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KTIKA FANTASZTIKUS KÖNYVEK</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RKESZTI KUCZKA PÉTER</w:t>
      </w:r>
    </w:p>
    <w:p>
      <w:pPr>
        <w:pStyle w:val="Normal"/>
        <w:bidi w:val="0"/>
        <w:spacing w:before="48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ARRY DOUGLAS</w:t>
      </w:r>
    </w:p>
    <w:p>
      <w:pPr>
        <w:pStyle w:val="Normal"/>
        <w:bidi w:val="0"/>
        <w:spacing w:before="480" w:after="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Hegylakó</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ÓRA FERENC KÖNYVKIADÓ</w:t>
      </w:r>
    </w:p>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rdítás az alábbi kiadás alapján készült</w:t>
      </w:r>
    </w:p>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Douglas: Highland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arry Douglas 1986</w:t>
      </w:r>
    </w:p>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DÍTOTTA GÁSPÁR ANDRÁS</w:t>
      </w:r>
    </w:p>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DÉL KOLONICS ISTVÁN MUNKÁJA</w:t>
      </w:r>
    </w:p>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áspár András, 1989</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ngarian translation</w:t>
      </w:r>
    </w:p>
    <w:p>
      <w:pPr>
        <w:pStyle w:val="Normal"/>
        <w:bidi w:val="0"/>
        <w:spacing w:before="480" w:after="0"/>
        <w:jc w:val="left"/>
        <w:rPr/>
      </w:pPr>
      <w:r>
        <w:rPr>
          <w:b w:val="false"/>
          <w:bCs w:val="false"/>
          <w:i w:val="false"/>
          <w:iCs w:val="false"/>
          <w:caps w:val="false"/>
          <w:smallCaps w:val="false"/>
          <w:strike w:val="false"/>
          <w:dstrike w:val="false"/>
          <w:outline w:val="false"/>
          <w:vanish w:val="false"/>
          <w:sz w:val="22"/>
          <w:szCs w:val="22"/>
        </w:rPr>
        <w:t>HU ISSN 0238-3063</w:t>
        <w:br/>
        <w:t>ISBN 963 11 6421 7</w:t>
        <w:br/>
        <w:t>Móra Ferenc Ifjúsági Könyvkiadó, Budapest</w:t>
        <w:br/>
        <w:t xml:space="preserve">Felelõs kiadó: Sziládi János igazgató </w:t>
        <w:br/>
        <w:t>Zrínyi Nyomda (88.1450/66-15) Budapest, 1989</w:t>
        <w:br/>
        <w:t>Felelõs vezetõ: a Zrínyi Nyomda vezérigazgató-helyettese</w:t>
        <w:br/>
        <w:t>Felelõs szerkesztõ: Futaki József</w:t>
        <w:br/>
        <w:t>Mûszaki vezetõ: Szakálos Mihály</w:t>
        <w:br/>
        <w:t>Képszerkesztõ: Gáspár Imre</w:t>
        <w:br/>
        <w:t>Mûszaki szerkesztõ: Rucsek Andrea</w:t>
        <w:br/>
        <w:t>Terjedelem: 14,11 (A/5) ív. IF 6268</w:t>
      </w:r>
    </w:p>
    <w:p>
      <w:pPr>
        <w:pStyle w:val="Normal"/>
        <w:numPr>
          <w:ilvl w:val="0"/>
          <w:numId w:val="0"/>
        </w:numPr>
        <w:bidi w:val="0"/>
        <w:spacing w:before="480" w:after="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r>
        <w:br w:type="page"/>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isa Robertsonnak és Crace Donaldnak: Skótok, hujjuj!</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 D.</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OLÓGU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ütközet után kétharcos maradt a csatamezõn: a fekete lovon feszítõ, pallosát lóbáló sötét meg a fakó ménen ülõ mongol. Mindkét férfi számos sebet kapott a viadalban, mégis szilárdan tartották magukat nyergükben, a völgy két oldalán. Szerteszét száz és száz tetem hevert, az elesettek mindkét sereg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ötétbe öltözött harcos – egy "kurgan" – odakiáltott a mongol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aradhat, csak egyetlenegy! – De hogy a távol-keleti vitéz meghallotta, megértette-e, az sem testtartásából, sem mozdulataiból ki nem derült. Suhintott párat a levegõbe ívben hajló pengéjével, hogy kiûzze karizmaiból a merevséget. A szablya megfejthetetlen fénytávíró-üzeneteket küldözgetett a dombkaréj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elvigyorodott. Ez a mongol lesz a harmadik halhatatlanja... Emlékezetébe idézte tanítómestere, az arab szavait: "Ne feledd, ha magadhoz hasonlóval találkozol, tüstént a fejét kell venned! Ha nem teszed, idõt adsz ellenfelednek, aki a századok során mind több harci tapasztalatra tesz szert. Ha megint összeakadtok, bánhatod, hogy nem fejezted le az elõzõ alkalommal... És újra találkoztok majd, ebben biztos lehetsz. Ha nem a közeljövõben, a végsõ Gyülekezéskor mindenképp. Az idõ is fegyver: sose engedj idõt ellenfelednek, hogy erõben, ügyességben gyarapodj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ongol, mit sem törõdve a szürkéje patái alá kerülõ testekkel, máris lefelé rúgtatott a völgy hosszában. A Kurgan két marokra kapta pallosát. Megfigyelte, hogyan küzd ütközetben a mongol: minden összecsapás elõtt ágaskodásra sarkallta lovát, hogy annak feje az õ testét védelmezze. A Kurgan ereje végsõ megfeszítésével lelkileg készült az iszonyú párviadal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ámadója lendülete a kezére játszik majd, ám az idõzítésnek a lehetõ legpontosabbnak kell lennie. A Kurgan természetfeletti cselekedetre vállalkozott, s noha képesnek tartotta magát az efféle cselekedetek véghezvitelére, tudta, a teljes összpontosításon túl szellemi, fizikai tartalékaira is szüksége leh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ongol elé indult, folyamatosan ösztökélte .lovát, míg az elnyúló testtel vágtatott; sörénye, farka fekete korbácsként csattogott a szélben. Patái dübörögtek az orosz sztyepp véráztatta földjén. A csataló pofájából már verítékkel elkeveredõ tajték szállongott, foszlányai a Kurgan vadállatfej-forgójú, vert bronz sisakjának csapódtak. A hátasok tüdeje kiszikkadt bõrtömlõ gyanánt csikorgott, orrlikaikból páragomolyok lövel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után épp az összecsapás elõtt-miként a Kurgan számított rá – a mongol visszafogta ménjét. A szürke hátsó lábaira emelkedett, fejével, lapockájával gazdája testét védelmez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harsány csatakiáltással nekihuzakodott nyergében, s pallosával átmetszette a szürke ló torkát. A súlyos penge keresztülhatolt húson és csonton, leválasztotta a fakó mén fejét. Lendülete tovaragadta a Kurgant, s továbbcikázott vele pallosa is: éle a mongol nyakát érte, lemetszette fejét. A két fej – emberé és állaté – csaknem egy idõben ért földet, nyomukban rúgkapáltak az összegabalyodott láb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gyõztes Kurgan megzabolázta a lovát. Torkából az áhítat hördülése szállt a derült égbõl villámok cikáztak alá testébe. A statikus elektromosság perceken át környékezte, energiája átáramlott roppant tagjai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a Serkentés befejezõdött, a sötét ruhás harcos északnak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vetkezzen most az a fiú, Conner MacLeod – mormolta.</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LSÕ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üszöbön állt a csa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nyughatatlan tekintete a Madison Square Gardent megtöltõ közönség sorait firtatta. A levegõben – ahogy az ilyen alkalmakkor megszokott – nehéz emberi verítékszag, zsúfoltság, feszültség eredményezte bûz terjengett. MacLeod kényelmetlenül feszengett nedves esõkabátjában, ráadásul féloldalasan ült a helyén, nehogy a hátára szíjazott tárgyra nyomás nehezedj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órványosan csattant a taps, de egyre erõsödött, amint kétszáztizenötki1ónyi, küzdeni kész tömeg nyomult a ringbe két jókora tételben, a Tonga Kölyök és a Szöszke Gerinctörõ személyében. Ellenfeleik ott várták már, õket a kötelek közt: a nézõkre vicsorítottak, izmaikat fitogtatták. Mind a négy pankrátor körbetáncolt, mozdulataival ingerelte a közön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ot érdekelni kezdte a közelgõ összecsapás, ám figyelmét részben még mindig a ringet gyûrûbe vonó közönségnek szentelte, régi ismerõsök arcát kereste a sokaságban. Eljött-e közülük valaki ma es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lbukkanásukra mindig, mindenütt számíthatott. Sosem engedhette el magát egészen, ez könnyen vesztét okozhatta volna. Most megdörzsölte kétnapos borosta árnyékolta állát. A mûsorközlõ épp csendért esedezett a féktelen hangzavar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pohárköszöntõt a keleti partról! Az Egyesült Államok Broad Streetjérõl! – rikoltoz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avait elnyomta a közönség bömbölése. Miután a pankrátorok egyikét bemutatták, az hirtelenében keresztülnyargalt a ringen, s fejét az egyik sarokpárnába verte. Nõk pattantak fel helyükrõl, néhányan éljeneztek, mások szabálysértést kiáltottak, hovatartozásuktól függõen. Cirkusz volt, semmi egyéb. De épp erre áhítoztak. Azért fizettek, hogy ilyesmiben legyen rész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öszke Gerinctörõ a kötelekre nehezedve elõrehajolt, sokatmondón a tömegre sandított, kihívón rántotta le dzsekije cipzárját, elibük tárta drótszõrrel borított, kemény mellkasát: A közönség soraiból elégedett sikolyok röppentek fel. Egy kislány, aki az anyja ölében ült, MacLeodra bámult, tán a lelkesedést hiányolta belõle a körös-körültomboló zûrzavar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öszke Gerinctörõ elõvonaglott végre testhez álló kiskabátjából, s a ruhadarabot, a várakozásoknak eleget téve, a nézõk közé haj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rszomj" – gondolta MacLeo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inte tapintható volt a levegõben. Vérontás mégsem lesz itt semmiképpen: ez színjáték, semmi egyéb. Ha az igazi élvezet elérhetetlen, akkor jön az ember efféle helyre, ahol ügyes színleléssel elégítik ki igényeit. A dolog valójában eléggé ártalmatl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persze másfajta összecsapásokat is megélt, olyanokat, ahol patakokban folyt a kiontott vér, a harasztost áztatta, Skarlátszínre festve a növények zöldjét-bíborát... Akadtak szemlélõi e látványosságoknak is – a tábort kísérõ csõcselék –, ám ezek mindig sokkal kevesebben voltak, mint a fegyverforgatók. E helyen azonban ezer bámészkodó jut egyetlen küzdõre. Gladiátorviad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prengésének a gong kondulása vetett véget. Figyelte a pankrátorokat, akik nyomban egymásnak rontottak. A Tonga Kölyökgyomron vágta, felnyalábolta, elcipelte ellenfelét, s az egyik sarokpárnának lódította. Azután hosszú; fekete hajába markolt, öklözni kezdte a fejét. Míg a bíró figyelmét ez az összecsapás kötötte le, a Mozsár jókorát rúgott a Szöszke Gerinctörõbe: állon találta, kirepítette a ringbõl. A tömeg a bíróval ordítozott, a bíró a pankrátorokkal bömbölt, azok meg egymás közt acsarkodtak. Hús húsnak, csont csontnak feszült. Minden csapás gyilkos erejûnek tetszett. Látszólag minden karfeszítésbe colos gerendák szétroppantásához elegendõ izommunkát fektettek. A küzdök mégis szétváltak, nekigyürkõztek újra meg új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írjátok ki õket! – süvöltötte a MacLeod mellett ülõ férfi. Hogy kiket is kellene tüstént kinyírni, nem részletezte. Nyilván beérte volna annyival, ha valaki valakit kinyír. A buzdítást nyomban felkapta a Garden közönsége, ("Nyírd ki! Nyírd ki!") a kántálás alkalmanként részletezõbb kívánságoknak adott helyet, ezek csonkításokra s ismét csak vérontásra buzdítottak. Akadtak olyanok, akik beérték az ósdi, elcsépelt frázisokkal, ám akadtak találékonyabbak is, akik a megtöretett testek utáni vágytól sarkallva költõi erényeket csillogtattak.</w:t>
      </w:r>
    </w:p>
    <w:p>
      <w:pPr>
        <w:pStyle w:val="BodyText"/>
        <w:bidi w:val="0"/>
        <w:spacing w:before="0" w:after="120"/>
        <w:jc w:val="both"/>
        <w:rPr/>
      </w:pPr>
      <w:r>
        <w:rPr/>
        <w:t>MacLeod csöndben maradt, fáradtan szemlélte a jelenetet. Mellette a kislány nyalókát szopogatott, s a pankrátorok helyett inkább öt tüntette ki érdeklõdésével. A férfi grimaszt vágott, halovány, bizonytalan mosoly volt a jutalma. A kislány súgni próbált valamit anyja fülébe, ám az asszony figyelmét maradéktalanul lekötötte a bõszen öklözõ négy hústorony. Szeme elkerekedett, arca sugárzott, ajkán tünékeny mosoly játszadozott. Látnivaló volt: éppúgy szívja magába a benyomásokat, mint egy Nirvánába készülõ tibeti szerzet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lány mintha a falnak beszél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edd a fejét! – kiáltotta az asszony váratlan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összerezzent ültében; amint a szavak tudatáig jutottak. Megriadt egy pillanatra, de azután ismét lazított: egy kínait kezdett figyelni, akinek képe elárulta, hogy még a trikóját is a Tonga-Szöszke páros gyõzelemre tette fél. Míg a csata dúlt, arckifejezése hol elégedettséget, hol elkeseredést tükrözött. Úgy tetszett, maga is megszenvedi a kedvenceire zúduló pofonokat. Idõrõl idõre mellényzsebére tapintott, ahol-ehhez szemetnyi kétség sem férhetett – pénztárcája lap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öszke Gerinctörõ most épp magasan a feje fölé emelte ellenfelét, nekikészült, hogy a szõnyegre teremtse. Az asszony és a kínai egyként "Rajtá!"-t kiáltottak: kívánták, hogy az a másik alázuhanjon, nagyot nyekkenjen, és jó ideig fekve is maradjon. A bíró a két csatázó óriás közé ékelõdve kapkodott levegõ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a kapuk felé sandított, de kifelé vagy befelé egy lélek sem tartott. Hangtalan égiháború gyanánt vakuk sokasága villant most a stadionban; a négy pankrátor egyetlen vonagló kupacban fetrengett a küzdõtér közepén. A bíró igyekezett lélegzethez jutni, s minden kétséget kizáróan ilyesmiben mesterkedtek maguk a birkózók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tadion túlsó végében egy szurkoló kézzel festett transzparenst emelt a magasba, melyen a NYÍRJÁTOK KI A DÖGÖKET! felirat éktelenkedett. E pillanatban csapott MacLeod vállára egy mögötte ülõ férfi. Conner hátrafordult, a férfi arcába nézett. Nem találta ismerõs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tenkém! – suttogta ragyogó szemmel a férfi. – Vallja be, magának is tetszik egy kics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biccentett, kiszabadította magát. A csata változatlan hevességgel dúlt tovább odalent, a kiáltások mordulásokkal, szórványosan szállongó, "A jó édesanyátokat!"-szerû frázisokkal keveredtek a tömeg bömbölésének lélegzetvételnyi szünetei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lehunyta szemét, emlékeibõl egy letûnt kor képei sorjáztak elõ...</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ÁSO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lacsonyan állt a nap a glenfinnani dombok felett, elnyúló árnyakkal, sötétlõ bíborszínnel csíkozta a völgyeket. Egy jókora sziklaorom felett sas körözött. MacLeod gyanította, a fészke rejtõzik odaf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 mélyen beszívta a hanga édes illatát, s elámult azon, hogy ez az elragadó táj milyen sokarcú leh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t társa, vérrokona, Dugal és Angus MacLeod felé fordult, tekintetük nem a sas röptét kísérte. A szemközt tornyosuló sziklákat fürkészték inkább, s Conner érezte a levegõben a nyugtalanságot. A MacLeod-klán idén, az 1536. esztendõben határozott úgy, hogy elsimítja nézeteltéréseit a Fraserekkel. Mindhárom harcos készen állt hát egy rajtaütésre, mely hazavezetõ útjukon bármikor megtörténhe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ovukat szõrén ülték meg, vaskos lábuk inas mének oldalát szorította. Klémorjukat</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2"/>
          <w:szCs w:val="22"/>
        </w:rPr>
        <w:t xml:space="preserve"> és kerek pajzsukat mindhárman jobbjukban vitték, baljuk lazán tartotta a gyeplõszár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pszállta elõtt hazaérünk – mondta Angus elégedetten. – Megmondtam elõre, hogy így lesz... – Csapzott szakállán izzadságcseppek csillog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se tévedsz, Angus – mondta Dugal. – Azzal, hogy tévedtél, sose vádolhatunk... – Így beszélt, de közben nem fordult Angus felé, s az idõsebb férfi fészkelõdni kezdett ültében, hogy láthassa arckifejezését. Sosem lehetett biztos benne, mikor bolondítják. Dugal most komoly képet vágott, ám szája sarkában makacsul remegett egy iz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aki jól tudta, hogy rokona ezúttal is gúnyolódik, elmosolyodott a megjegyzésen, vigyázva, nehogy Angus észrevegye. A klánbéliek készek voltak egymással is megverekedni, ha kellett, noha a Fraserek bármelyik percben rájuk ronthattak... "Rühellem a rokonomat, de én meg a rokonom egymásnál is jobban rühelljük az idegeneket!" Valahogy így hangozhatott a MacLeodok életelve. Harcias népség volt ez; s szükségképpen az: õriznie kellett birtokait, kunyhóit a skót felföldön portyázó fosztogatókkal szem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hátasa váratlanul összerezzent. Angus máris megtorpant, jókora orrával a levegõbe szimat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 kérdezte Du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tunnám, nem szûkûnék – felelte Angus. – Amit látok, attó' sose fél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iklatorlasz mögött néhány fenyõ meredezett, meg valami csalit: ahhoz épp elég nagy, hogy egy maroknyi rajtaütésre készülõdõ férfinak fedezéket nyújtson. Conner lova most oldalvást lépegetett, világosan érezte gazdája zavarodottságát. A napkorong egy csúcs mögé hanyatlott, sebesen halványult a fény. Conner figyelt, de csak egy patak csobogását hallotta, a víz a közelben tört magának utat a tõzegen 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ák... – Angus ismét körülszimatolt. Azzal dicsekedett, hogy negyed mérföldrõl kiszagol egy Frasert, s Conner gyanította, hogy az idõsebb férfi kissé süket már, ezért hagyatkozik szaglására, valahányszor látásának nem veheti haszn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ember?! – türelmetlenkedett Dugal. – Csak nem toporoghatunk itten egész icca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bben a pillanatban felbukkantak a támadók; nem a fák közül, hanem a lenti sziklák mögül jöttek. Öten voltak, mindannyian a Fraserek tartánját</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3"/>
        <w:t>*</w:t>
      </w:r>
      <w:r>
        <w:rPr>
          <w:b w:val="false"/>
          <w:bCs w:val="false"/>
          <w:i w:val="false"/>
          <w:iCs w:val="false"/>
          <w:caps w:val="false"/>
          <w:smallCaps w:val="false"/>
          <w:strike w:val="false"/>
          <w:dstrike w:val="false"/>
          <w:outline w:val="false"/>
          <w:vanish w:val="false"/>
          <w:sz w:val="22"/>
          <w:szCs w:val="22"/>
        </w:rPr>
        <w:t>* viselték, s , harci kiáltásaik a nagyothalló Angust is majd megsüketít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ad vót megin', Angus! – rikoltotta Dugal, ámde hogy az ellenség megjelenésére céloz-e, vagy megint gúnyolódik, senki nem firtatta. Kiröppentek hüvelyükbõl a klémorok, pengéjük megvillant a nap utolsó sugarai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alacsonyra tartotta pajzsát, hogy lova combját, oldalát védelmezze, hisz a Fraserek gyalogosan támadtak. Egyikük-vad tekintetû, rõtes szakállú alak – súlyos léptekkel vágott keresztül a pázsiton, hogy lecsaphasson a hátas fejére. Conner visszarántotta lovát. Klémorja széles ívben a Fraser felé lendült, az azonban túlságosan fürge volt az ilyen suhintáshoz: idejében emelte védekezésre a maga pengéjét. A fegyverek összecsendültekor mindketten megremegtek. Conner lova elhõkölt, rágázolt a Fraser lábára. A szakállas alak felhördült, pajzsa domborulatával csapott az állat pofá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élt a kínálkozó alkalommal, s feléje döfött. A klémor hegye belehasított az idõsebb férfi arcába, épp a járomcsont alatt. Nem ejtett halálos sebet, ám a Fraser, lábát kiszabadítva, mégis nyomban megfutamodott. Conner látta, hogy tapogatja körül nyelvével a nyílást odabentr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 pillanatban fejsze találta az ifjú MacLeod vállát. Erejét vesztett csapás volt: a támadó ágaskodni kényszerült közben. Hátrafordulva Conner az alig tizenöt esztendõs süvölvényt, Ian Frasert ismerte fel. Nekieresztette lovát: az ütés ereje a földre döntötte a kölykö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iggy haza, anyádhoz! – kiáltotta Conner – mielõtt a füled ve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lök ez mind! – méltatlankodott Dugal. – Csupa süvölvé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fjak egyike, félig egy sziklatöredékre borulva, holtan hevert. Társai szétszaladtak már, kivéve azt a férfit, aki elõször rontott Connerre. Õ épp felfelé tartott a kaptatón, Angus azonban lováról leszállva fürgén a nyomába eredt. A Fraser elveszítette sapkáját: elõtûnõ tar koponyája felfénylett az esti homályban. Angus vágása a térde felett érte, felbukott. MacLeod kardja lecsapott másodszor is, a földhöz szegezte a vonagló áldozatot. A Fraser torkából kurta sikoly tört fel, szájából vér freccsent, azután ismét elcsendesedett mind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us visszaballagott övéihez, szoknyájába törölgette pengé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jutott ennek eszibe?! – zsörtölõdött. – Ekkorka kölköket csatába vi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elég idõsek ahhoz, hogy elbírják a fegyvert, nem fiatalok a harchoz se – vélekedett Dugal. Conner nem szólt, Lóháton elõrehajolva a sziklán heverõ ifjút bámulta. Úgy ereszkedett alá a sötétség, mint holmi fekete szemfödél. Conner a néhány napja leölt disznóra gondolt, emlékezetébe idézte, hogyan tágult kerekre az állat szeme az iszonyattól, amint a dárda a torkába hatolt. A Fraser kerekre tágult szemei e szemekre hasonlítottak: élete odalett, akár a hangára hulló víz, s ez elszomorította Conn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uszáj vót elvágni a torkát, Dugal? – firtatta. – Nem lehetett vón' csak leü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gal hangja bõszen reccsent, s Conner úgy találta, magamagát menteget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m gyütt, ember! Nem kérdezgettem én a korát: klémor vót a kezibe, azt néztem, nem a képit! Nem az én hibám vót, egyedül az övé! – Kardja hegyével a rézsûn heverõ tetem felé bök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a vállát dörzsölgette ott, ahol a csatabárd eltalálta. A ruhája sem szakadt el, ám tudta jól, reggelre akkora véraláfutás éktelenkedik majd ott, mint Angus ök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us közben összeszedte a Fraserek elhajigált fegyvereit. Hasznosak lesznek azok a küszöbönálló csatában... Nincs is szebb annál, ha az ember egy Frasert Fraser-klán kovácsolta fegyverrel terít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rom MacLeod hamarosan folytatta útját az alacsony dombok közt, mígnem feltûntek elõttük a falu fényei. Õrök kiáltoztak nekik, miközben feléjük poroszkáltak, éles hangjuk nyugtalanságról árulkodott. A levegõben fõtt zöldség aromája vegyült a párolt hús illatával: Conner gyomra megkordult; hisz a harcosok reggel óta nem jutottak harapnivaló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eledtükre az egyik tõzegtéglából, kõbõl összerótt hajlékból egy alak tekintett ki: ott állt a halovány gyertyafényben. Mikor Conner és két társa elügetett a település közepén lobogó tábortûz elõtt, az az alak megiramodott, úgy kiál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nn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dda; mekkora a lyány öröme! – jegyezte meg Du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agad dógával törõdj, Dugal rokon! – mordult fel Conner, noha igazában jólesett neki az üdvözl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ate kifulladva érkezett, megmarkolta hátasa gyeplõszárát. Conner lepillantott rá, elmosolyodott. A lány sovány arcát huncut mosoly ragyogta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ztál-e ajándékot nekem, Conner MacLeod? – Azér' vótunk oda, hogy újoncokat szedjünk, nem azért hogy dáridózzunk, asszony! – utasította rendre Angus Conner hely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agamat hoztam csak vissza, Kate MacLeod </w:t>
        <w:softHyphen/>
        <w:t>szólt az ifjú. – Ez tán csak elég nek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 kell érnem ennyivel, nemde...? – kérdezett vissza a lány ajakbiggyesztve.</w:t>
      </w:r>
    </w:p>
    <w:p>
      <w:pPr>
        <w:pStyle w:val="Normal"/>
        <w:bidi w:val="0"/>
        <w:spacing w:before="480" w:after="60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ARM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MacLeod épp akkor nyitotta ki szemét, mikor a Szöszke Gerinctörõ arccal lefelé a szõnyegre vágódott. A megtermett férfi öklével döngette a deszkát, mintha kínlódnék fájdalmában. A tömeg elégedetten bömbölt. A Szöszke ellenfele körbelejtett a ringben, összeverte tenyerét feje felett, együtt ünnepelt a közönségg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megelégelje a dol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lemelkedett ültébõl, a megzavartak legnagyobb bosszúságára utat tört magának a sor vége felé. Ügyet sem vetett a szitkozódókra, akik hamarosan tovább kiáltoztak, bömböltek a többiekk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nt elérte a kijáratot, lefelé indult a föld alatti parkolóba, ahol kocsiját hagyta. Leérve megtorpant, végigtekintett a sárgás Fényben fürdõ, néma jármûsorokon. A garázs néptelennek tûnt, ám Conner nem volt bizonyos benne, hogy csakugyan az. Agya egy szegletében nyugtalanító gyanú fészkelt. Néhány lépést tett elõre: valami megreccsent a lábánál. Lepillantva nyugtázta, hogy egy kiürült kólásdobozra taposott. Belerúgott, a doboz végigkacsázott a betonon, s a falnak csapódott a túloldalon. Conner továbbhaladt a kocsisor hosszában, szeme még mindig a sötét sarkokba kémlelt. Igyekezett távol maradni az oszlopoktól: az átjáró közepén lépkedett, odakintrõl jól hallotta a New York-i utcai forgalom zaját, egy rendõrségi sziréna távoli vijjogását. Egy Chevrolet mellett hirtelen megtorpant, sarkon fordult. Fémen súrlódó szövet surrogására figyelt fel. Az egyik oszlop árnyékából egy férfi lépett elõ, s aztán csak állt, bámult egy darabig, mielõtt megszól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biccen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asil... Vár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szétnyitotta kabátja szárnyait, a hóna alá nyúlt valamiért. Az a valami megvillant a markában, ahogy vívóállásba helyezkedett a parkoló beton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sil aranymarkolatú kardot tartott, s látszott a fogásán, tudja, hogy bánjon vele: E fegyver nyilván közeli ismerõse volt a tagbaszakadt Fasilnak. MacLeod figyelte, miként bólint alig észrevehetõen az õsz fej, mintha azt mondaná, "Ez az, itt az id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 – kiáltotta megint MacLeod, ám mintha épp e szó késztette volna cselekvésre Fasilt; nekilendült, és Conner fejének irányozta elsõ csap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kót oldalt ugrott, lebukott, így a penge csupán néhány hajszálát metszette le, ahogy átcikázott felette. Most rajta volt a sor: felpattant hát, megragadta Fasil csuklóját, igyekezett kicsavarni markából a fegyvert. Összekapaszkodva küzdöttek néhány másodpercen át. Fasil lehelete fokhagymától bûzlött. MacLeod megpróbálta lábát ellenfele két lába közé csúsztatni, hogy kibillenthesse egyensúlyából. A kard kettejük közt, karmagasságba emelve fenyegette a mennyeze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utóbb eleresztette a csuklót, és teljes erejébõl Fasil arcába sújtott. A nagydarab férfi hátratántorodott, de a fegyvert nem engedte el. A fejét rázta, azután mozdulatlanná merevedett, végül ismét nekilend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lenyúlt kabátja gallérja mögé, meglelte saját fegyvere markolatát: Fasilénál rövidebb penge került elõ: elefántcsont markolatú szamurájkar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sil eltökélten bólintott, egy pillanatra nekidõlt az egyik oszlop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 mondta: – Raj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ibújt kabátjából, gyakorlottan váltott kardtartó kezet, azután úgy tartotta maga elõtt, a kabátot, mint gladiátor a vetõhál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íg a két férfi farkasszemet nézett, valahol megpattant egy fénycsõ, s egy szakaszon kialudt a világítás. Fasil ekkor elhajította a kabátot, mely paplanként MacLeod fejére borult: A skót szabad kezével félredobta; ismét ellenfelére tekintett, fogása mit sem lazult fegyvere markolatán. A kard hegye Fasil torkára mut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hát... – dörmögte Fasil olyan hangon, mintha holmi labdajátékról lett volna szó. MacLeod felé sújtott, aki hárította a csapást: fémnek ütközõ fém csendült, visszhangzott a katakombaszerû parkolóban. Fasil technikája – melyet még a szaracénok közt, a keresztes hadjáratok idején sajátított el – jobbára kaszáló, vágó mozdulatokon alapult. A tagbaszakadt férfi nem volt "döfõember"; mesterei is elõnyben részesítették handzsárjuk élét a hegyével szemben. MacLeod tisztában volt ezzel, ügyelt rá, hogy a kettejük közti távolság megmaradjon, nem merészkedett Fasil kardforgató karjának hatósugarán belül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 küzdelembõl csak egyikük kerülhetett ki élve. Nincs megállás az elsõ vér után, nincs irgalom, mintha egy képzeletbeli római császár hüvelykujja máris lefelé fordul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asil Connerre rohant, csaknem vaktában osztogatta csapásait. MacLeod ismét hárított, s vállával egy parkoló kocsinak lökte ellenfelét. Kardja átcikázott a levegõn, ám Fasil fürgén oldalra gördült, hogy a szamurájpenge a jármû ajtaját érte, s a visszapillantó tükörnek vágódva szikraesõt szórt szanasz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Fasilra vetette magát, a kocsi oldalához szorította. Egyikük sem tudta azonban egyhamar szabaddá tenni kardforgató karját. Fasil rúgott, s MacLeod talpa alól eltûnt a beton: a kocsi hûtõjére zuh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omban lábra állt, úgy méregette ellenfelét a jármû túlsó vég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je meghalnod, MacLeod – közölte Fasi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ölj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 ez a szándékom... – Kardja ismét lecsapott, egy másik ajtót hasított be. Fasil szitkoz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nem a tiéd? – érdeklõdött Conner a jármû felé biccentve. – Újra kell majd fényeztetn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asil kettejük közé, a talajra köpött, majd mindketten a kocsik közti átjáróba oldalaztak. Néhány pillanatig csak méregették egymást. Kölcsönösen tisztában voltak gyengéikkel, s ez a-tisztánlátás lehetõvé tette, hogy a baklövéseket kiküszöböljék. MacLeod ellenfele szemébe nézett, a következõ lépésre, mozdulatra utaló jelre lesett. Fasil tekintete megrebbent, ahogy egy bivaly lendületével nekilódult, pengéje a levegõt hasította. MacLeod a helyén maradt, bõsz csapásváltásba bocsátkozott vele; mindkét férfi jó alkalomra várt. Fasil, megtermettebb, súlyosabb lévén, hátra, a garázs egyik sarkába szorította MacLeodot. A pengék összecsendültek, afféle ritmusaláfestéssel szolgáltak, monoton ismétlõdésük más hangszerek belépését kíván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tt, ahol a skót a rázúduló súlyos csapások közepett egyensúlyát megõrizni igyekezett, olajfolt sötétlett a betonon. Conner megcsúszott, megtántorodott: elhajolva, kígyózva hárította a támadásokat, hátát a falnak ve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asil, ellenfele megingását látva, megkettõzte lendületét. Ajkán halovány, diadalmas mosoly derengett fel. Minden csapásnál mordult egyet, akár a bokszoló, aki állja. Két marokra kapta most kardját. Elszánta magát, nem engedi meg, hogy MacLeod kitörjön a sarokból, s elõnyösebb pozíciót vegyen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 mindkét lába alól elveszítette a talajt: fél térdre esett a fal mellett. Fasil felrikoltott, súlyos kardját feje fölé emelte. Conner oldalt ugrott, ám Fasil sem volt rest: számított effélére. Kardja lecsap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iztosítékszekrény a beton felett jó háromlábnyira, MacLeod feje mellett árválkodott a falon. Ezen a ponton haladt el a garázs fõ villanyvezetéke. Fasil pengéje a kábelt átmetszve a biztosítékszekrény drót- és csatlakozásrengetegébe csapó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ikrák pattogtak, villanások követték egymást. A levegõt sziszegés, elektromos sercegés töltötte be, MacLeod orrába égõ gumi, mûanyag csípõs bûze tolult. Fasil vonaglott. Testét remegések sorozata rázta, a hús szorosan arccsontjaira feszült, akár a gravitáció erejével küzdõké. Szemei kiguvadtak, miközben a magasfeszültség felperzselte idegvégzõdéseit. Kezei füstölni kezdtek, felhólyagzott, kicsattant rajtuk a hús. Fasil üvöltött. A fények kihuny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noha az elszabadult kábelvég ott kígyózott felette, igyekezett talpra állni. Hallotta, hogy Fasil fogai megcsikordulnak, érezte az égõ hús átható bûzét. Feltápászkodott, s a nagydarab férfi mögé ker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asil éppen akkor szabadította ki pengéjét a biztosítékszekrénybõl, mikor a szükségvilágítás bekapcsolt. Sarkon fordult, ismét szembenézett ellenfelével. Kezei még parázslottak, mégis készen állt a harc folytatására, olyan áramütés után, amely egy szempillantás alatt megállította volna egy köznapi ember szívét. Szemeiben ott izzott a fájdalom, ám erejét láthatóán nem vette el. Háta mögött az átvágott kábelvégek még mindig szikrákat köpködtek. MacLeod elérkezettnek látta a pillanatot, hogy némi magassági elõnyre tegyen szert: elõbb egy kocsi hûtõjére, azután a tetejére szökkent. Fasil fölébe magasodott, aki felismerte a veszélyt, s vadul Conner lába felé suhintott. Az alacsonyra sikerült csapás a szélvédõt zúzta be, üvegszilánkokkal hintette meg a nagydarab férf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on volt a sor, aki Fasil fejét vette célba. Széles ívet írt le, lefelé lendült a szamurájkard, ám a civilizáció ezúttal Conner ellen fordult. A borotvaéles penge egy gõzcsõbe metszett, ahonnét forró pára sü</w:t>
        <w:softHyphen/>
        <w:t>völtött a skót arcába. MacLeod felkiáltott, hátrahanyatlott, lezuhant a földre, egy oszlopnak ütközött. Fasil kardja a másodperc töredékével lemaradva cikázott a nyomában, elhibázta, éle hüvelyknyire hatolt az oszlop betonj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ég mindig szikrázó, füstök okádó biztosítékszekrény váratlanul lángra lobbant; a tûz végigkúszott a kábelen, egész a sarokban éktelenkedõ olajfoltig. Riasztócsengõ bágyadt hangja hallatszott. Azután eleredt az esõ, vízözön zúdult az elkeseredetten küzdõ férfiakra: az oltóberendezés mûködésbe lép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lyan volt, mint viharban harcolni; márpedig a skót jó néhányszor csatázott efféle mostoha körülmények közt. Szülõföldje, a felföld nem az állandó napsütésrõl voltnevezetes... Conner harcolt már szitáló esõben, ködben, záporban és zivatarban, bokáig érõ ingoványban úgy, hogy egy alkalommal sem látott messzebbre néhány méternél. Az esõcseppeknek hála, máris otthon érezte magát, felfedezte ellenben, hogy Fasilt nem tölti el hasonló örömmel az odafent sorakozó szórófejekbõl spriccelõ víz. A nagydarab férfi ajkai vonaglottak – MacLeod számára ismeretlen nyelven átkozódott. A padozat olajfoltjaival elkeveredõ oltóanyagban tocsogva mindketten igyekeztek talpon maradni. MacLeod testközelbe került, s kardja markolatával Fasil arcába vágott. Fasil vért köpött a szeme közé, azután Conner mát csak egy ütést érzett a csuklóján, mely kitépte kezébõl fegyverét. A szamurájkard egy kocsinak ütközött, visszapattant az oldaláról, és Fasil lábánál csörrent. A nagydarab férfi jókorát rúgott bele, mire a kard az olajos, síkos talajon egy másik jármû alá, a garázs távoli végébe kacsá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nyomában ellenfelével, futásnak eredt a kocsik. kõzött. Tudta, mire van szüksége – egyenest a tûzoltószekrény felé tartott, remélte, talál majd benne fejszét. A szekrényhez ért, feltépte az ajtót. Fejsze nem akadt, ám a belsõ oldalon ott fityegett egy francia</w:t>
        <w:softHyphen/>
        <w:t>kulcs. Conner megragadta, s tüstént sarkon perdülve Fasil képébe vágott vele. A nagydarab férfi üvöltve zuhant hát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jól tudta, vissza kell szereznie kardját. Verheti Fasilt a kulccsal egész álló éjszaka, az mégis egyre rohamozni fog... Megfékezésére egyetlen mód kínálkozott, ehhez pedig vágószerszámra volt szükség. A fájdalom zavaró tényezõnek számított csupán: kard hiányában a magukfajták csak erre szorítkozha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íz kezdte már elborítani a padlót, egyre inkább akadályozta MacLeodot a mozgásban. A skót-most hasra vetette magát ott, ahol kardja eltûnt. A penge csillanására lesett, ám a vízfelületen mindenütt visszfények táncoltak: csillámlást, villódzást látott, bármerre nézett. Meglapult a kocsik mögött, remélte, hogy a kerekek megfelelõ fedezéket nyújta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asil hátraszaltókat hányva haladt a központi átjáróhosszában: célja nem a menekülés, inkább a lendület megõrzése lehetett, nem szólva arról, hogy ilyen módon egy-egy futó pillantást vethetett a jármûvek alá. Conner, míg kisportolt ellenfele akrobatamutatványát figyelte, egy lökhárítóba kapaszkodva igyekezett magát távol tartani a talajtól. A mennyezetrõl patakzó víz, az átmetszett csövekbõl elõsüvöltõ gõz, a recsegõ kábelekbõl záporozó szikrák meg az elárasztott garázs sekélyesében szaltózó ellenfél látványára hajlott már a gondolatra, hogy a harc cirkuszi mutatvánnyá alacsonyodott. Halvány mosolyt engedélyezett mag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Fasil eltávolodott, besandított a kocsi al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t hevert a szamurájkar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a kocsi alá nyúlt: ujjai épp hogy érintették a markolatot. A kard megmoccant, gördült egyet, s még mindig ujjnyi távolságban fényl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lk csobbanás. MacLeod látómezejében Fasil lábszárai tûntek fel, ahogy a nagydarab férfi közeledett a kocsi túloldalán. Conner, fél arcát a vízbe merítve, némán hevert. Miközben Fasil körútra indult, lassan bekúszott a jármû alá. Ujjai a szamurájkard markolatára fonódtak. Fasil lábszárai végigvonultak a szeme elõtt, majd eltávolodtak a központi átjáró irány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tüstént kikászálódott a kocsi alól. Közeledtének zajára Fasil sarkon fordult, felkészülten vár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közelebb lépett; a pengék ismét összecsaptak. A skót ezúttal ellenfele fegyverének hegyét ütötte el a magáéval. Fasil marka nyirkos lehetett, mert a kard kifordult a kezébõl, s a víz borította padlón kötött ki. MacLeod pengéje maris a nagydarab férfi torkát érin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asil meglehetõs nyugalommal fogadta a fordulatot. Szemei MacLeodra szegezõdtek, de nem esdekeltek irgalomért. Ajkát nem hagyta el könyörgõ szó. Nem számított kegyelemre. Conner leküzdötte magában a szánalmat. Ha most megkönyörül, az eredmény egy újabb s aztán egy újabb találkozás, összecsapás lenne, amíg egyikük holtan nem marad a másik lábainál. Elbocsátani Fasilt – ez csak elódázná az elkerülhetetlent. A nagydarab férfi ismét felkutatná, s a következõ alkalommal talán neki, MacLeodnak kellene Fasil irgalmára hagyatkoznia. Conner pedig tudta, hogy ilyesmit nem várhatna tõle. Csak egyfajta végkifejlet lehetsége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amurájkard ívben hátralendült. Úgy tetszett, a penge magába gyûjti a fényt, ragyogás áramlik bele. Conner minden erejét a csapásra összpontosította. Fasil szemei még mindig az övébe meredtek, amint a kard leválasztotta az õsz fejet széles válláról. A fej végiggördült Fasil mellén, átgurult MacLeod szétvetett lábai közt, néhány méterrel távolabb állapodott meg. A sebbõl magasra fröcskölt a vér azután a tetem, mintha kicsontozták volna, a padlóra omlott, vízzel permetezte be Conner nadrágszárát. A sekélyes lassan rózsaszínre vált: az oltóanyag áradatába vörös patakok vegyül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sarkon fordult, szemügyre vette a lemetszett fõt. Az arc másfelé fordult, ennek örült. Ahogy a víz a lefolyók felé áramlott, Fasil fürtjei szanaszét lebeg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gyel kevesebb, gondolta Conner. De akadnak majd mások. Csak az elsõ találkozás volt ez, találkozás egy klán gyülekezõjekor. E klán tagjait nem vérségi kapcsolat, annál sokkal erõsebb kötelék fûzte egymáshoz: az erõ, melyen osztoztak. Az erõ, mel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kkor elkezdõdött. Ahol egy pillanattal korábban a garázs mennyezete nyújtózott, most mély sötétség honolt. Ebbõl az ûrbõl cikázott Conner felé az életerõ, a megszolgált energia ,melyet Fasil legyõzésével érdemelt ki. A skót érezte, hogy az energianyalábok testébe hatolnak: beleborzongott. Fájt, fájt, fájt – ám az élet kínja volt ez, nem a haldoklásé. Connert átjárta az energia, ereiben tüzelt, idegein kúszott végig szívébe, agyába. Minden ízében remegett, a kéken sercegõ, éltetõ energia pedig bevilágította a garázst, Connerben lelve meg az érintkezési pontot a földelést. Az erõ áthullámzott a kocsik tetején, le az oszlopokon, </w:t>
      </w:r>
      <w:r>
        <w:rPr>
          <w:b w:val="false"/>
          <w:bCs w:val="false"/>
          <w:i/>
          <w:iCs w:val="false"/>
          <w:caps w:val="false"/>
          <w:smallCaps w:val="false"/>
          <w:strike w:val="false"/>
          <w:dstrike w:val="false"/>
          <w:outline w:val="false"/>
          <w:vanish w:val="false"/>
          <w:sz w:val="22"/>
          <w:szCs w:val="22"/>
        </w:rPr>
        <w:t xml:space="preserve">végig </w:t>
      </w:r>
      <w:r>
        <w:rPr>
          <w:b w:val="false"/>
          <w:bCs w:val="false"/>
          <w:i w:val="false"/>
          <w:iCs w:val="false"/>
          <w:caps w:val="false"/>
          <w:smallCaps w:val="false"/>
          <w:strike w:val="false"/>
          <w:dstrike w:val="false"/>
          <w:outline w:val="false"/>
          <w:vanish w:val="false"/>
          <w:sz w:val="22"/>
          <w:szCs w:val="22"/>
        </w:rPr>
        <w:t>a vízfelszínen. Szédítõ ragyogása elkápráztatta Connert, ahogy mindegyre áradt, fehér fénnyel perzselve testét. Elméjében színek villód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í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a gyönyör, az agónia kiáltását hallatta. Testében hordozta a töltést, épületek, kocsik megmozdításához elegendõ erõ bizsergett tagjai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óó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szeghette útját a torkából elõtörõ hangnak. Az energia egyre halmozódott bensõjében, mígnem úgy érezte, nem tartóztathatja tovább. Alakja körül kékesfehér villámok cikáz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özelében álló kocsikba áramlott át a Connerbõl kicsorduló energia. Végigaraszolt a jármûvek fém küszöblécein, lökhárítóin. Dísztárcsák hullottak le, ajtók pattantak fel, olvadt a gumi, ahogy a hõ végigsepert a karosszériákon. A motorok beindultak, egyik a másik után; a fényszórók, a rádiókészülékek; ablaktörlõk, fûtõrendszerek, elektromos ablakhúzók mind-mind önállósították magukat, mert a kívülrõl jött energia utat talált áramköreikhez; utóbb túlterhelte, robbanásig hevítette õket. Fülsiketítõ zajjal zúzódtak be a szélvédõk, a ragyogó kristályszemcsék úgy szállongtak, akár a hópelyhek a vihar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bb mint kétszáz kocsi dübörgött, villogott, kattogott és bömbölt MacLeod vonagló alakja körül. Olyan volt az egész, mint holmi boszorkányszombat. Nem messze onnét, ahol Conner állt, széthasadt egy olajgyûjtõ teknõ, tartalma szétfolyt a garázs padlóján. A skót arca elõtt, akár egy puskagolyó, egy fényszóró szilánkja süvített el, azután a falba vágódott mell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sikoltott, azon tûnõdött, vajon meddig állja még. Szemben felrobbant egy gumiabroncs. Végre-valahára elenyészett az energiaförgeteg, s Conner futásnak eredt a fal mentén. A levegõben a tûzoltószekrénybõl kiszabadult víztömlõ csapk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kót elérte a sarkot a garázs végében, befordult. Saját kocsija a központi szektortól jókora távolságban parkolt. Fényszórói világítanak, motorja járt. Szellõzõnyílásaiból dõlt a gõz. Az átjárókon most erõs szél sepert vég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ban a szektorban, amelyet Conner maga mögött hagyott, a Fasil teteméhez közel esõ jármûvek rendre felrobbantak, a detonációk az egész épületet megrázták, hullámaiktól megvonaglott a talaj MacLeod talpa alatt. Hullott a vakolat, s a szél, akár a havat, kergette a fehér porfelhõket az átjárók hossz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után MacLeodnak eszébe jutott a kardja. Visszarohant Fasil teteméhez, s meg is lelte a fegyvert, pengéjével az oszlop oldalában, ahová a lefejezéskor vágódott. Kiszabadította; majd hüvelyestül a fenti csõszerkezet szövevényébe rejtette. Figyelmesen végignézett Fasil fejetlen testén, azután Porchéjához futott.</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GY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erméskõbõl összerótt tornyokkal, magas sáncokkal büszkélkedõ Glammis-kastély a MacLeod-birtok szívében, a Glenfinnan-fennsíkon állott. Az út, amely kapuját meg a falut összekötötte; egyetlen kitérõt tett csupán a Loch sötétlõ vizéhez. Érintette a kicölöpözött partot, mintha a tavat magát szándékozna átszelni; az utolsó pillanatban fordult el onnét. Elhanyagolt út volt, számos gödör éktelenítette, egy helyütt pedig a mélyben heverõ sziklák miatt. úgy ívelt fel, akár a cethalgerinc, kellemetlen meglepetést tartogatva a magasan rakott kordék számára. Telente, mikor a tó felõl sodródó köd rászitált, csaknem láthatatlanná vált, a nyári záporok idején viszont ingovánnyá vál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nap forróságot hozott, ég port, langy déli szél fújdogált a hegyek felõl, magával hozta a hanga illatát. A kastély felõl két férfi közeledett az úton, mögöttük a többiek. A falubeliek kétoldalt verõdtek ös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net élén haladók egyike dudás volt: hangszerébõl különös, érdes – és csupán a pibroch dallamtalan muzsikájához szokott füleknek kellemes – melódia szállt. A másik egy lépéssel lemaradt, és dobján a felföldiekhez leginkább illõ ütemet ver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Utánuk egy pap következett, akit a falubeliek Rainey atyaként emlegettek. Kérges markában embermagas, durván faragott fakereszt. Rainey atya munkás pap volt, nem riadt vissza attól, hogy az ekeszarv mellé álljon, büszkeségével összefért, hogy egy halászcsónakkal evezzen ki a tóra. Harcos pap volt, kiállt a csatamezõre is, és ha a helyzet úgy kívánta, készséggel sietett nyája segítségére a küzdelemben, s úgy szomorkodott tõrt szorongató jobbja vétkei miatt; mintha bizony másvalakié lett volna az a k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p nyomában maguk a klánbéliek lépdeltek, néhányan gyalogosan, mások lóháton. Conner MacLeod és rokona, Angus egymás mellett lovagoltak; hátasukat gyerekek környékez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út kanyarulatánál Conner visszafogta lovát. Klémorját magasan a fejé fölé em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Leod! – rikol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udás megállt, hagyta, hogy a csutora kiforduljon a szájából. A dobos leengedte kezeit. Rainey atya a tóparti kövekre hágott, ahol hálók száradtak épp a napsütésben. A klánbéliek köré gyû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iney atya felmutatta a keresztet, elõrenyújtotta, rézsút a víztükör fölé. Hátravetette barátcsuklyáját, napvilágra került tar fej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zzon a mi Urunk 1536. esztendeje gyõzelmet a MacLeod-klánnak! – kiál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õzelmet! – visszhangozták a klánbéli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õzelmet a MacLeodoknak! – tódította lelkesen Dug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 szavak után hosszú hallgatás következett, melyet még az izgatott gyerekek sem törtek meg. Néhány asszony összenézett: szemükben félelem. Tudták, hogy emberük esetleg nem éri meg az estét, mikor a nap alábukik a bíborfényû tó felett. Néhány asszony ágya hideg marad, egymaguk hevernek benne fájó, kiürült szív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a hallgatás ideje lejárt, a férfiak folytatták útjukat, a hátramaradt asszonyok és gyerekek pedig utánuk bámu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gal Conner mellé rúgtatott, fekete haja kuszán omlott vállaira. A MacLeodokra jellemzõ erõteljes szemöldökcsontja felett csak nagy néha érte ví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félsz-e, Conner? – kérdezte, enyhe gúnnyal a hang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bensõjében felhorgadt a büszke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Dugal rokon... – Egyenest az idõsebb férfi szemébe nézett. – Nem fé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yomukban haladó Angus nyilván meghallotta a szóváltást, mert odakiál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beszélj sületlenséget, ember! Én magam belepisá'tam a szoknyámba, amikor elõszõ' a csatába men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hárman nevettek. Ezúttal jól érezték magukat együtt, hasznukra vált a közös cél. Conner szerette ezeket az alkalmakat: barátok váltak ilyenkor a rokonokból. Majdhogynem hálás volt ezért a Fraserek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 mondta Dugal. – Angus mindég bepis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int nevettek, még Angus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lova mellett egy fiúcska szaladt el az úton, a kastély felé. Conner megfordult a lován, úgy figyelte; visszaemlékezett saját gyermekkorára, s arra, milyen; izgalmasnak találta akkor az ütközet gondolatát. Oly türelmetlenül várta a férfikort, a lehetõséget, hogy bebizonyítsa rátermettségét övéi közt! Fohászkodott, úgy múljanak az esztendõk, akár a napok... És most? Már nem érezte magát ennyire magabiztosnak. Angusnak persze igaza volt. Csakugyan félt. Bolond, aki másképp érez. A félelmet nem ismerõ emberek rövid életûek a felföldön, ahol ez az érzés szükséges az óvatosság ébrentartásához, a vér megbizsergetéséhez. Könnyen halálát lelheti az, aki nem szimatol veszedelmet minden szikla mög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átuk mögött a Glammis-kastély lassanként párába burkolódzott, mint valami öregasszony, aki kendõt borít csontos vállaira. Egy nõ iramodott most feléjük onnét, kiáltozva, integetve, a gyalogos klánbéliek kö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nner! – pihegte kimerülten. – Conner, vár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te volt az. Az éles szemû és – bizony! – hegyes orrú Kate, aki, sok nyárral korábban vetette szemét a fiúra. Most Conner mellé szaladt, épp, mikor a ló ügetésbe f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nner! Várj, kérl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megrántotta a gyeplõt, engedte, hogy a lány lépést tartson vele. Kate kék szeme ragyogott, ajkán bátortalan mosoly tûnt fel. Tartott valamit a márkában, kezét a fiú felé nyújtotta. Apró virágcsokor volt nála, a hegyoldalban szedhette. Az érzékeny, havasi növénykék kissé megfonnyadtak már a fennsík meleg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dd magaddal ezeket a virágokat, és gondolj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lehajolt, és megfogta a lány kezét; Kate szinte elszakadt a földtõl, ahogy magához húzta, hogy megcsókol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mlékezz-mondta a lány-, Isten a te oldaladon lesz a harcban, Conner! Épségben megõriz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elmosolyodott, és elfogadta a virágokat: széles bõrövébe tûzte a csokr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k a virágok szolgáljanak pajzsomul! Elhárítják majd a Fraserek pengé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elkomoly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a virágok óvnak! A csokrot tõlem kaptad... Csak az Isten oltalmaz meg a bajtól. Megértetted, Conner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értettem, kicsi Ka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megállt, hagyta eltávolodni a fiút, csak nézett utána. Fel sem rezzent, mikor Dugal és Angus elporoszkált a két oldalán. Minden figyelmét a maga emberének szent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sszagyere hozzám, Conner! – kiál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övök – hagyta helyben a fiú, noha a biztatást inkább magának szánta. A tavat nézte, a tópartig hullámzó dombokat. – Jövök. Vissza akarok jö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gat-zárkózott melléje, hátasaik fara össze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lyen egy ly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úlyosabban megsebezhet egy harcost, mint a Fraserek kardja, barátom! – szólt közbe Conner. Mindketten felröhög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ugal! – kiáltotta Kate valahonnét hátulról. – Te meg Angus ügyeljetek rá: egészben maradjon, hallo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om ám – mondta Dugal, s cinkos pillantást vetett Connerre. – És minnyájan tuggyuk, menik a legbecsesebb darab!</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n a tréfán már csak õ kaca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or a Loch Shiel túloldalára értek, késõ délután volt már. A seregtõl keletre Conner szétszaladó szarvascsapatot pillantott meg – mintha az állatok máris vért szimatoltak volna a hangán. Kecsesen mozogtak; a fiú legszívesebben leszállt volna lováról, hogy velük vágtasson. Lenyûgözte a könnyedség, mellyel a karcsú testek száguld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után összekap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futnál tehát, Conner MacLeod? Ügy nem lesz jó. Különb indokkal kell elõállnod annál, hogy az emberszagtól megriadt szarvasokhoz óhajtasz csatlakozni. Ma meg kell állnod a helyed; küzdened kell, hiába kerget az õrületbe a belsõségek bûze, hiába érzed orrodban klánbéli társaid kiömlõ vérének édeskés illatát... Nem hozhatsz szégyent anyád és apád fejére – Isten nyugosztalja az öre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rt elkapták és felkötötték õt a Fraserek, el ne feledd! A mai napon számot kell adniok elõtted e bûnük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élutáni hõség hamar kifárasztotta a hátasokat: egy kicsit botladoztak már. A dudás, valahol a MacLeodok zilált csapatában, harci indulót fújt. A magányos dobos ritmuskísérettel szolgált, az ismétlõdõ hangsorok büszkeséggel, gyûlölettel töltötték el Connert, s a küszöbönálló ütközetben épp az ilyesmire volt leginkább szük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elvényhordózók a magasba emelték a fekete bikafejes gonfalont. A klánbéliek lelkében indulatok mocorogtak. Félelem is munkált bennük, szent igaz, ám rendre felidézték régi sérelmeiket, a felégetett kunyhókat, a meggyalázott asszonyokat. A Fraserek! Bosszú! Mindannyian az õsellenség vérére szomjaztak. A dolgok rendje szerint egy Frasert majdhogynem alsóbbrendûnek tekintettek egy angolnál is, Majdhogy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óra kilátást kínáló gerincre értek, a sík túloldalán pedig, egy másik dombgerincen, türelmetlenül vártak az ütközetre a Fraserek. Micsoda lehetõség a nézeteltérések elsimítására! Klán a klán ellen. Az egyetlen lehetséges módszer. Karddal, tõrrel.</w:t>
      </w:r>
    </w:p>
    <w:p>
      <w:pPr>
        <w:pStyle w:val="BodyText"/>
        <w:bidi w:val="0"/>
        <w:spacing w:before="0" w:after="120"/>
        <w:jc w:val="both"/>
        <w:rPr/>
      </w:pPr>
      <w:r>
        <w:rPr/>
        <w:t>A dombtetõn megtorpantak a MacLeodok, csak hogy szemügyre vehessék a két sereg közt zöldellõ horpaszt, a csatamezõ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orpasz túloldaláról ellenfeleiket méregetõ Fraserek közt egy férfi feszített fekete ménjén: Nem a Fraser-tartánt viselte, mint a körütötté nyüzsgõ klánbéliek. Bozontos állatbõr köntöse sem rejtette el roppant alakját. Oldalán a klémor helyett jókora pallost hordott, fején meg valami furcsa fenevad koponyájából készített sisakot: A fenevad agyarai kétoldalt fekete szeme sarkáig íveltek. A férfi bõre durvább és egy árnyalattal sötétebb volt, mint harcostársaié, ráadásnak sebhelyek csúfították, akárha valaha himlõt kapott, azután felgyógyult volna. Telt, vérbõ ajka számos csatában forgácsolt fogakat rej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ülönös idegen volt, új jövevény a Fraserek közt. Azt ígérte, segít nekik a MacLeodok elleni küzdelemben. A Fraserek nem kívánták el, hogy bizonyítsa erejét: a férfi tekintetében izzó önteltség meggyõzte õket. Jó egy fejjel lehetett magasabb a legmagasabb helybélinél, s a Fraserek egytõl egyig rettegtek tõle. Segítségéért cserébe csupán egyetlen csekélységet kért, ezt épp ekkor készült megnev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hõtlen, kék nyári égbolt magasából hirtelen villám csapott le a dombtetõre, ahol a Fraserek gyülekeztek. A jövevény lova berzenkedni kezdett, õ azonban erõs kézzel zabolázta meg. A közelében álló Murdoch Fraser nyugtalanul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urgan, azt mondtad, egyvalamit kérsz csupán. Mi légyen az, mondd, hisz itt vagyunk, az ütközetre kés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felsóha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odaát valaki, akit Connernek hívnak – suttogta reked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ad – felelte Murdoc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fiú az enyém, Murdoch. Emlékezz a megállapodásunkra! A Conner nevû fiú kell. Senki más nem nyúlhat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lesz, ahogy kíván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urdoch továbbadta az utasítást a klánbéliek sorainak hosszában, éppen akkor, amikor a horpasz túloldaláról kiáltás röppent fel, s a MacLeodok lefelé iramodtak a domboldal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kezdõdött... – mormolta Murdoch. A magasba emelte klémorját. – Halál a MacLeodokra! – Társai üdvrivalgással jutalmaz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t sereg egymás felé nyomult a horpasz középének mocsaras földjén. A laza talaj számos MacLeodnak és Frasernek kínált nyughelyet, még napszállta elõtt. A lóháton rohamozók igyekeztek megõrizni egyensúlyukat, a gyalogosok szilárdabb zsombékokat kutattak a posvány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õnek Angus csapott össze a Fraserekkel. Közibük vágtatott, úgy üvöltö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usztuljat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ardja egy gyalogosra sújtott, a penge a Fraser nyakszirtjét értea A férfi zuhantában Angus bokája után kapott, holtában is igyekezett kibillenteni nyergébõl az ellenfelet. Angus egy rúgással kiszabadította magát, a szerencsétlen áldozat arccal az ingoványba roskadt, s nem moccant több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átulról most egy Fraser rontott Angus lovának. A MacLeod mögé pattant, torkon ragadta. Rövid küzdelem után mindketten a földre zuhantak. Angus a gatyakorcába nyúlt tõréért, melyet a Fraser gyomrába, azután a szívébe döf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elében egy MacLeod tántorodott hátra: a lándzsa, mely keresztüldöfte mellkasát, a gerincoszlop mellett bukkant elõ. A férfi kirántotta testébõl a nyársat, tántorogva indult elõre a küzdõk között. Ujjai közt, melyeket sebére szorított, valami hólyagszerû szürkeség látszott: Tálán négy lépést tehetett meg, mielõtt egy fejszecsapás leterí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keresztülvágtatott az ingoványon, támadójának rontott, hatalmas pallosával végzett vele. Két suhintással másik két MacLeodot ölt meg, azután rájuk gázolt, lovával a mocsárba tiportatta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es szemei egyre a Conner nevû fiút kutatták. Nem ismerte ugyan a külsejét, de tudta, hogy Murdoch emberei, akik félrehúzódnak elõle, célhoz vezetik. A közelharc forgatagában meg is pillantott egy ifjút, akit a Fraserek elkerültek. A fiú ide-oda ügetett a csatázók között, úgy kiál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rcoljatok! Ki áll kielle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raserek sorai szétváltak, átengedték, a harcosok rendre-más ellenfelet választottak. Még akkor is kitértek a küzdelem elõl, ha az ifjú közelebb kerülve megsebezte némelyiküket.</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yertek hát, átkozottak! – rikoltotta a nekivadult fiatal MacLeod. – MacLeod vagyok! Vívjatok meg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lova mellett egy Fraser épp a posványba nyomta egy MacLeod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zt most maj' lenn marad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üzdõk közt kóborló, a Conneréhez hasonló sérthetetlenséggel megáldott Rainey atya ezt látván a Fraser hajába markolt, és lerántotta ellenfelérõl. A férfi a papra rontott, kivette kezébõl a keresztet, mielõtt kardjával feléje döfött. A kardhegy a csuha bal hónaljába szaladt, megakadt ben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csáss meg! – kiáltotta Rainey atya, míg a Fraser fegyvere kiszabadításával vesz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bocsássak?! – horkant a Fras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p lekicsinylõ pillantást vetett rá, és átvágta a torkát a tõrrel, melyet ingében rejtegetett. Miközben a férfi leroskadt, Rainey atya megjegy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éged kérte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érdre ereszkedett a tetem mellett, és keresztet v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am... – fogott az utolsó kenet feladás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telessége és istenfélelme közt ingadozó ember láttán a Kurgan fintorgott. Úgy vélte, a papnak illenék eldöntenie, szent ember óhajt-e lenni, vagy harcos.</w:t>
      </w:r>
    </w:p>
    <w:p>
      <w:pPr>
        <w:pStyle w:val="BodyText"/>
        <w:bidi w:val="0"/>
        <w:spacing w:before="0" w:after="120"/>
        <w:jc w:val="both"/>
        <w:rPr/>
      </w:pPr>
      <w:r>
        <w:rPr/>
        <w:t>–</w:t>
      </w:r>
      <w:r>
        <w:rPr>
          <w:rFonts w:eastAsia="Liberation Serif" w:cs="Liberation Serif"/>
        </w:rPr>
        <w:t xml:space="preserve"> </w:t>
      </w:r>
      <w:r>
        <w:rPr/>
        <w:t>Vívjatok velem, gyávák! – szállt Conner kiáltása a feltámadt széll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fért a fejébe, miért nem akarja vele senki összemérni a kardját. Úgy tûnt szinte; mintha megbûvölték, láthatatlanná változtatták volna, mintha az ellenfél irtózott volna a bûvhatalom játékszerével való küzdelemtõl. Körös-körül hallatszott a csatazaj, a sebzettek, a haldoklók nyögé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nem vív meg velem senki?! – rikoltott Conner. – Harcoljatok, gyávák! – Lekászálódott lováról, hogy közelharcba bocsátkozz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 háttal álló Fraser rápillantott, ám az egyik figyelmeztetõn fordult társ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Ez Conner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mondta a másik férfi. – Vele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Fraser továbbgázolt a posványban; Conner zavara dühvé változott. Elszánta magát, hogy valakit mégis küzdelemre kényszerí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us, aki egy Faserrel vívott a közelben, ellenfelét leterítve a fiúhoz csört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eghótt...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gus! – bömbölte Conner. – Senki nem akar harcolni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 elpuco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fiú! – kacagott fel az idõsebb férfi. – Maradj mell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pillanatban Conner egy lovast vett észre, aki feléje közeledett. Az égbõl villám cikázott alá; a sötét pej felágaskodott. Lovasa vigyorgott. Még a nyeregben ülve is valóságos óriásnak tûnt, vállaira furcsa köntös borult. Sisakja olyan állat koponyájából készült, melyhez hasonlót Conner még soha nem látott. Látványa bízvást félelmet plántált a legderekabb MacLeod szívébe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ötét lovas Connerhez ért, fölébe tornyosult, arcáról, telt ajkairól, fénytelen szemeibõl csak úgy sütött a gõg és a könyörtelenség. Szemei istentelen szemek voltak. Conner holmi pokolbéli démont látott benne, olyat, akit a Sátán az elkárhozott lelkekért szalaj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ntséges Szûzanyám! – fohászkodott csend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övevény vigyorgott, Conner zavara fokozódott. Azok a fogak bizonyára élõ emberek húsának marcangolására valók...! Ez a férfi nem valóságos. Nem lehet valóság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oppant alak kardforgató karja felemelkedett felette, s Conner épp csak hogy felemelhette pajzsát, hogy kivédje a csapást. A kard olyan erõvel zúdult le, hogy vállig elzsibbasztotta a fiú karját, lábai megroggyantak.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sten nevére, micsoda vagy te?! – kiáltotta Conn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érfi felröhögött, és megint lecsapott. Conner hanyatt zuhant a sáros ingoványba; s mielõtt feltápászkodhatott volna, támadója leszökkent már a nyeregbõl. Óriás volt, csakugyan! Conner megpróbált felállni; ám igyekezetében védtelenül hagyta egész testét. A roppant alak elõrelépett, hatalmas kardját az ifjú gyomrába döf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érezte miként hatol belé a penge, testében tompa kínt érzett. Az efféle fájdalom, ahogyan Angus mondta, a nem égetõ, tompa kín halálos sebet jel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égem! – gondolta Conner. – Már az elsõ ütközetben utolért a halál!" Szívét marokra fogta a rémület, fegyvereit elejtette, a testébe hatoló pengéhez kap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rdot markoló férfi mosolygott, és mind mélyebbre taszította a pengét. Conner agyát újabb hullámokban öntötte el a kín, ám támadója nem érte be ennyivel. Két kézre kapta fegyvere markolatát, s körülfordította a pengét a sebben, jobb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felsiko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enge ezután balra fordult. Conner gyomrán már nem csupán egy vágás éktelenkedett, jókora lyuk tátongott ott. A fiú szája tágra nyílt, szemei elkerekedtek. Ahhoz sem. volt ereje többé, hogy sikolts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madó kirántotta a testébõl a kard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úgy maradt, térden: fejét lehajtotta, akár az elítélt, aki a hóhérbárd csapására bár. Sebéhez kapott, körültapogatta ujjaival. A keze is belefért volna azon a nyílás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másik MacLeod bukkant most fel, s a sötétbe öltözött harcos figyelme másfelé fordult: mellbe szúrta támadóját. A MacLeod egy sóhajjal a földre zuhant, nem mozdult többet. Conner a szemeire ereszkedõ vörös ködön át látta, Angus lohol feléje. Az idõsebb férfi siettében átgázolt egy Fraseren, aki az útjába került, de nem torpant meg, nem is lass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üvöltö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áltására felfigyelve arrafelé sandított Dugal is, azután, látva, hogy ifjú rokona sebzetten a végsõ csapásra vár, szintúgy Conner felé iram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ötétbe öltözött harcos lepillantott a fiúra. Rekedten, kérlelhetetlenül így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aradhat, csak egyetlen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látta felemelkedni a kardot, s megértette, hogy nyomban lefejezik. Moccant volna, de a seb okozta fásultság megakadályozta, úgy maradt görnyedten. A penge már-már alázú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 pillanatban azonban Dugal – a fürgébbnek bizonyult rokon – Conner támadójának rohant, az ingoványba taszította. Villám cikázott harmadízben is, mikor a nagydarab férfi feltápászkodott, ám ekkorra a MacLeodok kiragadták már Connert a veszedelembõl, elcipelték a csatamezõtõl,</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gközelebb, MacLeod! – kiáltott utánuk a sötétbe öltözött harc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lkonyatkor, míg a nap a Loch Shielt övezõ hegyek mögé bukott, a lápon még ott hevert a rokonok által temetetlenül hagyott számos elesett véres tetemé: A naplemente sötétvöröse jól illett a gyep színéhez. Az elesettek közt óvatosan lépdelt, egy vadmacska, itt-ott megállt, megszimatolt egy-egy alvadt vérrel fedett sebet. Ahogy leszállt a sötétség, az állat elérte a helyet, ahol a Kurgan állt. Körülszaglászott, mozdulatlanná dermedt, azután továbbhaladt, eltûnt az éjszakában.</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ÖTÖ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MacLeod Porschéjához ért. A fényszórók még mindig ragyogtak, a motor járt. A skót beugrott a volán mögé, sebességbe kapcsolt, és elporzott a garázskijáró irányába. A kanyarban bezúzódott szélvédõk törmeléke ropogott az abroncsok alatta Hatvan kilométeres tempóban hajtott a kijáró rámpájára: szemközt felragyogtak a város fényei. Amint a lámpa tetejére ért, felbukkant egy rendõrautó, és keresztbe fordulva elzárta az utat. MacLeod csapdába esett. Csak ült és várt, miközben újabb rendõrautók fékeztek az elsõ mögött. Szirénáik egyre bömböltek. Odakint az utcán tovább özönlöttek a jármûvek, mintha mi sem történ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acLeod útját elzáró kocsiból szikár zsaru kászálódott elõ. Egyik karja az oldala mellett. Másik kezének hüvelykujját pisztolya mellett, övébe dugva tartotta. Megállt a maga jármûvénél, úgy kiál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álljon 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nézte. Fontolgatta, megpróbálja-e félretaszigálni útjából a rendõrautót, hogy elmeneküljön, de úgy döntött, nem teszi. Túl sokan vannak. Másképp kell kivágnia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álljon ki abból a nyavalyás kocsijából! – kiáltott ismét a rendõrtiszt. Keze most fegyvere agyára tévedt, szétvetette lábait, készenléti pozíciót vitt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lassan kiszállt a Porschébõl, megállt mellette, tenyerét a tetõn nyug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zeket a hûtõre! – Ezúttal már elõkerült tokjából a pisztoly, csöve MacLeod mellkasára meredt. A rendõrtiszt nyilvánvalóan ideges természetû volt. Társa még csak most kászálódott elõ. A mikrofonba beszélt, de szemét le nem vette MacLeod arc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zgás! – ordított a sziká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öbb rendõr is a skót felé indult, vigyázva, ahogy egy harapós kutyához szokás közeledni: A Connerrel szemben álló tiszt kezében megvillant a fegyver, a férfi megnedvesítette ajkát, elviselhetetlennek érezte a feszültséget. Fegyvere csöve megint moccant eg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vatosan... – szólt halkan egyik tár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két kezét gondosan a rendõrök szeme elõtt tartva támasztotta kocsiját. Üres markát mutatta a közelgõ rendõrnek. A zsaru megtorpant, klasszikus pozícióba merevedett, két kézre kapta pisztolyát, mint aki lõni kész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ázz, haver... – mondta MacLeodnak. – Csak higgad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rsa letette a mikrofont, egészen elõkászálódott a riadóautóból, elõhúzta saját fegyver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gyeld! – kiáltotta. – Figyeld, figyeld! MacLeod mulatott magában. Csak nem fogják a nyílt utcán lepuffantani? Fogalmuk sincs mit tett, hogy tett-e valamit egyáltalán... Lehet, hogy épp ez a baj. A rendõrök irtóznak az ismeretlentõl. A megszokott helyzeteket kedvelik, mint mindenki. Ö, MacLeod, a szemükben csak egy tetû, aki nem azt csinálja, amire utasítják. Azt kívánják föle, hogy úgy ugráljon, ahogy õk fütyülnek. Márpedig ezt nem hajlandó megtenni. Legalábbis egyelõ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zgás! Gyerünk! Gyerünk, gyerünk! – üvöltötte a zsaru, képére kiült az utál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smétlés... Amit az ember nem érhet el puszta hangerõvel, azt elismétli. És ha õ, MacLeod külföldi lenne? Netán süket? Süket, mint az ágyú? Számolnának-e ezzel a lehetõséggel a zsaruk, vagy egyszerûen tüzet nyitnának rá, mert nem érti, mit akarnak tõle? Mulatságos szituáció kerekedhetne a dologból, csakhogy a közelben tartózkodó bámészkodók megsérülhetnének... Egy másik rendõr a Porsche túloldalán állt, a tetõ felett célzott a skótra. MacLeod futó pillantást vete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ikár hekus egyre idegesebb lett. – Mozgás! Gyerünk, gyer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ég közel járt már ahhoz, hogy megérintse MacLeodot. Kinyúlt hát, galléron ragadta és a kocsi oldalának taszította. MacLeod felnyögött. A zsaru most a csuklóit kapta el, tenyérrel lefele fordított kezeit a Porsche tetejére csapta. Conner erõs rúgást kapott a bokájába.</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dd szét a láb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 nem engedelmeskedett. A következõ rúgás már magasabban ér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dd szét a lábad, fickó! Netán süket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s, felötlött benne végre a lehetõség. Az utóbbi néhány szót azonban nem érdeklõdésnek szánta: Kérdése sértést jelentett, hisz ezen a nyelvén a "süket" meg a "hülye" félig-meddig szinonim fogalm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vagyok süket – mondta Conner. Kezek tapogatták most végig, fegyverek után kutat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gyerünk! – mormolta a hekus, s bizonyára forrón remélte, lel majd valamit eldugva az esõkabát alatt. MacLeod örült, hogy mégsem hozta magával a szamurájkardot. Esetleg használni kényszerült volna, hogy el ne vegyék. A legkevésbé sem vágyott azonban arra, hogy megsebezzen holmi kívülál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dõr súlyosan nekidõ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ssunk valami igazolványt, testvér... – sziszegte, miközben MacLeod belsõ zsebébe nyúlt. Kiemelte a skót tárcáját, átböngészte tartalmát, de emberét is éles szemmel figyelte közben. Társa átszólt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 oké, Haggert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a... Épp a fickó papírjait nyálazom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lelte végre azt, amibõl megtudhatta, amit tudni ak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jnye, ejnye, Mr. Nash! Hová, hová ilyen sie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ügyet sem vetett a kérdésre, mire Haggerty a vállával jókorát lökött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ásik zsaru átsétált a Porsche túloldaláról, most Haggerty mellett állt. Haggerty megragadta MacLeod karját, bilincset kattintott a csuklójára, azután penderített rajta egyet, hogy felerõsítse a karikát a másik csuklóra is. MacLeod megelégelte, hogy ez az alak csak úgy taszigálja ide-oda, mint engedetlen kutyát a kiképzõiskolában. Szabad kezével megragadta Haggerty gallérját, ellökte a heku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i – szólt csend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de, ad'de! – kiáltozott Haggerty, és megint a csuklója után kapott. – Ide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ezúttal a zsaru kabáthajtókáját kapta marokra, újra ellökte az okvetetlenkedõt. Egy másik rendõr ugrott oda, fegyverét a skótra em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h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engedje, hogy ez a hátamra másszon, jó? – kérte MacLeod. Haggerty mégis visszacsörtetett, pisztolya csövét Conner homlokához szorította. Felkattintotta csuklójára a második bilincskarikát, mondv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mozdulj, haver... Levegõt se vé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után társán volt a s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állj a kocsiba! Nem oda, a miénkbe, osto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kete-fehér jármûbe tuszkolták Connert. Haggerty hátraült, fegyvere csövét a fogoly bordái közé nyomta, társára bízva a volánt. Odakint New York fényei viharzottak el. MacLeod kibámult a klubok és bárok környékén õdöngõ vagy épp hazafelé tartó, sem jobbra, sem balra nem pillantó emberekre. Mennyi ember...! Látott olyan idõket, amikor sokkalta kevesebben voltak. Ám még akkor is úgy tûnt, nincs elegendõ hely a világban: folyvást harcoltak egymással valami földdarabért. Egy nap talán kivész e hagyomány. De nem akkor, ha a Kurgan lesz a Gyülekezõ egyetlen túlélõje. Akkor persze nem...</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ATO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gányos dudás állt a Glammis-kastély sáncán, gyászos dallam szállt az esti levegõben. A tó menti úton, ott, ahol a mai nap használatlanul maradt halászhálók még mindig kiterítve hevertek a köveken, fel-alá jártak az emberalak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ikük Rainey atya volt. Arcát nyája gondjai miatt érzett aggodalom barázdálta. Kezei járás közben szinte gépiesen morzsolták a rózsafüzért. Ajkai mozogtak: imákat suttogott, melyeket a szél az alacsony dombokig sod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utya jött szembe, megfordulva a pap nyomába szegõdött, s úgy nézett fel rá, mintha egyedül õ lehetett volna, akihez az atya imáit címezheti. Hogy az ember mégsem pillantott le rá, végül megállt, nézett egy darabig, azután folytatta útját arrafelé, amerre indult, mielõtt megzavar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p továbbhaladt az úton, a falu végén álló kunyhók egyike felé tartott. A nyitott ajtón át. kiáradt a mécses világa, s ahogy az atya közeledett, egy férfi lépett ki a hajlékból. Dugal volt. A jövevény elé si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iney at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l-e még a fi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ugul jókorát rúgott a kavicsos talaj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re rosszabbul bírja, aty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 jókor jöttem h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segéljen rajta? – A klánbéli hangja meglepetésrõl árulkodott. Azután a fejét rázta. – Nem a. Értem má', mire gondót, aty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fi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m. Rokonom a fiú. Megígértem a Kate-nek, vigyázok rája. És nem sikerû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p átkarolta a klánbél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tetted, amit megtehettél. Láttam. Az az 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Ha ember vót. Látta? Olyan vót, mint akit a pokóbó' szalajtottak. Nem Fraser vót, az eccer bizt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ki vót, remélem, nem látjuk többet, Dugal MacLeod – mondta Rainey atya, miközben a kunyhóba lép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ébe táruló látványtól mindjárt gombócot érzett a torkában, noha hozzászokhatott már az efféle képekhez. Kate a szalma derékalj mellett görnyedt, embere oldalánál. Conner homlokát cirógatta. Szemei könnyben úsztak, de látnivaló volt, hogy a haldokló miatt elfojtani igyekszik érzelmeit. Rainey atyára pillantott most, mintha tõle várna támogatást. Kate nemigen bízott a csodákban. Tudta, csak idõ kérdése, és elveszíti Connert. Amit a paptól várt, nem ígéret volt; hogy az embere élni fog. Valami más, ami segíthet elviselhetõbbé tenni a veszte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ainey atya gyengéden talpra állította a lányt, azután maga hajolt a fekhely fölé. Conner arca szürke volt, akár a hideg hamu, nehezen vette a levegõt. Szemhéjain, szája két sarkában veríték száradt. Lassan kinyitotta szemét, egy pillanatra a pap arcába mered ; azután szemei megint lecsukód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ihenj, fiam... – suttogta az atya. Keresztet rajzolt Connerre, mondván: – In nomine Patri, et Fili, et Spiritus sancti. – Várt, majd hozzátette még: – Ám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te csendesen feljajdult a háta mögött. A pap megfordult, felpillanto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te a szoknyájába fogódzott. Ellenállása megtö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nyöszörögte, és sírva faka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nem kell – mentegetõdzött a papa – Sok férfi halódik ma éjj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gal rá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jük mink, aty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us jelent most meg az ajtóban. Busa fejét lehajtotta: legyõzött harcosra emlékeztetett. A: pap kifelé mentében futólag a vállára tette kezét. Angus megszor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skodnom kell a többirõl is – mondta Rainey atya, azzal távozott, eltûnt a sötétség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us a haldokló MacLeod fekhelyéhez lépett. Egy darabig az akadozó lélegzetvételre figyelt, aztán Kate-re m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gas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döbbenten nézett fel. Angus rámer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földi ez, a mindenségit! – Majd látván, hogy ennyi nem elég, hozzátette: – Az utolsó hang, amit hall, ne asszonyi sirám leg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te összeszedte magát, csendben szipogott tovább. A két férfi szótlanul állt a rokon fekhelyénél. Most, hogy a hajlékban helyreállt a csend, a messzi kastélyból idáig hallatszott a dudák lármája. Conner szemei megrebbentek, tágra nyíltak. A halódó tekintet egy pillanatra Anguséba mélyedt. A klánbéli bólintott. A szemek lecsukód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ngus kifelé indult. Még egy pillantást vetett hátra, aztán kiment. Lesétált a tópartra; egy kõre telepedett, úgy bámulta a csillagfényt tükrözõ fodrokat. Ahogy üldögélt ott, a dudaszó a szívébe markolt; elmerengett hát, megérte-e néhány Fraser elpusztítása klánbéli társai, köztük Conner halálát. Nem lett volna egyszerûbb abban megegyezni, hogy mindkét fél leöldös párat a sajátjai közül...? Az eredmény ugyanez lenne. Életet életért. De olyan értelmetlennek tûnt most... Mégis tudta, hogy újból megtörténik majd. Mindig úgy alakult. A sérelmek felgyülemlenek majd a klánbéliek szívében, s minden kezdõdik elölrõl. Úgy látszik, nincs mód megfékezni az eseményeket. A dolgokon változtatni tán csak a becsületérzés elaltatásával lehetne, márpedig egy felföldi számára éppoly drága a becsülete, mint... Igen, minta rokona éle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ugal tûnt fel Angus oldal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ember? – kérdezte az idõsebb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ig lélegzik má' – mondta Dugal. – Nem bírja soká. Conner rokon aligha éri meg a hónap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us felállt, szakállát babrál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éne elmennünk, azt szétnéznünk a többi sebesût között? Semmit se tehetünk má' Connerér', nem hinném, hogy újból magáhó' tér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Ahogy az atya mondta, halódnak mások is. Beszélni kõne az özvegy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ztán, asszem, egy korty ital se jönne rossz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ugal komoran bólintott. Emberek hullanak, de az élõknek erõ kell, hogy folytathassák a harc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a két férfi visszatért a faluba. Rokonukon, Conneren többet sem pap, sem felcser nem segíthetett.</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ET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renda Wyatt törvényszéki szakértõ született New York-i volt. Egész a legutóbbi idõkig apjával, egy órásüzlet tulajdonosával lakott együtt. Az öreg ugyanazzal az ellenszenvvel figyelte a kvarcórák térhódítását, mint hajdanán a lovassági tábornokok a gépfegyvereket. Végül visszavonult. Floridába, idejét antik fegyverek iránti vonzalma kielégítésével meg az azonos nevû, XVI. századi angol költõhöz fûzõdõ rokoni szálak felderítésével töltö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renda új lakása épp csak hogy elérte a "viszonylagos rend" stádiumát, amikor a késõi hívás befutott. Gyilkosság a Madison Square Gardenben... A lány elég nehezen találta meg azt, amit munkaruhának nevetett. Mikor végre megfelelõen felöltözött, áttaxizott a városon. Közben mérgelõdött. A körlet zsarui értékelték a külsejét, ám rendre elfeledkeztek róla, hogy voltaképp a szakértõjük, vonzó megjelenését ezért sokkal inkább átoknak, mint áldásnak érezte. Elszánta magát: rákényszeríti õket, hogy szolgálatait hivatalos szemszögbõl is értékelj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után kifizette a sofõrt; a rámpán lesétált a Garden földalatti parkolójába. Odalent aztán megtorpant, ámulva pillantott körül. A garázsban mintha bomba robbant volna: körös-körül kocsironcsok, sötétlettek: Különös, de mind szép rendben park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enruhás és civil hekusok; mint kaptárban a méhek, nyüzsögtek mindenütt. Egy fiatal zsaru – Brenda még sose látta – elõrelépett, megakadályozandó az illetéktelen behatolást, ám a lány pillantása minden igazolványnál hatásosabbnak bizonyulta A zsaru megtorpant, úgy tett, mintha egy lábánál beverõ dísztárcsa érdekelné leginká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rank Moran hadnagy egy oszlop mellett álldogált, a gyomrát dörgölte. A fekélye kínozza megint, gondolta Brenda. Ha a fekély egyszer elkap egy zsarut, ugyancsak bajos tõle szabadulni: Rendszertelen étkezések, gyorsbüfémenük végeláthatatlan sorozata a rendõr élete: A lány persze tudta, hogy Moran igyekszik betartani a diétát, de hát a munkaköre ellene dolg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ha szánta, tudta, hogy le kell hordania, különben elfeledkezik róla a következõ alkalommal is. Odasietett a férfi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nébe, Frank! Nyomban értesítenetek kell a törvényszékieket, mihelyt a gyilkossági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íg beszélt, lepillantott a tetemre, és gyomra – gyakorlata, frissen szerzett tapasztalatai, ellenére is – fordult egyet. Egy fejetlen ember egyáltalán nem látszik embernek, inkább húsipari félkész áru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ramisten... – szólt Brenda, és a következõ pillanatban a legszívesebben leharapta volna a nyelvét. Utált kívülállóként viselkedni kollégái elõtt. Felesleges volt azonban aggódnia; Frank képén ugyanaz a kifejezés terült s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ám – mormolta, és zsebre dugta a kezét. – Ez itt hiányosan van kiszerel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kaptátok a tette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De kikérdezünk egy Nash nevû pal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ezek? – mutatott a körös-körül sorakozó roncsokra. – Bulit rendeztek a flaszter harcosai? Frank felpillantott, a roncsokat szemlél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gy úgy, ezek...? Isten tudja. Úgy fest, mintha forgószél dühöngött volna, mi? Lehet, hogy valami banda a ludas, nem tudjuk. Ez a Nash viszont nem egy rugósbicskás fiatal huligán. Régiségkereskedõ, üzlete van a Hudson Street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renda megint a tetemet bámulta. Az pillanatról pillanatra vesztett valószerûtlenségébõl. Az ismerõs hamar megszokottá vál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nem rugósbicskával csinálták. Egybõl, tisztán átvágták a nya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rank elfordult, beszédbe elegyedett egy közelben állórendõrrel. Brenda megérezte, hogy felbukkan valaki a könyökénél. Bedsoe volt az. Majdnem összejött kettejük közt valami nemrég, ám Walter túlontúl ragaszkodónak bizonyult, s a lány alig tudott szabadulni. Megfelelt volna neki egy alkalmi viszony, de elég hamar rájött, hogy Walter túl komolyan áll a dologhoz. Az a fajta volt; aki ha egyszer bedugja egyik mancsát az ajtón, már maradni készül. Brendának le kellett volna vágnia azt a bizonyos mancsot, hogy egy csöppet egyedül lehessen, márpedig életének ezen a pontján nem szándékozott efféle nyûgöt a nyakába v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lter Bedsoe ráemelte szomorú szeme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ió, Bre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nem pillantott hátra, felöltötte ellenben jéghegyábrázatát. Nem kívánta bátorítani a férf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l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ini vagy, Bre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ezt már elengedte a füle mellett. Frank Moranhoz ment, aki az egyik letartóztatásban részt vett tiszttel, Garfielddel tárgyalt épp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field som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jon mitõl dobhatta fel a talpát, hadna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nt Brenda odaért, Garfield neki is az arcába nevetett. Moran fintort vá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ézusom, igazi. humorzsák vagy, Garfiel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ggerty, Garfield társa épp kitaszigált valakit a parkolóból. Szokás szerint túl sok volt a kíváncsi bámészkodó. Egy se látott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pali a kocsija maradványainál kiál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zsaruk! Hogy a nyavalyába magyarázom én ezt meg a feleségem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lter Bedsoe. megint felzárkózott Brendához, akárha kötelék fûzné össze õket. Az egyik egyenruhásho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Walker, keríts nekem egy sajtos szendvicset, légy szíves! – Aztán, Brendának: – Ettél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gyomra berzenkedni kezdett a gondola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nem is kérnék, Walt... Gondolni se bírok rá pillanatnyilag. Bo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a, világos. Épp csak eszembe ju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ndat vége elúszott valamerre, a férfi feszengeni látszott. Szegény Walter! Brenda összekapta magát. Nem, ez így nem fog menni... Ha elkezdi sajnálni, utóbb még majd segíteni próbál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megint Garfieldet kérdezg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Mit mondanak, mikor? Mikor fordult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íz, féltizenegy táj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vágószerszám borotvaéles lehetett – jegyezte meg Bre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arázs túlsó végében támadt zavar félbeszak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felé! – erõsködött egy zsaru. – Ki innen, meg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mészkodók! Mind legeltetni akarják szemüket a hullán, csakhogy aztán elmondhass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risten, ezt nézd meg! Hányni kell tõle, m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dsoe elõrehajolt, hozzáért Brenda karjához. A lány elhúzódott, mire Walt Moranho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rank, kábé két napja kopogott valamit a telex egy alakról, akit pont így nyírták ki, odaát Jersey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en. Én meg azt gondoltam: a fenébe is, ilyen ez a Jersey – mormolta Moran. Megint a gyomrát dörgölte. Brenda épp odébb ment, mikor kirobbant belõle a feszültség: – Garfield, takarják már le azt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hogy kissé összeszedte magát, a lány letérdelt a tetem mellé, szakértõ szemmel vizsgálta a sebet. Mikor felpillantott, csillogás vonta magára figyelmét. Néhány tréternyire onnét hevert még valami a kocsik alatt. Egy lökhárító darabkája? Ahhoz túl keskeny... Brenda gumikesztyût kotort élõ táskájából, odasietett. Felhúzta a kesztyût, benyúlt a kocsi alá, és kiemelte azt a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hát; picim... – suttogta. – Nézze meg az 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gyver láttán felülkerekedett benne a mûvészi munka avatott csodálója. A régi fegyverek, fõként vágószerszámok iránti technikai érdeklõdést apjától örökölte, képes volt átlátni, értékelni a szakértelmet, melyet a kezében tartott kard kidolgozásába fektettek. Oly gyönyörû volt a fegyver, hogy szinte még halálos rendeltetését is feledtette: A pengén még mindig ott ragyogott egy kevés a rávitt fegyverzsírból. Vért Brenda nem látott rajta: Ez meglepte. Végighúzta ujját a szépmívû markolat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nyavalya ez? -– kérdezte fentrõl valaki. Moran volt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Egy Toledo-Salamanca – mondta a lány; s megcsillantotta a pengét a fény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kard, Frank. Egy felettébb ritka kar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elhiszem... – Ahogy Moran a fegyvert bámulta, a fény megvillant a markolaton. A zsaru füttyentett. – Sokat é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án egymillió dolcsit... A Hudson Street bármelyik régiségkereskedõje megmondhatja! – Brenda Moranra sandított, s a hadnagy képe elárulta: megtalálta végre a bûntett indítékát. Brenda korántsem volt ennyire biztos a dolgában. Walt említette azt a másik lefejezést, odaát Jerseyben. Csak nem kapott rá az a fickó, hogy fegyverkereskedõket öldössön...? Nem stimmel a dolog. Mégis úgy döntött, nem szól. Tönkretette volna Frank estéjét, pedig Moran már nem masszírozta a gyomrát.</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YOLC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nt a körletben Moran szólt Garfieldnek, állítsa elõ a cellából a Nash nevû fickót. Bedsoe a kihallgatóhelyiség ablakának párkányára telepedett, Moran fel és alá járt az íróasztal elõtt. Éles fájdalmat érzett a gyomrában, fontolgatta, elszalajtson-e valakit egy pohár tejért, aztán úgy döntött, nem teszi. Nem volt abban a hangulatban, hogy végighallgassa az efféle kéréssel együtt járó csipkelõdést. Felesége, Alice persze nyaggatta: egyék valamit indulás elõtt, ám Moran, szokás szerint, elengedte a füle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 útközben harapok valamit... – mondta. Most pedig erõsen próbálkozott utálni Nasht, amiért kiugrasztotta meleg ágyából, a jó kis felesége mellõl, épp mielõtt elalhatott volna... Aztán rendreutasította magát. Még nincs semmi bizonyíték, hogy mindezért csakugyan Nash a felelõ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arfield érkezett, maga elõtt taszigálta az õrizetest. A szõke, borotválatlan férfi viszonozta Moran pillantását, s tekintetében túlságosan sok volt a magabiztosság ahhoz képest, hogy gyilkosság elkövetésének gyanújával hozták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field az íróasztallal szemközti székre nyomta Nasht, azután összefonta karját; s elhelyezkedett a közelben. Az üvegablaknak támaszkodott, melynek túloldalán a körlet megszokott nyüzsgése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ran Bedsoe-ra biccentett, aki kiment, s kisvártatva az áttetszõ mûanyagba csomagolt karddal tért vissza. Nash elé tette az asztalra... A gyanúsítotthoz még mindig nem szólt egyikük sem. Moran a nyilvántartóhoz ment, kiemelt egy dossziét. Kinyitotta, egy fotót lökött Nash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ta valaha ezt az emb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h közelebb hajolt, aztán megrázta a fejét. Moran felsóha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neve Vasil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sh felnézett, de nem látszott rajta, hogy felismeri a nevet. Pillantása inkább kíváncsinak t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ngyel nemzetiségû – folytatta Moran. – Lecsapták a fejét tegnapelõtt éjjel, Jerseyben... – Várt. – Átjár olykor New Yerseybe, Nash?</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sh összehúzta magán az esõkabátot, akárha a ráncokat akarná kisimítani. Mikor ismét felnézett, meglepettnek látszott, hogy Moran még mindig a válaszára v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igen, ha nem muszáj.</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gsúlya harcias volt. Moran uralkodott magán, és nem jött ki a sodrából. A dühöngés sosem használ a Nash-féléknél. Az embernek minimális respektussal kell kezelnie õket, másként egészen elzárkóznak, pofázhat a semmibe az ember egész éjj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field felhork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ura a szövege, Nash! Honnét va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csomó különbözõ helyrõl – felelte a borotválatlan; szõke férf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ran megkerülte a szé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régiségkereskedõ,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van-mondta Moran, és a kardra mutatott. – Ez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h elõrehajolt, közelrõl szemlélte a csomagot.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r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field leengedte a kar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rj észhez, nagyok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férfi tekintete összevillant. Moran felvette a fegyvert, megforgatta, azután vigyázva visszatette az asztal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egy Toledo-Salamanca rapír – mondta. – Kábé egymillió dolcsit 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ztán? – hangzott kur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ztán... Mit szólna egy teóri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tessék, mon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egészen Nash vállához haj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ért ment a garázsba, hogy megvegye ezt a kardot attól a fickótól. Hogy is hív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tudom én... Majd maga megmond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ran felegyenesedett. Ez az átkozott trükk csak a moziban eredményes. A valóságban sose dõlnek be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neve Iman Fasil – szólt kimerülten. – Maga sokallta az árat, és levág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h harsányan felkacagott. Aztán azt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ar hallani egy másik teóriát? Ezt a Fasilt annyira felkavarta a ma éjjeli ocsmány birkózás, hogy depressziós hangulatban a garázsba rohant, ahol levágta a saját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ingerülten vette tudomásul, hogy a háta mögött Bedsoe felröhö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olyan vicces, W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field úgy érezte, eljött a megdolgozás idej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e, maga homokos, Nash? – érdekl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h feléje fordult és rá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Épp egy helyre feneket ker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field elvörösödött. Moran látta, hogy a keze ökölbe szorul. Némi tétovázás után elõrelépett, és megszól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mondom én, mi történt! Disznókodni mentél azzal az alakkal a garázsba, de tejelni nem akartál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h Moranra, aztán megint Garfield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verz állat – mondta mély meggyõzõdés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field ügyetlenül feléje csapott. Nashnek ültében csak a fejét kellett hátrahajtania, hogy a rendõr ökle elhibázza. Megragadta, kicsavarta Garfield csuklóját. A zsaru felordított fájdalmában, talpra rángatta a szõke férf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látta, hogy a dolgok kezdenek elszabadulni, ezért közbevetet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hé, hé! Abbahagy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omszédos helyiségbõl emberek bámultak befelé az üvegen át. Találgatták, mi okozhatta a felfordulást. Az ügyeletes tiszt körülpillantott, jönni készült, de Moran lein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anak! Várjanak! – kiáltozott Bedsoe. Garfield újabb ütése elcsúszott Nash vállán, mire a borotválatlan férfi fejjel az üvegfalnak lökte. Orra, szája ellapult az üvegen. Túloldalt egy négerkölyök utánozta eltorzult vonásait. Pár vágány kiáltozott, lábával dobolt. Nash visszapenderítette ellenfel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 ebbõl! – kiáltotta Mor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relendült, közibük állt, fekélye pokolian kínozta. Az elõzetesbe zárt mólésok a drótot rázták, üvöltöz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 ebbõl! Fejezzék be! A jó istenit, nem cirkusz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honnét jött ez a gorilla? – kérdezte Nas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az orrán át szusz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tam, elég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tartóztat tán? – érdeklõdött Nas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végez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fogunk csak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csinálják, az istenért, ne csesszék el az idõmet. Kérdezz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ézusom – gondolta Moran –, ez aztán hosszú éjszaka lesz!"</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ILENC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másnap reggel – bizonyítékok hiányában – szabadlábra helyezték, MacLeod holtfáradtnak érezte magát. Egész álló éjszaka ugyanazt a mesét ismételgette: régiségkereskedõ, Nash a neve, a Gardenbe ment, hogy lássa a pankrátorokat. Elunta a dolgot, lifttel ment le a parkolóba., Nem hallott, nem látott semmi rendkívülit. Mivel a lift nem, arra a részre nyílt, ahol a tetemet megtalálták; a rendõrök nem tarthatták bent. További bizonyítékok nélkül semmikép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találgatta, vajon ráakaszkodnak-e, de három háztömb után megbizonyosodott róla, hogy nem követik. A rendõrök nyilván úgy gondolták, birtokukban a gyilkos fegyver. MacLeod sejtette, hogy ugyancsak ámuldoznak a vér hiányán. Egy gyilkos nyilván tisztára törölheti a pengét, de vajon be is zsírozná utá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sõ dolga volt visszaszerezni a maga fegyverét, elhozta a csövek közül, mielõtt a rendõrök visszamennének körülnézni. Taxival ment a Gardenig, legyalogolt a rámpán. Voltak lent páran egy kocsiban, de hamarosan. elhajtottak. MacLeod a gerendázathoz futott, felnyúlt a fegyverért. A kard megvolt persze, ott feküdt hüvelyében. A skót a hátára szíjazta, azután megint felöltötte esõkabát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 távozni készült, amikor nõi cipõsarkak kopogtak végig a néptelen átjárón. MacLeod ösztönösen egy oszlop mögé húzódott, eltûnt a sötétségben; és vá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úszas évei végén, harmincas évei elején járó nõ volt a jövevény: Mozdulataiban volt valami, ami meglapulásra késztette a férfit. Úgy tûnt, a lány keres valamit: tekintete ide-oda rebbent, a padlótól a falakig. Odaért, ahol korábban a tetem hevert. Elidõzött néhány pillanatig. Azután a legközelebbi oszlopra pillantott. Odalépett, ujjaival tapogatta végig élét. Keze mozdulatlanná vált, ahogy az ujjak elakadtak valamiben. A lány csipeszt szedett elõ a táskájából, a lelt résbe kotort. MacLeod látta, hogy valami csillogót emel ki onnét, s egyenest egy mûanyag tasakba helyez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kót rájött, hogy a jövevény meglelte a helyet, ahol a szamurájkard, a múlt éjjeli harc hevében, az oszlop oldalába vágódott. Ki lehet ez a lány? Valami zsaru? Most felemelte a mûanyag tasakot, felkattintott egy ceruzalámpát, annak fényénél tanulmányozta zsákmányát. MacLeod ebbõl rájöhetett, mi is az: kardpengéjének néhány szilánkja. Nyilván akadtak még szilánkok Fasil körül, sõt magán a tetemen is. Lehetséges, hogy megvizsgálták ezeket, mialatt õt kihallgatták? Hisz nem derülhetett ki belõlük semmi... Esetleg még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nt a lány menni készült, MacLeod az oszlop túloldalára húzódott. Talpa alatt megroppant valami. Némán átkozódott. Egy kólásdoboz! Tán épp ugyanaz, amelyikre múlt éjjel taposott... Mi a nyavalyát akar ez a kólásdoboz? Miért köve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itt vala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hangja kicsit remegett. MacLeod jól láthatta sápadt arcát a halovány fényben. Az arc ijedtségrõl árul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az ott?! – kiáltott a lány, visszhangot verve a néptelen parkoló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kót, talpa alatt a kólásdobozzal, mozdulatlan maradt. Hallotta a lány sietõs, távolodó léptéit. Mikor elérte a kocsifelhajtót, bizonyára megfordult és visszanézett. Azután továbbhaladt odafent az utc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utána iramodott. Az utcára érve elõbb balra nézett, azután, hogy nem lelte a nõi alakot, jobbra. A lány épp befordult egy sarkon. Conner keresztülfurakodott a bevásárlók tömegén. A saroknál megtorpant, majdnem felbukott: a lány éppen újságot vett a standnál. Utóbb továbbsietett, átvágott az úttesten, a metró felé igye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hazáig köv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stefelé visszatért a lány lakásához. Úgy döntött, becsönget a mesével, hogy egy címet keres, ám mire az elõcsarnokba ért, a lány már jött is ki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ppant csinos volt, de MacLeod nem hagyta magát zavartatni e ténytõl. A fal mellé húzódott, míg a lány leintett egy taxit. Hallotta, hogy a sofõrhöz ford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 J. Clarke vendéglõjébe, legyen szív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a következõ taxival utána er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belépett a vendéglõbe, a lány a bárban ült, nyilván épp akkor érkezett, mert nem kapott még italt. MacLeod négy székkel odébb telepedett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intett a mixer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ia, Phi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llo, Brenda! – A bárpult mögött ügyködõ srác, a lányhoz lépett. Egy poharat törölgetett épp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zokásosat? – kérd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rendának nevezett lány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jó s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il lekapott a polcról egy üveget, tartalmát egy öblös pohárba csorg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lj, ha el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kortyolt a pohár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il ezután MacLeodhoz indult. Válla felett hátra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bocsáss egy percre, Brenda... – Azután, MacLeodhoz – Glenmorant,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 felelte a skót. Amikor Phil elfordult, halkan azt kérdezte: – Gyakran jár a Garden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mondta? – fordult vissza Phi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mond? – rezzent fel Brenda, vele csaknem egy idõ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ot elszórakoztatta a nyilvánvaló kavarodás. Nem tudta, miért. Meglehet, a múlt éjszaka történtek után ösztönösen keresi a humort bizonyos helyzetekben, hogy dolgát kissé megkönnyíthesse. Nem érzett kedvet hozzá, hogy alaposabban eltöprengjen ezen. A helyzet mókásnak tets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m? – erõsködött Bre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kortyolt az italából. Brenda erre felszedte a táskáját, s a bárpult mellett maradva odament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mon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megfordult, szembenézett vele. A lány szemei valószínûtlenül szépek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dison Square Garden. Gyakran jár 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elõbb kicsit zavarodottnak, aztán riadtna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sármeccset, cirkuszt, bunyót néz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 elfordult, menni akart, de aztán ismét szembenézett a férfival. Valaki épp bejött a bárba, ettõl, úgy látszik; máris nagyobb biztonságban érez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kérdez ilyet? Maga követett m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ívesen hazakísérném, Brenda – mosolygott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a táskájába nyúlt, egy bankjegyet dobott a pul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k magamra vigyázni! – sziszeg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ijárat felé indult. MacLeod felhajtottá italát, elindult utána. Látta, hogy a lány kapkodva hátrasandít, aztán továbbsiet. A nyomába eredt a járókelõk között. Valaki beleütközött és ráhorka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szeme, hé?! – MacLeod meg se hallotta. A következõ sarkon megtorpant és visszament a vendéglõbe. Újabb italt rendelt Philtõl. Ahogy a srác kitöltötte, megjegy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inos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kortyolt a whiskybõl, az ajtó felé biccen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Bre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úgy, a Brenda... Naná! – morogta Phi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valaki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tudja? – vonta meg vállát a srác. – Az egyik helyi zsaru mindenesetre kinézte mag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rendõrségen dolgo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a. Labor-asszisztens, vagy micsoda. Tudja, kis kémcsövek, szõrszálak, miegymás. Kilel a hideg, ha rágondolok... Tudja; mi az ábra, nem? Hová nem nyúlnak azok a kis kezek! Azért rendes lány, komálom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biccentett, végzett az italával, és ment a dolga után.</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Z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szállt az éj. A Kurgan New York szegénynegyedeiben cirkált kocsijával. Kedvelte az efféle helyeket. Tolvajok, kurvák, piti bûnözõk: elveszett emberek valamennyien. Gyengeségük saját erejére emlékeztette. Hosszú élete során több embert ölt meg, mint amannyi most odakint lézengett. Kellemes tudat volt ez. Fizikai és szellemi esendõségük dacára mégis az éjszaka népét kedvelte inkább. Még úgy is öltözött, mint õk: viseltes, bõ fekete bõrjakóba. Hatásosnak találta. Amellett illik az egyéniségéh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elebb kormányozta kocsiját a járdához, úgy figyelte a lézengõket. Egy forrónadrágos lány lejtett oda a kocsijához. Lehetett vagy tizenöt év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kedved hajtani egyet, hercegem? Állati jó vagyok... – mormol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azonban nem szórakozásra vágyott, egyszerûen új lakást keresett. Rávigyorgott a lányra.</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 szórakozni támadna kedvem, csettintek; meglás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mûmosolya leolvadt, arcizmai elpetyhüdtek. Teljesen. Most ötvenet matatott. Szex és fû, meg a hosszú, hosszú éjszakák... Egy tizenöt esztendõs testben lakozó, kimerült ötvenes állt ott. A Kurgan többszázszorta idõsebb volt, mégsem nélkülözte azt a vitalitást, melybõl a lány nyilvánvaló hiányt szenvedett: A Kurgan csak úgy duzzadt az erõtõl. A lány önnön létének homályába ves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mintha a Kurgan bensõjében nem lappangtak volna sötét területek, de úgy gondolta, hogy e sötétség halandókban és halhatatlanokban egyaránt ott lak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Õ halhatatlan. Rövidesen istenné, élõ istenné lesz. Mert mi más lehetne az utolsónak maradó jutalma? Mi egyéb? Hatalma mostanra hihetetlenül megnövekedett. Ha egyszer maga marad, övé lesz az abszolút hatalom. Mindenhatóvá válik. Legyõzhetetlenné. Isten csak bölcs... Akkor megmutatkozhat majd a világban. Nem kell rejtõzködnie több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ábítószer-kereskedõ osont a kocsijá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ember, kibököd a zsebemet, úgy bámul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en? Van nálad olyasmi, amit megmutat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reskedõ nyugtalanul pillantott kör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eladnivalód, vagy csak süketelsz? A kereskedõ egyik lábáról a másikra állt. Vásárlót akart, de a helyet nem találta megfelelõnek az üzlet lebonyolítás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nál esetl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n itt maradok! -A Kurgan remekül szórakozott. Kocsija motorját bõgette, mintha bármelyik pillanatban kész volna kilõni a járda mell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oké... – morogta a másik. Itt van 'e! – Nyitott tenyerén fehér porral teli apró celofántasak fekü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isd ki! – mondta a Kurg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õrültél, vagy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ni akarom, mi az a szar, amit rám sózol! – A Kurgan megzörgette bankókötegét. A kereskedõ szemei tágra nyíltak a mohóságtól. Feltépte a tasakot, tenyerére rázta a port. A Kurgan megnyálazta mutatóujját, mintha megízlelni készülné, azután elõrehajolt, és nagyot fújt. A por meg a tasak felröppent, az elõbbi fehér felhõ gyanánt lebegett szertes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a kereskedõ eltorzult képébe röhög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nyád jó... – bömbölte az, és vadul a kocsiajtóba rúgott.</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itkai csak úgy röpködtek. A Kurgan kinyúlt az ablakon, lapátkezébe kapta a fickó képét, azután hátrataszította az arcátlant, aki az iménti ringyó lába elé zuha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átsszatok szépen ugróiskolát! – javasolta az óriás, azzal elporzott onnét. Ahogy továbbhaladt a keskeny utcákban, életre pofozta az autórádiót: Jármûvét betöltötte a hírolvasó han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arázst az oltókészülékbõl ömlõ vízzel. Itt hevert a lenyakazott férfi, mellette meg a saját fe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az övét igazg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áldozat neve mindeddig nem ismerete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tudom a nevét – mormolta a Kurgan, Nyilván a rendõrség döntött úgy, hogy egyelõre titokban tartja Fasil kilétét. A tömeghisztériától tartanak persze, márpedig egy köznapi ember számára egy ismeretlen személy végzete sokkal kevésbé ijesztõ, mint egy megnevezett, családos, állással bíró alaké. Sokkalta nehezebb egy azonosítatlan tetemmel azonosulni. A legtöbben azt gondolják majd, a gyilkosság a bandák közti leszámolás része volt. Mint ilyen, nem tartozik õrájuk, ezért nem félnek majd az utcákra lép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is tudom, ki csinálta – suttogta most a Kurg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ármûvével lassan áttért az úttest bal oldalára, s nem is tett kísérletet, hogy jobbra húzódjon vissza. Hamarosan feltûnt szemközt egy kocsi: villogott és dudált. A Kurgan, magában csöndesen zümmögve, tartotta az irányt. Másodpercekkel a frontális ütközés elõtt a másik kocsi fékezett és kitért, dudája még mindig bömbö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kazettát helyezett a magnójába, rockmuzsika hangjai töltötték be a kocsit. Az óriás épp kezdte jól érezni magát, amikor megpillantotta a fényreklámot</w:t>
      </w:r>
    </w:p>
    <w:p>
      <w:pPr>
        <w:pStyle w:val="Normal"/>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NSONIA HOT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megfelel – gondolta nyomban. – Királyi méretû nyoszolyák aligha akadnak benne; királyi méretû tetvek sokkal inkább, mégis jó lesz." Ideálisnak találta a környéket. Nemigen törõdött azzal, hogy ideiglenes szállásai kényelmesek legyenek. A fényreklám hirtelen áldozatául esett valami áramingadozásnak: a felirat hunyorgott egy darabig, mielõtt újból felragyogott. Valaki bekapcsolt egy szükség-energiatelepet. Korlátozott energiamennyiség. A Kurgan nem kedvelte e kifejezést. Korlátlan energia – ez sokkal inkább megfelelt az ízlésének. Visszaemlékezett múltjából azokra, akik korlátlan hatalom birtokosainak hazudták magukat. Varázslók, mágusok, boszorkánymesterek; sarlatánok voltak mind. Jó néhányuktól megszabadította a világot akkoriban. Elpusztításukban örömét lelte. Az efféle cselekedetek növelték tekintélyét azok közt, akikkel épp együtt élt. Õ, épp õ szállt szembe a sötétség erõi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iragadta a poggyászát a csomagtartóból, azután a magát szállónak nevezõ nyomortanya koszos elõterébe lépett. A pult elõtt a deres szakállú, vén néger az újságjába temetkezett. A pult mögött egy fiatalember bóbiskolt, akinek legalább három zuhanyozásra lett volna szüksége a rárakódott mocsok eltávolításához. Éppen mogyoróhéjat pöckölt a televízió képernyõjén vonagló énekesre. A hangot korábban levehette; egyenest az énekes tátogó szájára cél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obát! – mordult a Kurgan, megzavarva õt épületes tevékenységében. Felkapott egy tollat kitöltötte a bejelentõt. Az ügyeletes székestül körbefordult, szemügyre vette a bejegyzett nev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Mr. Victor Kruger! 315-ös szo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jad meg neki; Kenny... – mormolta a vénember, fel sem pillantva az újság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ügyeletes rá se hederí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húszasra vágom meg elõlegképp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börzekéje zsebébe nyúlt, elõhúzta a bankóköteget, Lehámozott egy húszast, odadobta a pultra. Kenny szeme kiguvadt. A srác megnyalta ajkát, amint a köteg ismét eltûnt a Kurgan zseb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zé, hé... Úristen...! Ha bármi kéne, tudja; fiúk, csajok vagy ilyesmi-kacarászott-, tárcsázza a nul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énember most elõbújt az újságj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ám! Kenny szépen megkopasztja, Mr. Kruger! – A Kurganra vigyorgott. – Igazán, tu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nny rávágott a pultra, az öregre bám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pofázz a vendégek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zó'tam én semmit, fõnö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faképnél hagyta a vitatkozókat. Késõbb talán elszórakozik majd valami nõvel. Egy nõ segíthet elütni az idõt. Hányadik következnék most? Számolni illett volna a századokon át. Érdekes szám lehetne. Hány nullával a végén?... Lehetetlen megmond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gyra hajította kézitáskáját, kinyitotta. Elõtûntek a vörös bársonyhuzatú rekeszekben heverõ fémdarabok, a hatalmas pallos alkotórészei. A Kurgan nagy áhítattal nekifogott, hogy összerakja a fegyvert. Egyik részt a másik után csúsztatta össze; míg markában csillogott a fegyver. Ezt a fegyvert vagy három évszázada készítette neki valami lángelme... Azelõtt nem tekintették bolondnak a férfit, ha nyíltan efféle fegyvert hordozott. Manapság, ha pallossal az övén róná az utcákat, bizonyára megbámulnák és pár lépés után a bolondokházába csukatn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 persze nem engedné, hogy valóban bezárják. Letépné a fejét bárkinek, aki effélével próbálko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t kézre kapta most a kardot, gyakorlásképpen suhintott vele néhányát. A pengén megcsillant a fény. Õ, Kurgan, a legerõsebb! Õ marad életben, õ marad utolsó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felé hajította a fegyvert, s baljával biztosan kapta el. Gyöngéden húzta végig ujját a borotvaéles pengén; lenyalogatta a parányi sebbõl kicsorduló v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re-valahára – mormolta. A Gyülekez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pogtak az ajt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összerezzent, egy pillanatra mozdulatlanná dermedt. Azután elrejtette kardját úgy, hogy az azért keze ügyében marad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abad – hördült reked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 kitárult. Odakint egy nõ álldogált a folyosó gyér fényében. A Kurgan végigmustrálta csupasz combjait. A nõ mellei szinte kibuggyantak szoros felsõrészébõl. Vadul rágógumi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ia! Cuki vagyok – mondta hunyorogva. Amint az ajtó becsukódott, a Kurgan felgyújtotta, a villa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ná, hogy az vagy – dünnyög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mintha csak fürödni készülne, egy sarokba hajította ruháit. A Kurgan érzelmek nélkül bámu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 rántotta meg vállát a nõ. – Mi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rápaskolt az ágy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on-tang póz, picinyem. Tedd széjjel,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í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í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elégedetlen volt az eredménnyel. Talán, töprengett, túl sok volt már... Rég elmúlt már az idõ, mikor az aktus néhány pillanatnyi gyönyörnél többet jelentett a számára. A bensõjében fészkelõ sötétség terjedni látszott. Figyelnie kell, teásként teljesen elvész ebben a feketeségben... De miért épp ilyenkor vesz erõt rajta ez a félelem? Miért kelti életre néhány asszonnyal töltött perc azokat a mélyben lappangó, nevenincs érzéseket, melyek még képesek elrémíteni õt? Olyanfélék ezek az érzések; akár a fekete ragadozó madarak: belülrõl marcangolják azt a sötét semmit, amely ott tátong a lelke hely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nálad papír zsebkendõ? – kérdezte a gumin rágódó szá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sználd azt a rongyot – bökött a törülközõre. – Aztán öltözz és szívódj f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õ engedelmeskedett. Hozzászokott már, hogy a dolog végére megutálják. Ó; elõtte persze csúsznak-másznak, hogy megkaphassák, amit akarnak, utána meg õt hibáztatják, amiért megkívánhatták. Miután kifáradtak, kiürültek, ahogy ez itt; erõt vesz rajtuk a kiábrándultság, mert az aktus nem felelt meg elvárásaik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gombolta a blúzát, azután kiment, táskájában a pénzzel. A Kurgan nézte, ahogy elmegy, csak aztán jutott eszébe, hogy elrendezze a ruhát saját, forradásos testén. A nõ nem kérdezte, honnét származnak a sebhelyek, bélyegek. Nyilván épp elég vietnami veterán traktálta már történeteivel, elegen kuporodtak üvöltözve a falhoz, ha felidézték mindazt, amin keresztüles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nak eszébe ötlött a kurtizán, akivel Firenzében akadt dolga, a Borgiák idejébe. Valaki lemetszette a lány mellbimbóit, csak sebhelyek fehérlettek a helyükön. Kezével takargatni igyekezett õket, mert tartott attól, hogy a férfi kineveti. Mikor a Kurgan megmutatta saját sebhelyeit, mégis leengedte kezét, azt hitte, lelki rokonra lelt. A Kurgan kiröhögte persze, de aztán arra bátorította, hogy a lány is kinevesse õt. Az óriás nem nélkülözte a humorérzé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etõsen felöltözött, rongyokba bugyolálta a kardot, és elhagyta a szob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étára indul, Mr. Kruger? – szólt oda neki Kenny a pult mög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r', mit gond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zé... hát a csaj? Meg volt vele eléged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tudta, mit ak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kapta tõle a részé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nny szomorúna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persze, csak úgy gondol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otthagyta, hadd gondolkodjék. Kocsijába ült, és MacLeod lakásához hajtott. Ott ült és várt elhatározta, követi Mr. Nasht egy olyan helyre, ahol megverekedhetnek. Nem maradhat, csak egyetlenegy! A végkifejlet közel... A Gyülekezõ. Végre!</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ZENEGY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néhány perccel azután, hogy Brendáról kérdezõsködött; eljött a vendéglõbõl. Úgy tetszett, nincs miért aggódnia. A lány a szakértõknél dolgozik. Talált egy-két szilánkot a szamurájkardból. Bizonyára semmit sem jelentenek neki. De ha még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álldogált pár pillanatig P. J. vendéglõjének bejáratánál, mélyen beszívta a langyos éjszakai levegõt. A város pezsgett az élettõl. Még a járda is remegett a skót talpa alatt. New York, akár a legtöbb nagyváros, igazán sosem szunnyad el. MacLeod számos nagyvárost látott már: Rómát, Londont, Párizst, Moszkvát... E városok roppant szíve sosem hagyott ki, nem pihent se nappal, se éjsza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nekilendült, úgy döntött, a legrövidebb úton tér vissza otthonába. Egy építkezési területen kellett eközben keresztülvágnia, s amint az állványzatok árnyékába ért, bánta már, hogy nem hozta magával a kardját. Õrült könnyelmû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pítési terület közepén megtorpant. Halk neszt hallott a háta mögül. Valaki követi! Tán útonálló az illetõ. Szerencsés esetben útonálló csup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övetkezõ pillanatban észrevett egy alakot, és meglapult a sötétségben. Az alak közeledett, megtor</w:t>
        <w:softHyphen/>
        <w:t>pant, bizonytalanul körülpillantott. MacLeod v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a jövevény még közelebb ért, a skót megragadta, elrántotta a holdfény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 szisszent egy nõi hang. MacLeod lein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itt még valaki – suttogta. – Csönd legyen! A lány néma maradt, kiszabadította magát. Brenda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lélek sincs itt! Mit képzel... – Hangja higgadtnak tûnt, de miközben beszélt, elhátrált a férfitól. A következõ, pillanatban jókora puffanással közibük huppant valaki odafentrõl. MacLeod megsejtette a vágást, sikerült kitérnie az útjából. A támadó pengéje a csõszerkezetet érte a feje felett, hajába szikrák záporo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átkozott! – rikoltotta a Kurg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továbbszökkent, a kard épp ólt csapó</w:t>
        <w:softHyphen/>
        <w:t>dott a falba, ahol az imént állt. Hallotta, hogy Brenda furcsa hangon felsik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usson! – kiáltotta a lány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ábánál körülbelül méternyi hosszú, súlyos kábeldarab hevert. MacLeod felragadta, visszahúzódott a Kurgan elõl, kábelét lengetve igyekezett felfogni a csapásokat. A Kurgan felmordult, és újra támadott, elkapta a kábelt, és szinte kiszakította a skót mark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nem oldón kereket. MacLeod látta, amint lehajol, azután meghallotta kiáltásá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kapja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fémcsõ süvített át a levegõn. Conner elhajította a kábelt, amint elkapta. Úgy emelte magasra, mint holmi szabl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vetkezõ csapást e fémcsõvel hárította; azután oldalt lépett, mellbe vágta a Kurgant. Az óriás megtorpant, újra felm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 hörögte, s kezével hívogató mozdulatot 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kót azonban sarkón fordult és futásnak eredt, remélte, hogy elterelheti Brendáról a Kurgan figyelmét. Amint biztonságban tudja a lányt, – menekülhet majd õ is... Micsoda õrültség volt kard nélkül elindulni! Elintézhetnék az ügyüket most nyo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sze a Kurgan épp erre töreke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egy teherkocsi mögé húzódott, a Kurgan a karosszéria fémjét csapkodta, annak reményében, hogy elérheti ellenfelét. A skót mosta teherautó alá hemperedett, és a túloldalon bukkant elõ. Á Kurgan mögé került. A csõvel fejbe vágta az óriást; aki elejtette fegyverét, félretántorodott, azután megfordult, szembenézett Connerrel. A fiatalember ismét nekilendült, a csövet a Kurgan gyomrába döfte. Nekihuzakodott harmadszor is. A Kurgan ezúttal karjával hárított, azután megragadta a csövet, kicsavarta MacLeod kez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vigyorodott, úgy forgatta, akár tamburmajor a pálc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õ a térdét találta, s MacLeod leroskadt. A hátára hemperedett. A Kurgan, még mindig mosolyogva, megállt fel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rülök, hogy újra látlak,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nyúlt, talpra rántotta a skótot, aztán az állványoknak lódította. MacLeod lélegzete elakadt, hátába fájdalom nyilallt. Hallotta a sikolyt, Brenda kiá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ja! Hagyja ab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ért nem menekült el a lány? Mire vár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ccal elõrehanyatlott, mert a Kurgan újra lecsapo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aradhat, csak egyetlene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sba rúgta Connert, azután hátralépett, hogy felemelje a kardját. MacLeod ekkor ismét felragadta a csövet, úgy tartotta maga elõtt, mint valami rácsrudat. A Kurgan pengéje szikraesõt verve siklott le a fémrõl, s az óriás felháborodását fényesen bizonyították a szitkok; melyekkel e fordulatot fogad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áratlanul szél kerekedett, a levegõben zaj dübörgött. Fény gyúlt ki a küzdõk felett, egy pillanatra mindkettejüket elvakította. A rotorok dunnyogását megafonból áradó hang harsogta tú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UK ODAL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gaz is, hol a nyavalyában lehetnénk, még?" – töprengett a sk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ikopter lejjebb ereszk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JÁK ABBA, DE AZONN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MacLeodra sandított, azután új csapásra készen huzakodott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 A FEGYVEREKKEL! – bömbölte a rendõ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ekkor lépett a fénykör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ZEKET A TARK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leeresztette kard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 legközelebb, felföld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rá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sz nehéz megtalálni tég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LESZ? – harsogott a hang odafent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znél leszek! – fejezte be MacLeod, ahogy a Kurgan eltûnt az árnyékok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LJON MEG! JÖJJÖN VISSZA AZONNAL! – tombolt a hek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az ellenkezõ irányba iramodott, csõrakásokon vetõdött át. Hallotta, hogy a helikopter felemelkedik, látta, hogy a reflektor õt kutatja az éjszakában. Egy darabig továbbloholt, aztán észrevette, hogy Brenda még mindig követi. Hallotta, hogyan kapkod levegõ után, hogyan bukdácsol kissé lemaradva. Megállt hát, és bevár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a lány melléje ért, megraga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on egy percet! – zihált Brenda. – Ki a fene volt ez az alak? Felföldinek nevezte magát, és... Mit jelent az, hogy "Nem lehet, csak egyetlenegy?" Egyetlenegy m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en, hölgyem, az elõbb majd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ni akarom, hogy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gasson! – csattant fel Conner ingerülten. – Soha az életben ne kövessen több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konok képet vá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volt az, aki követni kezdett! Mi ez, férfiszakasz? Ha maga is megfogadja, hogy nem koslat többé utánam, én is meggondolom a, dol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ának természetesen igaza volt, ám MacLeodnak nem állt szándékában ezt elisme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ának csak egy élete van – szólt csendesebben. – Ha tartja valamire; menjen haza. Ne lássam soha több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 színlelt ártatlansággal pillantott rá, és csengõ hangon így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ab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meglep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szab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zakísérhet. A bárban ezt kérte. Most megenged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elmosolyodott, megrázta a fejét. Átlátott Brenda szándékán, nem kívánt belemenni ebbe a játé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kísérjem, hogy faggathasson? Azt hiszem, máris túl sokat tud! Ennyi el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érdekel en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hallgasson, elmondom újra. Míg körülöttem lófrál, veszedelem fenyegeti. Magamra még csak-csak tudok vigyázni, de magára aligha. Ennek semmi köze a férfibüszkeséghez, ez józan belátás kérdése. Ha százkilencven centis bokszoló volna, fegyverrel a kezében, ugyanezt tanácsolnám: Menjen haza, hagyjon bék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jó, legalább a földalattiig kísérjen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bánom... – MacLeod karon fogfa a lányt. – Nem lenne jobb, ha taxival m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úloldalon hagyták el az építési területet. MacLeod leintett egy taxit. Brenda nem szólt többet, Conner meg nézte, hogyan távolodik vele a kocsi, hogy a város szívébe röpítse. Miután eltûnt, hazafelé indult õ is, be-berándított éles szemével a sikátorokba, a gyér fényû árkádok alá, ahol régi ellensége meghúzódh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zaérkezése után kávét készített, azután elõszedte rejtekhelyérõl a szamurájkardot. Egy olajjal átitatott ronggyal törölni kezdte a pengét, meglelte a helyet, ahol az éle az oszlopba vágódva kicsorbulta Köszörûkövet keresett, élezni kezdte a pengét, hogy ismét borotvaéles legyen. Csodás fegyver volt ez: két és félezer éves, de nem akadt párja a legmodernebb gyártmányok között se. Conner örökölte valamikor barátjától, aki a tanítómester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ndolatait a telefon csengése zavarta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gyta, hadd lármázzon a készülék. Biztos volt benne, hogy nem Rachel keresi, márpedig e pillanatokban tán csak vele akart párt szót váltani... Egy idõ után a lárma abba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körbejárt lakásában, hogy összeszedje gondolatait. Megállt, felemelt egy õsi afrikai szobrocskát, tenyerén méregette. Bajhozó isten, lefittyedõ ajkú, dagadt kis démon volt ez, vigyora az éjbõl lecsapó, titokzatos halálról suttogott. A gyógyító védszellemek, a pusztító ördögök öröktõl fogva léteznek. Ördögök... Valaha õt, MacLeodot is boszorkánysággal vádolták. Azzal, hogy megszállta az ördög...</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ZENKETT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MacLeod a dudaszóra fülelt, várta, hogy a hangok egyszerre elhalkuljanak, ahogy a halálba szédül: A gyomrán ejtett seb egyre tüzelt még, de a fájdalom furcsamód nemhogy csillapult volna, inkább erõsödött. Igaz, mondták, így megy ez a halál küszöbéti. Az érzékek még egyszer, utószor, fellángolnak az elmúlás elõtt. Az emberi test végsõ cselfogása ez, mielõtt a benne lakozó lélek az éterbe rebbenne. Igen, bizonyára ez okozhatja... A növekvõ kín az érzékek istenhozzádja csupán. A fellángolást rövidesen kioltja az Úr láthatatlan kez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kinyitotta szemét. Kate virrasztott még, lehajtott fejjel kuporgott az ajtó mellett egy zsámolyon. A hajnal elsõ napsugarai végigaraszoltak a döngölt padlón. MacLeod érezte a faluban gyújtott tüzek füstjének szagát, és… Igen, érezte a reggelire sülõ hal illatá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pfénysáv közelebb araszolt, ahogy a roppant lánggolyó felbukkant a dombok mögül. Sugarai Conner kezét érintették, melengették simogatásukkal. Halódik-e csakugyan...? Hisz a sebe halálos... Senki fel nem épülhet efféle sebbõl. Mire 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hes. Éhséget érez, akkora lyukkal a gyomrában, amin átférne a kapufélf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megemelte a takarót, a sebét méregette. A vágást holmi gyolccsal fedték, ez a bõréhez tapadt. Leszakíto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yílásba, a nyílás köré alvadt vér rakódott. Conner undorral kaparni kezdte: a fedõréteg darabokban vált le. Mire a nagyját letisztogatta, felfedezte, hogy sebe összezárult. Helyén valami mélyedés sötétlett, olyasféle, mint egy második köldök. De semmi más. Megtapogatta magát a túloldalon is, és nem talált egyeb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ájdalom teljesen megszûnt. Életben mar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te! Ka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megmoccant, kinyitott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te – suttogta Conner. – Jól vagyok, kislány. Nem halok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 mereven egyenesedett fel, tekintetében csak egy pillanatig csillant öröm. Ezt egykettõre félelem váltotta fel. Nem, rettegés! Kate rémültne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ogy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Úr jónak látta, hogy megsegéljen – felelte Conner, és felült. – Begyógyult a seb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te talpon volt már, az ajtó felé hátrá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kakat meggyógyított az Úr – suttogta. – Láttam felépülni férfiakat iszonyú sebekbõl. De egyik seb se volt olyan iszonyú, mint a tiéd, Conner MacLeod! És egyik se zárult be egyetlen éjszaka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feléje nyújtotta kezét. Nem is hallotta, mit mond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te, jól vagyok már... Gyere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ha! – rikoltotta eltökélten a lány. Azzal kiszaladt a kunyhóból, eliramodott a kocsma felé ahová a férfiak éjszakára behúzódtak. Még mindig ott idõztek valamennyien, a csata fordulatait tárgyalták, s jócskán vede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felöltözött, és követte pár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nt kilépett a kunyhóból, elömlött rajta a nap melege; hálás volt, hogy tovább élhet. A tavon ott táncolt a fény, vert ezüst lemezzé varázsolta a víz tükrét. A kerekded dombok, melyek a sötétség óráiban mintha összehajoltak volna, most szétváltak, köztük láthatóvá lettek a mély völgyek. A közeli istállók felõl friss tej és széna illata szállongott. Mindezt az a fekete óriás csaknem örökre elrabolta tõle, Connertõl. De õ – az Úr segedelmével persze – kijátszotta a hal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csma felé indult most, a tyúkokat kerülgette, melyek rendre keresztezték útját. Mikor elérte az italmérést, megtorpant az ajtóban. Dugat izgatott hangját hallo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tad a sebit te is, Angus! Meg kellett vón’ hal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om, az ördög szállta meg! – rikoltotta Ka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k lennének az õ rokonai? Ezek, akik úgy beszélnek róla, mint holmi messze földtõl jött, bajkeverõ idegen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lépett az ajt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onnal elhalt minden pusmog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ütött belétek? – kérdezte Conner. – Nem köszöntitek a rokont, aki veletek verekedett az ütközetben? A sebem begyógyult. Ez minden, amit tudok. Rainey atya imái hatásosabbak, mint gondoltá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iney atya, aki maga is itt vedelt a többiekkel, keresztet vetett e szavak halla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lenem volna hát Rainey atya is...? Nem, õ biztosan nem...! Conner ahhoz az asztalhoz ment; ahol Dugal és Angus ültek. Helyet foglalt közöttük. Senki nem nézett rá, senki nem kínálta semmivel. A csend megsûrûsö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elünk iszol, igaz-e? – fakadt ki Dugat. – Mi a baj, rokon? – kérdezte Conn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 hangzott a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 beszélsz és lélegzel, pedig a múlt éjjel még félhót vó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körültekintett az arcok gyûrûjében. Minden tekintet ellenséges volt. Egy-két klánbéli felállt már, menni kész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sikerût visszatérned, Conner MacLeod? – kérdezte most Du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atalemberben fellángolt a harag. Hisz ezek itt a barátai, a rokonai! Azt remélte, örülnek majd a gyógyulásának. Ehelyett úgy bánnak vele, mintha valami Fraser volna, aki tévedésbõl épp ebbe a faluba vetõdött. S ez nem volt rendj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obban tetszene, ha halott vol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iney atya lépett most az asztalhoz, Kate mellé, aki nem mozdult, mióta Conner belépett. A lány arca eltorzult a riadalomtól meg az iszonyattól. Az õ kedvese, Kate, bizony gyûlölte a fiú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természetes! – sziszegte a lány. Tétován megérintette Conner karját: – Szövetséget kötött Lu</w:t>
        <w:softHyphen/>
        <w:t>ciferr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bbiektõl mormogás volt a fele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mondj ilyet! – kiáltotta Conner zavarodot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gal felállt, a fiatalember fölé tornyos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 mondom én! Az ördög szállt meg tég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talpra ugrott, szembenézett rokon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úsz éve élünk, akár a testvérek! – kiáltotta. </w:t>
        <w:softHyphen/>
        <w:t>Együtt nõttünk fel. Nézd azokat a dombokat! – mutatott ki az ajtón. – Együtt kóboroltunk köztük, a sasok tojásait kajtattuk. Nyúlra vadásztunk. Ezzel a két kezemmel – mutatta oda Dugatnak két tenyerét húztalak ki a tóból, mikor beszakadt alattad a jég., Azt akarod mondani, hogy ezek elátkozott kezek? Ezek a kezek, amiknek az életedet köszönhe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gal tekintetében ott izzott a gyûlö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nner MacLeod volt az én pajtásom! Nem tudom, ki vagy 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iney atya felnyögött, kezébe temette arcát. Conner látta, hogy a pap-kínba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tyám, nincs igazuk,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p saját tenyerébe dörmö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iney atya felnézett vég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Nem imádkoztam csodáért. Arra kéltem az Urat, óvja lelkedet a nagy úton: Conner MacLeod, az életedért nem lett volna helyénvaló könyörögnöm. Halálos volt a seb, a saját szememmel láttam. Csak egyetlen ember jöhet vissza a halálból, és te nem lehetsz Õ, te... – Elhallgatott, zavartan félre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undorodott társai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bolondok vagytok valamennyien! – kiáltotta, nem is igyekezve titkolni meggyõzõdését. Angushoz fordult most, aki mind ez idáig nem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r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obb, ha elmégy, Conner – mormolta a fõn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ú az asztalra csapott dühében. Nem fogják elzavarni! Hisz nem tett semmi rosszat! Babonás bolondok a falubeliek, s akármi legyen, ha miattuk elmozdul inn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egyek sehová! – mondta fennhangon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e? – kérdezte Dugal csend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ndott volna egyebet is, de Dugal fejbe vágta egy korsóval, hogy kábultan a padlóra hanyatlott. Érezte, a hóna alá nyúlva felemelik, kivonszolják a falu fõterére. Ködön át látta az alakokat, akik a kunyhókból szállingóztak elõ: asszonyokat és gyerekeket, akik mind a testébe költözött ördögöt megbámulandó gyûltek köré. Durván rángatták, valamit a vállára kötöztek, nehogy megmozdíthassa karjait. Mikor egészen magához tért, rádöbbent: egy járom az. Amint felnézett, megpillantotta Kate-et. A lány arcát még mindig ocsmány grimasz éktelenítette. Odatörtetett, erõsen oldalba rúgta a fiú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ljétek meg! – visíto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eme fénylett, mint a gyertyaláng. Vágy csillant bennük: a vérontás vágya. Kate most olyan volt, amilyennek Conner még sosem látta, pedig ez a vonás is ott lappangott a lány tudata mélyen. Ha az ördög valakibe beleköltözött, hát kétségtelenül Kate-et választotta, Conner ráébredt, hogy az érvek hatástalanok. Szavakkal nem hathatott többé kedvesére. A lány egészen kivetkõzött valódi mivolt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te, Kate, mit mûveltél magadd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z én mûvem – sziszegte a lány. – A tiéd! Az ágyamba fogadtalak, 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rrõl volt szó tehát! Kate attól rettegett, hogy magával az ördöggel hált, s hogy benne is szárba szökkenhet a gonoszság csírája. Ahogy Conner a szemébe nézett, el is tudta hívni, hogy így tört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falubelije talpra rángatta most: társai ütni, rugdalni kezdték, Kate a képét marcangolta, s vonított közben, akár egy veszett fenevad. Dugal nem vett részt rokona bántalmazásában, de úgy acsargott; mint aki éppenséggel örömét leli benne, hogy Connert rögvest ízekre szaggat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 megõrültek vajon? Egyedül Rainey atya ripakodott rájuk, hagyják abba, de a sem sietett a fiatalember segítség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alubeliek elõretaszigálták tehetetlen prédájukat, az asszonyok, a gyerekek kövekkel hajigálták. Conner futni próbált, felfelé iramodott egy kaptatón, ám a falubeliek követték. Csak úgy záporoztak a kövek. Rainey atya végül felkiá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 í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ne így? Nem akarják tehát, hogy keresztény mártírhoz illõ halált haljon? Valami mást ötlöttek ki ne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int megragadtak, levonszolták a csapáson, vissza, a falu széléig. Ott aztán meglátta a póznát, alatta a fahasábrakással. Térdei megroggyantak a rémülettõl, ám a falubeliek tovább rángatták. Igyekezett szétrugdosni õket: a szívébe markoló félelem új erõvel töltötte el. Viszonzásképp addig ütötték, míg elerny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ugal... – hörögte. – Dugal segít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kona arca ott ködlött elõtte, de a vonások nem árultak el szánalmat. Mi több, Dugal az öklét is felemelte, hogy megüsse Conn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atalember rámer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ug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ánalom azonban elmenekült, elillant valamerre, a hangába rejtõzött talán. Aligha mutatkozik majd itt a nap folyamán, ezek közt az emberek közt, akik mindenképp hallani óhajtották a lángok moraját, érezni akarták a megpörkölt hús bûzét, hallani óhajtották a démon sikolyát, a démonét, akit neki való ellenszerrel fogadtak maguk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bukkant fel Dugal mellett Angus. Megragadta a nekihevült klánbéli csuklóját, nem engedte, hogy megüsse Connert. A józanság szikrája még az õrület közepette is ott parázslott a klán fõnökének tudatában. Odébb penderítette Dug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sz ez a rokonod, 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gal eltaszította az öreget, egy falubeli meg élt az alkalommal, és a megbéklyózott emberre rontott, az arcába öklelt. Azután újra, s ezúttal eltörte az orr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ézus Isten... – hörögte Conn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ngus eléje ugrott, eltaszította kínzóját. Csalódott kiáltások harsantak, a tömeg fenyegetni kezdte a deres szakállú fõnököt, õ azonban kitartott, szembenézett vélük. Noha nem akármilyen harcos volt, a tömeges õrület közepette igencsak bátor lélekre vallott viselkedé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d, Angus! – ordította Du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end legyen! – kiáltott vissza az idõseb férfi, azután, a csõcselékhez fordulva, elismételte: – Csendet! A karját töröm annak, aki mukkani m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iáltozás abbamaradt, ám a hangulat pattanásig feszült. Conner nagy nehezen feltápászkodott térdelõ helyzetébõl, szédelegve állt Angus oldal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sz égetés! – kiáltotta a fõn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kkor? – acsargott Du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üldözz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te gyûlölködve elõrerohant, egyenest Connernek: Igyekezett kiszabadulni Angus szorításából: az idõs férfi két kézzel tartotta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vergõdött a lány. – Égessü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us hátraszorította, a falubeliek közé. Kate ismét nekilódult, akárha rugóra jár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gus... Megégetjük, ugye? – Connernek úgy tûnt; szinte esdekel. Úgy érzi, megfosztják itt valamitõl, amihez pedig joga van. Márpedig ha egy Kate-féle nõ becsapva, megrövidítve érzi magát, bármiféle hozzáférhetõ fegyvert igénybe vesz, hogy bosszút állhasson. Igazságosztásnak tekinti ezt, noha bosszúról van szó. Szeretett Connerje alakját felöltve elcsábította õt az ördög. Kacagott hiszékenységén, s bizonyára meg is fertõzte démoni magj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sz járni? – kérdezte Angus a fiatalember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földi undorral mérte végig klán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nnét elmegyek, az egyszer bizt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iney atya keresztet vetett: arcán megkönnyebbülés tükrözõdött. Conner eltöprengett, vajon végignézte volna-e a pap, amint megéget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j hát! Tûnj el a közelbõl hamar! – sürgette Angus. – Eriggy, amíg még leh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a fõnök arcába bámult. Fáradtnak, elgyötörtnek látszott most az idõs ember. Az esztendõkön át dúló háborúk sem vették annyira igénybe, mint az elmúlt pár óra eseménye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g veled, Angus... Nem felejtlek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us kábán bólin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Conner elbotorkált onnét, felfelé indult az ösvényen, mely a hegyek közé vezetett. Igyekezett olyan nagy utat megtenni napszálltáig, amennyit csak bírt, mert bizonyos volt benne, hogy az éj leszálltával néhányan az üldözésére indulnak majd. A járom jócskán nehezítette dolgát. Az egyik hegytetõrõl vetett még egy pillantást hátrafelé, azután továbbcipelte terhét; a csapáson fel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konyatkor egy barlangra lelt. Az éles szélû köveken elmetélte kötelékéit. Megszabadult a járomtól, indulattal hajította a mélybe. Nem gyújtott tüzet, összekuporodva próbált pihenni valamicskét az üregben. Az éjszaka közepén kutyaugatásra ébredt, ám az üldözõk messze haladtak el, nyugatnak, s Conner elszenderedhetett megi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eggel dél felé indult, megevett néhány gyökeret, hogy talpon maradhasson. Hosszadalmas, kimerítõ gyaloglás után egy tanyához ért. Egy fiatal lány épp tehenet fejt az udvaron. Conner odasi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phatnék egy keveset abból a tejbõl? Pénzem ugyan nincs, de dolgozni tud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ratlan felbukkanásával megriasztotta a lá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nyhóból egy öregember jött ki. A kezében fej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ember egy kis tejet szeret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k dolgozni – ismételte Conner. – Nem ingyen 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ember tetõtõl talpig végigm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ét jös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zakról, Glenfinnanból. Conner MacLeod a nev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Leod vónál? És kóboró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nem akarta elrémíteni õket a boszorkányságról szóló történettel, ezért így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sebesítettem egy embert. Egy nõ miatt kaptunk össze; részeg v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ember vonásai megkeményed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ókát itt nemigen tanász. Tej az akad; ha épp adok belõle… – Conner felépítését mustrálta. A fiatalember kihúz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írod aprítani a fát? – kérdezte az ör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ír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alta máris a gyepes talajba vágódott a lába elõtt. Több szót nem ejtettek: Conner elindult a kunyhó oldalához halmozott hasábfák felé. A lány pár perc múltán egy csupor tejet meg pár zabpogácsát hozott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p zabkását is, ha végzett – mondta. Kék szeme tisztán, ártatlanul csillogott. Mosolygott, s Conner úgy érezte, viszonoznia kell a barátságos gesztu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Csinos teremtés ma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csípõre tette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közelebb miattam verekszik majd, Mr.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felnev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eget harcoltam már! Csendben éldegélni, gazdálkodni szeretnék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rábólintott, aztán, hosszas hallgatás végén, kíváncsian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ép volt az a nõ? Tudja, aki mi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lehetõsen szép volt. Csakhogy nem vagyunk. mindannyian olyanok, amilyennek kívülrõl látsz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elkom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ntigaz, Mr.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kiürítette a csuprot. A lány nevét tudak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ather. Heather McDonald – hangzott a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a kezébe nyomta a kiürült csupr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et a jóságodért, Heather McDonald! Késõbb Heather, a kunyhóban elköltött kiadósabb étkezés közben mintegy mellékesen megkérdezte: – Marad egy darabig, ugye?</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öregember szúrós pillantást vetett rá, szólni azonban nem szólt, tovább lapátolta szájába a kását. Conner ezt úgy értelmezte, hogy az öreg McDonald belémenne, vagy legalábbis nem ágálna egy ilyen megoldás el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hasznukra lehetek még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er elmosoly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 tört ki belõle. – Valami hasznát biztosan vehetjük ugye,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en – mormolta az öreg. – Csak maj' még el kell gondókodjak a dógon...!</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ZENHARM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elõtt az öregember – Conner érkezése után három évvel – meghalt, kitanította a fiatalembert egykori szakmájára, a kovácsmesterségre. Conner a közeli faluban vállalt munkát, s különjövedelmét biztosítandó, saját mûhelyében is ügyköd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én McDonald elhunyta nagyon megviselte Heathert: egy esztendõbe is beletelt, míg fájdalma annyira csillapult, hogy életük a normális mederben folyhatott tovább. Connernek is hiányzott olykor a nyakõs öreg skót, noha Heather oldalán igazán felhõtlennek érezte életét. Persze nem voltak felhõtlenül boldogok, ahhoz túlságosan nehéz volt a munka. De szerették, s ami fontosabb, tisztelték egymást. Eléd jól kijöttek ahhoz, hogy ne lássák állandó szükségét a beszédnek. Átérezték, hogy a hallgatás olykor szorosabbra fûzhet egy kapcsolatot az üres, csevegésnél. Vitáztak is olykor, kimutatták szellemük függetlenségét, melynek hiányában férfi, asszony egyként társa jármát visel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szép nyári napon Conner éppen mûhelyében ügyködött. Jobbjával tüzes patkót kalapált: a munkadarab épp az imént került elõ a szénparázsból. Lassanként a várakozó igásló patájának megfelelõ alakot öltött. A fiatalember ekkor térdei közé kapta az állat egyik hátsó lábát, csettintgetve nyugtatta a lovat. A még mindig izzó patkót a helyére illesztette: orrát elfintorította, hisz torkát kaparta az átható bûzû füst. A patát vízzel teli vederbe merítette, várt, hagyta szétoszlani a gõzt. Mihelyt a sziszegés elült, helyére szegelte a patk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ézett, s megpillantotta a közeledõ Heathert. Együtt sétáltak haza mindig, a harasztoson át. Conner e sétákat mindennél, jobban szerette. A lány örömét lelte a természet, az egészet teljessé tevõ részek tökéletességében. Conner mesterkéletlen elragadtatását oly megkapónak találta, hogy szíve minden alkalommal csordultig telt. Remélte, soha semmi nem zavarja meg ezeket a csodás pillanat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er, ahogy közelebb ért, mutogatta már, mit h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pény és ser. Kér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rásózott az igásállat farára, s az pár lépésnyire várakozó gazdájához üg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szólt oda azután a lánynak. – Az effélét mind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nt Heather odaért, szorosan magához ölelte, perdült egyet vele. A lány a vállára pask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szos kovács, te! Csupa csont vagy meg mócsi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úgy, kedvesem! Épp ilyennek szeretsz, iga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zal megcsók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gy már le, te mumus! – kacagott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homloka elborult ennek halla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hívj mumusnak, Heather. Nem vagyok gono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hirtelen kifakadásán meglepõdve, megcirógatta ar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haragudj! – tért észhez Conner nyomban. – Épp csak eszembe jutott, ami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pra állította a lányt, azután az esõvizes hordóhoz ment, leöblítette képét. Hûs volt a víz, s mire megszárítkozott, félelmei is elröppentek. Kézen fogta Heathert, átvette tõle a sert, s már menet közben felhajtotta. A lány odanyújtotta a sütemény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felé kaptattak a tanyához vezetõ ösvényen. Conner a tésztát rágta, beszámolt napi munkájáról. Félú</w:t>
        <w:softHyphen/>
        <w:t>ton a gerinc felé aztán ledöntötte lábáról a lányt, aki a fûbe hemperedett. Magával húzta egy szikla mög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nner MacLeod, mit mûve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atalember rávigy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jaj, jaj, jaj! – sopánkodott Heather, s úgy simogatta közben, ahogy a játékszert szokás. – Itt a szabadban, az egész világ szeme látt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itt senki, csak a birgék – mondta Conner, pár közelben bóklászó állat felé intve. – Õk meg nemigen figye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felkacagott és megcsókolta. Ölelkezni kezdtek, testük egymásnak feszült. Heather mélyeket léleg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lytathatod, én uram, ha tetszik, örökk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ökké"-re várt valami vála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apró keblei közé furakodott, magához von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lytatod, Conner, ugye folytatod...? – esdekelt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virágszálam, ig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özelükben lópaták dübögtek, aztán hirtelen átrepült valami kettejük fele felett. Az érkezõ lovas megzabolázta hátasát, megfordult, lepillantott rá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llo! – szólt vidám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mélkodva meredtek rá. Széleskarimájú, jókora bokrétával ékes kalapot viselt az idegen, a szalagok csapkodtak az enyhe szélben. Vállaira pávatollakkal díszített köpeny borult, színei csak úgy villództak a napsütésben. Öltözékét skarlátszín ujjas, fekete szaténkesztyû és magas szárú lovaglócsizma egészítette ki. Széles övében Conner olyan kardot pillantott meg, melyhez hasonlót sosem látott még. Faragott, fehér markolata ugyanolyan hosszúvolt, mint maga a pen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Üdv nektek! – rikoltotta a lovas, s kalapját lekapva gálánsan köszöntötte Heathert. – Juan Sanchez Villa-Lobos Ramírez vagyok, V. Károly spanyol király legfõbb fegyvermeste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hez nem illó öltözéket Conner és Heather annyira mulatságosnak találta, hogy kacajra fakadt. A férfi szigorúan pillantott rájuk, mire abbahagy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lok szolgálatotokra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ez….? – fordult a lány Conner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atalember talpra ugr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akar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rámu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g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 megborzongott ennek halla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nner MacLeod vagy,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hogy az vagyok, és lehet,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vagy Conner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atalember nem szólt. Ramírez az utóbbit már nem kérdésnek szán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sebesültél egy ütközetben, aztán elüldöztek otthonodból, Glenfinnanból, öt évvel ezelõtt – folytatta a spany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nner...? – suttogott Heath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földi gyengéden megfogta a csukló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ather, eredj a kunyhó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azonban eltökélten néze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marad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dd, amit mondtam, asszony! – csattant fel Conn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er karja megmerevedett szorításában. Sosem beszélt még ilyen hangon vele, még akkor sem, ha vitáztak éppen. Asszonynak se nevezte még. Látta, hogy megbánto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ather... vannak dolgok, amikrõl jobb nem tudn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ári .zivatar készülõdött, a völgy elsötétült. Heather elõbb Ramírezre pillantott, aztán megint Conner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megyek, ha megkérsz rá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lek, Heath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kkor elment a lány, s miközben a hátasló mellett elhaladt, olyan pillantást fett a rajta ülõ spanyolra, hogy az remélni kezdte: egyik sem teljesedik be a lány agyában lappangó óhajokból. Rámosolygott Heatherre, még a kalapját is megbök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nt a lány eltûnt, a kezét nyújtotta Conner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ttanj föl mögém!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kót tétovázott egy darabig, aztán elfogadta a segítõ kezet. A ló kettõs terhével kezdett felfelé kaptatnia domboldalon, el a tanya mellett. Conner a magát Ramíreznek nevezõ idegen vállába fogódzott, minden zökkenõnél maroknyi pávatoll szállongo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 lehet ez a jövevény?" – töprengett. – No persze, spanyol, van egy rakásra való hangzatos neve, de mit akar?" Bolondos ruhába bújt tréfamesternek látszott, ám Conner érezte, hogy a színpompás jelmez szellemi és fizikai erõben egyaránt bõvelkedõ férfin feszül. Nem volt nehéz vasakaratot, célt és értelmet sejteni cselekedetei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vá megyünk? – kérdezte a fiatal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megmutassam, ki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 ez. mit jelent? – töprengett ismét Conner. – Hisz tudom, ki vagyok. A MacLeod-klánbéli Conner MacLeod, Glenfinnanból. Mi egyebet kéne még tudnom? Miféle titokba avathat be ez az idegen? Akadhatnak velem kapcsolatban olyan kérdések, melyekre a választ én magam sem isme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én, ki vagyok! Olyan ember, mint 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mber vagy, valóban. Olyan, akár én, csakugyan. De nem olyan, mint más emberek! Mi különbözünk tõlük, MacLeod! Ezt csak érzed,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érzi-e magát mindenki különlegesnek?" – ötlött fel Connerben. Kérdését fennhangon is elismét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isz neked meg kellett volna halnod, MacLeod – mondta Ramírez. – Holtan kéne heverned a föld alatt! Ez az apróság egy cseppet sem zav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óbálok nem gondolni rá. Rég történt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uszáj gondolnod rá. Ami akkor történt, az létezésed lénye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degen szavai felébresztették Conner kíváncsiságát; noha a válaszokat nem találta kielégítõnek. Némelyik még meg is rémítette. Ha nem olyan, mint a többi ember, akkor másféle, ez kétségtelen. De miféle va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akozik bennem ördög! – kiáltotta. – Nem vagyok a pokol szülö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ilyesmivel vádoltak? – kacagott Ramírez. – Ó, nem, MacLeod, a démonokhoz csakugyan semmi közö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gyok h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tudná pontosan megmondani? Én sem ismerem a választ minden kérdésre. Ezer ember közül egy lógó szájúnak vagy kancsalnak születik. Egymillió ember közül egy férfi vagy nõ lángésznek. Ki tudja, miért? Nem állíthatom, hogy megsúgta nekem az Isten... 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nden ötvenmillió emberbõl egy olyannak születik; mint te meg én. Mi különleges adottsággal jöttünk a világra. Ez az adottság véletlenszerûen életünk egy bizonyos pontján teljesedik ki benn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 ötvenmillió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ért választottam éppen ezt a számot, mert elég nagynak tûnik. A pontos értéket nem ismerem. Túl sokat kérdezel. Várnod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harfelhõk áradatként özönlöttek odafent. Ramírez felpill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agyunk, a pokol szülöttei – mormolta. – Ámbár egyikünk akár az is lehet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 – kérdezte Conn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t a maga idejében! – hangzott a válasz. A dombtetõre értek. Sziklaplató nyújtózott itt, leszálltak a nyeregbõl. Ramírez kipányvázta a lovát, Mennydörgés csattant Conner megborzongott. Mi lesz velük idefent, hisz közeleg a vihar! Ki ez a Ramírez? Mit ak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éne fedél alá mennünk – kérdezte. – Itt a vih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tha szavainak akart volna nagyobb nyomatékot adni, villám lobbant a völgy túlsó végében. Mennydörgés köv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ell elbújnunk – mondta a spanyol. – Erre a viharra vártam, jó néhány héten át. Ma reggel láttam, hogyan vonul felfelé délrõl... Azt szeretném, ha a fejed fölé emelnéd a karo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a veszélyt felmérve, hátrahõkölt. Ramírez kivonta különös kard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teszed, amit mondok, különben itt helyben leváglak! – Pengéje villant egyet, Conner érezte, hogy nyomában apró hasíték tátong az elej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lesz? – kérdezte homlokráncolva Ramírez. Pengéje most Conner arca elõtt villant el, a skót érezni vélte hidegét, ám ezúttal még nem kapott seb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 a kezet! – parancsolta a spanyol. Conner engedelmeske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hány pillanattal késõbb lecsapott a villám, s a fiatalember karján, testén átcikázva érte el a földet. Connert statikus elektromosság telítette. Ott vibrált körülötte, ott rezgett tagjaiban, fájdalmas rángást elõidézve világította be egész lényét. Minden idegszála megfeszült. Reszketett. Szemei elõtt sosem látott színek villództak. Koponyájában sugárzó, fehér fény lobbant. Látta immár, hogy a dombok lélegeznek, hallotta, hogyan gyûjti a szelet tüdejébe a föld. Talpa alán lüktetett a talaj, hegynyi szívek dobbantak egy ütemre az öv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erkentés az, amit érzel! – kiáltotta Ramír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gbolt kitárult, bezárult, kitágult és összezárult megint. Conner agyában oda nem illõ, egyszerû mondat kongott: "A serkenõk – és a holtak. A serkenõk – és a h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után a földre roskadt. Elõbb gyengének érezte magát, ereje azonban fokozatosan visszat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vagy te? – kérdezte rekedten a spanyolt. A villámcsapás, ahelyett hogy összeégette, megölte volna, új erõvel töltötte el! Amint föltápászkodott, a villám ismét belevágott, a rándulás kipréselt tüdejébõl minden leveg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formák vagyunk, MacLeod! – kiáltotta Ramír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eredt a zápor, végigkorbácsolta Conner testét. Mennydörgés reszkettette meg az e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tvérek! – szállt a kiáltás.</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ZENNEGY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renda Wyatt nem az a nõ volt, aki a különös eseményeket csak átéli, anélkül hogy igyekezne kideríteni, mi a fene folyik körülötte valójában. A Brenda lényében rejlõ acélos elszántság szinte fedezékbe kergette a legtöbb férfit. Kivéve természetesen a Bedsoe-féléket, akik vagy mazochisták voltak, vagy elsõ hangos szavára késznek mutatkoztak kereket ol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pítkezésen lezajlott kardpárbajt követõ reggelen Brenda tûnõdve öltözködött. Agyában csak úgy rajzottak a kérdések. Mi ütött abba a két felnõtt emberbe, hogy avítt fegyverekkel egymásnak estek? A pallos pont olyan idejétmúlt; mint a tubákosszelence. Úgy tetszett, készek megölni egymást. Miért nem rántottak szépen revolvert, és intézték el a dolgot úgy, ahogy más, tisztességes bûnözõ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m, csakhogy MacLeodnak nincs is bûnözõképe. Persze tévedhet is az ember. Õ, Brenda, tévedett már azelõtt is, ha férfiakról voltszó, csakhogy... Ó, a fenébe, mi haszna a találgatásnak?! Lehet, hogy mindkét pasas a bolondokházából szökött. Az a nagydarab – Jézusom, hát persze! – beillett volna ápoltnak bármelyik elmegyógyintézetbe... Ha legalább belesandíthatna Nash aktá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jebb húzta a harisnyáját. Macskája sóváran bámult, a karmait ereg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merészeld! – sziszegte a lány. – Ez az egyetlen, amit meghagytál! – Az ajtóból egy párnát hajított az állat felé. Az fanyar képpel elszel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édidõben Brenda eljött a. laborból, felment Frank Moran szobájába. Moran épp telefon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nyleg? Nos, sokat már aligha tehetek, 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tt Brendának, hogy üljön le, tekintetét az égre emelte. A lány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tenyerével eltakarta a mikrof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od, minek vagyok kité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a homlokát ránc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pasas vietnami szomszédja megette a galád kutyáját – folytatta Moran. Elvette a kezét, és egy "Aha!"-t sóhajtott a kagyló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özben a hadnagy beszélt, Brenda szétnézett az asztalon. Felfedezett egy dossziét. Felemelte volna, de Moran a sarkánál fogva visszahúzta, mondván: "Ez bizalmas anyag..." A kagylóba meg így morm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en, egen....Nézze, mit mondhatnék még? Nekik a kutya csemegének számít. A tehenet csak babusgatják. Maga viszont megeszi a marhasültet,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szélgetés továbbdöcögött, míg végül Moran letette a kagylót:</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ogy vagy, Brenda? Hogy mennek a dolgok odalenn a törvényszéki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mosan – felelte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szólnál egy ebéd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öt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fizeti?! – csapott le Mor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d jól, hogy rajtam a sor – vont vállat Brenda. – Másként aligha kérdezné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ogy te se jöttél volna fel – nevetett Frank –, ha nem kéne valami. Mi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laposan rá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kor elkeserít a bizalmatlanságod, Frank! Adni jöttem, nem kap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hitetlenkedve bámult rá. A lány ártatlanul pill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ut eszembe, azok a szõrszálak a Moretti-ügy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timme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a kezét dörzsö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mondtam neked? Frankie, Frankie, megint igazad volt! – Kinyitotta az ajtót, elõreengedte a lányt. Félúton jártak már, amikor Brenda felkiá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a nyavalyába! Bent felejtettem a táská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j elõre, Frank, majd lenn találkoz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 mondta a férfi, altári bekiáltott az ügyeleti szobába: – Garfield, enni megyek Brendával! – Azzal kim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visszament az irodába; fellapozta az asztalon heverõ dossziét. Nem ezt kereste. Gyorsan körülnézett. Az iratszekrény tetején egész rakás dosszié hevert. Leszedegette és végiglapozta õket. Nash dossziéja a harmadik volt. Amint felütötte, MacLeod fotója sandíto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földi… – mormolta Brenda – Alias Russel Nash.</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tnézte a többi dokumentumot is, aztán helyretette a dossziét. Csöngeni kezdett a telefon: A lány sejtette, hogy Moran hívja odalentrõl: nyilván arra kíváncsi, hol késlekedik... Nem vette fel a kagylót; kisietett az irod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re jártál? – érdeklõdött Frank, amint le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 kellett intéznem egy telefont. Bo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tudod mit, ma rákot falok! Áll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szólnál egy adag sült kutyához? – évõdött Brenda. – Úgy tudom városszerte ez a sláger!</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k fint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íg Brenda nyomozott, érdeklõdésérték alanya is utánanézett egy-két apróságnak. A városházi nyilvántartóba ment, a délelõttöt apró-cseprõ információk gyûjtögetésével töltötte. Egy érdekes momentum azért akadt: a lány apját, Peter Wyattot érdekelték (még mindig érdeklik?) az antik fegyver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megkereste a betûrendes, könyvtári katalógust. Meglelte a keresett mikrofilmtekercset, és az olvasókészülékbe hely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NDLE: WILLIAMS. "Aha, WYATT!" Egy egész falkányi WYATT. Peter Wyatt egy se. De valami érdekesebb: BRENDA J. WYATT: A KARDKÉSZÍTÉS TÖRTÉNETE A FÉMMEGMUNKÁLÁS TECHNIKÁJÁNAK TÜKR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a megadott kódszám alapján megkereste a polcot, két példányt talált a könyvbõl. Az egyiket magához vette; érdeklõdve szemlélte a védõborító hátsó részén a némiképp ifjabbnak tetszõ Wyatt kisasszo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zavitte a könyvet, és olvasni kezdte. Az elsõ fejezet negyedénél felrezzent. A legutolsósorban ez állt: ...a fegyver egyensúl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emlékezetébe idézett egy öt évszázada elhangzott beszélge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melykor, MacLeod – mondta Ramírez –, nem elegendõ a legélesebb penge sem! – Elõhúzta fegyverét, egyik ujjára fektette. – E-G-Y-E-N-S-Ú-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tropikus akváriumában egy guppi farkcsapása zavarta meg a víztükör nyugalmát.</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ZENÖTÖ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amírez evezett, a csónak könnyedén siklott a tó csöndes vizén. Conner, aki még mindig nem fogta fel egészen, miért kereste fel a spanyol, épp azon töprengett, mi dolguk errefelé. Villámlás készül megint? Az égbolt tisztán kéklett. Mennyire bízhat vajon e fura jövevényben...? Ma legalább magával hozta a saját kardját. Ha a spanyol újabb trükkökkel próbálkoznék, egy jól kiegyensúlyozott pengénél többre lesz szüksége, hogy mentse a bõr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nem minden féltékenység nélkül idézte fel, milyen könnyedén sikerült Ramíreznek Heather jóindulatát megnyernie. A lánynak tetszik ez az alak! Elõzõ este, míg a tûz mellett üldögéltek, a spanyol különös emberekrõl, messzi országokról mesélt: Heather csak ámult. Ramírez lágy, simogató hangja, gesztusai valósággal hipnotizálták. Modorát elragadónak találta. Hogy ez az ember megpróbálta hamuvá égetni az õ Connerjét...? Fátylat rá! Ramírez ELBÛVÖLÕ úri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is szép nap ez a mai! Conner felegyenesedett, és végigtekintett a tájon, nézte a tópartig nyújtózó fenyveseket, látta a legmagasabb hegyek hófödte csúcsait. Szép nap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ázz, 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finoman himbálta a csóna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ensúly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ühellem a csónakokat! – kiáltotta Conner. Mindkét kezével az evezõvillákat mark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 érdeklõdött a tár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rühellem a vizet! Ember vagyok, nem h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vég nélkül panaszkodsz – sóhajtott Ramírez. Pávatollakkal ékes köpönyege alól ezüstszelencét húzott elõ. Felnyitotta, egy csipetnyi fehér port szippantott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rancsolj! – kínálta oda szelencéjét a fiatalember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rámer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nézel ki... Úgy viselkedsz, mint valami asszony, te ostoba hagg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a fejét ing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gis? Mi az a hagg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ússal meg árpagyönggyel töltött juhgyom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re va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ra, hogy megegyék! – vágta rá Conner megütõd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rsa megborzongott, újabb csipetnyit szívott fel a fehér por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undorító – jegyezte meg, azután hátravetette fejét, és jókorát tüsszentett, A csónak erõsen billegett, Conner csaknem a vízbe zuhant. Pánikba esett, le akart ülni, de a csónak úgy mozgott, hogy állóhelyben egyensúlyozni kénysz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radj nyugton, az ég szerelmére! – förmedt a spanyolra. – Még felborul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z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ztán?! Nem tudok úszni, te spanyol pá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a vízbe merítette a lapátokat, ismét evezni kezdett. Töprengve nézte Connert, csak azután fel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ban nem vagyok spanyol. Egyiptominak szül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igyekezett talpon mar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tad, Spanyolországból jös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nem fel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zug! – rikoltotta a fiatalemb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odorod – mondta erre Ramírez, az egyiptomi spanyol –, akár egy kecskéé! Úgy bûzlesz, akár egy trágyadomb, és ráadásul fogalmad sincs, mire vagy képes! Most aztán – kiáltotta; a csónakot jócskán megdöntve – ki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érezte, hogy kifordul a csónakból. A víztõl való iszonyatában a levegõbe markolt, mintha ott akarna megfogódzni. Mikor vizet ért, olyan erõvel borzongott, hogy a lélegzete is elak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lélegezte a vi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 felszínre bukkant, a könnyedén kifelé evezõ Ramírez után bömbö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gít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apálódzva és csapkodva alámerült ismét. Zöld víz kavargott körülötte, meg egy csomó buborék, rengeteg fehér buborék. Küszködése szülte õket. Megint a felszínre bukkant, mert félelmében úgy csapkodott lábával, mint még so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gíts! Segíts, megfullad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ulladhatsz meg, te bolond! – szállt feléje Ramírez unott han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merül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hatatlan vagy! – kiáltotta a spanyo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nyelte, nyelte a vizet, lassan a tó fenekére süllyedt. A homályos közeg mind hidegebb és hidegebb lett. Közönyös, a legkevésbé sem kíváncsi halak cikáztak körös-körül. Mikor Conner az iszapos fenékre ért, mindent eltakaró löszfelhõt kavart fel. Akkor aztán érdeklõdni kezdtek a halak! A Conner áltál felkavart iszapban értékes tápanyagmorzsák lebegtek. Legalul kövek hevertek. Conner elrugaszkodott az egyikrõl, ismét felfelé tartott. Újra a víztükör fölé bukkant, azután, anélkül hogy lélegzetet vett volna, alámerült megint. Ezúttal nem süllyedt egész a fenékig, valahol félúton lebegett. Az áramlás továbbsodorta kissé; s egy idõ után ráébredt, hogy bár tüdejében ott pislákol a fájdalom zsarátnoka, fellángolásától nem kell tartania. A feje tiszta volt. É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ssan haldoklom – gondolta. – Könnyûnek érzem a fejemet. Az elmém már másfelé tekint. Lelkem elhagyta porhüvely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ilágéletében úgy hitte, a haldoklás fájdalmas lesz. Inkább olyannak találta, mint az elszunnyadást: mellkasában valami kellemetlenül hûvöset érzett. Semmi többet. Az igazi agónia elmara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megragadott víz alatti növényszárakat: a fenék mentén a part felé indult. Lehetséges volna, hogy életben marad? Lehetséges volna, hogy fulladásos halált halni lehetetlen? Az emberek bizonyára úgy tudják; megfulladhatnak, és félelmükben halnak meg. A rémülettõl eláll a szívverésük. A víz alatt igenis LEHET lélegezni. Ezt csinálja õ is éppen... Az emberek csakugyan olyanokká lehetnek, mint a halak, ha egyszer rászánják 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uan Sanchez Villa-Lobos Ramírezre meglepetés vár... Éri majd valami hamarosan. Conner, aki épp az imént jött rá, hogy megél a víz alatt, rögvest próbára teszi az egyiptomi-spanyol piperkõcöt: vajon sebezhetetlennek bizonyul-e egy skót klémorral szem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a fiatalember végre kilábolt a vízbõl, Ramírez a hátát matatta neki. A felföldi ellenfeléhez botorkált a köveken, kivonta kardját. A spanyol magában moty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hát, kíváncsi lennék, mit mondott az én ifjú barátom a halacskáknak...?</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r mögéje lopakodott, csapásra emelte fegyverét. A vágásba minden erejét beleadta, mégis csak a rönköt találta a penge azon a helyen, ahol az imént még Ramírez üldögé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ardpenge érintette most a fiatalember torkát. Annak az ostoba kis fegyvernek a pengéje, amelyet Ramírez mindig magánál hordott. Éles peng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ellett – s ehhez kétség sem férhetett – rendben volt az egyensúly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setlen vagy, és lassú, klánbéli! – jegyezte meg Ramírez. – A támadásod nem volt veszedelmesebb, mint holmi ügyefogyott gyerkõcé. Derekasabban kell próbálkozn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övidke pengéjével Connerébe kötött, s a klémor már ki is repült a skót markából. Csendülve zuhant a kövek köz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hhez mit szólsz, hék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csak ám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ezt hogy csinált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rá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ördög mûve! – rikoltotta a fiatal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átos módon vonzódsz ahhoz az alakhoz – elmélkedett Ramírez. – Nemigen értem, miért. Tán valami démon kiskorodban a fejedre ejtett? Ez sok mindent megmagyaráz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lehuppant, a földet nézte. Számos dolog akadt, amire magyarázatot várt. De, átkozott legyen, ha magyarázatot kér ettõl a Ramíreztõl! Hallgatott. A spanyol levelet szakított egy bokorról, a vízbe hajította, nézte, ahogy tovaleb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lhatsz meg, MacLeod! Nyugodj b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ühellek! – fakadt ki a skót hev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 nevetett a spanyol. – Kezdetként tökéletes! – Várt. – Egy közönséges ember megfulladt volna az imént, nemdeb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en – felelte Conner, eltökélvén, hogy eztán mindent ráh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k szerint te nem lehetsz közönséges ember. Én sem vagyok az. Halhatatlan vagy, akárcsak én. Amí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íg m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íg el nem veszíted a feje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 Ha méregbe guru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osabb, ha soha nem teszed. De nem erre gondoltam. Azt akartam .mondani, ha lefejeznek, meghalsz.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nt az elõbb mondtad, hogy halhatatlanok vagy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íg a fejünk a nyakunkon van, igen. Akad azonban sebezhetõ pontunk. Ez az Achilles-nyak... – tette hozzá ajakbiggyesz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látván, hogy tréfája kárba veszett, felsóha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gy. Jegyezd meg, amit mondtam. Mások is akadnak, akik ismerik ezt a gyengédet, sebezhetõ pontodat. Ha rád bukkannak, kihasználhatják, hogy rossz vívó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használhatják...? Az a félnótás is ezzel próbálkozott, aki öt éve az életemre tö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úgy ingatta a fejét, mintha egy egészen fiatal süvölvénnyel lett volna dolg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olt az félnótás! A Kurgan volt az, és egy kicsit eljátszadozott veled. Ó, végül a fejedet vette volna persze, ha a rokonaid el nem cipelnek! Semmiképp se nevezhetjük félnótásnak õt. Inkább fekete lelkû; hatalomra áhítozó bugri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tad, kihasználhatják! Akadnak még olyanok, akik az életemre törhetnek? Miért tenn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mondtam: mindent a maga idején. Akadnak közöttünk hozzám hasonló, nagyszívû, nagyszerû fickók, akik szeretik a pajtásaikat. Hogy marad-e belõlünk hírmondó a Gyülekezõig, majd meglátjuk... – Elvigyorodott, fejébe nyomta lengedezõ karimájú, ostoba kalap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hogyan kezdõdött ez? – kérdezte Conner. – Hogyan történt, az isten szerelmére?</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kel és nyuszik a nap? – mutatott Ramírez széles mozdulattal kettejükköré. – Avagy meglehet, hogy a csillagok tûhegynyi lyukak csupán az éj függönyén...? Ki tudná megmondani? Csak azt tudom, hogy amiért másfélének születtél, az emberek rettegni fognak tõled, igyekeznek majd elüldözni maguk közül, ahogy falubeli rokonaid tették. Gyere, hazamegyünk; Heather már vár a fõztjé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sõbb, estefelé, a tûzhely kékeszöld lángnyelveit bámulva tovább beszélgettek. Conner számos kérdést tett fel, ám Ramírez nem tudott mindre választ 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összes kérdést én sem ismerem még – vallotta be. – Ha ismerném mindet, a Mindenható Úristen lennék, és aligha társalognék veled idel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õvesztés az egyetlen gyengénk? Mi történik, ha a falubeliek aznap megéget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kedvem nincs megpróbálkozni az ilyesmivel – mondta õszintén Ramírez. – A lenyakazás az egyetlen gyengénk; amirõl tudunk. De lehet, hogy akad több is. Meglehet, a tûz elemésztette volna a kötelékeidet, te pedig elsétáltál volna onn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t egy rakás hamu...</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vállat v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hogyan is, nem haltál meg. Rám vár a feladat; hogy felkészítselek a... Ó, a vacso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eather elébük rakta a pástétomot. Mind ez idáig odakint ténykedett, semmit nem hallott. Ramírez már korábban azt tanácsolta Connernek, ne említse a lány elõtt különleges képességét, legalábbis egyelõ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atalember most átkarolta párja derekát. – Mit szólsz az asszonyomhoz, Ramír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odálatosan szép! Szerencsés ember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ban – mosolygott Conn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er elpirult, ellökte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j, eressz már! – mondta. – És edd a vacsorádat, míg ki nem hû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után Heather nyugodni tért, Ramírez közelebb telepedett a tûzhöz, olvasgatni kezdett a fénynél. Connerben felébredt a kíváncsi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ott, a keze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tet megviselt bõrgerincén ujjnyomok sokasága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kard könyve – felelte a spanyol. – Egy olasz írta, a firenzei Cesare Lorenzo de Orazio. Megtalálhatók itt a kardcsiszárok legféltettebb titkai: hogyan finomítható a fém, hogy minõsége a velenceiekével vetekedjék, hogyan edzhetõ gyémántkeményre a penge... Lenyûgözõ mun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 fitymálta le Conner. – A klémorom éppen megfelel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persze te is csak a klémorodhoz lehetsz mél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ez meg mit jel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annyit, barátocskám; hogy akár a rozsdamarta pengéd, magad is sok helyütt hibádzol! Egyetlen jókora csapás bizony megtörne mindkettõtö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 – Conner felpatta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Ülj le, ülj csak le! Csak nem esel nekem a saját házadban? Heather odafent alszik! Lesz módod arra, hogy próbára tedd az ügyességedet. Nemsokára. Hozd magaddal azt a vasdarabot, amit a kardodnak hívsz, én majd a magam fegyverét használom. Meglátjuk, melyik állja tovább a próbát. Egyébiránt... – a spanyol hangja suttogássá halkult – ... jó lesz megtanulnod, hogyan használd ki különleges adottságodat, urává kell válnod minden képességednek, legkésõbb a Gyülekezõ idej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féle Gyülekezõrõl beszé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kor már csak maroknyian maradunk, ellenállhatatlanul vonzódunk majd egy messzi ország felé. Odasietünk mind, hogy megküzdjünk egymással a Jutalomért...!</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ZENHATO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ákövetkezõ hónapok folyamán Ramírez beavatta tanítványát a kardforgatás, valódi mûvészetébe. Ügyessége Conner minden elképzelését felülmú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an tudtad mindezt megtanulni? – álmélkodott egy napon, miután Ramírez hetedszerre is lefegyverez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mérdek idõm és megszámlálhatatlan oktatóm volt-felelt a spanyol. – Mestereim olyan országok fiai voltak, melyeknek neve mit sem jelentene nek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bólo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deznék, még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j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a halhatatlanok a Jutalomért küzdenek, bár azt mondtad, magad sem tudod, miféle Jutalom az, akkor idõvel elkerülhetetlen lesz, hogy mi ketten is megverekedjünk. Miért segítesz hát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a kardjára támaszkodott, képén szomor</w:t>
        <w:softHyphen/>
        <w:t>kás kifejezés terûit szét, ahogy végigtekintett a fennsík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kérdés... Bizonyos nem vagyok benne, de gyötör egy érzés... Valami azt súgja, hogy én már nem leszek ott a Gyülekezõn. Benyomásom ez csak de határozott. Egyike leszek azoknak, akik az útfélen maradnak. Azt hiszem, máris túl sokáig éltem: Az élet nem tartogat nekem több meglepe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élsz a halál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úlságosan nem vagyok elragadtatva tõle, de tudom, hogy hasznos célt szolgál. Néha úgy érzem, mi vagyunk a szerencsétlenek, mi, a természet torzszüleményei, hisz tovább szenvedünk, minta közönséges emberek: És most-tette hozzá, hüvelybe dugva kardját – következzék a szokásos vágta a tengerpart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ühellem ezt a sok futkosást! – fintorgott Conn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hajlíthatatlan 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elkezel egy képességgel, amely odabent lappang a testedben. A legkevesebb, amit megtehetsz, hogy a testedet kitûnõ kondícióban tartod! Kardforgatónak lenni legalább annyira erõnlét, mint ügyesség kérdése... Mit sem ér az adottság kemény munka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dobta Conner klémorját, a skót pedig tüstént elkapta s Ramírezre rontott abban a reményben, hogy készületlenül talá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panyol azonban hárította a csapást, azután gáncsot vetett a fiatalembernek. Conner dühösen ugrott talpra, súlyos csapások záporát zúdította Ramírezre. A spanyol rendre hárított, azután újra lefegyverezte ellenfel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se veszítsd el a mértéket! – intette csendesen. – Ha a fejed elválik a nyakadtól, vége minden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mét hüvelybe dugta kard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Le a partra! – Azzal nekiiramodott. Conner berzenkedve kö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omás, MacLeod! Miért én vagyok folyton az élen? Nem tudsz talán lepipálni egy vénembert? Hisz a nagyapádnál is hússzorta öregebb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urkálódások mindig megtették a magukét, noha a fiatalember sejtette, hogy épp ezért folyamodik ilyesmihez Ramírez. Skót lévén azonban nagyobb igyekezetre sarkallták a büszkeségét sértõ, ingerlõ szavak. Egy klánbéli becsülete érzékeny jószág, a spanyol sorozatos támadásai könnyen bemocskolták. Conner csak rohant, rohant és roh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végigloholtak a part hosszában, a sós levegõ megtöltötte a fiatalember tüdejét, a permet meg lehûtötte arcát. Máris jobban érezte magát, Noha a versenyt Ramírez nyerte megint, sikerült behoznia valamit a spanyol elõnyébõl. Kezdte már látni, érezni a tréning hat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t menti erdõcskében, a fákat pajzsokul használva ismét megküzdöttek. Egy alkalommal Conner úgy érezte, szakszerûen tért ki egy csapás elõl, mikor a vékony fácska, amely mögött fedezéket keresett, egyszerre rádõlt. Conner elkeseredetten bámult Ramírezre. A spanyol kaca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légy olyan levert MacLeod! Majd sikerül legközelebb! Állandóan túlhajtod magad, nagyon nekihuzakodsz minden vágásodnak! Egyensúlygyakorlatokkal segítünk majd a dolgon!</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gyensúly, egyensúly! – füstölgött Conner. – Folyton az egyensú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lyton – erõsítette meg Ramírez. – Örömmel hallom, hogy legalább olykor eszedbe j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tban vissza a tanyára, felloholtak a domboldalon. Ramírez jóval hamarabb ért célhoz. Heather mosolyogva várta ziháló ember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hát, Conner... – kuncogott, míg a skót kimerülten végigdõlt a kövön.</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ather, nagyon kér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vállat vont, és otthagyta. Conner rövidesen utánaódalgott. Ramírez már odabent fala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él! – parancsolt a fiatalemberre. – Ülj le! Gyarapítsd az erõ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a faszékre roskadt, enni kezdett. Bár sose akadt volna össze ezzel a spanyollal! A pokolba kíván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kettõnkre kerülne a sor – kezdte evés után –, a fejemet venné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felállt, odament hozzá. Elõhúzta kardját, és feléje nyújtotta, fél térdre ereszkedett. Lehajtotta a fejét. Conner ostobának érezte magát, ahogy ott ült, kezében a fegyverrel. Heather egyikükrõl a másikukra pillantott. A skót tudta, hogy most egyetlen csapással minden nyûgétõl megszabadulhat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ztalra dobta a kardot. Ramírez fel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elégszel-e ezzel a válassz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i van, ha tévedsz? Mi van, ha megéred a Gyülekezõ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ajd harcolnunk kell – mondta Ramírez –, míg csak egyikünk marad. Ez minden, amit tudok. Ha nem küzdesz velem, nem lehetsz te az egyetlen túlél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 beszéd ez! – fakadt ki Heather. – Nem is értem! Hisz barátok vagytok! Ezt még a félszemû birge is láthatja! Vívjatok csak, amennyit akartok, ha egyszer muszáj, de szót se többet a gyilkolásról! Miért nem ölelkeztek össze, ahogy testvérekhez illik, miért nem mutatjátok ki az érzéseiteket? Miért tesztek úgy, mintha ellenségek volnátok? Rajta, két fajank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Connerre nézett, kitárta karját. A skót az asztalt bámu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nner! – szólt rá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 látta, hogy párjának megfeszül az ajka. Feltápászkodott, közben esetlenül felborította székét. Lehajolt, hogy felállít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d most! – csattant fel Heath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elõrelépett, s a férfiak összeölelkez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tvérek vagyunk – mondta Ramír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tvérek...</w:t>
      </w:r>
    </w:p>
    <w:p>
      <w:pPr>
        <w:pStyle w:val="BodyText"/>
        <w:bidi w:val="0"/>
        <w:spacing w:before="0" w:after="120"/>
        <w:jc w:val="both"/>
        <w:rPr/>
      </w:pPr>
      <w:r>
        <w:rPr/>
        <w:t>–</w:t>
      </w:r>
      <w:r>
        <w:rPr>
          <w:rFonts w:eastAsia="Liberation Serif" w:cs="Liberation Serif"/>
        </w:rPr>
        <w:t xml:space="preserve"> </w:t>
      </w:r>
      <w:r>
        <w:rPr/>
        <w:t>Nohát! – szólt Heather vidáman. – Nem volt olyan rettentõ, igaz-e? Most pedig segítsetek rendet teremteni ezen az asztal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t napra rá a két férfi megint a parton loholt. Az erdõszéltõl egy szarvas figyelte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ezd a szarvast! – kiáltott hátra Ramírez Connernek. – Érezd... hogy ver... a szível Érezd, hogyan… száguld... a vére! Érez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összpontosított, s néhány pillanat múltán elméjét elöntötte a száguldás gyönyöre. Fáradtsága elillant, lábait, tüdejét friss erõ töltötte el. Az õ szíve szarvasszív, a szarvastüdõ az õ tüde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zem! – kiáltotta a szél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jta! – rikoltotta Ramír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yekezz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sz jövö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megismerkedésük óta elsõ ízben Conner megelõzte a spany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utás, hagg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kaca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lihegek a nyomodban! – kiál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 mellé zárkózott, s párban futottak szembe a széllel. Szívüket meghatározhatatlan öröm töltötte el. Az élet öröme volt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lyen... a Serkentés! – zihálta Ramírez. Vágtájuk végén mindketten a vízbe rogytak, s miután kilubickolták magukat, ádáz vívásba fogtak a sekélyes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ez az végre! – kiáltozott Ramírez. – Megfelelõ lelkiállapot kérdése az egész! Most, pendejo, m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engék összecsaptak. A küzdõk szemébe, hajára sós permet szitált. A víz patakokban folyt végig hátukon. Bokáig süppedtek a laza homokban, mégis tovább verekedtek, egyikük sem bírt felülkereke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y ez neked! – kiáltotta a spanyol. – Remek! Egyensúly! Egyensú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dés, visszavágás. Kizárás, különvál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magában érezte a nagy egész minden összetevõjét: a tengert, a szárazföld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próbáljuk-e, mivé fejlõdtél? – kérdezte Ramírez, azzal támadásba lendült. A pengék egymásnak feszültek... Conner egyszerre hátralépett, kitért, és kiütötte a spanyol markából a fegyvert. A szamurájkard átcikázott a levegõn, hegye a fövenybe fúródott. Conner ellenfele torkának szegezte fegyverét. Így álltak pár pillanatig. Akkor a skót leengedte kardját és kezét nyújtotta Ramírez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tvérem – mondotta.</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ZENHET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edburgh a Déli Felföldre vezetõ utak elágazásánál, a Cheviot-domboktól északra feküdt. Havonta egyszer vásárt tartottak itt, a környéklakói pedig mérföldekrõl idezarándokoltak kupeckedni és csereberélni. Még az angolok is – hisz a határ nem volt túl messze –felhajtották olykor marháikat meg juhaikat. Heather szerette a vásárnapokat. Csupa élet, csupa. zaj volt ilyenkor a vidék. Mindent megkaphatott, amihez hozzájutni egyébkor bajos lett volna. Szövetet is! Efféle anyag csak nagyritkán jutott a Felföld falvaiba. A két férfitól közrefogva árustól árusig járt hát a fiatalasszony, örömmel alkudozón a kínált cikkek mindegyik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eresetlenségét Ramírez nyilvánvalóan elbûvölõnek találta, hisz ideje nagyobb részét azzal töltötte, hogy Connerrel vitázott, megvehetné-e ezt vagy amazt Heather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jándékot vásárolni az én dolgom! – szólt keményen a sk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em én! Nem mutathatom ki hálámat a vendégszeretetéért, ugyebár? Egyem tán tovább a fõztjét, anélkül hogy megköszönn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köszönheted nekem – mutatott rá Conn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zért nem éppen ugyanaz – mondta Ramír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miért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te ronda vagy, És hogyan hódíthatnám el tõled Heathert, ha megtiltod nekem, hogy ajándékokkal halmozzam el? Az ifjúságomat már bajosan kínálhatom neki, csak a tele erszényemmel hathatok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er megrántotta a spanyol kar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ugyan, jó uram! Nem vagy te olyan vén! Nagyon nemes a profilod. Olyan büsz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rá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kedvesem. Vagyis a pénzre nincs szükségem, tehát el kell költenem! És mi egyébre fordíthatnám, ha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próbálj engem megalázni a sima nyelveddel, Ramírez! – fenyegetõdzött Conner. – Vagy úgy jársz, mint az a két kölök ot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actérsarkán öklöztek: egymás képét igyekeztek pépesre verni. Ramírez megvetõen fúj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arbár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 másikba kardot mártani nem az? – érdeklõdött Heath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ttól függ, mennyire járatosak a felek a kardforgatás mûvészetében. Ha csak rozsdás klémorokkal vagdalkoznak, ahogy az urad is tette valamikor, akkor azt mondom, igen, az barbár dolog. Ám ha egy magamfajta vív egy hozzá hasonlóval, párbajuk pompás, mozgalmas tablók sorozata, melynek láttán da Vinci tüstént az ecsetjéért nyúlna, hogy vásznán örökítse meg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csupa kibúvó! – vágta rá Heather, és eleresztette õket. – Nem kérek semmit se. Megyek, veszek inkább vacsorának valót! – Azzal a csirkéskofák felé in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elvegyült a sokadalomban, Ramírez nagy komolyan így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 kell õt hagynod,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Megbolondul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A spanyol hangja most szomorú volt. – Nem vagyok én bolon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elõbb azt hitte, barátja ugratja, ám Ramírez képe elárulta, hogy ezúttal nem errõl van szó. A fiatalember megzavarodott. Miért kéne elhagynia Heathert? Elmagyarázta Ramíreznek: ígéretet tett a lánynak, hogy örökre vele mar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 ez az – Felelte az idõsebb férfi. – Számodra létezhet örökké, de Heather számára nem. Megöregszik, meghal maj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mi családot alapí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het családod... A magunkfajták nem képesek gyermeket nemz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elámult ennek halla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ather nem örül majd, ha megtudja, erre mérget vehet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elkomorodott. A sátrak közt jártában elkeseredetten rugdosott a földbe. Odébb Heather épp kifizette a csirkét. A magasba lendítette és felkiá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cso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hagyhatnám el? – töprengett Conner. – Lehetetlen! Ramírez ezt meg sem értheti. Ez a spanyol, esetleg egyiptomi vagy akármi legyen, mostanra annyira életunt már, hogy egészen elfelejtette, milyen érzés asszonyt szeretni. Kérj inkább arra – gondoltó a skót – hogy tépjem ki a tulajdon jobbomat...! Mennyivel könnyebb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er odasietett hozzájuk, s Conner kétségbeesve a karjába kapta, megcsókolta. A lány félreértette szándékát, és nevetve kiszabadítot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úgy pezseg benne az élet! – mondta Ramí</w:t>
        <w:softHyphen/>
        <w:t>reznek. – Most megyek, és veszek magamnak valami anyagot, egy új ruhához... Itt a vacsora! – Conner markába nyomta a csirkét. – De el ne szalad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kerekedett megint, a piactér túlsó végében felvert sátrak felé. Conner a csirkét szorongatta, a lány vékonyka alakját nézte, kísérte a sokadalomban. Pár gyerek rajzott körülötte, és Heather felkiá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iggyetek, ördögfiók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szép! – szólt a fiatalember fenn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is el kell hagynod, testvér! – ismételte a spany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ellépett mel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Leod! – szólt utána Ramírez. – Gyere, és hajts fel egy sert vélem... – Melléje zárkózott, és a padok félé terelte. Egy-egy korsó sert vettek, aztán kortyolgatták, nem néztek egym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d fogalmad sincsen... – kezdte Conn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felemelte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ezt ne! Ne mondd ezt nekem! Igenis tudom. Ezért figyelmeztetlek arra, amit tenned kell. Kétezerötszáz évvel ezelõtt jöttem a világra… hozzávetõleg. Ez idõ alatt három feleségem volt. Az utolsó Shakiko, egy japán hercegnõ. Az apja, Masamune, lángész hírében állt. Õ készítette nekem ezt a fegyvert. Krisztus elõtt 593-ban. A maga nemében egyedi, akár Shakiko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újra kortyolt serébõl. Homlokát ráncolta, hangja valódi szomorúságról árulk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kor Shakiko meghalt, bennem minden összeomlott. Téged szívesen megkímélnélek ettõl a fájdalom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sebb volna a fájdalom, ha most nyomban elhagynám? Nem, nem hiszem! Miért szenvedjek, ha nem muszáj? És miért okoznék szenvedést neki? Ennek semmi értelm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ather mindenképp szenvedni fog. Te fiatal maradsz, õ pedig megvénül. Az öreganyáddal akarsz együtt élni? Gondolod, hogy ez tetszeni fog neki? Ha egyszer elborítják arcát a ráncok, a te képed meg sima és ifjonti marad, még meg is gyûlölhet téged. Erre nem gondo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a fejét ráz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s nem is számít. Ha most elhagynám, tüstént meggyûlölne. Úgy látszik, nem gyõzhetek. Szeretem, mert olyan, amil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 az elõbb mondtad, hogy gyönyörû.</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és komolyan is gondoltam. Most épp szép testben él, de én szeretni fogom akkor is, 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megvonta a váll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tettem minden tõlem telhetõt. Nem hibáztathatlak. Én ugyanígy éreztem. Három ízben követtem el ugyanazt a hibát. Azt reméltem, te erõsebb leszel, de ugyanolyan erõtlenek vagyunk mindket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újabb gyenge pont... Az asszonyok miatt is elveszíthetjük a fejünket – mondta kényszeredett mosollyal Conn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van, de ne gondold, hogy e gyengeség minden halhatatlan sajátja! A Kurgan például magáévá teszi a nõt, de utána nyomban elvágja a torkát, ahelyett hogy maga mellett tartan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alak furakodott oda, egy ketrecaljára való kacsát kínált nekik: Conner a fejét rázta; és elhessegette az árust. Arra a pillanatra gondolt, ott, a csatamezõn, amikor szembe találta magát a Kurgann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kete lovag – mormolta. – Újra megvívnék vele, most, hogy kitanultam minden fortél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lesz a lehetõséged – válaszolta Ramírez. – Mégpedig hamarosan. Még ha újabb ezer évet kell is várnod, úgy telik majd el, akár egy pillanat! A Kurgan miatt kutattalak fel épp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féle ez a Kurgan? – kérdezte Conner. – Honnét j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si nép fia, s a nép az Oroszországnak nevezett föld sztyepéki élt. Szórakozásból hajigáltak gyermekeket kiéhezett kutyák közé, vermekbe, hogy-az állatok a húsért verekedjenek. Ez a Kurgan... – Ramírez kivárt, úgy tetszett, gondolataiba merül – ...valamennyiünk közt a legerõsebb. Õ tökéletes harcos. Ha õ nyeri el a Díját, a halandó emberekre egy örökkévalóságig tartó sötétség bor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után Heather megvette a ruhának valót, felkerekedtek, visszaindultak a tanyára. Szállingózott a hó, közeledett a tél. A földeken itt is, ott is foltok fehérlettek, lágyabbá; barátságosabbá formálták a szilaj tájképet. A dombok asszonyi kontúrokkal dicsekedve gömbölyödtek. A szarvasok délnek, legelésre alkalmas földek felé tartottak, hangtalanul rúgtattak a fehéren alázúduló hófüggönyön át. A leveleiket vesztett fák komor csoportokban magasodtak. Az örökzöldek õrizték körvonalaikat a fehér lepel alatt. A vidék tiszta volt, mintha épp most gyónt volna, s befelé fordulván lerázta volna magáról a világ minõen szennyét. A dombok közt az elzárkózás áldozatai – állatok, madarak – éhes csoportokba verõ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an küzdhetünk egy ilyen vademberrel? – kérdezte Ramíreztõl Conner, mikor Heather hallótávolságon kívülre 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 Kurgann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felsóha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ív kell hozzá, elszántság meg acé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yi elegend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e a kérdésre nem kapott választ. Ramírez sem tudott Connernél többet.</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ZENNYOLC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re hazavetõdtek, a tél acélkemény szorításába kapta már a hófödte tájat. A fagy beálltával meggémberedett a világ. Conner vadászni indult, kettesben hagyta Heathert meg Ramírezt, hadd etessék meg a jószágot, rakják meg a tü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anya egy ódon erõsség, horzsakõbõl összerótt kilátóféle köré épült. Valami õsi skót népcsoport húzódott ide valaha, miután a római légiók kiûzték õket völgyeikbõl. Bizonytalan tákolmány volt, de a széltõl védett, alkalmas volt arra, hogy rossz idõ esetén menedéket nyújtson az állatoknak is. Nem kétséges, dicsõbb napokat látott már: düledezõ falain kívül és belül egyaránt össze-összecsendültek a fegyverek; Kijutott neki a sérülésekbõl, védelmében emberek hullották. A vén kõfalak most pókok, denevérek búvóhelyéül szolgáltak, óvtak a hidegtõl, a tömbök közti repedésekbe, résekbe szívós növények gyökerei kapaszkodtak. Félhomályos menedék volt, kõ csigalépcsõ vezetett tetejére, a keskeny kilátóablakokig. Heather nemigen szeretett egyedül idõzni itt, tartott a szellemektõl, ezért Ramírez segített neki szétteregetni a szénát a hideg padlón, segített megrakni a tüzet is, mely messzire ûzte a réseken bemerészkedõ tel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eathert kissé aggasztotta a férfiak titkolózása, s elszánta magát, kideríti, mi folyik, míg Conner odavan. Tudta, hogy emberét kifejezett céllal kutatta fel a spanyol, egy darabig ennyiben is hagyta a dolgot, ám mostanra komolyan aggódott kettejük jövõje miatt. Attól tartott, Ramírez egy nap magával viszi Connert. Tudni akarta; mi oka lehet rá, hogy ha arra kerül a sor, egyenlõ feltételekkel küzdhessen érte. Ez a Ramírez olyan befolyást gyakorolt Connerre, ami túllépett már a barátság hétköznapi keretein. Különben sem voltak igazi barátok, nem emiatt jöttek össze. Meglehet, idõközben barátok lettek, ám ez nem szándékuk szerint, inkább a körülmények folyták alakult így. Heather a valódi szándékra volt kíváncsi. Milyen megfontolás, milyen terv késztethette Ramírezt, hogy ekkora utat tegyen meg az õ embere kedvé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evés szalmát dobott most a toronyban lobogó: tûzre: értékesebb tüzelõt nem szívesen pazarolt a jószágok menedékében. Ramírez a közelben üldögélt, a kardját köszörü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hallgatott annyira Conner, útban hazafelé? – kérdezte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felpill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ondtál... valamit neki? Nem bántottad; még valam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k mindent mondtam neki, mellre szívhatta közülük bármelyiket. Tudod, milyen érzéke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nem mondtál semmi különöset? – erõsködött a lány. – Semmit, amit nekem is elmondan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amírez befejezte a köszörülést, és felállt. A lányhoz ment, átölelte a vállát. Heather érezte karja súlyát, de az ölelés gyengéd, bátorító gesztus volt, semmi több. A lány tovább babrált a tûzzel, a szalmarakást bámulta. Most! A spanyol valami szörnyûséget készül mondani. Máskülönben nem viselkedne így. Tréfálkozna, mint mindig, valahányszor elbeszélgettek. Heather szíve szaporábban vert. Ó, Istenem, ne engedd, hogy valami szörnyûséges legyen! Nem akarom elveszíteni az én Conneremet. Ha ölt, hadd bûnhõdjünk együtt, Uram! Ha beteg, melléje fekszem és vele halok. Csak hadd legyünk együtt, édes jó Istenem, hadd maradjunk együ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yekeztem rávenni, hogy hagyjon el téged, Heath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sikoltani szeretett volna, ehelyett azonban halkan csak ennyit kérd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tudhatom, mi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sz könnyû megérte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nom kell, miért! – Kezei jócskán remegtek már, csak üggyel-bajjal tudta folytatni a házimunkát. A legszívesebben a piszkavassal csapott volna a spanyolra. Meg kellene ölnie, hogy el ne ragadhassa mellõle Conne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ather, õ meg én rendkívüli emberek vagyunk. Torzszülöttek. Az igazság az, hogy nem halhatunk meg, természetes úton legalábbis nem. Nem öregszünk tovább; Conner néhány száz évig is elélhet, ha óvatos. Arra intettem, hagyjon el téged, mert tudom, mit érez majd, míg te megvénülsz és meghalsz, miközben õ fiatal és egészséges marad. Átéltem már ezt az iszonyatot. Mindkettõtöket meg akartalak kímélni ettõl a kín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kettõtöket megrontottak? – Heather lázasan töprengett a hallottakon. Egyszerû parasztlány volt, õrizte még a pogány elõdök hagyományait, készen állt elfogadni a tényt, hogy akadnak dolgok az életben, melyeket nem könnyû megmagyarázni. A természet sötét oldala olykor-olykor megmutatkozhat... Keresztény volt persze, de a pogány tanok nehezen felejtõdnek a világnak ebben a zugában.</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i tudja? – vonta meg vállát Ramírez. – Nem tudok éleget ahhoz, hogy erre megfeleljek, bár az a véleményem, hogy ami velünk történt, a természet szeszélye, nem pedig átok, amit valami mágus, démon, netán az Úristen mondott ki ránk. Épp velünk történt meg, ugyanolyan véletlenül, ahogy egyesek bibircsókkal születnek, mások meg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Conner? Igazat adott neked? Menni ak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erõs, kérges kezével megcirógatta a lány aranybarna ha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os nem, kedves Heatherem... Nem akar megválni tõled. Az azonnali elválás éles, hamar múló fájdalma helyett az együttéléstartós kínját választja, pedig tudván tudja, hogy nem halhattok meg együ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r a gondolat elszomorította Heathert, az elválásnál mégis jobban tetszett neki. Meg is mondta, és Ramírez rábólin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ámítottam rá, hogy így érzel majd. Ki vágna bele abba, ami késleltethetõ, különösen, ha élete végéig késleltetheti? Nem hibáztatlak. Sajnállak ugyan, de nem hibáztatlak. Tudod-e, hogy Conner képtelen gyermeket nemz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tényt a lány, lévén sokkal kevésbé fenyegetõ, mint embere távozása, egykönnyen elfogad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ha nem beszélek többé gyermekekrõl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a homlokát ránc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gondolta, nem örülsz majd, ha ezt megtudo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ugyan nem örülök. Nagyon szerettem volna gyermeket Connertõl. Mindkettõnkért vágytam rájuk. De ha Conner nem tud gyermeket nemzeni – sóhajtott –, meg kell lennünk nélkülük. Sokaknak súlyosabb megpróbáltatásokat kell kiállniuk, hogy együtt maradhass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odállak mindkettõtö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 kérte Heather. – Önzõk vagyunk, ez minden. A szerelem önzõvé tesz. Bensõjében nagyobb boldogtalanság támadt annál, amit hajlandó volt kimutatni, ám akaraterõben ugyancsak bõvelkedett. McDonaldnak született, s klánja tagjai sosem hátráltak meg a nehézségek elõl. Megkerültek, áthidaltak minden akadál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örtént Glenfinnanban?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alubeliek rájötték, hogy az urad... halhatatlan – felelte Ramírez. – Meg akarták égetni 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a pap nem engedte? – Heather ösztönszerûen választotta a leginkább logikus magyarázat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így történt. A pap nem tudta összeegyeztetni pogány hitét keresztény tanításaival. Végignézte volna, ahogy megégetik, ha kínlódva is. Számára legalább olyan szerencse, hogy nem került rá sor. Élete hátralevõ részét gyászban tölthette volna, abban a meggyõzõdésben, hogy pokolra ju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is odajut majd! – kiáltotta Heather mérg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ítélkezz túl keményen felette! Nem könnyû tudomásul venni a halhatatlanságot: A keresztény ember elpusztul, ha halálos sebet kap. A pap szemében Conner gyógyulása az ördög mûve leh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ezért lesz Conner mindig olyan mogorva, ha azt találom mondani, hogy az ördög bújt belé! – jajdult Heather. – És én nem értettem! Szegény Connerem! – Várt. – Szerettél te is valah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párszor, kedvesem... – kacagott Ramírez. – Egy alkalommal egy magamfajtától kellett egy hölgyet megmentenem. Olyasvalakitõl, aki az életemre tört. Tudod, elpusztíthatjuk egymást, de hogy hogyan, nem árulom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veszedelmes leh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nagyon szerettem a hölgyet, kedves Heatherem. Csak õrá gondoltam, a veszedelemre nem. Egy szál rózsát kaptam a fogaim közé, övembe tûztem a kardomat, úgy másztam meg egy erõdítmény ötvenméteres falát. Egy kõtélen ereszkedtem alá a tetõrõl, hogy aztán belendülhessek nyitott abla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romantik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ölgy már nem volt ott! – nevetett Ramírez.</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hez kezdtél ak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mutatkoztam annak a hölgynek, aki ott volt. Felettébb segítõkésznek mutatkozott, remekül elidõztünk... – Ramíreznek hirtelen eszébe ötlött valami. – Mit szólnál egy kevéske borhoz? Akad még a nyeregtáská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an megfagyott má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felolvasztjuk, sõt, fel is Forraljuk! – Ramírez kiment, a lány hallotta csizmatalpa alatt ropogni a havat. Heather megkönnyebbülést érzett, most, hogy a nehezén túlesett. Nem lesz könnyû mindennek tudatában élni, de végeredményben rosszabbra számított. Attól tartott, hogy a megsebzett vetélytárs, akirõl Conner érkezésekor beszélt, meghalt, s a falubeliek; most az õ emberéért jönnek, hogy felakasszák. Persze a párviadalt Conner csak kitalálta, nyilván nem akaródzott beismernie, hogy övéi ördöngösséggel vádolták... Igaza volt: ha beismeri, az öreg biztosan elzavarja. Így meg kitûnõen elboldogultak egymással, noha Heather apja nehéz ember hírében áll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visszatért a borral. Töprengeni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ba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lerázta a havat csizmáj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 szólt homlokráncolva. – Azt hiszem... De a találgatásnak semmi értelme. Meglehet, tévedek. Rossz érzésem tám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nner? – kérdezte Heather ijedt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hiszem, hogy baj érte. Élemedett korom, hisz több mint kétezer esztendõs volnék, kifinomította ösztöneimet, de vajmi keveset árul el e megérzések okairól. Lehet, hogy nincs semmi vész... Hajtsuk fel a b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orony magasában tanyázó kacsák hirtelen, vad szárnycsapkodással felrebbentek. Heather és Ramírez meglepetten összenéz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valami vadállat közeleg? – találgatta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váratlanul sarkon fordult, az ajtóra me</w:t>
        <w:softHyphen/>
        <w:t>redt. Kivonta kard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ather, eredj innét! Fuss! – Mi a baj?</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elõtt a spanyol felelhetett volna, deszkaropogás hallatszott, s az ajtó korhadt gerendái közt hatalmas kardpenge tört magának utat. A deszkákra egymás után zúdultak a csapások, s az ajtó beszakadt. Heather felsikoltott. A nyílásban, éles kontrasztot formálva a háttér hófehérjével, hatalmas termetû, feketébe öltözött férfi állt. Mosolyg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felugrott, és a torony sarkába menekült. Ramírez a helyén maradt. Néhány pillanatig csak a tûzifa ropogása meg a gulyás bugyogása hallatszott. A spanyol markából kihullott a borospalack, összetört, tartalma skarlátszínûre festette a szal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urgan! – szólt Ramírez, majdhogynem higgadtan. – Jobban kellene bíznom az ösztöneimben. Vagy mondjam inkább, hogy a szagláso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mindig ez a simanyelvû csipkelõdés, mi, Ramírez? – röhögött a Kurgan. – El kéne már választanom azt a nyelvet a testedtõl, a fejeddel együtt!</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gpróbálkoztál már vele, de nem si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 Ám most eljöttem, hogy újra megpróbáljam. Az az érzésem, ezúttal nem lesz olyan szerencsé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nnyira a szerencse kérdése ez, inkább a hozzáértés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õsebb lettem – mondta a Kurg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feléje szimat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ettem észre! Az itáliai érlelt sajt sem állná veled a versenyt! Elõfordulhat, hogy a szívedtõl kifelé egyre sebesebben rothad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özben beszélt, a Kurgan elõrelendült, és egyetlen kardcsapással kettészelte az egyik lócát. Ramírez fürgén a csigalépcsõ elsõ fokára ugr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lföldi! – hördült a Kurgan. – Hol rejtõ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késtél! Már felkészítettem ellen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dõdet veszteget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sz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Összeérintették fegyverüket, s megkezdõdött a küzdelem. Heather a sarokba kucorodott, míg a csapások körülötte cikáztak. Rémületet érzett. Ki ez a szörnyeteg? Mit akar Conner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hirtelen hátratántorodott, a torkához kapott. Szájából, ujjai közül vér csordult. Vért köpött Ramírez arcába. Amikor egy pillanatra elvette a kezét, Heather láthatta, hogy a spanyol pengéje mély sebet ejtett a nyakán, Ha eleddig nem is hitt igazán a halhatatlanok létezésében, most megváltozott a véleménye. Ez a vágás minden közönséges embert megöl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s híja volt, Kurgan! – mondta Ramírez. – Még elveszted a fej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hangja félig-meddig rekedt bugyborékolásba fú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Ramírez... Ez volt az utolsó lehetõséged! A te fejed gurul majd a por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engék ismét összecsaptak, a Kurgan valami különös nyelven átkozódott közben, Heather nem értette. A tûzhely beomlott, ahogy a kardok a téglákba ütköztek. Forró gulyás ömlött végig a földön, egy juh leroskadt, mikor a Kurgan pengéje lemetszette egyik hátsó lábát. Az állat szánalmasan bégetett egy darabig, aztán egy második, Ramíreznek szánt csapás széthasította a koponyáját. A jószágok szétszaladtak, páran a torony falait igyekeztek megmászni, a többi az ajtónyílás felé iram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íg a harc folyt, tomboló hóvihar kezdõdött odakint, s hogy a felfordulást növelje, a szél hópelyhek tömegét sodorta be, táncoló kristályokkal árasztva el a torony belsej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amírez, a Kurgan magassági fölényét kiegyenlítendõ, feljebb hágott a kilátóba vezetõ kõlépcsõn. Ellenfele módszeresen feljebb és feljebb szorította az ablakok mellett, melyeken hó özönlött befelé. A látási viszonyok egyre romlottak, Heather csak homályosan vehette ki a lépcsõn küzdõ férfiak mozdulatait. Látta, hogy Ramírez torkon rúgja a Kurg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óriás felüvöltött kín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áj, mi?! – rikoltotta Ramírez elégedetten, azzal ismét belerúgott. Húszméteres magasságban járhattak már, a .Kurgan elveszítette egyensúlyát, és lezuhant, rongycsomóként, mozdulatlanul hevert a föld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tennek hála!" – gondolta Heather. Remélte, az óriás minden csontja eltörött, s hogy még a kisujját se lesz képes többé mozd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ényei rövid életûeknek bizonyultak. A Kurgan megmoccant, s mire Ramírez a lépcsõ aljára ért, talpra állt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gyõzhetsz! – gurgulázta, kezét torkára szorítva, az óriás. – Én vagyok az legerõse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vágásom jót tett a kiejtésednek! – rikoltotta Ramírez. – Trillázol, barátocskám! Nem éppen úgy, mint egy énekesmadár, de a fejlõdés kétségbevonhatatl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lcelõdöl még?! – hörgött a Kurg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úl sokáig éltem már ahhoz, hogy komoly leg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túl sokáig éltél már – hagyta helyben a Kurgan. Meglendítette kardját, és iszonyú erõvel csapott le a lépcsõket tartó gerendázatra. A düledezõ alkotmány, mely amúgy is híjával volt minden kötõanyagnak, engedett. Heather feje körül a falból kifordult kõtömbök hullottak. A lány felsikoltott, egészen a sarokba lap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ekülj, Heather! – kiáltotta Ramírez két hárítás között. – Menekülj innét! Fuss! Fus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megvadult, kardjával a torony falait csapkodta, fém csendült, szikrák záporoztak. Minden vad csapás újabb támasztékot döntött ki. A növekvõ foghíjak miatt már az egész torony összeomlással fenyegetett... Emberderéknyi kõtömbök gördültek alá a lépcsõkön, hullottak a hóba odakint. Az égbolt feltárult a küzdõk elõtt, s a hóvihar belevetette magát az ütközetbe, ott kavargott, tombolt a cikázó pengék körül. Heather látta elvonulni a sötét fellegeket az ellenfelek feje felett: Ramírez és a Kurgan immár a lépcsõ legtetején vagdalkoztak. Sorra-rendre leomlottak a falak, kiszolgáltatva õket az elemek dühé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amírez egyik döfése váratlanul utat talált, s a penge az óriás gyomrába mélyedt. A Kurgan felordított, de erõs bal kezébe kapta, visszatartotta a szamurájkard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er mellett újabb kõtömb ért földet. A lány felsikoltott, a Kurgan ugyanekkor tépte ki a sebbõl a fegyvert, és elhaj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 mondta. – Ez fáj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lenézett, honnét jön a siko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sszony k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az enyém! – mondta az immár fegyvertelen Ramír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már nem soká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kardja lecsapott. Ramírez mellkasán vágott mély seb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óstolj bele te is a fájdalomba... – szólt az óri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mírez nyugodtan állt. Heather nem látta az arcát, de ráébredt, hogy a spanyol nem menekülhet. Csapdába esett. Villám csapott a kövek közé a két férfi között. Úgy fogadták, mint a szelíd napsü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 éjjel a pokolban hálsz! – mordult a Kurgan. – Nem maradhat, csak egyetlene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ard megint villant, s valami aláhullott Heather mellé. A lány elõször azt hitte, egy újabb kõ, oldalán holmi fûcsomóval. Aztán megpillantotta az elõremeredõ, vak szemeket, és felsikoltott. Ramírez feje volt. A hó fehérjén feketének látszó haj vékonyan terült szét, a nyak rángatódzott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er hevesen öklend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lefelé indult a lépcsõn. Elõbb lomhán, azután sebesen mozgott; amint a lány felugrott, és a kõtörmeléken át az ajtó felé iram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messzi fenyõfacsoport felé szaladt, mikor a villám belecsapott a megrokkant toronyba, megfékezve a Kurgant. Heather megtorpant és visszanézett, azt remélte, az istennyila végez a férfival. Ám a Kurgan, noha megtorpant minden villámcsapásra, továbbra is a lány nyomában maradt. Úgy tûnt, a villámok nem tesznek kárt tenné, sõt, ereje-mintha gyarapodott volna minden találat után. Meglehet, az Úr Heather oldalán állt, igyekezett meggátolni, hogy az óriás kezébe kerüljön, erõfeszítései azonban elégtelennek bizonyultak. A szörnyeteg egyre közel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vergõdõn a mély hóban, menekülni igyekezett, elérni a facsoportot, ahol elrejtõzhet, beleolvadhat a sötétségbe, mikor egy durva kéz vállon ragadta, visszapenderí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vusz, szépségem! – dörmögte a Kurgan. Heather sikoltozott, míg visszavonszolták a toronyhoz. Mikor a falak közé értek, az óriás felszedte Ramírez fejét, és a lány arca elé tartotta.</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t a szerelmesed – mondta. – Miért nem henteregsz egyet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er megpróbálta összekarmolni a fenevad képét, de az csak röhög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el is felejtettem! Hisz nincs meg a teste. Be kell érned az enyémmel. Úgyis különb vagyok, mint õ... – Leszaggatta a lány ruháját, hanyatt lökte a hóba, Heather vac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ost – mondta a Kurgan, miközben ránehezedett –, egy kis jutalom Ramíreznek!</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lúdbõrözött bûzös leheletétõl, csak hevert ott, míg a vadállat hörögve beléhatolt. Hatalmas volt a kín, testileg és lelkileg egyaránt. Azt kívánta csak, hogy az óriás befejezze és eltûnjön, mielõtt Conner visszat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Conner hazatért a vadászatból, Heathert Ramírez holtteste mellett ülve találta. A lány a torzó nyakára illesztette a fejet, de Conner látta, hogy nem tartoznak többé együvé.</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 történt?! – kiállotta, és ledobta zsákmányát, egy fiatal szarvas tetetnél. Magához szorította a lányt. – Jól vagy, kedvesem? Nem esett baj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er a fejét rázta, erõsen hozzásim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Conner, semmi bajom. Elrejtõztem az erdõben. De Ramírez megh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szólt Conner. – Azt lát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nagydarab ember ölte meg. Fekete ruhában volt. Ramírez Kurgannak nevezte. Úgy harcolt, mint az eszeveszett. Azt hittem, maga az ördög. Õ volna az, Conner? Az ördög ma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átö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ne az is. Istennek hála, hogy nem esett bajo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futottam, amikor összecsaptak. A Kurgan keresett utána, de jól elrejtõztem. Aztán elment, hála az ég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ajka megvonagl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ölte a barátomat. Egy nap megetetem vele a kardját ezért. Ha kezet emelt volna r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nem tette! – vágta rá gyorsan Heath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obb is. A világ pereméig hajszoltam volna ér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amírezt másnap a torony padlata alá, jeltelen sírba temették: Itt is kemény volt a föld, de nem vaskemény, mint odakint. Heather imát suttogott, és magában megátkozta a Kurgant azért, amit a spanyollal és vele mûvelt. Igazán örült annak, amit Ramíreztõl megtudott: nevezetesen, hogy a halhatatlanok képtelenek gyermeket nemz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íg vadászott, Conner komolyan elgondolkodott mindazon, amit Ramírez a maga tapasztalatairól mondott, de valahányszor Heatherre gondolt, megsajdult a szíve. Végül úgy határozott, hogy amíg a lánynak szüksége lesz rá, vele mara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sosem tért vissza Skócia déli Felföldjére, így Conner és Heather békésen, zárkózottan élhetett a tanyán. Connernek évrõl évre látnia kellett, hogyan öregszik az õ Heatherje: a kemény élettõl sokkal gyorsabban vénült, mint a módosabb sorú asszonyok. Heather is beláthatta, hogy embere csakugyan nem változik: ifjú, lendületes, életerõs marad. Mégsem szólt. Conner olykor-olykor megfeledkezett a korkülönbségrõl, hosszú sétákra vitte õt a dombok közt, alig várta, hogy elérje ezt vagy azt a magaslatot. Akkor vette csak észre, hogy asszonya milyen nehezen lélegezve, mennyire lemaradva vánszorog a nyom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napon – Heather haja már megõszült, arca is megfonnyadt már – Conner az istállóban, a fejõedény mellett heverve lelte õt. A kunyhóba vitte törékeny testét, s arra az ágyra fektette, melyet saját kezével készített kettejüknek. Heather feltekintett, mosolygott rá, a haját cirógatta, akárha az anyja le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én erõs uram! – suttogta. – Ígérd meg, hogy nem bánkódsz túl sokat a te Heathered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magához ö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nyka, lányka! – zokogott a keblére borulva. – Ne hagyj el ilyen hamar! Félek... Szükségem van r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er eltolta megereszkedett keblei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 rám! – mondta. – Vénasszony vágyok. Te életed virágában jársz, Conner MacLeod. Én nem kívánok tovább élni. Elég idõt töltöttünk el együtt, s ez csodálatos volt. Ne tegyük tönkre a megbánással. Isten adott egymásnak minket, tõle kaptalak ajándékba. Most, hogy mennem kell, köszönetet gondok Neki, hisz, hálás vagyok, mert engedte megismernem az igaz szerel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obban leszel, meglásd! Gondosan ápollak majd... Jobban leszel, lányka, meglás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asszony tenyerébe fogta Conner arc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úgy. Mennem kell. Hát nem érted? Valamikor csak meg kell történnie. Nem maradhatok örökké. Nem hasonlítok hozzád. De várni foglak, én uram, Conner. Találkozunk majd megint. Ezer, de tízezer esztendõ is egy pillanat csupán ott, ahová én készülök. Ne felejts el, Conner MacLeod. Akadnak majd más asszon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ha! – kiáltottá a férfi vad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sznek más asszonyok, és, minek hazudnék neked, máris féltékeny vagyok rájuk. De, ameddig akad számomra egy zug a szívedben, nem hagyom, hogy a féltékenység megkeserítsen. Gyenge vagyok, mint afféle asszony, Conner, magamnak akarom azt, ami az enyém. Ne feledd hát a te Heatheredet, élj bár mindaddig, míg kilobban a n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megérintette párja arcát. Heather hangja egészen elhalkult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maradtál... Kitartottál a te Heathered mellett, bár vénasszony lett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olyan öreg még... Szeretlek, éppúgy, ahogy az elsõ napon, mikor találkoz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is szeretlek... – suttogta Heath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hamosan gyengült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arok meghalni – panaszolta. – Itt szeretnék maradni, ve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is ezt szeretn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teszel... nekem valamit... Conn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tegyek, kedve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án minden évben... gyújts egy gyertyát... és gondolj velem... a születésem nap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gy lesz, így lesz, szerelm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meket szerettem volna... tõ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írtelen szörnyen elsápadt. Conner az ágyra borult, ott hevert mell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gd a kezem, Conner. Tarts erõ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így cselekedett, arcát párjáéhoz szorította, mígnem Heather hûlni kezdett. Mellette maradt mégis, az éj leszálltáig. Akkor kiment a romba dõlt toronyhoz, s megállt Ramírez sírjá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öreg barátom – mondta –, azt hiszem, most irigyellek. Melléd temetem az én Heatheremet, hogy vigyázhass rá, helyettem... – Hangjába némi szenvedély lopódzott. – Vigyázz rá helyettem, páva, hallod-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után ásóért ment, és újabb sírt ásott a spanyolé mellett, Az éjszaka folyamán, egy olajlámpa fényénél, fenyõfa koporsót ácsolt, belefektette Heather testét. Végül keresztet vésett a torony egyik kövébe, s a kettõs nyughely fölé hely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yen kettõtöké – suttogta. – Nem bánnám, ha megosztoznátok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vetkezõ két esztendõt még a tanyán töltötte, azután úgy határozott, világot lát. Leköltözött Edinburghba, ahol tíz esztendeig élt; megtanulta az olvasás, a betûvetés mesterségét, gyarapította tudását. Azután Londonba ment. De bárhol telepedett meg, pár esztendõ múltán tovább kellett költöznie, hisz új ismerõsei kerülni kezdték tekintetét, suttogni kezdtek képességérõl, melynek segítségével örökifjú 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adtak háborúk – folyvást csak a háborúk! – amelyekben harcolt, és amelyekbe belefáradt, noha igyekezett a jó oldalt szolgálni. Gyakorta megesett az is, hogy nem látta át, melyik oldalon az igazság. Ilyenkor távol maradt a vérontástól, amíg teh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kadtak asszonyok is, ám Conner visszafojtotta az erõs érzelmeket. Azok mellett döntött, akik – tudta jól – egykettõre ráunnak majd; hogy odébbálljanak egy másik fiatalemberr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XVIII. század folyamán nagyobb utazásokat tett, felkereste a Távol-Keletet, ismerkedett a másféle kultúrákkal. Két ízben akadt össze magához hasonló emberrel. Egy alkalommal. harcolnia kellett, s végül lefejezte ellenfelét a szamurájkarddal, melyet Ramírez halála után, a torony tövében, a dudva közt tal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szor kívánta, bár köznapi ember lehetne, olyan, aki képtelen megfékezni az öregedés folyamatát, mint általában a földi halandók. Meghalni nem kívánt – de öröklétet se akart.</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ZENKILENC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renda Wyatt érdeklõdését persze felkeltette Nash, alias MacLeod – esetleg MacLeod, alias Nash? –, és az is foglalkoztatta, hogy vajon mi áll a lefejezések, a New York-i utcákon zajló párbajok hátterében. Nem döbbent rá, de magának sem vallotta volna be, hogy nagyon is érdekli a jóképû régiségkereskedõ. Meggyõzte magát, hogy kutató elméjét csupán a véres talány foglalkozta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pítkezésen vívott párviadalt követõ szombaton Brenda vásárolni indult, s mintegy véletlenül a NASH ANTIKVITÁS felé vette az irányt. Miután beszerzett egy kevés élelmet, bóklászott egy darabig egy nagyáruházban, ahol a ruhák ugyan megfeleltek volna az ízlésének, de a pénztárcájának nem. Kávéját már a régiségkereskedéssel szemközti vendéglõben fogyasz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figyelt pár kifelé és befelé tartó vásárlót, mire a tulaj is befutott. Brenda hamar felhajtotta a kávéját, fizetett, és keresztülvágott az utc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emmi különös nem látszott a Hudson Streeti bolt kirakatán. Éppolyan volt, mint más régiségkereskedéseké. Ha illegális tevékenység leplezésére szolgált, igencsak jól álcázták, A lány látott is egy-két üzletet létrejönni az elmúlt órában. Vajon mit takargathatnak? Miért ölik egymást az emberek? Ha kábítószerügy húzódik meg a háttérben, és az árut régiségekkel együtt vagy azokban elrejtve csempészik az országba, miért ódon pallossal rendezik a nézeteltéréseket? Miért nem teszik el egymást az útból úgy, ahogy a bandaharcokban szokás? Autóbalesettel vagy a jól bevált, koponyába küldött golyóval? Miért tartják magukat a XVIII. századi párbaj formaságaihoz? Elképzelte, amint Nash ilyesféléket magyaráz neki: "Egy történetkedvelõ társulat tagjai vagyunk, a kardpárbajok érdekelnek bennünket leginkább. Eredetiben szeretjük a dolgot. Végigcsinálj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renda belépett az üzletbe, és körülnézett. Nash nem volt sehol, csak egy nõ ült a pult mö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gíth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negyven-egynéhány évéhez képest elég csinos volt, és Brenda képtelen módon féltékenységet érzett. Van valami köze ennek a teremtésnek Nashhez? Azután gondolatban bokán rúgta magát butasága miatt. Effajta gondolat csak egy férfi agyában születhet ilyen ártatlan szituációban! A nõ Nash alkalmazottja, és k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r. Russel Nashsel szeretnék 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chel Ellenstein vagyok. Segíthetek valamiben? Biztos lehet benne,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csánat, de személyesen Mr. Nashsel kell beszélnem. Kihívná, kér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bben a pillanatban megszólalt a telefon, és a Rachel nevû nõ egy "Pardon!" kíséretében felemelte a kagylót. Rövid párbeszédet folytatott valakivel, azután újra Brenda felé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ttól tartok, Mr. Nash pillanatnyilag nincs b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 – vonta össze szemöldökét Brenda. – Akkor kit lehetett az, aki besétált ide pár perccel ezelõtt? Bizonyos Mr. MacLeod net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achel enyhén zavartnak tûnt, papírokat kezdett tologatni, asztal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hívhatnám Mr. Nasht otthon? – próbálkozott újra Brenda. – Feltétlenül beszélnem kell vele, még m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chel mostanra enyhén elpirult, de zavara alábbhagyott, amikor a bolthelyiség hátuljába nyíló ajtó felé pill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attól félek, ez kivihetet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nném! – vágta rá Brenda. – Nyilván bent van a hátsó szob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h ekkor lépett elõ egy függöny mögül, feléjük in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reggelt!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chel megint elpir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m... A hölgy Brenda Wyatt, Mr. Nas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ismerjük egymást, Rach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én még azt mondtam, nincs b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 ezt kell mondania a látogatóknak! – Nash Brendához fordult. – Mindenféle csodabogár bevetõdik ide, vacakokkal, amikrõl azt hiszik, milliókat érnek. Rachel a szûröm. Ne nehezteljen rá, amiért füllentett magának. Láthatja az arcán, milyen nehezére es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hirtelen ellágyult a másik nõ iránt, belátva, hogy a látogatók visszatartása kellemetlen, ám nélkülözhetetlen fela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ben lehetek szolgálatára? – kérdezte most a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egyenesen a szemébe nézett. – Tanácsot szeretnék ké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nõ maga, aki megfogadja a tanács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 elfordult, felemelt egy elefántcsontból készült afrikai szobrocskát. Sima volt, és meglepõen könnyû. Aztán letette, mert ráébredt, hogy Nash még mindig a válaszára v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ttól füg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jon bosszantja a férfit ez a játék? Úgy látszik, 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tanácsot szeretne? Brenda mély lélegzetet v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tudna mondani nekem egy százkilencvenöt centiméter magas eszeveszettrõl, aki egy pallossal vagdalkozik New Yorkban hajnali egy órakor, 1985-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achel, aki mind ez idáig ott állt és figyelt, hirtelen felragadott egy rakás irományt, és a bolthelyiség túlsó végébe indult. Bejött egy vásárló, s Brenda érezte, Ellenstein kisasszony fenntartás nélkül örül neki, amiért kimenti kellemetlen helyzet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h az állát dörzsö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nem mondhatok sokat. Maga is ott volt. Nyilván egy bekábítószerezett õrült lehetett. Megesik olykor az ilyesm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anában elég gyakran. Jó, hagyjuk ezt. Mi a véleménye egy idõszámításunk elõtt 600-ból származó japán kardról? A penge fémanyagát kétszázszor hajtoga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végre kilyukadtunk a régiségeknél! – mosolygott Nash. – Mutathatok néhány különlegesen szép XVIII. századi ezüstnemû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renda növekvõ ingerültséget ér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zért jöttem – sziszegte –, és ezt maga tudja a legjob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 fõzni? – kérdezte a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meglepetten hátrahõkölt, a visszatérõ Rachel halványan rá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 kérdezte Bre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ra gondoltam, együtt vacsorázhatnánk – mondta Nas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 – Igaz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 agya lázasan dolgozott. Megbízhat vajon ebben az alakban? A fenébe is! Valami nagyon furcsa ügybe keveredett. Hogy megnyerõnek találja a férfit, még nem elég ok arra, hogy megbízzon benne. Segítségre, fedezetre lesz szüks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 szólt. – Szívesen készítek egy vacsorát kettõnknek. Mikor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h megnevezte s napot meg az idõpontot, s ez Brendának is megfelelt. Azután a lány elment.</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USZ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Brenda Wyatt távozott, MacLeod visszament a szobájába, és folytatta a számlák átvizsgálását, amiben a lány érkezése megzavarta. Ügyelnie kellett az üzletmenetre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bédidõben a lakására meni. Egy bevetõdõ idegen könnyen azt hihette volna, hogy a lakó nem különíti el üzleti dolgait a magánéletétõl. A nagyszoba kör alaprajzú volt, a falak mentén könyvespolcokkal és olyan tárgyakkal, melyek elsõ pillantásra régiségeknek látszottak: Valójában személyes emléktárgyak voltak MacLeod pályafutásának korábbi szakaszaiból. A kávézóasztalon álló rózsafa dobozban Heather egyetlen ékszerét õrizte: egy feszületet, apró bronzkeresztet, beledolgozott féldrágakövekkel. MacLeod maga készítette, a féldrágaköveket maga szedegette fel egy patakmederbõl Ben Law lejtõjén, ahol marokszám hevertek, akár a kavicsok. A keresztet mûhelyében kovácsolta. Heather imádta a feszületet, és szavát vette, hogy megtartja, ahelyett hogy vele temetn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a konyhába ment, kávét készített. Volt idõ, mikor hûtlen volt Heatherhez abban az értelemben, hogy ritkán gondolt rá, s ha mégis felötlött benne az emlék, elfojtotta, mert fájdalmas volt visszatekintenie. Mostanában azonban visszatalált régi álmaihoz, azokhoz, amelyek közvetlenül Heather halála után gyötörték. Vajon miért alakult így? Egyik kezében kávéspoharával a rózsafa dobozkához meni, elõvette a feszületet, és nézegetni kezdte. Milyen otrombának tûnt most a kidolgozás! Mégis, valahányszor a kezében tartotta, elárasztották a múlt emlékei. Újból érezte a Felföld semmihez sem hasonló illatát, az ajtóban hozzásimuló Heather tartánjának érdes mintázatát. Együtt álldogáltak ott gyakorta, a hegyeket nézték, el-elismételve, milyen szerencsések, hogy a Felföldön születtek. Conner újból érezni vélte a füstszagot a lány hajában, meg testének illatát, miután durva szoknyáját felhajtva szeretkezett vele odakint valami rejtett zug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st felsóhajtott. Romantikus ostobaságok, gondolta. Elfeledkezel persze a kemény telekrõl, az ínségrõl, a pokoli tetvekrõl... Az efféléket századok múltán; New York-i lakása kényelmében hajlamos volt kivetni emlékei köz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lyére tette a feszül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ráébredt, mi juttatta eszébe Heathert, és bûntudatot érzett, amiért ehhez indítóokra volt szüksége. Az a lány az oka, Brenda Wyatt. Arcformája, hajszíne némiképp Heatherére emlékezt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ülönös dolog az emlékezet. Sokkalta élénkebben éltek MacLeod elméjében a világban töltött elsõ ötven esztendeje emlékei, mint jó pár késõbb történt eseménye. Egy kivétel akadt. Elevenen élt benne a nap, mikor megtalálta Rach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odik világháborúban akadtak össze, a németországi Rajna-vidék szívében, egy lebombázott gyártelepen. A romok közt kóborolva Conner egy rongyrakást vett észre. Egy kislány kuporgott ott az üvegcserepek, deszkamaradványok halm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ka elõbb megrémült a jövevénytõl. Amint MacLeod felkeltette, tágra nyílt szemmel elhúzódott tõle. A férfi elég ijesztõen festhetett: borostás képére , kiült a fáradtság, Napok óta szorították már hátra az SS-egységeket, e szívós nácikat nehezebb volt kifüstölni, mint a patkányokat.</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szt! – szólalt meg Conner, igyekezve megnyugtatni a gyermeket. – Minden rendben... Nem bántal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islány persze nem értett angolul, de a szavak zenéje – ahogy késõbb elmondta – megnyug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hívnak? – kérdezte a férfi. – Namen? Ó... Wie heissen S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ch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igyekezett összeszedni kevéske német nyelvismer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o... deiner mutty... mam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t. Al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vagyok, mint te – szólt MacLeod halkan. – Senkim a vilá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hajolt, és karjába vette a kislá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kkor egy SS-egyenruhát viselõ német tiszt rontott be az ajtón, gépfegyverét célzásra emelve, Tétovázás nélkül, a gyerekkel mit sem törõdve tüzet nyitott. Rachel szerencséjére felfelé: a golyók MacLeod felé süvítettek, három közülük a mellébe fúródott. A skót sóhajtva omlott a föld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met odafutott, megállt fölötte és rámeredt. Oldalba rúgta áldozatát: Conner ezt az alkalmat használta fel, hogy csizmáját megragadva kibillentse egyensúlyából. A náci markából kihullott a fegyver, MacLeod felvette. A tiszt ámulva néze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állni! – parancsolta a sk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feltápászkodott, leporolta egyenruháját. Ugyanolyan kimerültség, elcsigázottság rítt le róla, amilyet MacLeod érzett, ám szemében még mindig erõszakos önelégültség iz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 mordult fel Conner, megmozdítva a gépfegyver csöv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iszt a helyén maradt. Talán elege volt már. Ha a halottak is talpra állnak, az ember eltöpreng, miféle ellenséggel áll szemben, s hogy hogyan a nyavalyába gyõzhetne a fekete mágia ellen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in! – A tiszt eliramodott az ellenkezõ irányba, mit sem törõdve a ténnyel, miszerint saját fegyvere veszi cél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ogy akarod – sóhajtott fel MacLeod. – Te lennél a felsõbbrendû faj! – Lenyomta a ravaszt; a tiszt megperdült a sarkán, jó néhány sebbõl vérezve a földre zuhant. Mozdulatlanul heve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achel a tetemet nézte, mintha arra számítana, hogy az bármelyik pillanatban felpattanhat, ahogyan MacLeod az imént tette. Vajon megtörténik újra a dolog, csak épp megfordítva? Késõbb bevallotta a skótnak, hogy azt gyanította, varázslat történt. S mikor a férfi úgy érezte, felkészült már – jóval azután, hogy adoptálta a lányt –, elmondta neki, valójában kicsoda-mics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évedtem – mondta Rachel. – Varázslat volt! MacLeod úgy nevelte fel, akár a saját lányát, magányos életének új célt adott a szülõi szerep. Rachel mostanra csaknem kétszer olyan idõsnek tûnt, mint õ. Conner mindent elmondott neki Heatherrõl is, s ez egyszer jólesett a vallomás, jó volt beszélni valakinek a múltról, olyasvalakinek, akiben tökéletesen megbízhatott. Olyan volt, mint újra együtt élni Heatherrel, e kapcsolatból azonban hiányzott a feleség, a szeretõ elvesztésének tudata. MacLeod persze tudta, fájdalmas lesz elveszíteni Rachelt, de nem olyan fájdalmas, mintha a szíve összetörne: Könnyebb lesz talán az elvál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opogást hallott most odakintrõl. Conner az ajtóhoz ment, kibámult a kukucskálónyíláson. Rachel volt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beugrottam, hogy megkérdezzem, nincs-e szükséged valam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megvan mindenem. Itt maradsz egy ital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radnék, köszönöm... – Rachel bejött, egy csókot nyomott Conner képére. – Fáradtnak látsz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d, mi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uszáj mindennek így történnie... ezen a Gyülekezõ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hogyan parancsolhatnék megálljt a dolog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érfi a bárszekrényhez ment, mindkettejüknek töltött a skót whiskybõl. Mikor megfordult, észrevette, hogy Rachel furcsán néz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vettél észre, Rach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arkódon is van szemed, mond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biccen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ülönös,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dezõsködnek felõled az emberek – mondta Rach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mondhatnék nek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hogy halhatatlan vagyok – felelte Conner fanyarul. – Mondd el, hogy láttál meghalni, de utóbb felálltam és elsétá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rég tört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d úgy tûnhet. Szerintem a Bostoni Teadélután történt ré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tûnt, Rachel kezdi elveszíted a türelm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tennéd; hogy egy pillanatig csak rám figyelsz? – Leült, hosszú, fekete fürtjein, sötét szemeiben megcsillant a. fény. – Elõlem hiába titkolod az érzéseidet – mondta. – Túl régen ismerlek má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érzésekrõl beszélsz? – kérdezte Conner halkan. Nem kívánta hallani Rachel mondókáját. Úgy érezte, tudja, mi követke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éldául a magányosság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agyok magányos. Itt vagy nekem te. Mindenem megvan, amire szükségem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gaz. Nincs meg mindened. Ez jól látszik. rajtad. Senkinek nem engeded, hogy szeres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te nem szeretsz, Rachel? – mosolygott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úgy gond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romantikus szerelem a költõknek való... – Conner megcirógatta pártfogoltja arcát. – Gyógyíthatatlan romantikus vagy, Rach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ony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ig is az voltál – tette hozzá a férfi.</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USZONEGY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renda Wyatt nem szégyellte igénybe venni a testületet saját biztonsága érdekében. Mi értelme a zsaruknak dolgozni, ha attól is visszariad az ember, hogy kihasználja õket...? Morant nem akarta zavarni, úgyhogy félretette a büszkeségét, és Bedsoe-hoz m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renda! – rezzent fel a tar feje Bedsoe, és felborította az íróasztalán árválkodó kávéspoharat. – Mit tehetek ér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riadtan nézte az asztal lapjáról lefelé csurgó kávéfolyam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éne elõbb ezt feltörö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dsoe asztalán jelentések tornyosultak, melyeket nyilván olvashatatlanná változtatna egy meg nem fékezett barna árad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persze, persze...! – A férfi papírtörülközõket kotort elõ, és felitatta velük a kávé nagyját. Az átázott rongycsomókat a szemétkosárba hajította, aztán nyugtalanul felegyenesedett, fegyvertáskáját babr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miben segíthetek, Bre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ban kétely ébredt, csakugyan jó ötlet volt-e elibe belevágni. De ha már idáig elju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szívességet szeretnék kérni tõled, W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lesz a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azt se tudod, mire kér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zámít – mormolta Bedsoe ostoba mosolly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semmi elkötelezettség, ok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kiábrándult képet vágott, s Brenda szánni kezdte, de Bedsoe megint elmosolyodott. A gesztust az elmaradhatatlan "Ó, persze, persze!" követte. Értelmetlen lett volna táplálni az illúzió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hívtam valakit vacsorázni ma estére. Nasht. Russel Nash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a palit, akit a Gardenben elcsíptünk? Hé, Brenda, õ még nem tisztázta magát! Nincs bizonyítékunk ellene, de ez nem jelenti azt, hogy nem õ az emberünk! Mexikót sem bíznám egy ilyen ala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türelemmel várta, hogy Bedsoe befejezze. Tudta, végig kell hallgatnia a "Nagy-Testvér-vigyáz-rád" típusszöveget, mielõtt újra szóhoz jut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áznod kéne az ilyen palikkal, Brenda! – Igazad van, Walt. Pont ezért jöttem hozzád. Bedsoe kihúzta magát, szorosabbra húzta fegyvertáskája szíját, és az asztal sarkára telepedett. Egyenest a kávétócsába. Brenda összerezz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tném – mondta –, ha kéznél volnál ma este. Ha netán segítségre lenne szükségem. Ki szeretnék húzni a paliból egyet-mást, és ha te odalent volnál közben, nem érezném magam akkora... veszély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dsoe-t egykönnyen bolonddá tették a nõk, de olyankor nem, amikor melóról volt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 errõl Moran? Nem nálam kéne kezdened, Brenda, tudod;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ek semmi köze az ügyhöz, Walt. Régiségekrõl van szó. Ismersz, sosem kontárkodnék a ti dolgoto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széljünk nyíltan, jó? Ki szeretnél húzni ebbõl a, Nash nevû paliból egyet-mást régiségekkel kapcsolatban, de ennek semmi köze a mi ügyünkhöz... A történtek után viszont biztonságosabbnak érzed, ha akad valaki a közeledben;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ntosan W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dsoe körbejárta asztalát, dobolt az ujjaival.</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ég, mindig úgy érzem, szabályellenes, Brenda. Morannak nem tetszene a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férfi lennék – csattant fel Brenda –, vajon ugyanilyen szabályellenesnek érezné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Ó, a fenébe! Oké. Mikorra legyek ott? A lány megkönnyebbült. Már-már azon volt, hogy hagyja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él kilencre. Ó, nem, jobb volna, ha egy kicsit korábban jönnél. Mondjuk nyolcra. Ma es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rodából a szupermarketbe ment, beszerezte a vacsorához szükséges dolgokat. Azután visszament dolg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kora este hazaért, elrendezett még pár apróságot. Apja, mielõtt Floridába ment volna, egy 38-as Smith and Wesson forgópisztolyt vett neki, mondván, az ember sosem lehet eléggé óvatos New Yorkban, ahol minden sarkon perverzek nyüzsögnek. A fegyverbe, most elsõ ízben, töltények kerültek: Brenda az íróasztala felsõ fiókjába tette. Apja régi szivardobozába kazettás magnetofont rejtett. Azután hozzálátott a fõzésh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yolc órakor, mikor kinézett az ablakon, nyugtázta, hogy Walter kocsija ott áll már az utca túloldalán. A jó öreg, megbízható Walt... Brenda bûntudatot érzett, amiért így kihasználta. Igaz, Bedsoe számtalanszor végzett már hasonló munkát. Számára akár üdülésnek tûnhet az egé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jtócsengõ nyolc óra tizenhét perckor szólal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pillanat! – kiáltotta a lány. Levette a kötényét, és bekapcsolta a magnót. Az ajtóhoz ment, elõbb kikukucskált a nyíláson, hogy megbizonyosodjék, csakugyan Nash az érkez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az elõszobába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es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llo! Hadd ,akasszam fel a kabátját! – Nem túl készséges, gondolta közben. Nem túl oldott. Ez a pali sejti, hogy valami nincs rendjén ezzel a vacsor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darabig csak állt és nézte, nemigen tudta, mit mondhatna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nem veszem le a kabátomat – mondta a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ényleg nem? – töprengett Brenda. – Vajon mit gondol, mit csinálnék azzal a vacakkal? Kihajítanám az abla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eszünk az elõszobában, vagy beljebb megyünk? – érdeklõdött Nas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j... Fáradjon belje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bement és leült, felszedett egy képeslapot, amit a lány a földre dobott. A szomszédos székbe hajíto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verne egy-egy italt? – kérdezte a lány. – Én befejezem addig a vacsora elõkészülete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Maga mit k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száraz martinit. A bárszekrény szemben van. Ott megtalálja az olajbogyó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zal Brenda a konyhába ment. Kicsit késõbb Nash kihozta neki a martinit, mire õ azt mondta, köszönöm. Mikor elkezdte becipelni az ételt a nappaliba, a férfi már az ablaknál állt, lebámult az utcára... Mit csinálhat, a fene enné meg? Hát azt tudod-e, hogy te mit csinálsz – tette fel magának a kérd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ép a kilátás – jegyezte meg a férfi. Brenda, kicsit túl csilingelõn, felnev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ám, a jó öreg New York-i panorám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nt Nash elsétált az ablaktól, elismerõen biccentett a szobabelsõ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tszik a lakása, Bren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három hónapja lakom itt – magyarázta a lány. – Még ügyködöm a berendezéssel. Azelõtt az apámmal laktam, de õ most visszavonult. Floridában 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ncsés fló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nev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ülönös nézõpont! Nincs neki szerencséje. Várt, míg megöregedett, és k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inden, amit csin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át feszélyezni kezdte a beszélgetés, úgy döntött, témát v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nõ, akit az üzletében lá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ch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õ. Nagyon szép 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e? És maga eltöprengett, van e közünk .egymáshoz a magánéletben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tiltakozott Brenda hev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hogynem. És ha erre gondolt, nem is tévedett. Régóta élünk együtt. A nevelt fia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gondolatban bokán rúgta magát. Miért feltételez folyton rossz szándé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nyja az alkalmazot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 benne kivetniva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Brenda belegondolt, belátta, a dolog csakugyan rendjén való. Ha a fickó anyja a nevelt fiának akar dolgozni, ugyan, miért ne tehetn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nem említette még, mivel foglalkozik – mondta Nas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 Jézusom! Most jön az ügy rendõri ré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a Metropolitan Múzeumban dolgozom. A beszerzési részlegnél. Ezért akartam magával beszélni.</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Ó! Ez megmagyarázza, miért érdeklik a régi fegyv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ám! – bólogatott a lány mérg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h megemelte pohar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bánja, ha töltök magamnak még eg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öltsön cs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 A férfi újabb adag konyakot töltött, Brenda meg kezdte kiporciózni a vacsorát. A fickó nagyon is könnyen bedõlt a mesének. Lehet, hogy mégsem lesz ez olyan nehéz meló? Ha megkaparinthatná ezt a kardot... Apja extázisba esne. Eltöprengett rajta, vajon mit jelent a fegyver Nash számára, ha egyáltalán az õ birtokában van. De ha az övé, emlékeztette magát, akkor õ ölte meg Fasilt a Garden parkolójában. Akkor pedig gyilkos, hacsak... Hacsak nem önvédelembõl cselekedett, ugyanúgy, mint amikor a pallossal felfegyverzett óriás rontott rá. Brenda szívesebben hitte volna el ezt a változatot. Meglehet, Nash épp hazafelé tartott, vagy az üzletébe, a karddal. Arra járt azonban egy alak, akinél történetesen volt egy Toledo-Salamaca, s aki úgy döntött, kirabolja... Ó, a nyavalyába, hát hinni AKARTA, hogy ez a Nash rendes fickó! A részletek azonban csak nem akartak összeál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égeztek az elsõ fogással, s a lány kibontott egy üveg bort, hogy majd elfogyasszák a másodi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inkább a konyaknál maradok,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ogy jónak látja. Mit szólna, ha pohárköszöntõt mondanék a szamurájkard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h fölvonta szemöldök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különös pohárköszöntõ lesz. Én inkább erre a konyakra innék – mondta, poharába szimatolva. 1783-ban palackoz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régi – mondta a lá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z 1783-as nagyszerû esztendõ volt-felelte Nash csendesen. – Mozart megírta a </w:t>
      </w:r>
      <w:r>
        <w:rPr>
          <w:b w:val="false"/>
          <w:bCs w:val="false"/>
          <w:i/>
          <w:iCs w:val="false"/>
          <w:caps w:val="false"/>
          <w:smallCaps w:val="false"/>
          <w:strike w:val="false"/>
          <w:dstrike w:val="false"/>
          <w:outline w:val="false"/>
          <w:vanish w:val="false"/>
          <w:sz w:val="22"/>
          <w:szCs w:val="22"/>
        </w:rPr>
        <w:t>Rekviem</w:t>
      </w:r>
      <w:r>
        <w:rPr>
          <w:b w:val="false"/>
          <w:bCs w:val="false"/>
          <w:i w:val="false"/>
          <w:iCs w:val="false"/>
          <w:caps w:val="false"/>
          <w:smallCaps w:val="false"/>
          <w:strike w:val="false"/>
          <w:dstrike w:val="false"/>
          <w:outline w:val="false"/>
          <w:vanish w:val="false"/>
          <w:sz w:val="22"/>
          <w:szCs w:val="22"/>
        </w:rPr>
        <w:t>et. A Montgolfier testvérek felszálltak elsõ légballonjukkal, Anglia pedig elismerte az Egyesült Államok függetlensé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nyl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És m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õkabátja zsebébõl csomagot húzott elõ, és az asztalra 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i? – kérdezte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agá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bontha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legtöbb csomagnak ez a sor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érezte, hogy könyv van a csomagban. Elámult, vajón mit hozhatott a férfi. Egy kardokról szóló szakmunkát? Hisz nem ismeri eléggé ahhoz, hogy valami mással lepje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épte a csomagolópapí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tévedett, a könyv csakugyan kardokról szólt. A saját könyve volt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piszok! – fakadt ki elkeseredetten. – Hol tal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felejti, hogy ezen a területen dolgozom. Nem volt túl nehéz. – Felállt és az ablakhoz ment, félrehúzta a sötétítõt; lenézett az utc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fura, hogy az életrajzában nem említik, hogy a múzeumban dolgozik. Ott az áll, hogy a rendõrségnél van, törvényszéki szakértõként. Megpróbálnak csapdába csalni Morann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orannak dolgozom. Nem közvetlenül neki... – Brenda, mintegy véletlenszerûen, az íróasztal felé araszolt. Gyomrát ólomnehéznek érez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meredezik akkor – kérdezte Nash – a kopasz rendõr odakint? Miért figyeli a lak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felvetette fejét, arcára kiült a "nem-tudom-mi-az-ördögrõl-beszél" kifejez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h merõn nézett rá, elmosolyodott. – Nem tu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ek semmi köze Moranhoz! Én kértem meg Bedsoe-t, hogy figyelje a lakásomat ma este, míg maga fenn van. Az igazság az, Mr. Nash vagy Mr. MacLeod, vagy hívják bárhogyan, hogy nem bízom magában. Miért is kéne bíznom? Semmit sem tudok magáról... – Elhallgatott, amikor a férfi az ablaktól az asztalhoz tért vissza. A fiók egész közel volt már. – Mit akar csi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h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érdés az, mihez fog maga? Kikapcsolja a magnót, vagy belém lõ a harmincnyolcas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rámer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ranc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az ember kihúzogatta a fiókokat, belenézett a szivardobozba, míg õ a konyhában bíbelõdött a vacsorával! Érezte, nincs joga hozzá, mégis vádló hangot ütöt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kutatott a holmi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felemelte egyik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ûnös vagyok! De a fehérnemûjét nem bántottam... Egyelõ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a szék támlájára csapott mérg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olyan átkozottul nyílt?! Ha egyszer gyilkos... – Gyorsan felpillantott, hogy lássa, hogyan reagál Nash. – Nem a gyilkost keresem – mondta. – Hanem a kard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lyi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elyikkel Fasilt kinyírták. Megtaláltam a szilánkjait a Garden alatti parkolóban. Csak a szamurájkardra vagyok kíváncs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az a fegyver egyszerûen nem létezhet! Egyike a régi világ mítoszainak! – Brenda hangjából kiütközött a szenvedély. – A kormeghatározás szerint a szilánkok idõszámítás elõtt 600-ból származnak. A fémet kétszázszor hajtogatták ös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És a japánok nem készítettek ilyen kardokat, egészen a középkorig! Honnan a nyavalyából származik ez akkor? Ha bebizonyíthatnám, hogy az a fegyver, létezik... ez olyan lenne... mintha felfedeztem volna egy </w:t>
      </w:r>
      <w:r>
        <w:rPr>
          <w:b w:val="false"/>
          <w:bCs w:val="false"/>
          <w:i/>
          <w:iCs w:val="false"/>
          <w:caps w:val="false"/>
          <w:smallCaps w:val="false"/>
          <w:strike w:val="false"/>
          <w:dstrike w:val="false"/>
          <w:outline w:val="false"/>
          <w:vanish w:val="false"/>
          <w:sz w:val="22"/>
          <w:szCs w:val="22"/>
        </w:rPr>
        <w:t>Boeing-747</w:t>
      </w:r>
      <w:r>
        <w:rPr>
          <w:b w:val="false"/>
          <w:bCs w:val="false"/>
          <w:i w:val="false"/>
          <w:iCs w:val="false"/>
          <w:caps w:val="false"/>
          <w:smallCaps w:val="false"/>
          <w:strike w:val="false"/>
          <w:dstrike w:val="false"/>
          <w:outline w:val="false"/>
          <w:vanish w:val="false"/>
          <w:sz w:val="22"/>
          <w:szCs w:val="22"/>
        </w:rPr>
        <w:t>-est, ezer évvel azelõtt, hogy a Wright testvérek elõször repül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õrültség! – Nash felállt, gyorsan megfordult és az ajtó felé indult. Brenda hirtelen méregbe gurult. A fenébe, ez az alak meghívatja magát vacsorára, és még a második fogásba is alig kezdett bele! És hátravan még a barackos lep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on egy percet! – kiáltott utá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oly hidegen bámult, hogy Brenda megrémült t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szébe se jut, hogy ha az a kard az enyém volna – de csak ha az volna! –, az én felfedezésem volna, nem pedig a magá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yitotta az ajtót, utóbb bevágta maga mögött. Brenda felsóhajtott. Nos, semmi értelme tovább, várakoztatni Waltot odalent... Az ablakhoz ment, jelzett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dsoe tíz perccel késõbb rontott a szob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an még?! – rikol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i, Walter! Elment. Nem látta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n. Biztos a lifttel ment. Én a lépcsõn jöttem... – Csak állt ott, játékkutyaszemével méregette a lá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már itt vagy – kezdte Brenda –, nem ennél egy kis barackos lepényt? Rendszerint elrontom, de most az egyszer és éppen ma jól sikerült. A vendégem meg itt hagy, mielõtt feltálalhatn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dsoe egy negyedórát maradt, elpusztította a lepényt, aztán hazament. Brenda leült, hogy megnézze a tévéhíradót. Lefejezésekrõl ez egyszer nem esett szó.</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USZONKETT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után Brenda Wyatt lakásáról eljött, MacLeod egyenest egy bárba sietett, és rendelt egy whiskyt. Kísérõnek a konyakhoz, gondolta. Eltöprengett, vajon mit tett volna Brenda, ha rájön, hogy a kard mindvégig ott lapult az esõkabát alatt... Ramírez, öreg barátom, a fegyvered több gondot okoz nekem, mint az eretnekeknek a spanyol inkvizíci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otthagyta a bárt, földalattira szállt. Ilyen késõ éjjel különösképp a lefejezések óta, alig néhány utas akadt csak. Felszállt az elsõ szerelvényre, mely egy bizonyos Sanchez Domingo tulajdonában állt, legalábbis a belsejét éktelenítõ irkafirkák tanúsága szerint. Conner tetszését elnyerte a munka, melynek zömét fantasztikus hátterekre mázolt pufók betûk alkották. Sejtette, hogy a firkálás az ellenõröknek nem csekély fejfájást okoz. A Domingo névvel persze találkozott már más szerelvényeken is, és megsejtette, hogy úgynevezett "városszerte-mûvész" az illetõ, akt szereti minden létezõ vasúti kocsiban viszontlátni a nev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övetkezõ megállónál beszállt valaki a kocsi túloldalán. Népviseletbe öltözött fekete pasas, valamelyik afrikai országból: További két megálló után egy fiatalkorú banda dülöngélt be. Heten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zérük – egy Puerto Ricó-i – látható undorral szemlélte az irkafir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 pasas ez a Domingo! Ha egyszer elkapom, kiszaggatom és szétszórom a belit, 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feld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etszenek a rajz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ét arc fordult felé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andavezér odakacsázott, és koszos bakancsát a MacLeod melletti ülésre helyezte. A kocsi túlsó végében utazó fekete pasas oda se hederített. Conner nem hibáztatta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en – mondta a suhanc. – Nem teccenek. Miért van az, hogy bárhova megyek, ennek az alaknak a nevét látom az orrom elõtt? A francba! Hát ki az isten ez, hogy olyan helyekre meri odaírni a szaros nevét, ahol a Caligulák láthatj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k szerint ti volnátok a Caligulák – bólintott MacLeod a többiek felé. Az egyik véznább srác rugós kést vett elõ, azzal kezdte lekaparni a mázolmányokat. – Elég ijesztõ né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nemód igaz! Ez egy Caligula-szakasz! – A suhanc bakancsára mutatott. – Ahol ez a surranó van, ember, az már Caligula-szakasz, világ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uhanc hátrahõkölt a meglepetés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ér' üldögélsz még mindig itten, ember? Nem érted, mirõl pofázok?! Ez is – rúgott a Conner által elfoglalt ülés párnájába – a Caliguláké! Ér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érted, azt szeretnéd, ha felállnék? Álljak fel, mikor egy csomó üres hely akad a túloldal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ezér bandája felé fordult, akik mostanra egy sor különleges kézifegyvert szedtek elõ, biciklilánctól a bokszerig. Az egyik kölyök kezében apró gázpisztoly csill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ors a fölfogásod, ember. Nem igaz; fiúk? Tényleg gyors a fölfogása ne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a helyén maradt, nem törõdött velük. A suhancok nemigen tudták, mihez fogjanak legközelebb. Az emberek sok mindenre képesek, ha fenyegetve érzik magukat, de nyugodtan tovább üldögélni rendszerint nem szok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ezér megint ellejtett MacLeod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állj föl, 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pjatok le! – válaszolta a skót. Bár nem sértésként használta a kifejezést, a suhanc hátraugrott, mintha arcul csaptá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jókedvûen nyugtázta, hogy a banda vitába merül, miközben a szerelvény továbbszáguldott a sín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 fegyvere van – mondta az egyik srác. – Nem volna pofája pimaszkodni, ha nem vóna fegyve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ra a szerelvény túlsó végén felszállt néger férfi már ott ült a skóttal szemközti ülésen. Rá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vagy mindig, felföld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vagy az, Kastagir? Kérdeznem se kell, mit csinálsz itt New Yorkban. Találkoztál már a nagy emberr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épp a múlt éjjel... De várjunk csak! Úgy tûnik, egy kis problémánk ad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igulák fõnöke megint elébe állt. Egyik férfiról a másikra bám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nem gyönyörû?! – acsargott. – Két haver, aki együtt vérzik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séges az egyezkedés? – kérdezte Kastagi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mifene? Hogy mi a kicseszett egyezkedés... – A suhanc böllérkést húzott elõ a zekéje alól. – Fölszeletelem a tökö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és Kastagir felugrottak, hátukat a falnak vetették. Megbizonyosodva arról hogy áldozataik fegyvertelenek, a suhancok közelebb nyomultak, fenyegetõen hadonásztak, szitkokat ordítottak feléjük. Vezetõjük vigyorgott, gyér szakáll keretezte képén vörös lékként virított sz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sz? – kérdezte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te már igen... – vont vállat Kastagi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ketten elõrántották, megvillantották kardjukat. A csillogó pengék látványa megfékezte a közeled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a rohadt életbe! – fakadt ki a gázpisztolyos suhan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andavezér az elõtte táncoló, hosszú pengékre bámult, azután taktikai jelentõségû döntést h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ohó... – kezdte idegesen vigyorogva. – Tudom má', kifélék maguk! Az a! Olyanok, mint a "Városi bosszúállók"! Látták Bronsont is a </w:t>
      </w:r>
      <w:r>
        <w:rPr>
          <w:b w:val="false"/>
          <w:bCs w:val="false"/>
          <w:i/>
          <w:iCs w:val="false"/>
          <w:caps w:val="false"/>
          <w:smallCaps w:val="false"/>
          <w:strike w:val="false"/>
          <w:dstrike w:val="false"/>
          <w:outline w:val="false"/>
          <w:vanish w:val="false"/>
          <w:sz w:val="22"/>
          <w:szCs w:val="22"/>
        </w:rPr>
        <w:t>Bosszúvágy</w:t>
      </w:r>
      <w:r>
        <w:rPr>
          <w:b w:val="false"/>
          <w:bCs w:val="false"/>
          <w:i w:val="false"/>
          <w:iCs w:val="false"/>
          <w:caps w:val="false"/>
          <w:smallCaps w:val="false"/>
          <w:strike w:val="false"/>
          <w:dstrike w:val="false"/>
          <w:outline w:val="false"/>
          <w:vanish w:val="false"/>
          <w:sz w:val="22"/>
          <w:szCs w:val="22"/>
        </w:rPr>
        <w:t>ban, mi? No nézzék, mink nem akarunk itten semmi bajt. Ezt szépen visszateszem... – Böllérkését visszadugta zekéje zsebébe. – Aztán ideülök – egy üres helyre zökkent –, és törõdök a saját dógommal, ember. Ha elszánták magukat, hogy fõszeletelnek, vagy akármi, csak tessék. Nem kapálózok én, emb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anda tagjai sietve rakták el fegyvereiket, hasonlóképp cselekedett a két halhatatlan is, mert a szerelvény már fékezett. Egy csapat színházlátogató szállt be itt, gyanakodva méregették a fiatalkorúak bandáját. Ám a suhancok csak ültek a helyükön, a padlót meg a mennyezetet bámulták, tán még a tej is megaludt volna a szájukban. A következõ megállónál leszál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stagir felkelt az ülés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övetkezõnél eltûnök én is. Majd találkozunk,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hirtelen ráébredt, hogy nem akar ezzel az emberrel megvereke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gyelj rám, Kastagir! Miért nem csevegünk eg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ger arckifejezését tanulmányo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értelme. Nem maradhat, csak egyetlen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lkozzunk a Central Parkban, holnap fél három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van! – sóhajtott Kastagir. – Amúgy sincs sok értelme egymásnak esni, míg el nem intézzük a nagy embert: Nem hiszem, hogy külön-külön elbírnánk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elvény ajtói sziszegve feltárultak, s Kastagir kilépett a kocsiból, hátraszólva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él háromkor. A híd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beleegyezõen intett neki.</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USZONHARM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astagir. MacLeod legutóbb az 1879-es zulu háborúban akadt össze vele. Fekete Afrika lakói ez idõ tájt – Amerikában élõ, rézbõrû sorstársaik példáját követve – úgy határoztak, hogy elkergetik a francba a fehéreket. A zuluk azonban, tekintélyes létszámuknak; jól kiképzett csapataiknak köszönhetõen, ha rövid távon is, sokkal sikeresebbeknek bizonyultak a sziúknál. Hosszú távon csak a halál vagy az adók kergethették vissza a fehéreket oda, ahonnét jö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önkéntesként szolgálta 17-es lándzsásoknál. Kapitányuk csapdába vezette õket a Singasi folyónál. Cetewayo legkiválóbb hat regimentje fogta gyûrûbe õket. A tizenheteseket valósággól szétmorzsolták, a túlélõk csapata mindössze ötven fõt számlá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rmadik nap hajnalán azután megindult a végsõ roham. A zuluk, a Rourke's Driftnél szerzett tanulságokból okulva, úgy döntöttek, többé nem játsszák meg az úriembert. Nem látták okát, miért engedjék mindig futni ezeket az alakokat, akik még arra is képtelenék, hogy a klímának megfelelõen öltözzenek. Csaknem az utolsó emberig lemészárolták a tizenhetesek maradékát. Utolsónak MacLeod maradt. Mikor elült a por, s a zulukra már csak az eldobált fegyverek összegyûjtése várt, észrevették persze, hogy az egyik fehér ember valahogy életben maradt. A zuluk megcsodálták a kitartó katonát, s ketrecbe zárva magukkal cipelték. Háromnapos, erõltetett menettel értékel táborukat a bozótos mélyén, az afrikai galagonyák gyûrûjében. A foglyot persze nem cipelték egész úton, egy idõ után együtt kellett loholnia a többiekkel. Százötven mérföldet hagytak maguk mögött e három nap alatt, s Conner kimerült kissé, mire célhoz ér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jszaka, míg ketrecében heverve aludni próbált, a tábor a gyõzelmi tánc robajától zengett. A bózótország kemény földjéhez talpak csapódtak, a dobok a diadal egyhangú ritmusát verték. A babérokat természetesen Cetewayo aratta le, noha személyesen meg sem jelent az ütközetben: A példát bácsikája, Chaka statuálta, s ugyanõ volt az, aki pár jelentéktelen törzset olyan nemzetté kovácsolt, melynek katonái rettenthetetlenségükben, kötelességtudásukban már vetekedtek a régi spártaiakkal. Kiképzésük tökéletes volt, Chaka és Cetewayo pedig úgy vélték, a babér minden körülmények közt a dalszerzõt, nem pedig az elõadót illet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tekintve attól az aprócska kígyótól, amely ketrecébe lopódzott, MacLeod nyugodtan töltötte az éjszakát. Másnap reggel a tábor asszonyai érdeklõdésének középpontjába került. A nõk böködték õt a rácsok között, és fecsegtek valamit saját nyelvükön, melyet a férfiak sem ismertek. (MacLeod úgy vélte, kizárólag arra szolgált, hogy megtárgyalhassák szerelmi ügyeiket annak veszélye nélkül, hogy unalmasan maradi férjeik megneszelhetnék a dol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íz óra tájt, amennyire a nap állásából következtetni lehetett, a harcosok kezdtek feltápászkodni onnét, ahol az éjszaka leheveredtek. Levánszorogtak a vizesgödörhöz, hogy leöblítsék a fejü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ogolynak egy tányér megcsócsált élelmet meg némi vizet löktek: mindkettõt hamar elfogyasztotta. A következõ pár nap alatt, mivel az asszonyi érdeklõdés hamar elapadt, békében hagyták, csak táplálékát lökték rendre oda neki. Tûzött a nap. Úgy tetszett, a zuluknak öröme lelik abban; hogy ügyet se vetnek rá, és a skót megismerkedhetett az elfeledettség érzésével, melyet csak a középkori várkastélyok tömlöceibe zárt, a rácsok közt behulló szeméten tengõdõ foglyok tapasztalha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dítozni kezdett, a fából készült rácsokat rá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uluk megtorpantak, ámulva nézték, a fejüket rázták, aztán tovább foglalatoskod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nap, alkonyattájt, míg a légben rõt por kavargott, egy magas férfi jött oda, és rábámult a rácsokon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az ördög vagy te?! – kiáltotta MacLeo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rcos izmos, inas testén számos forradás éktelenkedett. Néhány pillanatig egy úri szabó komoly érdeklõdésével tanulmányozta a skótot. Mikor elunta, MacLeod szemébe nézett, és elvigyorodott. Magára mutatott, azután a fogolyra bökött, azzal összefonta két hüvelykujját. Biccen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õl MacLeod megértette, mi következik. Azért hizlalták fel, hogy párharcot vívjon ezzel az alakkal. Milyen lovagias. Rendben. Szétmarcangolja a négert. Akkor talán kiengedik ebbõl az ostoba ketrec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lod, hogy gyõzni fog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ng megdöbbentette, nem azért, mert angol szavakat mondott, hanem mert ismerõsnek tetszett, pedig tollakkal körültûzdelt harcos támaszkodott összefont karokkal ketrec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stagir! Te volnál az, ebben a maskar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õször van igazad,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kor jöttél el a nyugat-indiai szigetvilág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milyen hamar csak tudtam. Nem kedvelem a </w:t>
        <w:tab/>
        <w:t>mezei munkát, tudod. Egy csomót izzadtam. Hát 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az 1800-as évek óta Londonban lézengek, kivéve a kontinensre tett kirándulást, Wellingtonn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a formaságoknak eleget tettek, Castagir így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úttal nagy bajba került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érted 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zulu... Õ közülünk va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ezt el is higgyem? – kérdezte MacLeod, a rácsokba markolva. – Hogy két ember legyen egyazon törzsben, mikor csak egy maroknyian vagyunk mi, halhatatla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felejted – vigyorgott Kastagir –, hogy én nem innét jöttem. Etiópiában születtem. Afrika jókora. Ez az ember közülünk való, elhiheted! Láttam már ütközet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Ahogy mondod, bajban vagyok. Új ember? Vagy tudja már, mire kép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a bi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lehetsz ilyen biztos eb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verekszik Cetewayo minden párviadalában, és amíg õ fejszét kap, ellenfelei kezébe lándzsát nyomnak. Lándzsával nem lehet senkit lefej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ad van, nagy bajban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ltam, figyelmeztetlek, mi vár rád. Kö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stagir magára hagyta Connert. Az esti levegõben rovarok döngtek, nyugat felöl esõszagot hozott a szél. Olyan száraz, olyan friss volt a lég, mint mindig a csendes éjszakák elõtt. MacLeod lekuporodott ketrecében, gondolkodni prób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án megkérdezhette volna Kastagirt, mit csinál errefelé, de úgy találta, tudja a választ: a fekete ember törleszteni igyekszik, és a fehérekre vadás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éjszaka folyamán Conner nekiesett a rácsait tartó háncsoknak: fogaival marcangolta szét õket... Már csak kiszabadulni, menekülni akart. Egész éjszaka küszködött; egyenként rágta át a hurkokat, míg napkelte idejére sikerült az egyik rudat meglazítan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lretolta, s keresztülerõltette a résen hajlékony testét. Szerteszét szunnyadtak azok, akiknek nem akaródzott a kunyhókba vonulni: õk inkább a szellõsebb küszöböt kedvelték: Néhányan ezek közül gyermekek voltak; mindig õk keltek legelõször. Itt-ott máris testek moccantak a korai hõségben. Csirkék kapirgálták a kemény talajt, ott zajongtak az alvók kör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ap nagy vörös korongja felfelé kúszott a síkság felett: Megtépett, elefántok által lekopasztott fák látszottak, jó félmérföldnyire: Ezek felé indult Conner, remélve, hogy az elefántcsorda majd eltakarja a falubeli bámészkodók el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g egy tucat lépést sem tehetett, mikor egy gyerekhang játszani hívta. Conner integetéssel, mosollyal igyekezett elhallgattatni a kölköt, de az izgatottan szaladgált körülötte; sõt barátait szólította, hadd játsszanak õk is a ketrecbõl szökött emberr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marosan az anyák is felébredtek, aztán az apák; s mikor MacLeod futásnak eredt, kinyitotta szemét, talpra szökkent az egész tábor: a zuluk átjárhatatlan fekete útvesztõvé tömörültek, s csapdába ejtették a skót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 harag nélkül, nevetgélve, tréfálkozva vitték vissza a ketrecébe. Az epizódot, mely a fogoly futkosásával, fejetlen csirke módján botladozó menekülésével, sarokba szorulásával végzõdött, ellenállhatatlanul mulatságosnak találták. A zuluk humorérzéke mindig csodálatos volt. Mikor megpillantották a szétrágott háncsfonatokat, vidáman közölték vele, hogy mivel már reggelizett; több táplálékra nem is lesz szüksége a küzdelem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jött Kastagir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olt szerencséd – csóválta a fejét. – Újabb lehetõséged aligha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 gúnyolódott MacLeod –, hogy idõben szól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én hibám tán, hogy ebben a ketrecben ü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ugye! Legalább elszórakoztattad õket egy kicsit, mielõtt... Nos, reméljük a legjobbakat. Ha nyersz a párviadalban, szabadon enged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de ismerjük el, a gyõzelmed valószínûsége elég cseké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ad van – ismerte el MacLeod, visszasüllyedve a levertség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élután kettõkor, valamivel azután, hogy a. nap elmozdult a zenitrõl, érte jöttek. Iszonyú volt a hõség. A zulu nézõközönség ideiglenesen emelt napellenzõk árnyékában hullámzott körös-körül. Cetewayónak és tisztjeinek természetesen díszpáholy dukált, mindenütt szolgák Futkostak. MacLeodnak, ha a király szelíd ábrázatát nézte, emlékeztetnie kellett magát arra, hogy ez az ember egész zulu hadseregeket vezényelt a szakadékokba, csak hogy hûségük felõl megbizonyosodjék. Olyan ember volt, akit aligha lehetett pusztán fizimiskája alapját megíté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obok, mint rendesen, döngeni kezdtek, s a skótot rabtartói a kijelölt terület közepére vezették. Markába, ahogy Kastagir elõre megmondta, rövid nyelû, széles hegyû dárdát, assagait nyomtak. MacLeod megforgatta a Cetewayo bácsikája, Chaka által kigondolt fegyvert, ujjával tette próbára az élét. Megállapította, hogy a dárdát készítõi közelharcra, döfésre, nem pedig vágásra szánták. A dobokat mostanra lázas tempóban verték, s a magas, inas férfi, akivel MacLeod korábban már szembenézett, melléje szökkent a gyûrûbe, s nekifogott, hogy körbetáncolja õt. A tömegbõl mennydörgésszerûen tört fel az üdvrivalgás; az õ bajnokuk volt ez, ráadásul félhold alakú, kettõs pengével ellátott fegyvert, afféle fejszét lób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 megvárta, hogy az ellenfél megrohanja, ám az nem készült még fel erre. Egyre táncolt, mutogatta csodás, ébenszín testét.</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égre a dobok is, a zuluk is elnémultak. A két férfi egymásra meredt. MacLeod két kézre kapta az assa</w:t>
        <w:softHyphen/>
        <w:t>gait, akár valami kardot, remélte, meg tudja sebezni annyira az ellenfelét, hogy a fejszét magszerezhes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grándozás, hadonászás következett mindkét fél részérõl. A skót rájött, nagyon fürgének kell lennie, hogy elkerülje a csapásokat, és bár jó néhányszor ledöfhette volna a zulut, inkább az assagai élével próbálkozott, hátha átvághatja a férfi torkát. Egy ízben el is érte a zulu vállát, de a dárdahegy még a fekete bõrt sem sértette f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hátáról már veríték csorgott. Mindketten lendületet vettek, aztán összecsaptak. A skót eleresztette a dárdát, igyekezett elragadni a fejszét, sikertelenül. Fegyvertelenné vált. A vigyorgó zulu újult erõvel támadott, a fiatalembernek kezeivel kellett védenie a csapásokat, számos sebet kapott köz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zulu egyre hajszolta. MacLeod oldalt lépett, gáncsot vetett. A fekete észrevette a cselt, és ugrott. Megfordult, nekilódult újból. MacLeod rávetette magát, a fejszéért másodszor is birkózás kezdõdött. A zulu inas, mozgékony fenevad – kisiklott a skót szorítás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egyszerre a földön találta magát, már-már lesújtott rá a fejsze. Elrántotta fejét, a penge épp a füle mellett csapódott a föld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iatalember végsõ kétségbeesésében a maga fegyveréért rohant, felragadta, sarkon fordult, és a zulu mellkasába döf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 sóhaj szállt fel a tömegbõl. Catewayo talpra szökkent. Mindenszem MacLeod ellenfelére szegezõd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érfi elõrebotorkált, szája tágra nyílt. Ujjaival az assagaihoz kapott, egy utolsó alázatos pillantást vetett királyává, azután a földre bukott, és mozdulatlanul hev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ilvánvalóan halott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döbbenten állt. Hát nem azt mondta Kastagir, hogy ez az ember halhatatl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stagir!</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kót körülnézett, de nem látta sehol, egészen addig nem, míg Cetewayo elé hurcolták: Az etiópiai ott állt a király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etewayo úgy véli – kiáltotta Kastagir –, hogy jó harcos vagy. Csodál tég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rály, mintegy megerõsítésképpen, rá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köszönöm – felelte MacLeod gúnyosan. – Ezen a módon félórája is megölhettem volna, csak hát becsaptál. Azt hazudtad; halhatatlan a fick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cceltem – mosolygott Kastagir, és noha a király nyilván nem értette a szavait; hevesen bólogatott; és zulu nyelvén kiáltott valamit. Népe lelkesen helyeselt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sz tudod: mi, zuluk, nagy tréfamesterek vagyunk – mondta Kastagi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ot ketrece felé vez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 üvöltötte a skót. – A párviadalt megnyertem! Szabadon kell engedni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stagir a fejét rá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 azt is csak kitaláltam! – rikoltotta kedélye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en az éjszakán, a sötétség leple alatt, kiszabadította ketrecébõl a skótot, és elkalauzolta észak felé, ahol brit csapatok állomásoztak. MacLeod ekkor látta utoljára, persze a New York-i földalattin történtek elõtt.</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USZON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ákövetkezõ verõfényes napon MacLeod elsétált a Central Park hídjához: Már messzirõl észrevette a korlátnak támaszkodó Kastagirt, aki éles szemmel figyelt, nincs-e a közelben a Kurgan. Ahogy maga mondta: semmi értelme egymással verekedniük, míg egyikük le nem gyõzi a vadembe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napot, Kastagir! – köszönt rá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kete arcon feltûnt a moso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Leod! Örülök, hogy újra látlak... Miután tegnap éjjel elváltunk, épp arra gondoltam, száz éve nem látta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 megragadta, megrázta a feléje nyújtott k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alább száz éve nem... És emlékezhetsz, mit mûveltél velem akkor, te szélto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stagir felkaca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mlékszem én! Ide hallgass, nem járunk eg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hogy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rt karba fûzve lépkedtek, akár XIV. Lajos két. udvaronca a-Versailles-i palota parkj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boldogultál? – érdeklõdött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egész jól. Pár év itt, pár év amott... Ilyen az életform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ketten neve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jut eszembe – szólt Kastagir. – Némi itókát hoztam! – Kaftánjába nyúlt, egy üveget kotort el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ez? – kérdezte Conn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Bumm-bum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kót a fejét ingatta. Kastagir kiábrándultnak t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agad fajta, nagy és erõs férfinak nem szabad megijednie egy kis Bumm-bumm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acLeod jól tudta, hogy bármit fogad el Kastagirtól, tudnia kell, több lehet az pár korty italnál. Lehet valami tréfa, de lehet sokkal komolyabb trükk is. Nem akaródzott próbát ten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bízol bennem,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bízom én senki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osan teszed. Megpróbálhatnálak megmérgezni – nevetett Kastagir. – No, jó... – Azzal visszadugta az üveget kaftánja zseb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ár gyerek szaladt át kettejük közt. Eleresztették egymást, és nem is fogództak újra össze. Olykor a bozótos felé sandítottak mindketten, bár tudták, a Kurgan bolond lesz rájuk rontani, míg együtt vannak, amikor elintézheti õket egyenkén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itt a Gyülekezõ... – mondta Kastagir. – Lassan itt a végkifejlet ideje is, ha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ban? – MacLeod a négert fürkészte. – Gondolod, hogy mindenképpen folytatnunk kell? Kastagir elmosoly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is belefáradtál tán az életbe? Valamennyien átesünk ezen tudod-e? Elkövetkezik az idõ, amikor már nem tartogat meglepetést az élet. Hiába az új és új felfedezések, a magunkfajta csak unatkozik tovább. Végignéztük a fejlõdést a kardoktól az atomrakétákig. Semmi nem izgat minket többé. De mégis élni szeretnénk, igaz-e,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 rá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nem értem az egészben! Fáraszt és undorít az egész, mégsem akaródzik megválni az élet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többrõl van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 Minden tudásunkkal küzdünk, hogy megõrizzünk valamit, pedig nem is akarjuk igaz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stagir nev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illanatnyilag tehát nem vagy szerelm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etlenegyszer voltam szerelmes életemben, ennyi elég nekem. Nem a szerelembõl persze, hanem az elválásból. Nem kívánom újra átélni az elvál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olt jó az asszonyod mell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leségem volt, a mindenségem. Már csak felerészben élek õnélkü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stagir egy pillanatra elkomoly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így... Megértelek. Egy ízben magam is... – Ám nem akart egészen kitárulkozni MacLeod elõtt. Egy darabig csendben sétáltak tovább. Körülöttük családok, egyedülálló alakok barangoltak, párok, csoportba verõdött fiatalok, gyerekek és öregek nyüzsögtek. Nem tartoztak az õ világukba. Idegenek voltak ezek közt az emberek közt, nem születésük okán, hanem amiatt, ami valamikor azután történt ve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stagir hátba vágta MacLeod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áz év múlt el! Azt hiszem, úgy százévente egyszer mindig összefutunk. Ez ám a rendszeresség, igaz-e,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rendszeresség... – hagyta helyben a sk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zulu-epizód elõtt Bostonban jártunk. A híres párbajod! Emléks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rtit rendeztünk-mondta Kastagir. – 1793-ban tört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olcvanháromban, nem kilencvenháromban – helyesbítette a skót. – Persze részeg vol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stagir felemelte a mutatóuj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jól emlékszem, te is, barátocskám! Én legalább elég józan maradtam ahhoz, hogy ne sértegessem egy hírhedt kardforgató felesé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azért történt, m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em én! – vágta rá Kastagi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tudta, hogy az etiópiai valóban érti. Kastagir akkoriban valami keleti hercegnek adta ki magát, s egy alkalommal együtt báloztak egy bostoni bíró házában. A bor és a brandy meglehetõsen bõven ömlött, s MacLeod egyszerre azon kapta magát, hogy a város elsõ úriemberének – egy Bassett nevû gazdag hajótulajdonosnak – a neje a szerelmével üldö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 megtett minden tõle telhetõt, hogy szépszerével szabaduljon az asszonytól, de amikor Bassettné követte a hálószobába is; ahová bemenekült, mi több, vetkõzni kezdett, végül egy bizonyos néven nevezte. A nõ elsápadt, kivágta, hogy Conner nem úriember, és elrohant a férjé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r. Bassett kesztyûvel a kezében lépett a hálószo</w:t>
        <w:softHyphen/>
        <w:t>bába. MacLeodhoz lépett, és arcul csapta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rd – mondta a skót, aki túl részeg volt ahhoz, hogy bármi egyebet kinyögj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o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ly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egfelelõ. A bostoni mezõ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valahogy kibotorkált oda, ahol a párbajt megbeszélték. Szekundánsai nem voltak, és kijelentette, hogy nincs is szüksége rájuk. Túl akart lenni a dolgon, hogy az eszméletvesztésig tovább ihasson, vagy hazamehessen ledõ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ssett hozott magával orvost, két szekundánst meg az inasát, Hotchkisst. A párbajtõrök is elõkerültek, Bassett választott közü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nehezebb pengét ajánlom, Mr. Bassett! – tüsténkedett az ina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vívok, Hotchkiss, és nem maga! – felelt a gentleman türelmetlen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róbára tette a fegyver erejét, hajlékonyságát. A szekundánsok megvizsgálták a talajt a vén tölgyfa alatt (bár ezerszer megvizsgálták már, hisz ez a hely hírhedett helyszínnek számított). Meggyõzõdvén arról, hogy kötelességüknek-eleget tettek, jelt adtak Bassettnek és MacLeodnak, noha az utóbbi nemigen hederített rájuk. Egy mátyásmadarat figyelt, amely éppen ott ült a tölgyfa ágán. Conner igen szépnek találta a kelõ nap fény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készült, uram? – szólt oda neki Bass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M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ék meg, felkészült-e a félnótás... – szólt oda Bassett sóhajtva szekundásai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r. Jones lépett Conner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r. Bassett tudni szeretné, Felkészült-e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ná, hogy készen vagyok, uram! Én vagyok az, akit várakoztat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olna szíves akkor felvenni a fegyverét? Odakínálták neki a megmaradt pengét, a kardot. A tõrt Bassett vette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dje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engék összecsaptak. Mr. Bassetté megvillant, MacLeod szívébe fájdalom nyilalt, ahogy a keskeny penge áthatolt rajta. (A fájdalmat valamelyest enyhítette a vérében oldott alkoholmennyiség!) A sértetlen gentleman elsétált a helyszín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lerogyott, talpraállt, és ellenfele után kiáltott, aki már hátat fordított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Párbajozunk vagy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ssett megtorpant, ámuldozva nézett vissza. Szekundánsai szintén meredten bámu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istenem... – suttogta Hotchkiss. – Bizonyára elhibázta, Mr. Bass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íthatom, Hotchkiss – sziszegte amaz –, hogy nem hibáztam el. Láttam, hogy a tõröm a mellébe fúródik. Biztosan nem ért létfontosságú szervet: Meg kell hát tennem új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elõrebotorkált, hogy összemérje vele kardját. Parókája a szemére csú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ézusom! – kiáltotta. – Megvakul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r. Bassett pengéje, simán és tisztán másodszor is átjárta a szívét. MacLeod a földre rogyott. Bassett sarkon fordult, hogy távozzon, a vért törölgette pengéjérõl. MacLeod talpra állt. Hotchkiss felvisított. A szekundánsok elszédü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 szólt a skót. – Mi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ssett indulatosan dobban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smét elõrelendült; és egyszer, kétszer, háromszor is MacLeod szívébe döfte tõrét. A skót mindannyiszor felbukott, de fel is tápászkodott meg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most az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ssett máshová irányozta a szúrásokat, minden kudarc után egyre idegesebb lett. Megharagudott Hotchkissra is, aki ott ugrándozott látómezeje perem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Mr. Bassett! Oda meg oda! Ó, jaj! Talpra állt megint, uram! Próbálja újra! Így! Nem, lejjebb! A bordák alá! Nagyszerû, uram! De nem! Nem használ, attól tar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a szekdndánsok is elunták az öldöklést, mely még öldöklésnek se volt j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ja abba, uram! – kiáltott fel végül MacLeod. – Megkövetem önt. Elfáradtam, és ki is józanodtam kissé. Egyikünknek nyernie kell. Elnézését kérem, amiért himlõhelyes ribancnak neveztem a feleségét, és kívánok önnek jó nap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kon fordult, és elsétált onn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tchkiss kiragadta a pisztolyt az egyik szekun</w:t>
        <w:softHyphen/>
        <w:t>dáns kezébõl, és Bassett markába nyom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õje le,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ssett ügyet sem vetett rá, elhajította a vívótõ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uszáj lelõnie, uram! – erõsködött Hotchkiss, gazdája körül ugrándozva. – Mielõtt lõtávolon kívülre 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tchkiss, hagyja abba! Hagyjon békében, nagyon 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z inast nem lehetett leállítani. Ekkorra teljesen nekivadult már. Vérre szomjazott, MacLeod vérére. Hisz a gazdája rászolgált hogy végül kionthas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õje le, uram! Le kell lõ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tchkiss, én istenemre... – mordult fel Bass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tchkiss egy darabon MacLeod után szaladt, úgy mu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átába, uram! Hamar! Lõjön! Lõjö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r. Bassett ekkor csakugyan tüzelt, de a fájdalomkiáltást nem Conner, hanem az inas hallatta, aki a hátsójához kapott, úgy rohant, táncolt tovább a mezõn.</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 uram – vonított. – Uram, 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volt ám a párbaj! – mondta Kastagir. – Elmesélhetném az unokáimnak, ha már volnának unokái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beszélj a gyengéinkrõl, Kastagir, amikor az erõmre van szüksé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ez mit jel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ogy ez a mi halhatatlanságunk megfosztott bennünket a lehetõségtõl, hogy egy sokkal hétköznapibb módon váljunk halhatatlanokká. Lehetetlen utódot nemzen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fogod fel gyengeségk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ntos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darabig csendben folytatták útjukat, hirtelen rádöbbentek, hogy nem sok mondanivalójuk akad egymásnak száz esztendõ után. Ennyi idõ alatt túl kevés, avagy túl sok minden történt. Nem akadt mondanivalójuk többé. Felidéztek egy régi találkozást. Két régi találkozást, a párbajt is beleértve, s most nem mondhattak egymásnak semmi 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mán kezet ráztak, s külön-külön indultak a park kijárati felé.</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USZONÖTÖ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kedvelte a modern városokat. Csupa erõszak, lappangó, kitörni kész indulat feszítette valamennyit. Kedvelte az utcák lázas nyüzsgését, a New York-i utcákét különösképp. Itt minden a félszín közvetlen közelében zajlott. Ha fülelt, hallhatta a báros ezer meg ezer torokból feltörõ, ezer- meg ezerhangú sikolyát. Érezhette a feszültséget a levegõben. Érzékelhette, hogy a feszültség, bármely pillanatban kipattanhat. A csillogó külsõségek mögött mindig ott lappangott a kétségbeesés. A részegek, akik olykor-olykor megsejtenek valamit a mélyebben fortyogó indulatokból, megkísérlik néha figyelmeztetni a többieket, de a kutya se hederít rájuk. Az emberek úgy gondolják, az õ kezükben a gyeplõ. Aztán ha nagy néha történik valami – például pár nyakazás –, kiderül, hogy mégsem. Ilyenkor a hétköznapi, csendes pánik hisztériára v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sonia Szálló halljában egy kereskedelmi ügynök beszélgetett Kennyvel. A pulton halomban hevertek a megnyomorgatott sörösdobozok.</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 a francot csinálnak ilyenkor a zsaruk?</w:t>
      </w:r>
    </w:p>
    <w:p>
      <w:pPr>
        <w:pStyle w:val="BodyText"/>
        <w:bidi w:val="0"/>
        <w:spacing w:before="0" w:after="120"/>
        <w:rPr/>
      </w:pPr>
      <w:r>
        <w:rPr/>
        <w:t>–</w:t>
      </w:r>
      <w:r>
        <w:rPr>
          <w:rFonts w:eastAsia="Liberation Serif" w:cs="Liberation Serif"/>
        </w:rPr>
        <w:t xml:space="preserve"> </w:t>
      </w:r>
      <w:r>
        <w:rPr/>
        <w:t>Az! – erõsítgette Kenny, és úgy nyomta össze a kõvetkezõ dobozt, mintha ujjnyi vastag acél, nem papírvékony alumíniumlemez lett volna. Kenny azt képzelte, õ az egyik legkeményebb fickó a környék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gy fest a napokban New York közérzete – szavalta a tudósító. – Dühös város ez, ott vergõdik a félelem szorításában! A rendõrség folytatja a nyomozást, egy sor ígéretes nyomon. Egy Fejvadász-Forródrót áll mindazok rendelkezésére, akik ne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sor ígéretes nyom! – kiáltott fel a kereskedel</w:t>
        <w:softHyphen/>
        <w:t>mi ügynök. – Azok az alakok nem találnák meg a saját töküket 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nekik egyáltalán? – morogta Kenny. – Nem is tu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párbeszédük legnagyobb részét jól hallotta szobája vécépapírvékony falán át. Most kilépett, bevágta az ajtót. Szokás szerint ócska fekete bõrruháját viselte. A kard már a kocsiban volt. A mai éjszaka a fejvadászok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obája kulcsát Kenny pultjára haj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Rockefeller – szólt oda neki a srác lustán. – Remélem, jól megvoltál ma Cukival! Azt mondta, múlt éjjel kicsit... hm, furán viselkedt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reskedelmi ügynök felhorkant, kortyolt söréb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megtorpant, megfordult az ajtóban. A szétnyomkodott sörösdobozokra meredt. Egy acél</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mutálca hevert mellettük, ezt kapta fel, és egyik kezével a dobozokhoz hasonlóra nyomorgatta. A halom tetejére dobta; Kenny és társa mereven bámu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a pulton áthajolva Kennyhe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se szólj többet hozz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e... – hápogott a srác. – Nem akartam 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átnyúlt a pulton, és galléron ragadta, felemelte a levegõbe. – Nem figyelsz, Kenny! Soha többé ne szólj hozz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nny bölcsen hallgatott. Fuldokolt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értetted? – suttogta az óri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jó! – sziszegte a Kurgan, és talpra állította. Ekkorra a kereskedelmi ügynök felszívódott már, a jelenet egyetlen szemtanúja a bejáratnál üldögélõ öreg mólés volt. A Kurgan elcsörtetett mellette. Kenny utána bámult. Mikor az óriás hallótávolságon kívülre ért, utánabömbö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élem, a te fejedet is lenyiszálják, te vala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én mólés felröhö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fa be! – ordított rá K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mit megteszek önér' M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uss! – bömbölt Kenny, és öklével verte a pultok. A sörösdobozok szétrepültek, néhány a padlóra hullott.</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emény fiú – bólogatott az öreg néger. – Kemény fiú...</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dõ tájt, mikor a Kurgan elhagyta a szállót, egy kocsi cirkált már New York utcáin. Csomagtartójában három Remington gépkarabély, négy vadászkés, egy 1911-es automata Colt, hét teli tár, meg egy Harrington-Richardson 32-es, visszarúgásmentes vadászpuska lap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ülsõ utasülésen egy Schmeisser MP-40-es félautomata gépfegyver hevert, mellette egy 303-as lövedékekkel teli harminckettes banántár, plusz egy másik a kesztyûtartóban. A kazettás magnó vietnami harci indulókat harsogott, s a sofõr együtt zümmögött vele a maga-ingerlékeny módj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Kirk Matunasnak hívták, és széltiben ismerték, mint fegyverbuzit. Vietnami veterán volt, aki éppolyan veszedelmesnek minõsítette a New York-i utcákat, mint az ázsiai õserdõt, ahol valaha küzdött. Úgy találta, egy italbolti látogatás éppoly kockázatos, mint egy hosszú járõrözés a Vietkong területén. Tizenhétszer nézte meg a </w:t>
      </w:r>
      <w:r>
        <w:rPr>
          <w:b w:val="false"/>
          <w:bCs w:val="false"/>
          <w:i/>
          <w:iCs w:val="false"/>
          <w:caps w:val="false"/>
          <w:smallCaps w:val="false"/>
          <w:strike w:val="false"/>
          <w:dstrike w:val="false"/>
          <w:outline w:val="false"/>
          <w:vanish w:val="false"/>
          <w:sz w:val="22"/>
          <w:szCs w:val="22"/>
        </w:rPr>
        <w:t>Rambó</w:t>
      </w:r>
      <w:r>
        <w:rPr>
          <w:b w:val="false"/>
          <w:bCs w:val="false"/>
          <w:i w:val="false"/>
          <w:iCs w:val="false"/>
          <w:caps w:val="false"/>
          <w:smallCaps w:val="false"/>
          <w:strike w:val="false"/>
          <w:dstrike w:val="false"/>
          <w:outline w:val="false"/>
          <w:vanish w:val="false"/>
          <w:sz w:val="22"/>
          <w:szCs w:val="22"/>
        </w:rPr>
        <w:t xml:space="preserve">t, ötször rágta végig </w:t>
      </w:r>
      <w:r>
        <w:rPr>
          <w:b w:val="false"/>
          <w:bCs w:val="false"/>
          <w:i/>
          <w:iCs w:val="false"/>
          <w:caps w:val="false"/>
          <w:smallCaps w:val="false"/>
          <w:strike w:val="false"/>
          <w:dstrike w:val="false"/>
          <w:outline w:val="false"/>
          <w:vanish w:val="false"/>
          <w:sz w:val="22"/>
          <w:szCs w:val="22"/>
        </w:rPr>
        <w:t>a Fullajtárok</w:t>
      </w:r>
      <w:r>
        <w:rPr>
          <w:b w:val="false"/>
          <w:bCs w:val="false"/>
          <w:i w:val="false"/>
          <w:iCs w:val="false"/>
          <w:caps w:val="false"/>
          <w:smallCaps w:val="false"/>
          <w:strike w:val="false"/>
          <w:dstrike w:val="false"/>
          <w:outline w:val="false"/>
          <w:vanish w:val="false"/>
          <w:sz w:val="22"/>
          <w:szCs w:val="22"/>
        </w:rPr>
        <w:t xml:space="preserve">at; kedvenc nótája a </w:t>
      </w:r>
      <w:r>
        <w:rPr>
          <w:b w:val="false"/>
          <w:bCs w:val="false"/>
          <w:i/>
          <w:iCs w:val="false"/>
          <w:caps w:val="false"/>
          <w:smallCaps w:val="false"/>
          <w:strike w:val="false"/>
          <w:dstrike w:val="false"/>
          <w:outline w:val="false"/>
          <w:vanish w:val="false"/>
          <w:sz w:val="22"/>
          <w:szCs w:val="22"/>
        </w:rPr>
        <w:t xml:space="preserve">Viszlát, Saigon </w:t>
      </w:r>
      <w:r>
        <w:rPr>
          <w:b w:val="false"/>
          <w:bCs w:val="false"/>
          <w:i w:val="false"/>
          <w:iCs w:val="false"/>
          <w:caps w:val="false"/>
          <w:smallCaps w:val="false"/>
          <w:strike w:val="false"/>
          <w:dstrike w:val="false"/>
          <w:outline w:val="false"/>
          <w:vanish w:val="false"/>
          <w:sz w:val="22"/>
          <w:szCs w:val="22"/>
        </w:rPr>
        <w:t>volt, Billy Joel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mber sose lehet elég óvatos – mondogatta barátainak, szomszédainak és barátnõinek. – Ebben a városban védekezned köll! Itt mindennap ö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rk Matunas éppolyan üldözési mániás volt, mint egy rókafarmon élõ nyú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anakodva méregette a járókelõket, amint végigszáguldott a nyálkásra ázott, az átvonult esõ után csillogó, szûk utcákon. Még az a kis öregasszony is kézigránátot dugdoshat a macskaeledel között papírzacskójában... Az ember sosem. lehet elég óvat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sor kurva mellett húzott most el, az öklét rázta feléjük. Odaát Saigonban olyan ajándékot kapott egy kurvától, amelytõl még a penicillinkúra ellenére is alig szaba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sikátor mellett haladt el, besand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ötétség mélyén megvillant vala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 a fene lehet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tunas fékezett, rükvercbe kapcs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szatolatott, és kikapcsolta a magn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bámult a sikátorba. Két alak küzdött ott, s amint Matunas letekerte az ablakot, meghallotta mordulásaikat meg a fémnek csapódó fém csendülése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történik valami... – mormolta Kir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ragadta a Schmeissert, és kiszállt a kocsiból. A kiképzés napjainak szellemében cikcakkban futott keresztül az úton, és meglapult a sarok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ikátorban két férfi karddal harcolt. Egy néger meg egy nagydarab fehér. Matunas látta, hogyan csillámlanak a pengék egy szemközti neonreklám fény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rdok? Ez mi a fene? Darabokra akarják tán, metélni egy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tunas kísértést érzett, hogy visszamenjen egy komolyabb fegyverért, de-aztán úgy döntött, nem teszi. A géppisztoly épp elég le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obban teszik, ha nem kezdenek velem! – sziszegte maga elé. – Kettéfûrészelem a rohadékokat! Szíjat hasítok a hátukból. Majd jól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akadt a szava, amint az egyik fegyveres a másik gyomrába rúgott, és belemetszett ellenfele bal karjába. Bár a küzdelem nem maradt abba, Matunas pár szemétkuka mögé vetõdött, hogy jobban áttekinthesse a terep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ívók egyike egy tûzlétrát talált el, a záporozó szikrák egy pillanatra bevilágították a helyszí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ézusom! – suttogta Matunas. Elõbb arra gondolt, hogy ez a két alak bolondja az önvédelmi sportnak. Melyik is a legkeményebb? A kendo? Lehet, hogy csak gyakorlás az egész... De látta, hogy megsebzik egymást, tehát nem errõl van szó... Komolyan gondolják! Beavatkozzon, és a legközelebbi rendõrhöz cipelje õket? Bármiért verekednek is, az amerikaiak nem így intézik az ügyeiket. Az importált harcmodor bosszantotta Matunast. A hazai módszereket részesítette elõnyben. Mi rossz van egy lendületes orrbavágásban? Ha pedig valakinek tartós sérülést akar okozni az ember, miért nem puffantja le az illetõt? Ez az ugrándozás, kézéllel pofozkodás, mezítlábas rugdosódás, bot- és kardvívás a buzeránsoknak va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tengerész! – mormolta magában. – Ennek fele se tréfa! Gyer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inte megbénította az összecsapó kardok látványa. A küzdõk néma elszántsággal igyekeztek felaprítani egymást. Lábmunkájuk és fegyverforgató tudományuk egyaránt csodálatos volt, már amennyire Matunas filmélményei alapján megítélhette. Hallotta, hogyan fütyülnek a keskeny acélpengék, a neonreklám tükrözõdõ fénye elvak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francot csinálnak?! – üvöltött fel hirte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kapott vála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an? Jobban tennék, ha feleln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mi válasz. A harc folytat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toljára kérde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 se hederítet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özben Matunas üvöltözött, észrevette, hogy az egyik fegyveres fáradni kezd. A néger. Háromszor vagy négyszer lecsapott ellenfelére, aztán megingani látszott. A nagydarab fehér pali diadalmasat rikoltott, elõrelendült, feje fölé emelte roppant pallo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on! – ordította Matuna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enge azonban alázúdult már. Átvágta a néger férfi nyakát. A fej megingott, azután nagy csattanással a kukák közé zuhant. A szemétbe gördült pár rothadó zöldséggel teli, széthasadt doboz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ramisten! – sikoltotta Matuna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yomra felkavarodott, a rosszullétet együtt küzdötte le a feltámadó rémülettel. Az életben maradt fegyveres rábámult odabentrõl. Matunas felállt, hátrált pár lépést. Felemelte a géppisztolyt, és kioldotta a biztonsági rete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te! – mordult rá a gyilkos. – Gye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nyád úristenit! – hörögte Matunas, és meghúzta a ravaszt. Percenként 500-as tempóban golyók süvítettek a sikátor mélyébe. Matunas nem egész négy másodperc alatt ürítette ki a 32-es tárat. Gyakorlatilag minden lövedék eltalálta valahol a nagydarab fickót. A gyilkos megingott az ólompörölyök csapásai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sze! – kiáltottá Matunas izgatot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ikátor bejáratánál emberek tünedeztek f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emtanúk nem mindig azt látják, ami valóban történik. Mikor valami rendkívüli megy végbe, az agy megtagadja annak tudomásulvételét, ami ott zajlik a szemek elõtt; azt fogadja el, amit valós és pontos képnek vél. Az agy olyan szerv, melyet az elvárható dolgok felfogására kondicionáltak. Lázas izgalmában azután Matunas is azt látta, amit látni akart. A huszonöt darab 303-astól átlyuggatott, nagydarab férfit látta a földre zuhanni, mozdulatlanul heverni korábbi ellenfele, fejetlen áldozata mellett. Ezt látta Matunas, aki nyomban ezután nekiindult, hogy szemügyre vegye az eleset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valaki elállta az út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õrszerelésbe öltözött nagydarab férfi volt az, pallossal a kez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tunas a földre meredt. Csak egy tetem hevert ott. A veterán megrázta a fejét. Valami rendkívüli történik körülö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kellett volna halnod! – suttogta az útjában álló óriá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 mosolygott az. – Kiábrándító,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át hogy a fenébe lehet ez?! Megspékeltelek ólomm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ügyetlenkedted – mosolygott az óri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tunas a néger teteméhez m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ez k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stagir. Kastagir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tunas még mindig nem értette a dolgot. Megfordult, hogy tovább kérdezõsködjön, mikor valami furcsát érzett a gyomrában. Lepillantva látta, hogy a nagydarab fickó kardja beleszaladt. Az óriás még mindig mosolygott rá. Matunas, amint a fájdalom a tudatáig hatolt s fellángolt, elejtette géppisztol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 nyögte: Megragadta a pengét, és megpróbálta kihúzni, ám a másik férfi egyre befelé taszította. Matunas érezte, hogy a: kard éle az ujjait is felhasítja.</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kátor bejárata felöl sikolyok, kiáltások visszhangzottak, de senki nem sietett Matunas segítségére. Az emberek mintha valami véres melodrámát bámultak volna, eszükbe se jutott, hogy a színészeket megzavar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tiéd! – rikoltotta az óri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tunas érezte, hogy a nagydarab ember magasan a feje fölé emeli, mint valami megszigonyozott halat. A fájdalom elviselhetetlen volt. Igyekezett elkerülni, hogy még lejjebb csússzék a pengén, de pillanatonként elveszítette, majd visszanyerte eszmél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ikátor túlsó végébõl ismét sikolyok szál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eszd el, te mocsok! – ordította vala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óriás Matunas szeméb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akarják, hogy letegyelek. Hát nem kedves tõl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tunas csak nyögött. Lábait lángolni érezte. Szeme elõtt fények villództak. Agya nem uralta teste többi rés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megérezte, hogy repül. Néhány szeméttel teli kartondoboznak vágódott jókora puffanással, a sikátor fala mellett. Gyomrára tapintott, észrevette, hogy kikandikál valami a trikójából. Visszatolta, hátha a bele a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 pillanatban a neonreklámok sikátorszeme felrobbantak, üvegtörmelékkel hintették be a bámészkodókat. A fényreklámok mögötti ablakok betörtek, a cserepek aláhullottak az utcára. Valahol elöl a levegõbe repült egy kanálisfedõ, mint valami rakéta; s forgott, akár egy felpöccintett érm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llossal felfegyverzett óriás üvölt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ögölj meg, te szemét! – hörögte Matunas, remélve, hogy prédája megkapja végre a magá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ikátor falai mentén villámok cikáztak, megmegperzselték a nedves téglákat. További fényreklámok robbantak szét. A közelben mûködésbe lépett, dobogni kezdett egy áramfejlesztõ. Utóbb felrobbant az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 rikoltotta az óri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iszolgált kocsi motorja szikrákat lövellt a hûtõn át, akárha lövedékeket hajított volna valaki tûzbe. Ezután úgy tetszett, az óriás összeszedi magát. Leengedte a kezét, és futásnak eredt a sikátor kijárata felé. Az emberek igyekeztek kitérni elõle, kiabáltak és sikoltoztak.</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USZONHATO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t Kastagir elpusztítása új erõvel töltötte el. Egyetlen ellenfele maradt csupán: MacLeod. A díj karnyújtásnyira rémlett. Még egy lépés, egy gyors fõvétel, és a díj az ölébe hu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relökdöste a sikátor bejáratánál nyüzsg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 az utamból! – hörög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ámészkodók nem ellenkeztek. Mihelyt kardját megpillantották, egymás sarkára hágtak igyekezetükben, hogy utat nyissanak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ébb az úton egy idõs pár kocsija vesztegelt: a férfi meg az asszony kukucskálni próbált a tömeg feje felett, hogy megtudja, mi történik. A távolból szirénabõgés hallatszott. A Kurgan úgy döntött, haladéktalanul eltûnik a tett színhelyé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csihoz lépett, megragadta és leszakította a vászontetõt. Két rémült arc bámult fel r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folyik ott, fiatalember? – érdeklõdött az asszony remegõ hang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mi folyik? Épp most vágtam le egy alak fejét, ennyi az egész! – Kardjával feléjük bökdös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j nekem... – nyögte az idõs férfi, még mindig a volánt markolva. – Gondolom azt kívánja, hogy elvigyem inn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hatjuk így is. De vezetni én akarok! – mondta a Kurgan. Benyúlt a kocsiba, galléron ragadta az idõs férfit, kiemelte a vezetõülésbõl. Átpenderítette a fején, és a tömegbe hajította. Az emberek úgy dõltek, akár a tekebáb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a volán mögé pattant. A motor járt még: Az óriás most az elhúzódó kis öregasszony felé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Muter! – rikoltotta önfeledten, azzal kilõtt a járda mellõl. Az asszony felsikoltott.</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öregember feltápászkodott közben, loholni kezdett a kocsi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vá viszi a feleségemet?! – kiálto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öregasszony felállt az utasülésen, a szélvédõ peremét mark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gíts, papa, segíts! – kérlelte férjét: – Papa, segít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émületében átmászott a szélvédõn, ki a kocsi hûtõjére. A Kurgan röhögött, és kanyarogni kezdett. Az öregasszony lába megcsúszott: most mindkét kezével markolta a szélvédõ peremét, ide-oda lendült, mint az ablaktörlõ lapát. Mindvégig sikol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egy kilométer után a Kurgan megállt, levakarta a motorháztetõrõl a hisztérikus asszonyt, és folytatta út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elõtt visszatért a szállodába, megszabadult a kocsitól. A kardot darabokra szedte, s bõrzekéje különféle zsebeibe rejtette. Egy bárba ment, és itallal .a kezében nézte a tévét. A képernyõn a rendõrök serénykedtek. A, kamera épp Kastagir fejetlen testére koncentr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apos, aki épp egy poharat törölgetett, mozdulatlanná derme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ramisten ezt nézze meg! – mondta. – Rókázni köll tõle,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ókázzon nyugodtan! – javasolta a Kurgan. – Én iszom még eg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nak az ipsének nincs feje! Mit gondol, megtalálták m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odkát! Duplán! Jég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apos kiszolgálta, de a szemét le nem vette volna a képernyõ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alálják a fej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ajdeszba gurult, ott a túloldalon – mormolta a Kurgan. – Nem lehet látni, mert egészen fekete, a víz meg olaj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a! – kiáltotta a csapos. Megtalálták egy tócsában, és úgy néz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fordult a készülék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 Ma éjszakára elég lesz. Azt hiszem, most az egyszer nekem is jól jönne egy fél deci erõ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zessen egyet magának! – mondta a Kurg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apos megsértõd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nkitõl se kérem, hogy fizessen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a jó, mert elég csóró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íváncsi lennék, elkapják-e a tette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ha – mondta a Kurg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pernyõn a tudósító arca tûnt fel. Gallérja felhajtva meredezett, bizonyítandó, hogy a kabát gazdája jó és rossz idõben egyaránt a terepre siet, hogy hírekkel láthassa el közönségét. Mikrofonját egészen magához szor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ezetül: az elkövetõ személyleírása a rendõrség szerint. Harmincas évei elején, járó, magas termetû kaukázusi férfi, a szemtanúk szerint úgy egy kilencvenöt magas. Haja, szeme sötét. Mondják, hatalmas fehér heg van a torkán, ami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megérintette a forradást azon a helyen, ahol Ramírez pengéje legalább harmadáig átvágta a nyak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apos most rábámult; összehúzta szemét, úgy erõlködött; hogy jobban lásson a gyér fény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saját feje búbjára mu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kete ha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a torkára bök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nda sebhe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apos az ajtó felé pillantott, mintha árra számí</w:t>
        <w:softHyphen/>
        <w:t>tott, abban reménykedett volna, hogy bejön valaki. A bár a Kurgant leszámítva néptele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ztos egy csomó emberre ráillik a leírás – nyögte ki a csapos. – Maga Vietnamban harcolt? Ismerek egy fickót, neki maradt egy ilyen sebhelye Vietnamból. Egyszer egy go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se voltam Vietnamban – rázta fejét a Kurg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hát autóbaleset érte? – kérdezte a csapos, aki érezte, nem ejtheti a témát, ha már idáig eljut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olt autóbales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nébe! – mondta a csapos. – Én csak a magam dolgával törõdök. Kit érdekel, van-e forradás egy fickón vagy ni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odkát! Jég nélkül! – ismételte a Kurg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is adom, uram! – Az italt töltõ kéz remeg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lassan kortyolta az italát, emlékezetébe idézte a borkereskedõt, akit valaha megfojtott egy athéni utcán. Az az alak túl feltûnõen bámulta az arcát. De mit számít ez most már? A díj és õközte mindössze egyetlen ember 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 még valamit, hav... ízé, uram? – érdeklõdött a csap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igen, majd szó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ne nyúljon a telefon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artam én fölhívni senkit 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se, ha csö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felhajtotta a vodkát. Pocsék volt. Valami amerikai gyártmány lehet, nem kétséges. Rendes körülmények közt még a kardját se tisztogatná vele, nemhogy meginná.</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USZONHET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a karddal hadonászó nagydarab csirkefogó eltûnt, az emberek felbátorodva merészkedtek a sikátorba, hogy szemügyre vegyék a maradványokat. A fejetlen fest átmeneti izgalmat jelentett, de ennél sokkal érdekesebb volt, hogy az a pali, akit kardhegyre tûzve odébb penderítettek, még mindig é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dõrséggel együtt végül megérkeztek a mentõk is, Matunast a Belle Vue Kórházba szállították. A rendcsinálás Walter Bedsoe-ra és Frank Moranra 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nk az orvos mellett maradt, míg az futólag megvizsgálta a tet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mar el kéne kapni ezt .az eszelõst – mondta Bedsoe-nak. A polgármester beleõrül a dolog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alább most megnézhették maguknak a tanúk! – Aha! Képzelem... Szereztél személyleírást? Bedsoe, aki kifaggatott néhány embert a sikátor bejáratánál, így válasz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en. Egyet-kettõt. Ellentmondásosakat; tud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csakugyan tudta. Az emberek mindig azt mondják, ami szerintük az igazságnak, megfelel, de gyakorta olyan mély hatást tesz rájuk maga a bûntény, hogy a részletek ott vesznek a kiontott vér tenger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tudunk az áldozatról? – kérdezte Bedso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lyik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ról, amelyik alig áll a lábán – felelte Moran gunyor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ülföldi. Az útlevelét megtalálták a zsebében. Kastagirnak hívták. Csádból jött.</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ol a francban van az a Cs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frik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megdörzsölte a szem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k az alakok a világ minden tájáról idegyûlnek! Mintha direkt azért repülnének New Yorkba, hogy itt valaki a fejüket vegye... Bár sejteném, mi folyik i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ásik fickó, az, aki megsebesült, amerikai... – vágta ki Bedsoe, mintha nemzeti büszkeségét táplálta volna, hogy legalább az áldozatok egyike tõsgyökeres helybél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szélhetünk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rdot, döftek a, gyomrába, de túlélte. Pár óra múlva, ha átesett a mûtéten, majd kikérdezz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zal Bedsoe elindult, hogy visszabújjon hideg ágyába, Frank Moran meg hazament a feleségéhez. Az asszony ébren várta külvárosi lakásu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vagy az, Fra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ony ezt a kérdést minden alkalommal feltette, és Moran eltöprengett, vajon ki más tévedhetne be ide, akinek kulcsa is van. Egyszer elváltoztatott hangon válaszolt: "Nem, besurranó tolvaj vagyok!", de Alice nem találta viccesnek a dol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ment a nappaliba, ahol felesége a tévét né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sz egy csészekáv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ek. A vacsorád a celofánban van, kint a konyhaasztalon: Salátát csinál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szerû... A gyerekek alsz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Pont most hallottam a hírekben... Még egy lefejez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levette a nyakkendõjét, kimerülten kigombolta a gallér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en. De most jutunk valamire végre. Vannak szemtanú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onyhába ment, behozta a kávét meg a vacsoráját. Leült a szõnyegre az asszonylábához, hátát a karosszék lábtámaszának vetette. Alice a nyakát masszíroz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klassz... – nyögte Moran. – Igazán klassz. Szegény öreg Walter. Láttam rajta, hogy semmi kedve hazamenni. Nem lehet könnyû egyedül élni az õ kor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ttem, még mindig Brenda Wyattra hajt – mondta az 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óbálkozott egy darabig. De Brenda túl jó a mi Wattun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d – mondta Alice – legalább egy náladnál elõkelõbb nõt sikerült megszerezn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nk felfelé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en, de én mindig szerencsés flótás voltam. Watt vesztes. Túlságosan is igyek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te nem próbálkoztál? – mosolygott vissza az asszo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hogynem, csakhogy én jóképû disznó voltam ám akkor! Nem tudtál ellenállni nekem. A külsõm kiegyenlítette az osztálykülönbséget...</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sszony kupán vá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nap reggel Moran és Bedsoe felkeresték a sebesültet a Belle Vue Kórházbán. Miközben végighaladtak a folyosón, Moran Waltert fagg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mit tudunk errõl a Matunas nevû alakról? Kábítószer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felelte Bedsoe. – A túlélés a szenvedélye. – Hát ez meg mit akar jelenteni?</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tudod hogy van az; rajong a fegyverekért. Tengerészgyalogosként szolgált, izé... Vietna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széltem a volt parancsnokával. Azt mondta, a pali egy kicsit... izé, paranoid, de jó kommandós. Moran megtorp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lökött fegyvermániákus! Az isten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d; Frank, õ az egyetlen ilyen ember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élem is... Mi volt a kocsi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dsoe felsorolta, milyen fegyvereket találtak Matunas kocsijának csomagtartójában és egyéb zugai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sok hasznukat nem vette, ugye? – Moran füttyentett. – És az a flinta, amit a sikátorban talál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zal tüzelt. Egy egész tárrá valót, harminckettõt lõtt ki. Jó néhány hüvelyt megtalál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beszélgessünk el a fickó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léptek a külön szobába, ahol Matunas feküdt. A fejvadász arca tésztaszínû volt, tekintetében tompán pislákolt a fájdalom. A seb nyilván még az érzéstelenítõk hatása alatt is kínozta. Halványan a zsarukra mosolygott. Ezek voltak csak a nekivaló figur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érzed magad, haver? – érdeklõdött Mor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lég jól – hangzott az erõtlen válasz. – Ahhoz </w:t>
        <w:tab/>
        <w:t>képest, hogy másfél méternyi acélt toltak át a gyomrom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süss... Láttad a palit, aki megsebesí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ná! Olyan közelrõl, ahogy most téged látl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ran a zsebébe nyúlt, és elõhúzta Russel Nash fényképét. Odatartotta Matunas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volt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ccelsz? – kérdezte Matuna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volt? – erõsködött Moran. Elkedvetlenedett, és amikor Matunas nemmel felelt, tudta, hogy Nash megint kicsúszik a háló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nébe is – gondolta. – Olyan biztos voltam benne, hogy õ az ember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tt még egy prób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tréfálj, Matunas! Abban a sikátorban tök sötét volt. Nem téved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 nyögte Matunas. – Az a gané ki akart nyírni! Volt idõm, hogy megnézzem a pofáját, mégpedig rengeteg. Kinyúlhattam volna, megérinthettem volna azt az istenverte pofáját! Sose felejtem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lytas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olt egy sebhely a nyakán. Kétujjnyi vastag. A ti emberetek milyen maga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áznyolcvan, száznyolcvanö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gané megvolt vagy két méter! Akkora volt, mint az Empire, State Building! Olyan volt, mint egy mesebeli óriás, és... nem is lehetett igazi ember. Megspékeltem 303-asokkal, ez meg csak röhögött raj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lombozó leh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hát. Van egy Schmeisserem. Van egy kötegre való puskám. Van annyi pisztolyom meg lõszerem, hogy a fülemen jön ki. Mégse Mehetek biztonságban. Nem t'om megvédeni magam. Hogy a francba védekezhetnék, ha az ilyenek nem hajlandók fölfordu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i! – intette Moran az ordítozó Matuna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piszok gané! Felkelt, pedig annyi ólmot kapott, amennyi egy orrszarvút is földhöz ver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 mondta Moran. – Gondolod, hogy boldogulnátok valamelyik rajzolón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tunas megnyugodott kiss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persze, persze...</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alán meg tudnátok csinálni ennek az alaknak a fantomkép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Ide hallgass, tudom, hogy azt hiszitek, bolond vagyok. Ezért nem mondtam el eddig, ami azután tört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örtént azut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tunas beszámolt a felrobbanó neonreklámokról, a téglafalakat romba döntõ villámok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ülyén hangzik, m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adnak beszámolók – mondta Bedsoe –, amelyek megérõsítik ezt. És ott vannak a tárgyi bizonyítékok: a felrobbant fénycsövek. Ámbár lehet, hogy ezeknek semmi közük a dolog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francot nincsen! – tört ki Matunas. – Látszott a fickó pofáján, hogy élvezi a dolgot! Úgy nézett ki, hogy kifejezetten jólesik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yi? Ez mind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és Bedsoe kiment, végigsétált a folyosón.</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Úgy látszik – mondta Walt –, egy lépéssel megint hátrébb kullog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an biccen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nem ide figyelj! Ha megjön a sajtó, egy szemtanúnk van; semmi több! Egy szót se kardpárbajról, se a paliról, aki fénylik a sötétben, a hétszentségit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Frank...</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USZONNYOLC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Wyatt másfél napot töltött a számítógépteremben néhány barátjával. Együtt igyekeztek kideríteni, honnét szálmázik Mr. Russel Nash. A lány mindössze annyival lett okosabb, hogy Mr. Nash – az, akinek a férfi mondta magát – rég halott. Nyomban születése után halt meg... Ezek szerint mégis MacLeod a férfi valódi ne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ámítógépek adta végeredmény különféle lehetõségeket vetélt fel. Brenda agyán átfutott, hogy MacLeod esetleg mégis régebben létezik az elvárhatónál, de nyomban el is vetette ezt a képtelen teóriát. Az emberek még szász évig se igen élnek, márpedig Nash nem öregember. Valami okból titkolja kilétét, ennyi elegendõ. Az emberek ezer és egy okból titkolhatják kilétüket, akkor is, ha nem bûnözõ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döntött: a hétvégén meglátogatja apja. Péntek este gépre is szállt, s Miamiba rep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rkezésekor tombolt a kánikula. Taxiba ült, az üdülõsoron álló bungalóhoz haj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 a tornácon ült, egy horgászorsóval babr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renda? – Az inas, õsz férfi felpattant, karjába kapta a lányt, – Mit keresd idelent? Miért nem értesítetté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s tudom... – tûnõdött a lány. – Meg akartalak lepni, papa... Jól nézel ki! Lesült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ja becipelte bõröndjét a szúnyoghálós ajtón, letette a nappaliban. Mindkettõjüknek töltött a friss narancsl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zuhanyoznál, kicsim?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egvagyok anélkül. Kiülhetnénk megint a tornác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mentek hát, és letelepedtek, a kikötõben horgonyzó hajókat, jachtokat nézték, narancsléjüket kortyolgatták csend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pedig – szólalt meg az öreg – elárulod végre, miért tetted meg ezt a hosszú utat? De nehogy családi érzésekrõl kezdj süketelni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thatóan kék szemével a lányt fürkészte. Brenda szólni akart, de nem tudta, mit mondjon. Még magának se vallott be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ismerkedtem egy férfival – mondta végül. Az öreg órás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a! Egy férfi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hogy különös 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einte mind annak látszik – kuncogott az öreg. – Miután jobban megismeritek õket, kiderül persze, hogy elég mindennapi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papa... Ezt nem értheted. Nem homályosult el a szemem. Ez valóban különös ember. Lehet, hogy belekeveredett egy gyilkosságba. Esetleg kettõbe. Álnevet használ. Valami titokzatosság lappang körülötte, körüllengi, mint a montanai por... Folyton új dolgok derülnek ki róla... Mintha valami furcsa összeesküvésnek volna a részese. És mégis, valami azt súgja, hogy megbízhatok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 pipára gyújtott, hátradõlt nádfonatú székében. A bútordarab megreccsent a súlya alatt. Az esti rovarok gyülekeztek már, felhõkbe verõdtek. A pipafüst valamelyest távolabb kényszerítene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lehet, hogy pillanatnyilag az ösztöneidet is az érzelmeid befolyásolják. A szerelemben nem szabad megbízni, Bre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ondtam, hogy szer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m nagyon úgy tûn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átgondolta ezt a lehetõ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bárhogy legyen is, nem hinném, hogy ez eltorzítaná a képet! Azóta érzem ezt az ösztönös bizalmat iránta, hogy elõször találkoztunk. És ha most szeretem is, akkor még aligha szerettem! Érzem, jó szándékú ember, aki olyasmibe keveredett, amibõl képtelen kilábolni. Legalábbis egyelõ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 kifújta a dohányfüstö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tõlem akarsz tanácsot, lányom, rossz helyre jöttél. Az én ösztöneim azt súgják, tartsd magad távol attól az alaktól. Maradj tõle jó messze! Az oltalmazó atya beszél belõlem ilyenkor. Se a végzet, se a szerelem nem érdekel, amíg a lányomat biztonságban tudhatom. Nem hiszem, hogy érdemes kockáztatni olyasvalamiért, mint a szerelem! Elég nagy baj, ha két ember igazán jól kiismeri egymást. És ha nem jön össze a dolog, tudod, jókora a valószínûsége annak, hogy legalább az egyikük piszokalak, akkor mi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papa! Te akkor is elvetted volna anyát, ha a hun Attila húga lett volna!</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És ilyen sógorral a családomban aligha kellett volna üzletet nyitn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ketten nevettek, azután Brenda bement, hogy kávét készítsen. Mikor újra kijött, apja épp az újságot böngészte. A kifutófiú hozta neki, míg a lány a konyhában idõ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adnak ebben országos hírek? – kérdezte Brenda, miközben letette a tálc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ná! Itt közlik annak a fickónak a fantomképét, aki fejeket vagdos le nálatok... Micsoda ügy! Egy õrült fejszés kódorog New Yorkban, és a te rendõr haverjaid képtelenek 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kikapta a kezébõl az újsá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 kiáltott fel az öreg. – Ez igencsak rossz modorra vall, ifjú hölgyem! Nem vagy még elég idõs ahhoz,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a fantomképre nézett, Brendán elömlött a megkönnyebbülés. Nem Nash az, hála isten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cs, papa. Nem akar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szaadta az újságot. Késõbb jobban átnézheti maj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ja rá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nak az alaknak... A nevét még nem említetted! Köze van ehhez a dolog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sejtem, köze van hozzá, de hogy hogyan és miért, még nem tudom. Egy este épp együtt voltunk egy építkezésen, amikor megtámadott bennünket ez a... – Hittelen eszébe ötlött valami, megint kézbe vette a lapot. A rajzot tanulmányoz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volt az – mondta lassan. – K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alak támadta meg Russ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írják, legutóbb egy négert fejezett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lefejezte volna Russelt is, ha fel nem bukkan az a rendõrségi helikop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 szemügyre vette a rajz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mény fickónak néz ki a rohadék! A hun Attilát említetted. Épp itt bukkan elõ, New York kellõs közep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nap éjjel Brenda biztonságban érezte magát, amint álomra hajtotta fejét. Miamiban is virágzott a bûnözés, ez a hely mégis nyugodtabbnak tûnt. Lehet, hogy az apja jelenléte teszi...? Jobban érezné magát a papa szárnyai alatt...? Bármi keltette is a biztonságérzetét, Brenda készséggel átadta magát neki.</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USZONKILENC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astagir tehát halott. Immár csak õ, MacLeod akadályozhatja meg a Kurgant a Jutalom megszerzés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kót lassan öltözködött: Vajon miért hagyta éppen õt utoljára a Kurgan? Talán amiért egy ízben kicsúszott a kezébõl, összecsapásukra valami különlegeset tartogat? Sietségre semmi oka, hisz ketten marad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számára mindenesetre különleges nap volt ez. Az efféle napon, Heather születése napján nem szándékozott harcba bocsátkozni. Az asszony halála óta, ahogy megígérte, hogy évrõl évre gyertyát gyújt az emlékére, ehhez most is tartotta magát. Akár Afrikában, akár Európában vagy Ázsiában, Amerikában tartózkodott, valamiképp mindig betért egy templomba, hogy eleget tegyen ígéreté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alkalommal nyugodtan felkereshette a katedrálist, hogy elvégezze kötelességét. Nem csupán kötelességet, örömet is jeleltett persze a gyertyagyújtás. Mindig örömet okozott a szent hely csendjében, békességében felidézni a régmúlt emlékeit. Tudta azt is, hogy felszentelt helyen a Kurgan sem támadja meg. Az érintkezéseiket szabályozó egyetlen törvényt még õ sem hágja 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felhajtotta kávéját, aztán elhagyta a lakást, lement az utcára, a katedrálisig sétált. A lépcsõkön gyermekek játszadoztak, kifelé és befelé csak néhány asszony sietett. Fent, a homlokzaton madarak tanyá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bent egy-egy hívõ térdepelt csupán a zsámolyokon. Az átjárók közt apácák, papok lézengtek, akár a középkori kísértetek. Öltözéküket tekintve csakugyan alig különböztek az 1536-ban Glenfinnanban mûködött Rainey atyá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apfény a déli oldalról világította meg az ólomüveg ablakokat, a kõpadlón ragyogó színek villództak. MacLeod eltöprengett, rebegjen-e egy imát Kastagirért... Vajon örülne ennek az etiópiai? Ártani semmiképp sem fog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ram, mentsd meg õt a pokol tüzétõl! – suttogta Conner. Egyebet nemigen teh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vett egy gyertyát, meggyújtotta, és az állványra hely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tiéd, drága Heatherem... Boldog születésnap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újabb gyertyáért nyú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szembe jutsz te is, Juan Ramírez. Remélem, tényleg vigyázol az asszonyomra, vén paradicsommad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zonyára vigyáznak egymásra, gondolta. Megpróbálta elképzelni, milyen érzés halottnak lenni. Agyában csak sötét gondolatok kavarogtak. Eltöprengett, vajon hasonlóképp látják-e a halált a hétköznapi emberek és az úgynevezett halhatatlanok. Heather mindig azt mondogatta, sejti, milyen lesz, de beszélni sosem tudott róla. Meglehet, a halál voltaképp a semmi. Ebben az esetben az egész rituálé haszontal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polna felõl halk énekszó szállt, MacLeod úgy vélte, a papok maguk is fohászra gyû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tok az, ami engem ide vonz, nem a rituálé, gondolta. A rituálénak helye lehet a mindennapokban is, ám a misztikus hangulatoknak valami okból különleges helyszínekre van szükség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irtelen valami zsongást hallott a katedrális bejárata felõl. Hátrafordult zsámolyán, és észrevette a belépõ Kurgant. Egy-két öregasszony összesúgott jöttére, mert külseje nem volt épp mindennapi. Úgy festett, mint egy bandáját veszített ördögmotor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szemébe nézett. Elmosolyodott, végigsétált a központi átjárón, megérintette a padok karfáit, hisz nem volt teljesen érzéketlen a szépre. Felismerte a mestermunka, ha találkozott vele. Nyilvánvalóan kedvelte a fa érintését, rajzola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hoz ért, megállt felette. A skót felnézett rá, de egyébként mozdulatlan 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stagir meghalt – mondta a Kurgan. – Ketten maradtunk csak, te meg 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rülök, hogy látlak, Kurg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ccentés, mosol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evésbé, MacLeod! Ezúttal aligha bukkannak fel klánbéli társaid, hogy elcipeljenek; mielõtt a fejedet venn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sznált nekem az a találkozás! A rokonaim azt hitték, boszorkánymester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milyen mulatság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nem megége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isz feltámadtál volna a hamvaidból, akár a fõnixmad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felkacagott, röheje visszhangot vert a katedrálisban. Egy-két imáiban megzavart apáca megütõdve tekintett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nem tudhatom, MacLeod... Érdekes lenne kiprób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nél nyiratkoztál? – kérdezte a skót. – Olyan a fejed, mintha kecskebõr borítan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a zsámoly mellé térd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nkognitóban vagyok. Így senki nem ismer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felismer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megveregette a vállát.</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Úgy a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várta, hogy elmenjen, s miután meggyõzõdött róla, hogy az óriás maradni szándékozik, kérdõre von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akar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jedet. És persze a Jutalmat – válaszolta a Kurg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könnyes nem kapod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s akarom, hogy könnyû legyen. Ami könnyen sikerül, az unalmas is. Ezért hagytalak téged utolsó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döbbentnek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hogy nem igaz? Hisz már csak te marad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vedsz! Már csak TE vagy hátra. Én hagytalak TÉGED utolsónak. Elérkezett az idõ, hogy pihenni térj testvéreid mellé. Ramírez már biztosan türelmetlenül vá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odálom az elszántságodat, MacLeod – mondta a Kurgan –, még sincs már sok idõd ezen a vilá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 apáca haladt el mellettük, nyugtalan pillantások a Kurganra rebbent. Az óriás puszta jelenléte veszélyeztetni látszott a templom nyugalmát. Akárha fekete fényt sugárzott volna, rémülettel fertõzte meg a levegõt. Nem csupán öltözete keltette e benyomást, szerep jutott testtartásának, mozgásának, durva arckifejezésének is. Szólnia sem kellett, elegendõnek bizonyult jelenléte. A közelben imádkozókat meglegyintette már tisztátalan szellemének sugalla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ldog mindszenteket, hölgyeim! – szólt az óriás az apácák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nõvér keresztet vetett, s letérdepelt az oltár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pácák! – horkant a Kurgan. – Nincs humorérzék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hallg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erõszakoljam tán õket? – töprengett fennhangon a Kurgan. – Itt helyben megtehetném. Vajon nevetnének akkor? Én bizt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mírez pengéje nem ejtett rajtad elég mély sebet – sziszegte MacLeod. – Igaza volt, amikor rólad beszélt. Rohadék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rosszalló mordulást hall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etetlen sznob volt a te Ramírezed! Térden állva halt meg. A fejét vettem, és megerõszakoltam az asszonyát, mielõtt a vére kihûl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 pillanatban a kórus halkan dalba fogott, gyakorlatképpen a mise elõtt. MacLeod úgy érezte, szívét jeges tõr járja át. Szegény Heather! Sosem mondta el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érezte, le tudná nyúzni a Kurgan irháját, akár itt, a templomban is. Ha azelõtt nem lett volna oka arra, hogy megszabadítsa a világot ettõl a szörnyetegtõl, hát most rátalált az igazira. Heather emléke elevenen élt e pillanatokban, elevenebben, mint esztendõk óta bármikor. A skót nem állhatta útját az érzelmek áradatának, mely elnyeléssel fenyegette, torkát szorongatta. Leküzdötte mégis; a Kurgan utolsó szavai keserûséget hagytak maguk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óriás elõbb zavartan, aztán valami belsõ, mély kielégüléssel bámult rá. Átérezte és kiélvezte MacLeod nyomorúságát. Úgy élõsködött a másik fájdalmán, mint holmi temetõbog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em már – mondta. – Ramírez hazudott. Nem az õ asszonya volt, hanem a tié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emei úgy téptek a skót lelkébe, mint valami keselyû karmai, míg a madár frissen elhullott apróvadon lakmár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ég csak el se mondta neked, MacLeod! Vajon miér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 elfordult tõ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olyasvalamit kapott tõlem, amit tõled soha – folytatta a Kurgan. – És titokban folyton a visszatérésemre v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feléje fordult, a képébe neve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lod, hogy ezzel hatni tudsz rám? Semmit sem tudsz az emberekrõl, az emberi érzésekrõl! Majd én elmondom, mit érzett irántad Heather. Undorodott tõled. Tisztátalannak, mocskosnak érezte magát egész hátralevõ életében. Ezért nem említette soha, mi történt. Te nyomorult varangy! Még egy disznóval is szívesebben hált volna, mint veled. Te képtelen vagy szeretni egy asszonyt, te csak meghágod, mint a disznó. Gondolod, hogy akad olyan nõ, aki undor nélkül emlékszik vissza rád? El se tudod képzelni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a pad támláját markolta, bütykei kifehére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ntelt földön állunk, felföldi! Emlékezz, mire tanított Ramír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emlékeztetsz e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a szemed elárulja, mit érzel valójában. A kis szónoklatod ellenére csak ennyi tart vissza attól, hogy nekem ronts! – Felemelte a kezét, egy hajszálat tartott Conner orra elé. – Gyenge vagy te, felföldi! Mindig gyengébb leszel nál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ca ekkorra kis híján a skótét érintette. MacLeod megragadta, keményen eltasz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aradhatsz idebent örökre – mondta. – Várni foglak odak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 megverekszünk, ha én úgy döntök, készen állunk, MacLeod. A szabályokat mindig én határozom meg, ezt tudhatnád már. Hamarosan találkozunk, meglás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átralépett, csak úgy rázta a röhögés, az egész katedrális visszhangzott tõle. Megbotránkoztatta a hívõket és a papokat. Egy pap összeráncolta homlokát, végigsietett az átjárón, oda, ahol az óriás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 Kurgan szembefordult vele, megtorpant, de aztán eltökélten tovább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ház Isten háza – mondta. – Az emberek imádkozni szeretnének. Ön zavarja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arcán gúnyos ámulattal, körbenézett a templo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örõdik is az Isten a tehetetlen halandókk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ne törõdne! – hangzott a határozott válasz. – Értünk élte életét Jézus Krisztus. Értünk is hal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felröhö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ülye dolog volt. Nem talált különb lényt, amelyért meghalni érdemes, csak ezt az ostoba állatfajt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ap hátrált egy lépést. Heti feladatának megfelelõen foglalkoznia kellett elmegyógyintézeti ápoltakkal, s úgy érezte, most is ilyen emberrel áll szemben. A fiatalember azért viselkedik irracionálisan, mert bet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ét a Kurgan vállára 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ki kéne menned innen, fi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rávics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agyok a fiad, bár az ostoba lepleidben meglehetõsen emlékeztetsz holmi nõre. Kimegyek, ha befejeztem, de elõbb semmiképp. Eredj, morzsold tovább a rózsafüzére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élemlít meg! – fortyant fel a pap. – Ha nem viselkedik tisztességesen, arra kényszerít, hogy eltávolítassam inn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váratlanul térdre rogyott. Kezébe vette a pap kezét, és megcsók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tyám! – kiáltotta. – Bocsásson meg nekem! Féreg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szépen nyalogatni kezdte a kezet, az ujjaktól a csuklóig, mígnem a rémült egyházfi kiszabadította magát. Megpróbált ugyan elfordulni a pap, ám a Kurgan megragadta köntösét, és visszahú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anom kell még valamit, atyám! Jobb kiégni, mint elhamvad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ap nagyot nyelt, képtelen volt venni szemét a Kurgan arcától: Hipnotikus erõvel sugárzott onnét a gonoszság, megakadályozta abban, hogy elfordul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ám! – rikoltotta az óriás. – Végre megértetted!</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Az egyházfi végre kiszakította magát az óriás jelenlétének bûvöletébõl, a kápolnába sietett, hogy tovább imádkozz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döbbenten figyelte a Kurgan színjátékát. Eltöprengett, vajon miért bocsátkozik az óriás efféle, gyermeteg játékokba. Talán unalmában, és a dolognak csakugyan olyan kicsi a jelentõsége, mint elsõ pillantásra tûn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elhagyta a katedrálist, és kóborolni kezdett az utcákon. Az emberek megszokott tevékenységükbe merültek, mintha minden rendben volna a világban. '</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ARMINCA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renda Wyatt, mihelyt Miamiból hazaért, meghozta döntését. Bár nem számolt be apjának az érzelmekrõl, melyek MacLeodhoz fûzték, a családi környezetben töltött napok megérlelték elhatározását. Szerette MacLeodot – magában már így nevezte –, ennyit készséggel elismert. Hitt abban, hogy ha szereti, közölnie kell vele, hogy aztán a férfi is nyilatkozhassák érzelmeit illetõ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kadt persze egy lehetõség-igazában nagyón valószínûnek tûnt –, hogy MacLeod látni sem akarja. Eddigi találkozásaik nem az udvarias és érdekfeszítõ eszmecserék jegyében zajlottak, kisebbfajta ütközeteknek tûntek inkább. Brenda azonban tudta magáról, hogy viszonylag szép, elég okos, és csak nagy ritkán viselkedik boszorkányként. Lehet, hogy ennek a MacLeodnak is megtetszett egy kicsit... Csak egy mód kínálkozik, hogy kideríts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ggyilkosabb ruháját vette fel. Azt, amelypék láttán Bedsoe szemei fennakadtak annak idején, mielõtt izzadni kezdett. Rendkívül szûk szoknya volt... Miután elkészült, Brenda taxiba ült, meg sem állt a régiségboltig. Nyomban bevihar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chel a szokott helyen ült, a bolthelyiség hátsó felében, Felállt, Brenda elé si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lkozni akarok vele – szólt Brenda. – MacLeoddal, Nashsel. Beszélni akarok vele! – tette hozzá elszán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tta, hogy Rachel arca megkövül, s ráébredt, hogy itt rövidesen küzdenie kell: Egy férfit senki sem védelmezhet hatékonyabban egy elszánt asszonynál, aki eldöntötte: mellette bizony senki nem osonhat el. "Nos – gondolta Brenda –, én is tudok kemény l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ttól tartok, kisasszony, lehetetlent kíván... – kezdte Rachel határozottan, de Brenda közbevá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nébe! Muszáj beszélnem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Mr. Nas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r. Nash halott, Miss Ellenstein! Ennyit már tud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ekkor lépett elõ a függöny mög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keres itt? – kérdezte a lánytól hûvö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ézusom! – gondolta Brenda. – Isteni kezdet ahhoz képest, hogy szerelmet készülök vallani neki! Akkor se lehetne barátságtalanabb, ha fegyverrel próbálnám elrabolni tõle a családi ezüstnemût. Csakhogy... Gyenge szívû nõ soha el nem nyerheti egy hõs felföldi szerelm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Nash nevû, halott pasast keresek – mondta. – Azt, aki rögtön a születése után halt meg a New York állambeli Syracuse-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és Rachel egymásra pillantottak. A férfi felsóhajtott, félrerántotta a függö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van, jöjj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v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szélni akart velem; nem? A lakásomra megy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kö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akás éppolyan volt, mint a bolt: régiségekkel teli. Brenda a tárgyak többségét lim-lomnak nézte, de megérezte, hogy némelyikük egész vagyont ér. A kardok egyike-másika legalább félezer évesne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lémorok igaziak? – tudakolta a lány, miközben körbesétált. – Mi ez, valami múzeum? Ezek itt biztos egy egész rakás pénzt ér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ket itt mind magam gyûjtöttem – felelte MacLe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én: a legtöbb régiségkereskedõ csak a saját ítéletében bí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értem, személyesen szereztem be mindet, mégpedig a gyártás idején. Ezt a klémort – mutatott Conner. a falon függõ egyik fegyverre – használtam a Fraserek ellen az 1536-os Loch Shiel-i ütközet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 rámeredt. Tréfál vajon? Úgy tûnt, nem... Nash komolyan beszélt. Õrült volna? Ha igen, Rachelnek tudnia kell. Illett volna figyelmeztetnie rá, mielõtt kettesben hagyta a férfival! Igaz, MacLeod nem látszott bolondnak. Fáradtnak, gondterheltnek tûnt inkább. Mit jelent ez az egész? Mennyit hihet el, és mi az, amit feltétlen el kell vet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gy és fél évszázada élek – mondta MacLeod. – Nem halhatok meg természetes halállal. Még csak meg se öreg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ösztönösen tréfára vette a dol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kinek megvan a maga ba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bólin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nem hisz nekem. És miért is kéne hinnie? Abban a szellemben nevelték, hogy a halhatatlanság csak a porhüvely elhagyásával válik lehetségessé. Többnyire így igaz, de nem a magamfajták esetében. Mi a test csapdájában vergõdünk. Torzszülöttek vagyunk. A köznapi módokon nem halhatun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nem tudta, mit is mondhatna. Azért jött, hogy közölje MacLeoddal, szereti. A férfi meg olyasmiket beszél, amelyek, ha igaznak bizonyulnak, nem válnak kettejük hasznára, ha viszont nem igazak, megkérdõjelezik épelméjûség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a falhoz lépett, leemelt egy színezüst tõ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apámé volt – mondta. – Itt van, fogja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nyújtotta Brend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kezdjek vele? – A lány elhúzódott. Valóban nem tudta, mihez fog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óbára akar tenni? Fogja csak, és tegyen prób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Brenda ekkor ráébredt, mit akar tõle a férfi. Azt </w:t>
        <w:tab/>
        <w:t>kívánja, hogy õ döfje a szívébe ezt a tõ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dta, hogy megölhetné egy ilyen döfés. Nem nyúlt a fegyver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nner MacLeod vagyok, a MacLeod-klánból! – mondta a férfi. – 1518-ban születtem Glenfinnan faluban, a Loch Shiel partján! Nem hisz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yúlt, megfogta a lány kezét. Ujjait a tõr markolatára fonta, sajátjaival szorította oda õket. Brenda érezte, hogy felemeli a karját. Küzdeni próbált, hasztal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hatatlan vagyok! – kiáltotta a férf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ga felé rántotta Brenda fegyvert szorongató kezét: a tõr mélyen a mellébe fúródott. Brenda felsikoltott: a tõr MacLeod szívéig hatolt. A lány azt várta, meginog majd, a padlóra zuhan. A férfi azonban szálegyenesen állt, a szemébe nézett. Brenda elereszthette végre a fegyver markolatát. MacLeod kirántotta mellébõl a tõrt. Vér alig csordult a sebbõl; noha ömlenie kellett volna, hamar elapadt: a seb szinte nyomban beheg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ismét a lánynak nyújtotta a tõ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arja megnézni? Lehetett trükk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suttogta a lány. – Láttam, hogy nem trükk volt! Láttam a fájdalmat a szemedben, amikor a szúr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úgy érzem a fájdalmat, ahogyan, te – mosolygott szárazon Conner. – Csak a halált nem ismeretem meg so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ekkor megtört, sírva fakadt. Conner a karjába kapta, úgy suttog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hogy így kellett bizonyítanom, kedves... Nem akartalak megrémíteni, de nem volt más lehetõség...! Tudom, idõbe telik majd, míg hozzászoksz a dologhoz; nem könnyû az ilyesmit elfogad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ngedte, hogy a lány kisírja magát, mielõtt mesélt volna neki az életérõl. Mesélt Heatherrõl, elmondta, hogy addig éltek együtt, míg az asszony meg nem h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legkomiszabb az volt, hogy vénülni láttam, én pedig ugyanilyen maradtam... Így történik megint, ha úgy döntenél, hogy mellettem marad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ondolat megrémítette, de a lány mégsem szólt. MacLeod megcsókol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 azt illeti, még a héten meghalhatok. Lehet, hogy nem kell döntened. A Kurgan egykettõre véget vethet a hosszúra nyúlt játéknak. És ha tehe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a férfi karjába kapasz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engedd! Meg kell akadályozn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próbálom megállítani – nevetett MacLeod. – Csakhogy õ a legerõsebb a halhatatlanok közül! Szerencse kell majd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hit – mondta Bre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t, 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hozzásim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mlékeztetlek... Heathe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hallgatott egy darabig, azután igennel fel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rülök neki – mondta Brenda. – És nem féltékenyked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eltolta magá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éltékenykedhetsz! Heather több mint négy-, száz éve halott: Az elsõ szerelmem volt, és egy életet töltöttünk el együtt. Nem szabad féltékenynek lenned rá, annyira egy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Ezért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mondtad, mintha féltékeny vol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beismerte magában, hogy az. Azt kívánta, . hogy Conner kivesse szívébõl a felföldi leány emlékét is-az õ kedvéért. MacLeod szavait hallgatva döbbent csak rá, milyen szörnyûséget aka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Conner... Mindez újdonság nekem. Magamnak akarlak persze, mindenestül, a legtitkosabb gondolataiddal együtt! Az imént nagyon önzõ voltam. Igyekezni fogok megértõbben viselke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 rá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menjünk el valahová innét! Csináljuk azt, amit az egymásra lelt szerelmesek csinálni szoktak. Ugyanolyan odaadással ritkán teszik még egysz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vá megy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étálni megyünk, az állatkert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nev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nagyszerû! Izgalmasan hangzik! Ha a múlt héten hívsz, biztos kinevet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láto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taxiztak az állatkertbe, ketrectõl ketrecig jártak. Conner hirtelen megtorpant, és akkorát sóhajtott, hogy Brenda rájött, valami nincs rendj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baj?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szomorúan néze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jó ez így, Brenda! Nem köthetem meg magamat ismét! Nem fog m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azonban érezte: megfogta már! Conner csak rugdalódzik még egy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d, mi a furcsa? A legtöbb ember a haláltól fél. A te bajod nem ez. Te félsz tovább 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tehetetlenül tárta szét a kar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arom újra elveszíteni a fejemet... – kezdte, azután nevet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ki, aki a közelükben állt, és õket figyelte, szintén elmosolyodott ennek hallatán.</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ARMINCEGYEDIK FEJ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en az estén, hazafelé menet, Brenda Wyatt megérezte, hogy követik. Ki lehet az? Sarkon fordult; hátra nézett: Egy-két autó elhaladt ugyan a közelében, akadt pár gyalogos is, de egyikük sem foglalkozott vele. A sarkon egyenruhás rendõr állj, gumibotját lóbálta. A dolgok nem is lehettek volna ennél nagyobb re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Brenda megpillantotta a férfit, aki a volán mögött igyekezett meghúzódni újságja fedezék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 átvágott az úttesten, dühösen kopogtatni kezdett az oldalsó ablakon. Az újságoldalak mögül elõbukkant a férfiarc. Gazdája letekerte az abla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alt! Te követsz en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hogyis, Brenda! Vagy hát... Igen. Arra gond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alter, semmi szükségem védelemre! Hagyj békén, légy szíves! Egyedül akarok l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dsoe élénkvörösre pirult. Brenda akár a kezét is melengethette volna arca föl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no... igen, Brenda. Sajnálom. Én csak... szóval... Jó éjsza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éjt, Wa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renda megvárta, míg Bedsoe elhajt, aztán elfordította kulcsát a zárban. Mikor belépett a lakásba, hirtelen megtorpant, beleszimatolt a levegõbe. Különös szag lebegett odabent, mintha nedves bõr szaga volna. Mivel bejárónõje épp aznap járt nála, Brenda úgy vélte, a szag valami bútorfényezõ anyagé leh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ürdõszobába ment, hogy leöblítse az arcát. Vizet engedett a mosdóba, beszappanozta, leöblítette arcát, aztán megtörülközött. Amint kinyitotta a szemét, megpillantotta azt a másik arcot a tükör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vusz, szépségem! – mondta a Kurg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felsikoltott, szembefordult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csoda maga? Mit akar tõlem?</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m ismersz meg, szépségem?! Az építkezésen találkoztunk. Megakadályoztál abban, hogy MacLeodnak fejét vegy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úgy érezte, szíve a torkában dobog. Megpróbált az ajtó felé araszolni, de a Kurgan elkapta a kar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szerint osztozom MacLeoddal az asszonyain – nev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visszaemlékezett Conner elbeszélésére. Igen, hisz ez a vadember megerõszakolta Heath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érezte, nyomban rosszul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akarja? Ha megkapja, elm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hó! Egy készséges fehérszemély! Jobban szeretem, ha kapálództok! Ha nincs küzdelem, a dolog unalmassá vál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ostobaságai nem érdekelnek! Elhagyná a lakásomat, 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kihúz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el is megyek, azt hiszem... Szépen bánnak itt a vendéggel! – Nyomban felröhögött, és hóna alá kapta a lányt. Brenda sikoltozott, rúgkapált, míg az óriás kicipelte a lakás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omszédban lakó fiatalember kirohant az elõtérbe, és megpróbált birokra kelni a Kurgannal. A Kurgan megragadta az arcát, és úgy megszorongatta, hogy .a szerencsétlen szemei majd kiugrottak, állkapcsa eltör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j lógva, jó?! – ajánlotta az óriás, azzal a falhoz csapta áldozat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renda ezután inkább csendben maradt. Hagyta, hogy a Kurgan a kocsijához cipelje és betaszítsa. Várt, hátha alkalom nyílik a menekülésre, ha elindulnak. Hisz a tilos jelzésre muszáj lesz ennek a szörnyetegnek megállnia...! Senki sem képes valakit egy kocsiban fogva tartani, ha nincs nála lõfegyver. Márpedig úgy látszott, a Kurgannak nincs lõfegyve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csi nekilódult, s nyomban a közlekedés fõ áramába került. A Kurgan nemigen törõdött vele; hogy baleset érheti. Brendának hirtelen eszébe ötlött: hisz ez az alak halhatatlan! Miért is törõdnék azzal, hogy karambolozhat? Brenda meghalna, de õ biztosan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vatosan! – szólt a lány, csendesen; nehogy feldühítse a férf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etszik, ahogy vezetek? Hát ide süss! – Kihúzódott a sáv szélére, kis híján egy teherkocsinak ütközött. – Így vezetek én. Kedvedre való móka,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legyen osto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már! Ne bújj el, kicsim! – A Kurgan a hajánál fogva visszarángatta Brendát ülõ helyzetébe. – Figyelj, és élvezd a mók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t-átszemtelenkedett a szembejövõ forgalom sávjába; a lány szíve veszettül vert. Nyugalmat színlelt, mintha az óriás vezetési stílusa teljesen hidegen hagyná. A városfényei vörösen, kéken, zölden, bíborszínben viharzottak el odakint. Mintha játszótérre tévedtek volna: minden siklott, pörgött és forgott, ingott; Brenda a rosszulléttel hadakozott, szédült, miközben a kocsi végigcsúszkált a felázott útszakaszon, olykor teljes köröket írva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óságos hangorkán tombolt körülöttük: a kitérni igyekezõ jármûvek a gyalogjárdára szaladtak, vagy keresztbe fordulva megbénították a forgalmat. Dudák bõgtek, emberek kiáltoztak, sikoltoztak. Az útfélen õgyelgõ punkok, ribancok élvezték a felfordulást, füttyögéssel, rikoltozással növelték a zûrzavart. A távolban felbõdültek a szirénák is. Brenda reménykedni kezdett, hogy épp feléjük tartanak, s a rendõrök egykettõre lefülelik a volán mögött tomboló õrül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csak odakint a gyorsforgalmi úton kezdte igazán elemében érezni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t hatalmas teherautó közeledett szembõl, az egyik épp elõzésbe fogott. A Kurgan padlóig nyomta a gázpedált, és szemberobogott velük. Brenda sikolya elveszett a dudabõgésben: a teherautó-sofõrök igyekeztek felhívni a Kurgan figyelmét a helyhiányra. Brenda rémülten látta a sebesen közeledõ reflektorokat. A Kurgan csak röhögött. Aztán a teherautók lassan – túlságosan is lassan – kétoldalra húzódtak, oldaluk az útkorlátnak súrlódott. A Kurgan folytatta útját kettejük között. A rés tágult, de nem volt elég a négyajtós számára: a kocsi a nagyobb jármûvek oldalának csapódott, az ütközés nyomán csíkok éktelenkedtek karosszériáján. A Kurgan valahogy kikormányozta a kocsit a túloldalon, de így is úgy vágódtak ki az útra, mint dugó a palack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hogy tetszett, szépségem? – kacagott az óriás. – Majdnem odavesztem, nem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olyan rémült volt, hogy legszívesebben okádni kezdett volna. Megragadta az ajtókilincset, azon töprengett, megpróbáljon-e nyomban kiugrani. Az átélteknél rosszabb már úgysem várha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nyílegyenesen áthajtott egy piroson, nagy felfordulást hagyott maga mögött. Brenda remélte, lelassít majd annyira, hogy baj nélkül kiugorhat, de az óriás mintha a gondolataiban olvasna, rám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égy sehov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szemét! – kiáltotta a lány, és az óriás arca felé karmolt, A Kurgan lerázta, és egyre nevetett. Mikor Brenda tovább kapálódzott, gyomorszájon vágta. A lány meggyötört testében megint fellángolt a rosszull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ton légy, te ribanc, vagy letépem a feje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egy kanyar következett, a kocsi pedig megcsúszott az úton, és egy ház sarkának ütközött. Brenda elfordította a kilincset, kizuhant az útra, közben az autó eltávolodott néhány méterny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talpra állt, átbotladozott az úton, egy játékterem elõtt ácsorgó embercsoport felé igyekezett. A férfiak dobozból kortyolták a sö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gítsenek! – kiáltotta Brenda. – Az az ember meg akar ö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ak jót mulattak a dolgon, egyikük, cigarettát keresgélve, meg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a kedves pap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ra a Kurgan is kikászálódott már a kocsiból, feléjük roh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ézusom! – jajdult fel Brenda. – Segítsen már vala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férfi a Kurgan elé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pillanat, ha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ig fejezte be, mikor az óriás ökölcsapása a földre döntötte. Alig torpant meg futtában: elsodort még két férfit. Egyikük az úttestre zuhant, kis híján kocsi alá 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végigrohant az utcán, segítségért könyörgött a szembejövõktõl, akik döbbenetükben szóhoz se jutottak. A Kurgan egyszerûen átgázolt rajtuk, képén egykedvû kifejezés 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utcasarkon rendõr ácsorgott, Brenda megkönnyebbült kissé. Odaszaladt hozzá, elhadarta; hogy üldözik. A zsaru végignézett az úton, megpillantotta a közeledõ Kurga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 ripakodott rá. – Álljon csa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 Kurgan továbbrohant, a rendõr revolveréhez kapott, ujjai a markolatra fonódtak, A revolver azonban már nem kerülhetett elõ. Az óriás futtában felkapott egy szemeteskukát, és fejbe vágta vele a rendõrt, aki kábultan zuhant a földre. Az emberek kiáltozva szétszaladtak, úgy tetszett, a hatalmas alakot semmi sem fékezheti meg. Brenda kétségbeesett. Ha már egy rendõr sem képes megvédeni, kire számíthat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rohant egy mocskos kis hotel nyílott ajtaján. A szobák kilincsét rángatta, ahogy végigbicegett a folyosón. Minden ajtó zárva volt! Végre talált egy nyitottat. Beszaladt, a talált kulccsal bezárta. Most biztosan nem talál rá az a szörnyeteg! Túl sok a szoba erre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lábecsülte azonban a Kurgant, aki nem ismert akadályt. Egyenként döntötte be az ajtókat. Három szobát vizsgált át így, a negyedikre Brenda búvóhelyéhez ért. Az ajtót öklével törte át, a szobába törmelék záporozott. A lány megpróbált kipréselni egy sikolyt, de erejébõl még mindig élesre, harsányra fu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szétrugdalta az ajtó maradványait, és berob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gyere csak! – hördült fel, megragadta a lány csuklóját, úgy vonszolta végiga folyos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húzatta .magát. Õ mindent megtett, hogy meneküljön, de a szörnyetegnek csak játék volt az egész, semmi több. Megállíthatatlannak bizonyult. Brenda tudta, hogy még a lõfegyverek sem árthatnak neki. Igen, az óriással csak egy ember nézhetne szembe, de vajon hol van 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ismét a kocsiba szálltak, és útnak indultak, maguk mögött hagyva a rendõrautók, bámészkodók sokaságát – az embereknek persze sejtelmük sem volt; mi történt –, a Kurgan, tûnjék bármennyire valószínûtlennek, dalra fakadt:</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ew York, New Yor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gass! – kiáltott rá Bre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óriás megtaszított egy motorkerékpárost, a jármû az oldalára dõlve szánkázott tovább, szikraesõt szórva szerteszét.</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zeretek ébredni benned...</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gass!</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zer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abb tilos jelzésen hajtott át; mögöttük két kitérni igyekvõ kocsi egymásba roh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fa be! – rikoltotta a lány.</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urgan a szemébe röhö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re egy magas, épülethez értek, melynek tetején egy EZÜSTKEHELY neonreklám ragyogott: A Kurgan kirángatta a kocsiból Brendát, egy nyilvános telefonfülkéig cibálta. Bedobott egy érmét, feltárcsázón egy számot egyre vigyorgott köz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ó... Te vagy az, MacLeod, öreg haverom? Van itt valaki énvelem... – Azzal a kagylót a lány szájához nyom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mondj semmit, csak sikolts, te ribanc! – Megszorította Brenda karját, és a lány engedelmesk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ismét füléhez emelte a kagyl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ikoltani aztán tud a kis barátnõd! Roppant szórakoztató. Figyelj csak, itt a címünk is... – És megadta MacLeodnak az Ezüstkehely sütöde pontos hely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árunk majd rád – fejezte be. – Ne késs sokat, mert még megerõszakolom ezt az asszonyodat is. Nem szeretném, ha ez a szokásommá vá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ette a kagy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ost, szépségem, gyerünk a tetõ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állára dobta a lányt, a tûzlétrához ment, és elindult felfelé. Mikor fölértek, Brenda láthatta, milyen hatalmasak az EZÜSTKEHELY felirat betûi. Mindegyik vagy háromszoros embermagasságú volt. Az egész kompozíciót holmi csõszerkezetre, ötven méternél is magasabb állványzatra erõsítették. A Kurgan felmászott a csövek közé, vállán ott reszketett a lá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hogy Brenda lebámult a sok emelet mélységbe, és megpillantotta a játékszerekként apró jármûveket, gyomra felkavarodott az iszonyattól. Már sikoltani se bí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rezte, hogy a Kurgan felemeli, a csövekhez szorítja az irdatlan E betûnél, érezte, hogy csuklóit a fémhez kötözi. Alant ott nyújtózott a város, akár a fényekbõl szõtt meseország. Különös volt belegondolni, hogy odalent az utcákon az emberek járnak-kelnek, köznapi teendõiket végzik, s mit sem tudnak arról a drámáról, mely épp kibontakozik idefent. Elhinnék-e egyáltalán? Elhinnék-e, hogy két halhatatlan készül megütközni itt valamiféle meghatározhatatlan Jutalomért? Kész rémá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él meglebegtette Brenda szoknyáját, súlya alatt recsegett, ingott az egész alkotmány. Idefentrõl pár szeg, csavar által összetartott, törékeny tákolmánynak tûnt az egész. A lányt hatalmába kerítette a bizonytalanság. Mennyi idõ alatt érhet ide MacLeod? És eljön-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tenem, mi lesz akkor, ha elmarad?</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ARMINCKETT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letette a kagylót, és Rachelre pill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volt az? – kérdezte az 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a Kurgan volt. Találkozni akar velem. Brenda a kezében van, és azzal fenyeget, miszlikbe vágja, ha nem érek oda hamar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klével a kávézóasztalra csap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istennek kellett belekevernie a lányt?! Hisz tudja, kiálltam volna vele enélkül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õnyt remél – felelte Rachel. – Lélektani elõnyt. Hogyan összpontosíthatnál a küzdelemre ha Brendával is törõdnöd kell? A Kurgan sosem cselekszik értelmetlenül. Élt az alkalommal. Már csak te állsz közte és a Jutalom köz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rábólintott. Így igaz. Ez a végsõ ütközet: Meglehet, találkozik Heatherrel meg Ramírezzel, még hajnal elõtt. Nem is bánná. Hisz fáradt, rettentõen fáradt... Túlságosan régóta 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merült volt, és szétszórt. Felvette a kardot, a hátára csatolta. Rachel egyre nézte sötét szemeivel. Vajon mi jár a fej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osszallóan méregetsz – mondta. – Meg kéne fésülködnöm, vagy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viccelõdj! Épp arra gondolok, hogy talán nem ez a megfelelõ alkalom arra, hogy szembenézz vele. Neked kellene megválasztanod a helyet és az idõ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elõhúzta, végigmustrálta ragyogó pengéjét. A lakás erõs fényében jól látszottak a homályosabb foltok a fémen. Két gazdának tett, kétezer-ötszáz évi szolgálat után e pengére újabb feladat várt. Conner végighúzta ujját a markolat sárkányrajzolatán. Csodás munka! Magán a pengén is jelek sorakoztak: japán írásjelek. MacLeod persze ismerte jelentésüket: SENKI SE ÉLHET ÖRÖKKÉ. Milyen jellemzõ példája Ramírez humor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od egyáltalán, amit mondok? – kérdezte Rach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hallom. És tudom, hogy az érdekemet tartod szem elõtt. De van egy lány is odakint. A Kurgan tétovázás nélkül megölné. Mennem kell. A helyet, az idõpontot õ választotta, mégis mennem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ted Brendát? – kérdezte Rachel csendesen. MacLeod hüvelybe dugta kard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nál rosszabb! Jobb volna, ha nem lennének érzelmi szempontjai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kat nem tehetek már az ügyben, igaz? Annyit még csak elintézhetsz, hogy ne szeress bele valakibe, de ha egyszer megtörtént a dolog, nem teheted meg nem történtté, hogy aztán elfelejthes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 Kipróbálhattad volna már te is, Rachel. Igaz, rengeteg idõd van még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egyszer kipróbálom... – Az asszony szemében könnyek csillogtak. Conner átö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d már ezt, no! Visszajöv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chel magához szor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dd el, visszajöv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isz olyan... sebezhetõnek látszol! Nem is a megfelelõ lelkiállapotban vágsz neki! Meg akarsz ha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eltöpreng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nem akarok – mondta. – A dolgaim rosszul mentek mostanában. Mikor még kislány voltál, egy darabig értelmet adtál az életemnek. Volt valaki, akinek gondját viselhettem. Valaki, akinek szüksége volt az odaadásomra. Mivel sosem volt saját gyerekem, az érzést egyedülállónak találtam. Élveztem is. Remekül megvoltunk együtt, ugy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igen, igen... – Rachel zokogott a férfi váll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anság úgy éreztem, eleget éltem már. De most... most, hogy szerelmes vagyok újra, négyszáz év óta elõször, valakinek megint szüksége van rám. Meg kell próbálnom életben mar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chel a könnyein át mosolygo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mlékezz erre, j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a lifttel a földszintre ment. Porschéja ott parkolt a hátsó kijáratnál. Conner beült a volán mögé, beindította a motort, kilõtt a járda mellõl. Ugyanekkor indult el mögötte még valaki. MacLeod a visszapillantó tükörbe nézett, és megállapította; hogy Bedsoe köve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n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rmasba lökte a sebességváltó kart, és nekiló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dsoe lassan reagált, Connernek sikerült legalább három kocsit megelõznie a következõ elágazásig, Egy sikátorba kormányozta a Porschét; remélve, hogy Bedsoe Chevy-je túl széles ahhoz, hogy kövesse. Az volt – és mégsem. A zsaru kocaíjának oldala a sikátor falát súrolta, de Bedsoe-t ez nem fékezte meg. Igyekezetében még néhány kukát is felborí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sebességfölényét kihasználva, átszáguldott a legközelebbi tilos jelzésen. Bedsoe, a törvény embere lévén, fékezni kényszerült, úgy bámulta, hogyan tesz szert nyugtalanítóan nagy elõnyre prédája. Mire MacLeod a következõ sarokra ért, üldözõjének hátránya már-már behozhatatlanná növek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 befordult egy szeméttel teliszórt udvarba. Egy idõ után Bedsoe jármûve elporzott, eltûnt odakint. MacLeod kivárt, vagy fél percet, azután az ellenkezõ irányba in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gy negyedóra múlva érte el az EZÜSTKEHELY épületét. A fényreklámtól eltekintve az egész területen sötétség honolt. Az építmény ablakai visszatükrözték az utcai fényeket, közönyösen bámultak a skótra. Árnyékok feketéllettek mindenütt: bármelyikben a Kurgan lapulhatott: Valahol odafent a kétélû pallos csak az õ nyakára vá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kiszállt a kocsiból, kivonta kardját: A Kurgan a tetõt említette, de egy szóval se mondta, hogy ott várja majd. Bárhol ráronthat útközben! A leginkább ésszerû útvonalnak a tûzlétra kínálkozott. Conner felfelé indult hát a rozsdás alkotmányon, azon igyekezett, hogy léptei zajtalanok maradjanak. Minden emeletnél megállt fülelni. A Kurgan minden bizonnyal hallotta a motorzúgást, Brenda tehát nincs közvetlen veszélyben többé. De jobb óvatosan utazgatni, mint a célt soha el nem ér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pp a tetõ alatt, tizenöt emelet magasságban, MacLeod egy ablaktáblára szorította kabátját, és kardja markolatával, amilyen óvatosan csak tudta, benyomta az üveget. Valahol az épületben felmordult egy kutya, aztán minden elcsendes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átnyúlt a lyukon, kinyitotta az ablakot. Bemászott a sötétségbe. Lába alatt üvegtörmelék roppant. A fal mellé húzódott, amellett haladt; míg egy ajtóhoz 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 nem volt bezárva. Conner kinyitotta, végighaladt a folyosón, mígnem meglelte a tetõre vezetõ lépcsõt. Lassan fellopódzott rajta. A lépcsõsor tetején roppant üres, üvegfalú és üvegtetejû stúdióban találta magát. A helyiséget nyilván operatõrök igényeinek megfelelõen alakították 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áz meg száz ablakon át holdfény tûzött a padlóra. Ijesztõ hely volt ez, de MacLeod belátott minden sarkába megbizonyosodhatott arról, hogy a lenyakazására készülõdõ Kurgan nem itt rejtõzköd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gyan juthatna fel mármost a tetõre. észrevétlenül? Végignézett a termen. Egyik sarkában oszlopot vett észre, melyrõl kötél függött alá. Az oszlopfõ felett tetõablak látszott. MacLeod hüvelybe dugta kardját, kúszni kezdett felfelé a kötélen. Elérte a veszélyesen ingó oszlop tetejét, felkapaszkodott rá. A tetõablak zárja makacskodott kissé: félig elemésztette már a rozsda. Conner kivonta a kardot, és az oszlopon egyensúlyozva végighúzta pengéjét a keret mentén. Az ablak eng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kót átmászott rajta, ki a tetõre. Hallotta, hogy valaki nyö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 szemközt jókora fémszerkezet hordozta az ÉZÜSTKEHELY fényreklámot. A hang épp onnét jött. Conner a fémszerkezetet tanulmányozta: mintha ruhaanyag lebbent volna ódafent a szélben. Csak ezután pillantotta meg a csövekhez kötözött lá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 a Kurgan vajon hol marad...?</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ARMINCHARM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ott várakozott a tetõ peremének sötétségében: Látta megjönni a Porschét, és figyelemmel kísérte MacLeod útjának elsõ szakaszát, a tûzlétrán. Valahol a tetõ közelében azonban szem elõl tévesztette a skót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mintha számítana az ilyesmi. A végkimenetelhez nem férhet kétség. Mióta a Kurgan, több mint háromezer esztendeje, egy paraszt fiaként a világra jött a Kaszpi-tenger partján, több ezer ütközetben harcolt már. Õ volt a legöregebb a halhatatlanok közt, valamivel még a néhai Ramíreznél is régebben látta meg a napvilá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sszú élete során harcolt tatárokkal, kozákokkal, hunokkal, vandálokkal, gótokkal, alánokkal. Majdnem mindig a barbárok oldalán verekedett. Jobban kedvelte a hordákat, mint a civilizáltabb hadseregeket, mivel nem állhatta a megtervezett hadmozdulatokat. Szemében a háború zajos, szervezetlen, kaotikus valami volt, csupa por, csupa vér, csupa rohanás. A mongolok és a vikingek voltak a Kurgan ízlése szerint váló népek. Az istentõl – vagy inkább az ördögtõl – való félelmet plántálták ellenfeleik szívébe. Az európaiak mindig is túl tisztán intézték a háborúikat, és az amerikaiak is ugyanezt a hagyományt követt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most végignézett a városon, látta a sötét területeket a fények rengetegében. Az õ bensõjében feketéllõ, kezdetek óta lappangó góc rövidesen eloszlik. Karnyújtásnyira csak a Jutalom. Régen vár már erre a napra, erre az éjszakára. A megmutatkozás ideje 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gyában számtalan nap nem enyhítette számos régi emlék lappangott. A legelsõ ötesztendõs korából származott. Apja, aki nem akarta etetni tovább, egy kõvel zúzta be fejét, aztán otthagyta vérében, a farkasok, a medvék prédájául. A Kurgan persze magához tért; alig pár óra múltán. Követte apja nyomait a dombokon át, egész a tábori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várta, míg apja álomba merül, aztán elõbújt, és kikotort a tûzbõl egy kavicsot. Villás gallyat keresett, azon vitte; oly forró volt, hogy leégette a kér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pja rendszerint nyitott szájjal aludt, mert orrsövényferdüléssel született. A fiatal Kurgan apja torkába hajította a tüzes kavicsot. A pásztor nem bírta kiköhögni: az belesült torkának lágy húsába, és megfojtotta. Fia a rákövetkezõ napon leterelte a nyáját a völgybe, a tanyára; és elmondta anyjának, hogy apját megtámadta és megölte egy med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izenkét éves korában elszökött hazulról, és beállt a banditákhoz, akik az India és a Mediterráneum közt közlekedõ karavánokat prédálták. Kitanulta a parittya kezelését. Egy szirten állva ritkította a kereskedõk kíséretét az általános támadás megindulása 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uszonöt éves korában fejlõdése abbamaradt, testfelépítése állandósult. Ekkor ráébredt már, hogy nemcsak a kard, nyíl és buzogány ejtette sebek nem ölik meg, de nem is öregszik tovább. A folyamat valamiképpen abbamara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Lehetõségeinek teljességét azonban mindaddig nem látta át, míg össze nem találkozott a sivatagi arabbal, egy </w:t>
      </w:r>
      <w:r>
        <w:rPr>
          <w:b w:val="false"/>
          <w:bCs w:val="false"/>
          <w:i/>
          <w:iCs w:val="false"/>
          <w:caps w:val="false"/>
          <w:smallCaps w:val="false"/>
          <w:strike w:val="false"/>
          <w:dstrike w:val="false"/>
          <w:outline w:val="false"/>
          <w:vanish w:val="false"/>
          <w:sz w:val="22"/>
          <w:szCs w:val="22"/>
        </w:rPr>
        <w:t>bedu</w:t>
      </w:r>
      <w:r>
        <w:rPr>
          <w:b w:val="false"/>
          <w:bCs w:val="false"/>
          <w:i w:val="false"/>
          <w:iCs w:val="false"/>
          <w:caps w:val="false"/>
          <w:smallCaps w:val="false"/>
          <w:strike w:val="false"/>
          <w:dstrike w:val="false"/>
          <w:outline w:val="false"/>
          <w:vanish w:val="false"/>
          <w:sz w:val="22"/>
          <w:szCs w:val="22"/>
        </w:rPr>
        <w:t>val, aki az állította, ismeri a fajtája titkát. Az arab elmondta neki, kicsoda valójában, és hogy nincs egyedül. Akadnak társai a világban. Nem sokan, igaz, de mégsem egyedi jelenség õ. Az arab mágus kiokította a Kurgant, hogyan ismerheti fel a többi halhatatlant, s elárulta, hogy maga is közéjük való. Megtanította a Kurgant a Serkentés mûvészetére, nagyjából ugyanúgy, ahogy Ramírez tette MacLeoddal, századok múltán. Beszélt a Gyülekezõtõl, és megjövendölte, hogy a Kurgan egyike lesz a végsõ viadal két résztvevõj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mindent megtanult tõle, a Kurgan álmában lefejezte az arabot. A tetemet elégette. Egyetlen zsákmánya a handzsár volt, melyet mestere mindig maga mellett tartott. Utóbb ezt a fegyvert cserélte fel az óriás a pallossal. Most pedig itt az id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gondolatait valami nesz zavarta meg. Üvegtörmelék roppant. Az óriás felállt, meghúzódott a csõszerkezet árnyékában, mely megszûrte a hold fényét. Felkész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pillantotta a tetõn MacLeod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Leod – szólt csende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kót megfordult, s a Kurgan megpillantotta szemében az eltökélt ragyogást. Nem akármilyen ellenfél volt most! A Fraserekkel vívott ütközet idején még bámész fiúcska volt csupán, ám Ramírez készítette fel. A spanyol páva kitanította! Számos viadalban vett részt, legyõzte Fasilt. A Kurgan nem becsülhette alá ezt a teljesítm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re ismét találkoztunk, Felföld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ez egyszer mindkettõnknél ott a fegyver – felelte Conn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bólintott. – Így kell történ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fogjunk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elõrelépett.</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ARMINCNEGYE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ágóél. Conner érezte, hogy ereje a wakizashi-pengébe áramlik, végigrezeg a vágóél mentén, mely képes széthasítani a legsötétebb árnyakat is. Ereje a finom masame-rajzolatú ketóban rejlett: erezete akár a legnemesebb faanyagé...! A penge saját fényével csipogott, kápráztató ragyogása hûvösnek tets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rdok összeértek, összecsendültek a háztetõk Fel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megérezte az erõt ellenfele csapásában. Egyet tehetett, hogy levezesse: engedte, hogy a pengék szinte egybeforrj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észrevette, hogy a skótot meglepte a támadás ereje, ezért a hárításra két, nem kevésbé súlyos csapással felelt, ám ezek valamivel hatástalanabbak marad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olyan, mint Fasil ellen, mi? – mordult az óri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ketten tisztában voltak a lélektani hadviselés jelentõségével. Magabiztosabbnak, bölcsebbnek, hozzáértõbbnek tûnni fontos dolog, MacLeod tudta, hogy arca semmit nem árul el. Arca érzelemmentes. Olyannak kell lennie, akár a kõszikla. Keménynek. Megingathatatlannak. Mozdíthatatlannak. Olyannak kell látszania, ami századok óta nem moccant a helyérõl. Olyannak, ami minden vihart kiállt már, kitapasztalta az elemek dühét, visszavert minden támadást. Fontosnak érezte, hogy teste hajlíthatatlannak, erõtõl duzzadónak tûnjék. Csapásai biztosak, jól irányzottak, megfontoltak. Kétséget kell csepegtetnie a másik elméjébe: el kell hitetnie vele, hogy képtelen áttörni ezen a szilárd falon. A Kurgannak kételkednie kell saját tudásának felsõbbrendûségében. Egyetlen hajszálrepedés is szakadékká tágítható. A nagyobb magabiztosság verekedik felül. Neki, Connernek egyesítenie kell magában az ellenállhatatlan erõt és a mozdíthatatlan tárgyat: a kettõnek eggyé kell vál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övid csapásváltás követke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mírez jól kitanított – mondta a Kurgan. Nyúlfarknyi kommentár volt, ám MacLeod érezte, hogy sikerült meglepnie. A szamurájkard. markolatán ott érezte a szanszkrit nyelvû vésetet:</w:t>
      </w:r>
    </w:p>
    <w:p>
      <w:pPr>
        <w:pStyle w:val="Normal"/>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M KELHETEK ÁT EGY ÚJABB FOLYÓ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ismételte magában, hogy szellemi ereje gyarapodjék. Ez annyit jelent; hogy a feladatot e1 keli végeznie. A végsõ feladatot. Szükséges minden energiáját, minden gondolatát, egész lényét e feladat végrehajtására összpontosítania. Minden egyéb gondolatot, vágyat, igényt, megfontolást háttérbe kell szorítania, míg át nem gázol a körülötte örvénylõ folyón. A következõ folyóra nem szabad gondolnia. Nem gondolhat Brendára, a lányt fenyegetõ veszedelemre. Csak a jelen pillanat folyóján való átkelésre összpontosít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ez a foly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engék ismét összecsaptak. A Kurgan igyekezett a tetõ peremére szorítani a skótot. Valahonnét odafentrõl Brenda kiáltozott, de MacLeod nem figyelt rá. A csapások elhárítására koncentrált, és néhány ellencsapással válaszolt, hogy nyugtalanítsa ellenfel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ozzáállás. Az övé a különb! A Kurgan lehet jobb vívó, ám nélkülözi a rögtönzés, az ösztönösség, az ihletettség adományát.</w:t>
      </w:r>
    </w:p>
    <w:p>
      <w:pPr>
        <w:pStyle w:val="Normal"/>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M KELHETEK ÁT EGY ÚJABB FOLYÓN</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Belsõ erõ. A kardok összecsapnak. Szétválnak: A Kurgan lebukik, oldalt kígyózik. MacLeod odavág, elvéti. A víztorony alatt pengék csendülnek. A Kurgan elvéti MacLeod fejét, amint a skót alábukik: a torony egyik támpillérét metszi át. Az alkotmány megin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felsikol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pillanatig úgy tûnt, a víztorony feléje dõl. Ingott egy darabig, gyengülõ lábánál a halhatatlanok küzdöttek, azután oldalra billent, a tetõre omlott. Vízáradat öntötte el a küzdõteret, tajtékos hullámok sodorták el a két férfit. A harcpillanatokra abbamaradt, mindketten a széthasadt tartályból ömlõ, habzó vízben gázoltak. Ezer és ezer köbméternyi víz csordult túl a tetõ peremén és tünékeny Niagarákat form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ot a lezuhanás közvetlen veszélye fenyegette. Most feltápászkodott. A Kurgan egy csõbe fogódzott, hagyta, hogy az áradat eljátszadozzék egyik lábával. Nem érhette el ellenfelét az örvények közepette, a vízszint azonban rohamosan csökkent, mígnem bokamagasságig apadt, s a küzdõk ismét felvették iménti pozíciój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aki közelebb került az állványzathoz; mászni kezdett felfelé, hogy magassági elõnyre tegyen szert. A Kurgan kényszeredetten köv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gyon fürgén mozgott. Amint Conner megpróbálta megvetni lábát az egyik emelvényen, máris a bokája felé suhintott. Pengéje szerencsére egy nagyfeszültségû kábelt metszett csak át, szikrák pattogtak, a levegõben fekete füst terjengett. A kábel szikrázó vége ott kígyózott a magasban. A Kurgan, bár a nagyfeszültség nem veszélyeztethette komolyan, elkerülte, hisz az áramütés lelassította volna a mozdulat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ott várakozott a neonreklám EZÜ-je alatt. Amint az óriás felért, máris feléje rohant. Pengéik fémes csendüléssel csaptak össze. Conner fegyverének pengéje lesiklott a másik mentén; és a pallos markolatáról levágódva mélyen a Kurgan jobbjának ujjaiba mets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felüvöltött fájdalmában. Egy pillanatra úgy tûnt, a skót ki sem tudja szabadítani kardját, úgy megakadt a penge az óriás csontjában. Aztán mégis kirán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óriás hamar összeszedte magá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A Kurgan kirúg. Combon találja MacLeodot, de elveszíti az egyensúlyát közben. Elzuhan, az állványzat támasztékai közé gurul. Feje egy vízszintes gerendának vágódik. Kézzel-lábbal hadonászik, igyekszik visszanyerni egyensúlyát. Hiába: teste jókorát puffan a tetõn, hogy a lélegzete is elaka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túl magasan volt már ahhoz, hogy kihasználja a Kurgan lezuhanásával kínálkozó lehetõséget. Látta, hogy ellenfele talpra áll, hamar összekapja magát. Nem tehetett egyebet, várt, hogy az óriás ismét felkapaszkodj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nak azonban nem állt szándékában nekiindulni. Úgy határozott, õ hozza vissza a tetõre a skótot. Futásnak eredt a támasztékok mentén, és minden erejét összeszedve le-lecsapott a gerendákra. Az oszlopok rendre megingtak, ahogy a súlyos csapások szétroncsolták õket. Az EZÜSTKEHELY állványzata lassan kifelé dõlt. Brenda felsikoltott, kötelékeivel küzdött, igyekezett kiszabadu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végigegyensúlyozott a csöveken" azok azonban sorra meglazultak vagy behajlottak. A felirat E betûje lezuhant, a neoncsövek szétrobbantak, üvegcserepeket szórtak szanaszét: Az E-t a K követte, ott robbant szét a pocsolyák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rótok csapkodtak, sziszegtek a levegõben. Kábelek pattantak el, akár, a túlfeszített húrok: az oszlopoknak ütõdtek. Az alkotmány recsegett-ropogott, egyensúlyát veszítette. Fémgyûrûk repkedtek az éjszakába: a nyomástól hirtelen szabadult csövek rázták le magukról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után az egész építmény ledõ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úgy hullott a sötétségbe, akár egy csúzliból kirepített kõdarab. A Kurgantól távolabb zuhant a tetõre, körülötte törmelék zápor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renda, még mindig a csõdarabhoz kötözötten, a szilárd talajtól tán ötméternyire függött egy meghajlott támasztékon, e torz kereszten. Mihelyt megszabadult kötelékeitõl, viszonylag sértetlenül huppant le a tetõ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üvegszilánkok, fémdarabok egyre potyogtak még. Kidöntött, szálegyenes fenyõk gyanánt dõltek a póznák mindhárom. ember kör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ész fémdzsungel maradt hát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és a Kurgan átverekedték magukat a nemegyszer hihetetlen szögekben meghajlott csövek rengetegén, hogy , újra egymáshoz férjenek. Amint megfelelõ közelségbe értek, pengéik elõvillantak, olykor fémet, másszor kábelt találtak. Lehetetlen küzdõtér volt ez, tudták mindketten.</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A tetõ pereméig vagdalkoznak. MacLeod hág fel a peremre elsõként. Magassági fölénye birtokában a Kurgan fejének irányozza csapásait, Az óriás melléje szökken. Mindketten felmérhetik az alant tátongó mély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kintetük találk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ngülsz! – rikoltotta a Kurgan. – Látom rajtad, gyengülsz már, felföld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tüstént válasz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úl erõs vagyok hozzád – mondta derûsen. – Azt remélted, könnyû lesz, igaz? Csak most jössz rá, hogy túl erõs vagyok. Késõ! Meg kell haln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újabb csapásrengeteggel felelt, de Conner érezte, korántsem olyan magabiztos már, mint korábban. MacLeod számított esélytelennek, márpedig az esélytelen esélye, ha sikerül bizonyítania: hatalmasabb, mint eleinte hitték... Ha képes feltartóztatni a Kurgant, ha képes megvédelmezni magát; Conner kétséget támaszthat ellenfelében...</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Felettük ragyognak a csillagok. Mindketten energiáért fordulnak az éjszakai égbolt felé. Az energia végigkúszik a párkányon, át a tetõteret elárasztó, sekély vízen. Az energia. Maguk közt Serkentésnek nevezik a folyamatot. Villámok cikáznak a sötétségbõl, új erõvel töltik el a két férfit. A párkány eleven tûzben izzik alatt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 szólt a Kurg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allos csapásai sebesen, keményen záporoztak, s MacLeod hátrafelé szorult; mát a stúdióra nyíló tetõablak keretéré hágott. Hirtelen az üvegen találta magát, lába megcsúszott. Kinyúlt, megmarkolta a Kurgan zekéjét, magával rántotta az óriást. Mindketten átestek az üvegen, és kézzel-lábbal hadonászva a stúdió padlójára zuhan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fegyvere pár méterrel odébb gurult. A Kurgan elõbb térdre emelkedett, aztán talpra állt, mielõtt a skót felemelhette volna kardját. Az óriás most odébb rúgta a fegyvert, az elgurult az üvegcserepek között. Amint ellenfele közeledett, Conner egyik térdére támaszkodva szédelgett még. Megragadta a Kurgan csuklóját, mielõtt az lecsaphatott volna rá. Sikerült talpra állnia, lefogta az óriás karját. A Kurgan végül kiszabadítot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a harc kezdete óta elsõ ízben, teljesen védtelennek érezte magát. A Kurgan meglátta ezt a tekintet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át így ér véget!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egyet lépett csak hátrafelé, miközben a Kurgan csapásra huzak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bben a pillanatban Brenda tûnt fel mögötte, és egy vascsõvel fejbe vágta. Az óriás eltántorodott. MacLeod nekiiramodott az üvegtörmelékkel teliszórt padlón, s meglelte kardját a holdfény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felragadta Brendát; és Conner felé hajította. A skót sikeresen kapta karjába a lá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oltál mostanáig? – kérdezte évõd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arjában új erõt érzett. A Kurgan elõtt ott volt a lehetõség, de nem tudott élni vele: Most õ következik! Conner magabiztosan lépett elõre, Brenda a stúdió sarkának homályában keresett menedéket. A pengék újból összecsap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intor torzította el a Kurgan vonásait. Képét mély ráncok szabdalták. A két penge szikrapattogás közepette feszült egymásnak. MacLeod továbbvezette a magáét, el a pallos markolata mellett: végigvágott a Kurgan bõrzekéjén. Érezte, hogy a fegyver éle a húsba hatol: Az óriás hátratántorodott, arckifejezése fájdalmat dühöt és bizonyos adag döbbenetet tükröz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éthasított zeke szétvált, láthatóvá válta vöröslõ, vérzõ seb. A Kurgant megzavarta a vágás. Baljával odanyúlt, jobbjával eredménytelenül igyekezett hárítani az újabb csapást.</w:t>
      </w:r>
    </w:p>
    <w:p>
      <w:pPr>
        <w:pStyle w:val="BodyText"/>
        <w:bidi w:val="0"/>
        <w:spacing w:before="0" w:after="1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zamurájpenge ezúttal a mellén éri. A vágások rendre magasabban, a nyakhoz mind közelebb talál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bszélek mentén végigcsordult a vér, vörössel pettyezte a fekete bõrze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an...? – mordult a Kurgan. Vadul MacLeod felé súj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tségbeesett erõfeszítése azonban hatástalan maradt. A skót érezte a dühöt s a csapás bizonytalanságát. A gyõzelem közelségének tudata átjárta testét. Tudta már, e pillanatban már tudta, hogy a Kurgannak befellegzett. A vitalitás elillant hatalmas alakjából, A sebei foglalkoztatták. Belefeledkezett fájdalmába. MacLeodnak ennyi épp elég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gyogó szamurájpenge megvilla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ullámos gerincû wakizashi rövid kard a húsba hatolt. Átmetszette a Kurgan torkának lágy szövetét. Az óriás meglepettnek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Leod néhány pillanaton át bizonytalankodott, vajon elég mélyre sikerül-e vágnia...? Azután a Kurgan feje hátrabicsaklott. A vágás ott érte; ahol valaha Ramírezé, ám a penge ezúttal mélyebbre hatolt. Sokkal mélyebbre, Átvágta a nyakcsigolyát. A fejet csak egy vékonyka bõrdarab tartotta vissza a legördüléstõl. Ott függött hát, lengett a levegõ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rgan azonban még nem halt meg.</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ája tágra nyílt, bár szólni többé nem tudott. A torzó nyakából csak úgy lövellt az energia. Mintha dróton rángatnák; úgy vonaglott, remegett a test. A sebek sziporkáztak, akár a neonfény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rgan térdre rogyott. MacLeod elámult kitartásán. Még mindig fogódzott az életbe. Még mindig küzdött a halállal, noha feje ott csüngött egyetlen bõrszeleten. Még mindig igyekezett felegyenesedni. Az akaraterõ csodája volt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zek a levegõt markol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már-már azt hitte, ellenfele nyomban a helyére illeszti fejét. Ám az energiaáram kiapadta A test leroskadt. Rángatódzva hevert MacLeod lábai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elcsendes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némán állt egy pillanatig. Érzelmek összecsapásának színterévé lett: megkönnyebbülés küzdött benne a mindent lebírni akaró önzéssel. Gyõ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zett a Kurgannal. Õ a legutolsó. Nem maradhatott, csak egyetlenegy – s a magányos túlélõ éppen 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vagyok az egyetlen! – kiáltotta, szamurájkardját magasra emelve. – 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után elöntötte a szégyenkezés. Nem egymaga jutott idáig. Többen segítették: Heather, Ramírez, Brenda. Mindannyiuknak szerep jutott. Ereje, Kurgannal szembeni fölénye abból származott, hogy képes volt megbízni másokban. A Kurgannak az volt a gyengéje, hogy egymaga maradt. Az árulástól való félelme. erõsebbnek bizonyult mindennél. Csak önmagában hitt, ez lett a ves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némán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lehajtott fejjel; nekihevülten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várt a Serkenté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elkezd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blakok sorra berobban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ész stúdió megremegett; Brenda a sarokban összekucorodva felsikoltott: a termen szilánkok áradata viharzott át. A levegõben jól látszott az üvegpor szitálásán átcikázó energia: Nyalábjai köröztek, örvényt formáltak. MacLeod érezte, hogy a töltés átáramlik rajta, ereiben lüktet, megperzseli szellemét. Egész lényét áthatotta a sikerrel kiérdemelt ragyog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nnyûnek étezte magát. Felemelkedett a padlóról, és egyenest az örvény középpontjáig röppent: ott lebegett ég és föld között, Brenda szeme elõl is eltakarták az üvegpor fehérlõ, örvénylõ fellegei. Egybeolvadt tudatában kín és kéj. Agyában színek, fények villództak. Hallotta önnön sikolyát; a szél és az energiazápor egyre szaggatta testét. Istennek érezte magát, de el kellett viselnie a büntetését is. Aztán elveszítette az eszmél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magához tért, feje Brenda térdén pihent. Mindketten a stúdió padlóján hevertek. A lány Conner homlokát ciróg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gy?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Nem sérültél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rá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e. Mindörökre vé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ketten a Kurgan élettelen, az üvegtörmelék közt rossz bábuként heverõ testére pillant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 halott? – suttogta Bren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Leod rá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re... – mondta. – Végre!</w:t>
      </w:r>
    </w:p>
    <w:p>
      <w:pPr>
        <w:pStyle w:val="Normal"/>
        <w:bidi w:val="0"/>
        <w:spacing w:before="480" w:after="48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ARMINCÖTÖ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chel, néhány utasítást találsz az íróasztalom fiókjában! Járj el az azokban foglaltak szer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chel MacLeodhoz lépett, a karjára tette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át elmé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gyûlölt búcsúzkodni, különösen a hozzá közel állóktól. Keze fejével simította végig az asszony ar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chel, tudhattad, hogy egyszer sor kerül erre. Russel Nash meghal ma éjszaka. Itt az ideje! Nem volt senki az életemben a háború óta. Most mennem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chel csendesen sírdog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nyira fé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magadfajta asszonynak sosem kell félnie, nem kell egyedül lennie. Olyan sokat adhatsz, bárki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rendával mi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velem t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em – bólintott Rach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h arcon csók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tam, hogy megérted majd. Ég veled, drága Rachelem: lányom, bará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g veled, Russel Nas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felkapta táskáit, az ajtó felé indult. Félúton hátra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egész… Olyan varázslatféle, tudod?</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sszony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taxival ment a reptérre. Az indulási övezetben Brenda várta. Elegáns ruhát viselt, a csomagját is magával ho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 kész? – kérdezte MacLeod, amint kézen f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felnéze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hívtam apámat, és minden elmondtam neki. Aztán szabadságot vettem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szerint visszajössz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Pillanatnyilag kicsit zavart vagyok. Egy kis idõ, kell, hogy mindent átgondolhassak. Butaság volna minden hidat feléget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persz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éjszakai géppel Glasgow-ba repültek. Érkezésük után kocsit béreltek, úgy folytatták útjukat Skóciában, az északkeleti partig. Kora délutánra jutottak a glenfinnani dombokig. Conner leállította a kocsit, kézen fogta Brendát, és a hangás domboldalon megfelelõ kilátóhelyre vez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ott játszadoztam kisfiú korombán, több mint négyszáz évvel ezelõtt. Alig változott a környék! Az a patak ott, nézd csak! Abból fogta ki a lazacot Dugal, amit a tizedik születésnapomon et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körül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ép itt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nner tudta, hogy nem a levegõbe beszél. A táj csakugyan szép volt: Az alacsony, kerek dombokat uralkodói palástként borította a bíborszín hanga. Pár hófajd bóklászott itt-ott a fûben. A patak hosszú ezüstszalagja mély medret vágott a tõzegbe a völgy felé kanyarogtában. Sokarcú, csodás vidék volt ez. A festõi völgyön túl csupasz sziklafogakkal vicsorítottak a hirtelen magasba törõ hegyek. A hangás rét imitt-amott szarvasok menedékéül szolgáló fenyvesbe olvadt. Conner idáig átérezni se merte, mennyire vágyódott e táj után. A messzeségben a Loch Shiel csillo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eszembe jut, hogy ez valaha csatamezõ volt... – töprengett. – Hogy a völgyekben emberek hullottak, vér áztatta a füvet... Hisz olyan békésnek tûnik most mind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Mást elképzelni bizony elég nehéz-ismerte el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 szólt Conner –, én megharcoltam az utolsó csatá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rült, hogy befejezõdött a dolog. Most végre élhet majd, nem kell többé hátra-hátrapillantania, hátha nyomában jár a Kurgan, nem kell éjszakánként az óriás lépteire fülelnie... Ellensége elpusztult vég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Jutalom... – szakította félbe töprengését Brenda. – Tudod-e, mi a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de elmagyarázni aligha tudom majd... Nincs rá szó. Egy érzés az egész. Megváltoztam. Sose éreztem magam ennyire élõnek, ilyen hiánytalannak. Nem vagyok többé az, aki voltam, bár nem tudhatom biztosan, mi vagyok most. Végig kell nézned, hogy bírok ezzel a változással. Már ha mellettem marad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ökeres a válto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igen. Akarsz találg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megfogta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reménykedem. Veled szeretnék maradni, Conner MacLeod. Szeretném, ha együtt maradnánk, örö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r megcsók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rökre – ismételte. – Bármerre tekintek, régi barátaim jelenlétét érzem. Itt vagy, Ramírez, te spanyol pá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egy üveg bort szedett elõ kosar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yunk egy kortyot – javas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jólesik majd... – Conner a címkére nézett, és felkacagott. – 1976!</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nda mókázni kez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év volt az 1976-os! Amerika a Nagy-Britanniától való függetlenség kétszázadik évfordulóját ünnepelte. A</w:t>
      </w:r>
      <w:r>
        <w:rPr>
          <w:b w:val="false"/>
          <w:bCs w:val="false"/>
          <w:i/>
          <w:iCs w:val="false"/>
          <w:caps w:val="false"/>
          <w:smallCaps w:val="false"/>
          <w:strike w:val="false"/>
          <w:dstrike w:val="false"/>
          <w:outline w:val="false"/>
          <w:vanish w:val="false"/>
          <w:sz w:val="22"/>
          <w:szCs w:val="22"/>
        </w:rPr>
        <w:t xml:space="preserve"> Száll a kakukk fészkére </w:t>
      </w:r>
      <w:r>
        <w:rPr>
          <w:b w:val="false"/>
          <w:bCs w:val="false"/>
          <w:i w:val="false"/>
          <w:iCs w:val="false"/>
          <w:caps w:val="false"/>
          <w:smallCaps w:val="false"/>
          <w:strike w:val="false"/>
          <w:dstrike w:val="false"/>
          <w:outline w:val="false"/>
          <w:vanish w:val="false"/>
          <w:sz w:val="22"/>
          <w:szCs w:val="22"/>
        </w:rPr>
        <w:t>öt Oscar-díjat kapott, és... – Conner már nevetett – ...és Pittsburgh krikettválogatottja legyõzte Dalla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ugy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ugyan. Huszonegy-hetvenre!</w:t>
      </w:r>
    </w:p>
    <w:p>
      <w:pPr>
        <w:pStyle w:val="BodyText"/>
        <w:bidi w:val="0"/>
        <w:spacing w:before="0" w:after="120"/>
        <w:jc w:val="both"/>
        <w:rPr/>
      </w:pPr>
      <w:r>
        <w:rPr/>
        <w:t>–</w:t>
      </w:r>
      <w:r>
        <w:rPr>
          <w:rFonts w:eastAsia="Liberation Serif" w:cs="Liberation Serif"/>
        </w:rPr>
        <w:t xml:space="preserve"> </w:t>
      </w:r>
      <w:r>
        <w:rPr/>
        <w:t>Igyunk hát az 1976-os esztendõre! – mondta Conn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ccintottak. Conner hozzátette m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egy nagyszerû nõre, Brenda Wyattra, akit szer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a szemébe nézett.</w:t>
      </w:r>
    </w:p>
    <w:p>
      <w:pPr>
        <w:pStyle w:val="BodyText"/>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És aki szeret tég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 hónapig utazgattak Skócia-szerte, azután Londonba költöztek, és régiségboltot nyitottak a Camden Alley-ben. Egy alkatommal MacLeod üzleti úton megint Skóciába vetõdött, s pihenõt tartott valahol a déli felföld egy kis faluján kívül. Felkapaszkodott egy hegyi ösvényen a völgyre nézõ plató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nem állt tanya odalent, ám Conner meglelte még a régi torony néhány kövét meg a helyet, ahol övéit eltem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tszene a feleségem, Heather – suttogta. – Tetszene, tudom, Annyira hasonlít rá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öbbet nem mondott. Két régi gerendát keresett, s keresztet formált belõlük ott, ahol barátja, Ramírez és elsõ asszonya, Heather pihent. Napszálltáig maradt a neki kedves elhunytak társaságában, megbékélten a múlt árnyai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0" w:after="120"/>
        <w:jc w:val="both"/>
        <w:rPr/>
      </w:pPr>
      <w:r>
        <w:rPr>
          <w:rStyle w:val="FootnoteCharacters"/>
        </w:rPr>
        <w:t>*</w:t>
      </w:r>
      <w:r>
        <w:rPr/>
        <w:t xml:space="preserve"> </w:t>
      </w:r>
      <w:r>
        <w:rPr>
          <w:b w:val="false"/>
          <w:bCs w:val="false"/>
          <w:i w:val="false"/>
          <w:iCs w:val="false"/>
          <w:caps w:val="false"/>
          <w:smallCaps w:val="false"/>
          <w:strike w:val="false"/>
          <w:dstrike w:val="false"/>
          <w:outline w:val="false"/>
          <w:vanish w:val="false"/>
        </w:rPr>
        <w:t>Klémor (claymore) – a skótok rövid, kétélû kardja</w:t>
      </w:r>
    </w:p>
  </w:footnote>
  <w:footnote w:id="3">
    <w:p>
      <w:pPr>
        <w:pStyle w:val="Normal"/>
        <w:bidi w:val="0"/>
        <w:spacing w:before="0" w:after="120"/>
        <w:jc w:val="both"/>
        <w:rPr/>
      </w:pPr>
      <w:r>
        <w:rPr>
          <w:rStyle w:val="FootnoteCharacters"/>
        </w:rPr>
        <w:t>*</w:t>
      </w:r>
      <w:r>
        <w:rPr/>
        <w:t xml:space="preserve"> </w:t>
      </w:r>
      <w:r>
        <w:rPr>
          <w:b w:val="false"/>
          <w:bCs w:val="false"/>
          <w:i w:val="false"/>
          <w:iCs w:val="false"/>
          <w:caps w:val="false"/>
          <w:smallCaps w:val="false"/>
          <w:strike w:val="false"/>
          <w:dstrike w:val="false"/>
          <w:outline w:val="false"/>
          <w:vanish w:val="false"/>
          <w:sz w:val="22"/>
          <w:szCs w:val="22"/>
        </w:rPr>
        <w:t>Tartán: klánonként eltérõ mintázatú skót takar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qFormat/>
    <w:pPr>
      <w:numPr>
        <w:ilvl w:val="0"/>
        <w:numId w:val="1"/>
      </w:numPr>
      <w:spacing w:before="0" w:after="480"/>
      <w:jc w:val="both"/>
      <w:outlineLvl w:val="0"/>
    </w:pPr>
    <w:rPr>
      <w:b w:val="false"/>
      <w:bCs w:val="false"/>
      <w:i w:val="false"/>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