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072" w:leader="none"/>
        </w:tabs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Edmund Cooper</w:t>
      </w:r>
    </w:p>
    <w:p>
      <w:pPr>
        <w:pStyle w:val="Normal"/>
        <w:jc w:val="center"/>
        <w:rPr>
          <w:b w:val="false"/>
          <w:b w:val="false"/>
          <w:sz w:val="48"/>
        </w:rPr>
      </w:pPr>
      <w:r>
        <w:rPr>
          <w:b w:val="false"/>
          <w:sz w:val="48"/>
        </w:rPr>
        <w:t>Gyerekek és robotok</w:t>
      </w:r>
    </w:p>
    <w:p>
      <w:pPr>
        <w:pStyle w:val="Normal"/>
        <w:jc w:val="center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Dr. Thomas Merrinoe a szíve legmélyén fájlalta ugyan, hogy tízesztendős fiacskája a     lángésznek semmiféle tanújelét nem adja, de azért hálás volt a sors apró adományaiért</w:t>
      </w:r>
    </w:p>
    <w:p>
      <w:pPr>
        <w:pStyle w:val="Normal"/>
        <w:rPr/>
      </w:pPr>
      <w:r>
        <w:rPr>
          <w:b w:val="false"/>
          <w:sz w:val="22"/>
        </w:rPr>
        <w:t>is. A fiúnak nem volt például két feje, nem is volt a szó orvosi értelmében komplett idi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óta. Ha az ember tárgyilagos akart lenni, majdhogynem megkockáztathatta azt az állítást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is, hogy Timothy normális példánya fajtájának - talán a szokásosnál kissé bőkezűbben 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agolt atavisztikus vonásokkal.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Ez utóbbi tény dr. Merrinoe bámulatának kiapadhatatlan forrása volt. Elektronikus agy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at tervező és konstruáló tudóscsoportnak volt az igazgatója, s e minőségében mélysége-</w:t>
      </w:r>
    </w:p>
    <w:p>
      <w:pPr>
        <w:pStyle w:val="Normal"/>
        <w:rPr/>
      </w:pPr>
      <w:r>
        <w:rPr>
          <w:b w:val="false"/>
          <w:sz w:val="22"/>
        </w:rPr>
        <w:t>sen felháborította a gondolat, hogy különösebb szakképzettség nélkül akár csak afféle al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óbbrendű kalkulátort is elő lehet állítani, amilyen egy emberi lény. Szerencsére - vagy ki</w:t>
      </w:r>
    </w:p>
    <w:p>
      <w:pPr>
        <w:pStyle w:val="Normal"/>
        <w:rPr/>
      </w:pPr>
      <w:r>
        <w:rPr>
          <w:b w:val="false"/>
          <w:sz w:val="22"/>
        </w:rPr>
        <w:t>tudja</w:t>
      </w:r>
      <w:r>
        <w:rPr>
          <w:b w:val="false"/>
          <w:sz w:val="22"/>
          <w:lang w:val="en-US"/>
        </w:rPr>
        <w:t>?</w:t>
      </w:r>
      <w:r>
        <w:rPr>
          <w:b w:val="false"/>
          <w:sz w:val="22"/>
        </w:rPr>
        <w:t xml:space="preserve"> - ez nem csökkentette Timothy iránti szereteté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r. Merrinoe azonban nem ütötte meg a szerető atyáktól megkívánt szokásos mértéke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lesége, a józan, szőke Mary, aki a trigonometriáról azt hitte, hogy az egy súlyosabb fajt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asműtét, ugyancsak nagy fáradtsággal tudta meggyőzni hitvesét, hogy a csecsemő- és kis-</w:t>
      </w:r>
    </w:p>
    <w:p>
      <w:pPr>
        <w:pStyle w:val="Normal"/>
        <w:rPr/>
      </w:pPr>
      <w:r>
        <w:rPr>
          <w:b w:val="false"/>
          <w:sz w:val="22"/>
        </w:rPr>
        <w:t xml:space="preserve">gyermek kor nemcsak kívánatos, de szükséges állapot. Dr. Merrinoe a rá jellemző szakmai türelmetlenséggel már hároméves korában sakkozni tanította volna az ifjú Timothyt, a négy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és fél esztendős gyermeket pedig mindenáron be akarta vezetni a differenciálszámítás rejtel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eibe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Végtére is - kérdezte tudományos modorban - mi haszna a tudománynak, ha az életben nem </w:t>
      </w:r>
    </w:p>
    <w:p>
      <w:pPr>
        <w:pStyle w:val="Normal"/>
        <w:rPr/>
      </w:pPr>
      <w:r>
        <w:rPr>
          <w:b w:val="false"/>
          <w:sz w:val="22"/>
        </w:rPr>
        <w:t>alkalmazható</w:t>
      </w:r>
      <w:r>
        <w:rPr>
          <w:b w:val="false"/>
          <w:sz w:val="22"/>
          <w:lang w:val="en-US"/>
        </w:rPr>
        <w:t>?</w:t>
      </w:r>
      <w:r>
        <w:rPr>
          <w:b w:val="false"/>
          <w:sz w:val="22"/>
        </w:rPr>
        <w:t xml:space="preserve"> Ha egy elektronikus agyat be lehet programozni a matematikai gondolkodás</w:t>
      </w:r>
    </w:p>
    <w:p>
      <w:pPr>
        <w:pStyle w:val="Normal"/>
        <w:rPr/>
      </w:pPr>
      <w:r>
        <w:rPr>
          <w:b w:val="false"/>
          <w:sz w:val="22"/>
        </w:rPr>
        <w:t>valamennyi folyamatára, miért ne lehetne ugyanezt megcsinálni egy kiskorú fiúgyermekkel</w:t>
      </w:r>
      <w:r>
        <w:rPr>
          <w:b w:val="false"/>
          <w:sz w:val="22"/>
          <w:lang w:val="en-US"/>
        </w:rPr>
        <w:t>?</w:t>
      </w:r>
    </w:p>
    <w:p>
      <w:pPr>
        <w:pStyle w:val="Normal"/>
        <w:rPr/>
      </w:pPr>
      <w:r>
        <w:rPr>
          <w:b w:val="false"/>
          <w:sz w:val="22"/>
        </w:rPr>
        <w:t>Dr. Merrinoe mindjárt válaszolt is önnön kérdésére. A válasz tragikusan egyszerű volt. Ta-</w:t>
      </w:r>
    </w:p>
    <w:p>
      <w:pPr>
        <w:pStyle w:val="Normal"/>
        <w:rPr/>
      </w:pPr>
      <w:r>
        <w:rPr>
          <w:b w:val="false"/>
          <w:sz w:val="22"/>
        </w:rPr>
        <w:t>nulás dolgában a gépnek nem volt választása</w:t>
      </w:r>
      <w:r>
        <w:rPr>
          <w:b w:val="false"/>
          <w:sz w:val="22"/>
          <w:lang w:val="en-US"/>
        </w:rPr>
        <w:t xml:space="preserve">; </w:t>
      </w:r>
      <w:r>
        <w:rPr>
          <w:b w:val="false"/>
          <w:sz w:val="22"/>
        </w:rPr>
        <w:t>ám a gyermeknek annál inkább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Tízéves korára Timothy nemcsak hogy lerombolta dr. Merrinoe hitét mindennemű ismert</w:t>
      </w:r>
    </w:p>
    <w:p>
      <w:pPr>
        <w:pStyle w:val="Normal"/>
        <w:rPr/>
      </w:pPr>
      <w:r>
        <w:rPr>
          <w:b w:val="false"/>
          <w:sz w:val="22"/>
        </w:rPr>
        <w:t>nevelési módszerben, s arra késztette, hogy mind nagyobb és tökéletesebb elektronikus 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yaknál keressen vigaszt - elérte azt is, hogy teljesen és tökéletesen járatlan maradt a mat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matika tudományában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Így tehát dr. Merrinoe pályafutásának csúcspontján, amikor háromévi fáradhatatlan mu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álkodás után végre megalkotta a Kandi Matyinak keresztelt tökéletes elektronikus agyat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 diadal íze kissé megkeseredett a szájában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Megalkotott egy agyat, amely látott, hallott, beszélt és - korlátozott értelemben - érzett.</w:t>
      </w:r>
    </w:p>
    <w:p>
      <w:pPr>
        <w:pStyle w:val="Normal"/>
        <w:rPr/>
      </w:pPr>
      <w:r>
        <w:rPr>
          <w:b w:val="false"/>
          <w:sz w:val="22"/>
        </w:rPr>
        <w:t>Megalkotott egy agyat, amely mellett elbújhatott a nyugati világ bármely elektronikus szerkentyűje. Arra programozta Kandi Matyit, hogy olyan kérdésekre is feleljen, amelyek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feltenni sem volt senki elég okos. Tulajdon édesfiát azonban képtelen volt arra megtanítani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gy a félnek a fele negyed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Egy délután ott üldögélt  dr. Merrinoe, és farkasszemet nézett Kandi Matyi krómborítású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rcával, képernyő-szemével, hangszóró-szájával, és egyáltalán semmiféle emelkedett örö-</w:t>
      </w:r>
    </w:p>
    <w:p>
      <w:pPr>
        <w:pStyle w:val="Normal"/>
        <w:rPr/>
      </w:pPr>
      <w:r>
        <w:rPr>
          <w:b w:val="false"/>
          <w:sz w:val="22"/>
        </w:rPr>
        <w:t>möt nem érzet - nem érzett mást, csak egy kis keserűséget. Milyen kár - gondolta -, hogy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jóformán mindent meg lehet szerkeszteni tervrajzok alapján, csak éppen gyerekeket nem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Utóbbi időben felvette azt a szokást, hogy magában beszélt, szerencsére csak akkor, ha</w:t>
      </w:r>
    </w:p>
    <w:p>
      <w:pPr>
        <w:pStyle w:val="Normal"/>
        <w:rPr/>
      </w:pPr>
      <w:r>
        <w:rPr>
          <w:b w:val="false"/>
          <w:sz w:val="22"/>
        </w:rPr>
        <w:t>más nem volt a szobában. S ámbátor jelen ábrándozása alig volt több halkan elmotyogott m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ológnál, kisvártatva tudomásul kellett vennie, hogy nincs egészen egyedül a szobában.</w:t>
      </w:r>
    </w:p>
    <w:p>
      <w:pPr>
        <w:pStyle w:val="Normal"/>
        <w:ind w:left="12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Elnézést kérek, uram - dörögte Kandi Matyi - volna olyan szíves pontosan meghatározn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az adatokat</w:t>
      </w:r>
      <w:r>
        <w:rPr>
          <w:b w:val="false"/>
          <w:sz w:val="22"/>
          <w:lang w:val="en-US"/>
        </w:rPr>
        <w:t>?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Dr. Merrinoe bűntudatosan elvörösödött, de aztán eszébe jutott, hogy Kandi Matyi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égtére mégiscsak gép.</w:t>
      </w:r>
    </w:p>
    <w:p>
      <w:pPr>
        <w:pStyle w:val="Normal"/>
        <w:rPr/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- Eredj a csudába, te szupergramofon</w:t>
      </w:r>
      <w:r>
        <w:rPr>
          <w:b w:val="false"/>
          <w:sz w:val="22"/>
          <w:lang w:val="en-US"/>
        </w:rPr>
        <w:t>!</w:t>
      </w:r>
      <w:r>
        <w:rPr>
          <w:b w:val="false"/>
          <w:sz w:val="22"/>
        </w:rPr>
        <w:t xml:space="preserve"> Nem hozzád beszéltem.</w:t>
      </w:r>
    </w:p>
    <w:p>
      <w:pPr>
        <w:pStyle w:val="Normal"/>
        <w:numPr>
          <w:ilvl w:val="0"/>
          <w:numId w:val="0"/>
        </w:numPr>
        <w:ind w:left="180" w:hanging="0"/>
        <w:rPr>
          <w:b w:val="false"/>
          <w:b w:val="false"/>
          <w:sz w:val="22"/>
        </w:rPr>
      </w:pPr>
      <w:r>
        <w:rPr>
          <w:b w:val="false"/>
          <w:sz w:val="22"/>
        </w:rPr>
        <w:t>Bocsánat, uram - mondta bánatosan Kandi Matyi - , mivel más nincs jelen, és ön arra programozott, hogy válaszoljak minden kérdésére, arra a következtetésre jutottam..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- Kapcsold ki magad - szakította félbe a fiziku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- Tessék aludni</w:t>
      </w:r>
      <w:r>
        <w:rPr>
          <w:b w:val="false"/>
          <w:sz w:val="22"/>
          <w:lang w:val="en-US"/>
        </w:rPr>
        <w:t xml:space="preserve">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Kandi Matyi szeme szemrehányóan villogott 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- Igenis, uram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- Várj csak</w:t>
      </w:r>
      <w:r>
        <w:rPr>
          <w:b w:val="false"/>
          <w:sz w:val="22"/>
          <w:lang w:val="en-US"/>
        </w:rPr>
        <w:t>!</w:t>
      </w:r>
      <w:r>
        <w:rPr>
          <w:b w:val="false"/>
          <w:sz w:val="22"/>
        </w:rPr>
        <w:t xml:space="preserve"> - vakkantott rá Merrinoe. - Értelmes lény vagy </w:t>
      </w:r>
      <w:r>
        <w:rPr>
          <w:b w:val="false"/>
          <w:sz w:val="22"/>
          <w:lang w:val="en-US"/>
        </w:rPr>
        <w:t>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- Nem, uram. Csak oko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- Helyes. Nos, mond el szépen, ki csinált, kié vagy, és mit érsz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 xml:space="preserve">- Ön tervezett, uram, és az ön csoportja konstruált. Tulajdonosom az Imperial Ellectric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onszern, mely kétmillió - kétszáznegyvenötezer - háromszázhatvanhét dollár harminchárom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centet fizetett ki a hozzám való anyagokért és a szerelésér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- Helyes - bólintott dr. Merrinoe. - Meg tudsz verni sakkban</w:t>
      </w:r>
      <w:r>
        <w:rPr>
          <w:b w:val="false"/>
          <w:sz w:val="22"/>
          <w:lang w:val="en-US"/>
        </w:rPr>
        <w:t xml:space="preserve"> 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- Igenis, uram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 xml:space="preserve">- Ki tudod számítani, hány atom van a világmindenségben </w:t>
      </w:r>
      <w:r>
        <w:rPr>
          <w:b w:val="false"/>
          <w:sz w:val="22"/>
          <w:lang w:val="en-US"/>
        </w:rPr>
        <w:softHyphen/>
        <w:t>?</w:t>
      </w:r>
    </w:p>
    <w:p>
      <w:pPr>
        <w:pStyle w:val="Normal"/>
        <w:rPr/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 xml:space="preserve">- Igenis, uram </w:t>
      </w:r>
      <w:r>
        <w:rPr>
          <w:b w:val="false"/>
          <w:sz w:val="22"/>
          <w:lang w:val="en-US"/>
        </w:rPr>
        <w:t>!</w:t>
      </w:r>
      <w:r>
        <w:rPr>
          <w:b w:val="false"/>
          <w:sz w:val="22"/>
        </w:rPr>
        <w:t xml:space="preserve"> Megközelítő pontossággal.</w:t>
      </w:r>
    </w:p>
    <w:p>
      <w:pPr>
        <w:pStyle w:val="Normal"/>
        <w:rPr/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- Ki tudod számítani, mennyi lesz Kína valószínű lakosságának rizsfogyasztása 1975 - ben</w:t>
      </w:r>
      <w:r>
        <w:rPr>
          <w:b w:val="false"/>
          <w:sz w:val="22"/>
          <w:lang w:val="en-US"/>
        </w:rPr>
        <w:t xml:space="preserve"> 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- igenis, uram</w:t>
      </w:r>
      <w:r>
        <w:rPr>
          <w:b w:val="false"/>
          <w:sz w:val="22"/>
          <w:lang w:val="en-US"/>
        </w:rPr>
        <w:t xml:space="preserve"> 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- Nos - tette hozzá maró gúnnyal dr. Merrinoe -, akkor bizonyára meg tudsz oldani egy vi-</w:t>
      </w:r>
    </w:p>
    <w:p>
      <w:pPr>
        <w:pStyle w:val="Normal"/>
        <w:rPr/>
      </w:pPr>
      <w:r>
        <w:rPr>
          <w:b w:val="false"/>
          <w:sz w:val="22"/>
        </w:rPr>
        <w:t>szonylag egyszerű problémát. Miért szopja a csecsemő az ujját</w:t>
      </w:r>
      <w:r>
        <w:rPr>
          <w:b w:val="false"/>
          <w:sz w:val="22"/>
          <w:lang w:val="en-US"/>
        </w:rPr>
        <w:t xml:space="preserve"> ?</w:t>
      </w:r>
      <w:r>
        <w:rPr>
          <w:b w:val="false"/>
          <w:sz w:val="22"/>
        </w:rPr>
        <w:t xml:space="preserve"> - Azzal önelégülten hátra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őlt, és várta, hogy Kandi Matyi beismerje vereségét.</w:t>
      </w:r>
    </w:p>
    <w:p>
      <w:pPr>
        <w:pStyle w:val="Normal"/>
        <w:rPr/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- A csecsemő - szólalt meg váratlanul az agy - a következő okokból szophatja az ujját</w:t>
      </w:r>
      <w:r>
        <w:rPr>
          <w:b w:val="false"/>
          <w:sz w:val="22"/>
          <w:lang w:val="en-US"/>
        </w:rPr>
        <w:t xml:space="preserve">: </w:t>
      </w:r>
    </w:p>
    <w:p>
      <w:pPr>
        <w:pStyle w:val="Normal"/>
        <w:rPr/>
      </w:pPr>
      <w:r>
        <w:rPr>
          <w:b w:val="false"/>
          <w:sz w:val="22"/>
          <w:lang w:val="en-US"/>
        </w:rPr>
        <w:t>a] mert kor</w:t>
      </w:r>
      <w:r>
        <w:rPr>
          <w:b w:val="false"/>
          <w:sz w:val="22"/>
        </w:rPr>
        <w:t>án választották el, b</w:t>
      </w:r>
      <w:r>
        <w:rPr>
          <w:b w:val="false"/>
          <w:sz w:val="22"/>
          <w:lang w:val="en-US"/>
        </w:rPr>
        <w:t>]</w:t>
      </w:r>
      <w:r>
        <w:rPr>
          <w:b w:val="false"/>
          <w:sz w:val="22"/>
        </w:rPr>
        <w:t xml:space="preserve"> mert fogzik, c</w:t>
      </w:r>
      <w:r>
        <w:rPr>
          <w:b w:val="false"/>
          <w:sz w:val="22"/>
          <w:lang w:val="en-US"/>
        </w:rPr>
        <w:t>]</w:t>
      </w:r>
      <w:r>
        <w:rPr>
          <w:b w:val="false"/>
          <w:sz w:val="22"/>
        </w:rPr>
        <w:t xml:space="preserve"> mert bizonytalansági érzete van, vagy d</w:t>
      </w:r>
      <w:r>
        <w:rPr>
          <w:b w:val="false"/>
          <w:sz w:val="22"/>
          <w:lang w:val="en-US"/>
        </w:rPr>
        <w:t>]</w:t>
      </w:r>
      <w:r>
        <w:rPr>
          <w:b w:val="false"/>
          <w:sz w:val="22"/>
        </w:rPr>
        <w:t xml:space="preserve"> mert éhes.  Amennyiben az ujjszopás szokása fennmarad, ajánlatos a ...</w:t>
      </w:r>
    </w:p>
    <w:p>
      <w:pPr>
        <w:pStyle w:val="Normal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- Mi a fene</w:t>
      </w:r>
      <w:r>
        <w:rPr>
          <w:b w:val="false"/>
          <w:sz w:val="22"/>
          <w:lang w:val="en-US"/>
        </w:rPr>
        <w:t xml:space="preserve"> ! </w:t>
      </w:r>
      <w:r>
        <w:rPr>
          <w:b w:val="false"/>
          <w:sz w:val="22"/>
        </w:rPr>
        <w:t>- mondta dr. Merrinoe. Hát ezt ki programozta be neked</w:t>
      </w:r>
      <w:r>
        <w:rPr>
          <w:b w:val="false"/>
          <w:sz w:val="22"/>
          <w:lang w:val="en-US"/>
        </w:rPr>
        <w:t xml:space="preserve"> ?</w:t>
      </w:r>
    </w:p>
    <w:p>
      <w:pPr>
        <w:pStyle w:val="Normal"/>
        <w:rPr/>
      </w:pPr>
      <w:r>
        <w:rPr>
          <w:b w:val="false"/>
          <w:sz w:val="22"/>
          <w:lang w:val="en-US"/>
        </w:rPr>
        <w:t xml:space="preserve">  </w:t>
      </w:r>
      <w:r>
        <w:rPr>
          <w:b w:val="false"/>
          <w:sz w:val="22"/>
          <w:lang w:val="en-US"/>
        </w:rPr>
        <w:t>Kandi Matyi  s</w:t>
      </w:r>
      <w:r>
        <w:rPr>
          <w:b w:val="false"/>
          <w:sz w:val="22"/>
        </w:rPr>
        <w:t>zemmel láthatólag élvezte diadalát.</w:t>
      </w:r>
    </w:p>
    <w:p>
      <w:pPr>
        <w:pStyle w:val="Normal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- Ön, uram - dorombolta. - Az első kisérleti programozási sorozat keretében ön úgy ren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elkezett, hogy memória egységeimben raktározzam el ezer válogatott kézikönyv tartalmát.</w:t>
      </w:r>
    </w:p>
    <w:p>
      <w:pPr>
        <w:pStyle w:val="Normal"/>
        <w:rPr/>
      </w:pPr>
      <w:r>
        <w:rPr>
          <w:b w:val="false"/>
          <w:sz w:val="22"/>
        </w:rPr>
        <w:t xml:space="preserve">Ezek között volt Benjamin Spock doktor </w:t>
      </w:r>
      <w:r>
        <w:rPr>
          <w:b w:val="false"/>
          <w:i/>
          <w:sz w:val="22"/>
        </w:rPr>
        <w:t xml:space="preserve">Csecsemő - és gyermekgondozás </w:t>
      </w:r>
      <w:r>
        <w:rPr>
          <w:b w:val="false"/>
          <w:sz w:val="22"/>
        </w:rPr>
        <w:t>című munkája is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Dr. Merrinoe kissé dühös vol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- Hát akkor, te amperen hízott agyrém, szíveskednél talán közölni velem, miért egyesíti</w:t>
      </w:r>
    </w:p>
    <w:p>
      <w:pPr>
        <w:pStyle w:val="Normal"/>
        <w:rPr/>
      </w:pPr>
      <w:r>
        <w:rPr>
          <w:b w:val="false"/>
          <w:sz w:val="22"/>
        </w:rPr>
        <w:t xml:space="preserve">magában Timothy fiam a </w:t>
      </w:r>
      <w:r>
        <w:rPr>
          <w:b w:val="false"/>
          <w:i/>
          <w:sz w:val="22"/>
        </w:rPr>
        <w:t>homo sapiens</w:t>
      </w:r>
      <w:r>
        <w:rPr>
          <w:b w:val="false"/>
          <w:sz w:val="22"/>
        </w:rPr>
        <w:t xml:space="preserve"> testi jellegzetességeit az emberszabású majom szell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mi képességeivel </w:t>
      </w:r>
      <w:r>
        <w:rPr>
          <w:b w:val="false"/>
          <w:sz w:val="22"/>
          <w:lang w:val="en-US"/>
        </w:rPr>
        <w:t>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- Az evolúciós elmélet szerint  - kezdte kenetteljesen Kandi Matyi - a primitív létformák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épesek ...</w:t>
      </w:r>
    </w:p>
    <w:p>
      <w:pPr>
        <w:pStyle w:val="Normal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- ... ripityára verni az eltompult áramköreidet egy franciakulccsal</w:t>
      </w:r>
      <w:r>
        <w:rPr>
          <w:b w:val="false"/>
          <w:sz w:val="22"/>
          <w:lang w:val="en-US"/>
        </w:rPr>
        <w:t xml:space="preserve"> !</w:t>
      </w:r>
      <w:r>
        <w:rPr>
          <w:b w:val="false"/>
          <w:sz w:val="22"/>
        </w:rPr>
        <w:t xml:space="preserve"> - szakította félbe a tu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ós, aki gyermeki örömét lelte a gorombáskodásban. - Nos, hadd fogalmazzam másként a </w:t>
      </w:r>
    </w:p>
    <w:p>
      <w:pPr>
        <w:pStyle w:val="Normal"/>
        <w:rPr/>
      </w:pPr>
      <w:r>
        <w:rPr>
          <w:b w:val="false"/>
          <w:sz w:val="22"/>
        </w:rPr>
        <w:t>kérdést. Mi az oka, hogy a fiam szellemileg visszamaradt</w:t>
      </w:r>
      <w:r>
        <w:rPr>
          <w:b w:val="false"/>
          <w:sz w:val="22"/>
          <w:lang w:val="en-US"/>
        </w:rPr>
        <w:t xml:space="preserve"> 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  <w:lang w:val="en-US"/>
        </w:rPr>
        <w:t xml:space="preserve">    </w:t>
      </w:r>
      <w:r>
        <w:rPr>
          <w:b w:val="false"/>
          <w:sz w:val="22"/>
          <w:lang w:val="en-US"/>
        </w:rPr>
        <w:t xml:space="preserve">- Kérhetném a vonatkozó adatokat </w:t>
        <w:softHyphen/>
        <w:t>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 xml:space="preserve">- Csak tessék mondotta fenségesen dr. Merrinoe.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- Minden igyekezetemmel megpróbálok tárgyilagos lenni.</w:t>
      </w:r>
    </w:p>
    <w:p>
      <w:pPr>
        <w:pStyle w:val="Normal"/>
        <w:rPr/>
      </w:pPr>
      <w:r>
        <w:rPr>
          <w:b w:val="false"/>
          <w:sz w:val="22"/>
        </w:rPr>
        <w:t>Műszaki korlátai ellenére, Kandi Matyinak sikerült azt az érzetet keltenie, mintha mélye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óhajtott volna.</w:t>
      </w:r>
    </w:p>
    <w:p>
      <w:pPr>
        <w:pStyle w:val="Normal"/>
        <w:rPr/>
      </w:pPr>
      <w:r>
        <w:rPr>
          <w:b w:val="false"/>
          <w:sz w:val="22"/>
        </w:rPr>
        <w:t xml:space="preserve">    </w:t>
      </w:r>
      <w:r>
        <w:rPr>
          <w:b w:val="false"/>
          <w:sz w:val="22"/>
        </w:rPr>
        <w:t>- A szükséges adatok a következők</w:t>
      </w:r>
      <w:r>
        <w:rPr>
          <w:b w:val="false"/>
          <w:sz w:val="22"/>
          <w:lang w:val="en-US"/>
        </w:rPr>
        <w:t xml:space="preserve"> : </w:t>
      </w:r>
      <w:r>
        <w:rPr>
          <w:b w:val="false"/>
          <w:sz w:val="22"/>
        </w:rPr>
        <w:t>az alany kora, súlya, magassága, alkata, koponya-</w:t>
      </w:r>
    </w:p>
    <w:p>
      <w:pPr>
        <w:pStyle w:val="Normal"/>
        <w:tabs>
          <w:tab w:val="clear" w:pos="567"/>
          <w:tab w:val="left" w:pos="8789" w:leader="none"/>
        </w:tabs>
        <w:ind w:right="141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formája, megközelítő szókincse, kézügyessége, érzelmi sajátosságai, érdeklődési köre, </w:t>
      </w:r>
    </w:p>
    <w:p>
      <w:pPr>
        <w:pStyle w:val="Normal"/>
        <w:tabs>
          <w:tab w:val="clear" w:pos="567"/>
          <w:tab w:val="left" w:pos="8789" w:leader="none"/>
        </w:tabs>
        <w:ind w:right="141" w:hanging="0"/>
        <w:rPr/>
      </w:pPr>
      <w:r>
        <w:rPr>
          <w:b w:val="false"/>
          <w:sz w:val="22"/>
        </w:rPr>
        <w:t>szokásai, hóbortjai és ambíciói. Ugyancsak ki kell értékelnem az anyával, valamint az ön-</w:t>
      </w:r>
    </w:p>
    <w:p>
      <w:pPr>
        <w:pStyle w:val="Normal"/>
        <w:tabs>
          <w:tab w:val="clear" w:pos="567"/>
          <w:tab w:val="left" w:pos="8789" w:leader="none"/>
        </w:tabs>
        <w:ind w:right="141" w:hanging="0"/>
        <w:rPr>
          <w:b w:val="false"/>
          <w:b w:val="false"/>
          <w:sz w:val="22"/>
        </w:rPr>
      </w:pPr>
      <w:r>
        <w:rPr>
          <w:b w:val="false"/>
          <w:sz w:val="22"/>
        </w:rPr>
        <w:t>nel való kapcsolatát.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right="141" w:hanging="14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Dr. Merrinoe elszörnyedve bámult Kandi Matyi fal nagyságú arcába.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right="141" w:hanging="14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 xml:space="preserve">- Nem is vagy igényes </w:t>
      </w:r>
      <w:r>
        <w:rPr>
          <w:b w:val="false"/>
          <w:sz w:val="22"/>
          <w:lang w:val="en-US"/>
        </w:rPr>
        <w:t>!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right="141" w:hanging="14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  <w:r>
        <w:rPr>
          <w:b w:val="false"/>
          <w:sz w:val="22"/>
        </w:rPr>
        <w:t>- Nem, uram - hagyta rá egyszerűen Kandi Matyi.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right="141" w:hanging="142"/>
        <w:rPr/>
      </w:pPr>
      <w:r>
        <w:rPr>
          <w:b w:val="false"/>
          <w:sz w:val="22"/>
        </w:rPr>
        <w:t>Azután hozzátette</w:t>
      </w:r>
      <w:r>
        <w:rPr>
          <w:b w:val="false"/>
          <w:sz w:val="22"/>
          <w:lang w:val="en-US"/>
        </w:rPr>
        <w:t xml:space="preserve"> : - Ha szabadna javasolnom valamit, uram, talán próbáljon meg beszámol-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ni Timothyról a saját szavaival. Én majd közben kiszûröm a megfelelõ  adatokat.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</w:t>
      </w:r>
      <w:r>
        <w:rPr>
          <w:b w:val="false"/>
          <w:sz w:val="22"/>
          <w:lang w:val="en-US"/>
        </w:rPr>
        <w:t>Dr. Merrinoe figyelmét túlságosan lekötötte a szóban forgó téma, úgyhogy nem vette észre,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micsoda fontos mérföldkõhöz értek az elektronikus számítógépek történetében. Ez volt az 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elsõ eset, hogy egy ilyen gép önálló javaslatot tett.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 </w:t>
      </w:r>
      <w:r>
        <w:rPr>
          <w:b w:val="false"/>
          <w:sz w:val="22"/>
          <w:lang w:val="en-US"/>
        </w:rPr>
        <w:t xml:space="preserve">- Véleményem szerint  - kezdte elmerengve a tudós -, Timothynak egyetlen kiemelkedõ 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/>
      </w:pPr>
      <w:r>
        <w:rPr>
          <w:b w:val="false"/>
          <w:sz w:val="22"/>
          <w:lang w:val="en-US"/>
        </w:rPr>
        <w:t>tulajdonsága van :</w:t>
      </w:r>
      <w:r>
        <w:rPr>
          <w:b w:val="false"/>
          <w:sz w:val="22"/>
        </w:rPr>
        <w:t xml:space="preserve"> a konokság. Olyan konok, mint egy öszvér. Kezdetben azzal áltattam ma-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>
          <w:b w:val="false"/>
          <w:b w:val="false"/>
          <w:sz w:val="22"/>
        </w:rPr>
      </w:pPr>
      <w:r>
        <w:rPr>
          <w:b w:val="false"/>
          <w:sz w:val="22"/>
        </w:rPr>
        <w:t>gam, hogy pusztán erőteljes önállósági ösztönnel állunk szemben, mindazonáltal... - és mond-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ta, mondta, végigbeszélte a fél délutánt, gyónta problémáit a maga alkotta gépnek. Kandi 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/>
      </w:pPr>
      <w:r>
        <w:rPr>
          <w:b w:val="false"/>
          <w:sz w:val="22"/>
        </w:rPr>
        <w:t>Matyi békésen hallgatta, szögletes szemében egy nagy, kubista bagoly csalóka tompasága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>
          <w:b w:val="false"/>
          <w:b w:val="false"/>
          <w:sz w:val="22"/>
        </w:rPr>
      </w:pPr>
      <w:r>
        <w:rPr>
          <w:b w:val="false"/>
          <w:sz w:val="22"/>
        </w:rPr>
        <w:t>ült.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Dr. Merrinoe végül, úgy látszott, kimerítette a témát és saját magát. Mondat közepén sza-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>
          <w:b w:val="false"/>
          <w:b w:val="false"/>
          <w:sz w:val="22"/>
        </w:rPr>
      </w:pPr>
      <w:r>
        <w:rPr>
          <w:b w:val="false"/>
          <w:sz w:val="22"/>
        </w:rPr>
        <w:t>kította félbe mondókáját, a lényeget már el is felejtette, bután pislogott, és úgy érezte, kicsit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/>
      </w:pPr>
      <w:r>
        <w:rPr>
          <w:b w:val="false"/>
          <w:sz w:val="22"/>
        </w:rPr>
        <w:t>talán túlerőltette magát az utóbbi időben.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Kandi Matyi megragadta az alkalmat, és kihirdette ítéletét: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A fennálló bizonyítékok alapján, uram, kétségtelenül megállapítható az alkalmazkodóképesség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ind w:left="142" w:hanging="142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hiánya. Mindamellett az eset …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8789" w:leader="none"/>
        </w:tabs>
        <w:rPr/>
      </w:pPr>
      <w:r>
        <w:rPr>
          <w:b w:val="false"/>
          <w:sz w:val="22"/>
          <w:lang w:val="en-US"/>
        </w:rPr>
        <w:t>Alkalmazkodóképesség! - horkant fel dr. Merrinoe. - Hát persze hogy a fiú képtelen alkalmaz-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kodni. Ezért fecséreltem mostanáig az időmet, hogy ezt valahogy megértesssem veled?!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</w:t>
      </w:r>
      <w:r>
        <w:rPr>
          <w:b w:val="false"/>
          <w:sz w:val="22"/>
          <w:lang w:val="en-US"/>
        </w:rPr>
        <w:t>Kandi Matyi szeme felragyogott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8789" w:leader="none"/>
        </w:tabs>
        <w:rPr/>
      </w:pPr>
      <w:r>
        <w:rPr>
          <w:b w:val="false"/>
          <w:sz w:val="22"/>
          <w:lang w:val="en-US"/>
        </w:rPr>
        <w:t xml:space="preserve">Nem úgy értem, hogy Timothy nem képes alkalmazkodni - közölte. - </w:t>
      </w:r>
      <w:r>
        <w:rPr>
          <w:b w:val="false"/>
          <w:i/>
          <w:sz w:val="22"/>
          <w:lang w:val="en-US"/>
        </w:rPr>
        <w:t>Ön,</w:t>
      </w:r>
      <w:r>
        <w:rPr>
          <w:b w:val="false"/>
          <w:sz w:val="22"/>
          <w:lang w:val="en-US"/>
        </w:rPr>
        <w:t xml:space="preserve"> uram, az ön alkalmaz-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kodó-képességében van a hiba.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 xml:space="preserve">  </w:t>
      </w:r>
      <w:r>
        <w:rPr>
          <w:b w:val="false"/>
          <w:sz w:val="22"/>
          <w:lang w:val="en-US"/>
        </w:rPr>
        <w:t>Dr. Merrinoe ugyancsak igyekezett megőrizni tudós elfogulatlansága foszlányait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t>Figyelemre méltó elmélet - bólintott némi gúnnyal. - Természetesen, ugyebár, erre is tudsz or-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/>
      </w:pPr>
      <w:r>
        <w:rPr>
          <w:b w:val="false"/>
          <w:sz w:val="22"/>
          <w:lang w:val="en-US"/>
        </w:rPr>
        <w:t xml:space="preserve">vosságot … </w:t>
      </w:r>
      <w:r>
        <w:rPr>
          <w:b w:val="false"/>
          <w:sz w:val="22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Természetesen - hagyta rá Kandi</w:t>
      </w:r>
      <w:r>
        <w:rPr>
          <w:b w:val="false"/>
          <w:sz w:val="22"/>
          <w:lang w:val="en-US"/>
        </w:rPr>
        <w:t xml:space="preserve"> Matyi. - Minthogy ön nem tudta felkelteni a gyermek szellemi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kíváncsiságát, következésképpen más stimulus alkalmazandó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Mégpedig? - érdeklődött dr. Merrinoe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Én - felelte Kandi Matyi.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/>
      </w:pPr>
      <w:r>
        <w:rPr>
          <w:b w:val="false"/>
          <w:sz w:val="22"/>
        </w:rPr>
        <w:t>Dr. Merrinoe csendesen becsukta maga mögött az ajtót, és nagy nehezen sikerült egy fáradt mosolyt megeresztenie felesége irányába.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Jól ment a munka, édes? - kérdezte Mary.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Dr. Merrinoe jóleső elégtétellel nyugtázta, hogy felesége harminchét éves korára is még bámula-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/>
      </w:pPr>
      <w:r>
        <w:rPr>
          <w:b w:val="false"/>
          <w:sz w:val="22"/>
        </w:rPr>
        <w:t>tosan csinos. Hja, ez nagy vigasz!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Rémesen - felelte a tudós. - elértük azt a stádiumot, hogy az agy felesel!… Na, kapok egy szen-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vedélyes puszit?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Inkább finomat, mint szenvedélyeset - mondta az asszony. - Odaég a vacsorám.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 xml:space="preserve">A tudós engedelmesen szolídabbra fogta hangulatát, és finom, házias kis puszit nyomott felesége </w:t>
      </w:r>
    </w:p>
    <w:p>
      <w:pPr>
        <w:pStyle w:val="Normal"/>
        <w:tabs>
          <w:tab w:val="clear" w:pos="567"/>
          <w:tab w:val="left" w:pos="284" w:leader="none"/>
          <w:tab w:val="left" w:pos="8789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orcájára.</w:t>
      </w:r>
    </w:p>
    <w:p>
      <w:pPr>
        <w:pStyle w:val="Normal"/>
        <w:ind w:left="120" w:hanging="0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 Timothy hol van? - kérdezte csak úgy mellékesen. </w:t>
      </w:r>
    </w:p>
    <w:p>
      <w:pPr>
        <w:pStyle w:val="Normal"/>
        <w:ind w:left="120" w:hanging="0"/>
        <w:rPr>
          <w:b w:val="false"/>
          <w:b w:val="false"/>
          <w:sz w:val="22"/>
        </w:rPr>
      </w:pPr>
      <w:r>
        <w:rPr>
          <w:b w:val="false"/>
          <w:sz w:val="22"/>
        </w:rPr>
        <w:t>- Kalandfilmet néz a tévében - mondta Mary.</w:t>
      </w:r>
    </w:p>
    <w:p>
      <w:pPr>
        <w:pStyle w:val="Normal"/>
        <w:ind w:left="120" w:hanging="0"/>
        <w:rPr>
          <w:b w:val="false"/>
          <w:b w:val="false"/>
          <w:sz w:val="22"/>
        </w:rPr>
      </w:pPr>
      <w:r>
        <w:rPr>
          <w:b w:val="false"/>
          <w:sz w:val="22"/>
        </w:rPr>
        <w:t>Dr. Merrinoe olyan zajt hallatott, miont egy kipukkadt gumikerék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- Legszívesebben fejszével hasogatnám fel azt az átkozott skatulyát. Tönkreteszi a gyerek önálló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ondolkozását, nem beszélve az ítélőképességéről. Bezzeg én az ő korában!…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- Vigyázz, édes - szakította félbe a szerető hitves -, ne pazarold az adrenalint. Igazán szeretném, </w:t>
      </w:r>
    </w:p>
    <w:p>
      <w:pPr>
        <w:pStyle w:val="Normal"/>
        <w:rPr/>
      </w:pPr>
      <w:r>
        <w:rPr>
          <w:b w:val="false"/>
          <w:sz w:val="22"/>
        </w:rPr>
        <w:t>ha egy kicsit ügyelnél a szavaidra. Legalábbis itthon. Mi lesz, ha meghallja a gyerek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Khm, khm. Vacsorázott már a kis zseni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Igen, mindenképpen meg akarta nézni a filmet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Mindenképpen meg akarta nézni a filmet! - visszhangozta Merrinoe ingerülten, míg átmentek az ebédlőbe. - No, nem baj, végtére örülhetünk, hogy egyszer békésen vacsorázhatunk kettesben. Kü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önben utána majd lesz egy kis beszédem a fiatalemberrel… Nem égett oda valami?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Csak te füstölögsz , édes - sóhajtott Mary. - Mondd csak, nem kéne elmenned egy idegorvo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hoz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Timothy miatt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Dehogyis. Magad miatt. Timothyval nincs semmi baj, de te már egy extra méretű szorongásos neurózist szedtél össze miatta. Ha békében hagynád a gyereket, mindnyájunknak kellemesebb vol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na az élete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Szorongásos neurózis! Ha megkérdezem a fiút, mi nyolcvanegynek a négyzetgyöke, fejre áll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Én is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Dr, Merrinoe igyekezett ajkára fensőbbséges és egyben kéjes mosolyt erőltetni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Nem az eszedért vettelek el, drágám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Én pedi nem az eszéért szültem timothyt - vágott vissza az asszony. - Most pedig hagyd abba a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vitát, árt az emésztésednek.</w:t>
      </w:r>
    </w:p>
    <w:p>
      <w:pPr>
        <w:pStyle w:val="Normal"/>
        <w:rPr/>
      </w:pP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Dr. Merrinoe nem vitatkozott. Mogorván bámult a tányérjába, és elmélkedett. Mary könnyedén napirendre tér a fiú szellemi visszamaradottsága felett. Szépasszonyok általában nem sokat törődnek a szellemiekkel. Marynek persze elég, ha szép, de Timothynak már kevésbé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Az a baj a fiúval - gondolta borúsan dr. Merrinoe - hogy nincs semmi határozott jellemvonása. Személyisége színtelen, csúnyának nem csúnya, de valahogy olyan az arca, mint amit csak úgy hevenyében odakentek</w:t>
      </w:r>
      <w:r>
        <w:rPr>
          <w:b w:val="false"/>
          <w:sz w:val="22"/>
          <w:lang w:val="en-US"/>
        </w:rPr>
        <w:t>;</w:t>
      </w:r>
      <w:r>
        <w:rPr>
          <w:b w:val="false"/>
          <w:sz w:val="22"/>
        </w:rPr>
        <w:t xml:space="preserve"> mintha a Teremtő épp az utólsó ecsetvonásoknál tartott volna, amikor ebédelni hívták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Dr. Merrinoe nagy sokára lecsillapodott, és éppen második csésze kávéját kortyolgatta, s közben cigarettára gyújtott, amikor bús ábrándjainak tárgya betoppant a szobába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Helló, papa! - szólt Timothy, és óvatosan bekukkantott az ajtó mögül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Helló, öreg! - mondta dr. Merrinoe, és száját kínos igyekezettel barátságos mosolyra húzta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Timothy azonban másképp értelmezte az atyai grimaszt, úgyhogy mély részvéttel megkérdezte: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Megint a fogad fáj?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Nem fáj a fogam! - mennydörögte az atya. - Miből gondodlod, hogy a fogam fáj?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Csak úgy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Ne beszélj ostobaságokat! Na, hogy tetszett a film?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Tűrhetően. Persze ha űrrepülésről szól, jobb lett volna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Ha érdekel az űrrepülés - mondta diplomatikusan dr. Merrinoe -, hadd kérdezzem meg, hogyan számítanád ki egy holdrakét kilövési sebességét?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Sehogy. Inkább csinálok egy holdrakétát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Hohó, fiacskám, ahhoz is csak matematika kell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Timothy ásított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Azért nézem szívesebben a tévét. - Atyja ábrázata megint a heveny fogfájás tüneteit mutatta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Timothy - szólalt meg újra Merrinoe fölöttébb nyájasan. - Mit szólnál hozzá, ha holnap elvinné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ek megnézni Kandi Matyit?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Azt az ócska gondolkodómasinát, amit mostanában dobtatok össze?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Azt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Hát … holnap szombat van, igaz?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Igen. Miért kérded?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Timothy mély lélegzetet vett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Szerettem volna moziba menni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Dr. Merrinoe még mélyebb lélegzetet vett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Velem jössz, és megnézed az agyat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Mrs. Merrinoe mélységesen kétségbeesett pillantást vetett a férjére. E pillantásból a tudós világ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n kiolvashatta, hogy milyen kellemetlen félóra vár rá, mihelyt Timothy lefeküd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Szombat délután egy magas férfi meg egy kisfiú rótta a hétvégi síri csöndbe burkolózott Imperial Electric konszern beláthatatlan útjait. Dr. Merrinoe kíváncsisággal elegy lemondással vezette be Timothyt - kiben lemondással elegyedett a kíváncsiság - a rézhuzalok pókhálójának közepébe, ahol Kandi Matyi szövögette elektronikus álmai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Keskeny lépcsőn másztak fel az irányítószobába. Dr. Merinoe megnyomta a főkapcsolót, mire Kandi Matyi álmosan pislantott. Timothy kissé felfigyelt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Ébren vagyok, uram - szólt Kandi Matyi. - Kérhetem az utasításait?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Dr. Merrinoe leültette Timothyt a nézőszékbe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Itt hagyom Timothy fiamat, dolgom van az irodámban. Felelj neki, bármit kérdez, és szórakoz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tasd el, míg visszajövök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Igenis, uram - kongta Kandi Matyi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Dr. Merrinoe esküdni mert volna rá, hogy az elektronikus agy kacsintot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Lefelé menet még hallotta Timothy nagy hangú nyitó kérdését: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Ha másfél mókus másfél nap alatt másfél mogyorót eszik, hány mogyorót eszik meg kilenc mókus kilenc nap alatt?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Nyolcvanegyet - motyogta szórakozottan a tudós, ám meglepetten nézett hátra, amikor meghal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lotta az agy válaszát: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Ötvennégyet, uram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Ezt követőleg két óra hosszat az irodájában ült dr.merrinoe, és elmerült egy olcsó fantasztikus ponyva olvasásába. Hirtelen felpillantott, az órára nézett, azután éppoly hirtelen kizökkent abból</w:t>
      </w:r>
    </w:p>
    <w:p>
      <w:pPr>
        <w:pStyle w:val="Normal"/>
        <w:rPr/>
      </w:pPr>
      <w:r>
        <w:rPr>
          <w:b w:val="false"/>
          <w:sz w:val="22"/>
        </w:rPr>
        <w:t>a világból, ahol kétéltű nyolclábúak kergetnek szépséges földi leányokat, és kis híján el is fogják ő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ke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Két teljes óra! Mikor ó legfeljebb háromnegyed órát akarta ott hagyni Timothyt!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Dr. Merinoe gyorsan pelepottyantotta a ponyvát az </w:t>
      </w:r>
      <w:r>
        <w:rPr>
          <w:b w:val="false"/>
          <w:sz w:val="22"/>
          <w:lang w:val="en-US"/>
        </w:rPr>
        <w:t>" Elint</w:t>
      </w:r>
      <w:r>
        <w:rPr>
          <w:b w:val="false"/>
          <w:sz w:val="22"/>
        </w:rPr>
        <w:t>ézendő</w:t>
      </w:r>
      <w:r>
        <w:rPr>
          <w:b w:val="false"/>
          <w:sz w:val="22"/>
          <w:lang w:val="en-US"/>
        </w:rPr>
        <w:t xml:space="preserve"> " </w:t>
      </w:r>
      <w:r>
        <w:rPr>
          <w:b w:val="false"/>
          <w:sz w:val="22"/>
        </w:rPr>
        <w:t>feliratú kosárba, azután ki-</w:t>
      </w:r>
    </w:p>
    <w:p>
      <w:pPr>
        <w:pStyle w:val="Normal"/>
        <w:rPr/>
      </w:pPr>
      <w:r>
        <w:rPr>
          <w:b w:val="false"/>
          <w:sz w:val="22"/>
        </w:rPr>
        <w:t>rohant az irodából, és mardosó kétségek közepette tartott az irányítószoba felé. Szép, szép, ha Kandi Matyi megpróbálja megreparálni Timothyt, de milesz, ha netán Timothy próbálja megre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parálni Kandi Matyit?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Ahogy dobogó szívvel ügetett fel a lépcsőn, olyanforma zajt hallott, mintha a gyorsbeszéd világ-</w:t>
      </w:r>
    </w:p>
    <w:p>
      <w:pPr>
        <w:pStyle w:val="Normal"/>
        <w:rPr/>
      </w:pPr>
      <w:r>
        <w:rPr>
          <w:b w:val="false"/>
          <w:sz w:val="22"/>
        </w:rPr>
        <w:t>bajnoka kínaiul tartana bemelegítő edzést. Ám ahogy benyitott az ajtón, a kukorékolás lecsillap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dott, s a beszéd felismerhetővé vált. Néhány pattogó hang jelezte, hogy Kandi Matyi magasnyomá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ú előadása véget ér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Timothy mélyen aludt. Dr. Merrinoe fellélegzett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A kísérlet nem járt a kívánt eredménnyel, úgy látom - jegyezte meg, miközben jámborul hortyo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gó fiacskájára nézett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Egyszerű mélyhipnózis, uram - magyarázta Kandi Matyi. - Szükségesnek mutatkozott a gátló tényezők áthidalása, különben nem tudtam volna kellőleg beprogramozni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Mit csinálni?!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Beprogramozni. Ez idő szerint túl van a ahaladó fokú matematika.fizika tanfolyamon. Remélem,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uram, elégedett lesz az eredménnyel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- Csak egy csekélységet szeretnék megjegyezni - tört fel nagy nehezen a tudósból a szó. - A fiam ugyanis, ha nem tudnád, te gyengeelméjű fonográf, </w:t>
      </w:r>
      <w:r>
        <w:rPr>
          <w:b w:val="false"/>
          <w:i/>
          <w:sz w:val="22"/>
        </w:rPr>
        <w:t>nem</w:t>
      </w:r>
      <w:r>
        <w:rPr>
          <w:b w:val="false"/>
          <w:sz w:val="22"/>
        </w:rPr>
        <w:t xml:space="preserve"> gép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Valóban, uram - hagyta rá Kandi Matyi. - Épp ezért hetvenszázalékos pontatlansági ráhagyás-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>sal dolgoztam. Szíveskednék talán gyengéden felébreszteni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A tudós engedelmeskedett. Néhány pillanat múlva timothy kinyitotta szemét, ásított és nyújtózkodot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- Igen érdekes - mondta kissé álmosan -, de nem mehetnénk már haza? Éhes vagyok.</w:t>
      </w:r>
    </w:p>
    <w:p>
      <w:pPr>
        <w:pStyle w:val="Normal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Dr. Merrinoe szánakozó mosolyt küldött az elektronikus agy felé. Kandi Matyi azonban egy szót sem szólt - szemmel láthatólag hibernálhatnékja volt.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/>
      </w:pPr>
      <w:r>
        <w:rPr>
          <w:b w:val="false"/>
          <w:sz w:val="22"/>
        </w:rPr>
        <w:t>Az első reakció a szkatlan csendben elköltött vacsora után kövrtkezett. Timothy ezúttal nem ragadt rá a televízióra, hanem besurrant atyja könyvtárába, és kisvártatva egy könyvvel tért vissza, Azután letelepedett egy csendes zugba, és olvasásba merült.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Terrorizáltad a gyereket - Suttogta vádlón Mary.</w:t>
      </w:r>
    </w:p>
    <w:p>
      <w:pPr>
        <w:pStyle w:val="Normal"/>
        <w:rPr/>
      </w:pPr>
      <w:r>
        <w:rPr>
          <w:sz w:val="22"/>
        </w:rPr>
        <w:t>- Mi történt köztetek délután?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Semmi - mondta kissé kelletlenül dr. Merrinoe.</w:t>
      </w:r>
    </w:p>
    <w:p>
      <w:pPr>
        <w:pStyle w:val="Normal"/>
        <w:rPr/>
      </w:pPr>
      <w:r>
        <w:rPr>
          <w:sz w:val="22"/>
        </w:rPr>
        <w:t>- Az égvilágon semmi. Csak otthagytam, hadd játsszon Kandi Matyival, míg én feldolgoztam a res-</w:t>
      </w:r>
    </w:p>
    <w:p>
      <w:pPr>
        <w:pStyle w:val="Normal"/>
        <w:rPr>
          <w:sz w:val="22"/>
        </w:rPr>
      </w:pPr>
      <w:r>
        <w:rPr>
          <w:sz w:val="22"/>
        </w:rPr>
        <w:t>tanciámat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- Hát valaki terrorizálta, az biztos - mondta csökönyösen Mary. - Vagy pedig valami betegség bujkál benne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imothy felnézett a könyvből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Gondoljátok, hogy az ember tényleg láthatatlanná tudja tenni magát? - kérdezte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Ugyan, dehogyis - mondta az apja. - Miért?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- Mert ez a könyv arról szól. </w:t>
      </w:r>
      <w:r>
        <w:rPr>
          <w:i/>
          <w:sz w:val="22"/>
        </w:rPr>
        <w:t>A láthatatlan ember.</w:t>
      </w:r>
      <w:r>
        <w:rPr>
          <w:sz w:val="22"/>
        </w:rPr>
        <w:t xml:space="preserve"> Egész jó sztori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r. Merrnoe-nak eszébe jutott ifjúkori H.G.Wells-rajongása, és elcsodálkozott.</w:t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  <w:t>- Nem lesz egy kicsit nehéz neked aza könyv, Timothy? Én legalább tizennégy éves voltam,</w:t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  <w:t>amikor olvastam!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imothy mosolygott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Kicsit régimódi, de azért megy valahogy… No, mit szólnál egy parti sakkhoz, papa? Régen nem játszottunk már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r. Merinoe kissé kényelmetlenül érezte magát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Hiszen te nem is szeretsz sakkozni… Mindig azt mondod, unod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Untam is - mondta Timothy egyszerűen. - De akkor még fiatalabb voltam. - Megdörzsölte szep-</w:t>
      </w:r>
    </w:p>
    <w:p>
      <w:pPr>
        <w:pStyle w:val="Normal"/>
        <w:rPr>
          <w:sz w:val="22"/>
        </w:rPr>
      </w:pPr>
      <w:r>
        <w:rPr>
          <w:sz w:val="22"/>
        </w:rPr>
        <w:t>lős homlokát, és egy pillanatig tétován maga elé bámult. Azután odament a fiókos szekrényhez, elő-</w:t>
      </w:r>
    </w:p>
    <w:p>
      <w:pPr>
        <w:pStyle w:val="Normal"/>
        <w:rPr/>
      </w:pPr>
      <w:r>
        <w:rPr>
          <w:sz w:val="22"/>
        </w:rPr>
        <w:t xml:space="preserve">vette a sakktáblát, és kezdte felállítani a figurákat. Közben nyájasan atyjára mosolygott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Azt hiszem, én bemegyek tévét nézni - mondta elhaló hangon Mrs. Merrinoe -, amíg ti, zsenik, egymás közt megverekedtek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Dr. Merrinoe ránézett, tehetetlenül vállat vont, azután a sakktáblának szentelte figyelmét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Dühös leszel, ha megverlek?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Ne beszélj szamárságokat! - morogta dr. Merrinoe, azzal a király előtti gyaloggal nyitott. - Sőt, őszintén örülnék, és meg lennék lepve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egyedóra elteltével azonban apja könnyűszerrel megmattolta - és fellélegzett. A fiú a régi maradt, legalábbis nagyjából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Nem vagy a legjobb formádban - mondta szemrehányóan Timothy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De megvertelek, nem?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imothy ravasz mosoly villant át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Játsszunk visszavágót. Eszembe jutott egy jó nyitó lépés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Bosszúra szomjazol? - kérdezte szárazon dr. Merrinoe. Felállította a figurákat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imothy kissé összeráncolta homlokát, aztán tétovázva megszólalt: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Ha megverlek, adsz tizenöt dollárt?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Micsodaaa?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Azt kérdeztem, adsz-e tizenöt dollárt, ha megverlek?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r. Merrinoe komoran szemlélte magzatát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És mit adsz tr, ha én nyerek?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Heti harminc centet egy éven át - vágta rá Timothy. - Ez tisztességes ajánlat, nem?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Azt hiszem - mosolygott fanyarul a tudós. - remélem, ez jó lecke lesz. Mire kell a tizenöt dollár?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Timothy vigyorgott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Majd a végén megmondom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Te jösz - szólt komoran dr. Merrino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Valamivel több mint két óra hosszat tartott a játszma, és klasszikus volt a maga nemében. Dr. Merrinoe kezdetben gondtalanul lépegetett, később már óvatosabb lett. Húsz perc múlva gyors egymásutánban elveszített egy huszárt meg egy futót, míg Timothy megúszta három gyalogáldozattal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A tudós szemmel láthatólag elkedvetlenedett. Most már halálos koncentrációval játszott, egészen addig a szenzációs húzásig, amellyel a játszmát lett volna hivatva megnyerni, de amely végül csodálatoskép-</w:t>
      </w:r>
    </w:p>
    <w:p>
      <w:pPr>
        <w:pStyle w:val="Normal"/>
        <w:rPr/>
      </w:pPr>
      <w:r>
        <w:rPr>
          <w:sz w:val="22"/>
        </w:rPr>
        <w:t>pen a királynőjébe került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Ezalatt Timothy egy-egy lépés között a könyvébe mélyedt. Szinte vonakodottmegadni atyjának a ke - 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sz w:val="22"/>
          <w:lang w:val="hu-HU"/>
        </w:rPr>
      </w:pPr>
      <w:r>
        <w:rPr>
          <w:sz w:val="22"/>
        </w:rPr>
        <w:t>gyelemdöfést, mert közben még elolvasta a regény tizenhetedik fejezetét.</w:t>
      </w:r>
    </w:p>
    <w:p>
      <w:pPr>
        <w:pStyle w:val="Normal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>- Timothy - szólalt meg elfúló hangon dr. Merrinoe, miközben pénztárcájáért nyúlt -, hogy csináltad?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Ó, csak a séma szerint - mondta rejtelmesen a fiú. Mélységes csönd közepette zsebelte be nyereségét Timothy, de előbb gondosan megszámolta a bankjegyeket. Atyja szorongva nézte ezt a zsebkiadású kis</w:t>
      </w:r>
    </w:p>
    <w:p>
      <w:pPr>
        <w:pStyle w:val="Normal"/>
        <w:rPr>
          <w:sz w:val="22"/>
        </w:rPr>
      </w:pPr>
      <w:r>
        <w:rPr>
          <w:sz w:val="22"/>
        </w:rPr>
        <w:t>Frankensteint, tulajdon húsát és vérét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Dr. Merrinoe idővel felfedezte a sötét trükk mögött rejlő célzatosságot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Mit csinálsz a pénzzel? - érdeklődött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Veszek egypár holmit, amire a kísérleteimhez szükségem van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Aha - mondta kábán dr. Merrinoe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imothy ásított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Azt hiszem, most lefekszem. Köszönöm a játékot, papa. Remélem, nem bánod, hogy vesztettél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Ó, dehogy - mondta fogcsikorgatva az apja. - Őszintén élveztem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Mrs. Merrinoe-nak a televízió iránti érdekllődése már abban a pillanatban a nullpontra zuhant, amint Timothy nyerésbe lendült. Szent borzalommal figyelte nyugovóra térő kicsiny gyermekét. Észrevette, hogy Timothy elszántan szorongatja hóna alatt </w:t>
      </w:r>
      <w:r>
        <w:rPr>
          <w:i/>
          <w:sz w:val="22"/>
        </w:rPr>
        <w:t>A láthatatlan ember</w:t>
      </w:r>
      <w:r>
        <w:rPr>
          <w:sz w:val="22"/>
        </w:rPr>
        <w:t xml:space="preserve">t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mikor a gyerek mögött becsukódott az ajtó, Mary úgy támadt férjére, akár az anyatigris: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Mi történt a kisfiammal?! Mit csináltál vele?!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Én semmit… az égvilágon semmit - mondta tehetetlenül dr. Merrinoe. - Bizonyára Kandi Mayi tanította meg egypár trükkre, de majd elmúlik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Elmúlik?! - Horkant fek Mary. - Nahát, azt szívből remélem, mert különben… Ha az az elektronikus verkli csak egy haja szálát is meggörbítette Timothynak, hát én… én… - És Mary villámló tekintettel mérte végig élete párját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Dr. Merrinoe Kandi Matyi hipnotikus programozására gondolt és megremeget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hétvége hátralevő részében kényszeredett fegyverszünet uralkodott a Merrinoe családban. Dr. Merrinoe lehetőleg kitért a fia útjából, míg Timothy ideje nagy részét szobája magányában töltötte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A tudós csakhamar felfedezte, hogy dolgozószobájából még néhány könyv eltűnt, köztük egy testes kötet a hullámmechanikáról. Hogy Zimothy hullámmechanikai ismereteit tökéletesítse - ez a gondolat már nem volt nevetséges: rémítő volt. De a tudós nem szólt egy szót sem, mert okosabbnak vélte némán kivárni az eredményt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em kellett sokáig várnia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A vihar hétfő este tört ki. Hosszú és eredménytelen kísérletsorozat után hazatérve, dr. Merrinoe-t hisz-</w:t>
      </w:r>
    </w:p>
    <w:p>
      <w:pPr>
        <w:pStyle w:val="Normal"/>
        <w:rPr/>
      </w:pPr>
      <w:r>
        <w:rPr>
          <w:sz w:val="22"/>
        </w:rPr>
        <w:t xml:space="preserve">térikus feleség fogadta a küszöbön.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Hála istennek, hogy megjöttél! - zokogta Mary. - Egy órája próbállak felhívni! Azonnal csinálj vala-</w:t>
      </w:r>
    </w:p>
    <w:p>
      <w:pPr>
        <w:pStyle w:val="Normal"/>
        <w:rPr/>
      </w:pPr>
      <w:r>
        <w:rPr>
          <w:sz w:val="22"/>
        </w:rPr>
        <w:t>mit Timothyval, mert megőrülök!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Timothyval? - kérdezte idegesen dr. Merrinoe. - Miért, hol van? Valami baja történt?</w:t>
      </w:r>
    </w:p>
    <w:p>
      <w:pPr>
        <w:pStyle w:val="Normal"/>
        <w:ind w:left="120" w:hanging="0"/>
        <w:rPr/>
      </w:pPr>
      <w:r>
        <w:rPr>
          <w:sz w:val="22"/>
        </w:rPr>
        <w:t>- Hogy baja történt-e?! - sikoltott az asszony. - Majd mindjárt meglátod!</w:t>
      </w:r>
    </w:p>
    <w:p>
      <w:pPr>
        <w:pStyle w:val="Normal"/>
        <w:ind w:left="120" w:hanging="0"/>
        <w:rPr/>
      </w:pPr>
      <w:r>
        <w:rPr>
          <w:sz w:val="22"/>
        </w:rPr>
        <w:t>E pillanatban feltárult az ebédlő ajtaja, s egy pár cipő jött feléjük az előszobában. A cipőben nem volt más, csak egy pár zokni, fölötte pedig egy lakatlan fiúruha.</w:t>
      </w:r>
    </w:p>
    <w:p>
      <w:pPr>
        <w:pStyle w:val="Normal"/>
        <w:ind w:left="120" w:hanging="0"/>
        <w:rPr/>
      </w:pPr>
      <w:r>
        <w:rPr>
          <w:sz w:val="22"/>
        </w:rPr>
        <w:t>- Helló, papa! - mondta derűsen Timothy. - Gondoltam, megleplek.</w:t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  <w:t>Dr. Merrinoe Hátrált a jelenség elől.</w:t>
      </w:r>
    </w:p>
    <w:p>
      <w:pPr>
        <w:pStyle w:val="Normal"/>
        <w:ind w:left="120" w:hanging="0"/>
        <w:rPr/>
      </w:pPr>
      <w:r>
        <w:rPr>
          <w:sz w:val="22"/>
        </w:rPr>
        <w:t>- Timothy - nyögte ki aztán. - Mit tettél?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Átrendeztem a molekuláris struktúrámat - mondta Timothy a legteljesebb lelki nyugalommal. A</w:t>
      </w:r>
    </w:p>
    <w:p>
      <w:pPr>
        <w:pStyle w:val="Normal"/>
        <w:ind w:left="120" w:hanging="0"/>
        <w:rPr/>
      </w:pPr>
      <w:r>
        <w:rPr>
          <w:sz w:val="22"/>
        </w:rPr>
        <w:t>törésmutatómat pedig nullára redukáltam.</w:t>
      </w:r>
    </w:p>
    <w:p>
      <w:pPr>
        <w:pStyle w:val="Normal"/>
        <w:ind w:left="120" w:hanging="0"/>
        <w:rPr/>
      </w:pPr>
      <w:r>
        <w:rPr>
          <w:sz w:val="22"/>
        </w:rPr>
        <w:t>- De hát ez… de hát ez… lehetetlen!</w:t>
      </w:r>
    </w:p>
    <w:p>
      <w:pPr>
        <w:pStyle w:val="Normal"/>
        <w:ind w:left="120" w:hanging="0"/>
        <w:rPr/>
      </w:pPr>
      <w:r>
        <w:rPr>
          <w:sz w:val="22"/>
        </w:rPr>
        <w:t>- Ezt már máskor is mondtad, pedig hát: nézz rám!</w:t>
      </w:r>
    </w:p>
    <w:p>
      <w:pPr>
        <w:pStyle w:val="Normal"/>
        <w:rPr>
          <w:sz w:val="22"/>
        </w:rPr>
      </w:pPr>
      <w:r>
        <w:rPr>
          <w:sz w:val="22"/>
        </w:rPr>
        <w:t>A könyvben is megcsinálta a pacák, hát én mért ne csinálhatnám?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r. Merrinoe homlokát kiverte a veríték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De hát, Timothy, az istenért! Az a könyv csak mese! Kitalált történet. Ilyesmi a valóságban nem történhet meg!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Pedig megtörtént - közölte Timothy. - Érzed a kezemet? - Nem éppen gyengéden oldalba bökte apját. - Szerinted ez mese? Kitalált történet?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Dr. Merrinoe köhögött, aztán hirtelen leült, mert úgy érezte, megroggyant a térde. Mrs. Merrinoe elért teherbíró-képessége végső határáig, és jól időzített ájulással dőlt hitvese karjába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Látod, mit csináltál? - pihegett dühösen a tudós. - Fektessük a díványra. - És nagy nehezen odavon-</w:t>
      </w:r>
    </w:p>
    <w:p>
      <w:pPr>
        <w:pStyle w:val="Normal"/>
        <w:rPr>
          <w:sz w:val="22"/>
        </w:rPr>
      </w:pPr>
      <w:r>
        <w:rPr>
          <w:sz w:val="22"/>
        </w:rPr>
        <w:t>szolta felesége ernyedt testét. A munkában két láthatatlan kéz segítette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ikerült végül Maryt elhelyezniük a heverőn, majd a tudós szánalmasasn fordult az ües öltönyhöz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Hát ez… ezt meg… hogyan?…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A készülék a szobámban van - mondta Timothy. Megsejtette, mi lenne apja következő hadmozdulata, úgyhogy gyorsan hozzátette: - Nem, ne menj be! Még halálos áramütést kapsz, vagy láthatatlan leszel, vagy valami. A szobámba mától fogva csak én léphetek be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Dr. Merrinoe már éppen mennydörögni akart, de még idejében megfékezte magát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Rendben van, fiacskám - mondta jámborul. - De timothy… az istenért… hogy fogsz visszaváltozni?!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yermeki kacagás csilingelt a fülébe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Sehogy! Eszembe se jut! Jó vicc! Képzeld el, mit szólnak majd az iskolában!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Dr. Merrinoe megborzongott. Úristen, mit fog szólni a világ! No meg az sem mindegy, hogy mit fog</w:t>
      </w:r>
    </w:p>
    <w:p>
      <w:pPr>
        <w:pStyle w:val="Normal"/>
        <w:rPr/>
      </w:pPr>
      <w:r>
        <w:rPr>
          <w:i/>
          <w:sz w:val="22"/>
        </w:rPr>
        <w:t xml:space="preserve">tenni </w:t>
      </w:r>
      <w:r>
        <w:rPr>
          <w:sz w:val="22"/>
        </w:rPr>
        <w:t>a világ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 percben Mary kinyitotta a szemét. Felnézett, és úgy látszott, mindjárt elkezd sikoltozni. Hát ezzel betelt a mérték. Dr.Merrinoe-t elfogta a vakrémület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imothy, azonnal tessék visszaváltozni! Muszáj, nemérted? - fogta könyörgőre a szőt. - Ez egysze-</w:t>
      </w:r>
    </w:p>
    <w:p>
      <w:pPr>
        <w:pStyle w:val="Normal"/>
        <w:ind w:left="120" w:hanging="0"/>
        <w:rPr/>
      </w:pPr>
      <w:r>
        <w:rPr>
          <w:sz w:val="22"/>
        </w:rPr>
        <w:t>rűen nem illik! Elvégre… - Egyre jobban belezavarodott a mondókájába. Lelkében ihletért fohászko-</w:t>
      </w:r>
    </w:p>
    <w:p>
      <w:pPr>
        <w:pStyle w:val="Normal"/>
        <w:rPr/>
      </w:pPr>
      <w:r>
        <w:rPr>
          <w:sz w:val="22"/>
        </w:rPr>
        <w:t>dott. Hogy a csudába tartson az ember kordában egy láthatatlan fiúgyereket?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Aztán hirtelen sugallata támadt.</w:t>
      </w:r>
    </w:p>
    <w:p>
      <w:pPr>
        <w:pStyle w:val="Normal"/>
        <w:ind w:left="120" w:hanging="0"/>
        <w:rPr>
          <w:sz w:val="22"/>
        </w:rPr>
      </w:pPr>
      <w:r>
        <w:rPr>
          <w:sz w:val="22"/>
        </w:rPr>
        <w:t>- Fogadok huszonöt dollárba, hogy nem is tudsz visszaváltozni! - mondta letörten.</w:t>
      </w:r>
    </w:p>
    <w:p>
      <w:pPr>
        <w:pStyle w:val="Normal"/>
        <w:ind w:left="120" w:hanging="0"/>
        <w:rPr/>
      </w:pPr>
      <w:r>
        <w:rPr>
          <w:sz w:val="22"/>
        </w:rPr>
        <w:t xml:space="preserve">- Tartom! Vágta rá Timothy. Öltöny, zokni, cipő mintegy áramütésre akcióba lendült. Ajtó nyílt, ajtó csapódott, és a láthatatlan kisfiú hármasával vette felfelé a lépcsőfokokat. Dr. Merrinoe lemondó sóhajjal fordult feleségéhez, és bíztatóan megveregette a kezét. </w:t>
      </w:r>
    </w:p>
    <w:p>
      <w:pPr>
        <w:pStyle w:val="Normal"/>
        <w:ind w:left="120" w:hanging="0"/>
        <w:rPr/>
      </w:pPr>
      <w:r>
        <w:rPr>
          <w:sz w:val="22"/>
        </w:rPr>
        <w:t>- Beadom a válókeresetet - sziszegte dühösen az asszony. - Különlegesen kegyetlen bánásmód miatt.</w:t>
      </w:r>
    </w:p>
    <w:p>
      <w:pPr>
        <w:pStyle w:val="Normal"/>
        <w:rPr>
          <w:sz w:val="22"/>
        </w:rPr>
      </w:pPr>
      <w:r>
        <w:rPr>
          <w:sz w:val="22"/>
        </w:rPr>
        <w:t>Te meg az az eszeveszett agy!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Ej, ej, Mary - nyugtatgatta a tudós. - Majd meglátod, nem lesz semmi baj. Csak éppen rajta kell tar- tanunk a szemünket egy darabig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Rajta tartani a szemünket! És ha elhatározza, hogy fehér egérré változtat bennünket?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No nem, nem, azért nem olyan nagy a baj, édesem. Ha egy kicsit értenél a fizikához, könnyen meg tudnám…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- Ha </w:t>
      </w:r>
      <w:r>
        <w:rPr>
          <w:i/>
          <w:sz w:val="22"/>
        </w:rPr>
        <w:t>én</w:t>
      </w:r>
      <w:r>
        <w:rPr>
          <w:sz w:val="22"/>
        </w:rPr>
        <w:t xml:space="preserve"> értenék a fizikához?! - csattant fel az asszony. - Miért, te talán láthatatlanná tudod tenni magad? Ne légy már olyan ütődött! - Megtörölte szemét, szipogott. - Ez az ördög műve!</w:t>
      </w:r>
    </w:p>
    <w:p>
      <w:pPr>
        <w:pStyle w:val="Normal"/>
        <w:rPr/>
      </w:pPr>
      <w:r>
        <w:rPr>
          <w:sz w:val="22"/>
        </w:rPr>
        <w:t>Hacsak az ördögöt is meg nem programozta Kandi Matyi, dr. Merrinoe alig hitte, hogy volna annyi tudományos ismerete, ami itt khúzhatja őket a csávából. Mary azonban nem volt tudományos vitához való kedvében, úgyhogy a tudós nem erőltette a dolgot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Mit meg nem adott volna érte, ha láthatja, amint Timothy megint láthatóvá válik! De hát ez valahogy nemigen volt ajánlatos, úgyhogy a tudós letelepedett, és feszült figyelemmel várt.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dafent titokzatos zümmögés hallatszott. Mint egy dongó tompa zaja. Hirtelen éles sistergésre váltott a hang, azután lassan elcsendesedett. Ezután üvegcsörömpölés hallatszott vagy hasonló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Néhány perc múlva Timothy lépett a szobába: kerek, kézzelfogható képén nyájas mosoly. Dr. Merrinoe a homlokát törölgette. Timothy szemében azonban megpillantotta az elszánt villogást, úgy-</w:t>
      </w:r>
    </w:p>
    <w:p>
      <w:pPr>
        <w:pStyle w:val="Normal"/>
        <w:rPr/>
      </w:pPr>
      <w:r>
        <w:rPr>
          <w:sz w:val="22"/>
        </w:rPr>
        <w:t>hogy gyorsan a tárcájáért nyúlt. Kivett két tizest és egy ötöst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Most pedig, Timothy - mondta dr. Merrinoe, miközben a bankjegyeket lassan lebegtette a fiú orra előtt -, ígérd meg szépen, hogy soha többé senkit és semmit nem teszel láthatatlanná azzal a … azzal a készülékkel. Valójában az volna a legokosabb, ha még ma este szétszednéd. Persze a tudományos pon-</w:t>
      </w:r>
    </w:p>
    <w:p>
      <w:pPr>
        <w:pStyle w:val="Normal"/>
        <w:rPr/>
      </w:pPr>
      <w:r>
        <w:rPr>
          <w:sz w:val="22"/>
        </w:rPr>
        <w:t>tosság kedvéért feljegyzek egy-két adatot, de…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Az én szobámba pedig nem megy be senki! - szakította félbe eltökélten Timothy. Keze összezárult a bankjegyek körül. - Egyszer megcsináltam, de ezzel már nem is érdekel tovább. Csak azért dolgoztam ki, mert te azt mondtad, lehetetlen De épp az imént találtam egy lényegesen érdekesebb problémát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Mégpedig! - sipította éles fejhangon dr. Merrinoe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- Az antigravitációt - mosolygott üdvözülten Timothy.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Dr. Merrinoe úgy érezte, elsötétül körülötte a világ. A szoba táncra perdült, a padló felemelkedett, és kis híján orrba vágta. Messziről, nagyon messziről hallotta Timothy hangját, amint lelkeen magyarázza, hogy az általános relativitáselmélet egy picikét, egy egészen picikét téves. Dr. Merrinoe-t azonban a do-</w:t>
      </w:r>
    </w:p>
    <w:p>
      <w:pPr>
        <w:pStyle w:val="Normal"/>
        <w:rPr>
          <w:sz w:val="22"/>
        </w:rPr>
      </w:pPr>
      <w:r>
        <w:rPr>
          <w:sz w:val="22"/>
        </w:rPr>
        <w:t>log gyakorlati oldala sokkal jobban izgatta. Már azon törte a fejét, vajon mennyibe fog kerülni neki, hogy Timothy ne utazzon a Hold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orbás Mária fordítása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ind w:left="0" w:hanging="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rPr>
          <w:b w:val="false"/>
          <w:b w:val="false"/>
          <w:sz w:val="22"/>
          <w:lang w:val="hu-HU"/>
        </w:rPr>
      </w:pPr>
      <w:r>
        <w:rPr>
          <w:b w:val="false"/>
          <w:sz w:val="22"/>
          <w:lang w:val="hu-HU"/>
        </w:rPr>
      </w:r>
    </w:p>
    <w:p>
      <w:pPr>
        <w:pStyle w:val="Normal"/>
        <w:ind w:left="120" w:hanging="0"/>
        <w:rPr>
          <w:b w:val="false"/>
          <w:b w:val="false"/>
          <w:sz w:val="22"/>
          <w:lang w:val="hu-HU"/>
        </w:rPr>
      </w:pPr>
      <w:r>
        <w:rPr>
          <w:b w:val="false"/>
          <w:sz w:val="22"/>
          <w:lang w:val="hu-HU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Normal"/>
        <w:ind w:left="12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</w:t>
      </w:r>
    </w:p>
    <w:p>
      <w:pPr>
        <w:pStyle w:val="Normal"/>
        <w:numPr>
          <w:ilvl w:val="0"/>
          <w:numId w:val="0"/>
        </w:numPr>
        <w:ind w:left="18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left="18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</w:p>
    <w:p>
      <w:pPr>
        <w:pStyle w:val="Normal"/>
        <w:ind w:left="24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19:44:00Z</dcterms:created>
  <dc:creator>Kormos Csaba</dc:creator>
  <dc:description/>
  <dc:language>en-US</dc:language>
  <cp:lastModifiedBy>Kormos Csaba</cp:lastModifiedBy>
  <dcterms:modified xsi:type="dcterms:W3CDTF">1999-10-30T22:43:00Z</dcterms:modified>
  <cp:revision>20</cp:revision>
  <dc:subject/>
  <dc:title>Edmund Cooper</dc:title>
</cp:coreProperties>
</file>