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/>
      </w:pPr>
      <w:r>
        <w:rPr/>
        <w:t>ROBIN COOK: Szöktetés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z INVÁZIÓ sikerén felbuzdulva Robin Cook ismét egy új világba kalauzolja el olvasóit. Ez a könyve ötvözi az orvosi krimik izgalmát azzal a megrázó lehetőséggel, hogy egy idegen faj jelenik meg bolygónkon. Még nyomdába sem került a regény, s már készül belőle a film, amely vélhetően hamarosan látható lesz nálunk i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szöktetés tiszta forrása a tudománynak és a zseniális fikciónak.</w:t>
      </w:r>
    </w:p>
    <w:p>
      <w:pPr>
        <w:pStyle w:val="Heading2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The Times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itűnő orvosból lett nagyszerű regényíró ismét halálra rémít bennünket.</w:t>
      </w:r>
    </w:p>
    <w:p>
      <w:pPr>
        <w:pStyle w:val="Heading2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Los Angeles Times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Szöktetés rendkívül gazdag eseményekben, fordulatokban, és furcsaságokban. Robin Cook ismét elemében van.</w:t>
      </w:r>
    </w:p>
    <w:p>
      <w:pPr>
        <w:pStyle w:val="Heading2"/>
        <w:ind w:firstLine="709"/>
        <w:jc w:val="both"/>
        <w:rPr/>
      </w:pPr>
      <w:r>
        <w:rPr/>
        <w:tab/>
        <w:tab/>
        <w:tab/>
        <w:tab/>
        <w:tab/>
        <w:tab/>
        <w:tab/>
        <w:tab/>
        <w:t>Manchester Evening News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lapos kutatás, jól kidolgozott szituációk, sokkoló feszültség és gátlástalanul szárnyaló fantázia – ezek Robin Cook új könyvének a legfontosabb elemei.</w:t>
      </w:r>
    </w:p>
    <w:p>
      <w:pPr>
        <w:pStyle w:val="Heading2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Chicago Tribu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33:00Z</dcterms:created>
  <dc:creator>kl</dc:creator>
  <dc:description/>
  <dc:language>en-US</dc:language>
  <cp:lastModifiedBy>egyes kettes</cp:lastModifiedBy>
  <dcterms:modified xsi:type="dcterms:W3CDTF">2004-11-12T06:09:00Z</dcterms:modified>
  <cp:revision>3</cp:revision>
  <dc:subject/>
  <dc:title>ROBIN COOK: Szöktetés</dc:title>
</cp:coreProperties>
</file>