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both"/>
        <w:rPr>
          <w:rFonts w:ascii="Times New Roman" w:hAnsi="Times New Roman" w:cs="Times New Roman"/>
          <w:sz w:val="32"/>
        </w:rPr>
      </w:pPr>
      <w:r>
        <w:rPr>
          <w:rFonts w:cs="Times New Roman" w:ascii="Times New Roman" w:hAnsi="Times New Roman"/>
          <w:sz w:val="32"/>
        </w:rPr>
        <w:t>ROBIN COOK: Ragá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orvoskrimi mesterének legújabb regénye egy halálos járványsorozatról szól, amelyet nem csak vírusok terjesztenek, hanem sötét mesterkedés is. Dr. Jack Stapleton szemészorvos előbb a praxisát veszíti el egy egészségügyi óriáscéggel vívott egyenlőtlen küzdelemben, aztán a családjától is megfosztja őt egy tragikus repülőszerencsétlenség. Egész élete romba dől. Óriási önfegyelemmel új szakterületet választ, törvényszéki orvosszakértővé képezi magát. Úgy érzi, túl van minden fájdalmon, minden érzelmen, ám amikor az egyik legnagyobb kórházban sorozatban bukkannak föl és szedik halálos áldozataikat a fertőző betegségek, képtelen közönyös maradni. Amikor pedig megtudja, hogy a ragály epicentruma az a kórház, amelyet az őt is tönkretevő óriáscég üzemeltet, akcióba lép. - Halálos fenyegetéseket kap, az életére törnek, de ő nem hagy föl a megszállott kutatással. Közben társa is akad, egy divatos manhattani reklámcég művészeti igazgatónője, Terese Hagen személyében, aki éppen egy másik egészségügyi cég reklámkampányán dolgozik. Ez a kapcsolat is hozzásegíti dr. Stapletont az igazság kiderítéséhez: a gyilkos ragály igazi magyarázata mögött minden elképzeltnél cinikusabb szándék rejlik... A Ragály története a profitorientált egészségügyi ellátás következményeit vetíti elénk, egy olyan korban, amikor a legóvatosabb betegek - és az egészségesek is - végtelenül kiszolgáltatottakká válhatnak. És Robin Cook ebben tévedhetetle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6:22:00Z</dcterms:created>
  <dc:creator>kl</dc:creator>
  <dc:description/>
  <dc:language>en-US</dc:language>
  <cp:lastModifiedBy>egyes kettes</cp:lastModifiedBy>
  <dcterms:modified xsi:type="dcterms:W3CDTF">2004-09-20T18:35:00Z</dcterms:modified>
  <cp:revision>4</cp:revision>
  <dc:subject/>
  <dc:title>MARTIN CLARK ASHTON: Excalibur</dc:title>
</cp:coreProperties>
</file>