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both"/>
        <w:rPr>
          <w:rFonts w:ascii="Times New Roman" w:hAnsi="Times New Roman" w:cs="Times New Roman"/>
          <w:sz w:val="32"/>
        </w:rPr>
      </w:pPr>
      <w:r>
        <w:rPr>
          <w:rFonts w:cs="Times New Roman" w:ascii="Times New Roman" w:hAnsi="Times New Roman"/>
          <w:sz w:val="32"/>
        </w:rPr>
        <w:t>ROBIN COOK: Mér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pjainkban, amikor a gyorséttermi hálózatok népszerűsége az egekig szárnyal, kultuszt, kultúrát teremtenek, és egész nemzedékek nőnek fel az általuk forgalmazott élelmiszereken, a világhírű orvosíró sokakat érzékenyen érintő témát választ legújabb regényéhez. Egy középnyugati amerikai városban vagyunk, ahol dr. Kim Reggis megbecsült sebészorvos, és bár vannak komoly szakmai, magánéleti gondjai, élete összességében normális mederben csordogál. Egészen addig, amíg kislányával be nem tér egy hamburgerbüfébe. Ettől kezdve a nyugalmat felváltja a legszörnyűbb rémálom. Becky szokványos gyomorrrontásnak induló betegsége leküzdhetetlen, tragikus kimenetelű kórrá fejlődik, Kim pedig zaklatottan nekilát kideríteni, hogy mi okozta a fertőzést. A húsipar környékén kezd vizsgálódni, és kérdéseire hajmeresztő választ kap - bérgyilkosok veszik üldözőbe, segítőtársa, egy húsipari ellenőr nyomtalanul eltűnik. Csupán egy ember áll mellé, volt felesége, együtt derítik fel a napjainkban mindenkire ott leselkedő veszélyt, s tesznek azért, hogy ne legyenek újabb áldozata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5:53:00Z</dcterms:created>
  <dc:creator>kl</dc:creator>
  <dc:description/>
  <dc:language>en-US</dc:language>
  <cp:lastModifiedBy>egyes kettes</cp:lastModifiedBy>
  <dcterms:modified xsi:type="dcterms:W3CDTF">2004-09-23T05:26:00Z</dcterms:modified>
  <cp:revision>5</cp:revision>
  <dc:subject/>
  <dc:title>RC</dc:title>
</cp:coreProperties>
</file>