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ROBIN COOK: Láz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„</w:t>
      </w:r>
      <w:r>
        <w:rPr/>
        <w:t>- Michelle-nek leukémiája van, Charles – mondta dr. Wiley.</w:t>
      </w:r>
    </w:p>
    <w:p>
      <w:pPr>
        <w:pStyle w:val="Normal"/>
        <w:ind w:firstLine="709"/>
        <w:jc w:val="both"/>
        <w:rPr/>
      </w:pPr>
      <w:r>
        <w:rPr/>
        <w:t>Charles ajka megvonaglott. Kék szeme üveges lett, mintha önkívületi állapotba esett volna. Megmerevedett, szinte nem is lélegzett. Dr. Wiley e rossz hírrel Charles feledni akart emlékeinek egész áradatát idézte fel. Újból és újból fülébe csengtek a szavak: »Sajnálattal kell közölnöm, dr. Martel, hogy a feleségének, Elizabeth-nek agresszív lymphomája van… Nagyon sajnálom, de meg kell mondanom, dr. Martel, hogy a felesége kritikus állapotban van… Nagyon, nagyon sajnálom, dr. Martel, de meg kell mondanom, hogy a felesége néhány perccel ezelőtt meghalt.«</w:t>
      </w:r>
    </w:p>
    <w:p>
      <w:pPr>
        <w:pStyle w:val="Normal"/>
        <w:ind w:firstLine="709"/>
        <w:jc w:val="both"/>
        <w:rPr/>
      </w:pPr>
      <w:r>
        <w:rPr/>
        <w:t>- Nem! Ez nem igaz. Ez lehetetlen! - kiáltotta Charles olyan indulattal, amely dr.Wileyt és Cathrynt egyaránt megdöbbentette.</w:t>
      </w:r>
    </w:p>
    <w:p>
      <w:pPr>
        <w:pStyle w:val="Normal"/>
        <w:ind w:firstLine="709"/>
        <w:jc w:val="both"/>
        <w:rPr/>
      </w:pPr>
      <w:r>
        <w:rPr/>
        <w:t>- Charles - szólt dr. Wiley, és együttérzően a vállára tette a kezét.</w:t>
      </w:r>
    </w:p>
    <w:p>
      <w:pPr>
        <w:pStyle w:val="Normal"/>
        <w:ind w:firstLine="709"/>
        <w:jc w:val="both"/>
        <w:rPr/>
      </w:pPr>
      <w:r>
        <w:rPr/>
        <w:t>Charles egy villámgyors mozdulattal félrelökte dr. Wiley kezét. - Kikérem magamnak ezt a leereszkedő modort.</w:t>
      </w:r>
    </w:p>
    <w:p>
      <w:pPr>
        <w:pStyle w:val="Normal"/>
        <w:ind w:firstLine="709"/>
        <w:jc w:val="both"/>
        <w:rPr/>
      </w:pPr>
      <w:r>
        <w:rPr/>
        <w:t>Cathryn a könnyei ellenére fölugrott, és elkapta férje karját. Dr. Wiley meglepetten hátralépett.</w:t>
      </w:r>
    </w:p>
    <w:p>
      <w:pPr>
        <w:pStyle w:val="Normal"/>
        <w:ind w:firstLine="709"/>
        <w:jc w:val="both"/>
        <w:rPr/>
      </w:pPr>
      <w:r>
        <w:rPr/>
        <w:t>- Ez miféle sületlen tréfa? - tört ki Charles, és lerázta magáról Cathryn kezét.</w:t>
      </w:r>
    </w:p>
    <w:p>
      <w:pPr>
        <w:pStyle w:val="Normal"/>
        <w:ind w:firstLine="709"/>
        <w:jc w:val="both"/>
        <w:rPr/>
      </w:pPr>
      <w:r>
        <w:rPr/>
        <w:t>- Nem tréfa - válaszolta szelíden, de határozottan dr. Wiley. - Tudom, Charles, hogy milyen nehéz ezt elviselni, különösen az Elizabeth-szel történtek miatt. De össze kell szednie magát. Gondoljon Michelle-re.</w:t>
      </w:r>
    </w:p>
    <w:p>
      <w:pPr>
        <w:pStyle w:val="Normal"/>
        <w:ind w:firstLine="709"/>
        <w:jc w:val="both"/>
        <w:rPr/>
      </w:pPr>
      <w:r>
        <w:rPr/>
        <w:t>Charles-ban összevissza kavarogtak a réveteg gondolatok és érzelmek. Küszködve igyekezett összpontosítani a gondolatait.</w:t>
      </w:r>
    </w:p>
    <w:p>
      <w:pPr>
        <w:pStyle w:val="Normal"/>
        <w:ind w:firstLine="709"/>
        <w:jc w:val="both"/>
        <w:rPr/>
      </w:pPr>
      <w:r>
        <w:rPr/>
        <w:t>- Miből gondolja, hogy Michelle-nek leukémiája van? - kérdezte lassan, nagy erőfeszítés árán. Cathryn visszaült a helyére.</w:t>
      </w:r>
    </w:p>
    <w:p>
      <w:pPr>
        <w:pStyle w:val="Normal"/>
        <w:ind w:firstLine="709"/>
        <w:jc w:val="both"/>
        <w:rPr/>
      </w:pPr>
      <w:r>
        <w:rPr/>
        <w:t>- A diagnózis nem hagy kétséget felőle - válaszolta halkan dr. Wiley.”</w:t>
      </w:r>
    </w:p>
    <w:p>
      <w:pPr>
        <w:pStyle w:val="Normal"/>
        <w:ind w:firstLine="709"/>
        <w:jc w:val="both"/>
        <w:rPr/>
      </w:pPr>
      <w:r>
        <w:rPr/>
        <w:t>S kezdetét veszi a rákkutató orvos önfeláldozó küzdelme halálos beteg kislánya életéért. Mert nemcsak a betegség ellen kell felvennie a harcot, hanem azokkal is, akiknek bűnös tevékenysége a halál szélére sodorta gyermekét, s akiknek maffiaszerű hatalma végül már az ő életét is pusztulással fenyegeti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8:47:00Z</dcterms:created>
  <dc:creator>kl</dc:creator>
  <dc:description/>
  <dc:language>en-US</dc:language>
  <cp:lastModifiedBy>egyes kettes</cp:lastModifiedBy>
  <dcterms:modified xsi:type="dcterms:W3CDTF">2004-09-23T05:17:00Z</dcterms:modified>
  <cp:revision>2</cp:revision>
  <dc:subject/>
  <dc:title>ROBIN COOK: Láz</dc:title>
</cp:coreProperties>
</file>