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OBIN COOK: Kromoszóma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Tökéletes génmanipuláció, korszakalkotó szervátültetések, plusz még a klónozásról is szót ejt az orvosi krimik szülőatyja. Mint a többi 15 könyve, a Kromoszóma is bővelkedik fordulatos eseményekben, s a történet végéig a valós világ tudományos fejlettsége előtt jár egy lépéssel. Robin Cook valószínűleg annak köszönheti sikerét, hogy beavatja az olvasót, olyan orvosi titokba, amelyekről sehol máshol nem lehet hallani. Kevin Marshall, a GenSys alkalmazásában álló sejtbiológus nyomozni kezd, mert kígyózó füstöt lát felszállni egy olyan szigetről, ahol a GenSys az általa kikísérletezett bonobó majmokat tartja. Az ő munkája az, hogy a bonobók génállományát emberire cserélje, a cég tiktos céljai érdekében. A génsebészeti úton átalakított bonobók leszármazottjai megváltoznak. De mennyire? A lehetőségek megrémítik Kevint. Ő az egész életét a kutatásnak szentelte, de nem akar olyan dolgot létrehozni, ami még az atombombánál is veszélyesebb lehet. Ezalatt New Yorkban a törvényszéki orvosszakértő és segédje egy másik ügyben kezd el nyomozni. Az ő kálváriájuk azzal kezdődik, hogy Carlo Franconi hullája eltűnik a boncteremből és néhány nappal később kifogják a megcsonkított tetemet a folyóból. Ki és miért lopta el Franconi hulláját? Van-e valamilyen kapcsolat a new yorki és a guineai eset között? A Kromószóma elképesztő sebességgel cikázik a két helyszín között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53:00Z</dcterms:created>
  <dc:creator>kl</dc:creator>
  <dc:description/>
  <dc:language>en-US</dc:language>
  <cp:lastModifiedBy>egyes kettes</cp:lastModifiedBy>
  <dcterms:modified xsi:type="dcterms:W3CDTF">2004-09-20T18:32:00Z</dcterms:modified>
  <cp:revision>4</cp:revision>
  <dc:subject/>
  <dc:title>MARTIN CLARK ASHTON: Excalibur</dc:title>
</cp:coreProperties>
</file>