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lang w:eastAsia="hu-HU"/>
        </w:rPr>
      </w:pPr>
      <w:r>
        <w:rPr>
          <w:rFonts w:cs="Courier New" w:ascii="Courier New" w:hAnsi="Courier New"/>
          <w:sz w:val="20"/>
          <w:lang w:eastAsia="hu-HU"/>
        </w:rPr>
        <w:t>NNCL1250-4C7v1.0</w:t>
      </w:r>
    </w:p>
    <w:p>
      <w:pPr>
        <w:pStyle w:val="Normal"/>
        <w:jc w:val="center"/>
        <w:rPr>
          <w:rFonts w:ascii="Courier New" w:hAnsi="Courier New" w:cs="Courier New"/>
          <w:i/>
          <w:i/>
          <w:sz w:val="20"/>
          <w:lang w:eastAsia="hu-HU"/>
        </w:rPr>
      </w:pPr>
      <w:r>
        <w:rPr>
          <w:rFonts w:cs="Courier New" w:ascii="Courier New" w:hAnsi="Courier New"/>
          <w:i/>
          <w:sz w:val="20"/>
          <w:lang w:eastAsia="hu-HU"/>
        </w:rPr>
      </w:r>
    </w:p>
    <w:p>
      <w:pPr>
        <w:pStyle w:val="Normal"/>
        <w:jc w:val="both"/>
        <w:rPr>
          <w:i/>
          <w:i/>
          <w:sz w:val="20"/>
        </w:rPr>
      </w:pPr>
      <w:r>
        <w:rPr>
          <w:i/>
          <w:sz w:val="20"/>
        </w:rPr>
      </w:r>
    </w:p>
    <w:p>
      <w:pPr>
        <w:pStyle w:val="Heading1"/>
        <w:rPr/>
      </w:pPr>
      <w:r>
        <w:rPr/>
        <w:t>James Clavell</w:t>
      </w:r>
    </w:p>
    <w:p>
      <w:pPr>
        <w:pStyle w:val="Normal"/>
        <w:jc w:val="center"/>
        <w:rPr>
          <w:i/>
          <w:i/>
        </w:rPr>
      </w:pPr>
      <w:r>
        <w:rPr>
          <w:i/>
        </w:rPr>
      </w:r>
    </w:p>
    <w:p>
      <w:pPr>
        <w:pStyle w:val="Heading2"/>
        <w:rPr>
          <w:lang w:val="hu-HU"/>
        </w:rPr>
      </w:pPr>
      <w:r>
        <w:rPr/>
        <w:t>GAJDZSIN</w:t>
      </w:r>
    </w:p>
    <w:p>
      <w:pPr>
        <w:pStyle w:val="Normal"/>
        <w:jc w:val="center"/>
        <w:rPr>
          <w:lang w:val="hu-HU"/>
        </w:rPr>
      </w:pPr>
      <w:r>
        <w:rPr>
          <w:lang w:val="hu-HU"/>
        </w:rPr>
      </w:r>
    </w:p>
    <w:p>
      <w:pPr>
        <w:pStyle w:val="Normal"/>
        <w:jc w:val="center"/>
        <w:rPr/>
      </w:pPr>
      <w:r>
        <w:rPr/>
      </w:r>
    </w:p>
    <w:p>
      <w:pPr>
        <w:pStyle w:val="Normal"/>
        <w:jc w:val="center"/>
        <w:rPr/>
      </w:pPr>
      <w:r>
        <w:rPr/>
      </w:r>
    </w:p>
    <w:p>
      <w:pPr>
        <w:pStyle w:val="Normal"/>
        <w:jc w:val="center"/>
        <w:rPr/>
      </w:pPr>
      <w:r>
        <w:rPr/>
      </w:r>
    </w:p>
    <w:p>
      <w:pPr>
        <w:pStyle w:val="Normal"/>
        <w:jc w:val="center"/>
        <w:rPr/>
      </w:pPr>
      <w:r>
        <w:rPr>
          <w:sz w:val="44"/>
        </w:rPr>
        <w:t>II</w:t>
      </w:r>
      <w:r>
        <w:rPr>
          <w:i/>
          <w:sz w:val="44"/>
        </w:rPr>
        <w:t>.</w:t>
      </w:r>
      <w:r>
        <w:rPr>
          <w:sz w:val="44"/>
        </w:rPr>
        <w:t xml:space="preserve"> kötet</w:t>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ordította</w:t>
      </w:r>
    </w:p>
    <w:p>
      <w:pPr>
        <w:pStyle w:val="Normal"/>
        <w:jc w:val="center"/>
        <w:rPr>
          <w:i/>
          <w:i/>
        </w:rPr>
      </w:pPr>
      <w:r>
        <w:rPr>
          <w:i/>
        </w:rPr>
        <w:t>Szentgyörgyi József</w:t>
      </w:r>
    </w:p>
    <w:p>
      <w:pPr>
        <w:pStyle w:val="Normal"/>
        <w:jc w:val="center"/>
        <w:rPr/>
      </w:pPr>
      <w:r>
        <w:rPr/>
        <w:t>A fordítás az alábbi kiadás alapján készült:</w:t>
      </w:r>
    </w:p>
    <w:p>
      <w:pPr>
        <w:pStyle w:val="Normal"/>
        <w:jc w:val="center"/>
        <w:rPr/>
      </w:pPr>
      <w:r>
        <w:rPr/>
        <w:t>James Clavell: Gai Jin</w:t>
      </w:r>
    </w:p>
    <w:p>
      <w:pPr>
        <w:pStyle w:val="Normal"/>
        <w:jc w:val="center"/>
        <w:rPr/>
      </w:pPr>
      <w:r>
        <w:rPr/>
        <w:t>Copyright © 1993 by James Clavell</w:t>
      </w:r>
    </w:p>
    <w:p>
      <w:pPr>
        <w:pStyle w:val="Normal"/>
        <w:jc w:val="center"/>
        <w:rPr/>
      </w:pPr>
      <w:r>
        <w:rPr/>
        <w:t>Hungarian translation © Szentgyörgyi József, 1995</w:t>
      </w:r>
    </w:p>
    <w:p>
      <w:pPr>
        <w:pStyle w:val="Normal"/>
        <w:jc w:val="both"/>
        <w:rPr>
          <w:i/>
          <w:i/>
        </w:rPr>
      </w:pPr>
      <w:r>
        <w:rPr>
          <w:i/>
        </w:rPr>
      </w:r>
    </w:p>
    <w:p>
      <w:pPr>
        <w:pStyle w:val="Normal"/>
        <w:jc w:val="both"/>
        <w:rPr>
          <w:rFonts w:ascii="Comic Sans MS" w:hAnsi="Comic Sans MS" w:cs="Comic Sans MS"/>
          <w:i/>
          <w:i/>
          <w:sz w:val="72"/>
        </w:rPr>
      </w:pPr>
      <w:r>
        <w:rPr>
          <w:rFonts w:cs="Comic Sans MS" w:ascii="Comic Sans MS" w:hAnsi="Comic Sans MS"/>
          <w:i/>
          <w:sz w:val="72"/>
        </w:rPr>
      </w:r>
    </w:p>
    <w:p>
      <w:pPr>
        <w:pStyle w:val="Heading2"/>
        <w:rPr/>
      </w:pPr>
      <w:r>
        <w:rPr/>
        <w:t>HARMADIK</w:t>
      </w:r>
    </w:p>
    <w:p>
      <w:pPr>
        <w:pStyle w:val="Normal"/>
        <w:jc w:val="center"/>
        <w:rPr>
          <w:rFonts w:ascii="Comic Sans MS" w:hAnsi="Comic Sans MS" w:cs="Comic Sans MS"/>
          <w:sz w:val="72"/>
        </w:rPr>
      </w:pPr>
      <w:r>
        <w:rPr>
          <w:rFonts w:cs="Comic Sans MS" w:ascii="Comic Sans MS" w:hAnsi="Comic Sans MS"/>
          <w:sz w:val="72"/>
        </w:rPr>
        <w:t>KÖNYV</w:t>
      </w:r>
    </w:p>
    <w:p>
      <w:pPr>
        <w:pStyle w:val="Normal"/>
        <w:jc w:val="center"/>
        <w:rPr>
          <w:rFonts w:ascii="Comic Sans MS" w:hAnsi="Comic Sans MS" w:cs="Comic Sans MS"/>
          <w:i/>
          <w:i/>
          <w:sz w:val="72"/>
        </w:rPr>
      </w:pPr>
      <w:r>
        <w:rPr>
          <w:rFonts w:cs="Comic Sans MS" w:ascii="Comic Sans MS" w:hAnsi="Comic Sans MS"/>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40"/>
        </w:rPr>
      </w:pPr>
      <w:r>
        <w:rPr>
          <w:b/>
          <w:sz w:val="40"/>
        </w:rPr>
        <w:t>32</w:t>
      </w:r>
    </w:p>
    <w:p>
      <w:pPr>
        <w:pStyle w:val="Normal"/>
        <w:jc w:val="both"/>
        <w:rPr>
          <w:b/>
          <w:b/>
          <w:i/>
          <w:i/>
          <w:sz w:val="40"/>
        </w:rPr>
      </w:pPr>
      <w:r>
        <w:rPr>
          <w:b/>
          <w:i/>
          <w:sz w:val="40"/>
        </w:rPr>
      </w:r>
    </w:p>
    <w:p>
      <w:pPr>
        <w:pStyle w:val="Heading3"/>
        <w:rPr/>
      </w:pPr>
      <w:r>
        <w:rPr/>
        <w:t>Jokohama, december elseje, szombat</w:t>
      </w:r>
    </w:p>
    <w:p>
      <w:pPr>
        <w:pStyle w:val="Normal"/>
        <w:jc w:val="both"/>
        <w:rPr/>
      </w:pPr>
      <w:r>
        <w:rPr/>
        <w:tab/>
      </w:r>
    </w:p>
    <w:p>
      <w:pPr>
        <w:pStyle w:val="Normal"/>
        <w:ind w:right="-540" w:hanging="0"/>
        <w:jc w:val="both"/>
        <w:rPr/>
      </w:pPr>
      <w:r>
        <w:rPr/>
        <w:tab/>
      </w:r>
      <w:r>
        <w:rPr>
          <w:i/>
        </w:rPr>
        <w:t>-</w:t>
      </w:r>
      <w:r>
        <w:rPr/>
        <w:t xml:space="preserve"> Két napja elõztük a flottát, Mr. Struan, Mr. McFay – mondta büszkén a klipper kapitánya. Nem mutatta, mennyire meglepi Struan változása, akit gyerekkora óta ismert, és akivel alig három hónapja Hongkongban még együtt ivott, együtt nevetett. Struan arca nyúzott volt, a szeme furcsa, ideges, a botokra nemcsak járás közben volt szüksége, de még állni sem tudott nélkülük. – Teljes vitorlázattal haladtunk, úgy elhúztunk mellettük, mint a pinty. Igaz, nem nagyon erõltették a dolgot, jól is tették, nem akarták elveszteni a szenelõhajóikat.</w:t>
      </w:r>
    </w:p>
    <w:p>
      <w:pPr>
        <w:pStyle w:val="Normal"/>
        <w:ind w:right="-540" w:hanging="0"/>
        <w:jc w:val="both"/>
        <w:rPr/>
      </w:pPr>
      <w:r>
        <w:rPr/>
        <w:tab/>
        <w:t xml:space="preserve">A kapitányt Sheelingnek hívták, alig néhány perce lépett partra hajójáról, a váratlanul befutó </w:t>
      </w:r>
      <w:r>
        <w:rPr>
          <w:i/>
        </w:rPr>
        <w:t>Dancing Cloudról.</w:t>
      </w:r>
      <w:r>
        <w:rPr/>
        <w:t xml:space="preserve"> Negyvenkét éves, magas, szakállas, cserzett arcú férfi volt, huszonnyolc éve szolgálta a Nemes Házat. – Épp csak köszöntünk nekik, aztán otthagytuk õket.</w:t>
      </w:r>
    </w:p>
    <w:p>
      <w:pPr>
        <w:pStyle w:val="Normal"/>
        <w:ind w:right="-540" w:hanging="0"/>
        <w:jc w:val="both"/>
        <w:rPr/>
      </w:pPr>
      <w:r>
        <w:rPr/>
        <w:tab/>
        <w:t>– Parancsol teát, kapitány? – kérdezte McFay, de már töltött is. Régóta tudta, hogy a kapitánynak ez a kedvenc itala. Az utak alkalmával éjjel-nappal ezt itta, bõségesen tett bele cukrot is. Struan lakosztályában ültek a nagy asztalnál, és akárcsak Struan, McFay is feszülten figyelte a kapitány szavait. Szeme a lepecsételt postazsákra szegezõdött, amelyre a Nemes Ház címere volt hímezve.</w:t>
      </w:r>
    </w:p>
    <w:p>
      <w:pPr>
        <w:pStyle w:val="Normal"/>
        <w:ind w:right="-540" w:hanging="0"/>
        <w:jc w:val="both"/>
        <w:rPr/>
      </w:pPr>
      <w:r>
        <w:rPr/>
        <w:tab/>
        <w:t>Bal kézfeje helyén Sheeling egy kampót viselt. Még fedélzetmester korában történt a Jangce folyón. Ópiumot szállítottak. Fehér Lótusz kalózhajói közrefogták a lorhájukat, és a csetepatéban csuklóból levágták a kezét. Hazatérte után bátorságáért dicséretben részesült. Bálványa, Dirk Struan nem engedte, hogy elvesszen, visszahúzta a szakadék peremérõl, és áthelyezte arra a hajóra, amelyen flottájának fõparancsnoka, Orlov, a látnok parancsnokolt. Orlovnak megparancsolta, hogy mindenre tanítsa meg Sheelinget.</w:t>
      </w:r>
    </w:p>
    <w:p>
      <w:pPr>
        <w:pStyle w:val="Normal"/>
        <w:ind w:right="-540" w:hanging="0"/>
        <w:jc w:val="both"/>
        <w:rPr/>
      </w:pPr>
      <w:r>
        <w:rPr/>
        <w:tab/>
        <w:t>– Tea! – mosolyodott el Sheeling, és ivott egy hosszú kortyot. – Ez kitűnõ, Jamie. Természetesen jobban szeretnék egy nagy adag whiskyt, de hát azzal meg kell várnom, míg Honoluluba érek. Úgy tervezem, hamarosan indulok, amint a...</w:t>
      </w:r>
    </w:p>
    <w:p>
      <w:pPr>
        <w:pStyle w:val="Normal"/>
        <w:ind w:right="-540" w:hanging="0"/>
        <w:jc w:val="both"/>
        <w:rPr/>
      </w:pPr>
      <w:r>
        <w:rPr/>
        <w:tab/>
        <w:t>– Honoluluba? – kérdezte szinte egyszerre Struan és McFay. A Csendes-óceánon át San Franciscóba járó klippereik általában nem kötöttek ki Honoluluban.</w:t>
      </w:r>
    </w:p>
    <w:p>
      <w:pPr>
        <w:pStyle w:val="Normal"/>
        <w:ind w:right="-540" w:hanging="0"/>
        <w:jc w:val="both"/>
        <w:rPr/>
      </w:pPr>
      <w:r>
        <w:rPr/>
        <w:tab/>
        <w:t>– Mi a rakománya? – kérdezte Struan. Kis híján hozzátette, hogy Sheeley bácsi; így szólította gyerekkorában.</w:t>
      </w:r>
    </w:p>
    <w:p>
      <w:pPr>
        <w:pStyle w:val="Normal"/>
        <w:ind w:right="-540" w:hanging="0"/>
        <w:jc w:val="both"/>
        <w:rPr/>
      </w:pPr>
      <w:r>
        <w:rPr/>
        <w:tab/>
        <w:t>– A szokásos. Tea és fűszerek Friscóba, de parancsot kaptam, hogy elõbb vigyek postát a hawaii embereinknek.</w:t>
      </w:r>
    </w:p>
    <w:p>
      <w:pPr>
        <w:pStyle w:val="Normal"/>
        <w:ind w:right="-540" w:hanging="0"/>
        <w:jc w:val="both"/>
        <w:rPr/>
      </w:pPr>
      <w:r>
        <w:rPr/>
        <w:tab/>
        <w:t>– Anyám utasította?</w:t>
      </w:r>
    </w:p>
    <w:p>
      <w:pPr>
        <w:pStyle w:val="Normal"/>
        <w:ind w:right="-540" w:hanging="0"/>
        <w:jc w:val="both"/>
        <w:rPr/>
      </w:pPr>
      <w:r>
        <w:rPr/>
        <w:tab/>
        <w:t>Sheeling bólintott. Hallott már róla, hogy miféle nézetkülönbség van anya és fia között – Hongkongban másról sem beszéltek, mint Malcolm Struan eljegyzésérõl és hogy az anyja ellenzi a házasságot –, de Tess Struan szigorúan ráparancsolt, hogy ezt ki ne merje ejteni a száján.</w:t>
      </w:r>
    </w:p>
    <w:p>
      <w:pPr>
        <w:pStyle w:val="Normal"/>
        <w:ind w:right="-540" w:hanging="0"/>
        <w:jc w:val="both"/>
        <w:rPr/>
      </w:pPr>
      <w:r>
        <w:rPr/>
        <w:tab/>
        <w:t>– Na és mi újság Hawaiiban? – kérdezte Struan. Hirtelen idegesség fogta el. – Nem mondta anyám?</w:t>
      </w:r>
    </w:p>
    <w:p>
      <w:pPr>
        <w:pStyle w:val="Normal"/>
        <w:ind w:right="-540" w:hanging="0"/>
        <w:jc w:val="both"/>
        <w:rPr/>
      </w:pPr>
      <w:r>
        <w:rPr/>
        <w:tab/>
        <w:t>– Nem, csak arra utasított, hogy kössek ki ott.</w:t>
      </w:r>
    </w:p>
    <w:p>
      <w:pPr>
        <w:pStyle w:val="Normal"/>
        <w:ind w:right="-540" w:hanging="0"/>
        <w:jc w:val="both"/>
        <w:rPr/>
      </w:pPr>
      <w:r>
        <w:rPr/>
        <w:tab/>
        <w:t>Szélroham rázta meg az iroda zsalugátereit. Kinéztek az ablakon. Az öbölben ott ringott a háromárbocos klipper. A remek hajó láttán mindhármukat büszkeség töltötte el. Sheeling nagyon örült, hogy egy ilyen tengeri királynõt irányíthat. Néhány másodperc múlva ismét Struan felé fordult.</w:t>
      </w:r>
    </w:p>
    <w:p>
      <w:pPr>
        <w:pStyle w:val="Normal"/>
        <w:ind w:right="-540" w:hanging="0"/>
        <w:jc w:val="both"/>
        <w:rPr/>
      </w:pPr>
      <w:r>
        <w:rPr/>
        <w:tab/>
        <w:t>– Ide is ugyanazzal a céllal küldtek: postát hoztam. – Kampójával megvakargatta viszketõ nyakát, s átadta Struannak a postazsákot. – Kaphatnék egy elismervényt?</w:t>
      </w:r>
    </w:p>
    <w:p>
      <w:pPr>
        <w:pStyle w:val="Normal"/>
        <w:ind w:right="-540" w:hanging="0"/>
        <w:jc w:val="both"/>
        <w:rPr/>
      </w:pPr>
      <w:r>
        <w:rPr/>
        <w:tab/>
        <w:t>– Természetesen. – Struan intett a fejével McFaynek, aki nyomban írni kezdett. – Hongkongban mi újság?</w:t>
      </w:r>
    </w:p>
    <w:p>
      <w:pPr>
        <w:pStyle w:val="Normal"/>
        <w:ind w:right="-540" w:hanging="0"/>
        <w:jc w:val="both"/>
        <w:rPr/>
      </w:pPr>
      <w:r>
        <w:rPr/>
        <w:tab/>
        <w:t>– Hát... mondhatnám erre azt is, hogy ott van a postazsákban, de elhoztam a legújabb újságokat is. Itt vannak a hongkongiak meg a londoniak is... Lent hagytam az egész köteget a földszinten... – Sheeling fölhajtotta a teát, szeretett volna már úton lenni. Az évek során már háromszor járt Hawaiiban, tudta, milyen szépek az ottani lányok, tudta, milyen vidámak és kedvesek, és legfõképpen tudta, hogy Hongkonggal, Sanghajjal és bármely más kikötõvel ellentétben, a hawaii lányokat nemigen érdekli a pénz. Ezúttal veszek titokban egy kis földet, gondolta. Álnéven. Hawaii a nekem való hely. Jövõre visszavonulok. Oda fogok visszavonulni, annál okosabbat nemigen tehetek.</w:t>
      </w:r>
    </w:p>
    <w:p>
      <w:pPr>
        <w:pStyle w:val="Normal"/>
        <w:ind w:right="-540" w:hanging="0"/>
        <w:jc w:val="both"/>
        <w:rPr/>
      </w:pPr>
      <w:r>
        <w:rPr/>
        <w:tab/>
        <w:t>– Én a hongkongi hírekre gondoltam, a helyi hírekre – mondta Struan.</w:t>
      </w:r>
    </w:p>
    <w:p>
      <w:pPr>
        <w:pStyle w:val="Normal"/>
        <w:ind w:right="-540" w:hanging="0"/>
        <w:jc w:val="both"/>
        <w:rPr/>
      </w:pPr>
      <w:r>
        <w:rPr/>
        <w:tab/>
        <w:t>– Ja, vagy úgy? Hát a családja jól megvan, jól megvan, Mrs. Struan meg a testvérei, bár a fiatal Duncan megint csúnyán megfázott, mikor eljöttem. Ami pedig magát Hongkongot illeti, a lóverseny ugyanolyan érdekes, mint máskor, jó a konyha is, Mrs. Fotheringill üzlete a recesszió ellenére is virágzik, a Nemes Ház áll még, de hát ezt maga nálam jobban tudja, keringenek még a pletykák is, miszerint már nem olyan biztosan áll a lábán, ezeket nyilván Brock terjeszti, de hát ezeket már megszoktuk. Semmi különös. – Sheeling felállt. – Köszönöm a vendéglátást, de most már megyek, el kell kapnom az apályt.</w:t>
      </w:r>
    </w:p>
    <w:p>
      <w:pPr>
        <w:pStyle w:val="Normal"/>
        <w:ind w:right="-540" w:hanging="0"/>
        <w:jc w:val="both"/>
        <w:rPr/>
      </w:pPr>
      <w:r>
        <w:rPr/>
        <w:tab/>
        <w:t>– Legalább ebédre nem tudna itt maradni?</w:t>
      </w:r>
    </w:p>
    <w:p>
      <w:pPr>
        <w:pStyle w:val="Normal"/>
        <w:ind w:right="-540" w:hanging="0"/>
        <w:jc w:val="both"/>
        <w:rPr/>
      </w:pPr>
      <w:r>
        <w:rPr/>
        <w:tab/>
        <w:t>– Nem, köszönöm, mennem kell.</w:t>
      </w:r>
    </w:p>
    <w:p>
      <w:pPr>
        <w:pStyle w:val="Normal"/>
        <w:ind w:right="-540" w:hanging="0"/>
        <w:jc w:val="both"/>
        <w:rPr/>
      </w:pPr>
      <w:r>
        <w:rPr/>
        <w:tab/>
        <w:t>– Miféle pletykákat terjesztenek? – reccsent rá Struan.</w:t>
      </w:r>
    </w:p>
    <w:p>
      <w:pPr>
        <w:pStyle w:val="Normal"/>
        <w:ind w:right="-540" w:hanging="0"/>
        <w:jc w:val="both"/>
        <w:rPr/>
      </w:pPr>
      <w:r>
        <w:rPr/>
        <w:tab/>
        <w:t>– Nem is érdemes beszélni róluk, Mr. Struan.</w:t>
      </w:r>
    </w:p>
    <w:p>
      <w:pPr>
        <w:pStyle w:val="Normal"/>
        <w:ind w:right="-540" w:hanging="0"/>
        <w:jc w:val="both"/>
        <w:rPr/>
      </w:pPr>
      <w:r>
        <w:rPr/>
        <w:tab/>
        <w:t>– Miért nem szólít tajpannak, mint mindenki? – kérdezte ingerülten Struan. Nagyon ideges volt, hogy mi lehet a postazsákban. – Én vagyok a tajpan, vagy nem?</w:t>
      </w:r>
    </w:p>
    <w:p>
      <w:pPr>
        <w:pStyle w:val="Normal"/>
        <w:ind w:right="-540" w:hanging="0"/>
        <w:jc w:val="both"/>
        <w:rPr/>
      </w:pPr>
      <w:r>
        <w:rPr/>
        <w:tab/>
        <w:t>Sheeling arckifejezése nem változott. Kedvelte Struant, és sajnálta, hogy ilyen nehézségekkel kell küzdenie. – Dehogynem, maga a tajpan. Igaza van. Bocsásson meg, de az apja pontosan így szólt rám, amikor tajpan lett, néhány nappal azután, hogy a tájfun megölte a... szóval a tajpant, Mr. Dirköt. Maga is tudja, mennyire tiszteltem a nagyapját. Amikor meghalt, elmentem Mr. Culumhoz, elmondtam neki, mennyire tiszteltem az apját, és hogy õt mindig tajpannak szólítottam. Megkértem, engedje meg nekem, különleges szívességként, hogy egyszerűen csak uramnak vagy Mr. Struannak szólítsam. Azt mondta, rendben van.</w:t>
      </w:r>
    </w:p>
    <w:p>
      <w:pPr>
        <w:pStyle w:val="Normal"/>
        <w:ind w:right="-540" w:hanging="0"/>
        <w:jc w:val="both"/>
        <w:rPr/>
      </w:pPr>
      <w:r>
        <w:rPr/>
        <w:tab/>
        <w:t>– Én úgy tudom, hogy Orlov kapitány tajpannak szólította apámat, és hogy õ ugyanúgy tisztelte a nagyapámat, mint maga, talán még jobban is.</w:t>
      </w:r>
    </w:p>
    <w:p>
      <w:pPr>
        <w:pStyle w:val="Normal"/>
        <w:ind w:right="-540" w:hanging="0"/>
        <w:jc w:val="both"/>
        <w:rPr/>
      </w:pPr>
      <w:r>
        <w:rPr/>
        <w:tab/>
        <w:t>– Ez így igaz – állt fel a kapitány. – Amikor Orlov kapitány eltűnt, a maga apja engem nevezett ki a flotta élére. Szívemmel-lelkemmel szolgáltam Mr. Culumot, ahogy magát is fogom. És a fiát is, ha megérem. Mint különleges szívességet, kérem, engedje, hogy ugyanúgy szólítsam, ahogy az apját.</w:t>
      </w:r>
    </w:p>
    <w:p>
      <w:pPr>
        <w:pStyle w:val="Normal"/>
        <w:ind w:right="-540" w:hanging="0"/>
        <w:jc w:val="both"/>
        <w:rPr/>
      </w:pPr>
      <w:r>
        <w:rPr/>
        <w:tab/>
        <w:t>Sheeling a Nemes Háznak több mint értékes tagja volt. Ezt mindhárman tudták. Ismerték nyakasságát is. Struan bólintott, de azért rosszulesett neki. – Jó utat, kapitány!</w:t>
      </w:r>
    </w:p>
    <w:p>
      <w:pPr>
        <w:pStyle w:val="Normal"/>
        <w:ind w:right="-540" w:hanging="0"/>
        <w:jc w:val="both"/>
        <w:rPr/>
      </w:pPr>
      <w:r>
        <w:rPr/>
        <w:tab/>
        <w:t>– Köszönöm. Sok szerencsét, Mr. Struan. Magának is, Jamie. – Még nem ért az ajtóhoz, mikor McFay már feltörte a postazsák elsõ pecsétjét. Mielõtt azonban a kapitány a kilincsgombhoz nyúlhatott volna, kinyílt az ajtó. Angelique állt ott fõkötõben, tengerészkék ruhában, kesztyűben, napernyõvel. Sugárzó szépsége láttán a három férfinak elakadt a lélegzete.</w:t>
      </w:r>
    </w:p>
    <w:p>
      <w:pPr>
        <w:pStyle w:val="Normal"/>
        <w:ind w:right="-540" w:hanging="0"/>
        <w:jc w:val="both"/>
        <w:rPr/>
      </w:pPr>
      <w:r>
        <w:rPr/>
        <w:tab/>
        <w:t xml:space="preserve">– Jaj, bocsánat, </w:t>
      </w:r>
      <w:r>
        <w:rPr>
          <w:i/>
        </w:rPr>
        <w:t>chérie,</w:t>
      </w:r>
      <w:r>
        <w:rPr/>
        <w:t xml:space="preserve"> nem tudtam, hogy el van foglalva...</w:t>
      </w:r>
    </w:p>
    <w:p>
      <w:pPr>
        <w:pStyle w:val="Normal"/>
        <w:ind w:right="-540" w:hanging="0"/>
        <w:jc w:val="both"/>
        <w:rPr/>
      </w:pPr>
      <w:r>
        <w:rPr/>
        <w:tab/>
        <w:t xml:space="preserve">– Semmi vész, fáradjon be. – Struan feltápászkodott. – Engedje meg, hogy bemutassam Sheeling kapitányt, a </w:t>
      </w:r>
      <w:r>
        <w:rPr>
          <w:i/>
        </w:rPr>
        <w:t>Dancing Cloud</w:t>
      </w:r>
      <w:r>
        <w:rPr/>
        <w:t xml:space="preserve"> parancsnokát.</w:t>
      </w:r>
    </w:p>
    <w:p>
      <w:pPr>
        <w:pStyle w:val="Normal"/>
        <w:ind w:right="-540" w:hanging="0"/>
        <w:jc w:val="both"/>
        <w:rPr/>
      </w:pPr>
      <w:r>
        <w:rPr/>
        <w:tab/>
        <w:t>– Ó, Monsieur, micsoda gyönyörű hajó! Maga nagyon szerencsés ember.</w:t>
      </w:r>
    </w:p>
    <w:p>
      <w:pPr>
        <w:pStyle w:val="Normal"/>
        <w:ind w:right="-540" w:hanging="0"/>
        <w:jc w:val="both"/>
        <w:rPr/>
      </w:pPr>
      <w:r>
        <w:rPr/>
        <w:tab/>
        <w:t>– Igen, az vagyok, kisasszony – viszonozta a mosolyt Sheeling. Jól, megnézte magának a lányt. Én nem hibáztatom Malcolmot, gondolta. – Jó reggelt, kisasszony. – Tisztelgett és távozott.</w:t>
      </w:r>
    </w:p>
    <w:p>
      <w:pPr>
        <w:pStyle w:val="Normal"/>
        <w:ind w:right="-540" w:hanging="0"/>
        <w:jc w:val="both"/>
        <w:rPr/>
      </w:pPr>
      <w:r>
        <w:rPr/>
        <w:tab/>
        <w:t>– Ne haragudjon, amiért megzavarom, Malcolm, de maga mondta, hogy szóljak be, amikor ebédelni indulok. Sir Williamnél ebédelünk... És ugye nem felejtette el, hogy ma délután zongoraleckém lesz Andrénál, és megbeszéltük, hogy ötkor elkészíttetjük a dagerrotípiánkat. Jó napot, Jamie!</w:t>
      </w:r>
    </w:p>
    <w:p>
      <w:pPr>
        <w:pStyle w:val="Normal"/>
        <w:ind w:right="-540" w:hanging="0"/>
        <w:jc w:val="both"/>
        <w:rPr/>
      </w:pPr>
      <w:r>
        <w:rPr/>
        <w:tab/>
        <w:t>– A képünket?</w:t>
      </w:r>
    </w:p>
    <w:p>
      <w:pPr>
        <w:pStyle w:val="Normal"/>
        <w:ind w:right="-540" w:hanging="0"/>
        <w:jc w:val="both"/>
        <w:rPr/>
      </w:pPr>
      <w:r>
        <w:rPr/>
        <w:tab/>
        <w:t>– Igen, biztos emlékszik arra a furcsa kis olaszra, aki a legutóbbi postahajóval érkezett Hongkongról. Õ csinálja ezeket a felvételeket. Azt mondja, jótáll érte, hogy remekül fogunk mutatni rajtuk.</w:t>
      </w:r>
    </w:p>
    <w:p>
      <w:pPr>
        <w:pStyle w:val="Normal"/>
        <w:ind w:right="-540" w:hanging="0"/>
        <w:jc w:val="both"/>
        <w:rPr/>
      </w:pPr>
      <w:r>
        <w:rPr/>
        <w:tab/>
        <w:t>Malcolmból hirtelen elszálltak aggodalmai, egész lelkét átjárta Angelique jelenléte. Nagyon örült neki, holott alig néhány órája látta utoljára. Tizenegykor együtt kávéztak a lakosztályában – a szokást Angelique vezette be, õ pedig nagyon élvezte. Az utóbbi két-három hét során egyre többet voltak együtt, noha Angelique gyakran járt lovagolni, íjászkodott, zongoraleckéket vett, estélyeket tervezett, írta a naplóját, a leveleit – mindez hozzátartozott az életéhez. De eközben is minden pillanatban vele volt. Olyan figyelmes és gyöngéd volt Struan iránt, amennyire nõ csak képes. Struan napról napra jobban szerette.</w:t>
      </w:r>
    </w:p>
    <w:p>
      <w:pPr>
        <w:pStyle w:val="Normal"/>
        <w:ind w:right="-540" w:hanging="0"/>
        <w:jc w:val="both"/>
        <w:rPr/>
      </w:pPr>
      <w:r>
        <w:rPr/>
        <w:tab/>
        <w:t>– Egykor ebédelünk, drágám, és még csak néhány perccel múlt tizenkettõ – mondta most, és bármennyire is nem akarta, hogy Angelique otthagyja, hozzátette: – Adna nekünk néhány percet?</w:t>
      </w:r>
    </w:p>
    <w:p>
      <w:pPr>
        <w:pStyle w:val="Normal"/>
        <w:ind w:right="-540" w:hanging="0"/>
        <w:jc w:val="both"/>
        <w:rPr/>
      </w:pPr>
      <w:r>
        <w:rPr/>
        <w:tab/>
        <w:t>– Természetesen. – Angelique kecses léptekkel szinte odatáncolt Struanhoz, arcon csókolta, és átment szomszédos lakosztályába. Parfümjének illata ott maradt utána, kellemes emlékeket idézett. Struan remegõ ujjakkal feltörte az utolsó pecsétet is. A postazsákban három levél volt. Kettõ az anyjától érkezett, az egyik neki, a másik McFaynek. A harmadik levelet Gordon Csen, a Nemes Ház compradoréja, Struan nagybátyja küldte. – Tessék nyújtotta át McFaynek a neki szóló levelet. – Hevesen kalimpált a szíve, a két levél szinte égette ujjait.</w:t>
      </w:r>
    </w:p>
    <w:p>
      <w:pPr>
        <w:pStyle w:val="Normal"/>
        <w:ind w:right="-540" w:hanging="0"/>
        <w:jc w:val="both"/>
        <w:rPr/>
      </w:pPr>
      <w:r>
        <w:rPr/>
        <w:tab/>
        <w:t>– Magára hagyom addig – mondta McFay.</w:t>
      </w:r>
    </w:p>
    <w:p>
      <w:pPr>
        <w:pStyle w:val="Normal"/>
        <w:ind w:right="-540" w:hanging="0"/>
        <w:jc w:val="both"/>
        <w:rPr/>
      </w:pPr>
      <w:r>
        <w:rPr/>
        <w:tab/>
        <w:t>– Ne. A rossz hír rossz társaság. Bontsa fel a magáét. – McFay engedelmeskedett. Gyorsan olvasott. Elvörösödött.</w:t>
      </w:r>
    </w:p>
    <w:p>
      <w:pPr>
        <w:pStyle w:val="Normal"/>
        <w:ind w:right="-540" w:hanging="0"/>
        <w:jc w:val="both"/>
        <w:rPr/>
      </w:pPr>
      <w:r>
        <w:rPr/>
        <w:tab/>
        <w:t>– Bizalmas, Jamie?</w:t>
      </w:r>
    </w:p>
    <w:p>
      <w:pPr>
        <w:pStyle w:val="Normal"/>
        <w:ind w:right="-540" w:hanging="0"/>
        <w:jc w:val="both"/>
        <w:rPr/>
      </w:pPr>
      <w:r>
        <w:rPr/>
        <w:tab/>
        <w:t xml:space="preserve">– Azt mondja: </w:t>
      </w:r>
      <w:r>
        <w:rPr>
          <w:i/>
        </w:rPr>
        <w:t>„Kedves Jamie</w:t>
      </w:r>
      <w:r>
        <w:rPr/>
        <w:t>!" – Ez</w:t>
      </w:r>
      <w:r>
        <w:rPr>
          <w:i/>
        </w:rPr>
        <w:t xml:space="preserve"> </w:t>
      </w:r>
      <w:r>
        <w:rPr/>
        <w:t xml:space="preserve">az elsõ alkalom, hogy a kedves édesanyja így szólít. – </w:t>
      </w:r>
      <w:r>
        <w:rPr>
          <w:i/>
        </w:rPr>
        <w:t>„Ha akarja, ezt a levelet megmutathatja a fiamnak is. A sanghaji irodánkból hamarosan átküldõm magukhoz Albert MacStruant. Tanítsa meg mindenre, amit japáni ügyeinkkel kapcsolatban tudni kell, hogy az ön távozása esetén megfelelőképp helyettesítse. Ön csak abban az esetben nem távozik cégünktõl, ha két feltétel teljesül. Az elsõ az, hogy a fiam karácsonyra itt legyen Hongkongon. A második az, hogy maga jöjjön vele." –</w:t>
      </w:r>
      <w:r>
        <w:rPr/>
        <w:t xml:space="preserve"> McFay tehetetlenül nézett Struanra. – Ennyi az egész, és az aláírás.</w:t>
      </w:r>
    </w:p>
    <w:p>
      <w:pPr>
        <w:pStyle w:val="Normal"/>
        <w:ind w:right="-540" w:hanging="0"/>
        <w:jc w:val="both"/>
        <w:rPr/>
      </w:pPr>
      <w:r>
        <w:rPr/>
        <w:tab/>
        <w:t>– Egy fenét az egész! – csattant fel Struan; csak úgy tüzelt az arca. – Ha Albert megérkezik, már fordulhat is vissza a fenébe.</w:t>
      </w:r>
    </w:p>
    <w:p>
      <w:pPr>
        <w:pStyle w:val="Normal"/>
        <w:ind w:right="-540" w:hanging="0"/>
        <w:jc w:val="both"/>
        <w:rPr/>
      </w:pPr>
      <w:r>
        <w:rPr/>
        <w:tab/>
        <w:t>– Nincs abban semmi rossz, ha marad néhány napot, és körülnéz egy kicsit.</w:t>
      </w:r>
    </w:p>
    <w:p>
      <w:pPr>
        <w:pStyle w:val="Normal"/>
        <w:ind w:right="-540" w:hanging="0"/>
        <w:jc w:val="both"/>
        <w:rPr/>
      </w:pPr>
      <w:r>
        <w:rPr/>
        <w:tab/>
        <w:t xml:space="preserve">– Ez az én anyám... Sose hittem volna, hogy ilyen kegyetlen tud lenni. Ha nem engedelmeskedik és nem hajlong elõtte, ki van rúgva, </w:t>
      </w:r>
      <w:r>
        <w:rPr>
          <w:i/>
        </w:rPr>
        <w:t>eh? –</w:t>
      </w:r>
      <w:r>
        <w:rPr/>
        <w:t xml:space="preserve"> Struan szeme az íróasztalára tévedt. Az utóbbi hetekben óriási erõfeszítéssel igyekezett fegyelmezni magát, hogy naponta csak egyszer vegyen be fájdalomcsillapítót. Ennek ellenére elõfordult, hogy egy nap kétszer is meghúzta az üvegcsét. – Csak módjával, Malcolm – figyelmeztette Babcott doktor. Ragaszkodott hozzá, hogy Malcolm mutassa meg neki a gyógyszert, hogy ellenõrizhesse a tartalmát. – Ez nagyon erõs szer. Ne felejtse el, hogy ez nem kúra jellegű használatra való, és sokan nagyon rászoknak.</w:t>
      </w:r>
    </w:p>
    <w:p>
      <w:pPr>
        <w:pStyle w:val="TextBody"/>
        <w:ind w:right="-540" w:hanging="0"/>
        <w:rPr/>
      </w:pPr>
      <w:r>
        <w:rPr/>
        <w:tab/>
        <w:t>– Nálam nem errõl van szó, nekem a fájdalom miatt kell. Ha maga elállítja a fájdalmat, én abbahagyom a laudanumot.</w:t>
      </w:r>
    </w:p>
    <w:p>
      <w:pPr>
        <w:pStyle w:val="Normal"/>
        <w:ind w:right="-540" w:hanging="0"/>
        <w:jc w:val="both"/>
        <w:rPr/>
      </w:pPr>
      <w:r>
        <w:rPr/>
        <w:tab/>
        <w:t>– Ne haragudjon, barátom, bárcsak megtehetném. De az ön belsõ szervei csúnyán megsérültek. Nem végzetesen, hála Istennek, de akkor is idõ kell a gyógyulásukhoz.</w:t>
      </w:r>
    </w:p>
    <w:p>
      <w:pPr>
        <w:pStyle w:val="Normal"/>
        <w:ind w:right="-540" w:hanging="0"/>
        <w:jc w:val="both"/>
        <w:rPr/>
      </w:pPr>
      <w:r>
        <w:rPr/>
        <w:tab/>
        <w:t>Túl sok idõ, gondolta Struan. Ismét a két levélre nézett, nem nagyon akarta felbontani õket. Nem szép dolog anyámtól, hogy így kihasználja Jamie-t. – Visszataszító.</w:t>
      </w:r>
    </w:p>
    <w:p>
      <w:pPr>
        <w:pStyle w:val="Normal"/>
        <w:ind w:right="-540" w:hanging="0"/>
        <w:jc w:val="both"/>
        <w:rPr/>
      </w:pPr>
      <w:r>
        <w:rPr/>
        <w:tab/>
        <w:t>– Vannak bizonyos jogai – mondta McFay.</w:t>
      </w:r>
    </w:p>
    <w:p>
      <w:pPr>
        <w:pStyle w:val="Normal"/>
        <w:ind w:right="-540" w:hanging="0"/>
        <w:jc w:val="both"/>
        <w:rPr/>
      </w:pPr>
      <w:r>
        <w:rPr/>
        <w:tab/>
        <w:t>– Nem õ a tajpan, hanem én. Apám végrendelete teljesen egyértelmű – mondta Struan fakó hangon. – De lehet, hogy Sheeley bácsinak van igaza, és az embernek ki kell érdemelnie ezt a címet.</w:t>
      </w:r>
    </w:p>
    <w:p>
      <w:pPr>
        <w:pStyle w:val="Normal"/>
        <w:ind w:right="-540" w:hanging="0"/>
        <w:jc w:val="both"/>
        <w:rPr/>
      </w:pPr>
      <w:r>
        <w:rPr/>
        <w:tab/>
        <w:t>– Maga a tajpan – mondta határozottan McFay, de tudta, hogy ez nem igaz. – Különös, hogy szóba hozta Orlovot, évek óta nem gondoltam rá. Jó volna tudni, vajon mi történt vele.</w:t>
      </w:r>
    </w:p>
    <w:p>
      <w:pPr>
        <w:pStyle w:val="Szvegtrzs3"/>
        <w:rPr/>
      </w:pPr>
      <w:r>
        <w:rPr/>
        <w:tab/>
        <w:t>– Hát az tényleg jó volna... – mondta szórakozottan Struan. – Miután hajóstul elsüllyesztette Vu Fang-csoj elsõ fiát, megjelölt ember volt a szerencsétlen. Ostobaság volt, hogy egyedül partra szállt Macauban. Biztos Fehér Lótusz kalózai kapták el. Macau nagyon veszélyes hely, onnan könnyű átjutni Kínába, és Fehér Lótusznak mindenütt vannak kémei. Nagyon nem szeretnék a listájukra kerülni. – Struan elgondolkodva nézte a leveleket.</w:t>
      </w:r>
    </w:p>
    <w:p>
      <w:pPr>
        <w:pStyle w:val="Normal"/>
        <w:ind w:right="-540" w:hanging="0"/>
        <w:jc w:val="both"/>
        <w:rPr/>
      </w:pPr>
      <w:r>
        <w:rPr/>
        <w:tab/>
        <w:t>McFay hallgatott egy sort, aztán megszólalt. – Ha tehetek valamit, csak kiabáljon. Átnézem a többi postát. – Kiment.</w:t>
      </w:r>
    </w:p>
    <w:p>
      <w:pPr>
        <w:pStyle w:val="Normal"/>
        <w:ind w:right="-540" w:hanging="0"/>
        <w:jc w:val="both"/>
        <w:rPr/>
      </w:pPr>
      <w:r>
        <w:rPr/>
        <w:tab/>
        <w:t>Struan nem hallotta az ajtó csukódását. A levélnek nem volt záradéka, tehát nem volt titkos üzenet.</w:t>
      </w:r>
    </w:p>
    <w:p>
      <w:pPr>
        <w:pStyle w:val="Normal"/>
        <w:ind w:left="540" w:right="-540" w:hanging="0"/>
        <w:jc w:val="both"/>
        <w:rPr>
          <w:i/>
          <w:i/>
        </w:rPr>
      </w:pPr>
      <w:r>
        <w:rPr>
          <w:i/>
        </w:rPr>
      </w:r>
    </w:p>
    <w:p>
      <w:pPr>
        <w:pStyle w:val="Normal"/>
        <w:ind w:left="540" w:hanging="0"/>
        <w:jc w:val="both"/>
        <w:rPr>
          <w:i/>
          <w:i/>
        </w:rPr>
      </w:pPr>
      <w:r>
        <w:rPr>
          <w:i/>
        </w:rPr>
        <w:tab/>
        <w:tab/>
        <w:t>Drága, de engedetlen fiam! Úgy terveztem, én is elmegyek a Dancing Clouddal, de aztán, mivel Duncan csúnyán megbetegedett, megint elkapta a náthát, az utolsó pillanatban úgy döntöttem, hogy mégsem megyek. De talán jobb is, ha írásban közlöm a mondandómat, így legalább nem lehet félreérteni.</w:t>
      </w:r>
    </w:p>
    <w:p>
      <w:pPr>
        <w:pStyle w:val="Normal"/>
        <w:ind w:left="540" w:hanging="0"/>
        <w:jc w:val="both"/>
        <w:rPr/>
      </w:pPr>
      <w:r>
        <w:rPr>
          <w:i/>
        </w:rPr>
        <w:tab/>
        <w:tab/>
        <w:t>Megkaptam becses leveled, amelyben beszámolsz az „eljegyzésedről", Jamie McFayról, Miss Richaud-ról – és az ötezer puskáról. Ezt a hajmeresztő rendelést azonnal töröltem.</w:t>
      </w:r>
    </w:p>
    <w:p>
      <w:pPr>
        <w:pStyle w:val="Normal"/>
        <w:ind w:left="540" w:hanging="0"/>
        <w:jc w:val="both"/>
        <w:rPr/>
      </w:pPr>
      <w:r>
        <w:rPr>
          <w:i/>
        </w:rPr>
        <w:tab/>
        <w:t>Eljött az ideje, hogy néhány dolgot nyíltan megbeszéljünk. Mivel te nem vagy itt, és hiába kértelek, nem vagy hajlandó idejönni, a döntéseket magam hozom meg. Csak veled közlöm: ehhez jogom van.</w:t>
      </w:r>
    </w:p>
    <w:p>
      <w:pPr>
        <w:pStyle w:val="Normal"/>
        <w:ind w:left="540" w:hanging="0"/>
        <w:jc w:val="both"/>
        <w:rPr>
          <w:i/>
          <w:i/>
        </w:rPr>
      </w:pPr>
      <w:r>
        <w:rPr>
          <w:i/>
        </w:rPr>
        <w:tab/>
        <w:tab/>
        <w:t>Mikor szegény apád már haldoklott, nem volt idő, hogy megvárjuk, míg visszatérsz. Apád szinte az utolsó lélegzetével, Dirk végrendeletének minden feltételét betartva, engem nevezett ki a tajpannak. Akkoriban még úgy gondoltuk, hogy ha haladéktalanul visszatérsz, továbbadom neked a tisztet. Dirk Struan egyik törvénye leszögezi: a tajpannak esküt kell tennie, hogy semmi kétsége nincs utóda befolyásolhatatlansága felől. Ezt az esküt a te esetedben ez idő szerint nem tudom letenni. Mindenről és amit még írni fogok, csak te tudhatsz. Nagyon rosszat tenne a cégnek, ha kitudódna, úgyhogy a levelet elolvasás után égesd el.</w:t>
      </w:r>
    </w:p>
    <w:p>
      <w:pPr>
        <w:pStyle w:val="TextBodyIndent"/>
        <w:rPr/>
      </w:pPr>
      <w:r>
        <w:rPr/>
        <w:tab/>
        <w:tab/>
        <w:t>A mai postával levelet küldtem Skóciába, és a tajpani tisztet Rob bátyád fiának, unokatestvérednek, Lochlin Struannak ajánlottam fel. Mindössze négy kikötésem volt: az első, hogy azonnal jöjjön Hongkongra és töltsön itt három tanuló hónapot. Elég jól ismeri a cég ügyeit. Másodszor: beleegyezik, hogy mindezt titokban tartja. Harmadszor: a tanuló időszak végén, Istenre esküszöm, végleg döntök kettőtök között, amely döntésem természetesen kötelező érvényű. Negyedszer: ha időközben észhez térnél, tudomásul veszi, hogy téged választalak, de amennyiben fiú örökös nélkül halnál meg, ő lesz a következõ, utána pedig Duncan következik.</w:t>
      </w:r>
    </w:p>
    <w:p>
      <w:pPr>
        <w:pStyle w:val="Normal"/>
        <w:ind w:left="540" w:hanging="0"/>
        <w:jc w:val="both"/>
        <w:rPr>
          <w:i/>
          <w:i/>
        </w:rPr>
      </w:pPr>
      <w:r>
        <w:rPr>
          <w:i/>
        </w:rPr>
        <w:tab/>
        <w:tab/>
        <w:t>Az észhez térés, fiam, a te esetedben annyit jelent, hogy azonnal, de legkésőbb karácsony napjára visszatérsz Hongkongra, méghozzá egyedül, csak Jamie McFay és – amennyiben óhajtod – Hoag doktor kísérhet el. Ha hazatérsz, megvitatjuk a terveidet, eleget teszünk sürgető kötelezettségeidnek, és felkészülsz arra a pozícióra, amire egész eddigi életed során készültél. Ha méltónak bizonyulsz, a huszonegyedik születésnapodon, május huszonegyedikén átadom neked a tajpani tisztet.</w:t>
      </w:r>
    </w:p>
    <w:p>
      <w:pPr>
        <w:pStyle w:val="Normal"/>
        <w:ind w:left="540" w:hanging="0"/>
        <w:jc w:val="both"/>
        <w:rPr/>
      </w:pPr>
      <w:r>
        <w:rPr>
          <w:i/>
        </w:rPr>
        <w:tab/>
        <w:tab/>
        <w:t xml:space="preserve">Ezt a levelet megmutattam Gordon Csennek is, és megkérdeztem, mi a véleménye. Dirk törvénye szerint a compradorénknak muszáj, ismétlem: </w:t>
      </w:r>
      <w:r>
        <w:rPr>
          <w:i/>
          <w:u w:val="single"/>
        </w:rPr>
        <w:t>muszáj</w:t>
      </w:r>
      <w:r>
        <w:rPr>
          <w:i/>
        </w:rPr>
        <w:t xml:space="preserve"> jelen lennie a hatalom átadásánál.</w:t>
      </w:r>
    </w:p>
    <w:p>
      <w:pPr>
        <w:pStyle w:val="Normal"/>
        <w:ind w:left="540" w:hanging="0"/>
        <w:jc w:val="right"/>
        <w:rPr>
          <w:i/>
          <w:i/>
        </w:rPr>
      </w:pPr>
      <w:r>
        <w:rPr>
          <w:i/>
        </w:rPr>
        <w:tab/>
        <w:t>Szerető anyád.</w:t>
      </w:r>
    </w:p>
    <w:p>
      <w:pPr>
        <w:pStyle w:val="Normal"/>
        <w:ind w:left="540" w:hanging="0"/>
        <w:jc w:val="both"/>
        <w:rPr>
          <w:i/>
          <w:i/>
        </w:rPr>
      </w:pPr>
      <w:r>
        <w:rPr>
          <w:i/>
        </w:rPr>
        <w:tab/>
        <w:tab/>
        <w:t>Utóirat: szeretlek.</w:t>
      </w:r>
    </w:p>
    <w:p>
      <w:pPr>
        <w:pStyle w:val="Szvegblokk"/>
        <w:ind w:left="540" w:right="0" w:hanging="0"/>
        <w:rPr/>
      </w:pPr>
      <w:r>
        <w:rPr/>
        <w:tab/>
        <w:tab/>
        <w:t>És még egy utó-utóirat: köszönöm a parlamentről szóló híreidet, látom, hogy a képviselő urak ezúttal még a szokásosnál is ostobábbak. Mindenesetre érdékes, hogy ezeket a híreket fő ellenségünktõl, Greyforthtól szerezted. Óvakodj tőle, az az ember mindenre képes (bár ezt te jobban tudod, mint én). Igen, én is hallottam a szóbeszédet, de a kormányzó még mindig tagadja, hogy tudna róluk. Már írtam a parlamentben ülő képviselőinknek, hogy ha igaz ez az ostobaság, mindenképpen akadályozzák meg, és írtam Bengáliába is, hogy figyelmeztessem az ottaniakat. Időközben megérkezett leveledre válaszoltam. Legfőbb ideje, hogy hazagyere, teljesítsd a kötelességedet és végre a problémáinknak szenteld magad."</w:t>
      </w:r>
    </w:p>
    <w:p>
      <w:pPr>
        <w:pStyle w:val="Normal"/>
        <w:jc w:val="both"/>
        <w:rPr/>
      </w:pPr>
      <w:r>
        <w:rPr/>
      </w:r>
    </w:p>
    <w:p>
      <w:pPr>
        <w:pStyle w:val="Normal"/>
        <w:ind w:right="-540" w:hanging="0"/>
        <w:jc w:val="both"/>
        <w:rPr/>
      </w:pPr>
      <w:r>
        <w:rPr/>
        <w:tab/>
        <w:t>– A kötelességemet...! – csattant fel Struan. Gombóccá gyűrte és a falhoz vágta a levelet. A hirtelen mozdulatra belehasított a fájdalom. Feltápászkodott, odabotorkált az íróasztalához. A kis üvegben ott volt az esti adagja. Felhajtotta, káromkodva lecsapta az asztal lapjára. Megtántorodott, úgy kapott a szék támlája után.</w:t>
      </w:r>
    </w:p>
    <w:p>
      <w:pPr>
        <w:pStyle w:val="TextBody"/>
        <w:ind w:right="-540" w:hanging="0"/>
        <w:rPr/>
      </w:pPr>
      <w:r>
        <w:rPr/>
        <w:tab/>
        <w:t>– Ezt nem teheti, egyszerűen nem teheti! Ez a boszorkány nem tehet ilyet. Nem teheti. „Méghozzá egyedül.” Ez csak Angelre vonatkozhat. „Hogy megbeszéljük...” Nem megyek haza, nekem nem fog beleszólni... – Félig magában, félig hangosan gondolkodott, míg csak hatni nem kezdett a fájdalomcsillapító.</w:t>
      </w:r>
    </w:p>
    <w:p>
      <w:pPr>
        <w:pStyle w:val="Normal"/>
        <w:ind w:right="-540" w:hanging="0"/>
        <w:jc w:val="both"/>
        <w:rPr/>
      </w:pPr>
      <w:r>
        <w:rPr/>
        <w:tab/>
        <w:t>Egy idõ után szemébe ötlött a másik levél, amely a compradorétól, apja féltestvérétõl, Gordon Csentól érkezett, aki Dirk Struan számos balkézrõl való gyermekének egyike volt.</w:t>
      </w:r>
    </w:p>
    <w:p>
      <w:pPr>
        <w:pStyle w:val="Normal"/>
        <w:ind w:left="540" w:right="540" w:hanging="0"/>
        <w:jc w:val="both"/>
        <w:rPr>
          <w:i/>
          <w:i/>
        </w:rPr>
      </w:pPr>
      <w:r>
        <w:rPr>
          <w:i/>
        </w:rPr>
      </w:r>
    </w:p>
    <w:p>
      <w:pPr>
        <w:pStyle w:val="Normal"/>
        <w:ind w:left="540" w:hanging="0"/>
        <w:jc w:val="both"/>
        <w:rPr/>
      </w:pPr>
      <w:r>
        <w:rPr>
          <w:i/>
        </w:rPr>
        <w:tab/>
        <w:t>„Drága unokaöcsém! Már megírtam, mennyire sajnálom rossz zsoszodat, sebesülésedet s az egész tragédiát. Még nagyobb sajnálattal hallom, hogy édesanyád és közted nézetkülönbség alakult ki, amely olyan veszélyessé is válhat, hogy tönkreteheti a mi Nemes Házunkat. Következésképp kötelességem, hogy tanácsokkal lássalak el. Anyád megmutatta a hozzád írt levelét. Én nem mutattam meg neki az enyémet, és nem is fogom. Ebben a levélben én kizárólag a tajpani tisztségről szeretnék írni neked, és csupán egyetlen bizalmas tanácsot adok a lánnyal kapcsolatban: légy kínai.</w:t>
      </w:r>
    </w:p>
    <w:p>
      <w:pPr>
        <w:pStyle w:val="Normal"/>
        <w:ind w:left="540" w:hanging="0"/>
        <w:jc w:val="both"/>
        <w:rPr/>
      </w:pPr>
      <w:r>
        <w:rPr>
          <w:i/>
        </w:rPr>
        <w:tab/>
        <w:t>Tény: hivatalosan ugyan te vagy féltestvérem örököse, de anyád az igazságnak megfelelően állítja, hogy nem estél át a kötelezõ jellegű szertartásokon, nem tetted le a kötelező esküket, és nem írtad alá az én tiszteletre méltó atyám akaratát és örökségét, amely elengedhetetlenül szükséges ahhoz, hogy belőled tajpan lehessen. Ezeknél a hivatalos aktusoknál mindig személyesen jelen kell lennie és tanúskodnia kell a Nemes Ház mindenkori compradoréjának, akit mindig a Csen-házból kell választani. Csak ennek az aktusnak a végrehajtásával nyerheti el a kiválasztott a tajpani méltóságot.</w:t>
      </w:r>
    </w:p>
    <w:p>
      <w:pPr>
        <w:pStyle w:val="Normal"/>
        <w:ind w:left="540" w:hanging="0"/>
        <w:jc w:val="both"/>
        <w:rPr/>
      </w:pPr>
      <w:r>
        <w:rPr>
          <w:i/>
        </w:rPr>
        <w:tab/>
        <w:t>Mielőtt atyád meghalt, anyádat nevezte ki tajpanná. Minden a szükséges előírásoknak megfelelően történt. Én voltam a tanú. Anyád jelenleg a Nemes Ház hivatalos tajpanja, övé minden hatalom, igaz, hogy atyád arra számított, hogy anyád hamarosan átadhatja neked a tajpani tisztet, de anyádnak abban is igaza van, hogy a tajpannak kötelessége megesküdni arra, hogy tudomása szerint az utódja független. Az is igaz, hogy a Nemes Házban a tajpan szava dönt, fõképp a saját utóda és tisztje átadása időpontját illetőleg.</w:t>
      </w:r>
    </w:p>
    <w:p>
      <w:pPr>
        <w:pStyle w:val="Normal"/>
        <w:ind w:left="540" w:hanging="0"/>
        <w:jc w:val="both"/>
        <w:rPr>
          <w:i/>
          <w:i/>
        </w:rPr>
      </w:pPr>
      <w:r>
        <w:rPr>
          <w:i/>
        </w:rPr>
        <w:tab/>
        <w:t>Egyetlen tanácsom: légy bölcs, gyűrd le büszkeségedet, térj vissza azonnal, borulj le anyád előtt, fogadd el a „próbaidőt", légy ismét kötelességtudó fiú, tiszteld őseid a Ház érdekében. Engedelmeskedj a tajpannak! Légy kínai!"</w:t>
      </w:r>
    </w:p>
    <w:p>
      <w:pPr>
        <w:pStyle w:val="Normal"/>
        <w:jc w:val="both"/>
        <w:rPr/>
      </w:pPr>
      <w:r>
        <w:rPr/>
      </w:r>
    </w:p>
    <w:p>
      <w:pPr>
        <w:pStyle w:val="Normal"/>
        <w:ind w:right="-540" w:hanging="0"/>
        <w:jc w:val="both"/>
        <w:rPr/>
      </w:pPr>
      <w:r>
        <w:rPr/>
        <w:tab/>
        <w:t>Malcolm Struan mozdulatlanul meredt a levélre: a jövõje romokban, a múltja romokban, minden megváltozott. Tehát anyám a tajpan... Ha Gordon bácsi mondja, akkor ez így igaz. Anyám elcsalta tõlem születésemmel szerzett jogomat. A saját anyám, a tulajdon anyám.</w:t>
      </w:r>
    </w:p>
    <w:p>
      <w:pPr>
        <w:pStyle w:val="Normal"/>
        <w:ind w:right="-540" w:hanging="0"/>
        <w:jc w:val="both"/>
        <w:rPr/>
      </w:pPr>
      <w:r>
        <w:rPr/>
        <w:tab/>
        <w:t>De nem lehet, hogy épp ezt akarta oly sok éven át? Mindent megtett: könyörgött, siránkozott, hízelgett, bonyolult terveket szõtt annak érdekében, hogy apámat, engem és mindnyájunkat az ujja köré csavarjon. És ez az õrjítõ családi imája, naponta... Vasárnap pedig kétszer a templomban, minket is magával hurcolt, holott egyszer is bõven elég lett volna. Inni egy kortyot sem lehetett. „Az ivászat irtóztató...” Egész nap a Bibliát idézte, majd beleõrültünk. A mi életünkben nem volt semmi szórakozás. Betű szerint betartottunk minden böjtöt, másról se hallottunk, csak Dirk Struan nagyszerűségérõl, hogy az Isten zavarja a pokolra, egyre csak azon siránkozott, milyen rettenetes, hogy ilyen fiatalon meghalt... Sose tette hozzá, hogy Dirk Struan a kínai szeretõjével a karjaiban halt meg egy tájfunban, ez a téma Ázsiában még most is botránykõ, állandóan a testi dolgok ördögiségével ijesztgetett minket, másról sem beszélt, csak apánk gyengeségérõl, a húgaim és az ikrek haláláról...</w:t>
      </w:r>
    </w:p>
    <w:p>
      <w:pPr>
        <w:pStyle w:val="TextBody"/>
        <w:ind w:right="-540" w:hanging="0"/>
        <w:rPr/>
      </w:pPr>
      <w:r>
        <w:rPr/>
        <w:tab/>
        <w:t>Hirtelen kihúzta magát a magas támlájú székben. Õrület? Ez az, gondolta hirtelen. Lehet, hogy be tudnám dugni egy õrültekházába. Lehet, hogy tényleg õrült. Vajon segítene benne Gordon bácsi...? Ajíjje! Én vagyok az õrült. Én vagyok az, aki...</w:t>
      </w:r>
    </w:p>
    <w:p>
      <w:pPr>
        <w:pStyle w:val="Normal"/>
        <w:ind w:right="-540" w:hanging="0"/>
        <w:jc w:val="both"/>
        <w:rPr/>
      </w:pPr>
      <w:r>
        <w:rPr/>
        <w:tab/>
        <w:t>– Malcolm, ebédidõ!</w:t>
      </w:r>
    </w:p>
    <w:p>
      <w:pPr>
        <w:pStyle w:val="Normal"/>
        <w:ind w:right="-540" w:hanging="0"/>
        <w:jc w:val="both"/>
        <w:rPr/>
      </w:pPr>
      <w:r>
        <w:rPr/>
        <w:tab/>
        <w:t>Fölnézett: Angelique szólt hozzá. Mintegy kívülrõl figyelte önmagát, mint bókol Angelique-nek, milyen csinos, de – mondja – megtenné-e, hogy kivételesen nélküle megy ebédelni, mivel néhány fontos dologban sürgõsen döntenie kell, leveleket kell írnia, nem, semmi különös, csak néhány üzleti ügy... És közben egyre ugyanaz járt a fejében: „Méghozzá egyedül” és „Borulj le anyád elõtt... anyád a tajpan”. – Nagyon kérem, Angelique.</w:t>
      </w:r>
    </w:p>
    <w:p>
      <w:pPr>
        <w:pStyle w:val="Normal"/>
        <w:ind w:right="-540" w:hanging="0"/>
        <w:jc w:val="both"/>
        <w:rPr/>
      </w:pPr>
      <w:r>
        <w:rPr/>
        <w:tab/>
        <w:t>– Természetesen, ha így óhajtja, így is lesz. Biztos, hogy jól van, szerelmem? Nem lázas?</w:t>
      </w:r>
    </w:p>
    <w:p>
      <w:pPr>
        <w:pStyle w:val="Normal"/>
        <w:ind w:right="-540" w:hanging="0"/>
        <w:jc w:val="both"/>
        <w:rPr/>
      </w:pPr>
      <w:r>
        <w:rPr/>
        <w:tab/>
        <w:t>Struan megengedte, hogy Angelique megtapogassa homlokát, elkapta a kezét, ölébe vonta, megcsókolta, Angelique visszacsókolta, majd vidáman nevetve fölállt, megigazította a ruháját. Zongoralecke után visszajön, mondta.</w:t>
      </w:r>
    </w:p>
    <w:p>
      <w:pPr>
        <w:pStyle w:val="TextBody"/>
        <w:ind w:right="-540" w:hanging="0"/>
        <w:rPr/>
      </w:pPr>
      <w:r>
        <w:rPr/>
        <w:tab/>
        <w:t>Malcolm Struan ismét magára maradt a gondolataival. Ugyanazok a szavak visszhangzottak a fejében. „Méghozzá egyedül... Anyád a tajpan.” Hogy meri anyám eltörölni a puskarendelést? Mit ért õ ehhez az egészhez?</w:t>
      </w:r>
    </w:p>
    <w:p>
      <w:pPr>
        <w:pStyle w:val="Normal"/>
        <w:ind w:right="-540" w:hanging="0"/>
        <w:jc w:val="both"/>
        <w:rPr/>
      </w:pPr>
      <w:r>
        <w:rPr/>
        <w:tab/>
        <w:t>Õ a törvényes tajpan. Igen, lehetséges. Addig, amíg huszonegy éves nem leszek, de talán azután is. Egészen addig, míg...</w:t>
      </w:r>
    </w:p>
    <w:p>
      <w:pPr>
        <w:pStyle w:val="Normal"/>
        <w:ind w:right="-540" w:hanging="0"/>
        <w:jc w:val="both"/>
        <w:rPr/>
      </w:pPr>
      <w:r>
        <w:rPr/>
        <w:tab/>
        <w:t>Szóval ez a titok. Erre gondolt Gordon bácsi, amikor azt írta: légy kínai. Rendben van, de hogyan? Csupán türelemmel? Hogyan oldaná meg egy kínai ezt a helyzetet?</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Kellemes szombat délután volt, a parton rögbimérkõzést rendeztek. A kolónia csaknem teljes létszámban kivonult s a szokásos hisztérikus módon reagált, amikor egyik vagy másik fél gólt rúgott. A hadsereg játszott a tengerészet csapatával, mindkét oldalon ötven ember. A hadsereg vezetett kettõ egyre, de még a félidõig sem jutottak el. Szabad volt gáncsolni, lökni, verekedni, szabad volt szinte minden, a játék egyetlen célja az volt, hogy a labdát valamilyen módon keresztülerõszakolják az ellenfél kapuoszlopai között.</w:t>
      </w:r>
    </w:p>
    <w:p>
      <w:pPr>
        <w:pStyle w:val="Normal"/>
        <w:ind w:right="-540" w:hanging="0"/>
        <w:jc w:val="both"/>
        <w:rPr/>
      </w:pPr>
      <w:r>
        <w:rPr/>
        <w:tab/>
        <w:t>Angelique a pálya félvonalánál foglalt helyet Aylesbury és a tábornok társaságában. Körülötte Aylesbury vendégei ültek: Seratard és a többi követ, André Poncin és Phillip Tyrer, akik az ebédnél úgy döntöttek, hogy együtt jönnek ki megnézni a mérkõzést. Körülöttük brit és francia katonatisztek álltak, ott volt Settry Pallidar és Marlowe, az egyetlen jelen lévõ brit tengerésztiszt. Nem messze tõlük ott nézte a mérkõzést Jamie McFay is. Amikor Angelique visszasietett Struanhoz, hogy elmondja neki, lemondta a zongoraleckéjét, és hogy megkérje, kísérje el a mérkõzésre, Struan még aludt. Angelique ezért McFayt kérte, hogy kísérje el.</w:t>
      </w:r>
    </w:p>
    <w:p>
      <w:pPr>
        <w:pStyle w:val="Normal"/>
        <w:ind w:right="-540" w:hanging="0"/>
        <w:jc w:val="both"/>
        <w:rPr/>
      </w:pPr>
      <w:r>
        <w:rPr/>
        <w:tab/>
        <w:t>– Szerintem is az lesz a legjobb, ha hagyjuk aludni... Hagyok neki egy cédulát – mondta McFay. Örült, hogy valami végre eltereli a figyelmét a fenyegetõ katasztrófáról. – Kár, hogy nem fogja látni a meccset, Malcolm imádja a sportot, maga is tudja, milyen remek úszó, még jobb krikettjátékos, na és persze a teniszben is nagyon jó. Kár, hogy most, hogy is mondjam... nem a régi önmaga.</w:t>
      </w:r>
    </w:p>
    <w:p>
      <w:pPr>
        <w:pStyle w:val="Normal"/>
        <w:ind w:right="-540" w:hanging="0"/>
        <w:jc w:val="both"/>
        <w:rPr/>
      </w:pPr>
      <w:r>
        <w:rPr/>
        <w:tab/>
        <w:t>Angelique észrevette, hogy McFay ugyanolyan rosszkedvű, mint Struan. Nem számít, gondolta. A férfiak általában amúgy is kissé rosszkedvűek. Az óta a nagy nap óta, amióta a méhében növekvõ valami megszűnt növekedni és elhagyta testét, egészsége és temperamentuma visszatért, szebb volt, mint valaha, de egyetlen férfival sem akart többé magára maradni. Csak André Poncinnel. Nagy örömére, Poncint mintha kicserélték volna. Nem fenyegetõzött többé, nem emlegette fel a neki nyújtott segítséget, már nem nézett rá úgy, azzal a mohó tekintettel. Fontos, hogy továbbra is a barátom legyen, gondolta Angelique. Tökéletesen tisztában volt vele, mennyire védtelen.</w:t>
      </w:r>
    </w:p>
    <w:p>
      <w:pPr>
        <w:pStyle w:val="Normal"/>
        <w:ind w:right="-540" w:hanging="0"/>
        <w:jc w:val="both"/>
        <w:rPr/>
      </w:pPr>
      <w:r>
        <w:rPr/>
        <w:tab/>
        <w:t xml:space="preserve">Andrénak igaza van. Semmi sem történt. Semmi: kivéve, hogy </w:t>
      </w:r>
      <w:r>
        <w:rPr>
          <w:i/>
        </w:rPr>
        <w:t>az az ember meghalt.</w:t>
      </w:r>
      <w:r>
        <w:rPr/>
        <w:t xml:space="preserve"> Tényleg szeretem Malcolmot, fiakat fogok szülni neki, tökéletes felesége leszek, a párizsi szalonokban tökéletes háziasszony...</w:t>
      </w:r>
    </w:p>
    <w:p>
      <w:pPr>
        <w:pStyle w:val="Normal"/>
        <w:ind w:right="-540" w:hanging="0"/>
        <w:jc w:val="both"/>
        <w:rPr/>
      </w:pPr>
      <w:r>
        <w:rPr/>
        <w:tab/>
        <w:t>Felhördült a nézõközönség. A haditengerészet játékosainak egy csoportja valahogy átgyömöszölte a labdát a hadsereg kapufélfái között, de a hadsereg játékosai labdástul visszagyömöszölték õket. Parázs vita alakult ki. A tengerészek gólt követeltek, a katonák vitatták. Tucatnyi tengerész is berohant a pályára, belevetette magát a tusakodásba, aztán a katonák is ugrottak. Hamarosan hatalmas tömegverekedés alakult ki a pályán, a nézõk fütytyögve, nevetve, bekiabálva élvezték a látványt. Lunkchurch, a bíró egy ideig megpróbálta szétválasztani a verekedõket, igyekezett rendet teremteni a pályán, de kisvártatva feladta.</w:t>
      </w:r>
    </w:p>
    <w:p>
      <w:pPr>
        <w:pStyle w:val="Normal"/>
        <w:ind w:right="-540" w:hanging="0"/>
        <w:jc w:val="both"/>
        <w:rPr/>
      </w:pPr>
      <w:r>
        <w:rPr/>
        <w:tab/>
        <w:t>– Jaj, nézze, még agyontapossák azt a szerencsétlen flótást!</w:t>
      </w:r>
    </w:p>
    <w:p>
      <w:pPr>
        <w:pStyle w:val="Normal"/>
        <w:ind w:right="-540" w:hanging="0"/>
        <w:jc w:val="both"/>
        <w:rPr/>
      </w:pPr>
      <w:r>
        <w:rPr/>
        <w:tab/>
        <w:t xml:space="preserve">– Nem kell izgulni, Angel, ez csak játék. A vak is látta, hogy nem volt gól – jelentette ki magabiztosan Ogilvy tábornok. Az illetõ, akirõl Angelique beszélt, különben is tengerész volt, úgyhogy nem nagyon kellett aggódni érte. Aylesburyt, aki Angelique másik oldalán ült, legalább annyira elkapta a játék heve, mint bárki mást. – Nincs is lelkesítõbb, mint egy jó kis bunyó. Ezzel együtt – figyelembe véve Angelique jelenlétét odahajolt a tábornokhoz. – Nem gondolja, hogy véget kellene vetnünk a játéknak, Thomas? </w:t>
      </w:r>
      <w:r>
        <w:rPr>
          <w:i/>
        </w:rPr>
        <w:t>Eh?</w:t>
      </w:r>
    </w:p>
    <w:p>
      <w:pPr>
        <w:pStyle w:val="TextBody"/>
        <w:ind w:right="-540" w:hanging="0"/>
        <w:rPr/>
      </w:pPr>
      <w:r>
        <w:rPr/>
        <w:tab/>
        <w:t>– Igaza van. – A tábornok intett Pallidarnak. – Legyen szíves, oszlassa szét õket. Beszéljen a fejükkel.</w:t>
      </w:r>
    </w:p>
    <w:p>
      <w:pPr>
        <w:pStyle w:val="Normal"/>
        <w:ind w:right="-540" w:hanging="0"/>
        <w:jc w:val="both"/>
        <w:rPr/>
      </w:pPr>
      <w:r>
        <w:rPr/>
        <w:tab/>
        <w:t>Pallidar bement a pályára, elõvette a revolverét, és néhányszor a levegõbe lõtt. Mindenki megdermedt. – Ide figyeljenek! – kiáltott Pallidar; minden szem rászegezõdött. – A játékosok kivételével mindenki hagyja el a pályát. A tábornok úr parancsa. Még egy ilyen zavargás, és a játéknak azonnal véget vetünk, a verekedõket megbüntetjük. Gyerünk! – A játéktér lassan megtisztult. Sokan sántikáltak, a sérülteket a többiek vonszolták magukkal.–  Nos, bíró úr, gól volt, vagy sem?</w:t>
      </w:r>
    </w:p>
    <w:p>
      <w:pPr>
        <w:pStyle w:val="Normal"/>
        <w:ind w:right="-540" w:hanging="0"/>
        <w:jc w:val="both"/>
        <w:rPr/>
      </w:pPr>
      <w:r>
        <w:rPr/>
        <w:tab/>
        <w:t>– Nézze, kapitány úr, igen is, nem is. Tudja...</w:t>
      </w:r>
    </w:p>
    <w:p>
      <w:pPr>
        <w:pStyle w:val="Normal"/>
        <w:ind w:right="-540" w:hanging="0"/>
        <w:jc w:val="both"/>
        <w:rPr/>
      </w:pPr>
      <w:r>
        <w:rPr/>
        <w:tab/>
        <w:t>– Gól volt vagy sem?</w:t>
      </w:r>
    </w:p>
    <w:p>
      <w:pPr>
        <w:pStyle w:val="Normal"/>
        <w:ind w:right="-540" w:hanging="0"/>
        <w:jc w:val="both"/>
        <w:rPr/>
      </w:pPr>
      <w:r>
        <w:rPr/>
        <w:tab/>
        <w:t>Csend támadt. Lunkchurch tudta, bármit mond is, rosszul fog dönteni. Végül úgy határozott, legjobb az igazság. – Gól a haditengerészet javára.</w:t>
      </w:r>
    </w:p>
    <w:p>
      <w:pPr>
        <w:pStyle w:val="Normal"/>
        <w:ind w:right="-540" w:hanging="0"/>
        <w:jc w:val="both"/>
        <w:rPr/>
      </w:pPr>
      <w:r>
        <w:rPr/>
        <w:tab/>
        <w:t>Pallidar éljenzések és fújolások, fenyegetések és ellenfenyegetések közepette peckes léptekkel, elégedetten visszamasírozott: társaságához. – Ó, Settry, ez csodás volt! – mondta Angelique olyan csodálattal a hangjában, hogy Marlowe-t és a körülötte állókat elfogta a sárga irigység.</w:t>
      </w:r>
    </w:p>
    <w:p>
      <w:pPr>
        <w:pStyle w:val="Normal"/>
        <w:ind w:right="-540" w:hanging="0"/>
        <w:jc w:val="both"/>
        <w:rPr/>
      </w:pPr>
      <w:r>
        <w:rPr/>
        <w:tab/>
        <w:t>– Jól csinálta, öregfiú – dünnyögte kelletlenül Marlowe. Újabb füttyögés és kiabálás közepette folytatódott a játék.</w:t>
      </w:r>
    </w:p>
    <w:p>
      <w:pPr>
        <w:pStyle w:val="Normal"/>
        <w:ind w:right="-540" w:hanging="0"/>
        <w:jc w:val="both"/>
        <w:rPr/>
      </w:pPr>
      <w:r>
        <w:rPr/>
        <w:tab/>
        <w:t>– Remek játék, Thomas, ugye? – mondta Aylesbury.</w:t>
      </w:r>
    </w:p>
    <w:p>
      <w:pPr>
        <w:pStyle w:val="Normal"/>
        <w:ind w:right="-540" w:hanging="0"/>
        <w:jc w:val="both"/>
        <w:rPr/>
      </w:pPr>
      <w:r>
        <w:rPr/>
        <w:tab/>
        <w:t>– A vak is látta, hogy nem volt gól, a bíró egy...</w:t>
      </w:r>
    </w:p>
    <w:p>
      <w:pPr>
        <w:pStyle w:val="Normal"/>
        <w:ind w:right="-540" w:hanging="0"/>
        <w:jc w:val="both"/>
        <w:rPr/>
      </w:pPr>
      <w:r>
        <w:rPr/>
        <w:tab/>
        <w:t>– Ugyan, kérem, öt guinea-t teszek rá, hogy a tengerészek győznek.</w:t>
      </w:r>
    </w:p>
    <w:p>
      <w:pPr>
        <w:pStyle w:val="Normal"/>
        <w:ind w:right="-540" w:hanging="0"/>
        <w:jc w:val="both"/>
        <w:rPr/>
      </w:pPr>
      <w:r>
        <w:rPr/>
        <w:tab/>
        <w:t>A tábornok nyaka még jobban elvörösödött, aminek láttán Aylesbury valamelyest felderült. Az utolsó posta szinte kizárólag rossz híreket hozott. A külügyminisztérium levele szerint a parlament csak nagyon soványka támogatást szavazott meg a külügynek, ami a diplomaták létszámának nagyarányú csökkentését vetítette elõre. „Bár a birodalom kofferei dugig vannak, idén nem lesz fizetésemelés. Az amerikai polgárháború az újonnan feltalált hátultöltõs puskák, géppuskák és hátultöltõs ágyúk miatt a történelem legvéresebb háborújának ígérkezik; az Unió csapatai Shilohnál és a második Bull Run-i csatában egyaránt vereséget szenvedtek, ami a konföderációsok végsõ gyõzelmét sejteti; a citybeli firkászok gyengének és gyenge kezűnek minõsítik Lincoln elnököt, de kedves Willie, a külügy politikája változatlan: háttal mindkét félnek, fejünket leszegni, és a lehetõ legtávolabb maradni ettõl az ügytõl..." Rossz hírek érkeztek Európából is: orosz-kozák csapatok Varsóban ismét az orosz uralom ellen tüntetõ lengyelek ezreit mészárolták le; von Bismarck herceg lett Poroszország miniszterelnöke, és állítólag háborúra készülõdik az expanzionista Franciaország ellen; Ausztria-Magyarország és Oroszország a jelek szerint hamarosan tengelyt akaszt; a Balkánon újabb helyi háborúk robbantak ki...</w:t>
      </w:r>
    </w:p>
    <w:p>
      <w:pPr>
        <w:pStyle w:val="Normal"/>
        <w:ind w:right="-540" w:hanging="0"/>
        <w:jc w:val="both"/>
        <w:rPr/>
      </w:pPr>
      <w:r>
        <w:rPr/>
        <w:tab/>
        <w:t>És így tovább és így tovább, az embernek felfordul a gyomra, gondolta homlokát ráncolva Aylesbury. Semmi sem változik. Én pedig megeszem a kalapomat, ha elhiszem, hogy a bakufu betartja az ígéretét. Meg kell tanítanom a japánokat, hogy az ígéret szép szó, ha megtartják, úgy jó. És Isten engem úgy segéljen, eszébe juttatom ezt Szergejevnek, Seratard-nak meg a többieknek is.</w:t>
      </w:r>
    </w:p>
    <w:p>
      <w:pPr>
        <w:pStyle w:val="Normal"/>
        <w:ind w:right="-540" w:hanging="0"/>
        <w:jc w:val="both"/>
        <w:rPr/>
      </w:pPr>
      <w:r>
        <w:rPr/>
        <w:tab/>
        <w:t>Jedo ágyúzása volna a legegyszerűbb megoldás, az egy pillanat alatt észre térítené õket. De hát Ketterer... Lehet, hogy túl sokat bújta a történelemkönyveket, attól változott így meg. Fúj!</w:t>
      </w:r>
    </w:p>
    <w:p>
      <w:pPr>
        <w:pStyle w:val="TextBody"/>
        <w:ind w:right="-540" w:hanging="0"/>
        <w:rPr/>
      </w:pPr>
      <w:r>
        <w:rPr/>
        <w:tab/>
        <w:t>– Adok egy rubelt, ha megmondja, mire gondol, Sir William – szólította meg mosolyogva Szergejev, és egy ezüstflaskát nyújtott felé, amelyen családjának aranyból formált címere csillogott. – A vodka serkenti a gondolkodást.</w:t>
      </w:r>
    </w:p>
    <w:p>
      <w:pPr>
        <w:pStyle w:val="Normal"/>
        <w:ind w:right="-540" w:hanging="0"/>
        <w:jc w:val="both"/>
        <w:rPr/>
      </w:pPr>
      <w:r>
        <w:rPr/>
        <w:tab/>
        <w:t>– Köszönöm. – Aylesbury ivott egy kortyot, úgy érezte, mintha tűz áradna szét a nyelõcsövében, s errõl azok a boldog idõk jutottak eszébe, amelyeket a szentpétervári követségen töltött huszonéves korában. Az valódi hatalmi központ volt, nem ilyen isten háta mögötti hely, mint Jokohama... Volt minden. Ivás, vadászat, bálok, balett, dácsa, éjszakai élet, luxus, lányok...</w:t>
      </w:r>
    </w:p>
    <w:p>
      <w:pPr>
        <w:pStyle w:val="Normal"/>
        <w:ind w:right="-540" w:hanging="0"/>
        <w:jc w:val="both"/>
        <w:rPr/>
      </w:pPr>
      <w:r>
        <w:rPr/>
        <w:tab/>
        <w:t>– Lehet, hogy a külügyminisztérium megint visszahelyezi Szentpétervárra – mondta Szergejev, aki a cári titkosrendõrség dossziéiból jól ismerte Aylesbury elõéletét.</w:t>
      </w:r>
    </w:p>
    <w:p>
      <w:pPr>
        <w:pStyle w:val="Normal"/>
        <w:ind w:right="-540" w:hanging="0"/>
        <w:jc w:val="both"/>
        <w:rPr/>
      </w:pPr>
      <w:r>
        <w:rPr/>
        <w:tab/>
        <w:t>– Tartok tõle, hogy erre nem sok esély van.</w:t>
      </w:r>
    </w:p>
    <w:p>
      <w:pPr>
        <w:pStyle w:val="Normal"/>
        <w:ind w:right="-540" w:hanging="0"/>
        <w:jc w:val="both"/>
        <w:rPr/>
      </w:pPr>
      <w:r>
        <w:rPr/>
        <w:tab/>
        <w:t xml:space="preserve">– Reméljük a legjobbakat. És reméljük azt is, </w:t>
      </w:r>
      <w:r>
        <w:rPr>
          <w:i/>
        </w:rPr>
        <w:t>mon ami,</w:t>
      </w:r>
      <w:r>
        <w:rPr/>
        <w:t xml:space="preserve"> hogy Lord Palmerstone elõbb-utóbb belátja, hogy nekünk szükségünk van a Kuril-szigetekre, ugyanúgy, ahogy a Dardanellákra.</w:t>
      </w:r>
    </w:p>
    <w:p>
      <w:pPr>
        <w:pStyle w:val="Normal"/>
        <w:ind w:right="-540" w:hanging="0"/>
        <w:jc w:val="both"/>
        <w:rPr/>
      </w:pPr>
      <w:r>
        <w:rPr/>
        <w:tab/>
        <w:t>– Tartok tõle – ismételte Aylesbury –, hogy erre nem sok esély van.</w:t>
      </w:r>
    </w:p>
    <w:p>
      <w:pPr>
        <w:pStyle w:val="Normal"/>
        <w:ind w:right="-540" w:hanging="0"/>
        <w:jc w:val="both"/>
        <w:rPr/>
      </w:pPr>
      <w:r>
        <w:rPr/>
        <w:tab/>
        <w:t xml:space="preserve">Megszólalt a félidõt jelzõ füttyszó. Az eredmény még mindig kettõ-kettõ volt. Marlowe odalépett McFayhez. – Mi a véleménye? Mr. Struan és Miss Angelique hajlandó volna feljönni a </w:t>
      </w:r>
      <w:r>
        <w:rPr>
          <w:i/>
        </w:rPr>
        <w:t>Pearle-re</w:t>
      </w:r>
      <w:r>
        <w:rPr/>
        <w:t xml:space="preserve"> ebédre és egy kis hajókázásra? – kérdezte, úgy téve, mintha csak most jutott volna eszébe a gondolat.</w:t>
      </w:r>
    </w:p>
    <w:p>
      <w:pPr>
        <w:pStyle w:val="Normal"/>
        <w:ind w:right="-540" w:hanging="0"/>
        <w:jc w:val="both"/>
        <w:rPr/>
      </w:pPr>
      <w:r>
        <w:rPr/>
        <w:tab/>
        <w:t>– Szerintem örülnének neki – felelte McFay. – De miért nem kérdezi meg Malcolmot?</w:t>
      </w:r>
    </w:p>
    <w:p>
      <w:pPr>
        <w:pStyle w:val="Normal"/>
        <w:ind w:right="-540" w:hanging="0"/>
        <w:jc w:val="both"/>
        <w:rPr/>
      </w:pPr>
      <w:r>
        <w:rPr/>
        <w:tab/>
        <w:t>– Mikor volna alkalmas?</w:t>
      </w:r>
    </w:p>
    <w:p>
      <w:pPr>
        <w:pStyle w:val="Normal"/>
        <w:ind w:right="-540" w:hanging="0"/>
        <w:jc w:val="both"/>
        <w:rPr/>
      </w:pPr>
      <w:r>
        <w:rPr/>
        <w:tab/>
        <w:t>– Bármelyik nap úgy tizenegy körül vagy közvetlenül ebéd elõtt.</w:t>
      </w:r>
    </w:p>
    <w:p>
      <w:pPr>
        <w:pStyle w:val="Normal"/>
        <w:ind w:right="-540" w:hanging="0"/>
        <w:jc w:val="both"/>
        <w:rPr/>
      </w:pPr>
      <w:r>
        <w:rPr/>
        <w:tab/>
        <w:t>– Köszönöm, hálásan köszönöm. – Marlowe szélesen elmosolyodott, aztán észrevette, milyen sápadt McFay. – Rosszul érzi magát?</w:t>
      </w:r>
    </w:p>
    <w:p>
      <w:pPr>
        <w:pStyle w:val="Normal"/>
        <w:ind w:right="-540" w:hanging="0"/>
        <w:jc w:val="both"/>
        <w:rPr/>
      </w:pPr>
      <w:r>
        <w:rPr/>
        <w:tab/>
        <w:t>– Nem, nem – McFay kényszeredetten elmosolyodott és odébb sétált.</w:t>
      </w:r>
    </w:p>
    <w:p>
      <w:pPr>
        <w:pStyle w:val="Normal"/>
        <w:ind w:right="-540" w:hanging="0"/>
        <w:jc w:val="both"/>
        <w:rPr/>
      </w:pPr>
      <w:r>
        <w:rPr/>
        <w:tab/>
        <w:t>A jövõje járt a fejében. Néhány hete megírta Skóciába Maureen Rossnak, a menyasszonyának, hogy ne várjon rá tovább... Csaknem három éve találkoztak utoljára, öt éve voltak jegyesek. Megírta, hogy nagyon sajnálja, tudja, hogy milyen nemtelen dolog volt ilyen sokáig várakoztatni, de immár végképp meggyõzõdött róla, hogy a Kelet semmiképp sem úrinõnek való hely, és ugyanilyen mélységes meggyõzõdése, hogy neki pedig Ázsia az igazi otthona: Jokohama, Hongkong, Sanghaj, bármi, csak Skócia nem, és nincs szándékában Ázsiát elhagyni. Igen, tudja, hogy ez méltánytalanság Maureennal szemben, de az eljegyzést ezennel felbontja. Ezt a levelet szánta az utolsónak.</w:t>
      </w:r>
    </w:p>
    <w:p>
      <w:pPr>
        <w:pStyle w:val="Normal"/>
        <w:ind w:right="-540" w:hanging="0"/>
        <w:jc w:val="both"/>
        <w:rPr/>
      </w:pPr>
      <w:r>
        <w:rPr/>
        <w:tab/>
        <w:t>Elõtte napokon át zúgott a feje, aztán amikor megírta és postára tette a levelet, akkor is. De végleges volt az elhatározása. Ez a fejezet véget ért. És most véget ért egy másik fejezet: a Struan-fejezet, amely pedig oly rózsásnak ígérkezett. Jövõre elõléptetésre számított... És most vége. Jóságos ég! Malcolm egészen biztosan nem fog visszamenni Hongkongra, gondolta, úgyhogy alig néhány hetem maradt annak eldöntésére, hogy mit tegyek... És ne feledjük el, hogy addigra Norbert is visszatér. És akkor mi lesz? Képesek tényleg párbajozni? Ha igen, zsosz. De akkor is: minden tõlem telhetõ módon védenem kell Malcolmot.</w:t>
      </w:r>
    </w:p>
    <w:p>
      <w:pPr>
        <w:pStyle w:val="Normal"/>
        <w:ind w:right="-540" w:hanging="0"/>
        <w:jc w:val="both"/>
        <w:rPr/>
      </w:pPr>
      <w:r>
        <w:rPr/>
        <w:tab/>
        <w:t>Tehát valami új állást kell keresnem. De hol? Én szeretek itt élni, és itt van Nemi is... Úgyhogy, ha lehet, maradok. De kihez szegõdjek? Dmitrihez? A Cooper-Tillmanhoz? Kellek nekik? Igen, de nem vezetõnek. Na és Brockék? Õk persze tárt karokkal fogadnának, de akármilyen méltánytalanul is bánt velem Tess Struan, ez árulás lenne. Lunkchurch? Igen, õ biztos felfogadna, de ki akarna annál a disznónál dolgozni? Na és ha önállósítanám magam? Az volna a legjobb, de a legkockázatosabb is... és ugyan ki elõlegezné a kezdõtõkét? Pénzre van szükségem. Félretettem valamennyit, de nem eleget. A kezdéshez sok pénz kell. És idõre, amíg megszervezem a hálózatomat, az embereimet Londonban, San Franciscóban, Hongkongban, Sanghajban, egész Ázsiában, Párizsban... És Szentpétervárott. Ne feledkezzünk meg az oroszokról. Óriási teafogyasztók. A prémjeiket pedig óriási haszonnal lehet eladni. Orosz Alaszkával jó kapcsolataim vannak...</w:t>
      </w:r>
    </w:p>
    <w:p>
      <w:pPr>
        <w:pStyle w:val="Normal"/>
        <w:ind w:right="-540" w:hanging="0"/>
        <w:jc w:val="both"/>
        <w:rPr/>
      </w:pPr>
      <w:r>
        <w:rPr/>
        <w:tab/>
        <w:t>Tõle néhány lépésnyire Phillip Tyrer is a távolba meredt. Fudzsikóra gondolt, kis híján hangosan felnyögött. Elõzõ este barátjával, Nakamával – Hiragával – megpróbálta kiváltani Fudzsiko szerzõdését. Hosszasan alkudoztak, de Raiko egyre csak a fejét rázta: „Kérlek, bocsáss meg, nem hinném, hogy ez megoldható. Ez a lány annyira értékes, oly sok befolyásos gajdzsin kedveli...” Még arra is célzott, hogy idõnként maga Aylesbury is meglátogatja a lányt, bár a nevét egyetlenegyszer sem mondta ki. Ezzel azonban csak még féltékenyebbé tette Tyrert.</w:t>
      </w:r>
    </w:p>
    <w:p>
      <w:pPr>
        <w:pStyle w:val="Normal"/>
        <w:ind w:right="-540" w:hanging="0"/>
        <w:jc w:val="both"/>
        <w:rPr/>
      </w:pPr>
      <w:r>
        <w:rPr/>
        <w:tab/>
        <w:t>Raiko azt is mondta, hogy még mielõtt a komoly, valódi alkudozásba belekezdenének, Fudzsikót is meg kell kérdeznie, hogy neki mi a véleménye. Tyrer döbbenetére azt is hozzátette, hogy a legjobb volna, ha mostantól kezdve a szerzõdés megkötéséig nem látogatná Fudzsikót. Egyórai alkudozásába került, hogy kivívja azt a kompromisszumot, amit Nakama javasolt: a közbeesõ idõszakban, mikor Fudzsikónál jár, nem említi a lánynak a terveit, mindent a mama-szanra bíz.</w:t>
      </w:r>
    </w:p>
    <w:p>
      <w:pPr>
        <w:pStyle w:val="Normal"/>
        <w:ind w:right="-540" w:hanging="0"/>
        <w:jc w:val="both"/>
        <w:rPr/>
      </w:pPr>
      <w:r>
        <w:rPr/>
        <w:tab/>
        <w:t>Ha nincs ott Nakama, sóhajtott magában, nagyon összekevertem volna a dolgokat. Ha õ nincs...</w:t>
      </w:r>
    </w:p>
    <w:p>
      <w:pPr>
        <w:pStyle w:val="Normal"/>
        <w:ind w:right="-540" w:hanging="0"/>
        <w:jc w:val="both"/>
        <w:rPr/>
      </w:pPr>
      <w:r>
        <w:rPr/>
        <w:tab/>
        <w:t>A mély beszélgetésbe merült Seratard és André Poncin hívta magára a figyelmét. Alig néhány lépésnyire állt tõlük Erlicher, a svájci követ, aki ugyanilyen elmélyülten beszélgetett Johann Favroddal.</w:t>
      </w:r>
    </w:p>
    <w:p>
      <w:pPr>
        <w:pStyle w:val="Normal"/>
        <w:ind w:right="-540" w:hanging="0"/>
        <w:jc w:val="both"/>
        <w:rPr/>
      </w:pPr>
      <w:r>
        <w:rPr/>
        <w:tab/>
        <w:t>Mi lehet olyan fontos és sürgõs ezeknek, tűnõdött, hogy pont egy rögbimeccsen kell megvitatniuk?</w:t>
      </w:r>
    </w:p>
    <w:p>
      <w:pPr>
        <w:pStyle w:val="Normal"/>
        <w:ind w:right="-540" w:hanging="0"/>
        <w:jc w:val="both"/>
        <w:rPr/>
      </w:pPr>
      <w:r>
        <w:rPr/>
        <w:tab/>
        <w:t>A fene egye meg ezt a Johannt. Ha itt hagyja Ázsiát, még több teher hárul rám. Sir William ma reggel így is leszidott, elég igazságtalanul, gondolta keserűen. „Az ég szerelmére, Phillip, fordítson rá több idõt! Minél elõbb megtanul japánul, és minél elõbb megtanul Nakama rendesen angolul, annál jobb a koronának. Érdemelje ki a fizetését. Hagyja abba a léháskodást, legyen egy kicsit szigorúbb ezzel a Nakamával szemben, különben mehet õ is oda, ahonnan jött.”</w:t>
      </w:r>
    </w:p>
    <w:p>
      <w:pPr>
        <w:pStyle w:val="Normal"/>
        <w:ind w:right="-540" w:hanging="0"/>
        <w:jc w:val="both"/>
        <w:rPr/>
      </w:pPr>
      <w:r>
        <w:rPr/>
        <w:tab/>
      </w:r>
    </w:p>
    <w:p>
      <w:pPr>
        <w:pStyle w:val="Normal"/>
        <w:ind w:right="-540" w:hanging="0"/>
        <w:jc w:val="both"/>
        <w:rPr/>
      </w:pPr>
      <w:r>
        <w:rPr/>
      </w:r>
    </w:p>
    <w:p>
      <w:pPr>
        <w:pStyle w:val="Normal"/>
        <w:ind w:right="-540" w:hanging="0"/>
        <w:jc w:val="both"/>
        <w:rPr/>
      </w:pPr>
      <w:r>
        <w:rPr/>
      </w:r>
    </w:p>
    <w:p>
      <w:pPr>
        <w:pStyle w:val="Normal"/>
        <w:ind w:right="-540" w:hanging="0"/>
        <w:jc w:val="both"/>
        <w:rPr/>
      </w:pPr>
      <w:r>
        <w:rPr/>
        <w:tab/>
        <w:t>A követségen voltak. Hiraga egy levelet olvasott fel, amelyet Tyrer Sir William számára irt, õ segített lefordítani. Ezt a levelet kellett holnap a bakufuhoz küldeniük. Hiraga ugyan sok szót nem értett, mégis egyre jobban olvasott. „Van érzéked az angolhoz, Nakama, öregfiú" – mondta neki többször is Tyrer. Nakama örült a dicséretnek, noha a gajdzsinoktól származó elismerés vagy kritika általában semmit sem jelentett számára. Hetek óta szinte éjjel-nappal magolta a szavakat és a kifejezéseket, újra meg újra ismételgette õket, olyan sokat tanult, hogy az angol idõnként már álmaiba is belopódzott.</w:t>
      </w:r>
    </w:p>
    <w:p>
      <w:pPr>
        <w:pStyle w:val="Normal"/>
        <w:ind w:right="-540" w:hanging="0"/>
        <w:jc w:val="both"/>
        <w:rPr/>
      </w:pPr>
      <w:r>
        <w:rPr/>
        <w:tab/>
        <w:t>– Miért lógatod az orrod? – kérdezte tõle Akimoto.</w:t>
      </w:r>
    </w:p>
    <w:p>
      <w:pPr>
        <w:pStyle w:val="Normal"/>
        <w:ind w:right="-540" w:hanging="0"/>
        <w:jc w:val="both"/>
        <w:rPr/>
      </w:pPr>
      <w:r>
        <w:rPr/>
        <w:tab/>
        <w:t>– A lehetõ leggyorsabban meg kell tanulnom angolul. Nagyon kevés idõm van rá. Ez a gajdzsin vezetõ nagyon goromba. Fogalmam sincs, meddig maradhatok. Gondold csak meg, Akimoto, miféle információkhoz férhetek hozzá, ha tudok olvasni! El sem hiszed, hogy ezek milyen óvatlanok. Százával hevernek náluk szanaszét a könyvek, füzetek és dokumentumok. Bármihez hozzáférhetek, bármit elolvashatok. Ez a Taira pedig a legnyilvánvalóbb célzatú kérdésekre is válaszol.</w:t>
      </w:r>
    </w:p>
    <w:p>
      <w:pPr>
        <w:pStyle w:val="TextBody"/>
        <w:ind w:right="-540" w:hanging="0"/>
        <w:rPr/>
      </w:pPr>
      <w:r>
        <w:rPr/>
        <w:tab/>
        <w:t>Ezt a beszélgetést elõzõ este titkos falubeli szállásukon folytatták. Hiraga egy jeges vízbe áztatott törülközõt tekert a homloka köré. Már elhagyhatta a követség épületét. Ha akart, aludhatott a faluban is, de estére sokszor annyira elfáradt, hogy nem volt kedve átjönni, inkább ott maradt Tyrer és Babcott kis házikójában, ott aludt a vendégdíványon. George Babcottnak természetesen muszáj volt bemutatni, elmondani, kicsoda.</w:t>
      </w:r>
    </w:p>
    <w:p>
      <w:pPr>
        <w:pStyle w:val="Normal"/>
        <w:ind w:right="-540" w:hanging="0"/>
        <w:jc w:val="both"/>
        <w:rPr/>
      </w:pPr>
      <w:r>
        <w:rPr/>
        <w:tab/>
        <w:t>– Hát, ez csodálatos! – jelentette ki Babcott. – Akkor ez a Nakama nekem is tud segíteni japánul tanulni, segíthet a szótáram bõvítésében. Csodálatos. Akkor én ezt meg is szervezem.</w:t>
      </w:r>
    </w:p>
    <w:p>
      <w:pPr>
        <w:pStyle w:val="Normal"/>
        <w:ind w:right="-540" w:hanging="0"/>
        <w:jc w:val="both"/>
        <w:rPr/>
      </w:pPr>
      <w:r>
        <w:rPr/>
        <w:tab/>
        <w:t>Babcott teljes erõvel vetette magát a tanulásba. Élvezték a tanulást, és hamarosan egyfajta vetélkedéssé, jókedvű játékká fejlesztették, amelynek célja az volt, hogy eldöntsék, kinek fog gyorsabban a feje. Hiragának és Tyrernek ez valami egészen új volt. Nekik az iskola eddig véresen komoly dolgot jelentett: magolást, állandó ismétlést.</w:t>
      </w:r>
    </w:p>
    <w:p>
      <w:pPr>
        <w:pStyle w:val="Normal"/>
        <w:ind w:right="-540" w:hanging="0"/>
        <w:jc w:val="both"/>
        <w:rPr/>
      </w:pPr>
      <w:r>
        <w:rPr/>
        <w:tab/>
        <w:t>– Nagyon gyorsan eltelnek a tanórák, Akimoto. Napról napra könnyebben megy. Ha majd a szonnó-dzsóit diadalra visszük, a mi iskoláinkban is bevezetjük ezt a módszert.</w:t>
      </w:r>
    </w:p>
    <w:p>
      <w:pPr>
        <w:pStyle w:val="Normal"/>
        <w:ind w:right="-540" w:hanging="0"/>
        <w:jc w:val="both"/>
        <w:rPr/>
      </w:pPr>
      <w:r>
        <w:rPr/>
        <w:tab/>
        <w:t>Akimoto nevetett. – Barátságos és kedves tanítók? Semmi szidás, semmi pálca? Soha. De most beszéljünk fontosabb dologról. Mi van a fregattal?</w:t>
      </w:r>
    </w:p>
    <w:p>
      <w:pPr>
        <w:pStyle w:val="Normal"/>
        <w:ind w:right="-540" w:hanging="0"/>
        <w:jc w:val="both"/>
        <w:rPr/>
      </w:pPr>
      <w:r>
        <w:rPr/>
        <w:tab/>
        <w:t>Hiraga korábban elmesélte Akimotónak, hogy Tyrer egyszer megígérte, megkéri egy kapitány barátját, hogy engedje fel õket a hajójára. Tyrernek azt mondta, hogy Akimoto egy gazdag csósúi hajóépítõ család fia, néhány napra látogatóba jön hozzá, és értékes barát lehetne a jövõben.</w:t>
      </w:r>
    </w:p>
    <w:p>
      <w:pPr>
        <w:pStyle w:val="TextBody"/>
        <w:ind w:right="-540" w:hanging="0"/>
        <w:rPr/>
      </w:pPr>
      <w:r>
        <w:rPr/>
        <w:tab/>
        <w:t>A nyitott ablakon át behallatszott a rögbimérkõzés zsivaja. Felsóhajtott, s nagy tisztelettel kezébe vette Babcott kézírásos szótárát. Életében elõször látott szótárt, és ez volt a világ elsõ angol-japán, japán-angol szótára. Babcott a maga által gyűjtött szavakat vette föl bele, amelyeket kereskedõktõl, katolikus és protestáns papoktól tanult, másokat holland-japán szótárakból hámozott ki. Egyelõre még elég kevés szó volt benne. De napról napra bõvült.</w:t>
      </w:r>
    </w:p>
    <w:p>
      <w:pPr>
        <w:pStyle w:val="Normal"/>
        <w:ind w:right="-540" w:hanging="0"/>
        <w:jc w:val="both"/>
        <w:rPr/>
      </w:pPr>
      <w:r>
        <w:rPr/>
        <w:tab/>
        <w:t>A szájhagyomány szerint körülbelül kétszáz évvel ezelõtt egy Cuku-szan nevezetű jezsuita pap írt egy portugál-japán szótárt, az volt az elsõ. Idõvel aztán megjelent néhány holland-japán szótár is, amelyeket féltékenyen õriztek.</w:t>
      </w:r>
    </w:p>
    <w:p>
      <w:pPr>
        <w:pStyle w:val="Normal"/>
        <w:ind w:right="-540" w:hanging="0"/>
        <w:jc w:val="both"/>
        <w:rPr/>
      </w:pPr>
      <w:r>
        <w:rPr/>
        <w:tab/>
        <w:t>– Ezt nem kell bezárni, Nakama – mondta Hiraga legnagyobb csodálkozására tegnap Babcott. – Briteknél ez nem szokás. Mi inkább terjesztjük a tudást, hadd tanuljon mindenki. Minél tanultabbak az emberek, annál jobb az országnak. – Elmosolyodott. – Persze ebben nem mindenki ért velem egyet. Mindenesetre jövõ héten a sajtónk segítségével...</w:t>
      </w:r>
    </w:p>
    <w:p>
      <w:pPr>
        <w:pStyle w:val="Normal"/>
        <w:ind w:right="-540" w:hanging="0"/>
        <w:jc w:val="both"/>
        <w:rPr/>
      </w:pPr>
      <w:r>
        <w:rPr/>
        <w:tab/>
        <w:t>– Bocsáss meg, mi az: sajtó?</w:t>
      </w:r>
    </w:p>
    <w:p>
      <w:pPr>
        <w:pStyle w:val="Normal"/>
        <w:ind w:right="-540" w:hanging="0"/>
        <w:jc w:val="both"/>
        <w:rPr/>
      </w:pPr>
      <w:r>
        <w:rPr/>
        <w:tab/>
        <w:t>Babcott elmagyarázta. – Hamarosan megkezdjük a nyomtatást. És ha te megígéred nekem, hogy leírod Csósú történelmét, én megígérem neked, hogy viszonzásul adok neked egy példányt a szótáramból.</w:t>
      </w:r>
    </w:p>
    <w:p>
      <w:pPr>
        <w:pStyle w:val="Normal"/>
        <w:ind w:right="-540" w:hanging="0"/>
        <w:jc w:val="both"/>
        <w:rPr/>
      </w:pPr>
      <w:r>
        <w:rPr/>
        <w:tab/>
        <w:t xml:space="preserve">Körülbelül egy héttel ezelõtt Hiraga megmutatta Akimotónak a </w:t>
      </w:r>
      <w:r>
        <w:rPr>
          <w:i/>
        </w:rPr>
        <w:t>Yokohama Guardiant. –</w:t>
      </w:r>
      <w:r>
        <w:rPr/>
        <w:t xml:space="preserve"> Hírek vannak benne, hírek az egész világból. Mindennap új változatot készítenek, és annyi példányban állítják elõ, amennyiben csak akarják. Ha kell, akár több ezerben is...</w:t>
      </w:r>
    </w:p>
    <w:p>
      <w:pPr>
        <w:pStyle w:val="Normal"/>
        <w:ind w:right="-540" w:hanging="0"/>
        <w:jc w:val="both"/>
        <w:rPr/>
      </w:pPr>
      <w:r>
        <w:rPr/>
        <w:tab/>
        <w:t>– Lehetetlen! – kiáltott fel Akimoto.</w:t>
      </w:r>
    </w:p>
    <w:p>
      <w:pPr>
        <w:pStyle w:val="Normal"/>
        <w:ind w:right="-540" w:hanging="0"/>
        <w:jc w:val="both"/>
        <w:rPr/>
      </w:pPr>
      <w:r>
        <w:rPr/>
        <w:tab/>
        <w:t xml:space="preserve">– A saját szememmel láttam. Gépek csinálják, Akimoto. Megmutatták nekem a gépeiket. A szavaikat sorokba öntik, ólomsorokba. Balról jobbra olvassák, pont ellenkezõleg, mint mi. Hihetetlen. Láttam azt a gépet, amely különféle jelekbõl szavakat állít elõ. Ezeket a jeleket úgy hívják, </w:t>
      </w:r>
      <w:r>
        <w:rPr>
          <w:i/>
        </w:rPr>
        <w:t>latin</w:t>
      </w:r>
      <w:r>
        <w:rPr/>
        <w:t xml:space="preserve"> betűk. Azt mondják, a világ bármely nyelvének bármely szavát le lehet írni mindössze huszonhat ilyen jellel.</w:t>
      </w:r>
    </w:p>
    <w:p>
      <w:pPr>
        <w:pStyle w:val="Normal"/>
        <w:ind w:right="-540" w:hanging="0"/>
        <w:jc w:val="both"/>
        <w:rPr/>
      </w:pPr>
      <w:r>
        <w:rPr/>
        <w:tab/>
        <w:t>– Nem létezik.</w:t>
      </w:r>
    </w:p>
    <w:p>
      <w:pPr>
        <w:pStyle w:val="Normal"/>
        <w:ind w:right="-540" w:hanging="0"/>
        <w:jc w:val="both"/>
        <w:rPr/>
      </w:pPr>
      <w:r>
        <w:rPr/>
        <w:tab/>
        <w:t>– Figyelj rám! Minden ilyen betű mindig ugyanannak a hangnak felel meg, ezért aztán a másik ember össze tudja olvasni ezeket a betűket, szavakat alakít ki belõlük.</w:t>
      </w:r>
    </w:p>
    <w:p>
      <w:pPr>
        <w:pStyle w:val="Normal"/>
        <w:ind w:right="-540" w:hanging="0"/>
        <w:jc w:val="both"/>
        <w:rPr/>
      </w:pPr>
      <w:r>
        <w:rPr/>
        <w:tab/>
        <w:t>– Íííí...! De hogy lehet ezt megcsinálni a mi nyelvünkkel? Minálunk minden szónak saját jele van, és legalább öt- vagy hétféleképpen lehet kimondani. És a mi írásunk annyiból is más, hogy...</w:t>
      </w:r>
    </w:p>
    <w:p>
      <w:pPr>
        <w:pStyle w:val="Normal"/>
        <w:ind w:right="-540" w:hanging="0"/>
        <w:jc w:val="both"/>
        <w:rPr/>
      </w:pPr>
      <w:r>
        <w:rPr/>
        <w:tab/>
        <w:t>– Óriás Doktor meghallgatja, amikor kimondok egy japán szót, leírja ezekkel a latin betűkkel, aztán Taira elolvassa és kimondja.</w:t>
      </w:r>
    </w:p>
    <w:p>
      <w:pPr>
        <w:pStyle w:val="Normal"/>
        <w:ind w:right="-540" w:hanging="0"/>
        <w:jc w:val="both"/>
        <w:rPr/>
      </w:pPr>
      <w:r>
        <w:rPr/>
        <w:tab/>
        <w:t>Hiraga még sokáig magyarázott, mire meg tudta gyõzni Akimotót. – Íííí – mondta kimerülten. – Annyi új dologgal, annyi új elgondolással találkozom, hogy nekem is alig fér a fejembe. Ori nagyon ostoba volt, hogy nem akart tanulni.</w:t>
      </w:r>
    </w:p>
    <w:p>
      <w:pPr>
        <w:pStyle w:val="Normal"/>
        <w:ind w:right="-540" w:hanging="0"/>
        <w:jc w:val="both"/>
        <w:rPr/>
      </w:pPr>
      <w:r>
        <w:rPr/>
        <w:tab/>
        <w:t>– Szerencse, hogy meghalt és a gajdzsinok elfelejtették. Napokig azt hittem, végünk.</w:t>
      </w:r>
    </w:p>
    <w:p>
      <w:pPr>
        <w:pStyle w:val="Normal"/>
        <w:ind w:right="-540" w:hanging="0"/>
        <w:jc w:val="both"/>
        <w:rPr/>
      </w:pPr>
      <w:r>
        <w:rPr/>
        <w:tab/>
        <w:t>– Én is.</w:t>
      </w:r>
    </w:p>
    <w:p>
      <w:pPr>
        <w:pStyle w:val="Normal"/>
        <w:ind w:right="-540" w:hanging="0"/>
        <w:jc w:val="both"/>
        <w:rPr/>
      </w:pPr>
      <w:r>
        <w:rPr/>
        <w:tab/>
        <w:t xml:space="preserve">Hiraga megtalálta az angol szót, amit keresett: „jóvátétel”. A japán fordítása így hangzott: „elismert bűntényért fizetett pénz”. Nem értette: a bakufu nem követett el semmiféle bűnt. Nem történt más, mint hogy két szacumai, Ori és Sorin megölt egy gajdzsint. De maguk is meghaltak már. Ketten haltak meg, szemben az egyetlen gajdzsin halottal. Ez igazságos. – Miért követelnek akkor még </w:t>
      </w:r>
      <w:r>
        <w:rPr>
          <w:i/>
        </w:rPr>
        <w:t>jóvátételt</w:t>
      </w:r>
      <w:r>
        <w:rPr/>
        <w:t xml:space="preserve"> is? – mondta hangosan; próbálta úgy ejteni, ahogy hallotta.</w:t>
      </w:r>
    </w:p>
    <w:p>
      <w:pPr>
        <w:pStyle w:val="Normal"/>
        <w:ind w:right="-540" w:hanging="0"/>
        <w:jc w:val="both"/>
        <w:rPr/>
      </w:pPr>
      <w:r>
        <w:rPr/>
        <w:tab/>
        <w:t>Felállt az asztaltól, hogy kinyújtóztassa a lábát. Nehéz volt így egész nap gajdzsin módra ülni. Odament az ablakhoz. Nyugatias ruha volt rajta, de a lábán tabit viselt. Az angol csizmákat még mindig nagyon kényelmetlennek találta. Jó idõ volt, a hajók ott ringatóztak az öbölben, körülöttük halászcsónakok és más vízi járművek. Szinte hívogatta a fregatt, növekvõ izgalommal figyelte. Hamarosan látni fogják, milyen belülrõl. Megpillantják azokat az óriási gõzgépeket, amelyekrõl Taira mesélt neki. Nemrég látott egy képeslapból kivágott fényképet, egy hatalmas hajót ábrázolt, egy óriási vas hajótestet, amelyet most építettek a britek fõvárosában, Londonban. Ez volt minden idõk legnagyobb hajója, hússzorta akkora, mint az öbölben horgonyzó fregatt. Olyan gigantikus volt, hogy szinte fel se lehetett fogni. Még a fényképet látva se tudta megérteni, ördögi varázslatnak rémlett. Megborzongott, aztán észrevette, hogy a folyosóra nyíló ajtó félig nyitva van, s azon át látta, hogy Sir Williamé sincs csukva. Tudomása szerint rajta kívül senki sem volt a követségen, mindenki a mérkõzést nézte. Úgy volt, hogy csak késõ délután jönnek meg.</w:t>
      </w:r>
    </w:p>
    <w:p>
      <w:pPr>
        <w:pStyle w:val="Normal"/>
        <w:ind w:right="-540" w:hanging="0"/>
        <w:jc w:val="both"/>
        <w:rPr/>
      </w:pPr>
      <w:r>
        <w:rPr/>
        <w:tab/>
        <w:t>Nesztelenül kinyitotta Sir William ajtaját. Egy díszes faragású asztalon számos papír hevert, a polcokon vagy ötven-hatvan könyv, a falakon a királynõjük és más emberek képei függtek. A tálalószekrényen valami új: egy ezüstkeretbe foglalt fénykép. Egy érdekesen öltözött gajdzsin asszonyt és három gyereket ábrázolt. Csúnyának találta õket, úgy gondolta, Sir William családja lehet. Tyrer említette nemrég, hogy hamarosan ide várják õket.</w:t>
      </w:r>
    </w:p>
    <w:p>
      <w:pPr>
        <w:pStyle w:val="Normal"/>
        <w:ind w:right="-540" w:hanging="0"/>
        <w:jc w:val="both"/>
        <w:rPr/>
      </w:pPr>
      <w:r>
        <w:rPr/>
        <w:tab/>
        <w:t>Milyen szerencsés vagyok, hogy japánnak és civilizáltnak születtem, szép anyám, szép apám, szép fivéreim és nõvéreim is vannak, Szumomót fogom feleségül venni, ha a karmám is úgy akarja. Szerettei gondolata jólesõ melegséggel töltötte el, de aztán – ráeszmélve, hogy megint ez elõtt az íróasztal elõtt áll – hamarosan megkeseredett a szája íze. Eszébe jutott az a sok nyugtalanító, gyomorszorító alkalom, amikor itt állt az ülõ gajdzsin vezetõ elõtt, válaszolgatott a Csósúra, Szacumára, a bakufura és a Toranagákra vonatkozó kérdéseire. A gajdzsin vezetõt minden érdekelte, minden, ami japán. A kihallgatások most már naponta ismétlõdtek, a halszemek szinte belefúródtak, kikényszerítették belõle az igazságot, bármennyire is szerette volna eltitkolni.</w:t>
      </w:r>
    </w:p>
    <w:p>
      <w:pPr>
        <w:pStyle w:val="Normal"/>
        <w:ind w:right="-540" w:hanging="0"/>
        <w:jc w:val="both"/>
        <w:rPr/>
      </w:pPr>
      <w:r>
        <w:rPr/>
        <w:tab/>
        <w:t>Volt olyan óvatos, hogy ne nyúljon semmihez, feltételezte, hogy csapdát állítottak neki, õ egészen biztos ezt tenné, ha egy ilyen fontos helyen magára hagyna egy gajdzsint. Kívülrõl hirtelen dühös hangok hallatszottak, visszasietett, hogy kinézzen Tyrer szobájának ablakán. Megdöbbenésére Akimoto állt a kapunál, hajlongott az õrszem elõtt, aki rászegezte szuronyát és hangosan kiabált vele. Akimoto gajdzsin munkásruhát viselt, és szemmel láthatóan nagyon ideges volt.</w:t>
      </w:r>
    </w:p>
    <w:p>
      <w:pPr>
        <w:pStyle w:val="Normal"/>
        <w:ind w:right="-540" w:hanging="0"/>
        <w:jc w:val="both"/>
        <w:rPr/>
      </w:pPr>
      <w:r>
        <w:rPr/>
        <w:tab/>
        <w:t>Sietve kiment, mosolyra kényszerítette vonásait, és megemelte a kalapját. – Jó napot, õr úr, ez a barátom!</w:t>
      </w:r>
    </w:p>
    <w:p>
      <w:pPr>
        <w:pStyle w:val="Normal"/>
        <w:ind w:right="-540" w:hanging="0"/>
        <w:jc w:val="both"/>
        <w:rPr/>
      </w:pPr>
      <w:r>
        <w:rPr/>
        <w:tab/>
        <w:t>Az õr ismerte látásból Hiragát, tudta, hogy valamiféle tolmács, és állandó engedélye van az itt-tartózkodásra. Mogorván és érthetetlenül morogva odavetett valamit, intett Akimotónak, hogy menjen el, Hiragára pedig ráparancsolt: – Mondd meg ennek a majomnak, hogy hordja el innen az irháját, különben szétlövöm azt a hülye fejét!</w:t>
      </w:r>
    </w:p>
    <w:p>
      <w:pPr>
        <w:pStyle w:val="Normal"/>
        <w:ind w:right="-540" w:hanging="0"/>
        <w:jc w:val="both"/>
        <w:rPr/>
      </w:pPr>
      <w:r>
        <w:rPr/>
        <w:tab/>
        <w:t>Hiraga rendületlenül mosolygott. – Elviszem. Kérlek, bocsáss meg. – Megfogta Akimoto karját, és egy szomszédos sikátorba vezette. – Megõrültél? Idejössz és...</w:t>
      </w:r>
    </w:p>
    <w:p>
      <w:pPr>
        <w:pStyle w:val="Normal"/>
        <w:ind w:right="-540" w:hanging="0"/>
        <w:jc w:val="both"/>
        <w:rPr/>
      </w:pPr>
      <w:r>
        <w:rPr/>
        <w:tab/>
        <w:t>– Igazad van. – Akimoto még nem tért teljesen magához a rémülettõl. Igazad van, de a sója megkért, hogy sürgõsen keresselek meg.</w:t>
      </w:r>
    </w:p>
    <w:p>
      <w:pPr>
        <w:pStyle w:val="Normal"/>
        <w:ind w:right="-540" w:hanging="0"/>
        <w:jc w:val="both"/>
        <w:rPr/>
      </w:pPr>
      <w:r>
        <w:rPr/>
        <w:tab/>
        <w:t>A sója intett Hiragának, hogy foglaljon helyet az alacsony asztal másik oldalán. A sója magánszállásán ültek, a szándékosan jellegtelen és rendetlen bolt mögött. Itt minden patyolattiszta volt, a sódzsi papírja és a tatami a legjobb minõségű. A tarka macska kényelmesen elnyújtózva hevert a sója ölében, szeme utálkozva szegezõdött a betolakodóra. A kis fém teáskannát fehér-zöld porceláncsészék vették körül. – Parancsolj egy kis teát, Otami-szama. Bocsáss meg, amiért alkalmatlankodom – mondta a sója azt a nevet használva, amelyen Hiraga bemutatkozott neki. Végigsimított a macskán, a macska füle idegesen megrebbent. – Kérlek, bocsáss meg a háborgatásért.</w:t>
      </w:r>
    </w:p>
    <w:p>
      <w:pPr>
        <w:pStyle w:val="Normal"/>
        <w:ind w:right="-540" w:hanging="0"/>
        <w:jc w:val="both"/>
        <w:rPr/>
      </w:pPr>
      <w:r>
        <w:rPr/>
        <w:tab/>
        <w:t xml:space="preserve">A tea ízletes és illatos volt, Hiraga udvariasan megdicsérte. Zavarban érezte magát a sója elõtt ezekben az európai ruhákban. Ülni sem volt kényelmes bennük. A kardjai pedig nagyon hiányoztak. A szokásos kölcsönös udvariasságok után a sója a vendégére nézett. </w:t>
        <w:tab/>
        <w:t>– Híreket kaptam Kiotóból. Úgy gondoltam, azonnal tudatnom kell veled.</w:t>
      </w:r>
    </w:p>
    <w:p>
      <w:pPr>
        <w:pStyle w:val="Normal"/>
        <w:ind w:right="-540" w:hanging="0"/>
        <w:jc w:val="both"/>
        <w:rPr/>
      </w:pPr>
      <w:r>
        <w:rPr/>
        <w:tab/>
        <w:t>Hiraga nyugtalansága fokozódott. – Mi történt?</w:t>
      </w:r>
    </w:p>
    <w:p>
      <w:pPr>
        <w:pStyle w:val="Normal"/>
        <w:ind w:right="-540" w:hanging="0"/>
        <w:jc w:val="both"/>
        <w:rPr/>
      </w:pPr>
      <w:r>
        <w:rPr/>
        <w:tab/>
        <w:t>– Értesüléseim szerint tíz csósúi, szacumai és toszai sisi Ócuban megtámadta Nobuszada sógunt. A merénylet kudarcot vallott, valamennyiüket megölték.</w:t>
      </w:r>
    </w:p>
    <w:p>
      <w:pPr>
        <w:pStyle w:val="Normal"/>
        <w:ind w:right="-540" w:hanging="0"/>
        <w:jc w:val="both"/>
        <w:rPr/>
      </w:pPr>
      <w:r>
        <w:rPr/>
        <w:tab/>
        <w:t>Hiraga úgy tett, mintha nem érdekelné a dolog, de nagyot dobbant a szíve. Ki volt az a tíz, és miért vallottak kudarcot? – Mikor történt?</w:t>
      </w:r>
    </w:p>
    <w:p>
      <w:pPr>
        <w:pStyle w:val="Normal"/>
        <w:ind w:right="-540" w:hanging="0"/>
        <w:jc w:val="both"/>
        <w:rPr/>
      </w:pPr>
      <w:r>
        <w:rPr/>
        <w:tab/>
        <w:t>A sója nem látott semmi olyan jelet Hiraga arcán, amely arra utalt volna, hogy tudott-e a támadásról vagy sem, – Nyolc napja.</w:t>
      </w:r>
    </w:p>
    <w:p>
      <w:pPr>
        <w:pStyle w:val="Normal"/>
        <w:ind w:right="-540" w:hanging="0"/>
        <w:jc w:val="both"/>
        <w:rPr/>
      </w:pPr>
      <w:r>
        <w:rPr/>
        <w:tab/>
        <w:t>– És hogyan szereztél róla tudomást ilyen rövid idõ alatt?</w:t>
      </w:r>
    </w:p>
    <w:p>
      <w:pPr>
        <w:pStyle w:val="Normal"/>
        <w:ind w:right="-540" w:hanging="0"/>
        <w:jc w:val="both"/>
        <w:rPr/>
      </w:pPr>
      <w:r>
        <w:rPr/>
        <w:tab/>
        <w:t>A sója kimonója ujjába nyúlt, és Hiraga megdöbbenésére egy apró fémhengert vette elõ belõle. A hengerben egy nagyon vékony papírtekercs volt.</w:t>
      </w:r>
    </w:p>
    <w:p>
      <w:pPr>
        <w:pStyle w:val="Normal"/>
        <w:ind w:right="-540" w:hanging="0"/>
        <w:jc w:val="both"/>
        <w:rPr/>
      </w:pPr>
      <w:r>
        <w:rPr/>
        <w:tab/>
        <w:t xml:space="preserve">– Ez ma érkezett. A Gjokojama dzaibacunak vannak postagalambjai. – A hír valójában elõzõ nap érkezett, de a sójának idõre volt szüksége, hogy eldöntse, mit tegyen Hiragával. </w:t>
        <w:tab/>
        <w:t>– Fontos a pontos és gyors információ.</w:t>
      </w:r>
    </w:p>
    <w:p>
      <w:pPr>
        <w:pStyle w:val="Normal"/>
        <w:ind w:right="-540" w:hanging="0"/>
        <w:jc w:val="both"/>
        <w:rPr/>
      </w:pPr>
      <w:r>
        <w:rPr/>
        <w:tab/>
        <w:t>– Neveket említ?</w:t>
      </w:r>
    </w:p>
    <w:p>
      <w:pPr>
        <w:pStyle w:val="Normal"/>
        <w:ind w:right="-540" w:hanging="0"/>
        <w:jc w:val="both"/>
        <w:rPr/>
      </w:pPr>
      <w:r>
        <w:rPr/>
        <w:tab/>
        <w:t>– Nem, sajnos azokat nem.</w:t>
      </w:r>
    </w:p>
    <w:p>
      <w:pPr>
        <w:pStyle w:val="Normal"/>
        <w:ind w:right="-540" w:hanging="0"/>
        <w:jc w:val="both"/>
        <w:rPr/>
      </w:pPr>
      <w:r>
        <w:rPr/>
        <w:tab/>
        <w:t>– Ennyi az egész?</w:t>
      </w:r>
    </w:p>
    <w:p>
      <w:pPr>
        <w:pStyle w:val="Normal"/>
        <w:ind w:right="-540" w:hanging="0"/>
        <w:jc w:val="both"/>
        <w:rPr/>
      </w:pPr>
      <w:r>
        <w:rPr/>
        <w:tab/>
        <w:t>A szemek megvillantak, és Hiraga megdöbbenésére a sója hozzátette még:</w:t>
      </w:r>
    </w:p>
    <w:p>
      <w:pPr>
        <w:pStyle w:val="Normal"/>
        <w:ind w:right="-540" w:hanging="0"/>
        <w:jc w:val="both"/>
        <w:rPr/>
      </w:pPr>
      <w:r>
        <w:rPr/>
        <w:tab/>
        <w:t>– Ugyanaznap este Kiotóban Josi és Ogama nagyurak katonái meglepetésszerűen megtámadták a sisik fõhadiszállását, elpusztították az épületeket és a bennük lévõket. Negyven fejet tűztek lándzsahegyre a romok elõtt. – Az idõsebb férfi továbbra is mosolygott. – Otami-szama, ez a negyven, ez a mi derék sisijeinknek mekkora része?</w:t>
      </w:r>
    </w:p>
    <w:p>
      <w:pPr>
        <w:pStyle w:val="Normal"/>
        <w:ind w:right="-540" w:hanging="0"/>
        <w:jc w:val="both"/>
        <w:rPr/>
      </w:pPr>
      <w:r>
        <w:rPr/>
        <w:tab/>
        <w:t>Hiraga vállat vont, azt felelte, nem tudja; remélte, hogy a sója nem veszi észre, hogy hazudik. Fájt a feje, annyira törte, ki halhatott meg, ki élhette túl a támadást, ki árulhatta el õket, és miképp lehetséges, hogy ilyen esküdt ellenségek, mint Josi és Ogama együttesen lépnek fel. – Miért mondod el nekem ezeket a dolgokat?</w:t>
      </w:r>
    </w:p>
    <w:p>
      <w:pPr>
        <w:pStyle w:val="Normal"/>
        <w:ind w:right="-540" w:hanging="0"/>
        <w:jc w:val="both"/>
        <w:rPr/>
      </w:pPr>
      <w:r>
        <w:rPr/>
        <w:tab/>
        <w:t>A sója egy percig csak a macskát nézte ellágyult tekintettel, ujjai végigsimítottak a macska fején. A macska a gyönyörűségtõl lehunyta a szemét, karmait tunyán kimeresztette, majd visszahúzta. – Nem mindenkit sikerült elfogni – mondta halkan a sója. – Ketten megszöktek. Az egyik a vezetõjük, akit Holló néven is ismernek, a valódi neve Kacumata, a szacumai Szandzsiró bizalmas tanácsadója, a másik egy Takeda nevezetű csósúi sisi.</w:t>
      </w:r>
    </w:p>
    <w:p>
      <w:pPr>
        <w:pStyle w:val="Normal"/>
        <w:ind w:right="-540" w:hanging="0"/>
        <w:jc w:val="both"/>
        <w:rPr/>
      </w:pPr>
      <w:r>
        <w:rPr/>
        <w:tab/>
        <w:t>Hiragát a lelke mélyéig megrázta, hogy ilyen sok minden kitudódott. Izmai ugrásra készen megfeszültek. Nyílt a szája, de nem mondott semmit.</w:t>
      </w:r>
    </w:p>
    <w:p>
      <w:pPr>
        <w:pStyle w:val="Normal"/>
        <w:ind w:right="-540" w:hanging="0"/>
        <w:jc w:val="both"/>
        <w:rPr/>
      </w:pPr>
      <w:r>
        <w:rPr/>
        <w:tab/>
        <w:t>– Nem ismered véletlenül azt a Takedát, Otami-szama?</w:t>
      </w:r>
    </w:p>
    <w:p>
      <w:pPr>
        <w:pStyle w:val="Normal"/>
        <w:ind w:right="-540" w:hanging="0"/>
        <w:jc w:val="both"/>
        <w:rPr/>
      </w:pPr>
      <w:r>
        <w:rPr/>
        <w:tab/>
        <w:t>Hiragát elöntötte a düh a tapintatlan kérdés hallatán, érezte, hogy arca elvörösödik, de megõrizte hidegvérét. – Miért kérdezed ezt tõlem, sója?</w:t>
      </w:r>
    </w:p>
    <w:p>
      <w:pPr>
        <w:pStyle w:val="Normal"/>
        <w:ind w:right="-540" w:hanging="0"/>
        <w:jc w:val="both"/>
        <w:rPr/>
      </w:pPr>
      <w:r>
        <w:rPr/>
        <w:tab/>
        <w:t>– A Gjokojama vezetõi parancsolták meg, Otami-szama.</w:t>
      </w:r>
    </w:p>
    <w:p>
      <w:pPr>
        <w:pStyle w:val="Normal"/>
        <w:ind w:right="-540" w:hanging="0"/>
        <w:jc w:val="both"/>
        <w:rPr/>
      </w:pPr>
      <w:r>
        <w:rPr/>
        <w:tab/>
        <w:t xml:space="preserve">– Miért? És miért mondod el ezt az egészet nekem, </w:t>
      </w:r>
      <w:r>
        <w:rPr>
          <w:i/>
        </w:rPr>
        <w:t>eh?</w:t>
      </w:r>
    </w:p>
    <w:p>
      <w:pPr>
        <w:pStyle w:val="Normal"/>
        <w:ind w:right="-540" w:hanging="0"/>
        <w:jc w:val="both"/>
        <w:rPr/>
      </w:pPr>
      <w:r>
        <w:rPr/>
        <w:tab/>
        <w:t xml:space="preserve">A sója, hogy valamiképp megnyugtassa magát – noha. kimonója ujjában ott volt egy kis töltött pisztoly –, mindkettejüknek töltött még egy kis teát. Tudta, hogy veszélyes idõket élnek, és ezzel a sisivel nem lehet bolondozni. De a parancs az parancs, és a Gjokojama dzaibacu parancsa úgy szólt, hogy bárki bármilyen szokatlan dolgot tapasztal a környezetében, azt azonnal jelenteni kell. Oszakai urai azt írták: </w:t>
      </w:r>
      <w:r>
        <w:rPr>
          <w:i/>
        </w:rPr>
        <w:t>„Billentsd ki minél előbb az egyensúlyából ezt a sisit, akinek a valódi neve Hiraga Redzan. Nagyon kockázatos lesz. Legyen nálad fegyver, és olyankor beszélj vele, amikor nála nincsen..."</w:t>
      </w:r>
    </w:p>
    <w:p>
      <w:pPr>
        <w:pStyle w:val="TextBody"/>
        <w:ind w:right="-540" w:hanging="0"/>
        <w:rPr/>
      </w:pPr>
      <w:r>
        <w:rPr/>
        <w:tab/>
        <w:t>– Uraim úgy gondolták, talán tudnának neked segíteni... és hogy te is nagyon értékes lehetsz számukra.</w:t>
      </w:r>
    </w:p>
    <w:p>
      <w:pPr>
        <w:pStyle w:val="Normal"/>
        <w:ind w:right="-540" w:hanging="0"/>
        <w:jc w:val="both"/>
        <w:rPr/>
      </w:pPr>
      <w:r>
        <w:rPr/>
        <w:tab/>
        <w:t xml:space="preserve">– Én nekik? – csikorogta Hiraga. Már majd felrobbant, jobb keze gépiesen kardja markolatáért nyúlt, de nem volt nála kard. – Én nem tudok adókat elrendelni, nekem nincs egy kokum sem. Miféle hasznát venném én holmi parazitáknak? A pénzkölcsönzõk csak élõsködõk, még a dicsõ Gjokojama is, </w:t>
      </w:r>
      <w:r>
        <w:rPr>
          <w:i/>
        </w:rPr>
        <w:t>neh?</w:t>
      </w:r>
    </w:p>
    <w:p>
      <w:pPr>
        <w:pStyle w:val="Normal"/>
        <w:ind w:right="-540" w:hanging="0"/>
        <w:jc w:val="both"/>
        <w:rPr/>
      </w:pPr>
      <w:r>
        <w:rPr/>
        <w:tab/>
        <w:t>– Igaz</w:t>
      </w:r>
      <w:r>
        <w:rPr>
          <w:i/>
        </w:rPr>
        <w:t>,</w:t>
      </w:r>
      <w:r>
        <w:rPr/>
        <w:t xml:space="preserve"> hogy a szamurájok így vélekednek és mindig is ez volt a véleményük, de mi azt szeretnénk tudni, hogy Taira szenszeinek mi a véleménye?</w:t>
      </w:r>
    </w:p>
    <w:p>
      <w:pPr>
        <w:pStyle w:val="Normal"/>
        <w:ind w:right="-540" w:hanging="0"/>
        <w:jc w:val="both"/>
        <w:rPr/>
      </w:pPr>
      <w:r>
        <w:rPr/>
        <w:tab/>
        <w:t xml:space="preserve">– </w:t>
      </w:r>
      <w:r>
        <w:rPr>
          <w:i/>
        </w:rPr>
        <w:t>Eh? –</w:t>
      </w:r>
      <w:r>
        <w:rPr/>
        <w:t xml:space="preserve"> Hiragát ez a kérdés is váratlanul érte. – Mi van Tairával?</w:t>
      </w:r>
    </w:p>
    <w:p>
      <w:pPr>
        <w:pStyle w:val="Normal"/>
        <w:ind w:right="-540" w:hanging="0"/>
        <w:jc w:val="both"/>
        <w:rPr/>
      </w:pPr>
      <w:r>
        <w:rPr/>
        <w:tab/>
        <w:t>– Szolgáló, szakét! – kiáltott ki a sója, majd ismét Hiragához fordult. – Kérlek, hallgass meg türelemmel... Öregember vagyok – tette hozzá színlelt alázatossággal; pontosan tisztában volt azzal, mekkora hatalma van a dzaibacuban, és tudta azt is, hogy szükség esetén agyonlõheti vagy nyomorékká teheti ezt az embert, átadhatja a bakufu végrehajtóinak, akik még mindig ott állnak a kapuknál. – Öregember vagyok, és veszélyes idõket élünk.</w:t>
      </w:r>
    </w:p>
    <w:p>
      <w:pPr>
        <w:pStyle w:val="Normal"/>
        <w:ind w:right="-540" w:hanging="0"/>
        <w:jc w:val="both"/>
        <w:rPr/>
      </w:pPr>
      <w:r>
        <w:rPr/>
        <w:tab/>
        <w:t>– Ez mind igaz – sziszegte Hiraga. A szakét gyorsan meghozták, a szolgálólány sietve töltött és kimenekült. Hiraga felhajtott egy csészényivel, hagyta, hogy a sója újratöltse, felhajtotta azt is. – Szóval? Mit akarsz Tairától? Ajánlom, térj végre észre.</w:t>
      </w:r>
    </w:p>
    <w:p>
      <w:pPr>
        <w:pStyle w:val="Normal"/>
        <w:ind w:right="-540" w:hanging="0"/>
        <w:jc w:val="both"/>
        <w:rPr/>
      </w:pPr>
      <w:r>
        <w:rPr/>
        <w:tab/>
        <w:t>A sója mély lélegzetet vett. – Mióta itt vagy, Otami-szama, azóta szeretnéd megtudni, hogyan képesek az angol gajdzsinok ilyen sokat birtokolni a partjainkon kívüli világból, pedig csak egy kis szigeti nép. Tudomásom szerint, kevesebben vannak, mint mi... – A sója egy pillanatra elhallgatott, magában jót derült, látva, hogy Hiraga arca hirtelen szinte maszkká merevül. – Kérlek, bocsáss meg, de bizonyára tudod, hogy kihallgattak benneteket, mikor azzal a barátoddal beszéltél, aki már meghalt. Volt fültanúja az unokaöcséddel folytatott beszélgetéseidnek is. Bocsáss meg, kérlek. Biztosíthatlak, hogy tõlünk nem kerül tovább. A Gjokojama és a sisik céljai azonosak. Számodra is fontos lehet... Úgy érezzük, mi ismerjük az egyik nagy titkot, amit keresel.</w:t>
      </w:r>
    </w:p>
    <w:p>
      <w:pPr>
        <w:pStyle w:val="Normal"/>
        <w:ind w:right="-540" w:hanging="0"/>
        <w:jc w:val="both"/>
        <w:rPr/>
      </w:pPr>
      <w:r>
        <w:rPr/>
        <w:tab/>
        <w:t xml:space="preserve">– </w:t>
      </w:r>
      <w:r>
        <w:rPr>
          <w:i/>
        </w:rPr>
        <w:t>Eh?</w:t>
      </w:r>
    </w:p>
    <w:p>
      <w:pPr>
        <w:pStyle w:val="Normal"/>
        <w:ind w:right="-540" w:hanging="0"/>
        <w:jc w:val="both"/>
        <w:rPr/>
      </w:pPr>
      <w:r>
        <w:rPr/>
        <w:tab/>
        <w:t>– Igen, úgy érezzük, sikerült megtudnunk a pénzkölcsönzõik és a bankáraik nagy titkát...</w:t>
      </w:r>
    </w:p>
    <w:p>
      <w:pPr>
        <w:pStyle w:val="Normal"/>
        <w:ind w:right="-540" w:hanging="0"/>
        <w:jc w:val="both"/>
        <w:rPr/>
      </w:pPr>
      <w:r>
        <w:rPr/>
        <w:tab/>
        <w:t xml:space="preserve">Elhallgatott, mert Hiraga hirtelen rikoltó nevetésben tört ki. A macska is kizökkent nyugalmából, karmai a kimonó selymén keresztül a sója combjába mélyedtek. A sója óvatosan lefejtette magáról a macska lábait, és simogatni kezdte, nem mutatta, mennyire dühös, nem mutatta, mennyire szeretne valami értelmet verni ennek a pimasz fiatal férfinak a fejébe. Ez azonban végsõ soron az életébe kerülne: ez esetben még Akimotóval és más sisikkel is el kellene bánnia. Alázatosan hallgatott. Urai utasításai teljesen egyértelműek voltak: </w:t>
      </w:r>
      <w:r>
        <w:rPr>
          <w:i/>
        </w:rPr>
        <w:t>„Tedd próbára ezt a fiatal férfit. Tudd meg, melyek a valódi céljai, a valódi gondolatai, vágyai, kihez fűzi valódi szövetség. Használd fel ezt az embert, tökéletes eszköz lehet..."</w:t>
      </w:r>
    </w:p>
    <w:p>
      <w:pPr>
        <w:pStyle w:val="TextBody"/>
        <w:ind w:right="-540" w:hanging="0"/>
        <w:rPr/>
      </w:pPr>
      <w:r>
        <w:rPr/>
        <w:tab/>
        <w:t>– Te megõrültél. A magyarázat pofonegyszerű: a gépeik, az ágyúik és a hajóik.</w:t>
      </w:r>
    </w:p>
    <w:p>
      <w:pPr>
        <w:pStyle w:val="Normal"/>
        <w:ind w:right="-540" w:hanging="0"/>
        <w:jc w:val="both"/>
        <w:rPr/>
      </w:pPr>
      <w:r>
        <w:rPr/>
        <w:tab/>
        <w:t>– Pontosan. Ha ezek nekünk is a rendelkezésünkre állnának, Hiraga-szama... – Abban a pillanatban, amint szándékosan kiejtette a vele szemben ülõ fiatal férfi valódi nevét, látta, hogy arcáról lehervad a mosoly, s szeme fenyegetõen mered rá. – A feletteseim arra utasítottak, hogy csak egyszer használjam a nevedet, akkor is csak azért, hogy lásd, bennünk megbízhatsz.</w:t>
      </w:r>
    </w:p>
    <w:p>
      <w:pPr>
        <w:pStyle w:val="Normal"/>
        <w:ind w:right="-540" w:hanging="0"/>
        <w:jc w:val="both"/>
        <w:rPr/>
      </w:pPr>
      <w:r>
        <w:rPr/>
        <w:tab/>
        <w:t>– Honnan tudjátok a nevemet?</w:t>
      </w:r>
    </w:p>
    <w:p>
      <w:pPr>
        <w:pStyle w:val="Normal"/>
        <w:ind w:right="-540" w:hanging="0"/>
        <w:jc w:val="both"/>
        <w:rPr/>
      </w:pPr>
      <w:r>
        <w:rPr/>
        <w:tab/>
        <w:t>– Te mondtad az Otami Sinszaku nevet, amikor a számla tulajdonosát megnevezted. Ez a név tisztelt atyádé, Hiraga Tojóé. Természetesen ez fel van írva a Gjokojama legbizalmasabb üzleti könyveiben.</w:t>
      </w:r>
    </w:p>
    <w:p>
      <w:pPr>
        <w:pStyle w:val="TextBody"/>
        <w:ind w:right="-540" w:hanging="0"/>
        <w:rPr/>
      </w:pPr>
      <w:r>
        <w:rPr/>
        <w:tab/>
        <w:t>Hiragát majd szétvetette a düh. Eddig még sosem jutott eszébe, hogy a pénzkölcsönzõknek ugyanúgy, mint mindenkinek a legalacsonyabb származásútól a legmagasabbig vannak bizalmas könyvei. A pénzkölcsönzõk szolgálataira gyakran volt szükség, ezért a pénzkölcsönzõk rengeteg bizalmas információhoz jutottak hozzá. Ezeket feljegyezték, hogy szükség esetén felhasználják és nyomást gyakoroljanak vele... Ahogy ez a kutya most engem próbál zsarolni. Nem csoda, hogy a kereskedõket és a pénzkölcsönzõket mindenki lenézi. El kell törölni ezeket a férgeket. Ha majd a szonnó-dzsói eléri célját, a császártól elsõként azt fogjuk kérni.</w:t>
      </w:r>
    </w:p>
    <w:p>
      <w:pPr>
        <w:pStyle w:val="Normal"/>
        <w:ind w:right="-540" w:hanging="0"/>
        <w:jc w:val="both"/>
        <w:rPr/>
      </w:pPr>
      <w:r>
        <w:rPr/>
        <w:tab/>
        <w:t>A sója sejtette, miként fog reagálni Hiraga. Már felkészülten várta. Továbbra is halkan beszélt, de amit mondott, teljesen egyértelmű volt. – Elöljáróim úgy tájékoztattak, hogy a titkaidat a lehetõ legbizalmasabban kezeljük. Rajtunk kívül más nem tudhatja meg.</w:t>
      </w:r>
    </w:p>
    <w:p>
      <w:pPr>
        <w:pStyle w:val="Normal"/>
        <w:ind w:right="-540" w:hanging="0"/>
        <w:jc w:val="both"/>
        <w:rPr/>
      </w:pPr>
      <w:r>
        <w:rPr/>
        <w:tab/>
        <w:t>Hiraga felsóhajtott. A fenyegetés kisöpörte fejébõl az értelmetlen haragot. Végiggondolta a sója szavait, a szavakból kiérezhetõ fenyegetést és ígéretet. A választás egyszerű volt: ölni vagy nem ölni, végighallgatni vagy nem hallgatni végig. Még nagyon fiatal volt, amikor anyja egyszer azt mondta: „Légy óvatos, fiam, és jól jegyezd meg: ölni könnyű, nem ölni nem lehet.” – Rendben van, sója, hajlandó vagyok végighallgatni.</w:t>
      </w:r>
    </w:p>
    <w:p>
      <w:pPr>
        <w:pStyle w:val="Normal"/>
        <w:ind w:right="-540" w:hanging="0"/>
        <w:jc w:val="both"/>
        <w:rPr/>
      </w:pPr>
      <w:r>
        <w:rPr/>
        <w:tab/>
        <w:t>A sója is felsóhajtott. Újratöltötte a csészéket. – A szonnó-dzsóira és a sisikre.</w:t>
      </w:r>
    </w:p>
    <w:p>
      <w:pPr>
        <w:pStyle w:val="Normal"/>
        <w:ind w:right="-540" w:hanging="0"/>
        <w:jc w:val="both"/>
        <w:rPr/>
      </w:pPr>
      <w:r>
        <w:rPr/>
        <w:tab/>
        <w:t>Ittak. – Kérlek, légy türelemmel, Otami-szama. Nekünk az a véleményünk, hogy mindennel rendelkezünk, amivel a gajdzsinok. Mint te is tudod, a japán rizs készpénz értékű. A rizskereskedõk egyben bankárok is, õk kölcsönzik a gazdáknak a pénzt a várható terményre, õk vásárolják meg a magvakat és így tovább. Pénz nélkül legtöbb évben nem volna termés, következésképpen nem volna behajtható adó sem; õk elõlegezik a szamurájoknak és a daimjóknak a várható jövedelmüket, e nélkül a pénz nélkül nemigen élne meg senki a következõ évi termésig. A pénz teszi lehetõvé az életet. A pénz, az arany, az ezüstpénz, a rizs vagy a selyem vagy akár a trágya is, a pénz az élet kereke, és ezt a kereket a haszon olajozza...</w:t>
      </w:r>
    </w:p>
    <w:p>
      <w:pPr>
        <w:pStyle w:val="Normal"/>
        <w:ind w:right="-540" w:hanging="0"/>
        <w:jc w:val="both"/>
        <w:rPr/>
      </w:pPr>
      <w:r>
        <w:rPr/>
        <w:tab/>
        <w:t>– Térj a tárgyra, halljam a titkot.</w:t>
      </w:r>
    </w:p>
    <w:p>
      <w:pPr>
        <w:pStyle w:val="Normal"/>
        <w:ind w:right="-540" w:hanging="0"/>
        <w:jc w:val="both"/>
        <w:rPr/>
      </w:pPr>
      <w:r>
        <w:rPr/>
        <w:tab/>
        <w:t>– Kérlek, bocsáss meg. A lényeg az, hogy a gajdzsin pénzkölcsönzõk és bankárok, ez az õ világukban tiszteletreméltó foglalkozás, valamilyen úton-módon megtalálták annak módját, miként pénzelhetik az iparukat, gépeiket, hajóikat, ágyúikat, építkezéseiket, hadseregüket, egyáltalán mindent hasznot hozóan és valódi pénz használata nélkül. Ennyi valódi pénz az egész világon sincs. Valahogy megoldották, hogy úgy folyósítanak hatalmas kölcsönöket, hogy nem valódi pénzt adnak, hanem csak a valódi arany ígéretét.</w:t>
      </w:r>
    </w:p>
    <w:p>
      <w:pPr>
        <w:pStyle w:val="Normal"/>
        <w:ind w:right="-540" w:hanging="0"/>
        <w:jc w:val="both"/>
        <w:rPr/>
      </w:pPr>
      <w:r>
        <w:rPr/>
        <w:tab/>
        <w:t>– Hogyhogy az ígéretét? Mirõl beszélsz? Fejtsd ki világosabban!</w:t>
      </w:r>
    </w:p>
    <w:p>
      <w:pPr>
        <w:pStyle w:val="Normal"/>
        <w:ind w:right="-540" w:hanging="0"/>
        <w:jc w:val="both"/>
        <w:rPr/>
      </w:pPr>
      <w:r>
        <w:rPr/>
        <w:tab/>
        <w:t xml:space="preserve">A sója letörölt ajka fölül egy izzadságcseppet. Lassanként kezdte elkapni a hév, kezdte úgy érezni õ is, hogy ez a fiatalember talán megoldja a talányt. – Bocsáss meg, ha bonyolultan fejezem ki magam, de mi csak azt tudjuk, hogy </w:t>
      </w:r>
      <w:r>
        <w:rPr>
          <w:i/>
        </w:rPr>
        <w:t>mit</w:t>
      </w:r>
      <w:r>
        <w:rPr/>
        <w:t xml:space="preserve"> csinálnak, de azt nem, hogy </w:t>
      </w:r>
      <w:r>
        <w:rPr>
          <w:i/>
        </w:rPr>
        <w:t>hogyan.</w:t>
      </w:r>
      <w:r>
        <w:rPr/>
        <w:t xml:space="preserve"> Lehet, hogy Taira, akit oly ügyesen kezelsz, talán õ tudja, talán el tudja magyarázni, hogyan csinálják, meg tudja magyarázni, mi a trükk, mi a titok. Te pedig elmondod nekünk, és akkor Japánt olyan erõssé tesszük, mint öt Anglia együttvéve. Ha majd megvalósítjátok a szonnó-dzsói célját, mi és a többi pénzkölcsönzõk boldogan adunk kölcsönt annyi hajóra és fegyverre, amennyire csak Japánnak szüksége van.</w:t>
      </w:r>
    </w:p>
    <w:p>
      <w:pPr>
        <w:pStyle w:val="Normal"/>
        <w:ind w:right="-540" w:hanging="0"/>
        <w:jc w:val="both"/>
        <w:rPr/>
      </w:pPr>
      <w:r>
        <w:rPr/>
        <w:tab/>
        <w:t>Hosszasan boncolgatta a témát, választékos udvariassággal válaszolt Hiraga kérdéseire, irányította Hiragát, segítette, hízelgett neki, szükség szerint adagolta neki a szakét, elkápráztatta jól értesültségével. így folytatta egészen napszálltáig.</w:t>
      </w:r>
    </w:p>
    <w:p>
      <w:pPr>
        <w:pStyle w:val="Normal"/>
        <w:ind w:right="-540" w:hanging="0"/>
        <w:jc w:val="both"/>
        <w:rPr/>
      </w:pPr>
      <w:r>
        <w:rPr/>
        <w:tab/>
        <w:t xml:space="preserve">– Szóval, a pénz, </w:t>
      </w:r>
      <w:r>
        <w:rPr>
          <w:i/>
        </w:rPr>
        <w:t>eh?</w:t>
      </w:r>
      <w:r>
        <w:rPr/>
        <w:t xml:space="preserve"> Ezt hajlandó vagyok... elismerni, sója – mondta bizonytalanul Hiraga. A sok szakétól nehezen forgott már a nyelve, feje majd szétrobbant a rengeteg új, nyugtalanító gondolattól. – Elismerem, hogy a pénz engem... sose érdekelt. És nem is értettem igazán soha a pénzt, csak a hiányát. – Hatalmasat böffentett. – Azt hiszem, már értem... Taira majd elmondja. – Megpróbált felállni, de nem tudott. Visszahuppant.</w:t>
      </w:r>
    </w:p>
    <w:p>
      <w:pPr>
        <w:pStyle w:val="Normal"/>
        <w:ind w:right="-540" w:hanging="0"/>
        <w:jc w:val="both"/>
        <w:rPr/>
      </w:pPr>
      <w:r>
        <w:rPr/>
        <w:tab/>
        <w:t>– Elõbb talán fürödj meg, aztán engedelmeddel hívatom a masszírozót. – A sója könnyűszerrel meggyõzte Hiragát. Kikiáltott egy szolgáért, hogy jöjjön segíteni. Hiraga hamarosan mindenrõl megfeledkezve horkolt.</w:t>
      </w:r>
    </w:p>
    <w:p>
      <w:pPr>
        <w:pStyle w:val="Normal"/>
        <w:ind w:right="-540" w:hanging="0"/>
        <w:jc w:val="both"/>
        <w:rPr/>
      </w:pPr>
      <w:r>
        <w:rPr/>
        <w:tab/>
        <w:t xml:space="preserve">– Jól csináltad, Icsi-csan – suttogta a sója fülébe a felesége, amikor kettesben maradtak. – Tökéletesen csináltad, </w:t>
      </w:r>
      <w:r>
        <w:rPr>
          <w:i/>
        </w:rPr>
        <w:t>neh?</w:t>
      </w:r>
    </w:p>
    <w:p>
      <w:pPr>
        <w:pStyle w:val="Normal"/>
        <w:ind w:right="-540" w:hanging="0"/>
        <w:jc w:val="both"/>
        <w:rPr/>
      </w:pPr>
      <w:r>
        <w:rPr/>
        <w:tab/>
        <w:t>A sója visszamosolygott az asszonyra, és halkan válaszolt. – Ez egy veszélyes ember, mindig is az lesz. De belevágunk. Ez egy fontos részfeladat. – Az asszony elégedetten bólintott. Örült, hogy a férje megfogadta tanácsát, s elhívatta délután Hiragát. Mindketten tudták, milyen kockázatot vállalnak, de azt is tudták, hogy ezt a lehetõséget maguk az istenek küldték, és a várható nyereség bõven megéri a kockázatot, íííí, kacagott fel magában az asszony, ha sikerül, szamurájok leszünk. Szamurájok lesznek a gyerekeink, az én Icsim pedig a Gjokojama egyik nagyura. – Nagyon okos voltál, mikor azt mondtad neki, hogy csak ketten menekültek meg, és a harmadikról nem beszéltél.</w:t>
      </w:r>
    </w:p>
    <w:p>
      <w:pPr>
        <w:pStyle w:val="Normal"/>
        <w:ind w:right="-540" w:hanging="0"/>
        <w:jc w:val="both"/>
        <w:rPr/>
      </w:pPr>
      <w:r>
        <w:rPr/>
        <w:tab/>
        <w:t>– Mindig nagyon fontos, hogy az embernek legyen tartaléka. Ezzel is a kezünkben tudjuk tartani.</w:t>
      </w:r>
    </w:p>
    <w:p>
      <w:pPr>
        <w:pStyle w:val="Normal"/>
        <w:ind w:right="-540" w:hanging="0"/>
        <w:jc w:val="both"/>
        <w:rPr/>
      </w:pPr>
      <w:r>
        <w:rPr/>
        <w:tab/>
        <w:t>Az asszony anyáskodva megsimogatta férjét, még egyszer megdicsérte, milyen okos volt. Nem hozta szóba, hogy ez az egész az õ javaslata volt. Eltűnõdött egy pillanatra, elgondolkozott a Jedóba tartó két sisin, hogy mekkora veszélynek teszik ki magukat. Nem nagyon értette. És még kevésbé értette Szumomót, Hiraga jövendõbelijét, aki csatlakozott Jedo leghíresebb kurtizánja, Koikó háza népéhez.</w:t>
      </w:r>
    </w:p>
    <w:p>
      <w:pPr>
        <w:pStyle w:val="Normal"/>
        <w:ind w:right="-540" w:hanging="0"/>
        <w:jc w:val="both"/>
        <w:rPr/>
      </w:pPr>
      <w:r>
        <w:rPr/>
        <w:tab/>
        <w:t xml:space="preserve">Eszébe jutott valami. – Icsi-csan – mondta óvatosan. – Nemrég említettél valamit, és most szeretném tõled megkérdezni... Ha ezek a gajdzsinok tényleg olyan okosak és tényleg olyan remek bankárok, nem volna érdemes valamelyikkel valamilyen közös üzletbe kezdeni? – Látta, hogy a férje szeme a semmibe réved, s ajka mosolyra húzódik. – Tosi már tizenkilenc éves, õ a legokosabb fiunk. Õ biztos alkalmas lenne rá, </w:t>
      </w:r>
      <w:r>
        <w:rPr>
          <w:i/>
        </w:rPr>
        <w:t>neh?</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40" w:hanging="0"/>
        <w:jc w:val="center"/>
        <w:rPr>
          <w:b/>
          <w:b/>
          <w:sz w:val="40"/>
        </w:rPr>
      </w:pPr>
      <w:r>
        <w:rPr>
          <w:b/>
          <w:sz w:val="40"/>
        </w:rPr>
        <w:t>33</w:t>
      </w:r>
    </w:p>
    <w:p>
      <w:pPr>
        <w:pStyle w:val="Normal"/>
        <w:ind w:right="-540" w:hanging="0"/>
        <w:jc w:val="both"/>
        <w:rPr>
          <w:b/>
          <w:b/>
          <w:i/>
          <w:i/>
          <w:sz w:val="40"/>
        </w:rPr>
      </w:pPr>
      <w:r>
        <w:rPr>
          <w:b/>
          <w:i/>
          <w:sz w:val="40"/>
        </w:rPr>
      </w:r>
    </w:p>
    <w:p>
      <w:pPr>
        <w:pStyle w:val="Heading3"/>
        <w:ind w:right="-540" w:hanging="0"/>
        <w:rPr/>
      </w:pPr>
      <w:r>
        <w:rPr/>
        <w:t>December 3., hétfő</w:t>
      </w:r>
    </w:p>
    <w:p>
      <w:pPr>
        <w:pStyle w:val="Normal"/>
        <w:ind w:right="-540" w:hanging="0"/>
        <w:jc w:val="both"/>
        <w:rPr/>
      </w:pPr>
      <w:r>
        <w:rPr/>
      </w:r>
    </w:p>
    <w:p>
      <w:pPr>
        <w:pStyle w:val="Normal"/>
        <w:ind w:right="-540" w:hanging="0"/>
        <w:jc w:val="both"/>
        <w:rPr/>
      </w:pPr>
      <w:r>
        <w:rPr/>
        <w:tab/>
        <w:t>Norbert Greyforth épp abban a pillanatban lépett ki a postahajó fedélzetére, amint az megkerülte a földnyelvet. A hajó Hongkongból jött, Sanghaj érintésével, most Jokohama kikötõjébe igyekezett. Greyforth frissen volt borotválva, cilinderben és szalonkabátban jött föl a fedélzetre. Hűvös volt a reggel. A kéménybõl átható szagú füst gomolygott a tat felé, a matrózok kikötéshez készülõdtek, mindhárom árbocon föltekerték a vitorlákat. Az elõfedélzeten rácsok mögött, amely teljesen elzárta õket a hajó többi részétõl, a napsugár és az esõ ellen kifeszített vitorlavásznak alatt fedélközi utasok tolongtak, Ázsia hordaléka, gyülevész népség. Az utasszállító hajókon megszokott jelenség volt az ilyenfajta rács, ezzel igyekeztek elejét venni, hogy a söpredék a nyílt tengeren megpróbálja átvenni a hajó fölötti uralmat.</w:t>
      </w:r>
    </w:p>
    <w:p>
      <w:pPr>
        <w:pStyle w:val="Normal"/>
        <w:ind w:right="-540" w:hanging="0"/>
        <w:jc w:val="both"/>
        <w:rPr/>
      </w:pPr>
      <w:r>
        <w:rPr/>
        <w:tab/>
        <w:t xml:space="preserve">Élénk, tiszta, jó illatú szél fújt, egészen más érzeteket keltett, mint az odalenti olaj- és széngázszag, a bezártság és az állandó motorzaj. Az </w:t>
      </w:r>
      <w:r>
        <w:rPr>
          <w:i/>
        </w:rPr>
        <w:t>Asian Queen</w:t>
      </w:r>
      <w:r>
        <w:rPr/>
        <w:t xml:space="preserve"> órák óta motorral haladt széllel szemben. Bármennyire utálta is Greyforth a gõzhajókat, most mégis örült, hogy azzal jött, különben napokat késett volna. Leharapta és kiköpte egy manilaszivar végét, és tenyerébõl tölcsért formálva, vigyázva rágyújtott.</w:t>
      </w:r>
    </w:p>
    <w:p>
      <w:pPr>
        <w:pStyle w:val="Normal"/>
        <w:ind w:right="-540" w:hanging="0"/>
        <w:jc w:val="both"/>
        <w:rPr/>
      </w:pPr>
      <w:r>
        <w:rPr/>
        <w:tab/>
        <w:t>A kolónia olyannak látszott, mint mindig: szamuráj õrházak, vámhivatal északon és délen. A palánkon kívül a kis hidaknál a kéményekbõl füst kavargott, a sétányon férfiak korzóztak, a lóversenypályán lovasok gyakoroltak pontjaikkal, Drunk Townban a szokásos összevisszaság uralkodott, a földrengés és a tűz nyomait még nem tüntették el. Amott a katonai tábor fegyelmezett sátorsoraival és a gyakorlatozó katonákkal; a kürt szava odahallatszott a hajóra. Josivara háztetõi: mintha csak leskelõdnének a palánk pereme fölött.</w:t>
      </w:r>
    </w:p>
    <w:p>
      <w:pPr>
        <w:pStyle w:val="Normal"/>
        <w:ind w:right="-540" w:hanging="0"/>
        <w:jc w:val="both"/>
        <w:rPr/>
      </w:pPr>
      <w:r>
        <w:rPr/>
        <w:tab/>
        <w:t>Greyforth tekintete végigsiklott a követségek zászlóin, rosszkedvűen villant a Struan-ház láttán, majd a saját épületükön állapodott meg a tekintete. Örömmel látta, hogy az alatt a három hét alatt, amíg távol volt, teljesen kijavították a tetõt. Ilyen messzirõl egyelõre még nem ismerte meg a ház kapuján ki- és belépõ embereket, de aztán megpillantott egy kék fõkötõt, egy széles szoknyájú ruhát és egy napernyõt, amint átvág a High Streeten a francia követség irányába. Ilyen csak egy van, gondolta. Ez Bögyös Angyal. Még a parfümjének illatát is érezni vélte. Vajon tud-e a párbajról?</w:t>
      </w:r>
    </w:p>
    <w:p>
      <w:pPr>
        <w:pStyle w:val="Normal"/>
        <w:ind w:right="-540" w:hanging="0"/>
        <w:jc w:val="both"/>
        <w:rPr/>
      </w:pPr>
      <w:r>
        <w:rPr/>
        <w:tab/>
        <w:t>Morgan Brock jót nevetett, mikor beszámolt róla. – Felõlem nyugodtan szétlõheted a fejét vagy akár a tökét is. De azt mondom, pisztoly helyett válassz inkább csatakorbácsot, abban biztos jobb vagy.</w:t>
      </w:r>
    </w:p>
    <w:p>
      <w:pPr>
        <w:pStyle w:val="Normal"/>
        <w:ind w:right="-540" w:hanging="0"/>
        <w:jc w:val="both"/>
        <w:rPr/>
      </w:pPr>
      <w:r>
        <w:rPr/>
        <w:tab/>
        <w:t>A part felõl csónakok, kutterek, kis hajók igyekeztek a postahajó elé. Greyforth savanyú képpel nyugtázta, hogy a sort Struanék gõzkuttere vezeti, tatjában ott áll Jamie McFay. Nyomukban a Brock evezõs kuttere haladt. Nem számít, hamarosan miénk lesz ez is, a házatok is, az egész Struan cég. De neked, Jamie, talán adok valami munkát, csak úgy a móka kedvéért. Ekkor észrevette, hogy McFay szeméhez emeli a távcsövét; tudta, hogy látja. Közömbösen odaintett, a tengerbe köpött és lement a kajütjébe.</w:t>
      </w:r>
    </w:p>
    <w:p>
      <w:pPr>
        <w:pStyle w:val="Normal"/>
        <w:ind w:right="-540" w:hanging="0"/>
        <w:jc w:val="both"/>
        <w:rPr/>
      </w:pPr>
      <w:r>
        <w:rPr/>
        <w:tab/>
        <w:t>– Jó reggelt, Mr. Greyforth – köszönt rá Edward Gornt szokásos délies modorában. Ott állt a szemben lévõ kajüt ablakában. Magas, karcsú, jóképű virginiai fiatalember volt, huszonhét esztendõs, a szeme mélyen ülõ barna, barna a haja is. – Fönt voltam hátul a fedélzeten, körülnéztem. Hát, ez azért nem Sanghaj...</w:t>
      </w:r>
    </w:p>
    <w:p>
      <w:pPr>
        <w:pStyle w:val="Normal"/>
        <w:ind w:right="-540" w:hanging="0"/>
        <w:jc w:val="both"/>
        <w:rPr/>
      </w:pPr>
      <w:r>
        <w:rPr/>
        <w:tab/>
        <w:t>– Hát nem. Becsomagolt már?</w:t>
      </w:r>
    </w:p>
    <w:p>
      <w:pPr>
        <w:pStyle w:val="Normal"/>
        <w:ind w:right="-540" w:hanging="0"/>
        <w:jc w:val="both"/>
        <w:rPr/>
      </w:pPr>
      <w:r>
        <w:rPr/>
        <w:tab/>
        <w:t>– Igen.</w:t>
      </w:r>
    </w:p>
    <w:p>
      <w:pPr>
        <w:pStyle w:val="Normal"/>
        <w:ind w:right="-540" w:hanging="0"/>
        <w:jc w:val="both"/>
        <w:rPr/>
      </w:pPr>
      <w:r>
        <w:rPr/>
        <w:tab/>
        <w:t>– Helyes. Sir Morgan megkért, hogy ezt adjam oda magának, amikor megérkezünk. – Norbert Greyforth egy borítékot vett elõ a levéltárcájából, és átnyújtotta. Minél többet gondolt arra az utazásra, annál kevésbé értette. Tyler Brock nem volt ott Sanghajban. Helyette csak egy kurta üzenet várta, amelyben azt írta, teljesítse a fia, Morgan utasításait, ugyanúgy hajtsa végre, mintha õ adná ki. Sir Morgan Brock kopaszodó, hordóhasú ember, nem annyira kopasz még, mint az apja, de ugyanolyan rosszindulatú és szakállas. Apjával ellentétben azonban õ Londonban élte életét, a Threadneedle Streeten, a világ tõzsdei központjában, és a kisujjában volt a nemzetközi kereskedelem. Amint Greyforth megérkezett, Morgan nyomban vázolta neki, milyen tervet dolgozott ki Struanék tönkretételére. A terv hibátlan volt.</w:t>
      </w:r>
    </w:p>
    <w:p>
      <w:pPr>
        <w:pStyle w:val="Normal"/>
        <w:ind w:right="-540" w:hanging="0"/>
        <w:jc w:val="both"/>
        <w:rPr/>
      </w:pPr>
      <w:r>
        <w:rPr/>
        <w:tab/>
        <w:t>Egy év óta, õ, Morgan, az apja és a hongkongi Victoria Banknál dolgozó szövetségeseik folyamatosan vásárolták fel Struanék kötelezvényeit. Most már nem volt más teendõjük, mint megvárni január harmincadikát, az ígérvények lejárati napját. Tudták, hogy Struanék semmiképpen sem tudnak határidõre teljesíteni. Január harmincadikán a Struan cég szõröstül-bõröstül, mindenestül, hajóstul átmegy a bank tulajdonába. Morgan Brock ugyanis teljesen felvásárolta a hawaii cukrot, kirekesztette az üzletbõl Struanékat, akik remélték, hogy a cukron lévõ idei haszonból kifizethetik adósságaikat. De Morgan Brock ezenkívül még egy sokkal nagyobb húzást is végrehajtott: a hawaii cukrot unióbeli árukra és déli gyapotra cserélte, amelyet, az óriási brit piacra szántak. Ráadásul Britanniába a még mindig érvényben lévõ törvény szerint csak brit hajók szállíthattak – jelen esetben Brockék hajói.</w:t>
      </w:r>
    </w:p>
    <w:p>
      <w:pPr>
        <w:pStyle w:val="Normal"/>
        <w:ind w:right="-540" w:hanging="0"/>
        <w:jc w:val="both"/>
        <w:rPr/>
      </w:pPr>
      <w:r>
        <w:rPr/>
        <w:tab/>
        <w:t>– Zseniális terv, Sir Morgan, gratulálok – mondta õszinte tisztelettel Norbert Greyforth. Tudta, hogy ez a húzás Brockékat Ázsia leggazdagabb kereskedõházává teszi, õk lesznek a Nemes Ház. És ez a húzás egyben garantálja neki az évenkénti ötezer guinea-s jövedelmet.</w:t>
      </w:r>
    </w:p>
    <w:p>
      <w:pPr>
        <w:pStyle w:val="Normal"/>
        <w:ind w:right="-540" w:hanging="0"/>
        <w:jc w:val="both"/>
        <w:rPr/>
      </w:pPr>
      <w:r>
        <w:rPr/>
        <w:tab/>
        <w:t>– Fontonként tíz pennyért vásároljuk a banktól a Struan-papírokat, ebben állapodtunk meg velük, Norbert. Zsebre vágjuk a flottájukat, mindenüket – mondotta Sir Morgan; potroha csak úgy rengett a nevetéstõl. – Te is hamarosan visszavonulhatsz. Nagyon hálásak leszünk a szolgálataidért. Ha Jokohamában minden jól megy, arra gondoltunk, kapsz tõlünk évi ötezer font jutalmat. Most egyelõre vedd a szárnyaid alá Edwardot, és mutass meg neki mindent.</w:t>
      </w:r>
    </w:p>
    <w:p>
      <w:pPr>
        <w:pStyle w:val="Normal"/>
        <w:ind w:right="-540" w:hanging="0"/>
        <w:jc w:val="both"/>
        <w:rPr/>
      </w:pPr>
      <w:r>
        <w:rPr/>
        <w:tab/>
        <w:t>– Mi célból? – kérdezte Greyforth, de az évenként várható összeg nagysága egészen megrendítette.</w:t>
      </w:r>
    </w:p>
    <w:p>
      <w:pPr>
        <w:pStyle w:val="Normal"/>
        <w:ind w:right="-540" w:hanging="0"/>
        <w:jc w:val="both"/>
        <w:rPr/>
      </w:pPr>
      <w:r>
        <w:rPr/>
        <w:tab/>
        <w:t>– Abból a célból, hogy én így akarom – felelte kurtán Sir Morgan. – De ha már megkérdezted, válaszolok. Lehet, hogy azt akarom, vegye majd át a japán fiókot, vegye majd át a helyedet, amikor te visszavonulsz... Már ha képes ellátni ezt a feladatot. Rothwell ad neki egy hónap szabadságot. – A Rothwell cég Sanghaj egyik legrégibb európai cége volt, és az egyik legnagyobb amerikai Kína-járó cég, a Cooper-Tillman egyik legjelentõsebb üzletfele. Gornt három éve dolgozott náluk. A Rothwell-lel mind a Brocknak, mind a Struannak kiterjedt üzleti kapcsolatai voltak. – Ez elég idõ lesz ahhoz, hogy a fiú eldöntse, mit akar. Lehet, hogy átveszi a helyedet, amikor majd visszavonulsz.</w:t>
      </w:r>
    </w:p>
    <w:p>
      <w:pPr>
        <w:pStyle w:val="Normal"/>
        <w:ind w:right="-540" w:hanging="0"/>
        <w:jc w:val="both"/>
        <w:rPr/>
      </w:pPr>
      <w:r>
        <w:rPr/>
        <w:tab/>
        <w:t>– És ön szerint elég gyakorlattal rendelkezik már?</w:t>
      </w:r>
    </w:p>
    <w:p>
      <w:pPr>
        <w:pStyle w:val="Normal"/>
        <w:ind w:right="-540" w:hanging="0"/>
        <w:jc w:val="both"/>
        <w:rPr/>
      </w:pPr>
      <w:r>
        <w:rPr/>
        <w:tab/>
        <w:t>– Mire te elmégy, egészen biztosan. Neked az a feladatod, hogy tanítsd be, keményítsd meg egy kicsit. Ne törd meg, nem akarom, hogy elijeszd, csak tanítsd.</w:t>
      </w:r>
    </w:p>
    <w:p>
      <w:pPr>
        <w:pStyle w:val="Normal"/>
        <w:ind w:right="-540" w:hanging="0"/>
        <w:jc w:val="both"/>
        <w:rPr/>
      </w:pPr>
      <w:r>
        <w:rPr/>
        <w:tab/>
        <w:t>– Mennyit mondhatok el neki?</w:t>
      </w:r>
    </w:p>
    <w:p>
      <w:pPr>
        <w:pStyle w:val="Normal"/>
        <w:ind w:right="-540" w:hanging="0"/>
        <w:jc w:val="both"/>
        <w:rPr/>
      </w:pPr>
      <w:r>
        <w:rPr/>
        <w:tab/>
        <w:t>Sir Morgan egy percre elgondolkozott. – Ami a japán üzleteinket illeti, mindent. Elmondhatod neki, hogy ha azok a parlamenti csirkefogók keresztülviszik az akaratukat, akkor csempészni fogjuk a fegyvert meg az ópiumot. Mondd meg neki, mi az elképzelésed az ópiumkereskedelemról és az esetleges embargó áttörésérõl, de Struanékról ne beszélj neki. Ne áruld el, mit tervezünk ellenük. A fiú ismeri Struanékat, sokat tanult Rothwelléknél, tudja, micsoda mocskok valójában Struanék, tudja, micsoda ördögi praktikákat folytatott az öreg Dirk, tudja, hogy megölte az öcsémet, ismeri ezeket a dolgokat. Rendes fiú, úgyhogy mondd el neki bátran, amit akarsz, de a cukorról ne beszélj.</w:t>
      </w:r>
    </w:p>
    <w:p>
      <w:pPr>
        <w:pStyle w:val="Normal"/>
        <w:ind w:right="-540" w:hanging="0"/>
        <w:jc w:val="both"/>
        <w:rPr/>
      </w:pPr>
      <w:r>
        <w:rPr/>
        <w:tab/>
        <w:t>– Ahogy parancsolja, Sir Morgan. Viszont ebben a nagy felvásárlásban kicsit kimerült a kasszánk. Kellene némi utánpótlás, hogy kifizethessem a fegyvereket, a selymeket meg az idei árut.</w:t>
      </w:r>
    </w:p>
    <w:p>
      <w:pPr>
        <w:pStyle w:val="Normal"/>
        <w:ind w:right="-540" w:hanging="0"/>
        <w:jc w:val="both"/>
        <w:rPr/>
      </w:pPr>
      <w:r>
        <w:rPr/>
        <w:tab/>
        <w:t>– Majd küldök Hongkongról. De van itt egy másik dolog is... ez a japán aranybánya. Jó volna Struanékat kiütni a nyeregbõl. Lehet, hogy van valami ebben az üzletben. Te sem fogsz rosszul járni. Ami pedig Edwardot illeti, a hónap leteltével küldd át Hongkongra, és küldj vele az öregnek egy bizalmas jelentést. Én kedvelem ezt a fiút. Sanghajban és a Rothwelléknél nagyon jó véleménnyel vannak róla. Egy régi barátunk fia...</w:t>
      </w:r>
    </w:p>
    <w:p>
      <w:pPr>
        <w:pStyle w:val="Normal"/>
        <w:ind w:right="-540" w:hanging="0"/>
        <w:jc w:val="both"/>
        <w:rPr/>
      </w:pPr>
      <w:r>
        <w:rPr/>
        <w:tab/>
        <w:t>Norbert szerette volna tudni, ki lehet ez a régi barát, aki miatt Sir Morgan ilyen sok mindenre hajlandó. Nem volt szokása szívességeket tenni. Természetesen nem kérdezte meg.</w:t>
      </w:r>
    </w:p>
    <w:p>
      <w:pPr>
        <w:pStyle w:val="Normal"/>
        <w:ind w:right="-540" w:hanging="0"/>
        <w:jc w:val="both"/>
        <w:rPr/>
      </w:pPr>
      <w:r>
        <w:rPr/>
        <w:tab/>
        <w:t>Edward Gornt rokonszenves embernek bizonyult. Figyelmesen hallgatta Greyforth szavait, intelligens volt, inkább angol, mint amerikai, és – Ázsiában ritkaság – nem ivott. Greyforthnak az volt az elsõ benyomása, hogy teljesen alkalmatlan a kemény, kalandos, sok ivással járó kereskedõéletre... Nemigen érhet semmihez, kivéve a kártyához. Gornt remekül bridzselt és jól pókerezett, ami Ázsiában nagy erénynek számított. De még ennek a tudásának is inkább csak elméleti jelentõsége volt, mivel sosem játszott komoly tétekben. Greyforth meg volt gyõzõdve róla, hogy Edward Gornt hosszú távon nem állja meg a helyét Brockéknál. A Sanghajtól Jokohamáig tartó hajóútón nem törtérit semmi, ami megváltoztatta volna ezt a véleményét. Idõrõl idõre valami furcsaságot vélt felfedezni Edward Gornt tekintetében. Ideges a nyomorult, gondolta, tudja, hogy bedobták a mély vízbe. Figyelte, hogyan olvassa Morgan levelét. Mindegy, ha van ember, aki felnõttet tud faragni belõle, az én vagyok.</w:t>
      </w:r>
    </w:p>
    <w:p>
      <w:pPr>
        <w:pStyle w:val="Normal"/>
        <w:ind w:right="-540" w:hanging="0"/>
        <w:jc w:val="both"/>
        <w:rPr/>
      </w:pPr>
      <w:r>
        <w:rPr/>
        <w:tab/>
        <w:t>Edward Gornt összehajtogatta és zsebre tette a levelet és a borítékban talált pénzköteget. – Sir Morgan igazán nagylelkű – mondta mosolyogva. – Sose hittem volna... Alig várom, hogy kezdjük, hogy már tanuljak... én szeretek dolgozni. Mindent meg fogok tenni annak érdekében, hogy meg legyen velem elégedve. De még mindig nem tudom, hogy ott kell-e hagynom a Rothwellt... Álmomban sem jutott volna eszembe, hogy Sir Morgan esetleg alkalmasnak talál arra, hogy az ön visszavonulása után Japánban átvegyem a Brock céget.</w:t>
      </w:r>
    </w:p>
    <w:p>
      <w:pPr>
        <w:pStyle w:val="Normal"/>
        <w:ind w:right="-540" w:hanging="0"/>
        <w:jc w:val="both"/>
        <w:rPr/>
      </w:pPr>
      <w:r>
        <w:rPr/>
        <w:tab/>
        <w:t>– Sir Morgan keménykezű gazda, nehéz elnyerni a tetszését, de ha az ember megteszi, amit mond, honorálja. Egy hónap elegendõ lesz. Fegyverrel tud bánni?</w:t>
      </w:r>
    </w:p>
    <w:p>
      <w:pPr>
        <w:pStyle w:val="TextBody"/>
        <w:ind w:right="-540" w:hanging="0"/>
        <w:rPr/>
      </w:pPr>
      <w:r>
        <w:rPr/>
        <w:tab/>
        <w:t>– Igen, persze.</w:t>
      </w:r>
    </w:p>
    <w:p>
      <w:pPr>
        <w:pStyle w:val="Normal"/>
        <w:ind w:right="-540" w:hanging="0"/>
        <w:jc w:val="both"/>
        <w:rPr/>
      </w:pPr>
      <w:r>
        <w:rPr/>
        <w:tab/>
        <w:t>A válasz nyíltsága és egyenessége meglepte Norbert Greyfortht. – Miféle fegyverekkel?</w:t>
      </w:r>
    </w:p>
    <w:p>
      <w:pPr>
        <w:pStyle w:val="Normal"/>
        <w:ind w:right="-540" w:hanging="0"/>
        <w:jc w:val="both"/>
        <w:rPr/>
      </w:pPr>
      <w:r>
        <w:rPr/>
        <w:tab/>
        <w:t>– Revolverrel, karabéllyal, sörétes puskával. – Gornt ismét elmosolyodott. – Sose öltem meg senkit, se indiánokat, se mást, de négy évvel ezelõtt második voltam a richmondi céllövõversenyen. – Egy pillanatra elfelhõsödött a homloka. – Ez volt az az év, amikor átmentem Londonba, és beléptem a Brockhoz.</w:t>
      </w:r>
    </w:p>
    <w:p>
      <w:pPr>
        <w:pStyle w:val="Normal"/>
        <w:ind w:right="-540" w:hanging="0"/>
        <w:jc w:val="both"/>
        <w:rPr/>
      </w:pPr>
      <w:r>
        <w:rPr/>
        <w:tab/>
        <w:t>– És nem fűlt hozzá a foga? Nem tetszett London?</w:t>
      </w:r>
    </w:p>
    <w:p>
      <w:pPr>
        <w:pStyle w:val="Normal"/>
        <w:ind w:right="-540" w:hanging="0"/>
        <w:jc w:val="both"/>
        <w:rPr/>
      </w:pPr>
      <w:r>
        <w:rPr/>
        <w:tab/>
        <w:t>– Fűlni nem fűlt, de London tetszett. Anyám akkor már meghalt, és apám úgy gondolta, ideje egy kis világot látnom. London pedig úgymond a világ központja... Óriási élmény volt, Sir Morgan pedig nagyon kedves. Nem ismerek nála kedvesebb embert.</w:t>
      </w:r>
    </w:p>
    <w:p>
      <w:pPr>
        <w:pStyle w:val="Normal"/>
        <w:ind w:right="-540" w:hanging="0"/>
        <w:jc w:val="both"/>
        <w:rPr/>
      </w:pPr>
      <w:r>
        <w:rPr/>
        <w:tab/>
        <w:t>Greyforth várta, hogy folytassa, de Gornt nem mondott többet, gondolataiba merült. Greyforthnak Sir Morgan csak annyit mondott, hogy Gornt egy évig dolgozott Londonban a Brocknál, munkatársa volt Tyler Brock legfiatalabb fiának, Tomnak. Egy év után aztán átküldték gyakornoknak a Rothwellhez. – Ismeri Dmitri Syborodint, a Cooper-Tillman itteni fiókjának vezetõjét?</w:t>
      </w:r>
    </w:p>
    <w:p>
      <w:pPr>
        <w:pStyle w:val="Normal"/>
        <w:ind w:right="-540" w:hanging="0"/>
        <w:jc w:val="both"/>
        <w:rPr/>
      </w:pPr>
      <w:r>
        <w:rPr/>
        <w:tab/>
        <w:t>– Nem, uram, csak hírbõl. A szüleim viszont ismerték Judith Tillmant, az egyik alapító tulajdonost. – Gornt szeme összeszűkült, Greyforth ismét felfedezni vélte benne azt a furcsa csillogást. – Õ sem szerette Dirk Struant, sõt, valójában gyűlölte, õt hibáztatta férje haláláért. A fiak igenis viselik az apák bűneinek következményeit...</w:t>
      </w:r>
    </w:p>
    <w:p>
      <w:pPr>
        <w:pStyle w:val="Normal"/>
        <w:ind w:right="-540" w:hanging="0"/>
        <w:jc w:val="both"/>
        <w:rPr/>
      </w:pPr>
      <w:r>
        <w:rPr/>
        <w:tab/>
        <w:t>Greyforth felkacagott. – Hát ez már így van:</w:t>
      </w:r>
    </w:p>
    <w:p>
      <w:pPr>
        <w:pStyle w:val="Normal"/>
        <w:ind w:right="-540" w:hanging="0"/>
        <w:jc w:val="both"/>
        <w:rPr/>
      </w:pPr>
      <w:r>
        <w:rPr/>
        <w:tab/>
        <w:t>– Hol is tartottunk, uram? Dmitri Syborodinnál?</w:t>
      </w:r>
    </w:p>
    <w:p>
      <w:pPr>
        <w:pStyle w:val="Normal"/>
        <w:ind w:right="-540" w:hanging="0"/>
        <w:jc w:val="both"/>
        <w:rPr/>
      </w:pPr>
      <w:r>
        <w:rPr/>
        <w:tab/>
        <w:t>– Igen. Kedvelni fogja, õ is déli. – Megszólalt a kiszállást jelzõ hajóharang. Norbert Greyforth szeme felcsillant. – Na, gyerünk, szálljunk partra, sok munka vár minket.</w:t>
      </w:r>
    </w:p>
    <w:p>
      <w:pPr>
        <w:pStyle w:val="Normal"/>
        <w:ind w:right="-540" w:hanging="0"/>
        <w:jc w:val="both"/>
        <w:rPr/>
      </w:pPr>
      <w:r>
        <w:rPr/>
        <w:tab/>
      </w:r>
    </w:p>
    <w:p>
      <w:pPr>
        <w:pStyle w:val="Normal"/>
        <w:ind w:right="-540" w:hanging="0"/>
        <w:jc w:val="both"/>
        <w:rPr/>
      </w:pPr>
      <w:r>
        <w:rPr/>
      </w:r>
    </w:p>
    <w:p>
      <w:pPr>
        <w:pStyle w:val="Normal"/>
        <w:ind w:right="-540" w:hanging="0"/>
        <w:jc w:val="both"/>
        <w:rPr/>
      </w:pPr>
      <w:r>
        <w:rPr/>
      </w:r>
    </w:p>
    <w:p>
      <w:pPr>
        <w:pStyle w:val="Normal"/>
        <w:ind w:right="-540" w:hanging="0"/>
        <w:jc w:val="both"/>
        <w:rPr/>
      </w:pPr>
      <w:r>
        <w:rPr/>
        <w:tab/>
        <w:t>– Férfi akar lát tajpan, hallod-e? – mondta Ah Tok.</w:t>
      </w:r>
    </w:p>
    <w:p>
      <w:pPr>
        <w:pStyle w:val="Normal"/>
        <w:ind w:right="-540" w:hanging="0"/>
        <w:jc w:val="both"/>
        <w:rPr/>
      </w:pPr>
      <w:r>
        <w:rPr/>
        <w:tab/>
        <w:t>– Ajíjje, beszélj értelmes nyelven, anyám, hagyd ezt a karattyolást – szólt rá kantoni nyelvjárásban Malcolm Struan. Távcsõvel kezében állt irodája ablakában, a postahajó kiszálló utasait figyelte. Örömmel fedezte fel köztük Norbert Greyfortht. – Miféle férfi?</w:t>
      </w:r>
    </w:p>
    <w:p>
      <w:pPr>
        <w:pStyle w:val="Normal"/>
        <w:ind w:right="-540" w:hanging="0"/>
        <w:jc w:val="both"/>
        <w:rPr/>
      </w:pPr>
      <w:r>
        <w:rPr/>
        <w:tab/>
        <w:t>– Az az idegen ördög bonc, akiért küldtél, az a büdös bonc – morogta Ah Tok. – Öreg anyácskád a lelkét is kiteszi, de a fia nem hallgat rá: Haza kellene menni.</w:t>
      </w:r>
    </w:p>
    <w:p>
      <w:pPr>
        <w:pStyle w:val="Normal"/>
        <w:ind w:right="-540" w:hanging="0"/>
        <w:jc w:val="both"/>
        <w:rPr/>
      </w:pPr>
      <w:r>
        <w:rPr/>
        <w:tab/>
        <w:t>– Ajíjje, mondtam már, hogy hagyj ezzel békén! – csattant rá Struan. – Ha még egyszer ezzel jössz, fölteszlek a legközelebbi mocskos lorhára, ahol aztán mire a tengeristen végül elnyel, kiokádhatod a szívedet is, már ha van szíved. Küldd be az idegen ördögöt. – Malcolm Struan arcán mosoly suhant át. Ah Tok morogva kicsoszogott. Napok óta nyaggatta Struant, hogy térjen vissza Hongkongra, Struan hiába hajtogatta, hogy nem megy. Tudta, Gordon Csen utasította az öregasszonyt, hogy próbálja rábeszélni.</w:t>
      </w:r>
    </w:p>
    <w:p>
      <w:pPr>
        <w:pStyle w:val="Normal"/>
        <w:ind w:right="-540" w:hanging="0"/>
        <w:jc w:val="both"/>
        <w:rPr/>
      </w:pPr>
      <w:r>
        <w:rPr/>
        <w:tab/>
        <w:t>– Majd megyek, ha akarok, a keservit! – morogta félhangosan Struan. Visszasántikált az íróasztalához. Örült, hogy hamarosan elintézheti Greyforthszal a számadását, és végre beindíthatja nagyszabású terveit. – Á, jó reggelt, Tweet tiszteletes. Kedves, hogy ilyen pontos. Sherryt?</w:t>
      </w:r>
    </w:p>
    <w:p>
      <w:pPr>
        <w:pStyle w:val="Normal"/>
        <w:ind w:right="-540" w:hanging="0"/>
        <w:jc w:val="both"/>
        <w:rPr/>
      </w:pPr>
      <w:r>
        <w:rPr/>
        <w:tab/>
        <w:t>– Köszönöm, Mr... Köszönöm, tajpan.</w:t>
      </w:r>
    </w:p>
    <w:p>
      <w:pPr>
        <w:pStyle w:val="Normal"/>
        <w:ind w:right="-540" w:hanging="0"/>
        <w:jc w:val="both"/>
        <w:rPr/>
      </w:pPr>
      <w:r>
        <w:rPr/>
        <w:tab/>
        <w:t>A pap ideges mozdulattal, egyetlen nyeleire lehajtotta az italt, noha Struan szándékosan nagy poharat választott. – Ez csodálatos, tajpan, köszönöm. Ha kaphatnék még egy kicsikét... – A zsák formájú, piszkos ruhájú férfi ideges mosollyal leült az egyik magas hátú székre. A szakálla dohányfoltos volt. – Mit tehetek önért?</w:t>
      </w:r>
    </w:p>
    <w:p>
      <w:pPr>
        <w:pStyle w:val="Normal"/>
        <w:ind w:right="-540" w:hanging="0"/>
        <w:jc w:val="both"/>
        <w:rPr/>
      </w:pPr>
      <w:r>
        <w:rPr/>
        <w:tab/>
        <w:t>– Rólam és Miss Angelique-rõl van szó. Szeretném, ha jövõ héten összeadna minket.</w:t>
      </w:r>
    </w:p>
    <w:p>
      <w:pPr>
        <w:pStyle w:val="Normal"/>
        <w:ind w:right="-540" w:hanging="0"/>
        <w:jc w:val="both"/>
        <w:rPr/>
      </w:pPr>
      <w:r>
        <w:rPr/>
        <w:tab/>
        <w:t xml:space="preserve">– </w:t>
      </w:r>
      <w:r>
        <w:rPr>
          <w:i/>
        </w:rPr>
        <w:t>Eh? –</w:t>
      </w:r>
      <w:r>
        <w:rPr/>
        <w:t xml:space="preserve"> Michaelmas Tweet tiszteletes csaknem elejtette poharát. – Ezt nem tehetem – dadogta.</w:t>
      </w:r>
    </w:p>
    <w:p>
      <w:pPr>
        <w:pStyle w:val="Normal"/>
        <w:ind w:right="-540" w:hanging="0"/>
        <w:jc w:val="both"/>
        <w:rPr/>
      </w:pPr>
      <w:r>
        <w:rPr/>
        <w:tab/>
        <w:t>– Dehogynem teheti.</w:t>
      </w:r>
    </w:p>
    <w:p>
      <w:pPr>
        <w:pStyle w:val="Normal"/>
        <w:ind w:right="-540" w:hanging="0"/>
        <w:jc w:val="both"/>
        <w:rPr/>
      </w:pPr>
      <w:r>
        <w:rPr/>
        <w:tab/>
        <w:t>– De hát nem tehetem... Maguk mindketten kiskorúak, és ami még rosszabb, az a lány katolikus, el sem tudom képzelni, hogy... Én ezt nem tehetem.</w:t>
      </w:r>
    </w:p>
    <w:p>
      <w:pPr>
        <w:pStyle w:val="TextBody"/>
        <w:ind w:right="-540" w:hanging="0"/>
        <w:rPr/>
      </w:pPr>
      <w:r>
        <w:rPr/>
        <w:tab/>
        <w:t>– Dehogynem teheti. – Malcolm Struan magabiztosan elismételte mindazt, amit elõzõ nap Heatherly Skye – más néven Mennyei Skye –, Jokohama egyetlen ügyvédje, egyben halottkéme és biztosítási ügynöke mondott neki. – Az, hogy kiskorú vagyok, csak az Egyesült Királyságban érdekes. A kolóniákon vagy külföldön ez csak akkor számít, ha az apa még él. Az, hogy Angelique katolikus, nem számít, ha engem nem érdekel. Ennyi az egész. Tizenegyedike kedd, épp megfelelõ nap a házasságra. Addig pedig minden köztünk marad.</w:t>
      </w:r>
    </w:p>
    <w:p>
      <w:pPr>
        <w:pStyle w:val="Normal"/>
        <w:ind w:right="-540" w:hanging="0"/>
        <w:jc w:val="both"/>
        <w:rPr/>
      </w:pPr>
      <w:r>
        <w:rPr/>
        <w:tab/>
        <w:t>Struan derűs tekintettel nézte, hogy Tweet csak tátog, de képtelen megszólalni. Tweet végül reszketõ lábakkal felállt, töltött magának még egy pohár sherryt, azt is felhajtotta, aztán visszaroskadt a székre. – Nem tehetem.</w:t>
      </w:r>
    </w:p>
    <w:p>
      <w:pPr>
        <w:pStyle w:val="Normal"/>
        <w:ind w:right="-540" w:hanging="0"/>
        <w:jc w:val="both"/>
        <w:rPr/>
      </w:pPr>
      <w:r>
        <w:rPr/>
        <w:tab/>
        <w:t>– Én már megkérdeztem egy ügyvédet, és az azt mondta, hogy igenis megteheti. Ugyanakkor szeretnék önnek és az egyházának egy kis külön adományt juttatni... Évi ötszáz guinea-t. – Tudta, hogy Tweet kapva kap az ajánlaton, az összeg három-négyszer akkora volt, mint a papi fizetés, és kétszerese annak, mint amennyit az ügyvéd ajánlott. – Vasárnap ott leszünk a templomban, meghallgatjuk a kihirdetést. Elég egyszer is. Kedden megtartjuk az esküvõt, maga pedig kap száz guinea-t a fáradságáért. Köszönöm, tiszteletes úr. – Struan felállt, de Tweet nem mozdult. A szeme megtelt könnyel. – Mi az? – kérdezte Struan.</w:t>
      </w:r>
    </w:p>
    <w:p>
      <w:pPr>
        <w:pStyle w:val="Normal"/>
        <w:ind w:right="-540" w:hanging="0"/>
        <w:jc w:val="both"/>
        <w:rPr/>
      </w:pPr>
      <w:r>
        <w:rPr/>
        <w:tab/>
        <w:t>– Egyszerűen nem tehetem... – hebegte Tweet. – Ez lehetetlen. Lehet, hogy törvényileg lehetséges, de... bár ezt kétlem... Az édesanyja pedig írt nekem. A legutóbbi postával jött a levél... Hivatalosan közli, hogy az ön édesapja õt tette meg az ön törvényes gyámjává, és ön nem házasodhat. – A könnyek végigcsorogtak az arcán, véreres szemét Struanra emelte.–  Magasságos Uram az egekben, ez olyan rengeteg pénz, ennyirõl nem is álmodtam, de nem tehetem. Nem tehetem az ön anyja ellenében.</w:t>
      </w:r>
    </w:p>
    <w:p>
      <w:pPr>
        <w:pStyle w:val="Normal"/>
        <w:ind w:right="-540" w:hanging="0"/>
        <w:jc w:val="both"/>
        <w:rPr/>
      </w:pPr>
      <w:r>
        <w:rPr/>
        <w:tab/>
        <w:t>– Ezer guinea.</w:t>
      </w:r>
    </w:p>
    <w:p>
      <w:pPr>
        <w:pStyle w:val="Normal"/>
        <w:ind w:right="-540" w:hanging="0"/>
        <w:jc w:val="both"/>
        <w:rPr/>
      </w:pPr>
      <w:r>
        <w:rPr/>
        <w:tab/>
        <w:t>– Jaj, Istenem, ne, ne! – fakadt ki a fáradt, öreg férfi. – Bármennyire is kellene a pénz... Értse meg, a házasság úgyse lenne törvényes. A katolikus egyház törvényei szerint nem. Isten a tudója, vagyok akkora bűnös, mint bárki, de ezt egyszerűen nem tehetem. És ha az ön édesanyja nekem írt, akkor egészen biztosan írt Sir Williamnek is, akinek minden ilyen házasságot szentesítenie kell. Isten bocsássa meg nekem, de nem tehetem. – Tweet felállt és kibotorkált a szobából.</w:t>
      </w:r>
    </w:p>
    <w:p>
      <w:pPr>
        <w:pStyle w:val="Normal"/>
        <w:ind w:right="-540" w:hanging="0"/>
        <w:jc w:val="both"/>
        <w:rPr/>
      </w:pPr>
      <w:r>
        <w:rPr/>
        <w:tab/>
        <w:t>Malcolm Struan szótlanul nézett utána. Irodája hirtelen olyan lett, mint egy kripta. A terv, amelyet Mennyei Skye-jal dolgozott ki, tökéletes volt: szép csendben összeházasodnak, tanúként meghívják Jamie-t és esetleg Dmitrit, aztán a párbaj után nyomban elindulnak Hongkongba, és még jóval karácsony elõtt, még mielõtt az esküvõ híre odaérne, ott lesznek. Angelique a következõ hajóval jön utánuk.</w:t>
      </w:r>
    </w:p>
    <w:p>
      <w:pPr>
        <w:pStyle w:val="Normal"/>
        <w:ind w:right="-540" w:hanging="0"/>
        <w:jc w:val="both"/>
        <w:rPr/>
      </w:pPr>
      <w:r>
        <w:rPr/>
        <w:tab/>
        <w:t>Akiket Isten összekötött, azokat ember el nem választja, mondta Mennyei Skye papos hangon, mikor Struan a tanácsát kérte.</w:t>
      </w:r>
    </w:p>
    <w:p>
      <w:pPr>
        <w:pStyle w:val="Normal"/>
        <w:ind w:right="-540" w:hanging="0"/>
        <w:jc w:val="both"/>
        <w:rPr/>
      </w:pPr>
      <w:r>
        <w:rPr/>
        <w:tab/>
        <w:t>– Nagyszerű, ez egyszerűen tökéletes, Mennyei!</w:t>
      </w:r>
    </w:p>
    <w:p>
      <w:pPr>
        <w:pStyle w:val="Normal"/>
        <w:ind w:right="-540" w:hanging="0"/>
        <w:jc w:val="both"/>
        <w:rPr/>
      </w:pPr>
      <w:r>
        <w:rPr/>
        <w:tab/>
        <w:t>– Köszönöm, tajpan. A tiszteletdíjam ötven guinea. Kaphatnék esetleg elõleget... Készpénzben, ha lehetséges.</w:t>
      </w:r>
    </w:p>
    <w:p>
      <w:pPr>
        <w:pStyle w:val="Normal"/>
        <w:ind w:right="-540" w:hanging="0"/>
        <w:jc w:val="both"/>
        <w:rPr/>
      </w:pPr>
      <w:r>
        <w:rPr/>
        <w:tab/>
        <w:t>Ötven guinea égbekiáltóan sok volt. Malcolm Struan ennek ellenére adott neki tízet, a többire pedig bont. Hazasétált, hetek óta nem érezte ilyen könnyűnek a lépteit.</w:t>
      </w:r>
    </w:p>
    <w:p>
      <w:pPr>
        <w:pStyle w:val="Normal"/>
        <w:ind w:right="-540" w:hanging="0"/>
        <w:jc w:val="both"/>
        <w:rPr/>
      </w:pPr>
      <w:r>
        <w:rPr/>
        <w:tab/>
        <w:t>– Nagyon jókedvű ma, Malcolm. Jó híreket kapott?</w:t>
      </w:r>
    </w:p>
    <w:p>
      <w:pPr>
        <w:pStyle w:val="Normal"/>
        <w:ind w:right="-540" w:hanging="0"/>
        <w:jc w:val="both"/>
        <w:rPr/>
      </w:pPr>
      <w:r>
        <w:rPr/>
        <w:tab/>
        <w:t>– Igen, drága Angel, de majd csak holnap mondom el. Még nem is mondta, mikor látjuk a dagerrotípiánkat. A ruhája egészen csodálatos volt.</w:t>
      </w:r>
    </w:p>
    <w:p>
      <w:pPr>
        <w:pStyle w:val="Normal"/>
        <w:ind w:right="-540" w:hanging="0"/>
        <w:jc w:val="both"/>
        <w:rPr/>
      </w:pPr>
      <w:r>
        <w:rPr/>
        <w:tab/>
        <w:t>– Állítólag nagyon hosszú ideig tart az elõhívás, bár hogy mit kell elõhívni, azt nem tudom. Talán holnapra elkészül. Maga is nagyon jóképű volt.</w:t>
      </w:r>
    </w:p>
    <w:p>
      <w:pPr>
        <w:pStyle w:val="Normal"/>
        <w:ind w:right="-540" w:hanging="0"/>
        <w:jc w:val="both"/>
        <w:rPr/>
      </w:pPr>
      <w:r>
        <w:rPr/>
        <w:tab/>
        <w:t>– Azt hiszem, kellene rendeznünk egy összejövetelt... – Az összejövetelt ma estére tervezték, de már nem sok kedve volt hozzá. Tweet reagálása lesújtotta. Talán valahogy mégiscsak rá lehet kényszeríteni... Holnap megint beszélni kellene vele, amikor már egy kicsit emésztette a dolgot. Vagy kínáljak neki több pénzt? Beszéljek Sir Williammel? Hirtelen támadt ötlettel megrázta a csengõt.</w:t>
      </w:r>
    </w:p>
    <w:p>
      <w:pPr>
        <w:pStyle w:val="Normal"/>
        <w:ind w:right="-540" w:hanging="0"/>
        <w:jc w:val="both"/>
        <w:rPr/>
      </w:pPr>
      <w:r>
        <w:rPr/>
        <w:tab/>
        <w:t>– Tessék, tajpan.</w:t>
      </w:r>
    </w:p>
    <w:p>
      <w:pPr>
        <w:pStyle w:val="Normal"/>
        <w:ind w:right="-540" w:hanging="0"/>
        <w:jc w:val="both"/>
        <w:rPr/>
      </w:pPr>
      <w:r>
        <w:rPr/>
        <w:tab/>
        <w:t>– Vargas! Szaladjon át a katolikus templomba Leó atyához, kérdezze meg, be tudna-e nézni hozzám egy percre.</w:t>
      </w:r>
    </w:p>
    <w:p>
      <w:pPr>
        <w:pStyle w:val="Normal"/>
        <w:ind w:right="-540" w:hanging="0"/>
        <w:jc w:val="both"/>
        <w:rPr/>
      </w:pPr>
      <w:r>
        <w:rPr/>
        <w:tab/>
        <w:t>– Máris, tajpan. Mikor jöjjön?</w:t>
      </w:r>
    </w:p>
    <w:p>
      <w:pPr>
        <w:pStyle w:val="Normal"/>
        <w:ind w:right="-540" w:hanging="0"/>
        <w:jc w:val="both"/>
        <w:rPr/>
      </w:pPr>
      <w:r>
        <w:rPr/>
        <w:tab/>
        <w:t>– Most. Amint tud.</w:t>
      </w:r>
    </w:p>
    <w:p>
      <w:pPr>
        <w:pStyle w:val="Normal"/>
        <w:ind w:right="-540" w:hanging="0"/>
        <w:jc w:val="both"/>
        <w:rPr/>
      </w:pPr>
      <w:r>
        <w:rPr/>
        <w:tab/>
        <w:t>– Most, tajpan? De hát most éppen ebédidõ...</w:t>
      </w:r>
    </w:p>
    <w:p>
      <w:pPr>
        <w:pStyle w:val="Normal"/>
        <w:ind w:right="-540" w:hanging="0"/>
        <w:jc w:val="both"/>
        <w:rPr/>
      </w:pPr>
      <w:r>
        <w:rPr/>
        <w:tab/>
        <w:t>– Azt mondtam: most! – kiáltott Struan. Torkig volt már ezzel a tehetetlenséggel, hogy a legegyszerűbb feladatokra is másokat kell megkérnie; még mindig nehezére esett a járás. – Menjen, igyekezzen.</w:t>
      </w:r>
    </w:p>
    <w:p>
      <w:pPr>
        <w:pStyle w:val="Normal"/>
        <w:ind w:right="-540" w:hanging="0"/>
        <w:jc w:val="both"/>
        <w:rPr/>
      </w:pPr>
      <w:r>
        <w:rPr/>
        <w:tab/>
        <w:t>Vargas sápadtan kiszaladt. Struan várakozás közben sorra végiggondolta, milyen lehetõségei vannak Tweet kényszerítésére. Ahogy teltek a percek, úgy lett egyre komorabb, egyre dühösebb és egyre elszántabb.</w:t>
      </w:r>
    </w:p>
    <w:p>
      <w:pPr>
        <w:pStyle w:val="Normal"/>
        <w:ind w:right="-540" w:hanging="0"/>
        <w:jc w:val="both"/>
        <w:rPr/>
      </w:pPr>
      <w:r>
        <w:rPr/>
        <w:tab/>
        <w:t>– Itt van Leó atya, tajpan. – Vargas oldalra lépett, és becsukta az ajtót.</w:t>
      </w:r>
    </w:p>
    <w:p>
      <w:pPr>
        <w:pStyle w:val="Normal"/>
        <w:ind w:right="-540" w:hanging="0"/>
        <w:jc w:val="both"/>
        <w:rPr/>
      </w:pPr>
      <w:r>
        <w:rPr/>
        <w:tab/>
        <w:t>A pap megpróbálta leplezni idegességét. Számos alkalommal elindult már ide, hogy megtérítse Struant, de útközben mindannyiszor megtorpant. Magában mindig megfogadta, hogy holnap tényleg eljön, de nem tette sosem. Félt, hogy hibát követ el. Kétségbeesésében már André Poncint is megkereste, hogy hozza össze Struannal, de egészen megdöbbentette az a mód, amellyel Poncin, majd maga a francia követ is reagált: azt felelték, az ilyen kísérlet még korai, azt tanácsolták, legyen türelemmel, és egyelõre ne próbálkozzon.</w:t>
      </w:r>
    </w:p>
    <w:p>
      <w:pPr>
        <w:pStyle w:val="Normal"/>
        <w:ind w:right="-540" w:hanging="0"/>
        <w:jc w:val="both"/>
        <w:rPr/>
      </w:pPr>
      <w:r>
        <w:rPr/>
        <w:tab/>
        <w:t>– Jó reggelt! – mondta erõtlenül Malcolm Struan.</w:t>
      </w:r>
    </w:p>
    <w:p>
      <w:pPr>
        <w:pStyle w:val="Normal"/>
        <w:ind w:right="-540" w:hanging="0"/>
        <w:jc w:val="both"/>
        <w:rPr/>
      </w:pPr>
      <w:r>
        <w:rPr/>
        <w:tab/>
        <w:t>Ez volt az elsõ alkalom, hogy egy protestáns kereskedõ az irodájába hívatta Leó atyát. A protestáns világban nagyon nem kedvelték se a katolicizmust, se a katolikus papokat: véres pogromokkal és vallásháborúkkal vádolták õket. A katolikusok ugyanígy gyűlölték a protestánsokat, akiket hitük szerint eretnekeknek tartottak.</w:t>
      </w:r>
    </w:p>
    <w:p>
      <w:pPr>
        <w:pStyle w:val="Normal"/>
        <w:ind w:right="-540" w:hanging="0"/>
        <w:jc w:val="both"/>
        <w:rPr/>
      </w:pPr>
      <w:r>
        <w:rPr/>
        <w:tab/>
        <w:t>– Isten áldása legyen rajtad – mormogta puhatolózóan Leó atya. Mielõtt elindult a templom szomszédságában álló kis házából, sietõs hálaimát mondott, amiért az Úr végre hozzájuttatta a lehetõséghez, amelyért oly sokat fohászkodott. – Mit óhajt, fiam?</w:t>
      </w:r>
    </w:p>
    <w:p>
      <w:pPr>
        <w:pStyle w:val="Normal"/>
        <w:ind w:right="-540" w:hanging="0"/>
        <w:jc w:val="both"/>
        <w:rPr/>
      </w:pPr>
      <w:r>
        <w:rPr/>
        <w:tab/>
        <w:t xml:space="preserve">– Szeretném, ha összeadna Miss Angelique-kel. – Struant is meglepte, mennyire határozott a hangja. </w:t>
      </w:r>
      <w:r>
        <w:rPr>
          <w:i/>
        </w:rPr>
        <w:t>Anyám dührohamot kap, mindenki azt hiszi majd, hogy megõrültem.</w:t>
      </w:r>
    </w:p>
    <w:p>
      <w:pPr>
        <w:pStyle w:val="TextBody"/>
        <w:ind w:right="-540" w:hanging="0"/>
        <w:rPr/>
      </w:pPr>
      <w:r>
        <w:rPr/>
        <w:tab/>
        <w:t>– Istennek legyen hála! – Leó atya lelkes portugál szóáradatban tört ki, szemét lehunyta, karjait az égnek emelte. – Milyen csodálatosak is Isten útjai! Köszönöm neked, Uram, köszönöm, hogy meghallgattad az imádságaimat! Bárcsak méltónak bizonyulhatnék erre a megtiszteltetésre!</w:t>
      </w:r>
    </w:p>
    <w:p>
      <w:pPr>
        <w:pStyle w:val="Normal"/>
        <w:ind w:right="-540" w:hanging="0"/>
        <w:jc w:val="both"/>
        <w:rPr/>
      </w:pPr>
      <w:r>
        <w:rPr/>
        <w:tab/>
        <w:t>– Tessék? – meredt rá Struan.</w:t>
      </w:r>
    </w:p>
    <w:p>
      <w:pPr>
        <w:pStyle w:val="Normal"/>
        <w:ind w:right="-540" w:hanging="0"/>
        <w:jc w:val="both"/>
        <w:rPr/>
      </w:pPr>
      <w:r>
        <w:rPr/>
        <w:tab/>
        <w:t>– Jaj, fiam, kérem, bocsásson meg nekem – fordította ismét angolra a szót a pap. – Csak hálát adtam Istennek a kegyért, hogy megmutatta magának a fényt.</w:t>
      </w:r>
    </w:p>
    <w:p>
      <w:pPr>
        <w:pStyle w:val="Normal"/>
        <w:ind w:right="-540" w:hanging="0"/>
        <w:jc w:val="both"/>
        <w:rPr/>
      </w:pPr>
      <w:r>
        <w:rPr/>
        <w:tab/>
        <w:t>– Vagy úgy? Sherryt? – Malcolm Struannak semmi más nem jutott az eszébe.</w:t>
      </w:r>
    </w:p>
    <w:p>
      <w:pPr>
        <w:pStyle w:val="Normal"/>
        <w:ind w:right="-540" w:hanging="0"/>
        <w:jc w:val="both"/>
        <w:rPr/>
      </w:pPr>
      <w:r>
        <w:rPr/>
        <w:tab/>
        <w:t>– Köszönöm, fiam, de nem akar elõbb imádkozni velem? – A pap közelebb lépett Struanhoz, letérdelt, lehunyta szemét, és imára kulcsolta a kezét. Malcolm Struan, aki egyébként is képtelen lett volna letérdelni, állva maradt, lehunyta a szemét, és õ is fohászt rebegett. Biztosra vette, hogy Isten megérti majd. Ugyanakkor egyre gyõzködte magát, hogy joga van ehhez a lépéshez.</w:t>
      </w:r>
    </w:p>
    <w:p>
      <w:pPr>
        <w:pStyle w:val="Normal"/>
        <w:ind w:right="-540" w:hanging="0"/>
        <w:jc w:val="both"/>
        <w:rPr/>
      </w:pPr>
      <w:r>
        <w:rPr/>
        <w:tab/>
        <w:t>Hogy az ő világában valószínűleg érvénytelennek tekintik majd a szertartást, nem nagyon érdekelte. Angelique szemében érvényes lesz. És akkor tiszta lelkiismerettel fekhet mellé a hitvesi ágyba. Hongkongban idõvel majd csak elülnek a kezdeti viharok, májusban pedig, mikor végre nagykorú lesz, a rendes szertartás kiigazít minden apró kis hibát.</w:t>
      </w:r>
    </w:p>
    <w:p>
      <w:pPr>
        <w:pStyle w:val="Normal"/>
        <w:ind w:right="-540" w:hanging="0"/>
        <w:jc w:val="both"/>
        <w:rPr/>
      </w:pPr>
      <w:r>
        <w:rPr/>
        <w:tab/>
        <w:t>Résnyire nyitotta a szemét. Leó atya latin imádságokat mormolt elmélyülten. Az ima elég soká tartott, aztán következett az áldás. Ennek végeztével Leó atya felállt, húsos arcában csak úgy csillogott apró szeme. – Engedje meg, hogy én töltsem ki a sherryt, nem akarom fárasztani magát, senhor. Végtére is most már az ön szolgája is vagyok – mondta kedélyesen. – Hogy van a sebe? Hogy érzi magát?</w:t>
      </w:r>
    </w:p>
    <w:p>
      <w:pPr>
        <w:pStyle w:val="Normal"/>
        <w:ind w:right="-540" w:hanging="0"/>
        <w:jc w:val="both"/>
        <w:rPr/>
      </w:pPr>
      <w:r>
        <w:rPr/>
        <w:tab/>
        <w:t>– Jól. Ami pedig... – Struan nem tudta rávenni magát, hogy „atyámnak" szólítsa. – Most pedig, ami a házasságot illeti...</w:t>
      </w:r>
    </w:p>
    <w:p>
      <w:pPr>
        <w:pStyle w:val="Normal"/>
        <w:ind w:right="-540" w:hanging="0"/>
        <w:jc w:val="both"/>
        <w:rPr/>
      </w:pPr>
      <w:r>
        <w:rPr/>
        <w:tab/>
        <w:t>– Meglesz, fiam, gyönyörű esküvõ lesz, megígérem. – Milyen csodálatosak is Isten útjai, gondolta Leó atya. Töltött magának is, Struannak is. – Isten könyörületességére és jövendõ boldogságukra. – Ivott, s olyan elégedetten ült vissza, hogy Malcolm Struan szinte megrettent.</w:t>
      </w:r>
    </w:p>
    <w:p>
      <w:pPr>
        <w:pStyle w:val="Normal"/>
        <w:ind w:right="-540" w:hanging="0"/>
        <w:jc w:val="both"/>
        <w:rPr/>
      </w:pPr>
      <w:r>
        <w:rPr/>
        <w:tab/>
        <w:t>– Ami az esküvõt illeti, olyan lesz, amilyet nem látott még a világ – mondta a pap. – Lesz kórus és orgona, új miseruhák, ezüstkehely az áldozásra, de mielõtt a részletekre rátérnénk, fiam, egy egész csomó csodálatos tervet kell megbeszélnünk. Például a gyerekeket, akiknek lelkét immár megmentettük, õk katolikusok lesznek, ilyenformán megmenekülnek a purgatóriumtól és a pokol örökös szenvedelmeitõl.</w:t>
      </w:r>
    </w:p>
    <w:p>
      <w:pPr>
        <w:pStyle w:val="Normal"/>
        <w:ind w:right="-540" w:hanging="0"/>
        <w:jc w:val="both"/>
        <w:rPr/>
      </w:pPr>
      <w:r>
        <w:rPr/>
        <w:tab/>
        <w:t>Struan megköszörülte a torkát. – Igen, nos, a házasságnak jövõ héten meg kell lennie. Kedden volna a legjobb.</w:t>
      </w:r>
    </w:p>
    <w:p>
      <w:pPr>
        <w:pStyle w:val="Normal"/>
        <w:ind w:right="-540" w:hanging="0"/>
        <w:jc w:val="both"/>
        <w:rPr/>
      </w:pPr>
      <w:r>
        <w:rPr/>
        <w:tab/>
        <w:t>Leó atya szeme megrebbent. – De hát még a te áttérésedet sem intéztük el, édes fiam, ez idõbe telik, és...</w:t>
      </w:r>
    </w:p>
    <w:p>
      <w:pPr>
        <w:pStyle w:val="Normal"/>
        <w:ind w:right="-540" w:hanging="0"/>
        <w:jc w:val="both"/>
        <w:rPr/>
      </w:pPr>
      <w:r>
        <w:rPr/>
        <w:tab/>
        <w:t>– Nos, én egyelõre még nem akarok áttérni, de abban egyetértek, hogy a gyerekek legyenek katolikusok. – A lényeg, hogy rendesen neveljük fel õket, gondolta Struan; percrõl percre rosszabbul érezte magát. Majd ha felnõnek, õk eldöntik... – Jövõ héten kedden.</w:t>
      </w:r>
    </w:p>
    <w:p>
      <w:pPr>
        <w:pStyle w:val="Normal"/>
        <w:ind w:right="-540" w:hanging="0"/>
        <w:jc w:val="both"/>
        <w:rPr/>
      </w:pPr>
      <w:r>
        <w:rPr/>
        <w:tab/>
        <w:t>Leó atya szemébõl eltűnt a derű. – Nem akarsz áttérni az igaz hitre? És mi lesz a halhatatlan lelkeddel?</w:t>
      </w:r>
    </w:p>
    <w:p>
      <w:pPr>
        <w:pStyle w:val="Normal"/>
        <w:ind w:right="-540" w:hanging="0"/>
        <w:jc w:val="both"/>
        <w:rPr/>
      </w:pPr>
      <w:r>
        <w:rPr/>
        <w:tab/>
        <w:t>– Nem, köszönöm, egyelõre nem akarok áttérni, de természetesen alaposan fontolóra veszem. Ami a gyerekek lelkét illeti... az nagyon fontos. – Struan megpróbálta összeszedni gondolatait. – De térjünk rá a házasságra. Szeretném nagyon diszkréten lebonyolítani, egyszerű szertartással. Jövõ kedd volna a...</w:t>
      </w:r>
    </w:p>
    <w:p>
      <w:pPr>
        <w:pStyle w:val="Normal"/>
        <w:ind w:right="-540" w:hanging="0"/>
        <w:jc w:val="both"/>
        <w:rPr/>
      </w:pPr>
      <w:r>
        <w:rPr/>
        <w:tab/>
        <w:t>– Gondolj a halhatatlan lelkedre, édes fiam! Az Úr megmutatta neked a fényt, a lelked fontosabb, mint ez a házasság.</w:t>
      </w:r>
    </w:p>
    <w:p>
      <w:pPr>
        <w:pStyle w:val="Normal"/>
        <w:ind w:right="-540" w:hanging="0"/>
        <w:jc w:val="both"/>
        <w:rPr/>
      </w:pPr>
      <w:r>
        <w:rPr/>
        <w:tab/>
        <w:t>– Igen, mindenképpen gondolkozni fogok rajta. Gondolkozom rajta. Ami pedig a házasságot illeti, kedd volna a legalkalmasabb nap.</w:t>
      </w:r>
    </w:p>
    <w:p>
      <w:pPr>
        <w:pStyle w:val="Normal"/>
        <w:ind w:right="-540" w:hanging="0"/>
        <w:jc w:val="both"/>
        <w:rPr/>
      </w:pPr>
      <w:r>
        <w:rPr/>
        <w:tab/>
        <w:t>A pap letette a poharát, lelkében egymást kergette öröm, reménység, kérdés, félelem, veszélyérzet. – De hát, édes fiam, ez nem megy. Nagyon sok ok miatt nem megy. A lány kiskorú, nem? Az apja nélkül nem adhatlak össze benneteket, és rád is ugyanez érvényes, nem?</w:t>
      </w:r>
    </w:p>
    <w:p>
      <w:pPr>
        <w:pStyle w:val="Normal"/>
        <w:ind w:right="-540" w:hanging="0"/>
        <w:jc w:val="both"/>
        <w:rPr/>
      </w:pPr>
      <w:r>
        <w:rPr/>
        <w:tab/>
        <w:t>– Kiskorú? – Struan kényszeredetten felnevetett. – Énrám ez, hogy apám meghalt, nem vonatkozik, így szól az angol törvény. Megkérdeztem Mr. Skye-t. – Csaknem kicsúszott a száján a „Mennyei" szó. De aztán hirtelen eszébe jutott, hogy Angelique elmondta: mennyire gyűlöli Leó atya ezt az ügyvédet, mennyire gyűlöli ezt a becenevet.</w:t>
      </w:r>
    </w:p>
    <w:p>
      <w:pPr>
        <w:pStyle w:val="Normal"/>
        <w:ind w:right="-540" w:hanging="0"/>
        <w:jc w:val="both"/>
        <w:rPr/>
      </w:pPr>
      <w:r>
        <w:rPr/>
        <w:tab/>
        <w:t>– Éppen õt? – Leó atya hangja maga volt a szigor. – Sir William nyilván hajlik majd ennek az embernek a véleményére, bár szerintem egyáltalán nem megbízható. Ami pedig a kisasszony apját illeti, átjöhetne Bangkokból, nem?</w:t>
      </w:r>
    </w:p>
    <w:p>
      <w:pPr>
        <w:pStyle w:val="Normal"/>
        <w:ind w:right="-540" w:hanging="0"/>
        <w:jc w:val="both"/>
        <w:rPr/>
      </w:pPr>
      <w:r>
        <w:rPr/>
        <w:tab/>
        <w:t>– Azt hiszem, õ visszatért Franciaországba. De nem is lesz rá szükség, biztos vagyok benne, hogy Monsieur Seratard szívesen helyettesítené.</w:t>
      </w:r>
    </w:p>
    <w:p>
      <w:pPr>
        <w:pStyle w:val="Normal"/>
        <w:ind w:right="-540" w:hanging="0"/>
        <w:jc w:val="both"/>
        <w:rPr/>
      </w:pPr>
      <w:r>
        <w:rPr/>
        <w:tab/>
        <w:t>– De hát miért ez a nagy sietség, édes fiam? Mindketten fiatalok vagytok, elõttetek még az egész élet. Gondoljatok a lelketekre. – Leó atya megpróbált elmosolyodni. – Isten akarta, hogy üzenj értem. Egy-két hónap múlva...</w:t>
      </w:r>
    </w:p>
    <w:p>
      <w:pPr>
        <w:pStyle w:val="Normal"/>
        <w:ind w:right="-540" w:hanging="0"/>
        <w:jc w:val="both"/>
        <w:rPr/>
      </w:pPr>
      <w:r>
        <w:rPr/>
        <w:tab/>
        <w:t>– Nem. Se egy, se két hónap múlva! – Struan már csaknem szétrobbant, egészen elszorult a torka. – Kedden, de legfeljebb szerdán. Nagyon kérem.</w:t>
      </w:r>
    </w:p>
    <w:p>
      <w:pPr>
        <w:pStyle w:val="Normal"/>
        <w:ind w:right="-540" w:hanging="0"/>
        <w:jc w:val="both"/>
        <w:rPr/>
      </w:pPr>
      <w:r>
        <w:rPr/>
        <w:tab/>
        <w:t>– Gondold meg, édes fiam, gondolj a halhatatlan lelkedre!</w:t>
      </w:r>
    </w:p>
    <w:p>
      <w:pPr>
        <w:pStyle w:val="Normal"/>
        <w:ind w:right="-540" w:hanging="0"/>
        <w:jc w:val="both"/>
        <w:rPr/>
      </w:pPr>
      <w:r>
        <w:rPr/>
        <w:tab/>
        <w:t>– Hagyjuk most a lelkemet. – Malcolm Struan mély lélegzetet vett. – Arra gondoltam, hogy bár egyelõre még nem vagyok tagja a katolikus egyháznak, de adományoznék a templomuknak egy komolyabb összeget.</w:t>
      </w:r>
    </w:p>
    <w:p>
      <w:pPr>
        <w:pStyle w:val="Normal"/>
        <w:ind w:right="-540" w:hanging="0"/>
        <w:jc w:val="both"/>
        <w:rPr/>
      </w:pPr>
      <w:r>
        <w:rPr/>
        <w:tab/>
        <w:t>Leó atya figyelmét nem kerülte el, hogyan hangsúlyozta Struan az „egyelõre” és a „komolyabb” szavakat. Mindig is tisztában volt azzal, hogy Isten földi szolgálatához bizonyos materiális dolgok is megkívántainak. Például pénz és befolyás. Ez a kettõ pedig csak az elõkelõ és a gazdag emberek útján volt elérhetõ. Nem kellett emlékeztetnie magát, hogy a Nemes Ház tajpanjára mindkettõ érvényes.</w:t>
      </w:r>
    </w:p>
    <w:p>
      <w:pPr>
        <w:pStyle w:val="TextBody"/>
        <w:ind w:right="-540" w:hanging="0"/>
        <w:rPr/>
      </w:pPr>
      <w:r>
        <w:rPr/>
        <w:tab/>
        <w:t>– Megígérem neked, édes fiam, egyet se félj, az esküvõ meglesz... De nem a jövõ héten, és nem is két hét múlva. Ennek túl sok akadálya van.</w:t>
      </w:r>
    </w:p>
    <w:p>
      <w:pPr>
        <w:pStyle w:val="Normal"/>
        <w:ind w:right="-540" w:hanging="0"/>
        <w:jc w:val="both"/>
        <w:rPr/>
      </w:pPr>
      <w:r>
        <w:rPr/>
        <w:tab/>
        <w:t>Struan úgy érezte, meghasad a szíve. – Jóságos ég, ha jövõ héten vagy legkésõbb két hét múlva nem megy, akkor nem is kell. Vagy most, vagy soha.</w:t>
      </w:r>
    </w:p>
    <w:p>
      <w:pPr>
        <w:pStyle w:val="Normal"/>
        <w:ind w:right="-540" w:hanging="0"/>
        <w:jc w:val="both"/>
        <w:rPr/>
      </w:pPr>
      <w:r>
        <w:rPr/>
        <w:tab/>
        <w:t>– Na de miért? És miért ilyen titkolózva, édes fiam?</w:t>
      </w:r>
    </w:p>
    <w:p>
      <w:pPr>
        <w:pStyle w:val="Normal"/>
        <w:ind w:right="-540" w:hanging="0"/>
        <w:jc w:val="both"/>
        <w:rPr/>
      </w:pPr>
      <w:r>
        <w:rPr/>
        <w:tab/>
        <w:t>– Vagy most, vagy soha – ismételte határozottan Malcolm Struan. – Majd meglátja, milyen jó barát tudok lenni... Szükségem van a maga segítségére. Az ég szerelmére, ez csak elég egyszerű dolog... Összead minket, és kész.</w:t>
      </w:r>
    </w:p>
    <w:p>
      <w:pPr>
        <w:pStyle w:val="Normal"/>
        <w:ind w:right="-540" w:hanging="0"/>
        <w:jc w:val="both"/>
        <w:rPr/>
      </w:pPr>
      <w:r>
        <w:rPr/>
        <w:tab/>
        <w:t>– Igen, egyszerű... az Úrnak, de nem nekünk, édes fiam. – A pap sóhajtott és felállt. – Fohászkodni fogok Istenhez útmutatásért, de kétlem, hogy... Bizonyságot kell szereznem.</w:t>
      </w:r>
    </w:p>
    <w:p>
      <w:pPr>
        <w:pStyle w:val="Normal"/>
        <w:ind w:right="-540" w:hanging="0"/>
        <w:jc w:val="both"/>
        <w:rPr/>
      </w:pPr>
      <w:r>
        <w:rPr/>
        <w:tab/>
        <w:t>Szavai mintha megálltak volna a levegõben.</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 Nem szívesen borítom a bilit a rózsáira, tajpan – mondta Mennyei Skye kupola formájúra összeillesztve ujjait. Szürke kis irodájában ült roskatagon az íróasztala mögött. – Mivel azonban ön szakmai tanácsot kér tõlem, én azt mondom, Leó atyában nem lehet megbízni. Egy jottányit sem. Legfeljebb akkor, ha áttér. Ezt pedig ilyen rövid idõ alatt nem lehet lebonyolítani, és nem is tanácsolom. De még mennyire nem tanácsolom! Leó atya úgy fogja táncoltatni magát, mint egy dróton rángatott bábut, aztán szépen, lassan túlhaladják a dátumokat, maga pedig ott áll megfürödve.</w:t>
      </w:r>
    </w:p>
    <w:p>
      <w:pPr>
        <w:pStyle w:val="Normal"/>
        <w:ind w:right="-540" w:hanging="0"/>
        <w:jc w:val="both"/>
        <w:rPr/>
      </w:pPr>
      <w:r>
        <w:rPr/>
        <w:tab/>
        <w:t>– De hát akkor az ég szerelmére, mit csináljak, Mennyei?</w:t>
      </w:r>
    </w:p>
    <w:p>
      <w:pPr>
        <w:pStyle w:val="Normal"/>
        <w:ind w:right="-540" w:hanging="0"/>
        <w:jc w:val="both"/>
        <w:rPr/>
      </w:pPr>
      <w:r>
        <w:rPr/>
        <w:tab/>
        <w:t>Skye tétovázott. Kifújta terjedelmes orrát, megtörölgette csíptetõjét – idõt akart nyerni.</w:t>
      </w:r>
    </w:p>
    <w:p>
      <w:pPr>
        <w:pStyle w:val="Normal"/>
        <w:ind w:right="-540" w:hanging="0"/>
        <w:jc w:val="both"/>
        <w:rPr/>
      </w:pPr>
      <w:r>
        <w:rPr/>
        <w:t>Mióta kiakasztotta itt a cégtábláját, ez volt az elsõ eset, hogy egy befolyásos ember tanácsot kért tõle – és mindjárt az elképzelhetõ legjobb kliens. Gazdag, nyugtalan, és egy olyan problémával jött, amely hosszú távon egyre bonyolultabbá válhat, elkísérheti egészen a sírig. A megoldásért pedig hajlandó komoly összeget fizetni.</w:t>
      </w:r>
    </w:p>
    <w:p>
      <w:pPr>
        <w:pStyle w:val="Normal"/>
        <w:ind w:right="-540" w:hanging="0"/>
        <w:jc w:val="both"/>
        <w:rPr/>
      </w:pPr>
      <w:r>
        <w:rPr/>
        <w:tab/>
        <w:t>– Ennél kínosabb helyzetet el sem tudok képzelni – mondta ünnepélyes képpel játszva szerepét. Kedvelte Struant, nem csak mint kliensnek örült neki. – Igazi gordiuszi csomó.</w:t>
      </w:r>
    </w:p>
    <w:p>
      <w:pPr>
        <w:pStyle w:val="Normal"/>
        <w:ind w:right="-540" w:hanging="0"/>
        <w:jc w:val="both"/>
        <w:rPr/>
      </w:pPr>
      <w:r>
        <w:rPr/>
        <w:tab/>
        <w:t>Malcolm Struan gyötrõdött: Mennyeinek nyilván igaza van, Leó atyában nem lehet megbízni. Még ha esetleg áttérnék is... Nem, azért az túlzás lenne... Hirtelen felkapta a fejét. – Csomó? Gordiuszi csomó? De hát azt a problémát már megoldották. Odüsszeusz kettõbe vágta, nem, bocsánat: Héraklész volt.</w:t>
      </w:r>
    </w:p>
    <w:p>
      <w:pPr>
        <w:pStyle w:val="Normal"/>
        <w:ind w:right="-540" w:hanging="0"/>
        <w:jc w:val="both"/>
        <w:rPr/>
      </w:pPr>
      <w:r>
        <w:rPr/>
        <w:tab/>
        <w:t>– Szíves engedelmével, Nagy Sándor Krisztus elõtt 333-ban.</w:t>
      </w:r>
    </w:p>
    <w:p>
      <w:pPr>
        <w:pStyle w:val="Normal"/>
        <w:ind w:right="-540" w:hanging="0"/>
        <w:jc w:val="both"/>
        <w:rPr/>
      </w:pPr>
      <w:r>
        <w:rPr/>
        <w:tab/>
        <w:t>– Mindegy, ki volt, nem számít. Az én problémám... Mennyei, segítsen nekem elvágni ezt a csomót, és én egy életen át hálás leszek magának. És mellékelek még hozzá ötszáz guinea-t is...</w:t>
      </w:r>
    </w:p>
    <w:p>
      <w:pPr>
        <w:pStyle w:val="Normal"/>
        <w:ind w:right="-540" w:hanging="0"/>
        <w:jc w:val="both"/>
        <w:rPr/>
      </w:pPr>
      <w:r>
        <w:rPr/>
        <w:tab/>
        <w:t>A kikötõmester ágyújának jelzése visszhangzott végig a kolónián. Kinéztek az elkoszolódott ablakon. Skye irodája Lunkchurch házában volt, a raktár mellett, a tengerre nézett. Örömmel pillantották meg a flottát, amely a földnyelvet megkerülve most bukkant fel, elöl a fellobogózott zászlóshajó. Büszkeség és megkönnyebbülés töltötte el mindkettõjüket. A hajókról és a partról ágyúlövésekkel köszöntötték egymást.</w:t>
      </w:r>
    </w:p>
    <w:p>
      <w:pPr>
        <w:pStyle w:val="Normal"/>
        <w:ind w:right="-540" w:hanging="0"/>
        <w:jc w:val="both"/>
        <w:rPr/>
      </w:pPr>
      <w:r>
        <w:rPr/>
        <w:tab/>
        <w:t>Mindkét férfi felujjongott.</w:t>
      </w:r>
    </w:p>
    <w:p>
      <w:pPr>
        <w:pStyle w:val="Normal"/>
        <w:ind w:right="-540" w:hanging="0"/>
        <w:jc w:val="both"/>
        <w:rPr/>
      </w:pPr>
      <w:r>
        <w:rPr/>
        <w:tab/>
        <w:t>– Na, most elbánunk a japcsikkal, végre nyugodtan alhatunk! – kiáltott fel Skye, de rögtön vissza is terelte gondolatait az elõttük álló megoldatlan kérdésekre. Irigyelte Struantól Angelique-et, de elhatározta, hogy segíteni fog.</w:t>
      </w:r>
    </w:p>
    <w:p>
      <w:pPr>
        <w:pStyle w:val="Normal"/>
        <w:ind w:right="-540" w:hanging="0"/>
        <w:jc w:val="both"/>
        <w:rPr/>
      </w:pPr>
      <w:r>
        <w:rPr/>
        <w:tab/>
        <w:t>– Nem olyan nehéz dolog elbánni ezekkel a japcsikkal. A lényeg az, hogy Willie egyszerűen és határozottan viselkedjen, vaskesztyűsen vagy bársonykesztyűben, de vasököllel. Ez a legtöbb esetben beválik. Ahogy magánál is. – Malcolm Struan ránézett. – Hogyan? Ha megoldja a problémámat, annyit kér, amennyit akar. – Fáradt mozdulattal nyúlt a botjai felé. – Mármint az ésszerűség határain belül.</w:t>
      </w:r>
    </w:p>
    <w:p>
      <w:pPr>
        <w:pStyle w:val="Normal"/>
        <w:ind w:right="-540" w:hanging="0"/>
        <w:jc w:val="both"/>
        <w:rPr/>
      </w:pPr>
      <w:r>
        <w:rPr/>
        <w:tab/>
        <w:t>– Egy pillanat, tajpan – mondta Sky e, izgatottan törölgetve cvikkerét. – Nem csak pénzt fogok kérni, a Nemes Háztól nem azt kérek. Inkább egy kis protekciót. Hongkongon szeretnék bíró lenni. Az lenne csak a szép... Az egyetlen probléma most már csak az, hogy tényleg ki kell találnom a megoldást.</w:t>
      </w:r>
    </w:p>
    <w:p>
      <w:pPr>
        <w:pStyle w:val="Normal"/>
        <w:ind w:right="-540" w:hanging="0"/>
        <w:jc w:val="both"/>
        <w:rPr/>
      </w:pPr>
      <w:r>
        <w:rPr/>
        <w:tab/>
        <w:t>Arcáról lefoszlott az ünnepélyes máz, visszaillesztette orrára a csíptetõt. – Támadt egy ötletem, tajpan. Tegye azt, amit az édesanyja.</w:t>
      </w:r>
    </w:p>
    <w:p>
      <w:pPr>
        <w:pStyle w:val="Normal"/>
        <w:ind w:right="-540" w:hanging="0"/>
        <w:jc w:val="both"/>
        <w:rPr/>
      </w:pPr>
      <w:r>
        <w:rPr/>
        <w:tab/>
        <w:t>Malcolm Struan néhány másodpercig értetlenül meredt rá, csak aztán kezdett neki derengeni, mire céloz Skye. – Vagy úgy? Szöktessem meg Angelique-et? Az ég áldja meg, azt hiszi, ez nekem még nem jutott eszembe? – mordult ingerülten. – De hová szöktessem? És ki fog minket összeadni? Macau borzasztóan messze van.</w:t>
      </w:r>
    </w:p>
    <w:p>
      <w:pPr>
        <w:pStyle w:val="Normal"/>
        <w:ind w:right="-540" w:hanging="0"/>
        <w:jc w:val="both"/>
        <w:rPr/>
      </w:pPr>
      <w:r>
        <w:rPr/>
        <w:tab/>
        <w:t>– Mi köze ennek Macauhoz? – kérdezte Skye.</w:t>
      </w:r>
    </w:p>
    <w:p>
      <w:pPr>
        <w:pStyle w:val="Normal"/>
        <w:ind w:right="-540" w:hanging="0"/>
        <w:jc w:val="both"/>
        <w:rPr/>
      </w:pPr>
      <w:r>
        <w:rPr/>
        <w:tab/>
        <w:t>– Mindenki tudja, hogy apám megszöktette anyámat, és a macaui anglikán templomban házasodtak össze szép csöndesen és gyorsan, mert a nagyapám ellenezte.</w:t>
      </w:r>
    </w:p>
    <w:p>
      <w:pPr>
        <w:pStyle w:val="Normal"/>
        <w:ind w:right="-540" w:hanging="0"/>
        <w:jc w:val="both"/>
        <w:rPr/>
      </w:pPr>
      <w:r>
        <w:rPr/>
        <w:tab/>
        <w:t xml:space="preserve">Skye mosolyogva ingatta a fejét. – Ez a történet forog közszájon, de nem ez az igazság. A maga édesanyját és édesapját Orlov kapitány adta össze a </w:t>
      </w:r>
      <w:r>
        <w:rPr>
          <w:i/>
        </w:rPr>
        <w:t>China Cloud</w:t>
      </w:r>
      <w:r>
        <w:rPr/>
        <w:t xml:space="preserve"> fedélzetén, Macau és Hongkong között a tengeren. A maga apai nagyapja tulajdonosi jogokkal ruházta fel az édesapját erre a rövid útra, és mint tudja, a tajpan törvénye úgy szól, hogy a hajókon a tulajdonos szava törvény.</w:t>
      </w:r>
    </w:p>
    <w:p>
      <w:pPr>
        <w:pStyle w:val="Normal"/>
        <w:ind w:right="-540" w:hanging="0"/>
        <w:jc w:val="both"/>
        <w:rPr/>
      </w:pPr>
      <w:r>
        <w:rPr/>
        <w:tab/>
        <w:t>Struan leesett állal nézett rá. – Ezt nem hiszem.</w:t>
      </w:r>
    </w:p>
    <w:p>
      <w:pPr>
        <w:pStyle w:val="Normal"/>
        <w:ind w:right="-540" w:hanging="0"/>
        <w:jc w:val="both"/>
        <w:rPr/>
      </w:pPr>
      <w:r>
        <w:rPr/>
        <w:tab/>
        <w:t>– A jó ügyvéd legfontosabb jellemzõje, és én jó ügyvéd vagyok, Mr. Struan, nos, a jó ügyvéd egyik legfontosabb erénye, hogy jó hallgató legyen. A második, hogy legyen érzéke a tényékhez és a titkokhoz, a harmadik pedig, hogy tudjon hallgatni. A legfontosabb potenciális kliensekrõl igyekszem mindig mindent megtudni... Hogy minél jobban segíthessem õket. – Felszippantott egy csipetnyi tubákot, tüsszentett. – A Nemes Ház Ázsia legelsõ cége, széltében-hosszában legendák keringenek róla, úgyhogy, amikor Hongkongra érkeztem, elsõ dolgom volt, hogy megpróbáltam kirostálni a legendákból a tényeket, megtudni, mi az igazság Struanék, Brockék, az amerikai Cooper és társa, Wilf Tillman dolgában. Még Szergejevnek is utánanéztem. Azt hiszem... – elhallgatott.</w:t>
      </w:r>
    </w:p>
    <w:p>
      <w:pPr>
        <w:pStyle w:val="Normal"/>
        <w:ind w:right="-540" w:hanging="0"/>
        <w:jc w:val="both"/>
        <w:rPr/>
      </w:pPr>
      <w:r>
        <w:rPr/>
        <w:tab/>
        <w:t>Struan üveges szemmel meredt a semmibe, szemmel láthatólag nem is hallotta, mit mond neki.</w:t>
      </w:r>
    </w:p>
    <w:p>
      <w:pPr>
        <w:pStyle w:val="Normal"/>
        <w:ind w:right="-540" w:hanging="0"/>
        <w:jc w:val="both"/>
        <w:rPr/>
      </w:pPr>
      <w:r>
        <w:rPr/>
        <w:tab/>
        <w:t>– Mr. Struan...</w:t>
      </w:r>
    </w:p>
    <w:p>
      <w:pPr>
        <w:pStyle w:val="Normal"/>
        <w:ind w:right="-540" w:hanging="0"/>
        <w:jc w:val="both"/>
        <w:rPr/>
      </w:pPr>
      <w:r>
        <w:rPr/>
        <w:tab/>
        <w:t>– Bocsásson meg, mit is mondott?</w:t>
      </w:r>
    </w:p>
    <w:p>
      <w:pPr>
        <w:pStyle w:val="Normal"/>
        <w:ind w:right="-540" w:hanging="0"/>
        <w:jc w:val="both"/>
        <w:rPr/>
      </w:pPr>
      <w:r>
        <w:rPr/>
        <w:tab/>
        <w:t xml:space="preserve">– Örömömre szolgál, hogy megoldhattam a problémáját. Természetesen lesznek kisebb-nagyobb gondok, viszont hajói vannak, kapitányai vannak, és egy brit hajó kapitánya bizonyos körülmények között összeadhat házasulandókat. Maga most már tajpan, utasítsa valamelyiket. </w:t>
      </w:r>
      <w:r>
        <w:rPr>
          <w:i/>
        </w:rPr>
        <w:t>Quod erat demonstrandum.</w:t>
      </w:r>
    </w:p>
    <w:p>
      <w:pPr>
        <w:pStyle w:val="TextBody"/>
        <w:ind w:right="-540" w:hanging="0"/>
        <w:rPr/>
      </w:pPr>
      <w:r>
        <w:rPr/>
        <w:tab/>
        <w:t>– Mennyei, maga fantasztikus. Egyszerűen fantasztikus. Biztos ez, amit az apámról meg az anyámról mondott?</w:t>
      </w:r>
    </w:p>
    <w:p>
      <w:pPr>
        <w:pStyle w:val="Normal"/>
        <w:ind w:right="-540" w:hanging="0"/>
        <w:jc w:val="both"/>
        <w:rPr/>
      </w:pPr>
      <w:r>
        <w:rPr/>
        <w:tab/>
        <w:t xml:space="preserve">– Biztos. Az egyik informátorom Morley Skynner, az </w:t>
      </w:r>
      <w:r>
        <w:rPr>
          <w:i/>
        </w:rPr>
        <w:t>Orientál Times</w:t>
      </w:r>
      <w:r>
        <w:rPr/>
        <w:t xml:space="preserve"> tulajdonosa volt, Dirk Struan kortársa. Öregember volt már, mikor megismertem, imádott a régi idõkrõl fecsegni. De más forrásból is hallottam... Mrs. Fotheringilltõl, mielõtt meghalt. Skynner körülbelül nyolc éve hunyt el. Ismerte?</w:t>
      </w:r>
    </w:p>
    <w:p>
      <w:pPr>
        <w:pStyle w:val="Normal"/>
        <w:ind w:right="-540" w:hanging="0"/>
        <w:jc w:val="both"/>
        <w:rPr/>
      </w:pPr>
      <w:r>
        <w:rPr/>
        <w:tab/>
        <w:t>– Nem. – Malcolm reménye kezdett elpárologni. Ha ez a történet igaz lenne, Hongkongban mindenki tudna róla.</w:t>
      </w:r>
    </w:p>
    <w:p>
      <w:pPr>
        <w:pStyle w:val="Normal"/>
        <w:ind w:right="-540" w:hanging="0"/>
        <w:jc w:val="both"/>
        <w:rPr/>
      </w:pPr>
      <w:r>
        <w:rPr/>
        <w:tab/>
        <w:t>– Dirk Struan úgy döntött, hogy titokban tartja. Úgy döntött, hogy egy „csendes" templomi esküvõ inkább használ a cég arcának. Elég befolyásos ember volt ahhoz, hogy ezt keresztülvigye, sõt még Brockot is rávegye, így igaz, ahogy mondom.</w:t>
      </w:r>
    </w:p>
    <w:p>
      <w:pPr>
        <w:pStyle w:val="Normal"/>
        <w:ind w:right="-540" w:hanging="0"/>
        <w:jc w:val="both"/>
        <w:rPr/>
      </w:pPr>
      <w:r>
        <w:rPr/>
        <w:tab/>
        <w:t>– De ha... – Struan elhallgatott, felderült az arca. – De igaz vagy sem, ez most nem számít, igaz?</w:t>
      </w:r>
    </w:p>
    <w:p>
      <w:pPr>
        <w:pStyle w:val="Normal"/>
        <w:ind w:right="-540" w:hanging="0"/>
        <w:jc w:val="both"/>
        <w:rPr/>
      </w:pPr>
      <w:r>
        <w:rPr/>
        <w:tab/>
        <w:t>– Ahogy mondja. De igaz. És hogy ez igaz, ez jelen esetben nagyon fontos, mivel tökéletes védelmet nyújt magának az anyjával szemben. Végtére is maga csak azt teszi, amit õ. Csak az õ példáját követi.</w:t>
      </w:r>
    </w:p>
    <w:p>
      <w:pPr>
        <w:pStyle w:val="Normal"/>
        <w:ind w:right="-540" w:hanging="0"/>
        <w:jc w:val="both"/>
        <w:rPr/>
      </w:pPr>
      <w:r>
        <w:rPr/>
        <w:tab/>
        <w:t>– Uram, az egekben, Mennyei, magának megint igaza van! – Struan még izgatottabb lett. – Van erre bizonyítéka?</w:t>
      </w:r>
    </w:p>
    <w:p>
      <w:pPr>
        <w:pStyle w:val="Normal"/>
        <w:ind w:right="-540" w:hanging="0"/>
        <w:jc w:val="both"/>
        <w:rPr/>
      </w:pPr>
      <w:r>
        <w:rPr/>
        <w:tab/>
        <w:t>Persze hogy van, csacsi fiú, gondolta Skye, de nem fogok mindent egyszerre kitálalni. – Igen, van, Hongkongban. Ahhoz, hogy odamenjek és elhozzam, természetesen szükségem van némi készpénzre. Legyen mondjuk ötezer, és akkor ebben benne van a tanácsom és a bizonyíték is. És ha bármikor akad egy ilyen gordiuszi csomója, csak jöjjön, én boldogan elvágom. Mire maga odaér Hongkongba, kezemben lesz a szükséges bizonyíték, amire szüksége van.</w:t>
      </w:r>
    </w:p>
    <w:p>
      <w:pPr>
        <w:pStyle w:val="Normal"/>
        <w:ind w:right="-540" w:hanging="0"/>
        <w:jc w:val="both"/>
        <w:rPr/>
      </w:pPr>
      <w:r>
        <w:rPr/>
        <w:tab/>
        <w:t>– Uram az egekben, és én már azt hittem, mindennek vége! – Struan visszaült a székre. Most már semmi sem akadályozhat meg, gondolta. – És mit tud még rólam és a múltunkról?</w:t>
      </w:r>
    </w:p>
    <w:p>
      <w:pPr>
        <w:pStyle w:val="Normal"/>
        <w:ind w:right="-540" w:hanging="0"/>
        <w:jc w:val="both"/>
        <w:rPr/>
      </w:pPr>
      <w:r>
        <w:rPr/>
        <w:tab/>
        <w:t>– Sokat, Mr. Struan – felelte mosolyogva Skye –, de bármilyen értékes adatokról van is szó, egyelõre még nem aktuálisak.</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Malcolm Struan hazafelé tartott, nem is emlékezett rá, mikor volt utoljára ilyen boldog. Még a fájdalom s a botjai sem zavarták annyira, mint rendesen.</w:t>
      </w:r>
    </w:p>
    <w:p>
      <w:pPr>
        <w:pStyle w:val="Normal"/>
        <w:ind w:right="-540" w:hanging="0"/>
        <w:jc w:val="both"/>
        <w:rPr/>
      </w:pPr>
      <w:r>
        <w:rPr/>
        <w:tab/>
        <w:t>Miért is ne? – szinte dalra fakadt. Jövõ héten elveszem a világ legszebb lányát, anyámnak túljárok az eszén – alig várom, hogy lássam az arcát –, ma este nagy murit csapunk, Norbert pedig pont jókor érkezett vissza, hogy visszaküldjem a teremtõjéhez. Ajíjje! Jókedvűen köszöngetett a vele szembejövõknek. A jokohamaiak szerették is, sajnálták is. Mint a Nemes Ház tajpanját tisztelték, mint a kolónia üdvöskéjének leendõ férjét irigyelték.</w:t>
      </w:r>
    </w:p>
    <w:p>
      <w:pPr>
        <w:pStyle w:val="Normal"/>
        <w:ind w:right="-540" w:hanging="0"/>
        <w:jc w:val="both"/>
        <w:rPr/>
      </w:pPr>
      <w:r>
        <w:rPr/>
        <w:tab/>
        <w:t xml:space="preserve">A felhõk közül elõtörõ napfény csak tovább javította hangulatát. A napfényben felszikrázott a tenger, a flotta hajói egymás után soroltak be az öbölbe. Aylesbury kutterének matrózai már eveztek is a zászlóshajó felé, a többi kisebb vízi jármű a postahajó körül csoportosult. Struanék egyik kereskedõhajója, a </w:t>
      </w:r>
      <w:r>
        <w:rPr>
          <w:i/>
        </w:rPr>
        <w:t>Lady Tess,</w:t>
      </w:r>
      <w:r>
        <w:rPr/>
        <w:t xml:space="preserve"> amely a Jokohama-Sanghaj-Hongkong útvonalon járta a vizeket Ázsiában, majd az összes nagyobb kikötõket érintve ment Londonig és vissza, már indulásra készen várt az esti apályra.</w:t>
      </w:r>
    </w:p>
    <w:p>
      <w:pPr>
        <w:pStyle w:val="Normal"/>
        <w:ind w:right="-540" w:hanging="0"/>
        <w:jc w:val="both"/>
        <w:rPr/>
      </w:pPr>
      <w:r>
        <w:rPr/>
        <w:tab/>
        <w:t xml:space="preserve">A </w:t>
      </w:r>
      <w:r>
        <w:rPr>
          <w:i/>
        </w:rPr>
        <w:t>Lady Tess</w:t>
      </w:r>
      <w:r>
        <w:rPr/>
        <w:t xml:space="preserve"> kapitánya meg is felelne, gondolta Struan. Lavidarc Smith nagydarab, vörös képű ember volt, s mint Struanék legtöbb kapitánya, õ is hosszú évek óta szolgálta már a Nemes Házat. Csak az a baj, hogy sose kedveltem valami nagyon, jobb volna inkább, ha az öreg Sheely adna össze minket. Kár, hogy Mennyeinek csak most jutott eszébe ez az ötlet, nem akkor, amikor még itt volt. Mindegy, zsosz.</w:t>
      </w:r>
    </w:p>
    <w:p>
      <w:pPr>
        <w:pStyle w:val="Normal"/>
        <w:ind w:right="-540" w:hanging="0"/>
        <w:jc w:val="both"/>
        <w:rPr/>
      </w:pPr>
      <w:r>
        <w:rPr/>
        <w:tab/>
        <w:t xml:space="preserve">Na és Vincent Strongbow, a </w:t>
      </w:r>
      <w:r>
        <w:rPr>
          <w:i/>
        </w:rPr>
        <w:t>Prancing Cloud</w:t>
      </w:r>
      <w:r>
        <w:rPr/>
        <w:t xml:space="preserve"> kapitánya? A </w:t>
      </w:r>
      <w:r>
        <w:rPr>
          <w:i/>
        </w:rPr>
        <w:t>Prancing Cloud</w:t>
      </w:r>
      <w:r>
        <w:rPr/>
        <w:t xml:space="preserve"> vasárnap érkezik, és szerdán indul vissza Hongkongra. Ez épp jó... így lesz idõm megölni Norbertet, és hajóra szállni, mielõtt még Sir William felelõsségre vonhatna. Akkor ezt eldöntöttük. Mennyeinek még egy dologban igaza van: nagyon óvatosnak kell lennem, nem szabad szólnom senkinek, még Angelnek sem, csak kö</w:t>
      </w:r>
      <w:r>
        <w:rPr>
          <w:lang w:val="hu-HU"/>
        </w:rPr>
        <w:t>z</w:t>
      </w:r>
      <w:r>
        <w:rPr/>
        <w:t>vetlenül elõtte. Mennyeiben megbízom, megesküdött, hogy tartja a titkot, és egy évig azt sem mondja el, mennyi volt a tiszteletdíja. Ajíjje, ötezer font... Mindegy, megtalálta a megoldást, amire szükségem volt. Hála legyen Istennek!</w:t>
      </w:r>
    </w:p>
    <w:p>
      <w:pPr>
        <w:pStyle w:val="Normal"/>
        <w:ind w:right="-540" w:hanging="0"/>
        <w:jc w:val="both"/>
        <w:rPr/>
      </w:pPr>
      <w:r>
        <w:rPr/>
        <w:tab/>
        <w:t>És megfogadom, hogy csökkenteni fogom a medicinát, sõt megpróbálom abbahagyni. Angelnek is tartozom vele, hogy meggyógyuljak és megerõsödjek, és kezembe vegyem a Nemes Ház irányítását. És ha Angel mellettem lesz, erre képes is vagyok...</w:t>
      </w:r>
    </w:p>
    <w:p>
      <w:pPr>
        <w:pStyle w:val="Normal"/>
        <w:ind w:right="-540" w:hanging="0"/>
        <w:jc w:val="both"/>
        <w:rPr/>
      </w:pPr>
      <w:r>
        <w:rPr/>
        <w:tab/>
        <w:t>Lópaták csattogása zökkentette ki ábrándozásából. Odaintett a lovasoknak. Csak most vette észre, hogy már a templom közelében jár, a nap magasan áll, orrában érzi a tenger, a lovak, a föld és az élet illatát. Hirtelen támadt buzgóságában hálaimát kezdett rebegni, amikor észrevette a part felé tartó gõzkutterüket. Jamie McFay állt a közepén, mélyen egy újságba merülve. Errõl eszébe jutott a posta. Irányt váltott, és még a kutter kikötése elõtt kiért a mólóra.</w:t>
      </w:r>
    </w:p>
    <w:p>
      <w:pPr>
        <w:pStyle w:val="Normal"/>
        <w:ind w:right="-540" w:hanging="0"/>
        <w:jc w:val="both"/>
        <w:rPr/>
      </w:pPr>
      <w:r>
        <w:rPr/>
        <w:tab/>
        <w:t>– Jamie! – harsant a hangja, hogy túlkiabálja a motor dohogását; integetni kezdett. McFay egy pillanatig hunyorogva kémlelte a partot, aztán visszaintett. Elég volt egy pillantás az arcára. – Fölmegyek a hajóra.</w:t>
      </w:r>
    </w:p>
    <w:p>
      <w:pPr>
        <w:pStyle w:val="Normal"/>
        <w:ind w:right="-540" w:hanging="0"/>
        <w:jc w:val="both"/>
        <w:rPr/>
      </w:pPr>
      <w:r>
        <w:rPr/>
        <w:tab/>
        <w:t>Ügyetlen mozdulattal lépett a fedélzetre, nehezére esett a járás két bottal a lejtõs felületen, de sikerült. Odament McFayhez, hagyta, hogy belekaroljon és lesegítse a három lépcsõn a kajütbe. A kajüt tágas és barátságos volt, a középen álló, lecsavarozott lábú asztalt lecsavarozott padok fogták közre. A padok alatt ládák. Az asztalon takarosan kötegelve ott hevert a posta, külön a levelek, külön az újságok és képeslapok, külön a könyvek. Az egyik halom tetején azonnal észrevette anyja levelét, jellegzetes írását. Anyja másik – már fel is bontott – levele is ott hevert az asztalon, az McFaynek szólt.</w:t>
      </w:r>
    </w:p>
    <w:p>
      <w:pPr>
        <w:pStyle w:val="Normal"/>
        <w:ind w:right="-540" w:hanging="0"/>
        <w:jc w:val="both"/>
        <w:rPr/>
      </w:pPr>
      <w:r>
        <w:rPr/>
        <w:tab/>
        <w:t>– Örülök, hogy látom, tajpan.</w:t>
      </w:r>
    </w:p>
    <w:p>
      <w:pPr>
        <w:pStyle w:val="Normal"/>
        <w:ind w:right="-540" w:hanging="0"/>
        <w:jc w:val="both"/>
        <w:rPr/>
      </w:pPr>
      <w:r>
        <w:rPr/>
        <w:tab/>
        <w:t>– Mi újság?</w:t>
      </w:r>
    </w:p>
    <w:p>
      <w:pPr>
        <w:pStyle w:val="Normal"/>
        <w:ind w:right="-540" w:hanging="0"/>
        <w:jc w:val="both"/>
        <w:rPr/>
      </w:pPr>
      <w:r>
        <w:rPr/>
        <w:tab/>
        <w:t>– Tessék, itt az én levelem.</w:t>
      </w:r>
    </w:p>
    <w:p>
      <w:pPr>
        <w:pStyle w:val="Normal"/>
        <w:jc w:val="both"/>
        <w:rPr>
          <w:i/>
          <w:i/>
        </w:rPr>
      </w:pPr>
      <w:r>
        <w:rPr>
          <w:i/>
        </w:rPr>
      </w:r>
    </w:p>
    <w:p>
      <w:pPr>
        <w:pStyle w:val="Szvegblokk"/>
        <w:ind w:left="540" w:right="0" w:hanging="0"/>
        <w:rPr/>
      </w:pPr>
      <w:r>
        <w:rPr/>
        <w:t>Ezennel közlöm Önnel, hogy míg a fiam a nagykorúságot el nem éri, semmilyen körülmények között nem köthet házasságot. Sir Williamet és Michaelmas Tweet tiszteletes urat (ugyanezzel a postával) már értesítettem, és a mai napon egy gondosan megfogalmazott kommünikét is közzététettem az Orientál Timesban (csatolva). Ugyancsak értesítettem a vizeinket járó hajóskapitányokat, és megparancsoltam nekik, hogy terjesszék ezt az információt. Tájékoztattam Ketterer admirális urat is (az ő postájával), számítva arra az esetre, ha a fiamnak netán eszébe jutna, hogy a megfelelő körülmények között hajóskapitányok is összeadhatják hajójuk utasait. Hogy a fiam a huszonegyedik születésnapja után mit tesz, az természetesen az ő dolga. Addig viszont, esküszöm, a tõlem telhetõ legjobb módon védelmezem érdekeit.</w:t>
      </w:r>
    </w:p>
    <w:p>
      <w:pPr>
        <w:pStyle w:val="Normal"/>
        <w:jc w:val="both"/>
        <w:rPr/>
      </w:pPr>
      <w:r>
        <w:rPr/>
      </w:r>
    </w:p>
    <w:p>
      <w:pPr>
        <w:pStyle w:val="Szvegtrzs3"/>
        <w:rPr/>
      </w:pPr>
      <w:r>
        <w:rPr/>
        <w:tab/>
        <w:t>Malcolm Struan úgy érezte, mintha kifogyott volna tüdejébõl a levegõ. Arcából minden vér lefutott. Feltépte a maga levelét. Csaknem szóról szóra ugyanúgy szólt, mint McFayé, csak valamivel bizalmasabb hangnemben íródott, és a megszólítása volt más: Legdrágább fiam! És így végzõdött:</w:t>
      </w:r>
    </w:p>
    <w:p>
      <w:pPr>
        <w:pStyle w:val="Normal"/>
        <w:jc w:val="both"/>
        <w:rPr>
          <w:i/>
          <w:i/>
        </w:rPr>
      </w:pPr>
      <w:r>
        <w:rPr>
          <w:i/>
        </w:rPr>
      </w:r>
    </w:p>
    <w:p>
      <w:pPr>
        <w:pStyle w:val="Normal"/>
        <w:ind w:left="540" w:hanging="0"/>
        <w:jc w:val="both"/>
        <w:rPr/>
      </w:pPr>
      <w:r>
        <w:rPr>
          <w:i/>
        </w:rPr>
        <w:tab/>
        <w:t>Hidd el, fiam, hogy mindez a te javadat szolgálja. Sajnálom, hogy a lány szénája ilyen rosszul áll: most hallottuk a Francia Indokínai Társaságtól, hogy a franciák csalás miatt keresik az apját. Azt már te is tudod, hogy az egyik nagybátyja Párizsban az adósok börtönében ül. Ha mindenáron kell neked ez a leány, legyen a szeretőd, bármennyire nem értek is vele egyet, de hidd el, ez a leány csak bajnak van. Én természetesen nem vagyok hajlandó megismerkedni vele.</w:t>
      </w:r>
    </w:p>
    <w:p>
      <w:pPr>
        <w:pStyle w:val="Normal"/>
        <w:ind w:left="540" w:hanging="0"/>
        <w:jc w:val="both"/>
        <w:rPr>
          <w:i/>
          <w:i/>
        </w:rPr>
      </w:pPr>
      <w:r>
        <w:rPr>
          <w:i/>
        </w:rPr>
        <w:tab/>
        <w:t>Remélem, részem lesz abban az örömben, hogy még karácsony elõtt látlak, és akkor ezzel véget is ér ez a szomorú történet. Szeretnék írni Brock újabb gonoszságairól, de azt itt kell elintézni és nem Jokohamában. Szerető anyád.</w:t>
      </w:r>
    </w:p>
    <w:p>
      <w:pPr>
        <w:pStyle w:val="Normal"/>
        <w:jc w:val="both"/>
        <w:rPr/>
      </w:pPr>
      <w:r>
        <w:rPr/>
      </w:r>
    </w:p>
    <w:p>
      <w:pPr>
        <w:pStyle w:val="TextBody"/>
        <w:ind w:right="-540" w:hanging="0"/>
        <w:rPr/>
      </w:pPr>
      <w:r>
        <w:rPr/>
        <w:tab/>
        <w:t>Az utóirat ott volt a levél végén, titkos üzenetet tehát nem tartalmazott.</w:t>
      </w:r>
    </w:p>
    <w:p>
      <w:pPr>
        <w:pStyle w:val="Normal"/>
        <w:ind w:right="-540" w:hanging="0"/>
        <w:jc w:val="both"/>
        <w:rPr/>
      </w:pPr>
      <w:r>
        <w:rPr/>
        <w:tab/>
        <w:t>Struan lassan darabokra tépte a levelet. Majd szétrobbant a dühtõl, amiért anyja ilyen sakk-matt helyzetbe hozta. – Ez a nõ... – hörögte, észre se véve, hogy hangosan beszél – ez a nõ egy boszorkány, egy ördögi boszorkány. Hogyan képes...</w:t>
      </w:r>
    </w:p>
    <w:p>
      <w:pPr>
        <w:pStyle w:val="Normal"/>
        <w:ind w:right="-540" w:hanging="0"/>
        <w:jc w:val="both"/>
        <w:rPr/>
      </w:pPr>
      <w:r>
        <w:rPr/>
        <w:tab/>
        <w:t>McFay csak várt és csak várt, várt, egyre komorabb lett.</w:t>
      </w:r>
    </w:p>
    <w:p>
      <w:pPr>
        <w:pStyle w:val="Normal"/>
        <w:ind w:right="-540" w:hanging="0"/>
        <w:jc w:val="both"/>
        <w:rPr/>
      </w:pPr>
      <w:r>
        <w:rPr/>
        <w:tab/>
        <w:t>Mikor végre úgy érezte, kitisztultak a gondolatai, Struan megszólalt. – Na és az újságban mi van?</w:t>
      </w:r>
    </w:p>
    <w:p>
      <w:pPr>
        <w:pStyle w:val="Normal"/>
        <w:ind w:right="-540" w:hanging="0"/>
        <w:jc w:val="both"/>
        <w:rPr/>
      </w:pPr>
      <w:r>
        <w:rPr/>
        <w:tab/>
        <w:t>A cikk nagyon kurta volt:</w:t>
      </w:r>
    </w:p>
    <w:p>
      <w:pPr>
        <w:pStyle w:val="Normal"/>
        <w:jc w:val="both"/>
        <w:rPr>
          <w:i/>
          <w:i/>
        </w:rPr>
      </w:pPr>
      <w:r>
        <w:rPr>
          <w:i/>
        </w:rPr>
      </w:r>
    </w:p>
    <w:p>
      <w:pPr>
        <w:pStyle w:val="Szvegblokk"/>
        <w:ind w:left="540" w:right="0" w:hanging="0"/>
        <w:rPr/>
      </w:pPr>
      <w:r>
        <w:rPr/>
        <w:t>Mrs. Tess Struan, a Struan cég jelenlegi vezetője ma bejelentette, hogy jövő év májusának huszonegyedik napján, legidősebb fia huszonegyedik születésnapjának tiszteletére és abból az alkalomból, hogy hivatalosan is beiktatják a Nemes Ház tajpani tisztjébe, nagy ünnepséget rendez.</w:t>
      </w:r>
    </w:p>
    <w:p>
      <w:pPr>
        <w:pStyle w:val="Normal"/>
        <w:jc w:val="both"/>
        <w:rPr/>
      </w:pPr>
      <w:r>
        <w:rPr/>
      </w:r>
    </w:p>
    <w:p>
      <w:pPr>
        <w:pStyle w:val="TextBody"/>
        <w:ind w:right="-540" w:hanging="0"/>
        <w:rPr/>
      </w:pPr>
      <w:r>
        <w:rPr/>
        <w:tab/>
        <w:t>– Hát, Jamie – mosolyodott el kesernyésen Struan. – Ennél jobban nemigen árthatott volna nekem az anyám, igaz?</w:t>
      </w:r>
    </w:p>
    <w:p>
      <w:pPr>
        <w:pStyle w:val="Normal"/>
        <w:ind w:right="-540" w:hanging="0"/>
        <w:jc w:val="both"/>
        <w:rPr/>
      </w:pPr>
      <w:r>
        <w:rPr/>
        <w:tab/>
        <w:t>– Hát nemigen – felelte McFay; sajnálta Struant. Struan elmesélte a két pappal folytatott sikertelen alkudozását, amivel csak még jobban megrázta McFay t.</w:t>
      </w:r>
    </w:p>
    <w:p>
      <w:pPr>
        <w:pStyle w:val="Normal"/>
        <w:ind w:right="-540" w:hanging="0"/>
        <w:jc w:val="both"/>
        <w:rPr/>
      </w:pPr>
      <w:r>
        <w:rPr/>
        <w:tab/>
        <w:t>– Jóságos ég, tajpan, hát ez így nagyon nehéz... Na és, mi volna, ha keresnénk egy másik kapitányt?</w:t>
      </w:r>
    </w:p>
    <w:p>
      <w:pPr>
        <w:pStyle w:val="Normal"/>
        <w:ind w:right="-540" w:hanging="0"/>
        <w:jc w:val="both"/>
        <w:rPr/>
      </w:pPr>
      <w:r>
        <w:rPr/>
        <w:tab/>
        <w:t>– Nem nagyon hiszek én ebben, Jamie. Mennyei azt mondja, a legnagyobb titokban kell tartanunk a dolgot, fõleg Sir William elõtt, õ letilthatja az esküvõnket, mivel mindketten kiskorúak vagyunk. Ráadásul most, hogy anyám hivatalos levélben értesítette, Sir William kénytelen lesz szólni Seratard-nak. Hogy az Isten verje meg anyámat!</w:t>
      </w:r>
    </w:p>
    <w:p>
      <w:pPr>
        <w:pStyle w:val="Normal"/>
        <w:ind w:right="-540" w:hanging="0"/>
        <w:jc w:val="both"/>
        <w:rPr/>
      </w:pPr>
      <w:r>
        <w:rPr/>
        <w:tab/>
        <w:t>A látóhatár felé fordult a tekintete, érezte, hogy feltolulnak könnyei, de visszanyelte õket. „A tajpan sose sír”, anyja mindig ezt hajtogatta, ez volt az elsõ, amit anyja szavai közül megjegyzett. „A tajpan sose sír, a tajpan fölötte áll az ilyesminek, a tajpan harcol, mint Dirk, elviseli a terheket.” Ezt hajtogatta éveken át újra meg újra, holott Culum, a férje elég gyakran sírt.</w:t>
      </w:r>
    </w:p>
    <w:p>
      <w:pPr>
        <w:pStyle w:val="Normal"/>
        <w:ind w:right="-540" w:hanging="0"/>
        <w:jc w:val="both"/>
        <w:rPr/>
      </w:pPr>
      <w:r>
        <w:rPr/>
        <w:tab/>
        <w:t>Valahogy észre sem vettem, mennyire megveti anyám.</w:t>
      </w:r>
    </w:p>
    <w:p>
      <w:pPr>
        <w:pStyle w:val="Normal"/>
        <w:ind w:right="-540" w:hanging="0"/>
        <w:jc w:val="both"/>
        <w:rPr/>
      </w:pPr>
      <w:r>
        <w:rPr/>
        <w:tab/>
        <w:t>Ő bezzeg sose sírt. Sose láttam sírni.</w:t>
      </w:r>
    </w:p>
    <w:p>
      <w:pPr>
        <w:pStyle w:val="Normal"/>
        <w:ind w:right="-540" w:hanging="0"/>
        <w:jc w:val="both"/>
        <w:rPr/>
      </w:pPr>
      <w:r>
        <w:rPr/>
        <w:tab/>
        <w:t>Én se fogok. Elviselem a rám rótt terhet. Esküszöm, hogy méltó leszek a tajpani címre. Anyám soha többé nem fog anyáskodni fölöttem. Igen, Tess, el fogom viselni. Szeme McFay felé fordult. Nagyon öregnek, nagyon magányosnak érezte magát. – Szálljunk partra!</w:t>
      </w:r>
    </w:p>
    <w:p>
      <w:pPr>
        <w:pStyle w:val="Normal"/>
        <w:ind w:right="-540" w:hanging="0"/>
        <w:jc w:val="both"/>
        <w:rPr/>
      </w:pPr>
      <w:r>
        <w:rPr/>
        <w:tab/>
        <w:t>McFay már nyitotta a száját, hogy mondjon valamit, de nem szólt. Furcsa volt az arca. A vele szemben lévõ ülésre mutatott, ott is hevert egy levélcsomag.</w:t>
      </w:r>
    </w:p>
    <w:p>
      <w:pPr>
        <w:pStyle w:val="Normal"/>
        <w:ind w:right="-540" w:hanging="0"/>
        <w:jc w:val="both"/>
        <w:rPr/>
      </w:pPr>
      <w:r>
        <w:rPr/>
        <w:tab/>
        <w:t>– Ez meg micsoda?</w:t>
      </w:r>
    </w:p>
    <w:p>
      <w:pPr>
        <w:pStyle w:val="Normal"/>
        <w:ind w:right="-540" w:hanging="0"/>
        <w:jc w:val="both"/>
        <w:rPr/>
      </w:pPr>
      <w:r>
        <w:rPr/>
        <w:tab/>
        <w:t>– Ványadt Willie postája. Bertram, a követség új mindenese annyira rosszul volt, hogy felajánlottam neki, hogy majd én átviszem a mai postát... – McFay keze ugyanúgy remegett, mint a hangja. Az asztalra tette a nagy levélköteget. A levelek keresztül-kasul voltak kötve, közepükön ott virított a kormány pecsétje. De azért így is könnyen végig lehetett lapozni a levelek sarkát, és megtalálni Tess Struan két levelét. A Sir Williamnek szólót és a Ketterer admirálisnak szólót.</w:t>
      </w:r>
    </w:p>
    <w:p>
      <w:pPr>
        <w:pStyle w:val="Szvegtrzs3"/>
        <w:rPr/>
      </w:pPr>
      <w:r>
        <w:rPr/>
        <w:tab/>
        <w:t>Malcolm Struan tarkóján meredezni kezdtek a kurta pihés szálak. A Királyi Posta szállítmányának eltulajdonításáért akasztás já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40" w:hanging="0"/>
        <w:jc w:val="center"/>
        <w:rPr>
          <w:b/>
          <w:b/>
          <w:sz w:val="40"/>
        </w:rPr>
      </w:pPr>
      <w:r>
        <w:rPr>
          <w:b/>
          <w:sz w:val="40"/>
        </w:rPr>
        <w:t>34</w:t>
      </w:r>
    </w:p>
    <w:p>
      <w:pPr>
        <w:pStyle w:val="Normal"/>
        <w:ind w:right="-540" w:hanging="0"/>
        <w:jc w:val="both"/>
        <w:rPr>
          <w:b/>
          <w:b/>
          <w:sz w:val="40"/>
        </w:rPr>
      </w:pPr>
      <w:r>
        <w:rPr>
          <w:b/>
          <w:sz w:val="40"/>
        </w:rPr>
      </w:r>
    </w:p>
    <w:p>
      <w:pPr>
        <w:pStyle w:val="Normal"/>
        <w:ind w:right="-540" w:hanging="0"/>
        <w:jc w:val="both"/>
        <w:rPr/>
      </w:pPr>
      <w:r>
        <w:rPr/>
        <w:tab/>
        <w:t>A két férfi rettegve meredt a levélkötegre. A kajütben megsűrűsödött a levegõ. Struan nem szólt, csak nézte McFayt, mindkettõjükben meghűlt a vér. Végül McFay döntött – Struan helyett is. Remegõ kézzel megfogta a zsinórt. Mozdulata cselekvésre késztette az addig bénultan álló Struant. Kinyújtotta a kezét, és elrántotta McFay elõl a levélköteget. – Ne, Jamie, ezt nem szabad!</w:t>
      </w:r>
    </w:p>
    <w:p>
      <w:pPr>
        <w:pStyle w:val="Normal"/>
        <w:ind w:right="-540" w:hanging="0"/>
        <w:jc w:val="both"/>
        <w:rPr/>
      </w:pPr>
      <w:r>
        <w:rPr/>
        <w:tab/>
        <w:t>– Ez az egyetlen lehetõség, tajpan.</w:t>
      </w:r>
    </w:p>
    <w:p>
      <w:pPr>
        <w:pStyle w:val="Normal"/>
        <w:ind w:right="-540" w:hanging="0"/>
        <w:jc w:val="both"/>
        <w:rPr/>
      </w:pPr>
      <w:r>
        <w:rPr/>
        <w:tab/>
        <w:t>– Nem az egyetlen. – Struan megigazította a zsinórt, örült, hogy a pecsét sértetlen maradt. – Ilyet nem szabad csinálni – mondta. Hangja ugyanolyan erõtlen volt, mint a térde, utálta ezt a gyengeséget. – Sose bocsátanám meg magamnak, ha elkapnák. Nekem pedig egyszerűen nincs hozzá bátorságom... Arról nem is beszélve, hogy ilyet nem szabad csinálni.</w:t>
      </w:r>
    </w:p>
    <w:p>
      <w:pPr>
        <w:pStyle w:val="Normal"/>
        <w:ind w:right="-540" w:hanging="0"/>
        <w:jc w:val="both"/>
        <w:rPr/>
      </w:pPr>
      <w:r>
        <w:rPr/>
        <w:tab/>
        <w:t>McFay arcát kiverte a veríték. – Szabad vagy nem szabad, senki nem tudná meg. Ha nem csináljuk, nincs esélye. Bár talán kereshetnénk egy kapitányt, akár Brocknál is, nekik indul a jövõ héten egy hajójuk. – Malcolm Struan csak a fejét rázta. Az agya teljesen tompa volt, nagy erõfeszítésébe került, hogy gondolkodásra serkentse. Egész életében valahányszor szorult helyzetbe került, mindig azt kérdezte magától: mit tenne most Dirk Struan, a tajpan? De igazi válasz soha nem jutott eszébe.</w:t>
      </w:r>
    </w:p>
    <w:p>
      <w:pPr>
        <w:pStyle w:val="Normal"/>
        <w:ind w:right="-540" w:hanging="0"/>
        <w:jc w:val="both"/>
        <w:rPr/>
      </w:pPr>
      <w:r>
        <w:rPr/>
        <w:tab/>
        <w:t>Végül nagy sokára, fáradt hangon megkérdezte: – Maga mit tenne, Jamie? És mit tenne Dirk Struan?</w:t>
      </w:r>
    </w:p>
    <w:p>
      <w:pPr>
        <w:pStyle w:val="TextBody"/>
        <w:ind w:right="-540" w:hanging="0"/>
        <w:rPr/>
      </w:pPr>
      <w:r>
        <w:rPr/>
        <w:tab/>
        <w:t>McFaynek eszébe jutott a magabiztos gigász: õ még látta néhányszor, beszélgetett is vele... Még nagyon fiatal volt akkoriban, épp hogy csak megérkezett Ázsiába. – Hát õ... – McFay lassanként elmosolyodott. – Hát õ, Dirk... Igen, megvan. Azt hiszem, õ azt mondaná, szálljunk partra a fedélzetmesterrel együtt, majd õ kiviszi a kuttert, „jár vele egyet, mert valami neki itt nem stimmel”, aztán... Aztán, mikor már messze kint járna a vízen, szépen kinyitná a vízelzárókat, és mialatt a csónak megtelne vízzel, kötne valami jó nagy nehezéket a postára, hogy-fel ne vethesse a víz, aztán kiállna a tatra, rágyújtana egy szivarra, megvárná, míg a csónak elsüllyed, aztán partra úszna. Ó ugyan nem nyúlt a postához... – McFay mosolya angyalivá vált. – No, mit szól hozzá?</w:t>
      </w:r>
    </w:p>
    <w:p>
      <w:pPr>
        <w:pStyle w:val="Normal"/>
        <w:ind w:right="-540" w:hanging="0"/>
        <w:jc w:val="both"/>
        <w:rPr/>
      </w:pPr>
      <w:r>
        <w:rPr/>
        <w:tab/>
        <w:t>A Tokaidón történtek elõtt Struan jó úszó volt. Most tudta, hogy úgy elmerülne, mint egy balta nyél nélkül. – Nem bírnék kiúszni a partra.</w:t>
      </w:r>
    </w:p>
    <w:p>
      <w:pPr>
        <w:pStyle w:val="Normal"/>
        <w:ind w:right="-540" w:hanging="0"/>
        <w:jc w:val="both"/>
        <w:rPr/>
      </w:pPr>
      <w:r>
        <w:rPr/>
        <w:tab/>
        <w:t>– De én igen, tajpan.</w:t>
      </w:r>
    </w:p>
    <w:p>
      <w:pPr>
        <w:pStyle w:val="Normal"/>
        <w:ind w:right="-540" w:hanging="0"/>
        <w:jc w:val="both"/>
        <w:rPr/>
      </w:pPr>
      <w:r>
        <w:rPr/>
        <w:tab/>
        <w:t>– Igen, de ez nem a maga problémája, Jamie. És ha sikerülne is, akkor is csak egy hetet nyernék általa, azzal meg nem érnék semmit. Zsosz. Nem lophatjuk el a postát. Maradjunk abban, hogy ezt az egészet elfelejtjük, eh? – Kezet nyújtott. – Maga tényleg jó barátom. Ne haragudjon, hogy így bántam magával.</w:t>
      </w:r>
    </w:p>
    <w:p>
      <w:pPr>
        <w:pStyle w:val="Normal"/>
        <w:ind w:right="-540" w:hanging="0"/>
        <w:jc w:val="both"/>
        <w:rPr/>
      </w:pPr>
      <w:r>
        <w:rPr/>
        <w:tab/>
        <w:t>McFay barátian megrázta a felé nyújtott kezet. – Fátylat rá, megérdemeltem, amit mondott. De, tajpan... tényleg gyerekjáték volna.</w:t>
      </w:r>
    </w:p>
    <w:p>
      <w:pPr>
        <w:pStyle w:val="Normal"/>
        <w:ind w:right="-540" w:hanging="0"/>
        <w:jc w:val="both"/>
        <w:rPr/>
      </w:pPr>
      <w:r>
        <w:rPr/>
        <w:tab/>
        <w:t>– Köszönöm, de nem. – Malcolm Struan életében immár tízezredszer döbbent rá, hogy õ nem Dirk Struan, és nem is lesz soha. Tokaidó elõtt még meg mertem volna csinálni, de most... Ez a Tokaidó az egész életemre ki fog hatni. – Egyedül kell megoldanom.</w:t>
      </w:r>
    </w:p>
    <w:p>
      <w:pPr>
        <w:pStyle w:val="Normal"/>
        <w:ind w:right="-540" w:hanging="0"/>
        <w:jc w:val="both"/>
        <w:rPr/>
      </w:pPr>
      <w:r>
        <w:rPr/>
        <w:tab/>
        <w:t>Partra szállt, hazasántikált, felment a lakosztályába. A kis palack még tele volt, de nem húzta meg, elszántan visszatette a fiókba. Nagy nyögve odahúzta székét az ablakhoz, és megkönnyebbülten beleroskadt.</w:t>
      </w:r>
    </w:p>
    <w:p>
      <w:pPr>
        <w:pStyle w:val="Normal"/>
        <w:ind w:right="-540" w:hanging="0"/>
        <w:jc w:val="both"/>
        <w:rPr/>
      </w:pPr>
      <w:r>
        <w:rPr/>
        <w:tab/>
        <w:t>Gyõzni fogok, fogadkozott. Könyörgök, Uram, segíts meg! Nem tudom, hogyan, de el fogom nyerni Angelique-et, le fogom gyõzni a fájdalmat, az ópiumot, Tokaidót, Tesst, és gyõzni fogok...</w:t>
      </w:r>
    </w:p>
    <w:p>
      <w:pPr>
        <w:pStyle w:val="Normal"/>
        <w:ind w:right="-540" w:hanging="0"/>
        <w:jc w:val="both"/>
        <w:rPr/>
      </w:pPr>
      <w:r>
        <w:rPr/>
        <w:tab/>
        <w:t>Álma mély és pihentetõ volt. Amikor felébredt, Angelique ott volt mellette, mellette ült egy székben, és mosolyogva nézett rá.</w:t>
      </w:r>
    </w:p>
    <w:p>
      <w:pPr>
        <w:pStyle w:val="Normal"/>
        <w:ind w:right="-540" w:hanging="0"/>
        <w:jc w:val="both"/>
        <w:rPr/>
      </w:pPr>
      <w:r>
        <w:rPr/>
        <w:tab/>
        <w:t>– Jó napot, drágám! De jól aludt. Épp idejében ébredt, át kell öltöznünk az estélyre. – Angelique szeme csak úgy ragyogott. Felállt, odahajolt Struanhoz, megcsókolta és letérdelt mellé. – Hogy van?</w:t>
      </w:r>
    </w:p>
    <w:p>
      <w:pPr>
        <w:pStyle w:val="Normal"/>
        <w:ind w:right="-540" w:hanging="0"/>
        <w:jc w:val="both"/>
        <w:rPr/>
      </w:pPr>
      <w:r>
        <w:rPr/>
        <w:tab/>
        <w:t>– Ha magát látom, mindig boldog vagyok. – Struan hangja tele volt szeretettel, de nem palástolta nyugtalanságát.</w:t>
      </w:r>
    </w:p>
    <w:p>
      <w:pPr>
        <w:pStyle w:val="Normal"/>
        <w:ind w:right="-540" w:hanging="0"/>
        <w:jc w:val="both"/>
        <w:rPr/>
      </w:pPr>
      <w:r>
        <w:rPr/>
        <w:tab/>
        <w:t>Ez a hang döntésre késztette Angelique-et. Fontos volt, hogy kizökkentse Struant szokásos komolyságából, azt akarta, hogy érezze jól magát ma este. – Van egy meglepetésem a maga számára – mondta huncutul.</w:t>
      </w:r>
    </w:p>
    <w:p>
      <w:pPr>
        <w:pStyle w:val="Normal"/>
        <w:ind w:right="-540" w:hanging="0"/>
        <w:jc w:val="both"/>
        <w:rPr/>
      </w:pPr>
      <w:r>
        <w:rPr/>
        <w:tab/>
        <w:t>– Micsoda?</w:t>
      </w:r>
    </w:p>
    <w:p>
      <w:pPr>
        <w:pStyle w:val="Normal"/>
        <w:ind w:right="-540" w:hanging="0"/>
        <w:jc w:val="both"/>
        <w:rPr/>
      </w:pPr>
      <w:r>
        <w:rPr/>
        <w:tab/>
        <w:t>Angelique felpattant és peregni-forogni kezdett, mintha táncolna. Hirtelen felkacagott. – Ide nézzen! – Felemelte a szoknyáját és az alsószoknyáját, látni engedve hosszú, tökéletes lábát, selyemharisnyáját, pikáns harisnyakötõjét s csipkés szegélyű, kurta szárú bugyogóját. Struan a szoknya fellebbentésekor a hagyományos, mindent eltakaró, hosszú szárú bugyogóra számított. A látványtól elállt a lélegzete.</w:t>
      </w:r>
    </w:p>
    <w:p>
      <w:pPr>
        <w:pStyle w:val="Normal"/>
        <w:ind w:right="-540" w:hanging="0"/>
        <w:jc w:val="both"/>
        <w:rPr/>
      </w:pPr>
      <w:r>
        <w:rPr/>
        <w:tab/>
        <w:t>– Magasságos ég... – hebegte.</w:t>
      </w:r>
    </w:p>
    <w:p>
      <w:pPr>
        <w:pStyle w:val="Normal"/>
        <w:ind w:right="-540" w:hanging="0"/>
        <w:jc w:val="both"/>
        <w:rPr/>
      </w:pPr>
      <w:r>
        <w:rPr/>
        <w:tab/>
        <w:t xml:space="preserve">– Csak a maga kedvéért, drágám – mondta Angelique. Egy pillanatra kacéran a feje fölé emelte a szoknyát, aztán hirtelen leengedte. Legyezgetni kezdte magát. – Ez a legújabb divat. Nincs többé bokáig érõ bugyogó, annak örökre befellegzett. A </w:t>
      </w:r>
      <w:r>
        <w:rPr>
          <w:i/>
        </w:rPr>
        <w:t xml:space="preserve">Figaróban </w:t>
      </w:r>
      <w:r>
        <w:rPr/>
        <w:t>azt írják, hogy a legdivatosabb párizsi hölgyek mostanában az Operában még bugyit sem viselnek... Csak hogy titokban örömet szerezzenek vele a szeretõjüknek.</w:t>
      </w:r>
    </w:p>
    <w:p>
      <w:pPr>
        <w:pStyle w:val="TextBody"/>
        <w:ind w:right="-540" w:hanging="0"/>
        <w:rPr/>
      </w:pPr>
      <w:r>
        <w:rPr/>
        <w:tab/>
        <w:t>– Eszébe ne jusson! – nevetett együtt Angelique-kel Struan. Megfogta Angelique kezét, és az ölébe vonta. – Meg is vadulnék a gondolattól.</w:t>
      </w:r>
    </w:p>
    <w:p>
      <w:pPr>
        <w:pStyle w:val="Normal"/>
        <w:ind w:right="-540" w:hanging="0"/>
        <w:jc w:val="both"/>
        <w:rPr/>
      </w:pPr>
      <w:r>
        <w:rPr/>
        <w:tab/>
        <w:t>Angelique Struan vállára hajtotta fejét, örült, hogy bevált a taktikája. – Majd vacsora közben vagy amikor táncolunk, a fülébe súgom, hogy elfelejtettem bugyit felvenni... Csak azért, hogy felizgassam az én hercegemet. De majd csak akkor, ha házasok leszünk... Ugye, nem baj, chérie? Nem zavarja ez az új divat, ez a bugyinélküliség?</w:t>
      </w:r>
    </w:p>
    <w:p>
      <w:pPr>
        <w:pStyle w:val="Normal"/>
        <w:ind w:right="-540" w:hanging="0"/>
        <w:jc w:val="both"/>
        <w:rPr/>
      </w:pPr>
      <w:r>
        <w:rPr/>
        <w:tab/>
        <w:t>– Dehogy zavar – felelte Struan. – Ha egyszer ez a divat, hát ez a divat.</w:t>
      </w:r>
    </w:p>
    <w:p>
      <w:pPr>
        <w:pStyle w:val="Normal"/>
        <w:ind w:right="-540" w:hanging="0"/>
        <w:jc w:val="both"/>
        <w:rPr/>
      </w:pPr>
      <w:r>
        <w:rPr/>
        <w:tab/>
        <w:t>– Azt mondta legutóbb, hogy ezen a mai estén megünneplünk valamit.</w:t>
      </w:r>
    </w:p>
    <w:p>
      <w:pPr>
        <w:pStyle w:val="Normal"/>
        <w:ind w:right="-540" w:hanging="0"/>
        <w:jc w:val="both"/>
        <w:rPr/>
      </w:pPr>
      <w:r>
        <w:rPr/>
        <w:tab/>
        <w:t>Struanból hirtelen mintha elpárolgott volna minden derű. – Igen, úgy volt, de legyen türelmes hozzám, Angel. Néhány nap múlva majd megmondom magának az igazi okot. Egyelõre azonban el kell halasztanunk egy kicsit. De addig is, ugye tudja, hogy szeretem, szeretem, szeretem magát...</w:t>
      </w:r>
    </w:p>
    <w:p>
      <w:pPr>
        <w:pStyle w:val="Normal"/>
        <w:ind w:right="-540" w:hanging="0"/>
        <w:jc w:val="both"/>
        <w:rPr/>
      </w:pPr>
      <w:r>
        <w:rPr/>
        <w:tab/>
        <w:t>Estére változékonyra fordult az idõ, de ez nem hűtötte le Struan estélyének hangulatát. A Struan-ház legnagyobb ebédlõje pontosan ilyen célokra épült. Mellette eltörpült a kolónia összes hasonló jellegű terme, kivéve a Klubét. Szikrázó ezüstnemű, kristálypoharak, a legfinomabb pekingi porcelán, a harminc-egynéhány vendég estélyi ruhában, díszegyenruhában. Hoag elhárította a meghívást, mondván, lázas.</w:t>
      </w:r>
    </w:p>
    <w:p>
      <w:pPr>
        <w:pStyle w:val="Normal"/>
        <w:ind w:right="-540" w:hanging="0"/>
        <w:jc w:val="both"/>
        <w:rPr/>
      </w:pPr>
      <w:r>
        <w:rPr/>
        <w:tab/>
        <w:t>A vacsora szokás szerint bõséges volt és sokáig tartott. A vacsora végeztével a hosszú asztalt a fal mellé tolták. Tánc! Ritka esemény volt az ilyesmi, de valahányszor Angelique is ott volt, szinte kötelezõ. Minden vendég táncolni akart vele. Csak McFay nem, de õ is csak ma este nem. Korábbi megállapodásuknak megfelelõen McFay még az asztaltologatás zűrzavara elõtt távozott. – Elnézésüket kérem, de nincs valami nagy kedvem táncolni. Most meglógok, tajpan.</w:t>
      </w:r>
    </w:p>
    <w:p>
      <w:pPr>
        <w:pStyle w:val="Normal"/>
        <w:ind w:right="-540" w:hanging="0"/>
        <w:jc w:val="both"/>
        <w:rPr/>
      </w:pPr>
      <w:r>
        <w:rPr/>
        <w:tab/>
        <w:t>– Megesküdtünk, hogy elfelejtjük ezt a mai ötletet.</w:t>
      </w:r>
    </w:p>
    <w:p>
      <w:pPr>
        <w:pStyle w:val="Normal"/>
        <w:ind w:right="-540" w:hanging="0"/>
        <w:jc w:val="both"/>
        <w:rPr/>
      </w:pPr>
      <w:r>
        <w:rPr/>
        <w:tab/>
        <w:t>– Nem errõl van szó, egyszerűen csak szeretném egy kicsit összeszedni magam.</w:t>
      </w:r>
    </w:p>
    <w:p>
      <w:pPr>
        <w:pStyle w:val="Normal"/>
        <w:ind w:right="-540" w:hanging="0"/>
        <w:jc w:val="both"/>
        <w:rPr/>
      </w:pPr>
      <w:r>
        <w:rPr/>
        <w:tab/>
        <w:t>Ma este csupán Angelique volt az egyetlen hölgyvendég, a másik kettõ, Hoag doktorhoz hasonlóan, a betegágyat nyomta. Angelique arca egyre jobban kipirult a keringõk és polkák hatására. André Poncin zongorázott, a tavasszal érkezett, hatalmas üdvrivalgással fogadott nagy hangversenyzongorán. Minden vendég csak egyszer táncolhatott Angelique-kel, akinek minden négyfordulónként pihenõt engedélyeztek, továbbá azt is, hogy valahányszor csak kívánja, abbahagyhassa. Angelique arca szinte tüzelt. Új, vörös selyemkrinolinját viselte, de a krinolinnak nem volt feltéve minden merevítõ karikája, így a ruha csak még jobban kiemelte keskeny csípõjét és duzzadó kebleit. Mellbimbóit a dekadens párizsi divatnak megfelelõen épp csak elfedte a ruha, a férfiaknak majd kiesett a szemük.</w:t>
      </w:r>
    </w:p>
    <w:p>
      <w:pPr>
        <w:pStyle w:val="Normal"/>
        <w:ind w:right="-540" w:hanging="0"/>
        <w:jc w:val="both"/>
        <w:rPr/>
      </w:pPr>
      <w:r>
        <w:rPr/>
        <w:tab/>
        <w:t xml:space="preserve">– Elég lesz, </w:t>
      </w:r>
      <w:r>
        <w:rPr>
          <w:i/>
        </w:rPr>
        <w:t>mes amis –</w:t>
      </w:r>
      <w:r>
        <w:rPr/>
        <w:t xml:space="preserve"> mondta Angelique egy óra múltán. Bejelentését fájdalmas felkiáltások fogadták. Akik még nem táncoltak vele, könyörögtek, hogy ne hagyja még abba. Angelique visszament Struanhoz. Struan egy nagy, faragott, tölgyfa karosszékben ült az asztalfõn, borral és konyakkal vigasztalta magát. Élvezte Angelique látványát, de mint mindig, most is rettenetesen csalódottnak érezte magát, amiért nem õ lejthette vele az elsõ táncot, sõt az utolsót sem, ami szokás szerint járt volna neki. Egészségesen jó táncos volt. Angelique leült Struan székének karfájára. Struan fél karral könnyedén átölelte a derekát, Angelique Struan vállára fektette a kezét.</w:t>
      </w:r>
    </w:p>
    <w:p>
      <w:pPr>
        <w:pStyle w:val="Normal"/>
        <w:ind w:right="-540" w:hanging="0"/>
        <w:jc w:val="both"/>
        <w:rPr/>
      </w:pPr>
      <w:r>
        <w:rPr/>
        <w:tab/>
        <w:t>– Csodálatosan táncol, Angel.</w:t>
      </w:r>
    </w:p>
    <w:p>
      <w:pPr>
        <w:pStyle w:val="Normal"/>
        <w:ind w:right="-540" w:hanging="0"/>
        <w:jc w:val="both"/>
        <w:rPr/>
      </w:pPr>
      <w:r>
        <w:rPr/>
        <w:tab/>
        <w:t>– Ezek egyike sem táncol úgy, mint maga – súgta oda a lány. – Épp ez volt, ami elõször is megfogott magában...</w:t>
      </w:r>
    </w:p>
    <w:p>
      <w:pPr>
        <w:pStyle w:val="Normal"/>
        <w:ind w:right="-540" w:hanging="0"/>
        <w:jc w:val="both"/>
        <w:rPr/>
      </w:pPr>
      <w:r>
        <w:rPr/>
        <w:tab/>
        <w:t>Ujjongás szakította félbe mondandóját: André Poncin ujjai alatt felcsendültek a kánkán elsõ, lassú, izgalmas akkordjai. Angelique megrázta a fejét, nem mozdult.</w:t>
      </w:r>
    </w:p>
    <w:p>
      <w:pPr>
        <w:pStyle w:val="Normal"/>
        <w:ind w:right="-540" w:hanging="0"/>
        <w:jc w:val="both"/>
        <w:rPr/>
      </w:pPr>
      <w:r>
        <w:rPr/>
        <w:tab/>
        <w:t>Meglepetésre Pallidar és Marlowe állt a terem közepére. Egyenruhájuk nadrágja köré szoknya módra törülközõket tekertek. A vidám, pikáns zene egyre gyorsult, a két férfi jókedvű táncparódiába kezdett, járták a táncot, amely Párizson kívül megbotránkoztatta az egész civilizált világot, járták mind gyorsabban és gyorsabban, egyre magasabbra emelve törülközõszoknyájukat, lábukat magasra rúgva egészen addig, míg kivörösödve és izzadva le nem roskadtak. A mutatványt fülsiketítõ tetszésnyilvánítás fogadta.</w:t>
      </w:r>
    </w:p>
    <w:p>
      <w:pPr>
        <w:pStyle w:val="TextBody"/>
        <w:ind w:right="-540" w:hanging="0"/>
        <w:rPr/>
      </w:pPr>
      <w:r>
        <w:rPr/>
        <w:tab/>
        <w:t>Struan velük együtt nevetett. Elengedte Angelique-et, Angelique odament Pallidarhoz és Marlowe-hoz, felsegítette õket, gratulált.</w:t>
      </w:r>
    </w:p>
    <w:p>
      <w:pPr>
        <w:pStyle w:val="Normal"/>
        <w:ind w:right="-540" w:hanging="0"/>
        <w:jc w:val="both"/>
        <w:rPr/>
      </w:pPr>
      <w:r>
        <w:rPr/>
        <w:tab/>
        <w:t>Pallidar lihegett, s túljátszott fájdalommal felnyögött. – Azt hiszem, egy életre elintéztem a derekamat!</w:t>
      </w:r>
    </w:p>
    <w:p>
      <w:pPr>
        <w:pStyle w:val="Normal"/>
        <w:ind w:right="-540" w:hanging="0"/>
        <w:jc w:val="both"/>
        <w:rPr/>
      </w:pPr>
      <w:r>
        <w:rPr/>
        <w:tab/>
        <w:t>– Pezsgõt a hadseregnek, rumot a haditengerészetnek! – kiáltott fel jókedvűen Angelique. Belekarolt a két férfiba, és odavezette õket Struanhoz. – Mit szólna hozzá, ha én is kánkánoznék, darling?</w:t>
      </w:r>
    </w:p>
    <w:p>
      <w:pPr>
        <w:pStyle w:val="Normal"/>
        <w:ind w:right="-540" w:hanging="0"/>
        <w:jc w:val="both"/>
        <w:rPr/>
      </w:pPr>
      <w:r>
        <w:rPr/>
        <w:tab/>
        <w:t>– Az azért túlzás lenne.</w:t>
      </w:r>
    </w:p>
    <w:p>
      <w:pPr>
        <w:pStyle w:val="Normal"/>
        <w:ind w:right="-540" w:hanging="0"/>
        <w:jc w:val="both"/>
        <w:rPr/>
      </w:pPr>
      <w:r>
        <w:rPr/>
        <w:tab/>
        <w:t>– Szerintem nem – mondta Marlowe.</w:t>
      </w:r>
    </w:p>
    <w:p>
      <w:pPr>
        <w:pStyle w:val="Normal"/>
        <w:ind w:right="-540" w:hanging="0"/>
        <w:jc w:val="both"/>
        <w:rPr/>
      </w:pPr>
      <w:r>
        <w:rPr/>
        <w:tab/>
        <w:t>– De igen – szögezte le ismét Struan, és titkon összemosolygott Angelique-kel.</w:t>
      </w:r>
    </w:p>
    <w:p>
      <w:pPr>
        <w:pStyle w:val="Normal"/>
        <w:ind w:right="-540" w:hanging="0"/>
        <w:jc w:val="both"/>
        <w:rPr/>
      </w:pPr>
      <w:r>
        <w:rPr/>
        <w:tab/>
        <w:t xml:space="preserve">Mikor Poncin ismét játszani kezdett, keringõt választott. Ez elég volt ahhoz, hogy Angelique megmutathassa a bokáját, de ahhoz nem, hogy feltárja: nincs rajta bugyogó. A </w:t>
      </w:r>
      <w:r>
        <w:rPr>
          <w:i/>
        </w:rPr>
        <w:t>Le Figaro</w:t>
      </w:r>
      <w:r>
        <w:rPr/>
        <w:t xml:space="preserve"> cikkét Poncin mutatta meg Angeliquenek, õ bátorította rá, hogy próbálja ki – ez kettejük titka volt. Egész este figyelte Angelique-et és a körülötte legyeskedõket: a többiek fölé tornyosuló Babcottot, a ragyogó egyenruhás Pallidart és Marlowe-t. Angelique most Aylesburyvel táncolt. André Poncin elmosolyodott, s játék közben szabadjára engedte gondolatait. Vajon mit szólnának hozzá, ha tudnák? Mit szólnának, ha tudnának a fülbevalóról, az angyalcsinálásról és hogy miként tüntettem el a bizonyítékot? Úgy fordulnának el Angelique-tõl, mint egy leprástól, még a szerelmes Struan is. Sõt, õ fordulna el tõle elsõként.</w:t>
      </w:r>
    </w:p>
    <w:p>
      <w:pPr>
        <w:pStyle w:val="Normal"/>
        <w:ind w:right="-540" w:hanging="0"/>
        <w:jc w:val="both"/>
        <w:rPr/>
      </w:pPr>
      <w:r>
        <w:rPr/>
        <w:tab/>
        <w:t>Ha másképp állnának a dolgok, és Párizsban lennék Angelique-kel, hátam mögött a Nemes Ház pénzével, hatalmával és szeretõ, de invalidus férjével, micsoda titkokat tudnék kilesni... Angelique-et kitanítanám a nõi módszerekre, kicsit kiköszörülném a karmait... Minden szalon és minden ágy szívesen látná. És ha egyszer belekóstolna a „nagy játszma” ízeibe, többé abba sem akarná hagyni.</w:t>
      </w:r>
    </w:p>
    <w:p>
      <w:pPr>
        <w:pStyle w:val="Normal"/>
        <w:ind w:right="-540" w:hanging="0"/>
        <w:jc w:val="both"/>
        <w:rPr/>
      </w:pPr>
      <w:r>
        <w:rPr/>
        <w:tab/>
        <w:t>Na és az én ágyamba...? Elõbb vagy utóbb odakerülne, ha egy kicsit meghúznám a gyeplõt. De már nem kívánom. Nem akarom ezt tenni vele, legfeljebb bosszúból. Van még bõven szórakoznivaló ezen a világon...</w:t>
      </w:r>
    </w:p>
    <w:p>
      <w:pPr>
        <w:pStyle w:val="Normal"/>
        <w:ind w:right="-540" w:hanging="0"/>
        <w:jc w:val="both"/>
        <w:rPr/>
      </w:pPr>
      <w:r>
        <w:rPr/>
        <w:tab/>
        <w:t>– Ragyogó ötlet, André! – Phillip Tyrer nézett rá fülig érõ szájjal. – Settry azt mondja, maga találta ki az egészet.</w:t>
      </w:r>
    </w:p>
    <w:p>
      <w:pPr>
        <w:pStyle w:val="Normal"/>
        <w:ind w:right="-540" w:hanging="0"/>
        <w:jc w:val="both"/>
        <w:rPr/>
      </w:pPr>
      <w:r>
        <w:rPr/>
        <w:tab/>
        <w:t>– Micsodát?</w:t>
      </w:r>
    </w:p>
    <w:p>
      <w:pPr>
        <w:pStyle w:val="Normal"/>
        <w:ind w:right="-540" w:hanging="0"/>
        <w:jc w:val="both"/>
        <w:rPr/>
      </w:pPr>
      <w:r>
        <w:rPr/>
        <w:tab/>
        <w:t>– A kánkánt.</w:t>
      </w:r>
    </w:p>
    <w:p>
      <w:pPr>
        <w:pStyle w:val="Normal"/>
        <w:ind w:right="-540" w:hanging="0"/>
        <w:jc w:val="both"/>
        <w:rPr/>
      </w:pPr>
      <w:r>
        <w:rPr/>
        <w:tab/>
        <w:t>– Ja, igen. – Poncin keze egy ideig folytatta még a keringõt, aztán befejezte. – Ideje egy kis szünetet tartani, igyunk valamit – mondta. Úgy gondolta, jobb alkalom nem kell ahhoz, hogy Tyrert sarokba szorítsa.</w:t>
      </w:r>
    </w:p>
    <w:p>
      <w:pPr>
        <w:pStyle w:val="Normal"/>
        <w:ind w:right="-540" w:hanging="0"/>
        <w:jc w:val="both"/>
        <w:rPr/>
      </w:pPr>
      <w:r>
        <w:rPr/>
        <w:tab/>
        <w:t>– Hallom, hogy egy bizonyos hölgy szerzõdése annyi, mint egy követ fizetése – mondta franciául. Nem kerülte el figyelmét, hogy Tyrer zavartan elvörösödik, és gyors pillantást vet maga köré. – Jaj, Phillip, ne idegeskedjen, maga a barátom és különben sem vagyok az az indiszkrét fajta. Tudja, hogy szívemen viselem az érdekeit. – Poncin elmosolyodott, eszébe jutott a jedói várban történt találkozójuk. – A szívügyeknek semmi közük az államügyekhez, bár nézetem szerint Franciaországnak Nagy-Britanniával együtt osztoznia kéne minden zsákmányon, nem?</w:t>
      </w:r>
    </w:p>
    <w:p>
      <w:pPr>
        <w:pStyle w:val="Normal"/>
        <w:ind w:right="-540" w:hanging="0"/>
        <w:jc w:val="both"/>
        <w:rPr/>
      </w:pPr>
      <w:r>
        <w:rPr/>
        <w:tab/>
        <w:t>– De igen, szerintem is, André. A tárgyalások eddig sajnos nem haladnak valami jól, patthelyzetbe kerültünk.</w:t>
      </w:r>
    </w:p>
    <w:p>
      <w:pPr>
        <w:pStyle w:val="Normal"/>
        <w:ind w:right="-540" w:hanging="0"/>
        <w:jc w:val="both"/>
        <w:rPr/>
      </w:pPr>
      <w:r>
        <w:rPr/>
        <w:tab/>
        <w:t xml:space="preserve">– Beszéljünk inkább franciául, </w:t>
      </w:r>
      <w:r>
        <w:rPr>
          <w:i/>
        </w:rPr>
        <w:t>eh?</w:t>
      </w:r>
    </w:p>
    <w:p>
      <w:pPr>
        <w:pStyle w:val="TextBody"/>
        <w:ind w:right="-540" w:hanging="0"/>
        <w:rPr/>
      </w:pPr>
      <w:r>
        <w:rPr/>
        <w:tab/>
        <w:t>– Igen, igaza van. – Tyrer dandy módra a zsebkendõjével törölte meg homlokát: hirtelen kiverte a veríték. – Sose hittem volna, hogy ilyen nehéz lesz.</w:t>
      </w:r>
    </w:p>
    <w:p>
      <w:pPr>
        <w:pStyle w:val="Normal"/>
        <w:ind w:right="-540" w:hanging="0"/>
        <w:jc w:val="both"/>
        <w:rPr/>
      </w:pPr>
      <w:r>
        <w:rPr/>
        <w:tab/>
        <w:t>Poncin intett, hogy hajoljon közelebb. – Nézze, én tudok egy módot, hogyan lehetne ezt elintézni. Ne menjen oda a lányhoz ma este, még akkor sem, ha már megbeszélték. – Csaknem elnevette magát, látva, hogy Tyrernek leesik az álla. – Hányszor mondjam már magának, hogy itt nincsenek titkok. Lehet, hogy tudnék magának segíteni. Már ha igényli.</w:t>
      </w:r>
    </w:p>
    <w:p>
      <w:pPr>
        <w:pStyle w:val="Normal"/>
        <w:ind w:right="-540" w:hanging="0"/>
        <w:jc w:val="both"/>
        <w:rPr/>
      </w:pPr>
      <w:r>
        <w:rPr/>
        <w:tab/>
        <w:t>– Igen, persze, persze hogy igénylem.</w:t>
      </w:r>
    </w:p>
    <w:p>
      <w:pPr>
        <w:pStyle w:val="Normal"/>
        <w:ind w:right="-540" w:hanging="0"/>
        <w:jc w:val="both"/>
        <w:rPr/>
      </w:pPr>
      <w:r>
        <w:rPr/>
        <w:tab/>
        <w:t>– Ez esetben...</w:t>
      </w:r>
    </w:p>
    <w:p>
      <w:pPr>
        <w:pStyle w:val="Normal"/>
        <w:ind w:right="-540" w:hanging="0"/>
        <w:jc w:val="both"/>
        <w:rPr/>
      </w:pPr>
      <w:r>
        <w:rPr/>
        <w:tab/>
        <w:t>Mindketten a másik szobában felállított rulettasztal felé pillantottak, ahol most hatalmas taps, nevetés és kiabálás jelezte, hogy Angelique nyert. Ma este nem játszottak pénzbe, csak értéktelen kínai bronzérmék hevertek az asztalon. Vargas volt a krupié. Tyrer felsóhajtott. – Szerencsés a játékban, és szerencsés a szerelemben.</w:t>
      </w:r>
    </w:p>
    <w:p>
      <w:pPr>
        <w:pStyle w:val="Normal"/>
        <w:ind w:right="-540" w:hanging="0"/>
        <w:jc w:val="both"/>
        <w:rPr/>
      </w:pPr>
      <w:r>
        <w:rPr/>
        <w:tab/>
        <w:t>– Elég sokat tesz is érte – mondta epésen Poncin. – Magának is ezt kellene tennie. Hallgasson rám, hagyja a csudába a ma esti randevúját. Igen, tudom, hogy Raiko pontosan a maga könyörgésére egyezett bele. Egyébként nem Raikótól tudom, hanem ez egyik szolgálólányától. Ne menjen el, ne is üzenjen, hogy nem megy, egyszerűen csak menjen egy másik fogadóba, mondjuk a Liliomba. Kapja el bármelyik lányt. A legcsinosabbat Jukónak hívják.</w:t>
      </w:r>
    </w:p>
    <w:p>
      <w:pPr>
        <w:pStyle w:val="TextBody"/>
        <w:ind w:right="-540" w:hanging="0"/>
        <w:rPr/>
      </w:pPr>
      <w:r>
        <w:rPr/>
        <w:tab/>
        <w:t>– De André, én nem... Nekem semmi kedvem...</w:t>
      </w:r>
    </w:p>
    <w:p>
      <w:pPr>
        <w:pStyle w:val="Normal"/>
        <w:ind w:right="-540" w:hanging="0"/>
        <w:jc w:val="both"/>
        <w:rPr/>
      </w:pPr>
      <w:r>
        <w:rPr/>
        <w:tab/>
        <w:t>– Ha nem akarja ágyba vinni, hát ne vigye. Szórakozzon vele, ahogy akar. Igya le magát, vagy csak színlelje. Higgye el, meglátja, nem az ablakon dobja ki a pénzét. Holnap, amikor Nakama majd beszámol a dologról Fudzsikónak, és szóba kerül a szerzõdés vagy Raiko, viselkedjen úgy, mintha nem érdekelné a dolog, és holnap este ismételje meg az eljárást.</w:t>
      </w:r>
    </w:p>
    <w:p>
      <w:pPr>
        <w:pStyle w:val="Normal"/>
        <w:ind w:right="-540" w:hanging="0"/>
        <w:jc w:val="both"/>
        <w:rPr/>
      </w:pPr>
      <w:r>
        <w:rPr/>
        <w:tab/>
        <w:t>– De...</w:t>
      </w:r>
    </w:p>
    <w:p>
      <w:pPr>
        <w:pStyle w:val="Normal"/>
        <w:ind w:right="-540" w:hanging="0"/>
        <w:jc w:val="both"/>
        <w:rPr/>
      </w:pPr>
      <w:r>
        <w:rPr/>
        <w:tab/>
        <w:t>– Valahányszor Nakama szóba hozza a dolgot, viselkedjen közömbösen, ne mondjon mást, csak azt, hogy a Liliom Fogadó számos tekintetben sokkal kellemesebb hely, mint a Három Ponty, förmedjen rá Nakamára, hogy többé ne is beszéljenek a dologról, és fõleg Raikónak ne szóljon.</w:t>
      </w:r>
    </w:p>
    <w:p>
      <w:pPr>
        <w:pStyle w:val="Normal"/>
        <w:ind w:right="-540" w:hanging="0"/>
        <w:jc w:val="both"/>
        <w:rPr/>
      </w:pPr>
      <w:r>
        <w:rPr/>
        <w:tab/>
        <w:t>– Igen, de nem gondolja, hogy ez...</w:t>
      </w:r>
    </w:p>
    <w:p>
      <w:pPr>
        <w:pStyle w:val="Normal"/>
        <w:ind w:right="-540" w:hanging="0"/>
        <w:jc w:val="both"/>
        <w:rPr/>
      </w:pPr>
      <w:r>
        <w:rPr/>
        <w:tab/>
        <w:t>– Nem, nem gondolom, hacsak nem akar beleõrülni. És ha nem akarja megszerezni Fudzsikót valamilyen normális áron... Egyébként így is elég kínos helyzetbe keverte magát, Phillip, nem okos dolog így könyörögni, ez arc kérdése. Errõl a tervrõl pedig ne beszéljen Nakamának, és csinálja legalább egy hétig.</w:t>
      </w:r>
    </w:p>
    <w:p>
      <w:pPr>
        <w:pStyle w:val="Normal"/>
        <w:ind w:right="-540" w:hanging="0"/>
        <w:jc w:val="both"/>
        <w:rPr/>
      </w:pPr>
      <w:r>
        <w:rPr/>
        <w:tab/>
        <w:t>– Egy álló hétig?</w:t>
      </w:r>
    </w:p>
    <w:p>
      <w:pPr>
        <w:pStyle w:val="Normal"/>
        <w:ind w:right="-540" w:hanging="0"/>
        <w:jc w:val="both"/>
        <w:rPr/>
      </w:pPr>
      <w:r>
        <w:rPr/>
        <w:tab/>
        <w:t>– Három hétig még jobb volna. – Poncin magában jót derült Tyrer szenvedõ arckifejezésén. – Ha hallgat rám, nemcsak rengeteg pénzt takarít meg, de rengeteg lelki gyötrelmet is. Nagyon fontos, hogy úgy viselkedjen, mintha az egész dolog nem érdekelné, mintha dühítené, hogy minduntalan lemondják a megbeszélt randevúikat, mintha dühítené Raiko egyébként csakugyan égbekiáltó követelése... Egy ilyen magas beosztású tisztviselõvel, mint maga, ezt nem lehet csinálni! Ez utóbbit egyébként csak harsogja el Nakama elõtt egyszer-kétszer, de többször azért ne, nem buta fiú az a japán. Ugye, nem?</w:t>
      </w:r>
    </w:p>
    <w:p>
      <w:pPr>
        <w:pStyle w:val="Normal"/>
        <w:ind w:right="-540" w:hanging="0"/>
        <w:jc w:val="both"/>
        <w:rPr/>
      </w:pPr>
      <w:r>
        <w:rPr/>
        <w:tab/>
        <w:t>– Nem, egyáltalán nem, és szinte szomjazza a tudást.</w:t>
      </w:r>
    </w:p>
    <w:p>
      <w:pPr>
        <w:pStyle w:val="Normal"/>
        <w:ind w:right="-540" w:hanging="0"/>
        <w:jc w:val="both"/>
        <w:rPr/>
      </w:pPr>
      <w:r>
        <w:rPr/>
        <w:tab/>
        <w:t>Tudom, gondolta Poncin. Legfõbb ideje, hogy megoszd velünk a tõle szerzett tudást, elmondd, hogy mit hallottál tõle. Érdekes dolog, hogy ez a japán beszél angolul. Hála Isten, az én kémeimnek legalább annyira nyitva van a szemük és a fülük, mint az övéknek. Ez azért sokat megmagyaráz, bár azt nem tudom, velem miért nem hajlandó se angolul, se japánul beszélni, ha négyszemközt vagyunk. Gondolom, Ványadt Willie parancsolhatott rá.</w:t>
      </w:r>
    </w:p>
    <w:p>
      <w:pPr>
        <w:pStyle w:val="Normal"/>
        <w:ind w:right="-540" w:hanging="0"/>
        <w:jc w:val="both"/>
        <w:rPr/>
      </w:pPr>
      <w:r>
        <w:rPr/>
        <w:tab/>
        <w:t>– Nos – folytatta halkan –, Raiko ezek után könyörögni fog nekem, hogy járjak közbe az érdekében, és beszéljem rá magát, hogy menjen el hozzájuk. Egy hét után nagy kelletlenül ráállok. Amikor aztán majd találkozik Raikóval, viselkedjen nagyon keményen. Fudzsikóval szintén. De nagyon meggyõzõen kell csinálnia, Phillip.</w:t>
      </w:r>
    </w:p>
    <w:p>
      <w:pPr>
        <w:pStyle w:val="Normal"/>
        <w:ind w:right="-540" w:hanging="0"/>
        <w:jc w:val="both"/>
        <w:rPr/>
      </w:pPr>
      <w:r>
        <w:rPr/>
        <w:tab/>
        <w:t>– De...</w:t>
      </w:r>
    </w:p>
    <w:p>
      <w:pPr>
        <w:pStyle w:val="Normal"/>
        <w:ind w:right="-540" w:hanging="0"/>
        <w:jc w:val="both"/>
        <w:rPr/>
      </w:pPr>
      <w:r>
        <w:rPr/>
        <w:tab/>
        <w:t xml:space="preserve">– Mondja azt Raikónak, hogy nagyon helyesen jár el, amikor mindenekelõtt a vendégei, tehát a maga érdekeit veszi figyelembe elsõként, fõleg egy ilyen magas beosztású hivatalnokét, mint maga, ezt azért nyomja meg rendesen, és nagyon okosan tette, hogy hagyott magának idõt a kérdés alapos végiggondolására. Mondja neki, hogy maga szerint sem árt az óvatosság, és annak a nõnek a szerzõdését kiváltani egyelõre nem jó ötlet. Ne említse Fudzsikót név szerint, ne felejtse el, hogy az õ szemszögükbõl nézve csupán egy közönséges áruról alkudoznak, nem az ön szíve hölgyérõl. Köszönje meg Raikónak a gondosságát, mondja azt neki, hogy alaposan végiggondolta a dolgot, és arra a megállapításra jutott, hogy a szerzõdés kivásárlása hiba volna. Mostantól kezdve egyszerűen csak bérbe veszi idõnként annak a nõnek a szolgálatait, és ha az illetõ nõ nem ér rá, </w:t>
      </w:r>
      <w:r>
        <w:rPr>
          <w:i/>
        </w:rPr>
        <w:t>sigata ga nai,</w:t>
      </w:r>
      <w:r>
        <w:rPr/>
        <w:t xml:space="preserve"> nem számít, nem érdekes, az élet rövid satöbbi satöbbi.</w:t>
      </w:r>
    </w:p>
    <w:p>
      <w:pPr>
        <w:pStyle w:val="Normal"/>
        <w:ind w:right="-540" w:hanging="0"/>
        <w:jc w:val="both"/>
        <w:rPr/>
      </w:pPr>
      <w:r>
        <w:rPr/>
        <w:tab/>
        <w:t>Tyrer figyelmesen hallgatott. Tudta, hogy Poncinnak igaza van, de kis híján felnyögött a gondolatra, hogy csaknem egy hétig nem láthatja Fudzsikót. Képzeletében már felvillantak a rémképek, amint a lány ott nyöszörög sorra Jokohama minden egyes gajdzsinja alatt. – Igaza van, de azt hiszem, én erre nem vagyok képes. Mármint erre a színjátékra.</w:t>
      </w:r>
    </w:p>
    <w:p>
      <w:pPr>
        <w:pStyle w:val="TextBody"/>
        <w:ind w:right="-540" w:hanging="0"/>
        <w:rPr/>
      </w:pPr>
      <w:r>
        <w:rPr/>
        <w:tab/>
        <w:t xml:space="preserve">– De muszáj. Miért ne lenne képes? Õk is állandóan szerepet játszanak. Nem vette még észre, a nõknek nincs is más választásuk, fõleg a Lebegõ Világban. Na és a férfiak? Õk még rosszabbak. Gondoljon csak a bakufura, a vének tanácsára, gondoljon arra, hogy õk mennyit hazudtak. Vagy gondoljon Nakamára. Valóságos nagymesterei ennek a játéknak. Mert ez egy játék, és kész. Ne legyen balek. Ne nagyja, hogy Raiko dróton rángassa, és ráadásul még egy ilyen óriási összeget is leakasszon magáról. Ne hagyja, hogy kihasználja azt, hogy az Úr egy ilyen soha nem szűnõ vágyakozással vert meg minket. </w:t>
      </w:r>
    </w:p>
    <w:p>
      <w:pPr>
        <w:pStyle w:val="Normal"/>
        <w:ind w:right="-540" w:hanging="0"/>
        <w:jc w:val="both"/>
        <w:rPr/>
      </w:pPr>
      <w:r>
        <w:rPr/>
        <w:tab/>
        <w:t>Poncin megborzongott. Nagyon is jól ismerte ezt az érzést. Õ maga is szenvedett tõle. Raiko tõle is sokkal többet kért, mint amennyit megengedhetett volna magának. Ez nem igaz, csattant fel magában ingerülten. Hogy másoknak hazudsz egy kicsikét, azzal semmi baj, de magadnak ne hazudj, különben véged. Az igazság az, hogy én léptem túl a határt, méghozzá boldogan. Tizenhét napja.</w:t>
      </w:r>
    </w:p>
    <w:p>
      <w:pPr>
        <w:pStyle w:val="Normal"/>
        <w:ind w:right="-540" w:hanging="0"/>
        <w:jc w:val="both"/>
        <w:rPr/>
      </w:pPr>
      <w:r>
        <w:rPr/>
        <w:tab/>
        <w:t>Abban a pillanatban, amint Raiko bemutatta nekem azt a lányt.</w:t>
      </w:r>
    </w:p>
    <w:p>
      <w:pPr>
        <w:pStyle w:val="Normal"/>
        <w:ind w:right="-540" w:hanging="0"/>
        <w:jc w:val="both"/>
        <w:rPr/>
      </w:pPr>
      <w:r>
        <w:rPr/>
        <w:tab/>
        <w:t>Abban a pillanatban, amint megláttam azt a lányt, holló haját, alabástrom bõrét, csábító tekintetét, tudtam, hogy a lelkemet is odaadnám, csak hogy megkaphassam. Én, André Edouard Poncin, Franciaország hű szolgája, kém, gyilkos, az emberi gonoszságok szakértõje, a nagy cinikus egy pillanat alatt beleszerettem, õrület, de igaz.</w:t>
      </w:r>
    </w:p>
    <w:p>
      <w:pPr>
        <w:pStyle w:val="Normal"/>
        <w:ind w:right="-540" w:hanging="0"/>
        <w:jc w:val="both"/>
        <w:rPr/>
      </w:pPr>
      <w:r>
        <w:rPr/>
        <w:tab/>
        <w:t>Abban a pillanatban, amint ez a lány elhagyta a szobát, azt mondtam Raikónak: – Raiko, amennyit akarsz, amit kérsz, fizetem.</w:t>
      </w:r>
    </w:p>
    <w:p>
      <w:pPr>
        <w:pStyle w:val="Normal"/>
        <w:ind w:right="-540" w:hanging="0"/>
        <w:jc w:val="both"/>
        <w:rPr/>
      </w:pPr>
      <w:r>
        <w:rPr/>
        <w:tab/>
        <w:t>– Bocsáss meg, Furanszu-szan, de ez az ügy többe fog kerülni. Ki se merem mondani. Még akkor is így lesz, ha a lány hajlandó belemenni... De még nem mondott igent.</w:t>
      </w:r>
    </w:p>
    <w:p>
      <w:pPr>
        <w:pStyle w:val="Normal"/>
        <w:ind w:right="-540" w:hanging="0"/>
        <w:jc w:val="both"/>
        <w:rPr/>
      </w:pPr>
      <w:r>
        <w:rPr/>
        <w:tab/>
        <w:t>– Bármi pénz, fizetek. Kérlek, kérdezd, kérdezd, egyetért-e.</w:t>
      </w:r>
    </w:p>
    <w:p>
      <w:pPr>
        <w:pStyle w:val="Normal"/>
        <w:ind w:right="-540" w:hanging="0"/>
        <w:jc w:val="both"/>
        <w:rPr/>
      </w:pPr>
      <w:r>
        <w:rPr/>
        <w:tab/>
        <w:t>– Természetesen megkérdezem. Kérlek, gyere vissza holnap napszálltakor.</w:t>
      </w:r>
    </w:p>
    <w:p>
      <w:pPr>
        <w:pStyle w:val="Normal"/>
        <w:ind w:right="-540" w:hanging="0"/>
        <w:jc w:val="both"/>
        <w:rPr/>
      </w:pPr>
      <w:r>
        <w:rPr/>
        <w:tab/>
        <w:t>– Nem. Kérlek, most kérdez... Most kérdez, én várok.</w:t>
      </w:r>
    </w:p>
    <w:p>
      <w:pPr>
        <w:pStyle w:val="Normal"/>
        <w:ind w:right="-540" w:hanging="0"/>
        <w:jc w:val="both"/>
        <w:rPr/>
      </w:pPr>
      <w:r>
        <w:rPr/>
        <w:tab/>
        <w:t>Csaknem két órát kellett várnia. Várakozás közben hol könyörgött, hol reménykedett, hol fohászkodott, hol halálos kétségbeesés kerítette hatalmába. De aztán Raiko szavai új életet leheltek bele.</w:t>
      </w:r>
    </w:p>
    <w:p>
      <w:pPr>
        <w:pStyle w:val="Normal"/>
        <w:ind w:right="-540" w:hanging="0"/>
        <w:jc w:val="both"/>
        <w:rPr/>
      </w:pPr>
      <w:r>
        <w:rPr/>
        <w:tab/>
        <w:t>– A lány neve Hinode. Azt jelenti: napfölkelte. Huszonkét éves, és azt mondja, hajlandó, de vannak kikötései. Mármint a pénzen kívül.</w:t>
      </w:r>
    </w:p>
    <w:p>
      <w:pPr>
        <w:pStyle w:val="Normal"/>
        <w:ind w:right="-540" w:hanging="0"/>
        <w:jc w:val="both"/>
        <w:rPr/>
      </w:pPr>
      <w:r>
        <w:rPr/>
        <w:tab/>
        <w:t>– Amit Hinode akar.</w:t>
      </w:r>
    </w:p>
    <w:p>
      <w:pPr>
        <w:pStyle w:val="Normal"/>
        <w:ind w:right="-540" w:hanging="0"/>
        <w:jc w:val="both"/>
        <w:rPr/>
      </w:pPr>
      <w:r>
        <w:rPr/>
        <w:tab/>
        <w:t xml:space="preserve">– Elõbb hallgasd meg. – André Poncin még sose látta ilyen komornak Raikót. – Hinode azt mondja, hajlandó egy évig és egy napig az ágyasod lenni. Ha ezen az utolsó napon úgy dönt, hogy veled marad, neked adja az </w:t>
      </w:r>
      <w:r>
        <w:rPr>
          <w:i/>
        </w:rPr>
        <w:t>ino</w:t>
      </w:r>
      <w:r>
        <w:rPr/>
        <w:t>csiját, a lelkét, és még egy esztendeig veled marad. Ezt így csináljátok évrõl évre, amíg úgy nem dönt, hogy elhagy. Megesküszöl, hogy ha el akar hagyni, elengeded?</w:t>
      </w:r>
    </w:p>
    <w:p>
      <w:pPr>
        <w:pStyle w:val="Normal"/>
        <w:ind w:right="-540" w:hanging="0"/>
        <w:jc w:val="both"/>
        <w:rPr/>
      </w:pPr>
      <w:r>
        <w:rPr/>
        <w:tab/>
        <w:t>– Megesküszöm. Mikor kezd?</w:t>
      </w:r>
    </w:p>
    <w:p>
      <w:pPr>
        <w:pStyle w:val="Normal"/>
        <w:ind w:right="-540" w:hanging="0"/>
        <w:jc w:val="both"/>
        <w:rPr/>
      </w:pPr>
      <w:r>
        <w:rPr/>
        <w:tab/>
        <w:t>– Várj, Furanszu-szan, van még más is. A házadban nem lehet tükör, nem is vihetsz tükröt a házadba. Amikor Hinode levetkõzik, a szobádban mindig sötétnek kell lennie, kivéve a legelsõ alkalmat. Csak egyetlenegyszer láthatod õt, Furanszu-szan. Mi is van még? Ja, igen. Abban a pillanatban, amint valamilyen jel kiütközik rajta, vagy amikor Hinode megkér téged, te habozás nélkül meghajolsz elõtte, megáldod, és ott maradsz mellette, amíg kiüríti a méregpoharat vagy magába mélyeszti a tõrét. Ott maradsz mellette és megvárod, míg meghal, hogy megadd a tiszteletet az áldozatának.</w:t>
      </w:r>
    </w:p>
    <w:p>
      <w:pPr>
        <w:pStyle w:val="TextBody"/>
        <w:ind w:right="-540" w:hanging="0"/>
        <w:rPr/>
      </w:pPr>
      <w:r>
        <w:rPr/>
        <w:tab/>
        <w:t>André Poncin körül megperdült a világ. – Meghal?</w:t>
      </w:r>
    </w:p>
    <w:p>
      <w:pPr>
        <w:pStyle w:val="Normal"/>
        <w:ind w:right="-540" w:hanging="0"/>
        <w:jc w:val="both"/>
        <w:rPr/>
      </w:pPr>
      <w:r>
        <w:rPr/>
        <w:tab/>
        <w:t>– Hinode azt mondja, õ szívesebben használna kést, de nem ismeri a gajdzsinok ízlését.</w:t>
      </w:r>
    </w:p>
    <w:p>
      <w:pPr>
        <w:pStyle w:val="Normal"/>
        <w:ind w:right="-540" w:hanging="0"/>
        <w:jc w:val="both"/>
        <w:rPr/>
      </w:pPr>
      <w:r>
        <w:rPr/>
        <w:tab/>
        <w:t>André Poncinnek eltartott egy darabig, amíg képes volt megszólalni. – És ez gondolom, lesz akkor, mikor én mondom, jel csúnya.</w:t>
      </w:r>
    </w:p>
    <w:p>
      <w:pPr>
        <w:pStyle w:val="Normal"/>
        <w:ind w:right="-540" w:hanging="0"/>
        <w:jc w:val="both"/>
        <w:rPr/>
      </w:pPr>
      <w:r>
        <w:rPr/>
        <w:tab/>
        <w:t>Raiko vállat vont. – Vagy amikor õ ítéli annak, mindegy. Ha õ felkér rá, meg kell tartanod az ígéretedet. Mindent írásos szerzõdésbe foglalunk. Egyetértesz?</w:t>
      </w:r>
    </w:p>
    <w:p>
      <w:pPr>
        <w:pStyle w:val="Normal"/>
        <w:ind w:right="-540" w:hanging="0"/>
        <w:jc w:val="both"/>
        <w:rPr/>
      </w:pPr>
      <w:r>
        <w:rPr/>
        <w:tab/>
        <w:t>André Poncin nem értette egy darabig. Nem ment könnyen. – És Hinode betegsége van korai? Nincs még jel?</w:t>
      </w:r>
    </w:p>
    <w:p>
      <w:pPr>
        <w:pStyle w:val="Normal"/>
        <w:ind w:right="-540" w:hanging="0"/>
        <w:jc w:val="both"/>
        <w:rPr/>
      </w:pPr>
      <w:r>
        <w:rPr/>
        <w:tab/>
        <w:t>Raiko szeme meg se rebbent. – Hinode nem beteg, Furanszu-szan, semmi baja. A teste makulátlan.</w:t>
      </w:r>
    </w:p>
    <w:p>
      <w:pPr>
        <w:pStyle w:val="Normal"/>
        <w:ind w:right="-540" w:hanging="0"/>
        <w:jc w:val="both"/>
        <w:rPr/>
      </w:pPr>
      <w:r>
        <w:rPr>
          <w:i/>
        </w:rPr>
        <w:tab/>
        <w:t>Nem beteg, a teste makulátlan,</w:t>
      </w:r>
      <w:r>
        <w:rPr/>
        <w:t xml:space="preserve"> visszhangoztak egyre nagyobb erõvel André Poncin agyában a szavak. De hát én tisztátalan vagyok!</w:t>
      </w:r>
    </w:p>
    <w:p>
      <w:pPr>
        <w:pStyle w:val="Normal"/>
        <w:ind w:right="-540" w:hanging="0"/>
        <w:jc w:val="both"/>
        <w:rPr/>
      </w:pPr>
      <w:r>
        <w:rPr/>
        <w:tab/>
        <w:t>– Miért? Miért ért egyet, miért... Õ tud, tudja, hogy én rossz, én beteg, igen?</w:t>
      </w:r>
    </w:p>
    <w:p>
      <w:pPr>
        <w:pStyle w:val="Normal"/>
        <w:ind w:right="-540" w:hanging="0"/>
        <w:jc w:val="both"/>
        <w:rPr/>
      </w:pPr>
      <w:r>
        <w:rPr/>
        <w:tab/>
        <w:t>Egy szolgálólány, aki mindeddig odakinn várakozott készenlétben a verandán, megrettent Poncin ordításától, felrántotta a sódzsit, majd Raiko intésére engedelmesen becsukta megint. Raiko finom mozdulattal ajkához emelte csészéjét, és ivott egy korty szakét. – Természetesen tudja, Furanszu-szan.</w:t>
      </w:r>
    </w:p>
    <w:p>
      <w:pPr>
        <w:pStyle w:val="Normal"/>
        <w:ind w:right="-540" w:hanging="0"/>
        <w:jc w:val="both"/>
        <w:rPr/>
      </w:pPr>
      <w:r>
        <w:rPr/>
        <w:tab/>
        <w:t>Poncin letörölte szája sarkából a nyálat. – Akkor miért egyetért?</w:t>
      </w:r>
    </w:p>
    <w:p>
      <w:pPr>
        <w:pStyle w:val="Normal"/>
        <w:ind w:right="-540" w:hanging="0"/>
        <w:jc w:val="both"/>
        <w:rPr/>
      </w:pPr>
      <w:r>
        <w:rPr/>
        <w:tab/>
        <w:t>Raiko szemében megint felvillant az a különös fény. – Bocsáss meg, de Hinode ezt nem akarja elmondani. Ez is benne van a kettõnk megállapodásában, hogy én nem faggatom. És ennek a ti szerzõdésetekben is benne kell lennie. Nem szabad õt sürgetnünk. Azt mondja, hogy majd a megfelelõ idõben, amikor õ is úgy gondolja, elmondja. – Raiko nagyot sóhajtott. – Kérlek, bocsáss meg, de ennek benne kell lennie a szerzõdésben.</w:t>
      </w:r>
    </w:p>
    <w:p>
      <w:pPr>
        <w:pStyle w:val="Normal"/>
        <w:ind w:right="-540" w:hanging="0"/>
        <w:jc w:val="both"/>
        <w:rPr/>
      </w:pPr>
      <w:r>
        <w:rPr/>
        <w:tab/>
        <w:t>– Rendben van, kérlek, csinálj szerzõdést...</w:t>
      </w:r>
    </w:p>
    <w:p>
      <w:pPr>
        <w:pStyle w:val="Normal"/>
        <w:ind w:right="-540" w:hanging="0"/>
        <w:jc w:val="both"/>
        <w:rPr/>
      </w:pPr>
      <w:r>
        <w:rPr/>
        <w:tab/>
        <w:t>Végtelennek tetszett az idõ – valójában néhány nap telt csak el, mire a szerzõdést aláírták, lepecsételték, és André Poncin a karjaiba zárhatta Hinodét. A tisztátalan Poncin a tiszta Hinodét. És holnap megint a karjaiba zárja...</w:t>
      </w:r>
    </w:p>
    <w:p>
      <w:pPr>
        <w:pStyle w:val="Normal"/>
        <w:ind w:right="-540" w:hanging="0"/>
        <w:jc w:val="both"/>
        <w:rPr/>
      </w:pPr>
      <w:r>
        <w:rPr/>
        <w:tab/>
        <w:t>Összerezzent: egy kéz nehezedett a vállára. Felkapta a fejét, csak most döbbent rá, hogy Struanék nagytermében van. Phillip állt mellette: – Rosszul érzi magát, André?</w:t>
      </w:r>
    </w:p>
    <w:p>
      <w:pPr>
        <w:pStyle w:val="Normal"/>
        <w:ind w:right="-540" w:hanging="0"/>
        <w:jc w:val="both"/>
        <w:rPr/>
      </w:pPr>
      <w:r>
        <w:rPr/>
        <w:tab/>
        <w:t>– Tessék? Ja, nem, nem. – Poncin szíve hevesen kalapált, hátát kiverte a hideg veríték. Eszébe jutott, mit ígért a szerzõdésben. – Bocsásson meg... csak elgondolkoztam. – Hirtelen nyomasztani kezdte a helyiség, úgy érezte, muszáj kirohannia a levegõre. Felállt, megtántorodott. – Kérje meg Henryt, hogy játsszon, én nem... én nem érzem magam valami jól... Bocsásson meg, de én most megyek.</w:t>
      </w:r>
    </w:p>
    <w:p>
      <w:pPr>
        <w:pStyle w:val="Normal"/>
        <w:ind w:right="-540" w:hanging="0"/>
        <w:jc w:val="both"/>
        <w:rPr/>
      </w:pPr>
      <w:r>
        <w:rPr/>
        <w:tab/>
        <w:t>Tyrer értetlenül meredt utána. Babcott jött oda hozzá a rulettasztaltól. – Mi van vele? Úgy néz ki a szerencsétlen, mintha egy kísértetet látna.</w:t>
      </w:r>
    </w:p>
    <w:p>
      <w:pPr>
        <w:pStyle w:val="Normal"/>
        <w:ind w:right="-540" w:hanging="0"/>
        <w:jc w:val="both"/>
        <w:rPr/>
      </w:pPr>
      <w:r>
        <w:rPr/>
        <w:tab/>
        <w:t>– Nem tudom, George. Egyik pillanatban még semmi baja sem volt, másik pillanatban fehér lett, mint a fal, mindenfélét összevissza motyogott, dõlt róla a víz.</w:t>
      </w:r>
    </w:p>
    <w:p>
      <w:pPr>
        <w:pStyle w:val="Normal"/>
        <w:ind w:right="-540" w:hanging="0"/>
        <w:jc w:val="both"/>
        <w:rPr/>
      </w:pPr>
      <w:r>
        <w:rPr/>
        <w:tab/>
        <w:t>– Amiatt, amirõl beszélgettek?</w:t>
      </w:r>
    </w:p>
    <w:p>
      <w:pPr>
        <w:pStyle w:val="Normal"/>
        <w:ind w:right="-540" w:hanging="0"/>
        <w:jc w:val="both"/>
        <w:rPr/>
      </w:pPr>
      <w:r>
        <w:rPr/>
        <w:tab/>
        <w:t>– Nem hiszem, én csak tanácsot kértem tõle, mit csináljak Fudzsikóval meg Raikóval. Róla szó sem volt. – Néztek Poncin után, aki se látva, se hallva vágott át a helyiségen.</w:t>
      </w:r>
    </w:p>
    <w:p>
      <w:pPr>
        <w:pStyle w:val="Normal"/>
        <w:ind w:right="-540" w:hanging="0"/>
        <w:jc w:val="both"/>
        <w:rPr/>
      </w:pPr>
      <w:r>
        <w:rPr/>
        <w:tab/>
        <w:t>Babcott összeráncolta a szemöldökét. – Nem tetszik nekem, általában nagyon jó kedélyű. Szerencsétlen... biztos köszvényes. Bárcsak lenne rá orvosságom.</w:t>
      </w:r>
    </w:p>
    <w:p>
      <w:pPr>
        <w:pStyle w:val="Normal"/>
        <w:ind w:right="-540" w:hanging="0"/>
        <w:jc w:val="both"/>
        <w:rPr/>
      </w:pPr>
      <w:r>
        <w:rPr/>
        <w:tab/>
        <w:t>– Ha már a jó kedélynél tartunk – mondta Tyrer –, nem is tudtam, hogy maga ilyen kitűnõ táncos.</w:t>
      </w:r>
    </w:p>
    <w:p>
      <w:pPr>
        <w:pStyle w:val="Normal"/>
        <w:ind w:right="-540" w:hanging="0"/>
        <w:jc w:val="both"/>
        <w:rPr/>
      </w:pPr>
      <w:r>
        <w:rPr/>
        <w:tab/>
        <w:t>– Én sem – felelte harsogó kacagással Babcott. – De nagyon fel voltam pezsdülve. Angelique mindenkire így hat. Normális körülmények között úgy táncolok, mint egy rinocérosz. – Mindketten Angelique-re néztek. – Remek teremtés ez a lány, a nevetése pedig egyenesen csodálatos, annyira magával ragadó.</w:t>
      </w:r>
    </w:p>
    <w:p>
      <w:pPr>
        <w:pStyle w:val="Normal"/>
        <w:ind w:right="-540" w:hanging="0"/>
        <w:jc w:val="both"/>
        <w:rPr/>
      </w:pPr>
      <w:r>
        <w:rPr/>
        <w:tab/>
        <w:t>– Az, igen... Szerencsés fiú ez a Malcolm. Kérem, bocsásson meg, de oda kell mennem Seratard-hoz, megkérem, hogy helyettesítse Andrét. – Phillip Tyrer otthagyta Babcottot.</w:t>
      </w:r>
    </w:p>
    <w:p>
      <w:pPr>
        <w:pStyle w:val="Normal"/>
        <w:ind w:right="-540" w:hanging="0"/>
        <w:jc w:val="both"/>
        <w:rPr/>
      </w:pPr>
      <w:r>
        <w:rPr/>
        <w:tab/>
        <w:t>Babcott elnézte Angelique-et. Milyen furcsa dolog, hogy egy orvos megvizsgál egy pácienst, és nem izgul fel. Még egy olyan lány esetében sem, mint, Angelique. Hidegen hagyott Kanagavában is, valahányszor megvizsgáltam, bár igaz, hogy sosem végeztem rajta semmiféle intim vizsgálatot. Nem is volt rá szükség, csak nemrégiben, amikor szokatlanul erõs volt a menzesze. Akkor nyilvánvaló módon gondosan meg kellett volna vizsgálnom, de nem hagyta. Még sose láttam olyan sápadtnak, az ajkait olyan vértelennek. Most, hogy visszagondolok: furcsán viselkedett, a közelébe sem engedett, pedig elõzõ este, amikor visszaadtam a keresztjét, meghallgattam a szívverését, megkopogtattam a mellét és a hátát, megtapogattam a hasát, úgy viselkedett, mint bármelyik más betegem. A pulzusa viszont nagyon heves volt, de látható okát nem találtam.</w:t>
      </w:r>
    </w:p>
    <w:p>
      <w:pPr>
        <w:pStyle w:val="Normal"/>
        <w:ind w:right="-540" w:hanging="0"/>
        <w:jc w:val="both"/>
        <w:rPr/>
      </w:pPr>
      <w:r>
        <w:rPr/>
        <w:tab/>
        <w:t>Elkerülte volna valami a figyelmemet? – tűnõdött. A rulettasztalnál álló, szinte kicsattanó Angelique-et figyelte, milyen gyermekes örömmel tapsol, mikor nyer. A körülötte állók türelmesen tanítgatták a rulettasztal fortélyaira. Furcsa, hogy nem viseli azt a keresztet, pedig a legtöbb katolikus viseli. Fõleg, ha imádott anyjától kapta ajándékba.</w:t>
      </w:r>
    </w:p>
    <w:p>
      <w:pPr>
        <w:pStyle w:val="Normal"/>
        <w:ind w:right="-540" w:hanging="0"/>
        <w:jc w:val="both"/>
        <w:rPr/>
      </w:pPr>
      <w:r>
        <w:rPr/>
        <w:tab/>
        <w:t>– Remek ez az estély, Malcolm – lépett oda ásítását elfojtva Aylesbury Struanhoz. – De ideje, hogy a tollasbálba menjek.</w:t>
      </w:r>
    </w:p>
    <w:p>
      <w:pPr>
        <w:pStyle w:val="Normal"/>
        <w:ind w:right="-540" w:hanging="0"/>
        <w:jc w:val="both"/>
        <w:rPr/>
      </w:pPr>
      <w:r>
        <w:rPr/>
        <w:tab/>
        <w:t>– Még egy konyakot? – Malcolm a kandalló elõtt ült, amelyben már parázsra égett a fa.</w:t>
      </w:r>
    </w:p>
    <w:p>
      <w:pPr>
        <w:pStyle w:val="Normal"/>
        <w:ind w:right="-540" w:hanging="0"/>
        <w:jc w:val="both"/>
        <w:rPr/>
      </w:pPr>
      <w:r>
        <w:rPr/>
        <w:tab/>
        <w:t>– Nem, köszönöm, teljesen tele vagyok. Gyönyörű ez a hölgy, Malcolm.</w:t>
      </w:r>
    </w:p>
    <w:p>
      <w:pPr>
        <w:pStyle w:val="Normal"/>
        <w:ind w:right="-540" w:hanging="0"/>
        <w:jc w:val="both"/>
        <w:rPr/>
      </w:pPr>
      <w:r>
        <w:rPr/>
        <w:tab/>
        <w:t>– Az – bólintott büszkén Struan. A bor és a konyak elnyomta fájdalmát. Némiképp meg is nyugtatta, de nem annyira, mint a medicina szokta.</w:t>
      </w:r>
    </w:p>
    <w:p>
      <w:pPr>
        <w:pStyle w:val="Normal"/>
        <w:ind w:right="-540" w:hanging="0"/>
        <w:jc w:val="both"/>
        <w:rPr/>
      </w:pPr>
      <w:r>
        <w:rPr/>
        <w:tab/>
        <w:t>– Hát akkor jó éjt – Aylesbury kinyújtózott. – Most jut eszembe – mondta könnyed hangon –, be tudna nézni hozzám valamikor holnap?</w:t>
      </w:r>
    </w:p>
    <w:p>
      <w:pPr>
        <w:pStyle w:val="Normal"/>
        <w:ind w:right="-540" w:hanging="0"/>
        <w:jc w:val="both"/>
        <w:rPr/>
      </w:pPr>
      <w:r>
        <w:rPr/>
        <w:tab/>
        <w:t>– Bármikor, amikor önnek alkalmas. – Malcolm éles pillantást vetett rá, anyja levelének gondolatára úgy érezte, mintha egy jégcsapot döftek volna a gyomrába. – Tizenegykor megfelelne?</w:t>
      </w:r>
    </w:p>
    <w:p>
      <w:pPr>
        <w:pStyle w:val="Normal"/>
        <w:ind w:right="-540" w:hanging="0"/>
        <w:jc w:val="both"/>
        <w:rPr/>
      </w:pPr>
      <w:r>
        <w:rPr/>
        <w:tab/>
        <w:t>– Bármikor. De ha meggondolja magát, úgy is jó.</w:t>
      </w:r>
    </w:p>
    <w:p>
      <w:pPr>
        <w:pStyle w:val="Normal"/>
        <w:ind w:right="-540" w:hanging="0"/>
        <w:jc w:val="both"/>
        <w:rPr/>
      </w:pPr>
      <w:r>
        <w:rPr/>
        <w:tab/>
        <w:t>– Nem, jó lesz a tizenegy. Mirõl van szó, Sir William?</w:t>
      </w:r>
    </w:p>
    <w:p>
      <w:pPr>
        <w:pStyle w:val="Normal"/>
        <w:ind w:right="-540" w:hanging="0"/>
        <w:jc w:val="both"/>
        <w:rPr/>
      </w:pPr>
      <w:r>
        <w:rPr/>
        <w:tab/>
        <w:t>– Ráér holnapig.</w:t>
      </w:r>
    </w:p>
    <w:p>
      <w:pPr>
        <w:pStyle w:val="Normal"/>
        <w:ind w:right="-540" w:hanging="0"/>
        <w:jc w:val="both"/>
        <w:rPr/>
      </w:pPr>
      <w:r>
        <w:rPr/>
        <w:tab/>
        <w:t>– Mirõl van szó, Sir William? – ismételte Struan. Észrevette, hogy Aylesbury szánakozva néz rá. Nyugtalansága fokozódott. – Anyám levelérõl, ugye? Nekem azt írta, hogy önnek is írt a mai postával.</w:t>
      </w:r>
    </w:p>
    <w:p>
      <w:pPr>
        <w:pStyle w:val="Normal"/>
        <w:ind w:right="-540" w:hanging="0"/>
        <w:jc w:val="both"/>
        <w:rPr/>
      </w:pPr>
      <w:r>
        <w:rPr/>
        <w:tab/>
        <w:t>– Igen, írt, de nem csak errõl van szó. Mindenekelõtt Greyforthról szeretnék beszélni magával, most, hogy visszajött. Remélem, kiverték a fejükbõl ezt az ostoba párbajt.</w:t>
      </w:r>
    </w:p>
    <w:p>
      <w:pPr>
        <w:pStyle w:val="Normal"/>
        <w:ind w:right="-540" w:hanging="0"/>
        <w:jc w:val="both"/>
        <w:rPr/>
      </w:pPr>
      <w:r>
        <w:rPr/>
        <w:tab/>
        <w:t>– Természetesen.</w:t>
      </w:r>
    </w:p>
    <w:p>
      <w:pPr>
        <w:pStyle w:val="Normal"/>
        <w:ind w:right="-540" w:hanging="0"/>
        <w:jc w:val="both"/>
        <w:rPr/>
      </w:pPr>
      <w:r>
        <w:rPr/>
        <w:tab/>
        <w:t>Aylesbury hümmentett, nem volt meggyõzve, de nem feszegette tovább a dolgot. Ennél többet, mint hogy figyelmeztette a feleket, nem tehetett.</w:t>
      </w:r>
    </w:p>
    <w:p>
      <w:pPr>
        <w:pStyle w:val="Normal"/>
        <w:ind w:right="-540" w:hanging="0"/>
        <w:jc w:val="both"/>
        <w:rPr/>
      </w:pPr>
      <w:r>
        <w:rPr/>
        <w:tab/>
        <w:t>– Mindkettejüket figyelmeztettem.</w:t>
      </w:r>
    </w:p>
    <w:p>
      <w:pPr>
        <w:pStyle w:val="Normal"/>
        <w:ind w:right="-540" w:hanging="0"/>
        <w:jc w:val="both"/>
        <w:rPr/>
      </w:pPr>
      <w:r>
        <w:rPr/>
        <w:tab/>
        <w:t>– Köszönöm. Mi a másik?</w:t>
      </w:r>
    </w:p>
    <w:p>
      <w:pPr>
        <w:pStyle w:val="Normal"/>
        <w:ind w:right="-540" w:hanging="0"/>
        <w:jc w:val="both"/>
        <w:rPr/>
      </w:pPr>
      <w:r>
        <w:rPr/>
        <w:tab/>
        <w:t>– A második az, hogy hivatalosan értesítettek: a kormány be akarja tiltani a brit alattvalók számára az ópiumkereskedést, meg akarja tiltani, hogy bármely brit hajó ópiumot szállítson. Fel akarják perzselni a bengáliai mákültetvényeket, teát akarnak ültetni a helyébe. Mivel ön vezette azt a delegációt, amely ebben az ügyben felkeresett, ezért úgy gondoltam, hogy talán ön az, akinek elsõként kellene szólnom.</w:t>
      </w:r>
    </w:p>
    <w:p>
      <w:pPr>
        <w:pStyle w:val="Normal"/>
        <w:ind w:right="-540" w:hanging="0"/>
        <w:jc w:val="both"/>
        <w:rPr/>
      </w:pPr>
      <w:r>
        <w:rPr/>
        <w:tab/>
        <w:t>– Ez tönkreteszi a kereskedelmünket egész Kínában, és az egész brit gazdaságot felborítja!</w:t>
      </w:r>
    </w:p>
    <w:p>
      <w:pPr>
        <w:pStyle w:val="TextBody"/>
        <w:ind w:right="-540" w:hanging="0"/>
        <w:rPr/>
      </w:pPr>
      <w:r>
        <w:rPr/>
        <w:tab/>
        <w:t>– Rövid távon minden bizonnyal komoly gondokat fog okozni a pénzügyminiszternek, de ez az egyetlen morális megoldás. Már évek óta meg kellett volna tennünk. Természetesen én is tisztában vagyok az ezüst-ópium-tea háromszög jelentõségével, és hogy mit jelent a megszüntetése miatt kiesõ adó a pénzügynek. – Aylesbury kifújta az orrát. Nagyon unta ezt az egészet, már évek óta téma volt a külügyminisztériumban. – Azt hiszem, megfáztam. Tudja mit? Hívjon össze jövõ hétre egy tanácskozást, és beszéljük meg, hogyan tudnánk minimalizálni a kavarodást.</w:t>
      </w:r>
    </w:p>
    <w:p>
      <w:pPr>
        <w:pStyle w:val="Normal"/>
        <w:ind w:right="-540" w:hanging="0"/>
        <w:jc w:val="both"/>
        <w:rPr/>
      </w:pPr>
      <w:r>
        <w:rPr/>
        <w:tab/>
        <w:t>– Meglesz.</w:t>
      </w:r>
    </w:p>
    <w:p>
      <w:pPr>
        <w:pStyle w:val="Normal"/>
        <w:ind w:right="-540" w:hanging="0"/>
        <w:jc w:val="both"/>
        <w:rPr/>
      </w:pPr>
      <w:r>
        <w:rPr/>
        <w:tab/>
        <w:t>– Viszont a teaültetvényeink területének növelése jó ötlet, Malcolm. Csodálatos ötlet. Talán érdekli, hogy az elsõ bengáliai próbaültetvényekhez szükséges magvakat maga Sir William Longstaff, Hongkong elsõ kormányzója csempészte ki Kínából, õ vitte Kew Gardensbe, amikor hazatért.</w:t>
      </w:r>
    </w:p>
    <w:p>
      <w:pPr>
        <w:pStyle w:val="Normal"/>
        <w:ind w:right="-540" w:hanging="0"/>
        <w:jc w:val="both"/>
        <w:rPr/>
      </w:pPr>
      <w:r>
        <w:rPr/>
        <w:tab/>
        <w:t>– Igen, tudom, még meg is kóstoltam azt a teát. Valamivel keserűbb és feketébb, nem hasonlítható a kínai tea finomságához, de még a japánéhoz sem – felelte türelmetlenül Struan. A tea ráér holnapig. – Mi van még?</w:t>
      </w:r>
    </w:p>
    <w:p>
      <w:pPr>
        <w:pStyle w:val="Normal"/>
        <w:ind w:right="-540" w:hanging="0"/>
        <w:jc w:val="both"/>
        <w:rPr/>
      </w:pPr>
      <w:r>
        <w:rPr/>
        <w:tab/>
        <w:t>– Az édesanyja levele – felelte Aylesbury. – Õfelsége kormányának és tisztviselõinek nem szokásuk beleavatkozni a polgárok magánéletébe. Az édesanyja azonban hangsúlyozza, hogy ön kiskorú, és õ az ön törvényes gyámja. A törvényes gyám jóváhagyása nélkül én nem járulhatok hozzá a házassághoz. Ez mindkét félre érvényes. Ne haragudjon, de ez a törvény.</w:t>
      </w:r>
    </w:p>
    <w:p>
      <w:pPr>
        <w:pStyle w:val="Normal"/>
        <w:ind w:right="-540" w:hanging="0"/>
        <w:jc w:val="both"/>
        <w:rPr/>
      </w:pPr>
      <w:r>
        <w:rPr/>
        <w:tab/>
        <w:t>– A törvényeknek vannak kiskapui.</w:t>
      </w:r>
    </w:p>
    <w:p>
      <w:pPr>
        <w:pStyle w:val="Normal"/>
        <w:ind w:right="-540" w:hanging="0"/>
        <w:jc w:val="both"/>
        <w:rPr/>
      </w:pPr>
      <w:r>
        <w:rPr/>
        <w:tab/>
        <w:t xml:space="preserve">– Néhány törvénynek valóban vannak, Mr. Struan – mondta barátságosan Aylesbury. – Nézze, én nem tudom, mi a gond ön és az édesanyja között, és nem is akarom beleütni az orromat... A kedves édesanyja felhívta a figyelmemet a </w:t>
      </w:r>
      <w:r>
        <w:rPr>
          <w:i/>
        </w:rPr>
        <w:t>Timesban</w:t>
      </w:r>
      <w:r>
        <w:rPr/>
        <w:t xml:space="preserve"> megjelent hírecskére, amelynek ugyan többféle olvasata van, de egyik sem kellemes. Ha majd visszamegy Hongkongra, biztos vagyok benne, hogy meg tudja gyõzni az édesanyját. Ha pedig esetleg mégsem, májusban akkor is nagykorú lesz, és május már nincs messze.</w:t>
      </w:r>
    </w:p>
    <w:p>
      <w:pPr>
        <w:pStyle w:val="Normal"/>
        <w:ind w:right="-540" w:hanging="0"/>
        <w:jc w:val="both"/>
        <w:rPr/>
      </w:pPr>
      <w:r>
        <w:rPr/>
        <w:tab/>
        <w:t>– Ebben az egyben téved, Sir William – felelte Struan. Eszébe jutott, hogy Gordon Csen ugyanezt tanácsolta. – Május millió évnyire van.</w:t>
      </w:r>
    </w:p>
    <w:p>
      <w:pPr>
        <w:pStyle w:val="Normal"/>
        <w:ind w:right="-540" w:hanging="0"/>
        <w:jc w:val="both"/>
        <w:rPr/>
      </w:pPr>
      <w:r>
        <w:rPr/>
        <w:tab/>
        <w:t>– Én biztos vagyok benne, hogy jól fognak alakulni a dolgok. Seratardnak ugyanez a véleménye.</w:t>
      </w:r>
    </w:p>
    <w:p>
      <w:pPr>
        <w:pStyle w:val="Normal"/>
        <w:ind w:right="-540" w:hanging="0"/>
        <w:jc w:val="both"/>
        <w:rPr/>
      </w:pPr>
      <w:r>
        <w:rPr/>
        <w:tab/>
        <w:t>– Már vele is megvitatta?</w:t>
      </w:r>
    </w:p>
    <w:p>
      <w:pPr>
        <w:pStyle w:val="Normal"/>
        <w:ind w:right="-540" w:hanging="0"/>
        <w:jc w:val="both"/>
        <w:rPr/>
      </w:pPr>
      <w:r>
        <w:rPr/>
        <w:tab/>
        <w:t>– Természetesen csak négyszemközt. A hongkongi francia nagykövet, ööö... nagyon jól tudja, mennyire vonzódik magához Angelique, és hogy ez a vonzalom kölcsönös. Angelique csodálatos lány, csodálatos feleség lesz belõle, bármi probléma van is az apjával.</w:t>
      </w:r>
    </w:p>
    <w:p>
      <w:pPr>
        <w:pStyle w:val="Normal"/>
        <w:ind w:right="-540" w:hanging="0"/>
        <w:jc w:val="both"/>
        <w:rPr/>
      </w:pPr>
      <w:r>
        <w:rPr/>
        <w:tab/>
        <w:t>Struan elvörösödött. – Róla is tud?</w:t>
      </w:r>
    </w:p>
    <w:p>
      <w:pPr>
        <w:pStyle w:val="Normal"/>
        <w:ind w:right="-540" w:hanging="0"/>
        <w:jc w:val="both"/>
        <w:rPr/>
      </w:pPr>
      <w:r>
        <w:rPr/>
        <w:tab/>
        <w:t xml:space="preserve">Aylesbury arcán elmélyültek a ráncok. – A sziámi francia tisztviselõk nagyon aggódnak – felelte óvatosan. – Természetesen informálták Seratard-t, aki magától értetõdõen informált engem, és kérte a segítségünket. Bocsásson meg, de ebben az ügyben hivatalból el kell járnunk. Ön bizonyára azt is tudja, hogy bármi, aminek köze van a Nemes Házhoz, közérdeklõdésre tart számot – tette hozzá rosszkedvűen. Sajnálta Struant, hogy ilyen nehézségekkel kell viaskodnia. – A hírnév ára, </w:t>
      </w:r>
      <w:r>
        <w:rPr>
          <w:i/>
        </w:rPr>
        <w:t>eh?</w:t>
      </w:r>
    </w:p>
    <w:p>
      <w:pPr>
        <w:pStyle w:val="TextBody"/>
        <w:ind w:right="-540" w:hanging="0"/>
        <w:rPr/>
      </w:pPr>
      <w:r>
        <w:rPr/>
        <w:tab/>
        <w:t>– Ha bármit is hall, nagyon hálás lennék, ha velem tudatná elsõnek... Négyszemközt.</w:t>
      </w:r>
    </w:p>
    <w:p>
      <w:pPr>
        <w:pStyle w:val="Normal"/>
        <w:ind w:right="-540" w:hanging="0"/>
        <w:jc w:val="both"/>
        <w:rPr/>
      </w:pPr>
      <w:r>
        <w:rPr/>
        <w:tab/>
        <w:t>– Megígérem, hogy folyamatosan tájékoztatom. – Struan a konyakosüvegért nyúlt. – Biztos, hogy nem?</w:t>
      </w:r>
    </w:p>
    <w:p>
      <w:pPr>
        <w:pStyle w:val="Normal"/>
        <w:ind w:right="-540" w:hanging="0"/>
        <w:jc w:val="both"/>
        <w:rPr/>
      </w:pPr>
      <w:r>
        <w:rPr/>
        <w:tab/>
        <w:t>– Nem, köszönöm.</w:t>
      </w:r>
    </w:p>
    <w:p>
      <w:pPr>
        <w:pStyle w:val="Normal"/>
        <w:ind w:right="-540" w:hanging="0"/>
        <w:jc w:val="both"/>
        <w:rPr/>
      </w:pPr>
      <w:r>
        <w:rPr/>
        <w:tab/>
        <w:t>– Van valami megoldás a problémára?</w:t>
      </w:r>
    </w:p>
    <w:p>
      <w:pPr>
        <w:pStyle w:val="Normal"/>
        <w:ind w:right="-540" w:hanging="0"/>
        <w:jc w:val="both"/>
        <w:rPr/>
      </w:pPr>
      <w:r>
        <w:rPr/>
        <w:tab/>
        <w:t>– Már mondtam magának – válaszolta hidegen, hirtelen támadt ingerültségét palástolva Aylesbury. Mintha számítana néhány hónap! – Hamarosan betölti a huszonegyet, Hongkong pedig csak nyolc-kilenc napi útra van. Természetesen a meghívásom továbbra is érvényes, holnap tizenegykor vagy bármikor szívesen látom, de voltaképp csak ezekrõl a dolgokról szerettem volna beszélni. Jó éjt, Malcolm, és még egyszer köszönöm az estét.</w:t>
      </w:r>
    </w:p>
    <w:p>
      <w:pPr>
        <w:pStyle w:val="Normal"/>
        <w:ind w:right="-540" w:hanging="0"/>
        <w:jc w:val="both"/>
        <w:rPr/>
      </w:pPr>
      <w:r>
        <w:rPr/>
      </w:r>
    </w:p>
    <w:p>
      <w:pPr>
        <w:pStyle w:val="Normal"/>
        <w:ind w:right="-540" w:hanging="0"/>
        <w:jc w:val="both"/>
        <w:rPr/>
      </w:pPr>
      <w:r>
        <w:rPr/>
      </w:r>
    </w:p>
    <w:p>
      <w:pPr>
        <w:pStyle w:val="Normal"/>
        <w:jc w:val="both"/>
        <w:rPr/>
      </w:pPr>
      <w:r>
        <w:rPr/>
      </w:r>
    </w:p>
    <w:p>
      <w:pPr>
        <w:pStyle w:val="Normal"/>
        <w:ind w:right="-540" w:hanging="0"/>
        <w:jc w:val="both"/>
        <w:rPr/>
      </w:pPr>
      <w:r>
        <w:rPr/>
        <w:tab/>
        <w:t xml:space="preserve">Már éjfél is elmúlt. Struan és Angelique szenvedélyesen csókolózott a Struan-ház emeleti folyosólyán. A folyosón sűrű félhomály honolt, csupán itt-ott égett egy-egy lámpa. Angelique próbálta visszafogni magát, de nagyon élvezte a dolgot. Napról napra jobban. – </w:t>
      </w:r>
      <w:r>
        <w:rPr>
          <w:i/>
        </w:rPr>
        <w:t>Jé t' aime –</w:t>
      </w:r>
      <w:r>
        <w:rPr/>
        <w:t xml:space="preserve"> suttogta; így is gondolta.</w:t>
      </w:r>
    </w:p>
    <w:p>
      <w:pPr>
        <w:pStyle w:val="Normal"/>
        <w:ind w:right="-540" w:hanging="0"/>
        <w:jc w:val="both"/>
        <w:rPr/>
      </w:pPr>
      <w:r>
        <w:rPr/>
        <w:tab/>
        <w:t xml:space="preserve">– </w:t>
      </w:r>
      <w:r>
        <w:rPr>
          <w:i/>
        </w:rPr>
        <w:t>Jé t’ aime aussi, Angel –</w:t>
      </w:r>
      <w:r>
        <w:rPr/>
        <w:t xml:space="preserve"> súgta vissza Struan.</w:t>
      </w:r>
    </w:p>
    <w:p>
      <w:pPr>
        <w:pStyle w:val="Normal"/>
        <w:ind w:right="-540" w:hanging="0"/>
        <w:jc w:val="both"/>
        <w:rPr/>
      </w:pPr>
      <w:r>
        <w:rPr/>
        <w:tab/>
        <w:t xml:space="preserve">Angelique megint megcsókolta, aztán a szakadék szélén ismét visszatáncolt. Eltolta magától Struant, hogy lélegzethez jusson. – </w:t>
      </w:r>
      <w:r>
        <w:rPr>
          <w:i/>
        </w:rPr>
        <w:t>Jé t' aime...</w:t>
      </w:r>
      <w:r>
        <w:rPr/>
        <w:t xml:space="preserve"> És olyan szép volt ez a mai este.</w:t>
      </w:r>
    </w:p>
    <w:p>
      <w:pPr>
        <w:pStyle w:val="Normal"/>
        <w:ind w:right="-540" w:hanging="0"/>
        <w:jc w:val="both"/>
        <w:rPr/>
      </w:pPr>
      <w:r>
        <w:rPr/>
        <w:tab/>
        <w:t>– Maga meg pezsgett, mint a pezsgõ.</w:t>
      </w:r>
    </w:p>
    <w:p>
      <w:pPr>
        <w:pStyle w:val="Normal"/>
        <w:ind w:right="-540" w:hanging="0"/>
        <w:jc w:val="both"/>
        <w:rPr/>
      </w:pPr>
      <w:r>
        <w:rPr/>
        <w:tab/>
        <w:t>Angelique megcsókolta Struan fülét, átölelte a derekát. A tokaidói baleset elõtt ehhez lábujjhegyre kellett volna állnia. Neki ez nem tűnt fel, Struannak azonban igen. – Annyira sajnálom, hogy külön alszunk.</w:t>
      </w:r>
    </w:p>
    <w:p>
      <w:pPr>
        <w:pStyle w:val="Normal"/>
        <w:ind w:right="-540" w:hanging="0"/>
        <w:jc w:val="both"/>
        <w:rPr/>
      </w:pPr>
      <w:r>
        <w:rPr/>
        <w:tab/>
        <w:t>– Én is – felelte Struan –, de most már nem sokáig. – Hirtelen ismét belehasított a fájdalom, de most valamivel tovább bírta. – Hát akkor – mondta mélyen Angelique szemébe nézve –, aludjon jól, drágám.</w:t>
      </w:r>
    </w:p>
    <w:p>
      <w:pPr>
        <w:pStyle w:val="Normal"/>
        <w:ind w:right="-540" w:hanging="0"/>
        <w:jc w:val="both"/>
        <w:rPr/>
      </w:pPr>
      <w:r>
        <w:rPr/>
        <w:tab/>
        <w:t>Többször is összeérintették ajkukat, többször is jó éjszakát suttogtak egymásnak, aztán Angelique bement a szobájába. Csattant az ajtó retesze. Struan fogta a botjait, bevonszolta magát a szobájába. Egyszerre volt boldog, szomorú és nyugtalan. Az estély jól sikerült, Angelique és a vendégek remekül érezték magukat. Örömmel töltötte el az is, hogy sikerült eltitkolnia a tervei halomba dõlése miatt érzett szomorúságát, hogy sikerült túltennie magát a levelek okozta gondokon, és nem engedte, hogy McFay döntsön helyette.</w:t>
      </w:r>
    </w:p>
    <w:p>
      <w:pPr>
        <w:pStyle w:val="Normal"/>
        <w:ind w:right="-540" w:hanging="0"/>
        <w:jc w:val="both"/>
        <w:rPr/>
      </w:pPr>
      <w:r>
        <w:rPr/>
        <w:tab/>
        <w:t>Jól döntöttem, gondolta, bár Dirk valószínűleg jobb megoldást talált volna. Nem érdekes. Úgysem leszek olyan soha, mint õ. Õ viszont már meghalt, én meg élek, Mennyei pedig megígérte, hogy talál valami megoldást anyám leveleire is. „Kell lennie valamilyen megoldásnak, tajpan – mondta az ügyvéd. – Kell lennie megoldásnak. Mielõtt elindulok Hongkongba, kitalálok valamit. Magának mindenképpen szüksége van arra a bizonyítékra.” Tekintete az összekötõ ajtóra siklott, amelyet közös megegyezés alapján éjszakára most már mindig bereteszeltek. Nem gondolok Angelique-re, nem gondolok a reteszre, nem gondolok rá, hogy Angelique egyedül van. Nem gondolok arra sem, hogy milyen kudarcot vallottam a házasságunkkal. Ezt már megfogadtam, meg is tartom. A holnapi dolgokról pedig majd holnap döntök.</w:t>
      </w:r>
    </w:p>
    <w:p>
      <w:pPr>
        <w:pStyle w:val="Normal"/>
        <w:ind w:right="-540" w:hanging="0"/>
        <w:jc w:val="both"/>
        <w:rPr/>
      </w:pPr>
      <w:r>
        <w:rPr/>
        <w:tab/>
        <w:t>A szokásos fél kancsó bor ott állt az éjjeliszekrényen, mellette egy kis gyümölcs – Nagaszakiból érkezett licsi és mangó –, egy kis angol sajt, mellette hideg tea – mindig ezt itta víz helyett –, egy pohár és a kis üvegcse. Az ágy meg volt vetve, hálóinge ott hevert kikészítve. Nyílt az ajtó.</w:t>
      </w:r>
    </w:p>
    <w:p>
      <w:pPr>
        <w:pStyle w:val="TextBody"/>
        <w:ind w:right="-540" w:hanging="0"/>
        <w:rPr/>
      </w:pPr>
      <w:r>
        <w:rPr/>
        <w:tab/>
        <w:t>– Jó estét, tajpan. – Csen volt az, az „elsõ szolga”. Mint mindig, most is Struanra villantotta széles, sokfogú mosolyát. Mióta csak eszét tudta, mindig Csen gondoskodott róla, ugyanúgy, ahogy Ah Tok, az ámája. Mindkettõ rendíthetetlenül hűséges volt, és mindig úgy viselkedtek, mintha az édesgyermekük lett volna. Csen zömök, nagyon erõs ember volt, a copfja vastag és fényes, kerek arcán állandó mosoly ült, ha ez a szemében nem is tükrözõdött mindig. – A lakomádat Kung császár is megirigyelte volna.</w:t>
      </w:r>
    </w:p>
    <w:p>
      <w:pPr>
        <w:pStyle w:val="Normal"/>
        <w:ind w:right="-540" w:hanging="0"/>
        <w:jc w:val="both"/>
        <w:rPr/>
      </w:pPr>
      <w:r>
        <w:rPr/>
        <w:tab/>
        <w:t>– Ajíjje – felelte savanyú képpel Struan, tudva, mire céloz az öregember. – Hogy a nagy tehén vizeljen az összes nemzedékedre! Végezd a dolgod, tartsd meg magadnak a véleményedet, és ne viselkedj úgy, mintha a majom jegyében születtél volna. – Kínában ez az okos emberek állatövi jegye. Csen bókjának, mint a legtöbb kínai bóknak, több jelentése is volt: Kung császár, aki csaknem négyezer évvel ezelõtt uralkodott Kínában, három dologról volt híres: ínyencségérõl, fényűzõ lakomáiról és a „könyvérõl".</w:t>
      </w:r>
    </w:p>
    <w:p>
      <w:pPr>
        <w:pStyle w:val="Normal"/>
        <w:ind w:right="-540" w:hanging="0"/>
        <w:jc w:val="both"/>
        <w:rPr/>
      </w:pPr>
      <w:r>
        <w:rPr/>
        <w:tab/>
        <w:t>Azokban a napokban a könyvek még nem kötetek, hanem tekercsek voltak. Kung császár egy egész ilyen tekercset megtöltött részletes utasításaival, õ írta minden idõk elsõ párnázókönyvét. Részletesen ismertette, miként egyesülhet férfi és nõ, hogyan kell fokozni a csúcsra érkezés pillanatainak érzését, õ adott nevet a különbözõ testhelyzeteknek, õ írta le az eszközöket, a serkentõszereket, a technikákat – a mély és a sekély lökést –, hogyan kell megválasztani a testi szempontból tökéletes partnert.</w:t>
      </w:r>
    </w:p>
    <w:p>
      <w:pPr>
        <w:pStyle w:val="Normal"/>
        <w:ind w:right="-540" w:hanging="0"/>
        <w:jc w:val="both"/>
        <w:rPr/>
      </w:pPr>
      <w:r>
        <w:rPr/>
        <w:tab/>
        <w:t xml:space="preserve">Csen sértett képpel tett-vett a szobában, de titkon örült, hogy ura jártas a régi kínai dolgokban. Õ csupán a kötelességét teljesítette, amikor felhívta ura figyelmét, szenteljen több figyelmet a jin erejére... fõleg ma este, mikor ez a leány ennyit táncolt és csókolózott vele, ennyit csiklandozta az úr jangját, amirõl Kung császár ezt írta: </w:t>
      </w:r>
      <w:r>
        <w:rPr>
          <w:i/>
        </w:rPr>
        <w:t>„Bármely házban, ahol ideges és kielégületlen jang található, különösképpen ha az a ház uráé, ez a tény az egész ház nyugalmát feldúlja, következésképp a háznépnek minden lehetséges módon elő kell segítenie a jang megnyugvását."</w:t>
      </w:r>
    </w:p>
    <w:p>
      <w:pPr>
        <w:pStyle w:val="Normal"/>
        <w:ind w:right="-540" w:hanging="0"/>
        <w:jc w:val="both"/>
        <w:rPr/>
      </w:pPr>
      <w:r>
        <w:rPr/>
        <w:tab/>
        <w:t>Márpedig a mi házunkban minden a feje tetején áll, gondolta utálkozva Csen. Ah Tokkal egyre nehezebb kijönni, Ah Szo állandóan morog a különmunka miatt, a szakács panaszkodik, hogy urunknak nincs étvágya, a szolgák nyafognak, hogy az úrnak semmi sem tetszik... És az egésznek az az oka, hogy ez a tehénhez hasonlatos, barbár lotyó egyszerűen nem hajlandó teljesíteni a kötelességét.</w:t>
      </w:r>
    </w:p>
    <w:p>
      <w:pPr>
        <w:pStyle w:val="Normal"/>
        <w:ind w:right="-540" w:hanging="0"/>
        <w:jc w:val="both"/>
        <w:rPr/>
      </w:pPr>
      <w:r>
        <w:rPr/>
        <w:tab/>
        <w:t>– Ajíjje, tajpan – mondta Csen, miközben segített Struannak levetkõzni. – Ez a személy csak azt mondta, hogy a banketted mindenkinek tetszett.</w:t>
      </w:r>
    </w:p>
    <w:p>
      <w:pPr>
        <w:pStyle w:val="Normal"/>
        <w:ind w:right="-540" w:hanging="0"/>
        <w:jc w:val="both"/>
        <w:rPr/>
      </w:pPr>
      <w:r>
        <w:rPr/>
        <w:tab/>
        <w:t>– Urad és parancsolod pontosan tudja, mit mondtál. – Struan lekínlódta magáról az inget. Nagybátyja, a mélységesen tisztelt Gordon Csen mesélt neki Kung császár munkáiról, tõle tanulta a janggal és a jinnel kapcsolatos legfontosabb tudnivalókat is.</w:t>
      </w:r>
    </w:p>
    <w:p>
      <w:pPr>
        <w:pStyle w:val="Normal"/>
        <w:ind w:right="-540" w:hanging="0"/>
        <w:jc w:val="both"/>
        <w:rPr/>
      </w:pPr>
      <w:r>
        <w:rPr/>
        <w:tab/>
        <w:t>– Pimasz disznó vagy – mondta angolul Struan. Ez volt a fõ védelmi eszköze mind Csennel, mind Ah Tokkal szemben. Kantoni nyelvjárásban sosem tudott fölébük kerekedni semmiféle vitában, de ha angolul szólt hozzájuk, azzal mindig sikerült feldühítenie õket. – Azt is tudom, hogy az úrnõre célozgatsz, de melegen ajánlom, hogy ezt hagyd abba.</w:t>
      </w:r>
    </w:p>
    <w:p>
      <w:pPr>
        <w:pStyle w:val="Normal"/>
        <w:ind w:right="-540" w:hanging="0"/>
        <w:jc w:val="both"/>
        <w:rPr/>
      </w:pPr>
      <w:r>
        <w:rPr/>
        <w:tab/>
        <w:t>A kerek arc megvonaglott. – Tajpan – mondta Csen kantoni nyelvjárásban, és ágyba segítve Struant –, ennek a személynek az ura érdekei mindennél elõbbre valóak.</w:t>
      </w:r>
    </w:p>
    <w:p>
      <w:pPr>
        <w:pStyle w:val="Normal"/>
        <w:ind w:right="-540" w:hanging="0"/>
        <w:jc w:val="both"/>
        <w:rPr/>
      </w:pPr>
      <w:r>
        <w:rPr/>
        <w:tab/>
        <w:t>– Ajíjje – förmedt rá Malcolm. – A villás nyelvrõl elhangzó szavak csak annyit érnek, mint éhezõnek a penészes halgerinc. – Észrevette az íróasztalán feltámasztott borítékot. – Az meg micsoda?</w:t>
      </w:r>
    </w:p>
    <w:p>
      <w:pPr>
        <w:pStyle w:val="Normal"/>
        <w:ind w:right="-540" w:hanging="0"/>
        <w:jc w:val="both"/>
        <w:rPr/>
      </w:pPr>
      <w:r>
        <w:rPr/>
        <w:tab/>
        <w:t>Csen odasietett érte, örült, hogy Struan figyelme elterelõdött róla.</w:t>
      </w:r>
    </w:p>
    <w:p>
      <w:pPr>
        <w:pStyle w:val="Normal"/>
        <w:ind w:right="-540" w:hanging="0"/>
        <w:jc w:val="both"/>
        <w:rPr/>
      </w:pPr>
      <w:r>
        <w:rPr/>
        <w:tab/>
        <w:t>– Este jött egy idegen ördög, veled akart beszélni. A sroffunk, Vargas fogadta. Az idegen ördög azt mondta, a levél sürgõs, a sroff pedig megkérte ezt a személyt, hogy akkor adja ide, hátha kitűnõ urunk látni óhajtja.</w:t>
      </w:r>
    </w:p>
    <w:p>
      <w:pPr>
        <w:pStyle w:val="Normal"/>
        <w:ind w:right="-540" w:hanging="0"/>
        <w:jc w:val="both"/>
        <w:rPr/>
      </w:pPr>
      <w:r>
        <w:rPr/>
        <w:tab/>
        <w:t>Az írás nem volt ismerõs. – Miféle idegen ördög?</w:t>
      </w:r>
    </w:p>
    <w:p>
      <w:pPr>
        <w:pStyle w:val="Normal"/>
        <w:ind w:right="-540" w:hanging="0"/>
        <w:jc w:val="both"/>
        <w:rPr/>
      </w:pPr>
      <w:r>
        <w:rPr/>
        <w:tab/>
        <w:t>– Nem tudom, tajpan. Van még valami?</w:t>
      </w:r>
    </w:p>
    <w:p>
      <w:pPr>
        <w:pStyle w:val="Normal"/>
        <w:ind w:right="-540" w:hanging="0"/>
        <w:jc w:val="both"/>
        <w:rPr/>
      </w:pPr>
      <w:r>
        <w:rPr/>
        <w:tab/>
        <w:t>Struan megrázta a fejét, ásított, a borítékot az éjjeliszekrényre tette, és elbocsátotta Csent. Az orvosságosüveg hívogatóan csillogott. – Nem – mondta határozottan. Már csaknem lecsavarta a lámpást, mikor meggondolta magát, és hirtelen támadt kíváncsisággal felbontotta a levelet. Lehet, hogy Mennyei küldte, vagy talán Leó atya.</w:t>
      </w:r>
    </w:p>
    <w:p>
      <w:pPr>
        <w:pStyle w:val="Normal"/>
        <w:jc w:val="both"/>
        <w:rPr>
          <w:i/>
          <w:i/>
        </w:rPr>
      </w:pPr>
      <w:r>
        <w:rPr>
          <w:i/>
        </w:rPr>
      </w:r>
    </w:p>
    <w:p>
      <w:pPr>
        <w:pStyle w:val="Normal"/>
        <w:ind w:left="540" w:hanging="0"/>
        <w:jc w:val="both"/>
        <w:rPr/>
      </w:pPr>
      <w:r>
        <w:rPr>
          <w:i/>
        </w:rPr>
        <w:t>„</w:t>
      </w:r>
      <w:r>
        <w:rPr>
          <w:i/>
        </w:rPr>
        <w:t>Kedves Mr. Struan! Szíves engedelmével bemutatkozom. Edward</w:t>
      </w:r>
      <w:r>
        <w:rPr/>
        <w:t xml:space="preserve"> </w:t>
      </w:r>
      <w:r>
        <w:rPr>
          <w:i/>
        </w:rPr>
        <w:t>Gornt</w:t>
      </w:r>
      <w:r>
        <w:rPr/>
        <w:t xml:space="preserve"> </w:t>
      </w:r>
      <w:r>
        <w:rPr>
          <w:i/>
        </w:rPr>
        <w:t>vagyok a Rothwell cég sanghaji fiókjától, egykori virginiai lakos. Jelenleg itt tartózkodom Jokohamában, Sir Morgan Brock utasítására Mr. Norbert Greyforthnál tanulok. Mr. Greyforth felkért, hogy legyek a segédje abban a párbajban, amelyre ön hívta ki. Örülnék, ha holnap esetleg alkalmatlankodhatnék. Megfelelne délelőtt vagy esetleg délben? Legalázatosabb szolgája: Edward Gornt."</w:t>
      </w:r>
    </w:p>
    <w:p>
      <w:pPr>
        <w:pStyle w:val="Normal"/>
        <w:jc w:val="both"/>
        <w:rPr/>
      </w:pPr>
      <w:r>
        <w:rPr/>
      </w:r>
    </w:p>
    <w:p>
      <w:pPr>
        <w:pStyle w:val="Szvegtrzs3"/>
        <w:rPr/>
      </w:pPr>
      <w:r>
        <w:rPr/>
        <w:tab/>
        <w:t>Az aláírás ugyanolyan takaros volt, mint maga az egész rondírással írt levél.</w:t>
      </w:r>
    </w:p>
    <w:p>
      <w:pPr>
        <w:pStyle w:val="Normal"/>
        <w:jc w:val="both"/>
        <w:rPr/>
      </w:pPr>
      <w:r>
        <w:rPr/>
      </w:r>
    </w:p>
    <w:p>
      <w:pPr>
        <w:pStyle w:val="Normal"/>
        <w:jc w:val="both"/>
        <w:rPr/>
      </w:pPr>
      <w:r>
        <w:rPr/>
      </w:r>
    </w:p>
    <w:p>
      <w:pPr>
        <w:pStyle w:val="Normal"/>
        <w:jc w:val="both"/>
        <w:rPr/>
      </w:pPr>
      <w:r>
        <w:rPr/>
      </w:r>
    </w:p>
    <w:p>
      <w:pPr>
        <w:pStyle w:val="Normal"/>
        <w:ind w:right="-540" w:hanging="0"/>
        <w:jc w:val="center"/>
        <w:rPr>
          <w:b/>
          <w:b/>
          <w:sz w:val="40"/>
        </w:rPr>
      </w:pPr>
      <w:r>
        <w:rPr>
          <w:b/>
          <w:sz w:val="40"/>
        </w:rPr>
        <w:t>35</w:t>
      </w:r>
    </w:p>
    <w:p>
      <w:pPr>
        <w:pStyle w:val="Normal"/>
        <w:ind w:right="-540" w:hanging="0"/>
        <w:jc w:val="both"/>
        <w:rPr>
          <w:b/>
          <w:b/>
          <w:i/>
          <w:i/>
          <w:sz w:val="40"/>
        </w:rPr>
      </w:pPr>
      <w:r>
        <w:rPr>
          <w:b/>
          <w:i/>
          <w:sz w:val="40"/>
        </w:rPr>
      </w:r>
    </w:p>
    <w:p>
      <w:pPr>
        <w:pStyle w:val="Heading3"/>
        <w:ind w:right="-540" w:hanging="0"/>
        <w:rPr/>
      </w:pPr>
      <w:r>
        <w:rPr/>
        <w:t>December 4., kedd</w:t>
      </w:r>
    </w:p>
    <w:p>
      <w:pPr>
        <w:pStyle w:val="Normal"/>
        <w:ind w:right="-540" w:hanging="0"/>
        <w:jc w:val="both"/>
        <w:rPr>
          <w:i/>
          <w:i/>
        </w:rPr>
      </w:pPr>
      <w:r>
        <w:rPr>
          <w:i/>
        </w:rPr>
      </w:r>
    </w:p>
    <w:p>
      <w:pPr>
        <w:pStyle w:val="TextBody"/>
        <w:ind w:right="-540" w:hanging="0"/>
        <w:rPr/>
      </w:pPr>
      <w:r>
        <w:rPr/>
        <w:tab/>
        <w:t>– Jó reggelt, Mr. Gornt! Szíves engedelmével bemutatom Mr. McFayt, a Struan japáni igazgatóját. Helyezze magát kényelembe... Maga is, Jamie. Kávét, teát, sherryt, pezsgõt?</w:t>
      </w:r>
    </w:p>
    <w:p>
      <w:pPr>
        <w:pStyle w:val="Normal"/>
        <w:ind w:right="-540" w:hanging="0"/>
        <w:jc w:val="both"/>
        <w:rPr/>
      </w:pPr>
      <w:r>
        <w:rPr/>
        <w:tab/>
        <w:t>– Nem, köszönöm, semmit, Mr. Struan.</w:t>
      </w:r>
    </w:p>
    <w:p>
      <w:pPr>
        <w:pStyle w:val="Normal"/>
        <w:ind w:right="-540" w:hanging="0"/>
        <w:jc w:val="both"/>
        <w:rPr/>
      </w:pPr>
      <w:r>
        <w:rPr/>
        <w:tab/>
        <w:t>– Mr. McFay az egyik párbajsegédem. Úgy tudom, hogy a részleteket a segédek szokták megbeszélni.</w:t>
      </w:r>
    </w:p>
    <w:p>
      <w:pPr>
        <w:pStyle w:val="Normal"/>
        <w:ind w:right="-540" w:hanging="0"/>
        <w:jc w:val="both"/>
        <w:rPr/>
      </w:pPr>
      <w:r>
        <w:rPr/>
        <w:tab/>
        <w:t>– Ahogy mondja, uram. Már találkoztam Mr. Syborodinnal, de Mr. Greyforth kívánságának megfelelõen, vele még nem beszéltünk a részletekrõl.</w:t>
      </w:r>
    </w:p>
    <w:p>
      <w:pPr>
        <w:pStyle w:val="Normal"/>
        <w:ind w:right="-540" w:hanging="0"/>
        <w:jc w:val="both"/>
        <w:rPr/>
      </w:pPr>
      <w:r>
        <w:rPr/>
        <w:tab/>
        <w:t>A két fiatalember figyelmes tekintettel méregette egymást. Az elsõ pillanattól kezdve mindkettejüket erõs, kölcsönös rokonszenv hatotta át. Mindketten arra gondoltak, milyen furcsa is, hogy az ember minden felfogható ok nélkül egy pillanat alatt meg tud kedvelni valakit, míg másokat ugyanilyen gyorsan megutál. Ezzel együtt mindketten tisztában voltak vele, hogy bármilyen erõs is egymás iránti rokonszenvük, ez nem számít. Elõbb-utóbb – ma, holnap, holnapután vagy talán már a következõ percekben – történik valami, ami visszazökkenti õket a realitásokba, a hagyományos ellenségeskedésbe, amely hosszú-hosszú idõre, talán életük végéig is összekapcsolja õket s az elsõ látásra ébredt rokonszenvet mint afféle sajátos aberrációt, egyszer és mindenkorra félresöpri.</w:t>
      </w:r>
    </w:p>
    <w:p>
      <w:pPr>
        <w:pStyle w:val="Normal"/>
        <w:ind w:right="-540" w:hanging="0"/>
        <w:jc w:val="both"/>
        <w:rPr/>
      </w:pPr>
      <w:r>
        <w:rPr/>
        <w:tab/>
        <w:t>– Parancsoljon – mondta Struan. – Mit óhajt?</w:t>
      </w:r>
    </w:p>
    <w:p>
      <w:pPr>
        <w:pStyle w:val="Normal"/>
        <w:ind w:right="-540" w:hanging="0"/>
        <w:jc w:val="both"/>
        <w:rPr/>
      </w:pPr>
      <w:r>
        <w:rPr/>
        <w:tab/>
        <w:t>Gornt mosolya õszinte volt, foga – akárcsak Struané – fehér. A termetük is többé-kevésbé egyforma volt, csak Gornt valamivel vékonyabb, ruhája nem olyan elegáns, haja nem rõtbarna, hanem fekete, szeme pedig gesztenyeszín s nem kék. – Mr. Greyforth szeretne megállapodni az idõpontról, a fegyverekrõl és a feltételekrõl.</w:t>
      </w:r>
    </w:p>
    <w:p>
      <w:pPr>
        <w:pStyle w:val="Normal"/>
        <w:ind w:right="-540" w:hanging="0"/>
        <w:jc w:val="both"/>
        <w:rPr/>
      </w:pPr>
      <w:r>
        <w:rPr/>
        <w:tab/>
        <w:t>McFay válaszolt. – Tudja, hogy ezt tiltja a törvény? Tudja, hogy Sir William hivatalosan betiltotta a párbajt?</w:t>
      </w:r>
    </w:p>
    <w:p>
      <w:pPr>
        <w:pStyle w:val="Normal"/>
        <w:ind w:right="-540" w:hanging="0"/>
        <w:jc w:val="both"/>
        <w:rPr/>
      </w:pPr>
      <w:r>
        <w:rPr/>
        <w:tab/>
        <w:t>– Tudom, Mr. McFay.</w:t>
      </w:r>
    </w:p>
    <w:p>
      <w:pPr>
        <w:pStyle w:val="Normal"/>
        <w:ind w:right="-540" w:hanging="0"/>
        <w:jc w:val="both"/>
        <w:rPr/>
      </w:pPr>
      <w:r>
        <w:rPr/>
        <w:tab/>
        <w:t>McFay feszengett. Nagyon nem tetszett neki, hogy belesodródott ebbe az ügybe, és még jobban idegesítette a szobában uralkodó furcsa hangulat. Nem értette. Ezeknek itt fagyosan, ellenségesen kellene viselkedniük egymással szemben, de bizarr módon ennek épp az ellenkezõje látszik. – Mr. Greyforthnak van valamilyen elképzelése?</w:t>
      </w:r>
    </w:p>
    <w:p>
      <w:pPr>
        <w:pStyle w:val="Normal"/>
        <w:ind w:right="-540" w:hanging="0"/>
        <w:jc w:val="both"/>
        <w:rPr/>
      </w:pPr>
      <w:r>
        <w:rPr/>
        <w:tab/>
        <w:t>– Ma kedd van. Mához egy hétre megfelelne?</w:t>
      </w:r>
    </w:p>
    <w:p>
      <w:pPr>
        <w:pStyle w:val="Normal"/>
        <w:ind w:right="-540" w:hanging="0"/>
        <w:jc w:val="both"/>
        <w:rPr/>
      </w:pPr>
      <w:r>
        <w:rPr/>
        <w:tab/>
        <w:t>– Nekem jobb volna szerdán, tizenkettedikén – vágta rá azonnal Struan.</w:t>
      </w:r>
    </w:p>
    <w:p>
      <w:pPr>
        <w:pStyle w:val="Normal"/>
        <w:ind w:right="-540" w:hanging="0"/>
        <w:jc w:val="both"/>
        <w:rPr/>
      </w:pPr>
      <w:r>
        <w:rPr/>
        <w:tab/>
        <w:t>Hajnalban gondolta ki tervét. Nem tudott aludni. Megküzdött a kis, palackba zárt sárkánnyal, és legyõzte. Az álmatlanság volt az ára.</w:t>
      </w:r>
    </w:p>
    <w:p>
      <w:pPr>
        <w:pStyle w:val="Normal"/>
        <w:ind w:right="-540" w:hanging="0"/>
        <w:jc w:val="both"/>
        <w:rPr/>
      </w:pPr>
      <w:r>
        <w:rPr/>
        <w:tab/>
        <w:t xml:space="preserve">Vasárnap megérkezik a </w:t>
      </w:r>
      <w:r>
        <w:rPr>
          <w:i/>
        </w:rPr>
        <w:t>Prancing Cloud,</w:t>
      </w:r>
      <w:r>
        <w:rPr/>
        <w:t xml:space="preserve"> szerda este indul vissza. Titokban megbeszéli a kapitánnyal, hogy abban a pillanatban, amint a párbaj után odaér, szedje fel a horgonyt. Addigra már vagy fölcsempészi Angelique-et a hajóra, vagy megbeszéli Jamie-vel, hogy hozza utána a következõvel. Ezt majd csak az utolsó percben, kedd este dönti el. Valószínűleg az a legjobb, ha Jamie hozza Angelique-et, így legalább anyja egyik kívánságát teljesíti. Viszont ha Angelique ott lesz a hajón, talán rá tudják venni valahogy Strongbow kapitányt, hogy felejtse el Tess Struan utasításait.</w:t>
      </w:r>
    </w:p>
    <w:p>
      <w:pPr>
        <w:pStyle w:val="Normal"/>
        <w:ind w:right="-540" w:hanging="0"/>
        <w:jc w:val="both"/>
        <w:rPr/>
      </w:pPr>
      <w:r>
        <w:rPr/>
        <w:tab/>
        <w:t>Nem sok esély van rá, gondolta most, nagyon kevés esély, de aki sas nem akar lenni, abból szúnyog sem lesz. Ennél okosabbat nem tehetek. Zsosz. Nekem jobb volna szerdán.</w:t>
      </w:r>
    </w:p>
    <w:p>
      <w:pPr>
        <w:pStyle w:val="Normal"/>
        <w:ind w:right="-540" w:hanging="0"/>
        <w:jc w:val="both"/>
        <w:rPr/>
      </w:pPr>
      <w:r>
        <w:rPr/>
        <w:tab/>
        <w:t>– Én úgy gondolom, ez meg fog felelni, uram. Ami pedig a helyet illeti, azt javasoljuk, hogy a hajnal elsõ fényeinél a falu és Drunk Town között, a Senkiföldjén találkozzunk, ne a versenypályán, mivel ott hajnalban elég sok a lovas és a járókelõ.</w:t>
      </w:r>
    </w:p>
    <w:p>
      <w:pPr>
        <w:pStyle w:val="Normal"/>
        <w:ind w:right="-540" w:hanging="0"/>
        <w:jc w:val="both"/>
        <w:rPr/>
      </w:pPr>
      <w:r>
        <w:rPr/>
        <w:tab/>
        <w:t>Struan felnevetett, maga sem tudta, miért. – Jó elgondolás – mondta, mielõtt még McFay válaszolhatott volna. Közelebb van a tengerhez, sokkal könnyebb Drunk Townból észrevétlenül kimenni egy kutterrel a hajónkhoz, mint a mi kikötõnkbõl. – Úgy tudom, még csak tegnap óta van itt Jokohamában, de máris elég jól ismeri.</w:t>
      </w:r>
    </w:p>
    <w:p>
      <w:pPr>
        <w:pStyle w:val="Normal"/>
        <w:ind w:right="-540" w:hanging="0"/>
        <w:jc w:val="both"/>
        <w:rPr/>
      </w:pPr>
      <w:r>
        <w:rPr/>
        <w:tab/>
        <w:t xml:space="preserve">– A helyszínt Mr. Greyforth javasolta, de ma hajnalban mindkét helyen jártam. Senkiföldje jobb, biztonságosabb. </w:t>
      </w:r>
    </w:p>
    <w:p>
      <w:pPr>
        <w:pStyle w:val="Normal"/>
        <w:ind w:right="-540" w:hanging="0"/>
        <w:jc w:val="both"/>
        <w:rPr/>
      </w:pPr>
      <w:r>
        <w:rPr/>
        <w:tab/>
        <w:t>– Ebben egyetértünk. Viszont számomra elég nehéz volna megtenni a tíz lépést. Azt javaslom, mindketten rögtön álljunk a helyünkre, és valakinek a jelére – ha óhajtja, ez lehet az öné is – célzunk és tüzelünk.</w:t>
      </w:r>
    </w:p>
    <w:p>
      <w:pPr>
        <w:pStyle w:val="Normal"/>
        <w:ind w:right="-540" w:hanging="0"/>
        <w:jc w:val="both"/>
        <w:rPr/>
      </w:pPr>
      <w:r>
        <w:rPr/>
        <w:tab/>
        <w:t>– Ezt megbeszélem Mr. Greyforthszal.</w:t>
      </w:r>
    </w:p>
    <w:p>
      <w:pPr>
        <w:pStyle w:val="Normal"/>
        <w:ind w:right="-540" w:hanging="0"/>
        <w:jc w:val="both"/>
        <w:rPr/>
      </w:pPr>
      <w:r>
        <w:rPr/>
        <w:tab/>
        <w:t>– Mi van még?</w:t>
      </w:r>
    </w:p>
    <w:p>
      <w:pPr>
        <w:pStyle w:val="Normal"/>
        <w:ind w:right="-540" w:hanging="0"/>
        <w:jc w:val="both"/>
        <w:rPr/>
      </w:pPr>
      <w:r>
        <w:rPr/>
        <w:tab/>
        <w:t>Gornt némi tétovázás után McFayre pillantott. – A részleteket késõbb is megbeszélhetjük. Hogyan, milyen úton érkeznek védenceink, melyik orvost hívjuk oda satöbbi. Végül...</w:t>
      </w:r>
    </w:p>
    <w:p>
      <w:pPr>
        <w:pStyle w:val="Normal"/>
        <w:ind w:right="-540" w:hanging="0"/>
        <w:jc w:val="both"/>
        <w:rPr/>
      </w:pPr>
      <w:r>
        <w:rPr/>
        <w:tab/>
        <w:t>– Úgy veszem észre, meglehetõsen járatos a párbajokban, Mr. Gornt – mondta halkan McFay. – Netán ön is párbajozott már?</w:t>
      </w:r>
    </w:p>
    <w:p>
      <w:pPr>
        <w:pStyle w:val="Normal"/>
        <w:ind w:right="-540" w:hanging="0"/>
        <w:jc w:val="both"/>
        <w:rPr/>
      </w:pPr>
      <w:r>
        <w:rPr/>
        <w:tab/>
        <w:t>– Egyszer mint sértett, Mr. McFay, kétszer mint segéd. Még Richmondban, az egyetemen. – Gornt ismét elmosolyodott – barátian, kedvesen, õszintén. – Mi odalenn Délen nagyon komolyan vesszük a becsületbeli ügyeket, uram.</w:t>
      </w:r>
    </w:p>
    <w:p>
      <w:pPr>
        <w:pStyle w:val="Normal"/>
        <w:ind w:right="-540" w:hanging="0"/>
        <w:jc w:val="both"/>
        <w:rPr/>
      </w:pPr>
      <w:r>
        <w:rPr/>
        <w:tab/>
        <w:t>McFayben egyre erõsödött a meggyõzõdés, hogy Greyforth szándékosan idézte elõ ezt a szituációt. Elhagyta az önuralma. – Akkor tudnia kell, hogy Mr. Struant Mr. Greyforth provokálta – mondta dühösen. – Mr. Greyforth többször is megsértette Mr. Struant. Nyilvánvaló, hogy bocsánatot kellene kérnie, és akkor véget vethetnénk ennek az egész ostobaságnak.</w:t>
      </w:r>
    </w:p>
    <w:p>
      <w:pPr>
        <w:pStyle w:val="Normal"/>
        <w:ind w:right="-540" w:hanging="0"/>
        <w:jc w:val="both"/>
        <w:rPr/>
      </w:pPr>
      <w:r>
        <w:rPr/>
        <w:tab/>
        <w:t>– Jamie...! – szólt rá éles hangon Struan. Ha nincsenek az elõzõ napi események, kiküldte volna. – Ez nem a maga problémája. Tudom, mit érez.</w:t>
      </w:r>
    </w:p>
    <w:p>
      <w:pPr>
        <w:pStyle w:val="Normal"/>
        <w:ind w:right="-540" w:hanging="0"/>
        <w:jc w:val="both"/>
        <w:rPr/>
      </w:pPr>
      <w:r>
        <w:rPr/>
        <w:tab/>
        <w:t>– Ismét Gorntra nézett. – Mr, McFaynek igaza van, Norbert nagyon nehezen elviselhetõen viselkedett. – Gornt nem válaszolt. Struan elmosolyodott, széttárta a karját. – Zsosz. De hát ez nem a maga problémája, Mr. Gornt. Nos, mint mondotta, egyszer személyesen párbajozott, kétszer pedig segéd volt. Nyilvánvaló, hogy ön gyõzött. Mi lett az ellenfelével?</w:t>
      </w:r>
    </w:p>
    <w:p>
      <w:pPr>
        <w:pStyle w:val="Normal"/>
        <w:ind w:right="-540" w:hanging="0"/>
        <w:jc w:val="both"/>
        <w:rPr/>
      </w:pPr>
      <w:r>
        <w:rPr/>
        <w:tab/>
        <w:t>– Nem öltem meg, nem is akartam, csak megsebesítettem.</w:t>
      </w:r>
    </w:p>
    <w:p>
      <w:pPr>
        <w:pStyle w:val="Normal"/>
        <w:ind w:right="-540" w:hanging="0"/>
        <w:jc w:val="both"/>
        <w:rPr/>
      </w:pPr>
      <w:r>
        <w:rPr/>
        <w:tab/>
        <w:t>Fürkész tekintettel méregették egymást. McFay idegesen közbeszólt. Akkor mindenben megállapodtunk.</w:t>
      </w:r>
    </w:p>
    <w:p>
      <w:pPr>
        <w:pStyle w:val="Normal"/>
        <w:ind w:right="-540" w:hanging="0"/>
        <w:jc w:val="both"/>
        <w:rPr/>
      </w:pPr>
      <w:r>
        <w:rPr/>
        <w:tab/>
        <w:t xml:space="preserve">– Meg, csak a fegyverekben nem. Mr. Greyforth kardot választ. </w:t>
      </w:r>
    </w:p>
    <w:p>
      <w:pPr>
        <w:pStyle w:val="Normal"/>
        <w:ind w:right="-540" w:hanging="0"/>
        <w:jc w:val="both"/>
        <w:rPr/>
      </w:pPr>
      <w:r>
        <w:rPr/>
        <w:tab/>
        <w:t>Struannak elállt a lélegzete, McFay elsápadt. – Párbajpisztolyról volt szó – mondta McFay. – Ebben megegyeztünk.</w:t>
      </w:r>
    </w:p>
    <w:p>
      <w:pPr>
        <w:pStyle w:val="Normal"/>
        <w:ind w:right="-540" w:hanging="0"/>
        <w:jc w:val="both"/>
        <w:rPr/>
      </w:pPr>
      <w:r>
        <w:rPr/>
        <w:tab/>
        <w:t>– Nagyon sajnálom, uram, de nem egyeztek meg. Mr. Greyforthnak mint kihívottnak joga van fegyvert választani.</w:t>
      </w:r>
    </w:p>
    <w:p>
      <w:pPr>
        <w:pStyle w:val="Normal"/>
        <w:ind w:right="-540" w:hanging="0"/>
        <w:jc w:val="both"/>
        <w:rPr/>
      </w:pPr>
      <w:r>
        <w:rPr/>
        <w:tab/>
        <w:t>– Igen, de megáll...</w:t>
      </w:r>
    </w:p>
    <w:p>
      <w:pPr>
        <w:pStyle w:val="Normal"/>
        <w:ind w:right="-540" w:hanging="0"/>
        <w:jc w:val="both"/>
        <w:rPr/>
      </w:pPr>
      <w:r>
        <w:rPr/>
        <w:tab/>
        <w:t>– Bízza ezt rám, Jamie – vágott McFay szavába Struan. Sejtette, hogy Greyforth valamilyen cselt készített elõ. – Mi feltételeztük, hogy úriemberek módjára verekszünk meg, és pisztolyt használunk.</w:t>
      </w:r>
    </w:p>
    <w:p>
      <w:pPr>
        <w:pStyle w:val="Normal"/>
        <w:ind w:right="-540" w:hanging="0"/>
        <w:jc w:val="both"/>
        <w:rPr/>
      </w:pPr>
      <w:r>
        <w:rPr/>
        <w:tab/>
        <w:t>– Bocsásson meg, de az én instrukcióim nem így szólnak. Megbízóm, aki szintén úriembernek tekinti magát, úgy döntött, hogy karddal védi meg a becsületét. Ez teljesen szokványos, bevett dolog.</w:t>
      </w:r>
    </w:p>
    <w:p>
      <w:pPr>
        <w:pStyle w:val="Normal"/>
        <w:ind w:right="-540" w:hanging="0"/>
        <w:jc w:val="both"/>
        <w:rPr/>
      </w:pPr>
      <w:r>
        <w:rPr/>
        <w:tab/>
        <w:t>– Ez nyilvánvaló képtelenség.</w:t>
      </w:r>
    </w:p>
    <w:p>
      <w:pPr>
        <w:pStyle w:val="Normal"/>
        <w:ind w:right="-540" w:hanging="0"/>
        <w:jc w:val="both"/>
        <w:rPr/>
      </w:pPr>
      <w:r>
        <w:rPr/>
        <w:tab/>
        <w:t>– Mr. Greyforth még azt is mondta – és hozzá kell tennem, én ezzel nem értek egyet, csupán az õ szavait tolmácsolom –, hogy késsel, karddal vagy csatakorbáccsal is hajlandó párbajozni.</w:t>
      </w:r>
    </w:p>
    <w:p>
      <w:pPr>
        <w:pStyle w:val="Normal"/>
        <w:ind w:right="-540" w:hanging="0"/>
        <w:jc w:val="both"/>
        <w:rPr/>
      </w:pPr>
      <w:r>
        <w:rPr/>
        <w:tab/>
        <w:t>McFay emelkedni kezdett ültébõl, de Struan visszafogta.</w:t>
      </w:r>
    </w:p>
    <w:p>
      <w:pPr>
        <w:pStyle w:val="Normal"/>
        <w:ind w:right="-540" w:hanging="0"/>
        <w:jc w:val="both"/>
        <w:rPr/>
      </w:pPr>
      <w:r>
        <w:rPr/>
        <w:tab/>
        <w:t>– Mostani állapotomban ez lehetetlen – mondta. Egy pillanatnyi szünetet tartott, mély levegõt vett. – Ha Norbert így akar arcot nyerni és így akarja elkerülni a párbajt, én a szemébe köpök.</w:t>
      </w:r>
    </w:p>
    <w:p>
      <w:pPr>
        <w:pStyle w:val="Normal"/>
        <w:ind w:right="-540" w:hanging="0"/>
        <w:jc w:val="both"/>
        <w:rPr/>
      </w:pPr>
      <w:r>
        <w:rPr/>
        <w:tab/>
        <w:t>McFay elvörösödött, egyszerre csodálta és gyűlölte Struant ezért az ötletért, de hirtelen rádöbbent, hogy ez kitűnõ mentség volna mindkét férfi számára.</w:t>
      </w:r>
    </w:p>
    <w:p>
      <w:pPr>
        <w:pStyle w:val="Normal"/>
        <w:ind w:right="-540" w:hanging="0"/>
        <w:jc w:val="both"/>
        <w:rPr/>
      </w:pPr>
      <w:r>
        <w:rPr/>
        <w:tab/>
        <w:t>– Nem gondolja, tajpan, hogy...</w:t>
      </w:r>
    </w:p>
    <w:p>
      <w:pPr>
        <w:pStyle w:val="Normal"/>
        <w:ind w:right="-540" w:hanging="0"/>
        <w:jc w:val="both"/>
        <w:rPr/>
      </w:pPr>
      <w:r>
        <w:rPr/>
        <w:tab/>
        <w:t>– Nem. Mr. Gornt, jelenlegi állapotomban nyilvánvaló módon nem vagyok képes kardot fogni a kezembe. Legyen szíves kérje meg Mr. Greyfortht, hogy egyezzen bele a pisztolyba.</w:t>
      </w:r>
    </w:p>
    <w:p>
      <w:pPr>
        <w:pStyle w:val="Normal"/>
        <w:ind w:right="-540" w:hanging="0"/>
        <w:jc w:val="both"/>
        <w:rPr/>
      </w:pPr>
      <w:r>
        <w:rPr/>
        <w:tab/>
        <w:t>– Természetesen meg fogom kérdezni, uram. Ugyanilyen természetes az is, hogy a segéd elsõ számú kötelessége, hogy megpróbálja békésen elintézni az ügyet. Számomra úgy tűnik, elég hely van mindkettejük számára Ázsiában, uram. Meg fogom kérdezni.</w:t>
      </w:r>
    </w:p>
    <w:p>
      <w:pPr>
        <w:pStyle w:val="Normal"/>
        <w:ind w:right="-540" w:hanging="0"/>
        <w:jc w:val="both"/>
        <w:rPr/>
      </w:pPr>
      <w:r>
        <w:rPr/>
        <w:tab/>
        <w:t>– Mr. Gornt, ebben a segítségére leszek – mondta McFay. – Bármiben szívesen segítek, amivel meg lehet akadályozni ezt az õrültséget, csak üzenjen.</w:t>
      </w:r>
    </w:p>
    <w:p>
      <w:pPr>
        <w:pStyle w:val="Normal"/>
        <w:ind w:right="-540" w:hanging="0"/>
        <w:jc w:val="both"/>
        <w:rPr/>
      </w:pPr>
      <w:r>
        <w:rPr/>
        <w:tab/>
        <w:t>Gornt bólintott, emelkedni kezdett, de visszaült, mert Struan azt mondta:</w:t>
      </w:r>
    </w:p>
    <w:p>
      <w:pPr>
        <w:pStyle w:val="Normal"/>
        <w:ind w:right="-540" w:hanging="0"/>
        <w:jc w:val="both"/>
        <w:rPr/>
      </w:pPr>
      <w:r>
        <w:rPr/>
        <w:tab/>
        <w:t>– Válthatnék önnel egy-két szót négyszemközt, Mr. Gornt? Ugye megbocsát, Jamie?</w:t>
      </w:r>
    </w:p>
    <w:p>
      <w:pPr>
        <w:pStyle w:val="Normal"/>
        <w:ind w:right="-540" w:hanging="0"/>
        <w:jc w:val="both"/>
        <w:rPr/>
      </w:pPr>
      <w:r>
        <w:rPr/>
        <w:tab/>
        <w:t>– Nincs mit. – McFay kezet fogott Gornttal, majd Struanhoz fordult. – Délben a Klubban találkozót tartanak a kereskedõk, hogy megvitassák Sir William bombasztikus hírét.</w:t>
      </w:r>
    </w:p>
    <w:p>
      <w:pPr>
        <w:pStyle w:val="Normal"/>
        <w:ind w:right="-540" w:hanging="0"/>
        <w:jc w:val="both"/>
        <w:rPr/>
      </w:pPr>
      <w:r>
        <w:rPr/>
        <w:tab/>
        <w:t>– Ott leszek, Jamie, bár szerintem nem lesz ott megbeszélés, inkább csak üvöltözés meg handabandázás.</w:t>
      </w:r>
    </w:p>
    <w:p>
      <w:pPr>
        <w:pStyle w:val="Normal"/>
        <w:ind w:right="-540" w:hanging="0"/>
        <w:jc w:val="both"/>
        <w:rPr/>
      </w:pPr>
      <w:r>
        <w:rPr/>
        <w:tab/>
        <w:t>– Én is azt hiszem. Hát akkor viszlát, tajpan. – McFay kiment. Az elegáns irodában ismét egymásra nézett a két férfi.</w:t>
      </w:r>
    </w:p>
    <w:p>
      <w:pPr>
        <w:pStyle w:val="Normal"/>
        <w:ind w:right="-540" w:hanging="0"/>
        <w:jc w:val="both"/>
        <w:rPr/>
      </w:pPr>
      <w:r>
        <w:rPr/>
        <w:tab/>
        <w:t>– Hallott a parlamentünk legújabb ostobaságáról?</w:t>
      </w:r>
    </w:p>
    <w:p>
      <w:pPr>
        <w:pStyle w:val="Normal"/>
        <w:ind w:right="-540" w:hanging="0"/>
        <w:jc w:val="both"/>
        <w:rPr/>
      </w:pPr>
      <w:r>
        <w:rPr/>
        <w:tab/>
        <w:t>– Igen, uram, hallottam. Minden kormány ostoba.</w:t>
      </w:r>
    </w:p>
    <w:p>
      <w:pPr>
        <w:pStyle w:val="Normal"/>
        <w:ind w:right="-540" w:hanging="0"/>
        <w:jc w:val="both"/>
        <w:rPr/>
      </w:pPr>
      <w:r>
        <w:rPr/>
        <w:tab/>
        <w:t>– Iszik velem egy pohár pezsgõt?</w:t>
      </w:r>
    </w:p>
    <w:p>
      <w:pPr>
        <w:pStyle w:val="Normal"/>
        <w:ind w:right="-540" w:hanging="0"/>
        <w:jc w:val="both"/>
        <w:rPr/>
      </w:pPr>
      <w:r>
        <w:rPr/>
        <w:tab/>
        <w:t>– Ünneplünk valamit?</w:t>
      </w:r>
    </w:p>
    <w:p>
      <w:pPr>
        <w:pStyle w:val="Normal"/>
        <w:ind w:right="-540" w:hanging="0"/>
        <w:jc w:val="both"/>
        <w:rPr/>
      </w:pPr>
      <w:r>
        <w:rPr/>
        <w:tab/>
        <w:t>– Igen. Nem tudom, miért, de örülök, hogy megismerhettem.</w:t>
      </w:r>
    </w:p>
    <w:p>
      <w:pPr>
        <w:pStyle w:val="Normal"/>
        <w:ind w:right="-540" w:hanging="0"/>
        <w:jc w:val="both"/>
        <w:rPr/>
      </w:pPr>
      <w:r>
        <w:rPr/>
        <w:tab/>
        <w:t>– Á, szóval maga is ugyanezt érzi. Ez nem éppen helyes.</w:t>
      </w:r>
    </w:p>
    <w:p>
      <w:pPr>
        <w:pStyle w:val="Normal"/>
        <w:ind w:right="-540" w:hanging="0"/>
        <w:jc w:val="both"/>
        <w:rPr/>
      </w:pPr>
      <w:r>
        <w:rPr/>
        <w:tab/>
        <w:t>Struan megcsóválta a fejét, és megrázta a csengõt. Csen lépett be a szobába. Kibontotta a pezsgõspalackot, töltött; apró, résszerű szeme egyik hallgatag férfiról a másikra villant. Miután töltött, kiment.</w:t>
      </w:r>
    </w:p>
    <w:p>
      <w:pPr>
        <w:pStyle w:val="Normal"/>
        <w:ind w:right="-540" w:hanging="0"/>
        <w:jc w:val="both"/>
        <w:rPr/>
      </w:pPr>
      <w:r>
        <w:rPr/>
        <w:tab/>
        <w:t>– Egészség.</w:t>
      </w:r>
    </w:p>
    <w:p>
      <w:pPr>
        <w:pStyle w:val="Normal"/>
        <w:ind w:right="-540" w:hanging="0"/>
        <w:jc w:val="both"/>
        <w:rPr/>
      </w:pPr>
      <w:r>
        <w:rPr/>
        <w:tab/>
        <w:t>– Egészség – visszhangozta Gornt, és belekóstolt a behűtött italba.</w:t>
      </w:r>
    </w:p>
    <w:p>
      <w:pPr>
        <w:pStyle w:val="Normal"/>
        <w:ind w:right="-540" w:hanging="0"/>
        <w:jc w:val="both"/>
        <w:rPr/>
      </w:pPr>
      <w:r>
        <w:rPr/>
        <w:tab/>
        <w:t xml:space="preserve">– Volt egy olyan érzésem, hogy szeretne négyszemközt beszélni velem. –Gornt felkacagott. – Valóban ez a szándékom. Veszélyes az olyan ellenség, aki képes olvasni az ember gondolataiban, </w:t>
      </w:r>
      <w:r>
        <w:rPr>
          <w:i/>
        </w:rPr>
        <w:t>eh?</w:t>
      </w:r>
    </w:p>
    <w:p>
      <w:pPr>
        <w:pStyle w:val="TextBody"/>
        <w:ind w:right="-540" w:hanging="0"/>
        <w:rPr/>
      </w:pPr>
      <w:r>
        <w:rPr/>
        <w:tab/>
        <w:t>– Nagyon veszélyes, de nekünk nem kell feltétlenül ellenségeknek lennünk. A Rothwell cég nagyon jó ügyfelünk. A Struan és a Brock közötti gyűlölködésbe magának nem kell feltétlenül belekeverednie, bármit mond is Tyler vagy Morgan.</w:t>
      </w:r>
    </w:p>
    <w:p>
      <w:pPr>
        <w:pStyle w:val="Normal"/>
        <w:ind w:right="-540" w:hanging="0"/>
        <w:jc w:val="both"/>
        <w:rPr/>
      </w:pPr>
      <w:r>
        <w:rPr/>
        <w:tab/>
        <w:t>Gornt egy ideig szótlanul nézte a metszett kristálypoharat és a felszálló buborékokat, aztán egy ideig Struant méregette. Végül úgy döntött, nem törõdik a veszéllyel. – Önrõl az a hír járja, hogy tud titkot tartani, és megbízható ember.</w:t>
      </w:r>
    </w:p>
    <w:p>
      <w:pPr>
        <w:pStyle w:val="Normal"/>
        <w:ind w:right="-540" w:hanging="0"/>
        <w:jc w:val="both"/>
        <w:rPr/>
      </w:pPr>
      <w:r>
        <w:rPr/>
        <w:tab/>
        <w:t>– És maga?</w:t>
      </w:r>
    </w:p>
    <w:p>
      <w:pPr>
        <w:pStyle w:val="Normal"/>
        <w:ind w:right="-540" w:hanging="0"/>
        <w:jc w:val="both"/>
        <w:rPr/>
      </w:pPr>
      <w:r>
        <w:rPr/>
        <w:tab/>
        <w:t>– Becsületbeli ügyekben igen. Kedveli a történeteket és a legendákat? – Struan feszülten figyelt, valahogy olyan valószerűtlen volt ez az egész találkozó. – Egyeseket többé, másokat kevésbé.</w:t>
      </w:r>
    </w:p>
    <w:p>
      <w:pPr>
        <w:pStyle w:val="Normal"/>
        <w:ind w:right="-540" w:hanging="0"/>
        <w:jc w:val="both"/>
        <w:rPr/>
      </w:pPr>
      <w:r>
        <w:rPr/>
        <w:tab/>
        <w:t>– Én tulajdonképpen nem azért vagyok itt, mint amit mondtam. – Gornt arcán barátságos mosoly jelent meg. – Jóságos ég, el sem tudom hinni, hogy itt ülök szemtõl szemben a Nemes Ház tajpanjával. El sem tudom mondani, milyen régóta vártam erre a pillanatra. És most elérkezett. Mielõtt idejöttem, eszem ágában sem volt beszélni arról, amit most mondandó vagyok, csak azt akartam közölni, amire Mr. Greyforth megkért. Most viszont... – Felemelte a poharát. – A bosszúra!</w:t>
      </w:r>
    </w:p>
    <w:p>
      <w:pPr>
        <w:pStyle w:val="Normal"/>
        <w:ind w:right="-540" w:hanging="0"/>
        <w:jc w:val="both"/>
        <w:rPr/>
      </w:pPr>
      <w:r>
        <w:rPr/>
        <w:tab/>
        <w:t>Struan elgondolkodott. Nem félt, de valahogy lenyűgözte ez az ember. Ittak, Struan megint töltött. – Ez Ázsiában jó pohárköszöntõ.</w:t>
      </w:r>
    </w:p>
    <w:p>
      <w:pPr>
        <w:pStyle w:val="Normal"/>
        <w:ind w:right="-540" w:hanging="0"/>
        <w:jc w:val="both"/>
        <w:rPr/>
      </w:pPr>
      <w:r>
        <w:rPr/>
        <w:tab/>
        <w:t>– Mindenütt az. De mindenekelõtt, adja nekem a Nemes Ház tajpanjának becsületszavát, esküdjön meg, hogy amit most mondok, az mindaddig kettõnk között marad, amíg fel nem oldozom az esküje alól.</w:t>
      </w:r>
    </w:p>
    <w:p>
      <w:pPr>
        <w:pStyle w:val="Normal"/>
        <w:ind w:right="-540" w:hanging="0"/>
        <w:jc w:val="both"/>
        <w:rPr/>
      </w:pPr>
      <w:r>
        <w:rPr/>
        <w:tab/>
        <w:t>Struan habozott. – Hát, ha csak egy történetrõl van szó, nem bánom. – Megesküdött.</w:t>
      </w:r>
    </w:p>
    <w:p>
      <w:pPr>
        <w:pStyle w:val="Normal"/>
        <w:ind w:right="-540" w:hanging="0"/>
        <w:jc w:val="both"/>
        <w:rPr/>
      </w:pPr>
      <w:r>
        <w:rPr/>
        <w:tab/>
        <w:t>– Köszönöm. Akkor hát jöjjön a történet. Biztos, hogy négyszemközt vagyunk, nem hallgathat ki minket senki?</w:t>
      </w:r>
    </w:p>
    <w:p>
      <w:pPr>
        <w:pStyle w:val="Normal"/>
        <w:ind w:right="-540" w:hanging="0"/>
        <w:jc w:val="both"/>
        <w:rPr/>
      </w:pPr>
      <w:r>
        <w:rPr/>
        <w:tab/>
        <w:t>– Ázsiában sose lehet tudni. Minálunk nemcsak a falaknak, de még az ajtóknak is van fülük. Csen! – kiáltott ki. Azonnal nyílt az ajtó. Struan kantoni nyelvjárásban mondta: – Menj messzebb az ajtótól, és senkit ne engedj a közelébe, még Ah Tokot sem.</w:t>
      </w:r>
    </w:p>
    <w:p>
      <w:pPr>
        <w:pStyle w:val="Normal"/>
        <w:ind w:right="-540" w:hanging="0"/>
        <w:jc w:val="both"/>
        <w:rPr/>
      </w:pPr>
      <w:r>
        <w:rPr/>
        <w:tab/>
        <w:t>– Parancsára, tajpan. – Az ajtó bezárult.</w:t>
      </w:r>
    </w:p>
    <w:p>
      <w:pPr>
        <w:pStyle w:val="Normal"/>
        <w:ind w:right="-540" w:hanging="0"/>
        <w:jc w:val="both"/>
        <w:rPr/>
      </w:pPr>
      <w:r>
        <w:rPr/>
        <w:tab/>
        <w:t>– Most már nyugodtan beszélhet, Mr. Gornt. Csent születésem óta ismerem, és tudomásom szerint nem is tud angolul. Maga beszéli a sanghajit?</w:t>
      </w:r>
    </w:p>
    <w:p>
      <w:pPr>
        <w:pStyle w:val="Normal"/>
        <w:ind w:right="-540" w:hanging="0"/>
        <w:jc w:val="both"/>
        <w:rPr/>
      </w:pPr>
      <w:r>
        <w:rPr/>
        <w:tab/>
        <w:t>– Valamicskét. Meg a ningtoki dialektust.</w:t>
      </w:r>
    </w:p>
    <w:p>
      <w:pPr>
        <w:pStyle w:val="Normal"/>
        <w:ind w:right="-540" w:hanging="0"/>
        <w:jc w:val="both"/>
        <w:rPr/>
      </w:pPr>
      <w:r>
        <w:rPr/>
        <w:tab/>
        <w:t>– Hol is tartottunk?</w:t>
      </w:r>
    </w:p>
    <w:p>
      <w:pPr>
        <w:pStyle w:val="Normal"/>
        <w:ind w:right="-540" w:hanging="0"/>
        <w:jc w:val="both"/>
        <w:rPr/>
      </w:pPr>
      <w:r>
        <w:rPr/>
        <w:tab/>
        <w:t>– Életemben elõször mesélem el ezt a történetet – mondta Gornt. Struan hitt neki. – Egyszer régen, réges-régen – kezdte Gornt –, élt egy család Alabamában, Montgomery városában. Ez a család egy nap fölkerekedett és Angliába költözött: apa, anya és két gyerek, egy fiú meg egy lány. A lány tizenöt éves volt, és Alexandrának hívták. Az apának öt bátyja volt. A legidõsebbet Wilf Tillmannak hívták.</w:t>
      </w:r>
    </w:p>
    <w:p>
      <w:pPr>
        <w:pStyle w:val="Normal"/>
        <w:ind w:right="-540" w:hanging="0"/>
        <w:jc w:val="both"/>
        <w:rPr/>
      </w:pPr>
      <w:r>
        <w:rPr/>
        <w:tab/>
        <w:t>– Ez a Wilf Tillman a Cooper-Tillman egyik alapítója? – kérdezte meglepetten Struan.</w:t>
      </w:r>
    </w:p>
    <w:p>
      <w:pPr>
        <w:pStyle w:val="Normal"/>
        <w:ind w:right="-540" w:hanging="0"/>
        <w:jc w:val="both"/>
        <w:rPr/>
      </w:pPr>
      <w:r>
        <w:rPr/>
        <w:tab/>
        <w:t>– Õ az. Alexandra apja teával és gyapottal kereskedett, de nem nagyban. Egyik csendestársa volt Wilfnek a Cooper-Tillmanban. Londonban három évig volt Rothwellék tanácsadója gyapotügyekben. A Cooper-Tillman a Rothwell egyik legnagyobb szállítója volt. Nem egész egy esztendeig maradtak Londonban. Idõközben sajnos mindkét szülõ súlyosan megbetegedett, abban az idõjárásban meg azokban a ködökben nem is csoda. Magam is majdnem meghaltam ott... Három évet töltöttem Londonban, két évig a Brocknál gyakornokoskodtam, egy évig a Rothwellnél. Nos lényeg, hogy Tillmanék elhatározták, hogy hazatérnek. Félúton hazafelé, az Atlanti-óceán közepén Alexandra rájött, hogy várandós.</w:t>
      </w:r>
    </w:p>
    <w:p>
      <w:pPr>
        <w:pStyle w:val="Normal"/>
        <w:ind w:right="-540" w:hanging="0"/>
        <w:jc w:val="both"/>
        <w:rPr/>
      </w:pPr>
      <w:r>
        <w:rPr/>
        <w:tab/>
        <w:t>– Ajíjje – dünnyögte Struan.</w:t>
      </w:r>
    </w:p>
    <w:p>
      <w:pPr>
        <w:pStyle w:val="Normal"/>
        <w:ind w:right="-540" w:hanging="0"/>
        <w:jc w:val="both"/>
        <w:rPr/>
      </w:pPr>
      <w:r>
        <w:rPr/>
        <w:tab/>
        <w:t>– Hát igen. Apja már amúgy is beteg volt, de ez a bánat sírba döntötte. Harminchét éves volt. A tengerbe temették. A kapitány csak azt írta a halotti bizonyítványára: agyvérzés. De Alexandra és az anyja tudta, hogy a halála igazi oka a rossz hír és a szomorúság volt. Alexandra akkor még csak tizenhat esztendõs volt, festeni se lehetett volna szebb lányt. Ez még harmincötben történt, huszonhét esztendõvel ezelõtt. Alexandra fiút szült. Ez a fiú én voltam. Hajadonként gyereket szülni... Mr. Struan, önnek nem kell elmagyaráznom, miféle stigma és katasztrófa volt ez. Alabama bibliás ország, Tillmanék pedig úri körökben mozognak. Az elõbb becsületrõl beszélgettünk, remélem, komolyan vehetem a becsületszavát. Megengedi? – Gornt a pezsgõsüveg felé intett.</w:t>
      </w:r>
    </w:p>
    <w:p>
      <w:pPr>
        <w:pStyle w:val="Normal"/>
        <w:ind w:right="-540" w:hanging="0"/>
        <w:jc w:val="both"/>
        <w:rPr/>
      </w:pPr>
      <w:r>
        <w:rPr/>
        <w:tab/>
        <w:t>– Parancsoljon. – Struan nem tudta, mi egyebet mondhatna. Gornt töltött Struannak, majd magának is. – Anyámat és nagyanyámat kigolyózta a társadalom. Az egész Tillman família, de még a bátyja is ellene fordult. Hároméves voltam, mikor anyám megismerkedett egy virginiaival, egy áttelepült angollal, egy Robert Gornt nevezetű úriemberrel, aki dohány- és gyapotexportõr volt, s emellett szenvedélyes kártyajátékos. Egymásba szerettek, áttelepültek Richmondba, Robert Gornt otthonába, ott házasodtak össze. Kitaláltak egy történetet, miszerint anyám özvegyasszony volt, tizenhat esztendõs korában férjhez ment egy jenki lovassági tiszthez, akit elesett a sziú indiánok ellen vívott csatában. Anyám akkor tizenkilenc éves volt. Az ezután következõ éveken át többé-kevésbé rendjén mentek a dolgok. Egészen negyvenkettõig. Ez az az év volt, amely elõtt Dirk Struan gyakorlatilag egymaga megalapította Hongkongot. – Egy korty pezsgõ. – Dirk Struan volt a felelõs Wilf Tillman haláláért és a Tillman család tönkremeneteléért.</w:t>
      </w:r>
    </w:p>
    <w:p>
      <w:pPr>
        <w:pStyle w:val="Normal"/>
        <w:ind w:right="-540" w:hanging="0"/>
        <w:jc w:val="both"/>
        <w:rPr/>
      </w:pPr>
      <w:r>
        <w:rPr/>
        <w:tab/>
        <w:t>– Errõl én semmit sem tudok. Biztos ebben?</w:t>
      </w:r>
    </w:p>
    <w:p>
      <w:pPr>
        <w:pStyle w:val="Normal"/>
        <w:ind w:right="-540" w:hanging="0"/>
        <w:jc w:val="both"/>
        <w:rPr/>
      </w:pPr>
      <w:r>
        <w:rPr/>
        <w:tab/>
        <w:t>Gornt halványan, gépiesen elmosolyodott. – Igen. Wilf Tillman megkapta a boldogság-völgyi lázat. Dirk Struannak volt cinchona kérge, ami megmenthette volna, de se ingyen, se pénzért nem volt hajlandó neki adni. Jeff Cooperrel együtt õ is azt akarta, hogy Wilf meghaljon. – Gornt hangjába némi él költözött. – A bostoni jenki Wilf halálát kívánta.</w:t>
      </w:r>
    </w:p>
    <w:p>
      <w:pPr>
        <w:pStyle w:val="Normal"/>
        <w:ind w:right="-540" w:hanging="0"/>
        <w:jc w:val="both"/>
        <w:rPr/>
      </w:pPr>
      <w:r>
        <w:rPr/>
        <w:tab/>
        <w:t>– De miért? És miért akarta volna a tajpan, hogy Tillman meghaljon?</w:t>
      </w:r>
    </w:p>
    <w:p>
      <w:pPr>
        <w:pStyle w:val="Normal"/>
        <w:ind w:right="-540" w:hanging="0"/>
        <w:jc w:val="both"/>
        <w:rPr/>
      </w:pPr>
      <w:r>
        <w:rPr/>
        <w:tab/>
        <w:t>– Mert gyűlölte. Más nézetei voltak. Wilf egyebek között rabszolgákat is tartott, amit Alabamában akkor sem tiltott a törvény, és a tajpan azt szerette volna, ha Cooper veszi át a céget. Miután Wilf meghalt, Jeff Cooper fillérekért kivásárolta Wilf részét, és ezzel gyakorlatilag tönkretette a családomat. Ezért Dirk Struan a felelõs.</w:t>
      </w:r>
    </w:p>
    <w:p>
      <w:pPr>
        <w:pStyle w:val="Normal"/>
        <w:ind w:right="-540" w:hanging="0"/>
        <w:jc w:val="both"/>
        <w:rPr/>
      </w:pPr>
      <w:r>
        <w:rPr/>
        <w:tab/>
        <w:t>– Ebbõl annyi egészen biztosan igaz – felelte Struan –, hogy a Cooper-Tillmannal van egy közös vállalkozásunk, amely cinchona beszerzésével és árusításával foglalkozik. A Cooper-Tillmanhoz régi jó kapcsolatok fűznek minket. Ami viszont a többit illeti, errõl nekem eddig fogalmam sem volt, és nem is hiszem. Amint visszaérek Hongkongra, utána fogok nézni ennek a históriának.</w:t>
      </w:r>
    </w:p>
    <w:p>
      <w:pPr>
        <w:pStyle w:val="TextBody"/>
        <w:ind w:right="-540" w:hanging="0"/>
        <w:rPr/>
      </w:pPr>
      <w:r>
        <w:rPr/>
        <w:tab/>
        <w:t>Gornt vállat vont. – Évekkel késõbb Cooper maga is beismerte, hogy sosem osztotta Wilf Tillman nézeteit. Szó szerint a következõket mondta: „Nézze, fiatalember, az az igazság, hogy Wilf rászolgált a sorsára. Semmirekellõ rabszolgatartó volt, egész életében soha egyetlen napot sem dolgozott. Gonosz ember volt. Dirknek tökéletesen igaza volt, hogy azt a kevés cinchona kérget, ami még maradt neki, másnak adta, olyan embernek, aki véleménye szerint megérdemelte. Ez a cég az én munkámból épült fel, az én munkám tartotta el az édesanyját, a mostohaapját és magát is ennyi éven át...” – Gornt arca eltorzult, de csak egy pillanatra, aztán ismét lehiggadt, legalábbis látszatra. – Mondott még néhány más dolgot is, de ez most nem érdekes. A lényeg, hogy megfosztott minket jogos járandóságunktól. Ez a legfontosabb. Ekkor kezdõdtek anyám és mostohaapám között a veszekedések. Egy-két év múlva kiderült, hogy a mostohaapám csak a pénzéért vette el anyámat, a saját üzlete egy fityinget sem ért, valójában csupán szerencsejátékos volt, kártyás, ráadásul nem is a legjobb, állandóan anyámnak kellett kisegítenie. Anyám a halálos ágyán mondta el nekem mindezt. Robert Gornt mindazonáltal nem bánt velem rosszul, nem volt rossz hozzám, egyszerűen csak nem törõdött velem. Velem soha életemben nem törõdött senki. De most eljött a bosszú ideje.</w:t>
      </w:r>
    </w:p>
    <w:p>
      <w:pPr>
        <w:pStyle w:val="Normal"/>
        <w:ind w:right="-540" w:hanging="0"/>
        <w:jc w:val="both"/>
        <w:rPr/>
      </w:pPr>
      <w:r>
        <w:rPr/>
        <w:tab/>
        <w:t>– Nem értem, hogy miért engem hibáztat?</w:t>
      </w:r>
    </w:p>
    <w:p>
      <w:pPr>
        <w:pStyle w:val="Normal"/>
        <w:ind w:right="-540" w:hanging="0"/>
        <w:jc w:val="both"/>
        <w:rPr/>
      </w:pPr>
      <w:r>
        <w:rPr/>
        <w:tab/>
        <w:t>– Én nem hibáztatom magát.</w:t>
      </w:r>
    </w:p>
    <w:p>
      <w:pPr>
        <w:pStyle w:val="Normal"/>
        <w:ind w:right="-540" w:hanging="0"/>
        <w:jc w:val="both"/>
        <w:rPr/>
      </w:pPr>
      <w:r>
        <w:rPr/>
        <w:tab/>
        <w:t>Struan rámeredt. – Én azt hittem, hogy ez a csatakorbács vagy kard csak a kezdet.</w:t>
      </w:r>
    </w:p>
    <w:p>
      <w:pPr>
        <w:pStyle w:val="Normal"/>
        <w:ind w:right="-540" w:hanging="0"/>
        <w:jc w:val="both"/>
        <w:rPr/>
      </w:pPr>
      <w:r>
        <w:rPr/>
        <w:tab/>
        <w:t>– Mondtam már, hogy ez nem az én ötletem volt. Meg is mondtam Mr. Greyforthnak, hogy ezt hiába erõlteti, de csak nevetett és azt mondta, csak mondjam meg.</w:t>
      </w:r>
    </w:p>
    <w:p>
      <w:pPr>
        <w:pStyle w:val="Normal"/>
        <w:ind w:right="-540" w:hanging="0"/>
        <w:jc w:val="both"/>
        <w:rPr/>
      </w:pPr>
      <w:r>
        <w:rPr/>
        <w:tab/>
        <w:t>Hallgattak egy sort. Struan törte meg a csendet. – A szavaiból úgy veszem észre, nem nagyon kedveli Mr. Greyfortht.</w:t>
      </w:r>
    </w:p>
    <w:p>
      <w:pPr>
        <w:pStyle w:val="Normal"/>
        <w:ind w:right="-540" w:hanging="0"/>
        <w:jc w:val="both"/>
        <w:rPr/>
      </w:pPr>
      <w:r>
        <w:rPr/>
        <w:tab/>
        <w:t>– Nem mondhatom, hogy kedvelem, de azt sem, hogy nem. Azért jöttem ide egy hónapra, hogy tanuljak tõle. És hogy ha majd jövõre visszavonul, a helyére lépjek. Ez a terv. Ha úgy döntök, hogy belépek a Brockhoz.</w:t>
      </w:r>
    </w:p>
    <w:p>
      <w:pPr>
        <w:pStyle w:val="Normal"/>
        <w:ind w:right="-540" w:hanging="0"/>
        <w:jc w:val="both"/>
        <w:rPr/>
      </w:pPr>
      <w:r>
        <w:rPr/>
        <w:tab/>
        <w:t>– Lehet, hogy hamarabb a helyébe kell lépni, mint gondolná. – Struan hangja kiélesedett. – Ha minden jól megy, már jövõ csütörtökön.</w:t>
      </w:r>
    </w:p>
    <w:p>
      <w:pPr>
        <w:pStyle w:val="Normal"/>
        <w:ind w:right="-540" w:hanging="0"/>
        <w:jc w:val="both"/>
        <w:rPr/>
      </w:pPr>
      <w:r>
        <w:rPr/>
        <w:tab/>
        <w:t>– Eltökélte, hogy párbajozik?</w:t>
      </w:r>
    </w:p>
    <w:p>
      <w:pPr>
        <w:pStyle w:val="Normal"/>
        <w:ind w:right="-540" w:hanging="0"/>
        <w:jc w:val="both"/>
        <w:rPr/>
      </w:pPr>
      <w:r>
        <w:rPr/>
        <w:tab/>
        <w:t>– El.</w:t>
      </w:r>
    </w:p>
    <w:p>
      <w:pPr>
        <w:pStyle w:val="Normal"/>
        <w:ind w:right="-540" w:hanging="0"/>
        <w:jc w:val="both"/>
        <w:rPr/>
      </w:pPr>
      <w:r>
        <w:rPr/>
        <w:tab/>
        <w:t>– Megkérdezhetem, mi az igazi oka?</w:t>
      </w:r>
    </w:p>
    <w:p>
      <w:pPr>
        <w:pStyle w:val="Normal"/>
        <w:ind w:right="-540" w:hanging="0"/>
        <w:jc w:val="both"/>
        <w:rPr/>
      </w:pPr>
      <w:r>
        <w:rPr/>
        <w:tab/>
        <w:t>– Norbert szándékosan provokált, nyilván Brock biztatta fel. Nem baj, a Struan számára jobb lesz, ha Norbert Greyforth eltűnik a színrõl.</w:t>
      </w:r>
    </w:p>
    <w:p>
      <w:pPr>
        <w:pStyle w:val="Normal"/>
        <w:ind w:right="-540" w:hanging="0"/>
        <w:jc w:val="both"/>
        <w:rPr/>
      </w:pPr>
      <w:r>
        <w:rPr/>
        <w:tab/>
        <w:t>– És ha majd én is a Struan ellen játszom, engem is megpróbál eltávolítani a színrõl?</w:t>
      </w:r>
    </w:p>
    <w:p>
      <w:pPr>
        <w:pStyle w:val="Normal"/>
        <w:ind w:right="-540" w:hanging="0"/>
        <w:jc w:val="both"/>
        <w:rPr/>
      </w:pPr>
      <w:r>
        <w:rPr/>
        <w:tab/>
        <w:t>– A szó üzleti értelmében igen, de nem akarok párbajozni magával. – Struan elmosolyodott, õszinte volt a mosolya. – Ez az egész beszélgetés valami õrültség, Mr. Gornt. Õrültség ilyen nyíltan és õszintén beszélgetni, de ha már benne vagyunk... Ön bosszút emlegetett. Amiatt akar bosszút állni rajtunk, amit a nagyapám állítólag Wilf Tillman ellen elkövetett?</w:t>
      </w:r>
    </w:p>
    <w:p>
      <w:pPr>
        <w:pStyle w:val="Normal"/>
        <w:ind w:right="-540" w:hanging="0"/>
        <w:jc w:val="both"/>
        <w:rPr/>
      </w:pPr>
      <w:r>
        <w:rPr/>
        <w:tab/>
        <w:t>– Igen – felelte mosolyogva Gornt –, ha majd eljön az ideje.</w:t>
      </w:r>
    </w:p>
    <w:p>
      <w:pPr>
        <w:pStyle w:val="Normal"/>
        <w:ind w:right="-540" w:hanging="0"/>
        <w:jc w:val="both"/>
        <w:rPr/>
      </w:pPr>
      <w:r>
        <w:rPr/>
        <w:tab/>
        <w:t>– Na és Jeff Cooperrel mi lesz?</w:t>
      </w:r>
    </w:p>
    <w:p>
      <w:pPr>
        <w:pStyle w:val="Normal"/>
        <w:ind w:right="-540" w:hanging="0"/>
        <w:jc w:val="both"/>
        <w:rPr/>
      </w:pPr>
      <w:r>
        <w:rPr/>
        <w:tab/>
        <w:t>A mosoly eltűnt. – Annak is eljön az ideje. – Gornt egy pillanatra elhallgatott, mikor megszólalt, hangjából csak úgy sütött a fenyegetés. – Nem csak rajta akarok bosszút állni. Én mindenekelõtt Morgan Brocket akarom tönkretenni, és ehhez van szükségem az ön segítségére. Nevetésben tört ki. – Jóságos ég, Mr. Struan, ne haragudjon, de ha most látná önmagát...</w:t>
      </w:r>
    </w:p>
    <w:p>
      <w:pPr>
        <w:pStyle w:val="Normal"/>
        <w:ind w:right="-540" w:hanging="0"/>
        <w:jc w:val="both"/>
        <w:rPr/>
      </w:pPr>
      <w:r>
        <w:rPr/>
        <w:tab/>
        <w:t>– Morgant? – dadogta Struan.</w:t>
      </w:r>
    </w:p>
    <w:p>
      <w:pPr>
        <w:pStyle w:val="Normal"/>
        <w:ind w:right="-540" w:hanging="0"/>
        <w:jc w:val="both"/>
        <w:rPr/>
      </w:pPr>
      <w:r>
        <w:rPr/>
        <w:tab/>
        <w:t>– Õt. – Gornt szélesen elmosolyodott. – Egyedül nem tudom megcsinálni, szükségem van a maga segítségére. Ez azért elég bizarr, nem?</w:t>
      </w:r>
    </w:p>
    <w:p>
      <w:pPr>
        <w:pStyle w:val="Normal"/>
        <w:ind w:right="-540" w:hanging="0"/>
        <w:jc w:val="both"/>
        <w:rPr/>
      </w:pPr>
      <w:r>
        <w:rPr/>
        <w:tab/>
        <w:t>Struan felállt, megrázta magát, mint egy ázott kutya, kinyújtózott, aztán visszaült; a szíve majd kiugrott a helyébõl. Töltött még egy pohárral néhány csepp az asztalra löttyent –, felhajtotta. Gornt ezalatt csak hallgatott és figyelt. Derűsen tapasztalta, hogyan hatnak Struanra a szavai. Struannak eltartott egy ideig, mire képes volt válaszolni. – Morgant? De miért, az ég szerelmére?</w:t>
      </w:r>
    </w:p>
    <w:p>
      <w:pPr>
        <w:pStyle w:val="Normal"/>
        <w:ind w:right="-540" w:hanging="0"/>
        <w:jc w:val="both"/>
        <w:rPr/>
      </w:pPr>
      <w:r>
        <w:rPr/>
        <w:tab/>
        <w:t>– Mert elcsábította az akkor még csak tizenöt éves anyámat és egy életre tönkretette. A Bibliában az áll, hogy az apagyilkosság az egyik legnagyobb bűn. Anyám, aki istenfélõ asszony volt, a halálos ágyán, mikor elmondta, ki is az igazi apám, megesketett, hogy nem ölöm meg Morgan Brocket, így hát nem ölöm meg, csak tönkreteszem. – Gornt tárgyilagos, érzelemmentes hangon beszélt. – Ehhez van szükségem a Nemes Ház segítségére.</w:t>
      </w:r>
    </w:p>
    <w:p>
      <w:pPr>
        <w:pStyle w:val="Normal"/>
        <w:ind w:right="-540" w:hanging="0"/>
        <w:jc w:val="both"/>
        <w:rPr/>
      </w:pPr>
      <w:r>
        <w:rPr/>
        <w:tab/>
        <w:t>Struan mély lélegzetet vett, és megint megcsóválta a fejét. Elhitte, amit Gornt mesélt, de semmi értelmét nem látta. Még Dirk Struan viselkedésének sem. Ajíjje, annyi mindent nem tudok még, gondolta. Feszülten figyelt. Gornt folytatta történetét. Elmondta, hogy Morgan akkoriban húszéves volt, a Rothwell cég gyakornoka, ott lakott a szomszédban, és mi sem volt könnyebb számára, mint hogy éjszaka besettenkedjen Alexandra hálószobájába. – Mit tud még tizenöt éves korában egy ilyen lány? Egy igazi klasszikus déli szépség? Egy ilyen déli úrilány, akit olyan féltõ gonddal nevelgetnek, mint valami ritka növényt. Mikor Rothwell rájött, mi történt, természetesen azonnal kirúgta Morgant, de az öreg Tyler Brock csak nevetett, és szép csendben addig vásárolgatta a Rothwell részvényeit, míg csak meg nem szerezte a többségi tulajdont.</w:t>
      </w:r>
    </w:p>
    <w:p>
      <w:pPr>
        <w:pStyle w:val="Normal"/>
        <w:ind w:right="-540" w:hanging="0"/>
        <w:jc w:val="both"/>
        <w:rPr/>
      </w:pPr>
      <w:r>
        <w:rPr/>
        <w:tab/>
        <w:t>Malcolm megdöbbent. – Brocké a Rothwell?</w:t>
      </w:r>
    </w:p>
    <w:p>
      <w:pPr>
        <w:pStyle w:val="Normal"/>
        <w:ind w:right="-540" w:hanging="0"/>
        <w:jc w:val="both"/>
        <w:rPr/>
      </w:pPr>
      <w:r>
        <w:rPr/>
        <w:tab/>
        <w:t>– Egy ideig az övé volt, épp csak annyi ideig, hogy kirúgja Rothwellt meg a vezetõket, és újakat nevezzen ki. Mikor erre Jeff Cooper rájött, volt annyi befolyása az öreg Brockra, hogy rá tudta venni, társuljanak fele-fele alapon. Viszonzásképpen Jeff vezeti a céget, és titokban tartja az üzletet, fõképpen Struanék elõl. Ez az egyezség még mindig érvényben van.</w:t>
      </w:r>
    </w:p>
    <w:p>
      <w:pPr>
        <w:pStyle w:val="Normal"/>
        <w:ind w:right="-540" w:hanging="0"/>
        <w:jc w:val="both"/>
        <w:rPr/>
      </w:pPr>
      <w:r>
        <w:rPr/>
        <w:tab/>
        <w:t>– Dmitri tud róla?</w:t>
      </w:r>
    </w:p>
    <w:p>
      <w:pPr>
        <w:pStyle w:val="Normal"/>
        <w:ind w:right="-540" w:hanging="0"/>
        <w:jc w:val="both"/>
        <w:rPr/>
      </w:pPr>
      <w:r>
        <w:rPr/>
        <w:tab/>
        <w:t>– Nem. És Mr. Greyforth sem. Még Londonban jöttem rá, nem szóltam róla senkinek.</w:t>
      </w:r>
    </w:p>
    <w:p>
      <w:pPr>
        <w:pStyle w:val="Normal"/>
        <w:ind w:right="-540" w:hanging="0"/>
        <w:jc w:val="both"/>
        <w:rPr/>
      </w:pPr>
      <w:r>
        <w:rPr/>
        <w:tab/>
        <w:t>Malcolm Struan lázasan törte a fejét. A Struan évek óta üzletel a Rothwelllel, eddig még sohasem csapták be. Aztán eszébe jutott valami, amit Gornt mondott az imént. – Na és Morgan tudja, hogy maga tudja ezt róla?</w:t>
      </w:r>
    </w:p>
    <w:p>
      <w:pPr>
        <w:pStyle w:val="TextBody"/>
        <w:ind w:right="-540" w:hanging="0"/>
        <w:rPr/>
      </w:pPr>
      <w:r>
        <w:rPr/>
        <w:tab/>
        <w:t>– Mikor anyám meghalt, megírtam neki a históriát Londonba. Azt válaszolta, hogy most hallja elõször, és tagadta. De azt is írta, ha esetleg Londonba vetõdnék, látogassam meg. Meg is tettem. Akkor is tagadta. Neki semmi köze hozzá, mondta, egy másik gyakornok tette, õrá csak úgy rákenték. – Felsóhajtott. – Ott álltam egy fillér nélkül. Morgan segített munkát találni, aztán bejuttatott a Rothwellhez. – Gornt ismét sóhajtott. – Anyám elmesélte, hogy amikor Rothwell felelõsségre vonta Morgant, Morgan azt mondta: „hajlandó elvenni a szipirtyót, ha kap mellé évi tízezer nikkel hozományt”. – Gornt megborzongott, de az arca nem változott. A hangja is ugyanolyan színtelen maradt. – Lehet, hogy a többit meg tudnám bocsátani Morgannak, de ezt a szipirtyót soha. Ez írásban megvan, Rothwell írta. Õ már meghalt, de a levele megvan. Köszönöm, hogy meghallgatott. – Felállt, nyújtózkodott, és az ajtó felé indult.</w:t>
      </w:r>
    </w:p>
    <w:p>
      <w:pPr>
        <w:pStyle w:val="Normal"/>
        <w:ind w:right="-540" w:hanging="0"/>
        <w:jc w:val="both"/>
        <w:rPr/>
      </w:pPr>
      <w:r>
        <w:rPr/>
        <w:tab/>
        <w:t>– Várjon – szólt utána meglepetten Struan. – Nem hagyhatja így abba.</w:t>
      </w:r>
    </w:p>
    <w:p>
      <w:pPr>
        <w:pStyle w:val="Normal"/>
        <w:ind w:right="-540" w:hanging="0"/>
        <w:jc w:val="both"/>
        <w:rPr/>
      </w:pPr>
      <w:r>
        <w:rPr/>
        <w:tab/>
        <w:t>– Nem is szándékozom, Mr. Struan, de az ilyesfajta beszélgetés vagy talán inkább a vallomás jót tesz ugyan a léleknek, de kimerítõ. És nem is akarok túl sok idõt itt tölteni, nehogy Mr. Greyforth gyanakodni kezdjen. Megbeszélem vele, hogy pisztoly legyen húsz lépésrõl, aztán visszajövök.</w:t>
      </w:r>
    </w:p>
    <w:p>
      <w:pPr>
        <w:pStyle w:val="Normal"/>
        <w:ind w:right="-540" w:hanging="0"/>
        <w:jc w:val="both"/>
        <w:rPr/>
      </w:pPr>
      <w:r>
        <w:rPr/>
        <w:tab/>
        <w:t>– Várjon már egy percet, az ég szerelmére! Hogyan segíthetnék magának? Mit kíván tõlem?</w:t>
      </w:r>
    </w:p>
    <w:p>
      <w:pPr>
        <w:pStyle w:val="Normal"/>
        <w:ind w:right="-540" w:hanging="0"/>
        <w:jc w:val="both"/>
        <w:rPr/>
      </w:pPr>
      <w:r>
        <w:rPr/>
        <w:tab/>
        <w:t>– Voltaképpen nem sokat... Megölheti Norbert Greyfortht, de nem ez a lényeg. A fontosabb az, amit én tehetek önért – mondta Gornt nevetve, majd ismét elkomolyodott. – Január végére a Brock összezúzza a Struant, de ezt nyilván már ön is tudja, tudnia kell. Bizonyos ár fejében én meg tudom ebben akadályozni õket. Isten a tanúm, hogy tudok magának olyat mondani, aminek révén a tervük ellenük fordul, és maga örökre tönkreteheti a Brockot.</w:t>
      </w:r>
    </w:p>
    <w:p>
      <w:pPr>
        <w:pStyle w:val="TextBody"/>
        <w:ind w:right="-540" w:hanging="0"/>
        <w:rPr/>
      </w:pPr>
      <w:r>
        <w:rPr/>
        <w:tab/>
        <w:t>Struan szíve kihagyott egy ütemet. Ha meg tudom oldani ezt a rettentõ helyzetet, anyám mindenbe belemegy, amit csak akarok, ismerem már annyira. Megad mindent, bármit, amit csak akarok! – ujjongott.</w:t>
      </w:r>
    </w:p>
    <w:p>
      <w:pPr>
        <w:pStyle w:val="Normal"/>
        <w:ind w:right="-540" w:hanging="0"/>
        <w:jc w:val="both"/>
        <w:rPr/>
      </w:pPr>
      <w:r>
        <w:rPr/>
        <w:tab/>
        <w:t>Bármilyen árat kér is Gornt, kifizetem, gondolta. Boldogan kifizetem. – Mi az ár... a bosszún kívül?</w:t>
      </w:r>
    </w:p>
    <w:p>
      <w:pPr>
        <w:pStyle w:val="Normal"/>
        <w:ind w:right="-540" w:hanging="0"/>
        <w:jc w:val="both"/>
        <w:rPr/>
      </w:pPr>
      <w:r>
        <w:rPr/>
        <w:tab/>
        <w:t>– Majd ha visszajövök.</w:t>
      </w:r>
    </w:p>
    <w:p>
      <w:pPr>
        <w:pStyle w:val="Normal"/>
        <w:ind w:right="-540" w:hanging="0"/>
        <w:jc w:val="both"/>
        <w:rPr/>
      </w:pPr>
      <w:r>
        <w:rPr/>
        <w:tab/>
        <w:t>Struan egész nap várt, de Gornt nem jött vissza. Este egyedül vacsorázott. Angelique azt mondta, fáradt, kimerítették az utóbbi napok összejövetelei, a sok késõi fennmaradás. Kora este bejött Struanhoz elköszönni. – Megyek, Malcolm drágám, bekapok valamit a szobámban, kifésülöm a hajamat, aztán már bújok is az ágyba. – Struan nem bánta. Agya csak úgy zúgott a sok reménységtõl és kétségtõl, s attól félt, ha Angelique ottmarad, végül mindent kifecseg neki. Mikor McFay bejött jó éjszakát kívánni, alig bírta visszafogni magát, hogy ki ne tálalja neki a fantasztikus híreket.</w:t>
      </w:r>
    </w:p>
    <w:p>
      <w:pPr>
        <w:pStyle w:val="Normal"/>
        <w:ind w:right="-540" w:hanging="0"/>
        <w:jc w:val="both"/>
        <w:rPr/>
      </w:pPr>
      <w:r>
        <w:rPr/>
        <w:tab/>
        <w:t>– No, talált megoldást Mennyei? – kérdezte McFay.</w:t>
      </w:r>
    </w:p>
    <w:p>
      <w:pPr>
        <w:pStyle w:val="Normal"/>
        <w:ind w:right="-540" w:hanging="0"/>
        <w:jc w:val="both"/>
        <w:rPr/>
      </w:pPr>
      <w:r>
        <w:rPr/>
        <w:tab/>
        <w:t>– Nem, nem, sajnos még nem.</w:t>
      </w:r>
    </w:p>
    <w:p>
      <w:pPr>
        <w:pStyle w:val="Normal"/>
        <w:ind w:right="-540" w:hanging="0"/>
        <w:jc w:val="both"/>
        <w:rPr/>
      </w:pPr>
      <w:r>
        <w:rPr/>
        <w:tab/>
        <w:t>– Csak mert olyan az arca, mintha egy hatalmas kõ gördült volna le a szívérõl. Napok óta nem láttam ilyen derűsnek. Valami jó hírt kapott?</w:t>
      </w:r>
    </w:p>
    <w:p>
      <w:pPr>
        <w:pStyle w:val="Normal"/>
        <w:ind w:right="-540" w:hanging="0"/>
        <w:jc w:val="both"/>
        <w:rPr/>
      </w:pPr>
      <w:r>
        <w:rPr/>
        <w:tab/>
        <w:t>Struan elvigyorodott. – Lehet, hogy túl vagyok a nehezén. Tényleg kezdek jobban lenni.</w:t>
      </w:r>
    </w:p>
    <w:p>
      <w:pPr>
        <w:pStyle w:val="TextBody"/>
        <w:ind w:right="-540" w:hanging="0"/>
        <w:rPr/>
      </w:pPr>
      <w:r>
        <w:rPr/>
        <w:tab/>
        <w:t>– Ennek örülök. Más se hiányzott már, csak ez a sebesülés... Nem is tudom, hogy bírja ki ezt az egészet. Ez a sebesülés meg a múlt heti események... Én már tényleg belefáradtam. Ez a Gornt, ez csak az utolsó csepp volt a pohárban. Van valami ijesztõ ebben az emberben.</w:t>
      </w:r>
    </w:p>
    <w:p>
      <w:pPr>
        <w:pStyle w:val="Normal"/>
        <w:ind w:right="-540" w:hanging="0"/>
        <w:jc w:val="both"/>
        <w:rPr/>
      </w:pPr>
      <w:r>
        <w:rPr/>
        <w:tab/>
        <w:t>– Mire gondol?</w:t>
      </w:r>
    </w:p>
    <w:p>
      <w:pPr>
        <w:pStyle w:val="Normal"/>
        <w:ind w:right="-540" w:hanging="0"/>
        <w:jc w:val="both"/>
        <w:rPr/>
      </w:pPr>
      <w:r>
        <w:rPr/>
        <w:tab/>
        <w:t>– Nem tudom, csak egy érzés. Lehet, hogy nem olyan ártatlan, mint amilyennek látszik. – McFay tétovázott. – Volna számomra egy perce?</w:t>
      </w:r>
    </w:p>
    <w:p>
      <w:pPr>
        <w:pStyle w:val="Normal"/>
        <w:ind w:right="-540" w:hanging="0"/>
        <w:jc w:val="both"/>
        <w:rPr/>
      </w:pPr>
      <w:r>
        <w:rPr/>
        <w:tab/>
        <w:t>– Persze. Üljön le. Konyakot? Szolgálja ki magát.</w:t>
      </w:r>
    </w:p>
    <w:p>
      <w:pPr>
        <w:pStyle w:val="Normal"/>
        <w:ind w:right="-540" w:hanging="0"/>
        <w:jc w:val="both"/>
        <w:rPr/>
      </w:pPr>
      <w:r>
        <w:rPr/>
        <w:tab/>
        <w:t>– Köszönöm. – McFay odament a pohárszékhez, töltött magának egy ujjnyit, aztán odahúzta a másik magas hátú karosszéket a kandallóhoz, és leült Struannal szemben. A függönyök már össze voltak húzva éjszakára, a lakosztály meghitt, barátságos hangulatot árasztott. Kellemes fafüstszag érzõdött, az öbölbõl odahallatszott a hajóharangok kondulása. – Két dologról szeretnék beszélni magával, így vagy úgy, de két napra szeretnék visszamenni Hongkongra... Még karácsony elõtt.</w:t>
      </w:r>
    </w:p>
    <w:p>
      <w:pPr>
        <w:pStyle w:val="Normal"/>
        <w:ind w:right="-540" w:hanging="0"/>
        <w:jc w:val="both"/>
        <w:rPr/>
      </w:pPr>
      <w:r>
        <w:rPr/>
        <w:tab/>
        <w:t>– Anyámhoz?</w:t>
      </w:r>
    </w:p>
    <w:p>
      <w:pPr>
        <w:pStyle w:val="Normal"/>
        <w:ind w:right="-540" w:hanging="0"/>
        <w:jc w:val="both"/>
        <w:rPr/>
      </w:pPr>
      <w:r>
        <w:rPr/>
        <w:tab/>
        <w:t xml:space="preserve">McFay bólintott és ivott egy korty konyakot. – Szeretnék elmenni a </w:t>
      </w:r>
      <w:r>
        <w:rPr>
          <w:i/>
        </w:rPr>
        <w:t>Prancing Clouddal.</w:t>
      </w:r>
      <w:r>
        <w:rPr/>
        <w:t xml:space="preserve"> Min mosolyog?</w:t>
      </w:r>
    </w:p>
    <w:p>
      <w:pPr>
        <w:pStyle w:val="Normal"/>
        <w:ind w:right="-540" w:hanging="0"/>
        <w:jc w:val="both"/>
        <w:rPr/>
      </w:pPr>
      <w:r>
        <w:rPr/>
        <w:tab/>
        <w:t xml:space="preserve">– Azon, hogy megelõzött. Én is el akarok menni a </w:t>
      </w:r>
      <w:r>
        <w:rPr>
          <w:i/>
        </w:rPr>
        <w:t>Prancing Clouddal.</w:t>
      </w:r>
      <w:r>
        <w:rPr/>
        <w:t xml:space="preserve"> – McFay értetlenül pislogott, aztán elmosolyodott. – Meggondolta magát és megteszi, amire az anyja kéri?</w:t>
      </w:r>
    </w:p>
    <w:p>
      <w:pPr>
        <w:pStyle w:val="Normal"/>
        <w:ind w:right="-540" w:hanging="0"/>
        <w:jc w:val="both"/>
        <w:rPr/>
      </w:pPr>
      <w:r>
        <w:rPr/>
        <w:tab/>
        <w:t xml:space="preserve">– Nem egészen. – Struan elmondta, hogyan illeszkedik terveibe a </w:t>
      </w:r>
      <w:r>
        <w:rPr>
          <w:i/>
        </w:rPr>
        <w:t>Prancing Cloud, és</w:t>
      </w:r>
      <w:r>
        <w:rPr/>
        <w:t xml:space="preserve"> látta, hogy McFay jó hangulata elpárolog. – Ne aggódjon, sokkal jobban lövök, mint Norbert. És ha beleegyezik, hogy húsz lépésrõl lõjünk egymásra </w:t>
      </w:r>
      <w:r>
        <w:rPr>
          <w:i/>
        </w:rPr>
        <w:t>avance</w:t>
      </w:r>
      <w:r>
        <w:rPr/>
        <w:t xml:space="preserve"> nélkül, máris olyan halottnak tekintheti magát, mint a dodó. Felejtse el Norbertet. Ami pedig Angelique-et illeti, vagy fel tudjuk csempészni a hajóra – azért mondom, hogy </w:t>
      </w:r>
      <w:r>
        <w:rPr>
          <w:i/>
        </w:rPr>
        <w:t>tudjuk,</w:t>
      </w:r>
      <w:r>
        <w:rPr/>
        <w:t xml:space="preserve"> mert maga mindig is részese volt a tervnek –, vagy pedig utánam hozza a következõ hajóval, úgyhogy karácsony elõtt így vagy úgy, de maga ott lesz Hongkongon.</w:t>
      </w:r>
    </w:p>
    <w:p>
      <w:pPr>
        <w:pStyle w:val="Normal"/>
        <w:ind w:right="-540" w:hanging="0"/>
        <w:jc w:val="both"/>
        <w:rPr/>
      </w:pPr>
      <w:r>
        <w:rPr/>
        <w:tab/>
        <w:t>– Mrs. Struan nagyon dühös lesz, ha látja, hogy Angelique is velünk van.</w:t>
      </w:r>
    </w:p>
    <w:p>
      <w:pPr>
        <w:pStyle w:val="Normal"/>
        <w:ind w:right="-540" w:hanging="0"/>
        <w:jc w:val="both"/>
        <w:rPr/>
      </w:pPr>
      <w:r>
        <w:rPr/>
        <w:tab/>
        <w:t>– Emiatt csak hadd fõjön az én fejem.</w:t>
      </w:r>
    </w:p>
    <w:p>
      <w:pPr>
        <w:pStyle w:val="Normal"/>
        <w:ind w:right="-540" w:hanging="0"/>
        <w:jc w:val="both"/>
        <w:rPr/>
      </w:pPr>
      <w:r>
        <w:rPr/>
        <w:tab/>
        <w:t>– Rendben van. Ami viszont szinte megõrjít... Arra gondoltam, hogy ha majd elhagyom a Struant, saját céget alapítok. Valójában errõl akartam magával beszélni. Hogy volna-e esetleg valami ellenvetése? .</w:t>
      </w:r>
    </w:p>
    <w:p>
      <w:pPr>
        <w:pStyle w:val="Normal"/>
        <w:ind w:right="-540" w:hanging="0"/>
        <w:jc w:val="both"/>
        <w:rPr/>
      </w:pPr>
      <w:r>
        <w:rPr/>
        <w:tab/>
        <w:t>– Épp ellenkezõleg. Minden rendelkezésemre álló eszközzel segíteni fogok. A Struan segíteni fog magának. De majd csak néhány év múlva.</w:t>
      </w:r>
    </w:p>
    <w:p>
      <w:pPr>
        <w:pStyle w:val="Normal"/>
        <w:ind w:right="-540" w:hanging="0"/>
        <w:jc w:val="both"/>
        <w:rPr/>
      </w:pPr>
      <w:r>
        <w:rPr/>
        <w:tab/>
        <w:t>– Szerintem az édesanyja már eldöntötte, hogy nekem mennem kell.</w:t>
      </w:r>
    </w:p>
    <w:p>
      <w:pPr>
        <w:pStyle w:val="Normal"/>
        <w:ind w:right="-540" w:hanging="0"/>
        <w:jc w:val="both"/>
        <w:rPr/>
      </w:pPr>
      <w:r>
        <w:rPr/>
        <w:tab/>
        <w:t>– De én nem engedem! – csattant fel Struan hangja. – Maga többre méltó. Többet érdemel a cégtõl. Nem akarom, hogy elveszítsük, és ezt anyám is tudja. Errõl szó sem lehet.</w:t>
      </w:r>
    </w:p>
    <w:p>
      <w:pPr>
        <w:pStyle w:val="Normal"/>
        <w:ind w:right="-540" w:hanging="0"/>
        <w:jc w:val="both"/>
        <w:rPr/>
      </w:pPr>
      <w:r>
        <w:rPr/>
        <w:tab/>
        <w:t>– De ha mégis... Kérem válaszoljon, tajpan: ha mégis így történne, ellenezné?</w:t>
      </w:r>
    </w:p>
    <w:p>
      <w:pPr>
        <w:pStyle w:val="Normal"/>
        <w:ind w:right="-540" w:hanging="0"/>
        <w:jc w:val="both"/>
        <w:rPr/>
      </w:pPr>
      <w:r>
        <w:rPr/>
        <w:tab/>
        <w:t>– Hogy önállósítsa magát? Nem. De nem örülnék neki, és a Struan sokat veszítene a maga távozásával. Ez nem is fog megtörténni. És ha anyám ki akarja dobni, én akkor is meg fogom találni a módját, hogy maradhasson... Hogy rávegyem a maradásra. Ezt elhiheti nekem.</w:t>
      </w:r>
    </w:p>
    <w:p>
      <w:pPr>
        <w:pStyle w:val="Normal"/>
        <w:ind w:right="-540" w:hanging="0"/>
        <w:jc w:val="both"/>
        <w:rPr/>
      </w:pPr>
      <w:r>
        <w:rPr/>
        <w:tab/>
        <w:t>– Köszönöm, hálásan köszönöm. – McFay ivott egy nagy kortyot; valamivel jobban érezte magát. Nem a konyaktól, hanem attól, amit Struan válaszolt. Az utolsó néhány hétben nagyon ideges volt. Tegnap Struan anyjának levele hozta ki a sodrából, mivel a levél egy régi igazságot erõsített meg benne: bármilyen hű az ember egy céghez, bármilyen híven is szolgálja, a cég fütyül az emberre, és minden következmény nélkül kidobhatja. És mi is az a cég? Csak egy embercsoport. Emberek. Például Mrs. Struan. És ne felejtsük el, hogy mostanában a legtöbb cég családi cég. És a konfliktusokból végül mindig a család kerül ki gyõztesen. A vér többet nyom a latban, mint a szakértelem.</w:t>
      </w:r>
    </w:p>
    <w:p>
      <w:pPr>
        <w:pStyle w:val="Normal"/>
        <w:ind w:right="-540" w:hanging="0"/>
        <w:jc w:val="both"/>
        <w:rPr/>
      </w:pPr>
      <w:r>
        <w:rPr/>
        <w:tab/>
        <w:t>Az este rá nem jellemzõ módon nagyon berúgott kis josivarai házában, még Nemiben sem talált vigasztalást. Nemi hiába próbálkozott: – Dzsemi, mi neked baj? Dzsemi... Dzsemi!.</w:t>
      </w:r>
    </w:p>
    <w:p>
      <w:pPr>
        <w:pStyle w:val="Normal"/>
        <w:ind w:right="-540" w:hanging="0"/>
        <w:jc w:val="both"/>
        <w:rPr/>
      </w:pPr>
      <w:r>
        <w:rPr/>
        <w:tab/>
        <w:t>– Machiavellinek volt igaza – felelte McFay nehezen forgó nyelvvel, amitõl alig lehetett érteni szavait. – Ne bízz semmiféle mocskos hercegben. Mocskos hercegek, mocskos tajpanok, mocskos tajpananyák... – Aztán sírva fakadt. Évek óta elõször. Óriásit csalódott a cégben.</w:t>
      </w:r>
    </w:p>
    <w:p>
      <w:pPr>
        <w:pStyle w:val="Normal"/>
        <w:ind w:right="-540" w:hanging="0"/>
        <w:jc w:val="both"/>
        <w:rPr/>
      </w:pPr>
      <w:r>
        <w:rPr/>
        <w:tab/>
        <w:t>Hogy lehettem ilyen naiv, dühöngött. Vajon Dirk elhagyna engem? Õ soha, a tajpan soha... De õ csak egy legenda. Össze kell szednem a bátorságomat, önállósítanom kell magam... Harminckilenc éves vagyok, Ázsiában már öregember, hiába nem érzem magam öregnek. Kormány nélküli hajó vagyok. Ahogy Malcolm is... Bár õ talán nem. Struanra nézett, még mindig feltűnõ volt a változás. Egészen megváltozott, egyre inkább emlékeztet régi önmagára. Lehet, hogy talán felnõttebb? Nem tudom. – Örülök, hogy nem nyúltunk a levelekhez, és el sem tudom mondani, mennyire sajnálom, hogy az édesanyja így keresztbe tett magának.</w:t>
      </w:r>
    </w:p>
    <w:p>
      <w:pPr>
        <w:pStyle w:val="Normal"/>
        <w:ind w:right="-540" w:hanging="0"/>
        <w:jc w:val="both"/>
        <w:rPr/>
      </w:pPr>
      <w:r>
        <w:rPr/>
        <w:tab/>
        <w:t>– Hát még én mennyire sajnálom. – Struan már elmondta McFaynek, mirõl tájékoztatta Aylesbury az ópiummal és a bengáliai mákmezõkkel kapcsolatban. A hír szinte robbanásszerűen hatott a kolóniára. A Klubban tartott déli tanácskozás még a szokásosnál is izzóbb légkörben zajlott, és azzal az egyhangú határozattal zárult, hogy ha Aylesbury megpróbálja végrehajtani ezt az elmebeteg döntést, ki kell rúgni vagy legalábbis meg kell próbálni.</w:t>
      </w:r>
    </w:p>
    <w:p>
      <w:pPr>
        <w:pStyle w:val="Normal"/>
        <w:ind w:right="-540" w:hanging="0"/>
        <w:jc w:val="both"/>
        <w:rPr/>
      </w:pPr>
      <w:r>
        <w:rPr/>
        <w:tab/>
        <w:t>Struan látta, milyen mélységes szomorúság ül McFay szemében. Ismét kísértésbe jött, hogy továbbadja neki a Gornttól hallott jó híreket, de nem felejtette el esküjét. – Én most már nagyon bízom a jövõben, maga se aggódjon. Ugorjon át egy kicsit Josivarába,</w:t>
      </w:r>
    </w:p>
    <w:p>
      <w:pPr>
        <w:pStyle w:val="Normal"/>
        <w:ind w:right="-540" w:hanging="0"/>
        <w:jc w:val="both"/>
        <w:rPr/>
      </w:pPr>
      <w:r>
        <w:rPr/>
        <w:tab/>
        <w:t>– Hát ha nem is most rögtön, de átnézek Nemihez. – McFay elmosolyodott. – Az este egy kicsit kirúgtam a hámból, viszek neki valami ajándékot. Nem várja el, de rendes lány, sokat nevet, örül neki. De elõtte még benézek Nakamához. Phillip megkért, hogy kukkantsak be hozzájuk egy félórára. Úgy vettem ki a szavaiból, hogy ez a Nakama megkérte, hogy meséljen neki az üzleti meg a bankügyekrõl, a tõkérõl meg ilyesmirõl. Phillip meg engem kért, hogy nagy vonalakban magyarázzam el neki.</w:t>
      </w:r>
    </w:p>
    <w:p>
      <w:pPr>
        <w:pStyle w:val="Normal"/>
        <w:ind w:right="-540" w:hanging="0"/>
        <w:jc w:val="both"/>
        <w:rPr/>
      </w:pPr>
      <w:r>
        <w:rPr/>
        <w:tab/>
        <w:t>– Ez érdekes.</w:t>
      </w:r>
    </w:p>
    <w:p>
      <w:pPr>
        <w:pStyle w:val="Normal"/>
        <w:ind w:right="-540" w:hanging="0"/>
        <w:jc w:val="both"/>
        <w:rPr/>
      </w:pPr>
      <w:r>
        <w:rPr/>
        <w:tab/>
        <w:t>– Az. Ez a disznó mindenre kíváncsi. Kár, hogy õ nem ilyen õszinte hozzánk.</w:t>
      </w:r>
    </w:p>
    <w:p>
      <w:pPr>
        <w:pStyle w:val="Normal"/>
        <w:ind w:right="-540" w:hanging="0"/>
        <w:jc w:val="both"/>
        <w:rPr/>
      </w:pPr>
      <w:r>
        <w:rPr/>
        <w:tab/>
        <w:t>– Kössön vele csereüzletet. Mondjon õ is valamit, amire mi vagyunk kíváncsiak. Azt hiszem, holnap beszélek Phillippel. Kérje meg, hogy ugorjon be hozzám – mondta Struan. – Abban egyeztünk meg vele, hogy minden információt megosztunk egymással.</w:t>
      </w:r>
    </w:p>
    <w:p>
      <w:pPr>
        <w:pStyle w:val="Normal"/>
        <w:ind w:right="-540" w:hanging="0"/>
        <w:jc w:val="both"/>
        <w:rPr/>
      </w:pPr>
      <w:r>
        <w:rPr/>
        <w:tab/>
        <w:t>– Ahogy mondja. – McFay felhajtotta a konyakját. – Köszönöm és köszönet a csevegésért. – Felállt. – Teljes szívembõl remélem, hogy jól alakul minden, Malcolm – mondta õszintén.</w:t>
      </w:r>
    </w:p>
    <w:p>
      <w:pPr>
        <w:pStyle w:val="Normal"/>
        <w:ind w:right="-540" w:hanging="0"/>
        <w:jc w:val="both"/>
        <w:rPr/>
      </w:pPr>
      <w:r>
        <w:rPr/>
        <w:tab/>
        <w:t>– Tudom, Jamie. A maga szénája is rendbe jön. Jó éjt.</w:t>
      </w:r>
    </w:p>
    <w:p>
      <w:pPr>
        <w:pStyle w:val="Normal"/>
        <w:ind w:right="-540" w:hanging="0"/>
        <w:jc w:val="both"/>
        <w:rPr/>
      </w:pPr>
      <w:r>
        <w:rPr/>
        <w:tab/>
        <w:t>Szobája csendjében Struan elégedetten kinyújtóztatta lábait, élvezte a kandalló melegét. Alig várta már a másnapot s hogy ismét találkozzon Gornttal. Vajon mennyit fog kérni? – tűnõdött. Az épületen belülrõl és a sétányról beszédhangok hallatszottak, idõnként nevetés harsant, néha részeg dalolás. John Marlowe járt nála délután, üzenetet hozott az admirálistól: holnap, ha alkalmas, ugorjon át a zászlóshajóra vagy ha úgy gondolja jobban, Sir Williamhez.</w:t>
      </w:r>
    </w:p>
    <w:p>
      <w:pPr>
        <w:pStyle w:val="Normal"/>
        <w:ind w:right="-540" w:hanging="0"/>
        <w:jc w:val="both"/>
        <w:rPr/>
      </w:pPr>
      <w:r>
        <w:rPr/>
        <w:tab/>
        <w:t>– Inkább nála.</w:t>
      </w:r>
    </w:p>
    <w:p>
      <w:pPr>
        <w:pStyle w:val="Normal"/>
        <w:ind w:right="-540" w:hanging="0"/>
        <w:jc w:val="both"/>
        <w:rPr/>
      </w:pPr>
      <w:r>
        <w:rPr/>
        <w:tab/>
        <w:t>– Délben megfelelne?</w:t>
      </w:r>
    </w:p>
    <w:p>
      <w:pPr>
        <w:pStyle w:val="Normal"/>
        <w:ind w:right="-540" w:hanging="0"/>
        <w:jc w:val="both"/>
        <w:rPr/>
      </w:pPr>
      <w:r>
        <w:rPr/>
        <w:tab/>
        <w:t>– Meg. Mirõl van szó?</w:t>
      </w:r>
    </w:p>
    <w:p>
      <w:pPr>
        <w:pStyle w:val="Normal"/>
        <w:ind w:right="-540" w:hanging="0"/>
        <w:jc w:val="both"/>
        <w:rPr/>
      </w:pPr>
      <w:r>
        <w:rPr/>
        <w:tab/>
        <w:t>– Nem tudom – felelte Marlowe –, de akármibe lefogadom, hogy nem csak holmi csevegésrõl. – Mióta Ketterer admirális visszatért Mirs Baybõl, azóta fortyogott az újságok kritikus beszámolói miatt, és még mindig dühöngött, hogy brit gyártmányú ágyúkból lõttek a hajóira. – Azt hiszem, az admirális úr nehezen emésztett meg néhány erõsebb kifejezést... Tudja... a mai tanácskozás.</w:t>
      </w:r>
    </w:p>
    <w:p>
      <w:pPr>
        <w:pStyle w:val="Normal"/>
        <w:ind w:right="-540" w:hanging="0"/>
        <w:jc w:val="both"/>
        <w:rPr/>
      </w:pPr>
      <w:r>
        <w:rPr/>
        <w:tab/>
        <w:t>– Hát azokat nem is könnyű – nevetett Struan; még mindig nagyon lelkesítették Gornt információi.</w:t>
      </w:r>
    </w:p>
    <w:p>
      <w:pPr>
        <w:pStyle w:val="Normal"/>
        <w:ind w:right="-540" w:hanging="0"/>
        <w:jc w:val="both"/>
        <w:rPr/>
      </w:pPr>
      <w:r>
        <w:rPr/>
        <w:tab/>
        <w:t>Marlowe is nevetett. – Az ég szerelmére, ezt az admirális hajóján ki ne ejtse, mert az egész hajó felrobban. Egyébként engedélyt kaptam a próbaútra, mehetünk hajókázni. Hétfõn vagy kedden, attól függ, milyen az idõ. Önnek melyik volna a megfelelõ?</w:t>
      </w:r>
    </w:p>
    <w:p>
      <w:pPr>
        <w:pStyle w:val="Normal"/>
        <w:ind w:right="-540" w:hanging="0"/>
        <w:jc w:val="both"/>
        <w:rPr/>
      </w:pPr>
      <w:r>
        <w:rPr/>
        <w:tab/>
        <w:t>– Mennyi idõre mennénk?</w:t>
      </w:r>
    </w:p>
    <w:p>
      <w:pPr>
        <w:pStyle w:val="Normal"/>
        <w:ind w:right="-540" w:hanging="0"/>
        <w:jc w:val="both"/>
        <w:rPr/>
      </w:pPr>
      <w:r>
        <w:rPr/>
        <w:tab/>
        <w:t>– Hajnalban vagy akörül indulnánk, és legkésõbb napszálltára visszatérnénk.</w:t>
      </w:r>
    </w:p>
    <w:p>
      <w:pPr>
        <w:pStyle w:val="Normal"/>
        <w:ind w:right="-540" w:hanging="0"/>
        <w:jc w:val="both"/>
        <w:rPr/>
      </w:pPr>
      <w:r>
        <w:rPr/>
        <w:tab/>
        <w:t>– Kedd. – Egy parázs kipattant a tűzbõl, de csak a kandalló elõtti vaslapra esett. Struan fogta a piszkavasat, visszakotorta a kandallóba, felpiszkálta a parazsat. Kék-zöld-narancsszín lángok csaptak magasra egy pillanatra, majd ismét lecsöndesedtek. Struan szeme elõtt képek jelentek meg, kellemes képek: önmagát és Angelique-et látta. Az összekötõ ajtóra pillantott. Semmi sem hallatszott mögüle.</w:t>
      </w:r>
    </w:p>
    <w:p>
      <w:pPr>
        <w:pStyle w:val="Normal"/>
        <w:ind w:right="-540" w:hanging="0"/>
        <w:jc w:val="both"/>
        <w:rPr/>
      </w:pPr>
      <w:r>
        <w:rPr/>
        <w:tab/>
        <w:t>Az anyámhoz vezetõ ajtó kulcsa Gorntnál van.</w:t>
      </w:r>
    </w:p>
    <w:p>
      <w:pPr>
        <w:pStyle w:val="Normal"/>
        <w:ind w:right="-540" w:hanging="0"/>
        <w:jc w:val="both"/>
        <w:rPr/>
      </w:pPr>
      <w:r>
        <w:rPr/>
        <w:tab/>
        <w:t>Milyen furcsa is, hogy szükségünk van egymásra, pedig ellenségek vagyunk. Van egy olyan érzésem, hogy mindig is azok leszünk. Vajon milyen árat fog kérni? Biztos nem olyat, hogy ne tudnám megadni. Ehhez van elég esze. Miért vagyok ebben olyan biztos? Azért, mert a bosszú nagyon erõs hajtóerõ. Tudom.</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A Liliom Fogadóban Phillip Tyrert egy izmos, vastag karú japán nõ masszírozta, acélujjaival úgy játszott rajta, mint zongorista a billentyűkön. Tyrer kéjesen nyögdécselt. Ez a ház távolról sem volt olyan szép, mint a Három Ponty – igaz, olyan drága sem –, a masszírozás viszont a lehetõ legjobb. Az élvezet elterelte gondolatait Fudzsikóról, Nakamáról, André Poncinrõl és Aylesburyrõl, aki egész délelõtt dühöngött. Dühöngése délben tetõzött, amikor a Klubban tartott tanácskozás harsány ordítozása csaknem lesodorta Jokohama háztetõit.</w:t>
      </w:r>
    </w:p>
    <w:p>
      <w:pPr>
        <w:pStyle w:val="Normal"/>
        <w:ind w:right="-540" w:hanging="0"/>
        <w:jc w:val="both"/>
        <w:rPr/>
      </w:pPr>
      <w:r>
        <w:rPr/>
        <w:tab/>
        <w:t>– Mintha én tehetnék róla, hogy a parlamentnek elment az esze! – kiáltott fel az ebédlõasztalnál; az admirális ugyanilyen dühös volt. – Jól mondom, Phillip?</w:t>
      </w:r>
    </w:p>
    <w:p>
      <w:pPr>
        <w:pStyle w:val="TextBody"/>
        <w:ind w:right="-540" w:hanging="0"/>
        <w:rPr/>
      </w:pPr>
      <w:r>
        <w:rPr/>
        <w:tab/>
        <w:t>– Természetesen, Sir William – felelte Tyrer. Akarata ellenére citálták oda az ebédhez. Ogilvy tábornok volt a másik vendég.</w:t>
      </w:r>
    </w:p>
    <w:p>
      <w:pPr>
        <w:pStyle w:val="Normal"/>
        <w:ind w:right="-540" w:hanging="0"/>
        <w:jc w:val="both"/>
        <w:rPr/>
      </w:pPr>
      <w:r>
        <w:rPr/>
        <w:tab/>
        <w:t>– A parlament mindig is a saját feje után ment, mindig is ostoba volt. Mi volna, ha egyszerűen a külügyminisztériumra bíznák a kolóniák dolgát, és nem ütnék bele az orrukat? Ami pedig ezeket a kereskedõket illeti, amiket ezek itt összekiabálnak... Az embernek égnek áll a haja.</w:t>
      </w:r>
    </w:p>
    <w:p>
      <w:pPr>
        <w:pStyle w:val="Normal"/>
        <w:ind w:right="-540" w:hanging="0"/>
        <w:jc w:val="both"/>
        <w:rPr/>
      </w:pPr>
      <w:r>
        <w:rPr/>
        <w:tab/>
        <w:t>Az admirális felmordult. – Ötven korbácsütés megtanítaná õket a jó modorra. Mindegyiket. Fõleg ezeket a firkászokat. Söpredék népség.</w:t>
      </w:r>
    </w:p>
    <w:p>
      <w:pPr>
        <w:pStyle w:val="Normal"/>
        <w:ind w:right="-540" w:hanging="0"/>
        <w:jc w:val="both"/>
        <w:rPr/>
      </w:pPr>
      <w:r>
        <w:rPr/>
        <w:tab/>
        <w:t>– Mi mást lehet itt tenni, kedves Sir William, mint férfi módra tűrni? – mondta óvatosan a tábornok; még nem felejtette el, milyen leckét kapott Aylesburytõl a zavargások idején. – Ami pedig önt illeti, admirális úr... Azt hiszem, nem járok messze az igazságtól, ha azt mondom, maga kereste magának a bajt... hiba volt nyilvánosan politikai kijelentéseket tenni. Szerintem a fõtisztek elsõ számú szabálya, hogy ne nézzenek se jobbra, se balra, nagyon körültekintõen nyilatkozzanak a nyilvánosság elõtt, és némán tűrjenek.</w:t>
      </w:r>
    </w:p>
    <w:p>
      <w:pPr>
        <w:pStyle w:val="Normal"/>
        <w:ind w:right="-540" w:hanging="0"/>
        <w:jc w:val="both"/>
        <w:rPr/>
      </w:pPr>
      <w:r>
        <w:rPr/>
        <w:tab/>
        <w:t>Ketterer admirális nyaka elvörösödött. Aylesbury még idejében vágott közbe, hogy megakadályozza a következõ sortüzet. – Phillip, gondolom, rengeteg munkája van. Az ég szerelmére, másolja már le azokat a leveleket! Tudja, annak a levélnek ma feltétlenül el kell mennie a bakufuhoz.</w:t>
      </w:r>
    </w:p>
    <w:p>
      <w:pPr>
        <w:pStyle w:val="Normal"/>
        <w:ind w:right="-540" w:hanging="0"/>
        <w:jc w:val="both"/>
        <w:rPr/>
      </w:pPr>
      <w:r>
        <w:rPr/>
        <w:tab/>
        <w:t>Phillip Tyrer hálatelt szívvel elmenekült. Nakama barátságosan fogadta. Ó, Taira-szama, remélem érzed magad jobban. Raiko mama-szan kér tõlem, kérdezzem, hogy van szív. Te nem voltál Fudzsikónál, aki most könnyes. Sírt és...</w:t>
      </w:r>
    </w:p>
    <w:p>
      <w:pPr>
        <w:pStyle w:val="Normal"/>
        <w:ind w:right="-540" w:hanging="0"/>
        <w:jc w:val="both"/>
        <w:rPr/>
      </w:pPr>
      <w:r>
        <w:rPr/>
        <w:tab/>
        <w:t>– Jól vagyok – felelte Tyrer. – Tegnap este nagyon kellemes jól szórakoztam a Liliom Fogadóban. – Megdöbbentette, hogy André Poncin jóslatai ilyen pontosan beválnak. – Fudzsiko? Meggondoltam magamat a szerzõdését illetõleg. Igenis, meggondoltam magam. – Boldogan látta, hogy Nakama szeme megrebbent.</w:t>
      </w:r>
    </w:p>
    <w:p>
      <w:pPr>
        <w:pStyle w:val="Normal"/>
        <w:ind w:right="-540" w:hanging="0"/>
        <w:jc w:val="both"/>
        <w:rPr/>
      </w:pPr>
      <w:r>
        <w:rPr/>
        <w:tab/>
        <w:t>– De Taira-szama, én...</w:t>
      </w:r>
    </w:p>
    <w:p>
      <w:pPr>
        <w:pStyle w:val="Normal"/>
        <w:ind w:right="-540" w:hanging="0"/>
        <w:jc w:val="both"/>
        <w:rPr/>
      </w:pPr>
      <w:r>
        <w:rPr/>
        <w:tab/>
        <w:t>– És ma már nem beszélünk többet angolul, és nem foglalkozunk többet üzleti ügyekkel. Beszélhetsz Nemes Ház McFay-szamával, és kész. Mára befejeztük...</w:t>
      </w:r>
    </w:p>
    <w:p>
      <w:pPr>
        <w:pStyle w:val="Normal"/>
        <w:ind w:right="-540" w:hanging="0"/>
        <w:jc w:val="both"/>
        <w:rPr/>
      </w:pPr>
      <w:r>
        <w:rPr/>
        <w:tab/>
        <w:t xml:space="preserve">Hangosan felnyögött. A masszírozónõ ujjai abban a pillanatban megmerevedtek. – </w:t>
      </w:r>
      <w:r>
        <w:rPr>
          <w:i/>
        </w:rPr>
        <w:t>Ijé dozo...</w:t>
      </w:r>
      <w:r>
        <w:rPr/>
        <w:t xml:space="preserve"> Ne, kérlek, ne hagyd abba – mondta japánul Tyrer.</w:t>
      </w:r>
    </w:p>
    <w:p>
      <w:pPr>
        <w:pStyle w:val="Normal"/>
        <w:ind w:right="-540" w:hanging="0"/>
        <w:jc w:val="both"/>
        <w:rPr/>
      </w:pPr>
      <w:r>
        <w:rPr/>
        <w:tab/>
        <w:t>Az asszony felkacagott. – Ne aggódj, nagyúr, mire végzek ezzel az erõtlen, halszerű testeddel, a ház három liliomával is képes leszel elbánni.</w:t>
      </w:r>
    </w:p>
    <w:p>
      <w:pPr>
        <w:pStyle w:val="Normal"/>
        <w:ind w:right="-540" w:hanging="0"/>
        <w:jc w:val="both"/>
        <w:rPr/>
      </w:pPr>
      <w:r>
        <w:rPr/>
        <w:tab/>
        <w:t>Tyrer valami köszönetfélét mondott, nem egészen értette, mit mond az asszony, de nem törõdött vele. Délután három órát beszélgetett japánul Nakamával, és örömmel tapasztalta, hogy Nakama többször is megpróbálja szóba hozni Raikót és a Három Ponty Fogadót – pontosan úgy, ahogy Poncin megjósolta. Szinte szédült az örömtõl. Ez az André egy zseni, gondolta. Kis idõ múltán az asszony gyakorlott keze simogatni kezdte, illatos olajjal dörzsölte be. Miután végzett, meleg törülközõbe bugyolálta Tyrert, és kiment. Tyrer egy ideig ernyedten hevert, s csaknem elaludt már, amikor félresiklott a sódzsi, egy lány jött be s térdelt le mellé. Rámosolygott Tyrerre, Tyrer visszamosolygott, azt mondta, fáradt és nem akar semmit, a lány csak üldögéljen mellette, míg föl nem ébred. – Ezt is Poncin tanácsolta. A lány mosolyogva bólintott, tökéletesen elégedett volt. Õ mindenképpen megkapja a tiszteletdíját.</w:t>
      </w:r>
    </w:p>
    <w:p>
      <w:pPr>
        <w:pStyle w:val="Normal"/>
        <w:ind w:right="-540" w:hanging="0"/>
        <w:jc w:val="both"/>
        <w:rPr/>
      </w:pPr>
      <w:r>
        <w:rPr/>
        <w:tab/>
        <w:t>Ez az André egy zseni, gondolta Tyrer ismét. Õ is nagyon elégedett volt. Boldogan aludt el.</w:t>
      </w:r>
    </w:p>
    <w:p>
      <w:pPr>
        <w:pStyle w:val="Normal"/>
        <w:ind w:right="-540" w:hanging="0"/>
        <w:jc w:val="both"/>
        <w:rPr/>
      </w:pPr>
      <w:r>
        <w:rPr/>
        <w:tab/>
      </w:r>
    </w:p>
    <w:p>
      <w:pPr>
        <w:pStyle w:val="Normal"/>
        <w:ind w:right="-540" w:hanging="0"/>
        <w:jc w:val="both"/>
        <w:rPr/>
      </w:pPr>
      <w:r>
        <w:rPr/>
      </w:r>
    </w:p>
    <w:p>
      <w:pPr>
        <w:pStyle w:val="Normal"/>
        <w:ind w:right="-540" w:hanging="0"/>
        <w:jc w:val="both"/>
        <w:rPr/>
      </w:pPr>
      <w:r>
        <w:rPr/>
      </w:r>
    </w:p>
    <w:p>
      <w:pPr>
        <w:pStyle w:val="Normal"/>
        <w:ind w:right="-540" w:hanging="0"/>
        <w:jc w:val="both"/>
        <w:rPr/>
      </w:pPr>
      <w:r>
        <w:rPr/>
        <w:tab/>
        <w:t>André Poncin ezen az estén látogatta meg másodszor Hinodét. Pontosan tíz nap, huszonkét óra és hét perc telt el azóta, hogy elõször pillantotta meg teljes szépségében a lányt. Az az éjszaka örökre bevésõdött az emlékezetébe.</w:t>
      </w:r>
    </w:p>
    <w:p>
      <w:pPr>
        <w:pStyle w:val="Normal"/>
        <w:ind w:right="-540" w:hanging="0"/>
        <w:jc w:val="both"/>
        <w:rPr/>
      </w:pPr>
      <w:r>
        <w:rPr/>
        <w:tab/>
        <w:t>– Jó estét, Furanszu-szan – mondta félénken, dallamos japánsággal a lány. Házuk a Három Ponty kertjében állt, ugyanolyan illatos volt, mint amilyen illatos maga a lány. Hinode kecsesen meghajolt arany és barna fonállal hímzett kimonójában, és a vele szemben lévõ párnára mutatott. Háta mögött a hálószobába nyíló sódzsi félig nyitva volt, éppen csak annyira, hogy Poncin ki tudta venni a futonok végét. – A szaké az a fajta, amelyikrõl azt mondták, szereted. És hideg. Mindig hidegen iszod a szakét?</w:t>
      </w:r>
    </w:p>
    <w:p>
      <w:pPr>
        <w:pStyle w:val="TextBody"/>
        <w:ind w:right="-540" w:hanging="0"/>
        <w:rPr/>
      </w:pPr>
      <w:r>
        <w:rPr/>
        <w:tab/>
        <w:t>– Igen, úgy szeretem ízét jobban. – Poncin azon vette észre magát, hogy meg-megakad a nyelve, szavai nyersen, keményen hangzanak, keze mintha állandóan útban lett volna, tenyere izzadt. Hinode elmosolyodott. – Furcsa, hogy hideg italt iszik valaki télen. A te szíved télen-nyáron hideg?</w:t>
      </w:r>
    </w:p>
    <w:p>
      <w:pPr>
        <w:pStyle w:val="Normal"/>
        <w:ind w:right="-540" w:hanging="0"/>
        <w:jc w:val="both"/>
        <w:rPr/>
      </w:pPr>
      <w:r>
        <w:rPr/>
        <w:tab/>
        <w:t>– Íííí, Hinode – felelte Poncin. Fülében hangosan dobolt a vér. – Én hittem sokáig szívem mint a kõ. Nem tudtam, te csinálsz neki ilyen meleg. Te szép vagy.</w:t>
      </w:r>
    </w:p>
    <w:p>
      <w:pPr>
        <w:pStyle w:val="Normal"/>
        <w:ind w:right="-540" w:hanging="0"/>
        <w:jc w:val="both"/>
        <w:rPr/>
      </w:pPr>
      <w:r>
        <w:rPr/>
        <w:tab/>
        <w:t>– Csak azért, hogy örömet szerezzek neked.</w:t>
      </w:r>
    </w:p>
    <w:p>
      <w:pPr>
        <w:pStyle w:val="Normal"/>
        <w:ind w:right="-540" w:hanging="0"/>
        <w:jc w:val="both"/>
        <w:rPr/>
      </w:pPr>
      <w:r>
        <w:rPr/>
        <w:tab/>
        <w:t>– Raiko-szan mondott rólam, igen?</w:t>
      </w:r>
    </w:p>
    <w:p>
      <w:pPr>
        <w:pStyle w:val="Normal"/>
        <w:ind w:right="-540" w:hanging="0"/>
        <w:jc w:val="both"/>
        <w:rPr/>
      </w:pPr>
      <w:r>
        <w:rPr/>
        <w:tab/>
        <w:t>Hinode arca fehér volt, ferde metszésű szemének tekintete nyugodt. A szemöldöke ki volt tépkedve, félhold alakú, festett vonal feketéllett a helyén, homloka magas volt, holló haját kontyba tűzve viselte, teknõspáncélból készült fésűk rögzítették; Poncin alig várta, hogy leengedve lássa. – Már elfelejtettem, amit Raiko-szan mondott. Amit te mondtál nekem az aláírás elõtt, elfogadtam és elfelejtem. Ma este kezdjük. Most találkozunk elõször. Mesélj nekem magadról. Mondj el mindent, amirõl úgy gondolod, hogy tudnom kell. – Hinode szeme derűsen villant. – Idõnk van bõven, igaz?</w:t>
      </w:r>
    </w:p>
    <w:p>
      <w:pPr>
        <w:pStyle w:val="Normal"/>
        <w:ind w:right="-540" w:hanging="0"/>
        <w:jc w:val="both"/>
        <w:rPr/>
      </w:pPr>
      <w:r>
        <w:rPr/>
        <w:tab/>
        <w:t>– Igen, remélem örökre.</w:t>
      </w:r>
    </w:p>
    <w:p>
      <w:pPr>
        <w:pStyle w:val="Normal"/>
        <w:ind w:right="-540" w:hanging="0"/>
        <w:jc w:val="both"/>
        <w:rPr/>
      </w:pPr>
      <w:r>
        <w:rPr/>
        <w:tab/>
        <w:t>Miután napokon át vitatkoztak a szerzõdés egyes pontjai és kikötései fölött, végül megegyeztek. Újra meg újra átolvasták, lefordították egyszerű kifejezésekre, amelyeket Poncin is értett. Poncin végül hajlandó volt aláírni a lány és Raiko elõtt. Összeszedte minden bátorságát: – Kérlek, bocsáss meg, Hinode, de kell mondanom, kell mondanom igazság, a rosszat.</w:t>
      </w:r>
    </w:p>
    <w:p>
      <w:pPr>
        <w:pStyle w:val="Normal"/>
        <w:ind w:right="-540" w:hanging="0"/>
        <w:jc w:val="both"/>
        <w:rPr/>
      </w:pPr>
      <w:r>
        <w:rPr/>
        <w:tab/>
        <w:t>– Bocsáss meg, de erre nincs szükség. Raiko-szan már elmondta.</w:t>
      </w:r>
    </w:p>
    <w:p>
      <w:pPr>
        <w:pStyle w:val="Normal"/>
        <w:ind w:right="-540" w:hanging="0"/>
        <w:jc w:val="both"/>
        <w:rPr/>
      </w:pPr>
      <w:r>
        <w:rPr/>
        <w:tab/>
        <w:t>– Igen, de kérlek, bocsáss meg – Poncin ajkáról akadozva törtek fel a szavak, noha vagy tízszer is elpróbálta õket. – Kell megmondanom egyszer, én kaptam rossz betegség szeretõmtõl, Hanától. Orvosság nem lehet, nagyon sajnálom, semmi orvosság. Te fogod elkapni, biztos fogod elkapni, ha leszel ágyasom, elkapod, nagyon sajnálom.</w:t>
      </w:r>
    </w:p>
    <w:p>
      <w:pPr>
        <w:pStyle w:val="Normal"/>
        <w:ind w:right="-540" w:hanging="0"/>
        <w:jc w:val="both"/>
        <w:rPr/>
      </w:pPr>
      <w:r>
        <w:rPr/>
        <w:tab/>
        <w:t>Poncin kimondta végre, de úgy érezte, mintha az ég szakadt volna rá. Várta a lány válaszát.</w:t>
      </w:r>
    </w:p>
    <w:p>
      <w:pPr>
        <w:pStyle w:val="Normal"/>
        <w:ind w:right="-540" w:hanging="0"/>
        <w:jc w:val="both"/>
        <w:rPr/>
      </w:pPr>
      <w:r>
        <w:rPr/>
        <w:tab/>
        <w:t>– Igen, tudom és elfogadom. Aláírtam a szerzõdést. Téged nem terhel semmiféle felelõsség. Érted?</w:t>
      </w:r>
    </w:p>
    <w:p>
      <w:pPr>
        <w:pStyle w:val="Normal"/>
        <w:ind w:right="-540" w:hanging="0"/>
        <w:jc w:val="both"/>
        <w:rPr/>
      </w:pPr>
      <w:r>
        <w:rPr/>
        <w:tab/>
        <w:t>– Felelõsség. Igen, értem. Köszönöm, hogy... – Poncin valami bocsánatkérésfélét nyöszörgött és kirohant. Rosszul lett, úgy hányt, mint még soha életében, még annál is jobban, mint mikor rájött, hogy elkapta a kórt, vagy amikor holtan találta Hanát. Mikor visszajött, nem kért bocsánatot, de Hinode nem is várta, megértette.</w:t>
      </w:r>
    </w:p>
    <w:p>
      <w:pPr>
        <w:pStyle w:val="Normal"/>
        <w:ind w:right="-540" w:hanging="0"/>
        <w:jc w:val="both"/>
        <w:rPr/>
      </w:pPr>
      <w:r>
        <w:rPr/>
        <w:tab/>
        <w:t>– Mielõtt aláírom, Furanszu-szan – mondta a szerzõdés megkötése elõtt a lány –, meg kell kérdeznem valamit, mert ez nagyon fontos. Megígéred, hogy ha kérem, odaadod nekem a kést vagy a mérget, ahogy az a szerzõdésben áll? Beleegyezel?</w:t>
      </w:r>
    </w:p>
    <w:p>
      <w:pPr>
        <w:pStyle w:val="Normal"/>
        <w:ind w:right="-540" w:hanging="0"/>
        <w:jc w:val="both"/>
        <w:rPr/>
      </w:pPr>
      <w:r>
        <w:rPr/>
        <w:tab/>
        <w:t>– Igen – felelte Poncin.</w:t>
      </w:r>
    </w:p>
    <w:p>
      <w:pPr>
        <w:pStyle w:val="Normal"/>
        <w:ind w:right="-540" w:hanging="0"/>
        <w:jc w:val="both"/>
        <w:rPr/>
      </w:pPr>
      <w:r>
        <w:rPr/>
        <w:tab/>
        <w:t>– Akkor ezzel meg is volnánk. Tessék, én már alá is írtam, írd alá te is, Furanszu-szan. Raiko-szan a tanúnk. Raiko-szan azt mondja, három nap múlva elkészül a házunk. A mától számított negyedik napon megtiszteltetés lesz számomra, ha fogadhatlak.</w:t>
      </w:r>
    </w:p>
    <w:p>
      <w:pPr>
        <w:pStyle w:val="Normal"/>
        <w:ind w:right="-540" w:hanging="0"/>
        <w:jc w:val="both"/>
        <w:rPr/>
      </w:pPr>
      <w:r>
        <w:rPr/>
        <w:tab/>
        <w:t>És elérkezett a negyedik nap. Ott ültek az új házban, Poncin szinte beleszédült a lány szépségébe. – Tetszik neked ház, Hinode? – kérdezte Poncin. Megpróbálta úgy mondani, mintha valóban érdekelné a válasz, de egyre csak arra gondolt, milyen lehet a lány meztelenül.</w:t>
      </w:r>
    </w:p>
    <w:p>
      <w:pPr>
        <w:pStyle w:val="Normal"/>
        <w:ind w:right="-540" w:hanging="0"/>
        <w:jc w:val="both"/>
        <w:rPr/>
      </w:pPr>
      <w:r>
        <w:rPr/>
        <w:tab/>
        <w:t>– Fontosabb, hogy neked tetsszen, Furanszu-szan.</w:t>
      </w:r>
    </w:p>
    <w:p>
      <w:pPr>
        <w:pStyle w:val="Normal"/>
        <w:ind w:right="-540" w:hanging="0"/>
        <w:jc w:val="both"/>
        <w:rPr/>
      </w:pPr>
      <w:r>
        <w:rPr/>
        <w:tab/>
        <w:t>Poncin tudta, hogy a lány csak azt teszi, amire egész életében tanították, tudta, hogy válaszai és cselekedetei teljesen gépiesek, s minden tõle telhetõt elkövet, hogy derűs hangulatba ringassa. A legtöbb japán férfiról meg tudta állapítani, mire gondol, de japán nõrõl szinte soha. De hiszen többnyire a francia nõkkel is így vagyok, gondolta. A nõk sokkal titkolózóbbak, mint mi vagyunk, és sokkalta gyakorlatiasabbak.</w:t>
      </w:r>
    </w:p>
    <w:p>
      <w:pPr>
        <w:pStyle w:val="Normal"/>
        <w:ind w:right="-540" w:hanging="0"/>
        <w:jc w:val="both"/>
        <w:rPr/>
      </w:pPr>
      <w:r>
        <w:rPr/>
        <w:tab/>
        <w:t>Milyen szép ez a Hinode, ahogy ül itt mozdulatlanul, gondolta. Szűzanyám, bocsáss meg, de nem érdekel semmiféle kórság. Lehet, hogy késõbb megbánom, most azonban nem.</w:t>
      </w:r>
    </w:p>
    <w:p>
      <w:pPr>
        <w:pStyle w:val="Normal"/>
        <w:ind w:right="-540" w:hanging="0"/>
        <w:jc w:val="both"/>
        <w:rPr/>
      </w:pPr>
      <w:r>
        <w:rPr/>
        <w:tab/>
        <w:t>De miért egyezett bele, miért?</w:t>
      </w:r>
    </w:p>
    <w:p>
      <w:pPr>
        <w:pStyle w:val="Normal"/>
        <w:ind w:right="-540" w:hanging="0"/>
        <w:jc w:val="both"/>
        <w:rPr/>
      </w:pPr>
      <w:r>
        <w:rPr/>
        <w:tab/>
        <w:t>Nem szabad megkérdezni tõle. Nem lesz könnyű betartani ezt a záradékot, de nem érdekel. Gyerünk.</w:t>
      </w:r>
    </w:p>
    <w:p>
      <w:pPr>
        <w:pStyle w:val="Normal"/>
        <w:ind w:right="-540" w:hanging="0"/>
        <w:jc w:val="both"/>
        <w:rPr/>
      </w:pPr>
      <w:r>
        <w:rPr/>
        <w:tab/>
        <w:t>– Óhajtasz enni? – kérdezte a lány.</w:t>
      </w:r>
    </w:p>
    <w:p>
      <w:pPr>
        <w:pStyle w:val="Normal"/>
        <w:ind w:right="-540" w:hanging="0"/>
        <w:jc w:val="both"/>
        <w:rPr/>
      </w:pPr>
      <w:r>
        <w:rPr/>
        <w:tab/>
        <w:t>– Most nem éhes. – Poncin nem tudta levenni szemét a lányról. Nem tudta eltitkolni kívánkozását. Homlokáról legördült egy izzadságcsöpp. A lány halvány mosolya nem változott. Sóhajtott; hosszú ujjai lassú, kiszámított mozdulatokkal megoldozták obiját. Felállt, lecsúsztatta magáról a kimonót, s megállt nyugodtan, mint egy szobor. Hagyta, hadd nézze Poncin. Aztán levette az alsó kimonóját, aztán az elsõ bugyogóját, a másodikat, végül az ágyékkötõjét. Lassan megfordult, megmutatta magát Poncinnek, majd megállt elõtte. Minden szempontból tökéletes volt.</w:t>
      </w:r>
    </w:p>
    <w:p>
      <w:pPr>
        <w:pStyle w:val="Normal"/>
        <w:ind w:right="-540" w:hanging="0"/>
        <w:jc w:val="both"/>
        <w:rPr/>
      </w:pPr>
      <w:r>
        <w:rPr/>
        <w:tab/>
        <w:t>Poncin lélegezni is alig mert. Nézte, mint térdel le a lány, mint emeli ajkához csészéjét, mint iszik. Halántékán lüktetni kezdett egy ér, ágyéka feszítése csaknem önkívületi állapotba kergette.</w:t>
      </w:r>
    </w:p>
    <w:p>
      <w:pPr>
        <w:pStyle w:val="Normal"/>
        <w:ind w:right="-540" w:hanging="0"/>
        <w:jc w:val="both"/>
        <w:rPr/>
      </w:pPr>
      <w:r>
        <w:rPr/>
        <w:tab/>
        <w:t>Már napok óta tervezgette ezt az estét. Elhatározta, hogy nagyon franciás és nagyon japán lesz. Tetteivel és szavaival elkápráztatja a lányt, õ lesz a legjobb szeretõ, akivel a lánynak valaha is dolga volt, örökre emlékezetessé, csodálatos élménnyé teszi számára ezt az elsõ találkozást.</w:t>
      </w:r>
    </w:p>
    <w:p>
      <w:pPr>
        <w:pStyle w:val="Normal"/>
        <w:ind w:right="-540" w:hanging="0"/>
        <w:jc w:val="both"/>
        <w:rPr/>
      </w:pPr>
      <w:r>
        <w:rPr/>
        <w:tab/>
        <w:t>Emlékezetes volt, de nem csodálatos. Poncin nem bírta tovább. Kinyújtotta a kezét a lányért, átsietett vele a futonokra, és attól kezdve már csak az ösztönei vezérelték.</w:t>
      </w:r>
    </w:p>
    <w:p>
      <w:pPr>
        <w:pStyle w:val="Normal"/>
        <w:ind w:right="-540" w:hanging="0"/>
        <w:jc w:val="both"/>
        <w:rPr/>
      </w:pPr>
      <w:r>
        <w:rPr/>
        <w:tab/>
        <w:t>Aznap éjszaka óta most látta elõször. Nem találkozott Raikóval sem. Még Josivarában sem járt. Másnap üzenetet küldött Hinodénak, azt üzente, majd tudatja, mikor jön legközelebb. Idõközben elküldte a kialkudott ár újabb részletét Raikónak – két évre elõre el kellett zálogosítania fizetését.</w:t>
      </w:r>
    </w:p>
    <w:p>
      <w:pPr>
        <w:pStyle w:val="Normal"/>
        <w:ind w:right="-540" w:hanging="0"/>
        <w:jc w:val="both"/>
        <w:rPr/>
      </w:pPr>
      <w:r>
        <w:rPr/>
        <w:tab/>
        <w:t>Tegnap aztán üzent, hogy ma este meglátogatja.</w:t>
      </w:r>
    </w:p>
    <w:p>
      <w:pPr>
        <w:pStyle w:val="Normal"/>
        <w:ind w:right="-540" w:hanging="0"/>
        <w:jc w:val="both"/>
        <w:rPr/>
      </w:pPr>
      <w:r>
        <w:rPr/>
        <w:tab/>
        <w:t>Tétován megállt a veranda küszöbén. A sódzsi el volt húzva, a szobából aranyszín fény hívogatta. Halántékán ugyanúgy lüktetni kezdett az ér, mint az elsõ alkalommal, torka elszorult. A belsõ hangok felerõsödtek benne, rákiabáltak, hagyja békén ezt a lányt, inkább ölje meg magát. De egész lénye birtokolni akarta a lányt. Bármilyen módon, kerül, amibe kerül. Mindenáron. Gyűlölte magát, szívesen meghalt volna. De elõbb a lányt. Muszáj.</w:t>
      </w:r>
    </w:p>
    <w:p>
      <w:pPr>
        <w:pStyle w:val="Normal"/>
        <w:ind w:right="-540" w:hanging="0"/>
        <w:jc w:val="both"/>
        <w:rPr/>
      </w:pPr>
      <w:r>
        <w:rPr/>
        <w:tab/>
        <w:t>Kilépett a cipõjébõl, és félrehúzta az ajtót. Hinode pontosan ott és pontosan úgy térdelt, mint az elsõ alkalommal, ugyanez a ruha volt rajta, ugyanúgy mosolygott, ugyanolyan szép volt, keze ugyanolyan kecses mozdulattal intett, hogy üljön le. Még a hangja is ugyanolyan barátságos volt. A szaké olyan, ahogy szereted, hideg. Mindig hidegen iszod a szakét?</w:t>
      </w:r>
    </w:p>
    <w:p>
      <w:pPr>
        <w:pStyle w:val="Normal"/>
        <w:ind w:right="-540" w:hanging="0"/>
        <w:jc w:val="both"/>
        <w:rPr/>
      </w:pPr>
      <w:r>
        <w:rPr/>
        <w:tab/>
        <w:t>André Poncinnek leesett az álla.</w:t>
      </w:r>
    </w:p>
    <w:p>
      <w:pPr>
        <w:pStyle w:val="Normal"/>
        <w:ind w:right="-540" w:hanging="0"/>
        <w:jc w:val="both"/>
        <w:rPr/>
      </w:pPr>
      <w:r>
        <w:rPr/>
        <w:tab/>
        <w:t>– Tessék?</w:t>
      </w:r>
    </w:p>
    <w:p>
      <w:pPr>
        <w:pStyle w:val="Normal"/>
        <w:ind w:right="-540" w:hanging="0"/>
        <w:jc w:val="both"/>
        <w:rPr/>
      </w:pPr>
      <w:r>
        <w:rPr/>
        <w:tab/>
        <w:t>A lány elismételte, úgy mondta, mintha még sosem ejtette volna ki a száján. – A szaké olyan, ahogy szereted, hideg. Mindig hidegen iszod a szakét?</w:t>
      </w:r>
    </w:p>
    <w:p>
      <w:pPr>
        <w:pStyle w:val="Normal"/>
        <w:ind w:right="-540" w:hanging="0"/>
        <w:jc w:val="both"/>
        <w:rPr/>
      </w:pPr>
      <w:r>
        <w:rPr/>
        <w:tab/>
        <w:t>– Igen. – Poncin fülében olyan hangosan zubogott a vér, hogy alig hallotta saját szavait.</w:t>
      </w:r>
    </w:p>
    <w:p>
      <w:pPr>
        <w:pStyle w:val="Normal"/>
        <w:ind w:right="-540" w:hanging="0"/>
        <w:jc w:val="both"/>
        <w:rPr/>
      </w:pPr>
      <w:r>
        <w:rPr/>
        <w:tab/>
        <w:t>A lány elmosolyodott. – Furcsa, hogy télen hideg italt iszol. Neked télen-nyáron egyaránt hideg a szíved?</w:t>
      </w:r>
    </w:p>
    <w:p>
      <w:pPr>
        <w:pStyle w:val="Normal"/>
        <w:ind w:right="-540" w:hanging="0"/>
        <w:jc w:val="both"/>
        <w:rPr/>
      </w:pPr>
      <w:r>
        <w:rPr/>
        <w:tab/>
        <w:t>Poncin, mint egy papagáj, elismételte a megfelelõ válaszokat, könnyűszerrel idézett fel magában minden egyes szót, minden egyes mozdulatot. Semmi sem változott.</w:t>
      </w:r>
    </w:p>
    <w:p>
      <w:pPr>
        <w:pStyle w:val="Normal"/>
        <w:ind w:right="-540" w:hanging="0"/>
        <w:jc w:val="both"/>
        <w:rPr/>
      </w:pPr>
      <w:r>
        <w:rPr/>
        <w:tab/>
        <w:t>– Óhajtasz enni? – kérdezte a lány.</w:t>
      </w:r>
    </w:p>
    <w:p>
      <w:pPr>
        <w:pStyle w:val="Normal"/>
        <w:ind w:right="-540" w:hanging="0"/>
        <w:jc w:val="both"/>
        <w:rPr/>
      </w:pPr>
      <w:r>
        <w:rPr/>
        <w:tab/>
        <w:t>– Most nem éhes.</w:t>
      </w:r>
    </w:p>
    <w:p>
      <w:pPr>
        <w:pStyle w:val="Normal"/>
        <w:ind w:right="-540" w:hanging="0"/>
        <w:jc w:val="both"/>
        <w:rPr/>
      </w:pPr>
      <w:r>
        <w:rPr/>
        <w:tab/>
        <w:t>A lány mosolya nem változott. Sóhajtása sem. Felállt. Most azonban eloltotta az olajlámpásokat, átment a hálószobába, s ott is eloltott minden lámpát. Mikor Poncin szeme valamelyest megszokta a sötétséget, látta, hogy a veranda lámpájának fénye kissé átszűrõdik a sódzsifalakon, épp csak annyira, hogy ki tudja venni Hinode sziluettjét: vetkõzött. Néhány másodperc múlva hallotta, hogy felhajtja a takarót.</w:t>
      </w:r>
    </w:p>
    <w:p>
      <w:pPr>
        <w:pStyle w:val="Normal"/>
        <w:ind w:right="-540" w:hanging="0"/>
        <w:jc w:val="both"/>
        <w:rPr/>
      </w:pPr>
      <w:r>
        <w:rPr/>
        <w:tab/>
        <w:t>Feltápászkodott, átment a hálószobába, odatérdelt az ágy mellé. Rég rájött már, hogy a lány csak az õ arcát akarja megkímélni. Ki akarja zárni mindazt, amit sosem lehet kizárni.</w:t>
      </w:r>
    </w:p>
    <w:p>
      <w:pPr>
        <w:pStyle w:val="Normal"/>
        <w:ind w:right="-540" w:hanging="0"/>
        <w:jc w:val="both"/>
        <w:rPr/>
      </w:pPr>
      <w:r>
        <w:rPr/>
        <w:tab/>
        <w:t xml:space="preserve">– A lelkem mélyén soha... – suttogta könnyek között Poncin. – Én nem ismerlek téged, Hinode, de a lelkem mélyén, hidd el, soha... Bocsáss meg, kérlek, bocsáss meg. </w:t>
      </w:r>
      <w:r>
        <w:rPr>
          <w:i/>
        </w:rPr>
        <w:t>Mon dieu,</w:t>
      </w:r>
      <w:r>
        <w:rPr/>
        <w:t xml:space="preserve"> bárcsak, bárcsak lehetne...</w:t>
      </w:r>
    </w:p>
    <w:p>
      <w:pPr>
        <w:pStyle w:val="Normal"/>
        <w:ind w:right="-540" w:hanging="0"/>
        <w:jc w:val="both"/>
        <w:rPr/>
      </w:pPr>
      <w:r>
        <w:rPr/>
        <w:tab/>
        <w:t xml:space="preserve">– </w:t>
      </w:r>
      <w:r>
        <w:rPr>
          <w:i/>
        </w:rPr>
        <w:t>Nan deszu ka, Furanszu-szama?</w:t>
      </w:r>
    </w:p>
    <w:p>
      <w:pPr>
        <w:pStyle w:val="Normal"/>
        <w:ind w:right="-540" w:hanging="0"/>
        <w:jc w:val="both"/>
        <w:rPr/>
      </w:pPr>
      <w:r>
        <w:rPr/>
        <w:tab/>
        <w:t>André Poncinnek eltartott egy ideig, mire felfogta a japán szavakat. Akadozva, meg-megbotló nyelvvel válaszolt. – Hinode, én mondom... Én mond csak köszönet Hinodénak. Kérlek, bocsáss meg, rettenetesen sajnálom.</w:t>
      </w:r>
    </w:p>
    <w:p>
      <w:pPr>
        <w:pStyle w:val="Normal"/>
        <w:ind w:right="-540" w:hanging="0"/>
        <w:jc w:val="both"/>
        <w:rPr/>
      </w:pPr>
      <w:r>
        <w:rPr/>
        <w:tab/>
        <w:t>– Nincs miért.</w:t>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ind w:right="-540" w:hanging="0"/>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right="-540" w:hanging="0"/>
        <w:jc w:val="center"/>
        <w:rPr>
          <w:b/>
          <w:b/>
          <w:sz w:val="40"/>
        </w:rPr>
      </w:pPr>
      <w:r>
        <w:rPr>
          <w:b/>
          <w:sz w:val="40"/>
        </w:rPr>
        <w:t>36</w:t>
      </w:r>
    </w:p>
    <w:p>
      <w:pPr>
        <w:pStyle w:val="Normal"/>
        <w:ind w:right="-540" w:hanging="0"/>
        <w:jc w:val="both"/>
        <w:rPr>
          <w:b/>
          <w:b/>
          <w:i/>
          <w:i/>
          <w:sz w:val="40"/>
        </w:rPr>
      </w:pPr>
      <w:r>
        <w:rPr>
          <w:b/>
          <w:i/>
          <w:sz w:val="40"/>
        </w:rPr>
      </w:r>
    </w:p>
    <w:p>
      <w:pPr>
        <w:pStyle w:val="Heading3"/>
        <w:ind w:right="-540" w:hanging="0"/>
        <w:rPr/>
      </w:pPr>
      <w:r>
        <w:rPr/>
        <w:t>December 5., szerda</w:t>
      </w:r>
    </w:p>
    <w:p>
      <w:pPr>
        <w:pStyle w:val="Normal"/>
        <w:ind w:right="-540" w:hanging="0"/>
        <w:jc w:val="both"/>
        <w:rPr/>
      </w:pPr>
      <w:r>
        <w:rPr/>
      </w:r>
    </w:p>
    <w:p>
      <w:pPr>
        <w:pStyle w:val="Normal"/>
        <w:ind w:right="-540" w:hanging="0"/>
        <w:jc w:val="both"/>
        <w:rPr/>
      </w:pPr>
      <w:r>
        <w:rPr/>
        <w:tab/>
        <w:t>Hiraga a hentesüzlet kirakatának üvegében megpillantott egy elsuhanó tükörképet – nem ismert magára. A High Streeten sétálgató járókelõk ügyet se vetettek rá. Hiraga hátrált néhány lépést, ránézett tükörképére, szemügyre vette új álöltözékét: cilinder, magas gallér, nyakkendõ, fekete szövetbõl szabott, széles vállú, derékban szűkített szalonkabát, kék selyemmellény, amelynek egyik gombjától rozsdamentes acéllánc vezet az órazsebéhez, szűk nadrág, bõrcsizma. Mindez õfelsége kormányzatának ajándéka. Csak az órát kapta Tyrertõl szolgálatai fejében. Levette kalapját, nézegetni kezdte magát. Haja gyorsan nõtt, de még távolról sem volt olyan hosszú, mint Phillip Tyreré. Ahhoz azonban így is elég volt, hogy európainak lehessen nézni. Arcát borotválta. A brit borotvák minõsége és olcsósága nagyon meglepte. Ez is csak újabb bizonyítéka volt annak, mire képes a brit gyáripar.</w:t>
      </w:r>
    </w:p>
    <w:p>
      <w:pPr>
        <w:pStyle w:val="Normal"/>
        <w:ind w:right="-540" w:hanging="0"/>
        <w:jc w:val="both"/>
        <w:rPr/>
      </w:pPr>
      <w:r>
        <w:rPr/>
        <w:tab/>
        <w:t>Rámosolygott tükörképére, tetszett neki ez a maskarádé, aztán elõvette zsebóráját, egy ideig csak nézegette, csodálta; tizenegy óra tizenhat percet mutatott. Mintha számítana tizenhat perc, gondolta rosszkedvűen. Mindazonáltal örömmel töltötte el, hogy ilyen gyorsan megtanulta a gajdzsinok idõmérését. Sokat tanultam, de még nem eleget, gondolta. De ez csak a kezdet.</w:t>
      </w:r>
    </w:p>
    <w:p>
      <w:pPr>
        <w:pStyle w:val="Normal"/>
        <w:ind w:right="-540" w:hanging="0"/>
        <w:jc w:val="both"/>
        <w:rPr/>
      </w:pPr>
      <w:r>
        <w:rPr/>
        <w:tab/>
        <w:t>– Adhatok uraságodnak egy szép, fagyasztott ausztrál birkalábat? Most jött a postahajó jégvermébõl. Vagy mit szólna uraságod egy szép darab angolszalonnához, hongkongi füstölés. – A hentes nagy hasú, kopasz férfi volt, karjai másoknál comboknak is beillettek volna. Kötényét vérfoltok tarkították.</w:t>
      </w:r>
    </w:p>
    <w:p>
      <w:pPr>
        <w:pStyle w:val="Normal"/>
        <w:ind w:right="-540" w:hanging="0"/>
        <w:jc w:val="both"/>
        <w:rPr/>
      </w:pPr>
      <w:r>
        <w:rPr/>
        <w:tab/>
        <w:t>– Ó! – Hiraga csak ekkor vette észre a kirakatban függõ, légyrajoktól lepett húsokat és lõtt vadakat. – Nem, köszönöm, csak nézeget. Jó napot, uram – mondta undorát palástolva. Széles mozdulattal fejére tette kalapját, és folytatta útját a High Streeten Drunk Town és a falu felé. Menet közben udvariasan kalapot emelt a járókelõknek és a lovasoknak, akik hasonló módon viszonozták. Ez még nagyobb örömmel töltötte el, mert ez azt jelentette, hogy maguk közé valónak nézik.</w:t>
      </w:r>
    </w:p>
    <w:p>
      <w:pPr>
        <w:pStyle w:val="Normal"/>
        <w:ind w:right="-540" w:hanging="0"/>
        <w:jc w:val="both"/>
        <w:rPr/>
      </w:pPr>
      <w:r>
        <w:rPr/>
        <w:tab/>
        <w:t>Ostobák. Azért, mert olyan ruhákban járok, mint õk, és már tudok is úgy viselkedni, azt hiszik, megváltoztam. Pedig az ellenségeim, még Taira is. Elment az esze ennek a Tairának, hogy meggondolta magát Fudzsikóval kapcsolatban? Mi lelte? Ez egyáltalán nem illik a terveimbe.</w:t>
      </w:r>
    </w:p>
    <w:p>
      <w:pPr>
        <w:pStyle w:val="Normal"/>
        <w:ind w:right="-540" w:hanging="0"/>
        <w:jc w:val="both"/>
        <w:rPr/>
      </w:pPr>
      <w:r>
        <w:rPr/>
        <w:tab/>
        <w:t>Észrevette Struant, aki McFay társaságában s kettejük között az Ori-féle nõvel, élénk társalgásba merülve, sántikálva kilépett az utcára. Errõl eszébe jutott a Nemes Ház második emberével folytatott beszélgetése. Szinte még mindig szédelgett a sok adattól és számtól, s még mindig csodálkozott, mennyi mindent húzott ki belõle McFay a pénzkölcsönzõkről, a rizskereskedõkrõl és a Gjokojamáról. – Dzsemi-szan, talán lehetséges, te talán találkoz ilyen emberrel titokban – mondta végül kétségbeesetten McFaynek, csak szabadulhasson már. – Én tolmácsol titokban.</w:t>
      </w:r>
    </w:p>
    <w:p>
      <w:pPr>
        <w:pStyle w:val="Normal"/>
        <w:ind w:right="-540" w:hanging="0"/>
        <w:jc w:val="both"/>
        <w:rPr/>
      </w:pPr>
      <w:r>
        <w:rPr/>
        <w:tab/>
        <w:t>Most a sója várta. Hiraga megérezte rajta, mennyire szeretné tudni, hogy mit sikerült megtudnia, ezért eleinte csak játszadozott vele. Elfogadta a sója ajánlatát, és elõbb megmasszíroztatta magát. A masszírozás után felfrissülve, tiszta jukatába öltözve ült asztalhoz a házigazdával. Vacsora után közölte a sójával: befolyásos gajdzsinokkal beszélt, akik választ adtak a kérdéseire. Ivott egy kis szakét, de többet nem fogadott el. – Kiotóból mi hír? – kérdezte</w:t>
      </w:r>
    </w:p>
    <w:p>
      <w:pPr>
        <w:pStyle w:val="Normal"/>
        <w:ind w:right="-540" w:hanging="0"/>
        <w:jc w:val="both"/>
        <w:rPr/>
      </w:pPr>
      <w:r>
        <w:rPr/>
        <w:tab/>
        <w:t>– Furcsa história ez – mondta a sója; örült, hogy Hiraga végre föltette a kérdést. – Uraim értesítettek, hogy a sógun és Jazu hercegnõ szerencsésen megérkezett, és már a palotában van. Ogama járõrei három további sisicsapaton is rajtaütöttek... Sajnos részleteket még nem tudok, azt sem, hogy hányat öltek meg. Ogama nagyúr és Josi nagyúr jóformán ki sem teszi a lábát... Viszont most már ismét a sogunátus szamurájai õrzik a kapukat.</w:t>
      </w:r>
    </w:p>
    <w:p>
      <w:pPr>
        <w:pStyle w:val="Normal"/>
        <w:ind w:right="-540" w:hanging="0"/>
        <w:jc w:val="both"/>
        <w:rPr/>
      </w:pPr>
      <w:r>
        <w:rPr/>
        <w:tab/>
        <w:t>Hiraga szeme elkerekedett. – Tényleg?</w:t>
      </w:r>
    </w:p>
    <w:p>
      <w:pPr>
        <w:pStyle w:val="Normal"/>
        <w:ind w:right="-540" w:hanging="0"/>
        <w:jc w:val="both"/>
        <w:rPr/>
      </w:pPr>
      <w:r>
        <w:rPr/>
        <w:tab/>
        <w:t>– Igen, Otami-szama. – A sója örömmel tapasztalta, hogy vendége bekapta a horgot. – Csak az a furcsa, hogy nem messze a kaputól ott tanyázik Ogama egyik csapata, csupa válogatott szamuráj, és a két kapitány titokban rendszeresen találkozik.</w:t>
      </w:r>
    </w:p>
    <w:p>
      <w:pPr>
        <w:pStyle w:val="Normal"/>
        <w:ind w:right="-540" w:hanging="0"/>
        <w:jc w:val="both"/>
        <w:rPr/>
      </w:pPr>
      <w:r>
        <w:rPr/>
        <w:tab/>
        <w:t>Hiraga hümmentett. – Érdekes.</w:t>
      </w:r>
    </w:p>
    <w:p>
      <w:pPr>
        <w:pStyle w:val="Normal"/>
        <w:ind w:right="-540" w:hanging="0"/>
        <w:jc w:val="both"/>
        <w:rPr/>
      </w:pPr>
      <w:r>
        <w:rPr/>
        <w:tab/>
        <w:t>A sója bólintott, aztán jó halászhoz illõen hirtelen bevágott. – Ja, igen, most jut eszembe, nem mintha fontos lenne, de uraim úgy hiszik, hogy az a két sisi, akiket múltkor említettem, Kacumata és az a csósúi sisi, Takeda, akiknek Kiotóban sikerült elmenekülniük, most a Tokaidón folytatják az útjukat.</w:t>
      </w:r>
    </w:p>
    <w:p>
      <w:pPr>
        <w:pStyle w:val="Normal"/>
        <w:ind w:right="-540" w:hanging="0"/>
        <w:jc w:val="both"/>
        <w:rPr/>
      </w:pPr>
      <w:r>
        <w:rPr/>
        <w:tab/>
        <w:t>– Jedóba mennek?</w:t>
      </w:r>
    </w:p>
    <w:p>
      <w:pPr>
        <w:pStyle w:val="Normal"/>
        <w:ind w:right="-540" w:hanging="0"/>
        <w:jc w:val="both"/>
        <w:rPr/>
      </w:pPr>
      <w:r>
        <w:rPr/>
        <w:tab/>
        <w:t>– Uraim ezt nem mondták. Ez nyilvánvalóan valamilyen jelentéktelen hír. – A sója ivott néhány korty szakét. Jót derült magában, milyen nagy önuralommal próbál úrrá lenni Hiraga egyre jobban feltámadó kíváncsiságán.</w:t>
      </w:r>
    </w:p>
    <w:p>
      <w:pPr>
        <w:pStyle w:val="Normal"/>
        <w:ind w:right="-540" w:hanging="0"/>
        <w:jc w:val="both"/>
        <w:rPr/>
      </w:pPr>
      <w:r>
        <w:rPr/>
        <w:tab/>
        <w:t>– Minden, amihez a sisiknek köze van, jelentõs lehet.</w:t>
      </w:r>
    </w:p>
    <w:p>
      <w:pPr>
        <w:pStyle w:val="Normal"/>
        <w:ind w:right="-540" w:hanging="0"/>
        <w:jc w:val="both"/>
        <w:rPr/>
      </w:pPr>
      <w:r>
        <w:rPr/>
        <w:tab/>
        <w:t>– Igen, ebben az esetben elképzelhetõ... Bár nem bölcs dolog szóbeszédekre hagyatkozni. – A sója zavart színlelt, hallgatott, aztán úgy érezte, ideje partra rántani a halat. – Híre jött, hogy a kiotói fogadókban azt rebesgetik, hogy egy harmadik személynek is sikerült megszöknie az elsõ rajtaütésbõl. Egy nõnek. Egy szamuráj nõnek, aki jártas a suriken művészetében. Parancsolsz valamit, Otami-szama?</w:t>
      </w:r>
    </w:p>
    <w:p>
      <w:pPr>
        <w:pStyle w:val="Normal"/>
        <w:ind w:right="-540" w:hanging="0"/>
        <w:jc w:val="both"/>
        <w:rPr/>
      </w:pPr>
      <w:r>
        <w:rPr/>
        <w:tab/>
        <w:t>– Nem, semmit. – Hiraga igyekezett összeszedni magát, ezernyi kérdés tolult fel benne. Kacumata iskolájában csak egyetlen nõ értett a surikenekhez. – Mit is mondtál, sója? Egy szamuráj nõ megszökött?</w:t>
      </w:r>
    </w:p>
    <w:p>
      <w:pPr>
        <w:pStyle w:val="Normal"/>
        <w:ind w:right="-540" w:hanging="0"/>
        <w:jc w:val="both"/>
        <w:rPr/>
      </w:pPr>
      <w:r>
        <w:rPr/>
        <w:tab/>
        <w:t>– Ez csak afféle szóbeszéd, Otami-szama, fecsegés... Szakét?</w:t>
      </w:r>
    </w:p>
    <w:p>
      <w:pPr>
        <w:pStyle w:val="Normal"/>
        <w:ind w:right="-540" w:hanging="0"/>
        <w:jc w:val="both"/>
        <w:rPr/>
      </w:pPr>
      <w:r>
        <w:rPr/>
        <w:tab/>
        <w:t>– Köszönöm. Tudni még valamit errõl a nõrõl?</w:t>
      </w:r>
    </w:p>
    <w:p>
      <w:pPr>
        <w:pStyle w:val="Normal"/>
        <w:ind w:right="-540" w:hanging="0"/>
        <w:jc w:val="both"/>
        <w:rPr/>
      </w:pPr>
      <w:r>
        <w:rPr/>
        <w:tab/>
        <w:t>– Nem, de nem is érdemes beszélni róla... Szerintem csak mesebeszéd.</w:t>
      </w:r>
    </w:p>
    <w:p>
      <w:pPr>
        <w:pStyle w:val="Normal"/>
        <w:ind w:right="-540" w:hanging="0"/>
        <w:jc w:val="both"/>
        <w:rPr/>
      </w:pPr>
      <w:r>
        <w:rPr/>
        <w:tab/>
        <w:t>– Azért tudakolózhatnál. Elõfordul, hogy az ilyen mesebeszédeknek van valami valóságmagjuk. Én szeretném tudni. Kérlek.</w:t>
      </w:r>
    </w:p>
    <w:p>
      <w:pPr>
        <w:pStyle w:val="Normal"/>
        <w:ind w:right="-540" w:hanging="0"/>
        <w:jc w:val="both"/>
        <w:rPr/>
      </w:pPr>
      <w:r>
        <w:rPr/>
        <w:tab/>
        <w:t>– Ebben az esetben... – kezdte lassan a sója. Nem kerülte el a figyelmét a „kérlek". Hangja alázatosságot színlelve negédessé vált. – A Gjokojama számára megtiszteltetés minden szolgálat, amit számodra és a családod számára, értékes ügyfeleink számára tehet.</w:t>
      </w:r>
    </w:p>
    <w:p>
      <w:pPr>
        <w:pStyle w:val="Normal"/>
        <w:ind w:right="-540" w:hanging="0"/>
        <w:jc w:val="both"/>
        <w:rPr/>
      </w:pPr>
      <w:r>
        <w:rPr/>
        <w:tab/>
        <w:t xml:space="preserve">– Köszönöm – Hiraga felhajtotta a szakét. </w:t>
      </w:r>
      <w:r>
        <w:rPr>
          <w:i/>
        </w:rPr>
        <w:t>Szumomo is ott volt Kiotóban Kacumatával...</w:t>
      </w:r>
      <w:r>
        <w:rPr/>
        <w:t xml:space="preserve"> Vajon hol lehet most, miért nem ment Simonoszekibe, ahogy megbeszéltük? Mit keresett Kiotóban? És ha megszökött, hova lett?</w:t>
      </w:r>
    </w:p>
    <w:p>
      <w:pPr>
        <w:pStyle w:val="Normal"/>
        <w:ind w:right="-540" w:hanging="0"/>
        <w:jc w:val="both"/>
        <w:rPr/>
      </w:pPr>
      <w:r>
        <w:rPr/>
        <w:tab/>
        <w:t>Nagy önuralmába került, hogy ne tegye fel azonnal a kérdéseket. Elõvett egy jegyzetfüzetet, és – részben csak papagáj módra ismételve – magyarázni kezdte, amit Taira és Makfi magyarázott neki órák hosszat. A sója figyelmesen hallgatta, de nagyon örült, hogy a felesége titokban hallgatózik, és minden szót leír.</w:t>
      </w:r>
    </w:p>
    <w:p>
      <w:pPr>
        <w:pStyle w:val="Normal"/>
        <w:ind w:right="-540" w:hanging="0"/>
        <w:jc w:val="both"/>
        <w:rPr/>
      </w:pPr>
      <w:r>
        <w:rPr/>
        <w:tab/>
        <w:t>Mikor Hiraga befejezte a kölcsönökrõl, finanszírozásról és banki ügyletekrõl szóló elõadását, amelynek nagy részét maga sem értette, a sója, akire nagy hatást tett Hiraga memóriája és felfogókészsége, amelyek révén ilyen teljesen idegen dolgokat is képes elsajátítani, így szólt: – Figyelemre méltó, Otami-szama.</w:t>
      </w:r>
    </w:p>
    <w:p>
      <w:pPr>
        <w:pStyle w:val="Normal"/>
        <w:ind w:right="-540" w:hanging="0"/>
        <w:jc w:val="both"/>
        <w:rPr/>
      </w:pPr>
      <w:r>
        <w:rPr/>
        <w:tab/>
        <w:t>Hiraga bólintott.</w:t>
      </w:r>
    </w:p>
    <w:p>
      <w:pPr>
        <w:pStyle w:val="Normal"/>
        <w:ind w:right="-540" w:hanging="0"/>
        <w:jc w:val="both"/>
        <w:rPr/>
      </w:pPr>
      <w:r>
        <w:rPr/>
        <w:tab/>
        <w:t>– Otami-szama – mondta a sója –, uraim hozzám hasonlóan nagyon hálásak lesznek neked. Amikor majd átrostáltuk ezeket a nagyszerű gondolatokat és ötleteket, amelyeket elénk szórtál, elképzelhetõ, hogy esetleg lesz lehetõségem feltenni néhány fontos kérdést?</w:t>
      </w:r>
    </w:p>
    <w:p>
      <w:pPr>
        <w:pStyle w:val="Normal"/>
        <w:ind w:right="-540" w:hanging="0"/>
        <w:jc w:val="both"/>
        <w:rPr/>
      </w:pPr>
      <w:r>
        <w:rPr/>
        <w:tab/>
        <w:t>– Természetesen – felelte Hiraga. Máris rózsaszínben látta a jövõt. Minél többet kérdeznek tõlem, annál jobban rákényszerítenek, hogy megértsem én is. – Talán majd akkor, amikor többet hallasz Ogamáról, Josiról, a sisikrõl vagy arról a nõrõl. Ugye surikent mondtál?</w:t>
      </w:r>
    </w:p>
    <w:p>
      <w:pPr>
        <w:pStyle w:val="Normal"/>
        <w:ind w:right="-540" w:hanging="0"/>
        <w:jc w:val="both"/>
        <w:rPr/>
      </w:pPr>
      <w:r>
        <w:rPr/>
        <w:tab/>
        <w:t>– Megteszek minden tõlem telhetõt – válaszolta a sója. Tudta, hogy megegyeztek.</w:t>
      </w:r>
    </w:p>
    <w:p>
      <w:pPr>
        <w:pStyle w:val="Normal"/>
        <w:ind w:right="-540" w:hanging="0"/>
        <w:jc w:val="both"/>
        <w:rPr/>
      </w:pPr>
      <w:r>
        <w:rPr/>
        <w:tab/>
      </w:r>
    </w:p>
    <w:p>
      <w:pPr>
        <w:pStyle w:val="Normal"/>
        <w:ind w:right="-540" w:hanging="0"/>
        <w:jc w:val="both"/>
        <w:rPr/>
      </w:pPr>
      <w:r>
        <w:rPr/>
      </w:r>
    </w:p>
    <w:p>
      <w:pPr>
        <w:pStyle w:val="Normal"/>
        <w:ind w:right="-540" w:hanging="0"/>
        <w:jc w:val="both"/>
        <w:rPr/>
      </w:pPr>
      <w:r>
        <w:rPr/>
      </w:r>
    </w:p>
    <w:p>
      <w:pPr>
        <w:pStyle w:val="Normal"/>
        <w:ind w:right="-540" w:hanging="0"/>
        <w:jc w:val="both"/>
        <w:rPr/>
      </w:pPr>
      <w:r>
        <w:rPr/>
        <w:tab/>
        <w:t>– Kedves öntõl, hogy ilyen pontos, Mr. Struan – recsegte mogorván Ketterer admirális. – Kereskedõktõl nem vagyok hozzászokva. – Eredetileg kufárokat akart mondani, de menet közben meggondolta magát: ezzel még ráér. – Foglaljon helyet. Sherryt?</w:t>
      </w:r>
    </w:p>
    <w:p>
      <w:pPr>
        <w:pStyle w:val="Normal"/>
        <w:ind w:right="-540" w:hanging="0"/>
        <w:jc w:val="both"/>
        <w:rPr/>
      </w:pPr>
      <w:r>
        <w:rPr/>
        <w:tab/>
        <w:t>– A szárazabbik fajtából, ha lehet. Köszönöm, admirális úr.</w:t>
      </w:r>
    </w:p>
    <w:p>
      <w:pPr>
        <w:pStyle w:val="Normal"/>
        <w:ind w:right="-540" w:hanging="0"/>
        <w:jc w:val="both"/>
        <w:rPr/>
      </w:pPr>
      <w:r>
        <w:rPr/>
        <w:tab/>
        <w:t>A segédtiszt töltött Struannak egy pohárral, újratöltette az admirális portóis poharát, és távozott. Mindketten köszöntésre emelték a poharukat. Az asztalon nem hevertek papírok, csak néhány hivatalos dokumentum, egy felbontott boríték és egy levél Tess Struan kézírásával. – Miben állhatok rendelkezésére? – kérdezte Malcolm.</w:t>
      </w:r>
    </w:p>
    <w:p>
      <w:pPr>
        <w:pStyle w:val="Normal"/>
        <w:ind w:right="-540" w:hanging="0"/>
        <w:jc w:val="both"/>
        <w:rPr/>
      </w:pPr>
      <w:r>
        <w:rPr/>
        <w:tab/>
        <w:t>– Ugye tudja, hogy a Mirs Bay-i csetepatéban néhány matrózomat megölték a kínai kalózok? Parti ütegekbõl tüzeltek a hajóimra. Brit ágyúkból.</w:t>
      </w:r>
    </w:p>
    <w:p>
      <w:pPr>
        <w:pStyle w:val="Normal"/>
        <w:ind w:right="-540" w:hanging="0"/>
        <w:jc w:val="both"/>
        <w:rPr/>
      </w:pPr>
      <w:r>
        <w:rPr/>
        <w:tab/>
        <w:t>– Én is olvastam a beszámolókat, de azt nem tudom, hogy tényleg brit ágyúkról volt-e szó.</w:t>
      </w:r>
    </w:p>
    <w:p>
      <w:pPr>
        <w:pStyle w:val="Normal"/>
        <w:ind w:right="-540" w:hanging="0"/>
        <w:jc w:val="both"/>
        <w:rPr/>
      </w:pPr>
      <w:r>
        <w:rPr/>
        <w:tab/>
        <w:t>– Én viszont tudom, meggyõzõdtem róla. – Az admirális savanyú képpel a kezébe vette a dokumentumot.</w:t>
      </w:r>
    </w:p>
    <w:p>
      <w:pPr>
        <w:pStyle w:val="Normal"/>
        <w:ind w:right="-540" w:hanging="0"/>
        <w:jc w:val="both"/>
        <w:rPr/>
      </w:pPr>
      <w:r>
        <w:rPr/>
        <w:tab/>
        <w:t>– A kormányzó elsõ vizsgálatai szerint a Struan vagy a Brock cég a ludas a dologban.</w:t>
      </w:r>
    </w:p>
    <w:p>
      <w:pPr>
        <w:pStyle w:val="Normal"/>
        <w:ind w:right="-540" w:hanging="0"/>
        <w:jc w:val="both"/>
        <w:rPr/>
      </w:pPr>
      <w:r>
        <w:rPr/>
        <w:tab/>
        <w:t>Malcolm Struan rebbenéstelen szemmel nézett az idõsebb, vörös képű férfira. – A kormányzó célozgathat, amire akar, admirális úr, de a hivatalos vádakat bizonyítékokkal kell alátámasztani. Tudomásom szerint nem kötöttünk ilyen üzletet, de ha kötöttünk is volna: a parlament nem tilt semmiféle fegyvereladást. Norbert Greyforth talán másképp nyilatkozott? – McFay indulása elõtt felhívta Struan figyelmét, hogy az admirális Greyfortht is hívatta. Fél tizenegyre volt megbeszélve, de Norbert csak tizenegykor jelent meg, és a találkozó alig három percig tartott.</w:t>
      </w:r>
    </w:p>
    <w:p>
      <w:pPr>
        <w:pStyle w:val="Normal"/>
        <w:ind w:right="-540" w:hanging="0"/>
        <w:jc w:val="both"/>
        <w:rPr/>
      </w:pPr>
      <w:r>
        <w:rPr/>
        <w:tab/>
        <w:t>Ketterer nyaka belevörösödött, ahogy eszébe jutott Greyforth pimasz válasza. – Nem. Nem. Az az impertinens fickó nem volt hajlandó beszélni a dologról. Ön hajlandó?</w:t>
      </w:r>
    </w:p>
    <w:p>
      <w:pPr>
        <w:pStyle w:val="Normal"/>
        <w:ind w:right="-540" w:hanging="0"/>
        <w:jc w:val="both"/>
        <w:rPr/>
      </w:pPr>
      <w:r>
        <w:rPr/>
        <w:tab/>
        <w:t>– Nem tudom, mirõl akar beszélni, admirális úr.</w:t>
      </w:r>
    </w:p>
    <w:p>
      <w:pPr>
        <w:pStyle w:val="Normal"/>
        <w:ind w:right="-540" w:hanging="0"/>
        <w:jc w:val="both"/>
        <w:rPr/>
      </w:pPr>
      <w:r>
        <w:rPr/>
        <w:tab/>
        <w:t>– Ágyukról, puskákról, csatahajókról és ópiumról, amit az itteni bennszülötteknek adnak el.</w:t>
      </w:r>
    </w:p>
    <w:p>
      <w:pPr>
        <w:pStyle w:val="Normal"/>
        <w:ind w:right="-540" w:hanging="0"/>
        <w:jc w:val="both"/>
        <w:rPr/>
      </w:pPr>
      <w:r>
        <w:rPr/>
        <w:tab/>
        <w:t>– A Struan Kína-járó kereskedõcég – mondta Malcolm Struan –, és mi mindig betartjuk a brit törvényeket. Az említett áruk egyike sem tilalmas cikk.</w:t>
      </w:r>
    </w:p>
    <w:p>
      <w:pPr>
        <w:pStyle w:val="Normal"/>
        <w:ind w:right="-540" w:hanging="0"/>
        <w:jc w:val="both"/>
        <w:rPr/>
      </w:pPr>
      <w:r>
        <w:rPr/>
        <w:tab/>
        <w:t>– De az ópiumot hamarosan betiltják! – csattant fel az admirális.</w:t>
      </w:r>
    </w:p>
    <w:p>
      <w:pPr>
        <w:pStyle w:val="Normal"/>
        <w:ind w:right="-540" w:hanging="0"/>
        <w:jc w:val="both"/>
        <w:rPr/>
      </w:pPr>
      <w:r>
        <w:rPr/>
        <w:tab/>
        <w:t>– Ha majd betiltják, befejezzük.</w:t>
      </w:r>
    </w:p>
    <w:p>
      <w:pPr>
        <w:pStyle w:val="Normal"/>
        <w:ind w:right="-540" w:hanging="0"/>
        <w:jc w:val="both"/>
        <w:rPr/>
      </w:pPr>
      <w:r>
        <w:rPr/>
        <w:tab/>
        <w:t>– De a kínai törvény már most is tiltja! És az itteni bennszülöttek törvénye is.</w:t>
      </w:r>
    </w:p>
    <w:p>
      <w:pPr>
        <w:pStyle w:val="Normal"/>
        <w:ind w:right="-540" w:hanging="0"/>
        <w:jc w:val="both"/>
        <w:rPr/>
      </w:pPr>
      <w:r>
        <w:rPr/>
        <w:tab/>
        <w:t>– A Struan nem, ismétlem: nem kereskedik itt ópiummal, bár, ismétlem, a brit törvény ezt nem tiltja.</w:t>
      </w:r>
    </w:p>
    <w:p>
      <w:pPr>
        <w:pStyle w:val="TextBody"/>
        <w:ind w:right="-540" w:hanging="0"/>
        <w:rPr/>
      </w:pPr>
      <w:r>
        <w:rPr/>
        <w:tab/>
        <w:t>– De annyit csak elismer, hogy ez a kereskedelem romboló hatású és erkölcstelen?</w:t>
      </w:r>
    </w:p>
    <w:p>
      <w:pPr>
        <w:pStyle w:val="Normal"/>
        <w:ind w:right="-540" w:hanging="0"/>
        <w:jc w:val="both"/>
        <w:rPr/>
      </w:pPr>
      <w:r>
        <w:rPr/>
        <w:tab/>
        <w:t>– Igen, de e pillanatban õfensége kormánya jóváhagyásával történik, és sajnos nincs más árucikk, amit Kínának a teáért cserébe kínálni tudnánk. A teából pedig a parlament óriási adónyereséget könyvelhet el.</w:t>
      </w:r>
    </w:p>
    <w:p>
      <w:pPr>
        <w:pStyle w:val="Normal"/>
        <w:ind w:right="-540" w:hanging="0"/>
        <w:jc w:val="both"/>
        <w:rPr/>
      </w:pPr>
      <w:r>
        <w:rPr/>
        <w:tab/>
        <w:t>– Tökéletesen tisztában vagyok a kínai problémával. Viszont szeretném, ha ön és a cége a törvényt megelõzve beleegyezne, hogy soha többé nem importál Japánba ópiumot.</w:t>
      </w:r>
    </w:p>
    <w:p>
      <w:pPr>
        <w:pStyle w:val="Normal"/>
        <w:ind w:right="-540" w:hanging="0"/>
        <w:jc w:val="both"/>
        <w:rPr/>
      </w:pPr>
      <w:r>
        <w:rPr/>
        <w:tab/>
        <w:t>– Mi itt nem kereskedünk ópiummal.</w:t>
      </w:r>
    </w:p>
    <w:p>
      <w:pPr>
        <w:pStyle w:val="Normal"/>
        <w:ind w:right="-540" w:hanging="0"/>
        <w:jc w:val="both"/>
        <w:rPr/>
      </w:pPr>
      <w:r>
        <w:rPr/>
        <w:tab/>
        <w:t>– Helyes. Ha rájövök, hogy egy hajó mégis ópiumot szállít, szándékomban áll a hajót és a rakományát elkobozni.</w:t>
      </w:r>
    </w:p>
    <w:p>
      <w:pPr>
        <w:pStyle w:val="Normal"/>
        <w:ind w:right="-540" w:hanging="0"/>
        <w:jc w:val="both"/>
        <w:rPr/>
      </w:pPr>
      <w:r>
        <w:rPr/>
        <w:tab/>
        <w:t>– Ön nyilván tisztában van lépései következményeivel, admirális úr. Sir William helyesli a szándékát?</w:t>
      </w:r>
    </w:p>
    <w:p>
      <w:pPr>
        <w:pStyle w:val="Normal"/>
        <w:ind w:right="-540" w:hanging="0"/>
        <w:jc w:val="both"/>
        <w:rPr/>
      </w:pPr>
      <w:r>
        <w:rPr/>
        <w:tab/>
        <w:t>– Egyelõre nem. Én azt szeretném elérni, hogy ön és a többi kereskedõ önszántából egyezzen bele. És ugyanez érvényes a hátultöltõs puskákra, a töltényekre, az ágyúkra és a hadihajókra.</w:t>
      </w:r>
    </w:p>
    <w:p>
      <w:pPr>
        <w:pStyle w:val="Normal"/>
        <w:ind w:right="-540" w:hanging="0"/>
        <w:jc w:val="both"/>
        <w:rPr/>
      </w:pPr>
      <w:r>
        <w:rPr/>
        <w:tab/>
        <w:t xml:space="preserve">– Greyforth egyetértett ezzel a megdöbbentõ javaslattal? </w:t>
      </w:r>
    </w:p>
    <w:p>
      <w:pPr>
        <w:pStyle w:val="Normal"/>
        <w:ind w:right="-540" w:hanging="0"/>
        <w:jc w:val="both"/>
        <w:rPr/>
      </w:pPr>
      <w:r>
        <w:rPr/>
        <w:tab/>
        <w:t>A nyak bíborszínt öltött. – Nem.</w:t>
      </w:r>
    </w:p>
    <w:p>
      <w:pPr>
        <w:pStyle w:val="Normal"/>
        <w:ind w:right="-540" w:hanging="0"/>
        <w:jc w:val="both"/>
        <w:rPr/>
      </w:pPr>
      <w:r>
        <w:rPr/>
        <w:tab/>
        <w:t>Struan gondolkozott egy percre. Mielõtt idejött volna, McFayjel kikövetkeztették, mit forgat a fejében az admirális – mármint Tess Struan levelén kívül. – Néhány nap múlva találkozunk Sir Williammel – mondotta. – Megtiszteltetés volna számomra, ha ezen a találkozón ön is részt venne, így legalább minden kereskedõ megismerheti a nézeteit.</w:t>
      </w:r>
    </w:p>
    <w:p>
      <w:pPr>
        <w:pStyle w:val="Normal"/>
        <w:ind w:right="-540" w:hanging="0"/>
        <w:jc w:val="both"/>
        <w:rPr/>
      </w:pPr>
      <w:r>
        <w:rPr/>
        <w:tab/>
        <w:t>– Az én nézeteimet már mindenki nagyon jól ismeri. Éppen maguknak, kereskedõknek kellene a legjobban tudniuk, hogy a flotta védelme nélkül mind maguk, mind a kereskedelmi útvonalak védtelenek. Ha ágyúkat szállítanak a bennszülötteknek, azzal a Királyi Haditengerészetet gyengítik. Segítik az ellenséget a saját hajóink elsüllyesztésében, meggyilkolják a honfitársainkat és saját magukat!</w:t>
      </w:r>
    </w:p>
    <w:p>
      <w:pPr>
        <w:pStyle w:val="Normal"/>
        <w:ind w:right="-540" w:hanging="0"/>
        <w:jc w:val="both"/>
        <w:rPr/>
      </w:pPr>
      <w:r>
        <w:rPr/>
        <w:tab/>
        <w:t>– Vegyük például Indiát vagy bármelyik másik...</w:t>
      </w:r>
    </w:p>
    <w:p>
      <w:pPr>
        <w:pStyle w:val="Normal"/>
        <w:ind w:right="-540" w:hanging="0"/>
        <w:jc w:val="both"/>
        <w:rPr/>
      </w:pPr>
      <w:r>
        <w:rPr/>
        <w:tab/>
        <w:t>– Ahogy mondja, Mr. Struan! – reccsent rá az admirális Struartra. – Ha a bennszülöttek kezében nincs általunk szállított fegyver, a szipojok sose lázadtak volna fel. És szerte a világon sokkal könnyebben el lehetett volna fojtani a lázadásokat. A világ bármely pontján könnyebben és rendesebben lehetne oktatni a vadembereket, nyugodtan lehetne kereskedni, és a világ a Pax Britannica jótékony hatása alatt virágzásnak indulna. Holmi szedettvedett kalózok pedig nem nyithatnának tüzet a zászlóshajómra! Ha nem a Királyi Haditengerészet uralja a tengereket, akkor nincs Fax Britannica, nincs brit birodalom, nincs kereskedelem, és megint ott találjuk magunkat a sötét középkorban.</w:t>
      </w:r>
    </w:p>
    <w:p>
      <w:pPr>
        <w:pStyle w:val="Normal"/>
        <w:ind w:right="-540" w:hanging="0"/>
        <w:jc w:val="both"/>
        <w:rPr/>
      </w:pPr>
      <w:r>
        <w:rPr/>
        <w:tab/>
        <w:t>– Magunk között szólva, tökéletesen igaza van, admirális úr. – Struan nem értett egyet Kettererrel, de követte Gordon Csen tanácsát: „Amikor egy mandarin dühös rád, négyszemközt gyorsan mondd neki azt, hogy egyetértesz vele. Késõbb, amikor majd alszik, meggyilkolhatod.”</w:t>
      </w:r>
    </w:p>
    <w:p>
      <w:pPr>
        <w:pStyle w:val="Normal"/>
        <w:ind w:right="-540" w:hanging="0"/>
        <w:jc w:val="both"/>
        <w:rPr/>
      </w:pPr>
      <w:r>
        <w:rPr/>
        <w:tab/>
        <w:t>Évek óta hasonló vitákat folytatott a hadsereggel, a haditengerészettel és a hivatalnokokkal. Éveken át volt szem- és fültanúja, hogyan veszekedett egymással apja és az anyja. Apja a szabad kereskedelmet védte, anyja az erkölcsöket. Mindkét félnek igaza volt, mindkettõ hajlíthatatlan, és a veszekedések mindig azzal értek véget, hogy Culum Struan leitta magát, anyja pedig csak mosolygott azzal a rideg, dühítõ mosolyával. Apja utolsó józan szavaival mindig belenyomott még egy utolsó tüskét: „Az apám, a te fehér lovon érkezett herceged, a dicsõ, Zöld Szemű Ördög Dirk maga kezdte ezt a kereskedelmet, és Isten a tanúm, hogy ezzel virágoztatta fel a céget!” Malcolm Struan sose merte megkérdezni, hogy anyja valóban a nagyapjába volt-e szerelmes, és csak azért ment hozzá a fiához, mert az apjához nem tudott.</w:t>
      </w:r>
    </w:p>
    <w:p>
      <w:pPr>
        <w:pStyle w:val="Normal"/>
        <w:ind w:right="-540" w:hanging="0"/>
        <w:jc w:val="both"/>
        <w:rPr/>
      </w:pPr>
      <w:r>
        <w:rPr/>
        <w:tab/>
        <w:t>– Magunk között szólva, önnek igaza van, admirális úr – ismételte.</w:t>
      </w:r>
    </w:p>
    <w:p>
      <w:pPr>
        <w:pStyle w:val="Normal"/>
        <w:ind w:right="-540" w:hanging="0"/>
        <w:jc w:val="both"/>
        <w:rPr/>
      </w:pPr>
      <w:r>
        <w:rPr/>
        <w:tab/>
        <w:t>Ketterer megitta a portóit, töltött még egy kicsit. – Hát ez azért valami. – Felnézett. – Ezek szerint megígéri, hogy a Struan nem fog itt fegyvereket eladni?</w:t>
      </w:r>
    </w:p>
    <w:p>
      <w:pPr>
        <w:pStyle w:val="Normal"/>
        <w:ind w:right="-540" w:hanging="0"/>
        <w:jc w:val="both"/>
        <w:rPr/>
      </w:pPr>
      <w:r>
        <w:rPr/>
        <w:tab/>
        <w:t xml:space="preserve">– Mindent, amit javasol, meg fogok vitatni a többi kereskedõvel. </w:t>
      </w:r>
    </w:p>
    <w:p>
      <w:pPr>
        <w:pStyle w:val="Normal"/>
        <w:ind w:right="-540" w:hanging="0"/>
        <w:jc w:val="both"/>
        <w:rPr/>
      </w:pPr>
      <w:r>
        <w:rPr/>
        <w:tab/>
        <w:t>Ketterer zsebkendõt húzott elõ, kifújta az orrát, felszippantott egy csipet tubákot, tüsszentett, majd megint kifújta az orrát. Mikor kitisztult a feje, gonosz tekintetét Struanra függesztette: dühítette, hogy nem sikerült megrendítenie.</w:t>
      </w:r>
    </w:p>
    <w:p>
      <w:pPr>
        <w:pStyle w:val="Normal"/>
        <w:ind w:right="-540" w:hanging="0"/>
        <w:jc w:val="both"/>
        <w:rPr/>
      </w:pPr>
      <w:r>
        <w:rPr/>
        <w:tab/>
        <w:t>– Akkor hadd fogalmazzam másképpen. Négyszemközt egyetért-e ön abban, hogy ostoba dolog a japánok kezére brit ágyúkat és brit hadihajókat adni?</w:t>
      </w:r>
    </w:p>
    <w:p>
      <w:pPr>
        <w:pStyle w:val="Normal"/>
        <w:ind w:right="-540" w:hanging="0"/>
        <w:jc w:val="both"/>
        <w:rPr/>
      </w:pPr>
      <w:r>
        <w:rPr/>
        <w:tab/>
        <w:t>– Egyetértek.</w:t>
      </w:r>
    </w:p>
    <w:p>
      <w:pPr>
        <w:pStyle w:val="Normal"/>
        <w:ind w:right="-540" w:hanging="0"/>
        <w:jc w:val="both"/>
        <w:rPr/>
      </w:pPr>
      <w:r>
        <w:rPr/>
        <w:tab/>
        <w:t>– Helyes. Szeretném, hogyha ezt a véleményét a többi kereskedõvel is megértetné. Itt nem lesz fegyvereladás, ágyú végképp nem. És természetesen ópium sem.</w:t>
      </w:r>
    </w:p>
    <w:p>
      <w:pPr>
        <w:pStyle w:val="Normal"/>
        <w:ind w:right="-540" w:hanging="0"/>
        <w:jc w:val="both"/>
        <w:rPr/>
      </w:pPr>
      <w:r>
        <w:rPr/>
        <w:tab/>
        <w:t>– Õrömmel terjesztem elõ a nézeteit, admirális úr.</w:t>
      </w:r>
    </w:p>
    <w:p>
      <w:pPr>
        <w:pStyle w:val="Normal"/>
        <w:ind w:right="-540" w:hanging="0"/>
        <w:jc w:val="both"/>
        <w:rPr/>
      </w:pPr>
      <w:r>
        <w:rPr/>
        <w:tab/>
        <w:t>Ketterer felhorkant. Struan már emelkedett, nem akarta, hogy az admirális sarokba szorítsa. – Egy pillanat, Mr. Struan, még valamit szeretnék megbeszélni önnel, mielõtt elmegy. Egy magánügyet. – Az admirális az asztalán heverõ boríték és levél felé intett. – Arról. Mrs. Struantól jött. Tudja, mirõl van szó benne?</w:t>
      </w:r>
    </w:p>
    <w:p>
      <w:pPr>
        <w:pStyle w:val="Normal"/>
        <w:ind w:right="-540" w:hanging="0"/>
        <w:jc w:val="both"/>
        <w:rPr/>
      </w:pPr>
      <w:r>
        <w:rPr/>
        <w:tab/>
        <w:t>– Igen, tudom.</w:t>
      </w:r>
    </w:p>
    <w:p>
      <w:pPr>
        <w:pStyle w:val="Normal"/>
        <w:ind w:right="-540" w:hanging="0"/>
        <w:jc w:val="both"/>
        <w:rPr/>
      </w:pPr>
      <w:r>
        <w:rPr/>
        <w:tab/>
        <w:t>Ketterer az asztal közepére húzta a levelet. – A maguk Nemes Háza állítólag a legnagyobb cég Ázsiában, bár úgy hallottam, Brockék e pillanatban éppen megelõzik. Mindegy, ez most nem érdekes. Szeretném, ha ön és a cége segítene nekem ebben az igaz ügyben. Ez egy igaz ügy, Mr. Struan.</w:t>
      </w:r>
    </w:p>
    <w:p>
      <w:pPr>
        <w:pStyle w:val="Normal"/>
        <w:ind w:right="-540" w:hanging="0"/>
        <w:jc w:val="both"/>
        <w:rPr/>
      </w:pPr>
      <w:r>
        <w:rPr/>
        <w:tab/>
        <w:t>Struan már nagyon unta, nem válaszolt, semmi kedve nem volt egy újabb elõadást végighallgatni.</w:t>
      </w:r>
    </w:p>
    <w:p>
      <w:pPr>
        <w:pStyle w:val="Normal"/>
        <w:ind w:right="-540" w:hanging="0"/>
        <w:jc w:val="both"/>
        <w:rPr/>
      </w:pPr>
      <w:r>
        <w:rPr/>
        <w:tab/>
        <w:t xml:space="preserve">– Magunk közt szólván én </w:t>
      </w:r>
      <w:r>
        <w:rPr>
          <w:i/>
        </w:rPr>
        <w:t>általában –</w:t>
      </w:r>
      <w:r>
        <w:rPr/>
        <w:t xml:space="preserve"> mondta hangsúlyozottan Ketterer – nem szoktam figyelembe venni ilyen civilektõl érkezett leveleket. Nyilvánvaló dolog, hogy a haditengerészet szabályaihoz és elõírásaihoz civileknek semmi közük. – Egy korty portói, kéjes böffentés. – Úgy tudom, Marlowe meghívta magát... és a jegyesét a </w:t>
      </w:r>
      <w:r>
        <w:rPr>
          <w:i/>
        </w:rPr>
        <w:t>Pearlre,</w:t>
      </w:r>
      <w:r>
        <w:rPr/>
        <w:t xml:space="preserve"> keddre, hogy kísérjék el a próbaútra. – Ketterer tekintete összekapcsolódott Struanéval. – Jól tudom?</w:t>
      </w:r>
    </w:p>
    <w:p>
      <w:pPr>
        <w:pStyle w:val="Normal"/>
        <w:ind w:right="-540" w:hanging="0"/>
        <w:jc w:val="both"/>
        <w:rPr/>
      </w:pPr>
      <w:r>
        <w:rPr/>
        <w:tab/>
        <w:t>– Jól – dünnyögte Struan.</w:t>
      </w:r>
    </w:p>
    <w:p>
      <w:pPr>
        <w:pStyle w:val="Normal"/>
        <w:ind w:right="-540" w:hanging="0"/>
        <w:jc w:val="both"/>
        <w:rPr/>
      </w:pPr>
      <w:r>
        <w:rPr/>
        <w:tab/>
        <w:t>– Ehhez természetesen az én engedélyemre is szükség van. – Az admirális hagyta, hadd csengjen ki a mondat. – Egyébként ez a párbajdolog, amit terveznek, nem nagyon ajánlatos, Mr. Struan. – Struan megrebbenõ szemmel reagált a hirtelen témaváltásra. Az admirális folytatta. – A párbajt tiltja a törvény, és nem is ajánlatos megoldás, bármi elõadódhat. Világos?</w:t>
      </w:r>
    </w:p>
    <w:p>
      <w:pPr>
        <w:pStyle w:val="Normal"/>
        <w:ind w:right="-540" w:hanging="0"/>
        <w:jc w:val="both"/>
        <w:rPr/>
      </w:pPr>
      <w:r>
        <w:rPr/>
        <w:tab/>
        <w:t>– Igen. Köszönöm a tanácsot, de az elõbb ott tartottunk, hogy...</w:t>
      </w:r>
    </w:p>
    <w:p>
      <w:pPr>
        <w:pStyle w:val="Normal"/>
        <w:ind w:right="-540" w:hanging="0"/>
        <w:jc w:val="both"/>
        <w:rPr/>
      </w:pPr>
      <w:r>
        <w:rPr/>
        <w:tab/>
        <w:t>– Köszönöm, Mr. Struan – vágott a szavába az admirális, és felállt. – Köszönöm, hogy felkeresett. Volt szerencsém.</w:t>
      </w:r>
    </w:p>
    <w:p>
      <w:pPr>
        <w:pStyle w:val="Normal"/>
        <w:ind w:right="-540" w:hanging="0"/>
        <w:jc w:val="both"/>
        <w:rPr/>
      </w:pPr>
      <w:r>
        <w:rPr/>
        <w:tab/>
        <w:t>Struan felállt, nem volt egészen biztos benne, hogy jól értette-e a dolgot.</w:t>
      </w:r>
    </w:p>
    <w:p>
      <w:pPr>
        <w:pStyle w:val="Normal"/>
        <w:ind w:right="-540" w:hanging="0"/>
        <w:jc w:val="both"/>
        <w:rPr/>
      </w:pPr>
      <w:r>
        <w:rPr/>
        <w:tab/>
        <w:t>– Úgy értsem, ön arra céloz, hogy ha a...</w:t>
      </w:r>
    </w:p>
    <w:p>
      <w:pPr>
        <w:pStyle w:val="Normal"/>
        <w:ind w:right="-540" w:hanging="0"/>
        <w:jc w:val="both"/>
        <w:rPr/>
      </w:pPr>
      <w:r>
        <w:rPr/>
        <w:tab/>
        <w:t>– Én nem céloztam semmivel sem többre, mint amennyit mondtam, uram – felelte jeges hangon Ketterer. – Ön az imént azt mondta, elgondolkozik a tanácsaimon. Viszonzásképpen, így négyszemközt, én is közlöm önnel, hogy én is alaposan elgondolkozom az ön szavain... hétfõ éjfélig. Volt szerencsém.</w:t>
      </w:r>
    </w:p>
    <w:p>
      <w:pPr>
        <w:pStyle w:val="Normal"/>
        <w:jc w:val="both"/>
        <w:rPr/>
      </w:pPr>
      <w:r>
        <w:rPr/>
      </w:r>
    </w:p>
    <w:p>
      <w:pPr>
        <w:pStyle w:val="Normal"/>
        <w:jc w:val="both"/>
        <w:rPr/>
      </w:pPr>
      <w:r>
        <w:rPr/>
      </w:r>
    </w:p>
    <w:p>
      <w:pPr>
        <w:pStyle w:val="Normal"/>
        <w:jc w:val="both"/>
        <w:rPr/>
      </w:pPr>
      <w:r>
        <w:rPr/>
      </w:r>
    </w:p>
    <w:p>
      <w:pPr>
        <w:pStyle w:val="Normal"/>
        <w:ind w:right="-540" w:hanging="0"/>
        <w:jc w:val="both"/>
        <w:rPr/>
      </w:pPr>
      <w:r>
        <w:rPr/>
        <w:tab/>
        <w:t>A tengerparti sétányon tiszta, jó illatú szél fújt. Struan megállt, mély lélegzeteket vett, megvárta, míg fejében és mellében csillapodni kezd a dörömbölés. Kimerülten leroskadt az elsõ padra, s üres tekintettel nézte az öbölben horgonyzó hadihajókat.</w:t>
      </w:r>
    </w:p>
    <w:p>
      <w:pPr>
        <w:pStyle w:val="Normal"/>
        <w:ind w:right="-540" w:hanging="0"/>
        <w:jc w:val="both"/>
        <w:rPr/>
      </w:pPr>
      <w:r>
        <w:rPr/>
        <w:tab/>
        <w:t>Jól értettem Ketterert? – kérdezte magában újra és újra. Lehet, hogy Ketterer esetleg hajlandó eltekinteni anyám levelétõl? Hajlandó engedélyezni Marlowe-nak, hogy kifusson velünk, és nem tiltja meg neki, hogy összeadjon minket? Nem tudom, de... Egyezséget ajánlott. Számomra ez csodálatos volna, de neki sem rossz. De szõrmentén kell csinálnom, a kereskedõk nem fognak szívesen fogadni semmiféle önkéntes korlátozást. Márpedig ezt keresztül kell vinnem, mert ez a csirkefogó nem olyan ostoba, hogy beérje puszta ígéretekkel. Kiben bízhatom ebben az ügyben? Mennyeiben? Jamieben? Marlowe-ban? Benne természetesen nem. Angelben? Nem, benne sem. Csen bácsi jó volna, de õ sajnos nincs itt. Ezt egyedül kell végigcsinálnom...</w:t>
      </w:r>
    </w:p>
    <w:p>
      <w:pPr>
        <w:pStyle w:val="Normal"/>
        <w:ind w:right="-540" w:hanging="0"/>
        <w:jc w:val="both"/>
        <w:rPr/>
      </w:pPr>
      <w:r>
        <w:rPr/>
        <w:tab/>
        <w:t>– Jó napot, Mr. Struan!</w:t>
      </w:r>
    </w:p>
    <w:p>
      <w:pPr>
        <w:pStyle w:val="Normal"/>
        <w:ind w:right="-540" w:hanging="0"/>
        <w:jc w:val="both"/>
        <w:rPr/>
      </w:pPr>
      <w:r>
        <w:rPr/>
        <w:tab/>
        <w:t>– Á, üdvözlöm, Mr. Gornt.</w:t>
      </w:r>
    </w:p>
    <w:p>
      <w:pPr>
        <w:pStyle w:val="Normal"/>
        <w:ind w:right="-540" w:hanging="0"/>
        <w:jc w:val="both"/>
        <w:rPr/>
      </w:pPr>
      <w:r>
        <w:rPr/>
        <w:tab/>
        <w:t>– Olyan rosszkedvűnek látszott, hogy úgy éreztem, meg kell szólítanom.</w:t>
      </w:r>
    </w:p>
    <w:p>
      <w:pPr>
        <w:pStyle w:val="Normal"/>
        <w:ind w:right="-540" w:hanging="0"/>
        <w:jc w:val="both"/>
        <w:rPr/>
      </w:pPr>
      <w:r>
        <w:rPr/>
        <w:tab/>
        <w:t>– Nem vagyok rosszkedvű – felelte Struan –, csak elgondolkoztam.</w:t>
      </w:r>
    </w:p>
    <w:p>
      <w:pPr>
        <w:pStyle w:val="Normal"/>
        <w:ind w:right="-540" w:hanging="0"/>
        <w:jc w:val="both"/>
        <w:rPr/>
      </w:pPr>
      <w:r>
        <w:rPr/>
        <w:tab/>
        <w:t>– Jaj, bocsásson meg, akkor nem is zavarom.</w:t>
      </w:r>
    </w:p>
    <w:p>
      <w:pPr>
        <w:pStyle w:val="Normal"/>
        <w:ind w:right="-540" w:hanging="0"/>
        <w:jc w:val="both"/>
        <w:rPr/>
      </w:pPr>
      <w:r>
        <w:rPr/>
        <w:tab/>
        <w:t>– Nem, üljön csak le. Még nem mondta meg, mi az ár.</w:t>
      </w:r>
    </w:p>
    <w:p>
      <w:pPr>
        <w:pStyle w:val="Normal"/>
        <w:ind w:right="-540" w:hanging="0"/>
        <w:jc w:val="both"/>
        <w:rPr/>
      </w:pPr>
      <w:r>
        <w:rPr/>
        <w:tab/>
        <w:t>Edward Gornt bólintott. – Elnézését kérem, amiért nem kerestem meg hamarabb, de Mr. Greyforth nem volt hajlandó látni a... fényt. Most már beleegyezett a pisztolyba. Kétcsövű párbajpisztoly, egy vagy két lövés húsz lépésrõl.</w:t>
      </w:r>
    </w:p>
    <w:p>
      <w:pPr>
        <w:pStyle w:val="Normal"/>
        <w:ind w:right="-540" w:hanging="0"/>
        <w:jc w:val="both"/>
        <w:rPr/>
      </w:pPr>
      <w:r>
        <w:rPr/>
        <w:tab/>
        <w:t>– Helyes. És?</w:t>
      </w:r>
    </w:p>
    <w:p>
      <w:pPr>
        <w:pStyle w:val="Normal"/>
        <w:ind w:right="-540" w:hanging="0"/>
        <w:jc w:val="both"/>
        <w:rPr/>
      </w:pPr>
      <w:r>
        <w:rPr/>
        <w:tab/>
        <w:t>– Próbáltam lebeszélni a párbajról, de azt mondta, hogy amíg Malcolm Struan nyilvánosan bocsánatot nem kér, addig nem hajlandó elállni.</w:t>
      </w:r>
    </w:p>
    <w:p>
      <w:pPr>
        <w:pStyle w:val="Normal"/>
        <w:ind w:right="-540" w:hanging="0"/>
        <w:jc w:val="both"/>
        <w:rPr/>
      </w:pPr>
      <w:r>
        <w:rPr/>
        <w:tab/>
        <w:t>– Helyes. Ami viszont a másik ügyet illeti, itt nincsenek se falak, se ajtók – intett széles mozdulattal a szinte kihalt sétány felé Struan. – Mi az ár?</w:t>
      </w:r>
    </w:p>
    <w:p>
      <w:pPr>
        <w:pStyle w:val="Normal"/>
        <w:ind w:right="-540" w:hanging="0"/>
        <w:jc w:val="both"/>
        <w:rPr/>
      </w:pPr>
      <w:r>
        <w:rPr/>
        <w:tab/>
        <w:t>– Én is úgy gondolom, hogy ez tökéletes hely az ilyen dolgok megbeszélésére, de nem tölthetünk itt túl sok idõt, és óvatosnak kell lennünk. Mr. Greyforth most is figyel minket a messzelátójával.</w:t>
      </w:r>
    </w:p>
    <w:p>
      <w:pPr>
        <w:pStyle w:val="Normal"/>
        <w:ind w:right="-540" w:hanging="0"/>
        <w:jc w:val="both"/>
        <w:rPr/>
      </w:pPr>
      <w:r>
        <w:rPr/>
        <w:tab/>
        <w:t>– Figyel?</w:t>
      </w:r>
    </w:p>
    <w:p>
      <w:pPr>
        <w:pStyle w:val="Normal"/>
        <w:ind w:right="-540" w:hanging="0"/>
        <w:jc w:val="both"/>
        <w:rPr/>
      </w:pPr>
      <w:r>
        <w:rPr/>
        <w:tab/>
        <w:t>– Ebben nem vagyok biztos, de fogadni mernék rá.</w:t>
      </w:r>
    </w:p>
    <w:p>
      <w:pPr>
        <w:pStyle w:val="Normal"/>
        <w:ind w:right="-540" w:hanging="0"/>
        <w:jc w:val="both"/>
        <w:rPr/>
      </w:pPr>
      <w:r>
        <w:rPr/>
        <w:tab/>
        <w:t>– Akkor valahol máshol, késõbb?</w:t>
      </w:r>
    </w:p>
    <w:p>
      <w:pPr>
        <w:pStyle w:val="Normal"/>
        <w:ind w:right="-540" w:hanging="0"/>
        <w:jc w:val="both"/>
        <w:rPr/>
      </w:pPr>
      <w:r>
        <w:rPr/>
        <w:tab/>
        <w:t>– Nem, itt megfelel, csak nem akarom felkelteni Mr. Greyforth gyanúját. És akkor most térjünk rá az árra. Abban az esetben, ha az általam szolgáltatott információ segít önnek megakadályozni, hogy Morgan terve tönkretegye a cégét, és ha segít tönkretenni a Brockot...</w:t>
      </w:r>
    </w:p>
    <w:p>
      <w:pPr>
        <w:pStyle w:val="Normal"/>
        <w:ind w:right="-540" w:hanging="0"/>
        <w:jc w:val="both"/>
        <w:rPr/>
      </w:pPr>
      <w:r>
        <w:rPr/>
        <w:tab/>
        <w:t>– Ismeri a részleteket?</w:t>
      </w:r>
    </w:p>
    <w:p>
      <w:pPr>
        <w:pStyle w:val="Normal"/>
        <w:ind w:right="-540" w:hanging="0"/>
        <w:jc w:val="both"/>
        <w:rPr/>
      </w:pPr>
      <w:r>
        <w:rPr/>
        <w:tab/>
        <w:t xml:space="preserve">– Igen, persze, még többet is. Morgan és az öreg Brock nem is sejti, hogy tudom, és Mr. Greyforth sem. – Még jobban lehalkította a hangját, ajkát alig mozdítva beszélt. – Mindennek szigorúan kettõnk között kell maradnia, de az ár az, hogy maga kitöri Morgan Brock nyakát. Csõdbe hajszolja, vagy ha teheti, börtönbe... Ha ehhez Tylert is tönkre kell tenni, nekem mindegy. Ön garantálja, hogy a vagyona roncsaiból én megkapom a Rothwell cég részvényeinek tulajdonukban lévõ ötven százalékát, segít nekem, hogy a Victoria Bank kölcsönözze nekem azt az összeget, ami szükséges Jeff Cooper részének kivásárlásához, és szavát adja, hogy tíz éven át ugyanúgy kezel, mint bármely más konkurensét. Mindezt szerzõdésbe foglaljuk, és ön aláírja. Tíz év múlva aztán kard ki kard! </w:t>
      </w:r>
    </w:p>
    <w:p>
      <w:pPr>
        <w:pStyle w:val="Normal"/>
        <w:ind w:right="-540" w:hanging="0"/>
        <w:jc w:val="both"/>
        <w:rPr/>
      </w:pPr>
      <w:r>
        <w:rPr/>
        <w:tab/>
        <w:t>– Áll! – vágta rá azonnal Struan; keményebb feltételekre számított. – De a Victoria Bankot gazemberek irányítják, nem a mi embereink. Azt a bankot Brock alapította, mindig is kirekesztettek belõle minket, úgyhogy ott én nemigen tudok magának segíteni.</w:t>
      </w:r>
    </w:p>
    <w:p>
      <w:pPr>
        <w:pStyle w:val="Normal"/>
        <w:ind w:right="-540" w:hanging="0"/>
        <w:jc w:val="both"/>
        <w:rPr/>
      </w:pPr>
      <w:r>
        <w:rPr/>
        <w:tab/>
        <w:t>– De hamarosan fog tudni. Hamarosan az egész igazgatótanács úgy fog táncolni, ahogy ön fütyül. Mindezt természetesen a lehetõ legnagyobb titokban kell tartani. A párbaj után mik a tervei?</w:t>
      </w:r>
    </w:p>
    <w:p>
      <w:pPr>
        <w:pStyle w:val="Normal"/>
        <w:ind w:right="-540" w:hanging="0"/>
        <w:jc w:val="both"/>
        <w:rPr/>
      </w:pPr>
      <w:r>
        <w:rPr/>
        <w:tab/>
        <w:t xml:space="preserve">Struan maga is különösnek találta, hogy bízik ebben az emberben, de habozás nélkül elmondta, hogy a párbaj után fel akar szállni a </w:t>
      </w:r>
      <w:r>
        <w:rPr>
          <w:i/>
        </w:rPr>
        <w:t>Prancing Cloudra. –</w:t>
      </w:r>
      <w:r>
        <w:rPr/>
        <w:t xml:space="preserve"> Ez természetesen feltételezi, hogy a párbajból én kerülök ki gyõztesen, és nem sebesülök meg komolyabban. Ha pedig eljutok Hongkongra, ott már el tudom simítani a dolgokat – mondta magabiztosan.</w:t>
      </w:r>
    </w:p>
    <w:p>
      <w:pPr>
        <w:pStyle w:val="Normal"/>
        <w:ind w:right="-540" w:hanging="0"/>
        <w:jc w:val="both"/>
        <w:rPr/>
      </w:pPr>
      <w:r>
        <w:rPr/>
        <w:tab/>
        <w:t>– Na és hogy tud ebben az állapotában lõni? Úgy értem, nem kell botra támaszkodnia?</w:t>
      </w:r>
    </w:p>
    <w:p>
      <w:pPr>
        <w:pStyle w:val="Normal"/>
        <w:ind w:right="-540" w:hanging="0"/>
        <w:jc w:val="both"/>
        <w:rPr/>
      </w:pPr>
      <w:r>
        <w:rPr/>
        <w:tab/>
        <w:t>– Arra az idõre, ami egy lövéshez kell, meg tudok állni – mosolyodott el halványan Struan.</w:t>
      </w:r>
    </w:p>
    <w:p>
      <w:pPr>
        <w:pStyle w:val="Normal"/>
        <w:ind w:right="-540" w:hanging="0"/>
        <w:jc w:val="both"/>
        <w:rPr/>
      </w:pPr>
      <w:r>
        <w:rPr/>
        <w:tab/>
        <w:t>– Engedje meg, hogy javasoljak valamit, aminek révén elkerülheti a törvényes felelõsségre vonást. Virginiában ez jól bevált. A párbaj elõtti este mindketten írnak egymásnak egy levelet, pontos dátummal ellátva, amelyben azt írják: megegyeztek, hogy lefújják a párbajt, és mint úriemberek, egyidejűleg elfogadták egymás egyidejűleg elhangzó és kölcsönös bocsánatkérését. – Gornt elmosolyodott. – Mi pedig, a segédek tanúsítjuk, hogy tragikus baleset történt: amikor megmutatták egymásnak a pisztolyukat, az egyik elsült.</w:t>
      </w:r>
    </w:p>
    <w:p>
      <w:pPr>
        <w:pStyle w:val="Normal"/>
        <w:ind w:right="-540" w:hanging="0"/>
        <w:jc w:val="both"/>
        <w:rPr/>
      </w:pPr>
      <w:r>
        <w:rPr/>
        <w:tab/>
        <w:t>– Remek ötlet. És Norbert egyetért vele?</w:t>
      </w:r>
    </w:p>
    <w:p>
      <w:pPr>
        <w:pStyle w:val="Normal"/>
        <w:ind w:right="-540" w:hanging="0"/>
        <w:jc w:val="both"/>
        <w:rPr/>
      </w:pPr>
      <w:r>
        <w:rPr/>
        <w:tab/>
        <w:t>– Igen. Kedden hozom önnek az õ levelét, az önét pedig küldje el Mr. McFayjel.</w:t>
      </w:r>
    </w:p>
    <w:p>
      <w:pPr>
        <w:pStyle w:val="Normal"/>
        <w:ind w:right="-540" w:hanging="0"/>
        <w:jc w:val="both"/>
        <w:rPr/>
      </w:pPr>
      <w:r>
        <w:rPr/>
        <w:tab/>
        <w:t>Kedden, visszhangzott Malcolm Struan fejében. Gornt tárgyilagos hangon folytatta. – A párbaj után – az volna a legjobb, ha megölné Norbertet, nem csupán megsebesítené – én is felszállok magával a klipperre. Az írásos szerzõdés fejében részletesen elmesélem, milyen módon teheti tönkre Brockékat. Adok magának egy köteg hiteles másolatot... Levelekrõl és dokumentumokról, bármely törvény elõtt megállnak. És adok egy másik köteget is, amelyet a Victoria ellen használhat.</w:t>
      </w:r>
    </w:p>
    <w:p>
      <w:pPr>
        <w:pStyle w:val="Normal"/>
        <w:ind w:right="-540" w:hanging="0"/>
        <w:jc w:val="both"/>
        <w:rPr/>
      </w:pPr>
      <w:r>
        <w:rPr/>
        <w:tab/>
        <w:t>Struant valamilyen különös melegség kezdte átjárni. – Na és miért kell ezzel szerdáig várnia?</w:t>
      </w:r>
    </w:p>
    <w:p>
      <w:pPr>
        <w:pStyle w:val="Normal"/>
        <w:ind w:right="-540" w:hanging="0"/>
        <w:jc w:val="both"/>
        <w:rPr/>
      </w:pPr>
      <w:r>
        <w:rPr/>
        <w:tab/>
        <w:t>– Azért, mert lehet, hogy Mr. Greyforth megöli – felelte higgadtan Gornt. – És akkor mindez kárba veszne.</w:t>
      </w:r>
    </w:p>
    <w:p>
      <w:pPr>
        <w:pStyle w:val="Normal"/>
        <w:ind w:right="-540" w:hanging="0"/>
        <w:jc w:val="both"/>
        <w:rPr/>
      </w:pPr>
      <w:r>
        <w:rPr/>
        <w:tab/>
        <w:t>Struan hallgatott egy sort. – Tegyük fel, hogy Norbert megöl vagy súlyosan megsebesít. Akkor hogyan áll bosszút?</w:t>
      </w:r>
    </w:p>
    <w:p>
      <w:pPr>
        <w:pStyle w:val="Normal"/>
        <w:ind w:right="-540" w:hanging="0"/>
        <w:jc w:val="both"/>
        <w:rPr/>
      </w:pPr>
      <w:r>
        <w:rPr/>
        <w:tab/>
        <w:t>– Úgy, hogy azonnal megkeresem Mrs. Struant. De véleményem szerint erre nem kerül sor. Én magára fogadok, nem az édesanyjára.</w:t>
      </w:r>
    </w:p>
    <w:p>
      <w:pPr>
        <w:pStyle w:val="Normal"/>
        <w:ind w:right="-540" w:hanging="0"/>
        <w:jc w:val="both"/>
        <w:rPr/>
      </w:pPr>
      <w:r>
        <w:rPr/>
        <w:tab/>
        <w:t>– Én úgy hallottam, hogy maga nem szokott fogadni, Mr. Gornt. Nem szokott szerencsejátékokat játszani.</w:t>
      </w:r>
    </w:p>
    <w:p>
      <w:pPr>
        <w:pStyle w:val="Normal"/>
        <w:ind w:right="-540" w:hanging="0"/>
        <w:jc w:val="both"/>
        <w:rPr/>
      </w:pPr>
      <w:r>
        <w:rPr/>
        <w:tab/>
        <w:t>– Ebbõl annyi igaz, uram, hogy pénzben sosem kártyázom... A mostohaapám révén tudom, hogy ez milyen hiábavaló dolog. Ami viszont az életet illeti, bizonyos határig igenis kockáztatok. – Gornt megérezte, hogy valaki nézi. – Valaki figyel – mondta halkan, és körülnézett. Angelique volt az, most lépett ki a Struan-házból, jött át az utcán. Odaintett nekik. Struan visszaintett és felállt.</w:t>
      </w:r>
    </w:p>
    <w:p>
      <w:pPr>
        <w:pStyle w:val="Normal"/>
        <w:ind w:right="-540" w:hanging="0"/>
        <w:jc w:val="both"/>
        <w:rPr/>
      </w:pPr>
      <w:r>
        <w:rPr/>
        <w:tab/>
        <w:t>– Jó napot, Angel – fogadta Angelique-et. – Engedje meg, hogy bemutassam Mr. Edward Gorntot, a Rothwell cég sanghaji ágának képviselõjét. A jegyesem, Mademoiselle Richaud.</w:t>
      </w:r>
    </w:p>
    <w:p>
      <w:pPr>
        <w:pStyle w:val="Normal"/>
        <w:ind w:right="-540" w:hanging="0"/>
        <w:jc w:val="both"/>
        <w:rPr/>
      </w:pPr>
      <w:r>
        <w:rPr/>
        <w:tab/>
        <w:t>– Hölgyem...! – Gornt gálánsán kezet csókolt. – Örülök, hogy megismerhettem.</w:t>
      </w:r>
    </w:p>
    <w:p>
      <w:pPr>
        <w:pStyle w:val="Normal"/>
        <w:ind w:right="-540" w:hanging="0"/>
        <w:jc w:val="both"/>
        <w:rPr/>
      </w:pPr>
      <w:r>
        <w:rPr/>
        <w:tab/>
        <w:t>– Mr. Gornt – suttogta Angelique Gornt szemébe nézve. Hirtelen furcsa csend támadt hármuk között, aztán minden érthetõ ok nélkül nevetésben törtek ki.</w:t>
      </w:r>
    </w:p>
    <w:p>
      <w:pPr>
        <w:pStyle w:val="Normal"/>
        <w:ind w:right="-540" w:hanging="0"/>
        <w:jc w:val="both"/>
        <w:rPr/>
      </w:pPr>
      <w:r>
        <w:rPr/>
        <w:tab/>
        <w:t>– Mi ez? – kérdezte Angelique kissé feldobogó szívvel.</w:t>
      </w:r>
    </w:p>
    <w:p>
      <w:pPr>
        <w:pStyle w:val="Normal"/>
        <w:ind w:right="-540" w:hanging="0"/>
        <w:jc w:val="both"/>
        <w:rPr/>
      </w:pPr>
      <w:r>
        <w:rPr/>
        <w:tab/>
        <w:t xml:space="preserve">– </w:t>
      </w:r>
      <w:r>
        <w:rPr>
          <w:i/>
        </w:rPr>
        <w:t>Joie de vivre –</w:t>
      </w:r>
      <w:r>
        <w:rPr/>
        <w:t xml:space="preserve"> felelte Gornt.</w:t>
      </w:r>
    </w:p>
    <w:p>
      <w:pPr>
        <w:pStyle w:val="Normal"/>
        <w:ind w:right="-540" w:hanging="0"/>
        <w:jc w:val="both"/>
        <w:rPr/>
      </w:pPr>
      <w:r>
        <w:rPr/>
        <w:tab/>
        <w:t>Angelique rokonszenvesnek találta, gondolatban már fogalmazta barátnõjének a levelet:</w:t>
      </w:r>
    </w:p>
    <w:p>
      <w:pPr>
        <w:pStyle w:val="Normal"/>
        <w:ind w:right="-540" w:hanging="0"/>
        <w:jc w:val="both"/>
        <w:rPr>
          <w:i/>
          <w:i/>
        </w:rPr>
      </w:pPr>
      <w:r>
        <w:rPr>
          <w:i/>
        </w:rPr>
      </w:r>
    </w:p>
    <w:p>
      <w:pPr>
        <w:pStyle w:val="Szvegtrzs2"/>
        <w:ind w:left="540" w:right="-540" w:hanging="0"/>
        <w:rPr/>
      </w:pPr>
      <w:r>
        <w:rPr/>
        <w:t>Neked megvallom, drága Colette, hogy már akkor észrevettem õket, amikor a sétányon találkoztak. Fölvettem a legjobb főkötőmet, és meglepetésszerűen odamentem hozzájuk. Ez az újonnan érkezett férfi magas, jóképű, és rögtön észrevettem, milyen huncutul csillog a szeme, bár Malcoimnak nyilván nem tűnt fel, mivel akkor még a szokásosnál is féltékenyebb lenne szegény drágám. De én mindenképpen meg akartam ismerni ezt a magas férfit. Egészen enyhe, délies akcentussal beszél, széles válla van, keskeny csípője, valószínűleg remek vívó, és még remekebb táncos. Remélem, hogy a barátom lesz, nagyon nagy szükségem van itt a barátokra...</w:t>
      </w:r>
    </w:p>
    <w:p>
      <w:pPr>
        <w:pStyle w:val="Normal"/>
        <w:ind w:right="-540" w:hanging="0"/>
        <w:jc w:val="both"/>
        <w:rPr/>
      </w:pPr>
      <w:r>
        <w:rPr/>
      </w:r>
    </w:p>
    <w:p>
      <w:pPr>
        <w:pStyle w:val="Normal"/>
        <w:ind w:right="-540" w:hanging="0"/>
        <w:jc w:val="both"/>
        <w:rPr/>
      </w:pPr>
      <w:r>
        <w:rPr/>
        <w:tab/>
        <w:t xml:space="preserve">– </w:t>
      </w:r>
      <w:r>
        <w:rPr>
          <w:i/>
        </w:rPr>
        <w:t>La, chérie! –</w:t>
      </w:r>
      <w:r>
        <w:rPr/>
        <w:t xml:space="preserve"> mondta és legyezgetni kezdte magát, hogy lehűtse a testében ébredõ tüzet, a tudat alatti nõies reagálást Gornt férfiasságára. – Bocsásson meg, nem akartam zavarni, látom, hogy fontos megbeszélést folytatnak.</w:t>
      </w:r>
    </w:p>
    <w:p>
      <w:pPr>
        <w:pStyle w:val="Normal"/>
        <w:ind w:right="-540" w:hanging="0"/>
        <w:jc w:val="both"/>
        <w:rPr/>
      </w:pPr>
      <w:r>
        <w:rPr/>
        <w:tab/>
        <w:t>– Nem zavar, Angel – mondta Struan.</w:t>
      </w:r>
    </w:p>
    <w:p>
      <w:pPr>
        <w:pStyle w:val="Normal"/>
        <w:ind w:right="-540" w:hanging="0"/>
        <w:jc w:val="both"/>
        <w:rPr/>
      </w:pPr>
      <w:r>
        <w:rPr/>
        <w:tab/>
        <w:t>– Éppen távozni akartam – mondta Gornt. Nem találta szükségesnek leplezni csodálatát. – Örömömre szolgál, hogy megismerhettem, hölgyem – meghajolt. – Jó napot, uram, még jelentkezem.</w:t>
      </w:r>
    </w:p>
    <w:p>
      <w:pPr>
        <w:pStyle w:val="Normal"/>
        <w:ind w:right="-540" w:hanging="0"/>
        <w:jc w:val="both"/>
        <w:rPr/>
      </w:pPr>
      <w:r>
        <w:rPr/>
        <w:tab/>
        <w:t>Angelique és Struan egy ideig nézett utána.</w:t>
      </w:r>
    </w:p>
    <w:p>
      <w:pPr>
        <w:pStyle w:val="Normal"/>
        <w:ind w:right="-540" w:hanging="0"/>
        <w:jc w:val="both"/>
        <w:rPr/>
      </w:pPr>
      <w:r>
        <w:rPr/>
        <w:tab/>
        <w:t>– Ki ez a Mr. Gornt?</w:t>
      </w:r>
    </w:p>
    <w:p>
      <w:pPr>
        <w:pStyle w:val="Normal"/>
        <w:ind w:right="-540" w:hanging="0"/>
        <w:jc w:val="both"/>
        <w:rPr/>
      </w:pPr>
      <w:r>
        <w:rPr/>
        <w:tab/>
        <w:t>Struan elmondta, de a teljes igazságot nem fedte fel Angelique elõtt. Már a kedd járt a fejében.</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 Még egy kis sertést és babszószt, húgom? – kérdezte Ah Tok egy halat szálkázva.</w:t>
      </w:r>
    </w:p>
    <w:p>
      <w:pPr>
        <w:pStyle w:val="Normal"/>
        <w:ind w:right="-540" w:hanging="0"/>
        <w:jc w:val="both"/>
        <w:rPr/>
      </w:pPr>
      <w:r>
        <w:rPr/>
        <w:tab/>
        <w:t>– Köszönöm. – Ah Szo kinyújtotta evõpálcikáját, szedett magának. – Kérlek, folytasd, néném.</w:t>
      </w:r>
    </w:p>
    <w:p>
      <w:pPr>
        <w:pStyle w:val="Normal"/>
        <w:ind w:right="-540" w:hanging="0"/>
        <w:jc w:val="both"/>
        <w:rPr/>
      </w:pPr>
      <w:r>
        <w:rPr/>
        <w:tab/>
        <w:t>Ah Tok szobájában beszélgettek, ebédeltek. Számtalan kis tálka állt elõttük, kettejük között egy kancsó jázmintea. – Ajíjje, nagyon nehéz. Kitűnõ Csen nem adott egyértelmű utasításokat.</w:t>
      </w:r>
    </w:p>
    <w:p>
      <w:pPr>
        <w:pStyle w:val="Normal"/>
        <w:ind w:right="-540" w:hanging="0"/>
        <w:jc w:val="both"/>
        <w:rPr/>
      </w:pPr>
      <w:r>
        <w:rPr/>
        <w:tab/>
        <w:t>– Pedig ez nem jellemzõ rá. – Ah Tok belemártott egy darab marhahúst az ízletes szójaszószba, és bekapta. – Egyáltalán nem jellemzõ rá.</w:t>
      </w:r>
    </w:p>
    <w:p>
      <w:pPr>
        <w:pStyle w:val="Normal"/>
        <w:ind w:right="-540" w:hanging="0"/>
        <w:jc w:val="both"/>
        <w:rPr/>
      </w:pPr>
      <w:r>
        <w:rPr/>
        <w:tab/>
        <w:t>– Szerintem se, de nem csoda. Nyilván az az új ágyasa, az a szucsoui lotyó szívja el az energiáit, nem tud úgy figyelni a dolgaira.</w:t>
      </w:r>
    </w:p>
    <w:p>
      <w:pPr>
        <w:pStyle w:val="Normal"/>
        <w:ind w:right="-540" w:hanging="0"/>
        <w:jc w:val="both"/>
        <w:rPr/>
      </w:pPr>
      <w:r>
        <w:rPr/>
        <w:tab/>
        <w:t>– Ajíjje... Igaz, hogy a lány tizennégy éves, és nincs szeméremszõrzete? – Ah Tok kivett egy másik halfejet, s élvezettel cuppogni kezdett rajta. – Csak a csõszerű fokhagymásoknak nincs szeméremszõrzetük. – A padlóra köpte a halszálkát, és egy másik haldarabot vett maga elé.</w:t>
      </w:r>
    </w:p>
    <w:p>
      <w:pPr>
        <w:pStyle w:val="Szvegtrzs3"/>
        <w:rPr/>
      </w:pPr>
      <w:r>
        <w:rPr/>
        <w:tab/>
        <w:t>– Érdekes... Lehet, hogy attól a sok fokhagymától, amit esznek? Megengeded, néném, hogy még egyszer elolvassam Kitűnõ Csen levelét?</w:t>
      </w:r>
    </w:p>
    <w:p>
      <w:pPr>
        <w:pStyle w:val="Normal"/>
        <w:ind w:right="-540" w:hanging="0"/>
        <w:jc w:val="both"/>
        <w:rPr/>
      </w:pPr>
      <w:r>
        <w:rPr/>
        <w:tab/>
        <w:t>A levél így szólt:</w:t>
      </w:r>
    </w:p>
    <w:p>
      <w:pPr>
        <w:pStyle w:val="Normal"/>
        <w:ind w:right="-540" w:hanging="0"/>
        <w:jc w:val="both"/>
        <w:rPr>
          <w:i/>
          <w:i/>
        </w:rPr>
      </w:pPr>
      <w:r>
        <w:rPr>
          <w:i/>
        </w:rPr>
      </w:r>
    </w:p>
    <w:p>
      <w:pPr>
        <w:pStyle w:val="Normal"/>
        <w:ind w:left="540" w:hanging="0"/>
        <w:jc w:val="both"/>
        <w:rPr/>
      </w:pPr>
      <w:r>
        <w:rPr>
          <w:i/>
        </w:rPr>
        <w:t>Üdvözöllek, Ah Tok, hatodik unokahúgom. Nagyon jól tetted, hogy azonnal tájékoztattál. A dugón holdárnyék nyomai voltak, amit a keleti-tengeri Kutyák Földjén magzatelhajtásra használnak. A szajha bölcs volt és ostoba, amiért használta, az úr bölcs volt és ostoba, amiért tanácsolta. Amíg nem tudjuk, hogy az úr döntött-e vagy a szajha az úr tudomása nélkül csinálta, ne tegyetek semmit. Figyeld uradat, húgom. Gyerekkora óta mindig is beszélt álmában, abból talán</w:t>
      </w:r>
      <w:r>
        <w:rPr/>
        <w:t xml:space="preserve"> </w:t>
      </w:r>
      <w:r>
        <w:rPr>
          <w:i/>
        </w:rPr>
        <w:t>többet is megtudhatsz. Parancsold meg Ah Szonak, hogy ő</w:t>
      </w:r>
      <w:r>
        <w:rPr/>
        <w:t xml:space="preserve"> </w:t>
      </w:r>
      <w:r>
        <w:rPr>
          <w:i/>
        </w:rPr>
        <w:t>is tegye ugyanezt. Legyetek olyanok, mint a denevérek. Buzgón engedelmeskedjetek.</w:t>
      </w:r>
    </w:p>
    <w:p>
      <w:pPr>
        <w:pStyle w:val="Normal"/>
        <w:ind w:right="-540" w:hanging="0"/>
        <w:jc w:val="both"/>
        <w:rPr/>
      </w:pPr>
      <w:r>
        <w:rPr/>
      </w:r>
    </w:p>
    <w:p>
      <w:pPr>
        <w:pStyle w:val="TextBody"/>
        <w:ind w:right="-540" w:hanging="0"/>
        <w:rPr/>
      </w:pPr>
      <w:r>
        <w:rPr/>
        <w:tab/>
        <w:t>– Ajíjje, hogy érti azt, hogy legyünk olyanok, mint a denevérek? – kérdezte ingerülten Ah Szó. – A denevérek némák, de visítoznak. Képesek sötétben repülni, de nappal vakok. Éjszaka láthatatlanok, nappal viszont tehetetlenek. A potyadékuk értékes, de a mennyekig bűzlik. Hogy értette ezt, hallod-e?</w:t>
      </w:r>
    </w:p>
    <w:p>
      <w:pPr>
        <w:pStyle w:val="Normal"/>
        <w:ind w:right="-540" w:hanging="0"/>
        <w:jc w:val="both"/>
        <w:rPr/>
      </w:pPr>
      <w:r>
        <w:rPr/>
        <w:tab/>
        <w:t>– Szemed, füled, orrod legyen nyitva, mint a denevéré, és figyelj, hogy hová pottyantod a potyadékodat – kacagott Ah Tok. – Tízezer nyarat éljen meg a Nemes Házi Csen! Nélküle nem is tudtuk volna, hogy a fiam aranykulcsa már kinyitotta ennek a lotyónak a jádekapuját.</w:t>
      </w:r>
    </w:p>
    <w:p>
      <w:pPr>
        <w:pStyle w:val="Normal"/>
        <w:ind w:right="-540" w:hanging="0"/>
        <w:jc w:val="both"/>
        <w:rPr/>
      </w:pPr>
      <w:r>
        <w:rPr/>
        <w:tab/>
        <w:t>– És honnan tudjuk, hogy az övé volt és nem valaki másé? – kérdezte öblöset böffentve Ah Szo. Körülnézett, mint aki hallgatózóktól tart. Ah Tok evõpálcikája megállt a levegõben. – Például valaki olyasféle, mint Hosszú Hegyes Orr, hallod-e? Ezek úgy vannak egymással, mint a terű meg a koldus ágyéka. És Hosszú Hegyes Orr dobta a palackot meg az összes többi bizonyítékot a tengerbe. Emlékszel?</w:t>
      </w:r>
    </w:p>
    <w:p>
      <w:pPr>
        <w:pStyle w:val="Normal"/>
        <w:ind w:right="-540" w:hanging="0"/>
        <w:jc w:val="both"/>
        <w:rPr/>
      </w:pPr>
      <w:r>
        <w:rPr/>
        <w:tab/>
        <w:t xml:space="preserve">Az öreg Ah Tok ajkáról lefagyott a mosoly. – </w:t>
      </w:r>
      <w:r>
        <w:rPr>
          <w:i/>
        </w:rPr>
        <w:t>Fang-pi! –</w:t>
      </w:r>
      <w:r>
        <w:rPr/>
        <w:t xml:space="preserve"> mondta. – Erre figyelmeztethetett minket Kitűnõ Csen. A denevérek ide-oda kanyarognak röptükben, és még aludni is fejjel lefelé alszanak. Kitűnõ Csen arra utasít bennünket, hogy tudjuk meg, melyik jang tette magáévá ezt a jint. Ajíjje, szerintem is lehetséges... nagyon is lehetséges, hogy Hosszú Hegyes Orr tette a fiam fejére a zöld kalapot.</w:t>
      </w:r>
    </w:p>
    <w:p>
      <w:pPr>
        <w:pStyle w:val="Normal"/>
        <w:ind w:right="-540" w:hanging="0"/>
        <w:jc w:val="both"/>
        <w:rPr/>
      </w:pPr>
      <w:r>
        <w:rPr/>
        <w:tab/>
        <w:t>– Urunkat felszarvazták! – Ah Szo szeme az ég felé fordult. – Igaz, hogy Hosszú Hegyes Orr elég sok idõt töltött a lotyó szobájában ahhoz, hogy... – Elállt a lélegzete. – Ajíjje, emlékszel? Néhány hete, mikor a lotyó sikítozni kezdett, mert azt hitte, hogy valaki be akart mászni a szobájába, pedig csak a szél csapkodta a zsalugátereket...</w:t>
      </w:r>
    </w:p>
    <w:p>
      <w:pPr>
        <w:pStyle w:val="Normal"/>
        <w:ind w:right="-540" w:hanging="0"/>
        <w:jc w:val="both"/>
        <w:rPr/>
      </w:pPr>
      <w:r>
        <w:rPr/>
        <w:tab/>
        <w:t>– Emlékszem. Egy pillanat alatt ott termettem a szobájában, de Hosszú Hegyes Orr már ott volt és mindketten... Most, hogy visszagondolok, mindketten sápadtabbak voltak, mint egy ötnapos hulla. Lehet, hogy ez volt az az idõpont, amikor Hosszú, Hegyes Orr jangja...</w:t>
      </w:r>
    </w:p>
    <w:p>
      <w:pPr>
        <w:pStyle w:val="Normal"/>
        <w:ind w:right="-540" w:hanging="0"/>
        <w:jc w:val="both"/>
        <w:rPr/>
      </w:pPr>
      <w:r>
        <w:rPr/>
        <w:tab/>
        <w:t>– Mikor volt ez, húgom? Melyik nap?</w:t>
      </w:r>
    </w:p>
    <w:p>
      <w:pPr>
        <w:pStyle w:val="Normal"/>
        <w:ind w:right="-540" w:hanging="0"/>
        <w:jc w:val="both"/>
        <w:rPr/>
      </w:pPr>
      <w:r>
        <w:rPr/>
        <w:tab/>
        <w:t>– Ez volt az a nap... Az azután való nap, amikor az úr elhozatta a csatornán túlról azt a bennszülött szajhát.</w:t>
      </w:r>
    </w:p>
    <w:p>
      <w:pPr>
        <w:pStyle w:val="Normal"/>
        <w:ind w:right="-540" w:hanging="0"/>
        <w:jc w:val="both"/>
        <w:rPr/>
      </w:pPr>
      <w:r>
        <w:rPr/>
        <w:tab/>
        <w:t>Mindkét asszony számolni kezdett. – Most a tizenkettedik hónap ötödik napja van.</w:t>
      </w:r>
    </w:p>
    <w:p>
      <w:pPr>
        <w:pStyle w:val="Normal"/>
        <w:ind w:right="-540" w:hanging="0"/>
        <w:jc w:val="both"/>
        <w:rPr/>
      </w:pPr>
      <w:r>
        <w:rPr/>
        <w:tab/>
        <w:t>– Ez a tizedik hónap tizennyolcadik vagy tízenkilencedik napja lehetett, húgom.</w:t>
      </w:r>
    </w:p>
    <w:p>
      <w:pPr>
        <w:pStyle w:val="Normal"/>
        <w:ind w:right="-540" w:hanging="0"/>
        <w:jc w:val="both"/>
        <w:rPr/>
      </w:pPr>
      <w:r>
        <w:rPr/>
        <w:tab/>
        <w:t>– Ez kevés. Nagyon kevés...</w:t>
      </w:r>
    </w:p>
    <w:p>
      <w:pPr>
        <w:pStyle w:val="Normal"/>
        <w:ind w:right="-540" w:hanging="0"/>
        <w:jc w:val="both"/>
        <w:rPr/>
      </w:pPr>
      <w:r>
        <w:rPr/>
        <w:tab/>
        <w:t>Ah Tok szórakozottan rágcsálni kezdett egy újabb halfejet. – Korábban fekhettek össze. A szajhának rengeteg lehetõsége volt rá, hallod-e? – mondta szilárd meggyõzõdéssel. – Mielõtt átköltözött ide, abban a barbár házban lakott.</w:t>
      </w:r>
    </w:p>
    <w:p>
      <w:pPr>
        <w:pStyle w:val="Normal"/>
        <w:ind w:right="-540" w:hanging="0"/>
        <w:jc w:val="both"/>
        <w:rPr/>
      </w:pPr>
      <w:r>
        <w:rPr/>
        <w:tab/>
        <w:t>– Igazad van, néném, mint mindig. Azonnal tudatnunk kell Kitűnõ Csennél.</w:t>
      </w:r>
    </w:p>
    <w:p>
      <w:pPr>
        <w:pStyle w:val="Normal"/>
        <w:ind w:right="-540" w:hanging="0"/>
        <w:jc w:val="both"/>
        <w:rPr/>
      </w:pPr>
      <w:r>
        <w:rPr/>
        <w:tab/>
        <w:t>– De hát miért nyitná fel ez a lotyó a jádekapuját egy ilyen ronda, idegen ördög elõtt, mikor a fiamnak a nyála is csorog érte.</w:t>
      </w:r>
    </w:p>
    <w:p>
      <w:pPr>
        <w:pStyle w:val="Normal"/>
        <w:ind w:right="-540" w:hanging="0"/>
        <w:jc w:val="both"/>
        <w:rPr/>
      </w:pPr>
      <w:r>
        <w:rPr/>
        <w:tab/>
        <w:t>Ah Szo kifejezõen vállat vont. – Barbárok... Ki tudja, mi jár a fejükben? Szólnod kellene urunknak.</w:t>
      </w:r>
    </w:p>
    <w:p>
      <w:pPr>
        <w:pStyle w:val="Normal"/>
        <w:ind w:right="-540" w:hanging="0"/>
        <w:jc w:val="both"/>
        <w:rPr/>
      </w:pPr>
      <w:r>
        <w:rPr/>
        <w:tab/>
        <w:t>Ah Tokot egészen elgyengítette az izgalom. Az italos szekrénykére nézett: madeira, whisky, konyak. – Ide valami szíverõsítõ kell. – A whiskyt választotta. Kitöltött két nagy adagot. – Munkára! Ki kell dolgoznunk valamilyen tervet. Rá kell jönnünk, hogyan csalogathatjuk ki a lotyóból és a szeretõjébõl az igazságot.</w:t>
      </w:r>
    </w:p>
    <w:p>
      <w:pPr>
        <w:pStyle w:val="Normal"/>
        <w:ind w:right="-540" w:hanging="0"/>
        <w:jc w:val="both"/>
        <w:rPr/>
      </w:pPr>
      <w:r>
        <w:rPr/>
        <w:tab/>
        <w:t>– Helyes, nagyon helyes. Ha mi ketten egyszer nekilátunk, sikerülni fog.</w:t>
      </w:r>
    </w:p>
    <w:p>
      <w:pPr>
        <w:pStyle w:val="Normal"/>
        <w:ind w:right="-540" w:hanging="0"/>
        <w:jc w:val="both"/>
        <w:rPr/>
      </w:pPr>
      <w:r>
        <w:rPr/>
        <w:tab/>
        <w:t>– De a fiamnak egy szót se! Nem érdemes a szennyest kiteregetni, csak ha majd egészen biztosak leszünk a dolgunkban. – Összekoccant a poharuk. – Az összes nagy és apró istenekre! Az én fiamat senki sem fogja felszarvazni, senki sem fog vele zöld kalapot hordatni!</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 Jó estét, Leó atya – mondta illedelmesen Angelique. Letérdelt és kezet csókolt; gyomra felkavarodott az erõs szagtól. Kettesben voltak. A kis temlomhajóban csak egy-két gyertya égett, a lemenõ nap fénye megvilágította az apró, ügyetlen kézzel festett üvegablakokat. A kolónián csak kevés katolikus akadt, a templom szegény volt, bár az oltár és a feszület így is díszes. Odakint a templom kapuja elõtt Vargas várta Angelique-et, hogy a gyónás után hazakísérhesse.</w:t>
      </w:r>
    </w:p>
    <w:p>
      <w:pPr>
        <w:pStyle w:val="Normal"/>
        <w:ind w:right="-540" w:hanging="0"/>
        <w:jc w:val="both"/>
        <w:rPr/>
      </w:pPr>
      <w:r>
        <w:rPr/>
        <w:tab/>
        <w:t>– Hívatott, atyám – mondta ártatlanul Angelique, tudva, hogy vasárnap megint nem volt misén.</w:t>
      </w:r>
    </w:p>
    <w:p>
      <w:pPr>
        <w:pStyle w:val="Normal"/>
        <w:ind w:right="-540" w:hanging="0"/>
        <w:jc w:val="both"/>
        <w:rPr/>
      </w:pPr>
      <w:r>
        <w:rPr/>
        <w:tab/>
        <w:t>– Örülök, hogy látlak, senhorita, gyermekem – mondta a pap erõs portugál akcentussal. – Vasárnap megint nem voltál misén.</w:t>
      </w:r>
    </w:p>
    <w:p>
      <w:pPr>
        <w:pStyle w:val="Normal"/>
        <w:ind w:right="-540" w:hanging="0"/>
        <w:jc w:val="both"/>
        <w:rPr/>
      </w:pPr>
      <w:r>
        <w:rPr/>
        <w:tab/>
        <w:t>– Fõfájás gyötört, atyám, még csak most kezdek magamhoz térni. Babcott doktor pihenést javasolt – felelte Angelique, de már arra gondolt, mit vegyen fel az orosz követ születésnapi estjére.</w:t>
      </w:r>
    </w:p>
    <w:p>
      <w:pPr>
        <w:pStyle w:val="Normal"/>
        <w:ind w:right="-540" w:hanging="0"/>
        <w:jc w:val="both"/>
        <w:rPr/>
      </w:pPr>
      <w:r>
        <w:rPr/>
        <w:tab/>
        <w:t>Leó atya megszokta már a hazugságokat. Gondolatban undorodva legyintett. – Mindegy, azért meggyóntatlak.</w:t>
      </w:r>
    </w:p>
    <w:p>
      <w:pPr>
        <w:pStyle w:val="Normal"/>
        <w:ind w:right="-540" w:hanging="0"/>
        <w:jc w:val="both"/>
        <w:rPr/>
      </w:pPr>
      <w:r>
        <w:rPr/>
        <w:tab/>
        <w:t>Angelique gépiesen mormolta a szavakat, örült, hogy ott van kettejük között a rács. A pap gyorsan feloldozta, penitenciául kirótt rá néhány üdvözlégyet. Angelique már állt volna fel, amikor Leó atya ismét megszólalt.</w:t>
      </w:r>
    </w:p>
    <w:p>
      <w:pPr>
        <w:pStyle w:val="Normal"/>
        <w:ind w:right="-540" w:hanging="0"/>
        <w:jc w:val="both"/>
        <w:rPr/>
      </w:pPr>
      <w:r>
        <w:rPr/>
        <w:tab/>
        <w:t>– Volna itt egy bizalmas ügy is, gyermekem... Tegnapelõtt megkeresett Mr. Struan, és négyszemközt arra kért, hogy adjalak össze benneteket.</w:t>
      </w:r>
    </w:p>
    <w:p>
      <w:pPr>
        <w:pStyle w:val="Normal"/>
        <w:ind w:right="-540" w:hanging="0"/>
        <w:jc w:val="both"/>
        <w:rPr/>
      </w:pPr>
      <w:r>
        <w:rPr/>
        <w:tab/>
        <w:t>Angelique-nek elállt a lélegzete, aztán szélesen elmosolyodott. – Ó, atyám, ez csodálatos!</w:t>
      </w:r>
    </w:p>
    <w:p>
      <w:pPr>
        <w:pStyle w:val="Normal"/>
        <w:ind w:right="-540" w:hanging="0"/>
        <w:jc w:val="both"/>
        <w:rPr/>
      </w:pPr>
      <w:r>
        <w:rPr/>
        <w:tab/>
        <w:t>– Igen, gyermekem, az. Senhor Struan arra kért, hogy a lehetõ leggyorsabban adjalak össze benneteket, de ez sajnos nehéz ügy. – Egy álló nap és egy álló éjszaka gyötrõdött a problémával. Végül sürgõs levelet küldött Macau püspökének, Ázsia katolikus lelki atyjának, és sürgõs tanácsát kérte. – Nagyon nehéz ügy.</w:t>
      </w:r>
    </w:p>
    <w:p>
      <w:pPr>
        <w:pStyle w:val="Normal"/>
        <w:ind w:right="-540" w:hanging="0"/>
        <w:jc w:val="both"/>
        <w:rPr/>
      </w:pPr>
      <w:r>
        <w:rPr/>
        <w:tab/>
        <w:t>– Miért, atyám?</w:t>
      </w:r>
    </w:p>
    <w:p>
      <w:pPr>
        <w:pStyle w:val="Normal"/>
        <w:ind w:right="-540" w:hanging="0"/>
        <w:jc w:val="both"/>
        <w:rPr/>
      </w:pPr>
      <w:r>
        <w:rPr/>
        <w:tab/>
        <w:t>– Elõször is azért, mert Mr. Struan nem katolikus, és...</w:t>
      </w:r>
    </w:p>
    <w:p>
      <w:pPr>
        <w:pStyle w:val="Normal"/>
        <w:ind w:right="-540" w:hanging="0"/>
        <w:jc w:val="both"/>
        <w:rPr/>
      </w:pPr>
      <w:r>
        <w:rPr/>
        <w:tab/>
        <w:t>– De megígérte, hogy a gyermekeinket az igaz egyház fogja nevelni. Ezt megígérte.</w:t>
      </w:r>
    </w:p>
    <w:p>
      <w:pPr>
        <w:pStyle w:val="Normal"/>
        <w:ind w:right="-540" w:hanging="0"/>
        <w:jc w:val="both"/>
        <w:rPr/>
      </w:pPr>
      <w:r>
        <w:rPr/>
        <w:tab/>
        <w:t xml:space="preserve">– Igen, gyermekem, tudom, megígérte, nekem is ezt mondta, de még kiskorú. Szülõi engedély nélkül nem házasodhat. Ahogy te sem. De azért hívattalak, mert szerettem volna négyszemközt megmondani, hogy mindennek ellenére engedélyt kértem õeminenciájától, hogy az Úr nagyobb dicsõségére, mindennek ellenére celebrálhassam ezt a szertartást... Apád engedélyével vagy nélküle. Hallom, hogy apád nincs itt, valahol Francia Indokínában vagy Sziámban tartózkodik, vagy valahol azon a környéken. – Angelique apja csalárdságának és szökésének híre pillanatokon belül bejárta a kolóniát. – Ha õeminenciája áldását adja rá, biztos vagyok benne, hogy senhor Seratard </w:t>
      </w:r>
      <w:r>
        <w:rPr>
          <w:i/>
        </w:rPr>
        <w:t>in loco purentis</w:t>
      </w:r>
      <w:r>
        <w:rPr/>
        <w:t xml:space="preserve"> szintén beleegyezik.</w:t>
      </w:r>
    </w:p>
    <w:p>
      <w:pPr>
        <w:pStyle w:val="Normal"/>
        <w:ind w:right="-540" w:hanging="0"/>
        <w:jc w:val="both"/>
        <w:rPr/>
      </w:pPr>
      <w:r>
        <w:rPr/>
        <w:tab/>
        <w:t>Angelique torka elszorult. – És mennyi ideig tart, míg megérkezik õeminenciája válasza? A jóváhagyás.</w:t>
      </w:r>
    </w:p>
    <w:p>
      <w:pPr>
        <w:pStyle w:val="Normal"/>
        <w:ind w:right="-540" w:hanging="0"/>
        <w:jc w:val="both"/>
        <w:rPr/>
      </w:pPr>
      <w:r>
        <w:rPr/>
        <w:tab/>
        <w:t xml:space="preserve">– Karácsonyra, úgy karácsony körül, már ha õexcellenciája jelenleg Macauban tartózkodik, és nem a kínai hittestvéreinket látogatja. Ha igen, az Isten akarata. – Leó atya mint rendesen, most sem nézett a rács felé, csak a fülét hajtotta oda, hogy hallja az elsuttogott vallomásokat. Most azonban keresztülpillantott a rács nyílásain. – Ami miatt valójában szerettem volna beszélni veled, gyermekem, az Mr. Struan áttérítése.  </w:t>
        <w:tab/>
        <w:t>Angelique-nek megint elakadt a lélegzete. – Mr. Struan hajlandó áttérni?</w:t>
      </w:r>
    </w:p>
    <w:p>
      <w:pPr>
        <w:pStyle w:val="Normal"/>
        <w:ind w:right="-540" w:hanging="0"/>
        <w:jc w:val="both"/>
        <w:rPr/>
      </w:pPr>
      <w:r>
        <w:rPr/>
        <w:tab/>
        <w:t>– Nem, még nem látja a fényt, és épp errõl szeretnék beszélni veled – Leó atya közelebb hajolt a rácshoz. Jólesett neki Angelique közelsége, szinte fuldoklott a vágytól, de tudta, hogy ez szentségtörés lenne, a sátán kísérti meg. Uram, adj nekem erõt, Uram, bocsáss meg nekem! – gondolta szinte könnyezve. Szeretett volna átnyúlni a rácson, megsimogatni Angelique keblét és teste rejtett zugait. – Segítened kell, segítened, hogy az igaz hit a keblére ölelhesse.</w:t>
      </w:r>
    </w:p>
    <w:p>
      <w:pPr>
        <w:pStyle w:val="Normal"/>
        <w:ind w:right="-540" w:hanging="0"/>
        <w:jc w:val="both"/>
        <w:rPr/>
      </w:pPr>
      <w:r>
        <w:rPr/>
        <w:tab/>
        <w:t>Angelique annyira elhúzódott a rácstól, amennyire csak tehette. Észrevétlenül elhúzta kissé a függönyt, hogy enyhítsen a klausztrofóbián, amit ez a ládaszerű gyóntatófülke keltett benne. – Segítek, atyám, segítek, amiben csak tudok – mondta fokozódó idegességgel, s ismét távozni készült.</w:t>
      </w:r>
    </w:p>
    <w:p>
      <w:pPr>
        <w:pStyle w:val="Normal"/>
        <w:ind w:right="-540" w:hanging="0"/>
        <w:jc w:val="both"/>
        <w:rPr/>
      </w:pPr>
      <w:r>
        <w:rPr/>
        <w:tab/>
        <w:t>– Várj!</w:t>
      </w:r>
    </w:p>
    <w:p>
      <w:pPr>
        <w:pStyle w:val="Normal"/>
        <w:ind w:right="-540" w:hanging="0"/>
        <w:jc w:val="both"/>
        <w:rPr/>
      </w:pPr>
      <w:r>
        <w:rPr/>
        <w:tab/>
        <w:t>A hang hevessége meglepte Angelique-et. – Atyám?</w:t>
      </w:r>
    </w:p>
    <w:p>
      <w:pPr>
        <w:pStyle w:val="Normal"/>
        <w:ind w:right="-540" w:hanging="0"/>
        <w:jc w:val="both"/>
        <w:rPr/>
      </w:pPr>
      <w:r>
        <w:rPr/>
        <w:tab/>
        <w:t>– Kérlek, várj... Várj, gyermekem – mondta immár sokkal szelídebben a hang. – Beszélnünk kell errõl a házasságról és Mr. Struan megtérítésérõl. Óvakodj a gonosz hatásoktól, gyermekem. Mr. Struant meg kell térítenünk, mindenképpen meg kell térítenünk. Elõ kell készítenünk az örökkévalóságra.</w:t>
      </w:r>
    </w:p>
    <w:p>
      <w:pPr>
        <w:pStyle w:val="Normal"/>
        <w:ind w:right="-540" w:hanging="0"/>
        <w:jc w:val="both"/>
        <w:rPr/>
      </w:pPr>
      <w:r>
        <w:rPr/>
        <w:tab/>
        <w:t>– Az örökkévalóságra, atyám? – hebegte Angelique. – Nem azt akarta mondani, hogy a házasságra?</w:t>
      </w:r>
    </w:p>
    <w:p>
      <w:pPr>
        <w:pStyle w:val="Normal"/>
        <w:ind w:right="-540" w:hanging="0"/>
        <w:jc w:val="both"/>
        <w:rPr/>
      </w:pPr>
      <w:r>
        <w:rPr/>
        <w:tab/>
        <w:t>– Az... az örökkévalóságra – válaszolta a hang.</w:t>
      </w:r>
    </w:p>
    <w:p>
      <w:pPr>
        <w:pStyle w:val="Normal"/>
        <w:ind w:right="-540" w:hanging="0"/>
        <w:jc w:val="both"/>
        <w:rPr/>
      </w:pPr>
      <w:r>
        <w:rPr/>
        <w:tab/>
        <w:t>Angelique a rács mögött sötétlõ sziluettre emelte tekintetét. Tudta, hogy a pap hazudik. Õt magát is meglepte, hogy ez egyáltalán eszébe jutott. – Minden erõmbõl segíteni fogok – felelte. Felállt, félrehúzta a függönyt, és kilépett a levegõre.</w:t>
      </w:r>
    </w:p>
    <w:p>
      <w:pPr>
        <w:pStyle w:val="Normal"/>
        <w:ind w:right="-540" w:hanging="0"/>
        <w:jc w:val="both"/>
        <w:rPr/>
      </w:pPr>
      <w:r>
        <w:rPr/>
        <w:tab/>
        <w:t>Leó atya azonban elállta az útját. Angelique-nek feltűnt, hogy a homlokát kiveri a veríték. Leó atya fölé tornyosult. – Az õ lelki üdve érdekében, az övében, és minél elõbb, annál jobb.</w:t>
      </w:r>
    </w:p>
    <w:p>
      <w:pPr>
        <w:pStyle w:val="Normal"/>
        <w:ind w:right="-540" w:hanging="0"/>
        <w:jc w:val="both"/>
        <w:rPr/>
      </w:pPr>
      <w:r>
        <w:rPr/>
        <w:tab/>
        <w:t>– Azt akarja mondani, atyám, hogy mielõtt összeadna minket, Malcolmnak mindenképpen át kell térnie? – kérdezte rettegve.</w:t>
      </w:r>
    </w:p>
    <w:p>
      <w:pPr>
        <w:pStyle w:val="Normal"/>
        <w:ind w:right="-540" w:hanging="0"/>
        <w:jc w:val="both"/>
        <w:rPr/>
      </w:pPr>
      <w:r>
        <w:rPr/>
        <w:tab/>
        <w:t>– A feltételeket nem én szabom meg – válaszolta Leó atya. – Minket õeminenciája irányít, mi csak hűséges szolgálói vagyunk.</w:t>
      </w:r>
    </w:p>
    <w:p>
      <w:pPr>
        <w:pStyle w:val="Normal"/>
        <w:ind w:right="-540" w:hanging="0"/>
        <w:jc w:val="both"/>
        <w:rPr/>
      </w:pPr>
      <w:r>
        <w:rPr/>
        <w:tab/>
        <w:t>– A võlegényem egyháza szerint nekem nem kötelezõ áttérnem protestáns hitre, és természetesen én sem kényszeríthetem õt.</w:t>
      </w:r>
    </w:p>
    <w:p>
      <w:pPr>
        <w:pStyle w:val="Normal"/>
        <w:ind w:right="-540" w:hanging="0"/>
        <w:jc w:val="both"/>
        <w:rPr/>
      </w:pPr>
      <w:r>
        <w:rPr/>
        <w:tab/>
        <w:t>– De Mr. Struan elõtt fel kell tárni az igazságot! Ez a házasság Isten ajándéka. Remélem, nem akarsz protestánssá lenni? Ez eretnekség! Aposztázia! Ez elképzelhetetlen, örökre elkárhoznál, exkommunikáltarnál! Halhatatlan lelked örök idõkre ott perzselõdne a tisztítótűzben.</w:t>
      </w:r>
    </w:p>
    <w:p>
      <w:pPr>
        <w:pStyle w:val="Normal"/>
        <w:ind w:right="-540" w:hanging="0"/>
        <w:jc w:val="both"/>
        <w:rPr/>
      </w:pPr>
      <w:r>
        <w:rPr/>
        <w:tab/>
        <w:t>Angelique lesütötte a szemét. – Lehet, hogy az enyém igen, de Mr. Struané... Milliók másképpen hiszik.</w:t>
      </w:r>
    </w:p>
    <w:p>
      <w:pPr>
        <w:pStyle w:val="Normal"/>
        <w:ind w:right="-540" w:hanging="0"/>
        <w:jc w:val="both"/>
        <w:rPr/>
      </w:pPr>
      <w:r>
        <w:rPr/>
        <w:tab/>
        <w:t>– Az mind õrült, elveszett, elkárhozott lélek, örök idõkig égni fognak! – Leó atya hangja még jobban megkeményedett. – Égni fognak. Meg kell térítenünk a hitetleneket. Malcolm Struant meg kell téri...</w:t>
      </w:r>
    </w:p>
    <w:p>
      <w:pPr>
        <w:pStyle w:val="Normal"/>
        <w:ind w:right="-540" w:hanging="0"/>
        <w:jc w:val="both"/>
        <w:rPr/>
      </w:pPr>
      <w:r>
        <w:rPr/>
        <w:tab/>
        <w:t>– Meg fogom próbálni. Isten önnel, atyám, köszönöm, meg fogom próbálni... – rebegte Angelique. Kilépett a gyóntatófülkébõl, és sietõs léptekkel kifelé indult. A templom kapujában még egy pillanatra visszanézett. Leó atya ott állt a padsorok közötti folyosón, háttal az oltárnak, széttárt karokkal kiáltott Angelique után, csak úgy zengett a hangja. – Légy Isten eszköze, térítsd meg a hitetleneket! Ha szereted Istent, mentsd meg azt az embert, mentsd meg a Purgatóriumtól! Ha szereted Istent, mentsd meg, segíts nekem, hogy megmenthessem a pokol tüzétõl, segíts nekem Isten dicsõségére! Mentsd meg, még mielõtt összeházasodtok, hagyd, hogy megmentsük...</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tab/>
        <w:t>Már este volt. Az északi kapu õrházából egy szamuráj járõrcsapat lépett ki: tíz katona teljes fegyverzetben, kardokkal, könnyű vértezetben egy tiszt vezetésével. Átmentek a hídon, áthaladtak a kolónia sorompóján. Az egyik szamuráj egy japán írásjegyekkel telerótt, magas, keskeny táblát hordozott. Az elöl haladó szamurájok fáklyákat vittek, lángjuk furcsa árnyékokat vetett.</w:t>
      </w:r>
    </w:p>
    <w:p>
      <w:pPr>
        <w:pStyle w:val="Normal"/>
        <w:ind w:right="-540" w:hanging="0"/>
        <w:jc w:val="both"/>
        <w:rPr/>
      </w:pPr>
      <w:r>
        <w:rPr/>
        <w:tab/>
        <w:t>Kellemes idõ volt, a High Streeten és a tengerparti sétányon még sokan sétálgattak. Kereskedõk, katonák, matrózok, boltosok korzóztak vagy álldogáltak, beszélgettek, innen-onnan nevetés hangzott, kínaiak dallamos beszédhangja, részeg danászás. Lenn a parton néhány matróz tüzet gyújtott, duda hangjára táncoltak körülötte, köztük egy-két férfi prostituált és egy transzvesztita. A távolból Drunk Town állandó mormogásának nesze hallatszott.</w:t>
      </w:r>
    </w:p>
    <w:p>
      <w:pPr>
        <w:pStyle w:val="Normal"/>
        <w:ind w:right="-540" w:hanging="0"/>
        <w:jc w:val="both"/>
        <w:rPr/>
      </w:pPr>
      <w:r>
        <w:rPr/>
        <w:tab/>
        <w:t>A szamurájokat nyomban észrevette mindenki. Emberek torpantak meg jártukban, mondandók akadtak el mondat közepén. Minden szem észak felé fordult. A szamurájjárõr útjában állók elhátráltak. Néhányan a revolverük után nyúltak, káromkodva eszméltek, hogy nincs ott a zsebükben, nincs ott a tokjában. Mások bementek a házukba, egy szolgálaton kívüli katona pedig a nyakába szedte a lábát, hogy szóljon a haditengerészet éjszakai õrjáratának.</w:t>
      </w:r>
    </w:p>
    <w:p>
      <w:pPr>
        <w:pStyle w:val="Normal"/>
        <w:ind w:right="-540" w:hanging="0"/>
        <w:jc w:val="both"/>
        <w:rPr/>
      </w:pPr>
      <w:r>
        <w:rPr/>
        <w:tab/>
        <w:t>– Mirõl van szó, uram? – kérdezte Gornt.</w:t>
      </w:r>
    </w:p>
    <w:p>
      <w:pPr>
        <w:pStyle w:val="Normal"/>
        <w:ind w:right="-540" w:hanging="0"/>
        <w:jc w:val="both"/>
        <w:rPr/>
      </w:pPr>
      <w:r>
        <w:rPr/>
        <w:tab/>
        <w:t>– Egyelõre még semmirõl – felelte komor arccal Greyforth. Õk is a sétányon álldogáltak, de még messze voltak a szamurájoktól, akik nem vettek tudomást az õket figyelõ, elnémult emberekrõl, csak meneteltek maguk elé nézve, ahogy az szokásuk volt.</w:t>
      </w:r>
    </w:p>
    <w:p>
      <w:pPr>
        <w:pStyle w:val="Normal"/>
        <w:ind w:right="-540" w:hanging="0"/>
        <w:jc w:val="both"/>
        <w:rPr/>
      </w:pPr>
      <w:r>
        <w:rPr/>
        <w:tab/>
        <w:t>Lunkchurch lépett oda hozzájuk. – Magánál van fegyver, Norbert?</w:t>
      </w:r>
    </w:p>
    <w:p>
      <w:pPr>
        <w:pStyle w:val="Normal"/>
        <w:ind w:right="-540" w:hanging="0"/>
        <w:jc w:val="both"/>
        <w:rPr/>
      </w:pPr>
      <w:r>
        <w:rPr/>
        <w:tab/>
        <w:t>– Nincs. És magánál?</w:t>
      </w:r>
    </w:p>
    <w:p>
      <w:pPr>
        <w:pStyle w:val="Normal"/>
        <w:ind w:right="-540" w:hanging="0"/>
        <w:jc w:val="both"/>
        <w:rPr/>
      </w:pPr>
      <w:r>
        <w:rPr/>
        <w:tab/>
        <w:t>– Nálam sincs.</w:t>
      </w:r>
    </w:p>
    <w:p>
      <w:pPr>
        <w:pStyle w:val="Normal"/>
        <w:ind w:right="-540" w:hanging="0"/>
        <w:jc w:val="both"/>
        <w:rPr/>
      </w:pPr>
      <w:r>
        <w:rPr/>
        <w:tab/>
        <w:t>– Nálam van, uraim. – Gornt egy apró pisztolyt vett elõ. – De ha ezek itt nekünk akarnak esni, nem sok hasznát vesszük.</w:t>
      </w:r>
    </w:p>
    <w:p>
      <w:pPr>
        <w:pStyle w:val="Normal"/>
        <w:ind w:right="-540" w:hanging="0"/>
        <w:jc w:val="both"/>
        <w:rPr/>
      </w:pPr>
      <w:r>
        <w:rPr/>
        <w:tab/>
        <w:t>– Én pedig amondó vagyok, fiatalember – mondta rekedtes hangon Lunkchurch –, hogy ha nem tudja, mit csináljon, húzza föl a nyúlcipõt. – Kezet nyújtott Gorntnak. – Barnaby Lunkchurch vagyok, Mr. Gornt, örülök, hogy megismerhettem. Isten hozta Jokopokóban, a Klubban biztos találkozunk még, hallom, maga is bridzsezik, bármikor állok szolgálatára. – Elsietett.</w:t>
      </w:r>
    </w:p>
    <w:p>
      <w:pPr>
        <w:pStyle w:val="Normal"/>
        <w:ind w:right="-540" w:hanging="0"/>
        <w:jc w:val="both"/>
        <w:rPr/>
      </w:pPr>
      <w:r>
        <w:rPr/>
        <w:tab/>
        <w:t>A járókelõk óvatosan elhúzódtak a szamurájok közelébõl. A részegek hirtelen kijózanodtak. Hirtelen mindenki éberré vált, mindenki tudta, milyen hirtelen tud lenni egy szamuráj roham. Greyforth már megnézte, hogy szükség esetén merre menekülhet. Aztán megpillantotta a tengerészet éjszakai õrségét: lövésre készen tartott puskákkal, egy õrmester vezetésével futólépésben épp akkor bukkantak elõ egy keresztutcából. – Most már nincs miért izgulni mondta Greyforth. – Azt a pisztolyt mindig magával hordja, Edward?</w:t>
      </w:r>
    </w:p>
    <w:p>
      <w:pPr>
        <w:pStyle w:val="Normal"/>
        <w:ind w:right="-540" w:hanging="0"/>
        <w:jc w:val="both"/>
        <w:rPr/>
      </w:pPr>
      <w:r>
        <w:rPr/>
        <w:tab/>
        <w:t>– Igen, uram, mindig.</w:t>
      </w:r>
    </w:p>
    <w:p>
      <w:pPr>
        <w:pStyle w:val="Normal"/>
        <w:ind w:right="-540" w:hanging="0"/>
        <w:jc w:val="both"/>
        <w:rPr/>
      </w:pPr>
      <w:r>
        <w:rPr/>
        <w:tab/>
        <w:t>– Megnézhetném?</w:t>
      </w:r>
    </w:p>
    <w:p>
      <w:pPr>
        <w:pStyle w:val="Normal"/>
        <w:ind w:right="-540" w:hanging="0"/>
        <w:jc w:val="both"/>
        <w:rPr/>
      </w:pPr>
      <w:r>
        <w:rPr/>
        <w:tab/>
        <w:t>– Természetesen. Vigyázzon, töltve van.</w:t>
      </w:r>
    </w:p>
    <w:p>
      <w:pPr>
        <w:pStyle w:val="Normal"/>
        <w:ind w:right="-540" w:hanging="0"/>
        <w:jc w:val="both"/>
        <w:rPr/>
      </w:pPr>
      <w:r>
        <w:rPr/>
        <w:tab/>
        <w:t>A pisztoly kicsi volt, de nagyon veszedelmes szerszám: ezüstveretű markolat, két csõ, a csövekben két bronzhüvelyes töltény. Greyforth visszaadta, s Gorntra nézett. – Ügyes. Amerikai?</w:t>
      </w:r>
    </w:p>
    <w:p>
      <w:pPr>
        <w:pStyle w:val="Normal"/>
        <w:ind w:right="-540" w:hanging="0"/>
        <w:jc w:val="both"/>
        <w:rPr/>
      </w:pPr>
      <w:r>
        <w:rPr/>
        <w:tab/>
        <w:t>– Francia. Apámtól kaptam, amikor Angliába mentem. Azt mondta, egy gõzhajón nyerte egy hamiskártyástól. Ez az egyetlen dolog, amit valaha is kaptam tõle. – Gornt kurtán felkacagott. Mindketten a közeledõ szamurájokat figyelték. – Még álmomban is velem van, uram, bár csak egyetlenegyszer sütöttem el. Egy hölgyre lõttem rá, aki éjnek évadján meg akart lépni a pénztárcámmal.</w:t>
      </w:r>
    </w:p>
    <w:p>
      <w:pPr>
        <w:pStyle w:val="Normal"/>
        <w:ind w:right="-540" w:hanging="0"/>
        <w:jc w:val="both"/>
        <w:rPr/>
      </w:pPr>
      <w:r>
        <w:rPr/>
        <w:tab/>
        <w:t>– És eltalálta?</w:t>
      </w:r>
    </w:p>
    <w:p>
      <w:pPr>
        <w:pStyle w:val="Normal"/>
        <w:ind w:right="-540" w:hanging="0"/>
        <w:jc w:val="both"/>
        <w:rPr/>
      </w:pPr>
      <w:r>
        <w:rPr/>
        <w:tab/>
        <w:t>– Nem, uram, nem is állt szándékomban. Csak rá akartam ijeszteni. Azért az mégsem járja, hogy egy úrihölgy lopjon.</w:t>
      </w:r>
    </w:p>
    <w:p>
      <w:pPr>
        <w:pStyle w:val="Normal"/>
        <w:ind w:right="-540" w:hanging="0"/>
        <w:jc w:val="both"/>
        <w:rPr/>
      </w:pPr>
      <w:r>
        <w:rPr/>
        <w:tab/>
        <w:t>Greyforth morgott valamit, és ismét a szamurájokra nézett.</w:t>
      </w:r>
    </w:p>
    <w:p>
      <w:pPr>
        <w:pStyle w:val="Normal"/>
        <w:ind w:right="-540" w:hanging="0"/>
        <w:jc w:val="both"/>
        <w:rPr/>
      </w:pPr>
      <w:r>
        <w:rPr/>
        <w:tab/>
        <w:t>A szamurájjárõr az utca közepén menetelt. A brit, a francia és az orosz követségek elõtt silbakoló õrszemek – csak ennek a három követségnek volt állandó õrsége – feltűnés nélkül felhúzták puskájuk kakasát. – Biztonsági kapcsokat ki! Nem lövünk, fiúk, amíg nem mondom – morogta az õrmester. – Grimes, menjen, szóljon a hadnagy úrnak, odaát van az oroszoknál. De feltűnés nélkül.</w:t>
      </w:r>
    </w:p>
    <w:p>
      <w:pPr>
        <w:pStyle w:val="Normal"/>
        <w:ind w:right="-540" w:hanging="0"/>
        <w:jc w:val="both"/>
        <w:rPr/>
      </w:pPr>
      <w:r>
        <w:rPr/>
        <w:tab/>
        <w:t>A katona elsompolygott. Mindenki idegesen várakozott. A peckesen menetelõ tiszt közömbösen közeledett. – A szeme sem áll jól a nyavalyásnak, igaz, õrmester úr? – suttogta puskáját szorongatva az egyik õr.</w:t>
      </w:r>
    </w:p>
    <w:p>
      <w:pPr>
        <w:pStyle w:val="Normal"/>
        <w:ind w:right="-540" w:hanging="0"/>
        <w:jc w:val="both"/>
        <w:rPr/>
      </w:pPr>
      <w:r>
        <w:rPr/>
        <w:tab/>
        <w:t>– Mind ilyenek ezek. Nyugalom.</w:t>
      </w:r>
    </w:p>
    <w:p>
      <w:pPr>
        <w:pStyle w:val="Normal"/>
        <w:ind w:right="-540" w:hanging="0"/>
        <w:jc w:val="both"/>
        <w:rPr/>
      </w:pPr>
      <w:r>
        <w:rPr/>
        <w:tab/>
        <w:t>A szamurájtiszt a brit követség elé érve parancsot vakkantott. Emberei megálltak, felsorakoztak a kapuval szemben. A szamuráj tiszt elõrelépett, és torokhangú japánsággal közölt valamit az õrmesterrel. Éles csend támadt. Újabb, türelmetlen parancsoló szavak, nyilvánvaló módon parancsok.</w:t>
      </w:r>
    </w:p>
    <w:p>
      <w:pPr>
        <w:pStyle w:val="Normal"/>
        <w:ind w:right="-540" w:hanging="0"/>
        <w:jc w:val="both"/>
        <w:rPr/>
      </w:pPr>
      <w:r>
        <w:rPr/>
        <w:tab/>
        <w:t>– Mit akarsz, füles? – kérdezte halkan az õrmester; fél méterrel magasabb volt a szamurájnál.</w:t>
      </w:r>
    </w:p>
    <w:p>
      <w:pPr>
        <w:pStyle w:val="Normal"/>
        <w:ind w:right="-540" w:hanging="0"/>
        <w:jc w:val="both"/>
        <w:rPr/>
      </w:pPr>
      <w:r>
        <w:rPr/>
        <w:tab/>
        <w:t>Újabb dühös szavak.</w:t>
      </w:r>
    </w:p>
    <w:p>
      <w:pPr>
        <w:pStyle w:val="Normal"/>
        <w:ind w:right="-540" w:hanging="0"/>
        <w:jc w:val="both"/>
        <w:rPr/>
      </w:pPr>
      <w:r>
        <w:rPr/>
        <w:tab/>
        <w:t>– Tudja valaki, mit vartyog ez itt? – kiáltott az õrmester. Nem kapott választ. Aztán kis idõ múltán Johann Favrod, a tolmács óvatosan elõlépett a közelben állók közül, meghajolt a tiszt elõtt, és hollandul megszólította. A szamurájtiszt gépiesen viszonozta a meghajlást, és akadozó hollandsággal válaszolt.</w:t>
      </w:r>
    </w:p>
    <w:p>
      <w:pPr>
        <w:pStyle w:val="Normal"/>
        <w:ind w:right="-540" w:hanging="0"/>
        <w:jc w:val="both"/>
        <w:rPr/>
      </w:pPr>
      <w:r>
        <w:rPr/>
        <w:tab/>
        <w:t>Favrod tolmácsolt.</w:t>
      </w:r>
    </w:p>
    <w:p>
      <w:pPr>
        <w:pStyle w:val="Normal"/>
        <w:ind w:right="-540" w:hanging="0"/>
        <w:jc w:val="both"/>
        <w:rPr/>
      </w:pPr>
      <w:r>
        <w:rPr/>
        <w:tab/>
        <w:t>– Üzenetet hozott, egy levelet Sir Williamnek, személyesen neki kell átadnia.</w:t>
      </w:r>
    </w:p>
    <w:p>
      <w:pPr>
        <w:pStyle w:val="Normal"/>
        <w:ind w:right="-540" w:hanging="0"/>
        <w:jc w:val="both"/>
        <w:rPr/>
      </w:pPr>
      <w:r>
        <w:rPr/>
        <w:tab/>
        <w:t>– Errõl nem tudok. És ezekkel a mocskos gyíklesõkkel az oldalán szó sem lehet róla.</w:t>
      </w:r>
    </w:p>
    <w:p>
      <w:pPr>
        <w:pStyle w:val="TextBody"/>
        <w:ind w:right="-540" w:hanging="0"/>
        <w:rPr/>
      </w:pPr>
      <w:r>
        <w:rPr/>
        <w:tab/>
        <w:t xml:space="preserve">A szamurájtiszt elindult a követség bejárata felé. Az õrök keze megszorult a puskákon. </w:t>
        <w:tab/>
        <w:t>A szamurájtiszt megállt. Dühös szóáradatot zúdított az õrmesterre és az õrökre. A szamurájok tenyérnyire kihúzták kardjukat, és védekezõállásba helyezkedtek. Az úton egy tengerészjárõr közeledett harckészültségben. Mindenki várta, ki követi el az elsõ hibát.</w:t>
      </w:r>
    </w:p>
    <w:p>
      <w:pPr>
        <w:pStyle w:val="Normal"/>
        <w:ind w:right="-540" w:hanging="0"/>
        <w:jc w:val="both"/>
        <w:rPr/>
      </w:pPr>
      <w:r>
        <w:rPr/>
        <w:tab/>
        <w:t>Ebben a pillanatban Pallidar és két másik dragonyostiszt sietett elõ a szomszédos orosz követségrõl, díszegyenruhásan, díszkardosan. – Átveszem a parancsnokságot, õrmester – mondta Pallidar. – Mi a probléma?</w:t>
      </w:r>
    </w:p>
    <w:p>
      <w:pPr>
        <w:pStyle w:val="Normal"/>
        <w:ind w:right="-540" w:hanging="0"/>
        <w:jc w:val="both"/>
        <w:rPr/>
      </w:pPr>
      <w:r>
        <w:rPr/>
        <w:tab/>
        <w:t>Favrod elmondta. Pallidar, aki már ismerte a japán szokásokat, odament a szamurájtiszthez, s meghajolt. Örömmel tapasztalta, hogy a szamuráj hasonlóan mély meghajtással viszonozza gesztusát. – Mondja meg neki, hogy majd én átveszem a levelet. Én Sir William szárnysegédje vagyok – mondta, némiképp eltúlozva az igazságot.</w:t>
      </w:r>
    </w:p>
    <w:p>
      <w:pPr>
        <w:pStyle w:val="Normal"/>
        <w:ind w:right="-540" w:hanging="0"/>
        <w:jc w:val="both"/>
        <w:rPr/>
      </w:pPr>
      <w:r>
        <w:rPr/>
        <w:tab/>
        <w:t>– Azt mondja, bocsánatot kér, de a parancsa úgy szól, hogy személyesen adja át.</w:t>
      </w:r>
    </w:p>
    <w:p>
      <w:pPr>
        <w:pStyle w:val="Normal"/>
        <w:ind w:right="-540" w:hanging="0"/>
        <w:jc w:val="both"/>
        <w:rPr/>
      </w:pPr>
      <w:r>
        <w:rPr/>
        <w:tab/>
        <w:t>– Mondja meg neki, hogy fel vagyok jogosítva az ilyen jellegű küldemények...</w:t>
      </w:r>
    </w:p>
    <w:p>
      <w:pPr>
        <w:pStyle w:val="Normal"/>
        <w:ind w:right="-540" w:hanging="0"/>
        <w:jc w:val="both"/>
        <w:rPr/>
      </w:pPr>
      <w:r>
        <w:rPr/>
        <w:tab/>
        <w:t>Aylesbury hangja állította meg. – Pallidar kapitány, egy pillanat! Johann, kitõl jött az a levél? – Az orosz épület kapujának küszöbén állt, mellette Szergejev és mások.</w:t>
      </w:r>
    </w:p>
    <w:p>
      <w:pPr>
        <w:pStyle w:val="Normal"/>
        <w:ind w:right="-540" w:hanging="0"/>
        <w:jc w:val="both"/>
        <w:rPr/>
      </w:pPr>
      <w:r>
        <w:rPr/>
        <w:tab/>
        <w:t xml:space="preserve">A tiszt a zászlójukra mutatott és mondott valamit. Favrod felkiáltott. – Azt mondja, hogy a </w:t>
      </w:r>
      <w:r>
        <w:rPr>
          <w:i/>
        </w:rPr>
        <w:t>tairótól,</w:t>
      </w:r>
      <w:r>
        <w:rPr/>
        <w:t xml:space="preserve"> de szerintem a ródzsúra gondol, a vének tanácsára. A parancsa úgy szól, hogy haladéktalanul és személyesen kézbesítse.</w:t>
      </w:r>
    </w:p>
    <w:p>
      <w:pPr>
        <w:pStyle w:val="Normal"/>
        <w:ind w:right="-540" w:hanging="0"/>
        <w:jc w:val="both"/>
        <w:rPr/>
      </w:pPr>
      <w:r>
        <w:rPr/>
        <w:tab/>
        <w:t>– Rendben van, átveszem. Mondja meg neki, hogy jöjjön ide.</w:t>
      </w:r>
    </w:p>
    <w:p>
      <w:pPr>
        <w:pStyle w:val="TextBody"/>
        <w:ind w:right="-540" w:hanging="0"/>
        <w:rPr/>
      </w:pPr>
      <w:r>
        <w:rPr/>
        <w:tab/>
        <w:t>Favrod lefordította. A tiszt parancsolóan intett Aylesburynek, hogy menjen oda hozzá, de az még élesebb hangon, még nyersebben odakiáltott. – Mondja meg neki, hogy vacsorázom. Ha nem jön ide rögtön, jöhet vissza holnap.</w:t>
      </w:r>
    </w:p>
    <w:p>
      <w:pPr>
        <w:pStyle w:val="Normal"/>
        <w:ind w:right="-540" w:hanging="0"/>
        <w:jc w:val="both"/>
        <w:rPr/>
      </w:pPr>
      <w:r>
        <w:rPr/>
        <w:tab/>
        <w:t>Johann Favrod gyakorlottabb volt már annál, mint hogy pontosan lefordítsa, épp csak annyira hangsúlyozta az Aylesbury szavaiból kicsendülõ fenyegetést, amennyire szükségesnek érezte. A szamurájtiszt dühösen felszisszent, de odatrappolt az orosz követség kapujához, ellépett a két hatalmas szakállú õr mellett, és megállt Aylesbury elõtt. Szemmel láthatólag arra várt, hogy meghajoljon.</w:t>
      </w:r>
    </w:p>
    <w:p>
      <w:pPr>
        <w:pStyle w:val="Normal"/>
        <w:ind w:right="-540" w:hanging="0"/>
        <w:jc w:val="both"/>
        <w:rPr/>
      </w:pPr>
      <w:r>
        <w:rPr/>
        <w:tab/>
        <w:t xml:space="preserve">– </w:t>
      </w:r>
      <w:r>
        <w:rPr>
          <w:i/>
        </w:rPr>
        <w:t>Kirei! –</w:t>
      </w:r>
      <w:r>
        <w:rPr/>
        <w:t xml:space="preserve"> reccsent rá Aylesbury. – Tisztelegj! – Nem sok japán szó elsajátításával fárasztotta magát, ez volt az egyik. – </w:t>
      </w:r>
      <w:r>
        <w:rPr>
          <w:i/>
        </w:rPr>
        <w:t>Kirei!</w:t>
      </w:r>
    </w:p>
    <w:p>
      <w:pPr>
        <w:pStyle w:val="TextBody"/>
        <w:ind w:right="-540" w:hanging="0"/>
        <w:rPr/>
      </w:pPr>
      <w:r>
        <w:rPr/>
        <w:tab/>
        <w:t>A szamurájtiszt elvörösödött, de gépiesen meghajolt. Úgy hajolt meg, ahogy vele egyenlõ személy elõtt szokott, és csak még jobban forrni kezdett benne a düh, mikor látta, hogy Aylesbury mint alantasának viszonozza a tisztelgést. Mindegy, gondolta, ez a mocskos féreg a gajdzsinok vezetõje, mindenki azt beszéli, hogy a dühe ugyanolyan elviselhetetlen, mint a szaga. Ha majd megtámadjuk õket, a saját kezemmel ölöm meg.</w:t>
      </w:r>
    </w:p>
    <w:p>
      <w:pPr>
        <w:pStyle w:val="Normal"/>
        <w:ind w:right="-540" w:hanging="0"/>
        <w:jc w:val="both"/>
        <w:rPr/>
      </w:pPr>
      <w:r>
        <w:rPr/>
        <w:tab/>
        <w:t>Elõvette az irattekercset, elõlépett, átnyújtotta, visszalépett, tökéletesen meghajolt, megvárta, míg meghajlását viszonozzák, aztán – dühét levezetendõ – lehordta az embereit. Egy perc múltán sarkon fordultak és úgy eltűntek, mintha ott se lettek volna.</w:t>
      </w:r>
    </w:p>
    <w:p>
      <w:pPr>
        <w:pStyle w:val="Normal"/>
        <w:ind w:right="-540" w:hanging="0"/>
        <w:jc w:val="both"/>
        <w:rPr/>
      </w:pPr>
      <w:r>
        <w:rPr/>
        <w:tab/>
        <w:t>– Hol az ördögben van Tyrer? – kérdezte Aylesbury. Pallidar válaszolt. – Szólok valakinek, hogy keresse meg.</w:t>
      </w:r>
    </w:p>
    <w:p>
      <w:pPr>
        <w:pStyle w:val="Normal"/>
        <w:ind w:right="-540" w:hanging="0"/>
        <w:jc w:val="both"/>
        <w:rPr/>
      </w:pPr>
      <w:r>
        <w:rPr/>
        <w:tab/>
        <w:t>– Nem szükséges, majd megkérjük Johannt, hogy csatlakozzon hozzánk. Volna olyan szíves?</w:t>
      </w:r>
    </w:p>
    <w:p>
      <w:pPr>
        <w:pStyle w:val="Normal"/>
        <w:ind w:right="-540" w:hanging="0"/>
        <w:jc w:val="both"/>
        <w:rPr/>
      </w:pPr>
      <w:r>
        <w:rPr/>
        <w:tab/>
        <w:t>– Erre semmi szükség, Sir William – szólt közbe Erlicher, a svájci követ –, ha hollandul van, én le tudom fordítani.</w:t>
      </w:r>
    </w:p>
    <w:p>
      <w:pPr>
        <w:pStyle w:val="Normal"/>
        <w:ind w:right="-540" w:hanging="0"/>
        <w:jc w:val="both"/>
        <w:rPr/>
      </w:pPr>
      <w:r>
        <w:rPr/>
        <w:tab/>
        <w:t>– Köszönöm, de Johannak jobban örülnék, mivel õ japánul is tud valamelyest. – Aylesbury nem akarta, hogy egy idegen belelásson a kártyáiba.</w:t>
      </w:r>
    </w:p>
    <w:p>
      <w:pPr>
        <w:pStyle w:val="Normal"/>
        <w:ind w:right="-540" w:hanging="0"/>
        <w:jc w:val="both"/>
        <w:rPr/>
      </w:pPr>
      <w:r>
        <w:rPr/>
        <w:tab/>
        <w:t>Az ebédlõ az orosz követség legnagyobb helyisége volt. Közepén egy húszszemélyes asztal állt, elegáns ezüstneművel és porcelánnal terítve. Jelen volt minden követ, kivéve a betegágyat nyomó von Heinrichet, s ott volt néhány francia és brit tiszt. Struan és Angelique az asztalfõn ült. Minden vendég széke mögött libériás inas állt.</w:t>
      </w:r>
    </w:p>
    <w:p>
      <w:pPr>
        <w:pStyle w:val="Normal"/>
        <w:ind w:right="-540" w:hanging="0"/>
        <w:jc w:val="both"/>
        <w:rPr/>
      </w:pPr>
      <w:r>
        <w:rPr/>
        <w:tab/>
        <w:t>– Igénybe vehetnem a várószobáját, Szergejev gróf? – kérdezte Aylesbury oroszul.</w:t>
      </w:r>
    </w:p>
    <w:p>
      <w:pPr>
        <w:pStyle w:val="Normal"/>
        <w:ind w:right="-540" w:hanging="0"/>
        <w:jc w:val="both"/>
        <w:rPr/>
      </w:pPr>
      <w:r>
        <w:rPr/>
        <w:tab/>
        <w:t>– Természetesen. – Szergejev nyitotta az ajtót. Egy pillanatra megálltak, megvárták a sietve érkezõ Johann Favrodot, aztán beléptek a váróhelyiségbe.</w:t>
      </w:r>
    </w:p>
    <w:p>
      <w:pPr>
        <w:pStyle w:val="Normal"/>
        <w:ind w:right="-540" w:hanging="0"/>
        <w:jc w:val="both"/>
        <w:rPr/>
      </w:pPr>
      <w:r>
        <w:rPr/>
        <w:tab/>
        <w:t xml:space="preserve">– Jó estét, Sir William! – mondta Favrod. Örült, hogy hívták, így õ tudja meg elsõként, mirõl van szó, és továbbra is hasznos segítõtársa lehet saját országa követének. Feltörte az irattekercs pecsétjét, és õ is leült. – Hollandul és japánul van. Elég rövid. – Gyorsan átfutotta, homlokát ráncolva még egyszer átolvasta, aztán idegesen felnevetett. – Önnek van címezve, Sir William, a brit nagykövetnek, és ez áll benne: </w:t>
      </w:r>
      <w:r>
        <w:rPr>
          <w:i/>
        </w:rPr>
        <w:t>„E levél által szólok hozzád. Nobuszadá sógun Kiotóból küldött parancsának megfelelően minden kikötőt azonnal lezárunk, és minden külföldit kikergetünk..."</w:t>
      </w:r>
    </w:p>
    <w:p>
      <w:pPr>
        <w:pStyle w:val="Normal"/>
        <w:ind w:right="-540" w:hanging="0"/>
        <w:jc w:val="both"/>
        <w:rPr/>
      </w:pPr>
      <w:r>
        <w:rPr/>
        <w:tab/>
        <w:t xml:space="preserve">– </w:t>
      </w:r>
      <w:r>
        <w:rPr>
          <w:i/>
        </w:rPr>
        <w:t>Kikergetünk?</w:t>
      </w:r>
      <w:r>
        <w:rPr/>
        <w:t xml:space="preserve"> Azt írják, </w:t>
      </w:r>
      <w:r>
        <w:rPr>
          <w:i/>
        </w:rPr>
        <w:t>kikergetünk? –</w:t>
      </w:r>
      <w:r>
        <w:rPr/>
        <w:t xml:space="preserve"> Aylesbury harsány kiáltása az ebédlõbe is áthallatszott. A vacsoravendégek idegesen elhallgattak.</w:t>
      </w:r>
    </w:p>
    <w:p>
      <w:pPr>
        <w:pStyle w:val="Normal"/>
        <w:ind w:right="-540" w:hanging="0"/>
        <w:jc w:val="both"/>
        <w:rPr/>
      </w:pPr>
      <w:r>
        <w:rPr/>
        <w:tab/>
        <w:t xml:space="preserve">Favrod arca megrezzent. – Igen, nagykövet úr, nagyon sajnálom, de így áll itt: </w:t>
      </w:r>
      <w:r>
        <w:rPr>
          <w:i/>
        </w:rPr>
        <w:t>„...kikergetünk. E levél figyelmeztetés, hamarosan küldjük a másikat, amelyben elrendeljük haladéktalan találkozónkat, amelyen majd véglegesen közöljük sürgõs távozásotok részleteit. Jokohamát el kell hagynotok, ezt tisztelettel közöljük.”</w:t>
      </w:r>
    </w:p>
    <w:p>
      <w:pPr>
        <w:pStyle w:val="TextBody"/>
        <w:ind w:right="-540" w:hanging="0"/>
        <w:rPr/>
      </w:pPr>
      <w:r>
        <w:rPr/>
        <w:tab/>
        <w:t>– Tisztelettel? Hogy az a magasságos mennydörgõs tegye akárhová a tiszteletüket. Ezeknek...</w:t>
      </w:r>
    </w:p>
    <w:p>
      <w:pPr>
        <w:pStyle w:val="Normal"/>
        <w:ind w:right="-540" w:hanging="0"/>
        <w:jc w:val="both"/>
        <w:rPr/>
      </w:pPr>
      <w:r>
        <w:rPr/>
        <w:tab/>
        <w:t xml:space="preserve">A tiráda folytatódott. Mikor végre Aylesbury abbahagyta, hogy levegõt vegyen, Favrod közbeszólt: – Az aláírás: Andzsó Nóri, </w:t>
      </w:r>
      <w:r>
        <w:rPr>
          <w:i/>
        </w:rPr>
        <w:t>tairó.</w:t>
      </w:r>
      <w:r>
        <w:rPr/>
        <w:t xml:space="preserve"> Tudomásom szerint, Sir William, a tairó körülbelül olyasmi, mint a diktátor.</w:t>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ind w:righ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37</w:t>
      </w:r>
    </w:p>
    <w:p>
      <w:pPr>
        <w:pStyle w:val="Normal"/>
        <w:jc w:val="both"/>
        <w:rPr>
          <w:b/>
          <w:b/>
          <w:i/>
          <w:i/>
          <w:sz w:val="40"/>
        </w:rPr>
      </w:pPr>
      <w:r>
        <w:rPr>
          <w:b/>
          <w:i/>
          <w:sz w:val="40"/>
        </w:rPr>
      </w:r>
    </w:p>
    <w:p>
      <w:pPr>
        <w:pStyle w:val="Heading3"/>
        <w:rPr/>
      </w:pPr>
      <w:r>
        <w:rPr/>
        <w:t>Kiotó, december 6., csütörtök</w:t>
      </w:r>
    </w:p>
    <w:p>
      <w:pPr>
        <w:pStyle w:val="Normal"/>
        <w:jc w:val="both"/>
        <w:rPr/>
      </w:pPr>
      <w:r>
        <w:rPr/>
      </w:r>
    </w:p>
    <w:p>
      <w:pPr>
        <w:pStyle w:val="Normal"/>
        <w:jc w:val="both"/>
        <w:rPr/>
      </w:pPr>
      <w:r>
        <w:rPr/>
        <w:tab/>
        <w:t>Toranaga Josi arca hamuszínt öltött. – És mikor hagyták jóvá a tairó kinevezését?</w:t>
      </w:r>
    </w:p>
    <w:p>
      <w:pPr>
        <w:pStyle w:val="Normal"/>
        <w:jc w:val="both"/>
        <w:rPr/>
      </w:pPr>
      <w:r>
        <w:rPr/>
        <w:tab/>
        <w:t>– Tegnapelõtt, fenség. Postagalamb vitte Jedóba Andzsó nagyúrnak – mondta Vakura fõkamarás, a palota udvaroncainak feje. Nem hatott rá vendége leplezetlen haragja. Õ maga nem mutatta örömét, már elõre örült ennek a találkozásnak, amelyre palotabeli lakosztályában került sor. – A hivatalos irattekercset, amelyet a Mennyek Fiának kérésére a sógun írt alá, úgy tudom, ugyanaznap sürgõs futárral küldték Andzsó Nóri nagyúrhoz.</w:t>
      </w:r>
    </w:p>
    <w:p>
      <w:pPr>
        <w:pStyle w:val="Normal"/>
        <w:jc w:val="both"/>
        <w:rPr/>
      </w:pPr>
      <w:r>
        <w:rPr/>
        <w:tab/>
        <w:t>Josi ettõl.még dühösebb lett. Õse, Toranaga sógun a postagalambokat a sogunátus kizárólagos tulajdonává nyilvánította. Az azóta eltelt két és fél évszázad során a kommunikációnak ez a módja mint szükségtelen hanyatlásnak indult, s kizárólag olyan nagy fontosságú események hírül adására használták, mint a császár vagy a sógun halála. A bakufu úgy tett, mintha nem venné észre, hogy Oszakában néhány pénzkölcsönzõ dzaibacu rendszeresen használ galambokat; úgy számítottak, hogy elnézésük fejében alkalom adódtával bõkezű viszonzást követelhetnek.</w:t>
      </w:r>
    </w:p>
    <w:p>
      <w:pPr>
        <w:pStyle w:val="Normal"/>
        <w:jc w:val="both"/>
        <w:rPr/>
      </w:pPr>
      <w:r>
        <w:rPr/>
        <w:tab/>
        <w:t>– És a gajdzsinoknak küldött ultimátum? Azt mikor kézbesítik?</w:t>
      </w:r>
    </w:p>
    <w:p>
      <w:pPr>
        <w:pStyle w:val="Normal"/>
        <w:jc w:val="both"/>
        <w:rPr/>
      </w:pPr>
      <w:r>
        <w:rPr/>
        <w:tab/>
        <w:t>– Azonnal, fenség. A császári óhajnak megfelelõen azt is postagalamb vitte. Nobuszada sógun megerõsítette és aláírta, és ráírta a jelzést, hogy azonnal kézbesítendõ.</w:t>
      </w:r>
    </w:p>
    <w:p>
      <w:pPr>
        <w:pStyle w:val="Normal"/>
        <w:jc w:val="both"/>
        <w:rPr/>
      </w:pPr>
      <w:r>
        <w:rPr/>
        <w:tab/>
        <w:t xml:space="preserve">– Ez az utasítás </w:t>
      </w:r>
      <w:r>
        <w:rPr>
          <w:i/>
        </w:rPr>
        <w:t>baka,</w:t>
      </w:r>
      <w:r>
        <w:rPr/>
        <w:t xml:space="preserve"> ez az egész sietség pedig még nagyobb </w:t>
      </w:r>
      <w:r>
        <w:rPr>
          <w:i/>
        </w:rPr>
        <w:t>baka. –</w:t>
      </w:r>
      <w:r>
        <w:rPr/>
        <w:t xml:space="preserve"> Josi összébb húzta magán bélelt köpenyét. Könnyű esõ permetezte odakint a kertet, a nedvesség hűvösséget hozott. – Küldjétek egy másik galambot, és vonjátok vissza az utasítást.</w:t>
      </w:r>
    </w:p>
    <w:p>
      <w:pPr>
        <w:pStyle w:val="Normal"/>
        <w:jc w:val="both"/>
        <w:rPr/>
      </w:pPr>
      <w:r>
        <w:rPr/>
        <w:tab/>
        <w:t>– Ha rajtam állna, nagyúr, azonnal meg is tenném, mivel te javasolod – alázatoskodott Vakura. – Amint távozol, fenség, megpróbálok engedélyt kérni, de érzésem szerint ezzel már elkéstünk, és a gajdzsin vezetõ már megkapta a parancsot. Lehet, hogy már tegnap elküldték neki.</w:t>
      </w:r>
    </w:p>
    <w:p>
      <w:pPr>
        <w:pStyle w:val="Normal"/>
        <w:jc w:val="both"/>
        <w:rPr/>
      </w:pPr>
      <w:r>
        <w:rPr/>
        <w:tab/>
        <w:t>Vakura bűnbánó képpel, bűnbánó hangon beszélt. Évek óta tartó cselszövés eredményeként jutottak idáig. A paranccsal a legtöbb daimjó és udvaronc egyetértett, Ogama is helyeselte, ez volt Jazu hercegnõ óhaja is, és ami a legfontosabb: az övé, Vakuráé is.</w:t>
      </w:r>
    </w:p>
    <w:p>
      <w:pPr>
        <w:pStyle w:val="Normal"/>
        <w:jc w:val="both"/>
        <w:rPr/>
      </w:pPr>
      <w:r>
        <w:rPr/>
        <w:tab/>
        <w:t>Örömmel töltötte el, hogy ilyen ügyesen és pontosan idõzítette a dolgot. A hercegnõt annak szokásos palotakertbeli sétája közben környékezte meg, és egyetlen jól irányzott csapással semlegesítette a sogunátust, a bakufut és Josit, legveszedelmesebb ellenségét. – Az Istenséghez közel álló udvaroncok, akik a te érdekeid mindig szem elõtt tartják, azt rebesgetik, hogy férjednek, a sógun nagyúrnak a lehetõ leghamarabb ki kéne nevezni Andzsó Mórit tairónak.</w:t>
      </w:r>
    </w:p>
    <w:p>
      <w:pPr>
        <w:pStyle w:val="Normal"/>
        <w:jc w:val="both"/>
        <w:rPr/>
      </w:pPr>
      <w:r>
        <w:rPr/>
        <w:tab/>
        <w:t>– Andzsót? – kérdezte hitetlenkedve Jazu hercegnõ.</w:t>
      </w:r>
    </w:p>
    <w:p>
      <w:pPr>
        <w:pStyle w:val="Normal"/>
        <w:jc w:val="both"/>
        <w:rPr/>
      </w:pPr>
      <w:r>
        <w:rPr/>
        <w:tab/>
        <w:t>– A bölcsek úgy gondolják, hercegnõ, hogy ezt kellene tenni... Szép csöndben és minél elõbb. Jedóban rengeteg a cselszövés, és ezzel a lépéssel megelõzhetnéd... ambiciózus ellenségeidet – mondta óvatosan Vakura. – Olyan ellenségeket, akik mostanában mást sem tesznek, mint megpróbálják aláásni szeretve tisztelt férjed pozícióját, és akik nyilván kapcsolatban állnak ezekkel az átkozott sisikkel is. Ne felejtsd el Ocút.</w:t>
      </w:r>
    </w:p>
    <w:p>
      <w:pPr>
        <w:pStyle w:val="TextBody"/>
        <w:rPr/>
      </w:pPr>
      <w:r>
        <w:rPr/>
        <w:tab/>
        <w:t>– Mintha azt el lehetne felejteni! Na de Andzsó... Nem mintha bármi szavam volna az ilyen dolgokban, de Andzsó egy ostoba vénember.</w:t>
      </w:r>
    </w:p>
    <w:p>
      <w:pPr>
        <w:pStyle w:val="Normal"/>
        <w:jc w:val="both"/>
        <w:rPr/>
      </w:pPr>
      <w:r>
        <w:rPr/>
        <w:tab/>
        <w:t>– Ez igaz, viszont ezzel a lépéssel még jobban megszilárdítanád urad, a sógun pozícióját arra az idõre, amíg még kiskorú... És betömné egyetlen ellenfele, Josi nagyúr száját.</w:t>
      </w:r>
    </w:p>
    <w:p>
      <w:pPr>
        <w:pStyle w:val="Normal"/>
        <w:jc w:val="both"/>
        <w:rPr/>
      </w:pPr>
      <w:r>
        <w:rPr/>
        <w:tab/>
        <w:t>– Egy tairó elmozdíthatja gyámi tisztségébõl Josit?</w:t>
      </w:r>
    </w:p>
    <w:p>
      <w:pPr>
        <w:pStyle w:val="Normal"/>
        <w:jc w:val="both"/>
        <w:rPr/>
      </w:pPr>
      <w:r>
        <w:rPr/>
        <w:tab/>
        <w:t>– Valószínűleg el, hercegnõ. Andzsó nagyúr javára szól az is, hogy a gajdzsinok ellen tökéletes fegyver: ostoba, de habozás nélkül engedelmeskedik a császári sugallatoknak. Bölcseink azt mondják, minél elõbb sikerül szép csöndben kinevezni, annál jobb. – Nagyon könnyű volt elültetni a magvat, amely hamarosan úgy kivirágzott, mint egy gondosan ápolt orchidea az üvegház melegében. Véged, Toranaga Josi, gondolta boldogan Vakura. Vége a jóképű, ravasz, erõs, elõkelõ Josinak, aki mind ez ideig nyugodtan repkedett a hatalom szárnyain, készen rá, hogy kirobbantsa a polgárháborút, amitõl néhány radikális nemes kivételével valamennyien rettegünk. Josi el akarja taposni az újraéledõ császári hatalmat, azt szeretné, hogy a kapuk fölött megint valamelyik felkapaszkodott hadúr uralkodjon, s ilyenformán meghatározza járandóságunkat, és minket ismét koldussá tegyen.</w:t>
      </w:r>
    </w:p>
    <w:p>
      <w:pPr>
        <w:pStyle w:val="Normal"/>
        <w:jc w:val="both"/>
        <w:rPr/>
      </w:pPr>
      <w:r>
        <w:rPr/>
        <w:tab/>
        <w:t>Megborzongott. Nem olyan sok nemzedéke történt, hogy a császár arra kényszerült, hogy Kiotó utcáin az aláírását árulja. Nem olyan sok generációval ezelõtt az udvarbeli elõkelõ hölgyeket törtetõ, felkapaszkodott daimjók vették feleségül, akik alig néhány esztendeje lettek szamurájok, magasabb rangra csupán a pénzük és hadi sikereik juttatták õket... Nem, gondolta, ez még egyszer nem történhet meg. Amint a szonnó-dzsói eléri célját, sisi barátaink feloszlatják seregeiket, visszatérnek hűbérbirtokaikra, a daimjók mind leborulnak a Magasztos elõtt, és mi, udvárbeliek fogunk uralkodni. És akkor ismét visszatér az aranykor.</w:t>
      </w:r>
    </w:p>
    <w:p>
      <w:pPr>
        <w:pStyle w:val="Normal"/>
        <w:jc w:val="both"/>
        <w:rPr/>
      </w:pPr>
      <w:r>
        <w:rPr/>
        <w:tab/>
        <w:t>Köhögött, megköszörülte a torkát, gondosan elrendezgette díszes udvari öltözékének roppant bõ ujját, úgy figyelte Josit. Az udvari szokás szerint kifestett, húsos arcában ülõ keskeny szemek még jobban összeszűkültek. – A gajdzsinok kiseprűzésére felszólító parancs minden bizonnyal helyes, fenség. A császár bölcs, és régóta ellenszenvvel figyeli a gajdzsinokat. Az egyezményt is ellenezte. Földünk az Istenek Földje, egyszer és mindenkorra meg kell szabadulnunk a gajdzsinoktól. Ez nyilván neked is tetszene, Josi nagyúr.</w:t>
      </w:r>
    </w:p>
    <w:p>
      <w:pPr>
        <w:pStyle w:val="Normal"/>
        <w:jc w:val="both"/>
        <w:rPr/>
      </w:pPr>
      <w:r>
        <w:rPr/>
        <w:tab/>
        <w:t>– A parancs helyes – már ha végre is hajtják. De ez nem fog megtörténni. Miért nem kértétek ki a véleményemet?</w:t>
      </w:r>
    </w:p>
    <w:p>
      <w:pPr>
        <w:pStyle w:val="Normal"/>
        <w:jc w:val="both"/>
        <w:rPr/>
      </w:pPr>
      <w:r>
        <w:rPr/>
        <w:tab/>
        <w:t>– A tiédet, fenség? – Vakura festett szemöldöke magasba szökött.</w:t>
      </w:r>
    </w:p>
    <w:p>
      <w:pPr>
        <w:pStyle w:val="Normal"/>
        <w:jc w:val="both"/>
        <w:rPr/>
      </w:pPr>
      <w:r>
        <w:rPr/>
        <w:tab/>
        <w:t>– A császár engem nevezett ki a sógun gyámjává. A sógun még kiskorú, semmit sem írhat alá felelõsen.</w:t>
      </w:r>
    </w:p>
    <w:p>
      <w:pPr>
        <w:pStyle w:val="Normal"/>
        <w:jc w:val="both"/>
        <w:rPr/>
      </w:pPr>
      <w:r>
        <w:rPr/>
        <w:tab/>
        <w:t>– Kérlek, bocsáss meg, fenség. Ha rajtam múlik, természetesen kikértem volna a véleményedet. Kérlek, ne hibáztass, fenség, tudod jól, hogy nem én döntök, én csak javaslok, én csupán egy alázatos szolgája vagyok az udvarnak, a császárnak.</w:t>
      </w:r>
    </w:p>
    <w:p>
      <w:pPr>
        <w:pStyle w:val="Normal"/>
        <w:jc w:val="both"/>
        <w:rPr/>
      </w:pPr>
      <w:r>
        <w:rPr/>
        <w:tab/>
        <w:t>– Meg kellett volna kérdeznetek.</w:t>
      </w:r>
    </w:p>
    <w:p>
      <w:pPr>
        <w:pStyle w:val="Normal"/>
        <w:jc w:val="both"/>
        <w:rPr/>
      </w:pPr>
      <w:r>
        <w:rPr/>
        <w:tab/>
        <w:t>– Szerintem is. Kérlek, bocsáss meg.</w:t>
      </w:r>
    </w:p>
    <w:p>
      <w:pPr>
        <w:pStyle w:val="Normal"/>
        <w:jc w:val="both"/>
        <w:rPr/>
      </w:pPr>
      <w:r>
        <w:rPr/>
        <w:tab/>
        <w:t>– Különös idõket élünk.</w:t>
      </w:r>
    </w:p>
    <w:p>
      <w:pPr>
        <w:pStyle w:val="Normal"/>
        <w:jc w:val="both"/>
        <w:rPr/>
      </w:pPr>
      <w:r>
        <w:rPr/>
        <w:tab/>
        <w:t>Josi arcán megfeszültek az izmok. A baj megtörtént, gondolta, megint nekem kell kivakarni a sogunátust a saját piszkából. Ostobák! Hogyan csináljam?</w:t>
      </w:r>
    </w:p>
    <w:p>
      <w:pPr>
        <w:pStyle w:val="Normal"/>
        <w:jc w:val="both"/>
        <w:rPr/>
      </w:pPr>
      <w:r>
        <w:rPr/>
        <w:tab/>
        <w:t>Elõször Andzsót kell elintézni, így vagy úgy... A feleségemnek igaza volt.</w:t>
      </w:r>
    </w:p>
    <w:p>
      <w:pPr>
        <w:pStyle w:val="Normal"/>
        <w:jc w:val="both"/>
        <w:rPr/>
      </w:pPr>
      <w:r>
        <w:rPr/>
        <w:tab/>
        <w:t>Jaj, Hoszaki, mennyire hiányoznak nekem a jó tanácsaid, gondolta Josi. Ahogy a családjára gondolt, szeme a helyiségen kívülre tévedt, és haragja nyomban eloszlott. A sódzsi ablakából látta, hogy õrei ott állnak a díszes tetõ eresze alatt a szélárnyékban, mögöttük a kert... Az esõ csak hull, hull, locsolja a gondosan összehangolt vörös, arany és barna színeket. Olyan más, mint Jedo. Hoszakinak tetszene itt. Óriási változás volna a mi spártai életmódunkhoz képest. Hoszaki tudja értékelni a szépet.</w:t>
      </w:r>
    </w:p>
    <w:p>
      <w:pPr>
        <w:pStyle w:val="Normal"/>
        <w:jc w:val="both"/>
        <w:rPr/>
      </w:pPr>
      <w:r>
        <w:rPr/>
        <w:tab/>
        <w:t>Mióta Tokióba jött, az Ogamával kötött átmeneti békétõl eltekintve csak keveset ért el. Leszámítva az apró kis gyönyöröket, amelyekben oly ritkán volt része. Jól érezte magát Kiotóban, élvezte a napi kardleckéket, a harcművészet gyakorlását, a csodás masszírozásokat – Koiko egyebek között errõl is híres volt –, az ételeket, a gót és a versírást.</w:t>
      </w:r>
    </w:p>
    <w:p>
      <w:pPr>
        <w:pStyle w:val="Normal"/>
        <w:jc w:val="both"/>
        <w:rPr/>
      </w:pPr>
      <w:r>
        <w:rPr/>
        <w:tab/>
        <w:t>Milyen bölcs is volt õsöm, hogy a császárt és ezeket a túlöltözött talpnyalókat bezárta ide Kiotóba, és fölépítette Jedóban a saját fõvárosát. Távol akart lenni az itteni kísértésektõl és cselszövényektõl. És milyen bölcs volt, hogy megtiltotta, hogy a sógun idejöjjön ebbe az aranykalitkába.</w:t>
      </w:r>
    </w:p>
    <w:p>
      <w:pPr>
        <w:pStyle w:val="Normal"/>
        <w:jc w:val="both"/>
        <w:rPr/>
      </w:pPr>
      <w:r>
        <w:rPr/>
        <w:tab/>
        <w:t>El kellene mennem. De hogyan mehetnék el Nobuszada nélkül?</w:t>
      </w:r>
    </w:p>
    <w:p>
      <w:pPr>
        <w:pStyle w:val="Normal"/>
        <w:jc w:val="both"/>
        <w:rPr/>
      </w:pPr>
      <w:r>
        <w:rPr/>
        <w:tab/>
        <w:t>Az udvar szinte elzárkózott elõle, Nobuszada szintén. Az ifjú sógun az utolsó pillanatban kétszer is lemondott egy-egy megbeszélt találkozót, mert megfázott. Az orvos hivatalosan megerõsítette a megfázást, de a szemével jelezte, hogy ez csak ürügy. – Aggaszt a sógun nagyúr egészsége, Josi nagyúr, a szervezete nem elég erõs, és a férfiassága sok kívánnivalót hagy maga után.</w:t>
      </w:r>
    </w:p>
    <w:p>
      <w:pPr>
        <w:pStyle w:val="Normal"/>
        <w:jc w:val="both"/>
        <w:rPr/>
      </w:pPr>
      <w:r>
        <w:rPr/>
        <w:tab/>
        <w:t>– Ez nem a hercegnõ hibája?</w:t>
      </w:r>
    </w:p>
    <w:p>
      <w:pPr>
        <w:pStyle w:val="Normal"/>
        <w:jc w:val="both"/>
        <w:rPr/>
      </w:pPr>
      <w:r>
        <w:rPr/>
        <w:tab/>
        <w:t>– Nem, fenség, nem. A hercegnõ majd kicsattan az életerõtõl, jinje nedvdús és ruganyos, a legsajátosabb jangot is kielégítheti.</w:t>
      </w:r>
    </w:p>
    <w:p>
      <w:pPr>
        <w:pStyle w:val="Normal"/>
        <w:jc w:val="both"/>
        <w:rPr/>
      </w:pPr>
      <w:r>
        <w:rPr/>
        <w:tab/>
        <w:t>Josi gondosan kikérdezte az orvost. Nobuszada nem szeretett se vívni, se halászni, nem járt ki a természetbe, mint az apja és a testvérei, inkább a könnyebb sportokat kedvelte: a solymászatot, az íjászatot, de még ezeknél is jobban a költõi és kalligráfiai versenyeket. – Az apja még mindig kemény, mint a régi nyereg, elei hosszú életükrõl híresek. Nincs okod az aggodalomra, doktor. Adj neki mindenféle gyógyszereket, etess vele több halat és kevesebb fényezett rizst.</w:t>
      </w:r>
    </w:p>
    <w:p>
      <w:pPr>
        <w:pStyle w:val="Normal"/>
        <w:jc w:val="both"/>
        <w:rPr/>
      </w:pPr>
      <w:r>
        <w:rPr/>
        <w:tab/>
        <w:t>Amikor néhány nappal ezelõtt sikerült bejutnia a sógunhoz, Jazu hercegnõ is jelen volt a beszélgetésen. Nobuszadának esze ágában sem volt visszatérni Jedóba, még az esetleges dátumról sem volt hajlandó tárgyami. Minden más ügyben is elutasította Josi javaslatait, és Ogamával bosszantotta: Az utcákon a csósúiak az urak. Ogama emberei fogják eltaposni a gonosz sisiket, kuzin. Még a harcosaimtól körülvéve sem vagyok biztonságban, csak itt, a császár oltalma alatt.</w:t>
      </w:r>
    </w:p>
    <w:p>
      <w:pPr>
        <w:pStyle w:val="Normal"/>
        <w:jc w:val="both"/>
        <w:rPr/>
      </w:pPr>
      <w:r>
        <w:rPr/>
        <w:tab/>
        <w:t>– Sehol máshol nem vagy biztonságban, mint a jedói várban.</w:t>
      </w:r>
    </w:p>
    <w:p>
      <w:pPr>
        <w:pStyle w:val="Normal"/>
        <w:jc w:val="both"/>
        <w:rPr/>
      </w:pPr>
      <w:r>
        <w:rPr/>
        <w:tab/>
        <w:t>– Bocsáss meg, Josi nagyúr – szólt közbe negédesen Jazu hercegnõ –, de Jedo olyan nyirkos, nedves hely, az idõjárása nem is hasonlítható Kiotóéhoz. A férjem pedig erõsen köhög, erre is gondolni kell.</w:t>
      </w:r>
    </w:p>
    <w:p>
      <w:pPr>
        <w:pStyle w:val="Normal"/>
        <w:jc w:val="both"/>
        <w:rPr/>
      </w:pPr>
      <w:r>
        <w:rPr/>
        <w:tab/>
        <w:t>– Így van, ahogy mondod, Jazu-csan – bólogatott Nobuszada. – Én jól érzem itt magam, kuzin. Életemben elõször szabad vagyok, nem vagyok bezárva abba a borzalmas várba, itt nyugodtan énekelhetek, játszhatok, kóborolhatok, és eközben mindvégig biztonságban érzem magam. Védett helyen vagyok. Lehet, hogy itt maradok örökre. Miért is ne? Jedo egy bűzös, mocskos hely, sokkal jobb lenne innen uralkodni.</w:t>
      </w:r>
    </w:p>
    <w:p>
      <w:pPr>
        <w:pStyle w:val="Normal"/>
        <w:jc w:val="both"/>
        <w:rPr/>
      </w:pPr>
      <w:r>
        <w:rPr/>
        <w:tab/>
        <w:t>Josi megpróbált érvekkel hatni rá, de nem sikerült. Nobuszada végül kifakadt: – Tudod, mire van most szükségünk, kuzin, egészen addig, míg nagykorú nem leszek? Egy erõs vezetõre, egy tairóra. Andzsó Nóri tökéletesen megfelelne.</w:t>
      </w:r>
    </w:p>
    <w:p>
      <w:pPr>
        <w:pStyle w:val="Normal"/>
        <w:jc w:val="both"/>
        <w:rPr/>
      </w:pPr>
      <w:r>
        <w:rPr/>
        <w:tab/>
        <w:t>– Andzsó nagyon rossz lenne számodra is és a sogunátus számára is. – Josi nagy türelemmel újra elmagyarázta. De hiába. – Nem volna bölcs dolog, ha...</w:t>
      </w:r>
    </w:p>
    <w:p>
      <w:pPr>
        <w:pStyle w:val="Normal"/>
        <w:jc w:val="both"/>
        <w:rPr/>
      </w:pPr>
      <w:r>
        <w:rPr/>
        <w:tab/>
        <w:t>– Nem értek egyet, kuzin. Andzsó mindig hallgat rám, bármit mondok neki. Te meg soha. Azt mondtam, le akarok borulni a Magasztos elõtt, a sógorom elõtt, és itt is vagyok. Te ellenezted. Õ hallgat rám. Énrám, énrám, a sógunra! Ne feledd, nálad bárki jobb, te sose leszel tairó, soha az életben!</w:t>
      </w:r>
    </w:p>
    <w:p>
      <w:pPr>
        <w:pStyle w:val="Normal"/>
        <w:jc w:val="both"/>
        <w:rPr/>
      </w:pPr>
      <w:r>
        <w:rPr/>
        <w:tab/>
        <w:t>Josi otthagyta õket. Hiába tombolt Nobuszada, hiába hallotta háta mögött gúnyos nevetését, képtelen volt elhinni, hogy Andzsóból valaha is tairó lesz.</w:t>
      </w:r>
    </w:p>
    <w:p>
      <w:pPr>
        <w:pStyle w:val="Normal"/>
        <w:jc w:val="both"/>
        <w:rPr/>
      </w:pPr>
      <w:r>
        <w:rPr/>
        <w:tab/>
        <w:t>Mégis az lett belõle, gondolta most rosszkedvűen. Látta, hogy Vakura fõkamarás feszülten figyeli. – Néhány nap múlva itt hagyom Kiotót – mondta, hirtelen döntésre jutva.</w:t>
      </w:r>
    </w:p>
    <w:p>
      <w:pPr>
        <w:pStyle w:val="Normal"/>
        <w:jc w:val="both"/>
        <w:rPr/>
      </w:pPr>
      <w:r>
        <w:rPr/>
        <w:tab/>
        <w:t>– De hát szinte még meg sem jöttél, fenség – mondta Vakura; magában gratulált önmagának. – Az a mód, ahogy fogadtunk, ennyire rettenetes azért nem lehetett.</w:t>
      </w:r>
    </w:p>
    <w:p>
      <w:pPr>
        <w:pStyle w:val="Normal"/>
        <w:jc w:val="both"/>
        <w:rPr/>
      </w:pPr>
      <w:r>
        <w:rPr/>
        <w:tab/>
        <w:t>– Nem, rettenetes az nem volt. Nos, halljam, van még más lesújtó híred is számomra?</w:t>
      </w:r>
    </w:p>
    <w:p>
      <w:pPr>
        <w:pStyle w:val="Normal"/>
        <w:jc w:val="both"/>
        <w:rPr/>
      </w:pPr>
      <w:r>
        <w:rPr/>
        <w:tab/>
        <w:t>– Semmi, fenség. Sajnálom, hogy olyasmirõl kellett beszélnem, ami nem nyerte meg a tetszésedet. – Vakura megrázott egy csöngõt. Egy pillanat múlva megjelent egy kifestett arcú szolga teával és ételekkel. Az õ foga is feketére volt festve. – Köszönöm, Oni. – A fiatal szolga visszamosolygott Vakurára, és távozott. – Ennél a datolyánál édesebbet még sosem ettem. Szacumai. – A datolyák nagyok voltak, édesek, aszaltak. Josi kivett egyet. – Kitűnõ!</w:t>
      </w:r>
    </w:p>
    <w:p>
      <w:pPr>
        <w:pStyle w:val="Normal"/>
        <w:jc w:val="both"/>
        <w:rPr/>
      </w:pPr>
      <w:r>
        <w:rPr/>
        <w:tab/>
        <w:t>– Valóban az. Kár, hogy Szandzsiro daimjó viselkedése nem annyira ínyemre való, mint ez a gyümölcs, amit parasztkatonái termesztenek.</w:t>
      </w:r>
    </w:p>
    <w:p>
      <w:pPr>
        <w:pStyle w:val="Normal"/>
        <w:jc w:val="both"/>
        <w:rPr/>
      </w:pPr>
      <w:r>
        <w:rPr/>
        <w:tab/>
        <w:t>– Érdekes, hogy a szacumai szamurájok nem vesztik el rangjukat, ha parasztnak állnak – jegyezte meg Vakura.</w:t>
      </w:r>
    </w:p>
    <w:p>
      <w:pPr>
        <w:pStyle w:val="Normal"/>
        <w:jc w:val="both"/>
        <w:rPr/>
      </w:pPr>
      <w:r>
        <w:rPr/>
        <w:tab/>
        <w:t>Josi kivett még egy datolyát. – Érdekes? Ez csak egy õsi szokás, rossz szokás. Az Örökségben is úgy áll, hogy a férfi vagy szamuráj legyen, vagy gazda, vagy ez, vagy az.</w:t>
      </w:r>
    </w:p>
    <w:p>
      <w:pPr>
        <w:pStyle w:val="Normal"/>
        <w:jc w:val="both"/>
        <w:rPr/>
      </w:pPr>
      <w:r>
        <w:rPr/>
        <w:tab/>
        <w:t xml:space="preserve">– Hát igen, az Örökség ezt írja... De az akkori Toranaga sógun megengedte a szacumai szamurájoknak, hogy bár Szekigaharánál ellene harcoltak, ne csak a fejüket tartsák meg, hanem a hűbérbirtokukat is. Lehet, hogy neki is ízlett a datolyájuk. Érdekes, </w:t>
      </w:r>
      <w:r>
        <w:rPr>
          <w:i/>
        </w:rPr>
        <w:t>neh?</w:t>
      </w:r>
    </w:p>
    <w:p>
      <w:pPr>
        <w:pStyle w:val="TextBody"/>
        <w:rPr/>
      </w:pPr>
      <w:r>
        <w:rPr/>
        <w:tab/>
        <w:t>– Érdekes.</w:t>
      </w:r>
    </w:p>
    <w:p>
      <w:pPr>
        <w:pStyle w:val="Normal"/>
        <w:jc w:val="both"/>
        <w:rPr/>
      </w:pPr>
      <w:r>
        <w:rPr/>
        <w:tab/>
        <w:t>– Toranaga bölcs uralkodó volt, nagyon bölcs. Szacuma azonban most Szandzsiro kezében van.</w:t>
      </w:r>
    </w:p>
    <w:p>
      <w:pPr>
        <w:pStyle w:val="Normal"/>
        <w:jc w:val="both"/>
        <w:rPr/>
      </w:pPr>
      <w:r>
        <w:rPr/>
        <w:tab/>
        <w:t>– Ez is igaz.</w:t>
      </w:r>
    </w:p>
    <w:p>
      <w:pPr>
        <w:pStyle w:val="Normal"/>
        <w:jc w:val="both"/>
        <w:rPr/>
      </w:pPr>
      <w:r>
        <w:rPr/>
        <w:tab/>
        <w:t>– Mint mondottam, különös idõket élünk. – Vakura nagy műgonddal kiválasztott még egy datolyát. – Szandzsiro állítólag háborúra készíti a katonáit és a birtokait. Néhány bölcs tanácsadó szerint ezúttal tényleg háborúba sodorja az országot.</w:t>
      </w:r>
    </w:p>
    <w:p>
      <w:pPr>
        <w:pStyle w:val="Normal"/>
        <w:jc w:val="both"/>
        <w:rPr/>
      </w:pPr>
      <w:r>
        <w:rPr/>
        <w:tab/>
        <w:t>– És ki ellen folyik majd ez a háború, fõkamarás nagyúr?</w:t>
      </w:r>
    </w:p>
    <w:p>
      <w:pPr>
        <w:pStyle w:val="Normal"/>
        <w:jc w:val="both"/>
        <w:rPr/>
      </w:pPr>
      <w:r>
        <w:rPr/>
        <w:tab/>
        <w:t>– Feltételezem, hogy azok ellen, akiket Szandzsiro ellenségnek tekint.</w:t>
      </w:r>
    </w:p>
    <w:p>
      <w:pPr>
        <w:pStyle w:val="Normal"/>
        <w:jc w:val="both"/>
        <w:rPr/>
      </w:pPr>
      <w:r>
        <w:rPr/>
        <w:tab/>
        <w:t>– És kik azok? – kérdezte türelmesen Josi.</w:t>
      </w:r>
    </w:p>
    <w:p>
      <w:pPr>
        <w:pStyle w:val="Normal"/>
        <w:jc w:val="both"/>
        <w:rPr/>
      </w:pPr>
      <w:r>
        <w:rPr/>
        <w:tab/>
        <w:t>– Bocsáss meg, de állítólag a sogunátus.</w:t>
      </w:r>
    </w:p>
    <w:p>
      <w:pPr>
        <w:pStyle w:val="Normal"/>
        <w:jc w:val="both"/>
        <w:rPr/>
      </w:pPr>
      <w:r>
        <w:rPr/>
        <w:tab/>
        <w:t>– Pedig akkor azt nagyon megbánja, ha az ország törvényei ellenére háborút indít – mondta Josi. – Talán ezek a bölcs tanácsadók, akikrõl az imént beszéltél, tanácsolhatnák neki, hogy ne legyen ilyen nagyon ostoba. Bár a tanácsosok is tudnak nagyon ostobák lenni.</w:t>
      </w:r>
    </w:p>
    <w:p>
      <w:pPr>
        <w:pStyle w:val="Normal"/>
        <w:jc w:val="both"/>
        <w:rPr/>
      </w:pPr>
      <w:r>
        <w:rPr/>
        <w:tab/>
        <w:t>– Egyetértek. – Vakura hidegen elmosolyodott.</w:t>
      </w:r>
    </w:p>
    <w:p>
      <w:pPr>
        <w:pStyle w:val="Normal"/>
        <w:jc w:val="both"/>
        <w:rPr/>
      </w:pPr>
      <w:r>
        <w:rPr/>
        <w:tab/>
        <w:t>– Szandzsiro szerintem is hajlik a katonai megoldásokra, de nem ostoba – mondta Josi. – A csósúi Ogamára és a toszai Jodóra ugyanez érvényes. A külsõ nagyurak mind nagyon harciasak és cselszövõk, mindig is azok voltak... Vannak közöttük olyanok, akiket túlságosan ambiciózus udvaroncok vezetnek félre.</w:t>
      </w:r>
    </w:p>
    <w:p>
      <w:pPr>
        <w:pStyle w:val="Normal"/>
        <w:jc w:val="both"/>
        <w:rPr/>
      </w:pPr>
      <w:r>
        <w:rPr/>
        <w:tab/>
        <w:t>– Még ha ez igaz volna is, ugyan mit tud tenni néhány udvaronc a dicsõ sogunátus ellen, fenség? Az udvarnak se fegyvere, se földje, se kokuja... Az egész udvar jövedelme a sogunátus bõkezűségétõl vagy szűkmarkúságától függ.</w:t>
      </w:r>
    </w:p>
    <w:p>
      <w:pPr>
        <w:pStyle w:val="Normal"/>
        <w:jc w:val="both"/>
        <w:rPr/>
      </w:pPr>
      <w:r>
        <w:rPr/>
        <w:tab/>
        <w:t>Josi kesernyésen elmosolyodott. – Hogy mit tud tenni néhány udvaronc? Például elégedetlenséget szít a feltörekvõ daimjók között... Ja, igen, errõl jut eszembe. – Úgy látta, hogy Vakura túl messzire ment, rászolgált a korbácsra. – Lehet, hogy ebben a zárt világban még nem tudjátok, de idén és jövõre egész Japánban éhínség lesz, még az én Kuantómban is. Fennáll a veszély, hogy az udvar járandóságát meg kell nyirbálni... Idén és jövõre is. Azt hiszem, felére. – Örömmel látta, hogy Vakura szeme szinte keresztbe állt. – Nagyon sajnálom.</w:t>
      </w:r>
    </w:p>
    <w:p>
      <w:pPr>
        <w:pStyle w:val="Normal"/>
        <w:jc w:val="both"/>
        <w:rPr/>
      </w:pPr>
      <w:r>
        <w:rPr/>
        <w:tab/>
        <w:t>– Hát ez bizony valóban nagyon sajnálatos lenne, mert már így is nagyon nehéz idõket élünk. – Vakura legszívesebben ordítozni és fenyegetõzni kezdett volna, hogy felmérje, van-e Josinak mersze végrehajtani egy ilyen érvágást. Persze Josi ebben nincs egyedül, a daimjók állandóan panaszkodnak, és a ródzsú természetesen egyetért vele. De Andzsó immár tairói minõségében felülbírálhatja õket, elvégre ezért neveztük ki. Ogama? Az a hitvány kutya nyilván egyetért a költségcsökkentésben, Szandzsiro nemkülönben, meg az összes többi. Andzsó okosan teszi, ha felülbírálja õket.</w:t>
      </w:r>
    </w:p>
    <w:p>
      <w:pPr>
        <w:pStyle w:val="Normal"/>
        <w:jc w:val="both"/>
        <w:rPr/>
      </w:pPr>
      <w:r>
        <w:rPr/>
        <w:tab/>
        <w:t>Vakura negédesen elmosolyodott. – Megtiszteltetés számomra, hogy tolmácsolhatom: a Magasztos személyes vendégeként meghív a téli napforduló ünnepére. Ott lesz Nobuszada sógun, néhány daimjó, valamint a toszaiak, a csósúiak és a szacumaiak is. A toszai és szacumai meghívók már elmentek, a tiédet és Ogama nagyúrét megfelelõ ceremónia kíséretében holnap fogják átnyújtani. Én csupán szerettem volna minél elõbb közölni veled a jó hírt.</w:t>
      </w:r>
    </w:p>
    <w:p>
      <w:pPr>
        <w:pStyle w:val="Normal"/>
        <w:jc w:val="both"/>
        <w:rPr/>
      </w:pPr>
      <w:r>
        <w:rPr/>
        <w:tab/>
        <w:t>Josit nagyon meglepte a meghívás, rendkívüli megtiszteltetést jelentett mindenki számára, aki nem volt tagja a legbelsõ körnek. A napfordulót e hónap – a tizenkettedik hónap – huszonkettedik napján ünnepelték. Tizenhat nap múlva. Az ünnepségek legalább egy hétig tartanak. Ezt nyugodtan végigvárhatja, rengeteg ideje van még, hogy elbánjon Andzsóval.</w:t>
      </w:r>
    </w:p>
    <w:p>
      <w:pPr>
        <w:pStyle w:val="Normal"/>
        <w:jc w:val="both"/>
        <w:rPr/>
      </w:pPr>
      <w:r>
        <w:rPr/>
        <w:tab/>
        <w:t xml:space="preserve">De várjunk csak! Mit is mond az Örökség: </w:t>
      </w:r>
      <w:r>
        <w:rPr>
          <w:i/>
        </w:rPr>
        <w:t>„Óvakodj attól, hogy tábort üss a Mennyek Barlangjában, az a hely nem nekünk való. Mi emberek vagyunk, ők istenségek, az istenségek pedig olyanok, mint az irigy emberek, s a közelség csak táplálja megvetésüket. E hamis istenségek örömmel látnák családunk magvaszakadását – ez azonban csak az õ barlangjukban fordulhat elõ."</w:t>
      </w:r>
    </w:p>
    <w:p>
      <w:pPr>
        <w:pStyle w:val="Normal"/>
        <w:jc w:val="both"/>
        <w:rPr/>
      </w:pPr>
      <w:r>
        <w:rPr/>
        <w:tab/>
        <w:t>Josit hirtelen rettegés fogta el. A meghívást nem lehet visszautasítani. Köszönöm – mondta, és meghajolt.</w:t>
      </w:r>
    </w:p>
    <w:p>
      <w:pPr>
        <w:pStyle w:val="Normal"/>
        <w:jc w:val="both"/>
        <w:rPr/>
      </w:pPr>
      <w:r>
        <w:rPr/>
      </w:r>
    </w:p>
    <w:p>
      <w:pPr>
        <w:pStyle w:val="Normal"/>
        <w:jc w:val="both"/>
        <w:rPr/>
      </w:pPr>
      <w:r>
        <w:rPr/>
      </w:r>
    </w:p>
    <w:p>
      <w:pPr>
        <w:pStyle w:val="Normal"/>
        <w:jc w:val="both"/>
        <w:rPr/>
      </w:pPr>
      <w:r>
        <w:rPr/>
      </w:r>
    </w:p>
    <w:p>
      <w:pPr>
        <w:pStyle w:val="Normal"/>
        <w:jc w:val="both"/>
        <w:rPr/>
      </w:pPr>
      <w:r>
        <w:rPr/>
        <w:tab/>
        <w:t>Magasan állt a nap. A Toranaga-táborral szemben figyelõ sisi álmosan figyelte a kapun kilépõ s a palota keleti kapuja felé induló negyven szamurájt és zászlóhordozót. A szokásos déli õrségváltás. A legtöbb szamuráj lándzsával s szokásos két kardjával volt felfegyverkezve; szalmából font esõköpenyt és széles, kúp alakú esõkalapot viseltek.</w:t>
      </w:r>
    </w:p>
    <w:p>
      <w:pPr>
        <w:pStyle w:val="Normal"/>
        <w:jc w:val="both"/>
        <w:rPr/>
      </w:pPr>
      <w:r>
        <w:rPr/>
        <w:tab/>
        <w:t>Könnyű esõ permetezett. A sisi ásított, összébb vonta magán esõköpenyét, s székét behúzta a levest és teát árusító utcai bódé eresze alá. A bódé tulajdonosa titkon rokonszenvezett a sisikkel. Hamarosan megjön a váltás, gondolta a sisi, egy tizenhét éves szacumai ronin. Hajnal óta volt szolgálatban.</w:t>
      </w:r>
    </w:p>
    <w:p>
      <w:pPr>
        <w:pStyle w:val="Normal"/>
        <w:jc w:val="both"/>
        <w:rPr/>
      </w:pPr>
      <w:r>
        <w:rPr/>
        <w:tab/>
        <w:t>Kacumata, a vezetõjük, mielõtt lopva elhagyta Kiotót, kiadta a parancsot, hogy állandóan figyeljék Ogama és a Toranagák fõhadiszállását. – Abban a pillanatban, amint Josi vagy Ogama megtámadására lehetõség nyílik, azonnali egyszemélyes támadást kell indítani ellenük. De ennek a táborukon kívül kell történnie, és csak akkor, ha a merénylet sikerrel kecsegtet. De egyszerre csak egyetlen ember támadhat. Kevesen vagyunk. De állandó készenlétben kell állnunk. Bosszúnk egyetlen lehetséges módja egy ilyen kiszámíthatatlan merénylet.</w:t>
      </w:r>
    </w:p>
    <w:p>
      <w:pPr>
        <w:pStyle w:val="Normal"/>
        <w:jc w:val="both"/>
        <w:rPr/>
      </w:pPr>
      <w:r>
        <w:rPr/>
        <w:tab/>
        <w:t>A kapu elõtti sorompónál friss zöldséget és halat cipelõ hordárok csoportosultak. Az éber õrök bebocsátás elõtt mindenkit gondosan átvizsgáltak.</w:t>
      </w:r>
    </w:p>
    <w:p>
      <w:pPr>
        <w:pStyle w:val="Normal"/>
        <w:jc w:val="both"/>
        <w:rPr/>
      </w:pPr>
      <w:r>
        <w:rPr/>
        <w:tab/>
        <w:t>A fiatalember megint ásított. Ezen az õrségen nem lehet keresztülcsúszni. Egy pillanatra eltűnõdött: vajon annak a lánynak, Szumomónak sikerült-e bejutnia, Kacumatával így beszélték meg. Íííí...! Már az is kész csoda, hogy ezek hárman meg tudtak szökni azon az alagúton keresztül. Vajon hol lehetnek most? Azóta egy szót sem hallani róluk. Mindegy, nem érdekes, biztos jó helyen vannak, akárcsak mi. Vannak befolyásos támogatóink. Elõbb-utóbb megint összegyűlünk, és akkor bosszút állunk. A szonnó-dzsói valósággá válik.</w:t>
      </w:r>
    </w:p>
    <w:p>
      <w:pPr>
        <w:pStyle w:val="Normal"/>
        <w:jc w:val="both"/>
        <w:rPr/>
      </w:pPr>
      <w:r>
        <w:rPr/>
        <w:tab/>
        <w:t>Látta, hogy a szamurájcsapat befordul és eltűnik az utcasarkon. Fáradt volt, de fáradtságát eloszlatta a gondolat, hogy puha futonjainak és kedvesének már nem sokáig kell várniuk rá.</w:t>
      </w:r>
    </w:p>
    <w:p>
      <w:pPr>
        <w:pStyle w:val="Normal"/>
        <w:jc w:val="both"/>
        <w:rPr/>
      </w:pPr>
      <w:r>
        <w:rPr/>
        <w:tab/>
        <w:t>A sogunátus járõre odaért a császári palota keleti kapujához. A kapu két oldalán egy-egy hosszú, alacsony hadház törleszkedett a külsõ falhoz. Szükség esetén ötszáz férfinak és ötszáz lónak tudtak fedelet adni. A vastag, nehéz kapu hat méter magas szárnyait erõsen megvasalták készítõi. Az egyik szárnyán egy kis kapu volt nyitva. A fal, amelyben a kapu állt, még magasabb volt, õsrégi, kõbõl rakott.</w:t>
      </w:r>
    </w:p>
    <w:p>
      <w:pPr>
        <w:pStyle w:val="Normal"/>
        <w:jc w:val="both"/>
        <w:rPr/>
      </w:pPr>
      <w:r>
        <w:rPr/>
        <w:tab/>
        <w:t>Az új õrség egy percre nagy lármával összekeveredett a régivel, a tisztek megszemlélték embereiket és fegyverzetüket, a régi õrség tagjai kezdtek felsorakozni. A váltásukra érkezett szamurájok közül két ember, egy tiszt és egy asigari elindult az út másik oldalára. Elállt az esõ, kisütött a nap. A két férfi befordult egy mellékutcába, és bement egy másik hadházba, amelyhez hasonló Kiotó-szerte számos akadt. Ebben a hadházban Ogama kétszáz szamurája lakott.</w:t>
      </w:r>
    </w:p>
    <w:p>
      <w:pPr>
        <w:pStyle w:val="Normal"/>
        <w:jc w:val="both"/>
        <w:rPr/>
      </w:pPr>
      <w:r>
        <w:rPr/>
        <w:tab/>
        <w:t>– Negyven ember, itt van a nevük – mondta társának a tiszt, és meghajolt. – Semmi jelentésre méltó esemény.</w:t>
      </w:r>
    </w:p>
    <w:p>
      <w:pPr>
        <w:pStyle w:val="Normal"/>
        <w:jc w:val="both"/>
        <w:rPr/>
      </w:pPr>
      <w:r>
        <w:rPr/>
        <w:tab/>
        <w:t>– Helyes. Kérlek, gyertek velem. – Ogama szamurájtisztje emberei kettõs sorfala közt elindult egy folyosón, menet közben olvasta a neveket. Beléptek egy üres helyiségbe, megálltak egy zárt ajtó elõtt. A tiszt kopogott és benyitott. Ebben a belsõ helyiségben nem volt bútor, csak egy alacsony asztalka a tatamin. Ogama az asztalnál állt, fegyveresen, gyanakvóan, de egyedül. Mindkét tiszt meghajolt és félreállt.</w:t>
      </w:r>
    </w:p>
    <w:p>
      <w:pPr>
        <w:pStyle w:val="Normal"/>
        <w:jc w:val="both"/>
        <w:rPr/>
      </w:pPr>
      <w:r>
        <w:rPr/>
        <w:tab/>
        <w:t>Az asigari levette nagy kalapját. Josi volt az. Hosszú kardját szótlanul odaadta tisztjének, a rövidet azonban megtartotta, úgy lépett a szobába. Mögötte becsukódott az ajtó. A két tiszt nagyot fújt, mindkettõ izzadt. A szobában Josi meghajolt. – Köszönöm, hogy beleegyeztél a találkozóba.</w:t>
      </w:r>
    </w:p>
    <w:p>
      <w:pPr>
        <w:pStyle w:val="Normal"/>
        <w:jc w:val="both"/>
        <w:rPr/>
      </w:pPr>
      <w:r>
        <w:rPr/>
        <w:tab/>
        <w:t>Ogama meghajolt, intett Josinak, hogy üljön le vele szemben. – Mi az, ami ennyire sürgõs?</w:t>
      </w:r>
    </w:p>
    <w:p>
      <w:pPr>
        <w:pStyle w:val="Normal"/>
        <w:jc w:val="both"/>
        <w:rPr/>
      </w:pPr>
      <w:r>
        <w:rPr/>
        <w:tab/>
        <w:t>– Rossz híreim vannak. Te mondtad, hogy a szövetségeseknek meg kell osztaniuk egymással a fontos információkat. Nagyon sajnálom, de Andzsó Nórit tairóvá nevezték ki.</w:t>
      </w:r>
    </w:p>
    <w:p>
      <w:pPr>
        <w:pStyle w:val="TextBody"/>
        <w:rPr/>
      </w:pPr>
      <w:r>
        <w:rPr/>
        <w:tab/>
        <w:t>A hír szemmel láthatólag megrázta Ogamát. Figyelmesen hallgatta Josit. Amikor Josi szóba hozta a császári meghívást, némileg oldódott a haragja. Micsoda megtiszteltetés, íííí! És nem is olyan sokára.</w:t>
      </w:r>
    </w:p>
    <w:p>
      <w:pPr>
        <w:pStyle w:val="Normal"/>
        <w:jc w:val="both"/>
        <w:rPr/>
      </w:pPr>
      <w:r>
        <w:rPr/>
        <w:tab/>
        <w:t>– Én is ezt gondoltam, egészen addig, amíg el nem jöttem a palotából. Aztán felfedeztem a csapdát.</w:t>
      </w:r>
    </w:p>
    <w:p>
      <w:pPr>
        <w:pStyle w:val="Normal"/>
        <w:jc w:val="both"/>
        <w:rPr/>
      </w:pPr>
      <w:r>
        <w:rPr/>
        <w:tab/>
        <w:t>– Miféle csapdát?</w:t>
      </w:r>
    </w:p>
    <w:p>
      <w:pPr>
        <w:pStyle w:val="Normal"/>
        <w:jc w:val="both"/>
        <w:rPr/>
      </w:pPr>
      <w:r>
        <w:rPr/>
        <w:tab/>
        <w:t>– Nemcsak minket hívtak meg, hanem a szacumai és a toszai daimjót is. Ott leszünk a palotában díszöltözékben, fegyvertelenül, õrök nélkül.</w:t>
      </w:r>
    </w:p>
    <w:p>
      <w:pPr>
        <w:pStyle w:val="Normal"/>
        <w:jc w:val="both"/>
        <w:rPr/>
      </w:pPr>
      <w:r>
        <w:rPr/>
        <w:tab/>
        <w:t>– Na és? Mit tehet Vakura vagy bármelyik is? Ezeknek nincs szamurájuk... Nincs hadseregük, nincs pénzük, nincs fegyverük, nincs semmijük.</w:t>
      </w:r>
    </w:p>
    <w:p>
      <w:pPr>
        <w:pStyle w:val="Normal"/>
        <w:jc w:val="both"/>
        <w:rPr/>
      </w:pPr>
      <w:r>
        <w:rPr/>
        <w:tab/>
        <w:t>– Igen, de gondolj csak bele... Amikor mi négyen ott állunk majd a Mennyek Fia elõtt, ennél alkalmasabb idõpont nem is adódhat valaki számára – gondolj csak Vakurára, Fudzsitaka hercegre, Nobuszada sógunra vagy a hercegnõre... Valamelyik a Magasztos fülébe súgja: ennél alkalmasabb pillanat el sem képzelhetõ, hogy az ország négy legnagyobb daimjója hűsége kifejezéseképpen felajánlja a császárnak a hatalmat.</w:t>
      </w:r>
    </w:p>
    <w:p>
      <w:pPr>
        <w:pStyle w:val="Normal"/>
        <w:jc w:val="both"/>
        <w:rPr/>
      </w:pPr>
      <w:r>
        <w:rPr/>
        <w:tab/>
        <w:t>Ogama homloka elfelhõsödött. – Ebbe egyikünk sem fog belemenni. Ez alól mindegyikünk ki fog bújni, akár hazugság árán is.</w:t>
      </w:r>
    </w:p>
    <w:p>
      <w:pPr>
        <w:pStyle w:val="Normal"/>
        <w:jc w:val="both"/>
        <w:rPr/>
      </w:pPr>
      <w:r>
        <w:rPr/>
        <w:tab/>
        <w:t>– Hazudni akarsz a Mennyek Fiának? Olyan nincs. De folytatom. Tegyük fel, hogy a hercegi tanácsadó még a ceremónia elõtt odamegy hozzád, és valami ilyesmit mond: a Mennyek Fia fiává óhajt fogadni, herceggé kíván tenni, Ogama nagyúr. Kinevez a császári testõrség kapitányává, a kapuk legfõbb õrévé, azt óhajtja, hogy légy az új, tíztagú császári tanács tagja, amely a Toranaga-sogunátus helyett fog uralkodni. Viszonzásképpen...</w:t>
      </w:r>
    </w:p>
    <w:p>
      <w:pPr>
        <w:pStyle w:val="Normal"/>
        <w:jc w:val="both"/>
        <w:rPr/>
      </w:pPr>
      <w:r>
        <w:rPr/>
        <w:tab/>
        <w:t xml:space="preserve">– </w:t>
      </w:r>
      <w:r>
        <w:rPr>
          <w:i/>
        </w:rPr>
        <w:t>Eh?</w:t>
      </w:r>
      <w:r>
        <w:rPr/>
        <w:t xml:space="preserve"> Miféle tíztagú tanács?</w:t>
      </w:r>
    </w:p>
    <w:p>
      <w:pPr>
        <w:pStyle w:val="Normal"/>
        <w:jc w:val="both"/>
        <w:rPr/>
      </w:pPr>
      <w:r>
        <w:rPr/>
        <w:tab/>
        <w:t>– Várj! Viszonzásképp, annak jeléül, hogy elismered a Magasztost a Mennyek Fiának, Japán császárának, a felségjelvények: a Golyóbis, a Tükör és a Jogar tulajdonosának, elismered isteni származását és hogy minden ember fölött áll, birtokaidat és szamurájaidat a Magasztos rendelkezésére bocsátod, akinek rendelkezéseit majd a tíztagú császári tanács tolmácsolja.</w:t>
      </w:r>
    </w:p>
    <w:p>
      <w:pPr>
        <w:pStyle w:val="Normal"/>
        <w:jc w:val="both"/>
        <w:rPr/>
      </w:pPr>
      <w:r>
        <w:rPr/>
        <w:tab/>
        <w:t>Ogama rámeredt Josira, felsõ ajka fölött izzadságcseppek ütköztek ki. – Csósút én sosem engedem át.</w:t>
      </w:r>
    </w:p>
    <w:p>
      <w:pPr>
        <w:pStyle w:val="Normal"/>
        <w:jc w:val="both"/>
        <w:rPr/>
      </w:pPr>
      <w:r>
        <w:rPr/>
        <w:tab/>
        <w:t>– Vagy talán mégis. Lehet, hogy a császár szócsöve azt is hozzáteszi még, hogy a császár hajlandó téged csósúi hűbérúri tisztedben megerõsíteni, kitüntet a „Gajdzsinok leverõje" és „A szoros õre" címmel.</w:t>
      </w:r>
    </w:p>
    <w:p>
      <w:pPr>
        <w:pStyle w:val="Normal"/>
        <w:jc w:val="both"/>
        <w:rPr/>
      </w:pPr>
      <w:r>
        <w:rPr/>
        <w:tab/>
        <w:t>– És ki lesz még tagja ennek a tanácsnak? – kérdezte rekedtes hangon Ogama.</w:t>
      </w:r>
    </w:p>
    <w:p>
      <w:pPr>
        <w:pStyle w:val="Normal"/>
        <w:jc w:val="both"/>
        <w:rPr/>
      </w:pPr>
      <w:r>
        <w:rPr/>
        <w:tab/>
        <w:t>Josi megtörölte homlokát; õ is izzadt.</w:t>
      </w:r>
    </w:p>
    <w:p>
      <w:pPr>
        <w:pStyle w:val="TextBody"/>
        <w:rPr/>
      </w:pPr>
      <w:r>
        <w:rPr/>
        <w:tab/>
        <w:t>Ez az egész akkor jutott eszébe, mikor visszaért a táborába, és Akeda tábornok megjegyezte, milyen csalárdak is a kiotóiak.</w:t>
      </w:r>
    </w:p>
    <w:p>
      <w:pPr>
        <w:pStyle w:val="Normal"/>
        <w:jc w:val="both"/>
        <w:rPr/>
      </w:pPr>
      <w:r>
        <w:rPr/>
        <w:tab/>
        <w:t>– Látod, Ogama-szama, máris kísértésbe estél. Hogy ki lesz még tagja a tanácsnak? Mintha számítana. Te csak egy leszel a tíz közül, Szandzsiro nemkülönben. A tényleges hatalom Vakura fõkamarásé és hasonszõrű társaié lesz.</w:t>
      </w:r>
    </w:p>
    <w:p>
      <w:pPr>
        <w:pStyle w:val="Normal"/>
        <w:jc w:val="both"/>
        <w:rPr/>
      </w:pPr>
      <w:r>
        <w:rPr/>
        <w:tab/>
        <w:t>– Ebbe nem fogunk belemenni.</w:t>
      </w:r>
    </w:p>
    <w:p>
      <w:pPr>
        <w:pStyle w:val="Normal"/>
        <w:jc w:val="both"/>
        <w:rPr/>
      </w:pPr>
      <w:r>
        <w:rPr/>
        <w:tab/>
        <w:t>– Bocsáss meg, kérlek, de bele fogsz egyezni. Olyan nagy megtiszteltetéseket csillantanak fel elõtted, amelyek majd megkísértik a kamidat. És a kísértések legnagyobbika az lesz, hogy a Toranaga-sogunátus helyébe a tíz sógun tanácsát léptetik. Nekem természetesen nem fognak helyet kínálni benne, ebben a megtiszteltetésben a Toranaga-klán egyetlen tagja sem részesül. Kivéve Nobuszadát. Õ persze már most is mellettük áll. – Josi arca vörös volt a dühtõl. – Andzsó csak az elsõ lépés.</w:t>
      </w:r>
    </w:p>
    <w:p>
      <w:pPr>
        <w:pStyle w:val="Normal"/>
        <w:jc w:val="both"/>
        <w:rPr/>
      </w:pPr>
      <w:r>
        <w:rPr/>
        <w:tab/>
        <w:t xml:space="preserve">Minél jobban belegondoltak, annál mélyebbre láttak az elõttük ásító nyársas verembe. </w:t>
        <w:tab/>
        <w:t>Ogama rekedtes hangon megszólalt. – Az ünnepségek legalább egy hétig tartanak majd... És nekünk is estélyeket kell adnunk az udvar tagjainak és egymásnak. Lehet, hogy lassan ölõ mérgeket alkalmaznak.</w:t>
      </w:r>
    </w:p>
    <w:p>
      <w:pPr>
        <w:pStyle w:val="Normal"/>
        <w:jc w:val="both"/>
        <w:rPr/>
      </w:pPr>
      <w:r>
        <w:rPr/>
        <w:tab/>
        <w:t>Josi megborzongott. Egész életében rettegett, hogy megmérgezik. Egy kedves nagybátyja nagy fájdalmak között halt meg, az orvos szerint „természetes okok miatt", Josi azonban tudta, hogy a nagybácsi szálka volt a bakufu szemében, és a halála nagyon jól jött nekik. Lehet, hogy megmérgezték, lehet, hogy nem. Az elõzõ sógun is elég furcsán halt meg. Perry visszatérésének évében történt. Egyik nap még makkegészséges volt, másnapra meghalt. Íi tairónak, aki gyűlölte, és aki egy bábot, Nobuszadát akart a helyére ültetni, mindenesetre kapóra jött.</w:t>
      </w:r>
    </w:p>
    <w:p>
      <w:pPr>
        <w:pStyle w:val="Normal"/>
        <w:jc w:val="both"/>
        <w:rPr/>
      </w:pPr>
      <w:r>
        <w:rPr/>
        <w:tab/>
        <w:t>Pletykák, sohasem bizonyított szóbeszédek... De a mérgezés Japánban és Kínában mindig is õsi művészet volt. Minél többet gondolkozott Josi, annál inkább fokozta az óvintézkedéseket: csak megbízható szakácsokat alkalmazott, és megválogatta, hol eszik. Ennek ellenére még mostanában is sokszor elõvette a mérgezéstõl való rettegés.</w:t>
      </w:r>
    </w:p>
    <w:p>
      <w:pPr>
        <w:pStyle w:val="Normal"/>
        <w:jc w:val="both"/>
        <w:rPr/>
      </w:pPr>
      <w:r>
        <w:rPr/>
        <w:tab/>
        <w:t>Ogama jobb keze ökölbe szorult, és bal tenyerébe csapott. – Andzsó tairó? Ezt nem hiszem.</w:t>
      </w:r>
    </w:p>
    <w:p>
      <w:pPr>
        <w:pStyle w:val="Normal"/>
        <w:jc w:val="both"/>
        <w:rPr/>
      </w:pPr>
      <w:r>
        <w:rPr/>
        <w:tab/>
        <w:t>– Én sem. – Mikor Josi ideküldte emberét, hogy beszélje meg ezt a titkos találkozót, arra gondolt, milyen furcsa is, hogy neki és Ogamának együtt kell működnie annak érdekében, hogy életben maradjanak. Egyedül most már senki sem képes megmaradni. Egyelõre.</w:t>
      </w:r>
    </w:p>
    <w:p>
      <w:pPr>
        <w:pStyle w:val="Normal"/>
        <w:jc w:val="both"/>
        <w:rPr/>
      </w:pPr>
      <w:r>
        <w:rPr/>
        <w:tab/>
        <w:t>– És hogyan akadályozzuk meg ezt? Most már magam is belátom, hogy megkísérthetnek. – Ogama undorodva kiköpött.</w:t>
      </w:r>
    </w:p>
    <w:p>
      <w:pPr>
        <w:pStyle w:val="Normal"/>
        <w:jc w:val="both"/>
        <w:rPr/>
      </w:pPr>
      <w:r>
        <w:rPr/>
        <w:tab/>
        <w:t>– Bárkit megkísérthetnek, Ogama-donnó. Olyanok, mint a farkaskamik, ezt én is nagyon jól tudom. Csapdában vagyunk. Ha a Magasztos meghív, az undorító talpnyalói tönkretesznek. Nem tudom, mit csináljunk...</w:t>
      </w:r>
    </w:p>
    <w:p>
      <w:pPr>
        <w:pStyle w:val="Normal"/>
        <w:jc w:val="both"/>
        <w:rPr/>
      </w:pPr>
      <w:r>
        <w:rPr/>
        <w:tab/>
        <w:t xml:space="preserve">– Csapdába csak akkor esünk, ha elfogadjuk a holnapi meghívást. Javaslom, hogy ma este titokban mindketten hagyjuk el Kiotót. Ha nem vagyunk itt... </w:t>
      </w:r>
      <w:r>
        <w:rPr>
          <w:i/>
        </w:rPr>
        <w:t>Eh? –</w:t>
      </w:r>
      <w:r>
        <w:rPr/>
        <w:t xml:space="preserve"> Ogama ajkán üdvözült mosoly jelent meg, de gyorsan le is hervadt róla. Josi tudta, miért.</w:t>
      </w:r>
    </w:p>
    <w:p>
      <w:pPr>
        <w:pStyle w:val="Normal"/>
        <w:jc w:val="both"/>
        <w:rPr/>
      </w:pPr>
      <w:r>
        <w:rPr/>
        <w:tab/>
        <w:t>– Egy ilyen lépés kölcsönös bizalmat feltételez.</w:t>
      </w:r>
    </w:p>
    <w:p>
      <w:pPr>
        <w:pStyle w:val="Normal"/>
        <w:jc w:val="both"/>
        <w:rPr/>
      </w:pPr>
      <w:r>
        <w:rPr/>
        <w:tab/>
        <w:t>– Egyetértek. Mit javasolsz, mit tegyünk, hogy bármifajta félreértést elkerüljünk?</w:t>
      </w:r>
    </w:p>
    <w:p>
      <w:pPr>
        <w:pStyle w:val="Normal"/>
        <w:jc w:val="both"/>
        <w:rPr/>
      </w:pPr>
      <w:r>
        <w:rPr/>
        <w:tab/>
        <w:t>– Minden lehetõségre nem tudok felkészülni, de van egy javaslatom. Ma este mindketten kiszökünk Kiotóból, és megállapodunk, hogy legalább húsz napig nem jövünk vissza. Én azonnal Jedóba megyek, megpróbálok tárgyalni Andzsóval, megpróbálom semlegesíteni, és mindaddig ott maradok, amíg ez nem sikerül. Akeda tábornokot itt hagyom. Õ mindenkinek azt fogja mondani, hogy családi okok miatt váratlanul vissza kellett térnem Sárkányfogba, de hamarosan visszatérek. Holnap napszálltakor te sem tudod majd átvenni a meghívást, mert senki, még Basuhiro sem tudja, hol vagy. Te Fusimiben töltõd az éjszakát.</w:t>
      </w:r>
    </w:p>
    <w:p>
      <w:pPr>
        <w:pStyle w:val="Normal"/>
        <w:jc w:val="both"/>
        <w:rPr/>
      </w:pPr>
      <w:r>
        <w:rPr/>
        <w:tab/>
        <w:t>– Nagyon veszélyes, ha még Basuhirónak sem szólok. De folytasd.</w:t>
      </w:r>
    </w:p>
    <w:p>
      <w:pPr>
        <w:pStyle w:val="TextBody"/>
        <w:rPr/>
      </w:pPr>
      <w:r>
        <w:rPr/>
        <w:tab/>
        <w:t>– Ezt rád bízom, de holnap napszálltakor üzenetet küldesz Fudzsitaka hercegnek, amelyben másnap reggelre bizalmas találkozóra hívod, mondjuk a monojamai romokhoz. – Monojama a kiotóiak egyik kedvelt kirándulóhelye volt. – Ott elmondod neki, mennyire meglepett a meghívó, és mennyire sajnálod, hogy nem tudtad átvenni. Ennek ellenére ne küldjön újabbat, míg vissza nem térsz. Ha megkérdezi, hogy ez mikor lesz, mondd neki, hogy ezt még nem tudod biztosan. A gajdzsinok bármely pillanatban partra szállhatnak Oszakában, muszáj odamenned. Mondd meg a hercegnek, okosan teszi, ha nem küld több ilyen váratlan császári meghívót, bármennyire alázatosan hálás vagy is értük, ilyet csak akkor küldjön, amikor üzensz, hogy hajlandó vagy átvenni.</w:t>
      </w:r>
    </w:p>
    <w:p>
      <w:pPr>
        <w:pStyle w:val="Normal"/>
        <w:jc w:val="both"/>
        <w:rPr/>
      </w:pPr>
      <w:r>
        <w:rPr/>
        <w:tab/>
        <w:t>Ogama felmordult, gondolatokba merülve meredt a tatamira. Végül megszólalt: – Na és mi lesz Szandzsiróval és a toszai Jodóval? Õk ott lesznek. Igaz, csak díszkísérettel, de azért az is kíséret.</w:t>
      </w:r>
    </w:p>
    <w:p>
      <w:pPr>
        <w:pStyle w:val="Normal"/>
        <w:jc w:val="both"/>
        <w:rPr/>
      </w:pPr>
      <w:r>
        <w:rPr/>
        <w:tab/>
        <w:t>– Szólj Fudzsitakának, hogy az õ meghívásukat is halasszák el... Sugallja azt a Magasztosnak, hogy ennek a napfordulónak rossz elõjelei vannak.</w:t>
      </w:r>
    </w:p>
    <w:p>
      <w:pPr>
        <w:pStyle w:val="Normal"/>
        <w:jc w:val="both"/>
        <w:rPr/>
      </w:pPr>
      <w:r>
        <w:rPr/>
        <w:tab/>
        <w:t>– És ha nem hallgat rá?</w:t>
      </w:r>
    </w:p>
    <w:p>
      <w:pPr>
        <w:pStyle w:val="Normal"/>
        <w:jc w:val="both"/>
        <w:rPr/>
      </w:pPr>
      <w:r>
        <w:rPr/>
        <w:tab/>
        <w:t>– Fudzsitaka majd gondoskodik róla, hogy figyelembe vegye.</w:t>
      </w:r>
    </w:p>
    <w:p>
      <w:pPr>
        <w:pStyle w:val="Normal"/>
        <w:jc w:val="both"/>
        <w:rPr/>
      </w:pPr>
      <w:r>
        <w:rPr/>
        <w:tab/>
        <w:t xml:space="preserve">– Ha ez ennyire könnyű, akkor miért nem maradunk? Egyszerűen csak szólok Fudzsitakának, hogy közölje a Magasztossal, rosszak az elõjelek, és az ünnepséget eltörlik. </w:t>
      </w:r>
      <w:r>
        <w:rPr>
          <w:i/>
        </w:rPr>
        <w:t>Eh?</w:t>
      </w:r>
      <w:r>
        <w:rPr/>
        <w:t xml:space="preserve"> Ez persze feltételezi, hogy Fudzsitaka bármit képes sugallni a Magasztosnak.</w:t>
      </w:r>
    </w:p>
    <w:p>
      <w:pPr>
        <w:pStyle w:val="Normal"/>
        <w:jc w:val="both"/>
        <w:rPr/>
      </w:pPr>
      <w:r>
        <w:rPr/>
        <w:tab/>
        <w:t>– Ha Vakura is támogatja, képes.</w:t>
      </w:r>
    </w:p>
    <w:p>
      <w:pPr>
        <w:pStyle w:val="Normal"/>
        <w:jc w:val="both"/>
        <w:rPr/>
      </w:pPr>
      <w:r>
        <w:rPr/>
        <w:tab/>
        <w:t>– Húsz napig ott maradhatok Fusimiben vagy Oszakában – mondta lassan Ogama. – Csósúba viszont nem térhetek vissza, mert akkor itt Kiotóban védtelen maradnék.</w:t>
      </w:r>
    </w:p>
    <w:p>
      <w:pPr>
        <w:pStyle w:val="Normal"/>
        <w:jc w:val="both"/>
        <w:rPr/>
      </w:pPr>
      <w:r>
        <w:rPr/>
        <w:tab/>
        <w:t>– Kitõl tartasz? Tõlem? Mi szövetségesek vagyunk. Hiro nem lesz itt, se Szandzsiro, ha akarsz, nyugodtan elmehetsz Csósúba. Basuhiróban megbízhatsz, õ õrzi itteni pozíciódat.</w:t>
      </w:r>
    </w:p>
    <w:p>
      <w:pPr>
        <w:pStyle w:val="Normal"/>
        <w:jc w:val="both"/>
        <w:rPr/>
      </w:pPr>
      <w:r>
        <w:rPr/>
        <w:tab/>
        <w:t>– Ennyire egyetlen vazallusban sem lehet bízni – mondta keserűen Ogama. – Na és a sisik?</w:t>
      </w:r>
    </w:p>
    <w:p>
      <w:pPr>
        <w:pStyle w:val="Normal"/>
        <w:jc w:val="both"/>
        <w:rPr/>
      </w:pPr>
      <w:r>
        <w:rPr/>
        <w:tab/>
        <w:t>– Basuhiro és Akeda folytatja a hajtóvadászatot, és a bakufu kémei is nyitva tartják a szemüket.</w:t>
      </w:r>
    </w:p>
    <w:p>
      <w:pPr>
        <w:pStyle w:val="Normal"/>
        <w:jc w:val="both"/>
        <w:rPr/>
      </w:pPr>
      <w:r>
        <w:rPr/>
        <w:tab/>
        <w:t>– Minél többet gondolkozom rajta, annál kevésbé tetszik. Nagyon veszélyes dolog ez, Josi-donnó. Fudzsitaka nyilván közli majd velem, hogy te sem vetted át a meghívást.</w:t>
      </w:r>
    </w:p>
    <w:p>
      <w:pPr>
        <w:pStyle w:val="Normal"/>
        <w:jc w:val="both"/>
        <w:rPr/>
      </w:pPr>
      <w:r>
        <w:rPr/>
        <w:tab/>
        <w:t>– Mondd azt neki, hogy az a kifogás, amire én hivatkozom, nyilván csak ürügy, és azért rohanok vissza Jedóba, hogy megakadályozzam a gajdzsinokat fenyegetésük megvalósításában, hogy tényleg elinduljanak Kiotóba... És hogy kiseprűzzem õket Jokohamából. – Josi arcán megkeményedtek a vonások. – Nem fogják elhagyni Jokohamát.</w:t>
      </w:r>
    </w:p>
    <w:p>
      <w:pPr>
        <w:pStyle w:val="Normal"/>
        <w:jc w:val="both"/>
        <w:rPr/>
      </w:pPr>
      <w:r>
        <w:rPr/>
        <w:tab/>
        <w:t>– Akkor majd kiebrudaljuk õket – mondta gorombán Ogama.</w:t>
      </w:r>
    </w:p>
    <w:p>
      <w:pPr>
        <w:pStyle w:val="Normal"/>
        <w:jc w:val="both"/>
        <w:rPr/>
      </w:pPr>
      <w:r>
        <w:rPr/>
        <w:tab/>
        <w:t>– Majd ha eljön az ideje, Ogama-donnó. – Josi hangja is megkeményedett. – Eddig minden jóslatom bevált. Hidd el nekem, hogy a gajdzsinokat jelenleg nem lehet kikergetni.</w:t>
      </w:r>
    </w:p>
    <w:p>
      <w:pPr>
        <w:pStyle w:val="Normal"/>
        <w:jc w:val="both"/>
        <w:rPr/>
      </w:pPr>
      <w:r>
        <w:rPr/>
        <w:tab/>
        <w:t>– Hanem mikor?</w:t>
      </w:r>
    </w:p>
    <w:p>
      <w:pPr>
        <w:pStyle w:val="Normal"/>
        <w:jc w:val="both"/>
        <w:rPr/>
      </w:pPr>
      <w:r>
        <w:rPr/>
        <w:tab/>
        <w:t>– Hamarosan. Ezt a problémát egyelõre félre kell tennünk. Most fontosabb, hogy önmagunk védelmérõl gondoskodjunk. Együtt kell távoznunk és együtt kell visszatérnünk, és mindaddig titkos szövetségeseknek kell maradnunk, amíg másképp nem döntünk.</w:t>
      </w:r>
    </w:p>
    <w:p>
      <w:pPr>
        <w:pStyle w:val="Normal"/>
        <w:jc w:val="both"/>
        <w:rPr/>
      </w:pPr>
      <w:r>
        <w:rPr/>
        <w:tab/>
        <w:t>Ogama csak nevetett, de nem szólt semmit.</w:t>
      </w:r>
    </w:p>
    <w:p>
      <w:pPr>
        <w:pStyle w:val="Normal"/>
        <w:jc w:val="both"/>
        <w:rPr/>
      </w:pPr>
      <w:r>
        <w:rPr/>
        <w:tab/>
        <w:t>– Végül – folytatta Josi –, arra az idõre, amíg távol vagyok, a kapukkal kapcsolatos megegyezésünk változatlan marad.</w:t>
      </w:r>
    </w:p>
    <w:p>
      <w:pPr>
        <w:pStyle w:val="Normal"/>
        <w:jc w:val="both"/>
        <w:rPr/>
      </w:pPr>
      <w:r>
        <w:rPr/>
        <w:tab/>
        <w:t>– Úgy ugrálnak a gondolataid, mint a macska, amelyiknek tüske ment a talpába. – Ogama megköszörülte a torkát. – Lehet, hogy belemegyek, lehet, hogy nem. Fontosabb kérdés ez annál, mint hogy egy pillanat alatt döntsék. Meg kell beszélnem Basuhiróval.</w:t>
      </w:r>
    </w:p>
    <w:p>
      <w:pPr>
        <w:pStyle w:val="Normal"/>
        <w:jc w:val="both"/>
        <w:rPr/>
      </w:pPr>
      <w:r>
        <w:rPr/>
        <w:tab/>
        <w:t>– Ne. Velem beszéld meg. Én jobb tanácsot tudok adni, mert többet tudok, és ami még fontosabb: ebben az ügyben a te érdekeid azonosak az enyémekkel... Én nem vagyok holmi vazallus, aki apró kegyeket remél.</w:t>
      </w:r>
    </w:p>
    <w:p>
      <w:pPr>
        <w:pStyle w:val="Normal"/>
        <w:jc w:val="both"/>
        <w:rPr/>
      </w:pPr>
      <w:r>
        <w:rPr/>
        <w:tab/>
        <w:t>– Csak nagyokat, mint a kapukat.</w:t>
      </w:r>
    </w:p>
    <w:p>
      <w:pPr>
        <w:pStyle w:val="Normal"/>
        <w:jc w:val="both"/>
        <w:rPr/>
      </w:pPr>
      <w:r>
        <w:rPr/>
        <w:tab/>
        <w:t>Josi elnevette magát. – Semmiség ahhoz képest, amilyenekben akkor részesítjük egymást, amikor majd tairó leszel.</w:t>
      </w:r>
    </w:p>
    <w:p>
      <w:pPr>
        <w:pStyle w:val="Normal"/>
        <w:jc w:val="both"/>
        <w:rPr/>
      </w:pPr>
      <w:r>
        <w:rPr/>
        <w:tab/>
        <w:t>– Részesíts inkább egy kegyben most, mikor még nem vagyok tairó – mondta Ogama. – Add nekem Szandzsiro fejét.</w:t>
      </w:r>
    </w:p>
    <w:p>
      <w:pPr>
        <w:pStyle w:val="Normal"/>
        <w:jc w:val="both"/>
        <w:rPr/>
      </w:pPr>
      <w:r>
        <w:rPr/>
        <w:tab/>
        <w:t xml:space="preserve">Josi ránézett, nem mutatta meglepetését. Még nem felejtette el, mit mondott neki Inedzsin, a Sárkányfog felé vezetõ úton álló fogadó tulajdonosa Ogamáról és a </w:t>
      </w:r>
      <w:r>
        <w:rPr>
          <w:i/>
        </w:rPr>
        <w:t>Bíbor égrõl.</w:t>
      </w:r>
      <w:r>
        <w:rPr/>
        <w:t xml:space="preserve"> Inedzsin elmondta, hogy Szandzsiro támogatásával vagy ha Szandzsiro semleges marad, Ogama a daimjók bevált taktikájával orvul támadást akar indítani a sogunátus ellen.</w:t>
      </w:r>
    </w:p>
    <w:p>
      <w:pPr>
        <w:pStyle w:val="Normal"/>
        <w:jc w:val="both"/>
        <w:rPr/>
      </w:pPr>
      <w:r>
        <w:rPr/>
        <w:tab/>
        <w:t>– Hajlandó vagy beérni a titkos zacskójával is? – kérdezte Josi, s elmondta hónapok óta finomítgatott tervét.</w:t>
      </w:r>
    </w:p>
    <w:p>
      <w:pPr>
        <w:pStyle w:val="Normal"/>
        <w:jc w:val="both"/>
        <w:rPr/>
      </w:pPr>
      <w:r>
        <w:rPr/>
        <w:tab/>
        <w:t>Ogama nevetésre fakadt.</w:t>
      </w:r>
    </w:p>
    <w:p>
      <w:pPr>
        <w:pStyle w:val="Normal"/>
        <w:jc w:val="both"/>
        <w:rPr/>
      </w:pPr>
      <w:r>
        <w:rPr/>
      </w:r>
    </w:p>
    <w:p>
      <w:pPr>
        <w:pStyle w:val="Normal"/>
        <w:jc w:val="both"/>
        <w:rPr/>
      </w:pPr>
      <w:r>
        <w:rPr/>
      </w:r>
    </w:p>
    <w:p>
      <w:pPr>
        <w:pStyle w:val="Normal"/>
        <w:jc w:val="both"/>
        <w:rPr/>
      </w:pPr>
      <w:r>
        <w:rPr/>
      </w:r>
    </w:p>
    <w:p>
      <w:pPr>
        <w:pStyle w:val="Normal"/>
        <w:jc w:val="both"/>
        <w:rPr/>
      </w:pPr>
      <w:r>
        <w:rPr/>
        <w:tab/>
        <w:t>A leváltott õrök csapata hazafelé tartott. Négysoros oszlopban meneteltek, Josi gyalogos katonának álcázva közöttük. Noha társait figyelmeztették, hogy magukhoz hasonlóként kezeljék, mégis csak nehezen állták meg, hogy ne vessenek rá egy-egy lopott pillantást, hogy ne kérjenek bocsánatot, ha túl közel lépnek hozzá. Az egyik katona – Vatakinak hívták – a sisik embere volt, de a kivételes lehetõségre idõ hiányában nem tudta felhívni társai figyelmét.</w:t>
      </w:r>
    </w:p>
    <w:p>
      <w:pPr>
        <w:pStyle w:val="Normal"/>
        <w:jc w:val="both"/>
        <w:rPr/>
      </w:pPr>
      <w:r>
        <w:rPr/>
        <w:tab/>
        <w:t>Josi fáradt volt, de elégedett: Ogama végül is mindenbe beleegyezett, így nyugodtan itt hagyhatja Kiotót, a kapukat a sogunátus õrzi, a sogunátus biztonságban van. Egyelõre. De elég lesz ennyi idõ is. A kockázat nagy, a tervemben elég sok a lyuk, ha Ogama észreveszi, biztos nem fogadja örömmel. Mindegy, nem számít, nyilván amúgy is el akar árulni. Nem érdekes. Ennél okosabbat nem tehettem. A meghívást semmiképp nem fogadhattam el.</w:t>
      </w:r>
    </w:p>
    <w:p>
      <w:pPr>
        <w:pStyle w:val="Normal"/>
        <w:jc w:val="both"/>
        <w:rPr/>
      </w:pPr>
      <w:r>
        <w:rPr/>
        <w:tab/>
        <w:t>Az idõ már jelentõsen megjavult, a nap egyre nagyobb erõvel küzdött a fellegekkel az égbolt birtoklásáért. Josi alig vett tudomást környezetérõl, gondolatait távozásának részletei kötötték le: kinek mondja el, mit tegyen Koikóval és Akeda tábornokkal, kit vigyen magával, és legfõképp: idejében odaér-e Jedóba, hogy minimumra csökkentse a kárt.</w:t>
      </w:r>
    </w:p>
    <w:p>
      <w:pPr>
        <w:pStyle w:val="Normal"/>
        <w:jc w:val="both"/>
        <w:rPr/>
      </w:pPr>
      <w:r>
        <w:rPr/>
        <w:tab/>
        <w:t>Elõször fürdõ és masszázs, döntés majd csak utána...</w:t>
      </w:r>
    </w:p>
    <w:p>
      <w:pPr>
        <w:pStyle w:val="Normal"/>
        <w:jc w:val="both"/>
        <w:rPr/>
      </w:pPr>
      <w:r>
        <w:rPr/>
        <w:tab/>
        <w:t>Szeme csak most kezdte felfogni környezetét: az utcákat, a gyalogosokat, az árusítóbódékat, a pónikat, hordszékeket, házakat, kunyhókat, gyerekeket, halárusokat, vándorkereskedõket, jövendõmondókat, írnokokat, a piacok nyüzsgését. Sohasem tapasztalt élmény volt számára egynek lenni a sok névtelen között, ilyen teljesen új szemszögbõl nézni a világot. Hamarosan úgy eltátotta a száját, mint egy falusi, aki elõször jár városban. Szeretett volna megállni, elvegyülni a tömegben, kilesni, kihallgatni, mire gondolnak, mirõl beszélnek, mit csinálnak, mit esznek, hol alszanak. – Katona! – suttogta a mellette menetelõ fiatalembernek. – Hova jártok, mikor leteszitek a szolgálatot?</w:t>
      </w:r>
    </w:p>
    <w:p>
      <w:pPr>
        <w:pStyle w:val="Normal"/>
        <w:jc w:val="both"/>
        <w:rPr/>
      </w:pPr>
      <w:r>
        <w:rPr/>
        <w:tab/>
        <w:t>– Én, nagyúr? – dadogta a szamuráj. Csaknem elejtette lándzsáját, annyira megdöbbentette, hogy a fenség megszólítja. Kis híján térdre roskadt. – Én inni szoktam, fenség.</w:t>
      </w:r>
    </w:p>
    <w:p>
      <w:pPr>
        <w:pStyle w:val="Normal"/>
        <w:jc w:val="both"/>
        <w:rPr/>
      </w:pPr>
      <w:r>
        <w:rPr/>
        <w:tab/>
        <w:t>– Ne szólíts fenségnek! – sziszegett rá Josi. Megdöbbentette, hogy kérdése milyen zavarba hozta a fiatalembert és a közelében menetelõket. Egyik-másik még a lépést is elvétette. – Viselkedj normálisan, ne nézz rám. Ez mindenkire vonatkozik.</w:t>
      </w:r>
    </w:p>
    <w:p>
      <w:pPr>
        <w:pStyle w:val="Normal"/>
        <w:jc w:val="both"/>
        <w:rPr/>
      </w:pPr>
      <w:r>
        <w:rPr/>
        <w:tab/>
        <w:t>A katona bocsánatot kért, a közelben menetelõk megpróbáltak engedelmeskedni, de most, hogy Josi nagyúr megszólalt, ez még inkább nehezükre esett. Az õrmester hátranézett, és idegesen visszajött. – Minden rendben, nagyúr? Ha eset...</w:t>
      </w:r>
    </w:p>
    <w:p>
      <w:pPr>
        <w:pStyle w:val="Normal"/>
        <w:jc w:val="both"/>
        <w:rPr/>
      </w:pPr>
      <w:r>
        <w:rPr/>
        <w:tab/>
        <w:t>– Igen, rendben, õrmester, térjen vissza a posztjára.</w:t>
      </w:r>
    </w:p>
    <w:p>
      <w:pPr>
        <w:pStyle w:val="Normal"/>
        <w:jc w:val="both"/>
        <w:rPr/>
      </w:pPr>
      <w:r>
        <w:rPr/>
        <w:tab/>
        <w:t>Az õrmester gépiesen meghajolt és engedelmeskedett. A katonák ismét felvették a lépést. Táboruk már alig száz-százhúsz lépésnyire volt. Josi megkönnyebbülten tapasztalta, hogy a járókelõk nem vették észre a pillanatnyi zavart, a szokásos mély meghajlásokkal köszöntik az elhaladó oszlopot.</w:t>
      </w:r>
    </w:p>
    <w:p>
      <w:pPr>
        <w:pStyle w:val="Normal"/>
        <w:jc w:val="both"/>
        <w:rPr/>
      </w:pPr>
      <w:r>
        <w:rPr/>
        <w:tab/>
        <w:t>Két ember azonban, aki valamivel távolabb állt az utcán, mégiscsak észrevette. A két sisi õrszem: Izuru és a felváltására érkezõ Rusan, egy fiatal, toszai ronin. – Részeg vagyok én, Rusan? Egy õrmester meghajol egy közkatona elõtt? Egy õrmester?</w:t>
      </w:r>
    </w:p>
    <w:p>
      <w:pPr>
        <w:pStyle w:val="Normal"/>
        <w:jc w:val="both"/>
        <w:rPr/>
      </w:pPr>
      <w:r>
        <w:rPr/>
        <w:tab/>
        <w:t>– Én is láttam, Izuru.</w:t>
      </w:r>
    </w:p>
    <w:p>
      <w:pPr>
        <w:pStyle w:val="Normal"/>
        <w:jc w:val="both"/>
        <w:rPr/>
      </w:pPr>
      <w:r>
        <w:rPr/>
        <w:tab/>
        <w:t>– Nézd csak meg azt a katonát...! Látod, melyikre gondolok? Az a magas ott leghátul. Nézd, hogy tartja a lándzsáját... Ez még életében nem vitt lándzsát.</w:t>
      </w:r>
    </w:p>
    <w:p>
      <w:pPr>
        <w:pStyle w:val="Normal"/>
        <w:jc w:val="both"/>
        <w:rPr/>
      </w:pPr>
      <w:r>
        <w:rPr/>
        <w:tab/>
        <w:t xml:space="preserve">– Igen, de... Mi van ezzel az emberrel, </w:t>
      </w:r>
      <w:r>
        <w:rPr>
          <w:i/>
        </w:rPr>
        <w:t>eh?</w:t>
      </w:r>
    </w:p>
    <w:p>
      <w:pPr>
        <w:pStyle w:val="TextBody"/>
        <w:rPr/>
      </w:pPr>
      <w:r>
        <w:rPr/>
        <w:tab/>
        <w:t>– Nézd, hogy figyelik a többiek. Úgy tesznek, mintha rá se néznének, de azért nézik.</w:t>
      </w:r>
    </w:p>
    <w:p>
      <w:pPr>
        <w:pStyle w:val="Normal"/>
        <w:jc w:val="both"/>
        <w:rPr/>
      </w:pPr>
      <w:r>
        <w:rPr/>
        <w:tab/>
        <w:t>Növekvõ izgalommal figyelték a közeledõ menetoszlopot és a katonát. Noha a magas katona fegyvere és egyenruhája ugyanolyan volt, mint a többié, mégsem lehetett nem észrevenni a nagy különbséget: a testtartását, a járását, testi felépítését.</w:t>
      </w:r>
    </w:p>
    <w:p>
      <w:pPr>
        <w:pStyle w:val="TextBody"/>
        <w:rPr/>
      </w:pPr>
      <w:r>
        <w:rPr/>
        <w:tab/>
        <w:t>– Ez Josi nagyúr – mondta mindkét sisi egyszerre, majd Rusan még hozzátette: – Az enyém.</w:t>
      </w:r>
    </w:p>
    <w:p>
      <w:pPr>
        <w:pStyle w:val="Normal"/>
        <w:jc w:val="both"/>
        <w:rPr/>
      </w:pPr>
      <w:r>
        <w:rPr/>
        <w:tab/>
        <w:t>– Nem, az enyém – mondta Izuru.</w:t>
      </w:r>
    </w:p>
    <w:p>
      <w:pPr>
        <w:pStyle w:val="Normal"/>
        <w:jc w:val="both"/>
        <w:rPr/>
      </w:pPr>
      <w:r>
        <w:rPr/>
        <w:tab/>
        <w:t>– Én láttam meg elsõnek – súgta Rusan; a türelmetlenségtõl alig jött ki hang a torkán,</w:t>
      </w:r>
    </w:p>
    <w:p>
      <w:pPr>
        <w:pStyle w:val="Normal"/>
        <w:jc w:val="both"/>
        <w:rPr/>
      </w:pPr>
      <w:r>
        <w:rPr/>
        <w:tab/>
        <w:t>– Menjünk mindketten, együtt nagyobb az esélyünk.</w:t>
      </w:r>
    </w:p>
    <w:p>
      <w:pPr>
        <w:pStyle w:val="Normal"/>
        <w:jc w:val="both"/>
        <w:rPr/>
      </w:pPr>
      <w:r>
        <w:rPr/>
        <w:tab/>
        <w:t>– Nem! És halkabban. Kacumata azt mondta, egyszerre csak egy. Josi az enyém. Jelezz, mikor induljak. – Rusan kalapáló szívvel elvegyült a gyalogosok és a vásárlók között, jobb pozíciót keresett a támadáshoz. A járókelõk udvarias meghajtással köszöntötték, a díszõrség alacsony rangú szamurájának nézték, akikbõl ilyentájt elég sokan csellengtek a környéken. Nem figyeltek rá különösebben, már ahhoz készülõdtek, hogy meghajoljanak a közeledõ menetoszlop elõtt.</w:t>
      </w:r>
    </w:p>
    <w:p>
      <w:pPr>
        <w:pStyle w:val="Normal"/>
        <w:jc w:val="both"/>
        <w:rPr/>
      </w:pPr>
      <w:r>
        <w:rPr/>
        <w:tab/>
        <w:t>Rusan kióvakodott az út szélére. Még egy utolsó pillantást vetett kiszemelt célpontjára, aztán leült egy székre, háttal a menetoszlopnak, de úgy, hogy lássa barátját, Izurut. Teljesen nyugodt volt. A szüleinek szánt halálversét a falu sojája õrizte, évekkel ezelõtt adta oda neki, amikor tíz szamuráj tanulótársával fellázadt. Valamennyien gosik voltak, és akkor tagadták meg az engedelmességet, amikor kiderült, hogy nem folytathatják tanulmányaikat: a szüleiknek nem volt annyi pénzük, hogy megvesztegessék a helyi hivatalnokokat. A hivatalnokokat meggyilkolták, önmagukat roninná nyilvánították, és felesküdtek a szonnó-dzsóira.</w:t>
      </w:r>
    </w:p>
    <w:p>
      <w:pPr>
        <w:pStyle w:val="Normal"/>
        <w:jc w:val="both"/>
        <w:rPr/>
      </w:pPr>
      <w:r>
        <w:rPr/>
        <w:tab/>
        <w:t>Tízük közül már csak õ élt. Hamarosan meghalok, gondolta diadalittasan. Felkészült a halálra, tudta, hogy jó kiképzést kapott, érezte, hogy duzzad az erõtõl, s tudta, hogy Izuru tanúja lesz tettének.</w:t>
      </w:r>
    </w:p>
    <w:p>
      <w:pPr>
        <w:pStyle w:val="Normal"/>
        <w:jc w:val="both"/>
        <w:rPr/>
      </w:pPr>
      <w:r>
        <w:rPr/>
        <w:tab/>
        <w:t>Izuru ugyanígy égett a tettvágytól. Már elhatározta, hogy ha Rusan merénylete nem sikerül, õ is megpróbálkozik. Tekintete a menetoszlopról a kapu felé fordult. Az õrök már sorakoztak, készültek a közeledõk fogadására. Azonnal feltűnt neki, hogy a szokásosnál nagyobb a nyüzsgés, az emberek idegesebbek, több parancs harsán.</w:t>
      </w:r>
    </w:p>
    <w:p>
      <w:pPr>
        <w:pStyle w:val="Normal"/>
        <w:jc w:val="both"/>
        <w:rPr/>
      </w:pPr>
      <w:r>
        <w:rPr/>
        <w:tab/>
        <w:t>Elkáromkodta magát. Ezek tudják. Hát persze, hogy tudják, tudták, mióta a menetoszlop eltávozott. Ezért voltak hát olyan idegesek és ingerlékenyek egész délelõtt. Mindannyian tudták, hogy Josi nagyúr álruhásan elhagyta a tábort. De miért? És hol járhatott? Ogamánál. De miért? Megint rajtunk akarnak ütni, megint elárultak minket?</w:t>
      </w:r>
    </w:p>
    <w:p>
      <w:pPr>
        <w:pStyle w:val="Normal"/>
        <w:jc w:val="both"/>
        <w:rPr/>
      </w:pPr>
      <w:r>
        <w:rPr/>
        <w:tab/>
        <w:t>Szeme ide-oda villant, egy pillanatra sem feledkezett meg Rusanról, latolgatta a távolságot. A közelében álló járókelõk és vásárlók már hajlongtak. Tudta, hogy a tiszt most már bármelyik pillanatban megállíthatja a menetet, a kaput õrzõ szamurájok tisztje elõjön majd, kölcsönösen üdvözlik egymást, s közösen ellenõrzik a bejövõ embereket.</w:t>
      </w:r>
    </w:p>
    <w:p>
      <w:pPr>
        <w:pStyle w:val="Normal"/>
        <w:jc w:val="both"/>
        <w:rPr/>
      </w:pPr>
      <w:r>
        <w:rPr/>
        <w:tab/>
        <w:t>A menetoszlop vezetõje fölemelte a kezét. A szamurájok oszlopa megállt. – Most! – suttogta Izuru szinte hallhatóan, s intett. Rusan a jel láttán kivont karddal a kezében felpattant és rohanni kezdett a menetoszlop húsz-huszonöt lépésnyire lévõ vége felé.</w:t>
      </w:r>
    </w:p>
    <w:p>
      <w:pPr>
        <w:pStyle w:val="Normal"/>
        <w:jc w:val="both"/>
        <w:rPr/>
      </w:pPr>
      <w:r>
        <w:rPr/>
        <w:tab/>
        <w:t>Az útjában álló elsõ két embert félrelökte, és mire a katonák észrevették volna, mi történik, már le is sújtott Josira, aki a másodperc egy törtrészéig értetlenül nézett rá. Josit csak nagy gyakorlata mentette meg. Lehajolt a halálos csapás elõtt, a penge így az egyik mellette álló döbbent katona oldalába mélyedt. A katona felordított és összeesett.</w:t>
      </w:r>
    </w:p>
    <w:p>
      <w:pPr>
        <w:pStyle w:val="Normal"/>
        <w:jc w:val="both"/>
        <w:rPr/>
      </w:pPr>
      <w:r>
        <w:rPr/>
        <w:tab/>
        <w:t xml:space="preserve">A hirtelen kavarodásban Rusan elkiáltotta magát: – </w:t>
      </w:r>
      <w:r>
        <w:rPr>
          <w:i/>
        </w:rPr>
        <w:t>Szonnó-dzsói!</w:t>
      </w:r>
      <w:r>
        <w:rPr/>
        <w:t xml:space="preserve"> – A katonák egymást lökdösték, hogy hozzáférjenek, a kaputól már rohantak az õrök, a járókelõk leesett állal, bénultan nézték a jelenetet. Vatakit, a sisik emberét ugyanúgy meglepte a dolog, mint a többieket. Halálra rémült, hogy esetleg belekeveredik a dologba, vagy elárulja ez a semmibõl elõtűnt sisi.</w:t>
      </w:r>
    </w:p>
    <w:p>
      <w:pPr>
        <w:pStyle w:val="Normal"/>
        <w:jc w:val="both"/>
        <w:rPr/>
      </w:pPr>
      <w:r>
        <w:rPr/>
        <w:tab/>
        <w:t>Rusan újra lecsapott. Josi azonban már visszanyerte a lélekjelenlétét. Kardot rántani ugyan nem maradt ideje, ezért lándzsája nyelével hárította el a csapást. Rusan kardja könnyedén kettészelte a lándzsanyelet, de az erõs farúd eltérítette és lelassította valamelyest a pengét, így Josi bal kézzel el tudta kapni a kard markolatát. Rusan abban a pillanatban elõrántotta a tõrét, és Josi hasa felé döfött. Megszokott fogása volt ez a kézitusának, Josi erre is számított. Elengedte a lándzsáját, s alkarral félreütötte Rusan csuklóját: a rövid penge hegye a köpenyébe akadt. Rusan azonnal elengedte a tõrt, és puszta kézzel – kõkeményre, karomszerűvé edzett ujjaival szintén életveszélyes fegyver volt – Josi szeme felé döfött. A szemét nem találta el, de éles körmei közvetlenül a szem alatt mélyedtek Josi arcába.</w:t>
      </w:r>
    </w:p>
    <w:p>
      <w:pPr>
        <w:pStyle w:val="Normal"/>
        <w:jc w:val="both"/>
        <w:rPr/>
      </w:pPr>
      <w:r>
        <w:rPr/>
        <w:tab/>
        <w:t>Josinak a lélegzete is elállt. Egy kevésbé jól képzett ember ettõl elengedte volna támadója kardját, és meghalt volna. Josi azonban félig vakon is kitartott, most már két kézzel ragadta meg a kardot. Támadója tehetetlenül csapkodott, már nem volt a helyzet ura. A Rusan mögött álló egyik katona hátulról átkarolta a torkát, Vataki pedig, látván, hogy a csata elveszett, és rettegve, hogy a sisit esetleg élve fogják el, Rusan oldalába döfte rövid kardját. A döfésnek olyan ereje volt, hogy a penge keresztülszaladt a támadón, Rusan felordított, száján vér buggyant, vakon csapkodott, aztán elernyedt és vége volt. A támadás kezdete óta alig fél perc telt el.</w:t>
      </w:r>
    </w:p>
    <w:p>
      <w:pPr>
        <w:pStyle w:val="TextBody"/>
        <w:rPr/>
      </w:pPr>
      <w:r>
        <w:rPr/>
        <w:tab/>
        <w:t>Josi érezte, hogy támadójából elszáll az élet, s hirtelen elnehezül. Ennek ellenére csak akkor engedte el, amikor már egészen biztos volt benne, hogy a férfi meghalt, csak akkor hagyta, hogy a katonák lerángassák róla a holttestet. Mindenütt vér borította, de gyorsan rájött, hogy nem a saját vére, épp csak az arca vérzik. Szerencséje volt, de ez nem csökkentette abbeli dühét, hogy a közelben álló emberek nem voltak elég éberek, nem vontak köré védõgyűrűt, csak álltak és bámultak. Szidni kezdte õket, megparancsolta, hogy az egész csapat térden vonuljon be, a kardjukat törjék ketté, csak az a kettõ nem, aki segített neki. Lihegve nézett körül. Az imént még forgalmas utca mostanra csaknem elnéptelenedett.</w:t>
      </w:r>
    </w:p>
    <w:p>
      <w:pPr>
        <w:pStyle w:val="Normal"/>
        <w:jc w:val="both"/>
        <w:rPr/>
      </w:pPr>
      <w:r>
        <w:rPr/>
        <w:tab/>
        <w:t>Mikor a magányos támadó körül keletkezett kavarodás és kiabálás megkezdõdött, ketten-hárman nyomban eloldalogtak. Mind többen követték példájukat. Az óvatoskodók hamarosan áradatszerűen tódultak a közeli mellékutcák felé, egyikük sem akart tanúja lenni a jelenetnek, nem akarta, hogy esetleg bűnrészességgel vádolják.</w:t>
      </w:r>
    </w:p>
    <w:p>
      <w:pPr>
        <w:pStyle w:val="Normal"/>
        <w:jc w:val="both"/>
        <w:rPr/>
      </w:pPr>
      <w:r>
        <w:rPr/>
        <w:tab/>
        <w:t>Izuru a legelsõk között távozott, látva, hogy egy újabb merényletnek semmi esélye. Ez a kétbalkezes Rusan... Le kellett volna vágnia az egyik katona fejét, majd a kardot visszarántva, derékmagasságban odavágni az elsõ számú célpontnak. Valószínűtlen, hogy Josi ezt a csapást túlélte volna, olyan nem létezik. Kacumata dühöngeni fog, épp elégszer mutatta, hogyan kell az ilyet csinálni, számtalanszor magyarázta. Az elsõ csapás eltereli a figyelmet, a második halálos. És micsoda lehetõséget mulasztottunk el...! Rusan megérdemelte volna, hogy élve fogják el, és kardgyakorlatokra használják. Illetve, nem is, jobb, hogy így történt. Ha Rusan most ilyen ügyetlennek bizonyult, valószínűleg megtört volna a vallatás során, elárulta volna a rejtekhelyeinket, legalábbis azokat, amelyekrõl tudott. Hiába, a toszaiakban nem lehet megbízni, akár sisík, akár nem.</w:t>
      </w:r>
    </w:p>
    <w:p>
      <w:pPr>
        <w:pStyle w:val="TextBody"/>
        <w:rPr/>
      </w:pPr>
      <w:r>
        <w:rPr/>
        <w:tab/>
        <w:t>De miért vállalt ilyen nagy kockázatot Toranaga Josi?</w:t>
      </w:r>
    </w:p>
    <w:p>
      <w:pPr>
        <w:pStyle w:val="Normal"/>
        <w:jc w:val="both"/>
        <w:rPr/>
      </w:pPr>
      <w:r>
        <w:rPr/>
        <w:tab/>
        <w:t>Háta mögött kiabálás harsant: katonák rohantak a tömeg utolsó tagjai után, hogy tanúkat szerezzenek, de messze voltak, nem kellett sietnie. Megint rázendített az esõ, felerõsödött a szél. Összébb húzta maga körül köpenyét, örült, hogy elhozta az esõkalapját is. Végigment egy tócsáktól csillogó sikátoron, befordult egy másikba, átment egy csúszós hídon. Hamarosan már egy sáros kis utcák és sikátorok alkotta útvesztõben járt. Egy nagy épület kerítésfalának hátsó bejáratánál állt meg. Az õr megismerte, beengedte, intett a hatalmas kertben megbúvó, titkos sisiház felé. Az õr Vakura fõkamarás jelvényét viselte egyenruháján.</w:t>
      </w:r>
    </w:p>
    <w:p>
      <w:pPr>
        <w:pStyle w:val="Normal"/>
        <w:jc w:val="both"/>
        <w:rPr/>
      </w:pPr>
      <w:r>
        <w:rPr/>
        <w:tab/>
        <w:t>A Toranaga-tábor elõtti utcán a boltost az õrház felé terelték. A boltos harsányan tiltakozott, hogy neki fogalma sincs semmirõl, nem látott semmit, könyörgött, hogy engedjék el. Nem mert eltűnni a többiekkel együtt, mivel mindenki tudta, hogy õ ott volt. Néhány járókelõvel együtt, akiket az õröknek sikerült elkapniuk, betaszigálták a kapun. Az elnéptelenedett bolt esõvédõ tetõje elárvultán csapkodott a szélben és az esõben.</w:t>
      </w:r>
    </w:p>
    <w:p>
      <w:pPr>
        <w:pStyle w:val="Normal"/>
        <w:jc w:val="both"/>
        <w:rPr/>
      </w:pPr>
      <w:r>
        <w:rPr/>
        <w:tab/>
        <w:t xml:space="preserve">Koiko egy csiszolt kézitükörben nézve magát, az utolsó ecsetvonásokat végezte arcán. Kissé remegett a keze. Félt. Féltette Josit, féltette önmagát. A két másik nõ, Teko, a </w:t>
      </w:r>
      <w:r>
        <w:rPr>
          <w:i/>
        </w:rPr>
        <w:t>maikój</w:t>
      </w:r>
      <w:r>
        <w:rPr/>
        <w:t>a – tanítványa – és Szumomo feszülten figyelt. A szoba kicsi volt, berendezése praktikus, csakúgy, mint a Josi szállása mellett lévõ összes többié. Koiko és a szolgálója számára így is megfelelt.</w:t>
      </w:r>
    </w:p>
    <w:p>
      <w:pPr>
        <w:pStyle w:val="TextBody"/>
        <w:rPr/>
      </w:pPr>
      <w:r>
        <w:rPr/>
        <w:tab/>
        <w:t>Befejezte arca kikészítését, a tükörbe nézett. Elmosolyodott; elégedetten tapasztalta, hogy csak a megfelelõ helyeken redõzõdik az arcbõre. A szeme fehér volt, ahol fehérnek kellett lennie, fekete, ahol feketének. Tekintete nem mutatta aggodalmát. Ez örömmel töltötte el. Aztán rápillantott Szumomóra. A lány nem vette észre, hogy figyeli, s egy pillanatra feltárulkozott az arca. Koiko gyomra görcsbe szorult, annyi gyötrõdést látott rajta.</w:t>
      </w:r>
    </w:p>
    <w:p>
      <w:pPr>
        <w:pStyle w:val="Normal"/>
        <w:jc w:val="both"/>
        <w:rPr/>
      </w:pPr>
      <w:r>
        <w:rPr/>
        <w:tab/>
        <w:t>Gyakorlás, gyakorlás, gyakorlás, gondolta. Hova lennénk enélkül? A lányok felé fordult. Teko – szinte még gyermek – kérés nélkül is kivette kezébõl a tükröt.</w:t>
      </w:r>
    </w:p>
    <w:p>
      <w:pPr>
        <w:pStyle w:val="Normal"/>
        <w:jc w:val="both"/>
        <w:rPr/>
      </w:pPr>
      <w:r>
        <w:rPr/>
        <w:tab/>
        <w:t>– Ez gyönyörű, Koiko úrnõ – mondta megbabonázva Szumomo. Most elõször engedték be Koiko magánszállására. Koiko szépségének titkai revelációként hatottak rá. Sose gondolta volna, hogy így kell csinálni.</w:t>
      </w:r>
    </w:p>
    <w:p>
      <w:pPr>
        <w:pStyle w:val="Normal"/>
        <w:jc w:val="both"/>
        <w:rPr/>
      </w:pPr>
      <w:r>
        <w:rPr/>
        <w:tab/>
        <w:t>– Igen, az – szólt Koiko. Azt hitte, hogy Szumomo a tükörre gondol, amely szinte tökéletes tükrözése folytán felbecsülhetetlen értéket képviselt. – És ez egy barátságos tükör. A tükrök között ritka a barátságos, Szumomo... Pedig egy asszony életében nagyon fontos, hogy legyen egy barátságos tükre.</w:t>
      </w:r>
    </w:p>
    <w:p>
      <w:pPr>
        <w:pStyle w:val="Normal"/>
        <w:jc w:val="both"/>
        <w:rPr/>
      </w:pPr>
      <w:r>
        <w:rPr/>
        <w:tab/>
        <w:t>– Ó, én az egész képre gondoltam. Rád és a tükörre. Az egészre. A kimonódra, a frizurádra, a színválasztásodra, ahogy kikészíted az ajkad és a szemed. Köszönöm, hogy végignézhettem.</w:t>
      </w:r>
    </w:p>
    <w:p>
      <w:pPr>
        <w:pStyle w:val="Normal"/>
        <w:jc w:val="both"/>
        <w:rPr/>
      </w:pPr>
      <w:r>
        <w:rPr/>
        <w:tab/>
        <w:t>Koiko felkacagott. – Remélem, hogy enélkül is ugyanolyan a hatás.</w:t>
      </w:r>
    </w:p>
    <w:p>
      <w:pPr>
        <w:pStyle w:val="Normal"/>
        <w:jc w:val="both"/>
        <w:rPr/>
      </w:pPr>
      <w:r>
        <w:rPr/>
        <w:tab/>
        <w:t>– Soha életemben nem láttam nálad szebbet! – kiáltott fel halkan Szumomo. Koiko mellett vidékinek, faragatlannak, ügyetlennek, esetlennek érezte magát, kezét-lábát nagynak. Életében elõször érezte úgy, hogy nem elég nõies. Vajon mit lát bennem Hiraga? – kérdezte magában nyugtalanul. Én egy semmi vagyok, nem vagyok vonzó, de még csak csósúi sem, mint õ. Nem hozok neki arcot, nem hozok neki földet, se tekintélyt, se pénzt, és nyilván a szülei sem helyeslik, hogy engem választott. – Ilyen szép hölgy, mint te, nincs még egy világon – mondta. Vajon a Lebegõ Világ összes hölgye olyan, mint te? – kérdezte magában. Még ez a maiko is gyönyörű lesz, ha felnõ, bár az úrnõjéhez nem is fogható.</w:t>
      </w:r>
    </w:p>
    <w:p>
      <w:pPr>
        <w:pStyle w:val="Normal"/>
        <w:jc w:val="both"/>
        <w:rPr/>
      </w:pPr>
      <w:r>
        <w:rPr/>
        <w:tab/>
        <w:t>Koiko látta rajta a szomorúságot és az irigységet. – Te is szép vagy, Szumomo – mondta. Régóta tisztában volt vele, hogy általában ilyen hatással van a nõkre. – Teko-csan, te most elmehetsz, de azért készíts elõ mindent. És gondod legyen rá, hogy ne zavarjanak meg, amíg Szumomóval beszélgetek.</w:t>
      </w:r>
    </w:p>
    <w:p>
      <w:pPr>
        <w:pStyle w:val="Normal"/>
        <w:jc w:val="both"/>
        <w:rPr/>
      </w:pPr>
      <w:r>
        <w:rPr/>
        <w:tab/>
        <w:t>– Parancsodra, úrnõm. – Teko tizenegy éves volt. Koikóhoz hasonlóan az õ szerzõdését is az Akácvirág Ház mama-szanja kötötte gazdálkodó szüleivel, mikor még csak hétesztendõs volt. Pénzt keresni majd csak tizennégy-tizenöt éves korában kezd. Addig, illetve ameddig a mama-szan akarja, a szerzõdés szerint a mama-szannak kellett gondoskodnia az eltartásáról, a felruházásáról, s hogy megtanítsa mindenre, amit egy hölgynek a Lebegõ Világban tudnia kell. Ha tehetséges, különbözõ művészetekre is taníttatnia kell: zenére, táncra, költészetre, társalgásra... Ha a maiko tehetségtelennek vagy rossz természetűnek bizonyul, a mama-szan tetszés szerint eladhatja a szerzõdését. Ha azonban bölcsen választott, mint például Koiko esetében, a mama-szan befektetése gyümölcsözõnek bizonyul, és többszörösen visszanyeri befektetett pénzét. De nem minden mama-szan volt eléggé megfontolt, nem mind volt kedves és türelmes.</w:t>
      </w:r>
    </w:p>
    <w:p>
      <w:pPr>
        <w:pStyle w:val="Normal"/>
        <w:jc w:val="both"/>
        <w:rPr/>
      </w:pPr>
      <w:r>
        <w:rPr/>
        <w:tab/>
        <w:t>– Szaladj, gyakorold a skálákat – mondta Koiko.</w:t>
      </w:r>
    </w:p>
    <w:p>
      <w:pPr>
        <w:pStyle w:val="Normal"/>
        <w:jc w:val="both"/>
        <w:rPr/>
      </w:pPr>
      <w:r>
        <w:rPr/>
        <w:tab/>
        <w:t>– Igenis, úrnõ – Teko tökéletesen tisztában volt vele, mekkora szerencséje van, hogy Koiko tanítványa lehet. Bálványozta Koikót, mindent megtett, hogy elnyerje elismerését. Tökéletes meghajlással köszönt és távozott.</w:t>
      </w:r>
    </w:p>
    <w:p>
      <w:pPr>
        <w:pStyle w:val="Normal"/>
        <w:jc w:val="both"/>
        <w:rPr/>
      </w:pPr>
      <w:r>
        <w:rPr/>
        <w:tab/>
        <w:t>Koiko Szumomóra nézett. Öt napja, mióta ráállt, hogy Szumomót befogadja, szinte nem volt alkalmuk négyszemközt beszélgetni. Most eljött az ideje. Koiko kinyitotta szíve egyik rekeszét: Kacumata. Jaj, barátom, mit tettél velem? Kacumata Kiotóban környékezte meg, mikor felkereste a kiotói mama-szant, aki Koiko jedói mama-szanja felkérésére szobalányokat, fodrászt és masszírozókat biztosított kiotói tartózkodási idejére Koikónak. Jedóból csak Teko és egy szolgálólány kísérte el.</w:t>
      </w:r>
    </w:p>
    <w:p>
      <w:pPr>
        <w:pStyle w:val="Normal"/>
        <w:jc w:val="both"/>
        <w:rPr/>
      </w:pPr>
      <w:r>
        <w:rPr/>
        <w:tab/>
        <w:t>– Életre szóló szívességként kérem – mondta akkor Kacumata.</w:t>
      </w:r>
    </w:p>
    <w:p>
      <w:pPr>
        <w:pStyle w:val="Normal"/>
        <w:jc w:val="both"/>
        <w:rPr/>
      </w:pPr>
      <w:r>
        <w:rPr/>
        <w:tab/>
        <w:t>– Nem, nem szabad – felelte Koiko. Megdöbbentette, hogy ott látja Kacumatát, megdöbbentette, hogy Kacumata képes egy ilyen titkos találkozóval veszélybe sodorni, megdöbbentette, hogy Kacumata ilyen szívességet kért tõle, amelynek minden bizonnyal súlyos következményei lesznek. – Abban állapodtunk meg, hogy ha Toranaga Josi nagyúr megtisztel azzal, hogy elfogad, kettõnk között minden személyes kapcsolatot megszüntetünk, és csak vészhelyzetben találkozunk. Ebben állapodtunk meg.</w:t>
      </w:r>
    </w:p>
    <w:p>
      <w:pPr>
        <w:pStyle w:val="Normal"/>
        <w:jc w:val="both"/>
        <w:rPr/>
      </w:pPr>
      <w:r>
        <w:rPr/>
        <w:tab/>
        <w:t>– Igen, ezért kérem most életre szóló szívességként.</w:t>
      </w:r>
    </w:p>
    <w:p>
      <w:pPr>
        <w:pStyle w:val="Normal"/>
        <w:jc w:val="both"/>
        <w:rPr/>
      </w:pPr>
      <w:r>
        <w:rPr/>
        <w:tab/>
        <w:t>Hét évvel ezelõtt Jedóban, mikor Koiko még csak tizenöt esztendõs volt, Kacumata volt az elsõ vendége. De gyorsan több lett annál: barátjává, gurujává és párnázó tanítójává vált. Kacumata nyitotta rá szemét a világra, õ tárta föl elõtte a valódi világot csakúgy, mint a Lebegõ Világot. Kacumata tanította meg a teaszertartásra, a vitatkozás és a kalligráfia művészetére, õ mesélt neki a költészet és az irodalom belsõ jelentéseirõl, a politikáról, elmondta Koikónak elképzeléseit és terveit, miként fogja elszánt szamurájok maroknyi csapata kezébe venni az országot, miként fogja keresztülvinni a szonnódzsói törekvéseit. Idõvel azt is megmutatta, milyen fontos szerepet szánt neki a szonnó-dzsóiban. – Mint legmagasabb rangú kurtizán, ott leszel a hatalom közelében. Valamelyik hatalmasságnak leszel a felesége, mert nagy emberhez fogsz feleségül menni. Szamuráj fiaid lesznek.</w:t>
      </w:r>
    </w:p>
    <w:p>
      <w:pPr>
        <w:pStyle w:val="Normal"/>
        <w:jc w:val="both"/>
        <w:rPr/>
      </w:pPr>
      <w:r>
        <w:rPr/>
        <w:tab/>
        <w:t>Meikin, Koiko mama-szanja a sisik lelkes híve volt, így természetesen egyetértett.</w:t>
      </w:r>
    </w:p>
    <w:p>
      <w:pPr>
        <w:pStyle w:val="Normal"/>
        <w:jc w:val="both"/>
        <w:rPr/>
      </w:pPr>
      <w:r>
        <w:rPr/>
        <w:tab/>
        <w:t>– Rossz idõk járnak ránk – mondta Kacumata. Beszámolt az elõzõ esti rajtaütésrõl, elmondta, hogy csak õ és két társa menekült meg. – Elárultak minket, nem tudom, kicsoda, de egyelõre szét kell szóródnunk.</w:t>
      </w:r>
    </w:p>
    <w:p>
      <w:pPr>
        <w:pStyle w:val="Normal"/>
        <w:jc w:val="both"/>
        <w:rPr/>
      </w:pPr>
      <w:r>
        <w:rPr/>
        <w:tab/>
        <w:t>– Negyven sisi fejét tűzték lándzsahegyre? – suttogta döbbenten Koiko.</w:t>
      </w:r>
    </w:p>
    <w:p>
      <w:pPr>
        <w:pStyle w:val="Normal"/>
        <w:jc w:val="both"/>
        <w:rPr/>
      </w:pPr>
      <w:r>
        <w:rPr/>
        <w:tab/>
        <w:t>– Negyvenét. A legtöbbjük vezetõ volt. Csak hármunknak sikerült megszöknünk, nekem, egy másik sisinek meg egy lánynak, a védencemnek. Nézd, Koiko-szan, nincs sok idõnk. Az életre szóló kérésem úgy szól, hogy vigyázz erre a lányra, amíg Kiotóban vagy. Fogadd õt magad mellé, még Jedóba is vidd vissza magaddal, ha...</w:t>
      </w:r>
    </w:p>
    <w:p>
      <w:pPr>
        <w:pStyle w:val="Normal"/>
        <w:jc w:val="both"/>
        <w:rPr/>
      </w:pPr>
      <w:r>
        <w:rPr/>
        <w:tab/>
        <w:t>– Bármennyire szeretném is, bocsáss meg, kérlek, de ez nagyon nehéz. Akeda tábornok roppant gyanakvó. Személyesen fogja kihallgatni azt a lányt... A személyzetem összes tagjával ezt csinálta. – Koiko rettenetesen megijedt, hogy Kacumata ilyen veszélyes dologra, egy szökött sisi bújtatására kéri. – Ez nagyon nehéz, mert...</w:t>
      </w:r>
    </w:p>
    <w:p>
      <w:pPr>
        <w:pStyle w:val="Normal"/>
        <w:jc w:val="both"/>
        <w:rPr/>
      </w:pPr>
      <w:r>
        <w:rPr/>
        <w:tab/>
        <w:t>– Persze hogy nehéz, de te ezt meg tudod oldani úgy is, hogy Akeda tábornok ne lássa a lányt.</w:t>
      </w:r>
    </w:p>
    <w:p>
      <w:pPr>
        <w:pStyle w:val="Normal"/>
        <w:jc w:val="both"/>
        <w:rPr/>
      </w:pPr>
      <w:r>
        <w:rPr/>
        <w:tab/>
        <w:t>– Nem hiszem, hogy meg tudom oldani. És ott van még Josi nagyúr is. – Koiko nagyon remélte, hogy Kacumata visszavonja a kérést, de Kacumata rendíthetetlen volt.</w:t>
      </w:r>
    </w:p>
    <w:p>
      <w:pPr>
        <w:pStyle w:val="Normal"/>
        <w:jc w:val="both"/>
        <w:rPr/>
      </w:pPr>
      <w:r>
        <w:rPr/>
        <w:tab/>
        <w:t>– Kérlek, bocsáss meg nekem, de a szonnó-dzsói érdekében kénytelen vagyok erre kérni. Ez a lány teljesen megbízható. Ha bármi problémát okoz, küldd el. Megtesz bármit, amire kéred... És most bocsáss meg, Koiko-csan, de mennem kell.</w:t>
      </w:r>
    </w:p>
    <w:p>
      <w:pPr>
        <w:pStyle w:val="Normal"/>
        <w:jc w:val="both"/>
        <w:rPr/>
      </w:pPr>
      <w:r>
        <w:rPr/>
        <w:tab/>
        <w:t>– Várj! Tegyük fel... tegyük fel, hogy sikerül valahogy megkerülnöm Akeda tábornokot. A személyzetemnek akkor is mondanom kell valamit. Mit mondjak nekik, ki ez a lány? És ha mégsem sikerül a tábornokot megkerülnöm, neki mit mondjak? Ezeket a kiotói szolgálókat nem is ismerem.</w:t>
      </w:r>
    </w:p>
    <w:p>
      <w:pPr>
        <w:pStyle w:val="Normal"/>
        <w:jc w:val="both"/>
        <w:rPr/>
      </w:pPr>
      <w:r>
        <w:rPr/>
        <w:tab/>
        <w:t>– A mama-szanjuk mindannyiuk megbízhatóságáért jótáll – mondta meggyõzõdésteli hangon Kacumata. – Mondd nekik az igazságot, mondd meg nekik, hogy Szumomo egyszerűen egy makacs lány, a gyámja pedig egyik régi vendéged, aki szeretné, ha végre valaki ráncba szedné és kitanítaná az asszonyi művészetekre. Én nem vihetem magammal, de szeretném, ha biztonságban lenne. Megígértem a jegyesének. Szumomo mindenben engedelmeskedni fog.</w:t>
      </w:r>
    </w:p>
    <w:p>
      <w:pPr>
        <w:pStyle w:val="Normal"/>
        <w:jc w:val="both"/>
        <w:rPr/>
      </w:pPr>
      <w:r>
        <w:rPr/>
        <w:tab/>
        <w:t>– Ülj le, Szumomo – mondta most Koiko –, még van egy kis idõnk, aztán mennem kell. Itt nem hallgathatnak ki minket.</w:t>
      </w:r>
    </w:p>
    <w:p>
      <w:pPr>
        <w:pStyle w:val="Normal"/>
        <w:jc w:val="both"/>
        <w:rPr/>
      </w:pPr>
      <w:r>
        <w:rPr/>
        <w:tab/>
        <w:t>– Köszönöm.</w:t>
      </w:r>
    </w:p>
    <w:p>
      <w:pPr>
        <w:pStyle w:val="Normal"/>
        <w:jc w:val="both"/>
        <w:rPr/>
      </w:pPr>
      <w:r>
        <w:rPr/>
        <w:tab/>
        <w:t>– A szolgálóim aggódnak miattad.</w:t>
      </w:r>
    </w:p>
    <w:p>
      <w:pPr>
        <w:pStyle w:val="Normal"/>
        <w:jc w:val="both"/>
        <w:rPr/>
      </w:pPr>
      <w:r>
        <w:rPr/>
        <w:tab/>
        <w:t>– Kérlek, bocsáss meg, ha rosszul csináltam valamit.</w:t>
      </w:r>
    </w:p>
    <w:p>
      <w:pPr>
        <w:pStyle w:val="Normal"/>
        <w:jc w:val="both"/>
        <w:rPr/>
      </w:pPr>
      <w:r>
        <w:rPr/>
        <w:tab/>
        <w:t>Koiko elmosolyodott. – A lányok azért aggódnak, mert úgy tudják, nagyon felvágták a nyelved, és nem vagy valami kezes. Úgy tudják, a gyámod azért adott ide, hogy ráncba szedjenek.</w:t>
      </w:r>
    </w:p>
    <w:p>
      <w:pPr>
        <w:pStyle w:val="Normal"/>
        <w:jc w:val="both"/>
        <w:rPr/>
      </w:pPr>
      <w:r>
        <w:rPr/>
        <w:tab/>
        <w:t>– Az bizony rám fér – felelte mosolygó szemekkel Szumomo.</w:t>
      </w:r>
    </w:p>
    <w:p>
      <w:pPr>
        <w:pStyle w:val="Normal"/>
        <w:jc w:val="both"/>
        <w:rPr/>
      </w:pPr>
      <w:r>
        <w:rPr/>
        <w:tab/>
        <w:t>Koiko ismét elmosolyodott. A vele szemben térdelõ lány nem volt csúnya. Alaposan megnézte: a teste karcsú és erõs, az arca kikészítetlen, a kikészítés hiányát ifjúsága és egészsége pótolja. A haja jó állapotban van, de ráfér egy kis fésülés, gondolta kritikusan. A kiotói frizuradivat jól fog állni neki. Kezére meg a lábára elkel a bõrápoló olaj, az arcvonásai elég finomak, de egy kis pirosító meg egy kis rúzs nem fog ártani, ígéretes lánynak látszik. Majd együtt fürdünk, és akkor kiderül, alkalmas-e a mi életünkre, és hogy egyáltalán akarja-e a mi életünket folytatni. – Ugye még szűz vagy?</w:t>
      </w:r>
    </w:p>
    <w:p>
      <w:pPr>
        <w:pStyle w:val="Normal"/>
        <w:jc w:val="both"/>
        <w:rPr/>
      </w:pPr>
      <w:r>
        <w:rPr/>
        <w:tab/>
        <w:t>A lány elvörösödését látva derűsen felkacagott. – Kérlek, bocsáss meg, természetesen az vagy. Egy pillanatra elfelejtettem, hogy nem a mi világunkból való vagy. Kérlek, bocsáss meg, de én olyan ritkán találkozom kívülállókkal, szamurájhölgyekrõl nem is beszélve.</w:t>
      </w:r>
    </w:p>
    <w:p>
      <w:pPr>
        <w:pStyle w:val="Normal"/>
        <w:jc w:val="both"/>
        <w:rPr/>
      </w:pPr>
      <w:r>
        <w:rPr/>
        <w:tab/>
        <w:t>– Így neveztek minket? Kívülállóknak?</w:t>
      </w:r>
    </w:p>
    <w:p>
      <w:pPr>
        <w:pStyle w:val="Normal"/>
        <w:jc w:val="both"/>
        <w:rPr/>
      </w:pPr>
      <w:r>
        <w:rPr/>
        <w:tab/>
        <w:t>– Igen. A mi Lebegõ Világunk elválaszt minket. Itt van például a kis Teko. Az õ eddigi élete is hamarosan eltűnik, és csak az enyémet fogja ismerni. Ez a kötelességem. Be kell tanítanom. Szelíddé és kedvessé kell nevelnem, olyanná, aki feláldozza magát a férfiak gyönyöre érdekében.</w:t>
      </w:r>
    </w:p>
    <w:p>
      <w:pPr>
        <w:pStyle w:val="Normal"/>
        <w:jc w:val="both"/>
        <w:rPr/>
      </w:pPr>
      <w:r>
        <w:rPr/>
        <w:tab/>
        <w:t>– Köszönöm, hogy ezt elmondtad nekem. Nekem fogalmam sem volt róla, hogy a Lebegõ Világ hölgyei... Azt persze feltételeztem, hogy szépek, de azt álmomban sem gondoltam, hogy ennyire szépek, mint te, és hogy ennyire iskolázottak és tehetségesek. – Néhány napja volt még csak itt, de már hallotta Koikót énekelni, hallotta szamiszenen játszani, s nagyon meglepte Koiko művészetének magas foka. Maga is játszott szamiszenen, de épp csak egy kicsit, tudta, mennyire nehéz. Hallotta Koikót, amint a haikura és más versformákra tanítja Tekót, hallotta, hogyan mesél neki a különféle selymek készítésérõl és tulajdonságairól, hogyan mesél a történelem kezdeteirõl és más csodákról, megtapasztalta, milyen óriási tudás rejlik benne. Mélyen meghajolt. – Számomra csoda vagy, úrnõm.</w:t>
      </w:r>
    </w:p>
    <w:p>
      <w:pPr>
        <w:pStyle w:val="Normal"/>
        <w:jc w:val="both"/>
        <w:rPr/>
      </w:pPr>
      <w:r>
        <w:rPr/>
        <w:tab/>
        <w:t>Koiko halkan felkacagott. – A munkánk legfontosabb része a tanulás. A férfi testét könnyű kielégíteni, oly futó a gyönyör. De nehéz hosszabb idõn át elnyerni a tetszését. Ehhez hosszú és alapos tanulásra van szükség. Azonnal el kell kezdened.</w:t>
      </w:r>
    </w:p>
    <w:p>
      <w:pPr>
        <w:pStyle w:val="Normal"/>
        <w:jc w:val="both"/>
        <w:rPr/>
      </w:pPr>
      <w:r>
        <w:rPr/>
        <w:tab/>
        <w:t>– Mikor a cseresznyevirágot csodálhatja, ki nézi a répát?</w:t>
      </w:r>
    </w:p>
    <w:p>
      <w:pPr>
        <w:pStyle w:val="Normal"/>
        <w:jc w:val="both"/>
        <w:rPr/>
      </w:pPr>
      <w:r>
        <w:rPr/>
        <w:tab/>
        <w:t>– Az éhes férfi répát keres és nem cseresznyevirágot, és a férfi gyakrabban éhes, mint jóllakott. – Koiko derűsen méregette Szumomót.</w:t>
      </w:r>
    </w:p>
    <w:p>
      <w:pPr>
        <w:pStyle w:val="Normal"/>
        <w:jc w:val="both"/>
        <w:rPr/>
      </w:pPr>
      <w:r>
        <w:rPr/>
        <w:tab/>
        <w:t>Szumomo zavartan lesütötte a szemét. – A répa paraszti eledel, úrnõm – mondta halkan.</w:t>
      </w:r>
    </w:p>
    <w:p>
      <w:pPr>
        <w:pStyle w:val="Normal"/>
        <w:jc w:val="both"/>
        <w:rPr/>
      </w:pPr>
      <w:r>
        <w:rPr/>
        <w:tab/>
        <w:t>– Ha megfelelõen van elkészítve, a répa is sokféle ízt felvehet. – Koiko ismét elhallgatott, de Szumomo még mindig nem emelte fel a tekintetét. – Ne beszéljünk most képekben, nem akarom, hogy összezavarodj. A lényeg az, hogy a férfiak az én világomban valójában nem a nemiséget keresik, hanem a romantikát, a számunkra legjobban tiltott gyümölcsöt.</w:t>
      </w:r>
    </w:p>
    <w:p>
      <w:pPr>
        <w:pStyle w:val="Normal"/>
        <w:jc w:val="both"/>
        <w:rPr/>
      </w:pPr>
      <w:r>
        <w:rPr/>
        <w:tab/>
        <w:t>Szumomo meghökkent. – Számotokra tilos?</w:t>
      </w:r>
    </w:p>
    <w:p>
      <w:pPr>
        <w:pStyle w:val="Normal"/>
        <w:jc w:val="both"/>
        <w:rPr/>
      </w:pPr>
      <w:r>
        <w:rPr/>
        <w:tab/>
        <w:t>– Igen, számunkra mérgezõ. A férfiak a ti világotokban is a romantikát kedvelik, legalábbis a legtöbb. És a ti világotokban ez nem tilos, Ugye így van?</w:t>
      </w:r>
    </w:p>
    <w:p>
      <w:pPr>
        <w:pStyle w:val="Normal"/>
        <w:jc w:val="both"/>
        <w:rPr/>
      </w:pPr>
      <w:r>
        <w:rPr/>
        <w:tab/>
        <w:t>– Igaz.</w:t>
      </w:r>
    </w:p>
    <w:p>
      <w:pPr>
        <w:pStyle w:val="Normal"/>
        <w:jc w:val="both"/>
        <w:rPr/>
      </w:pPr>
      <w:r>
        <w:rPr/>
        <w:tab/>
        <w:t>– A te leendõ férjed sem lesz más, õ is a romantikát keresi majd mindenütt, ahol csak hozzáfér. Akkor jársz el okosan, ha otthon teszed számára a legkönnyebben elérhetõvé. – Koiko elmosolyodott. – És akkor lesz cseresznyéd is és répád is, az ízekhez pedig könnyű hozzászokni.</w:t>
      </w:r>
    </w:p>
    <w:p>
      <w:pPr>
        <w:pStyle w:val="Normal"/>
        <w:jc w:val="both"/>
        <w:rPr/>
      </w:pPr>
      <w:r>
        <w:rPr/>
        <w:tab/>
        <w:t>– Akkor kérlek, taníts!</w:t>
      </w:r>
    </w:p>
    <w:p>
      <w:pPr>
        <w:pStyle w:val="Normal"/>
        <w:jc w:val="both"/>
        <w:rPr/>
      </w:pPr>
      <w:r>
        <w:rPr/>
        <w:tab/>
        <w:t>– Mesélj nekem errõl a férfiról, a leendõ férjedrõl.</w:t>
      </w:r>
    </w:p>
    <w:p>
      <w:pPr>
        <w:pStyle w:val="Normal"/>
        <w:jc w:val="both"/>
        <w:rPr/>
      </w:pPr>
      <w:r>
        <w:rPr/>
        <w:tab/>
        <w:t>– A neve Rokan. Oda Rokan – mondta nyomban Szumomo azt az álnevet, amit Kacumata megadott neki. – A szacumai Kanagavába valósi. Az apja gosi.</w:t>
      </w:r>
    </w:p>
    <w:p>
      <w:pPr>
        <w:pStyle w:val="Normal"/>
        <w:jc w:val="both"/>
        <w:rPr/>
      </w:pPr>
      <w:r>
        <w:rPr/>
        <w:tab/>
        <w:t>– A gyámod azt mondja, hogy ez az Oda Rokan befolyásos ember.</w:t>
      </w:r>
    </w:p>
    <w:p>
      <w:pPr>
        <w:pStyle w:val="Normal"/>
        <w:jc w:val="both"/>
        <w:rPr/>
      </w:pPr>
      <w:r>
        <w:rPr/>
        <w:tab/>
        <w:t>– Azt hiszem, kissé eltúlozza a dolgot. Oda-szama sisi. Részt vett Andzsó nagyúr megtámadásában, és õ gyilkolta meg Utanit. – Kacumata korábban azt mondta Szumomónak, hogy ahol lehet, mondja az igazat, így annál kevesebb hazugságot kell fejben tartania.</w:t>
      </w:r>
    </w:p>
    <w:p>
      <w:pPr>
        <w:pStyle w:val="Normal"/>
        <w:jc w:val="both"/>
        <w:rPr/>
      </w:pPr>
      <w:r>
        <w:rPr/>
        <w:tab/>
        <w:t>– És hol van most?</w:t>
      </w:r>
    </w:p>
    <w:p>
      <w:pPr>
        <w:pStyle w:val="Normal"/>
        <w:jc w:val="both"/>
        <w:rPr/>
      </w:pPr>
      <w:r>
        <w:rPr/>
        <w:tab/>
        <w:t>– Jedóban, úrnõm.</w:t>
      </w:r>
    </w:p>
    <w:p>
      <w:pPr>
        <w:pStyle w:val="Normal"/>
        <w:jc w:val="both"/>
        <w:rPr/>
      </w:pPr>
      <w:r>
        <w:rPr/>
        <w:tab/>
        <w:t>– Meddig akarsz nálam maradni?</w:t>
      </w:r>
    </w:p>
    <w:p>
      <w:pPr>
        <w:pStyle w:val="Normal"/>
        <w:jc w:val="both"/>
        <w:rPr/>
      </w:pPr>
      <w:r>
        <w:rPr/>
        <w:tab/>
        <w:t>– Ha rajtam múlna, úrnõm, ameddig csak tehetném. A gyámom azonban azt mondja, hogy Kiotó veszélyes hely. Haza nem térhetek, apám, mint mondottam, nem ért egyet a szándékaimmal, és Oda-szama szülei sem helyeslik, hogy engem akar feleségül venni.</w:t>
      </w:r>
    </w:p>
    <w:p>
      <w:pPr>
        <w:pStyle w:val="Normal"/>
        <w:jc w:val="both"/>
        <w:rPr/>
      </w:pPr>
      <w:r>
        <w:rPr/>
        <w:tab/>
        <w:t>Koiko összeráncolta a szemöldökét. – Így nem lehet élni.</w:t>
      </w:r>
    </w:p>
    <w:p>
      <w:pPr>
        <w:pStyle w:val="Normal"/>
        <w:jc w:val="both"/>
        <w:rPr/>
      </w:pPr>
      <w:r>
        <w:rPr/>
        <w:tab/>
        <w:t>– Tudom. A karma az karma.</w:t>
      </w:r>
    </w:p>
    <w:p>
      <w:pPr>
        <w:pStyle w:val="Normal"/>
        <w:jc w:val="both"/>
        <w:rPr/>
      </w:pPr>
      <w:r>
        <w:rPr/>
        <w:tab/>
        <w:t>– Jobban tennéd, ha engedelmeskednél a szüleidnek, Szumomo.</w:t>
      </w:r>
    </w:p>
    <w:p>
      <w:pPr>
        <w:pStyle w:val="Normal"/>
        <w:jc w:val="both"/>
        <w:rPr/>
      </w:pPr>
      <w:r>
        <w:rPr/>
        <w:tab/>
        <w:t>– Igen, tudom... De Oda-szama megtiltotta.</w:t>
      </w:r>
    </w:p>
    <w:p>
      <w:pPr>
        <w:pStyle w:val="Normal"/>
        <w:jc w:val="both"/>
        <w:rPr/>
      </w:pPr>
      <w:r>
        <w:rPr/>
        <w:tab/>
        <w:t>Jó válasz, gondolta Koiko, látva Szumomo arcán a büszkeséget és az eltökéltséget. Elszomorodva pillantott ki az ablakon. Biztos, hogy ea a tiltott románc, mint oly sok hasonló, hamarosan véget ér. Öngyilkossággal. Ha Szumomónak szerencséje van, kettõs öngyilkossággal. Ha nincs, egyedül kell megtennie, mikor majd ez az Oda szülei parancsának engedelmeskedve, számukra elfogadható feleséget visz haza.</w:t>
      </w:r>
    </w:p>
    <w:p>
      <w:pPr>
        <w:pStyle w:val="Normal"/>
        <w:jc w:val="both"/>
        <w:rPr/>
      </w:pPr>
      <w:r>
        <w:rPr/>
        <w:tab/>
        <w:t>Felsóhajtott. Odakinn a kert fölött a szürkülõ égbolt már éjszakaiba hajolt. Enyhe szellõ lengedezett. – Hallod...? A levelek sugdolóznak. Hallod, mit mondanak?</w:t>
      </w:r>
    </w:p>
    <w:p>
      <w:pPr>
        <w:pStyle w:val="Normal"/>
        <w:jc w:val="both"/>
        <w:rPr/>
      </w:pPr>
      <w:r>
        <w:rPr/>
        <w:tab/>
        <w:t>Szumomo meglepetését palástolva fülelni kezdett. Végül azt mondta: Kérlek, bocsáss meg, de nem tudom.</w:t>
      </w:r>
    </w:p>
    <w:p>
      <w:pPr>
        <w:pStyle w:val="Normal"/>
        <w:jc w:val="both"/>
        <w:rPr/>
      </w:pPr>
      <w:r>
        <w:rPr/>
        <w:tab/>
        <w:t>– Én most elmegyek, de te fülelj tovább. Nagyon fontos, hogy az ember értse, mit suttognak a levelek. Ma éjszakára itt maradsz, Szumomo. Lehet, hogy visszajövök, lehet, hogy nem. Ha visszajövök, beszélgetünk még, és akkor elmondod, mit hallottál. Ha nem jövök vissza éjjel, akkor csak holnap jövök, és majd akkor mondod meg. Ha bejön Teko, hogy elõkészítse a futonokat, mondd meg neki, arra kértelek benneteket, komponáljatok egy haikut. – Egy pillanatra elgondolkodott, aztán elmosolyodott. – Egy csigáról szóló haikut.</w:t>
      </w:r>
    </w:p>
    <w:p>
      <w:pPr>
        <w:pStyle w:val="Normal"/>
        <w:jc w:val="both"/>
        <w:rPr/>
      </w:pPr>
      <w:r>
        <w:rPr/>
      </w:r>
    </w:p>
    <w:p>
      <w:pPr>
        <w:pStyle w:val="Normal"/>
        <w:jc w:val="both"/>
        <w:rPr/>
      </w:pPr>
      <w:r>
        <w:rPr/>
      </w:r>
    </w:p>
    <w:p>
      <w:pPr>
        <w:pStyle w:val="Normal"/>
        <w:jc w:val="both"/>
        <w:rPr/>
      </w:pPr>
      <w:r>
        <w:rPr/>
      </w:r>
    </w:p>
    <w:p>
      <w:pPr>
        <w:pStyle w:val="Normal"/>
        <w:jc w:val="both"/>
        <w:rPr/>
      </w:pPr>
      <w:r>
        <w:rPr/>
        <w:tab/>
        <w:t>– Ó, te vagy az, Koiko – mondta fásultan Josi. A falnál állt, keze a kardja közelében. Bíbor selyemjukatát viselt. Nyugodtnak tűnt, de Koiko a lelkébe látott: tudta, hogy magányos és ijedt.</w:t>
      </w:r>
    </w:p>
    <w:p>
      <w:pPr>
        <w:pStyle w:val="Normal"/>
        <w:jc w:val="both"/>
        <w:rPr/>
      </w:pPr>
      <w:r>
        <w:rPr/>
        <w:tab/>
        <w:t>Mosolya a legsötétebb napot is felderítette volna. Látta, hogy Josi tekintete nyomban megenyhül. Helyes, gondolta, az elsõ akadályt vettem. – Írtam neked egy költeményt – mondta színlelt komolysággal.</w:t>
      </w:r>
    </w:p>
    <w:p>
      <w:pPr>
        <w:pStyle w:val="Normal"/>
        <w:jc w:val="both"/>
        <w:rPr>
          <w:i/>
          <w:i/>
        </w:rPr>
      </w:pPr>
      <w:r>
        <w:rPr>
          <w:i/>
        </w:rPr>
      </w:r>
    </w:p>
    <w:p>
      <w:pPr>
        <w:pStyle w:val="Normal"/>
        <w:jc w:val="center"/>
        <w:rPr>
          <w:i/>
          <w:i/>
        </w:rPr>
      </w:pPr>
      <w:r>
        <w:rPr>
          <w:i/>
        </w:rPr>
        <w:t>Nem könnyű</w:t>
      </w:r>
    </w:p>
    <w:p>
      <w:pPr>
        <w:pStyle w:val="Normal"/>
        <w:jc w:val="center"/>
        <w:rPr>
          <w:i/>
          <w:i/>
        </w:rPr>
      </w:pPr>
      <w:r>
        <w:rPr>
          <w:i/>
        </w:rPr>
        <w:t>eltalálni,</w:t>
      </w:r>
    </w:p>
    <w:p>
      <w:pPr>
        <w:pStyle w:val="Normal"/>
        <w:jc w:val="center"/>
        <w:rPr>
          <w:i/>
          <w:i/>
        </w:rPr>
      </w:pPr>
      <w:r>
        <w:rPr>
          <w:i/>
        </w:rPr>
        <w:t>melyik vége melyik</w:t>
      </w:r>
    </w:p>
    <w:p>
      <w:pPr>
        <w:pStyle w:val="Normal"/>
        <w:jc w:val="center"/>
        <w:rPr>
          <w:i/>
          <w:i/>
        </w:rPr>
      </w:pPr>
      <w:r>
        <w:rPr>
          <w:i/>
        </w:rPr>
        <w:t>a nyugvó csigának.</w:t>
      </w:r>
    </w:p>
    <w:p>
      <w:pPr>
        <w:pStyle w:val="Normal"/>
        <w:jc w:val="center"/>
        <w:rPr/>
      </w:pPr>
      <w:r>
        <w:rPr/>
      </w:r>
    </w:p>
    <w:p>
      <w:pPr>
        <w:pStyle w:val="TextBody"/>
        <w:rPr/>
      </w:pPr>
      <w:r>
        <w:rPr/>
        <w:tab/>
        <w:t>Josi kacagása végigvisszhangzott a helyiségen.</w:t>
      </w:r>
    </w:p>
    <w:p>
      <w:pPr>
        <w:pStyle w:val="Normal"/>
        <w:jc w:val="both"/>
        <w:rPr/>
      </w:pPr>
      <w:r>
        <w:rPr/>
        <w:tab/>
        <w:t>Helyes, a második akadályt is vettük. – Úgy örülök, hogy eljöhettem veled Kiotóba. – Összekapcsolódott a tekintetük. Koiko megfogta Josi kezét, fölemelte, végigsiklatta rajta ajkát. Csend telepedett közéjük, szinte már fájó csend. Koiko odasimult Josihoz, szorosan átölelte. Felkacagott. – Nem jó ez így, hogy ilyen komoly vagy, Tora-csan. – Megint megölelte a férfit, odabújt hozzá. – Olyan boldog vagyok veled.</w:t>
      </w:r>
    </w:p>
    <w:p>
      <w:pPr>
        <w:pStyle w:val="Normal"/>
        <w:jc w:val="both"/>
        <w:rPr/>
      </w:pPr>
      <w:r>
        <w:rPr/>
        <w:tab/>
        <w:t>– Nem boldogabb, mint én – dünnyögte Josi. Örült, hogy ilyen gyorsan megtört a feszültség. – Nagyon kedvellek. A verseidet is.</w:t>
      </w:r>
    </w:p>
    <w:p>
      <w:pPr>
        <w:pStyle w:val="Normal"/>
        <w:jc w:val="both"/>
        <w:rPr/>
      </w:pPr>
      <w:r>
        <w:rPr/>
        <w:tab/>
        <w:t>– Ez a csigáról szóló Kjórai műve.</w:t>
      </w:r>
    </w:p>
    <w:p>
      <w:pPr>
        <w:pStyle w:val="Normal"/>
        <w:jc w:val="both"/>
        <w:rPr/>
      </w:pPr>
      <w:r>
        <w:rPr/>
        <w:tab/>
        <w:t>Josi nevetett. – Koiko komponálta, a Liliom.</w:t>
      </w:r>
    </w:p>
    <w:p>
      <w:pPr>
        <w:pStyle w:val="Normal"/>
        <w:jc w:val="both"/>
        <w:rPr/>
      </w:pPr>
      <w:r>
        <w:rPr/>
        <w:tab/>
        <w:t>Koiko még közelebb fészkelte magát Josihoz, élvezte melegségét és erejét. – Majdnem meghaltam, amikor meghallottam, mi történt ma reggel.</w:t>
      </w:r>
    </w:p>
    <w:p>
      <w:pPr>
        <w:pStyle w:val="Normal"/>
        <w:jc w:val="both"/>
        <w:rPr/>
      </w:pPr>
      <w:r>
        <w:rPr/>
        <w:tab/>
        <w:t>– Ilyen az élet – mondta egyszerűen Josi. – Jobban kellett volna figyelnem, de egyszerűen lenyűgözött az utca. – Elmesélte Koikónak, milyen másnak tűnt a város. – Ritka élmény volt... a láthatatlanság érzete. Annyira jó, hogy bármilyen veszélyes is, még egyszer meg fogom kóstolni. És azt hiszem, a veszély csak még élvezetesebbé teszi. Majd Jedóban kikísérletezem a módját. Estefelé könnyebb lesz, és különlegesen képzett õrök fognak kísérni.</w:t>
      </w:r>
    </w:p>
    <w:p>
      <w:pPr>
        <w:pStyle w:val="Normal"/>
        <w:jc w:val="both"/>
        <w:rPr/>
      </w:pPr>
      <w:r>
        <w:rPr/>
        <w:tab/>
        <w:t>– Kérlek, bocsáss meg, de azt ajánlom, hogy ezt az élvezetet csak ritkán engedd meg magadnak.</w:t>
      </w:r>
    </w:p>
    <w:p>
      <w:pPr>
        <w:pStyle w:val="Normal"/>
        <w:jc w:val="both"/>
        <w:rPr/>
      </w:pPr>
      <w:r>
        <w:rPr/>
        <w:tab/>
        <w:t>– Én is úgy gondoltam. – Josi átölelte és magához szorította Koikót. Mindketten nagyon kellemesen érezték magukat.</w:t>
      </w:r>
    </w:p>
    <w:p>
      <w:pPr>
        <w:pStyle w:val="Normal"/>
        <w:jc w:val="both"/>
        <w:rPr/>
      </w:pPr>
      <w:r>
        <w:rPr/>
        <w:tab/>
        <w:t>A szoba, melyben voltak, a hálószobájával szomszédos helyiség volt. Mint az egész tábor, ez is férfias ízlést tükrözött, minimális bútorzata volt. A tatamija kitűnõ, de már megérett a cserére. Nem lesz nagy szívfájdalom itt hagyni ezt a helyet, gondolta Josi. Hirtelen közeledõ lépteket hallottak. Josi keze a kardja markolatára siklott, izmai megfeszültek.</w:t>
      </w:r>
    </w:p>
    <w:p>
      <w:pPr>
        <w:pStyle w:val="Normal"/>
        <w:jc w:val="both"/>
        <w:rPr/>
      </w:pPr>
      <w:r>
        <w:rPr/>
        <w:tab/>
        <w:t>– Fenség! – szólt egy fojtott hang.</w:t>
      </w:r>
    </w:p>
    <w:p>
      <w:pPr>
        <w:pStyle w:val="Normal"/>
        <w:jc w:val="both"/>
        <w:rPr/>
      </w:pPr>
      <w:r>
        <w:rPr/>
        <w:tab/>
        <w:t>– Ki az? – kérdezte Josi.</w:t>
      </w:r>
    </w:p>
    <w:p>
      <w:pPr>
        <w:pStyle w:val="Normal"/>
        <w:jc w:val="both"/>
        <w:rPr/>
      </w:pPr>
      <w:r>
        <w:rPr/>
        <w:tab/>
        <w:t>– Bocsáss meg, hogy megzavarlak, fenség, de Sárkányfogból érkezett levél.</w:t>
      </w:r>
    </w:p>
    <w:p>
      <w:pPr>
        <w:pStyle w:val="Normal"/>
        <w:jc w:val="both"/>
        <w:rPr/>
      </w:pPr>
      <w:r>
        <w:rPr/>
        <w:tab/>
        <w:t>Koiko, a felkérést meg sem várva, odament az ajtó mellé, s mintegy õrködve megállt.</w:t>
      </w:r>
    </w:p>
    <w:p>
      <w:pPr>
        <w:pStyle w:val="Normal"/>
        <w:jc w:val="both"/>
        <w:rPr/>
      </w:pPr>
      <w:r>
        <w:rPr/>
        <w:t>Josi izmai ismét megfeszültek. – Nyisd ki az ajtót, õr – szólt ki. Az õr látva a védekezõ-támadó pozícióban álló Josit, félig kihúzott kardját, tétován megállt. – Add oda a tekercset Koiko úrnõnek. – Az õr engedelmeskedett és távozott. Mikor a folyosó végére érve becsukta maga után az ajtót, Koiko is behúzta a sódzsiajtót. Átadta Josinak a levelet, és letérdelt vele szemben.</w:t>
      </w:r>
    </w:p>
    <w:p>
      <w:pPr>
        <w:pStyle w:val="Normal"/>
        <w:jc w:val="both"/>
        <w:rPr/>
      </w:pPr>
      <w:r>
        <w:rPr/>
        <w:tab/>
        <w:t>Josi feltörte a pecsétet. A levelet a felesége írta: tudakozódott egészsége felõl, megírta, hogy a fiai és a család jól érzik magukat, nagyon várják visszatérését. A lényegi rész csak ezután kezdõdött.</w:t>
      </w:r>
    </w:p>
    <w:p>
      <w:pPr>
        <w:pStyle w:val="Normal"/>
        <w:jc w:val="both"/>
        <w:rPr>
          <w:i/>
          <w:i/>
        </w:rPr>
      </w:pPr>
      <w:r>
        <w:rPr>
          <w:i/>
        </w:rPr>
      </w:r>
    </w:p>
    <w:p>
      <w:pPr>
        <w:pStyle w:val="Szvegblokk"/>
        <w:rPr/>
      </w:pPr>
      <w:r>
        <w:rPr/>
        <w:t>„</w:t>
      </w:r>
      <w:r>
        <w:rPr/>
        <w:t>Az aranykeresők Miszamoto kíséretében szorgalmasan járják a vidéket. Aranyat ugyan még nem találtak, de jelentették, hogy nagy mennyiségű – ők az óriási jelzőt használták –, kitűnő minőségű szénre bukkantak, közel a felszínhez, könnyű kibányászni, ők fekete aranynak nevezik a leletet. Tudomásom szerint a szenet kedvező áron lehet a gajdzsinoknál pénzre váltani, folytatják a kutatást. Halljuk, hogy Andzsót tairóvá nevezték ki. Széltében-hosszában híresztelik, hogy hamarosan felkérnek, vonulj vissza a ródzsúból. Más. A bizalmasod, akit útban Kiotó felé meglátogattál, a következőket mondja. A jelszó, amit mondott neked, helytálló, és az ellenség terve sem változott."</w:t>
      </w:r>
    </w:p>
    <w:p>
      <w:pPr>
        <w:pStyle w:val="Normal"/>
        <w:jc w:val="both"/>
        <w:rPr/>
      </w:pPr>
      <w:r>
        <w:rPr/>
      </w:r>
    </w:p>
    <w:p>
      <w:pPr>
        <w:pStyle w:val="Normal"/>
        <w:jc w:val="both"/>
        <w:rPr/>
      </w:pPr>
      <w:r>
        <w:rPr/>
        <w:tab/>
        <w:t>A Bíbor ég. Szóval egy villámgyors támadás az ellenség taktikája. Vajon meddig áll még az Ogamával kötött egyezségem? Josi folytatta az olvasást.</w:t>
      </w:r>
    </w:p>
    <w:p>
      <w:pPr>
        <w:pStyle w:val="Normal"/>
        <w:jc w:val="both"/>
        <w:rPr>
          <w:i/>
          <w:i/>
        </w:rPr>
      </w:pPr>
      <w:r>
        <w:rPr>
          <w:i/>
        </w:rPr>
      </w:r>
    </w:p>
    <w:p>
      <w:pPr>
        <w:pStyle w:val="Szvegblokk"/>
        <w:rPr/>
      </w:pPr>
      <w:r>
        <w:rPr/>
        <w:t>„</w:t>
      </w:r>
      <w:r>
        <w:rPr/>
        <w:t>Ori, a ronin, aki a gajdzsinok kémje lett, meghalt a gajdzsinok táborában. A másik ronin, Hiraga állítólag szintén ugyanabban a táborban tartózkodik. A kémed jelentette, hogy parancsodnak megfelelően elfogta a »szolgálólányt«, akit visszaküldtél, és elküldte messze, északra egy nagyon rossz bordélyba. Ronin szeretőjét megölték."</w:t>
      </w:r>
    </w:p>
    <w:p>
      <w:pPr>
        <w:pStyle w:val="Normal"/>
        <w:jc w:val="both"/>
        <w:rPr/>
      </w:pPr>
      <w:r>
        <w:rPr/>
      </w:r>
    </w:p>
    <w:p>
      <w:pPr>
        <w:pStyle w:val="Normal"/>
        <w:jc w:val="both"/>
        <w:rPr/>
      </w:pPr>
      <w:r>
        <w:rPr/>
        <w:tab/>
        <w:t>Josi elmosolyodott. Az említett szolgálólány Koiko szolgálólánya volt, õ értesítette a sisiket Utani titkos találkájáról. Félúton Kiotó felé egy mondvacsinált ürüggyel visszaküldte a lányt Jedóba. Koiko természetesen nem tiltakozott. Helyes, gondolta.</w:t>
      </w:r>
    </w:p>
    <w:p>
      <w:pPr>
        <w:pStyle w:val="Normal"/>
        <w:jc w:val="both"/>
        <w:rPr/>
      </w:pPr>
      <w:r>
        <w:rPr/>
      </w:r>
    </w:p>
    <w:p>
      <w:pPr>
        <w:pStyle w:val="Normal"/>
        <w:ind w:left="540" w:right="540" w:hanging="0"/>
        <w:jc w:val="both"/>
        <w:rPr/>
      </w:pPr>
      <w:r>
        <w:rPr/>
        <w:t>„</w:t>
      </w:r>
      <w:r>
        <w:rPr>
          <w:i/>
        </w:rPr>
        <w:t>És</w:t>
      </w:r>
      <w:r>
        <w:rPr/>
        <w:t xml:space="preserve"> </w:t>
      </w:r>
      <w:r>
        <w:rPr>
          <w:i/>
        </w:rPr>
        <w:t>most a Gjokojamáról: a pénzügyeket elintéztem. Engedelmeddel megkérdezném, használhatom-e a szenet további fegyverrendeléseink kiegészítő zálogául? Elképzelhető, hogy esetleg közvetlenül kellene tárgyalni a gajdzsinokkal, Miszamoto talán hasznunkra lehetne. Kérlek, írd meg, mit tanácsolsz. Nagyon hiányoljuk jelenlétedet és bölcsességedet, fenség. És végül: az éhínség sajnos megkezdődött."</w:t>
      </w:r>
    </w:p>
    <w:p>
      <w:pPr>
        <w:pStyle w:val="Normal"/>
        <w:jc w:val="both"/>
        <w:rPr/>
      </w:pPr>
      <w:r>
        <w:rPr/>
      </w:r>
    </w:p>
    <w:p>
      <w:pPr>
        <w:pStyle w:val="Normal"/>
        <w:jc w:val="both"/>
        <w:rPr/>
      </w:pPr>
      <w:r>
        <w:rPr/>
        <w:tab/>
        <w:t>Josi újraolvasta a levelet. Jól ismerte Hoszakit, tudta, hogy a „kiegészítõ zálogául” kifejezés azt jelenti, hogy kemény alkudozást folytat, és az ár magas. Mindegy, jövõre nem lesz éhínség, és ha még akkor is létezik az országban Gjokojama, visszafizetjük az adósságot.</w:t>
      </w:r>
    </w:p>
    <w:p>
      <w:pPr>
        <w:pStyle w:val="Normal"/>
        <w:jc w:val="both"/>
        <w:rPr/>
      </w:pPr>
      <w:r>
        <w:rPr/>
        <w:tab/>
        <w:t>Felnézett Koikóra, a lány a semmibe meredt. – Koiko.</w:t>
      </w:r>
    </w:p>
    <w:p>
      <w:pPr>
        <w:pStyle w:val="Normal"/>
        <w:jc w:val="both"/>
        <w:rPr/>
      </w:pPr>
      <w:r>
        <w:rPr/>
        <w:tab/>
        <w:t>– Ó, bocsáss meg, fenség.</w:t>
      </w:r>
    </w:p>
    <w:p>
      <w:pPr>
        <w:pStyle w:val="Normal"/>
        <w:jc w:val="both"/>
        <w:rPr/>
      </w:pPr>
      <w:r>
        <w:rPr/>
        <w:tab/>
        <w:t>– Mire gondoltál?</w:t>
      </w:r>
    </w:p>
    <w:p>
      <w:pPr>
        <w:pStyle w:val="Normal"/>
        <w:jc w:val="both"/>
        <w:rPr/>
      </w:pPr>
      <w:r>
        <w:rPr/>
        <w:tab/>
        <w:t>– Arra, hogy mit suttognak a levelek.</w:t>
      </w:r>
    </w:p>
    <w:p>
      <w:pPr>
        <w:pStyle w:val="Normal"/>
        <w:jc w:val="both"/>
        <w:rPr/>
      </w:pPr>
      <w:r>
        <w:rPr/>
        <w:tab/>
        <w:t>– Az a fától függ.</w:t>
      </w:r>
    </w:p>
    <w:p>
      <w:pPr>
        <w:pStyle w:val="Normal"/>
        <w:jc w:val="both"/>
        <w:rPr/>
      </w:pPr>
      <w:r>
        <w:rPr/>
        <w:tab/>
        <w:t>Koiko édesen elmosolyodott. – Egy juharfára gondoltam, egy vérvörös juharra.</w:t>
      </w:r>
    </w:p>
    <w:p>
      <w:pPr>
        <w:pStyle w:val="Normal"/>
        <w:jc w:val="both"/>
        <w:rPr/>
      </w:pPr>
      <w:r>
        <w:rPr/>
        <w:tab/>
        <w:t>– Melyik évszakban?</w:t>
      </w:r>
    </w:p>
    <w:p>
      <w:pPr>
        <w:pStyle w:val="Normal"/>
        <w:jc w:val="both"/>
        <w:rPr/>
      </w:pPr>
      <w:r>
        <w:rPr/>
        <w:tab/>
        <w:t>– A kilencedik hónapban.</w:t>
      </w:r>
    </w:p>
    <w:p>
      <w:pPr>
        <w:pStyle w:val="Normal"/>
        <w:jc w:val="both"/>
        <w:rPr/>
      </w:pPr>
      <w:r>
        <w:rPr/>
        <w:tab/>
        <w:t>– Ha látnának minket, azt suttognák: hamarosan lehullunk, sose térünk vissza. De ezek ketten áldottak, õk az élet fáján növekednek. Az õ vérük a mi vérünk.</w:t>
      </w:r>
    </w:p>
    <w:p>
      <w:pPr>
        <w:pStyle w:val="Normal"/>
        <w:jc w:val="both"/>
        <w:rPr/>
      </w:pPr>
      <w:r>
        <w:rPr/>
        <w:tab/>
        <w:t>Koiko összecsapta kezét, rámosolygott Josira. – Tökéletes. És ha egy fenyõrõl lenne szó, egy tavaszi fenyõrõl?</w:t>
      </w:r>
    </w:p>
    <w:p>
      <w:pPr>
        <w:pStyle w:val="Normal"/>
        <w:jc w:val="both"/>
        <w:rPr/>
      </w:pPr>
      <w:r>
        <w:rPr/>
        <w:tab/>
        <w:t>– Most ne, Koiko-csan, majd késõbb.</w:t>
      </w:r>
    </w:p>
    <w:p>
      <w:pPr>
        <w:pStyle w:val="Normal"/>
        <w:jc w:val="both"/>
        <w:rPr/>
      </w:pPr>
      <w:r>
        <w:rPr/>
        <w:tab/>
        <w:t>Látva Josi hirtelen elkomorodását, Koiko is elkomolyodott. – Rossz hírek, fenség?</w:t>
      </w:r>
    </w:p>
    <w:p>
      <w:pPr>
        <w:pStyle w:val="Normal"/>
        <w:jc w:val="both"/>
        <w:rPr/>
      </w:pPr>
      <w:r>
        <w:rPr/>
        <w:tab/>
        <w:t>– Igen is, nem is. Hajnalban elmegyek.</w:t>
      </w:r>
    </w:p>
    <w:p>
      <w:pPr>
        <w:pStyle w:val="Normal"/>
        <w:jc w:val="both"/>
        <w:rPr/>
      </w:pPr>
      <w:r>
        <w:rPr/>
        <w:tab/>
        <w:t>– Sárkányfogba?</w:t>
      </w:r>
    </w:p>
    <w:p>
      <w:pPr>
        <w:pStyle w:val="Normal"/>
        <w:jc w:val="both"/>
        <w:rPr/>
      </w:pPr>
      <w:r>
        <w:rPr/>
        <w:tab/>
        <w:t>Josi nem válaszolt azonnal, Koiko már arra gondolt, nem követett-e el hibát, hogy megkérdezte, de Josi csak eltöprengett, mit tegyen Koikóval. Elõzõleg, mikor mérlegre tette az újabb erõltetett menet terheit, arra gondolt, itt hagyja és megparancsolja neki, hogy amilyen gyorsan csak tud, jöjjön utána. Most, hogy ránézett, egy percre sem akar távol lenni tõle. A palankinja hátráltatni fogja a haladásban, lovagolni pedig nem tud annyira, hogy velük tartson, és egy ilyen út elég sok viszontagsággal jár.</w:t>
      </w:r>
    </w:p>
    <w:p>
      <w:pPr>
        <w:pStyle w:val="Normal"/>
        <w:jc w:val="both"/>
        <w:rPr/>
      </w:pPr>
      <w:r>
        <w:rPr/>
        <w:tab/>
        <w:t>Így vagy úgy, a terv, amelyben Akedával megállapodott, változatlan: – Az elsõ csapat negyven emberbõl áll, közvetlenül hajnal elõtt, könnyű menetben indul az Északi út felé. Egy hasonmásomat kísérik, aki az én könnyű páncélzatomban lovagol. Jedo felé félúton visszafordulnak és visszatérnek, közben a hasonmásom eltűnik. A második csapat, az enyém, azokból az emberekbõl áll, akiket Jedóból hoztam. Nem sokkal az elsõ csapat után indulunk, és erõltetett menetben haladunk a Tokaidó felé. Én közönséges lovas szamurájnak leszek öltözve, és mindaddig ebben az álöltözékben maradok, míg be nem érek a jedói várba.</w:t>
      </w:r>
    </w:p>
    <w:p>
      <w:pPr>
        <w:pStyle w:val="Normal"/>
        <w:jc w:val="both"/>
        <w:rPr/>
      </w:pPr>
      <w:r>
        <w:rPr/>
        <w:tab/>
        <w:t>– Ez nagyon veszélyes, fenség – mondta komoran Akeda tábornok.</w:t>
      </w:r>
    </w:p>
    <w:p>
      <w:pPr>
        <w:pStyle w:val="Normal"/>
        <w:jc w:val="both"/>
        <w:rPr/>
      </w:pPr>
      <w:r>
        <w:rPr/>
        <w:tab/>
        <w:t>– Tudom. Te addig tartsd szemmel Ogamát.</w:t>
      </w:r>
    </w:p>
    <w:p>
      <w:pPr>
        <w:pStyle w:val="Normal"/>
        <w:jc w:val="both"/>
        <w:rPr/>
      </w:pPr>
      <w:r>
        <w:rPr/>
        <w:tab/>
        <w:t>– Szemmel tartom, de odakint, fenség, nagyon könnyen felismerhetõ célpont vagy. Gondolj csak arra, mi történt ma is. Hadd menjek veled!</w:t>
      </w:r>
    </w:p>
    <w:p>
      <w:pPr>
        <w:pStyle w:val="Normal"/>
        <w:jc w:val="both"/>
        <w:rPr/>
      </w:pPr>
      <w:r>
        <w:rPr/>
        <w:tab/>
        <w:t>– Ez lehetetlen. És egyébként is: ha Ogama úgy dönt, hogy támad, akkor itt támad elõször, jobb, ha számítunk rá. Mindenáron vissza kell verned.</w:t>
      </w:r>
    </w:p>
    <w:p>
      <w:pPr>
        <w:pStyle w:val="Normal"/>
        <w:jc w:val="both"/>
        <w:rPr/>
      </w:pPr>
      <w:r>
        <w:rPr/>
        <w:tab/>
        <w:t>– Nem fogok csalódást okozni, fenség.</w:t>
      </w:r>
    </w:p>
    <w:p>
      <w:pPr>
        <w:pStyle w:val="Normal"/>
        <w:jc w:val="both"/>
        <w:rPr/>
      </w:pPr>
      <w:r>
        <w:rPr/>
        <w:tab/>
        <w:t>És én sem fogok csalódást okozni, elérek Jedóba, gondolta hasonló önbizalommal Josi. Ami pedig a merényletet illeti, nem ez volt az elsõ, és nem is ez lesz az utolsó.</w:t>
      </w:r>
    </w:p>
    <w:p>
      <w:pPr>
        <w:pStyle w:val="Normal"/>
        <w:jc w:val="both"/>
        <w:rPr/>
      </w:pPr>
      <w:r>
        <w:rPr/>
        <w:tab/>
        <w:t>Észrevette, hogy Koiko figyeli. Könnyebben megõrizném a lelki nyugalmamat, ha õ is a közelemben lenne. Milyen gyönyörű... A lámpa világa megcsillan ajkán és szemén, holló haján. Ezek a lágy hajlatok... A két keze, mint két virágszirom kimonója azúrkék selymén.</w:t>
      </w:r>
    </w:p>
    <w:p>
      <w:pPr>
        <w:pStyle w:val="Normal"/>
        <w:jc w:val="both"/>
        <w:rPr/>
      </w:pPr>
      <w:r>
        <w:rPr/>
        <w:tab/>
        <w:t>De nem jöhet sok holmival, és szolgálókkal sem. És be kell érnie majd azzal, amit a fogadókban kap. Ennek nem fog örülni, szereti a tökéletességet mindenben.</w:t>
      </w:r>
    </w:p>
    <w:p>
      <w:pPr>
        <w:pStyle w:val="Normal"/>
        <w:jc w:val="both"/>
        <w:rPr/>
      </w:pPr>
      <w:r>
        <w:rPr/>
        <w:tab/>
        <w:t>– Van olyan szolgálólányod, aki tud lovagolni, Koiko?</w:t>
      </w:r>
    </w:p>
    <w:p>
      <w:pPr>
        <w:pStyle w:val="Normal"/>
        <w:jc w:val="both"/>
        <w:rPr/>
      </w:pPr>
      <w:r>
        <w:rPr/>
        <w:tab/>
        <w:t>– Nincsen, nagyúr. Legalábbis elképzelni sem tudom.</w:t>
      </w:r>
    </w:p>
    <w:p>
      <w:pPr>
        <w:pStyle w:val="Normal"/>
        <w:jc w:val="both"/>
        <w:rPr/>
      </w:pPr>
      <w:r>
        <w:rPr/>
        <w:tab/>
        <w:t>– Ha velem jönnél, neked is lovagolnod kellene. És be kellene érned egyetlen szolgálólánnyal. Csomagot csak nagyon keveset hozhatnál, egy gyaloghintó hátráltatna útközben. Ha van kedved, természetesen jöhetsz a szolgálóiddal, de akkor külön.</w:t>
      </w:r>
    </w:p>
    <w:p>
      <w:pPr>
        <w:pStyle w:val="Normal"/>
        <w:jc w:val="both"/>
        <w:rPr/>
      </w:pPr>
      <w:r>
        <w:rPr/>
        <w:tab/>
        <w:t>– Köszönöm, de mivel te azt szeretnéd, hogy melletted legyek, számomra az a fontosabb, ami neked az. Megtiszteltetés számomra a kérésed.</w:t>
      </w:r>
    </w:p>
    <w:p>
      <w:pPr>
        <w:pStyle w:val="Normal"/>
        <w:jc w:val="both"/>
        <w:rPr/>
      </w:pPr>
      <w:r>
        <w:rPr/>
        <w:tab/>
        <w:t>– De van ilyen szolgálólányod? Egy elfogadható szolgálólányod, aki lovagolni is tud? Ha nincs, akkor jöhetsz teljes kíséreteddel, de csak késõbb  – mondta Josi, ismét megadva a lehetõséget Koikónak, hogy udvariasan visszautasíthassa a felkérését.</w:t>
      </w:r>
    </w:p>
    <w:p>
      <w:pPr>
        <w:pStyle w:val="Normal"/>
        <w:jc w:val="both"/>
        <w:rPr/>
      </w:pPr>
      <w:r>
        <w:rPr/>
        <w:tab/>
        <w:t>– Van egy ilyen szolgálólányom, fenség – mondta Koiko hirtelen ötlettel. – Egy új maiko. Nem egészen szolgáló, inkább tanuló, de talán annál több is egy kicsit. A neve Fudzsahito Szumomo. Egy szacumai gosi lánya. Egy régi barátom gyámleánya, egy vendégemé, aki néhány évvel ezelõtt nagyon jó volt hozzám.</w:t>
      </w:r>
    </w:p>
    <w:p>
      <w:pPr>
        <w:pStyle w:val="Normal"/>
        <w:jc w:val="both"/>
        <w:rPr/>
      </w:pPr>
      <w:r>
        <w:rPr/>
        <w:tab/>
        <w:t>Josi figyelmesen hallgatta Koiko beszámolóját. Járatos volt a Lebegõ Világ dolgaiban, nem tett föl kérdéseket Koiko vendégével kapcsolatban. Hívatta a lányt.</w:t>
      </w:r>
    </w:p>
    <w:p>
      <w:pPr>
        <w:pStyle w:val="Normal"/>
        <w:jc w:val="both"/>
        <w:rPr/>
      </w:pPr>
      <w:r>
        <w:rPr/>
        <w:tab/>
        <w:t>– Te vagy hát Szumomo? Apád nem akar beleegyezni a házasságodba?</w:t>
      </w:r>
    </w:p>
    <w:p>
      <w:pPr>
        <w:pStyle w:val="Normal"/>
        <w:jc w:val="both"/>
        <w:rPr/>
      </w:pPr>
      <w:r>
        <w:rPr/>
        <w:tab/>
        <w:t>– Nem akar, nagyúr.</w:t>
      </w:r>
    </w:p>
    <w:p>
      <w:pPr>
        <w:pStyle w:val="Normal"/>
        <w:jc w:val="both"/>
        <w:rPr/>
      </w:pPr>
      <w:r>
        <w:rPr/>
        <w:tab/>
        <w:t>– A szülõkkel szemben tanúsított engedetlenség megbocsáthatatlan.</w:t>
      </w:r>
    </w:p>
    <w:p>
      <w:pPr>
        <w:pStyle w:val="Normal"/>
        <w:jc w:val="both"/>
        <w:rPr/>
      </w:pPr>
      <w:r>
        <w:rPr/>
        <w:tab/>
        <w:t>– Tudom, nagyúr.</w:t>
      </w:r>
    </w:p>
    <w:p>
      <w:pPr>
        <w:pStyle w:val="Normal"/>
        <w:jc w:val="both"/>
        <w:rPr/>
      </w:pPr>
      <w:r>
        <w:rPr/>
        <w:tab/>
        <w:t>– Engedelmeskedj nekik.</w:t>
      </w:r>
    </w:p>
    <w:p>
      <w:pPr>
        <w:pStyle w:val="Normal"/>
        <w:jc w:val="both"/>
        <w:rPr/>
      </w:pPr>
      <w:r>
        <w:rPr/>
        <w:tab/>
        <w:t>– Igenis, nagyúr. – Szumomo bátran Josira emelte tekintetét. – Már a legalázatosabban közöltem velük, hogy engedelmeskedem nekik, de mielõtt bármely más férfihoz feleségül mennék, meghalok.</w:t>
      </w:r>
    </w:p>
    <w:p>
      <w:pPr>
        <w:pStyle w:val="Normal"/>
        <w:jc w:val="both"/>
        <w:rPr/>
      </w:pPr>
      <w:r>
        <w:rPr/>
        <w:tab/>
        <w:t>– Apádnak kolostorba kellett volna küldenie ezért a tiszteletlenségért. – Szumomo csak némi szünet után mert megszólalni, akkor is csak suttogva. – Igen, nagyúr.</w:t>
      </w:r>
    </w:p>
    <w:p>
      <w:pPr>
        <w:pStyle w:val="Normal"/>
        <w:jc w:val="both"/>
        <w:rPr/>
      </w:pPr>
      <w:r>
        <w:rPr/>
        <w:tab/>
        <w:t>– Mit keresel itt Kiotóban, miért nem vagy otthon?</w:t>
      </w:r>
    </w:p>
    <w:p>
      <w:pPr>
        <w:pStyle w:val="Normal"/>
        <w:jc w:val="both"/>
        <w:rPr/>
      </w:pPr>
      <w:r>
        <w:rPr/>
        <w:tab/>
        <w:t>– Azért küldtek ide, hogy a gyámom betanítson.</w:t>
      </w:r>
    </w:p>
    <w:p>
      <w:pPr>
        <w:pStyle w:val="Normal"/>
        <w:jc w:val="both"/>
        <w:rPr/>
      </w:pPr>
      <w:r>
        <w:rPr/>
        <w:tab/>
        <w:t>– Elég rossz munkát végzett.</w:t>
      </w:r>
    </w:p>
    <w:p>
      <w:pPr>
        <w:pStyle w:val="Normal"/>
        <w:jc w:val="both"/>
        <w:rPr/>
      </w:pPr>
      <w:r>
        <w:rPr/>
        <w:tab/>
        <w:t>– Kérlek, bocsáss meg, nagyúr.</w:t>
      </w:r>
    </w:p>
    <w:p>
      <w:pPr>
        <w:pStyle w:val="Normal"/>
        <w:jc w:val="both"/>
        <w:rPr/>
      </w:pPr>
      <w:r>
        <w:rPr/>
        <w:tab/>
        <w:t>Szumomo udvariasan és kecsesen a tatamihoz érintette a homlokát. Miért fecsérlek idõt erre a lányra, tűnõdött Josi. Talán azért, mert megszoktam, hogy mindenki feltétel nélkül engedelmeskedik nekem.</w:t>
      </w:r>
    </w:p>
    <w:p>
      <w:pPr>
        <w:pStyle w:val="Normal"/>
        <w:jc w:val="both"/>
        <w:rPr/>
      </w:pPr>
      <w:r>
        <w:rPr/>
        <w:tab/>
        <w:t>– És ha ez a szacumai gosi, ez az Oda kötelességéhez híven végül engedelmeskedik a szüleinek, és másik nõt vesz feleségül, akkor mit teszel?</w:t>
      </w:r>
    </w:p>
    <w:p>
      <w:pPr>
        <w:pStyle w:val="Normal"/>
        <w:jc w:val="both"/>
        <w:rPr/>
      </w:pPr>
      <w:r>
        <w:rPr/>
        <w:tab/>
        <w:t>– Ha elfogad ágyasának, azzal is beérem. Abban a percben pedig, amikor rám un vagy elküld, aznap meghalok.</w:t>
      </w:r>
    </w:p>
    <w:p>
      <w:pPr>
        <w:pStyle w:val="Normal"/>
        <w:jc w:val="both"/>
        <w:rPr/>
      </w:pPr>
      <w:r>
        <w:rPr/>
        <w:tab/>
        <w:t>– Ostoba lány vagy.</w:t>
      </w:r>
    </w:p>
    <w:p>
      <w:pPr>
        <w:pStyle w:val="Normal"/>
        <w:jc w:val="both"/>
        <w:rPr/>
      </w:pPr>
      <w:r>
        <w:rPr/>
        <w:tab/>
        <w:t>– Igen, nagyúr, kérlek bocsáss meg, de ez a karmám. – Szumomo lesütötte a szemét, mozdulatlanul várakozott.</w:t>
      </w:r>
    </w:p>
    <w:p>
      <w:pPr>
        <w:pStyle w:val="Normal"/>
        <w:jc w:val="both"/>
        <w:rPr/>
      </w:pPr>
      <w:r>
        <w:rPr/>
        <w:tab/>
        <w:t>Josi derűsen nézte egy pillanatig. – Tegyük föl, hogy hűbérurad, Szandzsiro megparancsolja neked, hogy menj férjhez egy másik férfihoz, és ugyanakkor azt is megtiltja, hogy szeppukut kövess el.</w:t>
      </w:r>
    </w:p>
    <w:p>
      <w:pPr>
        <w:pStyle w:val="Normal"/>
        <w:jc w:val="both"/>
        <w:rPr/>
      </w:pPr>
      <w:r>
        <w:rPr/>
        <w:tab/>
        <w:t>– Szamuráj vagyok, kérdés nélkül engedelmeskedem – felelte büszkén Szumomo –, mint ahogy engedelmeskedem a gyámomnak és Oda-szamának is. De az esküvõi lakomára menet elõadódhat valamilyen sajnálatos baleset.</w:t>
      </w:r>
    </w:p>
    <w:p>
      <w:pPr>
        <w:pStyle w:val="Normal"/>
        <w:jc w:val="both"/>
        <w:rPr/>
      </w:pPr>
      <w:r>
        <w:rPr/>
        <w:tab/>
        <w:t xml:space="preserve">Josi felmordult. – Nõvéreid vannak? </w:t>
      </w:r>
    </w:p>
    <w:p>
      <w:pPr>
        <w:pStyle w:val="Normal"/>
        <w:jc w:val="both"/>
        <w:rPr/>
      </w:pPr>
      <w:r>
        <w:rPr/>
        <w:tab/>
        <w:t>Szumomo meglepõdött. – Igen, nagyúr, három.</w:t>
      </w:r>
    </w:p>
    <w:p>
      <w:pPr>
        <w:pStyle w:val="Normal"/>
        <w:jc w:val="both"/>
        <w:rPr/>
      </w:pPr>
      <w:r>
        <w:rPr/>
        <w:tab/>
        <w:t>– Azok is ilyen ostobák és nyakasak, mint te?</w:t>
      </w:r>
    </w:p>
    <w:p>
      <w:pPr>
        <w:pStyle w:val="Normal"/>
        <w:jc w:val="both"/>
        <w:rPr/>
      </w:pPr>
      <w:r>
        <w:rPr/>
        <w:tab/>
        <w:t>– Õk nem, felség.</w:t>
      </w:r>
    </w:p>
    <w:p>
      <w:pPr>
        <w:pStyle w:val="Normal"/>
        <w:jc w:val="both"/>
        <w:rPr/>
      </w:pPr>
      <w:r>
        <w:rPr/>
        <w:tab/>
        <w:t>– Tudsz lovagolni?</w:t>
      </w:r>
    </w:p>
    <w:p>
      <w:pPr>
        <w:pStyle w:val="Normal"/>
        <w:jc w:val="both"/>
        <w:rPr/>
      </w:pPr>
      <w:r>
        <w:rPr/>
        <w:tab/>
        <w:t>– Igen, fenség.</w:t>
      </w:r>
    </w:p>
    <w:p>
      <w:pPr>
        <w:pStyle w:val="Normal"/>
        <w:jc w:val="both"/>
        <w:rPr/>
      </w:pPr>
      <w:r>
        <w:rPr/>
        <w:tab/>
        <w:t>– Kibírod nyeregben Jedóig?</w:t>
      </w:r>
    </w:p>
    <w:p>
      <w:pPr>
        <w:pStyle w:val="Normal"/>
        <w:jc w:val="both"/>
        <w:rPr/>
      </w:pPr>
      <w:r>
        <w:rPr/>
        <w:tab/>
        <w:t>– Igen, fenség.</w:t>
      </w:r>
    </w:p>
    <w:p>
      <w:pPr>
        <w:pStyle w:val="Normal"/>
        <w:jc w:val="both"/>
        <w:rPr/>
      </w:pPr>
      <w:r>
        <w:rPr/>
        <w:tab/>
        <w:t>Josi Koikóra nézett. – Biztos vagy benne, hogy ez a lány elég neked erre az útra?</w:t>
      </w:r>
    </w:p>
    <w:p>
      <w:pPr>
        <w:pStyle w:val="Normal"/>
        <w:jc w:val="both"/>
        <w:rPr/>
      </w:pPr>
      <w:r>
        <w:rPr/>
        <w:tab/>
        <w:t>– Igen, fenség, azt hiszem. Egyedül attól tartok, hogy a lovaglótudásom hiánya fog csalódást okozni neked.</w:t>
      </w:r>
    </w:p>
    <w:p>
      <w:pPr>
        <w:pStyle w:val="Normal"/>
        <w:jc w:val="both"/>
        <w:rPr/>
      </w:pPr>
      <w:r>
        <w:rPr/>
        <w:tab/>
        <w:t>– Te nekem sosem okozol csalódást, Koiko-csan. Tehát Szumomo: biztos vagy benne, hogy ki tudod érdemelni Koiko úrnõ elégedettségét?</w:t>
      </w:r>
    </w:p>
    <w:p>
      <w:pPr>
        <w:pStyle w:val="Normal"/>
        <w:jc w:val="both"/>
        <w:rPr/>
      </w:pPr>
      <w:r>
        <w:rPr/>
        <w:tab/>
        <w:t>– Igen, fenség, az életem árán is.</w:t>
      </w:r>
    </w:p>
    <w:p>
      <w:pPr>
        <w:pStyle w:val="Normal"/>
        <w:jc w:val="both"/>
        <w:rPr/>
      </w:pPr>
      <w:r>
        <w:rPr/>
        <w:tab/>
        <w:t>– Javítasz a modorodon? Nem leszel ilyen hetyke? Nõiesebben fogsz viselkedni? Belátod végre, hogy nem vagy Godzen Domu? – Godzen Domu híres szamuráj nõ volt, egy sógun felesége, veszedelmes harcos, aki évszázadokkal ezelõtt férje oldalán vett részt a csatákban.</w:t>
      </w:r>
    </w:p>
    <w:p>
      <w:pPr>
        <w:pStyle w:val="Normal"/>
        <w:jc w:val="both"/>
        <w:rPr/>
      </w:pPr>
      <w:r>
        <w:rPr/>
        <w:tab/>
        <w:t>Josi látta, hogy Szumomo szeme elkerekedik. – Ó, nagyúr, én egyáltalán nem hasonlítok rá... Sõt, mindenemet odaadnám, ha csak egy picit is hasonlíthatnék Koiko úrnõre.</w:t>
      </w:r>
    </w:p>
    <w:p>
      <w:pPr>
        <w:pStyle w:val="Normal"/>
        <w:jc w:val="both"/>
        <w:rPr/>
      </w:pPr>
      <w:r>
        <w:rPr/>
        <w:tab/>
        <w:t>Josi elnézte néhány másodpercig. – Egyelõre elmehetsz, majd késõbb határozok.</w:t>
      </w:r>
    </w:p>
    <w:p>
      <w:pPr>
        <w:pStyle w:val="Normal"/>
        <w:jc w:val="both"/>
        <w:rPr/>
      </w:pPr>
      <w:r>
        <w:rPr/>
        <w:tab/>
        <w:t>Mikor kettesben maradtak, elnevette magát. – Akarsz velem fogadni, Koiko? Fogadjunk egy új kimonóba, hogy mire Jedóba érünk, Szumomo tökéletesen meg lesz nevelve. Mármint abban az esetben, ha úgy döntök, hogy mindkettõtöket magammal viszem.</w:t>
      </w:r>
    </w:p>
    <w:p>
      <w:pPr>
        <w:pStyle w:val="Normal"/>
        <w:jc w:val="both"/>
        <w:rPr/>
      </w:pPr>
      <w:r>
        <w:rPr/>
        <w:tab/>
        <w:t>– Milyen értelemben lesz megnevelve, fenség?</w:t>
      </w:r>
    </w:p>
    <w:p>
      <w:pPr>
        <w:pStyle w:val="Normal"/>
        <w:jc w:val="both"/>
        <w:rPr/>
      </w:pPr>
      <w:r>
        <w:rPr/>
        <w:tab/>
        <w:t>– Olyan értelemben, hogy boldogan visszatér a szüleihez, engedelmeskedik nekik, és esze ágában sem lesz szeppukut elkövetni.</w:t>
      </w:r>
    </w:p>
    <w:p>
      <w:pPr>
        <w:pStyle w:val="Normal"/>
        <w:jc w:val="both"/>
        <w:rPr/>
      </w:pPr>
      <w:r>
        <w:rPr/>
        <w:tab/>
        <w:t>Koiko mosolyogva ingatta a fejét. – Bocsáss meg, de attól tartok, vesztenél, fenség.</w:t>
      </w:r>
    </w:p>
    <w:p>
      <w:pPr>
        <w:pStyle w:val="Normal"/>
        <w:jc w:val="both"/>
        <w:rPr/>
      </w:pPr>
      <w:r>
        <w:rPr/>
        <w:tab/>
        <w:t>Josi jókedve valamelyest csökkent, látván, hogy Koiko képesnek tartja õt hiba elkövetésére. – Egy kimonót egy szívességgel szemben – mondta élesen, bár nem akart ennyire éles hangon beszélni Koikóval.</w:t>
      </w:r>
    </w:p>
    <w:p>
      <w:pPr>
        <w:pStyle w:val="Normal"/>
        <w:jc w:val="both"/>
        <w:rPr/>
      </w:pPr>
      <w:r>
        <w:rPr/>
        <w:tab/>
        <w:t>– Elfogadom – vágta rá kacagva Koiko –, de csak azzal a feltétellel, ha a kimonó fejében rögtön elfogadod tõlem azt a szívességet, amit kérni szeretné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38</w:t>
      </w:r>
    </w:p>
    <w:p>
      <w:pPr>
        <w:pStyle w:val="Normal"/>
        <w:jc w:val="both"/>
        <w:rPr>
          <w:b/>
          <w:b/>
          <w:i/>
          <w:i/>
          <w:sz w:val="40"/>
        </w:rPr>
      </w:pPr>
      <w:r>
        <w:rPr>
          <w:b/>
          <w:i/>
          <w:sz w:val="40"/>
        </w:rPr>
      </w:r>
    </w:p>
    <w:p>
      <w:pPr>
        <w:pStyle w:val="Heading3"/>
        <w:rPr/>
      </w:pPr>
      <w:r>
        <w:rPr/>
        <w:t>Szakonosita falu, december 8., szombat</w:t>
      </w:r>
    </w:p>
    <w:p>
      <w:pPr>
        <w:pStyle w:val="Normal"/>
        <w:jc w:val="both"/>
        <w:rPr/>
      </w:pPr>
      <w:r>
        <w:rPr/>
      </w:r>
    </w:p>
    <w:p>
      <w:pPr>
        <w:pStyle w:val="Normal"/>
        <w:jc w:val="both"/>
        <w:rPr/>
      </w:pPr>
      <w:r>
        <w:rPr/>
        <w:tab/>
        <w:t>Szakonosita falu, a Tokaido hatodik útiállomása, Kiotótól negyvenmérföldnyire keletre feküdt. Már sötétedett. Az utolsó utasok és hordárok az erõs ellenszélbe belehajolva siettek, hogy még idejében átjussanak a sorompón. Fáradtak voltak mindannyian. Nagyon vágytak már egy kis meleg ételre, meleg szakéra, meleg szobára. Ugyanígy vágyott a melegségre az az öthat szalmapapucsos sorompóõr is, aki most találomra, szúrópróbaszerűen ellenõrizte az utasok papírjait. Az egyik sorompóõr felmordult:</w:t>
      </w:r>
    </w:p>
    <w:p>
      <w:pPr>
        <w:pStyle w:val="Normal"/>
        <w:jc w:val="both"/>
        <w:rPr/>
      </w:pPr>
      <w:r>
        <w:rPr/>
        <w:tab/>
        <w:t>– Havazni fog az este. Utálom ezt a telet, utálom ezt a hideget, utálom ezt a kosztot.</w:t>
      </w:r>
    </w:p>
    <w:p>
      <w:pPr>
        <w:pStyle w:val="Normal"/>
        <w:jc w:val="both"/>
        <w:rPr/>
      </w:pPr>
      <w:r>
        <w:rPr/>
        <w:tab/>
        <w:t>– Utálsz te mindent.</w:t>
      </w:r>
    </w:p>
    <w:p>
      <w:pPr>
        <w:pStyle w:val="Normal"/>
        <w:jc w:val="both"/>
        <w:rPr/>
      </w:pPr>
      <w:r>
        <w:rPr/>
        <w:tab/>
        <w:t>– Azért nem mindent. Enni meg cicerézni szeretek. A következõ életemben egy gazdag oszakai pénzkölcsönzõ rizskereskedõ fiaként szeretnék újjászületni. Akkor aztán annyit ehetnék, ihatnék, cicerézhetnék, amennyit csak akarnék, üldögélnék a jó melegben. Apám meg kiváltaná nekem a hiraszamuráji státust, vagy legalább a gosit... Nem holmi húgyos-szaros asigarit.</w:t>
      </w:r>
    </w:p>
    <w:p>
      <w:pPr>
        <w:pStyle w:val="Normal"/>
        <w:jc w:val="both"/>
        <w:rPr/>
      </w:pPr>
      <w:r>
        <w:rPr/>
        <w:tab/>
        <w:t>– Ne álmodozz. Nincstelen parasztként fogsz újjászületni, vagy egy tizedrangú bordélyban szerelemfiúként. Engedd le a sorompót!</w:t>
      </w:r>
    </w:p>
    <w:p>
      <w:pPr>
        <w:pStyle w:val="Normal"/>
        <w:jc w:val="both"/>
        <w:rPr/>
      </w:pPr>
      <w:r>
        <w:rPr/>
        <w:tab/>
        <w:t>– Még nem sötétedett be teljesen.</w:t>
      </w:r>
    </w:p>
    <w:p>
      <w:pPr>
        <w:pStyle w:val="Normal"/>
        <w:jc w:val="both"/>
        <w:rPr/>
      </w:pPr>
      <w:r>
        <w:rPr/>
        <w:tab/>
        <w:t>– Nem számít. Fizessenek a késõn jövõk, vagy fagyjanak meg.</w:t>
      </w:r>
    </w:p>
    <w:p>
      <w:pPr>
        <w:pStyle w:val="Normal"/>
        <w:jc w:val="both"/>
        <w:rPr/>
      </w:pPr>
      <w:r>
        <w:rPr/>
        <w:tab/>
        <w:t>– Ha a kapitány meghallja, hogy így beszélsz, egykettõre az Északi-szigeten találod magad, ahol állítólag lefagy a farka az embernek, amikor elõveszi, hogy hugyozzon. – Az õr végignézett a Kiotó felé elkanyarodó úton. Baljósán sötétedett az ég, szélroham rázta meg az õrök szalmafonatú köpenyegét. – Siess már, te birka! – kiáltott türelmetlenül az õr az utolsó emberre, egy súlyos teher alatt tántorgó, félmeztelen hordárra. Odalépett a sorompóhoz, és leengedte.</w:t>
      </w:r>
    </w:p>
    <w:p>
      <w:pPr>
        <w:pStyle w:val="Normal"/>
        <w:jc w:val="both"/>
        <w:rPr/>
      </w:pPr>
      <w:r>
        <w:rPr/>
        <w:tab/>
        <w:t>– Oda nézz! – mutatta a társa. Az útkanyarulatból lovascsapat bukkant elõ. – Nyisd fel a sorompót!</w:t>
      </w:r>
    </w:p>
    <w:p>
      <w:pPr>
        <w:pStyle w:val="Normal"/>
        <w:jc w:val="both"/>
        <w:rPr/>
      </w:pPr>
      <w:r>
        <w:rPr/>
        <w:tab/>
        <w:t>– Hadd várjanak csak, elkéstek. – Az õr a keze fejével megtörölte csöpögõ orrát, a másik õr a lovasokat fürkészte. Harmincan-negyvenen lehettek, becsülte, fáradt volt ahhoz, hogy pontosan számba vegye õket. Zászlajuk nincs, gondolta, nem komoly emberek.</w:t>
      </w:r>
    </w:p>
    <w:p>
      <w:pPr>
        <w:pStyle w:val="Normal"/>
        <w:jc w:val="both"/>
        <w:rPr/>
      </w:pPr>
      <w:r>
        <w:rPr/>
        <w:tab/>
        <w:t>Az út pora belepte a lovasokat, pónijuk hátát kiverte a tajték. Egy csomóban lovagoltak, középen két nõ. A nõk féloldalt ültek a nyeregben, vastag ruhát és széles karimájú kalapot viseltek. Az arcuk el volt fátyolozva.</w:t>
      </w:r>
    </w:p>
    <w:p>
      <w:pPr>
        <w:pStyle w:val="Normal"/>
        <w:jc w:val="both"/>
        <w:rPr/>
      </w:pPr>
      <w:r>
        <w:rPr/>
        <w:tab/>
        <w:t>Az õr elmosolyodott. – Ezek ugyan nem kapnak itt ma szállást. Nem tudom, hol húzzák meg magukat. Az egész falu tele van. Mindegy, az õ bajuk.</w:t>
      </w:r>
    </w:p>
    <w:p>
      <w:pPr>
        <w:pStyle w:val="Normal"/>
        <w:jc w:val="both"/>
        <w:rPr/>
      </w:pPr>
      <w:r>
        <w:rPr/>
        <w:tab/>
        <w:t>A lovascsapat odaért. Az élen lovagló Abe kapitány odakiáltott az õröknek: – Nyissátok fel!</w:t>
      </w:r>
    </w:p>
    <w:p>
      <w:pPr>
        <w:pStyle w:val="Normal"/>
        <w:jc w:val="both"/>
        <w:rPr/>
      </w:pPr>
      <w:r>
        <w:rPr/>
        <w:tab/>
        <w:t>– Megyek már, megyek... – morogta az õr. Ráérõsen ballagva indult a sorompóhoz.</w:t>
      </w:r>
    </w:p>
    <w:p>
      <w:pPr>
        <w:pStyle w:val="Normal"/>
        <w:jc w:val="both"/>
        <w:rPr/>
      </w:pPr>
      <w:r>
        <w:rPr/>
        <w:tab/>
        <w:t>Abe egy pillanat alatt leugrott a nyeregbõl. Ökölcsapása nyomán eszméletlenül terült el az õr.</w:t>
      </w:r>
    </w:p>
    <w:p>
      <w:pPr>
        <w:pStyle w:val="Normal"/>
        <w:jc w:val="both"/>
        <w:rPr/>
      </w:pPr>
      <w:r>
        <w:rPr/>
        <w:tab/>
        <w:t>– Nyissátok fel a sorompót! – csikorogta Abe. Két másik lovas is leszállt. Az egyik Josi volt, sállal az arca körül, a másik Vataki, akit Josi megjutalmazott, amiért megmentette az életét.</w:t>
      </w:r>
    </w:p>
    <w:p>
      <w:pPr>
        <w:pStyle w:val="Normal"/>
        <w:jc w:val="both"/>
        <w:rPr/>
      </w:pPr>
      <w:r>
        <w:rPr/>
        <w:tab/>
        <w:t>Az õrházból egy tiszt viharzott ki, száját tátva meredt eszméletlenül heverõ emberére. – Mi folyik itt? Letartóztatlak!</w:t>
      </w:r>
    </w:p>
    <w:p>
      <w:pPr>
        <w:pStyle w:val="Normal"/>
        <w:jc w:val="both"/>
        <w:rPr/>
      </w:pPr>
      <w:r>
        <w:rPr/>
        <w:tab/>
        <w:t>– Nyittasd fel a sorompót!</w:t>
      </w:r>
    </w:p>
    <w:p>
      <w:pPr>
        <w:pStyle w:val="Normal"/>
        <w:jc w:val="both"/>
        <w:rPr/>
      </w:pPr>
      <w:r>
        <w:rPr/>
        <w:tab/>
        <w:t>– Le vagy tartóztatva!</w:t>
      </w:r>
    </w:p>
    <w:p>
      <w:pPr>
        <w:pStyle w:val="Normal"/>
        <w:jc w:val="both"/>
        <w:rPr/>
      </w:pPr>
      <w:r>
        <w:rPr/>
        <w:tab/>
        <w:t>Abe megkerülte a sorompót. – Nyisd fel a sorompót, egy-kettõ! – Az õrök már rohantak volna, de a tiszt ráförmedt Abére. – Azonnal mutassátok meg a papírjaitokat, mert...</w:t>
      </w:r>
    </w:p>
    <w:p>
      <w:pPr>
        <w:pStyle w:val="Normal"/>
        <w:jc w:val="both"/>
        <w:rPr/>
      </w:pPr>
      <w:r>
        <w:rPr/>
        <w:tab/>
        <w:t>– Na ide figyelj, te majom. – Abe kapitány egészen belehajolt a tiszt arcába. – Magas rangú vendégek nagyon jó modort követelnek, nem szabad õket váratni hideg estéken. Egyébként pedig még nem is szállt le a nap. – Hirtelen mozdulattal fejével a tiszt orrába ökleit, majd ismét lesújtott az ökle: a tiszt összecsuklott. Abe ráförmedt a döbbenten bámuló õrökre. – Mondjátok meg ennek a hülyének, hogy jelentkezzen nálam hajnalban, mert ha én keresem meg, a kardomat fogom próbálgatni rajta, és rajtatok is. – Intett a csapatnak, hogy induljanak, aztán nyeregbe pattant, és utánuk kocogott.</w:t>
      </w:r>
    </w:p>
    <w:p>
      <w:pPr>
        <w:pStyle w:val="Normal"/>
        <w:jc w:val="both"/>
        <w:rPr/>
      </w:pPr>
      <w:r>
        <w:rPr/>
        <w:tab/>
        <w:t>Néhány perc múlva már le is foglalta a legjobb fogadó legjobb szobáit. A szobák addigi lakói hajlongva hátráltak elõlük, hálásak a megtiszteltetésért – mondották –, hogy átengedhetik a helyüket. Gazdag kereskedõk voltak, a többi szamuráj, egyiknek sem volt kedve élethalálharcot vívni, ami tiltakozásuk esetén minden bizonnyal bekövetkezett volna.</w:t>
      </w:r>
    </w:p>
    <w:p>
      <w:pPr>
        <w:pStyle w:val="Normal"/>
        <w:jc w:val="both"/>
        <w:rPr/>
      </w:pPr>
      <w:r>
        <w:rPr/>
        <w:tab/>
        <w:t>Josi mögött bezárult a sódzsi, levette kalapját és sálját. A fogadós, a Kellemes Álmok Fogadó tulajdonosa homlokát a padlóra hajtva, parancsait várva térdelt az ajtó mellett. Az arca alázatos volt, de magában vadul káromkodott, amiért nem figyelmeztették elõre a késõi érkezõkre, szidta az új vendégeket is, amiért feldúlták háza nyugalmát – akárkik legyenek is. Egyiküket sem ismerte, s roppant különösnek találta, hogy nem hordoznak semmiféle zászlót. Egyszerű bakufu egyenruhákban jöttek, a nevüket nem mondták, még ezt a szamurájt sem szólítják sem néven, sem rangja szerint, akit ez a vadállati kegyetlenségű kapitány oly nagy tisztelettel kezel. És ki ez a két nõ? Egy daimjó felesége meg a szolgálója? Vagy csak két elõkelõ lotyó? Érkezésük híre egy pillanat alatt elterjedt a fogadóban. A fogadós nyomban jutalmat ajánlott fel annak a szolgának, aki felfedi kilétüket.</w:t>
      </w:r>
    </w:p>
    <w:p>
      <w:pPr>
        <w:pStyle w:val="Normal"/>
        <w:jc w:val="both"/>
        <w:rPr/>
      </w:pPr>
      <w:r>
        <w:rPr/>
        <w:tab/>
        <w:t>– Mi a neved, fogadós? – kérdezte Josi.</w:t>
      </w:r>
    </w:p>
    <w:p>
      <w:pPr>
        <w:pStyle w:val="Normal"/>
        <w:jc w:val="both"/>
        <w:rPr/>
      </w:pPr>
      <w:r>
        <w:rPr/>
        <w:tab/>
        <w:t>– Icsi-jo, fenség! – A fogadós úgy gondolta, ez lesz a legbiztosabb megszólítás.</w:t>
      </w:r>
    </w:p>
    <w:p>
      <w:pPr>
        <w:pStyle w:val="Normal"/>
        <w:jc w:val="both"/>
        <w:rPr/>
      </w:pPr>
      <w:r>
        <w:rPr/>
        <w:tab/>
        <w:t>– Elõször fürdõt, aztán masszázst, aztán vacsorát!</w:t>
      </w:r>
    </w:p>
    <w:p>
      <w:pPr>
        <w:pStyle w:val="Normal"/>
        <w:jc w:val="both"/>
        <w:rPr/>
      </w:pPr>
      <w:r>
        <w:rPr/>
        <w:tab/>
        <w:t>– Azonnal, fenség! Részeltetsz abban a megtiszteltetésben, hogy magam mutathatom meg neked az utat?</w:t>
      </w:r>
    </w:p>
    <w:p>
      <w:pPr>
        <w:pStyle w:val="Normal"/>
        <w:jc w:val="both"/>
        <w:rPr/>
      </w:pPr>
      <w:r>
        <w:rPr/>
        <w:tab/>
        <w:t>– Elég lesz egy fürdõslány! Itt vacsorázom a szobában. Köszönöm, elmehetsz!</w:t>
      </w:r>
    </w:p>
    <w:p>
      <w:pPr>
        <w:pStyle w:val="Normal"/>
        <w:jc w:val="both"/>
        <w:rPr/>
      </w:pPr>
      <w:r>
        <w:rPr/>
        <w:tab/>
        <w:t>A fogadós mélyen meghajolt, feltápászkodott és elkacsázott.</w:t>
      </w:r>
    </w:p>
    <w:p>
      <w:pPr>
        <w:pStyle w:val="Normal"/>
        <w:jc w:val="both"/>
        <w:rPr/>
      </w:pPr>
      <w:r>
        <w:rPr/>
        <w:tab/>
        <w:t>Abe kapitány õröket állított a nyolcszobás ház köré. Koiko szobája a veranda végén lesz, külön õr áll majd elõtte. Koiko szobája és Josié között további kettõ.</w:t>
      </w:r>
    </w:p>
    <w:p>
      <w:pPr>
        <w:pStyle w:val="Normal"/>
        <w:jc w:val="both"/>
        <w:rPr/>
      </w:pPr>
      <w:r>
        <w:rPr/>
        <w:tab/>
        <w:t>– Rendben van, kapitány! Menj, aludj egy kicsit!</w:t>
      </w:r>
    </w:p>
    <w:p>
      <w:pPr>
        <w:pStyle w:val="Normal"/>
        <w:jc w:val="both"/>
        <w:rPr/>
      </w:pPr>
      <w:r>
        <w:rPr/>
        <w:tab/>
        <w:t>– Köszönöm, uram, de nem vagyok fáradt.</w:t>
      </w:r>
    </w:p>
    <w:p>
      <w:pPr>
        <w:pStyle w:val="Normal"/>
        <w:jc w:val="both"/>
        <w:rPr/>
      </w:pPr>
      <w:r>
        <w:rPr/>
        <w:tab/>
        <w:t>Indulásuk elõtt Josi parancsot adott, hogy ugyanúgy kezeljék, mint bármelyik közönséges gosit. Ez alól csak akkor van kivétel, ha négyszemközt vannak, s olyankor is csupán az „uram” megszólítást használhatják. – Neked is aludnod kell idõnként, ébernek kell lenned. Sok nap áll még elõttünk. – Josi látta, hogy a fiatalabb férfi fáradtságtól véreres szeme megvillan. – Mi az?</w:t>
      </w:r>
    </w:p>
    <w:p>
      <w:pPr>
        <w:pStyle w:val="Normal"/>
        <w:jc w:val="both"/>
        <w:rPr/>
      </w:pPr>
      <w:r>
        <w:rPr/>
        <w:tab/>
        <w:t>– Kérlek, bocsáss meg – kezdte nyugtalanul Abe –, de nagyon sürgõs, hogy minél elõbb Jedóba érj. Sokkal nagyobb biztonságban volnál, ha elõresietnék veled.</w:t>
      </w:r>
    </w:p>
    <w:p>
      <w:pPr>
        <w:pStyle w:val="Normal"/>
        <w:jc w:val="both"/>
        <w:rPr/>
      </w:pPr>
      <w:r>
        <w:rPr/>
        <w:tab/>
        <w:t>– Menj, aludj egy kicsit – mondta Josi. – A fáradt ember hibázik. Az is hiba volt, hogy leütötted azt a tisztet, elég lett volna csak az õrt. – Egy kézmozdulattal elbocsátotta kapitányát. Abe meghajolt és távozott. Még egyszer körüljárt, ellenõrizte az õröket, aztán bement a szobájába, és elnyújtózott. Néhány perc múlva már mélyen aludt.</w:t>
      </w:r>
    </w:p>
    <w:p>
      <w:pPr>
        <w:pStyle w:val="Normal"/>
        <w:jc w:val="both"/>
        <w:rPr/>
      </w:pPr>
      <w:r>
        <w:rPr/>
        <w:tab/>
        <w:t>A fürdõ, a masszázs és a farkaséhsége ellenére szándékoltan lassan elfogyasztott vacsora után Josi kisétált a folyosóra. Azt könnyű volt eldönteni, hogy Koikót magával hozza. Elõtte ugyanis eszébe jutott, hogy Koiko tökéletes elterelõ manõver. Akedának megmondta, terjessze el, hogy Koikót erõs kísérettel Jedóba küldi, õ maga pedig másfelé megy.</w:t>
      </w:r>
    </w:p>
    <w:p>
      <w:pPr>
        <w:pStyle w:val="Normal"/>
        <w:jc w:val="both"/>
        <w:rPr/>
      </w:pPr>
      <w:r>
        <w:rPr/>
        <w:tab/>
        <w:t>Bement Koiko külsõ szobájába. Üres volt. A belsõ sódzsi csukva. – Koiko! – kiáltott, és letelepedett a két párna egyikére. A sódzsi félresiklott, Szumomo térdelt mellette, õ húzta félre Koiko elõtt. Szemét lesütötte, a haja ugyanúgy volt fésülve, mint Koikóé. A szemöldökét kiszedték, ajkain egy kis festék pirosodott. Kellemes változás, gondolta Josi.</w:t>
      </w:r>
    </w:p>
    <w:p>
      <w:pPr>
        <w:pStyle w:val="Normal"/>
        <w:jc w:val="both"/>
        <w:rPr/>
      </w:pPr>
      <w:r>
        <w:rPr/>
        <w:tab/>
        <w:t>Abban a pillanatban, amint Koiko meglátta, letérdelt, a két nõ egy ütemre meghajolt. Josinak feltűnt, hogy Szumomo meghajlása tökéletes, pontos mása Koiko kecses mozdulatának. Ez elégedettséggel töltötte el, mint ahogy az is, hogy Szumomón semmiféle nyoma nem látszott a hosszú lovaglásnak. Viszonozta az üdvözletet. Az ágyként szolgáló futonok már le voltak terítve. Koiko belépett az innensõ szobába, Szumomo becsukta mögötte a sódzsit. – Hogy vagy, Tora-csan? – kérdezte Koiko. – A hangja ugyanolyan édes, ugyanolyan behízelgõ volt, mint máskor, frizurája ugyanolyan tökéletes, de – és ez még sohasem fordult elõ – ugyanazt a kimonót viselte, mint elõzõ este.</w:t>
      </w:r>
    </w:p>
    <w:p>
      <w:pPr>
        <w:pStyle w:val="Normal"/>
        <w:jc w:val="both"/>
        <w:rPr/>
      </w:pPr>
      <w:r>
        <w:rPr/>
        <w:tab/>
        <w:t>Josinak feltűnt, hogy Koiko a szokásosnál nagyobb gonddal helyezkedik el. – Sok volt a lovaglás?</w:t>
      </w:r>
    </w:p>
    <w:p>
      <w:pPr>
        <w:pStyle w:val="Normal"/>
        <w:jc w:val="both"/>
        <w:rPr/>
      </w:pPr>
      <w:r>
        <w:rPr/>
        <w:tab/>
        <w:t>– Ó, nem. Minden kezdet nehéz, de hamarosan olyan kemény leszek, mint a... Olyan edzett és erõs, mint Godzen Domu.</w:t>
      </w:r>
    </w:p>
    <w:p>
      <w:pPr>
        <w:pStyle w:val="Normal"/>
        <w:jc w:val="both"/>
        <w:rPr/>
      </w:pPr>
      <w:r>
        <w:rPr/>
        <w:tab/>
        <w:t>Josi elmosolyodott, de már tudta, hogy tévesen mérte fel a helyzetet. Tegnap háromállomásnyit haladtak, ma ugyanennyit, de egyik nap sem annyit, mint elõzõleg tervezte. A lovaglás szemmel láthatólag kifárasztotta Koikót. Hibát követtem el, gondolta Josi, nem kellett volna magammal hoznom. Koiko sosem fog panaszkodni, inkább képes halálra erõltetni magát.</w:t>
      </w:r>
    </w:p>
    <w:p>
      <w:pPr>
        <w:pStyle w:val="Normal"/>
        <w:jc w:val="both"/>
        <w:rPr/>
      </w:pPr>
      <w:r>
        <w:rPr/>
        <w:tab/>
        <w:t>Tényleg ennyire sietnem kell? – gondolta. Igen. Jedóban biztonságban leszek? Igen. Hagyjam hátra Koikót, jöjjön utánam palankinban, tíz ember kíséretében? Igen. Bölcs dolog volna tíz emberrel csökkenteni a testõreim számát? Nem. Elõreküldhetnénk néhány embert Jedóba, hogy jöjjenek elénk egy csapattal, de ez öt-hat napba kerülne. Az ösztöneim azt súgják, hogy siessünk. A gajdzsinokat nem lehet kiszámítani, Andzsót még ennyire sem. Ogama is kiszámíthatatlan. És õ még fenyegetõzött is: „Ha te nem bánsz el velük, majd én elbánok!”</w:t>
      </w:r>
    </w:p>
    <w:p>
      <w:pPr>
        <w:pStyle w:val="Normal"/>
        <w:jc w:val="both"/>
        <w:rPr/>
      </w:pPr>
      <w:r>
        <w:rPr/>
        <w:tab/>
        <w:t>– Feküdjünk le, Koiko-csan. Holnap is lesz nap.</w:t>
      </w:r>
    </w:p>
    <w:p>
      <w:pPr>
        <w:pStyle w:val="Normal"/>
        <w:jc w:val="both"/>
        <w:rPr/>
      </w:pPr>
      <w:r>
        <w:rPr/>
        <w:tab/>
      </w:r>
    </w:p>
    <w:p>
      <w:pPr>
        <w:pStyle w:val="Normal"/>
        <w:jc w:val="both"/>
        <w:rPr/>
      </w:pPr>
      <w:r>
        <w:rPr/>
      </w:r>
    </w:p>
    <w:p>
      <w:pPr>
        <w:pStyle w:val="Normal"/>
        <w:jc w:val="both"/>
        <w:rPr/>
      </w:pPr>
      <w:r>
        <w:rPr/>
        <w:tab/>
        <w:t>Éjszaka volt. Szumomo a külsõ szobában feküdt a puha futonokon, a takaró alatt, fél karját a feje alá téve. Álmos volt, de nem fáradt. A belsõ szobából hallotta Josi szabályos lélegzését, Koikóét épp hogy csak érzékelte. Odakintrõl az éjszaka neszei hallatszottak: kutyaugatás, rovarzümmögés, a lombok között bujkáló szél, idõnként egy õr odasúgott valamit a másiknak, a korán kelõ konyhasók kezében meg-megkoccant edgy-egy edény.</w:t>
      </w:r>
    </w:p>
    <w:p>
      <w:pPr>
        <w:pStyle w:val="Normal"/>
        <w:jc w:val="both"/>
        <w:rPr/>
      </w:pPr>
      <w:r>
        <w:rPr/>
        <w:tab/>
        <w:t>Az elsõ álma kellemes volt. A kétnapi testgyakorlás, az erõteljes masszírozás és a szabadság megtette hatását, úgy érezte, szinte vibrál a teste. Örült annak is, hogy Koiko az este megdicsérte, amiért úgy rendezte el a frizuráját, ahogy Teko tanította, és hogy kifestette a száját.</w:t>
      </w:r>
    </w:p>
    <w:p>
      <w:pPr>
        <w:pStyle w:val="Normal"/>
        <w:jc w:val="both"/>
        <w:rPr/>
      </w:pPr>
      <w:r>
        <w:rPr/>
        <w:tab/>
        <w:t>Minden sokkal jobban ment, mint képzelte. Elsõ célomat elértem, gondolta. Befogadtak. Úton vagyok Jedóba, Hiragához. Itt vagyok Josi legközvetlenebb környezetében, harcra készen.</w:t>
      </w:r>
    </w:p>
    <w:p>
      <w:pPr>
        <w:pStyle w:val="Normal"/>
        <w:jc w:val="both"/>
        <w:rPr/>
      </w:pPr>
      <w:r>
        <w:rPr/>
        <w:tab/>
        <w:t>Mielõtt elküldte Koikóhoz, Kacumata azt mondta neki: – Ne légy türelmetlen, semmilyen körülmények között ne kockáztass, legfeljebb csak akkor, ha van remény rá, hogy utána elmenekülhetsz. Azzal, hogy ilyen közel vagy Josihoz, roppant nagy értéket képviselsz. Ne tedd tönkre ezt, és Koikót se keverd bele.</w:t>
      </w:r>
    </w:p>
    <w:p>
      <w:pPr>
        <w:pStyle w:val="Normal"/>
        <w:jc w:val="both"/>
        <w:rPr/>
      </w:pPr>
      <w:r>
        <w:rPr/>
        <w:tab/>
        <w:t>– Ő nem fog tudni rólam?</w:t>
      </w:r>
    </w:p>
    <w:p>
      <w:pPr>
        <w:pStyle w:val="Normal"/>
        <w:jc w:val="both"/>
        <w:rPr/>
      </w:pPr>
      <w:r>
        <w:rPr/>
        <w:tab/>
        <w:t>– Csak annyit, amennyit mondtam neki. Ugyanúgy, ahogy neked is róla.</w:t>
      </w:r>
    </w:p>
    <w:p>
      <w:pPr>
        <w:pStyle w:val="Normal"/>
        <w:jc w:val="both"/>
        <w:rPr/>
      </w:pPr>
      <w:r>
        <w:rPr/>
        <w:tab/>
        <w:t>– De hiszen akkor már belekeveredett, nem? Bocsáss meg, úgy értem, hogy az õ közbenjárására fogadott el Josi.</w:t>
      </w:r>
    </w:p>
    <w:p>
      <w:pPr>
        <w:pStyle w:val="Normal"/>
        <w:jc w:val="both"/>
        <w:rPr/>
      </w:pPr>
      <w:r>
        <w:rPr/>
        <w:tab/>
        <w:t>– A döntést Josi hozta, nem Koiko. Szumomo, jegyezd meg: Koiko nem a társad. Ha fölfedezi valódi kapcsolataidat, fõleg ami Hiragához fűz, és másik célodat, meg akarja majd akadályozni.</w:t>
      </w:r>
    </w:p>
    <w:p>
      <w:pPr>
        <w:pStyle w:val="Normal"/>
        <w:jc w:val="both"/>
        <w:rPr/>
      </w:pPr>
      <w:r>
        <w:rPr/>
        <w:tab/>
        <w:t>– Milyen másik célomat? Kérlek, mondd meg, mi az én elsõ számú kötelességem?</w:t>
      </w:r>
    </w:p>
    <w:p>
      <w:pPr>
        <w:pStyle w:val="Normal"/>
        <w:jc w:val="both"/>
        <w:rPr/>
      </w:pPr>
      <w:r>
        <w:rPr/>
        <w:tab/>
        <w:t xml:space="preserve">– Az, hogy készenlétben légy. Jobb egy várakozó kard, mint egy holttest. </w:t>
      </w:r>
    </w:p>
    <w:p>
      <w:pPr>
        <w:pStyle w:val="Normal"/>
        <w:jc w:val="both"/>
        <w:rPr/>
      </w:pPr>
      <w:r>
        <w:rPr/>
        <w:tab/>
        <w:t>Nincs is kardom, gondolta most Szumomo. Bár ha az egyik õrt meglepem, talán el tudom venni tõle. Három mérgezett surikenem van, itt a csomagomban. És természetesen a tõröm is az obimban. Ha meglepetésszerűen tudok támadni, ez több mint elegendõ, íííí, milyen furcsa is az élet... Milyen furcsa, hogy jobban szeretem az ilyen magányos küldetéseket... Pedig mennyire más is ez, mint a megszokott életünk, hogy mindig valamilyen csoport része vagyunk. Egy emberként gondolkozunk, mindenben egyetértünk, egész kultúránk a konszenzuson alapul. Jól éreztem magam a sisik csapatában, és mégis...</w:t>
      </w:r>
    </w:p>
    <w:p>
      <w:pPr>
        <w:pStyle w:val="Normal"/>
        <w:jc w:val="both"/>
        <w:rPr/>
      </w:pPr>
      <w:r>
        <w:rPr/>
        <w:tab/>
        <w:t>Õszintén szólva, csak nehezen álltam meg, hogy ne kezdjek el parancsolgatni még a sisiknek is. Lehet, hogy ez a karmám, hogy vezetõ legyek. Vagy hogy vágyam beteljesítése nélkül haljak meg, mert nagy ostobaság, ha egy nõ Japánban vezetõ akar lenni. Furcsa, hogy a lehetetlen után sóvárgok. Miért vagyok én ilyen, miért nem vagyok olyan, mint a többi nõ? Talán azért nem, mert apánknak nem voltak fiai és minket, a lányait fiúkként nevelt. Állandóan azt mondogatta, hogy legyünk erõsek, álljunk meg a magunk lábán. Ne féljünk soha semmitõl. Nekem anyánk tanácsa ellenére még azt is megengedte, hogy kövessem Hiragát, és ugyanolyan elérhetetlen csillagát...</w:t>
      </w:r>
    </w:p>
    <w:p>
      <w:pPr>
        <w:pStyle w:val="Normal"/>
        <w:jc w:val="both"/>
        <w:rPr/>
      </w:pPr>
      <w:r>
        <w:rPr/>
        <w:tab/>
        <w:t>Nem akart álom jönni a szemére.</w:t>
      </w:r>
    </w:p>
    <w:p>
      <w:pPr>
        <w:pStyle w:val="Normal"/>
        <w:jc w:val="both"/>
        <w:rPr/>
      </w:pPr>
      <w:r>
        <w:rPr/>
        <w:tab/>
        <w:t>Furcsa ez az egész Josival kapcsolatban is.</w:t>
      </w:r>
    </w:p>
    <w:p>
      <w:pPr>
        <w:pStyle w:val="Normal"/>
        <w:jc w:val="both"/>
        <w:rPr/>
      </w:pPr>
      <w:r>
        <w:rPr/>
        <w:tab/>
        <w:t>– Meg kell ölnünk Josit és a sógunt – mondogatja Kacumata évek óta. Hiraga pedig hozzáteszi: – Nem azért, mert az, aki, hanem amiatt, amit képvisel. Amíg õk élnek, a császár nem kapja vissza a hatalmat. Tehát el kell tűnniük... elsõsorban Josinak. Õ az az abroncs, amely összetartja a sogunátust. A mi célunk a szonnó-dzsói. Minden áldozatot meg kell hoznunk, hogy elérjük.</w:t>
      </w:r>
    </w:p>
    <w:p>
      <w:pPr>
        <w:pStyle w:val="Normal"/>
        <w:jc w:val="both"/>
        <w:rPr/>
      </w:pPr>
      <w:r>
        <w:rPr/>
        <w:tab/>
        <w:t>Kár, hogy meg kell ölnünk Toranaga Josit. Kár, mert jó ember, nem gonosz. Nem olyan gonosz, mint Andzsó. Nem mintha valaha is láttam volna Andzsót. Lehet, hogy õ is rendes ember, és amit terjesztenek róla, mind féltékeny, irigy bolondok hazugsága.</w:t>
      </w:r>
    </w:p>
    <w:p>
      <w:pPr>
        <w:pStyle w:val="Normal"/>
        <w:jc w:val="both"/>
        <w:rPr/>
      </w:pPr>
      <w:r>
        <w:rPr/>
        <w:tab/>
        <w:t>És Koiko? Milyen csodálatos nõ! Bár nagyon szomorú. Kár, hogy erre a sorsra van kárhoztatva. Mint nõ tudom, hogy Josi nagyúr nem egyszerűen csak vendég számára, bármennyire próbálja titkolni is. Mi lesz ennek a vége? Nagyon szomorú dolog ez. Josi sosem fogja megtenni hivatalos ágyasának. És velem mi lesz, rám is hasonló sors vár? Azt hiszem, Josi nagyúrnak igaza volt. Nekem nem lesz más férjem, csak Hiraga. És ha õ nem, akkor meghalok. – Hagyd abba! – szólt önmagára suttogva, gyerekkori módszereit követve. – Gondolj valami szépre.</w:t>
      </w:r>
    </w:p>
    <w:p>
      <w:pPr>
        <w:pStyle w:val="Normal"/>
        <w:jc w:val="both"/>
        <w:rPr/>
      </w:pPr>
      <w:r>
        <w:rPr/>
        <w:tab/>
        <w:t>De hiába próbálta, nem sikerült. Megint csak Hiraga jutott eszébe: Hiraga mellett érdemes élni. Borzongás futott végig a testén az újonnan ébredt gondolatra: ostobaság ez a szonnó-dzsói, csak egy jelmondat, semmi más, nem változtat semmin. Legfeljebb vezetõ cserélõdik, ennyi az egész. És az újak jobbak lesznek? Nem, talán csak akkor, ha Hiraga lesz az egyik. És talán Kacumata. De õk sajnos nem fogják megérni.</w:t>
      </w:r>
    </w:p>
    <w:p>
      <w:pPr>
        <w:pStyle w:val="Normal"/>
        <w:jc w:val="both"/>
        <w:rPr/>
      </w:pPr>
      <w:r>
        <w:rPr/>
        <w:tab/>
        <w:t>Akkor miért követem õket?</w:t>
      </w:r>
    </w:p>
    <w:p>
      <w:pPr>
        <w:pStyle w:val="Normal"/>
        <w:jc w:val="both"/>
        <w:rPr/>
      </w:pPr>
      <w:r>
        <w:rPr/>
        <w:tab/>
        <w:t>Arcán végiggördült egy könny csepp. Azért követem õket, mert Hiraga megõrjít. Tüzet gyújt az ágyékomban...</w:t>
      </w:r>
    </w:p>
    <w:p>
      <w:pPr>
        <w:pStyle w:val="Normal"/>
        <w:jc w:val="both"/>
        <w:rPr/>
      </w:pPr>
      <w:r>
        <w:rPr/>
      </w:r>
    </w:p>
    <w:p>
      <w:pPr>
        <w:pStyle w:val="Normal"/>
        <w:jc w:val="both"/>
        <w:rPr/>
      </w:pPr>
      <w:r>
        <w:rPr/>
      </w:r>
    </w:p>
    <w:p>
      <w:pPr>
        <w:pStyle w:val="Normal"/>
        <w:jc w:val="both"/>
        <w:rPr/>
      </w:pPr>
      <w:r>
        <w:rPr/>
      </w:r>
    </w:p>
    <w:p>
      <w:pPr>
        <w:pStyle w:val="Normal"/>
        <w:jc w:val="both"/>
        <w:rPr/>
      </w:pPr>
      <w:r>
        <w:rPr/>
        <w:tab/>
        <w:t>Hajnalban Josi felkelt, óvatos léptekkel kiment a külsõ helyiségbe. Jukatája egészen összegyűrõdött, lélegzete meglátszott a hideg levegõben. Koiko felrezzent, majd látva, hogy semmi baj, megint elszunnyadt. A külsõ helyiségben Szumomo már összehajtogatta a futonokat és az ágyneműket, az alacsony asztalra oda volt készítve a reggeli, a két párna pontosan a helyén.</w:t>
      </w:r>
    </w:p>
    <w:p>
      <w:pPr>
        <w:pStyle w:val="Normal"/>
        <w:jc w:val="both"/>
        <w:rPr/>
      </w:pPr>
      <w:r>
        <w:rPr/>
        <w:tab/>
        <w:t>Kint a szabadban még csípõsebb volt a levegõ. Josi belelépett szalmapapucsába, végigment a verandán, kiment az árnyékszékhez, odabiccentett a várakozó szolgának, odalépett az odakészített vödrökhöz, és nekifogott, hogy könnyítsen magán. Sugara erõs volt, ez tetszett neki. Más férfiak is álltak mellette, nem törõdött velük, ahogy õk sem törõdtek vele.</w:t>
      </w:r>
    </w:p>
    <w:p>
      <w:pPr>
        <w:pStyle w:val="Normal"/>
        <w:jc w:val="both"/>
        <w:rPr/>
      </w:pPr>
      <w:r>
        <w:rPr/>
        <w:tab/>
        <w:t>Mikor végzett, odament az árnyékszék másik részéhez, odaguggolt a pad egyik szabad nyílása fölé; férfiak és néhány nõ guggolt mindkét oldalán, köztük Szumomo is. Josi lelkében egyedül volt. Szeme, füle, orrlyuka szorosan zárva, nem érzékelte a többiek jelenlétét, ahogy a többiek sem érzékelték õt.</w:t>
      </w:r>
    </w:p>
    <w:p>
      <w:pPr>
        <w:pStyle w:val="Normal"/>
        <w:jc w:val="both"/>
        <w:rPr/>
      </w:pPr>
      <w:r>
        <w:rPr/>
        <w:tab/>
        <w:t>Gyerekkora óta nagy gonddal nevelték bele ezt a képességet: „Ez mindenek között a legfontosabb, kicsim. Ezt meg kell tanulnod, különben elviselhetetlen lesz az életed.” Ezt minden gyereknek a fejébe vésték. „Itt egymás hegyen-hátán élünk, gyerekek, szülõk, nagyszülõk, szolgálók, így megy ez körülöttünk minden apró házikóban. A falak papírból készültek. Magánélet itt csak a fejedben létezik, és csakis ott. És légy udvarias mások iránt. Ha ezt szem elõtt tartod, nyugodt lesz az életed. Ez az egyetlen civilizált viselkedési forma, csakis így õrizheted meg ép elmédet.”</w:t>
      </w:r>
    </w:p>
    <w:p>
      <w:pPr>
        <w:pStyle w:val="Normal"/>
        <w:jc w:val="both"/>
        <w:rPr/>
      </w:pPr>
      <w:r>
        <w:rPr/>
        <w:tab/>
        <w:t>Hamarosan végzett. A rizspapír jó minõségű volt. Megkönnyebbülten nyújtotta kezét a szolgának, hogy öntsön rá vizet. Miután kezet mosott, egy másik edényben megmosta az arcát is. Megborzongott, átvette a szolgától a kis törülközõt, megtörülközött, kilépett a verandára; megállt, körülnézett, nyújtózkodott.</w:t>
      </w:r>
    </w:p>
    <w:p>
      <w:pPr>
        <w:pStyle w:val="Normal"/>
        <w:jc w:val="both"/>
        <w:rPr/>
      </w:pPr>
      <w:r>
        <w:rPr/>
        <w:tab/>
        <w:t>Ébredezett a fogadó. Pónikat nyergeltek, tisztogattak; férfiak, nõk, gyerekek, hordárok már a reggelinél ültek, hangosan csevegtek vagy már éppen indultak uruk következõ állomása felé. A kapu közelében az udvaron Abe már embereit és a felszereléseket ellenõrizte. Észrevette Josit, odament hozzá.</w:t>
      </w:r>
    </w:p>
    <w:p>
      <w:pPr>
        <w:pStyle w:val="TextBody"/>
        <w:rPr/>
      </w:pPr>
      <w:r>
        <w:rPr/>
        <w:tab/>
        <w:t>A körülöttük nyüzsgõ emberek miatt nem hajolt meg, bár ez nagyon nehezére esett. Egyenruhája frissen volt mosva, vasalva. Egész teste felfrissült.</w:t>
      </w:r>
    </w:p>
    <w:p>
      <w:pPr>
        <w:pStyle w:val="Normal"/>
        <w:jc w:val="both"/>
        <w:rPr/>
      </w:pPr>
      <w:r>
        <w:rPr/>
        <w:tab/>
        <w:t>– Jó reggelt! – Épp hogy csak sikerült lenyelnie a szót: nagyúr. – Amikor óhajtod, indulhatunk.</w:t>
      </w:r>
    </w:p>
    <w:p>
      <w:pPr>
        <w:pStyle w:val="Normal"/>
        <w:jc w:val="both"/>
        <w:rPr/>
      </w:pPr>
      <w:r>
        <w:rPr/>
        <w:tab/>
        <w:t>– Reggeli után. Koiko úrnõmnek szerezz egy gyaloghintót.</w:t>
      </w:r>
    </w:p>
    <w:p>
      <w:pPr>
        <w:pStyle w:val="TextBody"/>
        <w:rPr/>
      </w:pPr>
      <w:r>
        <w:rPr/>
        <w:tab/>
        <w:t>– Azonnal. Pónikkal vagy hordozókkal?</w:t>
      </w:r>
    </w:p>
    <w:p>
      <w:pPr>
        <w:pStyle w:val="Normal"/>
        <w:jc w:val="both"/>
        <w:rPr/>
      </w:pPr>
      <w:r>
        <w:rPr/>
        <w:tab/>
        <w:t>– Pónikkal.</w:t>
      </w:r>
    </w:p>
    <w:p>
      <w:pPr>
        <w:pStyle w:val="Normal"/>
        <w:jc w:val="both"/>
        <w:rPr/>
      </w:pPr>
      <w:r>
        <w:rPr/>
        <w:tab/>
        <w:t>Josi visszasétált szállására, közölte Koikóval, hogy ma nem fog lóra ülni, meglátja, mennyit tudnak így haladni, aztán majd este eldönti, hogyan tovább. Szumomo, mint rendesen, lóháton jön velünk.</w:t>
      </w:r>
    </w:p>
    <w:p>
      <w:pPr>
        <w:pStyle w:val="Normal"/>
        <w:jc w:val="both"/>
        <w:rPr/>
      </w:pPr>
      <w:r>
        <w:rPr/>
        <w:tab/>
        <w:t>Estig alig haladtak kétállomásny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i/>
        </w:rPr>
        <w:t>Hamamacu falu</w:t>
      </w:r>
    </w:p>
    <w:p>
      <w:pPr>
        <w:pStyle w:val="Normal"/>
        <w:jc w:val="both"/>
        <w:rPr/>
      </w:pPr>
      <w:r>
        <w:rPr/>
      </w:r>
    </w:p>
    <w:p>
      <w:pPr>
        <w:pStyle w:val="Normal"/>
        <w:jc w:val="both"/>
        <w:rPr/>
      </w:pPr>
      <w:r>
        <w:rPr/>
        <w:tab/>
        <w:t>Josi a Darvak Fogadóját választotta éjszakára. Ez nem volt sem a legjobb, sem a legrosszabb a faluban. Hamamacu néhány házból állt, maga a szakéjáról nevezetes fogadó a Tokaido mentén, azon a helyen, ahol az út a tenger felé fordul.</w:t>
      </w:r>
    </w:p>
    <w:p>
      <w:pPr>
        <w:pStyle w:val="Normal"/>
        <w:jc w:val="both"/>
        <w:rPr/>
      </w:pPr>
      <w:r>
        <w:rPr/>
        <w:tab/>
        <w:t>Josi, mint szinte mindig, most is magányosan fogyasztotta el vacsoráját, s csak aztán ment át Koikóhoz: olyankor, amikor együtt ebédeltek vagy vacsoráztak, Koiko a szokásoknak megfelelõen szinte semmit sem evett. Mindig elõzõleg vette magához az ételt, hogy ilyenkor csak Josira koncentrálhasson. Josinak ma este kedve támadt egy kis góra.</w:t>
      </w:r>
    </w:p>
    <w:p>
      <w:pPr>
        <w:pStyle w:val="Normal"/>
        <w:jc w:val="both"/>
        <w:rPr/>
      </w:pPr>
      <w:r>
        <w:rPr/>
        <w:tab/>
        <w:t>Mind a ketten jó játékosok voltak, de Koiko valóságos virtuóz, olyannyira, hogy szinte kénye-kedve szerint intézte, hogy Josi nyerjen vagy veszítsen. Ez kétszeresen nehézzé tette számára a játékot. Josi ráparancsolt, hogy sose veszítsen szándékosan, de õ maga rossz vesztõ volt. Ha Koiko legyõzte, az egész napja el volt rontva.</w:t>
      </w:r>
    </w:p>
    <w:p>
      <w:pPr>
        <w:pStyle w:val="TextBody"/>
        <w:rPr/>
      </w:pPr>
      <w:r>
        <w:rPr/>
        <w:tab/>
        <w:t>Ma este nyert. Éppen hogy. – Jaj, fenség, tönkretettél! – mondta Koiko. – Pedig azt hittem, már legyõzlek. – Koiko belsõ szobájában voltak, lábukat az alacsony asztal alatt lévõ sekély verembe dugták, amelyben egy kis parázstartóval fűtöttek. Az asztal vastag steppelt takaróval volt leterítve, hogy tartsa a meleget. – Nem fázol, nagyúr?</w:t>
      </w:r>
    </w:p>
    <w:p>
      <w:pPr>
        <w:pStyle w:val="Normal"/>
        <w:jc w:val="both"/>
        <w:rPr/>
      </w:pPr>
      <w:r>
        <w:rPr/>
        <w:tab/>
        <w:t>– Nem Koiko. Így éppen jó. És te hogy vagy? Sajog még?</w:t>
      </w:r>
    </w:p>
    <w:p>
      <w:pPr>
        <w:pStyle w:val="Normal"/>
        <w:jc w:val="both"/>
        <w:rPr/>
      </w:pPr>
      <w:r>
        <w:rPr/>
        <w:tab/>
        <w:t>– Ó, már egy cseppet sem. Ma este nagyon jó munkát végzett a masszírozó. – Koiko kikiáltott. – Szumomo! Kérlek, hozz szakét és teát!</w:t>
      </w:r>
    </w:p>
    <w:p>
      <w:pPr>
        <w:pStyle w:val="Normal"/>
        <w:jc w:val="both"/>
        <w:rPr/>
      </w:pPr>
      <w:r>
        <w:rPr/>
        <w:tab/>
        <w:t>Szumomo mindkettejüket ügyesen kiszolgálta, Koiko elégedetten bólintott. Josi megkérdezte: – Értesz a teaszertartáshoz, Szumomo?</w:t>
      </w:r>
    </w:p>
    <w:p>
      <w:pPr>
        <w:pStyle w:val="Normal"/>
        <w:jc w:val="both"/>
        <w:rPr/>
      </w:pPr>
      <w:r>
        <w:rPr/>
        <w:tab/>
        <w:t>– Igen, fenség – válaszolt Szumomo –, de sajnos még nem vagyok valami ügyes.</w:t>
      </w:r>
    </w:p>
    <w:p>
      <w:pPr>
        <w:pStyle w:val="Normal"/>
        <w:jc w:val="both"/>
        <w:rPr/>
      </w:pPr>
      <w:r>
        <w:rPr/>
        <w:tab/>
        <w:t>– Josi nagyúr igazi mestere – mondta Koiko, és ivott egy korty szakét, ízlett neki. Ülepe és háta sajgott a gyaloghintóban töltött naptól, a zötykölõdéstõl, combja a kétnapi lovaglástól, feje zúgott az erõfeszítéstõl, hogy feltűnés nélkül veszítsen. Erõfeszítésébe került az is, hogy ne mutassa, mennyire csalódott a mai lassú haladás miatt. Josi láthatóan elégedetlen volt ezzel a tempóval. Josinak elõre kell mennie, gondolta, én majd megyek utána. Nem is árt, ha egy kicsit magamra maradok. Bármennyire csodás is ez az élet, néha elég fárasztó.</w:t>
      </w:r>
    </w:p>
    <w:p>
      <w:pPr>
        <w:pStyle w:val="Normal"/>
        <w:jc w:val="both"/>
        <w:rPr/>
      </w:pPr>
      <w:r>
        <w:rPr/>
        <w:tab/>
        <w:t>Szótlanul iszogattak, majd Josi törte meg a csendet. – Holnap kora reggel harminc emberrel elõremegyek. Tízet itt hagyok veled, Abe lesz a vezetõjük. Te szép kényelmesen gyere utánam Jedóba.</w:t>
      </w:r>
    </w:p>
    <w:p>
      <w:pPr>
        <w:pStyle w:val="Normal"/>
        <w:jc w:val="both"/>
        <w:rPr/>
      </w:pPr>
      <w:r>
        <w:rPr/>
        <w:tab/>
        <w:t>– Ahogy óhajtod. Engedelmeddel, követhetlek olyan gyorsan, amennyire csak tudlak?</w:t>
      </w:r>
    </w:p>
    <w:p>
      <w:pPr>
        <w:pStyle w:val="Normal"/>
        <w:jc w:val="both"/>
        <w:rPr/>
      </w:pPr>
      <w:r>
        <w:rPr/>
        <w:tab/>
        <w:t>Josi elmosolyodott. – Örülnék neki, de csak akkor, hogy ha ez nem okoz sem testi, sem lelki fájdalmat.</w:t>
      </w:r>
    </w:p>
    <w:p>
      <w:pPr>
        <w:pStyle w:val="Normal"/>
        <w:jc w:val="both"/>
        <w:rPr/>
      </w:pPr>
      <w:r>
        <w:rPr/>
        <w:tab/>
        <w:t>– Még ha okozna is, mosolyod azonnal meggyógyítana. Játsszunk még?</w:t>
      </w:r>
    </w:p>
    <w:p>
      <w:pPr>
        <w:pStyle w:val="Normal"/>
        <w:jc w:val="both"/>
        <w:rPr/>
      </w:pPr>
      <w:r>
        <w:rPr/>
        <w:tab/>
        <w:t>– Igen, de nem gót.</w:t>
      </w:r>
    </w:p>
    <w:p>
      <w:pPr>
        <w:pStyle w:val="Normal"/>
        <w:jc w:val="both"/>
        <w:rPr/>
      </w:pPr>
      <w:r>
        <w:rPr/>
        <w:tab/>
        <w:t>Koiko felkacagott. – Akkor elõ kell készítenem néhány dolgot. – Felállt, kiment a külsõ helyiségbe, behúzta maga után a sódzsit. Josi hallotta, hogy mond valamit Szumomónak, de nem figyelt rájuk, már a holnapra gondolt: Jedóra és a gajdzsinokra.</w:t>
      </w:r>
    </w:p>
    <w:p>
      <w:pPr>
        <w:pStyle w:val="Normal"/>
        <w:jc w:val="both"/>
        <w:rPr/>
      </w:pPr>
      <w:r>
        <w:rPr/>
        <w:tab/>
        <w:t>A két nõ kiment, elúszott a hangjuk. Josi felhajtotta a szakéját, aztán bement a legbelsõ szobába, ahol a makulátlan tatamin már ott feküdtek a futonok és a steppelt takarók. A szobában téli tájakat ábrázoló képek függtek a falon. Levetette bélelt jukatáját, megborzongott, besiklott a pehelypaplan alá.</w:t>
      </w:r>
    </w:p>
    <w:p>
      <w:pPr>
        <w:pStyle w:val="Normal"/>
        <w:jc w:val="both"/>
        <w:rPr/>
      </w:pPr>
      <w:r>
        <w:rPr/>
        <w:tab/>
        <w:t>Koiko visszajött. – Átküldtem Szumomót egy másik szobába, hogy ott aludjon az éjjel. Szóltam Abének is, hogy hajnalig ne zavarjanak.</w:t>
      </w:r>
    </w:p>
    <w:p>
      <w:pPr>
        <w:pStyle w:val="Normal"/>
        <w:jc w:val="both"/>
        <w:rPr/>
      </w:pPr>
      <w:r>
        <w:rPr/>
        <w:tab/>
        <w:t>– Miért?</w:t>
      </w:r>
    </w:p>
    <w:p>
      <w:pPr>
        <w:pStyle w:val="Normal"/>
        <w:jc w:val="both"/>
        <w:rPr/>
      </w:pPr>
      <w:r>
        <w:rPr/>
        <w:tab/>
        <w:t>– Egy ideig ez lesz az utolsó éjszakánk. Megmondtam Abének, hogy holnap már nem kísérlek el, külön megyek. Szeretném, ha csak az enyém lennél. – Koiko kiszámított lassúsággal lecsúsztatta magáról kimonóját, és odafészkelte magát Josi mellé. Josi ugyan már sokszor látta meztelenül, sokszor érezte az érintését és sokszor aludt már vele, ma este azonban sokszorta kellemesebbnek találta, mint eddig bármikor.</w:t>
      </w:r>
    </w:p>
    <w:p>
      <w:pPr>
        <w:pStyle w:val="Normal"/>
        <w:jc w:val="both"/>
        <w:rPr/>
      </w:pPr>
      <w:r>
        <w:rPr/>
      </w:r>
    </w:p>
    <w:p>
      <w:pPr>
        <w:pStyle w:val="Normal"/>
        <w:jc w:val="both"/>
        <w:rPr/>
      </w:pPr>
      <w:r>
        <w:rPr/>
      </w:r>
    </w:p>
    <w:p>
      <w:pPr>
        <w:pStyle w:val="Normal"/>
        <w:jc w:val="both"/>
        <w:rPr/>
      </w:pPr>
      <w:r>
        <w:rPr/>
      </w:r>
    </w:p>
    <w:p>
      <w:pPr>
        <w:pStyle w:val="Normal"/>
        <w:jc w:val="both"/>
        <w:rPr/>
      </w:pPr>
      <w:r>
        <w:rPr/>
        <w:tab/>
        <w:t>A kiotói palotában Vakura fõkamarást egyik bizalmas embere ébresztette. Bekopogott az ajtón, belépett, és egy kis hengert nyújtott át, amelyet egy postagalamb hozott. – Az imént fogtuk el, nagyúr.</w:t>
      </w:r>
    </w:p>
    <w:p>
      <w:pPr>
        <w:pStyle w:val="Normal"/>
        <w:jc w:val="both"/>
        <w:rPr/>
      </w:pPr>
      <w:r>
        <w:rPr/>
        <w:tab/>
        <w:t>Az apró hengerben érkezett levél Szaitónak, a bakufu palotabeli fõtanácsadójának volt címezve, és Andzsó Nóri tairó személyes pecsétjével volt lezárva. A kamarás némi tétovázás után a gondosan ápolt körmével feltörte a pecsétet.</w:t>
      </w:r>
    </w:p>
    <w:p>
      <w:pPr>
        <w:pStyle w:val="Normal"/>
        <w:jc w:val="both"/>
        <w:rPr/>
      </w:pPr>
      <w:r>
        <w:rPr/>
        <w:tab/>
        <w:t>Andzsó hajnalban küldte az üzenetet:</w:t>
      </w:r>
    </w:p>
    <w:p>
      <w:pPr>
        <w:pStyle w:val="Normal"/>
        <w:jc w:val="both"/>
        <w:rPr>
          <w:i/>
          <w:i/>
        </w:rPr>
      </w:pPr>
      <w:r>
        <w:rPr>
          <w:i/>
        </w:rPr>
      </w:r>
    </w:p>
    <w:p>
      <w:pPr>
        <w:pStyle w:val="Szvegblokk"/>
        <w:rPr/>
      </w:pPr>
      <w:r>
        <w:rPr/>
        <w:t>„</w:t>
      </w:r>
      <w:r>
        <w:rPr/>
        <w:t>A gajdzsin vezető pimasz módon visszautasította a császári parancsot, amely felszólította Jokohama elhagyására, és ellenünk készülődik. Fogalmazd meg a császár számára a nemzeti mozgósítási parancsot. E dokumentum által hivatalosan kérem a császárt, hogy azonnal írja alá. Ha megvan, sürgősen küldj másolatot valamennyi daimjónak. Készítsd elő Nobuszada sógun jedói visszatérését. Jazu hercegnő, amennyiben ez lehetséges, maradjon Kiotóban. Josi nagyurat hivatalosan kérem, hogy azonnal térjen vissza."</w:t>
      </w:r>
    </w:p>
    <w:p>
      <w:pPr>
        <w:pStyle w:val="Normal"/>
        <w:jc w:val="both"/>
        <w:rPr/>
      </w:pPr>
      <w:r>
        <w:rPr/>
      </w:r>
    </w:p>
    <w:p>
      <w:pPr>
        <w:pStyle w:val="TextBody"/>
        <w:rPr/>
      </w:pPr>
      <w:r>
        <w:rPr/>
        <w:tab/>
        <w:t>Vakura, a fõkamarás gondolkozott egy kicsit: – Szaitót meg kell előzni, a császárnak meg kell mondani, hogy alá ne írjon egy ilyen mozgósítási rendeletet. – Nagy gonddal visszatette a levelet, és saját hamis bélyegzõjével lepecsételte a tokot.</w:t>
      </w:r>
    </w:p>
    <w:p>
      <w:pPr>
        <w:pStyle w:val="Normal"/>
        <w:jc w:val="both"/>
        <w:rPr/>
      </w:pPr>
      <w:r>
        <w:rPr/>
        <w:tab/>
        <w:t>– Tedd vissza a galambra, és gondod legyen rá, hogy eljusson a címzetthez – mondta. Magára maradván felkacagott. Háború! Remek! Ennél az Andzsónál különbet nem is választhattunk volna, õ kell nekünk tairónak. A jedóiak a saját vizeletükben fognak megfulladni a gajdzsinokkal és Josival együtt.</w:t>
      </w:r>
    </w:p>
    <w:p>
      <w:pPr>
        <w:pStyle w:val="Normal"/>
        <w:jc w:val="both"/>
        <w:rPr/>
      </w:pPr>
      <w:r>
        <w:rPr/>
        <w:tab/>
        <w:t>Kivéve a hercegnõt. Õ itt marad és özvegy lesz... Minél elõbb, annál job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39</w:t>
      </w:r>
    </w:p>
    <w:p>
      <w:pPr>
        <w:pStyle w:val="Normal"/>
        <w:jc w:val="both"/>
        <w:rPr>
          <w:b/>
          <w:b/>
          <w:i/>
          <w:i/>
          <w:sz w:val="40"/>
        </w:rPr>
      </w:pPr>
      <w:r>
        <w:rPr>
          <w:b/>
          <w:i/>
          <w:sz w:val="40"/>
        </w:rPr>
      </w:r>
    </w:p>
    <w:p>
      <w:pPr>
        <w:pStyle w:val="Normal"/>
        <w:jc w:val="both"/>
        <w:rPr>
          <w:i/>
          <w:i/>
        </w:rPr>
      </w:pPr>
      <w:r>
        <w:rPr>
          <w:i/>
        </w:rPr>
      </w:r>
    </w:p>
    <w:p>
      <w:pPr>
        <w:pStyle w:val="Heading3"/>
        <w:rPr/>
      </w:pPr>
      <w:r>
        <w:rPr/>
        <w:t>Hamamacu falu, december 10., hétfő</w:t>
      </w:r>
    </w:p>
    <w:p>
      <w:pPr>
        <w:pStyle w:val="Normal"/>
        <w:jc w:val="both"/>
        <w:rPr/>
      </w:pPr>
      <w:r>
        <w:rPr/>
      </w:r>
    </w:p>
    <w:p>
      <w:pPr>
        <w:pStyle w:val="Normal"/>
        <w:jc w:val="both"/>
        <w:rPr/>
      </w:pPr>
      <w:r>
        <w:rPr/>
        <w:tab/>
        <w:t>Szumomo jóval a hajnal elsõ fényei elõtt felébredt. Mikor az olajlámpás halvány fényében kiélezõdtek szeme elõtt a tárgyak körvonalai, látta, hogy a szomszédos futonról az egyik õr õt figyeli. Az este elkísérte Koikót Abéhez. Abe kapitány itt jelölte ki számára a hálóhelyet, ebben a közös helyiségben. Ezzel tökéletesen be is érte. A helyiséget négy õr használta, ketten aludtak benne, ketten pedig mindig szolgálatban voltak. Itt terítette le futonját. Nem jött könnyen álom a szemére. Fejében egymást kergették a kihallgatott beszédrészletek, amelyeket Josi mondott Koikónak, hogy itt hagyja, elõresiet. Jelen volt, amikor Koiko azt mondta Abének: – Josi nagyúr úgy határozott, hogy holnap elõremegy, én és a kíséretem pedig majd lassan követjük.</w:t>
      </w:r>
    </w:p>
    <w:p>
      <w:pPr>
        <w:pStyle w:val="Normal"/>
        <w:jc w:val="both"/>
        <w:rPr/>
      </w:pPr>
      <w:r>
        <w:rPr/>
        <w:tab/>
        <w:t>– És milyen intézkedéseket óhajt még a nagyúr, úrnõm?</w:t>
      </w:r>
    </w:p>
    <w:p>
      <w:pPr>
        <w:pStyle w:val="Normal"/>
        <w:jc w:val="both"/>
        <w:rPr/>
      </w:pPr>
      <w:r>
        <w:rPr/>
        <w:tab/>
        <w:t>– Úgy emlékszem, azt mondta, hogy téged tíz emberrel hátrahagy, hogy kísérjetek Jedóba. Bocsáss meg, ha gondot okozok.</w:t>
      </w:r>
    </w:p>
    <w:p>
      <w:pPr>
        <w:pStyle w:val="Normal"/>
        <w:jc w:val="both"/>
        <w:rPr/>
      </w:pPr>
      <w:r>
        <w:rPr/>
        <w:tab/>
        <w:t>– Ez nem probléma, úrnõm. A lényeg, hogy Josi nagyúr biztonságban legyen.</w:t>
      </w:r>
    </w:p>
    <w:p>
      <w:pPr>
        <w:pStyle w:val="Normal"/>
        <w:jc w:val="both"/>
        <w:rPr/>
      </w:pPr>
      <w:r>
        <w:rPr/>
        <w:tab/>
        <w:t>Most már biztonságban van, legalábbis tõlem, gondolta Szumomo. Csalódást okozott neki, hogy így alakultak a dolgok.</w:t>
      </w:r>
    </w:p>
    <w:p>
      <w:pPr>
        <w:pStyle w:val="Normal"/>
        <w:jc w:val="both"/>
        <w:rPr/>
      </w:pPr>
      <w:r>
        <w:rPr/>
        <w:tab/>
        <w:t xml:space="preserve">Végül nagy nehezen elaludt. Álmodott is, pedig általában nem szokott. Elalvás elõtt és felkeléskor mindig ugyanazt a fohászt suttogta: </w:t>
      </w:r>
      <w:r>
        <w:rPr>
          <w:i/>
        </w:rPr>
        <w:t>Namu Amida Bucu –</w:t>
      </w:r>
      <w:r>
        <w:rPr/>
        <w:t xml:space="preserve"> Buddha Amida nevében. Ennyi is elég, ha van isten, akihez a fohász szól. Az este elfelejtette. Most halkan, lehunyt szemmel elmormolta a szavakat. Néhány perc múlva a gondolatai megint visszaröpítették a sisik rejtekhelyére.</w:t>
      </w:r>
    </w:p>
    <w:p>
      <w:pPr>
        <w:pStyle w:val="Normal"/>
        <w:jc w:val="both"/>
        <w:rPr/>
      </w:pPr>
      <w:r>
        <w:rPr/>
        <w:tab/>
        <w:t>Soha ilyen borzasztó élményben nem volt még része. A támadás minden elõjel nélkül kezdõdött. A puskagolyók keresztülfúrták a falat, és a puskaropogással egyidejűleg a mellette álló fiatalember feje szétrobbant. Nem volt idõ a sajnálkozásra. Társai kiáltoztak, ordítoztak, jajgattak, részben az ijedelemtõl, részben a fájdalomtól, mert a találomra kilõtt puskagolyók eltalálták õket, Kacumata is megbénult egy pillanatra, de a következõkben már átvette a védelem irányítását. Néhány embernek megparancsolta, hogy rohanjanak ki az utca felöli fronton, másokat a hátsó frontra küldött. A sisikeket elöl is, hátul is visszaverték. Szumomo nem tudta, hová rejtõzzön, azt hitte, mindennek vége. Tűz támadt, társai sikoltoztak, fröcskölt a vér, ez a vég, Namu Amida Bucu, aztán egy kéz durván megragadta, és egy lyuk felé lökte, a menekülõ Takeda után, aki dühöngve rántott félre egy férfit az útjából, Kacumata egy másikat. Egy szűk alagútba kerültek.</w:t>
      </w:r>
    </w:p>
    <w:p>
      <w:pPr>
        <w:pStyle w:val="Normal"/>
        <w:jc w:val="both"/>
        <w:rPr/>
      </w:pPr>
      <w:r>
        <w:rPr/>
        <w:tab/>
        <w:t>Négykézláb kúsztak-másztak, míg végre kijutottak a levegõre. Fejveszetten rohantak, már majd szétpattant a mellük; Kacumata a legvégsõ esetre tartogatott menedékhelyére vezette õket: a Kilenc Sárkány Fogadó egyik legbelsõ szobájába, ahová csak egy titkos ajtón át lehetett bejutni.</w:t>
      </w:r>
    </w:p>
    <w:p>
      <w:pPr>
        <w:pStyle w:val="Normal"/>
        <w:jc w:val="both"/>
        <w:rPr/>
      </w:pPr>
      <w:r>
        <w:rPr/>
        <w:tab/>
        <w:t>Hamarosan megérkezett a többi sisi vezetõ is, és megkezdõdött a haditanács. – Javaslom, hogy egyelõre szóródjunk szét – mondta Kacumata. – Tavasszal, a harmadik vagy a negyedik hónapban ismét összejövünk, és új offenzívába kezdünk.</w:t>
      </w:r>
    </w:p>
    <w:p>
      <w:pPr>
        <w:pStyle w:val="Normal"/>
        <w:jc w:val="both"/>
        <w:rPr/>
      </w:pPr>
      <w:r>
        <w:rPr/>
        <w:tab/>
        <w:t>– Miért várjunk? – kérdezte valaki.</w:t>
      </w:r>
    </w:p>
    <w:p>
      <w:pPr>
        <w:pStyle w:val="Normal"/>
        <w:jc w:val="both"/>
        <w:rPr/>
      </w:pPr>
      <w:r>
        <w:rPr/>
        <w:tab/>
        <w:t>– Mert elárultak minket. Van köztünk egy kém. Vagy köztünk, vagy az uraink között. Elárultak minket. Egyelõre takarékoskodnunk kell az erõnkkel. Szét kell szóródnunk.</w:t>
      </w:r>
    </w:p>
    <w:p>
      <w:pPr>
        <w:pStyle w:val="Normal"/>
        <w:jc w:val="both"/>
        <w:rPr/>
      </w:pPr>
      <w:r>
        <w:rPr/>
        <w:tab/>
        <w:t>Ebben megegyeztek.</w:t>
      </w:r>
    </w:p>
    <w:p>
      <w:pPr>
        <w:pStyle w:val="Normal"/>
        <w:jc w:val="both"/>
        <w:rPr/>
      </w:pPr>
      <w:r>
        <w:rPr/>
        <w:tab/>
        <w:t>– Szumomo, te menj el Koikóhoz...</w:t>
      </w:r>
    </w:p>
    <w:p>
      <w:pPr>
        <w:pStyle w:val="Normal"/>
        <w:jc w:val="both"/>
        <w:rPr/>
      </w:pPr>
      <w:r>
        <w:rPr/>
        <w:tab/>
        <w:t>De Szumomo nem akart. Zokogott, kalapált a szíve. Félt. – Sikerülni fog, Szumomo – biztatta Kacumata.</w:t>
      </w:r>
    </w:p>
    <w:p>
      <w:pPr>
        <w:pStyle w:val="Normal"/>
        <w:jc w:val="both"/>
        <w:rPr/>
      </w:pPr>
      <w:r>
        <w:rPr/>
        <w:tab/>
        <w:t>És megint igaza volt. Megitatott Szumomóval egy fõzetet, amelytõl megnyugodott és elaludt. Mire Koikóval találkozott, olyan volt, mint annak elõtte. Bár nem egészen. – Amikor úgy érzed, hogy megint kerülgetni kezd a félelem, csak igyál egy kortyot ebbõl a medicinából – mondta Kacumata. Meglátod, egy-két hét után olyan leszel, mint eddig bármikor. És ne feledd: a szonnó-dzsóinak tökéletes állapotban van rád szüksége...</w:t>
      </w:r>
    </w:p>
    <w:p>
      <w:pPr>
        <w:pStyle w:val="Normal"/>
        <w:jc w:val="both"/>
        <w:rPr/>
      </w:pPr>
      <w:r>
        <w:rPr/>
        <w:tab/>
        <w:t>Visszazökkent a jelenbe. Kiverte a veríték, megint félni kezdett. Még éjszaka volt. Kinyújtotta a kezét a feje mellé tett batyuja után, abban tartotta a kis üvegcsét. De a batyu nem volt ott. Nem hozta magával az este, amikor átköltözött ide. Mindegy, gondolta, nem is kell, elvagyok nélküle.</w:t>
      </w:r>
    </w:p>
    <w:p>
      <w:pPr>
        <w:pStyle w:val="Normal"/>
        <w:jc w:val="both"/>
        <w:rPr/>
      </w:pPr>
      <w:r>
        <w:rPr/>
        <w:tab/>
        <w:t>Elismételte még egypárszor. Ide-oda forgolódott a futonon, takarója egészen átnyirkosodott. Ekkor észrevette, hogy az õr még mindig figyeli.</w:t>
      </w:r>
    </w:p>
    <w:p>
      <w:pPr>
        <w:pStyle w:val="Normal"/>
        <w:jc w:val="both"/>
        <w:rPr/>
      </w:pPr>
      <w:r>
        <w:rPr/>
        <w:tab/>
        <w:t xml:space="preserve">– Rosszat álmodtál, </w:t>
      </w:r>
      <w:r>
        <w:rPr>
          <w:i/>
        </w:rPr>
        <w:t>neh? –</w:t>
      </w:r>
      <w:r>
        <w:rPr/>
        <w:t xml:space="preserve"> suttogta barátságosan az õr. Szumomo szótlanul bólintott. – Gyere ide, itt majd szépeket álmodsz. – Az õr hívogatóan fölemelte a takaróját. Szumomo megrázta a fejét. Az õr vállat vont, másik oldalára fordult, és már el is feledkezett Szumomóról: nincs eszénél ez a lány, hogy nem kell neki a gyönyör. Szumomo is a másik oldalára fordult, õ sem sértõdött meg. Keze az obijában rejlõ tõrre siklott. Tapintása megadta neki azt a nyugalmat, amelyre szüksége volt. Namu Amida Bucu.</w:t>
      </w:r>
    </w:p>
    <w:p>
      <w:pPr>
        <w:pStyle w:val="Normal"/>
        <w:jc w:val="both"/>
        <w:rPr/>
      </w:pPr>
      <w:r>
        <w:rPr/>
        <w:tab/>
        <w:t>Behunyta a szemét, s álomtalan álomba merült.</w:t>
      </w:r>
    </w:p>
    <w:p>
      <w:pPr>
        <w:pStyle w:val="Normal"/>
        <w:jc w:val="both"/>
        <w:rPr/>
      </w:pPr>
      <w:r>
        <w:rPr/>
      </w:r>
    </w:p>
    <w:p>
      <w:pPr>
        <w:pStyle w:val="Normal"/>
        <w:jc w:val="both"/>
        <w:rPr/>
      </w:pPr>
      <w:r>
        <w:rPr/>
      </w:r>
    </w:p>
    <w:p>
      <w:pPr>
        <w:pStyle w:val="Normal"/>
        <w:jc w:val="both"/>
        <w:rPr/>
      </w:pPr>
      <w:r>
        <w:rPr/>
      </w:r>
    </w:p>
    <w:p>
      <w:pPr>
        <w:pStyle w:val="Normal"/>
        <w:jc w:val="both"/>
        <w:rPr/>
      </w:pPr>
      <w:r>
        <w:rPr/>
        <w:tab/>
        <w:t>Koiko néhány másodperccel Josi elõtt ébredt. Josi abban a pillanatban, amint kinyitotta a szemét, éber is volt. Koiko felsegítette rá steppelt jukatáját, majd maga is felöltötte kimonóját, kinyitotta a sódzsiajtót, majd a másikat, letérdelt és felsegítette Josira a szalmapapucsát. Josi láttán az õr már csaknem meghajolt, de még idejében észbe kapott. Josi elindult az árnyékszék felé.</w:t>
      </w:r>
    </w:p>
    <w:p>
      <w:pPr>
        <w:pStyle w:val="Normal"/>
        <w:jc w:val="both"/>
        <w:rPr/>
      </w:pPr>
      <w:r>
        <w:rPr/>
        <w:tab/>
        <w:t>Szumomo az ajtó mellett térdelve türelmesen várakozott. Mellette egy szolgálólány térdelt, parázstartóval, forró teával és reggelizõtálcával. – Jó reggelt, úrnõm! Hideg van ma reggel. Készíthetek teát?</w:t>
      </w:r>
    </w:p>
    <w:p>
      <w:pPr>
        <w:pStyle w:val="Normal"/>
        <w:jc w:val="both"/>
        <w:rPr/>
      </w:pPr>
      <w:r>
        <w:rPr/>
        <w:tab/>
        <w:t>– Igen, légy szíves, Szumomo, de egy szempillantás alatt. Csukd be az ajtót. Hideg van. – Koiko visszasietett a belsõ szobába, onnan kiabált ki. – Délelõtt továbbindulunk, Szumomo! Indulás elõtt útiruhába öltözünk.</w:t>
      </w:r>
    </w:p>
    <w:p>
      <w:pPr>
        <w:pStyle w:val="Normal"/>
        <w:jc w:val="both"/>
        <w:rPr/>
      </w:pPr>
      <w:r>
        <w:rPr/>
        <w:tab/>
        <w:t>– Igen, úrnõm. – Szumomo, aki még mindig a külsõ ajtónál térdelt, próbálta nem mutatni döbbenetét. Azonnal látta, hogy batyuja nem azon a helyen van, ahol hagyta, és a négyszögletes selyemkendõre kötött csomó sem pontosan olyan, amilyet õ kötött rá. A nappali kimonója ott hevert a batyu közelében, de ahhoz is hozzányúltak.</w:t>
      </w:r>
    </w:p>
    <w:p>
      <w:pPr>
        <w:pStyle w:val="TextBody"/>
        <w:rPr/>
      </w:pPr>
      <w:r>
        <w:rPr/>
        <w:tab/>
        <w:t>Türelmetlenül várta, hogy a szolgálólány eltávozzon, aztán kihajtogatta a kimonót. A szíve csak akkor kezdett ismét verni, mikor ujjai rátapintottak a titkos zsebben lapuló surikenekre.</w:t>
      </w:r>
    </w:p>
    <w:p>
      <w:pPr>
        <w:pStyle w:val="Normal"/>
        <w:jc w:val="both"/>
        <w:rPr/>
      </w:pPr>
      <w:r>
        <w:rPr/>
        <w:tab/>
        <w:t>Várjunk csak – gondolta hirtelen. – Az, hogy megvannak, még nem jelenti, hogy valaki nem találta meg õket. Ne ess pánikba! Gondolkozz! Ki kutatná át a batyumat, és miért? Tolvaj? Ugyan. Abe? Egy õr? Koiko? Josi? Ha õk lettek volna, már halott lennék, vagy legalábbis megkötözve állnék elõttük, és kérdésekre kellene válaszolnom...</w:t>
      </w:r>
    </w:p>
    <w:p>
      <w:pPr>
        <w:pStyle w:val="Normal"/>
        <w:jc w:val="both"/>
        <w:rPr/>
      </w:pPr>
      <w:r>
        <w:rPr/>
        <w:tab/>
        <w:t>– Kész már a tea, Szumomo?</w:t>
      </w:r>
    </w:p>
    <w:p>
      <w:pPr>
        <w:pStyle w:val="Normal"/>
        <w:jc w:val="both"/>
        <w:rPr/>
      </w:pPr>
      <w:r>
        <w:rPr/>
        <w:tab/>
        <w:t>– Igen, máris viszem, úrnõm!</w:t>
      </w:r>
    </w:p>
    <w:p>
      <w:pPr>
        <w:pStyle w:val="Normal"/>
        <w:jc w:val="both"/>
        <w:rPr/>
      </w:pPr>
      <w:r>
        <w:rPr/>
        <w:tab/>
        <w:t>Sietve felöltötte kimonóját – kora reggel már megmosakodott, megkefélte a fogát és rendbe hozta a haját –, megkötötte obiját, elrejtette benne a tokban tartott tõrt. Agya egész idõ alatt teljes sebességgel dolgozott: vajon õk voltak? Vagy lehet, hogy a kurkászó nem volt elég gondos. Lehet, hogy nem vette észre a surikeneket, nem valószínű, hogy számított ilyesmire. De az is lehet, hogy nem volt nagy gyakorlata a kutatásban. Koiko lett volna? Miért kutatná õ át a holmimat? Persze az is lehet, hogy valamelyik szolgálólány tette, kíváncsiságból, miután megérkeztünk – bár akkor a surikenek nálam voltak. Miközben lázasan gondolkozott, odatette a rizskását melegedni, elkészítette a teát, majd bevitt egy csészével a fürdõhelyiségbe, ahol Koiko mosakodott egy virágkivonatokkal illatosított vízzel telt vödörben. A vizet hajnalban készítették oda egy kis csapóajtón keresztül, részben azért, hogy nehogy véletlenül a tatamira loccsanjon, részben pedig azért, hogy a vendégeket ne zavarják. Az éjszaka használt edényeket ugyanezen az úton távolították el.</w:t>
      </w:r>
    </w:p>
    <w:p>
      <w:pPr>
        <w:pStyle w:val="Normal"/>
        <w:jc w:val="both"/>
        <w:rPr/>
      </w:pPr>
      <w:r>
        <w:rPr/>
        <w:tab/>
        <w:t>– Ma a barna pontyos kimonómat veszem fel. – Koiko jólesõen beleivott a forró teába. Bármennyire igyekezett is nem tudomást venni a hidegrõl, lúdbõrzeni kezdett. – Az aranyszín obimat készítsd ki hozzá.</w:t>
      </w:r>
    </w:p>
    <w:p>
      <w:pPr>
        <w:pStyle w:val="TextBody"/>
        <w:rPr/>
      </w:pPr>
      <w:r>
        <w:rPr/>
        <w:tab/>
        <w:t>Szumomo kisietett; szíve még mindig hevesen vert. Hozta az öltözéket, segített Koikónak felöltözni.</w:t>
      </w:r>
    </w:p>
    <w:p>
      <w:pPr>
        <w:pStyle w:val="Normal"/>
        <w:jc w:val="both"/>
        <w:rPr/>
      </w:pPr>
      <w:r>
        <w:rPr/>
        <w:tab/>
        <w:t>Miután Koiko kedve szerint megkötötte és eligazgatta obiját, letérdelt az egyik futonra. Szumomo odatérdelt mögé, hogy kifésülje dús, derékig érõ haját. – Jaj, ez jólesik, Szumomo... Gyorsan tanulsz. De kérlek, hosszabban és lágyabban keféld.</w:t>
      </w:r>
    </w:p>
    <w:p>
      <w:pPr>
        <w:pStyle w:val="Normal"/>
        <w:jc w:val="both"/>
        <w:rPr/>
      </w:pPr>
      <w:r>
        <w:rPr/>
        <w:tab/>
        <w:t>Odakint egyre gyorsabban ébredezett a fogadó. Szolgálólányok, katonák, vendégek kiáltottak oda egymásnak, majd Josi hangja hallatszott. A két nõ figyelt, de nem értették, mit mond.</w:t>
      </w:r>
    </w:p>
    <w:p>
      <w:pPr>
        <w:pStyle w:val="Normal"/>
        <w:jc w:val="both"/>
        <w:rPr/>
      </w:pPr>
      <w:r>
        <w:rPr/>
        <w:tab/>
        <w:t>– Még hússzor húzd végig rajta a fésűt, aztán megreggelizem és iszom még egy csésze teát. Nem vagy éhes?</w:t>
      </w:r>
    </w:p>
    <w:p>
      <w:pPr>
        <w:pStyle w:val="Normal"/>
        <w:jc w:val="both"/>
        <w:rPr/>
      </w:pPr>
      <w:r>
        <w:rPr/>
        <w:tab/>
        <w:t>– Nem, úrnõm, köszönöm kérdésed, én már ettem.</w:t>
      </w:r>
    </w:p>
    <w:p>
      <w:pPr>
        <w:pStyle w:val="Normal"/>
        <w:jc w:val="both"/>
        <w:rPr/>
      </w:pPr>
      <w:r>
        <w:rPr/>
        <w:tab/>
        <w:t>– Nem aludtál jól? – kérdezte Koiko; észrevette mennyire ideges Szumomo.</w:t>
      </w:r>
    </w:p>
    <w:p>
      <w:pPr>
        <w:pStyle w:val="Normal"/>
        <w:jc w:val="both"/>
        <w:rPr/>
      </w:pPr>
      <w:r>
        <w:rPr/>
        <w:tab/>
        <w:t>– Nem, úrnõm. Sajnos elõfordul, hogy néha nehezen tudok elaludni, és amikor aztán végre elalszom, rosszakat álmodom – felelte Szumomo. – Az orvostól kaptam egy kis nyugtatószert, de este, mikor átköltöztem abba a másik szobába, elfelejtettem magammal vinni.</w:t>
      </w:r>
    </w:p>
    <w:p>
      <w:pPr>
        <w:pStyle w:val="Normal"/>
        <w:jc w:val="both"/>
        <w:rPr/>
      </w:pPr>
      <w:r>
        <w:rPr/>
        <w:tab/>
        <w:t>– Ó, csakugyan? – Koiko nem mutatta megkönnyebbülését. – Akkor talán most kellene bevenned egy kicsit.</w:t>
      </w:r>
    </w:p>
    <w:p>
      <w:pPr>
        <w:pStyle w:val="Normal"/>
        <w:jc w:val="both"/>
        <w:rPr/>
      </w:pPr>
      <w:r>
        <w:rPr/>
        <w:tab/>
        <w:t>– Ó, ez igazán ráér...</w:t>
      </w:r>
    </w:p>
    <w:p>
      <w:pPr>
        <w:pStyle w:val="Normal"/>
        <w:jc w:val="both"/>
        <w:rPr/>
      </w:pPr>
      <w:r>
        <w:rPr/>
        <w:tab/>
        <w:t xml:space="preserve">– Kérlek... ragaszkodom hozzá. Nagyon fontos, hogy nyugodt legyél. </w:t>
      </w:r>
    </w:p>
    <w:p>
      <w:pPr>
        <w:pStyle w:val="TextBody"/>
        <w:rPr/>
      </w:pPr>
      <w:r>
        <w:rPr/>
        <w:tab/>
        <w:t>Szumomo engedelmesen megkereste a palackot. Ügy vette észre, senki nem nyúlt hozzá. Ivott egy kortyot, majd visszadugaszolta az üvegcsét. Szinte azonnal szétáradt bensejében a melegség. – Köszönöm, úrnõm – mondta, és folytatta a fésülést.</w:t>
      </w:r>
    </w:p>
    <w:p>
      <w:pPr>
        <w:pStyle w:val="Normal"/>
        <w:jc w:val="both"/>
        <w:rPr/>
      </w:pPr>
      <w:r>
        <w:rPr/>
        <w:tab/>
        <w:t>A forró rizskása, savanyúság, egy kis édes-savanyú szósszal tálalt hideg, roston sült angolna és rizssütemény után Koiko azt mondta: – Kérlek, ülj le, Szumomo. Tölts magadnak egy kis teát.</w:t>
      </w:r>
    </w:p>
    <w:p>
      <w:pPr>
        <w:pStyle w:val="Normal"/>
        <w:jc w:val="both"/>
        <w:rPr/>
      </w:pPr>
      <w:r>
        <w:rPr/>
        <w:tab/>
        <w:t>– Köszönöm, úrnõm.</w:t>
      </w:r>
    </w:p>
    <w:p>
      <w:pPr>
        <w:pStyle w:val="Normal"/>
        <w:jc w:val="both"/>
        <w:rPr/>
      </w:pPr>
      <w:r>
        <w:rPr/>
        <w:tab/>
        <w:t>– Josi nagyúr úgy döntött, hogy nem kísérem tovább, hanem gyaloghintón és mérsékeltebb tempóban megyek utána.</w:t>
      </w:r>
    </w:p>
    <w:p>
      <w:pPr>
        <w:pStyle w:val="Normal"/>
        <w:jc w:val="both"/>
        <w:rPr/>
      </w:pPr>
      <w:r>
        <w:rPr/>
        <w:tab/>
        <w:t>– Mialatt vártalak, az egyik õr említette.</w:t>
      </w:r>
    </w:p>
    <w:p>
      <w:pPr>
        <w:pStyle w:val="Normal"/>
        <w:jc w:val="both"/>
        <w:rPr/>
      </w:pPr>
      <w:r>
        <w:rPr/>
        <w:tab/>
        <w:t>– Helyes. – Koiko örült, hogy kiderült, mi van a palackban, de ez nem változtatta meg korábbi elhatározását, hogy nagyon óvatos lesz. – Most már elég messze vagy Kiotótól – mondta halkan. Szumomo gyomra összeszorult. Ha nem ivott volna elixírt, valószínűleg pánikba esett volna. – Ideje elválnunk, Szumomo. Még ma. Van pénzed?</w:t>
      </w:r>
    </w:p>
    <w:p>
      <w:pPr>
        <w:pStyle w:val="Normal"/>
        <w:jc w:val="both"/>
        <w:rPr/>
      </w:pPr>
      <w:r>
        <w:rPr/>
        <w:tab/>
        <w:t>– Nincs, úrnõm. – Szumomo igyekezett tárgyilagos hangon válaszolni. – De esetleg...</w:t>
      </w:r>
    </w:p>
    <w:p>
      <w:pPr>
        <w:pStyle w:val="Normal"/>
        <w:jc w:val="both"/>
        <w:rPr/>
      </w:pPr>
      <w:r>
        <w:rPr/>
        <w:tab/>
        <w:t>– Emiatt ne aggódj. Én majd adok neked. – Koiko elmosolyodott. Félreértette Szumomo elvörösödését. Határozott hangon folytatta: – A papírjaid rendben vannak?</w:t>
      </w:r>
    </w:p>
    <w:p>
      <w:pPr>
        <w:pStyle w:val="Normal"/>
        <w:jc w:val="both"/>
        <w:rPr/>
      </w:pPr>
      <w:r>
        <w:rPr/>
        <w:tab/>
        <w:t>– Lehet, de nem maradhatnék mégis eset...</w:t>
      </w:r>
    </w:p>
    <w:p>
      <w:pPr>
        <w:pStyle w:val="Normal"/>
        <w:jc w:val="both"/>
        <w:rPr/>
      </w:pPr>
      <w:r>
        <w:rPr/>
        <w:tab/>
        <w:t>– Mindkettõnknek így a legjobb. Minden lehetõséget fontolóra vettem. Úgy a legjobb, ha egyedül utazom. Ha akarsz, itt maradsz vagy hazatérhetsz Szacumába... Én az utóbbit javasolnám. Vagy mehetsz egyedül is Jedóba. Ahogy akarod.</w:t>
      </w:r>
    </w:p>
    <w:p>
      <w:pPr>
        <w:pStyle w:val="Normal"/>
        <w:jc w:val="both"/>
        <w:rPr/>
      </w:pPr>
      <w:r>
        <w:rPr/>
        <w:tab/>
        <w:t>– Nagyon kérlek, úrnõm, nem maradhatnék esetleg mégis melletted?</w:t>
      </w:r>
    </w:p>
    <w:p>
      <w:pPr>
        <w:pStyle w:val="Normal"/>
        <w:jc w:val="both"/>
        <w:rPr/>
      </w:pPr>
      <w:r>
        <w:rPr/>
        <w:tab/>
        <w:t>– Okosabb, ha most már egyedül folytatod az utat. Nyilván tudod, hogy így is rendkívül nagy szívességet tettem a gyámodnak, amikor befogadtalak. Most már biztonságban vagy – mondta barátságosan Koiko.</w:t>
      </w:r>
    </w:p>
    <w:p>
      <w:pPr>
        <w:pStyle w:val="Normal"/>
        <w:jc w:val="both"/>
        <w:rPr/>
      </w:pPr>
      <w:r>
        <w:rPr/>
        <w:tab/>
        <w:t>– De hát mi lesz így veled? Nincs is szolgálólányod. Én szívesen szolgállak.</w:t>
      </w:r>
    </w:p>
    <w:p>
      <w:pPr>
        <w:pStyle w:val="Normal"/>
        <w:jc w:val="both"/>
        <w:rPr/>
      </w:pPr>
      <w:r>
        <w:rPr/>
        <w:tab/>
        <w:t>– Igen, tudom, nagyon jól szolgáltál, de itt bármikor felfogadhatok valakit. Kérlek, ne aggódj emiatt. Nos, mit teszel? – kérdezte Koiko. Látva, hogy Szumomo nem válaszol, csak meredten néz rá, szelíden folytatta: – Mit mondott a gyámod, mit csinálj, mikor elválsz tõlem?</w:t>
      </w:r>
    </w:p>
    <w:p>
      <w:pPr>
        <w:pStyle w:val="Normal"/>
        <w:jc w:val="both"/>
        <w:rPr/>
      </w:pPr>
      <w:r>
        <w:rPr/>
        <w:tab/>
        <w:t>– Nem mondott semmit.</w:t>
      </w:r>
    </w:p>
    <w:p>
      <w:pPr>
        <w:pStyle w:val="Normal"/>
        <w:jc w:val="both"/>
        <w:rPr/>
      </w:pPr>
      <w:r>
        <w:rPr/>
        <w:tab/>
        <w:t>Koiko összeráncolta a homloRát. – De hát csak van valami terved?</w:t>
      </w:r>
    </w:p>
    <w:p>
      <w:pPr>
        <w:pStyle w:val="Normal"/>
        <w:jc w:val="both"/>
        <w:rPr/>
      </w:pPr>
      <w:r>
        <w:rPr/>
        <w:tab/>
        <w:t>– Van, úrnõm – mondta Szumomo sietve és még jobban elvörösödve, amiért a szája elárulta. – Szeretnék veled maradni egészen Jedóig. Aztán, ha úgy tartja kedved, elbocsáthatsz.</w:t>
      </w:r>
    </w:p>
    <w:p>
      <w:pPr>
        <w:pStyle w:val="Normal"/>
        <w:jc w:val="both"/>
        <w:rPr/>
      </w:pPr>
      <w:r>
        <w:rPr/>
        <w:tab/>
        <w:t>– És akkor hová mégy?</w:t>
      </w:r>
    </w:p>
    <w:p>
      <w:pPr>
        <w:pStyle w:val="Normal"/>
        <w:jc w:val="both"/>
        <w:rPr/>
      </w:pPr>
      <w:r>
        <w:rPr/>
        <w:tab/>
        <w:t>– Hát... Oda-szamához.</w:t>
      </w:r>
    </w:p>
    <w:p>
      <w:pPr>
        <w:pStyle w:val="Normal"/>
        <w:jc w:val="both"/>
        <w:rPr/>
      </w:pPr>
      <w:r>
        <w:rPr/>
        <w:tab/>
        <w:t>– Igen, ezt értem, de Jedóban hová? – kérdezte meglepetten Koiko.</w:t>
      </w:r>
    </w:p>
    <w:p>
      <w:pPr>
        <w:pStyle w:val="Normal"/>
        <w:jc w:val="both"/>
        <w:rPr/>
      </w:pPr>
      <w:r>
        <w:rPr/>
        <w:tab/>
        <w:t>– Ezt még nem tudom pontosan. Tölthetek egy kis...</w:t>
      </w:r>
    </w:p>
    <w:p>
      <w:pPr>
        <w:pStyle w:val="Normal"/>
        <w:jc w:val="both"/>
        <w:rPr/>
      </w:pPr>
      <w:r>
        <w:rPr/>
        <w:tab/>
        <w:t>– Nem tudod, Szumomo? – Koiko még jobban összeráncolta a homlokát. – És ha õt nem találod, van hová menned?</w:t>
      </w:r>
    </w:p>
    <w:p>
      <w:pPr>
        <w:pStyle w:val="Normal"/>
        <w:jc w:val="both"/>
        <w:rPr/>
      </w:pPr>
      <w:r>
        <w:rPr/>
        <w:tab/>
        <w:t>– Igen, van egy fogadó, ott egészen biztosan tudják, hol találom meg, vagy hagy ott üzenetet. Nagyon kérlek, vigyél magaddal, esküszöm, nem leszek a terhedre! Annyi mindent tanulok tõled...</w:t>
      </w:r>
    </w:p>
    <w:p>
      <w:pPr>
        <w:pStyle w:val="Normal"/>
        <w:jc w:val="both"/>
        <w:rPr/>
      </w:pPr>
      <w:r>
        <w:rPr/>
        <w:tab/>
        <w:t>Minél tovább hallgatta Koiko, annál kevésbé tetszett neki, amit hallott, annál kevésbé gyõzte  meg Szumomo kérlelése, annál furcsábbnak találta, hogy nem néz a szemébe.</w:t>
      </w:r>
    </w:p>
    <w:p>
      <w:pPr>
        <w:pStyle w:val="Normal"/>
        <w:jc w:val="both"/>
        <w:rPr/>
      </w:pPr>
      <w:r>
        <w:rPr/>
        <w:tab/>
        <w:t>Bezárta fülét, és csak a saját gondolataira figyelt: egyre erõsödött benne a balsejtelem. – És a gyámod is ott lesz Jedóban?</w:t>
      </w:r>
    </w:p>
    <w:p>
      <w:pPr>
        <w:pStyle w:val="Normal"/>
        <w:jc w:val="both"/>
        <w:rPr/>
      </w:pPr>
      <w:r>
        <w:rPr/>
        <w:tab/>
        <w:t>– Ezt nem tudom, bocsáss meg. Alázatosan kérlek, engedd meg...</w:t>
      </w:r>
    </w:p>
    <w:p>
      <w:pPr>
        <w:pStyle w:val="Normal"/>
        <w:jc w:val="both"/>
        <w:rPr/>
      </w:pPr>
      <w:r>
        <w:rPr/>
        <w:tab/>
        <w:t>– Ez az Oda-szama szacumai? Ő is a szacumai ezredben szolgál?</w:t>
      </w:r>
    </w:p>
    <w:p>
      <w:pPr>
        <w:pStyle w:val="Normal"/>
        <w:jc w:val="both"/>
        <w:rPr/>
      </w:pPr>
      <w:r>
        <w:rPr/>
        <w:tab/>
        <w:t>– Nem. – Szumomo magában szidta magát: azt kellett volna mondanom, hogy nem tudom. – A szac...</w:t>
      </w:r>
    </w:p>
    <w:p>
      <w:pPr>
        <w:pStyle w:val="Normal"/>
        <w:jc w:val="both"/>
        <w:rPr/>
      </w:pPr>
      <w:r>
        <w:rPr/>
        <w:tab/>
        <w:t>– Akkor mit csinál Jedóban?</w:t>
      </w:r>
    </w:p>
    <w:p>
      <w:pPr>
        <w:pStyle w:val="Normal"/>
        <w:jc w:val="both"/>
        <w:rPr/>
      </w:pPr>
      <w:r>
        <w:rPr/>
        <w:tab/>
        <w:t>– Nem tudom, úrnõm – mondta meghunyászkodva Szumomo. Nem vág elég gyorsan az eszem – gondolta. – Már csaknem egy éve nem láttam... Úgy hallottam, Jedóban lesz.</w:t>
      </w:r>
    </w:p>
    <w:p>
      <w:pPr>
        <w:pStyle w:val="Normal"/>
        <w:jc w:val="both"/>
        <w:rPr/>
      </w:pPr>
      <w:r>
        <w:rPr/>
        <w:tab/>
        <w:t>Koiko szinte felnyársalta a tekintetével. A hangja olyan lett, mint á jég. – A gyámod azt mondta, hogy ez az Óda-szama sisi... – Elhallgatott. Most, hogy hangosan kimondta, csak most fogta fel, mit kockáztatott, mikor maga mellé vette ezt a lányt. – A sisik elsõ számú célpontja Josi nagyúr! – nyögött fel. – És ha ez az Oda-szama...</w:t>
      </w:r>
    </w:p>
    <w:p>
      <w:pPr>
        <w:pStyle w:val="Normal"/>
        <w:jc w:val="both"/>
        <w:rPr/>
      </w:pPr>
      <w:r>
        <w:rPr/>
        <w:tab/>
        <w:t>– Nem, úrnõm, nem õt tekintik elsõ számú ellenségüknek, nem õt, hanem csak a sogunátust, a bakufut. Josi nagyúr ezek fölött áll, õ nem ellenség – hadarta Szumomo; könnyedén jött szájára a hazugság. Mielõtt még észbe kapott volna, hozzátette: – Kacum... a gyámom ezt mindannyiunknak a fejébe véste.</w:t>
      </w:r>
    </w:p>
    <w:p>
      <w:pPr>
        <w:pStyle w:val="Normal"/>
        <w:jc w:val="both"/>
        <w:rPr/>
      </w:pPr>
      <w:r>
        <w:rPr/>
        <w:tab/>
        <w:t>– Mindannyiótoknak? – Koiko arca falfehér lett. – Namu Amida Bucu! Te is közéjük tartozol?! – Kacumata egyszer elmondta Koikónak, hogy néhány fiatal nõt is kiképzett, akik szintén tagjai csapatának. – Téged is õ tanított?</w:t>
      </w:r>
    </w:p>
    <w:p>
      <w:pPr>
        <w:pStyle w:val="Normal"/>
        <w:jc w:val="both"/>
        <w:rPr/>
      </w:pPr>
      <w:r>
        <w:rPr/>
        <w:tab/>
        <w:t>– Én csak egy alázatos híve vagyok, úrnõm – felelte Szumomo. Csak nehezen õrizte meg önuralmát.</w:t>
      </w:r>
    </w:p>
    <w:p>
      <w:pPr>
        <w:pStyle w:val="Normal"/>
        <w:jc w:val="both"/>
        <w:rPr/>
      </w:pPr>
      <w:r>
        <w:rPr/>
        <w:tab/>
        <w:t>Koiko hitetlenkedve nézett körül. A szívverése is elállt: gyönyörű világa, amelyben eddig élt, hirtelen szétesett. – Te is közéjük való vagy!</w:t>
      </w:r>
    </w:p>
    <w:p>
      <w:pPr>
        <w:pStyle w:val="Normal"/>
        <w:jc w:val="both"/>
        <w:rPr/>
      </w:pPr>
      <w:r>
        <w:rPr/>
        <w:tab/>
        <w:t>Szumomo szótlanul állta a tekintetét, nem tudta, hogyan mászhatna ki ebbõl a verembõl, amely ilyen hirtelen nyílt meg alatta. – Nagyon kérlek, úrnõm, gondolkodjunk világosan. Én számodra semmiféle fenyegetést nem jelentek. Esküszöm, hogy megvédelmezlek, és ha kell, megvédelmezem Josi nagyurat is. Hadd menjek veled. Esküszöm, hogy abban a pillanatban, amint Jedóba érünk, elhagylak. Nagyon kérlek. – Esdekelve nézett Koikóra. – Nem fogod megbánni a kedvességedet. Nagyon kérlek. A gyámom mint életre szóló szívességet kérte. Nagyon kérlek, szolgálni foglak teljes...</w:t>
      </w:r>
    </w:p>
    <w:p>
      <w:pPr>
        <w:pStyle w:val="Normal"/>
        <w:jc w:val="both"/>
        <w:rPr/>
      </w:pPr>
      <w:r>
        <w:rPr/>
        <w:tab/>
        <w:t>Koiko szinte nem is hallotta. Úgy figyelte Szumomót, mint egy egér a lesújtani készülõ kobrát: semmi más nem járt a fejében, csak a szökés. De jó volna, ha kiderülne, hogy csak álom ez az egész... Térj észre, az életedrõl van szó! Szedd össze magad! Szedd össze az akaraterõdet!</w:t>
      </w:r>
    </w:p>
    <w:p>
      <w:pPr>
        <w:pStyle w:val="Normal"/>
        <w:jc w:val="both"/>
        <w:rPr/>
      </w:pPr>
      <w:r>
        <w:rPr/>
        <w:tab/>
        <w:t>– Add ide a tõrödet!</w:t>
      </w:r>
    </w:p>
    <w:p>
      <w:pPr>
        <w:pStyle w:val="Normal"/>
        <w:jc w:val="both"/>
        <w:rPr/>
      </w:pPr>
      <w:r>
        <w:rPr/>
        <w:tab/>
        <w:t>Szumomo nem tétovázott, keze obija alá siklott, és átnyújtotta Koikónak a bõrtokba rejtett kést. Koiko úgy vette a kezébe, mintha parazsat tartana. Elsõ pillanatban nem is tudta, mit tegyen vele. Soha nem volt a kezében ilyesmi, nem is volt rá szüksége. A Lebegõ Világban minden fegyver tiltva volt. Végül az obijába dugta. – Mi a szándékod velünk? Miért vagy itt? – kérdezte alig hallhatóan.</w:t>
      </w:r>
    </w:p>
    <w:p>
      <w:pPr>
        <w:pStyle w:val="Normal"/>
        <w:jc w:val="both"/>
        <w:rPr/>
      </w:pPr>
      <w:r>
        <w:rPr/>
        <w:tab/>
        <w:t>– Csak szeretnék veled tartani, úrnõm – mondta Szumomo, mint egy gyerek. – Csak veled szeretnék utazni, nincs más okom.</w:t>
      </w:r>
    </w:p>
    <w:p>
      <w:pPr>
        <w:pStyle w:val="Normal"/>
        <w:jc w:val="both"/>
        <w:rPr/>
      </w:pPr>
      <w:r>
        <w:rPr/>
        <w:tab/>
        <w:t>– Te is ott voltál a merénylõk között, akik meg akarták ölni Nobuszada sógunt?</w:t>
      </w:r>
    </w:p>
    <w:p>
      <w:pPr>
        <w:pStyle w:val="Normal"/>
        <w:jc w:val="both"/>
        <w:rPr/>
      </w:pPr>
      <w:r>
        <w:rPr/>
        <w:tab/>
        <w:t>– Természetesen nem, én csak egy egyszerű hívük vagyok...</w:t>
      </w:r>
    </w:p>
    <w:p>
      <w:pPr>
        <w:pStyle w:val="Normal"/>
        <w:jc w:val="both"/>
        <w:rPr/>
      </w:pPr>
      <w:r>
        <w:rPr/>
        <w:tab/>
        <w:t>– De te voltál a kém, aki elárulta, hogy Josi nagyúr kimegy a táborból és találkozik Ogamával... Te voltál!</w:t>
      </w:r>
    </w:p>
    <w:p>
      <w:pPr>
        <w:pStyle w:val="Normal"/>
        <w:jc w:val="both"/>
        <w:rPr/>
      </w:pPr>
      <w:r>
        <w:rPr/>
        <w:tab/>
        <w:t>– Nem, úrnõm, esküszöm, nem én! Már mondottam neked, hogy Josi nagyúr nem ellenség... Ez a merénylet egy magányos õrült műve volt, semmi közünk hozzá, hidd el, ha...</w:t>
      </w:r>
    </w:p>
    <w:p>
      <w:pPr>
        <w:pStyle w:val="Normal"/>
        <w:jc w:val="both"/>
        <w:rPr/>
      </w:pPr>
      <w:r>
        <w:rPr/>
        <w:tab/>
        <w:t>– Távoznod kell, nincs más megoldás – mondta erõtlen hangon Koiko. – Kérlek, távozz! Kérlek, azonnal távozz! Gyorsan!</w:t>
      </w:r>
    </w:p>
    <w:p>
      <w:pPr>
        <w:pStyle w:val="Normal"/>
        <w:jc w:val="both"/>
        <w:rPr/>
      </w:pPr>
      <w:r>
        <w:rPr/>
        <w:tab/>
        <w:t>– Tõlem nem kell félni! Tõlem nem kell tartani!</w:t>
      </w:r>
    </w:p>
    <w:p>
      <w:pPr>
        <w:pStyle w:val="Normal"/>
        <w:jc w:val="both"/>
        <w:rPr/>
      </w:pPr>
      <w:r>
        <w:rPr/>
        <w:tab/>
        <w:t>– De én akkor is félek. Nagyon félek, hogy valaki esetleg beárul téged, és Josi... – Mintha megálltak volna kettejük között a levegõben a szavak. Tekintetük összekapcsolódott. Mindketten mintha éveket öregedtek volna. Koiko lelkét önvád gyötörte, hogy lehetett ennyire hiszékeny, s ugyanakkor rettenetesen fájt neki, hogy bálványa ilyen gonoszul kihasználta. Szumomo is dühös volt önmagára, amiért annyira ostoba volt, hogy nem engedelmeskedett azonnal Koiko felszólításának, és nem távozott azonnal. Ostoba vagyok, ostoba – gondolták mindketten.</w:t>
      </w:r>
    </w:p>
    <w:p>
      <w:pPr>
        <w:pStyle w:val="Normal"/>
        <w:jc w:val="both"/>
        <w:rPr/>
      </w:pPr>
      <w:r>
        <w:rPr/>
        <w:tab/>
        <w:t xml:space="preserve">– Úgy teszek, amint mondod – suttogta Szumomo. – Elmegyek, bár... </w:t>
      </w:r>
    </w:p>
    <w:p>
      <w:pPr>
        <w:pStyle w:val="Normal"/>
        <w:jc w:val="both"/>
        <w:rPr/>
      </w:pPr>
      <w:r>
        <w:rPr/>
        <w:tab/>
        <w:t>Nyílt a sódzsi, Josi lépett be ruganyos léptekkel, a belsõ szoba felé tartva. A két nõ transszerű állapota szertefoszlott. Sietve meghajoltak. Josi megtorpant, minden érzéke veszélyt jelzett.</w:t>
      </w:r>
    </w:p>
    <w:p>
      <w:pPr>
        <w:pStyle w:val="Normal"/>
        <w:jc w:val="both"/>
        <w:rPr/>
      </w:pPr>
      <w:r>
        <w:rPr/>
        <w:tab/>
        <w:t>– Mi az? – kérdezte élesen. Észrevette arcukon a félelmet.</w:t>
      </w:r>
    </w:p>
    <w:p>
      <w:pPr>
        <w:pStyle w:val="Normal"/>
        <w:jc w:val="both"/>
        <w:rPr/>
      </w:pPr>
      <w:r>
        <w:rPr/>
        <w:tab/>
        <w:t xml:space="preserve">– Semmi... Semmi, fenség – igyekezett összeszedni magát Koiko. </w:t>
      </w:r>
    </w:p>
    <w:p>
      <w:pPr>
        <w:pStyle w:val="Normal"/>
        <w:jc w:val="both"/>
        <w:rPr/>
      </w:pPr>
      <w:r>
        <w:rPr/>
        <w:tab/>
        <w:t>Szumomo a parázstartóhoz sietett friss teáért. – Parancsolsz teát? Esetleg reggelit?</w:t>
      </w:r>
    </w:p>
    <w:p>
      <w:pPr>
        <w:pStyle w:val="Normal"/>
        <w:jc w:val="both"/>
        <w:rPr/>
      </w:pPr>
      <w:r>
        <w:rPr/>
        <w:tab/>
        <w:t>Josi tekintete egyik nõrõl a másikra villant. – Mi az? – kérdezte lassan. Szavai, akár a jégcsapok.</w:t>
      </w:r>
    </w:p>
    <w:p>
      <w:pPr>
        <w:pStyle w:val="Normal"/>
        <w:jc w:val="both"/>
        <w:rPr/>
      </w:pPr>
      <w:r>
        <w:rPr/>
        <w:tab/>
        <w:t>Szumomo alázatosan letérdelt. – Bocsánatodat kérjük, nagyúr, de nincs semmi baj, csak Koiko úrnõ nagyon szomorú volt. Parancsolsz teát, fenség?</w:t>
      </w:r>
    </w:p>
    <w:p>
      <w:pPr>
        <w:pStyle w:val="Normal"/>
        <w:jc w:val="both"/>
        <w:rPr/>
      </w:pPr>
      <w:r>
        <w:rPr/>
        <w:tab/>
        <w:t>Megsűrűsödött a csend. Josi csípõre tette ökölbe szorított kezét, arcán elszántság tükrözõdött, lábát kis terpeszben megvetette. – Koiko, azonnal mondd el!</w:t>
      </w:r>
    </w:p>
    <w:p>
      <w:pPr>
        <w:pStyle w:val="Normal"/>
        <w:jc w:val="both"/>
        <w:rPr/>
      </w:pPr>
      <w:r>
        <w:rPr/>
        <w:tab/>
        <w:t>Koiko nyitotta a száját, de szó nem jött ki rajta. Szumomónak kihagyott egy ütemet a szíve. Koiko lassan felállt, szemébõl kibuggyant a könny, úgy dadogta: – Tora-csan, ez a lány... Ez a lány nem egészen az, akinek...</w:t>
      </w:r>
    </w:p>
    <w:p>
      <w:pPr>
        <w:pStyle w:val="Normal"/>
        <w:jc w:val="both"/>
        <w:rPr/>
      </w:pPr>
      <w:r>
        <w:rPr/>
        <w:tab/>
        <w:t>Szumomo felpattant, jobb keze villanásszerű mozdulattal eltűnt kimonója ujjában, és elõkapott egy surikent. Josi látta. Szumomo dobásra emelte a karját. Josi fegyvertelen volt, védtelen célpont. Kardjai a külsõ szobában. Szumomo mozdulatával egy idõben balra mozdult, remélve, hogy a testcsel megzavarja a lányt, szemét a kezére szegezve nekikészülõdött, hogy rávesse magát. Szumomo rezzenéstelen tekintettel meglendítette a karját, és Josi mellére célozva, nagy lendülettel elhajította a surikent.</w:t>
      </w:r>
    </w:p>
    <w:p>
      <w:pPr>
        <w:pStyle w:val="Normal"/>
        <w:jc w:val="both"/>
        <w:rPr/>
      </w:pPr>
      <w:r>
        <w:rPr/>
        <w:tab/>
        <w:t>Az öthegyű acélkorong keresztülsüvített a szobán. Josi villámsebesen hátrahajolt, a suriken így csak kimonója szélét súrolta, átmetszette a selymet, de nem ért a testéhez, akadálytalanul repült tovább, átszakította a sódzsit, s hangos koppanással fúródott a külsõ szoba egyik oszlopába. Josi a hirtelen hátralépéstõl megtántorodott, nekiesett a fámák, és a tatamira zuhant.</w:t>
      </w:r>
    </w:p>
    <w:p>
      <w:pPr>
        <w:pStyle w:val="Normal"/>
        <w:jc w:val="both"/>
        <w:rPr/>
      </w:pPr>
      <w:r>
        <w:rPr/>
        <w:tab/>
        <w:t>Egy pillanatig minden olyan volt, mint egy lassú álom.</w:t>
      </w:r>
    </w:p>
    <w:p>
      <w:pPr>
        <w:pStyle w:val="Normal"/>
        <w:jc w:val="both"/>
        <w:rPr/>
      </w:pPr>
      <w:r>
        <w:rPr/>
        <w:tab/>
        <w:t>Végtelennek tűnt az idõ, míg Szumomo a kimonója ujjába nyúlt a következõ surikenért. Nem látott mást, csak azt, hogy legfõbb ellensége ott fekszik kiszolgáltatottan, ostoba lotyója pedig, aki ezt az egész felesleges bonyodalmat okozta, száját eltátva néz rá, meg lehetne róla mintázni a félelem szobrát. Õ maga nem félt. Egészen biztos volt benne, hogy elérkezett élete csúcspontjára, elérkezett az a pillanat, amiért született és amiért egész életén át tanult, s most a sisik gyõzhetetlen bajnokaként véghezviszi a nagy célt – aztán meghal, s élõ legendává válik.</w:t>
      </w:r>
    </w:p>
    <w:p>
      <w:pPr>
        <w:pStyle w:val="Normal"/>
        <w:jc w:val="both"/>
        <w:rPr/>
      </w:pPr>
      <w:r>
        <w:rPr/>
        <w:tab/>
        <w:t>Koiko bénultan állt, mélységesen megdöbbentette a felismerés, hogy istenségként imádott guruja becsapta, elárulta, mindvégig hazudott neki, mint ahogyan ez a lány is. Hirtelen átlátta, milyen óriási összeesküvés hálójába sodródott: ura meghal, de még ha nem hal is meg, õ maga mindenképp kegyvesztett lesz, egész eddigi élete hiábavaló volt, soha többé nem megy férjhez, soha többé nem lesznek fiai, soha ebben az életben, jobb is lesz, ha saját kezével vet véget az életének, mielõtt lekaszabolják...</w:t>
      </w:r>
    </w:p>
    <w:p>
      <w:pPr>
        <w:pStyle w:val="Normal"/>
        <w:jc w:val="both"/>
        <w:rPr/>
      </w:pPr>
      <w:r>
        <w:rPr/>
        <w:tab/>
        <w:t>És akkor eszébe jutott Szumomo tõre.</w:t>
      </w:r>
    </w:p>
    <w:p>
      <w:pPr>
        <w:pStyle w:val="Normal"/>
        <w:jc w:val="both"/>
        <w:rPr/>
      </w:pPr>
      <w:r>
        <w:rPr/>
        <w:tab/>
        <w:t>Josi még nem állt föl a padlóról, de már húzta maga alá a lábát, hogy megrohanja támadóját. Tudta, hogy nincs más lehetõség. Agyában közben mindvégig ott sikoltott a gondolat, hogy viperát melengetett a keblén. Aztán észrevette Szumomo kezét és benne a második surikent. Vajon hány van még nála? Látta, hogy Szumomo hátrahúzódó ajkai felfedik hófehér fogát...</w:t>
      </w:r>
    </w:p>
    <w:p>
      <w:pPr>
        <w:pStyle w:val="Normal"/>
        <w:jc w:val="both"/>
        <w:rPr/>
      </w:pPr>
      <w:r>
        <w:rPr/>
        <w:tab/>
        <w:t>A dermesztõ pillanat véget ért.</w:t>
      </w:r>
    </w:p>
    <w:p>
      <w:pPr>
        <w:pStyle w:val="Normal"/>
        <w:jc w:val="both"/>
        <w:rPr/>
      </w:pPr>
      <w:r>
        <w:rPr/>
        <w:tab/>
        <w:t>Szumomo a gyilkosság mámorában egy pillanatra kivárt. Észevette, hogy Koiko magához tér transszerű dermedtségébõl, és kezében megjelenik a tõr. Ösztönösen felé kapta a fejét, de rögtön kapcsolt, megint Josi felé fordult, már mozdult is a keze, elhajította a surikent, de ebben a pillanatban Koiko elõreszökkent, megbotlott kimonója szegélyében, és Szumomo felé esve végigzuhant a földön.</w:t>
      </w:r>
    </w:p>
    <w:p>
      <w:pPr>
        <w:pStyle w:val="Normal"/>
        <w:jc w:val="both"/>
        <w:rPr/>
      </w:pPr>
      <w:r>
        <w:rPr/>
        <w:tab/>
        <w:t>A pörgõ suriken a mellébe fúródott. Koiko felkiáltott. A villanásnyi ideig tartó jelenet idõt adott Josinak, hogy vízszintesen úszva a levegõben, Szumomóra vesse magát. A lány bokáját kapta el, lerántotta, ujjaival a torka felé döfött, de Szumomo – maga is járatos a harcművészetekben – angolnaként siklott félre elõle, s már nyúlt is az utolsó surikenért. Mielõtt azonban elérhette volna, Josi vaskeze elkapta kimonóját, letépte az egyik ujját, és ismét Szumomo felé kapott. Szumomónak megint sikerült kitekergõznie szorításából, és a következõ pillanatban már talpon volt. Josi szintén.</w:t>
      </w:r>
    </w:p>
    <w:p>
      <w:pPr>
        <w:pStyle w:val="Normal"/>
        <w:jc w:val="both"/>
        <w:rPr/>
      </w:pPr>
      <w:r>
        <w:rPr/>
        <w:tab/>
        <w:t>Szumomo hátborzongató csatakiáltást hallatott, s már dobott is. Josi megmerevedett: tudta, hogy most meghal. Szumomo keze azonban üres volt, a dobás csak csel: az utolsó suriken a kimonó letépett ujjában maradt.</w:t>
      </w:r>
    </w:p>
    <w:p>
      <w:pPr>
        <w:pStyle w:val="Normal"/>
        <w:jc w:val="both"/>
        <w:rPr/>
      </w:pPr>
      <w:r>
        <w:rPr/>
        <w:tab/>
        <w:t>Szumomo már kapott is érte, de e pillanatban háta mögött az õr felrántotta a sódzsit. – Gyorsan! – kiáltott rá Szumomo, és a földön fetrengõ Koikóra mutatott, hogy elterelje a figyelmét. Mikor az õr elõreszökkent, Szumomo kirántotta az õr hosszú kardját, és már vágott is. Megsebesítette az õrt, s a mozdulat lendületét kihasználva azonnal fordult is Josi felé. Josi azonban hátraszökkent egy lépést, átugrott a földön fekvõ Koiko felett, és a csukott sódzsit átszakítva átrohant a belsõ szobába a kardjaiért. Szumomo a nyomában.</w:t>
      </w:r>
    </w:p>
    <w:p>
      <w:pPr>
        <w:pStyle w:val="Normal"/>
        <w:jc w:val="both"/>
        <w:rPr/>
      </w:pPr>
      <w:r>
        <w:rPr/>
        <w:tab/>
        <w:t>Josi kardja kihussant a hüvelyébõl. Megperdült, kivédte az elsõ csapást, de Szumomo elszántan támadott. Második csapását is elhárította Josi. Közben mindketten felmérték egymást. Újabb heves összecsapások következtek; Szumomo ugyanolyan kitűnõ kardvívó volt, mint Josi.</w:t>
      </w:r>
    </w:p>
    <w:p>
      <w:pPr>
        <w:pStyle w:val="Normal"/>
        <w:jc w:val="both"/>
        <w:rPr/>
      </w:pPr>
      <w:r>
        <w:rPr/>
        <w:tab/>
        <w:t>Most már Josi támadott, és Szumomo védekezett. Kissé eltávolodtak egymástól, körözni kezdtek. Szumomo egy váratlan mozdulattal az átszakított sódzsin át visszaugrott a másik helyiségbe: nagyobb teret keresett. Josi követte. Óvatosan, a megfelelõ alkalmat lesve köröztek egymással szemben. Odakint kiáltások hallatszottak, közeledõ lábdobogás. A sebesült szamuráj félig eltorlaszolta az ajtót. Tudván, hogy nincs sok ideje, Szumomo erõltette a támadást. Egymás után intézte csapásait Josi felé, de Josi mindet kivédte.</w:t>
      </w:r>
    </w:p>
    <w:p>
      <w:pPr>
        <w:pStyle w:val="Normal"/>
        <w:jc w:val="both"/>
        <w:rPr/>
      </w:pPr>
      <w:r>
        <w:rPr/>
        <w:tab/>
        <w:t>Közben odaért Abe. Hátulról, felemelt karddal rohant Szumomo felé. Josi ráordított: – Ne! Bízd rám! – A pillanatnyi figyelemkiesés elég volt ahhoz, hogy Szumomo kis híján levágja a fejét.</w:t>
      </w:r>
    </w:p>
    <w:p>
      <w:pPr>
        <w:pStyle w:val="Normal"/>
        <w:jc w:val="both"/>
        <w:rPr/>
      </w:pPr>
      <w:r>
        <w:rPr/>
        <w:tab/>
        <w:t>Abe engedelmesen elhátrált. Újabb vad kardcsattogtatás következett. Josi sokkal erõsebb volt, de nem annyira fürge, mint Szumomo.</w:t>
      </w:r>
    </w:p>
    <w:p>
      <w:pPr>
        <w:pStyle w:val="Normal"/>
        <w:jc w:val="both"/>
        <w:rPr/>
      </w:pPr>
      <w:r>
        <w:rPr/>
        <w:tab/>
        <w:t>Egy pillanatra összekapaszkodtak pengéik. Szumomo gyorsan bontott, tudta, hogy Josi nagyobb erejével szemben nem dacolhat. Hátralépett, cselezett, majd egy vak, dühödt rohamra indult, s kardjának éle Josi vállába hasított. Egy kevésbé gyakorlott vívót harcképtelenné tett volna, Josi azonban számított a csapásra, és csak jelentéktelen sebet szenvedett. Mindazonáltal felordított, és nagy fájdalmat színlelve leengedte a kardját. Szumomo óvatlanul elõreszökkent, hogy megölje. Josi azonban nem pontosan ott volt, mint amire számított, és az alulról felfelé lendülõ penge meglepte. A kard éle keresztülmetszette Szumomo jobb csuklóját, és kardostul levágta kézfejét. Szumomo egy pillanatig döbbenten meredt karja csonkjára, spriccelõ vérére. Nem érzett fájdalmat. Másik kezével megragadta a csonkot, hogy csökkentse a vérzést. Az õrök elõreugrottak, hogy elfogják, de Josi káromkodva ismét visszazavarta õket. Hangosan zihált, úgy nézte a lányt, figyelmes szemekkel. – Ki vagy te?</w:t>
      </w:r>
    </w:p>
    <w:p>
      <w:pPr>
        <w:pStyle w:val="Normal"/>
        <w:jc w:val="both"/>
        <w:rPr/>
      </w:pPr>
      <w:r>
        <w:rPr/>
        <w:tab/>
        <w:t xml:space="preserve">– Fudzsahito Szumomo... Sisi – zihálta Szumomo. Bátorsága és ereje gyorsan szivárgott el belõle. Lelkiereje utolsó maradványaival felnyüszített: </w:t>
      </w:r>
      <w:r>
        <w:rPr>
          <w:i/>
        </w:rPr>
        <w:t>Szonnó-dzsói! –</w:t>
      </w:r>
      <w:r>
        <w:rPr/>
        <w:t xml:space="preserve"> Felkapta a kimonó leszakadt ujját – Josi azt hitte, a csuklóját akarja bekötni –, karjába szúrta az utolsó suriken mérgezett tüskéjét, és botladozó léptekkel Josi felé indult, hogy az õ testébe is beledöfje. Josi azonban készenlétben várta.</w:t>
      </w:r>
    </w:p>
    <w:p>
      <w:pPr>
        <w:pStyle w:val="Normal"/>
        <w:jc w:val="both"/>
        <w:rPr/>
      </w:pPr>
      <w:r>
        <w:rPr/>
        <w:tab/>
        <w:t>A hatalmas erejű csapás pontosan a nyak és a test találkozásánál találta Szumomót. A penge áthatolt a testén, s a másik oldalon a hóna alatt jött ki. A közelükben állóknak elállt a lélegzetük. Biztosak voltak benne, hogy olyasmit látnak, amit majd évszázadokon át szájról szájra adnak az emberek, mondván: ez az ember méltó volt dicsõ sógun õseihez. De mindannyiukat megrázta a rengeteg vér látványa.</w:t>
      </w:r>
    </w:p>
    <w:p>
      <w:pPr>
        <w:pStyle w:val="Normal"/>
        <w:jc w:val="both"/>
        <w:rPr/>
      </w:pPr>
      <w:r>
        <w:rPr/>
        <w:tab/>
        <w:t>Abe volt képes elsõnek megszólalni: – Mi történt, nagyúr?</w:t>
      </w:r>
    </w:p>
    <w:p>
      <w:pPr>
        <w:pStyle w:val="Normal"/>
        <w:jc w:val="both"/>
        <w:rPr/>
      </w:pPr>
      <w:r>
        <w:rPr/>
        <w:tab/>
        <w:t>– Gyõztem! – felelte komoran, a vállát nézegetve Josi. A vér már átáztatta kimonóját. A seb sajgott, szíve hevesen vert. – Hívjatok orvost, aztán indulunk.</w:t>
      </w:r>
    </w:p>
    <w:p>
      <w:pPr>
        <w:pStyle w:val="Normal"/>
        <w:jc w:val="both"/>
        <w:rPr/>
      </w:pPr>
      <w:r>
        <w:rPr/>
        <w:tab/>
        <w:t>Néhány õr már rohant is. Abe Szumomo holttestérõl a nyöszörgõ, vergõdõ Koikóra nézett, aki körmével már egészen felszaggatta maga körül a tatamit. Már mozdult felé, de Josi rászólt: – Vigyázz, te ostoba! Õ is összeesküvõ! – Abe óvatosan távolabbra rúgta a tõrt. – Fordítsd meg! – Abe a lábával megfordította Koikót.</w:t>
      </w:r>
    </w:p>
    <w:p>
      <w:pPr>
        <w:pStyle w:val="Normal"/>
        <w:jc w:val="both"/>
        <w:rPr/>
      </w:pPr>
      <w:r>
        <w:rPr/>
        <w:tab/>
        <w:t>Épp csak néhány csepp ver látszott. A suriken Koiko testéhez szögezte a kimonót, arcát eltorzította a haláltusa.</w:t>
      </w:r>
    </w:p>
    <w:p>
      <w:pPr>
        <w:pStyle w:val="Normal"/>
        <w:jc w:val="both"/>
        <w:rPr/>
      </w:pPr>
      <w:r>
        <w:rPr/>
        <w:tab/>
        <w:t>Josit eltöltötte a gyűlölet.</w:t>
      </w:r>
    </w:p>
    <w:p>
      <w:pPr>
        <w:pStyle w:val="Normal"/>
        <w:jc w:val="both"/>
        <w:rPr/>
      </w:pPr>
      <w:r>
        <w:rPr/>
        <w:tab/>
        <w:t>Még sosem legyintette meg ilyen közelrõl a halál szele. Az elõzõ merénylet ehhez képest semmiség volt. Maga sem értette, hogyan menekült meg.</w:t>
      </w:r>
    </w:p>
    <w:p>
      <w:pPr>
        <w:pStyle w:val="Normal"/>
        <w:jc w:val="both"/>
        <w:rPr/>
      </w:pPr>
      <w:r>
        <w:rPr/>
        <w:tab/>
        <w:t>Koiko keze tehetetlenül markolta mellét, a szinte elviselhetetlen fájdalom ott összpontosult. Próbálta eltávolítani, kitépni testébõl azt a valamit, amely okozta, de nem volt képes rá. Egész teste hevesen rázkódott. Kinyitotta a szemét, látta, hogy Josi ott áll fölötte. – Segíts, Tora-csan – zokogta –, kérlek, segíts... fáj...</w:t>
      </w:r>
    </w:p>
    <w:p>
      <w:pPr>
        <w:pStyle w:val="Normal"/>
        <w:jc w:val="both"/>
        <w:rPr/>
      </w:pPr>
      <w:r>
        <w:rPr/>
        <w:tab/>
        <w:t>– Ki küldött? És ezt a lányt? Ki küldött benneteket?</w:t>
      </w:r>
    </w:p>
    <w:p>
      <w:pPr>
        <w:pStyle w:val="Normal"/>
        <w:jc w:val="both"/>
        <w:rPr/>
      </w:pPr>
      <w:r>
        <w:rPr/>
        <w:tab/>
        <w:t>– Segíts, kérlek, fáj! Nagyon fáj! Próbáltalak megmentem... megmenteni... – Elakadt a szava. Újra látta magát tõrrel a kezében, látta a védtelen Josit, látta önmagát, amint hõsiesen próbálja megmenteni, odaadni neki a tõrt, amelynek használatához õ maga nem ért, próbálja megakadályozni a támadót abban, hogy azzal a repülõ acélkoronggal megsebesítse, próbálja megmenteni Josi életét, hogy Josi megbocsásson neki. Nem mintha bűnös volna bármiben, õ csak szolgálta, tetszeni akart neki, örömet akart neki szerezni...</w:t>
      </w:r>
    </w:p>
    <w:p>
      <w:pPr>
        <w:pStyle w:val="Normal"/>
        <w:jc w:val="both"/>
        <w:rPr/>
      </w:pPr>
      <w:r>
        <w:rPr/>
        <w:tab/>
        <w:t>– Mit csináljunk vele? – kérdezte idegesen Abe. Mindannyian biztosak voltak benne, hogy a suriken mérgezett, és Koiko hamarosan meghal.</w:t>
      </w:r>
    </w:p>
    <w:p>
      <w:pPr>
        <w:pStyle w:val="Normal"/>
        <w:jc w:val="both"/>
        <w:rPr/>
      </w:pPr>
      <w:r>
        <w:rPr/>
        <w:tab/>
        <w:t>Hajítsátok egy trágyadombra – felelte gondolatban nyomban Josi –, hadd szenvedjen, falják fel a kutyák! Tudta, hogy többé már sosem lesz olyan ember, mint azelõtt. Koiko összetörte benne a bizalmat. Ha ez a nõ, akit annyira kedvelt, akit tejben-vajban fürösztött, ha ez a nõ képes volt elárulni, akkor bárki megteheti. Soha többé nem fog bízni egyetlen nõben sem. Összeszorította a fogát, nagyot fújt: – Dobjátok a...</w:t>
      </w:r>
    </w:p>
    <w:p>
      <w:pPr>
        <w:pStyle w:val="Normal"/>
        <w:jc w:val="both"/>
        <w:rPr/>
      </w:pPr>
      <w:r>
        <w:rPr/>
        <w:tab/>
        <w:t>Ekkor eszébe jutottak Koiko kedves-derűs költeményei, a sok nevetés, a sok gyönyör, amiben Koiko részesítette, eszébe jutottak jó tanácsai. Hirtelen mélységes szomorúság töltötte el az élet kegyetlensége miatt. A kardja még mindig a kezében volt. Koiko nyaka olyan törékenynek hatott. A csapás megváltás volt.</w:t>
      </w:r>
    </w:p>
    <w:p>
      <w:pPr>
        <w:pStyle w:val="Normal"/>
        <w:jc w:val="both"/>
        <w:rPr/>
      </w:pPr>
      <w:r>
        <w:rPr/>
        <w:tab/>
        <w:t xml:space="preserve">– Szonnó-dzsói, </w:t>
      </w:r>
      <w:r>
        <w:rPr>
          <w:i/>
        </w:rPr>
        <w:t>eh? –</w:t>
      </w:r>
      <w:r>
        <w:rPr/>
        <w:t xml:space="preserve"> mondta halkan. Szinte nem látott a gyásztól. Átkozott sisik. Õk tehetnek róla. De vajon Szumomót ki küldte? Kacumata: ez a vívás az õ iskolája. A gyilkosai kétszer is csaknem megöltek. Harmadik alkalom nem lesz. Eltörlöm õket a föld színérõl. Amíg meg nem halok, Kacumata az ellenségem. Minden sisi az ellenségem. Átkozott sisik! És átkozott gajdzsinok.</w:t>
      </w:r>
    </w:p>
    <w:p>
      <w:pPr>
        <w:pStyle w:val="Normal"/>
        <w:jc w:val="both"/>
        <w:rPr/>
      </w:pPr>
      <w:r>
        <w:rPr/>
        <w:tab/>
        <w:t>Valójában errõl is õk tehetnek, a gajdzsinok. Olyanok, mint a pestis. Ha õk nem lennének, ez itt mind nem történt volna. Nem volna az az undorító egyezmény. Nem léteznének sisik, nem létezne szonnó-dzsói, Jokohama ugyanolyan falu lenne, mint a többi, nem egy gennyes fekély Japán testén.</w:t>
      </w:r>
    </w:p>
    <w:p>
      <w:pPr>
        <w:pStyle w:val="Normal"/>
        <w:jc w:val="both"/>
        <w:rPr/>
      </w:pPr>
      <w:r>
        <w:rPr/>
        <w:tab/>
        <w:t>Átkozott gajdzsinok. Ezért megfizetne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0</w:t>
      </w:r>
    </w:p>
    <w:p>
      <w:pPr>
        <w:pStyle w:val="Normal"/>
        <w:jc w:val="both"/>
        <w:rPr>
          <w:b/>
          <w:b/>
          <w:i/>
          <w:i/>
          <w:sz w:val="40"/>
        </w:rPr>
      </w:pPr>
      <w:r>
        <w:rPr>
          <w:b/>
          <w:i/>
          <w:sz w:val="40"/>
        </w:rPr>
      </w:r>
    </w:p>
    <w:p>
      <w:pPr>
        <w:pStyle w:val="Normal"/>
        <w:jc w:val="both"/>
        <w:rPr>
          <w:i/>
          <w:i/>
        </w:rPr>
      </w:pPr>
      <w:r>
        <w:rPr>
          <w:i/>
        </w:rPr>
      </w:r>
    </w:p>
    <w:p>
      <w:pPr>
        <w:pStyle w:val="Heading3"/>
        <w:rPr/>
      </w:pPr>
      <w:r>
        <w:rPr/>
        <w:t>Jokohama</w:t>
      </w:r>
    </w:p>
    <w:p>
      <w:pPr>
        <w:pStyle w:val="Normal"/>
        <w:jc w:val="both"/>
        <w:rPr/>
      </w:pPr>
      <w:r>
        <w:rPr/>
      </w:r>
    </w:p>
    <w:p>
      <w:pPr>
        <w:pStyle w:val="Normal"/>
        <w:jc w:val="both"/>
        <w:rPr/>
      </w:pPr>
      <w:r>
        <w:rPr/>
        <w:tab/>
        <w:t xml:space="preserve">Ugyanaznap délután Jamie McFay fortyogva lépett ki a </w:t>
      </w:r>
      <w:r>
        <w:rPr>
          <w:i/>
        </w:rPr>
        <w:t>Yokohama Guardian</w:t>
      </w:r>
      <w:r>
        <w:rPr/>
        <w:t xml:space="preserve"> szerkesztõségébõl. Hóna alatt fogta az újság legutóbbi számát, úgy sietett végig a High Streeten. Könnyű sós szellõ lengedezett. A tengert imitt-amott tajtékos hullámok tarkították, szürke és taszító volt. McFay dühös léptei jól tükrözték hangulatát. Miért nem szólt Malcolm? – gondolta. Ez megbolondult, megõrült. Ebbõl már megint csak baj lesz.</w:t>
      </w:r>
    </w:p>
    <w:p>
      <w:pPr>
        <w:pStyle w:val="Normal"/>
        <w:jc w:val="both"/>
        <w:rPr/>
      </w:pPr>
      <w:r>
        <w:rPr/>
        <w:tab/>
        <w:t>– Na mi van? – kérdezte Lunkchurch, látva az összesodort újságot és McFay szokatlanul sietõs lépteit. Õ is épp újságért ment, hogy megvegye még a délutáni szieszta elõtt, és útközben megállt egy pillanatra, hogy az árokba vizeijen.</w:t>
      </w:r>
    </w:p>
    <w:p>
      <w:pPr>
        <w:pStyle w:val="Normal"/>
        <w:jc w:val="both"/>
        <w:rPr/>
      </w:pPr>
      <w:r>
        <w:rPr/>
        <w:tab/>
        <w:t xml:space="preserve">– Hallom, benne van a párbaj az újságban. Megírták, </w:t>
      </w:r>
      <w:r>
        <w:rPr>
          <w:i/>
        </w:rPr>
        <w:t>eh?</w:t>
      </w:r>
    </w:p>
    <w:p>
      <w:pPr>
        <w:pStyle w:val="TextBody"/>
        <w:rPr/>
      </w:pPr>
      <w:r>
        <w:rPr/>
        <w:tab/>
        <w:t>– Miféle párbaj? – csattant rá McFay. Már elterjedt a hír, hogy Greyforth és Struan hamarosan párbajozni fog, de azt még senki ki nem ejtette a száján, hogy holnapután, szerdán kerül rá sor. – Az ég áldja meg, ne terjesszen ilyen ostobaságot!</w:t>
      </w:r>
    </w:p>
    <w:p>
      <w:pPr>
        <w:pStyle w:val="Normal"/>
        <w:jc w:val="both"/>
        <w:rPr/>
      </w:pPr>
      <w:r>
        <w:rPr/>
        <w:tab/>
        <w:t>– Nem akartam megbántani, cimbora. – A nagydarab, borvirágos orrú ember begombolkozott, megigazította derékszíját terjedelmes hasán. Az újságra bökött. – Mi a fenét írt Nettlesmith, amin így fennakadt?</w:t>
      </w:r>
    </w:p>
    <w:p>
      <w:pPr>
        <w:pStyle w:val="Normal"/>
        <w:jc w:val="both"/>
        <w:rPr/>
      </w:pPr>
      <w:r>
        <w:rPr/>
        <w:tab/>
        <w:t>– Csak amit szokott – mondta McFay; nem akarta az igazi okot megmondani. – A vezércikkében azt írja, hogy a flotta ugrásra kész, a hadsereg feni a szuronyokat, tízezer szipoj pedig úton van errefelé Indiából, hogy segítségünkre siessen.</w:t>
      </w:r>
    </w:p>
    <w:p>
      <w:pPr>
        <w:pStyle w:val="Normal"/>
        <w:jc w:val="both"/>
        <w:rPr/>
      </w:pPr>
      <w:r>
        <w:rPr/>
        <w:tab/>
        <w:t>– Badar beszéd.</w:t>
      </w:r>
    </w:p>
    <w:p>
      <w:pPr>
        <w:pStyle w:val="Normal"/>
        <w:jc w:val="both"/>
        <w:rPr/>
      </w:pPr>
      <w:r>
        <w:rPr/>
        <w:tab/>
        <w:t xml:space="preserve">– És akkor ehhez jön még, hogy az az eszement kormányzó is megint azt csinálja, amit szokott: felkavarta egész Hongkong gazdaságát. Nettlesmith leközölte a </w:t>
      </w:r>
      <w:r>
        <w:rPr>
          <w:i/>
        </w:rPr>
        <w:t>The Times</w:t>
      </w:r>
      <w:r>
        <w:rPr/>
        <w:t xml:space="preserve"> egyik vezércikkét, amelyben lelkesednek a bengáliai ópiummezõk felperzseléséért, örvendeznek, hogy majd teát ültetnek helyette. Ez a kis cikkecske egész Ázsiában szívrohamokat fog okozni. Hát azt hiszik ezek, hogy van ember, akinek kell az a dardzsilingi zsebpiszok? Ezek a barmok tönkretesznek minket, és velünk együtt a brit gazdaságot is. Na, nekem rohannom kell, viszlát a legközelebbi gyűlésen.</w:t>
      </w:r>
    </w:p>
    <w:p>
      <w:pPr>
        <w:pStyle w:val="Normal"/>
        <w:jc w:val="both"/>
        <w:rPr/>
      </w:pPr>
      <w:r>
        <w:rPr/>
        <w:tab/>
        <w:t>– Gyűlések...! Fölösleges idõtöltés mind – mondta Lunkchurch. – És ez a hülye kormány... Tudja, mit mondok én? Barikádokat kellene emelnünk, mint azoknak a hülye békaevõknek. Jedót meg rögtön el kellene kezdeni ágyúzni. Ványadt Willie-nek nincs vér a pucájában. Ami meg azt a hülye Ketterert illeti... – Hosszasan káromkodott még azután is, hogy McFay otthagyta. A közelben járók összeráncolták a homlokukat, majd még sietõsebb léptekkel igyekeztek az újság szerkesztõsége felé.</w:t>
      </w:r>
    </w:p>
    <w:p>
      <w:pPr>
        <w:pStyle w:val="Normal"/>
        <w:jc w:val="both"/>
        <w:rPr/>
      </w:pPr>
      <w:r>
        <w:rPr/>
        <w:tab/>
        <w:t>Malcolm Struan McFay kopogtatására kapta fel a fejét. Azonnal észrevette az újságot. – Jól van, már épp meg akartam kérdezni, hogy megjött-e már.</w:t>
      </w:r>
    </w:p>
    <w:p>
      <w:pPr>
        <w:pStyle w:val="Normal"/>
        <w:jc w:val="both"/>
        <w:rPr/>
      </w:pPr>
      <w:r>
        <w:rPr/>
        <w:tab/>
        <w:t>– Hoztam egyet. Egy kismadár megsúgta, hogy nem ártana.</w:t>
      </w:r>
    </w:p>
    <w:p>
      <w:pPr>
        <w:pStyle w:val="Normal"/>
        <w:jc w:val="both"/>
        <w:rPr/>
      </w:pPr>
      <w:r>
        <w:rPr/>
        <w:tab/>
        <w:t>– Aha! – Struan elvigyorodott. – Benne van a levelem?</w:t>
      </w:r>
    </w:p>
    <w:p>
      <w:pPr>
        <w:pStyle w:val="Normal"/>
        <w:jc w:val="both"/>
        <w:rPr/>
      </w:pPr>
      <w:r>
        <w:rPr/>
        <w:tab/>
        <w:t>– Szólhatott volna elõtte, talán egy kicsit csökkenteni tudtam volna a hatását.</w:t>
      </w:r>
    </w:p>
    <w:p>
      <w:pPr>
        <w:pStyle w:val="Normal"/>
        <w:jc w:val="both"/>
        <w:rPr/>
      </w:pPr>
      <w:r>
        <w:rPr/>
        <w:tab/>
        <w:t xml:space="preserve">– Higgadjon már le, az ég szerelmére! – mondta jóindulatúan Struan. Kivette McFay kezébõl az újságot, és arra az oldalra lapozott, ahol az olvasói leveleket szokták közölni. </w:t>
        <w:tab/>
        <w:t>– Nincs abban semmi rossz, ha az ember kifejti az erkölcsi álláspontját. Az ópium erkölcstelen. A fegyvercsempészet szintén. És csak azért nem szóltam magának, mert meg akartam lepni.</w:t>
      </w:r>
    </w:p>
    <w:p>
      <w:pPr>
        <w:pStyle w:val="Normal"/>
        <w:jc w:val="both"/>
        <w:rPr/>
      </w:pPr>
      <w:r>
        <w:rPr/>
        <w:tab/>
        <w:t>– Hát ez sikerült! Az összes itteni kereskedõ a plafonra ugrik, de egész Ázsiában így lesznek vele. Ez még visszaüt, meglátja, pedig mostanában minden létezõ jóindulatra szükségünk van.</w:t>
      </w:r>
    </w:p>
    <w:p>
      <w:pPr>
        <w:pStyle w:val="Normal"/>
        <w:jc w:val="both"/>
        <w:rPr/>
      </w:pPr>
      <w:r>
        <w:rPr/>
        <w:tab/>
        <w:t xml:space="preserve">– Ugyan már, mi ütne vissza egy ilyen levélen? – Struan e pillanatban észrevette a levelét, a lap tetejére tördelték, és ezt a címet adták neki: </w:t>
      </w:r>
      <w:r>
        <w:rPr>
          <w:i/>
        </w:rPr>
        <w:t>A Nemes Ház nemes álláspontja. –</w:t>
      </w:r>
      <w:r>
        <w:rPr/>
        <w:t xml:space="preserve"> Elég blikkfangos. Nekem tetszik.</w:t>
      </w:r>
    </w:p>
    <w:p>
      <w:pPr>
        <w:pStyle w:val="Normal"/>
        <w:jc w:val="both"/>
        <w:rPr/>
      </w:pPr>
      <w:r>
        <w:rPr/>
        <w:tab/>
        <w:t>– Már megbocsásson, de nekem nem. Visszaütni pedig azért fog, mert mindenki tisztában van vele, hogy nekünk muszáj ezekkel az árukkal kereskednünk, különben felakaszthatjuk magunkat. Maga hiába tajpan, attól még nem... – McFay elhallgatott. 'Struan zavartalanul mosolygott rá. – Na és a csósúi puskák? Elfogadtuk a pénzüket... Maga meg beleegyezett, hogy ennek a másik embernek adjuk, ennek a Vatanabénak vagy hogy hívják... Na és az ötezer puskára szóló rendelés?</w:t>
      </w:r>
    </w:p>
    <w:p>
      <w:pPr>
        <w:pStyle w:val="Normal"/>
        <w:jc w:val="both"/>
        <w:rPr/>
      </w:pPr>
      <w:r>
        <w:rPr/>
        <w:tab/>
        <w:t>– Mindent a maga idejében. – Struan megõrizte higgadtságát, noha eszébe jutott, hogy az anyja lemondta a rendelését. Ostobán cselekedett, gondolta, fogalma sincs Japánról. Mindegy, hamarosan õ is belátja. – Ne izgassa magát, Jamie. Nincs abban semmi rossz, ha az ember a nyilvánosság elõtt is kifejti az elvi álláspontját – mondta könnyedén. – Néha nem árt, ha az ember kissé rugalmas, nem gondolja?</w:t>
      </w:r>
    </w:p>
    <w:p>
      <w:pPr>
        <w:pStyle w:val="Normal"/>
        <w:jc w:val="both"/>
        <w:rPr/>
      </w:pPr>
      <w:r>
        <w:rPr/>
        <w:tab/>
        <w:t>McFay szeme megrebbent. – Szóval csak trükk volt?</w:t>
      </w:r>
    </w:p>
    <w:p>
      <w:pPr>
        <w:pStyle w:val="Normal"/>
        <w:jc w:val="both"/>
        <w:rPr/>
      </w:pPr>
      <w:r>
        <w:rPr/>
        <w:tab/>
        <w:t xml:space="preserve">– Az embernek rugalmasnak kell lennie – felelte elégedetten Struan. Levele teljes egészében az admirális álláspontját tükrözte, helyeselte az ázsiai ópium- és fegyverkereskedelem betiltását: </w:t>
      </w:r>
      <w:r>
        <w:rPr>
          <w:i/>
        </w:rPr>
        <w:t>„Haladéktalanul meg kell találnunk a módját, hogy kereskedelmünket őfelsége a Királynő – az Isten áldja meg– -és a brit birodalom nagyobb dicsőségére mihamarabb a legtökéletesebb alapokra helyezzük. A Nemes Ház büszkén menetel elsőként azoknak sorában, akik..." –</w:t>
      </w:r>
      <w:r>
        <w:rPr/>
        <w:t xml:space="preserve"> írta egyéb szóvirágok közepette. Aláírni ugyanúgy írta alá, ahogyan apja és nagyapja is a sajtónak szánt leveleket: </w:t>
      </w:r>
      <w:r>
        <w:rPr>
          <w:i/>
        </w:rPr>
        <w:t>„A Struan tajpanja". –</w:t>
      </w:r>
      <w:r>
        <w:rPr/>
        <w:t xml:space="preserve"> Szerintem elég jól sikerült. Magának is tetszik?</w:t>
      </w:r>
    </w:p>
    <w:p>
      <w:pPr>
        <w:pStyle w:val="Normal"/>
        <w:jc w:val="both"/>
        <w:rPr/>
      </w:pPr>
      <w:r>
        <w:rPr/>
        <w:tab/>
        <w:t>– Igen – felelte McFay. – Engem mindenesetre meggyõzött. De ha ez csak... – Azt akarta mondani, porhintés, de elhallgatott: kinek a szemébe hinti a port és miért? – De ha ez csak egy trükk, akkor mire való? Rosszabb idõpontot nem is választhatott volna. A gyűlésen mindenki nekünk fog esni.</w:t>
      </w:r>
    </w:p>
    <w:p>
      <w:pPr>
        <w:pStyle w:val="Normal"/>
        <w:jc w:val="both"/>
        <w:rPr/>
      </w:pPr>
      <w:r>
        <w:rPr/>
        <w:tab/>
        <w:t>– Csak essenek.</w:t>
      </w:r>
    </w:p>
    <w:p>
      <w:pPr>
        <w:pStyle w:val="Normal"/>
        <w:jc w:val="both"/>
        <w:rPr/>
      </w:pPr>
      <w:r>
        <w:rPr/>
        <w:tab/>
        <w:t>– Azt fogják hinni, hogy megõrült.</w:t>
      </w:r>
    </w:p>
    <w:p>
      <w:pPr>
        <w:pStyle w:val="Normal"/>
        <w:jc w:val="both"/>
        <w:rPr/>
      </w:pPr>
      <w:r>
        <w:rPr/>
        <w:tab/>
        <w:t>– Csak hadd higgyék. Néhány hét múlva elfelejtik, és addigra különben is Hongkongban leszünk. – Struan szélesen vigyorgott, jókedve támadt. – Ne izguljon, pontosan tudom, hogy mit csinálok. Ja igen, és szeretném megkérni egy szívességre: üzenjen ki az admirálisnak, hogy vacsora elõtt szeretnék beugrani hozzá egy szóra. És Marlowe-hoz is. Mindketten nálunk vacsoráznak nyolckor, ugye?</w:t>
      </w:r>
    </w:p>
    <w:p>
      <w:pPr>
        <w:pStyle w:val="Normal"/>
        <w:jc w:val="both"/>
        <w:rPr/>
      </w:pPr>
      <w:r>
        <w:rPr/>
        <w:tab/>
        <w:t>– Igen, mindkettõ elfogadta. – McFay sóhajtott. – Szóval nem akarja nekem elárulni az okát.</w:t>
      </w:r>
    </w:p>
    <w:p>
      <w:pPr>
        <w:pStyle w:val="Normal"/>
        <w:jc w:val="both"/>
        <w:rPr/>
      </w:pPr>
      <w:r>
        <w:rPr/>
        <w:tab/>
        <w:t>– Ne aggódjon, minden a lehetõ legnagyobb rendben van. De most térjünk át fontosabb dolgokra. Ma még el kell intéznünk a következõ szezonra szóló selyemrendeléseket. Szóljon Vargasnak, hogy a könyvek legyenek naprakészek, tudni akarom, milyen fajtából mennyi van... Ja igen, és ne felejtse el, hogy holnap Marlowe hajóján kirándulunk egy kicsit Angellel. – Struan legszívesebben táncra kerekedett volna, de lába és gyomra még a szokásosnál is jobban fájt. Mindegy, gondolta, holnap nagy nap lesz.</w:t>
      </w:r>
    </w:p>
    <w:p>
      <w:pPr>
        <w:pStyle w:val="Normal"/>
        <w:jc w:val="both"/>
        <w:rPr/>
      </w:pPr>
      <w:r>
        <w:rPr/>
        <w:tab/>
        <w:t>McFay furcsának találta Struan viselkedését, egyáltalán nem értette. Minden Hongkongról érkezõ hajó hozott számukra egy-egy levelet, amelyet Tess Struan egyre sűrűbb epébe mártott tollal írt. Ennek ellenére az utóbbi hetekben Struan teljesen nyugodtan viselkedett, ugyanolyan volt, mint a tokaidói események elõtt: jókedvű, eleven eszű, figyelmes, az üzleti ügyek iránt fogékony. Testileg, egészségileg viszont még mindig nem volt rendben, fájdalmak gyötörték, és csúnyán sántított. Pedig még ott állt elõtte a szerdai párbaj. Szerdáig már csak két nap volt.</w:t>
      </w:r>
    </w:p>
    <w:p>
      <w:pPr>
        <w:pStyle w:val="Normal"/>
        <w:jc w:val="both"/>
        <w:rPr/>
      </w:pPr>
      <w:r>
        <w:rPr/>
        <w:tab/>
        <w:t>McFay háromszor is járt Norbert Greyforthnál, hogy megpróbálja lebeszélni, még Gornt segítségét is igénybe vette, de Greyfortht semmi sem tántoríthatta el: „Mondja meg annak a nyavalyásnak, Jamie, hogy ez csak rajta múlik. Õ kezdte ezt az egész szarakodást. Ha bocsánatot kér, elfogadom, de csak ha nyilvánosan kéri, méghozzá nagy nyilvánosság elõtt.”</w:t>
      </w:r>
    </w:p>
    <w:p>
      <w:pPr>
        <w:pStyle w:val="Normal"/>
        <w:jc w:val="both"/>
        <w:rPr/>
      </w:pPr>
      <w:r>
        <w:rPr/>
        <w:tab/>
        <w:t>McFay az ajkába harapott. Már csak egy ütõkártyája volt: hogy megsúgja Sir Williamnek a helyet és az idõpontot, de nagyon nem szívesen szegte volna meg esküjét. – Hatkor találkozom azzal a nyavalyás Gornttal, hogy megbeszéljük az utolsó részleteket.</w:t>
      </w:r>
    </w:p>
    <w:p>
      <w:pPr>
        <w:pStyle w:val="Normal"/>
        <w:jc w:val="both"/>
        <w:rPr/>
      </w:pPr>
      <w:r>
        <w:rPr/>
        <w:tab/>
        <w:t>– Helyes. Sajnálom, hogy magának nem rokonszenves ez a Gornt, szerintem rendes ember, Jamie. Meghíttam mámmá estére. Ne rágja mán magát – mondta Struan, túljátszott skót akcentussal.</w:t>
      </w:r>
    </w:p>
    <w:p>
      <w:pPr>
        <w:pStyle w:val="Normal"/>
        <w:jc w:val="both"/>
        <w:rPr/>
      </w:pPr>
      <w:r>
        <w:rPr/>
        <w:tab/>
        <w:t>McFay elmosolyodott. – Esetleg... – Kopogtatás szakította félbe.</w:t>
      </w:r>
    </w:p>
    <w:p>
      <w:pPr>
        <w:pStyle w:val="Normal"/>
        <w:jc w:val="both"/>
        <w:rPr/>
      </w:pPr>
      <w:r>
        <w:rPr/>
        <w:tab/>
        <w:t>– Tessék!</w:t>
      </w:r>
    </w:p>
    <w:p>
      <w:pPr>
        <w:pStyle w:val="Normal"/>
        <w:jc w:val="both"/>
        <w:rPr/>
      </w:pPr>
      <w:r>
        <w:rPr/>
        <w:tab/>
        <w:t>Syborodin viharzott be az ajtón, nyitva is hagyta maga után. – Magának teljesen elment az esze, Malcolm? Hogyan támogathatja a Struan ezeket a marhákat az ópium meg a fegyver betiltása ügyében?</w:t>
      </w:r>
    </w:p>
    <w:p>
      <w:pPr>
        <w:pStyle w:val="Normal"/>
        <w:jc w:val="both"/>
        <w:rPr/>
      </w:pPr>
      <w:r>
        <w:rPr/>
        <w:tab/>
        <w:t>– Nincs abban semmi rossz, ha az ember kifejti az erkölcsi álláspontját, Dmitri.</w:t>
      </w:r>
    </w:p>
    <w:p>
      <w:pPr>
        <w:pStyle w:val="Normal"/>
        <w:jc w:val="both"/>
        <w:rPr/>
      </w:pPr>
      <w:r>
        <w:rPr/>
        <w:tab/>
        <w:t>– Ha az az álláspont egy õrültség, akkor bizony van benne. Ha Struan erre az álláspontra helyezkedik, akkor mi, többiek széllel szemben próbálunk hugyozni, a jó ég áldja meg! Ez az istenverte Ványadt Willie minket fog felhasználni arra, hogy... – Torkán akadt a szó, mert Norbert Greyforth lépett be kopogtatás nélkül.</w:t>
      </w:r>
    </w:p>
    <w:p>
      <w:pPr>
        <w:pStyle w:val="Normal"/>
        <w:jc w:val="both"/>
        <w:rPr/>
      </w:pPr>
      <w:r>
        <w:rPr/>
        <w:tab/>
        <w:t xml:space="preserve">– Magának már végképp elment az esze? – förmedt rá Struanra. Odahajolt az íróasztal fölé, és Struan arcába lobogtatta az újságot. – Mintha megegyeztünk volna, hogy közösen lépünk fel. </w:t>
      </w:r>
      <w:r>
        <w:rPr>
          <w:i/>
        </w:rPr>
        <w:t>Eh?</w:t>
      </w:r>
    </w:p>
    <w:p>
      <w:pPr>
        <w:pStyle w:val="Normal"/>
        <w:jc w:val="both"/>
        <w:rPr/>
      </w:pPr>
      <w:r>
        <w:rPr/>
        <w:tab/>
        <w:t>Struan arcából lefutott a vér, gyűlölködve nézett Greyforthra. – Ha beszélni akar velem, jelentse be magát! – mondta hidegen, de fegyelmezetten. – Nem érek rá. Tűnjön el, legyen szíves!</w:t>
      </w:r>
    </w:p>
    <w:p>
      <w:pPr>
        <w:pStyle w:val="Normal"/>
        <w:jc w:val="both"/>
        <w:rPr/>
      </w:pPr>
      <w:r>
        <w:rPr/>
        <w:tab/>
        <w:t>Greyforth elvörösödött, õ is jól emlékezett még Sir William szavaira, hogy fegyelmezze magát, különben baj lesz. Arcát eltorzította a düh. – Jól van akkor, szerda hajnalban, az istenit! Csak el ne felejtsen eljönni! – Sarkon perdült, és hosszú, dühös léptekkel kiment. Bevágódott utána az ajtó.</w:t>
      </w:r>
    </w:p>
    <w:p>
      <w:pPr>
        <w:pStyle w:val="Normal"/>
        <w:jc w:val="both"/>
        <w:rPr/>
      </w:pPr>
      <w:r>
        <w:rPr/>
        <w:tab/>
        <w:t>– Faragatlan tuskó! – jegyezte meg higgadtan Struan.</w:t>
      </w:r>
    </w:p>
    <w:p>
      <w:pPr>
        <w:pStyle w:val="Normal"/>
        <w:jc w:val="both"/>
        <w:rPr/>
      </w:pPr>
      <w:r>
        <w:rPr/>
        <w:tab/>
        <w:t>Syborodin normális körülmények között elnevette volna magát, most azonban súlyos aggodalmak gyötörték. – Ha már a tárgynál vagyunk, közlöm, hogy nem veszek részt a szerdai találkozón.</w:t>
      </w:r>
    </w:p>
    <w:p>
      <w:pPr>
        <w:pStyle w:val="TextBody"/>
        <w:rPr/>
      </w:pPr>
      <w:r>
        <w:rPr/>
        <w:tab/>
        <w:t>– Semmi vész, Dmitri – mondta Struan. Arcába kezdett visszatérni a vér. – Remélem, a becsületszavát még állja, és senkinek sem szól?</w:t>
      </w:r>
    </w:p>
    <w:p>
      <w:pPr>
        <w:pStyle w:val="Normal"/>
        <w:jc w:val="both"/>
        <w:rPr/>
      </w:pPr>
      <w:r>
        <w:rPr/>
        <w:tab/>
        <w:t>– Természetesen! – Syborodin kifakadt. – Ne csinálja, az ég áldja meg, komolyan megsebesülhet!</w:t>
      </w:r>
    </w:p>
    <w:p>
      <w:pPr>
        <w:pStyle w:val="Normal"/>
        <w:jc w:val="both"/>
        <w:rPr/>
      </w:pPr>
      <w:r>
        <w:rPr/>
        <w:tab/>
        <w:t>– Már most is komolyan meg vagyok sebesülve, cimbora. Ne aggódjon. Ha Norbert megjelenik a találkozónkon...</w:t>
      </w:r>
    </w:p>
    <w:p>
      <w:pPr>
        <w:pStyle w:val="Normal"/>
        <w:jc w:val="both"/>
        <w:rPr/>
      </w:pPr>
      <w:r>
        <w:rPr/>
        <w:tab/>
        <w:t>Struan azt akarta mondani: „máris halottnak tekintheti magát". Kísértésbe jött, hogy elmesélje Syborodinnak Gornt okos megoldását. McFaynek már elmagyarázta, aki nagy vonakodva el is ismerte, hogy használható. – Én már ajánlottam Norbertnek, hogy intézzük el négyszemközt a dolgot, de visszautasította. Nekem pedig eszem ágában sincs nyilvánosság elõtt megalázkodni elõtte. De ha már itt van, mondja csak: mi a helyzet a Colt Armamentsszel? Hallom, hogy a Cooper-Tillmannak van egy részvénypakettje, és el akarja adni. Vevõ vagyok.</w:t>
      </w:r>
    </w:p>
    <w:p>
      <w:pPr>
        <w:pStyle w:val="Normal"/>
        <w:jc w:val="both"/>
        <w:rPr/>
      </w:pPr>
      <w:r>
        <w:rPr/>
        <w:tab/>
        <w:t xml:space="preserve">– </w:t>
      </w:r>
      <w:r>
        <w:rPr>
          <w:i/>
        </w:rPr>
        <w:t>Eh?</w:t>
      </w:r>
      <w:r>
        <w:rPr/>
        <w:t xml:space="preserve"> Hát ezt meg honnan tudja? – Syborodin az ugyanilyen meglepett McFayre pillantott. – Honnan szedte?</w:t>
      </w:r>
    </w:p>
    <w:p>
      <w:pPr>
        <w:pStyle w:val="Normal"/>
        <w:jc w:val="both"/>
        <w:rPr/>
      </w:pPr>
      <w:r>
        <w:rPr/>
        <w:tab/>
        <w:t>– Egy kismadár csiripelte.</w:t>
      </w:r>
    </w:p>
    <w:p>
      <w:pPr>
        <w:pStyle w:val="Normal"/>
        <w:jc w:val="both"/>
        <w:rPr/>
      </w:pPr>
      <w:r>
        <w:rPr/>
        <w:tab/>
        <w:t>Struan Edward Gornttól kapta a tippet, de nem csak ezt, jó néhány másikat is. Gornt ezzel akarta bizonyítani, hogy bízhat benne. „- Miért nem mondja el most rögtön, Mr. Gornt? – kérdezte tõle Struan. – Ha ez az információ csakugyan olyan értékes, akkor azonnal fel kell használni.</w:t>
      </w:r>
    </w:p>
    <w:p>
      <w:pPr>
        <w:pStyle w:val="Normal"/>
        <w:jc w:val="both"/>
        <w:rPr/>
      </w:pPr>
      <w:r>
        <w:rPr/>
        <w:tab/>
        <w:t xml:space="preserve">– Egyetértek, de azért inkább maradjunk abban, amiben megállapodtunk: majd szerdán. Addig pedig, ha már ilyen jó viszonyban vagyunk, javaslom, hagyjuk el a misterezést, és szólítson egyseerűen Gorntnak, én meg maradok a tajpannál. </w:t>
      </w:r>
      <w:r>
        <w:rPr>
          <w:i/>
        </w:rPr>
        <w:t>Eh?"</w:t>
      </w:r>
    </w:p>
    <w:p>
      <w:pPr>
        <w:pStyle w:val="Normal"/>
        <w:jc w:val="both"/>
        <w:rPr/>
      </w:pPr>
      <w:r>
        <w:rPr/>
        <w:tab/>
        <w:t>Struan most fokozódó izgalommal figyelte Syborodint, úgy érezte, mintha kezdenének jóra fordulni az események. – Nos, mi az álláspontja, öreg cimbora? Hajlandó eladni Jeff Cooper? És magának megvan az eladáshoz szükséges felhatalmazása?</w:t>
      </w:r>
    </w:p>
    <w:p>
      <w:pPr>
        <w:pStyle w:val="Normal"/>
        <w:jc w:val="both"/>
        <w:rPr/>
      </w:pPr>
      <w:r>
        <w:rPr/>
        <w:tab/>
        <w:t>– Igen, a felhatalmazásom megvan, csak...</w:t>
      </w:r>
    </w:p>
    <w:p>
      <w:pPr>
        <w:pStyle w:val="Normal"/>
        <w:jc w:val="both"/>
        <w:rPr/>
      </w:pPr>
      <w:r>
        <w:rPr/>
        <w:tab/>
        <w:t>– Csak semmi! Írásbeli felhatalmazása van?</w:t>
      </w:r>
    </w:p>
    <w:p>
      <w:pPr>
        <w:pStyle w:val="Normal"/>
        <w:jc w:val="both"/>
        <w:rPr/>
      </w:pPr>
      <w:r>
        <w:rPr/>
        <w:tab/>
        <w:t>– Igen, és esetleg el is adok, de csak megfelelõ áron... Egy részvény 16,50.</w:t>
      </w:r>
    </w:p>
    <w:p>
      <w:pPr>
        <w:pStyle w:val="Normal"/>
        <w:jc w:val="both"/>
        <w:rPr/>
      </w:pPr>
      <w:r>
        <w:rPr/>
        <w:tab/>
        <w:t>– Ugyan már! Ne vicceljen! 13,20 és egy centtel sem több! Akár még ma megfogalmazhatjuk a szándéklevelet. Negyvenezer részvényt hajlandó vagyok átvenni.</w:t>
      </w:r>
    </w:p>
    <w:p>
      <w:pPr>
        <w:pStyle w:val="Normal"/>
        <w:jc w:val="both"/>
        <w:rPr/>
      </w:pPr>
      <w:r>
        <w:rPr/>
        <w:tab/>
        <w:t>Syborodinnak egy pillanatra leesett az álla, de gyorsan összeszedte magát. Pontosan negyvenezer eladó részvénye volt. A 13,20-at viszont kevesellte. A részvényeket már fölajánlotta Morgan Brocknak, aki 12,80-at kínált értük, méghozzá azzal a kikötéssel, hogy csak egy év múlva hajlandó fizetni. Honnan a fenébõl szedte Struan az értesülését? –13,20 nagyon gyenge.</w:t>
      </w:r>
    </w:p>
    <w:p>
      <w:pPr>
        <w:pStyle w:val="Normal"/>
        <w:jc w:val="both"/>
        <w:rPr/>
      </w:pPr>
      <w:r>
        <w:rPr/>
        <w:tab/>
        <w:t>– A 13,20-at csupán ma adom meg érte, holnap már csak 13,10-et, szerdán pedig visszavonom az ajánlatomat. – Gornttól tudta, hogy Coopernek gyorsan el kell adnia a részvényeit, mert szeretne beruházni egy új amerikai vállalkozásba: páncélozott hajók készítésébe. – Én ráérek, de az öreg Jeff nem.</w:t>
      </w:r>
    </w:p>
    <w:p>
      <w:pPr>
        <w:pStyle w:val="Normal"/>
        <w:jc w:val="both"/>
        <w:rPr/>
      </w:pPr>
      <w:r>
        <w:rPr/>
        <w:tab/>
        <w:t>– Ezt hogy értsem?</w:t>
      </w:r>
    </w:p>
    <w:p>
      <w:pPr>
        <w:pStyle w:val="Normal"/>
        <w:jc w:val="both"/>
        <w:rPr/>
      </w:pPr>
      <w:r>
        <w:rPr/>
        <w:tab/>
        <w:t>– Csak úgy, ahogy mondom. Nekem van idõm, Jeffnek nincs. Mint ahogy nincs se az Unió, se a Konföderáció haditengerészetének – tette hozzá könnyedén Struan. – Mindkét fél háborúban áll.</w:t>
      </w:r>
    </w:p>
    <w:p>
      <w:pPr>
        <w:pStyle w:val="Normal"/>
        <w:jc w:val="both"/>
        <w:rPr/>
      </w:pPr>
      <w:r>
        <w:rPr/>
        <w:tab/>
        <w:t>– A fene akárhová tegye a kémeit! – mondta Syborodin. – így nem egyezünk meg. 15,20.</w:t>
      </w:r>
    </w:p>
    <w:p>
      <w:pPr>
        <w:pStyle w:val="Normal"/>
        <w:jc w:val="both"/>
        <w:rPr/>
      </w:pPr>
      <w:r>
        <w:rPr/>
        <w:tab/>
        <w:t>– Szálljon le a fellegekbõl! 13,20 aranyban, bemutatóra szóló váltóban, amit Bostonban azonnal beválthat.</w:t>
      </w:r>
    </w:p>
    <w:p>
      <w:pPr>
        <w:pStyle w:val="Normal"/>
        <w:jc w:val="both"/>
        <w:rPr/>
      </w:pPr>
      <w:r>
        <w:rPr/>
        <w:tab/>
        <w:t>Syborodin már nyitotta a száját, de McFay sietve közbeszólt: – Tajpan, talán nem ártana megfontolni...</w:t>
      </w:r>
    </w:p>
    <w:p>
      <w:pPr>
        <w:pStyle w:val="Normal"/>
        <w:jc w:val="both"/>
        <w:rPr/>
      </w:pPr>
      <w:r>
        <w:rPr/>
        <w:tab/>
        <w:t>– És kikérni Hongkong véleményét – fejezte be helyette a mondatot Struan. – Ugyan már, Jamie, ezen már túl vagyunk. Ennek az ostobaságnak egyszer és mindenkorra vége. – Struan hangja nyugodt volt, de ellentmondást nem tűrõ. – Rendben?</w:t>
      </w:r>
    </w:p>
    <w:p>
      <w:pPr>
        <w:pStyle w:val="Normal"/>
        <w:jc w:val="both"/>
        <w:rPr/>
      </w:pPr>
      <w:r>
        <w:rPr/>
        <w:tab/>
        <w:t>– Igen, bocsánat, igaza van.</w:t>
      </w:r>
    </w:p>
    <w:p>
      <w:pPr>
        <w:pStyle w:val="Normal"/>
        <w:jc w:val="both"/>
        <w:rPr/>
      </w:pPr>
      <w:r>
        <w:rPr/>
        <w:tab/>
        <w:t>Struan higgadtan Syborodinhoz fordult: – Nos, Dmitri, igen vagy nem?</w:t>
      </w:r>
    </w:p>
    <w:p>
      <w:pPr>
        <w:pStyle w:val="Normal"/>
        <w:jc w:val="both"/>
        <w:rPr/>
      </w:pPr>
      <w:r>
        <w:rPr/>
        <w:tab/>
        <w:t>Syborodin hirtelen ébredt tisztelettel nézett rá. Az azonnali fizetés már megfelelt neki. – Megegyeztünk. – Nyújtotta a kezét. Struan megrázta.</w:t>
      </w:r>
    </w:p>
    <w:p>
      <w:pPr>
        <w:pStyle w:val="Normal"/>
        <w:jc w:val="both"/>
        <w:rPr/>
      </w:pPr>
      <w:r>
        <w:rPr/>
        <w:tab/>
        <w:t>McFay megszólalt: – Délután megfogalmazom a szerzõdést, ötre készen lesz aláírásra. Rendben van így?</w:t>
      </w:r>
    </w:p>
    <w:p>
      <w:pPr>
        <w:pStyle w:val="Normal"/>
        <w:jc w:val="both"/>
        <w:rPr/>
      </w:pPr>
      <w:r>
        <w:rPr/>
        <w:tab/>
        <w:t>– Rendben. Köszönöm, hogy benézett, Dmitri, mindig szívesen látom. Vacsora fél kilenckor.</w:t>
      </w:r>
    </w:p>
    <w:p>
      <w:pPr>
        <w:pStyle w:val="Normal"/>
        <w:jc w:val="both"/>
        <w:rPr/>
      </w:pPr>
      <w:r>
        <w:rPr/>
        <w:tab/>
        <w:t>Syborodin távozott. McFay képtelen volt hallgatni: – Ez rengeteg pénz.</w:t>
      </w:r>
    </w:p>
    <w:p>
      <w:pPr>
        <w:pStyle w:val="Normal"/>
        <w:jc w:val="both"/>
        <w:rPr/>
      </w:pPr>
      <w:r>
        <w:rPr/>
        <w:tab/>
        <w:t>– Egészen pontosan ötszázhuszonnyolcezer dollár. A Colt viszont kapott egy új rendelést százezer vadonatúj tervezésű hátultöltõs puskára. Mire a hitellevelünket bemutatják, a részvények értéke duplájára emelkedik. Félmillió dollárt keresünk a bolton.</w:t>
      </w:r>
    </w:p>
    <w:p>
      <w:pPr>
        <w:pStyle w:val="TextBody"/>
        <w:rPr/>
      </w:pPr>
      <w:r>
        <w:rPr/>
        <w:tab/>
        <w:t>– Honnan olyan biztos ebben?</w:t>
      </w:r>
    </w:p>
    <w:p>
      <w:pPr>
        <w:pStyle w:val="Normal"/>
        <w:jc w:val="both"/>
        <w:rPr/>
      </w:pPr>
      <w:r>
        <w:rPr/>
        <w:tab/>
        <w:t>– Onnan, hogy tudom.</w:t>
      </w:r>
    </w:p>
    <w:p>
      <w:pPr>
        <w:pStyle w:val="Normal"/>
        <w:jc w:val="both"/>
        <w:rPr/>
      </w:pPr>
      <w:r>
        <w:rPr/>
        <w:tab/>
        <w:t>– Aláírja az utalványt?</w:t>
      </w:r>
    </w:p>
    <w:p>
      <w:pPr>
        <w:pStyle w:val="Normal"/>
        <w:jc w:val="both"/>
        <w:rPr/>
      </w:pPr>
      <w:r>
        <w:rPr/>
        <w:tab/>
        <w:t>– Igen. És ha most azt akarja mondani, hogy nem tehetem, mert nincs rá felhatalmazásom, vagy mert az anyám azt mondta, hogy nem írhatom alá, az sem érdekel. Aláírom és kész. – Struan rágyújtott egy manilaszivarra. – Ha az aláírásomat nem fogadják el, az akkora csapás lesz a Struanra, mint fennállásunk óta még soha semmi. Tetszik vagy nem tetszik, amíg meg nem halok vagy le nem mondok, bármit mond is anyám, én vagyok a tajpan.</w:t>
      </w:r>
    </w:p>
    <w:p>
      <w:pPr>
        <w:pStyle w:val="Normal"/>
        <w:jc w:val="both"/>
        <w:rPr/>
      </w:pPr>
      <w:r>
        <w:rPr/>
        <w:tab/>
        <w:t>Egy ideig szótlanul figyelték a felszálló füstkarikákat, aztán McFay lassan bólintott. – Remélem, tudja, mit csinál.</w:t>
      </w:r>
    </w:p>
    <w:p>
      <w:pPr>
        <w:pStyle w:val="Normal"/>
        <w:jc w:val="both"/>
        <w:rPr/>
      </w:pPr>
      <w:r>
        <w:rPr/>
        <w:tab/>
        <w:t>Struan szeme felvillant. – Sok mindent tudok már, amit idejövetelemkor még nem. Tudom például, hogy ha maga ragaszkodik ahhoz, hogy kilépjen... Jaj, Jamie, tudom én jól, hogy a lelke mélyén már döntött, miért is ne döntött volna... Itt elég csúnyán bántak magával. Én próbáltam segíteni a dolgon, de hát nemigen sikerült. Mindegy. A maga helyében én is ezt tenném. Már döntött, ugye?</w:t>
      </w:r>
    </w:p>
    <w:p>
      <w:pPr>
        <w:pStyle w:val="Normal"/>
        <w:jc w:val="both"/>
        <w:rPr/>
      </w:pPr>
      <w:r>
        <w:rPr/>
        <w:tab/>
        <w:t>McFayt lefegyverezték. Nagyot nyelt. – Igen, kilépek a cégtõl. De csak akkor, ha a Struant itt Japánban már teljesen sínre tettem. Körülbelül hat hónap múlva. Illetve elõbb is, ha az anyja kirúg. Isten látja a lelkemet, nem akarom itt hagyni a céget, de muszáj.</w:t>
      </w:r>
    </w:p>
    <w:p>
      <w:pPr>
        <w:pStyle w:val="Normal"/>
        <w:jc w:val="both"/>
        <w:rPr/>
      </w:pPr>
      <w:r>
        <w:rPr/>
        <w:tab/>
        <w:t>Struan nevetett. – Látja, ez az az erkölcsi álláspont, amirõl beszéltem.</w:t>
      </w:r>
    </w:p>
    <w:p>
      <w:pPr>
        <w:pStyle w:val="Normal"/>
        <w:jc w:val="both"/>
        <w:rPr/>
      </w:pPr>
      <w:r>
        <w:rPr/>
        <w:tab/>
        <w:t>McFay is emevette magát. – Ugyan már, ez õrültség.</w:t>
      </w:r>
    </w:p>
    <w:p>
      <w:pPr>
        <w:pStyle w:val="TextBody"/>
        <w:rPr/>
      </w:pPr>
      <w:r>
        <w:rPr/>
        <w:tab/>
        <w:t>– Nem. Én is ezt tenném a maga helyében. És egészen biztos vagyok benne, hogy nagyon sikeres üzletember lesz. Már csak azért is, hogy az imént keresett dollárokból százezret rögtön be fogok ruházni a McFay Tradingbe, mondjuk... – Azt akarta mondani, hogy megveszi McFay cége részvényeinek a negyvenkilenc százalékát, de meggondolta magát, és alacsonyabb számot mondott, hogy hagyjon teret McFaynek a manõverezésre, hogy arcot adjon neki. – Százezer dollárt adok a részvényei hatvan százalékáért.</w:t>
      </w:r>
    </w:p>
    <w:p>
      <w:pPr>
        <w:pStyle w:val="Normal"/>
        <w:jc w:val="both"/>
        <w:rPr/>
      </w:pPr>
      <w:r>
        <w:rPr/>
        <w:tab/>
        <w:t>McFay gondolkozás nélkül rávágta: – Huszonöt.</w:t>
      </w:r>
    </w:p>
    <w:p>
      <w:pPr>
        <w:pStyle w:val="Normal"/>
        <w:jc w:val="both"/>
        <w:rPr/>
      </w:pPr>
      <w:r>
        <w:rPr/>
        <w:tab/>
        <w:t>– Ötvenöt?</w:t>
      </w:r>
    </w:p>
    <w:p>
      <w:pPr>
        <w:pStyle w:val="Normal"/>
        <w:jc w:val="both"/>
        <w:rPr/>
      </w:pPr>
      <w:r>
        <w:rPr/>
        <w:tab/>
        <w:t>– Harmincöt.</w:t>
      </w:r>
    </w:p>
    <w:p>
      <w:pPr>
        <w:pStyle w:val="Normal"/>
        <w:jc w:val="both"/>
        <w:rPr/>
      </w:pPr>
      <w:r>
        <w:rPr/>
        <w:tab/>
        <w:t>– Negyvenkilenc.</w:t>
      </w:r>
    </w:p>
    <w:p>
      <w:pPr>
        <w:pStyle w:val="Normal"/>
        <w:jc w:val="both"/>
        <w:rPr/>
      </w:pPr>
      <w:r>
        <w:rPr/>
        <w:tab/>
        <w:t>– Rendben van.</w:t>
      </w:r>
    </w:p>
    <w:p>
      <w:pPr>
        <w:pStyle w:val="Normal"/>
        <w:jc w:val="both"/>
        <w:rPr/>
      </w:pPr>
      <w:r>
        <w:rPr/>
        <w:tab/>
        <w:t>Mindketten elnevették magukat, aztán Struan kimondta azt, amit McFay csak gondolt: – Ha a Cooper-papírok értéke megduplázódik. – Komolyra fordította a szót: – Ha pedig mégsem, akkor is meg fogom találni a módját.</w:t>
      </w:r>
    </w:p>
    <w:p>
      <w:pPr>
        <w:pStyle w:val="Normal"/>
        <w:jc w:val="both"/>
        <w:rPr/>
      </w:pPr>
      <w:r>
        <w:rPr/>
      </w:r>
    </w:p>
    <w:p>
      <w:pPr>
        <w:pStyle w:val="Normal"/>
        <w:jc w:val="both"/>
        <w:rPr/>
      </w:pPr>
      <w:r>
        <w:rPr/>
      </w:r>
    </w:p>
    <w:p>
      <w:pPr>
        <w:pStyle w:val="Normal"/>
        <w:jc w:val="both"/>
        <w:rPr/>
      </w:pPr>
      <w:r>
        <w:rPr/>
      </w:r>
    </w:p>
    <w:p>
      <w:pPr>
        <w:pStyle w:val="Normal"/>
        <w:jc w:val="both"/>
        <w:rPr/>
      </w:pPr>
      <w:r>
        <w:rPr/>
        <w:tab/>
        <w:t>Angelique felébredt délutáni alvásából. A kandallóban vidáman pattogott a tűz. Angelique összekucorodva hevert ágyában a selyempaplan alatt. Még csak ébredezett. Párizsra gondolt, a csodálatos jövõre, leendõ párizsi palotájukra, a palota egyik szobájában bölcsõben ringó kisfiúkra, gyermekükre. Milyen szép is lesz... És ott lesz Colette is. Mindenhová elmennek majd, elmennek a Struan híres selyemszövödéjébe is, amelynek létesítésére õ vette rá Malcolmot, miután minden lehetségest megtudott a selyemhernyó-tenyésztésrõl, a selyemgubókról és a selyemgyártásról...</w:t>
      </w:r>
    </w:p>
    <w:p>
      <w:pPr>
        <w:pStyle w:val="Normal"/>
        <w:jc w:val="both"/>
        <w:rPr/>
      </w:pPr>
      <w:r>
        <w:rPr/>
        <w:tab/>
      </w:r>
    </w:p>
    <w:p>
      <w:pPr>
        <w:pStyle w:val="Normal"/>
        <w:ind w:left="540" w:right="540" w:hanging="0"/>
        <w:jc w:val="both"/>
        <w:rPr/>
      </w:pPr>
      <w:r>
        <w:rPr/>
        <w:t>„</w:t>
      </w:r>
      <w:r>
        <w:rPr/>
        <w:t xml:space="preserve">- </w:t>
      </w:r>
      <w:r>
        <w:rPr>
          <w:i/>
        </w:rPr>
        <w:t>Ó, Colette –</w:t>
      </w:r>
      <w:r>
        <w:rPr/>
        <w:t xml:space="preserve"> írta a minap –, </w:t>
      </w:r>
      <w:r>
        <w:rPr>
          <w:i/>
        </w:rPr>
        <w:t>ezek a kis férgek egészen rendkívüliek. Eperfalevelet esznek, aztán bebábozódnak és ha azt legömbölyítjük, abból lesz a selyem... Álmomban sem hittem volna, hogy valaha is érdeklődni fogok irántuk. Vargas a titkos informátorom, ő csempészte be a selyemkereskedőt, hogy mutasson nekem néhány gubát, de nagyon óvatosan kellett eljárnom: egyszer szoba hoztam a selyemgyár ötletét Malcolm és Jamie előtt, de kinevettek. Malcolm azt mondta, ne legyek csacsi, a selyemgyártás roppant bonyolult mesterség (mintha én nem tudnám), és ne törjem a kis fejecskémet üzleti dolgokon. Az az érzésem, hogy a férfiak azt szeretnék, ha csak bábuk lehetnénk, amelyeket kedvük szerint vehetnek fel és tehetnek le. Drága Colette! Küldj el nekem minden könyvet, amit csak össze tudsz szedni a selyemről..."</w:t>
      </w:r>
    </w:p>
    <w:p>
      <w:pPr>
        <w:pStyle w:val="Normal"/>
        <w:jc w:val="both"/>
        <w:rPr/>
      </w:pPr>
      <w:r>
        <w:rPr/>
      </w:r>
    </w:p>
    <w:p>
      <w:pPr>
        <w:pStyle w:val="Normal"/>
        <w:jc w:val="both"/>
        <w:rPr/>
      </w:pPr>
      <w:r>
        <w:rPr/>
        <w:tab/>
        <w:t>Milyen szép is lenne egy szép családi palota, gondolta. Meg sok pénz... Párizsban laknánk, idõnként ellátogatnánk Londonba, nagy néha Hongkongra, vacsorákat, bálokat rendeznénk... Az íróasztal felé pillantott, amelyen ott hevert a Colette-nek írt, már lepecsételt levél. Más titkokról is beszámolt benne:</w:t>
      </w:r>
    </w:p>
    <w:p>
      <w:pPr>
        <w:pStyle w:val="Normal"/>
        <w:jc w:val="both"/>
        <w:rPr>
          <w:i/>
          <w:i/>
        </w:rPr>
      </w:pPr>
      <w:r>
        <w:rPr>
          <w:i/>
        </w:rPr>
      </w:r>
    </w:p>
    <w:p>
      <w:pPr>
        <w:pStyle w:val="Normal"/>
        <w:ind w:left="540" w:right="540" w:hanging="0"/>
        <w:jc w:val="both"/>
        <w:rPr/>
      </w:pPr>
      <w:r>
        <w:rPr>
          <w:i/>
        </w:rPr>
        <w:t>„</w:t>
      </w:r>
      <w:r>
        <w:rPr>
          <w:i/>
        </w:rPr>
        <w:t>Ez az Edward Gornt kezd igazi jó barátom lenni. Olyan elbűvölő és figyelmes. Nem olyan, mint André. Biztos vagyok benne, drága Colette, hogy egy életre szóló jó barátot szereztem, mert úgy veszem észre, hogy a drága Malcolm is élvezi a társaságát.</w:t>
      </w:r>
    </w:p>
    <w:p>
      <w:pPr>
        <w:pStyle w:val="Normal"/>
        <w:ind w:left="540" w:right="540" w:hanging="0"/>
        <w:jc w:val="both"/>
        <w:rPr/>
      </w:pPr>
      <w:r>
        <w:rPr>
          <w:i/>
        </w:rPr>
        <w:tab/>
        <w:t>Különös história ez... Edward azoknál a rémes Brockéknál dolgozik, akikről már írtam neked, az a Norbert Greyforth a fönöke, aki napról napra egyre gyűlölködőbb pillantásokat vet Malcolmra. Ma este újabb óriási estélyt rendezünk, mindenki ott lesz, André fog zongorázni. Edward remek táncos..."</w:t>
      </w:r>
    </w:p>
    <w:p>
      <w:pPr>
        <w:pStyle w:val="Normal"/>
        <w:jc w:val="both"/>
        <w:rPr/>
      </w:pPr>
      <w:r>
        <w:rPr/>
        <w:tab/>
      </w:r>
    </w:p>
    <w:p>
      <w:pPr>
        <w:pStyle w:val="Normal"/>
        <w:jc w:val="both"/>
        <w:rPr/>
      </w:pPr>
      <w:r>
        <w:rPr/>
        <w:tab/>
        <w:t>Azt nem írta meg, hogy mikor legutóbb táncolt vele, Sir William estélyén, Gornt egész másképp fogta a kezét, mint máskor: megszorította, de épp csak hogy, beszédesen, és a kisujja egyszer megérintette a tenyerét, a szerelmesek mozdulatnyelvét használva: szeretnék ágyba bújni veled. Igen vagy nem? És mikor? Csak azt ne mondd, hogy nem!</w:t>
      </w:r>
    </w:p>
    <w:p>
      <w:pPr>
        <w:pStyle w:val="Normal"/>
        <w:jc w:val="both"/>
        <w:rPr/>
      </w:pPr>
      <w:r>
        <w:rPr/>
        <w:tab/>
        <w:t>Angelique akkor hűvösen és határozottan elhúzta a kezét. Gornt nem szólt semmit, csak a szeme mosolygott, amibõl Angelique látta, hogy nem haragszik igazán, s tudja, õ sem haragszik az ajánlat miatt, egyszerűen csak szó sem lehet róla, mert más irányban van elkötelezve.</w:t>
      </w:r>
    </w:p>
    <w:p>
      <w:pPr>
        <w:pStyle w:val="Normal"/>
        <w:jc w:val="both"/>
        <w:rPr/>
      </w:pPr>
      <w:r>
        <w:rPr/>
        <w:tab/>
        <w:t>Valójában nem haragudott Poncinre sem. Néhány napja véletlenül összefutottak a francia követségen. – Remekül néz ki, Angelique, örülök, hogy látom. Válthatnánk néhány szót négyszemközt?</w:t>
      </w:r>
    </w:p>
    <w:p>
      <w:pPr>
        <w:pStyle w:val="TextBody"/>
        <w:rPr/>
      </w:pPr>
      <w:r>
        <w:rPr/>
        <w:tab/>
        <w:t>– Természetesen – felelte Angelique, majd mikor kettesben maradtak, Poncin közölte, hogy arról a pénzrõl lenne szó, amit kölcsönzött neki. – Nagyon meg vagyok szorulva, nem tudná visszaadni?</w:t>
      </w:r>
    </w:p>
    <w:p>
      <w:pPr>
        <w:pStyle w:val="Normal"/>
        <w:jc w:val="both"/>
        <w:rPr/>
      </w:pPr>
      <w:r>
        <w:rPr/>
        <w:tab/>
        <w:t>– De hát én azt hittem, hogy az a másik tranzakció ezt is fedezte. – Angelique szíve kihagyott egy ütemet, ahogy eszébe jutott az elsikkasztott fülbevaló.</w:t>
      </w:r>
    </w:p>
    <w:p>
      <w:pPr>
        <w:pStyle w:val="Normal"/>
        <w:jc w:val="both"/>
        <w:rPr/>
      </w:pPr>
      <w:r>
        <w:rPr/>
        <w:tab/>
        <w:t>– Sajnos nem fedezte. Abból csak a medicinára és a mama-szan tanácsaira futotta.</w:t>
      </w:r>
    </w:p>
    <w:p>
      <w:pPr>
        <w:pStyle w:val="Normal"/>
        <w:jc w:val="both"/>
        <w:rPr/>
      </w:pPr>
      <w:r>
        <w:rPr/>
        <w:tab/>
        <w:t>Angelique hirtelen elvörösödött. – Nem emlékszik? Abban állapodtunk meg, hogy ezt az ügyet soha többé nem hozzuk szóba – mondta halkan, de legszívesebben ráordított volna Poncinre, amiért megszegte ünnepélyes esküjét. – Az egész meg sem történt! Nem beszélünk róla. Csak egy rossz álom volt. Ebben állapodtunk meg.</w:t>
      </w:r>
    </w:p>
    <w:p>
      <w:pPr>
        <w:pStyle w:val="Normal"/>
        <w:jc w:val="both"/>
        <w:rPr/>
      </w:pPr>
      <w:r>
        <w:rPr/>
        <w:tab/>
        <w:t>– Én ezt meg is tartom, de a tranzakciót maga hozta szóba, Angelique, nem én. Nekem egyszerűen csak a pénzre van szükségem. Bocsásson meg, de a dolog elég sürgõs. – André Poncin elhallgatott, az arca olyan lett, mintha kõbe faragták volna.</w:t>
      </w:r>
    </w:p>
    <w:p>
      <w:pPr>
        <w:pStyle w:val="Normal"/>
        <w:jc w:val="both"/>
        <w:rPr/>
      </w:pPr>
      <w:r>
        <w:rPr/>
        <w:tab/>
        <w:t>Angelique nagy erõfeszítéssel gyűrte le haragját, magában átkozta Poncint, amiért felkavarta lelke nyugalmát. Mostanra már meggyõzte magát, hogy nem is történt semmi, és egy ember kivételével ezt nem is vitathatja senki. Ez az igazság: senki más, csak André Poncin. – Ami a pénzt illeti, drága barátom, amint tudom, visszaadom. Maga is tudja, hogy Malcolm nem ad nekem készpénzt, csak a számlákat írhatom alá.</w:t>
      </w:r>
    </w:p>
    <w:p>
      <w:pPr>
        <w:pStyle w:val="Normal"/>
        <w:jc w:val="both"/>
        <w:rPr/>
      </w:pPr>
      <w:r>
        <w:rPr/>
        <w:tab/>
        <w:t>– Akkor talán esetleg megint elveszíthetnénk valamit.</w:t>
      </w:r>
    </w:p>
    <w:p>
      <w:pPr>
        <w:pStyle w:val="Normal"/>
        <w:jc w:val="both"/>
        <w:rPr/>
      </w:pPr>
      <w:r>
        <w:rPr/>
        <w:tab/>
        <w:t>– Nem – mondta negédesen Angelique, és megfogta a felfortyanni készülõ Poncin karját. – Ez nem jó ötlet. Talán ennél jobbat is tudok.</w:t>
      </w:r>
    </w:p>
    <w:p>
      <w:pPr>
        <w:pStyle w:val="Normal"/>
        <w:jc w:val="both"/>
        <w:rPr/>
      </w:pPr>
      <w:r>
        <w:rPr/>
        <w:tab/>
        <w:t>– De nekem most kell a pénz. Legkésõbb szerdára. Ne haragudjon, de nem várhatok.</w:t>
      </w:r>
    </w:p>
    <w:p>
      <w:pPr>
        <w:pStyle w:val="Normal"/>
        <w:jc w:val="both"/>
        <w:rPr/>
      </w:pPr>
      <w:r>
        <w:rPr/>
        <w:tab/>
        <w:t>– Meg fogom próbálni, higgye el – nyugtatta Angelique. Meg is próbálta. Tegnap elment Henri Seratard-hoz, és könnyek között könyörgött neki, mondván, hogy a pénz a Malcolmnak szánt meglepetésre kell, és örök életre az adósa lesz. Aláírt egy elismervényt, zálogba pedig ott hagyta az eljegyzési gyűrűjét. Okos volt, hogy kétszer annyit vett fel, mint amennyivel tartozott. Ma délelõtt visszafizette Poncinnek. Poncin megköszönte. Megköszönte Angelique is. Semmi értelme haragudni rá. Poncin jó, megbízható barátom, én pedig tényleg kölcsönvettem tõle a pénzt. Mire is vettem kölcsön? Már nem is tudom.</w:t>
      </w:r>
    </w:p>
    <w:p>
      <w:pPr>
        <w:pStyle w:val="Normal"/>
        <w:jc w:val="both"/>
        <w:rPr/>
      </w:pPr>
      <w:r>
        <w:rPr/>
        <w:tab/>
        <w:t>A megmaradt pénz felét odaadta McFaynek. – Jamie, legyen olyan drága, küldje el ezt Párizsba, az én drága nagynénémnek. Elég rosszul áll õ is, meg a nagybátyám is – mondta. Örült, hogy végre képes segíteni nevelõszüleinek, és még jobban örült, hogy mint remélte, McFay beszámolt a dologról Struannak. Struan meg is kérdezte tõle, mirõl van szó.</w:t>
      </w:r>
    </w:p>
    <w:p>
      <w:pPr>
        <w:pStyle w:val="Normal"/>
        <w:jc w:val="both"/>
        <w:rPr/>
      </w:pPr>
      <w:r>
        <w:rPr/>
        <w:tab/>
      </w:r>
      <w:r>
        <w:rPr>
          <w:i/>
        </w:rPr>
        <w:t>–</w:t>
      </w:r>
      <w:r>
        <w:rPr/>
        <w:t xml:space="preserve"> Ó, hát Monsieur Seratard-tól kértem kölcsön, drágám. Nem akartam magától pénzt kérni, bont pedig csak nem küldhettem. Remélem, nem haragszik, de elzálogosítottam egy ékszeremet.</w:t>
      </w:r>
    </w:p>
    <w:p>
      <w:pPr>
        <w:pStyle w:val="Normal"/>
        <w:jc w:val="both"/>
        <w:rPr/>
      </w:pPr>
      <w:r>
        <w:rPr/>
        <w:tab/>
        <w:t>Struan szelíden megrótta. Azt mondta, majd õ kiegyenlíti az adósságot, és létesítenek számára egy forgóalapot, száz guinea-t, amelybõl kedve szerint vehet ki pénzt, csak szóljon, hogy mire kell. Azt az összeget pedig, amit a nevelõszüleinek akart küldeni, megduplázza.</w:t>
      </w:r>
    </w:p>
    <w:p>
      <w:pPr>
        <w:pStyle w:val="Normal"/>
        <w:jc w:val="both"/>
        <w:rPr/>
      </w:pPr>
      <w:r>
        <w:rPr/>
        <w:tab/>
        <w:t>Milyen könnyű is, ha az ember használja az eszét... Angelique egész testét áthatotta a melegség, amint felidézte magában, hogyan köszönte meg Struannak a kedvességét, milyen szeretetteljesen csókolta meg, és hogyan reagált Struan. Angelique még szívesen folytatta volna, sokkal messzebbre is elment volna.</w:t>
      </w:r>
    </w:p>
    <w:p>
      <w:pPr>
        <w:pStyle w:val="Normal"/>
        <w:jc w:val="both"/>
        <w:rPr/>
      </w:pPr>
      <w:r>
        <w:rPr/>
        <w:tab/>
        <w:t xml:space="preserve">Hirtelen a másik férfi jutott eszébe, </w:t>
      </w:r>
      <w:r>
        <w:rPr>
          <w:i/>
        </w:rPr>
        <w:t>az a másik,</w:t>
      </w:r>
      <w:r>
        <w:rPr/>
        <w:t xml:space="preserve"> olyan elevenen, mintha még most is eme. Eszébe jutott a vele töltött második éjszaka minden részlete, az az éj, amikor szabadjára engedte fantáziáját és megcsinált mindent, amit csak elképzelhetõnek tartott – hogy megmentse az életét. Nem is sejtette, hogy maga is élvezni fogja.</w:t>
      </w:r>
    </w:p>
    <w:p>
      <w:pPr>
        <w:pStyle w:val="Normal"/>
        <w:jc w:val="both"/>
        <w:rPr/>
      </w:pPr>
      <w:r>
        <w:rPr/>
        <w:tab/>
        <w:t>Drága Szűzanyám! Mindketten tudjuk, hogy csak azért tettem, hogy az életemet mentsem... De az is igaz – milyen jó is, hogy így közvetlenül beszélhetek hozzád, nem csak annak a szörnyű Leó atyának a közvetítésével –, de az is igaz, mondjuk meg õszintén, mint egyik nõ a másiknak, hogy valahogy meg kell szabadulnunk annak a két éjszakának az emlékétõl. Mert ha nem, én beleõrülök.</w:t>
      </w:r>
    </w:p>
    <w:p>
      <w:pPr>
        <w:pStyle w:val="Normal"/>
        <w:jc w:val="both"/>
        <w:rPr/>
      </w:pPr>
      <w:r>
        <w:rPr/>
      </w:r>
    </w:p>
    <w:p>
      <w:pPr>
        <w:pStyle w:val="Normal"/>
        <w:jc w:val="both"/>
        <w:rPr/>
      </w:pPr>
      <w:r>
        <w:rPr/>
      </w:r>
    </w:p>
    <w:p>
      <w:pPr>
        <w:pStyle w:val="Normal"/>
        <w:jc w:val="both"/>
        <w:rPr/>
      </w:pPr>
      <w:r>
        <w:rPr/>
      </w:r>
    </w:p>
    <w:p>
      <w:pPr>
        <w:pStyle w:val="TextBody"/>
        <w:rPr/>
      </w:pPr>
      <w:r>
        <w:rPr/>
        <w:tab/>
        <w:t>Raiko ingerült volt. – Furanszu-szan, mint részletfizetést, ezt elfogadom, de a megállapodásunk nem így szólt. Bocsáss meg.</w:t>
      </w:r>
    </w:p>
    <w:p>
      <w:pPr>
        <w:pStyle w:val="Normal"/>
        <w:jc w:val="both"/>
        <w:rPr/>
      </w:pPr>
      <w:r>
        <w:rPr/>
        <w:tab/>
        <w:t>– Tudom. – Poncin utálta az adósságot, afféle fóbia volt ez nála, és tudta, hogy ha nem tartja be a szerzõdésben elõírt fizetési megállapodásukat, Raiko habozás nélkül elveszi tõle Hinodét. Azt pedig nem élné túl. – Tudok adni nagy fizetés, fülbevaló.</w:t>
      </w:r>
    </w:p>
    <w:p>
      <w:pPr>
        <w:pStyle w:val="Normal"/>
        <w:jc w:val="both"/>
        <w:rPr/>
      </w:pPr>
      <w:r>
        <w:rPr/>
        <w:tab/>
        <w:t>– Ó, csakugyan? Kitűnõ! – Raiko elmosolyodott: – Kitűnõ! Gondolom, hogy Hinode még mindig tetszik neked. Ugye tetszik?</w:t>
      </w:r>
    </w:p>
    <w:p>
      <w:pPr>
        <w:pStyle w:val="Normal"/>
        <w:jc w:val="both"/>
        <w:rPr/>
      </w:pPr>
      <w:r>
        <w:rPr/>
        <w:tab/>
        <w:t>Poncin belegondolt, egy pillanatig megszólalni sem tudott: – Õ... õ minden, amirõl álmodtam, és több.</w:t>
      </w:r>
    </w:p>
    <w:p>
      <w:pPr>
        <w:pStyle w:val="Normal"/>
        <w:jc w:val="both"/>
        <w:rPr/>
      </w:pPr>
      <w:r>
        <w:rPr/>
        <w:tab/>
        <w:t>Az asszony különös mosollyal nézett rá. – Nem bölcs dolog ennyire nyíltan beszélni, barátom.</w:t>
      </w:r>
    </w:p>
    <w:p>
      <w:pPr>
        <w:pStyle w:val="Normal"/>
        <w:jc w:val="both"/>
        <w:rPr/>
      </w:pPr>
      <w:r>
        <w:rPr/>
        <w:tab/>
        <w:t>Franciás vállrándítás. – Te csinál nekem életre szóló szívesség. Nem tudok mondani elég köszönet.</w:t>
      </w:r>
    </w:p>
    <w:p>
      <w:pPr>
        <w:pStyle w:val="Normal"/>
        <w:jc w:val="both"/>
        <w:rPr/>
      </w:pPr>
      <w:r>
        <w:rPr/>
        <w:tab/>
        <w:t>Az asszony szeme sarkában ráncokba gyűrõdött a bõr. Kerek arca – noha még csak sötétedett – fel volt püffedve az ivástól. Arca mindazonáltal tökéletesen ki volt készítve, drága kimonót viselt. Az est hűvös levegõt hozott, de a házban meleg volt, az egész fogadó hívogató. – Hallom, hogy a gajdzsin hercegnõ ugyanolyan egészséges, mint annak elõtte.</w:t>
      </w:r>
    </w:p>
    <w:p>
      <w:pPr>
        <w:pStyle w:val="Normal"/>
        <w:jc w:val="both"/>
        <w:rPr/>
      </w:pPr>
      <w:r>
        <w:rPr/>
        <w:tab/>
        <w:t>– Igen. – Poncinnek egy pillanatra eszébe jutott Angelique és a belõle sugárzó szexualitás. – Én gondol õ lenne jó éjszakai hölgy.</w:t>
      </w:r>
    </w:p>
    <w:p>
      <w:pPr>
        <w:pStyle w:val="Normal"/>
        <w:jc w:val="both"/>
        <w:rPr/>
      </w:pPr>
      <w:r>
        <w:rPr/>
        <w:tab/>
        <w:t xml:space="preserve">Raiko félrebillentette a fejét, nem tudott ellenállni a kísértésnek, hogy komolyan vegye a megjegyzést. – Ez érdekelne. A legjobb árat tudnám neki kialkudni. Sokan vannak Jedóban, akik boldogan élnének egy ilyen lehetõséggel. Ismerek egy nagyon öreg, nagyon gazdag rizskereskedõt, akinek nagyon könnyen a kedvére tudna tenni, és aki óriási összeget fizetne azért, hogy elsõként vehessen szemügyre egy ilyen jádekaput. Azt meg könnyen megmutatjuk a hölgynek, hogyan lehet megint szűz. </w:t>
      </w:r>
      <w:r>
        <w:rPr>
          <w:i/>
        </w:rPr>
        <w:t>Neh?</w:t>
      </w:r>
    </w:p>
    <w:p>
      <w:pPr>
        <w:pStyle w:val="Normal"/>
        <w:jc w:val="both"/>
        <w:rPr/>
      </w:pPr>
      <w:r>
        <w:rPr/>
        <w:tab/>
        <w:t>Poncin nevetett. – Lehet majd mondok neki egy nap talán.</w:t>
      </w:r>
    </w:p>
    <w:p>
      <w:pPr>
        <w:pStyle w:val="Normal"/>
        <w:jc w:val="both"/>
        <w:rPr/>
      </w:pPr>
      <w:r>
        <w:rPr/>
        <w:tab/>
        <w:t>– Ne felejtsd el, a legjobb árat kapná. És titokban. Ez a rizskereskedõ... íííí, rengeteget fizetne. A hölgy más jeleket nem mutat?</w:t>
      </w:r>
    </w:p>
    <w:p>
      <w:pPr>
        <w:pStyle w:val="Normal"/>
        <w:jc w:val="both"/>
        <w:rPr/>
      </w:pPr>
      <w:r>
        <w:rPr/>
        <w:tab/>
        <w:t>– Jeleket? Miféle jeleket?</w:t>
      </w:r>
    </w:p>
    <w:p>
      <w:pPr>
        <w:pStyle w:val="Normal"/>
        <w:jc w:val="both"/>
        <w:rPr/>
      </w:pPr>
      <w:r>
        <w:rPr/>
        <w:tab/>
        <w:t xml:space="preserve">– A medicina minden hölgyre másképp hat – magyarázta Raiko. – Elõfordul, hogy néha szenvedélyesebbé válnak, nehezebb lesz õket kielégíteni. Másoknál elõsegíti a terhességet. Megint másoknál egy életre lehetetlenné teszi. Furcsa, </w:t>
      </w:r>
      <w:r>
        <w:rPr>
          <w:i/>
        </w:rPr>
        <w:t>neh?</w:t>
      </w:r>
    </w:p>
    <w:p>
      <w:pPr>
        <w:pStyle w:val="Normal"/>
        <w:jc w:val="both"/>
        <w:rPr/>
      </w:pPr>
      <w:r>
        <w:rPr/>
        <w:tab/>
        <w:t>André Poncin már nem mosolygott. – Ne mondd nekem!</w:t>
      </w:r>
    </w:p>
    <w:p>
      <w:pPr>
        <w:pStyle w:val="Normal"/>
        <w:jc w:val="both"/>
        <w:rPr/>
      </w:pPr>
      <w:r>
        <w:rPr/>
        <w:tab/>
        <w:t>– Miért, mit számít?</w:t>
      </w:r>
    </w:p>
    <w:p>
      <w:pPr>
        <w:pStyle w:val="Normal"/>
        <w:jc w:val="both"/>
        <w:rPr/>
      </w:pPr>
      <w:r>
        <w:rPr/>
        <w:tab/>
        <w:t>Poncin némi hallgatás után megrázta a fejét.</w:t>
      </w:r>
    </w:p>
    <w:p>
      <w:pPr>
        <w:pStyle w:val="Normal"/>
        <w:jc w:val="both"/>
        <w:rPr/>
      </w:pPr>
      <w:r>
        <w:rPr/>
        <w:tab/>
        <w:t>Az asszony ivott egy hosszú kortyot. – Kérlek, bocsáss meg nekem, hogy a pénzrõl beszélek, de már az aranyoban sem ér annyit, mint annak elõtte. A tisztviselõink leértékelték a pénzünket, úgy bűzlik már, mint a friss kutyapotyadékkal kevert nyolcnapos hal.</w:t>
      </w:r>
    </w:p>
    <w:p>
      <w:pPr>
        <w:pStyle w:val="Normal"/>
        <w:jc w:val="both"/>
        <w:rPr/>
      </w:pPr>
      <w:r>
        <w:rPr/>
        <w:tab/>
        <w:t>– Igaz – mondta Poncin. Õ is ugyanúgy undorodott a tisztviselõktõl, mint a büdös haltól. Várakozásával ellentétben Seratard nem volt hajlandó elõleget adni a fizetésére, azt állította, üres a követség kasszája. – Na de Henri, én csak azt kérem magától, hogy adja ki elõre az éves fizetésem. Csak néhány aranyról van szó. Vagy talán nem én vagyok itt az ön legértékesebb segítõtársa?</w:t>
      </w:r>
    </w:p>
    <w:p>
      <w:pPr>
        <w:pStyle w:val="Normal"/>
        <w:jc w:val="both"/>
        <w:rPr/>
      </w:pPr>
      <w:r>
        <w:rPr/>
        <w:tab/>
        <w:t>– Dehogynem, kedves André, de üres korsóból nem tudok magának bort tölteni.</w:t>
      </w:r>
    </w:p>
    <w:p>
      <w:pPr>
        <w:pStyle w:val="Normal"/>
        <w:jc w:val="both"/>
        <w:rPr/>
      </w:pPr>
      <w:r>
        <w:rPr/>
        <w:tab/>
        <w:t xml:space="preserve">Poncin próbálkozott még innen is, onnan is, de nem járt sikerrel. Végül már csak két lehetõsége maradt: Angelique vagy ez a mama-szan. – Raiko-szan, te nagyon okos vagy! Gondolkozz! Biztos van módja csinálni több pénzt, </w:t>
      </w:r>
      <w:r>
        <w:rPr>
          <w:i/>
        </w:rPr>
        <w:t>neh?</w:t>
      </w:r>
      <w:r>
        <w:rPr/>
        <w:t xml:space="preserve"> Mit tudunk eladni?</w:t>
      </w:r>
    </w:p>
    <w:p>
      <w:pPr>
        <w:pStyle w:val="Normal"/>
        <w:jc w:val="both"/>
        <w:rPr/>
      </w:pPr>
      <w:r>
        <w:rPr/>
        <w:tab/>
        <w:t xml:space="preserve">Az asszony válasz helyett lesütötte a szemét. – Szakét? – kérdezte és már töltött is. Poncin kedvéért hidegen hozták. Az asszony összehúzott szemmel gondolkodott, azon törte a fejét, mennyire bízhat meg Poncinben. Amennyire egér a macskában. – Az információnak van ára, </w:t>
      </w:r>
      <w:r>
        <w:rPr>
          <w:i/>
        </w:rPr>
        <w:t>neh?</w:t>
      </w:r>
    </w:p>
    <w:p>
      <w:pPr>
        <w:pStyle w:val="Normal"/>
        <w:jc w:val="both"/>
        <w:rPr/>
      </w:pPr>
      <w:r>
        <w:rPr/>
        <w:tab/>
        <w:t>Poncin úgy tett, mintha meglepõdne. Valójában örült, hogy az asszony ilyen gyorsan ráharapott a csalira. Talán túlságosan is gyorsan? Ha egy ilyen ügylet kitudódik, mindketten ugyanarra a büntetésre számíthatnak: kínhalálra.</w:t>
      </w:r>
    </w:p>
    <w:p>
      <w:pPr>
        <w:pStyle w:val="Normal"/>
        <w:jc w:val="both"/>
        <w:rPr/>
      </w:pPr>
      <w:r>
        <w:rPr/>
        <w:tab/>
        <w:t>Sir William jól fizetne az értékes információkért – Henri már messze nem annyira... hogy az Isten zavarja pokolra mind a kettõt. – Raiko-szan, mi történik Jedóban?</w:t>
      </w:r>
    </w:p>
    <w:p>
      <w:pPr>
        <w:pStyle w:val="Normal"/>
        <w:jc w:val="both"/>
        <w:rPr/>
      </w:pPr>
      <w:r>
        <w:rPr/>
        <w:tab/>
        <w:t xml:space="preserve">– Ennél érdekesebb, hogy mi történik itt – vágott vissza azonnal az asszony. – Háború, </w:t>
      </w:r>
      <w:r>
        <w:rPr>
          <w:i/>
        </w:rPr>
        <w:t>neh?</w:t>
      </w:r>
      <w:r>
        <w:rPr/>
        <w:t xml:space="preserve"> Rettenetes. Minden nap több katona gyakortatozik a lõtéren, egyre többet lövöldöznek a tüzérek, halálra rémítik a hölgyeimet.</w:t>
      </w:r>
    </w:p>
    <w:p>
      <w:pPr>
        <w:pStyle w:val="Normal"/>
        <w:jc w:val="both"/>
        <w:rPr/>
      </w:pPr>
      <w:r>
        <w:rPr/>
        <w:tab/>
        <w:t>– Kérlek, bocsáss meg! Kérlek, beszélj lassabban!</w:t>
      </w:r>
    </w:p>
    <w:p>
      <w:pPr>
        <w:pStyle w:val="Normal"/>
        <w:jc w:val="both"/>
        <w:rPr/>
      </w:pPr>
      <w:r>
        <w:rPr/>
        <w:tab/>
        <w:t>– Ó, bocsáss meg! – Raiko lassabbra fogta. Elmesélte, mennyire nagy a riadalom Josi udvarában. Érdekes képet rajzolt a környékrõl, de nem mondott semmi olyasmit, amit Poncin már ne tudott volna. Viszonzásképpen õ is olyan dolgokat mesélt a flottáról és a hadseregrõl, amirõl tudta, hogy Raiko biztosan tudja.</w:t>
      </w:r>
    </w:p>
    <w:p>
      <w:pPr>
        <w:pStyle w:val="Normal"/>
        <w:jc w:val="both"/>
        <w:rPr/>
      </w:pPr>
      <w:r>
        <w:rPr/>
        <w:tab/>
        <w:t>Egy ideig szótlanul iszogattak, aztán Raiko halkan megszólalt: – Azt hiszem, bizonyos tisztviselõk sokat fizetnének, ha tudhatnák, mire készül a gajdzsinok vezetõje.</w:t>
      </w:r>
    </w:p>
    <w:p>
      <w:pPr>
        <w:pStyle w:val="Normal"/>
        <w:jc w:val="both"/>
        <w:rPr/>
      </w:pPr>
      <w:r>
        <w:rPr/>
        <w:tab/>
        <w:t>Poncin bólintott. – Igen. Én gondolom, vezetõnk fizetne sokat, tudni japán szamurájcsapatok hol ki vezet, ki az a tairó, aki küld goromba üzenetek.</w:t>
      </w:r>
    </w:p>
    <w:p>
      <w:pPr>
        <w:pStyle w:val="Normal"/>
        <w:jc w:val="both"/>
        <w:rPr/>
      </w:pPr>
      <w:r>
        <w:rPr/>
        <w:tab/>
        <w:t>Raiko leplezetlen örömmel elmosolyodott, és fölemelte tojáshéjcsészéjét. – Az új együttműködésünkre! Kis beszédért sok pénz.</w:t>
      </w:r>
    </w:p>
    <w:p>
      <w:pPr>
        <w:pStyle w:val="Normal"/>
        <w:jc w:val="both"/>
        <w:rPr/>
      </w:pPr>
      <w:r>
        <w:rPr/>
        <w:tab/>
        <w:t>Poncin is fölemelte csészéjét. – Kicsi beszéd igen, de kell fontos kicsi beszédnek lenni, és igazinak, igazi pénzért.</w:t>
      </w:r>
    </w:p>
    <w:p>
      <w:pPr>
        <w:pStyle w:val="Normal"/>
        <w:jc w:val="both"/>
        <w:rPr/>
      </w:pPr>
      <w:r>
        <w:rPr/>
        <w:tab/>
        <w:t>– Íííí – felelte döbbenetet színlelve Raiko –, hát mi vagyok én? Holmi harmadik osztályú, ostoba lotyó? Hát bennem nincs becsület? Bennem nincs megértés? Nekem nincsenek kapcsolataim? Nincsenek... – elnevette magát, nem tudta folytatni. – Mi nagyon is jól értjük egymást. Holnap délben gyere el hozzám. Most menj! Menj a bájos Hinodéhoz. Élvezd õt is, az életet is, amíg teheted.</w:t>
      </w:r>
    </w:p>
    <w:p>
      <w:pPr>
        <w:pStyle w:val="Normal"/>
        <w:jc w:val="both"/>
        <w:rPr/>
      </w:pPr>
      <w:r>
        <w:rPr/>
        <w:tab/>
        <w:t>– Köszönöm. De nem most. Kérlek, mondd neki, én érkezem máskor. – Poncin rámosolygott Raikóra. Kedvelte az asszonyt. – És te, Raiko?</w:t>
      </w:r>
    </w:p>
    <w:p>
      <w:pPr>
        <w:pStyle w:val="Normal"/>
        <w:jc w:val="both"/>
        <w:rPr/>
      </w:pPr>
      <w:r>
        <w:rPr/>
        <w:tab/>
        <w:t>– Nekem nincs Hinodém, akihez mehetnék, akirõl álmodozhatnék, akihez verseket írhatnék, aki felragadna a felhõk és az esõ régióiba. Régen persze más volt... De most már több eszem van. Szeretem a szakét, szeretem a pénzt... Eredj! – mondta keserű nevetéssel –, de holnap gyere vissza. Délben!</w:t>
      </w:r>
    </w:p>
    <w:p>
      <w:pPr>
        <w:pStyle w:val="Normal"/>
        <w:jc w:val="both"/>
        <w:rPr/>
      </w:pPr>
      <w:r>
        <w:rPr/>
      </w:r>
    </w:p>
    <w:p>
      <w:pPr>
        <w:pStyle w:val="Normal"/>
        <w:jc w:val="both"/>
        <w:rPr/>
      </w:pPr>
      <w:r>
        <w:rPr/>
      </w:r>
    </w:p>
    <w:p>
      <w:pPr>
        <w:pStyle w:val="Normal"/>
        <w:jc w:val="both"/>
        <w:rPr/>
      </w:pPr>
      <w:r>
        <w:rPr/>
      </w:r>
    </w:p>
    <w:p>
      <w:pPr>
        <w:pStyle w:val="Normal"/>
        <w:jc w:val="both"/>
        <w:rPr/>
      </w:pPr>
      <w:r>
        <w:rPr/>
        <w:tab/>
        <w:t>– Jó estét, Otami-szama! – mondta a sója. – Kérlek, foglalj helyet! Teát, szakét? Bocsáss meg, hogy ismét zavarlak, de az imént kaptam üzenetet az egyik elöljárómtól.</w:t>
      </w:r>
    </w:p>
    <w:p>
      <w:pPr>
        <w:pStyle w:val="Normal"/>
        <w:jc w:val="both"/>
        <w:rPr/>
      </w:pPr>
      <w:r>
        <w:rPr/>
        <w:tab/>
        <w:t>Hiraga leült vele szemben a párnára. Uralkodott türelmetlenségén, megköszönte a kínálást, és elfogadta a kötelezõ csészét. – Hogy vagy? – kérdezte udvariasan, de a szíve egyre gyorsabban vert.</w:t>
      </w:r>
    </w:p>
    <w:p>
      <w:pPr>
        <w:pStyle w:val="Normal"/>
        <w:jc w:val="both"/>
        <w:rPr/>
      </w:pPr>
      <w:r>
        <w:rPr/>
        <w:tab/>
        <w:t>– Aggódom, Otami-szama. A jelek arra utalnak, hogy a gajdzsinok ezúttal tényleg mindenre el vannak szánva. Rengeteg a csapatmozgás, mást se tesznek, csak az ágyúkat tisztogatják, mindenki azt mondja, hogy még több hajó tart errefelé. Nem hallottad esetleg ettõl a Taira nevezetű gajdzsintól is?</w:t>
      </w:r>
    </w:p>
    <w:p>
      <w:pPr>
        <w:pStyle w:val="Normal"/>
        <w:jc w:val="both"/>
        <w:rPr/>
      </w:pPr>
      <w:r>
        <w:rPr/>
        <w:tab/>
        <w:t>Hiraga megpróbálta felidézni magában. Mióta Andzsó tairó ultimátuma megérkezett, Tyrer és az egész követség fel volt bolydulva. Sir William a szokásosnál is többet kiabált, Favrod órákra bezárkózott Tyrerrel, újra meg újra átírták a bakufunak szánt levelet, és idõnként õt is megkérték, hogy segítsen finomítani egy-egy mondatot. – Könnyebb volna, ha én lát levél, Taira-szama – mondta ilyenkor mindig Hiraga; szerette volna tudni, mi áll majd a levélben.</w:t>
      </w:r>
    </w:p>
    <w:p>
      <w:pPr>
        <w:pStyle w:val="Normal"/>
        <w:jc w:val="both"/>
        <w:rPr/>
      </w:pPr>
      <w:r>
        <w:rPr/>
        <w:tab/>
        <w:t>– Igen, persze, tudom, de most egyelõre ezt a mondatot, kérlek... – felelte erre mindig Taira. Szemmel láthatóan napról napra fokozódott a nyugtalansága. Nyilvánvaló volt, hogy már nem bíznak benne úgy, mint korábban. Undorító gajdzsin kutyák, gondolta. Nagyon félt, hogy Sir William kiutasítja. A plakátja még mindig ott volt kitűzve a szamuráj õrházakon, a végrehajtók járõrei minden japánt alaposan megnéztek maguknak.</w:t>
      </w:r>
    </w:p>
    <w:p>
      <w:pPr>
        <w:pStyle w:val="Normal"/>
        <w:jc w:val="both"/>
        <w:rPr/>
      </w:pPr>
      <w:r>
        <w:rPr/>
        <w:tab/>
        <w:t>– Sok mindent mondanak nekem a gajdzsin tisztviselõk, sója – felelte a sójának. – Szerencse, hogy a legnagyobb titkaikat is ismerem. Könnyen lehet, hogy veszély esetén idejében értesíteni tudlak. Egyébként pedig azt a tanácsot adtam nekik, óvakodjanak attól, hogy magukra haragítsanak téged és a falut.</w:t>
      </w:r>
    </w:p>
    <w:p>
      <w:pPr>
        <w:pStyle w:val="Normal"/>
        <w:jc w:val="both"/>
        <w:rPr/>
      </w:pPr>
      <w:r>
        <w:rPr/>
        <w:tab/>
        <w:t>A sója a tatamiig hajtotta homlokát, újra és újra köszönetet mondott Hiragának. – Rettenetes idõket élünk. Rettenetes dolog a háború. Az adókat meg megint emelik.</w:t>
      </w:r>
    </w:p>
    <w:p>
      <w:pPr>
        <w:pStyle w:val="Normal"/>
        <w:jc w:val="both"/>
        <w:rPr/>
      </w:pPr>
      <w:r>
        <w:rPr/>
        <w:tab/>
        <w:t>Helyes, gondolta zúgó fejjel Hiraga. Majd kinyögitek. Ettõl ti ott a Gjokojamában nem fogtok kevesebbet enni és inni, nem fognak szerényebben öltözni asszonyaitok és ágyasaitok – csak a vevõitek. Paraziták! Már így is megszegitek az õsi törvényeket... Eltűritek, hogy asszonyaitok tiltott színeket viseljenek, például a vöröset, jól tudom, hogy sokuk vörös alsókimonót visel, vagy otthon vörösben jár – a bakufu meg tétlenül nézi. Ha majd hatalomra jutunk, eljön a számonkérés ideje!</w:t>
      </w:r>
    </w:p>
    <w:p>
      <w:pPr>
        <w:pStyle w:val="Normal"/>
        <w:jc w:val="both"/>
        <w:rPr/>
      </w:pPr>
      <w:r>
        <w:rPr/>
        <w:tab/>
        <w:t>Gyerünk, te vén hülye, térj a tárgyra, sürgette gondolatban a sóját, nem érek rá itt egész este. De nem vagyok hajlandó kérdezõsködéssel arcot veszíteni. Dolgom van még ma este: tanulnom kell, még egy könyvet el kell olvasnom. – Lehet, hogy figyelembe tudom venni az érdekeidet – mondta nyomatékosan.</w:t>
      </w:r>
    </w:p>
    <w:p>
      <w:pPr>
        <w:pStyle w:val="Normal"/>
        <w:jc w:val="both"/>
        <w:rPr/>
      </w:pPr>
      <w:r>
        <w:rPr/>
        <w:tab/>
        <w:t>A sója ismét megköszönte. – Az üzenet, amit kaptam, arra a lányra vonatkozik, akirõl kérdezõsködtél. Josi nagyúr négy napja, közvetlenül virradat elõtt titokban elhagyta Kiotót. Csak egynéhány katona kísérte, õ is egyszerű katonának öltözött. A lány is velük ment. Ugyancsak velük tartott... Nem érzed jól magad, Otami-szama?</w:t>
      </w:r>
    </w:p>
    <w:p>
      <w:pPr>
        <w:pStyle w:val="Normal"/>
        <w:jc w:val="both"/>
        <w:rPr/>
      </w:pPr>
      <w:r>
        <w:rPr/>
        <w:tab/>
        <w:t>– De igen. Kérlek, folytasd – felelte Hiraga. – Folytasd, sója.</w:t>
      </w:r>
    </w:p>
    <w:p>
      <w:pPr>
        <w:pStyle w:val="Normal"/>
        <w:jc w:val="both"/>
        <w:rPr/>
      </w:pPr>
      <w:r>
        <w:rPr/>
        <w:tab/>
        <w:t>– Ahogy parancsolod. A csapatnak tagja volt Koiko kurtizán is, lóháton ment velük. Koikót elkísérte a szóban forgó lány, aki most Koiko új maikója, és...</w:t>
      </w:r>
    </w:p>
    <w:p>
      <w:pPr>
        <w:pStyle w:val="Normal"/>
        <w:jc w:val="both"/>
        <w:rPr/>
      </w:pPr>
      <w:r>
        <w:rPr/>
        <w:tab/>
        <w:t>– A micsodája? – kerekedett el Hiraga szeme. Koiko nevének említésére hirtelen egyszerre tolult fel benne minden, amit számára ez a név jelentett.</w:t>
      </w:r>
    </w:p>
    <w:p>
      <w:pPr>
        <w:pStyle w:val="Normal"/>
        <w:jc w:val="both"/>
        <w:rPr/>
      </w:pPr>
      <w:r>
        <w:rPr/>
        <w:tab/>
        <w:t>– Parancsolsz még egy kis teát vagy szakét? – kérdezte a sója, látva, milyen hatást gyakorol vendégére az üzenet. – Esetleg egy forró törülközõt? Vagy rendeljek valami...</w:t>
      </w:r>
    </w:p>
    <w:p>
      <w:pPr>
        <w:pStyle w:val="Normal"/>
        <w:jc w:val="both"/>
        <w:rPr/>
      </w:pPr>
      <w:r>
        <w:rPr/>
        <w:tab/>
        <w:t>– Ne, csak folytasd! – vágott a szavába rekedtes hangon Hiraga.</w:t>
      </w:r>
    </w:p>
    <w:p>
      <w:pPr>
        <w:pStyle w:val="Normal"/>
        <w:jc w:val="both"/>
        <w:rPr/>
      </w:pPr>
      <w:r>
        <w:rPr/>
        <w:tab/>
        <w:t>– Már nem sok mondandóm van. Mint te is tudod, Koiko úrnõ a leghíresebb jedói kurtizán, és jelenleg Josi nagyurat szolgálja. A lányt tíz nappal ezelõtt küldték hozzá.</w:t>
      </w:r>
    </w:p>
    <w:p>
      <w:pPr>
        <w:pStyle w:val="Normal"/>
        <w:jc w:val="both"/>
        <w:rPr/>
      </w:pPr>
      <w:r>
        <w:rPr/>
        <w:tab/>
        <w:t>– Ki küldte?</w:t>
      </w:r>
    </w:p>
    <w:p>
      <w:pPr>
        <w:pStyle w:val="Normal"/>
        <w:jc w:val="both"/>
        <w:rPr/>
      </w:pPr>
      <w:r>
        <w:rPr/>
        <w:tab/>
        <w:t>– Azt még nem tudjuk, Otami-szama – felelte a sója; úgy gondolta, ezt az értesülését egyelõre nem akarja megosztani Hiragával. – A jelek arra mutatnak, hogy Koiko úrhölgy elfogadta a lányt, megtette maikójának, de csak azután, hogy a lányt Josi nagyúr személyesen kikérdezte. Csak ez a két nõi tagja van a csapatnak. A lány neve Fudzsahito Szumomo.</w:t>
      </w:r>
    </w:p>
    <w:p>
      <w:pPr>
        <w:pStyle w:val="Normal"/>
        <w:jc w:val="both"/>
        <w:rPr/>
      </w:pPr>
      <w:r>
        <w:rPr/>
        <w:tab/>
        <w:t>Nincs tehát tévedés. Hiraga csaknem felkiáltott: ez az az álnév, amit Kacumata adott Szumomónak. Ezek szerint beküldte a darázsfészekbe? De miért? – És merre ment Josi nagyúr?</w:t>
      </w:r>
    </w:p>
    <w:p>
      <w:pPr>
        <w:pStyle w:val="Normal"/>
        <w:jc w:val="both"/>
        <w:rPr/>
      </w:pPr>
      <w:r>
        <w:rPr/>
        <w:tab/>
        <w:t>– Negyven szamuráj kíséri, valamennyien lovon, de nem visznek semmiféle zászlót, Josi nagyúr pedig, mint mondottam, álruhában van. Közvetlenül hajnal elõtt lopakodtak ki Kiotóból három napja. A Tokaidón indultak el, erõltetett menetben. Uraim feltételezik, hogy Jedóba tart. – A sója nem mutatta, mennyire meglepi a Hiraga arcán megmutatkozó indulat.</w:t>
      </w:r>
    </w:p>
    <w:p>
      <w:pPr>
        <w:pStyle w:val="Normal"/>
        <w:jc w:val="both"/>
        <w:rPr/>
      </w:pPr>
      <w:r>
        <w:rPr/>
        <w:tab/>
        <w:t>– Erõltetett menetben? Akkor mikorra érik el Kanagavát? – ez volt a Jedo elõtti utolsó útiállomás. – Tíz-tízenkét nap múlva?</w:t>
      </w:r>
    </w:p>
    <w:p>
      <w:pPr>
        <w:pStyle w:val="Normal"/>
        <w:jc w:val="both"/>
        <w:rPr/>
      </w:pPr>
      <w:r>
        <w:rPr/>
        <w:tab/>
        <w:t xml:space="preserve">– Igen, valószínűleg helyes a becslésed, bár hogy két nõ is velük tart... </w:t>
      </w:r>
    </w:p>
    <w:p>
      <w:pPr>
        <w:pStyle w:val="Normal"/>
        <w:jc w:val="both"/>
        <w:rPr/>
      </w:pPr>
      <w:r>
        <w:rPr/>
        <w:tab/>
        <w:t>Hiraga ivott még egy kis szakét, de jóformán nem is érezte az ízét, aztán megköszönte a sójának az információt, holnap ismét eljön, mondta és távozott. Abba a falusi kunyhóba ment, amelyben Akimotóval lakott. A falu utcái néptelenek voltak. A boltok már becsuktak éjszakára. A sódzsik mögül átszüremlõ fények hívogatóvá varázsolták a kunyhókat és viskókat. Hiraga fáradtan, gondolatokba merülve levette kalapját, beletúrt a hajába, megvakarta a fejét; még mindig nem szokta meg teljesen az európai hajviseletet, noha a nadrág és a mellény kényelmetlenségét szinte már észre sem vette. Még a heves fejvakarás sem segített zavarodottságán és fõfájásán. Leült egy közeli padra – guggolni nehéz lett volna a szűk nadrágban –, és felnézett az égre.</w:t>
      </w:r>
    </w:p>
    <w:p>
      <w:pPr>
        <w:pStyle w:val="Normal"/>
        <w:jc w:val="both"/>
        <w:rPr/>
      </w:pPr>
      <w:r>
        <w:rPr/>
        <w:tab/>
        <w:t>Koiko. Két alkalommal volt vele együtt mindössze, egyszer csak egy estére, egyszer egy egész éjszakára, íííí... Elég drága volt, sõt nagyon drága, de megérte. Kacumata is azt mondta, hogy még sosem találkozott ilyen tökéletes nõvel, ilyen gyönyörű bõrrel, ilyen selymes hajjal, sem ilyen kedves, õszinte nevetéssel. Egyetlen nõ sem okozott neki ilyen magas fokú élvezetet, olyan tökéleteset, hogy legszívesebben abban a pillanatban meghalt volna.</w:t>
      </w:r>
    </w:p>
    <w:p>
      <w:pPr>
        <w:pStyle w:val="TextBody"/>
        <w:rPr/>
      </w:pPr>
      <w:r>
        <w:rPr/>
        <w:tab/>
        <w:t>– Ó, Hiraga, akkor meghalni... – mondta Kacumata. – Azon a csúcsponton... Az lett volna a tökély. Az maga lett volna az élet teljessége.</w:t>
      </w:r>
    </w:p>
    <w:p>
      <w:pPr>
        <w:pStyle w:val="Normal"/>
        <w:jc w:val="both"/>
        <w:rPr/>
      </w:pPr>
      <w:r>
        <w:rPr/>
        <w:tab/>
        <w:t>– Igaz, de azért kár lett volna. Miért küldted Josi mellé?</w:t>
      </w:r>
    </w:p>
    <w:p>
      <w:pPr>
        <w:pStyle w:val="Normal"/>
        <w:jc w:val="both"/>
        <w:rPr/>
      </w:pPr>
      <w:r>
        <w:rPr/>
        <w:tab/>
        <w:t>– Mert Josi nagyon fontos a szonnó-dzsói szempontjából, és mert Koiko az egyetlen nõ, aki talán képes a bűvkörébe vonni, és így a mi oldalunkra állítani... Vagy szükség esetén elõreküldeni. De ez a kettõnk titka. A tiéd és az enyém. Josi halálának pillanatát mi választjuk meg.</w:t>
      </w:r>
    </w:p>
    <w:p>
      <w:pPr>
        <w:pStyle w:val="Normal"/>
        <w:jc w:val="both"/>
        <w:rPr/>
      </w:pPr>
      <w:r>
        <w:rPr/>
        <w:tab/>
        <w:t>Ezek szerint Kacumata Szumomót küldte, hogy õ legyen a végrehajtó eszköz? Vagy azért küldte, hogy távol tartsa az árulókat Koikótól?</w:t>
      </w:r>
    </w:p>
    <w:p>
      <w:pPr>
        <w:pStyle w:val="Normal"/>
        <w:jc w:val="both"/>
        <w:rPr/>
      </w:pPr>
      <w:r>
        <w:rPr/>
        <w:tab/>
        <w:t>Mennyi kérdés... És nincs válasz.</w:t>
      </w:r>
    </w:p>
    <w:p>
      <w:pPr>
        <w:pStyle w:val="Normal"/>
        <w:jc w:val="both"/>
        <w:rPr/>
      </w:pPr>
      <w:r>
        <w:rPr/>
        <w:tab/>
        <w:t xml:space="preserve">Felállt, folytatta útját, de a feje még jobban fájt, mint annak elõtte. Úgy volt, hogy Taira másnap elviszi Akimotót egy csatahajóra. Hiraga kérte, vigye õt is, de Taira nem volt hajlandó: – Nagyon sajnálom – felelte –, de Sir William azt mondta, hogy ez a barátod, Szaito-szan mehet, de csak õ, és fegyvert természetesen õ sem vihet magával. Úgy tudom, hogy ennek a Szaitónak a családja Simonoszekiben a legnagyobb hajógyár tulajdonosa. </w:t>
      </w:r>
      <w:r>
        <w:rPr>
          <w:i/>
        </w:rPr>
        <w:t>N eh?</w:t>
      </w:r>
    </w:p>
    <w:p>
      <w:pPr>
        <w:pStyle w:val="TextBody"/>
        <w:rPr/>
      </w:pPr>
      <w:r>
        <w:rPr/>
        <w:tab/>
        <w:t>– Igen, Taira-szama, apja családja – vágta rá Hiraga, mintha igazat mondana.</w:t>
      </w:r>
    </w:p>
    <w:p>
      <w:pPr>
        <w:pStyle w:val="TextBody"/>
        <w:rPr/>
      </w:pPr>
      <w:r>
        <w:rPr/>
        <w:tab/>
        <w:t>Egy hete merült fel benne az ötlet, miközben ott állt Sir William íróasztala elõtt, és végtelennek tetszõ ideig válaszolgatott a kérdésekre. – Férfi neve Szaito, Sir William. Család gazdag, ő jön ide, akar látni brit hajókat, hallani dicsõ történeteket, dicsõ brit haditengerészetrõl. Talán te meg õ tudtok együtt csinálni nagy dicsõ hajógyár.</w:t>
      </w:r>
    </w:p>
    <w:p>
      <w:pPr>
        <w:pStyle w:val="Normal"/>
        <w:jc w:val="both"/>
        <w:rPr/>
      </w:pPr>
      <w:r>
        <w:rPr/>
        <w:tab/>
        <w:t>Ez nem volt teljes egészében hazugság. Akimoto családja nemzedékek óta egy halászfaluban élt, egyike volt annak a három asigaricsaládnak, amely Hiraga apjának szolgálatában afféle rendõri szerepet töltött be. Hiraga apja intézte el, hogy Akimotót felvegyék a csósúi szamurájiskolába, megparancsolta neki, hogy tanuljon meg mindent a tanítójától, egy holland tengerésztõl, mert Ogama daimjónak hamarosan hajóskapitányokra lesz szüksége.</w:t>
      </w:r>
    </w:p>
    <w:p>
      <w:pPr>
        <w:pStyle w:val="Normal"/>
        <w:jc w:val="both"/>
        <w:rPr/>
      </w:pPr>
      <w:r>
        <w:rPr/>
        <w:tab/>
        <w:t>– Íííí! – kiáltott fel tegnapelõtt Akimoto. – Elképzelni sem tudom, hogyan tudtad rávenni õket, hogy kiszolgáltassák nekem a hadititkaikat. – Hiraga felsóhajtott. Akimoto az este felöntött a garatra, ez ritkaság volt nála. Félrészeg állapotában hetet-havat összehordott pénzrõl és gajdzsinokról. Hiraga alig bírta lecsillapítani.</w:t>
      </w:r>
    </w:p>
    <w:p>
      <w:pPr>
        <w:pStyle w:val="Normal"/>
        <w:jc w:val="both"/>
        <w:rPr/>
      </w:pPr>
      <w:r>
        <w:rPr/>
        <w:tab/>
        <w:t>– Nyugodj már meg! Mi baj?</w:t>
      </w:r>
    </w:p>
    <w:p>
      <w:pPr>
        <w:pStyle w:val="Normal"/>
        <w:jc w:val="both"/>
        <w:rPr/>
      </w:pPr>
      <w:r>
        <w:rPr/>
        <w:tab/>
        <w:t>– Nem akarok megnyugodni, én cselekedni akarok, harcolni, támadni! Halálosan unom már ezt az üldögélést, ezt az örökös várakozást! – kiáltotta Akimoto kivörösödött arccal, hatalmas öklével a tatamit döngetve.</w:t>
      </w:r>
    </w:p>
    <w:p>
      <w:pPr>
        <w:pStyle w:val="Normal"/>
        <w:jc w:val="both"/>
        <w:rPr/>
      </w:pPr>
      <w:r>
        <w:rPr/>
        <w:tab/>
        <w:t>– Tudás és türelem nélkül... Hányszor kell még elmagyaráznom? Úgy jársz, mint Ori vagy az az ostoba Sorin. Miért akarod mindenáron bedugni a fejed a végrehajtók hurkába?</w:t>
      </w:r>
    </w:p>
    <w:p>
      <w:pPr>
        <w:pStyle w:val="Normal"/>
        <w:jc w:val="both"/>
        <w:rPr/>
      </w:pPr>
      <w:r>
        <w:rPr/>
        <w:tab/>
        <w:t>– Én nem vagyok olyan... íííí... igazad van, Hiraga, kérlek, bocsáss meg, de... – Akimoto elhallgatott, felhajtott még egy csésze szakét.</w:t>
      </w:r>
    </w:p>
    <w:p>
      <w:pPr>
        <w:pStyle w:val="Normal"/>
        <w:jc w:val="both"/>
        <w:rPr/>
      </w:pPr>
      <w:r>
        <w:rPr/>
        <w:tab/>
        <w:t>– Tulajdonképpen mi bajod? Bökd ki már!</w:t>
      </w:r>
    </w:p>
    <w:p>
      <w:pPr>
        <w:pStyle w:val="Normal"/>
        <w:jc w:val="both"/>
        <w:rPr/>
      </w:pPr>
      <w:r>
        <w:rPr/>
        <w:tab/>
        <w:t>Akimoto egy ideig tétovázott, csak aztán szólalt meg: – Levél jött apámtól. – Akadozva kezdte, de csakhamar szinte ömlött belõle a szó. – A kanagavai mama-szanon keresztül levelet kaptam apámtól... Éhínség dúl a faluban, az egész környéken. Sajnos a te családod is megszenvedi. Két kis unokaöcsém már meghalt. Három nagybátyám lemondott a szamuráji rangról, és eladta a kardját... Azért adták el, hogy kifizethessék a pénzkölcsönzõknek járó részletet... Ezek a kardok még látták Szekigaharát... Halásznak álltak. Pontosabban szólva reggeltõl estig húzzák-vonják a bárkatulajdonosok hálóit, hogy egy kis pénzt szerezzenek. Tomiko, õ az egyik nagynéném elözvegyült lánya, õ is nálunk lakik, eladta a kislányát egy gyermekkereskedõnek. Kapott annyit, amennyibõl a család egy fél évig tudott enni... a két fia meg a nyomorék apja. Egy hét után a pénzt beletette egy teáskannába, hogy anyám megtalálja, aztán levetette magát egy szikláról. A búcsúlevelében azt írta, megszakad a szíve, amiért a kislányát el kellett adnia, de a pénz talán segít a családnak, és így az õ halálával legalább egy szájjal kevesebbet kell etetni... – Akimoto szemébõl csak úgy patakzottak a könnyek. – Ez a mocskos pénz...</w:t>
      </w:r>
    </w:p>
    <w:p>
      <w:pPr>
        <w:pStyle w:val="Normal"/>
        <w:jc w:val="both"/>
        <w:rPr/>
      </w:pPr>
      <w:r>
        <w:rPr/>
        <w:tab/>
        <w:t>– Hagyd abba! – szólt rá élesen Hiraga. Odanyújtott neki még egy flaska szakét. – Te élsz, te harcolsz a szonnó-dzsóiért! Holnap fölmész egy hadihajóra, tanulhatsz. Érd be ennyivel!</w:t>
      </w:r>
    </w:p>
    <w:p>
      <w:pPr>
        <w:pStyle w:val="Normal"/>
        <w:jc w:val="both"/>
        <w:rPr/>
      </w:pPr>
      <w:r>
        <w:rPr/>
        <w:tab/>
        <w:t>De Akimoto csak ingatta a fejét, keze fejével törölgette könnyes arcát.</w:t>
      </w:r>
    </w:p>
    <w:p>
      <w:pPr>
        <w:pStyle w:val="Normal"/>
        <w:jc w:val="both"/>
        <w:rPr/>
      </w:pPr>
      <w:r>
        <w:rPr/>
        <w:tab/>
        <w:t>– Mást nem írt apád? – kérdezte Hiraga. – Apámról, az én családomról?</w:t>
      </w:r>
    </w:p>
    <w:p>
      <w:pPr>
        <w:pStyle w:val="Normal"/>
        <w:jc w:val="both"/>
        <w:rPr/>
      </w:pPr>
      <w:r>
        <w:rPr/>
        <w:tab/>
        <w:t>– Itt van... olvasd.</w:t>
      </w:r>
    </w:p>
    <w:p>
      <w:pPr>
        <w:pStyle w:val="Normal"/>
        <w:jc w:val="both"/>
        <w:rPr/>
      </w:pPr>
      <w:r>
        <w:rPr/>
        <w:tab/>
        <w:t xml:space="preserve">Hiraga olvasta: </w:t>
      </w:r>
      <w:r>
        <w:rPr>
          <w:i/>
        </w:rPr>
        <w:t>„Ha Hiraga a közeledben van, mondd el neki, hogy a családja nagy szükséget szenved. Anyja beteg, nincs pénzük, nincs több hitelük. Ha módjában áll pénzt küldeni vagy ha el tudja intézni, hogy kapjanak hitelt, életeket menthet meg vele. Az apja természetesen sohasem fog ilyet kérni. Mondd meg neki azt is, hogy leendő felesége még nem érkezett meg, és apja aggódik a lányért."</w:t>
      </w:r>
    </w:p>
    <w:p>
      <w:pPr>
        <w:pStyle w:val="Normal"/>
        <w:jc w:val="both"/>
        <w:rPr/>
      </w:pPr>
      <w:r>
        <w:rPr/>
        <w:tab/>
        <w:t xml:space="preserve">Semmit sem tehetek értük – gondolta falubeli rejtekhelyük felé közeledve Hiraga. Felerõsödött az éjszakai szél, megzizegtette a házak zsúptetejét. Hűvösebbre fordult az idõ. Semmit sem tehetek. Akimotónak volt igaza: </w:t>
      </w:r>
      <w:r>
        <w:rPr>
          <w:i/>
        </w:rPr>
        <w:t>ez a mocskos pénz.</w:t>
      </w:r>
      <w:r>
        <w:rPr/>
        <w:t xml:space="preserve"> Meg kellene valósítanunk Ori tervét. Egy ilyen éjszakánál jobb alkalom nem is kell. Két-három kunyhóra fáklyát vetünk, a szél pillanatokon belül széthordja a tüzet. Ha a kolónia leég, ezek a bűzös gajdzsinok kénytelenek lesznek elhajózni. Vajon megtennék? Vagy csak ámítgatom magam, és az a karmánk, hogy ezek fölfaljanak?</w:t>
      </w:r>
    </w:p>
    <w:p>
      <w:pPr>
        <w:pStyle w:val="Normal"/>
        <w:jc w:val="both"/>
        <w:rPr/>
      </w:pPr>
      <w:r>
        <w:rPr/>
        <w:tab/>
        <w:t>Mit csináljak?</w:t>
      </w:r>
    </w:p>
    <w:p>
      <w:pPr>
        <w:pStyle w:val="Normal"/>
        <w:jc w:val="both"/>
        <w:rPr/>
      </w:pPr>
      <w:r>
        <w:rPr/>
        <w:tab/>
        <w:t>Kacumata mindig azt mondta: ha kételkedsz, cselekedj!</w:t>
      </w:r>
    </w:p>
    <w:p>
      <w:pPr>
        <w:pStyle w:val="Normal"/>
        <w:jc w:val="both"/>
        <w:rPr/>
      </w:pPr>
      <w:r>
        <w:rPr/>
        <w:tab/>
        <w:t>Szumomo? Útban Jedo felé? Felgyorsult a szívverése, de még Szumomo gondolata sem tudta eloszlatni a családja miatt érzett mélységes aggodalmát. Most kellene összeházasodnunk. Itt kellene összeházasodni, amíg van még rá alkalom. Hazamenni nem lehet, hónapokig tart az út. Itt kell maradnom. Apám biztos megérti.</w:t>
      </w:r>
    </w:p>
    <w:p>
      <w:pPr>
        <w:pStyle w:val="Normal"/>
        <w:jc w:val="both"/>
        <w:rPr/>
      </w:pPr>
      <w:r>
        <w:rPr/>
        <w:tab/>
        <w:t>Vajon tényleg megérti? És vajon tényleg olyan fontos, hogy maradjak, vagy megint csak ámítom magam? És miért csempészte be Kacumata Josi mellé Szumomót? Nyilván volt oka rá.</w:t>
      </w:r>
    </w:p>
    <w:p>
      <w:pPr>
        <w:pStyle w:val="Normal"/>
        <w:jc w:val="both"/>
        <w:rPr/>
      </w:pPr>
      <w:r>
        <w:rPr/>
        <w:tab/>
        <w:t>És én? Semmi vagyok! Semmibõl a semmibe... Megint éhínség pusztít! Nincs pénz, nincs hitel, nincs segítség. A szonnó-dzsói nélkül semmit sem te...</w:t>
      </w:r>
    </w:p>
    <w:p>
      <w:pPr>
        <w:pStyle w:val="Normal"/>
        <w:jc w:val="both"/>
        <w:rPr/>
      </w:pPr>
      <w:r>
        <w:rPr/>
        <w:tab/>
        <w:t>Hirtelen mintha hályog hullt volna le a szemérõl. McFay szavai jutottak eszébe. Néhány perc múlva már ismét a sója ajtaján kopogott, s hamarosan ismét ott ült vele szemben.</w:t>
      </w:r>
    </w:p>
    <w:p>
      <w:pPr>
        <w:pStyle w:val="Normal"/>
        <w:jc w:val="both"/>
        <w:rPr/>
      </w:pPr>
      <w:r>
        <w:rPr/>
        <w:tab/>
        <w:t>– Az elõbb elfelejtettem megemlíteni neked valamit, sója. Rávettem a gajdzsin üzleti szakértõt, hogy holnapután délelõtt fogadjon a nagy házában, és válaszoljon a kérdéseidre. Én fogok tolmácsolni nektek.</w:t>
      </w:r>
    </w:p>
    <w:p>
      <w:pPr>
        <w:pStyle w:val="Normal"/>
        <w:jc w:val="both"/>
        <w:rPr/>
      </w:pPr>
      <w:r>
        <w:rPr/>
        <w:tab/>
        <w:t>A sója köszönetet mondott, s mélyen meghajolt, hogy elrejtse hirtelen vigyorát.</w:t>
      </w:r>
    </w:p>
    <w:p>
      <w:pPr>
        <w:pStyle w:val="Normal"/>
        <w:jc w:val="both"/>
        <w:rPr/>
      </w:pPr>
      <w:r>
        <w:rPr/>
        <w:tab/>
        <w:t>Hiraga merészen folytatta. – Dzsemi Makfi azt mondta, a gajdzsinoknál az a szokás, hogy ezért, valamint a többi információért, amit már kiszolgáltattam neked, fizetni kell. Az ára tíz koku. – Úgy mondta ki a megdöbbentõ összeget, mintha holmi szánalmas alamizsnáról lenne szó. Látta, hogy a sója elfehéredik, de várakozása ellenére nem robbant a hazugság hallatán.</w:t>
      </w:r>
    </w:p>
    <w:p>
      <w:pPr>
        <w:pStyle w:val="Normal"/>
        <w:jc w:val="both"/>
        <w:rPr/>
      </w:pPr>
      <w:r>
        <w:rPr/>
        <w:tab/>
        <w:t>– Lehetetlen – mondta elcsukló hangon a sója.</w:t>
      </w:r>
    </w:p>
    <w:p>
      <w:pPr>
        <w:pStyle w:val="Normal"/>
        <w:jc w:val="both"/>
        <w:rPr/>
      </w:pPr>
      <w:r>
        <w:rPr/>
        <w:tab/>
        <w:t>– Én is mondtam neki, de erre azt felelte, hogy te mint üzletember és bankár, nyilván megérted, mennyire értékesek ezek az információk... – Hiraga ismét összeszedte magát. – Esetleg még azt is hajlandó fontolóra venni, hogy segítsen neked beindítani egy üzletet... az elsõ ilyen jellegű üzletet, gajdzsin módra, más országokkal kereskedve.</w:t>
      </w:r>
    </w:p>
    <w:p>
      <w:pPr>
        <w:pStyle w:val="Normal"/>
        <w:jc w:val="both"/>
        <w:rPr/>
      </w:pPr>
      <w:r>
        <w:rPr/>
        <w:tab/>
        <w:t>Ez sem volt teljes mértékben hazugság. McFay azt mondta, szívesen találkozna egy japán bankárral. Hiraga elõzõleg kissé felnagyította a sójának a Gjokojamánál betöltött szerepét és fontosságát. McFay azt is mondta, hogy neki bármelyik nap megfelel, csak elõzõ nap értesítse.</w:t>
      </w:r>
    </w:p>
    <w:p>
      <w:pPr>
        <w:pStyle w:val="Normal"/>
        <w:jc w:val="both"/>
        <w:rPr/>
      </w:pPr>
      <w:r>
        <w:rPr/>
        <w:tab/>
        <w:t>Hiraga most kivárt egy kis ideig, hadd gondoljon bele a dolgokba a sója. – Én ugyan nem értek az üzleti ügyekhez, de azt hiszem, talán le tudom alkudni az árat.</w:t>
      </w:r>
    </w:p>
    <w:p>
      <w:pPr>
        <w:pStyle w:val="Normal"/>
        <w:jc w:val="both"/>
        <w:rPr/>
      </w:pPr>
      <w:r>
        <w:rPr/>
        <w:tab/>
        <w:t>– Nagy örömet szereznél vele egy szegény embernek, Otami-szama. Én csak a Gjokojama szegény szolgája vagyok. Különben is minden kifizetésre engedélyt kell kérnem az elöljáróimtól.</w:t>
      </w:r>
    </w:p>
    <w:p>
      <w:pPr>
        <w:pStyle w:val="Normal"/>
        <w:jc w:val="both"/>
        <w:rPr/>
      </w:pPr>
      <w:r>
        <w:rPr/>
        <w:tab/>
        <w:t>– Lehet, hogy esetleg le tudom alkudni három kokura.</w:t>
      </w:r>
    </w:p>
    <w:p>
      <w:pPr>
        <w:pStyle w:val="Normal"/>
        <w:jc w:val="both"/>
        <w:rPr/>
      </w:pPr>
      <w:r>
        <w:rPr/>
        <w:tab/>
        <w:t>– Fél kokut még talán ki tudnék szorítani valahogy.</w:t>
      </w:r>
    </w:p>
    <w:p>
      <w:pPr>
        <w:pStyle w:val="Normal"/>
        <w:jc w:val="both"/>
        <w:rPr/>
      </w:pPr>
      <w:r>
        <w:rPr/>
        <w:tab/>
        <w:t>Hiraga nagyon dühös volt magára. Teljesen elfelejtette Makfi aranyszabályát: „Tárgyaláskor mindig légy türelmes. Engedni bármikor engedhetsz, de sose táncolj vissza. És attól se félj, hogy szemébe nevess a partnerednek, hogy kiabálj, hogy sikoltozz, vagy hogy úgy tegyél, mintha el akarnál menni.”</w:t>
      </w:r>
    </w:p>
    <w:p>
      <w:pPr>
        <w:pStyle w:val="Normal"/>
        <w:jc w:val="both"/>
        <w:rPr/>
      </w:pPr>
      <w:r>
        <w:rPr/>
        <w:tab/>
        <w:t>– Ha Makfi tízet kér, kétlem, hogy három alá leengedné.</w:t>
      </w:r>
    </w:p>
    <w:p>
      <w:pPr>
        <w:pStyle w:val="Normal"/>
        <w:jc w:val="both"/>
        <w:rPr/>
      </w:pPr>
      <w:r>
        <w:rPr/>
        <w:tab/>
        <w:t>– Fél koku is nagyon sok.</w:t>
      </w:r>
    </w:p>
    <w:p>
      <w:pPr>
        <w:pStyle w:val="Normal"/>
        <w:jc w:val="both"/>
        <w:rPr/>
      </w:pPr>
      <w:r>
        <w:rPr/>
        <w:tab/>
        <w:t>Ha Hiragánál ott van a kardja, most megragadja a markolatát és ráförmed a sójára: három, vagy levágom azt a koszos fejed! Ehelyett csak szomorúan bólintott: – Igen, igazad van. – Mozdult, hogy felálljon.</w:t>
      </w:r>
    </w:p>
    <w:p>
      <w:pPr>
        <w:pStyle w:val="Normal"/>
        <w:jc w:val="both"/>
        <w:rPr/>
      </w:pPr>
      <w:r>
        <w:rPr/>
        <w:tab/>
        <w:t>– Lehet, hogy az elöljáróim beleegyeznek egy kokuba.</w:t>
      </w:r>
    </w:p>
    <w:p>
      <w:pPr>
        <w:pStyle w:val="Normal"/>
        <w:jc w:val="both"/>
        <w:rPr/>
      </w:pPr>
      <w:r>
        <w:rPr/>
        <w:tab/>
        <w:t>Hiraga már az ajtónál volt. – Bocsáss meg, sója, de arcot veszítenék Makfi elõtt, ha megpróbálnék vele ilyen kicsinyesen alkudozni, és...</w:t>
      </w:r>
    </w:p>
    <w:p>
      <w:pPr>
        <w:pStyle w:val="Normal"/>
        <w:jc w:val="both"/>
        <w:rPr/>
      </w:pPr>
      <w:r>
        <w:rPr/>
        <w:tab/>
        <w:t>– Három. – A sója egészen kivörösödött.</w:t>
      </w:r>
    </w:p>
    <w:p>
      <w:pPr>
        <w:pStyle w:val="Normal"/>
        <w:jc w:val="both"/>
        <w:rPr/>
      </w:pPr>
      <w:r>
        <w:rPr/>
        <w:tab/>
        <w:t xml:space="preserve">Hiraga visszaült; gyorsan alkalmazkodott ehhez az új világhoz. – Megpróbálom háromra lealkudni. Nehéz idõket élünk. Hallottam, hogy Csósúban, a falumban éhínség van. Rettenetes, </w:t>
      </w:r>
      <w:r>
        <w:rPr>
          <w:i/>
        </w:rPr>
        <w:t>neh?</w:t>
      </w:r>
    </w:p>
    <w:p>
      <w:pPr>
        <w:pStyle w:val="Normal"/>
        <w:jc w:val="both"/>
        <w:rPr/>
      </w:pPr>
      <w:r>
        <w:rPr/>
        <w:tab/>
        <w:t>A sója szeme összeszűkült. – Igen Otami-szama. Hamarosan mindenütt éhínség lesz, még itt is.</w:t>
      </w:r>
    </w:p>
    <w:p>
      <w:pPr>
        <w:pStyle w:val="Normal"/>
        <w:jc w:val="both"/>
        <w:rPr/>
      </w:pPr>
      <w:r>
        <w:rPr/>
        <w:tab/>
        <w:t>Hiraga bólintott. – Tudom – mondta, aztán elhallgatott. Hagyta, hogy megsűrűsödjön a csend. Makfi elmagyarázta neki, milyen jól használható fegyver a tárgyalások során a csend.</w:t>
      </w:r>
    </w:p>
    <w:p>
      <w:pPr>
        <w:pStyle w:val="Normal"/>
        <w:jc w:val="both"/>
        <w:rPr/>
      </w:pPr>
      <w:r>
        <w:rPr/>
        <w:tab/>
        <w:t>A sója tudta, hogy csapdába került, csak még nem tudta, milyen mély a verem, és hogy milyen árat kell fizetnie a szabadulásért. Az eddigi információk, amelyeket Hiragától kapott, az említett összeg tízszeresét is megérték. De légy óvatos... Ez az ember veszélyes. Ez a Hiraga Otami-szama túl gyorsan tanul, és lehet, hogy nem is mond igazat.</w:t>
      </w:r>
      <w:r>
        <w:rPr>
          <w:i/>
        </w:rPr>
        <w:t xml:space="preserve"> </w:t>
      </w:r>
      <w:r>
        <w:rPr/>
        <w:t>Ezzel együtt is jobb, ha egy ravasz szamuráj a te oldaladon áll, mint ha az ellenséged. – Rossz idõkben a barátoknak segíteniük kell egymást. Elképzelhetõ, hogy a Gjokojama tud egy kis segítséget nyújtani. Mint említettem már, Otami-szama, atyád és családod tisztelt és értékes ügyfelünk.</w:t>
      </w:r>
    </w:p>
    <w:p>
      <w:pPr>
        <w:pStyle w:val="TextBody"/>
        <w:rPr/>
      </w:pPr>
      <w:r>
        <w:rPr/>
        <w:tab/>
        <w:t>Hiraga visszanyelte dühös szavait, amelyeket normális körülmények között az ilyen atyáskodó hang miatt a sója képébe vágott volna. – Bizonyára nagyon értékelnék a nagy Gjokojama gesztusát, de a gyorsaság nagyon fontos. Meg tudod õket gyõzni?</w:t>
      </w:r>
    </w:p>
    <w:p>
      <w:pPr>
        <w:pStyle w:val="Normal"/>
        <w:jc w:val="both"/>
        <w:rPr/>
      </w:pPr>
      <w:r>
        <w:rPr/>
        <w:tab/>
        <w:t>– Azonnal intézkedni fognak.</w:t>
      </w:r>
    </w:p>
    <w:p>
      <w:pPr>
        <w:pStyle w:val="Normal"/>
        <w:jc w:val="both"/>
        <w:rPr/>
      </w:pPr>
      <w:r>
        <w:rPr/>
        <w:tab/>
        <w:t>– Köszönöm, de talán gondolkozhatnának egy kicsit nagyobb kölcsönben. Esetleg valami tiszteletdíjban is, mondjuk egy kokuban... – Látta, hogy a sója szemében harag villan. – ...A család által nyújtott szolgálatokért.</w:t>
      </w:r>
    </w:p>
    <w:p>
      <w:pPr>
        <w:pStyle w:val="Normal"/>
        <w:jc w:val="both"/>
        <w:rPr/>
      </w:pPr>
      <w:r>
        <w:rPr/>
        <w:tab/>
        <w:t>Újabb csend. Aztán megszólalt a sója: – Azokért a szolgálatokért, amelyeket a múltban nyújtottak... és a jövõben nyújtani fognak.</w:t>
      </w:r>
    </w:p>
    <w:p>
      <w:pPr>
        <w:pStyle w:val="Normal"/>
        <w:jc w:val="both"/>
        <w:rPr/>
      </w:pPr>
      <w:r>
        <w:rPr/>
        <w:tab/>
        <w:t xml:space="preserve">Hiraga szeme ugyanolyan hideg lett, mint a sójáé. Hát igen... Ebben az új világban az ember nem veszi elõ a magánál hordott revolvert, és nem lövi le tárgyalópartnerét. – Természetesen. Hát akkor holnapután délben, </w:t>
      </w:r>
      <w:r>
        <w:rPr>
          <w:i/>
        </w:rPr>
        <w:t>neh?</w:t>
      </w:r>
    </w:p>
    <w:p>
      <w:pPr>
        <w:pStyle w:val="TextBody"/>
        <w:rPr/>
      </w:pPr>
      <w:r>
        <w:rPr/>
        <w:tab/>
        <w:t>A sója bólintott és meghajolt. – Holnapután délben, Otami-szama.</w:t>
      </w:r>
    </w:p>
    <w:p>
      <w:pPr>
        <w:pStyle w:val="Normal"/>
        <w:jc w:val="both"/>
        <w:rPr/>
      </w:pPr>
      <w:r>
        <w:rPr/>
        <w:tab/>
        <w:t>Amint kilépett az utcára és eltakarta az éj sötétje, Hiraga végre boldogan elmosolyodott. Egy egész koku, és még a hitel is...! Most már csak azt kell megoldanom, mit csináljak azzal a három kokuval, amit Makfi nem is igényelt. Hogyan cseréljem ezt a három kokut pénzre, hogy elküldhessem apámnak?</w:t>
      </w:r>
    </w:p>
    <w:p>
      <w:pPr>
        <w:pStyle w:val="Normal"/>
        <w:jc w:val="both"/>
        <w:rPr/>
      </w:pPr>
      <w:r>
        <w:rPr/>
        <w:tab/>
        <w:t>Ilyen sokat ilyen kevésért! – gondolta ujjongva. Ugyanakkor úgy érezte magát, mintha bemocskolódott volna. Fürdõre vágyott.</w:t>
      </w:r>
    </w:p>
    <w:p>
      <w:pPr>
        <w:pStyle w:val="Normal"/>
        <w:jc w:val="both"/>
        <w:rPr/>
      </w:pPr>
      <w:r>
        <w:rPr/>
      </w:r>
    </w:p>
    <w:p>
      <w:pPr>
        <w:pStyle w:val="Normal"/>
        <w:jc w:val="both"/>
        <w:rPr/>
      </w:pPr>
      <w:r>
        <w:rPr/>
      </w:r>
    </w:p>
    <w:p>
      <w:pPr>
        <w:pStyle w:val="Normal"/>
        <w:jc w:val="both"/>
        <w:rPr/>
      </w:pPr>
      <w:r>
        <w:rPr/>
      </w:r>
    </w:p>
    <w:p>
      <w:pPr>
        <w:pStyle w:val="Normal"/>
        <w:jc w:val="both"/>
        <w:rPr/>
      </w:pPr>
      <w:r>
        <w:rPr/>
        <w:tab/>
        <w:t>– Admirális úr, megbocsát – mondta Malcolm Struan –, ráérne egy-két bizalmas szóra?</w:t>
      </w:r>
    </w:p>
    <w:p>
      <w:pPr>
        <w:pStyle w:val="Normal"/>
        <w:jc w:val="both"/>
        <w:rPr/>
      </w:pPr>
      <w:r>
        <w:rPr/>
        <w:tab/>
        <w:t>– Természetesen. – Ketterer admirális feltápászkodott az asztaltól. Struanék nagy ebédlõjében voltak, az asztalnál rajta kívül még húszan foglaltak helyet, köztük Angelique. Már túl voltak a bõséges lakomán, a portóinál tartottak. – Nem fog ártani egy kis friss levegõ! – mondta Ketterer.</w:t>
      </w:r>
    </w:p>
    <w:p>
      <w:pPr>
        <w:pStyle w:val="Normal"/>
        <w:jc w:val="both"/>
        <w:rPr/>
      </w:pPr>
      <w:r>
        <w:rPr/>
        <w:tab/>
        <w:t>Malcolm egy franciaajtón át az udvarra vezette. Odakint kissé csípõs volt a levegõ, de a benti fülledtség után mindkettejüknek jólesett. – Szivart?</w:t>
      </w:r>
    </w:p>
    <w:p>
      <w:pPr>
        <w:pStyle w:val="Normal"/>
        <w:jc w:val="both"/>
        <w:rPr/>
      </w:pPr>
      <w:r>
        <w:rPr/>
        <w:tab/>
        <w:t>– Köszönöm.</w:t>
      </w:r>
    </w:p>
    <w:p>
      <w:pPr>
        <w:pStyle w:val="Normal"/>
        <w:jc w:val="both"/>
        <w:rPr/>
      </w:pPr>
      <w:r>
        <w:rPr/>
        <w:tab/>
        <w:t>Elsõ Szolga Csen ott sündörgött a háttérben a szivarosdobozzal. Miután a szivarokat meggyújtották, mintegy a füsttel együtt eltűnt õ is.</w:t>
      </w:r>
    </w:p>
    <w:p>
      <w:pPr>
        <w:pStyle w:val="Normal"/>
        <w:jc w:val="both"/>
        <w:rPr/>
      </w:pPr>
      <w:r>
        <w:rPr/>
        <w:tab/>
        <w:t>– Látta már a</w:t>
      </w:r>
      <w:r>
        <w:rPr>
          <w:i/>
        </w:rPr>
        <w:t xml:space="preserve"> Guurdiunban </w:t>
      </w:r>
      <w:r>
        <w:rPr/>
        <w:t>a levelemet, admirális úr?</w:t>
      </w:r>
    </w:p>
    <w:p>
      <w:pPr>
        <w:pStyle w:val="TextBody"/>
        <w:rPr/>
      </w:pPr>
      <w:r>
        <w:rPr/>
        <w:tab/>
        <w:t>– Igen, remekül megfogalmazta – mondta Ketterer.</w:t>
      </w:r>
    </w:p>
    <w:p>
      <w:pPr>
        <w:pStyle w:val="Normal"/>
        <w:jc w:val="both"/>
        <w:rPr/>
      </w:pPr>
      <w:r>
        <w:rPr/>
        <w:tab/>
        <w:t>Struan elmosolyodott. – Ha a holnapi tanácskozáson felbolydul a darázsfészek, az csak azt mutatja majd, hogy az ön nézetei célba találtak.</w:t>
      </w:r>
    </w:p>
    <w:p>
      <w:pPr>
        <w:pStyle w:val="Normal"/>
        <w:jc w:val="both"/>
        <w:rPr/>
      </w:pPr>
      <w:r>
        <w:rPr/>
        <w:tab/>
        <w:t>– Az én nézeteim? De hát én azt hittem, hogy magának is ezek a nézetei.</w:t>
      </w:r>
    </w:p>
    <w:p>
      <w:pPr>
        <w:pStyle w:val="Normal"/>
        <w:jc w:val="both"/>
        <w:rPr/>
      </w:pPr>
      <w:r>
        <w:rPr/>
        <w:tab/>
        <w:t>– Persze hogy azok. Természetesen. Holnap...</w:t>
      </w:r>
    </w:p>
    <w:p>
      <w:pPr>
        <w:pStyle w:val="Normal"/>
        <w:jc w:val="both"/>
        <w:rPr/>
      </w:pPr>
      <w:r>
        <w:rPr/>
        <w:tab/>
        <w:t>Ketterer élesen a szavába vágott: – Reméltem, hogy mivel ön is osztja ezt a tökéletesen korrekt és szilárd morális alapokon álló véleményt, mint a legelsõ cég feje, élére áll a csempészáruk ellen folytatott harcnak.</w:t>
      </w:r>
    </w:p>
    <w:p>
      <w:pPr>
        <w:pStyle w:val="Normal"/>
        <w:jc w:val="both"/>
        <w:rPr/>
      </w:pPr>
      <w:r>
        <w:rPr/>
        <w:tab/>
        <w:t>– A csempészáruk azért csempészáruk, mert már be vannak tiltva, admirális úr – felelte Struan. – Csak szépen, szõrmentén... ennek ez a módja. Egy-két hónap múlva mi leszünk többségben.</w:t>
      </w:r>
    </w:p>
    <w:p>
      <w:pPr>
        <w:pStyle w:val="Normal"/>
        <w:jc w:val="both"/>
        <w:rPr/>
      </w:pPr>
      <w:r>
        <w:rPr/>
        <w:tab/>
        <w:t>Az admirális nem szólt, csak fölvonta sűrű szemöldökét, pöfékelt néhányat a szivarjából, és a tenger felé fordult. A sötétben gyönyörű látványt nyújtottak a flotta hajóinak helyzetjelzõ fényei. – Úgy nézem, az éjjel vagy holnap vihart kapunk. Nem hinném, hogy kéjutazásra való idõ lenne.</w:t>
      </w:r>
    </w:p>
    <w:p>
      <w:pPr>
        <w:pStyle w:val="Normal"/>
        <w:jc w:val="both"/>
        <w:rPr/>
      </w:pPr>
      <w:r>
        <w:rPr/>
        <w:tab/>
        <w:t>Struan felnézett az égre, és beleszimatolt a levegõbe. Nem érzett veszélyt. – Ez az ön elõrejelzése, admirális úr? – kérdezte.</w:t>
      </w:r>
    </w:p>
    <w:p>
      <w:pPr>
        <w:pStyle w:val="Normal"/>
        <w:jc w:val="both"/>
        <w:rPr/>
      </w:pPr>
      <w:r>
        <w:rPr/>
        <w:tab/>
        <w:t xml:space="preserve">– Az idõjósomé, Mr. Struan. Õ azt mondta, ne nagyon hajókázzanak holnap, inkább készítsük fel a hajókat, készüljünk Jedóra. </w:t>
      </w:r>
      <w:r>
        <w:rPr>
          <w:i/>
        </w:rPr>
        <w:t>Eh?</w:t>
      </w:r>
    </w:p>
    <w:p>
      <w:pPr>
        <w:pStyle w:val="TextBody"/>
        <w:rPr/>
      </w:pPr>
      <w:r>
        <w:rPr/>
        <w:tab/>
        <w:t>– Én ellenzem Jedo lövetését – mondta szórakozottan Struan: gondolatban már az új és váratlan problémával foglalkozott, azzal, hogy az admirális burkoltan ugyan, de elutasította a levelét.</w:t>
      </w:r>
    </w:p>
    <w:p>
      <w:pPr>
        <w:pStyle w:val="Normal"/>
        <w:jc w:val="both"/>
        <w:rPr/>
      </w:pPr>
      <w:r>
        <w:rPr/>
        <w:tab/>
        <w:t xml:space="preserve">Ha ez a disznó nem volna, minden tökéletesen menne, gondolta. A </w:t>
      </w:r>
      <w:r>
        <w:rPr>
          <w:i/>
        </w:rPr>
        <w:t>Prancing Cloud</w:t>
      </w:r>
      <w:r>
        <w:rPr/>
        <w:t xml:space="preserve"> menetrend szerint megérkezett, már folyt is a kirakodás, Strongbow kapitány már megkapta az új titkos parancsot a szerdai indulásra. Edward Gornt is készenlétben állt, hogy a párbaj után nyomban megvigye a hírt Brocknak.</w:t>
      </w:r>
    </w:p>
    <w:p>
      <w:pPr>
        <w:pStyle w:val="Normal"/>
        <w:jc w:val="both"/>
        <w:rPr/>
      </w:pPr>
      <w:r>
        <w:rPr/>
        <w:tab/>
        <w:t>– Én is ellenzem – mondta az admirális. – Nincs hivatalos utasításunk a háborúra. Kíváncsian várom, melyek az ön érvei.</w:t>
      </w:r>
    </w:p>
    <w:p>
      <w:pPr>
        <w:pStyle w:val="Normal"/>
        <w:jc w:val="both"/>
        <w:rPr/>
      </w:pPr>
      <w:r>
        <w:rPr/>
        <w:tab/>
        <w:t>– Ágyúval verébre lõni nemcsak ostobaság, de bele is süketülhet az ember.</w:t>
      </w:r>
    </w:p>
    <w:p>
      <w:pPr>
        <w:pStyle w:val="Normal"/>
        <w:jc w:val="both"/>
        <w:rPr/>
      </w:pPr>
      <w:r>
        <w:rPr/>
        <w:tab/>
        <w:t xml:space="preserve">Ketterer felnevetett. – A mindenségit, ez jó volt, Struan! Ez is afféle Kínajáró filozófia. </w:t>
      </w:r>
      <w:r>
        <w:rPr>
          <w:i/>
        </w:rPr>
        <w:t>Eh?</w:t>
      </w:r>
    </w:p>
    <w:p>
      <w:pPr>
        <w:pStyle w:val="TextBody"/>
        <w:rPr/>
      </w:pPr>
      <w:r>
        <w:rPr/>
        <w:tab/>
        <w:t>– Nem, uram. Dickens. – Struan a botjára támaszkodott. – Angelique és én nagyon örülnénk, admirális úr, ha Marlowe kapitány vendégeiként vitorlázhatnánk egy kicsit a nyílt vizen. – Mennyei felhívta Struan figyelmét, hogy precedens alapján járnak el, ezért pontosan követni kell a példát. Mivel Malcolm szülei Macau és Hongkong között, a tengernek egy olyan pontján esküdtek meg, ahonnan nem látszott a Föld, a biztonság kedvéért nekik is a nyílt tengeren kellene összeházasodniuk.</w:t>
      </w:r>
    </w:p>
    <w:p>
      <w:pPr>
        <w:pStyle w:val="Normal"/>
        <w:jc w:val="both"/>
        <w:rPr/>
      </w:pPr>
      <w:r>
        <w:rPr/>
        <w:tab/>
        <w:t xml:space="preserve">– Nagy örömömre szolgálna, hogy ha a Nemes Ház Japánban ennek az elgondolásnak a zászlóvivõjévé válna. Úgy gondolom, tíz nap elegendõ a gyakorlati lépésekre. Ami pedig a </w:t>
      </w:r>
      <w:r>
        <w:rPr>
          <w:i/>
        </w:rPr>
        <w:t>Pearlt</w:t>
      </w:r>
      <w:r>
        <w:rPr/>
        <w:t xml:space="preserve"> és Marlowe-t illeti, õrájuk holnap szüksége van a flottának. – Ketterer fordult, hogy otthagyja Struant.</w:t>
      </w:r>
    </w:p>
    <w:p>
      <w:pPr>
        <w:pStyle w:val="Normal"/>
        <w:jc w:val="both"/>
        <w:rPr/>
      </w:pPr>
      <w:r>
        <w:rPr/>
        <w:tab/>
        <w:t>– Várjon! – szólt utána megriadva Struan. – Tegyük fel, hogy felhasználom az alkalmat, hogy mindenki itt van, és bejelentem, hogy mostantól kezdve nem szállítunk semmiféle fegyvert Japánnak. Ez kielégíti önt?</w:t>
      </w:r>
    </w:p>
    <w:p>
      <w:pPr>
        <w:pStyle w:val="Normal"/>
        <w:jc w:val="both"/>
        <w:rPr/>
      </w:pPr>
      <w:r>
        <w:rPr/>
        <w:tab/>
        <w:t>– A lényeg az, hogy önt kielégíti-e? – kérdezett vissza az admirális. Élvezte, hogy az az ember, aki itt Japánban a gazdagsága révén mindenható, így csúszik-mászik elõtte.</w:t>
      </w:r>
    </w:p>
    <w:p>
      <w:pPr>
        <w:pStyle w:val="Normal"/>
        <w:jc w:val="both"/>
        <w:rPr/>
      </w:pPr>
      <w:r>
        <w:rPr/>
        <w:tab/>
        <w:t>– És mi az, amit véleménye szerint tehetnék vagy mondhatnék, admirális úr?</w:t>
      </w:r>
    </w:p>
    <w:p>
      <w:pPr>
        <w:pStyle w:val="Normal"/>
        <w:jc w:val="both"/>
        <w:rPr/>
      </w:pPr>
      <w:r>
        <w:rPr/>
        <w:tab/>
        <w:t xml:space="preserve">– Az ön </w:t>
      </w:r>
      <w:r>
        <w:rPr>
          <w:i/>
        </w:rPr>
        <w:t>üzletét</w:t>
      </w:r>
      <w:r>
        <w:rPr/>
        <w:t xml:space="preserve"> nem én irányítom. – Ketterer úgy hangsúlyozta a szót, mint valami sértést. – Nekem úgy tűnik, hogy ami Japánnak jó, az jó Kínának is. Ha itt betiltjuk a fegyverszállításokat, tiltsuk be Kínában is... Az ópiumot nemkülönben.</w:t>
      </w:r>
    </w:p>
    <w:p>
      <w:pPr>
        <w:pStyle w:val="Normal"/>
        <w:jc w:val="both"/>
        <w:rPr/>
      </w:pPr>
      <w:r>
        <w:rPr/>
        <w:tab/>
        <w:t>– Ezt nem tehetem – felelte Struan. – Üzleti értelemben ezzel a saját torkunkat vágnánk el. Az ópiumot nem tiltja a törvény. A fegyvert sem. Mindkettõ legális...</w:t>
      </w:r>
    </w:p>
    <w:p>
      <w:pPr>
        <w:pStyle w:val="Normal"/>
        <w:jc w:val="both"/>
        <w:rPr/>
      </w:pPr>
      <w:r>
        <w:rPr/>
        <w:tab/>
        <w:t>– Érdekes. – Ketterer hangjából csak úgy sütött a szarkazmus. – Hát akkor, szíves engedelmével, köszönöm a vacsorát, Mr. Struan, és most ha megbocsát... Sok a dolgom holnap.</w:t>
      </w:r>
    </w:p>
    <w:p>
      <w:pPr>
        <w:pStyle w:val="Normal"/>
        <w:jc w:val="both"/>
        <w:rPr/>
      </w:pPr>
      <w:r>
        <w:rPr/>
        <w:tab/>
        <w:t>– Várjon! – mondta Struan. – Nagyon kérem, segítsen. A holnapi nap rettentõen fontos a számomra. Esküszöm, hogy mindenben támogatom magát, de segítsen nekem holnap.</w:t>
      </w:r>
    </w:p>
    <w:p>
      <w:pPr>
        <w:pStyle w:val="Normal"/>
        <w:jc w:val="both"/>
        <w:rPr/>
      </w:pPr>
      <w:r>
        <w:rPr/>
        <w:tab/>
        <w:t>Ketterer admirális ajkát csücsörítve elgondolkodott, látszott rajta, hogy bármely pillanatban véget vethet ennek az értelmetlen beszélgetésnek. De Struanban talán megbízhatok, gondolta, a többieknél azért mégiscsak különb. Annál a szörnyeteg Greyforthnál biztosan. – Mikor lesz a párbaj?</w:t>
      </w:r>
    </w:p>
    <w:p>
      <w:pPr>
        <w:pStyle w:val="Normal"/>
        <w:jc w:val="both"/>
        <w:rPr/>
      </w:pPr>
      <w:r>
        <w:rPr/>
        <w:tab/>
        <w:t>Struan már nyitotta a száját, hogy megmondja, de meggondolta magát.  – Erre is felelek, admirális úr, ha óhajtja. Nem felejtettem el, mi a véleménye az ilyesmirõl, de ha a családom becsületérõl van szó, és egy olyan ügyrõl, amely már két nemzedék óta folyik, nem akarok visszalépni. Ez egy tradíció. Úgy tudom, a haditengerészet tiszteletben tartja a tradíciókat, sõt épp ez az. egyik vonzereje. Jól tudom?</w:t>
      </w:r>
    </w:p>
    <w:p>
      <w:pPr>
        <w:pStyle w:val="Normal"/>
        <w:jc w:val="both"/>
        <w:rPr/>
      </w:pPr>
      <w:r>
        <w:rPr/>
        <w:tab/>
        <w:t>– Tradíciók nélkül a Királyi Haditengerészet nem létezhetne.</w:t>
      </w:r>
    </w:p>
    <w:p>
      <w:pPr>
        <w:pStyle w:val="Normal"/>
        <w:jc w:val="both"/>
        <w:rPr/>
      </w:pPr>
      <w:r>
        <w:rPr/>
        <w:tab/>
        <w:t>Ketterer megint pöfékelni kezdett. Ez a taknyos legalább sejti, mi az a flotta, gondolta, és ez felé billenti a mérleg nyelvét. Az igazság az, hogy ennek a szerencsétlen hülyének az anyja teljesen jogosan ellenzi ezt a házasságot... A lány ugyan csinos, de ezzel a származással aligha a legmegfelelõbb választás. Ráadásul francia is. Szívességet teszek ezzel az engedéllyel Struannak.</w:t>
      </w:r>
    </w:p>
    <w:p>
      <w:pPr>
        <w:pStyle w:val="Normal"/>
        <w:jc w:val="both"/>
        <w:rPr/>
      </w:pPr>
      <w:r>
        <w:rPr/>
        <w:tab/>
        <w:t>Szívességet? Emlékszel még Cadizra? Emlékszel még Consuela de Marcos Perezre?</w:t>
      </w:r>
    </w:p>
    <w:p>
      <w:pPr>
        <w:pStyle w:val="Normal"/>
        <w:jc w:val="both"/>
        <w:rPr/>
      </w:pPr>
      <w:r>
        <w:rPr/>
        <w:tab/>
        <w:t xml:space="preserve">Még fedélzetmester volt a </w:t>
      </w:r>
      <w:r>
        <w:rPr>
          <w:i/>
        </w:rPr>
        <w:t>Royal Sovereignen,</w:t>
      </w:r>
      <w:r>
        <w:rPr/>
        <w:t xml:space="preserve"> udvariassági látogatásra érkeztek a kikötõbe. Admirálisa megtiltotta, hogy elvegye a lányt, apja is ellenezte, és mikor végre nagy sokára sikerült kivívnia hozzájárulását, és visszahajózott Cadizba, hogy feleségül vegye Consuelát, a lány már férjnél volt. Az a lány is katolikus volt, gondolta szomorúan. Még mindig szerette.</w:t>
      </w:r>
    </w:p>
    <w:p>
      <w:pPr>
        <w:pStyle w:val="Normal"/>
        <w:jc w:val="both"/>
        <w:rPr/>
      </w:pPr>
      <w:r>
        <w:rPr/>
        <w:tab/>
        <w:t>– Megyek, iszom még egy portóit – mondta. – Ez eltart tíz-tizenöt percig. Kíváncsi vagyok, mit tud elérni ennyi idõ ala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1</w:t>
      </w:r>
    </w:p>
    <w:p>
      <w:pPr>
        <w:pStyle w:val="Normal"/>
        <w:jc w:val="both"/>
        <w:rPr>
          <w:b/>
          <w:b/>
          <w:sz w:val="40"/>
        </w:rPr>
      </w:pPr>
      <w:r>
        <w:rPr>
          <w:b/>
          <w:sz w:val="40"/>
        </w:rPr>
      </w:r>
    </w:p>
    <w:p>
      <w:pPr>
        <w:pStyle w:val="Normal"/>
        <w:jc w:val="both"/>
        <w:rPr/>
      </w:pPr>
      <w:r>
        <w:rPr/>
        <w:tab/>
        <w:t>Gornt az élénk beszélgetésbe merült vacsoravendégek társaságában kilépett a Struan-ház kapuján. Este volt már, élénk szél fújt, az emberek maguk köré húzták köpenyüket, fél kézzel a kalapjukat fogták. Egyik-másikukat odakint szolga várta a lámpással a kezében, hogy hazakísérje. Az udvarias, de sietõs elköszönések után Gornt a szomszédos épülethez, a Brock-házhoz ment. Az õr – magas, turbános szikh – tisztelgett láttára, aztán csak nézte, mint rohan fel kettesével a lépcsõn, hogy bekopogjon Norbert Greyforth ajtaján.</w:t>
      </w:r>
    </w:p>
    <w:p>
      <w:pPr>
        <w:pStyle w:val="TextBody"/>
        <w:rPr/>
      </w:pPr>
      <w:r>
        <w:rPr/>
        <w:tab/>
        <w:t>– Ki az?</w:t>
      </w:r>
    </w:p>
    <w:p>
      <w:pPr>
        <w:pStyle w:val="Normal"/>
        <w:jc w:val="both"/>
        <w:rPr/>
      </w:pPr>
      <w:r>
        <w:rPr/>
        <w:tab/>
        <w:t>– Én vagyok, Edward. Bocsásson meg, de sürgõs.</w:t>
      </w:r>
    </w:p>
    <w:p>
      <w:pPr>
        <w:pStyle w:val="Normal"/>
        <w:jc w:val="both"/>
        <w:rPr/>
      </w:pPr>
      <w:r>
        <w:rPr/>
        <w:tab/>
        <w:t>Az ajtó mögül bosszús morgás hallatszott, majd félrerántották a reteszt. Greyforth kócosan, hálóingben, hálósapkában és hálóharisnyásan jött ajtót nyitni. – Mi a fene van?</w:t>
      </w:r>
    </w:p>
    <w:p>
      <w:pPr>
        <w:pStyle w:val="Normal"/>
        <w:jc w:val="both"/>
        <w:rPr/>
      </w:pPr>
      <w:r>
        <w:rPr/>
        <w:tab/>
        <w:t>– Struan az imént jelentette be, hogy mostantól kezdve a Nemes Ház se fegyvert, se ópiumot nem szállít Japánba, és ugyanezt tanácsolta minden kereskedõnek.</w:t>
      </w:r>
    </w:p>
    <w:p>
      <w:pPr>
        <w:pStyle w:val="Normal"/>
        <w:jc w:val="both"/>
        <w:rPr/>
      </w:pPr>
      <w:r>
        <w:rPr/>
        <w:tab/>
        <w:t>– Mi ez, valami vicc?</w:t>
      </w:r>
    </w:p>
    <w:p>
      <w:pPr>
        <w:pStyle w:val="Normal"/>
        <w:jc w:val="both"/>
        <w:rPr/>
      </w:pPr>
      <w:r>
        <w:rPr/>
        <w:tab/>
        <w:t xml:space="preserve">– Nem vicc, Mr. Greyforth. A vacsorán jelentette be, mindenki elõtt, alig egy perce. Ott volt mindenki, Sir William, a követek, az admirális, Dmitri... Szó szerint a következõket mondta: „Szeretnék egy hivatalos bejelentést tenni. A </w:t>
      </w:r>
      <w:r>
        <w:rPr>
          <w:i/>
        </w:rPr>
        <w:t>Guardian</w:t>
      </w:r>
      <w:r>
        <w:rPr/>
        <w:t xml:space="preserve"> mai számában közölt levelemnek megfelelõen úgy határoztam, hogy a Struan cég hajói mostantól kezdve nem szállítanak se fegyvereket, se ópiumot, sem itt, sem Kínában, és nem is kereskedünk velük.”</w:t>
      </w:r>
    </w:p>
    <w:p>
      <w:pPr>
        <w:pStyle w:val="Normal"/>
        <w:jc w:val="both"/>
        <w:rPr/>
      </w:pPr>
      <w:r>
        <w:rPr/>
        <w:tab/>
        <w:t>Greyforth nevetni kezdett. – Hát ezt meg kell ünnepelnünk! Ezzel kizárta magát az üzletbõl, és mi leszünk a Nemes Ház. – Kikukkantott a folyosóra, és odakiáltott szolgájának. – Li! Pezsgõt, csopcsop! Jöjjön már be, Edward, csukja be az ajtót! Olyan huzat van itt, hogy egy rézmajom golyója is lefagyna tõle. – Felcsavarta az olajlámpást. Tágas hálószobája közepén egy nagy baldachinos ágy állt. A padlót szõnyegek borították, a falon a Brock klippereit ábrázoló olajfestmények függtek. Flottájuk kisebb volt, mint a Struané, de csaknem kétszer annyi gõzhajóval rendelkeztek. Néhány festményben kárt tett a tűz, akárcsak a mennyezetben, amely még nem volt teljesen rendbe hozva. Egy kisasztalon könyvek álltak feltornyozva, egy másik kinyitva hevert az ágyon.</w:t>
      </w:r>
    </w:p>
    <w:p>
      <w:pPr>
        <w:pStyle w:val="Normal"/>
        <w:jc w:val="both"/>
        <w:rPr/>
      </w:pPr>
      <w:r>
        <w:rPr/>
        <w:tab/>
        <w:t>– Ez a szerencsétlen hülye most tényleg elintézte magát – röhögött Greyfroth. – Mindenekelõtt lemondjuk a párbajt, hogy meg ne haljon. Most, hogy így... – Lefagyott arcáról a mosoly. – De várjunk csak egy percre! Ez az egész vihar csak egy biliben zajlik. Malcolm éppannyira nem tajpanja a Struannak, mint én. Maga nem normális. Mindegy, mit mond Malcolm, az a bibliafaló anyja úgysem egyezik bele, az tudja, hogy ezzel tönkretennék magukat.</w:t>
      </w:r>
    </w:p>
    <w:p>
      <w:pPr>
        <w:pStyle w:val="Normal"/>
        <w:jc w:val="both"/>
        <w:rPr/>
      </w:pPr>
      <w:r>
        <w:rPr/>
        <w:tab/>
        <w:t>Gornt elmosolyodott. – Én nem így gondolom.</w:t>
      </w:r>
    </w:p>
    <w:p>
      <w:pPr>
        <w:pStyle w:val="Normal"/>
        <w:jc w:val="both"/>
        <w:rPr/>
      </w:pPr>
      <w:r>
        <w:rPr/>
        <w:tab/>
        <w:t xml:space="preserve">Greyforth éles pillantást vetett rá. – </w:t>
      </w:r>
      <w:r>
        <w:rPr>
          <w:i/>
        </w:rPr>
        <w:t>Eh?</w:t>
      </w:r>
    </w:p>
    <w:p>
      <w:pPr>
        <w:pStyle w:val="TextBody"/>
        <w:rPr/>
      </w:pPr>
      <w:r>
        <w:rPr/>
        <w:tab/>
        <w:t>– Az anyja bele fog menni.</w:t>
      </w:r>
    </w:p>
    <w:p>
      <w:pPr>
        <w:pStyle w:val="Normal"/>
        <w:jc w:val="both"/>
        <w:rPr/>
      </w:pPr>
      <w:r>
        <w:rPr/>
        <w:tab/>
        <w:t>– Bele? Igen? És miért?</w:t>
      </w:r>
    </w:p>
    <w:p>
      <w:pPr>
        <w:pStyle w:val="Normal"/>
        <w:jc w:val="both"/>
        <w:rPr/>
      </w:pPr>
      <w:r>
        <w:rPr/>
        <w:tab/>
        <w:t>– Az titok.</w:t>
      </w:r>
    </w:p>
    <w:p>
      <w:pPr>
        <w:pStyle w:val="Normal"/>
        <w:jc w:val="both"/>
        <w:rPr/>
      </w:pPr>
      <w:r>
        <w:rPr/>
        <w:tab/>
        <w:t>– Miféle titok? – Greyforth a kinyíló ajtóra pillantott: Li lépett be, fehér kabátban, fekete nadrágban. Idõsebb kantoni volt, hosszú, vastag copfban viselte a haját. Poharakat hozott, jegesvödörben hűtött pezsgõt, karján tiszta asztalkendõt. Néhány pillanat elteltével már töltött is. Mikor bezárult mögötte az ajtó, Greyforth fölemelte a poharát. – Egészségére! És halál minden Struanra! Mi az a titok?</w:t>
      </w:r>
    </w:p>
    <w:p>
      <w:pPr>
        <w:pStyle w:val="Normal"/>
        <w:jc w:val="both"/>
        <w:rPr/>
      </w:pPr>
      <w:r>
        <w:rPr/>
        <w:tab/>
        <w:t>– Ön mondta, hogy barátkozzak össze vele... Hát összebarátkoztam. Mostanában el-elejt elõttem bizonyos dolgokat. Elõször is...</w:t>
      </w:r>
    </w:p>
    <w:p>
      <w:pPr>
        <w:pStyle w:val="Normal"/>
        <w:jc w:val="both"/>
        <w:rPr/>
      </w:pPr>
      <w:r>
        <w:rPr/>
        <w:tab/>
        <w:t>– Tényleg?</w:t>
      </w:r>
    </w:p>
    <w:p>
      <w:pPr>
        <w:pStyle w:val="Normal"/>
        <w:jc w:val="both"/>
        <w:rPr/>
      </w:pPr>
      <w:r>
        <w:rPr/>
        <w:tab/>
        <w:t>– Napról napra többet. Mindenekelõtt beszéljünk a mai estérõl. A levelet azért írta, és a bejelentést is azért tette, hogy szívességet tegyen vele az admirálisnak.</w:t>
      </w:r>
    </w:p>
    <w:p>
      <w:pPr>
        <w:pStyle w:val="Normal"/>
        <w:jc w:val="both"/>
        <w:rPr/>
      </w:pPr>
      <w:r>
        <w:rPr/>
        <w:tab/>
        <w:t xml:space="preserve">– </w:t>
      </w:r>
      <w:r>
        <w:rPr>
          <w:i/>
        </w:rPr>
        <w:t>Eh?</w:t>
      </w:r>
    </w:p>
    <w:p>
      <w:pPr>
        <w:pStyle w:val="TextBody"/>
        <w:rPr/>
      </w:pPr>
      <w:r>
        <w:rPr/>
        <w:tab/>
        <w:t>– Megengedi? – intett Gornt a pezsgõ felé.</w:t>
      </w:r>
    </w:p>
    <w:p>
      <w:pPr>
        <w:pStyle w:val="Normal"/>
        <w:jc w:val="both"/>
        <w:rPr/>
      </w:pPr>
      <w:r>
        <w:rPr/>
        <w:tab/>
        <w:t>– Természetesen. Foglaljon helyet, és fejtse ki bõvebben.</w:t>
      </w:r>
    </w:p>
    <w:p>
      <w:pPr>
        <w:pStyle w:val="Normal"/>
        <w:jc w:val="both"/>
        <w:rPr/>
      </w:pPr>
      <w:r>
        <w:rPr/>
        <w:tab/>
        <w:t xml:space="preserve">– Struannak szüksége van az admirális beleegyezésére, hogy holnap kifuthasson a </w:t>
      </w:r>
      <w:r>
        <w:rPr>
          <w:i/>
        </w:rPr>
        <w:t>Pearllel.</w:t>
      </w:r>
    </w:p>
    <w:p>
      <w:pPr>
        <w:pStyle w:val="Normal"/>
        <w:jc w:val="both"/>
        <w:rPr/>
      </w:pPr>
      <w:r>
        <w:rPr/>
        <w:tab/>
        <w:t>– Mi a fenérõl beszél?</w:t>
      </w:r>
    </w:p>
    <w:p>
      <w:pPr>
        <w:pStyle w:val="Normal"/>
        <w:jc w:val="both"/>
        <w:rPr/>
      </w:pPr>
      <w:r>
        <w:rPr/>
        <w:tab/>
        <w:t>– Történetesen hallottam õket, amikor vacsora után félrevonultak beszélgetni. Én éppen néhány festményt nézegettem az ajtó közelében – volt köztük két Aristotle Quance is – és hogy is mondjam csak... behallatszott a hangjuk. – Gornt szinte szóról szóra elismételte az admirális és Struan párbeszédét. – Ketterer végül azt mondta: kíváncsi vagyok, mit tud elérni tíz-tizenöt perc alatt.</w:t>
      </w:r>
    </w:p>
    <w:p>
      <w:pPr>
        <w:pStyle w:val="Normal"/>
        <w:jc w:val="both"/>
        <w:rPr/>
      </w:pPr>
      <w:r>
        <w:rPr/>
        <w:tab/>
        <w:t xml:space="preserve">– Ez minden? Arról egy szót sem beszéltek, hogy mi olyan fontos a </w:t>
      </w:r>
      <w:r>
        <w:rPr>
          <w:i/>
        </w:rPr>
        <w:t>Pearl</w:t>
      </w:r>
      <w:r>
        <w:rPr/>
        <w:t xml:space="preserve"> körül?</w:t>
      </w:r>
    </w:p>
    <w:p>
      <w:pPr>
        <w:pStyle w:val="Normal"/>
        <w:jc w:val="both"/>
        <w:rPr/>
      </w:pPr>
      <w:r>
        <w:rPr/>
        <w:tab/>
        <w:t>– Nem, uram, arról nem.</w:t>
      </w:r>
    </w:p>
    <w:p>
      <w:pPr>
        <w:pStyle w:val="Normal"/>
        <w:jc w:val="both"/>
        <w:rPr/>
      </w:pPr>
      <w:r>
        <w:rPr/>
        <w:tab/>
        <w:t>– Bizarr... Ez nagyon bizarr. Mi a fene lehet az?</w:t>
      </w:r>
    </w:p>
    <w:p>
      <w:pPr>
        <w:pStyle w:val="Normal"/>
        <w:jc w:val="both"/>
        <w:rPr/>
      </w:pPr>
      <w:r>
        <w:rPr/>
        <w:tab/>
        <w:t>– Nem tudom. Az egész este olyan furcsa volt. Észrevettem, hogy Mr. Struan és az admirális egész idõ alatt egymást méregeti, de egyszer sem kapcsolódott össze a tekintetük. Valahogy úgy tűnt fel, mintha az admirális szándékosan kerülné Struan tekintetét, de ezt nem akarja túl feltűnõen csinálni. Épp ez keltette fel a kíváncsiságomat.</w:t>
      </w:r>
    </w:p>
    <w:p>
      <w:pPr>
        <w:pStyle w:val="Normal"/>
        <w:jc w:val="both"/>
        <w:rPr/>
      </w:pPr>
      <w:r>
        <w:rPr/>
        <w:tab/>
        <w:t>– Az admirális hol ült?</w:t>
      </w:r>
    </w:p>
    <w:p>
      <w:pPr>
        <w:pStyle w:val="Normal"/>
        <w:jc w:val="both"/>
        <w:rPr/>
      </w:pPr>
      <w:r>
        <w:rPr/>
        <w:tab/>
        <w:t>– Angelique mellett, a díszhelyen, Angelique jobbján, Angelique bal oldalán Sir William. Ennek is fordítva kellett volna lenni... Ez is érdekes. Én Marlowe mellett ültem, az le nem vette a szemét Angelique-rõl, és közben egyfolytában unalmas tengerészhistóriákkal szórakoztatott. A holnapi útról egy mukkot sem szólt. De abból, amit Struan mondott, úgy vettem ki, hogy már elég régóta tervezgetik ezt az utat, és csak az admirális jóváhagyására vártak. Miután az admirális elment, megint beszélgetni kezdtem Marloweval, próbáltam a holnapra terelni a szót, de csak annyit sikerült kivennem belõle: „Lehet, hogy teszünk egy kis próbautat, öregfiú, már ha az öreg belement.” Mondtam neki, hogy imádom a hajókat, és megkérdeztem, hogy nem mehetnék-e én is, de csak nevetett, és azt mondta, legközelebb minden bizonnyal. Aztán otthagyott.</w:t>
      </w:r>
    </w:p>
    <w:p>
      <w:pPr>
        <w:pStyle w:val="Normal"/>
        <w:jc w:val="both"/>
        <w:rPr/>
      </w:pPr>
      <w:r>
        <w:rPr/>
        <w:tab/>
        <w:t>– Struanról és a lányról egy mukkot se?</w:t>
      </w:r>
    </w:p>
    <w:p>
      <w:pPr>
        <w:pStyle w:val="Normal"/>
        <w:jc w:val="both"/>
        <w:rPr/>
      </w:pPr>
      <w:r>
        <w:rPr/>
        <w:tab/>
        <w:t>– Nem, uram. De majd kiesett a szeme, úgy bámulta Angelique-et.</w:t>
      </w:r>
    </w:p>
    <w:p>
      <w:pPr>
        <w:pStyle w:val="Normal"/>
        <w:jc w:val="both"/>
        <w:rPr/>
      </w:pPr>
      <w:r>
        <w:rPr/>
        <w:tab/>
        <w:t>– A csöcsei miatt – mordult fel Greyforth.</w:t>
      </w:r>
    </w:p>
    <w:p>
      <w:pPr>
        <w:pStyle w:val="Normal"/>
        <w:jc w:val="both"/>
        <w:rPr/>
      </w:pPr>
      <w:r>
        <w:rPr/>
        <w:tab/>
        <w:t>– Na és mikor Struan bejelentette ezt a marhaságot, hogyan fogadták?</w:t>
      </w:r>
    </w:p>
    <w:p>
      <w:pPr>
        <w:pStyle w:val="Normal"/>
        <w:jc w:val="both"/>
        <w:rPr/>
      </w:pPr>
      <w:r>
        <w:rPr/>
        <w:tab/>
        <w:t>– Az elsõ pillanatban csend támadt, aztán mintha száz ördög szabadult volna el... Volt, aki röhögött, mások fújoltak, füttyögtek, kérdezgették. Marlowe meg a többi tengerésztiszt éljenzett, de sokan nagyon dühösek voltak. McFay fehér lett, mint a fal, Dmitri csaknem kiköpött, Sir William vasvillaszemeket méregetett Struanra, úgy ingatta a fejét, mintha valami szerencsétlen hülyén sajnálkozna. Én csak Ketterert figyeltem, õ semmiféle módon nem reagált, épp csak annyit mondott Struannak, hogy: „Érdekes.” Azonnal felállt, megköszönte a meghívást, és elment. Struan próbálta visszatartani, kérdezgette a holnapi napról, de az admirális vagy nem hallotta, vagy úgy tett, mintha nem hallaná, és kitrappolt. Struan meg ott maradt, szinte remegett. Na és eközben mindenki beszélgetett, senki nem figyelt oda, olyan volt az egész, mint egy kínai piac, néhányan dühöngtek, azt ordították, hogy Struannak elment az esze, és hogy a fenébe lehet így kereskedni...</w:t>
      </w:r>
    </w:p>
    <w:p>
      <w:pPr>
        <w:pStyle w:val="Normal"/>
        <w:jc w:val="both"/>
        <w:rPr/>
      </w:pPr>
      <w:r>
        <w:rPr/>
        <w:tab/>
        <w:t>Greyforth felhajtotta a pezsgõjét. Gornt már mozdult, hogy töltsön, de Greyforth a fejét rázta: – Nem szeretem a túl sok buborékot éjszakára, állandóan finganom kell tõle. Inkább whiskyt... Ott a palack. – Az üveg egy ütött-kopott tölgyfa asztalkán állt, egy régi hajóóra ketyegett mellette.</w:t>
      </w:r>
    </w:p>
    <w:p>
      <w:pPr>
        <w:pStyle w:val="Normal"/>
        <w:jc w:val="both"/>
        <w:rPr/>
      </w:pPr>
      <w:r>
        <w:rPr/>
        <w:tab/>
        <w:t xml:space="preserve">– Mi a fene lehet a </w:t>
      </w:r>
      <w:r>
        <w:rPr>
          <w:i/>
        </w:rPr>
        <w:t>Pearl</w:t>
      </w:r>
      <w:r>
        <w:rPr/>
        <w:t>ön</w:t>
      </w:r>
      <w:r>
        <w:rPr>
          <w:i/>
        </w:rPr>
        <w:t>,</w:t>
      </w:r>
      <w:r>
        <w:rPr/>
        <w:t xml:space="preserve"> ami ennyire fontos Struannak?</w:t>
      </w:r>
    </w:p>
    <w:p>
      <w:pPr>
        <w:pStyle w:val="TextBody"/>
        <w:rPr/>
      </w:pPr>
      <w:r>
        <w:rPr/>
        <w:tab/>
        <w:t>– Nem tudom.</w:t>
      </w:r>
    </w:p>
    <w:p>
      <w:pPr>
        <w:pStyle w:val="Normal"/>
        <w:jc w:val="both"/>
        <w:rPr/>
      </w:pPr>
      <w:r>
        <w:rPr/>
        <w:tab/>
        <w:t>– Miután Ketterer elment, mit csinált Struan?</w:t>
      </w:r>
    </w:p>
    <w:p>
      <w:pPr>
        <w:pStyle w:val="Normal"/>
        <w:jc w:val="both"/>
        <w:rPr/>
      </w:pPr>
      <w:r>
        <w:rPr/>
        <w:tab/>
        <w:t>– Leült, ivott egy jó nagy pohár bort, belebámult a semmibe, úgy köszöngetett az embereknek, mert akkor már kezdtek elszállingózni. Gondoltam, nem árt, ha minél elõbb elmondom magának mi történt, úgyhogy eljöttem én is.</w:t>
      </w:r>
    </w:p>
    <w:p>
      <w:pPr>
        <w:pStyle w:val="Normal"/>
        <w:jc w:val="both"/>
        <w:rPr/>
      </w:pPr>
      <w:r>
        <w:rPr/>
        <w:tab/>
        <w:t xml:space="preserve">– Az elõbb valami titokról beszélt. Mi az a titok? </w:t>
      </w:r>
      <w:r>
        <w:rPr>
          <w:i/>
        </w:rPr>
        <w:t>Eh!</w:t>
      </w:r>
      <w:r>
        <w:rPr/>
        <w:t xml:space="preserve"> Miért fog beleegyezni az a boszorkány Tess Struan, hogy üzleti öngyilkosságot kövessenek el?</w:t>
      </w:r>
    </w:p>
    <w:p>
      <w:pPr>
        <w:pStyle w:val="Normal"/>
        <w:jc w:val="both"/>
        <w:rPr/>
      </w:pPr>
      <w:r>
        <w:rPr/>
        <w:tab/>
        <w:t>– Sir Morgan terve miatt, uram.</w:t>
      </w:r>
    </w:p>
    <w:p>
      <w:pPr>
        <w:pStyle w:val="Normal"/>
        <w:jc w:val="both"/>
        <w:rPr/>
      </w:pPr>
      <w:r>
        <w:rPr/>
        <w:tab/>
        <w:t>– Mi miatt?</w:t>
      </w:r>
    </w:p>
    <w:p>
      <w:pPr>
        <w:pStyle w:val="Normal"/>
        <w:jc w:val="both"/>
        <w:rPr/>
      </w:pPr>
      <w:r>
        <w:rPr/>
        <w:tab/>
        <w:t>– Sir Morgan miatt. – Gornt szélesen elmosolyodott. – Mielõtt Sanghajból eljöttünk, négyszemközt elmondta, hogy õ és Mr. Brock már nagyon közel állnak hozzá, hogy Struanékat egyszer és mindenkorra tönkretegyék. Azt mondta, hogy a hawaii cukorról van szó, a Victoria Bank pedig...</w:t>
      </w:r>
    </w:p>
    <w:p>
      <w:pPr>
        <w:pStyle w:val="Normal"/>
        <w:jc w:val="both"/>
        <w:rPr/>
      </w:pPr>
      <w:r>
        <w:rPr/>
        <w:tab/>
        <w:t xml:space="preserve">– </w:t>
      </w:r>
      <w:r>
        <w:rPr>
          <w:i/>
        </w:rPr>
        <w:t>Eh? –</w:t>
      </w:r>
      <w:r>
        <w:rPr/>
        <w:t xml:space="preserve"> Greyforth egy pillanatig értetlenül meredt Gorntra. Sir Morgan leszögezte, hogy nem beszélt Gorntnak a húzás részleteirõl, nem akarta, hogy tudjon róla: „...bár egész megbízhatónak látszik a kölyök. Egyébként pedig csak hadd keveredjen azokkal a ragyás Struanékkal, hadd lássuk, mit tud kiszagolni." – Elmondta magának a részleteket is?</w:t>
      </w:r>
    </w:p>
    <w:p>
      <w:pPr>
        <w:pStyle w:val="Normal"/>
        <w:jc w:val="both"/>
        <w:rPr/>
      </w:pPr>
      <w:r>
        <w:rPr/>
        <w:tab/>
        <w:t>– Nem, uram, csak annyit, amennyit a lehetõ legóvatosabban ki kell szivárogtatnom Struanéknak.</w:t>
      </w:r>
    </w:p>
    <w:p>
      <w:pPr>
        <w:pStyle w:val="Normal"/>
        <w:jc w:val="both"/>
        <w:rPr/>
      </w:pPr>
      <w:r>
        <w:rPr/>
        <w:tab/>
        <w:t>– Jézusom...! – sóhajtott Greyforth. – Azt hiszem, az volna a legjobb, ha az elején kezdené.</w:t>
      </w:r>
    </w:p>
    <w:p>
      <w:pPr>
        <w:pStyle w:val="Normal"/>
        <w:jc w:val="both"/>
        <w:rPr/>
      </w:pPr>
      <w:r>
        <w:rPr/>
        <w:tab/>
        <w:t>– Sir Morgan a lelkemre kötötte, hogy a szerepemrõl csak akkor beszélhetek önnek, ha már megtettem, amire utasított. Megtettem. Sikerült Malcolm Struan bizalmába férkõznöm, így most már beszélhetek önnek róla. – Gornt ivott egy korty pezsgõt. – Nagyon jó ez a pezsgõ, uram.</w:t>
      </w:r>
    </w:p>
    <w:p>
      <w:pPr>
        <w:pStyle w:val="Normal"/>
        <w:jc w:val="both"/>
        <w:rPr/>
      </w:pPr>
      <w:r>
        <w:rPr/>
        <w:tab/>
        <w:t>– Bökje már ki!</w:t>
      </w:r>
    </w:p>
    <w:p>
      <w:pPr>
        <w:pStyle w:val="Normal"/>
        <w:jc w:val="both"/>
        <w:rPr/>
      </w:pPr>
      <w:r>
        <w:rPr/>
        <w:tab/>
        <w:t>– Sir Morgan azt mondta, meséljek Struannak mindenféle történeteket... Azt mondta, ne nagyon rugaszkodjak el a valóságtól, hogy Struan és rajta keresztül az igazi tajpan, Tess Struan bekapja a horgot. Ezt, uram, most már garantálhatom is. – Gornt nagy vonalakban elmondta mindazt, amit Malcolm Struannak elmesélt. A végén fölnevetett. – Abban maradtunk, hogy a „titkos részletekrõl” csak a párbaj után számolok be neki.</w:t>
      </w:r>
    </w:p>
    <w:p>
      <w:pPr>
        <w:pStyle w:val="Normal"/>
        <w:jc w:val="both"/>
        <w:rPr/>
      </w:pPr>
      <w:r>
        <w:rPr/>
        <w:tab/>
        <w:t>– És mit fog mondani? – kérdezte Greyforth.</w:t>
      </w:r>
    </w:p>
    <w:p>
      <w:pPr>
        <w:pStyle w:val="Normal"/>
        <w:jc w:val="both"/>
        <w:rPr/>
      </w:pPr>
      <w:r>
        <w:rPr/>
        <w:tab/>
        <w:t>Figyelmesen hallgatta Gorntot. Mivel ismerte a valódi részleteket, õszinte ámulattal töltötte el Morgan Brock éleselméjűségének újabb bizonyítéka. Ha Tess Struan hitelt ad ennek a hamis információnak, és ennek alapján cselekszik, ezzel megadja Sir Morgannak azt a néhány hétnyi idõt, amire még szüksége van. – De Sir! – mondta Greyforth még Sanghajban, amikor Morgan ismertette vele a tervét. – Nem hinném, hogy szükség van erre a további néhány hétre. Ami engem illet, én még karácsony elõtt elvégzem a rám esõ részt Jokohamában.</w:t>
      </w:r>
    </w:p>
    <w:p>
      <w:pPr>
        <w:pStyle w:val="Normal"/>
        <w:jc w:val="both"/>
        <w:rPr/>
      </w:pPr>
      <w:r>
        <w:rPr/>
        <w:tab/>
        <w:t>– Igen, te erre képes vagy, és meg is fogod csinálni. Én meg apám azonban szeretünk teljesen biztosra menni, fiam. Ez a néhány hét idõ a biztosíték, nehogy a nyakunkra tegyék a hurkot, és még a börtön se fenyegessen.</w:t>
      </w:r>
    </w:p>
    <w:p>
      <w:pPr>
        <w:pStyle w:val="Normal"/>
        <w:jc w:val="both"/>
        <w:rPr/>
      </w:pPr>
      <w:r>
        <w:rPr/>
        <w:tab/>
        <w:t>Greyforth megborzongott a gondolatra, hogy esetleg rajtaveszthet. Kötéltõl nem tartott, de a csalásért járó börtöntõl és az adósok börtönétõl annál inkább. Sir Morgan elég ügyes csirkefogó... Mást mond nekem, megint mást Gorntnak. Azzal, hogy Struanékat. eltiporja, engem megkímélt egy kockázattól, úgyhogy énrám vár Anglia és az évi ötezer. Viszont a tejszín, a major és a gazdagság nem az enyém. Mindegy. Jobb a biztonság.</w:t>
      </w:r>
    </w:p>
    <w:p>
      <w:pPr>
        <w:pStyle w:val="Normal"/>
        <w:jc w:val="both"/>
        <w:rPr/>
      </w:pPr>
      <w:r>
        <w:rPr/>
        <w:tab/>
        <w:t>Greyforth felsóhajtott. Pedig nagyon szívesen küldtem volna golyót Malcolm koponyájába, gondolta. És szívesen gyűjtöttem volna be az érte járó jutalmat.</w:t>
      </w:r>
    </w:p>
    <w:p>
      <w:pPr>
        <w:pStyle w:val="Normal"/>
        <w:jc w:val="both"/>
        <w:rPr/>
      </w:pPr>
      <w:r>
        <w:rPr/>
        <w:tab/>
        <w:t>Az öreg Brock szavai visszhangzottak fel emlékezetében: „Van egy kis jutalom is a visszavonulásodhoz, Norbert. Ha megölöd, évi ötezerrel megtetézem a járandóságodat. Ha csúnyán megsebesíted, egy ezressel. Ha viszont meg se sebzed, ki vagy rúgva.”</w:t>
      </w:r>
    </w:p>
    <w:p>
      <w:pPr>
        <w:pStyle w:val="Normal"/>
        <w:jc w:val="both"/>
        <w:rPr/>
      </w:pPr>
      <w:r>
        <w:rPr/>
        <w:tab/>
        <w:t>– Morgan okos ember, a terve is biztos – mondta most mosolyogva Greyforth, majd hogy próbára tegye Gorntot, könnyedén odavetette: Ugye?</w:t>
      </w:r>
    </w:p>
    <w:p>
      <w:pPr>
        <w:pStyle w:val="Normal"/>
        <w:jc w:val="both"/>
        <w:rPr/>
      </w:pPr>
      <w:r>
        <w:rPr/>
        <w:tab/>
        <w:t>– Parancsol?</w:t>
      </w:r>
    </w:p>
    <w:p>
      <w:pPr>
        <w:pStyle w:val="Normal"/>
        <w:jc w:val="both"/>
        <w:rPr/>
      </w:pPr>
      <w:r>
        <w:rPr/>
        <w:tab/>
        <w:t>– A nagy különbségek kis változtatásokból állanak össze, igaz? – Greyforth feszülten figyelte Gorntot.</w:t>
      </w:r>
    </w:p>
    <w:p>
      <w:pPr>
        <w:pStyle w:val="Normal"/>
        <w:jc w:val="both"/>
        <w:rPr/>
      </w:pPr>
      <w:r>
        <w:rPr/>
        <w:tab/>
        <w:t>– Elnézését kérem, uram, de részletekrõl nincs tudomásom. Mindössze annyit tudok, amennyit elmondtam.</w:t>
      </w:r>
    </w:p>
    <w:p>
      <w:pPr>
        <w:pStyle w:val="Normal"/>
        <w:jc w:val="both"/>
        <w:rPr/>
      </w:pPr>
      <w:r>
        <w:rPr/>
        <w:tab/>
        <w:t>– Én iszom még egy whiskyt... Töltsön magának pezsgõt – mondta elégedetten Greyforth. Szótlanul iszogattak. Greyforth végiggondolta a dolgokat. – Holnap lemondom a párbajt. Ezek után nem ölhetem meg, nem tehetem a nyomorultat cselekvõképtelenné.</w:t>
      </w:r>
    </w:p>
    <w:p>
      <w:pPr>
        <w:pStyle w:val="Normal"/>
        <w:jc w:val="both"/>
        <w:rPr/>
      </w:pPr>
      <w:r>
        <w:rPr/>
        <w:tab/>
        <w:t xml:space="preserve">– Magam is így gondoltam, uram. – Gornt átnyújtotta Greyforthnak Malcolm Struan levelét, pontos mását annak, amelyet Greyforth írt Struannak. – Ezt Struan küldi önnek. Én azt mondanám, holnap még ne mondja le, azzal csak felkeltené Struan gyanúját... így pedig esetleg megtudjuk, mi olyan fontos a </w:t>
      </w:r>
      <w:r>
        <w:rPr>
          <w:i/>
        </w:rPr>
        <w:t>Pearl</w:t>
      </w:r>
      <w:r>
        <w:rPr/>
        <w:t xml:space="preserve"> körül.</w:t>
      </w:r>
    </w:p>
    <w:p>
      <w:pPr>
        <w:pStyle w:val="Normal"/>
        <w:jc w:val="both"/>
        <w:rPr/>
      </w:pPr>
      <w:r>
        <w:rPr/>
        <w:tab/>
        <w:t xml:space="preserve">– Igaza van, Edward, ez jó ötlet. – Greyforth hahotázni kezdett. – Szóval szerdán. A nyikhaj kis Struan elindul a végzete felé. </w:t>
      </w:r>
      <w:r>
        <w:rPr>
          <w:i/>
        </w:rPr>
        <w:t>Eh?</w:t>
      </w:r>
    </w:p>
    <w:p>
      <w:pPr>
        <w:pStyle w:val="Normal"/>
        <w:jc w:val="both"/>
        <w:rPr/>
      </w:pPr>
      <w:r>
        <w:rPr/>
        <w:tab/>
        <w:t>Gornt elvigyorodott. – A Nemes Háznak vége. Nekünk pedig felvirrad.</w:t>
      </w:r>
    </w:p>
    <w:p>
      <w:pPr>
        <w:pStyle w:val="Normal"/>
        <w:jc w:val="both"/>
        <w:rPr/>
      </w:pPr>
      <w:r>
        <w:rPr/>
        <w:tab/>
        <w:t>– De fel ám! – Greyfortht átjárta a whisky melegsége. – Eszerint elhatározta, hogy belép hozzánk?</w:t>
      </w:r>
    </w:p>
    <w:p>
      <w:pPr>
        <w:pStyle w:val="Normal"/>
        <w:jc w:val="both"/>
        <w:rPr/>
      </w:pPr>
      <w:r>
        <w:rPr/>
        <w:tab/>
        <w:t>– Igen, uram, ha ön is hozzájárul. Sir Morgan azt mondta, ehhez az ön hozzájárulása szükséges.</w:t>
      </w:r>
    </w:p>
    <w:p>
      <w:pPr>
        <w:pStyle w:val="Normal"/>
        <w:jc w:val="both"/>
        <w:rPr/>
      </w:pPr>
      <w:r>
        <w:rPr/>
        <w:tab/>
        <w:t xml:space="preserve">– Ha így folytatja, megkapja. A ma esti munkája tip-top volt. Jó éjt. </w:t>
      </w:r>
    </w:p>
    <w:p>
      <w:pPr>
        <w:pStyle w:val="Normal"/>
        <w:jc w:val="both"/>
        <w:rPr/>
      </w:pPr>
      <w:r>
        <w:rPr/>
        <w:tab/>
        <w:t xml:space="preserve">Greyforth bereteszelte Gornt után az ajtót, és visszafeküdt. Ivott még egy kortyot az éjjeliszekrényen álló whiskyspoharából, és eltűnõdött. Ez a taknyos Gornt azért nem olyan okos, mint hiszi. Nyilvánvaló, mi történik a </w:t>
      </w:r>
      <w:r>
        <w:rPr>
          <w:i/>
        </w:rPr>
        <w:t>Pearl</w:t>
      </w:r>
      <w:r>
        <w:rPr/>
        <w:t xml:space="preserve"> fedélzetén és miért. Ketterer ugyan tud titkot tartani, tud Ványadt Willie is, de Michaelmas Tweet nem, és ha beiszik néhány pohárkával, Mennyei is fecsegõs hangulatba kerül... így hát tudok Tess Struan leveleirõl, tudom, hogy sarokba szorította Ványadt Willie-t, sarokba szorította az egyházat, sarokba szorította az összes hajóskapitányt, és Kettereren keresztül a haditengerészetet is – csak éppen a haditengerészet fölött nincs hatalma. És a </w:t>
      </w:r>
      <w:r>
        <w:rPr>
          <w:i/>
        </w:rPr>
        <w:t>Pearl</w:t>
      </w:r>
      <w:r>
        <w:rPr/>
        <w:t>ön ott lesz Marlowe is. Marlowe összeadhatja õket – ha Ketterer megengedi.</w:t>
      </w:r>
    </w:p>
    <w:p>
      <w:pPr>
        <w:pStyle w:val="TextBody"/>
        <w:rPr/>
      </w:pPr>
      <w:r>
        <w:rPr/>
        <w:tab/>
        <w:t>Felkacagott.</w:t>
      </w:r>
    </w:p>
    <w:p>
      <w:pPr>
        <w:pStyle w:val="Normal"/>
        <w:jc w:val="both"/>
        <w:rPr/>
      </w:pPr>
      <w:r>
        <w:rPr/>
        <w:tab/>
        <w:t>Ketterer gyűlöli Struant, mert ágyúkat ad el Fehér Lótusz kalózainak, ezt tesszük mi is, ahogy mindig is adtunk el mindenféle fegyvert, bárkinek, aki hajlandó volt megfizetni. És ezt folytatni is fogjuk, még akkor is, ha a Struan leáll vele. Miért is ne? Elvégre nem tiltja a törvény.</w:t>
      </w:r>
    </w:p>
    <w:p>
      <w:pPr>
        <w:pStyle w:val="TextBody"/>
        <w:rPr/>
      </w:pPr>
      <w:r>
        <w:rPr/>
        <w:tab/>
        <w:t>Ketterer tehát utálja Struanékat. Hiába: pimasz egy tróger, de nem ostoba, neki egy szívesség fejében gyakorlati eredmények kellenek. Márpedig ezt nem fogja megkapni: egy ilyen ostoba taknyos bejelentése semmit sem jelent. Csak szórakozni fog Malcolmmal. Lehet, hogy fölengedi a menyasszonyával a hajóra, de az is lehet, hogy nem. így vagy úgy, de Marlowe-nak mindenképpen megtiltja, hogy összeadja õket, neki az kell, hogy Struan térden csússzon-másszon elõtte. Az a disznó velem is ezt szeretné csinálni... azt persze lesheti.</w:t>
      </w:r>
    </w:p>
    <w:p>
      <w:pPr>
        <w:pStyle w:val="Normal"/>
        <w:jc w:val="both"/>
        <w:rPr/>
      </w:pPr>
      <w:r>
        <w:rPr/>
        <w:tab/>
        <w:t xml:space="preserve">Megint kortyolt egy jó hosszút a finom whiskybõl, s megint fölkacagott. Szóval az ifjú Struan bekapta a horgot. A </w:t>
      </w:r>
      <w:r>
        <w:rPr>
          <w:i/>
        </w:rPr>
        <w:t>Pearl</w:t>
      </w:r>
      <w:r>
        <w:rPr/>
        <w:t>ön nem fog összeházasodni, mehet vissza Hongkongra a babájával vagy nélküle, zokoghat a mamája ölében. Kár, hogy életben kell hagynom ezt a nyomorultat, pedig nagyon fáj a fogam az öreg Brock által beígért jutalomra. Tényleg le kell mondanom a párbajt? Ezt még meggondolom.</w:t>
      </w:r>
    </w:p>
    <w:p>
      <w:pPr>
        <w:pStyle w:val="TextBody"/>
        <w:rPr/>
      </w:pPr>
      <w:r>
        <w:rPr/>
        <w:tab/>
        <w:t>Vajon mit mondhatott még Morgan Gorntnak, amit Gornt nekem nem mondott el? Nem érdekes... Itt a cégnél Morgan az ész. Megvan benne az öreg keménysége, de nem vállal fölösleges kockázatot, nem csinál õrültségeket... És nincs meg benne az apja brutális, könyörtelen elszántsága. Morgan a mi igazi tajpanunk, és õ lesz az új Nemes Ház tajpanja is. Alig húsz évig tartott neki, hogy tönkretegye Dirk cégét, Ázsia valaha volt legnagyobb cégét.</w:t>
      </w:r>
    </w:p>
    <w:p>
      <w:pPr>
        <w:pStyle w:val="Normal"/>
        <w:jc w:val="both"/>
        <w:rPr/>
      </w:pPr>
      <w:r>
        <w:rPr/>
        <w:tab/>
        <w:t>Elégedetten nyújtózkodott, elzárta az olajlámpást, ásított. Kár, hogy nem láttam az öreg Brockot fénykorában. Se a tajpant, a Zöld Szemű Ördögöt, akivel csak a nagy tájfun ördögi förgetegei voltak képesek végezni. Még szerencse, hogy ez a hülye taknyos semmit sem örökölt az erényeibõl.</w:t>
      </w:r>
    </w:p>
    <w:p>
      <w:pPr>
        <w:pStyle w:val="Normal"/>
        <w:jc w:val="both"/>
        <w:rPr/>
      </w:pPr>
      <w:r>
        <w:rPr/>
      </w:r>
    </w:p>
    <w:p>
      <w:pPr>
        <w:pStyle w:val="Normal"/>
        <w:jc w:val="both"/>
        <w:rPr/>
      </w:pPr>
      <w:r>
        <w:rPr/>
      </w:r>
    </w:p>
    <w:p>
      <w:pPr>
        <w:pStyle w:val="Normal"/>
        <w:jc w:val="both"/>
        <w:rPr/>
      </w:pPr>
      <w:r>
        <w:rPr/>
      </w:r>
    </w:p>
    <w:p>
      <w:pPr>
        <w:pStyle w:val="Normal"/>
        <w:jc w:val="both"/>
        <w:rPr/>
      </w:pPr>
      <w:r>
        <w:rPr/>
        <w:tab/>
        <w:t>Most, hogy az utolsó vendégek is távoztak, csak Angelique, Jamie McFay és Struan maradt ott a nagyteremben. A hatalmas, padkás kandallóban halkan duruzsoltak a lángok. Struan homlokát ráncolva meredt a tűzbe. Angelique Struan székének karfáján ült. Nyugtalannak látszott.</w:t>
      </w:r>
    </w:p>
    <w:p>
      <w:pPr>
        <w:pStyle w:val="Normal"/>
        <w:jc w:val="both"/>
        <w:rPr/>
      </w:pPr>
      <w:r>
        <w:rPr/>
        <w:tab/>
        <w:t>McFay fél kézzel odatámaszkodott az asztalra. – Mondom: jó éjszakát, tajpan!</w:t>
      </w:r>
    </w:p>
    <w:p>
      <w:pPr>
        <w:pStyle w:val="Normal"/>
        <w:jc w:val="both"/>
        <w:rPr/>
      </w:pPr>
      <w:r>
        <w:rPr/>
        <w:tab/>
        <w:t>Struan visszakapcsolt. – Ó... várjon egy pillanatra. – Mosolyogva fölnézett Angelique-re. – Bocsásson meg, Angelique, de meg kell beszélnem Jamie-vel egy-két dolgot. Ugye nem haragszik?</w:t>
      </w:r>
    </w:p>
    <w:p>
      <w:pPr>
        <w:pStyle w:val="Normal"/>
        <w:jc w:val="both"/>
        <w:rPr/>
      </w:pPr>
      <w:r>
        <w:rPr/>
        <w:tab/>
        <w:t>– Ugyan, dehogy. Jó éjt, Jamie! – Angelique lehajolt és szenvedélyesen megcsókolta Struant. – Jó éjt, Malcolm, aludjon jól.</w:t>
      </w:r>
    </w:p>
    <w:p>
      <w:pPr>
        <w:pStyle w:val="Normal"/>
        <w:jc w:val="both"/>
        <w:rPr/>
      </w:pPr>
      <w:r>
        <w:rPr/>
        <w:tab/>
        <w:t>– Jó éjt, drágám. Ne feledje, korán indulunk.</w:t>
      </w:r>
    </w:p>
    <w:p>
      <w:pPr>
        <w:pStyle w:val="Normal"/>
        <w:jc w:val="both"/>
        <w:rPr/>
      </w:pPr>
      <w:r>
        <w:rPr/>
        <w:tab/>
        <w:t>– Igen, de Malcolm... Bocsássa meg, hogy megkérdezem, de mi volt ez a nagy kiabálás? Egy szót sem értettem az egészbõl. Elmagyarázná?</w:t>
      </w:r>
    </w:p>
    <w:p>
      <w:pPr>
        <w:pStyle w:val="Normal"/>
        <w:jc w:val="both"/>
        <w:rPr/>
      </w:pPr>
      <w:r>
        <w:rPr/>
        <w:tab/>
        <w:t>– Irigységbõl csinálták, semmi másért.</w:t>
      </w:r>
    </w:p>
    <w:p>
      <w:pPr>
        <w:pStyle w:val="Normal"/>
        <w:jc w:val="both"/>
        <w:rPr/>
      </w:pPr>
      <w:r>
        <w:rPr/>
        <w:tab/>
        <w:t xml:space="preserve">– Ó... Csak azt akartam mondani, hogy a legteljesebb mértékben igaza volt a fegyvereket és az ópiumot illetõen... </w:t>
      </w:r>
      <w:r>
        <w:rPr>
          <w:i/>
        </w:rPr>
        <w:t>Olálá, chéri,</w:t>
      </w:r>
      <w:r>
        <w:rPr/>
        <w:t xml:space="preserve"> nagyon bölcs volt. Köszönöm. – Megint megcsókolta Struant. – Reggel hánykor indulunk? Olyan izgatott vagyok. Ez az utazás olyan </w:t>
      </w:r>
      <w:r>
        <w:rPr>
          <w:i/>
        </w:rPr>
        <w:t>change superbe</w:t>
      </w:r>
      <w:r>
        <w:rPr/>
        <w:t xml:space="preserve"> lesz.</w:t>
      </w:r>
    </w:p>
    <w:p>
      <w:pPr>
        <w:pStyle w:val="Normal"/>
        <w:jc w:val="both"/>
        <w:rPr/>
      </w:pPr>
      <w:r>
        <w:rPr/>
        <w:tab/>
        <w:t>– Közvetlenül virradat után. Majd szólok, hogy idejében ébresszék, de azért ne lepõdjön meg, ha... ha változik a terv. Marlowe azt mondta, az idõjárás közbeszólhat.</w:t>
      </w:r>
    </w:p>
    <w:p>
      <w:pPr>
        <w:pStyle w:val="Normal"/>
        <w:jc w:val="both"/>
        <w:rPr/>
      </w:pPr>
      <w:r>
        <w:rPr/>
        <w:tab/>
        <w:t>– Nekem megesküdött, hogy holnapra alábbhagy a szél, és remek kirándulóidõ lesz!</w:t>
      </w:r>
    </w:p>
    <w:p>
      <w:pPr>
        <w:pStyle w:val="Normal"/>
        <w:jc w:val="both"/>
        <w:rPr/>
      </w:pPr>
      <w:r>
        <w:rPr/>
        <w:tab/>
        <w:t xml:space="preserve">– Én azt mondtam, hogy </w:t>
      </w:r>
      <w:r>
        <w:rPr>
          <w:i/>
        </w:rPr>
        <w:t>változhat,</w:t>
      </w:r>
      <w:r>
        <w:rPr/>
        <w:t xml:space="preserve"> Angel. – Struan megölelte Angelique-et. – De ha holnap nem, akkor a lehetõ leghamarabb. Marlowe megígérte.</w:t>
      </w:r>
    </w:p>
    <w:p>
      <w:pPr>
        <w:pStyle w:val="Normal"/>
        <w:jc w:val="both"/>
        <w:rPr/>
      </w:pPr>
      <w:r>
        <w:rPr/>
        <w:tab/>
        <w:t xml:space="preserve">– Én nagyon remélem, hogy már holnap. </w:t>
      </w:r>
      <w:r>
        <w:rPr>
          <w:i/>
        </w:rPr>
        <w:t>Jé t'aime, chéri.</w:t>
      </w:r>
    </w:p>
    <w:p>
      <w:pPr>
        <w:pStyle w:val="Normal"/>
        <w:jc w:val="both"/>
        <w:rPr/>
      </w:pPr>
      <w:r>
        <w:rPr/>
        <w:tab/>
        <w:t>Angelique kiment, a szobában megsűrűsödött a csend. Csen ismét bedugta fejét az ajtón, de Struan ráreccsent: – Csukd be azt a redves ajtót, és ne gyere be! – Csen riadtan becsukta az ajtót. McFay már beszélni kezdett volna, de Struan fölemelte a kezét. – Ágyúkról, hajókról és ópiumról egy szót se, nagyon kérem!</w:t>
      </w:r>
    </w:p>
    <w:p>
      <w:pPr>
        <w:pStyle w:val="Normal"/>
        <w:jc w:val="both"/>
        <w:rPr/>
      </w:pPr>
      <w:r>
        <w:rPr/>
        <w:tab/>
        <w:t>– Rendben van!</w:t>
      </w:r>
    </w:p>
    <w:p>
      <w:pPr>
        <w:pStyle w:val="Normal"/>
        <w:jc w:val="both"/>
        <w:rPr/>
      </w:pPr>
      <w:r>
        <w:rPr/>
        <w:tab/>
        <w:t>– Üljön le, Jamie. – Struan már végiggondolta az összes lehetséges változatot: az admirális jóváhagyja az utat, és áldását adja rájuk, vagy csak az utat hagyja jóvá, de Marlowe-nak megtiltja, hogy lebonyolítsa a szertartást. A harmadik lehetõség: elhalasztják a kirándulást. – Legyen szíves, intézkedjen, hogy a gõzkutterünk közvetlenül hajnal elõtt fusson ki a Pear-höz. A csónakmester kérdezze meg Marlowe-t, hogy megyünk-e vagy sem, és hozza meg nekem a választ. Rendben van?</w:t>
      </w:r>
    </w:p>
    <w:p>
      <w:pPr>
        <w:pStyle w:val="Normal"/>
        <w:jc w:val="both"/>
        <w:rPr/>
      </w:pPr>
      <w:r>
        <w:rPr/>
        <w:tab/>
        <w:t>– Természetesen.</w:t>
      </w:r>
    </w:p>
    <w:p>
      <w:pPr>
        <w:pStyle w:val="Normal"/>
        <w:jc w:val="both"/>
        <w:rPr/>
      </w:pPr>
      <w:r>
        <w:rPr/>
        <w:tab/>
        <w:t>– Megírtam a levelet Norbertnek, már oda is adtam Gorntnak, úgyhogy ez el van intézve. Nem feledkeztünk meg valamirõl?</w:t>
      </w:r>
    </w:p>
    <w:p>
      <w:pPr>
        <w:pStyle w:val="Normal"/>
        <w:jc w:val="both"/>
        <w:rPr/>
      </w:pPr>
      <w:r>
        <w:rPr/>
        <w:tab/>
        <w:t>– A szerdával kapcsolatban?</w:t>
      </w:r>
    </w:p>
    <w:p>
      <w:pPr>
        <w:pStyle w:val="Normal"/>
        <w:jc w:val="both"/>
        <w:rPr/>
      </w:pPr>
      <w:r>
        <w:rPr/>
        <w:tab/>
        <w:t>– Igen.</w:t>
      </w:r>
    </w:p>
    <w:p>
      <w:pPr>
        <w:pStyle w:val="Normal"/>
        <w:jc w:val="both"/>
        <w:rPr/>
      </w:pPr>
      <w:r>
        <w:rPr/>
        <w:tab/>
        <w:t>– Tudomásom szerint nem. A hely és az idõpont tisztázva, a pisztolyok a szokásos párbajpisztolyok. Orvos nem lesz jelen, mivel sem Babcottban, sem Hoagban nem mertünk bízni. Nem lesz más tanú, csak Gornt meg én.</w:t>
      </w:r>
    </w:p>
    <w:p>
      <w:pPr>
        <w:pStyle w:val="Normal"/>
        <w:jc w:val="both"/>
        <w:rPr/>
      </w:pPr>
      <w:r>
        <w:rPr/>
        <w:tab/>
        <w:t>– Helyes. Készen áll az indulásra?</w:t>
      </w:r>
    </w:p>
    <w:p>
      <w:pPr>
        <w:pStyle w:val="Normal"/>
        <w:jc w:val="both"/>
        <w:rPr/>
      </w:pPr>
      <w:r>
        <w:rPr/>
        <w:tab/>
        <w:t>– Holnap a postánkkal együtt kiküldõk egy bõröndöt, senkinek nem fog feltűnni. Na és a maga kofferjei?</w:t>
      </w:r>
    </w:p>
    <w:p>
      <w:pPr>
        <w:pStyle w:val="Normal"/>
        <w:jc w:val="both"/>
        <w:rPr/>
      </w:pPr>
      <w:r>
        <w:rPr/>
        <w:tab/>
        <w:t>– Én csak egyet viszek. Csempésztesse fel a fedélzetre. Ha valaki kérdezõsködik, mondja, hogy ruhákat küldök elõre, mivel karácsonyra átugrom Hongkongra.</w:t>
      </w:r>
    </w:p>
    <w:p>
      <w:pPr>
        <w:pStyle w:val="Normal"/>
        <w:jc w:val="both"/>
        <w:rPr/>
      </w:pPr>
      <w:r>
        <w:rPr/>
        <w:tab/>
        <w:t>– Csen csomagol?</w:t>
      </w:r>
    </w:p>
    <w:p>
      <w:pPr>
        <w:pStyle w:val="Normal"/>
        <w:jc w:val="both"/>
        <w:rPr/>
      </w:pPr>
      <w:r>
        <w:rPr/>
        <w:tab/>
        <w:t>– Ő. Megesketem majd, hogy tartsa a száját, de ez csak a magunk fajtájára érvényes, a kínaiakra nem. Kénytelen leszek magammal vinni. Ah Tok is gondot okozhat, de õ itt maradhat, amíg mi a tettek mezejére lépünk. Viszont Ah Szot is beavattam a titokba, õ is velünk jön Hongkongra.</w:t>
      </w:r>
    </w:p>
    <w:p>
      <w:pPr>
        <w:pStyle w:val="Normal"/>
        <w:jc w:val="both"/>
        <w:rPr/>
      </w:pPr>
      <w:r>
        <w:rPr/>
        <w:tab/>
        <w:t>– Angelique?</w:t>
      </w:r>
    </w:p>
    <w:p>
      <w:pPr>
        <w:pStyle w:val="Normal"/>
        <w:jc w:val="both"/>
        <w:rPr/>
      </w:pPr>
      <w:r>
        <w:rPr/>
        <w:tab/>
        <w:t>– Neki nem kell szólni. Ha felszállunk a Pearlre</w:t>
      </w:r>
      <w:r>
        <w:rPr>
          <w:i/>
        </w:rPr>
        <w:t>,</w:t>
      </w:r>
      <w:r>
        <w:rPr/>
        <w:t xml:space="preserve"> Ah Szo gyorsan összepakol neki egy kofferba, és ugyanazzal az ürüggyel utána küldi. Rendben van?</w:t>
      </w:r>
    </w:p>
    <w:p>
      <w:pPr>
        <w:pStyle w:val="Normal"/>
        <w:jc w:val="both"/>
        <w:rPr/>
      </w:pPr>
      <w:r>
        <w:rPr/>
        <w:tab/>
        <w:t>– Igen.</w:t>
      </w:r>
    </w:p>
    <w:p>
      <w:pPr>
        <w:pStyle w:val="Normal"/>
        <w:jc w:val="both"/>
        <w:rPr/>
      </w:pPr>
      <w:r>
        <w:rPr/>
        <w:tab/>
        <w:t>– Holnap reggel szépen kisettenkedünk, ahogy megbeszéltük. Valamivel késõbb Csen, Ah Szo és Angelique rendesen felöltözve kimegy a mólónkhoz, ott már várja õket a gõzkutterünk, az kiviszi õket a klipperhez...</w:t>
      </w:r>
    </w:p>
    <w:p>
      <w:pPr>
        <w:pStyle w:val="Normal"/>
        <w:jc w:val="both"/>
        <w:rPr/>
      </w:pPr>
      <w:r>
        <w:rPr/>
        <w:tab/>
        <w:t>– Bocsásson meg, hogy félbeszakítom, de ha ez a végsõ terv, akkor jobb volna egy evezõs csónak... Az nem olyan zajos. A biztonság kedvéért a gõzkutter várjon a Drunk Town-i mólónál.</w:t>
      </w:r>
    </w:p>
    <w:p>
      <w:pPr>
        <w:pStyle w:val="Normal"/>
        <w:jc w:val="both"/>
        <w:rPr/>
      </w:pPr>
      <w:r>
        <w:rPr/>
        <w:tab/>
        <w:t>– Igaza van, Jamie. Köszönöm. Akkor tehát egy evezõs kutter várjon ránk. Miután Norbertet elintéztem, a lehetõ leghamarabb felszállunk a klipperre. Holnap mondja meg Vargasnak, szóljon a selyemszállítóinknak, hogy pénteken találkozom velük. Keltse azt a látszatot, mintha addig semmiképp nem érnénk rá. Érthetõ?</w:t>
      </w:r>
    </w:p>
    <w:p>
      <w:pPr>
        <w:pStyle w:val="Normal"/>
        <w:jc w:val="both"/>
        <w:rPr/>
      </w:pPr>
      <w:r>
        <w:rPr/>
        <w:tab/>
        <w:t>– Igen.</w:t>
      </w:r>
    </w:p>
    <w:p>
      <w:pPr>
        <w:pStyle w:val="Normal"/>
        <w:jc w:val="both"/>
        <w:rPr/>
      </w:pPr>
      <w:r>
        <w:rPr/>
        <w:tab/>
        <w:t>– Van még valami, Jamie?</w:t>
      </w:r>
    </w:p>
    <w:p>
      <w:pPr>
        <w:pStyle w:val="Normal"/>
        <w:jc w:val="both"/>
        <w:rPr/>
      </w:pPr>
      <w:r>
        <w:rPr/>
        <w:tab/>
        <w:t>– Javasolhatnék valamit?</w:t>
      </w:r>
    </w:p>
    <w:p>
      <w:pPr>
        <w:pStyle w:val="Normal"/>
        <w:jc w:val="both"/>
        <w:rPr/>
      </w:pPr>
      <w:r>
        <w:rPr/>
        <w:tab/>
        <w:t>– Persze.</w:t>
      </w:r>
    </w:p>
    <w:p>
      <w:pPr>
        <w:pStyle w:val="Normal"/>
        <w:jc w:val="both"/>
        <w:rPr/>
      </w:pPr>
      <w:r>
        <w:rPr/>
        <w:tab/>
        <w:t xml:space="preserve">– Ami a holnapi utat illeti, mármint a </w:t>
      </w:r>
      <w:r>
        <w:rPr>
          <w:i/>
        </w:rPr>
        <w:t>Pearl</w:t>
      </w:r>
      <w:r>
        <w:rPr/>
        <w:t>lel</w:t>
      </w:r>
      <w:r>
        <w:rPr>
          <w:i/>
        </w:rPr>
        <w:t xml:space="preserve"> –</w:t>
      </w:r>
      <w:r>
        <w:rPr/>
        <w:t xml:space="preserve"> McFay egy pillanatig habozott. – Ön azt mondta, elképzelhetõ valami változás a tervben... az idõjárás miatt. De tudomásom szerint jó idõ várható.</w:t>
      </w:r>
    </w:p>
    <w:p>
      <w:pPr>
        <w:pStyle w:val="TextBody"/>
        <w:rPr/>
      </w:pPr>
      <w:r>
        <w:rPr/>
        <w:tab/>
        <w:t>– Igen, tudom. Ezt csak arra az esetre mondtam, ha Marlowe-nak itt kellene maradnia – felelte könnyedén Struan. – De hát maga is tudja, hogy az egész flotta Jedóba készülõdik vagy legalábbis azzal fenyeget. Sose lehet tudni, mi jut eszébe Ketterernek vagy Sir Williamnek. Mi a javaslata, Jamie?</w:t>
      </w:r>
    </w:p>
    <w:p>
      <w:pPr>
        <w:pStyle w:val="Normal"/>
        <w:jc w:val="both"/>
        <w:rPr/>
      </w:pPr>
      <w:r>
        <w:rPr/>
        <w:tab/>
        <w:t xml:space="preserve">– Tulajdonképpen kettõ is van. Az egyik az, hogy miután holnap visszajönnek – Marlowe azt mondta, napszálltára visszatérnek –, mi volna, ha ön és Angelique átmenne a </w:t>
      </w:r>
      <w:r>
        <w:rPr>
          <w:i/>
        </w:rPr>
        <w:t>Prancing Cloudra</w:t>
      </w:r>
      <w:r>
        <w:rPr/>
        <w:t xml:space="preserve"> Strongbow kapitányhoz vacsorázni, és éjszakára is a hajón maradna? Hajnalban szép csöndben partra száll...</w:t>
      </w:r>
    </w:p>
    <w:p>
      <w:pPr>
        <w:pStyle w:val="Normal"/>
        <w:jc w:val="both"/>
        <w:rPr/>
      </w:pPr>
      <w:r>
        <w:rPr/>
        <w:tab/>
        <w:t>– Ez így sokkal jobb – mondta Struan azonnal. – Ebben az esetben Angelique már ott lesz a fedélzeten a poggyászával együtt, úgyhogy vele nem kell törõdnünk, Norbert után rögtön fölszállhatunk a hajóra. Ez remek gondolat, Jamie. A holminkat meg fölviheti a hajóra Csen és Ah Szo, nekik nem kell magyarázkodniuk, õk is nyugodtan ott maradhatnak a hajón, senki nem fog gyanítani semmit. – Struan elmosolyodott. – Maga nagyon okos, hogy ezt így kigondolta. Nagyon okos. Ezért nem szeretném, ha itt hagyná a Struant.</w:t>
      </w:r>
    </w:p>
    <w:p>
      <w:pPr>
        <w:pStyle w:val="Normal"/>
        <w:jc w:val="both"/>
        <w:rPr/>
      </w:pPr>
      <w:r>
        <w:rPr/>
        <w:tab/>
        <w:t>McFay elkomorodott. – Azt majd még meglátjuk.</w:t>
      </w:r>
    </w:p>
    <w:p>
      <w:pPr>
        <w:pStyle w:val="Normal"/>
        <w:jc w:val="both"/>
        <w:rPr/>
      </w:pPr>
      <w:r>
        <w:rPr/>
        <w:tab/>
        <w:t>– Akkor most beszéljük meg, mi lesz, ha balul üt ki a dolog – mondta higgadtan, rebbenéstelen szemmel, félelem nélkül Struan. – Ha megsebesülök, de járni azért tudok, akkor minden marad, ahogy megbeszéltük. Ha komoly sebet kapok, szaladjon Babcottért vagy Hoagért. Egyébként is úgy tervezem, hogy Hoagot is visszük.</w:t>
      </w:r>
    </w:p>
    <w:p>
      <w:pPr>
        <w:pStyle w:val="Normal"/>
        <w:jc w:val="both"/>
        <w:rPr/>
      </w:pPr>
      <w:r>
        <w:rPr/>
        <w:tab/>
        <w:t>– Megkérdeztem Kanagavában, a rendelõjükben, de ott csak keddenként rendelnek, úgyhogy mindketten itt lesznek szerdán.</w:t>
      </w:r>
    </w:p>
    <w:p>
      <w:pPr>
        <w:pStyle w:val="Normal"/>
        <w:jc w:val="both"/>
        <w:rPr/>
      </w:pPr>
      <w:r>
        <w:rPr/>
        <w:tab/>
        <w:t>– Maga mindenre gondol.</w:t>
      </w:r>
    </w:p>
    <w:p>
      <w:pPr>
        <w:pStyle w:val="Normal"/>
        <w:jc w:val="both"/>
        <w:rPr/>
      </w:pPr>
      <w:r>
        <w:rPr/>
        <w:tab/>
        <w:t>– Sajnos nem. Bárcsak igaza lenne. És bárcsak lemondaná ezt a párbajt.</w:t>
      </w:r>
    </w:p>
    <w:p>
      <w:pPr>
        <w:pStyle w:val="Normal"/>
        <w:jc w:val="both"/>
        <w:rPr/>
      </w:pPr>
      <w:r>
        <w:rPr/>
        <w:tab/>
        <w:t>– Nem lesz semmi baj.</w:t>
      </w:r>
    </w:p>
    <w:p>
      <w:pPr>
        <w:pStyle w:val="Normal"/>
        <w:jc w:val="both"/>
        <w:rPr/>
      </w:pPr>
      <w:r>
        <w:rPr/>
        <w:tab/>
        <w:t>– Imádkozom, hogy így legyen. De bárhogy alakulnak is a dolgok, azt hiszem, az lesz a legjobb, ha itt maradok, amíg vissza nem jön vagy nem üzen értem.</w:t>
      </w:r>
    </w:p>
    <w:p>
      <w:pPr>
        <w:pStyle w:val="Normal"/>
        <w:jc w:val="both"/>
        <w:rPr/>
      </w:pPr>
      <w:r>
        <w:rPr/>
        <w:tab/>
        <w:t>– De anyám azt írta a levelében, hogy...</w:t>
      </w:r>
    </w:p>
    <w:p>
      <w:pPr>
        <w:pStyle w:val="Normal"/>
        <w:jc w:val="both"/>
        <w:rPr/>
      </w:pPr>
      <w:r>
        <w:rPr/>
        <w:tab/>
        <w:t>– Tudom. De játsszunk nyílt lapokkal, tajpan. Én így vagy úgy, de ki vagyok rúgva. Bárhogy alakul is Norbert sorsa, az lesz a legjobb, ha én itt maradok, és eljátszom az utóvéd szerepét. Na és szemmel tartom Gorntot. Már megbocsásson, de én nem bízom ebben a fickóban. A munkám amúgy is ide köt, Hongkongon semmi dolgom. Tavasszal pedig kilépek, így lesz a legjobb. Ebben már most megállapodhatunk... De csak a huszonegyedik születésnapja után.</w:t>
      </w:r>
    </w:p>
    <w:p>
      <w:pPr>
        <w:pStyle w:val="Normal"/>
        <w:jc w:val="both"/>
        <w:rPr/>
      </w:pPr>
      <w:r>
        <w:rPr/>
        <w:tab/>
        <w:t>Összekapcsolódott a tekintetük.</w:t>
      </w:r>
    </w:p>
    <w:p>
      <w:pPr>
        <w:pStyle w:val="Normal"/>
        <w:jc w:val="both"/>
        <w:rPr/>
      </w:pPr>
      <w:r>
        <w:rPr/>
        <w:tab/>
        <w:t>– Maga igazi jó barát – mondta halkan Struan. – Õszintén mondom.</w:t>
      </w:r>
    </w:p>
    <w:p>
      <w:pPr>
        <w:pStyle w:val="Normal"/>
        <w:jc w:val="both"/>
        <w:rPr/>
      </w:pPr>
      <w:r>
        <w:rPr/>
        <w:tab/>
        <w:t>– Csak próbálom tartam magamat az eskümhöz, amit a Nemes Ház tajpanjának tettem – felelte McFay.</w:t>
      </w:r>
    </w:p>
    <w:p>
      <w:pPr>
        <w:pStyle w:val="Normal"/>
        <w:jc w:val="both"/>
        <w:rPr/>
      </w:pPr>
      <w:r>
        <w:rPr/>
      </w:r>
    </w:p>
    <w:p>
      <w:pPr>
        <w:pStyle w:val="Normal"/>
        <w:jc w:val="both"/>
        <w:rPr/>
      </w:pPr>
      <w:r>
        <w:rPr/>
      </w:r>
    </w:p>
    <w:p>
      <w:pPr>
        <w:pStyle w:val="Normal"/>
        <w:jc w:val="both"/>
        <w:rPr/>
      </w:pPr>
      <w:r>
        <w:rPr/>
      </w:r>
    </w:p>
    <w:p>
      <w:pPr>
        <w:pStyle w:val="Normal"/>
        <w:jc w:val="both"/>
        <w:rPr/>
      </w:pPr>
      <w:r>
        <w:rPr/>
        <w:tab/>
        <w:t>André Poncin és Phillip Tyrer a brit követség elõtt állt. – Bármennyire szép és erkölcsös is Malcolm elgondolása, Ázsiában az összes céget katasztrófába dönti – mondta Tyrer –, beleértve a magáét is. De gondolom, maga nem fogja követni ezt a példát, mint ahogy a németek, az oroszok és a jenkik sem. – A szél beletúrt a hajába, de nem fázott: elég sok alkoholt fogyasztott, ráadásul az izgatottság is fűtötte. – Sir William nemigen hiszi, hogy a hongkongi kormányzó áldását adja rá. Szerinte bármit mond is a parlament, a kormányzó valahogy ki fog bújni alóla. Ezt persze nem hivatalosan mondom. A parlament maga a törvény – tette hozzá ásítva. – Én hulla vagyok. Maga nem?</w:t>
      </w:r>
    </w:p>
    <w:p>
      <w:pPr>
        <w:pStyle w:val="TextBody"/>
        <w:rPr/>
      </w:pPr>
      <w:r>
        <w:rPr/>
        <w:tab/>
        <w:t>– Randevúm van.</w:t>
      </w:r>
    </w:p>
    <w:p>
      <w:pPr>
        <w:pStyle w:val="Normal"/>
        <w:jc w:val="both"/>
        <w:rPr/>
      </w:pPr>
      <w:r>
        <w:rPr/>
        <w:tab/>
        <w:t>– Ó! Szerencsés ember. Úgy veszem észre, mostanában sokkal derűsebb. Már nagyon aggódtunk magáért.</w:t>
      </w:r>
    </w:p>
    <w:p>
      <w:pPr>
        <w:pStyle w:val="Normal"/>
        <w:jc w:val="both"/>
        <w:rPr/>
      </w:pPr>
      <w:r>
        <w:rPr/>
        <w:tab/>
        <w:t>Poncin halkan és franciául válaszolt. – Jól érzem magam, ilyen remekül még sosem voltam. Magának megvallom, rettentõen boldog vagyok. Ez a lány úgy bánik velem, mint egy császárral. Soha életemben nem volt ilyen jó dolgom. Nem kell többé virágról virágra szállnom. Van egy külön virágom.</w:t>
      </w:r>
    </w:p>
    <w:p>
      <w:pPr>
        <w:pStyle w:val="Normal"/>
        <w:jc w:val="both"/>
        <w:rPr/>
      </w:pPr>
      <w:r>
        <w:rPr/>
        <w:tab/>
        <w:t>– Csodálatos.</w:t>
      </w:r>
    </w:p>
    <w:p>
      <w:pPr>
        <w:pStyle w:val="Normal"/>
        <w:jc w:val="both"/>
        <w:rPr/>
      </w:pPr>
      <w:r>
        <w:rPr/>
        <w:tab/>
        <w:t>– Ha már itt tartunk: mi újság, hogy van Fudzsiko? Raiko már kezd ideges lenni. Fudzsiko szintén. Úgy hallom, az a szegény lány egészen magába roskadt, éjjel-nappal sír.</w:t>
      </w:r>
    </w:p>
    <w:p>
      <w:pPr>
        <w:pStyle w:val="Normal"/>
        <w:jc w:val="both"/>
        <w:rPr/>
      </w:pPr>
      <w:r>
        <w:rPr/>
        <w:tab/>
        <w:t>– Tényleg? – Tyrer úgy érezte, mintha egy tõrt döftek volna az ágyékába.</w:t>
      </w:r>
    </w:p>
    <w:p>
      <w:pPr>
        <w:pStyle w:val="Normal"/>
        <w:jc w:val="both"/>
        <w:rPr/>
      </w:pPr>
      <w:r>
        <w:rPr/>
        <w:tab/>
        <w:t>– Ezek szerint bevált a javaslata – mondta. Szinte észre sem vette, hogy franciául beszél: egész este Seratard-dal, Szergejevvel és más követekkel társalgott hol angolul, hol franciául.</w:t>
      </w:r>
    </w:p>
    <w:p>
      <w:pPr>
        <w:pStyle w:val="Normal"/>
        <w:jc w:val="both"/>
        <w:rPr/>
      </w:pPr>
      <w:r>
        <w:rPr/>
        <w:t xml:space="preserve">– </w:t>
      </w:r>
      <w:r>
        <w:rPr/>
        <w:t>Szerintem maga a kellõ keménységgel lépett föl. Most már véget vethet ennek a módszernek – mondta Poncin. – Nincs értelme megbántani õket. Mindketten nagyon bánják már, hogy felbosszantották.</w:t>
      </w:r>
    </w:p>
    <w:p>
      <w:pPr>
        <w:pStyle w:val="Normal"/>
        <w:jc w:val="both"/>
        <w:rPr/>
      </w:pPr>
      <w:r>
        <w:rPr/>
        <w:tab/>
        <w:t>Raiko néhány napja megint megkereste és megkérdezte, ki tudja-e fizetni esedékes tartozását. Poncin ismét elhárította, mondván, most már bármelyik nap megérkezhet az a nagyobb összeg, amit vár. Raiko ezután Tyrer felõl kezdett érdeklõdni. – Mi baj van azzal a férfival? Nem tudom, mi történt... Ha valami rosszat tettünk, szívesen jóvátesszük. Tudom, hogy mostanában a Liliom Fogadót látogatja. Nehéz idõket élünk. Mindannyiunknak segítene – neked is –, ha rá tudnád venni, hogy térjen vissza hozzánk. Az a szerencsétlen lány már öngyilkossággal fenyegetõzik.</w:t>
      </w:r>
    </w:p>
    <w:p>
      <w:pPr>
        <w:pStyle w:val="Normal"/>
        <w:jc w:val="both"/>
        <w:rPr/>
      </w:pPr>
      <w:r>
        <w:rPr/>
        <w:tab/>
        <w:t>– Maga tökéletesen játszott, Phillip – mondta most Poncin. – Megbeszélek egy randevút, és újra kezdjük a tárgyalásokat.</w:t>
      </w:r>
    </w:p>
    <w:p>
      <w:pPr>
        <w:pStyle w:val="Normal"/>
        <w:jc w:val="both"/>
        <w:rPr/>
      </w:pPr>
      <w:r>
        <w:rPr/>
        <w:tab/>
        <w:t>– Nézze, André, én nem is tudom... – mondta Tyrer. – Tudja, az az igazság, hogy találtam egy másik lányt... Az a fogadó, amit maga ajánlott, nem is olyan rossz... És arra gondoltam, talán nem is olyan nagy ötlet, hogy kiváltsam azt a lányt. Az azért mégis elég sok pénz, nekem meg kellene egy pólópóni...</w:t>
      </w:r>
    </w:p>
    <w:p>
      <w:pPr>
        <w:pStyle w:val="Normal"/>
        <w:jc w:val="both"/>
        <w:rPr/>
      </w:pPr>
      <w:r>
        <w:rPr/>
        <w:tab/>
        <w:t>– Mindkettõnek vannak elõnyei – mondta dühét palástolva Poncin. – Talán az volna a legjobb, ha egyelõre függõben hagyná ezeket a tárgyalásokat arra az idõre, „míg javulás nem következik be a kapcsolatokban”. De tudja mit? Bízza ezt rám. Mit szólna mondjuk a holnapi naphoz? Biztosíthatom, hogy nagyon fognak örülni magának.</w:t>
      </w:r>
    </w:p>
    <w:p>
      <w:pPr>
        <w:pStyle w:val="Normal"/>
        <w:jc w:val="both"/>
        <w:rPr/>
      </w:pPr>
      <w:r>
        <w:rPr/>
        <w:tab/>
        <w:t>– Tényleg...? Hát... rendben van.</w:t>
      </w:r>
    </w:p>
    <w:p>
      <w:pPr>
        <w:pStyle w:val="Normal"/>
        <w:jc w:val="both"/>
        <w:rPr/>
      </w:pPr>
      <w:r>
        <w:rPr/>
        <w:tab/>
        <w:t>– Phillip... – Poncin megint körülpillantott. – Henri lelkesen támogatja Sir William elgondolását, hogy ennek az elmebeteg tairónak, ennek az Andzsónak a körmére koppintson... Az a hülye ezúttal túl messzire ment. Kérdezze meg Sir Williamet, tudná-e fogadni holnap négyszemközt Seratard-t. Henrinak van néhány elgondolása.</w:t>
      </w:r>
    </w:p>
    <w:p>
      <w:pPr>
        <w:pStyle w:val="Normal"/>
        <w:jc w:val="both"/>
        <w:rPr/>
      </w:pPr>
      <w:r>
        <w:rPr/>
        <w:tab/>
        <w:t>– Biztos fogadja.</w:t>
      </w:r>
    </w:p>
    <w:p>
      <w:pPr>
        <w:pStyle w:val="Normal"/>
        <w:jc w:val="both"/>
        <w:rPr/>
      </w:pPr>
      <w:r>
        <w:rPr/>
        <w:tab/>
        <w:t>Tyrerbõl nyomban elszállt minden fáradtsága, kellemesen meglepõdött. Seratard gyakorlatilag kizárólag a franciák érdekeiért harcolt, és csak olyankor nyilvánult meg, amikor erre esélyt látott. Például mikor titokban meghívták Josit a francia zászlóshajóra. Errõl csak nemrég szereztek tudomást, saját forrásaik révén: a francia követségen szolgáló kínaiak kihallgatták Poncin és Seratard beszélgetését, továbbadták Elsõ Szolga Csennek, Csen még tovább Struannak, Struan neki, õ pedig Sir Williamnek.</w:t>
      </w:r>
    </w:p>
    <w:p>
      <w:pPr>
        <w:pStyle w:val="Normal"/>
        <w:jc w:val="both"/>
        <w:rPr/>
      </w:pPr>
      <w:r>
        <w:rPr/>
        <w:tab/>
        <w:t>– Haditanácsot akar tartani Sir Williammel?</w:t>
      </w:r>
    </w:p>
    <w:p>
      <w:pPr>
        <w:pStyle w:val="Normal"/>
        <w:jc w:val="both"/>
        <w:rPr/>
      </w:pPr>
      <w:r>
        <w:rPr/>
        <w:tab/>
        <w:t xml:space="preserve">– Én inkább azt javasolnám, hogy négyesben... – felelte Poncin. – Mindkettejüknek segítségre van szükségük az elgondolásaik elõterjesztéséhez, de minél kevesebben leszünk ott, annál jobb. Ha késõbb be akarják vonni az admirálist és a generálist, részünkrõl rendben van, de csak késõbb. </w:t>
      </w:r>
      <w:r>
        <w:rPr>
          <w:i/>
        </w:rPr>
        <w:t>Eh?</w:t>
      </w:r>
    </w:p>
    <w:p>
      <w:pPr>
        <w:pStyle w:val="Normal"/>
        <w:jc w:val="both"/>
        <w:rPr/>
      </w:pPr>
      <w:r>
        <w:rPr/>
        <w:tab/>
        <w:t xml:space="preserve">– </w:t>
      </w:r>
      <w:r>
        <w:rPr>
          <w:i/>
        </w:rPr>
        <w:t>Entente Cordiale!</w:t>
      </w:r>
      <w:r>
        <w:rPr/>
        <w:t xml:space="preserve"> Holnap az lesz az elsõ dolgom, hogy szólok az öregnek. Tizenegy óra megfelelne?</w:t>
      </w:r>
    </w:p>
    <w:p>
      <w:pPr>
        <w:pStyle w:val="Normal"/>
        <w:jc w:val="both"/>
        <w:rPr/>
      </w:pPr>
      <w:r>
        <w:rPr/>
        <w:tab/>
        <w:t>– Nem lehetne inkább tíz? Délben már van egy megbeszélésem. – Poncin már akkor tisztázta az ötletet Seratard-ral, amint visszatért Raikótól.</w:t>
      </w:r>
    </w:p>
    <w:p>
      <w:pPr>
        <w:pStyle w:val="Normal"/>
        <w:jc w:val="both"/>
        <w:rPr/>
      </w:pPr>
      <w:r>
        <w:rPr/>
        <w:tab/>
        <w:t>– Ez a megbeszélés nagyon fontos lehet, Henri. Minél tovább tudjuk titokban tartani a többi követ elõtt, annál jobb. És ezúttal úgy kell elõterjeszteni, mintha száz százalékig brit ügyrõl lenne szó. Nekik vannak hadihajóik, nekünk nincsenek. Fel kell õket tüzelnünk, hogy üzenjenek hadat.</w:t>
      </w:r>
    </w:p>
    <w:p>
      <w:pPr>
        <w:pStyle w:val="Normal"/>
        <w:jc w:val="both"/>
        <w:rPr/>
      </w:pPr>
      <w:r>
        <w:rPr/>
        <w:tab/>
        <w:t>– Miért?</w:t>
      </w:r>
    </w:p>
    <w:p>
      <w:pPr>
        <w:pStyle w:val="Normal"/>
        <w:jc w:val="both"/>
        <w:rPr/>
      </w:pPr>
      <w:r>
        <w:rPr/>
        <w:tab/>
        <w:t>– Tyrertõl tudom, aki ettõl az idomított szamurájától, Nakamától tudja. Apropó, Henri: ez a japán elképesztõen hasznos, pedig csak nagyon rövid ideje van itt. Komolyan rajta kellene tartanunk a szemünket, össze kellene vele barátkozni. Nos tehát, Tyrer megtudta ettõl a japántól, hogy ez az Andzsó és Toranaga Josi legszívesebben elvágná egymás torkát. Toranaga nemesi származású, ugyanúgy, mint maga, Andzsó pedig valamivel alacsonyabb sorból származik. – Poncin derűsen tapasztalta, hogy Seratard kihúzza magát a hízelgés hatására; semmivel sem volt nemesebb származású, mint õ maga. – Titokban feltüzeljük a briteket, hogy zúzzák szét ezt az Andzsót. Mi az utolsó pillanatban szépen visszatáncolunk a tényleges ütközetbõl, és megkörnyékezzük Josit. Szövetkezünk vele, muszáj is szövetkeznünk vele, aztán rajta keresztül szépen farba billentjük a briteket, és átvesszük az irányítást.</w:t>
      </w:r>
    </w:p>
    <w:p>
      <w:pPr>
        <w:pStyle w:val="Normal"/>
        <w:jc w:val="both"/>
        <w:rPr/>
      </w:pPr>
      <w:r>
        <w:rPr/>
        <w:tab/>
        <w:t>– Na és hogyan gondolja ezt véghezvinni, André? Hogyan akar szövetkezni vele?</w:t>
      </w:r>
    </w:p>
    <w:p>
      <w:pPr>
        <w:pStyle w:val="Normal"/>
        <w:jc w:val="both"/>
        <w:rPr/>
      </w:pPr>
      <w:r>
        <w:rPr/>
        <w:tab/>
        <w:t>– Ezt bízza csak rám – felelte Poncin. Arra gondolt, hogy Raikón keresztül némi pénz segítségével hamarosan Josi közelébe tud férkõzni. – Josi lesz az a kulcs, amellyel kinyitjuk Japán kapuját. Némi pénzt be kell majd fektetni, de nem sokat. Viszont ha megfelelõ zsebbe csúsztatjuk... – Amibõl egy kicsi az enyémbe vándorol, gondolta derűsen. – Garantálom a sikert. Josi lesz a mi fényes páncélzatú lovagunk, minden erõnkkel segíteni fogjuk, hogy igazi Sir Galahad váljon belõle, aki által tönkretehetjük Ványadt Willie Arthur királyát.</w:t>
      </w:r>
    </w:p>
    <w:p>
      <w:pPr>
        <w:pStyle w:val="Normal"/>
        <w:jc w:val="both"/>
        <w:rPr/>
      </w:pPr>
      <w:r>
        <w:rPr/>
        <w:tab/>
        <w:t>Miért is ne? – kérdezte magában, ahogy állt ott a korzón Tyrerrel. Egy újabb kulcsfigura a franciák által dominált Ázsia sakktábláján. Phillip pedig...</w:t>
      </w:r>
    </w:p>
    <w:p>
      <w:pPr>
        <w:pStyle w:val="Normal"/>
        <w:jc w:val="both"/>
        <w:rPr/>
      </w:pPr>
      <w:r>
        <w:rPr/>
        <w:tab/>
        <w:t>Uram, egek! Csaknem felkiáltott a vad ötlet hatására, ami most villant eszébe: ha Struan meghal a párbajban, és Angelique felszabadul, nem lehete belõle egy Guinevere-t faragni ennek a japán Josinak? Miért ne? Lehet, hogy élvezne egy újfajta jadekaput. Raiko ezt is meg fogja tudni kártyázni, és talán Angelique sem fog kézzel-lábbal kapálózni ellene... mivel nem lesz egy fityingje sem.</w:t>
      </w:r>
    </w:p>
    <w:p>
      <w:pPr>
        <w:pStyle w:val="Normal"/>
        <w:jc w:val="both"/>
        <w:rPr/>
      </w:pPr>
      <w:r>
        <w:rPr/>
        <w:tab/>
        <w:t xml:space="preserve">Felnevetett, s egyelõre félretette a gondolatot: majd késõbb komolyan átgondolja. – Phillip – mondta bizalmasan: szerette volna, ha Tyrer továbbra is a legjobb barátjának tekinti. – Ha hozzá tudunk járulni, hogy a fõnökeink megegyezzenek, és a megegyezésnek megfelelõen lépjenek is... </w:t>
      </w:r>
      <w:r>
        <w:rPr>
          <w:i/>
        </w:rPr>
        <w:t>Eh?</w:t>
      </w:r>
    </w:p>
    <w:p>
      <w:pPr>
        <w:pStyle w:val="TextBody"/>
        <w:rPr/>
      </w:pPr>
      <w:r>
        <w:rPr/>
        <w:tab/>
        <w:t>– Az csodálatos lenne, André.</w:t>
      </w:r>
    </w:p>
    <w:p>
      <w:pPr>
        <w:pStyle w:val="Normal"/>
        <w:jc w:val="both"/>
        <w:rPr/>
      </w:pPr>
      <w:r>
        <w:rPr/>
        <w:tab/>
        <w:t xml:space="preserve">– Egy nap még maga lesz itt a nagykövet. </w:t>
      </w:r>
    </w:p>
    <w:p>
      <w:pPr>
        <w:pStyle w:val="Normal"/>
        <w:jc w:val="both"/>
        <w:rPr/>
      </w:pPr>
      <w:r>
        <w:rPr/>
        <w:tab/>
        <w:t>Tyrer nevetett. – Ne ugrasson!</w:t>
      </w:r>
    </w:p>
    <w:p>
      <w:pPr>
        <w:pStyle w:val="Normal"/>
        <w:jc w:val="both"/>
        <w:rPr/>
      </w:pPr>
      <w:r>
        <w:rPr/>
        <w:tab/>
        <w:t>– Komolyan beszélek. – Poncin tökéletesen tisztában volt vele, hogy életük végéig a szemben álló oldalakon fognak játszani, de õszintén kedvelte Tyrert. – Egy év múlva folyékonyan fog írni és beszélni japánul, Ványadt Willie legfontosabb bizalmasa lesz, és ezenfelül magának még ott van a titkos adu ásza is az ingujjában: Nakama. Miért ne lehetne nagykövet?</w:t>
      </w:r>
    </w:p>
    <w:p>
      <w:pPr>
        <w:pStyle w:val="Normal"/>
        <w:jc w:val="both"/>
        <w:rPr/>
      </w:pPr>
      <w:r>
        <w:rPr/>
        <w:tab/>
        <w:t>– Tényleg, miért ne? – mondta vigyorogva Tyrer. – Kellemes álmokat, André.</w:t>
      </w:r>
    </w:p>
    <w:p>
      <w:pPr>
        <w:pStyle w:val="Normal"/>
        <w:jc w:val="both"/>
        <w:rPr/>
      </w:pPr>
      <w:r>
        <w:rPr/>
      </w:r>
    </w:p>
    <w:p>
      <w:pPr>
        <w:pStyle w:val="Normal"/>
        <w:jc w:val="both"/>
        <w:rPr/>
      </w:pPr>
      <w:r>
        <w:rPr/>
      </w:r>
    </w:p>
    <w:p>
      <w:pPr>
        <w:pStyle w:val="Normal"/>
        <w:jc w:val="both"/>
        <w:rPr/>
      </w:pPr>
      <w:r>
        <w:rPr/>
      </w:r>
    </w:p>
    <w:p>
      <w:pPr>
        <w:pStyle w:val="Normal"/>
        <w:jc w:val="both"/>
        <w:rPr/>
      </w:pPr>
      <w:r>
        <w:rPr/>
        <w:tab/>
        <w:t>Hinode ott ült kis josivarai házában. Furanszu-szant várta, aki azt üzente, ma este eljön, de lehet, hogy késik. Már estére volt öltözve, kimonója és alsókimonója a lehetõ legfinomabb, a fényes hajában csak úgy ragyogtak a teknõsbékapáncél és ezüstfésűk. Hirtelen megborzongott: bármennyire eltökélte is, hogy nem foglalkozik vele, mégis minduntalan belehasított a gondolat, hogy valahol a testében ott növekszik Kiütésisten gonosz kis magvacskája, amit Furanszu-szan plántált belé. És ez a mag csak nõ, nõttön-növekszik, bármelyik pillanatban, teste bármely pontján kirügyezhet. Mindennap alaposan szemügyre vette önmagát. Centiméterrõl centiméterre. Azokon a helyeken, amelyeket egyedül nem vehetett szemügyre, Raiko vizsgálta meg.</w:t>
      </w:r>
    </w:p>
    <w:p>
      <w:pPr>
        <w:pStyle w:val="Normal"/>
        <w:jc w:val="both"/>
        <w:rPr/>
      </w:pPr>
      <w:r>
        <w:rPr/>
        <w:tab/>
        <w:t>– Naponta azért túlzás, Hinode – mondta Raiko, mielõtt jóváhagyta volna a szerzõdést. – Sokszor évekig nem történik semmi...</w:t>
      </w:r>
    </w:p>
    <w:p>
      <w:pPr>
        <w:pStyle w:val="Normal"/>
        <w:jc w:val="both"/>
        <w:rPr/>
      </w:pPr>
      <w:r>
        <w:rPr/>
        <w:tab/>
        <w:t>– Kérlek, bocsáss meg, Raiko-szan, de ezt naponta el kell végezni, ez az egyik kikötésem.</w:t>
      </w:r>
    </w:p>
    <w:p>
      <w:pPr>
        <w:pStyle w:val="Normal"/>
        <w:jc w:val="both"/>
        <w:rPr/>
      </w:pPr>
      <w:r>
        <w:rPr/>
        <w:tab/>
        <w:t>– Tulajdonképpen miért mész bele ebbe? A mi világunkban szép jövõ áll elõtted. Lehet ugyan, hogy sose lesz belõled elsõ osztályú kurtizán, de tanult lány vagy. A mama-szanod szerint sok vendéged volt, akik mind nagyon elégedettek veled. Bármelyik percben férjhez mehetnél egy tehetõs kereskedõhöz, gazdához vagy kardkovácshoz. Azt mondja, értelmes lány vagy, biztos, hogy elõbb-utóbb jó férjet találnál.</w:t>
      </w:r>
    </w:p>
    <w:p>
      <w:pPr>
        <w:pStyle w:val="Normal"/>
        <w:jc w:val="both"/>
        <w:rPr/>
      </w:pPr>
      <w:r>
        <w:rPr/>
        <w:tab/>
        <w:t>– Köszönöm, hogy aggódsz értem, Raiko-szan, de a mama-szanommal úgy állapodtunk meg, hogy nem kérdezel tõlem semmit, nem firtatod a múltamat, nem kérdezed, honnan jöttem, és nem firtatod az okaimat. Viszonzásul megkapod a felét ez évi keresményem õt illetõ százalékának. Talán a jövõ évinek is. Ismétlem, azért fogadom el ezt a szerzõdést, mert így akarom.</w:t>
      </w:r>
    </w:p>
    <w:p>
      <w:pPr>
        <w:pStyle w:val="Normal"/>
        <w:jc w:val="both"/>
        <w:rPr/>
      </w:pPr>
      <w:r>
        <w:rPr/>
        <w:tab/>
        <w:t>Igen, így akarom. És nagyon szerencsés vagyok.</w:t>
      </w:r>
    </w:p>
    <w:p>
      <w:pPr>
        <w:pStyle w:val="Normal"/>
        <w:jc w:val="both"/>
        <w:rPr/>
      </w:pPr>
      <w:r>
        <w:rPr/>
        <w:tab/>
        <w:t xml:space="preserve">Huszonkét éves volt. Nagaszaki közelében született egy tanyán, a Déli-szigeten, Hizen tartományban. Ötesztendõs volt, amikor a Lebegõ Világ küldötte rábukkant. Ez a nõ egyfolytában járta az országot, olyan kislányokat keresett, akikbõl idõvel gésa lehet, olyan lány, akit Koikóhoz hasonlóan megtanítanak a különféle művészetekre, hogy ne csak egyszerű </w:t>
      </w:r>
      <w:r>
        <w:rPr>
          <w:i/>
        </w:rPr>
        <w:t>necudzsódzsin,</w:t>
      </w:r>
      <w:r>
        <w:rPr/>
        <w:t xml:space="preserve"> szenvedélyre szolgáló személy legyen belõlük. Szülei ráálltak. Elfogadták érte a pénzt és egy ígérvényt, amely rögzítette, hogy Hinode tízéves korától kezdve öt éven át részesednek lányuk keresetébõl. Hogy ez mennyi lesz, az a gyermek sikerétõl függ, mondta a Lebegõ Világból érkezett asszony.</w:t>
      </w:r>
    </w:p>
    <w:p>
      <w:pPr>
        <w:pStyle w:val="Normal"/>
        <w:jc w:val="both"/>
        <w:rPr/>
      </w:pPr>
      <w:r>
        <w:rPr/>
        <w:tab/>
        <w:t>Hinode nem bizonyult tehetségesnek: nem állt kezére a szamiszen, nem énekelt, nem táncolt túl jól, de mint szenvedélyes személy, tizenöt esztendõs korától már meglehetõsen keresettnek számított. Azokban az idõkben még Gekkónak, Holdsugárnak hívták, és noha Nagaszakiban akkoriban sok idegen járt, egyet sem ismert közülük. A ház, amelyben élt és dolgozott, csak a legmagasabb rangú japánokat fogadta.</w:t>
      </w:r>
    </w:p>
    <w:p>
      <w:pPr>
        <w:pStyle w:val="Normal"/>
        <w:jc w:val="both"/>
        <w:rPr/>
      </w:pPr>
      <w:r>
        <w:rPr/>
        <w:tab/>
        <w:t>Aztán egy októberben, az istenek nélküli hónapban egy új vendéget fogadott. Az illetõ egy évvel idõsebb volt nála, tizennyolc éves gosi, átlagos kardforgató, átlagos katona, de Hinode számára álmai férfija. Komoda Sinnek hívták.</w:t>
      </w:r>
    </w:p>
    <w:p>
      <w:pPr>
        <w:pStyle w:val="Normal"/>
        <w:jc w:val="both"/>
        <w:rPr/>
      </w:pPr>
      <w:r>
        <w:rPr/>
        <w:tab/>
        <w:t>Szenvedélyük kivirágzott. A mama-szan hiába próbálta eltávolítani õket egymástól – a fiatalember szegény volt, a számláit se fizette ki –, bármit tett is, hasztalannak bizonyult. Egészen a következõ év tavaszáig. Ekkor a mama-szan Gekko tudta nélkül elment a fiatalember házába, meghajolt az anyja elõtt, és udvariasan felkérte, hogy rendezze fia tartozását.</w:t>
      </w:r>
    </w:p>
    <w:p>
      <w:pPr>
        <w:pStyle w:val="TextBody"/>
        <w:rPr/>
      </w:pPr>
      <w:r>
        <w:rPr/>
        <w:tab/>
        <w:t>Nem volt mibõl. Az anya idõt kért.</w:t>
      </w:r>
    </w:p>
    <w:p>
      <w:pPr>
        <w:pStyle w:val="Normal"/>
        <w:jc w:val="both"/>
        <w:rPr/>
      </w:pPr>
      <w:r>
        <w:rPr/>
        <w:tab/>
        <w:t>A fiatalembert eltiltották Gekkótól. Komoda Sin látszólag engedelmeskedett szüleinek, valójában azonban hiába beszéltek neki. Egy hét múlva álöltözékben megszöktette Gekkót, eltűntek a szélesen elnyúló kikötõben, a nevüket megváltoztatták. Gekkónak volt némi félretett pénze, néhány ékszere, amit magával vitt, ezen jegyet váltottak egy hajóra, amely aznap indult Jedóba.</w:t>
      </w:r>
    </w:p>
    <w:p>
      <w:pPr>
        <w:pStyle w:val="Normal"/>
        <w:jc w:val="both"/>
        <w:rPr/>
      </w:pPr>
      <w:r>
        <w:rPr/>
        <w:tab/>
        <w:t>Komoda Sint egy hét múlva becstelennek és roninnak nyilvánították falujában. A mama-szan ismét elment az anyjához. Az anya számára most már arc kérdése volt, hogy a fia adósságát rendezze. Egyetlen értéke, egyetlen büszkesége volt: hosszú, dús hajkoronája. Férje egyetértésével bement Nagaszakiba egy parókakészítõhöz, aki rögtön ráállt a vásárra. A pénz, amit az anya a hajáért kapott, épp csak annyira futotta, hogy kifizesse fia adósságait. Részükrõl eleget tettek becsületbeli kötelességüknek.</w:t>
      </w:r>
    </w:p>
    <w:p>
      <w:pPr>
        <w:pStyle w:val="Normal"/>
        <w:jc w:val="both"/>
        <w:rPr/>
      </w:pPr>
      <w:r>
        <w:rPr/>
        <w:tab/>
        <w:t>Jedóba érkezvén Gekko és Sin a város nyomornegyedében talált magának szállást. Már alig maradt valamicske pénzük. Egy buddhista pap összeadta õket. Papírjai nem voltak egyiküknek sem, valódi múltjukat eltörölték. Nehéz volt így az élet, szinte lehetetlen, de egy éven át a nagyon szerény körülmények között is boldogan éltek. Ám hiába fogott meg minden fillért Gekko, a pénzük hamar elfogyott. Sin csak nagyon keveset keresett, nem talált más munkát, õrnek állt egy ötödrangú bordélyba, amely még csak nem is a jedói Josivarában volt. De ez sem érdekelte õket. Éltek. Gekko ragyogó tisztán tartotta két apró szobájukat, valóságos palotának érezte. Idõközben gyermekük született. Gekko számtalanszor felajánlotta férjének, hogy ismét munkába áll, de Sin mindannyiszor konokul elutasította: „Soha többé nem fog más férfi ismerni, esküszöm! Esküdj meg te is!” Gekko megesküdött.</w:t>
      </w:r>
    </w:p>
    <w:p>
      <w:pPr>
        <w:pStyle w:val="Normal"/>
        <w:jc w:val="both"/>
        <w:rPr/>
      </w:pPr>
      <w:r>
        <w:rPr/>
        <w:tab/>
        <w:t>Egyesztendõs volt a kis'fiuk, mikor Sint egy verekedésben megölték. Halálával Gekko életébõl eltűnt a fény. Egy héttel késõbb a bordély mama-szanja ajánlatot tett neki. Gekko megköszönte, de elutasította, mondván, visszatér szüleihez. Kiment a piacra, vett egy új gyertyát, egy vöröset, hazavitte. Este, mikor a gyerek már aludt, meggyújtotta, belebámult a lángjába, és gondolkozni kezdett, mit csináljon. Gondolkozott, gondolkozott, míg csak ki nem hunyt a láng. Fohászkodott az istenekhez, megfogadta, hogy mire utolsót lobban a láng, eldönti, mi lesz a legjobb a fiának. Az isteneket csak arra kérte, segítsék, hogy bölcsen döntsön.</w:t>
      </w:r>
    </w:p>
    <w:p>
      <w:pPr>
        <w:pStyle w:val="Normal"/>
        <w:jc w:val="both"/>
        <w:rPr/>
      </w:pPr>
      <w:r>
        <w:rPr/>
        <w:tab/>
        <w:t xml:space="preserve">Még félig sem égett a gyertya, máris meghozta a döntést: fiát elküldi az apja szüleihez. A gyerek egyedül fog fölnõni, õ pedig úgy tesz, mintha férjével </w:t>
      </w:r>
      <w:r>
        <w:rPr>
          <w:i/>
        </w:rPr>
        <w:t>dzsinszait,</w:t>
      </w:r>
      <w:r>
        <w:rPr/>
        <w:t xml:space="preserve"> közös rituális gyilkosságot követett volna el, hogy így kérjen bocsánatot férje szüleitõl azért a bánatért, amit okozott nekik. Ahhoz, hogy a gyermeket befogadják, legalább egy évre elegendõ pénzt kell küldeni vele, de lehetõleg még többet. Rendesen fel kell öltöztetni, és egy megbízható hölggyel odaküldeni. Ehhez is pénz kell. De nincs </w:t>
      </w:r>
      <w:r>
        <w:rPr>
          <w:i/>
        </w:rPr>
        <w:t>más</w:t>
      </w:r>
      <w:r>
        <w:rPr/>
        <w:t xml:space="preserve"> megoldás. A gyermek csak így léphet szamuráj apja örökébe.</w:t>
      </w:r>
    </w:p>
    <w:p>
      <w:pPr>
        <w:pStyle w:val="Normal"/>
        <w:jc w:val="both"/>
        <w:rPr/>
      </w:pPr>
      <w:r>
        <w:rPr/>
        <w:tab/>
        <w:t>Másnap reggel átvitte fiát az egyik szomszédhoz, és kiment a tolvajok piacára. Utolsó pénzén megvette a legjobb kimonót és a legjobb napernyõt, aztán – immár egy fillér nélkül – elment a jedói Josivara kapujához, és bement a legjobb fodrászhoz. Megalkudott a fodrásszal, hogy egyhavi keresménye ellenében a legmodernebb frizurát készíti neki, kifesti az arcát, manikűrözi, pedikűrözi és más bizalmas szolgáltatásokban részesíti – és ellátja információkkal. Az információk még egy havi keresményébe kerültek. Aznap délután átlépte a Josivara kapuját, egyenesen az Akácvirág Házba ment. A mama-szan ugyanolyan volt, mint az összes többi, akit addig megismert. Meikinnek hívták.</w:t>
      </w:r>
    </w:p>
    <w:p>
      <w:pPr>
        <w:pStyle w:val="Normal"/>
        <w:jc w:val="both"/>
        <w:rPr/>
      </w:pPr>
      <w:r>
        <w:rPr/>
        <w:tab/>
        <w:t>– Bocsáss meg, de én nem veszek fel olyan hölgyeket, akiknek se papírjuk, se múltjuk. Mi errefelé tiszteljük a törvényt.</w:t>
      </w:r>
    </w:p>
    <w:p>
      <w:pPr>
        <w:pStyle w:val="Normal"/>
        <w:jc w:val="both"/>
        <w:rPr/>
      </w:pPr>
      <w:r>
        <w:rPr/>
        <w:tab/>
        <w:t>– Ezt örömmel hallom, asszonyom. Nekem azonban van múltam. És a segítségeddel ki tudunk találni egy olyan múltat is, amely a legkíváncsibb bakufu tisztviselõket is kielégíti.</w:t>
      </w:r>
    </w:p>
    <w:p>
      <w:pPr>
        <w:pStyle w:val="Normal"/>
        <w:jc w:val="both"/>
        <w:rPr/>
      </w:pPr>
      <w:r>
        <w:rPr/>
        <w:tab/>
        <w:t>Meikin felkacagott, de a szeme nem mosolygott. – Hol tanultál és mit? És hogy hívnak?</w:t>
      </w:r>
    </w:p>
    <w:p>
      <w:pPr>
        <w:pStyle w:val="Normal"/>
        <w:jc w:val="both"/>
        <w:rPr/>
      </w:pPr>
      <w:r>
        <w:rPr/>
        <w:tab/>
        <w:t>– A nevem Hinode, de ez úgy gondolom, nem lényeges. – Gekko elmondta a mama-szannak, hogy gésának tanult, de nem sikerült beváltania tanárai reményeit. Elmondta, milyen mesterséget űzött, milyen vendégei voltak.</w:t>
      </w:r>
    </w:p>
    <w:p>
      <w:pPr>
        <w:pStyle w:val="Normal"/>
        <w:jc w:val="both"/>
        <w:rPr/>
      </w:pPr>
      <w:r>
        <w:rPr/>
        <w:tab/>
        <w:t>– Mindez nagyon érdekes, de sajnos jelenleg nincs üresedés, Hinode – felelte barátságosan az asszony. – Gyere vissza holnap, majd kérdezõsködöm. Lehet, hogy valamelyik barátnõm befogad.</w:t>
      </w:r>
    </w:p>
    <w:p>
      <w:pPr>
        <w:pStyle w:val="Normal"/>
        <w:jc w:val="both"/>
        <w:rPr/>
      </w:pPr>
      <w:r>
        <w:rPr/>
        <w:tab/>
        <w:t>– Kérlek, bocsáss meg, de gondold meg a dolgot. – Gekko tudta, hogy holnap ilyen vagy olyan kifogással, de nem fogják beengedni. – Te vagy a legjobb, a legmegbízhatóbb mama-szan. – Vett egy mély levegõt, és magában fohászkodva, hogy az értesülése pontos legyen, óvatosan hozzátette: – Ezt még a sisik is tudják.</w:t>
      </w:r>
    </w:p>
    <w:p>
      <w:pPr>
        <w:pStyle w:val="Normal"/>
        <w:jc w:val="both"/>
        <w:rPr/>
      </w:pPr>
      <w:r>
        <w:rPr/>
        <w:tab/>
        <w:t>A mama-szan arcából egy pillanat alatt lefutott a vér, bár az arckifejezése nem változott. – Tehát megszöktél a szeretõddel, és a szeretõd most elhagyott? – kérdezte higgadtan.</w:t>
      </w:r>
    </w:p>
    <w:p>
      <w:pPr>
        <w:pStyle w:val="Normal"/>
        <w:jc w:val="both"/>
        <w:rPr/>
      </w:pPr>
      <w:r>
        <w:rPr/>
        <w:tab/>
        <w:t>– Nem, asszonyom.</w:t>
      </w:r>
    </w:p>
    <w:p>
      <w:pPr>
        <w:pStyle w:val="Normal"/>
        <w:jc w:val="both"/>
        <w:rPr/>
      </w:pPr>
      <w:r>
        <w:rPr/>
        <w:tab/>
        <w:t>– Ezek szerint meghalt.</w:t>
      </w:r>
    </w:p>
    <w:p>
      <w:pPr>
        <w:pStyle w:val="Normal"/>
        <w:jc w:val="both"/>
        <w:rPr/>
      </w:pPr>
      <w:r>
        <w:rPr/>
        <w:tab/>
        <w:t>– Igen, asszonyom.</w:t>
      </w:r>
    </w:p>
    <w:p>
      <w:pPr>
        <w:pStyle w:val="Normal"/>
        <w:jc w:val="both"/>
        <w:rPr/>
      </w:pPr>
      <w:r>
        <w:rPr/>
        <w:tab/>
        <w:t>– Vannak gyerekeid?</w:t>
      </w:r>
    </w:p>
    <w:p>
      <w:pPr>
        <w:pStyle w:val="Normal"/>
        <w:jc w:val="both"/>
        <w:rPr/>
      </w:pPr>
      <w:r>
        <w:rPr/>
        <w:tab/>
        <w:t>– Egy fiam.</w:t>
      </w:r>
    </w:p>
    <w:p>
      <w:pPr>
        <w:pStyle w:val="Normal"/>
        <w:jc w:val="both"/>
        <w:rPr/>
      </w:pPr>
      <w:r>
        <w:rPr/>
        <w:tab/>
        <w:t>Az idõsebb nõ sóhajtott. – Egy fiú. Itt van veled?</w:t>
      </w:r>
    </w:p>
    <w:p>
      <w:pPr>
        <w:pStyle w:val="Normal"/>
        <w:jc w:val="both"/>
        <w:rPr/>
      </w:pPr>
      <w:r>
        <w:rPr/>
        <w:tab/>
        <w:t>– Az apja családjánál.</w:t>
      </w:r>
    </w:p>
    <w:p>
      <w:pPr>
        <w:pStyle w:val="Normal"/>
        <w:jc w:val="both"/>
        <w:rPr/>
      </w:pPr>
      <w:r>
        <w:rPr/>
        <w:tab/>
        <w:t>– Mennyi idõs?</w:t>
      </w:r>
    </w:p>
    <w:p>
      <w:pPr>
        <w:pStyle w:val="Normal"/>
        <w:jc w:val="both"/>
        <w:rPr/>
      </w:pPr>
      <w:r>
        <w:rPr/>
        <w:tab/>
        <w:t>– Egyéves és három hónapos.</w:t>
      </w:r>
    </w:p>
    <w:p>
      <w:pPr>
        <w:pStyle w:val="Normal"/>
        <w:jc w:val="both"/>
        <w:rPr/>
      </w:pPr>
      <w:r>
        <w:rPr/>
        <w:tab/>
        <w:t>Meikin kikiáltott teáért. Szótlanul iszogatták. Gekko egész benseje remegett. Rettegett, hogy túl messzire ment a fenyegetéssel. Biztos volt benne, hogy a másik nõ azon gondolkodik, honnan származhat az értesülése, nem kémmel van-e dolga. Bár ha kém lennék, gyõzködte magát Gekko, akkor ezt nyilván nem mondom, legalábbis nem az elsõ beszélgetésünkkor.</w:t>
      </w:r>
    </w:p>
    <w:p>
      <w:pPr>
        <w:pStyle w:val="Normal"/>
        <w:jc w:val="both"/>
        <w:rPr/>
      </w:pPr>
      <w:r>
        <w:rPr/>
        <w:tab/>
        <w:t>A mama-szan csak nagy sokára szólalt meg. – Itt nem maradhatsz, Hinode, de van egy nõvérem, akinek a szomszédos utcában van egy remek háza. De azért, hogy bemutassalak neki, fizetni kell.</w:t>
      </w:r>
    </w:p>
    <w:p>
      <w:pPr>
        <w:pStyle w:val="Normal"/>
        <w:jc w:val="both"/>
        <w:rPr/>
      </w:pPr>
      <w:r>
        <w:rPr/>
        <w:tab/>
        <w:t>– Elõre is alázatosan köszönöm a segítségedet.</w:t>
      </w:r>
    </w:p>
    <w:p>
      <w:pPr>
        <w:pStyle w:val="Normal"/>
        <w:jc w:val="both"/>
        <w:rPr/>
      </w:pPr>
      <w:r>
        <w:rPr/>
        <w:tab/>
        <w:t>– Elõször is meg kell esküdnöd, hogy minden rossz gondolatot örökre száműzöl a fejedbõl.</w:t>
      </w:r>
    </w:p>
    <w:p>
      <w:pPr>
        <w:pStyle w:val="Normal"/>
        <w:jc w:val="both"/>
        <w:rPr/>
      </w:pPr>
      <w:r>
        <w:rPr/>
        <w:tab/>
        <w:t>– Az életemre esküszöm!</w:t>
      </w:r>
    </w:p>
    <w:p>
      <w:pPr>
        <w:pStyle w:val="Normal"/>
        <w:jc w:val="both"/>
        <w:rPr/>
      </w:pPr>
      <w:r>
        <w:rPr/>
        <w:tab/>
        <w:t>– Inkább a fiadéra!</w:t>
      </w:r>
    </w:p>
    <w:p>
      <w:pPr>
        <w:pStyle w:val="Normal"/>
        <w:jc w:val="both"/>
        <w:rPr/>
      </w:pPr>
      <w:r>
        <w:rPr/>
        <w:tab/>
        <w:t>– A fiam életére!</w:t>
      </w:r>
    </w:p>
    <w:p>
      <w:pPr>
        <w:pStyle w:val="Normal"/>
        <w:jc w:val="both"/>
        <w:rPr/>
      </w:pPr>
      <w:r>
        <w:rPr/>
        <w:tab/>
        <w:t>– Másodszor, mintahölgye leszel világunknak: nyugodt, engedelmes, méltó a bizalomra.</w:t>
      </w:r>
    </w:p>
    <w:p>
      <w:pPr>
        <w:pStyle w:val="Normal"/>
        <w:jc w:val="both"/>
        <w:rPr/>
      </w:pPr>
      <w:r>
        <w:rPr/>
        <w:tab/>
        <w:t>– Az életemre és a fiam életére!</w:t>
      </w:r>
    </w:p>
    <w:p>
      <w:pPr>
        <w:pStyle w:val="Normal"/>
        <w:jc w:val="both"/>
        <w:rPr/>
      </w:pPr>
      <w:r>
        <w:rPr/>
        <w:tab/>
        <w:t>– Harmadszor... De ezzel várhatunk, míg kiderül, hogy a nõvérem hajlandó-e befogadni a velem szemben ülõ személyt.</w:t>
      </w:r>
    </w:p>
    <w:p>
      <w:pPr>
        <w:pStyle w:val="Normal"/>
        <w:jc w:val="both"/>
        <w:rPr/>
      </w:pPr>
      <w:r>
        <w:rPr/>
        <w:tab/>
        <w:t>A harmadik kikötés a pénzre vonatkozott, hogy miként osztozik egymás között a két mama-szan. Ezt megnyugtató módon sikerült rendezni. Gekko titokban visszament a szomszédjához, megbeszélte vele, hogy vigye el a fiát az apja szüleihez. Kéthetenként, a szabadnapján meglátogatta gyermekét.</w:t>
      </w:r>
    </w:p>
    <w:p>
      <w:pPr>
        <w:pStyle w:val="Normal"/>
        <w:jc w:val="both"/>
        <w:rPr/>
      </w:pPr>
      <w:r>
        <w:rPr/>
        <w:tab/>
        <w:t>Hamarosan ismét népszerűvé vált, de nem elég népszerűvé. A fodrászt folyamatosan fizetni kellett, a masszírozót, a szabót szintén. Soha nem maradt annyi, hogy félretehetett volna. A fia ekkorra már nyílt titokká vált, mindkét mama-szan tudott róla – természetesen figyeltették. Sosem mondták, hogy tudnak a gyermekérõl; megértették, sajnálták. Aztán egy nap hívatta a mama-szanja, és azt mondta: van itt egy gajdzsin, aki sok pénzt fizetne elõre, annyit, amennyi biztosítaná a gyermek jövõjét.</w:t>
      </w:r>
    </w:p>
    <w:p>
      <w:pPr>
        <w:pStyle w:val="Normal"/>
        <w:jc w:val="both"/>
        <w:rPr/>
      </w:pPr>
      <w:r>
        <w:rPr/>
        <w:tab/>
        <w:t>Hinode készségesen elfogadta.</w:t>
      </w:r>
    </w:p>
    <w:p>
      <w:pPr>
        <w:pStyle w:val="Normal"/>
        <w:jc w:val="both"/>
        <w:rPr/>
      </w:pPr>
      <w:r>
        <w:rPr/>
        <w:tab/>
        <w:t>Az elsõ hátborzongató éjszaka után véget akart vetni az életének, de bármennyit zokogott és rimánkodott is, Raiko kérlelhetetlen volt. Aztán megtalálta a módját a védekezésnek. Abban a pillanatban, amint a gajdzsin bekopogott a ház kapuján, maikója rohant és riasztotta. Ekkor még volt egy kis idõ, lótuszülésbe helyezkedett, meditálni kezdett, a zenbe küldötte gondolatait. Hamarosan felkészült.</w:t>
      </w:r>
    </w:p>
    <w:p>
      <w:pPr>
        <w:pStyle w:val="Normal"/>
        <w:jc w:val="both"/>
        <w:rPr/>
      </w:pPr>
      <w:r>
        <w:rPr/>
        <w:tab/>
        <w:t>Így már el tudta viselni valahogy. Érdekes, mennyire más ez az ember, gondolta. Más a felépítése, más a teste, mint egy civilizált emberé... A vesszeje egy kicsit hosszabb és vastagabb, de nincs meg benne a civilizált személyek keménysége és ereje.</w:t>
      </w:r>
    </w:p>
    <w:p>
      <w:pPr>
        <w:pStyle w:val="Normal"/>
        <w:jc w:val="both"/>
        <w:rPr/>
      </w:pPr>
      <w:r>
        <w:rPr/>
        <w:tab/>
        <w:t>És mennyire más, mint Sin...! Sin sima volt, édes és nagyon erõs. Érdekes módon semmiféle jel nem utalt rá, hogy egyik õse gajdzsin volt: Andzsinszan, aki két és fél évszázaddal ezelõtt a Komoda nevet adta Nagaszakiban élõ második családjának. Az elsõ családja Izuban élt, ahol hajókat épített hűbérura, Toranaga sógun számára.</w:t>
      </w:r>
    </w:p>
    <w:p>
      <w:pPr>
        <w:pStyle w:val="Normal"/>
        <w:jc w:val="both"/>
        <w:rPr/>
      </w:pPr>
      <w:r>
        <w:rPr/>
        <w:tab/>
        <w:t>Hála légyen érte az összes isteneknek, mert nekik köszönhetõ, hogy végül is megszületett az én Sinem, és szamurájnak született. Az õ fia is szamuráj lesz. Most már pénze is van elég, ott van a Gjokojama bankjában. Mindenrõl gondoskodtam, gondolta büszkén. Megtettem, ami kötelességem volt a fiam és Sin-szama iránt. Mindent elrendeztem. Még Raiko utolsó kérdésére is megválaszoltam, amit a Furanszuval kötött szerzõdés elõtt tett föl. – Még valamit szeretnék kérdezni, Hinode: a holttesteddel mit tegyek? – Felõlem akár a trágyadombra is dobhatod, Raiko-szan. Zabálják csak föl a kutyá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rFonts w:ascii="Comic Sans MS" w:hAnsi="Comic Sans MS" w:cs="Comic Sans MS"/>
          <w:i/>
          <w:i/>
          <w:sz w:val="72"/>
        </w:rPr>
      </w:pPr>
      <w:r>
        <w:rPr>
          <w:rFonts w:cs="Comic Sans MS" w:ascii="Comic Sans MS" w:hAnsi="Comic Sans MS"/>
          <w:i/>
          <w:sz w:val="72"/>
        </w:rPr>
      </w:r>
    </w:p>
    <w:p>
      <w:pPr>
        <w:pStyle w:val="Heading2"/>
        <w:rPr/>
      </w:pPr>
      <w:r>
        <w:rPr/>
        <w:t>NEGYEDIK</w:t>
      </w:r>
    </w:p>
    <w:p>
      <w:pPr>
        <w:pStyle w:val="Normal"/>
        <w:jc w:val="center"/>
        <w:rPr>
          <w:rFonts w:ascii="Comic Sans MS" w:hAnsi="Comic Sans MS" w:cs="Comic Sans MS"/>
          <w:sz w:val="72"/>
        </w:rPr>
      </w:pPr>
      <w:r>
        <w:rPr>
          <w:rFonts w:cs="Comic Sans MS" w:ascii="Comic Sans MS" w:hAnsi="Comic Sans MS"/>
          <w:sz w:val="72"/>
        </w:rPr>
        <w:t>KÖNYV</w:t>
      </w:r>
    </w:p>
    <w:p>
      <w:pPr>
        <w:pStyle w:val="Normal"/>
        <w:jc w:val="both"/>
        <w:rPr>
          <w:rFonts w:ascii="Comic Sans MS" w:hAnsi="Comic Sans MS" w:cs="Comic Sans MS"/>
          <w:i/>
          <w:i/>
          <w:sz w:val="72"/>
        </w:rPr>
      </w:pPr>
      <w:r>
        <w:rPr>
          <w:rFonts w:cs="Comic Sans MS" w:ascii="Comic Sans MS" w:hAnsi="Comic Sans MS"/>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2</w:t>
      </w:r>
    </w:p>
    <w:p>
      <w:pPr>
        <w:pStyle w:val="Normal"/>
        <w:jc w:val="both"/>
        <w:rPr>
          <w:b/>
          <w:b/>
          <w:i/>
          <w:i/>
          <w:sz w:val="40"/>
        </w:rPr>
      </w:pPr>
      <w:r>
        <w:rPr>
          <w:b/>
          <w:i/>
          <w:sz w:val="40"/>
        </w:rPr>
      </w:r>
    </w:p>
    <w:p>
      <w:pPr>
        <w:pStyle w:val="Heading3"/>
        <w:rPr/>
      </w:pPr>
      <w:r>
        <w:rPr/>
        <w:t>Jokohama, december 11., kedd</w:t>
      </w:r>
    </w:p>
    <w:p>
      <w:pPr>
        <w:pStyle w:val="Normal"/>
        <w:jc w:val="both"/>
        <w:rPr/>
      </w:pPr>
      <w:r>
        <w:rPr/>
      </w:r>
    </w:p>
    <w:p>
      <w:pPr>
        <w:pStyle w:val="Normal"/>
        <w:jc w:val="both"/>
        <w:rPr/>
      </w:pPr>
      <w:r>
        <w:rPr/>
        <w:tab/>
        <w:t xml:space="preserve">Még épp csak derengett a hajnal. Struanék kuttere elvált a </w:t>
      </w:r>
      <w:r>
        <w:rPr>
          <w:i/>
        </w:rPr>
        <w:t>Pearl</w:t>
      </w:r>
      <w:r>
        <w:rPr/>
        <w:t xml:space="preserve"> oldalától, és gyors ütemben tartott a móló felé. Orra körül fehéren tajtékzott a víz, teljes sebességgel haladt, kéményébõl vidáman gomolygott a füst. Enyhe szél fújt a part felõl, az égbolt borult volt, de sejteni lehetett, hogy délre kitisztul az idõ. A fedélzetmester a Struan-ház ablakaira szegezte kétcsövű messzelátóját. Az egyikben világos volt, de nem tudta megállapítani, hogy ez Struan ablaka-e vagy sem. A motor köhögni kezdett, majd leállt. A csónakban ülõk lélegzet-visszafojtva várakoztak. Néhány másodperc múltán a motor ismét életre köhögte magát, és dohogni kezdett, de dohogása valahogy betegesnek hangzott.</w:t>
      </w:r>
    </w:p>
    <w:p>
      <w:pPr>
        <w:pStyle w:val="Normal"/>
        <w:jc w:val="both"/>
        <w:rPr/>
      </w:pPr>
      <w:r>
        <w:rPr/>
        <w:tab/>
        <w:t>– Jóságos mindenható! Roper, csinálj valamit! – kiáltott a fedélzetmester a gépészre. – Ti meg, nyavalyások, üljetek oda az evezõhöz, mert lehet, hogy lefulladunk... Jézusom! McFay szíjat hasít a hátunkból. Roper! – bömbölte.–  A jó ég áldjon meg, mi a fene van? Igyekezz már! – Messzelátóját ismét az ablak felé fordította. Nem látott senkit.</w:t>
      </w:r>
    </w:p>
    <w:p>
      <w:pPr>
        <w:pStyle w:val="Normal"/>
        <w:jc w:val="both"/>
        <w:rPr/>
      </w:pPr>
      <w:r>
        <w:rPr/>
        <w:tab/>
        <w:t>Struan azonban ott volt. Neki is messzelátó volt a kezében. A kuttert nézte. Azóta nézte, mióta elvált a fregattól. Most, hogy már tisztán látta a fedélzetmestert, elkáromkodta magát. Lehetne annyi esze, hogy tudhatná, figyeli, inthetne már, hogy igen vagy sem. De álljon meg a menet, gondolta, nem tehet róla a nyomorult, nem állapodtunk meg a jelzésben. Mindegy, az idõ elég jó. A zászlóshajó felé fordította a messzelátót. A zászlóshajó kuttere most igyekezett vissza a Pear-tõl. Nyilván parancsot vitt.</w:t>
      </w:r>
    </w:p>
    <w:p>
      <w:pPr>
        <w:pStyle w:val="TextBody"/>
        <w:rPr/>
      </w:pPr>
      <w:r>
        <w:rPr/>
        <w:tab/>
        <w:t>Háta mögött bevágódott az ajtó. Csen táncolt be könnyed léptekkel, kezében egy gõzölgõ teáscsészével. – Jó reggelt, tajpan! Te nem alszik, hallod-e? Jó tea, csopcsop?</w:t>
      </w:r>
    </w:p>
    <w:p>
      <w:pPr>
        <w:pStyle w:val="Normal"/>
        <w:jc w:val="both"/>
        <w:rPr/>
      </w:pPr>
      <w:r>
        <w:rPr/>
        <w:tab/>
        <w:t>– Ajíjje! Hányszor mondjam még, hogy beszélj civilizált nyelven?! Talán õseid ganéjával van tele a füled, és összezsugorodott az agyad?</w:t>
      </w:r>
    </w:p>
    <w:p>
      <w:pPr>
        <w:pStyle w:val="Normal"/>
        <w:jc w:val="both"/>
        <w:rPr/>
      </w:pPr>
      <w:r>
        <w:rPr/>
        <w:tab/>
        <w:t>Csen rendíthetetlenül mosolygott, de belül felmordult. Arra számított, hogy tört angolsága megnevetteti Struant. – Ajíjje! Bocsánat – mondta, majd a hagyományos kínai módon köszöntötte Struant. – Ettél ma már rizst? – Ez a jó reggelt megfelelõje.</w:t>
      </w:r>
    </w:p>
    <w:p>
      <w:pPr>
        <w:pStyle w:val="Normal"/>
        <w:jc w:val="both"/>
        <w:rPr/>
      </w:pPr>
      <w:r>
        <w:rPr/>
        <w:tab/>
        <w:t>– Köszönöm. – Struan a messzelátóján látta, hogy egy tengerésztiszt a kötélhágcsón át a kutterbõl felszáll a zászlóshajóra, de ettõl nem lett okosabb. A fene egye meg!</w:t>
      </w:r>
    </w:p>
    <w:p>
      <w:pPr>
        <w:pStyle w:val="Normal"/>
        <w:jc w:val="both"/>
        <w:rPr/>
      </w:pPr>
      <w:r>
        <w:rPr/>
        <w:tab/>
        <w:t>Átvette Csentõl a csészét. – Köszönöm. – E percben nem érzett semmi különösebb fájdalmat. Már bevette a reggeli orvosságadagot. Egy hete sikerült csökkentenie a mennyiséget. Most már csak reggel és este vette be, s magában megesküdött, hogy mostantól kezdve, ha napközben nincsenek fájdalmai, estig nem nyúl az ópiáthoz.</w:t>
      </w:r>
    </w:p>
    <w:p>
      <w:pPr>
        <w:pStyle w:val="Normal"/>
        <w:jc w:val="both"/>
        <w:rPr/>
      </w:pPr>
      <w:r>
        <w:rPr/>
        <w:tab/>
        <w:t>A tea finom volt. Friss tejjel készült, sok cukorral. És mivel ez volt aznap az elsõ, egy kis rum is volt benne: a tradíciót még Dirk Struan kezdte.</w:t>
      </w:r>
    </w:p>
    <w:p>
      <w:pPr>
        <w:pStyle w:val="Normal"/>
        <w:jc w:val="both"/>
        <w:rPr/>
      </w:pPr>
      <w:r>
        <w:rPr/>
        <w:tab/>
        <w:t>– Csen, készítsd ki a vastag bricseszemet! És nagykabátot is veszek. – Csen meghökkent. – Úgy tudom, lemondták az utat, tajpan.</w:t>
      </w:r>
    </w:p>
    <w:p>
      <w:pPr>
        <w:pStyle w:val="Normal"/>
        <w:jc w:val="both"/>
        <w:rPr/>
      </w:pPr>
      <w:r>
        <w:rPr/>
        <w:tab/>
        <w:t>– Az összes istenek nevében, ezt meg honnan veszed?</w:t>
      </w:r>
    </w:p>
    <w:p>
      <w:pPr>
        <w:pStyle w:val="Normal"/>
        <w:jc w:val="both"/>
        <w:rPr/>
      </w:pPr>
      <w:r>
        <w:rPr/>
        <w:tab/>
        <w:t>– Tegnap este hallottam, tajpan. Ötödik Unokatestvér mondta, hogy Nagy Hajó Lapított Gombaorr mondta Idegen Fõnök házában, hogy nem lesz semmiféle utazás.</w:t>
      </w:r>
    </w:p>
    <w:p>
      <w:pPr>
        <w:pStyle w:val="Normal"/>
        <w:jc w:val="both"/>
        <w:rPr/>
      </w:pPr>
      <w:r>
        <w:rPr/>
        <w:tab/>
        <w:t>Struan gyomra összeszorult, meg kellett kapaszkodnia az ablakkeretben. Döbbenten látta, hogy a kutter mintegy kétszáz méterre a parttól leáll, nincs orrhulláma. Hevesen káromkodni kezdett, aztán látta, hogy a kéménybõl megint tódulni kezd a füst, s a felgyorsuló csónak orra mentén ismét megjelennek a fehér hullámok. Távcsöve végigpásztázta a fedélzetet, de csak annyit tudott kivenni, hogy a csónakmester ordít, a matrózok pedig elõkészítik az evezõket, számítva egy esetleges újabb géphibára. Ha ezzel a sebességgel haladnak, tíz percen belül kiérnek a mólóra.</w:t>
      </w:r>
    </w:p>
    <w:p>
      <w:pPr>
        <w:pStyle w:val="Normal"/>
        <w:jc w:val="both"/>
        <w:rPr/>
      </w:pPr>
      <w:r>
        <w:rPr/>
        <w:tab/>
        <w:t>Csen segítségével felöltözött. Egy gyors pillantás az ablakra: a kutter már majdnem kiért. Kinyitotta az ablakot, kihajolt, integetni kezdett a csónakmesternek, aki éppen ebben a pillanatban lépett ki a mólóra, s amennyire csak terjedelmes hasa engedte, rohanni kezdett a Struan-ház felé.</w:t>
      </w:r>
    </w:p>
    <w:p>
      <w:pPr>
        <w:pStyle w:val="Normal"/>
        <w:jc w:val="both"/>
        <w:rPr/>
      </w:pPr>
      <w:r>
        <w:rPr/>
        <w:tab/>
        <w:t>– Halló, fedélzetmester!</w:t>
      </w:r>
    </w:p>
    <w:p>
      <w:pPr>
        <w:pStyle w:val="Normal"/>
        <w:jc w:val="both"/>
        <w:rPr/>
      </w:pPr>
      <w:r>
        <w:rPr/>
        <w:tab/>
        <w:t>Az õsz férfi ekkorra már elég közel volt az ablakhoz, hogy meghallja. Marlowe kapitány üdvözletét küldi – zihálta –, és kéri, hogy a hölgy szíveskedjék a fedélzetre fáradni.</w:t>
      </w:r>
    </w:p>
    <w:p>
      <w:pPr>
        <w:pStyle w:val="Normal"/>
        <w:jc w:val="both"/>
        <w:rPr/>
      </w:pPr>
      <w:r>
        <w:rPr/>
        <w:tab/>
        <w:t xml:space="preserve">Struan felrikkantott örömében, kikiáltott Ah Szoért, ráparancsolt, hogy ébressze föl és gyorsan öltöztesse föl Angelique-et, aztán valamivel halkabban Csenhez fordult: – Ide figyelj, Csen, és ne szakíts félbe, mert olyan leszek, mint egy petárda... – Elmondta a szolgának, mit csomagoljon és mit mondjon Ah Szonak, és hogy napszálltakor vitessék a koffereket a </w:t>
      </w:r>
      <w:r>
        <w:rPr>
          <w:i/>
        </w:rPr>
        <w:t>Prancing</w:t>
      </w:r>
      <w:r>
        <w:rPr/>
        <w:t xml:space="preserve"> </w:t>
      </w:r>
      <w:r>
        <w:rPr>
          <w:i/>
        </w:rPr>
        <w:t>Cloud</w:t>
      </w:r>
      <w:r>
        <w:rPr/>
        <w:t>ra. – A kisasszony meg én a hajón ebédelünk, ott is alszunk, ti is ott maradtok velünk, jöttök Hongkongra...</w:t>
      </w:r>
    </w:p>
    <w:p>
      <w:pPr>
        <w:pStyle w:val="TextBody"/>
        <w:rPr/>
      </w:pPr>
      <w:r>
        <w:rPr/>
        <w:tab/>
        <w:t>Csen arca felragyogott. – Hongkongra! Ajíjje, tajpan...</w:t>
      </w:r>
    </w:p>
    <w:p>
      <w:pPr>
        <w:pStyle w:val="Normal"/>
        <w:jc w:val="both"/>
        <w:rPr/>
      </w:pPr>
      <w:r>
        <w:rPr/>
        <w:tab/>
        <w:t>– ...és mindketten befogjátok a szátokat, akkora nyílás se legyen rajta, mint egy légy seggén, különben szólok Nemes Ház Csennek, hogy törölje ki neveteket a családi könyvbõl. – Látta, hogy Csen elszürkül. Még sosem alkalmazta ezt a fenyegetést. A családi könyv minden kínai számára a halhatatlansággal való kapcsolatot jelenti, a családi könyv révén kapcsolódik a titokzatos múltban élt õseihez és saját sarjaihoz, amikor már maga is távoli, sõt azon túli õssé válik. Valahányszor egy kínai világra jött, beírták nevét a családi könyvbe. Anélkül nem létezhetett.</w:t>
      </w:r>
    </w:p>
    <w:p>
      <w:pPr>
        <w:pStyle w:val="Normal"/>
        <w:jc w:val="both"/>
        <w:rPr/>
      </w:pPr>
      <w:r>
        <w:rPr/>
        <w:tab/>
        <w:t>– Igen, uram, na és Ah Tok?</w:t>
      </w:r>
    </w:p>
    <w:p>
      <w:pPr>
        <w:pStyle w:val="Normal"/>
        <w:jc w:val="both"/>
        <w:rPr/>
      </w:pPr>
      <w:r>
        <w:rPr/>
        <w:tab/>
        <w:t>– Vele is beszélek. Küldd ide!</w:t>
      </w:r>
    </w:p>
    <w:p>
      <w:pPr>
        <w:pStyle w:val="Normal"/>
        <w:jc w:val="both"/>
        <w:rPr/>
      </w:pPr>
      <w:r>
        <w:rPr/>
        <w:tab/>
        <w:t>Csen az ajtóhoz lépett, Ah Tok már ott állt. Csen elmenekült, Ah Tok betrappolt. Struan közölte vele, hogy a következõ hajóval vele jön és kész.</w:t>
      </w:r>
    </w:p>
    <w:p>
      <w:pPr>
        <w:pStyle w:val="Normal"/>
        <w:jc w:val="both"/>
        <w:rPr/>
      </w:pPr>
      <w:r>
        <w:rPr/>
        <w:tab/>
        <w:t xml:space="preserve">– </w:t>
      </w:r>
      <w:r>
        <w:rPr>
          <w:i/>
        </w:rPr>
        <w:t>Okó,</w:t>
      </w:r>
      <w:r>
        <w:rPr/>
        <w:t xml:space="preserve"> fiam – mondta mézédes hangon az asszony. – Hazamegyünk. Hallgatunk. Egyetlen bűzös idegen ördög sem fogja megtudni. Természetesen minden civilizált személyt érdekelni fog, hogy mirõl van szó. A szajhádat magaddal viszed? – Ah Tok némán tűrte, hogy Struan a sárga földig leszidja és ráparancsoljon, hogy soha többé ne merészelje ezt a szót használni, különben megbánja. – Ajíjje... – dünnyögte kifelé menet; fokozatosan elhalkultak szavai. – Öreg anyácskád nem fogja még egyszer szajhának nevezni a szajhádat, de az istenek a tanúim, ha szajhának nem nevezhetem, akkor mi a megfelelõ titulusa?</w:t>
      </w:r>
    </w:p>
    <w:p>
      <w:pPr>
        <w:pStyle w:val="Normal"/>
        <w:jc w:val="both"/>
        <w:rPr/>
      </w:pPr>
      <w:r>
        <w:rPr/>
        <w:tab/>
        <w:t>Struan minden haragja elpárolgott, mikor meglátta Angelique-et. – Megáll az eszem!</w:t>
      </w:r>
    </w:p>
    <w:p>
      <w:pPr>
        <w:pStyle w:val="Normal"/>
        <w:jc w:val="both"/>
        <w:rPr/>
      </w:pPr>
      <w:r>
        <w:rPr/>
        <w:tab/>
        <w:t>Angelique-en lovaglóöltözék volt, csizma, hosszú szoknya, szűk mellény, nyakkendõ, kabát, zöld, tollas kalap, kezén kesztyű – épp csak a lovaglópálca hiányzott. – Úgy gondoltam, egy kis hajókirándulásra ez a legmegfelelõbb, drágám – mosolygott diadalmasan.</w:t>
      </w:r>
    </w:p>
    <w:p>
      <w:pPr>
        <w:pStyle w:val="Normal"/>
        <w:jc w:val="both"/>
        <w:rPr/>
      </w:pPr>
      <w:r>
        <w:rPr/>
      </w:r>
    </w:p>
    <w:p>
      <w:pPr>
        <w:pStyle w:val="Normal"/>
        <w:jc w:val="both"/>
        <w:rPr/>
      </w:pPr>
      <w:r>
        <w:rPr/>
      </w:r>
    </w:p>
    <w:p>
      <w:pPr>
        <w:pStyle w:val="Normal"/>
        <w:jc w:val="both"/>
        <w:rPr/>
      </w:pPr>
      <w:r>
        <w:rPr/>
      </w:r>
    </w:p>
    <w:p>
      <w:pPr>
        <w:pStyle w:val="Normal"/>
        <w:jc w:val="both"/>
        <w:rPr/>
      </w:pPr>
      <w:r>
        <w:rPr/>
        <w:tab/>
        <w:t>– Isten hozta a fedélzeten! – Marlowe ott állt a feljáró tetején, egyenruhája aranysujtásai szinte szikrát hánytak.</w:t>
      </w:r>
    </w:p>
    <w:p>
      <w:pPr>
        <w:pStyle w:val="Normal"/>
        <w:jc w:val="both"/>
        <w:rPr/>
      </w:pPr>
      <w:r>
        <w:rPr/>
        <w:tab/>
        <w:t>Mielõtt a fedélzetre lépett, Struan megállt egy pillanatra. Bal kezével megkapaszkodott a kötéllétrában, jobbjával szertartásosan kalapot emelt. – Engedélyezi, hogy a fedélzetre lépjek?</w:t>
      </w:r>
    </w:p>
    <w:p>
      <w:pPr>
        <w:pStyle w:val="Normal"/>
        <w:jc w:val="both"/>
        <w:rPr/>
      </w:pPr>
      <w:r>
        <w:rPr/>
        <w:tab/>
        <w:t>Marlowe vigyorogva tisztelgett. – Engedélyezem! Isten hozta mindkettejüket. Megengedi? – Megfogta Angelique karját; egészen elgyengült a mosolyától. A hídra vezette a vendégeket, megvárta, míg Struan elhelyezkedik egy nyugágyban. – Indulunk, Mr. Lloyd! – szólt oda elsõ tisztjének, David Lloydnak. – Negyedgõzzel elõre!</w:t>
      </w:r>
    </w:p>
    <w:p>
      <w:pPr>
        <w:pStyle w:val="Normal"/>
        <w:jc w:val="both"/>
        <w:rPr/>
      </w:pPr>
      <w:r>
        <w:rPr/>
        <w:tab/>
        <w:t xml:space="preserve">A </w:t>
      </w:r>
      <w:r>
        <w:rPr>
          <w:i/>
        </w:rPr>
        <w:t>Pearl</w:t>
      </w:r>
      <w:r>
        <w:rPr/>
        <w:t xml:space="preserve"> felszedte horgonyait, és elindult. – Amint kiérünk a nyílt vízre, teljes sebességre kapcsolunk – mondta Marlowe. – Az admirális úgy rendelkezett, hogy csak látótávolságon belül hajózhatunk.</w:t>
      </w:r>
    </w:p>
    <w:p>
      <w:pPr>
        <w:pStyle w:val="Normal"/>
        <w:jc w:val="both"/>
        <w:rPr/>
      </w:pPr>
      <w:r>
        <w:rPr/>
        <w:tab/>
        <w:t>Struan jókedve elillant. – Látótávolságban? Hát nem futunk ki a nyílt tengerre?</w:t>
      </w:r>
    </w:p>
    <w:p>
      <w:pPr>
        <w:pStyle w:val="Normal"/>
        <w:jc w:val="both"/>
        <w:rPr/>
      </w:pPr>
      <w:r>
        <w:rPr/>
        <w:tab/>
        <w:t>Marlowe nevetett. – Az admirális úr szereti rövid pórázon tartani a gyermekeit. De azért jól fogják érezni magukat, megígérem.</w:t>
      </w:r>
    </w:p>
    <w:p>
      <w:pPr>
        <w:pStyle w:val="Normal"/>
        <w:jc w:val="both"/>
        <w:rPr/>
      </w:pPr>
      <w:r>
        <w:rPr/>
        <w:tab/>
        <w:t>Szóval itt vagyunk a hajón, de nem azért, amiért jöttünk, dühöngött magában Struan. Ez a nyomorult egy szadista. Úgy érezte, ha az admirális most itt volna a fedélzeten, habozás nélkül, boldogan a vízbe hajítaná.</w:t>
      </w:r>
    </w:p>
    <w:p>
      <w:pPr>
        <w:pStyle w:val="Normal"/>
        <w:jc w:val="both"/>
        <w:rPr/>
      </w:pPr>
      <w:r>
        <w:rPr/>
        <w:tab/>
        <w:t>Most mit csináljak?</w:t>
      </w:r>
    </w:p>
    <w:p>
      <w:pPr>
        <w:pStyle w:val="Normal"/>
        <w:jc w:val="both"/>
        <w:rPr/>
      </w:pPr>
      <w:r>
        <w:rPr/>
        <w:tab/>
        <w:t>A hajón annyi minden történt egyszerre, hogy se Marlowe, se Angelique nem vette észre az arcára kiülõ dühöt. A fregatt elhúzott a flotta mellett. A szomszédos hajókról jó néhány tengerész és tiszt figyelte Angelique-et. A franciák zászlóshajója, egy húszágyús, lapátkerekes gõzös mellé érve egy tengerész a brit tisztek megdöbbenésére füttyöngetni és integetni kezdett.</w:t>
      </w:r>
    </w:p>
    <w:p>
      <w:pPr>
        <w:pStyle w:val="Normal"/>
        <w:jc w:val="both"/>
        <w:rPr/>
      </w:pPr>
      <w:r>
        <w:rPr/>
        <w:tab/>
        <w:t>Jóságos ég, gondolta Marlowe, micsoda modor, micsoda fegyelem... Mindazonáltal jóindulatú mosollyal figyelte, hogy Angelique visszainteget. A gesztust újabb füttyöngetések és kurjongatások egész kórusa honorálta.</w:t>
      </w:r>
    </w:p>
    <w:p>
      <w:pPr>
        <w:pStyle w:val="Normal"/>
        <w:jc w:val="both"/>
        <w:rPr/>
      </w:pPr>
      <w:r>
        <w:rPr/>
        <w:tab/>
        <w:t>Marlowe, hogy elterelje Angelique figyelmét, megszólalt: – Be fogjuk mutatni, hogy milyen gyorsaságra képes a hajó. Elõször gõz alatt, aztán vitorlával... – Marlowe kötelességtudóan, szolgálatkészen magyarázott, választ adott minden kérdésre, amelyrõl Angelique úgy gondolta, illik feltennie.</w:t>
      </w:r>
    </w:p>
    <w:p>
      <w:pPr>
        <w:pStyle w:val="Normal"/>
        <w:jc w:val="both"/>
        <w:rPr/>
      </w:pPr>
      <w:r>
        <w:rPr/>
        <w:tab/>
        <w:t>Angelique-et nem nagyon érdekelte a hajó, beérte volna azzal is, hogy a tengeri szél kellemesen borzolja a haját. Egyszerűen csak élvezni akarta ezt az újfajta szabadságot.</w:t>
      </w:r>
    </w:p>
    <w:p>
      <w:pPr>
        <w:pStyle w:val="Normal"/>
        <w:jc w:val="both"/>
        <w:rPr/>
      </w:pPr>
      <w:r>
        <w:rPr/>
        <w:tab/>
        <w:t xml:space="preserve">– Délben leállunk – mondta Marlowe; boldog volt, hogy ismét a </w:t>
      </w:r>
      <w:r>
        <w:rPr>
          <w:i/>
        </w:rPr>
        <w:t>Pearl</w:t>
      </w:r>
      <w:r>
        <w:rPr/>
        <w:t xml:space="preserve"> kapitánya lehet. – Már megrendeltem az ebédet, a kajütömben fogják felszolgálni, utána pedig ha óhajt lepihenni, arra is van mód...</w:t>
      </w:r>
    </w:p>
    <w:p>
      <w:pPr>
        <w:pStyle w:val="Normal"/>
        <w:jc w:val="both"/>
        <w:rPr/>
      </w:pPr>
      <w:r>
        <w:rPr/>
        <w:tab/>
        <w:t>Kellemesen telt a délelõtt. A hajó harangja félóránként kondult, jelezve az irányváltásokat. Még Struan is felderült valamelyest, érdeklõdve figyelte, mint hasítja a hajó a hullámokat, mint vág keresztül az öblön, egyszer az egyik, másszor a másik irányba.</w:t>
      </w:r>
    </w:p>
    <w:p>
      <w:pPr>
        <w:pStyle w:val="Normal"/>
        <w:jc w:val="both"/>
        <w:rPr/>
      </w:pPr>
      <w:r>
        <w:rPr/>
        <w:tab/>
        <w:t>– Egy perc múlva leállunk a gõzzel, és minden vitorlát felvonunk! – jelentette be Marlowe.</w:t>
      </w:r>
    </w:p>
    <w:p>
      <w:pPr>
        <w:pStyle w:val="Normal"/>
        <w:jc w:val="both"/>
        <w:rPr/>
      </w:pPr>
      <w:r>
        <w:rPr/>
        <w:tab/>
        <w:t xml:space="preserve">– Én sokkal jobban szeretem a vitorlázást – felelte Angelique. – A motorzaj olyan zavaró. A vitorlázás sokkal kellemesebb. Egyetért, Malcolm, </w:t>
      </w:r>
      <w:r>
        <w:rPr>
          <w:i/>
        </w:rPr>
        <w:t>chéri?</w:t>
      </w:r>
    </w:p>
    <w:p>
      <w:pPr>
        <w:pStyle w:val="TextBody"/>
        <w:rPr/>
      </w:pPr>
      <w:r>
        <w:rPr/>
        <w:tab/>
        <w:t>– Igen, valóban – felelte elégedetten Malcolm; fél karjával átölelte Angelique derekát, úgy tartotta a kissé megdõlt fedélzeten.</w:t>
      </w:r>
    </w:p>
    <w:p>
      <w:pPr>
        <w:pStyle w:val="Normal"/>
        <w:jc w:val="both"/>
        <w:rPr/>
      </w:pPr>
      <w:r>
        <w:rPr/>
        <w:tab/>
        <w:t>– Én is egyetértek – tette hozzá Marlowe –, mint a brit haditengerészetnél mindenki. Természetesen az idõ legnagyobb részében mi mindig vitorlázunk, nem tudunk elég üzemanyagot hordozni magunkkal, és a szén olyan koszos. De egy csúnya éjszakán, amikor már ott van közvetlenül elõttünk a kikötõ, csak épp erõs szembeszél fúj, vagy amikor az ellenség hajója kétszer akkora és kétszer annyi ágyúja van, mint nekünk, ezzel szemben vitorlával hajózik, mi pedig gõz alatt, akkor bizony áldást mondunk az öreg Stevensonra és a brit mérnökökre, amiért részesítettek bennünket ebben a jótéteményben, és képesek vagyunk szél ellen is hajózni. Szívesen leviszem önöket a gépházba, de mint mondottam, mindent szénpor borít, és elég nagy a zaj.</w:t>
      </w:r>
    </w:p>
    <w:p>
      <w:pPr>
        <w:pStyle w:val="TextBody"/>
        <w:rPr/>
      </w:pPr>
      <w:r>
        <w:rPr/>
        <w:tab/>
        <w:t>– Én szeretnék vetni rá egy pillantást. Szabad?</w:t>
      </w:r>
    </w:p>
    <w:p>
      <w:pPr>
        <w:pStyle w:val="Normal"/>
        <w:jc w:val="both"/>
        <w:rPr/>
      </w:pPr>
      <w:r>
        <w:rPr/>
        <w:tab/>
        <w:t>– Természetesen! Malcolm?</w:t>
      </w:r>
    </w:p>
    <w:p>
      <w:pPr>
        <w:pStyle w:val="Normal"/>
        <w:jc w:val="both"/>
        <w:rPr/>
      </w:pPr>
      <w:r>
        <w:rPr/>
        <w:tab/>
        <w:t>– Nem, köszönöm... De azért maguk menjenek csak – felelte Struan. Saját gõzhajóik révén gyerekkora óta ismerte a gépházakat: sohasem érdekelték legfeljebb a hatékonyságuk, a költségük és a szénfogyasztásuk.</w:t>
      </w:r>
    </w:p>
    <w:p>
      <w:pPr>
        <w:pStyle w:val="Normal"/>
        <w:jc w:val="both"/>
        <w:rPr/>
      </w:pPr>
      <w:r>
        <w:rPr/>
        <w:tab/>
        <w:t>Mielõtt a hidat elhagyta volna, Marlowe ellenõrizte a hajó fekvését, beleszimatolt a szélbe. Háromnegyed mérföldnyire voltak a parttól, meglehetõs távolságban a flottától és a kereskedõhajóktól. – Elsõ tiszt, vegye át! Ha a zászlóshajó mellé érünk, álljon le a gõzrõl, vonassa fel a vitorlákat, és irány kelet.</w:t>
      </w:r>
    </w:p>
    <w:p>
      <w:pPr>
        <w:pStyle w:val="Normal"/>
        <w:jc w:val="both"/>
        <w:rPr/>
      </w:pPr>
      <w:r>
        <w:rPr/>
        <w:tab/>
        <w:t>– Igenis!</w:t>
      </w:r>
    </w:p>
    <w:p>
      <w:pPr>
        <w:pStyle w:val="Normal"/>
        <w:jc w:val="both"/>
        <w:rPr/>
      </w:pPr>
      <w:r>
        <w:rPr/>
        <w:tab/>
        <w:t>Struan egy-két másodpercig nézett a hajóközepi lejáró felé tartó Marlowe és Angelique után; némi irigység fogta el a tengerésztiszt könnyed léptei láttán. Kényelmesen elhelyezkedett a nyugágyban. A tenger, az égbolt, a szél és a tágas kinyílt tér eloszlatta rosszkedvét. Jó volt itt a vízen, ezen a gyönyörűen karbantartott hajón. Átadta magát gondolatainak.</w:t>
      </w:r>
    </w:p>
    <w:p>
      <w:pPr>
        <w:pStyle w:val="Normal"/>
        <w:jc w:val="both"/>
        <w:rPr/>
      </w:pPr>
      <w:r>
        <w:rPr/>
        <w:tab/>
        <w:t>Váratlanul Dirk Struan jutott eszébe. Dirk, Dirk, Dirk... Az Isten verje meg Dirk Struant! Hányszor vágták a képedbe a nevét? Hányszor bénított meg a gondolat, hogy sosem leszel méltó hozzá? Ismerd el! – Az az igazság, hogy mindig is gyűlöltem. – Õt magát is meglepte, hogy hangosan kimondta. Pedig igaz volt – mint ahogy az is, hogy tisztelte és becsülte. Igen, gyűlöltem, gondolta, de most már nem gyűlölölöm. Miért nem? Nem tudom, gondolta. Talán Edward Gornt miatt. Lehet, hogy õ az a jó szellem, aki ezt a változást létrehozta bennem. Morgan ugyanúgy megkeserítette az õ életüket is, mint... De nem, ez nem igaz, Dirk nem keserítette az enyémet. Viszont mindig ott állt anyám és apám között. Nem könnyű szembenézni önmagunkkal. Ez a legnehezebb és legveszedelmesebb feladat, amire ember vállalkozhat. De egyszer meg kell tennie, különben sosem nyeri el lelke nyugalmát. Én megtettem.</w:t>
      </w:r>
    </w:p>
    <w:p>
      <w:pPr>
        <w:pStyle w:val="Normal"/>
        <w:jc w:val="both"/>
        <w:rPr/>
      </w:pPr>
      <w:r>
        <w:rPr/>
        <w:tab/>
        <w:t>– Hadnagy úr! – lépett oda a fiatal jelzõmatróz Lloyd hadnagyhoz, aki távcsövén keresztül a flotta többi hajóját figyelte. – Üzenet a zászlóshajóról.</w:t>
      </w:r>
    </w:p>
    <w:p>
      <w:pPr>
        <w:pStyle w:val="Normal"/>
        <w:jc w:val="both"/>
        <w:rPr/>
      </w:pPr>
      <w:r>
        <w:rPr/>
        <w:tab/>
      </w:r>
    </w:p>
    <w:p>
      <w:pPr>
        <w:pStyle w:val="Normal"/>
        <w:jc w:val="both"/>
        <w:rPr/>
      </w:pPr>
      <w:r>
        <w:rPr/>
      </w:r>
    </w:p>
    <w:p>
      <w:pPr>
        <w:pStyle w:val="Normal"/>
        <w:jc w:val="both"/>
        <w:rPr/>
      </w:pPr>
      <w:r>
        <w:rPr/>
      </w:r>
    </w:p>
    <w:p>
      <w:pPr>
        <w:pStyle w:val="Normal"/>
        <w:jc w:val="both"/>
        <w:rPr/>
      </w:pPr>
      <w:r>
        <w:rPr/>
        <w:tab/>
        <w:t>Két fedélzettel lejjebb a gépterem hõségtõl izzó, lüktetõ, zajtól dobogó, szénportól fekete poklában félmeztelen fűtõk lapátolták a szenet a hatalmas tartályok alatt égõ, nyitott ajtajú kemencébe. Angelique és Marlowe néhány méternyire fölöttük, az egyik vasrács járón állva figyelte õket. A levegõ szén, égõ olaj, izzadság és gõz szagától volt sűrű. A férfitestek izzadságtól fénylettek; a nagy hasú, erõs férfiak lapátja sikongva szántott végig a vasfedélzeten, hogy a szén alá csusszanva újabb adag tüzelõanyagot szórjanak a mohó és telhetetlen tűzre.</w:t>
      </w:r>
    </w:p>
    <w:p>
      <w:pPr>
        <w:pStyle w:val="Normal"/>
        <w:jc w:val="both"/>
        <w:rPr/>
      </w:pPr>
      <w:r>
        <w:rPr/>
        <w:tab/>
        <w:t>Marlowe büszkén magyarázott és mutogatott. Kiabálnia kellett, hogy túlharsogja a lármát. Angelique bólogatva, idõnként elmosolyodva válaszolgatott, könnyedén Marlowe karjába kapaszkodott. Egy szót sem értett, de nem is érdekelték a részletek, egyszerűen csak lenyűgözte a látvány. Néhány perc múlva a jelzõmatróz lépett oda hozzájuk hátulról, tisztelgett. Látva, hogy nem hallották, megismételte a mozdulatot. Ezzel megtörte a varázst. Átadta Marlowe-nak az írásos üzenetet. Marlowe gyorsan elolvasta, aztán biccentett és rákiabált a férfira. – Jelezze vissza, hogy vettük! – Közelebb hajolt Angelique füléhez. – Bocsásson meg, de fel kell mennünk!</w:t>
      </w:r>
    </w:p>
    <w:p>
      <w:pPr>
        <w:pStyle w:val="Normal"/>
        <w:jc w:val="both"/>
        <w:rPr/>
      </w:pPr>
      <w:r>
        <w:rPr/>
        <w:tab/>
        <w:t>Odafönt a fedélzeten Angelique-et egy pillanatra megszédítette a csönd és a friss levegõ, belekapaszkodott Marlowe karjába.</w:t>
      </w:r>
    </w:p>
    <w:p>
      <w:pPr>
        <w:pStyle w:val="Normal"/>
        <w:jc w:val="both"/>
        <w:rPr/>
      </w:pPr>
      <w:r>
        <w:rPr/>
        <w:tab/>
        <w:t>– Rosszul érzi magát?</w:t>
      </w:r>
    </w:p>
    <w:p>
      <w:pPr>
        <w:pStyle w:val="Normal"/>
        <w:jc w:val="both"/>
        <w:rPr/>
      </w:pPr>
      <w:r>
        <w:rPr/>
        <w:tab/>
        <w:t>– Nem, köszönöm – felelte Angelique. – Köszönöm, John, ez rendkívüli élmény volt.</w:t>
      </w:r>
    </w:p>
    <w:p>
      <w:pPr>
        <w:pStyle w:val="TextBody"/>
        <w:rPr/>
      </w:pPr>
      <w:r>
        <w:rPr/>
        <w:tab/>
        <w:t>– Csakugyan? – kérdezte szórakozottan Marlowe. Figyelmét már a kötélzeten és az árbocokon nyüzsgõ tengerészek kötötték le. – Gondolom, most látott ilyet elõször. Kint a nyílt vizén, viharban azért nem ilyen felemelõ. – Struanhoz vezette Angelique-et. – Bocsássanak meg, de egy perc dolgom van.</w:t>
      </w:r>
    </w:p>
    <w:p>
      <w:pPr>
        <w:pStyle w:val="Normal"/>
        <w:jc w:val="both"/>
        <w:rPr/>
      </w:pPr>
      <w:r>
        <w:rPr/>
        <w:tab/>
        <w:t>Lement a hajó tarjában lévõ kajütjébe. A tengerész õrszem feszes tisztelgéssel köszöntötte. A hajó páncélszekrénye a fekhelye alatt volt. Idegesen kinyitotta a zárját. Az admirálistól érkezett üzenet így szólt: „Hajtsa végre az l/A/16/12-es számú parancsot.” A páncélszekrényben, ahol a hajónaplót, a kódkönyvet, a zsoldpénzt, a pénztárkönyvet, a fegyelmi könyvet, az elismervényeket és a szabályzatokat tartották, számos lepecsételt boríték is volt, amelyet az zászlóshajóról hoztak át kora reggel.</w:t>
      </w:r>
    </w:p>
    <w:p>
      <w:pPr>
        <w:pStyle w:val="Normal"/>
        <w:jc w:val="both"/>
        <w:rPr/>
      </w:pPr>
      <w:r>
        <w:rPr/>
        <w:tab/>
        <w:t>Remegõ kézzel keresgélte a megfelelõt. Vajon mi lesz az? Vissza a flottához? Háborúra felkészülni? Leült a lecsavarozott asztalhoz az egyik lecsavarozott székre, és feltörte a pecsétet.</w:t>
      </w:r>
    </w:p>
    <w:p>
      <w:pPr>
        <w:pStyle w:val="Normal"/>
        <w:jc w:val="both"/>
        <w:rPr/>
      </w:pPr>
      <w:r>
        <w:rPr/>
        <w:tab/>
      </w:r>
    </w:p>
    <w:p>
      <w:pPr>
        <w:pStyle w:val="Normal"/>
        <w:jc w:val="both"/>
        <w:rPr/>
      </w:pPr>
      <w:r>
        <w:rPr/>
      </w:r>
    </w:p>
    <w:p>
      <w:pPr>
        <w:pStyle w:val="Normal"/>
        <w:jc w:val="both"/>
        <w:rPr/>
      </w:pPr>
      <w:r>
        <w:rPr/>
      </w:r>
    </w:p>
    <w:p>
      <w:pPr>
        <w:pStyle w:val="Normal"/>
        <w:jc w:val="both"/>
        <w:rPr/>
      </w:pPr>
      <w:r>
        <w:rPr/>
        <w:tab/>
        <w:t>A fedélzetmester nyolcat kondított a hajóharangon: dél volt. Struan még mindig a kapitányi hídon ült a nyugszékben, Angelique Lloyd hadnaggyal elõrement az ágyúfedélzetre, az ágyúkat nézegetni. Struan a kapitányi hídra lépõ Marlowe-ra nézett.</w:t>
      </w:r>
    </w:p>
    <w:p>
      <w:pPr>
        <w:pStyle w:val="Normal"/>
        <w:jc w:val="both"/>
        <w:rPr/>
      </w:pPr>
      <w:r>
        <w:rPr/>
        <w:tab/>
        <w:t>– Valami baj van? Visszarendeltek minket?</w:t>
      </w:r>
    </w:p>
    <w:p>
      <w:pPr>
        <w:pStyle w:val="Normal"/>
        <w:jc w:val="both"/>
        <w:rPr/>
      </w:pPr>
      <w:r>
        <w:rPr/>
        <w:tab/>
        <w:t xml:space="preserve">– Nem – nézett rá Marlowe. – Ma reggel számos lepecsételt utasítást kaptam, és mellettük egy írásos engedélyt, amely úgy szól, hogy vegyem föl önöket a fedélzetre, és napszálltára mindenképpen hozzam vissza. Néhány perce a zászlóshajó utasított, hogy bontsam föl az egyik borítékot. Nem mondták, hogy mondjam meg önnek, hogy mi van benne, de azt sem, hogy nem. Ön talán meg tudja magyarázni. Az üzenet így szól: </w:t>
      </w:r>
      <w:r>
        <w:rPr>
          <w:i/>
        </w:rPr>
        <w:t>„Ha</w:t>
      </w:r>
      <w:r>
        <w:rPr/>
        <w:t xml:space="preserve"> Mr. </w:t>
      </w:r>
      <w:r>
        <w:rPr>
          <w:i/>
        </w:rPr>
        <w:t>Struan netalán valamilyen szokatlan kéréssel fordul önhöz, ez esetben ön – ha úgy óhajtja teljesítheti."</w:t>
      </w:r>
    </w:p>
    <w:p>
      <w:pPr>
        <w:pStyle w:val="Normal"/>
        <w:jc w:val="both"/>
        <w:rPr/>
      </w:pPr>
      <w:r>
        <w:rPr/>
        <w:tab/>
        <w:t>Malcolm Struan körül hirtelen megdermedt a világ, azt sem tudta, él-e, hal-e, csak azt tudta, hogy ha nem ült volna, biztosan összecsuklott volna.</w:t>
      </w:r>
    </w:p>
    <w:p>
      <w:pPr>
        <w:pStyle w:val="Normal"/>
        <w:jc w:val="both"/>
        <w:rPr/>
      </w:pPr>
      <w:r>
        <w:rPr/>
        <w:tab/>
        <w:t>– Magasságos mindenható! – kiáltott Marlowe. – Fedélzetmester, hozzon egy kupica rumot, de szedje a lábát!</w:t>
      </w:r>
    </w:p>
    <w:p>
      <w:pPr>
        <w:pStyle w:val="Normal"/>
        <w:jc w:val="both"/>
        <w:rPr/>
      </w:pPr>
      <w:r>
        <w:rPr/>
        <w:tab/>
        <w:t>A fedélzetmester már rohant is. Struan valahogy összeszedte magát. – Nem, köszönöm, nincs semmi bajom... Bár igaz, ami igaz, egy kis rum jólesne. – Látta, hogy Marlowe ajkai mozognak, érezte, hogy rázogatják, de hallani nem hallott semmit, csak a szíve kalapálását, érezni is csak a szelet érezte arcán. Aztán lassan visszatértek a tenger hangjai.</w:t>
      </w:r>
    </w:p>
    <w:p>
      <w:pPr>
        <w:pStyle w:val="Normal"/>
        <w:jc w:val="both"/>
        <w:rPr/>
      </w:pPr>
      <w:r>
        <w:rPr/>
        <w:tab/>
        <w:t>– Parancsoljon, uram – nyújtotta felé a fedélzetmester a poharat. A rum lecsusszant Struan torkán. Néhány másodperc múlva már jobban érezte magát. Mozdult, hogy feltápászkodjon. – Jobb volna, ha még ülve maradna egy kicsit, uram! – mondta a fedélzetmester. – Úgy néz ki, mint aki fölött kísértet szállt át.</w:t>
      </w:r>
    </w:p>
    <w:p>
      <w:pPr>
        <w:pStyle w:val="Normal"/>
        <w:jc w:val="both"/>
        <w:rPr/>
      </w:pPr>
      <w:r>
        <w:rPr/>
        <w:tab/>
        <w:t>– Nem kísértet, fedélzetmester... Viszont láttam egy angyalt, a maga kapitányát. – Marlowe értetlenül meredt rá. – Nem õrültem meg – mondta Struan. – Mondja, kapitány úr, beszélhetnénk itt valahol négyszemközt?</w:t>
      </w:r>
    </w:p>
    <w:p>
      <w:pPr>
        <w:pStyle w:val="Normal"/>
        <w:jc w:val="both"/>
        <w:rPr/>
      </w:pPr>
      <w:r>
        <w:rPr/>
        <w:tab/>
        <w:t>– Természetesen. – Marlowe intett a fedélzetmesternek, aki nyomban elhagyta a hidat. Csak a kormányos és a jelzõmatróz maradt. – Jelzõmatróz, menjen elõre! Kormányos, maga csukja be a fülét!</w:t>
      </w:r>
    </w:p>
    <w:p>
      <w:pPr>
        <w:pStyle w:val="Normal"/>
        <w:jc w:val="both"/>
        <w:rPr/>
      </w:pPr>
      <w:r>
        <w:rPr/>
        <w:tab/>
        <w:t>– Van egy szokatlan kérésem – mondta Struan. – Szeretném, ha egy percre kifutnánk a nyílt vízre, annyira, hogy a partot ne lehessen látni, és akkor összeadna engem és Angelique-et.</w:t>
      </w:r>
    </w:p>
    <w:p>
      <w:pPr>
        <w:pStyle w:val="Normal"/>
        <w:jc w:val="both"/>
        <w:rPr/>
      </w:pPr>
      <w:r>
        <w:rPr/>
        <w:tab/>
        <w:t xml:space="preserve">– Tessék?! – most Marlowe-n volt a döbbenet sora. </w:t>
      </w:r>
    </w:p>
    <w:p>
      <w:pPr>
        <w:pStyle w:val="Normal"/>
        <w:jc w:val="both"/>
        <w:rPr/>
      </w:pPr>
      <w:r>
        <w:rPr/>
        <w:tab/>
        <w:t>Struan megismételte, amit mondott.</w:t>
      </w:r>
    </w:p>
    <w:p>
      <w:pPr>
        <w:pStyle w:val="Normal"/>
        <w:jc w:val="both"/>
        <w:rPr/>
      </w:pPr>
      <w:r>
        <w:rPr/>
        <w:tab/>
        <w:t>– Magának elment az esze! – morogta Marlowe.</w:t>
      </w:r>
    </w:p>
    <w:p>
      <w:pPr>
        <w:pStyle w:val="Normal"/>
        <w:jc w:val="both"/>
        <w:rPr/>
      </w:pPr>
      <w:r>
        <w:rPr/>
        <w:tab/>
        <w:t>– Nehogy azt higgye! – Struan most már összeszedte magát. – Hadd magyarázzam meg. – Belekezdett.</w:t>
      </w:r>
    </w:p>
    <w:p>
      <w:pPr>
        <w:pStyle w:val="Normal"/>
        <w:jc w:val="both"/>
        <w:rPr/>
      </w:pPr>
      <w:r>
        <w:rPr/>
        <w:tab/>
        <w:t>Néhány perccel késõbb a hajópincér lépett oda hozzájuk. Látva, hogy beszélgetnek, visszament, majd megint odajött. – A szakács tiszteletét küldi, kapitány úr. Az ebéd kész. Terítve van a kabinjában. – Marlowe azonban csak intett neki, hogy hagyja békén.</w:t>
      </w:r>
    </w:p>
    <w:p>
      <w:pPr>
        <w:pStyle w:val="Normal"/>
        <w:jc w:val="both"/>
        <w:rPr/>
      </w:pPr>
      <w:r>
        <w:rPr/>
        <w:tab/>
        <w:t>– ...tehát ez az oka. Ez a magyarázata a dolgoknak. Hajlandó teljesíteni a kérésemet? – kérdezte Struan.</w:t>
      </w:r>
    </w:p>
    <w:p>
      <w:pPr>
        <w:pStyle w:val="Normal"/>
        <w:jc w:val="both"/>
        <w:rPr/>
      </w:pPr>
      <w:r>
        <w:rPr/>
        <w:tab/>
        <w:t>– Nem tehetem – rázta a fejét Marlowe. – Nagyon sajnálom, pajtás, de még soha életemben nem adtam össze senkit, és nem hinném, hogy a szabályzat lehetõvé tenné.</w:t>
      </w:r>
    </w:p>
    <w:p>
      <w:pPr>
        <w:pStyle w:val="Normal"/>
        <w:jc w:val="both"/>
        <w:rPr/>
      </w:pPr>
      <w:r>
        <w:rPr/>
        <w:tab/>
        <w:t>– Az admirális engedélyezte, hogy teljesítse a kérésemet.</w:t>
      </w:r>
    </w:p>
    <w:p>
      <w:pPr>
        <w:pStyle w:val="Normal"/>
        <w:jc w:val="both"/>
        <w:rPr/>
      </w:pPr>
      <w:r>
        <w:rPr/>
        <w:tab/>
        <w:t xml:space="preserve">– Nagyon óvatosan fogalmazott: „Ha úgy óhajtja, teljesítheti.” – Marlowe egy pillanatra a távolba révedt, egy pillanatra szinte megnyílt elõtte saját jövõje, felderengett a jövõjét fenyegetõ katasztrófa. – Maga nem ismeri úgy Ketterert, mint én. Ha itt most rosszul döntök, megnézhetem magam, lõttek a karrieremnek... – Fejét csóválva folytatta. </w:t>
        <w:tab/>
        <w:t>– Nem tehetem, semmiképp nem...</w:t>
      </w:r>
    </w:p>
    <w:p>
      <w:pPr>
        <w:pStyle w:val="Normal"/>
        <w:jc w:val="both"/>
        <w:rPr/>
      </w:pPr>
      <w:r>
        <w:rPr/>
        <w:tab/>
        <w:t>– Miért nem? Nem helyesli a lépésünket?</w:t>
      </w:r>
    </w:p>
    <w:p>
      <w:pPr>
        <w:pStyle w:val="Normal"/>
        <w:jc w:val="both"/>
        <w:rPr/>
      </w:pPr>
      <w:r>
        <w:rPr/>
        <w:tab/>
        <w:t xml:space="preserve">– Az ég szerelmére, hogyne helyeselném! De az anyja nem helyesli, és Sir William is beleavatkozott a játékba... Az egyház sem járul hozzá, maguk mindketten kiskorúak. Hiába is adnám össze magukat, nem volna érvényes. Angelique pedig... Ezt egyszerűen nem kockáztathatom meg. – Egy hirtelen gondolat hatása alá kerülve a part felé pillantott. </w:t>
        <w:tab/>
        <w:t>– Hacsak nem jelzem Ketterernek. Engedélyt kérek tõle.</w:t>
      </w:r>
    </w:p>
    <w:p>
      <w:pPr>
        <w:pStyle w:val="Normal"/>
        <w:jc w:val="both"/>
        <w:rPr/>
      </w:pPr>
      <w:r>
        <w:rPr/>
        <w:tab/>
        <w:t>– Ha ezt teszi, örökre elveszíti elõtte az arcát. Ha azt akarta volna, hogy engedélyt kérjen tõle, azt írta volna.</w:t>
      </w:r>
    </w:p>
    <w:p>
      <w:pPr>
        <w:pStyle w:val="Normal"/>
        <w:jc w:val="both"/>
        <w:rPr/>
      </w:pPr>
      <w:r>
        <w:rPr/>
        <w:tab/>
        <w:t>Marlowe villámló szemekkel nézett Struanra. Még egyszer gondosan elolvasta az admirális üzenetét. Felnyögött: Struannak igaza van. Itt most a jövõje a tét. Jóságos ég, minek is hívtam meg õket a hajóra! Apja szavai jutottak eszébe: „Ha cigánygyerekek potyognak is az égbõl, a flottánál akkor is az elõírások és a szabályzat szerint vezesd a hajódat!" – Sajnálom, pajtás. Nem.</w:t>
      </w:r>
    </w:p>
    <w:p>
      <w:pPr>
        <w:pStyle w:val="Normal"/>
        <w:jc w:val="both"/>
        <w:rPr/>
      </w:pPr>
      <w:r>
        <w:rPr/>
        <w:tab/>
        <w:t>– Maga az egyetlen reményünk.</w:t>
      </w:r>
    </w:p>
    <w:p>
      <w:pPr>
        <w:pStyle w:val="Normal"/>
        <w:jc w:val="both"/>
        <w:rPr/>
      </w:pPr>
      <w:r>
        <w:rPr/>
        <w:tab/>
        <w:t>– Sajnálom, de nem.</w:t>
      </w:r>
    </w:p>
    <w:p>
      <w:pPr>
        <w:pStyle w:val="Normal"/>
        <w:jc w:val="both"/>
        <w:rPr/>
      </w:pPr>
      <w:r>
        <w:rPr/>
        <w:tab/>
        <w:t>Struan felsóhajtott, és kijátszotta az aduját. – Angel! – kiáltott. Angelique a második kiáltást meghallotta, és Lloyd hadnagy kíséretében visszajött hozzá. – Angel, mit szólna hozzá, ha most rögtön összeházasodnánk? – kérdezte Struan. – Marlowe kapitány összeadhat minket, ha úgy akarja. Mit szólna hozzá?</w:t>
      </w:r>
    </w:p>
    <w:p>
      <w:pPr>
        <w:pStyle w:val="TextBody"/>
        <w:rPr/>
      </w:pPr>
      <w:r>
        <w:rPr/>
        <w:tab/>
        <w:t>Angelique körül megfordult a világ. Nem is hallotta Marlowe szavait, aki magyarázkodni kezdett, miért nem teheti. Marlowe nyakába ugrott, megölelte, megcsókolta, aztán újra meg újra megölelte és megcsókolta Struant is.</w:t>
      </w:r>
    </w:p>
    <w:p>
      <w:pPr>
        <w:pStyle w:val="Normal"/>
        <w:jc w:val="both"/>
        <w:rPr/>
      </w:pPr>
      <w:r>
        <w:rPr/>
        <w:tab/>
        <w:t>– Ó, igen! Ó, igen... John... Marlowe kapitány, ez csodálatos! Megteszi, ugye megteszi? Jaj, nagyon köszönöm! Nagyon köszönöm! Ez csodálatos, könyörgök, könyörgök, könyörgök – kérlelte Marlowe-t abban az ellenállhatatlan stílusban, ahogy Struan már annyiszor hallotta.</w:t>
      </w:r>
    </w:p>
    <w:p>
      <w:pPr>
        <w:pStyle w:val="Normal"/>
        <w:jc w:val="both"/>
        <w:rPr/>
      </w:pPr>
      <w:r>
        <w:rPr/>
        <w:tab/>
        <w:t>– Igen, persze, hogyne, örömmel! – préselte ki magából Marlowe a szavakat, amellyel egy életre elátkozta magát. Maga sem tudta, miért mondja, hiszen nemet akart mondani.</w:t>
      </w:r>
    </w:p>
    <w:p>
      <w:pPr>
        <w:pStyle w:val="Normal"/>
        <w:jc w:val="both"/>
        <w:rPr/>
      </w:pPr>
      <w:r>
        <w:rPr/>
        <w:tab/>
        <w:t>A kormányos vidám rikkantással tette rá a pecsétet az ügyre: – Háromszoros hurrá Marlowe kapitányra! Esküvõ lesz!</w:t>
      </w:r>
    </w:p>
    <w:p>
      <w:pPr>
        <w:pStyle w:val="Normal"/>
        <w:jc w:val="both"/>
        <w:rPr/>
      </w:pPr>
      <w:r>
        <w:rPr/>
        <w:tab/>
        <w:t>Az ebéd jó hangulatban, derűs társalgástól kísérve zajlott le, de nem ettek túl sokat, és csak két-három pohár kitűnõ bort fogyasztottak. Marlowe, miután meghozta a döntést, parancsot adott, hogy a hajó minden vitorláját felvonva fusson ki a nyílt tengerre. Elhatározta, hogy ha már belevág, rendesen végigcsinálja. Azt akarta, hogy a szertartás tökéletes és emlékezetes legyen.</w:t>
      </w:r>
    </w:p>
    <w:p>
      <w:pPr>
        <w:pStyle w:val="Normal"/>
        <w:jc w:val="both"/>
        <w:rPr/>
      </w:pPr>
      <w:r>
        <w:rPr/>
        <w:tab/>
        <w:t>Mielõtt azonban az ebéd végeztével pohárköszöntõt mondott volna az ifjú párra, kijelentette: – Isten a tudója, én nem, hogy ez a szertartás valóban törvényes-e. A haditengerészeti szabályzat egyetlen szóval sem említi a házasulandók életkorát, mindössze annyit mond, hogy maguknak ki kell jelenteniük elõttem, hogy szabad akaratukból kelnek egybe. Kint a parton aztán... Nem tudom. Könnyen lehet, hogy végig kell csinálniuk az egyházi szertartást is. Érzésem szerint mindhármunkat ki fognak átkozni.</w:t>
      </w:r>
    </w:p>
    <w:p>
      <w:pPr>
        <w:pStyle w:val="Normal"/>
        <w:jc w:val="both"/>
        <w:rPr/>
      </w:pPr>
      <w:r>
        <w:rPr/>
        <w:tab/>
        <w:t>Angelique nem volt biztos benne, hogy jól érti-e. – De hát John, ez teljesen szabályos, nem? Ami pedig Leó atyát illeti... – rosszallóan felhúzta az orrát.</w:t>
      </w:r>
    </w:p>
    <w:p>
      <w:pPr>
        <w:pStyle w:val="Normal"/>
        <w:jc w:val="both"/>
        <w:rPr/>
      </w:pPr>
      <w:r>
        <w:rPr/>
        <w:tab/>
        <w:t>– De ugye maga nem keveredik bajba?</w:t>
      </w:r>
    </w:p>
    <w:p>
      <w:pPr>
        <w:pStyle w:val="Normal"/>
        <w:jc w:val="both"/>
        <w:rPr/>
      </w:pPr>
      <w:r>
        <w:rPr/>
        <w:tab/>
        <w:t>– Ugyan már, dehogy, az admirális engedélyezte – felelte Marlowe könnyedébben, mint ahogy valójában érzett. – De azt hiszem, eleget beszéltünk errõl. Emelem ezt a poharat az egészségükre és a jövõjükre.</w:t>
      </w:r>
    </w:p>
    <w:p>
      <w:pPr>
        <w:pStyle w:val="Normal"/>
        <w:jc w:val="both"/>
        <w:rPr/>
      </w:pPr>
      <w:r>
        <w:rPr/>
        <w:tab/>
        <w:t>Angelique már felállt volna, hogy igyon, de Struan visszatartotta. – Bocsásson meg, drágám, de rossz szerencsét jelent a saját egészségünkre inni. Ez egy régi szokás. A Királyi Tengerészet hajóin pedig mindig ülve isszuk az áldomást.</w:t>
      </w:r>
    </w:p>
    <w:p>
      <w:pPr>
        <w:pStyle w:val="Normal"/>
        <w:jc w:val="both"/>
        <w:rPr/>
      </w:pPr>
      <w:r>
        <w:rPr/>
        <w:tab/>
        <w:t>– Jaj, bocsánat. – Angelique ruhája ujja megbillentett egy poharat, az nekidõlt egy másiknak, harangszerűen összecsendültek. Marlowe és Struan azonnal odakapott és elhallgattatta a csengést.</w:t>
      </w:r>
    </w:p>
    <w:p>
      <w:pPr>
        <w:pStyle w:val="Normal"/>
        <w:jc w:val="both"/>
        <w:rPr/>
      </w:pPr>
      <w:r>
        <w:rPr/>
        <w:tab/>
        <w:t>Struan megmagyarázta: – Bocsásson meg, drágám, de ez is egy régi tengerészbabona. Ha hagyja, hogy a pohár csengése magától üljön el, valahol vízbe fullad egy tengerész.</w:t>
      </w:r>
    </w:p>
    <w:p>
      <w:pPr>
        <w:pStyle w:val="Normal"/>
        <w:jc w:val="both"/>
        <w:rPr/>
      </w:pPr>
      <w:r>
        <w:rPr/>
        <w:tab/>
        <w:t>– Ó! – Angelique arcáról eltűnt a derű. – Bárcsak tudtam volna, mostanáig elég sokszor...</w:t>
      </w:r>
    </w:p>
    <w:p>
      <w:pPr>
        <w:pStyle w:val="Normal"/>
        <w:jc w:val="both"/>
        <w:rPr/>
      </w:pPr>
      <w:r>
        <w:rPr/>
        <w:tab/>
        <w:t>– Idegességre semmi ok – szólt közbe gyorsan Marlowe. – Ha nem tudta, akkor nem számít. Jól mondom, Malcolm?</w:t>
      </w:r>
    </w:p>
    <w:p>
      <w:pPr>
        <w:pStyle w:val="Normal"/>
        <w:jc w:val="both"/>
        <w:rPr/>
      </w:pPr>
      <w:r>
        <w:rPr/>
        <w:tab/>
        <w:t>– Igen. Szeretnék én is pohárköszöntõt mondani, Angelique. Mégpedig John Marlowe-ra, a Királyi Haditengerészet kapitányára, akinél jobb barátom még sosem volt.</w:t>
      </w:r>
    </w:p>
    <w:p>
      <w:pPr>
        <w:pStyle w:val="Normal"/>
        <w:jc w:val="both"/>
        <w:rPr/>
      </w:pPr>
      <w:r>
        <w:rPr/>
        <w:tab/>
        <w:t>A kis kajüt megtelt nevetéssel. Kis idõ múltán Lloyd hadnagy kopogott be, jelentette, hogy a fedélzeten minden készen áll.</w:t>
      </w:r>
    </w:p>
    <w:p>
      <w:pPr>
        <w:pStyle w:val="Normal"/>
        <w:jc w:val="both"/>
        <w:rPr/>
      </w:pPr>
      <w:r>
        <w:rPr/>
        <w:tab/>
        <w:t>A hajó szélbe fordult, megremegtek vitorlái és árbocai. Mindazok, akiket a szolgálat nem kötött le, kikenve-kifenve, kimenõ egyenruhában felsorakoztak a fedélzeten. Minden tekintet a tatfedélzet felé fordult, ahol Struan és Angelique egymás kezét fogva állt a kapitány elõtt. Marlowe – két oldalán két tengerész állt díszõrséget – a megfelelõ oldalon kinyitotta a szabályzatot, s intett a kürtösnek. Diadalmas tiráda harsant. A tengerészek vigyázzba merevedtek.</w:t>
      </w:r>
    </w:p>
    <w:p>
      <w:pPr>
        <w:pStyle w:val="Normal"/>
        <w:jc w:val="both"/>
        <w:rPr/>
      </w:pPr>
      <w:r>
        <w:rPr/>
        <w:tab/>
        <w:t>– Azért jöttünk össze, hogy Isten szent színe elõtt tanúja legyünk e két ember házasságának, akik...</w:t>
      </w:r>
    </w:p>
    <w:p>
      <w:pPr>
        <w:pStyle w:val="Normal"/>
        <w:jc w:val="both"/>
        <w:rPr/>
      </w:pPr>
      <w:r>
        <w:rPr/>
        <w:tab/>
        <w:t>A szertartás rövid volt, mindannyian furcsállották, hogy ilyen hamar véget ért. Struan a kisujjára húzott gyűrűt használta jegygyűrűként. Angelique-nek nagy volt, a másik kezével tartotta, hogy le ne essen. Hitetlenkedve nézte.</w:t>
      </w:r>
    </w:p>
    <w:p>
      <w:pPr>
        <w:pStyle w:val="Normal"/>
        <w:jc w:val="both"/>
        <w:rPr/>
      </w:pPr>
      <w:r>
        <w:rPr/>
        <w:tab/>
        <w:t>– Ezennel férj-feleséggé nyilvánítalak benneteket!</w:t>
      </w:r>
    </w:p>
    <w:p>
      <w:pPr>
        <w:pStyle w:val="Normal"/>
        <w:jc w:val="both"/>
        <w:rPr/>
      </w:pPr>
      <w:r>
        <w:rPr/>
        <w:tab/>
        <w:t>Miközben megcsókolták egymást, háromszoros éljen harsant, Marlowe pedig hangosan felkiáltott: – Egy kupica rumot a legénységnek! – Parancsát újabb éljenzés fogadta.</w:t>
      </w:r>
    </w:p>
    <w:p>
      <w:pPr>
        <w:pStyle w:val="Normal"/>
        <w:jc w:val="both"/>
        <w:rPr/>
      </w:pPr>
      <w:r>
        <w:rPr/>
        <w:tab/>
        <w:t>– Mrs. Struan, engedje meg, hogy elsõként gratuláljak.</w:t>
      </w:r>
    </w:p>
    <w:p>
      <w:pPr>
        <w:pStyle w:val="Normal"/>
        <w:jc w:val="both"/>
        <w:rPr/>
      </w:pPr>
      <w:r>
        <w:rPr/>
        <w:tab/>
        <w:t>Angelique a nyakába ugrott, szenvedélyesen megölelte, arcán örömkönnyek peregtek. – Köszönöm! Köszönöm!</w:t>
      </w:r>
    </w:p>
    <w:p>
      <w:pPr>
        <w:pStyle w:val="Normal"/>
        <w:jc w:val="both"/>
        <w:rPr/>
      </w:pPr>
      <w:r>
        <w:rPr/>
        <w:tab/>
        <w:t>– Nem tesz semmit – felelte. zavartan Marlowe, aztán kezet rázott Struannal. – Gratulálok, pajtás! Volna egy javaslatom... – Kurta szélroham lobogtatta meg a vitorlákat. – Menjenek le, én is jövök egy perc múltán – mondta. Máris elfordult tõlük, elfeledkezett róluk, csak a hajója érdekelte. – Forduljunk szél alá, elsõ tiszt! Irány Jokohama, teljes vitorlázattal. A kikötõben gõz alatt beállunk a horgonyzóhelyünkre. Jelzõmatróz! Adja ide a jegyzettömbjét. Ha már látni a zászlóshajót, ezt küldje el. Marlowe írni kezdett.</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Edward Gornt a Brock-ház kilátóablakában ült, lábait egy széken pihentetve, tunyán figyelte az öblöt. A szétterjedõ felhõk gyors ütemben borították el az eget, vihart ígértek. Gornt háta mögött Norbert Greyforth papírmunkába merülten ült az íróasztalánál. Látták, hogy a </w:t>
      </w:r>
      <w:r>
        <w:rPr>
          <w:i/>
        </w:rPr>
        <w:t>Pearl</w:t>
      </w:r>
      <w:r>
        <w:rPr/>
        <w:t xml:space="preserve"> kifut a nyílt tengerre, de nem tulajdonítottak neki jelentõséget. – Gondolom, ez is a próbaútjához tartozik – mondta Gornt. – Még mindig el nem tudom képzelni, mi lehet olyan fontos ezen a hajón.</w:t>
      </w:r>
    </w:p>
    <w:p>
      <w:pPr>
        <w:pStyle w:val="Normal"/>
        <w:jc w:val="both"/>
        <w:rPr/>
      </w:pPr>
      <w:r>
        <w:rPr/>
        <w:tab/>
        <w:t>Greyforth csak bólogatott, de magában jót derült; tovább bogarászta a számlákat. A szobában egy ideig csend honolt, aztán Gornt szólalt meg. – Hamarosan találkozom McFayjel, hogy megbeszéljük a holnappal kapcsolatos utolsó intézkedéseket.</w:t>
      </w:r>
    </w:p>
    <w:p>
      <w:pPr>
        <w:pStyle w:val="Normal"/>
        <w:jc w:val="both"/>
        <w:rPr/>
      </w:pPr>
      <w:r>
        <w:rPr/>
        <w:tab/>
        <w:t>– Helyes. – Greyforth az utolsó levelet is aláírta, s megrázott egy csengõt. Egy perc múltán belépett a fõirodistája. – Itt az egész kupac, Pereira.</w:t>
      </w:r>
    </w:p>
    <w:p>
      <w:pPr>
        <w:pStyle w:val="Normal"/>
        <w:jc w:val="both"/>
        <w:rPr/>
      </w:pPr>
      <w:r>
        <w:rPr/>
        <w:tab/>
        <w:t>– Igenis, senhor! – Az alacsony, szõke férfi enyhén keleties szeme sejtette, hogy a legtöbb társaság irodistáihoz hasonlóan, õ is eurázsiai. – Vihetik az egészet.</w:t>
      </w:r>
    </w:p>
    <w:p>
      <w:pPr>
        <w:pStyle w:val="Normal"/>
        <w:jc w:val="both"/>
        <w:rPr/>
      </w:pPr>
      <w:r>
        <w:rPr/>
        <w:tab/>
        <w:t>Pereira kiment.</w:t>
      </w:r>
    </w:p>
    <w:p>
      <w:pPr>
        <w:pStyle w:val="Normal"/>
        <w:jc w:val="both"/>
        <w:rPr/>
      </w:pPr>
      <w:r>
        <w:rPr/>
        <w:tab/>
        <w:t xml:space="preserve">Greyforthban hirtelen gyanú ébredt. – Mondja, Edward! Nem gondolja, hogy rögtön le kellene mondanunk a párbajt, és még ma este szólnunk kellene Struannak? A csapda elvégre már így is nyitva áll, nem? Csak hadd menjen Hongkongba, hadd süllyedjen még mélyebbre a szarba, hadd higgye, hogy gyõzött! </w:t>
      </w:r>
      <w:r>
        <w:rPr>
          <w:i/>
        </w:rPr>
        <w:t>Eh?</w:t>
      </w:r>
    </w:p>
    <w:p>
      <w:pPr>
        <w:pStyle w:val="TextBody"/>
        <w:rPr/>
      </w:pPr>
      <w:r>
        <w:rPr/>
        <w:tab/>
        <w:t>– Éppenséggel megteheti, de hát miért kíméljük? Hadd rettegjen csak egész éjszaka... Miért kellene megnyugtatnunk?</w:t>
      </w:r>
    </w:p>
    <w:p>
      <w:pPr>
        <w:pStyle w:val="Normal"/>
        <w:jc w:val="both"/>
        <w:rPr/>
      </w:pPr>
      <w:r>
        <w:rPr/>
        <w:tab/>
        <w:t>Greyforth Gorntra nézett, látta, hogy ajka rosszindulatú mosolyra húzódik. – Nem hinném, hogy maga ideillene a Brock cégbe. Magának ennyire édes a bosszú?</w:t>
      </w:r>
    </w:p>
    <w:p>
      <w:pPr>
        <w:pStyle w:val="Normal"/>
        <w:jc w:val="both"/>
        <w:rPr/>
      </w:pPr>
      <w:r>
        <w:rPr/>
        <w:tab/>
        <w:t>– Nekem, uram? – szökkent a magasba Gornt szemöldöke. – Én csak az ön érdekeit szolgálom. Nem errõl volt szó?</w:t>
      </w:r>
    </w:p>
    <w:p>
      <w:pPr>
        <w:pStyle w:val="Normal"/>
        <w:jc w:val="both"/>
        <w:rPr/>
      </w:pPr>
      <w:r>
        <w:rPr/>
        <w:tab/>
        <w:t>– De igen. – Greyforth magában jót derült Gornt tiltakozásán.</w:t>
      </w:r>
    </w:p>
    <w:p>
      <w:pPr>
        <w:pStyle w:val="Normal"/>
        <w:jc w:val="both"/>
        <w:rPr/>
      </w:pPr>
      <w:r>
        <w:rPr/>
        <w:tab/>
        <w:t xml:space="preserve">– Hát akkor holnap. Most viszont... – Éles szeme a Gornt mögötti ablakon át egy füstfelhõt pillantott meg a horizonton. – Az </w:t>
      </w:r>
      <w:r>
        <w:rPr>
          <w:i/>
        </w:rPr>
        <w:t>a Pearl? –</w:t>
      </w:r>
      <w:r>
        <w:rPr/>
        <w:t xml:space="preserve"> Felállt, odament az ablakhoz, szeméhez emelte messzelátóját. – Nyílegyenesen halad – mondta halkan. Gornt nem tudta, mire céloz.</w:t>
      </w:r>
    </w:p>
    <w:p>
      <w:pPr>
        <w:pStyle w:val="Normal"/>
        <w:jc w:val="both"/>
        <w:rPr/>
      </w:pPr>
      <w:r>
        <w:rPr/>
        <w:tab/>
        <w:t xml:space="preserve">Az öbölben ott horgonyoztak a flotta többi hajói és a kereskedõhajók. Greyforth távcsöve a </w:t>
      </w:r>
      <w:r>
        <w:rPr>
          <w:i/>
        </w:rPr>
        <w:t>Prancing Cloud</w:t>
      </w:r>
      <w:r>
        <w:rPr/>
        <w:t xml:space="preserve"> felé fordult. Semmi szokatlan. Aztán a zászlóshajóra. Semmi. Vissza a fregattra. Nézték. A </w:t>
      </w:r>
      <w:r>
        <w:rPr>
          <w:i/>
        </w:rPr>
        <w:t>Pearl</w:t>
      </w:r>
      <w:r>
        <w:rPr/>
        <w:t xml:space="preserve"> gyorsan közeledett, orra alatt szinte fortyogtak a tajtékos hullámok. Megint a zászlóshajó. Semmi. A fregatt. Greyforth ki tudta venni Angelique figuráját: egy férfi mellett állt, aki nyilván Struan volt.</w:t>
      </w:r>
    </w:p>
    <w:p>
      <w:pPr>
        <w:pStyle w:val="Normal"/>
        <w:jc w:val="both"/>
        <w:rPr/>
      </w:pPr>
      <w:r>
        <w:rPr/>
        <w:tab/>
        <w:t>– Nézze! – mondta izgatottan Gornt. – Azt ott! Látja a jelzõmatrózt?</w:t>
      </w:r>
    </w:p>
    <w:p>
      <w:pPr>
        <w:pStyle w:val="Normal"/>
        <w:jc w:val="both"/>
        <w:rPr/>
      </w:pPr>
      <w:r>
        <w:rPr/>
        <w:tab/>
        <w:t>– Hol? Ja igen!</w:t>
      </w:r>
    </w:p>
    <w:p>
      <w:pPr>
        <w:pStyle w:val="Normal"/>
        <w:jc w:val="both"/>
        <w:rPr/>
      </w:pPr>
      <w:r>
        <w:rPr/>
        <w:tab/>
        <w:t xml:space="preserve">– A zászlóshajónak jelez. Az elsõ jelzések a szokásosak – hadarta Gornt. A </w:t>
      </w:r>
      <w:r>
        <w:rPr>
          <w:i/>
        </w:rPr>
        <w:t>Pearl</w:t>
      </w:r>
      <w:r>
        <w:rPr/>
        <w:t xml:space="preserve"> kapitánya az admirálisnak. Az üzenet a következõ: K-É-R-É-S E-L-F-OG-A-D-V-Á. – Gornt egy pillanatig zavarodottan nézett Greyforthra. Ez mit jelent?</w:t>
      </w:r>
    </w:p>
    <w:p>
      <w:pPr>
        <w:pStyle w:val="Normal"/>
        <w:jc w:val="both"/>
        <w:rPr/>
      </w:pPr>
      <w:r>
        <w:rPr/>
        <w:tab/>
        <w:t>– Figyelje, válaszol-e a zászlóshajó! – reccsent rá Greyforth. – Hol a fenébe tanulta meg a flotta zászlójelzéseit?</w:t>
      </w:r>
    </w:p>
    <w:p>
      <w:pPr>
        <w:pStyle w:val="Normal"/>
        <w:jc w:val="both"/>
        <w:rPr/>
      </w:pPr>
      <w:r>
        <w:rPr/>
        <w:tab/>
        <w:t>– Virginiában. Norfolkban, uram. Gyerekkoromban sokat néztem a hajókat, afféle hobbimmá vált. Aztán apám szerzett egy könyvet, egy amerikait meg egy britet, azokban benne voltak a leggyakoribb üzenetek meg a kódok.</w:t>
      </w:r>
    </w:p>
    <w:p>
      <w:pPr>
        <w:pStyle w:val="Normal"/>
        <w:jc w:val="both"/>
        <w:rPr/>
      </w:pPr>
      <w:r>
        <w:rPr/>
        <w:tab/>
        <w:t>– Minden zászlójelzést el tud olvasni? Mindenféle kódot? – kérdezte – Greyforth, már törve a fejét, hogyan vehetné hasznát Gornt e képességének. – A Struan zászlójelzéseit is el tudja olvasni?</w:t>
      </w:r>
    </w:p>
    <w:p>
      <w:pPr>
        <w:pStyle w:val="Normal"/>
        <w:jc w:val="both"/>
        <w:rPr/>
      </w:pPr>
      <w:r>
        <w:rPr/>
        <w:tab/>
        <w:t>– Ha a szokásos nemzetközi jelzéseket alkalmazzák, akkor igen, de ez nem valószínű. A Brocknak is megvan a maga külön... Egy pillanat, üzenet a zászlóshajóról: K-E-T-T-E-R-E-R A-D-M-I-R-Á-L-I-S-T-Ó-L A P-E-A-R-L K-A-P-I-T-Á-N-Y-Á-N-A-K. A-Z-O-N-N-A-L T-É-R-J-E-N V-I-S-S-Z-A A H-O-R-G-O-N-Y-Z-Ó-H-E-L-Y-É-R-E. K-I-K-Ö-T-É-S U-T-Á-N A-Z-O-NN-A-L J-E-L-E-N-T-K-E-Z-Z-E-N V-E-L-E A Z-Á-S-Z-L-Ó-S-H-A-J-Ó-N. Az utolsó szokványszöveg: NYUGTÁZZA. – Gornt gyors pillantást vetett Greyforthra. – Mit jelent ez, a „vele”, Mr. Greyforth? Csak nem Struanra céloz?</w:t>
      </w:r>
    </w:p>
    <w:p>
      <w:pPr>
        <w:pStyle w:val="Normal"/>
        <w:jc w:val="both"/>
        <w:rPr/>
      </w:pPr>
      <w:r>
        <w:rPr/>
        <w:tab/>
        <w:t>– Telitalálat!</w:t>
      </w:r>
    </w:p>
    <w:p>
      <w:pPr>
        <w:pStyle w:val="Normal"/>
        <w:jc w:val="both"/>
        <w:rPr/>
      </w:pPr>
      <w:r>
        <w:rPr/>
        <w:tab/>
        <w:t>– Az üzenet vételének szokásos nyugtázása. – Gornt leengedte a távcsövet, és megdörzsölte a szemét. Az erõs figyelem-összpontosítástól kissé megfájdult a feje. – Telitalálat? Ön tudja, mit jelent ez az egész?</w:t>
      </w:r>
    </w:p>
    <w:p>
      <w:pPr>
        <w:pStyle w:val="Normal"/>
        <w:jc w:val="both"/>
        <w:rPr/>
      </w:pPr>
      <w:r>
        <w:rPr/>
        <w:tab/>
        <w:t xml:space="preserve">– Hogy mi olyan fontos a </w:t>
      </w:r>
      <w:r>
        <w:rPr>
          <w:i/>
        </w:rPr>
        <w:t>Pearl</w:t>
      </w:r>
      <w:r>
        <w:rPr/>
        <w:t xml:space="preserve"> körül? Az a tetves Marlowe kapitány. – Greyforth egy pillanat alatt elmagyarázta.</w:t>
      </w:r>
    </w:p>
    <w:p>
      <w:pPr>
        <w:pStyle w:val="Normal"/>
        <w:jc w:val="both"/>
        <w:rPr/>
      </w:pPr>
      <w:r>
        <w:rPr/>
        <w:tab/>
        <w:t>– Összeházasodtak? – kiáltott fel Gornt. – Ön egy zseni, uram!</w:t>
      </w:r>
    </w:p>
    <w:p>
      <w:pPr>
        <w:pStyle w:val="Normal"/>
        <w:jc w:val="both"/>
        <w:rPr/>
      </w:pPr>
      <w:r>
        <w:rPr/>
        <w:tab/>
        <w:t>– Álmomban sem hittem volna, hogy Ketterer belemegy, de a jelek szerint mégiscsak belement. Vajon miért? Nem nyer általa semmit! – Greyforth nem értette. Gondolkozott, aztán gyűlölködve elmosolyodott. – Hacsak nem azért rendelte Struant és Marlowe-t a hajójára, hogy ott helyben érvénytelennek nyilvánítsa a szertartást, és ezzel még mélyebbre nyomja Struanba a kést.</w:t>
      </w:r>
    </w:p>
    <w:p>
      <w:pPr>
        <w:pStyle w:val="Normal"/>
        <w:jc w:val="both"/>
        <w:rPr/>
      </w:pPr>
      <w:r>
        <w:rPr/>
        <w:tab/>
        <w:t>– Megteheti?</w:t>
      </w:r>
    </w:p>
    <w:p>
      <w:pPr>
        <w:pStyle w:val="Normal"/>
        <w:jc w:val="both"/>
        <w:rPr/>
      </w:pPr>
      <w:r>
        <w:rPr/>
        <w:tab/>
        <w:t>– Ha kíváncsi az igazságra, megmondom: ez a disznó gyakorlatilag azt csinál a flottával, amit akar. – Greyforth a köpõcsészébe sercentett. – A flottánál mindenki úgy táncol, ahogy õ fütyül. Ez kötelességük.</w:t>
      </w:r>
    </w:p>
    <w:p>
      <w:pPr>
        <w:pStyle w:val="Normal"/>
        <w:jc w:val="both"/>
        <w:rPr/>
      </w:pPr>
      <w:r>
        <w:rPr/>
        <w:tab/>
        <w:t>– Ezzel azt akarja mondani, hogy törvénytelen dologra is kényszerítheti õket?</w:t>
      </w:r>
    </w:p>
    <w:p>
      <w:pPr>
        <w:pStyle w:val="Normal"/>
        <w:jc w:val="both"/>
        <w:rPr/>
      </w:pPr>
      <w:r>
        <w:rPr/>
        <w:tab/>
        <w:t>– Fogalmazzunk inkább úgy, hogy ha nem engedelmeskednek neki azonnal, komoly következményekkel kell számolniuk. Ez lehet korbács, akasztás, hajó alatti áthúzás. Ha neki úgy tetszik, bármelyik pillanatban fölakasztathatja magát valamelyik keresztrúdra, aztán mondhatja, hogy félrevezették a beosztottjai... Bármely hadbíróság hitelt ad neki. Maga viszont halott.</w:t>
      </w:r>
    </w:p>
    <w:p>
      <w:pPr>
        <w:pStyle w:val="Normal"/>
        <w:jc w:val="both"/>
        <w:rPr/>
      </w:pPr>
      <w:r>
        <w:rPr/>
        <w:tab/>
        <w:t>– Akkor hogy lehet az, hogy ön... hogy ön ilyen nyíltan szembefordul vele, Mr. Greyforth?</w:t>
      </w:r>
    </w:p>
    <w:p>
      <w:pPr>
        <w:pStyle w:val="Normal"/>
        <w:jc w:val="both"/>
        <w:rPr/>
      </w:pPr>
      <w:r>
        <w:rPr/>
        <w:tab/>
        <w:t>– Úgy, hogy Ketterer tiszteli a törvényt. Ezeket így tenyésztik a flottánál. Õ is tiszteli a feljebbvalóit. És itt van Ványadt Willie, aki a fölöttese. Õ az igazi oltalmazónk, õ véd meg minket Ketterertõl, a tábornoktól, a japcsiktól és minden mocskos ellenségünktõl... Ketterer flegmájától viszont nem védi meg ezt a taknyos Struant.</w:t>
      </w:r>
    </w:p>
    <w:p>
      <w:pPr>
        <w:pStyle w:val="Normal"/>
        <w:jc w:val="both"/>
        <w:rPr/>
      </w:pPr>
      <w:r>
        <w:rPr/>
        <w:tab/>
      </w:r>
    </w:p>
    <w:p>
      <w:pPr>
        <w:pStyle w:val="Normal"/>
        <w:jc w:val="both"/>
        <w:rPr/>
      </w:pPr>
      <w:r>
        <w:rPr/>
      </w:r>
    </w:p>
    <w:p>
      <w:pPr>
        <w:pStyle w:val="Normal"/>
        <w:jc w:val="both"/>
        <w:rPr/>
      </w:pPr>
      <w:r>
        <w:rPr/>
      </w:r>
    </w:p>
    <w:p>
      <w:pPr>
        <w:pStyle w:val="Normal"/>
        <w:jc w:val="both"/>
        <w:rPr/>
      </w:pPr>
      <w:r>
        <w:rPr/>
        <w:tab/>
        <w:t>– Nos, Marlowe kapitány, Struan azt kérte öntõl, hogy vigye ki a nyílt vízre, és adja össze Miss Angelique Richaud-val?</w:t>
      </w:r>
    </w:p>
    <w:p>
      <w:pPr>
        <w:pStyle w:val="Normal"/>
        <w:jc w:val="both"/>
        <w:rPr/>
      </w:pPr>
      <w:r>
        <w:rPr/>
        <w:tab/>
        <w:t>– Igenis, admirális úr. – Marlowe vigyázzban állt az admirális elõtt, de képtelen volt olvasni az arcából. Ketterer a zászlóshajó nagykajütjének asztalánál ült, mellette a zászlóshajó kapitánya, háta mögött a szárnysegédje.</w:t>
      </w:r>
    </w:p>
    <w:p>
      <w:pPr>
        <w:pStyle w:val="Normal"/>
        <w:jc w:val="both"/>
        <w:rPr/>
      </w:pPr>
      <w:r>
        <w:rPr/>
        <w:tab/>
        <w:t>– És maga összeadta õket, noha tudta, hogy mindkettõ kiskorú?</w:t>
      </w:r>
    </w:p>
    <w:p>
      <w:pPr>
        <w:pStyle w:val="Normal"/>
        <w:jc w:val="both"/>
        <w:rPr/>
      </w:pPr>
      <w:r>
        <w:rPr/>
        <w:tab/>
        <w:t>– Igen, admirális úr.</w:t>
      </w:r>
    </w:p>
    <w:p>
      <w:pPr>
        <w:pStyle w:val="Normal"/>
        <w:jc w:val="both"/>
        <w:rPr/>
      </w:pPr>
      <w:r>
        <w:rPr/>
        <w:tab/>
        <w:t>– Legyen szíves, napszálltára nyújtsa be írásban a jelentését, amelyben pontosan rögzíti, mikor, hol és mi történt. Leléphet!</w:t>
      </w:r>
    </w:p>
    <w:p>
      <w:pPr>
        <w:pStyle w:val="Normal"/>
        <w:jc w:val="both"/>
        <w:rPr/>
      </w:pPr>
      <w:r>
        <w:rPr/>
        <w:tab/>
        <w:t>Marlowe szalutált, hátraarcot csinált, és az ajtó felé indult. Ketterer a zászlóshajó kapitányához fordult. – Donavan kapitány, volna szíves utánanézni, mit mond a szabályzat ezzel kapcsolatban?</w:t>
      </w:r>
    </w:p>
    <w:p>
      <w:pPr>
        <w:pStyle w:val="Normal"/>
        <w:jc w:val="both"/>
        <w:rPr/>
      </w:pPr>
      <w:r>
        <w:rPr/>
        <w:tab/>
        <w:t>– Igenis, admirális úr! – A kék szemek könyörtelenül villogtak. A cserzett és ráncos arcú Donavan hírhedten szigorú kapitány volt, bibliaként tisztelte a haditengerészet szolgálati szabályzatát.</w:t>
      </w:r>
    </w:p>
    <w:p>
      <w:pPr>
        <w:pStyle w:val="Normal"/>
        <w:jc w:val="both"/>
        <w:rPr/>
      </w:pPr>
      <w:r>
        <w:rPr/>
        <w:tab/>
        <w:t>– Rendben van, akkor egyelõre ennyi. – Ez volt az utolsó szó, amit Marlowe még hallott, mielõtt becsukta maga mögött az ajtót.</w:t>
      </w:r>
    </w:p>
    <w:p>
      <w:pPr>
        <w:pStyle w:val="Normal"/>
        <w:jc w:val="both"/>
        <w:rPr/>
      </w:pPr>
      <w:r>
        <w:rPr/>
        <w:tab/>
        <w:t>Struan odakint várta, az admirális ajtaja elõtt álló két õr gyanakodva figyelte. – Jézusom, rosszul van?</w:t>
      </w:r>
    </w:p>
    <w:p>
      <w:pPr>
        <w:pStyle w:val="Normal"/>
        <w:jc w:val="both"/>
        <w:rPr/>
      </w:pPr>
      <w:r>
        <w:rPr/>
        <w:tab/>
        <w:t>– Á, dehogy! – Marlowe igyekezett nyugodtnak mutatkozni. – Az admirális nagyon helyesen írásbeli jelentést akar, ennyi az egész. Visszamegyek a hajómra. Még találkozunk. – Mielõtt még kiléphetett volna, nyílt a kajüt ajtaja, Donavan kapitány viharzott ki rajta, alig reagálva Marlowe tisztelgésére. A kajüt ajtajában megjelent az admirális szárnysegédje: – Mr. Struan, az admirális úr kéri, hogy szíveskedjék befáradni hozzá.</w:t>
      </w:r>
    </w:p>
    <w:p>
      <w:pPr>
        <w:pStyle w:val="Normal"/>
        <w:jc w:val="both"/>
        <w:rPr/>
      </w:pPr>
      <w:r>
        <w:rPr/>
        <w:tab/>
        <w:t>Struan bebicegett a kajütbe. A szárnysegéd nem követte, csak becsukta mögötte az ajtót. Mielõtt elment, Marlowe szeme egy pillanatra összevillant a szárnysegédével, de semmit nem tudott kiolvasni belõle – a matrózok elõtt természetesen nem beszélhették meg a történteket.</w:t>
      </w:r>
    </w:p>
    <w:p>
      <w:pPr>
        <w:pStyle w:val="Normal"/>
        <w:jc w:val="both"/>
        <w:rPr/>
      </w:pPr>
      <w:r>
        <w:rPr/>
        <w:tab/>
        <w:t>Ketterer, immár egyedül a kabinban, intett Struannak, hogy foglaljon helyet. – Egyfelõl szeretnék gratulálni önnek – mondta komor hivatalossággal és kezét nyújtva.</w:t>
      </w:r>
    </w:p>
    <w:p>
      <w:pPr>
        <w:pStyle w:val="Normal"/>
        <w:jc w:val="both"/>
        <w:rPr/>
      </w:pPr>
      <w:r>
        <w:rPr/>
        <w:tab/>
        <w:t>– Köszönöm, admirális úr. – Struan megrázta Ketterer kezét; erõsnek találta a szorítását, de a tenyerét puhának. – És másfelõl?</w:t>
      </w:r>
    </w:p>
    <w:p>
      <w:pPr>
        <w:pStyle w:val="TextBody"/>
        <w:rPr/>
      </w:pPr>
      <w:r>
        <w:rPr/>
        <w:tab/>
        <w:t>– Másfelõl viszont úgy tűnik, még elég sokat kell munkálkodnia ahhoz, hogy megtartsa az ígéretét.</w:t>
      </w:r>
    </w:p>
    <w:p>
      <w:pPr>
        <w:pStyle w:val="Normal"/>
        <w:jc w:val="both"/>
        <w:rPr/>
      </w:pPr>
      <w:r>
        <w:rPr/>
        <w:tab/>
        <w:t>– Tessék?</w:t>
      </w:r>
    </w:p>
    <w:p>
      <w:pPr>
        <w:pStyle w:val="Normal"/>
        <w:jc w:val="both"/>
        <w:rPr/>
      </w:pPr>
      <w:r>
        <w:rPr/>
        <w:tab/>
        <w:t>– Nagyon úgy néz ki, hogy a kollégái elõtt tett bejelentésével csak felbolygatta a darázsfészket. Sir William alig gyõz válaszolni a panaszokra.</w:t>
      </w:r>
    </w:p>
    <w:p>
      <w:pPr>
        <w:pStyle w:val="Normal"/>
        <w:jc w:val="both"/>
        <w:rPr/>
      </w:pPr>
      <w:r>
        <w:rPr/>
        <w:tab/>
        <w:t>– Én azt ígértem, hogy megteszem, ami tõlem telik.</w:t>
      </w:r>
    </w:p>
    <w:p>
      <w:pPr>
        <w:pStyle w:val="Normal"/>
        <w:jc w:val="both"/>
        <w:rPr/>
      </w:pPr>
      <w:r>
        <w:rPr/>
        <w:tab/>
        <w:t>– Ennél többre van szükség, Mr. Struan.</w:t>
      </w:r>
    </w:p>
    <w:p>
      <w:pPr>
        <w:pStyle w:val="Normal"/>
        <w:jc w:val="both"/>
        <w:rPr/>
      </w:pPr>
      <w:r>
        <w:rPr/>
        <w:tab/>
        <w:t>– Elnézését kérem, admirális úr, de ezt hogy érti?</w:t>
      </w:r>
    </w:p>
    <w:p>
      <w:pPr>
        <w:pStyle w:val="Normal"/>
        <w:jc w:val="both"/>
        <w:rPr/>
      </w:pPr>
      <w:r>
        <w:rPr/>
        <w:tab/>
        <w:t>– Nem várok el se többet,, se kevesebbet annál, amit megígért.</w:t>
      </w:r>
    </w:p>
    <w:p>
      <w:pPr>
        <w:pStyle w:val="Normal"/>
        <w:jc w:val="both"/>
        <w:rPr/>
      </w:pPr>
      <w:r>
        <w:rPr/>
        <w:tab/>
        <w:t>Csend támadt. Struan eltökélte, hogy nem hagyja magát megfélemlíteni, ugyanakkor azt sem téveszti szem elõl, hogy ennek az embernek köszönheti a házasságát. Ez azért túlzás, igazította ki magát. Ketterer csak lehetõvé tette, hogy lehetséges legyen: John Marlowe bátorsága és kezdeményezõkészsége kellett hozzá.</w:t>
      </w:r>
      <w:r>
        <w:rPr>
          <w:i/>
        </w:rPr>
        <w:t xml:space="preserve"> –</w:t>
      </w:r>
      <w:r>
        <w:rPr/>
        <w:t xml:space="preserve"> Marlowe kapitánnyal ugye nincs semmi probléma?</w:t>
      </w:r>
    </w:p>
    <w:p>
      <w:pPr>
        <w:pStyle w:val="TextBody"/>
        <w:rPr/>
      </w:pPr>
      <w:r>
        <w:rPr/>
        <w:tab/>
        <w:t>– Marlowe kapitányra a haditengerészet szolgálati szabályzata vonatkozik.</w:t>
      </w:r>
    </w:p>
    <w:p>
      <w:pPr>
        <w:pStyle w:val="Normal"/>
        <w:jc w:val="both"/>
        <w:rPr/>
      </w:pPr>
      <w:r>
        <w:rPr/>
        <w:tab/>
        <w:t>– Igen, természetesen. De érzésem szerint azzal, hogy összeadott minket, nem sértette meg a szolgálati szabályzatot, admirális úr. Gondosan elolvastam a vonatkozó bekezdést, abban egy szó sincs semmiféle életkorról.</w:t>
      </w:r>
    </w:p>
    <w:p>
      <w:pPr>
        <w:pStyle w:val="TextBody"/>
        <w:rPr/>
      </w:pPr>
      <w:r>
        <w:rPr/>
        <w:tab/>
        <w:t>– A szolgálati szabályzatban az is benne van, hogy az ily módon kötött házasság szükség esetén azonnal felülvizsgálható. Esetünkben ez a helyzet.</w:t>
      </w:r>
    </w:p>
    <w:p>
      <w:pPr>
        <w:pStyle w:val="Normal"/>
        <w:jc w:val="both"/>
        <w:rPr/>
      </w:pPr>
      <w:r>
        <w:rPr/>
        <w:tab/>
        <w:t>– Azt akarja mondani, hogy mégsem vagyok házasember?</w:t>
      </w:r>
    </w:p>
    <w:p>
      <w:pPr>
        <w:pStyle w:val="Normal"/>
        <w:jc w:val="both"/>
        <w:rPr/>
      </w:pPr>
      <w:r>
        <w:rPr/>
        <w:tab/>
        <w:t>– Én csupán arra szeretnék rámutatni, Mr. Struan, hogy a haditengerészetnél a szokatlan eseményeket ki szoktuk vizsgálni.</w:t>
      </w:r>
    </w:p>
    <w:p>
      <w:pPr>
        <w:pStyle w:val="Normal"/>
        <w:jc w:val="both"/>
        <w:rPr/>
      </w:pPr>
      <w:r>
        <w:rPr/>
        <w:tab/>
        <w:t>Struan kényszeredetten elmosolyodott. – Nagyon helyes. Én... – Azt akarta mondani, hogy „azt olvastam”, de menet közben megváltoztatta a kifejezést. – Én úgy értelmeztem a parancsot, hogy az felhatalmazza Marlowe kapitányt.</w:t>
      </w:r>
    </w:p>
    <w:p>
      <w:pPr>
        <w:pStyle w:val="Normal"/>
        <w:jc w:val="both"/>
        <w:rPr/>
      </w:pPr>
      <w:r>
        <w:rPr/>
        <w:tab/>
        <w:t>Ketterer felvonta egyik szemöldökét. – Marlowe kapitány megmutatott magának egy lepecsételt parancsot?</w:t>
      </w:r>
    </w:p>
    <w:p>
      <w:pPr>
        <w:pStyle w:val="Normal"/>
        <w:jc w:val="both"/>
        <w:rPr/>
      </w:pPr>
      <w:r>
        <w:rPr/>
        <w:tab/>
        <w:t>– Értelmezésem szerint az utasítás felhatalmazta, hogy... Megvallom, eredeti szándékom ellenére megkértem Marlowe kapitányt, hogy szó szerint ismertesse velem a parancs szövegét.</w:t>
      </w:r>
    </w:p>
    <w:p>
      <w:pPr>
        <w:pStyle w:val="Normal"/>
        <w:jc w:val="both"/>
        <w:rPr/>
      </w:pPr>
      <w:r>
        <w:rPr/>
        <w:tab/>
        <w:t>– Sejtettem, hogy ezt fogja tenni – jegyezte meg szárazon az admirális.</w:t>
      </w:r>
    </w:p>
    <w:p>
      <w:pPr>
        <w:pStyle w:val="Normal"/>
        <w:jc w:val="both"/>
        <w:rPr/>
      </w:pPr>
      <w:r>
        <w:rPr/>
        <w:tab/>
        <w:t>– Ezek szerint a felhatalmazás titkos volt?</w:t>
      </w:r>
    </w:p>
    <w:p>
      <w:pPr>
        <w:pStyle w:val="Normal"/>
        <w:jc w:val="both"/>
        <w:rPr/>
      </w:pPr>
      <w:r>
        <w:rPr/>
        <w:tab/>
        <w:t>– Az utasításom egyértelműen leszögezte: ha ön valamilyen szokatlan szívességet kér tõle, teljesítheti – ha õ, Marlowe kapitány akarja. Tegnap éjjel ön valami olyasmit említett nekem, hogy szeretne kihajózni a nyílt vízre, ahonnan már nem látszik a föld. Az ön szokatlan kérése másra nem vonatkozhatott... Marlowe parancsa úgy szólt, hogy a hajót a zászlóshajó látótávolságán belül próbálja ki.</w:t>
      </w:r>
    </w:p>
    <w:p>
      <w:pPr>
        <w:pStyle w:val="Normal"/>
        <w:jc w:val="both"/>
        <w:rPr/>
      </w:pPr>
      <w:r>
        <w:rPr/>
        <w:tab/>
        <w:t>Struan úgy érezte, lassankét megnyílik alatta a föld. – Ezt ön joggal gondolhatta, uram. De ha valamilyen félreértés történt, az részemrõl és nem Marlowe kapitány részérõl történt.</w:t>
      </w:r>
    </w:p>
    <w:p>
      <w:pPr>
        <w:pStyle w:val="Normal"/>
        <w:jc w:val="both"/>
        <w:rPr/>
      </w:pPr>
      <w:r>
        <w:rPr/>
        <w:tab/>
        <w:t>– Ezt nem fogom szem elõl téveszteni, Mr. Struan.</w:t>
      </w:r>
    </w:p>
    <w:p>
      <w:pPr>
        <w:pStyle w:val="Normal"/>
        <w:jc w:val="both"/>
        <w:rPr/>
      </w:pPr>
      <w:r>
        <w:rPr/>
        <w:tab/>
        <w:t>Struan figyelmesen nézte és még figyelmesebben hallgatta az idõsebb férfit, szerette volna kitalálni, hova akar kilyukadni. Tartott tõle, hogy csak valamiféle macska-egér játékot űz vele. – Megkérdezhetem, admirális úr, hogy ha csak egy ilyen könnyen félreértelmezhetõ formában is, de miért adott ilyen engedélyt Marlowe kapitánynak? Tegnap este nem hittem volna, hogy bármiféle formában is hajlandó rá.</w:t>
      </w:r>
    </w:p>
    <w:p>
      <w:pPr>
        <w:pStyle w:val="Normal"/>
        <w:jc w:val="both"/>
        <w:rPr/>
      </w:pPr>
      <w:r>
        <w:rPr/>
        <w:tab/>
        <w:t>Ketterer admirálisnak régen volt szerelme, Consuela jutott eszébe, s hogy õk még ennyi esélyt sem kaptak a sorstól. – Egy hirtelen szeszély hatására, Mr. Struan – válaszolta –, és abban a hiszemben, hogy ön teljesíti az ígéretét.</w:t>
      </w:r>
    </w:p>
    <w:p>
      <w:pPr>
        <w:pStyle w:val="Normal"/>
        <w:jc w:val="both"/>
        <w:rPr/>
      </w:pPr>
      <w:r>
        <w:rPr/>
        <w:tab/>
        <w:t>Felállt, odament az italosasztalkához. Furcsa módon fiatalosnak érezte magát. – Sherryt?</w:t>
      </w:r>
    </w:p>
    <w:p>
      <w:pPr>
        <w:pStyle w:val="Normal"/>
        <w:jc w:val="both"/>
        <w:rPr/>
      </w:pPr>
      <w:r>
        <w:rPr/>
        <w:tab/>
        <w:t>– Köszönöm. – Struan már állt volna fel, de megtántorodott a váratlanul megbillenõ padlón.</w:t>
      </w:r>
    </w:p>
    <w:p>
      <w:pPr>
        <w:pStyle w:val="Normal"/>
        <w:jc w:val="both"/>
        <w:rPr/>
      </w:pPr>
      <w:r>
        <w:rPr/>
        <w:tab/>
        <w:t>– Majd én hozom! – Ketterer töltött, s odavitte Struan poharát. – Egészségére! – Koccintottak. Ketterer ivott egy hosszú kortyot. – Nézze, fiatalember... – mondta szokatlanul halkan és barátságosan. – Én természetesen beszélni fogok Sir Williammel, és ismertetem vele, mit mond a történtekre vonatkozóan a haditengerészet szabályzata. Több mint valószínű, hogy Marlowe kapitány jelentését megfelelõ megfontolás után elfogadom... A mi tisztjeinknek sohasem szabad elfelejteniük, hogy egyéni akcióikért felelõsséggel tartoznak. Viszont Marlowe kapitány az ön szavaival élve „nem kerül semmiféle bajba”. De ez is maradjon köztünk. Rendben?</w:t>
      </w:r>
    </w:p>
    <w:p>
      <w:pPr>
        <w:pStyle w:val="Normal"/>
        <w:jc w:val="both"/>
        <w:rPr/>
      </w:pPr>
      <w:r>
        <w:rPr/>
        <w:tab/>
        <w:t>– Rendben, admirális úr. Köszönöm. Megteszem, amit ígértem. – Struan mély lélegzetet vett. – Ezek szerint a házasságom törvényes?</w:t>
      </w:r>
    </w:p>
    <w:p>
      <w:pPr>
        <w:pStyle w:val="Normal"/>
        <w:jc w:val="both"/>
        <w:rPr/>
      </w:pPr>
      <w:r>
        <w:rPr/>
        <w:tab/>
        <w:t>– Ez attól függ, hogy ön honnan nézi. Ami a haditengerészetet illeti, véleményem szerint igen. Tehát következésképpen a polgári jog szerint is annak kell lennie. Ami viszont a két egyházat illeti, készüljön fel a lehetõ legrosszabbra... Még egyszer gratulálok. Adja át jókívánságaimat Mrs. Struannak is... Természetesen nem az admirálisét, hanem a magánember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3</w:t>
      </w:r>
    </w:p>
    <w:p>
      <w:pPr>
        <w:pStyle w:val="Normal"/>
        <w:jc w:val="both"/>
        <w:rPr>
          <w:b/>
          <w:b/>
          <w:sz w:val="40"/>
        </w:rPr>
      </w:pPr>
      <w:r>
        <w:rPr>
          <w:b/>
          <w:sz w:val="40"/>
        </w:rPr>
      </w:r>
    </w:p>
    <w:p>
      <w:pPr>
        <w:pStyle w:val="Normal"/>
        <w:jc w:val="both"/>
        <w:rPr/>
      </w:pPr>
      <w:r>
        <w:rPr/>
        <w:tab/>
        <w:t>Napszálltára a hír bejárta az egész kolóniát, Drunk Townt és Josivarát.</w:t>
      </w:r>
    </w:p>
    <w:p>
      <w:pPr>
        <w:pStyle w:val="Normal"/>
        <w:jc w:val="both"/>
        <w:rPr/>
      </w:pPr>
      <w:r>
        <w:rPr/>
        <w:tab/>
        <w:t>Azonnal megkezdõdött a spekuláció, heves viták bontakoztak ki, harsány elméleti elõadásokat tartottak az ilyen és hasonló házasságok értékérõl. Néhányan úgy vélekedtek, hogy a szertartás a legteljesebb mértékben törvénytelen, mások dühösen tagadták. Drunk Townban sokan összeverekedtek, egy kocsma le is égett. Leó atya a hírek szerint szélütést kapott, Tweet tiszteletes a rossz nyelvek szerint Sir Williamnél verte az asztalt, a Klubban a két örök ellenfél, Lunkchurch és Green szokás szerint összeverekedett – szokás szerint mindkettõt kipenderítették.</w:t>
      </w:r>
    </w:p>
    <w:p>
      <w:pPr>
        <w:pStyle w:val="Normal"/>
        <w:jc w:val="both"/>
        <w:rPr/>
      </w:pPr>
      <w:r>
        <w:rPr/>
        <w:tab/>
        <w:t>Struan és Angelique a gõzkutter kajütjében ült. Már csaknem kiértek a mólóhoz. Egymás kezét fogva nézték a mólón összegyűlt zajongó, füttyögõ, kurjongató gratulálok seregét, köztük Jamie McFayt. A beígért rossz idõbõl nem lett semmi, délután épp csak szemerkélt egy kicsit az esõ. A szél még fújt, az égbolt borult volt, de ez sem hűtötte le a fogadásukra összegyűlt emberek kedélyét.</w:t>
      </w:r>
    </w:p>
    <w:p>
      <w:pPr>
        <w:pStyle w:val="Normal"/>
        <w:jc w:val="both"/>
        <w:rPr/>
      </w:pPr>
      <w:r>
        <w:rPr/>
        <w:tab/>
        <w:t>– Hát ezt is megéltük, Mrs. Struan – ölelte magához Struan Angelique-et. Angelique megcsókolta és a fülébe súgta: – Igen, drága férjem... Jaj, Malcolm, olyan fura ezt így kimondani, olyan különös és olyan csodás... De ugye nem álmodom?</w:t>
      </w:r>
    </w:p>
    <w:p>
      <w:pPr>
        <w:pStyle w:val="Normal"/>
        <w:jc w:val="both"/>
        <w:rPr/>
      </w:pPr>
      <w:r>
        <w:rPr/>
        <w:tab/>
        <w:t>– Nem. És én is ugyanígy érzek.</w:t>
      </w:r>
    </w:p>
    <w:p>
      <w:pPr>
        <w:pStyle w:val="Normal"/>
        <w:jc w:val="both"/>
        <w:rPr/>
      </w:pPr>
      <w:r>
        <w:rPr/>
        <w:tab/>
        <w:t>A kutter megbillent a hullámverésben, egymáshoz taszította õket. A parton állók csoportja felõl nevetés hallatszott, újabb éljenzések, kiáltások harsantak. A kutter kikötött. A matrózoknak ki sem kellett szállniuk, segítõkész kezek tucatjai nyúltak a kikötõbakok felé hajított kötelekért.</w:t>
      </w:r>
    </w:p>
    <w:p>
      <w:pPr>
        <w:pStyle w:val="Normal"/>
        <w:jc w:val="both"/>
        <w:rPr/>
      </w:pPr>
      <w:r>
        <w:rPr/>
        <w:tab/>
        <w:t>– Gratulálok, tajpan! Gratulálok Mrs. Struan! – kiáltotta McFay az ünneplõk tömegébõl. Kalapok repültek a levegõbe.</w:t>
      </w:r>
    </w:p>
    <w:p>
      <w:pPr>
        <w:pStyle w:val="Normal"/>
        <w:jc w:val="both"/>
        <w:rPr/>
      </w:pPr>
      <w:r>
        <w:rPr/>
        <w:tab/>
        <w:t>Gornt és Norbert Greyforth a Brock-ház egyik emeleti szobájából nézte a jelenetet. A házak elõtt végig mindenütt kínai szolgák álltak s bámultak dülledt szemekkel, az északi kapunál értetlen tekintetű szamurájok csoportosultak. Követek és követségi alkalmazottak bukkantak elõ a követségi épületekbõl: Sir William szigorú arccal, mellette a mosolygó Phillip Tyrer és a fekete szemöldökű, dühös ábrázatú Michaelmas Tweet, a szélesen mosolygó és hangosan éljenzõ Szergejev, az amerikai zászlót lobogtató, üvöltve gratuláló Dmitri Syborodin. Seratard-t és André Poncint majd felvetette az öröm, hogy végre mégiscsak nyélbe ütõdött a házasság.</w:t>
      </w:r>
    </w:p>
    <w:p>
      <w:pPr>
        <w:pStyle w:val="Normal"/>
        <w:jc w:val="both"/>
        <w:rPr/>
      </w:pPr>
      <w:r>
        <w:rPr/>
        <w:tab/>
        <w:t xml:space="preserve">– André, amint lehet, hozza be hozzám azt a lányt! Jézusom, ez az ostoba liba beavathatott volna minket... A maga feladata, hogy kézben tartsa! – sziszegte Seratard a szája sarkából, miközben lelkesen integetett az ugyancsak integetõ Angelique-nek. – A </w:t>
      </w:r>
      <w:r>
        <w:rPr>
          <w:i/>
        </w:rPr>
        <w:t>Code Napóleonnak</w:t>
      </w:r>
      <w:r>
        <w:rPr/>
        <w:t xml:space="preserve"> megfelelõen Struannak azonnal írnia kell egy végrendeletet, legyen rá gondja, André, hogy ez megtörténjen. Csak a jó ég tudja, miféle mocskos trükkökkel próbálkozik majd Ványadt Willie. Bármit mond is, a mi álláspontunk szerint a házasság törvényes, és ragaszkodnunk kell a francia törvények tiszteletben tartásához. Szóljon Leó atyának, hogy a jövõ héten celebrálja a rendes szertartást... </w:t>
      </w:r>
      <w:r>
        <w:rPr>
          <w:i/>
        </w:rPr>
        <w:t>Mon Dieu,</w:t>
      </w:r>
      <w:r>
        <w:rPr/>
        <w:t xml:space="preserve"> nézze azokat a hülyéket!</w:t>
      </w:r>
    </w:p>
    <w:p>
      <w:pPr>
        <w:pStyle w:val="Normal"/>
        <w:jc w:val="both"/>
        <w:rPr/>
      </w:pPr>
      <w:r>
        <w:rPr/>
        <w:tab/>
        <w:t>Angelique-et és Struant lassan elborították az ünneplõk. Egyre nehezebben törtek maguknak utat az emberek között, mindenki meg akarta csókolni a menyasszonyt, mindenki meg akarta szorítani Struan jobbját, és mindenki elõbb, mint a többiek.</w:t>
      </w:r>
    </w:p>
    <w:p>
      <w:pPr>
        <w:pStyle w:val="Normal"/>
        <w:jc w:val="both"/>
        <w:rPr/>
      </w:pPr>
      <w:r>
        <w:rPr/>
        <w:tab/>
        <w:t>Angelique-et pánik kerülgette. A tömeg hömpölygött, kavargott körülötte, Struan a botjával hadakozva próbált helyet csinálni neki, másik oldalán Jamie McFay lökdöste félre gorombán az útjába állókat, mígnem a tömeg egyik tagja, egy borvirágos orrú férfi, tolakodó szomszédja orrába csapott. Csúnya tömegverekedés kezdõdött. Sir William odakiáltott az egyik tengerészkatonának: – Menjenek, tisztítsák meg elõttük az utat, de siessenek, az ég szerelmére, mert összenyomorítják õket! – A négy tengerész rohanni kezdett. – Phillip! Menjen eléjük, futólépésben hozza Struant az irodámba!</w:t>
      </w:r>
    </w:p>
    <w:p>
      <w:pPr>
        <w:pStyle w:val="Normal"/>
        <w:jc w:val="both"/>
        <w:rPr/>
      </w:pPr>
      <w:r>
        <w:rPr/>
        <w:tab/>
        <w:t>Az õrmester hatalmasat kiáltott: – Hé, emberek! – A tömeg ördögei, akik idõnként minden tömegben felbukkannak, hirtelen eltűntek. A négy tengerész határozott léptekkel indult elõre, helyet csinált az ifjú párnak. – Viselkedjenek épeszűen! Adjanak helyet a hölgynek! – A tömeg engedelmeskedett.</w:t>
      </w:r>
    </w:p>
    <w:p>
      <w:pPr>
        <w:pStyle w:val="Normal"/>
        <w:jc w:val="both"/>
        <w:rPr/>
      </w:pPr>
      <w:r>
        <w:rPr/>
        <w:tab/>
        <w:t>– Jól érzi magát, Angel? – kérdezte Struan.</w:t>
      </w:r>
    </w:p>
    <w:p>
      <w:pPr>
        <w:pStyle w:val="Normal"/>
        <w:jc w:val="both"/>
        <w:rPr/>
      </w:pPr>
      <w:r>
        <w:rPr/>
        <w:tab/>
        <w:t>– Ó, igen, szerelmem. – Most, hogy volt már egy kis tere, Angelique halálfélelme feloldódott. Megigazította a kalapját: eltört a tolla. – Ezt nézze meg!</w:t>
      </w:r>
    </w:p>
    <w:p>
      <w:pPr>
        <w:pStyle w:val="Normal"/>
        <w:jc w:val="both"/>
        <w:rPr/>
      </w:pPr>
      <w:r>
        <w:rPr/>
        <w:tab/>
        <w:t>– Engedjék meg, hogy segítsek önöknek – mondta fontoskodva Tyrer, és intett a többieknek, hogy hátráljanak. – Lépjenek már hátrább! Nem látják, hogy halálra ijesztették Mrs. Struant? Jól érzi magát, Angelique? Malcolm, nincs semmi baja?</w:t>
      </w:r>
    </w:p>
    <w:p>
      <w:pPr>
        <w:pStyle w:val="Normal"/>
        <w:jc w:val="both"/>
        <w:rPr/>
      </w:pPr>
      <w:r>
        <w:rPr/>
        <w:tab/>
        <w:t>– Kutya bajunk! – felelte Struan. Most, hogy elmúlt a veszély, szinte elöntötte a boldogság. Hangosan felkiáltott: – Köszönöm a jókívánságokat! A Klubban mindenki a Nemes Ház vendége!</w:t>
      </w:r>
    </w:p>
    <w:p>
      <w:pPr>
        <w:pStyle w:val="Normal"/>
        <w:jc w:val="both"/>
        <w:rPr/>
      </w:pPr>
      <w:r>
        <w:rPr/>
        <w:tab/>
        <w:t>A tömeg rohanva tódult a Klub felé, kisvártatva csak Struan, Angelique, McFay, Phillip Tyrer és a savanyú képű Michaelmas Tweet maradt a helyszínen: – Mr. Struan, ez a szertartás teljesen törvénytelen, kénytelen vagyok önt figyelmeztetni, hogy...</w:t>
      </w:r>
    </w:p>
    <w:p>
      <w:pPr>
        <w:pStyle w:val="Normal"/>
        <w:jc w:val="both"/>
        <w:rPr/>
      </w:pPr>
      <w:r>
        <w:rPr/>
        <w:tab/>
        <w:t>– Lehet, hogy igaza van, tiszteletes úr, de én ellenkezõképpen vagyok értesülve – mondta határozottan Struan. Már kész terve volt Tweet tiszteletessel kapcsolatban, ugyanígy Leó atyával és Sir Williammel kapcsolatban is. – Volna kedve holnap délben benézni hozzám az irodámba? Legyen nyugodt, meg lesz elégedve. – Struan odasúgta McFaynek: – Terelje el! – majd a többiekhez fordult: – Irány az iroda, amilyen gyorsan csak lehet!</w:t>
      </w:r>
    </w:p>
    <w:p>
      <w:pPr>
        <w:pStyle w:val="Normal"/>
        <w:jc w:val="both"/>
        <w:rPr/>
      </w:pPr>
      <w:r>
        <w:rPr/>
        <w:tab/>
        <w:t>Angelique sziszegve odaszólt Tyrernek: – Siessünk, Phillip! – Elõreszaladt, hogy elkerülje a futólépésben közeledõ testes, reverendás Leó atyát. A ház elõcsarnokában ott várt rájuk a felsorakozott személyzet, élükön Vargasszal. Csen szélesen vigyorgott. Angelique idegesen felkacagott. – Nem akarok beszélni Leó atyával!</w:t>
      </w:r>
    </w:p>
    <w:p>
      <w:pPr>
        <w:pStyle w:val="Normal"/>
        <w:jc w:val="both"/>
        <w:rPr/>
      </w:pPr>
      <w:r>
        <w:rPr/>
        <w:tab/>
        <w:t>– Miért nem? – Phillip Tyrernek is fülig ért a szája. – Most már házasok, és kész! Sir William legalábbis egyfolytában a plafonon van, mióta meghallotta. Káromkodva szidja a haditengerészetet, Ketterert, Marlowe-t... úgyhogy, gondolom, a házasságuk érvényes. Engedjék meg, hogy gratuláljak, és megcsókoljam a menyasszonyt. – Nem várt engedélyre, testvériesen megcsókolta Angelique-et.</w:t>
      </w:r>
    </w:p>
    <w:p>
      <w:pPr>
        <w:pStyle w:val="Normal"/>
        <w:jc w:val="both"/>
        <w:rPr/>
      </w:pPr>
      <w:r>
        <w:rPr/>
        <w:tab/>
        <w:t>Struan és McFay e pillanatban lépett be a kapun.</w:t>
      </w:r>
    </w:p>
    <w:p>
      <w:pPr>
        <w:pStyle w:val="Normal"/>
        <w:jc w:val="both"/>
        <w:rPr/>
      </w:pPr>
      <w:r>
        <w:rPr/>
        <w:tab/>
        <w:t>– Zárja be! – szólt oda Struan McFaynek. McFay Vargas segítségével udvariasan, de határozottan kitaszigált néhány még mindig kitartó kereskedõt, majd becsapta és bereteszelte a kaput. Leó atya ebben a pillanatban ért oda, megrángatta a kilincset, aztán döngetni kezdte a kaput. A társaság úgy menekült, mint egy csintalan gyerekcsapat. Az irodába érve mindannyian székekre rogytak, csak Struan maradt állva.</w:t>
      </w:r>
    </w:p>
    <w:p>
      <w:pPr>
        <w:pStyle w:val="Normal"/>
        <w:jc w:val="both"/>
        <w:rPr/>
      </w:pPr>
      <w:r>
        <w:rPr/>
        <w:tab/>
        <w:t>– Pezsgõt, Csen! Köszönöm, Vargas, viszontlátásra! – mondta, majd Csenhez fordulva kantoni nyelvjárásban folytatta: – Nyisd ki a pezsgõt, te kis olajosszájú!</w:t>
      </w:r>
    </w:p>
    <w:p>
      <w:pPr>
        <w:pStyle w:val="Normal"/>
        <w:jc w:val="both"/>
        <w:rPr/>
      </w:pPr>
      <w:r>
        <w:rPr/>
        <w:tab/>
        <w:t>Jamie McFay becsukta az ajtót, és leroskadt az utolsó székre.</w:t>
      </w:r>
    </w:p>
    <w:p>
      <w:pPr>
        <w:pStyle w:val="Normal"/>
        <w:jc w:val="both"/>
        <w:rPr/>
      </w:pPr>
      <w:r>
        <w:rPr/>
        <w:tab/>
        <w:t>– Ajíjje...! – mondta Struan; ereiben úgy pezsgett a vér, mint a pezsgõben a buborékok. – Nem hittem volna, hogy így alakul. Phillip, magának még egyszer köszönöm a jókívánságait, magának is, Jamie. Nem történt semmi baja, Angel?</w:t>
      </w:r>
    </w:p>
    <w:p>
      <w:pPr>
        <w:pStyle w:val="Normal"/>
        <w:jc w:val="both"/>
        <w:rPr/>
      </w:pPr>
      <w:r>
        <w:rPr/>
        <w:tab/>
        <w:t>– Nem, Mr. Struan, csodálatosan érzem magam. Köszönöm.</w:t>
      </w:r>
    </w:p>
    <w:p>
      <w:pPr>
        <w:pStyle w:val="Normal"/>
        <w:jc w:val="both"/>
        <w:rPr/>
      </w:pPr>
      <w:r>
        <w:rPr/>
        <w:tab/>
        <w:t>– Hát ez csodálatos hír, Mr. Struan – mondta Phillip Tyrer. – Egyébként Sir William a lehetõ leghamarabb látni szeretné.</w:t>
      </w:r>
    </w:p>
    <w:p>
      <w:pPr>
        <w:pStyle w:val="Normal"/>
        <w:jc w:val="both"/>
        <w:rPr/>
      </w:pPr>
      <w:r>
        <w:rPr/>
        <w:tab/>
        <w:t>Olyan udvariasan, de mégis olyan határozottan mondta, hogy a szobában mindenki azonnal tudta: Sir William üvöltve közölte vele a parancsot. Hirtelen csend támadt, aztán hisztérikusan felnevettek.</w:t>
      </w:r>
    </w:p>
    <w:p>
      <w:pPr>
        <w:pStyle w:val="Normal"/>
        <w:jc w:val="both"/>
        <w:rPr/>
      </w:pPr>
      <w:r>
        <w:rPr/>
        <w:tab/>
        <w:t>– Holnap délután boldogan – mondta Struan.</w:t>
      </w:r>
    </w:p>
    <w:p>
      <w:pPr>
        <w:pStyle w:val="Normal"/>
        <w:jc w:val="both"/>
        <w:rPr/>
      </w:pPr>
      <w:r>
        <w:rPr/>
        <w:tab/>
        <w:t>Poharaik hamarosan megteltek, majd még gyorsabban kiürültek. Mindenki egyszerre beszélt, senki sem figyelt a másikra. Óvatosan résnyire nyílt az ajtó: Vargas odaintette magához McFayt, és súgott neki valamit.</w:t>
      </w:r>
    </w:p>
    <w:p>
      <w:pPr>
        <w:pStyle w:val="Normal"/>
        <w:jc w:val="both"/>
        <w:rPr/>
      </w:pPr>
      <w:r>
        <w:rPr/>
        <w:tab/>
        <w:t>McFay bólintott. – Egy perc, és ott vagyok. Bocsásson meg egy pillanatra, tajpan. Ang... Mrs. Struannak jött üzenet. Mr. Seratard szeretne a lehetõ leghamarabb személyesen gratulálni a követségen. A... a pap meg szeretne most rögtön mindkettejükkel beszélni.</w:t>
      </w:r>
    </w:p>
    <w:p>
      <w:pPr>
        <w:pStyle w:val="Normal"/>
        <w:jc w:val="both"/>
        <w:rPr/>
      </w:pPr>
      <w:r>
        <w:rPr/>
        <w:tab/>
        <w:t>– Elõször is igya meg a pezsgõjét, Jamie. Vargas, legyen szíves, üzenjen át Seratard-nak, hogy õ lesz az elsõ, akit fölkeresünk, de elõbb mondja meg Leó atyának, hogy jöjjön vissza holnap délután ötre, ide az irodámba. – Vargas eltűnt. Struan észrevette, hogy Angelique homloka egy pillanatra elfelhõsödik. – Majd én beszélek vele, Angel, magának nem kell. Megígérem, hogy vasárnapra lecsillapodnak a hullámok. És amint besötétedik, kilopakodunk a kutterhez.</w:t>
      </w:r>
    </w:p>
    <w:p>
      <w:pPr>
        <w:pStyle w:val="TextBody"/>
        <w:rPr/>
      </w:pPr>
      <w:r>
        <w:rPr/>
        <w:tab/>
        <w:t>– A kutterhez? De hát miért, Malcolm?</w:t>
      </w:r>
    </w:p>
    <w:p>
      <w:pPr>
        <w:pStyle w:val="Normal"/>
        <w:jc w:val="both"/>
        <w:rPr/>
      </w:pPr>
      <w:r>
        <w:rPr/>
        <w:tab/>
        <w:t xml:space="preserve">– Meglepetés: a </w:t>
      </w:r>
      <w:r>
        <w:rPr>
          <w:i/>
        </w:rPr>
        <w:t>Prancing Cloudon</w:t>
      </w:r>
      <w:r>
        <w:rPr/>
        <w:t xml:space="preserve"> vacsorázunk, ott is töltjük az éjszakát, aztán holnap megint meglepetés következik... És még a nászutat is meg kell beszélnünk. Egy óra múlva indulunk, nem kell átöltöznie, Ah Szonak már szóltam, hogy csomagolja össze a ruháit, már ott is vannak a hajón. – McFayhez fordult: – Miért kell elmennie? Mirõl van szó?</w:t>
      </w:r>
    </w:p>
    <w:p>
      <w:pPr>
        <w:pStyle w:val="Normal"/>
        <w:jc w:val="both"/>
        <w:rPr/>
      </w:pPr>
      <w:r>
        <w:rPr/>
        <w:tab/>
        <w:t>– Találkozóm van Gornttal, ebben a nagy izgalomban egészen elfeledkeztem róla. Kint vár. Vargasszal üzent, hogy mindkettejüknek gratulál, és adjam át Norbert gratulációját is.</w:t>
      </w:r>
    </w:p>
    <w:p>
      <w:pPr>
        <w:pStyle w:val="Normal"/>
        <w:jc w:val="both"/>
        <w:rPr/>
      </w:pPr>
      <w:r>
        <w:rPr/>
        <w:tab/>
        <w:t>– Köszönje meg neki a nevemben, de a másodikra ne reagáljon.</w:t>
      </w:r>
    </w:p>
    <w:p>
      <w:pPr>
        <w:pStyle w:val="Normal"/>
        <w:jc w:val="both"/>
        <w:rPr/>
      </w:pPr>
      <w:r>
        <w:rPr/>
        <w:tab/>
        <w:t>– Az én nevemben is köszönje meg, Jamie – mondta Angelique.</w:t>
      </w:r>
    </w:p>
    <w:p>
      <w:pPr>
        <w:pStyle w:val="Normal"/>
        <w:jc w:val="both"/>
        <w:rPr/>
      </w:pPr>
      <w:r>
        <w:rPr/>
        <w:tab/>
        <w:t>– Természetesen, Mrs. Struan. – McFay próbálta megszokni az új megszólítást, de nehéznek és mesterkéltnek találta; ez a két szó mindig Tess Struant idézte fel benne.</w:t>
      </w:r>
    </w:p>
    <w:p>
      <w:pPr>
        <w:pStyle w:val="Normal"/>
        <w:jc w:val="both"/>
        <w:rPr/>
      </w:pPr>
      <w:r>
        <w:rPr/>
        <w:tab/>
        <w:t xml:space="preserve">– Angelique – mondta Struan –, tudja mit? Frissítse föl magát, én is ezt teszem, aztán egy óra múlva indulunk... Épp csak elintézünk néhány dolgot Jamie-vel. – Megcsókolták egymást, Angelique távozott. Struan kantoni nyelvjárásban odaszólt Csennek, hogy készítsen fürdõvizet a feleségének és neki. – Aztán kimegyünk a </w:t>
      </w:r>
      <w:r>
        <w:rPr>
          <w:i/>
        </w:rPr>
        <w:t>Prancing Cloudra.</w:t>
      </w:r>
      <w:r>
        <w:rPr/>
        <w:t xml:space="preserve"> Minden elõ van készítve?</w:t>
      </w:r>
    </w:p>
    <w:p>
      <w:pPr>
        <w:pStyle w:val="Normal"/>
        <w:jc w:val="both"/>
        <w:rPr/>
      </w:pPr>
      <w:r>
        <w:rPr/>
        <w:tab/>
        <w:t>– Igen, uram!</w:t>
      </w:r>
    </w:p>
    <w:p>
      <w:pPr>
        <w:pStyle w:val="Normal"/>
        <w:jc w:val="both"/>
        <w:rPr/>
      </w:pPr>
      <w:r>
        <w:rPr/>
        <w:tab/>
        <w:t xml:space="preserve">– Helyes. Neked pedig azt ajánlom, néma légy, mint a denevér, és elégedett, mint a dagonyázó disznó. – Tyrerhez fordulva barátságosan, angolul folytatta. – Ugye megbocsát nekünk, Phillip...? Holnap nagy ünnepségek kezdõdnek, esküvõi lakoma és ilyesmi. Mennek majd a hivatalos meghívások. Kérem, adja át Sir Williamnek üdvözletemet, azt pedig, hogy a mai estét a </w:t>
      </w:r>
      <w:r>
        <w:rPr>
          <w:i/>
        </w:rPr>
        <w:t>Prancing Cloud</w:t>
      </w:r>
      <w:r>
        <w:rPr/>
        <w:t>on töltjük, kérem, ne említse senkinek... Még Sir Williamnek se. Nem akarom, hogy részeg gratulálok evezgessenek a hajó körül. Nyugalmat szeretnénk. Világos?</w:t>
      </w:r>
    </w:p>
    <w:p>
      <w:pPr>
        <w:pStyle w:val="TextBody"/>
        <w:rPr/>
      </w:pPr>
      <w:r>
        <w:rPr/>
        <w:tab/>
        <w:t>– Tökéletesen érthetõ. Engedje meg, hogy ismét gratuláljak. – Tyrer örült, hogy távozhat. Mielõtt még Fudzsikóhoz indulhatott volna, elõbb Hiragával kellett találkoznia, hogy befejezzenek egy újabb levelet Andzsó tairó részére. Sir William és Seratard ma reggeli haditanácsa után, amelyen õ maga és André Poncin is részt vett, tisztázták a Jedo ellen foganatosítandó büntetõintézkedések utolsó részleteit is. Poncin odasúgta neki: „Fudzsiko már ég a vágytól, hogy lássa, minden meg van beszélve. Azt üzeni, japán vacsorával várja magát, úgyhogy éhesen és szomjasán menjen. De azért ne feledje, hogy szigorúan kell viselkednie. Ezt már én mondom.”</w:t>
      </w:r>
    </w:p>
    <w:p>
      <w:pPr>
        <w:pStyle w:val="Normal"/>
        <w:jc w:val="both"/>
        <w:rPr/>
      </w:pPr>
      <w:r>
        <w:rPr/>
        <w:tab/>
        <w:t>Most, hogy kettesben maradtak, Struan arcán némiképp megmutatkozott a fáradtság. – Töltene nekem egy pohárral, Jamie? Köszönöm. Minden meg van szervezve?</w:t>
      </w:r>
    </w:p>
    <w:p>
      <w:pPr>
        <w:pStyle w:val="Normal"/>
        <w:jc w:val="both"/>
        <w:rPr/>
      </w:pPr>
      <w:r>
        <w:rPr/>
        <w:tab/>
        <w:t>– Ma estére igen, és holnapra is. Ah Tok és Ah Szo már a hajón van a bõröndökkel, Csen magával és Mrs. Struannal megy ki. Tudomásom szerint rajtuk, Strongbow-n, rajtam és most már Phillipen kívül senki sem tudja, hogy a vízen töltik az éjszakát.</w:t>
      </w:r>
    </w:p>
    <w:p>
      <w:pPr>
        <w:pStyle w:val="Normal"/>
        <w:jc w:val="both"/>
        <w:rPr/>
      </w:pPr>
      <w:r>
        <w:rPr/>
        <w:tab/>
        <w:t>– Helyes. Phillipnek hiba volt az orrára kötni, de most már mindegy – mondta Struan. – Nem fog fecsegni. Gornt mit akar?</w:t>
      </w:r>
    </w:p>
    <w:p>
      <w:pPr>
        <w:pStyle w:val="Normal"/>
        <w:jc w:val="both"/>
        <w:rPr/>
      </w:pPr>
      <w:r>
        <w:rPr/>
        <w:tab/>
        <w:t>– Csak az utolsó részleteket megbeszélni. – McFay Struanra nézett. – Most, hogy megházasodott... Ez sem számít?</w:t>
      </w:r>
    </w:p>
    <w:p>
      <w:pPr>
        <w:pStyle w:val="Normal"/>
        <w:jc w:val="both"/>
        <w:rPr/>
      </w:pPr>
      <w:r>
        <w:rPr/>
        <w:tab/>
        <w:t>– Számíthat, de ha Norbert nem kér bocsánatot, akkor ez sem.</w:t>
      </w:r>
    </w:p>
    <w:p>
      <w:pPr>
        <w:pStyle w:val="Normal"/>
        <w:jc w:val="both"/>
        <w:rPr/>
      </w:pPr>
      <w:r>
        <w:rPr/>
        <w:tab/>
        <w:t>– Gornt szeretne magával négyszemközt beszélni, ha van egy perce.</w:t>
      </w:r>
    </w:p>
    <w:p>
      <w:pPr>
        <w:pStyle w:val="Normal"/>
        <w:jc w:val="both"/>
        <w:rPr/>
      </w:pPr>
      <w:r>
        <w:rPr/>
        <w:tab/>
        <w:t>– Küldje be.</w:t>
      </w:r>
    </w:p>
    <w:p>
      <w:pPr>
        <w:pStyle w:val="Normal"/>
        <w:jc w:val="both"/>
        <w:rPr/>
      </w:pPr>
      <w:r>
        <w:rPr/>
        <w:tab/>
        <w:t>Gornt barátságossága szinte besugározta a szobát. Struannak úgy rémlett, mintha egy nagyon régi barátját látná. – Pezsgõt?</w:t>
      </w:r>
    </w:p>
    <w:p>
      <w:pPr>
        <w:pStyle w:val="Normal"/>
        <w:jc w:val="both"/>
        <w:rPr/>
      </w:pPr>
      <w:r>
        <w:rPr/>
        <w:tab/>
        <w:t>– Köszönöm, tajpan. Engedje meg, hogy gratuláljak.</w:t>
      </w:r>
    </w:p>
    <w:p>
      <w:pPr>
        <w:pStyle w:val="Normal"/>
        <w:jc w:val="both"/>
        <w:rPr/>
      </w:pPr>
      <w:r>
        <w:rPr/>
        <w:tab/>
        <w:t>– Köszönöm. Egészségére!</w:t>
      </w:r>
    </w:p>
    <w:p>
      <w:pPr>
        <w:pStyle w:val="Normal"/>
        <w:jc w:val="both"/>
        <w:rPr/>
      </w:pPr>
      <w:r>
        <w:rPr/>
        <w:tab/>
        <w:t>– A magáéra!</w:t>
      </w:r>
    </w:p>
    <w:p>
      <w:pPr>
        <w:pStyle w:val="Normal"/>
        <w:jc w:val="both"/>
        <w:rPr/>
      </w:pPr>
      <w:r>
        <w:rPr/>
        <w:tab/>
        <w:t>– Bocsásson meg, de ha lehet, gyorsan. Holnap több idõm lesz. Mirõl van szó?</w:t>
      </w:r>
    </w:p>
    <w:p>
      <w:pPr>
        <w:pStyle w:val="Normal"/>
        <w:jc w:val="both"/>
        <w:rPr/>
      </w:pPr>
      <w:r>
        <w:rPr/>
        <w:tab/>
        <w:t>– Csak annyit szeretnék közölni, hogy Mr. Greyforth hajlandó elfogadni a feltételeit. Nem lesz párbaj.</w:t>
      </w:r>
    </w:p>
    <w:p>
      <w:pPr>
        <w:pStyle w:val="Normal"/>
        <w:jc w:val="both"/>
        <w:rPr/>
      </w:pPr>
      <w:r>
        <w:rPr/>
        <w:tab/>
        <w:t>Struan elmosolyodott. – A nap híre után ez a második legjobb.</w:t>
      </w:r>
    </w:p>
    <w:p>
      <w:pPr>
        <w:pStyle w:val="Normal"/>
        <w:jc w:val="both"/>
        <w:rPr/>
      </w:pPr>
      <w:r>
        <w:rPr/>
        <w:tab/>
        <w:t>– Egyetértek. – Gornt arca elkomorodott. – Már ha Norbert komolyan gondolja.</w:t>
      </w:r>
    </w:p>
    <w:p>
      <w:pPr>
        <w:pStyle w:val="Normal"/>
        <w:jc w:val="both"/>
        <w:rPr/>
      </w:pPr>
      <w:r>
        <w:rPr/>
        <w:tab/>
        <w:t xml:space="preserve">– </w:t>
      </w:r>
      <w:r>
        <w:rPr>
          <w:i/>
        </w:rPr>
        <w:t>Eh?</w:t>
      </w:r>
    </w:p>
    <w:p>
      <w:pPr>
        <w:pStyle w:val="TextBody"/>
        <w:rPr/>
      </w:pPr>
      <w:r>
        <w:rPr/>
        <w:tab/>
        <w:t>– Én azt mondanám, készüljön fel minden eshetõségre. Sajnálom, hogy ilyen ünneprontó módon kell viselkednem, ezen a nagy napon, de szerettem volna figyelmeztetni. Biztos, hogy Norbert meg fogja gondolni magát.</w:t>
      </w:r>
    </w:p>
    <w:p>
      <w:pPr>
        <w:pStyle w:val="Normal"/>
        <w:jc w:val="both"/>
        <w:rPr/>
      </w:pPr>
      <w:r>
        <w:rPr/>
        <w:tab/>
        <w:t>Struan egy ideig fürkész tekintettel méregette Gorntot, aztán bólintott. Norbertnél és az egész Brock famíliánál az aljasság megszokott dolog. Összekoccant a poharuk. – Egészségére!</w:t>
      </w:r>
    </w:p>
    <w:p>
      <w:pPr>
        <w:pStyle w:val="Normal"/>
        <w:jc w:val="both"/>
        <w:rPr/>
      </w:pPr>
      <w:r>
        <w:rPr/>
        <w:tab/>
        <w:t>Mindketten jól érezték magukat egymás társaságában. Struan valami furcsaságot érzékelt Gornt körül, de nem tudta megállapítani, mi lehet az. – Még mindig úgy gondolja, hogy holnap kiszolgáltatja nekem az információt, amire szükségem van?</w:t>
      </w:r>
    </w:p>
    <w:p>
      <w:pPr>
        <w:pStyle w:val="Normal"/>
        <w:jc w:val="both"/>
        <w:rPr/>
      </w:pPr>
      <w:r>
        <w:rPr/>
        <w:tab/>
        <w:t>– Igen, persze. – Gornt felállt. – És a szerzõdésem?</w:t>
      </w:r>
    </w:p>
    <w:p>
      <w:pPr>
        <w:pStyle w:val="Normal"/>
        <w:jc w:val="both"/>
        <w:rPr/>
      </w:pPr>
      <w:r>
        <w:rPr/>
        <w:tab/>
        <w:t>– Már készen van. Holnap tanúk elõtt aláírom.</w:t>
      </w:r>
    </w:p>
    <w:p>
      <w:pPr>
        <w:pStyle w:val="Normal"/>
        <w:jc w:val="both"/>
        <w:rPr/>
      </w:pPr>
      <w:r>
        <w:rPr/>
        <w:tab/>
        <w:t>– Köszönöm. Hát akkor a holnapi viszontlátásra. És még egyszer gratulálok.</w:t>
      </w:r>
    </w:p>
    <w:p>
      <w:pPr>
        <w:pStyle w:val="Normal"/>
        <w:jc w:val="both"/>
        <w:rPr/>
      </w:pPr>
      <w:r>
        <w:rPr/>
        <w:tab/>
        <w:t>– Úgy veszem észre, maga legalább annyira várja a holnapot, mint én – mondta Struan.</w:t>
      </w:r>
    </w:p>
    <w:p>
      <w:pPr>
        <w:pStyle w:val="Normal"/>
        <w:jc w:val="both"/>
        <w:rPr/>
      </w:pPr>
      <w:r>
        <w:rPr/>
        <w:tab/>
        <w:t>Gornt ránézett. – Igen. Nagy nap lesz.</w:t>
      </w:r>
    </w:p>
    <w:p>
      <w:pPr>
        <w:pStyle w:val="Normal"/>
        <w:jc w:val="both"/>
        <w:rPr/>
      </w:pPr>
      <w:r>
        <w:rPr/>
      </w:r>
    </w:p>
    <w:p>
      <w:pPr>
        <w:pStyle w:val="Normal"/>
        <w:jc w:val="both"/>
        <w:rPr/>
      </w:pPr>
      <w:r>
        <w:rPr/>
      </w:r>
    </w:p>
    <w:p>
      <w:pPr>
        <w:pStyle w:val="Normal"/>
        <w:jc w:val="both"/>
        <w:rPr/>
      </w:pPr>
      <w:r>
        <w:rPr/>
      </w:r>
    </w:p>
    <w:p>
      <w:pPr>
        <w:pStyle w:val="Normal"/>
        <w:jc w:val="both"/>
        <w:rPr/>
      </w:pPr>
      <w:r>
        <w:rPr/>
        <w:tab/>
        <w:t>– Kedves tõled, hogy meghívtál, Raiko-szan – mondta mosolyogva Meikin. Egymással szemben térdeltek. – Nagyon rég nem láttalak. – Meikin az Akácvirág Ház és Koiko mama-szanja volt, s most Raiko külön lakosztályának legbelsõ szobájában beszélgettek.</w:t>
      </w:r>
    </w:p>
    <w:p>
      <w:pPr>
        <w:pStyle w:val="Normal"/>
        <w:jc w:val="both"/>
        <w:rPr/>
      </w:pPr>
      <w:r>
        <w:rPr/>
        <w:tab/>
        <w:t>– Megtisztelsz – válaszolta Raiko. Örült régi barátnõjének, bár kissé meglepte, hogy Meikin ilyen nagy hirtelen eleget tett meghívásának. – Kérlek, fogyassz egy kis harapnivalót. Az angolna különösen ízletes. Szakét vagy gajdzsin konyakot?</w:t>
      </w:r>
    </w:p>
    <w:p>
      <w:pPr>
        <w:pStyle w:val="Normal"/>
        <w:jc w:val="both"/>
        <w:rPr/>
      </w:pPr>
      <w:r>
        <w:rPr/>
        <w:tab/>
        <w:t>– Elõbb szakét, ha lehet. – Meikin átvette a csészét a figyelmes szolgálólánytól. Jól mehet az üzlet, gondolta, ahogy körülnézett az elegánsan berendezett szobában. Jól mehet a Három Pontynak.</w:t>
      </w:r>
    </w:p>
    <w:p>
      <w:pPr>
        <w:pStyle w:val="Normal"/>
        <w:jc w:val="both"/>
        <w:rPr/>
      </w:pPr>
      <w:r>
        <w:rPr/>
        <w:tab/>
        <w:t>Raiko elértette a pillantását. – Nehéz idõket élünk, de szerencsére a gajdzsinok nem sokat értenek a pénzhez, és bármennyire gusztustalanok is, jól fizetnek. – A két asszony felkacagott, de közben figyelte egymást.</w:t>
      </w:r>
    </w:p>
    <w:p>
      <w:pPr>
        <w:pStyle w:val="Normal"/>
        <w:jc w:val="both"/>
        <w:rPr/>
      </w:pPr>
      <w:r>
        <w:rPr/>
        <w:tab/>
        <w:t>Miután elfogyasztották az ételt és elbocsátották a szolgálólányokat, Raiko elõvette legjobb konyakját, és megtöltött két csészét. – Az egészségre és a pénzre!</w:t>
      </w:r>
    </w:p>
    <w:p>
      <w:pPr>
        <w:pStyle w:val="Normal"/>
        <w:jc w:val="both"/>
        <w:rPr/>
      </w:pPr>
      <w:r>
        <w:rPr/>
        <w:tab/>
        <w:t>– A pénzre és az egészségre! – Meikin még soha életében nem ivott ilyen finom italt. – Azért a gajdzsinoknak is vannak jó tulajdonságaik.</w:t>
      </w:r>
    </w:p>
    <w:p>
      <w:pPr>
        <w:pStyle w:val="Normal"/>
        <w:jc w:val="both"/>
        <w:rPr/>
      </w:pPr>
      <w:r>
        <w:rPr/>
        <w:tab/>
        <w:t>– A borok és az erõs alkoholos italok dolgában igen, ha másban nem is – felelte bölcsen Raiko. – Kérlek, engedd meg, hogy adjak neked egy palackkal. Az egyik furanszu vendégem hozta.</w:t>
      </w:r>
    </w:p>
    <w:p>
      <w:pPr>
        <w:pStyle w:val="Normal"/>
        <w:jc w:val="both"/>
        <w:rPr/>
      </w:pPr>
      <w:r>
        <w:rPr/>
        <w:tab/>
        <w:t>– Köszönöm. Örülök, hogy ilyen jól megy az üzlet, Raiko-szan.</w:t>
      </w:r>
    </w:p>
    <w:p>
      <w:pPr>
        <w:pStyle w:val="Normal"/>
        <w:jc w:val="both"/>
        <w:rPr/>
      </w:pPr>
      <w:r>
        <w:rPr/>
        <w:tab/>
        <w:t>– Mindig mehetne jobban.</w:t>
      </w:r>
    </w:p>
    <w:p>
      <w:pPr>
        <w:pStyle w:val="Normal"/>
        <w:jc w:val="both"/>
        <w:rPr/>
      </w:pPr>
      <w:r>
        <w:rPr/>
        <w:tab/>
        <w:t>– És Hinode? – kérdezte Meikin; övé volt a szerzõdés szerint a haszon fele. – Továbbra is rendben megy minden?</w:t>
      </w:r>
    </w:p>
    <w:p>
      <w:pPr>
        <w:pStyle w:val="Normal"/>
        <w:jc w:val="both"/>
        <w:rPr/>
      </w:pPr>
      <w:r>
        <w:rPr/>
        <w:tab/>
        <w:t>– Esedékes az újabb részlet, de az illetõ késik. De kipréselem belõle. – Meikin felkacagott. – Nem kétlem. Remekül értesz az üzlethez! – Meghajolt Raiko felé.</w:t>
      </w:r>
    </w:p>
    <w:p>
      <w:pPr>
        <w:pStyle w:val="Normal"/>
        <w:jc w:val="both"/>
        <w:rPr/>
      </w:pPr>
      <w:r>
        <w:rPr/>
        <w:tab/>
        <w:t>– Az illetõ azt mondta, hogy néhány napon belül nagyobb összeget kap. Valószínűleg újabb fülbevalókat.</w:t>
      </w:r>
    </w:p>
    <w:p>
      <w:pPr>
        <w:pStyle w:val="Normal"/>
        <w:jc w:val="both"/>
        <w:rPr/>
      </w:pPr>
      <w:r>
        <w:rPr/>
        <w:tab/>
        <w:t>Angelique fülbevalóit Meikin adta el, meglehetõsen nagy haszonnal. Az elõleg, amelyet a vendég Hinode szerzõdésének megkötésekor letett, több mint elegendõ volt, hogy egy évig fedezzen minden költséget. – Hinode hogy van?</w:t>
      </w:r>
    </w:p>
    <w:p>
      <w:pPr>
        <w:pStyle w:val="Normal"/>
        <w:jc w:val="both"/>
        <w:rPr/>
      </w:pPr>
      <w:r>
        <w:rPr/>
        <w:tab/>
        <w:t>– A furanszu nem rossz ember – mondta Raiko. – És Hinode tud a kórságról. Elfogadja Furanszu-szant. Elfogadja, hogy ez a karmája.</w:t>
      </w:r>
    </w:p>
    <w:p>
      <w:pPr>
        <w:pStyle w:val="Normal"/>
        <w:jc w:val="both"/>
        <w:rPr/>
      </w:pPr>
      <w:r>
        <w:rPr/>
        <w:tab/>
        <w:t>– Nem mutatkoznak még jelek?</w:t>
      </w:r>
    </w:p>
    <w:p>
      <w:pPr>
        <w:pStyle w:val="Normal"/>
        <w:jc w:val="both"/>
        <w:rPr/>
      </w:pPr>
      <w:r>
        <w:rPr/>
        <w:tab/>
        <w:t>– Nem, semmi. De Hinode mindennap megvizsgáltatja velem testének azokat a részeit, amelyeket õ nem láthat a tükörbõl sem.</w:t>
      </w:r>
    </w:p>
    <w:p>
      <w:pPr>
        <w:pStyle w:val="Normal"/>
        <w:jc w:val="both"/>
        <w:rPr/>
      </w:pPr>
      <w:r>
        <w:rPr/>
        <w:tab/>
        <w:t>– Ez különös, Raiko-szan. – Meikin megigazította az egyik fésűt a hajában. – És, ha mutatkozik valami olyasmi jel, amit nem lehet elkendõzni... A késhez nyúl?</w:t>
      </w:r>
    </w:p>
    <w:p>
      <w:pPr>
        <w:pStyle w:val="Normal"/>
        <w:jc w:val="both"/>
        <w:rPr/>
      </w:pPr>
      <w:r>
        <w:rPr/>
        <w:tab/>
        <w:t>Raiko vállat vont. – Azt nem lehet tudni.</w:t>
      </w:r>
    </w:p>
    <w:p>
      <w:pPr>
        <w:pStyle w:val="Normal"/>
        <w:jc w:val="both"/>
        <w:rPr/>
      </w:pPr>
      <w:r>
        <w:rPr/>
        <w:tab/>
        <w:t>– Hinode elárulta neked, miért fogadja el ezt a karmát?</w:t>
      </w:r>
    </w:p>
    <w:p>
      <w:pPr>
        <w:pStyle w:val="Normal"/>
        <w:jc w:val="both"/>
        <w:rPr/>
      </w:pPr>
      <w:r>
        <w:rPr/>
        <w:tab/>
        <w:t>– Nem. Egy szót se mondott róla. De én kedvelem ezt a lányt. – Raiko ivott néhány korty konyakot. A szesz és a ritka öröm, hogy legrégibb és legbizalmasabb barátnõjét fogadhatja, egészen áthatotta bensejét. Maiko korukban elválaszthatatlanok voltak, ifjúkorukban egymás kedvesei, minden titkukat megsúgták egymásnak.</w:t>
      </w:r>
    </w:p>
    <w:p>
      <w:pPr>
        <w:pStyle w:val="Normal"/>
        <w:jc w:val="both"/>
        <w:rPr/>
      </w:pPr>
      <w:r>
        <w:rPr/>
        <w:tab/>
        <w:t>– Furanszu-szan ma este meglátogatja Hinodét. Ha akarod, figyelheted õket egy darabig.</w:t>
      </w:r>
    </w:p>
    <w:p>
      <w:pPr>
        <w:pStyle w:val="Normal"/>
        <w:jc w:val="both"/>
        <w:rPr/>
      </w:pPr>
      <w:r>
        <w:rPr/>
        <w:tab/>
        <w:t>Meikin kuncogni kezdett. – Régóta túl vagyok már azon, hogy érdekeljen vagy felizgasson mások gyömöszkölõdése... Még a jól felszerelt gajdzsinoké sem izgat. – Meikin is örült, hogy itt lehet régi barátnõjénél. – Hinode dolga tehát el van rendezve. Helyes. Na és most?</w:t>
      </w:r>
    </w:p>
    <w:p>
      <w:pPr>
        <w:pStyle w:val="Normal"/>
        <w:jc w:val="both"/>
        <w:rPr/>
      </w:pPr>
      <w:r>
        <w:rPr/>
        <w:tab/>
        <w:t>– És most? – Raiko egészen lehalkította a hangját. – Megtudtam néhány nagyon fontos dolgot a gajdzsinok haditervérõl.</w:t>
      </w:r>
    </w:p>
    <w:p>
      <w:pPr>
        <w:pStyle w:val="Normal"/>
        <w:jc w:val="both"/>
        <w:rPr/>
      </w:pPr>
      <w:r>
        <w:rPr/>
        <w:tab/>
        <w:t>Meikin arca lassan kipirosodott és ugyanolyan feszültté vált, mint társnõjéé. – Jedo?</w:t>
      </w:r>
    </w:p>
    <w:p>
      <w:pPr>
        <w:pStyle w:val="Normal"/>
        <w:jc w:val="both"/>
        <w:rPr/>
      </w:pPr>
      <w:r>
        <w:rPr/>
        <w:tab/>
        <w:t>– Igen.</w:t>
      </w:r>
    </w:p>
    <w:p>
      <w:pPr>
        <w:pStyle w:val="Normal"/>
        <w:jc w:val="both"/>
        <w:rPr/>
      </w:pPr>
      <w:r>
        <w:rPr/>
        <w:tab/>
        <w:t>– Ez nagyon értékes információ lehet, de megbocsáss, nagyon veszedelmes is.</w:t>
      </w:r>
    </w:p>
    <w:p>
      <w:pPr>
        <w:pStyle w:val="Normal"/>
        <w:jc w:val="both"/>
        <w:rPr/>
      </w:pPr>
      <w:r>
        <w:rPr/>
        <w:tab/>
        <w:t>– Tudom, de még veszélyesebb volna lemondani róla. Megfelelõ ember kezében ez az információ nagyon értékes lehet.</w:t>
      </w:r>
    </w:p>
    <w:p>
      <w:pPr>
        <w:pStyle w:val="Normal"/>
        <w:jc w:val="both"/>
        <w:rPr/>
      </w:pPr>
      <w:r>
        <w:rPr/>
        <w:tab/>
        <w:t>Meikin az ujja hegyével letörölt egy csepp konyakot az ajka fölül, de lehetett izzadságcsepp is. – Ha egyszer egy ilyen információt eladnak, akár helytállónak, akár hamisnak bizonyul, ott fejek hullanak.</w:t>
      </w:r>
    </w:p>
    <w:p>
      <w:pPr>
        <w:pStyle w:val="Normal"/>
        <w:jc w:val="both"/>
        <w:rPr/>
      </w:pPr>
      <w:r>
        <w:rPr/>
        <w:tab/>
        <w:t>– Ez igaz. – Raiko tisztában volt a veszéllyel, mégis úgy érezte, évek óta nem volt része ilyen kellemes izgalomban. Soha nem volt részese a jedói politikának, de Hiraga közelsége és hogy elég sokat tudott a sisikrõl, kedvet csinált neki hozzá. Megremegett a gondolatra, hogy az õ feje is lándzsahegyre kerülhet. Félt, de ugyanakkor kellemes borzongások járták át.</w:t>
      </w:r>
    </w:p>
    <w:p>
      <w:pPr>
        <w:pStyle w:val="Normal"/>
        <w:jc w:val="both"/>
        <w:rPr/>
      </w:pPr>
      <w:r>
        <w:rPr/>
        <w:tab/>
        <w:t xml:space="preserve">– Igazad van – suttogta –, de vannak információk, amelyek megérik a kockázatot. És... és ha én tudnám, hogy magas rangú tisztviselõk mit terveznek titokban a gajdzsinok ellen, elképzelhetõ, hogy kölcsönös hasznunkra tudnék vevõt találni. – Raiko gondosan ápolt parókája tövében izzadságcseppek ütöttek ki. Egy parányi, rózsaszín papír zsebkendõvel letörölte. – Meleg van, </w:t>
      </w:r>
      <w:r>
        <w:rPr>
          <w:i/>
        </w:rPr>
        <w:t>neh?</w:t>
      </w:r>
    </w:p>
    <w:p>
      <w:pPr>
        <w:pStyle w:val="TextBody"/>
        <w:rPr/>
      </w:pPr>
      <w:r>
        <w:rPr/>
        <w:tab/>
        <w:t>– Nem olyan meleg, mint a tűz, amelyben esetleg találhatjuk magunkat.</w:t>
      </w:r>
    </w:p>
    <w:p>
      <w:pPr>
        <w:pStyle w:val="Normal"/>
        <w:jc w:val="both"/>
        <w:rPr/>
      </w:pPr>
      <w:r>
        <w:rPr/>
        <w:tab/>
        <w:t>– Szerinted mennyit érhet a támadás napjának ismerete és a gajdzsinok csataterve?</w:t>
      </w:r>
    </w:p>
    <w:p>
      <w:pPr>
        <w:pStyle w:val="Normal"/>
        <w:jc w:val="both"/>
        <w:rPr/>
      </w:pPr>
      <w:r>
        <w:rPr/>
        <w:tab/>
        <w:t>Furanszu-szan ma délelõtt több mint elegendõ részletet közölt vele ahhoz, hogy még a legszkeptikusabb vevõt is bõkezűségre ösztönözze.</w:t>
      </w:r>
    </w:p>
    <w:p>
      <w:pPr>
        <w:pStyle w:val="Normal"/>
        <w:jc w:val="both"/>
        <w:rPr/>
      </w:pPr>
      <w:r>
        <w:rPr/>
        <w:tab/>
        <w:t>Meikin érezte, hogy felkalapál a szíve. Titokban remélte, hogy Raiko meghívása valami ilyesminek szól. Az utóbbi két esztendõ során Kacumata szenszei gyakran – bár burkoltan – célozgatott rá, milyen értékesek lehetnek a gajdzsinokra vonatkozó hírek. Örült azért is, mert az utóbbi napokban a bakufu valamennyi kéme utasítást kapott, hogy figyeljék Jokohamát, fedjék fel a gajdzsinok titkait, s gazdag jutalmat ígértek annak, aki rájön, ki az, aki titkos információkat szolgáltat ki az ellenségnek. Az, hogy Raiko tette meg az elsõ lépést, döntõ volt: valójában Raiko volt az egyetlen személy, akiben megbízott ebben az életveszélyes játékban. – Mikorra várható a támadás?</w:t>
      </w:r>
    </w:p>
    <w:p>
      <w:pPr>
        <w:pStyle w:val="TextBody"/>
        <w:rPr/>
      </w:pPr>
      <w:r>
        <w:rPr/>
        <w:tab/>
        <w:t>– Lehetséges volna, hogy én is kapjak cserébe néhány titkot, amelyek érdekelnék a gajdzsinokat?</w:t>
      </w:r>
    </w:p>
    <w:p>
      <w:pPr>
        <w:pStyle w:val="Normal"/>
        <w:jc w:val="both"/>
        <w:rPr/>
      </w:pPr>
      <w:r>
        <w:rPr/>
        <w:tab/>
        <w:t>Meikin hátravetette a fejét, úgy kacagott hosszan, hangosan. Igen, Raikóban meg lehet bízni.... Hacsak nem az életérõl van szó. Egy ilyen állandó hírforrás nagyon értékes lehet. Nemcsak a pénz, hanem az ügy, a szonnó-dzsói miatt is! És mert a gajdzsinokat ezen a módon folyamatosan el lehet látni gondosan megtervezett hamis információkkal.</w:t>
      </w:r>
    </w:p>
    <w:p>
      <w:pPr>
        <w:pStyle w:val="Normal"/>
        <w:jc w:val="both"/>
        <w:rPr/>
      </w:pPr>
      <w:r>
        <w:rPr/>
        <w:tab/>
        <w:t>– Raiko, régi barátnõm – mondta halkan –, nekem semmi kétségem afelõl, hogy Andzsó tairó vagy Josi nagy pénzt hajlandó fizetni ezekért az értesülésekért. A kérdés csak az, hogyan adjuk át nekik a titkot, és hogyan kerüljön hozzánk a pénz anélkül, hogy kiszolgáltatnánk magunkat. Ez a nehéz kérdés.</w:t>
      </w:r>
    </w:p>
    <w:p>
      <w:pPr>
        <w:pStyle w:val="Normal"/>
        <w:jc w:val="both"/>
        <w:rPr/>
      </w:pPr>
      <w:r>
        <w:rPr/>
        <w:tab/>
        <w:t>– Konyakot, Meikin-szan? – Raiko töltött; egészen elgyengült az izgatottságtól. – Ha van ember, aki meg tudja oldani ezt a feladatot, akkor az te vagy.</w:t>
      </w:r>
    </w:p>
    <w:p>
      <w:pPr>
        <w:pStyle w:val="Normal"/>
        <w:jc w:val="both"/>
        <w:rPr/>
      </w:pPr>
      <w:r>
        <w:rPr/>
        <w:tab/>
        <w:t>A két asszony mosolyogva méregette egymást.</w:t>
      </w:r>
    </w:p>
    <w:p>
      <w:pPr>
        <w:pStyle w:val="Normal"/>
        <w:jc w:val="both"/>
        <w:rPr/>
      </w:pPr>
      <w:r>
        <w:rPr/>
        <w:tab/>
        <w:t>– Lehet – mondta Meikin.</w:t>
      </w:r>
    </w:p>
    <w:p>
      <w:pPr>
        <w:pStyle w:val="Normal"/>
        <w:jc w:val="both"/>
        <w:rPr/>
      </w:pPr>
      <w:r>
        <w:rPr/>
        <w:tab/>
        <w:t>– Igen. Talán egyelõre elég is ennyi. Késõbb is folytathatjuk, akár holnap is, ha neked megfelel. Gondoskodhatnék az esti szórakozásodról? Nem vagy nagyon fáradt?</w:t>
      </w:r>
    </w:p>
    <w:p>
      <w:pPr>
        <w:pStyle w:val="Normal"/>
        <w:jc w:val="both"/>
        <w:rPr/>
      </w:pPr>
      <w:r>
        <w:rPr/>
        <w:tab/>
        <w:t>– Köszönöm, nem, nem vagyok fáradt. A Jedóból induló hajó nagyon kényelmes volt, alig volt utasa, a tenger sima, szolgálóim pedig gondoskodtak róla, hogy a kapitány a legcsekélyebb kívánságomra is pattanjon. – Meikin közvetlenül napszállta elõtt érkezett a falu mólójához. – Megkérdezhetem, mit javasolsz?</w:t>
      </w:r>
    </w:p>
    <w:p>
      <w:pPr>
        <w:pStyle w:val="Normal"/>
        <w:jc w:val="both"/>
        <w:rPr/>
      </w:pPr>
      <w:r>
        <w:rPr/>
        <w:tab/>
        <w:t>– Van egy gésánk, bár nem olyan kitűnõ, mint a tiétek, viszont van néhány fiatalember, aki esetleg megfelelõt tudna nyújtani. – Raiko szeme sarkát ráncokba gyűrte a mosoly, ahogy eszébe jutottak közös fiatalságuk szép napjai. – Vagy talán egy maiko?</w:t>
      </w:r>
    </w:p>
    <w:p>
      <w:pPr>
        <w:pStyle w:val="Normal"/>
        <w:jc w:val="both"/>
        <w:rPr/>
      </w:pPr>
      <w:r>
        <w:rPr/>
        <w:tab/>
        <w:t>Meikin felkacagott és ivott egy korty konyakot. – Ez kellemes változatosságot jelentene, és a régi szép idõkre is emlékeztetne, Raiko-szan. Rendben van. Szerintem is elég mára a komolyságból. Beszéljünk inkább a régi szép idõkrõl, és hogy van a fiad.</w:t>
      </w:r>
    </w:p>
    <w:p>
      <w:pPr>
        <w:pStyle w:val="Normal"/>
        <w:jc w:val="both"/>
        <w:rPr/>
      </w:pPr>
      <w:r>
        <w:rPr/>
        <w:tab/>
        <w:t>– Jól van, egyre magasabbra kapaszkodik a Gjokojama létráján.</w:t>
      </w:r>
    </w:p>
    <w:p>
      <w:pPr>
        <w:pStyle w:val="Normal"/>
        <w:jc w:val="both"/>
        <w:rPr/>
      </w:pPr>
      <w:r>
        <w:rPr/>
        <w:tab/>
        <w:t>– Ha gondolod, szólhatok egy-két jó szót az érdekében, bár valószínűleg fölösleges. A fiad ugye most lesz huszonnégy éves, neh?</w:t>
      </w:r>
    </w:p>
    <w:p>
      <w:pPr>
        <w:pStyle w:val="Normal"/>
        <w:jc w:val="both"/>
        <w:rPr/>
      </w:pPr>
      <w:r>
        <w:rPr/>
        <w:tab/>
        <w:t>– Huszonhat. És a te lányod?</w:t>
      </w:r>
    </w:p>
    <w:p>
      <w:pPr>
        <w:pStyle w:val="Normal"/>
        <w:jc w:val="both"/>
        <w:rPr/>
      </w:pPr>
      <w:r>
        <w:rPr/>
        <w:tab/>
        <w:t xml:space="preserve">– Hála légyen az összes gazdag és szegény isteneknek, sikeresen férjhez adtam egy gosihoz, úgyhogy a gyerekei már szamurájok lesznek. Már van is egy fia, csak az a baj, hogy a férje két kézzel szórja a pénzt. – Meikin megcsóválta a fejét, aztán fölkacagott. – De nem panaszkodom. Miért is panaszkodnék, mikor mást se teszek, mint néhány gazdag öregember értéktelen nedveit arannyá változtatom. </w:t>
      </w:r>
      <w:r>
        <w:rPr>
          <w:i/>
        </w:rPr>
        <w:t>Neh?</w:t>
      </w:r>
    </w:p>
    <w:p>
      <w:pPr>
        <w:pStyle w:val="TextBody"/>
        <w:rPr/>
      </w:pPr>
      <w:r>
        <w:rPr/>
        <w:tab/>
        <w:t>Kacagásuk gyöngyözésébe léptek nesze vegyült. Kopogtattak a sódzsin. – Úrnõm!</w:t>
      </w:r>
    </w:p>
    <w:p>
      <w:pPr>
        <w:pStyle w:val="Normal"/>
        <w:jc w:val="both"/>
        <w:rPr/>
      </w:pPr>
      <w:r>
        <w:rPr/>
        <w:tab/>
        <w:t>– Tessék, Cuki-szán!</w:t>
      </w:r>
    </w:p>
    <w:p>
      <w:pPr>
        <w:pStyle w:val="Normal"/>
        <w:jc w:val="both"/>
        <w:rPr/>
      </w:pPr>
      <w:r>
        <w:rPr/>
        <w:tab/>
        <w:t>A maiko résnyire félrehúzta az ajtót, s térdelve, ártatlan mosollyal nézett rájuk. – Kérlek, bocsáss meg, de a sója kéri, hogy beszélhessen veled és a vendégeddel.</w:t>
      </w:r>
    </w:p>
    <w:p>
      <w:pPr>
        <w:pStyle w:val="Normal"/>
        <w:jc w:val="both"/>
        <w:rPr/>
      </w:pPr>
      <w:r>
        <w:rPr/>
        <w:tab/>
        <w:t>Raiko szemöldöke magasba szökkent. – A vendégemmel?</w:t>
      </w:r>
    </w:p>
    <w:p>
      <w:pPr>
        <w:pStyle w:val="Normal"/>
        <w:jc w:val="both"/>
        <w:rPr/>
      </w:pPr>
      <w:r>
        <w:rPr/>
        <w:tab/>
        <w:t>– Igen, úrnõm.</w:t>
      </w:r>
    </w:p>
    <w:p>
      <w:pPr>
        <w:pStyle w:val="Normal"/>
        <w:jc w:val="both"/>
        <w:rPr/>
      </w:pPr>
      <w:r>
        <w:rPr/>
        <w:tab/>
        <w:t>Meikin a homlokát ráncolta. – Szokott beszélgetni a vendégeiddel?</w:t>
      </w:r>
    </w:p>
    <w:p>
      <w:pPr>
        <w:pStyle w:val="Normal"/>
        <w:jc w:val="both"/>
        <w:rPr/>
      </w:pPr>
      <w:r>
        <w:rPr/>
        <w:tab/>
        <w:t>– Csak a legfontosabbakkal, és te kétségen felül nagyon fontos vagy. Jelenléted mindannyiunkat megtisztel. A sóját nyilván értesítették érkezésedrõl. Nagyon kiterjedt hálózata van, Meikin-csan, de abszolút megbízható... És õ a jokohamai Gjokojama feje. Fogadjuk?</w:t>
      </w:r>
    </w:p>
    <w:p>
      <w:pPr>
        <w:pStyle w:val="Normal"/>
        <w:jc w:val="both"/>
        <w:rPr/>
      </w:pPr>
      <w:r>
        <w:rPr/>
        <w:tab/>
        <w:t>– Igen, de csak egy percre. Én majd fõfájást színlelek, és akkor vacsoráig tovább cseveghetünk.</w:t>
      </w:r>
    </w:p>
    <w:p>
      <w:pPr>
        <w:pStyle w:val="Normal"/>
        <w:jc w:val="both"/>
        <w:rPr/>
      </w:pPr>
      <w:r>
        <w:rPr/>
        <w:tab/>
        <w:t>– Kicsim – rendelkezett Raiko –, vezesd be a sóját, de elõtte szólj a szolgálólányoknak, hogy hozzanak friss teát és forró szakét... Ezeket a poharakat meg vidd el, a konyakot rejtsd el. Ha a sója rájön, hogy ilyen konyakom van, sose megy le a nyakamról.</w:t>
      </w:r>
    </w:p>
    <w:p>
      <w:pPr>
        <w:pStyle w:val="Normal"/>
        <w:jc w:val="both"/>
        <w:rPr/>
      </w:pPr>
      <w:r>
        <w:rPr/>
        <w:tab/>
        <w:t>A szolgálólány gyorsan elvégezte a rábízott feladatot, leszedte az asztalt. Mindent rendbe rakott, s mire a sója belépett, a két asszony füvekkel már megtisztította a leheletét.</w:t>
      </w:r>
    </w:p>
    <w:p>
      <w:pPr>
        <w:pStyle w:val="Normal"/>
        <w:jc w:val="both"/>
        <w:rPr/>
      </w:pPr>
      <w:r>
        <w:rPr/>
        <w:tab/>
        <w:t>– Kérlek benneteket, úrnõim, bocsássatok meg – hajolt meg szokatlanul nyugtalan arccal a sója. Meghajlását még mélyebb meghajlással viszonozták. – Bocsássátok meg modortalanságomat, hogy bejelentés nélkül jövök, de mindenképpen szerettem volna leborulni egy ilyen magasztos személy elõtt, és üdvözölni a falunk nevében. – A sója váratlan felbukkanása mindkét asszonyt meglepte, mivel az indok nem volt komoly. Meikin még sosem találkozott a sójával, de a saját Gjokojama-tisztviselõje említette neki, hogy befolyásos ember. Ezért udvariasan válaszolt.</w:t>
      </w:r>
    </w:p>
    <w:p>
      <w:pPr>
        <w:pStyle w:val="Normal"/>
        <w:jc w:val="both"/>
        <w:rPr/>
      </w:pPr>
      <w:r>
        <w:rPr/>
        <w:tab/>
        <w:t>– A híred messze földet bejárja, sója.</w:t>
      </w:r>
    </w:p>
    <w:p>
      <w:pPr>
        <w:pStyle w:val="Normal"/>
        <w:jc w:val="both"/>
        <w:rPr/>
      </w:pPr>
      <w:r>
        <w:rPr/>
        <w:tab/>
        <w:t>– Köszönöm.</w:t>
      </w:r>
    </w:p>
    <w:p>
      <w:pPr>
        <w:pStyle w:val="Normal"/>
        <w:jc w:val="both"/>
        <w:rPr/>
      </w:pPr>
      <w:r>
        <w:rPr/>
        <w:tab/>
        <w:t>– Teát vagy szakét? – kérdezte Raiko. A sója tétovázott. Szóra nyitotta a száját, de mégsem szólalt meg. A szobában hirtelen megváltozott a hangulat. Végül Raiko törte meg a csendet. – Kérlek, bocsáss meg nekem, sója, de mirõl van szó?</w:t>
      </w:r>
    </w:p>
    <w:p>
      <w:pPr>
        <w:pStyle w:val="Normal"/>
        <w:jc w:val="both"/>
        <w:rPr/>
      </w:pPr>
      <w:r>
        <w:rPr/>
        <w:tab/>
        <w:t>– Kérlek, bocsáss meg... – A sója Meikinhez fordult. – Bocsáss meg, úrnõm, te, aki egyik legmegbecsültebb ügyfele vagy cégünknek, én... – remegõ kézzel kimonója ujjába nyúlt, és egy kis papírszeletet vett elõ.</w:t>
      </w:r>
    </w:p>
    <w:p>
      <w:pPr>
        <w:pStyle w:val="Normal"/>
        <w:jc w:val="both"/>
        <w:rPr/>
      </w:pPr>
      <w:r>
        <w:rPr/>
        <w:tab/>
        <w:t>Meikin szemét összehúzva nézegette. – Mi ez? Mi van benne? Nem tudok ilyen apró írást elolvasni.</w:t>
      </w:r>
    </w:p>
    <w:p>
      <w:pPr>
        <w:pStyle w:val="Normal"/>
        <w:jc w:val="both"/>
        <w:rPr/>
      </w:pPr>
      <w:r>
        <w:rPr/>
        <w:tab/>
        <w:t>– Egy postagalamb hozta üzenet... – A sójának megint elakadt a hangja, nem tudott megszólalni, csak mutogatta a papírt.</w:t>
      </w:r>
    </w:p>
    <w:p>
      <w:pPr>
        <w:pStyle w:val="Normal"/>
        <w:jc w:val="both"/>
        <w:rPr/>
      </w:pPr>
      <w:r>
        <w:rPr/>
        <w:tab/>
        <w:t xml:space="preserve">Raiko kivette a kezébõl, és a fényhez tartotta. Szeme végigsiklott az apró írásjeleken. Elfehéredett, mint aki menten elájul. – Azt mondja: </w:t>
      </w:r>
      <w:r>
        <w:rPr>
          <w:i/>
        </w:rPr>
        <w:t>„Hamamacu falunál ma hajnalban sikertelen merényletet követtek el Josi nagyúr ellen. Josi nagyúr levágta a gyilkos sisit. Az összecsapásban Koiko úrnő is életét vesztette. Értesítsd az Akácvirág Házat nagy szomorúságunkról. További információk, amint lehet."</w:t>
      </w:r>
      <w:r>
        <w:rPr/>
        <w:t xml:space="preserve"> Namu Amida Bucu.</w:t>
      </w:r>
    </w:p>
    <w:p>
      <w:pPr>
        <w:pStyle w:val="Normal"/>
        <w:jc w:val="both"/>
        <w:rPr/>
      </w:pPr>
      <w:r>
        <w:rPr/>
        <w:tab/>
        <w:t>Meikin nagyot nyelt. – Koiko meghalt? – nyögte ki végül. – Ez csak valami tévedés lehet! – kiáltotta fájdalmasan Raiko. – Egészen biztos! Koiko meghalt? Hogyan történt? Nincs is rajta dátum! Mutasd csak, sója... Ez biztos, hogy nem igaz. Hazugság!</w:t>
      </w:r>
    </w:p>
    <w:p>
      <w:pPr>
        <w:pStyle w:val="Normal"/>
        <w:jc w:val="both"/>
        <w:rPr/>
      </w:pPr>
      <w:r>
        <w:rPr/>
        <w:tab/>
        <w:t>– Kérlek, bocsáss meg, de a dátum rejtjelezve ott van a tetején – motyogta a sója. – Tegnap történt, hajnaltájt a Tokaido egyik állomásán, Hamamacuban. Sajnos nincs semmi félreértés, úrnõm.</w:t>
      </w:r>
    </w:p>
    <w:p>
      <w:pPr>
        <w:pStyle w:val="Normal"/>
        <w:jc w:val="both"/>
        <w:rPr/>
      </w:pPr>
      <w:r>
        <w:rPr/>
        <w:tab/>
        <w:t>– Namu Amida Bucu! Koiko meghalt? – Meikin üres tekintettel nézett a sójára, szemébõl peregtek a könnyek. Aztán elájult.</w:t>
      </w:r>
    </w:p>
    <w:p>
      <w:pPr>
        <w:pStyle w:val="Normal"/>
        <w:jc w:val="both"/>
        <w:rPr/>
      </w:pPr>
      <w:r>
        <w:rPr/>
        <w:tab/>
        <w:t>– Szolgálók!</w:t>
      </w:r>
    </w:p>
    <w:p>
      <w:pPr>
        <w:pStyle w:val="Normal"/>
        <w:jc w:val="both"/>
        <w:rPr/>
      </w:pPr>
      <w:r>
        <w:rPr/>
        <w:tab/>
        <w:t>Rohanva érkeztek. Hoztak repülõsót, forró törülközõt, körülnyüzsögték Meikint is, Raikót is, aki szintén közel állt az ájuláshoz. Raiko lázasan törte a fejét, hogyan érinti mindez. Életében elõször elbizonytalanodott: mennyire lehet megbízni Meikinben? Nem válhat-e veszélyessé a vele fenntartott kapcsolat?</w:t>
      </w:r>
    </w:p>
    <w:p>
      <w:pPr>
        <w:pStyle w:val="Normal"/>
        <w:jc w:val="both"/>
        <w:rPr/>
      </w:pPr>
      <w:r>
        <w:rPr/>
        <w:tab/>
        <w:t xml:space="preserve">A sója mozdulatlanul térdelt. Rossz hír hozójaként szándékosan tettette magát ijedtnek és döbbentnek. A második papírszeletet nem adta át, az csak neki szólt. Rejtjelezve írták: </w:t>
      </w:r>
      <w:r>
        <w:rPr>
          <w:i/>
        </w:rPr>
        <w:t>„A gyilkos Szumomo volt. Koiko azt hitte, hogy őt is belekeverték, egy suriken halálra sebezte. Josi lefejezte Szumomót. Készülj fel Meikin számláinak lezárására. Szumomót ne említsd. Hiragára mint nemzeti kincsünkre vigyázz! Információi felbecsülhetetlen értékűek. Családját segélyezzük. Mindenáron és a lehető leggyorsabban szükségünk van a gajdzsinok haditervére."</w:t>
      </w:r>
      <w:r>
        <w:rPr/>
        <w:t xml:space="preserve"> A sója az utolsó rézpitykéig tudta ugyan, hogy az általa vezetett bankfióknak hogy állnak a pénzügyei, de az üzenet vételekor nyomban megnézte Meikin számláját. Aggodalomra nem volt ok. A bank mindenképpen jól jár. Ha Meikin nem jár sikerrel, majd egy másik mama-szan lép a helyére. A Gjokojamának nem kell aggódnia. Az ország valamennyi Josivarájában a Gjokojama kezében vannak a bankügyek: állandó és óriási bevételforrást jelentenek.</w:t>
      </w:r>
    </w:p>
    <w:p>
      <w:pPr>
        <w:pStyle w:val="Normal"/>
        <w:jc w:val="both"/>
        <w:rPr/>
      </w:pPr>
      <w:r>
        <w:rPr/>
        <w:tab/>
        <w:t>– Sója – zokogott Meikin –, kérlek, adj tanácsot, mit tegyek?</w:t>
      </w:r>
    </w:p>
    <w:p>
      <w:pPr>
        <w:pStyle w:val="Normal"/>
        <w:jc w:val="both"/>
        <w:rPr/>
      </w:pPr>
      <w:r>
        <w:rPr/>
        <w:tab/>
        <w:t>– Várnod kell, úrnõm. Légy türelmes és várj! – mondta tétován a sója. Feltűnt .neki, hogy bár az asszony zokogása hangos és szívet tépõ, a szeme olyan könyörtelen, amilyet még nem is látott.</w:t>
      </w:r>
    </w:p>
    <w:p>
      <w:pPr>
        <w:pStyle w:val="Normal"/>
        <w:jc w:val="both"/>
        <w:rPr/>
      </w:pPr>
      <w:r>
        <w:rPr/>
        <w:tab/>
        <w:t>– Várjak? Mire várjak?</w:t>
      </w:r>
    </w:p>
    <w:p>
      <w:pPr>
        <w:pStyle w:val="Normal"/>
        <w:jc w:val="both"/>
        <w:rPr/>
      </w:pPr>
      <w:r>
        <w:rPr/>
        <w:tab/>
        <w:t>– Még... még nem ismerjük az összes részletet, úrnõm. Nem tudjuk pontosan, mi történt. Kérlek, bocsáss meg, de elképzelhetõ, hogy Koiko úrnõ részese legyen egy ilyen cselszövénynek? – kérdezte a sója. A Gjokojamának ugyan nem volt rá bizonyítéka, de gyanították, hogy Meikin titokban támogatja a szonnó-dzsóit, és kapcsolatban áll a Hollóval.</w:t>
      </w:r>
    </w:p>
    <w:p>
      <w:pPr>
        <w:pStyle w:val="Normal"/>
        <w:jc w:val="both"/>
        <w:rPr/>
      </w:pPr>
      <w:r>
        <w:rPr/>
        <w:tab/>
        <w:t>– Koiko egy cselszövés részese? Az én szépségem, az én kincsem? Ugyan már, dehogy! – kiáltott fel Meikin. – Ez elképzelhetetlen.</w:t>
      </w:r>
    </w:p>
    <w:p>
      <w:pPr>
        <w:pStyle w:val="Normal"/>
        <w:jc w:val="both"/>
        <w:rPr/>
      </w:pPr>
      <w:r>
        <w:rPr/>
        <w:tab/>
        <w:t>– Amikor majd Josi nagyúr visszatér, biztosan üzen majd érted, hisz te voltál Koiko mama-szanja. Talán nem ártana, ha felkészülnél rá, hogy az ellenségeid addigra majd mindenféléket sugdosnak a fülébe... Talán bölcsen tennéd, ha... ha elõkészítenél néhány dolgot, amely bizonyítja... Josi nagyúr iránti tiszteletedet.</w:t>
      </w:r>
    </w:p>
    <w:p>
      <w:pPr>
        <w:pStyle w:val="Normal"/>
        <w:jc w:val="both"/>
        <w:rPr/>
      </w:pPr>
      <w:r>
        <w:rPr/>
        <w:tab/>
        <w:t>Egyik asszonynak sem kellett megkérdeznie, hogy miféle ellenségekrõl beszél. A siker a féltékenység és irigység melegágya. Fõleg a Lebegõ Világban, a nõk világában. És õk mindketten sikeresek voltak.</w:t>
      </w:r>
    </w:p>
    <w:p>
      <w:pPr>
        <w:pStyle w:val="Normal"/>
        <w:jc w:val="both"/>
        <w:rPr/>
      </w:pPr>
      <w:r>
        <w:rPr/>
        <w:tab/>
        <w:t>Meikin már túltette magát elsõ döbbenetén, lázasan törte a fejét. Végiggondolta, mit tehet, ha Josi gyanút fogott vagy ha Koiko elárulta õt, a mama-szanját, vagy ha Josi megbizonyosodott róla, hogy õ is és Koiko is támogatja a szonnó-dzsóit meg a sisiket, és ismerik Kacumatát. Szökésre nemigen volt remény, Japán nagyon szigorúan meg volt szervezve. Az ország valamennyi lakóját egységes rendszerbe szervezték: tíz családfõ formálta az alapegységet, amely felelõs volt a saját magatartásáért és a törvény betartásáért. Tíz ilyen egység egy újabb egységet alkotott, amely hasonló felelõsséggel tartozott, tíz ilyen nagyobb egység egy újabbat képezett, és így tovább fölfelé, egészen föl, a törvény legfõbb õréig: a daimjóig.</w:t>
      </w:r>
    </w:p>
    <w:p>
      <w:pPr>
        <w:pStyle w:val="Normal"/>
        <w:jc w:val="both"/>
        <w:rPr/>
      </w:pPr>
      <w:r>
        <w:rPr/>
        <w:tab/>
        <w:t>Nem futhatok sehová, nincs hová elrejtõznöm, gondolta Meikin. – És mit adhatok én a dicsõ Josi nagyúrnak? – kérdezte rekedtes hangon; hányinger kerülgette a félelemtõl.</w:t>
      </w:r>
    </w:p>
    <w:p>
      <w:pPr>
        <w:pStyle w:val="Normal"/>
        <w:jc w:val="both"/>
        <w:rPr/>
      </w:pPr>
      <w:r>
        <w:rPr/>
        <w:tab/>
        <w:t>– Nem tudom... Talán valamilyen információt.</w:t>
      </w:r>
    </w:p>
    <w:p>
      <w:pPr>
        <w:pStyle w:val="Normal"/>
        <w:jc w:val="both"/>
        <w:rPr/>
      </w:pPr>
      <w:r>
        <w:rPr/>
        <w:tab/>
        <w:t>– Miféle információt?</w:t>
      </w:r>
    </w:p>
    <w:p>
      <w:pPr>
        <w:pStyle w:val="Normal"/>
        <w:jc w:val="both"/>
        <w:rPr/>
      </w:pPr>
      <w:r>
        <w:rPr/>
        <w:tab/>
        <w:t xml:space="preserve">– Sajnos nem tudom – mondta színlelt szomorúsággal a sója. – Nem tudom, úrnõm, de úgy érzem, Josi nagyurat bizonyára nagyon aggasztja a gajdzsinok flottája. Hogy mit tesz ez a flotta... Háborúra készülnek, </w:t>
      </w:r>
      <w:r>
        <w:rPr>
          <w:i/>
        </w:rPr>
        <w:t>neh?</w:t>
      </w:r>
    </w:p>
    <w:p>
      <w:pPr>
        <w:pStyle w:val="Normal"/>
        <w:jc w:val="both"/>
        <w:rPr/>
      </w:pPr>
      <w:r>
        <w:rPr/>
        <w:tab/>
        <w:t>Amint kimondta, már látta is, hogy Meikin szeme Raikóra villan, aki kissé elpirul. Áhá, gondolta gúnyosan, tehát már tudjátok... Hogy is ne tudnátok, amikor állandóan ezeket a gyűlöletes gajdzsinokat fogadjátok. Az összes istenekre – már ha vannak istenek –, amit ti tudtok, azt természetesen a Gjokojamának is tudnia kell.</w:t>
      </w:r>
    </w:p>
    <w:p>
      <w:pPr>
        <w:pStyle w:val="Normal"/>
        <w:jc w:val="both"/>
        <w:rPr/>
      </w:pPr>
      <w:r>
        <w:rPr/>
        <w:tab/>
        <w:t>– Az ilyenfajta értesülések bizonyára enyhítenék Josi nagyúr fájdalmát – mondta bankár módra, bölcsen bólogatva. – És a tiéteket.</w:t>
      </w:r>
    </w:p>
    <w:p>
      <w:pPr>
        <w:pStyle w:val="Normal"/>
        <w:jc w:val="both"/>
        <w:rPr/>
      </w:pPr>
      <w:r>
        <w:rPr/>
      </w:r>
    </w:p>
    <w:p>
      <w:pPr>
        <w:pStyle w:val="Normal"/>
        <w:jc w:val="both"/>
        <w:rPr/>
      </w:pPr>
      <w:r>
        <w:rPr/>
      </w:r>
    </w:p>
    <w:p>
      <w:pPr>
        <w:pStyle w:val="Normal"/>
        <w:jc w:val="both"/>
        <w:rPr/>
      </w:pPr>
      <w:r>
        <w:rPr/>
      </w:r>
    </w:p>
    <w:p>
      <w:pPr>
        <w:pStyle w:val="Normal"/>
        <w:jc w:val="both"/>
        <w:rPr/>
      </w:pPr>
      <w:r>
        <w:rPr/>
        <w:tab/>
        <w:t>Ötvenlépésnyivel távolabb, a kertben megbúvó egyik kis házban Phillip Tyrer törökülésben ült a tatamin. Már megfürdött, eltelt étellel és szakéval. Meztelen testét friss jukatába bugyolálták. Fudzsiko a háta mögött térdelt, a nyakizmait masszírozta, megkereste fájdalom-gyönyörpontjait. Hálójukatát viselt, a haját lebontotta. Közelebb simult Tyrerhez, finoman beleharapott a fülcimpájába, a közepe tájára, ahol az erogén zónák találhatók. Nyelve hegye hihetetlen mértékben fokozta Tyrer gyönyörűségét.</w:t>
      </w:r>
    </w:p>
    <w:p>
      <w:pPr>
        <w:pStyle w:val="Normal"/>
        <w:jc w:val="both"/>
        <w:rPr/>
      </w:pPr>
      <w:r>
        <w:rPr/>
        <w:tab/>
        <w:t>Ujjai érzékien simogatták a vállát, egy pillanatra sem álltak meg, elsimogatták Tyrer gondjait: a Sir William és Seratard tárgyalásán hallottakat. Mindvégig segített fõnökének a francia követtel szemben, aki a legcsekélyebb lehetõséget is igyekezett megragadni, hogy fölébük kerekedjen. Végül megállapodtak, megfogalmazták a csatatervet, kétféle formában is: az egyiket szabályos diplomataangolsággal, illetve franciasággal a kormányaik részére, a másikat, egy hétköznapibb nyelven írottat az admirálisnak és a tábornoknak. Szárnyakon járt az idõ, Tyrer feje egyre jobban hasogatott. Ha nincs ott a jól felkészült André Poncin, aki addig manõverezett, míg végül sikerült a két követet megegyezésre bírni, talán még most is ott ültek volna. De végül sikerült. Mind a négyen titoktartást esküdtek.</w:t>
      </w:r>
    </w:p>
    <w:p>
      <w:pPr>
        <w:pStyle w:val="Normal"/>
        <w:jc w:val="both"/>
        <w:rPr/>
      </w:pPr>
      <w:r>
        <w:rPr/>
        <w:tab/>
        <w:t>Aztán végre kisurranhatott a követségrõl. Átjött a hídon, bekopogott az kapun. Azonnal kinyitották, maga Raiko sietett eléje hajlongva, aki végre úgy fogadta, ahogy egy ilyen magas rangú tisztviselõt fogadni kell. Legfõbb ideje, gondolta Tyrer,</w:t>
      </w:r>
    </w:p>
    <w:p>
      <w:pPr>
        <w:pStyle w:val="Normal"/>
        <w:jc w:val="both"/>
        <w:rPr/>
      </w:pPr>
      <w:r>
        <w:rPr/>
        <w:tab/>
        <w:t>Fudzsiko fejében mindegyre ott járt Raiko figyelmeztetése: „Néhány gonosz és mindenre képes alacsony származású személy, megpróbálta a Liliom Házba csalogatni a mi gajdzsin nagyurunkat, megpróbálta elcsábítani tõlünk. Nagy költségek árán visszacsaltam ide. Rengeteg pénzt fizettem a közbenjáróknak. Nehogy kudarcot vallj ma este, lehet, hogy ez az utolsó alkalom, hogy selyemszálaiddal hozzánk kösd! Vess be minden létezõ trükköt, minden módszert... Még a hegy mögötti holdat is.”</w:t>
      </w:r>
    </w:p>
    <w:p>
      <w:pPr>
        <w:pStyle w:val="Normal"/>
        <w:jc w:val="both"/>
        <w:rPr/>
      </w:pPr>
      <w:r>
        <w:rPr/>
        <w:tab/>
        <w:t>Fudzsiko szeme megrebbent. Ezt még sohasem gyakorolta, még a legszenvedélyesebb ölelkezés során sem. Nem számít, gondolta sztoikusan, jobb egypár kellemetlen pillanat, mint ha ez a gajdzsin nem fizet többé. Ma éjjel végleg ideláncolom ezt a hálátlan kutyát. Ez most már az egész Három Ponty Fogadó számára arc kérdése. Még hogy elcsábítsa a Liliom valamelyik alacsony rangú személye?</w:t>
      </w:r>
    </w:p>
    <w:p>
      <w:pPr>
        <w:pStyle w:val="Normal"/>
        <w:jc w:val="both"/>
        <w:rPr/>
      </w:pPr>
      <w:r>
        <w:rPr/>
        <w:tab/>
        <w:t>So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4</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 xml:space="preserve">Az öbölben horgonyzó </w:t>
      </w:r>
      <w:r>
        <w:rPr>
          <w:i/>
        </w:rPr>
        <w:t>Prancing Cloud</w:t>
      </w:r>
      <w:r>
        <w:rPr/>
        <w:t>ot megringatta az esti apály. – Minden rendben, kapitány úr! – jelentette Mister, az elsõ tiszt. Strongbow kapitány bólintott, és tovább pöfékelt pipájából.</w:t>
      </w:r>
    </w:p>
    <w:p>
      <w:pPr>
        <w:pStyle w:val="Normal"/>
        <w:jc w:val="both"/>
        <w:rPr/>
      </w:pPr>
      <w:r>
        <w:rPr/>
        <w:tab/>
        <w:t>A tatfedélzeten álltak. Fejük fölött a szél megnyikorgatta az árbocokat és keresztrudakat. Strongbow tiszta tekintetű, keménykötésű, ötvenéves férfi volt. – Úgy látom, csöndes éjszakánk lesz, Mister, csípõs, de nem hideg. – Elmosolyodott. – Örülhetnek a vendégeink, eh?</w:t>
      </w:r>
    </w:p>
    <w:p>
      <w:pPr>
        <w:pStyle w:val="Normal"/>
        <w:jc w:val="both"/>
        <w:rPr/>
      </w:pPr>
      <w:r>
        <w:rPr/>
        <w:tab/>
        <w:t>Az elsõ tiszt maga is ugyanolyan magas, kemény és cserzett arcú férfi, de feleannyi idõs, mint a kapitány, elvigyorodott: – Igenis, kapitány úr!</w:t>
      </w:r>
    </w:p>
    <w:p>
      <w:pPr>
        <w:pStyle w:val="Normal"/>
        <w:jc w:val="both"/>
        <w:rPr/>
      </w:pPr>
      <w:r>
        <w:rPr/>
        <w:tab/>
        <w:t>Angelique és Struan a fõfedélzeten támaszkodott a hajó korlátjára, Jokohama esti fényeit figyelték. Struan felöltõt, inget, pantallót és puha cipõt viselt, s hosszú idõ után most elõször csak egy botot használt. Angelique hosszú, bõ ruhát viselt, vállára vastag vörös kendõt terített. Az egyik ágyú mellett álltak. A hajónak összesen tíz harmincfontos ágyúja volt, mindkét oldalon, az orrban és a taton. Pattantyúsaik voltak olyan jók, mint bárki a haditengerészetnél. Ez volt Strongbow legfõbb büszkesége, ugyanis nem minden kereskedõhajó kapitánya dicsekedhetett ilyesmivel.</w:t>
      </w:r>
    </w:p>
    <w:p>
      <w:pPr>
        <w:pStyle w:val="Normal"/>
        <w:jc w:val="both"/>
        <w:rPr/>
      </w:pPr>
      <w:r>
        <w:rPr/>
        <w:tab/>
        <w:t>– Ugye szép, drága feleségem? – kérdezte Struan; igazán boldog volt.</w:t>
      </w:r>
    </w:p>
    <w:p>
      <w:pPr>
        <w:pStyle w:val="Normal"/>
        <w:jc w:val="both"/>
        <w:rPr/>
      </w:pPr>
      <w:r>
        <w:rPr/>
        <w:tab/>
        <w:t xml:space="preserve">– Ma este az egész világ gyönyörű, </w:t>
      </w:r>
      <w:r>
        <w:rPr>
          <w:i/>
        </w:rPr>
        <w:t>man amour –</w:t>
      </w:r>
      <w:r>
        <w:rPr/>
        <w:t xml:space="preserve"> húzódott közelebb hozzá Angelique. Vacsora után voltak, s most arra vártak, hogy kajütjükben – a kapitány lakrészében – leszedjék az asztalt. A kajüt elég tágas volt, az egész tatot betöltötte.</w:t>
      </w:r>
    </w:p>
    <w:p>
      <w:pPr>
        <w:pStyle w:val="Normal"/>
        <w:jc w:val="both"/>
        <w:rPr/>
      </w:pPr>
      <w:r>
        <w:rPr/>
        <w:tab/>
        <w:t xml:space="preserve">Strongbow a tengert figyelte. Ezeken a vizeken az apály változása könnyen jelentheti, hogy néhány órával késõbb </w:t>
      </w:r>
      <w:r>
        <w:rPr>
          <w:i/>
        </w:rPr>
        <w:t>cunami</w:t>
      </w:r>
      <w:r>
        <w:rPr/>
        <w:t xml:space="preserve"> várható: egy gigantikus hullám, amelyet talán ezermérföldnyi távolságban idézett elõ egy tengerrengés. Az ilyen hullám mindent elsöpör, ami útjába kerül, a partokon egész városokat. Látva, hogy a víz a szokásos módon áramlik, ismét Struanékra pillantott. Örült, hogy Struan itt van a fedélzeten, s örült az új parancsnak: holnap kora reggel teljes sebességgel irány Hongkong. Tudta, mint ahogy mindannyian, hogy maga a nagyasszony rendelte vissza Malcolm Struant. Csupán az zavarta, hogy a lányt is viszik. A sistergõs mennykõ csapjon belém, ha hajlandó vagyok Mrs. Struannak szólítani... Abból csak egy van, gondolta. Ez a Malcolm gyerek a nagyasszony parancsa ellenére nõsült. Ez megbolondult. Vajon törvényes ez a házasság? A tenger törvényei szerint igen – ha nagykorúak. De nem azok. Érvényteleníteni fogják? Egy aranyguinea-t egy fületlen rézgomb ellenében, hogy a nagyasszony húszféle módját is tudja, hogyan nyilváníttassa semmisnek. Jézusom!</w:t>
      </w:r>
    </w:p>
    <w:p>
      <w:pPr>
        <w:pStyle w:val="Normal"/>
        <w:jc w:val="both"/>
        <w:rPr/>
      </w:pPr>
      <w:r>
        <w:rPr/>
        <w:tab/>
        <w:t>És mi lesz akkor ezzel a lánnyal? És ezzel a Malcolm fiúval? Hogy az ördögbe fog szembeszállni a nagyasszonnyal? Örülök, hogy nem én adtam össze õket, hála légyen érte Istennek. Vajon megtettem volna, ha engem kér? Kizárt eset. Soha!</w:t>
      </w:r>
    </w:p>
    <w:p>
      <w:pPr>
        <w:pStyle w:val="Normal"/>
        <w:jc w:val="both"/>
        <w:rPr/>
      </w:pPr>
      <w:r>
        <w:rPr/>
        <w:tab/>
        <w:t>A nagyasszony tüzet fog okádni, és igaza is van, mert mindkettõ kiskorú, ráadásul a lány katolikus. Nem mintha az ifjú Malcolmnak bármit is szemére lehetne vetni. Én is elvenném ezt a lányt, el bizony...</w:t>
      </w:r>
    </w:p>
    <w:p>
      <w:pPr>
        <w:pStyle w:val="Normal"/>
        <w:jc w:val="both"/>
        <w:rPr/>
      </w:pPr>
      <w:r>
        <w:rPr/>
        <w:tab/>
        <w:t>Látta, hogy Struan átöleli Angelique derekát, s Angelique még jobban odasimul hozzá. Megsajnálta Struant. Nehéz lehet így felnõni, nehéz lehet a Nemes Ház tajpanjának lenni egy ilyen nagyapával a háta mögött... és egy ilyen anyával.</w:t>
      </w:r>
    </w:p>
    <w:p>
      <w:pPr>
        <w:pStyle w:val="Normal"/>
        <w:jc w:val="both"/>
        <w:rPr/>
      </w:pPr>
      <w:r>
        <w:rPr/>
        <w:tab/>
        <w:t>Struan és Angelique nem mozdult, gondolataiba merült. A híd félórákat jelzõ homokóráján az utolsó szem is lepergett. Az õrszolgálatos nyomban megfordította, és hatszor megkondította a hajóharangot. Esteli tizenegy. A harangütéseket az öbölben horgonyzó többi hajó harangja visszhangozta. Struanék erre tértek magukhoz. – Azt hiszem, ideje volna lemennünk, Angel.</w:t>
      </w:r>
    </w:p>
    <w:p>
      <w:pPr>
        <w:pStyle w:val="Normal"/>
        <w:jc w:val="both"/>
        <w:rPr/>
      </w:pPr>
      <w:r>
        <w:rPr/>
        <w:tab/>
        <w:t>– Mindjárt, szerelmem. Csen azt mondta, szól, ha kész a kajütünk. – Angelique elmosolyodott és megcsókolta Struan arcát. – Drága férjem! Megígérem, hogy csodálatos életünk lesz. Megígérem!</w:t>
      </w:r>
    </w:p>
    <w:p>
      <w:pPr>
        <w:pStyle w:val="TextBody"/>
        <w:rPr/>
      </w:pPr>
      <w:r>
        <w:rPr/>
        <w:tab/>
        <w:t>– Én is, drága feleségem!</w:t>
      </w:r>
    </w:p>
    <w:p>
      <w:pPr>
        <w:pStyle w:val="Normal"/>
        <w:jc w:val="both"/>
        <w:rPr/>
      </w:pPr>
      <w:r>
        <w:rPr/>
        <w:tab/>
        <w:t>Nézték a hajó körül szállongó, szélben hintázó tengeri madarakat, mígnem felbukkant Csen és jelentette, hogy a tajpan minden utasítását végrehajtotta. Struan kantoni nyelvjárásban figyelmeztette: – Ne felejtsd el, föl ne ébreszd a tajtajt, mikor engem fölkeltesz.! – A tajtaj azt jelenti: a magasztos legmagasztosabbja, elsõ feleség. Az elsõ feleség szava minden kínai család belsõ ügyeiben a legfõbb törvény, mint ahogy a férjé a külsõ ügyekben.</w:t>
      </w:r>
    </w:p>
    <w:p>
      <w:pPr>
        <w:pStyle w:val="Normal"/>
        <w:jc w:val="both"/>
        <w:rPr/>
      </w:pPr>
      <w:r>
        <w:rPr/>
        <w:tab/>
        <w:t>– Aludj jól, uram! Tízezer fiat, úrnõm!</w:t>
      </w:r>
    </w:p>
    <w:p>
      <w:pPr>
        <w:pStyle w:val="Normal"/>
        <w:jc w:val="both"/>
        <w:rPr/>
      </w:pPr>
      <w:r>
        <w:rPr/>
        <w:tab/>
        <w:t>– Tajtaj – igazította ki Struan.</w:t>
      </w:r>
    </w:p>
    <w:p>
      <w:pPr>
        <w:pStyle w:val="Normal"/>
        <w:jc w:val="both"/>
        <w:rPr/>
      </w:pPr>
      <w:r>
        <w:rPr/>
        <w:tab/>
        <w:t>– Tízezer fiat, tajtaj.</w:t>
      </w:r>
    </w:p>
    <w:p>
      <w:pPr>
        <w:pStyle w:val="Normal"/>
        <w:jc w:val="both"/>
        <w:rPr/>
      </w:pPr>
      <w:r>
        <w:rPr/>
        <w:tab/>
        <w:t>– Mi volt ez, Malcolm? – kérdezte mosolyogva Angelique.</w:t>
      </w:r>
    </w:p>
    <w:p>
      <w:pPr>
        <w:pStyle w:val="Normal"/>
        <w:jc w:val="both"/>
        <w:rPr/>
      </w:pPr>
      <w:r>
        <w:rPr/>
        <w:tab/>
        <w:t>– Sok boldogságot kívánt nekünk.</w:t>
      </w:r>
    </w:p>
    <w:p>
      <w:pPr>
        <w:pStyle w:val="Normal"/>
        <w:jc w:val="both"/>
        <w:rPr/>
      </w:pPr>
      <w:r>
        <w:rPr/>
        <w:tab/>
        <w:t xml:space="preserve">– </w:t>
      </w:r>
      <w:r>
        <w:rPr>
          <w:i/>
        </w:rPr>
        <w:t>Do dzse, Csen –</w:t>
      </w:r>
      <w:r>
        <w:rPr/>
        <w:t xml:space="preserve"> mondta Angelique. – Köszönöm.</w:t>
      </w:r>
    </w:p>
    <w:p>
      <w:pPr>
        <w:pStyle w:val="Normal"/>
        <w:jc w:val="both"/>
        <w:rPr/>
      </w:pPr>
      <w:r>
        <w:rPr/>
        <w:tab/>
        <w:t>Csen megvárta, míg elköszönnek a tisztektõl és lemennek. Struan csak egy botot használt, másik karjával Angelique-be karolt. Ajíjje, gondolta Csen az orrban lévõ legénységi szállás felé indulva. Összes nagy és kis istenek, óvjátok meg uramat, és adjátok, hogy ez az éjszaka kárpótolja minden eddig elszenvedett és jövõbeni fájdalomért, de mindenekelõtt gondoljatok rám és az én problémámra, hogy hogyan fogom megmagyarázni kitűnõ Csennek és Tess tajtajnak, hogy nekem ehhez a házassághoz semmi közöm!</w:t>
      </w:r>
    </w:p>
    <w:p>
      <w:pPr>
        <w:pStyle w:val="Normal"/>
        <w:jc w:val="both"/>
        <w:rPr/>
      </w:pPr>
      <w:r>
        <w:rPr/>
        <w:tab/>
        <w:t>A tatfedélzeten álló Strongbow Csen láttán megkérdezte: – Minden szolgát elhelyeztek?</w:t>
      </w:r>
    </w:p>
    <w:p>
      <w:pPr>
        <w:pStyle w:val="Normal"/>
        <w:jc w:val="both"/>
        <w:rPr/>
      </w:pPr>
      <w:r>
        <w:rPr/>
        <w:tab/>
        <w:t>– Függõágyakat akasztottunk föl a jobb oldali vitorlatárolóban, ott jó helyük lesz. Legfeljebb akkor nem, ha belefutunk egy viharba.</w:t>
      </w:r>
    </w:p>
    <w:p>
      <w:pPr>
        <w:pStyle w:val="Normal"/>
        <w:jc w:val="both"/>
        <w:rPr/>
      </w:pPr>
      <w:r>
        <w:rPr/>
        <w:tab/>
        <w:t>– Helyes. Nem akar leugrani teázni, Mister?</w:t>
      </w:r>
    </w:p>
    <w:p>
      <w:pPr>
        <w:pStyle w:val="Normal"/>
        <w:jc w:val="both"/>
        <w:rPr/>
      </w:pPr>
      <w:r>
        <w:rPr/>
        <w:tab/>
        <w:t>– De igen, köszönöm. Rögtön jövök. – Az elsõ tiszt éjféltõl hajnali négyig volt szolgálatban. Könnyed léptekkel futott le a lépcsõn. A kapitányi kajüt a folyosó tat felõli végében volt, ajtaja csukva. Mister hallotta, hogy rátolják a reteszt. Mosolyogva, táncléptekkel indult a hajókonyha felé.</w:t>
      </w:r>
    </w:p>
    <w:p>
      <w:pPr>
        <w:pStyle w:val="Normal"/>
        <w:jc w:val="both"/>
        <w:rPr/>
      </w:pPr>
      <w:r>
        <w:rPr/>
      </w:r>
    </w:p>
    <w:p>
      <w:pPr>
        <w:pStyle w:val="Normal"/>
        <w:jc w:val="both"/>
        <w:rPr/>
      </w:pPr>
      <w:r>
        <w:rPr/>
      </w:r>
    </w:p>
    <w:p>
      <w:pPr>
        <w:pStyle w:val="Normal"/>
        <w:jc w:val="both"/>
        <w:rPr/>
      </w:pPr>
      <w:r>
        <w:rPr/>
      </w:r>
    </w:p>
    <w:p>
      <w:pPr>
        <w:pStyle w:val="Normal"/>
        <w:jc w:val="both"/>
        <w:rPr/>
      </w:pPr>
      <w:r>
        <w:rPr/>
        <w:tab/>
        <w:t>Struan az ajtónak támaszkodott, szinte az egész teste vibrált a kellemes elõérzettõl. Elhatározta, hogy segítség nélkül megy a nászi ágyhoz. Angelique megállt az ágy közelében, s õt nézte. A kajütben rend volt és meleg. Nagy ebédlõasztal, körülötte székek, a padlóhoz csavarozva. A két személy számára is bõséges helyet kínáló ágy lába szintén. Bal felõl egy kis mosdóhelyiség és illemhely nyílt. Jobbra egy nagy tengerészláda a ruháknak. A mennyezeti gerendákról függõ olajlámpa puha árnyakat rajzolt ki.</w:t>
      </w:r>
    </w:p>
    <w:p>
      <w:pPr>
        <w:pStyle w:val="Normal"/>
        <w:jc w:val="both"/>
        <w:rPr/>
      </w:pPr>
      <w:r>
        <w:rPr/>
        <w:tab/>
        <w:t>Bizonytalanul néztek egymásra.</w:t>
      </w:r>
    </w:p>
    <w:p>
      <w:pPr>
        <w:pStyle w:val="Normal"/>
        <w:jc w:val="both"/>
        <w:rPr/>
      </w:pPr>
      <w:r>
        <w:rPr/>
        <w:tab/>
        <w:t>– Angel...</w:t>
      </w:r>
    </w:p>
    <w:p>
      <w:pPr>
        <w:pStyle w:val="Normal"/>
        <w:jc w:val="both"/>
        <w:rPr/>
      </w:pPr>
      <w:r>
        <w:rPr/>
        <w:tab/>
        <w:t xml:space="preserve">– Tessék, </w:t>
      </w:r>
      <w:r>
        <w:rPr>
          <w:i/>
        </w:rPr>
        <w:t>chéri.</w:t>
      </w:r>
    </w:p>
    <w:p>
      <w:pPr>
        <w:pStyle w:val="TextBody"/>
        <w:rPr/>
      </w:pPr>
      <w:r>
        <w:rPr/>
        <w:tab/>
        <w:t>– Szeretem.</w:t>
      </w:r>
    </w:p>
    <w:p>
      <w:pPr>
        <w:pStyle w:val="Normal"/>
        <w:jc w:val="both"/>
        <w:rPr/>
      </w:pPr>
      <w:r>
        <w:rPr/>
        <w:tab/>
        <w:t>– Én is szeretem, Malcolm.</w:t>
      </w:r>
    </w:p>
    <w:p>
      <w:pPr>
        <w:pStyle w:val="Normal"/>
        <w:jc w:val="both"/>
        <w:rPr/>
      </w:pPr>
      <w:r>
        <w:rPr/>
        <w:tab/>
        <w:t xml:space="preserve">De még egyikük sem mozdult. Angelique kendõje kissé lecsúszott, felfedte vállait és halványzöld, szűk derekú, empire stílusú ruhája dekoltázsát. A ruha a </w:t>
      </w:r>
      <w:r>
        <w:rPr>
          <w:i/>
        </w:rPr>
        <w:t>L'Illustration</w:t>
      </w:r>
      <w:r>
        <w:rPr/>
        <w:t xml:space="preserve"> legújabb számának szabásmintája alapján készült, Colette küldte. Összekapcsolódott a tekintetük. Angelique úgy érezte, szinte körülöleli a Struanból sugárzó vágy. A karjaiba rohant, szenvedélyesen megölelte. Kendõje észrevétlenül a padlóra csúszott.</w:t>
      </w:r>
    </w:p>
    <w:p>
      <w:pPr>
        <w:pStyle w:val="Normal"/>
        <w:jc w:val="both"/>
        <w:rPr/>
      </w:pPr>
      <w:r>
        <w:rPr/>
        <w:tab/>
        <w:t xml:space="preserve">– Jöjjön, </w:t>
      </w:r>
      <w:r>
        <w:rPr>
          <w:i/>
        </w:rPr>
        <w:t>chéri –</w:t>
      </w:r>
      <w:r>
        <w:rPr/>
        <w:t xml:space="preserve"> suttogta kissé kába fõvel Angelique. Megfogta Struan kezét, úgy vezette az ágy felé... Eltökélte, hogy Struan minden vágyát, minden álmát teljesíti. A mai váratlan és még mindig hihetetlennek rémlõ szertartás óta egyfolytában ez a perc járt az eszében. Minduntalan felidézte, mit suttogott neki Colette, hogyan viselkednek a bálványozott udvari dámák az elsõ éjszakán: „Nagyon fontos, Angelique, hogy te légy az irányító, úgy irányítsd a csõdöröd, ahogy egy jó lovas. Erõs kézzel, rövid kantárszáron, határozottan, de szelíden csillapítsd le a kezdeti vehemenciát, amelytõl még a legjámborabb férj sem mentes... így kisebb a fájdalom. Készülj fel...”</w:t>
      </w:r>
    </w:p>
    <w:p>
      <w:pPr>
        <w:pStyle w:val="Normal"/>
        <w:jc w:val="both"/>
        <w:rPr/>
      </w:pPr>
      <w:r>
        <w:rPr/>
        <w:tab/>
        <w:t xml:space="preserve">Struan már nehezen bírt magával. Nagy keze Angelique egész testét bejárta. – Hadd segítsek – suttogta rekedtesen Angelique. Õ is alig várta már, hogy kezdjék. Lesegítette Struan kabátját, majd ingét. Struan sebe láttán megrebbent a szeme. – </w:t>
      </w:r>
      <w:r>
        <w:rPr>
          <w:i/>
        </w:rPr>
        <w:t>Mon Dieu,</w:t>
      </w:r>
      <w:r>
        <w:rPr/>
        <w:t xml:space="preserve"> el is felejtettem, milyen csúnyán megsebesült... – Struan szenvedélye hirtelen lelohadt, de szívének zakatolása nem csillapodott. Minden ösztöne azt sikoltotta, rántson maga elé egy inget vagy egy lepedõt, de mozdulatlanságra kényszerítette magát. Ez a sebhely most már a teste része. – Bocsásson meg.</w:t>
      </w:r>
    </w:p>
    <w:p>
      <w:pPr>
        <w:pStyle w:val="Normal"/>
        <w:jc w:val="both"/>
        <w:rPr/>
      </w:pPr>
      <w:r>
        <w:rPr/>
        <w:tab/>
        <w:t xml:space="preserve">– Nincs miért, </w:t>
      </w:r>
      <w:r>
        <w:rPr>
          <w:i/>
        </w:rPr>
        <w:t>man amour –</w:t>
      </w:r>
      <w:r>
        <w:rPr/>
        <w:t xml:space="preserve"> mondta Angelique, és még szorosabban simult Struanhoz. – Úgy sajnálom, drágám, hogy ezt a borzalmat ki kellett állnia... Annyira sajnálom.</w:t>
      </w:r>
    </w:p>
    <w:p>
      <w:pPr>
        <w:pStyle w:val="Normal"/>
        <w:jc w:val="both"/>
        <w:rPr/>
      </w:pPr>
      <w:r>
        <w:rPr/>
        <w:tab/>
        <w:t>– Nem kell sajnálnia, drágám! Nemsokára elfelejtjük, mint egy rossz álmot. Megígérem!</w:t>
      </w:r>
    </w:p>
    <w:p>
      <w:pPr>
        <w:pStyle w:val="Normal"/>
        <w:jc w:val="both"/>
        <w:rPr/>
      </w:pPr>
      <w:r>
        <w:rPr/>
        <w:tab/>
        <w:t>– Igen, drágám – mondta Angelique, még mindig átölelve Struant. – Bocsásson meg, drágám, olyan csacsi vagyok. – Kigombolta Struan nadrágját. – Feküdjön le. – Struan engedelmeskedett.</w:t>
      </w:r>
    </w:p>
    <w:p>
      <w:pPr>
        <w:pStyle w:val="Normal"/>
        <w:jc w:val="both"/>
        <w:rPr/>
      </w:pPr>
      <w:r>
        <w:rPr/>
        <w:tab/>
        <w:t>Le-lesütött, de ragyogó szemekkel figyelve Struant, Angelique kioldozta selyemövét, kigombolta hátán a gombokat, s ahogy eltervezte, lassanként a földre csúsztatta ruháját. Csupán a fűzõje és hosszú szárú bugyogója maradt rajta. Struan kinyújtotta a kezét, de Angelique kacagva odébb siklott, odalépett a ládához, amelyen a tükre, az arcfestékei és illatszerei voltak, és ráérõsen egy-egy csepp parfümöt tett a füle mögé, majd mindkét keblére; mindkettejüket felizgatta.</w:t>
      </w:r>
    </w:p>
    <w:p>
      <w:pPr>
        <w:pStyle w:val="Normal"/>
        <w:jc w:val="both"/>
        <w:rPr/>
      </w:pPr>
      <w:r>
        <w:rPr/>
        <w:tab/>
        <w:t>Struant szinte lenyűgözte a látvány, szinte felfalta Angelique-et a szemével. Angelique már sokszor, sokféleképpen megfogalmazta számára: „Mi, franciák, mások vagyunk, mint maguk, drága Malcolm. Nálunk a szerelem nyíltan zajlik, nem úgy, mint Angliában. Szerintünk a szeretkezésnek olyannak kell lennie, mint valami csodálatos ételnek, olyan élménynek, amely egyszerre izgat minden érzéket. Nem úgy kell csinálni, ahogy a szerencsétlen angol lányoknak és fiúknak tanítják... hogy sötétben, minél elõbb túl kell esni rajta, mondván: maga az aktus tisztátalan, a test pedig szégyellnivaló. Majd meglátja, ha összeházasodunk..”</w:t>
      </w:r>
    </w:p>
    <w:p>
      <w:pPr>
        <w:pStyle w:val="Normal"/>
        <w:jc w:val="both"/>
        <w:rPr/>
      </w:pPr>
      <w:r>
        <w:rPr/>
        <w:tab/>
        <w:t>– Angel... – suttogta rekedtes hangon Struan. Idõközben lekínlódta magáról a nadrágját.</w:t>
      </w:r>
    </w:p>
    <w:p>
      <w:pPr>
        <w:pStyle w:val="Normal"/>
        <w:jc w:val="both"/>
        <w:rPr/>
      </w:pPr>
      <w:r>
        <w:rPr/>
        <w:tab/>
        <w:t>Angelique szégyenlõsen kilépett hosszú szárú, majd rövid bugyogójából is, odament a mennyezet gerendájáról függõ lámpához, lecsavarta a kanócot; épp csak egy kis fényt hagyott. Meztelen testének a látványa olyan volt, mint egy álom, mégis szinte fájdalmasan valószerű. Angelique sietség nélkül átlibegett az ágy másik oldalára, és lefeküdt Struan mellé.</w:t>
      </w:r>
    </w:p>
    <w:p>
      <w:pPr>
        <w:pStyle w:val="Normal"/>
        <w:jc w:val="both"/>
        <w:rPr/>
      </w:pPr>
      <w:r>
        <w:rPr/>
        <w:tab/>
        <w:t>Suttogva kiejtett szerelmes szavak, simogató, felfedezõ kezek... Struan lélegzése felhangosodott, õ maga közelebb húzódott, szenvedélyesen csókolni kezdte Angelique-et. Angelique tétovának tetszõ, de gondosan kiszámított mozdulatokkal simogatta, minden gondolatával arra koncentrált, hogy minden mozdulása azt a boldog, tiszta, ártatlan, elsõ szeretkezést sugallja, amelyet Struannal el akart hitetni. Rettenetesen szeretett volna tetszeni, de egy kicsit félt is.</w:t>
      </w:r>
    </w:p>
    <w:p>
      <w:pPr>
        <w:pStyle w:val="Normal"/>
        <w:jc w:val="both"/>
        <w:rPr/>
      </w:pPr>
      <w:r>
        <w:rPr/>
        <w:tab/>
        <w:t>– Ó, Malcolm, ó, Malcolm... – suttogta. Szenvedélyesen megcsókolta Struant. Kívánta, de uralkodott a vágyán. Tartotta magát az eredeti tervhez: segítette, irányította Struant, aztán hirtelen megmarkolta, tartotta szorosan, rettenthetetlenül, húzta magába, míg Struan fel nem kiáltott. Egész testét megrázkódtatták Struan végeérhetetlennek tetszõ rángásai és kiáltásai, mígnem végül Struan tagjai elmerevedtek, lihegni kezdett, holttestként roskadt Angelique-re.</w:t>
      </w:r>
    </w:p>
    <w:p>
      <w:pPr>
        <w:pStyle w:val="Normal"/>
        <w:jc w:val="both"/>
        <w:rPr/>
      </w:pPr>
      <w:r>
        <w:rPr/>
        <w:tab/>
        <w:t>Milyen furcsa, hogy ilyen könnyen elviselem a súlyát – gondolta Angelique. Édes, szelíd szavakat suttogott Struan fülébe, simogatta, örült, hogy ilyen kellemesen estek át elsõ összekapcsolódásukon.</w:t>
      </w:r>
    </w:p>
    <w:p>
      <w:pPr>
        <w:pStyle w:val="Normal"/>
        <w:jc w:val="both"/>
        <w:rPr/>
      </w:pPr>
      <w:r>
        <w:rPr/>
        <w:tab/>
        <w:t>Struan mintegy félálomban hevert, súlytalannak és üresnek érezte magát. Nem érzett semmit, csak szerelmet ez iránt a hihetetlen teremtés iránt, aki így meztelenül minden porcikájában olyan volt, amilyennek elképzelte. Sõt. Az illata, az íze, az egész lénye... És most már az enyém, gondolta. Férfihoz méltóan viselkedtem, õ pedig nõhöz méltóan... Jézusom, remélem, nem okoztam fájdalmat neki.</w:t>
      </w:r>
    </w:p>
    <w:p>
      <w:pPr>
        <w:pStyle w:val="Normal"/>
        <w:jc w:val="both"/>
        <w:rPr/>
      </w:pPr>
      <w:r>
        <w:rPr/>
        <w:tab/>
        <w:t>– Jól érzi magát, Angel? – kérdezte rekedtes hangon. Szíve verése valamelyest lecsillapodott már, de még mindig alig tudott megszólalni. – Nem okoztam fájdalmat magának?</w:t>
      </w:r>
    </w:p>
    <w:p>
      <w:pPr>
        <w:pStyle w:val="Normal"/>
        <w:jc w:val="both"/>
        <w:rPr/>
      </w:pPr>
      <w:r>
        <w:rPr/>
        <w:tab/>
        <w:t>– Ó, nem, drágám... Annyira szeretem!</w:t>
      </w:r>
    </w:p>
    <w:p>
      <w:pPr>
        <w:pStyle w:val="Normal"/>
        <w:jc w:val="both"/>
        <w:rPr/>
      </w:pPr>
      <w:r>
        <w:rPr/>
        <w:tab/>
        <w:t>– Én is, Angel, ki sem bírom mondani. – Struan megcsókolta Angelique-et, s mozdult, hogy felkönyököljön.</w:t>
      </w:r>
    </w:p>
    <w:p>
      <w:pPr>
        <w:pStyle w:val="Normal"/>
        <w:jc w:val="both"/>
        <w:rPr/>
      </w:pPr>
      <w:r>
        <w:rPr/>
        <w:tab/>
        <w:t>– Ne, ne mozduljon, még ne, olyan jó, ahogy itt... Mi az, drágám? – kérdezte idegesen, megfeszülõ izmokkal Angelique.</w:t>
      </w:r>
    </w:p>
    <w:p>
      <w:pPr>
        <w:pStyle w:val="Normal"/>
        <w:jc w:val="both"/>
        <w:rPr/>
      </w:pPr>
      <w:r>
        <w:rPr/>
        <w:tab/>
        <w:t>– Semmi, a világon semmi – dünnyögte Struan. Hirtelen fájdalom hasított az ágyékába, ha mozdult, egészen a tarkójáig szúrt fel. Óvatosan újra próbálkozott. Ezúttal valamivel jobb volt, s ezúttal fel sem nyögött.</w:t>
      </w:r>
    </w:p>
    <w:p>
      <w:pPr>
        <w:pStyle w:val="Normal"/>
        <w:jc w:val="both"/>
        <w:rPr/>
      </w:pPr>
      <w:r>
        <w:rPr/>
        <w:tab/>
        <w:t xml:space="preserve">– Ne mozduljon, Malcolm – mondta gyöngéden Angelique. – Feküdjön még, pihenjen, </w:t>
      </w:r>
      <w:r>
        <w:rPr>
          <w:i/>
        </w:rPr>
        <w:t>mon amour,</w:t>
      </w:r>
      <w:r>
        <w:rPr/>
        <w:t xml:space="preserve"> úgy szeretem, ahogy így fekszik... Maradjon.</w:t>
      </w:r>
    </w:p>
    <w:p>
      <w:pPr>
        <w:pStyle w:val="Normal"/>
        <w:jc w:val="both"/>
        <w:rPr/>
      </w:pPr>
      <w:r>
        <w:rPr/>
        <w:tab/>
        <w:t>Struan boldogan engedelmeskedett, motyogott valamit, hogy mennyire szereti Angelique-et, hogy mennyire jó vele, milyen békés érzet szállta meg, mennyire... Lassanként mély álomba szenderült. A hajó harangja egyet kondult, éjjeli fél egyet jelzett, Struan azonban meg se rezzent. Angelique csak feküdt mellette. Nyugodt volt és hálás: tudta, hogy a jövõje most már biztosítva van.</w:t>
      </w:r>
    </w:p>
    <w:p>
      <w:pPr>
        <w:pStyle w:val="Normal"/>
        <w:jc w:val="both"/>
        <w:rPr/>
      </w:pPr>
      <w:r>
        <w:rPr/>
        <w:tab/>
        <w:t>Óvatosan, hogy föl ne ébressze Struant, kiment a mosdóhelyiségbe, és megtisztálkodott. Felsóhajtott, bűnbocsánatért fohászkodott. Egy parányi metszés a kis késsel. André Poncin azt mondta: „Egy férfi gyakorlatilag nem tudja megállapítani, hogy a lány, akit elvett, szűz volt-e a nászéjszakáján. Legfeljebb akkor, ha oka van gyanakodni... Egy kis félelem, egy kis felszisszenés a megfelelõ idõben, néhány csepp vér... És reggel minden a legnagyobb rendben lesz.”</w:t>
      </w:r>
    </w:p>
    <w:p>
      <w:pPr>
        <w:pStyle w:val="Normal"/>
        <w:jc w:val="both"/>
        <w:rPr/>
      </w:pPr>
      <w:r>
        <w:rPr/>
        <w:tab/>
        <w:t>Milyen rémesen cinikus ez az André, gondolta Angelique. Istenem, oltalmazz meg tõle, és bocsásd meg a bűneimet... Örülök, hogy férjnél vagyok. Hamarosan Hongkongon leszünk, és örökre elfelejtkezhetem Andréról. Nem kell másra gondolnom, csak Malcolmra...</w:t>
      </w:r>
    </w:p>
    <w:p>
      <w:pPr>
        <w:pStyle w:val="Normal"/>
        <w:jc w:val="both"/>
        <w:rPr/>
      </w:pPr>
      <w:r>
        <w:rPr/>
        <w:tab/>
        <w:t>Szinte tánclépésben ment vissza az ágyhoz. Miután lefeküdt, gyengéden megfogta Struan kezét, lehunyta a szemét. Lelki szemei elõtt a rózsás jövõ képei villantak fel. Annyira szeretem!</w:t>
      </w:r>
    </w:p>
    <w:p>
      <w:pPr>
        <w:pStyle w:val="Normal"/>
        <w:jc w:val="both"/>
        <w:rPr/>
      </w:pPr>
      <w:r>
        <w:rPr/>
      </w:r>
    </w:p>
    <w:p>
      <w:pPr>
        <w:pStyle w:val="Normal"/>
        <w:jc w:val="both"/>
        <w:rPr/>
      </w:pPr>
      <w:r>
        <w:rPr/>
      </w:r>
    </w:p>
    <w:p>
      <w:pPr>
        <w:pStyle w:val="Normal"/>
        <w:jc w:val="both"/>
        <w:rPr/>
      </w:pPr>
      <w:r>
        <w:rPr/>
      </w:r>
    </w:p>
    <w:p>
      <w:pPr>
        <w:pStyle w:val="Normal"/>
        <w:jc w:val="both"/>
        <w:rPr/>
      </w:pPr>
      <w:r>
        <w:rPr/>
        <w:tab/>
        <w:t>Hirtelen ébredt. Nem is tudta, hol van, aztán eljutott tudatáig: a kajüt, a lecsavart kanócú lámpa, a himbálódzás, a hajó... Oldalra fordította a fejét, figyelte a derengésben Struant. Struan az oldalán feküdt, alv6 arca egészen kisimult. Halkan szuszogott. Testének finom, férfiasán tiszta illata volt. Ez az én férjem, gondolta Angelique. Szeretem. Csak az övé vagyok. Az a másik dolog soha meg sem történt. Milyen szerencsém van...</w:t>
      </w:r>
    </w:p>
    <w:p>
      <w:pPr>
        <w:pStyle w:val="Normal"/>
        <w:jc w:val="both"/>
        <w:rPr/>
      </w:pPr>
      <w:r>
        <w:rPr/>
        <w:tab/>
        <w:t>Megérintette Struant. Struan felrezzent, keze Angelique kezéért nyúlt. – Jó reggelt, Angel – suttogta rekedtes hangon, félálomban.</w:t>
      </w:r>
    </w:p>
    <w:p>
      <w:pPr>
        <w:pStyle w:val="Normal"/>
        <w:jc w:val="both"/>
        <w:rPr/>
      </w:pPr>
      <w:r>
        <w:rPr/>
        <w:tab/>
        <w:t xml:space="preserve">– </w:t>
      </w:r>
      <w:r>
        <w:rPr>
          <w:i/>
        </w:rPr>
        <w:t>Jé t'aime, chérí...</w:t>
      </w:r>
    </w:p>
    <w:p>
      <w:pPr>
        <w:pStyle w:val="Normal"/>
        <w:jc w:val="both"/>
        <w:rPr/>
      </w:pPr>
      <w:r>
        <w:rPr/>
        <w:tab/>
        <w:t>Struan keze végigsimogatta Angelique testét. Angelique reagált. Struant meglepte a mozdulat, összerezzent, aztán Angelique felé fordult, egy pillanatra elállt a lélegzete, olyan fájdalom hasított belé. Mikor elmúlt, lassan kifújta a levegõt.</w:t>
      </w:r>
    </w:p>
    <w:p>
      <w:pPr>
        <w:pStyle w:val="Normal"/>
        <w:jc w:val="both"/>
        <w:rPr/>
      </w:pPr>
      <w:r>
        <w:rPr/>
        <w:tab/>
        <w:t xml:space="preserve">– </w:t>
      </w:r>
      <w:r>
        <w:rPr>
          <w:i/>
        </w:rPr>
        <w:t>Je t'aime, chéri –</w:t>
      </w:r>
      <w:r>
        <w:rPr/>
        <w:t xml:space="preserve"> mondta Angelique ismét, s odahajolt Struanhoz. Csókolni kezdte, s a csókok között odasúgta: – Ne, ne mozduljon, maradjon így, maradjon nyugodtan, szerelmem – majd nevetve, vágyakozástól kissé rekedtes hangon hozzátette még: – Feküdjön nyugodtan, </w:t>
      </w:r>
      <w:r>
        <w:rPr>
          <w:i/>
        </w:rPr>
        <w:t>man amour.</w:t>
      </w:r>
    </w:p>
    <w:p>
      <w:pPr>
        <w:pStyle w:val="TextBody"/>
        <w:rPr/>
      </w:pPr>
      <w:r>
        <w:rPr/>
        <w:tab/>
        <w:t>Struanon lassanként úrrá lett a szenvedély. Lüktetve, izgatóan, minden mást feledtetve ébredt testében az érzékiség. Lassú mozdulatokkal kezdte, majd gyorsabbal folytatta, megint lelassult, mélyebbre hatolt, Angelique rekedtes hangon sürgette, Struan reagált, folytatta, folytatta, mind erõsebben és erõsebben, teste minden porcikája Angelique testének közepe felé törekedett, mind közelebb és közelebb jutott, Angelique közben már nagyon közel ért, egészen közel, aztán kissé eltávolodott; Struan tartotta Angelique-et, segítette, mind mélyebbre hatott, mígnem érezte, hogy Angelique teste eltűnik, szertefoszlik, súlya semmivé válik, minden eltűnik, Angelique rároskad, testének rándulásai, hangos kiáltásai még mélyebben vonják magába. Struan izmai pattanásig feszültek a végsõ mozdulatok elõtt. Aztán... aztán... aztán... aztán õ is felkiáltott és súlytalanná vált, mintegy magától lüktetett, míg be nem következett az utolsó, féktelen, rettenetesen várt rángás, míg el nem múlt, meg nem szűnt minden mozgás.</w:t>
      </w:r>
    </w:p>
    <w:p>
      <w:pPr>
        <w:pStyle w:val="Normal"/>
        <w:jc w:val="both"/>
        <w:rPr/>
      </w:pPr>
      <w:r>
        <w:rPr/>
        <w:tab/>
        <w:t>Szétváltak, csak lélegzetük, izzadságuk és szívdobogásuk vegyült össze.</w:t>
      </w:r>
    </w:p>
    <w:p>
      <w:pPr>
        <w:pStyle w:val="Normal"/>
        <w:jc w:val="both"/>
        <w:rPr/>
      </w:pPr>
      <w:r>
        <w:rPr/>
        <w:tab/>
        <w:t>Struan kis idõ elteltével magához tért. Angelique a mellére nehezedve aludt, de mintha csak egy pille szállt volna rá. Struan mozdulatlanul feküdt, egész teste vibrált, majd szétvetette a boldogság, fél karjával átölelte Angelique-et. Boldog volt. Mindig ilyen feleségrõl álmodott. Angelique lassú, mély lélegzete lehűtötte égõ arcát.</w:t>
      </w:r>
    </w:p>
    <w:p>
      <w:pPr>
        <w:pStyle w:val="Normal"/>
        <w:jc w:val="both"/>
        <w:rPr/>
      </w:pPr>
      <w:r>
        <w:rPr/>
        <w:tab/>
        <w:t>Nem tudta, mennyi ideig feküdtek ott, de testét szinte elárasztotta az önbizalom, az öröm és az eksztázis. Ölelte Angelique-et, szerette Angelique-et, belélegezte lélegzetét... Soha életében nem volt még ilyen boldog. Suttogni kezdett az alvó Angelique fülébe, belesuttogta, mennyire szereti. Egész lelke megtelt ezzel a mindent elöntõ boldogsággal és melegséggel, újra meg újra felidézte magában azt a félelmetes, csodálatos, semmihez sem hasonlítható kirobbanást, amely szinte a halhatatlanságba emelte – és amely szinte egyidejűleg darabokra szaggatta egész bensej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5</w:t>
      </w:r>
    </w:p>
    <w:p>
      <w:pPr>
        <w:pStyle w:val="Normal"/>
        <w:jc w:val="both"/>
        <w:rPr>
          <w:b/>
          <w:b/>
          <w:i/>
          <w:i/>
          <w:sz w:val="40"/>
        </w:rPr>
      </w:pPr>
      <w:r>
        <w:rPr>
          <w:b/>
          <w:i/>
          <w:sz w:val="40"/>
        </w:rPr>
      </w:r>
    </w:p>
    <w:p>
      <w:pPr>
        <w:pStyle w:val="Heading3"/>
        <w:rPr/>
      </w:pPr>
      <w:r>
        <w:rPr/>
        <w:t>December 12., szerda</w:t>
      </w:r>
    </w:p>
    <w:p>
      <w:pPr>
        <w:pStyle w:val="Normal"/>
        <w:jc w:val="both"/>
        <w:rPr/>
      </w:pPr>
      <w:r>
        <w:rPr/>
      </w:r>
    </w:p>
    <w:p>
      <w:pPr>
        <w:pStyle w:val="Normal"/>
        <w:jc w:val="both"/>
        <w:rPr/>
      </w:pPr>
      <w:r>
        <w:rPr/>
        <w:tab/>
        <w:t>Jamie McFay a hajnali szürkületben végigrohant Drunk Town mólóján, végig az utcákon, s az utolsó házsorhoz érve befordult. Greyforth és Gornt már ott állt a Senkiföldjén, azon a helyen, ahol a megállapodás szerint várniuk kellett. Gornt kezében ott volt a párbajpisztolyokat rejtõ kis táska is. Hármukon és a zümmögõ légyhadakon kívül a környék teljesen néptelen volt.</w:t>
      </w:r>
    </w:p>
    <w:p>
      <w:pPr>
        <w:pStyle w:val="Normal"/>
        <w:jc w:val="both"/>
        <w:rPr/>
      </w:pPr>
      <w:r>
        <w:rPr/>
        <w:tab/>
        <w:t>– Bocsánat...! – mondta kifulladva McFay. Greyforthhoz és Gornthoz hasonlóan õ is felöltõt és kürtõkalapot viselt. Hűvös és nyirkos volt a reggel. – Bocsánat a késésért, de...</w:t>
      </w:r>
    </w:p>
    <w:p>
      <w:pPr>
        <w:pStyle w:val="Normal"/>
        <w:jc w:val="both"/>
        <w:rPr/>
      </w:pPr>
      <w:r>
        <w:rPr/>
        <w:tab/>
        <w:t>– Na hol van az a mocsokházi tajpan? – kérdezte gorombán Greyforth. Elaludt vagy mi van?</w:t>
      </w:r>
    </w:p>
    <w:p>
      <w:pPr>
        <w:pStyle w:val="Normal"/>
        <w:jc w:val="both"/>
        <w:rPr/>
      </w:pPr>
      <w:r>
        <w:rPr/>
        <w:tab/>
        <w:t xml:space="preserve">– Akassza fel magát! – reccsent rá McFay. – Malcolm meghalt! A tajpan meghalt. – Látta, hogy leesett állal néznek rá, de még õ maga sem hitte el. – Most jövök a hajóról. Kimentem a hajóra még hajnal elõtt, hogy idekísérjem, ott töltötték az éjszakát a </w:t>
      </w:r>
      <w:r>
        <w:rPr>
          <w:i/>
        </w:rPr>
        <w:t>Prancing Cloudon,</w:t>
      </w:r>
      <w:r>
        <w:rPr/>
        <w:t xml:space="preserve"> de Malcolm... – elakadt a szava. Megint felfakadtak könnyei, újraélte a jelenetet, újra látta Strongbow-t a fedélzeten, látta, milyen sápadt és rémült, hallotta, mint ordít még jóval azelõtt, hogy a csónak a hajóhoz ért volna, Malcolm meghalt, ordította, már elküldte orvosért a kutterüket, de meghalt, Istenem, segíts! Malcolm meghalt!</w:t>
      </w:r>
    </w:p>
    <w:p>
      <w:pPr>
        <w:pStyle w:val="Normal"/>
        <w:jc w:val="both"/>
        <w:rPr/>
      </w:pPr>
      <w:r>
        <w:rPr/>
        <w:tab/>
        <w:t>Szinte felrohant a kötéllétrán. Angelique a tatfedélzet egyik zugában kucorgott takaróba bugyolálva, az elsõ tiszt vigasztalta. Magában fohászkodva rohant el mellettük: csak kiderüljön, hogy csak rossz álom az egész! Lerohant a kapitányi kajütbe.</w:t>
      </w:r>
    </w:p>
    <w:p>
      <w:pPr>
        <w:pStyle w:val="Normal"/>
        <w:jc w:val="both"/>
        <w:rPr/>
      </w:pPr>
      <w:r>
        <w:rPr/>
        <w:tab/>
        <w:t>A kajüt fényben fürdött. Struan az ágyon hevert, hanyatt. A szeme le volt hunyva. Nyugodt volt álmában. A takaró álláig felhúzva. McFaynek eszébe jutott, hogy még sohasem látta ilyen nyugodtnak.</w:t>
      </w:r>
    </w:p>
    <w:p>
      <w:pPr>
        <w:pStyle w:val="Normal"/>
        <w:jc w:val="both"/>
        <w:rPr/>
      </w:pPr>
      <w:r>
        <w:rPr/>
        <w:tab/>
        <w:t>– Csen... Csen találta meg – mondta akadozó hangon Strongbow. – A szolgája, Csen, tíz-tizenöt perce jött, hogy felébressze, de már így találta, Jamie, így találta... A legtöbb kajütajtót kívülrõl is ki lehet nyitni... Ez a Csen kinyitotta, és látta, hogy alszanak, legalábbis azt hitte, Angelique aludt is, de Malcolm nem. Csen rázni kezdte, aztán észrevette, mi történt, csaknem maga is szörnyethalt a rémülettõl, felrohant hozzám, de ekkorra már Angelique is felébredt, elkezdett sikoltozni a szerencsétlen. Úgy sikoltott, hogy a hátamon felállt a szõr, úgyhogy kihoztam onnan, szóltam az elsõ tisztnek, hogy vegye gondjaiba, aztán én is idejöttem megnézni, de sajnos nem volt semmi tévedés. Szegény fiú... így feküdt, ahogy most, csak lefogtam a szemét... De nézzen ide... Nézze ezt meg...</w:t>
      </w:r>
    </w:p>
    <w:p>
      <w:pPr>
        <w:pStyle w:val="Normal"/>
        <w:jc w:val="both"/>
        <w:rPr/>
      </w:pPr>
      <w:r>
        <w:rPr/>
        <w:tab/>
        <w:t>Strongbow remegõ kézzel lehúzta a takarót. Struan meztelen volt. Testének alsó része vértócsában hevert. A vér már megalvadt, a matrac egészen átázott. – Valamilyen belsõ vérzése támadhatott. Csak a magasságos ég a tudója, mitõl, de gondolom, hogy...</w:t>
      </w:r>
    </w:p>
    <w:p>
      <w:pPr>
        <w:pStyle w:val="Normal"/>
        <w:jc w:val="both"/>
        <w:rPr/>
      </w:pPr>
      <w:r>
        <w:rPr/>
        <w:tab/>
        <w:t>– Jézusom! – McFay egy székre támaszkodott, tehetetlenül szidta magát. Most mi a fenét csináljak? – gondolta tehetetlenül.</w:t>
      </w:r>
    </w:p>
    <w:p>
      <w:pPr>
        <w:pStyle w:val="Normal"/>
        <w:jc w:val="both"/>
        <w:rPr/>
      </w:pPr>
      <w:r>
        <w:rPr/>
        <w:tab/>
        <w:t>Mintha Isten hangja felelt volna neki, úgy visszhangzott a válasz a kabinban: – Be kell jegelni és haza kell küldeni!</w:t>
      </w:r>
    </w:p>
    <w:p>
      <w:pPr>
        <w:pStyle w:val="Normal"/>
        <w:jc w:val="both"/>
        <w:rPr/>
      </w:pPr>
      <w:r>
        <w:rPr/>
        <w:tab/>
        <w:t>Rémülten ugrott talpra. Strongbow zavartan nézett rá. McFay csak most jött rá, hogy a kapitány válaszolt neki: nem is tudta, hogy hangosan kimondta a fejében zúgó kérdést. – Az ég szerelmére, ez minden, amit mondani tud?! – ordította.</w:t>
      </w:r>
    </w:p>
    <w:p>
      <w:pPr>
        <w:pStyle w:val="Normal"/>
        <w:jc w:val="both"/>
        <w:rPr/>
      </w:pPr>
      <w:r>
        <w:rPr/>
        <w:tab/>
        <w:t>– Ne haragudjon, Jamie... Nem akartam... – Strongbow megtörölte a homlokát. – Mit akar, mit csináljak?</w:t>
      </w:r>
    </w:p>
    <w:p>
      <w:pPr>
        <w:pStyle w:val="Normal"/>
        <w:jc w:val="both"/>
        <w:rPr/>
      </w:pPr>
      <w:r>
        <w:rPr/>
        <w:tab/>
        <w:t>Mintha egy újabb évszázad telt volna el. McFay fülében dobolt a vér, a feje kóválygott. – Nem tudom.</w:t>
      </w:r>
    </w:p>
    <w:p>
      <w:pPr>
        <w:pStyle w:val="Normal"/>
        <w:jc w:val="both"/>
        <w:rPr/>
      </w:pPr>
      <w:r>
        <w:rPr/>
        <w:tab/>
        <w:t>– Normális körülmények között a tengerbe temethetnénk. Itt nem tarthatjuk... De a parton is eltemetheti. Mit akar, mit tegyek?</w:t>
      </w:r>
    </w:p>
    <w:p>
      <w:pPr>
        <w:pStyle w:val="Normal"/>
        <w:jc w:val="both"/>
        <w:rPr/>
      </w:pPr>
      <w:r>
        <w:rPr/>
        <w:tab/>
        <w:t>McFay fejében lelassultak a gondolatok. Aztán észrevette Ah Tokot: ott guggolt az ágy mellett. Apró volt, cseppnyi vén boszorkány, elõre-hátra ringatózott a talpán, a szája mozgott, de hang nem jött ki rajta. – Ah Tok, te megy föl, semmi itt, hallod-e?! – Az asszony nem figyelt rá, csak ringatózott tovább elõre-hátra, mozgott a szája, de nem válaszolt. McFay megint megszólította, de ezúttal sem kapott választ. Strongbow-hoz fordult: – Egyelõre csak várjon. Várja meg Babcottot vagy Hoagot.</w:t>
      </w:r>
    </w:p>
    <w:p>
      <w:pPr>
        <w:pStyle w:val="Normal"/>
        <w:jc w:val="both"/>
        <w:rPr/>
      </w:pPr>
      <w:r>
        <w:rPr/>
        <w:tab/>
        <w:t>Felment a fedélzetre, letérdelt Angelique mellé. De Angelique sem válaszolt neki, bármilyen gyöngéden kérdezgette is, hiába ismételgette, mennyire sajnálja õ is, bármennyire igyekezett is lelket verni bele. Angelique végül ránézett, de szemmel láthatóan nem ismerte meg.</w:t>
      </w:r>
    </w:p>
    <w:p>
      <w:pPr>
        <w:pStyle w:val="Normal"/>
        <w:jc w:val="both"/>
        <w:rPr/>
      </w:pPr>
      <w:r>
        <w:rPr/>
        <w:tab/>
        <w:t>– Én most kimegyek a partra, Angelique... A partra! Érti, amit mondok? Az lesz a legjobb, ha szólok Sir Williamnek. Érti, amit mondok? – Látta, hogy Angelique tompa tekintettel bólint. Megsimogatta, ahogy apa a lányát. A lejárónál azt mondta Strongbow-nak: – Engedje a zászlót félárbocra. Senki sem mehet ki a partra, az indulási parancsot ezennel törlõm. Amint tudok, visszajövök. És ami a leglényegesebb: amíg Babcott vagy Hoag meg nem érkezik, ne nyúljanak semmihez.</w:t>
      </w:r>
    </w:p>
    <w:p>
      <w:pPr>
        <w:pStyle w:val="Normal"/>
        <w:jc w:val="both"/>
        <w:rPr/>
      </w:pPr>
      <w:r>
        <w:rPr/>
        <w:tab/>
        <w:t>A partra érve öklendezni kezdett.</w:t>
      </w:r>
    </w:p>
    <w:p>
      <w:pPr>
        <w:pStyle w:val="Normal"/>
        <w:jc w:val="both"/>
        <w:rPr/>
      </w:pPr>
      <w:r>
        <w:rPr/>
        <w:tab/>
        <w:t>És most itt látta maga elõtt Greyfortht és Gorntot. Gornt döbbenten nézett rá. Greyforth szeme szinte villámlott, McFay csak tompán érzékelte szavait.</w:t>
      </w:r>
    </w:p>
    <w:p>
      <w:pPr>
        <w:pStyle w:val="Normal"/>
        <w:jc w:val="both"/>
        <w:rPr/>
      </w:pPr>
      <w:r>
        <w:rPr/>
        <w:tab/>
        <w:t>– Malcolm meghalt? Hogyan halt meg, az ég szerelmére?</w:t>
      </w:r>
    </w:p>
    <w:p>
      <w:pPr>
        <w:pStyle w:val="Normal"/>
        <w:jc w:val="both"/>
        <w:rPr/>
      </w:pPr>
      <w:r>
        <w:rPr/>
        <w:tab/>
        <w:t>– Nem tudom – felelte elszorult torokkal McFay. – A hajón aludtak... Már üzentünk Babcottért. Úgy néz ki, valamilyen belsõ vérzése támadt. Megyek, szólok Sir Williamnek. – Sarkon fordult, de Greyforth gúnyos nevetése megtorpantotta.</w:t>
      </w:r>
    </w:p>
    <w:p>
      <w:pPr>
        <w:pStyle w:val="Normal"/>
        <w:jc w:val="both"/>
        <w:rPr/>
      </w:pPr>
      <w:r>
        <w:rPr/>
        <w:tab/>
        <w:t>– Azt akarja mondani, hogy ez a taknyos kamatyolás közben halt meg? Én idejövök, hogy megöljem, ez meg halálra cicerézi magát? Ha ezt az öreg Brock meghallja, megüti a guta a röhögéstõl...</w:t>
      </w:r>
    </w:p>
    <w:p>
      <w:pPr>
        <w:pStyle w:val="Normal"/>
        <w:jc w:val="both"/>
        <w:rPr/>
      </w:pPr>
      <w:r>
        <w:rPr/>
        <w:tab/>
        <w:t>McFay szemét elfutotta a vörös köd. Jobb ökle Greyforth arcába vágódott. Greyforth megtántorodott. McFay bal keze is meglendült, de nem találta el Greyforth állát, elvesztette az egyensúlyát, térdre roskadt. Greyforth macskamód elõreszökkent, torkából hatalmas, dühös ordítás szakadt fel, arcát elöntötte a vér, teljes erõvel McFay feje felé rúgott. Csizmájának orra beleakadt McFay gallérjába, ez valamelyest eltérítette és csökkentette erejét, különben minden bizonnyal eltörte volna a nyakát. McFay így is hanyatt esett. Greyforth megtörölte véres arcát, s lába újabb vad rúgásra lendült. McFay azonban már számított rá, félrekapta a fejét, és mielõtt Greyforth megragadhatta volna, ökölbe szorított kézzel felpattant.</w:t>
      </w:r>
    </w:p>
    <w:p>
      <w:pPr>
        <w:pStyle w:val="Normal"/>
        <w:jc w:val="both"/>
        <w:rPr/>
      </w:pPr>
      <w:r>
        <w:rPr/>
        <w:tab/>
        <w:t>Pár másodpercre mindketten megdermedtek, a gyűlölet eltompította a fájdalmaikat. Gornt megpróbált közéjük ugrani, de mire mozdult volna, a két férfi már egymásnak rontott. Úgy söpörték félre, mint egy falevelet. Öklök, lábak, szemkinyomás, csibésztrükkök, ágyékba térdelés, karmoló körmök, ruha- és hajtépés... Elképesztõ vadsággal robbant ki évek óta tartó ellenségeskedésük. Körülbelül egyforma magasak voltak, de McFay vagy tizenöt kilóval könnyebb. Greyforth keményebb és veszélyesebb volt. A következõ pillanatban kés villant a kezében. McFay és Gornt felkiáltott. Greyforth előrelendült, kése célt tévesztett, ismét döfött: a penge nyomán felfakadt a vér. McFay hátrált, Greyforth a vállát szúrta meg, bal karja félig megbénult. Greyforth diadalittas csatakiáltást hallatva elõreszökkent, hogy összekaszabolja McFayt, de McFay ökle ebben a pillanatban orrtövébe robbant, ezúttal el is törte orrcsontját. Greyforth nyüszítve összeroskadt, és úgy maradt négykézláb, legyõzötten, a fájdalomtól vakon.</w:t>
      </w:r>
    </w:p>
    <w:p>
      <w:pPr>
        <w:pStyle w:val="Normal"/>
        <w:jc w:val="both"/>
        <w:rPr/>
      </w:pPr>
      <w:r>
        <w:rPr/>
        <w:tab/>
        <w:t>McFay lihegve megállt fölötte. Gornt azt hitte, végez vele: belerúg egyet az ágyékába, egy másikat meg a fejébe, sõt talán a csizmája sarkával örökre összetöri az arcát. Õ ezt tette volna. Nem úriemberhez méltó dolog kést rántani, sem pedig egy másik ember halálán gúnyolódni, még akkor sem, ha ellenség volt. Elégedetten vette tudomásul, hogy McFay gyõzött.</w:t>
      </w:r>
    </w:p>
    <w:p>
      <w:pPr>
        <w:pStyle w:val="Normal"/>
        <w:jc w:val="both"/>
        <w:rPr/>
      </w:pPr>
      <w:r>
        <w:rPr/>
        <w:tab/>
        <w:t>Struan halála azonban egyáltalán nem töltötte el elégedettséggel. Most az egész tervet felül kell vizsgálni, méghozzá gyorsan. De az ég szerelmére, hogyan? Vajon ki lehet-e használni ezt a verekedést, latolgatta a lehetõségeket, miközben várta, hogy mi lesz McFay következõ lépése.</w:t>
      </w:r>
    </w:p>
    <w:p>
      <w:pPr>
        <w:pStyle w:val="Normal"/>
        <w:jc w:val="both"/>
        <w:rPr/>
      </w:pPr>
      <w:r>
        <w:rPr/>
        <w:tab/>
        <w:t>Most, hogy gyõzött, McFay dühe elpárolgott. A melle járt, mint a fújtató. A szájában epe és vér ízét érezte. Kiköpte a vért. Évek óta szerette volna már összeverni Greyfortht, és most végre sikerült. Egyszer s mindenkorra elintézte... És ugyanakkor bosszút állt Malcolmért is, akit szándékosan provokált.</w:t>
      </w:r>
    </w:p>
    <w:p>
      <w:pPr>
        <w:pStyle w:val="Normal"/>
        <w:jc w:val="both"/>
        <w:rPr/>
      </w:pPr>
      <w:r>
        <w:rPr/>
        <w:tab/>
        <w:t>– Ide figyeljen, Norbert, maga nyomorult! – krákogta; õt magát is meglepte, mennyire elszorult a torka. – Ha még egyszer egy szót is mer mondani a tajpanra vagy röhögni mer rajta, esküszöm, darabokra tépem!</w:t>
      </w:r>
    </w:p>
    <w:p>
      <w:pPr>
        <w:pStyle w:val="Normal"/>
        <w:jc w:val="both"/>
        <w:rPr/>
      </w:pPr>
      <w:r>
        <w:rPr/>
        <w:tab/>
        <w:t>Tántorogva elindult vissza a mólóra. Tíz-tizenöt lépés megtétele után megbotlott egy gyökérben, és elesett. Elkáromkodta magát, négykézláb lihegett, a másik két férfiról el is feledkezett. Greyforth kezdett magához térni. Hevesen köpködte a vért, az orra teljesen összetört, rettenetesen fájt. Szinte rosszul volt a dühtõl, hogy legyõzték. Az öreg Brock ezt sosem fogja megbocsátani, üvöltötte bensejében egy hang. Búcsút mondhatsz a beígért jutalomnak és a járandóságnak. Egész Ázsia rajtad fog röhögni. Legyõzött, pépesre vert, örökre megjelölt ez a rohadt McFay, ez a kákabélű, ez a söpredék... Érezte, hogy talpra segítik. Csak lassan élesedtek ki szeme elõtt a tárgyak körvonalai. Levegõért kapkodva, zihálva, égõ arccal, felpüffedt, épp csak résnyire nyitott szemmel látta, hogy McFay néhány lépésnyire, neki háttal feltápászkodik.</w:t>
      </w:r>
    </w:p>
    <w:p>
      <w:pPr>
        <w:pStyle w:val="Normal"/>
        <w:jc w:val="both"/>
        <w:rPr/>
      </w:pPr>
      <w:r>
        <w:rPr/>
        <w:tab/>
        <w:t>Fájdalomtól elborult agyában õrült gondolatok kavarogtak. Ilyen távolságról nem hibázhatom el... Gornt az egyetlen tanú... A vizsgálaton majd azt mondjuk, hogy McFay pisztolyt rántott, igen, verekedtünk, birkóztunk, de õ ütött elõször, ugye, Edward, maga is megmondhatja, mondja meg õszintén... Aztán jött az a rettenetes dolog, valahogy elsült a pisztoly, és szegény McFay...</w:t>
      </w:r>
    </w:p>
    <w:p>
      <w:pPr>
        <w:pStyle w:val="Normal"/>
        <w:jc w:val="both"/>
        <w:rPr/>
      </w:pPr>
      <w:r>
        <w:rPr/>
        <w:tab/>
        <w:t>Kikapta Gornt kezébõl a táskát, a táskából az egyik pisztolyt, és célzásra emelte.</w:t>
      </w:r>
    </w:p>
    <w:p>
      <w:pPr>
        <w:pStyle w:val="Normal"/>
        <w:jc w:val="both"/>
        <w:rPr/>
      </w:pPr>
      <w:r>
        <w:rPr/>
        <w:tab/>
        <w:t>– Jamie! – kiáltott fel figyelmeztetõleg Gornt.</w:t>
      </w:r>
    </w:p>
    <w:p>
      <w:pPr>
        <w:pStyle w:val="Normal"/>
        <w:jc w:val="both"/>
        <w:rPr/>
      </w:pPr>
      <w:r>
        <w:rPr/>
        <w:tab/>
        <w:t>McFay meglepetten fordult hátra, kõvé meredt a rászegezett pisztoly és Greyforth gúnyos mosolya láttán. Greyforth meghúzta a ravaszt, de Gornt már számított rá: egy újabb figyelmeztetõ kiáltást hallatva felütötte Greyforth kezét, s McFaynek háttal, a testével takarva a pisztolyt, mindkét kezével megragadta, és úgy tett, mintha ki akarná csavarni Greyforth kezébõl. Eközben mindvégig Greyforth szemébe meredt, aki döbbenten látta szemében a halálos fenyegetést. Gornt meglepõ erõvel Greyforth melle felé fordította a pisztoly csövét, és meghúzta másodszor is a ravaszt. Greyforth abban a pillanatban meghalt, a földre roskadt. Alig két-három másodpercig tartott az egész.</w:t>
      </w:r>
    </w:p>
    <w:p>
      <w:pPr>
        <w:pStyle w:val="Normal"/>
        <w:jc w:val="both"/>
        <w:rPr/>
      </w:pPr>
      <w:r>
        <w:rPr/>
        <w:tab/>
        <w:t>– Magasságos mindenható! – hörögte McFay. Döbbenten visszatámolygott, és térdre roskadt a holttest mellett.</w:t>
      </w:r>
    </w:p>
    <w:p>
      <w:pPr>
        <w:pStyle w:val="Normal"/>
        <w:jc w:val="both"/>
        <w:rPr/>
      </w:pPr>
      <w:r>
        <w:rPr/>
        <w:tab/>
        <w:t>– Jóságos ég...! Nem tudtam, mit csináljak... – hebegte Gornt. – Jóságos ég...! Mr. Greyforth hátba akarta lõni magát, én csak... Jaj, Istenem, Mr. McFay... Maga is látta, ugye, én kiabáltam magának, én figyelmeztettem, de hátba akarta lõni magát! Most mit csináljak? Meg akarta ölni magát!</w:t>
      </w:r>
    </w:p>
    <w:p>
      <w:pPr>
        <w:pStyle w:val="Normal"/>
        <w:jc w:val="both"/>
        <w:rPr/>
      </w:pPr>
      <w:r>
        <w:rPr/>
        <w:tab/>
        <w:t>McFayt könnyű volt meggyõzni. Néhány pillanat múlva összeszedte magát, és elindult, hogy segítséget hozzon.</w:t>
      </w:r>
    </w:p>
    <w:p>
      <w:pPr>
        <w:pStyle w:val="Normal"/>
        <w:jc w:val="both"/>
        <w:rPr/>
      </w:pPr>
      <w:r>
        <w:rPr/>
        <w:tab/>
        <w:t>Miután magára maradt, Gornt nagyot fújt. Elégedett volt önmagával. Örült, hogy egy pillanat alatt átlátta, mire készül Greyforth, hogy egy pillanat alatt mert kockáztatni és dönteni. „Ha kockáztatsz, az idõzítésnek és a végrehajtásnak tökéletesnek kell lennie.” Ez volt mostohaapja egyik állandó mondása, amikor a kártyajáték művészetére tanította. Gonoszul elmosolyodott: tökéletes idõzítés, tökéletes gyilkosság, tökéletes alibi.</w:t>
      </w:r>
    </w:p>
    <w:p>
      <w:pPr>
        <w:pStyle w:val="Normal"/>
        <w:jc w:val="both"/>
        <w:rPr/>
      </w:pPr>
      <w:r>
        <w:rPr/>
        <w:tab/>
        <w:t>Norbertet számos okból is el kellett tenni láb alól. Például azért, mert esetleg képes lett volna elhárítani a Brock feje fölül a katasztrófát. A másik: az öreg Brock megparancsolta Greyforthnak, hogy mindenáron ölje meg Struant. Harmadszor pedig, és ez a legfontosabb: ez a Norbert közönséges fráter volt, nem volt modora, nem volt benne se finomság, se becsület, nem volt úriember.</w:t>
      </w:r>
    </w:p>
    <w:p>
      <w:pPr>
        <w:pStyle w:val="Normal"/>
        <w:jc w:val="both"/>
        <w:rPr/>
      </w:pPr>
      <w:r>
        <w:rPr/>
        <w:tab/>
        <w:t>A holttest fölött már körözni kezdtek a legyek. Gornt arrébb sétált, szivarra gyújtott. Szeme végigpásztázta a Senkiföldjét: még mindig nem mozdult senki. Épp csak megvirradt. Mialatt várakozott, kivette a vaktöltést a másik pisztolyból, Struan pisztolyából. Greyforth ragaszkodott hozzá, hogy vakra töltsék. Gornt elmosolyodott: az volt a szándéka, hogy felcseréli a fegyvereket.</w:t>
      </w:r>
    </w:p>
    <w:p>
      <w:pPr>
        <w:pStyle w:val="Normal"/>
        <w:jc w:val="both"/>
        <w:rPr/>
      </w:pPr>
      <w:r>
        <w:rPr/>
        <w:tab/>
        <w:t>Micsoda gazember volt... Nagy szerencse a világnak, hogy megszabadult Norberttõl. De Malcolmot sajnálom. Mindegy, most elmegyek Hongkongra, az anyjával kötöm meg az üzletet... Úgy még jobb is. Norbertnek igaza volt, Tess Struan a Nemes Ház igazi tajpanja. Felkínálom neki ugyanezt, amit Malcolmnak, azt az eszközt és bizonyítékot, amely tönkreteszi a Brock és Fiait... És összezúzza Morgant, a gonosz megtestesítõjét.</w:t>
      </w:r>
    </w:p>
    <w:p>
      <w:pPr>
        <w:pStyle w:val="Normal"/>
        <w:jc w:val="both"/>
        <w:rPr/>
      </w:pPr>
      <w:r>
        <w:rPr/>
        <w:tab/>
        <w:t>Enyém a bosszú, monda az Úr. De nem akkor, ha rólam van szó, Edward Gorntról, Morgan fiáról. Hej, apám, ha tudnád, milyen édes lesz ez a bosszú! Váratlanul eszébe jutott valami. Most, hogy már nincs Malcolm, a sors egy újabb nagy ajándékot tett le elé: Angelique-et. Immár szabad és gazdag. A Nemes Ház gazdag. Hat hónap tökéletesen elegendõ a gyászra és hogy én megszervezzem a dolgokat. Addigra Tess Struan boldog lesz, ha Angelique elhagyja Hongkongot, ha nem lesz a szeme elõtt. Ráadásul újra férjhez megy. Na és ha terhes? Ezen még ráérek töprengem. Mindegy, nem számít, így még gyorsabban megszerzem a Nemes Házat, mint gondoltam.</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t>– Babcott doktor odakint vár, Sir William – mondta Tyrer.</w:t>
      </w:r>
    </w:p>
    <w:p>
      <w:pPr>
        <w:pStyle w:val="Normal"/>
        <w:jc w:val="both"/>
        <w:rPr/>
      </w:pPr>
      <w:r>
        <w:rPr/>
        <w:tab/>
        <w:t>– Az ég szerelmére, hát akkor küldje be! Jó reggelt, George! Mi a fene történt azzal a szerencsétlennel...? Ez rettenetes. És mi van Angelique-kel, hogy van? Norbertról hallott valamit? Az a nyomorult disznó két órája megpróbálta hátba durrantani Jamie McFayt.</w:t>
      </w:r>
    </w:p>
    <w:p>
      <w:pPr>
        <w:pStyle w:val="Normal"/>
        <w:jc w:val="both"/>
        <w:rPr/>
      </w:pPr>
      <w:r>
        <w:rPr/>
        <w:tab/>
        <w:t>– Igen, hallottuk. – Babcott borostás volt, szemmel láthatóan fel volt dúlva. – Hoag átvitte a francia követségre Angelique-et. Együtt szálltunk partra... Angelique nem akart visszamenni a Struan-házba.</w:t>
      </w:r>
    </w:p>
    <w:p>
      <w:pPr>
        <w:pStyle w:val="Normal"/>
        <w:jc w:val="both"/>
        <w:rPr/>
      </w:pPr>
      <w:r>
        <w:rPr/>
        <w:tab/>
        <w:t>– Ezt meg tudom érteni... Szerencsétlen lány. Hogy van?</w:t>
      </w:r>
    </w:p>
    <w:p>
      <w:pPr>
        <w:pStyle w:val="Normal"/>
        <w:jc w:val="both"/>
        <w:rPr/>
      </w:pPr>
      <w:r>
        <w:rPr/>
        <w:tab/>
        <w:t>– Még nem tért magához, de ez nem is csoda. Adtam neki nyugtatókat. Rettenetesen sajnálom ezt a szegény lányt. Mióta itt van, egyik rémség a másik után... A Tokaido, aztán az a mocskos ronin tolvaj... Most meg ez. Ilyen balszerencsés teremtést még nem is láttam. Rettenetesen a lelkére vette.</w:t>
      </w:r>
    </w:p>
    <w:p>
      <w:pPr>
        <w:pStyle w:val="Normal"/>
        <w:jc w:val="both"/>
        <w:rPr/>
      </w:pPr>
      <w:r>
        <w:rPr/>
        <w:tab/>
        <w:t>– Ó! De ugye... de ugye, nem fog belebolondulni?</w:t>
      </w:r>
    </w:p>
    <w:p>
      <w:pPr>
        <w:pStyle w:val="Normal"/>
        <w:jc w:val="both"/>
        <w:rPr/>
      </w:pPr>
      <w:r>
        <w:rPr/>
        <w:tab/>
        <w:t>– Remélem, nem. De sose lehet tudni. Angelique fiatal és erõs, de... Sose lehet tudni. Mindenesetre remélem, hogy nem. – A két férfi õszintén aggódott. – Rettentõ kár mindkettõért – mondta Babcott. – Rettentõ mesterség ez az enyém, az ember olyan tehetetlennek érzi magát.</w:t>
      </w:r>
    </w:p>
    <w:p>
      <w:pPr>
        <w:pStyle w:val="Normal"/>
        <w:jc w:val="both"/>
        <w:rPr/>
      </w:pPr>
      <w:r>
        <w:rPr/>
        <w:tab/>
        <w:t>Sir William bólintott. – Meg kell vallanom, borzasztóan dühített, hogy összeházasodtak, de mikor ezt ma reggel meghallottam... – Megfeszültek a vonásai. – Norbert holttestét látta?</w:t>
      </w:r>
    </w:p>
    <w:p>
      <w:pPr>
        <w:pStyle w:val="Normal"/>
        <w:jc w:val="both"/>
        <w:rPr/>
      </w:pPr>
      <w:r>
        <w:rPr/>
        <w:tab/>
        <w:t>– Nem. Majd Hoag megnézi, ha Angelique-et ellátta. Én úgy gondoltam, jobb, ha egyenesen ide jövök, és jelentem, mi történt.</w:t>
      </w:r>
    </w:p>
    <w:p>
      <w:pPr>
        <w:pStyle w:val="Normal"/>
        <w:jc w:val="both"/>
        <w:rPr/>
      </w:pPr>
      <w:r>
        <w:rPr/>
        <w:tab/>
        <w:t>– Nagyon helyesen tette. És most mondja már végre, mi történt Malcolmmal?</w:t>
      </w:r>
    </w:p>
    <w:p>
      <w:pPr>
        <w:pStyle w:val="Normal"/>
        <w:jc w:val="both"/>
        <w:rPr/>
      </w:pPr>
      <w:r>
        <w:rPr/>
        <w:tab/>
        <w:t>Babcottból minden szánakozása ellenére kibújt az orvos. – Belsõ vérzés. Egy artéria vagy egy véna megrepedt vagy elpattant. Álmában történhetett. Nem érzett semmi fájdalmat, különben fölébresztette volna Angelique-et. Szép lassan elszivárgott belõle az élet. Megcsinálom a boncolást, ki kell állítanom a halotti bizonyítványt.</w:t>
      </w:r>
    </w:p>
    <w:p>
      <w:pPr>
        <w:pStyle w:val="Normal"/>
        <w:jc w:val="both"/>
        <w:rPr/>
      </w:pPr>
      <w:r>
        <w:rPr/>
        <w:tab/>
        <w:t>– Hát, ha gondolja... – Sir William megpróbált valami másra gondolni. Undorítónak találta ezeket a halállal kapcsolatos dolgokat, orvosoknak még csak a közelségét sem nagyon állhatta: bármennyire tiszták is, a ruhájuk mindig vérfoltos, és mindig érzõdik rajtuk az a sajátos vegyszerszag. – Ez a szerencsétlen Struan... Rettenetes. Elvérzett?</w:t>
      </w:r>
    </w:p>
    <w:p>
      <w:pPr>
        <w:pStyle w:val="Normal"/>
        <w:jc w:val="both"/>
        <w:rPr/>
      </w:pPr>
      <w:r>
        <w:rPr/>
        <w:tab/>
        <w:t>– Igen... Nagyon furcsa volt. Még soha életemben nem láttam ilyen hihetetlenül békés arcú halottat... Mintha örült volna neki.</w:t>
      </w:r>
    </w:p>
    <w:p>
      <w:pPr>
        <w:pStyle w:val="Normal"/>
        <w:jc w:val="both"/>
        <w:rPr/>
      </w:pPr>
      <w:r>
        <w:rPr/>
        <w:tab/>
        <w:t xml:space="preserve">Sir William az íróasztalán álló tintatartót babrálta. – Mondja, George, nem lehetséges, hogy... hogy </w:t>
      </w:r>
      <w:r>
        <w:rPr>
          <w:i/>
        </w:rPr>
        <w:t>attól volt? Úgy</w:t>
      </w:r>
      <w:r>
        <w:rPr/>
        <w:t xml:space="preserve"> értem, attól, hogy nagyon felizgatta magát.</w:t>
      </w:r>
    </w:p>
    <w:p>
      <w:pPr>
        <w:pStyle w:val="Normal"/>
        <w:jc w:val="both"/>
        <w:rPr/>
      </w:pPr>
      <w:r>
        <w:rPr/>
        <w:tab/>
        <w:t>– Ez történhetett. Nem maga a klimax, inkább a feszültség, az izmok akaratlan megfeszülése... Elõfordul, hogy ilyenkor megreped valami. A nemi szervei tökéletes állapotban voltak, de a hasürege alapjában véve nagyon gyenge. Egy nagy bélszakaszt kellett összevarrnom nála, meg két átvágott artériát. És nem úgy gyógyult, ahogyan szerettem volna... Ráadásul a mája is...</w:t>
      </w:r>
    </w:p>
    <w:p>
      <w:pPr>
        <w:pStyle w:val="Normal"/>
        <w:jc w:val="both"/>
        <w:rPr/>
      </w:pPr>
      <w:r>
        <w:rPr/>
        <w:tab/>
        <w:t>– Igen, jól van, most hagyjuk a részleteket – mondta máris rosszulléttel küszködve Sir William. – Uram az egekben! Az ifjabb Struan... ez lehetetlen! El sem akarom hinni... És akkor itt van Norbert. Ha Gornt nincs, még egy gyilkosság is a nyakunkba szakad. Az a fickó kitüntetést érdemel. Õ egyébként azt mondja, hogy Greyforth provokálta Jamie-t, és megérdemelte, amit kapott. Maga tudta, hogy Norbert és Malcolm Drunk Townban hajnalban párbajozni akart?</w:t>
      </w:r>
    </w:p>
    <w:p>
      <w:pPr>
        <w:pStyle w:val="Normal"/>
        <w:jc w:val="both"/>
        <w:rPr/>
      </w:pPr>
      <w:r>
        <w:rPr/>
        <w:tab/>
        <w:t>– Egy perce még fogalmam se volt, Phillip mondta. Ezek megõrültek. Pedig figyelmeztette õket!</w:t>
      </w:r>
    </w:p>
    <w:p>
      <w:pPr>
        <w:pStyle w:val="Normal"/>
        <w:jc w:val="both"/>
        <w:rPr/>
      </w:pPr>
      <w:r>
        <w:rPr/>
        <w:tab/>
        <w:t>– Bolondok voltak, bár Gornt megesküdött, hogy mind a kettõ hajlandó lett volna elfogadni a másik bocsánatkérését. Viszont azt is mondta, hogy Norbert ma reggel közölte vele, hogy meggondolta magát, és meg fogja ölni Struant. Az a nyomorult disznó! – Sir William idegesen rakosgatta ide-oda íróasztalán a tárgyakat, elrendezgette a papírjait, megigazította a kis ezüstkeretes arcképet. – Most mit csináljunk?</w:t>
      </w:r>
    </w:p>
    <w:p>
      <w:pPr>
        <w:pStyle w:val="Normal"/>
        <w:jc w:val="both"/>
        <w:rPr/>
      </w:pPr>
      <w:r>
        <w:rPr/>
        <w:tab/>
        <w:t>– Norberttel?</w:t>
      </w:r>
    </w:p>
    <w:p>
      <w:pPr>
        <w:pStyle w:val="Normal"/>
        <w:jc w:val="both"/>
        <w:rPr/>
      </w:pPr>
      <w:r>
        <w:rPr/>
        <w:tab/>
        <w:t>– Nem, Malcolmmal. Most Malcolm a legfontosabb.</w:t>
      </w:r>
    </w:p>
    <w:p>
      <w:pPr>
        <w:pStyle w:val="Normal"/>
        <w:jc w:val="both"/>
        <w:rPr/>
      </w:pPr>
      <w:r>
        <w:rPr/>
        <w:tab/>
        <w:t>– Este felboncolom. Vettem magamnak a bátorságot és intézkedtem, hogy a holttestét szállítsák Kanagavába... Ott azért könnyebb: Hoag majd asszisztál. Holnap reggelre hozom a jelentést. Mindketten aláírjuk a halotti bizonyítványt.</w:t>
      </w:r>
    </w:p>
    <w:p>
      <w:pPr>
        <w:pStyle w:val="Normal"/>
        <w:jc w:val="both"/>
        <w:rPr/>
      </w:pPr>
      <w:r>
        <w:rPr/>
        <w:tab/>
        <w:t>– Én magára a holttestre gondoltam – mondta rosszallóan Sir William.</w:t>
      </w:r>
    </w:p>
    <w:p>
      <w:pPr>
        <w:pStyle w:val="Normal"/>
        <w:jc w:val="both"/>
        <w:rPr/>
      </w:pPr>
      <w:r>
        <w:rPr/>
        <w:tab/>
        <w:t>– Eltemetheti, ha úgy óhajtja. Ebben a hűvös idõben nincs ok a sietségre.</w:t>
      </w:r>
    </w:p>
    <w:p>
      <w:pPr>
        <w:pStyle w:val="Normal"/>
        <w:jc w:val="both"/>
        <w:rPr/>
      </w:pPr>
      <w:r>
        <w:rPr/>
        <w:tab/>
        <w:t xml:space="preserve">– És arra van idõ, hogy feltegyük a </w:t>
      </w:r>
      <w:r>
        <w:rPr>
          <w:i/>
        </w:rPr>
        <w:t>Prancing Cloudra</w:t>
      </w:r>
      <w:r>
        <w:rPr/>
        <w:t xml:space="preserve"> és elküldjük a családjának Hongkongra? Hogy Mrs. Struan döntse el, mit legyen vele? Már úgy értem, lehet, hogy ott akarja eltemettetni, és...</w:t>
      </w:r>
    </w:p>
    <w:p>
      <w:pPr>
        <w:pStyle w:val="Normal"/>
        <w:jc w:val="both"/>
        <w:rPr/>
      </w:pPr>
      <w:r>
        <w:rPr/>
        <w:tab/>
        <w:t>– Uram az egekben! Én ezt a hírt meg nem vinném neki!</w:t>
      </w:r>
    </w:p>
    <w:p>
      <w:pPr>
        <w:pStyle w:val="Normal"/>
        <w:jc w:val="both"/>
        <w:rPr/>
      </w:pPr>
      <w:r>
        <w:rPr/>
        <w:tab/>
        <w:t>– Én sem. – Sir William meglazította inge gallérját. Szokás szerint hűvös volt az irodában, a kandallóban épp csak pislákolt a tűz, a rosszul zárható ablakokon besüvített a huzat.</w:t>
      </w:r>
    </w:p>
    <w:p>
      <w:pPr>
        <w:pStyle w:val="Normal"/>
        <w:jc w:val="both"/>
        <w:rPr/>
      </w:pPr>
      <w:r>
        <w:rPr/>
        <w:tab/>
        <w:t>– Hoag a családi orvosuk, menjen õ. De én azt akarom megtudni magától, George, hogy megmarad-e olyan sokáig a tetem? Van-e idõ üzenni az anyjának, megvárni, míg visszaüzen, és csak aztán elküldeni a holttestet... Lehet, hogy Mrs. Struannak ez a kívánsága.</w:t>
      </w:r>
    </w:p>
    <w:p>
      <w:pPr>
        <w:pStyle w:val="Normal"/>
        <w:jc w:val="both"/>
        <w:rPr/>
      </w:pPr>
      <w:r>
        <w:rPr/>
        <w:tab/>
        <w:t>– Jobb volna, ha most mindjárt eldöntené, hogy temessük vagy küldjük. Ha a koporsót körülrakjuk jéggel, és letakarjuk ponyvával, elég jó állapotban megmarad.</w:t>
      </w:r>
    </w:p>
    <w:p>
      <w:pPr>
        <w:pStyle w:val="Normal"/>
        <w:jc w:val="both"/>
        <w:rPr/>
      </w:pPr>
      <w:r>
        <w:rPr/>
        <w:tab/>
        <w:t>Sir William bólintott; egészen felkavarodott a gyomra. – Phillip! – süvöltött ki. – Szóljon Jamie-nek, hogy azonnal jöjjön át! Azt hiszem, George, az volna a legokosabb, ha azonnal hajóra tennénk. Maga mit tanácsol?</w:t>
      </w:r>
    </w:p>
    <w:p>
      <w:pPr>
        <w:pStyle w:val="Normal"/>
        <w:jc w:val="both"/>
        <w:rPr/>
      </w:pPr>
      <w:r>
        <w:rPr/>
        <w:tab/>
        <w:t>– Egyetértek.</w:t>
      </w:r>
    </w:p>
    <w:p>
      <w:pPr>
        <w:pStyle w:val="Normal"/>
        <w:jc w:val="both"/>
        <w:rPr/>
      </w:pPr>
      <w:r>
        <w:rPr/>
        <w:tab/>
        <w:t>– Helyes. Köszönöm. Angelique ügyében folyamatos tájékoztatást kérek, és ne felejtse el: ma este vacsora. Mi lesz a bridzspartinkkal?</w:t>
      </w:r>
    </w:p>
    <w:p>
      <w:pPr>
        <w:pStyle w:val="Normal"/>
        <w:jc w:val="both"/>
        <w:rPr/>
      </w:pPr>
      <w:r>
        <w:rPr/>
        <w:tab/>
        <w:t>– Jobb volna talán holnapra áttenni.</w:t>
      </w:r>
    </w:p>
    <w:p>
      <w:pPr>
        <w:pStyle w:val="Normal"/>
        <w:jc w:val="both"/>
        <w:rPr/>
      </w:pPr>
      <w:r>
        <w:rPr/>
        <w:tab/>
        <w:t>– Jó. Jó, rendben van. Még egyszer köszönöm... Fene vigye, majdnem elfelejtettem: Norberttel mi legyen ?</w:t>
      </w:r>
    </w:p>
    <w:p>
      <w:pPr>
        <w:pStyle w:val="Normal"/>
        <w:jc w:val="both"/>
        <w:rPr/>
      </w:pPr>
      <w:r>
        <w:rPr/>
        <w:tab/>
        <w:t>– Gyors temetést és gyors felejtést javaslok.</w:t>
      </w:r>
    </w:p>
    <w:p>
      <w:pPr>
        <w:pStyle w:val="Normal"/>
        <w:jc w:val="both"/>
        <w:rPr/>
      </w:pPr>
      <w:r>
        <w:rPr/>
        <w:tab/>
        <w:t>– Le kell folytatnom egy vizsgálatot. Edward Gornt amerikai, külföldi… Hajlandó írásbeli vallomást tenni.</w:t>
      </w:r>
    </w:p>
    <w:p>
      <w:pPr>
        <w:pStyle w:val="Normal"/>
        <w:jc w:val="both"/>
        <w:rPr/>
      </w:pPr>
      <w:r>
        <w:rPr/>
        <w:tab/>
        <w:t>– Nem számít. Hoag meg én majd kiadjuk az orvosi bizonyítványt. – Babcott felállt. – Ez a „hátba lövés” nem valami jó reklám Jokohamának.</w:t>
      </w:r>
    </w:p>
    <w:p>
      <w:pPr>
        <w:pStyle w:val="Normal"/>
        <w:jc w:val="both"/>
        <w:rPr/>
      </w:pPr>
      <w:r>
        <w:rPr/>
        <w:tab/>
        <w:t>– Szívembõl beszél. – Sir William töprengõ arcot vágott. – Nem örülnék, ha híre menne.</w:t>
      </w:r>
    </w:p>
    <w:p>
      <w:pPr>
        <w:pStyle w:val="Normal"/>
        <w:jc w:val="both"/>
        <w:rPr/>
      </w:pPr>
      <w:r>
        <w:rPr/>
        <w:tab/>
        <w:t>– Mármint úgy érti, a kollégái között?</w:t>
      </w:r>
    </w:p>
    <w:p>
      <w:pPr>
        <w:pStyle w:val="Normal"/>
        <w:jc w:val="both"/>
        <w:rPr/>
      </w:pPr>
      <w:r>
        <w:rPr/>
        <w:tab/>
        <w:t>– Informálni kell õket, ezt nem mulaszthatjuk el, persze hivatalosan nem közölhetjük velük, hogy pontosan mi történt. Norbert halála nyilvánvalóan baleset volt. Na de Struan?</w:t>
      </w:r>
    </w:p>
    <w:p>
      <w:pPr>
        <w:pStyle w:val="Normal"/>
        <w:jc w:val="both"/>
        <w:rPr/>
      </w:pPr>
      <w:r>
        <w:rPr/>
        <w:tab/>
        <w:t>– Mondja nekik az igazat – mondta Babcott dühösen. Dühös volt Struan fölösleges halála miatt, és dühös volt önmagára, amiért nem végzett elég jó munkát. És nagyon szerette volna Angelique-et a karjaiba ölelni, hogy megóvja ettõl az egésztõl. – Az igazság pedig az, hogy Malcolm Struan korai halálát azok a sebek okozták, amelyeket a Tokaidón elszenvedett merénylet során kapott.</w:t>
      </w:r>
    </w:p>
    <w:p>
      <w:pPr>
        <w:pStyle w:val="Normal"/>
        <w:jc w:val="both"/>
        <w:rPr/>
      </w:pPr>
      <w:r>
        <w:rPr/>
        <w:tab/>
        <w:t>Sir William keserűen hozzátette: – Ráadásul egy gyilkos fattyú sebesítette meg, akit még azóta sem állítottak bíróság elé. Igaza van.</w:t>
      </w:r>
    </w:p>
    <w:p>
      <w:pPr>
        <w:pStyle w:val="Normal"/>
        <w:jc w:val="both"/>
        <w:rPr/>
      </w:pPr>
      <w:r>
        <w:rPr/>
        <w:tab/>
        <w:t>Elbocsátotta Babcottot, s odaállt az ablakba. Dühítette saját tehetetlensége. Gyorsan térdre kell kényszerítenem a bakufut, különben végünk, különben sosem nyitjuk fel Japán kapuját, õk maguktól nem teszik meg, úgyhogy kénytelenek vagyunk segíteni nekik. De ugyanakkor civilizált, törvénytisztelõ emberekként kell viselkednünk... Az óra pedig ketyeg, ketyeg... Érzem a csontjaimban, hogy elõbb-utóbb valamelyik éjszaka nekünk esnek. Felgyújtják a kolóniát, és kész, végünk. Ez olyan biztos, mint hogy az Úr aknát is teremtett.</w:t>
      </w:r>
    </w:p>
    <w:p>
      <w:pPr>
        <w:pStyle w:val="Normal"/>
        <w:jc w:val="both"/>
        <w:rPr/>
      </w:pPr>
      <w:r>
        <w:rPr/>
        <w:tab/>
        <w:t>Igen, persze: eléri õket a jogos megtorlás. De közben hány emberélet vész oda? Énrólam meg kiderül, hogy nem tudtam teljesíteni a kötelességemet, mindannyian meghalunk, és ez azért fölöttébb kellemetlen. Csak legalább Ketterer ne volna ilyen fafejü! Hogy az ördögbe szoríthatom rá ezt a konok gazfickót, hogy azt tegye, amit mondok?</w:t>
      </w:r>
    </w:p>
    <w:p>
      <w:pPr>
        <w:pStyle w:val="Normal"/>
        <w:jc w:val="both"/>
        <w:rPr/>
      </w:pPr>
      <w:r>
        <w:rPr/>
        <w:tab/>
        <w:t>Felsóhajtott. Egyik kérdésére sem tudta a választ. Talán jobb volna kibékülni vele.</w:t>
      </w:r>
    </w:p>
    <w:p>
      <w:pPr>
        <w:pStyle w:val="Normal"/>
        <w:jc w:val="both"/>
        <w:rPr/>
      </w:pPr>
      <w:r>
        <w:rPr/>
        <w:tab/>
        <w:t>Az este erõsen összeszólalkozott az admirálissal, felelõsségre vonta, miért nem vette figyelembe Mrs. Struan kérését és az õ tanácsát: – Semmiképp sem volt ajánlatos Marlowe-nak megengedni, hogy...</w:t>
      </w:r>
    </w:p>
    <w:p>
      <w:pPr>
        <w:pStyle w:val="Normal"/>
        <w:jc w:val="both"/>
        <w:rPr/>
      </w:pPr>
      <w:r>
        <w:rPr/>
        <w:tab/>
        <w:t>– Én pedig így tartottam jónak. És most jól figyeljen rám...</w:t>
      </w:r>
    </w:p>
    <w:p>
      <w:pPr>
        <w:pStyle w:val="Normal"/>
        <w:jc w:val="both"/>
        <w:rPr/>
      </w:pPr>
      <w:r>
        <w:rPr/>
        <w:tab/>
        <w:t>– Jónak? A fene egye meg! Az imént tudtam meg, hogy maga azt is jónak tartotta, hogy ostoba módon beleavatkozzon a politika és a kereskedelem ügyeibe, és megpróbáljon kicsikarni egy csereüzletet Struantól! – mondta dühösen.</w:t>
      </w:r>
    </w:p>
    <w:p>
      <w:pPr>
        <w:pStyle w:val="Normal"/>
        <w:jc w:val="both"/>
        <w:rPr/>
      </w:pPr>
      <w:r>
        <w:rPr/>
        <w:tab/>
        <w:t xml:space="preserve">– És ön, uram? Ön pedig olyan dologba avatkozik, amely egyes-egyedül a parlament elõjoga: hadüzenetet akar küldeni! Ez az igazi oka annak, hogy ilyen hangon beszél velem, uram! Ez az igazi oka, hogy ennyire fel van háborodva. De én nem vagyok hajlandó olyan háborúba belemenni, amelyben nem gyõzhetek, amelyben a jelenlegi erõnkkel nem vehetem fel eséllyel a küzdelmet. És mindenekelõtt azért nem, mert véleményem szerint a fõváros elleni támadást a bennszülöttek joggal tekintik </w:t>
      </w:r>
      <w:r>
        <w:rPr>
          <w:i/>
        </w:rPr>
        <w:t>casus bellinek,</w:t>
      </w:r>
      <w:r>
        <w:rPr/>
        <w:t xml:space="preserve"> és nem holmi incidensnek. Jó éjszakát!</w:t>
      </w:r>
    </w:p>
    <w:p>
      <w:pPr>
        <w:pStyle w:val="Normal"/>
        <w:jc w:val="both"/>
        <w:rPr/>
      </w:pPr>
      <w:r>
        <w:rPr/>
        <w:tab/>
        <w:t>– Ön azt ígérte, segíteni fog a...</w:t>
      </w:r>
    </w:p>
    <w:p>
      <w:pPr>
        <w:pStyle w:val="Normal"/>
        <w:jc w:val="both"/>
        <w:rPr/>
      </w:pPr>
      <w:r>
        <w:rPr/>
        <w:tab/>
        <w:t>– Én azt ígértem, hogy hajlandó vagyok egy kis kardcsörtetésre. Hajlandó vagyok elsütni néhány vaktöltést, hogy hatást gyakoroljunk vele a bennszülöttekre, abba viszont nem egyeztem bele, hogy ágyúzzuk Jedót. Mint mondottam, erre csak akkor vagyok hajlandó, ha írásbeli parancsot kapok, mégpedig olyat, amelyet az admiralitás ír alá!</w:t>
      </w:r>
    </w:p>
    <w:p>
      <w:pPr>
        <w:pStyle w:val="Normal"/>
        <w:jc w:val="both"/>
        <w:rPr/>
      </w:pPr>
      <w:r>
        <w:rPr/>
        <w:tab/>
        <w:t>– A hadsereg és a haditengerészet civil irányítás alá tartozik, és a civileket itt én irányítom, a keserves mindenségét!</w:t>
      </w:r>
    </w:p>
    <w:p>
      <w:pPr>
        <w:pStyle w:val="Normal"/>
        <w:jc w:val="both"/>
        <w:rPr/>
      </w:pPr>
      <w:r>
        <w:rPr/>
        <w:tab/>
        <w:t>– Tudom, hogy a fenébe ne tudnám! A keserves mindenségit! – ordított az admirális bíborrá vált arccal és nyakkal. – Az én hajóimon viszont nem parancsol. És amíg én ellenkezõ értelmű parancsot nem kapok az admiralitástól, a flottát úgy irányítom, ahogy véleményem szerint a legjobb. Jó éjszakát!</w:t>
      </w:r>
    </w:p>
    <w:p>
      <w:pPr>
        <w:pStyle w:val="Normal"/>
        <w:jc w:val="both"/>
        <w:rPr/>
      </w:pPr>
      <w:r>
        <w:rPr/>
        <w:tab/>
        <w:t>Sir William visszaült az íróasztalához, felsóhajtott, fogott egy tollat, és cégjelzéses levélpapírján írni kezdett:</w:t>
      </w:r>
    </w:p>
    <w:p>
      <w:pPr>
        <w:pStyle w:val="Normal"/>
        <w:jc w:val="both"/>
        <w:rPr>
          <w:i/>
          <w:i/>
        </w:rPr>
      </w:pPr>
      <w:r>
        <w:rPr>
          <w:i/>
        </w:rPr>
      </w:r>
    </w:p>
    <w:p>
      <w:pPr>
        <w:pStyle w:val="Normal"/>
        <w:ind w:left="540" w:right="540" w:hanging="0"/>
        <w:jc w:val="both"/>
        <w:rPr>
          <w:i/>
          <w:i/>
        </w:rPr>
      </w:pPr>
      <w:r>
        <w:rPr>
          <w:i/>
        </w:rPr>
        <w:t>Kedves Ketterer admirális!</w:t>
      </w:r>
    </w:p>
    <w:p>
      <w:pPr>
        <w:pStyle w:val="Normal"/>
        <w:ind w:left="540" w:right="540" w:hanging="0"/>
        <w:jc w:val="both"/>
        <w:rPr>
          <w:i/>
          <w:i/>
        </w:rPr>
      </w:pPr>
      <w:r>
        <w:rPr>
          <w:i/>
        </w:rPr>
        <w:t>Amit az este mondottam, annak legnagyobb része helytálló. Kérem, bocsássa meg, ha a pillanat hevében néhány erősebb kifejezést használtam. Szeretném megkérni, legyen olyan kedves, és nézzen be hozzám ma délután. Bizonyára hallott már Malcolm Struan szomorú haláláról, amely Babcott doktor szerint a tokaidói merénylet során szerzett sebesülésének tulajdonítható. Szeretnék újabb nagyon komoly panaszt tenni a bakufunál ennek a kitűnő angol úriembernek a halála miatt, és nagyon szívesen venném, ha volna szíves elmondani, véleménye szerint hogyan kellene ezt az ügyet lebonyolítani. Maradok őszinte híve és alázatos szolgája.</w:t>
      </w:r>
    </w:p>
    <w:p>
      <w:pPr>
        <w:pStyle w:val="Normal"/>
        <w:jc w:val="both"/>
        <w:rPr/>
      </w:pPr>
      <w:r>
        <w:rPr/>
      </w:r>
    </w:p>
    <w:p>
      <w:pPr>
        <w:pStyle w:val="TextBody"/>
        <w:rPr/>
      </w:pPr>
      <w:r>
        <w:rPr/>
        <w:tab/>
        <w:t>– Angliáért tettem! – dünnyögte, majd kikiáltott. – Phillip! – Aláírta a levelet, porzót hintett a tintára.</w:t>
      </w:r>
    </w:p>
    <w:p>
      <w:pPr>
        <w:pStyle w:val="TextBody"/>
        <w:rPr/>
      </w:pPr>
      <w:r>
        <w:rPr/>
        <w:tab/>
        <w:t>– Parancsoljon, Sir!</w:t>
      </w:r>
    </w:p>
    <w:p>
      <w:pPr>
        <w:pStyle w:val="Normal"/>
        <w:jc w:val="both"/>
        <w:rPr/>
      </w:pPr>
      <w:r>
        <w:rPr/>
        <w:tab/>
        <w:t>– Készítsen errõl egy másolatot, és küldje ki Ketterernek.</w:t>
      </w:r>
    </w:p>
    <w:p>
      <w:pPr>
        <w:pStyle w:val="Normal"/>
        <w:jc w:val="both"/>
        <w:rPr/>
      </w:pPr>
      <w:r>
        <w:rPr/>
        <w:tab/>
        <w:t>– Jamie McFay épp most érkezett meg, Sir, és kint áll egy delegáció, azt kérik, hogy nyilvánítsa a mai napot gyásznappá.</w:t>
      </w:r>
    </w:p>
    <w:p>
      <w:pPr>
        <w:pStyle w:val="Normal"/>
        <w:jc w:val="both"/>
        <w:rPr/>
      </w:pPr>
      <w:r>
        <w:rPr/>
        <w:tab/>
        <w:t>– Elutasítom! Vezesse be Jamie-t!</w:t>
      </w:r>
    </w:p>
    <w:p>
      <w:pPr>
        <w:pStyle w:val="Normal"/>
        <w:jc w:val="both"/>
        <w:rPr/>
      </w:pPr>
      <w:r>
        <w:rPr/>
        <w:tab/>
        <w:t>Jamie McFay arca csupa kék-zöld folt volt, a válla bekötözve.</w:t>
      </w:r>
    </w:p>
    <w:p>
      <w:pPr>
        <w:pStyle w:val="Normal"/>
        <w:jc w:val="both"/>
        <w:rPr/>
      </w:pPr>
      <w:r>
        <w:rPr/>
        <w:tab/>
        <w:t>– Jobban érzi már magát, Jamie? Helyes! George Babcott már jelentette a történteket. – Sir William elmesélte, mit tudott meg Malcolm Struan holttestével kapcsolatban. – Magának mi a véleménye?</w:t>
      </w:r>
    </w:p>
    <w:p>
      <w:pPr>
        <w:pStyle w:val="Normal"/>
        <w:jc w:val="both"/>
        <w:rPr/>
      </w:pPr>
      <w:r>
        <w:rPr/>
        <w:tab/>
        <w:t>– Szerintem vissza kellene küldenünk, Sir.</w:t>
      </w:r>
    </w:p>
    <w:p>
      <w:pPr>
        <w:pStyle w:val="Normal"/>
        <w:jc w:val="both"/>
        <w:rPr/>
      </w:pPr>
      <w:r>
        <w:rPr/>
        <w:tab/>
        <w:t>– Helyes, én is így gondolom! És ön esetleg... elkíséri?</w:t>
      </w:r>
    </w:p>
    <w:p>
      <w:pPr>
        <w:pStyle w:val="Normal"/>
        <w:jc w:val="both"/>
        <w:rPr/>
      </w:pPr>
      <w:r>
        <w:rPr/>
        <w:tab/>
        <w:t>– Nem, Sir... Tartok tõle, hogy Mrs. Struan már nemigen kedvel engem, és ha visszamennék, csak rontanék ezen az amúgy is borzasztó helyzeten. Magunk között szólva: a hónap végétõl ki vagyok rúgva.</w:t>
      </w:r>
    </w:p>
    <w:p>
      <w:pPr>
        <w:pStyle w:val="Normal"/>
        <w:jc w:val="both"/>
        <w:rPr/>
      </w:pPr>
      <w:r>
        <w:rPr/>
        <w:tab/>
        <w:t>– Jóságos ég, de miért? – Sir William meg volt döbbenve.</w:t>
      </w:r>
    </w:p>
    <w:p>
      <w:pPr>
        <w:pStyle w:val="Normal"/>
        <w:jc w:val="both"/>
        <w:rPr/>
      </w:pPr>
      <w:r>
        <w:rPr/>
        <w:tab/>
        <w:t>– Most már nem számít. Angelique, a mi Mrs. Struanunk természetesen elmegy Hongkongra, vele megy Hoag doktor is. Tudja, hogy Angelique meggondolta magát és mégis úgy döntött, hogy inkább nálunk marad, és nem megy át a franciákhoz?</w:t>
      </w:r>
    </w:p>
    <w:p>
      <w:pPr>
        <w:pStyle w:val="Normal"/>
        <w:jc w:val="both"/>
        <w:rPr/>
      </w:pPr>
      <w:r>
        <w:rPr/>
        <w:tab/>
        <w:t>– Nem, nem tudtam, de azt hiszem, így a legjobb. Hogy van Angelique?</w:t>
      </w:r>
    </w:p>
    <w:p>
      <w:pPr>
        <w:pStyle w:val="Normal"/>
        <w:jc w:val="both"/>
        <w:rPr/>
      </w:pPr>
      <w:r>
        <w:rPr/>
        <w:tab/>
        <w:t xml:space="preserve">– Hoag szerint a körülményekhez képest jobban, de fogalmam sincs, hogy ezzel mit akar mondani. Amint ön és Hoag engedélyt ad rá, a </w:t>
      </w:r>
      <w:r>
        <w:rPr>
          <w:i/>
        </w:rPr>
        <w:t>Prancing Cloud</w:t>
      </w:r>
      <w:r>
        <w:rPr/>
        <w:t xml:space="preserve"> már indul is. Mit gondol, Sir, ez mikorra várható?</w:t>
      </w:r>
    </w:p>
    <w:p>
      <w:pPr>
        <w:pStyle w:val="Normal"/>
        <w:jc w:val="both"/>
        <w:rPr/>
      </w:pPr>
      <w:r>
        <w:rPr/>
        <w:tab/>
        <w:t>– George azt mondja, még ma elvégzi a boncolást, és kiállítja a halotti bizonyítványt. Ezt holnapra megkapom. A klipper holnap indulhat. Az egyetlen gond Angelique, hogy utazásra alkalmas állapotban lesz-e. – Sir William éles pillantást vetett McFayre. – Hogy van Angelique?</w:t>
      </w:r>
    </w:p>
    <w:p>
      <w:pPr>
        <w:pStyle w:val="Normal"/>
        <w:jc w:val="both"/>
        <w:rPr/>
      </w:pPr>
      <w:r>
        <w:rPr/>
        <w:tab/>
        <w:t>– Õszintén szólva nem tudom. Nem láttam, mióta... Szóval csak a hajón láttam. Egyetlenegyszer sem válaszolt, legalábbis nem úgy, mint aki érti, hogy mit kérdezek. Hoag még mindig ott van nála. – McFay igyekezett uralkodni gyászán. – Csak reménykedhetünk.</w:t>
      </w:r>
    </w:p>
    <w:p>
      <w:pPr>
        <w:pStyle w:val="Normal"/>
        <w:jc w:val="both"/>
        <w:rPr/>
      </w:pPr>
      <w:r>
        <w:rPr/>
        <w:tab/>
        <w:t>– Rettenetes balszerencse... Na és akkor itt van Norbert. Természetesen le kell folytatnunk valamiféle vizsgálatot.</w:t>
      </w:r>
    </w:p>
    <w:p>
      <w:pPr>
        <w:pStyle w:val="Normal"/>
        <w:jc w:val="both"/>
        <w:rPr/>
      </w:pPr>
      <w:r>
        <w:rPr/>
        <w:tab/>
        <w:t>– Nagyon helyes. – McFay megérintette az arcát, elhessintett egy pimasz legyet, amely az alvadt vér szagára érkezett. – Gornt megmentette az életemet.</w:t>
      </w:r>
    </w:p>
    <w:p>
      <w:pPr>
        <w:pStyle w:val="Normal"/>
        <w:jc w:val="both"/>
        <w:rPr/>
      </w:pPr>
      <w:r>
        <w:rPr/>
        <w:tab/>
        <w:t>– Tudom. Dicséretben fog részesülni. Mondja, Jamie... Ha otthagyja a Struant, mihez kezd? Hazamegy?</w:t>
      </w:r>
    </w:p>
    <w:p>
      <w:pPr>
        <w:pStyle w:val="Normal"/>
        <w:jc w:val="both"/>
        <w:rPr/>
      </w:pPr>
      <w:r>
        <w:rPr/>
        <w:tab/>
        <w:t>– Nekem ez az otthonom. Ez itt, és egész Ázsia – felelte póztalanul McFay. – Azt hiszem, megpróbálom önállósítani magam.</w:t>
      </w:r>
    </w:p>
    <w:p>
      <w:pPr>
        <w:pStyle w:val="Normal"/>
        <w:jc w:val="both"/>
        <w:rPr/>
      </w:pPr>
      <w:r>
        <w:rPr/>
        <w:tab/>
        <w:t>– Örülök neki. Nem szívesen mondtam volna le magáról. Õszintén szólva el sem tudom képzelni maga nélkül a Nemes Házat.</w:t>
      </w:r>
    </w:p>
    <w:p>
      <w:pPr>
        <w:pStyle w:val="Normal"/>
        <w:jc w:val="both"/>
        <w:rPr/>
      </w:pPr>
      <w:r>
        <w:rPr/>
        <w:tab/>
        <w:t>– Én sem.</w:t>
      </w:r>
    </w:p>
    <w:p>
      <w:pPr>
        <w:pStyle w:val="Normal"/>
        <w:jc w:val="both"/>
        <w:rPr/>
      </w:pPr>
      <w:r>
        <w:rPr/>
        <w:tab/>
      </w:r>
    </w:p>
    <w:p>
      <w:pPr>
        <w:pStyle w:val="Normal"/>
        <w:jc w:val="both"/>
        <w:rPr/>
      </w:pPr>
      <w:r>
        <w:rPr/>
      </w:r>
    </w:p>
    <w:p>
      <w:pPr>
        <w:pStyle w:val="Normal"/>
        <w:jc w:val="both"/>
        <w:rPr/>
      </w:pPr>
      <w:r>
        <w:rPr/>
      </w:r>
    </w:p>
    <w:p>
      <w:pPr>
        <w:pStyle w:val="Normal"/>
        <w:jc w:val="both"/>
        <w:rPr/>
      </w:pPr>
      <w:r>
        <w:rPr/>
        <w:tab/>
        <w:t>Ahogy haladt elõre a nap, úgy sűrűsödött Jokohama fölött a Jokohamára telepedõ rossz hangulat. Döbbenet, hitetlenség, düh, háborútól való félelem, általános félelem – a Tokaido még élénken élt az emberek emlékezetében –, suttogva, óvatosan továbbadott megjegyzések... Tartottak Angelique rettenthetetlen bajnokaitól. Malcolm Struannal már más volt a helyzet. Neki voltak ellenségei, sokan gúnyos mosollyal vagy kifejezetten boldogan reagáltak Dirk Struan örökösének bukására. A két pap mélységes elégtételt érzett: mindketten úgy vélekedtek, Isten büntetése sújtott a vétkesekre.</w:t>
      </w:r>
    </w:p>
    <w:p>
      <w:pPr>
        <w:pStyle w:val="Normal"/>
        <w:jc w:val="both"/>
        <w:rPr/>
      </w:pPr>
      <w:r>
        <w:rPr/>
        <w:tab/>
        <w:t>– André – mondta Seratard a francia követség ebédlõasztalánál; Vervene volt a harmadik. – Hagyott hátra Struan végrendeletet?</w:t>
      </w:r>
    </w:p>
    <w:p>
      <w:pPr>
        <w:pStyle w:val="Normal"/>
        <w:jc w:val="both"/>
        <w:rPr/>
      </w:pPr>
      <w:r>
        <w:rPr/>
        <w:tab/>
        <w:t>– Nem tudom.</w:t>
      </w:r>
    </w:p>
    <w:p>
      <w:pPr>
        <w:pStyle w:val="Normal"/>
        <w:jc w:val="both"/>
        <w:rPr/>
      </w:pPr>
      <w:r>
        <w:rPr/>
        <w:tab/>
        <w:t>– Hát akkor tudja meg. Kérdezze meg Angelique-et vagy Jamie-t... Õ bizonyára többet tud.</w:t>
      </w:r>
    </w:p>
    <w:p>
      <w:pPr>
        <w:pStyle w:val="Normal"/>
        <w:jc w:val="both"/>
        <w:rPr/>
      </w:pPr>
      <w:r>
        <w:rPr/>
        <w:tab/>
        <w:t>André Poncin gépiesen bólintott. Rettenetesen aggódott, Struan halála tönkretette terveit. Úgy tervezte, Angelique révén szerez majd pénzt, amibõl kifizetheti Raikót. – Meg fogom próbálni.</w:t>
      </w:r>
    </w:p>
    <w:p>
      <w:pPr>
        <w:pStyle w:val="Normal"/>
        <w:jc w:val="both"/>
        <w:rPr/>
      </w:pPr>
      <w:r>
        <w:rPr/>
        <w:tab/>
        <w:t>– Nagyon fontos, hogy Angelique továbbra is ragaszkodjon francia állampolgárságához, így meg tudjuk védeni, amikor majd az anyósa megpróbálja semmisnek nyilvánítani a házasságot.</w:t>
      </w:r>
    </w:p>
    <w:p>
      <w:pPr>
        <w:pStyle w:val="Normal"/>
        <w:jc w:val="both"/>
        <w:rPr/>
      </w:pPr>
      <w:r>
        <w:rPr/>
        <w:tab/>
        <w:t>Vervene megszólalt: – És mibõl gondolja, hogy ez olyan biztos?</w:t>
      </w:r>
    </w:p>
    <w:p>
      <w:pPr>
        <w:pStyle w:val="Normal"/>
        <w:jc w:val="both"/>
        <w:rPr/>
      </w:pPr>
      <w:r>
        <w:rPr/>
        <w:tab/>
        <w:t xml:space="preserve">– </w:t>
      </w:r>
      <w:r>
        <w:rPr>
          <w:i/>
        </w:rPr>
        <w:t>Mon Dieu,</w:t>
      </w:r>
      <w:r>
        <w:rPr/>
        <w:t xml:space="preserve"> ez nyilvánvaló – felelt ingerülten Seratard helyett André Poncin. – Nyilván azt mondja majd, hogy fiát Angelique gyilkolta meg. Mindannyian tudjuk, mennyire gyűlölte eddig is. Mégis mit gondol, mennyire fogja ezek után? Csak a magas ég a megmondhatója, miféle perverzitásokkal fogja vádolni Angelique-et azon az angolszász szexuális dogmán nevelkedett szemléletével... Képes még nyilvánosság elõtt is kitárgyalni. És ne felejtse el, hogy Tess Struan fanatikus protestáns. – Poncin Seratard-hoz fordult: – Henri, talán az volna a legjobb, ha most átugranék Angelique-hez, és megnézném, hogy van. – Poncin már találkozott Angelique-kel, õ súgta neki, hogy menjen vissza Struanékhoz, és ne maradjon a követségen: „Az Isten szerelmére, Angelique, magának most a férje háza népe mellett a helye.” Nyilvánvaló volt, hogy Angelique-nek mindenáron erõsítenie kell a Struanéknál elfoglalt pozícióját.</w:t>
      </w:r>
    </w:p>
    <w:p>
      <w:pPr>
        <w:pStyle w:val="Normal"/>
        <w:jc w:val="both"/>
        <w:rPr/>
      </w:pPr>
      <w:r>
        <w:rPr/>
        <w:tab/>
        <w:t xml:space="preserve">– Jól van, menjen csak. </w:t>
      </w:r>
    </w:p>
    <w:p>
      <w:pPr>
        <w:pStyle w:val="Normal"/>
        <w:jc w:val="both"/>
        <w:rPr/>
      </w:pPr>
      <w:r>
        <w:rPr/>
        <w:tab/>
        <w:t>Poncin kiment, becsukta az ajtót.</w:t>
      </w:r>
    </w:p>
    <w:p>
      <w:pPr>
        <w:pStyle w:val="Normal"/>
        <w:jc w:val="both"/>
        <w:rPr/>
      </w:pPr>
      <w:r>
        <w:rPr/>
        <w:tab/>
        <w:t>– Ezt meg mi lelte? – kérdezte orrát felhúzva Vervene.</w:t>
      </w:r>
    </w:p>
    <w:p>
      <w:pPr>
        <w:pStyle w:val="Normal"/>
        <w:jc w:val="both"/>
        <w:rPr/>
      </w:pPr>
      <w:r>
        <w:rPr/>
        <w:tab/>
        <w:t>Seratard csak egy lélegzetvételnyi idõ elteltével válaszolt: – Biztos a betegsége az oka... Megkapta az angol kórságot.</w:t>
      </w:r>
    </w:p>
    <w:p>
      <w:pPr>
        <w:pStyle w:val="Normal"/>
        <w:jc w:val="both"/>
        <w:rPr/>
      </w:pPr>
      <w:r>
        <w:rPr/>
        <w:tab/>
        <w:t>Helyettese döbbenetében elejtette a villáját. – Szifiliszes?</w:t>
      </w:r>
    </w:p>
    <w:p>
      <w:pPr>
        <w:pStyle w:val="Normal"/>
        <w:jc w:val="both"/>
        <w:rPr/>
      </w:pPr>
      <w:r>
        <w:rPr/>
        <w:tab/>
        <w:t>– Néhány hete közölte. Maga az egyetlen, akinek elmondom, de tudnia kell róla. Várható, hogy mostantól kezdve egyre idegesebb lesz. De André értékesebb annál, mint hogy hazaküldjem.</w:t>
      </w:r>
    </w:p>
    <w:p>
      <w:pPr>
        <w:pStyle w:val="Normal"/>
        <w:jc w:val="both"/>
        <w:rPr/>
      </w:pPr>
      <w:r>
        <w:rPr/>
        <w:tab/>
        <w:t>Poncin megsúgta neki, hogy sikerült egy vadonatúj, nagyon értékes információforrásra bukkannia. – Az illetõ azt mondja, Josi nagyúr két héten belül visszatér Jedóba. Ez az illetõ szerény összegért garantálja, hogy kapcsolatai révén összehoz a zászlóshajónkon egy négyszemközti találkozót.</w:t>
      </w:r>
    </w:p>
    <w:p>
      <w:pPr>
        <w:pStyle w:val="Normal"/>
        <w:jc w:val="both"/>
        <w:rPr/>
      </w:pPr>
      <w:r>
        <w:rPr/>
        <w:tab/>
        <w:t>– Mennyiért?</w:t>
      </w:r>
    </w:p>
    <w:p>
      <w:pPr>
        <w:pStyle w:val="Normal"/>
        <w:jc w:val="both"/>
        <w:rPr/>
      </w:pPr>
      <w:r>
        <w:rPr/>
        <w:tab/>
        <w:t>– Ezt a találkozót mindenáron össze kell hoznunk, kerül, amibe kerül.</w:t>
      </w:r>
    </w:p>
    <w:p>
      <w:pPr>
        <w:pStyle w:val="Normal"/>
        <w:jc w:val="both"/>
        <w:rPr/>
      </w:pPr>
      <w:r>
        <w:rPr/>
        <w:tab/>
        <w:t>– Egyetértek, de mennyi? – kérdezte Seratard.</w:t>
      </w:r>
    </w:p>
    <w:p>
      <w:pPr>
        <w:pStyle w:val="Normal"/>
        <w:jc w:val="both"/>
        <w:rPr/>
      </w:pPr>
      <w:r>
        <w:rPr/>
        <w:tab/>
        <w:t>– Négyhavi fizetésemnek megfelelõ összegért – felelte keserűen Poncin. Szánalmas alamizsna. És ha már itt tartunk, Henri... Szükségem van egy kis elõlegre, arra a jutalomra, amit egy hónapja ígért.</w:t>
      </w:r>
    </w:p>
    <w:p>
      <w:pPr>
        <w:pStyle w:val="Normal"/>
        <w:jc w:val="both"/>
        <w:rPr/>
      </w:pPr>
      <w:r>
        <w:rPr/>
        <w:tab/>
        <w:t>– Nem állapodtunk meg semmiben, kedves André. Megfelelõ idõben meg fogja kapni, de nagyon sajnálom, elõleg nincs. Rendben van, elfogadom az összeget, a találkozó után hajlandó vagyok kifizetni.</w:t>
      </w:r>
    </w:p>
    <w:p>
      <w:pPr>
        <w:pStyle w:val="Normal"/>
        <w:jc w:val="both"/>
        <w:rPr/>
      </w:pPr>
      <w:r>
        <w:rPr/>
        <w:tab/>
        <w:t>– A felét most, a felét utána. Az illetõ azt is mondta, ezt csak úgy grátisz, hogy Andzsó tairó nagyon beteg, talán az év végét sem éri meg.</w:t>
      </w:r>
    </w:p>
    <w:p>
      <w:pPr>
        <w:pStyle w:val="Normal"/>
        <w:jc w:val="both"/>
        <w:rPr/>
      </w:pPr>
      <w:r>
        <w:rPr/>
        <w:tab/>
        <w:t>– Van rá bizonyítéka?</w:t>
      </w:r>
    </w:p>
    <w:p>
      <w:pPr>
        <w:pStyle w:val="Normal"/>
        <w:jc w:val="both"/>
        <w:rPr/>
      </w:pPr>
      <w:r>
        <w:rPr/>
        <w:tab/>
        <w:t>– Ugyan már, Henri, maga is tudja, hogy ez lehetetlen.</w:t>
      </w:r>
    </w:p>
    <w:p>
      <w:pPr>
        <w:pStyle w:val="Normal"/>
        <w:jc w:val="both"/>
        <w:rPr/>
      </w:pPr>
      <w:r>
        <w:rPr/>
        <w:tab/>
        <w:t>– Mondja meg az informátorának, vegye rá ezt a tairó nevezetű majmot, hogy vizsgáltassa meg magát Babcott-tal, és abban az esetben... ötven százalékkal fölemelem a maga jutalékát.</w:t>
      </w:r>
    </w:p>
    <w:p>
      <w:pPr>
        <w:pStyle w:val="Normal"/>
        <w:jc w:val="both"/>
        <w:rPr/>
      </w:pPr>
      <w:r>
        <w:rPr/>
        <w:tab/>
        <w:t>– Dupla fizetés mától kezdve. És az informátoromnak komoly elõleget kell adnom.</w:t>
      </w:r>
    </w:p>
    <w:p>
      <w:pPr>
        <w:pStyle w:val="Normal"/>
        <w:jc w:val="both"/>
        <w:rPr/>
      </w:pPr>
      <w:r>
        <w:rPr/>
        <w:tab/>
        <w:t>– Ötven százalék a vizsgálat napjától és harminc mex aranyban. Öt elõlegbe, a többi utána. Ez az utolsó szavam.</w:t>
      </w:r>
    </w:p>
    <w:p>
      <w:pPr>
        <w:pStyle w:val="Normal"/>
        <w:jc w:val="both"/>
        <w:rPr/>
      </w:pPr>
      <w:r>
        <w:rPr/>
        <w:tab/>
        <w:t>Seratard észrevette, hogy Poncinben feléled a remény. Szerencsétlen André, gondolta, kezdi elveszíteni az önuralmát. Természetesen tudom én, hogy a pénz nagy része a kezéhez ragad, de nem érdekes. A kémkedés piszkos üzlet, André pedig, bár nagyon okos, nagyon mocskos és nagyon szerencsétlen.</w:t>
      </w:r>
    </w:p>
    <w:p>
      <w:pPr>
        <w:pStyle w:val="Normal"/>
        <w:jc w:val="both"/>
        <w:rPr/>
      </w:pPr>
      <w:r>
        <w:rPr/>
        <w:tab/>
        <w:t>Kinyújtotta a kezét, odahúzta maga elé az utolsó szelet brie-t, amely fantasztikus áron, mindvégig bejegelve az utolsó postahajóval érkezett.</w:t>
      </w:r>
    </w:p>
    <w:p>
      <w:pPr>
        <w:pStyle w:val="Normal"/>
        <w:jc w:val="both"/>
        <w:rPr/>
      </w:pPr>
      <w:r>
        <w:rPr/>
        <w:tab/>
        <w:t>– Bánjon türelmesen ezzel a szerencsétlennel, Vervene, eh? – Mindennap várta, hogy a kór jelei megmutatkoznak, de nem mutatkozott semmi. Sõt: Poncin napról napra fiatalosabbnak látszott, arcáról eltűnt a korábban tapasztalt űzött kifejezés. Csak kissé indulatosabb lett.</w:t>
      </w:r>
    </w:p>
    <w:p>
      <w:pPr>
        <w:pStyle w:val="Normal"/>
        <w:jc w:val="both"/>
        <w:rPr/>
      </w:pPr>
      <w:r>
        <w:rPr/>
        <w:tab/>
        <w:t>– Mon Dieu! Egy négyszemközti találkozó Josival... És ha Babcott megvizsgálhatja ezt a hülye Andzsót, talán még meg is gyógyíthatja... Nem érdekes, hogy Babcott angol, ezt az információt majd elcserélem valamire Sir Williammel... óriási lépést teszünk elõre.</w:t>
      </w:r>
    </w:p>
    <w:p>
      <w:pPr>
        <w:pStyle w:val="Normal"/>
        <w:jc w:val="both"/>
        <w:rPr/>
      </w:pPr>
      <w:r>
        <w:rPr/>
        <w:t xml:space="preserve">Fölemelte a poharát. – Vervene, </w:t>
      </w:r>
      <w:r>
        <w:rPr>
          <w:i/>
        </w:rPr>
        <w:t>mon brave,</w:t>
      </w:r>
      <w:r>
        <w:rPr/>
        <w:t xml:space="preserve"> ragya az angolokra, </w:t>
      </w:r>
      <w:r>
        <w:rPr>
          <w:i/>
        </w:rPr>
        <w:t>vive la Francé!</w:t>
      </w:r>
    </w:p>
    <w:p>
      <w:pPr>
        <w:pStyle w:val="Normal"/>
        <w:jc w:val="both"/>
        <w:rPr/>
      </w:pPr>
      <w:r>
        <w:rPr/>
      </w:r>
    </w:p>
    <w:p>
      <w:pPr>
        <w:pStyle w:val="Normal"/>
        <w:jc w:val="both"/>
        <w:rPr/>
      </w:pPr>
      <w:r>
        <w:rPr/>
      </w:r>
    </w:p>
    <w:p>
      <w:pPr>
        <w:pStyle w:val="Normal"/>
        <w:jc w:val="both"/>
        <w:rPr/>
      </w:pPr>
      <w:r>
        <w:rPr/>
        <w:tab/>
        <w:t>Angelique ernyedten hevert a baldachinos ágyon, hátát párnákkal polcolták föl; még sose látszott ennyire éteri jelenségnek. Hoag az ágy mellett ült egy asztalon, szunyókált, idõnként fel-felébredt. A késõ délutáni nap fénye egy pillanatra keresztültört a felhõkön, felderítette a szürkeséget. Egy órával ezelõtt – Angelique számára óra vagy perc most egyre ment – ágyúdörrenésre riadt fel, a jelzõágyú adta hírül a postahajó érkezését. Nem mintha valóban aludt volna, inkább csak úgy imbolygott ébrenlét és ájulás között, mintha nem lett volna köztük határ. Tekintete Hoagra, majd Malcolm szobájának ajtajára vándorolt... Ez már nem Malcolm szobája, hanem egy másik emberé, egy másik tajpané...</w:t>
      </w:r>
    </w:p>
    <w:p>
      <w:pPr>
        <w:pStyle w:val="Normal"/>
        <w:jc w:val="both"/>
        <w:rPr/>
      </w:pPr>
      <w:r>
        <w:rPr/>
        <w:t>Potyogni kezdtek a könnyei.</w:t>
      </w:r>
    </w:p>
    <w:p>
      <w:pPr>
        <w:pStyle w:val="Normal"/>
        <w:jc w:val="both"/>
        <w:rPr/>
      </w:pPr>
      <w:r>
        <w:rPr/>
        <w:tab/>
        <w:t>– Ne sírjon, Angelique – mondta halkan Hoag. Minden idegszálával koncentrált, figyelte, látja-e a közelgõ katasztrófa árulkodó jeleit. – Nincs semmi baj, az élet megy tovább. Maga most már jól van!</w:t>
      </w:r>
    </w:p>
    <w:p>
      <w:pPr>
        <w:pStyle w:val="Normal"/>
        <w:jc w:val="both"/>
        <w:rPr/>
      </w:pPr>
      <w:r>
        <w:rPr/>
        <w:tab/>
        <w:t>Megfogta Angelique kezét. Angelique egy zsebkendõvel megtörölte könnyeit. – Kérnék egy kis teát.</w:t>
      </w:r>
    </w:p>
    <w:p>
      <w:pPr>
        <w:pStyle w:val="Normal"/>
        <w:jc w:val="both"/>
        <w:rPr/>
      </w:pPr>
      <w:r>
        <w:rPr/>
        <w:tab/>
        <w:t>– Azonnal! – Hoag csúnya arcán megkönnyebbülés látszott. Angelique reggel óta most szólalt meg elõször értelmesen, ez volt az elsõ összefüggõ mondata, ez volt az elsõ jel, hogy kezd visszatérni belé az élet. Hoag szinte vidáman rántotta fel az ajtót, mert Angelique hangja nagyon gyenge volt ugyan, de nem érzõdött rajta hisztéria. Tekintete tiszta volt, pulzusa – ezt számolta, miközben tartotta csuklóját – erõs, percenként kilencvennyolc, és már nem ugrált összevissza.</w:t>
      </w:r>
    </w:p>
    <w:p>
      <w:pPr>
        <w:pStyle w:val="Normal"/>
        <w:jc w:val="both"/>
        <w:rPr/>
      </w:pPr>
      <w:r>
        <w:rPr/>
        <w:tab/>
        <w:t>– Ah Szo! – mondta kantoni nyelvjárásban. – Hozz úrnõdnek friss teát, de egy hangot se, ne mondj semmit, aztán menj ki. – Visszaült az ágy mellé. – Tudja, hol van, drágám?</w:t>
      </w:r>
    </w:p>
    <w:p>
      <w:pPr>
        <w:pStyle w:val="Normal"/>
        <w:jc w:val="both"/>
        <w:rPr/>
      </w:pPr>
      <w:r>
        <w:rPr/>
        <w:tab/>
        <w:t>Angelique csak nézett rá.</w:t>
      </w:r>
    </w:p>
    <w:p>
      <w:pPr>
        <w:pStyle w:val="Normal"/>
        <w:jc w:val="both"/>
        <w:rPr/>
      </w:pPr>
      <w:r>
        <w:rPr/>
        <w:tab/>
        <w:t>– Szeretnék feltenni magának néhány kérdést. Ha fáradt, nyugodtan mondja meg. Ne haragudjon, de ezek a kérdések a maga számára fontosak, nem nekem. Tudja, hol van?</w:t>
      </w:r>
    </w:p>
    <w:p>
      <w:pPr>
        <w:pStyle w:val="Normal"/>
        <w:jc w:val="both"/>
        <w:rPr/>
      </w:pPr>
      <w:r>
        <w:rPr/>
        <w:tab/>
        <w:t>– A szobámban. – Angelique hangja színtelen volt, a szeme kifejezéstelen. Hoag aggodalma fokozódott. – Tudja, mi történt?</w:t>
      </w:r>
    </w:p>
    <w:p>
      <w:pPr>
        <w:pStyle w:val="Normal"/>
        <w:jc w:val="both"/>
        <w:rPr/>
      </w:pPr>
      <w:r>
        <w:rPr/>
        <w:tab/>
        <w:t>– Malcolm meghalt.</w:t>
      </w:r>
    </w:p>
    <w:p>
      <w:pPr>
        <w:pStyle w:val="Normal"/>
        <w:jc w:val="both"/>
        <w:rPr/>
      </w:pPr>
      <w:r>
        <w:rPr/>
        <w:tab/>
        <w:t>– Tudja, miért halt meg?</w:t>
      </w:r>
    </w:p>
    <w:p>
      <w:pPr>
        <w:pStyle w:val="Normal"/>
        <w:jc w:val="both"/>
        <w:rPr/>
      </w:pPr>
      <w:r>
        <w:rPr/>
        <w:tab/>
        <w:t xml:space="preserve">– A nászéjszakánkon halt meg, a nászi ágyunkban, és én vagyok az oka. </w:t>
      </w:r>
    </w:p>
    <w:p>
      <w:pPr>
        <w:pStyle w:val="Normal"/>
        <w:jc w:val="both"/>
        <w:rPr/>
      </w:pPr>
      <w:r>
        <w:rPr/>
        <w:tab/>
        <w:t>Hoag fülében figyelmeztetõ csengettyűk szólaltak meg. – Téved, Angelique. Malcolmot a Tokaidón ölték meg, hónapokkal ezelõtt – mondta higgadt hangon. – Nagyon sajnálom, de ez az igazság. Azóta Malcolm életének minden perce ajándék volt. Nem maga tehet róla, nem is õ. Isten akarata volt. De valamit õszintén meg kell mondanom magának: se Babcott, se én soha életünkben nem láttunk embert, akinek az arca békésebb lett volna halálában.</w:t>
      </w:r>
    </w:p>
    <w:p>
      <w:pPr>
        <w:pStyle w:val="Normal"/>
        <w:jc w:val="both"/>
        <w:rPr/>
      </w:pPr>
      <w:r>
        <w:rPr/>
        <w:tab/>
        <w:t>– Én vagyok az oka.</w:t>
      </w:r>
    </w:p>
    <w:p>
      <w:pPr>
        <w:pStyle w:val="Normal"/>
        <w:jc w:val="both"/>
        <w:rPr/>
      </w:pPr>
      <w:r>
        <w:rPr/>
        <w:tab/>
        <w:t>– Maga csupán felderítette élete utolsó hónapjait. Szerette magát, nem?</w:t>
      </w:r>
    </w:p>
    <w:p>
      <w:pPr>
        <w:pStyle w:val="Normal"/>
        <w:jc w:val="both"/>
        <w:rPr/>
      </w:pPr>
      <w:r>
        <w:rPr/>
        <w:tab/>
        <w:t>– Igen, de meghalt, és... – Angelique csaknem hozzátette, és meghalt a másik ember is, akinek még a nevét sem tudom, de õ is meghalt, õ is szeretett, és õ is meghalt, és most Malcolm is meghalt, és...</w:t>
      </w:r>
    </w:p>
    <w:p>
      <w:pPr>
        <w:pStyle w:val="Normal"/>
        <w:jc w:val="both"/>
        <w:rPr/>
      </w:pPr>
      <w:r>
        <w:rPr/>
        <w:tab/>
        <w:t>– Hagyja abba!</w:t>
      </w:r>
    </w:p>
    <w:p>
      <w:pPr>
        <w:pStyle w:val="Normal"/>
        <w:jc w:val="both"/>
        <w:rPr/>
      </w:pPr>
      <w:r>
        <w:rPr/>
        <w:tab/>
        <w:t>A szándékos nyerseség visszarántotta a szakadék szélérõl. Hoag ismét lélegezni kezdett, de tudta, hogy gyorsan kell cselekedni, különben Angelique-nek ugyanúgy vége, mint a többieknek, akiket eddig látott. Meg kell szabadítani a lelkében bujkáló ördögtõl, amely csak arra vár, hogy kitörhessen, s dadogó õrültet csináljon belõle. – Maga csak egyetlenegy dologért fe... – riadtan kapott észbe az utolsó pillanatban: majdnem azt mondta, felelõs. Kijavította magát: – Magának csak az örömet köszönheti Malcolm. Mondja utánam: nekem csak az örömet...</w:t>
      </w:r>
    </w:p>
    <w:p>
      <w:pPr>
        <w:pStyle w:val="Normal"/>
        <w:jc w:val="both"/>
        <w:rPr/>
      </w:pPr>
      <w:r>
        <w:rPr/>
        <w:tab/>
        <w:t>– Én vagyok az oka.</w:t>
      </w:r>
    </w:p>
    <w:p>
      <w:pPr>
        <w:pStyle w:val="Normal"/>
        <w:jc w:val="both"/>
        <w:rPr/>
      </w:pPr>
      <w:r>
        <w:rPr/>
        <w:tab/>
        <w:t>– Mondja utánam: nekem csak az örömet köszönheti – mondta gondosan formálva a szavakat, inkább parancsként, mint kijelentésként Hoag. Feltűntek neki Angelique abnormálisán tág pupillái: megint közeledett a szakadék széléhez.</w:t>
      </w:r>
    </w:p>
    <w:p>
      <w:pPr>
        <w:pStyle w:val="Normal"/>
        <w:jc w:val="both"/>
        <w:rPr/>
      </w:pPr>
      <w:r>
        <w:rPr/>
        <w:tab/>
        <w:t>– Én vagyok az...</w:t>
      </w:r>
    </w:p>
    <w:p>
      <w:pPr>
        <w:pStyle w:val="Normal"/>
        <w:jc w:val="both"/>
        <w:rPr/>
      </w:pPr>
      <w:r>
        <w:rPr/>
        <w:tab/>
        <w:t>– A keserves mindenségét! – csattant fel Hoag színlelt dühvel. – Mondja utánam: nekem csak az örömet köszönheti. Nekem csak az örömet. Mondja!</w:t>
      </w:r>
    </w:p>
    <w:p>
      <w:pPr>
        <w:pStyle w:val="Normal"/>
        <w:jc w:val="both"/>
        <w:rPr/>
      </w:pPr>
      <w:r>
        <w:rPr/>
        <w:tab/>
        <w:t>Látta, hogy Angelique haja töve gyöngyözni kezd, és ajkát megint az elõbbi mondatára formálja. Gyorsan közbevágott: – Nekem csak az örömet köszönheti! – de Angelique újra meg újra csak a magáét hajtogatta. Eközben bejött Ah Szo, meghozta a teát, de Angelique észre sem vette. Ah Szo riadtan kimenekült. Angelique tovább hajtogatta: – Én vagyok az oka!</w:t>
      </w:r>
    </w:p>
    <w:p>
      <w:pPr>
        <w:pStyle w:val="Normal"/>
        <w:jc w:val="both"/>
        <w:rPr/>
      </w:pPr>
      <w:r>
        <w:rPr/>
        <w:tab/>
        <w:t>Hoag újra meg újra ráparancsolt, de Angelique nem volt hajlandó engedelmeskedni, végül hirtelen franciául felrikoltott: – Rendben van! Nekem csak az örömet köszönheti! De attól még halott, halott, halott... Az én Malcolmom meghalt!</w:t>
      </w:r>
    </w:p>
    <w:p>
      <w:pPr>
        <w:pStyle w:val="Normal"/>
        <w:jc w:val="both"/>
        <w:rPr/>
      </w:pPr>
      <w:r>
        <w:rPr/>
        <w:tab/>
        <w:t>Hoag szerette volna átölelni, nyugtatgatni, hogy minden rendben van, aludjon el szépen. De nem tette, úgy ítélte, ez még korai volna. A hangja határozott volt, de nem fenyegetõ, jó franciasággal mondta: – Köszönöm, Angelique, de most angolul fogunk beszélni. Igen, én is rettenetesen sajnálom, mindannyian rettenetesen sajnáljuk, hogy szeretett férje meghalt, de nem maga tehet róla. Mondja ki!</w:t>
      </w:r>
    </w:p>
    <w:p>
      <w:pPr>
        <w:pStyle w:val="Normal"/>
        <w:jc w:val="both"/>
        <w:rPr/>
      </w:pPr>
      <w:r>
        <w:rPr/>
        <w:tab/>
        <w:t>– Hagyjon békén! Tűnjön innen!</w:t>
      </w:r>
    </w:p>
    <w:p>
      <w:pPr>
        <w:pStyle w:val="Normal"/>
        <w:jc w:val="both"/>
        <w:rPr/>
      </w:pPr>
      <w:r>
        <w:rPr/>
        <w:tab/>
        <w:t>– Majd amikor kimondja, hogy nem maga az oka!</w:t>
      </w:r>
    </w:p>
    <w:p>
      <w:pPr>
        <w:pStyle w:val="Normal"/>
        <w:jc w:val="both"/>
        <w:rPr/>
      </w:pPr>
      <w:r>
        <w:rPr/>
        <w:tab/>
        <w:t>– Nem... Nem... Hagyjon nekem békét!</w:t>
      </w:r>
    </w:p>
    <w:p>
      <w:pPr>
        <w:pStyle w:val="Normal"/>
        <w:jc w:val="both"/>
        <w:rPr/>
      </w:pPr>
      <w:r>
        <w:rPr/>
        <w:tab/>
        <w:t>– Majd ha kimondta. Nem maga tehet róla!</w:t>
      </w:r>
    </w:p>
    <w:p>
      <w:pPr>
        <w:pStyle w:val="Normal"/>
        <w:jc w:val="both"/>
        <w:rPr/>
      </w:pPr>
      <w:r>
        <w:rPr/>
        <w:tab/>
        <w:t xml:space="preserve">Angelique rámeredt, gyűlölte, kínzóját látta benne, majd újra rárikoltott: – Nem én tehetek róla, nem én tehetek róla, nem én tehetek róla, nem én tehetek róla! Most már elégedett végre? Takarodjon innét! </w:t>
      </w:r>
      <w:r>
        <w:rPr>
          <w:i/>
        </w:rPr>
        <w:t>Takarodjon!</w:t>
      </w:r>
    </w:p>
    <w:p>
      <w:pPr>
        <w:pStyle w:val="TextBody"/>
        <w:rPr/>
      </w:pPr>
      <w:r>
        <w:rPr/>
        <w:tab/>
        <w:t>– Majd ha kimondta, hogy tudomásul veszi, hogy Malcolm meghalt, de ezért maga semmiképp sem felelõs.</w:t>
      </w:r>
    </w:p>
    <w:p>
      <w:pPr>
        <w:pStyle w:val="Normal"/>
        <w:jc w:val="both"/>
        <w:rPr/>
      </w:pPr>
      <w:r>
        <w:rPr/>
        <w:tab/>
        <w:t>– Takarodjon!</w:t>
      </w:r>
    </w:p>
    <w:p>
      <w:pPr>
        <w:pStyle w:val="Normal"/>
        <w:jc w:val="both"/>
        <w:rPr/>
      </w:pPr>
      <w:r>
        <w:rPr/>
        <w:tab/>
        <w:t>– Mondja ki! A keserves mindenségét, mondja ki!</w:t>
      </w:r>
    </w:p>
    <w:p>
      <w:pPr>
        <w:pStyle w:val="Normal"/>
        <w:jc w:val="both"/>
        <w:rPr/>
      </w:pPr>
      <w:r>
        <w:rPr/>
        <w:tab/>
        <w:t>Angelique hangja hirtelen olyan lett, mint egy üvöltõ vadállaté. – Malcolm halott, Malcolm halott, meghalt, meghalt, meghalt, meghalt, de én nem tehetek róla, semmiképp nem vagyok felelõs, hogy az Isten verje meg, nem én tehetek róla, nem vagyok oka, nem vagyok felelõs, nem tehetek róla... nem, nem, nem! – Ugyanolyan hirtelenséggel nyüszítéssé változott a hangja: – ...Nem vagyok felelõs, nem, nem, nem, esküszöm, nem vagyok, drágám, nagyon sajnálom, rettenetesen sajnálom, nem akarom, hogy meghalj! Ó, Szűzanyám, segíts meg! Malcolm meghalt! Ez valami borzasztó, ez kibírhatatlan! Jaj, Malcolm, miért haltál meg? Annyira szerettelek, annyira, annyira, annyira... Jaj, Malcolm!...</w:t>
      </w:r>
    </w:p>
    <w:p>
      <w:pPr>
        <w:pStyle w:val="Normal"/>
        <w:jc w:val="both"/>
        <w:rPr/>
      </w:pPr>
      <w:r>
        <w:rPr/>
        <w:tab/>
        <w:t>Egy idõ elteltével hangja elhalkult, elgyengült, egész testében remegett, rázta a zokogás... Álomba sírta magát, egészséges, pihentetõ álomba. Hoag mindvégig gyengéden, de szorosan magához ölelve tartotta, ruhája izzadt testéhez tapadt, de nem mozdult, míg Angelique mélyen el nem aludt. Akkor nagyon óvatosan elengedte. A háta egészen elmerevedett, úgy érezte, letörik a dereka. Lassan, elkínzottan felállt, minden izma görcsbe merevedett. Óvatosan kinyújíózott, megmozgatta a vállát, a nyakát.</w:t>
      </w:r>
    </w:p>
    <w:p>
      <w:pPr>
        <w:pStyle w:val="Normal"/>
        <w:jc w:val="both"/>
        <w:rPr/>
      </w:pPr>
      <w:r>
        <w:rPr/>
        <w:tab/>
        <w:t>Hát ez veszélyes volt, gondolta. A gyõzelem fölötti öröme elfeledtette vele saját fájdalmait.</w:t>
      </w:r>
    </w:p>
    <w:p>
      <w:pPr>
        <w:pStyle w:val="Normal"/>
        <w:jc w:val="both"/>
        <w:rPr/>
      </w:pPr>
      <w:r>
        <w:rPr/>
        <w:tab/>
        <w:t>Kanagava jelent meg lelki szemei elõtt, az a másik lány, annak a japán férfinak a húga, akit megoperált... Milyen fiatal és szép volt. Hogy is hívták? Valamilyen Ukinak. Megmentettem a bátyját, hogy az még több fájdalmat okozhasson ennek a szerencsétlen lánynak. De örülök, hogy Angelique megmenekült. Örülök, hogy az a lány is megmenekült. Bár nem tudom, tényleg megmenekült-e. Micsoda gyönyörű nõ... Mint az én drága feleségem volt. Milyen õrült is voltam, hogy elcipeltem Indiából abba a borzalmas Londonba, a halálba.</w:t>
      </w:r>
    </w:p>
    <w:p>
      <w:pPr>
        <w:pStyle w:val="Normal"/>
        <w:jc w:val="both"/>
        <w:rPr/>
      </w:pPr>
      <w:r>
        <w:rPr/>
        <w:tab/>
        <w:t>Darma? Fátum? Mint ez a szerencsétlen lány meg ez a szegény Malcolm... Szerencsétlenek... És én is az vagyok. Nem, én nem vagyok az. Lehet, hogy kövér vagyok, csúnya és öreg vagyok, gondolta kezébe véve Angelique csuklóját s kitapintva pulzusát, de Isten szent színe elõtt ki merem jelenteni: veszettül jó orvos vagyok. És most még szerencsém is v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6</w:t>
      </w:r>
    </w:p>
    <w:p>
      <w:pPr>
        <w:pStyle w:val="Normal"/>
        <w:jc w:val="both"/>
        <w:rPr>
          <w:b/>
          <w:b/>
          <w:i/>
          <w:i/>
          <w:sz w:val="40"/>
        </w:rPr>
      </w:pPr>
      <w:r>
        <w:rPr>
          <w:b/>
          <w:i/>
          <w:sz w:val="40"/>
        </w:rPr>
      </w:r>
    </w:p>
    <w:p>
      <w:pPr>
        <w:pStyle w:val="Heading3"/>
        <w:rPr/>
      </w:pPr>
      <w:r>
        <w:rPr/>
        <w:t>December 16., csütörtök</w:t>
      </w:r>
    </w:p>
    <w:p>
      <w:pPr>
        <w:pStyle w:val="Normal"/>
        <w:jc w:val="both"/>
        <w:rPr>
          <w:i/>
          <w:i/>
        </w:rPr>
      </w:pPr>
      <w:r>
        <w:rPr>
          <w:i/>
        </w:rPr>
      </w:r>
    </w:p>
    <w:p>
      <w:pPr>
        <w:pStyle w:val="Normal"/>
        <w:jc w:val="both"/>
        <w:rPr/>
      </w:pPr>
      <w:r>
        <w:rPr>
          <w:i/>
        </w:rPr>
        <w:tab/>
        <w:t>–</w:t>
      </w:r>
      <w:r>
        <w:rPr/>
        <w:t xml:space="preserve"> Jó napot, Jamie! – mondta szomorúan Phillip Tyrer. – Sir William üdvözletét küldi, és itt van három példány a halotti bizonyítványból: egy magának, egy Angelique-nek, egy meg Strongbow-nak, hogy vigye haza a holttesttel együtt. Az eredeti diplomáciai futárral megy a kormányzó hivatalának és a hongkongi halottkémnek, õ majd beiktatja és továbbítja Mrs. Struannak. Borzasztó... Tessék, itt vannak.</w:t>
      </w:r>
    </w:p>
    <w:p>
      <w:pPr>
        <w:pStyle w:val="Normal"/>
        <w:jc w:val="both"/>
        <w:rPr/>
      </w:pPr>
      <w:r>
        <w:rPr/>
        <w:tab/>
        <w:t>McFay íróasztala tele volt most érkezett postával és elintézésre váró iratokkal. A szeme vörös volt a fáradtságtól.</w:t>
      </w:r>
    </w:p>
    <w:p>
      <w:pPr>
        <w:pStyle w:val="Normal"/>
        <w:jc w:val="both"/>
        <w:rPr/>
      </w:pPr>
      <w:r>
        <w:rPr/>
        <w:tab/>
        <w:t>– Angelique hogy van? – kérdezte Tyrer.</w:t>
      </w:r>
    </w:p>
    <w:p>
      <w:pPr>
        <w:pStyle w:val="Normal"/>
        <w:jc w:val="both"/>
        <w:rPr/>
      </w:pPr>
      <w:r>
        <w:rPr/>
        <w:tab/>
        <w:t>– Még nem láttam, de Hoag kora reggel itt járt, és azt mondta, várjuk meg, míg Angelique teszi meg az elsõ lépést, és hogy jobban van, mint várta. Több mint tizenöt órát aludt. Hoag szerint holnapra már elég jó állapotban lesz, hogy utazhasson. Egyébként azt mondta, minél elõbb, annál jobb. Természetesen õ is megy vele.</w:t>
      </w:r>
    </w:p>
    <w:p>
      <w:pPr>
        <w:pStyle w:val="Normal"/>
        <w:jc w:val="both"/>
        <w:rPr/>
      </w:pPr>
      <w:r>
        <w:rPr/>
        <w:tab/>
        <w:t xml:space="preserve">– Akkor most mikor indul a </w:t>
      </w:r>
      <w:r>
        <w:rPr>
          <w:i/>
        </w:rPr>
        <w:t>Prancing Cloud?</w:t>
      </w:r>
    </w:p>
    <w:p>
      <w:pPr>
        <w:pStyle w:val="TextBody"/>
        <w:rPr/>
      </w:pPr>
      <w:r>
        <w:rPr/>
        <w:tab/>
        <w:t>– Holnap, az esti apállyal. Strongbow minden pillanatban itt lehet az indulási parancsért. Nem akar Angelique-kel postát küldeni?</w:t>
      </w:r>
    </w:p>
    <w:p>
      <w:pPr>
        <w:pStyle w:val="Normal"/>
        <w:jc w:val="both"/>
        <w:rPr/>
      </w:pPr>
      <w:r>
        <w:rPr/>
        <w:tab/>
        <w:t>– Dehogynem! Szólok is Sir Williamnek, még mindig nem tudja felfogni, hogy Malcolm meghalt. Rettenetes. Egyébként Norbert ügyében ötre van kitűzve a tárgyalás. Volna kedve utána benézni vacsorára?</w:t>
      </w:r>
    </w:p>
    <w:p>
      <w:pPr>
        <w:pStyle w:val="Normal"/>
        <w:jc w:val="both"/>
        <w:rPr/>
      </w:pPr>
      <w:r>
        <w:rPr/>
        <w:tab/>
        <w:t>– Köszönöm, de ma este nem. Inkább tegyük át holnapra, ha lehet. De majd még reggeli után megbeszéljük. – McFay eltűnõdött, vajon szóljon-e Tyrernek szamuráj barátja, Nakama machinációiról és a helyi pénzkölcsönzõvel való találkozójáról. Nakama ezt titokban akarta tartani Tyrer és Sir William elõtt. Nakama javaslata gondolkozásra késztette, bár annak nagyon örült, hogy közvetlenül beszélhet egy helyi üzletemberrel.</w:t>
      </w:r>
    </w:p>
    <w:p>
      <w:pPr>
        <w:pStyle w:val="Normal"/>
        <w:jc w:val="both"/>
        <w:rPr/>
      </w:pPr>
      <w:r>
        <w:rPr/>
        <w:tab/>
        <w:t>A tegnapi találkozót természetesen lemondta. Egy ideig úgy gondolta, hogy átteszi a jövõ hétre, aztán mégis úgy döntött, hogy ma este találkozik az illetõvel... Talán eltereli egy-két percre a figyelmét a tragédiáról.</w:t>
      </w:r>
    </w:p>
    <w:p>
      <w:pPr>
        <w:pStyle w:val="Normal"/>
        <w:jc w:val="both"/>
        <w:rPr/>
      </w:pPr>
      <w:r>
        <w:rPr/>
        <w:tab/>
        <w:t>Phillipnek ehhez semmi köze... És ne felejtsük el, hogy Phillip és Ványadt Willie is mindenféle információt eltitkol elõlem, pedig abban egyezrünk meg, hogy minden értesülést megosztunk egymással. – Hát akkor viszlát, Phillip, és köszönöm ezeket a...</w:t>
      </w:r>
    </w:p>
    <w:p>
      <w:pPr>
        <w:pStyle w:val="Normal"/>
        <w:jc w:val="both"/>
        <w:rPr/>
      </w:pPr>
      <w:r>
        <w:rPr/>
        <w:tab/>
        <w:t>– Viszlát, Jamie! – Tyrer elment.</w:t>
      </w:r>
    </w:p>
    <w:p>
      <w:pPr>
        <w:pStyle w:val="Normal"/>
        <w:jc w:val="both"/>
        <w:rPr/>
      </w:pPr>
      <w:r>
        <w:rPr/>
        <w:tab/>
        <w:t xml:space="preserve">A halotti bizonyítványokat Babcott és Hoag írta alá. A boncolás megerõsítette mindazt, amit már eddig is mondtak: </w:t>
      </w:r>
      <w:r>
        <w:rPr>
          <w:i/>
        </w:rPr>
        <w:t>„A halált egy funkcióját megfelelőképp ellátni nem képes, sérült artéria folytán bekövetkezett belső vérzés, valamint a leromlott testi állapot okozta, amely a Tokaidon kapott sebek közvetlen következményének tudható be."</w:t>
      </w:r>
      <w:r>
        <w:rPr/>
        <w:t xml:space="preserve"> McFay bólogatva olvasta. A két orvos nem tért ki rá, mi okozta az ér megrepedését. Nem is kell, hacsak nem kívánja valaki, például Tess Struan, gondolta. Mintha egy jégcsapot döftek volna a gyomrába.</w:t>
      </w:r>
    </w:p>
    <w:p>
      <w:pPr>
        <w:pStyle w:val="Normal"/>
        <w:jc w:val="both"/>
        <w:rPr/>
      </w:pPr>
      <w:r>
        <w:rPr/>
        <w:tab/>
        <w:t>Tess Struan meg fogja kérdezni, és akkor mit mond majd Hoag? Ugyanazt, amit nekem, ma reggel?</w:t>
      </w:r>
    </w:p>
    <w:p>
      <w:pPr>
        <w:pStyle w:val="Normal"/>
        <w:jc w:val="both"/>
        <w:rPr/>
      </w:pPr>
      <w:r>
        <w:rPr/>
        <w:tab/>
        <w:t>– Malcolm állapotában egy ilyen érszakadást bármilyen hirtelen mozdulat kiválthatott, például az, hogy kényelmetlen testhelyzetben aludt, és hirtelen valamilyen rossz álom miatt megfordult. De okozhatta egy eldugult bélszakasz is.</w:t>
      </w:r>
    </w:p>
    <w:p>
      <w:pPr>
        <w:pStyle w:val="Normal"/>
        <w:jc w:val="both"/>
        <w:rPr/>
      </w:pPr>
      <w:r>
        <w:rPr/>
        <w:tab/>
        <w:t>– És közösülés?</w:t>
      </w:r>
    </w:p>
    <w:p>
      <w:pPr>
        <w:pStyle w:val="Normal"/>
        <w:jc w:val="both"/>
        <w:rPr/>
      </w:pPr>
      <w:r>
        <w:rPr/>
        <w:tab/>
        <w:t>– Ez is egyike a számos lehetõségnek. Miért?</w:t>
      </w:r>
    </w:p>
    <w:p>
      <w:pPr>
        <w:pStyle w:val="Normal"/>
        <w:jc w:val="both"/>
        <w:rPr/>
      </w:pPr>
      <w:r>
        <w:rPr/>
        <w:tab/>
        <w:t>– Ismeri Tess Struant...</w:t>
      </w:r>
    </w:p>
    <w:p>
      <w:pPr>
        <w:pStyle w:val="Normal"/>
        <w:jc w:val="both"/>
        <w:rPr/>
      </w:pPr>
      <w:r>
        <w:rPr/>
        <w:tab/>
        <w:t>– Ha erre kíváncsi, én nem hibáztatom Angelique-et. Kettõn áll a vásár. Maga is, én is jól tudjuk, mennyire törte magát érte Struan, majd megõrült a szerelemtõl.</w:t>
      </w:r>
    </w:p>
    <w:p>
      <w:pPr>
        <w:pStyle w:val="Normal"/>
        <w:jc w:val="both"/>
        <w:rPr/>
      </w:pPr>
      <w:r>
        <w:rPr/>
        <w:tab/>
        <w:t>– Én nem kérdezek semmit, doktor úr. Bármit mond is ez a halotti bizonyítvány, Tess el fogja átkozni Angelique-et.</w:t>
      </w:r>
    </w:p>
    <w:p>
      <w:pPr>
        <w:pStyle w:val="Normal"/>
        <w:jc w:val="both"/>
        <w:rPr/>
      </w:pPr>
      <w:r>
        <w:rPr/>
        <w:tab/>
        <w:t>– Én is így gondolom, Jamie, de tõlem ehhez nem fog segítséget kapni. És George-tól sem. Angelique semmiképp sem hibáztatható...</w:t>
      </w:r>
    </w:p>
    <w:p>
      <w:pPr>
        <w:pStyle w:val="Normal"/>
        <w:jc w:val="both"/>
        <w:rPr/>
      </w:pPr>
      <w:r>
        <w:rPr/>
        <w:tab/>
        <w:t>Szegény Angelique, õt fogja hibáztatni, meg engem, gondolta most McFay. Ami engem illet, nem számít... Kopogtattak.</w:t>
      </w:r>
    </w:p>
    <w:p>
      <w:pPr>
        <w:pStyle w:val="Normal"/>
        <w:jc w:val="both"/>
        <w:rPr/>
      </w:pPr>
      <w:r>
        <w:rPr/>
        <w:tab/>
        <w:t>– A, üdvözlöm Edward! Tessék, fáradjon be!</w:t>
      </w:r>
    </w:p>
    <w:p>
      <w:pPr>
        <w:pStyle w:val="Normal"/>
        <w:jc w:val="both"/>
        <w:rPr/>
      </w:pPr>
      <w:r>
        <w:rPr/>
        <w:tab/>
        <w:t>– Van egy másodperce? – kérdezte Gornt.</w:t>
      </w:r>
    </w:p>
    <w:p>
      <w:pPr>
        <w:pStyle w:val="Normal"/>
        <w:jc w:val="both"/>
        <w:rPr/>
      </w:pPr>
      <w:r>
        <w:rPr/>
        <w:tab/>
        <w:t>– Persze, foglaljon helyet. – A tegnapi események óta megváltozott a Gornthoz fűzõdõ kapcsolata. Istenem, gondolta, mennyire rosszul ítéltem meg ezt az embert. – Üljön le. Nézze, én már vagy hússzor megköszöntem, de nem tudok eléggé hálás lenni... Megmentette az életemet,</w:t>
      </w:r>
    </w:p>
    <w:p>
      <w:pPr>
        <w:pStyle w:val="Normal"/>
        <w:jc w:val="both"/>
        <w:rPr/>
      </w:pPr>
      <w:r>
        <w:rPr/>
        <w:tab/>
        <w:t>– Nem tesz semmit, csak a kötelességemet teljesítettem.</w:t>
      </w:r>
    </w:p>
    <w:p>
      <w:pPr>
        <w:pStyle w:val="Normal"/>
        <w:jc w:val="both"/>
        <w:rPr/>
      </w:pPr>
      <w:r>
        <w:rPr/>
        <w:tab/>
        <w:t>– Istennek hála. Parancsoljon!</w:t>
      </w:r>
    </w:p>
    <w:p>
      <w:pPr>
        <w:pStyle w:val="Normal"/>
        <w:jc w:val="both"/>
        <w:rPr/>
      </w:pPr>
      <w:r>
        <w:rPr/>
        <w:tab/>
        <w:t>– Mindenki azt mondja, hogy Malcolm földi maradványait visszaküldik Hongkongra... Arra gondoltam, nem mehetnék-e el én is azzal a hajóval?</w:t>
      </w:r>
    </w:p>
    <w:p>
      <w:pPr>
        <w:pStyle w:val="Normal"/>
        <w:jc w:val="both"/>
        <w:rPr/>
      </w:pPr>
      <w:r>
        <w:rPr/>
        <w:tab/>
        <w:t>– Dehogynem. – McFay egy pillanatig tétovázott. – Hogy jelentse Tyler Brocknak és Morgannak?</w:t>
      </w:r>
    </w:p>
    <w:p>
      <w:pPr>
        <w:pStyle w:val="Normal"/>
        <w:jc w:val="both"/>
        <w:rPr/>
      </w:pPr>
      <w:r>
        <w:rPr/>
        <w:tab/>
        <w:t>Gornt elmosolyodott. – Az igazság elõl nem bújhatunk el, Jamie. Viszem magammal a vizsgálati jegyzõkönyvet is, de úgy érzem, férfi módra szemtõl szembe is meg kell mondanom nekik.</w:t>
      </w:r>
    </w:p>
    <w:p>
      <w:pPr>
        <w:pStyle w:val="Normal"/>
        <w:jc w:val="both"/>
        <w:rPr/>
      </w:pPr>
      <w:r>
        <w:rPr/>
        <w:tab/>
        <w:t>– Igaza van! – McFayt megint kerülgetni kezdte a szomorúság. – Nagyon sajnálom, hogy Malcolm nem érhette meg, hogy tudja, mit tett értem... Hogy nem érhette meg, hogy ilyen jó barátok lettünk. Tudom, hogy õ is nagyon tisztelte és sajnálta, hogy náluk dolgozik.</w:t>
      </w:r>
    </w:p>
    <w:p>
      <w:pPr>
        <w:pStyle w:val="Normal"/>
        <w:jc w:val="both"/>
        <w:rPr/>
      </w:pPr>
      <w:r>
        <w:rPr/>
        <w:tab/>
        <w:t>– Ezek után valószínűleg nem fogok. Engem csak kölcsönadott a Rothwell. Hongkong után visszamegyek Sanghajba.</w:t>
      </w:r>
    </w:p>
    <w:p>
      <w:pPr>
        <w:pStyle w:val="Normal"/>
        <w:jc w:val="both"/>
        <w:rPr/>
      </w:pPr>
      <w:r>
        <w:rPr/>
        <w:tab/>
        <w:t>– Ha bármilyen módon segítségére lehetek...</w:t>
      </w:r>
    </w:p>
    <w:p>
      <w:pPr>
        <w:pStyle w:val="Normal"/>
        <w:jc w:val="both"/>
        <w:rPr/>
      </w:pPr>
      <w:r>
        <w:rPr/>
        <w:tab/>
        <w:t xml:space="preserve">– Nem tartozik nekem semmivel, csak a kötelességemet teljesíttem. Viszont az is igaz, hogy az embernek szüksége van jó barátokra. Mindenesetre köszönöm. Tehát kapok egy kajütöt a </w:t>
      </w:r>
      <w:r>
        <w:rPr>
          <w:i/>
        </w:rPr>
        <w:t>Prancing Clondon</w:t>
      </w:r>
      <w:r>
        <w:rPr/>
        <w:t>?</w:t>
      </w:r>
    </w:p>
    <w:p>
      <w:pPr>
        <w:pStyle w:val="TextBody"/>
        <w:rPr/>
      </w:pPr>
      <w:r>
        <w:rPr/>
        <w:tab/>
        <w:t>– Természetesen. Holnap este indul.</w:t>
      </w:r>
    </w:p>
    <w:p>
      <w:pPr>
        <w:pStyle w:val="Normal"/>
        <w:jc w:val="both"/>
        <w:rPr/>
      </w:pPr>
      <w:r>
        <w:rPr/>
        <w:tab/>
        <w:t>– Gondolom, Mrs. Struan elkíséri a koporsót. Nehéz halottként gondolni Malcolmra, nem?</w:t>
      </w:r>
    </w:p>
    <w:p>
      <w:pPr>
        <w:pStyle w:val="Normal"/>
        <w:jc w:val="both"/>
        <w:rPr/>
      </w:pPr>
      <w:r>
        <w:rPr/>
        <w:tab/>
        <w:t>– De igen. Hoag doktor azt mondja, Angelique csak akkor megy, ha utazásra alkalmas állapotban lesz.</w:t>
      </w:r>
    </w:p>
    <w:p>
      <w:pPr>
        <w:pStyle w:val="Normal"/>
        <w:jc w:val="both"/>
        <w:rPr/>
      </w:pPr>
      <w:r>
        <w:rPr/>
        <w:tab/>
        <w:t>– Rettenetes... Hát köszönöm. Viszlát!</w:t>
      </w:r>
    </w:p>
    <w:p>
      <w:pPr>
        <w:pStyle w:val="Normal"/>
        <w:jc w:val="both"/>
        <w:rPr/>
      </w:pPr>
      <w:r>
        <w:rPr/>
        <w:tab/>
        <w:t>McFay különös elõérzettel nézett utána, nem tudta volna megmondani, miért. Valahogy kizökkentem a megszokott kerékvágásból, mindenki és minden olyan furcsának tűnik. Még Hoag is olyan furcsán viselkedett, bár nem tudnám megmondani, hogy mi volt benne furcsa.</w:t>
      </w:r>
    </w:p>
    <w:p>
      <w:pPr>
        <w:pStyle w:val="Normal"/>
        <w:jc w:val="both"/>
        <w:rPr/>
      </w:pPr>
      <w:r>
        <w:rPr/>
        <w:tab/>
        <w:t>Egy ideig munkára kényszerítette magát, aztán, mivel szüksége volt néhány iratra Struan asztaláról, felállt, végigment a folyosón, megállt a tajpani iroda ajtaja elõtt. Keze gépiesen kopogásra emelkedett, de aztán kapcsolt. Benyitott. Rögtön meg is torpant: Malcolm íróasztalánál, Malcolm székében Angelique ült, vele szemben Mennyei Skye ült, aki épp azt mondta: – ...és tudomásom szerint... – Fölkapta a fejét.</w:t>
      </w:r>
    </w:p>
    <w:p>
      <w:pPr>
        <w:pStyle w:val="Normal"/>
        <w:jc w:val="both"/>
        <w:rPr/>
      </w:pPr>
      <w:r>
        <w:rPr/>
        <w:tab/>
        <w:t>– Jó napot, Jamie – mondta halkan Angelique. Fekete ruhája kiemelte bõre alabástromfehérségét és simaságát, kontyba tűzött haja hosszú nyakát. A szeme tiszta volt, ajkába visszatért némi vér. – Hogy van?...</w:t>
      </w:r>
    </w:p>
    <w:p>
      <w:pPr>
        <w:pStyle w:val="Normal"/>
        <w:jc w:val="both"/>
        <w:rPr/>
      </w:pPr>
      <w:r>
        <w:rPr/>
        <w:tab/>
        <w:t>– Hát... jól – felelte McFay. Nagyon meglepte Angelique kiegyensúlyozottsága és újfajta szépsége. Más volt, mint azelõtt, valahogy olyan távoli: elérhetetlennek látszó, mégis sokkal vonzóbb.</w:t>
      </w:r>
    </w:p>
    <w:p>
      <w:pPr>
        <w:pStyle w:val="Normal"/>
        <w:jc w:val="both"/>
        <w:rPr/>
      </w:pPr>
      <w:r>
        <w:rPr/>
        <w:tab/>
        <w:t>– Bocsásson meg, de nem számítottam rá, hogy... Hoag doktor azt mondta, ne zavarjam, amíg nem szól. Hogy érzi magát?</w:t>
      </w:r>
    </w:p>
    <w:p>
      <w:pPr>
        <w:pStyle w:val="Normal"/>
        <w:jc w:val="both"/>
        <w:rPr/>
      </w:pPr>
      <w:r>
        <w:rPr/>
        <w:tab/>
        <w:t>– Én kértem, hogy ezt mondja. Jól... Köszönöm, jól vagyok. Szeretnék néhány dolgot elintézni még ma délelõtt. Sajnálattal hallottam, mit történt magával, hogy Norbert Greyforth... Szegény Jamie... Csupa kék-zöld folt. Biztos, hogy semmi baja?</w:t>
      </w:r>
    </w:p>
    <w:p>
      <w:pPr>
        <w:pStyle w:val="Normal"/>
        <w:jc w:val="both"/>
        <w:rPr/>
      </w:pPr>
      <w:r>
        <w:rPr/>
        <w:tab/>
        <w:t>– Nincs, köszönöm. – McFay egyre kevésbé értette a dolgot. Angelique hangja nyugodt volt, túlságosan is nyugodt, s ugyanakkor valamiféle sajátos méltóság sugárzott belõle. – Hallotta, hogy Edward Gornt mentette meg az életemet?</w:t>
      </w:r>
    </w:p>
    <w:p>
      <w:pPr>
        <w:pStyle w:val="Normal"/>
        <w:jc w:val="both"/>
        <w:rPr/>
      </w:pPr>
      <w:r>
        <w:rPr/>
        <w:tab/>
        <w:t>– Igen, néhány perce elmondta... Pontosabban nem egészen így történt, néhány perce itt járt, hogy kondoleáljon, és akkor beszéltem vele. Mr. Skye mesélte néhány perce, hogy milyen bátran viselkedett. Meg a párbajról is õ beszélt.</w:t>
      </w:r>
    </w:p>
    <w:p>
      <w:pPr>
        <w:pStyle w:val="Normal"/>
        <w:jc w:val="both"/>
        <w:rPr/>
      </w:pPr>
      <w:r>
        <w:rPr/>
        <w:tab/>
        <w:t>– Ó! – McFay a legszívesebben a pokolba küldte volna Skye-t, amiért beleütötte az orrát.</w:t>
      </w:r>
    </w:p>
    <w:p>
      <w:pPr>
        <w:pStyle w:val="Normal"/>
        <w:jc w:val="both"/>
        <w:rPr/>
      </w:pPr>
      <w:r>
        <w:rPr/>
        <w:tab/>
        <w:t>– Szegény Malcolm – mondta Angelique. – Nem tudtam errõl az ostobaságról, mindenképp megakadályoztam volna. Még szerencse, hogy Edward Gornt ott volt... Rettenetes, hogy milyen rémesek tudnak lenni az emberek.</w:t>
      </w:r>
    </w:p>
    <w:p>
      <w:pPr>
        <w:pStyle w:val="Normal"/>
        <w:jc w:val="both"/>
        <w:rPr/>
      </w:pPr>
      <w:r>
        <w:rPr/>
        <w:tab/>
        <w:t>– Most mindenekelõtt az a legfontosabb, hogy ön hogy érzi magát.</w:t>
      </w:r>
    </w:p>
    <w:p>
      <w:pPr>
        <w:pStyle w:val="Normal"/>
        <w:jc w:val="both"/>
        <w:rPr/>
      </w:pPr>
      <w:r>
        <w:rPr/>
        <w:tab/>
        <w:t>– Se jól, se rosszul. Semmi vagyok... Valahogy olyan üres.</w:t>
      </w:r>
    </w:p>
    <w:p>
      <w:pPr>
        <w:pStyle w:val="TextBody"/>
        <w:rPr/>
      </w:pPr>
      <w:r>
        <w:rPr/>
        <w:tab/>
        <w:t>Ez a helyes kifejezés: üres. Én is az vagyok. McFay a közömbösen mosolygó ügyvédre nézett. Megsűrűsödött a csend. McFay feszengett, tudta, hogy mindketten azt szeretnék, ha távozna. – Tehetek valamit önért?</w:t>
      </w:r>
    </w:p>
    <w:p>
      <w:pPr>
        <w:pStyle w:val="Normal"/>
        <w:jc w:val="both"/>
        <w:rPr/>
      </w:pPr>
      <w:r>
        <w:rPr/>
        <w:tab/>
        <w:t>– Köszönöm, e percben nem, Jamie.</w:t>
      </w:r>
    </w:p>
    <w:p>
      <w:pPr>
        <w:pStyle w:val="Normal"/>
        <w:jc w:val="both"/>
        <w:rPr/>
      </w:pPr>
      <w:r>
        <w:rPr/>
        <w:tab/>
        <w:t>McFay elgondolkodva bólintott. – Szükségem volna néhány iratra.</w:t>
      </w:r>
    </w:p>
    <w:p>
      <w:pPr>
        <w:pStyle w:val="Normal"/>
        <w:jc w:val="both"/>
        <w:rPr/>
      </w:pPr>
      <w:r>
        <w:rPr/>
        <w:tab/>
        <w:t>– Parancsoljon! – Angelique higgadtan, összeszedetten hátradõlt a hatalmas támlájú székben, amelyben szinte eltörpült.</w:t>
      </w:r>
    </w:p>
    <w:p>
      <w:pPr>
        <w:pStyle w:val="Normal"/>
        <w:jc w:val="both"/>
        <w:rPr/>
      </w:pPr>
      <w:r>
        <w:rPr/>
        <w:tab/>
        <w:t>McFay kotorászni kezdett az „Elintézendõ" és az „Elintézve" feliratú kosarakban. Elhatározta, hogy mindenestül, úgy ahogy vannak, elviszi mindkettõt. – Ha bármit tehetek... csak szóljon.</w:t>
      </w:r>
    </w:p>
    <w:p>
      <w:pPr>
        <w:pStyle w:val="Normal"/>
        <w:jc w:val="both"/>
        <w:rPr/>
      </w:pPr>
      <w:r>
        <w:rPr/>
        <w:tab/>
        <w:t>– Miután végeztünk Mr. Skye-jal, lehet, hogy egynéhány percre igénybe venném.</w:t>
      </w:r>
    </w:p>
    <w:p>
      <w:pPr>
        <w:pStyle w:val="Normal"/>
        <w:jc w:val="both"/>
        <w:rPr/>
      </w:pPr>
      <w:r>
        <w:rPr/>
        <w:tab/>
        <w:t>– Bármikor. Csak csöngessen.</w:t>
      </w:r>
    </w:p>
    <w:p>
      <w:pPr>
        <w:pStyle w:val="Normal"/>
        <w:jc w:val="both"/>
        <w:rPr/>
      </w:pPr>
      <w:r>
        <w:rPr/>
        <w:tab/>
        <w:t>Skye megszólalt: – Jamie! nem kapta meg még a halotti bizonyítványt?</w:t>
      </w:r>
    </w:p>
    <w:p>
      <w:pPr>
        <w:pStyle w:val="Normal"/>
        <w:jc w:val="both"/>
        <w:rPr/>
      </w:pPr>
      <w:r>
        <w:rPr/>
        <w:tab/>
        <w:t>– De igen.</w:t>
      </w:r>
    </w:p>
    <w:p>
      <w:pPr>
        <w:pStyle w:val="Normal"/>
        <w:jc w:val="both"/>
        <w:rPr/>
      </w:pPr>
      <w:r>
        <w:rPr/>
        <w:tab/>
        <w:t>– Kaphatnék egy példányt?</w:t>
      </w:r>
    </w:p>
    <w:p>
      <w:pPr>
        <w:pStyle w:val="Normal"/>
        <w:jc w:val="both"/>
        <w:rPr/>
      </w:pPr>
      <w:r>
        <w:rPr/>
        <w:tab/>
        <w:t>– Mi célból?</w:t>
      </w:r>
    </w:p>
    <w:p>
      <w:pPr>
        <w:pStyle w:val="Normal"/>
        <w:jc w:val="both"/>
        <w:rPr/>
      </w:pPr>
      <w:r>
        <w:rPr/>
        <w:tab/>
        <w:t>– Hogy ellenõrizzem.</w:t>
      </w:r>
    </w:p>
    <w:p>
      <w:pPr>
        <w:pStyle w:val="Normal"/>
        <w:jc w:val="both"/>
        <w:rPr/>
      </w:pPr>
      <w:r>
        <w:rPr/>
        <w:tab/>
        <w:t>– Mal... A férjem igénybe vette Mr. Skye szolgálatait – szólt közbe Angelique. – Gondolom, errõl tudott, Jamie.</w:t>
      </w:r>
    </w:p>
    <w:p>
      <w:pPr>
        <w:pStyle w:val="Normal"/>
        <w:jc w:val="both"/>
        <w:rPr/>
      </w:pPr>
      <w:r>
        <w:rPr/>
        <w:tab/>
        <w:t>– Igen, tudtam. – McFaynek feltűnt, hogy Angelique eredetileg Malcolmot akart mondani, és hogy Mennyei egyetértõen bólint. Megszólalt a veszélyérzete. – És?</w:t>
      </w:r>
    </w:p>
    <w:p>
      <w:pPr>
        <w:pStyle w:val="Normal"/>
        <w:jc w:val="both"/>
        <w:rPr/>
      </w:pPr>
      <w:r>
        <w:rPr/>
        <w:tab/>
        <w:t>– Amikor meghallottam ezt a rettenetes hírt – válaszolta sima modorban Skye –, úgy éreztem, kötelességem felajánlani szolgálataimat az özvegyének is... Mrs. Struan volt szíves el is fogadni. A tajpan felkért, hogy végezzek el számára bizonyos kutatómunkát, amellyel kapcsolatban Mrs. Struan esetleg igényt tart a folytatásra.</w:t>
      </w:r>
    </w:p>
    <w:p>
      <w:pPr>
        <w:pStyle w:val="Normal"/>
        <w:jc w:val="both"/>
        <w:rPr/>
      </w:pPr>
      <w:r>
        <w:rPr/>
        <w:tab/>
        <w:t>– Helyes. – McFay udvariasan bólintott és elindult kifelé.</w:t>
      </w:r>
    </w:p>
    <w:p>
      <w:pPr>
        <w:pStyle w:val="Normal"/>
        <w:jc w:val="both"/>
        <w:rPr/>
      </w:pPr>
      <w:r>
        <w:rPr/>
        <w:tab/>
        <w:t>– A halotti bizonyítványt, ha lehetne...</w:t>
      </w:r>
    </w:p>
    <w:p>
      <w:pPr>
        <w:pStyle w:val="Normal"/>
        <w:jc w:val="both"/>
        <w:rPr/>
      </w:pPr>
      <w:r>
        <w:rPr/>
        <w:tab/>
        <w:t>– Ön hogy óhajtja, Angelique... Mrs. Struan?</w:t>
      </w:r>
    </w:p>
    <w:p>
      <w:pPr>
        <w:pStyle w:val="Normal"/>
        <w:jc w:val="both"/>
        <w:rPr/>
      </w:pPr>
      <w:r>
        <w:rPr/>
        <w:tab/>
        <w:t>– Mr. Skye most már az ügyvédem, Jamie. Õ ért ezekhez a dolgokhoz, én meg nem. Ezentúl õ jár el a nevemben – válaszolta Angelique, ugyanazon a hangon. – Szeretném, ha minden segítséget megadna neki.</w:t>
      </w:r>
    </w:p>
    <w:p>
      <w:pPr>
        <w:pStyle w:val="Normal"/>
        <w:jc w:val="both"/>
        <w:rPr/>
      </w:pPr>
      <w:r>
        <w:rPr/>
        <w:tab/>
        <w:t>– Természetesen. Kérem, jöjjön velem, Mennyei. – McFay kiment, átment az irodájába, megállt az íróasztalánál, úgy tett, mintha keresné az iratokat, amelyeket elõzõleg a biztonság kedvéért a fiókjába zárt.</w:t>
      </w:r>
    </w:p>
    <w:p>
      <w:pPr>
        <w:pStyle w:val="Normal"/>
        <w:jc w:val="both"/>
        <w:rPr/>
      </w:pPr>
      <w:r>
        <w:rPr/>
        <w:tab/>
        <w:t>– Volna szíves becsukni az ajtót, rettenetes a huzat. – Az alacsony férfi engedelmeskedett. – Nézze – mondta McFay halkan, de eltökéltsége felõl szemernyi kétséget sem hagyva. – Ha át akarja verni Angelique-et, vagy ha meg akarja vágni, én szétrúgom a fejét.</w:t>
      </w:r>
    </w:p>
    <w:p>
      <w:pPr>
        <w:pStyle w:val="Normal"/>
        <w:jc w:val="both"/>
        <w:rPr/>
      </w:pPr>
      <w:r>
        <w:rPr/>
        <w:tab/>
        <w:t>Az alacsony termetű férfi közelebb lépett; cvikkere megrepedt üvege egészen elhomályosodott. – Soha életemben egyetlen kliensemet sem csaptam be! – fújta föl magát, mint egy dühös kobra. – Elõfordult, hogy néha vastagon fogott a ceruzám, de sose annyira, hogy az illetõt ez megrázkódtatta volna. Az ég áldja meg, ennek az asszonynak segítségre van szüksége! Én meg tudom adni ezt a segítséget, maga meg nem.</w:t>
      </w:r>
    </w:p>
    <w:p>
      <w:pPr>
        <w:pStyle w:val="Normal"/>
        <w:jc w:val="both"/>
        <w:rPr/>
      </w:pPr>
      <w:r>
        <w:rPr/>
        <w:tab/>
        <w:t>– Meg tudom és meg is fogom adni neki.</w:t>
      </w:r>
    </w:p>
    <w:p>
      <w:pPr>
        <w:pStyle w:val="Normal"/>
        <w:jc w:val="both"/>
        <w:rPr/>
      </w:pPr>
      <w:r>
        <w:rPr/>
        <w:tab/>
        <w:t>– Egy fenét fogja! Malcolmtól tudom, hogy magát Mrs. Struan, a hongkongi Mrs. Struan kirúgta. Igaz vagy sem? És igaz vagy sem, hogy maga és Malcolm is hetek óta kapja tõle a dühös, sõt fenyegetõ leveleket, amelyekben mániás dühvel emlegeti a kliensemet és a fiával fenntartott kapcsolatát, és mindenfélével vádolja? Igaz vagy sem? A jó ég áldja meg! Annak a lánynak barátokra van szüksége!</w:t>
      </w:r>
    </w:p>
    <w:p>
      <w:pPr>
        <w:pStyle w:val="Normal"/>
        <w:jc w:val="both"/>
        <w:rPr/>
      </w:pPr>
      <w:r>
        <w:rPr/>
        <w:tab/>
        <w:t>– Ezt magam is így gondolom. Az ellen sincs kifogásom, hogy ügyvédhez forduljon. Én csak azt akarom, hogy maga tisztességesen viselkedjen.</w:t>
      </w:r>
    </w:p>
    <w:p>
      <w:pPr>
        <w:pStyle w:val="Normal"/>
        <w:jc w:val="both"/>
        <w:rPr/>
      </w:pPr>
      <w:r>
        <w:rPr/>
        <w:tab/>
        <w:t>– Soha életemben nem hintáztam át egyetlen kliensemet sem! Nézze, Jamie, lehet, hogy én egy csóró ügyvéd vagyok, de értek a mesterségemhez, és egy csónakban evezünk. Ennek a lánynak barátokra van szüksége. Malcolm szerette ezt a lányt, maga meg Malcolm barátja volt...</w:t>
      </w:r>
    </w:p>
    <w:p>
      <w:pPr>
        <w:pStyle w:val="Normal"/>
        <w:jc w:val="both"/>
        <w:rPr/>
      </w:pPr>
      <w:r>
        <w:rPr/>
        <w:tab/>
        <w:t>– Maga most ne törõdjön azzal, hogy...</w:t>
      </w:r>
    </w:p>
    <w:p>
      <w:pPr>
        <w:pStyle w:val="Normal"/>
        <w:jc w:val="both"/>
        <w:rPr/>
      </w:pPr>
      <w:r>
        <w:rPr/>
        <w:tab/>
        <w:t>– Nézze, én nem vitatkozom magával, Jamie. Angelique a kliensem, és esküszöm, hogy minden tõlem telhetõt megteszek érte. És most legyen szíves a halotti bizonyítványt.</w:t>
      </w:r>
    </w:p>
    <w:p>
      <w:pPr>
        <w:pStyle w:val="Normal"/>
        <w:jc w:val="both"/>
        <w:rPr/>
      </w:pPr>
      <w:r>
        <w:rPr/>
        <w:tab/>
        <w:t>McFay füstölögve kihúzta a fiókot, és odaadott egy példányt.</w:t>
      </w:r>
    </w:p>
    <w:p>
      <w:pPr>
        <w:pStyle w:val="Normal"/>
        <w:jc w:val="both"/>
        <w:rPr/>
      </w:pPr>
      <w:r>
        <w:rPr/>
        <w:tab/>
        <w:t>– Köszönöm... Ó, szóval három is van?</w:t>
      </w:r>
    </w:p>
    <w:p>
      <w:pPr>
        <w:pStyle w:val="Normal"/>
        <w:jc w:val="both"/>
        <w:rPr/>
      </w:pPr>
      <w:r>
        <w:rPr/>
        <w:tab/>
        <w:t>– Egy az irattárnak, egy a holttesttel megy, egy meg Angelique-é.</w:t>
      </w:r>
    </w:p>
    <w:p>
      <w:pPr>
        <w:pStyle w:val="Normal"/>
        <w:jc w:val="both"/>
        <w:rPr/>
      </w:pPr>
      <w:r>
        <w:rPr/>
        <w:tab/>
        <w:t>– Nagyon helyes, bár meglep, hogy egyáltalán eszükbe jutott Angelique... Az eredeti megy futárpostával Hongkongra, mi? – Mennyei átfutotta az iratot. – Jóságos mindenható!</w:t>
      </w:r>
    </w:p>
    <w:p>
      <w:pPr>
        <w:pStyle w:val="Normal"/>
        <w:jc w:val="both"/>
        <w:rPr/>
      </w:pPr>
      <w:r>
        <w:rPr/>
        <w:tab/>
        <w:t>– Mi baj?</w:t>
      </w:r>
    </w:p>
    <w:p>
      <w:pPr>
        <w:pStyle w:val="Normal"/>
        <w:jc w:val="both"/>
        <w:rPr/>
      </w:pPr>
      <w:r>
        <w:rPr/>
        <w:tab/>
        <w:t>– Hoag és Babcott – sóhajtott az ügyvéd. – Lehet, hogy jó orvosok, de mint a védelem tanúi fityfenét sem érnek. A fene egye meg... Ügyesebben is fogalmazhattak volna.</w:t>
      </w:r>
    </w:p>
    <w:p>
      <w:pPr>
        <w:pStyle w:val="Normal"/>
        <w:jc w:val="both"/>
        <w:rPr/>
      </w:pPr>
      <w:r>
        <w:rPr/>
        <w:tab/>
        <w:t>– Mi a fenérõl beszél?</w:t>
      </w:r>
    </w:p>
    <w:p>
      <w:pPr>
        <w:pStyle w:val="Normal"/>
        <w:jc w:val="both"/>
        <w:rPr/>
      </w:pPr>
      <w:r>
        <w:rPr/>
        <w:tab/>
        <w:t>– Gyilkosságról vagy legalábbis gyilkosság vádjáról.</w:t>
      </w:r>
    </w:p>
    <w:p>
      <w:pPr>
        <w:pStyle w:val="Normal"/>
        <w:jc w:val="both"/>
        <w:rPr/>
      </w:pPr>
      <w:r>
        <w:rPr/>
        <w:tab/>
        <w:t>– Maga megõrült!</w:t>
      </w:r>
    </w:p>
    <w:p>
      <w:pPr>
        <w:pStyle w:val="Normal"/>
        <w:jc w:val="both"/>
        <w:rPr/>
      </w:pPr>
      <w:r>
        <w:rPr/>
        <w:tab/>
        <w:t>– Nem ez volna az elsõ eset Tess Struan életében – sziszegte az alacsony termetű férfi. – Emlékszik még a fedélzetmesterre? Egész Hongkong tudta, hogy baleset történt, a fedélzetmestert mégis gyilkossággal vádolták, és el is ítélték. Tíz évet kapott.</w:t>
      </w:r>
    </w:p>
    <w:p>
      <w:pPr>
        <w:pStyle w:val="Normal"/>
        <w:jc w:val="both"/>
        <w:rPr/>
      </w:pPr>
      <w:r>
        <w:rPr/>
        <w:tab/>
        <w:t>– Az esküdtszék találta bűnösnek, nem Tess Struan...</w:t>
      </w:r>
    </w:p>
    <w:p>
      <w:pPr>
        <w:pStyle w:val="Normal"/>
        <w:jc w:val="both"/>
        <w:rPr/>
      </w:pPr>
      <w:r>
        <w:rPr/>
        <w:tab/>
        <w:t xml:space="preserve">– De Tess Struan volt az, aki vádat emelt! – vágott vissza Skye. – És most is vádat fog emelni. Ha ezt egy bűnügyi vagy polgári bíróság elõtt felolvassák, az ellenfelünk ügyvédje azt fogja állítani, hogy Malcolm kefélés közben halt meg... már bocsánat a szóért. – Mennyei túljátszott hangon idézte képzelt tárgyalótermi ellenlábasát: „És ennek az aktusnak a másik résztvevõje itt ül önök elõtt, igen tisztelt hölgyeim és uraim! Itt ül az a leány, akinek az apja szökésben lévõ bűnözõ, akinek nagybátyja egy francia börtönben ül! Íme itt áll önök elõtt ez a kalandornõ, ez a Jezabel, aki tudatosan elcsábította ezt a kiskorú fiatalembert, fondorlatos eszközökkel rávette, hogy feleségül vegye, aztán, tisztelt esküdtszék, tisztelt hölgyeim és uraim, </w:t>
      </w:r>
      <w:r>
        <w:rPr>
          <w:i/>
        </w:rPr>
        <w:t>elõre megfontolt, bűnös szándékkal</w:t>
      </w:r>
      <w:r>
        <w:rPr/>
        <w:t xml:space="preserve"> addig izgatta, míg elõ nem idézte korai halálát – </w:t>
      </w:r>
      <w:r>
        <w:rPr>
          <w:i/>
        </w:rPr>
        <w:t>tudván tudva, hogy a súlyos sebesüléséből még korántsem felépült Malcolm Struan legyengült szervezete nem visel el ilyen izgalmakat."</w:t>
      </w:r>
      <w:r>
        <w:rPr/>
        <w:t xml:space="preserve"> Na, ehhez mit szól?</w:t>
      </w:r>
    </w:p>
    <w:p>
      <w:pPr>
        <w:pStyle w:val="Normal"/>
        <w:jc w:val="both"/>
        <w:rPr/>
      </w:pPr>
      <w:r>
        <w:rPr/>
        <w:tab/>
        <w:t>McFay egy darabig csak ült, fehér volt, mint a fal. Hoag szavai jutottak eszébe. – Mit akar csinálni?</w:t>
      </w:r>
    </w:p>
    <w:p>
      <w:pPr>
        <w:pStyle w:val="Normal"/>
        <w:jc w:val="both"/>
        <w:rPr/>
      </w:pPr>
      <w:r>
        <w:rPr/>
        <w:tab/>
        <w:t>– Elõször is megpróbálom rávenni õket, hogy fogalmazzák át a jelentésüket. Nem hiszem, hogy belemennek, de azért megpróbálom. Magának megvan Malcolm végrendelete?</w:t>
      </w:r>
    </w:p>
    <w:p>
      <w:pPr>
        <w:pStyle w:val="Normal"/>
        <w:jc w:val="both"/>
        <w:rPr/>
      </w:pPr>
      <w:r>
        <w:rPr/>
        <w:tab/>
        <w:t>McFay a fejét rázta. – Sose említette, hogy volna.</w:t>
      </w:r>
    </w:p>
    <w:p>
      <w:pPr>
        <w:pStyle w:val="Normal"/>
        <w:jc w:val="both"/>
        <w:rPr/>
      </w:pPr>
      <w:r>
        <w:rPr/>
        <w:tab/>
        <w:t>– Pedig én mondtam neki, hogy ez nagyon fontos. Fel is hívtam a figyelmét, hogy készítsen egyet... Ez teljesen szokványos dolog. Készített végrendeletet?</w:t>
      </w:r>
    </w:p>
    <w:p>
      <w:pPr>
        <w:pStyle w:val="Normal"/>
        <w:jc w:val="both"/>
        <w:rPr/>
      </w:pPr>
      <w:r>
        <w:rPr/>
        <w:tab/>
        <w:t>– Nem tudom. A páncélszekrényünkben nincsen. – McFay a homlokát ráncolta. Lehet, hogy készített. Ha én megnõsülnék, én készítenék. De várjunk csak egy percet: évekig jártam jegyben Maurennal, és mégse csináltam. – Nekem sose beszélt végrendeletrõl. Angelique-nek igen?</w:t>
      </w:r>
    </w:p>
    <w:p>
      <w:pPr>
        <w:pStyle w:val="Normal"/>
        <w:jc w:val="both"/>
        <w:rPr/>
      </w:pPr>
      <w:r>
        <w:rPr/>
        <w:tab/>
        <w:t>– Nem. Ez volt az elsõ kérdésem. De lehet, hogy csinált, csak magának nem szólt. Van valamilyen páncélrekesz vagy valami ilyesféle, ahol az iratait õrizte?</w:t>
      </w:r>
    </w:p>
    <w:p>
      <w:pPr>
        <w:pStyle w:val="Normal"/>
        <w:jc w:val="both"/>
        <w:rPr/>
      </w:pPr>
      <w:r>
        <w:rPr/>
        <w:tab/>
        <w:t>– Nincs, nem hinném. Vagy ha van, akkor Hongkongon. Itt csak egy kis páncélszekrényrõl tudok... A lakosztályában.</w:t>
      </w:r>
    </w:p>
    <w:p>
      <w:pPr>
        <w:pStyle w:val="Normal"/>
        <w:jc w:val="both"/>
        <w:rPr/>
      </w:pPr>
      <w:r>
        <w:rPr/>
        <w:tab/>
        <w:t>– Akkor menjünk fel, és nézzük meg. – Skye felállt és elindult kifelé.</w:t>
      </w:r>
    </w:p>
    <w:p>
      <w:pPr>
        <w:pStyle w:val="Normal"/>
        <w:jc w:val="both"/>
        <w:rPr/>
      </w:pPr>
      <w:r>
        <w:rPr/>
        <w:tab/>
        <w:t>– Várjunk egy percre! Nem hiszem, hogy ezt megtehetjük.</w:t>
      </w:r>
    </w:p>
    <w:p>
      <w:pPr>
        <w:pStyle w:val="Normal"/>
        <w:jc w:val="both"/>
        <w:rPr/>
      </w:pPr>
      <w:r>
        <w:rPr/>
        <w:tab/>
        <w:t>Skye megállt, visszafordult, éles, hivatalos hangon válaszolt. – Mrs. Angelique Struan Malcolm Struan törvényes felesége volt, most pedig az özvegye, következésképp minden földi vagyonának elsõ számú örököse, hacsak az örökhagyó másként nem intézkedett. Ha nincs végrendelet, Angelique örököl. Nézzük meg a széfben.</w:t>
      </w:r>
    </w:p>
    <w:p>
      <w:pPr>
        <w:pStyle w:val="Normal"/>
        <w:jc w:val="both"/>
        <w:rPr/>
      </w:pPr>
      <w:r>
        <w:rPr/>
        <w:tab/>
        <w:t>– Nem hiszem, hogy ezt...</w:t>
      </w:r>
    </w:p>
    <w:p>
      <w:pPr>
        <w:pStyle w:val="Normal"/>
        <w:jc w:val="both"/>
        <w:rPr/>
      </w:pPr>
      <w:r>
        <w:rPr/>
        <w:tab/>
        <w:t xml:space="preserve">– Nézze: vagy most rögtön megnézzük szép csendben, minden felhajtás nélkül, hármasban, vagy átmegyek Sir Williamhez, és kérek egy házkutatási engedélyt, amely Malcolm Struan és a Struan cég minden, ismétlem, </w:t>
      </w:r>
      <w:r>
        <w:rPr>
          <w:i/>
        </w:rPr>
        <w:t>minden</w:t>
      </w:r>
      <w:r>
        <w:rPr/>
        <w:t xml:space="preserve"> jokohamai és hongkongi iratának és papírjának átnézésre feljogosít minket. </w:t>
      </w:r>
      <w:r>
        <w:rPr>
          <w:i/>
        </w:rPr>
        <w:t>Ehhez kliensemnek joga van. –</w:t>
      </w:r>
      <w:r>
        <w:rPr/>
        <w:t xml:space="preserve"> Skye rezzenéstelen tekintettel nézett McFay-ra. – Ne haragudjon, öregfiú. Nos?</w:t>
      </w:r>
    </w:p>
    <w:p>
      <w:pPr>
        <w:pStyle w:val="Normal"/>
        <w:jc w:val="both"/>
        <w:rPr/>
      </w:pPr>
      <w:r>
        <w:rPr/>
        <w:tab/>
        <w:t>– Menjünk és kérdezzük meg Angelique-et. – McFay elbizonytalanodott, csak egyet tudott: sose fogja megengedni, hogy idegenek turkáljanak a Nemes Ház iratai között. Átment Skye-jal a tajpani irodába. Vajon ki az új tajpan? Jézusom, micsoda kavarodás!</w:t>
      </w:r>
    </w:p>
    <w:p>
      <w:pPr>
        <w:pStyle w:val="Normal"/>
        <w:jc w:val="both"/>
        <w:rPr/>
      </w:pPr>
      <w:r>
        <w:rPr/>
        <w:tab/>
        <w:t>Angelique ott ült, ahol hagyták, közömbös arccal hallgatta végig Skye-t. – Azt hiszem, nincs szükség rá, hogy elkísérjen minket, Mrs. Struan – mondta Skye. – Egészen nyugodt lehet, hogy én képviselem az érdekeit.</w:t>
      </w:r>
    </w:p>
    <w:p>
      <w:pPr>
        <w:pStyle w:val="Normal"/>
        <w:jc w:val="both"/>
        <w:rPr/>
      </w:pPr>
      <w:r>
        <w:rPr/>
        <w:tab/>
        <w:t>– Köszönöm, de azért szeretnék jelen lenni.</w:t>
      </w:r>
    </w:p>
    <w:p>
      <w:pPr>
        <w:pStyle w:val="Normal"/>
        <w:jc w:val="both"/>
        <w:rPr/>
      </w:pPr>
      <w:r>
        <w:rPr/>
        <w:tab/>
        <w:t>Fölmentek az emeletre. Skye most járt itt elõször, igyekezett nem mutatni, mekkora hatást gyakorolnak rá a csodálatos csillárok és az értékes olajfestmények. McFay kinyitotta a tajpani lakosztály ajtaját. A kandallóban égett a tűz, a baldachinos ágy meg volt vetve. Az asztalon egy szál papír sem volt. Az ajtótól balra, a sarokban Ah Tok guggolt maga elé motyogva; aprónak, rútnak és nagyon öregnek hatott. Nem figyelt rájuk. Angelique megborzongott, majd a két férfi nyomában odament Struan asztalához, és leült velük szemben a magas támlájú székbe. Figyelmes tekintettel méregette õket.</w:t>
      </w:r>
    </w:p>
    <w:p>
      <w:pPr>
        <w:pStyle w:val="Normal"/>
        <w:jc w:val="both"/>
        <w:rPr/>
      </w:pPr>
      <w:r>
        <w:rPr/>
        <w:tab/>
        <w:t>A kis fali páncélszekrény egy olajfestmény, egy Aristotle Quance mögött rejlett. Skye halványan elmosolyodott: a kép egy csinos, fiatal nõt ábrázolt, akinek ölében egy szõke, fehér bõrű, copfos kisfiú ült, a háttérben Hongkong látszott. Hallott már errõl a festményrõl, de még sosem látta. Quance Macau és Hongkong korai éveinek leghíresebb festõ-krónikása volt, ír ember, hosszú-hosszú évekig élt itt, néhány évvel ezelõtt halt meg Macauban, ott is temették el. Megrögzött iszákos, hazardõr és szoknyavadász volt, de Dirk Struannak éveken át hű barátja. A festmény a szóbeszéd szerint Mejmejt, Dirk Struan kínai szeretõjét ábrázolta, aki vele együtt, a tajpan karjaiban halt meg a 42-es tájfunban, a gyermek pedig, akit az ölében tartott, az elsõszülött fiuk volt.</w:t>
      </w:r>
    </w:p>
    <w:p>
      <w:pPr>
        <w:pStyle w:val="Normal"/>
        <w:jc w:val="both"/>
        <w:rPr/>
      </w:pPr>
      <w:r>
        <w:rPr/>
        <w:tab/>
        <w:t>Skye Angelique-re pillantott, aki közömbös tekintettel figyelte, amint McFay egy kulcskötegbõl kiválasztja a megfelelõ kulcsot. Eltűnõdött, vajon tud-e Angelique Malcolm eurázsiai unokatestvéreirõl és nagybátyjáról, Gordon Csenról, a compradoréról – aki szintén Dirk Struan fia, csak egy másik szeretõjétõl, és akinek a hongkongi pletyka szerint „több aranytaelje van, mint szõrszála az ökörnek". A kandalló párkányán álló óra hármat ütött.</w:t>
      </w:r>
    </w:p>
    <w:p>
      <w:pPr>
        <w:pStyle w:val="Normal"/>
        <w:jc w:val="both"/>
        <w:rPr/>
      </w:pPr>
      <w:r>
        <w:rPr/>
        <w:tab/>
        <w:t>– Kinek van még hozzá kulcsa, Jamie? – kérdezte Skye.</w:t>
      </w:r>
    </w:p>
    <w:p>
      <w:pPr>
        <w:pStyle w:val="Normal"/>
        <w:jc w:val="both"/>
        <w:rPr/>
      </w:pPr>
      <w:r>
        <w:rPr/>
        <w:tab/>
        <w:t>– Csak nekem és a... tajpannak.</w:t>
      </w:r>
    </w:p>
    <w:p>
      <w:pPr>
        <w:pStyle w:val="Normal"/>
        <w:jc w:val="both"/>
        <w:rPr/>
      </w:pPr>
      <w:r>
        <w:rPr/>
        <w:tab/>
        <w:t>– És az övé hol van?</w:t>
      </w:r>
    </w:p>
    <w:p>
      <w:pPr>
        <w:pStyle w:val="Normal"/>
        <w:jc w:val="both"/>
        <w:rPr/>
      </w:pPr>
      <w:r>
        <w:rPr/>
        <w:tab/>
        <w:t xml:space="preserve">– Gondolom, még a... a hajón. – A páncélszekrény ajtaja kinyílt. Néhány levél, valamennyi Tess Struan kézírásával, kivéve egyet, ez Malcolmé, ez láthatólag nem volt befejezve, néhány szarvasbõr zacskó meg egy levéltárca. A levéltárcában egy megfakult dagerrotípia: Malcolm apja és anyja. Mellette Malcolm személyes csopja, néhány cédula, bonok, elismervények. Lista az adósságairól és az adósairól. Mennyei végiglapozta õket. </w:t>
        <w:tab/>
        <w:t>– Lehet, hogy ezek kártyaadósságok, Jamie?</w:t>
      </w:r>
    </w:p>
    <w:p>
      <w:pPr>
        <w:pStyle w:val="Normal"/>
        <w:jc w:val="both"/>
        <w:rPr/>
      </w:pPr>
      <w:r>
        <w:rPr/>
        <w:tab/>
        <w:t>– Fogalmam sincs.</w:t>
      </w:r>
    </w:p>
    <w:p>
      <w:pPr>
        <w:pStyle w:val="Normal"/>
        <w:jc w:val="both"/>
        <w:rPr/>
      </w:pPr>
      <w:r>
        <w:rPr/>
        <w:tab/>
        <w:t>– Kétezer-négyszázhúsz guinea. Elég szép kis összeg. Ezeket a neveket nem ismeri véletlenül?</w:t>
      </w:r>
    </w:p>
    <w:p>
      <w:pPr>
        <w:pStyle w:val="Normal"/>
        <w:jc w:val="both"/>
        <w:rPr/>
      </w:pPr>
      <w:r>
        <w:rPr/>
        <w:tab/>
        <w:t>– Csak ezt az egyet – nézett rá McFay.</w:t>
      </w:r>
    </w:p>
    <w:p>
      <w:pPr>
        <w:pStyle w:val="Normal"/>
        <w:jc w:val="both"/>
        <w:rPr/>
      </w:pPr>
      <w:r>
        <w:rPr/>
        <w:tab/>
        <w:t>– Madame Emma Richaud... ötszáz guinea.</w:t>
      </w:r>
    </w:p>
    <w:p>
      <w:pPr>
        <w:pStyle w:val="Normal"/>
        <w:jc w:val="both"/>
        <w:rPr/>
      </w:pPr>
      <w:r>
        <w:rPr/>
        <w:tab/>
        <w:t>Angelique megszólalt: – Õ a nagynéném, Mr. Skye. Õ meg Michel bácsi nevelt fel. Emma néni anyám helyett anyám volt. Az édesanyám még egészen kicsi koromban meghalt. Emma néni és Michel bácsi megszorult anyagilag, és Mal... a férjem volt olyan kedves, és ezt elküldte nekik. Én kértem rá.</w:t>
      </w:r>
    </w:p>
    <w:p>
      <w:pPr>
        <w:pStyle w:val="Normal"/>
        <w:jc w:val="both"/>
        <w:rPr/>
      </w:pPr>
      <w:r>
        <w:rPr/>
        <w:tab/>
        <w:t>– Szeretnék egy másolatot kapni ezekrõl. – Megint az ügyvéd szólalt meg. – És kérem, tartsa ezt is a páncélszekrényben. – A levelekért nyúlt, de McFay megfogta a karját. – Ezek nagyon bizalmas dolgok.</w:t>
      </w:r>
    </w:p>
    <w:p>
      <w:pPr>
        <w:pStyle w:val="Normal"/>
        <w:jc w:val="both"/>
        <w:rPr/>
      </w:pPr>
      <w:r>
        <w:rPr/>
        <w:tab/>
        <w:t>– Ezt hogy érti, Jamie? Kinek bizalmasak?</w:t>
      </w:r>
    </w:p>
    <w:p>
      <w:pPr>
        <w:pStyle w:val="Normal"/>
        <w:jc w:val="both"/>
        <w:rPr/>
      </w:pPr>
      <w:r>
        <w:rPr/>
        <w:tab/>
        <w:t>– Malcolmnak.</w:t>
      </w:r>
    </w:p>
    <w:p>
      <w:pPr>
        <w:pStyle w:val="Normal"/>
        <w:jc w:val="both"/>
        <w:rPr/>
      </w:pPr>
      <w:r>
        <w:rPr/>
        <w:tab/>
        <w:t>– Akkor bírói parancsot hozok, hogy megnézhessem és szükség esetén lemásoltat-hassam õket.</w:t>
      </w:r>
    </w:p>
    <w:p>
      <w:pPr>
        <w:pStyle w:val="Normal"/>
        <w:jc w:val="both"/>
        <w:rPr/>
      </w:pPr>
      <w:r>
        <w:rPr/>
        <w:tab/>
        <w:t>– Ezt megteheti – szűrte a szót a fogán keresztül McFay. Már nagyon bánta, hogy kikottyantotta a páncélszekrény létezését, és nem kérte ki elõtte Sir William tanácsát.</w:t>
      </w:r>
    </w:p>
    <w:p>
      <w:pPr>
        <w:pStyle w:val="Normal"/>
        <w:jc w:val="both"/>
        <w:rPr/>
      </w:pPr>
      <w:r>
        <w:rPr/>
        <w:tab/>
        <w:t>– És én megnézhetném ezeket a leveleket, Jamie? – kérdezte Angelique.</w:t>
      </w:r>
    </w:p>
    <w:p>
      <w:pPr>
        <w:pStyle w:val="Normal"/>
        <w:jc w:val="both"/>
        <w:rPr/>
      </w:pPr>
      <w:r>
        <w:rPr/>
        <w:tab/>
        <w:t>Milyen szelíd, milyen szomorú... McFay csak sóhajtott, és azt mondta magában: édes fiam, most már amúgy is nyakig vagy benne, ez már igazán nem számít. Majd Sir William eldönti, mi törvényes és mi nem. Hirtelen megképzett elõtte a tegnapi este: ahogy állnak ott hármasban a mólón, jókedvűen, nevetgélve, magabiztosan.</w:t>
      </w:r>
    </w:p>
    <w:p>
      <w:pPr>
        <w:pStyle w:val="Normal"/>
        <w:jc w:val="both"/>
        <w:rPr/>
      </w:pPr>
      <w:r>
        <w:rPr/>
        <w:tab/>
        <w:t>Pénzcsörrenésre lett figyelmes, Skye kinyitotta a kis szarvasbõr zacskót. Aranyguinea-k és bankjegyek voltak benne. Skye fennhangon megszámolta. Angelique egy pillanatra sem vette le szemét a nyitott széfrõl.</w:t>
      </w:r>
    </w:p>
    <w:p>
      <w:pPr>
        <w:pStyle w:val="Normal"/>
        <w:jc w:val="both"/>
        <w:rPr/>
      </w:pPr>
      <w:r>
        <w:rPr/>
        <w:tab/>
        <w:t>– Kétszázhatvanhárom guinea. – Skye visszatette a pénzt a szarvasbõr zacskóba. – Ezt most rögtön odaadjuk Mrs. Struannak... Természetesen ad önnek egy elismervényt.</w:t>
      </w:r>
    </w:p>
    <w:p>
      <w:pPr>
        <w:pStyle w:val="Normal"/>
        <w:jc w:val="both"/>
        <w:rPr/>
      </w:pPr>
      <w:r>
        <w:rPr/>
        <w:tab/>
        <w:t>– Én azt hiszem, az volna a legjobb – mondta McFay –, ha átmennénk Sir Williamhez. Én még sosem voltam ilyen helyzetben, nem ismerem ki magam... Angelique, ugye megérti?</w:t>
      </w:r>
    </w:p>
    <w:p>
      <w:pPr>
        <w:pStyle w:val="Normal"/>
        <w:jc w:val="both"/>
        <w:rPr/>
      </w:pPr>
      <w:r>
        <w:rPr/>
        <w:tab/>
        <w:t>– Én sem ismerem ki magam, Jamie. Tudom, hogy Malcolm és ön jó barátok voltak, Malcolm sokszor mondta nekem. Tegye, amit a legjobbnak lát.</w:t>
      </w:r>
    </w:p>
    <w:p>
      <w:pPr>
        <w:pStyle w:val="Normal"/>
        <w:jc w:val="both"/>
        <w:rPr/>
      </w:pPr>
      <w:r>
        <w:rPr/>
        <w:tab/>
        <w:t>– Akkor most rögtön menjünk át hozzá, Jamie – mondta Skye. – Minél elõbb, annál jobb. Majd õ eldönti, ki ezeknek a holmiknak a tulajdonosa. Addig viszont... – odalépett Angelique-hez, hogy odaadja neki a kis zacskót, de Angelique fölemelte a kezét: – Vigye magával, vigyen mindent, vigye ezeket is – átnyújtotta az ügyvédnek a leveleket. – Csak a fényképet hagyja itt. Köszönöm, Mr. Skye, és köszönöm magának is, drága Jamie. Ha megjönnek, szóljanak be.</w:t>
      </w:r>
    </w:p>
    <w:p>
      <w:pPr>
        <w:pStyle w:val="TextBody"/>
        <w:rPr/>
      </w:pPr>
      <w:r>
        <w:rPr/>
        <w:tab/>
        <w:t>Várták, hogy felálljon, de nem mozdult. – De hát csak nem akar itt maradni? – kérdezte zavartan McFay.</w:t>
      </w:r>
    </w:p>
    <w:p>
      <w:pPr>
        <w:pStyle w:val="Normal"/>
        <w:jc w:val="both"/>
        <w:rPr/>
      </w:pPr>
      <w:r>
        <w:rPr/>
        <w:tab/>
        <w:t>– De azt hiszem, igen. Olyan sok idõt töltöttem itt ebben a szobában, hogy... a lakosztályom ajtaja nyitva, úgyhogy ha pihenni akarnék... De nagyon kérem, vigyék magukkal Ah Tokot is. Vigyék ezt a szerencsétlent, és mondják meg neki, hogy ne jöjjön be. Szerencsétlen asszony segítségre szorul. Szóljanak Hoag doktornak, hogy nézze meg.</w:t>
      </w:r>
    </w:p>
    <w:p>
      <w:pPr>
        <w:pStyle w:val="Normal"/>
        <w:jc w:val="both"/>
        <w:rPr/>
      </w:pPr>
      <w:r>
        <w:rPr/>
        <w:tab/>
        <w:t>– Zárjuk be az ajtót?</w:t>
      </w:r>
    </w:p>
    <w:p>
      <w:pPr>
        <w:pStyle w:val="Normal"/>
        <w:jc w:val="both"/>
        <w:rPr/>
      </w:pPr>
      <w:r>
        <w:rPr/>
        <w:tab/>
        <w:t>– Az ajtót? Mindegy, ahogy akarják. Nem számít.</w:t>
      </w:r>
    </w:p>
    <w:p>
      <w:pPr>
        <w:pStyle w:val="Normal"/>
        <w:jc w:val="both"/>
        <w:rPr/>
      </w:pPr>
      <w:r>
        <w:rPr/>
        <w:tab/>
        <w:t>Bezárták, Ah Tokot lekísérték Csenhez, aki maga is könnyek között ült a konyhában. Kiléptek a High Streetre. A friss levegõn mindketten megkönnyebbültek, mindketten gondolataikba merültek.</w:t>
      </w:r>
    </w:p>
    <w:p>
      <w:pPr>
        <w:pStyle w:val="Normal"/>
        <w:jc w:val="both"/>
        <w:rPr/>
      </w:pPr>
      <w:r>
        <w:rPr/>
        <w:tab/>
        <w:t>Skye már a legközelebbi teendõit rangsorolta. McFay még nem volt képes tervezésre, egészen lesújtotta a tragédia és – maga sem tudta, miért – a Nemes Házért érzett aggodalom. Aztán Angelique-re terelõdtek gondolatai: valahogy olyan más lett... Észre sem vette, hogy kint járnak a korzón, észre sem vette a lökésszerű hullámokban támadó szelet, nem hallotta a kavicsos partot súroló hullámverést, nem érezte a rothadó tengeri növények szagát. Ez a szomorúság jól áll neki. Lehet, hogy... Igen: most már asszony. Ez változtatta meg. Most már asszony, nem lány. Mindenki beszél errõl a misztikus változásról, mely a szüzesség elvesztésével bekövetkezik... Vagy talán Isten ujja? Isten segít neki, hogy alkalmazkodjon az új körülményekhez?</w:t>
      </w:r>
    </w:p>
    <w:p>
      <w:pPr>
        <w:pStyle w:val="Normal"/>
        <w:jc w:val="both"/>
        <w:rPr/>
      </w:pPr>
      <w:r>
        <w:rPr/>
        <w:tab/>
        <w:t>– Jézusom – suttogta maga elé önkéntelenül. – Mi lesz, ha gyereket szül?</w:t>
      </w:r>
    </w:p>
    <w:p>
      <w:pPr>
        <w:pStyle w:val="Normal"/>
        <w:jc w:val="both"/>
        <w:rPr/>
      </w:pPr>
      <w:r>
        <w:rPr/>
        <w:tab/>
        <w:t>– Imádkozom, hogy szüljön – mondta az apró férfi. – Az érdekei ezt kívánnák.</w:t>
      </w:r>
    </w:p>
    <w:p>
      <w:pPr>
        <w:pStyle w:val="Normal"/>
        <w:jc w:val="both"/>
        <w:rPr/>
      </w:pPr>
      <w:r>
        <w:rPr/>
      </w:r>
    </w:p>
    <w:p>
      <w:pPr>
        <w:pStyle w:val="Normal"/>
        <w:jc w:val="both"/>
        <w:rPr/>
      </w:pPr>
      <w:r>
        <w:rPr/>
      </w:r>
    </w:p>
    <w:p>
      <w:pPr>
        <w:pStyle w:val="Normal"/>
        <w:jc w:val="both"/>
        <w:rPr/>
      </w:pPr>
      <w:r>
        <w:rPr/>
      </w:r>
    </w:p>
    <w:p>
      <w:pPr>
        <w:pStyle w:val="Normal"/>
        <w:jc w:val="both"/>
        <w:rPr/>
      </w:pPr>
      <w:r>
        <w:rPr/>
        <w:tab/>
        <w:t>Miután a két férfi távozott, Angelique lehunyta a szemét, és mélyen felsóhajtott. Felállt, bereteszelte a folyosóra szolgáló ajtót, aztán benézett a szobájába. Az ágya meg volt vetve, az öltözõasztalon álló vázában friss virágok virítottak. Bereteszelte az összekötõ ajtót is, és visszaült Struan székébe.</w:t>
      </w:r>
    </w:p>
    <w:p>
      <w:pPr>
        <w:pStyle w:val="Normal"/>
        <w:jc w:val="both"/>
        <w:rPr/>
      </w:pPr>
      <w:r>
        <w:rPr/>
        <w:tab/>
        <w:t>Csak ekkor nézte meg a fényképet. Ez volt az elsõ kép, amit Malcolm szüleirõl látott. A hátulján ott volt a dátum: 1861. október 17. Tavaly készült. Culum Struan valódi koránál, negyvenkét évesnél sokkal idõsebbnek látszott, Tess se öregebbnek, se fiatalabbnak, világoskék szeme mintha egyenesen Angelique-re nézett volna; arca legszembeötlõbb vonása ajkai vékony vonala volt.</w:t>
      </w:r>
    </w:p>
    <w:p>
      <w:pPr>
        <w:pStyle w:val="Normal"/>
        <w:jc w:val="both"/>
        <w:rPr/>
      </w:pPr>
      <w:r>
        <w:rPr/>
        <w:tab/>
        <w:t>Tess idén lesz 38 éves. Vajon én hogy fogok kinézni az õ korában, tizenkilenc év múlva... Ez kétszer annyi idõ, mint amennyi most vagyok. Nekem is így arcomra vési majd szigorú rovásait az élet...?</w:t>
      </w:r>
    </w:p>
    <w:p>
      <w:pPr>
        <w:pStyle w:val="Normal"/>
        <w:jc w:val="both"/>
        <w:rPr/>
      </w:pPr>
      <w:r>
        <w:rPr/>
        <w:tab/>
        <w:t xml:space="preserve">Tekintete az ablak felé fordult, az öblöt és a hajókat kezdte nézni. Egy kereskedelmi gõzös épp elindult kifelé a nyílt vízre, kapitánya és tisztjei ott álltak a hídon. A postahajót kisebb vízi járművek nyüzsögték körül, ott volt Struanék gõzkuttere is. És ott a </w:t>
      </w:r>
      <w:r>
        <w:rPr>
          <w:i/>
        </w:rPr>
        <w:t>Prancing Cloud:</w:t>
      </w:r>
      <w:r>
        <w:rPr/>
        <w:t xml:space="preserve"> elegánsan, horgonyláncát megfeszítve, az erõs szélben csattogó vitorlákkal.</w:t>
      </w:r>
    </w:p>
    <w:p>
      <w:pPr>
        <w:pStyle w:val="Normal"/>
        <w:jc w:val="both"/>
        <w:rPr/>
      </w:pPr>
      <w:r>
        <w:rPr/>
        <w:tab/>
        <w:t>Lehunyta a szemét, megdörzsölte és megint megnézte. De nem tévedett, hogy is tévedett volna, mikor szeme egész nap szokatlanul éles képeket közvetített. Már reggel érzékelte, mikor ébredt. Mintha egészen közelrõl nézte volna a szoba minden apró tárgyát, a függönyöket, a vázában kókadó hervadt virágokat, a körözõ legyeket: négy legyet. Másodpercek múltán kopogtak, Ah Szo szólt be: – Úrnõ! Orvosságember akar te lát, hallod-e? – Mintha a hallása is élesebb volna. De most már jól érzem magam, most már megleszek, olyan sokat köszönhetek Hoagnak, az altatóinak... Most már megállok a magam lábán... ha vigyázok.</w:t>
      </w:r>
    </w:p>
    <w:p>
      <w:pPr>
        <w:pStyle w:val="Normal"/>
        <w:jc w:val="both"/>
        <w:rPr/>
      </w:pPr>
      <w:r>
        <w:rPr/>
        <w:tab/>
        <w:t>De a szerelmem halott.</w:t>
      </w:r>
    </w:p>
    <w:p>
      <w:pPr>
        <w:pStyle w:val="Normal"/>
        <w:jc w:val="both"/>
        <w:rPr/>
      </w:pPr>
      <w:r>
        <w:rPr/>
        <w:tab/>
        <w:t>Ezt elfogadom.</w:t>
      </w:r>
    </w:p>
    <w:p>
      <w:pPr>
        <w:pStyle w:val="Normal"/>
        <w:jc w:val="both"/>
        <w:rPr/>
      </w:pPr>
      <w:r>
        <w:rPr/>
        <w:tab/>
        <w:t>Mi lesz most?</w:t>
      </w:r>
    </w:p>
    <w:p>
      <w:pPr>
        <w:pStyle w:val="Normal"/>
        <w:jc w:val="both"/>
        <w:rPr/>
      </w:pPr>
      <w:r>
        <w:rPr/>
        <w:tab/>
        <w:t>Tess? Hongkong? André? Gornt? Haza? Tess?</w:t>
      </w:r>
    </w:p>
    <w:p>
      <w:pPr>
        <w:pStyle w:val="Normal"/>
        <w:jc w:val="both"/>
        <w:rPr/>
      </w:pPr>
      <w:r>
        <w:rPr/>
        <w:tab/>
        <w:t>Csak egyenként.</w:t>
      </w:r>
    </w:p>
    <w:p>
      <w:pPr>
        <w:pStyle w:val="Normal"/>
        <w:jc w:val="both"/>
        <w:rPr/>
      </w:pPr>
      <w:r>
        <w:rPr/>
        <w:tab/>
        <w:t>Elõbb a szerelmemet kell végsõ nyugalomra helyezni, annak rendje és módja szerint.</w:t>
      </w:r>
    </w:p>
    <w:p>
      <w:pPr>
        <w:pStyle w:val="Normal"/>
        <w:jc w:val="both"/>
        <w:rPr/>
      </w:pPr>
      <w:r>
        <w:rPr/>
        <w:tab/>
        <w:t>A páncélszekrényre nézett: az ajtaja csukva volt, de bezárva nem. Felállt, kitárta az ajtót, belenyúlt, megérintett egy kis, rejtett, négyzetes felületet, amely szinte láthatatlanul simult a széf alsó lapjába. A páncélszekrény bal oldali fala kinyílt. Néhány papír, egy másik csop, még egy pénzeszacskó, bankjegyek, egy kis üvegcse orvosság meg egy kis doboz.</w:t>
      </w:r>
    </w:p>
    <w:p>
      <w:pPr>
        <w:pStyle w:val="Normal"/>
        <w:jc w:val="both"/>
        <w:rPr/>
      </w:pPr>
      <w:r>
        <w:rPr/>
        <w:tab/>
        <w:t>Malcolm egy hete mutatta meg Angelique-nek a titkos rekeszt. „Egyelõre még nincs sok rejtegetnivaló benne. A fontos anyagok mind Hongkongon vannak anyámnál, a tajpani tisztre vonatkozó elõírások, apám végrendelete, anyám végrendelete és ilyenek, meg a tajpani csop. Ez csak olyan vicik-vacakoknak való – mondta mosolyogva –, meg a magának szánt titkos ajándékoknak...”</w:t>
      </w:r>
    </w:p>
    <w:p>
      <w:pPr>
        <w:pStyle w:val="Normal"/>
        <w:jc w:val="both"/>
        <w:rPr/>
      </w:pPr>
      <w:r>
        <w:rPr/>
        <w:tab/>
        <w:t>Angelique kinyitotta a dobozt. Egy rubinköves aranygyűrű, nem túl értékes. A papírok üzleti papírok, érthetetlen számoszlopokkal.</w:t>
      </w:r>
    </w:p>
    <w:p>
      <w:pPr>
        <w:pStyle w:val="Normal"/>
        <w:jc w:val="both"/>
        <w:rPr/>
      </w:pPr>
      <w:r>
        <w:rPr/>
        <w:tab/>
        <w:t>Végrendelet nincs.</w:t>
      </w:r>
    </w:p>
    <w:p>
      <w:pPr>
        <w:pStyle w:val="Normal"/>
        <w:jc w:val="both"/>
        <w:rPr/>
      </w:pPr>
      <w:r>
        <w:rPr/>
        <w:tab/>
        <w:t>A fene egye meg, gondolta minden harag nélkül. Leegyszerűsítette volna a dolgokat. Ezt André is mondta.</w:t>
      </w:r>
    </w:p>
    <w:p>
      <w:pPr>
        <w:pStyle w:val="Normal"/>
        <w:jc w:val="both"/>
        <w:rPr/>
      </w:pPr>
      <w:r>
        <w:rPr/>
        <w:tab/>
        <w:t>André Poncint Vargas hívatta ide reggel, Angelique kérte meg rá, miután végignézte a leadott névjegyeket. – Elõször a szabómnak szóljon, Monsieur Vargas, muszáj valamilyen gyászruhát rendelnem. Utána jöjjön Monsieur Poncin, aztán Mr. Skye... Mr. McFayt egyelõre nem kell zavarni, majd üzenek neki. Mindenki másnak mondja, hogy pihenek. Mindenkit a tajpani irodában fogadok.</w:t>
      </w:r>
    </w:p>
    <w:p>
      <w:pPr>
        <w:pStyle w:val="Normal"/>
        <w:jc w:val="both"/>
        <w:rPr/>
      </w:pPr>
      <w:r>
        <w:rPr/>
        <w:tab/>
        <w:t>Látta, hogy a tajpan szóra valami villan Vargas tekintetében. Nem véletlenül választotta az irodát. Mikor az öreg szabó Vargas kíséretében megérkezett, azt mondta Vargasnak: – Legyen szíves, kérdezze meg tõle, mennyi ideig tart, míg elkészít egy gyászruhát, egy ilyen feketét. – Hosszú ujjú, magasan záródó, nyakig felgombolt sötétkék ruha volt rajta.</w:t>
      </w:r>
    </w:p>
    <w:p>
      <w:pPr>
        <w:pStyle w:val="Normal"/>
        <w:jc w:val="both"/>
        <w:rPr/>
      </w:pPr>
      <w:r>
        <w:rPr/>
        <w:tab/>
        <w:t>– Azt mondja, három napig. Gyászruha lesz, senhora? – Kínában a gyász színe fehér.</w:t>
      </w:r>
    </w:p>
    <w:p>
      <w:pPr>
        <w:pStyle w:val="Normal"/>
        <w:jc w:val="both"/>
        <w:rPr/>
      </w:pPr>
      <w:r>
        <w:rPr/>
        <w:tab/>
        <w:t>– Én feketét akarok, selymet, és mára.</w:t>
      </w:r>
    </w:p>
    <w:p>
      <w:pPr>
        <w:pStyle w:val="Normal"/>
        <w:jc w:val="both"/>
        <w:rPr/>
      </w:pPr>
      <w:r>
        <w:rPr/>
        <w:tab/>
        <w:t>– Három nap.</w:t>
      </w:r>
    </w:p>
    <w:p>
      <w:pPr>
        <w:pStyle w:val="Normal"/>
        <w:jc w:val="both"/>
        <w:rPr/>
      </w:pPr>
      <w:r>
        <w:rPr/>
        <w:tab/>
        <w:t>– És ha a másik ruhámat, azt a világoskéket, amelyet õ csinált, elvinné és befestené feketére, az meddig tartana?</w:t>
      </w:r>
    </w:p>
    <w:p>
      <w:pPr>
        <w:pStyle w:val="Normal"/>
        <w:jc w:val="both"/>
        <w:rPr/>
      </w:pPr>
      <w:r>
        <w:rPr/>
        <w:tab/>
        <w:t>– Azt mondja, két nap.</w:t>
      </w:r>
    </w:p>
    <w:p>
      <w:pPr>
        <w:pStyle w:val="Normal"/>
        <w:jc w:val="both"/>
        <w:rPr/>
      </w:pPr>
      <w:r>
        <w:rPr/>
        <w:tab/>
        <w:t>– Mondja meg neki, hogy a Nemes Ház tajpanjának özvegye mára akar egy ilyen fekete ruhát. Ma délelõttre.</w:t>
      </w:r>
    </w:p>
    <w:p>
      <w:pPr>
        <w:pStyle w:val="Normal"/>
        <w:jc w:val="both"/>
        <w:rPr/>
      </w:pPr>
      <w:r>
        <w:rPr/>
        <w:tab/>
        <w:t>Az öreg kínai felsóhajtott, meghajolt és elment. Néhány perc múlva Vargas bevezette André Poncint.</w:t>
      </w:r>
    </w:p>
    <w:p>
      <w:pPr>
        <w:pStyle w:val="Normal"/>
        <w:jc w:val="both"/>
        <w:rPr/>
      </w:pPr>
      <w:r>
        <w:rPr/>
        <w:tab/>
        <w:t>– Jó napot, André!</w:t>
      </w:r>
    </w:p>
    <w:p>
      <w:pPr>
        <w:pStyle w:val="Normal"/>
        <w:jc w:val="both"/>
        <w:rPr/>
      </w:pPr>
      <w:r>
        <w:rPr/>
        <w:tab/>
        <w:t>– Jó napot! Még sosem láttam ilyen szépnek.</w:t>
      </w:r>
    </w:p>
    <w:p>
      <w:pPr>
        <w:pStyle w:val="Normal"/>
        <w:jc w:val="both"/>
        <w:rPr/>
      </w:pPr>
      <w:r>
        <w:rPr/>
        <w:tab/>
        <w:t>Megállapítás volt, nem bók.</w:t>
      </w:r>
    </w:p>
    <w:p>
      <w:pPr>
        <w:pStyle w:val="Normal"/>
        <w:jc w:val="both"/>
        <w:rPr/>
      </w:pPr>
      <w:r>
        <w:rPr/>
        <w:tab/>
        <w:t>– Bizalmas tanácsra van szükségem, méghozzá gyorsan. Nagyon gyorsan és nagyon okosan kell lépnünk. A házasságom törvényes, igaz?</w:t>
      </w:r>
    </w:p>
    <w:p>
      <w:pPr>
        <w:pStyle w:val="Normal"/>
        <w:jc w:val="both"/>
        <w:rPr/>
      </w:pPr>
      <w:r>
        <w:rPr/>
        <w:tab/>
        <w:t>– Igen, azt hiszem. Legalábbis a brit hajózási törvény szerint az, de a francia törvény felõl nem vagyunk biztosak.</w:t>
      </w:r>
    </w:p>
    <w:p>
      <w:pPr>
        <w:pStyle w:val="Normal"/>
        <w:jc w:val="both"/>
        <w:rPr/>
      </w:pPr>
      <w:r>
        <w:rPr/>
        <w:tab/>
        <w:t>– Ezt nem értem.</w:t>
      </w:r>
    </w:p>
    <w:p>
      <w:pPr>
        <w:pStyle w:val="Normal"/>
        <w:jc w:val="both"/>
        <w:rPr/>
      </w:pPr>
      <w:r>
        <w:rPr/>
        <w:tab/>
        <w:t>– Nézõpont kérdése. Ha a francia és a brit ügyvédek között nézeteltérés támad, akkor a brit törvény a perdöntõ. Itt a leglényegesebb kérdés az, hogy maguk mindketten kiskorúak. És hogy Malcolm nem engedelmeskedett a törvényes gyámja írásbeli utasításának... A házassági szertartást valószínűleg meg fogják támadni.</w:t>
      </w:r>
    </w:p>
    <w:p>
      <w:pPr>
        <w:pStyle w:val="Normal"/>
        <w:jc w:val="both"/>
        <w:rPr/>
      </w:pPr>
      <w:r>
        <w:rPr/>
        <w:tab/>
        <w:t>– Hol? Itt? Ki?</w:t>
      </w:r>
    </w:p>
    <w:p>
      <w:pPr>
        <w:pStyle w:val="Normal"/>
        <w:jc w:val="both"/>
        <w:rPr/>
      </w:pPr>
      <w:r>
        <w:rPr/>
        <w:tab/>
        <w:t>– Tess Struan, ki más? – kérdezett vissza gúnyos hangon André Poncin.</w:t>
      </w:r>
    </w:p>
    <w:p>
      <w:pPr>
        <w:pStyle w:val="Normal"/>
        <w:jc w:val="both"/>
        <w:rPr/>
      </w:pPr>
      <w:r>
        <w:rPr/>
        <w:tab/>
        <w:t>– Magának semmit sem jelent Malcolm halála, ugye?</w:t>
      </w:r>
    </w:p>
    <w:p>
      <w:pPr>
        <w:pStyle w:val="Normal"/>
        <w:jc w:val="both"/>
        <w:rPr/>
      </w:pPr>
      <w:r>
        <w:rPr/>
        <w:tab/>
        <w:t>– Épp ellenkezõleg, rettenetesen bonyolulttá tette az életemet, Madame – mondta André Poncin; elõször szólította így Angelique-et. – Mindkettõnk számára komoly komplikációkat okoz.</w:t>
      </w:r>
    </w:p>
    <w:p>
      <w:pPr>
        <w:pStyle w:val="Normal"/>
        <w:jc w:val="both"/>
        <w:rPr/>
      </w:pPr>
      <w:r>
        <w:rPr/>
        <w:tab/>
        <w:t>Angelique azért választotta Malcolm irodáját, Malcolm íróasztalát, mert tudta, hogy a jövõje a tét. A saját lakosztályában – noha általában a nappalijában érezte magát a legjobban – nem lett volna ilyen magabiztos.</w:t>
      </w:r>
    </w:p>
    <w:p>
      <w:pPr>
        <w:pStyle w:val="Normal"/>
        <w:jc w:val="both"/>
        <w:rPr/>
      </w:pPr>
      <w:r>
        <w:rPr/>
        <w:tab/>
        <w:t>– És hogyan lehet leegyszerűsíteni ezeket a dolgokat, André?</w:t>
      </w:r>
    </w:p>
    <w:p>
      <w:pPr>
        <w:pStyle w:val="Normal"/>
        <w:jc w:val="both"/>
        <w:rPr/>
      </w:pPr>
      <w:r>
        <w:rPr/>
        <w:tab/>
        <w:t>– Az elsõt már le is egyszerűsítette.</w:t>
      </w:r>
    </w:p>
    <w:p>
      <w:pPr>
        <w:pStyle w:val="Normal"/>
        <w:jc w:val="both"/>
        <w:rPr/>
      </w:pPr>
      <w:r>
        <w:rPr/>
        <w:tab/>
        <w:t>Ez akkor történt, amikor Angelique elkeseredésében a francia követségre akart rohanni. André Poncin megakadályozta, szinte berángatta az irodájába, majd miután az ajtót becsukta, szidni kezdte, dühösen megrázta. – Megõrültél, te ostoba lotyó? Takarodj vissza a Struan-házba, maradj ott, és ne mozdulj! Ide nem bújhatsz el, különben tönkreteszed magad. Menj vissza, te hülye, majd még beszélünk, és az Isten szerelmére, alá ne írj semmit! Bele ne egyezz semmibe! Na menj már, rohanj!</w:t>
      </w:r>
    </w:p>
    <w:p>
      <w:pPr>
        <w:pStyle w:val="Normal"/>
        <w:jc w:val="both"/>
        <w:rPr/>
      </w:pPr>
      <w:r>
        <w:rPr/>
        <w:tab/>
        <w:t>– Tökéletesen igaza volt, André – nem haragudott a történtek miatt Poncinre. – Köszönöm, hogy úgy rám ordított, túllendített a holtponton. És most mi a teendõ?</w:t>
      </w:r>
    </w:p>
    <w:p>
      <w:pPr>
        <w:pStyle w:val="Normal"/>
        <w:jc w:val="both"/>
        <w:rPr/>
      </w:pPr>
      <w:r>
        <w:rPr/>
        <w:tab/>
        <w:t>André Poncin homlokán elmélyültek a ráncok. Ez egy új Angelique volt, egy új, váratlan Angelique. Találkozott már ilyen változással élete során kétszer is, de mindkétszer férfiak változtak így, nem nõ. Mindkettõ ellenséges kém volt, akik rendkívül kegyetlen kínzásokon estek át. Az orvosok nem tudták mással magyarázni, mint azzal, hogy az illetõ már nem félt az újabb kínzásoktól, nem félt a haláltól. Odavonszolták õket a szakadék szélére, de életben maradtak. Nyilvánvaló módon mindkettõ meg volt róla gyõzõdve, hogy bármit művelnek is vele, túlélik. És ha nem, hát meghalnak... már az se számít.</w:t>
      </w:r>
    </w:p>
    <w:p>
      <w:pPr>
        <w:pStyle w:val="Normal"/>
        <w:jc w:val="both"/>
        <w:rPr/>
      </w:pPr>
      <w:r>
        <w:rPr/>
        <w:tab/>
        <w:t>Ez a szerencsétlen Angelique... Milyen magabiztos. Seratard-ral együtt arra számított, hogy Angelique-et nagyon megrázza az eset, hónapokig nem lehet majd rendesen beszélni vele. Még mindig nem nagyon akarta elhinni, hogy mégsem így alakult, Hoagnak is alig akart hinni, pedig alaposan kifaggatta.</w:t>
      </w:r>
    </w:p>
    <w:p>
      <w:pPr>
        <w:pStyle w:val="Normal"/>
        <w:jc w:val="both"/>
        <w:rPr/>
      </w:pPr>
      <w:r>
        <w:rPr/>
        <w:tab/>
        <w:t>Ha Hoag képes ilyen csodára, gondolta dühösen, akkor miért nem képesek az orvosok kikúrálni ebbõl az istenverte angol kórságból? Ez olyan igazságtalan! – Ugye mennyire igazságtalan az élet?</w:t>
      </w:r>
    </w:p>
    <w:p>
      <w:pPr>
        <w:pStyle w:val="Normal"/>
        <w:jc w:val="both"/>
        <w:rPr/>
      </w:pPr>
      <w:r>
        <w:rPr/>
        <w:tab/>
        <w:t>– Igen – felelte Angelique. – Igazságtalan.</w:t>
      </w:r>
    </w:p>
    <w:p>
      <w:pPr>
        <w:pStyle w:val="Normal"/>
        <w:jc w:val="both"/>
        <w:rPr/>
      </w:pPr>
      <w:r>
        <w:rPr/>
        <w:tab/>
        <w:t>– Hagyott Malcolm végrendeletet, megnevezte magát örököseként?</w:t>
      </w:r>
    </w:p>
    <w:p>
      <w:pPr>
        <w:pStyle w:val="Normal"/>
        <w:jc w:val="both"/>
        <w:rPr/>
      </w:pPr>
      <w:r>
        <w:rPr/>
        <w:tab/>
        <w:t>– Nem tudom, sose beszélt róla.</w:t>
      </w:r>
    </w:p>
    <w:p>
      <w:pPr>
        <w:pStyle w:val="Normal"/>
        <w:jc w:val="both"/>
        <w:rPr/>
      </w:pPr>
      <w:r>
        <w:rPr/>
        <w:tab/>
        <w:t>– Angelique, a jövõben mindig mint férjeként beszéljen róla, önmagáról meg mint az özvegyérõl.</w:t>
      </w:r>
    </w:p>
    <w:p>
      <w:pPr>
        <w:pStyle w:val="Normal"/>
        <w:jc w:val="both"/>
        <w:rPr/>
      </w:pPr>
      <w:r>
        <w:rPr/>
        <w:tab/>
        <w:t>– Miért?</w:t>
      </w:r>
    </w:p>
    <w:p>
      <w:pPr>
        <w:pStyle w:val="Normal"/>
        <w:jc w:val="both"/>
        <w:rPr/>
      </w:pPr>
      <w:r>
        <w:rPr/>
        <w:tab/>
        <w:t>– Ezzel is segít megalapozni az örökségre formált igénye jogosságát. – Poncin látta, hogy Angelique elgondolkozva bólint; örült, hogy ilyen fegyelmezett. Isten akarata talán, hogy ennyire higgadtan viselkedik?</w:t>
      </w:r>
    </w:p>
    <w:p>
      <w:pPr>
        <w:pStyle w:val="Normal"/>
        <w:jc w:val="both"/>
        <w:rPr/>
      </w:pPr>
      <w:r>
        <w:rPr/>
        <w:tab/>
        <w:t>– Mit számít az, ha nincs végrendelet?</w:t>
      </w:r>
    </w:p>
    <w:p>
      <w:pPr>
        <w:pStyle w:val="Normal"/>
        <w:jc w:val="both"/>
        <w:rPr/>
      </w:pPr>
      <w:r>
        <w:rPr/>
        <w:tab/>
        <w:t>– Most próbáljuk megtudni, de azért a legjobb az volna, ha mégiscsak lenne, és örökösként maga volna megnevezve benne. Az volna a legjobb. Most akkor beszéljünk a másik dologról. Magának vissza kell kísérnie Hongkongra Malcolm földi maradványait. Készüljön fel rá, hogy az anyósa nagyon ellenségesen fogja fogadni. A nyilvánosság elõtt próbáljon meg barátságosan viselkedni vele. A temetésre természetesen megfelelõ öltözékben el kell mennie – mondta Poncin, majd hozzátette: – Henritől majd kap egy ajánlólevelet a nagykövetünkhöz... Ismeri?</w:t>
      </w:r>
    </w:p>
    <w:p>
      <w:pPr>
        <w:pStyle w:val="Normal"/>
        <w:jc w:val="both"/>
        <w:rPr/>
      </w:pPr>
      <w:r>
        <w:rPr/>
        <w:tab/>
        <w:t>– Igen, Monsieur de Geroire. Miféle levelet?</w:t>
      </w:r>
    </w:p>
    <w:p>
      <w:pPr>
        <w:pStyle w:val="Normal"/>
        <w:jc w:val="both"/>
        <w:rPr/>
      </w:pPr>
      <w:r>
        <w:rPr/>
        <w:tab/>
        <w:t>– Ha Henrit rá tudom venni, azt fogja ajánlani de Geroire-nak, hogy mint állami gyám, vegye védõszárnyai alá. Meggyõzõdésem szerint maga az elhunyt tajpan, Malcolm Struan törvényes özvegye. Ha Henri teljes tekintélyével támogat minket, ez a francia állam álláspontja is lehet.</w:t>
      </w:r>
    </w:p>
    <w:p>
      <w:pPr>
        <w:pStyle w:val="Normal"/>
        <w:jc w:val="both"/>
        <w:rPr/>
      </w:pPr>
      <w:r>
        <w:rPr/>
        <w:tab/>
        <w:t>– Eszerint komoly védelemre szorulok.</w:t>
      </w:r>
    </w:p>
    <w:p>
      <w:pPr>
        <w:pStyle w:val="Normal"/>
        <w:jc w:val="both"/>
        <w:rPr/>
      </w:pPr>
      <w:r>
        <w:rPr/>
        <w:tab/>
        <w:t>– Ebben biztos vagyok. Henri még nem egészen.</w:t>
      </w:r>
    </w:p>
    <w:p>
      <w:pPr>
        <w:pStyle w:val="Normal"/>
        <w:jc w:val="both"/>
        <w:rPr/>
      </w:pPr>
      <w:r>
        <w:rPr/>
        <w:tab/>
        <w:t>Angelique sóhajtott, õ is ettõl tartott. – Na de állampolitika? – Ez új elképzelés volt, egy olyan lehetõség, amire eddig nem gondolt. Az állampolitika azt jelenti, hogy maga Franciaország védelmezi. Ez mindent megér... Bár mindent azért nem. – És mit tehetnék annak érdekében, hogy meggyõzzem Henrit?</w:t>
      </w:r>
    </w:p>
    <w:p>
      <w:pPr>
        <w:pStyle w:val="Normal"/>
        <w:jc w:val="both"/>
        <w:rPr/>
      </w:pPr>
      <w:r>
        <w:rPr/>
        <w:tab/>
        <w:t>– Ezt én is el tudom intézni – felelte André Poncin. – Legalábbis megpróbálom.</w:t>
      </w:r>
    </w:p>
    <w:p>
      <w:pPr>
        <w:pStyle w:val="Normal"/>
        <w:jc w:val="both"/>
        <w:rPr/>
      </w:pPr>
      <w:r>
        <w:rPr/>
        <w:tab/>
        <w:t>– Akkor legyen olyan kedves, vágjon bele azonnal. Ma este pedig mondja meg, mivel viszonozhatom. Vacsora elõtt volna a legjobb, vagy holnap reggel... Ahogy óhajtja.</w:t>
      </w:r>
    </w:p>
    <w:p>
      <w:pPr>
        <w:pStyle w:val="Normal"/>
        <w:jc w:val="both"/>
        <w:rPr/>
      </w:pPr>
      <w:r>
        <w:rPr/>
        <w:tab/>
        <w:t>Nem volt szükség további beszélgetésre. – Holnap jobb volna – mondta Poncin, majd távozott. Mielõtt a következõ vendége, Skye megérkezett volna, Angelique hátradõlt ültében, mosolyogva nézett a mennyezetre. Azon tűnõdött, mi lesz az ár.</w:t>
      </w:r>
    </w:p>
    <w:p>
      <w:pPr>
        <w:pStyle w:val="Normal"/>
        <w:jc w:val="both"/>
        <w:rPr/>
      </w:pPr>
      <w:r>
        <w:rPr/>
        <w:tab/>
        <w:t>A francia állam oltalma... Tetszett neki a gondolat, mert tudta, minden segítségre szüksége lesz, hogy eséllyel vegye fel a harcot a hivatalos Hongkonggal.</w:t>
      </w:r>
    </w:p>
    <w:p>
      <w:pPr>
        <w:pStyle w:val="Normal"/>
        <w:jc w:val="both"/>
        <w:rPr/>
      </w:pPr>
      <w:r>
        <w:rPr/>
        <w:tab/>
        <w:t>Most a tajpani lakosztály másik székében ülve, a bezárt ajtók mögött, egyre jobban tetszett neki az elgondolás. Eltűnõdött rajta, mi lesz az ár. Sokba fog kerülni. Kezdetnek biztosan megteszik a titkos aranyak, aztán a rubingyűrű... És most már megvan a csop is, Malcolm csopja. Visszatett mindent a páncélszekrénybe, és bezárta a titkos rekeszt.</w:t>
      </w:r>
    </w:p>
    <w:p>
      <w:pPr>
        <w:pStyle w:val="Normal"/>
        <w:jc w:val="both"/>
        <w:rPr/>
      </w:pPr>
      <w:r>
        <w:rPr/>
        <w:tab/>
        <w:t>Elégedett volt az új élete elsõ napján elért haladással. Lehunyta a szemét, álomtalan álomba merült. Kopogtatás riasztotta fel. Már csaknem fél öt volt.</w:t>
      </w:r>
    </w:p>
    <w:p>
      <w:pPr>
        <w:pStyle w:val="Normal"/>
        <w:jc w:val="both"/>
        <w:rPr/>
      </w:pPr>
      <w:r>
        <w:rPr/>
        <w:tab/>
        <w:t>– Ki az?</w:t>
      </w:r>
    </w:p>
    <w:p>
      <w:pPr>
        <w:pStyle w:val="Normal"/>
        <w:jc w:val="both"/>
        <w:rPr/>
      </w:pPr>
      <w:r>
        <w:rPr/>
        <w:tab/>
        <w:t>– Jamie vagyok, Angelique.</w:t>
      </w:r>
    </w:p>
    <w:p>
      <w:pPr>
        <w:pStyle w:val="Normal"/>
        <w:jc w:val="both"/>
        <w:rPr/>
      </w:pPr>
      <w:r>
        <w:rPr/>
        <w:tab/>
        <w:t>Végigsöpört rajta az izgatottság hulláma. Nyugalom, figyelmeztette magát, miközben elhúzta az ajtó reteszét. – Jó napot, Jamie drágám, fáradjon be.</w:t>
      </w:r>
    </w:p>
    <w:p>
      <w:pPr>
        <w:pStyle w:val="Normal"/>
        <w:jc w:val="both"/>
        <w:rPr/>
      </w:pPr>
      <w:r>
        <w:rPr/>
        <w:tab/>
        <w:t>Ismét a volt férje székébe ült le. McFayt azzal a székkel kínálta, amelyben korábban maga szokott ülni. Tetszett neki ez a változás.</w:t>
      </w:r>
    </w:p>
    <w:p>
      <w:pPr>
        <w:pStyle w:val="Normal"/>
        <w:jc w:val="both"/>
        <w:rPr/>
      </w:pPr>
      <w:r>
        <w:rPr/>
        <w:tab/>
        <w:t>– Olyan nyúzottnak, olyan űzöttnek látszik...</w:t>
      </w:r>
    </w:p>
    <w:p>
      <w:pPr>
        <w:pStyle w:val="Normal"/>
        <w:jc w:val="both"/>
        <w:rPr/>
      </w:pPr>
      <w:r>
        <w:rPr/>
        <w:tab/>
        <w:t>– Még mindig alig akarom elhinni ezeket a... változásokat, Angelique.</w:t>
      </w:r>
    </w:p>
    <w:p>
      <w:pPr>
        <w:pStyle w:val="Normal"/>
        <w:jc w:val="both"/>
        <w:rPr/>
      </w:pPr>
      <w:r>
        <w:rPr/>
        <w:tab/>
        <w:t>– Én is. Nagyon nehéz.</w:t>
      </w:r>
    </w:p>
    <w:p>
      <w:pPr>
        <w:pStyle w:val="Normal"/>
        <w:jc w:val="both"/>
        <w:rPr/>
      </w:pPr>
      <w:r>
        <w:rPr/>
        <w:tab/>
        <w:t>– Maga is változott. Egyszerűen csodálatos, hogy ilyen erõs... De hiszen ezt tudja maga is.</w:t>
      </w:r>
    </w:p>
    <w:p>
      <w:pPr>
        <w:pStyle w:val="Normal"/>
        <w:jc w:val="both"/>
        <w:rPr/>
      </w:pPr>
      <w:r>
        <w:rPr/>
        <w:tab/>
        <w:t>– Éppen ez a gond, drága Jamie, hogy nem tudom. Én csak azt tudom, mi történt. Nehezen ment, de most már fel tudom fogni. Azt hiszem, soha többé nem fogok sírni, egy életre kisírtam a könnyeimet. Úgyhogy most már nem sírok. Beszélt Sir Williammel?</w:t>
      </w:r>
    </w:p>
    <w:p>
      <w:pPr>
        <w:pStyle w:val="Normal"/>
        <w:jc w:val="both"/>
        <w:rPr/>
      </w:pPr>
      <w:r>
        <w:rPr/>
        <w:tab/>
        <w:t>– Igen! Skye azt mondta, hat körül visszajön, ha megfelel. – Angelique szórakozottan bólintott: – Ugye maga nem kedveli ezt az embert, Jamie?</w:t>
      </w:r>
    </w:p>
    <w:p>
      <w:pPr>
        <w:pStyle w:val="Normal"/>
        <w:jc w:val="both"/>
        <w:rPr/>
      </w:pPr>
      <w:r>
        <w:rPr/>
        <w:tab/>
        <w:t>– Én egyetlen ügyvédet sem kedvelek. Az ügyvéd az csak bajt jelent. De Skye nem rossz ember, szerintem jó szolgálatokat fog tenni magának. Ha pedig valami aggodalma támad, azonnal szóljon nekem. Malcolm kedvelte Mennyeit, magának pedig szüksége van valakire, aki képviseli az érdekeit. – McFay elõvette a leveleket. – Sir William azt mondja, hogy ezek is a hagyatékhoz tartoznak. A jogi ügyekben nem tud dönteni. Azonnal ír a hongkongi fõügyésznek, arra viszont nem látott okot, ne adja át ezeket a leveleket önnek, ha ön megígéri, hogy nem semmisíti meg õket. Ami a pénzt illeti, azt tartsa meg... Mondtam neki, hogy véleményem szerint magának pillanatnyilag nincs is más pénze. Sir William azt mondta, rendben van, de kéri, hogy szíveskedjék egy átvételi elismervényt adni a pénzrõl.</w:t>
      </w:r>
    </w:p>
    <w:p>
      <w:pPr>
        <w:pStyle w:val="Normal"/>
        <w:jc w:val="both"/>
        <w:rPr/>
      </w:pPr>
      <w:r>
        <w:rPr/>
        <w:tab/>
        <w:t>– Amit óhajt. Maga olvasta ezeket a leveleket?</w:t>
      </w:r>
    </w:p>
    <w:p>
      <w:pPr>
        <w:pStyle w:val="Normal"/>
        <w:jc w:val="both"/>
        <w:rPr/>
      </w:pPr>
      <w:r>
        <w:rPr/>
        <w:tab/>
        <w:t>– Nem, egyet sem. – McFay tétova mozdulattal a kandallópárkányra tette a levélköteget. – Beszélnünk kellene még egy-két dologról. Intézkedtem néhány ügyben... Óhajtja, hogy most szóljak, vagy esetleg... Késõbb is visszajöhetek.</w:t>
      </w:r>
    </w:p>
    <w:p>
      <w:pPr>
        <w:pStyle w:val="Normal"/>
        <w:jc w:val="both"/>
        <w:rPr/>
      </w:pPr>
      <w:r>
        <w:rPr/>
        <w:tab/>
        <w:t>– Ne, inkább most. Mit intézett, Jamie?</w:t>
      </w:r>
    </w:p>
    <w:p>
      <w:pPr>
        <w:pStyle w:val="Normal"/>
        <w:jc w:val="both"/>
        <w:rPr/>
      </w:pPr>
      <w:r>
        <w:rPr/>
        <w:tab/>
        <w:t>McFay mélyen felsóhajtott. Nagyon nem szívesen mondta, amit mondani akart, de tudta, hogy kötelessége. – Konzultáltam Sir Williammel, Babcotttal és Hoaggal, és abban állapodtunk meg, hogy Malcolm holttestét holnap visszaküldjük Hongkongra. Mindannyian úgy gondoljuk, hogy így a legjobb. Mindent elkövetünk, hogy az ön számára megkönnyítsük a dolgokat, és hogy az út lehetõleg minél elviselhetõbb legyen. Hoag doktor elkíséri, úgyhogy jó kezekben lesz. – McFay mosolya gépies volt, arca a boldogtalanság tükre. – El sem tudom mondani, mennyire elszomorít ez az egész. Ah Szo majd becsomagol magának, Csen is segít, ha kell. Én is bepakolok néhány dolgot, amit szeretnék elküldeni a hajóval... az esti apállyal kifut. Ha addig bármire is szüksége volna, csak szóljon. – Látta, hogy Angelique a kezét nézi, ujjai a Malcolmtól kapott jegygyűrűt forgatják. Szerencsétlen lány, még rendes jegygyűrűje sincs, gondolta. – Hát egyelõre ennyi... Egyedül óhajt vacsorázni...?</w:t>
      </w:r>
    </w:p>
    <w:p>
      <w:pPr>
        <w:pStyle w:val="Normal"/>
        <w:jc w:val="both"/>
        <w:rPr/>
      </w:pPr>
      <w:r>
        <w:rPr/>
        <w:tab/>
        <w:t>– Igen, itt vagy a lakosztályomban, de foglaljon helyet. Ne haragudjon, de egyelõre még nem végeztünk. A férjemet nem viszik vissza Hongkongra. Itt fogjuk eltemetni – mondta Angelique.</w:t>
      </w:r>
    </w:p>
    <w:p>
      <w:pPr>
        <w:pStyle w:val="Normal"/>
        <w:jc w:val="both"/>
        <w:rPr/>
      </w:pPr>
      <w:r>
        <w:rPr/>
        <w:tab/>
        <w:t xml:space="preserve">Látta McFay tekintetét, de ez nem térítette el eredeti szándékától. Ma reggel döntötte el: </w:t>
      </w:r>
      <w:r>
        <w:rPr>
          <w:i/>
        </w:rPr>
        <w:t>Már a legeslegelső intézkedéskor szembe kell szállni velük. –</w:t>
      </w:r>
      <w:r>
        <w:rPr/>
        <w:t xml:space="preserve"> Most mondjam el, hogyan kívánom a temetést, vagy majd késõbb?</w:t>
      </w:r>
    </w:p>
    <w:p>
      <w:pPr>
        <w:pStyle w:val="Normal"/>
        <w:jc w:val="both"/>
        <w:rPr/>
      </w:pPr>
      <w:r>
        <w:rPr/>
        <w:tab/>
        <w:t>– De hát már minden el van intézve – mondta meglepetten McFay. – Már intézkedtünk. Mindannyian úgy éreztük, így a legjobb, és... Úgy gondoltuk, magának is és mindenkinek így a legjobb. Mrs. Struan is nyilván helyeselni fogja, nyilván azt akarja, hogy a fiát otthon, Hongkongban...</w:t>
      </w:r>
    </w:p>
    <w:p>
      <w:pPr>
        <w:pStyle w:val="Normal"/>
        <w:jc w:val="both"/>
        <w:rPr/>
      </w:pPr>
      <w:r>
        <w:rPr/>
        <w:tab/>
        <w:t xml:space="preserve">– Mrs. Struan? </w:t>
      </w:r>
      <w:r>
        <w:rPr>
          <w:i/>
        </w:rPr>
        <w:t>Én</w:t>
      </w:r>
      <w:r>
        <w:rPr/>
        <w:t xml:space="preserve"> vagyok Mrs. Struan. Ön a másik Mrs. Struanról, Tess Struanról beszél, nemde? – Angelique hangja teljesen színtelen volt. – Ebben az ügyben nem az õ szava dönt. Malcolmnak én vagyok az özvegye.</w:t>
      </w:r>
    </w:p>
    <w:p>
      <w:pPr>
        <w:pStyle w:val="Normal"/>
        <w:jc w:val="both"/>
        <w:rPr/>
      </w:pPr>
      <w:r>
        <w:rPr/>
        <w:tab/>
        <w:t>– Jóságos ég, Angelique, azért, mert Skye azt mondja, hogy maga...</w:t>
      </w:r>
    </w:p>
    <w:p>
      <w:pPr>
        <w:pStyle w:val="Normal"/>
        <w:jc w:val="both"/>
        <w:rPr/>
      </w:pPr>
      <w:r>
        <w:rPr/>
        <w:tab/>
        <w:t>– Mr. Skye-nak ehhez semmi köze, Jamie. Nem is beszéltem vele errõl. De akkor is. Ismerem a jogaimat, ismerem a férjem kívánságát, és végre is hajtom.</w:t>
      </w:r>
    </w:p>
    <w:p>
      <w:pPr>
        <w:pStyle w:val="Normal"/>
        <w:jc w:val="both"/>
        <w:rPr/>
      </w:pPr>
      <w:r>
        <w:rPr/>
        <w:tab/>
        <w:t>– De... de... – McFay annyira megdöbbent, hogy néhány másodpercig nem jöttek szájára a szavak, aztán szinte egyszerre törtek föl belõle: – De hát ön nem dönthet másként, mint amit Sir William és... amit Hoag doktor, Babcott doktor és én a legjobbnak gondolunk mindkettejük számára, egészen biztos, hogy magának is és mindenkinek így a legjobb. Maga most nem tud világosan gondolkozni, Angelique. Így a legjobb, higgye el, így a legjobb.</w:t>
      </w:r>
    </w:p>
    <w:p>
      <w:pPr>
        <w:pStyle w:val="Normal"/>
        <w:jc w:val="both"/>
        <w:rPr/>
      </w:pPr>
      <w:r>
        <w:rPr/>
        <w:tab/>
        <w:t>– Még hogy én nem tudok világosan gondolkozni? Milyen csacsi maga, Jamie. – Angelique engedélyezett magának egy halvány, jeges mosolyt. – Igenis képes vagyok világosan gondolkozni, és nem teszek mást, csupán érvényesítem a férjem akaratát.</w:t>
      </w:r>
    </w:p>
    <w:p>
      <w:pPr>
        <w:pStyle w:val="Normal"/>
        <w:jc w:val="both"/>
        <w:rPr/>
      </w:pPr>
      <w:r>
        <w:rPr/>
        <w:tab/>
        <w:t xml:space="preserve">– De hát már minden el van intézve! </w:t>
      </w:r>
      <w:r>
        <w:rPr>
          <w:i/>
        </w:rPr>
        <w:t>A Prancing Cloud</w:t>
      </w:r>
      <w:r>
        <w:rPr/>
        <w:t xml:space="preserve"> indulásra kész, és... minden el van rendezve.</w:t>
      </w:r>
    </w:p>
    <w:p>
      <w:pPr>
        <w:pStyle w:val="Normal"/>
        <w:jc w:val="both"/>
        <w:rPr/>
      </w:pPr>
      <w:r>
        <w:rPr/>
        <w:tab/>
        <w:t xml:space="preserve">– Örülök, hogy a hajó útra kész. Induljon is vissza minél elõbb. Malcolm anyjának a lehetõ leghamarabb értesülnie kell errõl a tragédiáról... Tudja mit, Jamie? Menjen maga! Menjen el a </w:t>
      </w:r>
      <w:r>
        <w:rPr>
          <w:i/>
        </w:rPr>
        <w:t>Prancing</w:t>
      </w:r>
      <w:r>
        <w:rPr/>
        <w:t xml:space="preserve"> </w:t>
      </w:r>
      <w:r>
        <w:rPr>
          <w:i/>
        </w:rPr>
        <w:t>Cloud</w:t>
      </w:r>
      <w:r>
        <w:rPr/>
        <w:t>dal, maga itt a legmagasabb rangú tisztviselõ, ez a maga kötelessége. Könyörgök, ne is várjon holnapig, induljon még ma este! Ha maga közli vele ezt a rettenetes hírt, talán nem fáj neki annyira. Ez kötelessége.</w:t>
      </w:r>
    </w:p>
    <w:p>
      <w:pPr>
        <w:pStyle w:val="TextBody"/>
        <w:rPr/>
      </w:pPr>
      <w:r>
        <w:rPr/>
        <w:tab/>
        <w:t>– Ha szükségesnek látja, természetesen megteszem – felelte McFay –, de nagyon nem szívesen. De Angelique... ezt nem mondhatja komolyan. Magának is látnia kell, hogy így a legjobb. Jóságos ég, Angelique, én nem is értem, biztos vagyok benne, hogy...</w:t>
      </w:r>
    </w:p>
    <w:p>
      <w:pPr>
        <w:pStyle w:val="Normal"/>
        <w:jc w:val="both"/>
        <w:rPr/>
      </w:pPr>
      <w:r>
        <w:rPr/>
        <w:tab/>
        <w:t>– Lehet, hogy magának és másoknak talán így volna a legjobb, de a férjem számára és következésképp nekem nem. Malcolmnak joga van ott eltemetkezni, ahol...</w:t>
      </w:r>
    </w:p>
    <w:p>
      <w:pPr>
        <w:pStyle w:val="Normal"/>
        <w:jc w:val="both"/>
        <w:rPr/>
      </w:pPr>
      <w:r>
        <w:rPr/>
        <w:tab/>
        <w:t>– De nagyon kérem, engedje meg, hogy Malcolm holttestét.,.</w:t>
      </w:r>
    </w:p>
    <w:p>
      <w:pPr>
        <w:pStyle w:val="Normal"/>
        <w:jc w:val="both"/>
        <w:rPr/>
      </w:pPr>
      <w:r>
        <w:rPr/>
        <w:tab/>
        <w:t>– A férjem holttestét nem viszik el azzal a hajóval – mondta halkan Angelique. – És engem sem. Mondja meg nekem, kedves barátom: ha elfogadnám a javaslatát és felszállnék arra a hajóra, ugyan hol laknék rajta? A nagykajütben?</w:t>
      </w:r>
    </w:p>
    <w:p>
      <w:pPr>
        <w:pStyle w:val="Normal"/>
        <w:jc w:val="both"/>
        <w:rPr/>
      </w:pPr>
      <w:r>
        <w:rPr/>
        <w:tab/>
        <w:t>Jamie McFay meglepetten nézett rá: erre eddig nem is gondolt. – Nem, természetesen nem – mondta gyorsan –, bármelyik kajütöt választhatja. Biztosítom, hogy minden a legnagyobb...</w:t>
      </w:r>
    </w:p>
    <w:p>
      <w:pPr>
        <w:pStyle w:val="Normal"/>
        <w:jc w:val="both"/>
        <w:rPr/>
      </w:pPr>
      <w:r>
        <w:rPr/>
        <w:tab/>
        <w:t>– Én pedig biztosítom, hogy a temetés a férjem akaratának megfelelõen történik.</w:t>
      </w:r>
    </w:p>
    <w:p>
      <w:pPr>
        <w:pStyle w:val="Normal"/>
        <w:jc w:val="both"/>
        <w:rPr/>
      </w:pPr>
      <w:r>
        <w:rPr/>
        <w:tab/>
        <w:t xml:space="preserve">McFay megtörölte izzadó homlokát. Fejében õrjítõ sebességgel kavarogtak a gondolatok, rosszullét környékezte az idegességtõl. Nyilvánvaló volt, hogy Angelique tökéletes ura az akaratának. Hirtelen eszébe jutott valami: Lehet, hogy igaza van. A </w:t>
      </w:r>
      <w:r>
        <w:rPr>
          <w:i/>
        </w:rPr>
        <w:t>Prancing Cloud</w:t>
      </w:r>
      <w:r>
        <w:rPr/>
        <w:t xml:space="preserve"> talán csakugyan rossz választás. De bérelhetünk egy másik hajót... Vagy várjunk csak: a postahajó holnapután indul! Mehetnek azzal is. Hoag... Hoag elkíséri. És rábeszélem a kapitányt, hogy minél elõbb induljon. Holnap... ez mindent megold.</w:t>
      </w:r>
    </w:p>
    <w:p>
      <w:pPr>
        <w:pStyle w:val="Normal"/>
        <w:jc w:val="both"/>
        <w:rPr/>
      </w:pPr>
      <w:r>
        <w:rPr/>
        <w:tab/>
        <w:t>– Nem. – Angelique kimerültén felsóhajtott. – Ne haragudjon, Jamie, de nem. – Angelique hangjából ezúttal már kiérezhetõ volt némi él. – Kérem, értsen meg: nem. Nem! Malcolmot akaratának megfelelõen itt fogjuk eltemetni. Holnapután.</w:t>
      </w:r>
    </w:p>
    <w:p>
      <w:pPr>
        <w:pStyle w:val="Normal"/>
        <w:jc w:val="both"/>
        <w:rPr/>
      </w:pPr>
      <w:r>
        <w:rPr/>
        <w:tab/>
        <w:t xml:space="preserve">– Ez lehetetlen. Mrs. Struan... Úgy értem, Tess Struannak idõt kell adni. Elküldjük érte a </w:t>
      </w:r>
      <w:r>
        <w:rPr>
          <w:i/>
        </w:rPr>
        <w:t>Prancing Cloudot,</w:t>
      </w:r>
      <w:r>
        <w:rPr/>
        <w:t xml:space="preserve"> nyilván itt akar lenni a temetésen.</w:t>
      </w:r>
    </w:p>
    <w:p>
      <w:pPr>
        <w:pStyle w:val="Normal"/>
        <w:jc w:val="both"/>
        <w:rPr/>
      </w:pPr>
      <w:r>
        <w:rPr/>
        <w:tab/>
        <w:t>– Maga azt tesz, amit akar, de a férjemet holnapután itt fogjuk eltemetni, úgy, ahogyan õ akarta. Nem hinném, hogy lenne idõ arra, amit ön javasol. Nézze, én nem vitatkozom. Ne haragudjon, kedves barátom, de úgy veszem észre, épp maga az, aki nem képes világosan gondolkozni. De én megértem magát. Legyen olyan kedves, kérje meg Sir Williamet és Mr. Skye-t, hogy a lehetõ leghamarabb jöjjenek át hozzám, hogy hivatalosan is elintézzük a dolgot.</w:t>
      </w:r>
    </w:p>
    <w:p>
      <w:pPr>
        <w:pStyle w:val="Normal"/>
        <w:jc w:val="both"/>
        <w:rPr/>
      </w:pPr>
      <w:r>
        <w:rPr/>
        <w:tab/>
        <w:t>– Az ég szerelmére....! A Struan család kriptája a Boldogság-völgyben van, ott nyugszik Malcolm nagyapja, az apja, a testvérei, a nõvérei, mindenki.</w:t>
      </w:r>
    </w:p>
    <w:p>
      <w:pPr>
        <w:pStyle w:val="Normal"/>
        <w:jc w:val="both"/>
        <w:rPr/>
      </w:pPr>
      <w:r>
        <w:rPr/>
        <w:tab/>
        <w:t>– Jamie, engem már nagyon fáraszt ez a sok ismétlés: legyen olyan kedves, kérje meg Sir Williamet és Mr. Skye-t, hogy a lehetõ leghamarabb jöjjenek át. Együtt.</w:t>
      </w:r>
    </w:p>
    <w:p>
      <w:pPr>
        <w:pStyle w:val="Normal"/>
        <w:jc w:val="both"/>
        <w:rPr/>
      </w:pPr>
      <w:r>
        <w:rPr/>
        <w:tab/>
        <w:t xml:space="preserve">McFay nem tudta, mit tegyen. Tehetetlenül vállat vont és kiment. Angelique néhány percig még mozdulatlanul ült, mélyeket sóhajtott. Ez nem is ment rosszul, gondolta. </w:t>
        <w:tab/>
        <w:t>Felállt, nyújtózkodott és átment a szobájába.</w:t>
      </w:r>
    </w:p>
    <w:p>
      <w:pPr>
        <w:pStyle w:val="Normal"/>
        <w:jc w:val="both"/>
        <w:rPr/>
      </w:pPr>
      <w:r>
        <w:rPr/>
        <w:tab/>
        <w:t>Kiválasztott egy tiszta ruhát, egy mértéktartó szürke öltözéket, s az ágyra fektette. A szél megrázta az ablaktáblákat, de Angelique nem fázott. A tükör hívogatta. Odaállt elé, kritikus szemmel nézegette magát. Nem mosolygott, de elégedett volt a látvánnyal. Elégedett volt azzal az új személyiséggel is, akivé vált. Olyasféle érzés volt, mint egy új ruhát fölpróbálni. De nem is: inkább egy új bõrt. – Remélem, tartós lesz – mondta a tükörképének. Muszáj tartósnak lennie. Ez inkább én vagyok, mint az elõzõ.</w:t>
      </w:r>
    </w:p>
    <w:p>
      <w:pPr>
        <w:pStyle w:val="Normal"/>
        <w:jc w:val="both"/>
        <w:rPr/>
      </w:pPr>
      <w:r>
        <w:rPr/>
      </w:r>
    </w:p>
    <w:p>
      <w:pPr>
        <w:pStyle w:val="Normal"/>
        <w:jc w:val="both"/>
        <w:rPr/>
      </w:pPr>
      <w:r>
        <w:rPr/>
      </w:r>
    </w:p>
    <w:p>
      <w:pPr>
        <w:pStyle w:val="Normal"/>
        <w:jc w:val="both"/>
        <w:rPr/>
      </w:pPr>
      <w:r>
        <w:rPr/>
      </w:r>
    </w:p>
    <w:p>
      <w:pPr>
        <w:pStyle w:val="Normal"/>
        <w:jc w:val="both"/>
        <w:rPr/>
      </w:pPr>
      <w:r>
        <w:rPr/>
        <w:tab/>
        <w:t>Sir William arca olyan volt, mint a kõ. McFayé szintén. Hoag és Babcott a homlokát ráncolta. Mennyei Skye szeme derűsen csillogott. Malcolm Struan íróasztala elõtt ülteik, mindhárman karosszékekben. Angelique az íróasztalnál ült, a magas támlájú karosszékben; aprónak, de magabiztosnak látszott. Már a szürke ruha volt rajta, a háromnegyedes ujjú, szögletes nyakkivágású; a frizurája tökéletes. Kifestetlen arca királynõinek hatott.</w:t>
      </w:r>
    </w:p>
    <w:p>
      <w:pPr>
        <w:pStyle w:val="Normal"/>
        <w:jc w:val="both"/>
        <w:rPr/>
      </w:pPr>
      <w:r>
        <w:rPr/>
        <w:tab/>
        <w:t>– Holnapután? – kérdezte Sir William.</w:t>
      </w:r>
    </w:p>
    <w:p>
      <w:pPr>
        <w:pStyle w:val="Normal"/>
        <w:jc w:val="both"/>
        <w:rPr/>
      </w:pPr>
      <w:r>
        <w:rPr/>
        <w:tab/>
        <w:t>– Igen – felelte Angelique. – A férjemet fel kell ravatalozni, hogy aki akarja, még utoljára leróhassa elõtte tiszteletét. Három nap a szokásos, doktor úr?</w:t>
      </w:r>
    </w:p>
    <w:p>
      <w:pPr>
        <w:pStyle w:val="Normal"/>
        <w:jc w:val="both"/>
        <w:rPr/>
      </w:pPr>
      <w:r>
        <w:rPr/>
        <w:tab/>
        <w:t>– Általában igen, Angelique – felelte Hoag –, de mi már megtettük az elõkészületeket, hogy a hazaútra konzerváljuk a holttestet. Nem lesz semmi baj, nincs miért aggódni. – Halkan hozzátette: – Ott kellene eltemetni. Ezt mindannyian így gondoljuk.</w:t>
      </w:r>
    </w:p>
    <w:p>
      <w:pPr>
        <w:pStyle w:val="Normal"/>
        <w:jc w:val="both"/>
        <w:rPr/>
      </w:pPr>
      <w:r>
        <w:rPr/>
        <w:tab/>
        <w:t>– Bebalzsamozták? Máris?</w:t>
      </w:r>
    </w:p>
    <w:p>
      <w:pPr>
        <w:pStyle w:val="Normal"/>
        <w:jc w:val="both"/>
        <w:rPr/>
      </w:pPr>
      <w:r>
        <w:rPr/>
        <w:tab/>
        <w:t>A négy férfi nyugtalanul fészkelõdött. Hoag válaszolt. – Nem, ez nem szokás. Általában jeget használunk az...</w:t>
      </w:r>
    </w:p>
    <w:p>
      <w:pPr>
        <w:pStyle w:val="Normal"/>
        <w:jc w:val="both"/>
        <w:rPr/>
      </w:pPr>
      <w:r>
        <w:rPr/>
        <w:tab/>
        <w:t>– Maguk mit szólnának hozzá, ha jég között szállítanák magukat Hongkongra, ahogy Ausztráliából hozzák a levágott bárányokat?</w:t>
      </w:r>
    </w:p>
    <w:p>
      <w:pPr>
        <w:pStyle w:val="TextBody"/>
        <w:rPr/>
      </w:pPr>
      <w:r>
        <w:rPr/>
        <w:tab/>
        <w:t>A szobában pattanásig feszült a hangulat, a férfiak még nagyobb zavarba jöttek. Angelique hangja továbbra is halk, határozott és barátságos volt, ami csak még jobban dühítette õket. Kivéve Skye-t, akinek szemében Angelique az utóbbi napon nagyon nagyot nõtt.</w:t>
      </w:r>
    </w:p>
    <w:p>
      <w:pPr>
        <w:pStyle w:val="Normal"/>
        <w:jc w:val="both"/>
        <w:rPr/>
      </w:pPr>
      <w:r>
        <w:rPr/>
        <w:tab/>
        <w:t>Végül Sir William szólalt meg. – Nem ez a lényeg, asszonyom. Mi úgy gondoljuk, hogy mind Malcolm, mind a család érdekében okosabb volna otthon eltemetni.</w:t>
      </w:r>
    </w:p>
    <w:p>
      <w:pPr>
        <w:pStyle w:val="Normal"/>
        <w:jc w:val="both"/>
        <w:rPr/>
      </w:pPr>
      <w:r>
        <w:rPr/>
        <w:tab/>
        <w:t>– Malcolm csodálta a nagyapját, a tajpant, ugye?</w:t>
      </w:r>
    </w:p>
    <w:p>
      <w:pPr>
        <w:pStyle w:val="Normal"/>
        <w:jc w:val="both"/>
        <w:rPr/>
      </w:pPr>
      <w:r>
        <w:rPr/>
        <w:tab/>
        <w:t>– Ahogy mondja – válaszolta Sir William. Hirtelen nyugalom szállta meg: már tudta, mi lesz a válasza, bármit mond is Angelique. – Ez köztudomású, de miért kérdezi?</w:t>
      </w:r>
    </w:p>
    <w:p>
      <w:pPr>
        <w:pStyle w:val="Normal"/>
        <w:jc w:val="both"/>
        <w:rPr/>
      </w:pPr>
      <w:r>
        <w:rPr/>
        <w:tab/>
        <w:t>– Malcolm nagyon sokszor elmondta, hogy szeretne úgy élni, mint a nagyapja, és szeretné, ha õt is úgy temetnék el. És így is fogják eltemetni.</w:t>
      </w:r>
    </w:p>
    <w:p>
      <w:pPr>
        <w:pStyle w:val="Normal"/>
        <w:jc w:val="both"/>
        <w:rPr/>
      </w:pPr>
      <w:r>
        <w:rPr/>
        <w:tab/>
        <w:t>– Nagyon helyes. Nagyon bölcs – válaszolta fagyosan Sir William. – Malcolm nagyapját, Dirk Struant a boldogság-völgyi családi kriptába temették. – Barátságosan hozzáfűzte rnég: – Én is úgy gondolom, Angelique, hogy õt is oda kellene. Ezek szerint, ha jól értem...</w:t>
      </w:r>
    </w:p>
    <w:p>
      <w:pPr>
        <w:pStyle w:val="Normal"/>
        <w:jc w:val="both"/>
        <w:rPr/>
      </w:pPr>
      <w:r>
        <w:rPr/>
        <w:tab/>
        <w:t>– De Dirk Struant nem Hongkongban temették el – felelte Angelique. A férfiak meglepõdtek. – Igen, tudom, hogy a neve oda van vésve, de valójában a tengerbe temették. A férjemet is a tengerbe fogjuk temetni, ugyanúgy, ahogy a nagyapját.</w:t>
      </w:r>
    </w:p>
    <w:p>
      <w:pPr>
        <w:pStyle w:val="Normal"/>
        <w:jc w:val="both"/>
        <w:rPr/>
      </w:pPr>
      <w:r>
        <w:rPr/>
        <w:tab/>
        <w:t>– Bocsásson meg, Angelique, de téved – mondta McFay. – Én jelen voltam. Épp akkor léptem be a Struanhoz, akkor érkeztem Angliából. Részt vettem a temetésen, óriási temetés volt, egész Hongkong ott tolongott. És ezenkívül még a kínai negyedben is rendeztek egy hatalmas temetést, azt Gordon Csen szervezte.</w:t>
      </w:r>
    </w:p>
    <w:p>
      <w:pPr>
        <w:pStyle w:val="Normal"/>
        <w:jc w:val="both"/>
        <w:rPr/>
      </w:pPr>
      <w:r>
        <w:rPr/>
        <w:tab/>
        <w:t>– Ne haragudjon, Jamie, de maga téved. A kriptába egy üres koporsót helyeztek. Dirk Struant a szeretõjével, Mejmejjel együtt Hongkong felségvizein túl a nyílt tengerbe temették. – Angelique érezte, hogy könnyek gyűlnek a szemébe. Ne sírj, szólt rá önmagára. Még ne. – Dirk Struant a tengerbe temették, keresztény szertartással, annak rendje s módja szerint, ahogyan kívánta. Culum és Tess Struan, Gordon Csen és Aristotle Quance voltak a tanúk.</w:t>
      </w:r>
    </w:p>
    <w:p>
      <w:pPr>
        <w:pStyle w:val="Normal"/>
        <w:jc w:val="both"/>
        <w:rPr/>
      </w:pPr>
      <w:r>
        <w:rPr/>
        <w:tab/>
        <w:t>– Ez lehetetlen – mondta McFay.</w:t>
      </w:r>
    </w:p>
    <w:p>
      <w:pPr>
        <w:pStyle w:val="Normal"/>
        <w:jc w:val="both"/>
        <w:rPr/>
      </w:pPr>
      <w:r>
        <w:rPr/>
        <w:tab/>
        <w:t>– Márpedig így történt. A maguk egyházi méltóságai nem voltak hajlandók egymás mellé temetni õket a Boldogság-völgy megszentelt földjébe.</w:t>
      </w:r>
    </w:p>
    <w:p>
      <w:pPr>
        <w:pStyle w:val="Normal"/>
        <w:jc w:val="both"/>
        <w:rPr/>
      </w:pPr>
      <w:r>
        <w:rPr/>
        <w:tab/>
        <w:t>– De hát Angelique, én ott voltam a temetésen... Oda temették. Azt is tudom, hogy Mejmejt hová temették. Az igaz, hogy nem mellé.</w:t>
      </w:r>
    </w:p>
    <w:p>
      <w:pPr>
        <w:pStyle w:val="Normal"/>
        <w:jc w:val="both"/>
        <w:rPr/>
      </w:pPr>
      <w:r>
        <w:rPr/>
        <w:tab/>
        <w:t>– Maga egy színjátékot látott, Jamie. A koporsó üres volt.</w:t>
      </w:r>
    </w:p>
    <w:p>
      <w:pPr>
        <w:pStyle w:val="Normal"/>
        <w:jc w:val="both"/>
        <w:rPr/>
      </w:pPr>
      <w:r>
        <w:rPr/>
        <w:tab/>
        <w:t>– Ez badarság – mondta Sir William.</w:t>
      </w:r>
    </w:p>
    <w:p>
      <w:pPr>
        <w:pStyle w:val="Normal"/>
        <w:jc w:val="both"/>
        <w:rPr/>
      </w:pPr>
      <w:r>
        <w:rPr/>
        <w:tab/>
        <w:t>– Az egyház urai makacsul ellenezték a közös temetést – mondta Angelique, miután Sir William nem folytatta. – Dirk Struan számos ok miatt botránykõ volt a szemükben, ezt ön is nagyon jól tudja, Sir William. Ez már sok volt nekik. Dirk Struan a végakaratában, amely azóta is tajpanról tajpanra száll, két héttel a halála elõtt leírta, hogy ha õ és Mejmej egyszerre halnának meg, akkor együtt temessék el õket. Leírta azt is, hogy feleségül akarja venni Mejmejt, és...</w:t>
      </w:r>
    </w:p>
    <w:p>
      <w:pPr>
        <w:pStyle w:val="Normal"/>
        <w:jc w:val="both"/>
        <w:rPr/>
      </w:pPr>
      <w:r>
        <w:rPr/>
        <w:tab/>
        <w:t>– Ezt így leírta, hogy el akarja venni? – kérdezte Sir William. A többiek legalább ennyire meg voltak döbbenve: hogy egy angol kínai nõt vegyen feleségül, még most is elképzelhetetlen volt. A jobb társaság azonnal kigolyózná az illetõt, Dirk Struant is kigolyózták volna. – Ezt így fehéren-feketén leírta?</w:t>
      </w:r>
    </w:p>
    <w:p>
      <w:pPr>
        <w:pStyle w:val="Normal"/>
        <w:jc w:val="both"/>
        <w:rPr/>
      </w:pPr>
      <w:r>
        <w:rPr/>
        <w:tab/>
        <w:t>– Igen – válaszolta Angelique. Látta, hogy egyedül Hoag nem osztja Sir William hitetlenkedését. Sok tekintetben rémesek ezek az angolok, ezek a britek, gondolta. Milyen álszentek, bigottak, civilizálatlanok, mennyire mások, mint mi. Miért olyan fõbenjáró bűn kínai nõt elvenni? – szeretett volna rájuk kiabálni. Mindannyiatoknak kínai, bennszülött szeretõitek vannak, gyerekeket csináltok nekik! Ezt mindenki tudja. Micsoda hipokriták vagytok! Nálunk franciáknál, a francia birodalom kolóniáin ez sose volt így. Ha egy francia elvesz egy bennszülött nõt, az illetõ nõ nemcsak a felesége lesz, de francia állampolgár is. Mi még bátorítjuk is az ilyen házasságokat. Nagyon helyesen. A férfi az férfi, a nõ meg nõ, bármilyen legyen is a bõre színe. Ezt csak ti nem gondoljátok így. Isten óvjon tõle, hogy angollá legyek. Istennek legyen hála, bárkihez megyek férjhez, a francia állampolgárságomról nem mondhatok le.</w:t>
      </w:r>
    </w:p>
    <w:p>
      <w:pPr>
        <w:pStyle w:val="Normal"/>
        <w:jc w:val="both"/>
        <w:rPr/>
      </w:pPr>
      <w:r>
        <w:rPr/>
        <w:tab/>
        <w:t>– Ami a vegyes házasságokat illeti, Sir William – mondta –, nem értem teljes mértékben a britek álláspontját, de hát én francia vagyok. Ettõl eltekintve férjem nagyapjának temetése csak színjáték volt. Az önök egyháza fel volt háborodva, nem volt hajlandó együtt eltemetni õket. Az új tajpan, a fia, Culum ragaszkodott hozzá... Dirk Struan számára elképzelhetetlen lett volna, hogy ne annak rendje s módja szerint, keresztény módon temessék. Ezzel Culum is így volt, Tess nemkülönben. Mindkettejüket nagyon zavarta Dirk végakarata. Tess Struan apja, Tyler Brock, aki most a sziget leggazdagabb kereskedõje, hevesen ellenezte a dolgot, Tess anyja nemkülönben, ahogy a nyilvánosság elõtt a kereskedõk is, bárhogyan vélekedtek is bizalmas baráti társaságban. A kormányzó az egyházat támogatta.</w:t>
      </w:r>
    </w:p>
    <w:p>
      <w:pPr>
        <w:pStyle w:val="Normal"/>
        <w:jc w:val="both"/>
        <w:rPr/>
      </w:pPr>
      <w:r>
        <w:rPr/>
        <w:tab/>
        <w:t>– Nagyon helyesen – dünnyögte Sir William.</w:t>
      </w:r>
    </w:p>
    <w:p>
      <w:pPr>
        <w:pStyle w:val="Normal"/>
        <w:jc w:val="both"/>
        <w:rPr/>
      </w:pPr>
      <w:r>
        <w:rPr/>
        <w:tab/>
        <w:t>– Igen – mondta Angelique. – Ha Hongkong katolikus lett volna, az én egyházam is ugyanilyen ellenségesen viselkedett volna. Úgyhogy a kolóniát botrány fenyegette... És épp egy olyan idõszakban, amikor a tájfun után az egész sziget romokban hevert... jég pedig nem volt – fejezte be halkan.</w:t>
      </w:r>
    </w:p>
    <w:p>
      <w:pPr>
        <w:pStyle w:val="Normal"/>
        <w:jc w:val="both"/>
        <w:rPr/>
      </w:pPr>
      <w:r>
        <w:rPr/>
        <w:tab/>
        <w:t>Megint fészkelõdni kezdtek, csak Skye nem, aki ugyanazzal a halvány mosollyal az ajkán terpeszkedett karosszékében. Babcott szólalt meg halkan: – Jelentõs személyiségek esetében ez teljesen bevett orvosi eljárás, Angelique. A férje valamennyiünk számára sokát jelentett, gondolom, ön is elhiszi.</w:t>
      </w:r>
    </w:p>
    <w:p>
      <w:pPr>
        <w:pStyle w:val="Normal"/>
        <w:jc w:val="both"/>
        <w:rPr/>
      </w:pPr>
      <w:r>
        <w:rPr/>
        <w:tab/>
        <w:t xml:space="preserve">– Elhiszem. – Angelique Sir Williamre nézett, és továbbra is ugyanazon a tárgyilagos hangon folytatta: – A patthelyzet feloldása érdekében kompromisszum született. A megoldást Aristotle Quance és Gordon Csen dolgozta ki, de csak szóban, nem írtak le semmit. Abban állapodtak meg, hogy a holttesteket titokban a </w:t>
      </w:r>
      <w:r>
        <w:rPr>
          <w:i/>
        </w:rPr>
        <w:t>China Cloudra</w:t>
      </w:r>
      <w:r>
        <w:rPr/>
        <w:t xml:space="preserve"> viszik. Az anglikán egyház szabályai szerinti eljárást egy tengerészkáplán és Orlov kapitány celebrálta. Szabályos keresztény temetés volt. Dirk Struant és a szeretõjét, Mejmejt Dirk Struan kívánságának megfelelõen együtt temették.</w:t>
      </w:r>
    </w:p>
    <w:p>
      <w:pPr>
        <w:pStyle w:val="Normal"/>
        <w:jc w:val="both"/>
        <w:rPr/>
      </w:pPr>
      <w:r>
        <w:rPr/>
        <w:tab/>
        <w:t>– Ha ez ilyen nagy titokban történt, akkor ön honnan tud róla?</w:t>
      </w:r>
    </w:p>
    <w:p>
      <w:pPr>
        <w:pStyle w:val="Normal"/>
        <w:jc w:val="both"/>
        <w:rPr/>
      </w:pPr>
      <w:r>
        <w:rPr/>
        <w:tab/>
        <w:t>– A hajónaplóba bejegyezték, Sir William. A hajónaplót azonnal a tajpan páncélszekrényébe zárták, és a tanúkat – Culum és Tess Struant, Aristotle Quance-t, Gordon Csent és az alig néhány tagú legénységet – szent esküvéssel titoktartásra kötelezték. A tengerészkáplánt, nem tudom ki volt, azonnal visszaküldték Angliába. A másik temetés a Nemes Ház tajpanjának kijáró legnagyobb ünnepélyességgel ment végbe.</w:t>
      </w:r>
    </w:p>
    <w:p>
      <w:pPr>
        <w:pStyle w:val="Normal"/>
        <w:jc w:val="both"/>
        <w:rPr/>
      </w:pPr>
      <w:r>
        <w:rPr/>
        <w:tab/>
        <w:t>A szobában csend támadt, csupán az ablaktáblák zörrentek meg idõnként a szél nyomása alatt. Sir William törte meg a csendet. – Ön látta a hajónaplót?</w:t>
      </w:r>
    </w:p>
    <w:p>
      <w:pPr>
        <w:pStyle w:val="Normal"/>
        <w:jc w:val="both"/>
        <w:rPr/>
      </w:pPr>
      <w:r>
        <w:rPr/>
        <w:tab/>
        <w:t>– Nem – felelte Angelique.</w:t>
      </w:r>
    </w:p>
    <w:p>
      <w:pPr>
        <w:pStyle w:val="Normal"/>
        <w:jc w:val="both"/>
        <w:rPr/>
      </w:pPr>
      <w:r>
        <w:rPr/>
        <w:tab/>
        <w:t>– Ha Tess Struan vagy Gordon Csen hajlandó megszegni az esküjét – mondta McFay –, ezt mindketten megerõsíthetik.</w:t>
      </w:r>
    </w:p>
    <w:p>
      <w:pPr>
        <w:pStyle w:val="Normal"/>
        <w:jc w:val="both"/>
        <w:rPr/>
      </w:pPr>
      <w:r>
        <w:rPr/>
        <w:tab/>
        <w:t>Skye kihúzta magát ültében. – Mrs. Struan ma reggel megkérdezte tõlem, hogy ez a történet, amit elhunyt férjétõl hallott, igaz-e. Boldogan álltam néhány részlettel a rendelkezésére.</w:t>
      </w:r>
    </w:p>
    <w:p>
      <w:pPr>
        <w:pStyle w:val="Normal"/>
        <w:jc w:val="both"/>
        <w:rPr/>
      </w:pPr>
      <w:r>
        <w:rPr/>
        <w:tab/>
        <w:t>– És ön honnan tudja, hogy ez igaz?</w:t>
      </w:r>
    </w:p>
    <w:p>
      <w:pPr>
        <w:pStyle w:val="Normal"/>
        <w:jc w:val="both"/>
        <w:rPr/>
      </w:pPr>
      <w:r>
        <w:rPr/>
        <w:tab/>
        <w:t>– Történetesen találkoztam az akkori legénység néhány tagjával, akik nem vették ennyire komolyan ezt a titoktartást. Beszéltem az egyikkel, egy Hennery Fairchild nevezetű matrózzal... Nem tudom, él-e még, de jártam Hongkongban, Sir Williams, éspedig azért jártam, hogy a lehetõ legtöbbet kiderítsem a Nemes Házról, Brockékról, Quance-rõl, Hongkong alapításáról és a legelõkelõbb körök néhány homályos dolgáról.</w:t>
      </w:r>
    </w:p>
    <w:p>
      <w:pPr>
        <w:pStyle w:val="Normal"/>
        <w:jc w:val="both"/>
        <w:rPr/>
      </w:pPr>
      <w:r>
        <w:rPr/>
        <w:tab/>
        <w:t>Sir William savanyú képpel bólintott. Még a szokásosnál is jobban zavarta Skye rossz lehelete, rossz fogazata és rossz modora. Maga is tudott a régi idõk néhány botrányáról, amelyeket nem tártak a széles nyilvánosság elé.</w:t>
      </w:r>
    </w:p>
    <w:p>
      <w:pPr>
        <w:pStyle w:val="Normal"/>
        <w:jc w:val="both"/>
        <w:rPr/>
      </w:pPr>
      <w:r>
        <w:rPr/>
        <w:tab/>
        <w:t>– Ez csak szóbeli bizonyíték.</w:t>
      </w:r>
    </w:p>
    <w:p>
      <w:pPr>
        <w:pStyle w:val="Normal"/>
        <w:jc w:val="both"/>
        <w:rPr/>
      </w:pPr>
      <w:r>
        <w:rPr/>
        <w:tab/>
        <w:t>– Igaz, hogy a bíróság nem sokat adna rá, Sir William, de ettõl még igaz.</w:t>
      </w:r>
    </w:p>
    <w:p>
      <w:pPr>
        <w:pStyle w:val="Normal"/>
        <w:jc w:val="both"/>
        <w:rPr/>
      </w:pPr>
      <w:r>
        <w:rPr/>
        <w:tab/>
        <w:t xml:space="preserve">Mit csináljak? – töprengett Sir William. Okosan kell lépnem. Párizs ítélete? Ugyan, ez az egész vihar csak egy pohár vízben zajlik. – Rendben van, asszonyom, tiszteletben fogjuk tartani Malcolm Struan akaratát. Jamie, azonnal küldje a holttestet Hongkongra, hogy temessék a tengerbe – mondta pattogósan, s arra gondolt, hogy Hongkongon már ott lesz Tess Struan, aki majd fejére olvassa a teendõket Angelique Struannak. Eszem ágában sincs ütközõbaknak állni közéjük. De mi az ördög lelte ezt az Angelique-et? Még soha életemben nem tapasztaltam, hogy valaki enyire megváltozott volna. – Tökéletesen megértem, hogy nem akar a </w:t>
      </w:r>
      <w:r>
        <w:rPr>
          <w:i/>
        </w:rPr>
        <w:t>Prancing Cloud</w:t>
      </w:r>
      <w:r>
        <w:rPr/>
        <w:t>dal menni – nézett Angelique-re. – Majd megy a postahajóval.</w:t>
      </w:r>
    </w:p>
    <w:p>
      <w:pPr>
        <w:pStyle w:val="Normal"/>
        <w:jc w:val="both"/>
        <w:rPr/>
      </w:pPr>
      <w:r>
        <w:rPr/>
        <w:t>–</w:t>
      </w:r>
      <w:r>
        <w:rPr/>
        <w:tab/>
        <w:t xml:space="preserve"> Köszönöm, de nem – felelte higgadtan Angelique. – Elhunyt férjemet nem fogják levágott birka módjára jégen szállítani Hongkongra. Nem.</w:t>
      </w:r>
    </w:p>
    <w:p>
      <w:pPr>
        <w:pStyle w:val="Normal"/>
        <w:jc w:val="both"/>
        <w:rPr/>
      </w:pPr>
      <w:r>
        <w:rPr/>
        <w:tab/>
        <w:t>– Az ég áldja meg, asszonyom, ha én egyszer elrendelem, akkor ez fog történni.</w:t>
      </w:r>
    </w:p>
    <w:p>
      <w:pPr>
        <w:pStyle w:val="Normal"/>
        <w:jc w:val="both"/>
        <w:rPr/>
      </w:pPr>
      <w:r>
        <w:rPr/>
        <w:tab/>
        <w:t>– Tudom. Ha elrendeli, Sir William. – Angelique Skye-ra pillantott. – Hogyan rendelkezik a törvény?</w:t>
      </w:r>
    </w:p>
    <w:p>
      <w:pPr>
        <w:pStyle w:val="TextBody"/>
        <w:rPr/>
      </w:pPr>
      <w:r>
        <w:rPr/>
        <w:tab/>
        <w:t>– A törvény úgy rendelkezik, hogy ilyen esetekben az özvegy szava dönt.</w:t>
      </w:r>
    </w:p>
    <w:p>
      <w:pPr>
        <w:pStyle w:val="Normal"/>
        <w:jc w:val="both"/>
        <w:rPr/>
      </w:pPr>
      <w:r>
        <w:rPr/>
        <w:tab/>
        <w:t>– Hadd kérdezzem meg öntõl, Mr. Skye: tud valami bizonyítékot felmutatni? – kérdezte Aylesbury. – Semmit. Ami pedig azt illeti, hogy az özvegy szava elõbbre való: kiénél elõbbre való? – kérdezte komoran Sir William. – Mrs. Tess Struanénál, erre akar célozni? Vele nem kell számolnunk?</w:t>
      </w:r>
    </w:p>
    <w:p>
      <w:pPr>
        <w:pStyle w:val="Normal"/>
        <w:jc w:val="both"/>
        <w:rPr/>
      </w:pPr>
      <w:r>
        <w:rPr/>
        <w:tab/>
        <w:t xml:space="preserve">Skye már szóra nyitotta a száját, de Angelique intett neki, hogy ne. – Szó sincs róla. Ha a </w:t>
      </w:r>
      <w:r>
        <w:rPr>
          <w:i/>
        </w:rPr>
        <w:t>Prancing Cloud</w:t>
      </w:r>
      <w:r>
        <w:rPr/>
        <w:t xml:space="preserve"> azonnal indul, legjobb esetben is csak tíz nap múlva ér Hongkongra. Ugyaneddig tart a visszaút... ha az idõjárás kedvezõ. Mondja, Hoag doktor, kitart ennyi ideig a maguk jege? – kérdezte undorodva. – Elég ahhoz, hogy rendesen megõrizzük férjem földi maradványait? Gondolok itt arra az esetre, ha Tess Struan ide akar jönni.</w:t>
      </w:r>
    </w:p>
    <w:p>
      <w:pPr>
        <w:pStyle w:val="TextBody"/>
        <w:rPr/>
      </w:pPr>
      <w:r>
        <w:rPr/>
        <w:tab/>
        <w:t>Hoag Dirk Struanra és a legendás Mejmejre, szeretett asszonyára gondolt, a vegyes házasságokra, saját imádott feleségére. Megint a jövõd a tét, Hoag, öregfiú. Kinek segítesz: ennek a lánynak vagy Tess Struannak? Ne feledd, a te hibád, hogy az a mocskos gyilkos életben maradt, és csaknem halálra rémítette Angelique-et. – Orvosi értelemben lehetséges, de nem tanácsolnám – mondta egy oldalpillantást vetve Babcottra, így figyelmeztetve, hogy ne szóljon közbe. – Itt valójában azt kell eldönteni, Sir William, hogy a holttestet visszaküldjük-e vagy se. Ha nem, azt hiszem, úgy kellene eltemetni... ahogyan az özvegy óhajtja.</w:t>
      </w:r>
    </w:p>
    <w:p>
      <w:pPr>
        <w:pStyle w:val="Normal"/>
        <w:jc w:val="both"/>
        <w:rPr/>
      </w:pPr>
      <w:r>
        <w:rPr/>
        <w:tab/>
        <w:t>Sir William tétovázott, bosszantotta, hogy nem fogadták el a megoldását. – Mondja, Angelique, maga tulajdonképpen miért ellenzi ennyire, hogy a holttestet visszaküldjük Hongkongra?</w:t>
      </w:r>
    </w:p>
    <w:p>
      <w:pPr>
        <w:pStyle w:val="Normal"/>
        <w:jc w:val="both"/>
        <w:rPr/>
      </w:pPr>
      <w:r>
        <w:rPr/>
        <w:tab/>
        <w:t>– Azért, mert abban az esetben nem úgy temetnék el, ahogy szerette volna, nem úgy temetik el, ahogyan a nagyapját... – válaszolta Angelique. – Az anyja biztos nem fogja elismerni az igazságot... nem teheti. Malcolmnak viszont én vagyok az özvegye, és tiszta szívembõl mondom, hogy az én akaratom az õ akarata.</w:t>
      </w:r>
    </w:p>
    <w:p>
      <w:pPr>
        <w:pStyle w:val="Normal"/>
        <w:jc w:val="both"/>
        <w:rPr/>
      </w:pPr>
      <w:r>
        <w:rPr/>
        <w:tab/>
        <w:t xml:space="preserve">Sir William nem volt biztos benne, mit mond ilyen esetekben a jog, idegesítette Tess Struan, aki most </w:t>
      </w:r>
      <w:r>
        <w:rPr>
          <w:i/>
        </w:rPr>
        <w:t>de facto</w:t>
      </w:r>
      <w:r>
        <w:rPr/>
        <w:t xml:space="preserve"> a Nemes Ház fejévé vált. Tess Struan írásban tiltotta meg a házasságot. Vajon mit tesz Tess Struan, ha a fia holttestét nem küldik vissza hozzá?</w:t>
      </w:r>
    </w:p>
    <w:p>
      <w:pPr>
        <w:pStyle w:val="TextBody"/>
        <w:rPr/>
      </w:pPr>
      <w:r>
        <w:rPr/>
        <w:tab/>
        <w:t>Elsõ dolga lesz, hogy gyilkost kiált, gondolta. Csaknem összerezzent. Nyilvánvalóan ott akarja eltemetni a fiát, ott is kellene, tengeren vagy nem tengeren, akár igaz ez a történet, akár nem. Ötven fontot teszek egy lyukas garas ellenében, hogy Tess Struan mindenképpen megpróbálja érvényteleníttetni a házasságot.</w:t>
      </w:r>
    </w:p>
    <w:p>
      <w:pPr>
        <w:pStyle w:val="Normal"/>
        <w:jc w:val="both"/>
        <w:rPr/>
      </w:pPr>
      <w:r>
        <w:rPr/>
        <w:tab/>
        <w:t>– Attól tartok, Angelique, hogy ön ezt a már amúgy is tragikus eseményt még a szükségesnél is bonyolultabbá teszi. Malcolmot Hongkongnál ugyanúgy el lehet tengerbe temetni, mint itt. Úgyhogy az volna a legjobb, ha...</w:t>
      </w:r>
    </w:p>
    <w:p>
      <w:pPr>
        <w:pStyle w:val="Normal"/>
        <w:jc w:val="both"/>
        <w:rPr/>
      </w:pPr>
      <w:r>
        <w:rPr/>
        <w:tab/>
        <w:t>– Bocsásson meg, amiért félbeszakítom, Sir William – szólalt meg legügyvédibb stílusában Skye –, de ha ön hivatalosan nem vonja kétségbe ügyfelem házasságának érvényességét, ügyfelemnek vannak bizonyos jogai. Következésképpen felteszem önnek a kérdést: beleegyezik-e, hogy elhunyt férje akaratát közvetítõ ügyfelem akaratát végrehajtsák, és ügyfelem elhunyt férjét itt temessék el? – Ugyanebben az ügyvédi stílusban, mintegy összefoglalva a védelem álláspontját, halkan azt mondta: – Malcolm Struan a miénk volt, jokohamai, legalább annyira a miénk, mint az övék. A tragédiája itt kezdõdött, itt is kell befejezõdnie.</w:t>
      </w:r>
    </w:p>
    <w:p>
      <w:pPr>
        <w:pStyle w:val="Normal"/>
        <w:jc w:val="both"/>
        <w:rPr/>
      </w:pPr>
      <w:r>
        <w:rPr/>
        <w:tab/>
        <w:t>Angelique érezte, hogy minden elszántsága ellenére is könnyek tolulnak szemébe. Sírt, de ném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7</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 xml:space="preserve">Miután Aylesbury és a többiek távoztak, Skye és McFay még egy óráig vitatkozott. Angelique csak hallgatta õket. Nem mondtak semmi olyasmit, ami változtatott volna a dolgok állásán. Mielõtt elment, Aylesbury Skye kérdésére kijelentette: „Sajnálattal állapítom meg, hogy semmi olyasmit nem hallottam itt ma délután, amely megváltoztatta volna elhatározásomat. A holttestet Hongkongra kell szállítani, akár a </w:t>
      </w:r>
      <w:r>
        <w:rPr>
          <w:i/>
        </w:rPr>
        <w:t>Prancing Cloudon,</w:t>
      </w:r>
      <w:r>
        <w:rPr/>
        <w:t xml:space="preserve"> akár a postahajóval. A megbeszélésnek ezennel vége."</w:t>
      </w:r>
    </w:p>
    <w:p>
      <w:pPr>
        <w:pStyle w:val="Normal"/>
        <w:jc w:val="both"/>
        <w:rPr/>
      </w:pPr>
      <w:r>
        <w:rPr/>
        <w:tab/>
        <w:t>– Ha Hongkongon lennénk – mondta most Sky –, tucatnyi indok alapján is fordulhatnék ellenkeresettel a bírósághoz, de itt Sir William a bíróság. Nincs annyi idõ, hogy a levél megjárja az oda-vissza utat.</w:t>
      </w:r>
    </w:p>
    <w:p>
      <w:pPr>
        <w:pStyle w:val="Normal"/>
        <w:jc w:val="both"/>
        <w:rPr/>
      </w:pPr>
      <w:r>
        <w:rPr/>
        <w:tab/>
        <w:t>– Ezek szerint nem tehetünk többet – McFay arca komor volt; megrázta a történet, amelyet Angelique mesélt. – Bele kell törõdnie, Angelique. Nem tehetünk többet, hogy a fene egye meg.</w:t>
      </w:r>
    </w:p>
    <w:p>
      <w:pPr>
        <w:pStyle w:val="Normal"/>
        <w:jc w:val="both"/>
        <w:rPr/>
      </w:pPr>
      <w:r>
        <w:rPr/>
        <w:tab/>
        <w:t>– Én nem megyek Hongkongra... Itt kell eltemetni.</w:t>
      </w:r>
    </w:p>
    <w:p>
      <w:pPr>
        <w:pStyle w:val="Normal"/>
        <w:jc w:val="both"/>
        <w:rPr/>
      </w:pPr>
      <w:r>
        <w:rPr/>
        <w:tab/>
        <w:t>– Egyetértek – bólogatott Skye.</w:t>
      </w:r>
    </w:p>
    <w:p>
      <w:pPr>
        <w:pStyle w:val="Normal"/>
        <w:jc w:val="both"/>
        <w:rPr/>
      </w:pPr>
      <w:r>
        <w:rPr/>
        <w:tab/>
        <w:t>– Miért, mi tartja vissza, Angelique? – kérdezte McFay.</w:t>
      </w:r>
    </w:p>
    <w:p>
      <w:pPr>
        <w:pStyle w:val="Normal"/>
        <w:jc w:val="both"/>
        <w:rPr/>
      </w:pPr>
      <w:r>
        <w:rPr/>
        <w:tab/>
        <w:t>– Tess Struan – felelte Angelique.</w:t>
      </w:r>
    </w:p>
    <w:p>
      <w:pPr>
        <w:pStyle w:val="Normal"/>
        <w:jc w:val="both"/>
        <w:rPr/>
      </w:pPr>
      <w:r>
        <w:rPr/>
        <w:tab/>
        <w:t>– Miért, mit tehet Tess Struan? A temetést nem akadályozhatja meg. A házasságot nem nyilváníttathatja semmissé. Nettlesmith délutáni vezércikkében az áll, hogy hiába kiskorúak mindketten, a házasság érvényes. Szálljon fel a postahajóra, én meg megkérem a kapitányt, hogy induljon azonnal.</w:t>
      </w:r>
    </w:p>
    <w:p>
      <w:pPr>
        <w:pStyle w:val="Normal"/>
        <w:jc w:val="both"/>
        <w:rPr/>
      </w:pPr>
      <w:r>
        <w:rPr/>
        <w:tab/>
        <w:t>– Nem, ne haragudjon, Jamie, de Mr. Skye már felvilágosított, hogy a vezércikk csupán egy vélemény. Tudom, hogy Tess Struan nem fogja tiszteletben tartani Malcolm kívánságát, nem temeti a tengerbe. Mint ahogy azt is tudom, hogy engem minden lehetséges eszközzel támadni fog. Tessék, itt vannak a levelei, amelyeket Malcomlnak írt.</w:t>
      </w:r>
    </w:p>
    <w:p>
      <w:pPr>
        <w:pStyle w:val="Normal"/>
        <w:jc w:val="both"/>
        <w:rPr/>
      </w:pPr>
      <w:r>
        <w:rPr/>
        <w:tab/>
        <w:t>Mindkét férfit megdöbbentette a hangjából áradó gyűlölet. Skye nyugtalanul megszólalt: – Sajnos ezekre nemigen támaszkodhatunk. Tess Struan azt fogja állítani, hogy ezek magánlevelek, amelyeket egy anya írt a fiának, egy olyan anya, aki tiltakozott egy házasság ellen. Ami pedig az önre vonatkozó fenyegetéseket illeti, Mrs. Struan, nincs ezekben a levelekben semmi olyan, amibe beleköthetnénk.</w:t>
      </w:r>
    </w:p>
    <w:p>
      <w:pPr>
        <w:pStyle w:val="Normal"/>
        <w:jc w:val="both"/>
        <w:rPr/>
      </w:pPr>
      <w:r>
        <w:rPr/>
        <w:tab/>
        <w:t>– Ez nem igazság – mondta Angelique.</w:t>
      </w:r>
    </w:p>
    <w:p>
      <w:pPr>
        <w:pStyle w:val="Normal"/>
        <w:jc w:val="both"/>
        <w:rPr/>
      </w:pPr>
      <w:r>
        <w:rPr/>
        <w:tab/>
        <w:t xml:space="preserve">– Na és arról a részletrõl mi a véleménye, Mennyei, amelyik úgy szól: „És ha az a nõ be merészeli tenni a lábát Hongkongra, gondom lesz rá, hogy..." </w:t>
      </w:r>
      <w:r>
        <w:rPr>
          <w:i/>
        </w:rPr>
        <w:t>Eh? –</w:t>
      </w:r>
      <w:r>
        <w:rPr/>
        <w:t xml:space="preserve"> McFay nem akart több fájdalmat Angelique-nek, ezért nem olvasta fel végig mindazt, amit Tess Struan írt: </w:t>
      </w:r>
      <w:r>
        <w:rPr>
          <w:i/>
        </w:rPr>
        <w:t>„Gondom lesz rá, hogy Hongkongon mindenki megismerje a múltját, az apjáét, a nagybátyjáét és a nagynénjéét, aki egy cigányokból, kóklerekből és csepürágókból álló trupp színésznője volt. Ugyanígy gondoskodom arról is, hogy az anyagi helyzetét is megismerjék."</w:t>
      </w:r>
    </w:p>
    <w:p>
      <w:pPr>
        <w:pStyle w:val="TextBody"/>
        <w:rPr/>
      </w:pPr>
      <w:r>
        <w:rPr/>
        <w:tab/>
        <w:t>– Én nem szégyellem, hogy a nagynéném színésznõ volt – mondta élesen Angelique –, bár tudom, hogy az angolok többsége pojácáknak tekinti õket. De az én nagynéném sosem volt az. És nem voltak kóklerek. Az apám bűneiért pedig nem vagyok felelõs. És volt pénzem, csak az apám ellopta.</w:t>
      </w:r>
    </w:p>
    <w:p>
      <w:pPr>
        <w:pStyle w:val="Normal"/>
        <w:jc w:val="both"/>
        <w:rPr/>
      </w:pPr>
      <w:r>
        <w:rPr/>
        <w:tab/>
        <w:t>– Tudom. – McFay már bánta, hogy szóba hozta a levelet. – Mennyei, magának van valami bizonyítéka rá, hogy Dirköt Mejmejjel együtt temették el?</w:t>
      </w:r>
    </w:p>
    <w:p>
      <w:pPr>
        <w:pStyle w:val="Normal"/>
        <w:jc w:val="both"/>
        <w:rPr/>
      </w:pPr>
      <w:r>
        <w:rPr/>
        <w:tab/>
        <w:t>– Csen compradore és maga Tess Struan tanúsíthatja, bár ezt nyilvánvalóan egyikük sem lesz hajlandó megtenni. A bíróság pedig nem fog engedélyt adni a családi kripta felnyitására. – Skye köhintett, hallgatott egy ideig, majd megint köhintett. – Ha Mrs. Angelique Struan nem akarja, hogy a törvény és a közvélemény elõtt egyszer és mindenkorra hátrányba kerüljön, mindenképp el kell kísérnie férje földi maradványait. Na de Hongkongra...? – Már megkérte Babcottot és Hoagot, hogy igazítsák ki a halotti bizonyítvány szövegezését, de mint ahogy számított is rá, erre egyik sem volt hajlandó. – Alaposan megfontolt véleményem szerint Angelique kisasszony részérõl nem volna okos dolog ebben a pillanatban vállalni ezt a kockázatot, Jamie. Véleményem szerint Hongkongon még védtelenebb lenne, mint itt.</w:t>
      </w:r>
    </w:p>
    <w:p>
      <w:pPr>
        <w:pStyle w:val="Normal"/>
        <w:jc w:val="both"/>
        <w:rPr/>
      </w:pPr>
      <w:r>
        <w:rPr/>
        <w:tab/>
        <w:t>– Miért? Maga is elmehet vele. Ott is védheti – vetette fel McFay.</w:t>
      </w:r>
    </w:p>
    <w:p>
      <w:pPr>
        <w:pStyle w:val="Normal"/>
        <w:jc w:val="both"/>
        <w:rPr/>
      </w:pPr>
      <w:r>
        <w:rPr/>
        <w:tab/>
        <w:t>– Ez igaz, de ebbõl az ügybõl valószínűleg botrány lesz, márpedig ezt mindenki érdekében szeretném elkerülni – felelte Skye. – Tess Struan érdekében is. Tess nem rossz asszony, és a maga anyai szemszögébõl nézve teljesen igaza van. Õszinte véleményem szerint így is, úgy is botrány lesz a dologból. Az egyetlen kérdés csak az, hogyan tudjuk minimalizálni.</w:t>
      </w:r>
    </w:p>
    <w:p>
      <w:pPr>
        <w:pStyle w:val="Normal"/>
        <w:jc w:val="both"/>
        <w:rPr/>
      </w:pPr>
      <w:r>
        <w:rPr/>
        <w:tab/>
        <w:t>– Lehet, hogy suba alatt tudjuk tartani – mondta McFay. – Tess nem emberevõ, a maga módján mindig tisztességesen járt el.</w:t>
      </w:r>
    </w:p>
    <w:p>
      <w:pPr>
        <w:pStyle w:val="Normal"/>
        <w:jc w:val="both"/>
        <w:rPr/>
      </w:pPr>
      <w:r>
        <w:rPr/>
        <w:tab/>
        <w:t>– Velem szemben nem fog – mondta Angelique. – Én értem õt. Ezt csak egy nõ tudja igazán megérteni. Õ most úgy érzi, hogy elraboltam és megöltem a legidõsebb fiát. Malcolm figyelmeztetett rá.</w:t>
      </w:r>
    </w:p>
    <w:p>
      <w:pPr>
        <w:pStyle w:val="Normal"/>
        <w:jc w:val="both"/>
        <w:rPr/>
      </w:pPr>
      <w:r>
        <w:rPr/>
        <w:tab/>
        <w:t>– Ahhoz, hogy Tess Struant meggyõzzük, itt idõ kell – mondta Skye. – A temetésig hátralévõ idõ ehhez kevés.</w:t>
      </w:r>
    </w:p>
    <w:p>
      <w:pPr>
        <w:pStyle w:val="Normal"/>
        <w:jc w:val="both"/>
        <w:rPr/>
      </w:pPr>
      <w:r>
        <w:rPr/>
        <w:tab/>
        <w:t>A két férfi végül elment. Nem oldódott meg semmi.</w:t>
      </w:r>
    </w:p>
    <w:p>
      <w:pPr>
        <w:pStyle w:val="Normal"/>
        <w:jc w:val="both"/>
        <w:rPr/>
      </w:pPr>
      <w:r>
        <w:rPr/>
        <w:tab/>
        <w:t>Nem érdekes, gondolta Angelique. A kívánságának megfelelõen fogom eltemetni a férjemet, én öröklöm minden földi vagyonát, és le fogom gyõzni Tess Struant. És bosszút állok.</w:t>
      </w:r>
    </w:p>
    <w:p>
      <w:pPr>
        <w:pStyle w:val="Normal"/>
        <w:jc w:val="both"/>
        <w:rPr/>
      </w:pPr>
      <w:r>
        <w:rPr/>
        <w:tab/>
        <w:t>Tess Struan levelei sértették, de nem annyira, mint elõzõleg gondolta. Könnyei már nem azok a könnyek voltak, mint korábban. Nem rázták meg annyira. Én sem vagyok olyan, mint voltam. Nem értem. Szinte még önmagam számára is idegen vagyok. Vajon meddig tart ez az állapot? Remélem, sokáig. Szűzanyám, milyen ostoba is voltam!</w:t>
      </w:r>
    </w:p>
    <w:p>
      <w:pPr>
        <w:pStyle w:val="Normal"/>
        <w:jc w:val="both"/>
        <w:rPr/>
      </w:pPr>
      <w:r>
        <w:rPr/>
        <w:tab/>
        <w:t>Odament az ablakhoz. Odakint már kezdett sötétedni. A kikötõben ringatódzó hajókon égtek a lámpák: jobb és bal oldalon egy-egy meg az árboccsúcsokon, a hullámzás ritmusára hunyorogtak. Mihez kezdjek?</w:t>
      </w:r>
    </w:p>
    <w:p>
      <w:pPr>
        <w:pStyle w:val="Normal"/>
        <w:jc w:val="both"/>
        <w:rPr/>
      </w:pPr>
      <w:r>
        <w:rPr/>
        <w:tab/>
        <w:t>– Úrnõ! – Ah Szo trappolt be.</w:t>
      </w:r>
    </w:p>
    <w:p>
      <w:pPr>
        <w:pStyle w:val="Normal"/>
        <w:jc w:val="both"/>
        <w:rPr/>
      </w:pPr>
      <w:r>
        <w:rPr/>
        <w:tab/>
        <w:t xml:space="preserve">– </w:t>
      </w:r>
      <w:r>
        <w:rPr>
          <w:i/>
        </w:rPr>
        <w:t>Tajtaj!</w:t>
      </w:r>
      <w:r>
        <w:rPr/>
        <w:t xml:space="preserve"> Süket vagy? – förmedt rá Angelique. Malcolm elmagyarázta neki, mi az a tajtaj, és mielõtt kimentek volna a hajóra, szólt is Ah Toknak, Ah Szonak és Csennek, hogy ezentúl így szólítsák Angelique-et. Skye is felhívta a figyelmét, hogy õ is utasítsa erre a szolgákat.</w:t>
      </w:r>
    </w:p>
    <w:p>
      <w:pPr>
        <w:pStyle w:val="Normal"/>
        <w:jc w:val="both"/>
        <w:rPr/>
      </w:pPr>
      <w:r>
        <w:rPr/>
        <w:tab/>
        <w:t>– Úrnõ akar én csomagol csopcsop?</w:t>
      </w:r>
    </w:p>
    <w:p>
      <w:pPr>
        <w:pStyle w:val="Normal"/>
        <w:jc w:val="both"/>
        <w:rPr/>
      </w:pPr>
      <w:r>
        <w:rPr/>
        <w:tab/>
        <w:t xml:space="preserve">– </w:t>
      </w:r>
      <w:r>
        <w:rPr>
          <w:i/>
        </w:rPr>
        <w:t>Tajtaj!</w:t>
      </w:r>
    </w:p>
    <w:p>
      <w:pPr>
        <w:pStyle w:val="TextBody"/>
        <w:rPr/>
      </w:pPr>
      <w:r>
        <w:rPr/>
        <w:tab/>
        <w:t>– Te akar én csomagol csopcsop... tajtaj?</w:t>
      </w:r>
    </w:p>
    <w:p>
      <w:pPr>
        <w:pStyle w:val="Normal"/>
        <w:jc w:val="both"/>
        <w:rPr/>
      </w:pPr>
      <w:r>
        <w:rPr/>
        <w:tab/>
        <w:t>– Nem, holnap. Már ha egyáltalán – mondta halkan Angelique.</w:t>
      </w:r>
    </w:p>
    <w:p>
      <w:pPr>
        <w:pStyle w:val="Normal"/>
        <w:jc w:val="both"/>
        <w:rPr/>
      </w:pPr>
      <w:r>
        <w:rPr/>
        <w:tab/>
        <w:t>– Úrnõ?</w:t>
      </w:r>
    </w:p>
    <w:p>
      <w:pPr>
        <w:pStyle w:val="Normal"/>
        <w:jc w:val="both"/>
        <w:rPr/>
      </w:pPr>
      <w:r>
        <w:rPr/>
        <w:tab/>
        <w:t xml:space="preserve">– Angelique felsóhajtott: – </w:t>
      </w:r>
      <w:r>
        <w:rPr>
          <w:i/>
        </w:rPr>
        <w:t>Tajtaj!</w:t>
      </w:r>
    </w:p>
    <w:p>
      <w:pPr>
        <w:pStyle w:val="TextBody"/>
        <w:rPr/>
      </w:pPr>
      <w:r>
        <w:rPr/>
        <w:tab/>
        <w:t>– Úrnõ tajtaj.</w:t>
      </w:r>
    </w:p>
    <w:p>
      <w:pPr>
        <w:pStyle w:val="Normal"/>
        <w:jc w:val="both"/>
        <w:rPr/>
      </w:pPr>
      <w:r>
        <w:rPr/>
        <w:tab/>
        <w:t>– Menj el.</w:t>
      </w:r>
    </w:p>
    <w:p>
      <w:pPr>
        <w:pStyle w:val="Normal"/>
        <w:jc w:val="both"/>
        <w:rPr/>
      </w:pPr>
      <w:r>
        <w:rPr/>
        <w:tab/>
        <w:t>– Orvosság férfi akar lát.</w:t>
      </w:r>
    </w:p>
    <w:p>
      <w:pPr>
        <w:pStyle w:val="Normal"/>
        <w:jc w:val="both"/>
        <w:rPr/>
      </w:pPr>
      <w:r>
        <w:rPr/>
        <w:tab/>
        <w:t>Angelique már rá akart förmedni, hogy takarodjon, de aztán meggondolta magát. – Melyik?</w:t>
      </w:r>
    </w:p>
    <w:p>
      <w:pPr>
        <w:pStyle w:val="Normal"/>
        <w:jc w:val="both"/>
        <w:rPr/>
      </w:pPr>
      <w:r>
        <w:rPr/>
        <w:tab/>
        <w:t>– Béka, tajtaj úrnõ.</w:t>
      </w:r>
    </w:p>
    <w:p>
      <w:pPr>
        <w:pStyle w:val="Normal"/>
        <w:jc w:val="both"/>
        <w:rPr/>
      </w:pPr>
      <w:r>
        <w:rPr/>
        <w:tab/>
        <w:t>Hoag. Tényleg van benne valami békaszerű, gondolta Angelique, s meglepetten tapasztalta, hogy mosolyog. – Igen, lehet – mondta. Hoag belépett.</w:t>
      </w:r>
    </w:p>
    <w:p>
      <w:pPr>
        <w:pStyle w:val="Normal"/>
        <w:jc w:val="both"/>
        <w:rPr/>
      </w:pPr>
      <w:r>
        <w:rPr/>
        <w:tab/>
        <w:t>– Jó estét, doktor úr! – üdvözölte Angelique. – Hogy van? Én elég jól. Köszönöm, amit tett értem.</w:t>
      </w:r>
    </w:p>
    <w:p>
      <w:pPr>
        <w:pStyle w:val="Normal"/>
        <w:jc w:val="both"/>
        <w:rPr/>
      </w:pPr>
      <w:r>
        <w:rPr/>
        <w:tab/>
        <w:t>– Tényleg jól érzi magát? – Hoag szeme vörös volt a fáradtságtól, az arca felpüffedt. Szúrós tekintettel nézett Angelique-re. – Igen, látom, de azért legyen óvatos, ne hajszolja túl magát, Angelique. Viselkedjen okosan.</w:t>
      </w:r>
    </w:p>
    <w:p>
      <w:pPr>
        <w:pStyle w:val="Normal"/>
        <w:jc w:val="both"/>
        <w:rPr/>
      </w:pPr>
      <w:r>
        <w:rPr/>
        <w:tab/>
        <w:t>– Megígérem.</w:t>
      </w:r>
    </w:p>
    <w:p>
      <w:pPr>
        <w:pStyle w:val="Normal"/>
        <w:jc w:val="both"/>
        <w:rPr/>
      </w:pPr>
      <w:r>
        <w:rPr/>
        <w:tab/>
        <w:t>– Délután csodálatosan viselkedett.</w:t>
      </w:r>
    </w:p>
    <w:p>
      <w:pPr>
        <w:pStyle w:val="Normal"/>
        <w:jc w:val="both"/>
        <w:rPr/>
      </w:pPr>
      <w:r>
        <w:rPr/>
        <w:tab/>
        <w:t>– De vesztettem.</w:t>
      </w:r>
    </w:p>
    <w:p>
      <w:pPr>
        <w:pStyle w:val="Normal"/>
        <w:jc w:val="both"/>
        <w:rPr/>
      </w:pPr>
      <w:r>
        <w:rPr/>
        <w:tab/>
        <w:t>– Igen. Babcott is, én is nagyon sajnáljuk. Egészen megrázott minket a történet. George meghívta vacsorára Ványadt Willie-t, ismét meg fogja próbálni meggyõzni, de nem nagyon bízunk benne. – Látta, hogy Angelique alig észrevehetõen megvonja a vállát. – Nincs szüksége valamire az alvása vagy a nyugalma érdekében...? De nem, látom, nincs szüksége nyugtatóra. Ennek nagyon örülök... nagyon örülök. Szerettem volna egy kicsit elcsevegni magával, van hozzá kedve?</w:t>
      </w:r>
    </w:p>
    <w:p>
      <w:pPr>
        <w:pStyle w:val="Normal"/>
        <w:jc w:val="both"/>
        <w:rPr/>
      </w:pPr>
      <w:r>
        <w:rPr/>
        <w:tab/>
        <w:t>– Persze, üljön csak le. Hogyan zajlott le a vizsgálat? Ja, igen: van whisky meg mindenféle ital, ha parancsol.</w:t>
      </w:r>
    </w:p>
    <w:p>
      <w:pPr>
        <w:pStyle w:val="Normal"/>
        <w:jc w:val="both"/>
        <w:rPr/>
      </w:pPr>
      <w:r>
        <w:rPr/>
        <w:tab/>
        <w:t>– Köszönöm. – A pohárszékben Waterford poharak és csiszolt kristályüvegek sorakoztak egymás mellett, nyakukon ezüsttáblácskával: whisky, konyak, sherry, portói. Hoag whiskyt választott, töltött magának egy pohárral.</w:t>
      </w:r>
    </w:p>
    <w:p>
      <w:pPr>
        <w:pStyle w:val="Normal"/>
        <w:jc w:val="both"/>
        <w:rPr/>
      </w:pPr>
      <w:r>
        <w:rPr/>
        <w:tab/>
        <w:t>– A vizsgálat a tervek szerint zajlott, Edward Gorntot minden vád alól felmentették, és bátorságáért dicséretben részesült. Skye mint halottkém balesetnek nyilvánította Greyforth halálát. Gornt magatartását, amellyel megpróbálta megakadályozni a gyilkosságot, tökéletesen helyénvalónak ítélte. Meglepett minket, hogy ilyen erõs kifejezéseket használ, de ez az igazság. – Hoag leült Angelique-kel szemben, és fölemelte a poharát. – Egészségére!</w:t>
      </w:r>
    </w:p>
    <w:p>
      <w:pPr>
        <w:pStyle w:val="Normal"/>
        <w:jc w:val="both"/>
        <w:rPr/>
      </w:pPr>
      <w:r>
        <w:rPr/>
        <w:tab/>
        <w:t xml:space="preserve">– </w:t>
      </w:r>
      <w:r>
        <w:rPr>
          <w:i/>
        </w:rPr>
        <w:t>Salut!</w:t>
      </w:r>
      <w:r>
        <w:rPr/>
        <w:t xml:space="preserve"> Örülök, hogy így történt. Edward minden dicséretet megérdemel.</w:t>
      </w:r>
    </w:p>
    <w:p>
      <w:pPr>
        <w:pStyle w:val="Normal"/>
        <w:jc w:val="both"/>
        <w:rPr/>
      </w:pPr>
      <w:r>
        <w:rPr/>
        <w:tab/>
        <w:t>– Ahogy maga is. A történet, amit elmondott, mélyen megrázott – mondta Hoag.</w:t>
      </w:r>
    </w:p>
    <w:p>
      <w:pPr>
        <w:pStyle w:val="Normal"/>
        <w:jc w:val="both"/>
        <w:rPr/>
      </w:pPr>
      <w:r>
        <w:rPr/>
        <w:tab/>
        <w:t>– A történet igaz. Maga sem hisz nekem?</w:t>
      </w:r>
    </w:p>
    <w:p>
      <w:pPr>
        <w:pStyle w:val="Normal"/>
        <w:jc w:val="both"/>
        <w:rPr/>
      </w:pPr>
      <w:r>
        <w:rPr/>
        <w:tab/>
        <w:t>– De igen. Éppen errõl akartam beszélni. Az a helyzet, hogy nagyon is jól értem. – Hoag nagyot sóhajtott, és elmesélte Angelique-nek a maga történetét. Elmesélte Indiában töltött éveit, hogy beleszeretett egy bennszülött nõbe, minden konvencióra fittyet hányva feleségül vette, mire a társaság azonnal kigolyózta. Elmesélte, hogy hazavitte az asszonyt, de otthon sem volt különb a helyzet – sõt. Ardzsumand meghalt, így hívták. – õrülten szerettem, és én öltem meg – mondta a tűzbe meredve Hoag.</w:t>
      </w:r>
    </w:p>
    <w:p>
      <w:pPr>
        <w:pStyle w:val="Normal"/>
        <w:jc w:val="both"/>
        <w:rPr/>
      </w:pPr>
      <w:r>
        <w:rPr/>
        <w:tab/>
        <w:t>– Mikor a feleségérõl beszél, egészen megváltozik az arca. Nem maga ölte meg, a sors rendelkezett így. Egyikük sem tehet róla.</w:t>
      </w:r>
    </w:p>
    <w:p>
      <w:pPr>
        <w:pStyle w:val="Normal"/>
        <w:jc w:val="both"/>
        <w:rPr/>
      </w:pPr>
      <w:r>
        <w:rPr/>
        <w:tab/>
        <w:t>– Nem lett volna szabad hazavinnem. Mejmej is belehalt volna. A közvéleményt még maga a nagy Dirk Struan sem tudta volna megváltoztatni, ha feleségül veszi Mejmejt. Szerencséjük volt, hogy így haltak meg.</w:t>
      </w:r>
    </w:p>
    <w:p>
      <w:pPr>
        <w:pStyle w:val="Normal"/>
        <w:jc w:val="both"/>
        <w:rPr/>
      </w:pPr>
      <w:r>
        <w:rPr/>
        <w:tab/>
        <w:t>Angelique párás szemmel figyelte Hoagot. – Malcolmnak is szerencséje volt, hogy úgy halt meg, ahogyan meghalt? Arra gondolok, hogy olyan békés volt az arca. Mindenképpen meghalt volna?</w:t>
      </w:r>
    </w:p>
    <w:p>
      <w:pPr>
        <w:pStyle w:val="Normal"/>
        <w:jc w:val="both"/>
        <w:rPr/>
      </w:pPr>
      <w:r>
        <w:rPr/>
        <w:tab/>
        <w:t>– Azt hiszem, igen – felelte Hoag. – Bármely nap bármely órájában meghalhatott. Tokaido után minden perc ajándék volt számára, és azt hiszem, ezt õ is tudta.</w:t>
      </w:r>
    </w:p>
    <w:p>
      <w:pPr>
        <w:pStyle w:val="Normal"/>
        <w:jc w:val="both"/>
        <w:rPr/>
      </w:pPr>
      <w:r>
        <w:rPr/>
        <w:tab/>
        <w:t>Ez megrázta Angelique-et. – És maga ezt miért nem mondta meg neki, miért nem figyelmeztetett minket?</w:t>
      </w:r>
    </w:p>
    <w:p>
      <w:pPr>
        <w:pStyle w:val="Normal"/>
        <w:jc w:val="both"/>
        <w:rPr/>
      </w:pPr>
      <w:r>
        <w:rPr/>
        <w:tab/>
        <w:t>– Ez Isten akarata volt... Eddig még mi sem voltunk benne biztosak, nem lehettünk benne biztosak.</w:t>
      </w:r>
    </w:p>
    <w:p>
      <w:pPr>
        <w:pStyle w:val="Normal"/>
        <w:jc w:val="both"/>
        <w:rPr/>
      </w:pPr>
      <w:r>
        <w:rPr/>
        <w:tab/>
        <w:t>– Nem értem. Nagyon kérem, mondja el nekem az igazságot, meg kell értenem.</w:t>
      </w:r>
    </w:p>
    <w:p>
      <w:pPr>
        <w:pStyle w:val="Normal"/>
        <w:jc w:val="both"/>
        <w:rPr/>
      </w:pPr>
      <w:r>
        <w:rPr/>
        <w:tab/>
        <w:t>– A belsõ szervei a seb környékén komolyabban sérültek, mint gondoltuk. A boncolás kimutatta, hogy az egész belseje elfertõzõdött.</w:t>
      </w:r>
    </w:p>
    <w:p>
      <w:pPr>
        <w:pStyle w:val="Normal"/>
        <w:jc w:val="both"/>
        <w:rPr/>
      </w:pPr>
      <w:r>
        <w:rPr/>
        <w:tab/>
        <w:t>– És az operáció sikerült?</w:t>
      </w:r>
    </w:p>
    <w:p>
      <w:pPr>
        <w:pStyle w:val="Normal"/>
        <w:jc w:val="both"/>
        <w:rPr/>
      </w:pPr>
      <w:r>
        <w:rPr/>
        <w:tab/>
        <w:t>– Igen, az elsõ osztályú volt. George csodálatos munkát végzett. Nem hiszem, hogy bárki többre lett volna képes – jelentette ki Hoag; Angelique hitt neki. – Az a helyzet, Angelique, hogy pótolni nem tudunk, csak javítgatni. Minden perc ajándék volt számára – ismételte szomorúan Hoag. – Meggyõzõdésem, hogy maga megédesítette utolsó napjait.</w:t>
      </w:r>
    </w:p>
    <w:p>
      <w:pPr>
        <w:pStyle w:val="Normal"/>
        <w:jc w:val="both"/>
        <w:rPr/>
      </w:pPr>
      <w:r>
        <w:rPr/>
        <w:tab/>
        <w:t>A kandallóban összeroskadt a parázs. Angelique odanézett. A láng egy pillanatra magasra csapott, megremegett, aztán kihunyt. Ahogy szegény Malcolm... Szegény férjem, szegény szerelmem. – Szomorú – mondta a semmibe révedve. – Nagyon szomorú.</w:t>
      </w:r>
    </w:p>
    <w:p>
      <w:pPr>
        <w:pStyle w:val="Normal"/>
        <w:jc w:val="both"/>
        <w:rPr/>
      </w:pPr>
      <w:r>
        <w:rPr/>
        <w:tab/>
        <w:t>Hoag idegesen félhajtotta whiskyjét. – Megengedi?</w:t>
      </w:r>
    </w:p>
    <w:p>
      <w:pPr>
        <w:pStyle w:val="Normal"/>
        <w:jc w:val="both"/>
        <w:rPr/>
      </w:pPr>
      <w:r>
        <w:rPr/>
        <w:tab/>
        <w:t>– Természetesen. Parancsoljon.</w:t>
      </w:r>
    </w:p>
    <w:p>
      <w:pPr>
        <w:pStyle w:val="Normal"/>
        <w:jc w:val="both"/>
        <w:rPr/>
      </w:pPr>
      <w:r>
        <w:rPr/>
        <w:tab/>
        <w:t>Hoag töltött magának, ezúttal nem olyan sokat. – Tulajdonképpen a temetésrõl szerettem volna magával beszélni. Azt hiszem, még mindig van rá lehetõsége, hogy azt tegye, amit Malcolm kívánt.</w:t>
      </w:r>
    </w:p>
    <w:p>
      <w:pPr>
        <w:pStyle w:val="Normal"/>
        <w:jc w:val="both"/>
        <w:rPr/>
      </w:pPr>
      <w:r>
        <w:rPr/>
        <w:tab/>
        <w:t>– Mit?</w:t>
      </w:r>
    </w:p>
    <w:p>
      <w:pPr>
        <w:pStyle w:val="Normal"/>
        <w:jc w:val="both"/>
        <w:rPr/>
      </w:pPr>
      <w:r>
        <w:rPr/>
        <w:tab/>
        <w:t>Hoag visszaült a helyére. – Ha akarja, Malcolmot a tengerbe temetheti. Én tudok magának segítem.</w:t>
      </w:r>
    </w:p>
    <w:p>
      <w:pPr>
        <w:pStyle w:val="Normal"/>
        <w:jc w:val="both"/>
        <w:rPr/>
      </w:pPr>
      <w:r>
        <w:rPr/>
        <w:tab/>
        <w:t>– Hogyan?</w:t>
      </w:r>
    </w:p>
    <w:p>
      <w:pPr>
        <w:pStyle w:val="Normal"/>
        <w:jc w:val="both"/>
        <w:rPr/>
      </w:pPr>
      <w:r>
        <w:rPr/>
        <w:tab/>
        <w:t xml:space="preserve">Hoag megtörölte a homlokát. – Menjen el Sir Williamhez, és mondja meg neki: beleegyezik, hogy a holttestet Hongkongra küldjék. Holnap Kanagavában Babcott meg én annak rendje és módja szerint feltesszük a koporsót a </w:t>
      </w:r>
      <w:r>
        <w:rPr>
          <w:i/>
        </w:rPr>
        <w:t>Prancing</w:t>
      </w:r>
      <w:r>
        <w:rPr/>
        <w:t xml:space="preserve"> </w:t>
      </w:r>
      <w:r>
        <w:rPr>
          <w:i/>
        </w:rPr>
        <w:t>Cloud</w:t>
      </w:r>
      <w:r>
        <w:rPr/>
        <w:t xml:space="preserve">ra. Ennél ön is jelen lesz, de kijelenti, hogy érzelmi okok miatt képtelen a </w:t>
      </w:r>
      <w:r>
        <w:rPr>
          <w:i/>
        </w:rPr>
        <w:t>Prancing Cloud</w:t>
      </w:r>
      <w:r>
        <w:rPr/>
        <w:t>dal menni, viszont holnapután felszáll a Hongkongra induló postahajóra. Mindenki elégedett lesz.</w:t>
      </w:r>
    </w:p>
    <w:p>
      <w:pPr>
        <w:pStyle w:val="TextBody"/>
        <w:rPr/>
      </w:pPr>
      <w:r>
        <w:rPr/>
        <w:tab/>
        <w:t>– A koporsó pedig üres? – kérdezte izgatottan Angelique.</w:t>
      </w:r>
    </w:p>
    <w:p>
      <w:pPr>
        <w:pStyle w:val="Normal"/>
        <w:jc w:val="both"/>
        <w:rPr/>
      </w:pPr>
      <w:r>
        <w:rPr/>
        <w:tab/>
        <w:t>Hoag megrázta a fejét; homlokát és arcát kiverte a veríték. – Nem. Lesz benne holttest, de nem az övé, hanem egy koreai halászé, aki ma reggel a kanagavai klinikán halt meg. Malcolm holtteste a másik koporsóban marad, természetesen titokban, Kanagavában. Ha McFay támogat minket, akkor odajöhet holnap este a kutter, kifutunk a tengerre, és ha rá tudjuk venni Tweetet, hogy bonyolítsa le a szertartást, Malcolmot az akaratának megfelelõen temethetjük el. Maga másnap fölszáll a postahajóra. Persze mindenkinek meg kell esküdnie, hogy megõrzi a titkot.</w:t>
      </w:r>
    </w:p>
    <w:p>
      <w:pPr>
        <w:pStyle w:val="Normal"/>
        <w:jc w:val="both"/>
        <w:rPr/>
      </w:pPr>
      <w:r>
        <w:rPr/>
        <w:tab/>
        <w:t>– Ebben az elképzelésben elég sok a bizonytalanság – suttogta kalapáló szívvel Angelique.</w:t>
      </w:r>
    </w:p>
    <w:p>
      <w:pPr>
        <w:pStyle w:val="Normal"/>
        <w:jc w:val="both"/>
        <w:rPr/>
      </w:pPr>
      <w:r>
        <w:rPr/>
        <w:tab/>
        <w:t>– Még annál is több, mint gondoltam – mondta elszorult torokkal, homlokát törölgetve Hoag. – Én csak... csak nemrég jutott eszembe, még nem gondoltam végig. Lehet, hogy ostobaság az egész, de segíteni szeretnék. A dolog elsõ részével akkor is elboldogulok, ha George nincs benne: mármint a holttestek kicserélésével. A többi már magán múlik. Lehet, hogy tudok segíteni, de nem tudom... Ne haragudjon, ezt most el kell döntenünk... George ma este itt vacsorázik, nekem addig vissza kell mennem Kanagavába. Mi a véleménye?</w:t>
      </w:r>
    </w:p>
    <w:p>
      <w:pPr>
        <w:pStyle w:val="Normal"/>
        <w:jc w:val="both"/>
        <w:rPr/>
      </w:pPr>
      <w:r>
        <w:rPr/>
        <w:tab/>
        <w:t>Angelique felpattant, odaugrott Hoaghoz, átölelte. – Próbáljuk meg! És köszönöm, nagyon köszönöm!</w:t>
      </w:r>
    </w:p>
    <w:p>
      <w:pPr>
        <w:pStyle w:val="Normal"/>
        <w:jc w:val="both"/>
        <w:rPr/>
      </w:pPr>
      <w:r>
        <w:rPr/>
      </w:r>
    </w:p>
    <w:p>
      <w:pPr>
        <w:pStyle w:val="Normal"/>
        <w:jc w:val="both"/>
        <w:rPr/>
      </w:pPr>
      <w:r>
        <w:rPr/>
      </w:r>
    </w:p>
    <w:p>
      <w:pPr>
        <w:pStyle w:val="Normal"/>
        <w:jc w:val="both"/>
        <w:rPr/>
      </w:pPr>
      <w:r>
        <w:rPr/>
      </w:r>
    </w:p>
    <w:p>
      <w:pPr>
        <w:pStyle w:val="Normal"/>
        <w:jc w:val="both"/>
        <w:rPr/>
      </w:pPr>
      <w:r>
        <w:rPr/>
        <w:tab/>
        <w:t>– Hívatott, asszonyom? – kérdezte Gornt.</w:t>
      </w:r>
    </w:p>
    <w:p>
      <w:pPr>
        <w:pStyle w:val="Normal"/>
        <w:jc w:val="both"/>
        <w:rPr/>
      </w:pPr>
      <w:r>
        <w:rPr/>
        <w:tab/>
        <w:t>– Igen, foglaljon helyet. – Angelique a tajpani iroda kikötõre nézõ ablakánál ült, Csen néhány lépésnyire várakozott.</w:t>
      </w:r>
    </w:p>
    <w:p>
      <w:pPr>
        <w:pStyle w:val="Normal"/>
        <w:jc w:val="both"/>
        <w:rPr/>
      </w:pPr>
      <w:r>
        <w:rPr/>
        <w:tab/>
        <w:t>– Engedje meg, hogy ismételten kifejezzem, mennyire sajnálom a történteket – mondta Gornt. – Ha bármit tehetek önért, csak egy szavába kerül, asszonyom.</w:t>
      </w:r>
    </w:p>
    <w:p>
      <w:pPr>
        <w:pStyle w:val="Normal"/>
        <w:jc w:val="both"/>
        <w:rPr/>
      </w:pPr>
      <w:r>
        <w:rPr/>
        <w:tab/>
        <w:t>– Igen, tudom. Köszönöm, Edward. Igen, segíthet. Mindannyiunknak szüksége van barátokra. Örülök, hogy a vizsgálat simán lezajlott... Magát ki kellene tüntetni. Remekül viselkedett. Szeretném megköszönni, hogy megmentette Jamie-t, nem is tudom, hová lennék nélküle. – A kandallóban élénken pattogott a tűz. A finom thaiföldi selyemfüggönyöket már összehúzták éjszakára. Csen odament a pezsgõsvödörhöz. – A férjem azt mondta, ön szereti a pezsgõt...</w:t>
      </w:r>
    </w:p>
    <w:p>
      <w:pPr>
        <w:pStyle w:val="Normal"/>
        <w:jc w:val="both"/>
        <w:rPr/>
      </w:pPr>
      <w:r>
        <w:rPr/>
        <w:tab/>
        <w:t>– Igen, asszonyom, szeretem – válaszolta Gornt; egy pillanatra ismét a vizsgálat jutott eszébe. Nagyon örült, hogy minden simán ment, és a veszedelmes Greyforthszal többé nem kell számolnia.</w:t>
      </w:r>
    </w:p>
    <w:p>
      <w:pPr>
        <w:pStyle w:val="Normal"/>
        <w:jc w:val="both"/>
        <w:rPr/>
      </w:pPr>
      <w:r>
        <w:rPr/>
        <w:tab/>
        <w:t>Angelique intett Csennek, aki kitöltött két pohárba.</w:t>
      </w:r>
    </w:p>
    <w:p>
      <w:pPr>
        <w:pStyle w:val="Normal"/>
        <w:jc w:val="both"/>
        <w:rPr/>
      </w:pPr>
      <w:r>
        <w:rPr/>
        <w:tab/>
        <w:t xml:space="preserve">– </w:t>
      </w:r>
      <w:r>
        <w:rPr>
          <w:i/>
        </w:rPr>
        <w:t>Do dzse –</w:t>
      </w:r>
      <w:r>
        <w:rPr/>
        <w:t xml:space="preserve"> mondta Gornt, átvéve poharát. Köszönöm.</w:t>
      </w:r>
    </w:p>
    <w:p>
      <w:pPr>
        <w:pStyle w:val="Normal"/>
        <w:jc w:val="both"/>
        <w:rPr/>
      </w:pPr>
      <w:r>
        <w:rPr/>
        <w:tab/>
        <w:t>Csen elkerekedett szemmel nézett rá, mintha nem értené: még az eddigieknél is jobban utálta ezt az idegen ördögöt, amiért merészelt civilizált nyelven megszólalni.</w:t>
      </w:r>
    </w:p>
    <w:p>
      <w:pPr>
        <w:pStyle w:val="Normal"/>
        <w:jc w:val="both"/>
        <w:rPr/>
      </w:pPr>
      <w:r>
        <w:rPr/>
        <w:tab/>
        <w:t>Angelique odaszólt neki: – Csen, te vár odakint. Ha én akar, használ csengõ, hallod-e – mutatott a kisasztalon lévõ ezüstcsengõre.</w:t>
      </w:r>
    </w:p>
    <w:p>
      <w:pPr>
        <w:pStyle w:val="Normal"/>
        <w:jc w:val="both"/>
        <w:rPr/>
      </w:pPr>
      <w:r>
        <w:rPr/>
        <w:tab/>
        <w:t>– Igen, úrnõ!</w:t>
      </w:r>
    </w:p>
    <w:p>
      <w:pPr>
        <w:pStyle w:val="Normal"/>
        <w:jc w:val="both"/>
        <w:rPr/>
      </w:pPr>
      <w:r>
        <w:rPr/>
        <w:tab/>
        <w:t>Angelique villámló szemekkel meredt rá: – Tajtaj!</w:t>
      </w:r>
    </w:p>
    <w:p>
      <w:pPr>
        <w:pStyle w:val="Normal"/>
        <w:jc w:val="both"/>
        <w:rPr/>
      </w:pPr>
      <w:r>
        <w:rPr/>
        <w:tab/>
        <w:t xml:space="preserve">– Igen, tajtaj úrnõ. – Csen örült az apró gyõzelmeknek. A ház személyzete nemrég tanácskozást tartott, amelyen õ elnökölt. Ah Tok azt akarta, béreljenek fel egy jövendõmondót, hogy vesse gonosz szemét Angelique-re, „a halállal teli csõ birtokosára”, de Csen tiltakozott: „Errõl szó sem lehet. Urunk haláláról nem õ tehet. Urunk feleségül vette és ránk parancsolt, hogy tajtajnak szólítsuk. Ezt tiszteletben kell tartanunk. Annyi engedményt tehetünk csak, hogy míg Kitűnõ Csen nem határoz, a tajtajhoz hozzátesszük, hogy úrnõ. Csencsennek pedig a </w:t>
      </w:r>
      <w:r>
        <w:rPr>
          <w:i/>
        </w:rPr>
        <w:t>Prancing Cloud</w:t>
      </w:r>
      <w:r>
        <w:rPr/>
        <w:t>dal azonnal részletes jelentést küldünk."</w:t>
      </w:r>
    </w:p>
    <w:p>
      <w:pPr>
        <w:pStyle w:val="Normal"/>
        <w:jc w:val="both"/>
        <w:rPr/>
      </w:pPr>
      <w:r>
        <w:rPr/>
        <w:tab/>
        <w:t xml:space="preserve">– </w:t>
      </w:r>
      <w:r>
        <w:rPr>
          <w:i/>
        </w:rPr>
        <w:t>Salut,</w:t>
      </w:r>
      <w:r>
        <w:rPr/>
        <w:t xml:space="preserve"> Edward.</w:t>
      </w:r>
    </w:p>
    <w:p>
      <w:pPr>
        <w:pStyle w:val="Normal"/>
        <w:jc w:val="both"/>
        <w:rPr/>
      </w:pPr>
      <w:r>
        <w:rPr/>
        <w:tab/>
        <w:t>– Egészségére, asszonyom.</w:t>
      </w:r>
    </w:p>
    <w:p>
      <w:pPr>
        <w:pStyle w:val="Normal"/>
        <w:jc w:val="both"/>
        <w:rPr/>
      </w:pPr>
      <w:r>
        <w:rPr/>
        <w:tab/>
        <w:t>Angelique csak egy parányi kortyot ivott, Gornt élvezettel felhajtotta a pezsgõt.</w:t>
      </w:r>
    </w:p>
    <w:p>
      <w:pPr>
        <w:pStyle w:val="Normal"/>
        <w:jc w:val="both"/>
        <w:rPr/>
      </w:pPr>
      <w:r>
        <w:rPr/>
        <w:tab/>
        <w:t>– A pezsgõ számomra afféle életelixír – magyarázta, de rögtön meg is bánta. – Sajnos nemigen telt rá, legfeljebb ünnepi alkalmakkor.</w:t>
      </w:r>
    </w:p>
    <w:p>
      <w:pPr>
        <w:pStyle w:val="Normal"/>
        <w:jc w:val="both"/>
        <w:rPr/>
      </w:pPr>
      <w:r>
        <w:rPr/>
        <w:tab/>
        <w:t>– Én is szeretem a pezsgõt, bár ma este nem kívánom. Ön hamarosan annyi pezsgõt vehet magának, amennyit csak óhajt. A férjem úgy tájékoztatott, hogy az ön ügyei egyre jobban állnak, egyre sikeresebb, és sok olyan titok tudója, amelyeket vele is közölni akart... Kölcsönös hasznukra.</w:t>
      </w:r>
    </w:p>
    <w:p>
      <w:pPr>
        <w:pStyle w:val="Normal"/>
        <w:jc w:val="both"/>
        <w:rPr/>
      </w:pPr>
      <w:r>
        <w:rPr/>
        <w:tab/>
        <w:t>– Ezt mondta? – Gornt meglepõdött, mert úgy egyezett meg Malcolm Struannal, hogy errõl senkinek se beszélnek. – Titkokat említett, asszonyom?</w:t>
      </w:r>
    </w:p>
    <w:p>
      <w:pPr>
        <w:pStyle w:val="Normal"/>
        <w:jc w:val="both"/>
        <w:rPr/>
      </w:pPr>
      <w:r>
        <w:rPr/>
        <w:tab/>
        <w:t>– Malcolm azt mondta, kedveli magát, bízik magában. Én is bízom magában. Azt mondta, hogy ön tud titkot tartani, és tudja, mit jelent az a kínai kifejezés: régi barát.</w:t>
      </w:r>
    </w:p>
    <w:p>
      <w:pPr>
        <w:pStyle w:val="Normal"/>
        <w:jc w:val="both"/>
        <w:rPr/>
      </w:pPr>
      <w:r>
        <w:rPr/>
        <w:tab/>
        <w:t>– Ez részben igaz is, én is kedveltem és bíztam benne.</w:t>
      </w:r>
    </w:p>
    <w:p>
      <w:pPr>
        <w:pStyle w:val="Normal"/>
        <w:jc w:val="both"/>
        <w:rPr/>
      </w:pPr>
      <w:r>
        <w:rPr/>
        <w:tab/>
        <w:t xml:space="preserve">– Jamie azt mondja, már lefoglalta a helyét a </w:t>
      </w:r>
      <w:r>
        <w:rPr>
          <w:i/>
        </w:rPr>
        <w:t>Prancing Cloudon.</w:t>
      </w:r>
    </w:p>
    <w:p>
      <w:pPr>
        <w:pStyle w:val="TextBody"/>
        <w:rPr/>
      </w:pPr>
      <w:r>
        <w:rPr/>
        <w:tab/>
        <w:t>– Jól mondta, asszonyom.</w:t>
      </w:r>
    </w:p>
    <w:p>
      <w:pPr>
        <w:pStyle w:val="Normal"/>
        <w:jc w:val="both"/>
        <w:rPr/>
      </w:pPr>
      <w:r>
        <w:rPr/>
        <w:tab/>
        <w:t>– A férjem úgy tájékoztatott, hogy ön különleges információkat akart neki kiszolgáltatni, amelyek révén a Brock céget tönkre lehet tenni. Úgy volt, hogy ezt ön tegnap reggel a párbaj után... Csak tegnap lett volna? Egy egész életnek tűnik... Szegény Malcolm számára az is volt.</w:t>
      </w:r>
    </w:p>
    <w:p>
      <w:pPr>
        <w:pStyle w:val="Normal"/>
        <w:jc w:val="both"/>
        <w:rPr/>
      </w:pPr>
      <w:r>
        <w:rPr/>
        <w:tab/>
        <w:t>Gornt felsóhajtott; sajnálta Angelique-et. – Hát igen... Engedelmével: ön nagyon sokat változott, asszonyom. Egészen más lett. Nem szeretnék tolakodó lenni, de meg kell állapítanom, hogy még ez a gyászruha is nagyon jól áll önnek.</w:t>
      </w:r>
    </w:p>
    <w:p>
      <w:pPr>
        <w:pStyle w:val="Normal"/>
        <w:jc w:val="both"/>
        <w:rPr/>
      </w:pPr>
      <w:r>
        <w:rPr/>
        <w:tab/>
        <w:t>– Tízezerszer jobban örülnék, ha a férjem még élne és nem kellett volna megváltoznom. – Angelique-et magát is meglepte nyíltsága, de Struanhoz hasonlóan õ is szívesen és könnyedén társalgott Gornttal. – Ami a változásomat illeti, még nem vagyok benne biztos... nem tudom, örülök-e neki. Ijesztõ ez a gyors felnõtté válás. Már ha ez a helyes kifejezés. – Angelique felállt, töltött Gorntnak, s a pezsgõsvödröt az asztalra, Gornt keze ügyébe tette.</w:t>
      </w:r>
    </w:p>
    <w:p>
      <w:pPr>
        <w:pStyle w:val="Normal"/>
        <w:jc w:val="both"/>
        <w:rPr/>
      </w:pPr>
      <w:r>
        <w:rPr/>
        <w:tab/>
        <w:t>– Köszönöm – mondta Gornt; még a szokottnál is erõsebben érzékelte Angelique jelenlétét.</w:t>
      </w:r>
    </w:p>
    <w:p>
      <w:pPr>
        <w:pStyle w:val="Normal"/>
        <w:jc w:val="both"/>
        <w:rPr/>
      </w:pPr>
      <w:r>
        <w:rPr/>
        <w:tab/>
        <w:t>– Úgy döntöttem, nem megyek el Hongkongra a klipperrel.</w:t>
      </w:r>
    </w:p>
    <w:p>
      <w:pPr>
        <w:pStyle w:val="Normal"/>
        <w:jc w:val="both"/>
        <w:rPr/>
      </w:pPr>
      <w:r>
        <w:rPr/>
        <w:tab/>
        <w:t>– Igen, asszonyom, én is hallottam a szóbeszédet... hogy a postahajóval megy. – Amint tudomást szerzett róla, a biztonság kedvéért nyomban elment a jegyárushoz, hogy helyet foglaljon a postahajóra is, de már minden kajütöt kibéreltek. Szitkozódva káromkodott, megpróbálta megkeresni McFayt, de mint kiderült, elment valahová. – Tökéletesen megértem, hogy semmi kedve a Clouddal menni.</w:t>
      </w:r>
    </w:p>
    <w:p>
      <w:pPr>
        <w:pStyle w:val="Normal"/>
        <w:jc w:val="both"/>
        <w:rPr/>
      </w:pPr>
      <w:r>
        <w:rPr/>
        <w:tab/>
        <w:t>Angelique keze nyugodtan pihent az ölében, a hangja halk és fegyelmezett volt. – Hajlandó elmondani nekem mindazt, amit a férjemmel közölni akart?</w:t>
      </w:r>
    </w:p>
    <w:p>
      <w:pPr>
        <w:pStyle w:val="Normal"/>
        <w:jc w:val="both"/>
        <w:rPr/>
      </w:pPr>
      <w:r>
        <w:rPr/>
        <w:tab/>
        <w:t>Gornt mosolyogva ingatta a fejét. – Bocsásson meg, asszonyom, de nem, még ha volna is ilyen.</w:t>
      </w:r>
    </w:p>
    <w:p>
      <w:pPr>
        <w:pStyle w:val="Normal"/>
        <w:jc w:val="both"/>
        <w:rPr/>
      </w:pPr>
      <w:r>
        <w:rPr/>
        <w:tab/>
        <w:t>Angelique bólintott, nem sértõdött meg. – Gondoltam, hogy ezt fogja válaszolni. És abban is biztos vagyok, hogy ha elmondaná, akkor sem érteném, mirõl van szó. Nem tudnék mihez kezdeni vele... – Gornt elmosolyodott. – De Tess Struan tudna. Igaz?</w:t>
      </w:r>
    </w:p>
    <w:p>
      <w:pPr>
        <w:pStyle w:val="Normal"/>
        <w:jc w:val="both"/>
        <w:rPr/>
      </w:pPr>
      <w:r>
        <w:rPr/>
        <w:tab/>
        <w:t>– Tessék?</w:t>
      </w:r>
    </w:p>
    <w:p>
      <w:pPr>
        <w:pStyle w:val="Normal"/>
        <w:jc w:val="both"/>
        <w:rPr/>
      </w:pPr>
      <w:r>
        <w:rPr/>
        <w:tab/>
        <w:t>– A férjem azt mondta, ha valami netán történne vele, ön rögtön Hongkongra sietne, hogy Tess Struannal is megkösse ugyanazt a megállapodást, amit vele. Malcolm azt mondta, hogy maga mindezt azért teszi, mert gyűlöli a Brock családot... Azt nem mondta, miért. – Angelique a pohara szárával kezdett játszadozni. – Tess Struan nyilván használni tudna egy ilyen információt... Már ha igaz.</w:t>
      </w:r>
    </w:p>
    <w:p>
      <w:pPr>
        <w:pStyle w:val="Normal"/>
        <w:jc w:val="both"/>
        <w:rPr/>
      </w:pPr>
      <w:r>
        <w:rPr/>
        <w:tab/>
        <w:t>Gornt szótlanul figyelte Angelique-et.</w:t>
      </w:r>
    </w:p>
    <w:p>
      <w:pPr>
        <w:pStyle w:val="Normal"/>
        <w:jc w:val="both"/>
        <w:rPr/>
      </w:pPr>
      <w:r>
        <w:rPr/>
        <w:tab/>
        <w:t>– Már értem, miért kedvelte magát a férjem, Edward, miért gondolta, hogy veszedelmes lehet ellenségnek, de még veszedelmesebb barátnak.</w:t>
      </w:r>
    </w:p>
    <w:p>
      <w:pPr>
        <w:pStyle w:val="Normal"/>
        <w:jc w:val="both"/>
        <w:rPr/>
      </w:pPr>
      <w:r>
        <w:rPr/>
        <w:tab/>
        <w:t>Gornt felnevetett, megtört a feszültség. – Önnek sose lennék ellensége, asszonyom, soha az életben, esküszöm, soha!</w:t>
      </w:r>
    </w:p>
    <w:p>
      <w:pPr>
        <w:pStyle w:val="Normal"/>
        <w:jc w:val="both"/>
        <w:rPr/>
      </w:pPr>
      <w:r>
        <w:rPr/>
        <w:tab/>
        <w:t>– Ez majd még elválik. Én mindenesetre az utolsó szóig magaménak érzem Malcolm reményeit és álmait: hogy maga tud segíteni a Struannak Brockék tönkretételében, hogy egyszer és mindenkorra elintézzük õket. Nem lehet, hogy maga is errõl álmodik?</w:t>
      </w:r>
    </w:p>
    <w:p>
      <w:pPr>
        <w:pStyle w:val="Normal"/>
        <w:jc w:val="both"/>
        <w:rPr/>
      </w:pPr>
      <w:r>
        <w:rPr/>
        <w:tab/>
        <w:t>– Én?</w:t>
      </w:r>
    </w:p>
    <w:p>
      <w:pPr>
        <w:pStyle w:val="Normal"/>
        <w:jc w:val="both"/>
        <w:rPr/>
      </w:pPr>
      <w:r>
        <w:rPr/>
        <w:tab/>
        <w:t xml:space="preserve">Angelique kinyitotta a retiküljét, egy kis cédulát vett elõ, amelyet a páncélszekrény titkos rekeszében talált. Odatartotta a lámpához, hogy jobban lássa, és hangosan olvasta: – </w:t>
      </w:r>
      <w:r>
        <w:rPr>
          <w:i/>
        </w:rPr>
        <w:t>„Ezennel ünnepélyesen megegyezem Mr. Edward Gornttal, a Rothwell cég sanghaji fiókjának alkalmazottjával: ha az általa nyújtott információ segít a Struannak hat hónapon belül csődbe juttatni a Brock és Fiai céget, ezennel a Struan cég nevében biztosítom, hogy fizetség fejében a Brock cég kezében lévõ Rothwell-papírok ötven százalékát mindennemű költségtérítés nélkül, ingyen megkapja, továbbá mindent elkövetünk, hogy a Victoria Bank folyósítsa neki azt a kölcsönt, amely a Rothwell-részvények jelenleg Jefferson Cooper tulajdonában lévõ másik ötven százalékának megvásárlásához szükséges. Ezenfelül garantálom, hogy a mai dátumtól kezdve húsz esztendőn át a Struan cég mindenfajta üzleti vonatkozásban elõnyben részesíti a Mr. Edward Gornt által birtokolt vállalatot, illetve vállalatokat." –</w:t>
      </w:r>
      <w:r>
        <w:rPr/>
        <w:t xml:space="preserve"> Odanyújtotta Gorntnak, hogy nézze meg, de Gornt nem nyúlt érte. – A keltezés tegnapelõtti, Edward. Alá van írva, de tanúk nincsenek.</w:t>
      </w:r>
    </w:p>
    <w:p>
      <w:pPr>
        <w:pStyle w:val="Normal"/>
        <w:jc w:val="both"/>
        <w:rPr/>
      </w:pPr>
      <w:r>
        <w:rPr/>
        <w:tab/>
        <w:t>Gornt még mindig nem nyúlt a papírért. Remek szeme volt, mialatt Angelique olvasott, felismerte az aláírást. Tanúk nélkül nincs valódi értéke, gondolta; fejében egymást kergették a tervek, a kérdések és válaszok. – És?</w:t>
      </w:r>
    </w:p>
    <w:p>
      <w:pPr>
        <w:pStyle w:val="Normal"/>
        <w:jc w:val="both"/>
        <w:rPr/>
      </w:pPr>
      <w:r>
        <w:rPr/>
        <w:tab/>
        <w:t>– Én ideírhatom a nevemet tanúként a férjem aláírása alá.</w:t>
      </w:r>
    </w:p>
    <w:p>
      <w:pPr>
        <w:pStyle w:val="Normal"/>
        <w:jc w:val="both"/>
        <w:rPr/>
      </w:pPr>
      <w:r>
        <w:rPr/>
        <w:tab/>
        <w:t>Gornt fejében egy pillanat alatt megállt a kavargás. – A feleség tanúskodását a férje aláírása mellett általában nem szokták érvényesnek tekinteni.</w:t>
      </w:r>
    </w:p>
    <w:p>
      <w:pPr>
        <w:pStyle w:val="Normal"/>
        <w:jc w:val="both"/>
        <w:rPr/>
      </w:pPr>
      <w:r>
        <w:rPr/>
        <w:tab/>
        <w:t>– Tegyük fel, hogy aznapi dátumot írok én is... A házasságkötésünk elõtti napot.</w:t>
      </w:r>
    </w:p>
    <w:p>
      <w:pPr>
        <w:pStyle w:val="Normal"/>
        <w:jc w:val="both"/>
        <w:rPr/>
      </w:pPr>
      <w:r>
        <w:rPr/>
        <w:tab/>
        <w:t>Hogy a csudában okosodott ki ilyen gyorsan ez a nõ? – törte lázasan a fejét Gornt. – Még ha így történne is, ez a szerzõdés a Nemes Házat semmire sem kötelezné.</w:t>
      </w:r>
    </w:p>
    <w:p>
      <w:pPr>
        <w:pStyle w:val="Normal"/>
        <w:jc w:val="both"/>
        <w:rPr/>
      </w:pPr>
      <w:r>
        <w:rPr/>
        <w:tab/>
        <w:t>– Ez igaz, viszont Tess Struan szemében súlya volna... Egy olyan megállapodás, amelyet a fia kötött. Ez az írás megerõsíti, hogy ön titokban együttműködött a férjemmel, segítséget akart nyújtani neki élete legnagyobb vágya valóra váltásához.</w:t>
      </w:r>
    </w:p>
    <w:p>
      <w:pPr>
        <w:pStyle w:val="Normal"/>
        <w:jc w:val="both"/>
        <w:rPr/>
      </w:pPr>
      <w:r>
        <w:rPr/>
        <w:tab/>
        <w:t>– Hát... elképzelhetõ, asszonyom. – Gornt tétovázott. – Jamie mit szól ehhez?</w:t>
      </w:r>
    </w:p>
    <w:p>
      <w:pPr>
        <w:pStyle w:val="Normal"/>
        <w:jc w:val="both"/>
        <w:rPr/>
      </w:pPr>
      <w:r>
        <w:rPr/>
        <w:tab/>
        <w:t>– Nem tud róla. Errõl a szerzõdésrõl csak én tudok – mondta Angelique. így is gondolta: különben miért rejtegette volna Malcolm?</w:t>
      </w:r>
    </w:p>
    <w:p>
      <w:pPr>
        <w:pStyle w:val="Normal"/>
        <w:jc w:val="both"/>
        <w:rPr/>
      </w:pPr>
      <w:r>
        <w:rPr/>
        <w:tab/>
        <w:t>Gornt elgondolkozva töltött még egy kis pezsgõt, észrevette, hogy Angelique az elsõ korty után hozzá se nyúlt a poharához. – Úgy gondolom – mondta óvatosan –, hogy egy ilyen szívesség viszontszolgálatot követel, asszonyom.</w:t>
      </w:r>
    </w:p>
    <w:p>
      <w:pPr>
        <w:pStyle w:val="Normal"/>
        <w:jc w:val="both"/>
        <w:rPr/>
      </w:pPr>
      <w:r>
        <w:rPr/>
        <w:tab/>
        <w:t xml:space="preserve">– Szeretném, ha a lehetõ leggyorsabban felszállna a </w:t>
      </w:r>
      <w:r>
        <w:rPr>
          <w:i/>
        </w:rPr>
        <w:t>Prancing Cloudra, és</w:t>
      </w:r>
      <w:r>
        <w:rPr/>
        <w:t xml:space="preserve"> elvinne Tess Struannak egy levelet.</w:t>
      </w:r>
    </w:p>
    <w:p>
      <w:pPr>
        <w:pStyle w:val="Normal"/>
        <w:jc w:val="both"/>
        <w:rPr/>
      </w:pPr>
      <w:r>
        <w:rPr/>
        <w:tab/>
        <w:t>Gornt szeme hitetlenkedve elkerekedett. – Ennyi az egész?</w:t>
      </w:r>
    </w:p>
    <w:p>
      <w:pPr>
        <w:pStyle w:val="Normal"/>
        <w:jc w:val="both"/>
        <w:rPr/>
      </w:pPr>
      <w:r>
        <w:rPr/>
        <w:tab/>
        <w:t>– Nem egészen. Amikor megérkezik Hongkongra – a klipper jóval a postahajó elõtt ér oda –, magának kell elsõként Tess Struanhoz érnie, hogy ne mástól szerezzen tudomást a férjem haláláról. Nagyon lényeges, hogy maga legyen az elsõ, hogy Ön közölje vele a rettenetes hírt, de ugyanakkor egy titkos információt is: egy titkos információt, amely garantálja, hogy egyszer s mindenkorra tönkretehetik a Brockékat. – Angelique mélyet sóhajtott. – Mert tönkreteszi, ugye?</w:t>
      </w:r>
    </w:p>
    <w:p>
      <w:pPr>
        <w:pStyle w:val="Normal"/>
        <w:jc w:val="both"/>
        <w:rPr/>
      </w:pPr>
      <w:r>
        <w:rPr/>
        <w:tab/>
        <w:t>– Igen – felelte halkan Gornt. Úgy látta, már nem kell tagadnia.</w:t>
      </w:r>
    </w:p>
    <w:p>
      <w:pPr>
        <w:pStyle w:val="Normal"/>
        <w:jc w:val="both"/>
        <w:rPr/>
      </w:pPr>
      <w:r>
        <w:rPr/>
        <w:tab/>
        <w:t>– Mondja el neki azt is, hogy Brockék meg akarták gyilkolni Malcolmot, és ehhez Norbert Greyfortht akarták felhasználni. Harmadszor mondja meg azt is...</w:t>
      </w:r>
    </w:p>
    <w:p>
      <w:pPr>
        <w:pStyle w:val="Normal"/>
        <w:jc w:val="both"/>
        <w:rPr/>
      </w:pPr>
      <w:r>
        <w:rPr/>
        <w:tab/>
        <w:t>– Mit akartak?</w:t>
      </w:r>
    </w:p>
    <w:p>
      <w:pPr>
        <w:pStyle w:val="Normal"/>
        <w:jc w:val="both"/>
        <w:rPr/>
      </w:pPr>
      <w:r>
        <w:rPr/>
        <w:tab/>
        <w:t>– Hát nem ez az igazság? Nem volt ez is része Tyler Brock tervének? Vagy Morganénak? Jamie-nek mindenesetre ez a véleménye. Akár megesküdni is hajlandó rá. Mr. Skye beszámolt nekem a párbajról, a többit én préseltem ki Jamie-bõl... hogy tulajdonképpen mi volt az oka ennek az összeugrásnak. Én úgy veszem észre, Norbert egyszerűen csak egy gyalog volt egy sakkjátszmában, amelynek a tétje Malcolm élete volt.</w:t>
      </w:r>
    </w:p>
    <w:p>
      <w:pPr>
        <w:pStyle w:val="Normal"/>
        <w:jc w:val="both"/>
        <w:rPr/>
      </w:pPr>
      <w:r>
        <w:rPr/>
        <w:tab/>
        <w:t>– Elképzelhetõ... – Gornt még mindig nem tudott magához térni Angelique színe változásától. – Elképzelhetõ. Mi van még?</w:t>
      </w:r>
    </w:p>
    <w:p>
      <w:pPr>
        <w:pStyle w:val="Normal"/>
        <w:jc w:val="both"/>
        <w:rPr/>
      </w:pPr>
      <w:r>
        <w:rPr/>
        <w:tab/>
        <w:t>– A következõ. – Angelique hangja halkabb, de furcsa módon ugyanakkor tisztább is lett. – Feltétlenül mondja meg Tess Struannak, hogy én vettem rá magát, hogy ezt az információt neki szolgáltassa ki. Ezt mindenképpen világosan értesse meg vele.</w:t>
      </w:r>
    </w:p>
    <w:p>
      <w:pPr>
        <w:pStyle w:val="Normal"/>
        <w:jc w:val="both"/>
        <w:rPr/>
      </w:pPr>
      <w:r>
        <w:rPr/>
        <w:tab/>
        <w:t>– Maga miatt?</w:t>
      </w:r>
    </w:p>
    <w:p>
      <w:pPr>
        <w:pStyle w:val="Normal"/>
        <w:jc w:val="both"/>
        <w:rPr/>
      </w:pPr>
      <w:r>
        <w:rPr/>
        <w:tab/>
        <w:t>– Miattam. Igen. Hangsúlyozza, hogy én küldtem. Ez nagyon fontos számomra. Kérésnek nem sok, maga pedig mindenképp megkapja, amit akar.</w:t>
      </w:r>
    </w:p>
    <w:p>
      <w:pPr>
        <w:pStyle w:val="Normal"/>
        <w:jc w:val="both"/>
        <w:rPr/>
      </w:pPr>
      <w:r>
        <w:rPr/>
        <w:tab/>
        <w:t>– Biztos ebben?</w:t>
      </w:r>
    </w:p>
    <w:p>
      <w:pPr>
        <w:pStyle w:val="Normal"/>
        <w:jc w:val="both"/>
        <w:rPr/>
      </w:pPr>
      <w:r>
        <w:rPr/>
        <w:tab/>
        <w:t>– Igen. Mondja azt Tess Struannak, hogy maga már csaknem el is feledkezett errõl a szerzõdésrõl, mert úgy gondolta, most már értéktelen. Mivel azonban én kértem magát, könyörögtem magának, hogy helyettem inkább hozzá, Tesshez menjen, maga azonnal odarohant. – Angelique közelebb hajolt. – Ugye ezt az információt azonnal fel kell használni?</w:t>
      </w:r>
    </w:p>
    <w:p>
      <w:pPr>
        <w:pStyle w:val="TextBody"/>
        <w:rPr/>
      </w:pPr>
      <w:r>
        <w:rPr/>
        <w:tab/>
        <w:t>– Igen – felelte Gornt.</w:t>
      </w:r>
    </w:p>
    <w:p>
      <w:pPr>
        <w:pStyle w:val="Normal"/>
        <w:jc w:val="both"/>
        <w:rPr/>
      </w:pPr>
      <w:r>
        <w:rPr/>
        <w:tab/>
        <w:t xml:space="preserve">– Akkor ezt is hangsúlyozza. De ami a legfontosabb: mindenképpen értesse meg vele, hogy </w:t>
      </w:r>
      <w:r>
        <w:rPr>
          <w:i/>
        </w:rPr>
        <w:t>én</w:t>
      </w:r>
      <w:r>
        <w:rPr/>
        <w:t xml:space="preserve"> vettem rá magát, hogy menjen el </w:t>
      </w:r>
      <w:r>
        <w:rPr>
          <w:i/>
        </w:rPr>
        <w:t>hozzá, én</w:t>
      </w:r>
      <w:r>
        <w:rPr/>
        <w:t xml:space="preserve"> könyörögtem, </w:t>
      </w:r>
      <w:r>
        <w:rPr>
          <w:i/>
        </w:rPr>
        <w:t>én</w:t>
      </w:r>
      <w:r>
        <w:rPr/>
        <w:t xml:space="preserve"> gyõzködtem, hogy vigye el neki azt a bizonyítékot, amelynek révén tönkreteheti a családja ellenségeit... </w:t>
      </w:r>
      <w:r>
        <w:rPr>
          <w:i/>
        </w:rPr>
        <w:t>Én</w:t>
      </w:r>
      <w:r>
        <w:rPr/>
        <w:t xml:space="preserve"> biztosítottam magát, hogy õ tiszteletben fogja tartani a szerzõdést vagy egy hasonlót köt magával. És így is lesz. Tess Struan ezt fogja tenni, efelõl biztosíthatom.</w:t>
      </w:r>
    </w:p>
    <w:p>
      <w:pPr>
        <w:pStyle w:val="Normal"/>
        <w:jc w:val="both"/>
        <w:rPr/>
      </w:pPr>
      <w:r>
        <w:rPr/>
        <w:tab/>
        <w:t>– És ön aláírja tanúként?</w:t>
      </w:r>
    </w:p>
    <w:p>
      <w:pPr>
        <w:pStyle w:val="Normal"/>
        <w:jc w:val="both"/>
        <w:rPr/>
      </w:pPr>
      <w:r>
        <w:rPr/>
        <w:tab/>
        <w:t>– Ez lesz az elsõ dolog, amit Tess Struan észrevesz majd, de azért erre is hívja fel a figyelmét. Mondja meg neki: Malcolm .engem kért meg, hogy legyek a tanúja, mondván, hogy ez a szerzõdés kettejükön kívül nem tartozik senki másra. Malcolm kérésére én maga elõtt, gondolkodás nélkül aláírtam... hétfõn, az estély elõtt. Nem olvastam el, nem is kérdeztem, mi ez. Végül pedig közölje vele, hogy hozott tõlem egy sürgõs levelet, és adja oda neki. – Angelique a kezébe vette a poharát. – Ha maga elõtt olvassa el, valószínűleg nem fogja, de ha mégis, szeretném tudni, hogyan reagált.</w:t>
      </w:r>
    </w:p>
    <w:p>
      <w:pPr>
        <w:pStyle w:val="Normal"/>
        <w:jc w:val="both"/>
        <w:rPr/>
      </w:pPr>
      <w:r>
        <w:rPr/>
        <w:tab/>
        <w:t>Kortyolt egyet, aztán hátradõlt ültében, s Gorntra függesztette tekintetét. Gornt arcáról még mindig semmit sem lehetett leolvasni. – A levélben mi van?</w:t>
      </w:r>
    </w:p>
    <w:p>
      <w:pPr>
        <w:pStyle w:val="Normal"/>
        <w:jc w:val="both"/>
        <w:rPr/>
      </w:pPr>
      <w:r>
        <w:rPr/>
        <w:tab/>
        <w:t>– Ha óhajtja, elolvashatja, mielõtt lepecsételem – felelte Angelique, majd kissé meggondolatlanul hozzátette: – így legalább nem kell bajlódnia a felbontásával.</w:t>
      </w:r>
    </w:p>
    <w:p>
      <w:pPr>
        <w:pStyle w:val="Normal"/>
        <w:jc w:val="both"/>
        <w:rPr/>
      </w:pPr>
      <w:r>
        <w:rPr/>
        <w:tab/>
        <w:t>Gornt még mindig nem értette, hogyan változott meg ennyire Angelique. – És Malcolm halálhírét hogyan közöljem vele? A házasságukat és Malcolm halálhírét hogyan mondjam el neki?</w:t>
      </w:r>
    </w:p>
    <w:p>
      <w:pPr>
        <w:pStyle w:val="Normal"/>
        <w:jc w:val="both"/>
        <w:rPr/>
      </w:pPr>
      <w:r>
        <w:rPr/>
        <w:tab/>
        <w:t>– Nem tudom, Edward. De maga majd tudni fogja.</w:t>
      </w:r>
    </w:p>
    <w:p>
      <w:pPr>
        <w:pStyle w:val="Normal"/>
        <w:jc w:val="both"/>
        <w:rPr/>
      </w:pPr>
      <w:r>
        <w:rPr/>
        <w:tab/>
        <w:t xml:space="preserve">Gornt dünnyögött valamit; megdöbbentette ez a franciás – nem is franciás, ez több annál – ravaszság. Az nyilvánvaló, hogy Angelique Tess Struan kegyeibe szeretne férkõzni, szeretné megakadályozni, hogy támadást indítson ellene. Ez a stratégia sikert hozhat Angelique-nek... </w:t>
      </w:r>
      <w:r>
        <w:rPr>
          <w:i/>
        </w:rPr>
        <w:t>Hozhat...</w:t>
      </w:r>
      <w:r>
        <w:rPr/>
        <w:t xml:space="preserve"> Nekem is sokkal jobb lenne úgy. De mit kérjek viszonzásképpen? Az aláírását igen, de mit még? Mit akarhatok még tõle?</w:t>
      </w:r>
    </w:p>
    <w:p>
      <w:pPr>
        <w:pStyle w:val="Normal"/>
        <w:jc w:val="both"/>
        <w:rPr/>
      </w:pPr>
      <w:r>
        <w:rPr/>
        <w:tab/>
        <w:t>Angelique a tollért nyúlt. Komoly arccal aláírta a szerzõdést, két nappal korábbi dátumot írt mellé. Szótlanul porzót hintett rá, lefújta, és lesütött szemmel odatette Gornt elé.</w:t>
      </w:r>
    </w:p>
    <w:p>
      <w:pPr>
        <w:pStyle w:val="Normal"/>
        <w:jc w:val="both"/>
        <w:rPr/>
      </w:pPr>
      <w:r>
        <w:rPr/>
        <w:tab/>
        <w:t>– Bárhogy dönt is, ez most már a magáé – mondta, Gornt széltében-hosszában híresztelt becsületére játszva. – Ami pedig a többit illeti... Ha segít nekem, Edward – most már Gorntra emelte a tekintetét, amitõl Gorntban kellemes érzések támadtak –, örökké hálás leszek magának. Örökké.</w:t>
      </w:r>
    </w:p>
    <w:p>
      <w:pPr>
        <w:pStyle w:val="Normal"/>
        <w:jc w:val="both"/>
        <w:rPr/>
      </w:pPr>
      <w:r>
        <w:rPr/>
      </w:r>
    </w:p>
    <w:p>
      <w:pPr>
        <w:pStyle w:val="Normal"/>
        <w:jc w:val="both"/>
        <w:rPr/>
      </w:pPr>
      <w:r>
        <w:rPr/>
      </w:r>
    </w:p>
    <w:p>
      <w:pPr>
        <w:pStyle w:val="Normal"/>
        <w:jc w:val="both"/>
        <w:rPr/>
      </w:pPr>
      <w:r>
        <w:rPr/>
      </w:r>
    </w:p>
    <w:p>
      <w:pPr>
        <w:pStyle w:val="Normal"/>
        <w:jc w:val="both"/>
        <w:rPr/>
      </w:pPr>
      <w:r>
        <w:rPr/>
        <w:tab/>
        <w:t>Odabent a sója házában Jamie McFay meaítlábasán, törökülésben ült a tatamin Hiragával szemben. Az asztalfõn a sója foglalt helyet. Szaké és tea gõzölgött elõttük.</w:t>
      </w:r>
    </w:p>
    <w:p>
      <w:pPr>
        <w:pStyle w:val="Normal"/>
        <w:jc w:val="both"/>
        <w:rPr/>
      </w:pPr>
      <w:r>
        <w:rPr/>
        <w:tab/>
        <w:t>McFay már több mint egy órája válaszolgatott a kérdésekre, s kérdezgetett maga is. Hiraga tolmácsolt, meg-megakadt az idegen kifejezéseken, ilyenkor McFayre függesztve tekintetét várta a magyarázatot. McFay fáradt volt. Nem az itt töltött idõ alatt fáradt el – inkább örült, hogy egy kicsit elterelheti a figyelmét a sok gondról és bajról –, hanem azért volt fáradt, mert úgy rémlett neki, nincs megoldás. Nagyon felháborította, hogy Aylesbury nem volt hajlandó engedni a temetést illetõleg, bár megértette: a helyében õ is ezt tette volna.</w:t>
      </w:r>
    </w:p>
    <w:p>
      <w:pPr>
        <w:pStyle w:val="Normal"/>
        <w:jc w:val="both"/>
        <w:rPr/>
      </w:pPr>
      <w:r>
        <w:rPr/>
        <w:tab/>
        <w:t>A tárgyalás elején zökkenõ nélkül jutottak keresztül. McFay a lehetõ legegyszerűbben felvázolta egy közös vállalkozás legfõbb jellemzõit: a sója kapcsolatai révén ellátja mindazokkal az árukkal, amelyekben megállapodnak, õ pedig az európai ismereteket, kapcsolatokat és szakértelmet adja. A fizetésekre hat hónapi haladékot kérnek, ennyi idõ elég az áruk eladására és a pénz visszatérülésére vagy – ha jól megy az üzlet – újbóli befektetésére, esetleg a tömegtermelés beindítására. Már a mennyiségeknél tartottak, majd a mindannyiukat gazdaggá tévõ tömegtermelés módszereirõl kezdtek beszélgetni.</w:t>
      </w:r>
    </w:p>
    <w:p>
      <w:pPr>
        <w:pStyle w:val="TextBody"/>
        <w:rPr/>
      </w:pPr>
      <w:r>
        <w:rPr/>
        <w:tab/>
        <w:t>– Sója kérdez: mibe kerül tömegtermelés gép?</w:t>
      </w:r>
    </w:p>
    <w:p>
      <w:pPr>
        <w:pStyle w:val="Normal"/>
        <w:jc w:val="both"/>
        <w:rPr/>
      </w:pPr>
      <w:r>
        <w:rPr/>
        <w:tab/>
        <w:t>– Ez attól függ, mit állítanak elõ a gépek – felelte McFay.</w:t>
      </w:r>
    </w:p>
    <w:p>
      <w:pPr>
        <w:pStyle w:val="Normal"/>
        <w:jc w:val="both"/>
        <w:rPr/>
      </w:pPr>
      <w:r>
        <w:rPr/>
        <w:tab/>
        <w:t>– Dzsemi-szama, sója kérdez: te mit mond, milyen áru készíteni és vinni Angliába eladásra. Nem most, választ kér három nap múlva. Ha sója mondja igen, talán lehet csinálni részvénytársaság, és hozni tömegtermelõ gépek Japánba.</w:t>
      </w:r>
    </w:p>
    <w:p>
      <w:pPr>
        <w:pStyle w:val="Normal"/>
        <w:jc w:val="both"/>
        <w:rPr/>
      </w:pPr>
      <w:r>
        <w:rPr/>
        <w:tab/>
        <w:t>McFay elmosolyodott – A tömegtermelés beindítása általában drága mulatság, gép és gyár kell hozzá. Ez nem olyan, mint a közös vállalat, amit én javasolok. Én ennyi pénzt nem tudok elõteremteni.</w:t>
      </w:r>
    </w:p>
    <w:p>
      <w:pPr>
        <w:pStyle w:val="Normal"/>
        <w:jc w:val="both"/>
        <w:rPr/>
      </w:pPr>
      <w:r>
        <w:rPr/>
        <w:tab/>
        <w:t>– Dzsemi-szama, te ne aggódj pénz miatt. Gjokojama ha akar, megvesz egész Jedo. – Látva, hogy McFay nagyot néz, Hiraga komoran elmosolyodott. – Sója köszöni neked, és én is köszönöm neked. Kérlek, három nap múlva mondd meg, mit csinálni és árat. Most én kísérlek haza.</w:t>
      </w:r>
    </w:p>
    <w:p>
      <w:pPr>
        <w:pStyle w:val="Normal"/>
        <w:jc w:val="both"/>
        <w:rPr/>
      </w:pPr>
      <w:r>
        <w:rPr/>
        <w:tab/>
        <w:t>– Köszönöm, erre nincs szükség.</w:t>
      </w:r>
    </w:p>
    <w:p>
      <w:pPr>
        <w:pStyle w:val="Normal"/>
        <w:jc w:val="both"/>
        <w:rPr/>
      </w:pPr>
      <w:r>
        <w:rPr/>
        <w:tab/>
        <w:t>Hiraga meghajolt, a sója meghajolt, McFay nemkülönben, és elment.</w:t>
      </w:r>
    </w:p>
    <w:p>
      <w:pPr>
        <w:pStyle w:val="Normal"/>
        <w:jc w:val="both"/>
        <w:rPr/>
      </w:pPr>
      <w:r>
        <w:rPr/>
        <w:tab/>
        <w:t>– Tea, nagyúr?</w:t>
      </w:r>
    </w:p>
    <w:p>
      <w:pPr>
        <w:pStyle w:val="Normal"/>
        <w:jc w:val="both"/>
        <w:rPr/>
      </w:pPr>
      <w:r>
        <w:rPr/>
        <w:tab/>
        <w:t>Hiraga bólintott. Szeretett volna már menni, szeretett volna fürödni, masszíroztatni, de nagyon elégedett volt önmagával: most már mindent elvégzett, csupán Dzsemi Makfi állítólagos három koku tiszteletdíját nem hajtotta még be.</w:t>
      </w:r>
    </w:p>
    <w:p>
      <w:pPr>
        <w:pStyle w:val="Normal"/>
        <w:jc w:val="both"/>
        <w:rPr/>
      </w:pPr>
      <w:r>
        <w:rPr/>
        <w:tab/>
        <w:t>A sója friss teát rendelt. Miután a szolgálólány kiment, azt mondta: – Van néhány hírem, Otami-szama, postagalamb hozta... Josiról és a sisikrõl. Talán érdekel.</w:t>
      </w:r>
    </w:p>
    <w:p>
      <w:pPr>
        <w:pStyle w:val="Normal"/>
        <w:jc w:val="both"/>
        <w:rPr/>
      </w:pPr>
      <w:r>
        <w:rPr/>
        <w:tab/>
        <w:t>– Ne játszadozz velem, természetesen érdekel! – Most, hogy kettesben maradtak a sójával, Hiraga – maga sem vette észre – sokkal parancsolóbbá, sokkal szamurájabbá.vált. – Mi a hír?</w:t>
      </w:r>
    </w:p>
    <w:p>
      <w:pPr>
        <w:pStyle w:val="Normal"/>
        <w:jc w:val="both"/>
        <w:rPr/>
      </w:pPr>
      <w:r>
        <w:rPr/>
        <w:tab/>
        <w:t>– Josi nagyúr ellen újabb merényletet hajtottak végre.</w:t>
      </w:r>
    </w:p>
    <w:p>
      <w:pPr>
        <w:pStyle w:val="Normal"/>
        <w:jc w:val="both"/>
        <w:rPr/>
      </w:pPr>
      <w:r>
        <w:rPr/>
        <w:tab/>
        <w:t>– Meghalt? – kérdezte reménykedve Hiraga.</w:t>
      </w:r>
    </w:p>
    <w:p>
      <w:pPr>
        <w:pStyle w:val="Normal"/>
        <w:jc w:val="both"/>
        <w:rPr/>
      </w:pPr>
      <w:r>
        <w:rPr/>
        <w:tab/>
        <w:t xml:space="preserve">– Nem, Otami-szama. Tessék, olvasd magad. – A sója színlelt alázattal átnyújtotta a papírszeletet, </w:t>
      </w:r>
      <w:r>
        <w:rPr>
          <w:i/>
        </w:rPr>
        <w:t>ugyanazt,</w:t>
      </w:r>
      <w:r>
        <w:rPr/>
        <w:t xml:space="preserve"> amelyet elõzõleg már megmutatott Raikónak és Meikinnek is: </w:t>
      </w:r>
      <w:r>
        <w:rPr>
          <w:i/>
        </w:rPr>
        <w:t>Hamamacu falunál ma hajnalban sikertelen merényletet hajtottak végre. Josi levágta a magányos sisi merényl[t. A csetepatéban Koiko úrn[ is életét vesztette. Kérlek, tudasd az Akácvirággal nagy szomorúságunkat. További információk a lehetõ leghamarabb.</w:t>
      </w:r>
    </w:p>
    <w:p>
      <w:pPr>
        <w:pStyle w:val="Normal"/>
        <w:jc w:val="both"/>
        <w:rPr/>
      </w:pPr>
      <w:r>
        <w:rPr/>
        <w:tab/>
        <w:t>Hiraga elolvasta, a lélegzete is elállt. – Mikor történt ez?</w:t>
      </w:r>
    </w:p>
    <w:p>
      <w:pPr>
        <w:pStyle w:val="Normal"/>
        <w:jc w:val="both"/>
        <w:rPr/>
      </w:pPr>
      <w:r>
        <w:rPr/>
        <w:tab/>
        <w:t>– Három napja, Otami-szama.</w:t>
      </w:r>
    </w:p>
    <w:p>
      <w:pPr>
        <w:pStyle w:val="Normal"/>
        <w:jc w:val="both"/>
        <w:rPr/>
      </w:pPr>
      <w:r>
        <w:rPr/>
        <w:tab/>
        <w:t>– És azóta?</w:t>
      </w:r>
    </w:p>
    <w:p>
      <w:pPr>
        <w:pStyle w:val="Normal"/>
        <w:jc w:val="both"/>
        <w:rPr/>
      </w:pPr>
      <w:r>
        <w:rPr/>
        <w:tab/>
        <w:t>– Még semmi.</w:t>
      </w:r>
    </w:p>
    <w:p>
      <w:pPr>
        <w:pStyle w:val="Normal"/>
        <w:jc w:val="both"/>
        <w:rPr/>
      </w:pPr>
      <w:r>
        <w:rPr/>
        <w:tab/>
        <w:t>Hiraga fejében egymást kergették a gondolatok: Koiko meghalt és egy magányos sisi meghalt. Ki lehetett? Ha Koiko meghalt, mi van Szumomóval? – Szóltál az Akácvirág Házban?</w:t>
      </w:r>
    </w:p>
    <w:p>
      <w:pPr>
        <w:pStyle w:val="Normal"/>
        <w:jc w:val="both"/>
        <w:rPr/>
      </w:pPr>
      <w:r>
        <w:rPr/>
        <w:tab/>
        <w:t>– Igen, Otami-szama.</w:t>
      </w:r>
    </w:p>
    <w:p>
      <w:pPr>
        <w:pStyle w:val="Normal"/>
        <w:jc w:val="both"/>
        <w:rPr/>
      </w:pPr>
      <w:r>
        <w:rPr/>
        <w:tab/>
        <w:t>– Mit szólt hozzá Meikin?</w:t>
      </w:r>
    </w:p>
    <w:p>
      <w:pPr>
        <w:pStyle w:val="Normal"/>
        <w:jc w:val="both"/>
        <w:rPr/>
      </w:pPr>
      <w:r>
        <w:rPr/>
        <w:tab/>
        <w:t>– Természetesen nagyon fájlalta, Otami-szama.</w:t>
      </w:r>
    </w:p>
    <w:p>
      <w:pPr>
        <w:pStyle w:val="Normal"/>
        <w:jc w:val="both"/>
        <w:rPr/>
      </w:pPr>
      <w:r>
        <w:rPr/>
        <w:tab/>
        <w:t>– Mit tudsz még, sója? Mi van Kacumatával és Takedával?</w:t>
      </w:r>
    </w:p>
    <w:p>
      <w:pPr>
        <w:pStyle w:val="Normal"/>
        <w:jc w:val="both"/>
        <w:rPr/>
      </w:pPr>
      <w:r>
        <w:rPr/>
        <w:tab/>
        <w:t>– Állítólag felénk tartanak, nagyúr, ahogy állítólag Josi nagyúr is.</w:t>
      </w:r>
    </w:p>
    <w:p>
      <w:pPr>
        <w:pStyle w:val="Normal"/>
        <w:jc w:val="both"/>
        <w:rPr/>
      </w:pPr>
      <w:r>
        <w:rPr/>
        <w:tab/>
        <w:t xml:space="preserve">– Mikor ér vissza? Megváltoztatta a terveit? – kérdezte feldúltan Hiraga. Ha Koiko életét vesztette a csetepatéban, vajon véletlenül történt, vagy Josi Meikinhez hasonlóan rájött, hogy Koiko kapcsolatban áll velünk? – </w:t>
      </w:r>
      <w:r>
        <w:rPr>
          <w:i/>
        </w:rPr>
        <w:t>Eh?</w:t>
      </w:r>
    </w:p>
    <w:p>
      <w:pPr>
        <w:pStyle w:val="TextBody"/>
        <w:rPr/>
      </w:pPr>
      <w:r>
        <w:rPr/>
        <w:tab/>
        <w:t>– Nem tudom. Úgy sejtem, körülbelül nyolc nap múlva, Otami-szama.</w:t>
      </w:r>
    </w:p>
    <w:p>
      <w:pPr>
        <w:pStyle w:val="Normal"/>
        <w:jc w:val="both"/>
        <w:rPr/>
      </w:pPr>
      <w:r>
        <w:rPr/>
        <w:tab/>
        <w:t>Látva Hiraga aggodalmát, a sója arra gondolt: nagyon oda kell figyelni erre a fiatalemberre, mivel szemmel láthatóan nagy veszedelemben forog, de íííí, roppant értéket képvisel! Szerintem is valóságos nemzeti kincs, vagy akként kellene kezelni. Közös vállalkozás! – mennyei ötlet. A fiam holnap reggel elszegõdik ehhez a Dzsemi nevezetű gajdzsinhoz dolgozni, eltanulja a barbárok módszereit, ha pedig eltanulja, attól kezdve nem lesz szükségem Hiragára, aki állandó veszélyt jelent számunkra. – Sok csapatmozgást jelentenek a környékrõl, Otami-szama.</w:t>
      </w:r>
    </w:p>
    <w:p>
      <w:pPr>
        <w:pStyle w:val="Normal"/>
        <w:jc w:val="both"/>
        <w:rPr/>
      </w:pPr>
      <w:r>
        <w:rPr/>
        <w:tab/>
        <w:t xml:space="preserve">– </w:t>
      </w:r>
      <w:r>
        <w:rPr>
          <w:i/>
        </w:rPr>
        <w:t>Eh?</w:t>
      </w:r>
      <w:r>
        <w:rPr/>
        <w:t xml:space="preserve"> Miféle csapatmozgásokat?</w:t>
      </w:r>
    </w:p>
    <w:p>
      <w:pPr>
        <w:pStyle w:val="Normal"/>
        <w:jc w:val="both"/>
        <w:rPr/>
      </w:pPr>
      <w:r>
        <w:rPr/>
        <w:tab/>
        <w:t>– A bakufu megerõsítette a hozzánk legközelebb esõ tokaidói útiállomásokat. Délrõl és északról ötszáz lovas szamuráj közeledik felénk. – A sója álIán egy izzadságcsepp gördült végig. – Andzsó tairó markában vagyunk.</w:t>
      </w:r>
    </w:p>
    <w:p>
      <w:pPr>
        <w:pStyle w:val="Normal"/>
        <w:jc w:val="both"/>
        <w:rPr/>
      </w:pPr>
      <w:r>
        <w:rPr/>
        <w:tab/>
        <w:t>Hiraga elkáromkodta magát: – És mit hallottál még, sója? Meg akar minket itt támadni?</w:t>
      </w:r>
    </w:p>
    <w:p>
      <w:pPr>
        <w:pStyle w:val="Normal"/>
        <w:jc w:val="both"/>
        <w:rPr/>
      </w:pPr>
      <w:r>
        <w:rPr/>
        <w:tab/>
        <w:t>– Bárcsak tudnám, Otami-szama. Talán ha beszámolnál Tairának ezekrõl a csapatmozgásokról, esetleg felfedhetnénk valahogyan a gajdzsinok tervét.</w:t>
      </w:r>
    </w:p>
    <w:p>
      <w:pPr>
        <w:pStyle w:val="Normal"/>
        <w:jc w:val="both"/>
        <w:rPr/>
      </w:pPr>
      <w:r>
        <w:rPr/>
        <w:tab/>
        <w:t>– Ágyúzni fogják Jedót, ezt minden hülye tudja. – Hiragát rosszullét környékezte a gajdzsinok elkerülhetetlen gyõzelmének gondolatára, bár tudta, hogy Jedo lövetésénél semmi sem szolgálná jobban a szonnó-dzsói céljait. A tairó semmiképpen sem tudja megakadályozni, hogy... – szíve kihagyott egy ütemet, elhallgatott.</w:t>
      </w:r>
    </w:p>
    <w:p>
      <w:pPr>
        <w:pStyle w:val="Normal"/>
        <w:jc w:val="both"/>
        <w:rPr/>
      </w:pPr>
      <w:r>
        <w:rPr/>
        <w:tab/>
        <w:t>– Folytasd Otami-szama.</w:t>
      </w:r>
    </w:p>
    <w:p>
      <w:pPr>
        <w:pStyle w:val="Normal"/>
        <w:jc w:val="both"/>
        <w:rPr/>
      </w:pPr>
      <w:r>
        <w:rPr/>
        <w:tab/>
        <w:t>– Csak egyetlen módon akadályozhatja meg õket. A szokásos módon: ha egy hirtelen, kegyetlen, meglepetésszerű rohammal elpusztítja a flotta bázisát. – Hiragát lepte meg a legjobban, hogy ilyen nyíltan beszél egy ilyen alacsony származású ember elõtt. Igaz ugyan, gondolta, hogy a sója intelligens, értékes szövetséges, és hamarosan üzlettársam lesz.</w:t>
      </w:r>
    </w:p>
    <w:p>
      <w:pPr>
        <w:pStyle w:val="Normal"/>
        <w:jc w:val="both"/>
        <w:rPr/>
      </w:pPr>
      <w:r>
        <w:rPr/>
        <w:tab/>
        <w:t>Íííí, gondolta, mennyi minden van, amit nem értek...! Fejre áll az egész világ, minden megváltozik, én is megváltozom. Nem vagyok már szamuráj, mégis minden ízemben az maradtam. Ezek a bűzös gajdzsinok az okai ennek a változásnak, ezekkel a csábító, undorító, lenyűgözõ ötleteikkel. Ki kell ezeket seprűzni, szonnó-dzsói – de nem most. Elõször tömegtermelés kell, elõször puskákat kell gyártanunk.</w:t>
      </w:r>
    </w:p>
    <w:p>
      <w:pPr>
        <w:pStyle w:val="TextBody"/>
        <w:rPr/>
      </w:pPr>
      <w:r>
        <w:rPr/>
        <w:tab/>
        <w:t>– Sója, küldj ki kémeket, tudják meg Andzsó tervét!</w:t>
      </w:r>
    </w:p>
    <w:p>
      <w:pPr>
        <w:pStyle w:val="Normal"/>
        <w:jc w:val="both"/>
        <w:rPr/>
      </w:pPr>
      <w:r>
        <w:rPr/>
        <w:tab/>
        <w:t>– Kémeket, Otami-szama?</w:t>
      </w:r>
    </w:p>
    <w:p>
      <w:pPr>
        <w:pStyle w:val="Normal"/>
        <w:jc w:val="both"/>
        <w:rPr/>
      </w:pPr>
      <w:r>
        <w:rPr/>
        <w:tab/>
        <w:t>– Most nincs idõ játszadozásra, sója! – csattant fel Hiraga. – Megértetted? Elég a játszadozásból!</w:t>
      </w:r>
    </w:p>
    <w:p>
      <w:pPr>
        <w:pStyle w:val="Normal"/>
        <w:jc w:val="both"/>
        <w:rPr/>
      </w:pPr>
      <w:r>
        <w:rPr/>
        <w:tab/>
        <w:t>– Mindenben engedelmeskedem, Otami-szama.</w:t>
      </w:r>
    </w:p>
    <w:p>
      <w:pPr>
        <w:pStyle w:val="Normal"/>
        <w:jc w:val="both"/>
        <w:rPr/>
      </w:pPr>
      <w:r>
        <w:rPr/>
        <w:tab/>
        <w:t>– Ma este nagyon ügyes voltál, sója. És abban a pillanatban, ha meghallasz bármit is Josiról vagy a sisikrõl, kérlek, üzenj! – Hiraga nagy kegynek szánta a „kérlek" szót.</w:t>
      </w:r>
    </w:p>
    <w:p>
      <w:pPr>
        <w:pStyle w:val="Normal"/>
        <w:jc w:val="both"/>
        <w:rPr/>
      </w:pPr>
      <w:r>
        <w:rPr/>
        <w:tab/>
        <w:t>– Gyors leszek, mint a lecsapó sirály, nagyúr.</w:t>
      </w:r>
    </w:p>
    <w:p>
      <w:pPr>
        <w:pStyle w:val="Normal"/>
        <w:jc w:val="both"/>
        <w:rPr/>
      </w:pPr>
      <w:r>
        <w:rPr/>
        <w:tab/>
        <w:t>– Akkor jó éjszakát... Ja igen, el is felejtettem: a gajdzsin tiszteletdíja. Megkért, hogy emlékeztesselek.</w:t>
      </w:r>
    </w:p>
    <w:p>
      <w:pPr>
        <w:pStyle w:val="Normal"/>
        <w:jc w:val="both"/>
        <w:rPr/>
      </w:pPr>
      <w:r>
        <w:rPr/>
        <w:tab/>
        <w:t>A sója gyomra összeszorult: kimonója ujjából egy kis zacskót húzott elõ nagyon modortalan dolog lett volna közvetlenül Dzsemi-szamának odaadni. – Ez itt másfél koku ellenértéke aranyban, Otami-szama. A többit tíz nap múlva.</w:t>
      </w:r>
    </w:p>
    <w:p>
      <w:pPr>
        <w:pStyle w:val="Normal"/>
        <w:jc w:val="both"/>
        <w:rPr/>
      </w:pPr>
      <w:r>
        <w:rPr/>
        <w:tab/>
        <w:t>Hiraga vállat vont, közömbös mozdulattal eltette a pénzt, de majd szétvetette az öröm. – Megmondom neki, és gondom lesz rá, hogy három nap múlva ismét eljöjjön.</w:t>
      </w:r>
    </w:p>
    <w:p>
      <w:pPr>
        <w:pStyle w:val="Normal"/>
        <w:jc w:val="both"/>
        <w:rPr/>
      </w:pPr>
      <w:r>
        <w:rPr/>
        <w:tab/>
        <w:t>– Köszönöm, Otami-szama. Ezek a csapatmozgások rettenetesen aggasztóak. Háború elé nézünk. Uraim azt mondják, ha idejében tudomást szerezhetnének a gajdzsinok terveirõl... Nagyon nagyra értékelnének minden ilyen irányú segítséget. Talán ez a te Taira-szamád... – A sója nem fejezte be a mondatot.</w:t>
      </w:r>
    </w:p>
    <w:p>
      <w:pPr>
        <w:pStyle w:val="Normal"/>
        <w:jc w:val="both"/>
        <w:rPr/>
      </w:pPr>
      <w:r>
        <w:rPr/>
        <w:tab/>
        <w:t>Délelõtt az oszakai fõirodából újabb üzenet érkezett, még sürgetõbb hangú, mint a legutóbbi. Mintha nem tudnék olvasni, füstölgött dühösen a sója. Megteszek mindent, ami telik tõlem... Ez a két átkozott mama-szan. Már két nap eltelt, de még egy szót sem üzentek.</w:t>
      </w:r>
    </w:p>
    <w:p>
      <w:pPr>
        <w:pStyle w:val="Normal"/>
        <w:jc w:val="both"/>
        <w:rPr/>
      </w:pPr>
      <w:r>
        <w:rPr/>
        <w:tab/>
        <w:t>Mielõtt Raikótól és Meikintõl eljött volna, hangsúlyozta, hogy feltétlenül és azonnal tudni akar mindent, amit õk tudnak. A két asszony azonban minden hízelkedése ellenére úgy tett, mintha fogalma sem volna semmirõl.</w:t>
      </w:r>
    </w:p>
    <w:p>
      <w:pPr>
        <w:pStyle w:val="Normal"/>
        <w:jc w:val="both"/>
        <w:rPr/>
      </w:pPr>
      <w:r>
        <w:rPr/>
        <w:tab/>
        <w:t>– Nagyon köszönöm, Otami-szama – mondta a sója. Míg Hiraga ki nem lépett a szobából, mindvégig a tatamin tartotta a homlokát. Legszívesebben utánaszólt volna: sajnos az a Koiko nevezetű lotyó is benne volt az összeesküvésben, akárcsak leendõ feleséged, az a gyilkos Szumomo, akinek szintén levágták a fejét! És a sisiket rejtegetõ Meikin, Jedo legbefolyásosabb embereinek mama-szanja – hozzá járnak még a Gjokojama vezetõi is –, már õ sem lesz sokáig ezen a földön, mert feltételezzük, hogy minderrõl Josinak is tudomása van.</w:t>
      </w:r>
    </w:p>
    <w:p>
      <w:pPr>
        <w:pStyle w:val="Normal"/>
        <w:jc w:val="both"/>
        <w:rPr>
          <w:lang w:val="hu-HU"/>
        </w:rPr>
      </w:pPr>
      <w:r>
        <w:rPr/>
        <w:tab/>
        <w:t xml:space="preserve">Mindezek ellenére nem ismertem nálad eszesebb szamurájt. Kár, hogy el vagy átkozva, és még nagyobb kár, hogy kitűnõ feletteseim elvárják tõlem, hogy nemzeti kincsként kezeljelek, és úgy vigyázzak az életedre, mint a magaméra. </w:t>
      </w:r>
      <w:r>
        <w:rPr>
          <w:i/>
        </w:rPr>
        <w:t>O</w:t>
      </w:r>
      <w:r>
        <w:rPr>
          <w:i/>
          <w:lang w:val="hu-HU"/>
        </w:rPr>
        <w:t>kó!</w:t>
      </w:r>
    </w:p>
    <w:p>
      <w:pPr>
        <w:pStyle w:val="Normal"/>
        <w:jc w:val="both"/>
        <w:rPr/>
      </w:pPr>
      <w:r>
        <w:rPr/>
        <w:tab/>
        <w:t>Ma este leiszom magam, hogy így ünnepeljem meg a hamarosan megalakuló Rjosi közös vállalkozást. Í</w:t>
      </w:r>
      <w:r>
        <w:rPr>
          <w:i/>
        </w:rPr>
        <w:t>ííí.!</w:t>
      </w:r>
      <w:r>
        <w:rPr/>
        <w:t xml:space="preserve"> Istenekhez méltó ötlet!</w:t>
      </w:r>
    </w:p>
    <w:p>
      <w:pPr>
        <w:pStyle w:val="Normal"/>
        <w:jc w:val="both"/>
        <w:rPr/>
      </w:pPr>
      <w:r>
        <w:rPr/>
      </w:r>
    </w:p>
    <w:p>
      <w:pPr>
        <w:pStyle w:val="Normal"/>
        <w:jc w:val="both"/>
        <w:rPr/>
      </w:pPr>
      <w:r>
        <w:rPr/>
      </w:r>
    </w:p>
    <w:p>
      <w:pPr>
        <w:pStyle w:val="Normal"/>
        <w:jc w:val="both"/>
        <w:rPr/>
      </w:pPr>
      <w:r>
        <w:rPr/>
      </w:r>
    </w:p>
    <w:p>
      <w:pPr>
        <w:pStyle w:val="Normal"/>
        <w:jc w:val="both"/>
        <w:rPr/>
      </w:pPr>
      <w:r>
        <w:rPr/>
        <w:tab/>
        <w:t>Noha hűvös volt az este, a hazafelé ballagó Jamie McFay kigombolta felöltõjét. Melege volt. Az újonnan szerzett ismeretek hatalmas jelentõségűek voltak. Csak az a baj, gondolta, hogy ezeknek fogalmuk sincs egy tömegtermelés beindításának költségeirõl. Viszont ahogy Nakama azt mondta, hogy a Gjokojama egész Jedót meg tudná venni... akkor el is hittem neki. Az is biztos, hogy a sója szívesen társulna velem.</w:t>
      </w:r>
    </w:p>
    <w:p>
      <w:pPr>
        <w:pStyle w:val="Normal"/>
        <w:jc w:val="both"/>
        <w:rPr/>
      </w:pPr>
      <w:r>
        <w:rPr/>
        <w:tab/>
        <w:t>Meggyorsította lépteit, oda-odaköszönt a High Streeten járóknak, majd belépett birodalmába, a Struan-házba. Megint az enyém, gondolta büszkén. Lehet, hogy a történtek után Tess meggondolja magát... Nem ostoba asszony, és én rendesen dolgoztam. Vargas várta.</w:t>
      </w:r>
    </w:p>
    <w:p>
      <w:pPr>
        <w:pStyle w:val="Normal"/>
        <w:jc w:val="both"/>
        <w:rPr/>
      </w:pPr>
      <w:r>
        <w:rPr/>
        <w:tab/>
        <w:t>– Jó estét, Vargas. Ideje zárni, ugye?</w:t>
      </w:r>
    </w:p>
    <w:p>
      <w:pPr>
        <w:pStyle w:val="Normal"/>
        <w:jc w:val="both"/>
        <w:rPr/>
      </w:pPr>
      <w:r>
        <w:rPr/>
        <w:tab/>
        <w:t>– Igen, de elõbb... Bocsásson meg, senhor, de ezek a mai postával érkeztek, csak valahogy hozzám keveredtek.</w:t>
      </w:r>
    </w:p>
    <w:p>
      <w:pPr>
        <w:pStyle w:val="Normal"/>
        <w:jc w:val="both"/>
        <w:rPr/>
      </w:pPr>
      <w:r>
        <w:rPr/>
        <w:tab/>
        <w:t>Mindkét boríték McFaynek volt címezve. Az elsõn Tess Struan kézírását ismerte fel. Összeszorult a gyomra. A másik Maureen Rosstól, egykori jegyesétõl érkezett. Nyugtalansága megkettõzõdött. – Köszönöm – mondta. Feltépte Tess Struan levelét:</w:t>
      </w:r>
    </w:p>
    <w:p>
      <w:pPr>
        <w:pStyle w:val="Normal"/>
        <w:ind w:left="540" w:right="540" w:hanging="0"/>
        <w:jc w:val="both"/>
        <w:rPr>
          <w:i/>
          <w:i/>
        </w:rPr>
      </w:pPr>
      <w:r>
        <w:rPr>
          <w:i/>
        </w:rPr>
      </w:r>
    </w:p>
    <w:p>
      <w:pPr>
        <w:pStyle w:val="Szvegblokk"/>
        <w:rPr/>
      </w:pPr>
      <w:r>
        <w:rPr/>
        <w:t>„</w:t>
      </w:r>
      <w:r>
        <w:rPr/>
        <w:t>Ezennel hivatalosan értesítem, hogy Mr. Albert MacStruant Sanghajból Jokohamába helyeztük, 17-én érkezik a Wyfong gőzösön. Kérem, vezesse be japáni ügyeinkbe. Tekintettel a korábbi levelemmel szemben tanúsított engedetlenségére, Mr. MacStruan december végén átveszi az ön helyét."</w:t>
      </w:r>
    </w:p>
    <w:p>
      <w:pPr>
        <w:pStyle w:val="Normal"/>
        <w:jc w:val="both"/>
        <w:rPr/>
      </w:pPr>
      <w:r>
        <w:rPr/>
      </w:r>
    </w:p>
    <w:p>
      <w:pPr>
        <w:pStyle w:val="Normal"/>
        <w:jc w:val="both"/>
        <w:rPr/>
      </w:pPr>
      <w:r>
        <w:rPr/>
        <w:tab/>
        <w:t>Elbocsátottak hát a Nemes Háztól, most már végképp... A tény nem dühítette annyira, mint azt elõzõleg gondolta. Sõt: inkább megkönnyebbült. Fölnézett; Vargas összehúzott szemmel figyelte. – Mi van még, Vargas? – Összehajtotta a levelet, és a másikkal együtt az íróasztal középsõ fiókjába tette.</w:t>
      </w:r>
    </w:p>
    <w:p>
      <w:pPr>
        <w:pStyle w:val="Normal"/>
        <w:jc w:val="both"/>
        <w:rPr/>
      </w:pPr>
      <w:r>
        <w:rPr/>
        <w:tab/>
        <w:t>– Mrs. Angelique a tajpan irodájában van. Megkért, szóljak önnek, hogy nézzen be hozzá egy percre.</w:t>
      </w:r>
    </w:p>
    <w:p>
      <w:pPr>
        <w:pStyle w:val="Normal"/>
        <w:jc w:val="both"/>
        <w:rPr/>
      </w:pPr>
      <w:r>
        <w:rPr/>
        <w:tab/>
        <w:t>– Mirõl van szó?</w:t>
      </w:r>
    </w:p>
    <w:p>
      <w:pPr>
        <w:pStyle w:val="Normal"/>
        <w:jc w:val="both"/>
        <w:rPr/>
      </w:pPr>
      <w:r>
        <w:rPr/>
        <w:tab/>
        <w:t>– Nem tudom, senhor. Az este teljes volt itt a nyugalom. Nemitõl érkezett egy küldönc, azt kérdezte, számíthat-e önre ma este. Ja igen, és még egy apróság; Strongbow kapitány ismét kérdezted, hogy kifuthat-e. Én megint csak azt a választ adtam neki, hogy legyen türelemmel. Indulhat az esti apállyal?</w:t>
      </w:r>
    </w:p>
    <w:p>
      <w:pPr>
        <w:pStyle w:val="Normal"/>
        <w:jc w:val="both"/>
        <w:rPr/>
      </w:pPr>
      <w:r>
        <w:rPr/>
        <w:tab/>
        <w:t>– Igen. Azt hiszem. Neminek pedig üzenjen; talán.</w:t>
      </w:r>
    </w:p>
    <w:p>
      <w:pPr>
        <w:pStyle w:val="Normal"/>
        <w:jc w:val="both"/>
        <w:rPr/>
      </w:pPr>
      <w:r>
        <w:rPr/>
        <w:tab/>
        <w:t xml:space="preserve">– Azonnal, senhor. Ezek szerint eldõlt? A </w:t>
      </w:r>
      <w:r>
        <w:rPr>
          <w:i/>
        </w:rPr>
        <w:t>Cloud</w:t>
      </w:r>
      <w:r>
        <w:rPr/>
        <w:t xml:space="preserve"> viszi a tajpan földi maradványait? És a senhorát is?</w:t>
      </w:r>
    </w:p>
    <w:p>
      <w:pPr>
        <w:pStyle w:val="Normal"/>
        <w:jc w:val="both"/>
        <w:rPr/>
      </w:pPr>
      <w:r>
        <w:rPr/>
        <w:tab/>
        <w:t>– Vagy a klipper, vagy a postahajó, egyik vagy másik biztosan – felelte McFay. Végigballagott a folyosón, bekopogott a tajpan irodájába.</w:t>
      </w:r>
    </w:p>
    <w:p>
      <w:pPr>
        <w:pStyle w:val="Normal"/>
        <w:jc w:val="both"/>
        <w:rPr/>
      </w:pPr>
      <w:r>
        <w:rPr/>
        <w:tab/>
        <w:t xml:space="preserve">Angelique Malcolm székében kucorgott, a </w:t>
      </w:r>
      <w:r>
        <w:rPr>
          <w:i/>
        </w:rPr>
        <w:t>Guardiant</w:t>
      </w:r>
      <w:r>
        <w:rPr/>
        <w:t xml:space="preserve"> olvasta az olajlámpás fényénél. – Jó estét, Jamie!</w:t>
      </w:r>
    </w:p>
    <w:p>
      <w:pPr>
        <w:pStyle w:val="Normal"/>
        <w:jc w:val="both"/>
        <w:rPr/>
      </w:pPr>
      <w:r>
        <w:rPr/>
        <w:tab/>
        <w:t>– Jó estét. Úgy döntöttem, hogy én is fölszállok a postahajóra, elkísérem magát – mondta McFay. – Ezzel tartozom Tess Struannak. – Miután kimondta, megkönnyebbült. – Ez is a feladatomhoz tartozik, és azt hiszem, Malcolm is helyeselné, így talán egy kicsit könnyebb lesz önnek.</w:t>
      </w:r>
    </w:p>
    <w:p>
      <w:pPr>
        <w:pStyle w:val="Normal"/>
        <w:jc w:val="both"/>
        <w:rPr/>
      </w:pPr>
      <w:r>
        <w:rPr/>
        <w:tab/>
        <w:t>– Igen – mondta édes mosollyal Angelique –, én is így gondolom. Csukja már be az ajtót, Jamie, és üljön le egy percre. – Miután McFay engedelmeskedett, Angelique halkan beszámolt neki Hoag tervérõl. – Át tud vinni minket Kanagavába holnap este a kutterrel?</w:t>
      </w:r>
    </w:p>
    <w:p>
      <w:pPr>
        <w:pStyle w:val="Normal"/>
        <w:jc w:val="both"/>
        <w:rPr/>
      </w:pPr>
      <w:r>
        <w:rPr/>
        <w:tab/>
        <w:t>McFay értetlenül meredt Angelique-re, teljesen váratlanul érte a dolog. – Maga megõrült. Ez az egész õrültség.</w:t>
      </w:r>
    </w:p>
    <w:p>
      <w:pPr>
        <w:pStyle w:val="Normal"/>
        <w:jc w:val="both"/>
        <w:rPr/>
      </w:pPr>
      <w:r>
        <w:rPr/>
        <w:tab/>
        <w:t>– Szó sincs róla. Hoag doktor szerint...</w:t>
      </w:r>
    </w:p>
    <w:p>
      <w:pPr>
        <w:pStyle w:val="Normal"/>
        <w:jc w:val="both"/>
        <w:rPr/>
      </w:pPr>
      <w:r>
        <w:rPr/>
        <w:tab/>
        <w:t>– Az sem egész normális... Ilyesmit nem lehet megúszni.</w:t>
      </w:r>
    </w:p>
    <w:p>
      <w:pPr>
        <w:pStyle w:val="Normal"/>
        <w:jc w:val="both"/>
        <w:rPr/>
      </w:pPr>
      <w:r>
        <w:rPr/>
        <w:tab/>
        <w:t>– Miért nem? – kérdezte nyugodtan Angelique.</w:t>
      </w:r>
    </w:p>
    <w:p>
      <w:pPr>
        <w:pStyle w:val="Normal"/>
        <w:jc w:val="both"/>
        <w:rPr/>
      </w:pPr>
      <w:r>
        <w:rPr/>
        <w:tab/>
        <w:t>– Ötven ok miatt sem. – felelte McFay. – Ok az van annyi, hogy bele sem kezdek a felsorolásba. Az egész ötlet õrültség, elmebeteg gondolat. Willie vasra vereti magukat.</w:t>
      </w:r>
    </w:p>
    <w:p>
      <w:pPr>
        <w:pStyle w:val="Normal"/>
        <w:jc w:val="both"/>
        <w:rPr/>
      </w:pPr>
      <w:r>
        <w:rPr/>
        <w:tab/>
        <w:t>– Skye szerint a törvény nem tiltja, amit tenni szándékozunk. Szerinte a temetés teljesen törvényes lenne ezen a módon.</w:t>
      </w:r>
    </w:p>
    <w:p>
      <w:pPr>
        <w:pStyle w:val="Normal"/>
        <w:jc w:val="both"/>
        <w:rPr/>
      </w:pPr>
      <w:r>
        <w:rPr/>
        <w:tab/>
        <w:t xml:space="preserve">– Szóval ezt mondja ez az eszement Skye, </w:t>
      </w:r>
      <w:r>
        <w:rPr>
          <w:i/>
        </w:rPr>
        <w:t>eh?</w:t>
      </w:r>
      <w:r>
        <w:rPr/>
        <w:t xml:space="preserve"> És aztán mit csinál? – kérdezte McFay. – Megfordítja a nyakán a gallért, és majd õ szolgáltatja ki a szentségeket?</w:t>
      </w:r>
    </w:p>
    <w:p>
      <w:pPr>
        <w:pStyle w:val="Normal"/>
        <w:jc w:val="both"/>
        <w:rPr/>
      </w:pPr>
      <w:r>
        <w:rPr/>
        <w:tab/>
        <w:t>– Mr. Skye azt mondja, valószínűleg rá tudjuk venni Tweet tiszteletest – mondta csillapítótag Angelique, mintha egy toporzékoló gyerekhez beszélne.</w:t>
      </w:r>
    </w:p>
    <w:p>
      <w:pPr>
        <w:pStyle w:val="Normal"/>
        <w:jc w:val="both"/>
        <w:rPr/>
      </w:pPr>
      <w:r>
        <w:rPr/>
        <w:tab/>
        <w:t>McFay széttárta a karját. – Maguk megõrültek. Hoagnak pedig elment a józan esze, hogy egyáltalán eszébe jutott ilyesmi. Szépen fölszállunk a postahajóra mindhárman, maga is, õ is, én is, és kész. – McFay az ajtó felé indult.</w:t>
      </w:r>
    </w:p>
    <w:p>
      <w:pPr>
        <w:pStyle w:val="Normal"/>
        <w:jc w:val="both"/>
        <w:rPr/>
      </w:pPr>
      <w:r>
        <w:rPr/>
        <w:tab/>
        <w:t>– Jamie, maga egyedül is elboldogul a kutterrel, vagy kell hozzá legénység is? – kérdezte Angelique.</w:t>
      </w:r>
    </w:p>
    <w:p>
      <w:pPr>
        <w:pStyle w:val="Normal"/>
        <w:jc w:val="both"/>
        <w:rPr/>
      </w:pPr>
      <w:r>
        <w:rPr/>
        <w:tab/>
        <w:t>McFay megállt, megfordult, ránézett. Angelique eltökélten, de ugyanakkor bájosan mosolygott. – Kell hozzá legénység?</w:t>
      </w:r>
    </w:p>
    <w:p>
      <w:pPr>
        <w:pStyle w:val="Normal"/>
        <w:jc w:val="both"/>
        <w:rPr/>
      </w:pPr>
      <w:r>
        <w:rPr/>
        <w:tab/>
        <w:t>– Legalább két ember. A csónakmester meg a gépész.</w:t>
      </w:r>
    </w:p>
    <w:p>
      <w:pPr>
        <w:pStyle w:val="Normal"/>
        <w:jc w:val="both"/>
        <w:rPr/>
      </w:pPr>
      <w:r>
        <w:rPr/>
        <w:tab/>
        <w:t>– Látom, maga nem óhajt segíteni. Mit szólna hozzá, ha megkérném a csónakmestert?</w:t>
      </w:r>
    </w:p>
    <w:p>
      <w:pPr>
        <w:pStyle w:val="Normal"/>
        <w:jc w:val="both"/>
        <w:rPr/>
      </w:pPr>
      <w:r>
        <w:rPr/>
        <w:tab/>
        <w:t>– Én egyszerűen nem értem magát. Ez az egész ötlet õrültség.</w:t>
      </w:r>
    </w:p>
    <w:p>
      <w:pPr>
        <w:pStyle w:val="Normal"/>
        <w:jc w:val="both"/>
        <w:rPr/>
      </w:pPr>
      <w:r>
        <w:rPr/>
        <w:tab/>
        <w:t>Angelique komoran bólintott. – Valószínűleg igaza van, és nem is fogjuk tudni megcsinálni, de én akkor is megpróbálom. És ha nem sikerül, megpróbálom még egyszer. Én sem értem magát, drága Jamie. Én megfogadtam a férjemnek, hogy szeretni és tisztelni fogom, és engedelmeskedem neki. Maga a barátja volt, Jamie... Tess Struan nem teljesítené a végakaratát. Igaz?</w:t>
      </w:r>
    </w:p>
    <w:p>
      <w:pPr>
        <w:pStyle w:val="Normal"/>
        <w:jc w:val="both"/>
        <w:rPr/>
      </w:pPr>
      <w:r>
        <w:rPr/>
        <w:tab/>
        <w:t>McFay egész idõ alatt Angelique-et nézte. Eszébe jutottak a Tess Struan mellett töltött hosszú évek, amikor Tess és Culum Struan még nagyon sokat jelentett számára, eszébe jutott, milyen sokat jelentett számára Malcolm Struan, Dirk Struan és a Nemes Ház. És most mindennek vége. A Nemes Ház már nem nemes, már nem Ázsia legelsõ cége. Minden hiába volt... Nem, hiába talán nem volt, de a dicsõség oda, a barátom meghalt, és ez tény. Én a barátja voltam, de vajon õ is a barátom volt-e? Magasságos ég! Mit meg nem teszünk a barátság nevében...</w:t>
      </w:r>
    </w:p>
    <w:p>
      <w:pPr>
        <w:pStyle w:val="Normal"/>
        <w:jc w:val="both"/>
        <w:rPr/>
      </w:pPr>
      <w:r>
        <w:rPr/>
        <w:tab/>
        <w:t>Halkan válaszolt: – Tess nem úgy temetné el, ahogy Malcolm akarta. Elintézem a kuttert. Azt hiszem, ez a legkevesebb, amit valaki megtehet a barátjáért.</w:t>
      </w:r>
    </w:p>
    <w:p>
      <w:pPr>
        <w:pStyle w:val="Normal"/>
        <w:jc w:val="both"/>
        <w:rPr/>
      </w:pPr>
      <w:r>
        <w:rPr/>
        <w:tab/>
        <w:t>Kiment. Angelique a szoba csendjében hangosan felsóhajtott, kezébe vette az újságot, és ismét olvasni kezdett.</w:t>
      </w:r>
    </w:p>
    <w:p>
      <w:pPr>
        <w:pStyle w:val="Normal"/>
        <w:jc w:val="both"/>
        <w:rPr/>
      </w:pPr>
      <w:r>
        <w:rPr/>
      </w:r>
    </w:p>
    <w:p>
      <w:pPr>
        <w:pStyle w:val="Normal"/>
        <w:jc w:val="both"/>
        <w:rPr/>
      </w:pPr>
      <w:r>
        <w:rPr/>
      </w:r>
    </w:p>
    <w:p>
      <w:pPr>
        <w:pStyle w:val="Normal"/>
        <w:jc w:val="both"/>
        <w:rPr/>
      </w:pPr>
      <w:r>
        <w:rPr/>
      </w:r>
    </w:p>
    <w:p>
      <w:pPr>
        <w:pStyle w:val="Normal"/>
        <w:jc w:val="both"/>
        <w:rPr/>
      </w:pPr>
      <w:r>
        <w:rPr/>
        <w:tab/>
        <w:t>Aznap este, mikor Hoag doktor megérkezett a kanagavai követségre, Towery, a szolgálatos õrmester fogadta elegáns egyenruhájában: magas kalap, vörös zubbony, fehér nadrág, fekete csizma. – Csak reggelre vártuk, doktor úr.</w:t>
      </w:r>
    </w:p>
    <w:p>
      <w:pPr>
        <w:pStyle w:val="Normal"/>
        <w:jc w:val="both"/>
        <w:rPr/>
      </w:pPr>
      <w:r>
        <w:rPr/>
        <w:tab/>
        <w:t>– Csak azért jöttem, hogy megnézzem, minden rendben van-e. Korán szeretnénk indulni.</w:t>
      </w:r>
    </w:p>
    <w:p>
      <w:pPr>
        <w:pStyle w:val="Normal"/>
        <w:jc w:val="both"/>
        <w:rPr/>
      </w:pPr>
      <w:r>
        <w:rPr/>
        <w:tab/>
        <w:tab/>
        <w:t>Elindultak a templomnak annak a része felé amelyet hatottasháznak használtak. Towery kinyitotta az ajtót. A szoba tágas volt, padozata döngölt föld. Towery beleszagolt a levegõbe: – Még nem bűzlik. Sose szerettem a hullákat. Segítsek?</w:t>
      </w:r>
    </w:p>
    <w:p>
      <w:pPr>
        <w:pStyle w:val="Normal"/>
        <w:jc w:val="both"/>
        <w:rPr/>
      </w:pPr>
      <w:r>
        <w:rPr/>
        <w:t xml:space="preserve">– </w:t>
      </w:r>
      <w:r>
        <w:rPr/>
        <w:t>Nem, köszönöm.</w:t>
      </w:r>
    </w:p>
    <w:p>
      <w:pPr>
        <w:pStyle w:val="Normal"/>
        <w:jc w:val="both"/>
        <w:rPr/>
      </w:pPr>
      <w:r>
        <w:rPr/>
        <w:tab/>
        <w:t>A kecskelábú bakokra két koporsó volt odakészítve, fedelük mellettük hevert, a többi koporsó a falhoz támasztva sorakozott. A holttestek márványlapokon feküdtek, fehér leplekkel letakarva. A helyiség túlsó végében jéggel telt, nagy hordók álltak, víz szivárgott belõlük, tócsává gyűlt a földpadlón. – Mi legyen a bennszülöttel? Meddig tartsuk még itt?</w:t>
      </w:r>
    </w:p>
    <w:p>
      <w:pPr>
        <w:pStyle w:val="Normal"/>
        <w:jc w:val="both"/>
        <w:rPr/>
      </w:pPr>
      <w:r>
        <w:rPr/>
        <w:tab/>
        <w:t>– Holnapig. – Hoag csaknem elájult, ahogy hirtelen eszébe jutott, hogy a holttestet sinto szokás szerint ki fogják kérni, el akarják majd égetni – csak éppen nem lesz holttest.</w:t>
      </w:r>
    </w:p>
    <w:p>
      <w:pPr>
        <w:pStyle w:val="Normal"/>
        <w:jc w:val="both"/>
        <w:rPr/>
      </w:pPr>
      <w:r>
        <w:rPr/>
        <w:tab/>
        <w:t>– Mi az, doktor úr?</w:t>
      </w:r>
    </w:p>
    <w:p>
      <w:pPr>
        <w:pStyle w:val="Normal"/>
        <w:jc w:val="both"/>
        <w:rPr/>
      </w:pPr>
      <w:r>
        <w:rPr/>
        <w:tab/>
        <w:t>– Semmi, csak... Köszönöm, õrmester. – Hoagnak csak most indult el újra a szívverése. Eszébe jutott, hogy a férfi koreai, egy szerencsétlen hajótörést szenvedett, partra sodródott halász, akire senki nem tart igényt, a helybeliek undorodnak tõle. Babcott már ráállt, hogy a buddhista krematóriumban elhamvasztatja. – Mégiscsak segíthetne, õrmester!</w:t>
      </w:r>
    </w:p>
    <w:p>
      <w:pPr>
        <w:pStyle w:val="Normal"/>
        <w:jc w:val="both"/>
        <w:rPr/>
      </w:pPr>
      <w:r>
        <w:rPr/>
        <w:tab/>
        <w:t>Babcott japán orvosnövendékei a boncolás után megmosdatták és felöltöztették Malcolm holttestét. Hoag most az õrmester segítségével a koporsóba fektette.</w:t>
      </w:r>
    </w:p>
    <w:p>
      <w:pPr>
        <w:pStyle w:val="Normal"/>
        <w:jc w:val="both"/>
        <w:rPr/>
      </w:pPr>
      <w:r>
        <w:rPr/>
        <w:tab/>
        <w:t>– Hullának egész takaros – jegyezte meg Towery: Malcolm arca teljesen nyugodt volt. – Csináljuk meg a másikat is, doktor úr. Semmi szükség rá, hogy sérvet kapjon, bár ez a kis nyavalyás alig nyom valamit.</w:t>
      </w:r>
    </w:p>
    <w:p>
      <w:pPr>
        <w:pStyle w:val="Normal"/>
        <w:jc w:val="both"/>
        <w:rPr/>
      </w:pPr>
      <w:r>
        <w:rPr/>
        <w:tab/>
        <w:t>– Elõbb csavarjuk bele a lepedõjébe.</w:t>
      </w:r>
    </w:p>
    <w:p>
      <w:pPr>
        <w:pStyle w:val="Normal"/>
        <w:jc w:val="both"/>
        <w:rPr/>
      </w:pPr>
      <w:r>
        <w:rPr/>
        <w:tab/>
        <w:t>A koreai csupa csont és bõr volt; dizentéria végzett vele. Őt is koporsóba fektették.</w:t>
      </w:r>
    </w:p>
    <w:p>
      <w:pPr>
        <w:pStyle w:val="Normal"/>
        <w:jc w:val="both"/>
        <w:rPr/>
      </w:pPr>
      <w:r>
        <w:rPr/>
        <w:tab/>
        <w:t>– Hát egyelõre köszönöm, õrmester. Én még itt rendet csinálok, aztán lefekszem.</w:t>
      </w:r>
    </w:p>
    <w:p>
      <w:pPr>
        <w:pStyle w:val="Normal"/>
        <w:jc w:val="both"/>
        <w:rPr/>
      </w:pPr>
      <w:r>
        <w:rPr/>
        <w:tab/>
        <w:t>– Ahogy gondolja, doktor úr. Intézkedem, hogy készítsék elõ a szobáját.</w:t>
      </w:r>
    </w:p>
    <w:p>
      <w:pPr>
        <w:pStyle w:val="Normal"/>
        <w:jc w:val="both"/>
        <w:rPr/>
      </w:pPr>
      <w:r>
        <w:rPr/>
        <w:tab/>
        <w:t>Hoag magára maradva bereteszelte az ajtót. Angelique-kel már megbeszélte, hogy nem ravatalozzák fel a holttestet. Óvatosan a koporsóra tette a fedelet, percek alatt szorosan leszögezte. Most a másikat... Nagy lesz a súlykülönbség, gondolta. Mit tegyek bele? Földet. Az egyik sarokban ott voltak a sírásók szerszámai. Fogott egy ásót – nem minden holttestet hamvasztottak. Odakint a kertben a föld puha volt, az éjszaka hűvös, enyhe szél susogott a lombok között. Hoag belenyomta az ásót a földbe, a földet visszavitte a koporsóba. Ezt még jó néhányszor megismételte. A földet a holttestre és a holttest köré szórta, erõsen ledöngölte. Végül úgy látta, jó lesz. Rászögezte a koporsótetõt, aztán erõsen lihegve nekitámaszkodott a koporsónak. Izzadt, keze, ruhája csupa piszok lett, és még idegesebb volt, mint amikor belekezdett. Mennyeinek igaza van, gondolta, miközben kezet mosott egy vödörben: ezt nem fogjuk megúszni.</w:t>
      </w:r>
    </w:p>
    <w:p>
      <w:pPr>
        <w:pStyle w:val="Normal"/>
        <w:jc w:val="both"/>
        <w:rPr/>
      </w:pPr>
      <w:r>
        <w:rPr/>
        <w:tab/>
        <w:t>– Magának elment a józan esze, doktor úr – mondta délután jellegzetes sípoló köhögések kíséretében Skye. – Angelique is megbolondult, és én sem vagyok eszemnél, hogy azt mondom: rendben, benne vagyok. Ványadt Willie-t megüti a guta. Na mindegy, akkor holnap este. Mindez néhány órája hangzott el, a szokás szerint lármás klubban.</w:t>
      </w:r>
    </w:p>
    <w:p>
      <w:pPr>
        <w:pStyle w:val="Normal"/>
        <w:jc w:val="both"/>
        <w:rPr/>
      </w:pPr>
      <w:r>
        <w:rPr/>
        <w:tab/>
        <w:t>Vajon megbízhatom-e Mennyeiben? – gondolta most Hoag. Nem tudom. Fáradt pillantásokkal méregette a két koporsót, majd még egyszer körülnézett, minden rendben van-e. Fogta az olajlámpást, kiment, bezárta maga után az ajtót.</w:t>
      </w:r>
    </w:p>
    <w:p>
      <w:pPr>
        <w:pStyle w:val="Normal"/>
        <w:jc w:val="both"/>
        <w:rPr/>
      </w:pPr>
      <w:r>
        <w:rPr/>
        <w:tab/>
        <w:t>A kerek holdtányér fénye betűzött a nyitott ablakokon. A némaságban egy másik árny mozdult: Towery õrmester kukucskált be a hullaházba. Nem értette a dolgot. Miért érkezett Hoag doktor éjnek évadján, és aztán miért ásott a kertben, mint egy õrült sírrabló, miért pakolta tele a bennszülött hulla koporsóját földdel? De egyelõre nem érdekel, nem foglalkozom én ilyesmivel, legalábbis akkor nem, amikor szolgálatban vagyok. Holnap, mielõtt Hoag doktor felébred, és mielõtt Pallidar õmindenhatósága megérkezik ellenõrzésre, majd egy kicsit közelebbrõl is megvizsgálom a dolgot. Akkor majd kiderü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8</w:t>
      </w:r>
    </w:p>
    <w:p>
      <w:pPr>
        <w:pStyle w:val="Normal"/>
        <w:jc w:val="both"/>
        <w:rPr>
          <w:b/>
          <w:b/>
          <w:i/>
          <w:i/>
          <w:sz w:val="40"/>
        </w:rPr>
      </w:pPr>
      <w:r>
        <w:rPr>
          <w:b/>
          <w:i/>
          <w:sz w:val="40"/>
        </w:rPr>
      </w:r>
    </w:p>
    <w:p>
      <w:pPr>
        <w:pStyle w:val="Heading3"/>
        <w:rPr/>
      </w:pPr>
      <w:r>
        <w:rPr/>
        <w:t>Kanagava, december 14., péntek</w:t>
      </w:r>
    </w:p>
    <w:p>
      <w:pPr>
        <w:pStyle w:val="Normal"/>
        <w:jc w:val="both"/>
        <w:rPr>
          <w:i/>
          <w:i/>
        </w:rPr>
      </w:pPr>
      <w:r>
        <w:rPr>
          <w:i/>
        </w:rPr>
      </w:r>
    </w:p>
    <w:p>
      <w:pPr>
        <w:pStyle w:val="TextBody"/>
        <w:rPr/>
      </w:pPr>
      <w:r>
        <w:rPr/>
        <w:tab/>
        <w:t>– Nos, doktor úr? – kérdezte fagyosan Pallidar.</w:t>
      </w:r>
    </w:p>
    <w:p>
      <w:pPr>
        <w:pStyle w:val="Normal"/>
        <w:jc w:val="both"/>
        <w:rPr/>
      </w:pPr>
      <w:r>
        <w:rPr/>
        <w:tab/>
        <w:t>Egy perce hívatta Hoagot. Hoag épp csak a szék szélére telepedett, feszengett, sápadt volt. Pallidar az íróasztalán ült, az asztalon ott hevert tollas kalapja, mellette a kardja. A kora reggeli fény megcsillant egyenruhája aranysujtásain. Háta mögött Towery õrmester állt.</w:t>
      </w:r>
    </w:p>
    <w:p>
      <w:pPr>
        <w:pStyle w:val="Normal"/>
        <w:jc w:val="both"/>
        <w:rPr/>
      </w:pPr>
      <w:r>
        <w:rPr/>
        <w:tab/>
        <w:t>– Ballasztnak – felelte alig hallhatóan Hoag.</w:t>
      </w:r>
    </w:p>
    <w:p>
      <w:pPr>
        <w:pStyle w:val="Normal"/>
        <w:jc w:val="both"/>
        <w:rPr/>
      </w:pPr>
      <w:r>
        <w:rPr/>
        <w:tab/>
        <w:t>– Az ég áldja meg, doktor úr, ez itt nem hadbíróság, és engem személy szerint az sem érdekel, ha maga tehénszarral tölti meg a koporsókat, de tisztelettel kérem, árulja el, miért tette az éjjel azt, amit tett.</w:t>
      </w:r>
    </w:p>
    <w:p>
      <w:pPr>
        <w:pStyle w:val="Normal"/>
        <w:jc w:val="both"/>
        <w:rPr/>
      </w:pPr>
      <w:r>
        <w:rPr/>
        <w:tab/>
        <w:t>– Hát... hát... jó ötletnek látszott.</w:t>
      </w:r>
    </w:p>
    <w:p>
      <w:pPr>
        <w:pStyle w:val="Normal"/>
        <w:jc w:val="both"/>
        <w:rPr/>
      </w:pPr>
      <w:r>
        <w:rPr/>
        <w:tab/>
        <w:t>– Nézze, nekem mindenképpen tudnom kell, hogy...</w:t>
      </w:r>
    </w:p>
    <w:p>
      <w:pPr>
        <w:pStyle w:val="Normal"/>
        <w:jc w:val="both"/>
        <w:rPr/>
      </w:pPr>
      <w:r>
        <w:rPr/>
        <w:tab/>
        <w:t>Pallidar köhögött, néhány másodpercig nem tudta folytatni. Kifújta az orrát, megint köhögött, megköszörülte a torkát, megint köhögött.</w:t>
      </w:r>
    </w:p>
    <w:p>
      <w:pPr>
        <w:pStyle w:val="Normal"/>
        <w:jc w:val="both"/>
        <w:rPr/>
      </w:pPr>
      <w:r>
        <w:rPr/>
        <w:tab/>
        <w:t>– Van egy egészen különleges köhögés elleni szerem a klinikán – mondta élénken Hoag. – Egy pillanat alatt elfújja a náthát, kinin meg ópium van benne. – Emelkedni kezdett. – Hozok egy...</w:t>
      </w:r>
    </w:p>
    <w:p>
      <w:pPr>
        <w:pStyle w:val="Normal"/>
        <w:jc w:val="both"/>
        <w:rPr/>
      </w:pPr>
      <w:r>
        <w:rPr/>
        <w:tab/>
        <w:t>– Üljön le! Az ég áldja meg, a koporsóról van szó, nem az én náthámról. Az õrmester látta magát, rögtön jelentette is. Legyen szíves magyarázatot adni.</w:t>
      </w:r>
    </w:p>
    <w:p>
      <w:pPr>
        <w:pStyle w:val="Normal"/>
        <w:jc w:val="both"/>
        <w:rPr/>
      </w:pPr>
      <w:r>
        <w:rPr/>
        <w:tab/>
        <w:t>Hoag tudta, hogy kutyaszorítóba került, magában vadul szidta az õrmestert. – Mondja, nem beszélhetnénk meg ezt négyszemközt, Settry, öregfiú?</w:t>
      </w:r>
    </w:p>
    <w:p>
      <w:pPr>
        <w:pStyle w:val="Normal"/>
        <w:jc w:val="both"/>
        <w:rPr/>
      </w:pPr>
      <w:r>
        <w:rPr/>
        <w:tab/>
        <w:t>Pallidar szeme rávillant. – Rendben van. Õrmester! – Towery tisztelgett és kimasírozott. – Nos?</w:t>
      </w:r>
    </w:p>
    <w:p>
      <w:pPr>
        <w:pStyle w:val="Normal"/>
        <w:jc w:val="both"/>
        <w:rPr/>
      </w:pPr>
      <w:r>
        <w:rPr/>
        <w:tab/>
        <w:t>– Nos, az a helyzet... A helyzet úgy áll... – Hoag ugyan már elhatározta, hogy kerek perec megmondja Pallidarnak, törõdjön a maga dolgával, õ nem katona, rá nem vonatkozik a katonai fegyelem, neki semmiféle hülye tiszt nem parancsol, de egyszer csak azon vette észre magát, hogy mindent kitálal.</w:t>
      </w:r>
    </w:p>
    <w:p>
      <w:pPr>
        <w:pStyle w:val="Normal"/>
        <w:jc w:val="both"/>
        <w:rPr/>
      </w:pPr>
      <w:r>
        <w:rPr/>
        <w:tab/>
        <w:t>– ...na és az volt a helyzet, ért engem, Settry, a súly, a súly különbség, és a föld a lehetõ legjobb megoldásnak látszott... Nézze, George Babcott bármely pillanatban megérkezhet, de neki nem szabad tudnia errõl, senkinek sem szabad róla tudni, magának sem. Nézze, egyszerűen csak arról van szó, hogy ezt a koporsót feltesszük a klipperre, ma este pedig, amikor a kutter megérkezik, Isten segedelmével Malcolmot a tengerbe temetjük. – Hoag legyezgetni kezdte magát. Már nem volt annyira rosszul, de egészen elgyengült a bűntudattól. – Maga nem tud semmit. Mindjárt hozom a köhögés elleni szert.</w:t>
      </w:r>
    </w:p>
    <w:p>
      <w:pPr>
        <w:pStyle w:val="Normal"/>
        <w:jc w:val="both"/>
        <w:rPr/>
      </w:pPr>
      <w:r>
        <w:rPr/>
        <w:tab/>
        <w:t>– Legyen szíves leülni! – Pallidar vasvillaszemekkel meredt Hoagra. – Magának elment az esze! Elõször is: kinézett már az ablakon?</w:t>
      </w:r>
    </w:p>
    <w:p>
      <w:pPr>
        <w:pStyle w:val="Normal"/>
        <w:jc w:val="both"/>
        <w:rPr/>
      </w:pPr>
      <w:r>
        <w:rPr/>
        <w:tab/>
        <w:t xml:space="preserve">– </w:t>
      </w:r>
      <w:r>
        <w:rPr>
          <w:i/>
        </w:rPr>
        <w:t>Eh? –</w:t>
      </w:r>
      <w:r>
        <w:rPr/>
        <w:t xml:space="preserve"> Hoag odakapta a fejét. Az ablak a tengerre nézett. A tenger szürke volt, erõsen hullámzott, sötét felhõk takarták a napot. – Ó!</w:t>
      </w:r>
    </w:p>
    <w:p>
      <w:pPr>
        <w:pStyle w:val="Normal"/>
        <w:jc w:val="both"/>
        <w:rPr/>
      </w:pPr>
      <w:r>
        <w:rPr/>
        <w:tab/>
        <w:t>– De még mennyire, hogy ó! Itt hamarosan olyan vihar lesz, hogy nem kutterrel, de még gõzhajóval sem tudnak kifutni. Ami pedig a dolog másik részét illeti, nagyon jól tudja, hogy Sir William úgy rendelkezett, hogy a temetésre Hongkongban kerüljön sor.</w:t>
      </w:r>
    </w:p>
    <w:p>
      <w:pPr>
        <w:pStyle w:val="Normal"/>
        <w:jc w:val="both"/>
        <w:rPr/>
      </w:pPr>
      <w:r>
        <w:rPr/>
        <w:tab/>
        <w:t>– De Settry, ne...</w:t>
      </w:r>
    </w:p>
    <w:p>
      <w:pPr>
        <w:pStyle w:val="Normal"/>
        <w:jc w:val="both"/>
        <w:rPr/>
      </w:pPr>
      <w:r>
        <w:rPr/>
        <w:tab/>
        <w:t>– Se a maga kedvéért, se Angelique kedvéért, senki ked... – Pallidart újabb köhögésroham rázkódtatta meg, rekedtes hangon folytatta: – Itt Sir William szava határoz, és õ már eldöntötte. Világos?</w:t>
      </w:r>
    </w:p>
    <w:p>
      <w:pPr>
        <w:pStyle w:val="Normal"/>
        <w:jc w:val="both"/>
        <w:rPr/>
      </w:pPr>
      <w:r>
        <w:rPr/>
        <w:tab/>
        <w:t>– Igen, de...</w:t>
      </w:r>
    </w:p>
    <w:p>
      <w:pPr>
        <w:pStyle w:val="Normal"/>
        <w:jc w:val="both"/>
        <w:rPr/>
      </w:pPr>
      <w:r>
        <w:rPr/>
        <w:tab/>
        <w:t>– Semmi de, a jó ég áldja meg! Legyen szíves, hozzon valami gyógyszert, és a hullaháznak a közelébe se menjen. Õrmester!</w:t>
      </w:r>
    </w:p>
    <w:p>
      <w:pPr>
        <w:pStyle w:val="Normal"/>
        <w:jc w:val="both"/>
        <w:rPr/>
      </w:pPr>
      <w:r>
        <w:rPr/>
        <w:tab/>
        <w:t>Towery bedugta a fejét. – Parancs!</w:t>
      </w:r>
    </w:p>
    <w:p>
      <w:pPr>
        <w:pStyle w:val="Normal"/>
        <w:jc w:val="both"/>
        <w:rPr/>
      </w:pPr>
      <w:r>
        <w:rPr/>
        <w:tab/>
        <w:t>– Állítson egy õrt a hullaház elé. Engedélyem nélkül senki se ki, se be. A koporsókhoz senki sem nyúlhat.</w:t>
      </w:r>
    </w:p>
    <w:p>
      <w:pPr>
        <w:pStyle w:val="Normal"/>
        <w:jc w:val="both"/>
        <w:rPr/>
      </w:pPr>
      <w:r>
        <w:rPr/>
        <w:tab/>
        <w:t>Hoag kiment. Magában vadul szidta magát, amiért kifecsegte, hogyan döntött Sir William, szidta Pallidart, szidta a túlbuzgó õrmestert, de leginkább magát. Le van tojva, gondolta. Elszúrtam.</w:t>
      </w:r>
    </w:p>
    <w:p>
      <w:pPr>
        <w:pStyle w:val="Normal"/>
        <w:jc w:val="both"/>
        <w:rPr/>
      </w:pPr>
      <w:r>
        <w:rPr/>
        <w:tab/>
        <w:t>Bement a rendelõbe, megkereste a köhögés elleni szert. Csak nehezen állt ellen a kísértésnek, hogy ne tegyen bele egy kis hashajtó olajat. Visszament Pallidarhoz: – Tessék, Settry, ez hatni fog.</w:t>
      </w:r>
    </w:p>
    <w:p>
      <w:pPr>
        <w:pStyle w:val="Normal"/>
        <w:jc w:val="both"/>
        <w:rPr/>
      </w:pPr>
      <w:r>
        <w:rPr/>
        <w:tab/>
        <w:t>Pallidar ivott egy-két kortyot, köhögött. – Pfuj, de rossz! Biztos, hogy nem vizelt bele?</w:t>
      </w:r>
    </w:p>
    <w:p>
      <w:pPr>
        <w:pStyle w:val="Normal"/>
        <w:jc w:val="both"/>
        <w:rPr/>
      </w:pPr>
      <w:r>
        <w:rPr/>
        <w:tab/>
        <w:t>– Hát megfordult a fejemben – mosolygott Hoag. – Ne haragudjon, hogy ilyen hülye vagyok, de még mindig úgy gondolom, hogy ha akarná, elfordíthatná a fejét.</w:t>
      </w:r>
    </w:p>
    <w:p>
      <w:pPr>
        <w:pStyle w:val="Normal"/>
        <w:jc w:val="both"/>
        <w:rPr/>
      </w:pPr>
      <w:r>
        <w:rPr/>
        <w:tab/>
        <w:t>Pallidar elgondolkozva ivott még egy kortyot az orvosságból. – Véleményem szerint hosszú távon az volna a legjobb, ha engedelmeskedne Sir William utasításának. Biztos, hogy rajtavesztünk, tegnap tizenharmadika volt.</w:t>
      </w:r>
    </w:p>
    <w:p>
      <w:pPr>
        <w:pStyle w:val="Normal"/>
        <w:jc w:val="both"/>
        <w:rPr/>
      </w:pPr>
      <w:r>
        <w:rPr/>
        <w:tab/>
        <w:t>– A fene egye meg, ez eszembe se jutott. – Hoagnak feltűnt, mennyire gondterhelt a kapitány arca.</w:t>
      </w:r>
    </w:p>
    <w:p>
      <w:pPr>
        <w:pStyle w:val="Normal"/>
        <w:jc w:val="both"/>
        <w:rPr/>
      </w:pPr>
      <w:r>
        <w:rPr/>
        <w:tab/>
        <w:t>– Mi van?</w:t>
      </w:r>
    </w:p>
    <w:p>
      <w:pPr>
        <w:pStyle w:val="Normal"/>
        <w:jc w:val="both"/>
        <w:rPr/>
      </w:pPr>
      <w:r>
        <w:rPr/>
        <w:tab/>
        <w:t>– Velem semmi, csak ez az átkozott köhögés, meg ez a nátha. De a kolónián...</w:t>
      </w:r>
    </w:p>
    <w:p>
      <w:pPr>
        <w:pStyle w:val="Normal"/>
        <w:jc w:val="both"/>
        <w:rPr/>
      </w:pPr>
      <w:r>
        <w:rPr/>
        <w:tab/>
        <w:t>– Mi van már megint?</w:t>
      </w:r>
    </w:p>
    <w:p>
      <w:pPr>
        <w:pStyle w:val="Normal"/>
        <w:jc w:val="both"/>
        <w:rPr/>
      </w:pPr>
      <w:r>
        <w:rPr/>
        <w:tab/>
        <w:t>– Az elmúlt néhány napban nagyon mozgolódik körülöttünk az ellenség. Mindenütt szamuráj járõröket látni, bár a legtöbb igyekszik nem kelteni feltűnést. A biztonság kedvéért végigjártuk a Tokaidót és a kolónia határait, úgyhogy észrevettük õket. Idefelé jövet komoly szamurájcsapatokat láttunk. Nem tartóztattak fel minket, csak a szokásos módon gúnyolódtak. Úgy számoltam, legalább négyszázan vannak, négyszáz állig felfegyverkezett csirkefogó.</w:t>
      </w:r>
    </w:p>
    <w:p>
      <w:pPr>
        <w:pStyle w:val="Normal"/>
        <w:jc w:val="both"/>
        <w:rPr/>
      </w:pPr>
      <w:r>
        <w:rPr/>
        <w:tab/>
        <w:t>– Andzsó tairó próbál idegesíteni minket?</w:t>
      </w:r>
    </w:p>
    <w:p>
      <w:pPr>
        <w:pStyle w:val="Normal"/>
        <w:jc w:val="both"/>
        <w:rPr/>
      </w:pPr>
      <w:r>
        <w:rPr/>
        <w:tab/>
        <w:t>– Valószínűleg. – Pallidar köhögött, ivott még egy kortyot az orvosságból. – Ez rettenetes, borzalmas, máris rosszabbul érzem magam. Pfuj! Javaslom, hogy egyelõre ürítsük ki az itteni követséget.</w:t>
      </w:r>
    </w:p>
    <w:p>
      <w:pPr>
        <w:pStyle w:val="TextBody"/>
        <w:rPr/>
      </w:pPr>
      <w:r>
        <w:rPr/>
        <w:tab/>
        <w:t>Hoag füttyentett. – Nem szeretnénk bezárni a rendelõt.</w:t>
      </w:r>
    </w:p>
    <w:p>
      <w:pPr>
        <w:pStyle w:val="Normal"/>
        <w:jc w:val="both"/>
        <w:rPr/>
      </w:pPr>
      <w:r>
        <w:rPr/>
        <w:tab/>
        <w:t>– Én meg nem szeretném magát egy ilyen koporsóban látni. Ezek a csirkefogók imádnak meglepetésszerűen támadni. Gondoljon csak arra a szerencsétlen Malcolmra. Valaki egyébként ezért még megfizet.</w:t>
      </w:r>
    </w:p>
    <w:p>
      <w:pPr>
        <w:pStyle w:val="Normal"/>
        <w:jc w:val="both"/>
        <w:rPr/>
      </w:pPr>
      <w:r>
        <w:rPr/>
        <w:tab/>
        <w:t xml:space="preserve">Hoag bólintott. – Nagyon helyes. – Szórakozottan elnézett Jokohama felé. A téli táj sima és egyhangú volt. Utálom a hideget, mindig is utálni fogom. Tekintete a </w:t>
      </w:r>
      <w:r>
        <w:rPr>
          <w:i/>
        </w:rPr>
        <w:t>Prancing</w:t>
      </w:r>
      <w:r>
        <w:rPr/>
        <w:t xml:space="preserve"> </w:t>
      </w:r>
      <w:r>
        <w:rPr>
          <w:i/>
        </w:rPr>
        <w:t>Cloud</w:t>
      </w:r>
      <w:r>
        <w:rPr/>
        <w:t xml:space="preserve">ra, a postahajóra, a kereskedõ- és hadihajókra fordult. Mind viharra vagy távozásra készülõdött. Hirtelen eszébe jutott valami. Ha magára a temetésre ma este nem kerülhet is sor, attól még a hamis koporsót föltehetik a </w:t>
      </w:r>
      <w:r>
        <w:rPr>
          <w:i/>
        </w:rPr>
        <w:t>Prancing</w:t>
      </w:r>
      <w:r>
        <w:rPr/>
        <w:t xml:space="preserve"> </w:t>
      </w:r>
      <w:r>
        <w:rPr>
          <w:i/>
        </w:rPr>
        <w:t>Cloud</w:t>
      </w:r>
      <w:r>
        <w:rPr/>
        <w:t>ra. Én vagyok az egyetlen, aki tudja, melyik koporsóban ki fekszik. Leszámítva talán az õrmestert. De sejtésem szerint nem fogja észrevenni a különbséget. Senki sem jöhet rá, hacsak föl nem nyitják a koporsót.</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3"/>
        <w:rPr/>
      </w:pPr>
      <w:r>
        <w:rPr/>
        <w:t>Jokohama</w:t>
      </w:r>
    </w:p>
    <w:p>
      <w:pPr>
        <w:pStyle w:val="Normal"/>
        <w:jc w:val="both"/>
        <w:rPr/>
      </w:pPr>
      <w:r>
        <w:rPr/>
      </w:r>
    </w:p>
    <w:p>
      <w:pPr>
        <w:pStyle w:val="Normal"/>
        <w:jc w:val="both"/>
        <w:rPr/>
      </w:pPr>
      <w:r>
        <w:rPr/>
        <w:tab/>
        <w:t>McFay, Angelique és Skye a tajpan irodájának öbölre nézõ ablakában állt. Esõ kopogott az ablaküvegen. Délre járt. – Ma este túlságosan veszélyes.</w:t>
      </w:r>
    </w:p>
    <w:p>
      <w:pPr>
        <w:pStyle w:val="Normal"/>
        <w:jc w:val="both"/>
        <w:rPr/>
      </w:pPr>
      <w:r>
        <w:rPr/>
        <w:tab/>
        <w:t>– Vihar készül, Jamie?</w:t>
      </w:r>
    </w:p>
    <w:p>
      <w:pPr>
        <w:pStyle w:val="Normal"/>
        <w:jc w:val="both"/>
        <w:rPr/>
      </w:pPr>
      <w:r>
        <w:rPr/>
        <w:tab/>
        <w:t>– Igen, Angelique.</w:t>
      </w:r>
    </w:p>
    <w:p>
      <w:pPr>
        <w:pStyle w:val="Normal"/>
        <w:jc w:val="both"/>
        <w:rPr/>
      </w:pPr>
      <w:r>
        <w:rPr/>
        <w:tab/>
        <w:t xml:space="preserve">– A </w:t>
      </w:r>
      <w:r>
        <w:rPr>
          <w:i/>
        </w:rPr>
        <w:t>Cloud</w:t>
      </w:r>
      <w:r>
        <w:rPr/>
        <w:t xml:space="preserve"> kifut ma este?</w:t>
      </w:r>
    </w:p>
    <w:p>
      <w:pPr>
        <w:pStyle w:val="Normal"/>
        <w:jc w:val="both"/>
        <w:rPr/>
      </w:pPr>
      <w:r>
        <w:rPr/>
        <w:tab/>
        <w:t xml:space="preserve">– Igen, azt a vihar sem tartja fel. A kutter átment Kanagavába a koporsóért. Még mindig inkább a </w:t>
      </w:r>
      <w:r>
        <w:rPr>
          <w:i/>
        </w:rPr>
        <w:t>Cloudra</w:t>
      </w:r>
      <w:r>
        <w:rPr/>
        <w:t xml:space="preserve"> akarja feltetetni, és nem a postahajóra?</w:t>
      </w:r>
    </w:p>
    <w:p>
      <w:pPr>
        <w:pStyle w:val="Normal"/>
        <w:jc w:val="both"/>
        <w:rPr/>
      </w:pPr>
      <w:r>
        <w:rPr/>
        <w:tab/>
        <w:t>– Ez Sir William rendelkezése, nem az enyém – felelte határozottan Angelique. – Ő rendelkezett így a férjem és az én akaratom ellenére, 6őmondta, hogy a lehetõ leggyorsabban küldjük Hongkongra a férjem holttestét. Leggyorsabban ezen a klipperen ér oda. A koporsó Sir William kívánságának megfelelõen elindul útjára. Szerintem az eljárásunk teljesen tisztességes, Jamie. Ami pedig a vihart illeti, az majd elvonul. Ha ma este nem tudjuk eltemetni a férjemet, akkor eltemetjük holnap vagy holnapután.</w:t>
      </w:r>
    </w:p>
    <w:p>
      <w:pPr>
        <w:pStyle w:val="Normal"/>
        <w:jc w:val="both"/>
        <w:rPr/>
      </w:pPr>
      <w:r>
        <w:rPr/>
        <w:tab/>
        <w:t>– A postahajó holnap déltájban indul.</w:t>
      </w:r>
    </w:p>
    <w:p>
      <w:pPr>
        <w:pStyle w:val="Normal"/>
        <w:jc w:val="both"/>
        <w:rPr/>
      </w:pPr>
      <w:r>
        <w:rPr/>
        <w:tab/>
        <w:t>– Nem tudja esetleg itt tartani, ha kell?</w:t>
      </w:r>
    </w:p>
    <w:p>
      <w:pPr>
        <w:pStyle w:val="Normal"/>
        <w:jc w:val="both"/>
        <w:rPr/>
      </w:pPr>
      <w:r>
        <w:rPr/>
        <w:tab/>
        <w:t>– De, azt hiszem. Megpróbálom. – McFay egy pillanatig gondolkodott. – Beszélek a kapitánnyal. Mi van még?</w:t>
      </w:r>
    </w:p>
    <w:p>
      <w:pPr>
        <w:pStyle w:val="Normal"/>
        <w:jc w:val="both"/>
        <w:rPr/>
      </w:pPr>
      <w:r>
        <w:rPr/>
        <w:tab/>
        <w:t>Angelique szomorúan elmosolyodott. – Elõször is meg kell várnunk, hogy Hoag doktor sikerrel járt-e. Ha nem... Lehet, hogy esetleg én is kénytelen leszek elmenni a klipperrel.</w:t>
      </w:r>
    </w:p>
    <w:p>
      <w:pPr>
        <w:pStyle w:val="Normal"/>
        <w:jc w:val="both"/>
        <w:rPr/>
      </w:pPr>
      <w:r>
        <w:rPr/>
        <w:tab/>
        <w:t>– A kutterrel együtt több mint valószínű, hogy Hoag is visszajön, és akkor majd eldöntjük – mondta McFay, majd hozzátette: – Majd csak lesz valahogy. Ne aggódjon.</w:t>
      </w:r>
    </w:p>
    <w:p>
      <w:pPr>
        <w:pStyle w:val="Normal"/>
        <w:jc w:val="both"/>
        <w:rPr/>
      </w:pPr>
      <w:r>
        <w:rPr/>
        <w:tab/>
        <w:t>– Mi lenne, ha megkérnénk Edward Gorntot, hogy jöjjön õ is?</w:t>
      </w:r>
    </w:p>
    <w:p>
      <w:pPr>
        <w:pStyle w:val="Normal"/>
        <w:jc w:val="both"/>
        <w:rPr/>
      </w:pPr>
      <w:r>
        <w:rPr/>
        <w:tab/>
        <w:t>– Ne! – mondta McFay. – Elegen vagyunk. A postahajón már lefoglaltam három kajütöt, egyet magának, egyet Hoagnak, egyet nekem.</w:t>
      </w:r>
    </w:p>
    <w:p>
      <w:pPr>
        <w:pStyle w:val="Normal"/>
        <w:jc w:val="both"/>
        <w:rPr/>
      </w:pPr>
      <w:r>
        <w:rPr/>
        <w:tab/>
        <w:t>Skye megszólalt: – Angelique, én azt hiszem, sokkal okosabban tenné, ha maradna. Itt mindenki tudja, hogy Ványadt Willie a maga akarata ellenére döntött így.</w:t>
      </w:r>
    </w:p>
    <w:p>
      <w:pPr>
        <w:pStyle w:val="Normal"/>
        <w:jc w:val="both"/>
        <w:rPr/>
      </w:pPr>
      <w:r>
        <w:rPr/>
        <w:tab/>
        <w:t>– Ha Malcolmot nem tudjuk eltemetni, akkor megyek. Ott kell lennem a temetésen. Muszáj. – Angelique felsóhajtott: – De ehhez a vállalkozásunkhoz szükségünk lenne egy irányító emberre. Jamie, ezt magának kell vállalnia.</w:t>
      </w:r>
    </w:p>
    <w:p>
      <w:pPr>
        <w:pStyle w:val="Normal"/>
        <w:jc w:val="both"/>
        <w:rPr/>
      </w:pPr>
      <w:r>
        <w:rPr/>
        <w:tab/>
        <w:t>– Szerintem is – mondta Skye. – De egyelõre várjuk meg Hoagot.</w:t>
      </w:r>
    </w:p>
    <w:p>
      <w:pPr>
        <w:pStyle w:val="Normal"/>
        <w:jc w:val="both"/>
        <w:rPr/>
      </w:pPr>
      <w:r>
        <w:rPr/>
        <w:tab/>
        <w:t>McFay már nyitotta a száját, de aztán csak bólintott és átment az irodájába. Az asztalán nagy halom levél várta. Leült, dolgozni kezdett, de minduntalan a fiókban heverõ levél jutott eszébe, Maureen levele. Végül ledobta a tollat, elõvette, és még egyszer elolvasta. Nem volt ugyan rá szükség, mert már hússzor is megtette idáig.</w:t>
      </w:r>
    </w:p>
    <w:p>
      <w:pPr>
        <w:pStyle w:val="Normal"/>
        <w:jc w:val="both"/>
        <w:rPr/>
      </w:pPr>
      <w:r>
        <w:rPr/>
        <w:tab/>
        <w:t xml:space="preserve">A legfontosabb mondat így szólt: </w:t>
      </w:r>
      <w:r>
        <w:rPr>
          <w:i/>
        </w:rPr>
        <w:t>„Mivel buzgó imáim és könyörgéseim mind ez idáig eredménytelennek bizonyultak és nem tértél vissza hozzánk, úgy döntöttem, hogy bizalmamat a Teremtőbe vetve, elindulok Hongkongba vagy Japánba, bárhol vagy is. A szükséges pénzt szeretett atyám kölcsönözte, aki glasgow-i otthonunkat elzálogosítva vette föl az összeget. Kérlek, hagyj üzenetet számomra a hongkongi Cooknál, mert holnap a Cunard Eastern postahajó második osztályán útnak indulok."</w:t>
      </w:r>
    </w:p>
    <w:p>
      <w:pPr>
        <w:pStyle w:val="Normal"/>
        <w:jc w:val="both"/>
        <w:rPr/>
      </w:pPr>
      <w:r>
        <w:rPr/>
        <w:tab/>
        <w:t>A levelet két és fél hónapja dátumozták. McFay felnyögött: Maureen bármely nap megérkezhet Hongkongra. Elkésett a levelem. Most mit csináljak? Vigyorogjak? Bújjak el? Meneküljek Macaura, mint az öreg Aristotle Quance?</w:t>
      </w:r>
    </w:p>
    <w:p>
      <w:pPr>
        <w:pStyle w:val="Normal"/>
        <w:jc w:val="both"/>
        <w:rPr/>
      </w:pPr>
      <w:r>
        <w:rPr/>
        <w:tab/>
        <w:t>Kopogás szakította félbe gondolatait. – Tessék! – kiáltott ki.</w:t>
      </w:r>
    </w:p>
    <w:p>
      <w:pPr>
        <w:pStyle w:val="Normal"/>
        <w:jc w:val="both"/>
        <w:rPr/>
      </w:pPr>
      <w:r>
        <w:rPr/>
        <w:tab/>
        <w:t>Vargas óvatosan bedugta a fejét. – Volna számomra egy perce, senhor?</w:t>
      </w:r>
    </w:p>
    <w:p>
      <w:pPr>
        <w:pStyle w:val="Normal"/>
        <w:jc w:val="both"/>
        <w:rPr/>
      </w:pPr>
      <w:r>
        <w:rPr/>
        <w:tab/>
        <w:t>– Mirõl van szó? – kérdezte McFay.</w:t>
      </w:r>
    </w:p>
    <w:p>
      <w:pPr>
        <w:pStyle w:val="Normal"/>
        <w:jc w:val="both"/>
        <w:rPr/>
      </w:pPr>
      <w:r>
        <w:rPr/>
        <w:tab/>
        <w:t>– Van itt egy férfi, önnel akar beszélni – mondta undorodva Vargas. – Valami Mr. Cornishman vagy ilyesféle.</w:t>
      </w:r>
    </w:p>
    <w:p>
      <w:pPr>
        <w:pStyle w:val="Normal"/>
        <w:jc w:val="both"/>
        <w:rPr/>
      </w:pPr>
      <w:r>
        <w:rPr/>
        <w:tab/>
        <w:t>A név semmit nem mondott McFaynek. Vargas kinyitotta az ajtót. Alacsony, menyétszerű ember lépett be. Furcsa öltözéket viselt: részben európait, részben japánt. Ing, nadrág, vastag steppelt nagykabát volt rajta, az arca borotvált, a haja tiszta, hátul lófarokba kötve, az övében tõr. A lábán elhordott csizma.</w:t>
      </w:r>
    </w:p>
    <w:p>
      <w:pPr>
        <w:pStyle w:val="Normal"/>
        <w:jc w:val="both"/>
        <w:rPr/>
      </w:pPr>
      <w:r>
        <w:rPr/>
        <w:tab/>
        <w:t xml:space="preserve">McFay nem ismerte meg, de errefelé az idegenek gyakran nem azok voltak, akiknek látszottak. – Fáradjon beljebb, foglaljon helyet – mondta, aztán eszébe jutott a postahajó. </w:t>
        <w:tab/>
        <w:t>– Vargas, legyen szíves szóljon Biddy kapitánynak, hogy ugorjon be hozzám egy percre. Valószínűleg a klubban van. Foglaljon helyet, Mr. Cornishman.</w:t>
      </w:r>
    </w:p>
    <w:p>
      <w:pPr>
        <w:pStyle w:val="Normal"/>
        <w:jc w:val="both"/>
        <w:rPr/>
      </w:pPr>
      <w:r>
        <w:rPr/>
        <w:tab/>
        <w:t>– Grogja van, cimbora?</w:t>
      </w:r>
    </w:p>
    <w:p>
      <w:pPr>
        <w:pStyle w:val="Normal"/>
        <w:jc w:val="both"/>
        <w:rPr/>
      </w:pPr>
      <w:r>
        <w:rPr/>
        <w:tab/>
        <w:t>– Ki maga, és mit akar?</w:t>
      </w:r>
    </w:p>
    <w:p>
      <w:pPr>
        <w:pStyle w:val="Normal"/>
        <w:jc w:val="both"/>
        <w:rPr/>
      </w:pPr>
      <w:r>
        <w:rPr/>
        <w:tab/>
        <w:t>– Johnny Cornishman, emlékszik, a tajpannál találkoztunk, ott volt a cimborám is, Charlie Yank is. Mi vagyunk az aranykutatók. Emlékszik?</w:t>
      </w:r>
    </w:p>
    <w:p>
      <w:pPr>
        <w:pStyle w:val="Normal"/>
        <w:jc w:val="both"/>
        <w:rPr/>
      </w:pPr>
      <w:r>
        <w:rPr/>
        <w:tab/>
        <w:t>– Az aranykutatók? Ja, igen, emlékszem. – A nemrég még bűzös, szõrös, mocskos kikötõi csavargó most tiszta volt. Csak gonosz, apró, ide-oda rebbenõ szeme nem változott. – Megállapodtunk magukkal, de maguk átszegõdtek Brockhoz – mondta éles hangon McFay. – Eladtak minket.</w:t>
      </w:r>
    </w:p>
    <w:p>
      <w:pPr>
        <w:pStyle w:val="Normal"/>
        <w:jc w:val="both"/>
        <w:rPr/>
      </w:pPr>
      <w:r>
        <w:rPr/>
        <w:tab/>
        <w:t>– Hát igen. Mi üzletemberek volnánk. Norbert több dohányt adott. Na mindegy, õ már meghalt. Elõbb valami grogot, ha lehetne, eh? Aztán tárgyalhatunk.</w:t>
      </w:r>
    </w:p>
    <w:p>
      <w:pPr>
        <w:pStyle w:val="Normal"/>
        <w:jc w:val="both"/>
        <w:rPr/>
      </w:pPr>
      <w:r>
        <w:rPr/>
        <w:tab/>
        <w:t>McFay nem mutatta érdeklõdését: az ilyesfajta ember nem jön, ha nincs valami eladnivalója. Odament a pohárszékhez, kinyitotta, kitöltött egy jó adag rumot. – Találtak valamit?</w:t>
      </w:r>
    </w:p>
    <w:p>
      <w:pPr>
        <w:pStyle w:val="Normal"/>
        <w:jc w:val="both"/>
        <w:rPr/>
      </w:pPr>
      <w:r>
        <w:rPr/>
        <w:tab/>
        <w:t>Az apró termetű férfi felhajtotta a rum felét, köhögött, vigyorgott: két megbarnult, letöredezett foga volt mindössze. – Azért ez a grog jobb, mint a szaké... de mindegy, a kis tyúkok feledtették. – Böfögött és vigyorgott. – Remek szenet találtunk, rengeteget, cimbora. Annyit, hogy az egész francos flottának elegendõ. A hongkongi ár feléért adjuk.</w:t>
      </w:r>
    </w:p>
    <w:p>
      <w:pPr>
        <w:pStyle w:val="Normal"/>
        <w:jc w:val="both"/>
        <w:rPr/>
      </w:pPr>
      <w:r>
        <w:rPr/>
        <w:tab/>
        <w:t>– És hol? Hol tudják átadni? – kérdezte felderülve McFay. A gõzösökhöz való szénért nagyon jó árat lehetett kapni, és kevés volt belõle, fõleg a flottánál. McFay tudta, hogy egy helyi szállító óriási kincs lenne, állandó bevételi forrás. Bármennyi érkezik is, még a rendes hongkongi ár kétszereséért is el tudja adni, arról nem beszélve, mennyit keres az üzleten, ha féláron kapja. Hová tudják leszállítani?</w:t>
      </w:r>
    </w:p>
    <w:p>
      <w:pPr>
        <w:pStyle w:val="Normal"/>
        <w:jc w:val="both"/>
        <w:rPr/>
      </w:pPr>
      <w:r>
        <w:rPr/>
        <w:tab/>
        <w:t xml:space="preserve">– Ide, Jokopokóba, az ég áldja meg, de csak akkor, ha tonnánként hat pennyt elõre letesz a bankba, Johnny Cornishman nevére. – A férfi fölhajtotta a rumot. – Aranyban vagy ezüstmexben. – Egy cédulát nyújtott át, amelyen ákombákom betűkkel ez állt: </w:t>
      </w:r>
      <w:r>
        <w:rPr>
          <w:i/>
        </w:rPr>
        <w:t>Jokohamafalu, Rjosi sója Gjokojama kereskedõ. –</w:t>
      </w:r>
      <w:r>
        <w:rPr/>
        <w:t xml:space="preserve"> Ez a csirkefogó megéri a pénzét, de érti a dolgát. Ismeri a nyavalyást?</w:t>
      </w:r>
    </w:p>
    <w:p>
      <w:pPr>
        <w:pStyle w:val="Normal"/>
        <w:jc w:val="both"/>
        <w:rPr/>
      </w:pPr>
      <w:r>
        <w:rPr/>
        <w:tab/>
        <w:t>– Igen, õ a falu bírája.</w:t>
      </w:r>
    </w:p>
    <w:p>
      <w:pPr>
        <w:pStyle w:val="Normal"/>
        <w:jc w:val="both"/>
        <w:rPr/>
      </w:pPr>
      <w:r>
        <w:rPr/>
        <w:tab/>
        <w:t>– Helyes. A fõnököm mondta, hogy maga biztosan ismeri.</w:t>
      </w:r>
    </w:p>
    <w:p>
      <w:pPr>
        <w:pStyle w:val="Normal"/>
        <w:jc w:val="both"/>
        <w:rPr/>
      </w:pPr>
      <w:r>
        <w:rPr/>
        <w:tab/>
        <w:t>– Ki a maga fõnöke?</w:t>
      </w:r>
    </w:p>
    <w:p>
      <w:pPr>
        <w:pStyle w:val="Normal"/>
        <w:jc w:val="both"/>
        <w:rPr/>
      </w:pPr>
      <w:r>
        <w:rPr/>
        <w:tab/>
        <w:t>Cornishman elmosolyodott. – Nem kellenek ide nevek... Nem kell totojázni. Megegyeztünk, igen vagy sem?</w:t>
      </w:r>
    </w:p>
    <w:p>
      <w:pPr>
        <w:pStyle w:val="Normal"/>
        <w:jc w:val="both"/>
        <w:rPr/>
      </w:pPr>
      <w:r>
        <w:rPr/>
        <w:tab/>
        <w:t>McFay gondolkozott egy percet. – Hol itt a bibi?</w:t>
      </w:r>
    </w:p>
    <w:p>
      <w:pPr>
        <w:pStyle w:val="Normal"/>
        <w:jc w:val="both"/>
        <w:rPr/>
      </w:pPr>
      <w:r>
        <w:rPr/>
        <w:tab/>
        <w:t>– Hogy hol van, az az én gondom, cimbora, nem a magáé! – Cornishman gonoszul fölkacagott. – Nem lesz könnyű, de hát ellenséges földön vagyunk. Hallgasson rám. Van egy egész hegynyi szenünk a közelben, annyi, hogy ezer sárga húsz év alatt sem tudja kibányászni.</w:t>
      </w:r>
    </w:p>
    <w:p>
      <w:pPr>
        <w:pStyle w:val="Normal"/>
        <w:jc w:val="both"/>
        <w:rPr/>
      </w:pPr>
      <w:r>
        <w:rPr/>
        <w:tab/>
        <w:t>– És miért épp nekem szólt, miért épp nekem ajánlják fel ezt az üzletet?</w:t>
      </w:r>
    </w:p>
    <w:p>
      <w:pPr>
        <w:pStyle w:val="Normal"/>
        <w:jc w:val="both"/>
        <w:rPr/>
      </w:pPr>
      <w:r>
        <w:rPr/>
        <w:tab/>
        <w:t xml:space="preserve">– Azért, mert Norbertet elvitte az ördög, és most, hogy a tajpan meghalt, maga itt a legnagyobb kutya. Ez a Jokopokó nagyon veszélyes hely, </w:t>
      </w:r>
      <w:r>
        <w:rPr>
          <w:i/>
        </w:rPr>
        <w:t>eh?</w:t>
      </w:r>
      <w:r>
        <w:rPr/>
        <w:t xml:space="preserve"> – Cornishman nyújtotta üres poharát. – Örülnék még egy kis grognak.</w:t>
      </w:r>
    </w:p>
    <w:p>
      <w:pPr>
        <w:pStyle w:val="Normal"/>
        <w:jc w:val="both"/>
        <w:rPr/>
      </w:pPr>
      <w:r>
        <w:rPr/>
        <w:tab/>
        <w:t>McFay megint töltött, aztán visszaült. Cornishmannek feltűnt, hogy a legutóbbi adagnak csak a felét kapta. Felmordult: – Hát ez meg micsoda?</w:t>
      </w:r>
    </w:p>
    <w:p>
      <w:pPr>
        <w:pStyle w:val="Normal"/>
        <w:jc w:val="both"/>
        <w:rPr/>
      </w:pPr>
      <w:r>
        <w:rPr/>
        <w:tab/>
        <w:t>– A hongkongi ár ötödét fizetjük úgy, hogy a szenet ideszállítják. Az elsõ szállítás harminc nap múlva. És mással nem üzletel.</w:t>
      </w:r>
    </w:p>
    <w:p>
      <w:pPr>
        <w:pStyle w:val="Normal"/>
        <w:jc w:val="both"/>
        <w:rPr/>
      </w:pPr>
      <w:r>
        <w:rPr/>
        <w:tab/>
        <w:t>Az apró termetű ember szeme úgy járt ide-oda a helyiségben, mint egy patkányé. – Ha vámot kell fizetni, azt maga állja, pajtás. Én meg azzal üzletelek, akivel akarok. De mondok magának valamit. Megmondom, mit csináljon. Holnapután küldjön egy szenelõhajót, majd megmondom, hová. Holnapután. Mi feltöltjük, akkor maga lefizeti az ár ötödét, visszajön a hajóval ide Jokóba, a többit akkor fizeti. Tonnánként hat pennyt egy bankba az én nevemre, Johnny Cornishman névre. Ez tiszta üzlet, eh? Megkapja a szenet elõre, fizetni meg csak utána kell, és akkor is csak a hongkongi ár felét.</w:t>
      </w:r>
    </w:p>
    <w:p>
      <w:pPr>
        <w:pStyle w:val="Normal"/>
        <w:jc w:val="both"/>
        <w:rPr/>
      </w:pPr>
      <w:r>
        <w:rPr/>
        <w:tab/>
        <w:t>– A hongkongi ár ötödét.</w:t>
      </w:r>
    </w:p>
    <w:p>
      <w:pPr>
        <w:pStyle w:val="Normal"/>
        <w:jc w:val="both"/>
        <w:rPr/>
      </w:pPr>
      <w:r>
        <w:rPr/>
        <w:tab/>
        <w:t>Az apró férfi arca eltorzult a dühtõl. – A fele hongkongi áron is egy vagyont keres, az Isten áldja meg! A szén itt van, nem valahol a világ másik végén. Nincs költsége se szállításra, se biztosításra... Nem holmi bozótlakó niggerekkel beszél. Értünk mi a kereskedéshez.</w:t>
      </w:r>
    </w:p>
    <w:p>
      <w:pPr>
        <w:pStyle w:val="Normal"/>
        <w:jc w:val="both"/>
        <w:rPr/>
      </w:pPr>
      <w:r>
        <w:rPr/>
        <w:tab/>
        <w:t>McFay elnevette magát. – Na akkor én mondok most magának valamit. Az elsõ szállítmányért kifizetem a hongkongi ár egyharmadát. Ha a minõség tényleg olyan jó, mint amilyennek állítja, és garantálja nekem, hogy hetenként vagy ahogy tud, leszállít egy tételt, akkor az év végére belemegyek a hongkongi harmincöt százalékába, tonnánként meg három penny külön a magáé. De mi van a társával? Hogy is hívták? Charlie Yank?</w:t>
      </w:r>
    </w:p>
    <w:p>
      <w:pPr>
        <w:pStyle w:val="Normal"/>
        <w:jc w:val="both"/>
        <w:rPr/>
      </w:pPr>
      <w:r>
        <w:rPr/>
        <w:tab/>
        <w:t>– Hat penny vagy semmi. – Az apró szemek megint körülvillantak a szobán, majd McFay arcán állapodtak meg. – Õ is meghalt, mint a maguk tajpanja. De õ nem úgy, mint az a szerencsés nyavalyás.</w:t>
      </w:r>
    </w:p>
    <w:p>
      <w:pPr>
        <w:pStyle w:val="Normal"/>
        <w:jc w:val="both"/>
        <w:rPr/>
      </w:pPr>
      <w:r>
        <w:rPr/>
        <w:tab/>
        <w:t>– Vigyázzon a szájára, ha a tajpanunkról beszél!</w:t>
      </w:r>
    </w:p>
    <w:p>
      <w:pPr>
        <w:pStyle w:val="Normal"/>
        <w:jc w:val="both"/>
        <w:rPr/>
      </w:pPr>
      <w:r>
        <w:rPr/>
        <w:tab/>
        <w:t>– Akassza föl magát, cimbora! Nem vót ebben semmi rossz, amit mondtam, elõbb-utóbb mindannyian találkozunk a vén kaszással. – Cornishman fölhajtotta a rumot, és fölállt.</w:t>
      </w:r>
    </w:p>
    <w:p>
      <w:pPr>
        <w:pStyle w:val="Normal"/>
        <w:jc w:val="both"/>
        <w:rPr/>
      </w:pPr>
      <w:r>
        <w:rPr/>
        <w:tab/>
        <w:t>– Két nap múlva, délben. Ide jöjjön a hajó. – Egy kézzel rajzolt kis térképet nyújtott át. Az X Kanagavától néhány mérföldre északra, Jedótól délre jelölte a parton a helyet. – Maga hozza a hajót, mi adjuk a munkát.</w:t>
      </w:r>
    </w:p>
    <w:p>
      <w:pPr>
        <w:pStyle w:val="Normal"/>
        <w:jc w:val="both"/>
        <w:rPr/>
      </w:pPr>
      <w:r>
        <w:rPr/>
        <w:tab/>
        <w:t>– Holnapután nem lehet, az vasárnap. Legyen hétfõ.</w:t>
      </w:r>
    </w:p>
    <w:p>
      <w:pPr>
        <w:pStyle w:val="Normal"/>
        <w:jc w:val="both"/>
        <w:rPr/>
      </w:pPr>
      <w:r>
        <w:rPr/>
        <w:tab/>
        <w:t xml:space="preserve">– Na persze, az Úr napja az az Úr napja. Legyen három nap múlva. </w:t>
      </w:r>
    </w:p>
    <w:p>
      <w:pPr>
        <w:pStyle w:val="Normal"/>
        <w:jc w:val="both"/>
        <w:rPr/>
      </w:pPr>
      <w:r>
        <w:rPr/>
        <w:tab/>
        <w:t>McFay szemügyre vette a térképet. Egy védtelen szénszállító hajó csábító zsákmány. – Mivel a szénszállítmány a tengerészeié lesz, gondolom, hogy küldenek majd egy hajót a szenelõhajó védelmére.</w:t>
      </w:r>
    </w:p>
    <w:p>
      <w:pPr>
        <w:pStyle w:val="Normal"/>
        <w:jc w:val="both"/>
        <w:rPr/>
      </w:pPr>
      <w:r>
        <w:rPr/>
        <w:tab/>
        <w:t>– Felõlem akár az egész francos flottát küldhetik – rándított a vállán Cornishman. – Nekünk ez így is olyan, mint ha aranyat találtunk volna, semmi szükségünk rá, hogy kalóznak álljunk.</w:t>
      </w:r>
    </w:p>
    <w:p>
      <w:pPr>
        <w:pStyle w:val="Normal"/>
        <w:jc w:val="both"/>
        <w:rPr/>
      </w:pPr>
      <w:r>
        <w:rPr/>
        <w:tab/>
        <w:t>– Ezt örömmel hallom.</w:t>
      </w:r>
    </w:p>
    <w:p>
      <w:pPr>
        <w:pStyle w:val="Normal"/>
        <w:jc w:val="both"/>
        <w:rPr/>
      </w:pPr>
      <w:r>
        <w:rPr/>
        <w:tab/>
        <w:t>– Tonnánként hat penny vagy semmi.</w:t>
      </w:r>
    </w:p>
    <w:p>
      <w:pPr>
        <w:pStyle w:val="Normal"/>
        <w:jc w:val="both"/>
        <w:rPr/>
      </w:pPr>
      <w:r>
        <w:rPr/>
        <w:tab/>
        <w:t>– Négy.</w:t>
      </w:r>
    </w:p>
    <w:p>
      <w:pPr>
        <w:pStyle w:val="Normal"/>
        <w:jc w:val="both"/>
        <w:rPr/>
      </w:pPr>
      <w:r>
        <w:rPr/>
        <w:tab/>
        <w:t>Cornishman kiköpött. – Hat penny, a szentségit, én tudom, mit ér a szén! Tudom, mennyit ér ennek a szaros flottának, és azt is tudom, mennyit keres maga rajta. Lehet, hogy egyenesen hozzájuk megyek.</w:t>
      </w:r>
    </w:p>
    <w:p>
      <w:pPr>
        <w:pStyle w:val="Normal"/>
        <w:jc w:val="both"/>
        <w:rPr/>
      </w:pPr>
      <w:r>
        <w:rPr/>
        <w:tab/>
        <w:t>– Azt megpróbálhatja – kockáztatta meg McFay. – No, mondok másvalamit. Négy penny az elsõ tíz szállítmányért, a többiért hat.</w:t>
      </w:r>
    </w:p>
    <w:p>
      <w:pPr>
        <w:pStyle w:val="Normal"/>
        <w:jc w:val="both"/>
        <w:rPr/>
      </w:pPr>
      <w:r>
        <w:rPr/>
        <w:tab/>
        <w:t>Az apró férfi tekintete rávillant: – Na, most már kezdem sajdítani, mitõl olyan nemes ez a mocskos ház. – McFay felé lökte durva, kérges kezét. – A maga szava van olyan jó, mint a Struanéké. – Kezet ráztak, majd Cornishman azt mondta: – Ja, igen, nincs véletlenül egy kis higanya?</w:t>
      </w:r>
    </w:p>
    <w:p>
      <w:pPr>
        <w:pStyle w:val="Normal"/>
        <w:jc w:val="both"/>
        <w:rPr/>
      </w:pPr>
      <w:r>
        <w:rPr/>
        <w:tab/>
        <w:t>McFay felfigyelt: a higanyt az arany kivonására szokták használni. – Van. Mennyi kell?</w:t>
      </w:r>
    </w:p>
    <w:p>
      <w:pPr>
        <w:pStyle w:val="Normal"/>
        <w:jc w:val="both"/>
        <w:rPr/>
      </w:pPr>
      <w:r>
        <w:rPr/>
        <w:tab/>
        <w:t>– Most indulásnak nem sok. Kaparjon össze egy keveset.</w:t>
      </w:r>
    </w:p>
    <w:p>
      <w:pPr>
        <w:pStyle w:val="Normal"/>
        <w:jc w:val="both"/>
        <w:rPr/>
      </w:pPr>
      <w:r>
        <w:rPr/>
        <w:tab/>
        <w:t>– Jól van. A Jokohama Armsban száll meg?</w:t>
      </w:r>
    </w:p>
    <w:p>
      <w:pPr>
        <w:pStyle w:val="Normal"/>
        <w:jc w:val="both"/>
        <w:rPr/>
      </w:pPr>
      <w:r>
        <w:rPr/>
        <w:tab/>
        <w:t>– Nem hinném... Drunk Town nem nekem való – mondta vigyorogva Cornishman. – Rögtön indulok vissza. Maga pedig tartsa a száját, nem akarom, hogy holmi útonállók rám vessék magukat. – Cornishman elindult kifelé.</w:t>
      </w:r>
    </w:p>
    <w:p>
      <w:pPr>
        <w:pStyle w:val="Normal"/>
        <w:jc w:val="both"/>
        <w:rPr/>
      </w:pPr>
      <w:r>
        <w:rPr/>
        <w:tab/>
        <w:t>– Várjon, hová megy? Hol tudom elérni?</w:t>
      </w:r>
    </w:p>
    <w:p>
      <w:pPr>
        <w:pStyle w:val="Normal"/>
        <w:jc w:val="both"/>
        <w:rPr/>
      </w:pPr>
      <w:r>
        <w:rPr/>
        <w:tab/>
        <w:t>– Megyek vissza a dolgomra, cimbora. – Cornishman szája gonosz vigyorra húzódott. – A szamurájaim meg a gyaloghintóm ott várnak az északi kapunál. Most csak úgy besettenkedtem. Ne keressen, mert abból csak baj lesz. A higanyt meg ne feledje. – Kiment.</w:t>
      </w:r>
    </w:p>
    <w:p>
      <w:pPr>
        <w:pStyle w:val="Normal"/>
        <w:jc w:val="both"/>
        <w:rPr/>
      </w:pPr>
      <w:r>
        <w:rPr/>
        <w:tab/>
        <w:t>McFay egy ideig mozdulatlanul ülve gondolkozott a hallottakon. Egy megbízható szénszállító csodálatos lenne, de ha a flotta rommá lövi Jedót, lõttek az üzletnek is. És mire kell ennek a higany? Mi van, ha ez a disznó tényleg aranyat talált? És ki az igazi fõnök? És ha már itt tartunk: ki az enyém? Hó végéig Tess. Vajon mennyi hűséggel tartozom neki? Teljes hűséggel, a hónap végéig.</w:t>
      </w:r>
    </w:p>
    <w:p>
      <w:pPr>
        <w:pStyle w:val="Normal"/>
        <w:jc w:val="both"/>
        <w:rPr/>
      </w:pPr>
      <w:r>
        <w:rPr/>
        <w:tab/>
        <w:t>Esõcseppek vertek dobszólót az ablakon. Felállt, odament az ablakhoz, tekintete végigpásztázott az öblön. Még sohasem látta ennyire piszkosszürkének a tengert, az égbolt egyre lejjebb ereszkedett. Egy ilyen vihar veszélyes lehet a kutter számára... Nicsak, már itt is van.</w:t>
      </w:r>
    </w:p>
    <w:p>
      <w:pPr>
        <w:pStyle w:val="Normal"/>
        <w:jc w:val="both"/>
        <w:rPr/>
      </w:pPr>
      <w:r>
        <w:rPr/>
        <w:tab/>
        <w:t>A kutterük százlépésnyire lehetett a mólótól. Az ablakpárkányon ott állt kétcsövű távcsöve, szeméhez emelte. A kajütben ott állt Hoag és Pallidar. A zászlóval borított koporsó, utasításának megfelelõen, az egyik padhoz volt szíjazva. Megsajdult a szíve, ahogy az egymást átkaroló oroszlánnal és sárkánnyal díszített lobogót meglátta Malcolm koporsóján; sose hitte volna, hogy ezt megéri. Aztán eszébe jutott, hogy ez nem a barátja koporsója, hanem valamilyen ismeretlen bennszülötté – legalábbis remélte, hogy az.</w:t>
      </w:r>
    </w:p>
    <w:p>
      <w:pPr>
        <w:pStyle w:val="Normal"/>
        <w:jc w:val="both"/>
        <w:rPr/>
      </w:pPr>
      <w:r>
        <w:rPr/>
        <w:tab/>
        <w:t>– Vargas!</w:t>
      </w:r>
    </w:p>
    <w:p>
      <w:pPr>
        <w:pStyle w:val="Normal"/>
        <w:jc w:val="both"/>
        <w:rPr/>
      </w:pPr>
      <w:r>
        <w:rPr/>
        <w:tab/>
        <w:t>– Igen, senhor!</w:t>
      </w:r>
    </w:p>
    <w:p>
      <w:pPr>
        <w:pStyle w:val="Normal"/>
        <w:jc w:val="both"/>
        <w:rPr/>
      </w:pPr>
      <w:r>
        <w:rPr/>
        <w:tab/>
        <w:t>– Vigye ezeket a leveleket, másolja és pecsételje le õket... A többivel majd délután foglalkozom.</w:t>
      </w:r>
    </w:p>
    <w:p>
      <w:pPr>
        <w:pStyle w:val="Normal"/>
        <w:jc w:val="both"/>
        <w:rPr/>
      </w:pPr>
      <w:r>
        <w:rPr/>
        <w:tab/>
        <w:t>– Biddy kapitány nem volt ott a Klubban, de oda várják, senhor. Hagytam neki üzenetet.</w:t>
      </w:r>
    </w:p>
    <w:p>
      <w:pPr>
        <w:pStyle w:val="Normal"/>
        <w:jc w:val="both"/>
        <w:rPr/>
      </w:pPr>
      <w:r>
        <w:rPr/>
        <w:tab/>
        <w:t>– Köszönöm.</w:t>
      </w:r>
    </w:p>
    <w:p>
      <w:pPr>
        <w:pStyle w:val="Normal"/>
        <w:jc w:val="both"/>
        <w:rPr/>
      </w:pPr>
      <w:r>
        <w:rPr/>
        <w:tab/>
        <w:t>McFay kényelmesen felvette a felöltõjét, és kiment; belehajolt az esõt hordozó erõs szélbe. Csaknem egyedül volt a High Streeten. Az északi kapu felé nézett, de Cornishmant sehol sem látta. A japán vámház tövében néhány szamuráj õr húzta meg magát. Egy-két kereskedõ a Klub felé igyekezett, kései ebédjére, egyik-másik odaintett McFaynek. Az egyik megállt, hogy az árokba vizeljen. A borús ég alatt a szokásosnál is utálatosabbnak tűnt Drunk Town. Itt nõnek nincs helye – gondolta McFay.</w:t>
      </w:r>
    </w:p>
    <w:p>
      <w:pPr>
        <w:pStyle w:val="Normal"/>
        <w:jc w:val="both"/>
        <w:rPr/>
      </w:pPr>
      <w:r>
        <w:rPr/>
        <w:tab/>
        <w:t>– Ahoj, Jamie! – kiáltott oda Hoag a kutterrõl.</w:t>
      </w:r>
    </w:p>
    <w:p>
      <w:pPr>
        <w:pStyle w:val="Normal"/>
        <w:jc w:val="both"/>
        <w:rPr/>
      </w:pPr>
      <w:r>
        <w:rPr/>
        <w:tab/>
        <w:t>– Jó napot, doktor úr! Jó napot, Settry!</w:t>
      </w:r>
    </w:p>
    <w:p>
      <w:pPr>
        <w:pStyle w:val="Normal"/>
        <w:jc w:val="both"/>
        <w:rPr/>
      </w:pPr>
      <w:r>
        <w:rPr/>
        <w:tab/>
        <w:t>A kutter utasai kikapaszkodtak a durva, kátrányozott deszkákra. A móló fel-felnyikordult a nekilendülõ hullámok nyomása alatt. McFaynek elég volt egyetlen pillantást vetnie Hoagra, hogy tudja, a csere sikerült. Szóval benne vagyunk nyakig, gondolta. Pallidar köhögni kezdett, csak nagy sokára tudta abbahagyni. – Kúrálja ki magát, Settry – mondta McFay –, mielõtt valami még rosszabb lesz belõle.</w:t>
      </w:r>
    </w:p>
    <w:p>
      <w:pPr>
        <w:pStyle w:val="Normal"/>
        <w:jc w:val="both"/>
        <w:rPr/>
      </w:pPr>
      <w:r>
        <w:rPr/>
        <w:tab/>
        <w:t>– Már így is az – felelte savanyú képpel Pallidar. – Ez az állítólagos orvos adott valamit, de azt hiszem, abba belepusztulok.</w:t>
      </w:r>
    </w:p>
    <w:p>
      <w:pPr>
        <w:pStyle w:val="Normal"/>
        <w:jc w:val="both"/>
        <w:rPr/>
      </w:pPr>
      <w:r>
        <w:rPr/>
        <w:tab/>
        <w:t>Hoag nevetett. – Holnapra makkegészséges lesz. Minden rendben, Jamie.</w:t>
      </w:r>
    </w:p>
    <w:p>
      <w:pPr>
        <w:pStyle w:val="Normal"/>
        <w:jc w:val="both"/>
        <w:rPr/>
      </w:pPr>
      <w:r>
        <w:rPr/>
        <w:tab/>
        <w:t>– Igen.</w:t>
      </w:r>
    </w:p>
    <w:p>
      <w:pPr>
        <w:pStyle w:val="Normal"/>
        <w:jc w:val="both"/>
        <w:rPr/>
      </w:pPr>
      <w:r>
        <w:rPr/>
        <w:tab/>
        <w:t xml:space="preserve">– Ezennel átadom magának a koporsót, Jamie – mondta Pallidar. – Azonnal kiviszik a </w:t>
      </w:r>
      <w:r>
        <w:rPr>
          <w:i/>
        </w:rPr>
        <w:t>Cloudra?</w:t>
      </w:r>
    </w:p>
    <w:p>
      <w:pPr>
        <w:pStyle w:val="TextBody"/>
        <w:rPr/>
      </w:pPr>
      <w:r>
        <w:rPr/>
        <w:tab/>
        <w:t>– Körülbelül fél óra múlva. Angelique szeretne... elbúcsúzni tõle. Tweet tiszteletes is szeretne néhány szót szórni.</w:t>
      </w:r>
    </w:p>
    <w:p>
      <w:pPr>
        <w:pStyle w:val="Normal"/>
        <w:jc w:val="both"/>
        <w:rPr/>
      </w:pPr>
      <w:r>
        <w:rPr/>
        <w:tab/>
        <w:t>– Ezek szerint biztos, hogy Angelique nem megy el a klipperrel?</w:t>
      </w:r>
    </w:p>
    <w:p>
      <w:pPr>
        <w:pStyle w:val="Normal"/>
        <w:jc w:val="both"/>
        <w:rPr/>
      </w:pPr>
      <w:r>
        <w:rPr/>
        <w:tab/>
        <w:t>– Nem tudom, Settry. Mikor legutóbb beszéltem vele, azt mondta, a postahajóval akar menni. De hát maga is tudja, milyenek a nõk.</w:t>
      </w:r>
    </w:p>
    <w:p>
      <w:pPr>
        <w:pStyle w:val="Normal"/>
        <w:jc w:val="both"/>
        <w:rPr/>
      </w:pPr>
      <w:r>
        <w:rPr/>
        <w:tab/>
        <w:t>– Én nem hibáztatom. Nekem is fölállna a szõr a hátamon, ha a klipperrel kellene visszamennem. – Pallidar kifújta az orrát, és összevonta magán felöltõjét. – Ha gondolják, én rábeszélem Sir Williamet, hogy küldje a koporsót a postahajóval, és akkor egyszerre érkeznek.</w:t>
      </w:r>
    </w:p>
    <w:p>
      <w:pPr>
        <w:pStyle w:val="Normal"/>
        <w:jc w:val="both"/>
        <w:rPr/>
      </w:pPr>
      <w:r>
        <w:rPr/>
        <w:tab/>
        <w:t>– Ne! – mondta Hoag, McFay szerint kissé gyorsabban is a kelleténél. – Nem kell, Settry öregfiú, én mint orvos nem ajánlanám. Jobb, ha Angelique a postahajóval megy, a koporsó meg a klipperrel.</w:t>
      </w:r>
    </w:p>
    <w:p>
      <w:pPr>
        <w:pStyle w:val="Normal"/>
        <w:jc w:val="both"/>
        <w:rPr/>
      </w:pPr>
      <w:r>
        <w:rPr/>
        <w:tab/>
        <w:t>– Ahogy óhajtják. Jut is eszembe, Jamie: javasolni fogom Sir Williamnek, hogy azonnal ürítsük ki Kanagavát. Ezért jöttem vissza.</w:t>
      </w:r>
    </w:p>
    <w:p>
      <w:pPr>
        <w:pStyle w:val="Normal"/>
        <w:jc w:val="both"/>
        <w:rPr/>
      </w:pPr>
      <w:r>
        <w:rPr/>
        <w:tab/>
        <w:t>– Magasságos mindenható, miért?</w:t>
      </w:r>
    </w:p>
    <w:p>
      <w:pPr>
        <w:pStyle w:val="Normal"/>
        <w:jc w:val="both"/>
        <w:rPr/>
      </w:pPr>
      <w:r>
        <w:rPr/>
        <w:tab/>
        <w:t>Pallidar beszámolt neki a szamuráj õrjáratokról és a köréjük gyűlõ szamurájcsapatokról. – Nem kell aggódni, simán elbánunk velük, ha kell. Megengedi, hogy a kutterrel menjek vissza? Megtakarítanék egy kis idõt.</w:t>
      </w:r>
    </w:p>
    <w:p>
      <w:pPr>
        <w:pStyle w:val="Normal"/>
        <w:jc w:val="both"/>
        <w:rPr/>
      </w:pPr>
      <w:r>
        <w:rPr/>
        <w:tab/>
        <w:t xml:space="preserve">– Tudja mit? Menjen ki a kutterrel a </w:t>
      </w:r>
      <w:r>
        <w:rPr>
          <w:i/>
        </w:rPr>
        <w:t>Prancing</w:t>
      </w:r>
      <w:r>
        <w:rPr/>
        <w:t xml:space="preserve"> </w:t>
      </w:r>
      <w:r>
        <w:rPr>
          <w:i/>
        </w:rPr>
        <w:t>Cloud</w:t>
      </w:r>
      <w:r>
        <w:rPr/>
        <w:t>ra, onnét mehetnek egyenesen Kanagavába. Ott tölti az éjszakát?</w:t>
      </w:r>
    </w:p>
    <w:p>
      <w:pPr>
        <w:pStyle w:val="TextBody"/>
        <w:rPr/>
      </w:pPr>
      <w:r>
        <w:rPr/>
        <w:tab/>
        <w:t>– Nem, csak a fiaimat akarom áthozni – mondta nagy megkönnyebbülésükre Pallidar. – Az irodisták meg az õrök a következõ napokban hazajöhetnek. Viszlát. – Köhögve otthagyta õket. Amint hallótávolságon kívülre került, Hoag McFayhez fordult. – Tökéletesen ment, Jamie.</w:t>
      </w:r>
    </w:p>
    <w:p>
      <w:pPr>
        <w:pStyle w:val="Normal"/>
        <w:jc w:val="both"/>
        <w:rPr/>
      </w:pPr>
      <w:r>
        <w:rPr/>
        <w:tab/>
        <w:t>– Ne itt, az ég szerelmére. – A hideg ellenére McFay megizzadt. Visszamentek a High Streetre, behúzódtak egy eresz alá, körülnéztek, hogy nem hallja-e õket senki. – Mi történt?</w:t>
      </w:r>
    </w:p>
    <w:p>
      <w:pPr>
        <w:pStyle w:val="Normal"/>
        <w:jc w:val="both"/>
        <w:rPr/>
      </w:pPr>
      <w:r>
        <w:rPr/>
        <w:tab/>
        <w:t>– Ment, mint a karikacsapás. Ma reggel, amikor a kutter megérkezett, bementünk a hullaházba, és...</w:t>
      </w:r>
    </w:p>
    <w:p>
      <w:pPr>
        <w:pStyle w:val="Normal"/>
        <w:jc w:val="both"/>
        <w:rPr/>
      </w:pPr>
      <w:r>
        <w:rPr/>
        <w:tab/>
        <w:t>– Mi az, hogy bementünk? Kivel?</w:t>
      </w:r>
    </w:p>
    <w:p>
      <w:pPr>
        <w:pStyle w:val="Normal"/>
        <w:jc w:val="both"/>
        <w:rPr/>
      </w:pPr>
      <w:r>
        <w:rPr/>
        <w:tab/>
        <w:t xml:space="preserve">– Settryvel, Towery õrmesterrel, a csónakmesterrel meg két matrózzal. Ráterítettük a zászlót a koporsóra, és föltettük a kutterre. A másik koporsó ott maradt, várja, hogy ma este vagy bármikor érte menjünk... Azt mondtam, az hamvasztásra vár. – Hoag a tenger felé nézett, szemét összehúzva védekezett az arcába hulló esõcseppek ellen. – Ma este nem valószínű, </w:t>
      </w:r>
      <w:r>
        <w:rPr>
          <w:i/>
        </w:rPr>
        <w:t>eh?</w:t>
      </w:r>
    </w:p>
    <w:p>
      <w:pPr>
        <w:pStyle w:val="TextBody"/>
        <w:rPr/>
      </w:pPr>
      <w:r>
        <w:rPr/>
        <w:tab/>
        <w:t>– Nem, de szerintem reggelre elcsitul.</w:t>
      </w:r>
    </w:p>
    <w:p>
      <w:pPr>
        <w:pStyle w:val="Normal"/>
        <w:jc w:val="both"/>
        <w:rPr/>
      </w:pPr>
      <w:r>
        <w:rPr/>
        <w:tab/>
        <w:t>– Helyes. – Hoag fázósan összedörzsölte a kezét. – Minden úgy ment, mint a karikacsapás. Egyetlen gond volt csak, hogy a bennszülött nagyon kicsi, csupa csont és bõr, úgyhogy teleraktam a koporsóját földdel, hogy ne tűnjön fel a súly különbség.</w:t>
      </w:r>
    </w:p>
    <w:p>
      <w:pPr>
        <w:pStyle w:val="Normal"/>
        <w:jc w:val="both"/>
        <w:rPr/>
      </w:pPr>
      <w:r>
        <w:rPr/>
        <w:tab/>
        <w:t>– Jóságos ég, hát persze! Errõl el is feledkeztem. Okosan csinálta.</w:t>
      </w:r>
    </w:p>
    <w:p>
      <w:pPr>
        <w:pStyle w:val="Normal"/>
        <w:jc w:val="both"/>
        <w:rPr/>
      </w:pPr>
      <w:r>
        <w:rPr/>
        <w:tab/>
        <w:t>– Tegnap este csináltam, nem volt semmi gond... Senki egy szót sem szólt, amikor föltettük koporsót a kutterre, nem volt semmi galiba.</w:t>
      </w:r>
    </w:p>
    <w:p>
      <w:pPr>
        <w:pStyle w:val="Normal"/>
        <w:jc w:val="both"/>
        <w:rPr/>
      </w:pPr>
      <w:r>
        <w:rPr/>
        <w:tab/>
        <w:t>– Akkor is nagy a kockázat – mondta nyugtalanul McFay. – Hogyan fogjuk kihozni azt a koporsót a követségrõl...? Ott van ez a sok irodista meg a katonák.</w:t>
      </w:r>
    </w:p>
    <w:p>
      <w:pPr>
        <w:pStyle w:val="Normal"/>
        <w:jc w:val="both"/>
        <w:rPr/>
      </w:pPr>
      <w:r>
        <w:rPr/>
        <w:tab/>
        <w:t>– Errõl már gondoskodtam – röhincsélt Hoag. – Azt mondtam az egyik japán asszisztensünknek, hogy vigyék abba a kunyhóba, amelyik ott áll a kanagavai móló közelében, nem messze a krematóriumtól. Ezzel nem keltenek gyanút. Babcott mondta, hogy õ is oda szokta vitetni a koporsókat meg a holttesteket, amikor a követségen már telt ház van. Teljesen megszokott dolog.</w:t>
      </w:r>
    </w:p>
    <w:p>
      <w:pPr>
        <w:pStyle w:val="Normal"/>
        <w:jc w:val="both"/>
        <w:rPr/>
      </w:pPr>
      <w:r>
        <w:rPr/>
        <w:tab/>
        <w:t>– Csodálatos. És mennyire van az a kunyhó a mólótól?</w:t>
      </w:r>
    </w:p>
    <w:p>
      <w:pPr>
        <w:pStyle w:val="Normal"/>
        <w:jc w:val="both"/>
        <w:rPr/>
      </w:pPr>
      <w:r>
        <w:rPr/>
        <w:tab/>
        <w:t>– Úgy ötven-hatvan lépésnyire. Hármasban könnyen odavisszük, és ott van még a csónakmester is.</w:t>
      </w:r>
    </w:p>
    <w:p>
      <w:pPr>
        <w:pStyle w:val="Normal"/>
        <w:jc w:val="both"/>
        <w:rPr/>
      </w:pPr>
      <w:r>
        <w:rPr/>
        <w:tab/>
        <w:t>– Igen. Remekül csinálta, remekül! – McFay is hunyorgott az esõcseppek miatt. – Kár, hogy nem tudjuk ma este lebonyolítani, legalább letudhatnánk.</w:t>
      </w:r>
    </w:p>
    <w:p>
      <w:pPr>
        <w:pStyle w:val="Normal"/>
        <w:jc w:val="both"/>
        <w:rPr/>
      </w:pPr>
      <w:r>
        <w:rPr/>
        <w:tab/>
        <w:t>– Mindegy, holnap is jó lesz. – Hoag nagyon magabiztos volt, és örült McFay dicséretének. Arról nem kell tudnia, hogy észrevettek, meg hogy Pallidar kifaggatott. Ma reggel együtt reggeliztek: „– Nézze, Settry – mondta Pallidarnak –, ami a tegnap estét illeti... – Pallidar félbeszakította: – Felejtsük el, egyszerűen felejtsük el, doktor úr. Azt hiszem, magának is így lesz a legjobb.”</w:t>
      </w:r>
    </w:p>
    <w:p>
      <w:pPr>
        <w:pStyle w:val="Normal"/>
        <w:jc w:val="both"/>
        <w:rPr/>
      </w:pPr>
      <w:r>
        <w:rPr/>
        <w:tab/>
        <w:t>Így lesz a legjobb, gondolta szélesen mosolyogva Hoag. Kitörlöm az emlékezetembõl. – No, megyünk Angelique-ért? Hogy van Angelique?</w:t>
      </w:r>
    </w:p>
    <w:p>
      <w:pPr>
        <w:pStyle w:val="Normal"/>
        <w:jc w:val="both"/>
        <w:rPr/>
      </w:pPr>
      <w:r>
        <w:rPr/>
      </w:r>
    </w:p>
    <w:p>
      <w:pPr>
        <w:pStyle w:val="Normal"/>
        <w:jc w:val="both"/>
        <w:rPr/>
      </w:pPr>
      <w:r>
        <w:rPr/>
      </w:r>
    </w:p>
    <w:p>
      <w:pPr>
        <w:pStyle w:val="Normal"/>
        <w:jc w:val="both"/>
        <w:rPr/>
      </w:pPr>
      <w:r>
        <w:rPr/>
      </w:r>
    </w:p>
    <w:p>
      <w:pPr>
        <w:pStyle w:val="Normal"/>
        <w:jc w:val="both"/>
        <w:rPr/>
      </w:pPr>
      <w:r>
        <w:rPr/>
        <w:tab/>
        <w:t>Egy óra sem telt bele, megint a kutternél találkoztak. Az esõ erõsödött, a szél lökésszerűen támadott. Az erõsen kikötött kutter fel-le táncolt a hullámokon, nyikorogtak a kötelei. Angelique feketébe öltözött; fekete esõköpenyt öltött frissen feketére festett ruhájára, fején fekete kalap ült, arcát sűrű fekete fátyol takarta.</w:t>
      </w:r>
    </w:p>
    <w:p>
      <w:pPr>
        <w:pStyle w:val="Normal"/>
        <w:jc w:val="both"/>
        <w:rPr/>
      </w:pPr>
      <w:r>
        <w:rPr/>
        <w:tab/>
        <w:t>A kezében esernyõt tartott. Az esernyõ égszínkék volt, meghökkentõ kontrasztot alkotott a ruhával.</w:t>
      </w:r>
    </w:p>
    <w:p>
      <w:pPr>
        <w:pStyle w:val="Normal"/>
        <w:jc w:val="both"/>
        <w:rPr/>
      </w:pPr>
      <w:r>
        <w:rPr/>
        <w:tab/>
        <w:t>Angelique közvetlen közelében McFay, Skye, Syborodin, Tyrer, Sir William és a többi követ állt, mellettük Strongbow kapitány, Gornt, Marlowe, Pallidar, Vargas, Andre Poncin, Seratard, Tweet tiszteletes és még sokan mások. Mindannyian ruháikba burkolóztak az esõ miatt. A háttérbõl Leó atya üres tekintettel figyelte õket. Tweet tiszteletest McFay hívta ide, hogy mondja el az áldást.</w:t>
      </w:r>
    </w:p>
    <w:p>
      <w:pPr>
        <w:pStyle w:val="Normal"/>
        <w:jc w:val="both"/>
        <w:rPr/>
      </w:pPr>
      <w:r>
        <w:rPr/>
        <w:tab/>
        <w:t>– Furcsa volna, ha ezt nem tennénk meg, Angelique. Nem lesz semmiféle szertartás, semmiféle beszéd, ez nem is volna most helyénvaló, a tiszteletes úr csak megáldja a koporsót.</w:t>
      </w:r>
    </w:p>
    <w:p>
      <w:pPr>
        <w:pStyle w:val="Normal"/>
        <w:jc w:val="both"/>
        <w:rPr/>
      </w:pPr>
      <w:r>
        <w:rPr/>
        <w:tab/>
        <w:t>A zord idõ segített még az áldást is lerövidíteni. Tweet tiszteletes ez egyszer érdekes módon roppant választékos stílusban beszélt. Miután befejezte, minden szem Angelique felé fordult. Fejük fölött rikoltó sirályok köröztek a szélben, vidáman utaztak a légáramlatokon. Aylesbury megszólalt: – Asszonyom, ismételten fogadja legmélyebb részvétemet.</w:t>
      </w:r>
    </w:p>
    <w:p>
      <w:pPr>
        <w:pStyle w:val="Normal"/>
        <w:jc w:val="both"/>
        <w:rPr/>
      </w:pPr>
      <w:r>
        <w:rPr/>
        <w:tab/>
        <w:t>– Köszönöm. – Angelique karómereven állt, az esõ hangosan dobolt ernyõjén. – Tiltakozom, amiért nem engedik a férjemet a kívánsága szerint eltemetni.</w:t>
      </w:r>
    </w:p>
    <w:p>
      <w:pPr>
        <w:pStyle w:val="Normal"/>
        <w:jc w:val="both"/>
        <w:rPr/>
      </w:pPr>
      <w:r>
        <w:rPr/>
        <w:tab/>
        <w:t>– Tudomásul veszem a tiltakozását, asszonyom. – Aylesbury megemelte a kalapját. A megjelentek sorban Angelique elé járultak, részvétüket nyilvánították. Strongbow tisztelgett, és beugrott a kutterbe. Pallidar a nyomában, Marlowe odalépett Angelique-hez: – Rettenetesen sajnálom – mondta. Tisztelgett, és õ is elment.</w:t>
      </w:r>
    </w:p>
    <w:p>
      <w:pPr>
        <w:pStyle w:val="Normal"/>
        <w:jc w:val="both"/>
        <w:rPr/>
      </w:pPr>
      <w:r>
        <w:rPr/>
        <w:tab/>
        <w:t>Leó atya maradt utoljára. Komor tekintettel keresztet rajzolt a levegõbe, néhány latin szót mormolt.</w:t>
      </w:r>
    </w:p>
    <w:p>
      <w:pPr>
        <w:pStyle w:val="Normal"/>
        <w:jc w:val="both"/>
        <w:rPr/>
      </w:pPr>
      <w:r>
        <w:rPr/>
        <w:tab/>
        <w:t>– De hát õ nem katolikus, atyám! – mondta halkan Angelique.</w:t>
      </w:r>
    </w:p>
    <w:p>
      <w:pPr>
        <w:pStyle w:val="Normal"/>
        <w:jc w:val="both"/>
        <w:rPr/>
      </w:pPr>
      <w:r>
        <w:rPr/>
        <w:tab/>
        <w:t>– Lelke mélyén, azt hiszem, közénk tartozott, senhora. – Leó atya hangját egészen elmélyítette a gyász. Az éjszakát imával töltötte. Istenhez fordult tanácsért, mit tegyen, eljöjjön-e vagy sem. – Bizonyos vagyok benne, hogy a maga segítségével meglátta volna a fényt.</w:t>
      </w:r>
    </w:p>
    <w:p>
      <w:pPr>
        <w:pStyle w:val="Normal"/>
        <w:jc w:val="both"/>
        <w:rPr/>
      </w:pPr>
      <w:r>
        <w:rPr/>
        <w:tab/>
        <w:t>Õ is elment. Most már csak McFay, Hoag és Skye állt Angelique mellett a mólon. – És most, Jamie? – kérdezte Angelique; mély gyásza mindannyiukat szíven ütötte.</w:t>
      </w:r>
    </w:p>
    <w:p>
      <w:pPr>
        <w:pStyle w:val="Normal"/>
        <w:jc w:val="both"/>
        <w:rPr/>
      </w:pPr>
      <w:r>
        <w:rPr/>
        <w:tab/>
        <w:t>– Várunk egy percet – felelte McFay. A kutter felé fordította tekintetét. – Induljanak, Strongbow kapitány. Isten velük!</w:t>
      </w:r>
    </w:p>
    <w:p>
      <w:pPr>
        <w:pStyle w:val="Normal"/>
        <w:jc w:val="both"/>
        <w:rPr/>
      </w:pPr>
      <w:r>
        <w:rPr/>
        <w:tab/>
        <w:t>– Igenis, uram! – A kutter elvált a mólótól, és lassan felgyorsított. Nyomában sirályok hintáztak a levegõben.</w:t>
      </w:r>
    </w:p>
    <w:p>
      <w:pPr>
        <w:pStyle w:val="Normal"/>
        <w:jc w:val="both"/>
        <w:rPr/>
      </w:pPr>
      <w:r>
        <w:rPr/>
        <w:tab/>
        <w:t>– Olyan furcsa érzés – suttogta könnyes szemmel Angelique. – Ugye, helyesen cselekszünk? Ugye helyesen?</w:t>
      </w:r>
    </w:p>
    <w:p>
      <w:pPr>
        <w:pStyle w:val="Normal"/>
        <w:jc w:val="both"/>
        <w:rPr/>
      </w:pPr>
      <w:r>
        <w:rPr/>
        <w:tab/>
        <w:t>Ismét McFay válaszolt: – Helyesen. – Karját kínálta Angelique-nek, és hazakísérte.</w:t>
      </w:r>
    </w:p>
    <w:p>
      <w:pPr>
        <w:pStyle w:val="Normal"/>
        <w:jc w:val="both"/>
        <w:rPr/>
      </w:pPr>
      <w:r>
        <w:rPr/>
      </w:r>
    </w:p>
    <w:p>
      <w:pPr>
        <w:pStyle w:val="Normal"/>
        <w:jc w:val="both"/>
        <w:rPr/>
      </w:pPr>
      <w:r>
        <w:rPr/>
      </w:r>
    </w:p>
    <w:p>
      <w:pPr>
        <w:pStyle w:val="Normal"/>
        <w:jc w:val="both"/>
        <w:rPr/>
      </w:pPr>
      <w:r>
        <w:rPr/>
      </w:r>
    </w:p>
    <w:p>
      <w:pPr>
        <w:pStyle w:val="Normal"/>
        <w:jc w:val="both"/>
        <w:rPr/>
      </w:pPr>
      <w:r>
        <w:rPr/>
        <w:tab/>
        <w:t>Közvetlenül napszállta elõtt Vargas bekopogott a tajpani iroda ajtaján. – Mr. Gornt szeretné látni, senhora. Monsieur André azt az üzenetet hagyta, hogy Monsieur Seratard megtiszteltetésnek tekintené, ha nála vacsorázna.</w:t>
      </w:r>
    </w:p>
    <w:p>
      <w:pPr>
        <w:pStyle w:val="Normal"/>
        <w:jc w:val="both"/>
        <w:rPr/>
      </w:pPr>
      <w:r>
        <w:rPr/>
        <w:tab/>
        <w:t xml:space="preserve">– Köszönöm, de nem, talán holnap... Esetleg. Jó estét, Edward, fáradjon be. – Angelique megint az ablaknál álló karosszékbe ült le. Odakint már sötét volt, esett az esõ. Az asztalon </w:t>
      </w:r>
      <w:r>
        <w:rPr>
          <w:i/>
        </w:rPr>
        <w:t>egy</w:t>
      </w:r>
      <w:r>
        <w:rPr/>
        <w:t xml:space="preserve"> üveg fehérbor állt kinyitva, jégbe hűtve. Mellette egy pohár, ugyancsak jégbe hűtve. – Parancsoljon, szolgálja ki magát. Szóval indul?</w:t>
      </w:r>
    </w:p>
    <w:p>
      <w:pPr>
        <w:pStyle w:val="Normal"/>
        <w:jc w:val="both"/>
        <w:rPr/>
      </w:pPr>
      <w:r>
        <w:rPr/>
        <w:tab/>
        <w:t>– Igen. Egészségére, asszonyom.</w:t>
      </w:r>
    </w:p>
    <w:p>
      <w:pPr>
        <w:pStyle w:val="Normal"/>
        <w:jc w:val="both"/>
        <w:rPr/>
      </w:pPr>
      <w:r>
        <w:rPr/>
        <w:tab/>
        <w:t>– És a magáéra. Maga az egyetlen utas?</w:t>
      </w:r>
    </w:p>
    <w:p>
      <w:pPr>
        <w:pStyle w:val="Normal"/>
        <w:jc w:val="both"/>
        <w:rPr/>
      </w:pPr>
      <w:r>
        <w:rPr/>
        <w:tab/>
        <w:t>– Nem tudom. – Gornt egy pillanatig hallgatott. – Maga csodálatos, éteri jelenség, asszonyom.</w:t>
      </w:r>
    </w:p>
    <w:p>
      <w:pPr>
        <w:pStyle w:val="Normal"/>
        <w:jc w:val="both"/>
        <w:rPr/>
      </w:pPr>
      <w:r>
        <w:rPr/>
        <w:tab/>
        <w:t>– Sajnálom, hogy el kell mennie – Angelique nem reagált a bókra. – Talán mire visszatér, minden jóra fordul – mondta. – Visszajön még, vagy egyenesen Sanghajba megy?</w:t>
      </w:r>
    </w:p>
    <w:p>
      <w:pPr>
        <w:pStyle w:val="Normal"/>
        <w:jc w:val="both"/>
        <w:rPr/>
      </w:pPr>
      <w:r>
        <w:rPr/>
        <w:tab/>
        <w:t>– Hongkongon majd kiderül. Ön hol fog megszállni? A Csúcson? Struanék Nagy Házában?</w:t>
      </w:r>
    </w:p>
    <w:p>
      <w:pPr>
        <w:pStyle w:val="Normal"/>
        <w:jc w:val="both"/>
        <w:rPr/>
      </w:pPr>
      <w:r>
        <w:rPr/>
        <w:tab/>
        <w:t>– Még azt sem döntöttem el végleg, hogy egyáltalán utazom-e. De hát...</w:t>
      </w:r>
    </w:p>
    <w:p>
      <w:pPr>
        <w:pStyle w:val="Normal"/>
        <w:jc w:val="both"/>
        <w:rPr/>
      </w:pPr>
      <w:r>
        <w:rPr/>
        <w:tab/>
        <w:t>– Nem lesz ott a temetésen? – kérdezte zavartan Gornt.</w:t>
      </w:r>
    </w:p>
    <w:p>
      <w:pPr>
        <w:pStyle w:val="Normal"/>
        <w:jc w:val="both"/>
        <w:rPr/>
      </w:pPr>
      <w:r>
        <w:rPr/>
        <w:tab/>
        <w:t>– Majd holnap eldöntõm – válaszolta Angelique. Ki akarta billenteni egyensúlyából Gorntot, mint ahogy mindenkit, még McFayt is. – Mr. Skye azt mondja, maradjak itt... És nem is érzem valami jól magam. – Vállat vont.</w:t>
      </w:r>
    </w:p>
    <w:p>
      <w:pPr>
        <w:pStyle w:val="Normal"/>
        <w:jc w:val="both"/>
        <w:rPr/>
      </w:pPr>
      <w:r>
        <w:rPr/>
        <w:tab/>
        <w:t>– Majd holnap eldöntõm. A helyem le van foglalva. Rettenetesen szeretnék Malcolm mellett lenni, de ennek ellenére... ha nem a kívánsága szerint temetik el, úgy érzem... úgy érzem, kudarcot vallottam, csalódást okoztam neki.</w:t>
      </w:r>
    </w:p>
    <w:p>
      <w:pPr>
        <w:pStyle w:val="Normal"/>
        <w:jc w:val="both"/>
        <w:rPr/>
      </w:pPr>
      <w:r>
        <w:rPr/>
        <w:tab/>
        <w:t>– Ön nem vallott kudarcot, ön nem nem okozott neki csalódást, asszonyom, ezt mindenki tudja.</w:t>
      </w:r>
    </w:p>
    <w:p>
      <w:pPr>
        <w:pStyle w:val="Normal"/>
        <w:jc w:val="both"/>
        <w:rPr/>
      </w:pPr>
      <w:r>
        <w:rPr/>
        <w:tab/>
        <w:t>– És ön? Ön nem fog nekem csalódást okozni, Edward? Elviszi a levelemet Tess Struannak? Mindent úgy tesz, ahogy megbeszéltük?</w:t>
      </w:r>
    </w:p>
    <w:p>
      <w:pPr>
        <w:pStyle w:val="Normal"/>
        <w:jc w:val="both"/>
        <w:rPr/>
      </w:pPr>
      <w:r>
        <w:rPr/>
        <w:tab/>
        <w:t>– Természetesen. Az adott szó szent. Ez becsületbeli kérdés, asszonyom. – Gornt Angelique szemébe nézett.</w:t>
      </w:r>
    </w:p>
    <w:p>
      <w:pPr>
        <w:pStyle w:val="Normal"/>
        <w:jc w:val="both"/>
        <w:rPr/>
      </w:pPr>
      <w:r>
        <w:rPr/>
        <w:tab/>
        <w:t>– Én is megígértem magának valamit... Örök barátságot – mondta Angelique.</w:t>
      </w:r>
    </w:p>
    <w:p>
      <w:pPr>
        <w:pStyle w:val="Normal"/>
        <w:jc w:val="both"/>
        <w:rPr/>
      </w:pPr>
      <w:r>
        <w:rPr/>
        <w:tab/>
        <w:t>Egyszerre hangzott ígéretnek is, meg nem is. Gornt ezúttal nem tudott úgy olvasni a szavaiban, mint korábban. Korábban tudta volna, hogy egy ilyen ígéretre mennyit alapozhat, most azonban valamiféle sorompó ereszkedett közéjük. Nem is baj, gondolta Gornt, ez a sorompó minden férfi elõtt ott lesz egy ideig. Hat hónap nem olyan hosszú idõ, ki lehet várni.</w:t>
      </w:r>
    </w:p>
    <w:p>
      <w:pPr>
        <w:pStyle w:val="Normal"/>
        <w:jc w:val="both"/>
        <w:rPr/>
      </w:pPr>
      <w:r>
        <w:rPr/>
        <w:tab/>
        <w:t>Szóval lehet, hogy Angelique nem is megy Hongkongra. Hogy érint ez engem? Szerette volna Angelique elé tárni az igazi tervét, de okosabb volt annál, semhogy erre akár homályosan is célozzon. – Remélem, Tess Struan felhasználja az általam szolgáltatott információt. Ez legalább egy hónapot vesz igénybe. Ha Tess Struan úgy akarja, én kivárom azt a hónapot, és segítek neki. Segítem kell majd neki, asszonyom. De ez csak rajta múlik. Ha majd megérkezik a postahajóval, többet beszélhetünk. Ha nem, megengedi, hogy írjak?</w:t>
      </w:r>
    </w:p>
    <w:p>
      <w:pPr>
        <w:pStyle w:val="Normal"/>
        <w:jc w:val="both"/>
        <w:rPr/>
      </w:pPr>
      <w:r>
        <w:rPr/>
        <w:tab/>
        <w:t>– Sõt. Nagyon örülnék minden levelének. És megígérem, hogy folyamatosan tájékoztatom a terveimrõl. – Angelique kihúzta a fiókot, és egy borítékot vett elõ. Mrs. Tess Struannak volt címezve. Nem volt lezárva. Elolvashatja.</w:t>
      </w:r>
    </w:p>
    <w:p>
      <w:pPr>
        <w:pStyle w:val="Normal"/>
        <w:jc w:val="both"/>
        <w:rPr/>
      </w:pPr>
      <w:r>
        <w:rPr/>
        <w:tab/>
        <w:t>– Köszönöm asszonyom, de fölösleges.</w:t>
      </w:r>
    </w:p>
    <w:p>
      <w:pPr>
        <w:pStyle w:val="Normal"/>
        <w:jc w:val="both"/>
        <w:rPr/>
      </w:pPr>
      <w:r>
        <w:rPr/>
        <w:tab/>
        <w:t xml:space="preserve">Angelique visszavette, de nem pecsételte le, csak a boríték hajtókáját hajtotta vissza. – Így legalább nem kell fölgõzölnie, Edward. </w:t>
      </w:r>
    </w:p>
    <w:p>
      <w:pPr>
        <w:pStyle w:val="Normal"/>
        <w:jc w:val="both"/>
        <w:rPr/>
      </w:pPr>
      <w:r>
        <w:rPr/>
        <w:tab/>
        <w:t>Gornt nevetett. – Miért olyan biztos benne, hogy ezt tenném?</w:t>
      </w:r>
    </w:p>
    <w:p>
      <w:pPr>
        <w:pStyle w:val="Normal"/>
        <w:jc w:val="both"/>
        <w:rPr/>
      </w:pPr>
      <w:r>
        <w:rPr/>
        <w:tab/>
        <w:t>– Azért, mert én ezt tenném. Ekkora kísértésnek nem tudnék ellenállni. Kérem, pecsételje le, mielõtt átadja neki.</w:t>
      </w:r>
    </w:p>
    <w:p>
      <w:pPr>
        <w:pStyle w:val="Normal"/>
        <w:jc w:val="both"/>
        <w:rPr/>
      </w:pPr>
      <w:r>
        <w:rPr/>
        <w:tab/>
        <w:t>Gornt bólintott. – Ön nemrég azt mondta, most már tudja, miért kedvelt a férje, miért lennék veszedelmes ellenség, és miért még veszedelmesebb barát. Lehet, hogy mindez önrõl is elmondható, Angelique.</w:t>
      </w:r>
    </w:p>
    <w:p>
      <w:pPr>
        <w:pStyle w:val="Normal"/>
        <w:jc w:val="both"/>
        <w:rPr/>
      </w:pPr>
      <w:r>
        <w:rPr/>
        <w:tab/>
        <w:t>– Lehet – mondta egyszerűen Angelique. – Egyelõre még csak tapogatódzom ebben az új világban, Edward. Amerre csak nézek, mindenütt nehézségek. Ingoványos talajon járok. De ha egyszer valamire a szavamat adom, meglátja, számíthat rám. Ne felejtse el, hogy én francia vagyok. Halvány mosoly. – Olvassa csak el.</w:t>
      </w:r>
    </w:p>
    <w:p>
      <w:pPr>
        <w:pStyle w:val="Normal"/>
        <w:jc w:val="both"/>
        <w:rPr/>
      </w:pPr>
      <w:r>
        <w:rPr/>
        <w:tab/>
        <w:t>A levél így szólt:</w:t>
      </w:r>
    </w:p>
    <w:p>
      <w:pPr>
        <w:pStyle w:val="Normal"/>
        <w:jc w:val="both"/>
        <w:rPr>
          <w:i/>
          <w:i/>
        </w:rPr>
      </w:pPr>
      <w:r>
        <w:rPr>
          <w:i/>
        </w:rPr>
      </w:r>
    </w:p>
    <w:p>
      <w:pPr>
        <w:pStyle w:val="Normal"/>
        <w:ind w:left="540" w:right="540" w:hanging="0"/>
        <w:jc w:val="both"/>
        <w:rPr>
          <w:i/>
          <w:i/>
        </w:rPr>
      </w:pPr>
      <w:r>
        <w:rPr>
          <w:i/>
        </w:rPr>
        <w:tab/>
        <w:t>Kedves Mrs. Struan!</w:t>
      </w:r>
    </w:p>
    <w:p>
      <w:pPr>
        <w:pStyle w:val="Normal"/>
        <w:ind w:left="540" w:right="540" w:hanging="0"/>
        <w:jc w:val="both"/>
        <w:rPr>
          <w:i/>
          <w:i/>
        </w:rPr>
      </w:pPr>
      <w:r>
        <w:rPr>
          <w:i/>
        </w:rPr>
        <w:tab/>
        <w:t>Mostanra bizonyára értesült már a Malcolmmal kapcsolatos rettenetes hírről. Sajnálom, hogy nem kereshetem fel önt személyesen, de Hoag doktor azt javasolta, egyelőre ne utazzak.</w:t>
      </w:r>
    </w:p>
    <w:p>
      <w:pPr>
        <w:pStyle w:val="Normal"/>
        <w:ind w:left="540" w:right="540" w:hanging="0"/>
        <w:jc w:val="both"/>
        <w:rPr/>
      </w:pPr>
      <w:r>
        <w:rPr>
          <w:i/>
        </w:rPr>
        <w:tab/>
        <w:t>Ki sem tudom fejezni, mennyire le vagyok sújtva. Engedje meg, hogy egyszerűen csak annyit mondjak: szerettem Malcolmot szívem minden melegével. Megtettem érte minden tõlem telhetőt, és most, a halála után is rettenetesen szerettem volna eleget tenni a kívánságának, és imádott nagyapjához hasonlóan a tengerbe temetni, de ezt megtiltották. Kérem, könyörgök önnek, tegye meg Malcolmnak azt, amit nekem nem sikerült. Malcolmnak azonban volt még egy kívánsága, aminek ezúton sietve eleget teszek.</w:t>
      </w:r>
    </w:p>
    <w:p>
      <w:pPr>
        <w:pStyle w:val="Normal"/>
        <w:ind w:left="540" w:right="540" w:hanging="0"/>
        <w:jc w:val="both"/>
        <w:rPr/>
      </w:pPr>
      <w:r>
        <w:rPr/>
        <w:tab/>
        <w:t xml:space="preserve">E </w:t>
      </w:r>
      <w:r>
        <w:rPr>
          <w:i/>
        </w:rPr>
        <w:t>levél átadója az ön fia barátja, nagyon fontos adatok birtokosa. Malcolmnak megígérte, hogy kiszolgáltatja neki azt az információt, amelynek révén tönkretehetik családjuk ősi ellenségeit, Tyler és Morgan Brockot. Mr. Gornt megesküdött nekem, hogy az információt szóról szóra ugyanúgy adja át önnek, ahogyan Malcolmnak elmondta volna. Könyörgök önnek, hogy ha az információ csakugyan olyan használható, mint Mr. Gornt állítja, éljen vele. Ezeknek a csalárd embereknek a tönkretétele, jól tudom, olyan sírfelirat, amelynél különbet Malcolm nem kívánna.</w:t>
      </w:r>
    </w:p>
    <w:p>
      <w:pPr>
        <w:pStyle w:val="Normal"/>
        <w:jc w:val="both"/>
        <w:rPr/>
      </w:pPr>
      <w:r>
        <w:rPr/>
      </w:r>
    </w:p>
    <w:p>
      <w:pPr>
        <w:pStyle w:val="Normal"/>
        <w:jc w:val="both"/>
        <w:rPr/>
      </w:pPr>
      <w:r>
        <w:rPr/>
        <w:tab/>
        <w:t xml:space="preserve">Keltezte, aláírta: </w:t>
      </w:r>
      <w:r>
        <w:rPr>
          <w:i/>
        </w:rPr>
        <w:t>Angelique Struan, Jokohama.</w:t>
      </w:r>
      <w:r>
        <w:rPr/>
        <w:t xml:space="preserve"> Utóiratot is fűzött hozzá:</w:t>
      </w:r>
    </w:p>
    <w:p>
      <w:pPr>
        <w:pStyle w:val="Normal"/>
        <w:jc w:val="both"/>
        <w:rPr>
          <w:i/>
          <w:i/>
        </w:rPr>
      </w:pPr>
      <w:r>
        <w:rPr>
          <w:i/>
        </w:rPr>
      </w:r>
    </w:p>
    <w:p>
      <w:pPr>
        <w:pStyle w:val="Szvegtrzs2"/>
        <w:ind w:left="540" w:right="540" w:hanging="0"/>
        <w:rPr/>
      </w:pPr>
      <w:r>
        <w:rPr/>
        <w:tab/>
        <w:t>„Milyen furcsa, hogy ennyi közös van bennünk: én is gyűlölöm az apámat, ő is megpróbált engem tönkretenni – mégis milyen távol állunk egymástól, milyen fölösleges is ez az egész."</w:t>
      </w:r>
    </w:p>
    <w:p>
      <w:pPr>
        <w:pStyle w:val="Normal"/>
        <w:jc w:val="both"/>
        <w:rPr/>
      </w:pPr>
      <w:r>
        <w:rPr/>
      </w:r>
    </w:p>
    <w:p>
      <w:pPr>
        <w:pStyle w:val="Normal"/>
        <w:jc w:val="both"/>
        <w:rPr/>
      </w:pPr>
      <w:r>
        <w:rPr/>
        <w:tab/>
        <w:t>Edward Gornt gondosan lepecsételte a borítékot, zsebre tette, és kezébe vette a poharát. – Éljen sokáig! Ön egy roppant figyelemreméltó hölgy!</w:t>
      </w:r>
    </w:p>
    <w:p>
      <w:pPr>
        <w:pStyle w:val="Normal"/>
        <w:jc w:val="both"/>
        <w:rPr/>
      </w:pPr>
      <w:r>
        <w:rPr/>
        <w:tab/>
        <w:t>– Hogyhogy?</w:t>
      </w:r>
    </w:p>
    <w:p>
      <w:pPr>
        <w:pStyle w:val="Normal"/>
        <w:jc w:val="both"/>
        <w:rPr/>
      </w:pPr>
      <w:r>
        <w:rPr/>
        <w:tab/>
        <w:t>– Ön mindent megad, és nem kér semmit – mondta õszinte csodálattal Gornt, és magában arra gondolt: még csak nem is teszel említést arról a harminc napról, amire mint asszonyok nyilván elsõsorban gondoltok... Ha ugyanis várandós vagy, akár fiút, akár leányt szülsz – bár a fiú volna a legjobb –, a Struan-birodalom legnagyobb része a tiéd. De ha nem vagy várandós, akkor is. Így vagy úgy, de a feleségem leszel! – Maga nagyszerű asszony – mondta higgadtan. – Remélem, megengedi, hogy míg élek, a barátja legyek. – Felállt, gálánsán kezet csókolt és elment.</w:t>
      </w:r>
    </w:p>
    <w:p>
      <w:pPr>
        <w:pStyle w:val="Normal"/>
        <w:jc w:val="both"/>
        <w:rPr/>
      </w:pPr>
      <w:r>
        <w:rPr/>
        <w:tab/>
        <w:t xml:space="preserve">Angelique magára maradva elégedetten bólintott, aztán töltött magának egy pohár bort. Komor arccal a tenger felé emelte a poharat. – Menj Isten hírével, </w:t>
      </w:r>
      <w:r>
        <w:rPr>
          <w:i/>
        </w:rPr>
        <w:t>Prancing Cloud! –</w:t>
      </w:r>
      <w:r>
        <w:rPr/>
        <w:t xml:space="preserve"> Ivott egy kortyot, és elmosolyodott.</w:t>
      </w:r>
    </w:p>
    <w:p>
      <w:pPr>
        <w:pStyle w:val="Normal"/>
        <w:jc w:val="both"/>
        <w:rPr/>
      </w:pPr>
      <w:r>
        <w:rPr/>
      </w:r>
    </w:p>
    <w:p>
      <w:pPr>
        <w:pStyle w:val="Normal"/>
        <w:jc w:val="both"/>
        <w:rPr/>
      </w:pPr>
      <w:r>
        <w:rPr/>
      </w:r>
    </w:p>
    <w:p>
      <w:pPr>
        <w:pStyle w:val="Normal"/>
        <w:jc w:val="both"/>
        <w:rPr/>
      </w:pPr>
      <w:r>
        <w:rPr/>
      </w:r>
    </w:p>
    <w:p>
      <w:pPr>
        <w:pStyle w:val="Normal"/>
        <w:jc w:val="both"/>
        <w:rPr/>
      </w:pPr>
      <w:r>
        <w:rPr/>
        <w:tab/>
        <w:t>– Phillip!</w:t>
      </w:r>
    </w:p>
    <w:p>
      <w:pPr>
        <w:pStyle w:val="Normal"/>
        <w:jc w:val="both"/>
        <w:rPr/>
      </w:pPr>
      <w:r>
        <w:rPr/>
        <w:tab/>
        <w:t>– Parancsoljon, Sir William!</w:t>
      </w:r>
    </w:p>
    <w:p>
      <w:pPr>
        <w:pStyle w:val="Normal"/>
        <w:jc w:val="both"/>
        <w:rPr/>
      </w:pPr>
      <w:r>
        <w:rPr/>
        <w:tab/>
        <w:t>– Fogja ezeket. A többi levelünkkel kész van már?</w:t>
      </w:r>
    </w:p>
    <w:p>
      <w:pPr>
        <w:pStyle w:val="Normal"/>
        <w:jc w:val="both"/>
        <w:rPr/>
      </w:pPr>
      <w:r>
        <w:rPr/>
        <w:tab/>
        <w:t xml:space="preserve">– Igen, Sir. Készítettem külön másolatokat mindkét jegyzõkönyvrõl, a halotti bizonyítványról és a többi papírról is. Az egész szigorúan bizalmas futárpostával megy a kormányzó úrnak. Azt hiszem, úgy lesz a legjobb, ha személyesen viszem a </w:t>
      </w:r>
      <w:r>
        <w:rPr>
          <w:i/>
        </w:rPr>
        <w:t>Cloudra.</w:t>
      </w:r>
    </w:p>
    <w:p>
      <w:pPr>
        <w:pStyle w:val="TextBody"/>
        <w:rPr/>
      </w:pPr>
      <w:r>
        <w:rPr/>
        <w:tab/>
        <w:t>– Azt okosan teszi. De van még egy. Várjon még két percet. – Az elmúlt napok feszültségétõl és a sok írástól kimerülve Aylesbury egy pillanatra elgondolkozott, megvizsgálta a tollszemet, hibátlan-e, aztán elõvett egy hivatalos levélpapírt, és határozott kézzel írni kezdett:</w:t>
      </w:r>
    </w:p>
    <w:p>
      <w:pPr>
        <w:pStyle w:val="Normal"/>
        <w:jc w:val="both"/>
        <w:rPr>
          <w:i/>
          <w:i/>
        </w:rPr>
      </w:pPr>
      <w:r>
        <w:rPr>
          <w:i/>
        </w:rPr>
      </w:r>
    </w:p>
    <w:p>
      <w:pPr>
        <w:pStyle w:val="Normal"/>
        <w:ind w:left="540" w:right="540" w:hanging="0"/>
        <w:jc w:val="both"/>
        <w:rPr>
          <w:i/>
          <w:i/>
        </w:rPr>
      </w:pPr>
      <w:r>
        <w:rPr>
          <w:i/>
        </w:rPr>
        <w:tab/>
        <w:t>Kedves Mrs. Struanl</w:t>
      </w:r>
    </w:p>
    <w:p>
      <w:pPr>
        <w:pStyle w:val="Normal"/>
        <w:ind w:left="540" w:right="540" w:hanging="0"/>
        <w:jc w:val="both"/>
        <w:rPr>
          <w:i/>
          <w:i/>
        </w:rPr>
      </w:pPr>
      <w:r>
        <w:rPr>
          <w:i/>
        </w:rPr>
        <w:tab/>
        <w:t>Ezt a levelet hivatalos és személyes okok miatt külön futárpostával küldöm.</w:t>
      </w:r>
    </w:p>
    <w:p>
      <w:pPr>
        <w:pStyle w:val="Normal"/>
        <w:ind w:left="540" w:right="540" w:hanging="0"/>
        <w:jc w:val="both"/>
        <w:rPr/>
      </w:pPr>
      <w:r>
        <w:rPr>
          <w:i/>
        </w:rPr>
        <w:tab/>
        <w:t>Elõször is fogadja legmélyebb együttérzésemet fia tragikus távozása miatt, akit barátomként is tisztelhettem. Másodszor: Malcolm Struan házasságának és halálának körülményeit szigorúan bizalmas hivatalos vizsgálat keretében tisztáztuk. A jegyzõkönyveket csatoltan megküldöm. Legjobb meggyőződésem szerint a hajón kötött házasság törvényes – erre vonatkozólag már kikértem a fõügyészünk véleményét.</w:t>
      </w:r>
    </w:p>
    <w:p>
      <w:pPr>
        <w:pStyle w:val="Normal"/>
        <w:ind w:left="540" w:right="540" w:hanging="0"/>
        <w:jc w:val="both"/>
        <w:rPr>
          <w:i/>
          <w:i/>
        </w:rPr>
      </w:pPr>
      <w:r>
        <w:rPr>
          <w:i/>
        </w:rPr>
        <w:tab/>
        <w:t>Legjobb tudomásom szerint Mrs. Angelique Struannak a legcsekélyebb köze sincs férje halálához, azért semmiféle módon nem felelős. Ezt a tényt támasztja alá Hoag és Babcott doktorok hivatalos orvosi jelentése, amelyet ezúton önnek is megküldök.</w:t>
      </w:r>
    </w:p>
    <w:p>
      <w:pPr>
        <w:pStyle w:val="Normal"/>
        <w:ind w:left="540" w:right="540" w:hanging="0"/>
        <w:jc w:val="both"/>
        <w:rPr/>
      </w:pPr>
      <w:r>
        <w:rPr>
          <w:i/>
        </w:rPr>
        <w:tab/>
        <w:t>Legjobb meggyőződésem szerint a kedves fia a tokaidói merénylet során elszenvedett sérülésekbe halt bele. A királyt vagy daimjót, aki parancsot adott éne a gyilkos merényletre, még nem sikerült bíróság elé állítanom, de biztosíthatom önt, hogy ezt nem kerülheti el.</w:t>
      </w:r>
    </w:p>
    <w:p>
      <w:pPr>
        <w:pStyle w:val="Normal"/>
        <w:ind w:left="540" w:right="540" w:hanging="0"/>
        <w:jc w:val="both"/>
        <w:rPr/>
      </w:pPr>
      <w:r>
        <w:rPr>
          <w:i/>
        </w:rPr>
        <w:tab/>
        <w:t>Legjobb meggyőződésem és személyes tapasztalatom szerint az ön fia megszállottan szerelmes volt Mademoiselle Richaud-ba, ő volt az, aki minden elképzelhető módon erőltette ezt a házasságot. Mademoiselle Richaud úri hölgyhöz méltóan viszonozta ezeket az érzelmeket. Mrs. Angelique Struan derék ifjú hölgy, minden ellenkezõ híresztelés hazugság.</w:t>
      </w:r>
    </w:p>
    <w:p>
      <w:pPr>
        <w:pStyle w:val="Normal"/>
        <w:ind w:left="540" w:right="540" w:hanging="0"/>
        <w:jc w:val="both"/>
        <w:rPr>
          <w:i/>
          <w:i/>
        </w:rPr>
      </w:pPr>
      <w:r>
        <w:rPr>
          <w:i/>
        </w:rPr>
        <w:tab/>
        <w:t>Végezetül: legjobb meggyőződésem szerint Malcolm kívánsága az volt, hogy nagyapjához hasonlóan őt is a tengerbe temessék.</w:t>
      </w:r>
    </w:p>
    <w:p>
      <w:pPr>
        <w:pStyle w:val="Normal"/>
        <w:jc w:val="both"/>
        <w:rPr/>
      </w:pPr>
      <w:r>
        <w:rPr/>
      </w:r>
    </w:p>
    <w:p>
      <w:pPr>
        <w:pStyle w:val="Normal"/>
        <w:jc w:val="both"/>
        <w:rPr/>
      </w:pPr>
      <w:r>
        <w:rPr/>
        <w:tab/>
        <w:t>Sir William kezében egy pillanatra megállt a toll, gondosan meg akarta válogatni a szavait.</w:t>
      </w:r>
    </w:p>
    <w:p>
      <w:pPr>
        <w:pStyle w:val="Normal"/>
        <w:jc w:val="both"/>
        <w:rPr>
          <w:i/>
          <w:i/>
        </w:rPr>
      </w:pPr>
      <w:r>
        <w:rPr>
          <w:i/>
        </w:rPr>
      </w:r>
    </w:p>
    <w:p>
      <w:pPr>
        <w:pStyle w:val="Normal"/>
        <w:ind w:left="540" w:right="540" w:hanging="0"/>
        <w:jc w:val="both"/>
        <w:rPr/>
      </w:pPr>
      <w:r>
        <w:rPr>
          <w:i/>
        </w:rPr>
        <w:tab/>
        <w:t>Az özvegye hosszasan könyörgött, hogy így temessük el, teljesíteni akarta férje utolsó kívánságát. (Végrendeletet még nem találtunk, sem olyan levelet, amelyben ez írásba lett volna foglalva – de nekem is meggyőződésem, hogy Malcolm Struannak ez volt a kívánsága.) Az özvegy kívánságát felülbírálva úgy döntöttem, hogy Malcolm Struan földi maradványait elküldjük önhöz Hongkongra.</w:t>
      </w:r>
      <w:r>
        <w:rPr/>
        <w:t xml:space="preserve"> Megint gondolkozott néhány másodpercig. – </w:t>
      </w:r>
      <w:r>
        <w:rPr>
          <w:i/>
        </w:rPr>
        <w:t>Tisztelettel felkérem, asszonyom, teljesítse ezt a kívánságot. Maradtam az ön engedelmes szolgája:</w:t>
      </w:r>
    </w:p>
    <w:p>
      <w:pPr>
        <w:pStyle w:val="Normal"/>
        <w:ind w:left="540" w:right="540" w:hanging="0"/>
        <w:jc w:val="both"/>
        <w:rPr>
          <w:i/>
          <w:i/>
        </w:rPr>
      </w:pPr>
      <w:r>
        <w:rPr>
          <w:i/>
        </w:rPr>
      </w:r>
    </w:p>
    <w:p>
      <w:pPr>
        <w:pStyle w:val="Heading3"/>
        <w:ind w:left="540" w:right="540" w:hanging="0"/>
        <w:rPr/>
      </w:pPr>
      <w:r>
        <w:rPr/>
        <w:t>Sir William Aylesbury</w:t>
      </w:r>
    </w:p>
    <w:p>
      <w:pPr>
        <w:pStyle w:val="Normal"/>
        <w:jc w:val="both"/>
        <w:rPr/>
      </w:pPr>
      <w:r>
        <w:rPr/>
      </w:r>
    </w:p>
    <w:p>
      <w:pPr>
        <w:pStyle w:val="Normal"/>
        <w:jc w:val="both"/>
        <w:rPr/>
      </w:pPr>
      <w:r>
        <w:rPr/>
        <w:tab/>
        <w:t>Kétszer is gondosan elolvasta a levelet, imitt-amott változtatott rajta, a neve alá odaírta: ő</w:t>
      </w:r>
      <w:r>
        <w:rPr>
          <w:i/>
        </w:rPr>
        <w:t>felsége Britannia Királynője japáni nagykövete.</w:t>
      </w:r>
      <w:r>
        <w:rPr/>
        <w:t xml:space="preserve"> Harmadszor is átolvasta a levelet. Most már elégedett volt.</w:t>
      </w:r>
    </w:p>
    <w:p>
      <w:pPr>
        <w:pStyle w:val="Normal"/>
        <w:jc w:val="both"/>
        <w:rPr/>
      </w:pPr>
      <w:r>
        <w:rPr/>
        <w:tab/>
        <w:t>– Na, talán ez elveszi a dolog élét – mondta hangosan. – Mindenesetre kíváncsi vagyok, gondolta, mihez kezd egymással ez a két nõ. Egy hete még egészen biztos lettem volna a végkifejletben, most azonban már nem.</w:t>
      </w:r>
    </w:p>
    <w:p>
      <w:pPr>
        <w:pStyle w:val="Normal"/>
        <w:jc w:val="both"/>
        <w:rPr/>
      </w:pPr>
      <w:r>
        <w:rPr/>
        <w:tab/>
        <w:t xml:space="preserve">Elgondolkozva kinyitotta határidõnaplóját, és beírta Tess Struan nevét azok hosszú listájára, akiknek a </w:t>
      </w:r>
      <w:r>
        <w:rPr>
          <w:i/>
        </w:rPr>
        <w:t>Prancing Clouddal</w:t>
      </w:r>
      <w:r>
        <w:rPr/>
        <w:t xml:space="preserve"> levelet szándékozott küldeni. A „12. kedd” rovatban egy bejegyzés ötlött a szemébe: </w:t>
      </w:r>
      <w:r>
        <w:rPr>
          <w:i/>
        </w:rPr>
        <w:t>„Ketterer hallgatólagos jóváhagyásával Malcolm Struan ma a Pearl fedélzetén feleségül vette Angelique Richaud-t."</w:t>
      </w:r>
      <w:r>
        <w:rPr/>
        <w:t xml:space="preserve"> Oroszul írta, ahogy az egész naplót – még orosz származású anyja szoktatta rá –, részben azért, hogy közvetlen környezete ne értse, részben pedig azért, hogy ne felejtse el a nyelvet. Errõl eszébe jutott valami. Kinyitotta új, 1863-as naptárát, január 11-hez egy kérdõjelet tett és odaírta: </w:t>
      </w:r>
      <w:r>
        <w:rPr>
          <w:i/>
        </w:rPr>
        <w:t>„Meg kell tudnunk, hogy A. várandós-e vagy sem."</w:t>
      </w:r>
      <w:r>
        <w:rPr/>
        <w:t xml:space="preserve"> Ha igen, gondolta, az jelentõsen megkönnyíti az életét.</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Henri Seratard és André Poncin az ablaknál állt. A </w:t>
      </w:r>
      <w:r>
        <w:rPr>
          <w:i/>
        </w:rPr>
        <w:t>Prancing Cloud</w:t>
      </w:r>
      <w:r>
        <w:rPr/>
        <w:t xml:space="preserve"> minden vitorláját kibontva száguldott a nyílt víz felé. A partról sokan figyelték irigy szemekkel, szerettek volna tulajdonosai vagy kapitányai lenni egy ilyen gyönyörű hajónak. Sokan arra gondoltak, mit szállít. Sokuknak eszébe jutott Angelique, aki holnap itt hagyja õket. Vajon milyen lesz az élet nélküle?</w:t>
      </w:r>
    </w:p>
    <w:p>
      <w:pPr>
        <w:pStyle w:val="Normal"/>
        <w:jc w:val="both"/>
        <w:rPr/>
      </w:pPr>
      <w:r>
        <w:rPr/>
        <w:tab/>
        <w:t>– De Geroire nagykövet bele fog egyezni? – kérdezte Poncin.</w:t>
      </w:r>
    </w:p>
    <w:p>
      <w:pPr>
        <w:pStyle w:val="Normal"/>
        <w:jc w:val="both"/>
        <w:rPr/>
      </w:pPr>
      <w:r>
        <w:rPr/>
        <w:tab/>
        <w:t>– Bele. Erõsen le van nekem kötelezve. Az itteni küldetésünk napról napra eredményesebb, és Josi magánlátogatása is el van intézve. Ugye el?</w:t>
      </w:r>
    </w:p>
    <w:p>
      <w:pPr>
        <w:pStyle w:val="Normal"/>
        <w:jc w:val="both"/>
        <w:rPr/>
      </w:pPr>
      <w:r>
        <w:rPr/>
        <w:tab/>
        <w:t>– Efelõl biztos vagyok. – Poncin torka hirtelen kiszáradt. Raiko megesküdött neki, hogy számíthat rá, és az általa – Poncin által – kiszolgáltatott titkos haditerv már eljutott a megbízható jedói közbenjáróhoz. A jutalom nem marad el, bizonykodott. – Nekem megígérték, hogy holnap feljön a zászlóshajóra. Ma este találkozom valakivel, az elõleget is akkor kell rendezni.</w:t>
      </w:r>
    </w:p>
    <w:p>
      <w:pPr>
        <w:pStyle w:val="Normal"/>
        <w:jc w:val="both"/>
        <w:rPr/>
      </w:pPr>
      <w:r>
        <w:rPr/>
        <w:tab/>
        <w:t>– Az elõleget illetõleg meggondoltam magam. Úgy lesz a legjobb... – látva, hogy Poncin tiltakozásra nyitná a száját, Seratard megemelte a hangját. – Úgy döntöttem, hogy várunk vele! – Odament az íróasztalához, leült, intett Poncinnek, hogy õ is üljön le vele. Mozdulata nem volt dühös, de a simasága ellenére is látszott, hogy nem tűr ellentmondást. – A találkozó után kifizetheti ezeket a... ezeket a közbenjárókat.</w:t>
      </w:r>
    </w:p>
    <w:p>
      <w:pPr>
        <w:pStyle w:val="Normal"/>
        <w:jc w:val="both"/>
        <w:rPr/>
      </w:pPr>
      <w:r>
        <w:rPr/>
        <w:tab/>
        <w:t>– De én ma estére ígértem nekik a pénzt, és ön beleegyezett.</w:t>
      </w:r>
    </w:p>
    <w:p>
      <w:pPr>
        <w:pStyle w:val="Normal"/>
        <w:jc w:val="both"/>
        <w:rPr/>
      </w:pPr>
      <w:r>
        <w:rPr/>
        <w:tab/>
        <w:t xml:space="preserve">– Akkor mondja meg nekik, hogy nem bízom bennük – mondta Seratard szánakozó mosollyal. – Elõbb bizonyítsák be a megbízhatóságukat. De hol is tartottam? Ja igen. De Geroire Angelique-et az állam védencévé fogja nyilvánítani, André, úgyhogy Angelique sorsa mostantól politikai ügy. </w:t>
      </w:r>
      <w:r>
        <w:rPr>
          <w:i/>
        </w:rPr>
        <w:t>Eh?</w:t>
      </w:r>
    </w:p>
    <w:p>
      <w:pPr>
        <w:pStyle w:val="Normal"/>
        <w:jc w:val="both"/>
        <w:rPr/>
      </w:pPr>
      <w:r>
        <w:rPr/>
        <w:tab/>
        <w:t>André Poncin ma este gyűlölte Seratard-t, nemcsak amiatt, mert veszedelmes és álnok embernek tartotta, aki túl sokat tud, túl sok mindenre emlékszik, és nincsenek érzelmei, hanem azért is, mert a reggelinél észrevette, hogy Seratard összehúzott szemmel méregeti.</w:t>
      </w:r>
    </w:p>
    <w:p>
      <w:pPr>
        <w:pStyle w:val="Normal"/>
        <w:jc w:val="both"/>
        <w:rPr/>
      </w:pPr>
      <w:r>
        <w:rPr/>
        <w:tab/>
        <w:t>– Mi az, Henri?</w:t>
      </w:r>
    </w:p>
    <w:p>
      <w:pPr>
        <w:pStyle w:val="Normal"/>
        <w:jc w:val="both"/>
        <w:rPr/>
      </w:pPr>
      <w:r>
        <w:rPr/>
        <w:tab/>
        <w:t>– Semmi... Csak van egy folt a nyakán, amit eddig még nem vettem észre, és arra gondoltam... Hogy érzi magát?</w:t>
      </w:r>
    </w:p>
    <w:p>
      <w:pPr>
        <w:pStyle w:val="Normal"/>
        <w:jc w:val="both"/>
        <w:rPr/>
      </w:pPr>
      <w:r>
        <w:rPr/>
        <w:tab/>
        <w:t>Poncin halálra váltan rohant a hálószoba tükréhez, kõvé meredt a gondolattól, hogy a kór elsõ jelei kiütköztek rajta. Mióta Hinodével élt, szinte hisztérikus érzékenységgel reagált a testén fellelt legkisebb jegyre is. Hinode esténként általában lámpafénynél vetkõztette le. Mondogatta is, mennyire szereti nézegetni, simogatni, masszírozni, de Poncin biztos volt benne, hogy a stigmákat keresi rajta. – Még nincs, hál' istennek még nincs – suttogta tükörképének megkönnyebbülten, látva, hogy a parányi duzzanatot csak egy rovarcsípés okozta.</w:t>
      </w:r>
    </w:p>
    <w:p>
      <w:pPr>
        <w:pStyle w:val="Normal"/>
        <w:jc w:val="both"/>
        <w:rPr/>
      </w:pPr>
      <w:r>
        <w:rPr/>
        <w:tab/>
        <w:t>– André – mondta most Seratard. – Ma este a vacsoránál meg kell beszélnünk, mi legyen Angelique-kel. Én azt ajánlanám, hogy miután az állam védence, itt kellene maradnia a követségen, és... – kopogás szakította félbe. – Tessék!</w:t>
      </w:r>
    </w:p>
    <w:p>
      <w:pPr>
        <w:pStyle w:val="Normal"/>
        <w:jc w:val="both"/>
        <w:rPr/>
      </w:pPr>
      <w:r>
        <w:rPr/>
        <w:tab/>
        <w:t>Vervene nyitott be. – Üzenet Vargastól, Monsieur. Madame Struan sajnálja, de nem érzi magát olyan jól, hogy átjöjjön vacsorára.</w:t>
      </w:r>
    </w:p>
    <w:p>
      <w:pPr>
        <w:pStyle w:val="Normal"/>
        <w:jc w:val="both"/>
        <w:rPr/>
      </w:pPr>
      <w:r>
        <w:rPr/>
        <w:tab/>
        <w:t>Seratard felcsattant: – Ha ahhoz elég jól érezte magát, hogy kikísérje a koporsót, akkor ránk is szentelhet egy kis idõt! Köszönöm, Vervene. – Poncinhez fordult: – Feltétlenül beszélnünk kell vele, mielõtt elutazik.</w:t>
      </w:r>
    </w:p>
    <w:p>
      <w:pPr>
        <w:pStyle w:val="Normal"/>
        <w:jc w:val="both"/>
        <w:rPr/>
      </w:pPr>
      <w:r>
        <w:rPr/>
        <w:tab/>
        <w:t>– Holnap kora reggel átmegyek érte. De azt rebesgetik, állítólag marad, mert Hoag egészségi okok miatt lebeszélte a tengeri utazásról. Az meg, hogy Mennyei nyíltan ellenzi, nyílt titok.</w:t>
      </w:r>
    </w:p>
    <w:p>
      <w:pPr>
        <w:pStyle w:val="Normal"/>
        <w:jc w:val="both"/>
        <w:rPr/>
      </w:pPr>
      <w:r>
        <w:rPr/>
        <w:tab/>
        <w:t>Seratard ajka megvetõ fintorra biggyedt: – Undorodom attól az embertõl. Olyan bárdolatlan, olyan modortalan, olyan visszataszítóan brit.</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Angelique a tajpan emeleti lakosztályából figyelte a távozó klippert. Az utcán járók egyike-másika észrevette, ahogy ott áll az ablakban, fölpillantott rá, aztán továbbsietett. Vajon mi lesz most vele, merült fel a kérdés szinte mindegyikükben. A járókelõk egyike Tyrer volt. A part felõl jött, a </w:t>
      </w:r>
      <w:r>
        <w:rPr>
          <w:i/>
        </w:rPr>
        <w:t>Prancing</w:t>
      </w:r>
      <w:r>
        <w:rPr/>
        <w:t xml:space="preserve"> </w:t>
      </w:r>
      <w:r>
        <w:rPr>
          <w:i/>
        </w:rPr>
        <w:t>Cloud</w:t>
      </w:r>
      <w:r>
        <w:rPr/>
        <w:t>hoz vitte ki a leveleket. Nagyon magányosnak tűnt föl elõtte Angelique, ebben a fekete öltözékben maga volt a gyász... Eddig mindig derűs, élénk színű ruhában járt. Egy pillanatra megtorpant, kísértésbe jött, hogy fölmenjen hozzá, hogy megkérdezze, segíthet-e valamiben, de aztán úgy döntött: nem. Sok dolga volt még a Fudzsikóval való találkozója elõtt. Raikónak ki kellett fizetni a kialkudott havi díjat „a szerzõdésben megállapított szolgáltatásokért”, s várta Nakama is, hogy tanuljanak.</w:t>
      </w:r>
    </w:p>
    <w:p>
      <w:pPr>
        <w:pStyle w:val="Normal"/>
        <w:jc w:val="both"/>
        <w:rPr/>
      </w:pPr>
      <w:r>
        <w:rPr/>
        <w:tab/>
        <w:t>Felnyögött a gondolatra, hogy hány mondatot és kifejezést szeretne még lefordíttatni Nakamával, s eszébe jutott, hogy Sir William újabb levelet fogalmazott Andzsónak, amelyet kifejezetten Nakamával szeretett volna lefordíttatni. Nem azért, mintha benne, Tyrerben nem bízna, hanem azért, hogy felmérje, hogyan reagál egy japán egy ilyen kurta, nem éppen diplomatikus nyelven megfogalmazott, nagyhangú, angolszász közhely áradatra.</w:t>
      </w:r>
    </w:p>
    <w:p>
      <w:pPr>
        <w:pStyle w:val="Normal"/>
        <w:jc w:val="both"/>
        <w:rPr/>
      </w:pPr>
      <w:r>
        <w:rPr/>
        <w:tab/>
        <w:t xml:space="preserve">Angelique észrevette az ablakból, egy percig követte tekintetével, majd ismét a távolodó </w:t>
      </w:r>
      <w:r>
        <w:rPr>
          <w:i/>
        </w:rPr>
        <w:t>Prancing Cloud</w:t>
      </w:r>
      <w:r>
        <w:rPr/>
        <w:t xml:space="preserve"> felé fordította tekintetét. Mikor a klippert elnyelte a sötétség, elhúzta a függönyt, és leült az íróasztalhoz. A naplója ott hevert kinyitva. Három boríték már lepecsételve várta, hogy vigyék a postahajóra: egy a nagynénjének szólt, benne a Bank of England ötven guinea-re szóló váltója; a második Colette-nek szólt, egy tízguinea-s utalvány lapult benne. Mindkettõt McFay intézte el abból a pénzbõl, amelyet Aylesbury megengedett, hogy megtartson. Fontolóra vette, hogy fölhasználja-e Malcolm bonjait, arra gondolt, esetleg antedatálhatná, és lepecsételhetné a széfben található csoppal, de úgy ítélte, ez egyelõre nem volna okos dolog. A nagynénjének küldött pénzt segítségnek szánta, Colette-nek azért küldte, hogy várandósága idején megvásárolhassa a legjobb gyógyszereket. Remélte, idejében odaér.</w:t>
      </w:r>
    </w:p>
    <w:p>
      <w:pPr>
        <w:pStyle w:val="Normal"/>
        <w:jc w:val="both"/>
        <w:rPr/>
      </w:pPr>
      <w:r>
        <w:rPr/>
        <w:tab/>
        <w:t>Az utolsó levelet küldönccel akarta küldeni, így szólt:</w:t>
      </w:r>
    </w:p>
    <w:p>
      <w:pPr>
        <w:pStyle w:val="Normal"/>
        <w:jc w:val="both"/>
        <w:rPr>
          <w:i/>
          <w:i/>
        </w:rPr>
      </w:pPr>
      <w:r>
        <w:rPr>
          <w:i/>
        </w:rPr>
      </w:r>
    </w:p>
    <w:p>
      <w:pPr>
        <w:pStyle w:val="Normal"/>
        <w:ind w:left="540" w:right="540" w:hanging="0"/>
        <w:jc w:val="both"/>
        <w:rPr>
          <w:i/>
          <w:i/>
        </w:rPr>
      </w:pPr>
      <w:r>
        <w:rPr>
          <w:i/>
        </w:rPr>
        <w:t>„</w:t>
      </w:r>
      <w:r>
        <w:rPr>
          <w:i/>
        </w:rPr>
        <w:t>Kedves Ketterer admirális úr! Tudom, kizárólag az ön jó szívének köszönhető, hogy összeházasodhattunk. Szívem-lelkem mélyéből köszönöm, és esküszöm, hogy ami nekem, gyenge nőnek hatalmamban áll, a jövőben mindent megteszek, hogy ópiumot és fegyvert ne adjunk el a bennszülöttéknek – miként férjem arra megesküdött. Fogadja ismételten szívből jövő köszönetemet:</w:t>
      </w:r>
    </w:p>
    <w:p>
      <w:pPr>
        <w:pStyle w:val="Normal"/>
        <w:ind w:left="540" w:right="540" w:hanging="0"/>
        <w:jc w:val="both"/>
        <w:rPr>
          <w:i/>
          <w:i/>
        </w:rPr>
      </w:pPr>
      <w:r>
        <w:rPr>
          <w:i/>
        </w:rPr>
        <w:t>Angelique Struan"</w:t>
      </w:r>
    </w:p>
    <w:p>
      <w:pPr>
        <w:pStyle w:val="Normal"/>
        <w:jc w:val="both"/>
        <w:rPr/>
      </w:pPr>
      <w:r>
        <w:rPr/>
      </w:r>
    </w:p>
    <w:p>
      <w:pPr>
        <w:pStyle w:val="TextBody"/>
        <w:rPr/>
      </w:pPr>
      <w:r>
        <w:rPr/>
        <w:tab/>
        <w:t>Tetszett neki ez az Angelique Struan, élvezettel gyakorolgatta az aláírását. Az S betű kunkorítása valahogy segített a gondolkodásban.</w:t>
      </w:r>
    </w:p>
    <w:p>
      <w:pPr>
        <w:pStyle w:val="Normal"/>
        <w:jc w:val="both"/>
        <w:rPr/>
      </w:pPr>
      <w:r>
        <w:rPr/>
        <w:tab/>
        <w:t>Honnan jutnak eszembe ilyen ragyogó ötletek? Edward és amit a lelkére kötöttem meg fogja gyõzni Tesst, hogy nem vagyok az ellensége. A fia azonban akkor is a fia volt, és nem fog megbocsátani... Én sem bocsátanak meg, ha az enyémról volna szó.</w:t>
      </w:r>
    </w:p>
    <w:p>
      <w:pPr>
        <w:pStyle w:val="Normal"/>
        <w:jc w:val="both"/>
        <w:rPr/>
      </w:pPr>
      <w:r>
        <w:rPr/>
        <w:tab/>
        <w:t>Ó, Malcolm, Malcolm! Milyen remekül élhettünk volna... Megrázta az asztalán álló csengõt. Az ajtó azonnal és kopogtatás nélkül kinyílt.</w:t>
      </w:r>
    </w:p>
    <w:p>
      <w:pPr>
        <w:pStyle w:val="Normal"/>
        <w:jc w:val="both"/>
        <w:rPr/>
      </w:pPr>
      <w:r>
        <w:rPr/>
        <w:tab/>
        <w:t>– Úrnõ?</w:t>
      </w:r>
    </w:p>
    <w:p>
      <w:pPr>
        <w:pStyle w:val="Normal"/>
        <w:jc w:val="both"/>
        <w:rPr/>
      </w:pPr>
      <w:r>
        <w:rPr/>
        <w:tab/>
        <w:t>– Tajtaj, Ah Szo! – förmedt rá Angelique; már számított erre a megszólításra.</w:t>
      </w:r>
    </w:p>
    <w:p>
      <w:pPr>
        <w:pStyle w:val="Normal"/>
        <w:jc w:val="both"/>
        <w:rPr/>
      </w:pPr>
      <w:r>
        <w:rPr/>
        <w:tab/>
        <w:t>– Tajtaj úrnõ.</w:t>
      </w:r>
    </w:p>
    <w:p>
      <w:pPr>
        <w:pStyle w:val="Normal"/>
        <w:jc w:val="both"/>
        <w:rPr/>
      </w:pPr>
      <w:r>
        <w:rPr/>
        <w:tab/>
        <w:t>– Küldd ide Csent.</w:t>
      </w:r>
    </w:p>
    <w:p>
      <w:pPr>
        <w:pStyle w:val="Normal"/>
        <w:jc w:val="both"/>
        <w:rPr/>
      </w:pPr>
      <w:r>
        <w:rPr/>
        <w:tab/>
        <w:t>– Te eszik itt vagy lent, úrnõ... ööö... tajtaj úrnõ?</w:t>
      </w:r>
    </w:p>
    <w:p>
      <w:pPr>
        <w:pStyle w:val="Normal"/>
        <w:jc w:val="both"/>
        <w:rPr/>
      </w:pPr>
      <w:r>
        <w:rPr/>
        <w:tab/>
        <w:t>Angelique felsóhajtott, nagyon unta már, hogyan kerülgeti Ah Szo, hogy tajtajnak kelljen szólítania. – Na, ide figyelj, te öszvértrágya – mondta neki negédesen. – Én erõsebb vagyok nálad. Hamarosan az én kezemben lesz a kamra kulcsa, és akkor megizzasztalak – boldogan látta, hogy Ah Szo fekete szeme szinte keresztbe áll a dühtõl. Malcolm néhány napja elmagyarázta neki, hogy ha rendes angolsággal szól Ah Szohoz, amit az nem ért, azzal Ah Sző arcot veszt. Milyen kifacsart is ez a kínai logika, gondolta Angelique. – Csen csopcsop!</w:t>
      </w:r>
    </w:p>
    <w:p>
      <w:pPr>
        <w:pStyle w:val="Normal"/>
        <w:jc w:val="both"/>
        <w:rPr/>
      </w:pPr>
      <w:r>
        <w:rPr/>
        <w:tab/>
        <w:t>Ah Szo mogorván elcsoszogott. Mikor Csen megjött, Angelique megbízta, hogy vigyen át egy levelet a brit követségre. Csen szótlanul bólintott.</w:t>
      </w:r>
    </w:p>
    <w:p>
      <w:pPr>
        <w:pStyle w:val="Normal"/>
        <w:jc w:val="both"/>
        <w:rPr/>
      </w:pPr>
      <w:r>
        <w:rPr/>
        <w:tab/>
        <w:t>– Csen! Ah Tok beteg, nem beteg, hallod-e?</w:t>
      </w:r>
    </w:p>
    <w:p>
      <w:pPr>
        <w:pStyle w:val="Normal"/>
        <w:jc w:val="both"/>
        <w:rPr/>
      </w:pPr>
      <w:r>
        <w:rPr/>
        <w:tab/>
        <w:t>– Ah Tok beteg. Ah Tok ment Hongkongra. – Csen a tenger felé intett. – Ment úrral.</w:t>
      </w:r>
    </w:p>
    <w:p>
      <w:pPr>
        <w:pStyle w:val="Normal"/>
        <w:jc w:val="both"/>
        <w:rPr/>
      </w:pPr>
      <w:r>
        <w:rPr/>
        <w:tab/>
        <w:t>– Ó! – Angelique nagyon megkönnyebbült; többször is látta Ah Tokot, amint meghúzza magát valamelyik sarokban, fekete szeme gyűlölködve villog, szája sarkából nyál csorog. Odaadta Csennek a Ketterernek szánt levelet. – Menj.</w:t>
      </w:r>
    </w:p>
    <w:p>
      <w:pPr>
        <w:pStyle w:val="Normal"/>
        <w:jc w:val="both"/>
        <w:rPr/>
      </w:pPr>
      <w:r>
        <w:rPr/>
        <w:tab/>
        <w:t>Csen lepillantott a névre, úgy tett, mintha tudná olvasni a barbárok írását. – Te eszik hol, hallod-e?</w:t>
      </w:r>
    </w:p>
    <w:p>
      <w:pPr>
        <w:pStyle w:val="Normal"/>
        <w:jc w:val="both"/>
        <w:rPr/>
      </w:pPr>
      <w:r>
        <w:rPr/>
        <w:tab/>
        <w:t xml:space="preserve">– Tajtaj eszik itt, hallod-e? </w:t>
      </w:r>
      <w:r>
        <w:rPr>
          <w:i/>
        </w:rPr>
        <w:t>Tajtaj!</w:t>
      </w:r>
    </w:p>
    <w:p>
      <w:pPr>
        <w:pStyle w:val="Normal"/>
        <w:jc w:val="both"/>
        <w:rPr/>
      </w:pPr>
      <w:r>
        <w:rPr/>
        <w:tab/>
        <w:t>Csen szeme megvillant. Elmosolyodott. – Tajtaj eszik itt, hallod-e, tajtaj úrnõ?</w:t>
      </w:r>
    </w:p>
    <w:p>
      <w:pPr>
        <w:pStyle w:val="Normal"/>
        <w:jc w:val="both"/>
        <w:rPr/>
      </w:pPr>
      <w:r>
        <w:rPr/>
        <w:tab/>
        <w:t>– Te is egy öszvértrágya vagy. Lehet, hogy el foglak bocsátani... De nem is, az túl szép lenne. Majd még gondolkodom, mit csináljak veled. – Angelique elmosolyodott. – Én eszik lent. Milyen étel van?</w:t>
      </w:r>
    </w:p>
    <w:p>
      <w:pPr>
        <w:pStyle w:val="Normal"/>
        <w:jc w:val="both"/>
        <w:rPr/>
      </w:pPr>
      <w:r>
        <w:rPr/>
        <w:tab/>
        <w:t>– Amit akar, tajtaj úrnõ, úrnõ tajtaj.</w:t>
      </w:r>
    </w:p>
    <w:p>
      <w:pPr>
        <w:pStyle w:val="Normal"/>
        <w:jc w:val="both"/>
        <w:rPr/>
      </w:pPr>
      <w:r>
        <w:rPr/>
        <w:tab/>
        <w:t>Angelique elnevette magát. – Tajtaj úrnõ, úrnõ tajtaj, jó ez is, jó az is. Mi étel? Tiéd étel, kínai étel – mondta hirtelen, maga sem tudva, miért. – Amit ti, Csen, Kína étel, elsõ legjobb étel, legjobb, hallod-e!</w:t>
      </w:r>
    </w:p>
    <w:p>
      <w:pPr>
        <w:pStyle w:val="Normal"/>
        <w:jc w:val="both"/>
        <w:rPr/>
      </w:pPr>
      <w:r>
        <w:rPr/>
        <w:tab/>
        <w:t>Csen leesett állal nézett rá. Ez nagyon szokatlan volt. A múltban Angelique csak piszkálta a kínai ételeket, szinte kizárólag európai fogásokat evett, húst, burgonyát, süteményt, kenyeret – csupa olyasmit, amit Csen és az összes kínai csak állati eledelnek tartott. – Úr étel, hallod-e? – kérdezte puhatolódzva.</w:t>
      </w:r>
    </w:p>
    <w:p>
      <w:pPr>
        <w:pStyle w:val="Normal"/>
        <w:jc w:val="both"/>
        <w:rPr/>
      </w:pPr>
      <w:r>
        <w:rPr/>
        <w:tab/>
        <w:t>– Tajpan étel tajpan tajtajának! – Angelique a Malcolmtól többször látott mozdulattal kiparancsolta Csent, és hátat fordított neki.</w:t>
      </w:r>
    </w:p>
    <w:p>
      <w:pPr>
        <w:pStyle w:val="TextBody"/>
        <w:rPr/>
      </w:pPr>
      <w:r>
        <w:rPr/>
        <w:tab/>
        <w:t>Csen morogva, elbizonytalanodva kiment. – Ugyanaz, mint tajpannak, úrnõ tajtaj.</w:t>
      </w:r>
    </w:p>
    <w:p>
      <w:pPr>
        <w:pStyle w:val="Normal"/>
        <w:jc w:val="both"/>
        <w:rPr/>
      </w:pPr>
      <w:r>
        <w:rPr/>
        <w:tab/>
        <w:t>Meg kell ismernem a kínai ételeket, gondolta Angelique. Egészen fellelkesítette az új ötlet. Elképzelhetõ, hogy az év egy részét itt fogom tölteni. Jamie azt mondja, õ szereti idõnként a kínai kosztot. Phillip valósággal rajong érte, Edward mást sem eszik.</w:t>
      </w:r>
    </w:p>
    <w:p>
      <w:pPr>
        <w:pStyle w:val="TextBody"/>
        <w:rPr/>
      </w:pPr>
      <w:r>
        <w:rPr/>
        <w:tab/>
        <w:t>Ó, Edward, milyen sok arcod van... Nem vagyok biztos benned.</w:t>
      </w:r>
    </w:p>
    <w:p>
      <w:pPr>
        <w:pStyle w:val="Normal"/>
        <w:jc w:val="both"/>
        <w:rPr/>
      </w:pPr>
      <w:r>
        <w:rPr/>
        <w:tab/>
        <w:t>Ha fiút szülök, nagyon boldog leszek, hogy Malcolm egy része örökké velem marad. Ha fiam születik, visszamegyek Párizsba. Rengeteg pénzem lesz. Tess Struan boldog lesz, ha megszabadulhat tõlem. A fiam részben franciaként, részben britként fog fölnevelkedni, méltó lesz apjához. Ha lány lesz, akkor is elmegyek, kevesebb pénzzel ugyan, de még akkor is lesz elég. Aztán majd megismerkedem egy tekintélyes és rangos emberrel.</w:t>
      </w:r>
    </w:p>
    <w:p>
      <w:pPr>
        <w:pStyle w:val="Normal"/>
        <w:jc w:val="both"/>
        <w:rPr/>
      </w:pPr>
      <w:r>
        <w:rPr/>
        <w:tab/>
        <w:t>Ha nincs szerencsém és nem fogantam meg, akkor az alatt az idõ alatt, amíg ezzel a nõvel tárgyalok özvegyi jussom ügyében, fontolóra veszem, mit tegyek Edwarddal... Mármint abban az esetben, ha Mennyei mégiscsak téved. Téved abban a tekintetben, hogy mennyire bosszúálló és könyörtelen ez az asszo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49</w:t>
      </w:r>
    </w:p>
    <w:p>
      <w:pPr>
        <w:pStyle w:val="Normal"/>
        <w:jc w:val="both"/>
        <w:rPr>
          <w:b/>
          <w:b/>
          <w:i/>
          <w:i/>
          <w:sz w:val="40"/>
        </w:rPr>
      </w:pPr>
      <w:r>
        <w:rPr>
          <w:b/>
          <w:i/>
          <w:sz w:val="40"/>
        </w:rPr>
      </w:r>
    </w:p>
    <w:p>
      <w:pPr>
        <w:pStyle w:val="Heading3"/>
        <w:rPr/>
      </w:pPr>
      <w:r>
        <w:rPr/>
        <w:t>December 15., szombat</w:t>
      </w:r>
    </w:p>
    <w:p>
      <w:pPr>
        <w:pStyle w:val="Normal"/>
        <w:jc w:val="both"/>
        <w:rPr/>
      </w:pPr>
      <w:r>
        <w:rPr/>
      </w:r>
    </w:p>
    <w:p>
      <w:pPr>
        <w:pStyle w:val="Normal"/>
        <w:jc w:val="both"/>
        <w:rPr/>
      </w:pPr>
      <w:r>
        <w:rPr/>
        <w:tab/>
        <w:t>Másnap még ugyanolyan szürke volt a tenger és az ég, de a vihar már elvonult. Az esõ elállt. Angelique, Mennyei és Hoag a kutter kajütjében várakozott, A kutter még kikötve himbálódzott a Struan-móló mellett, pedig már rég el kellett volna indulnia Kanagavába. A nyílt vízen tajtékos tarajú hullámok fodrozódtak. A borongós idõ és az éles szél egyre nehezebbé tette a várakozást. McFay és Tweet tiszteletes már fél órát késett.</w:t>
      </w:r>
    </w:p>
    <w:p>
      <w:pPr>
        <w:pStyle w:val="Normal"/>
        <w:jc w:val="both"/>
        <w:rPr/>
      </w:pPr>
      <w:r>
        <w:rPr/>
        <w:tab/>
        <w:t>– Jó volna, ha sietnének – mondta Angelique; elszántságát rohamosan gyöngítette idegessége. – Miért nem jönnek már?</w:t>
      </w:r>
    </w:p>
    <w:p>
      <w:pPr>
        <w:pStyle w:val="Normal"/>
        <w:jc w:val="both"/>
        <w:rPr/>
      </w:pPr>
      <w:r>
        <w:rPr/>
        <w:tab/>
        <w:t>– Legfeljebb nem megyünk ki olyan messzire, úgyhogy még nem késtünk le semmirõl – mondta émelyegve Skye; a kutter szünet nélkül ringott alattuk. A férfiakon kürtõkalap, pulóver és vastag felöltõ volt, Angelique sötétzöld lovaglóruhát és csizmát viselt.</w:t>
      </w:r>
    </w:p>
    <w:p>
      <w:pPr>
        <w:pStyle w:val="Normal"/>
        <w:jc w:val="both"/>
        <w:rPr/>
      </w:pPr>
      <w:r>
        <w:rPr/>
        <w:tab/>
        <w:t>A kis üvegezett kormányfülke a kajüt fölött volt. Tinker csónakmester pöfékelve könyökölt a nyitott ablakban, bölcsebb volt már annál, mint hogy kérdezõsködjön. Az este Jamie McFay csak annyit mondott: „Kora reggel hozza ki a kuttert a mólóhoz. Legyen tele szénnel, és magán meg egy megbízható fűtõn kívül ne legyen rajta más ember.” Neki ez elég volt. A többit úgyis megtudja hamarosan. Például azt, hogy miért akarnak látszólag értelmes emberek tengerre szállni ilyen idõben, amikor még a tengerészek is szívesebben maradnak a parton.</w:t>
      </w:r>
    </w:p>
    <w:p>
      <w:pPr>
        <w:pStyle w:val="Normal"/>
        <w:jc w:val="both"/>
        <w:rPr/>
      </w:pPr>
      <w:r>
        <w:rPr/>
        <w:tab/>
        <w:t>– Nézzék, ott jön! – mondta Skye, és önkéntelenül elkáromkodta magát.</w:t>
      </w:r>
    </w:p>
    <w:p>
      <w:pPr>
        <w:pStyle w:val="Normal"/>
        <w:jc w:val="both"/>
        <w:rPr/>
      </w:pPr>
      <w:r>
        <w:rPr/>
        <w:tab/>
        <w:t>McFay egyedül volt, sietve közeledett a High Streeten. A járókelõk üdvözölték, összeráncolták homlokukat, és folytatták útjukat. McFay leugrott a kutterbe, becsukta a kajüt ajtaját. – Tweet meggondolta magát – mondta. A melle úgy járt, mint egy fújtató.</w:t>
      </w:r>
    </w:p>
    <w:p>
      <w:pPr>
        <w:pStyle w:val="Normal"/>
        <w:jc w:val="both"/>
        <w:rPr/>
      </w:pPr>
      <w:r>
        <w:rPr/>
        <w:tab/>
        <w:t>– A fene egye meg azt a csirkefogót! De hát miért? Megbeszéltük! – mondta rosszallóan Skye. Már megállapodtak McFayjel: az lesz a legjobb, ha azt mondják, hogy Kanagavában meghalt egy keresztény tengerész, és könyörgött nekik, hogy a tengerbe temessék.</w:t>
      </w:r>
    </w:p>
    <w:p>
      <w:pPr>
        <w:pStyle w:val="Normal"/>
        <w:jc w:val="both"/>
        <w:rPr/>
      </w:pPr>
      <w:r>
        <w:rPr/>
        <w:tab/>
        <w:t>– Azt mondta, ilyen hullámzásban nem hajlandó – jelentette ki dühösen, még mindig lihegve a sietségtõl McFay. – Próbáltam meggyõzni, de egyre csak azt hajtogatta: „Ez az ember meghalt, holnap vagy holnapután ugyanúgy el lehet temetni, mint ma. Most nagyon rossz az idõ. Sötétedés elõtt valószínűleg vissza sem érnénk, el is felejtettem, hogy Lunkchurchhöz vagyok hivatalos vacsorára. Majd holnap, mise után, vagy még jobb volna hétfõn.” A mocskos gazember! – McFay nagyot fújt. – Betojt, pedig egyszer már ráállt.</w:t>
      </w:r>
    </w:p>
    <w:p>
      <w:pPr>
        <w:pStyle w:val="Normal"/>
        <w:jc w:val="both"/>
        <w:rPr/>
      </w:pPr>
      <w:r>
        <w:rPr/>
        <w:tab/>
        <w:t>Angelique-et rosszullét környékezte a csalódástól. – Leo atya! – villant fel a tekintete. – Megyek és megkérem. Õ biztos megteszi!</w:t>
      </w:r>
    </w:p>
    <w:p>
      <w:pPr>
        <w:pStyle w:val="Normal"/>
        <w:jc w:val="both"/>
        <w:rPr/>
      </w:pPr>
      <w:r>
        <w:rPr/>
        <w:tab/>
        <w:t>– Erre most nincs idõ, Angelique, és Malcolm különben sem volt katolikus. Ez nem volna okos dolog.</w:t>
      </w:r>
    </w:p>
    <w:p>
      <w:pPr>
        <w:pStyle w:val="Normal"/>
        <w:jc w:val="both"/>
        <w:rPr/>
      </w:pPr>
      <w:r>
        <w:rPr/>
        <w:tab/>
        <w:t>– A fene egye meg Tweetet – füstölgõit Hoag. – Kénytelenek vagyunk elhalasztani. Ez az idõjárás amúgy sem túl kedvezõ, így még jobb is. Holnap talán megint kijöhetnénk. – Mindannyian Angelique-re néztek.</w:t>
      </w:r>
    </w:p>
    <w:p>
      <w:pPr>
        <w:pStyle w:val="Normal"/>
        <w:jc w:val="both"/>
        <w:rPr/>
      </w:pPr>
      <w:r>
        <w:rPr/>
        <w:tab/>
        <w:t>McFay szólalt meg: – Tweet képes elhúzni hétfõig... így vagy úgy, a fõ probléma a postahajó. Az délnél tovább nem fog várni. – Már beszélt a postahajó kapitányával, aki azt mondta, már így is késésben vannak, délnél tovább semmiképp sem tud várni.</w:t>
      </w:r>
    </w:p>
    <w:p>
      <w:pPr>
        <w:pStyle w:val="Normal"/>
        <w:jc w:val="both"/>
        <w:rPr/>
      </w:pPr>
      <w:r>
        <w:rPr/>
        <w:tab/>
        <w:t>– Angelique-nek mindenképp ott kell lenni Hongkongban a temetésen – mondta Hoag.</w:t>
      </w:r>
    </w:p>
    <w:p>
      <w:pPr>
        <w:pStyle w:val="Normal"/>
        <w:jc w:val="both"/>
        <w:rPr/>
      </w:pPr>
      <w:r>
        <w:rPr/>
        <w:tab/>
        <w:t>– Ellenzem – mondta Skye. – De ha Angelique megy, megyek én is.</w:t>
      </w:r>
    </w:p>
    <w:p>
      <w:pPr>
        <w:pStyle w:val="Normal"/>
        <w:jc w:val="both"/>
        <w:rPr/>
      </w:pPr>
      <w:r>
        <w:rPr/>
        <w:tab/>
        <w:t>– Én megkérdezem Leo atyát – erõsködött Angelique.</w:t>
      </w:r>
    </w:p>
    <w:p>
      <w:pPr>
        <w:pStyle w:val="Normal"/>
        <w:jc w:val="both"/>
        <w:rPr/>
      </w:pPr>
      <w:r>
        <w:rPr/>
        <w:tab/>
        <w:t>– Az nem lenne jó – mondta McFay. – Nézze, Angelique, van egy megoldás. A tengeri temetéshez nincs szükség papra. Egy hajóskapitány is elegendõ, ugyanúgy, ahogy Marlowe is elegendõ volt a...</w:t>
      </w:r>
    </w:p>
    <w:p>
      <w:pPr>
        <w:pStyle w:val="Normal"/>
        <w:jc w:val="both"/>
        <w:rPr/>
      </w:pPr>
      <w:r>
        <w:rPr/>
        <w:tab/>
        <w:t>Angelique-ben feléledt a remény. – Megkérjük Johnt! Gyorsan menjünk a...</w:t>
      </w:r>
    </w:p>
    <w:p>
      <w:pPr>
        <w:pStyle w:val="Normal"/>
        <w:jc w:val="both"/>
        <w:rPr/>
      </w:pPr>
      <w:r>
        <w:rPr/>
        <w:tab/>
        <w:t>– Nem megy – vágott a szavába McFay. – Én már meg akartam kérni, de a zászlóshajón van Ketterernél. Nézze, Angelique, ennek a kutternek most én vagyok a kapitánya, van tengerészigazolványom, bár régi, és láttam elég tengeri temetést... Tudom, hogyan kell az ilyesmit lebonyolítani. Vannak tanúink. Ha óhajtja, én esetleg... Teljesen törvényes lenne. – Látta, hogy Angelique szemében zavar tükrözõdik. Skye-ra nézett. – Mennyei, ez törvényes, igaz? Mondja már ki, hogy törvényes, az ég szerelmére!</w:t>
      </w:r>
    </w:p>
    <w:p>
      <w:pPr>
        <w:pStyle w:val="Normal"/>
        <w:jc w:val="both"/>
        <w:rPr/>
      </w:pPr>
      <w:r>
        <w:rPr/>
        <w:tab/>
        <w:t>– Törvényes. – Skye idegesen összerezzent: egy szokatlanul nagy hullám csapódott a bárka oldalához. Hoagot is hányinger környékezte.</w:t>
      </w:r>
    </w:p>
    <w:p>
      <w:pPr>
        <w:pStyle w:val="Normal"/>
        <w:jc w:val="both"/>
        <w:rPr/>
      </w:pPr>
      <w:r>
        <w:rPr/>
        <w:tab/>
        <w:t>McFay mély lélegzetet vert. – Nézze, Angelique, ez a temetés már úgyis meglehetõsen bizarr... Egy kicsi ide vagy oda Malcolmnak már nem árt. Itt van nálam a Biblia, itt van a tengerészeti törvény, úgy szaladtam értük vissza, ezért késtem. Nos, mi a véleménye?</w:t>
      </w:r>
    </w:p>
    <w:p>
      <w:pPr>
        <w:pStyle w:val="Normal"/>
        <w:jc w:val="both"/>
        <w:rPr/>
      </w:pPr>
      <w:r>
        <w:rPr/>
        <w:tab/>
        <w:t>Válasz helyett Angelique átölelte, fejét a mellére hajtotta, arcán könnyek peregtek. – Kezdjük, de gyorsan, Jamie, nagyon kérem, gyorsan! – McFay magához ölelte.</w:t>
      </w:r>
    </w:p>
    <w:p>
      <w:pPr>
        <w:pStyle w:val="Normal"/>
        <w:jc w:val="both"/>
        <w:rPr/>
      </w:pPr>
      <w:r>
        <w:rPr/>
        <w:tab/>
        <w:t>Skye erõt vett magán, és megszólalt. – Na és a csónakmester meg a fűtõ?</w:t>
      </w:r>
    </w:p>
    <w:p>
      <w:pPr>
        <w:pStyle w:val="Normal"/>
        <w:jc w:val="both"/>
        <w:rPr/>
      </w:pPr>
      <w:r>
        <w:rPr/>
        <w:tab/>
        <w:t>McFay ráförmedt. – Már mondtam, hogy ezt bízza rám! – Szelíden kibontakozott Angelique karjai közül, és kinyitotta az ajtót. – Csónakmester! – kiáltott. – Köteleket eloldozni! Irány Kanagava!</w:t>
      </w:r>
    </w:p>
    <w:p>
      <w:pPr>
        <w:pStyle w:val="Normal"/>
        <w:jc w:val="both"/>
        <w:rPr/>
      </w:pPr>
      <w:r>
        <w:rPr/>
        <w:tab/>
        <w:t>– Igenis, uram! – Tinker örült, hogy végre sikerült valamiféle döntésre jutniuk. Az öböl túlsó partja felé indította a kuttert. A hullámok meghintáztatták a bárkát, de nem nagyon. A szél ereje sem volt vészes, az ég nem ígért rosszabb idõt.</w:t>
      </w:r>
    </w:p>
    <w:p>
      <w:pPr>
        <w:pStyle w:val="Normal"/>
        <w:jc w:val="both"/>
        <w:rPr/>
      </w:pPr>
      <w:r>
        <w:rPr/>
        <w:tab/>
        <w:t>Jamie McFay kisvártatva belépett a kormányfülkébe. – Irány a követség mólója. Fölveszünk egy koporsót... – Látta, hogy a csónakmester ráharap a pipája csutorájára. – Egy koporsót. Aztán kimegyünk egymérföldnyire a nyílt vízre, ott eltemetjük. Rendes tengerészszertartást tartunk, maga meg a fűtõ lesz a tanú. – McFay Tinkerre nézett. – Kérdés?</w:t>
      </w:r>
    </w:p>
    <w:p>
      <w:pPr>
        <w:pStyle w:val="Normal"/>
        <w:jc w:val="both"/>
        <w:rPr/>
      </w:pPr>
      <w:r>
        <w:rPr/>
        <w:tab/>
        <w:t>– Nekem, uram? Nincs, uram!</w:t>
      </w:r>
    </w:p>
    <w:p>
      <w:pPr>
        <w:pStyle w:val="Normal"/>
        <w:jc w:val="both"/>
        <w:rPr/>
      </w:pPr>
      <w:r>
        <w:rPr/>
        <w:tab/>
        <w:t>McFay kurtán bólintott és visszament a kajütbe. A többiek nem szóltak semmit, csak Kanagavát nézték. Pontosan velük szemben feküdt.</w:t>
      </w:r>
    </w:p>
    <w:p>
      <w:pPr>
        <w:pStyle w:val="Normal"/>
        <w:jc w:val="both"/>
        <w:rPr/>
      </w:pPr>
      <w:r>
        <w:rPr/>
        <w:tab/>
        <w:t>Odafönt a kormányfülkében a csónakmester leakasztott a kormány mellõl egy fémcsövet, és belebõdült: – Rakd meg rendesen, Percy!</w:t>
      </w:r>
    </w:p>
    <w:p>
      <w:pPr>
        <w:pStyle w:val="Normal"/>
        <w:jc w:val="both"/>
        <w:rPr/>
      </w:pPr>
      <w:r>
        <w:rPr/>
        <w:tab/>
        <w:t>Odalent a gépházban a fűtõ sietve lapátolni kezdett.</w:t>
      </w:r>
    </w:p>
    <w:p>
      <w:pPr>
        <w:pStyle w:val="Normal"/>
        <w:jc w:val="both"/>
        <w:rPr/>
      </w:pPr>
      <w:r>
        <w:rPr/>
        <w:tab/>
        <w:t>A kis kunyhó ott állt, ahol Hoag mondta, alig néhány lépésnyire a mólótól. A koporsó egy padon feküdt. Skye, Hoag, a csónakmester és a fűtõ megfogta egy-egy sarkát, és könnyedén fölemelte. Miután kimentek, McFay bezárta az ajtót, és utánuk ment. Úgy gondolta, az lesz a legjobb, ha Angelique a kajütben marad. Néhány halászember és falusi jött arra, meghajoltak és elsiettek – nem szívesen tartózkodtak gajdzsinok közelében.</w:t>
      </w:r>
    </w:p>
    <w:p>
      <w:pPr>
        <w:pStyle w:val="Normal"/>
        <w:jc w:val="both"/>
        <w:rPr/>
      </w:pPr>
      <w:r>
        <w:rPr/>
        <w:tab/>
        <w:t>A koporsó fölvitele a kutterre már nehezebbnek bizonyult. A fel-le hullámzó, sós víztõl csúszós fedélzet veszélyessé tette a műveletet. – Egy pillanat – lihegte a fűtõ –, hadd ugorjak föl!</w:t>
      </w:r>
    </w:p>
    <w:p>
      <w:pPr>
        <w:pStyle w:val="Normal"/>
        <w:jc w:val="both"/>
        <w:rPr/>
      </w:pPr>
      <w:r>
        <w:rPr/>
        <w:tab/>
        <w:t>Alacsony ember volt, fején megkopott gyapjúsapkát viselt, széles vállairól combvastagságú karok függtek alá. A fedélzetre szökkenve széles terpeszben megállt, a közepénél fogva megragadta a koporsót, és gyakorlatilag egyedül a fedélzetre emelte úgy, hogy egy része a kajütbe lógott. A biztonság kedvéért még beljebb tolta, így félig a kajütben, félig a taton feküdt.</w:t>
      </w:r>
    </w:p>
    <w:p>
      <w:pPr>
        <w:pStyle w:val="Normal"/>
        <w:jc w:val="both"/>
        <w:rPr/>
      </w:pPr>
      <w:r>
        <w:rPr/>
        <w:tab/>
        <w:t>– Kikötjük – mondta McFay.</w:t>
      </w:r>
    </w:p>
    <w:p>
      <w:pPr>
        <w:pStyle w:val="Normal"/>
        <w:jc w:val="both"/>
        <w:rPr/>
      </w:pPr>
      <w:r>
        <w:rPr/>
        <w:tab/>
        <w:t>– Igenis, uram!</w:t>
      </w:r>
    </w:p>
    <w:p>
      <w:pPr>
        <w:pStyle w:val="Normal"/>
        <w:jc w:val="both"/>
        <w:rPr/>
      </w:pPr>
      <w:r>
        <w:rPr/>
        <w:tab/>
        <w:t>– Jó napot, doktor úr! – köszönt rájuk egy nyers hang. Meglepetten néztek hátra. Towery õrmester és egy katona nézte õket gyanakvó tekintettel.</w:t>
      </w:r>
    </w:p>
    <w:p>
      <w:pPr>
        <w:pStyle w:val="Normal"/>
        <w:jc w:val="both"/>
        <w:rPr/>
      </w:pPr>
      <w:r>
        <w:rPr/>
        <w:tab/>
        <w:t>– Na... így, emeld... jó...! Jó napot, õrmester! – válaszolt Hoag elszorult torokkal. A többiekhez hasonlóan õ is dermedten állt.</w:t>
      </w:r>
    </w:p>
    <w:p>
      <w:pPr>
        <w:pStyle w:val="Normal"/>
        <w:jc w:val="both"/>
        <w:rPr/>
      </w:pPr>
      <w:r>
        <w:rPr/>
        <w:tab/>
        <w:t xml:space="preserve">Towery közelebb jött, és a koporsóra pillantott. – Nocsak, nocsak, mi van itt? Viszik ezt a disznót, már bocsánat, asszonyom, viszik a koporsót Jokohamába? </w:t>
      </w:r>
      <w:r>
        <w:rPr>
          <w:i/>
        </w:rPr>
        <w:t>Eh?</w:t>
      </w:r>
    </w:p>
    <w:p>
      <w:pPr>
        <w:pStyle w:val="TextBody"/>
        <w:rPr/>
      </w:pPr>
      <w:r>
        <w:rPr/>
        <w:tab/>
        <w:t>– Hát... az illetõ azt kérte, hogy a tengerbe temessük, õrmester – válaszolta Hoag. – Mr. McFay volt olyan kedves, és kölcsönadta hozzá a kutterét. Úgyhogy most itt vagyunk...</w:t>
      </w:r>
    </w:p>
    <w:p>
      <w:pPr>
        <w:pStyle w:val="Normal"/>
        <w:jc w:val="both"/>
        <w:rPr/>
      </w:pPr>
      <w:r>
        <w:rPr/>
        <w:tab/>
        <w:t>Towery õrmester egyenként megnézte magának õket, mintha mindegyik arcot alaposan az emlékezetébe akarná vésni. – Szóval a tengerbe, eh? Hát akkor jó lesz, ha sietnek, különben magukból is haleledel lesz. Asszonyom...! – Towery udvariasan tisztelgett Angelique-nek, sarkon fordult, és a katonával a nyomában elmasírozott.</w:t>
      </w:r>
    </w:p>
    <w:p>
      <w:pPr>
        <w:pStyle w:val="Normal"/>
        <w:jc w:val="both"/>
        <w:rPr/>
      </w:pPr>
      <w:r>
        <w:rPr/>
        <w:tab/>
        <w:t>Egy percig nem mozdultak. – Jézusom! – suttogta Hoag.</w:t>
      </w:r>
    </w:p>
    <w:p>
      <w:pPr>
        <w:pStyle w:val="Normal"/>
        <w:jc w:val="both"/>
        <w:rPr/>
      </w:pPr>
      <w:r>
        <w:rPr/>
        <w:tab/>
        <w:t>– Maga mire következtet ebbõl? – kérdezte McFay.</w:t>
      </w:r>
    </w:p>
    <w:p>
      <w:pPr>
        <w:pStyle w:val="Normal"/>
        <w:jc w:val="both"/>
        <w:rPr/>
      </w:pPr>
      <w:r>
        <w:rPr/>
        <w:tab/>
        <w:t>– Bajra, uram. – A csónakmester remegõ kézzel a farzsebébe nyúlt, egy lapos rumosüveget vett elõ, jól meghúzta, és odakínálta McFaynek, aki szintén ivott egy nagy kortyot; Hoag és Angelique csak a fejét rázta. A fűtõ volt az utolsó. Tinker bánatára csaknem az egészet lehúzta, böfögött. – Pardon.</w:t>
      </w:r>
    </w:p>
    <w:p>
      <w:pPr>
        <w:pStyle w:val="Normal"/>
        <w:jc w:val="both"/>
        <w:rPr/>
      </w:pPr>
      <w:r>
        <w:rPr/>
        <w:tab/>
        <w:t>McFay gyomra már kavargott az erõs hullámzástól. – Ez a disznó szinte a semmibõl bukkant elõ. Mintha csak ránk várt volna. Látták idejönni? – Mindenki a fejét rázta. – Jobb lesz, ha indulunk.</w:t>
      </w:r>
    </w:p>
    <w:p>
      <w:pPr>
        <w:pStyle w:val="TextBody"/>
        <w:rPr/>
      </w:pPr>
      <w:r>
        <w:rPr/>
        <w:tab/>
        <w:t>Lekötötték a koporsót, a csónakmester a nyílt víz felé fordította a kuttert. A kutter jól állta a hullámokat, fedélzetére csak vízpermet jutott. Odabent a kajütben nagy volt a zaj, de a levegõ tiszta, nem lehetett érezni a széntüzelésű kazán füstjét. Elõttük, kelet felé, a nyílt víz irányában az ég egyre fenyegetõbbé vált.</w:t>
      </w:r>
    </w:p>
    <w:p>
      <w:pPr>
        <w:pStyle w:val="Normal"/>
        <w:jc w:val="both"/>
        <w:rPr/>
      </w:pPr>
      <w:r>
        <w:rPr/>
        <w:tab/>
        <w:t>– Jó volna sietni, uram'- mondta halkan Tinker McFaynek a kormányfülkében. – Egy-két óra, aztán besötétedik.</w:t>
      </w:r>
    </w:p>
    <w:p>
      <w:pPr>
        <w:pStyle w:val="Normal"/>
        <w:jc w:val="both"/>
        <w:rPr/>
      </w:pPr>
      <w:r>
        <w:rPr/>
        <w:tab/>
        <w:t>– Érez valamit, csónakmester?</w:t>
      </w:r>
    </w:p>
    <w:p>
      <w:pPr>
        <w:pStyle w:val="Normal"/>
        <w:jc w:val="both"/>
        <w:rPr/>
      </w:pPr>
      <w:r>
        <w:rPr/>
        <w:tab/>
        <w:t>– Jó lesz igyekezni, uram!</w:t>
      </w:r>
    </w:p>
    <w:p>
      <w:pPr>
        <w:pStyle w:val="Normal"/>
        <w:jc w:val="both"/>
        <w:rPr/>
      </w:pPr>
      <w:r>
        <w:rPr/>
        <w:tab/>
        <w:t>McFay megint kelet felé nézett. Az ég még sötétebbnek tűnt. – Én is úgy gondolom. Tartsa az irányt! – fordult, hogy menjen.</w:t>
      </w:r>
    </w:p>
    <w:p>
      <w:pPr>
        <w:pStyle w:val="Normal"/>
        <w:jc w:val="both"/>
        <w:rPr/>
      </w:pPr>
      <w:r>
        <w:rPr/>
        <w:tab/>
        <w:t>A csónakmester utánaszólt: – Bocsásson meg, uram, de az az õrmester... Az jelenteni fogja, igaz?</w:t>
      </w:r>
    </w:p>
    <w:p>
      <w:pPr>
        <w:pStyle w:val="Normal"/>
        <w:jc w:val="both"/>
        <w:rPr/>
      </w:pPr>
      <w:r>
        <w:rPr/>
        <w:tab/>
        <w:t>– Igaz.</w:t>
      </w:r>
    </w:p>
    <w:p>
      <w:pPr>
        <w:pStyle w:val="Normal"/>
        <w:jc w:val="both"/>
        <w:rPr/>
      </w:pPr>
      <w:r>
        <w:rPr/>
        <w:tab/>
        <w:t>– De nekünk akkor is meg kell csinálni, igaz? Mitõl olyan fontos ez a nyavalyás? – bökött hüvelykujjával Tinker a koporsó felé. – Miért kell ezt a kockázatot vállalni? – intett fejével a sötét felhõk felé.</w:t>
      </w:r>
    </w:p>
    <w:p>
      <w:pPr>
        <w:pStyle w:val="Normal"/>
        <w:jc w:val="both"/>
        <w:rPr/>
      </w:pPr>
      <w:r>
        <w:rPr/>
        <w:tab/>
        <w:t>– A tajpant temetjük, Malcolm Struant.</w:t>
      </w:r>
    </w:p>
    <w:p>
      <w:pPr>
        <w:pStyle w:val="Normal"/>
        <w:jc w:val="both"/>
        <w:rPr/>
      </w:pPr>
      <w:r>
        <w:rPr/>
        <w:tab/>
        <w:t xml:space="preserve">A csónakmester felröhögött. – A tajpan koporsója a </w:t>
      </w:r>
      <w:r>
        <w:rPr>
          <w:i/>
        </w:rPr>
        <w:t>Prancing Cloudon</w:t>
      </w:r>
      <w:r>
        <w:rPr/>
        <w:t xml:space="preserve"> van.</w:t>
      </w:r>
    </w:p>
    <w:p>
      <w:pPr>
        <w:pStyle w:val="Normal"/>
        <w:jc w:val="both"/>
        <w:rPr/>
      </w:pPr>
      <w:r>
        <w:rPr/>
        <w:tab/>
        <w:t>– Igen, de ez itt... Hogy is mondjam magának... Egy szimbolikus, jelképes temetés, hogy eleget tegyünk az utolsó kívánságának... és az özvegye kívánságának. Malcolm azt kérte, hogy a tengerbe temessék. Angelique szerint Hongkongban ezt a kívánságát nem fogják figyelembe venni. – McFay tudta, mekkora kockázatot vállal, de nem látott más megoldást.</w:t>
      </w:r>
    </w:p>
    <w:p>
      <w:pPr>
        <w:pStyle w:val="Normal"/>
        <w:jc w:val="both"/>
        <w:rPr/>
      </w:pPr>
      <w:r>
        <w:rPr/>
        <w:tab/>
        <w:t>– Jelképes temetés, uram?</w:t>
      </w:r>
    </w:p>
    <w:p>
      <w:pPr>
        <w:pStyle w:val="Normal"/>
        <w:jc w:val="both"/>
        <w:rPr/>
      </w:pPr>
      <w:r>
        <w:rPr/>
        <w:tab/>
        <w:t>– Igen, ennyi az egész. Nincs semmi rejtegetnivaló benne. Nincs mitõl tartania.</w:t>
      </w:r>
    </w:p>
    <w:p>
      <w:pPr>
        <w:pStyle w:val="Normal"/>
        <w:jc w:val="both"/>
        <w:rPr/>
      </w:pPr>
      <w:r>
        <w:rPr/>
        <w:tab/>
        <w:t>Tinker bólintott, de nem volt meggyõzve, és arra gondolt: ebben a koporsóban bizony van halott, kell neki lennie, olyan nehéz. De elég, ne kérdezõsködj. Minél kevesebbet tudsz, annál jobb. Reméljük, az idõ nem lesz olyan mocskos, mint amilyennek kinéz. – Köszönöm, uram.</w:t>
      </w:r>
    </w:p>
    <w:p>
      <w:pPr>
        <w:pStyle w:val="Normal"/>
        <w:jc w:val="both"/>
        <w:rPr/>
      </w:pPr>
      <w:r>
        <w:rPr/>
        <w:tab/>
        <w:t>McFay visszanézett a még nem túl messze lévõ öbölre. – Csak annyira fussunk ki, hogy már ne lehessen látni a földet. – McFay még egy utolsó pillantást vetett a tájolóra, aztán átment a kajütbe. – Most már nemsokára.</w:t>
      </w:r>
    </w:p>
    <w:p>
      <w:pPr>
        <w:pStyle w:val="Normal"/>
        <w:jc w:val="both"/>
        <w:rPr/>
      </w:pPr>
      <w:r>
        <w:rPr/>
        <w:tab/>
        <w:t>Angelique közelebb hajolt. – Mit fog ez a katona csinálni?</w:t>
      </w:r>
    </w:p>
    <w:p>
      <w:pPr>
        <w:pStyle w:val="Normal"/>
        <w:jc w:val="both"/>
        <w:rPr/>
      </w:pPr>
      <w:r>
        <w:rPr/>
        <w:tab/>
        <w:t>– Jelenti. Köteles jelenteni. Nem számít.</w:t>
      </w:r>
    </w:p>
    <w:p>
      <w:pPr>
        <w:pStyle w:val="Normal"/>
        <w:jc w:val="both"/>
        <w:rPr/>
      </w:pPr>
      <w:r>
        <w:rPr/>
        <w:tab/>
        <w:t>– Ugye nem tudnak ártani nekünk, Mr. Skye?</w:t>
      </w:r>
    </w:p>
    <w:p>
      <w:pPr>
        <w:pStyle w:val="Normal"/>
        <w:jc w:val="both"/>
        <w:rPr/>
      </w:pPr>
      <w:r>
        <w:rPr/>
        <w:tab/>
        <w:t>– Őszintén szólva, én nem tudom megjósolni, mit tesz vagy mit nem tesz Sir William – nyöszörögte Skye; gyomra együtt hintázott föl-le a fedélzettel.</w:t>
      </w:r>
    </w:p>
    <w:p>
      <w:pPr>
        <w:pStyle w:val="Normal"/>
        <w:jc w:val="both"/>
        <w:rPr/>
      </w:pPr>
      <w:r>
        <w:rPr/>
        <w:tab/>
        <w:t>McFay kinyitotta az egyik ládát, kivett egy nagy brit zászlót meg egy másikat, egy oroszlános-sárkányosat, Hoag segítségével mindkettõt a koporsóra szögezték. A kutter még jobban emelkedett és süllyedt a hullámokon, mint eddig, kapaszkodniuk kellett, hogy el ne essenek. Angelique a nyitott ajtó közelében ült. Nyirkosan és hidegen áramlott be a tengeri levegõ. Angelique érezte, hogy könnyek gyűlnek a szemébe, ezért leengedte fekete fátylát.</w:t>
      </w:r>
    </w:p>
    <w:p>
      <w:pPr>
        <w:pStyle w:val="Normal"/>
        <w:jc w:val="both"/>
        <w:rPr/>
      </w:pPr>
      <w:r>
        <w:rPr/>
        <w:tab/>
        <w:t>– Most már nem tart soká.</w:t>
      </w:r>
    </w:p>
    <w:p>
      <w:pPr>
        <w:pStyle w:val="Normal"/>
        <w:jc w:val="both"/>
        <w:rPr/>
      </w:pPr>
      <w:r>
        <w:rPr/>
        <w:tab/>
        <w:t>A szárazföld hamarosan már csak egy keskeny csíknak látszott a horizonton. Még mindig elég világos volt, de a tenger egyre erõsebben háborgott, hullámai csúcsán fehér tajték táncolt, a szél erõsödött. Esõ nem esett. McFay felkiáltott! – Csónakmester! Tartsa helyben!</w:t>
      </w:r>
    </w:p>
    <w:p>
      <w:pPr>
        <w:pStyle w:val="Normal"/>
        <w:jc w:val="both"/>
        <w:rPr/>
      </w:pPr>
      <w:r>
        <w:rPr/>
        <w:tab/>
        <w:t>– Helyben! Igenis!</w:t>
      </w:r>
    </w:p>
    <w:p>
      <w:pPr>
        <w:pStyle w:val="Normal"/>
        <w:jc w:val="both"/>
        <w:rPr/>
      </w:pPr>
      <w:r>
        <w:rPr/>
        <w:tab/>
        <w:t>Valamennyien megkönnyebbültek: az eddigi fülsiketítõ motorzaj után a gép most épp csak annyira duruzsolt, hogy a hullámokkal szemben helyben tartsa a csónakot. Hoag és Skye egyre rosszabbul érezte magát. Egyenletes keleti szél fújt az óceán felõl, erõsebb, mint eddig.</w:t>
      </w:r>
    </w:p>
    <w:p>
      <w:pPr>
        <w:pStyle w:val="Normal"/>
        <w:jc w:val="both"/>
        <w:rPr/>
      </w:pPr>
      <w:r>
        <w:rPr/>
        <w:tab/>
        <w:t>McFay mély lélegzetet vett: – Hát akkor kezdjük.</w:t>
      </w:r>
    </w:p>
    <w:p>
      <w:pPr>
        <w:pStyle w:val="Normal"/>
        <w:jc w:val="both"/>
        <w:rPr/>
      </w:pPr>
      <w:r>
        <w:rPr/>
        <w:tab/>
        <w:t>– Kezdjük. Mit csináljunk? – kérdezte Angelique.</w:t>
      </w:r>
    </w:p>
    <w:p>
      <w:pPr>
        <w:pStyle w:val="Normal"/>
        <w:jc w:val="both"/>
        <w:rPr/>
      </w:pPr>
      <w:r>
        <w:rPr/>
        <w:tab/>
        <w:t>– Jöjjenek a fedélzetre, ide hátra, de kapaszkodjanak. Csónakmester, jöjjön maga is, és szóljon a fűtõnek!</w:t>
      </w:r>
    </w:p>
    <w:p>
      <w:pPr>
        <w:pStyle w:val="Normal"/>
        <w:jc w:val="both"/>
        <w:rPr/>
      </w:pPr>
      <w:r>
        <w:rPr/>
        <w:tab/>
        <w:t>– Engedelmével én inkább maradnék a kormánynál, uram – a csónakmester belebömbölt a hangcsõbe: – Percy! Gyere föl!</w:t>
      </w:r>
    </w:p>
    <w:p>
      <w:pPr>
        <w:pStyle w:val="Normal"/>
        <w:jc w:val="both"/>
        <w:rPr/>
      </w:pPr>
      <w:r>
        <w:rPr/>
        <w:tab/>
        <w:t>Erõsen kellett kapaszkodniuk, hogy el ne essenek. McFay megállt az orrban, a többiek vele szemben. – Kalapot le! – rendelkezett, és levette fejfedõjét. Skye, Hoag, a fűtõ és Tinker engedelmeskedett. McFay az elõre betett könyvjelzõnél kinyitotta a tengerészeti szabályzatot, s a könyvbe nézve mondta: – Azért gyűltünk itt össze Isten szent színe elõtt, hogy barátunk, Malcolm Struan, a Nemes Ház tajpanja, Angelique Struan férje földi maradványait visszaadjuk a mélynek, hogy részesítsük abban a tengeri temetésben, amely az õ és felesége kívánsága volt. E kívánságának mi, barátai ezennel eleget teszünk...</w:t>
      </w:r>
    </w:p>
    <w:p>
      <w:pPr>
        <w:pStyle w:val="Normal"/>
        <w:jc w:val="both"/>
        <w:rPr/>
      </w:pPr>
      <w:r>
        <w:rPr/>
        <w:tab/>
        <w:t>A név említésére a fűtõ szeme elkerekedett, és hátrapillantott a csónakmesterre, aki fejét rázva figyelmeztette, hogy maradjon csöndben. A fűtõ morogva megcsóválta a fejét: utálta a temetéseket. Fázott idefent, visszakívánkozott a meleg gépterembe. A szél lökésszerűen felerõsödött. Mindannyian érezték a változást.</w:t>
      </w:r>
    </w:p>
    <w:p>
      <w:pPr>
        <w:pStyle w:val="Normal"/>
        <w:jc w:val="both"/>
        <w:rPr/>
      </w:pPr>
      <w:r>
        <w:rPr/>
        <w:tab/>
        <w:t>McFay folytatta: – Imádkozzunk! Mi atyánk, ki vagy a mennyekben...</w:t>
      </w:r>
    </w:p>
    <w:p>
      <w:pPr>
        <w:pStyle w:val="Normal"/>
        <w:jc w:val="both"/>
        <w:rPr/>
      </w:pPr>
      <w:r>
        <w:rPr/>
        <w:tab/>
        <w:t>Lehajtott fejjel imádkoztak, de mindannyiuk gondolatai a fel-le hullámzó fedélzet körül jártak. Az ima végeztével McFay még egyszer belepillantott a könyvbe – nem mintha szüksége lett volna rá, mivel már elolvasta, mi a teendõ. Inkább azért pillantott bele, hogy lelassítsa szíve verését, és elterelje gondolatait az egyre jobban háborgó tengerrõl. Mialatt a többiek lehunyták a szemüket, õ nem, s a csónakmesterrel együtt észrevette a hátuk mögül közeledõ széles, fekete sávot; ijesztõen kavarogtak alatta a hullámok.</w:t>
      </w:r>
    </w:p>
    <w:p>
      <w:pPr>
        <w:pStyle w:val="Normal"/>
        <w:jc w:val="both"/>
        <w:rPr/>
      </w:pPr>
      <w:r>
        <w:rPr/>
        <w:tab/>
        <w:t>– Mint a Cloudette nevű Struan-kutter parancsnoka – mondta valamivel hangosan, túlkiabálva a szelet –, jogom és kötelességem, hogy ennek az embernek a lelkét teremtõ Istenének ajánljam, és kérjem a mindenhatót, bocsássa meg neki bűneit, nem mintha tudnánk ilyenekrõl. Malcolm Struan jó ember volt. Hiányozni fog nekünk. – Angelique-re pillantott, aki két kézzel kapaszkodott a korlátba. – Óhajt valamit mondani, asszonyom?</w:t>
      </w:r>
    </w:p>
    <w:p>
      <w:pPr>
        <w:pStyle w:val="Normal"/>
        <w:jc w:val="both"/>
        <w:rPr/>
      </w:pPr>
      <w:r>
        <w:rPr/>
        <w:tab/>
        <w:t>Angelique a fejét rázta, némán könnyezett; a szél az arcára tapasztotta fátylát. A hajó jobb oldalán, amely az utasok és a koporsó súlya miatt kissé mélyebbre merült a vízbe, vízpermet csapott át.</w:t>
      </w:r>
    </w:p>
    <w:p>
      <w:pPr>
        <w:pStyle w:val="Normal"/>
        <w:jc w:val="both"/>
        <w:rPr/>
      </w:pPr>
      <w:r>
        <w:rPr/>
        <w:tab/>
        <w:t>McFay intett a fűtõnek és Skye-nak. Óvatosan a koporsóhoz léptek, meglazították a köteleket, vigyázva föltették a palánkra. McFay egyik kezével a könyvet tartva segített nekik. Mikor a koporsó már a palánkon feküdt, hangosan megszólalt: – Por a porhoz... a tenger és az ég megköveteli a magáét. A vad szelek pedig majd azt súgják egymásnak, hogy ez a remek fiatalember a kelleténél hamarabb találkozott teremtõjével... – A másik két férfi segítségével meglökte a koporsót. A koporsó átcsusszant a korláton, és elmerült az óceánban.</w:t>
      </w:r>
    </w:p>
    <w:p>
      <w:pPr>
        <w:pStyle w:val="Normal"/>
        <w:jc w:val="both"/>
        <w:rPr/>
      </w:pPr>
      <w:r>
        <w:rPr/>
        <w:tab/>
        <w:t>A kutter billegni kezdett, kiegyenlítette a súlyveszteséget. Egy szélroham belekapott felemelkedõ oldalába, és még jobban megdöntötte. A bal oldali korlát a vízszint alá került. Mindannyian megkapaszkodtak. A könnyektõl elgyengült Angelique keze megcsúszott, elengedte a korlátot, megtántorodott, kis híján lesodródott a fedélzetrõl. McFay utánaugrott és elkapta. Angelique kalapját és fátylát lekapta, megpörgette és a vízbe dobta a szél. A fűtõ is odaugrott Angelique-hez, segített betámogatni a kajüt biztonságába.</w:t>
      </w:r>
    </w:p>
    <w:p>
      <w:pPr>
        <w:pStyle w:val="Normal"/>
        <w:jc w:val="both"/>
        <w:rPr/>
      </w:pPr>
      <w:r>
        <w:rPr/>
        <w:tab/>
        <w:t>Hirtelen lezuhant a hõmérséklet, eleredt az esõ. A fejük fölé ért a vihar. McFay felkiáltott: – Csónakmester! Irány haza!</w:t>
      </w:r>
    </w:p>
    <w:p>
      <w:pPr>
        <w:pStyle w:val="Normal"/>
        <w:jc w:val="both"/>
        <w:rPr/>
      </w:pPr>
      <w:r>
        <w:rPr/>
        <w:tab/>
        <w:t>– Maradjanak bent, uram! – kiáltott vissza Tinker. Megvárta, míg a fűtõ heves káromkodások közepette odabotorkál a gépterem lejárójához és lezárja maga után, megvárta, míg McFay, Hoag és Skye bezárkózik a kajütbe. Az esõ vágott, mint a korbács. A tenger háborgott.</w:t>
      </w:r>
    </w:p>
    <w:p>
      <w:pPr>
        <w:pStyle w:val="Normal"/>
        <w:jc w:val="both"/>
        <w:rPr/>
      </w:pPr>
      <w:r>
        <w:rPr/>
        <w:tab/>
        <w:t>Tinker leszólt: – Lassan elõre. – Jobbra tekerte a kormányt, hogy a szél ne kapja oldalba a hajót. A kutter orra egy pillanatra a víz alá merült, majd ismét a felszínre emelkedett, fedélzetérõl kétoldalt zubogva zúdult vissza a tengerbe a víz. – Nyugalom – dünnyögte pipájával a szájában Tinker. – A jó ég áldjon meg, tenger testvér! Barátaid vagyunk... Épp most adtuk neked a Zöld Szemű Ördög unokáját.</w:t>
      </w:r>
    </w:p>
    <w:p>
      <w:pPr>
        <w:pStyle w:val="Normal"/>
        <w:jc w:val="both"/>
        <w:rPr/>
      </w:pPr>
      <w:r>
        <w:rPr/>
        <w:tab/>
        <w:t>A visszaút rettenetes volt. A viharos erejűvé fokozódó szél felkorbácsolta a hullámokat, a kutter parafa dugóként hánykolódott rajtuk. A kajütben lévõk kapaszkodtak, ahogy tudtak. Skye és Hoag gyomra végképp felkavarodott, egy-egy sarok felé fordulva öklendeztek. Tinkernek minden tudására szükség volt, hogy a kuttert megóvja a felborulástól. A propeller fel-felvisított, ahogy a víz alól a felszínre bukkanva pörgött. Egészen besötétült felettük az ég. Angelique két kézzel kapaszkodott a kajütajtó kilincsébe, úgy imádkozott. McFay egy lyukas garast nem adott volna az életükért. Nem érzékelte az idõt, nem tudta, mennyi idõ telt el: fél óra, háromnegyed vagy talán másfél? Végül úgy érezte, alábbhagy az elemek dühe. A hajó már nem billegett olyan rettenetesen. Kinyitotta az ajtót, gyorsan bereteszelte maga után, és két kézzel kapaszkodva a korlátba, körülnézett. Az ég még mindig szürke volt, de a hullámok már valamelyest lecsillapodtak. A móló ott volt pontosan velük szemben, alig negyedmérföldnyire. Tinker csodát művelt.</w:t>
      </w:r>
    </w:p>
    <w:p>
      <w:pPr>
        <w:pStyle w:val="Normal"/>
        <w:jc w:val="both"/>
        <w:rPr/>
      </w:pPr>
      <w:r>
        <w:rPr/>
      </w:r>
    </w:p>
    <w:p>
      <w:pPr>
        <w:pStyle w:val="Normal"/>
        <w:jc w:val="both"/>
        <w:rPr/>
      </w:pPr>
      <w:r>
        <w:rPr/>
      </w:r>
    </w:p>
    <w:p>
      <w:pPr>
        <w:pStyle w:val="Normal"/>
        <w:jc w:val="both"/>
        <w:rPr/>
      </w:pPr>
      <w:r>
        <w:rPr/>
      </w:r>
    </w:p>
    <w:p>
      <w:pPr>
        <w:pStyle w:val="Normal"/>
        <w:jc w:val="both"/>
        <w:rPr/>
      </w:pPr>
      <w:r>
        <w:rPr/>
        <w:tab/>
        <w:t>Mire a Struan-mólóhoz értek, fejük fölött már kiütközött néhány halvány csillag a tompa, piszkoskék égen. Még épp csak szürkült. A vihar elvonult. A kereskedõ- és hadihajók lágyan ringatóztak az öböl vizén, csak a postahajót táncolták körül jánosbogárszerű fénypontok; festegették, javítgatták a hajót.</w:t>
      </w:r>
    </w:p>
    <w:p>
      <w:pPr>
        <w:pStyle w:val="Normal"/>
        <w:jc w:val="both"/>
        <w:rPr/>
      </w:pPr>
      <w:r>
        <w:rPr/>
        <w:tab/>
        <w:t>A fűtõ, kezében egy kötéllel, kiugrott a mólóra és kikötötte a kuttert, aztán segített kiszállni a többieknek. Angelique szállt ki elsõként, Skye és Hoag követte. McFay ugrott ki utolsóként. Skye és Hoag hamuszürke volt, háborgott a gyomruk, fejük-lábuk reszketett. Angelique valamivel jobb állapotban volt, õ nem lett tengeribeteg.</w:t>
      </w:r>
    </w:p>
    <w:p>
      <w:pPr>
        <w:pStyle w:val="Normal"/>
        <w:jc w:val="both"/>
        <w:rPr/>
      </w:pPr>
      <w:r>
        <w:rPr/>
        <w:tab/>
        <w:t>– Azt hiszem, én benézek egy pohárkára a Klubba, mielõtt lefekszem – mondta Hoag.</w:t>
      </w:r>
    </w:p>
    <w:p>
      <w:pPr>
        <w:pStyle w:val="Normal"/>
        <w:jc w:val="both"/>
        <w:rPr/>
      </w:pPr>
      <w:r>
        <w:rPr/>
        <w:tab/>
        <w:t>– Megyek én is – kapta föl a fejét Skye; úgy érezte, neki több pohárra is szüksége van, hogy megnyugtassa lázongó gyomrát. – Jamie? Miss Angelique?</w:t>
      </w:r>
    </w:p>
    <w:p>
      <w:pPr>
        <w:pStyle w:val="Normal"/>
        <w:jc w:val="both"/>
        <w:rPr/>
      </w:pPr>
      <w:r>
        <w:rPr/>
        <w:tab/>
        <w:t>Angelique megrázta a fejét. McFay azt mondta: – Menjenek csak! Mára már nincs több teendõnk. Ne felejtsék, miben maradtunk. – Megegyeztek, hogy ha kérdezik õket, mindössze annyit mondanak, hogy egy jelképes tengeri temetésen vettek részt. Többet egy szót se.</w:t>
      </w:r>
    </w:p>
    <w:p>
      <w:pPr>
        <w:pStyle w:val="Normal"/>
        <w:jc w:val="both"/>
        <w:rPr/>
      </w:pPr>
      <w:r>
        <w:rPr/>
        <w:tab/>
        <w:t>Tinker McFayhez lépett, odakínálta neki a laposüveget. Alig egy korty volt benne, de segített.</w:t>
      </w:r>
    </w:p>
    <w:p>
      <w:pPr>
        <w:pStyle w:val="Normal"/>
        <w:jc w:val="both"/>
        <w:rPr/>
      </w:pPr>
      <w:r>
        <w:rPr/>
        <w:tab/>
        <w:t xml:space="preserve">– Azt hittem, már sose érünk ki! Na mindegy, fõ, hogy megúsztuk. Senkinek egy szót se! </w:t>
      </w:r>
      <w:r>
        <w:rPr>
          <w:i/>
        </w:rPr>
        <w:t>Eh?</w:t>
      </w:r>
    </w:p>
    <w:p>
      <w:pPr>
        <w:pStyle w:val="TextBody"/>
        <w:rPr/>
      </w:pPr>
      <w:r>
        <w:rPr/>
        <w:tab/>
        <w:t>– Parancsára, uram!</w:t>
      </w:r>
    </w:p>
    <w:p>
      <w:pPr>
        <w:pStyle w:val="Normal"/>
        <w:jc w:val="both"/>
        <w:rPr/>
      </w:pPr>
      <w:r>
        <w:rPr/>
        <w:tab/>
        <w:t>McFay visszaadta a kiürített palackot. – Lesz tíz üveg rum a raktárunkban, azzal kárpótolhatja magát, Tinker. És még egyszer köszönöm! Remek munkát végzett a fűtõ is... Négy üveg neki is jut. – Tinker hálás tekintettel megköszönte. – Soha életemben nem féltem még így – folytatta McFay. – Háromszor is azt hittem, hogy most már végképp végünk. Na és maga?</w:t>
      </w:r>
    </w:p>
    <w:p>
      <w:pPr>
        <w:pStyle w:val="Normal"/>
        <w:jc w:val="both"/>
        <w:rPr/>
      </w:pPr>
      <w:r>
        <w:rPr/>
        <w:tab/>
        <w:t>– Én ugyan nem féltem, uram! – vigyorgott a csónakmester. – De azért én is örültem, amikor kikötöttünk.</w:t>
      </w:r>
    </w:p>
    <w:p>
      <w:pPr>
        <w:pStyle w:val="Normal"/>
        <w:jc w:val="both"/>
        <w:rPr/>
      </w:pPr>
      <w:r>
        <w:rPr/>
        <w:tab/>
        <w:t>Elindultak hazafelé. Angelique McFayre nézett: – Le kellene vetnie ezeket a vizes ruhákat.</w:t>
      </w:r>
    </w:p>
    <w:p>
      <w:pPr>
        <w:pStyle w:val="Normal"/>
        <w:jc w:val="both"/>
        <w:rPr/>
      </w:pPr>
      <w:r>
        <w:rPr/>
        <w:tab/>
        <w:t>– Hát akkor én megyek – mondta Hoag.</w:t>
      </w:r>
    </w:p>
    <w:p>
      <w:pPr>
        <w:pStyle w:val="Normal"/>
        <w:jc w:val="both"/>
        <w:rPr/>
      </w:pPr>
      <w:r>
        <w:rPr/>
        <w:tab/>
        <w:t>Angelique megölelte, arcon csókolta a köpcös férfit, igyekezett a száján lélegezni, hogy ne érezze a hányadék szagát. – Nagyon köszönöm. Nagyon köszönöm. Viszontlátásra holnap. – Skye-t is megölelte. A két férfi bizonytalan léptekkel elindult. – Nem lesz semmi bajuk?</w:t>
      </w:r>
    </w:p>
    <w:p>
      <w:pPr>
        <w:pStyle w:val="TextBody"/>
        <w:rPr/>
      </w:pPr>
      <w:r>
        <w:rPr/>
        <w:tab/>
        <w:t>– Néhány whisky meg egy jó alvás kikúrálja õket.</w:t>
      </w:r>
    </w:p>
    <w:p>
      <w:pPr>
        <w:pStyle w:val="Normal"/>
        <w:jc w:val="both"/>
        <w:rPr/>
      </w:pPr>
      <w:r>
        <w:rPr/>
        <w:tab/>
        <w:t>– De ugye nincsenek olyan állapotban, hogy meg lehessen beszélni velük valamit?</w:t>
      </w:r>
    </w:p>
    <w:p>
      <w:pPr>
        <w:pStyle w:val="Normal"/>
        <w:jc w:val="both"/>
        <w:rPr/>
      </w:pPr>
      <w:r>
        <w:rPr/>
        <w:tab/>
        <w:t>– Nincsenek. Mit óhajt megbeszélni?</w:t>
      </w:r>
    </w:p>
    <w:p>
      <w:pPr>
        <w:pStyle w:val="Normal"/>
        <w:jc w:val="both"/>
        <w:rPr/>
      </w:pPr>
      <w:r>
        <w:rPr/>
        <w:tab/>
        <w:t>Angelique belekarolt McFaybe: – Csak hogy mi legyen holnap.</w:t>
      </w:r>
    </w:p>
    <w:p>
      <w:pPr>
        <w:pStyle w:val="Normal"/>
        <w:jc w:val="both"/>
        <w:rPr/>
      </w:pPr>
      <w:r>
        <w:rPr/>
        <w:tab/>
        <w:t>– Induljunk, aztán menet közben megbeszéljük. – Elköszöntek Tinkertõl és a fűtõtõl, a két férfi ismét megköszönte neki a rumot. Kart karba öltve elindultak. – Angelique... Mielõtt bármit is mondana... Örülök, hogy megtettük...</w:t>
      </w:r>
    </w:p>
    <w:p>
      <w:pPr>
        <w:pStyle w:val="Normal"/>
        <w:jc w:val="both"/>
        <w:rPr/>
      </w:pPr>
      <w:r>
        <w:rPr/>
        <w:tab/>
        <w:t>– Én is, drága Jamie! Maga annyira drága! Olyan boldog és olyan hálás vagyok, hogy végül is minden jól alakult, senkinek nem történt baja. – Angelique halványan elmosolyodott. – Csak egy kicsit rosszul voltunk.</w:t>
      </w:r>
    </w:p>
    <w:p>
      <w:pPr>
        <w:pStyle w:val="Normal"/>
        <w:jc w:val="both"/>
        <w:rPr/>
      </w:pPr>
      <w:r>
        <w:rPr/>
        <w:tab/>
        <w:t>– Azt ki lehet bírni. És mi legyen holnap?</w:t>
      </w:r>
    </w:p>
    <w:p>
      <w:pPr>
        <w:pStyle w:val="Normal"/>
        <w:jc w:val="both"/>
        <w:rPr/>
      </w:pPr>
      <w:r>
        <w:rPr/>
        <w:tab/>
        <w:t>– Úgy döntöttem, hogy nem megyek el a postahajóval. Ne, kérem, ne mondjon semmit, ezt már eldöntöttem. Itt jobb helyen vagyok. Amíg Tess nem üzen vagy nem ír nekem... De tényleg, Jamie, itt nagyobb biztonságban vagyok. Hoag és George szerint orvosi szempontból is jobb lenne. Szerintem magának sem kellene mennie.</w:t>
      </w:r>
    </w:p>
    <w:p>
      <w:pPr>
        <w:pStyle w:val="Normal"/>
        <w:jc w:val="both"/>
        <w:rPr/>
      </w:pPr>
      <w:r>
        <w:rPr/>
        <w:tab/>
        <w:t>– Feladatomhoz tartozik, hogy tájékoztassam a történtekrõl Tess Struant, Mrs. Struan.</w:t>
      </w:r>
    </w:p>
    <w:p>
      <w:pPr>
        <w:pStyle w:val="Normal"/>
        <w:jc w:val="both"/>
        <w:rPr/>
      </w:pPr>
      <w:r>
        <w:rPr/>
        <w:tab/>
        <w:t>– Nyugodtan szólítson Angelique-nek, eddig is úgy szólított, és különben is... csak egy percig voltam Mrs. Struan. – Angelique felsóhajtott, továbbsétáltak a Struan-épület felé. – Jobb lesz, ha maradok. Tess Struan majd nyilatkozik, és jobb, ha levélben teszi. Malcolmot eltemettük, mindössze ennyit akartam. Magának mindenképpen mennie kell?</w:t>
      </w:r>
    </w:p>
    <w:p>
      <w:pPr>
        <w:pStyle w:val="Normal"/>
        <w:jc w:val="both"/>
        <w:rPr/>
      </w:pPr>
      <w:r>
        <w:rPr/>
        <w:tab/>
        <w:t xml:space="preserve">– Ezzel a széllel – válaszolt hangosan gondolkodva McFay – a </w:t>
      </w:r>
      <w:r>
        <w:rPr>
          <w:i/>
        </w:rPr>
        <w:t>Prancing Cloud</w:t>
      </w:r>
      <w:r>
        <w:rPr/>
        <w:t xml:space="preserve"> tizenöt-tizenhét csomóval képes négy-öt vagy hat nap alatt Hongkongba érni... Fõleg ilyen sürgõs hírrel és ilyen fontos rakománnyal. Elõzõleg megállapodtak, hogy mostantól kezdve négyszemközt is csak a tajpan koporsójaként emlegetik a klipperen lévõ koporsót. </w:t>
        <w:tab/>
        <w:t>– A postahajó szerencsés körülmények között átlagosan nyolc csomóval képes haladni, úgyhogy annak tíz-egynéhány napjába telik az út. Mire a postahajóval odaérnék, már rég túl volnának a temetésen, Tess Struan már mindenrõl tudna...</w:t>
      </w:r>
    </w:p>
    <w:p>
      <w:pPr>
        <w:pStyle w:val="Normal"/>
        <w:jc w:val="both"/>
        <w:rPr/>
      </w:pPr>
      <w:r>
        <w:rPr/>
        <w:tab/>
        <w:t>– Jamie! – Phillip Tyrer kiáltott oda nekik a brit követség kapujából. Sietve indult feléjük, menet közben öltötte magára kabarját s tette fejére kalapját. – Jó estét, Angelique, jó estét, Jamie! – hadarta. – Sir William üdvözletét küldi önöknek és a kutter többi utasának, és kéri, hogy holnap reggel, még a templom elõtt, mielõtt fölszállnának a postahajóra, nézzenek be hozzá.</w:t>
      </w:r>
      <w:r>
        <w:rPr>
          <w:i/>
        </w:rPr>
        <w:t xml:space="preserve"> A</w:t>
      </w:r>
      <w:r>
        <w:rPr/>
        <w:t xml:space="preserve"> postahajó déli kettõkor indul.</w:t>
      </w:r>
    </w:p>
    <w:p>
      <w:pPr>
        <w:pStyle w:val="TextBody"/>
        <w:rPr/>
      </w:pPr>
      <w:r>
        <w:rPr/>
        <w:tab/>
        <w:t>– Miért nézzünk be hozzá, Phillip? – kérdezte McFay.</w:t>
      </w:r>
    </w:p>
    <w:p>
      <w:pPr>
        <w:pStyle w:val="Normal"/>
        <w:jc w:val="both"/>
        <w:rPr/>
      </w:pPr>
      <w:r>
        <w:rPr/>
        <w:tab/>
        <w:t>– Azt hiszem, szeretne... A keservit, jaj, bocsásson meg, Angelique, nyilván szeretné megkérdezni, hogy mi a manót csináltak?</w:t>
      </w:r>
    </w:p>
    <w:p>
      <w:pPr>
        <w:pStyle w:val="Normal"/>
        <w:jc w:val="both"/>
        <w:rPr/>
      </w:pPr>
      <w:r>
        <w:rPr/>
        <w:tab/>
        <w:t>– Hogyhogy mit csináltunk?</w:t>
      </w:r>
    </w:p>
    <w:p>
      <w:pPr>
        <w:pStyle w:val="Normal"/>
        <w:jc w:val="both"/>
        <w:rPr/>
      </w:pPr>
      <w:r>
        <w:rPr/>
        <w:tab/>
        <w:t>Phillip Tyrer felsóhajtott. – Rám ne haragudjon, nem az én ötletem. Én csak közvetítem az üzenetet, ennyi az egész, én most csak egy lótifuti vagyok.</w:t>
      </w:r>
    </w:p>
    <w:p>
      <w:pPr>
        <w:pStyle w:val="Normal"/>
        <w:jc w:val="both"/>
        <w:rPr/>
      </w:pPr>
      <w:r>
        <w:rPr/>
        <w:tab/>
        <w:t>Angelique és McFay felkacagott, megtört a feszültség. – Tízkor megfelel?</w:t>
      </w:r>
    </w:p>
    <w:p>
      <w:pPr>
        <w:pStyle w:val="Normal"/>
        <w:jc w:val="both"/>
        <w:rPr/>
      </w:pPr>
      <w:r>
        <w:rPr/>
        <w:tab/>
        <w:t>– Köszönöm, Jamie, az a lehetõ legjob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0</w:t>
      </w:r>
    </w:p>
    <w:p>
      <w:pPr>
        <w:pStyle w:val="Normal"/>
        <w:jc w:val="both"/>
        <w:rPr>
          <w:b/>
          <w:b/>
          <w:i/>
          <w:i/>
          <w:sz w:val="40"/>
        </w:rPr>
      </w:pPr>
      <w:r>
        <w:rPr>
          <w:b/>
          <w:i/>
          <w:sz w:val="40"/>
        </w:rPr>
      </w:r>
    </w:p>
    <w:p>
      <w:pPr>
        <w:pStyle w:val="Heading3"/>
        <w:rPr/>
      </w:pPr>
      <w:r>
        <w:rPr/>
        <w:t>December 16., vasárnap</w:t>
      </w:r>
    </w:p>
    <w:p>
      <w:pPr>
        <w:pStyle w:val="Normal"/>
        <w:jc w:val="both"/>
        <w:rPr>
          <w:i/>
          <w:i/>
        </w:rPr>
      </w:pPr>
      <w:r>
        <w:rPr>
          <w:i/>
        </w:rPr>
      </w:r>
    </w:p>
    <w:p>
      <w:pPr>
        <w:pStyle w:val="TextBody"/>
        <w:rPr/>
      </w:pPr>
      <w:r>
        <w:rPr/>
        <w:tab/>
        <w:t>– Nem értek egyet, Jamie. Ez igenis probléma. – Aylesbury az íróasztalánál ült, vele szemben McFay. Phillip Tyrer az asztal mellett álldogált. A szürke kis irodában inkvizíciós hangulat uralkodott. – Kezdjük el még egyszer. Úgy veszem észre, hogy ön a szóvivõ, úgyhogy öntõl kérdezem. Kifejezetten megtiltottam, hogy itt temessék el a halottat, azt mondtam, hogy a holttestet vissza kell küldeni Hongkongra, és...</w:t>
      </w:r>
    </w:p>
    <w:p>
      <w:pPr>
        <w:pStyle w:val="Normal"/>
        <w:jc w:val="both"/>
        <w:rPr/>
      </w:pPr>
      <w:r>
        <w:rPr/>
        <w:tab/>
        <w:t xml:space="preserve">– Ez már megtörtént, Sir William. Elment a </w:t>
      </w:r>
      <w:r>
        <w:rPr>
          <w:i/>
        </w:rPr>
        <w:t>Prancing Clouddal –</w:t>
      </w:r>
      <w:r>
        <w:rPr/>
        <w:t xml:space="preserve"> ismételte McFay, s összeszorította a fogát. Már fél órája vitatkoztak Aylesburyvel. A többiek óvatosan válaszolgattak, elõzõleg kitanította õket McFay és Skye, csak akkor feleltek, ha közvetlenül nekik szólt a kérdés, maguktól meg sem mukkantak, s a lehetõ legegyszerűbben feleltek a kérdésekre: Hoag, Skye, Tinker, a fűtõ és a fekete ruhás, lefátyolozott Angelique. A lánc leggyengébb szeme láthatólag Hoag volt, kétszer is csaknem kibuggyant belõle az igazság. – Mi csak egy jelképes temetést végeztünk...</w:t>
      </w:r>
    </w:p>
    <w:p>
      <w:pPr>
        <w:pStyle w:val="Normal"/>
        <w:jc w:val="both"/>
        <w:rPr/>
      </w:pPr>
      <w:r>
        <w:rPr/>
        <w:tab/>
        <w:t>– Igen, tudom, ezt már többször is hallottam – mondta türelmetlenül Aylesbury. – Ennek ellenére most ismét felteszem a kérdést: ha ez a temetés csak szimbolikus volt, akkor miért használtak hozzá valódi koporsót és valódi holttestet?</w:t>
      </w:r>
    </w:p>
    <w:p>
      <w:pPr>
        <w:pStyle w:val="Normal"/>
        <w:jc w:val="both"/>
        <w:rPr/>
      </w:pPr>
      <w:r>
        <w:rPr/>
        <w:tab/>
        <w:t>McFay vállat vont. Skye ma reggel azt mondta: „Az lesz a legjobb, ha csak a vállunkat vonogatjuk, és szépen lehajtjuk a fejünket. Sir William dühöngeni fog, de egyebet nemigen tehet."</w:t>
      </w:r>
    </w:p>
    <w:p>
      <w:pPr>
        <w:pStyle w:val="Normal"/>
        <w:jc w:val="both"/>
        <w:rPr/>
      </w:pPr>
      <w:r>
        <w:rPr/>
        <w:tab/>
        <w:t>– A koporsó ott volt, és jó ötletnek látszott...</w:t>
      </w:r>
    </w:p>
    <w:p>
      <w:pPr>
        <w:pStyle w:val="Normal"/>
        <w:jc w:val="both"/>
        <w:rPr/>
      </w:pPr>
      <w:r>
        <w:rPr/>
        <w:tab/>
        <w:t>– Ezek szerint ez az egész a maga ötlete volt?</w:t>
      </w:r>
    </w:p>
    <w:p>
      <w:pPr>
        <w:pStyle w:val="Normal"/>
        <w:jc w:val="both"/>
        <w:rPr/>
      </w:pPr>
      <w:r>
        <w:rPr/>
        <w:tab/>
        <w:t>– Igen – felelte konokul McFay, és villámló szemekkel pillantott Hoagra, aki már csaknem szóra nyitotta a száját. – Igen, én javasoltam, és a többiek voltak olyan szívesek, és beleegyeztek. A tajpan így kívánta... Ez volt Malcolm és Mrs. Struan akarata. Nem tettünk semmi rosszat.</w:t>
      </w:r>
    </w:p>
    <w:p>
      <w:pPr>
        <w:pStyle w:val="Normal"/>
        <w:jc w:val="both"/>
        <w:rPr/>
      </w:pPr>
      <w:r>
        <w:rPr/>
        <w:tab/>
        <w:t>– A leghatározottabban nem értek egyet. Ez az egész ötlet fölöttébb bizarr. Ön szándékosan szembeszegült megfontolt akaratommal. Úgy veszem észre, maguk teljesen összezavarodtak, és ahelyett, hogy valamilyen értelmes magyarázatot adnának nekem, úgy tűnik fel, mintha... mintha titkolnának valamit. Egyetért velem, Phillip?</w:t>
      </w:r>
    </w:p>
    <w:p>
      <w:pPr>
        <w:pStyle w:val="Normal"/>
        <w:jc w:val="both"/>
        <w:rPr/>
      </w:pPr>
      <w:r>
        <w:rPr/>
        <w:tab/>
        <w:t>Tyrer összerezzent. – Ööö... igen, Sir, ha ön mondja...</w:t>
      </w:r>
    </w:p>
    <w:p>
      <w:pPr>
        <w:pStyle w:val="Normal"/>
        <w:jc w:val="both"/>
        <w:rPr/>
      </w:pPr>
      <w:r>
        <w:rPr/>
        <w:tab/>
        <w:t>– Miért használtak valódi koporsót és valódi holttestet?</w:t>
      </w:r>
    </w:p>
    <w:p>
      <w:pPr>
        <w:pStyle w:val="Normal"/>
        <w:jc w:val="both"/>
        <w:rPr/>
      </w:pPr>
      <w:r>
        <w:rPr/>
        <w:tab/>
        <w:t>Hoag feszengeni kezdett a székén. Mindannyian tudták, hogy bármelyik pillanatban kitörhet. Angelique úgy látta, ez az a pillanat, amikor sírva kell fakadnia. – Miért nem hagy minket békén? Nem ártottunk senkinek. Csak azt tettük, amit a legjobbnak gondoltunk... amit a férjem kívánt. És én teljesíteni akartam az õ kívánságát, és....</w:t>
      </w:r>
    </w:p>
    <w:p>
      <w:pPr>
        <w:pStyle w:val="Normal"/>
        <w:jc w:val="both"/>
        <w:rPr/>
      </w:pPr>
      <w:r>
        <w:rPr/>
        <w:tab/>
        <w:t>– Angelique, nagyon kérem, ne sír...</w:t>
      </w:r>
    </w:p>
    <w:p>
      <w:pPr>
        <w:pStyle w:val="Normal"/>
        <w:jc w:val="both"/>
        <w:rPr/>
      </w:pPr>
      <w:r>
        <w:rPr/>
        <w:tab/>
        <w:t>– ...és ön megtiltotta. Ön tehet róla, Sir William, én eddig azt hittem, barátok vagyunk, hogy ön a barátja volt Malcolmnak... Nem tettünk rosszat... és...</w:t>
      </w:r>
    </w:p>
    <w:p>
      <w:pPr>
        <w:pStyle w:val="Normal"/>
        <w:jc w:val="both"/>
        <w:rPr/>
      </w:pPr>
      <w:r>
        <w:rPr/>
        <w:tab/>
        <w:t>– Mrs. Struan, nagyon...</w:t>
      </w:r>
    </w:p>
    <w:p>
      <w:pPr>
        <w:pStyle w:val="Normal"/>
        <w:jc w:val="both"/>
        <w:rPr/>
      </w:pPr>
      <w:r>
        <w:rPr/>
        <w:tab/>
        <w:t>– ...és legjobb meggyõzõdésünk szerint cselekedtünk, és Malcolmnak ezek az igazi barátai is segítettek, hogy teljesíthessem férjem végakaratát... Nem volt olyan nagy kérés... – Angelique egy pillanatra úgy gondolta, talán ki kellene rohannia a helyiségbõl, de végül okosan úgy döntött, hogy marad. Rájött, hogy ezzel nem oldana meg semmit, ráadásul a többieket kiszolgáltatná Aylesburynek. Szívet tépõ zokogásban tört ki.</w:t>
      </w:r>
    </w:p>
    <w:p>
      <w:pPr>
        <w:pStyle w:val="Normal"/>
        <w:jc w:val="both"/>
        <w:rPr/>
      </w:pPr>
      <w:r>
        <w:rPr/>
        <w:tab/>
        <w:t>Pillanatokon belül mindannyian köré gyűltek, vigasztalták, nyugtatgatták. Skye magában elismeréssel adózott Angelique briliáns „tempóérzékének”. Aylesbury – noha a tekintélye megõrzése érdekében úgy tett, mintha föl volna háborodva – jól mulatott á cécón. Egy darabig szótlanul figyelte az eseményeket, még mindig nem tudta, miféle machinációba keveredtek az elõtte megjelentek. Mi szállta meg ezeket, és melyik az igazi bűnös? – kérdezte magában. Nyilván nem Jamie... Rettenetes hülyeséget csináltak. Nevetséges. Hallatlan ostobaság volt így kockára tenni az életüket.</w:t>
      </w:r>
    </w:p>
    <w:p>
      <w:pPr>
        <w:pStyle w:val="Normal"/>
        <w:jc w:val="both"/>
        <w:rPr/>
      </w:pPr>
      <w:r>
        <w:rPr/>
        <w:tab/>
        <w:t>A kandallópárkányon álló óra negyedet ütött. Ideje elindulni a templomba, gondolta, ideje véget vetni ennek az egésznek.</w:t>
      </w:r>
    </w:p>
    <w:p>
      <w:pPr>
        <w:pStyle w:val="Normal"/>
        <w:jc w:val="both"/>
        <w:rPr/>
      </w:pPr>
      <w:r>
        <w:rPr/>
        <w:tab/>
        <w:t>– Jól van, jól van, drága Mrs. Struan... – mondta atyáskodó hangnemben. – Könnyekre semmi szükség. Mostanában amúgy is ontott belõlük elég sokat. Meg kell vallanom, én még most is teljes mértékben helytelenítem a szökésüket, az egész elsietett házasságot, de a jelenlegi körülmények között úgy gondolom, egyelõre jobb, ha erre fátylat borítunk. – Megint úgy tett, mintha nem venné észre, mekkora kövek esnek le a szívekrõl. – Ideje elindulni a templomba, aztán a postahajóra. Jó utazást és hosszú életet kívánok, Angelique. Nagyon-nagyon szomorúan veszem tudomásul, hogy elhagy minket.</w:t>
      </w:r>
    </w:p>
    <w:p>
      <w:pPr>
        <w:pStyle w:val="Normal"/>
        <w:jc w:val="both"/>
        <w:rPr/>
      </w:pPr>
      <w:r>
        <w:rPr/>
        <w:tab/>
        <w:t>– Én... én még nem megyek el, Sir William.</w:t>
      </w:r>
    </w:p>
    <w:p>
      <w:pPr>
        <w:pStyle w:val="Normal"/>
        <w:jc w:val="both"/>
        <w:rPr/>
      </w:pPr>
      <w:r>
        <w:rPr/>
        <w:tab/>
        <w:t xml:space="preserve">– </w:t>
      </w:r>
      <w:r>
        <w:rPr>
          <w:i/>
        </w:rPr>
        <w:t>Eh? –</w:t>
      </w:r>
      <w:r>
        <w:rPr/>
        <w:t xml:space="preserve"> Aylesbury és Tyrer kõvé dermedt.</w:t>
      </w:r>
    </w:p>
    <w:p>
      <w:pPr>
        <w:pStyle w:val="Normal"/>
        <w:jc w:val="both"/>
        <w:rPr/>
      </w:pPr>
      <w:r>
        <w:rPr/>
        <w:tab/>
        <w:t>– Hoag doktor azt mondta, legalább egy hétig ne utazzak még.</w:t>
      </w:r>
    </w:p>
    <w:p>
      <w:pPr>
        <w:pStyle w:val="Normal"/>
        <w:jc w:val="both"/>
        <w:rPr/>
      </w:pPr>
      <w:r>
        <w:rPr/>
        <w:tab/>
        <w:t>Hoag gyorsan közbeszólt: – Így van, ahogy Angelique kisasszony mondja, orvosi szempontból nagyon nem ajánlatos, Sir William.</w:t>
      </w:r>
    </w:p>
    <w:p>
      <w:pPr>
        <w:pStyle w:val="Normal"/>
        <w:jc w:val="both"/>
        <w:rPr/>
      </w:pPr>
      <w:r>
        <w:rPr/>
        <w:tab/>
        <w:t>Ma reggel Skye és McFay nagyon határozottan kijelentette: az volna a legjobb, ha Angelique egy ideig még nem menne. „Tudja, mi kellene ide, doktor úr? Egy orvosi igazolás, amit be tud mutatni Tess Struannak. Angelique ilyen lelkiállapotban nem utazhat, és az út végén is erõs lelki megrázkódtatások várnak rá.” Hoag készségesen ráállt, és most Aylesburyre nézett. – Ön is látja, milyen könnyen elveszti a lelki egyensúlyát. Már adtam neki egy orvosi igazolást is, nem mintha szükséges volna.</w:t>
      </w:r>
    </w:p>
    <w:p>
      <w:pPr>
        <w:pStyle w:val="Normal"/>
        <w:jc w:val="both"/>
        <w:rPr/>
      </w:pPr>
      <w:r>
        <w:rPr/>
        <w:tab/>
        <w:t xml:space="preserve">Aylesbury egy pillanatig nem tudta, mit gondoljon. Egyrészt örült, hogy Angelique itt marad náluk, másrészt tartott tõle, hogy Angelique miatt Tess Struan haragja õket is eléri. </w:t>
        <w:tab/>
        <w:t>– Én azt hiszem, mégiscsak el kellene mennie, asszonyom. Szerintem nagyon fontos lenne, hogy jelen legyen a temetésen.</w:t>
      </w:r>
    </w:p>
    <w:p>
      <w:pPr>
        <w:pStyle w:val="Normal"/>
        <w:jc w:val="both"/>
        <w:rPr/>
      </w:pPr>
      <w:r>
        <w:rPr/>
        <w:tab/>
        <w:t>– Én szívesen elmennék, de... – Angelique hangja elcsuklott, ismét zokogás rázkódtatta meg. – Hoag doktor megy helyettem... Az az igazság, hogy nem érzem még alkalmasnak magamat a... úgy lesz a legjobb...</w:t>
      </w:r>
    </w:p>
    <w:p>
      <w:pPr>
        <w:pStyle w:val="Normal"/>
        <w:jc w:val="both"/>
        <w:rPr/>
      </w:pPr>
      <w:r>
        <w:rPr/>
        <w:tab/>
        <w:t>– De remélem, maga azért megy, Jamie.</w:t>
      </w:r>
    </w:p>
    <w:p>
      <w:pPr>
        <w:pStyle w:val="Normal"/>
        <w:jc w:val="both"/>
        <w:rPr/>
      </w:pPr>
      <w:r>
        <w:rPr/>
        <w:tab/>
        <w:t>– Nem, Sir. Van itt még némi dolgom, amire Mrs. Tess Struan kért fel.</w:t>
      </w:r>
    </w:p>
    <w:p>
      <w:pPr>
        <w:pStyle w:val="Normal"/>
        <w:jc w:val="both"/>
        <w:rPr/>
      </w:pPr>
      <w:r>
        <w:rPr/>
        <w:tab/>
        <w:t>– Megáll az eszem! – Aylesbury nem túl sok meggyõzõdéssel, de megpróbálta lebeszélni szándékáról Angelique-et, aztán felsóhajtott. – Hát rendben van. Ha Hoag doktor azt mondja, akkor ehhez nem sokat tudok hozzátenni, elvégre õ a Struan család háziorvosa. – Felállt. Vendégei hálásan köszönetet mondtak neki, és elindultak kifelé. – Egy pillanatra, Hoag doktor...! Egy szóra, ha volna olyan kedves. – Aylesbury nem mutatta örömét, látva, hogy McFay és Skye arcából lefut a vér, és lelassítják lépteiket. – Viszontlátásra, McFay, viszontlátásra, Skye! – mondta szándékoltan hangosabban a kelleténél. – Phillip, önnek sem kell maradnia.</w:t>
      </w:r>
    </w:p>
    <w:p>
      <w:pPr>
        <w:pStyle w:val="Normal"/>
        <w:jc w:val="both"/>
        <w:rPr/>
      </w:pPr>
      <w:r>
        <w:rPr/>
        <w:tab/>
        <w:t>Az ajtó becsukódott. Hoag úgy állt, mint nyúl a kobra elõtt.</w:t>
      </w:r>
    </w:p>
    <w:p>
      <w:pPr>
        <w:pStyle w:val="Normal"/>
        <w:jc w:val="both"/>
        <w:rPr/>
      </w:pPr>
      <w:r>
        <w:rPr/>
        <w:tab/>
        <w:t>– Nos, doktor úr, most, hogy így magunk között vagyunk, legyen szíves, mondja meg nekem az igazságot: hogy van Angelique?</w:t>
      </w:r>
    </w:p>
    <w:p>
      <w:pPr>
        <w:pStyle w:val="Normal"/>
        <w:jc w:val="both"/>
        <w:rPr/>
      </w:pPr>
      <w:r>
        <w:rPr/>
        <w:tab/>
        <w:t>– Szemre nagyon jól, Sir William – felelte azonnal Hoag –, de hogy a lelke mélyén mi rejlik, nem lehet tudni. Lehet, hogy néhány napig, néhány hétig, talán egy évig is semmi baja, aztán visszatér az a lidércnyomás. És hogy akkor mi történik... – Hoag vállat vont.</w:t>
      </w:r>
    </w:p>
    <w:p>
      <w:pPr>
        <w:pStyle w:val="Normal"/>
        <w:jc w:val="both"/>
        <w:rPr/>
      </w:pPr>
      <w:r>
        <w:rPr/>
        <w:tab/>
        <w:t>– Maga elmegy Tess Struanhoz?</w:t>
      </w:r>
    </w:p>
    <w:p>
      <w:pPr>
        <w:pStyle w:val="Normal"/>
        <w:jc w:val="both"/>
        <w:rPr/>
      </w:pPr>
      <w:r>
        <w:rPr/>
        <w:tab/>
        <w:t>– Igen, amint megérkezem. – Hoag reszketve várakozott, rettegett a kikérdezéstõl, érezte, hogy nem lesz képes tartani a száját.</w:t>
      </w:r>
    </w:p>
    <w:p>
      <w:pPr>
        <w:pStyle w:val="Normal"/>
        <w:jc w:val="both"/>
        <w:rPr/>
      </w:pPr>
      <w:r>
        <w:rPr/>
        <w:tab/>
        <w:t>Sir William elgondolkozva felállt, kitöltött egy pohár whiskyt, és odavitte Hoagnak. Az ital eltűnt. – Maga egy darabig nem jön ide vissza, doktor úr... Ha ugyan egyáltalán visszajön. Nekem azonban mindenképpen tudnom kell, hogy mint orvos mennyire tartja valószínűnek, hogy Angelique teherbe esett Malcolmtól. Megígérem, hogy a válasza köztünk marad.</w:t>
      </w:r>
    </w:p>
    <w:p>
      <w:pPr>
        <w:pStyle w:val="Normal"/>
        <w:jc w:val="both"/>
        <w:rPr/>
      </w:pPr>
      <w:r>
        <w:rPr/>
        <w:tab/>
        <w:t>Hoag pislogott. Az ital és a váratlan udvariasság kissé megnyugtatta, de ilyen jellegű kérdésre nem számított. Õszintén válaszolt: – Természetesen ez az Úr akaratától függ, Sir. Malcolm azonban egészséges volt, Angelique nemkülönben, mindketten remek emberpéldányok... Szerintem elég jók az esélyek.</w:t>
      </w:r>
    </w:p>
    <w:p>
      <w:pPr>
        <w:pStyle w:val="Normal"/>
        <w:jc w:val="both"/>
        <w:rPr/>
      </w:pPr>
      <w:r>
        <w:rPr/>
        <w:tab/>
        <w:t>Sir William összeráncolta a homlokát: – Helyes. Amikor majd találkozik Tess Struannal... Azt hiszem, a mi Mrs. Struanunknak minden elképzelhetõ segítségére szüksége lesz. Eh?</w:t>
      </w:r>
    </w:p>
    <w:p>
      <w:pPr>
        <w:pStyle w:val="Normal"/>
        <w:jc w:val="both"/>
        <w:rPr/>
      </w:pPr>
      <w:r>
        <w:rPr/>
        <w:tab/>
        <w:t>– Egészen biztos lehet benne, hogy én mellette állok.</w:t>
      </w:r>
    </w:p>
    <w:p>
      <w:pPr>
        <w:pStyle w:val="Normal"/>
        <w:jc w:val="both"/>
        <w:rPr/>
      </w:pPr>
      <w:r>
        <w:rPr/>
        <w:tab/>
        <w:t xml:space="preserve">Sir William bólintott, és a fiókba nyúlt. A boríték már le volt pecsételve, címzése így szólt: </w:t>
      </w:r>
      <w:r>
        <w:rPr>
          <w:i/>
        </w:rPr>
        <w:t>„Sir Stanshope-nak, Hongkong kormányzójának saját kezébe Sir William Aylesburytől, Britannia japáni nagykövetétől! Bizalmas!" –</w:t>
      </w:r>
      <w:r>
        <w:rPr/>
        <w:t xml:space="preserve"> Van az ön számára egy titkos hivatalos megbízatásom is. Szeretném, ha ezt a levelet elvinné a kormányzónak, de személyesen neki adja oda, amint megérkezik. – Odafirkantotta a boríték aljára: „A levelet Hoag doktor viszi.” – Ezt abban a pillanatban eldöntötte, amint meghallotta, hogy McFay nem utazik el a postahajóval. – Személyesen adja neki oda, az õ kezébe, senki másnak, és senki sem tudhatja, hogy ön most diplomáciai postát visz. Világos?</w:t>
      </w:r>
    </w:p>
    <w:p>
      <w:pPr>
        <w:pStyle w:val="Normal"/>
        <w:jc w:val="both"/>
        <w:rPr/>
      </w:pPr>
      <w:r>
        <w:rPr/>
        <w:tab/>
        <w:t>– Igen, Sir, természetesen – felelte büszkén Hoag. Sir William látta, hogy a büszke és immár teljesen felpuhult Hoagból mindent ki tudna szedni: ki kezdeményezte ezt az akciót, mit kerestek a tengeren, mit csináltak, miért csinálták, mi történt valójában Kanagavában. Elmosolyodott, de semmit sem kérdezett. – Hát akkor jó utat. Remélem, Hongkongban még találkozunk.</w:t>
      </w:r>
    </w:p>
    <w:p>
      <w:pPr>
        <w:pStyle w:val="Normal"/>
        <w:jc w:val="both"/>
        <w:rPr/>
      </w:pPr>
      <w:r>
        <w:rPr/>
        <w:tab/>
        <w:t>– Köszönöm, Sir.</w:t>
      </w:r>
    </w:p>
    <w:p>
      <w:pPr>
        <w:pStyle w:val="Normal"/>
        <w:jc w:val="both"/>
        <w:rPr/>
      </w:pPr>
      <w:r>
        <w:rPr/>
        <w:tab/>
        <w:t>Hoag menekülésszerűen távozott. McFay és Skye idegesen toporogva várta a ház elõtt, a High Streeten. – Nem mondtam semmit, tényleg! – újságolta izgatottan Hoag. – Sir William csak néhány orvosi kérdést tett föl, privát kérdéseket.</w:t>
      </w:r>
    </w:p>
    <w:p>
      <w:pPr>
        <w:pStyle w:val="Normal"/>
        <w:jc w:val="both"/>
        <w:rPr/>
      </w:pPr>
      <w:r>
        <w:rPr/>
        <w:tab/>
        <w:t>– Biztos?</w:t>
      </w:r>
    </w:p>
    <w:p>
      <w:pPr>
        <w:pStyle w:val="Normal"/>
        <w:jc w:val="both"/>
        <w:rPr/>
      </w:pPr>
      <w:r>
        <w:rPr/>
        <w:tab/>
        <w:t>– Esküszöm mindenre, ami szent. De siessünk, kapjunk még be egy pohárkával a templom elõtt, olyan a nyelvem, mint a tapló! – Jókedvűen indultak a Klub felé, nem vették észre, hogy Sir William az ablakából figyeli õket.</w:t>
      </w:r>
    </w:p>
    <w:p>
      <w:pPr>
        <w:pStyle w:val="TextBody"/>
        <w:rPr/>
      </w:pPr>
      <w:r>
        <w:rPr/>
        <w:tab/>
        <w:t>Kíváncsi lennék, mit szólnának ezek a csirkefogók, ha tudnák, mi áll a kormányzóhoz írt levelemben. Egyelõre még nem engedtem el a nyakravalójukat. Bár nem tudom, számít-e még ebben a széthulló világban egyetlen koporsó... Mikor Oroszország megint a háború felé tántorog, Poroszország alig várja, hogy felfalhassa Közép-Európát, aztán ott vannak a rátarti, militáns franciák, ott van a mi indiai birodalmunk, ott vannak az ázsiai kolóniáink, rajtunk meg bármely pillanatban a japán veszedelem.</w:t>
      </w:r>
    </w:p>
    <w:p>
      <w:pPr>
        <w:pStyle w:val="Normal"/>
        <w:jc w:val="both"/>
        <w:rPr/>
      </w:pPr>
      <w:r>
        <w:rPr/>
        <w:tab/>
        <w:t>A levél elsõ olvasatra teljesen ártalmatlannak látszott, kódolt üzenete azonban így hangzott:</w:t>
      </w:r>
    </w:p>
    <w:p>
      <w:pPr>
        <w:pStyle w:val="Normal"/>
        <w:jc w:val="both"/>
        <w:rPr>
          <w:i/>
          <w:i/>
        </w:rPr>
      </w:pPr>
      <w:r>
        <w:rPr>
          <w:i/>
        </w:rPr>
        <w:tab/>
      </w:r>
    </w:p>
    <w:p>
      <w:pPr>
        <w:pStyle w:val="Szvegblokk"/>
        <w:rPr/>
      </w:pPr>
      <w:r>
        <w:rPr/>
        <w:tab/>
        <w:t>„Azonnali erõsítést kérek: hadihajókat, szárazföldi csapatokat. A kolóniát bármely nap megtámadhatják a bakufu szamuráj légiói, könnyen lehet, hogy fel kell adnunk itteni bázisunkat. "</w:t>
      </w:r>
    </w:p>
    <w:p>
      <w:pPr>
        <w:pStyle w:val="Normal"/>
        <w:jc w:val="both"/>
        <w:rPr/>
      </w:pPr>
      <w:r>
        <w:rPr/>
      </w:r>
    </w:p>
    <w:p>
      <w:pPr>
        <w:pStyle w:val="TextBody"/>
        <w:rPr/>
      </w:pPr>
      <w:r>
        <w:rPr/>
        <w:tab/>
        <w:t>A katolikus templomban égtek a lámpák, az oltáron meg-megcsillant a fény. A padokban elég kevesen ültek. A szertartás a vége felé közeledett. Leó atya dallamos basszbaritonja és a tömjén ismerõs illata szinte betöltötte a teret. A mise a szokásosnál rövidebb volt, mivel néhány hívõnek el kellett érnie a postahajót.</w:t>
      </w:r>
    </w:p>
    <w:p>
      <w:pPr>
        <w:pStyle w:val="Normal"/>
        <w:jc w:val="both"/>
        <w:rPr/>
      </w:pPr>
      <w:r>
        <w:rPr/>
        <w:tab/>
        <w:t>Angelique az elsõ padsorban térdelt és imádkozott, mellette Seratard. Poncin néhány sorral hátrább, Vervene és a francia követség többi tisztviselõje hátul. Rajtuk kívül néhány kereskedõ volt még a templomhajóban, portugál eurázsiaiak és néhány betegszabadságon lévõ francia hajóstiszt. A francia tengereszeknek külön misét tartottak. A flottánál nem voltak papok, egyetlen nemzet egyetlen hajója sem alkalmazott olyan embert, aki a közhiedelem szerint csak bajt hozott a tengerjárókra.</w:t>
      </w:r>
    </w:p>
    <w:p>
      <w:pPr>
        <w:pStyle w:val="Normal"/>
        <w:jc w:val="both"/>
        <w:rPr/>
      </w:pPr>
      <w:r>
        <w:rPr/>
        <w:tab/>
        <w:t>Leo atya meghajolt az oltár elõtt, imádkozott, majd megáldotta a gyülekezetet. Angelique mély lélegzetet vett, befejezte imáját, várta, hogy Seratard mozduljon.</w:t>
      </w:r>
    </w:p>
    <w:p>
      <w:pPr>
        <w:pStyle w:val="Normal"/>
        <w:jc w:val="both"/>
        <w:rPr/>
      </w:pPr>
      <w:r>
        <w:rPr/>
        <w:tab/>
        <w:t>Már meggyónt. – Bocsáss meg nekem, atyám, mert bűnöket követtem el – mondta a szűk kis fülkében.</w:t>
      </w:r>
    </w:p>
    <w:p>
      <w:pPr>
        <w:pStyle w:val="Normal"/>
        <w:jc w:val="both"/>
        <w:rPr/>
      </w:pPr>
      <w:r>
        <w:rPr/>
        <w:tab/>
        <w:t>– Miféle bűnöket követtél el ezen a héten, gyermekem?</w:t>
      </w:r>
    </w:p>
    <w:p>
      <w:pPr>
        <w:pStyle w:val="Normal"/>
        <w:jc w:val="both"/>
        <w:rPr/>
      </w:pPr>
      <w:r>
        <w:rPr/>
        <w:tab/>
        <w:t>Angelique kihallotta hangjából az alig leplezett türelmetlenséget, érezte: Leo atya alig várja már, hogy megtudja, mi történt. A bajok kezdete óta most gyónt neki elõször.</w:t>
      </w:r>
    </w:p>
    <w:p>
      <w:pPr>
        <w:pStyle w:val="Normal"/>
        <w:jc w:val="both"/>
        <w:rPr/>
      </w:pPr>
      <w:r>
        <w:rPr/>
        <w:tab/>
        <w:t>– Az egyik esti imámban elfelejtettem kérni Szűz Mária bocsánatát – válaszolta higgadtan. – Sok rossz gondolatom és sok rossz álmom volt, és féltem, mert elfelejtettem, hogy mindannyian Isten kezében vagyunk, és sohasem szabad félni.</w:t>
      </w:r>
    </w:p>
    <w:p>
      <w:pPr>
        <w:pStyle w:val="Normal"/>
        <w:jc w:val="both"/>
        <w:rPr/>
      </w:pPr>
      <w:r>
        <w:rPr/>
        <w:tab/>
        <w:t>– Igen. És?</w:t>
      </w:r>
    </w:p>
    <w:p>
      <w:pPr>
        <w:pStyle w:val="Normal"/>
        <w:jc w:val="both"/>
        <w:rPr/>
      </w:pPr>
      <w:r>
        <w:rPr/>
        <w:tab/>
        <w:t>Angelique alig észrevehetõen elmosolyodott a türelmetlenség hallatán. – Bűnöztem, mert a házasságom a férjem egyházának törvényei szerint törvényes ugyan, de nem maradt rá idõ, hogy kikérjem rá az igaz egyház áldását is.</w:t>
      </w:r>
    </w:p>
    <w:p>
      <w:pPr>
        <w:pStyle w:val="Normal"/>
        <w:jc w:val="both"/>
        <w:rPr/>
      </w:pPr>
      <w:r>
        <w:rPr/>
        <w:tab/>
        <w:t>– De... de hát ez nem bűn, senhora. Önmagában ez nem bűn. Ön errõl nem tehet. Miféle más bűnöket követtél még el?</w:t>
      </w:r>
    </w:p>
    <w:p>
      <w:pPr>
        <w:pStyle w:val="Normal"/>
        <w:jc w:val="both"/>
        <w:rPr/>
      </w:pPr>
      <w:r>
        <w:rPr/>
        <w:tab/>
        <w:t>Angelique igyekezett a száján lélegezni: rosszullét környékezte a fokhagyma, a bor és a mosatlan ruha szagától. Egy parfümözött zsebkendõt tartott az orra alá. – Bűnös vagyok, mert nem tudtam rávenni Sir Williamet, hogy engedje a férjemet úgy eltemetni, ahogyan a férjem és én szerettük volna.</w:t>
      </w:r>
    </w:p>
    <w:p>
      <w:pPr>
        <w:pStyle w:val="Normal"/>
        <w:jc w:val="both"/>
        <w:rPr/>
      </w:pPr>
      <w:r>
        <w:rPr/>
        <w:tab/>
        <w:t>– De hát ez sem bűn, gyermekem. Mi van még?</w:t>
      </w:r>
    </w:p>
    <w:p>
      <w:pPr>
        <w:pStyle w:val="Normal"/>
        <w:jc w:val="both"/>
        <w:rPr/>
      </w:pPr>
      <w:r>
        <w:rPr/>
        <w:tab/>
        <w:t>– Bűnös vagyok, mert nem tudtam rávenni a férjemet, hogy házasságunk elõtt térjen át a katolikus hitre.</w:t>
      </w:r>
    </w:p>
    <w:p>
      <w:pPr>
        <w:pStyle w:val="Normal"/>
        <w:jc w:val="both"/>
        <w:rPr/>
      </w:pPr>
      <w:r>
        <w:rPr/>
        <w:tab/>
        <w:t>– Ez sem bűn, senhora. Mi van még?</w:t>
      </w:r>
    </w:p>
    <w:p>
      <w:pPr>
        <w:pStyle w:val="Normal"/>
        <w:jc w:val="both"/>
        <w:rPr/>
      </w:pPr>
      <w:r>
        <w:rPr/>
        <w:tab/>
        <w:t>Leo atya hangján lemondás érzõdött. Angelique erre számított. Milyen furcsa, hogy már nem rémit halálra. Milyen furcsa, hogy már olvasok a hangja árnyalataiból. Ez is Isten ajándéka volna?</w:t>
      </w:r>
    </w:p>
    <w:p>
      <w:pPr>
        <w:pStyle w:val="Normal"/>
        <w:jc w:val="both"/>
        <w:rPr/>
      </w:pPr>
      <w:r>
        <w:rPr/>
        <w:tab/>
        <w:t>– Elkövetted-e a test bűneit?</w:t>
      </w:r>
    </w:p>
    <w:p>
      <w:pPr>
        <w:pStyle w:val="Normal"/>
        <w:jc w:val="both"/>
        <w:rPr/>
      </w:pPr>
      <w:r>
        <w:rPr/>
        <w:tab/>
        <w:t>Angelique szeme összeszűkült, ajkára fagyott a mosoly. Még jobban undorodott Leo atyától, mint eddig. – Az egyház tanításainak megfelelõen hű felesége voltam a férjemnek.</w:t>
      </w:r>
    </w:p>
    <w:p>
      <w:pPr>
        <w:pStyle w:val="Normal"/>
        <w:jc w:val="both"/>
        <w:rPr/>
      </w:pPr>
      <w:r>
        <w:rPr/>
        <w:tab/>
        <w:t>– Igen, de ágyba bújtál-e vele, anélkül, hogy...</w:t>
      </w:r>
    </w:p>
    <w:p>
      <w:pPr>
        <w:pStyle w:val="Normal"/>
        <w:jc w:val="both"/>
        <w:rPr/>
      </w:pPr>
      <w:r>
        <w:rPr/>
        <w:tab/>
        <w:t>– Férjem hazájának törvényei szerint annak rendje és módja szerint férjhez mentem hozzá, és az igaz egyház tanításai szerint cselekedtem – válaszolta Angelique, majd valamivel élesebb hangon hozzátette: – Szeretném, ha feloldozna, atyám. – Ez ellenkezett a szokásos gyakorlattal; visszafojtott lélegzettel várakozott.</w:t>
      </w:r>
    </w:p>
    <w:p>
      <w:pPr>
        <w:pStyle w:val="Normal"/>
        <w:jc w:val="both"/>
        <w:rPr/>
      </w:pPr>
      <w:r>
        <w:rPr/>
        <w:tab/>
        <w:t>– Mivel te ma elutazol, gyermekem, feltétlenül szükséges, hogy...</w:t>
      </w:r>
    </w:p>
    <w:p>
      <w:pPr>
        <w:pStyle w:val="Normal"/>
        <w:jc w:val="both"/>
        <w:rPr/>
      </w:pPr>
      <w:r>
        <w:rPr/>
        <w:tab/>
        <w:t>– Nem megyek el a postahajóval, atyám, ma nem.</w:t>
      </w:r>
    </w:p>
    <w:p>
      <w:pPr>
        <w:pStyle w:val="Normal"/>
        <w:jc w:val="both"/>
        <w:rPr/>
      </w:pPr>
      <w:r>
        <w:rPr/>
        <w:tab/>
        <w:t>– Hát nem mégy? – Angelique ujjongó örömet és megkönnyebbülést hallott ki a pap hangjából. – Akkor ezek szerint nyugodtan beszélhetünk, gyermekem. Nyugodtan beszélhetünk Isten nagyobb dicsõségére. Ó, milyen csodálatosak is Isten útjai. – Leo atya feloldozta Angelique-et, szerény penitenciát szabott ki rá. Aztán megkezdõdött a mise.</w:t>
      </w:r>
    </w:p>
    <w:p>
      <w:pPr>
        <w:pStyle w:val="Normal"/>
        <w:jc w:val="both"/>
        <w:rPr/>
      </w:pPr>
      <w:r>
        <w:rPr/>
        <w:tab/>
        <w:t>Angelique-et örömmel töltötte el, hogy sikeresen vette ezt az akadályt. Gondolatai ide-oda cikáztak. Elégedett volt önmagával. Elérte, amit elhatározott. Malcolmot itt temette el, Gorntot elküldte, Hoag már úton van, Tesst semlegesítette – Isten segedelmével. Isten mellettem áll, ebben biztos vagyok, õ egészen biztosan megért. Már csak Malcolm hiányzik. Ó, Malcolm, szerelmem, szerelmem...</w:t>
      </w:r>
    </w:p>
    <w:p>
      <w:pPr>
        <w:pStyle w:val="Normal"/>
        <w:jc w:val="both"/>
        <w:rPr/>
      </w:pPr>
      <w:r>
        <w:rPr/>
        <w:tab/>
        <w:t>– Megengedi, hogy hazakísérjem, Angelique? – szakította félbe tűnõdését Seratard.</w:t>
      </w:r>
    </w:p>
    <w:p>
      <w:pPr>
        <w:pStyle w:val="Normal"/>
        <w:jc w:val="both"/>
        <w:rPr/>
      </w:pPr>
      <w:r>
        <w:rPr/>
        <w:tab/>
        <w:t>– Köszönöm – mondta hűvösen Angelique –, de e pillanatban nem vagyok valami szórakoztató társaság. Inkább szép csendesen hazasétálok.</w:t>
      </w:r>
    </w:p>
    <w:p>
      <w:pPr>
        <w:pStyle w:val="Normal"/>
        <w:jc w:val="both"/>
        <w:rPr/>
      </w:pPr>
      <w:r>
        <w:rPr/>
        <w:tab/>
        <w:t>– Sok mindent meg kell még beszélnünk, mielõtt elmegy.</w:t>
      </w:r>
    </w:p>
    <w:p>
      <w:pPr>
        <w:pStyle w:val="Normal"/>
        <w:jc w:val="both"/>
        <w:rPr/>
      </w:pPr>
      <w:r>
        <w:rPr/>
        <w:tab/>
        <w:t>– Ó, azt hittem, tudja már...! Nem megyek el a mai postahajóval... Hoag doktor sajnos megtiltotta.</w:t>
      </w:r>
    </w:p>
    <w:p>
      <w:pPr>
        <w:pStyle w:val="Normal"/>
        <w:jc w:val="both"/>
        <w:rPr/>
      </w:pPr>
      <w:r>
        <w:rPr/>
        <w:tab/>
        <w:t>Seratard szélesen elmosolyodott. – Nagyszerű! Napok óta nem hallottam ilyen nagyszerű hírt. Volna kedve ma este a követségen vacsorázni? Csak ketten-hárman lennénk.</w:t>
      </w:r>
    </w:p>
    <w:p>
      <w:pPr>
        <w:pStyle w:val="Normal"/>
        <w:jc w:val="both"/>
        <w:rPr/>
      </w:pPr>
      <w:r>
        <w:rPr/>
        <w:tab/>
        <w:t>– Köszönöm, de erre is nemet kell mondanom. Talán majd hétvége felé, ha jobban érzem magam.</w:t>
      </w:r>
    </w:p>
    <w:p>
      <w:pPr>
        <w:pStyle w:val="Normal"/>
        <w:jc w:val="both"/>
        <w:rPr/>
      </w:pPr>
      <w:r>
        <w:rPr/>
        <w:tab/>
        <w:t>– Csütörtökön vagy pénteken vagy bármikor, amikor óhajt. – Seratard kezet csókolt, Angelique pedig kisétált a friss levegõre.</w:t>
      </w:r>
    </w:p>
    <w:p>
      <w:pPr>
        <w:pStyle w:val="Normal"/>
        <w:jc w:val="both"/>
        <w:rPr/>
      </w:pPr>
      <w:r>
        <w:rPr/>
        <w:tab/>
        <w:t>A szél kissé csípõsebbé vált. Angelique örült, hogy a fátyol eltakarja az arcát. A szembejövõ járókelõk szomorú tekintettel üdvözölték, köztük Nettlesmith. – õszintén sajnáljuk, asszonyom, hogy elmegy.</w:t>
      </w:r>
    </w:p>
    <w:p>
      <w:pPr>
        <w:pStyle w:val="Normal"/>
        <w:jc w:val="both"/>
        <w:rPr/>
      </w:pPr>
      <w:r>
        <w:rPr/>
        <w:tab/>
        <w:t>– Köszönöm, Mr. Nettlesmith, de nem utazom el a mai postahajóval. – Angelique látta, hogy Nettlesmith arca is felderül egy pillanatra. – Hoag doktor sajnos megtiltotta, hogy utazzak.</w:t>
      </w:r>
    </w:p>
    <w:p>
      <w:pPr>
        <w:pStyle w:val="Normal"/>
        <w:jc w:val="both"/>
        <w:rPr/>
      </w:pPr>
      <w:r>
        <w:rPr/>
        <w:tab/>
        <w:t xml:space="preserve">– Ó! Hát ez szomorú. Hát nem megy, </w:t>
      </w:r>
      <w:r>
        <w:rPr>
          <w:i/>
        </w:rPr>
        <w:t>eh?</w:t>
      </w:r>
      <w:r>
        <w:rPr/>
        <w:t xml:space="preserve"> Ó... Hát igen... Értem... Hát akkor bocsásson meg, asszonyom. – Nettlesmith elrohant a Klub felé.</w:t>
      </w:r>
    </w:p>
    <w:p>
      <w:pPr>
        <w:pStyle w:val="Normal"/>
        <w:jc w:val="both"/>
        <w:rPr/>
      </w:pPr>
      <w:r>
        <w:rPr/>
        <w:tab/>
        <w:t>Angelique tudta, hogy a hír pillanatokon belül elterjed az egész kolónián, nem kell többé elismételnie. Észrevette André Poncint, aki a korzó szélén állt, s szemmel láthatólag rá várt. – Jó napot, André!</w:t>
      </w:r>
    </w:p>
    <w:p>
      <w:pPr>
        <w:pStyle w:val="Normal"/>
        <w:jc w:val="both"/>
        <w:rPr/>
      </w:pPr>
      <w:r>
        <w:rPr/>
        <w:tab/>
        <w:t>– Örülök, hogy nem utazik el – mondta egyszerűen Poncin.</w:t>
      </w:r>
    </w:p>
    <w:p>
      <w:pPr>
        <w:pStyle w:val="Normal"/>
        <w:jc w:val="both"/>
        <w:rPr/>
      </w:pPr>
      <w:r>
        <w:rPr/>
        <w:tab/>
        <w:t xml:space="preserve">– Ó! A hír szárnyakon jár. </w:t>
      </w:r>
    </w:p>
    <w:p>
      <w:pPr>
        <w:pStyle w:val="Normal"/>
        <w:jc w:val="both"/>
        <w:rPr/>
      </w:pPr>
      <w:r>
        <w:rPr/>
        <w:tab/>
        <w:t>– A jó hír. Beszélnünk kell egymással.</w:t>
      </w:r>
    </w:p>
    <w:p>
      <w:pPr>
        <w:pStyle w:val="Normal"/>
        <w:jc w:val="both"/>
        <w:rPr/>
      </w:pPr>
      <w:r>
        <w:rPr/>
        <w:tab/>
        <w:t>– Pénzrõl?</w:t>
      </w:r>
    </w:p>
    <w:p>
      <w:pPr>
        <w:pStyle w:val="Normal"/>
        <w:jc w:val="both"/>
        <w:rPr/>
      </w:pPr>
      <w:r>
        <w:rPr/>
        <w:tab/>
        <w:t>– Pénzrõl. Maga nagyon megváltozott, Angelique.</w:t>
      </w:r>
    </w:p>
    <w:p>
      <w:pPr>
        <w:pStyle w:val="Normal"/>
        <w:jc w:val="both"/>
        <w:rPr/>
      </w:pPr>
      <w:r>
        <w:rPr/>
        <w:tab/>
        <w:t>– Remélem, elõnyömre. Hogy van, kedves barátom?</w:t>
      </w:r>
    </w:p>
    <w:p>
      <w:pPr>
        <w:pStyle w:val="Normal"/>
        <w:jc w:val="both"/>
        <w:rPr/>
      </w:pPr>
      <w:r>
        <w:rPr/>
        <w:tab/>
        <w:t>– Öregesen.</w:t>
      </w:r>
    </w:p>
    <w:p>
      <w:pPr>
        <w:pStyle w:val="Normal"/>
        <w:jc w:val="both"/>
        <w:rPr/>
      </w:pPr>
      <w:r>
        <w:rPr/>
        <w:tab/>
        <w:t xml:space="preserve">André Poncin fáradtnak, törõdöttnek érezte magát. Az este Hinodénél járt, de rosszul alakultak a dolgok. Mikor Hinode odaállt elé, hogy megmasszírozza vállának görcsbe ugrott izmait, Poncin szórakozottan a kimonójához nyúlt és széthúzta, hogy megcsókolja a mellét. Hinode úgy ugrott hátra, mintha kígyó csípte volna meg. – Megígérted, hogy világosban soha! – Poncin maga sem tudta, miért, de rettenetes dühbe gurult: talán azért, mert Hinode így nézett rá, talán azért, mert tudta, hibázott, hogy ezt elfelejtette. Ráordított Hinodére: – Ne nézz így rám! Ne nézz így, hagyd abba! </w:t>
      </w:r>
      <w:r>
        <w:rPr>
          <w:i/>
        </w:rPr>
        <w:t>Baka! –</w:t>
      </w:r>
      <w:r>
        <w:rPr/>
        <w:t xml:space="preserve"> Hinode térdre borult, és alázatosan könyörgött: – </w:t>
      </w:r>
      <w:r>
        <w:rPr>
          <w:i/>
        </w:rPr>
        <w:t>Gomen naszai, Furanszu-szan gomen naszai, gomen naszai, gomen naszai.</w:t>
      </w:r>
      <w:r>
        <w:rPr/>
        <w:t xml:space="preserve"> – Poncint szinte az õrületbe kergette ez az imamalomszerű ismétlés, megint ráordított: – Hagyd abba, az ég szerelmére! – Hinode abbahagyta. Poncin szívesen bocsánatot kért volna tõle, legszívesebben a karjaiba vette volna, de tudta, hogy ezzel arcot veszítene, így hát mogorván felállt, felöltözött, és egy szó nélkül hazament.</w:t>
      </w:r>
    </w:p>
    <w:p>
      <w:pPr>
        <w:pStyle w:val="Normal"/>
        <w:jc w:val="both"/>
        <w:rPr/>
      </w:pPr>
      <w:r>
        <w:rPr/>
        <w:tab/>
        <w:t>– Hogy a fene egye meg... – suttogta maga elé.</w:t>
      </w:r>
    </w:p>
    <w:p>
      <w:pPr>
        <w:pStyle w:val="Normal"/>
        <w:jc w:val="both"/>
        <w:rPr/>
      </w:pPr>
      <w:r>
        <w:rPr/>
        <w:tab/>
        <w:t>– Tessék? Mi az, André? – kérdezte Angelique.</w:t>
      </w:r>
    </w:p>
    <w:p>
      <w:pPr>
        <w:pStyle w:val="Normal"/>
        <w:jc w:val="both"/>
        <w:rPr/>
      </w:pPr>
      <w:r>
        <w:rPr/>
        <w:tab/>
        <w:t>– Ja, semmi, csak elgondolkoztam.</w:t>
      </w:r>
    </w:p>
    <w:p>
      <w:pPr>
        <w:pStyle w:val="Normal"/>
        <w:jc w:val="both"/>
        <w:rPr/>
      </w:pPr>
      <w:r>
        <w:rPr/>
        <w:tab/>
        <w:t>– Nézze, ott van egy pad, üljünk le és beszélgessünk.</w:t>
      </w:r>
    </w:p>
    <w:p>
      <w:pPr>
        <w:pStyle w:val="Normal"/>
        <w:jc w:val="both"/>
        <w:rPr/>
      </w:pPr>
      <w:r>
        <w:rPr/>
        <w:tab/>
        <w:t>A pad a tenger felé nézett. Odakint az öbölben a postahajó már útra készen állt, kéményébõl füst göndörödött az égre.</w:t>
      </w:r>
    </w:p>
    <w:p>
      <w:pPr>
        <w:pStyle w:val="Normal"/>
        <w:jc w:val="both"/>
        <w:rPr/>
      </w:pPr>
      <w:r>
        <w:rPr/>
        <w:tab/>
        <w:t>– Nem vagyok én most valami szórakoztató társaság, ne haragudjon – mondta Angelique.</w:t>
      </w:r>
    </w:p>
    <w:p>
      <w:pPr>
        <w:pStyle w:val="Normal"/>
        <w:jc w:val="both"/>
        <w:rPr/>
      </w:pPr>
      <w:r>
        <w:rPr/>
        <w:tab/>
        <w:t>– Tudna adni egy kis pénzt?</w:t>
      </w:r>
    </w:p>
    <w:p>
      <w:pPr>
        <w:pStyle w:val="Normal"/>
        <w:jc w:val="both"/>
        <w:rPr/>
      </w:pPr>
      <w:r>
        <w:rPr/>
        <w:tab/>
        <w:t>– Csak nagyon kevés van. Mennyi kellene?</w:t>
      </w:r>
    </w:p>
    <w:p>
      <w:pPr>
        <w:pStyle w:val="Normal"/>
        <w:jc w:val="both"/>
        <w:rPr/>
      </w:pPr>
      <w:r>
        <w:rPr/>
        <w:tab/>
        <w:t>– Ezer guinea.</w:t>
      </w:r>
    </w:p>
    <w:p>
      <w:pPr>
        <w:pStyle w:val="Normal"/>
        <w:jc w:val="both"/>
        <w:rPr/>
      </w:pPr>
      <w:r>
        <w:rPr/>
        <w:tab/>
        <w:t>– Mi az ördögre?</w:t>
      </w:r>
    </w:p>
    <w:p>
      <w:pPr>
        <w:pStyle w:val="Normal"/>
        <w:jc w:val="both"/>
        <w:rPr/>
      </w:pPr>
      <w:r>
        <w:rPr/>
        <w:tab/>
        <w:t>Poncin mély lélegzetet vett. – Hinodére – mondta. Elmondta Angeliquenek, hogyan szeretett bele a lányba, s hogy mennyire szeretné megszerezni, de az igazi okot, a betegségét nem említette. – Olyan nehéz mindent így egyszerre elmondani... De e nélkül a nõ nélkül én nem tudok élni. A pénz a szerzõdésére kell. Ki akarom váltani. Muszáj.</w:t>
      </w:r>
    </w:p>
    <w:p>
      <w:pPr>
        <w:pStyle w:val="Normal"/>
        <w:jc w:val="both"/>
        <w:rPr/>
      </w:pPr>
      <w:r>
        <w:rPr/>
        <w:tab/>
        <w:t>– Elképzelhetetlen, hogy én ekkora összeget elõ tudjak teremteni, André. – Angelique-et õszintén megrázta a történet. – Na és Henri? Õ ki tudja segíteni.</w:t>
      </w:r>
    </w:p>
    <w:p>
      <w:pPr>
        <w:pStyle w:val="Normal"/>
        <w:jc w:val="both"/>
        <w:rPr/>
      </w:pPr>
      <w:r>
        <w:rPr/>
        <w:tab/>
        <w:t>– Nem hajlandó. Megtagadta. Nem hajlandó elõleget folyósítani a fizetésemre. Szerintem élvezi, hogy a kezében tart.</w:t>
      </w:r>
    </w:p>
    <w:p>
      <w:pPr>
        <w:pStyle w:val="Normal"/>
        <w:jc w:val="both"/>
        <w:rPr/>
      </w:pPr>
      <w:r>
        <w:rPr/>
        <w:tab/>
        <w:t>– Na és ha esetleg én is beszélnék vele, és...</w:t>
      </w:r>
    </w:p>
    <w:p>
      <w:pPr>
        <w:pStyle w:val="Normal"/>
        <w:jc w:val="both"/>
        <w:rPr/>
      </w:pPr>
      <w:r>
        <w:rPr/>
        <w:tab/>
        <w:t>– Ne, ezt nem szabad, ennél rosszabbat nem is tehetne. – Poncin furcsa pillantást vetett Angelique-re. – Ezer guinea kellene.</w:t>
      </w:r>
    </w:p>
    <w:p>
      <w:pPr>
        <w:pStyle w:val="Normal"/>
        <w:jc w:val="both"/>
        <w:rPr/>
      </w:pPr>
      <w:r>
        <w:rPr/>
        <w:tab/>
        <w:t>– Ha tehetem, adok, André.</w:t>
      </w:r>
    </w:p>
    <w:p>
      <w:pPr>
        <w:pStyle w:val="Normal"/>
        <w:jc w:val="both"/>
        <w:rPr/>
      </w:pPr>
      <w:r>
        <w:rPr/>
        <w:tab/>
        <w:t>– És most tudna adni valamennyit? Száz guinea elég lenne, hogy a mama-szan egy hétig békén hagyjon... Õ volt az, aki segített magán, aki azokat a füveket szerezte...</w:t>
      </w:r>
    </w:p>
    <w:p>
      <w:pPr>
        <w:pStyle w:val="Normal"/>
        <w:jc w:val="both"/>
        <w:rPr/>
      </w:pPr>
      <w:r>
        <w:rPr/>
        <w:tab/>
        <w:t>Angelique elengedte a füle mellett, csupán annyit jegyzett meg belõle: ez a Hinode csak az én biztonságomat erõsíti. – Szólok Jamie-nek, hogy adjon elõleget.</w:t>
      </w:r>
    </w:p>
    <w:p>
      <w:pPr>
        <w:pStyle w:val="Normal"/>
        <w:jc w:val="both"/>
        <w:rPr/>
      </w:pPr>
      <w:r>
        <w:rPr/>
        <w:tab/>
        <w:t>– Ott van az a pénz, amirõl Sir William azt mondta, hogy megtarthatja. Kétszázhatvanhárom guinea, ennyi volt a széfben.</w:t>
      </w:r>
    </w:p>
    <w:p>
      <w:pPr>
        <w:pStyle w:val="Normal"/>
        <w:jc w:val="both"/>
        <w:rPr/>
      </w:pPr>
      <w:r>
        <w:rPr/>
        <w:tab/>
        <w:t>– Igen, és még maradt belõle valami. – Angelique a tenger felé pillantott, hogy ne kelljen Poncin szemébe nézni. – Egy részét hazaküldtem.</w:t>
      </w:r>
    </w:p>
    <w:p>
      <w:pPr>
        <w:pStyle w:val="Normal"/>
        <w:jc w:val="both"/>
        <w:rPr/>
      </w:pPr>
      <w:r>
        <w:rPr/>
        <w:tab/>
        <w:t>– Én egyfolytában csak magáért dolgozom, Angelique. Mindennap gyõzködöm Henrit. Most már szinte teljesen biztos, hogy az állam védencévé fogják nyilvánítani. Henri nagyon fontos az ön jövõje szempontjából. Õ és a nagykövet lesznek az elkövetkezendõ küzdelemben a maga bajnokai. Efelõl biztosíthatom. Nagyon okosan teszi, hogy itt marad, és egyelõre vár. Így sokkal jobb.</w:t>
      </w:r>
    </w:p>
    <w:p>
      <w:pPr>
        <w:pStyle w:val="Normal"/>
        <w:jc w:val="both"/>
        <w:rPr/>
      </w:pPr>
      <w:r>
        <w:rPr/>
        <w:tab/>
        <w:t>Poncin csak nézte Angelique-et, alig tudta kivenni arcvonásait a fátyol alatt. Eszébe jutott a végrendelete, amit – nem bízván Seratard-ban –, a brit követ széfjében helyezett letétbe, arra az esetre, ha netán valamilyen „baleset” érné. A letétbe helyezett levélben beszámolt a tokaidói gyilkos erõszaktételérõl és az abortuszról – hol és hogyan és mikor került rá sor, s hogy a bizonyítékot elégette –, és beszámolt a gyilkos haláláról. A borítékban ott volt annak a levélnek a második oldala is, amelyet Angelique apja írt a lányának, az összetépett és gondosan összeragasztott lap. Poncin egyelõre nem akarta felhasználni: Hinodéhez Angelique-en át vezetett az egyetlen út.</w:t>
      </w:r>
    </w:p>
    <w:p>
      <w:pPr>
        <w:pStyle w:val="Normal"/>
        <w:jc w:val="both"/>
        <w:rPr/>
      </w:pPr>
      <w:r>
        <w:rPr/>
        <w:tab/>
        <w:t>Raiko és Meikin... Értesülések adásvétele? Lázálom! – gondolta keserűen. A kezükbe adtam az egész haditervet, és mit kaptam viszonzásul? Ígéreteket... Még az adósságomat sem engedték el. – Százat – mondta. Olyan fáradt és dühös volt, hogy nem tette hozzá: kérek.</w:t>
      </w:r>
    </w:p>
    <w:p>
      <w:pPr>
        <w:pStyle w:val="Normal"/>
        <w:jc w:val="both"/>
        <w:rPr/>
      </w:pPr>
      <w:r>
        <w:rPr/>
        <w:tab/>
        <w:t>Angelique nem vette le tekintetét a tengerrõl. – Vajon mennyi ideig kell várnunk? Mármint arra, hogy Tess Struan lépjen.</w:t>
      </w:r>
    </w:p>
    <w:p>
      <w:pPr>
        <w:pStyle w:val="Normal"/>
        <w:jc w:val="both"/>
        <w:rPr/>
      </w:pPr>
      <w:r>
        <w:rPr/>
        <w:tab/>
        <w:t>– Ez attól függ, hogyan fogadja Tess a híreket, hogy mit csinál a temetésen. Ki fogja várni a maga harminc napját, hogy megtudja, várandós-e vagy sem. Addig nem dönt – mondta André Poncin fahangon, ugyanazon a hangon, amelyen elmondta Angelique-nek, mi a teendõ a terhessége megszakítása érdekében; vissza akarta idézni azokat az idõket, amikor Angelique teljes mértékben tõle függött. – Ehhez még tegyen hozzá tíz napot, amíg eljut hozzá a hír, tízet gondolkodásra, tízet, míg az üzenet visszajön. Szóval körülbelül két hónap...</w:t>
      </w:r>
    </w:p>
    <w:p>
      <w:pPr>
        <w:pStyle w:val="TextBody"/>
        <w:rPr/>
      </w:pPr>
      <w:r>
        <w:rPr/>
        <w:tab/>
        <w:t>– És mi lesz az üzenet?</w:t>
      </w:r>
    </w:p>
    <w:p>
      <w:pPr>
        <w:pStyle w:val="Normal"/>
        <w:jc w:val="both"/>
        <w:rPr/>
      </w:pPr>
      <w:r>
        <w:rPr/>
        <w:tab/>
        <w:t>– Fröcsögõ gyűlölet. – Poncin szeme résnyire szűkült. – De van néhány ötletem. Tudok magának segíteni, hogy gazdag nõ legyen. Egyelõre azonban várnunk kell. Semmi mást nem kell tennünk, csak várnunk. Türelem, Angelique. Türelem és egy kis szerencse... Vannak elképzeléseim.</w:t>
      </w:r>
    </w:p>
    <w:p>
      <w:pPr>
        <w:pStyle w:val="TextBody"/>
        <w:rPr/>
      </w:pPr>
      <w:r>
        <w:rPr/>
        <w:tab/>
        <w:t>Nekem is, André, te zsaroló. Sok is. Veled kapcsolatban, Tess-szel kapcsolatban és a jövõvel kapcsolatban.</w:t>
      </w:r>
    </w:p>
    <w:p>
      <w:pPr>
        <w:pStyle w:val="Normal"/>
        <w:jc w:val="both"/>
        <w:rPr/>
      </w:pPr>
      <w:r>
        <w:rPr/>
        <w:tab/>
        <w:t>Gyöngéden kinyújtotta a kezét, és megsimogatta Poncint. – Úgy örülök, hogy van valakije, akit dédelgethet. Maga nagyon szerencsés ember. – Komolyan gondolta. Aztán olyan váratlanul, ahogyan arra csak egy nõ képes, egyszer s mindenkorra félretette a gyöngédséget, és már csak a tervei érdekelték. – Hat órakor várni fogja magát a pénz, André... Örülök, hogy a barátom.</w:t>
      </w:r>
    </w:p>
    <w:p>
      <w:pPr>
        <w:pStyle w:val="Normal"/>
        <w:jc w:val="both"/>
        <w:rPr/>
      </w:pPr>
      <w:r>
        <w:rPr/>
        <w:tab/>
        <w:t>– Én is örülök... És köszönöm a kölcsönt.</w:t>
      </w:r>
    </w:p>
    <w:p>
      <w:pPr>
        <w:pStyle w:val="Normal"/>
        <w:jc w:val="both"/>
        <w:rPr/>
      </w:pPr>
      <w:r>
        <w:rPr/>
        <w:tab/>
        <w:t>– Szóval megint mindkettõnknek türelmesnek kell lennünk és várnunk? Várnunk kell... Némi szerencse és türelem. Én gyõzöm türelemmel.</w:t>
      </w:r>
    </w:p>
    <w:p>
      <w:pPr>
        <w:pStyle w:val="Normal"/>
        <w:jc w:val="both"/>
        <w:rPr/>
      </w:pPr>
      <w:r>
        <w:rPr/>
        <w:tab/>
        <w:t>– Úgy legyen.</w:t>
      </w:r>
    </w:p>
    <w:p>
      <w:pPr>
        <w:pStyle w:val="Normal"/>
        <w:jc w:val="both"/>
        <w:rPr/>
      </w:pPr>
      <w:r>
        <w:rPr/>
        <w:tab/>
        <w:t>Poncin elgondolkozva nézett Angelique után: milyen egyenes tartással, milyen magabiztosan jár... És valahogy olyan magasnak látszi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rFonts w:ascii="Comic Sans MS" w:hAnsi="Comic Sans MS" w:cs="Comic Sans MS"/>
          <w:i/>
          <w:i/>
          <w:sz w:val="72"/>
        </w:rPr>
      </w:pPr>
      <w:r>
        <w:rPr>
          <w:rFonts w:cs="Comic Sans MS" w:ascii="Comic Sans MS" w:hAnsi="Comic Sans MS"/>
          <w:i/>
          <w:sz w:val="72"/>
        </w:rPr>
      </w:r>
    </w:p>
    <w:p>
      <w:pPr>
        <w:pStyle w:val="Heading2"/>
        <w:rPr/>
      </w:pPr>
      <w:r>
        <w:rPr/>
        <w:t>ÖTÖDIK</w:t>
      </w:r>
    </w:p>
    <w:p>
      <w:pPr>
        <w:pStyle w:val="Normal"/>
        <w:jc w:val="center"/>
        <w:rPr>
          <w:rFonts w:ascii="Comic Sans MS" w:hAnsi="Comic Sans MS" w:cs="Comic Sans MS"/>
          <w:sz w:val="72"/>
        </w:rPr>
      </w:pPr>
      <w:r>
        <w:rPr>
          <w:rFonts w:cs="Comic Sans MS" w:ascii="Comic Sans MS" w:hAnsi="Comic Sans MS"/>
          <w:sz w:val="72"/>
        </w:rPr>
        <w:t>KÖNYV</w:t>
      </w:r>
    </w:p>
    <w:p>
      <w:pPr>
        <w:pStyle w:val="Normal"/>
        <w:jc w:val="center"/>
        <w:rPr>
          <w:rFonts w:ascii="Comic Sans MS" w:hAnsi="Comic Sans MS" w:cs="Comic Sans MS"/>
          <w:i/>
          <w:i/>
          <w:sz w:val="72"/>
        </w:rPr>
      </w:pPr>
      <w:r>
        <w:rPr>
          <w:rFonts w:cs="Comic Sans MS" w:ascii="Comic Sans MS" w:hAnsi="Comic Sans MS"/>
          <w:i/>
          <w:sz w:val="72"/>
        </w:rPr>
      </w:r>
    </w:p>
    <w:p>
      <w:pPr>
        <w:pStyle w:val="Normal"/>
        <w:jc w:val="both"/>
        <w:rPr>
          <w:rFonts w:ascii="Comic Sans MS" w:hAnsi="Comic Sans MS" w:cs="Comic Sans MS"/>
          <w:i/>
          <w:i/>
          <w:sz w:val="72"/>
        </w:rPr>
      </w:pPr>
      <w:r>
        <w:rPr>
          <w:rFonts w:cs="Comic Sans MS" w:ascii="Comic Sans MS" w:hAnsi="Comic Sans MS"/>
          <w:i/>
          <w:sz w:val="7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1</w:t>
      </w:r>
    </w:p>
    <w:p>
      <w:pPr>
        <w:pStyle w:val="Normal"/>
        <w:jc w:val="both"/>
        <w:rPr>
          <w:b/>
          <w:b/>
          <w:i/>
          <w:i/>
          <w:sz w:val="40"/>
        </w:rPr>
      </w:pPr>
      <w:r>
        <w:rPr>
          <w:b/>
          <w:i/>
          <w:sz w:val="40"/>
        </w:rPr>
      </w:r>
    </w:p>
    <w:p>
      <w:pPr>
        <w:pStyle w:val="Heading3"/>
        <w:rPr/>
      </w:pPr>
      <w:r>
        <w:rPr/>
        <w:t>Jedo, 1863. január 1., kedd</w:t>
      </w:r>
    </w:p>
    <w:p>
      <w:pPr>
        <w:pStyle w:val="Normal"/>
        <w:jc w:val="both"/>
        <w:rPr/>
      </w:pPr>
      <w:r>
        <w:rPr/>
      </w:r>
    </w:p>
    <w:p>
      <w:pPr>
        <w:pStyle w:val="Normal"/>
        <w:jc w:val="both"/>
        <w:rPr/>
      </w:pPr>
      <w:r>
        <w:rPr/>
        <w:tab/>
        <w:t>Toranaga Josi nyolc napja érkezett vissza Kiotóból a jedói várba: fáradtan, dühösen, Hamamacutól a várig erõltetett menetben.</w:t>
      </w:r>
    </w:p>
    <w:p>
      <w:pPr>
        <w:pStyle w:val="Normal"/>
        <w:jc w:val="both"/>
        <w:rPr/>
      </w:pPr>
      <w:r>
        <w:rPr/>
        <w:tab/>
        <w:t>Arcába még mélyebbre vésõdtek a ráncok. Akik azelõtt csak féltek tõle, most rettegték: haragja korbácsként csattant rajtuk. Az utazás alatt mindvégig hajszolta önmagát és embereit, alig néhány órát aludt, minden késlekedést büntetett, elégedetlen volt a fogadókkal, a fürdõvel, az étellel, a kiszolgálással... és a jövõvel. Abe kapitány szenvedett tõle a legtöbbet, de mind. annyian tudták, hogy Josi csak szeretett Koikója halála miatt érzett gyásza miatt viselkedik így.</w:t>
      </w:r>
    </w:p>
    <w:p>
      <w:pPr>
        <w:pStyle w:val="Normal"/>
        <w:jc w:val="both"/>
        <w:rPr/>
      </w:pPr>
      <w:r>
        <w:rPr/>
        <w:tab/>
        <w:t>Koiko és Szumomo elhamvasztása felõl Abe intézkedett. Utána nyomban nyeregbe is szálltak, mérföldeken át vágtattak. Mindannyian tudták, hogy egy ilyen kitűnõ harcos megérdemli, hogy legyõzõje udvariasan meghajoljon a máglya elõtt – fõleg, ha a legyõzött harcos sisi volt és nõ, akit nemsokára szárnyukra kapnak a dalok és legendák, akárcsak a kardcsapást, amely kettõbe vágta. Dalok és legendák hõse lesz Koiko, a Liliom is, aki ura elé vetette magát, hogy felfogja az elsõ surikent.</w:t>
      </w:r>
    </w:p>
    <w:p>
      <w:pPr>
        <w:pStyle w:val="TextBody"/>
        <w:rPr/>
      </w:pPr>
      <w:r>
        <w:rPr/>
        <w:tab/>
        <w:t>Josi azonban, a sógun gyámja, hidegen azt mondta: – Íme a halálversük:</w:t>
      </w:r>
    </w:p>
    <w:p>
      <w:pPr>
        <w:pStyle w:val="Normal"/>
        <w:jc w:val="both"/>
        <w:rPr>
          <w:i/>
          <w:i/>
        </w:rPr>
      </w:pPr>
      <w:r>
        <w:rPr>
          <w:i/>
        </w:rPr>
      </w:r>
    </w:p>
    <w:p>
      <w:pPr>
        <w:pStyle w:val="Normal"/>
        <w:jc w:val="center"/>
        <w:rPr>
          <w:i/>
          <w:i/>
        </w:rPr>
      </w:pPr>
      <w:r>
        <w:rPr>
          <w:i/>
        </w:rPr>
        <w:t>Semmiből a semmibe.</w:t>
      </w:r>
    </w:p>
    <w:p>
      <w:pPr>
        <w:pStyle w:val="Normal"/>
        <w:jc w:val="center"/>
        <w:rPr>
          <w:i/>
          <w:i/>
        </w:rPr>
      </w:pPr>
      <w:r>
        <w:rPr>
          <w:i/>
        </w:rPr>
        <w:t>A holt az holt,</w:t>
      </w:r>
    </w:p>
    <w:p>
      <w:pPr>
        <w:pStyle w:val="Normal"/>
        <w:jc w:val="center"/>
        <w:rPr>
          <w:i/>
          <w:i/>
        </w:rPr>
      </w:pPr>
      <w:r>
        <w:rPr>
          <w:i/>
        </w:rPr>
        <w:t>és semmi más</w:t>
      </w:r>
    </w:p>
    <w:p>
      <w:pPr>
        <w:pStyle w:val="Normal"/>
        <w:jc w:val="center"/>
        <w:rPr>
          <w:i/>
          <w:i/>
        </w:rPr>
      </w:pPr>
      <w:r>
        <w:rPr>
          <w:i/>
        </w:rPr>
        <w:t>- akárki is.</w:t>
      </w:r>
    </w:p>
    <w:p>
      <w:pPr>
        <w:pStyle w:val="Normal"/>
        <w:jc w:val="center"/>
        <w:rPr>
          <w:i/>
          <w:i/>
        </w:rPr>
      </w:pPr>
      <w:r>
        <w:rPr>
          <w:i/>
        </w:rPr>
        <w:t>Voltak-e? Vagyunk-e?</w:t>
      </w:r>
    </w:p>
    <w:p>
      <w:pPr>
        <w:pStyle w:val="Normal"/>
        <w:jc w:val="both"/>
        <w:rPr/>
      </w:pPr>
      <w:r>
        <w:rPr/>
      </w:r>
    </w:p>
    <w:p>
      <w:pPr>
        <w:pStyle w:val="TextBody"/>
        <w:rPr/>
      </w:pPr>
      <w:r>
        <w:rPr/>
        <w:tab/>
        <w:t>Erõltetett tempóban haladtak tovább, míg el nem érték a várat. De pihenés ott sem várt rájuk. A kastély, Jedo és egész Kuanto tartomány olyan volt, mint a felbolydult méhkas: tudták, hogy a gajdzsinok háborúra készülõdnek, s a tairó ultimátuma csak felgyorsította készülõdésüket.</w:t>
      </w:r>
    </w:p>
    <w:p>
      <w:pPr>
        <w:pStyle w:val="Normal"/>
        <w:jc w:val="both"/>
        <w:rPr/>
      </w:pPr>
      <w:r>
        <w:rPr/>
        <w:tab/>
        <w:t>– Ez elkerülhetetlen volt – jelentette ki Josi a ródzsú azonnal összehívott tanácskozásán, majd – hogy Andzsónak visszavonulási utat biztosítson még hozzátette: – Rossz tanácsot kaptál... Távolítsd el azt az ostobát, aki javasolta és megfogalmazta ezt a levelet.</w:t>
      </w:r>
    </w:p>
    <w:p>
      <w:pPr>
        <w:pStyle w:val="Normal"/>
        <w:jc w:val="both"/>
        <w:rPr/>
      </w:pPr>
      <w:r>
        <w:rPr/>
        <w:tab/>
        <w:t>– A császár és a sógun parancsa volt, hogy minden gajdzsint seprűzzünk ki! – felelte dühösen Andzsó.</w:t>
      </w:r>
    </w:p>
    <w:p>
      <w:pPr>
        <w:pStyle w:val="Normal"/>
        <w:jc w:val="both"/>
        <w:rPr/>
      </w:pPr>
      <w:r>
        <w:rPr/>
        <w:tab/>
        <w:t>– Parancsa? A sogunátus parancsol, nem egy kiskorú fiú, aki csupán kimondja azokat a szavakat, amelyeket a sogunátus súg neki – vagy a császár, aki csak kérhet tõlünk bármit is.</w:t>
      </w:r>
    </w:p>
    <w:p>
      <w:pPr>
        <w:pStyle w:val="Normal"/>
        <w:jc w:val="both"/>
        <w:rPr/>
      </w:pPr>
      <w:r>
        <w:rPr/>
        <w:tab/>
        <w:t>– Mint tairó, szükségesnek tartottam az ultimátumot.</w:t>
      </w:r>
    </w:p>
    <w:p>
      <w:pPr>
        <w:pStyle w:val="Normal"/>
        <w:jc w:val="both"/>
        <w:rPr/>
      </w:pPr>
      <w:r>
        <w:rPr/>
        <w:tab/>
        <w:t>– Rendben van, akkor ismét fölteszem a kérdést: mit javasolsz, mit tegyünk, amikor majd ideér a flotta?</w:t>
      </w:r>
    </w:p>
    <w:p>
      <w:pPr>
        <w:pStyle w:val="Normal"/>
        <w:jc w:val="both"/>
        <w:rPr/>
      </w:pPr>
      <w:r>
        <w:rPr/>
        <w:tab/>
        <w:t>– Nem fog ideérni, mi támadunk elõbb – felelte Andzsó. A hasába hasító fájdalom hatására megvonaglott az arca, oldalára tapasztotta tenyerét. – Körülvetettem õket. Jokohama olyan, mint egy partra vetett hal, csak arra vár, hogy fejbe csapják. Csapataink csaknem teljes készenlétben vannak.</w:t>
      </w:r>
    </w:p>
    <w:p>
      <w:pPr>
        <w:pStyle w:val="Normal"/>
        <w:jc w:val="both"/>
        <w:rPr/>
      </w:pPr>
      <w:r>
        <w:rPr/>
        <w:tab/>
        <w:t>– És a flottájuk? – kérdezte Josi. Dühös volt, amiért ismét nem vették figyelembe a tanácsait, és megint egy önmaguk ásta verembe zuhantak. Úgy gondolta, semmi értelme emlékeztetni Andzsót és a többieket arra a gondosan kidolgozott tervre, amelyet azért munkált ki, hogy biztosítsa maguk számára azokat a hónapokat, amelyek alatt megfelelõen fel tudnak készülni a gajdzsinok ellen, amelyek alatt a sogunátus erõt gyűjt, és megoldja azt az életbevágóan fontos, sürgetõ problémát, amit az ellenséges koalícióba tömörült Tosza, Csósú és Szacuma szétzúzása jelent.</w:t>
      </w:r>
    </w:p>
    <w:p>
      <w:pPr>
        <w:pStyle w:val="Normal"/>
        <w:jc w:val="both"/>
        <w:rPr/>
      </w:pPr>
      <w:r>
        <w:rPr/>
        <w:tab/>
        <w:t>– Mindenekelõtt rohanjuk le és gyújtsuk fel Jokohamát...! Már hónapok óta mondom – szólalt meg az izgatottságtól szinte remegve Tojama. – Gyújtsuk fel!</w:t>
      </w:r>
    </w:p>
    <w:p>
      <w:pPr>
        <w:pStyle w:val="Normal"/>
        <w:jc w:val="both"/>
        <w:rPr/>
      </w:pPr>
      <w:r>
        <w:rPr/>
        <w:tab/>
        <w:t>– És a flottájukat hogyan süllyesszük el? – horkant fel Josi. Észrevette, hogy Andzsó arca fájdalmasan megvonaglik. Örült neki.</w:t>
      </w:r>
    </w:p>
    <w:p>
      <w:pPr>
        <w:pStyle w:val="Normal"/>
        <w:jc w:val="both"/>
        <w:rPr/>
      </w:pPr>
      <w:r>
        <w:rPr/>
        <w:tab/>
        <w:t>Tojama vad dühvel folytatta: – Majd az istenek elsüllyesztik a hajóikat, Josi-donnó, ahogy elsüllyesztették Kublaj kán és a mongolok hajóit! Ez az Istenek Földje. Az istenek nem fognak cserbenhagyni minket.</w:t>
      </w:r>
    </w:p>
    <w:p>
      <w:pPr>
        <w:pStyle w:val="Normal"/>
        <w:jc w:val="both"/>
        <w:rPr/>
      </w:pPr>
      <w:r>
        <w:rPr/>
        <w:tab/>
        <w:t>– És ha az istenek nincsenek otthon vagy alusznak – mondta Andzsó –, majd küldünk a gajdzsinok ellen gyújtóhajókat... Már több száz van készülõfélben. Több száz! Ha pedig az ellenség mégiscsak keresztültörné magát ezeken a hajókon, és bombázni kezdené Jedót, nem maradnának itt csak parasztok, kézművesek és parazita kereskedõk. A csapatainkban nem esne kár.</w:t>
      </w:r>
    </w:p>
    <w:p>
      <w:pPr>
        <w:pStyle w:val="Normal"/>
        <w:jc w:val="both"/>
        <w:rPr/>
      </w:pPr>
      <w:r>
        <w:rPr/>
        <w:tab/>
        <w:t>– Nekik egy hajuk szála sem görbülne! – mondta lelkesen Tojama. Andzsó folytatta: – Ha egyszer Jokohamának vége, a gajdzsinoknak el kell hajózniuk, mivel nem lesz bázisuk, ahol összeszedhetnék magukat. El kell hajózniuk egészen a kínai kolóniájukig. Itt többé nem lesz hol megvetniük a lábukat. Ha pedig visszajönnek...</w:t>
      </w:r>
    </w:p>
    <w:p>
      <w:pPr>
        <w:pStyle w:val="Normal"/>
        <w:jc w:val="both"/>
        <w:rPr/>
      </w:pPr>
      <w:r>
        <w:rPr/>
        <w:tab/>
        <w:t>– Visszajönnek – szólt közbe Josi.</w:t>
      </w:r>
    </w:p>
    <w:p>
      <w:pPr>
        <w:pStyle w:val="Normal"/>
        <w:jc w:val="both"/>
        <w:rPr/>
      </w:pPr>
      <w:r>
        <w:rPr/>
        <w:tab/>
        <w:t>– Rendben van, Josi-donnó. Tehát amikor visszajönnek, akkor szépen elsüllyesztjük õket a Simonoszeki-szorosban. Ogama majd elsüllyeszti a hajóikat... És addigra különben is még több gyújtóhajónk lesz. Soha többé nem tűrjük, hogy országunkban erõszakkal partra szálljanak! És nem lesz egyezmény, ami megvédi õket. Nem lesz semmiféle egyezmény. Úgy bezárkózunk, mint még soha! Ez az én tervem – nézett körül diadalmasan Andzsó. – Az egyezményt pedig a császár kívánságának megfelelõen összetéptem.</w:t>
      </w:r>
    </w:p>
    <w:p>
      <w:pPr>
        <w:pStyle w:val="Normal"/>
        <w:jc w:val="both"/>
        <w:rPr/>
      </w:pPr>
      <w:r>
        <w:rPr/>
        <w:tab/>
        <w:t>– Olyan vagy, mint egy istenség, tairó! – vihogott Dzukumura; állára csöppent a nyál. – Az istenek egy magasztos förgeteggel megóvnak minket.</w:t>
      </w:r>
    </w:p>
    <w:p>
      <w:pPr>
        <w:pStyle w:val="Normal"/>
        <w:jc w:val="both"/>
        <w:rPr/>
      </w:pPr>
      <w:r>
        <w:rPr/>
        <w:tab/>
        <w:t>– Az istenek nem fognak megoltalmazni minket a gajdzsinok ágyúgolyóitól – hűtötte le Josi. – De még a gyújtóhajóink sem. Ha elveszítjük Jedót, elveszítjük a sogunátus fellegvárát, és a csósúi Ogama, a szacumai Szandzsiro és a toszai Jodo vezérletével az ország minden daimjója ellenünk fordul, hogy osztozzon a zsákmányon... Jedo nélkül nincs sogunátus. Hát képtelenek vagytok ezt megérteni?</w:t>
      </w:r>
    </w:p>
    <w:p>
      <w:pPr>
        <w:pStyle w:val="Normal"/>
        <w:jc w:val="both"/>
        <w:rPr/>
      </w:pPr>
      <w:r>
        <w:rPr/>
        <w:tab/>
        <w:t>Andzsó hasába ismét belenyilallt a fájdalom. – Nagyon is jól értem! Azt hiszed, te vagy az ország ura, hogy téged ajándékul adtak az istenek Japánnak, de ettõl még nem vagy sem egyik, sem másik! Itt én parancsolok, én vagyok a tairó, én!</w:t>
      </w:r>
    </w:p>
    <w:p>
      <w:pPr>
        <w:pStyle w:val="Normal"/>
        <w:jc w:val="both"/>
        <w:rPr/>
      </w:pPr>
      <w:r>
        <w:rPr/>
        <w:tab/>
        <w:t>– Te vagy a tairó, és... de talán fáj valamid? – kérdezte Josi tettetett aggodalommal, mintha csak most venné észre; szeretett volna véget vetni a konfrontációnak. – Mióta tart ez nálad? És mit mond az orvos?</w:t>
      </w:r>
    </w:p>
    <w:p>
      <w:pPr>
        <w:pStyle w:val="Normal"/>
        <w:jc w:val="both"/>
        <w:rPr/>
      </w:pPr>
      <w:r>
        <w:rPr/>
        <w:tab/>
        <w:t>– Az orvos az... – Andzsó ivott egy kis gyógyteát, de a szer egyáltalán nem csökkentette fájdalmát. A fájdalmak egyre erõsödtek. Az új kínai orvos ugyanolyan hasznavehetetlennek bizonyult, mint a többi. Andzsó már azt fontolgatta, hogy titokban elhívatja a híres kanagavai gajdzsin orvost. – Ne foglalkozz azzal, hogy nekem mi fáj és mi nem. Ismerlek.</w:t>
      </w:r>
    </w:p>
    <w:p>
      <w:pPr>
        <w:pStyle w:val="Normal"/>
        <w:jc w:val="both"/>
        <w:rPr/>
      </w:pPr>
      <w:r>
        <w:rPr/>
        <w:tab/>
        <w:t>Josi látta Andzsó szemében a gyűlöletet, tudta, hogy a gyűlölet elsõsorban a fiatalságának és az erejének szól. Ez a hülye nem is sejti, mennyire unom már az életet. – Nem lehetne...</w:t>
      </w:r>
    </w:p>
    <w:p>
      <w:pPr>
        <w:pStyle w:val="Normal"/>
        <w:jc w:val="both"/>
        <w:rPr/>
      </w:pPr>
      <w:r>
        <w:rPr/>
        <w:tab/>
        <w:t>– Te nem tehetsz semmit. Amikor kiadom a parancsot, tárgyalunk és kész. A tanácskozásnak vége. – Andzsó felpattant és kiviharzott. Mióta elnyerte a tairói méltóságot, ellentmondást nem tűrõ stílusban kezelte a többieket.</w:t>
      </w:r>
    </w:p>
    <w:p>
      <w:pPr>
        <w:pStyle w:val="Normal"/>
        <w:jc w:val="both"/>
        <w:rPr/>
      </w:pPr>
      <w:r>
        <w:rPr>
          <w:vertAlign w:val="subscript"/>
        </w:rPr>
        <w:tab/>
      </w:r>
      <w:r>
        <w:rPr/>
        <w:t>Josi mint egy ketrecbe zárt tigris járt fel-alá a vár folyosóin. Az elsõ borzalmas nap után szíve legtitkosabb mélyére zárta Koikót, aki ennek ellenére idõnként ki-kikukucskált onnét. Josi minduntalan dühösen visszataszította; most már nem lehetett megállapítani, hogy csakugyan szándékosan mentette-e meg az életét, mint Abe állította, nem lehetett kideríteni, miért vett maga mellé egy sisi gyilkost, miért alkalmazta Fudzsahito Szumomót... Ez természetesen álnév, de az biztos, hogy a lány Kacumata tanítványa volt.</w:t>
      </w:r>
    </w:p>
    <w:p>
      <w:pPr>
        <w:pStyle w:val="Normal"/>
        <w:jc w:val="both"/>
        <w:rPr/>
      </w:pPr>
      <w:r>
        <w:rPr/>
        <w:t>És hol van most Kacumata?</w:t>
      </w:r>
    </w:p>
    <w:p>
      <w:pPr>
        <w:pStyle w:val="Normal"/>
        <w:jc w:val="both"/>
        <w:rPr/>
      </w:pPr>
      <w:r>
        <w:rPr/>
        <w:tab/>
        <w:t>Már kiadta a parancsot, hogy kerítsék elõ, bárhol van is, hatalmas vérdíjat tűzött ki a fejére; parancsot adott, hogy a föld alól is kerítsék elõ és semmisítsék meg az összes sisit és mindazokat, akik menedéket adnak nekik. Aztán elhívatta kémfõnökét, Inedzsint.</w:t>
      </w:r>
    </w:p>
    <w:p>
      <w:pPr>
        <w:pStyle w:val="Normal"/>
        <w:jc w:val="both"/>
        <w:rPr/>
      </w:pPr>
      <w:r>
        <w:rPr/>
        <w:tab/>
        <w:t>Az öregember besántikált, és mélyen meghajolt. – Úgy veszem észre, fenség, az istenek úgy oltalmaznak, mintha maguk közé valónak tekintenének.</w:t>
      </w:r>
    </w:p>
    <w:p>
      <w:pPr>
        <w:pStyle w:val="Normal"/>
        <w:jc w:val="both"/>
        <w:rPr/>
      </w:pPr>
      <w:r>
        <w:rPr/>
        <w:tab/>
        <w:t>– Úgy oltalmaznak, hogy megengedik egy surikenekkel felfegyverzett sisi gyilkosnak, hogy belopózzon a kurtizánom legbelsõ szentélyébe? – robbant ki Josi. – Úgy oltalmaznak, hogy hagyják, hogy a kurtizánom áruló legyen, és részese az ellenem szõtt összeesküvésnek?</w:t>
      </w:r>
    </w:p>
    <w:p>
      <w:pPr>
        <w:pStyle w:val="Normal"/>
        <w:jc w:val="both"/>
        <w:rPr/>
      </w:pPr>
      <w:r>
        <w:rPr/>
        <w:tab/>
        <w:t>Inedzsin a fejét rázta: – Nem biztos, hogy áruló volt, fenség. Talán nem is tudott az összeesküvésrõl. Ami pedig a sisit, Szumomót illeti, õ egyszerűen csak próbára tette harckészségedet, amely tökéletesnek bizonyult... Elvégre számítottál valami ilyesmire.</w:t>
      </w:r>
    </w:p>
    <w:p>
      <w:pPr>
        <w:pStyle w:val="Normal"/>
        <w:jc w:val="both"/>
        <w:rPr/>
      </w:pPr>
      <w:r>
        <w:rPr/>
        <w:tab/>
        <w:t>Öreg hűbérese meggyõzõ ereje Kínáig röpítette Josi haragját. – Korántsem tökéletes – mondta komoran. – A macska megkarmolt, de a seb begyógyul.</w:t>
      </w:r>
    </w:p>
    <w:p>
      <w:pPr>
        <w:pStyle w:val="Normal"/>
        <w:jc w:val="both"/>
        <w:rPr/>
      </w:pPr>
      <w:r>
        <w:rPr/>
        <w:tab/>
        <w:t>– Hozzam eléd Meikint, a mama-szant, fenség?</w:t>
      </w:r>
    </w:p>
    <w:p>
      <w:pPr>
        <w:pStyle w:val="Normal"/>
        <w:jc w:val="both"/>
        <w:rPr/>
      </w:pPr>
      <w:r>
        <w:rPr/>
        <w:tab/>
        <w:t>– A fõkolompost? Nem feledkeztem meg róla. Hamarosan hozhatod, de egyelõre nem. Figyelitek még?</w:t>
      </w:r>
    </w:p>
    <w:p>
      <w:pPr>
        <w:pStyle w:val="Normal"/>
        <w:jc w:val="both"/>
        <w:rPr/>
      </w:pPr>
      <w:r>
        <w:rPr/>
        <w:tab/>
        <w:t>– Követjük, mint az árnyéka.</w:t>
      </w:r>
    </w:p>
    <w:p>
      <w:pPr>
        <w:pStyle w:val="Normal"/>
        <w:jc w:val="both"/>
        <w:rPr/>
      </w:pPr>
      <w:r>
        <w:rPr/>
        <w:tab/>
        <w:t>– Keressétek meg Kacumatát. Kerítsétek elõ, lehetõleg élve – mondta Josi.</w:t>
      </w:r>
    </w:p>
    <w:p>
      <w:pPr>
        <w:pStyle w:val="Normal"/>
        <w:jc w:val="both"/>
        <w:rPr/>
      </w:pPr>
      <w:r>
        <w:rPr/>
        <w:tab/>
        <w:t>– Megparancsoltam, hogy távolítsátok el azt az áruló ronint, aki a gajdzsinoknak dolgozik. Megtörtént? Hogy is hívták? Ja igen: Rioma Ori, egy szacumai.</w:t>
      </w:r>
    </w:p>
    <w:p>
      <w:pPr>
        <w:pStyle w:val="Normal"/>
        <w:jc w:val="both"/>
        <w:rPr/>
      </w:pPr>
      <w:r>
        <w:rPr/>
        <w:tab/>
        <w:t>– Meghalt, fenség. A jelek szerint nem volt áruló. Néhány hete a gajdzsinok ölték meg. Lelõtték, mikor megpróbált betörni az egyik házukba. Az az ember, aki még most is ellátja õket információkkal, egy csósúi ronin, Hiraga.</w:t>
      </w:r>
    </w:p>
    <w:p>
      <w:pPr>
        <w:pStyle w:val="Normal"/>
        <w:jc w:val="both"/>
        <w:rPr/>
      </w:pPr>
      <w:r>
        <w:rPr/>
        <w:tab/>
        <w:t>Josi meghökkent. – Akinek szétküldtük a plakátját? Az a sisi, aki Utani gyilkosait vezette?</w:t>
      </w:r>
    </w:p>
    <w:p>
      <w:pPr>
        <w:pStyle w:val="Normal"/>
        <w:jc w:val="both"/>
        <w:rPr/>
      </w:pPr>
      <w:r>
        <w:rPr/>
        <w:tab/>
        <w:t>– Igen, fenség. Pillanatnyilag nem tudom eltávolítani, a főangol védelmét élvezi. A házuk közelében lakik. Van egy kémem a faluban, néhány nap múlva többet tudok mondani.</w:t>
      </w:r>
    </w:p>
    <w:p>
      <w:pPr>
        <w:pStyle w:val="Normal"/>
        <w:jc w:val="both"/>
        <w:rPr/>
      </w:pPr>
      <w:r>
        <w:rPr/>
        <w:tab/>
        <w:t>– Rendben van – mondta kurtán Josi, és intett Inedzsirunek, hogy elmehet.</w:t>
      </w:r>
    </w:p>
    <w:p>
      <w:pPr>
        <w:pStyle w:val="Normal"/>
        <w:jc w:val="both"/>
        <w:rPr/>
      </w:pPr>
      <w:r>
        <w:rPr/>
        <w:tab/>
        <w:t>– Ha lesz valami komolyabb híred, jelentsd.</w:t>
      </w:r>
    </w:p>
    <w:p>
      <w:pPr>
        <w:pStyle w:val="Normal"/>
        <w:jc w:val="both"/>
        <w:rPr/>
      </w:pPr>
      <w:r>
        <w:rPr/>
        <w:tab/>
        <w:t xml:space="preserve">Inedzsin nem fog nekem csalódást okozni, gondolta. Bánta már, hogy ilyen ridegen bánt vele. </w:t>
      </w:r>
      <w:r>
        <w:rPr>
          <w:i/>
        </w:rPr>
        <w:t>„A kémeket úgy kell dédelgetni, mint senki mást... Lépéseid mind tőlük függenek."</w:t>
      </w:r>
      <w:r>
        <w:rPr/>
        <w:t xml:space="preserve"> Hát igen, Szun Cu lángelme volt... De még az õ munkáiból sem tudom kihüvelyezni, mit tegyek a gajdzsinokkal, mit tegyek azzal az ostoba fiúval és fõ ellenségemmel, Jazu hercegnõvel. Mit tegyek a császári udvar talpnyalóival és a fõkutyával, a fõkamarással? Mit tegyek, hogyan semmisítsem meg az engem körülvevõ ellenségeket, Andzsót, a véneket, az udvart, Ogamát, Szandzsirót...? Végtelen a lista. És mit kezdjek a gajdzsinokkal?</w:t>
      </w:r>
    </w:p>
    <w:p>
      <w:pPr>
        <w:pStyle w:val="Normal"/>
        <w:jc w:val="both"/>
        <w:rPr/>
      </w:pPr>
      <w:r>
        <w:rPr/>
        <w:tab/>
        <w:t>Hirtelen eszébe jutott a furanszu hadihajón tett elõzõ napi látogatás.</w:t>
      </w:r>
    </w:p>
    <w:p>
      <w:pPr>
        <w:pStyle w:val="Normal"/>
        <w:jc w:val="both"/>
        <w:rPr/>
      </w:pPr>
      <w:r>
        <w:rPr/>
        <w:tab/>
        <w:t>Evezõs gályán, a legnagyobb csendben siklott ki Jedóból. Nem kísérte más, csak Abe, húsz õr és Miszamoto. Az élmény lenyűgözõ volt. Szinte hihetetlen volt számára a hajógépek mérete és ereje, a hajóágyúk, a hajó puskapor-, ágyúgolyó- és szénkészletei, a történetek, amelyeket a furanszu birodalom gazdagságáról és hatalmáról meséltek, meg hogy mekkora távolságot képes egy ilyen hajó kikötés nélkül megtenni, hány csatahajójuk és ágyújuk van, mekkora a hadseregük. Miszamoto és egy francia tolmácsolt, aki André Furanszu-szan néven mutatkozott be. Jóllehet ezeknek a gajdzsinoknak megvolt a maguk nyelve, a találkozó folyamán azonban legtöbbször angolul beszéltek.</w:t>
      </w:r>
    </w:p>
    <w:p>
      <w:pPr>
        <w:pStyle w:val="Normal"/>
        <w:jc w:val="both"/>
        <w:rPr/>
      </w:pPr>
      <w:r>
        <w:rPr/>
        <w:tab/>
        <w:t>Josi sok mindent nem értett. A szavak, amelyeket használtak, szokatlanok voltak. Sokáig tartott, míg elmagyarázták, mekkora egy mérföld, egy yard, mit jelent a dugattyú és a lendkerék, hogy mi a különbség a lapátkerekes és a csavarmeghajtású gõzös között, mit jelent a tűzerõ fogalma.</w:t>
      </w:r>
    </w:p>
    <w:p>
      <w:pPr>
        <w:pStyle w:val="Normal"/>
        <w:jc w:val="both"/>
        <w:rPr/>
      </w:pPr>
      <w:r>
        <w:rPr/>
        <w:tab/>
        <w:t xml:space="preserve">Mégis mindez nagyon tanulságos Volt, néhány információ pedig rendkívül értékesnek bizonyult: például hogy milyen elengedhetetlenül fontos számukra a szén és a biztonságos kikötõ, </w:t>
      </w:r>
      <w:r>
        <w:rPr>
          <w:i/>
        </w:rPr>
        <w:t>amelyek nélkül ezek a gőzmeghajtású csatahajók csak magatehetetlen roncsok.</w:t>
      </w:r>
      <w:r>
        <w:rPr/>
        <w:t xml:space="preserve"> Megtudta azt is, hogy képtelenek magukkal vinni annyi szenet, amennyi egy hosszú útra, illetve a visszaútra szükséges. És ami talán még ennél is fontosabb: mint a gajdzsinokkal történt jedói találkozó során is tapasztalta, az angol gajdzsinok említése mindannyiszor gúnyos vigyorokat csalt a furanszu gajdzsinok arcára, akik egy pillanatig sem titkolták gyűlöletüket.</w:t>
      </w:r>
    </w:p>
    <w:p>
      <w:pPr>
        <w:pStyle w:val="Normal"/>
        <w:jc w:val="both"/>
        <w:rPr/>
      </w:pPr>
      <w:r>
        <w:rPr/>
        <w:tab/>
        <w:t>Hát persze hogy gyűlölik õket: ahogy minket, Toranagákat is gyűlölnek. Következésképp ezeket az angol gajdzsinokat kell megkörnyékezni, velük kell összebarátkozni, õket kell a legnagyobb gondossággal kezelni. Az övék a legjobb flotta? Nekik vannak a legjobb fegyvereik? Vajon hogyan tudnám rávenni õket, hogy építsenek számomra egy flottát? Vajon szénnel ki tudom fizetni õket?</w:t>
      </w:r>
    </w:p>
    <w:p>
      <w:pPr>
        <w:pStyle w:val="Normal"/>
        <w:jc w:val="both"/>
        <w:rPr/>
      </w:pPr>
      <w:r>
        <w:rPr/>
        <w:tab/>
        <w:t>– Mondd meg nekik, Miszamoto, hogy szeretnék többet megtudni ezekrõl a csodálatos furanszu szerkezetekrõl – mondta. – És azt is mondd meg, hogy szeretném, ha lennének barátaim a gajdzsinok között. Én nem ellenzem a kereskedelmet... Esetleg meg tudnám oldani, hogy a szénkoncessziót ne az angolok, hanem a franciák kapják.</w:t>
      </w:r>
    </w:p>
    <w:p>
      <w:pPr>
        <w:pStyle w:val="Normal"/>
        <w:jc w:val="both"/>
        <w:rPr/>
      </w:pPr>
      <w:r>
        <w:rPr/>
        <w:tab/>
        <w:t>Ez nyomban felkeltette az érdeklõdésüket. A javaslat elhangzásakor a hajótest belsejében voltak, a taton, a hajó legnagyobb kajütjében, amelyet zsúfoltnak és büdösnek talált; a levegõben olaj-, füst- és izzadságszag terjengett, mindent belepett a finom szénpor. Egy hosszú asztalnál ültek: fél tucat aranysujtásos egyenruhájú tiszt, középen a vezetõjük, Seratard Szeratarnak ejtették. Abe és õrei Josi háta mögött álltak, a többiek a fedélzeten. Abban a pillanatban, amint meglátta Seratard-t és meghallotta a nevét, rögtön megkedvelte. Ez az ember egészen más volt, mint a magas, savanyú képű, kiejthetetlen nevű angol fõnök. Seratard neve – akárcsak Furanszuszané – könnyen ejthetõ volt. A Seratard név pedig egyenesen csodálatos elõjel.</w:t>
      </w:r>
    </w:p>
    <w:p>
      <w:pPr>
        <w:pStyle w:val="Normal"/>
        <w:jc w:val="both"/>
        <w:rPr/>
      </w:pPr>
      <w:r>
        <w:rPr/>
        <w:tab/>
        <w:t>Szerata volt a neve annak a falunak, amelyben családjuk õse, Josi-sige Szerata-no Minovara a XII. században letelepedett. A XIII. században Josiszada Szerata daimjó sereget toborzott hűbérura, Hodzsó ellen, legyõzte, és elfoglalta fõvárosát, Kamakurát. Attól kezdve mindmáig leszármazottai, a Josi no Toranaga no Szerata család tagjai uralkodtak Kamakurában. Toranaga Josi sógunt is ott temették el egy nagy mauzóleumban.</w:t>
      </w:r>
    </w:p>
    <w:p>
      <w:pPr>
        <w:pStyle w:val="Normal"/>
        <w:jc w:val="both"/>
        <w:rPr/>
      </w:pPr>
      <w:r>
        <w:rPr/>
        <w:tab/>
        <w:t>– Ezek szerint rokonok vagyunk – tréfálkozott Josi, miután elmagyarázta, hogy milyen különös véletlen kapcsolja össze a nevüket. Seratard és társai nevettek. Seratard elmondta, hogy az õ családja is õsi francia család, de semmiképp sem olyan elõkelõ, mint Josié.</w:t>
      </w:r>
    </w:p>
    <w:p>
      <w:pPr>
        <w:pStyle w:val="Normal"/>
        <w:jc w:val="both"/>
        <w:rPr/>
      </w:pPr>
      <w:r>
        <w:rPr/>
        <w:tab/>
        <w:t>– Uram nagyon meg van tisztelve – mondta Poncin mély meghajlással –, hogy lehet barát, és te dicsõ családod gajdzsin része, fenség.</w:t>
      </w:r>
    </w:p>
    <w:p>
      <w:pPr>
        <w:pStyle w:val="Normal"/>
        <w:jc w:val="both"/>
        <w:rPr/>
      </w:pPr>
      <w:r>
        <w:rPr/>
        <w:tab/>
        <w:t>– Mondd meg neki, hogy a neve jó elõjel – mondta Josi; többnek nézte Poncint egyszerű tolmácsnál.</w:t>
      </w:r>
    </w:p>
    <w:p>
      <w:pPr>
        <w:pStyle w:val="Normal"/>
        <w:jc w:val="both"/>
        <w:rPr/>
      </w:pPr>
      <w:r>
        <w:rPr/>
        <w:tab/>
        <w:t>– Uram köszöni és mondja: amit angol ígér, furanszu ígér jobbat. – Miszamoto magyarázólag közbeszólt: – Nagyúr! Ez az ember azt akarja mondani, hogy õk jobb ajánlatot tudnak tenni... Több pénzt tudnak kínálni. A franciák is készítenek ágyúkat, ugyanúgy, mint az angolok, de nem olyan sokat.</w:t>
      </w:r>
    </w:p>
    <w:p>
      <w:pPr>
        <w:pStyle w:val="Normal"/>
        <w:jc w:val="both"/>
        <w:rPr/>
      </w:pPr>
      <w:r>
        <w:rPr/>
        <w:tab/>
        <w:t>– Mondd meg nekik, gondolkozom rajta, hogy nekik adjam-e a szénkoncessziót. De elõbb mondják meg, hány puskát és ágyút, mennyi puskaport és golyót tudnak nekem szállítani, mikor és mennyi szénért. És szükségem van egy gõzhajóra is, tisztekkel együtt, akik kiképzik az én tisztjeimet és tengerészeimet. Esetleg még az is elképzelhetõ – tette hozzá ártatlanul –, hogy a furanszuknak adom a kizárólagos jogot, hogy kiépítsenek számomra egy hadiflottát. Ezt természetesen megfizetem, ha reális árat kérnek érte. – Látta, hogy Miszamoto szeme elkerekedik, de még mielõtt Miszamoto belevághatott volna, a gajdzsin André, aki ugyanolyan figyelmesen hallgatta, megszólalt: – Uram biztos, hogy furanszuk királya lesz megtisztelve nagyon, ha segíthet hajókkal Toranaga Josi nagyurat. – Mintegy megbabonázva figyelte Poncint, aki most Seratard-hoz fordult és beszélni kezdett hozzá; a tengerésztisztek szótlanul bólogattak; hamarosan rajtuk is ugyanaz az izgatottság látszott. Josit megdöbbentette, mennyire könnyen manipulálhatók ezek az emberek a kereskedelem lehetõségének felcsillantásával és a pénz ígéretével. Ha a furanszuk ilyen gyorsan reagálnak, nyilván az angol vezetõ is így fog tenni. Jobb, ha két hal akarja bekapni ugyanazt a csalit, mint ha egy.</w:t>
      </w:r>
    </w:p>
    <w:p>
      <w:pPr>
        <w:pStyle w:val="TextBody"/>
        <w:rPr/>
      </w:pPr>
      <w:r>
        <w:rPr/>
        <w:tab/>
        <w:t>Más dolgokat is megvitattak. Mindenre persze nem jutott idõ, de elég sok dologgal ismerkedett meg, hogy még többet kívánjon tudni. Az egyik részlet, amit Furanszu-szan említett, egészen megrázta. A modern orvostudományról beszélgettek, és hogy milyen könnyű volna felépíteni és felszerelni egy kórházat: – Kanagavában Nagy Orvosságdoktor jó, fenség. Halljuk, Andzsó tairó beteg, halljuk, talán tairó megy Nagy Orvos-szamához.</w:t>
      </w:r>
    </w:p>
    <w:p>
      <w:pPr>
        <w:pStyle w:val="Normal"/>
        <w:jc w:val="both"/>
        <w:rPr/>
      </w:pPr>
      <w:r>
        <w:rPr/>
        <w:tab/>
        <w:t>– Hol és mikor?</w:t>
      </w:r>
    </w:p>
    <w:p>
      <w:pPr>
        <w:pStyle w:val="Normal"/>
        <w:jc w:val="both"/>
        <w:rPr/>
      </w:pPr>
      <w:r>
        <w:rPr/>
        <w:tab/>
        <w:t>– Uram mondja: nem tud biztos még, fenség.</w:t>
      </w:r>
    </w:p>
    <w:p>
      <w:pPr>
        <w:pStyle w:val="Normal"/>
        <w:jc w:val="both"/>
        <w:rPr/>
      </w:pPr>
      <w:r>
        <w:rPr/>
        <w:tab/>
        <w:t>– Ha már biztos, üzenjék meg nekem. Mondják meg Szerata-szannak, hogy ez a kórház érdekes lehetõségnek hangzik.</w:t>
      </w:r>
    </w:p>
    <w:p>
      <w:pPr>
        <w:pStyle w:val="Normal"/>
        <w:jc w:val="both"/>
        <w:rPr/>
      </w:pPr>
      <w:r>
        <w:rPr/>
        <w:tab/>
        <w:t xml:space="preserve">Elhatározta, hogy egyelõre nem erõlteti tovább ezt a témát. De megtudott még valamit, és nem örült neki, hogy Miszamoto is tudja. Hol tehetnék szert egy megbízható személyes tolmácsra? Valahonnan kerítenem kell egyet. Talán taníttatnom kellene Miszamotót. Így is a kezemben van, tõlem függ az élete. Eddig engedelmes volt, és az aranykutatókkal is ügyesen bánt. Kár, kár, hogy épp akkor ment jelentést tenni Hoszakinak, amikor az a két barbár kutya összeveszett: a szamurájok szerint úgy ölték egymást, mint a vadállatok. Ha Miszamoto is ott van a bányában, talán megakadályozhatta volna. Nem mintha számítana eggyel több vagy kevesebb, mint ahogy az is biztos, hogy az életben maradt kutató sem marad sokáig ezen a világon. Szén! Ezek szerint rengeteg szenünk van. Hoszaki azt mondja, ezeknek a gajdzsinoknak a szén ugyanolyan jó, mint az arany. Témát változtatott: – Kérdezd meg Szerata-szant, miért lövöldöznek ágyúból és puskából, miért járkálnak itt fel-alá a hadihajóikkal. Ezzel csak megzavarják az Istenek Földje békéjét. Háborúra készülnek? </w:t>
      </w:r>
    </w:p>
    <w:p>
      <w:pPr>
        <w:pStyle w:val="Normal"/>
        <w:jc w:val="both"/>
        <w:rPr/>
      </w:pPr>
      <w:r>
        <w:rPr/>
        <w:tab/>
        <w:t>Csend támadt. A hangulat megváltozott.</w:t>
      </w:r>
    </w:p>
    <w:p>
      <w:pPr>
        <w:pStyle w:val="Normal"/>
        <w:jc w:val="both"/>
        <w:rPr/>
      </w:pPr>
      <w:r>
        <w:rPr/>
        <w:tab/>
        <w:t>– Uram mondja: nem készül háború. – Josinak feltűnt, hogy André nagyon pontosan fordít. – Készül csak védelemre. Nagyon sajnál, hogy tairó mondja, minden gajdzsinnak kell elmenni.</w:t>
      </w:r>
    </w:p>
    <w:p>
      <w:pPr>
        <w:pStyle w:val="Normal"/>
        <w:jc w:val="both"/>
        <w:rPr/>
      </w:pPr>
      <w:r>
        <w:rPr/>
        <w:tab/>
        <w:t>– És miért nem mentek el egy-két hónapra? Aztán visszajöhettek. – Josi jót derült, látva, milyen aggodalmat okozott a kérdése.</w:t>
      </w:r>
    </w:p>
    <w:p>
      <w:pPr>
        <w:pStyle w:val="Normal"/>
        <w:jc w:val="both"/>
        <w:rPr/>
      </w:pPr>
      <w:r>
        <w:rPr/>
        <w:tab/>
        <w:t>– Uram mondja: egyezményt írta alá sógun nagyúr meg bakufu vezetõ Ii tairó és legmagasabb császári fenség. Engedte nekünk lenni Jokohamában, Kanagavában, Kobéban. Egyezmény jó egyezmény Japánnak. Kérlek, bocsáss meg, de Andzsó tairó téved lenni dühös.</w:t>
      </w:r>
    </w:p>
    <w:p>
      <w:pPr>
        <w:pStyle w:val="Normal"/>
        <w:jc w:val="both"/>
        <w:rPr/>
      </w:pPr>
      <w:r>
        <w:rPr/>
        <w:tab/>
        <w:t>– Sok daimjó nem így gondolja, Andzsó tairó a vezetõnk. Nektek is azt kell tennetek, amit parancsol. Ez a mi országunk.</w:t>
      </w:r>
    </w:p>
    <w:p>
      <w:pPr>
        <w:pStyle w:val="Normal"/>
        <w:jc w:val="both"/>
        <w:rPr/>
      </w:pPr>
      <w:r>
        <w:rPr/>
        <w:tab/>
        <w:t>– Uram mondja: furanszuk akarnak segíteni Japánnak válni nagy néppé.</w:t>
      </w:r>
    </w:p>
    <w:p>
      <w:pPr>
        <w:pStyle w:val="Normal"/>
        <w:jc w:val="both"/>
        <w:rPr/>
      </w:pPr>
      <w:r>
        <w:rPr/>
        <w:tab/>
        <w:t>– Mondd meg Szerata-szamának: a tairó a vezetõ, amit mond, azt végre kell hajtani. Bár elõfordul – tette hozzá óvatosan Josi –, hogy ha jó tanácsot kap, még maga a tairó is megváltoztatja a döntését. – Látta, hogy ez ül. – Már tucatnyiszor elmagyaráztuk, hogy a szacumai ügyeket csak Szandzsiro daimjó oldhatja meg.</w:t>
      </w:r>
    </w:p>
    <w:p>
      <w:pPr>
        <w:pStyle w:val="Normal"/>
        <w:jc w:val="both"/>
        <w:rPr/>
      </w:pPr>
      <w:r>
        <w:rPr/>
        <w:tab/>
        <w:t>– Uram mond: reméli, valaki tud adni jó tanács tairónak. Szacumai daimjónak kell mondani bocsánat, fizetni jóvátétel, amit Jedóban állapodtunk meg, megbüntetni gyilkos mindenki elõtt.</w:t>
      </w:r>
    </w:p>
    <w:p>
      <w:pPr>
        <w:pStyle w:val="Normal"/>
        <w:jc w:val="both"/>
        <w:rPr/>
      </w:pPr>
      <w:r>
        <w:rPr/>
        <w:tab/>
        <w:t>Josi bólintott, mintha komolyan venné az elhangzottakat. Hirtelen felállt. Nincs értelme tovább tárgyalni ezekkel az alantas rangú gajdzsinokkal, hiába nagyon értékesek bizonyos tekintetben. Az angol vezetõvel kell beszélni. – Miszamoto, mondd meg nekik, hogy tíz nap múlva Jedóban találkozhatunk. Eljöhetnek Jedóba egy külön találkozóra.</w:t>
      </w:r>
    </w:p>
    <w:p>
      <w:pPr>
        <w:pStyle w:val="Normal"/>
        <w:jc w:val="both"/>
        <w:rPr/>
      </w:pPr>
      <w:r>
        <w:rPr/>
        <w:tab/>
        <w:t>Már éppen el akarta hagyni a hadihajót, mikor a gajdzsin André megszólította. – Uram kíván neked jó új év. – Josi döbbenten vette tudomásul, hogy a gajdzsinoknak külön kalendáriumuk van, egészen más, mint az idõk kezdete óta a holdhónapok szerint számoló japánoké és a kínaiaké.</w:t>
      </w:r>
    </w:p>
    <w:p>
      <w:pPr>
        <w:pStyle w:val="Normal"/>
        <w:jc w:val="both"/>
        <w:rPr/>
      </w:pPr>
      <w:r>
        <w:rPr/>
        <w:tab/>
        <w:t xml:space="preserve">– A mi évünk elsõ napja, Szerata-szama – magyarázta Josi –, az elsõ hónap tizenhatodik és a második hónap huszonkettedik napja közé esik, a hold járásától függõen. Ebben az évben, a Kutya évében, az elsõ nap az elsõ hónap 18. napja. A kínaiak ekkor kívánnak egymásnak </w:t>
      </w:r>
      <w:r>
        <w:rPr>
          <w:i/>
        </w:rPr>
        <w:t>kung haj fat csojt.</w:t>
      </w:r>
    </w:p>
    <w:p>
      <w:pPr>
        <w:pStyle w:val="Normal"/>
        <w:jc w:val="both"/>
        <w:rPr/>
      </w:pPr>
      <w:r>
        <w:rPr/>
        <w:tab/>
        <w:t>Útban hazafelé, Jedóba, elgondolkozott. Milyen furcsa emberek ezek a gajdzsinok... Ember formájú szörnyetegek, akik a csillagokról jöttek. Ahhoz, hogy Japán életben maradhasson, hogy megvédhesse magát ezektõl az idegen gonosztevõktõl, nagyobb hajókra, több fegyverre és nagyobb erõre van szüksége. Ezek sosem fognak innen elmenni. És ha mégis, akkor majd jönnek mások, hogy megfosszanak minket örökségünktõl. Jönnek kínaiak, mongolok vagy a szibériai jégföld szõrös népe, akik nyáladzó ebekként figyelnek minket a Kínától kizsarolt kikötõkbõl. Az angolok pedig mindig itt lesznek körülöttünk. Mit tegyek velük?</w:t>
      </w:r>
    </w:p>
    <w:p>
      <w:pPr>
        <w:pStyle w:val="Normal"/>
        <w:jc w:val="both"/>
        <w:rPr/>
      </w:pPr>
      <w:r>
        <w:rPr/>
      </w:r>
    </w:p>
    <w:p>
      <w:pPr>
        <w:pStyle w:val="Normal"/>
        <w:jc w:val="both"/>
        <w:rPr/>
      </w:pPr>
      <w:r>
        <w:rPr/>
      </w:r>
    </w:p>
    <w:p>
      <w:pPr>
        <w:pStyle w:val="Normal"/>
        <w:jc w:val="both"/>
        <w:rPr/>
      </w:pPr>
      <w:r>
        <w:rPr/>
      </w:r>
    </w:p>
    <w:p>
      <w:pPr>
        <w:pStyle w:val="Normal"/>
        <w:jc w:val="both"/>
        <w:rPr/>
      </w:pPr>
      <w:r>
        <w:rPr/>
        <w:tab/>
        <w:t>Mindez az elõzõ nap történt. Az este és hajnalban sokat gondolkozott. Alig evett, alig aludt, nem hatolt el más a tudatáig, csak az ágya és élete üressége. Hiányzott neki Koiko. A Kiotóból idáig tartó úton sokszor jutott eszébe a kard tiszta pengéje és a halál békessége; aki maga választja meg halálának idõpontját, olyan lesz, mint egy istenség. Semmibõl a semmibe. Nincs több bánat, nincs több fájdalom. Milyen egyszerű.</w:t>
      </w:r>
    </w:p>
    <w:p>
      <w:pPr>
        <w:pStyle w:val="Normal"/>
        <w:jc w:val="both"/>
        <w:rPr/>
      </w:pPr>
      <w:r>
        <w:rPr/>
        <w:tab/>
        <w:t>A hajnal elsõ sugarai betűztek az ablaktáblák között, végigsimítottak rövid kardján. A rövid kard s a hosszú ott hevert az ágya mellett, alig karnyújtásnyira, a másik oldalon a puskája, az a puska, amelyet Nórinak nevezett el. A rövid kardot örökölte, Maszumara kardkovácsmester remeke volt, egykor a dicsõ Toranaga sógun tulajdona. Szinte keresztüllátott az öreg, megkopott hüvelyen, látta benne a tökéletes pengét. Végigsimogatta a bõrt, majd a markolatot, s megpihent a reá erõsített apró pecken. Az apja utasította a kardkovácsot, hogy rögzítse rá, mielõtt hivatalosan, legbizalmasabb hűbéresei körében átadta neki a kardot. Josi tizenöt éves volt akkor, akkor ölte meg életében az elsõ embert, egy ronint, aki családi kastélyuk, a Sasfészek tövében ámokfutásba kezdett. „Ez a kis pecek azért van, hogy emlékeztessen az esküdre, fiam: hogy becsülettel használod e pengét, hogy csak ezzel és csak akkor követsz el szeppukut, ha ezáltal elkerülöd a fogságba esést, vagy ha a sógun parancsolja, és parancsát a ródzsú tagjai egyhangúlag megerõsítik. Minden egyéb ok elégtelen, amíg a sogunátus veszélyben forog.”</w:t>
      </w:r>
    </w:p>
    <w:p>
      <w:pPr>
        <w:pStyle w:val="Normal"/>
        <w:jc w:val="both"/>
        <w:rPr/>
      </w:pPr>
      <w:r>
        <w:rPr/>
        <w:tab/>
        <w:t>Rettenetes mondat, gondolta. Hanyatt feküdt az ágyán, szeme ismét a rövid kard felé vándorolt. Éles füle lépteket hallott. Masírozó lábak hangját. Felkapta a rövid kardot és a hosszút, és máris védõ-támadó pozícióba helyezkedett.</w:t>
      </w:r>
    </w:p>
    <w:p>
      <w:pPr>
        <w:pStyle w:val="Normal"/>
        <w:jc w:val="both"/>
        <w:rPr/>
      </w:pPr>
      <w:r>
        <w:rPr/>
        <w:tab/>
        <w:t>– Fenség!</w:t>
      </w:r>
    </w:p>
    <w:p>
      <w:pPr>
        <w:pStyle w:val="Normal"/>
        <w:jc w:val="both"/>
        <w:rPr/>
      </w:pPr>
      <w:r>
        <w:rPr/>
        <w:tab/>
        <w:t>Megismerte Abe hangját. Ez még nem nyugtatta meg. Abe is lehet áruló, Koiko óta mindenki gyanús. – Mi az?</w:t>
      </w:r>
    </w:p>
    <w:p>
      <w:pPr>
        <w:pStyle w:val="Normal"/>
        <w:jc w:val="both"/>
        <w:rPr/>
      </w:pPr>
      <w:r>
        <w:rPr/>
        <w:tab/>
        <w:t>– Inedzsin kér bebocsáttatást.</w:t>
      </w:r>
    </w:p>
    <w:p>
      <w:pPr>
        <w:pStyle w:val="Normal"/>
        <w:jc w:val="both"/>
        <w:rPr/>
      </w:pPr>
      <w:r>
        <w:rPr/>
        <w:tab/>
        <w:t>– Megmotoztad?</w:t>
      </w:r>
    </w:p>
    <w:p>
      <w:pPr>
        <w:pStyle w:val="Normal"/>
        <w:jc w:val="both"/>
        <w:rPr/>
      </w:pPr>
      <w:r>
        <w:rPr/>
        <w:tab/>
        <w:t>– Gondosan.</w:t>
      </w:r>
    </w:p>
    <w:p>
      <w:pPr>
        <w:pStyle w:val="Normal"/>
        <w:jc w:val="both"/>
        <w:rPr/>
      </w:pPr>
      <w:r>
        <w:rPr/>
        <w:tab/>
        <w:t>Josi meghúzta a kötelet, amelyet maga erõsített az ajtó reteszére: így anélkül is ki tudta nyitni, hogy oda kellett volna mennie. Inedzsin, Abe és négy szamuráj állt az ajtó elõtt. Josi megnyugodott. – Gyere be, Inedzsin. – Abe és Josi másik négy testõre indult, hogy Inedzsin nyomában szintén belépjenek. – Rátok nincs szükség, de maradjatok hallótávolságon belül.</w:t>
      </w:r>
    </w:p>
    <w:p>
      <w:pPr>
        <w:pStyle w:val="Normal"/>
        <w:jc w:val="both"/>
        <w:rPr/>
      </w:pPr>
      <w:r>
        <w:rPr/>
        <w:tab/>
        <w:t>Josi kémfõnöke belépett, becsukta maga mögött az ajtót. Észrevette a reteszre kötött zsinórt, de nem tett megjegyzést. Jositól tízlépésnyire letérdelt.</w:t>
      </w:r>
    </w:p>
    <w:p>
      <w:pPr>
        <w:pStyle w:val="Normal"/>
        <w:jc w:val="both"/>
        <w:rPr/>
      </w:pPr>
      <w:r>
        <w:rPr/>
        <w:tab/>
        <w:t>– Megtaláltátok Kacumatát?</w:t>
      </w:r>
    </w:p>
    <w:p>
      <w:pPr>
        <w:pStyle w:val="Normal"/>
        <w:jc w:val="both"/>
        <w:rPr/>
      </w:pPr>
      <w:r>
        <w:rPr/>
        <w:tab/>
        <w:t xml:space="preserve">– Három nap múlva Jedóban lesz, fenség. Elõször az Akácvirág </w:t>
      </w:r>
      <w:r>
        <w:rPr>
          <w:i/>
        </w:rPr>
        <w:t>Házba látogat.</w:t>
      </w:r>
    </w:p>
    <w:p>
      <w:pPr>
        <w:pStyle w:val="TextBody"/>
        <w:rPr/>
      </w:pPr>
      <w:r>
        <w:rPr/>
        <w:tab/>
        <w:t>– Abba a skorpiófészekbe? – Josi még mindig nem csattintotta rá a csapdát Meikin mama-szanra, hogy mielõtt bosszút áll, megtudja az ellene tervezett összeesküvés valódi arányait. A bosszú egyébként is hidegen jó. De még nem érezte biztonságban magát.</w:t>
      </w:r>
    </w:p>
    <w:p>
      <w:pPr>
        <w:pStyle w:val="Normal"/>
        <w:jc w:val="both"/>
        <w:rPr/>
      </w:pPr>
      <w:r>
        <w:rPr/>
        <w:tab/>
        <w:t>– Elképzelhetõ, hogy élve fogjuk el?</w:t>
      </w:r>
    </w:p>
    <w:p>
      <w:pPr>
        <w:pStyle w:val="Normal"/>
        <w:jc w:val="both"/>
        <w:rPr/>
      </w:pPr>
      <w:r>
        <w:rPr/>
        <w:tab/>
        <w:t>Inedzsin furcsán elmosolyodott. – Kétlem. – Arrébb mozdította sajgó térdét. – Engedelmeddel beszámolnék, fenség. Elõször a gajdzsinokról. Egyelõre minden a terv szerint alakul, a gajdzsin kém pénz ellenében felajánlotta a csatatervet.</w:t>
      </w:r>
    </w:p>
    <w:p>
      <w:pPr>
        <w:pStyle w:val="Normal"/>
        <w:jc w:val="both"/>
        <w:rPr/>
      </w:pPr>
      <w:r>
        <w:rPr/>
        <w:tab/>
        <w:t>Josi felkapta a fejét. – Biztos, hogy nem hamis?</w:t>
      </w:r>
    </w:p>
    <w:p>
      <w:pPr>
        <w:pStyle w:val="Normal"/>
        <w:jc w:val="both"/>
        <w:rPr/>
      </w:pPr>
      <w:r>
        <w:rPr/>
        <w:tab/>
        <w:t xml:space="preserve">– Nem tudom, fenség, de állítólag tartalmazza a csapat- és hajómozgásokat. Viszonylag szerény árat kért. Ennek ellenére a bakufu tisztviselõje nem vette meg azonnal, alkudozni kezdett, és elijesztette az eladót. Amíg Andzsó a bakufu feje... – Inedzsin érezhetõ undorral ejtette ki a tairó nevét. – Ez </w:t>
      </w:r>
      <w:r>
        <w:rPr>
          <w:i/>
        </w:rPr>
        <w:t>baka,</w:t>
      </w:r>
      <w:r>
        <w:rPr/>
        <w:t xml:space="preserve"> méltatlan erre a tisztségre!</w:t>
      </w:r>
    </w:p>
    <w:p>
      <w:pPr>
        <w:pStyle w:val="Normal"/>
        <w:jc w:val="both"/>
        <w:rPr/>
      </w:pPr>
      <w:r>
        <w:rPr/>
        <w:tab/>
        <w:t>– Egyetértek.</w:t>
      </w:r>
    </w:p>
    <w:p>
      <w:pPr>
        <w:pStyle w:val="Normal"/>
        <w:jc w:val="both"/>
        <w:rPr/>
      </w:pPr>
      <w:r>
        <w:rPr/>
        <w:tab/>
        <w:t xml:space="preserve">Inedzsin bólintott. – Megint megfeledkeztek Szun Curól, fenség. </w:t>
      </w:r>
      <w:r>
        <w:rPr>
          <w:i/>
        </w:rPr>
        <w:t>„Az ellenséget nem kiismerni, néhány száz uncia ezüst fölött vitatkozni az embertelenség netovábbja."</w:t>
      </w:r>
      <w:r>
        <w:rPr/>
        <w:t xml:space="preserve"> Még szerencse, hogy egy informátorunk megsúgta. – Inedzsin egy papírtekercset vett elõ kimonója ujjából, és az asztalra tette. Josi elégedetten sóhajtott. – </w:t>
      </w:r>
      <w:r>
        <w:rPr>
          <w:i/>
        </w:rPr>
        <w:t>Szo</w:t>
      </w:r>
      <w:r>
        <w:rPr/>
        <w:t xml:space="preserve"> </w:t>
      </w:r>
      <w:r>
        <w:rPr>
          <w:i/>
        </w:rPr>
        <w:t>ka!</w:t>
      </w:r>
    </w:p>
    <w:p>
      <w:pPr>
        <w:pStyle w:val="TextBody"/>
        <w:rPr/>
      </w:pPr>
      <w:r>
        <w:rPr/>
        <w:tab/>
        <w:t>– Az informátorom segítségével megvásároltam neked, fenség. Ajándék. Az informátorom segítségével és az õ nagy kockázatára arról is gondoskodtam, hogy a helyébe egy hamis tekercset tegyenek, amit a bakufu végül meg fog vásárolni.</w:t>
      </w:r>
    </w:p>
    <w:p>
      <w:pPr>
        <w:pStyle w:val="Normal"/>
        <w:jc w:val="both"/>
        <w:rPr/>
      </w:pPr>
      <w:r>
        <w:rPr/>
        <w:tab/>
        <w:t>Josi nem nyúlt a tekercshez, de érdeklõdve nézegette. – Engedd meg, hogy kárpótoljalak – mondta.</w:t>
      </w:r>
    </w:p>
    <w:p>
      <w:pPr>
        <w:pStyle w:val="Normal"/>
        <w:jc w:val="both"/>
        <w:rPr/>
      </w:pPr>
      <w:r>
        <w:rPr/>
        <w:tab/>
        <w:t>Inedzsin szívérõl hatalmas kõ ecett le, mert a pénz megszerzése érdekében el kellett zálogosítania fogadóját a Gjokojamánál.</w:t>
      </w:r>
    </w:p>
    <w:p>
      <w:pPr>
        <w:pStyle w:val="Normal"/>
        <w:jc w:val="both"/>
        <w:rPr/>
      </w:pPr>
      <w:r>
        <w:rPr/>
        <w:tab/>
        <w:t>– Fordulj a kincstárnokomhoz. Megbízható az információ?</w:t>
      </w:r>
    </w:p>
    <w:p>
      <w:pPr>
        <w:pStyle w:val="Normal"/>
        <w:jc w:val="both"/>
        <w:rPr/>
      </w:pPr>
      <w:r>
        <w:rPr/>
        <w:tab/>
        <w:t xml:space="preserve">Inedzsin vállat vont. Mindketten ismerték Szun Cu tanítását: </w:t>
      </w:r>
      <w:r>
        <w:rPr>
          <w:i/>
        </w:rPr>
        <w:t>„Legveszedelmesebb a belső kém, aki pénzért árulja a titkokat."</w:t>
      </w:r>
    </w:p>
    <w:p>
      <w:pPr>
        <w:pStyle w:val="TextBody"/>
        <w:rPr/>
      </w:pPr>
      <w:r>
        <w:rPr/>
        <w:tab/>
        <w:t>– Az informátorom esküszik rá.</w:t>
      </w:r>
    </w:p>
    <w:p>
      <w:pPr>
        <w:pStyle w:val="Normal"/>
        <w:jc w:val="both"/>
        <w:rPr/>
      </w:pPr>
      <w:r>
        <w:rPr/>
        <w:tab/>
        <w:t>– És mirõl van szó?</w:t>
      </w:r>
    </w:p>
    <w:p>
      <w:pPr>
        <w:pStyle w:val="Normal"/>
        <w:jc w:val="both"/>
        <w:rPr/>
      </w:pPr>
      <w:r>
        <w:rPr/>
        <w:tab/>
        <w:t>– A gajdzsinok terve ijesztõen egyszerű. A csata napján, tíz nappal az ultimátumuk kézbesítése után – már amennyiben nem teszünk eleget neki –, az egész flottájuk felvonul Jedo ellen. Az elsõ nap a parttól legtávolabbi területet lövik, fenség. A legnagyobb, legmesszebb hordó ágyúikkal rommá lõnek minden Jedóból kivezetõ hidat és utat. Ezek helyét pontosan tudják, minden kétséget kizárólag az áruló Hiraga révén. Ugyanaznap éjjel az égõ város fényei mellett ágyúzni kezdik a várat. Másnap a parti területeket. A harmadik nap ezer puskás katonát tesznek partra, és megindulnak a vár ellen. Csatamozsarakat visznek magukkal, szétlövik a kapukat, a hidakat és – amennyire tudják – a várat. Az ötödik nap visszavonulnak és elhajóznak.</w:t>
      </w:r>
    </w:p>
    <w:p>
      <w:pPr>
        <w:pStyle w:val="Normal"/>
        <w:jc w:val="both"/>
        <w:rPr/>
      </w:pPr>
      <w:r>
        <w:rPr/>
        <w:tab/>
        <w:t>– Jokohamába?</w:t>
      </w:r>
    </w:p>
    <w:p>
      <w:pPr>
        <w:pStyle w:val="Normal"/>
        <w:jc w:val="both"/>
        <w:rPr/>
      </w:pPr>
      <w:r>
        <w:rPr/>
        <w:tab/>
        <w:t>– Nem, fenség, tervük szerint a csata megkezdésének napja elõtt minden gajdzsin elhagyja Jokohamát, és tavaszig visszavonulnak Hongkongra. Akkor aztán hadsereggel térnek vissza. Hadisarcként, ugyanúgy, ahogy a kínaiak esetében is, a háború költségeinek kétszeresét kérik a sogunátustól és a császártól, s ugyanakkor követelni fogják, hogy egész Japánban, beleértve Kiotót is, szabadon járhassanak-kelhessenek, és hogy az ország egyszer s mindenkorra szüntesse be velük szemben az ellenségeskedést.</w:t>
      </w:r>
    </w:p>
    <w:p>
      <w:pPr>
        <w:pStyle w:val="Normal"/>
        <w:jc w:val="both"/>
        <w:rPr/>
      </w:pPr>
      <w:r>
        <w:rPr/>
        <w:tab/>
        <w:t>Josi úgy érezte, megdermed. Ha ezek a barbárok térdre kényszerítették egész Kínát, a Világ Anyját, elõbb-utóbb képesek velünk is megtenni. Szabadon járhassanak-kelhessenek Japánban? – Ez hadüzenet? Miféle újabb arcátlanság ez?</w:t>
      </w:r>
    </w:p>
    <w:p>
      <w:pPr>
        <w:pStyle w:val="Normal"/>
        <w:jc w:val="both"/>
        <w:rPr/>
      </w:pPr>
      <w:r>
        <w:rPr/>
        <w:tab/>
        <w:t>– Ez nincs benne az irományban, fenség, de a kém megígérte, hogy idejében közli a támadás pontos napját, és minden változásról értesít.</w:t>
      </w:r>
    </w:p>
    <w:p>
      <w:pPr>
        <w:pStyle w:val="Normal"/>
        <w:jc w:val="both"/>
        <w:rPr/>
      </w:pPr>
      <w:r>
        <w:rPr/>
        <w:tab/>
        <w:t>– Bármennyibe kerül, vedd meg. Ha ez itt igaz, megváltoztathatja a csata kimenetelét.</w:t>
      </w:r>
    </w:p>
    <w:p>
      <w:pPr>
        <w:pStyle w:val="Normal"/>
        <w:jc w:val="both"/>
        <w:rPr/>
      </w:pPr>
      <w:r>
        <w:rPr/>
        <w:tab/>
        <w:t>– Minden bizonnyal, fenség. Az információ egy része a gajdzsinok ellenintézkedéseirõl szól, hogy mit terveznek a gyújtóhajóink ellen.</w:t>
      </w:r>
    </w:p>
    <w:p>
      <w:pPr>
        <w:pStyle w:val="Normal"/>
        <w:jc w:val="both"/>
        <w:rPr/>
      </w:pPr>
      <w:r>
        <w:rPr/>
        <w:tab/>
        <w:t>– De hiszen Andzsó azt mondta, hogy ezek titkosak.</w:t>
      </w:r>
    </w:p>
    <w:p>
      <w:pPr>
        <w:pStyle w:val="Normal"/>
        <w:jc w:val="both"/>
        <w:rPr/>
      </w:pPr>
      <w:r>
        <w:rPr/>
        <w:tab/>
        <w:t>– A gajdzsinok elõtt nem. A bakufun annyi lyuk van, mint a rostán, és megvesztegethetõ is, fenség.</w:t>
      </w:r>
    </w:p>
    <w:p>
      <w:pPr>
        <w:pStyle w:val="Normal"/>
        <w:jc w:val="both"/>
        <w:rPr/>
      </w:pPr>
      <w:r>
        <w:rPr/>
        <w:tab/>
        <w:t>– Neveket, Inedzsin, és lándzsahegyre tűzetem a fejükét!</w:t>
      </w:r>
    </w:p>
    <w:p>
      <w:pPr>
        <w:pStyle w:val="Normal"/>
        <w:jc w:val="both"/>
        <w:rPr/>
      </w:pPr>
      <w:r>
        <w:rPr/>
        <w:tab/>
        <w:t>– Kezdd el már ma, fenség! Kezdd a tetején!</w:t>
      </w:r>
    </w:p>
    <w:p>
      <w:pPr>
        <w:pStyle w:val="Normal"/>
        <w:jc w:val="both"/>
        <w:rPr/>
      </w:pPr>
      <w:r>
        <w:rPr/>
        <w:tab/>
        <w:t>– Ez árulás!</w:t>
      </w:r>
    </w:p>
    <w:p>
      <w:pPr>
        <w:pStyle w:val="Normal"/>
        <w:jc w:val="both"/>
        <w:rPr/>
      </w:pPr>
      <w:r>
        <w:rPr/>
        <w:tab/>
        <w:t>– De ez az igazság, fenség. Téged mindig is az igazság érdekelt, nem a hazugság. Nem úgy, mint a többi vezetõt, akit eddig ismertem. – Inedzsin megint mozdított a térdén, szinte elviselhetetlenül fájt már. – Ennek a kémnek az ügye eléggé bonyolult, fenség. Meikin beszélt nekem róla...</w:t>
      </w:r>
    </w:p>
    <w:p>
      <w:pPr>
        <w:pStyle w:val="Normal"/>
        <w:jc w:val="both"/>
        <w:rPr/>
      </w:pPr>
      <w:r>
        <w:rPr/>
        <w:tab/>
        <w:t>Josi felmordult. – Gondoltam.</w:t>
      </w:r>
    </w:p>
    <w:p>
      <w:pPr>
        <w:pStyle w:val="Normal"/>
        <w:jc w:val="both"/>
        <w:rPr/>
      </w:pPr>
      <w:r>
        <w:rPr/>
        <w:tab/>
        <w:t>– Meikin volt az is, aki a közbenjárót a bakufutól hozzám irányította. Meikin fogja kicserélni a dokumentumot hamisra, nagy kockázatára, mivel õ az, akinek bizonyságot kell tennie a valódisága felõl. Meikin rettenetesen szeretné bebizonyítani az irántad való hűségét.</w:t>
      </w:r>
    </w:p>
    <w:p>
      <w:pPr>
        <w:pStyle w:val="TextBody"/>
        <w:rPr/>
      </w:pPr>
      <w:r>
        <w:rPr/>
        <w:tab/>
        <w:t>– Hűségét? Amikor a háza sisik menedéke? Kacumatáék találkozóhelye? Árulók melegágya?</w:t>
      </w:r>
    </w:p>
    <w:p>
      <w:pPr>
        <w:pStyle w:val="Normal"/>
        <w:jc w:val="both"/>
        <w:rPr/>
      </w:pPr>
      <w:r>
        <w:rPr/>
        <w:tab/>
        <w:t>– Meikin esküszik rá, hogy Koiko úrnõ sohasem volt részese az ellened tervezett merényleteknek, mint ahogy õ sem.</w:t>
      </w:r>
    </w:p>
    <w:p>
      <w:pPr>
        <w:pStyle w:val="Normal"/>
        <w:jc w:val="both"/>
        <w:rPr/>
      </w:pPr>
      <w:r>
        <w:rPr/>
        <w:tab/>
        <w:t xml:space="preserve">– Na és a szolgálólány? </w:t>
      </w:r>
      <w:r>
        <w:rPr>
          <w:i/>
        </w:rPr>
        <w:t>Eh?</w:t>
      </w:r>
    </w:p>
    <w:p>
      <w:pPr>
        <w:pStyle w:val="Normal"/>
        <w:jc w:val="both"/>
        <w:rPr/>
      </w:pPr>
      <w:r>
        <w:rPr/>
        <w:tab/>
        <w:t>– Lehet, hogy igazat mond, lehet, hogy nem, de az is lehet, hogy a gyásza miatt belátta eddigi tévedéseit, fenség. Egy megtérített kém roppant érdekes lehet.</w:t>
      </w:r>
    </w:p>
    <w:p>
      <w:pPr>
        <w:pStyle w:val="TextBody"/>
        <w:rPr/>
      </w:pPr>
      <w:r>
        <w:rPr/>
        <w:tab/>
        <w:t>– Kacumata feje még jobb bizonyság volna. Ha élve sikerülne elfogni, az még annál is jobb.</w:t>
      </w:r>
    </w:p>
    <w:p>
      <w:pPr>
        <w:pStyle w:val="Normal"/>
        <w:jc w:val="both"/>
        <w:rPr/>
      </w:pPr>
      <w:r>
        <w:rPr/>
        <w:tab/>
        <w:t>Inedzsin nevetett. Közelebb hajolt és lehalkította hangját: – Ajánlottam neki, hogy gyorsan meséljen el néhány részletet az áruló Hiragáról, mielõtt mindkettejük fejét levágod. Egy lándzsahegyre tűzött nõi fej nem túl szép látvány, fenség, akár öreg, akár fiatal. Ez régi igazság. Hagyd meg inkább a nyakán, használd a bölcsességét, a ravaszságát és minden olyan tulajdonságát, ami egy ilyen asszonynak a sajátja.</w:t>
      </w:r>
    </w:p>
    <w:p>
      <w:pPr>
        <w:pStyle w:val="Normal"/>
        <w:jc w:val="both"/>
        <w:rPr/>
      </w:pPr>
      <w:r>
        <w:rPr/>
        <w:tab/>
        <w:t>– És hogyan használjam ki?</w:t>
      </w:r>
    </w:p>
    <w:p>
      <w:pPr>
        <w:pStyle w:val="Normal"/>
        <w:jc w:val="both"/>
        <w:rPr/>
      </w:pPr>
      <w:r>
        <w:rPr/>
        <w:tab/>
        <w:t>– Elõször is úgy, hogy kiszolgáltatod vele Kacumatát. Hiraga már bonyolultabb probléma. Meikin azt mondja, hogy Hiraga egy Taira nevezetű, befolyásos angol tisztviselõ bizalmasa, aki az angolok vezetõje mellett szolgál.</w:t>
      </w:r>
    </w:p>
    <w:p>
      <w:pPr>
        <w:pStyle w:val="Normal"/>
        <w:jc w:val="both"/>
        <w:rPr/>
      </w:pPr>
      <w:r>
        <w:rPr/>
        <w:tab/>
        <w:t>Josi összeráncolta a homlokát. Ez is valami újabb elõjel? A Taira is õsi japán név, egy õsi fejedelmi család neve, viselõi a Josi Szerata-ág rokonai. – És?</w:t>
      </w:r>
    </w:p>
    <w:p>
      <w:pPr>
        <w:pStyle w:val="Normal"/>
        <w:jc w:val="both"/>
        <w:rPr/>
      </w:pPr>
      <w:r>
        <w:rPr/>
        <w:tab/>
        <w:t>– Ez a Taira egy hivatalos ember, tolmácstanuló. Már elég jól beszél japánul... Az angoloknak valószínűleg van egy olyan iskolájuk, amilyet te javasoltál a bakufunak.</w:t>
      </w:r>
    </w:p>
    <w:p>
      <w:pPr>
        <w:pStyle w:val="Normal"/>
        <w:jc w:val="both"/>
        <w:rPr/>
      </w:pPr>
      <w:r>
        <w:rPr/>
        <w:tab/>
        <w:t>– Taira? Egy elég rút fiatalember, magas, kék szemű, hatalmas orra van, a haja meg akár a rizsszalma?</w:t>
      </w:r>
    </w:p>
    <w:p>
      <w:pPr>
        <w:pStyle w:val="Normal"/>
        <w:jc w:val="both"/>
        <w:rPr/>
      </w:pPr>
      <w:r>
        <w:rPr/>
        <w:tab/>
        <w:t>– Igen, ez õ lesz.</w:t>
      </w:r>
    </w:p>
    <w:p>
      <w:pPr>
        <w:pStyle w:val="Normal"/>
        <w:jc w:val="both"/>
        <w:rPr/>
      </w:pPr>
      <w:r>
        <w:rPr/>
        <w:tab/>
        <w:t>– Emlékszem rá a ródzsú tanácskozásáról. Folytasd.</w:t>
      </w:r>
    </w:p>
    <w:p>
      <w:pPr>
        <w:pStyle w:val="Normal"/>
        <w:jc w:val="both"/>
        <w:rPr/>
      </w:pPr>
      <w:r>
        <w:rPr/>
        <w:tab/>
        <w:t>– Meikin úgy hallotta, hogy ez a Taira egyre gyorsabban sajátítja el a nyelvünket. Sokat segít neki egy Fudzsiko nevezetű szajha, de még inkább ez a Hiraga, aki gajdzsinmód levágatta a haját, és gajdzsin ruhákban jár. – Az öregember elhallgatott néhány pillanatra, imádott titkokat továbbadni. – Ez a Hiraga egy befolyásos csósúi sója unokája, aki engedélyt kapott rá, hogy a fiai számára gosi rangot vásároljon. Ezek egyike ennek a Hiragának az apja, jelenleg hiraszamuráj. Hiraga számára lehetõvé tették, hogy egy titkos csósúi iskolába járjon, ahol mint az egyik legtehetségesebb tanulónak megengedték, hogy angolul tanuljon. – Látva Josi arcát, Inedzsin elfojtotta a mosolyát.</w:t>
      </w:r>
    </w:p>
    <w:p>
      <w:pPr>
        <w:pStyle w:val="Normal"/>
        <w:jc w:val="both"/>
        <w:rPr/>
      </w:pPr>
      <w:r>
        <w:rPr/>
        <w:tab/>
        <w:t>– Ezek szerint a kém nem gajdzsin, hanem ez a Hiraga.</w:t>
      </w:r>
    </w:p>
    <w:p>
      <w:pPr>
        <w:pStyle w:val="Normal"/>
        <w:jc w:val="both"/>
        <w:rPr/>
      </w:pPr>
      <w:r>
        <w:rPr/>
        <w:tab/>
        <w:t>– Nem, fenség, de Hiraga értékes másodlagos hírforrás lehet. Már ha sikerül behálózni.</w:t>
      </w:r>
    </w:p>
    <w:p>
      <w:pPr>
        <w:pStyle w:val="Normal"/>
        <w:jc w:val="both"/>
        <w:rPr/>
      </w:pPr>
      <w:r>
        <w:rPr/>
        <w:tab/>
        <w:t>– Egy sisi segít nekünk? – Josi összeráncolta a homlokát. – Elképzelhetetlen.</w:t>
      </w:r>
    </w:p>
    <w:p>
      <w:pPr>
        <w:pStyle w:val="Normal"/>
        <w:jc w:val="both"/>
        <w:rPr/>
      </w:pPr>
      <w:r>
        <w:rPr/>
        <w:tab/>
        <w:t>– A tegnapi látogatásod a furanszu hajón sikeres volt, fenség?</w:t>
      </w:r>
    </w:p>
    <w:p>
      <w:pPr>
        <w:pStyle w:val="Normal"/>
        <w:jc w:val="both"/>
        <w:rPr/>
      </w:pPr>
      <w:r>
        <w:rPr/>
        <w:tab/>
        <w:t>– Inkább érdekes. – Képtelenség ezeket a dolgokat titokban tartani, gondolta Josi. Mindazonáltal örült, hogy Inedzsin ilyen gyorsan értesül a dolgokról. A találkozón Abe és hat embere volt jelen. Vajon melyikük fecsegett? Mindegy, számítottam rá. Nem mondtam semmi lényegeset.</w:t>
      </w:r>
    </w:p>
    <w:p>
      <w:pPr>
        <w:pStyle w:val="Normal"/>
        <w:jc w:val="both"/>
        <w:rPr/>
      </w:pPr>
      <w:r>
        <w:rPr/>
        <w:tab/>
        <w:t>– Abe! – kiáltott ki.</w:t>
      </w:r>
    </w:p>
    <w:p>
      <w:pPr>
        <w:pStyle w:val="Normal"/>
        <w:jc w:val="both"/>
        <w:rPr/>
      </w:pPr>
      <w:r>
        <w:rPr/>
        <w:tab/>
        <w:t>– Fenség?!</w:t>
      </w:r>
    </w:p>
    <w:p>
      <w:pPr>
        <w:pStyle w:val="Normal"/>
        <w:jc w:val="both"/>
        <w:rPr/>
      </w:pPr>
      <w:r>
        <w:rPr/>
        <w:tab/>
        <w:t>– Szólj, hogy hozzanak teát és szakét! – Míg az italokat fel nem szolgálták, egy szót sem szólt, csak aztán kérdezte meg: – Mit szándékozol tenni?</w:t>
      </w:r>
    </w:p>
    <w:p>
      <w:pPr>
        <w:pStyle w:val="Normal"/>
        <w:jc w:val="both"/>
        <w:rPr/>
      </w:pPr>
      <w:r>
        <w:rPr/>
        <w:tab/>
        <w:t>– Nekem nincs más szándékom, csak amit te már amúgy is biztosan eldöntöttél, fenség. Viszont eszembe ötlött, hogy ha ez az angol vezetõ mégiscsak elküldi az ultimátumát, te lennél az egyedüli tökéletes közbenjáró. Csak te és senki más, fenség!</w:t>
      </w:r>
    </w:p>
    <w:p>
      <w:pPr>
        <w:pStyle w:val="Normal"/>
        <w:jc w:val="both"/>
        <w:rPr/>
      </w:pPr>
      <w:r>
        <w:rPr/>
        <w:tab/>
        <w:t>– És aztán?</w:t>
      </w:r>
    </w:p>
    <w:p>
      <w:pPr>
        <w:pStyle w:val="Normal"/>
        <w:jc w:val="both"/>
        <w:rPr/>
      </w:pPr>
      <w:r>
        <w:rPr/>
        <w:tab/>
        <w:t>– Egyebek között kérhetnéd, hogy hozzák eléd ezt a Hiragát. Esetleg rá lehetne venni, hogy álljon a te oldaladra.</w:t>
      </w:r>
    </w:p>
    <w:p>
      <w:pPr>
        <w:pStyle w:val="Normal"/>
        <w:jc w:val="both"/>
        <w:rPr/>
      </w:pPr>
      <w:r>
        <w:rPr/>
        <w:tab/>
        <w:t>– Elképzelhetõ, Inedzsin – mondta Josi, de már elvetette az ötletet, mert egy másik jutott eszébe, amely sokkal jobban illett az Ogamával Kiotóban kialakított tervbe. – De az is lehet, hogy példát statuálok. Fogjátok el Kacumatát, õ a sisi kígyó feje.</w:t>
      </w:r>
    </w:p>
    <w:p>
      <w:pPr>
        <w:pStyle w:val="Normal"/>
        <w:jc w:val="both"/>
        <w:rPr/>
      </w:pPr>
      <w:r>
        <w:rPr/>
      </w:r>
    </w:p>
    <w:p>
      <w:pPr>
        <w:pStyle w:val="Normal"/>
        <w:jc w:val="both"/>
        <w:rPr/>
      </w:pPr>
      <w:r>
        <w:rPr/>
      </w:r>
    </w:p>
    <w:p>
      <w:pPr>
        <w:pStyle w:val="Normal"/>
        <w:jc w:val="both"/>
        <w:rPr/>
      </w:pPr>
      <w:r>
        <w:rPr/>
      </w:r>
    </w:p>
    <w:p>
      <w:pPr>
        <w:pStyle w:val="Normal"/>
        <w:jc w:val="both"/>
        <w:rPr/>
      </w:pPr>
      <w:r>
        <w:rPr/>
        <w:tab/>
        <w:t>Néhány mérföldnyire tõlük a Tokaidón, Kacumata egy hodogajai teaház ablakából figyelte az embereket. – Légy türelemmel, Takeda – mondta. – Hiraga csak valamikor délelõtt érkezik, légy türelemmel.</w:t>
      </w:r>
    </w:p>
    <w:p>
      <w:pPr>
        <w:pStyle w:val="Normal"/>
        <w:jc w:val="both"/>
        <w:rPr/>
      </w:pPr>
      <w:r>
        <w:rPr/>
        <w:tab/>
        <w:t>– Utálom ezt a helyet – jelentette ki Takeda. A falu sík terepen terült el, nemigen kínált búvóhelyet, s alig hárommérföldnyire volt a jokohamai kolóniától. Az Elsõ Hold Teaházban ültek, ugyanabban, amelyben Kacumata és Szandzsiro is megszállt, miután Ori és Sorin megtámadta a gajdzsinokat.</w:t>
      </w:r>
    </w:p>
    <w:p>
      <w:pPr>
        <w:pStyle w:val="Normal"/>
        <w:jc w:val="both"/>
        <w:rPr/>
      </w:pPr>
      <w:r>
        <w:rPr/>
        <w:tab/>
        <w:t>– És ha nem jön meg? – A fiatalember idegesen megvakarta a fejét; a Kiotóból történt szökésük óta se az arcát, se a koponyáját nem borotválta, most mindkettõt sűrű borosta fedte.</w:t>
      </w:r>
    </w:p>
    <w:p>
      <w:pPr>
        <w:pStyle w:val="Normal"/>
        <w:jc w:val="both"/>
        <w:rPr/>
      </w:pPr>
      <w:r>
        <w:rPr/>
        <w:tab/>
        <w:t>– Megjön. Ha nem ma, akkor holnap. Muszáj vele találkoznunk.</w:t>
      </w:r>
    </w:p>
    <w:p>
      <w:pPr>
        <w:pStyle w:val="Normal"/>
        <w:jc w:val="both"/>
        <w:rPr/>
      </w:pPr>
      <w:r>
        <w:rPr/>
        <w:tab/>
        <w:t>Már egy hete rejtõztek a faluban. Kiotótól idáig veszedelmes utat tettek meg, többször is épp hogy csak megmenekültek. – Szenszei, nekem nem tetszik ez a hely, és az sem, hogy változtattunk a tervünkön. Ha folytatni akarjuk a harcot, Jedóban volna a helyünk. Vagy talán egyszerűen haza kellene mennünk.</w:t>
      </w:r>
    </w:p>
    <w:p>
      <w:pPr>
        <w:pStyle w:val="Normal"/>
        <w:jc w:val="both"/>
        <w:rPr/>
      </w:pPr>
      <w:r>
        <w:rPr/>
        <w:tab/>
        <w:t>– Ha akarsz, eredj. Ha vissza akarsz menni Csósúba, csak rajta – mondta Kacumata. – Ha még egyszer panaszkodsz, azonnal hazaküldelek.</w:t>
      </w:r>
    </w:p>
    <w:p>
      <w:pPr>
        <w:pStyle w:val="Normal"/>
        <w:jc w:val="both"/>
        <w:rPr/>
      </w:pPr>
      <w:r>
        <w:rPr/>
        <w:tab/>
        <w:t>Takeda azonnal bocsánatot kért. – Csak azért, mert hogy olyan sok embert vesztettünk Kiotóban... Még azt se tudjuk, mit végeztek a sisik Jedóban. Kérlek, bocsáss meg, de állandóan az jár az eszemben, hogy haza kellene mennünk... ahogy a többieknek. Nekem Csósúba, neked Szacumába, és késõbb újra kezdeni.</w:t>
      </w:r>
    </w:p>
    <w:p>
      <w:pPr>
        <w:pStyle w:val="TextBody"/>
        <w:rPr/>
      </w:pPr>
      <w:r>
        <w:rPr/>
        <w:tab/>
        <w:t>– Hodogaja a legmegfelelõbb hely számunkra, és ebben a fogadóban biztonságban vagyunk. – Kacumatát már figyelmeztették, hogy Josi komoly vérdíjat tűzött a fejére. Elhatározta, hogy elõvigyázatos lesz. Holnap vagy holnapután továbbállunk – mondta –, de elõbb találkoznunk kell Hiragával.</w:t>
      </w:r>
    </w:p>
    <w:p>
      <w:pPr>
        <w:pStyle w:val="Normal"/>
        <w:jc w:val="both"/>
        <w:rPr/>
      </w:pPr>
      <w:r>
        <w:rPr/>
        <w:tab/>
        <w:t>Nem volt könnyű felvennie vele a kapcsolatot. Az itteniek közül alig néhányan voltak bejáratosak a jokohamai kolóniára vagy a gajdzsinok Josivarájába, s nekik is állandóan meg kellett újíttatniuk az engedélyüket. A végrehajtók járõrei mind sűrűbben tűntek fel az utcákon. Jokohama körül számos kisebb szamurájcsapat tanyázott, gyakorlatilag elvágták a települést az ország többi részétõl.</w:t>
      </w:r>
    </w:p>
    <w:p>
      <w:pPr>
        <w:pStyle w:val="Normal"/>
        <w:jc w:val="both"/>
        <w:rPr/>
      </w:pPr>
      <w:r>
        <w:rPr/>
        <w:tab/>
        <w:t>Három nappal ezelõtt Kacumata végre talált egy szolgálólányt, akinek a nõvére bábaasszonyként idõrõl idõre bejárt Josivarába. A bába egy aranyobanért ráállt, hogy elvisz egy üzenetet a Három Ponty Ház mama-szanjának.</w:t>
      </w:r>
    </w:p>
    <w:p>
      <w:pPr>
        <w:pStyle w:val="Normal"/>
        <w:jc w:val="both"/>
        <w:rPr/>
      </w:pPr>
      <w:r>
        <w:rPr/>
        <w:tab/>
        <w:t xml:space="preserve">– Takeda, te maradj itt, és tartsd nyitva a szemed. Várj türelemmel. </w:t>
      </w:r>
    </w:p>
    <w:p>
      <w:pPr>
        <w:pStyle w:val="Normal"/>
        <w:jc w:val="both"/>
        <w:rPr/>
      </w:pPr>
      <w:r>
        <w:rPr/>
        <w:tab/>
        <w:t>Kacumata kiment a kertbe, kilépett a kapun, elindult a Tokaidón a többi utazóval együtt: palankinok, hordárok, jövendõmondók, utcai írnokok, szamurájok között. Néhány póni is kocogott az úton, nõk és szamurájok ültek nyergükben. Az úton járók beszélgettek, kiabáltak, rikoltoztak. Hűvös volt a reggel, mindenki steppelt kabátot viselt, fejét meleg kendõvel vagy kalappal védte a hidegtõl. Néhány szamuráj megnézte magának Kacumatát, de nem feltűnõen: járásmódja, gondozatlan haja és szakálla, a hátán viselt hosszú kard s az övébe tűzött másik figyelmeztetõ jel volt számukra. Látták rajta, hogy az a fajta ronin, akit jobb elkerülni.</w:t>
      </w:r>
    </w:p>
    <w:p>
      <w:pPr>
        <w:pStyle w:val="TextBody"/>
        <w:rPr/>
      </w:pPr>
      <w:r>
        <w:rPr/>
        <w:tab/>
        <w:t>A falu szélén, de már a jól õrzött sorompón belül, ahonnan belátta az egész tengerpartot és Jokohamát, leült egy útszéli étkezde padjára.</w:t>
      </w:r>
    </w:p>
    <w:p>
      <w:pPr>
        <w:pStyle w:val="Normal"/>
        <w:jc w:val="both"/>
        <w:rPr/>
      </w:pPr>
      <w:r>
        <w:rPr/>
        <w:tab/>
        <w:t>– Teát, de friss legyen és forró!</w:t>
      </w:r>
    </w:p>
    <w:p>
      <w:pPr>
        <w:pStyle w:val="Normal"/>
        <w:jc w:val="both"/>
        <w:rPr/>
      </w:pPr>
      <w:r>
        <w:rPr/>
        <w:tab/>
        <w:t>A rémült tulajdonos sietve engedelmeskedett.</w:t>
      </w:r>
    </w:p>
    <w:p>
      <w:pPr>
        <w:pStyle w:val="Normal"/>
        <w:jc w:val="both"/>
        <w:rPr/>
      </w:pPr>
      <w:r>
        <w:rPr/>
      </w:r>
    </w:p>
    <w:p>
      <w:pPr>
        <w:pStyle w:val="Normal"/>
        <w:jc w:val="both"/>
        <w:rPr/>
      </w:pPr>
      <w:r>
        <w:rPr/>
      </w:r>
    </w:p>
    <w:p>
      <w:pPr>
        <w:pStyle w:val="Normal"/>
        <w:jc w:val="both"/>
        <w:rPr/>
      </w:pPr>
      <w:r>
        <w:rPr/>
      </w:r>
    </w:p>
    <w:p>
      <w:pPr>
        <w:pStyle w:val="Normal"/>
        <w:jc w:val="both"/>
        <w:rPr/>
      </w:pPr>
      <w:r>
        <w:rPr/>
        <w:tab/>
        <w:t>A kolónia északi kapujánál lovas kereskedõk egy csoportja csattogott át a hídon. Kalapjukat udvariasan megemelve, lovaglópálcájukkal tisztelegve köszöntek a szamuráj õröknek, akik ezt szórakozott meghajtással viszonozták. A lovasok egyike Jamie McFay volt. A közelében – sállal takarva arcát, sapkáját mélyen a szemébe húzva, jó szabású lovaglóöltözékben Hiraga lovagolt. Errõl a kiruccanásról nem tudott sem Tyrer, sem Sir William; afféle jutalomkirándulás volt, amiért tolmácsolt McFay és a sója között.</w:t>
      </w:r>
    </w:p>
    <w:p>
      <w:pPr>
        <w:pStyle w:val="Normal"/>
        <w:jc w:val="both"/>
        <w:rPr/>
      </w:pPr>
      <w:r>
        <w:rPr/>
        <w:tab/>
        <w:t>Tegnap Hiraga így szólt: – Lovaglás közben még felelek kérdésekre, Dzsemi-szama – s hozzátette: – Kell menni Hodogaja, találkozni unokatestvér. Lehet?</w:t>
      </w:r>
    </w:p>
    <w:p>
      <w:pPr>
        <w:pStyle w:val="Normal"/>
        <w:jc w:val="both"/>
        <w:rPr/>
      </w:pPr>
      <w:r>
        <w:rPr/>
        <w:tab/>
        <w:t>– Miért is ne, Nakama, öregfiú? – McFay már hónapok óta nem járt a faluban, noha az a kolóniához tartozó területen feküdt. Örült a lehetõségnek.</w:t>
      </w:r>
    </w:p>
    <w:p>
      <w:pPr>
        <w:pStyle w:val="Normal"/>
        <w:jc w:val="both"/>
        <w:rPr/>
      </w:pPr>
      <w:r>
        <w:rPr/>
        <w:tab/>
        <w:t>Az embereknek még nem ment ki a fejükbõl Canterbury meggyilkolása és Malcolm Struan sorsa; csak kevesen merészkedtek ki katonai kíséret nélkül a palánkon kívüli területre.</w:t>
      </w:r>
    </w:p>
    <w:p>
      <w:pPr>
        <w:pStyle w:val="TextBody"/>
        <w:rPr/>
      </w:pPr>
      <w:r>
        <w:rPr/>
        <w:tab/>
        <w:t>McFaynek ma jó napja volt. A legutóbbi postával levelet kapott edinburghi bankáraitól, amelybõl meglepetésére kiderült, hogy sokkal jobban áll, mint gondolta, több mint elegendõ pénze van egy kisebbfajta saját cég beindításához. Örült annak is, hogy a Nemes Ház jó kezekben van: Albert MacStruan megérkezett Sanghajból. McFay három éve Hongkongban már találkozott vele. MacStruan akkor lépett be a céghez, hat hónapig tanult Hongkongban Culum Struan keze alatt, aztán áthajózott Sanghajba, ahol hamarosan igazgatóhelyettes lett.</w:t>
      </w:r>
    </w:p>
    <w:p>
      <w:pPr>
        <w:pStyle w:val="Normal"/>
        <w:jc w:val="both"/>
        <w:rPr/>
      </w:pPr>
      <w:r>
        <w:rPr/>
        <w:tab/>
        <w:t xml:space="preserve">– Isten hozta Jokohamában – fogadta McFay; jó szívvel mondta. Kedvelte MacStruant, bár nem sokat tudott róla, legfeljebb annyit, hogy jól végzi a munkáját, és hogy származására nézve </w:t>
      </w:r>
      <w:r>
        <w:rPr>
          <w:i/>
        </w:rPr>
        <w:t>fekete felvidéki:</w:t>
      </w:r>
      <w:r>
        <w:rPr/>
        <w:t xml:space="preserve"> skót-spanyol származék, valamelyik õse egyike volt annak a több ezer spanyolnak, aki az armada szétverése után Skócia vagy Írország partjain kötött ki, és nem tért vissza szülõföldjére.</w:t>
      </w:r>
    </w:p>
    <w:p>
      <w:pPr>
        <w:pStyle w:val="Normal"/>
        <w:jc w:val="both"/>
        <w:rPr/>
      </w:pPr>
      <w:r>
        <w:rPr/>
        <w:tab/>
        <w:t>Itt eurázsiainak nézték, de senki sem kötött bele. Azt rebesgették, õ is Dirk Struan egyik balkézrõl való fia, akit Dirk nem sokkal a halála elõtt komoly készpénz kíséretében egyik féltestvérével, Frederick MacStruannal titkon hazaküldött Skóciába.</w:t>
      </w:r>
    </w:p>
    <w:p>
      <w:pPr>
        <w:pStyle w:val="TextBody"/>
        <w:rPr/>
      </w:pPr>
      <w:r>
        <w:rPr/>
        <w:tab/>
        <w:t>– Rettenetesen sajnálom, hogy ilyen szörnyű körülmények között kell találkoznunk, öregfiú. – MacStruan elõkelõ oxfordi kiejtéssel beszélt, szavain épp hogy csak érezhetõ volt skót származása. Huszonhat éves, húsos arcú, fekete hajú férfi volt, a bõre aranyszínben játszó, pofacsontjai kiugróak, szeme fekete, ferde metszésű. McFay sosem kérdezte meg tõle, igaz-e a legenda, MacStruan sem mondott errõl semmit. Mikor McFay csaknem húsz esztendõvel ezelõtt megérkezett Hongkongra, Culum Struan, az akkori tajpan világossá tette elõtte, hogy errefelé nem szokás kérdezõsködni, fõleg a Struanokról nem.</w:t>
      </w:r>
    </w:p>
    <w:p>
      <w:pPr>
        <w:pStyle w:val="Normal"/>
        <w:jc w:val="both"/>
        <w:rPr/>
      </w:pPr>
      <w:r>
        <w:rPr/>
        <w:tab/>
        <w:t>– Minden rendben van, miattam pedig ne aggódjon, Mr. MacStruan – válaszolta McFay. – Én készen állok a változtatásra. – Hivatalosan ugyan már nem volt a Nemes Ház alkalmazottja, mégis segített MacStruannak. Elmondta neki a Struan terveit és ügyleteit, bemutatta,” akiknek kellett, összehozta Vargasszal és japán szállítóikkal. Az üzleti könyvek rendben voltak, a Cornishman-féle szénüzlet beindult és óriási hasznot ígért, a szén minõsége elsõ osztályúnak bizonyult.</w:t>
      </w:r>
    </w:p>
    <w:p>
      <w:pPr>
        <w:pStyle w:val="Normal"/>
        <w:jc w:val="both"/>
        <w:rPr/>
      </w:pPr>
      <w:r>
        <w:rPr/>
        <w:tab/>
        <w:t>MacStruan nagylelkűen McFaynek ígérte az elsõ évi haszon húsz százalékát. Hiragának köszönhetõen McFay és a sója titkos tárgyalásai eredményt hoztak, elviekben megalakították az elsõ közös cégüket, az ICSI Részvénytársaságot. Rjosi felesége úgy gondolta, jobb lesz, ha eleinte nem használják a saját nevüket. A részvényeket száz részre osztották: a sójának negyven jutott, McFaynek szintén, Rjosi feleségének tizenöt, Hiragának öt.</w:t>
      </w:r>
    </w:p>
    <w:p>
      <w:pPr>
        <w:pStyle w:val="Normal"/>
        <w:jc w:val="both"/>
        <w:rPr/>
      </w:pPr>
      <w:r>
        <w:rPr/>
        <w:tab/>
        <w:t xml:space="preserve">McFay a múlt héten bejegyeztette saját kereskedelmi vállalatát is. Ma akarta megnyitni irodáját abban az épületben, amely Nettlesmith </w:t>
      </w:r>
      <w:r>
        <w:rPr>
          <w:i/>
        </w:rPr>
        <w:t>Guardian</w:t>
      </w:r>
      <w:r>
        <w:rPr/>
        <w:t>jának is helyet adott. Rjosi legidõsebb fia, egy félénk, ideges, tizenkilenc éves fiatalember, immár egy hete mindennap reggel héttõl este kilencig dolgozott McFaynél, hogy megtanuljon mindent – de mindenekelõtt az angol nyelvet. Az utolsó postával egy udvarias levélke kíséretében, amelyben megköszönte szolgálatait, váratlan, három hónapi bérnek megfelelõ végkielégítés érkezett Tess Struantól. Három hónapi bér... Tizenkilenc év után nem is rossz, gondolta komor derűvel McFay.</w:t>
      </w:r>
    </w:p>
    <w:p>
      <w:pPr>
        <w:pStyle w:val="Normal"/>
        <w:jc w:val="both"/>
        <w:rPr/>
      </w:pPr>
      <w:r>
        <w:rPr/>
        <w:tab/>
        <w:t xml:space="preserve">Hongkongról még nem jött üzenet, korai is lett volna. A </w:t>
      </w:r>
      <w:r>
        <w:rPr>
          <w:i/>
        </w:rPr>
        <w:t>Prancing Cloud</w:t>
      </w:r>
      <w:r>
        <w:rPr/>
        <w:t xml:space="preserve"> mintegy tíz napja odaérhetett ugyan – Hoag körülbelül egy hete –, de tudta, hogy négy-öt napnál hamarabb nem várhat választ. Talán tovább is kell várakoznia, mivel a Dél-kínai-tengeren állítólag óriási vihar tombol. Egy nap még megérjük, hogy telegráf-összeköttetésünk lesz Hongkonggal... talán még azt is, hogy a drót egészen Londonig húzódik. Jóságos ég, micsoda óriási fellendülést hozna mindenkinek, ha Hongkonggal néhány napon belül üzenetet tudnánk váltani... Londonnal meg a jelenlegi négy hónap helyett tizenkét vagy tizenhat nap alatt. Én már nem fogom megérni, de bármibe lefogadom, hogy Hongkong és Jokohama között tíz-tizenöt éven belül meglesz. Éljen Nakama és a társam, Rjosi, éljen az új cég, a McFay Kereskedelmi Vállalat, és éljen Angelique!</w:t>
      </w:r>
    </w:p>
    <w:p>
      <w:pPr>
        <w:pStyle w:val="Normal"/>
        <w:jc w:val="both"/>
        <w:rPr/>
      </w:pPr>
      <w:r>
        <w:rPr/>
        <w:tab/>
        <w:t>Mély gyásza ellenére Angelique karácsony napján beleegyezett, hogy eljön arra a vacsorára, amelyet McFay adott Albert MacStruan tiszteletére, és amelyen Sir William, Seratard, André Poncin és a követek is részt vettek. A vacsora csendes sikert hozott. Angelique-bõl ugyan nem sugárzott a korábbi vidámság, és nemigen emlékeztetett korábbi önmagára, de bájos volt, kedves, s mindenkinek feltűnt, mennyire megszépült. Ma este a francia követség rendezett nagy estélyt, amelyre õt is meghívták. Poncin fog zongorázni, csábítgatták. Nemigen hitték, hogy Angelique hajlandó lesz táncolni, a fogadások tíz az egyhez álltak; arra, hogy várandós-e vagy sem, pariban. Hongkongról senki sem beszélt. A tengeri kaland lebonyolítása óta McFay és Angelique barátsága megszilárdult, csaknem minden este együtt vacsoráztak.</w:t>
      </w:r>
    </w:p>
    <w:p>
      <w:pPr>
        <w:pStyle w:val="Normal"/>
        <w:jc w:val="both"/>
        <w:rPr/>
      </w:pPr>
      <w:r>
        <w:rPr/>
        <w:tab/>
        <w:t>McFayben jó hangulata ellenére megsajdult valami. A kereskedelmet mindenünnen veszedelmek fenyegették, Sanghaj környékén megint magasra csapott a polgárháború lángja, Macaut járvány sújtotta, az amerikai polgárháború egyre rettenetesebb arányokat öltött, Írországban éhínség pusztított – a szóbeszéd szerint Japánban is –, brit honban a munkanélküliség és az alacsony munkabérek miatt lázadoztak a munkások. És mindehhez ott volt még Tess Struan.</w:t>
      </w:r>
    </w:p>
    <w:p>
      <w:pPr>
        <w:pStyle w:val="Normal"/>
        <w:jc w:val="both"/>
        <w:rPr/>
      </w:pPr>
      <w:r>
        <w:rPr/>
        <w:tab/>
        <w:t>A keservit, megígértem, hogy 1863. január l-jétõl nem idegeskedem többé miatta. Se Maureen miatt.</w:t>
      </w:r>
    </w:p>
    <w:p>
      <w:pPr>
        <w:pStyle w:val="Normal"/>
        <w:jc w:val="both"/>
        <w:rPr/>
      </w:pPr>
      <w:r>
        <w:rPr/>
        <w:tab/>
        <w:t>Hogy nyugtalanságát elhessegesse, megsarkantyúzta a lovát. Hiraga nyomban követte példáját. Mindketten jól lovagoltak. Hiraga hosszú idõ után elõször ült lovon, s hosszú idõ óta ez volt az elsõ alkalom, hogy amúgy félig függetlenül, de elhagyta a kolóniát. Odarúgtatott McFay mellé, majd elõrevágtatott. Hamarosan mindketten boldogan vágtáztak, kettesben maradtak, a többiek elunták a versenyzést. Kisvártatva lépésre fogták lovukat, élvezték a kellemes idõt.</w:t>
      </w:r>
    </w:p>
    <w:p>
      <w:pPr>
        <w:pStyle w:val="Normal"/>
        <w:jc w:val="both"/>
        <w:rPr/>
      </w:pPr>
      <w:r>
        <w:rPr/>
        <w:tab/>
        <w:t>Elõttük ott kanyargott a megáradt patakokkal és gázlókkal szabdalt Tokaido, amelynek mindkét oldalán hordárok várakoztak, hogy átcipeljék a csomagokat meg az utasokat. Hodogaja dél felé terült el. Sorompói nyitva voltak. A régi szép idõkben, még a gyilkosság elõtti napokban, tavasszal és õsszel a kereskedõk rendszeresen felkeresték a falut egy kis szakézásra és sörözésre, piknikkosarakat vittek magukkal, nevetgéltek, flörtöltek a szolgálólányokkal, akik igyekeztek becsábítani õket a kocsmákba és az éttermekbe. Számos teaházban azonban nem voltak szívesen látott vendégek.</w:t>
      </w:r>
    </w:p>
    <w:p>
      <w:pPr>
        <w:pStyle w:val="Normal"/>
        <w:jc w:val="both"/>
        <w:rPr/>
      </w:pPr>
      <w:r>
        <w:rPr/>
        <w:tab/>
        <w:t>McFay szinte minden idegszálával érzékelte az úton járók ellenségességét, de nem aggódott: volt revolvere, jól láthatóan viselte. Hiragánál nem volt fegyver – legalábbis McFay tudomása szerint nem.</w:t>
      </w:r>
    </w:p>
    <w:p>
      <w:pPr>
        <w:pStyle w:val="Normal"/>
        <w:jc w:val="both"/>
        <w:rPr/>
      </w:pPr>
      <w:r>
        <w:rPr/>
        <w:tab/>
        <w:t>– Mondd csak, Nakama, hol találkozol az unokatestvéreddel?</w:t>
      </w:r>
    </w:p>
    <w:p>
      <w:pPr>
        <w:pStyle w:val="Normal"/>
        <w:jc w:val="both"/>
        <w:rPr/>
      </w:pPr>
      <w:r>
        <w:rPr/>
        <w:tab/>
        <w:t>– A falu szélén, nem messze a sorompóktól. Lesz legjobb, ha megyek egyedül sorompó másik oldalára, Dzsemi-szama – válaszolta Hiraga. Rettenetesen örült Kacumata üzenetének, ugyanakkor rossz elõérzetek is gyötörték: kockázatos volt kilépni Sir William és Tyrer oltalma alól. Mind ez ideig azonban se Szumomóról, se a többiekrõl nem kapott hírt, nem tudta, mi is történt valójában Kiotóban, nem tudta, mi a sisik új terve. A sója nap mint nap csak a fejét rázta: „Nagyon sajnálom Otami-szama, de se Kacumatáról, se Takedáról nincs még hírem... Se arról a Szumomo nevű lányról, se Koikóról. Josi nagyúr még mindig a jedói várban tartózkodik. Abban a pillanatban, amint megtudok valamit...” Hiraga, akinek arca még mindig alig látszott ki a sál és a sapka alól, intett McFaynek, hogy menjen elõre. – Kérlek, Dzsemi-szama... Aztán én keresek neked jó helyet, ahol várhatsz.</w:t>
      </w:r>
    </w:p>
    <w:p>
      <w:pPr>
        <w:pStyle w:val="Normal"/>
        <w:jc w:val="both"/>
        <w:rPr/>
      </w:pPr>
      <w:r>
        <w:rPr/>
        <w:tab/>
        <w:t>A szúrós szemű sorompóõrök mindkettejüket alaposan megnézték maguknak. Hiraga észrevett egy falra szegezett plakátot, amely õt ábrázolta; megvonaglott az arca. McFay nem vette észre, de Hiraga nem is hitte volna, hogy õ vagy bárki más felismerné ezzel az európaias frizurával és bajusszal.</w:t>
      </w:r>
    </w:p>
    <w:p>
      <w:pPr>
        <w:pStyle w:val="Normal"/>
        <w:jc w:val="both"/>
        <w:rPr/>
      </w:pPr>
      <w:r>
        <w:rPr/>
        <w:tab/>
        <w:t>Hiraga az elsõ fogadónál megállt, tört japánsággal és a kereskedõk hadonászó gesztusait utánozva teát, szakét, sört és japán ételt rendelt. Leültek egy asztalhoz a kertben. Hiraga utasította a szolgálólányt: gondja legyen rá, hogy senki se zavarja õket, jó borravalót fog kapni. A szolgálólány lesütötte a szemét, de Hiraga érezte, hogy észrevette a szemét, és tudja, hogy japán.</w:t>
      </w:r>
    </w:p>
    <w:p>
      <w:pPr>
        <w:pStyle w:val="Normal"/>
        <w:jc w:val="both"/>
        <w:rPr/>
      </w:pPr>
      <w:r>
        <w:rPr/>
        <w:tab/>
        <w:t>– Én leszek vissza néhány perc múlva, Dzsemi-szama – mondta McFaynek.</w:t>
      </w:r>
    </w:p>
    <w:p>
      <w:pPr>
        <w:pStyle w:val="Normal"/>
        <w:jc w:val="both"/>
        <w:rPr/>
      </w:pPr>
      <w:r>
        <w:rPr/>
        <w:tab/>
        <w:t>– Ne maradj el sokáig, öregfiú!</w:t>
      </w:r>
    </w:p>
    <w:p>
      <w:pPr>
        <w:pStyle w:val="Normal"/>
        <w:jc w:val="both"/>
        <w:rPr/>
      </w:pPr>
      <w:r>
        <w:rPr/>
        <w:tab/>
        <w:t>– Nem maradok, Dzsemi-szama.</w:t>
      </w:r>
    </w:p>
    <w:p>
      <w:pPr>
        <w:pStyle w:val="Normal"/>
        <w:jc w:val="both"/>
        <w:rPr/>
      </w:pPr>
      <w:r>
        <w:rPr/>
        <w:tab/>
        <w:t>Hiraga lassú léptekkel elindult az úton a túlsó sorompó felé. Dühítette az ellenséges légkör és a rossz modor; néhány harcias szamuráj és az úton járók egyik-másika kényszerítette, hogy álljon félre és engedje el õket. Ugyanakkor élvezte, hogy mindenki gajdzsinnak nézi. Sorra végigjárta az étkezdéket és a kocsmákat. Kacumata rejtjelezett üzenete így szólt: „A mától számított három napon át minden reggel gyere át Hodogajába. Én majd megtalállak.” Szinte érezve magán a gyanakvó szemek fürkész tekintetét, lassú léptekkel haladt el a padoknál és asztaloknál ülõ, parázstartók fölé görnyedõ emberek mellett, akik pimaszul megbámulták. Végül meghallotta a halk füttyjelet. Sokkal fegyelmezettebb volt annál, mint hogy láthatólag reagáljon vagy megforduljon. Mintha balról jött volna a hang. Bement a legközelebbi étkezdébe. Az asztaloknál parasztok hajoltak szürcsölve reggeli rizskásás táljuk és forró szakájuk fölé, úgy húzódtak arrébb az útjából, mintha leprás lenne. Jó távol az utcától, színlelt fáradtsággal leült egy padra, és sört rendelt. A szolgálólány pillanatokon belül odatette elé.</w:t>
      </w:r>
    </w:p>
    <w:p>
      <w:pPr>
        <w:pStyle w:val="Normal"/>
        <w:jc w:val="both"/>
        <w:rPr/>
      </w:pPr>
      <w:r>
        <w:rPr/>
        <w:tab/>
        <w:t>– Még ne fordulj meg – hallotta Kacumata halk hangját. – Meg sem ismerlek, tökéletes az álruhád.</w:t>
      </w:r>
    </w:p>
    <w:p>
      <w:pPr>
        <w:pStyle w:val="Normal"/>
        <w:jc w:val="both"/>
        <w:rPr/>
      </w:pPr>
      <w:r>
        <w:rPr/>
        <w:tab/>
        <w:t>– Bizonyára a tiéd is az, szenszei – felelte Hiraga, alig mozgatva ajkát. Kétszer is alaposan szemügyre vettem itt mindenkit.</w:t>
      </w:r>
    </w:p>
    <w:p>
      <w:pPr>
        <w:pStyle w:val="Normal"/>
        <w:jc w:val="both"/>
        <w:rPr/>
      </w:pPr>
      <w:r>
        <w:rPr/>
        <w:tab/>
        <w:t>Halk, jól ismert nevetés. – Ejts le valamit, és amikor fölveszed, nézz hátra, de csak egy pillanatra.</w:t>
      </w:r>
    </w:p>
    <w:p>
      <w:pPr>
        <w:pStyle w:val="Normal"/>
        <w:jc w:val="both"/>
        <w:rPr/>
      </w:pPr>
      <w:r>
        <w:rPr/>
        <w:tab/>
        <w:t>Hiraga engedelmeskedett: a mögötte álló vad tekintetű, szakállas, gondozatlan hajú, harcias ronin láttán szinte megdermedt meglepetésében. – Íííí, szenszei!</w:t>
      </w:r>
    </w:p>
    <w:p>
      <w:pPr>
        <w:pStyle w:val="Normal"/>
        <w:jc w:val="both"/>
        <w:rPr/>
      </w:pPr>
      <w:r>
        <w:rPr/>
        <w:tab/>
        <w:t>– Nincs többé szenszei. Nem sok idõnk van. Egész Hodogajában csak úgy nyüzsögnek a végrehajtók és a kémek. Hol tudunk nyugodtan beszélgetni?</w:t>
      </w:r>
    </w:p>
    <w:p>
      <w:pPr>
        <w:pStyle w:val="Normal"/>
        <w:jc w:val="both"/>
        <w:rPr/>
      </w:pPr>
      <w:r>
        <w:rPr/>
        <w:tab/>
        <w:t>– Josivarában, a Három Ponty Fogadóban.</w:t>
      </w:r>
    </w:p>
    <w:p>
      <w:pPr>
        <w:pStyle w:val="Normal"/>
        <w:jc w:val="both"/>
        <w:rPr/>
      </w:pPr>
      <w:r>
        <w:rPr/>
        <w:tab/>
        <w:t>– Két-három nap múlva ott leszek. Életbe vágóan fontos, hogy valamilyen módon nagyon gyorsan provokáljuk a gajdzsinokat. Gondolkozz rajta.</w:t>
      </w:r>
    </w:p>
    <w:p>
      <w:pPr>
        <w:pStyle w:val="Normal"/>
        <w:jc w:val="both"/>
        <w:rPr/>
      </w:pPr>
      <w:r>
        <w:rPr/>
        <w:tab/>
        <w:t>– Miféle provokációra gondolsz?</w:t>
      </w:r>
    </w:p>
    <w:p>
      <w:pPr>
        <w:pStyle w:val="Normal"/>
        <w:jc w:val="both"/>
        <w:rPr/>
      </w:pPr>
      <w:r>
        <w:rPr/>
        <w:tab/>
        <w:t>– Komolyra.</w:t>
      </w:r>
    </w:p>
    <w:p>
      <w:pPr>
        <w:pStyle w:val="Normal"/>
        <w:jc w:val="both"/>
        <w:rPr/>
      </w:pPr>
      <w:r>
        <w:rPr/>
        <w:tab/>
        <w:t>– Rendben van – mondta Hiraga. – Nagyon megörültem, hogy végre hallottam rólad, fogalmam sem volt, hogy errefelé tartasz. Itt mindenféle rémhírek terjednek, valamiféle kiotói összecsapásról... Akimoto velem van, de rajtunk kívül senki. Sok mondandóm van Jedóról és a gajdzsinokról. Mondd gyorsan, mi történt Kiotóban! Hogy van Szumomo?</w:t>
      </w:r>
    </w:p>
    <w:p>
      <w:pPr>
        <w:pStyle w:val="Normal"/>
        <w:jc w:val="both"/>
        <w:rPr/>
      </w:pPr>
      <w:r>
        <w:rPr/>
        <w:tab/>
        <w:t>– Kiotóban elég rosszul alakultak a dolgok. Mielõtt eljöttem, Szumomót Koikóra bíztam és megbíztam, hogy kémlelje ki Josi szándékait, és hogy ki az árulónk. Nyilván valamelyik emberünk. Nagyon jó lehetõségnek látszott, nem lehetett kihagyni, és így biztonságban kijuthatott Kiotóból – felelte Kacumata, miközben szeme egyre a körülöttük lévõket pásztázta, akik óvatosan kerülték a tekintetét. – Kétszer is megpróbáltuk megölni Josit, de mindkétszer kudarcot vallottunk. A rejtekhelyünket elárulták, Ogama és Josi katonái egyesült erõvel törtek ránk. A...</w:t>
      </w:r>
    </w:p>
    <w:p>
      <w:pPr>
        <w:pStyle w:val="Normal"/>
        <w:jc w:val="both"/>
        <w:rPr/>
      </w:pPr>
      <w:r>
        <w:rPr/>
        <w:tab/>
        <w:t>– Íííí! – szisszent fel Hiraga. – Szövetséget kötöttek?</w:t>
      </w:r>
    </w:p>
    <w:p>
      <w:pPr>
        <w:pStyle w:val="Normal"/>
        <w:jc w:val="both"/>
        <w:rPr/>
      </w:pPr>
      <w:r>
        <w:rPr/>
        <w:tab/>
        <w:t>– Egyelõre. Sok vezetõt és embert vesztettünk, késõbb majd elmesélem a részleteket. Szumomónak, Takedának, nekem és még néhány embernek sikerült kitörnünk a gyűrűbõl. Örülök, hogy látlak, Hiraga. Most már megyek.</w:t>
      </w:r>
    </w:p>
    <w:p>
      <w:pPr>
        <w:pStyle w:val="Normal"/>
        <w:jc w:val="both"/>
        <w:rPr/>
      </w:pPr>
      <w:r>
        <w:rPr/>
        <w:tab/>
        <w:t>– Várj! Mi van Szumomóval? Megparancsoltam neki, hogy menjen vissza Csósúba.</w:t>
      </w:r>
    </w:p>
    <w:p>
      <w:pPr>
        <w:pStyle w:val="Normal"/>
        <w:jc w:val="both"/>
        <w:rPr/>
      </w:pPr>
      <w:r>
        <w:rPr/>
        <w:tab/>
        <w:t>– Szumomo értékes híreket hozott nekem az itteni helyzetrõl és Sorinról meg Oriról. Javasoltam neki, hogy folytassa útját Csósúba, de maradni akart, úgy érezte, segíthet. Ori hogy van?</w:t>
      </w:r>
    </w:p>
    <w:p>
      <w:pPr>
        <w:pStyle w:val="Normal"/>
        <w:jc w:val="both"/>
        <w:rPr/>
      </w:pPr>
      <w:r>
        <w:rPr/>
        <w:tab/>
        <w:t>– Meghalt. – Hiraga hallotta, hogy Kacumata elkáromkodja magát; Ori a kedvenc tanítványa volt. – A gajdzsinok lelõtték, mert be akart törni az egyik házba – folytatta egyre idegesebben Hiraga. – Itt az a hír járja, hogy egy sisi Hamamacuban megtámadta Josit, és a csetepatéban Koiko meg egy sisi életét vesztette. Ki volt a sisi?</w:t>
      </w:r>
    </w:p>
    <w:p>
      <w:pPr>
        <w:pStyle w:val="Normal"/>
        <w:jc w:val="both"/>
        <w:rPr/>
      </w:pPr>
      <w:r>
        <w:rPr/>
        <w:tab/>
        <w:t>– Nagyon sajnálom, de Szumomo. – Hiraga arcából lefutott a vér. – Koiko árulta el, az a szajha beárulta Josinak, elárulta a szonnó-dzsóit, elárult minket. Szumomo surikenjével a mellében halt meg.</w:t>
      </w:r>
    </w:p>
    <w:p>
      <w:pPr>
        <w:pStyle w:val="Normal"/>
        <w:jc w:val="both"/>
        <w:rPr/>
      </w:pPr>
      <w:r>
        <w:rPr/>
        <w:tab/>
        <w:t>– És Szumomo?</w:t>
      </w:r>
    </w:p>
    <w:p>
      <w:pPr>
        <w:pStyle w:val="Normal"/>
        <w:jc w:val="both"/>
        <w:rPr/>
      </w:pPr>
      <w:r>
        <w:rPr/>
        <w:tab/>
        <w:t>– Õ sisihez méltó halált halt, örökké emlegetni fogják. Megvívott Josival surikennel és karddal, kis híján meg is ölte. Így kellett cselekednie, ezt a parancsot kapta arra az esetre, ha kiderül, hogy elárulták.</w:t>
      </w:r>
    </w:p>
    <w:p>
      <w:pPr>
        <w:pStyle w:val="Normal"/>
        <w:jc w:val="both"/>
        <w:rPr/>
      </w:pPr>
      <w:r>
        <w:rPr/>
        <w:tab/>
        <w:t xml:space="preserve">Szumomónak tehát küldetése volt, gondolta Hiraga; belseje hirtelen felforrt, mint egy vulkán. </w:t>
      </w:r>
      <w:r>
        <w:rPr>
          <w:i/>
        </w:rPr>
        <w:t>Ezek szerint számítottál rá, hogy el fogják árulni,</w:t>
      </w:r>
      <w:r>
        <w:rPr/>
        <w:t xml:space="preserve"> és mégis odaküldted! Elszorult a torka. Nagy akaraterejébe került, hogy fel tudja tenni a legfontosabb kérdést: – És hogyan temették el? Megadták neki a végtisztességet? – Mert ha Toranaga Josi ez után a harc és ez után a bátor halál után nem adta meg neki a tiszteletet, akkor mostantól kezdve semmi más nem érdekli, addig követi Josit, míg meg nem öli. – Kérlek, ezt tudnom kell... Megadta neki a végtisztességet?</w:t>
      </w:r>
    </w:p>
    <w:p>
      <w:pPr>
        <w:pStyle w:val="Normal"/>
        <w:jc w:val="both"/>
        <w:rPr/>
      </w:pPr>
      <w:r>
        <w:rPr/>
        <w:tab/>
        <w:t>Még mindig semmi válasz. Hátranézett. Kacumata már eltűnt. Hiraga megdöbbent. A többi vendég némán meredt rá. Néhány szamuráj is méregetni kezdte. Tarkóján meredezni kezdtek a rövid hajszálak. Néhány pénzdarabot dobott az asztalra, s kezét a zsebében lapuló revolveren tartva elindult arrafelé, amerrõl érkezett.</w:t>
      </w:r>
    </w:p>
    <w:p>
      <w:pPr>
        <w:pStyle w:val="Normal"/>
        <w:jc w:val="both"/>
        <w:rPr/>
      </w:pPr>
      <w:r>
        <w:rPr/>
        <w:tab/>
      </w:r>
    </w:p>
    <w:p>
      <w:pPr>
        <w:pStyle w:val="Normal"/>
        <w:jc w:val="both"/>
        <w:rPr/>
      </w:pPr>
      <w:r>
        <w:rPr/>
      </w:r>
    </w:p>
    <w:p>
      <w:pPr>
        <w:pStyle w:val="Normal"/>
        <w:jc w:val="both"/>
        <w:rPr/>
      </w:pPr>
      <w:r>
        <w:rPr/>
      </w:r>
    </w:p>
    <w:p>
      <w:pPr>
        <w:pStyle w:val="Normal"/>
        <w:jc w:val="both"/>
        <w:rPr/>
      </w:pPr>
      <w:r>
        <w:rPr/>
        <w:tab/>
        <w:t>Aznap délután mintha az egész jedói várat valamilyen rossz elõérzet ülte volna meg. Josi – nyomában Abéval és négy szamurájjal – sietõs léptekkel haladt a kínai orvos után a folyosón. Az orvos – magas, karóvékony ember – hosszú köpönyeget viselt, õsz haját copfba fonva hordta. Fel a lépcsõn, végig egy másik folyosón, amelynek végén ellenséges tekintetű, kezüket kardjuk markolatán tartó õrök állták el az utat.</w:t>
      </w:r>
    </w:p>
    <w:p>
      <w:pPr>
        <w:pStyle w:val="Normal"/>
        <w:jc w:val="both"/>
        <w:rPr/>
      </w:pPr>
      <w:r>
        <w:rPr/>
        <w:tab/>
        <w:t>– Kérlek, bocsáss meg, Josi nagyúr – mondta az õrtíszt –, de a tairó úgy parancsolta, hogy senki sem mehet át.</w:t>
      </w:r>
    </w:p>
    <w:p>
      <w:pPr>
        <w:pStyle w:val="Normal"/>
        <w:jc w:val="both"/>
        <w:rPr/>
      </w:pPr>
      <w:r>
        <w:rPr/>
        <w:tab/>
        <w:t>– Az én parancsom pedig úgy szólt – felelte az orvos, félelem szülte hamis bátorsággal a hangjában –, hogy hívjam ide Josi nagyurat.</w:t>
      </w:r>
    </w:p>
    <w:p>
      <w:pPr>
        <w:pStyle w:val="Normal"/>
        <w:jc w:val="both"/>
        <w:rPr/>
      </w:pPr>
      <w:r>
        <w:rPr/>
        <w:tab/>
        <w:t>– Josi nagyúr, te áthaladhatsz – mondta komor tekintettel a tiszt. – Kérlek, bocsáss meg, de az embereid nem jöhetnek.</w:t>
      </w:r>
    </w:p>
    <w:p>
      <w:pPr>
        <w:pStyle w:val="Normal"/>
        <w:jc w:val="both"/>
        <w:rPr/>
      </w:pPr>
      <w:r>
        <w:rPr/>
        <w:tab/>
        <w:t>Abe és emberei a többszörös túlerõ ellenére a kardjukhoz kaptak.</w:t>
      </w:r>
    </w:p>
    <w:p>
      <w:pPr>
        <w:pStyle w:val="Normal"/>
        <w:jc w:val="both"/>
        <w:rPr/>
      </w:pPr>
      <w:r>
        <w:rPr/>
        <w:tab/>
        <w:t>– Állj! – szólt rájuk higgadtan Josi. – Várjatok itt, Abe.</w:t>
      </w:r>
    </w:p>
    <w:p>
      <w:pPr>
        <w:pStyle w:val="Normal"/>
        <w:jc w:val="both"/>
        <w:rPr/>
      </w:pPr>
      <w:r>
        <w:rPr/>
        <w:tab/>
        <w:t>Abét szinte a rosszullét környékezte az idegességtõl; õ sem volt süket, õ is hallotta a várban terjedõ szóbeszédet, miszerint urát hamarosan letartóztatják. – Kérlek, bocsáss meg, fenség, de lehet, hogy ez csapda. – A vele szemben álló szamurájok megmerevedtek a sértés hallatára.</w:t>
      </w:r>
    </w:p>
    <w:p>
      <w:pPr>
        <w:pStyle w:val="Normal"/>
        <w:jc w:val="both"/>
        <w:rPr/>
      </w:pPr>
      <w:r>
        <w:rPr/>
        <w:tab/>
        <w:t>– Ha az, megölheted ezeket az embereket – mondta nevetve Josi. Rajta kívül senki sem nevetett. Intett az orvosnak, hogy induljon. Már elhatározta, hogy ha megpróbálják lefegyverezni, felveszi a harcot, s ha kell, itt hal meg.</w:t>
      </w:r>
    </w:p>
    <w:p>
      <w:pPr>
        <w:pStyle w:val="Normal"/>
        <w:jc w:val="both"/>
        <w:rPr/>
      </w:pPr>
      <w:r>
        <w:rPr/>
        <w:tab/>
        <w:t>Keresztülengedték. Az orvos kinyitott egy ajtót, és meghajolva várta, hogy Josi belépjen. Josi keze ugyan nem volt a kard markolatán, de számított rá, hogy az ajtó másik oldalán egy orgyilkos várakozik rá. De nem volt ott senki, csak négy õr a futonok körül. A futonokon fájdalomtól görnyedezve Andzsó hevert. – Nos, gyám uraság – mondta erõtlen, de gyűlölettõl fröcsögõ hangon –, van valami híred?</w:t>
      </w:r>
    </w:p>
    <w:p>
      <w:pPr>
        <w:pStyle w:val="Normal"/>
        <w:jc w:val="both"/>
        <w:rPr/>
      </w:pPr>
      <w:r>
        <w:rPr/>
        <w:tab/>
        <w:t>– Csak a te füleidnek.</w:t>
      </w:r>
    </w:p>
    <w:p>
      <w:pPr>
        <w:pStyle w:val="Normal"/>
        <w:jc w:val="both"/>
        <w:rPr/>
      </w:pPr>
      <w:r>
        <w:rPr/>
        <w:tab/>
        <w:t>– Várj odakint, doktor, amíg nem kiáltok érted.</w:t>
      </w:r>
    </w:p>
    <w:p>
      <w:pPr>
        <w:pStyle w:val="Normal"/>
        <w:jc w:val="both"/>
        <w:rPr/>
      </w:pPr>
      <w:r>
        <w:rPr/>
        <w:tab/>
        <w:t>Az orvos meghajolt és megkönnyebbülten távozott. Ez egy lehetetlen beteg, gondolta. Nem elég, hogy úgy bánik velem, mint egy kutyával, de gyakorlatilag már haldoklik is. Néhány hete vagy legfeljebb hónapjai lehetnek hátra, tiszteletdíjra nem lehet számítani. Kínában ez volt a szokás: nincs gyógyítás, nincs pénz. Itt is ezt alkalmazták.</w:t>
      </w:r>
    </w:p>
    <w:p>
      <w:pPr>
        <w:pStyle w:val="Normal"/>
        <w:jc w:val="both"/>
        <w:rPr/>
      </w:pPr>
      <w:r>
        <w:rPr/>
        <w:tab/>
        <w:t>Az õrök nem mozdultak. Mind a négy híresen jó kardvívó és utolsó csepp véréig hűséges ember volt. Josi letérdelt és udvariasan meghajolt. Ma reggel, miután Inedzsin távozott, üzenetet küldött Andzsónak, amelyben kérte, hogy sürgõsen fogadja, fontos értesüléshez jutott.</w:t>
      </w:r>
    </w:p>
    <w:p>
      <w:pPr>
        <w:pStyle w:val="Normal"/>
        <w:jc w:val="both"/>
        <w:rPr/>
      </w:pPr>
      <w:r>
        <w:rPr/>
        <w:tab/>
        <w:t>– Nos, Josi-donnó?</w:t>
      </w:r>
    </w:p>
    <w:p>
      <w:pPr>
        <w:pStyle w:val="Normal"/>
        <w:jc w:val="both"/>
        <w:rPr/>
      </w:pPr>
      <w:r>
        <w:rPr/>
        <w:tab/>
        <w:t>– Tegnap a gajdzsinok egyik hadihajóján jártam és...</w:t>
      </w:r>
    </w:p>
    <w:p>
      <w:pPr>
        <w:pStyle w:val="Normal"/>
        <w:jc w:val="both"/>
        <w:rPr/>
      </w:pPr>
      <w:r>
        <w:rPr/>
        <w:tab/>
        <w:t>– Tudom! Hülyének nézel? Azt hiszed, nem tudom, mire készülsz? Azt mondtad, orvosi jellegű dologról van szó.</w:t>
      </w:r>
    </w:p>
    <w:p>
      <w:pPr>
        <w:pStyle w:val="Normal"/>
        <w:jc w:val="both"/>
        <w:rPr/>
      </w:pPr>
      <w:r>
        <w:rPr/>
        <w:tab/>
        <w:t>– A kanagavai gajdzsin doktorról. A furanszuk azt mondják, csodás gyógyításokat vitt véghez. Engedelmeddel idehozatnám.</w:t>
      </w:r>
    </w:p>
    <w:p>
      <w:pPr>
        <w:pStyle w:val="Normal"/>
        <w:jc w:val="both"/>
        <w:rPr/>
      </w:pPr>
      <w:r>
        <w:rPr/>
        <w:tab/>
        <w:t>– Ehhez nekem rád nincs szükségem. – Andzsó nagy kínnal felkönyökölt. – Mire ez a nagy gondoskodás, mikor úgyis azt akarod, hogy meghaljak?</w:t>
      </w:r>
    </w:p>
    <w:p>
      <w:pPr>
        <w:pStyle w:val="Normal"/>
        <w:jc w:val="both"/>
        <w:rPr/>
      </w:pPr>
      <w:r>
        <w:rPr/>
        <w:tab/>
        <w:t>– Errõl szó sincs. Én azt szeretném, ha jó egészségnek örvendenél, tairó-donnó. – Josi undorodott Andzsótól, undorodott ettõl a halál- és hányadékszagú szobától, ugyanakkor félt, hogy elszámította magát: ha ez a beteg öregember parancsot ad, könnyen rácsattanhat ennek a halálos csapdának az ajtaja. – Minek betegeskedj, ha meg lehet gyógyítani? És azt is el akartam mondani, hogy megtudtam a gajdzsinok csatatervét... Nem a hajón, hanem egy nappal korábban.</w:t>
      </w:r>
    </w:p>
    <w:p>
      <w:pPr>
        <w:pStyle w:val="Normal"/>
        <w:jc w:val="both"/>
        <w:rPr/>
      </w:pPr>
      <w:r>
        <w:rPr/>
        <w:tab/>
        <w:t>– Miféle tervét, eh? És hogyan?</w:t>
      </w:r>
    </w:p>
    <w:p>
      <w:pPr>
        <w:pStyle w:val="Normal"/>
        <w:jc w:val="both"/>
        <w:rPr/>
      </w:pPr>
      <w:r>
        <w:rPr/>
        <w:tab/>
        <w:t>– Ez most nem érdekes. A lényeg, hogy tudom, és most már te is megtudod. – Josi beszámolt a terv lényegérõl, csak az ultimátum utáni tíznapi türelmi idõt hagyta ki.</w:t>
      </w:r>
    </w:p>
    <w:p>
      <w:pPr>
        <w:pStyle w:val="Normal"/>
        <w:jc w:val="both"/>
        <w:rPr/>
      </w:pPr>
      <w:r>
        <w:rPr/>
        <w:tab/>
        <w:t>– Akkor távoznunk kell. – Andzsó hangja rikoltóvá változott. Az õrök idegesen fészkelõdtek. – A ródzsúnak titokban azonnal távoznia kell, áthelyezzük a székhelyünket... áthelyezzük Hodogajába. Amikor aztán biztonságban leszünk, éjszaka fölperzseljük a kolóniát, és az ágyukban gyilkoljuk le a gajdzsinokat. Micsoda kutyák! Becstelen halált érdemelnek. Kifüstöljük õket! Megöljük, aki szökni próbál. Aztán mikor majd a flotta eltávozik, visszatérünk ide. Tavaszra pedig felkészülten fogadjuk õket. Holnap felgyújtjuk Jokohamát! – Andzsó szeme felcsillant, állára nyál csöppent. – Tiéd a megtiszteltetés, hogy vezesd a támadást. Szervezd meg, és holnap vagy holnapután támadjatok!</w:t>
      </w:r>
    </w:p>
    <w:p>
      <w:pPr>
        <w:pStyle w:val="TextBody"/>
        <w:rPr/>
      </w:pPr>
      <w:r>
        <w:rPr/>
        <w:tab/>
        <w:t>Josi azonnal meghajolt. – Örömmel fogadom a megtiszteltetést, de amíg megszervezem a hadműveletet, szeretnék valamit mondani. Elsõ az egészséged. Hozasd ide a gajdzsin orvost. A mieink fabatkát sem érnek, a furanszuk pedig megesküdtek, hogy az az ember csodákra képes. Ha megengeded, holnap feltűnés nélkül idehozatom. Miért szenvednél fölöslegesen? A gajdzsin doktor meggyógyít – mondta határozottan. Néhány nap késedelem már nem számít. – Amíg meg nem gyógyulsz, hogy átvedd a parancsnokságot, a gajdzsinokat hamis biztonságérzetbe kell ringatnunk. Ezt meg tudom oldani.</w:t>
      </w:r>
    </w:p>
    <w:p>
      <w:pPr>
        <w:pStyle w:val="Normal"/>
        <w:jc w:val="both"/>
        <w:rPr/>
      </w:pPr>
      <w:r>
        <w:rPr/>
        <w:tab/>
        <w:t>– Hogyan?</w:t>
      </w:r>
    </w:p>
    <w:p>
      <w:pPr>
        <w:pStyle w:val="Normal"/>
        <w:jc w:val="both"/>
        <w:rPr/>
      </w:pPr>
      <w:r>
        <w:rPr/>
        <w:tab/>
        <w:t>– Úgy, hogy besétálok a csapdájukba.</w:t>
      </w:r>
    </w:p>
    <w:p>
      <w:pPr>
        <w:pStyle w:val="Normal"/>
        <w:jc w:val="both"/>
        <w:rPr/>
      </w:pPr>
      <w:r>
        <w:rPr/>
        <w:tab/>
        <w:t>– Mit csinálsz? – Az enyhe mozdulattól, amelynek révén jobban akarta látni Josit, Andzsó az ajkába harapott, hogy fel ne kiáltson fájdalmában.</w:t>
      </w:r>
    </w:p>
    <w:p>
      <w:pPr>
        <w:pStyle w:val="Normal"/>
        <w:jc w:val="both"/>
        <w:rPr/>
      </w:pPr>
      <w:r>
        <w:rPr/>
        <w:tab/>
        <w:t>– A kezükre adom magam. Találkozom velük úgy, hogy csak egy-két õr kísér. A hajón úgy vettem észre, már elérkeztek arra a határra, hogy eszüket vesztve nekünk ugorjanak. Ezt mindenáron meg kell akadályoznunk, tairó. Ezek olyan veszedelmesek, mint egy éhes cáparaj – mondta Josi, olyan õszinteséggel, amilyet csak képes volt mutatni. Valójában azonban az ellenkezõjét hitte: a gajdzsinoknak, ha módjuk van tárgyalni és alkut kötni, eszük ágában sincs háborúzni, ahhoz csak végszükség esetén folyamodnak.</w:t>
      </w:r>
    </w:p>
    <w:p>
      <w:pPr>
        <w:pStyle w:val="Normal"/>
        <w:jc w:val="both"/>
        <w:rPr/>
      </w:pPr>
      <w:r>
        <w:rPr/>
        <w:tab/>
        <w:t>– Ez az én kockázatom lesz – hintáztatta meg félelmet színlelve Andzsó orra elõtt a csalit. – Ha túszul ejtenek, abban a pillanatban az összes daimjó a támogatásodra siet. Ha nem, az sem baj. Mindenesetre ne törõdj vele, ha a túszuk vagyok, és támadd meg õket... De ezt természetesen csak akkor teszem, ha engedélyezed, tairó.</w:t>
      </w:r>
    </w:p>
    <w:p>
      <w:pPr>
        <w:pStyle w:val="Normal"/>
        <w:jc w:val="both"/>
        <w:rPr/>
      </w:pPr>
      <w:r>
        <w:rPr/>
        <w:tab/>
        <w:t>Megsűrűsödött a csend. Andzsó testét újabb görcs rántotta össze. Lassan kiegyenesedett, bólintott és elbocsátólag intett a kezével. – Hozzátok azonnal a gajdzsin orvost, és készüljetek fel a támadásra.</w:t>
      </w:r>
    </w:p>
    <w:p>
      <w:pPr>
        <w:pStyle w:val="Normal"/>
        <w:jc w:val="both"/>
        <w:rPr/>
      </w:pPr>
      <w:r>
        <w:rPr/>
        <w:tab/>
        <w:t>Josi alázatosan meghajolt. Csak nehezen állta meg, hogy ugrálni, kiabálni ne kezdjen öröm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2</w:t>
      </w:r>
    </w:p>
    <w:p>
      <w:pPr>
        <w:pStyle w:val="Normal"/>
        <w:jc w:val="both"/>
        <w:rPr>
          <w:b/>
          <w:b/>
          <w:i/>
          <w:i/>
          <w:sz w:val="40"/>
        </w:rPr>
      </w:pPr>
      <w:r>
        <w:rPr>
          <w:b/>
          <w:i/>
          <w:sz w:val="40"/>
        </w:rPr>
      </w:r>
    </w:p>
    <w:p>
      <w:pPr>
        <w:pStyle w:val="Heading3"/>
        <w:rPr/>
      </w:pPr>
      <w:r>
        <w:rPr/>
        <w:t>Kanagava, január 4., péntek</w:t>
      </w:r>
    </w:p>
    <w:p>
      <w:pPr>
        <w:pStyle w:val="Normal"/>
        <w:jc w:val="both"/>
        <w:rPr/>
      </w:pPr>
      <w:r>
        <w:rPr/>
      </w:r>
    </w:p>
    <w:p>
      <w:pPr>
        <w:pStyle w:val="Normal"/>
        <w:jc w:val="both"/>
        <w:rPr/>
      </w:pPr>
      <w:r>
        <w:rPr/>
        <w:tab/>
        <w:t>Josi és csekély létszámú kísérete a kanagavai angol követség kapuja elé ért. Settry Pallidar, a díszõrség parancsnoka felkiáltott: – Fegyverrel tisz-te-legj! A katonák lekapták vállukról a puskát, két kézzel függõlegesen maguk elé tartották, és mozdulatlanná dermedtek: harminc õr, harminc szoknyás felvidéki, és Pallidar lovas dragonyosai.</w:t>
      </w:r>
    </w:p>
    <w:p>
      <w:pPr>
        <w:pStyle w:val="Normal"/>
        <w:jc w:val="both"/>
        <w:rPr/>
      </w:pPr>
      <w:r>
        <w:rPr/>
        <w:tab/>
        <w:t>Josi lovaglópálcájával viszonozta a tisztelgést; nem mutatta, mennyire elbizonytalanítja a sok ellenséges katona és a sok fényes puska látványa. Soha életében nem volt még ennyire kiszolgáltatott helyzetben. Csupán Abe és két õr – szintén lóháton – kísérte. Háta mögött egy gyalogos szolga és tizenkét izzadó, ideges hordár jött, a vállukra vetett rudakon súlyos csomagokat cipelve. Josi többi õre a sorompó elõtt várakozott.</w:t>
      </w:r>
    </w:p>
    <w:p>
      <w:pPr>
        <w:pStyle w:val="Normal"/>
        <w:jc w:val="both"/>
        <w:rPr/>
      </w:pPr>
      <w:r>
        <w:rPr/>
        <w:tab/>
        <w:t>A mai napra Josi színfekete ruhát öltött: bambuszpáncélt, könnyű sisakot, széles vállú köpenyt, két kardot – még a csõdöre is fekete volt, csak a bojtos lószerszám vörös, az is csak azért, hogy még jobban kiemelje a feketét.</w:t>
      </w:r>
    </w:p>
    <w:p>
      <w:pPr>
        <w:pStyle w:val="Normal"/>
        <w:jc w:val="both"/>
        <w:rPr/>
      </w:pPr>
      <w:r>
        <w:rPr/>
        <w:tab/>
        <w:t>A döngölt udvar belsõ szélén emelkedõ lépcsõn megpillantotta Sir Williamet, akit egyik oldalról Seratard és André Poncin, a másik oldalról az admirális, Babcott és Tyrer fogott közre. Valamennyien a legjobb öltözéküket viselték, hozzá cilindert és meleg gyapjúmellényt; nyirkos volt a reggel, az égbolt borult. Josi tekintete végigsöpört rajtuk, egy pillanatra elidõzött Babcotton, megdöbbentette a magassága, aztán megállította a lovát, s ismét tisztelgett lovaglópálcájával. A gajdzsinok könnyedén meghajoltak, az admirális tisztelgett.</w:t>
      </w:r>
    </w:p>
    <w:p>
      <w:pPr>
        <w:pStyle w:val="Normal"/>
        <w:jc w:val="both"/>
        <w:rPr/>
      </w:pPr>
      <w:r>
        <w:rPr/>
        <w:tab/>
        <w:t>Sir William Tyrerrel a nyomában nyomban Josi üdvözlésére sietett. Mindketten mosolyogtak, egyik sem mutatta, mennyire meglepi, hogy ilyen kis õrséggel érkezett. Josi szolgája már ugrott is, hogy tartsa a ló fejét. Josi a ló jobb oldalán szállt le, ahogy az Kínában s következésképp Japánban is szokásban volt.</w:t>
      </w:r>
    </w:p>
    <w:p>
      <w:pPr>
        <w:pStyle w:val="Normal"/>
        <w:jc w:val="both"/>
        <w:rPr/>
      </w:pPr>
      <w:r>
        <w:rPr/>
        <w:tab/>
        <w:t>– Õfelsége Britannia királynõje nevében üdvözlöm, Josi nagyúr! – mondta Sir William. Tyrer azonnal gondosan fordított.</w:t>
      </w:r>
    </w:p>
    <w:p>
      <w:pPr>
        <w:pStyle w:val="Normal"/>
        <w:jc w:val="both"/>
        <w:rPr/>
      </w:pPr>
      <w:r>
        <w:rPr/>
        <w:tab/>
        <w:t>– Köszönöm. Remélem, nem okozok kényelmetlenséget – felelte Josi a szokásos rituálénak megfelelõen.</w:t>
      </w:r>
    </w:p>
    <w:p>
      <w:pPr>
        <w:pStyle w:val="Normal"/>
        <w:jc w:val="both"/>
        <w:rPr/>
      </w:pPr>
      <w:r>
        <w:rPr/>
        <w:tab/>
        <w:t>– Nem, fenség. Igen nagy megtiszteltetés számunkra, hogy eljött, ritka nagy öröm.</w:t>
      </w:r>
    </w:p>
    <w:p>
      <w:pPr>
        <w:pStyle w:val="Normal"/>
        <w:jc w:val="both"/>
        <w:rPr/>
      </w:pPr>
      <w:r>
        <w:rPr/>
        <w:tab/>
        <w:t>Josi észrevette, hogy Tyrer kiejtése és szókincse jelentõsen javult, s még inkább eltökélte, hogy semlegesíti az áruló Hiragát, aki – mint Inedzsin megtudta – jelenleg a Nakama álnevet használja.</w:t>
      </w:r>
    </w:p>
    <w:p>
      <w:pPr>
        <w:pStyle w:val="Normal"/>
        <w:jc w:val="both"/>
        <w:rPr/>
      </w:pPr>
      <w:r>
        <w:rPr/>
        <w:tab/>
        <w:t>– Kérlek, Josi nagyúr, akarsz teázni?</w:t>
      </w:r>
    </w:p>
    <w:p>
      <w:pPr>
        <w:pStyle w:val="Normal"/>
        <w:jc w:val="both"/>
        <w:rPr/>
      </w:pPr>
      <w:r>
        <w:rPr/>
        <w:tab/>
        <w:t>Egyikük sem figyelt a jelentéktelen frázisokra, csak a vele szemben álló emberre: keresték az árulkodó, használható jeleket.</w:t>
      </w:r>
    </w:p>
    <w:p>
      <w:pPr>
        <w:pStyle w:val="Normal"/>
        <w:jc w:val="both"/>
        <w:rPr/>
      </w:pPr>
      <w:r>
        <w:rPr/>
        <w:tab/>
        <w:t>– Ó, Szerata-donnó! – mondta Josi barátságosan, noha bosszantotta, hogy így állva beszélgetnek, és fel kell néznie a többnyire fejjel magasabb gajdzsinokra;.a japánok között magasnak számított. – Örülök, hogy újra látlak. – Biccentett a szertartásosan meghajló Poncinnek és Seratard-nak. Poncin tolmácsolt.</w:t>
      </w:r>
    </w:p>
    <w:p>
      <w:pPr>
        <w:pStyle w:val="Normal"/>
        <w:jc w:val="both"/>
        <w:rPr/>
      </w:pPr>
      <w:r>
        <w:rPr/>
        <w:tab/>
        <w:t>– Uram üdvözöl, fenség, barátja furanszu fõkirály, III. Napóleon nevében. Megtiszteltetés neki, hogy szolgálatodra lehet.</w:t>
      </w:r>
    </w:p>
    <w:p>
      <w:pPr>
        <w:pStyle w:val="Normal"/>
        <w:jc w:val="both"/>
        <w:rPr/>
      </w:pPr>
      <w:r>
        <w:rPr/>
        <w:tab/>
        <w:t>Andzsó lakosztályából visszatérve Josi nyomban hívatta Miszamotót, levelet küldött vele Seratard-nak, amelyben arra kérte, szervezzen meg egy sürgõs, hivatalos, de nagyon bizalmas találkozót, amelyen rajta kívül csak Sir William, a flotta parancsnoka, a kanagavai orvos és a két tolmács, André Poncin és Tyrer vesz részt. Más senki. Õ feltűnés nélkül, minimális kísérettel fog érkezni, és kéri, hogy csak minimális ceremóniával fogadják.</w:t>
      </w:r>
    </w:p>
    <w:p>
      <w:pPr>
        <w:pStyle w:val="Normal"/>
        <w:jc w:val="both"/>
        <w:rPr/>
      </w:pPr>
      <w:r>
        <w:rPr/>
        <w:tab/>
        <w:t>– Magának errõl mi a véleménye, Henri? – kérdezte Aylesbury Seratardtól, aki abban a pillanatban átsietett hozzá, amint Poncin lefordította a levelet.</w:t>
      </w:r>
    </w:p>
    <w:p>
      <w:pPr>
        <w:pStyle w:val="Normal"/>
        <w:jc w:val="both"/>
        <w:rPr/>
      </w:pPr>
      <w:r>
        <w:rPr/>
        <w:tab/>
        <w:t>– Nem tudom. Érdekes ember. Négy órát töltött a hajónkon, volt idõnk alaposan megnézni... Óhajt esetleg betekinteni a jelentésembe?</w:t>
      </w:r>
    </w:p>
    <w:p>
      <w:pPr>
        <w:pStyle w:val="Normal"/>
        <w:jc w:val="both"/>
        <w:rPr/>
      </w:pPr>
      <w:r>
        <w:rPr/>
        <w:tab/>
        <w:t>– Köszönöm. – Aylesbury pontosan tudta, hogy mielõtt átadnák neki, a jelentésbõl úgyis kihúzzák az összes érdemleges információt – õ is ezt tenné. Kissé meg volt fázva, szipogott. – Bocsásson meg.</w:t>
      </w:r>
    </w:p>
    <w:p>
      <w:pPr>
        <w:pStyle w:val="Normal"/>
        <w:jc w:val="both"/>
        <w:rPr/>
      </w:pPr>
      <w:r>
        <w:rPr/>
        <w:tab/>
        <w:t>– Ez az ember a sógun gyámja – mondta Seratard –, tagja a vének tanácsának, õsi japán királyi családból származik, még a mikádóval, a császárral is kapcsolatban áll, akinek lehet, hogy nem is csak vallási funkciója van... Ez egy rendkívül befolyásos ember, a sogunátus egyik vezetõje. Szerintem fogadnunk kellene.</w:t>
      </w:r>
    </w:p>
    <w:p>
      <w:pPr>
        <w:pStyle w:val="Normal"/>
        <w:jc w:val="both"/>
        <w:rPr/>
      </w:pPr>
      <w:r>
        <w:rPr/>
        <w:tab/>
        <w:t xml:space="preserve">– Fogadni fogjuk – felelte Aylesbury kurtán; Seratard közlése nélkül is pontosan tudta már, kicsoda Toranaga Josi. Órák hosszat faggatta Nakamát Japán vezetõirõl és fõképp Toranaga Josiról. – Eleget teszünk a kérésének. Érdekes, hogy Kettererrel is találkozni akar, eh? Nekem itt szaglik valami. Hajóval megyünk, viszünk magunkkal néhány válogatott katonát, felöltöztetjük õket díszõrségnek, a </w:t>
      </w:r>
      <w:r>
        <w:rPr>
          <w:i/>
        </w:rPr>
        <w:t>Pearlt</w:t>
      </w:r>
      <w:r>
        <w:rPr/>
        <w:t xml:space="preserve"> pedig utasítjuk, hogy cirkáljon partközelben.</w:t>
      </w:r>
    </w:p>
    <w:p>
      <w:pPr>
        <w:pStyle w:val="Normal"/>
        <w:jc w:val="both"/>
        <w:rPr/>
      </w:pPr>
      <w:r>
        <w:rPr/>
        <w:tab/>
        <w:t xml:space="preserve">– </w:t>
      </w:r>
      <w:r>
        <w:rPr>
          <w:i/>
        </w:rPr>
        <w:t>Mon Dieu,</w:t>
      </w:r>
      <w:r>
        <w:rPr/>
        <w:t xml:space="preserve"> kelepcétõl tart?</w:t>
      </w:r>
    </w:p>
    <w:p>
      <w:pPr>
        <w:pStyle w:val="Normal"/>
        <w:jc w:val="both"/>
        <w:rPr/>
      </w:pPr>
      <w:r>
        <w:rPr/>
        <w:tab/>
        <w:t>– Lehet, hogy ez a húzás csak egy ravasz tisztáldozat a japánok részérõl, és így akarják lesöpörni a tábláról a vezérkarunkat. A szamurájok könnyen idesettenkedhetnek. Pallidar szerint innentõl Hodogajáig, de még azon túl is ott lapulnak a Tokaido mindkét oldalán. Én mindenesetre csõre töltöm a pisztolyomat. De francia katonák nem kellenek, ne haragudjon. És mi a csudát akar ez Babcott-tól?</w:t>
      </w:r>
    </w:p>
    <w:p>
      <w:pPr>
        <w:pStyle w:val="Normal"/>
        <w:jc w:val="both"/>
        <w:rPr/>
      </w:pPr>
      <w:r>
        <w:rPr/>
        <w:tab/>
        <w:t>– Franciaország nevében felajánlottam, hogy kapcsolataink megszilárdítása jegyében fölállítunk neki egy kórházat. Örömmel fogadta... Ne bosszankodjék, Sir William, ön sem gondolhat mindenre. Megbeszéltük Babcott-tal, akinek errefelé elég jó híre van. Lehet, hogy Josi is szeretne vele konzultálni. – Seratard nem látta okát, hogy elmondja Aylesburynek azt, amit André Poncintõi megtudott: a tairó beteg.</w:t>
      </w:r>
    </w:p>
    <w:p>
      <w:pPr>
        <w:pStyle w:val="Normal"/>
        <w:jc w:val="both"/>
        <w:rPr/>
      </w:pPr>
      <w:r>
        <w:rPr/>
        <w:tab/>
        <w:t>A nagy fogadóhelyiségben japán teát szolgáltak fel. A protokoll elõírásainak megfelelõen leültek és felkészültek az órákon át tartó bevezetõ udvariassági formulákra. Ám alighogy belekortyoltak a teába, döbbenettel hallották Josi szavait: – Azért kértem ezt a bizalmas találkozót, mert ideje, hogy megszilárdítsuk jó kapcsolatainkat. – Josi elhallgatott, és kurtán odaszólt Tyrernek: – Kérlek, fordíts, aztán folytatom.</w:t>
      </w:r>
    </w:p>
    <w:p>
      <w:pPr>
        <w:pStyle w:val="Normal"/>
        <w:jc w:val="both"/>
        <w:rPr/>
      </w:pPr>
      <w:r>
        <w:rPr/>
        <w:tab/>
        <w:t>Tyrer engedelmeskedett.</w:t>
      </w:r>
    </w:p>
    <w:p>
      <w:pPr>
        <w:pStyle w:val="Normal"/>
        <w:jc w:val="both"/>
        <w:rPr/>
      </w:pPr>
      <w:r>
        <w:rPr/>
        <w:tab/>
        <w:t>– Elõször is a doktor-szamával szeretnék beszélni, a megbeszélésünk többi része õt nem érinti. – Josi szándékosan kivárt három napot, addig nem kereste Babcottot. Semmi ok a sietségre, gondolta cinikusan: Andzsó azt mondta, ehhez nincs szüksége rám... Akkor csak szenvedjen.</w:t>
      </w:r>
    </w:p>
    <w:p>
      <w:pPr>
        <w:pStyle w:val="Normal"/>
        <w:jc w:val="both"/>
        <w:rPr/>
      </w:pPr>
      <w:r>
        <w:rPr/>
        <w:tab/>
        <w:t>Hirtelen összeszorult a gyomra a gondolatra, hogy milyen fölösleges kockázatot vállalt, mikor a napról napra veszélyesebb Andzsó kénye-kedvére bízta magát. Ostobaság volt beleegyezni, hogy megtervezzem és vezessem a támadást: ha most nem sikerül kiügyeskednem, hogy a barbárok azt tegyék, amit akarok, kénytelen leszek végrehajtani a tervet. – Hajlandó volna-e az orvos eljönni velem Jedóba, hogy megvizsgáljon egy magas rangú beteget, akinek nevét nem árulhatom el? Biztosítom, hogy nem esik bántódása.</w:t>
      </w:r>
    </w:p>
    <w:p>
      <w:pPr>
        <w:pStyle w:val="Normal"/>
        <w:jc w:val="both"/>
        <w:rPr/>
      </w:pPr>
      <w:r>
        <w:rPr/>
        <w:tab/>
        <w:t>Aylesbury válaszolt: – Egy olyan fontos beosztású személyiség, mint a Doktor-szama, nem mehet kíséret nélkül.</w:t>
      </w:r>
    </w:p>
    <w:p>
      <w:pPr>
        <w:pStyle w:val="Normal"/>
        <w:jc w:val="both"/>
        <w:rPr/>
      </w:pPr>
      <w:r>
        <w:rPr/>
        <w:tab/>
        <w:t>– Ezt megértem, de ez esetben sajnos nem vehetjük igénybe a szolgálatait  – mondta Josi. Így ülve, hogy Babcott kivételével minden gajdzsinnal egy szinten volt, valamivel kényelmesebben érezte magát. – Szavamat adom, hogy nem esik bántódása.</w:t>
      </w:r>
    </w:p>
    <w:p>
      <w:pPr>
        <w:pStyle w:val="Normal"/>
        <w:jc w:val="both"/>
        <w:rPr/>
      </w:pPr>
      <w:r>
        <w:rPr/>
        <w:tab/>
        <w:t>Aylesbury úgy tett, mint aki nagyon gondolkodik. – George, maga mit szól hozzá?</w:t>
      </w:r>
    </w:p>
    <w:p>
      <w:pPr>
        <w:pStyle w:val="Normal"/>
        <w:jc w:val="both"/>
        <w:rPr/>
      </w:pPr>
      <w:r>
        <w:rPr/>
        <w:tab/>
        <w:t>Még a találkozó elõtt felkészültek erre a lehetõségre. – Hajlandó vagyok egyedül menni, Sir William. Az egyik asszisztensem elmondta, hogy a tairó állítólag beteg. Valószínűleg róla van szó.</w:t>
      </w:r>
    </w:p>
    <w:p>
      <w:pPr>
        <w:pStyle w:val="Normal"/>
        <w:jc w:val="both"/>
        <w:rPr/>
      </w:pPr>
      <w:r>
        <w:rPr/>
        <w:tab/>
        <w:t>– Uram az egekben! Ha meg tudja gyógyítani azt a nyavalyást, vagy megmérgezné, nem is tudom, melyik volna jobb... Ez persze csak vicc volt.</w:t>
      </w:r>
    </w:p>
    <w:p>
      <w:pPr>
        <w:pStyle w:val="Normal"/>
        <w:jc w:val="both"/>
        <w:rPr/>
      </w:pPr>
      <w:r>
        <w:rPr/>
        <w:tab/>
        <w:t>– Számomra ez nem jelent kockázatot. Én csak élve érek valamit, mint túsz, értéktelen vagyok. Ha pedig egy ilyen fontos személyiséget sikerülne meggyógyítanom, az óriási elõrelépést jelentene számunkra.</w:t>
      </w:r>
    </w:p>
    <w:p>
      <w:pPr>
        <w:pStyle w:val="Normal"/>
        <w:jc w:val="both"/>
        <w:rPr/>
      </w:pPr>
      <w:r>
        <w:rPr/>
        <w:tab/>
        <w:t>– Egyetértek. Hát akkor játsszunk csak úgy érzésre. Errõl jut eszembe: hallom, hogy Angelique járt magánál tegnap.</w:t>
      </w:r>
    </w:p>
    <w:p>
      <w:pPr>
        <w:pStyle w:val="Normal"/>
        <w:jc w:val="both"/>
        <w:rPr/>
      </w:pPr>
      <w:r>
        <w:rPr/>
        <w:tab/>
        <w:t>– Nocsak! Úgy veszem észre, az egész kolónia hallotta. Maga a nyolcadik, aki ebben az irányban puhatolódzik. Angelique megfázott. Ebben az idõben mindenki megfázik. Még ön is. Egyébként pedig hogy miért keresett meg, az bizalmas orvosi ügy, úgyhogy ne is faggasson.</w:t>
      </w:r>
    </w:p>
    <w:p>
      <w:pPr>
        <w:pStyle w:val="Normal"/>
        <w:jc w:val="both"/>
        <w:rPr/>
      </w:pPr>
      <w:r>
        <w:rPr/>
        <w:tab/>
        <w:t>Aylesbury elmosolyodott, ahogy eszébe jutott, milyen elszántan tiltakozott, hogy õ ugyan nem üti az orrát magánügyekbe, nem érdekli Angelique esetleges terhessége. Már csak néhány nap hiányzott az egy hónaphoz, az egész kolónia tűkön ült, lesz-e gyerek vagy sem.</w:t>
      </w:r>
    </w:p>
    <w:p>
      <w:pPr>
        <w:pStyle w:val="Normal"/>
        <w:jc w:val="both"/>
        <w:rPr/>
      </w:pPr>
      <w:r>
        <w:rPr/>
        <w:tab/>
        <w:t>Aylesbury visszakapcsolt a jelenbe. Babcott közvetlenül Josihoz beszélt, akadozó, rossz japánsággal.</w:t>
      </w:r>
    </w:p>
    <w:p>
      <w:pPr>
        <w:pStyle w:val="Normal"/>
        <w:jc w:val="both"/>
        <w:rPr/>
      </w:pPr>
      <w:r>
        <w:rPr/>
        <w:tab/>
        <w:t>– Igen, menni Jedo, Josi nagyúr. Mikor menni, kérem?</w:t>
      </w:r>
    </w:p>
    <w:p>
      <w:pPr>
        <w:pStyle w:val="Normal"/>
        <w:jc w:val="both"/>
        <w:rPr/>
      </w:pPr>
      <w:r>
        <w:rPr/>
        <w:tab/>
        <w:t>Josi lassan válaszolt: – Amikor én megyek, Doktor-szama. Köszönöm. Én vigyázok rád. Nem lesz bántódásod. Szükséged van tolmácsra?</w:t>
      </w:r>
    </w:p>
    <w:p>
      <w:pPr>
        <w:pStyle w:val="Normal"/>
        <w:jc w:val="both"/>
        <w:rPr/>
      </w:pPr>
      <w:r>
        <w:rPr/>
        <w:tab/>
        <w:t>– Igen, Josi nagyúr – válaszolta Babcott, pedig nem volt rá szüksége. Tyrerre nézett. – Magát választom, Phillip.</w:t>
      </w:r>
    </w:p>
    <w:p>
      <w:pPr>
        <w:pStyle w:val="Normal"/>
        <w:jc w:val="both"/>
        <w:rPr/>
      </w:pPr>
      <w:r>
        <w:rPr/>
        <w:tab/>
        <w:t>Tyrer elvigyorodott. – Magamtól is mentem volna.</w:t>
      </w:r>
    </w:p>
    <w:p>
      <w:pPr>
        <w:pStyle w:val="Normal"/>
        <w:jc w:val="both"/>
        <w:rPr/>
      </w:pPr>
      <w:r>
        <w:rPr/>
        <w:tab/>
        <w:t>– Kérdezze meg, mennyi ideig leszek ott?</w:t>
      </w:r>
    </w:p>
    <w:p>
      <w:pPr>
        <w:pStyle w:val="Normal"/>
        <w:jc w:val="both"/>
        <w:rPr/>
      </w:pPr>
      <w:r>
        <w:rPr/>
        <w:tab/>
        <w:t>– Azt mondja, ameddig a vizsgálathoz szükséges.</w:t>
      </w:r>
    </w:p>
    <w:p>
      <w:pPr>
        <w:pStyle w:val="Normal"/>
        <w:jc w:val="both"/>
        <w:rPr/>
      </w:pPr>
      <w:r>
        <w:rPr/>
        <w:tab/>
        <w:t>– Akkor ezt megbeszéltük – jelentette ki Aylesbury.</w:t>
      </w:r>
    </w:p>
    <w:p>
      <w:pPr>
        <w:pStyle w:val="Normal"/>
        <w:jc w:val="both"/>
        <w:rPr/>
      </w:pPr>
      <w:r>
        <w:rPr/>
        <w:tab/>
        <w:t>– Ezek szerint megállapodtunk? Nekem most rendelésem van, úgyhogy ott megtalálnak. – Babcott felállt, meghajolt Josi felé, aki viszonozta a meghajlást. Babcott távozott.</w:t>
      </w:r>
    </w:p>
    <w:p>
      <w:pPr>
        <w:pStyle w:val="Normal"/>
        <w:jc w:val="both"/>
        <w:rPr/>
      </w:pPr>
      <w:r>
        <w:rPr/>
        <w:tab/>
        <w:t>Josi gondosan megválogatva szavait, igyekezve egyszerűen beszélni, megszólalt: – Odakint a hordároknál százezer font értékű ezüstpénz van a ládákban. Ezt a sogunátus ajánlja föl jóvátételként a felelõs daimjó helyett. A sogunátus elviekben egyetért ennek az összegnek a megfelelõ voltával. Nem mutatta, milyen jól derül Tyrer és Poncin döbbenetén. – Fordítsátok le pontosan, amit mondtam.</w:t>
      </w:r>
    </w:p>
    <w:p>
      <w:pPr>
        <w:pStyle w:val="Normal"/>
        <w:jc w:val="both"/>
        <w:rPr/>
      </w:pPr>
      <w:r>
        <w:rPr/>
        <w:tab/>
        <w:t>Tyrer ezúttal nem szóról szóra fordított, csak a lényeget tolmácsolta, Poncin imitt-amott kisegítette. A szobában döbbent csend támadt.</w:t>
      </w:r>
    </w:p>
    <w:p>
      <w:pPr>
        <w:pStyle w:val="Normal"/>
        <w:jc w:val="both"/>
        <w:rPr/>
      </w:pPr>
      <w:r>
        <w:rPr/>
        <w:tab/>
        <w:t>– Fenség! – mondta erõtlen hangon Tyrer. – Uram, kérdezi, válaszoljon vagy Josi-szama mond még?</w:t>
      </w:r>
    </w:p>
    <w:p>
      <w:pPr>
        <w:pStyle w:val="Normal"/>
        <w:jc w:val="both"/>
        <w:rPr/>
      </w:pPr>
      <w:r>
        <w:rPr/>
        <w:tab/>
        <w:t>– Van még mondandóm. A sogunátus ezt a pénzt Szacuma és Szandzsiro nevében elõlegezi. Egyedül õ a felelõs. Mint már kifejtettem, õ nem tartozik a sogunátus fennhatósága alá. Fordítsd!</w:t>
      </w:r>
    </w:p>
    <w:p>
      <w:pPr>
        <w:pStyle w:val="Normal"/>
        <w:jc w:val="both"/>
        <w:rPr/>
      </w:pPr>
      <w:r>
        <w:rPr/>
        <w:tab/>
        <w:t>Tyrer ismét fordított. Josi látta, hogy lépése meglepte a két vezetõt, számított is rá. Ez örömmel töltötte el, de nem oszlatta el nyugtalanságát. Szandzsirót nem tudjuk rákényszeríteni, hogy bocsánatot kérjen vagy hogy visszafizesse a pénzt, amit most elõlegeztünk. Ez csak úgy lehetséges, ha háborút indítunk ellene. Erre nem vagyunk felkészülve.</w:t>
      </w:r>
    </w:p>
    <w:p>
      <w:pPr>
        <w:pStyle w:val="Normal"/>
        <w:jc w:val="both"/>
        <w:rPr/>
      </w:pPr>
      <w:r>
        <w:rPr/>
        <w:tab/>
        <w:t>A pontos fordítás eltartott egy ideig. Poncin megint segített.</w:t>
      </w:r>
    </w:p>
    <w:p>
      <w:pPr>
        <w:pStyle w:val="Normal"/>
        <w:jc w:val="both"/>
        <w:rPr/>
      </w:pPr>
      <w:r>
        <w:rPr/>
        <w:tab/>
        <w:t xml:space="preserve">Josi folytatta. – Pontosan fordítsd le! Szeretnénk, ha az angolok és a franciák a barátaink lennének. A sogunátus megoldotta, amit meg kellett oldania... </w:t>
      </w:r>
      <w:r>
        <w:rPr>
          <w:i/>
        </w:rPr>
        <w:t>Háború nélkül. –</w:t>
      </w:r>
      <w:r>
        <w:rPr/>
        <w:t xml:space="preserve"> Josi kíváncsian figyelte, bekapják-e a gajdzsinok a csalit.</w:t>
      </w:r>
    </w:p>
    <w:p>
      <w:pPr>
        <w:pStyle w:val="Normal"/>
        <w:jc w:val="both"/>
        <w:rPr/>
      </w:pPr>
      <w:r>
        <w:rPr/>
        <w:tab/>
        <w:t>Utolsó megjegyzését némaság fogadta. Aylesbury közömbös tekintettel nézett maga elé, Seratard azonban bólintott, és Poncinre pillantott.</w:t>
      </w:r>
    </w:p>
    <w:p>
      <w:pPr>
        <w:pStyle w:val="Normal"/>
        <w:jc w:val="both"/>
        <w:rPr/>
      </w:pPr>
      <w:r>
        <w:rPr/>
        <w:tab/>
        <w:t>Aylesbury ujjongani szeretett volna, de türelmesen várta, hogy Josi folytassa. Amikor Josi mégsem szólalt meg, Tyrerhez fordult: – Phillip, kérdezze meg Josi nagyúrtól, hogy óhajtja-e folytatni, vagy válaszolhatok?</w:t>
      </w:r>
    </w:p>
    <w:p>
      <w:pPr>
        <w:pStyle w:val="Normal"/>
        <w:jc w:val="both"/>
        <w:rPr/>
      </w:pPr>
      <w:r>
        <w:rPr/>
        <w:tab/>
        <w:t>– Azt mondja, egyelõre nem kívánja folytatni.</w:t>
      </w:r>
    </w:p>
    <w:p>
      <w:pPr>
        <w:pStyle w:val="Normal"/>
        <w:jc w:val="both"/>
        <w:rPr/>
      </w:pPr>
      <w:r>
        <w:rPr/>
        <w:tab/>
        <w:t>Aylesbury megköszörülte a torkát, és szónokolni kezdett. – Kedves Josi nagyúr! Engedje meg, hogy õfelsége és a francia kormány nevében köszönetet mondja önnek és a sogunátusnak, amiért megoldották e sok gondot okozó problémát. Engedje meg, hogy kifejezzük azt a reményünket, miszerint itteni tartózkodásunk mind országuk, mind a sogunátus, mind a mi számunkra hasznos és gyümölcsözõ lesz. Ez a gesztus nyilvánvaló módon új korszakot nyit kapcsolatainkban.</w:t>
      </w:r>
    </w:p>
    <w:p>
      <w:pPr>
        <w:pStyle w:val="Normal"/>
        <w:jc w:val="both"/>
        <w:rPr/>
      </w:pPr>
      <w:r>
        <w:rPr/>
        <w:tab/>
        <w:t>Megvárta, míg lefordítják. Tyrer és Poncin bocsánatot és türelmet kért Jositól; egyszerű, de a lehetõ legpontosabb kifejezésekre fordították Aylesbury dagályos mondatait. Miután befejezték, Aylesbury folytatta: – Szíves engedelmével szeretnék egy rövid szünetet tartani. Phillip vagy André... Mondják meg neki, hogy elnézését kérem, bocsánatot kérek, meg minden ilyesmit, de mondják meg, hogy a hólyagom már nagyon feszül. Meg vagyok fázva.</w:t>
      </w:r>
    </w:p>
    <w:p>
      <w:pPr>
        <w:pStyle w:val="Normal"/>
        <w:jc w:val="both"/>
        <w:rPr/>
      </w:pPr>
      <w:r>
        <w:rPr/>
        <w:tab/>
        <w:t>A két tolmács sietve fordított.</w:t>
      </w:r>
    </w:p>
    <w:p>
      <w:pPr>
        <w:pStyle w:val="Normal"/>
        <w:jc w:val="both"/>
        <w:rPr/>
      </w:pPr>
      <w:r>
        <w:rPr/>
        <w:tab/>
        <w:t>– Természetesen – felelte azonnal Josi, de nem hitt neki.</w:t>
      </w:r>
    </w:p>
    <w:p>
      <w:pPr>
        <w:pStyle w:val="Normal"/>
        <w:jc w:val="both"/>
        <w:rPr/>
      </w:pPr>
      <w:r>
        <w:rPr/>
        <w:tab/>
        <w:t>Aylesbury felállt, Seratard szintén, õ is kimentette magát. A folyosón az éjjeliedény felé tartva, amelyre egyiküknek sem volt szüksége, Aylesbury izgatottan odasúgta Seratard-nak: – Jóságos ég, Henri, maga is úgy érti ezt, ahogy én? Ez azt mondja, hogy essünk neki mi Szandzsirónak?</w:t>
      </w:r>
    </w:p>
    <w:p>
      <w:pPr>
        <w:pStyle w:val="Normal"/>
        <w:jc w:val="both"/>
        <w:rPr/>
      </w:pPr>
      <w:r>
        <w:rPr/>
        <w:tab/>
        <w:t>Seratard ugyanilyen lelkes volt. – Szöges ellentétben áll az eddigi politikájukkal. Eddig mindig azt hajtogatták, hogy mindennek a bakufun és a sogunátuson keresztül kell történnie. Mon Dieu, ez egy biankó csekket ad nekünk?</w:t>
      </w:r>
    </w:p>
    <w:p>
      <w:pPr>
        <w:pStyle w:val="Normal"/>
        <w:jc w:val="both"/>
        <w:rPr/>
      </w:pPr>
      <w:r>
        <w:rPr/>
        <w:tab/>
        <w:t xml:space="preserve">– </w:t>
      </w:r>
      <w:r>
        <w:rPr>
          <w:i/>
        </w:rPr>
        <w:t>Pas ce cretin –</w:t>
      </w:r>
      <w:r>
        <w:rPr/>
        <w:t xml:space="preserve"> váltott Aylesbury franciára; észre sem vette. – Ha Szandzsirónak nekiugorhatunk, az olyan precedenst teremthet, amelynek alapján bármely daimjót megtámadhatunk. Például azt a nyavalyást, aki a Simonoszeki-szorosban terpeszkedik. A kérdés csupán az, hogy ki az ördögnek jó ez az egész, </w:t>
      </w:r>
      <w:r>
        <w:rPr>
          <w:i/>
        </w:rPr>
        <w:t>eh? –</w:t>
      </w:r>
      <w:r>
        <w:rPr/>
        <w:t xml:space="preserve"> Aylesbury hangosan kifújta az orrát. – Valami okának kell lennie.</w:t>
      </w:r>
    </w:p>
    <w:p>
      <w:pPr>
        <w:pStyle w:val="Normal"/>
        <w:jc w:val="both"/>
        <w:rPr/>
      </w:pPr>
      <w:r>
        <w:rPr/>
        <w:tab/>
        <w:t xml:space="preserve">– Fogalmam sincs. De hogy nem mindennapi ok, az egészen biztos, </w:t>
      </w:r>
      <w:r>
        <w:rPr>
          <w:i/>
        </w:rPr>
        <w:t>mon brave.</w:t>
      </w:r>
      <w:r>
        <w:rPr/>
        <w:t xml:space="preserve"> Már az is elképesztõ, hogy a kezünkre adta magát. Álmomban sem hittem volna, hogy ilyen kevés kísérõvel jön. Nyilván õ is tudja, hogy bármikor túszul ejthetjük.</w:t>
      </w:r>
    </w:p>
    <w:p>
      <w:pPr>
        <w:pStyle w:val="Normal"/>
        <w:jc w:val="both"/>
        <w:rPr/>
      </w:pPr>
      <w:r>
        <w:rPr/>
        <w:tab/>
        <w:t xml:space="preserve">– Nyilván. Uram az egekben, ez azért már haladás! Már az is hihetetlen, hogy rögtön a tárgyra tért. Sose hittem volna, hogy megérem ezt a napot. De nekem itt valami bűzlik... </w:t>
      </w:r>
      <w:r>
        <w:rPr>
          <w:i/>
        </w:rPr>
        <w:t>Eh?</w:t>
      </w:r>
    </w:p>
    <w:p>
      <w:pPr>
        <w:pStyle w:val="Normal"/>
        <w:jc w:val="both"/>
        <w:rPr/>
      </w:pPr>
      <w:r>
        <w:rPr/>
        <w:tab/>
        <w:t xml:space="preserve">– Nekem is. </w:t>
      </w:r>
      <w:r>
        <w:rPr>
          <w:i/>
        </w:rPr>
        <w:t>Merde,</w:t>
      </w:r>
      <w:r>
        <w:rPr/>
        <w:t xml:space="preserve"> kár, hogy nem õ a tairó, </w:t>
      </w:r>
      <w:r>
        <w:rPr>
          <w:i/>
        </w:rPr>
        <w:t>eh?</w:t>
      </w:r>
    </w:p>
    <w:p>
      <w:pPr>
        <w:pStyle w:val="Normal"/>
        <w:jc w:val="both"/>
        <w:rPr/>
      </w:pPr>
      <w:r>
        <w:rPr/>
        <w:tab/>
        <w:t>Ahogy mondod, öregfiú, gondolta Aylesbury. Egy kis lökés itt, egy kis húzás ott, és akárcsak Indiában, máris a kezünkben minden. Kigombolkozott, nézte a testébõl feltörõ sugarat, nem figyelt Seratard fejtegetéseire. Összeszedte gondolatait, fontolóra vette, meddig mehet el, és hogyan tudja Ketterert rávenni, hogy az admiralitás vagy a külügy engedélye nélkül hajlandó legyen eleget tenni a kéréseinek. Hogy az ördög vigye a pokolra ezt a hólyagot!</w:t>
      </w:r>
    </w:p>
    <w:p>
      <w:pPr>
        <w:pStyle w:val="Normal"/>
        <w:jc w:val="both"/>
        <w:rPr/>
      </w:pPr>
      <w:r>
        <w:rPr/>
        <w:tab/>
        <w:t>De nyugodtan viheti Palmerstont is! Kértem, sürgõsen engedélyezze, hogy érvényesíthessük a törvényt. Miért nem válaszolt még? Valószínűleg már válaszolt, gondolta kissé higgadtabban. London rejtjelezett üzenete telegráfon ment Baszrába, és most valahol egy diplomatatáskában utazik egy postahajón.</w:t>
      </w:r>
    </w:p>
    <w:p>
      <w:pPr>
        <w:pStyle w:val="Normal"/>
        <w:jc w:val="both"/>
        <w:rPr/>
      </w:pPr>
      <w:r>
        <w:rPr/>
        <w:tab/>
        <w:t>Mindketten végeztek, begombolkoztak, s elgondolkozva visszatértek a tárgyalóhelyiségbe.</w:t>
      </w:r>
    </w:p>
    <w:p>
      <w:pPr>
        <w:pStyle w:val="Normal"/>
        <w:jc w:val="both"/>
        <w:rPr/>
      </w:pPr>
      <w:r>
        <w:rPr/>
        <w:tab/>
        <w:t>A tárgyalás többi része simán ment. Aylesbury diplomatikusan és ügyesen – Seratard hasznos segítségével –, a forró kását mindvégig kerülgetve ugyan, de pontosan tisztázta, hogy „ha valamely haderõ Szandzsiro ellen fordulna, például támadást intézne a fõvárosa ellen, ez rendkívül sajnálatos esemény volna, ugyanakkor – tekintetbe véve bizonyos idegen nemzetiségű állampolgárok meggyilkolását – bizonyos szempontból jogos is. Egy ilyen támadás Jedóból minden bizonnyal tiltakozások egész áradatát váltaná ki, és a támadó félnek hivatalosan bocsánatot kellene kérnie...”</w:t>
      </w:r>
    </w:p>
    <w:p>
      <w:pPr>
        <w:pStyle w:val="Normal"/>
        <w:jc w:val="both"/>
        <w:rPr/>
      </w:pPr>
      <w:r>
        <w:rPr/>
        <w:tab/>
        <w:t>Semmit sem mondtak ki nyíltan, egyetlen szóval sem utaltak rá, hogy egy ilyen támadásra engedélyt kellene kérni, vagy hogy ilyesmire engedélyt adnának. Semmit sem írtak le.</w:t>
      </w:r>
    </w:p>
    <w:p>
      <w:pPr>
        <w:pStyle w:val="Normal"/>
        <w:jc w:val="both"/>
        <w:rPr/>
      </w:pPr>
      <w:r>
        <w:rPr/>
        <w:tab/>
        <w:t>Tyrernek és Poncinnek ekkorra már majd széthasadt a feje, magukban vadul szidták uraikat, mert szavaikat szinte lehetetlen volt a megfelelõ homályossággal visszaadni.</w:t>
      </w:r>
    </w:p>
    <w:p>
      <w:pPr>
        <w:pStyle w:val="Normal"/>
        <w:jc w:val="both"/>
        <w:rPr/>
      </w:pPr>
      <w:r>
        <w:rPr/>
        <w:tab/>
        <w:t>Josi nem mutatta, de nagyon örült: Szandzsirónak vége, az elsõ akadályt minden költség nélkül eltávolította. – Azt hiszem, értjük egymást, és áttérhetünk más ügyekre.</w:t>
      </w:r>
    </w:p>
    <w:p>
      <w:pPr>
        <w:pStyle w:val="Normal"/>
        <w:jc w:val="both"/>
        <w:rPr/>
      </w:pPr>
      <w:r>
        <w:rPr/>
        <w:tab/>
        <w:t>– Igen, tökéletesen. – Aylesbury hátradõlt ültében, s azon törte a fejét, kinek és miért jó mindez?</w:t>
      </w:r>
    </w:p>
    <w:p>
      <w:pPr>
        <w:pStyle w:val="Normal"/>
        <w:jc w:val="both"/>
        <w:rPr/>
      </w:pPr>
      <w:r>
        <w:rPr/>
        <w:tab/>
        <w:t>Josi mély lélegzetet vett, és belevágott a következõ témába: – Mondatról mondatra fordítsátok le a következõt, és lehetõleg nagyon pontosan. Mondjátok meg azt is, hogy ez a beszélgetés, amit most folytatunk, államtitoknak tekintendõ. – Látva Tyrer értetlen tekintetét, megismételte: – Államtitok, érted?</w:t>
      </w:r>
    </w:p>
    <w:p>
      <w:pPr>
        <w:pStyle w:val="Normal"/>
        <w:jc w:val="both"/>
        <w:rPr/>
      </w:pPr>
      <w:r>
        <w:rPr/>
        <w:tab/>
        <w:t>Tyrer megkérdezte Poncint, azután válaszolt: – Igen, fenség!</w:t>
      </w:r>
    </w:p>
    <w:p>
      <w:pPr>
        <w:pStyle w:val="TextBody"/>
        <w:rPr/>
      </w:pPr>
      <w:r>
        <w:rPr/>
        <w:tab/>
        <w:t>– Rendben van, akkor fordítsd! Megállapodtunk abban, hogy ezt államtitokként kezeljék?</w:t>
      </w:r>
    </w:p>
    <w:p>
      <w:pPr>
        <w:pStyle w:val="Normal"/>
        <w:jc w:val="both"/>
        <w:rPr/>
      </w:pPr>
      <w:r>
        <w:rPr/>
        <w:tab/>
        <w:t>Aki á-t mond, mondjon b-t is, gondolta Aylesbury. – Megegyeztünk. Seratard is egyetértett. Tyrer megtörölte a homlokát: – Hallgatnak, fenség.</w:t>
      </w:r>
    </w:p>
    <w:p>
      <w:pPr>
        <w:pStyle w:val="Normal"/>
        <w:jc w:val="both"/>
        <w:rPr/>
      </w:pPr>
      <w:r>
        <w:rPr/>
        <w:tab/>
        <w:t>– Szeretném modernizálni a sogunátust és a bakufut. Fordítsd! Ehhez ismeretekre van szükségem. Fordítsd! Anglia és Furanszuföld a két leghatalmasabb külsõ nemzet. Fordítsd! Kérlek benneteket, vázoljatok fel néhány tervet, hogyan tudnátok segíteni a sogunátusnak abban, hogy modern flottát, modern kikötõt és modern hadsereget hozzon létre. Fordítsátok!</w:t>
      </w:r>
    </w:p>
    <w:p>
      <w:pPr>
        <w:pStyle w:val="Normal"/>
        <w:jc w:val="both"/>
        <w:rPr/>
      </w:pPr>
      <w:r>
        <w:rPr/>
        <w:tab/>
        <w:t>Ketterer admirális hirtelen kihúzta magát ültében, a nyaka bíborszínt öltött. – Maradjon csendben! – sziszegte oda Aylesbury a szája sarkából. – Meg ne szólaljon!</w:t>
      </w:r>
    </w:p>
    <w:p>
      <w:pPr>
        <w:pStyle w:val="Normal"/>
        <w:jc w:val="both"/>
        <w:rPr/>
      </w:pPr>
      <w:r>
        <w:rPr/>
        <w:tab/>
        <w:t>– Szeretnénk megismerkedni a modern bankrendszerrel és a modern üzemekkel. Egyetlen ország nem képes mindenre. A gajdzsinok gazdagok, a sogunátus szegény. Ha a tervek elkészülnek, megegyezünk egy tisztességes árban. Szénben, ezüstben, aranyban és éves kikötõbérletben fizetünk. Ha érdekes az ajánlatom, szeretnék harminc napon belül feltételes választ kapni rá. Ha igen, elegendõ-e egy esztendõ ahhoz, hogy uralkodóitok jóváhagyják a részletes terveket?</w:t>
      </w:r>
    </w:p>
    <w:p>
      <w:pPr>
        <w:pStyle w:val="Normal"/>
        <w:jc w:val="both"/>
        <w:rPr/>
      </w:pPr>
      <w:r>
        <w:rPr/>
        <w:tab/>
        <w:t>Josi csak nehezen õrizte meg higgadtságát. Arra gondolt, vajon mit szólnának a gajdzsinok, ha tudnák, hogy nincs joga ilyen ajánlatot tenni. Az ajánlattal az volt a szándéka, hogy egy évre visszatartsa a gajdzsinokat, hogy egy évig ne kelljen külsõ konfliktusokkal foglalkoznia – ezalatt el tudja taposni a sogunátus belsõ ellenzékét, és elbánik legfõbb ellenségeivel, a csósúi Ogamával és a toszai Jodóval – Szandzsiróról a gajdzsinok gondoskodnak.</w:t>
      </w:r>
    </w:p>
    <w:p>
      <w:pPr>
        <w:pStyle w:val="Normal"/>
        <w:jc w:val="both"/>
        <w:rPr/>
      </w:pPr>
      <w:r>
        <w:rPr/>
        <w:tab/>
        <w:t>Figyelte a két egymással tanácskozó gajdzsin vezetõt, aztán látta, hogy az angol vezetõ a fiatal tolmácshoz, Tairához fordul, aki akadozó, de érthetõ japánsággal tolmácsol: – Uram köszöni neked, fenség, a... bizalmat. Kell százhúsz nap küldeni üzenet parlamentnek és furanszu királyhoz... és hogy válasz jöjjön vissza. Mindkét vezetõ biztos benne, válasz lesz igen.</w:t>
      </w:r>
    </w:p>
    <w:p>
      <w:pPr>
        <w:pStyle w:val="Normal"/>
        <w:jc w:val="both"/>
        <w:rPr/>
      </w:pPr>
      <w:r>
        <w:rPr/>
        <w:tab/>
        <w:t>Százhúsz nap több volt, mint amennyire Josi számított. – Rendben van – mondta komoran, de nagy kõ esett le a szívérõl.</w:t>
      </w:r>
    </w:p>
    <w:p>
      <w:pPr>
        <w:pStyle w:val="Normal"/>
        <w:jc w:val="both"/>
        <w:rPr/>
      </w:pPr>
      <w:r>
        <w:rPr/>
        <w:tab/>
        <w:t>És most jöjjön az ínyencfalat, gondolta, lárva, hogy partnerei már a tanácskozás berekesztéséhez készülõdnek. Szemet szemért, halált halálért. – Végül még valami. Vilem-szama bizonyára nem tudja, hogy az a férfi, akinek fedelet ad, egy Nakama nevezetű áruló ronin és forradalmár. A valódi neve Hiraga, de néha Otaminak is nevezi magát. Kérem azonnali kiadatását. Gyilkosság miatt keressük.</w:t>
      </w:r>
    </w:p>
    <w:p>
      <w:pPr>
        <w:pStyle w:val="Normal"/>
        <w:jc w:val="both"/>
        <w:rPr/>
      </w:pPr>
      <w:r>
        <w:rPr/>
        <w:tab/>
      </w:r>
    </w:p>
    <w:p>
      <w:pPr>
        <w:pStyle w:val="Normal"/>
        <w:jc w:val="both"/>
        <w:rPr/>
      </w:pPr>
      <w:r>
        <w:rPr/>
      </w:r>
    </w:p>
    <w:p>
      <w:pPr>
        <w:pStyle w:val="Normal"/>
        <w:jc w:val="both"/>
        <w:rPr/>
      </w:pPr>
      <w:r>
        <w:rPr/>
      </w:r>
    </w:p>
    <w:p>
      <w:pPr>
        <w:pStyle w:val="Normal"/>
        <w:jc w:val="both"/>
        <w:rPr/>
      </w:pPr>
      <w:r>
        <w:rPr/>
        <w:tab/>
        <w:t>Ugyanebben a percben az öböl túlsó oldalán, a jokohamai Josivarában Kacumata azt mondta: – Kigondoltad már, mivel tudjuk feldühíteni a gajdzsinokat, Hiraga? Mi legyen az a provokáció, amivel a sogunátus ellen fordítjuk õket? – Egymással szemben ültek a Három Ponty kertjében álló kis házban.</w:t>
      </w:r>
    </w:p>
    <w:p>
      <w:pPr>
        <w:pStyle w:val="Normal"/>
        <w:jc w:val="both"/>
        <w:rPr/>
      </w:pPr>
      <w:r>
        <w:rPr/>
        <w:tab/>
        <w:t>– A legegyszerűbb volna valamelyik templomukat felgyújtani – felelte Hiraga. – Attól megõrülnének. De kérlek, engedd meg, hogy elõbb beszámoljak arról, mit értem el itt a...</w:t>
      </w:r>
    </w:p>
    <w:p>
      <w:pPr>
        <w:pStyle w:val="Normal"/>
        <w:jc w:val="both"/>
        <w:rPr/>
      </w:pPr>
      <w:r>
        <w:rPr/>
        <w:tab/>
        <w:t xml:space="preserve">– Késõbb. Elõbb tervet kell készítenünk. Szóval egy templomot? Érdekes ötlet. – Kacumata arca rideg és szigorú volt. Már levetette Hodogajában viselt álöltözékét, a Három Ponty Fogadóba már bonc képében jött, borotvált koponyával, de bajuszosan. Gondozatlan haja – paróka volt – eltűnt. Narancsszín buddhista öltözéket viselt, szandált, derekán nagy szemű olvasót. Háti hüvelyben tartott hosszú kardja ott feküdt mellette a futonon, öltözékén a </w:t>
      </w:r>
      <w:r>
        <w:rPr>
          <w:i/>
        </w:rPr>
        <w:t>món,</w:t>
      </w:r>
      <w:r>
        <w:rPr/>
        <w:t xml:space="preserve"> az ötös szám jele hirdette, hogy egy militáns szerzetesrend tagja.</w:t>
      </w:r>
    </w:p>
    <w:p>
      <w:pPr>
        <w:pStyle w:val="Normal"/>
        <w:jc w:val="both"/>
        <w:rPr/>
      </w:pPr>
      <w:r>
        <w:rPr/>
        <w:tab/>
        <w:t>Ezeket a gyakorlatilag katonai rendeket olyan szamurájok alkották, akik Buddha szolgálatának érdekében átmenetileg vagy végleg lemondtak szamuráj státusukról. Egyesével vagy csapatostul járták az országot, terjesztették a hitet, üldözték a rablókat és a banditákat, védelmezték a szegényeket a gazdagoktól és a gazdagokat a szegényektől – és néhány kolostortól. A bakufu és a legtöbb daimjó megtűrte õket, ha bizonyos határokon belül maradtak.</w:t>
      </w:r>
    </w:p>
    <w:p>
      <w:pPr>
        <w:pStyle w:val="Normal"/>
        <w:jc w:val="both"/>
        <w:rPr/>
      </w:pPr>
      <w:r>
        <w:rPr/>
        <w:tab/>
        <w:t>Tegnap estefelé Kacumata hetyke léptekkel átlépett a sorompón: hamis papírjai tökéletesek voltak. Egy nappal késõbb jött, nem jelentette elõre érkezését, de Raiko így is a lehetõ legjobb házat bocsátotta rendelkezésére. A többi sisivel ellentétben Kacumata – és egyedül õ – gazdag családból származott, mindig számos arany óban volt nála.</w:t>
      </w:r>
    </w:p>
    <w:p>
      <w:pPr>
        <w:pStyle w:val="TextBody"/>
        <w:rPr/>
      </w:pPr>
      <w:r>
        <w:rPr/>
        <w:tab/>
        <w:t>– Egy templomot... – ismételte. Szoktatta magát a gondolathoz. – Erre nem gondoltam volna... De esetleg otthagyhatnánk egy üzenetet is, amiben azt írjuk, hogy amit tettünk, Josi, Andzsó és a ródzsú utasítására tettük, mintegy figyelmeztetésként, hogy távozzanak. Josin mindenképpen bosszút kell állnunk. – Szája sarkában egy kis hab jelent meg, dühösen letörölte. – Josi a legfõbb ellenségünk. Egyikünknek mindenképpen csak vele kell foglalkozni. Nagyon sok emberünket megölte Kiotóban. Néhányat õ maga lõtt le. Ha meg tudom támadni, meg is teszem, de ezt is majd csak késõbb. Tehát felgyújtjuk a templomot. Helyes.</w:t>
      </w:r>
    </w:p>
    <w:p>
      <w:pPr>
        <w:pStyle w:val="Normal"/>
        <w:jc w:val="both"/>
        <w:rPr/>
      </w:pPr>
      <w:r>
        <w:rPr/>
        <w:tab/>
        <w:t>Hiragát nyugtalanította, hogy Kacumata valahogy megváltozott: furcsán, türelmetlenül viselkedett. Úgy beszélt vele, mint egy daimjó a gosijával, akinek kénye-kedve szerint parancsolgat. Én a csósúi sisik vezetõje vagyok, gondolta fokozódó dühvei Hiraga, nem holmi jöttment tanítványod. – A templom felgyújtásától egész Jokohama felbolydulna – mondta –, nekem pedig azonnal távoznom kellene. Ez pillanatnyilag nem volna kedvezõ, mert a munkám fontos az ügyünk számára. Az itteni helyzet nagyon kényes, szenszei. Szerintem is szükségünk van valamilyen tervre, például arra is gondolni kell, hová szökjünk, ha szöknünk kell.</w:t>
      </w:r>
    </w:p>
    <w:p>
      <w:pPr>
        <w:pStyle w:val="Normal"/>
        <w:jc w:val="both"/>
        <w:rPr/>
      </w:pPr>
      <w:r>
        <w:rPr/>
        <w:tab/>
        <w:t>– Jedóba: – Kacumata feszülten figyelte. – Mi a fontosabb? A szonnó-dzsói vagy hogy biztonságban mozoghass a gajdzsinok között?</w:t>
      </w:r>
    </w:p>
    <w:p>
      <w:pPr>
        <w:pStyle w:val="Normal"/>
        <w:jc w:val="both"/>
        <w:rPr/>
      </w:pPr>
      <w:r>
        <w:rPr/>
        <w:tab/>
        <w:t xml:space="preserve">– A szonnó-dzsói – vágta rá Hiraga, így is gondolta. – De az is nagyon fontos, hogy megtudjuk mindazt, amit õk hídnak. </w:t>
      </w:r>
      <w:r>
        <w:rPr>
          <w:i/>
        </w:rPr>
        <w:t>Ismerd meg ellened, mint tenmagad...</w:t>
      </w:r>
    </w:p>
    <w:p>
      <w:pPr>
        <w:pStyle w:val="TextBody"/>
        <w:rPr/>
      </w:pPr>
      <w:r>
        <w:rPr/>
        <w:tab/>
        <w:t>– Nekem nem idézetekre van szükségem, Hiraga, hanem tettekre. Vesztésre állunk. Josi áll nyerésre. Csak egyetlen megoldás van: az, ha a gajdzsinokat a bakufu és a sogunátus ellen fordítjuk, ha rávesszük õket, hogy fegyverrel menjenek ellenük. Erre rettenetesen nagy szükségünk van. Ha ez megtörténik, utána ismét népszerűek leszünk, arcot nyerünk, a harcosok csapatostul sereglenek a zászlónk alá, a sisik lándzsahegye újraformálódik. Én erõsítést kérek Szacumából és Csósúból, megint megtámadjuk a kapukat, és kiszabadítjuk a császárt. Ezúttal sikerülni is fog, mert Ogama, Josi és az a bűzös sogunátus a gajdzsinokkal lesz elfoglalva. Ha pedig egyszer elfoglaltuk a kapukat, akkor a szonnó-dzsói már valósággá is vált. – Kacumata hangjában nyoma sem volt kétkedésnek.</w:t>
      </w:r>
    </w:p>
    <w:p>
      <w:pPr>
        <w:pStyle w:val="Normal"/>
        <w:jc w:val="both"/>
        <w:rPr/>
      </w:pPr>
      <w:r>
        <w:rPr/>
        <w:tab/>
        <w:t>– És ha felbolydítjuk a gajdzsinokat? Aztán mi lesz, szenszei?</w:t>
      </w:r>
    </w:p>
    <w:p>
      <w:pPr>
        <w:pStyle w:val="Normal"/>
        <w:jc w:val="both"/>
        <w:rPr/>
      </w:pPr>
      <w:r>
        <w:rPr/>
        <w:tab/>
        <w:t>– Ágyúzni fogják Jedót, Jedo pedig Jokohamán áll bosszút. Egyikbõl se marad semmi.</w:t>
      </w:r>
    </w:p>
    <w:p>
      <w:pPr>
        <w:pStyle w:val="Normal"/>
        <w:jc w:val="both"/>
        <w:rPr/>
      </w:pPr>
      <w:r>
        <w:rPr/>
        <w:tab/>
        <w:t>– Mire pedig a gajdzsinok visszatérnek, márpedig visszatérnek, az összes daimjó a sogunátus támogatására siet.</w:t>
      </w:r>
    </w:p>
    <w:p>
      <w:pPr>
        <w:pStyle w:val="Normal"/>
        <w:jc w:val="both"/>
        <w:rPr/>
      </w:pPr>
      <w:r>
        <w:rPr/>
        <w:tab/>
        <w:t>– A negyedik vagy az ötödik hónap elõtt nem térnek vissza, ha egyáltalán visszatérnek. De addigra elfoglaljuk a kapukat, és javaslatunkra a császár boldogan nyújtja át a gajdzsinoknak a fõbűnös Josi fejét... Nobuszadáét, Andzsóét és a többiét nemkülönben, ha ezzel csillapíthatja bosszúvágyukat. Javaslatunkra a Mennyek Fia abba is bele fog egyezni, hogy hagyja a gajdzsinokat kereskedni, de csak a nagaszakibeli Desimán keresztül, ahogy az századokon át történt. – Kacumata nagyon magabiztos volt. – Ez fog történni. Elõször tehát a templomot... Na és mi volna, ha elsüllyesztenénk egy hajót?</w:t>
      </w:r>
    </w:p>
    <w:p>
      <w:pPr>
        <w:pStyle w:val="Normal"/>
        <w:jc w:val="both"/>
        <w:rPr/>
      </w:pPr>
      <w:r>
        <w:rPr/>
        <w:tab/>
        <w:t>Hiraga meglepõdött. – Egy hajót? – Agyában egymást kergették az ellenérvek és az ellenvetések. Nem úgy fognak itt alakulni a dolgok, ahogyan azt Kacumata képzeli. Szerette volna eltéríteni szándékától Kacumatát, meggyõzni, hogy menjen vissza Jedóba, és csak egy-két hónap múlva jöjjön vissza. Itt egyelõre jól alakulnak a dolgok Tairával, Sir Vilemmel, Dzsemi-szamával és a sójával, semmi kedve ezt veszélyeztetni. Bõven ráérnek még feldühíteni a templommal a gajdzsinokat, ráér ez akkor is, amikor szép nyugodtan vissza tudnak vonulni valamilyen...</w:t>
      </w:r>
    </w:p>
    <w:p>
      <w:pPr>
        <w:pStyle w:val="Normal"/>
        <w:jc w:val="both"/>
        <w:rPr/>
      </w:pPr>
      <w:r>
        <w:rPr/>
        <w:tab/>
        <w:t>– Egy hadihajó elsüllyesztése nagyon feldühítené õket, igaz? – Hiraga pislogott. – Igen... az mindennél jobban.</w:t>
      </w:r>
    </w:p>
    <w:p>
      <w:pPr>
        <w:pStyle w:val="Normal"/>
        <w:jc w:val="both"/>
        <w:rPr/>
      </w:pPr>
      <w:r>
        <w:rPr/>
        <w:tab/>
        <w:t>– Akkor a templom felgyújtása csak elterelõ manõver lesz, közben pedig elsüllyesztjük a legnagyobb hajójukat.</w:t>
      </w:r>
    </w:p>
    <w:p>
      <w:pPr>
        <w:pStyle w:val="Normal"/>
        <w:jc w:val="both"/>
        <w:rPr/>
      </w:pPr>
      <w:r>
        <w:rPr/>
        <w:tab/>
        <w:t>Hiraga bénultan figyelte, hogy Kacumata kinyitja a hátizsákját. A hátizsákban négy vastag fémcsõ volt, dróttal egymáshoz kötözve, és gyújtózsinór. – Ezekben robbanóanyag van. Ágyúba való puskapor. Ha egy ilyet bedobunk egy kajütablakon vagy egy ágyúrésen, vagy a hajótesthez erõsítjük, robbanáskor hatalmas lyukat üt. Két ilyen elsüllyeszti a hajót.</w:t>
      </w:r>
    </w:p>
    <w:p>
      <w:pPr>
        <w:pStyle w:val="Normal"/>
        <w:jc w:val="both"/>
        <w:rPr/>
      </w:pPr>
      <w:r>
        <w:rPr/>
        <w:tab/>
        <w:t>Hiraga meredten bámulta a fémcsöveket, minden másról megfeledkezett. A kezébe vette az egyiket: mintha lüktetett volna a tenyerén. A csõ egyik végén egy kis lyuk volt fúrva a gyújtózsinór számára, lelki szemével már látta, mint ég szikrákat hányva, látta saját karját, mint csúsztatja be a bombát a legalsó ágyúsor egyik ablakán, majd egy másikat, aztán gyorsan visszaszökken a tengert megülõ ködben alig látható csónakba, csendben elevez, aztán immár biztonságos távolságból figyeli a hatalmas robbanást, nézi az óriási hajót, amint hatalmas buborékokat vetve eltűnik a víz alatt – és vele együtt saját tervei.</w:t>
      </w:r>
    </w:p>
    <w:p>
      <w:pPr>
        <w:pStyle w:val="Normal"/>
        <w:jc w:val="both"/>
        <w:rPr/>
      </w:pPr>
      <w:r>
        <w:rPr/>
        <w:tab/>
        <w:t>– Ez óriási ötlet, Kacumata – mondta; alig tudott szólni az izgalomtól. – De nagyon gondosan meg kell választanunk, melyik holdfázisban hajtjuk végre, és a tengernek is simának kell lenni. Gondosan meg kell tervezni az egészet. Tavasszal vagy kora nyáron volna a legjobb. Utána én nem maradhatnék itt, mert... Annyi mindent szeretnék elmondani neked, mikre jöttem rá. – Csaknem kimondta, hogy már jól beszél angolul, de még idejében észbe kapott. – Most már csak néhány hét, és készen leszek, aztán jöhet a templom meg a hajó.</w:t>
      </w:r>
    </w:p>
    <w:p>
      <w:pPr>
        <w:pStyle w:val="Normal"/>
        <w:jc w:val="both"/>
        <w:rPr/>
      </w:pPr>
      <w:r>
        <w:rPr/>
        <w:tab/>
        <w:t>– Még ma éjjel felgyújtjuk a templomot és elsüllyesztjük a hajót.</w:t>
      </w:r>
    </w:p>
    <w:p>
      <w:pPr>
        <w:pStyle w:val="Normal"/>
        <w:jc w:val="both"/>
        <w:rPr/>
      </w:pPr>
      <w:r>
        <w:rPr/>
        <w:tab/>
        <w:t>– Ez lehetetlen.</w:t>
      </w:r>
    </w:p>
    <w:p>
      <w:pPr>
        <w:pStyle w:val="Normal"/>
        <w:jc w:val="both"/>
        <w:rPr/>
      </w:pPr>
      <w:r>
        <w:rPr/>
        <w:tab/>
        <w:t>Kacumata fagyos derűvel konstatálta Hiraga döbbenetét, s arra gondolt, milyen kár, hogy épp Ori halt meg, nem Hiraga. Oriban sokkal nagyobb lélek lakozott. De hát õ is szacumai volt, nem csósúi. – Hányszor kell még elmondanom, hogy a sisik legfõbb fegyvere a meglepetés. Meglepetés és a gyorsaság. Akimoto hol van?</w:t>
      </w:r>
    </w:p>
    <w:p>
      <w:pPr>
        <w:pStyle w:val="Normal"/>
        <w:jc w:val="both"/>
        <w:rPr/>
      </w:pPr>
      <w:r>
        <w:rPr/>
        <w:tab/>
        <w:t>– A faluban. Úgy gondoltam, jobb, ha nem hozom magammal – válaszolta Hiraga. Mikor visszajött Hodogajából, nem mondta el legtitkosabb gondolatait unokatestvérének, csak azt, amit Kacumata újságolt: hogy Szumomo meghalt, Koiko elárulta Josinak. Azt nem mondta, hogy szerinte nem véletlenül történt a dolog. Minket is így fognak odavetni, ha már nem lesz ránk szükség, gondolta. – A holnap korai. Javaslom, maradjunk inkább a...</w:t>
      </w:r>
    </w:p>
    <w:p>
      <w:pPr>
        <w:pStyle w:val="Normal"/>
        <w:jc w:val="both"/>
        <w:rPr/>
      </w:pPr>
      <w:r>
        <w:rPr/>
        <w:tab/>
        <w:t>– A templomot egy ember is könnyűszerrel felgyújtja, majd Akimoto megcsinálja. Viszont szükségünk lesz egy csónakra. Tudsz szerezni?</w:t>
      </w:r>
    </w:p>
    <w:p>
      <w:pPr>
        <w:pStyle w:val="Normal"/>
        <w:jc w:val="both"/>
        <w:rPr/>
      </w:pPr>
      <w:r>
        <w:rPr/>
        <w:tab/>
        <w:t>– Elképzelhetõ – válaszolta gépiesen Hiraga, lelkében milliónyi kérdéssel és félelemmel küzdve. – Talán tudok lopni egyet, szenszei, de...</w:t>
      </w:r>
    </w:p>
    <w:p>
      <w:pPr>
        <w:pStyle w:val="Normal"/>
        <w:jc w:val="both"/>
        <w:rPr/>
      </w:pPr>
      <w:r>
        <w:rPr/>
        <w:tab/>
        <w:t>– Nem gondolkozol világosan. A halászok mindig magukkal viszik az evezõket, amikor otthagyják a csónakot. Nem kell lopni. Vásárolj! – Kacumata egy kis selyemerszényt vett elõ, és könnyed mozdulattal az asztalra hajította. – Szedd össze magad, Hiraga! – keményedett meg a hangja. – Ez a gajdzsinok közötti élet annyira megfertõzött, hogy elfelejtetted a szonnó-dzsóira.tett esküdet? Szedd össze magad! A terv jó, az idõpont tökéletes. Tudsz vásárolni egy csónakot?</w:t>
      </w:r>
    </w:p>
    <w:p>
      <w:pPr>
        <w:pStyle w:val="Normal"/>
        <w:jc w:val="both"/>
        <w:rPr/>
      </w:pPr>
      <w:r>
        <w:rPr/>
        <w:tab/>
        <w:t>– Igen, szenszei. De hova fogunk visszavonulni?</w:t>
      </w:r>
    </w:p>
    <w:p>
      <w:pPr>
        <w:pStyle w:val="Normal"/>
        <w:jc w:val="both"/>
        <w:rPr/>
      </w:pPr>
      <w:r>
        <w:rPr/>
        <w:tab/>
        <w:t>– Ennél mi sem egyszerűbb. Mi hárman, te, Takeda meg én, elsüllyesztjük a hadihajót, aztán valahol Jedo közelében partra szállunk, és eltűnünk a városban.</w:t>
      </w:r>
    </w:p>
    <w:p>
      <w:pPr>
        <w:pStyle w:val="Normal"/>
        <w:jc w:val="both"/>
        <w:rPr/>
      </w:pPr>
      <w:r>
        <w:rPr/>
        <w:tab/>
        <w:t>– És mi lesz azzal, aki felgyújtja a templomot?</w:t>
      </w:r>
    </w:p>
    <w:p>
      <w:pPr>
        <w:pStyle w:val="Normal"/>
        <w:jc w:val="both"/>
        <w:rPr/>
      </w:pPr>
      <w:r>
        <w:rPr/>
        <w:tab/>
        <w:t>– Õ gyalog menekül.</w:t>
      </w:r>
    </w:p>
    <w:p>
      <w:pPr>
        <w:pStyle w:val="Normal"/>
        <w:jc w:val="both"/>
        <w:rPr/>
      </w:pPr>
      <w:r>
        <w:rPr/>
        <w:tab/>
        <w:t>– Több sisi kellene. Ez nagyon komoly feladat.</w:t>
      </w:r>
    </w:p>
    <w:p>
      <w:pPr>
        <w:pStyle w:val="Normal"/>
        <w:jc w:val="both"/>
        <w:rPr/>
      </w:pPr>
      <w:r>
        <w:rPr/>
        <w:tab/>
        <w:t>– Négy ember tökéletesen elég. A hajó elleni támadást én vezetem. Ha holnap fújni fog a szél, könnyen lehet, hogy a templom tüze egész Jokohamára átterjed, ami csak hasznunkra válik. Gyere vissza ma este, hozd magaddal Akimotót, és megbeszéljük a végsõ terveket.</w:t>
      </w:r>
    </w:p>
    <w:p>
      <w:pPr>
        <w:pStyle w:val="Normal"/>
        <w:jc w:val="both"/>
        <w:rPr/>
      </w:pPr>
      <w:r>
        <w:rPr/>
        <w:tab/>
        <w:t>– De hát Takeda hol van?</w:t>
      </w:r>
    </w:p>
    <w:p>
      <w:pPr>
        <w:pStyle w:val="Normal"/>
        <w:jc w:val="both"/>
        <w:rPr/>
      </w:pPr>
      <w:r>
        <w:rPr/>
        <w:tab/>
        <w:t>– Hodogajában hagytam. Délutánra õ is itt lesz. Szürkületkor találkozunk, Hiraga. – Kacumata kurtán, elbocsátólag biccentett.</w:t>
      </w:r>
    </w:p>
    <w:p>
      <w:pPr>
        <w:pStyle w:val="Normal"/>
        <w:jc w:val="both"/>
        <w:rPr/>
      </w:pPr>
      <w:r>
        <w:rPr/>
        <w:tab/>
        <w:t>Hiraga mélyen meghajolt; hosszú-hosszú éveken át volt a szenszei tisztelettudó tanítványa. Meg sem fordult a fejében, hogy ne távozzon. Kiment, átbotorkált a hídon, bement a kolóniára. Feje tele volt sötét gondolatokkal. A jövõje romokban hevert... e miatt a szacumai miatt, aki eltökélte, hogy siettetni fogja a végzetet.</w:t>
      </w:r>
    </w:p>
    <w:p>
      <w:pPr>
        <w:pStyle w:val="Normal"/>
        <w:jc w:val="both"/>
        <w:rPr/>
      </w:pPr>
      <w:r>
        <w:rPr/>
        <w:tab/>
        <w:t>De igaza van a szenszeinek, borongott. A templom felgyújtásától és a hajó elsüllyesztésétõl a gajdzsinok õrjöngeni fognak. A flottájuk nyomban megindul Jedóba, Jedót porrá ágyúzzák, mire a jedóiak bosszúból porig rontják Jokohamát. Néhány hónap múlva visszatér a flotta, ezúttal már hadsereget is hoz magával. Addigra a sisik egyáltalán nem fogják elfoglalni a kapukat, viszont egész Japán fegyverben áll majd. Nem mintha ez a gajdzsinoknak számítana.</w:t>
      </w:r>
    </w:p>
    <w:p>
      <w:pPr>
        <w:pStyle w:val="Normal"/>
        <w:jc w:val="both"/>
        <w:rPr/>
      </w:pPr>
      <w:r>
        <w:rPr/>
        <w:tab/>
        <w:t>Így vagy úgy, de kénytelenek leszünk megnyitni kapuinkat a világ elõtt. A gajdzsinok ezt már eldöntötték. Hamarosan kiépítik jokohamai bázisukat, de kiépítik máshol is. Megvan hozzá az erejük, hogy megtizedeljék a partvidékeinket, s ha akarják, örökre lezárják a kikötõinket. És nincs az a magasztos förgeteg, amely ebbõl kisegítene minket.</w:t>
      </w:r>
    </w:p>
    <w:p>
      <w:pPr>
        <w:pStyle w:val="Normal"/>
        <w:jc w:val="both"/>
        <w:rPr/>
      </w:pPr>
      <w:r>
        <w:rPr/>
        <w:tab/>
        <w:t>– Hahó, cimbora! Hová, hová?</w:t>
      </w:r>
    </w:p>
    <w:p>
      <w:pPr>
        <w:pStyle w:val="Normal"/>
        <w:jc w:val="both"/>
        <w:rPr/>
      </w:pPr>
      <w:r>
        <w:rPr/>
        <w:tab/>
        <w:t>– Ó! – Hiraga azon vette észre magát, hogy az angol követség elõtt áll. – Jó napot, õr úr! Én megyek Taira-szama.</w:t>
      </w:r>
    </w:p>
    <w:p>
      <w:pPr>
        <w:pStyle w:val="Normal"/>
        <w:jc w:val="both"/>
        <w:rPr/>
      </w:pPr>
      <w:r>
        <w:rPr/>
        <w:tab/>
        <w:t>– Nincs itt, pajtás! – ásított az õr. – Mr. Tyrer a fõnökkel van. Átmentek Kanagavába.</w:t>
      </w:r>
    </w:p>
    <w:p>
      <w:pPr>
        <w:pStyle w:val="Normal"/>
        <w:jc w:val="both"/>
        <w:rPr/>
      </w:pPr>
      <w:r>
        <w:rPr/>
        <w:tab/>
        <w:t xml:space="preserve">– Ó! – Hiraga az öböl túloldala felé nézett. A tenger téli arcát mutatta, épp csak ki tudta venni Kanagavát. A partközelben egy fregatt manõverezett a széllel szemben; megismerte, a </w:t>
      </w:r>
      <w:r>
        <w:rPr>
          <w:i/>
        </w:rPr>
        <w:t>Pearl</w:t>
      </w:r>
      <w:r>
        <w:rPr/>
        <w:t xml:space="preserve"> volt az. Hatalmasnak, fenyegetõnek látszott. Mögötte a hatvanfontos ágyúkkal fölszerelt zászlóshajó horgonyzott. – Jövök vissza késõbb – dünnyögte.</w:t>
      </w:r>
    </w:p>
    <w:p>
      <w:pPr>
        <w:pStyle w:val="Normal"/>
        <w:jc w:val="both"/>
        <w:rPr/>
      </w:pPr>
      <w:r>
        <w:rPr/>
        <w:tab/>
        <w:t>Elkeseredetten indult a falu felé. Csónakot kell venni. Bármennyire nem értett is egyet Kacumatával, mégiscsak sisi volt.</w:t>
      </w:r>
    </w:p>
    <w:p>
      <w:pPr>
        <w:pStyle w:val="Normal"/>
        <w:jc w:val="both"/>
        <w:rPr/>
      </w:pPr>
      <w:r>
        <w:rPr/>
        <w:tab/>
      </w:r>
    </w:p>
    <w:p>
      <w:pPr>
        <w:pStyle w:val="Normal"/>
        <w:jc w:val="both"/>
        <w:rPr/>
      </w:pPr>
      <w:r>
        <w:rPr/>
      </w:r>
    </w:p>
    <w:p>
      <w:pPr>
        <w:pStyle w:val="Normal"/>
        <w:jc w:val="both"/>
        <w:rPr/>
      </w:pPr>
      <w:r>
        <w:rPr/>
      </w:r>
    </w:p>
    <w:p>
      <w:pPr>
        <w:pStyle w:val="Normal"/>
        <w:jc w:val="both"/>
        <w:rPr/>
      </w:pPr>
      <w:r>
        <w:rPr/>
        <w:tab/>
        <w:t xml:space="preserve">Aznap délután a </w:t>
      </w:r>
      <w:r>
        <w:rPr>
          <w:i/>
        </w:rPr>
        <w:t>Pearl</w:t>
      </w:r>
      <w:r>
        <w:rPr/>
        <w:t xml:space="preserve"> tiszti étkezdéjében Seratard és Aylesbury poharát összekoccintva gratulált egymásnak a találkozón elért eredményekhez.</w:t>
      </w:r>
    </w:p>
    <w:p>
      <w:pPr>
        <w:pStyle w:val="Normal"/>
        <w:jc w:val="both"/>
        <w:rPr/>
      </w:pPr>
      <w:r>
        <w:rPr/>
        <w:tab/>
        <w:t xml:space="preserve">– Csodálatos elõrelépés, Henri, öregfiú – mondta kedélyesen Aylesbury. Kezébe vette a palackot, még egyszer megnézte a címkét. – Negyvennyolcasnak nem is rossz. Az ebéd is remek volt. – Az asztalon még ott voltak a francia fõszakácsa által készített ebéd maradékai: hideg galambpástétom, egy kis </w:t>
      </w:r>
      <w:r>
        <w:rPr>
          <w:i/>
        </w:rPr>
        <w:t>quiche,</w:t>
      </w:r>
      <w:r>
        <w:rPr/>
        <w:t xml:space="preserve"> gyümölcskenyér, néhány szelet brie sajt, amely a legutóbbi sanghaji szállítmánnyal érkezett. – Még mindig nem tudom elhinni, hogy Josi ezt ajánlotta nekünk.</w:t>
      </w:r>
    </w:p>
    <w:p>
      <w:pPr>
        <w:pStyle w:val="Normal"/>
        <w:jc w:val="both"/>
        <w:rPr/>
      </w:pPr>
      <w:r>
        <w:rPr/>
        <w:tab/>
        <w:t>– Én.is csak nehezen. Csodálatos a világ. Egykettõre megindulunk. Visszük a flottát, maga vezeti a hadsereget. Partra szállunk szépen, nekik ugrunk és...</w:t>
      </w:r>
    </w:p>
    <w:p>
      <w:pPr>
        <w:pStyle w:val="Normal"/>
        <w:jc w:val="both"/>
        <w:rPr/>
      </w:pPr>
      <w:r>
        <w:rPr/>
        <w:tab/>
        <w:t>– Álmodozó! – vágott Seratard szavába nevetve Aylesbury. – De nem fogunk összeveszni a részleteken, London és Párizs ezt úgyis megteszi helyettünk. – Elégedetten böffentett. – Végül úgyis rátérünk a lényegre, a pénzre. Mert végül nyilvánvalóan kénytelenek leszünk meghitelezni számukra a hajókat, a gyárakat meg mindent... Hiába mondja, hogy fizetnek.</w:t>
      </w:r>
    </w:p>
    <w:p>
      <w:pPr>
        <w:pStyle w:val="Normal"/>
        <w:jc w:val="both"/>
        <w:rPr/>
      </w:pPr>
      <w:r>
        <w:rPr/>
        <w:tab/>
        <w:t>– Ráfizetni azért nem fogunk – mondta Seratard. Mindketten nevettek.</w:t>
      </w:r>
    </w:p>
    <w:p>
      <w:pPr>
        <w:pStyle w:val="Normal"/>
        <w:jc w:val="both"/>
        <w:rPr/>
      </w:pPr>
      <w:r>
        <w:rPr/>
        <w:tab/>
        <w:t>– Lesz itt több mint elég Franciaországnak is, Angliának is – mondta Aylesbury; még mindig nehezen akarta elhinni Josi ajánlatát. – Tegyen meg nekem annyit, Henri, hogy ha lehet, ne cukkolja az admirálist, így is elég bajom van vele.</w:t>
      </w:r>
    </w:p>
    <w:p>
      <w:pPr>
        <w:pStyle w:val="Normal"/>
        <w:jc w:val="both"/>
        <w:rPr/>
      </w:pPr>
      <w:r>
        <w:rPr/>
        <w:tab/>
        <w:t>– Rendben van, de hát az admirális annyira... Mindegy. Na és mi van ezzel a Nakamával? Ez elképesztõ! Nagy szerencse, hogy valamelyik éjszaka el nem vágta a nyakát. Maga a fõellenségük. Mi lelte önt, hogy ilyen kockázatot vállal?</w:t>
      </w:r>
    </w:p>
    <w:p>
      <w:pPr>
        <w:pStyle w:val="Normal"/>
        <w:jc w:val="both"/>
        <w:rPr/>
      </w:pPr>
      <w:r>
        <w:rPr/>
        <w:tab/>
        <w:t>– Nem volt nála fegyver, és segített Phillipnek japánul tanulni – válaszolta Aylesbury. Tudomása szerint csak négyen – Tyrer, McFay, Babcott és jómaga – tudtak róla, hogy Hiraga beszél angolul. Nem volt rá oka, hogy felfedje Seratard elõtt. – És alaposan szemmel tartottuk.</w:t>
      </w:r>
    </w:p>
    <w:p>
      <w:pPr>
        <w:pStyle w:val="Normal"/>
        <w:jc w:val="both"/>
        <w:rPr/>
      </w:pPr>
      <w:r>
        <w:rPr/>
        <w:tab/>
        <w:t>– És most mi a szándéka vele?</w:t>
      </w:r>
    </w:p>
    <w:p>
      <w:pPr>
        <w:pStyle w:val="Normal"/>
        <w:jc w:val="both"/>
        <w:rPr/>
      </w:pPr>
      <w:r>
        <w:rPr/>
        <w:tab/>
        <w:t>– Amit Josinak mondtam.</w:t>
      </w:r>
    </w:p>
    <w:p>
      <w:pPr>
        <w:pStyle w:val="Normal"/>
        <w:jc w:val="both"/>
        <w:rPr/>
      </w:pPr>
      <w:r>
        <w:rPr/>
        <w:tab/>
        <w:t>Josi közlésétõl valamennyien megdöbbentek. Aylesbury legalább annyira, mint Tyrer, fõleg azon ütköztek meg, hogy Nakamát egyéb gyilkosságok mellett az egyik ródzsútag, Utani meggyilkolásáért körözik.</w:t>
      </w:r>
    </w:p>
    <w:p>
      <w:pPr>
        <w:pStyle w:val="Normal"/>
        <w:jc w:val="both"/>
        <w:rPr/>
      </w:pPr>
      <w:r>
        <w:rPr/>
        <w:tab/>
        <w:t>Aylesbury azonnal válaszolt: – Phillip, mondja meg Josi nagyúrnak, hogy amint visszaérek Jokohamába, nyomban megindítom a hivatalos vizsgálatot, és ha a helyzet csakugyan úgy áll, amint mondja, Nakamát azonnal kiszolgáltatom. Phillip!</w:t>
      </w:r>
    </w:p>
    <w:p>
      <w:pPr>
        <w:pStyle w:val="Normal"/>
        <w:jc w:val="both"/>
        <w:rPr/>
      </w:pPr>
      <w:r>
        <w:rPr/>
        <w:tab/>
        <w:t>Tyrernek azonban elakadt a szava, csak nézett. Poncin tért magához hamarább, õ fordított. Összerezzent, mikor Josi rácsattant.</w:t>
      </w:r>
    </w:p>
    <w:p>
      <w:pPr>
        <w:pStyle w:val="Normal"/>
        <w:jc w:val="both"/>
        <w:rPr/>
      </w:pPr>
      <w:r>
        <w:rPr/>
        <w:tab/>
        <w:t>– Ööö... Josi nagyúr azt kérdezi, hogy kétségbe vonja a szavait?</w:t>
      </w:r>
    </w:p>
    <w:p>
      <w:pPr>
        <w:pStyle w:val="Normal"/>
        <w:jc w:val="both"/>
        <w:rPr/>
      </w:pPr>
      <w:r>
        <w:rPr/>
        <w:tab/>
        <w:t>– Mondja meg neki, hogy errõl szó sincs – Aylesbury látta, hogy Josi szeme összeszűkül, ezért szándékoltan higgadtan beszélt –, de ahogy nekik is megvannak a szokásaik és a törvényeik, például nem tudják rászorítani ezt a Szandzsiro nevezetű daimjót, hogy engedelmeskedjék nekik, nekünk is be kell tartanunk a mi törvényeinket. Jokohamában az egyezmény szerint a mi törvényeink érvényesek.</w:t>
      </w:r>
    </w:p>
    <w:p>
      <w:pPr>
        <w:pStyle w:val="Normal"/>
        <w:jc w:val="both"/>
        <w:rPr/>
      </w:pPr>
      <w:r>
        <w:rPr/>
        <w:tab/>
        <w:t>– Azt mondja, Sir William, hogy ebben az újonnan kialakuló baráti légkörben hozzájárul ahhoz, hogy teljesítsük a gyilkos kiszolgáltatásával kapcsolatos kötelességeinket. Holnap embereket küld, hogy vegyék õrizetbe Nakamát. Ami pedig az egyezményt illeti, azt mondja, Sir, pontosan idézem: szükséges volna néhány változtatás, ezeket húsz nap múlva megvitathatjuk.</w:t>
      </w:r>
    </w:p>
    <w:p>
      <w:pPr>
        <w:pStyle w:val="Normal"/>
        <w:jc w:val="both"/>
        <w:rPr/>
      </w:pPr>
      <w:r>
        <w:rPr/>
        <w:tab/>
        <w:t>Tyrer halkan megszólalt: – Bocsásson meg, Sir William, de Nakamával kapcsolatban javasolhatnám, hogy...</w:t>
      </w:r>
    </w:p>
    <w:p>
      <w:pPr>
        <w:pStyle w:val="Normal"/>
        <w:jc w:val="both"/>
        <w:rPr/>
      </w:pPr>
      <w:r>
        <w:rPr/>
        <w:tab/>
        <w:t>– Nem, Phillip, nem javasolhatja. Mondja meg neki pontosan: mindig megtiszteltetés számunkra, ha tárgyalhatunk vele.</w:t>
      </w:r>
    </w:p>
    <w:p>
      <w:pPr>
        <w:pStyle w:val="Normal"/>
        <w:jc w:val="both"/>
        <w:rPr/>
      </w:pPr>
      <w:r>
        <w:rPr/>
        <w:tab/>
        <w:t>– Josi nagyúr köszöni, és azt mondja: legkésõbb húsz nap múlva találkozunk, most pedig visszamegy Jedóba Babcott doktorral.</w:t>
      </w:r>
    </w:p>
    <w:p>
      <w:pPr>
        <w:pStyle w:val="Normal"/>
        <w:jc w:val="both"/>
        <w:rPr/>
      </w:pPr>
      <w:r>
        <w:rPr/>
        <w:tab/>
        <w:t>A kötelezõ udvariasságok és hajlongások után Josi távozott.</w:t>
      </w:r>
    </w:p>
    <w:p>
      <w:pPr>
        <w:pStyle w:val="Normal"/>
        <w:jc w:val="both"/>
        <w:rPr/>
      </w:pPr>
      <w:r>
        <w:rPr/>
        <w:tab/>
        <w:t>– Ami a flottát illeti... – kezdte tüzesen Ketterer</w:t>
      </w:r>
    </w:p>
    <w:p>
      <w:pPr>
        <w:pStyle w:val="Normal"/>
        <w:jc w:val="both"/>
        <w:rPr/>
      </w:pPr>
      <w:r>
        <w:rPr/>
        <w:tab/>
        <w:t>Aylesbury közbeszólt. – Elõbb hadd kísérjem ki Babcottot és Tyrert. Jöjjön, Phillip! – Miután kiértek, sziszegve megkérdezte: – Magát meg mi az ördög lelte?</w:t>
      </w:r>
    </w:p>
    <w:p>
      <w:pPr>
        <w:pStyle w:val="Normal"/>
        <w:jc w:val="both"/>
        <w:rPr/>
      </w:pPr>
      <w:r>
        <w:rPr/>
        <w:tab/>
        <w:t>– Semmi, Sir.</w:t>
      </w:r>
    </w:p>
    <w:p>
      <w:pPr>
        <w:pStyle w:val="Normal"/>
        <w:jc w:val="both"/>
        <w:rPr/>
      </w:pPr>
      <w:r>
        <w:rPr/>
        <w:tab/>
        <w:t>– Akkor miért lóg földig az orra? Miért feledkezik meg arról, hogy a maga feladata csak a fordítás és nem a javaslattétel?</w:t>
      </w:r>
    </w:p>
    <w:p>
      <w:pPr>
        <w:pStyle w:val="Normal"/>
        <w:jc w:val="both"/>
        <w:rPr/>
      </w:pPr>
      <w:r>
        <w:rPr/>
        <w:tab/>
        <w:t>– Elnézését kérem, Sir, de Nakamáról szerettem volna...</w:t>
      </w:r>
    </w:p>
    <w:p>
      <w:pPr>
        <w:pStyle w:val="Normal"/>
        <w:jc w:val="both"/>
        <w:rPr/>
      </w:pPr>
      <w:r>
        <w:rPr/>
        <w:tab/>
        <w:t>– Az ég áldja meg, tudom, hogy róla! Maga gyakorlatilag odaszart a tárgyalóasztalra. Azt hiszi, ez a vadember nem vette észre? Magának az a feladata, hogy lefordítsa az elhangzottakat, és kész! Ez már a második alkalom, hogy figyelmeztetnem kell!</w:t>
      </w:r>
    </w:p>
    <w:p>
      <w:pPr>
        <w:pStyle w:val="Normal"/>
        <w:jc w:val="both"/>
        <w:rPr/>
      </w:pPr>
      <w:r>
        <w:rPr/>
        <w:tab/>
        <w:t>– Elnézését kérem, Sir, de csak azért, mert Nakama nagyon fontos és...</w:t>
      </w:r>
    </w:p>
    <w:p>
      <w:pPr>
        <w:pStyle w:val="Normal"/>
        <w:jc w:val="both"/>
        <w:rPr/>
      </w:pPr>
      <w:r>
        <w:rPr/>
        <w:tab/>
        <w:t>– Hiragáról beszél? Vagy milyen nevet használ e pillanatban ez a gazfickó. Jézusom! Azt az embert gyilkossággal vádolják! Igen, tudom, roppant értékes információkkal szolgál, na de hát akkor is... Egy gonosztevõ? Még szerencse, hogy nem gyilkolt meg bennünket álmunkban.</w:t>
      </w:r>
    </w:p>
    <w:p>
      <w:pPr>
        <w:pStyle w:val="Normal"/>
        <w:jc w:val="both"/>
        <w:rPr/>
      </w:pPr>
      <w:r>
        <w:rPr/>
        <w:tab/>
        <w:t>– És most mi a szándéka, Sir?</w:t>
      </w:r>
    </w:p>
    <w:p>
      <w:pPr>
        <w:pStyle w:val="Normal"/>
        <w:jc w:val="both"/>
        <w:rPr/>
      </w:pPr>
      <w:r>
        <w:rPr/>
        <w:tab/>
        <w:t>– A keserves mindenségit, nem hallotta, mit mondtam? Vizsgálatot indítok, és ha igaznak bizonyul mindaz, amit Josi mondott, márpedig gyanítom, hogy igaz, akkor Hiragát tisztelettel megkötözzük és átadjuk a japánoknak.</w:t>
      </w:r>
    </w:p>
    <w:p>
      <w:pPr>
        <w:pStyle w:val="Normal"/>
        <w:jc w:val="both"/>
        <w:rPr/>
      </w:pPr>
      <w:r>
        <w:rPr/>
        <w:tab/>
        <w:t>– Nem tekinthetné politikai menekültnek?</w:t>
      </w:r>
    </w:p>
    <w:p>
      <w:pPr>
        <w:pStyle w:val="Normal"/>
        <w:jc w:val="both"/>
        <w:rPr/>
      </w:pPr>
      <w:r>
        <w:rPr/>
        <w:tab/>
        <w:t>– Az ég áldja meg magát, Phillip! Végképp elment a józan esze? Mi itt jóvátételt követelünk! Követeljük, hogy adjanak ki gyilkosokat, akik honfitársainkat gyilkolták meg... Mégis hogy az ördögbe gondolja, hogy én nem adok ki nekik egy ilyen embert, ha kérik? Josi különben is megígérte, hogy tisztességes tárgyalásban lesz része.</w:t>
      </w:r>
    </w:p>
    <w:p>
      <w:pPr>
        <w:pStyle w:val="Normal"/>
        <w:jc w:val="both"/>
        <w:rPr/>
      </w:pPr>
      <w:r>
        <w:rPr/>
        <w:tab/>
        <w:t>– Tisztességes vagy sem, ki fogják végezni.</w:t>
      </w:r>
    </w:p>
    <w:p>
      <w:pPr>
        <w:pStyle w:val="Normal"/>
        <w:jc w:val="both"/>
        <w:rPr/>
      </w:pPr>
      <w:r>
        <w:rPr/>
        <w:tab/>
        <w:t>– Ha bűnös, meg is érdemli. – Aylesbury uralkodott magán, mert Tyrer ma jó munkát végzett, és már korábban is észrevette, hogy a kettejük szövõdõ barátságából neki is haszna van. – Nézze, Phillip, én tudom, hogy ez az ember rettenetesen értékes, de akkor is ki kell adni... Én már az elején figyelmeztettem, hogy ha kérik, mennie kell. És most feledkezzünk el Nakamáról. Menjen és tudja meg a lehetõ legtöbbet Babcott páciensérõl. Ha van egy kis szerencsénk, akkor magáról a tairóról van szó.</w:t>
      </w:r>
    </w:p>
    <w:p>
      <w:pPr>
        <w:pStyle w:val="Normal"/>
        <w:jc w:val="both"/>
        <w:rPr/>
      </w:pPr>
      <w:r>
        <w:rPr/>
        <w:tab/>
        <w:t>Kimentek az udvarra, ahol Josi e pillanatban szállt nyeregbe. Babcott egy ló mellett állt, amelyet Pallidar kölcsönzött neki, a másik póni Tyrerre várt. Körülöttük vigyázzban állt a díszõrség. Josi utasítására a hordárok letették terhüket, és hátrahúzódtak. Josi magához intette Tyrert, aki végighallgatta, meghajolt és visszajött.</w:t>
      </w:r>
    </w:p>
    <w:p>
      <w:pPr>
        <w:pStyle w:val="Normal"/>
        <w:jc w:val="both"/>
        <w:rPr/>
      </w:pPr>
      <w:r>
        <w:rPr/>
        <w:tab/>
        <w:t>– Azt mondja, ha óhajtja, megszámolhatja a pénzt, Sir William, és kéri, hogy holnap adjon neki egy elismervényt. Az az ember – Tyrer Abére mutatott – jön holnap Nakamáért.</w:t>
      </w:r>
    </w:p>
    <w:p>
      <w:pPr>
        <w:pStyle w:val="Normal"/>
        <w:jc w:val="both"/>
        <w:rPr/>
      </w:pPr>
      <w:r>
        <w:rPr/>
        <w:tab/>
        <w:t>– Köszönje meg és mondja meg, hogy minden a kívánságainak megfelelõen fog történni.</w:t>
      </w:r>
    </w:p>
    <w:p>
      <w:pPr>
        <w:pStyle w:val="Normal"/>
        <w:jc w:val="both"/>
        <w:rPr/>
      </w:pPr>
      <w:r>
        <w:rPr/>
        <w:tab/>
        <w:t xml:space="preserve">Tyrer engedelmeskedett. Josi intett Abének: – </w:t>
      </w:r>
      <w:r>
        <w:rPr>
          <w:i/>
        </w:rPr>
        <w:t>Ikimaso! –</w:t>
      </w:r>
      <w:r>
        <w:rPr/>
        <w:t xml:space="preserve"> Elkocogtak, nyomukban az inassal és a hordárokkal.</w:t>
      </w:r>
    </w:p>
    <w:p>
      <w:pPr>
        <w:pStyle w:val="Normal"/>
        <w:jc w:val="both"/>
        <w:rPr/>
      </w:pPr>
      <w:r>
        <w:rPr/>
        <w:tab/>
        <w:t>– Útra kész, George?</w:t>
      </w:r>
    </w:p>
    <w:p>
      <w:pPr>
        <w:pStyle w:val="Normal"/>
        <w:jc w:val="both"/>
        <w:rPr/>
      </w:pPr>
      <w:r>
        <w:rPr/>
        <w:tab/>
        <w:t>– Igen, köszönöm, Sir William.</w:t>
      </w:r>
    </w:p>
    <w:p>
      <w:pPr>
        <w:pStyle w:val="Normal"/>
        <w:jc w:val="both"/>
        <w:rPr/>
      </w:pPr>
      <w:r>
        <w:rPr/>
        <w:tab/>
        <w:t>– Hát akkor menjen. Phillip, maga jó munkát végzett ma. Még néhány ilyen tárgyalás, és javasolni fogom, hogy léptessék elõ tolmáccsá.</w:t>
      </w:r>
    </w:p>
    <w:p>
      <w:pPr>
        <w:pStyle w:val="Normal"/>
        <w:jc w:val="both"/>
        <w:rPr/>
      </w:pPr>
      <w:r>
        <w:rPr/>
        <w:tab/>
        <w:t xml:space="preserve">– Köszönöm, Sir. Szabad volna jelen lennem, amikor Nakamát fogadja? </w:t>
      </w:r>
    </w:p>
    <w:p>
      <w:pPr>
        <w:pStyle w:val="Normal"/>
        <w:jc w:val="both"/>
        <w:rPr/>
      </w:pPr>
      <w:r>
        <w:rPr/>
        <w:tab/>
        <w:t>Aylesbury kis híján elvesztette önuralmát. – Hogy a fenébe lenne jelen, amikor most kíséri Jedóba George-ot? Használja végre a fejét! George, adjon valami serkentõt ennek a szerencsétlennek, ez nincs magánál.</w:t>
      </w:r>
    </w:p>
    <w:p>
      <w:pPr>
        <w:pStyle w:val="Normal"/>
        <w:jc w:val="both"/>
        <w:rPr/>
      </w:pPr>
      <w:r>
        <w:rPr/>
        <w:tab/>
        <w:t>– Igazság szerint nincs szükségem Phillipre – válaszolta Babcott. – Csak arra gondoltam, talán nem árt, ha õ is találkozik ezzel a „meg nem nevezett személyiséggel”.</w:t>
      </w:r>
    </w:p>
    <w:p>
      <w:pPr>
        <w:pStyle w:val="Normal"/>
        <w:jc w:val="both"/>
        <w:rPr/>
      </w:pPr>
      <w:r>
        <w:rPr/>
        <w:tab/>
        <w:t>– Tökéletesen igaza van, ez a vizsgálat most nagyon fontos lehet... Nakama vagy Hiraga, vagy tudom is én, hogy hívják, nem lényeges. Felfogta végre, Phillip?</w:t>
      </w:r>
    </w:p>
    <w:p>
      <w:pPr>
        <w:pStyle w:val="Normal"/>
        <w:jc w:val="both"/>
        <w:rPr/>
      </w:pPr>
      <w:r>
        <w:rPr/>
        <w:tab/>
        <w:t>– Igen, Sir, elnézését kérem.</w:t>
      </w:r>
    </w:p>
    <w:p>
      <w:pPr>
        <w:pStyle w:val="Normal"/>
        <w:jc w:val="both"/>
        <w:rPr/>
      </w:pPr>
      <w:r>
        <w:rPr/>
        <w:tab/>
        <w:t>Babcott közelebb hajolt. – Talán nem ártana csak akkor kiszolgáltatni nekik Nakamát, ha már visszaértünk. Sose lehet tudni.</w:t>
      </w:r>
    </w:p>
    <w:p>
      <w:pPr>
        <w:pStyle w:val="Normal"/>
        <w:jc w:val="both"/>
        <w:rPr/>
      </w:pPr>
      <w:r>
        <w:rPr/>
        <w:tab/>
        <w:t>Aylesbury felnézett Babcottra. – Az az érzése, hogy esetleg ott fogják túszként?</w:t>
      </w:r>
    </w:p>
    <w:p>
      <w:pPr>
        <w:pStyle w:val="Normal"/>
        <w:jc w:val="both"/>
        <w:rPr/>
      </w:pPr>
      <w:r>
        <w:rPr/>
        <w:tab/>
        <w:t xml:space="preserve">Babcott vállat vont: – Ez a Nakama fontos nekik. Mit árthat, ha az ember elõvigyázatos, </w:t>
      </w:r>
      <w:r>
        <w:rPr>
          <w:i/>
        </w:rPr>
        <w:t>eh?</w:t>
      </w:r>
    </w:p>
    <w:p>
      <w:pPr>
        <w:pStyle w:val="Normal"/>
        <w:jc w:val="both"/>
        <w:rPr/>
      </w:pPr>
      <w:r>
        <w:rPr/>
        <w:tab/>
        <w:t>Aylesbury összeráncolta a homlokát: – Holnapra várom magukat. – Megvárta, míg mindketten eltűnnek a szeme elõl, aztán visszament a tanácsterembe.</w:t>
      </w:r>
    </w:p>
    <w:p>
      <w:pPr>
        <w:pStyle w:val="Normal"/>
        <w:jc w:val="both"/>
        <w:rPr/>
      </w:pPr>
      <w:r>
        <w:rPr/>
        <w:tab/>
        <w:t>Az admirális nyomban kirobbant. – Soha életemben nem hallottam ekkora marhaságot! Flottát? Ezeknek? Magának elment a józan esze?</w:t>
      </w:r>
    </w:p>
    <w:p>
      <w:pPr>
        <w:pStyle w:val="Normal"/>
        <w:jc w:val="both"/>
        <w:rPr/>
      </w:pPr>
      <w:r>
        <w:rPr/>
        <w:tab/>
        <w:t>– Ez nem rajtunk múlik, kedves admirális – felelte higgadtan Aylesbury. – Ezt majd a parlament dönti el.</w:t>
      </w:r>
    </w:p>
    <w:p>
      <w:pPr>
        <w:pStyle w:val="Normal"/>
        <w:jc w:val="both"/>
        <w:rPr/>
      </w:pPr>
      <w:r>
        <w:rPr/>
        <w:tab/>
        <w:t>– Vagy talán inkább Napóleon császár – vágott közbe élesen Seratard.</w:t>
      </w:r>
    </w:p>
    <w:p>
      <w:pPr>
        <w:pStyle w:val="Normal"/>
        <w:jc w:val="both"/>
        <w:rPr/>
      </w:pPr>
      <w:r>
        <w:rPr/>
        <w:tab/>
        <w:t>– Ezt kétlem, kedves uram – mondta elvörösödõ arccal és nyakkal Ketterer. – Ha a franciák megpróbálnak beleavatkozni a brit befolyási övezetek dolgaiba, a Királyi Flotta egykettõre intézkedik.</w:t>
      </w:r>
    </w:p>
    <w:p>
      <w:pPr>
        <w:pStyle w:val="Normal"/>
        <w:jc w:val="both"/>
        <w:rPr/>
      </w:pPr>
      <w:r>
        <w:rPr/>
        <w:tab/>
        <w:t>– Nagyon helyes! – jelentette ki harsányan Aylesbury, hogy mindkettejüket elhallgattassa; látta, hogy Seratard arca az admiráliséhoz hasonló színezetet ölt. – Ez mindenesetre politikai döntés függvénye. Londoné és Párizsé.</w:t>
      </w:r>
    </w:p>
    <w:p>
      <w:pPr>
        <w:pStyle w:val="Normal"/>
        <w:jc w:val="both"/>
        <w:rPr/>
      </w:pPr>
      <w:r>
        <w:rPr/>
        <w:tab/>
        <w:t>– Az ördög zavarja pokolra a politikát! – mondta dühtõl remegõ tokával az admirális. – Látja, mire képesek ezek a ferdeszeműek két karddal, és akkor csatahajókat akar nekik adni? A leghatározottabban ellenzem.</w:t>
      </w:r>
    </w:p>
    <w:p>
      <w:pPr>
        <w:pStyle w:val="Normal"/>
        <w:jc w:val="both"/>
        <w:rPr/>
      </w:pPr>
      <w:r>
        <w:rPr/>
        <w:tab/>
        <w:t>– Én is – mondta megnyugtatólag Aylesbury. – A legteljesebb mértékben, és ezt is fogom javasolni.</w:t>
      </w:r>
    </w:p>
    <w:p>
      <w:pPr>
        <w:pStyle w:val="Normal"/>
        <w:jc w:val="both"/>
        <w:rPr/>
      </w:pPr>
      <w:r>
        <w:rPr/>
        <w:tab/>
        <w:t>– Tessék?</w:t>
      </w:r>
    </w:p>
    <w:p>
      <w:pPr>
        <w:pStyle w:val="Normal"/>
        <w:jc w:val="both"/>
        <w:rPr/>
      </w:pPr>
      <w:r>
        <w:rPr/>
        <w:tab/>
        <w:t>– A legteljesebb mértékben egyetértek önnel. Ilyen fontos döntést kizárólag az admiralitás és a külügy hozhat. Mi egyelõre egy lépést sem teszünk, csak jelentjük a dolgot feletteseinknek. Ön is tegyen hasonlóképpen. Istennek hála, a japánok végre belátták, hogy jogunk van magunknak eljárni a bűnösökkel szemben. Nem ért egyet, admirális úr?</w:t>
      </w:r>
    </w:p>
    <w:p>
      <w:pPr>
        <w:pStyle w:val="Normal"/>
        <w:jc w:val="both"/>
        <w:rPr/>
      </w:pPr>
      <w:r>
        <w:rPr/>
        <w:tab/>
        <w:t xml:space="preserve">– Ha az ön által javasolt, egyébként nem tanácsos büntetõexpedícióról beszél, ezt egyelõre még nem hagyta jóvá az admiralitás, tehát én sem. Javaslom, induljunk a </w:t>
      </w:r>
      <w:r>
        <w:rPr>
          <w:i/>
        </w:rPr>
        <w:t>Pearlhöz,</w:t>
      </w:r>
      <w:r>
        <w:rPr/>
        <w:t xml:space="preserve"> mielõtt rázendít az esõ...</w:t>
      </w:r>
    </w:p>
    <w:p>
      <w:pPr>
        <w:pStyle w:val="Normal"/>
        <w:jc w:val="both"/>
        <w:rPr/>
      </w:pPr>
      <w:r>
        <w:rPr/>
        <w:tab/>
        <w:t>Aylesbury felsóhajtott és kinézett az étkezde ablakán: a tenger fölött ólomszín fellegek gyülekeztek. Aylesbury ujjongani szeretett volna: megkapta a jóvátételt, nem kellett Jedóba rohanniuk, hogy porrá lõjék a várost. Josi révén segíteni fogunk Japánnak a modernizálódásban, gondolta. A japánoknak is helyük lesz a népek boldog családjában, ugyanolyan boldogok lesznek, mint mi.</w:t>
      </w:r>
    </w:p>
    <w:p>
      <w:pPr>
        <w:pStyle w:val="Normal"/>
        <w:jc w:val="both"/>
        <w:rPr/>
      </w:pPr>
      <w:r>
        <w:rPr/>
      </w:r>
    </w:p>
    <w:p>
      <w:pPr>
        <w:pStyle w:val="Normal"/>
        <w:jc w:val="both"/>
        <w:rPr/>
      </w:pPr>
      <w:r>
        <w:rPr/>
      </w:r>
    </w:p>
    <w:p>
      <w:pPr>
        <w:pStyle w:val="Normal"/>
        <w:jc w:val="both"/>
        <w:rPr/>
      </w:pPr>
      <w:r>
        <w:rPr/>
      </w:r>
    </w:p>
    <w:p>
      <w:pPr>
        <w:pStyle w:val="Normal"/>
        <w:jc w:val="both"/>
        <w:rPr/>
      </w:pPr>
      <w:r>
        <w:rPr/>
        <w:tab/>
        <w:t>Piszkosszürke felhõk kulisszái mögött haldoklott a nap.</w:t>
      </w:r>
    </w:p>
    <w:p>
      <w:pPr>
        <w:pStyle w:val="Normal"/>
        <w:jc w:val="both"/>
        <w:rPr/>
      </w:pPr>
      <w:r>
        <w:rPr/>
        <w:tab/>
        <w:t>– Ez a csónak jó lesz – mondta Hiraga a halászoknak. – Nem kell háló, csak evezõ és vitorla.</w:t>
      </w:r>
    </w:p>
    <w:p>
      <w:pPr>
        <w:pStyle w:val="Normal"/>
        <w:jc w:val="both"/>
        <w:rPr/>
      </w:pPr>
      <w:r>
        <w:rPr/>
        <w:tab/>
        <w:t>Drunk Town közelében álltak a parton. Hiraga szó nélkül kifizette az árat, amit a csónak tulajdonosa kért. Még mindig nem akart alkudozással arcot veszteni, noha tudta, hogy becsapják, és a csónak nem ér ennyit. Tudta azt is, hogy ez az ember és társai ki fogják nevetni. Makfi ezt elõre megmondta neki. Azt is tudta, hogy errõl rajta kívül senki más nem tehet, õ öltözött gajdzsinnak, õ hagyta otthon a kardjait.</w:t>
      </w:r>
    </w:p>
    <w:p>
      <w:pPr>
        <w:pStyle w:val="Normal"/>
        <w:jc w:val="both"/>
        <w:rPr/>
      </w:pPr>
      <w:r>
        <w:rPr/>
        <w:tab/>
        <w:t>– Hagyjatok mindent a csónakban – mondta. A tulajdonos biccentett, megfordult, és társaival együtt távozott; áldotta jó sorsát a kétszeres haszonért.</w:t>
      </w:r>
    </w:p>
    <w:p>
      <w:pPr>
        <w:pStyle w:val="Normal"/>
        <w:jc w:val="both"/>
        <w:rPr/>
      </w:pPr>
      <w:r>
        <w:rPr/>
        <w:tab/>
        <w:t>A csónak közönséges kis vitorlás halászcsónak volt, legfeljebb három ember számára elegendõ; a farában egyetlen evezõ. A szamurájok kiképzésébe az is beletartozott, hogy értsenek a csónakok használatához, hogy át tudjanak kelni velük egy folyón, vagy ki tudjanak evezni egy partközelben horgonyzó vitorláshoz vagy gályához. Tudta, pillanatokon belül bejárja a hír a falut, hogy vásárolt egy csónakot, de ez nem számított. Mire a sója meg a többiek rájönnek, mire akarja használni, már késõ lesz.</w:t>
      </w:r>
    </w:p>
    <w:p>
      <w:pPr>
        <w:pStyle w:val="Normal"/>
        <w:jc w:val="both"/>
        <w:rPr/>
      </w:pPr>
      <w:r>
        <w:rPr/>
        <w:tab/>
        <w:t>Meggyõzõdött róla, hogy a csónak használható és nem ereszt, aztán elindult Drunk Townba. Keresztülvágott a zsúfolt utcákon, átlépett a földön heverõ részegeken és szeméthalmokon. Undorral töltötte el a mocsok. Taira azt mondja, az õ Londonjuk a világ leggazdagabb, legnagyobb és legtisztább városa, de ezt nem hiszem el neki: hogyan is hinném, amikor ezek itt így élnek. Bekanyarodott egy kis mellékutcába. Férfiak haladtak el mellette, koldusok nyújtogatták felé a tenyerüket, gyanakvó szempárok kísérték útját, de senki sem kötött bele.</w:t>
      </w:r>
    </w:p>
    <w:p>
      <w:pPr>
        <w:pStyle w:val="Normal"/>
        <w:jc w:val="both"/>
        <w:rPr/>
      </w:pPr>
      <w:r>
        <w:rPr/>
        <w:tab/>
        <w:t xml:space="preserve">A Senkiföldje olyan volt, mint mindig. Gyomos, gazos, bűzös – a kolónia szemétdombja. Néhány rongyos guberáló kotorászott a friss szeméthalmok között. Kurtán rápillantottak. Hiraga tekintete a rozoga kútkávára vetült. Az ócska deszkatetõ, amely a Josivarába vezetõ titkos járatot fedte, érintetlennek látszott. Hirtelen Ori arca villant lelki szemei elé, a jelenet, amikor odalent voltak, amikor Ori úgy tett, mintha a mélybe vetné az arany keresztet. </w:t>
      </w:r>
      <w:r>
        <w:rPr>
          <w:i/>
        </w:rPr>
        <w:t>Baka</w:t>
      </w:r>
      <w:r>
        <w:rPr/>
        <w:t xml:space="preserve"> volt, hogy így odadobta az életét a miatt a nõ miatt. Holnap jó hasznát vennénk.</w:t>
      </w:r>
    </w:p>
    <w:p>
      <w:pPr>
        <w:pStyle w:val="Normal"/>
        <w:jc w:val="both"/>
        <w:rPr/>
      </w:pPr>
      <w:r>
        <w:rPr/>
        <w:tab/>
        <w:t>Mostanra már egész lénye készen állt a támadásra. Minden ellenérvét elfelejtette. Megegyeztek: Akimoto, Takeda és a szenszei. Mindhárman lelkesek voltak, következésképp õ is. A csónak megvolt. Most elmegy Akimotóért, visszajönnek és véglegesen rögzítik a tervet. Tulajdonképpen örült. Dicsõségben fog meghalni a császár kívánságának teljesítése közben. Ugyan mit kívánhat még egy szamuráj az élettõl?</w:t>
      </w:r>
    </w:p>
    <w:p>
      <w:pPr>
        <w:pStyle w:val="Normal"/>
        <w:jc w:val="both"/>
        <w:rPr/>
      </w:pPr>
      <w:r>
        <w:rPr/>
        <w:tab/>
        <w:t>Mint egy jeges zuhany, térítette magához a valóság. Beugrott egy kapualjba: a sója háza elõtt három vöröskabátos állt, s a közeli viskóból, amelyet Akimotóval együtt bérelt, épp akkor lépett ki két másik. Akimoto ott állt közöttük, torkaszakadtából kiabálta azt a néhány angol kifejezést, amit tudott:</w:t>
      </w:r>
    </w:p>
    <w:p>
      <w:pPr>
        <w:pStyle w:val="Normal"/>
        <w:jc w:val="both"/>
        <w:rPr/>
      </w:pPr>
      <w:r>
        <w:rPr/>
        <w:tab/>
        <w:t>– Nagyon sajnálom, nem értem Nakama!</w:t>
      </w:r>
    </w:p>
    <w:p>
      <w:pPr>
        <w:pStyle w:val="Normal"/>
        <w:jc w:val="both"/>
        <w:rPr/>
      </w:pPr>
      <w:r>
        <w:rPr/>
        <w:tab/>
        <w:t>– Nakama! – mondta tagoltan és hangosan az õrmester. – Hol van? – Hangosabban megismételte: – Nakama hol?</w:t>
      </w:r>
    </w:p>
    <w:p>
      <w:pPr>
        <w:pStyle w:val="Normal"/>
        <w:jc w:val="both"/>
        <w:rPr/>
      </w:pPr>
      <w:r>
        <w:rPr/>
        <w:tab/>
        <w:t>– Nakama? – Akimoto is hangosan beszélt, nyilván figyelmeztetni akarta Hiragát, ha netán hallótávolságon belül volna. – Nem értem, nagyon sajnálom – mondta, majd japánul folytatta. – Valaki elárult valakit. – Megint angolra váltott. – Nem értem Nakama...</w:t>
      </w:r>
    </w:p>
    <w:p>
      <w:pPr>
        <w:pStyle w:val="Normal"/>
        <w:jc w:val="both"/>
        <w:rPr/>
      </w:pPr>
      <w:r>
        <w:rPr/>
        <w:tab/>
        <w:t>– Kuss! – reccsent rá dühösen az õrmester. – Káplár, ez a hülye nem tud semmit. Butcher, maga és Swallov itt marad, amíg ez a nyavalyás Nakama vissza nem tér, ha pedig visszatér, szépen megkérik, hogy jöjjön magukkal Aylesburyhez. Akkor is, ha nem akar. Te pedig – bökött vastag, kõkemény ujjával Akimoto mellébe –, te pedig velünk jössz, hátha a követ úr látni akar. – Akimoto harsányan tiltakozva követte õket, majd angolul megismételte: Nakama nem értem! – hajtogatta újra és újra.</w:t>
      </w:r>
    </w:p>
    <w:p>
      <w:pPr>
        <w:pStyle w:val="Normal"/>
        <w:jc w:val="both"/>
        <w:rPr/>
      </w:pPr>
      <w:r>
        <w:rPr/>
        <w:tab/>
        <w:t>Mikor Hiraga magához tért és már biztonságosnak érezte a helyzetet, kilépett a kapu alól, átugrott egy kerítésen, és visszasietett a Senkiföldjére, a széléhez érkezve meghúzta magát egy kapu tövében. Úgy ítélte, még nagyon világos van, nem volna biztonságos a kúthoz menni. Túl közel van ez a három guberáló is. Ezt az átjárót nem szabad felfedni.</w:t>
      </w:r>
    </w:p>
    <w:p>
      <w:pPr>
        <w:pStyle w:val="Normal"/>
        <w:jc w:val="both"/>
        <w:rPr/>
      </w:pPr>
      <w:r>
        <w:rPr/>
        <w:tab/>
        <w:t>Ki árult el minket?</w:t>
      </w:r>
    </w:p>
    <w:p>
      <w:pPr>
        <w:pStyle w:val="Normal"/>
        <w:jc w:val="both"/>
        <w:rPr/>
      </w:pPr>
      <w:r>
        <w:rPr/>
        <w:tab/>
        <w:t>Még mélyebbre húzódott a sötétbe, mert az egyik guberáló közelebb jött; magában motyogva káromkodott a zsákmány csekélysége miatt. Egyik kezében egy mocskos zsákot tartott. Mindhárom guberáló csontsovány volt, és messzirõl bűzlött. Az egyik közelebb jött a kapuhoz, de nem vette észre Hiragát. Fél óra múlva már teljesen sötét lesz, gondolta Hiraga, addig nincs más dolgom, mint várni. Hirtelen valaki elállta a kaput.</w:t>
      </w:r>
    </w:p>
    <w:p>
      <w:pPr>
        <w:pStyle w:val="Normal"/>
        <w:jc w:val="both"/>
        <w:rPr/>
      </w:pPr>
      <w:r>
        <w:rPr/>
        <w:tab/>
        <w:t>– Azt hiszed, nem vettelek észre? Mit keresel itt? – reccsent rá fenyegetõ hangon a guberáló.</w:t>
      </w:r>
    </w:p>
    <w:p>
      <w:pPr>
        <w:pStyle w:val="Normal"/>
        <w:jc w:val="both"/>
        <w:rPr/>
      </w:pPr>
      <w:r>
        <w:rPr/>
        <w:tab/>
        <w:t>Hiraga lassan fölegyenesedett. Keze a zsebében lapuló kis pisztolyra siklott. E pillanatban a guberáló mancsszerű markában egy kés jelent meg, és a férfi vadul Hiraga felé döfött. Hiraga azonban gyorsabb volt. Elkapta a férfi csuklóját, és tenyerével a torkára vágott. A guberáló felsivított, mint egy leszúrt malac, és összeroskadt. A másik kettõ nyomban felkapta a fejét, és odarohant, hogy megnézze, mi történt.</w:t>
      </w:r>
    </w:p>
    <w:p>
      <w:pPr>
        <w:pStyle w:val="Normal"/>
        <w:jc w:val="both"/>
        <w:rPr/>
      </w:pPr>
      <w:r>
        <w:rPr/>
        <w:tab/>
        <w:t>Hosszan kicsúszva fékeztek. Hiraga az ajtóban állt, egyik kezében pisztollyal, másikban a késsel, elõtte ott hörgött, rángott a porban a guberáló. Kések villantak, a két férfi támadásba lendült. Hiraga habozás nélkül nekiugrott az egyiknek, aki erre rémülten elmenekült. Hiraga kihasználta a lehetõséget, rohanva indult Drunk Town felé, nem akart feltűnést kelteni. A nagy futásban elvesztette a kalapját. Néhány másodperc múlva az egyik guberáló felkapta, majd odaért a másik is, veszekedni kezdtek, kié legyen.</w:t>
      </w:r>
    </w:p>
    <w:p>
      <w:pPr>
        <w:pStyle w:val="Normal"/>
        <w:jc w:val="both"/>
        <w:rPr/>
      </w:pPr>
      <w:r>
        <w:rPr/>
        <w:tab/>
        <w:t>Hiraga zihálva rohant tovább, nem törõdött velük. Újabb pillantást vetett az égre. Légy türelmes! Ha majd elmennek, odamehetsz a kúthoz. Most még nem szabad felfedni, életbe vágóan fontos a támadás szempontjából. Légy türelemmel. Vegyél egy kalapot vagy egy sapkát. De vajon ki árulhatott el minket?</w:t>
      </w:r>
    </w:p>
    <w:p>
      <w:pPr>
        <w:pStyle w:val="Normal"/>
        <w:jc w:val="both"/>
        <w:rPr/>
      </w:pPr>
      <w:r>
        <w:rPr/>
      </w:r>
    </w:p>
    <w:p>
      <w:pPr>
        <w:pStyle w:val="Normal"/>
        <w:jc w:val="both"/>
        <w:rPr/>
      </w:pPr>
      <w:r>
        <w:rPr/>
      </w:r>
    </w:p>
    <w:p>
      <w:pPr>
        <w:pStyle w:val="Normal"/>
        <w:jc w:val="both"/>
        <w:rPr/>
      </w:pPr>
      <w:r>
        <w:rPr/>
      </w:r>
    </w:p>
    <w:p>
      <w:pPr>
        <w:pStyle w:val="Normal"/>
        <w:jc w:val="both"/>
        <w:rPr/>
      </w:pPr>
      <w:r>
        <w:rPr/>
        <w:tab/>
        <w:t>– De hát hova a csudába tűnt?</w:t>
      </w:r>
    </w:p>
    <w:p>
      <w:pPr>
        <w:pStyle w:val="Normal"/>
        <w:jc w:val="both"/>
        <w:rPr/>
      </w:pPr>
      <w:r>
        <w:rPr/>
        <w:tab/>
        <w:t>– Nem lehet messze, Sir William – válaszolta Pallidar. Aylesbury irodájában álltak. – Mindkét kapunál és a Josivarába vezetõ hídnál is állnak embereim. Valószínűleg valamelyik fogadóban tanyázik. Csak idõ kérdése, hogy elõkerüljön. Vasra verjük?</w:t>
      </w:r>
    </w:p>
    <w:p>
      <w:pPr>
        <w:pStyle w:val="Normal"/>
        <w:jc w:val="both"/>
        <w:rPr/>
      </w:pPr>
      <w:r>
        <w:rPr/>
        <w:tab/>
        <w:t>– Nem, csak hozzák ide. Fegyvertelenül. — És ezzel itt mi legyen?</w:t>
      </w:r>
    </w:p>
    <w:p>
      <w:pPr>
        <w:pStyle w:val="Normal"/>
        <w:jc w:val="both"/>
        <w:rPr/>
      </w:pPr>
      <w:r>
        <w:rPr/>
        <w:tab/>
        <w:t>Akimoto a fal tövében ült, mellette egy katona állt. Már megmotozták.</w:t>
      </w:r>
    </w:p>
    <w:p>
      <w:pPr>
        <w:pStyle w:val="Normal"/>
        <w:jc w:val="both"/>
        <w:rPr/>
      </w:pPr>
      <w:r>
        <w:rPr/>
        <w:tab/>
        <w:t>– Arról majd akkor döntök, ha beszéltem vele. Á, André, jöjjön be! Settry, magának már nem kell itt várakoznia. Az orosz követtel vacsorázom. Ha megkerül Nakama, szóljanak be értem. – Pallidar tisztelgett és kiment. – Ne haragudjon, André, hogy zavarom, de sehol sem találjuk ezt a Nakamát, és mivel Phillip nincs itt, magát szeretném megkérni, hogy tolmácsoljon nekem. Kérdezze meg ezt a jóembert, hogy kicsoda.</w:t>
      </w:r>
    </w:p>
    <w:p>
      <w:pPr>
        <w:pStyle w:val="Normal"/>
        <w:jc w:val="both"/>
        <w:rPr/>
      </w:pPr>
      <w:r>
        <w:rPr/>
        <w:tab/>
        <w:t>André Poncin kérdezgetni kezdte Akimotót. Aylesbury feszülten figyelte, dühös volt, hogy Tyrer nincs ott. Remélem, minden jól megy . A fene egye meg, ha ezt a Nakamát nem sikerül elkapni, Josi nagyon dühös lesz. És joggal.</w:t>
      </w:r>
    </w:p>
    <w:p>
      <w:pPr>
        <w:pStyle w:val="Normal"/>
        <w:jc w:val="both"/>
        <w:rPr/>
      </w:pPr>
      <w:r>
        <w:rPr/>
        <w:tab/>
        <w:t>– Azt mondja, nem tudja – mondta Poncin. Nem tette le kürtõkalapját: Aylesbury irodájában még a legmelegebb napon is dermesztõ hideg volt. – Úgy veszem észre, ez valami féleszű, csak azt motyogja, hogy miféle Nakama, Nakama bárhol lehet, a Josivarában, de az is lehet, hogy Kanagavában.</w:t>
      </w:r>
    </w:p>
    <w:p>
      <w:pPr>
        <w:pStyle w:val="Normal"/>
        <w:jc w:val="both"/>
        <w:rPr/>
      </w:pPr>
      <w:r>
        <w:rPr/>
        <w:tab/>
        <w:t xml:space="preserve">– </w:t>
      </w:r>
      <w:r>
        <w:rPr>
          <w:i/>
        </w:rPr>
        <w:t>Eh? –</w:t>
      </w:r>
      <w:r>
        <w:rPr/>
        <w:t xml:space="preserve"> Aylesbury megdöbbent. – Engedélyem nélkül nem hagyhatja el a kolóniát. Kérdezze meg, mikor ment el Nakama.</w:t>
      </w:r>
    </w:p>
    <w:p>
      <w:pPr>
        <w:pStyle w:val="Normal"/>
        <w:jc w:val="both"/>
        <w:rPr/>
      </w:pPr>
      <w:r>
        <w:rPr/>
        <w:tab/>
        <w:t>– Azt mondja, nem tudja, nem ismeri Nakamát, nem tudja, hogy elment-e vagy sem, nem tudja, hol van, nem tud semmit.</w:t>
      </w:r>
    </w:p>
    <w:p>
      <w:pPr>
        <w:pStyle w:val="Normal"/>
        <w:jc w:val="both"/>
        <w:rPr/>
      </w:pPr>
      <w:r>
        <w:rPr/>
        <w:tab/>
        <w:t>– Ha eltölt egy éjszakát a börtönben, az talán felfrissíti a memóriáját. Káplár! – azonnal nyílt az ajtó. – Csukja be a börtönbe ezt az embert éjszakára vagy amíg más parancsot nem adok. De jól bánjanak vele, megértette?</w:t>
      </w:r>
    </w:p>
    <w:p>
      <w:pPr>
        <w:pStyle w:val="Normal"/>
        <w:jc w:val="both"/>
        <w:rPr/>
      </w:pPr>
      <w:r>
        <w:rPr/>
        <w:tab/>
        <w:t>– Igenis!</w:t>
      </w:r>
    </w:p>
    <w:p>
      <w:pPr>
        <w:pStyle w:val="Normal"/>
        <w:jc w:val="both"/>
        <w:rPr/>
      </w:pPr>
      <w:r>
        <w:rPr/>
        <w:tab/>
        <w:t>– Rendesen bánjanak vele!</w:t>
      </w:r>
    </w:p>
    <w:p>
      <w:pPr>
        <w:pStyle w:val="Normal"/>
        <w:jc w:val="both"/>
        <w:rPr/>
      </w:pPr>
      <w:r>
        <w:rPr/>
        <w:tab/>
        <w:t>– Igenis! – A káplár hüvelykujjával Akimotóra bökött, aki felállt és hajlongva távozott. A börtön, amelyet elsõsorban a rendbontóknak és a katonai fegyelem ellen vétõknek tartottak fenn, az utca végében állt, alacsony téglaépülete tizenkét cellát foglalt magába. A legtöbb brit kolóniához hasonlóan a Klub után ez volt a másodiknak felépített téglaépület.</w:t>
      </w:r>
    </w:p>
    <w:p>
      <w:pPr>
        <w:pStyle w:val="Normal"/>
        <w:jc w:val="both"/>
        <w:rPr/>
      </w:pPr>
      <w:r>
        <w:rPr/>
        <w:tab/>
        <w:t xml:space="preserve">– </w:t>
      </w:r>
      <w:r>
        <w:rPr>
          <w:i/>
        </w:rPr>
        <w:t>Merd, André.</w:t>
      </w:r>
    </w:p>
    <w:p>
      <w:pPr>
        <w:pStyle w:val="Normal"/>
        <w:jc w:val="both"/>
        <w:rPr/>
      </w:pPr>
      <w:r>
        <w:rPr/>
        <w:tab/>
        <w:t>–</w:t>
      </w:r>
      <w:r>
        <w:rPr>
          <w:i/>
        </w:rPr>
        <w:t xml:space="preserve"> De rien.</w:t>
      </w:r>
    </w:p>
    <w:p>
      <w:pPr>
        <w:pStyle w:val="TextBody"/>
        <w:rPr/>
      </w:pPr>
      <w:r>
        <w:rPr/>
        <w:tab/>
        <w:t>– Nem sejti, hol lehet?</w:t>
      </w:r>
    </w:p>
    <w:p>
      <w:pPr>
        <w:pStyle w:val="Normal"/>
        <w:jc w:val="both"/>
        <w:rPr/>
      </w:pPr>
      <w:r>
        <w:rPr/>
        <w:tab/>
        <w:t>– Nem. Viszlát a vacsoránál. – André mosolyogva távozott. Elindult a High Streeten; a szél leveleket, papírdarabokat, szemetet söpört. Az ég már majdnem teljesen besötétedett.</w:t>
      </w:r>
    </w:p>
    <w:p>
      <w:pPr>
        <w:pStyle w:val="Normal"/>
        <w:jc w:val="both"/>
        <w:rPr/>
      </w:pPr>
      <w:r>
        <w:rPr/>
        <w:t xml:space="preserve">Még szerencse, hogy nem nekem kell megkeresnem, gondolta Poncin. Vajon hová tűnhetett? Ha van egy kis esze, elment Kiotóba vagy Nagaszakiba. Vagy föllopózott tegnap a Sanghajba induló hajóra – már ha tudja, hogy Josi keresi. És biztos tudja... Errefelé nincs titok. Jól sikerült ez a tanácskozás, így némiképp elõnybe kerültünk Josival szemben... De a fene egye meg ezt a Phillipet, ez kezd nagyon jó lenni. A páciens nyilván Andzsó. Ingerülten kiköpött. Nekem kellett volna Babcottot elkísérnem, végül is az én ötletem volt... Raikónak és Meikinnek valahogy sugallniuk kellett volna, hogy én kísérjem el az óriás gyógyítót. </w:t>
      </w:r>
      <w:r>
        <w:rPr>
          <w:i/>
        </w:rPr>
        <w:t>Mon Dieu,</w:t>
      </w:r>
      <w:r>
        <w:rPr/>
        <w:t xml:space="preserve"> ezeknek nagyobb a befolyásuk, mint gondoltam.</w:t>
      </w:r>
    </w:p>
    <w:p>
      <w:pPr>
        <w:pStyle w:val="Normal"/>
        <w:jc w:val="both"/>
        <w:rPr/>
      </w:pPr>
      <w:r>
        <w:rPr/>
        <w:tab/>
        <w:t>Megdermesztette egy gondolat: Raiko arra kérte, hogy ma este mindenképp keresse föl. Mirõl lehet szó? Biztos nem jó hírrel várja.</w:t>
      </w:r>
    </w:p>
    <w:p>
      <w:pPr>
        <w:pStyle w:val="Normal"/>
        <w:jc w:val="both"/>
        <w:rPr/>
      </w:pPr>
      <w:r>
        <w:rPr/>
        <w:tab/>
        <w:t>– Jó estét, uram! – köszönt rá a Struan-épület kapujában álló õr.</w:t>
      </w:r>
    </w:p>
    <w:p>
      <w:pPr>
        <w:pStyle w:val="Normal"/>
        <w:jc w:val="both"/>
        <w:rPr/>
      </w:pPr>
      <w:r>
        <w:rPr/>
        <w:tab/>
        <w:t>– Madame Struan vár.</w:t>
      </w:r>
    </w:p>
    <w:p>
      <w:pPr>
        <w:pStyle w:val="Normal"/>
        <w:jc w:val="both"/>
        <w:rPr/>
      </w:pPr>
      <w:r>
        <w:rPr/>
        <w:tab/>
        <w:t>– Igenis, uram, várja önt, a folyosó végén a tajpan irodájában. Elnézést kérek, hogy ilyen rendetlenség van az elõcsarnokban, uram, de Mr. McFay csomagol. Sajnos elköltözik.</w:t>
      </w:r>
    </w:p>
    <w:p>
      <w:pPr>
        <w:pStyle w:val="Normal"/>
        <w:jc w:val="both"/>
        <w:rPr/>
      </w:pPr>
      <w:r>
        <w:rPr/>
        <w:tab/>
        <w:t>– Én is sajnálom, reméljük, hogy... – A kikötõmester jelzõagyúja eldördült. Mindketten meglepetten fordultak a tenger felé, mert egyetlen hajót sem vártak. Az emberekkel teli High Streeten egy pillanatra megállt a mozgás, majd izgatott suttogás futott végig Jokohamán. A földnyelv mögül egy klipper bukkant elõ, minden vitorláját felvonva, teljes sebességgel közeledett. Egyik ágyúnyílásából füst szállt fel, majd dördülés hallatszott: a zászlóshajót köszöntötte. A zászlóshajó válaszolt.</w:t>
      </w:r>
    </w:p>
    <w:p>
      <w:pPr>
        <w:pStyle w:val="Normal"/>
        <w:jc w:val="both"/>
        <w:rPr/>
      </w:pPr>
      <w:r>
        <w:rPr/>
        <w:tab/>
        <w:t>Egyelõre még nagyon messze volt, nem látták a zászlaját. – A miénk mondta büszkén az õr. – Annak kell lennie... Jó estét, uram!</w:t>
      </w:r>
    </w:p>
    <w:p>
      <w:pPr>
        <w:pStyle w:val="Normal"/>
        <w:jc w:val="both"/>
        <w:rPr/>
      </w:pPr>
      <w:r>
        <w:rPr/>
        <w:tab/>
        <w:t xml:space="preserve">Jamie McFay lépett ki sietõs léptekkel az ajtón, szeméhez emelte kétcsövű messzelátóját. – Jó estét, André, csak szerettem volna megnézni... A </w:t>
      </w:r>
      <w:r>
        <w:rPr>
          <w:i/>
        </w:rPr>
        <w:t>Prancing Cloud!</w:t>
      </w:r>
      <w:r>
        <w:rPr/>
        <w:t xml:space="preserve"> Halleluja!</w:t>
      </w:r>
    </w:p>
    <w:p>
      <w:pPr>
        <w:pStyle w:val="Normal"/>
        <w:jc w:val="both"/>
        <w:rPr/>
      </w:pPr>
      <w:r>
        <w:rPr/>
        <w:tab/>
        <w:t xml:space="preserve">A </w:t>
      </w:r>
      <w:r>
        <w:rPr>
          <w:i/>
        </w:rPr>
        <w:t>Prancing Cloud</w:t>
      </w:r>
      <w:r>
        <w:rPr/>
        <w:t xml:space="preserve"> váratlan visszatérése mindenki számára egyértelmű volt. A hajó Londonba indult. Az, hogy ilyen gyorsan visszatért, csak azt jelenthette, hogy sürgõs híreket vagy utasokat hoz.</w:t>
      </w:r>
    </w:p>
    <w:p>
      <w:pPr>
        <w:pStyle w:val="Normal"/>
        <w:jc w:val="both"/>
        <w:rPr/>
      </w:pPr>
      <w:r>
        <w:rPr/>
        <w:tab/>
        <w:t>– Halleluja! – visszhangozta Poncin. A francia követség lépcsõjén Seratard is szeméhez emelte távcsövét. Aylesbury az ablakában állt kétcsövű messzelátójával, néhány lépéssel távolabb, a Brock-épület kapujában Syborodin egy kurta messzelátóval kémlelte a klippert. Amikor Syborodin leengedte a távcsövet, észrevette McFayt, majd némi habozás után felemelt hüvelykujjal odaintett neki. McFay viszonozta a gesztust, majd ismét a hajó felé fordította a távcsövét. A klipper szép ívben száguldott horgonyzóhelye felé.</w:t>
      </w:r>
    </w:p>
    <w:p>
      <w:pPr>
        <w:pStyle w:val="Normal"/>
        <w:jc w:val="both"/>
        <w:rPr/>
      </w:pPr>
      <w:r>
        <w:rPr/>
        <w:tab/>
        <w:t>– Lehet, hogy ezzel jön? – kérdezte halkan André.</w:t>
      </w:r>
    </w:p>
    <w:p>
      <w:pPr>
        <w:pStyle w:val="Normal"/>
        <w:jc w:val="both"/>
        <w:rPr/>
      </w:pPr>
      <w:r>
        <w:rPr/>
        <w:tab/>
        <w:t>– Nekem is ez jutott az eszembe. De hamarosan megtudjuk.</w:t>
      </w:r>
    </w:p>
    <w:p>
      <w:pPr>
        <w:pStyle w:val="Normal"/>
        <w:jc w:val="both"/>
        <w:rPr/>
      </w:pPr>
      <w:r>
        <w:rPr/>
        <w:tab/>
        <w:t>– Jelezzen neki.</w:t>
      </w:r>
    </w:p>
    <w:p>
      <w:pPr>
        <w:pStyle w:val="Normal"/>
        <w:jc w:val="both"/>
        <w:rPr/>
      </w:pPr>
      <w:r>
        <w:rPr/>
        <w:tab/>
        <w:t>– Mire odaérnék a kikötõmesterhez, hogy felvonjuk a zászlót, a sötétben már nem látnák. Ez már különben sem az én dolgom, hanem Mr. MacStruané. – McFay Poncinre nézett: – Hamarosan megtudjuk. Angeliquehez?</w:t>
      </w:r>
    </w:p>
    <w:p>
      <w:pPr>
        <w:pStyle w:val="Normal"/>
        <w:jc w:val="both"/>
        <w:rPr/>
      </w:pPr>
      <w:r>
        <w:rPr/>
        <w:tab/>
        <w:t>– Igen.</w:t>
      </w:r>
    </w:p>
    <w:p>
      <w:pPr>
        <w:pStyle w:val="Normal"/>
        <w:jc w:val="both"/>
        <w:rPr/>
      </w:pPr>
      <w:r>
        <w:rPr/>
        <w:tab/>
        <w:t xml:space="preserve">– Egyelõre ne aggódjon miatta, majd megtudjuk, mi van. </w:t>
      </w:r>
      <w:r>
        <w:rPr>
          <w:i/>
        </w:rPr>
        <w:t>Eh?</w:t>
      </w:r>
    </w:p>
    <w:p>
      <w:pPr>
        <w:pStyle w:val="TextBody"/>
        <w:rPr/>
      </w:pPr>
      <w:r>
        <w:rPr/>
        <w:tab/>
        <w:t>– Igaza van, mon brave. – Poncin ismét a klipperre nézett. – Kimegy elé?</w:t>
      </w:r>
    </w:p>
    <w:p>
      <w:pPr>
        <w:pStyle w:val="Normal"/>
        <w:jc w:val="both"/>
        <w:rPr/>
      </w:pPr>
      <w:r>
        <w:rPr/>
        <w:tab/>
        <w:t>– A hajó elé? – McFay hidegen elmosolyodott. – Maga kimenne?</w:t>
      </w:r>
    </w:p>
    <w:p>
      <w:pPr>
        <w:pStyle w:val="Normal"/>
        <w:jc w:val="both"/>
        <w:rPr/>
      </w:pPr>
      <w:r>
        <w:rPr/>
        <w:tab/>
        <w:t xml:space="preserve">Együtt léptek be az elõcsarnokba. Albert MacStruan éppen jött lefelé a lépcsõn, félig már vacsorához öltözötten, nyakkendõje ott lógott a nyakában, de még nem volt megkötve. – A </w:t>
      </w:r>
      <w:r>
        <w:rPr>
          <w:i/>
        </w:rPr>
        <w:t>Prancing Cloud?</w:t>
      </w:r>
    </w:p>
    <w:p>
      <w:pPr>
        <w:pStyle w:val="Normal"/>
        <w:jc w:val="both"/>
        <w:rPr/>
      </w:pPr>
      <w:r>
        <w:rPr/>
        <w:tab/>
        <w:t>– Az – felelte McFay.</w:t>
      </w:r>
    </w:p>
    <w:p>
      <w:pPr>
        <w:pStyle w:val="Normal"/>
        <w:jc w:val="both"/>
        <w:rPr/>
      </w:pPr>
      <w:r>
        <w:rPr/>
        <w:tab/>
        <w:t>– Gondoltam. Jó estét, André, hogy van? – kérdezte MacStruan.</w:t>
      </w:r>
    </w:p>
    <w:p>
      <w:pPr>
        <w:pStyle w:val="Normal"/>
        <w:jc w:val="both"/>
        <w:rPr/>
      </w:pPr>
      <w:r>
        <w:rPr/>
        <w:tab/>
        <w:t>– Köszönöm, jól. Viszontlátásra késõbb.</w:t>
      </w:r>
    </w:p>
    <w:p>
      <w:pPr>
        <w:pStyle w:val="Normal"/>
        <w:jc w:val="both"/>
        <w:rPr/>
      </w:pPr>
      <w:r>
        <w:rPr/>
        <w:tab/>
        <w:t>McFay megvárta, míg Poncin bekopog és belép a tajpani irodába, amely most MacStruané volt. – Kimegy elé?</w:t>
      </w:r>
    </w:p>
    <w:p>
      <w:pPr>
        <w:pStyle w:val="Normal"/>
        <w:jc w:val="both"/>
        <w:rPr/>
      </w:pPr>
      <w:r>
        <w:rPr/>
        <w:tab/>
        <w:t>– Persze. – MacStruan lelépett az utolsó lépcsõfokról is, de járásából eltűnt a ruganyosság. – Velem tart?</w:t>
      </w:r>
    </w:p>
    <w:p>
      <w:pPr>
        <w:pStyle w:val="Normal"/>
        <w:jc w:val="both"/>
        <w:rPr/>
      </w:pPr>
      <w:r>
        <w:rPr/>
        <w:tab/>
        <w:t>– Köszönöm, de ez most már az ön privilégiuma. Elküldtem Vargast a csónakmesterért, a kutter öt perc múlva menetkész.</w:t>
      </w:r>
    </w:p>
    <w:p>
      <w:pPr>
        <w:pStyle w:val="Normal"/>
        <w:jc w:val="both"/>
        <w:rPr/>
      </w:pPr>
      <w:r>
        <w:rPr/>
        <w:tab/>
        <w:t>– Kísérjen el – mondta MacStruan barátságosan. – Menjünk ki elé.</w:t>
      </w:r>
    </w:p>
    <w:p>
      <w:pPr>
        <w:pStyle w:val="Normal"/>
        <w:jc w:val="both"/>
        <w:rPr/>
      </w:pPr>
      <w:r>
        <w:rPr/>
        <w:tab/>
        <w:t>– Nem, ideje továbbállnom, ez most már a maga dolga. De köszönöm.</w:t>
      </w:r>
    </w:p>
    <w:p>
      <w:pPr>
        <w:pStyle w:val="Normal"/>
        <w:jc w:val="both"/>
        <w:rPr/>
      </w:pPr>
      <w:r>
        <w:rPr/>
        <w:tab/>
        <w:t>– Hallom, hogy Szergejev nagy bankettet rendez, és Angelique-et is odavárják. Nem gondolja meg magát? Jöjjön el maga is.</w:t>
      </w:r>
    </w:p>
    <w:p>
      <w:pPr>
        <w:pStyle w:val="Normal"/>
        <w:jc w:val="both"/>
        <w:rPr/>
      </w:pPr>
      <w:r>
        <w:rPr/>
        <w:tab/>
        <w:t>– Ma este sajnos nem tehetem, még nem fejeztem be a csomagolást – mondta McFay mosolyogva, majd a folyosó felé intett. – Angelique megbeszélte magával, hogy használhatja az irodáját?</w:t>
      </w:r>
    </w:p>
    <w:p>
      <w:pPr>
        <w:pStyle w:val="Normal"/>
        <w:jc w:val="both"/>
        <w:rPr/>
      </w:pPr>
      <w:r>
        <w:rPr/>
        <w:tab/>
        <w:t>– Igen, persze. Örömmel álltam rendelkezésére. Jobb, ha itt fogadja a látogatóit, mint fönt a lakosztályában. Fõleg ezt a Poncint. Nem mondhatnám, hogy kedvelem ezt a franciát.</w:t>
      </w:r>
    </w:p>
    <w:p>
      <w:pPr>
        <w:pStyle w:val="Normal"/>
        <w:jc w:val="both"/>
        <w:rPr/>
      </w:pPr>
      <w:r>
        <w:rPr/>
        <w:tab/>
        <w:t xml:space="preserve">– André rendes ember, a muzsikája pedig egyszerűen nagyszerű. Messze földön nincs nála jobb zongorista. Remélem, a </w:t>
      </w:r>
      <w:r>
        <w:rPr>
          <w:i/>
        </w:rPr>
        <w:t>Prancing Cloud</w:t>
      </w:r>
      <w:r>
        <w:rPr/>
        <w:t xml:space="preserve"> jó híreket hoz.</w:t>
      </w:r>
    </w:p>
    <w:p>
      <w:pPr>
        <w:pStyle w:val="Normal"/>
        <w:jc w:val="both"/>
        <w:rPr/>
      </w:pPr>
      <w:r>
        <w:rPr/>
        <w:tab/>
        <w:t>– Én is, de kétlem. Maga szerint Tess is jön vele?</w:t>
      </w:r>
    </w:p>
    <w:p>
      <w:pPr>
        <w:pStyle w:val="Normal"/>
        <w:jc w:val="both"/>
        <w:rPr/>
      </w:pPr>
      <w:r>
        <w:rPr/>
        <w:tab/>
        <w:t xml:space="preserve">– Megfordult a fejemben a gondolat – vigyorgott McFay. Örült, hogy már nem áll Tess Struan szolgálatában. – Mindenesetre megmagyarázná, miért tért vissza ilyen gyorsan a </w:t>
      </w:r>
      <w:r>
        <w:rPr>
          <w:i/>
        </w:rPr>
        <w:t>Cloud.</w:t>
      </w:r>
      <w:r>
        <w:rPr/>
        <w:t xml:space="preserve"> Dirk biztosan ezt tette volna.</w:t>
      </w:r>
    </w:p>
    <w:p>
      <w:pPr>
        <w:pStyle w:val="Normal"/>
        <w:jc w:val="both"/>
        <w:rPr/>
      </w:pPr>
      <w:r>
        <w:rPr/>
        <w:tab/>
        <w:t>– Tess nem Dirk, õ annál sokkalta ravaszabb... Elég baj az magának, kedves barátom.</w:t>
      </w:r>
    </w:p>
    <w:p>
      <w:pPr>
        <w:pStyle w:val="Normal"/>
        <w:jc w:val="both"/>
        <w:rPr/>
      </w:pPr>
      <w:r>
        <w:rPr/>
        <w:tab/>
        <w:t>McFay nevetett: – Mindenesetre nem árt, ha felkészülünk a viharra.</w:t>
      </w:r>
    </w:p>
    <w:p>
      <w:pPr>
        <w:pStyle w:val="Normal"/>
        <w:jc w:val="both"/>
        <w:rPr/>
      </w:pPr>
      <w:r>
        <w:rPr/>
        <w:tab/>
      </w:r>
    </w:p>
    <w:p>
      <w:pPr>
        <w:pStyle w:val="Normal"/>
        <w:jc w:val="both"/>
        <w:rPr/>
      </w:pPr>
      <w:r>
        <w:rPr/>
      </w:r>
    </w:p>
    <w:p>
      <w:pPr>
        <w:pStyle w:val="Normal"/>
        <w:jc w:val="both"/>
        <w:rPr/>
      </w:pPr>
      <w:r>
        <w:rPr/>
      </w:r>
    </w:p>
    <w:p>
      <w:pPr>
        <w:pStyle w:val="Normal"/>
        <w:jc w:val="both"/>
        <w:rPr/>
      </w:pPr>
      <w:r>
        <w:rPr/>
        <w:tab/>
        <w:t>– Jó estét, André!</w:t>
      </w:r>
    </w:p>
    <w:p>
      <w:pPr>
        <w:pStyle w:val="Normal"/>
        <w:jc w:val="both"/>
        <w:rPr/>
      </w:pPr>
      <w:r>
        <w:rPr/>
        <w:tab/>
        <w:t>– Jó estét, Angelique!</w:t>
      </w:r>
    </w:p>
    <w:p>
      <w:pPr>
        <w:pStyle w:val="Normal"/>
        <w:jc w:val="both"/>
        <w:rPr/>
      </w:pPr>
      <w:r>
        <w:rPr/>
        <w:tab/>
        <w:t xml:space="preserve">Angelique a kedvenc székében ült a kikötõre nézõ ablaknál. A függönyök szét voltak húzva. – A </w:t>
      </w:r>
      <w:r>
        <w:rPr>
          <w:i/>
        </w:rPr>
        <w:t>Prancing Cloud?</w:t>
      </w:r>
    </w:p>
    <w:p>
      <w:pPr>
        <w:pStyle w:val="TextBody"/>
        <w:rPr/>
      </w:pPr>
      <w:r>
        <w:rPr/>
        <w:tab/>
        <w:t>– Az.</w:t>
      </w:r>
    </w:p>
    <w:p>
      <w:pPr>
        <w:pStyle w:val="TextBody"/>
        <w:rPr/>
      </w:pPr>
      <w:r>
        <w:rPr/>
        <w:tab/>
        <w:t>– Helyes. Tess is rajta van?</w:t>
      </w:r>
    </w:p>
    <w:p>
      <w:pPr>
        <w:pStyle w:val="Normal"/>
        <w:jc w:val="both"/>
        <w:rPr/>
      </w:pPr>
      <w:r>
        <w:rPr/>
        <w:tab/>
        <w:t>Poncin gonoszul elvigyorodott. – Ez mindenesetre megmagyarázná, miért jött vissza a hajó.</w:t>
      </w:r>
    </w:p>
    <w:p>
      <w:pPr>
        <w:pStyle w:val="Normal"/>
        <w:jc w:val="both"/>
        <w:rPr/>
      </w:pPr>
      <w:r>
        <w:rPr/>
        <w:tab/>
        <w:t>– Nem mintha számítana – mondta Angelique, de a gyomra összeszorult. – Iszik valamit?</w:t>
      </w:r>
    </w:p>
    <w:p>
      <w:pPr>
        <w:pStyle w:val="Normal"/>
        <w:jc w:val="both"/>
        <w:rPr/>
      </w:pPr>
      <w:r>
        <w:rPr/>
        <w:tab/>
        <w:t>– Igen, köszönöm. – Poncin észrevette a jegesvödörbe állított bontott pezsgõspalackot és az asztalon álló félig teli poharat. – Megengedi?</w:t>
      </w:r>
    </w:p>
    <w:p>
      <w:pPr>
        <w:pStyle w:val="Normal"/>
        <w:jc w:val="both"/>
        <w:rPr/>
      </w:pPr>
      <w:r>
        <w:rPr/>
        <w:tab/>
        <w:t>– Parancsoljon.</w:t>
      </w:r>
    </w:p>
    <w:p>
      <w:pPr>
        <w:pStyle w:val="Normal"/>
        <w:jc w:val="both"/>
        <w:rPr/>
      </w:pPr>
      <w:r>
        <w:rPr/>
        <w:tab/>
        <w:t>Angelique-nek szokásává vált, hogy pezsgõspohárral a kezében innen figyelte a naplementét. Egyetlen pohár elég volt, hogy felkészüljön a hosszú estékre és a hosszú éjszakára. Alvási szokása is megváltozott. Már nem úgy volt, mint régen, hogy csak lehajtotta a fejét a párnára, és már aludt is. Álmatlanság gyötörte. Ez eleinte nagyon megijesztette, de Babcott elmagyarázta, hogy a félelem csak súlyosbítja az álmatlanságot: „Nincs szükség napi nyolc-tíz óra alvásra, úgyhogy ne aggódjon. Éljen okosan az így felszabadult idõvel, írjon leveleket, vezesse a naplóját, gondoljon kellemes dolgokra... És ne aggódjon."</w:t>
      </w:r>
    </w:p>
    <w:p>
      <w:pPr>
        <w:pStyle w:val="Normal"/>
        <w:jc w:val="both"/>
        <w:rPr>
          <w:i/>
          <w:i/>
        </w:rPr>
      </w:pPr>
      <w:r>
        <w:rPr>
          <w:i/>
        </w:rPr>
      </w:r>
    </w:p>
    <w:p>
      <w:pPr>
        <w:pStyle w:val="Normal"/>
        <w:ind w:left="540" w:right="540" w:hanging="0"/>
        <w:jc w:val="both"/>
        <w:rPr/>
      </w:pPr>
      <w:r>
        <w:rPr>
          <w:i/>
        </w:rPr>
        <w:tab/>
        <w:t>Drága Colette! –</w:t>
      </w:r>
      <w:r>
        <w:rPr/>
        <w:t xml:space="preserve"> írta tegnap Angelique. – </w:t>
      </w:r>
      <w:r>
        <w:rPr>
          <w:i/>
        </w:rPr>
        <w:t>Babcott doktor tanácsa helytállónak bizonyult, de a legjobb lehetőséget nem említette, és ez a lehetőség a tervezés. Márpedig a tervezés életbe vágóan fontos, mert az az asszony a vesztemre tör.</w:t>
      </w:r>
    </w:p>
    <w:p>
      <w:pPr>
        <w:pStyle w:val="Normal"/>
        <w:ind w:left="540" w:right="540" w:hanging="0"/>
        <w:jc w:val="both"/>
        <w:rPr/>
      </w:pPr>
      <w:r>
        <w:rPr>
          <w:i/>
        </w:rPr>
        <w:t>Ha Isten is úgy akarja, hamarosan Párizsban leszek, és mindenről beszámolok neked. Néha úgy rémlik, mintha az egész itteni életem csak színjáték lenne vagy egy Victor Hugó-regény, s időnként úgy tűnik fel, mintha szegény Malcolm nem is létezett volna. Egyelőre élvezem a csendet, nyugodtan várakozom. Most már csak néhány nap, aztán kiderül, lesz-e gyerekem vagy sem. Nagyon remélem, és imádkozom, hogy várandós legyek. És hogy a szülés sima legyen.</w:t>
      </w:r>
    </w:p>
    <w:p>
      <w:pPr>
        <w:pStyle w:val="Normal"/>
        <w:ind w:left="540" w:right="540" w:hanging="0"/>
        <w:jc w:val="both"/>
        <w:rPr/>
      </w:pPr>
      <w:r>
        <w:rPr>
          <w:i/>
        </w:rPr>
        <w:tab/>
        <w:t>Okosnak kell lennem. Itt csak magamban bízhatom. Jamie jó barátom, de nem sokat tud segíteni. Már nem dolgozik a Nemes Háznál. Ez az új ember, Albert MacStruan kedves, tökéletes úriember, előkelő származású brit, de érzem rajta, hogy csak átmenetileg tűr meg itt – amíg az a nő másképp nem rendelkezik. Sir William? Ő azt teszi, amit a brit kormány mond néki. Seratard? Isten tudja, csakugyan segíteni fog-e, de ha igen, akkor csak azért, mert úgy gondolja, hogy hasznára lehetek. Mr. Skye? Õ megteszi, amit tud, de mindenki utálja. André? Ő túlságosan is okos, túlságosan is sokat tud, és azt hiszem, olyan csapdába került, amelybe beleőrül. (Alig várom már, hogy neked mi a véleményed!!!) Egyetlen reményem Edward Gornt. Mostanra már bizonyosan megérkezett Hongkongra, és találkozott Tess Struannal. Imádkozom, hogy sikerrel járjon. Kérlek, te is imádkozz érte!</w:t>
      </w:r>
    </w:p>
    <w:p>
      <w:pPr>
        <w:pStyle w:val="Szvegblokk"/>
        <w:rPr/>
      </w:pPr>
      <w:r>
        <w:rPr/>
        <w:tab/>
        <w:t>Így hát éjszakánként tervezgetek. Mostanra már minden elképzelhető eshetőségre felkészültem, mindenre van tervem. Olyan gondolataim is támadtak, amelyek korábban álmomban sem jutottak volna eszembe. Például, ha Edward isten ments, becsap és nem jön vissza többé – a Kínai-tengeren állítólag rettenetes viharok dúlnak, ebben az évszakban ez arrafelé szokásos. Szegény Dmitri megint elvesztett egy hajót. Szerencsétlen tengerészek... Milyen rettenetes is a tenger, milyen bátrak is ezek a férfiak, hogy mégis hajóznak rajta!</w:t>
      </w:r>
    </w:p>
    <w:p>
      <w:pPr>
        <w:pStyle w:val="Normal"/>
        <w:ind w:left="540" w:right="540" w:hanging="0"/>
        <w:jc w:val="both"/>
        <w:rPr>
          <w:i/>
          <w:i/>
        </w:rPr>
      </w:pPr>
      <w:r>
        <w:rPr>
          <w:i/>
        </w:rPr>
        <w:tab/>
        <w:t>André azt mondja, és teljes joggal, hogy amíg Tess Struan nem nyilatkozik, nem mehetek el innét, nem léphetek. Mindenki azt mondja, hogy a házasságunk érvényes. Mr. Skye mindenféle papírokat megszerzett Aylesburytól, és elküldte Hongkongra meg Londonba. Van annyi pénzem, hogy addig maradjak itt, ameddig csak akarok. Albert MacStruan azt mondta, használhatom Jamie megürülõ irodáját. Van még tíz bonom, amelyeket Malcolm lepecsételt nekem, méghozzá úgy, hogy az összeg helyét üresen hagyta.</w:t>
      </w:r>
    </w:p>
    <w:p>
      <w:pPr>
        <w:pStyle w:val="Normal"/>
        <w:ind w:left="540" w:right="540" w:hanging="0"/>
        <w:jc w:val="both"/>
        <w:rPr>
          <w:i/>
          <w:i/>
        </w:rPr>
      </w:pPr>
      <w:r>
        <w:rPr>
          <w:i/>
        </w:rPr>
        <w:tab/>
        <w:t>McFay és most Albert is beleegyezett, hogy egyenként száz guinea értékben mindegyiket elfogadja.</w:t>
      </w:r>
    </w:p>
    <w:p>
      <w:pPr>
        <w:pStyle w:val="Normal"/>
        <w:ind w:left="540" w:right="540" w:hanging="0"/>
        <w:jc w:val="both"/>
        <w:rPr/>
      </w:pPr>
      <w:r>
        <w:rPr>
          <w:i/>
        </w:rPr>
        <w:tab/>
        <w:t>Ha majd végre nyilatkozik az a nő, harcba szállok vele. Úgy érzem, élethalálharc lesz, de megnyugtatlak, drága Colette, nem én fogok belehalni. Ez az összecsapás ennek az asszonynak a Waterlooja lesz, nem az enyém. Megbosszulom Franciaországot. Nagyon erősnek érzem magam...</w:t>
      </w:r>
    </w:p>
    <w:p>
      <w:pPr>
        <w:pStyle w:val="Normal"/>
        <w:jc w:val="both"/>
        <w:rPr/>
      </w:pPr>
      <w:r>
        <w:rPr/>
      </w:r>
    </w:p>
    <w:p>
      <w:pPr>
        <w:pStyle w:val="TextBody"/>
        <w:rPr/>
      </w:pPr>
      <w:r>
        <w:rPr/>
        <w:tab/>
        <w:t>Figyelte Poncint, várta, hogy elkezdje. André Poncin arcán idegesség tükrözõdött, sápadt volt, megviselt, le is fogyott. Felhajtotta pezsgõjét, rögtön utána megivott még egy pohárral. Most már a harmadikat kortyolgatta. – Maga szebb, mint valaha.</w:t>
      </w:r>
    </w:p>
    <w:p>
      <w:pPr>
        <w:pStyle w:val="Normal"/>
        <w:jc w:val="both"/>
        <w:rPr/>
      </w:pPr>
      <w:r>
        <w:rPr/>
        <w:tab/>
        <w:t>– Köszönöm. Hogy van Hinode?</w:t>
      </w:r>
    </w:p>
    <w:p>
      <w:pPr>
        <w:pStyle w:val="Normal"/>
        <w:jc w:val="both"/>
        <w:rPr/>
      </w:pPr>
      <w:r>
        <w:rPr/>
        <w:tab/>
        <w:t>– Szebb, mint valaha.</w:t>
      </w:r>
    </w:p>
    <w:p>
      <w:pPr>
        <w:pStyle w:val="Normal"/>
        <w:jc w:val="both"/>
        <w:rPr/>
      </w:pPr>
      <w:r>
        <w:rPr/>
        <w:tab/>
        <w:t>– Mondja, André... Ha annyira szereti azt a lányt, akkor miért feszül meg mindig az ajka, és miért villan mindig olyan dühösen a szeme, mikor kimondom a nevét? Múltkor azt mondta, nyugodtan kérdezõsködjek felõle. – Poncin néhány nappal ezelõtt beszámolt Angelique-nek a megállapodásukról. Persze csak részben. Nem mondott el mindent. – Ha annyira nem szeret sötétben szeretkezni, és ha annyira túlzottnak tartja az árat, akkor miért ment bele ebbe az egészbe?</w:t>
      </w:r>
    </w:p>
    <w:p>
      <w:pPr>
        <w:pStyle w:val="Normal"/>
        <w:jc w:val="both"/>
        <w:rPr/>
      </w:pPr>
      <w:r>
        <w:rPr/>
        <w:tab/>
        <w:t xml:space="preserve">– Mert... mert muszáj volt – felelte Poncin; nem nézett Angelique szemébe. Nem mondhatta el az igazi okot. – Csak egyetlenegyszer nézhettem meg... </w:t>
      </w:r>
      <w:r>
        <w:rPr>
          <w:i/>
        </w:rPr>
        <w:t>Mon Dieu,</w:t>
      </w:r>
      <w:r>
        <w:rPr/>
        <w:t xml:space="preserve"> maga nem tudja, mi az a szerelem, maga nem tudja, hogyan... – elhallgatott. Töltött magának még egy pohárral; a palack már csaknem kiürült. – El sem tudja képzelni, milyen rettenetesen kívánatos volt. – Felhajtotta a pezsgõt. – Bocsásson meg, de kell a pénz.</w:t>
      </w:r>
    </w:p>
    <w:p>
      <w:pPr>
        <w:pStyle w:val="Normal"/>
        <w:jc w:val="both"/>
        <w:rPr/>
      </w:pPr>
      <w:r>
        <w:rPr/>
        <w:tab/>
        <w:t>– Természetesen. De már alig maradt.</w:t>
      </w:r>
    </w:p>
    <w:p>
      <w:pPr>
        <w:pStyle w:val="Normal"/>
        <w:jc w:val="both"/>
        <w:rPr/>
      </w:pPr>
      <w:r>
        <w:rPr/>
        <w:tab/>
        <w:t>– Van bonja, Malcolm pecsétjével.</w:t>
      </w:r>
    </w:p>
    <w:p>
      <w:pPr>
        <w:pStyle w:val="Normal"/>
        <w:jc w:val="both"/>
        <w:rPr/>
      </w:pPr>
      <w:r>
        <w:rPr/>
        <w:tab/>
        <w:t>– Ó!</w:t>
      </w:r>
    </w:p>
    <w:p>
      <w:pPr>
        <w:pStyle w:val="Normal"/>
        <w:jc w:val="both"/>
        <w:rPr/>
      </w:pPr>
      <w:r>
        <w:rPr/>
        <w:tab/>
        <w:t>Poncin mosolya ha lehet, még gonoszabbá vált. – Szerencsére a sroffok is pletykálnak egymás között. Az irodisták is elmondják a dolgaikat az irodistáknak. Töltsön ki egyet holnapra. Nagyon kérem. Ötszáz mexre van szükségem.</w:t>
      </w:r>
    </w:p>
    <w:p>
      <w:pPr>
        <w:pStyle w:val="Normal"/>
        <w:jc w:val="both"/>
        <w:rPr/>
      </w:pPr>
      <w:r>
        <w:rPr/>
        <w:tab/>
        <w:t>– Az nagyon sok.</w:t>
      </w:r>
    </w:p>
    <w:p>
      <w:pPr>
        <w:pStyle w:val="Normal"/>
        <w:jc w:val="both"/>
        <w:rPr/>
      </w:pPr>
      <w:r>
        <w:rPr/>
        <w:tab/>
        <w:t xml:space="preserve">– Távolról sem, </w:t>
      </w:r>
      <w:r>
        <w:rPr>
          <w:i/>
        </w:rPr>
        <w:t>chéri –</w:t>
      </w:r>
      <w:r>
        <w:rPr/>
        <w:t xml:space="preserve"> mondta alig hallhatóan Poncin. Felállt, összehúzta a függönyt, felcsavarta az asztalon álló olajlámpa lángját, és a palackért nyúlt. Dugómorzsák kerültek a poharába. Vissza tette a palackot a jegesvödörbe.</w:t>
      </w:r>
    </w:p>
    <w:p>
      <w:pPr>
        <w:pStyle w:val="Normal"/>
        <w:jc w:val="both"/>
        <w:rPr/>
      </w:pPr>
      <w:r>
        <w:rPr/>
        <w:tab/>
        <w:t>– Azt hiszi, én ezt szívesen csinálom magával? Azt hiszi, nem tudom, hogy ez zsarolás? De ne aggódjon, én meg szoktam maradni az ésszerűség határain belül. Én csak annyit kérek öntõl, amennyit jelenleg nélkülözni tud. Száz mexet ma este, kétszázat holnap, holnapután megint százat.</w:t>
      </w:r>
    </w:p>
    <w:p>
      <w:pPr>
        <w:pStyle w:val="Normal"/>
        <w:jc w:val="both"/>
        <w:rPr/>
      </w:pPr>
      <w:r>
        <w:rPr/>
        <w:tab/>
        <w:t>– Ez lehetetlen.</w:t>
      </w:r>
    </w:p>
    <w:p>
      <w:pPr>
        <w:pStyle w:val="Normal"/>
        <w:jc w:val="both"/>
        <w:rPr/>
      </w:pPr>
      <w:r>
        <w:rPr/>
        <w:tab/>
        <w:t>– Semmi sem lehetetlen. – Poncin egy borítékot vett elõ a zsebébõl. A borítékban egy gondosan összehajtott papírlap lapult, rajta tucatnyi gondosan egymás mellé ragasztott zöld papírdarabka. Az asztalra fektette, olyan távolságba, ahol Angelique nem érhette el. Angelique azonnal felismerte apja kézírását: a második oldal, amelyet André Poncin a szeme elõtt tépett össze.</w:t>
      </w:r>
    </w:p>
    <w:p>
      <w:pPr>
        <w:pStyle w:val="Normal"/>
        <w:jc w:val="both"/>
        <w:rPr/>
      </w:pPr>
      <w:r>
        <w:rPr/>
        <w:tab/>
        <w:t>– El tudja onnan olvasni? – kérdezte halkan Poncin.</w:t>
      </w:r>
    </w:p>
    <w:p>
      <w:pPr>
        <w:pStyle w:val="Normal"/>
        <w:jc w:val="both"/>
        <w:rPr/>
      </w:pPr>
      <w:r>
        <w:rPr/>
        <w:tab/>
        <w:t>– Nem.</w:t>
      </w:r>
    </w:p>
    <w:p>
      <w:pPr>
        <w:pStyle w:val="Normal"/>
        <w:jc w:val="both"/>
        <w:rPr/>
      </w:pPr>
      <w:r>
        <w:rPr/>
        <w:tab/>
        <w:t xml:space="preserve">– Szeretõ atyja írta, aláírta, és dátumozta: </w:t>
      </w:r>
      <w:r>
        <w:rPr>
          <w:i/>
        </w:rPr>
        <w:t>„Nagyon remélem, hogy amint megbeszéltük, minden elképzelhető módon sietteted a kézfogót és az esküvőt. Simán a lehetõ legjobb parti..."</w:t>
      </w:r>
    </w:p>
    <w:p>
      <w:pPr>
        <w:pStyle w:val="TextBody"/>
        <w:rPr/>
      </w:pPr>
      <w:r>
        <w:rPr/>
        <w:tab/>
        <w:t>– Ne fárassza magát, André – mondta halkan Angelique; már nem kellett leplezni gyűlöletét. – Ezek a szavak kitörölhetetlenül az agyamba vésõdtek. Megvegyem? Vagy állandó fenyegetésnek szánja?</w:t>
      </w:r>
    </w:p>
    <w:p>
      <w:pPr>
        <w:pStyle w:val="Normal"/>
        <w:jc w:val="both"/>
        <w:rPr/>
      </w:pPr>
      <w:r>
        <w:rPr/>
        <w:tab/>
        <w:t>– Biztosításnak – felelte Poncin óvatosan összehajtva és eltévé a papírlapot. – Visszateszem a páncélszekrénybe, az Angelique-dossziéba, amelyhez csak akkor szabad nyúlni, ha netán valami furcsa dolog történne velem.</w:t>
      </w:r>
    </w:p>
    <w:p>
      <w:pPr>
        <w:pStyle w:val="Normal"/>
        <w:jc w:val="both"/>
        <w:rPr/>
      </w:pPr>
      <w:r>
        <w:rPr/>
        <w:tab/>
        <w:t>Angelique hirtelen felnevetett, Poncin nem is értette. – Jaj, André, csak nem gondolja, hogy meg akarom gyilkolni? Én?</w:t>
      </w:r>
    </w:p>
    <w:p>
      <w:pPr>
        <w:pStyle w:val="Normal"/>
        <w:jc w:val="both"/>
        <w:rPr/>
      </w:pPr>
      <w:r>
        <w:rPr/>
        <w:tab/>
        <w:t>– Ha ez a levél Tess Struan kezébe kerül, a maga összes tervének lõttek.</w:t>
      </w:r>
    </w:p>
    <w:p>
      <w:pPr>
        <w:pStyle w:val="Normal"/>
        <w:jc w:val="both"/>
        <w:rPr/>
      </w:pPr>
      <w:r>
        <w:rPr/>
        <w:tab/>
        <w:t>– Milyen csacsi fiú maga. – Angelique fölvette a poharát, ivott egy korty pezsgõt. Poncinnek feltűnt, milyen rezzenéstelen a keze. Angelique jeges tekintettel figyelte. Milyen ostoba vagy te, André... Ostoba, hogy elmesélted, mit tettél, de még ostobább, amiért elmesélted, hogy Hinode csak sötétben hajlandó szeretkezni veled... Lehet, hogy borzalmasan nézel ki meztelenül... És még ostobább vagy, hogy sírsz itt az ár miatt, holott ha ez a nõ tényleg olyan, amilyennek leírod, akkor minden pénzt megér. – Szeretnék megismerkedni Hinodével. Kérem, intézze el.</w:t>
      </w:r>
    </w:p>
    <w:p>
      <w:pPr>
        <w:pStyle w:val="Normal"/>
        <w:jc w:val="both"/>
        <w:rPr/>
      </w:pPr>
      <w:r>
        <w:rPr/>
        <w:tab/>
        <w:t xml:space="preserve">– </w:t>
      </w:r>
      <w:r>
        <w:rPr>
          <w:i/>
        </w:rPr>
        <w:t>Eh?</w:t>
      </w:r>
    </w:p>
    <w:p>
      <w:pPr>
        <w:pStyle w:val="Normal"/>
        <w:jc w:val="both"/>
        <w:rPr/>
      </w:pPr>
      <w:r>
        <w:rPr/>
        <w:tab/>
        <w:t>Angelique néhány másodpercig derűsen nézte Poncin döbbent arcát. – Mi van ebben olyan különös? Érdekel engem az a lány. Elvégre én tartom ki. Nem?</w:t>
      </w:r>
    </w:p>
    <w:p>
      <w:pPr>
        <w:pStyle w:val="Normal"/>
        <w:jc w:val="both"/>
        <w:rPr/>
      </w:pPr>
      <w:r>
        <w:rPr/>
        <w:tab/>
        <w:t>Poncin remegõ lábakkal felállt, odament a tálalószekrényhez, töltött magának egy pohár konyakot. – Parancsol ön is?</w:t>
      </w:r>
    </w:p>
    <w:p>
      <w:pPr>
        <w:pStyle w:val="Normal"/>
        <w:jc w:val="both"/>
        <w:rPr/>
      </w:pPr>
      <w:r>
        <w:rPr/>
        <w:tab/>
        <w:t>– Nem, köszönöm. – Angelique-nek csak a szeme mozdult. Poncin visszaült vele szembe. A huzat meglobogtatta a lámpás lángját, fényében felcsillant Angelique szeme.</w:t>
      </w:r>
    </w:p>
    <w:p>
      <w:pPr>
        <w:pStyle w:val="Normal"/>
        <w:jc w:val="both"/>
        <w:rPr/>
      </w:pPr>
      <w:r>
        <w:rPr/>
        <w:tab/>
        <w:t>– Egy százas. Nagyon kérem.</w:t>
      </w:r>
    </w:p>
    <w:p>
      <w:pPr>
        <w:pStyle w:val="Normal"/>
        <w:jc w:val="both"/>
        <w:rPr/>
      </w:pPr>
      <w:r>
        <w:rPr/>
        <w:tab/>
        <w:t>– És mikor lesz ennek vége, André? – kérdezte társalgási hangnemben Angelique.</w:t>
      </w:r>
    </w:p>
    <w:p>
      <w:pPr>
        <w:pStyle w:val="Normal"/>
        <w:jc w:val="both"/>
        <w:rPr/>
      </w:pPr>
      <w:r>
        <w:rPr/>
        <w:tab/>
        <w:t>A konyak jobban ízlett, mint a pezsgõ. Poncin fontolóra vette a kérdést. – Amikor kifizetem Raikót. És mielõtt maga elmegy.</w:t>
      </w:r>
    </w:p>
    <w:p>
      <w:pPr>
        <w:pStyle w:val="Normal"/>
        <w:jc w:val="both"/>
        <w:rPr/>
      </w:pPr>
      <w:r>
        <w:rPr/>
        <w:tab/>
        <w:t>– Mielõtt elmegyek? Úgy érti, hogy addig nem mehetek el?</w:t>
      </w:r>
    </w:p>
    <w:p>
      <w:pPr>
        <w:pStyle w:val="Normal"/>
        <w:jc w:val="both"/>
        <w:rPr/>
      </w:pPr>
      <w:r>
        <w:rPr/>
        <w:tab/>
        <w:t>– Úgy értem, ahogy mondtam.</w:t>
      </w:r>
    </w:p>
    <w:p>
      <w:pPr>
        <w:pStyle w:val="Normal"/>
        <w:jc w:val="both"/>
        <w:rPr/>
      </w:pPr>
      <w:r>
        <w:rPr/>
        <w:tab/>
        <w:t>Angelique összeráncolta a homlokát, odament az íróasztalához, és kihúzta az egyik oldalsó fiókot. A kis erszényben, amelyet elõvett, kétszáz mexnek megfelelõ érték volt aranyobanban. – És ha nincs pénz?</w:t>
      </w:r>
    </w:p>
    <w:p>
      <w:pPr>
        <w:pStyle w:val="Normal"/>
        <w:jc w:val="both"/>
        <w:rPr/>
      </w:pPr>
      <w:r>
        <w:rPr/>
        <w:tab/>
        <w:t>– A pénznek Tesstõl kell jönnie, nincs más mód rá. Tess Struan fizetni fog. Ezt valahogy elintézzük.</w:t>
      </w:r>
    </w:p>
    <w:p>
      <w:pPr>
        <w:pStyle w:val="Normal"/>
        <w:jc w:val="both"/>
        <w:rPr/>
      </w:pPr>
      <w:r>
        <w:rPr/>
        <w:tab/>
        <w:t>– Zük?</w:t>
      </w:r>
    </w:p>
    <w:p>
      <w:pPr>
        <w:pStyle w:val="Normal"/>
        <w:jc w:val="both"/>
        <w:rPr/>
      </w:pPr>
      <w:r>
        <w:rPr/>
        <w:tab/>
        <w:t>– Megígértem – mondta André Poncin. A szeme véreres volt. – A maga jövõje az én jövõm is. Azt hiszem, ebben egyetértünk.</w:t>
      </w:r>
    </w:p>
    <w:p>
      <w:pPr>
        <w:pStyle w:val="Normal"/>
        <w:jc w:val="both"/>
        <w:rPr/>
      </w:pPr>
      <w:r>
        <w:rPr/>
        <w:tab/>
        <w:t>Angelique kinyitotta az erszényt, leszámolta a felét, majd maga sem tudva miért, az egészet átnyújtotta Poncinnak.</w:t>
      </w:r>
    </w:p>
    <w:p>
      <w:pPr>
        <w:pStyle w:val="Normal"/>
        <w:jc w:val="both"/>
        <w:rPr/>
      </w:pPr>
      <w:r>
        <w:rPr/>
        <w:tab/>
        <w:t>– Ez itt körülbelül kétszáz mex – mondta furcsa mosollyal. – A folyószámlájára.</w:t>
      </w:r>
    </w:p>
    <w:p>
      <w:pPr>
        <w:pStyle w:val="Normal"/>
        <w:jc w:val="both"/>
        <w:rPr/>
      </w:pPr>
      <w:r>
        <w:rPr/>
        <w:tab/>
        <w:t>– Bárcsak megérteném magát... Azelõtt megértettem.</w:t>
      </w:r>
    </w:p>
    <w:p>
      <w:pPr>
        <w:pStyle w:val="Normal"/>
        <w:jc w:val="both"/>
        <w:rPr/>
      </w:pPr>
      <w:r>
        <w:rPr/>
        <w:tab/>
        <w:t>– Akkor még csak egy ostoba kislány voltam. Most már nem vagyok az. – Poncin lassan bólintott, aztán elõvette a borítékot és a lángba tartotta.</w:t>
      </w:r>
    </w:p>
    <w:p>
      <w:pPr>
        <w:pStyle w:val="Normal"/>
        <w:jc w:val="both"/>
        <w:rPr/>
      </w:pPr>
      <w:r>
        <w:rPr/>
        <w:tab/>
        <w:t>Angelique felszisszent, látva, hogy a boríték sarka tüzet fog, fellángol. Poncin egy hamutartóba tette a borítékot, együtt figyelték, hogyan kunkorodik és enyészik hamuvá. Poncin a pohara talpával összemorzsolta a hamut.</w:t>
      </w:r>
    </w:p>
    <w:p>
      <w:pPr>
        <w:pStyle w:val="Normal"/>
        <w:jc w:val="both"/>
        <w:rPr/>
      </w:pPr>
      <w:r>
        <w:rPr/>
        <w:tab/>
        <w:t>– Ezt miért csinálta? – kérdezte Angelique.</w:t>
      </w:r>
    </w:p>
    <w:p>
      <w:pPr>
        <w:pStyle w:val="Normal"/>
        <w:jc w:val="both"/>
        <w:rPr/>
      </w:pPr>
      <w:r>
        <w:rPr/>
        <w:tab/>
        <w:t>– Mert megérti Hinodét. És mert tetszik vagy sem, de társak vagyunk. Ha Tess nem fizet, én halott ember vagyok. – Kezet nyújtott. – Békét kötünk?</w:t>
      </w:r>
    </w:p>
    <w:p>
      <w:pPr>
        <w:pStyle w:val="Normal"/>
        <w:jc w:val="both"/>
        <w:rPr/>
      </w:pPr>
      <w:r>
        <w:rPr/>
        <w:tab/>
        <w:t>Angelique kezet fogott vele, elmosolyodott. – Békét kötöttünk. Köszönöm.</w:t>
      </w:r>
    </w:p>
    <w:p>
      <w:pPr>
        <w:pStyle w:val="Normal"/>
        <w:jc w:val="both"/>
        <w:rPr/>
      </w:pPr>
      <w:r>
        <w:rPr/>
        <w:tab/>
        <w:t xml:space="preserve">Poncin felállt. – Kimegyek a </w:t>
      </w:r>
      <w:r>
        <w:rPr>
          <w:i/>
        </w:rPr>
        <w:t>Prancing Cloudhoz.</w:t>
      </w:r>
      <w:r>
        <w:rPr/>
        <w:t xml:space="preserve"> Ha Tess is eljött vele, felgyorsítja a dolgokat.</w:t>
      </w:r>
    </w:p>
    <w:p>
      <w:pPr>
        <w:pStyle w:val="Normal"/>
        <w:jc w:val="both"/>
        <w:rPr/>
      </w:pPr>
      <w:r>
        <w:rPr/>
        <w:tab/>
        <w:t>Miután elment, Angelique kotorászni kezdett a hamu között, de egyetlen szót sem tudott elolvasni. André könnyűszerrel hamisíthatott egy ilyen levelet, amit most nyugodtan elégethetett. Lehet, hogy az eredeti még mindig ott lapul valamelyik páncélszekrényben.</w:t>
      </w:r>
    </w:p>
    <w:p>
      <w:pPr>
        <w:pStyle w:val="Normal"/>
        <w:jc w:val="both"/>
        <w:rPr/>
      </w:pPr>
      <w:r>
        <w:rPr/>
        <w:tab/>
        <w:t>Békét kötni? Egy zsarolóval csak akkor lehet békét kötni, ha az életveszélyes tényeket, amelyek feltárásával fenyeget, többé nem kell takargatni. Az én esetemben ez akkor áll elõ, mikor Tess Struan már kifizetett; és a pénz a bankban van. És miután André megkapja, amit akart... Talán Hinodét. De vajon mit akarhat Hinode? Sötétségbe rejtõzik Poncin elõl... Miért? A bõre színe miatt? Az izgalom kedvéért? Bosszúból, mert André nem japán?</w:t>
      </w:r>
    </w:p>
    <w:p>
      <w:pPr>
        <w:pStyle w:val="Normal"/>
        <w:jc w:val="both"/>
        <w:rPr/>
      </w:pPr>
      <w:r>
        <w:rPr/>
        <w:tab/>
        <w:t xml:space="preserve">Meghallotta a kutter gõzsípját. Elhúzta a függönyöket, kinézett. A kutter épp akkor indult a mólótól, kétoldalt égtek a lámpái. Albert MacStruan állt a kajütben. A </w:t>
      </w:r>
      <w:r>
        <w:rPr>
          <w:i/>
        </w:rPr>
        <w:t>Prancing Cloud</w:t>
      </w:r>
      <w:r>
        <w:rPr/>
        <w:t xml:space="preserve"> már a horgonyzóhelyén lebegett.</w:t>
      </w:r>
    </w:p>
    <w:p>
      <w:pPr>
        <w:pStyle w:val="Normal"/>
        <w:jc w:val="both"/>
        <w:rPr/>
      </w:pPr>
      <w:r>
        <w:rPr/>
        <w:tab/>
        <w:t>Edward egészen biztosan rajta les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3</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McFay irodájának ajtaja bevágódott, Vargas robbant be, alig tudott szólni a nagy sietségtõl. – A kutter elindult a klippertõl, senhor – jelentette. Még felöltõben és kalapban volt, arca köré sálat tekert, a távcsövet ott szorongatta a kezében. – Négy vagy öt utasa van.</w:t>
      </w:r>
    </w:p>
    <w:p>
      <w:pPr>
        <w:pStyle w:val="Normal"/>
        <w:jc w:val="both"/>
        <w:rPr/>
      </w:pPr>
      <w:r>
        <w:rPr/>
        <w:tab/>
        <w:t>– A nagyasszony? – kérdezte McFay, föl sem pillantva a ládából, amelybe iratokat csomagolt. Mivel nem kapott azonnal választ, felcsattant: – A keservit! Rajta van?</w:t>
      </w:r>
    </w:p>
    <w:p>
      <w:pPr>
        <w:pStyle w:val="Normal"/>
        <w:jc w:val="both"/>
        <w:rPr/>
      </w:pPr>
      <w:r>
        <w:rPr/>
        <w:tab/>
        <w:t>– Hát... Azt hiszem.</w:t>
      </w:r>
    </w:p>
    <w:p>
      <w:pPr>
        <w:pStyle w:val="Normal"/>
        <w:jc w:val="both"/>
        <w:rPr/>
      </w:pPr>
      <w:r>
        <w:rPr/>
        <w:tab/>
        <w:t>– Mondtam, hogy csak akkor szóljon, ha biztos benne!</w:t>
      </w:r>
    </w:p>
    <w:p>
      <w:pPr>
        <w:pStyle w:val="Normal"/>
        <w:jc w:val="both"/>
        <w:rPr/>
      </w:pPr>
      <w:r>
        <w:rPr/>
        <w:tab/>
        <w:t>– Elnézését kérem, senhor, ott álltam a móló végén, távcsõvel néztem... Gondoltam, jobb, ha elõbb szólok és megkérdezem, hogy most akkor mit csináljak?</w:t>
      </w:r>
    </w:p>
    <w:p>
      <w:pPr>
        <w:pStyle w:val="Normal"/>
        <w:jc w:val="both"/>
        <w:rPr/>
      </w:pPr>
      <w:r>
        <w:rPr/>
        <w:tab/>
        <w:t>– Menjen vissza! Menjen ki elé, de elõbb szóljon az összes szolgának, hogy álljanak készen. A tajpan lakosztályában fűttessen be, abban fog megszállni. Szóljon Mr. MacStruannak, hogy költözzön ki.</w:t>
      </w:r>
    </w:p>
    <w:p>
      <w:pPr>
        <w:pStyle w:val="Normal"/>
        <w:jc w:val="both"/>
        <w:rPr/>
      </w:pPr>
      <w:r>
        <w:rPr/>
        <w:tab/>
        <w:t>– De akkor így pont a szomszédja lesz Miss Angelique-nek...</w:t>
      </w:r>
    </w:p>
    <w:p>
      <w:pPr>
        <w:pStyle w:val="Normal"/>
        <w:jc w:val="both"/>
        <w:rPr/>
      </w:pPr>
      <w:r>
        <w:rPr/>
        <w:tab/>
        <w:t>– Tudom, az ég szerelmére, de akkor is az a tajpani lakosztály, és ott fog megszállni.</w:t>
      </w:r>
    </w:p>
    <w:p>
      <w:pPr>
        <w:pStyle w:val="Normal"/>
        <w:jc w:val="both"/>
        <w:rPr/>
      </w:pPr>
      <w:r>
        <w:rPr/>
        <w:tab/>
        <w:t>Vargas kimenekült. McFay nem tudott tovább ellenállni a kísértésnek, és az ablakhoz ugrott. A kutter már partközelben járt, csak a helyzetjelzõi égtek, fel-le táncolt a hullámverésben. McFay élesre állította távcsövének fókuszát. A kajütben csak halvány körvonalakat látott, de egy nõt határozottan felismert: a fején fõkötõ... Ez a szálegyenes tartás is jellegzetes, és ahogy ilyen biztos lábbal áll a fedélzeten...</w:t>
      </w:r>
    </w:p>
    <w:p>
      <w:pPr>
        <w:pStyle w:val="Normal"/>
        <w:jc w:val="both"/>
        <w:rPr/>
      </w:pPr>
      <w:r>
        <w:rPr/>
        <w:tab/>
        <w:t>– A fene egye meg! – McFay megfogta az ablakfélfát, hogy ne remegjen a keze, de úgy sem volt sokkal jobb. Megismert még egy sziluettet: Strongbow kapitányt, aki mellett még két... nem: három férfi állt. Az egyik MacStruan volt.</w:t>
      </w:r>
    </w:p>
    <w:p>
      <w:pPr>
        <w:pStyle w:val="Normal"/>
        <w:jc w:val="both"/>
        <w:rPr/>
      </w:pPr>
      <w:r>
        <w:rPr/>
        <w:tab/>
        <w:t>A kutter kikötött. Vastag tengerészkabátjában Strongbow kapitány lépett elsõként a mólóra. Az arcvonásokat még mindig elég nehezen lehetett kivenni, de kétségtelenül õ volt. Az meg ott MacStruan... A két férfi partra segítette a nõt. A nõ is szorosan be volt bugyolálva, fekete ruhát, álla alatt megkötött fekete fõkötõt viselt, nyakát és arca alsó részét vastag sál fedte. Ez õ. A fene...!</w:t>
      </w:r>
    </w:p>
    <w:p>
      <w:pPr>
        <w:pStyle w:val="Normal"/>
        <w:jc w:val="both"/>
        <w:rPr/>
      </w:pPr>
      <w:r>
        <w:rPr/>
        <w:tab/>
        <w:t>Még két utas ugrott ki a mólóra. Megismerte õket. Némi tétovázás után átment a tajpan irodájába. Angelique a függönyök közötti résen kémlelt ki a sötétségbe. A kandallóban barátságosan lobogott a tűz, az olajlámpások is égtek, a szoba meghitt hangulatot árasztott. – Jaj, Jamie, nem látom őket tisztán. Õ az? Õ az ott?</w:t>
      </w:r>
    </w:p>
    <w:p>
      <w:pPr>
        <w:pStyle w:val="Normal"/>
        <w:jc w:val="both"/>
        <w:rPr/>
      </w:pPr>
      <w:r>
        <w:rPr/>
        <w:tab/>
        <w:t>– Sajnos igen. – McFay nem látott változást Angelique arcán. – Tessék. Átnyújtotta a távcsövet. – Gondoltam, esetleg ezzel...</w:t>
      </w:r>
    </w:p>
    <w:p>
      <w:pPr>
        <w:pStyle w:val="Normal"/>
        <w:jc w:val="both"/>
        <w:rPr/>
      </w:pPr>
      <w:r>
        <w:rPr/>
        <w:tab/>
        <w:t>– Én nem nézem, Jamie, de nem is félek. Ki jött még? – McFay még sohasem hallotta ilyen erõtlennek Angelique hangját. – Ki van vele?</w:t>
      </w:r>
    </w:p>
    <w:p>
      <w:pPr>
        <w:pStyle w:val="Normal"/>
        <w:jc w:val="both"/>
        <w:rPr/>
      </w:pPr>
      <w:r>
        <w:rPr/>
        <w:tab/>
        <w:t>– Strongbow, Hoag és Gornt.</w:t>
      </w:r>
    </w:p>
    <w:p>
      <w:pPr>
        <w:pStyle w:val="Normal"/>
        <w:jc w:val="both"/>
        <w:rPr/>
      </w:pPr>
      <w:r>
        <w:rPr/>
        <w:tab/>
        <w:t>Angelique visszafordult az ablakhoz, de McFay így is látta, hogy egy pillanatra öröm suhan át az arcán. Nem érdekes, hogy észrevette, gondolta Angelique; szinte szédült az izgatottságtól. Ez a nõ és Edward együtt... és Hoag is! Ez azt jelenti, hogy Edwardnak sikerült. Lehet, hogy meggyõzte? – Fölmegyek, átöltözöm vacsorához. Ha valaki kíváncsi rám, lejövök. Köszönöm, kedves Jamie. – Angelique hirtelen mozdulattal megölelte McFayt, aztán kiment. McFay értetlenül nézett utána: minek örül ez?</w:t>
      </w:r>
    </w:p>
    <w:p>
      <w:pPr>
        <w:pStyle w:val="Normal"/>
        <w:jc w:val="both"/>
        <w:rPr/>
      </w:pPr>
      <w:r>
        <w:rPr/>
        <w:tab/>
        <w:t>Visszament az irodájába. Elgondolkozva folytatta a csomagolást, az elõcsarnokból behallatszó hangokra kapta fel a fejét: MacStruan, Vargas, Hoag és a szolgák hangjára.</w:t>
      </w:r>
    </w:p>
    <w:p>
      <w:pPr>
        <w:pStyle w:val="Normal"/>
        <w:jc w:val="both"/>
        <w:rPr/>
      </w:pPr>
      <w:r>
        <w:rPr/>
        <w:tab/>
        <w:t>Nem kell eléjük menni, hamarosan úgyis hívatnak. Rosszkedvűen folytatta a munkát, már csaknem végzett.</w:t>
      </w:r>
    </w:p>
    <w:p>
      <w:pPr>
        <w:pStyle w:val="Normal"/>
        <w:jc w:val="both"/>
        <w:rPr/>
      </w:pPr>
      <w:r>
        <w:rPr/>
        <w:t xml:space="preserve">– </w:t>
      </w:r>
      <w:r>
        <w:rPr/>
        <w:t>Jamie!</w:t>
      </w:r>
    </w:p>
    <w:p>
      <w:pPr>
        <w:pStyle w:val="Normal"/>
        <w:jc w:val="both"/>
        <w:rPr/>
      </w:pPr>
      <w:r>
        <w:rPr/>
        <w:tab/>
        <w:t>McFay hátranézett és megbénult. Maureen Ross állt az ajtóban. Meleg, tengerészkék fõkötõ, kék szemek, vastag gyapjúsál, tengerészkék nagykabát, tengerészkék ruha: Maureen Ross huszonnyolc évesen, ujjnyival magasabban, mint Tess. – Uram az egekben... – nyögte McFay kábultan.</w:t>
      </w:r>
    </w:p>
    <w:p>
      <w:pPr>
        <w:pStyle w:val="Normal"/>
        <w:jc w:val="both"/>
        <w:rPr/>
      </w:pPr>
      <w:r>
        <w:rPr/>
        <w:tab/>
        <w:t>– Szerencsés jó estét, Jamie McFay! – Maureen szálegyenesen állt az ajtóban, hangja csilingelt. – Bejöhetek? – Letekerte magáról a sálat, és bizonytalanul elmosolyodott.</w:t>
      </w:r>
    </w:p>
    <w:p>
      <w:pPr>
        <w:pStyle w:val="Normal"/>
        <w:jc w:val="both"/>
        <w:rPr/>
      </w:pPr>
      <w:r>
        <w:rPr/>
        <w:tab/>
        <w:t>McFay csak nézte. Ugyanaz a tiszta arc – nem szép, de határozott és valahogy furcsán vonzó –, ugyanolyan szeplõs, amilyen három esztendõvel ezelõtt, elválásukkor a glasgow-i kikötõben – csak akkor könnyezett. Már el is felejtette, milyen a szeme... – Jó estét, Sziporka... – hebegte, becenevén szólítva a lányt. – Jézusom... Te vagy az, Maureen?</w:t>
      </w:r>
    </w:p>
    <w:p>
      <w:pPr>
        <w:pStyle w:val="Normal"/>
        <w:jc w:val="both"/>
        <w:rPr/>
      </w:pPr>
      <w:r>
        <w:rPr/>
        <w:tab/>
        <w:t>Maureen Ross felkacagott. – Azt hiszem, én vagyok, de Isten nevét még egyszer a szádra ne vedd, fiam! Egyszer még csak megjárja, na de kétszer...! Tényleg úgy érkeztem, mint a derült égbõl a villámcsapás, meg akartalak lepni. – Mosolya, dallamos hangja, a szemében táncoló fény s az egész lényébõl sugárzó szeretet a valóságosnál kívánatosabbnak mutatta. Becsukta az ajtót, és még egyszer megnézte magának McFayt. – Remekül nézel ki, Jamie. Egy kicsit fáradtnak látszol, de ugyanolyan masszív vagy, mint voltál.</w:t>
      </w:r>
    </w:p>
    <w:p>
      <w:pPr>
        <w:pStyle w:val="Normal"/>
        <w:jc w:val="both"/>
        <w:rPr/>
      </w:pPr>
      <w:r>
        <w:rPr/>
        <w:tab/>
        <w:t>McFay fölegyenesedett, de nem mozdult az íróasztaltól. Még mindig nem tért egészen magához. Jóságos ég, ez Maureen, nem Tess! Összetévesztettem õket a sötétben, majdnem egyforma magasak, és ez a szálegyenes tartás... Eszébe jutottak bizonytalan, nyögvenyelõs levelei, amelyeket az elmúlt év során Maureen Rossnak küldött, majd az utolsó, amelyben felbontotta az eljegyzésüket. Bocsáss meg, Maureen, kiáltotta benne egy hang, én megírtam neked, nem vagyunk összeházasodva, ne haragudj, nem akarok házasodni, most nem is tehetem. Nem vagyok a magam ura. Ennél rosszabb idõpontot nem is választhattál volna. És miért nem írtál, hogy jössz, és....</w:t>
      </w:r>
    </w:p>
    <w:p>
      <w:pPr>
        <w:pStyle w:val="Normal"/>
        <w:jc w:val="both"/>
        <w:rPr/>
      </w:pPr>
      <w:r>
        <w:rPr/>
        <w:tab/>
        <w:t>– Jaj, Jamie – mondta a szoba túlsó felébõl egyre szélesedõ mosollyal Maureen –, el sem tudod képzelni, mennyire boldog vagyok, hogy látlak, hogy végre itt lehetek. Regényt lehetne írni a kalandjaimból. – Látva, hogy McFay nem mozdul s nem is válaszol, redõkbe gyúródott a homloka. – Na mi van, megkukultál?</w:t>
      </w:r>
    </w:p>
    <w:p>
      <w:pPr>
        <w:pStyle w:val="Normal"/>
        <w:jc w:val="both"/>
        <w:rPr/>
      </w:pPr>
      <w:r>
        <w:rPr/>
        <w:t xml:space="preserve">– </w:t>
      </w:r>
      <w:r>
        <w:rPr/>
        <w:t>Azt hittem... – krákogta McFay – azt hittem, Tess Struan az.</w:t>
      </w:r>
    </w:p>
    <w:p>
      <w:pPr>
        <w:pStyle w:val="Normal"/>
        <w:jc w:val="both"/>
        <w:rPr/>
      </w:pPr>
      <w:r>
        <w:rPr/>
        <w:t xml:space="preserve">– </w:t>
      </w:r>
      <w:r>
        <w:rPr/>
        <w:t>Mrs. Struan? Nem, õ Hongkongban maradt. Igazán rendes hölgy. Õ intézte el, hogy idejöhessek, egy fillért sem fogadott el. Azt mondta: menjen csak Jamie McFayhez, adja át neki üdvözletemet. Ezt mondta. Aztán bemutatott Strongbow kapitánynak, õ meg egy külön kajütöt adott nekem... És bemutatott Hoag doktornak meg ennek a dandynek, Gorntnak.</w:t>
      </w:r>
    </w:p>
    <w:p>
      <w:pPr>
        <w:pStyle w:val="Normal"/>
        <w:jc w:val="both"/>
        <w:rPr/>
      </w:pPr>
      <w:r>
        <w:rPr/>
        <w:tab/>
        <w:t xml:space="preserve">– </w:t>
      </w:r>
      <w:r>
        <w:rPr>
          <w:i/>
        </w:rPr>
        <w:t>Eh?</w:t>
      </w:r>
    </w:p>
    <w:p>
      <w:pPr>
        <w:pStyle w:val="Normal"/>
        <w:jc w:val="both"/>
        <w:rPr/>
      </w:pPr>
      <w:r>
        <w:rPr/>
        <w:tab/>
        <w:t>– Ez a Gornt azt képzeli, hogy maga az ég ajándékozta a nõi nemnek, na de velem melléfogott. Én már jegyben járok, megmondtam neki, Mr. Jamie McFay jegyese vagyok. Erre azt mondta, hogy õ a barátod. Hoag doktor meg elmesélte, hogy ez a Gornt megmentette az életed, úgyhogy kedves voltam hozzá, de megtartottam a három lépés távolságot. Jaj, fiam, annyi mindent nem tudsz még, annyi mindent kell elmesélnem.</w:t>
      </w:r>
    </w:p>
    <w:p>
      <w:pPr>
        <w:pStyle w:val="Normal"/>
        <w:jc w:val="both"/>
        <w:rPr/>
      </w:pPr>
      <w:r>
        <w:rPr/>
        <w:tab/>
        <w:t>– Uram, atyám... – suttogta maga elé McFay, nem is hallva Maureen szavait. – Ezzel a sállal az arcod körül, ugyanolyan magas vagy, mint Tess, a tartásotok is hasonló...</w:t>
      </w:r>
    </w:p>
    <w:p>
      <w:pPr>
        <w:pStyle w:val="Normal"/>
        <w:jc w:val="both"/>
        <w:rPr/>
      </w:pPr>
      <w:r>
        <w:rPr/>
        <w:tab/>
        <w:t>– Ejnye hát! – Maureen szeme vadul megvillant. – Mondtam már, hogy az Úr nevét hiába a szádra ne vedd! Az a nõ valamivel alacsonyabb nálam, sokkal vastagabb és sokkal öregebb, és õszül is. Az én hajam meg barna. És még sötétben sem hasonlítok rá. – Látva, hogy mosolya és szelíd öngúnya sem hat McFayre, felsóhajtott és körülnézett a szobában. Észrevette a metszett italosüveget. Azonnal odalépett, beleszagolt, elfintorodott, de töltött: McFaynek egy pohárral, magának csak egyujjnyit.</w:t>
      </w:r>
    </w:p>
    <w:p>
      <w:pPr>
        <w:pStyle w:val="Normal"/>
        <w:jc w:val="both"/>
        <w:rPr/>
      </w:pPr>
      <w:r>
        <w:rPr/>
        <w:tab/>
        <w:t>– Nesze! – Maureen Ross most elõször nézett közvetlen közelrõl McFay szemébe. Kedvesen elmosolyodott: – Apa is mindig iszik egy pohárral, mikor rádöbben, hogy Skócia is Britanniában van.</w:t>
      </w:r>
    </w:p>
    <w:p>
      <w:pPr>
        <w:pStyle w:val="Normal"/>
        <w:jc w:val="both"/>
        <w:rPr/>
      </w:pPr>
      <w:r>
        <w:rPr/>
        <w:tab/>
        <w:t>Megtört a varázs. McFay fölnevetett, a karjába kapta és magához ölelte Maureen Rosst; kis híján kilottyant a whisky. – Vigyázz, fiam! – lihegte Maureen Ross. Valahogy sikerült letennie a poharat, s teljes erejébõl magához ölelte McFayt. Itt állt hát végre, s most látnia kellett, hogy a várt boldogság helyett McFay döbbenettel fogadja. Megpróbált erõs lenni. Nem tudta, mit mondjon. Nem tudta, hogyan mondja meg McFaynek, mennyire szereti. Nem bírta volna elviselni a gondolatot, hogy elveszítse azt az embert, akiért mindent kockára tett, akiért otthagyta otthonát, s Istenbe vetve bizodalmát, imádságoskönyvével, a Bibliával és apja kis pisztolyával a retiküljében vakon nekivágott az elõtte elterülõ tízezer mérföldnyi veszedelemnek. Ez járt a fejében – de nem mutatta. A Ross famíliában ez nem szokás.</w:t>
      </w:r>
    </w:p>
    <w:p>
      <w:pPr>
        <w:pStyle w:val="Normal"/>
        <w:jc w:val="both"/>
        <w:rPr/>
      </w:pPr>
      <w:r>
        <w:rPr/>
        <w:tab/>
        <w:t>– Jaj, Jamie fiam, Jamie fiam...</w:t>
      </w:r>
    </w:p>
    <w:p>
      <w:pPr>
        <w:pStyle w:val="Normal"/>
        <w:jc w:val="both"/>
        <w:rPr/>
      </w:pPr>
      <w:r>
        <w:rPr/>
        <w:tab/>
        <w:t xml:space="preserve">– Jól van, jól van... – suttogta McFay a remegõ Maureen hátát simogatva. </w:t>
      </w:r>
    </w:p>
    <w:p>
      <w:pPr>
        <w:pStyle w:val="Normal"/>
        <w:jc w:val="both"/>
        <w:rPr/>
      </w:pPr>
      <w:r>
        <w:rPr/>
        <w:tab/>
        <w:t>A remegés egy idõ múltán megszűnt. Maureen levetette fõkötõjét, hátára rázta hosszú, rõtbarna haját. – Na, így már jobb – mondta. Kezébe nyomta McFaynek a poharat, õ is fölvette az övét, koccintottak. – Örökké éljen Skócia! – mondta és ivott egy kortyot. – Borzalmas íze van. De úgy örülök, hogy látlak, Jamie!</w:t>
      </w:r>
    </w:p>
    <w:p>
      <w:pPr>
        <w:pStyle w:val="Normal"/>
        <w:jc w:val="both"/>
        <w:rPr/>
      </w:pPr>
      <w:r>
        <w:rPr/>
        <w:tab/>
        <w:t>Már nem volt olyan magabiztos, mosolya is elhalványult: McFay testvéri és nem szeretõ módra ölelte meg. Jaj Istenem, jaj Istenem, jaj Istenem...! Hogy ne kelljen McFay szemébe néznie, körülpillantott, levetette a kabarját és a kesztyűjét. Elég jól szabott ruhát viselt, az is kék volt, szépen kiemelte domborulatait és karcsú derekát. – Ez a Mr. MacStruan azt mondja, hogy amíg nem találunk magunknak lakást, átengedi neked a lakosztályát, én meg megkaphatom a mellette lévõ szobákat. Összerámoltál már, Jamie?</w:t>
      </w:r>
    </w:p>
    <w:p>
      <w:pPr>
        <w:pStyle w:val="Normal"/>
        <w:jc w:val="both"/>
        <w:rPr/>
      </w:pPr>
      <w:r>
        <w:rPr/>
        <w:tab/>
        <w:t>– Nem, még nem! – McFay nem tudta, hogyan vágjon bele, de tudta, hogy elõbb-utóbb túl kell esnie rajta. – Az iratokkal meg a könyvekkel kezdtem, az emeleten csak holnap akartam folytatni. Ami odafönt van, a bútor meg minden, az Struanéké.</w:t>
      </w:r>
    </w:p>
    <w:p>
      <w:pPr>
        <w:pStyle w:val="Normal"/>
        <w:jc w:val="both"/>
        <w:rPr/>
      </w:pPr>
      <w:r>
        <w:rPr/>
        <w:tab/>
        <w:t>– Nem érdekes, majd veszünk magunknak. – Maureen leült az íróasztal elõtti székbe, és ránézett McFayre. Kezét az ölébe fektette. Nem szólt. Érezte, ezzel az érkezéssel eljátszotta a szerepét. Talán túl is játszotta, hogy csak így betoppant, de alaposan meggondolta: amit levélben megírhatott, megírt mindent. Egész úton e találkozás képe lebegett elõtte: erre gondolt tengeribetegséggel küszködve a viharok alatt, ez járt a fejében Szingapúr magasságában a Kínai-tengeren, amikor a kínai fedélközi utasok, köztük néhány kalóz, megpróbálták hatalmukba kerítem a hajót – mindvégig Jamie McFay volt vezérlõ csillaga.</w:t>
      </w:r>
    </w:p>
    <w:p>
      <w:pPr>
        <w:pStyle w:val="Normal"/>
        <w:jc w:val="both"/>
        <w:rPr/>
      </w:pPr>
      <w:r>
        <w:rPr/>
        <w:t xml:space="preserve">– </w:t>
      </w:r>
      <w:r>
        <w:rPr/>
        <w:t>Nem rendes ember ez a Jamie McFay – mondta neki az anyja, amikor bejelentette elhatározását. – Mindig is mondtam, most is mondom, nem jóravaló ember az, lányom. A leveleiben mindent ír, csak épp nem bátorít. Épp ellenkezõleg.</w:t>
      </w:r>
    </w:p>
    <w:p>
      <w:pPr>
        <w:pStyle w:val="Normal"/>
        <w:jc w:val="both"/>
        <w:rPr/>
      </w:pPr>
      <w:r>
        <w:rPr/>
        <w:tab/>
        <w:t>– De én komolyan el akarok menni, mama drága. Mit gondol, apa hajlandó volna kölcsönözni nekem a pénzt?</w:t>
      </w:r>
    </w:p>
    <w:p>
      <w:pPr>
        <w:pStyle w:val="Normal"/>
        <w:jc w:val="both"/>
        <w:rPr/>
      </w:pPr>
      <w:r>
        <w:rPr/>
        <w:tab/>
        <w:t>– Ha megkéred, biztos.</w:t>
      </w:r>
    </w:p>
    <w:p>
      <w:pPr>
        <w:pStyle w:val="Normal"/>
        <w:jc w:val="both"/>
        <w:rPr/>
      </w:pPr>
      <w:r>
        <w:rPr/>
        <w:tab/>
        <w:t>– Komolyan el akarok menni. Huszonnyolc éves vagyok. Vénlány. Nagyon sokáig vártam, és ha kellene, várnék még három évet... De most vagy soha. Döntöttem. Megérti, mama?</w:t>
      </w:r>
    </w:p>
    <w:p>
      <w:pPr>
        <w:pStyle w:val="Normal"/>
        <w:jc w:val="both"/>
        <w:rPr/>
      </w:pPr>
      <w:r>
        <w:rPr/>
        <w:tab/>
        <w:t>– Meg. Megértem. De... Hát végül is legalább mellette leszel, nem úgy, mint én.</w:t>
      </w:r>
    </w:p>
    <w:p>
      <w:pPr>
        <w:pStyle w:val="Normal"/>
        <w:jc w:val="both"/>
        <w:rPr/>
      </w:pPr>
      <w:r>
        <w:rPr/>
        <w:tab/>
        <w:t>Könnyek következtek, addig soha nem hallott jó tanácsok, soha meg nem súgott titkok. Végül az anyja azt mondta: – Isten áldjon meg, leányom, Isten segítsen utadon. Gyere, beszéljünk apáddal. – Maureen apja katona volt, õrnagy, huszonöt év után vonult vissza az indiai hadseregtõl. E huszonöt évbõl tizennyolcat az újonnan formált gurka ezrednél szolgált, csak két-három évenként jött haza szabadságra. Tíz éve egy sebesülés idõ elõtt nyugdíjba kényszerítette, sehogy sem találta a helyét otthon.</w:t>
      </w:r>
    </w:p>
    <w:p>
      <w:pPr>
        <w:pStyle w:val="Normal"/>
        <w:jc w:val="both"/>
        <w:rPr/>
      </w:pPr>
      <w:r>
        <w:rPr/>
        <w:tab/>
        <w:t>– Jól van, lányom, eredj, áldásom rád! De van két kikötésem – mondta. – Ha nem fogad el, mondd meg neki, hogy én megkeresem és megölöm. Másodszor: ha erõszakoskodik veled, ha bánt, levágod a zacskóját. Kölcsönadom neked a kukrimat. Seannak még vagy tíz évig nem lesz szüksége rá.</w:t>
      </w:r>
    </w:p>
    <w:p>
      <w:pPr>
        <w:pStyle w:val="Normal"/>
        <w:jc w:val="both"/>
        <w:rPr/>
      </w:pPr>
      <w:r>
        <w:rPr/>
        <w:tab/>
        <w:t>– Igen, papa. – A kukri, a gurka kés, Maureen apjának legféltettebb kincse volt. Maureen volt a legidõsebb a három nõvér között, és volt egy nyolcéves öccsük. Maureen hagyta el elõször a szülõi házat.</w:t>
      </w:r>
    </w:p>
    <w:p>
      <w:pPr>
        <w:pStyle w:val="Normal"/>
        <w:jc w:val="both"/>
        <w:rPr/>
      </w:pPr>
      <w:r>
        <w:rPr/>
        <w:tab/>
        <w:t>McFay fát rakott a tűzre, közelebb húzta székét a kandallóhoz, és leült. Kezébe vette Maureen kezét. – Maureen... Én három hónapja írtam neked egy levelet.</w:t>
      </w:r>
    </w:p>
    <w:p>
      <w:pPr>
        <w:pStyle w:val="Normal"/>
        <w:jc w:val="both"/>
        <w:rPr/>
      </w:pPr>
      <w:r>
        <w:rPr/>
        <w:tab/>
        <w:t>– Sok levelet írtál, de sosem eleget – mondta könnyedén Maureen, hogy idõt adjon magának a felkészülésre.</w:t>
      </w:r>
    </w:p>
    <w:p>
      <w:pPr>
        <w:pStyle w:val="Normal"/>
        <w:jc w:val="both"/>
        <w:rPr/>
      </w:pPr>
      <w:r>
        <w:rPr/>
        <w:tab/>
        <w:t>– A tavaly írt leveleimben megpróbáltam megértetni veled, hogy ez a hely nem úrihölgynek való. Ez nem India, ahol a katonaélet...</w:t>
      </w:r>
    </w:p>
    <w:p>
      <w:pPr>
        <w:pStyle w:val="Normal"/>
        <w:jc w:val="both"/>
        <w:rPr/>
      </w:pPr>
      <w:r>
        <w:rPr/>
        <w:tab/>
        <w:t>– Mint te is tudod, Jamie, sose jártam Indiában. Anya is csak egyszer, soha többé. – Két tenyere közé fogta McFay kezét. – Ne rágd magad. Tudom én, hogy nem egy földi paradicsom ez itt, de nem érdekes. A nõnek ez a dolga. Kibírom. Elviselem.</w:t>
      </w:r>
    </w:p>
    <w:p>
      <w:pPr>
        <w:pStyle w:val="Normal"/>
        <w:jc w:val="both"/>
        <w:rPr/>
      </w:pPr>
      <w:r>
        <w:rPr/>
        <w:tab/>
        <w:t>McFay torka elszorult. Itt nem lehet udvariaskodni, üvöltötte benne egy hang. Most vagy soha. Mondd ki gyorsan, most rögtön!</w:t>
      </w:r>
    </w:p>
    <w:p>
      <w:pPr>
        <w:pStyle w:val="Normal"/>
        <w:jc w:val="both"/>
        <w:rPr/>
      </w:pPr>
      <w:r>
        <w:rPr/>
        <w:tab/>
        <w:t>Dõlni kezdett belõle a szó: – Három hónapja megírtam neked, mit érzek, nyilván elindulásod után érkezett a levél. Ügy gondoltam, az volna a legokosabb, ha felbontanánk az eljegyzésünket, ha elfelejtenél. Rettenetesen sajnálom, de így a legjobb neked. Én nem megyek haza, én nem tudok ott élni! Én itt dolgozom, én nem hagyom el Ázsiát, amíg nem muszáj, amíg meg nem betegszem vagy... Nem megyek el, nem tehetem. Én szeretem Ázsiát, szeretem a munkámat, de az teljességgel valószínűtlen, hogy te itt jól érezd magad. Nem vagyok méltó rád, elismerem, hogy visszaéltem az érzelmeiddel, de nem vehetlek el, ez nem megy. Egyébként is most, hogy önállósítom magam... – Megállt, hogy lélegzetet vegyen, majd rekedtes hangon folytatta:</w:t>
      </w:r>
    </w:p>
    <w:p>
      <w:pPr>
        <w:pStyle w:val="Normal"/>
        <w:jc w:val="both"/>
        <w:rPr/>
      </w:pPr>
      <w:r>
        <w:rPr/>
        <w:tab/>
        <w:t>– Nem tudom, mit mondhatnék még, nincs mit mondanom, legfeljebb csak annyi, hogy ismételten bocsánatot kérek és... és kész.</w:t>
      </w:r>
    </w:p>
    <w:p>
      <w:pPr>
        <w:pStyle w:val="Normal"/>
        <w:jc w:val="both"/>
        <w:rPr/>
      </w:pPr>
      <w:r>
        <w:rPr/>
        <w:tab/>
        <w:t>Elhúzta a kezét Maureen két tenyere közül. A gyomra olyan volt, mint a kõ. Elõvette zsebkendõjét, törölgetni kezdte homlokát. – Bocsáss meg – mondta. Felállt, visszaült, poharát babrálta. – Ne haragudj.</w:t>
      </w:r>
    </w:p>
    <w:p>
      <w:pPr>
        <w:pStyle w:val="Normal"/>
        <w:jc w:val="both"/>
        <w:rPr/>
      </w:pPr>
      <w:r>
        <w:rPr/>
        <w:tab/>
        <w:t>Maureen Ross keze az ölében feküdt. Tekintete McFay arcára szegezõdött.</w:t>
      </w:r>
    </w:p>
    <w:p>
      <w:pPr>
        <w:pStyle w:val="Normal"/>
        <w:jc w:val="both"/>
        <w:rPr/>
      </w:pPr>
      <w:r>
        <w:rPr/>
        <w:tab/>
        <w:t>– Nem kell bocsánatot kérned – mondta, éppen csak ráncolva a homlokát. – Megesik az ilyesmi, fiam.</w:t>
      </w:r>
    </w:p>
    <w:p>
      <w:pPr>
        <w:pStyle w:val="Normal"/>
        <w:jc w:val="both"/>
        <w:rPr/>
      </w:pPr>
      <w:r>
        <w:rPr/>
        <w:tab/>
        <w:t xml:space="preserve">McFaynek tátva maradt a szája. – Ezek szerint beleegyezel? </w:t>
      </w:r>
    </w:p>
    <w:p>
      <w:pPr>
        <w:pStyle w:val="Normal"/>
        <w:jc w:val="both"/>
        <w:rPr/>
      </w:pPr>
      <w:r>
        <w:rPr/>
        <w:tab/>
        <w:t>Maureen nevetett. – Hát persze. Legalább is részben, mindenbe azért nem... Te férfi vagy, én meg nõ, másképp látjuk a dolgokat.</w:t>
      </w:r>
    </w:p>
    <w:p>
      <w:pPr>
        <w:pStyle w:val="Normal"/>
        <w:jc w:val="both"/>
        <w:rPr/>
      </w:pPr>
      <w:r>
        <w:rPr/>
        <w:tab/>
        <w:t xml:space="preserve">– </w:t>
      </w:r>
      <w:r>
        <w:rPr>
          <w:i/>
        </w:rPr>
        <w:t>Eh?</w:t>
      </w:r>
      <w:r>
        <w:rPr/>
        <w:t xml:space="preserve"> Hogyan?</w:t>
      </w:r>
    </w:p>
    <w:p>
      <w:pPr>
        <w:pStyle w:val="Normal"/>
        <w:jc w:val="both"/>
        <w:rPr/>
      </w:pPr>
      <w:r>
        <w:rPr/>
        <w:tab/>
        <w:t>– Beszéljünk elõször a munkáról – mondta Maureen. – Az asszonynak az a dolga, hogy gondoskodjon a férjérõl, hogy otthont teremtsen. Ezt tanultam én is, erre készültem világéletemben. Nekem a család és az otthon a legfontosabb ezen a földön. – Látta, hogy McFay közbe akar szólni, ezért gyorsan folytatta. – Apám szerint a birodalom az elsõ, de hát õ férfi. A férfiaknak is megvan a maguk dolga. Az õ dolguk, hogy dolgozzanak és elõteremtsék a zabkására valót, a húst, na meg egy kis whiskyt. De ehhez szükség van egy otthonra, ahova mindezt hazavigyék. Asszony nélkül nincs otthon. Nagyon fontos, hogy a férfinak legyen valakije, akiben bízhat, akivel megoszthatja a terheket, amíg dolgozik, munkát keres vagy épp önállósítja magát. Bennem megbízhatsz. Ami pedig az önállósodást illeti, ennél okosabbat nem is igen tehetnél. Mr. Gornt is ezt akarja csinálni.</w:t>
      </w:r>
    </w:p>
    <w:p>
      <w:pPr>
        <w:pStyle w:val="Normal"/>
        <w:jc w:val="both"/>
        <w:rPr/>
      </w:pPr>
      <w:r>
        <w:rPr/>
        <w:tab/>
        <w:t>– Tényleg?</w:t>
      </w:r>
    </w:p>
    <w:p>
      <w:pPr>
        <w:pStyle w:val="Normal"/>
        <w:jc w:val="both"/>
        <w:rPr/>
      </w:pPr>
      <w:r>
        <w:rPr/>
        <w:tab/>
        <w:t>– Tényleg. Valamikor a jövõben, azt mondja. Most azért jött vissza, hogy átvegye a Brock és Fiait, aztán...</w:t>
      </w:r>
    </w:p>
    <w:p>
      <w:pPr>
        <w:pStyle w:val="Normal"/>
        <w:jc w:val="both"/>
        <w:rPr/>
      </w:pPr>
      <w:r>
        <w:rPr/>
        <w:tab/>
        <w:t>– Átveszi? – pislogott McFay.</w:t>
      </w:r>
    </w:p>
    <w:p>
      <w:pPr>
        <w:pStyle w:val="Normal"/>
        <w:jc w:val="both"/>
        <w:rPr/>
      </w:pPr>
      <w:r>
        <w:rPr/>
        <w:tab/>
        <w:t>– Át. Azt mondja, annak az embernek a helyébe áll be, aki meg akart gyilkolni, Mr. Greyfith helyébe.</w:t>
      </w:r>
    </w:p>
    <w:p>
      <w:pPr>
        <w:pStyle w:val="Normal"/>
        <w:jc w:val="both"/>
        <w:rPr/>
      </w:pPr>
      <w:r>
        <w:rPr/>
        <w:tab/>
        <w:t>– Greyforth. Norbert Greyforth. – McFay gondolkodásra kényszerítette az agyát. Mióta ilyen kísértetszerű módon megjelent Maureen, úgy látszik, elment a józan eszem: elfeledkeztem Hoagról, Malcolmról és Hongkongról.</w:t>
      </w:r>
    </w:p>
    <w:p>
      <w:pPr>
        <w:pStyle w:val="Normal"/>
        <w:jc w:val="both"/>
        <w:rPr/>
      </w:pPr>
      <w:r>
        <w:rPr/>
        <w:tab/>
        <w:t>– Mi történt Hongkongban? Mi van Malcolm Struannal? Mondott valamit Gornt Morgan Brockról vagy Tyler Brockról?</w:t>
      </w:r>
    </w:p>
    <w:p>
      <w:pPr>
        <w:pStyle w:val="Normal"/>
        <w:jc w:val="both"/>
        <w:rPr/>
      </w:pPr>
      <w:r>
        <w:rPr/>
        <w:tab/>
        <w:t>– Türelem, édes fiam, erre is rátérek. De elõbb térjünk vissza a kettõnk dolgára, ha már elõhozakodtál vele. Megígérem neked, hogy nagyszerű páros leszünk. Jegyesek vagyunk. Megígérem neked, hogy én leszek a világon a legjobb feleség. Megígérem.</w:t>
      </w:r>
    </w:p>
    <w:p>
      <w:pPr>
        <w:pStyle w:val="Normal"/>
        <w:jc w:val="both"/>
        <w:rPr/>
      </w:pPr>
      <w:r>
        <w:rPr/>
        <w:tab/>
        <w:t>– Nem érted ezt, te lány. Ez nem fog menni – mondta McFay. Nagyon nem szívesen mondta, de teljesen biztos volt a dolgában. – Ez egy goromba vidék, az élet nagyon kemény errefelé. Alig vannak nõk, nem lesz barátnõd, nem lesz mit csinálnod.</w:t>
      </w:r>
    </w:p>
    <w:p>
      <w:pPr>
        <w:pStyle w:val="Normal"/>
        <w:jc w:val="both"/>
        <w:rPr/>
      </w:pPr>
      <w:r>
        <w:rPr/>
        <w:tab/>
        <w:t xml:space="preserve">Maureen nevetett. – Jamie, Jamie, te egy árva szót sem hallottál abból, amit mondtam. Na, figyelj akkor... – Kopogtattak. Maureen Ross kikiáltott: </w:t>
        <w:tab/>
        <w:t>– Egy perc! – Felállt, s ugyanazon a szelíd, de határozott hangon folytatta: – Ez Hoag doktor lesz. Sürgõsen találkozni akart veled, de én kértem, hogy várjon két percet. Alig vártam már, hogy láthassalak. Most átengedlek neki. – Felvette a kalapját, kesztyűjét, kabátját és kendõjét. – Miattam ne rágd magad, meglátod, minden rendben lesz. Majd bekopogok. Ne felejtsd el, kilenckor vacsora.</w:t>
      </w:r>
    </w:p>
    <w:p>
      <w:pPr>
        <w:pStyle w:val="Normal"/>
        <w:jc w:val="both"/>
        <w:rPr/>
      </w:pPr>
      <w:r>
        <w:rPr/>
        <w:tab/>
        <w:t xml:space="preserve">– </w:t>
      </w:r>
      <w:r>
        <w:rPr>
          <w:i/>
        </w:rPr>
        <w:t>Eh? –</w:t>
      </w:r>
      <w:r>
        <w:rPr/>
        <w:t xml:space="preserve"> McFay értetlenül nézett Maureenre.</w:t>
      </w:r>
    </w:p>
    <w:p>
      <w:pPr>
        <w:pStyle w:val="Normal"/>
        <w:jc w:val="both"/>
        <w:rPr/>
      </w:pPr>
      <w:r>
        <w:rPr/>
        <w:tab/>
        <w:t>– Annál az orosz grófnál, Szergejevnél vagy minek hívják. Mondtam, hogy ott leszünk. Mr. MacStruan adta át a meghívást.</w:t>
      </w:r>
    </w:p>
    <w:p>
      <w:pPr>
        <w:pStyle w:val="Normal"/>
        <w:jc w:val="both"/>
        <w:rPr/>
      </w:pPr>
      <w:r>
        <w:rPr/>
        <w:tab/>
        <w:t>Kisuhant, menet közben odaköszönt Hoagnak. Mielõtt McFay reagálhatott volna, Hoag már be is csukta az ajtót, odasietett hozzá, és elfúló lélegzettel hadarta: – Úgy ment minden, mint egy álom, Jamie! Malcolmot teljes tiszteletadással a tengerbe temették, pontosan úgy, ahogy õ és Angelique akarta!</w:t>
      </w:r>
    </w:p>
    <w:p>
      <w:pPr>
        <w:pStyle w:val="Normal"/>
        <w:jc w:val="both"/>
        <w:rPr/>
      </w:pPr>
      <w:r>
        <w:rPr/>
        <w:tab/>
        <w:t>– Micsoda?</w:t>
      </w:r>
    </w:p>
    <w:p>
      <w:pPr>
        <w:pStyle w:val="Normal"/>
        <w:jc w:val="both"/>
        <w:rPr/>
      </w:pPr>
      <w:r>
        <w:rPr/>
        <w:tab/>
        <w:t>Hoag felröhögött. – Én is majd hanyatt estem! Mire megérkeztem, Tess már el is rendezte. Shek-Ónál temettük, Malcolm nagyon szeretett arrafelé. Volt ott minden, Jamie. Minden zászló félárbocon, a hajókon is, díszlövések, dudások, minden. Igazi tajpantemetés... Az újságok mindenrõl beszámoltak, elhoztam a kivágásokat. Hongkong egy hónapig gyászol. A kormányzó misét mondatott a boldogság-völgyi dombon álló templomban Malcolm lelki üdvéért, Gordon Csen olyan parádés temetést rendezett a kínai negyedben, aminél talán csak Dirk Struané volt parádésabb. Mondanom sem kell, hogy a hegyoldalakon megint kitörtek a szokásos tüzek, állítólag néhány ezer viskó megint füstbe ment, na és aztán amikor megláttam Tesst... Kaphatnék valamit inni? Olyan a nyelvem, mint a tapló.</w:t>
      </w:r>
    </w:p>
    <w:p>
      <w:pPr>
        <w:pStyle w:val="TextBody"/>
        <w:rPr/>
      </w:pPr>
      <w:r>
        <w:rPr/>
        <w:tab/>
        <w:t>– Természetesen. De ne hagyja abba, folytassa – mondta McFay. Mindkettejüknek töltött, a saját pohara hosszú ideje üres volt már. Észrevette, hogy remeg a keze. Jézusom, miért csinálta ezt Tess? Hogyhogy a tengerbe temette Malcolmot? És mi a fenét csinál ez a Maureen? Elfogad egy vacsorameghívást, amikor beszédünk van egymással? – Folytassa már, az ég szerelmére!</w:t>
      </w:r>
    </w:p>
    <w:p>
      <w:pPr>
        <w:pStyle w:val="Normal"/>
        <w:jc w:val="both"/>
        <w:rPr/>
      </w:pPr>
      <w:r>
        <w:rPr/>
        <w:tab/>
        <w:t xml:space="preserve">Hoag elõször ivott. – Uram az egekben, ez jólesett! – Ledobta a kabarját, leült, vett egy mély lélegzetet; most már valamivel jobban érezte magát. – Úristen, mennyire örülök, hogy látom! Hol is tartottam? Ja igen. Szóval egészen odavoltam Tess láttán. Rémesen nézett ki. Culum régi irodájában találkoztunk, és azt mondta: „Mondja el nekem, Ronald, de õszintén, mi történt, mondjon el minden részletesen.” Ott állt annál az óriási íróasztalnál, úgy állt, mint aki karót nyelt, sápadt volt, még soha életemben nem láttam ennyire sápadtnak, Jamie... Dirk arcképe a falon, nézett rám azzal a zöld szemével, mintha azt mondaná: ne merj hazudni! Elmeséltem Tessnek mindent, amit tudtam, persze Strongbow-tól egyet-mást azért hallott már... Emlékszik, Strongbow-val üzentem Tessnek, hogy a postahajóval jövök, egy sürgõs operáció miatt sajnos nem tudtam a </w:t>
      </w:r>
      <w:r>
        <w:rPr>
          <w:i/>
        </w:rPr>
        <w:t>Clouddal</w:t>
      </w:r>
      <w:r>
        <w:rPr/>
        <w:t xml:space="preserve"> jönni. Meg se rezdült, Jamie, csak figyelt, úgy hallgatta végig a Tokaidót, az eljegyzést, a házasságot, Malcolm halálát... Én persze olyan finoman tálaltam, amennyire csak tudtam. De elmondtam a párbajt, beszámoltam Norbertrõl, magáról és Gorntról. Mindent kitálaltam... – Hoag elhallgatott egy pillanatra, már valamelyest lecsillapodott. – Ismeri Tesst... Mindig tartja magát, iszonyú, milyen tartás van benne, csak annyit mondott, hogy Strongbow-tól már megkapta a halotti bizonyítványt meg a nyomozati anyagot. Óriási egy nõ. Körülbelül ez minden... Ja igen! És megköszönte, hogy gondoskodtam a koporsóról. Hála az égnek, minden simán ment.</w:t>
      </w:r>
    </w:p>
    <w:p>
      <w:pPr>
        <w:pStyle w:val="Normal"/>
        <w:jc w:val="both"/>
        <w:rPr/>
      </w:pPr>
      <w:r>
        <w:rPr/>
        <w:tab/>
        <w:t xml:space="preserve">– </w:t>
      </w:r>
      <w:r>
        <w:rPr>
          <w:i/>
        </w:rPr>
        <w:t>Eh?</w:t>
      </w:r>
    </w:p>
    <w:p>
      <w:pPr>
        <w:pStyle w:val="Normal"/>
        <w:jc w:val="both"/>
        <w:rPr/>
      </w:pPr>
      <w:r>
        <w:rPr/>
        <w:tab/>
        <w:t>Hoag szeme felragyogott. – Én persze nem akartam a koporsót felnyittatni. Strongbow-nak megmondtam, hogy küldje közvetlenül a Lore, Christenson, Herberts és Crinkhez, elég sokat dolgoztatok velük, megüzentem nekik, hogy „egészségügyi okok miatt” a koporsót úgy, ahogy van, tegyék át az övékébe, a lehetõ legjobb minõségűbe, ezüst fogantyúkat tetettem rá, megüzentem, hogy azonnal szorosan csavarozzák le, ne ravatalozzák fel, ne nyissák föl, azt mondtam, már oszlásnak indult, meg ilyesmiket. Levél útján Tessnek is a leghatározottabban ezt javasoltam. Örömmel jelenthetem, hogy a mi szempontunkból nézve tökéletesen ment a dolog. – Hoag megint töltött magának.</w:t>
      </w:r>
    </w:p>
    <w:p>
      <w:pPr>
        <w:pStyle w:val="Normal"/>
        <w:jc w:val="both"/>
        <w:rPr/>
      </w:pPr>
      <w:r>
        <w:rPr/>
        <w:tab/>
        <w:t>– Beszámolt neki a másik temetésrõl, a miénkrõl?</w:t>
      </w:r>
    </w:p>
    <w:p>
      <w:pPr>
        <w:pStyle w:val="Normal"/>
        <w:jc w:val="both"/>
        <w:rPr/>
      </w:pPr>
      <w:r>
        <w:rPr/>
        <w:tab/>
        <w:t>– Jézusom! Ennyire hülyének néz, Jamie?</w:t>
      </w:r>
    </w:p>
    <w:p>
      <w:pPr>
        <w:pStyle w:val="Normal"/>
        <w:jc w:val="both"/>
        <w:rPr/>
      </w:pPr>
      <w:r>
        <w:rPr/>
        <w:tab/>
        <w:t>– Csak azért kérdeztem, hogy biztos legyek benne – felelte McFay. Hirtelen megint eszébe jutott Maureen. Mi az ördögöt fogok csinálni vele? Angelique-kel kapcsolatban mondott valamit Tess?</w:t>
      </w:r>
    </w:p>
    <w:p>
      <w:pPr>
        <w:pStyle w:val="Normal"/>
        <w:jc w:val="both"/>
        <w:rPr/>
      </w:pPr>
      <w:r>
        <w:rPr/>
        <w:tab/>
        <w:t>– Hogy mik a szándékai? Nem, de rengeteget kérdezett. Hogy van Angelique?</w:t>
      </w:r>
    </w:p>
    <w:p>
      <w:pPr>
        <w:pStyle w:val="Normal"/>
        <w:jc w:val="both"/>
        <w:rPr/>
      </w:pPr>
      <w:r>
        <w:rPr/>
        <w:tab/>
        <w:t>– Jól... Legalábbis látszatra. Nyugodt, tartja magát, idõnként lejön vacsorázni. Ma este Sir William kérésére átmegy Szergejevékhez. Nagyon megváltozott... Tess miket kérdezett?</w:t>
      </w:r>
    </w:p>
    <w:p>
      <w:pPr>
        <w:pStyle w:val="Normal"/>
        <w:jc w:val="both"/>
        <w:rPr/>
      </w:pPr>
      <w:r>
        <w:rPr/>
        <w:tab/>
        <w:t>– Hát olyasmiket, hogy szerintem tényleg szerelmesek voltak-e? Hogy Malcolm futott-e Angelique után, vagy fordítva? Mindkettõre mondtam, hogy igen. Mondtam, hogy a tengeri esküvõt is Malcolm javasolta, Angelique csak elfogadta.</w:t>
      </w:r>
    </w:p>
    <w:p>
      <w:pPr>
        <w:pStyle w:val="Normal"/>
        <w:jc w:val="both"/>
        <w:rPr/>
      </w:pPr>
      <w:r>
        <w:rPr/>
        <w:tab/>
        <w:t>– És arról nem beszélt, hogy mit akar csinálni?</w:t>
      </w:r>
    </w:p>
    <w:p>
      <w:pPr>
        <w:pStyle w:val="Normal"/>
        <w:jc w:val="both"/>
        <w:rPr/>
      </w:pPr>
      <w:r>
        <w:rPr/>
        <w:tab/>
        <w:t>– Nem, és ez elég furcsa. Gondoltam, dühöngeni fog, szidja Angelique-et, kikéri a tanácsomat, szóval kiderül valami, de nem... Elvégre én a családi orvosuk vagyok, évek óta kezelem a családot, jobban ismerem, mint bárki. De nem tett semmi megjegyzést, nem mondott semmit. Csak rákérdezett a részletekre meg azokra a dolgokra, amiket elfelejtettem mondani. Bizarr...</w:t>
      </w:r>
    </w:p>
    <w:p>
      <w:pPr>
        <w:pStyle w:val="Normal"/>
        <w:jc w:val="both"/>
        <w:rPr/>
      </w:pPr>
      <w:r>
        <w:rPr/>
        <w:tab/>
        <w:t>– Az – mondta McFay. – Szerintem készül valamire.</w:t>
      </w:r>
    </w:p>
    <w:p>
      <w:pPr>
        <w:pStyle w:val="Normal"/>
        <w:jc w:val="both"/>
        <w:rPr/>
      </w:pPr>
      <w:r>
        <w:rPr/>
        <w:tab/>
        <w:t xml:space="preserve">– Szerintem is. Azt persze mondanom sem kell, hogy az újságokban tövirõl hegyire benne volt az egész história, „Nászéjszakáján halt meg a tajpan”, meg ilyen címekkel. Elhoztam az összes kivágást, meg még ezt is. – Hoag egy borítékot nyújtott át. Tess Struan kézírásával volt megcímezve: </w:t>
      </w:r>
      <w:r>
        <w:rPr>
          <w:i/>
        </w:rPr>
        <w:t>„Mr. J. McFaynek, tulajdon kezébe." –</w:t>
      </w:r>
      <w:r>
        <w:rPr/>
        <w:t xml:space="preserve"> Mielõtt megkérdezi: nem tudom, mi van benne. A nagyasszony csak annyit mondott, hogy amint megérkezem, adjam oda magának.</w:t>
      </w:r>
    </w:p>
    <w:p>
      <w:pPr>
        <w:pStyle w:val="Normal"/>
        <w:jc w:val="both"/>
        <w:rPr/>
      </w:pPr>
      <w:r>
        <w:rPr/>
        <w:tab/>
        <w:t>McFay az asztalra tette a levelet. – És maga miért jött vissza?</w:t>
      </w:r>
    </w:p>
    <w:p>
      <w:pPr>
        <w:pStyle w:val="Normal"/>
        <w:jc w:val="both"/>
        <w:rPr/>
      </w:pPr>
      <w:r>
        <w:rPr/>
        <w:tab/>
        <w:t>– Mielõtt elfelejtem: történt még valami. A temetésen megjelent az öreg Brock meg az a másik mákvirág, Sir Morgan, a fia is.</w:t>
      </w:r>
    </w:p>
    <w:p>
      <w:pPr>
        <w:pStyle w:val="Normal"/>
        <w:jc w:val="both"/>
        <w:rPr/>
      </w:pPr>
      <w:r>
        <w:rPr/>
        <w:tab/>
        <w:t>– Hogyhogy? Hívatlanul?</w:t>
      </w:r>
    </w:p>
    <w:p>
      <w:pPr>
        <w:pStyle w:val="Normal"/>
        <w:jc w:val="both"/>
        <w:rPr/>
      </w:pPr>
      <w:r>
        <w:rPr/>
        <w:tab/>
        <w:t xml:space="preserve">– Képzelheti! Elmondom, hogyan történt. Tess úgy rendelkezett, hogy a koporsót a </w:t>
      </w:r>
      <w:r>
        <w:rPr>
          <w:i/>
        </w:rPr>
        <w:t>China Cloud</w:t>
      </w:r>
      <w:r>
        <w:rPr/>
        <w:t xml:space="preserve"> vigye ki a tengerre. Ágyútalpon vitték végig a sétányon. Negyven vendég volt meghíva a hajóra, a kormányzó, az összes elõkelõségek, Sir Vincent-Sindery admirális, Skaffer tábornok, az új ázsiai fõparancsnok, az összes tajpan és Gordon Csen. Újságíró egy szál se. Abban a percben, mikor a </w:t>
      </w:r>
      <w:r>
        <w:rPr>
          <w:i/>
        </w:rPr>
        <w:t>China Cloud</w:t>
      </w:r>
      <w:r>
        <w:rPr/>
        <w:t xml:space="preserve"> leállt Sekh-Ó magasságában, és már majdnem megkezdõdött a szertartás, elõbukkant a </w:t>
      </w:r>
      <w:r>
        <w:rPr>
          <w:i/>
        </w:rPr>
        <w:t xml:space="preserve">Hunting Witch </w:t>
      </w:r>
      <w:r>
        <w:rPr/>
        <w:t>és rajta az öreg Brock meg Morgan Brock. Ott állt néhány kábelnyire tõlünk, félárbocra engedett zászlóval, öreg Brock meg Morgan a tatfedélzeten teljes gyászban, cilinderben, zsabós ingben, és amikor a koporsót a tengerbe lökték, a nyomorult díszlövéseket adatott le az ágyúiból és pezsgõt bontott. Mindenki hallotta, ahogy pukkannak a dugók. Pezsgõt bontottak, pohárköszöntõt mondtak, az üveget meg a poharakat a tengerbe dobták, megemelték a cilinderüket és nagy fennen elvitorláztak.</w:t>
      </w:r>
    </w:p>
    <w:p>
      <w:pPr>
        <w:pStyle w:val="Normal"/>
        <w:jc w:val="both"/>
        <w:rPr/>
      </w:pPr>
      <w:r>
        <w:rPr/>
        <w:tab/>
        <w:t>– Nyomorultak! Mocskos nyomorultak!</w:t>
      </w:r>
    </w:p>
    <w:p>
      <w:pPr>
        <w:pStyle w:val="Normal"/>
        <w:jc w:val="both"/>
        <w:rPr/>
      </w:pPr>
      <w:r>
        <w:rPr/>
        <w:tab/>
        <w:t>– Azok! Késõbb ugyan azt mondták, hogy csak megadták a végtisztességet a szegény fiúnak. A kormányzó ott állt Tess mellett. Azt mondta, Tess egy szót sem szólt, állt, mint aki karót nyelt, csak fújt egyet, de a kormányzó szerint ezt is úgy csinálta, hogy benne a vér is megfagyott... Ismeri ezt az érzést... Ja, majdnem elfelejtettem, Gornt is ott volt Brockék hajóján.</w:t>
      </w:r>
    </w:p>
    <w:p>
      <w:pPr>
        <w:pStyle w:val="Normal"/>
        <w:jc w:val="both"/>
        <w:rPr/>
      </w:pPr>
      <w:r>
        <w:rPr/>
        <w:tab/>
        <w:t>– Maureen azt mondja, átveszi az itteni Brock-irodát.</w:t>
      </w:r>
    </w:p>
    <w:p>
      <w:pPr>
        <w:pStyle w:val="Normal"/>
        <w:jc w:val="both"/>
        <w:rPr/>
      </w:pPr>
      <w:r>
        <w:rPr/>
        <w:tab/>
        <w:t xml:space="preserve">– Igen. Ennek ellenére azt hiszem, rendes fiatalember. Ennek ellenére. Azt mondta, muszáj volt fölmennie a </w:t>
      </w:r>
      <w:r>
        <w:rPr>
          <w:i/>
        </w:rPr>
        <w:t>Hunting Witchre, és...</w:t>
      </w:r>
      <w:r>
        <w:rPr/>
        <w:t xml:space="preserve"> Jaj, Istenem, Maureenról csaknem elfeledkeztem! Jamie, maga egy mázlista!</w:t>
      </w:r>
    </w:p>
    <w:p>
      <w:pPr>
        <w:pStyle w:val="Normal"/>
        <w:jc w:val="both"/>
        <w:rPr/>
      </w:pPr>
      <w:r>
        <w:rPr/>
        <w:tab/>
        <w:t>– Köszönöm.</w:t>
      </w:r>
    </w:p>
    <w:p>
      <w:pPr>
        <w:pStyle w:val="Normal"/>
        <w:jc w:val="both"/>
        <w:rPr/>
      </w:pPr>
      <w:r>
        <w:rPr/>
        <w:tab/>
        <w:t>– Nagyon szerencsés ember! – Hoag kezet nyújtott. – Gratulálok!</w:t>
      </w:r>
    </w:p>
    <w:p>
      <w:pPr>
        <w:pStyle w:val="Normal"/>
        <w:jc w:val="both"/>
        <w:rPr/>
      </w:pPr>
      <w:r>
        <w:rPr/>
        <w:tab/>
        <w:t>– Köszönöm. – Jamie színlelt örömmel, de belül dühöngve kezet rázott Hoaggal. – Azt hittük... azt hittem, Tess az. Távcsõvel néztem, de így sötétben, bebugyolálva könnyű volt õket összetéveszteni.</w:t>
      </w:r>
    </w:p>
    <w:p>
      <w:pPr>
        <w:pStyle w:val="Normal"/>
        <w:jc w:val="both"/>
        <w:rPr/>
      </w:pPr>
      <w:r>
        <w:rPr/>
        <w:tab/>
        <w:t>– Ugyan már! Nem is hasonlít rá!</w:t>
      </w:r>
    </w:p>
    <w:p>
      <w:pPr>
        <w:pStyle w:val="Normal"/>
        <w:jc w:val="both"/>
        <w:rPr/>
      </w:pPr>
      <w:r>
        <w:rPr/>
        <w:tab/>
        <w:t>– Tudom – felelte McFay –, de körülbelül egyforma magasak, és ugyanúgy állt, mint Tess, tudja, olyan mereven, mint aki nyársat nyelt.</w:t>
      </w:r>
    </w:p>
    <w:p>
      <w:pPr>
        <w:pStyle w:val="Normal"/>
        <w:jc w:val="both"/>
        <w:rPr/>
      </w:pPr>
      <w:r>
        <w:rPr/>
        <w:tab/>
        <w:t>Hoag összeráncolta a homlokát, aztán felmordult: – Bennem ez egyszer sem merült fel, de most, hogy így mondja, lehet benne valami... Bár Maureen legalább tíz-tizenöt évvel fiatalabb Tessnél. De ezzel a vörösbarna hajával meg ezzel a sziporkázó személyiségével... Ég és föld.</w:t>
      </w:r>
    </w:p>
    <w:p>
      <w:pPr>
        <w:pStyle w:val="Normal"/>
        <w:jc w:val="both"/>
        <w:rPr/>
      </w:pPr>
      <w:r>
        <w:rPr/>
        <w:tab/>
        <w:t>– Az egekre, hagyja már abba, ezt én is tudom, de össze lehetett téveszteni.</w:t>
      </w:r>
    </w:p>
    <w:p>
      <w:pPr>
        <w:pStyle w:val="Normal"/>
        <w:jc w:val="both"/>
        <w:rPr/>
      </w:pPr>
      <w:r>
        <w:rPr/>
        <w:tab/>
        <w:t>– Maga szerencsés ember. – Hoag megborzongott. – Elhiheti, nem nagyon örültem volna, ha Tess-szel kell jönnöm, de ez a maga Maureenja remek lány. Azt mondja, megírta magának, hogy jön.</w:t>
      </w:r>
    </w:p>
    <w:p>
      <w:pPr>
        <w:pStyle w:val="Normal"/>
        <w:jc w:val="both"/>
        <w:rPr/>
      </w:pPr>
      <w:r>
        <w:rPr/>
        <w:tab/>
        <w:t>– Meg, de azt, hogy Hongkongba érkezik, nem ide. És hogy mikor, azt nem.</w:t>
      </w:r>
    </w:p>
    <w:p>
      <w:pPr>
        <w:pStyle w:val="Normal"/>
        <w:jc w:val="both"/>
        <w:rPr/>
      </w:pPr>
      <w:r>
        <w:rPr/>
        <w:tab/>
        <w:t xml:space="preserve">– Nyilván nem volt rá ideje, mert alighogy megérkezett, a </w:t>
      </w:r>
      <w:r>
        <w:rPr>
          <w:i/>
        </w:rPr>
        <w:t>Prancing Cloud</w:t>
      </w:r>
      <w:r>
        <w:rPr/>
        <w:t xml:space="preserve"> már indult is. – Hoag röhincsélni kezdett. – Ha nem akarja elveszteni, jobb, ha szemmel tartja. Gornt egészen odavolt.</w:t>
      </w:r>
    </w:p>
    <w:p>
      <w:pPr>
        <w:pStyle w:val="Normal"/>
        <w:jc w:val="both"/>
        <w:rPr/>
      </w:pPr>
      <w:r>
        <w:rPr/>
        <w:tab/>
        <w:t>McFay elvörösödött, akaratlanul is féltékeny lett. – Köszönöm a tanácsot. Tess és a gyerekei hogy vannak? Találkozott velük?</w:t>
      </w:r>
    </w:p>
    <w:p>
      <w:pPr>
        <w:pStyle w:val="Normal"/>
        <w:jc w:val="both"/>
        <w:rPr/>
      </w:pPr>
      <w:r>
        <w:rPr/>
        <w:tab/>
        <w:t>– Igen. Mindannyian egészségesek, bár Duncan megint nagyon meg van fázva. Ott voltak mind a temetésen... Duncan igyekezett férfiasan viselkedni, Eliza és Ronalda zokogott, Tess le volt fátyolozva, sűrű fátyollal... Mindenki tudta, hogy Malcolm halála egy korszak végét jelenti. Dirk egyenes ági leszármazottai már mind meghaltak, kivéve Duncant, és õ még évekig nem léphet az örökébe, mert még csak tízéves. Ez nem sok jót jelent a Nemes Háznak. Hongkongban mindenki azt beszéli, hogy Brockék be fogják kebelezni.</w:t>
      </w:r>
    </w:p>
    <w:p>
      <w:pPr>
        <w:pStyle w:val="Normal"/>
        <w:jc w:val="both"/>
        <w:rPr/>
      </w:pPr>
      <w:r>
        <w:rPr/>
        <w:tab/>
        <w:t>– Nem létezik! – McFay megpróbálta meggyõzõdésteli hangon mondani. – Az új tajpan Robb Struannak, Dirk féltestvérének valamelyik leszármazottja lesz, az egyik fia vagy unokája.</w:t>
      </w:r>
    </w:p>
    <w:p>
      <w:pPr>
        <w:pStyle w:val="Normal"/>
        <w:jc w:val="both"/>
        <w:rPr/>
      </w:pPr>
      <w:r>
        <w:rPr/>
        <w:tab/>
        <w:t>– Gondolom, jól tudja, de azért ez nem ugyanaz. Rettenetes ez a dolog Malcolmmal... Õ volt Tess minden reménye. Amíg Hongkongban voltam, egész idõ alatt az itteni temetés járt a fejemben... Hogy milyen fölösleges volt. Azt hiszem, az lesz a legjobb, ha örökre elfelejtjük. Malcolmot ott temették el, Sekh-Ónál.</w:t>
      </w:r>
    </w:p>
    <w:p>
      <w:pPr>
        <w:pStyle w:val="Normal"/>
        <w:jc w:val="both"/>
        <w:rPr/>
      </w:pPr>
      <w:r>
        <w:rPr/>
        <w:tab/>
        <w:t>– Bárcsak úgy lett volna, ahogy Sir William és mi, többiek akartuk. – McFay megborzongott. – Mi megtettünk minden tõlünk telhetõt. De most mondja már végre, miért jött vissza?</w:t>
      </w:r>
    </w:p>
    <w:p>
      <w:pPr>
        <w:pStyle w:val="Normal"/>
        <w:jc w:val="both"/>
        <w:rPr/>
      </w:pPr>
      <w:r>
        <w:rPr/>
        <w:tab/>
        <w:t>Hoag felállt. – Tess megkért, hogy hozzak el egy levelet MacStruannak, magának meg... meg Angelique-nek. – Látta, milyen szemekkel néz rá McFay. – Nem tudom, mi van bennük.</w:t>
      </w:r>
    </w:p>
    <w:p>
      <w:pPr>
        <w:pStyle w:val="Normal"/>
        <w:jc w:val="both"/>
        <w:rPr/>
      </w:pPr>
      <w:r>
        <w:rPr/>
        <w:tab/>
        <w:t>– Ugyan már, az ég szerelmére!</w:t>
      </w:r>
    </w:p>
    <w:p>
      <w:pPr>
        <w:pStyle w:val="Normal"/>
        <w:jc w:val="both"/>
        <w:rPr/>
      </w:pPr>
      <w:r>
        <w:rPr/>
        <w:tab/>
        <w:t>– Tess megkért, hogy adjak át Angelique-nek egy levelet, és kész.</w:t>
      </w:r>
    </w:p>
    <w:p>
      <w:pPr>
        <w:pStyle w:val="Normal"/>
        <w:jc w:val="both"/>
        <w:rPr/>
      </w:pPr>
      <w:r>
        <w:rPr/>
        <w:tab/>
        <w:t>– Ismerem magát!</w:t>
      </w:r>
    </w:p>
    <w:p>
      <w:pPr>
        <w:pStyle w:val="Normal"/>
        <w:jc w:val="both"/>
        <w:rPr/>
      </w:pPr>
      <w:r>
        <w:rPr/>
        <w:tab/>
        <w:t xml:space="preserve">– Azt hiszem, az lesz a legjobb, ha rögtön megyek is hozzá – mondta bosszúsan Hoag. </w:t>
        <w:tab/>
        <w:t>– Nyilván õ is kíváncsi a...</w:t>
      </w:r>
    </w:p>
    <w:p>
      <w:pPr>
        <w:pStyle w:val="Normal"/>
        <w:jc w:val="both"/>
        <w:rPr/>
      </w:pPr>
      <w:r>
        <w:rPr/>
        <w:tab/>
        <w:t>– Üljön már le! Miféle levelekrõl van szó, az ég áldja meg!</w:t>
      </w:r>
    </w:p>
    <w:p>
      <w:pPr>
        <w:pStyle w:val="Normal"/>
        <w:jc w:val="both"/>
        <w:rPr/>
      </w:pPr>
      <w:r>
        <w:rPr/>
        <w:tab/>
        <w:t>– Fogalmam sincs, mi...</w:t>
      </w:r>
    </w:p>
    <w:p>
      <w:pPr>
        <w:pStyle w:val="Normal"/>
        <w:jc w:val="both"/>
        <w:rPr/>
      </w:pPr>
      <w:r>
        <w:rPr/>
        <w:tab/>
        <w:t>– Engem kíméljen meg ettõl. Miféle levelekrõl van szó?</w:t>
      </w:r>
    </w:p>
    <w:p>
      <w:pPr>
        <w:pStyle w:val="Normal"/>
        <w:jc w:val="both"/>
        <w:rPr/>
      </w:pPr>
      <w:r>
        <w:rPr/>
        <w:tab/>
        <w:t>Hoag rövid ideig habozott, aztán kifakadt. – Ha megesküszik az édesanyja életére, akkor elmondom.</w:t>
      </w:r>
    </w:p>
    <w:p>
      <w:pPr>
        <w:pStyle w:val="Normal"/>
        <w:jc w:val="both"/>
        <w:rPr/>
      </w:pPr>
      <w:r>
        <w:rPr/>
        <w:tab/>
        <w:t>– Esküszöm!</w:t>
      </w:r>
    </w:p>
    <w:p>
      <w:pPr>
        <w:pStyle w:val="Normal"/>
        <w:jc w:val="both"/>
        <w:rPr/>
      </w:pPr>
      <w:r>
        <w:rPr/>
        <w:tab/>
        <w:t>Hoag leült: – Tess csak annyit mondott: „Adja oda ezt a levelet annak a nõnek, utána várjon körülbelül egy hetet, aztán adja át a másikat." Összesen hármat adott. Esküszöm az élõ Istenre, fogalmam sincs, mi van bennük.</w:t>
      </w:r>
    </w:p>
    <w:p>
      <w:pPr>
        <w:pStyle w:val="Normal"/>
        <w:jc w:val="both"/>
        <w:rPr/>
      </w:pPr>
      <w:r>
        <w:rPr/>
        <w:tab/>
        <w:t xml:space="preserve">– Egy hétig? Szóval amíg ki nem derül, hogy terhes-e vagy sem? A két levél egyikét, </w:t>
      </w:r>
      <w:r>
        <w:rPr>
          <w:i/>
        </w:rPr>
        <w:t>eh?</w:t>
      </w:r>
      <w:r>
        <w:rPr/>
        <w:t xml:space="preserve"> Egyet írt arra az esetre, ha várandós, a másikat arra, ha nem?</w:t>
      </w:r>
    </w:p>
    <w:p>
      <w:pPr>
        <w:pStyle w:val="Normal"/>
        <w:jc w:val="both"/>
        <w:rPr/>
      </w:pPr>
      <w:r>
        <w:rPr/>
        <w:tab/>
        <w:t>– Ez tizenegyedike lesz. Ez lesz az elsõ nap, de akkor még nem lehet mégmondani, legalább két hetet várni kell, de a legbiztosabb az, ha kivárunk egy teljes hónapot, megvárjuk, hogy megjön-e a havija vagy sem. Lehet, hogy késik... Angelique-nél ez elég valószínű, szerencsétlen annyi rémes dolgon ment keresztül... Tess azt mondta, hogy amíg nem vagyok biztos a dologban, várjak. – Hoag nagyot fújt. – Tessék, most már mindent tud.</w:t>
      </w:r>
    </w:p>
    <w:p>
      <w:pPr>
        <w:pStyle w:val="Normal"/>
        <w:jc w:val="both"/>
        <w:rPr/>
      </w:pPr>
      <w:r>
        <w:rPr/>
        <w:tab/>
        <w:t>– Tess azt kérte magától, hogy amíg meg nem vizsgálja, várjon a levéllel?</w:t>
      </w:r>
    </w:p>
    <w:p>
      <w:pPr>
        <w:pStyle w:val="Normal"/>
        <w:jc w:val="both"/>
        <w:rPr/>
      </w:pPr>
      <w:r>
        <w:rPr/>
        <w:tab/>
        <w:t>– Igen, amíg meg nem bizonyosodom.</w:t>
      </w:r>
    </w:p>
    <w:p>
      <w:pPr>
        <w:pStyle w:val="Normal"/>
        <w:jc w:val="both"/>
        <w:rPr/>
      </w:pPr>
      <w:r>
        <w:rPr/>
        <w:tab/>
        <w:t>– Ezek szerint akkor jól gondoltam: az egyik levél arra az esetre íródott, ha várandós, a másik arra az esetre, ha nem.</w:t>
      </w:r>
    </w:p>
    <w:p>
      <w:pPr>
        <w:pStyle w:val="Normal"/>
        <w:jc w:val="both"/>
        <w:rPr/>
      </w:pPr>
      <w:r>
        <w:rPr/>
        <w:tab/>
        <w:t>– Igen.</w:t>
      </w:r>
    </w:p>
    <w:p>
      <w:pPr>
        <w:pStyle w:val="Normal"/>
        <w:jc w:val="both"/>
        <w:rPr/>
      </w:pPr>
      <w:r>
        <w:rPr/>
        <w:tab/>
        <w:t>– És kinek mondta még el? – McFay szeme szinte belefúródott Hoagba.</w:t>
      </w:r>
    </w:p>
    <w:p>
      <w:pPr>
        <w:pStyle w:val="Normal"/>
        <w:jc w:val="both"/>
        <w:rPr/>
      </w:pPr>
      <w:r>
        <w:rPr/>
        <w:tab/>
        <w:t>– Senkinek.</w:t>
      </w:r>
    </w:p>
    <w:p>
      <w:pPr>
        <w:pStyle w:val="Normal"/>
        <w:jc w:val="both"/>
        <w:rPr/>
      </w:pPr>
      <w:r>
        <w:rPr/>
        <w:tab/>
        <w:t>– Kinek?</w:t>
      </w:r>
    </w:p>
    <w:p>
      <w:pPr>
        <w:pStyle w:val="Normal"/>
        <w:jc w:val="both"/>
        <w:rPr/>
      </w:pPr>
      <w:r>
        <w:rPr/>
        <w:tab/>
        <w:t>– Menjen a pokolba! – kiáltott fel Hoag, aztán kiköpött. – Gorntnak!</w:t>
      </w:r>
    </w:p>
    <w:p>
      <w:pPr>
        <w:pStyle w:val="Normal"/>
        <w:jc w:val="both"/>
        <w:rPr/>
      </w:pPr>
      <w:r>
        <w:rPr/>
        <w:tab/>
        <w:t>– Jézusom! Pont neki?</w:t>
      </w:r>
    </w:p>
    <w:p>
      <w:pPr>
        <w:pStyle w:val="Normal"/>
        <w:jc w:val="both"/>
        <w:rPr/>
      </w:pPr>
      <w:r>
        <w:rPr/>
        <w:tab/>
        <w:t>– Nem tudom, de valahogy volt egy olyan érzésem, hogy már amúgy is tudja. Ugyanarra a következtetésre jutott, amire maga... amire szerintem mindenki, szerintem teljesen nyilvánvaló, hogy miért jöttem vissza... Én meg is mondtam ezt Tessnek, de nem szólt semmit, csak nézett rám azzal a szürke szemével. Magának könnyű, Jamie – füstölgött Hoag. – Magának meg ezeknek a Gornt-féléknek könnyű, maguk erõsek, hozzá vannak szokva, hogy az üzleti életben legtöbbször hazudniuk kell, de mi, orvosok nem vagyunk jók ebben. – Hoagot nagyon dühítette, hogy képtelen volt titkot tartani. Nagyot fújt. – Ennyi idõ után már nem változik meg az ember. Tess azt mondta, mondjam meg Sir Williamnek, miért jöttem vissza, szóljak Albertnek is meg magának, de másnak ne.</w:t>
      </w:r>
    </w:p>
    <w:p>
      <w:pPr>
        <w:pStyle w:val="Normal"/>
        <w:jc w:val="both"/>
        <w:rPr/>
      </w:pPr>
      <w:r>
        <w:rPr/>
        <w:tab/>
        <w:t>– Jól van, ne izguljon! Jokohamában nem lesz egyetlen ember sem, aki ne tudná, miért jött vissza. Kinek hozott még levelet Tesstõl?</w:t>
      </w:r>
    </w:p>
    <w:p>
      <w:pPr>
        <w:pStyle w:val="Normal"/>
        <w:jc w:val="both"/>
        <w:rPr/>
      </w:pPr>
      <w:r>
        <w:rPr/>
        <w:tab/>
        <w:t>– Hát... Sir Williamnek.</w:t>
      </w:r>
    </w:p>
    <w:p>
      <w:pPr>
        <w:pStyle w:val="Normal"/>
        <w:jc w:val="both"/>
        <w:rPr/>
      </w:pPr>
      <w:r>
        <w:rPr/>
        <w:tab/>
        <w:t>– Kinek, az ég szerelmére!</w:t>
      </w:r>
    </w:p>
    <w:p>
      <w:pPr>
        <w:pStyle w:val="Normal"/>
        <w:jc w:val="both"/>
        <w:rPr/>
      </w:pPr>
      <w:r>
        <w:rPr/>
        <w:tab/>
        <w:t>– Mennyeinek... Skye-nak.</w:t>
      </w:r>
    </w:p>
    <w:p>
      <w:pPr>
        <w:pStyle w:val="Normal"/>
        <w:jc w:val="both"/>
        <w:rPr/>
      </w:pPr>
      <w:r>
        <w:rPr/>
        <w:tab/>
      </w:r>
    </w:p>
    <w:p>
      <w:pPr>
        <w:pStyle w:val="Normal"/>
        <w:jc w:val="both"/>
        <w:rPr/>
      </w:pPr>
      <w:r>
        <w:rPr/>
      </w:r>
    </w:p>
    <w:p>
      <w:pPr>
        <w:pStyle w:val="Normal"/>
        <w:jc w:val="both"/>
        <w:rPr/>
      </w:pPr>
      <w:r>
        <w:rPr/>
      </w:r>
    </w:p>
    <w:p>
      <w:pPr>
        <w:pStyle w:val="Normal"/>
        <w:jc w:val="both"/>
        <w:rPr/>
      </w:pPr>
      <w:r>
        <w:rPr/>
        <w:tab/>
        <w:t xml:space="preserve">Hoag nyugalmat erõltetve magára, átnyújtotta Angelique-nek a Nemes Ház csopjával lepecsételt levelet. Mióta McFay megmondta neki, ki érkezett a </w:t>
      </w:r>
      <w:r>
        <w:rPr>
          <w:i/>
        </w:rPr>
        <w:t>Prancing Clouddal,</w:t>
      </w:r>
      <w:r>
        <w:rPr/>
        <w:t xml:space="preserve"> Angelique gyomra olyan volt, mint a kõ. Még akkor sem nyugodott meg, mikor Vargas közölte vele, hogy az asszony nem Tess Struan, hanem Mr. McFay jegyese. Nem nyugtatta meg Hoag elhadart, összevissza beszámolója sem. A borítékon rondírással állt a címzés: </w:t>
      </w:r>
      <w:r>
        <w:rPr>
          <w:i/>
        </w:rPr>
        <w:t>„Angelique Richaud-nak, saját kezébe."</w:t>
      </w:r>
    </w:p>
    <w:p>
      <w:pPr>
        <w:pStyle w:val="TextBody"/>
        <w:rPr/>
      </w:pPr>
      <w:r>
        <w:rPr/>
        <w:tab/>
        <w:t>– Olvassa el, amíg itt vagyok – mondta Hoag, akit aggasztott Angelique hirtelen elvörösödése.</w:t>
      </w:r>
    </w:p>
    <w:p>
      <w:pPr>
        <w:pStyle w:val="Normal"/>
        <w:jc w:val="both"/>
        <w:rPr/>
      </w:pPr>
      <w:r>
        <w:rPr/>
        <w:tab/>
        <w:t>– Arra gondol, hogy esetleg elájulok? – kérdezte Angelique éles hangon. A magas támlájú székben ült a kandallónál, Malcolm székében, amelyet az Albert MacStruan számára kiürített irodából hozatott át.</w:t>
      </w:r>
    </w:p>
    <w:p>
      <w:pPr>
        <w:pStyle w:val="Normal"/>
        <w:jc w:val="both"/>
        <w:rPr/>
      </w:pPr>
      <w:r>
        <w:rPr/>
        <w:tab/>
        <w:t>– Arra gondolok, hogy esetleg szeretné megbeszélni valakivel – felelte barátságosan Hoag. – Én a barátja vagyok, és ugyanakkor orvos is.</w:t>
      </w:r>
    </w:p>
    <w:p>
      <w:pPr>
        <w:pStyle w:val="Normal"/>
        <w:jc w:val="both"/>
        <w:rPr/>
      </w:pPr>
      <w:r>
        <w:rPr/>
        <w:tab/>
        <w:t>– Ez a levél rosszul van címezve. Mrs. Angelique Struannak vagy Mrs. Malcolm Struannak kellett volna címezni. – Angelique bizonytalan mozdulattal visszaadta a levelet.</w:t>
      </w:r>
    </w:p>
    <w:p>
      <w:pPr>
        <w:pStyle w:val="Normal"/>
        <w:jc w:val="both"/>
        <w:rPr/>
      </w:pPr>
      <w:r>
        <w:rPr/>
        <w:tab/>
        <w:t>– Tess elõre megmondta, hogy ezt fogja tenni.</w:t>
      </w:r>
    </w:p>
    <w:p>
      <w:pPr>
        <w:pStyle w:val="Normal"/>
        <w:jc w:val="both"/>
        <w:rPr/>
      </w:pPr>
      <w:r>
        <w:rPr/>
        <w:tab/>
        <w:t>– Ha ennyire okos, akkor miért nem címezte rendesen?</w:t>
      </w:r>
    </w:p>
    <w:p>
      <w:pPr>
        <w:pStyle w:val="Normal"/>
        <w:jc w:val="both"/>
        <w:rPr/>
      </w:pPr>
      <w:r>
        <w:rPr/>
        <w:tab/>
        <w:t>– Neki most ugyanolyan nehéz, mint magának. Õ a fiát vesztette el. Legyen megértõ, Angelique.</w:t>
      </w:r>
    </w:p>
    <w:p>
      <w:pPr>
        <w:pStyle w:val="Normal"/>
        <w:jc w:val="both"/>
        <w:rPr/>
      </w:pPr>
      <w:r>
        <w:rPr/>
        <w:tab/>
        <w:t>– Megértõ? Én? Maga az õ oldalán áll, magát Struanék fizetik.</w:t>
      </w:r>
    </w:p>
    <w:p>
      <w:pPr>
        <w:pStyle w:val="Normal"/>
        <w:jc w:val="both"/>
        <w:rPr/>
      </w:pPr>
      <w:r>
        <w:rPr/>
        <w:tab/>
        <w:t>– Az igaz, hogy õk fizetnek, én viszont mindig a legjobb meggyõzõdésem szerint cselekszem, és azt nem lehet megvásárolni. – Hoag leült. A szoba meleg volt, nõies, a hangulat feszült. Hoag látta, hogy Angelique nyakán lüktetni kezd egy ér, ujjai meg-megrándulnak. – Én csak azért segítettem magának meg Malcolmnak, mert úgy gondoltam, ez a leghelyesebb. És csak magának mondom: Hongkongban bejelentettem, a Nemes Ház számára ez az utolsó cselekedetem.</w:t>
      </w:r>
    </w:p>
    <w:p>
      <w:pPr>
        <w:pStyle w:val="Normal"/>
        <w:jc w:val="both"/>
        <w:rPr/>
      </w:pPr>
      <w:r>
        <w:rPr/>
        <w:tab/>
        <w:t>Angelique meghökkent: – Ezt miért tette?</w:t>
      </w:r>
    </w:p>
    <w:p>
      <w:pPr>
        <w:pStyle w:val="Normal"/>
        <w:jc w:val="both"/>
        <w:rPr/>
      </w:pPr>
      <w:r>
        <w:rPr/>
        <w:tab/>
        <w:t>Hoag furcsán elmosolyodott. – Visszamegyek Indiába, megpróbálom megtalálni, amit elvesztettem. Amint tudok, indulok.</w:t>
      </w:r>
    </w:p>
    <w:p>
      <w:pPr>
        <w:pStyle w:val="Normal"/>
        <w:jc w:val="both"/>
        <w:rPr/>
      </w:pPr>
      <w:r>
        <w:rPr/>
        <w:tab/>
        <w:t>Angelique elõrehajolt és megérintette Hoag kezét. – Bocsásson meg, bocsássa meg, amit mondtam, tévedtem, ne haragudjon. Egyszerűen csak... Bocsásson meg.</w:t>
      </w:r>
    </w:p>
    <w:p>
      <w:pPr>
        <w:pStyle w:val="Normal"/>
        <w:jc w:val="both"/>
        <w:rPr/>
      </w:pPr>
      <w:r>
        <w:rPr/>
        <w:tab/>
        <w:t xml:space="preserve">– Nincs miért megbocsátani. Ne felejtse el, hogy orvos vagyok. Én igazán tudom, micsoda feszültség munkál magában. Rosszabbra számítottam. – Feltörte a pecsétet és kibontotta a borítékot. – Tess mondta, hogy tegyem ezt. – A borítékban egy másik boríték volt, amelyen csak egyetlen szó állt: </w:t>
      </w:r>
      <w:r>
        <w:rPr>
          <w:i/>
        </w:rPr>
        <w:t>Angelique. –</w:t>
      </w:r>
      <w:r>
        <w:rPr/>
        <w:t xml:space="preserve"> Egy kis kompromisszum, </w:t>
      </w:r>
      <w:r>
        <w:rPr>
          <w:i/>
        </w:rPr>
        <w:t>eh?</w:t>
      </w:r>
      <w:r>
        <w:rPr/>
        <w:t xml:space="preserve"> Én javasoltam.</w:t>
      </w:r>
    </w:p>
    <w:p>
      <w:pPr>
        <w:pStyle w:val="Normal"/>
        <w:jc w:val="both"/>
        <w:rPr/>
      </w:pPr>
      <w:r>
        <w:rPr/>
        <w:tab/>
        <w:t xml:space="preserve">– Maga? </w:t>
      </w:r>
    </w:p>
    <w:p>
      <w:pPr>
        <w:pStyle w:val="Normal"/>
        <w:jc w:val="both"/>
        <w:rPr/>
      </w:pPr>
      <w:r>
        <w:rPr/>
        <w:tab/>
        <w:t>– Én.</w:t>
      </w:r>
    </w:p>
    <w:p>
      <w:pPr>
        <w:pStyle w:val="Normal"/>
        <w:jc w:val="both"/>
        <w:rPr/>
      </w:pPr>
      <w:r>
        <w:rPr/>
        <w:tab/>
        <w:t>– És tudja, mi áll a levélben?</w:t>
      </w:r>
    </w:p>
    <w:p>
      <w:pPr>
        <w:pStyle w:val="Normal"/>
        <w:jc w:val="both"/>
        <w:rPr/>
      </w:pPr>
      <w:r>
        <w:rPr/>
        <w:tab/>
        <w:t>– Nem, esküszöm. Akarja, hogy elmenjek?</w:t>
      </w:r>
    </w:p>
    <w:p>
      <w:pPr>
        <w:pStyle w:val="Normal"/>
        <w:jc w:val="both"/>
        <w:rPr/>
      </w:pPr>
      <w:r>
        <w:rPr/>
        <w:tab/>
        <w:t>Angelique tekintete a borítékra merevült. Egy perc múlva megrázta fejét. Hoag felállt, odament az ablakhoz, hogy Angelique nyugodtan tudjon olvasni. Félrehúzta a függönyt, kalapáló szívvel bámult ki az éjszakába. Angelique némi tétovázás után felbontotta a borítékot. Megszólítás nem volt, név sem.</w:t>
      </w:r>
    </w:p>
    <w:p>
      <w:pPr>
        <w:pStyle w:val="Normal"/>
        <w:jc w:val="both"/>
        <w:rPr>
          <w:i/>
          <w:i/>
        </w:rPr>
      </w:pPr>
      <w:r>
        <w:rPr>
          <w:i/>
        </w:rPr>
      </w:r>
    </w:p>
    <w:p>
      <w:pPr>
        <w:pStyle w:val="Normal"/>
        <w:ind w:left="540" w:right="540" w:hanging="0"/>
        <w:jc w:val="both"/>
        <w:rPr>
          <w:i/>
          <w:i/>
        </w:rPr>
      </w:pPr>
      <w:r>
        <w:rPr>
          <w:i/>
        </w:rPr>
        <w:tab/>
        <w:t>Nem tudom megbocsátani, amit a fiammal művelt.</w:t>
      </w:r>
    </w:p>
    <w:p>
      <w:pPr>
        <w:pStyle w:val="Normal"/>
        <w:ind w:left="540" w:right="540" w:hanging="0"/>
        <w:jc w:val="both"/>
        <w:rPr>
          <w:i/>
          <w:i/>
        </w:rPr>
      </w:pPr>
      <w:r>
        <w:rPr>
          <w:i/>
        </w:rPr>
        <w:tab/>
        <w:t>Meg vagyok róla győződve, hogy apja felbujtására és bátorítására kivetette a hálóját a fiamra, hogy valamiképpen elvetesse magát vele. Meg vagyok győződve róla, hogy a fiammal kötött „házassága" érvénytelen. Meg vagyok róla győződve, hogy ez a házasság csak siettette Malcolm halálát. Erre utal a halotti bizonyítvány is. Ebben az ügyben a Struan ügyvédei már fogalmazzák a beadványt, hogy az ügyet a Hongkongi Legfelsőbb Bíróság elé terjesszék. Ezen az sem változtat, ha várandós a fiamtól: a gyereket törvénytelennek fogjuk nyilváníttatni.</w:t>
      </w:r>
    </w:p>
    <w:p>
      <w:pPr>
        <w:pStyle w:val="Normal"/>
        <w:ind w:left="540" w:right="540" w:hanging="0"/>
        <w:jc w:val="both"/>
        <w:rPr/>
      </w:pPr>
      <w:r>
        <w:rPr>
          <w:i/>
        </w:rPr>
        <w:tab/>
        <w:t>Nem tudok önnek eléggé hálás lenni azért a felbecsülhetetlen értékű információért, amelyet az ön ösztönzésére egy közös ismerõsünk juttatott el hozzám.</w:t>
      </w:r>
    </w:p>
    <w:p>
      <w:pPr>
        <w:pStyle w:val="Normal"/>
        <w:ind w:left="540" w:right="540" w:hanging="0"/>
        <w:jc w:val="both"/>
        <w:rPr/>
      </w:pPr>
      <w:r>
        <w:rPr>
          <w:i/>
        </w:rPr>
        <w:tab/>
        <w:t>Amennyiben a közös ismerõsünk által szolgáltatott adatok helytállónak bizonyulnak</w:t>
      </w:r>
      <w:r>
        <w:rPr/>
        <w:t xml:space="preserve"> – </w:t>
      </w:r>
      <w:r>
        <w:rPr>
          <w:i/>
        </w:rPr>
        <w:t>és meggyőződéseim szerint így lesz</w:t>
      </w:r>
      <w:r>
        <w:rPr/>
        <w:t xml:space="preserve"> –, </w:t>
      </w:r>
      <w:r>
        <w:rPr>
          <w:i/>
        </w:rPr>
        <w:t>én és a Nemes Ház adósai vagyunk önnek és ennek az illetőnek. Az, hogy ő megnevezte az árat, nem tartozik önre; ön nem kért semmit, és nem is kap semmit. Ezzel szemben a fiam emléke és mindaz, amit ön a Struan jövőjéért tett, megfontolást érdemel.</w:t>
      </w:r>
    </w:p>
    <w:p>
      <w:pPr>
        <w:pStyle w:val="Normal"/>
        <w:ind w:left="540" w:right="540" w:hanging="0"/>
        <w:jc w:val="both"/>
        <w:rPr>
          <w:i/>
          <w:i/>
        </w:rPr>
      </w:pPr>
      <w:r>
        <w:rPr>
          <w:i/>
        </w:rPr>
        <w:tab/>
        <w:t>Hogyan oldjam f el ezt a patthelyzetet?</w:t>
      </w:r>
    </w:p>
    <w:p>
      <w:pPr>
        <w:pStyle w:val="Normal"/>
        <w:ind w:left="540" w:right="540" w:hanging="0"/>
        <w:jc w:val="both"/>
        <w:rPr/>
      </w:pPr>
      <w:r>
        <w:rPr>
          <w:i/>
        </w:rPr>
        <w:tab/>
        <w:t>A megoldást – már ha létezik – nekünk, asszonyoknak kell megtalálnunk.</w:t>
      </w:r>
    </w:p>
    <w:p>
      <w:pPr>
        <w:pStyle w:val="Normal"/>
        <w:ind w:left="540" w:right="540" w:hanging="0"/>
        <w:jc w:val="both"/>
        <w:rPr/>
      </w:pPr>
      <w:r>
        <w:rPr>
          <w:i/>
        </w:rPr>
        <w:tab/>
        <w:t>Először is arra kérem, fogadja el Hoag doktort. Engedje meg neki, hogy a megfelelő időben megvizsgálhassa s megállapíthassa, várandós-e vagy sem. Természetesen Babcott doktort vagy bármelyik más orvost is felkérheti, hogy működjön közre a'diagnózis megállapításánál.</w:t>
      </w:r>
    </w:p>
    <w:p>
      <w:pPr>
        <w:pStyle w:val="Normal"/>
        <w:ind w:left="540" w:right="540" w:hanging="0"/>
        <w:jc w:val="both"/>
        <w:rPr/>
      </w:pPr>
      <w:r>
        <w:rPr>
          <w:i/>
        </w:rPr>
        <w:tab/>
        <w:t>Másodszor: a biztonság kedvéért várjuk ki a második hónapot, azután folytathatjuk a dolgokat. Addigra a beadványunk is eljut a bírói meghallgatásig. Ezt nem fenyegetésnek szánom, csupán mint tényt említem. Akkorra a közös ismerõsünk által szolgáltatott információ hatása már érezhető lesz. Egyelőre nem is látom, hogyan ne működhetne. Az, hogy ön vette rá, hogy keressen fel engem, mint mondottam, mind engem, mind a Nemes Házat lekötelezett.</w:t>
      </w:r>
    </w:p>
    <w:p>
      <w:pPr>
        <w:pStyle w:val="Normal"/>
        <w:ind w:left="540" w:right="540" w:hanging="0"/>
        <w:jc w:val="both"/>
        <w:rPr/>
      </w:pPr>
      <w:r>
        <w:rPr>
          <w:i/>
        </w:rPr>
        <w:tab/>
        <w:t>Lehet, hogy addigra Isten segedelmével ez a patthelyzet is feloldódik.</w:t>
      </w:r>
    </w:p>
    <w:p>
      <w:pPr>
        <w:pStyle w:val="Normal"/>
        <w:ind w:left="540" w:right="540" w:hanging="0"/>
        <w:jc w:val="right"/>
        <w:rPr>
          <w:i/>
          <w:i/>
        </w:rPr>
      </w:pPr>
      <w:r>
        <w:rPr>
          <w:i/>
        </w:rPr>
        <w:t>Tess Struan, Hongkong, 1862. december 30.</w:t>
      </w:r>
    </w:p>
    <w:p>
      <w:pPr>
        <w:pStyle w:val="Normal"/>
        <w:jc w:val="both"/>
        <w:rPr/>
      </w:pPr>
      <w:r>
        <w:rPr/>
      </w:r>
    </w:p>
    <w:p>
      <w:pPr>
        <w:pStyle w:val="TextBody"/>
        <w:rPr/>
      </w:pPr>
      <w:r>
        <w:rPr/>
        <w:tab/>
        <w:t>Angelique hirtelen nem tudta, mit gondoljon. Gyõztem vagy vesztettem? Tess Struan most ígért valamit vagy sem? Olajágat lenget? Törvényszéket emleget? Eszébe jutottak Skye szavai, hogy milyen könnyen kiforgathatják mindenébõl. Patthelyzet? Megoldás? Nem azt jelenti ez, hogy mégiscsak nyert, ha csak részgyõzelmet aratott is?</w:t>
      </w:r>
    </w:p>
    <w:p>
      <w:pPr>
        <w:pStyle w:val="Normal"/>
        <w:jc w:val="both"/>
        <w:rPr/>
      </w:pPr>
      <w:r>
        <w:rPr/>
        <w:tab/>
        <w:t>Edward! Majd Edward megmondja, talán már ma... vagy holnap. És Skye is olyan okos. Õ tudni fogja, nagyon remélem, hogy tudni fogja.</w:t>
      </w:r>
    </w:p>
    <w:p>
      <w:pPr>
        <w:pStyle w:val="Normal"/>
        <w:jc w:val="both"/>
        <w:rPr/>
      </w:pPr>
      <w:r>
        <w:rPr/>
        <w:tab/>
        <w:t>Felnézett, látta, hogy Hoag figyeli: – Jaj, bocsásson meg, el is feledkeztem magáról... – Kábultan összehajtogatta és ruhája ujjába dugta a levelet. – Biztos inna valamit. Csengetek Ah Szonak, de... – elakadt a hangja, keze remegni kezdett, arca elfehéredett, szeme kerekre tágult.</w:t>
      </w:r>
    </w:p>
    <w:p>
      <w:pPr>
        <w:pStyle w:val="Normal"/>
        <w:jc w:val="both"/>
        <w:rPr/>
      </w:pPr>
      <w:r>
        <w:rPr/>
        <w:tab/>
        <w:t>– Mit írt? – kérdezte könnyedén Hoag.</w:t>
      </w:r>
    </w:p>
    <w:p>
      <w:pPr>
        <w:pStyle w:val="Normal"/>
        <w:jc w:val="both"/>
        <w:rPr/>
      </w:pPr>
      <w:r>
        <w:rPr/>
        <w:tab/>
        <w:t>– Semmi különöset, csak annyit, hogy várjuk meg, amíg... – Angelique elhallgatott, tekintete a semmibe révedt.</w:t>
      </w:r>
    </w:p>
    <w:p>
      <w:pPr>
        <w:pStyle w:val="Normal"/>
        <w:jc w:val="both"/>
        <w:rPr/>
      </w:pPr>
      <w:r>
        <w:rPr/>
        <w:tab/>
        <w:t>– Meddig? – kérdezte Hoag. Nem mutatta aggodalmát.</w:t>
      </w:r>
    </w:p>
    <w:p>
      <w:pPr>
        <w:pStyle w:val="Normal"/>
        <w:jc w:val="both"/>
        <w:rPr/>
      </w:pPr>
      <w:r>
        <w:rPr/>
        <w:tab/>
        <w:t>Angelique-nek még mindig a levél szavai dörömböltek a fejében. Törvénytelen... Törvénytelen gyermeket emleget, mikor a brit törvények szerint törvényes házasok vagyunk...</w:t>
      </w:r>
    </w:p>
    <w:p>
      <w:pPr>
        <w:pStyle w:val="Normal"/>
        <w:jc w:val="both"/>
        <w:rPr/>
      </w:pPr>
      <w:r>
        <w:rPr/>
        <w:tab/>
        <w:t>– Azt mondja, várjuk meg, míg meg nem bizonyosodunk róla, mármint maga meg én... hogy várandós vagyok-e Malcolmtól vagy sem. Meg akar bizonyosodni róla. Ezt akarja.</w:t>
      </w:r>
    </w:p>
    <w:p>
      <w:pPr>
        <w:pStyle w:val="Normal"/>
        <w:jc w:val="both"/>
        <w:rPr/>
      </w:pPr>
      <w:r>
        <w:rPr/>
        <w:tab/>
        <w:t>– És aztán?</w:t>
      </w:r>
    </w:p>
    <w:p>
      <w:pPr>
        <w:pStyle w:val="Normal"/>
        <w:jc w:val="both"/>
        <w:rPr/>
      </w:pPr>
      <w:r>
        <w:rPr/>
        <w:tab/>
        <w:t>– Azt nem írja. Azt akarja, hogy várjuk meg. Célozgat halványan, azt hiszem, valami olyasmire, hogy esetleg békét köthetünk, van valamilyen megoldás... – Angelique hangja megtelt gyűlölettel. – Remélem,.békét kötünk, nagyon remélem, mert ha nem... A Szűzanyára esküszöm, én vagyok Malcolm Struan özvegye, és ezt senki, sem ember, sem bíróság, de még ez az átkozott Tess Struan sem veheti el tõlem!</w:t>
      </w:r>
    </w:p>
    <w:p>
      <w:pPr>
        <w:pStyle w:val="Normal"/>
        <w:jc w:val="both"/>
        <w:rPr/>
      </w:pPr>
      <w:r>
        <w:rPr/>
        <w:tab/>
        <w:t xml:space="preserve">Hoag próbálta nyugtatni. – Szerintünk is maga az. De elõbb próbáljon lehiggadni. Ha összetörik, veszít. Bármi legyen is az igazság. Szedje... </w:t>
      </w:r>
    </w:p>
    <w:p>
      <w:pPr>
        <w:pStyle w:val="Normal"/>
        <w:jc w:val="both"/>
        <w:rPr/>
      </w:pPr>
      <w:r>
        <w:rPr/>
        <w:tab/>
        <w:t>Bevágódott az ajtó, Ah Szo csámpázott be. – Tajtaj úrnõ!</w:t>
      </w:r>
    </w:p>
    <w:p>
      <w:pPr>
        <w:pStyle w:val="Normal"/>
        <w:jc w:val="both"/>
        <w:rPr/>
      </w:pPr>
      <w:r>
        <w:rPr/>
        <w:tab/>
        <w:t>– Ajíjje! – tüzelt Angelique. – Takarodj ki! Miért nem kopogsz?</w:t>
      </w:r>
    </w:p>
    <w:p>
      <w:pPr>
        <w:pStyle w:val="Normal"/>
        <w:jc w:val="both"/>
        <w:rPr/>
      </w:pPr>
      <w:r>
        <w:rPr/>
        <w:tab/>
        <w:t>Ah Szo megvetette a lábát, titkon örült, hogy az idegen ördögasszony kijött a sodrából és arcot vesztett. – Üzenet én ad hallod-e. Üzenet tajtaj úrnõ!</w:t>
      </w:r>
    </w:p>
    <w:p>
      <w:pPr>
        <w:pStyle w:val="Normal"/>
        <w:jc w:val="both"/>
        <w:rPr/>
      </w:pPr>
      <w:r>
        <w:rPr/>
        <w:tab/>
        <w:t>– Miféle üzenet?</w:t>
      </w:r>
    </w:p>
    <w:p>
      <w:pPr>
        <w:pStyle w:val="Normal"/>
        <w:jc w:val="both"/>
        <w:rPr/>
      </w:pPr>
      <w:r>
        <w:rPr/>
        <w:tab/>
        <w:t xml:space="preserve">Ah Szo egy kis borítékot nyomott Angelique kezébe, felhúzta az orrát, és kiment. Gornt kézírása. Angelique-bõl egy pillanat alatt elszállt a düh. A borítékban egy dombornyomású kártya volt, rajta két betű: </w:t>
      </w:r>
      <w:r>
        <w:rPr>
          <w:i/>
        </w:rPr>
        <w:t>E. G.</w:t>
      </w:r>
      <w:r>
        <w:rPr/>
        <w:t xml:space="preserve"> A hátoldalán lévõ üzenet így szólt: </w:t>
      </w:r>
      <w:r>
        <w:rPr>
          <w:i/>
        </w:rPr>
        <w:t>„Legszívélyesebb üdvözlet. Hongkongban nagyon érdekes dolgok történtek. Felkereshetném holnap délelőtt? Legalázatosabb szolgája, Edward Gornt."</w:t>
      </w:r>
    </w:p>
    <w:p>
      <w:pPr>
        <w:pStyle w:val="Normal"/>
        <w:jc w:val="both"/>
        <w:rPr/>
      </w:pPr>
      <w:r>
        <w:rPr/>
        <w:tab/>
        <w:t>Angelique-re hirtelen megint egyszerre zuhant rá minden, de erõsnek, eltökéltnek, tettre késznek érezte magát. – Igaza van, doktor úr, nem fogok összetörni. Esküszöm magának, hogy nem fogok. Maga nagyon jó barátom, és most már semmi bajom. Nem is érdemes többet errõl a nõrõl beszélgetnünk. – Rámosolygott Hoagra, aki látta, hogy ez a mosoly már õszinte, egészséges mosoly – és újabb veszélyeket jelez. – Várunk. Majd meglátjuk, mit hoz a jövõ. Ne aggódjon, ha nem érzem jól magam, azonnal szólok. –  Angelique felállt, kétfelõl megcsókolta Hoagot. – Még egyszer köszönöm, kedves barátom. Átjön Szergejevhez vacsorára?</w:t>
      </w:r>
    </w:p>
    <w:p>
      <w:pPr>
        <w:pStyle w:val="Normal"/>
        <w:jc w:val="both"/>
        <w:rPr/>
      </w:pPr>
      <w:r>
        <w:rPr/>
        <w:tab/>
        <w:t xml:space="preserve">– Lehet, még nem tudom. Kissé fáradt vagyok. – Hoag elköszönt és elment. </w:t>
      </w:r>
    </w:p>
    <w:p>
      <w:pPr>
        <w:pStyle w:val="Normal"/>
        <w:jc w:val="both"/>
        <w:rPr/>
      </w:pPr>
      <w:r>
        <w:rPr/>
        <w:tab/>
        <w:t>Angelique még egyszer átfutotta a levélkét. Milyen körültekintõ ez az Edward, ez is jó jel, gondolta. Gondolt arra az esetre is, ha valaki más kezébe jutna ez a levélke – akkor sem árul el semmit. Jó ez a szó: „érdekes”... És ez a legalázatosabb szolgája... ezt is jól választotta meg.</w:t>
      </w:r>
    </w:p>
    <w:p>
      <w:pPr>
        <w:pStyle w:val="Normal"/>
        <w:jc w:val="both"/>
        <w:rPr/>
      </w:pPr>
      <w:r>
        <w:rPr/>
        <w:tab/>
        <w:t>Mit csináljak? Felöltözöm a vacsorához. Összegyűjtöm a szövetségeseimet. Magamhoz láncolom õket. Beindítom a tervemet. Jokohamát bevehetetlen erõddé alakítom, az a nõ nem fog tudni ide betörni.</w:t>
      </w:r>
    </w:p>
    <w:p>
      <w:pPr>
        <w:pStyle w:val="Normal"/>
        <w:jc w:val="both"/>
        <w:rPr/>
      </w:pPr>
      <w:r>
        <w:rPr/>
      </w:r>
    </w:p>
    <w:p>
      <w:pPr>
        <w:pStyle w:val="Normal"/>
        <w:jc w:val="both"/>
        <w:rPr/>
      </w:pPr>
      <w:r>
        <w:rPr/>
      </w:r>
    </w:p>
    <w:p>
      <w:pPr>
        <w:pStyle w:val="Normal"/>
        <w:jc w:val="both"/>
        <w:rPr/>
      </w:pPr>
      <w:r>
        <w:rPr/>
      </w:r>
    </w:p>
    <w:p>
      <w:pPr>
        <w:pStyle w:val="Normal"/>
        <w:jc w:val="both"/>
        <w:rPr/>
      </w:pPr>
      <w:r>
        <w:rPr/>
        <w:tab/>
        <w:t>– Ne törõdj most azzal, hogy a gajdzsin katonák keresnek, Hiraga, és Akimotót felejtsd el – mondta Kacumata; nagyon bosszantotta a terv megvalósítása elé került váratlan akadály. – Hárman elegen vagyunk. Holnap támadunk. Felgyújtjuk a templomot, elsüllyesztjük a hajót. Takeda, tiéd a templom.</w:t>
      </w:r>
    </w:p>
    <w:p>
      <w:pPr>
        <w:pStyle w:val="Normal"/>
        <w:jc w:val="both"/>
        <w:rPr/>
      </w:pPr>
      <w:r>
        <w:rPr/>
        <w:tab/>
        <w:t>– Örömmel, szenszei, de miért nem hajtjuk végre Ori tervét is, miért nem gyújtjuk fel Jokohamát? Hiragának igaza van, hagyjuk a hajót a csudába – mondta Takeda. Végtére is Hiraga a csósúi vezetõ, gondolta, és a bölcs ember a visszavonulásra is gondol. – Hiragának igaza van, hogy ilyen idõben, ilyen szélben és hullámzásban nehéz volna észrevétlenül megközelíteni a hajót. Miért nem hajtjuk végre inkább Ori tervét, miért nem perzseljük fel az egész gajdzsinfészket?</w:t>
      </w:r>
    </w:p>
    <w:p>
      <w:pPr>
        <w:pStyle w:val="Normal"/>
        <w:jc w:val="both"/>
        <w:rPr/>
      </w:pPr>
      <w:r>
        <w:rPr/>
        <w:tab/>
        <w:t>– Ori tervének végrehajtásához idõ kell – válaszolta Hiraga –, és déli szél. Szerintem is jobb ez a terv. De várnunk kellene vele.</w:t>
      </w:r>
    </w:p>
    <w:p>
      <w:pPr>
        <w:pStyle w:val="Normal"/>
        <w:jc w:val="both"/>
        <w:rPr/>
      </w:pPr>
      <w:r>
        <w:rPr/>
        <w:tab/>
        <w:t>– Nem várunk! – mondta Kacumata nyersen. – Ha elég bátrak vagyunk, mindkettõt végre tudjuk hajtani. Sisi bátorsággal.</w:t>
      </w:r>
    </w:p>
    <w:p>
      <w:pPr>
        <w:pStyle w:val="Normal"/>
        <w:jc w:val="both"/>
        <w:rPr/>
      </w:pPr>
      <w:r>
        <w:rPr/>
        <w:tab/>
        <w:t>– Hárman kevesen vagyunk hozzá – mondta Hiraga –, és bárhogy is döntünk, a holnap már a nyakunkon van. Ha a kolóniát akarjuk felgyújtani, a gyújtóbombák elhelyezéséhez legalább három nap kell. Szerintem nem bölcs dolog ez a nagy sietség.</w:t>
      </w:r>
    </w:p>
    <w:p>
      <w:pPr>
        <w:pStyle w:val="TextBody"/>
        <w:rPr/>
      </w:pPr>
      <w:r>
        <w:rPr/>
        <w:tab/>
        <w:t>Takarókba burkolózva ült, alattuk – egy ágyékkötõtól eltekintve – meztelen volt: a szolgálólányok most szárogatták a ruháját, amely a nedves alagútban teljesen átázott. A kis házban hideg volt, a szél fütyülve tódult be a sódzsi résein, minden akaraterejét össze kellett szednie, hogy ne remegjen. Nehezére esett az összpontosítás. Még mindig nem értette, miért keresik a katonák. Abban a pillanatban, amint ideért, Kacumata megkérte Raikót: azonnal küldjön kémeket a kolóniára, tudják meg, mi történt. Nyomban ezután azt is megtervezték, hogyan szöknek el a Három Pontyból, ha a keresõk Josivarába is bejönnének. Kacumata szakét töltött magának. A haragtól megfeszültek már amúgy is éles vonásai, még veszedelmesebbnek látszott. – Véleményem szerint holnap támadnunk kellene, Hiraga.</w:t>
      </w:r>
    </w:p>
    <w:p>
      <w:pPr>
        <w:pStyle w:val="Normal"/>
        <w:jc w:val="both"/>
        <w:rPr/>
      </w:pPr>
      <w:r>
        <w:rPr/>
        <w:tab/>
        <w:t>– Az én véleményem szerint – mondta hasonló határozottsággal Hiraga – akkor kellene lépnünk, amikor van esélyünk a sikerre. Elõbb nem. Magad is mindig ezt tanácsolod. Takeda, neked mi a véleményed?</w:t>
      </w:r>
    </w:p>
    <w:p>
      <w:pPr>
        <w:pStyle w:val="Normal"/>
        <w:jc w:val="both"/>
        <w:rPr/>
      </w:pPr>
      <w:r>
        <w:rPr/>
        <w:tab/>
        <w:t>– Elõször azt szeretném tudni, hogy mi a terved? Te jobban ismered a célpontot, mint bármelyikünk. Te mit tennél?</w:t>
      </w:r>
    </w:p>
    <w:p>
      <w:pPr>
        <w:pStyle w:val="Normal"/>
        <w:jc w:val="both"/>
        <w:rPr/>
      </w:pPr>
      <w:r>
        <w:rPr/>
        <w:tab/>
        <w:t>Hiraga belekortyolt a forró teába, összébb húzta magán a takarót, s úgy tett, mintha gondolkozna; örült, hogy Takeda láthatólag felé hajlik.</w:t>
      </w:r>
    </w:p>
    <w:p>
      <w:pPr>
        <w:pStyle w:val="Normal"/>
        <w:jc w:val="both"/>
        <w:rPr/>
      </w:pPr>
      <w:r>
        <w:rPr/>
        <w:tab/>
        <w:t>– Ha ugyanúgy járhatnék a kolónián, mint eddig, akkor Akimotóval három nap alatt elhelyezném a gyújtóbombákat... Négyet már elkészítettem és elrejtettem a faluban, abban a házban, ahol lakom. De legalább hat kellene, nyolc volna a legjobb. Egyet-egyet tennénk az emeletes épületekbe, mindkettõ jórészt fából készült, a legutóbbi földrengéskor majdnem le is égtek. Aztán tennék még a gajdzsin vezetõ házába, az azzal szomszédos házba, hármat-négyet Drunk Townba, egyet-egyet mindegyik templomba. A kavarodásban aztán a csónakkal könnyen átszökhetünk Jedóba.</w:t>
      </w:r>
    </w:p>
    <w:p>
      <w:pPr>
        <w:pStyle w:val="TextBody"/>
        <w:rPr/>
      </w:pPr>
      <w:r>
        <w:rPr/>
        <w:tab/>
        <w:t>– És ez mennyi idõt venne igénybe? – kérdezte Kacumata még nyersebben. – Hány napot? Most nem tudsz úgy közlekedni a kolónián, mint eddig.</w:t>
      </w:r>
    </w:p>
    <w:p>
      <w:pPr>
        <w:pStyle w:val="Normal"/>
        <w:jc w:val="both"/>
        <w:rPr/>
      </w:pPr>
      <w:r>
        <w:rPr/>
        <w:tab/>
        <w:t>– Amint megtudom, miért keresnek a katonák, megmondom – válaszolta kurtán Hiraga. Kacumata mellett ott hevertek a kardjai, az övé is kéznyújtásnyira. Abban a pillanatban, amint megérkezett, szólt Raikónak, hogy hozza elõ a kardjait, amelyeket kérésére elrejtett: arra számított, hogy esetleg hirtelen kell menekülniük. – Takeda?</w:t>
      </w:r>
    </w:p>
    <w:p>
      <w:pPr>
        <w:pStyle w:val="Normal"/>
        <w:jc w:val="both"/>
        <w:rPr/>
      </w:pPr>
      <w:r>
        <w:rPr/>
        <w:tab/>
        <w:t>– Szerintem az volna a legjobb, ha várnánk, míg meg nem tudjuk, mirõl van szó. Aztán megbeszélhetjük a végsõ tervet, szenszei. De én amondó volnék, tegyük azt, amit Hiraga javasol.</w:t>
      </w:r>
    </w:p>
    <w:p>
      <w:pPr>
        <w:pStyle w:val="Normal"/>
        <w:jc w:val="both"/>
        <w:rPr/>
      </w:pPr>
      <w:r>
        <w:rPr/>
        <w:tab/>
        <w:t xml:space="preserve">– Holnap kell támadnunk. Ez a végleges terv. </w:t>
      </w:r>
    </w:p>
    <w:p>
      <w:pPr>
        <w:pStyle w:val="Normal"/>
        <w:jc w:val="both"/>
        <w:rPr/>
      </w:pPr>
      <w:r>
        <w:rPr/>
        <w:tab/>
        <w:t>Hiraga immár kissé lehiggadva, kivetett egy csalit.</w:t>
      </w:r>
    </w:p>
    <w:p>
      <w:pPr>
        <w:pStyle w:val="Normal"/>
        <w:jc w:val="both"/>
        <w:rPr/>
      </w:pPr>
      <w:r>
        <w:rPr/>
        <w:tab/>
        <w:t>– Az volna a legjobb, ha mindkettõt végre tudnánk hajtani, ha fel tudnánk gyújtani a települést és el tudnánk süllyeszteni egy hajót – mondta, hogy megnyugtassa Kacumatát. – Ha gondosan megtervezzük, meg lehet csinálni, de több emberre volna szükség. Nem sokkal többre, de kellene egypár, szenszei – tette hozzá a tiszteletteljes megszólítást, amit eddig elkerült; tovább akart hízelegni Kacumatának: – Jedóból ide tudunk hozni három embert. Takeda elmehet értük, õt nem ismerik, három-négy nap múlva itt lehet velük. Engem ismernek, én a támadásig nem mozdulhatok. A hajó ellen te vezetsz minket... A többieknek viszont én mondom meg, hová tegyék a gyújtóbombákat.</w:t>
      </w:r>
    </w:p>
    <w:p>
      <w:pPr>
        <w:pStyle w:val="Normal"/>
        <w:jc w:val="both"/>
        <w:rPr/>
      </w:pPr>
      <w:r>
        <w:rPr/>
        <w:tab/>
        <w:t>– Ez jó terv, szenszei – mondta Takeda, aki reálisnak látta, hogy csónakkal el tudnak menekülni; sose volt kedve egy öngyilkos merénylethez. – Elmegyek Jedóba. Hozok embereket.</w:t>
      </w:r>
    </w:p>
    <w:p>
      <w:pPr>
        <w:pStyle w:val="Normal"/>
        <w:jc w:val="both"/>
        <w:rPr/>
      </w:pPr>
      <w:r>
        <w:rPr/>
        <w:tab/>
        <w:t>Elfognának, gondolta Kacumata. Egy pillanatra összeszorította az ajkát. – Még sose jártál Jedóban, nem ismered az utcákat, fogalmad sincs, merre kell menni. Elfognának. – Kacumata már csaknem felrobbant a dühtõl, legszívesebben egyedül vágott volna bele, de tudta: szüksége van erre a két emberre, sõt még másokra is, s tudta azt is, hogy egyetértés nélkül nem jutnak semmire.</w:t>
      </w:r>
    </w:p>
    <w:p>
      <w:pPr>
        <w:pStyle w:val="Normal"/>
        <w:jc w:val="both"/>
        <w:rPr/>
      </w:pPr>
      <w:r>
        <w:rPr/>
        <w:tab/>
        <w:t>A sódzsin árnyalakok rajzolódtak ki.</w:t>
      </w:r>
    </w:p>
    <w:p>
      <w:pPr>
        <w:pStyle w:val="Normal"/>
        <w:jc w:val="both"/>
        <w:rPr/>
      </w:pPr>
      <w:r>
        <w:rPr/>
        <w:tab/>
        <w:t>– Kacumata-szama! – Raiko volt az. – Van velem egy szolgálólány is.</w:t>
      </w:r>
    </w:p>
    <w:p>
      <w:pPr>
        <w:pStyle w:val="Normal"/>
        <w:jc w:val="both"/>
        <w:rPr/>
      </w:pPr>
      <w:r>
        <w:rPr/>
        <w:tab/>
        <w:t>– Gyere be, kérlek. – Látva, hogy tényleg Raiko az, megnyugodtak. Raiko meghajolt, a szolgálólány szintén; a három férfi viszonozta a meghajlást.</w:t>
      </w:r>
    </w:p>
    <w:p>
      <w:pPr>
        <w:pStyle w:val="Normal"/>
        <w:jc w:val="both"/>
        <w:rPr/>
      </w:pPr>
      <w:r>
        <w:rPr/>
        <w:tab/>
        <w:t>– Mondd el nekik, Cuki-csan – szólt a szolgálólányra Raiko.</w:t>
      </w:r>
    </w:p>
    <w:p>
      <w:pPr>
        <w:pStyle w:val="Normal"/>
        <w:jc w:val="both"/>
        <w:rPr/>
      </w:pPr>
      <w:r>
        <w:rPr/>
        <w:tab/>
        <w:t>– A sója házában jártam, nagyurak. A sója azt mondta, Akimoto-szamát elvitték a gajdzsin vezetõhöz, majd onnan nem sokkal késõbb a börtönükbe. Majd csak reggelinél lehet vele beszélni, valamelyik emberünk viszi neki. Akkor majd többet tudunk.</w:t>
      </w:r>
    </w:p>
    <w:p>
      <w:pPr>
        <w:pStyle w:val="Normal"/>
        <w:jc w:val="both"/>
        <w:rPr/>
      </w:pPr>
      <w:r>
        <w:rPr/>
        <w:tab/>
        <w:t>– Helyes. Megverték? – kérdezte Kacumata.</w:t>
      </w:r>
    </w:p>
    <w:p>
      <w:pPr>
        <w:pStyle w:val="Normal"/>
        <w:jc w:val="both"/>
        <w:rPr/>
      </w:pPr>
      <w:r>
        <w:rPr/>
        <w:tab/>
        <w:t>– Nem, nagyúr.</w:t>
      </w:r>
    </w:p>
    <w:p>
      <w:pPr>
        <w:pStyle w:val="Normal"/>
        <w:jc w:val="both"/>
        <w:rPr/>
      </w:pPr>
      <w:r>
        <w:rPr/>
        <w:tab/>
        <w:t>– Biztos?</w:t>
      </w:r>
    </w:p>
    <w:p>
      <w:pPr>
        <w:pStyle w:val="Normal"/>
        <w:jc w:val="both"/>
        <w:rPr/>
      </w:pPr>
      <w:r>
        <w:rPr/>
        <w:tab/>
        <w:t>– A sóját is meglepte, nagyúr. Akimoto-szama fütyörészett és énekelt, úgy tett, mintha valami dalt énekemé, de azt énekelte: valaki elárult valakit.</w:t>
      </w:r>
    </w:p>
    <w:p>
      <w:pPr>
        <w:pStyle w:val="Normal"/>
        <w:jc w:val="both"/>
        <w:rPr/>
      </w:pPr>
      <w:r>
        <w:rPr/>
        <w:tab/>
        <w:t>Hiraga komoran megszólalt: – A faluban is ezt kiabálta. Mit mondott még a sója?</w:t>
      </w:r>
    </w:p>
    <w:p>
      <w:pPr>
        <w:pStyle w:val="Normal"/>
        <w:jc w:val="both"/>
        <w:rPr/>
      </w:pPr>
      <w:r>
        <w:rPr/>
        <w:tab/>
        <w:t>– A sója azt mondta, bocsánatot kér, de még nem tudja, miért keresnek a katonák. Mindenütt õrök állnak. Amint megtudja az okot, üzen.</w:t>
      </w:r>
    </w:p>
    <w:p>
      <w:pPr>
        <w:pStyle w:val="Normal"/>
        <w:jc w:val="both"/>
        <w:rPr/>
      </w:pPr>
      <w:r>
        <w:rPr/>
        <w:tab/>
        <w:t>– Köszönöm, Cuki-szan – mondta Raiko, és intett a lánynak, hogy elmehet.</w:t>
      </w:r>
    </w:p>
    <w:p>
      <w:pPr>
        <w:pStyle w:val="Normal"/>
        <w:jc w:val="both"/>
        <w:rPr/>
      </w:pPr>
      <w:r>
        <w:rPr/>
        <w:tab/>
        <w:t>– Ha nem verték meg – mondta Kacumata –, akkor nyilván azért nem verték, mert így is elmondta, amire kíváncsiak voltak. Börtönbe meg azért zárták, hogy tõlem megvédjék.</w:t>
      </w:r>
    </w:p>
    <w:p>
      <w:pPr>
        <w:pStyle w:val="Normal"/>
        <w:jc w:val="both"/>
        <w:rPr/>
      </w:pPr>
      <w:r>
        <w:rPr/>
        <w:tab/>
        <w:t>– Akimoto semmit sem mond nekik – jelentette ki Hiraga, de gondolatban messze járt: ki lehet az áruló? Szeme Raikóra villant.</w:t>
      </w:r>
    </w:p>
    <w:p>
      <w:pPr>
        <w:pStyle w:val="Normal"/>
        <w:jc w:val="both"/>
        <w:rPr/>
      </w:pPr>
      <w:r>
        <w:rPr/>
        <w:tab/>
        <w:t>– Lehet, hogy ki tudom deríteni – mondta Raiko. – Várok egy gajdzsin vendéget, bármely pillanatban megérkezhet. Õ talán tudja, de ha nem, akkor biztosan meg tudja tudakolni.</w:t>
      </w:r>
    </w:p>
    <w:p>
      <w:pPr>
        <w:pStyle w:val="Normal"/>
        <w:jc w:val="both"/>
        <w:rPr/>
      </w:pPr>
      <w:r>
        <w:rPr/>
      </w:r>
    </w:p>
    <w:p>
      <w:pPr>
        <w:pStyle w:val="Normal"/>
        <w:jc w:val="both"/>
        <w:rPr/>
      </w:pPr>
      <w:r>
        <w:rPr/>
      </w:r>
    </w:p>
    <w:p>
      <w:pPr>
        <w:pStyle w:val="Normal"/>
        <w:jc w:val="both"/>
        <w:rPr/>
      </w:pPr>
      <w:r>
        <w:rPr/>
      </w:r>
    </w:p>
    <w:p>
      <w:pPr>
        <w:pStyle w:val="Normal"/>
        <w:jc w:val="both"/>
        <w:rPr/>
      </w:pPr>
      <w:r>
        <w:rPr/>
        <w:tab/>
        <w:t>Poncin kényszeredett mosollyal lépett be a szobába. – Jó estét, Raiko-szama – mondta; undorral töltötte el saját gyengesége. Az asszony hűvösen köszöntötte és teával kínálta. Miután a teát megitták, Poncin egy kis pénzeszacskót nyújtott át Raikónak. – Tessék megint fizetés, kérlek, bocsáss meg, de ez most kevesebb.</w:t>
      </w:r>
    </w:p>
    <w:p>
      <w:pPr>
        <w:pStyle w:val="Normal"/>
        <w:jc w:val="both"/>
        <w:rPr/>
      </w:pPr>
      <w:r>
        <w:rPr/>
        <w:tab/>
        <w:t>– Barátok között egy kis várakozásban nincs semmi rossz, Furanszu-szan – válaszolta kissé idegesen Raiko. Tenyerén titkon mérlegelve a pénzeszacskó súlyát, elégedetten tapasztalta, hogy az összeg elegendõ – legalábbis egyelõre, és hogy az elsõ fontos témát elintézték. Némi hallgatás után, hogy a vendégek esetében oly fontos nyomást továbbra is fenntartsa, hozzátette: – Barátok között egy kis várakozás még helyénvaló, de a sok már egyáltalán nem.</w:t>
      </w:r>
    </w:p>
    <w:p>
      <w:pPr>
        <w:pStyle w:val="Normal"/>
        <w:jc w:val="both"/>
        <w:rPr/>
      </w:pPr>
      <w:r>
        <w:rPr/>
        <w:tab/>
        <w:t>– Ígérek többet, egy nap vagy kettõ.</w:t>
      </w:r>
    </w:p>
    <w:p>
      <w:pPr>
        <w:pStyle w:val="Normal"/>
        <w:jc w:val="both"/>
        <w:rPr/>
      </w:pPr>
      <w:r>
        <w:rPr/>
        <w:tab/>
        <w:t>– Nagyon sajnálom, hogy elmaradtál a fizetéssel.</w:t>
      </w:r>
    </w:p>
    <w:p>
      <w:pPr>
        <w:pStyle w:val="Normal"/>
        <w:jc w:val="both"/>
        <w:rPr/>
      </w:pPr>
      <w:r>
        <w:rPr/>
        <w:tab/>
        <w:t>Poncin tétovázott, aztán lehúzta arany pecsétgyűrűjét. – Tessék.</w:t>
      </w:r>
    </w:p>
    <w:p>
      <w:pPr>
        <w:pStyle w:val="Normal"/>
        <w:jc w:val="both"/>
        <w:rPr/>
      </w:pPr>
      <w:r>
        <w:rPr/>
        <w:tab/>
        <w:t>– Erre nincs szükség – mondta Raiko. – Ha gondolod, feloldozom Hinodét, elengedem és akkor...</w:t>
      </w:r>
    </w:p>
    <w:p>
      <w:pPr>
        <w:pStyle w:val="Normal"/>
        <w:jc w:val="both"/>
        <w:rPr/>
      </w:pPr>
      <w:r>
        <w:rPr/>
        <w:tab/>
        <w:t>– Ne. Kérlek, ne... Hallgass meg, kérlek, hoztam híreket...</w:t>
      </w:r>
    </w:p>
    <w:p>
      <w:pPr>
        <w:pStyle w:val="Normal"/>
        <w:jc w:val="both"/>
        <w:rPr/>
      </w:pPr>
      <w:r>
        <w:rPr/>
        <w:tab/>
        <w:t xml:space="preserve">Poncin nem érezte valami jól magát: zavarta a hűvös fogadtatás, a feje megfájdult a Josival folytatott beszélgetés során, és ez a fejfájás még mindig nem múlt el. Angelique miatt is ideges volt, és amiatt is, hogy Tess Struan nem volt ott a </w:t>
      </w:r>
      <w:r>
        <w:rPr>
          <w:i/>
        </w:rPr>
        <w:t>Prancing Cloud</w:t>
      </w:r>
      <w:r>
        <w:rPr/>
        <w:t xml:space="preserve"> fedélzetén, pedig az jelentõsen megkönnyítette volna a dolgokat: nem akart Hongkongra menni, itt akart Tess Struannal tárgyalni, nem a Nemes Ház barlangjában. Még mindig Angelique az egyetlen esélyed, mondogatta újra meg újra bensejében egy hang.</w:t>
      </w:r>
    </w:p>
    <w:p>
      <w:pPr>
        <w:pStyle w:val="Normal"/>
        <w:jc w:val="both"/>
        <w:rPr/>
      </w:pPr>
      <w:r>
        <w:rPr/>
        <w:tab/>
        <w:t>Seratard ismét konzultált Kettererrel és Aylesburyvel, de még Skye-jal is a házasság érvényességérõl. Skye erõsködött, hogy a szertartás a bíróság elõtt is megáll. „Hongkongban? Ebben én nem vagyok olyan biztos" – vigyorgott gúnyosan Ketterer. Sokan osztották véleményét. Aylesbury, noha mint magánember érvényesnek tekintette a házasságot, azt mondta: „Túl sok errefelé a megbízhatatlan alak. Az itteni bírák nem olyanok, mint Londonban... Ezek gyarmati tisztviselõk, korruptak, kéz kezet mos alapon működnek. Néhány ezüsttael megingatja õket. Ne feledjük, hogy a Struan cég a Nemes Ház...”</w:t>
      </w:r>
    </w:p>
    <w:p>
      <w:pPr>
        <w:pStyle w:val="Normal"/>
        <w:jc w:val="both"/>
        <w:rPr/>
      </w:pPr>
      <w:r>
        <w:rPr/>
        <w:tab/>
        <w:t>Raiko közelebb hajolt Poncinhez. – Miféle híreid vannak, Furanszu-szan?</w:t>
      </w:r>
    </w:p>
    <w:p>
      <w:pPr>
        <w:pStyle w:val="Normal"/>
        <w:jc w:val="both"/>
        <w:rPr/>
      </w:pPr>
      <w:r>
        <w:rPr/>
        <w:tab/>
        <w:t>– Ritka híreim. – Most vagy soha, gondolta Poncin. Most kell dűlõre jutnom Raikóval és Hinodével. – Titkok. Josi titokban találkozott gajdzsinokkal.</w:t>
      </w:r>
    </w:p>
    <w:p>
      <w:pPr>
        <w:pStyle w:val="Normal"/>
        <w:jc w:val="both"/>
        <w:rPr/>
      </w:pPr>
      <w:r>
        <w:rPr/>
        <w:tab/>
        <w:t xml:space="preserve">– </w:t>
      </w:r>
      <w:r>
        <w:rPr>
          <w:i/>
        </w:rPr>
        <w:t>Szo ka! –</w:t>
      </w:r>
      <w:r>
        <w:rPr/>
        <w:t xml:space="preserve"> Raiko hirtelen csupa fül lett. – Folytasd, Furanszu-szama. </w:t>
      </w:r>
    </w:p>
    <w:p>
      <w:pPr>
        <w:pStyle w:val="Normal"/>
        <w:jc w:val="both"/>
        <w:rPr/>
      </w:pPr>
      <w:r>
        <w:rPr/>
        <w:tab/>
        <w:t>Poncin részletesen elmesélte, mi történt. Az asszony lélegzet-visszafojtva hallgatta, mikor pedig Poncin közölte, hogy Josi Hiragát követeli, elsápadt. Poncin izgalma ugyanakkor eloszlott, bekattintotta a csapdát: – Hiraga neked barátod?</w:t>
      </w:r>
    </w:p>
    <w:p>
      <w:pPr>
        <w:pStyle w:val="Normal"/>
        <w:jc w:val="both"/>
        <w:rPr/>
      </w:pPr>
      <w:r>
        <w:rPr/>
        <w:tab/>
        <w:t>– Nem, szó sincs róla, egy barátnõm vendége – mondta sietve Raiko, és legyezgetni kezdte magát. Kis híján táncra perdült örömében, hogy ilyen csodálatos értesüléseket tud majd továbbítani a sójának és a Gjokojamának, mindkettõt örökre lekötelezi. Na és persze Meikint. Jaj, Meikin, futott át rajta a gondolat, vajon meddig élsz még? Roppant sajnálatos, de így vagy úgy fizetned kell. Josi nagyon kedvelte Koikót... de hisz ezt te is tudod. Nekem pedig valahogy meg kellene szabadulnom Hiragától, Kacumatától és a másik kettõtõl... Túlságosan veszélyesek lettek.</w:t>
      </w:r>
    </w:p>
    <w:p>
      <w:pPr>
        <w:pStyle w:val="Normal"/>
        <w:jc w:val="both"/>
        <w:rPr/>
      </w:pPr>
      <w:r>
        <w:rPr/>
        <w:tab/>
        <w:t xml:space="preserve">Elgondolkoztában is érzékelte, hogy Poncin hangja megváltozik. – Szóval Hiraga mama-szán barátnõd vendége Josivarában? Hiraga most barátnõdnél, </w:t>
      </w:r>
      <w:r>
        <w:rPr>
          <w:i/>
        </w:rPr>
        <w:t>neh?</w:t>
      </w:r>
    </w:p>
    <w:p>
      <w:pPr>
        <w:pStyle w:val="Normal"/>
        <w:jc w:val="both"/>
        <w:rPr/>
      </w:pPr>
      <w:r>
        <w:rPr/>
        <w:tab/>
        <w:t>Raiko rögtön kapcsolt. – Én nem tudom, merre jár, szerintem most is a kolónián van, mint rendesen. Josi nagyúr keresi? Miért?</w:t>
      </w:r>
    </w:p>
    <w:p>
      <w:pPr>
        <w:pStyle w:val="Normal"/>
        <w:jc w:val="both"/>
        <w:rPr/>
      </w:pPr>
      <w:r>
        <w:rPr/>
        <w:tab/>
        <w:t>– Mert Hiraga sisi. – Poncin most elõször ejtette ki ezt a szót. – És mert megölt daimjót, Utani daimjót. És másokat is.</w:t>
      </w:r>
    </w:p>
    <w:p>
      <w:pPr>
        <w:pStyle w:val="Normal"/>
        <w:jc w:val="both"/>
        <w:rPr/>
      </w:pPr>
      <w:r>
        <w:rPr/>
        <w:tab/>
        <w:t>Raiko nem mutatta félelmét. – Rettenetes. Azt mondod, sisi? Már hallottam róluk. Megkérdezhetem...</w:t>
      </w:r>
    </w:p>
    <w:p>
      <w:pPr>
        <w:pStyle w:val="Normal"/>
        <w:jc w:val="both"/>
        <w:rPr/>
      </w:pPr>
      <w:r>
        <w:rPr/>
        <w:tab/>
        <w:t>– Hiraga eltűnt, Raiko. Nincs kolónián. Sok katonák keresik. Elment, keresik minden helyen. Elment.</w:t>
      </w:r>
    </w:p>
    <w:p>
      <w:pPr>
        <w:pStyle w:val="Normal"/>
        <w:jc w:val="both"/>
        <w:rPr/>
      </w:pPr>
      <w:r>
        <w:rPr/>
        <w:tab/>
        <w:t xml:space="preserve">– </w:t>
      </w:r>
      <w:r>
        <w:rPr>
          <w:i/>
        </w:rPr>
        <w:t>Íííí!</w:t>
      </w:r>
      <w:r>
        <w:rPr/>
        <w:t xml:space="preserve"> Eltűnt? Katonák? Hová tűnt?</w:t>
      </w:r>
    </w:p>
    <w:p>
      <w:pPr>
        <w:pStyle w:val="TextBody"/>
        <w:rPr/>
      </w:pPr>
      <w:r>
        <w:rPr/>
        <w:tab/>
        <w:t>– Ide. Barátnõdhöz. Hol van barátnõd?</w:t>
      </w:r>
    </w:p>
    <w:p>
      <w:pPr>
        <w:pStyle w:val="Normal"/>
        <w:jc w:val="both"/>
        <w:rPr/>
      </w:pPr>
      <w:r>
        <w:rPr/>
        <w:tab/>
        <w:t>– Kérlek, bocsáss meg, de nem hiszem, hogy ott lenne – mondta Raiko õszintén, és együttérzõen csóválva fejét. – Valószínűleg figyelmeztették, és elmenekült Kanagavába vagy valami ilyen helyre. Bocsáss meg, régi barátom, de az ilyen kérdéseket jobb nem feltenni. A híreid viszont nagyon érdekesek. Vannak még?</w:t>
      </w:r>
    </w:p>
    <w:p>
      <w:pPr>
        <w:pStyle w:val="Normal"/>
        <w:jc w:val="both"/>
        <w:rPr/>
      </w:pPr>
      <w:r>
        <w:rPr/>
        <w:tab/>
        <w:t>Poncin sóhajtott: tudta, hogy egyelõre kénytelen az asszonyra hagyatkozni. – Josi szamurájok jönnek holnap Hiragáért. – Már nem félt, mert tudta, elég egyetlen szót szólnia egy japán vagy brit járõrnek, és a Három Ponty Fogadót porig rombolják – persze csak azután, hogy Hinodét biztonságba helyezte. – Ha gajdzsinok holnap nem kapják meg Hiraga, sok baj, Raiko. Baj gajdzsinoknak, baj Josivarának, mindenkinek. – Poncin hangja megremegtette Raikót. – Lehet gajdzsinok küldenek végrehajtót ide, mindenhova.</w:t>
      </w:r>
    </w:p>
    <w:p>
      <w:pPr>
        <w:pStyle w:val="Normal"/>
        <w:jc w:val="both"/>
        <w:rPr/>
      </w:pPr>
      <w:r>
        <w:rPr/>
        <w:tab/>
        <w:t>– Akkor...? – kérdezte az asszony. Felsõ ajka fölött parányi izzadságcseppek gyöngyöztek, rettenetesen félt, minden másról elfeledkezett.</w:t>
      </w:r>
    </w:p>
    <w:p>
      <w:pPr>
        <w:pStyle w:val="Normal"/>
        <w:jc w:val="both"/>
        <w:rPr/>
      </w:pPr>
      <w:r>
        <w:rPr/>
        <w:tab/>
        <w:t xml:space="preserve">– Nekem van ötlet. Ha te... Bocsáss meg – mondta negédesen Poncin. – Ha te barátnõd elbújtat Hiraga néhány napra titokban, titkos helyen, és te megfelelõ idõben odaadod Hiragát gajdzsin vezetõnek... Lehet kapsz sok pénzt, elég neked és Hinodének, </w:t>
      </w:r>
      <w:r>
        <w:rPr>
          <w:i/>
        </w:rPr>
        <w:t>neh? –</w:t>
      </w:r>
      <w:r>
        <w:rPr/>
        <w:t xml:space="preserve"> Figyelte az asszonyt, aki megpróbált faarccal nézni rá. – Vagy te embereid adják Hiragát Josinak. Híraga sisi, értékes, ér többet, mint fülbevaló – mondta Poncin. Raiko megborzongott. – Sisi értékes, </w:t>
      </w:r>
      <w:r>
        <w:rPr>
          <w:i/>
        </w:rPr>
        <w:t>neh?</w:t>
      </w:r>
    </w:p>
    <w:p>
      <w:pPr>
        <w:pStyle w:val="Normal"/>
        <w:jc w:val="both"/>
        <w:rPr/>
      </w:pPr>
      <w:r>
        <w:rPr/>
        <w:tab/>
        <w:t>Mikor a szívverése lelassult annyira, hogy úgy érezte, ha megszólal, nem fog remegni a hangja, Raiko magára kényszerítette legbájosabb mosolyát; meggyõzõdése volt, hogy Hiraga itt bujkál valahol, következésképp ha provokálják, mind õt, mind a Három Pontyot halálos veszedelembe sodorhatja. – Megkérdezem a barátnõmet, látta-e vagy tudja-e, hol van, aztán majd beszélünk – mondta suttogva, mint egy összeesküvõ; már eldöntötte, hogy a lehetõ legsürgõsebben eltávolít minden sisit az életébõl. Lehetõleg még ma este. – Csodálatos ez az értesülés, roppant értékes, nyilván hoz valami hasznot, Furanszu-szan! – mondta, majd úgy folytatta, mint akinek csak akkor jut eszébe a gondolat: – Halljuk, hogy ma este egy gajdzsin hölgy érkezett Hongkongból. Õ a tajpan híres anyja?</w:t>
      </w:r>
    </w:p>
    <w:p>
      <w:pPr>
        <w:pStyle w:val="Normal"/>
        <w:jc w:val="both"/>
        <w:rPr/>
      </w:pPr>
      <w:r>
        <w:rPr/>
        <w:tab/>
        <w:t xml:space="preserve">– </w:t>
      </w:r>
      <w:r>
        <w:rPr>
          <w:i/>
        </w:rPr>
        <w:t>Eh?</w:t>
      </w:r>
      <w:r>
        <w:rPr/>
        <w:t xml:space="preserve"> Nem – felelte szórakozottan Poncin. – Nem, õ egy kereskedõnek lesz feleség. Miért?</w:t>
      </w:r>
    </w:p>
    <w:p>
      <w:pPr>
        <w:pStyle w:val="Normal"/>
        <w:jc w:val="both"/>
        <w:rPr/>
      </w:pPr>
      <w:r>
        <w:rPr/>
        <w:tab/>
        <w:t>– És nem valamelyik régi vendégünk ez a kereskedõ, kedves barátom?</w:t>
      </w:r>
    </w:p>
    <w:p>
      <w:pPr>
        <w:pStyle w:val="Normal"/>
        <w:jc w:val="both"/>
        <w:rPr/>
      </w:pPr>
      <w:r>
        <w:rPr/>
        <w:tab/>
        <w:t>– Nem, azt hiszem jár Zamatos Örömök Fogadójába egy éve, talán több, Jamie McFay.</w:t>
      </w:r>
    </w:p>
    <w:p>
      <w:pPr>
        <w:pStyle w:val="Normal"/>
        <w:jc w:val="both"/>
        <w:rPr/>
      </w:pPr>
      <w:r>
        <w:rPr/>
        <w:tab/>
        <w:t xml:space="preserve">– Dzsemi-szan? Struan Dzsemi-szan? – Íííí, ezt azonnal el kell mondani Neminek. Fel kell készülnie rá, hogy bemutassák ennek a hölgynek, hogy meghajoljon elõtte, üdvözölje és biztosítsa, hogy Dzsemi-szan nála szakértõ kezekben van. Nagyon fontos, hogy a </w:t>
      </w:r>
      <w:r>
        <w:rPr>
          <w:i/>
        </w:rPr>
        <w:t>nigo-szan –</w:t>
      </w:r>
      <w:r>
        <w:rPr/>
        <w:t xml:space="preserve"> a második hölgy, az ágyas – és az </w:t>
      </w:r>
      <w:r>
        <w:rPr>
          <w:i/>
        </w:rPr>
        <w:t>oku-szan,</w:t>
      </w:r>
      <w:r>
        <w:rPr/>
        <w:t xml:space="preserve"> a feleség között jó legyen a kapcsolat a számlákat a feleség fizeti. Nemi nyilván meghívja majd, hogy látogasson el hozzájuk a Zamatos Örömök Kertjébe, Dzsemi házába, íííí, az nagyon jó volna, gondolta Raiko, akkor mi is megnézhetnénk magunknak a hölgyet. – Furanszu-szama, úgy hallom, hogy a gajdzsinok ma este bebörtönöztek egy japánt.</w:t>
      </w:r>
    </w:p>
    <w:p>
      <w:pPr>
        <w:pStyle w:val="Normal"/>
        <w:jc w:val="both"/>
        <w:rPr/>
      </w:pPr>
      <w:r>
        <w:rPr/>
        <w:tab/>
        <w:t>– Mi? Ezt nem tudom. Lehet késõbb megtudom. Nem fontos. Most Hinodéról beszéljünk.</w:t>
      </w:r>
    </w:p>
    <w:p>
      <w:pPr>
        <w:pStyle w:val="Normal"/>
        <w:jc w:val="both"/>
        <w:rPr/>
      </w:pPr>
      <w:r>
        <w:rPr/>
        <w:tab/>
        <w:t>Raiko derűsen válaszolt: – Hinode már kérdezte, hogy meglátogatod-e ma este. Nagyon fog örülni, hogy itt vagy... Nagyon tisztel.</w:t>
      </w:r>
    </w:p>
    <w:p>
      <w:pPr>
        <w:pStyle w:val="Normal"/>
        <w:jc w:val="both"/>
        <w:rPr/>
      </w:pPr>
      <w:r>
        <w:rPr/>
        <w:tab/>
        <w:t>Poncinnek elszorult a szíve. Most, hogy Raikót sikerült megfognia, elhatározta, megkéri, mondja meg Hinodének, hogy felejtse el a sötétséggel kapcsolatos kikötését. De hirtelen visszarettent.</w:t>
      </w:r>
    </w:p>
    <w:p>
      <w:pPr>
        <w:pStyle w:val="Normal"/>
        <w:jc w:val="both"/>
        <w:rPr/>
      </w:pPr>
      <w:r>
        <w:rPr/>
        <w:tab/>
        <w:t>– Tessék?</w:t>
      </w:r>
    </w:p>
    <w:p>
      <w:pPr>
        <w:pStyle w:val="Normal"/>
        <w:jc w:val="both"/>
        <w:rPr/>
      </w:pPr>
      <w:r>
        <w:rPr/>
        <w:tab/>
        <w:t>– Semmi – dünnyögte. – Megyek Hinodéhez.</w:t>
      </w:r>
    </w:p>
    <w:p>
      <w:pPr>
        <w:pStyle w:val="Normal"/>
        <w:jc w:val="both"/>
        <w:rPr/>
      </w:pPr>
      <w:r>
        <w:rPr/>
        <w:tab/>
        <w:t>Miután Poncin elment, Raiko ivott egy kis konyakot, hogy megnyugtassa magát, rágcsált egy kis illatos tealevelet, hogy elvegye a szeszes ital illatát, aztán idegesen átment a három sisihez, elmesélte nekik, hogy Josi Hiraga kiadatását követeli, és hogy holnap elküldi érte embereit. – Nagyon sajnálom, de az volna a legjobb, ha már ma este elmennétek. Itt nem vagytok biztonságban – mondta rettegve. – Kacumata-szama, ez a vendégem esküszik, hogy a végrehajtók és a gajdzsin katonák bármely pillanatban itt lehetnek, mindenütt keresik Hiragát.</w:t>
      </w:r>
    </w:p>
    <w:p>
      <w:pPr>
        <w:pStyle w:val="Normal"/>
        <w:jc w:val="both"/>
        <w:rPr/>
      </w:pPr>
      <w:r>
        <w:rPr/>
        <w:tab/>
        <w:t>A három férfi hallgatott. Josi tehát titokban megegyezett a gajdzsinokkal. – Köszönjük, Raiko-szan – mondta Kacumata. – Nagy szolgálatot tettél nekünk. Lehet, hogy elmegyünk, lehet, hogy maradunk, így vagy úgy, de megkapod a jutalmad.</w:t>
      </w:r>
    </w:p>
    <w:p>
      <w:pPr>
        <w:pStyle w:val="Normal"/>
        <w:jc w:val="both"/>
        <w:rPr/>
      </w:pPr>
      <w:r>
        <w:rPr/>
        <w:tab/>
        <w:t>– Őszintén szólva azt hiszem, jobb volna, ha távoznátok és...</w:t>
      </w:r>
    </w:p>
    <w:p>
      <w:pPr>
        <w:pStyle w:val="Normal"/>
        <w:jc w:val="both"/>
        <w:rPr/>
      </w:pPr>
      <w:r>
        <w:rPr/>
        <w:tab/>
        <w:t>– Így vagy úgy – reccsent Kacumata hangja –, megkapod a jutalmadat. De elõtte még megbeszéljük, hogyan oltalmazhatnánk meg a leghatékonyabban.</w:t>
      </w:r>
    </w:p>
    <w:p>
      <w:pPr>
        <w:pStyle w:val="Normal"/>
        <w:jc w:val="both"/>
        <w:rPr/>
      </w:pPr>
      <w:r>
        <w:rPr/>
        <w:tab/>
        <w:t>Raiko nem szívesen távozott, de meghajolt, köszönetet mondott Kacumatának, és kilépett a házból. Amikor már biztonságos távolságba ért, hangosan káromkodni kezdett. Szidta Kacumatát, szidta a sisiket, szidta Poncint, és ugyanakkor elhatározta, hogy egy megbízható küldönccel megüzeni Meikinnek, mit tudott meg Poncintõl.</w:t>
      </w:r>
    </w:p>
    <w:p>
      <w:pPr>
        <w:pStyle w:val="Normal"/>
        <w:jc w:val="both"/>
        <w:rPr/>
      </w:pPr>
      <w:r>
        <w:rPr/>
        <w:tab/>
        <w:t>– Gyújtsátok meg a lámpákat – rendelkezett Kacumata. Mikor Raiko távoztában kinyitotta az ajtót, a hirtelen támadt huzat csaknem az összeset eloltotta. – Figyeljetek rám – mondta egészen halkan, nehogy valaki kihallgathassa õket. – Hiraga! Hozok még embereket, és három nap múlva visszajövök. Rejtõzz itt el, itt biztonságosabb, mint ha velem jönnél. Keress magadnak valamilyen új öltözéket, és rejtõzz el az alagútban. Ha okos vagy, nem történik bajod.</w:t>
      </w:r>
    </w:p>
    <w:p>
      <w:pPr>
        <w:pStyle w:val="Normal"/>
        <w:jc w:val="both"/>
        <w:rPr/>
      </w:pPr>
      <w:r>
        <w:rPr/>
        <w:tab/>
        <w:t>– Igen, szenszei!</w:t>
      </w:r>
    </w:p>
    <w:p>
      <w:pPr>
        <w:pStyle w:val="Normal"/>
        <w:jc w:val="both"/>
        <w:rPr/>
      </w:pPr>
      <w:r>
        <w:rPr/>
        <w:tab/>
        <w:t>– Három nap múlva felgyújtjuk Jokohamát, elsüllyesztjük a hajót, megölünk annyi gajdzsint, ahányat csak tudunk, aztán elszökünk. Hozok bakufu egyenruhákat. Takeda, te segítesz Hiragának a gyújtogatásban. Mire visszajövök, be kell fejeznetek az elõkészületeket.</w:t>
      </w:r>
    </w:p>
    <w:p>
      <w:pPr>
        <w:pStyle w:val="Normal"/>
        <w:jc w:val="both"/>
        <w:rPr/>
      </w:pPr>
      <w:r>
        <w:rPr/>
        <w:tab/>
        <w:t>– Azt hiszem, jobb volna, ha veled mehetnék, szenszei – mondta Takeda. – Fedezhetnélek, ha esetleg észrevesznek vagy feltartóztatnak.</w:t>
      </w:r>
    </w:p>
    <w:p>
      <w:pPr>
        <w:pStyle w:val="Normal"/>
        <w:jc w:val="both"/>
        <w:rPr/>
      </w:pPr>
      <w:r>
        <w:rPr/>
        <w:tab/>
        <w:t>– Nem! Itt maradsz Hiragával. – Kacumata úgy érezte, hátráltatná Takeda; rendkívül kényelmetlenül érezte magát a josivarai palánkon belül. – Abban a pillanatban, amint felnyitják a sorompókat, megyek.</w:t>
      </w:r>
    </w:p>
    <w:p>
      <w:pPr>
        <w:pStyle w:val="Normal"/>
        <w:jc w:val="both"/>
        <w:rPr/>
      </w:pPr>
      <w:r>
        <w:rPr/>
        <w:tab/>
        <w:t>– Ez a legjobb terv. Szonnó-dzsói! – mondta Hiraga. Három nap egy egész élet, gondolta. Most, hogy Kacumata elmegy, nem lehet tudni, mi várható. Az biztos, hogy élve nem fognak el.</w:t>
      </w:r>
    </w:p>
    <w:p>
      <w:pPr>
        <w:pStyle w:val="Normal"/>
        <w:jc w:val="both"/>
        <w:rPr/>
      </w:pPr>
      <w:r>
        <w:rPr/>
      </w:r>
    </w:p>
    <w:p>
      <w:pPr>
        <w:pStyle w:val="Normal"/>
        <w:jc w:val="both"/>
        <w:rPr/>
      </w:pPr>
      <w:r>
        <w:rPr/>
      </w:r>
    </w:p>
    <w:p>
      <w:pPr>
        <w:pStyle w:val="Normal"/>
        <w:jc w:val="both"/>
        <w:rPr/>
      </w:pPr>
      <w:r>
        <w:rPr/>
      </w:r>
    </w:p>
    <w:p>
      <w:pPr>
        <w:pStyle w:val="Normal"/>
        <w:jc w:val="both"/>
        <w:rPr/>
      </w:pPr>
      <w:r>
        <w:rPr/>
        <w:tab/>
        <w:t>– Uram egek, Jamie! Oda nézzen! – mondta Syborodin.</w:t>
      </w:r>
    </w:p>
    <w:p>
      <w:pPr>
        <w:pStyle w:val="Normal"/>
        <w:jc w:val="both"/>
        <w:rPr/>
      </w:pPr>
      <w:r>
        <w:rPr/>
        <w:tab/>
        <w:t>McFay az ajtóra pillantott, ugyanígy az orosz követség fogadótermében álló-ülõ húsz másik vendég. Egy pillanatra elhalkult a beszédzaj, majd ismét felerõsödött: Angelique érkezett Aylesbury karján. Hosszú ujjú, egyszerű fekete ruhája még jobban kiemelte sápadtságát, de ugyanakkor a nyaka tökéletes ívét, keble duzzadozását és dereka karcsúságát is. A haja fel volt tűzve. Ékszert nem viselt, csupán egy vékony aranyláncot meg egy jegygyűrűt – Malcolm gyűrűjét már megszűkítették.</w:t>
      </w:r>
    </w:p>
    <w:p>
      <w:pPr>
        <w:pStyle w:val="Normal"/>
        <w:jc w:val="both"/>
        <w:rPr/>
      </w:pPr>
      <w:r>
        <w:rPr/>
        <w:tab/>
        <w:t>– Gyönyörű nõ!</w:t>
      </w:r>
    </w:p>
    <w:p>
      <w:pPr>
        <w:pStyle w:val="Normal"/>
        <w:jc w:val="both"/>
        <w:rPr/>
      </w:pPr>
      <w:r>
        <w:rPr/>
        <w:tab/>
        <w:t>– Az – felelte McFay, majd az újabb mozgolódás láttán oldalra nézett. A terem másik felébõl Maureen mosolygott rá; férfiak vették körül, köztük Pallidar. McFay visszamosolygott, tetszett neki a látvány. Még mindig nem tért teljesen magához a Maureen érkezése okozta döbbenetbõl, szinte még most sem tudta elgondolni, hogyan volt bátorsága nekivágni egyedül egy ilyen óriási útnak. Mi a fenét csináljak?</w:t>
      </w:r>
    </w:p>
    <w:p>
      <w:pPr>
        <w:pStyle w:val="Normal"/>
        <w:jc w:val="both"/>
        <w:rPr/>
      </w:pPr>
      <w:r>
        <w:rPr/>
        <w:tab/>
        <w:t>– Hihetetlen ez a hongkongi história, ez a temetés – mondta Syborodin.</w:t>
      </w:r>
    </w:p>
    <w:p>
      <w:pPr>
        <w:pStyle w:val="Normal"/>
        <w:jc w:val="both"/>
        <w:rPr/>
      </w:pPr>
      <w:r>
        <w:rPr/>
        <w:tab/>
        <w:t>– Ahogy mondja, Dmitri. Bármibe lefogadtam volna, hogy Tess ebbe sose megy bele. – Mi a fenére készül ez a Tess? – kérdezte magában újra. És mit írt Angelique-nek? Ezt még nem lehet megkérdezni. Angelique arcáról se lehet leolvasni a választ. A levél, amelyet õ kapott, nagyon meglepte.</w:t>
      </w:r>
    </w:p>
    <w:p>
      <w:pPr>
        <w:pStyle w:val="Normal"/>
        <w:jc w:val="both"/>
        <w:rPr>
          <w:i/>
          <w:i/>
        </w:rPr>
      </w:pPr>
      <w:r>
        <w:rPr>
          <w:i/>
        </w:rPr>
      </w:r>
    </w:p>
    <w:p>
      <w:pPr>
        <w:pStyle w:val="Normal"/>
        <w:ind w:left="540" w:right="540" w:hanging="0"/>
        <w:jc w:val="both"/>
        <w:rPr>
          <w:i/>
          <w:i/>
        </w:rPr>
      </w:pPr>
      <w:r>
        <w:rPr>
          <w:i/>
        </w:rPr>
        <w:tab/>
        <w:t>Kedves Jamie!</w:t>
      </w:r>
    </w:p>
    <w:p>
      <w:pPr>
        <w:pStyle w:val="Normal"/>
        <w:ind w:left="540" w:right="540" w:hanging="0"/>
        <w:jc w:val="both"/>
        <w:rPr/>
      </w:pPr>
      <w:r>
        <w:rPr>
          <w:i/>
        </w:rPr>
        <w:tab/>
        <w:t>Mr. Gornt részletesen beszámolt nekem, milyen jó barátja volt a fiamnak. Ezt teljes szívemből köszönöm. Ennek ellenére nem tudom elfelejteni, hogy nem hajtotta végre a kívánságaimat, s nem a cég érdekeinek megfelelően járt el: nem hívta fel eléggé fiam figyelmét a kötelességére, és nem vette rá, hogy kerülje azt a nőt; nem tudom megbocsátani, hogy segítette Malcolmot ebben az őrültségben, noha – mint többször is kifejtettem – Malcolm még kiskorú volt, és bár névleg tajpan, a hivatalos beiktatásig nem gyakorolhatta jogkörét, mivel az – sajnos – átmenetileg rám hárult. Mr.</w:t>
      </w:r>
      <w:r>
        <w:rPr/>
        <w:t xml:space="preserve"> </w:t>
      </w:r>
      <w:r>
        <w:rPr>
          <w:i/>
        </w:rPr>
        <w:t>Gornt</w:t>
      </w:r>
      <w:r>
        <w:rPr/>
        <w:t xml:space="preserve"> </w:t>
      </w:r>
      <w:r>
        <w:rPr>
          <w:i/>
        </w:rPr>
        <w:t>úgy tájékoztatott, hogy ön önállósítani kívánja magát. Sok szerencsét kívánok és köszönöm hosszú éveken át tartó kitűnõ szolgálatait. Üzleti téren önnek a Struan sosem lesz ellensége. Mellékelek egy utalványt, amely Londonban ötezer guinea-re váltható. Kérem, adja át legjobb kívánságaimat a jegyesének, akinek megismerése örömömre szolgált.</w:t>
      </w:r>
    </w:p>
    <w:p>
      <w:pPr>
        <w:pStyle w:val="Heading3"/>
        <w:ind w:left="540" w:right="540" w:hanging="0"/>
        <w:rPr/>
      </w:pPr>
      <w:r>
        <w:rPr/>
        <w:t>Tess Struan</w:t>
      </w:r>
    </w:p>
    <w:p>
      <w:pPr>
        <w:pStyle w:val="Normal"/>
        <w:ind w:left="540" w:right="540" w:hanging="0"/>
        <w:jc w:val="both"/>
        <w:rPr/>
      </w:pPr>
      <w:r>
        <w:rPr/>
      </w:r>
    </w:p>
    <w:p>
      <w:pPr>
        <w:pStyle w:val="Normal"/>
        <w:jc w:val="both"/>
        <w:rPr/>
      </w:pPr>
      <w:r>
        <w:rPr/>
        <w:tab/>
        <w:t>McFay szélesen elmosolyodott a rengeteg pénz gondolatára: ekkora tõkével már sokkal könnyebben manõverezhet, kényelmesen beindíthatja az üzletet, és megkönnyíti a sójával folytatott tárgyalásait is, bár hogy ez a vállalat Nakama nélkül hogyan fog prosperálni, arról még fogalma sem volt. Sajnálta Nakamát. És Tesst is. Tesst megértette – és nem a pénz miatt. Hirtelen észrevette, hogy Syborodin várakozólag nézi. – Tessék, Dmitri?</w:t>
      </w:r>
    </w:p>
    <w:p>
      <w:pPr>
        <w:pStyle w:val="TextBody"/>
        <w:rPr/>
      </w:pPr>
      <w:r>
        <w:rPr/>
        <w:tab/>
        <w:t>– Mondom: minden oka megvan a vigyorgásra. Ez a Maureen gyönyörű.</w:t>
      </w:r>
    </w:p>
    <w:p>
      <w:pPr>
        <w:pStyle w:val="Normal"/>
        <w:jc w:val="both"/>
        <w:rPr/>
      </w:pPr>
      <w:r>
        <w:rPr/>
        <w:tab/>
        <w:t>– Kicsoda? Ja igen, persze.</w:t>
      </w:r>
    </w:p>
    <w:p>
      <w:pPr>
        <w:pStyle w:val="Normal"/>
        <w:jc w:val="both"/>
        <w:rPr/>
      </w:pPr>
      <w:r>
        <w:rPr/>
        <w:tab/>
        <w:t>– És mi lesz Nemivel? – kérdezte Dmitri.</w:t>
      </w:r>
    </w:p>
    <w:p>
      <w:pPr>
        <w:pStyle w:val="Normal"/>
        <w:jc w:val="both"/>
        <w:rPr/>
      </w:pPr>
      <w:r>
        <w:rPr/>
        <w:tab/>
        <w:t>McFay ajkáról eltűnt a mosoly, nyugtalansága visszatért. – Hát ez bizony elég nagy gond, Dmitri. Üzentem neki, hogy ma este megyek hozzá.</w:t>
      </w:r>
    </w:p>
    <w:p>
      <w:pPr>
        <w:pStyle w:val="Normal"/>
        <w:jc w:val="both"/>
        <w:rPr/>
      </w:pPr>
      <w:r>
        <w:rPr/>
        <w:tab/>
        <w:t>– Tényleg?</w:t>
      </w:r>
    </w:p>
    <w:p>
      <w:pPr>
        <w:pStyle w:val="Normal"/>
        <w:jc w:val="both"/>
        <w:rPr/>
      </w:pPr>
      <w:r>
        <w:rPr/>
        <w:tab/>
        <w:t>– Igen, tényleg. Jóságos ég, nem is tudom... Amikor Maureen csak úgy, egyik pillanatról a másikra feltűnt... Nem mintha nem szeretném, de még mindig nem tértem magamhoz a döbbenettõl.</w:t>
      </w:r>
    </w:p>
    <w:p>
      <w:pPr>
        <w:pStyle w:val="Normal"/>
        <w:jc w:val="both"/>
        <w:rPr/>
      </w:pPr>
      <w:r>
        <w:rPr/>
        <w:tab/>
        <w:t>– Hát ezt elhiszem, de azért ez kellemes döbbenet. Maga szerencsés ember. Nézze, mi elég régi cimborák vagyunk, azt hiszem, beszélhetünk õszintén egymással. Ha esetleg úgy dönt, hogy otthagyja Nemit... Szóval, hogy... Szóval ha lemondja, megkérhetném, hogy szóljon nekem? Nemi rendes lány, van humora és tűrhetõen beszél angolul.</w:t>
      </w:r>
    </w:p>
    <w:p>
      <w:pPr>
        <w:pStyle w:val="Normal"/>
        <w:jc w:val="both"/>
        <w:rPr/>
      </w:pPr>
      <w:r>
        <w:rPr/>
        <w:tab/>
        <w:t>– Rendben van, de... – A Maureen körül álló férfiak felharsanó kacagása vonta magára McFay figyelmét. Aztán Angelique-re pillantott. – Elképesztõen gyönyörű, ugye? – mondta. – Mármint Angelique.</w:t>
      </w:r>
    </w:p>
    <w:p>
      <w:pPr>
        <w:pStyle w:val="Normal"/>
        <w:jc w:val="both"/>
        <w:rPr/>
      </w:pPr>
      <w:r>
        <w:rPr/>
        <w:tab/>
        <w:t>Angelique és Aylesbury Szergejevet várta, hogy odalépjen hozzájuk. Angelique már korábban megtervezte ma esti öltözékét és frizuráját: arra számított, hogy Tess is itt lesz az estélyen, elsõ csataterükön. Jóllehet ellensége nem érkezett meg, mégis úgy döntött, hogy tartja magát az eredeti tervhez. A kívánt hatást így is elérte. Sokáig fontolgatta, viselje-e azt a jadegyűrűt, amelyet Malcolm Hongkongból rendelt neki, és amelyet a postahajó egy héttel Malcolm halála után hozott. Ha Tess itt lett volna, nem habozott volna felhúzni, de enélkül nem lett volna értelme.</w:t>
      </w:r>
    </w:p>
    <w:p>
      <w:pPr>
        <w:pStyle w:val="Normal"/>
        <w:jc w:val="both"/>
        <w:rPr/>
      </w:pPr>
      <w:r>
        <w:rPr/>
        <w:tab/>
        <w:t>Tulajdonképpen örülök, hogy nincs itt, gondolta most. Hála az égnek, hogy Vargas figyelmeztetett. Erre a találkozóra sokkal jobban fel kell készülnöm... Csak tudnám már, hordom-e szívem alatt Malcolm gyermekét. – Jó estét, Szergejev gróf – mondta kedves mosollyal. – Köszönöm, hogy meghívott.</w:t>
      </w:r>
    </w:p>
    <w:p>
      <w:pPr>
        <w:pStyle w:val="Normal"/>
        <w:jc w:val="both"/>
        <w:rPr/>
      </w:pPr>
      <w:r>
        <w:rPr/>
        <w:tab/>
        <w:t>– Ön nálunk mindig szívesen látott vendég. Ha ön itt van, az estély mindig remekül sikerül. Jó estét, Sir William. Azt hiszem, mindenkit ismernek, kivéve egy új vendéget. – A hirtelen támadt csendben minden szempár Szergejevre szegezõdött. Szergejev tiszteletteljes mozdulattal intett a csodalói körében álló Maureen felé; Marlowe is ott legyeskedett már. – Miss Maureen Ross Edinburghból, Jamie McFay menyasszonya. Madame Angelique Struan.</w:t>
      </w:r>
    </w:p>
    <w:p>
      <w:pPr>
        <w:pStyle w:val="Normal"/>
        <w:jc w:val="both"/>
        <w:rPr/>
      </w:pPr>
      <w:r>
        <w:rPr/>
        <w:tab/>
        <w:t>Angelique már belépése pillanatában észrevette Maureent, abban a pillanatban tetõtõl talpig alaposan szemügyre is vette, és úgy ítélte, nem igazi vetélytársa. Gorntot is észrevette, de a vele való találkozást késõbbre halasztotta. – Isten hozta a világ legtávolabbi brit elõõrsén, Mademoiselle Ross – mondta barátságosan; már latolgatta, mennyi idõs lehet Maureen. – Jamie nagyon szerencsés ember.</w:t>
      </w:r>
    </w:p>
    <w:p>
      <w:pPr>
        <w:pStyle w:val="Normal"/>
        <w:jc w:val="both"/>
        <w:rPr/>
      </w:pPr>
      <w:r>
        <w:rPr/>
        <w:tab/>
        <w:t>– Köszönöm. – Abban a pillanatban, amint Angelique belépett a szobába, Maureen is alaposan megnézte magának. Látta, milyen szép, és bár ösztönösen rokonszenvesnek találta, nyomban látta, hogy veszélyes lehet. Szemét McFayre villanva látta, hogy McFay – ugyanúgy, ahogy a körülötte álló férfiak – leplezetlen ámulattal nézi Angelique-et. Készen állt a csatára. – Nagyon örülök, hogy megismerhettem, és rettenetesen sajnálom ezt a tragédiát... Mindenki egészen odavan. – Őszinte együttérzéssel odahajolt Angelique-hez, arcát arcához érintette. – Remélem, jó barátnõk leszünk. – Mosoly. – Legyünk barátnõk. Jamie is mondta, milyen remek barátja.</w:t>
      </w:r>
    </w:p>
    <w:p>
      <w:pPr>
        <w:pStyle w:val="Normal"/>
        <w:jc w:val="both"/>
        <w:rPr/>
      </w:pPr>
      <w:r>
        <w:rPr/>
        <w:tab/>
        <w:t>– Nagyon szívesen, Maureen... Ugye megengedi, hogy Maureennak szólítsam? Maga meg szólítson Angelique-nek – mondta mosolyogva Angelique: kihallotta Maureen Ross hangjából a figyelmeztetést: McFay magántulajdon, akivel nem lehet kacérkodni. – Én is nagyon örülnék, ha volna itt egy barátnõm. Volna kedve holnap egy közös teázáshoz?</w:t>
      </w:r>
    </w:p>
    <w:p>
      <w:pPr>
        <w:pStyle w:val="Normal"/>
        <w:jc w:val="both"/>
        <w:rPr/>
      </w:pPr>
      <w:r>
        <w:rPr/>
        <w:tab/>
        <w:t>– Igen, örülnék. Angelique... milyen szép név, és milyen szép ruha. – Túl komoly, mégis túlságosan jól szabott a gyászhoz.</w:t>
      </w:r>
    </w:p>
    <w:p>
      <w:pPr>
        <w:pStyle w:val="Normal"/>
        <w:jc w:val="both"/>
        <w:rPr/>
      </w:pPr>
      <w:r>
        <w:rPr/>
        <w:tab/>
        <w:t>– A magáé is az, ez a szín remekül illik a hajához. – Drága zöld selyem, de angol, nem párizsi, és ódivatú. Nem számít, ha a barátnõm lesz, gondolta Angelique, ezen könnyen segíthetünk. – Jamie nagyon jó barátja volt a férjemnek és nekem is sokat segített, mikor nagy szükségem volt rá. Maga nagyon szerencsés – mondta õszintén. – De hol van jóképű jegyese? Á, ott! – Angelique belekarolt Maureen Rossba; mindenki õket nézte, mindenki mosolyogva reagált a jelenetre. Angelique McFayhez vezette Maureent. – Vigyázzon, Jamie, a vak is látja, hogy ez a hölgy drága kincs... És Jokohamában csak úgy nyüzsögnek a kalózok.</w:t>
      </w:r>
    </w:p>
    <w:p>
      <w:pPr>
        <w:pStyle w:val="Normal"/>
        <w:jc w:val="both"/>
        <w:rPr/>
      </w:pPr>
      <w:r>
        <w:rPr/>
        <w:tab/>
        <w:t>A körülöttük állók nevettek. Angelique otthagyta a párt, és visszament Aylesburyhez. Menet közben odaköszönt Ketterernek – rá is mosolygott, majd Marlowe-ra is –, odabólintott Settry Pallidarnak, aki díszegyenruhájában legalább olyan ragyogóan mutatott, mint a kozák egyenruhás Szergejev.</w:t>
      </w:r>
    </w:p>
    <w:p>
      <w:pPr>
        <w:pStyle w:val="Normal"/>
        <w:jc w:val="both"/>
        <w:rPr/>
      </w:pPr>
      <w:r>
        <w:rPr/>
        <w:tab/>
        <w:t xml:space="preserve">– </w:t>
      </w:r>
      <w:r>
        <w:rPr>
          <w:i/>
        </w:rPr>
        <w:t>La,</w:t>
      </w:r>
      <w:r>
        <w:rPr/>
        <w:t xml:space="preserve"> Sir William – mondta. – Milyen szerencsések vagyunk.</w:t>
      </w:r>
    </w:p>
    <w:p>
      <w:pPr>
        <w:pStyle w:val="Normal"/>
        <w:jc w:val="both"/>
        <w:rPr/>
      </w:pPr>
      <w:r>
        <w:rPr/>
        <w:tab/>
        <w:t xml:space="preserve">– Azért, mert... – Szergejev még idejében befogta a száját. Csaknem azt mondta: ...mert mi meg élünk? Elvett egy pezsgõspoharat a libériás inas által odakínált ezüsttálcáról. – Szerencsések vagyunk, hogy két ilyen bájos hölgyet üdvözölhetünk körünkben. Igazán nagyon szerencsések! Egészségükre! – Mindenki ivott, s magában folytatta az összehasonlítgatást. Szergejev gondolatai másfelé jártak. Idegesítették a </w:t>
      </w:r>
      <w:r>
        <w:rPr>
          <w:i/>
        </w:rPr>
        <w:t>Prancing</w:t>
      </w:r>
      <w:r>
        <w:rPr/>
        <w:t xml:space="preserve"> </w:t>
      </w:r>
      <w:r>
        <w:rPr>
          <w:i/>
        </w:rPr>
        <w:t>Cloud</w:t>
      </w:r>
      <w:r>
        <w:rPr/>
        <w:t xml:space="preserve">dal érkezett rossz hírek, egyebek között egy három hónapja keltezett szentpétervári levél, amely mindenekelõtt a Poroszországgal kapcsolatos szokásos problémákról számolt be: nyugati határaikon csapatösszevonásokat hajtanak végre, öt hadsereget küldtek oda; délen az Ottomán Birodalom és a mozlimok felõl várhatók gondok, oda három hadsereget küldtek... Az országot éhínség sújtja, számos intellektuel, köztük Dosztojevszkij és Tolsztoj változásokat és liberalizálást követel. A levél további része arra utasította, sürgesse a japánokat, hogy távolítsák el halászfalvaikat a Kuril- és a Szahalin-szigetekrõl, ellenesetben „komoly következményekkel” számolhatnak. Harmadsorban neki személy szerint is gondot okozott a levél: </w:t>
      </w:r>
      <w:r>
        <w:rPr>
          <w:i/>
        </w:rPr>
        <w:t>„Ezennel kinevezzük Orosz Alaszka főkormányzójává. Tavasz folyamán a Sándor cár csatahajóval megérkezik Japánba az utódja. Ez a hajó viszi tovább önt és kíséretét Sitkába, alaszkai fővárosunkba, ahol ön legkevesebb két éven átfog tartózkodni. Munkálkodjon a barátság megerősítésén."</w:t>
      </w:r>
    </w:p>
    <w:p>
      <w:pPr>
        <w:pStyle w:val="TextBody"/>
        <w:rPr/>
      </w:pPr>
      <w:r>
        <w:rPr/>
        <w:tab/>
        <w:t>– Miért olyan komor, kedves barátom? – kérdezte oroszul Aylesbury.</w:t>
      </w:r>
    </w:p>
    <w:p>
      <w:pPr>
        <w:pStyle w:val="Normal"/>
        <w:jc w:val="both"/>
        <w:rPr/>
      </w:pPr>
      <w:r>
        <w:rPr/>
        <w:tab/>
        <w:t>Szergejev beszámolt neki várható áthelyezésérõl – a „barátságról” azonban nem. A „Barátság” fedõnevű, szigorúan titkos állami terv értelmében harcias, kemény szibériai törzseket szándékoztak telepíteni Alaszkába, azzal az elképzeléssel, hogy ezek a kemény, harcias népek két-három generáció múlva megindulnak dél és kelet felé, a tágas prérik irányába, elfoglalják Kanadát s végül egész Amerikát. A tervet huszonöt esztendeje Szergejev nagybátyja vázolta fel. – Két év. Ez valóságos börtönbüntetés!</w:t>
      </w:r>
    </w:p>
    <w:p>
      <w:pPr>
        <w:pStyle w:val="Normal"/>
        <w:jc w:val="both"/>
        <w:rPr/>
      </w:pPr>
      <w:r>
        <w:rPr/>
        <w:tab/>
        <w:t>– Szerintem is. – Aylesbury is kényelmetlenül érezte magát, eszébe jutott, hogy saját külügyminisztériuma szintén hajlamos az ilyen hirtelen intézkedésekre, áthelyezésekre. – Alaszka? Huhh! Semmit sem tudok róla... Maga járt már ott? Én csak Vancouverig jutottam el, hajóval, az ottani kolóniánkon ki is kötöttünk, de hát az csak egy afféle elõõrs. Nem mentünk északabbra.</w:t>
      </w:r>
    </w:p>
    <w:p>
      <w:pPr>
        <w:pStyle w:val="Normal"/>
        <w:jc w:val="both"/>
        <w:rPr/>
      </w:pPr>
      <w:r>
        <w:rPr/>
        <w:tab/>
        <w:t>– Onnan már Sitka sincs nagyon messze. Ifjúkoromban jártam ott egyszer. Most van ott egy állandó kolóniánk... Sok kereskedõ meg néhány száz kunyhó – mondta savanyú képpel Szergejev. – Szõrme, hideg, ököljog, írástudatlanság, indiánok, részegek – jobb társaság sehol. Az a föld egy terméketlen pusztasá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4</w:t>
      </w:r>
    </w:p>
    <w:p>
      <w:pPr>
        <w:pStyle w:val="Normal"/>
        <w:jc w:val="both"/>
        <w:rPr>
          <w:b/>
          <w:b/>
          <w:i/>
          <w:i/>
          <w:sz w:val="40"/>
        </w:rPr>
      </w:pPr>
      <w:r>
        <w:rPr>
          <w:b/>
          <w:i/>
          <w:sz w:val="40"/>
        </w:rPr>
      </w:r>
    </w:p>
    <w:p>
      <w:pPr>
        <w:pStyle w:val="Heading3"/>
        <w:rPr/>
      </w:pPr>
      <w:r>
        <w:rPr/>
        <w:t>Január 5., szombat</w:t>
      </w:r>
    </w:p>
    <w:p>
      <w:pPr>
        <w:pStyle w:val="Normal"/>
        <w:jc w:val="both"/>
        <w:rPr/>
      </w:pPr>
      <w:r>
        <w:rPr/>
      </w:r>
    </w:p>
    <w:p>
      <w:pPr>
        <w:pStyle w:val="TextBody"/>
        <w:rPr/>
      </w:pPr>
      <w:r>
        <w:rPr/>
        <w:tab/>
        <w:t>– Úr lent, tajtaj úrnõ!</w:t>
      </w:r>
    </w:p>
    <w:p>
      <w:pPr>
        <w:pStyle w:val="Normal"/>
        <w:jc w:val="both"/>
        <w:rPr/>
      </w:pPr>
      <w:r>
        <w:rPr/>
        <w:tab/>
        <w:t>– Gornt?</w:t>
      </w:r>
    </w:p>
    <w:p>
      <w:pPr>
        <w:pStyle w:val="Normal"/>
        <w:jc w:val="both"/>
        <w:rPr/>
      </w:pPr>
      <w:r>
        <w:rPr/>
        <w:tab/>
        <w:t xml:space="preserve">Ah Szo rándított egyet a vállán, továbbra is ott állt Angelique nappalijának ajtajában. – </w:t>
      </w:r>
      <w:r>
        <w:rPr>
          <w:i/>
        </w:rPr>
        <w:t>Kuajlo</w:t>
      </w:r>
      <w:r>
        <w:rPr/>
        <w:t xml:space="preserve"> úr – kezével mutatta, hogy egy alacsony emberrõl van szó, aztán a szokásos csattanással bevágta az ajtót. Angelique gyorsan a tükörbe pillantott: izgatottságtól kipirult arcának nem volt szüksége kendõzõszerekre. Egy pillanata fejezte be az írást s zárta el a naplóját. Még egy utolsó ellenõrzés, aztán kilibegett a szobából. Fekete selyemruhát viselt, sok alsószoknyával, a haját kontyba tűzte, s egy fekete szalaggal fogta át. Ujján a jegygyűrű. Lement a lépcsõn, észre sem vette a szokásos kora reggeli feladataikat végzõ szolgákat.</w:t>
      </w:r>
    </w:p>
    <w:p>
      <w:pPr>
        <w:pStyle w:val="Normal"/>
        <w:jc w:val="both"/>
        <w:rPr/>
      </w:pPr>
      <w:r>
        <w:rPr/>
        <w:tab/>
        <w:t>Bement a tajpani irodába. Gornt az ablaknál állt, az öblöt nézegette. Csen ott lebzselt a közelében.</w:t>
      </w:r>
    </w:p>
    <w:p>
      <w:pPr>
        <w:pStyle w:val="Normal"/>
        <w:jc w:val="both"/>
        <w:rPr/>
      </w:pPr>
      <w:r>
        <w:rPr/>
        <w:tab/>
        <w:t>– Jó reggelt, Edward.</w:t>
      </w:r>
    </w:p>
    <w:p>
      <w:pPr>
        <w:pStyle w:val="Normal"/>
        <w:jc w:val="both"/>
        <w:rPr/>
      </w:pPr>
      <w:r>
        <w:rPr/>
        <w:tab/>
        <w:t>Gornt megfordult, szívélyesen elmosolyodott. – Jó reggelt, asszonyom.</w:t>
      </w:r>
    </w:p>
    <w:p>
      <w:pPr>
        <w:pStyle w:val="Normal"/>
        <w:jc w:val="both"/>
        <w:rPr/>
      </w:pPr>
      <w:r>
        <w:rPr/>
        <w:tab/>
        <w:t>– Hozathatok kávét vagy pezsgõt?</w:t>
      </w:r>
    </w:p>
    <w:p>
      <w:pPr>
        <w:pStyle w:val="Normal"/>
        <w:jc w:val="both"/>
        <w:rPr/>
      </w:pPr>
      <w:r>
        <w:rPr/>
        <w:tab/>
        <w:t>– Nem, köszönöm, semmit, már reggeliztem. Csak szerettem volna beszámolni önnek a hongkongi utamról. Remélem, nem zavarom.</w:t>
      </w:r>
    </w:p>
    <w:p>
      <w:pPr>
        <w:pStyle w:val="Normal"/>
        <w:jc w:val="both"/>
        <w:rPr/>
      </w:pPr>
      <w:r>
        <w:rPr/>
        <w:tab/>
        <w:t>– Köszönöm. Csen te vár odakint, hallod-e?!</w:t>
      </w:r>
    </w:p>
    <w:p>
      <w:pPr>
        <w:pStyle w:val="Normal"/>
        <w:jc w:val="both"/>
        <w:rPr/>
      </w:pPr>
      <w:r>
        <w:rPr/>
        <w:tab/>
        <w:t>Amint egyedül maradtak, Angelique folytatta; nagyon halkan beszélt. – Ez most már Albert irodája, csak addig lehetünk itt, amíg õ odaát van a könyvelésen, és Vargasszal egyeztet... Errefelé nem könnyű négyszemközt beszélgetni. Üljünk ide, Edward – mutatott az ablaknál álló asztal felé. – Így látnak a járókelõk, elejét vesszük a pletykának. Maga Malcolm barátja volt. Mondja gyorsan, mi történt?</w:t>
      </w:r>
    </w:p>
    <w:p>
      <w:pPr>
        <w:pStyle w:val="Normal"/>
        <w:jc w:val="both"/>
        <w:rPr/>
      </w:pPr>
      <w:r>
        <w:rPr/>
        <w:tab/>
        <w:t xml:space="preserve">– Engedje meg, hogy elõbb kijelentsem: maga gyönyörű. </w:t>
      </w:r>
    </w:p>
    <w:p>
      <w:pPr>
        <w:pStyle w:val="Normal"/>
        <w:jc w:val="both"/>
        <w:rPr/>
      </w:pPr>
      <w:r>
        <w:rPr/>
        <w:tab/>
        <w:t>Angelique most már nem leplezte idegességét. – Nagyon kérem...</w:t>
      </w:r>
    </w:p>
    <w:p>
      <w:pPr>
        <w:pStyle w:val="Normal"/>
        <w:jc w:val="both"/>
        <w:rPr/>
      </w:pPr>
      <w:r>
        <w:rPr/>
        <w:tab/>
        <w:t>– Érzésem szerint nagyon jól ment – mondta Gornt, hasonlóan halkan. – Tessbõl remek pókerjátékos lenne, úgyhogy azért nem vagyok nagyon biztos benne. Az elsõ találkozásunkkor elmondtam neki a Brockkal kapcsolatos információt, és többször, többféle módon is értésére adtam, hogy kizárólag a maga kérésére, a maga ösztönzésére mentem el hozzá.</w:t>
      </w:r>
    </w:p>
    <w:p>
      <w:pPr>
        <w:pStyle w:val="Normal"/>
        <w:jc w:val="both"/>
        <w:rPr/>
      </w:pPr>
      <w:r>
        <w:rPr/>
        <w:tab/>
        <w:t>– Maga ért oda hozzá elsõnek a hajóról?</w:t>
      </w:r>
    </w:p>
    <w:p>
      <w:pPr>
        <w:pStyle w:val="Normal"/>
        <w:jc w:val="both"/>
        <w:rPr/>
      </w:pPr>
      <w:r>
        <w:rPr/>
        <w:tab/>
        <w:t xml:space="preserve">– Igen, ebben egészen biztos vagyok, mert még a révkalauz csónakján, Strongbow kapitánnyal együtt partra szálltam, még a </w:t>
      </w:r>
      <w:r>
        <w:rPr>
          <w:i/>
        </w:rPr>
        <w:t>Prancing Cloud</w:t>
      </w:r>
      <w:r>
        <w:rPr/>
        <w:t xml:space="preserve"> kikötése elõtt. Tess nemigen reagált arra, amit Brockékkal kapcsolatosan mondtam neki, de azért figyelt, feltett néhány kérdést, aztán azt mondta, menjek vissza másnap virradatkor a bizonyítékokkal, az oldalsó bejárat nem lesz bezárva, de feltűnés nélkül és óvatosan, mert Brocknak mindenütt vannak kémei. Másnap aztán...</w:t>
      </w:r>
    </w:p>
    <w:p>
      <w:pPr>
        <w:pStyle w:val="Normal"/>
        <w:jc w:val="both"/>
        <w:rPr/>
      </w:pPr>
      <w:r>
        <w:rPr/>
        <w:tab/>
        <w:t>– Malcolm haláláról és a házasságunkról beszámolt neki?</w:t>
      </w:r>
    </w:p>
    <w:p>
      <w:pPr>
        <w:pStyle w:val="Normal"/>
        <w:jc w:val="both"/>
        <w:rPr/>
      </w:pPr>
      <w:r>
        <w:rPr/>
        <w:tab/>
        <w:t xml:space="preserve">– Nem, ezt átengedtem Strongbow-nak – válaszolta Gornt. – De kezdem az elejérõl. Tehát a révkalauz csónakján szálltunk partra. Nem szóltunk senkinek, Hoagnak sem, õ eléggé könnyen kikotyogja a titkokat. Felajánlottam Strongbow-nak, hogy elkísérem, mivel a dolog egy részének én is tanúja voltam... Szerencsétlen Strongbow rettegett, hogy épp neki kell megmondania Tessnek. Mikor aztán nagy nehezen kinyögte, hogy Malcolm meghalt, Tess fehér lett, mint a fal, de néhány másodperc múlva magához tért, tulajdonképpen elképesztõen gyorsan, aztán megkérdezte, de teljesen higgadtan, hogy hogyan halt meg Malcolm. Strongbow csak annyit tudott kinyögni, hogy elhozta a halotti bizonyítványt meg egy levelet Aylesburytõl. Azt mondta, Malcolm természetes halállal halt meg, az esküvõ utáni éjszakát a </w:t>
      </w:r>
      <w:r>
        <w:rPr>
          <w:i/>
        </w:rPr>
        <w:t>Prancing Cloudon</w:t>
      </w:r>
      <w:r>
        <w:rPr/>
        <w:t xml:space="preserve"> töltötte, és reggel halva találták. Mikor ezt Tess meghallotta, ráordított: „Maga hozzáadta a fiamhoz ezt a nõt?” – Strongbow csaknem szörnyethalt ijedtében, elhadarta a történetet, a párbajt, hogy én azzal, hogy megöltem Norbertet, megmentettem Jamie életét, elmondta, hogyan találták meg Malcolmot, elmondott mindent, amit tudott, elmondta, hogy maga teljesen odavolt. Dõlt róla az izzadság, Angelique. Bevallom, engem is kivert a víz... Az elsõ sikítás után Tess csak állt ott, a szeme szinte szikrákat szórt. Strongbow ezután odaadott neki néhány levelet, az egyiket láttam, azt Sir William írta, motyogott valami olyasmit, hogy ez sajnálatos kötelessége volt, aztán valahogy kibotorkált.</w:t>
      </w:r>
    </w:p>
    <w:p>
      <w:pPr>
        <w:pStyle w:val="TextBody"/>
        <w:rPr/>
      </w:pPr>
      <w:r>
        <w:rPr/>
        <w:tab/>
        <w:t>Gornt zsebkendõt vett elõ, megtörölgette a homlokát. Angelique egészen elgyengült, rosszullét környékezte ellensége ereje hallatán. Ha Gorntot képes ennyire megizzasztani, vajon mit csinálhat velem?</w:t>
      </w:r>
    </w:p>
    <w:p>
      <w:pPr>
        <w:pStyle w:val="Normal"/>
        <w:jc w:val="both"/>
        <w:rPr/>
      </w:pPr>
      <w:r>
        <w:rPr/>
        <w:tab/>
        <w:t>– Csak állt ott – folytatta Gornt –, aztán rám nézett. Elképesztõ, hogy egy ilyen nõ hogy tud ilyen... ilyen magasnak és keménynek látszani. Minden akaraterõmet össze kellett szednem, hogy el ne hátráljak elõle. Körülnéztem, mint aki fél, hogy esetleg kihallgatják, sietve elhadartam, milyen rettenetesen sajnálom én is, Malcolm tényleg nagyon jó barátom volt, és hogy maguk is nagyon jóban voltak, és hogy én tulajdonképpen csak maga miatt vagyok most ott, mivel van egy olyan információm, amellyel tönkre lehet tenni Tyler Brockot és Morgan Brockot. Abban a pillanatban, ahogy kimondtam, hogy tönkre lehet tenni Tylert, egy pillanat alatt megváltozott, leült, a szemét még mindig nem vette le rólam, csak ült egy darabig, nem szólt, végül megkérdezte, hogy miféle információról van szó. Mondtam neki, hogy talán jobb volna, ha inkább másnap visszajönnék, de rám szólt, és a hangja akkor már vágott, mint egy kés, rám szólt, hogy csak mondjam. Nagy vonalakban vázoltam neki... Bocsásson meg, Angelique, nem kaphatnék valami innivalót? Nem pezsgõt, inkább whiskyt, ha lehet.</w:t>
      </w:r>
    </w:p>
    <w:p>
      <w:pPr>
        <w:pStyle w:val="Normal"/>
        <w:jc w:val="both"/>
        <w:rPr/>
      </w:pPr>
      <w:r>
        <w:rPr/>
        <w:tab/>
        <w:t>Angelique a tálalószekrényhez ment, töltött egy pohár whiskyt. Önmagának vizet.</w:t>
      </w:r>
    </w:p>
    <w:p>
      <w:pPr>
        <w:pStyle w:val="Normal"/>
        <w:jc w:val="both"/>
        <w:rPr/>
      </w:pPr>
      <w:r>
        <w:rPr/>
        <w:tab/>
        <w:t>Gornt folytatta. – Másnap elvittem neki a bizonyíték egyik felét, és otthagytam nála.</w:t>
      </w:r>
    </w:p>
    <w:p>
      <w:pPr>
        <w:pStyle w:val="Normal"/>
        <w:jc w:val="both"/>
        <w:rPr/>
      </w:pPr>
      <w:r>
        <w:rPr/>
        <w:tab/>
        <w:t>– Várjon! Tess ugyanolyan volt, mint elõzõ nap?</w:t>
      </w:r>
    </w:p>
    <w:p>
      <w:pPr>
        <w:pStyle w:val="Normal"/>
        <w:jc w:val="both"/>
        <w:rPr/>
      </w:pPr>
      <w:r>
        <w:rPr/>
        <w:tab/>
        <w:t>– Igen is, nem is. Köszönöm. – Gornt átvette a poharat. – Egészségére! – Ivott egy hosszú kortyot, kicsit krákogott az erõs italtól. – Köszönöm. Amikor befejeztem, úgy nézett rám, hogy azt hittem, menten elájulok. Félelmetes egy nõ. Nem szeretném, ha az ellenségem lenne.</w:t>
      </w:r>
    </w:p>
    <w:p>
      <w:pPr>
        <w:pStyle w:val="Normal"/>
        <w:jc w:val="both"/>
        <w:rPr/>
      </w:pPr>
      <w:r>
        <w:rPr/>
        <w:tab/>
        <w:t xml:space="preserve">– </w:t>
      </w:r>
      <w:r>
        <w:rPr>
          <w:i/>
        </w:rPr>
        <w:t>Man Dieu,</w:t>
      </w:r>
      <w:r>
        <w:rPr/>
        <w:t xml:space="preserve"> Edward, mondja, az igazat mondja! Átadta neki a levelemet?</w:t>
      </w:r>
    </w:p>
    <w:p>
      <w:pPr>
        <w:pStyle w:val="TextBody"/>
        <w:rPr/>
      </w:pPr>
      <w:r>
        <w:rPr/>
        <w:tab/>
        <w:t>– Igen, persze, ezt el is felejtettem mondani, még az elsõ nap, mielõtt eljöttem tõle, ahogy megbeszéltük, akkor is hangsúlyoztam neki, hogy ez az egész a maga ötlete volt, mondtam neki, hogy mivel én Malcolmmal, a tajpannal egyeztem meg, miután õ elhunyt, úgy gondoltam, ugrott az üzlet, és vissza akartam menni Sanghajba, hogy ott várjam ki az új tajpant. Maga azonban fölkeresett és könyörgött, hogy jöjjek el hozzá, erõsködött, hogy mivel én barátja voltam Malcolmnak, ez most kötelességem, elmondta, hogy Malcolm titokban megsúgta neki a javaslatomat, hogy mirõl van szó – persze a részleteket nem –, és magának meggyõzõdése, hogy Malcolmnak is az lett volna a kívánsága, hogy ezt az értesülést azonnal továbbítsam az anyjának. Úgyhogy maga miatt jöttem el hozzá, és maga kért meg arra, hogy adjam át ezt a levelet. Át is adtam.</w:t>
      </w:r>
    </w:p>
    <w:p>
      <w:pPr>
        <w:pStyle w:val="Normal"/>
        <w:jc w:val="both"/>
        <w:rPr/>
      </w:pPr>
      <w:r>
        <w:rPr/>
        <w:tab/>
        <w:t>– Maga elõtt olvasta el?</w:t>
      </w:r>
    </w:p>
    <w:p>
      <w:pPr>
        <w:pStyle w:val="TextBody"/>
        <w:rPr/>
      </w:pPr>
      <w:r>
        <w:rPr/>
        <w:tab/>
        <w:t>– Nem. Ez még az elsõ nap történt. Másnap hajnalban aztán, mikor találkoztunk, elmondtam neki az információ egy részét. Rengeteget kérdezett. Okos kérdéseket tett föl. Aztán azt mondta, jöjjek vissza napszállta után, megint csak az oldalsó bejáraton. Vissza is mentem. Rögtön azzal fogadott, hogy a dosszié nem teljes. Persze, feleltem neki, úgy gondoltam, nincs értelme mindent megmutatni, amíg meg nem gyõzõdöm róla, hogy hajlandó-e elfogadni a feltételeimet, amíg nem látom, hogy igazán érdekli a dolog, ugyanúgy, mint Malcolmot. Hogy tönkre akarja-e tenni a Brockot. Azt mondta, igen, és megkérdezte, hogy mi bajom nekem Brockékkal, és milyen érdekem fűzõdik nekem a tönkretételükhöz. Kerek perec elmondtam neki az egész Morgan-féle történetet, az igazságot. Elmondtam neki, hogy én tulajdonképpen Morgant akarom tönkretenni, és ha ebbe Tyler is belebukik, az engem nem zavar. Arról nem beszéltem, hogy mivel Morgan az apám, õ, Tess tulajdonképpen a nagynéném. Ezt egyetlenegyszer sem hoztam szóba, ahogy õ sem. És nem beszélt a magától kapott levélrõl sem. Nem mondott semmit, csak kérdezett. Azt sem mondta, mennyire sajnálja, vagy hogy ez jellemzõ Morganra, nem mondott semmi ilyesmit... Pedig végül is a bátyja. De semmit, egy szót sem. Csak azt kérdezte, miben állapodtam meg Malcolmmal, mire én odaadtam neki a szerzõdést. – Gornt felhajtotta a whiskyjét. – A maga szerzõdését.</w:t>
      </w:r>
    </w:p>
    <w:p>
      <w:pPr>
        <w:pStyle w:val="Normal"/>
        <w:jc w:val="both"/>
        <w:rPr/>
      </w:pPr>
      <w:r>
        <w:rPr/>
        <w:tab/>
        <w:t xml:space="preserve">– Maga nagyon gyűlöli ezt a nõt, Edward. </w:t>
      </w:r>
    </w:p>
    <w:p>
      <w:pPr>
        <w:pStyle w:val="Normal"/>
        <w:jc w:val="both"/>
        <w:rPr/>
      </w:pPr>
      <w:r>
        <w:rPr/>
        <w:tab/>
        <w:t>– Téved, egyáltalán nem gyűlölöm. Nyilvánvaló, hogy nagyon odavolt. Bármennyire titkolta is, Malcolm halála nagyon megrázta. Ebben egészen biztos vagyok. Malcolm volt a Nemes Ház jövõje... Megengedi? – kérdezte poharát megemelintve Gornt.</w:t>
      </w:r>
    </w:p>
    <w:p>
      <w:pPr>
        <w:pStyle w:val="Normal"/>
        <w:jc w:val="both"/>
        <w:rPr/>
      </w:pPr>
      <w:r>
        <w:rPr/>
        <w:tab/>
        <w:t>– Természetesen – felelte Angelique.</w:t>
      </w:r>
    </w:p>
    <w:p>
      <w:pPr>
        <w:pStyle w:val="Normal"/>
        <w:jc w:val="both"/>
        <w:rPr/>
      </w:pPr>
      <w:r>
        <w:rPr/>
        <w:tab/>
        <w:t>– Gondosan elolvasta a szerzõdést, aztán felállt, odament az ablakhoz, egy ideig nézte a kikötõt, végül megkérdezte, mikor kapja meg a többi bizonyítékot. Mondtam neki: ha megegyezünk. Erre azt mondta, megegyeztünk. Leült, aláírta, le is pecsételte. A titkárnõje volt a tanú.</w:t>
      </w:r>
    </w:p>
    <w:p>
      <w:pPr>
        <w:pStyle w:val="Normal"/>
        <w:jc w:val="both"/>
        <w:rPr/>
      </w:pPr>
      <w:r>
        <w:rPr/>
        <w:tab/>
        <w:t>– Arra nem reagált, hogy tanúként én írtam alá?</w:t>
      </w:r>
    </w:p>
    <w:p>
      <w:pPr>
        <w:pStyle w:val="Normal"/>
        <w:jc w:val="both"/>
        <w:rPr/>
      </w:pPr>
      <w:r>
        <w:rPr/>
        <w:tab/>
        <w:t>– Nem, de úgy történt, ahogy maga megjósolta, rögtön észrevette. Folytatom. Körülbelül négy órát töltöttem nála, segítettem neki eligazodni a papírok között, nem mintha sok segítségre szorult volna. Végül félretettük a papírokat, és Tess kérdezgetni kezdett a Tokaidóról, Malcolmról, magáról, McFayrõl, Tyrerrõl, Sir Williamrõl, Norbertrõl, hogy mit mondott nekem Morgan és Tyler Sanghajban, hogy mi a véleményem magáról, Malcolmról, futott-e Malcolm maga után, vagy maga futott utána. Õ maga nem mondott semmit, csak kérdezett, kérdezett és kérdezett. Az én kérdéseimre nem válaszolt. Vág az agya, mint egy szamurájkard. De esküszöm magának, Angelique, ez úgy igaz, mint ahogy itt ülök, valahányszor Morgan vagy az öreg Brock neve elhangzott, szinte vicsorgott.</w:t>
      </w:r>
    </w:p>
    <w:p>
      <w:pPr>
        <w:pStyle w:val="Normal"/>
        <w:jc w:val="both"/>
        <w:rPr/>
      </w:pPr>
      <w:r>
        <w:rPr/>
        <w:tab/>
        <w:t>Angelique megborzongott. – És mit gondol, van rá esély, hogy kibéküljön velem?</w:t>
      </w:r>
    </w:p>
    <w:p>
      <w:pPr>
        <w:pStyle w:val="Normal"/>
        <w:jc w:val="both"/>
        <w:rPr/>
      </w:pPr>
      <w:r>
        <w:rPr/>
        <w:tab/>
        <w:t>– Azt hiszem, igen, de hadd haladjak sorjában. Megkérdezte, hogy még mindig megfelelõnek tartom-e a Malcolmmal kötött egyezséget. Mondtam neki, hogy igen. Erre azt felelte, hogy akkor másnap kicseréljük a szerzõdésünket egy jogi szempontból szakszerűbb szerzõdésre, és aztán föltette a kérdést: „Szeretném megkérdezni magától, Mr. Gornt, mit adjak ennek a nõnek?” Erre azt válaszoltam neki, amit maga kért tõlem, hogy maga nem kér semmit, magának csak a férje kívánsága volt a fontos.</w:t>
      </w:r>
    </w:p>
    <w:p>
      <w:pPr>
        <w:pStyle w:val="Normal"/>
        <w:jc w:val="both"/>
        <w:rPr/>
      </w:pPr>
      <w:r>
        <w:rPr/>
        <w:tab/>
        <w:t xml:space="preserve">– Ezt a szót használta? </w:t>
      </w:r>
      <w:r>
        <w:rPr>
          <w:i/>
        </w:rPr>
        <w:t>A férje?</w:t>
      </w:r>
      <w:r>
        <w:rPr/>
        <w:t xml:space="preserve"> És nem reagált rá?</w:t>
      </w:r>
    </w:p>
    <w:p>
      <w:pPr>
        <w:pStyle w:val="Normal"/>
        <w:jc w:val="both"/>
        <w:rPr/>
      </w:pPr>
      <w:r>
        <w:rPr/>
        <w:tab/>
        <w:t>– De igen, rögtön rávágta, hogy bármit mond is az a nõ és Sir William, értesülései szerint a házasság nem érvényes.</w:t>
      </w:r>
    </w:p>
    <w:p>
      <w:pPr>
        <w:pStyle w:val="Normal"/>
        <w:jc w:val="both"/>
        <w:rPr/>
      </w:pPr>
      <w:r>
        <w:rPr/>
        <w:tab/>
        <w:t>Angelique már nyitotta a száját, de Gornt megelõzte. – Egy pillanat, drágám, legyen türelemmel. Máris mondom, mit válaszolt erre Tess. Hol is tartottam? Ja igen. Tess azt mondta, másnap este is szeretne velem találkozni. Közöltem vele, hogy jártam Brockéknál, nekik is beszámoltam a Jokohamában történtekrõl, és odaadtam nekik a Norbert ügyében lefolytatott vizsgálat jegyzõkönyvét. Az öreg Tyler morgott, mint a láncos kutya, de Morgan megnyugtatta, mondván, hogy Jamie McFay hátba lövése többet ártott volna nekik egy könnyen pótolható ember elvesztésénél.</w:t>
      </w:r>
    </w:p>
    <w:p>
      <w:pPr>
        <w:pStyle w:val="Normal"/>
        <w:jc w:val="both"/>
        <w:rPr/>
      </w:pPr>
      <w:r>
        <w:rPr/>
        <w:tab/>
        <w:t>Angelique kalapáló szívvel figyelte Gorntot; rengeteg kérdésére nem kapott még választ. – És Tess felhasználja az információt?</w:t>
      </w:r>
    </w:p>
    <w:p>
      <w:pPr>
        <w:pStyle w:val="Normal"/>
        <w:jc w:val="both"/>
        <w:rPr/>
      </w:pPr>
      <w:r>
        <w:rPr/>
        <w:tab/>
        <w:t>– Szerintem igen, nagyon is gyorsan. Én bosszút állok, maga pedig meg fog tudni állapodni vele.</w:t>
      </w:r>
    </w:p>
    <w:p>
      <w:pPr>
        <w:pStyle w:val="Normal"/>
        <w:jc w:val="both"/>
        <w:rPr/>
      </w:pPr>
      <w:r>
        <w:rPr/>
        <w:tab/>
        <w:t>– Miért olyan biztos ebben?</w:t>
      </w:r>
    </w:p>
    <w:p>
      <w:pPr>
        <w:pStyle w:val="Normal"/>
        <w:jc w:val="both"/>
        <w:rPr/>
      </w:pPr>
      <w:r>
        <w:rPr/>
        <w:tab/>
        <w:t>– Mert biztos vagyok, asszonyom. Sose féljen. Hosszú esztendõkön it tartottam a számat, hajbókoltam, de hamarosan... Majd meglátja! Amikor beszámoltam Tessnek a Brockéknál tett látogatásomról, nyomban faggatni kezdett: hogyan reagált Tyler a házasságra, Malcolm halálára, de egyetlenegyszer sem nevezte apjának. A valósághoz híven beszámoltam neki, hogyan röhögtek mindketten a tengeri temetésen, és hogy Malcolm Tess akarata ellenére is megnõsült. Az öreg Brock azt mondta: na, most megkapta a lotyó, amiért ellenem fordult! Azt is minden kertelés nélkül elmondtam, hogy mindketten nagyon örültek Malcolm halálának, Morgan pedig azt mondta: most már tajpanjuk sincs, hamarosan itt a február elseje, Tesst kigolyózzák a Jockey Clubból, Tyler pedig hozzátette: és én leszek a tajpan, Dirk orrát a szarba nyomjuk, a Nemes Házat örökre elfelejtetjük!</w:t>
      </w:r>
    </w:p>
    <w:p>
      <w:pPr>
        <w:pStyle w:val="Normal"/>
        <w:jc w:val="both"/>
        <w:rPr/>
      </w:pPr>
      <w:r>
        <w:rPr/>
        <w:tab/>
        <w:t>– És maga ezt el merte mondani neki? – Angelique egészen beleszédült.</w:t>
      </w:r>
    </w:p>
    <w:p>
      <w:pPr>
        <w:pStyle w:val="Normal"/>
        <w:jc w:val="both"/>
        <w:rPr/>
      </w:pPr>
      <w:r>
        <w:rPr/>
        <w:tab/>
        <w:t>– Igen, asszonyom. Tyler ugyanis ezt mondta, tényleg ezt mondta. Amikor mindezt elmeséltem Tessnek, úgy elkezdett remegni a feje, hogy azt hittem, menten kiesik a szemgolyója. Olyan volt, mint maga a Medúza. De aztán összeszedte magát, nem tört ki belõle a tűz, de azért az ott lobog benne, asszonyom. Egyelõre lefojtotta, de biztos, hogy elõbb-utóbb kitör belõle. Nem rendes dolog, hogy egy asszonyban ennyi düh tomboljon, de látva Tylert és Morgant, könnyű megérteni, honnan származik. Amikor valamelyest lehiggadt, elmondtam neki, hogy Tyler végül ráállt Morgan javaslatára, beleegyezett, hogy egyévi próbaidõre én legyek a cég itteni igazgatója, aztán szép részletesen elmondta, miket fog művelni velem, ha nem járok sikerrel. Tess megkérdezte, mennyi lesz a fizetésem, aztán azt mondta: kitűnõ, a nyilvánosság elõtt ellenségek leszünk, titokban azonban szövetségesek, és ha a Brock és Fiai Isten segedelmével csõdbe jut, a maga Rothwell Gorntja lép a helyébe. Hát ez történt, Angelique. Még csak annyit, hogy Tess úgy döntött, Hoagot visszaküldi ide, és küld vele egy levelet magának.</w:t>
      </w:r>
    </w:p>
    <w:p>
      <w:pPr>
        <w:pStyle w:val="Normal"/>
        <w:jc w:val="both"/>
        <w:rPr/>
      </w:pPr>
      <w:r>
        <w:rPr/>
        <w:tab/>
        <w:t>Gornt ivott egy korty whiskyt; már nem kaparta a torkát. — Nem kérdeztem tõle, mi van a levélben, nem is védtem magát, csak elmondtam még néhányszor, hogy ha az információm segít Brockék tönkrétételében, azt nagyrészt magának is köszönheti. Mit írt?</w:t>
      </w:r>
    </w:p>
    <w:p>
      <w:pPr>
        <w:pStyle w:val="Normal"/>
        <w:jc w:val="both"/>
        <w:rPr/>
      </w:pPr>
      <w:r>
        <w:rPr/>
        <w:tab/>
        <w:t>Angelique odaadta Gorntnak a levelet.</w:t>
      </w:r>
    </w:p>
    <w:p>
      <w:pPr>
        <w:pStyle w:val="Normal"/>
        <w:jc w:val="both"/>
        <w:rPr/>
      </w:pPr>
      <w:r>
        <w:rPr/>
        <w:tab/>
        <w:t>– Egy rakás trágya gyapjúbálában – nyújtotta vissza a levelet Gornt. – Ez még nem a végleges álláspontja, bár az világosan kiderül belõle, hogy én megtartottam az ígéretemet: Tess már meg van gyõzõdve róla, hogy magának is hálásnak kell lennie. Maga fog gyõzni. Maga fog nyerni.</w:t>
      </w:r>
    </w:p>
    <w:p>
      <w:pPr>
        <w:pStyle w:val="Normal"/>
        <w:jc w:val="both"/>
        <w:rPr/>
      </w:pPr>
      <w:r>
        <w:rPr/>
        <w:tab/>
        <w:t>– De mit fogok nyerni? Nem lesz vádemelés?</w:t>
      </w:r>
    </w:p>
    <w:p>
      <w:pPr>
        <w:pStyle w:val="Normal"/>
        <w:jc w:val="both"/>
        <w:rPr/>
      </w:pPr>
      <w:r>
        <w:rPr/>
        <w:tab/>
        <w:t>– Nem lesz vádemelés, tartásdíj viszont igen. Tess elismeri, hogy adósa.</w:t>
      </w:r>
    </w:p>
    <w:p>
      <w:pPr>
        <w:pStyle w:val="Normal"/>
        <w:jc w:val="both"/>
        <w:rPr/>
      </w:pPr>
      <w:r>
        <w:rPr/>
        <w:tab/>
        <w:t>– Igen, de fenyegetõzik.</w:t>
      </w:r>
    </w:p>
    <w:p>
      <w:pPr>
        <w:pStyle w:val="Normal"/>
        <w:jc w:val="both"/>
        <w:rPr/>
      </w:pPr>
      <w:r>
        <w:rPr/>
        <w:tab/>
        <w:t>– Van néhány ütõkártyánk.</w:t>
      </w:r>
    </w:p>
    <w:p>
      <w:pPr>
        <w:pStyle w:val="Normal"/>
        <w:jc w:val="both"/>
        <w:rPr/>
      </w:pPr>
      <w:r>
        <w:rPr/>
        <w:tab/>
        <w:t>– Micsoda?</w:t>
      </w:r>
    </w:p>
    <w:p>
      <w:pPr>
        <w:pStyle w:val="Normal"/>
        <w:jc w:val="both"/>
        <w:rPr/>
      </w:pPr>
      <w:r>
        <w:rPr/>
        <w:tab/>
        <w:t>Kívülrõl beszédhangok hallatszottak.</w:t>
      </w:r>
    </w:p>
    <w:p>
      <w:pPr>
        <w:pStyle w:val="Normal"/>
        <w:jc w:val="both"/>
        <w:rPr/>
      </w:pPr>
      <w:r>
        <w:rPr/>
        <w:tab/>
        <w:t>– Egyebek között az idõ, Angelique. Engedje meg, hogy ma este meghívjam egy kis vacsorára, közben nyugodtan megbeszélhetjük, hogyan...</w:t>
      </w:r>
    </w:p>
    <w:p>
      <w:pPr>
        <w:pStyle w:val="Normal"/>
        <w:jc w:val="both"/>
        <w:rPr/>
      </w:pPr>
      <w:r>
        <w:rPr/>
        <w:tab/>
        <w:t>– Se Brockéknál, se négyszemközt. Vigyáznom kell – mondta sietve Angelique. – Kérem, hívja meg Dmitrit és Marlowe-t. Nagyon óvatosan kell eljárnunk, Edward. Nem szabad, hogy feltűnjön, milyen közeli kapcsolatban vagyunk. Tess rögtön gyanakodni kezdene, egészen biztos, hogy a fülébe jutna . Albert szívvel-lélekkel mellette áll. Ha ma este nem lesz alkalmunk beszélni, holnap tízkor kimegyek sétálni a korzóra, ott folytathatjuk... – Hogy megelõzze Gornt ölelését, odahajolt hozzá, gyorsan arcon csókolta, kezét nyújtotta, s túláradó hálával köszönetet mondott. Gornt elment. Angelique nappalija magányában elgondolkozott. Miféle ütõkártyák? És mit jelent ez a furcsa mosoly? És miben egyezett meg voltaképpen Gornt Tess-szel? Titkol valamit elõlem? Vagy csak túlságosan gyanakvó vagyok? Bárcsak ott lehettem volna!</w:t>
      </w:r>
    </w:p>
    <w:p>
      <w:pPr>
        <w:pStyle w:val="Normal"/>
        <w:jc w:val="both"/>
        <w:rPr/>
      </w:pPr>
      <w:r>
        <w:rPr/>
      </w:r>
    </w:p>
    <w:p>
      <w:pPr>
        <w:pStyle w:val="Normal"/>
        <w:jc w:val="both"/>
        <w:rPr/>
      </w:pPr>
      <w:r>
        <w:rPr/>
      </w:r>
    </w:p>
    <w:p>
      <w:pPr>
        <w:pStyle w:val="Normal"/>
        <w:jc w:val="both"/>
        <w:rPr/>
      </w:pPr>
      <w:r>
        <w:rPr/>
      </w:r>
    </w:p>
    <w:p>
      <w:pPr>
        <w:pStyle w:val="Normal"/>
        <w:jc w:val="both"/>
        <w:rPr/>
      </w:pPr>
      <w:r>
        <w:rPr/>
        <w:tab/>
        <w:t>Josi reggel óta ideges és ingerült volt. Már erõsen benne jártak a délelõttben, a szobájában ült, és még mindig nem kapott hírt, hogy mit végzett a gajdzsin doktor a tairónál. Tegnap, mikor Babcott és Tyrer kíséretében visszaérkezett Kanagavából, az egyik daimjópalotában helyezte el s megbízható õrökkel vetette körül õket, aztán nyomban üzent Andzsóért. A tairó egy jellegtelen gyaloghintón érkezett, saját testõrei kísérték. Josi, Babcott és Phillip Tyrer az udvaron várta. Andzsó láttán mindannyian meghajoltak, Josi épp csak hogy; derűsen figyelte, mint segítik ki a gyaloghintóból a nagyokat nyögõ tairót. – Tairó, ez az ember Babcott gajdzsin doktor, ez pedig a tolmács, Filip Taira.</w:t>
      </w:r>
    </w:p>
    <w:p>
      <w:pPr>
        <w:pStyle w:val="Normal"/>
        <w:jc w:val="both"/>
        <w:rPr/>
      </w:pPr>
      <w:r>
        <w:rPr/>
        <w:tab/>
        <w:t xml:space="preserve">Andzsó végigmérte Babcottot. – Íííí... Ez az ember tényleg akkora, mint egy fa. Valóságos szörnyeteg! Vajon a vesszeje is ilyen nagy? – Tyrerre nézett és felnyögött. – Szõke haj, majomarc, kék malacszemek és japán név... Ez a te egyik családneved, Josi-donnó, </w:t>
      </w:r>
      <w:r>
        <w:rPr>
          <w:i/>
        </w:rPr>
        <w:t>neh?</w:t>
      </w:r>
    </w:p>
    <w:p>
      <w:pPr>
        <w:pStyle w:val="TextBody"/>
        <w:rPr/>
      </w:pPr>
      <w:r>
        <w:rPr/>
        <w:tab/>
        <w:t>– Majdnem ugyanúgy hangzik – felelte kurtán Josi, s Tyrerre nézett. – Mikor a vizsgálatnak vége, küldd át hozzám ezt a két embert – mutatott Miszamotóra és Miszamoto állandó testõrére, egy szamurájra, akinek parancsa úgy szólt, hogy az álszamurájt soha ne hagyja kettesben egyetlen gajdzsinnal sem. – Andzsó-donnó, azt hiszem, az egészséged jó kezekben van.</w:t>
      </w:r>
    </w:p>
    <w:p>
      <w:pPr>
        <w:pStyle w:val="Normal"/>
        <w:jc w:val="both"/>
        <w:rPr/>
      </w:pPr>
      <w:r>
        <w:rPr/>
        <w:tab/>
        <w:t>– Köszönöm, hogy intézkedtél. Az orvost majd átküldöm, ha jónak találom, semmi szükség rá, hogy itt hagyd ezeket az embereket...</w:t>
      </w:r>
    </w:p>
    <w:p>
      <w:pPr>
        <w:pStyle w:val="Normal"/>
        <w:jc w:val="both"/>
        <w:rPr/>
      </w:pPr>
      <w:r>
        <w:rPr/>
        <w:tab/>
        <w:t>Ez tegnap történt. Josi egész éjjel és egész délelõtt ideges volt, aggódott és reménykedett. Szobáját átrendezték, még spártaibb lett, Koiko minden nyomát eltávolították. Josi háta mögött két õr állt, másik kettõ az ajtónál. Ingerülten felpattant íróasztalkájától, odament az ablakhoz, és a párkányra könyökölt. Odalent, a belsõ körben ott állt a daimjópalota, a tairó emberei õrködtek elõtte. Semmi mozgás nem volt tapasztalható. A jedói háztetõk fölött odalátszott a tenger, a tengerrõl néhány Jokohama felé tartó kereskedõhajó kéményének füstje. Vajon mit szállíthatnak? Fegyvereket, katonákat, ágyút? Miféle gazságban törik a fejüket?</w:t>
      </w:r>
    </w:p>
    <w:p>
      <w:pPr>
        <w:pStyle w:val="Normal"/>
        <w:jc w:val="both"/>
        <w:rPr/>
      </w:pPr>
      <w:r>
        <w:rPr/>
        <w:tab/>
        <w:t>Hogy megnyugtassa idegeit, visszaült az asztalhoz, folytatta kalligráfiai gyakorlatait, ez általában pihentetõleg hatott rá, de ma nem hozott lelkére békét, minduntalan Koiko arca jelent meg elõtte. Uralkodj az elméden! figyelmeztette magát. Uralkodj! Soha többé nem bízhatom egyetlen nõben sem.</w:t>
      </w:r>
    </w:p>
    <w:p>
      <w:pPr>
        <w:pStyle w:val="Normal"/>
        <w:jc w:val="both"/>
        <w:rPr/>
      </w:pPr>
      <w:r>
        <w:rPr/>
        <w:tab/>
        <w:t>Szomorúsága még a gajdzsinok felett aratott gyõzelmét is megkeserítette, noha már biztos volt benne, hogy a tárgyaláson óriási eredményeket ért el. Biztos volt abban is, hogy amikor majd beszámol a ródzsúnak, a vének magukon kívül lesznek az örömtõl. Még Andzsó is. Vajon mennyire beteg az a kutya? Remélem, halálosan. Vajon kigyógyítja valamilyen varázslattal ez az óriás? Vagy a kínai orvosnak higgyek, aki Inedzsin szerint még sosem tévedett, és aki azt jósolta, hogy nem sok ideje van hátra?</w:t>
      </w:r>
    </w:p>
    <w:p>
      <w:pPr>
        <w:pStyle w:val="Normal"/>
        <w:jc w:val="both"/>
        <w:rPr/>
      </w:pPr>
      <w:r>
        <w:rPr/>
        <w:tab/>
        <w:t>Mindegy. Akár beteg Andzsó, akár nem, most már hallgatni fog rám. A többiek nemkülönben. El fogják fogadni a javaslatomat. Miért is ne? A gajdzsinokat kötõfékre vettem, a flottájuk már nem fenyeget minket, Szandzsirót viszont elintézik. Ogama elégedetten terpeszkedik Kiotóban, Nobuszadát visszarendeljük Jedóba, ott a helye, majd elmondom a véneknek, milyen szerepet szánok neki a nagy tervben. Nobuszada tehát visszatér Jedóba, méghozzá egyedül, mert áskálódó feleségét, Jazu hercegnõt otthagyja az udvarban azzal, hogy néhány nap múlva kövesse – de ha rajtam múlik, sose fogja követni, gondolta Josi. De errõl a többieknek nem kell tudniuk, csak Ogamának.</w:t>
      </w:r>
    </w:p>
    <w:p>
      <w:pPr>
        <w:pStyle w:val="Normal"/>
        <w:jc w:val="both"/>
        <w:rPr/>
      </w:pPr>
      <w:r>
        <w:rPr/>
        <w:tab/>
        <w:t xml:space="preserve">Mindenrõl persze még Ogamának sem kell tudomást szereznie. Elég, ha csak annyit tud, hogy a hercegnõ császári sugallatra el fog válni. A hercegnõ is boldog lesz, hogy ezentúl a császári udvarban élhet, és hogy új férjet kap... Ogamát. Nem, Ogamát azért nem, bár én természetesen javasolni fogom. De nem, valaki mást kell keresni... Olyan embert, akinek Jazu is örül... Például azt a herceget, akinek egykor odaígérték, és akit még mindig nagyon tisztel. Ogama jó szövetséges lesz. Sok szempontból hasznos. Míg meg nem hal. Annyira jó szövetséges azonban nem lesz, hogy elmondjam neki azt a nagy igazságot, amit a gajdzsinokkal kapcsolatban fölfedeztem. Ezt nem mondom el se Ogamának, se Andzsónak, se senkinek: </w:t>
      </w:r>
      <w:r>
        <w:rPr>
          <w:i/>
        </w:rPr>
        <w:t>A gajdzsinok nem úgy értelmezik az időt, mint mi, nem úgy gondolkodnak róla, ahogyan mi. Szerintük az idő véges. Szerintünk nem. Hónapokban, napokban, órákban, percekben gondolkoznak, minden megbeszélt időpont szentség számukra. Számunkra nem. A gajdzsinok az idő foglyai. És ez az egyik bunkó, amivel bármikor agyonverhetjük õket.</w:t>
      </w:r>
    </w:p>
    <w:p>
      <w:pPr>
        <w:pStyle w:val="Normal"/>
        <w:jc w:val="both"/>
        <w:rPr/>
      </w:pPr>
      <w:r>
        <w:rPr/>
        <w:tab/>
        <w:t>Elmosolyodott; kedvelte a titkokat. Sebtében százféle utat-módot is kigondolt már, miként lehet az idõt a gajdzsinok fölötti uralom megszerzésére felhasználni. Türelem, türelem, türelem.</w:t>
      </w:r>
    </w:p>
    <w:p>
      <w:pPr>
        <w:pStyle w:val="Normal"/>
        <w:jc w:val="both"/>
        <w:rPr/>
      </w:pPr>
      <w:r>
        <w:rPr/>
        <w:tab/>
        <w:t>És a kapuk? Még mindig az enyémek, bár Ogama emberei szemmel tartják a kapukat õrzõ embereimet. De ez nem számít. Hamarosan ,teljesen birtokba vesszük a kapukat, s újra miénk lesz a Mennyek Fia. Vajon megéreme? Karma...</w:t>
      </w:r>
    </w:p>
    <w:p>
      <w:pPr>
        <w:pStyle w:val="Normal"/>
        <w:jc w:val="both"/>
        <w:rPr/>
      </w:pPr>
      <w:r>
        <w:rPr/>
        <w:tab/>
        <w:t>– Fenség!</w:t>
      </w:r>
    </w:p>
    <w:p>
      <w:pPr>
        <w:pStyle w:val="Normal"/>
        <w:jc w:val="both"/>
        <w:rPr/>
      </w:pPr>
      <w:r>
        <w:rPr/>
        <w:tab/>
        <w:t>– Tessék! – szólt ki Josi, felismerve Abe hangját.</w:t>
      </w:r>
    </w:p>
    <w:p>
      <w:pPr>
        <w:pStyle w:val="Normal"/>
        <w:jc w:val="both"/>
        <w:rPr/>
      </w:pPr>
      <w:r>
        <w:rPr/>
        <w:tab/>
        <w:t>Abe belépett, õreit odakint hagyta. Josi négy õre elengedte kardját. Abével együtt egy szolgáló is érkezett, egy derűs tekintetű, középkorú asszony, kezében tálcával, a tálcán friss teával. Mindketten letérdeltek és meghajoltak. Tedd a tálcát az asztalra – mondta Josi. A szolgáló mosolyogva engedelmeskedett. Abe az ajtónál maradt. Ez volt az új rend: engedély nélkül senki sem mehetett három lépésnél közelebb Josihoz. – Min nevettél?</w:t>
      </w:r>
    </w:p>
    <w:p>
      <w:pPr>
        <w:pStyle w:val="Normal"/>
        <w:jc w:val="both"/>
        <w:rPr/>
      </w:pPr>
      <w:r>
        <w:rPr/>
        <w:tab/>
        <w:t>Josi meglepetésére a lány jókedvűen válaszolt: – Az óriás gajdzsinon, fenség. Odakint találkoztam vele az udvaron, azt hittem, kamit látok... Vagyis inkább két kamit, fenség, mert volt ott egy másik is, egy sárga hajú, a szeme meg kék, mint egy sziámi macskáé, íííí, fenség, muszáj volt nevetnem. Gondolj csak bele, kék szem! A tea idei, amint parancsoltad. Kívánsz enni is?</w:t>
      </w:r>
    </w:p>
    <w:p>
      <w:pPr>
        <w:pStyle w:val="Normal"/>
        <w:jc w:val="both"/>
        <w:rPr/>
      </w:pPr>
      <w:r>
        <w:rPr/>
        <w:tab/>
        <w:t>– Késõbb – felelte Josi, s intett a szolgálónak, hogy elmehet. Kissé lehiggadt már, az asszony jó kedélye rá is átragadt. – Mi van odakint az udvaron, Abe, mi történik?</w:t>
      </w:r>
    </w:p>
    <w:p>
      <w:pPr>
        <w:pStyle w:val="Normal"/>
        <w:jc w:val="both"/>
        <w:rPr/>
      </w:pPr>
      <w:r>
        <w:rPr/>
        <w:tab/>
        <w:t xml:space="preserve">– Kérlek, bocsáss meg, fenség, de nem tudom – válaszolta Abe. Még mindig dühös volt, amiért tegnap Andzsó elküldte õket. – A tairó testõrkapitánya jött egy perce, és utasított... </w:t>
      </w:r>
      <w:r>
        <w:rPr>
          <w:i/>
        </w:rPr>
        <w:t>utasított,</w:t>
      </w:r>
      <w:r>
        <w:rPr/>
        <w:t xml:space="preserve"> hogy kísérjem vissza a gajdzsinokat Kanagavába. Mit tegyek, fenség? Gondolom, elõbb látni akarod õket.</w:t>
      </w:r>
    </w:p>
    <w:p>
      <w:pPr>
        <w:pStyle w:val="Normal"/>
        <w:jc w:val="both"/>
        <w:rPr/>
      </w:pPr>
      <w:r>
        <w:rPr/>
        <w:tab/>
        <w:t>– Hol van most Andzsó?</w:t>
      </w:r>
    </w:p>
    <w:p>
      <w:pPr>
        <w:pStyle w:val="Normal"/>
        <w:jc w:val="both"/>
        <w:rPr/>
      </w:pPr>
      <w:r>
        <w:rPr/>
        <w:tab/>
        <w:t>– Én csak azt tudom, hogy ezt a két gajdzsint vissza kell kísérni Kanagavába. Megkérdeztem a kapitányt, hogyan ment a vizsgálat, de az pimaszul csak annyit válaszolt: „Miféle vizsgálat?”, és otthagyott.</w:t>
      </w:r>
    </w:p>
    <w:p>
      <w:pPr>
        <w:pStyle w:val="Normal"/>
        <w:jc w:val="both"/>
        <w:rPr/>
      </w:pPr>
      <w:r>
        <w:rPr/>
        <w:tab/>
        <w:t>– Hozd ide a gajdzsinokat.</w:t>
      </w:r>
    </w:p>
    <w:p>
      <w:pPr>
        <w:pStyle w:val="Normal"/>
        <w:jc w:val="both"/>
        <w:rPr/>
      </w:pPr>
      <w:r>
        <w:rPr/>
        <w:tab/>
        <w:t xml:space="preserve">Hamarosan nehézkes, idegen léptek hallatszottak. Kopogtatás. – A gajdzsinok, fenség. – Abe oldalra lépett, intett Babcottnak és Tyrernek, hogy lépjenek be, aztán letérdelt és meghajolt. Meghajolt Babcott és Tyrer is, de mindketten állva maradtak. Mindketten borostásak és szemmel láthatóan fáradtak voltak. Az ajtónál álló õrök egyike nyomban dühösen Tyrerhez pattant, térdre lökte. Tyrer elterült. A másik õr ugyanezt próbálta Babcott-tal is tenni, de Babcott óriás termetéhez képest meglepõ sebességgel megfordult, elkapta az õr mellén a ruhát, fél kézzel fölemelte és nekivágta a kõfalnak. Egy másodpercig még ott tartotta az ájult embert, aztán lassan a földre engedte, s a döbbent csendben Josira nézett. – </w:t>
      </w:r>
      <w:r>
        <w:rPr>
          <w:i/>
        </w:rPr>
        <w:t>Gomen naszai,</w:t>
      </w:r>
      <w:r>
        <w:rPr/>
        <w:t xml:space="preserve"> Josi-szama, de ezek a disznók nem tudják, hogyan kell bánni a vendégekkel. Phillip, legyen szíves, fordítsa le, és mondja meg neki, hogy nem öltem meg ezt a modortalan disznót, de egy hétig azért zúgni fog a feje.</w:t>
      </w:r>
    </w:p>
    <w:p>
      <w:pPr>
        <w:pStyle w:val="Normal"/>
        <w:jc w:val="both"/>
        <w:rPr/>
      </w:pPr>
      <w:r>
        <w:rPr/>
        <w:tab/>
        <w:t>A többi szamuráj kezdett magához térni a döbbenetbõl, s a kardjához kapott. – Állj! – kiáltott rájuk Josi; dühös volt a gajdzsinra, de dühös az õrökre is. Az õrök megdermedtek. Phillip Tyrer nagy nehezen feltápászkodott, és halk, akadozó japánsággal megszólalt: – Kérlek, bocsáss meg, Josi-szama, de Orvos-szama és én hajoltunk meg, ahogy szokás nálunk. Mi voltunk udvarias. Nem akart okozni bajt. Orvos-szama mondja, bocsáss meg, ember nem halt meg, csak... – Keresgélte a szót, de nem jutott eszébe, végül a saját fejére mutatott. – Fájdalom egy hét, kettõ.</w:t>
      </w:r>
    </w:p>
    <w:p>
      <w:pPr>
        <w:pStyle w:val="Normal"/>
        <w:jc w:val="both"/>
        <w:rPr/>
      </w:pPr>
      <w:r>
        <w:rPr/>
        <w:tab/>
        <w:t>Josi nevetett, a feszültség megszűnt. – Vigyétek ki, és ha majd magához tér, hozzátok vissza. – Intett a többi õrnek, hogy térjenek vissza a helyükre, az angoloknak pedig, hogy üljenek le vele szemben. Miután elhelyezkedtek, megkérdezte: – Hogy van a tairó?</w:t>
      </w:r>
    </w:p>
    <w:p>
      <w:pPr>
        <w:pStyle w:val="Normal"/>
        <w:jc w:val="both"/>
        <w:rPr/>
      </w:pPr>
      <w:r>
        <w:rPr/>
        <w:tab/>
        <w:t>Babcott és Tyrer elõzetes megbeszélésükhöz híven, egyszerű szavakkal és kézzel-lábbal elmagyarázta, hogy a vizsgálat jól sikerült, a tairónak sérve van, lágyéksérve, Babcott sérvkötõvel és gyógyszerekkel csökkenteni tudja a fájdalmat, de ezeket a kolóniáról kell elhozatni. A tairó beleegyezett, hogy egy hét múlva ismét eljön, hogy feltegyék rá a sérvkötõt, de Babcott máris adott neki gyógyszert, amely enyhíti a fájdalmát és segít aludni.</w:t>
      </w:r>
    </w:p>
    <w:p>
      <w:pPr>
        <w:pStyle w:val="Normal"/>
        <w:jc w:val="both"/>
        <w:rPr/>
      </w:pPr>
      <w:r>
        <w:rPr/>
        <w:tab/>
        <w:t>Josi a homlokát ráncolta. – És ez a sérv állandó?</w:t>
      </w:r>
    </w:p>
    <w:p>
      <w:pPr>
        <w:pStyle w:val="Normal"/>
        <w:jc w:val="both"/>
        <w:rPr/>
      </w:pPr>
      <w:r>
        <w:rPr/>
        <w:tab/>
        <w:t>– Orvos-szama mondja, hogy...</w:t>
      </w:r>
    </w:p>
    <w:p>
      <w:pPr>
        <w:pStyle w:val="Normal"/>
        <w:jc w:val="both"/>
        <w:rPr/>
      </w:pPr>
      <w:r>
        <w:rPr/>
        <w:tab/>
        <w:t>– Tudom, hogy rajtad keresztül beszél az orvos, Taira – csattant Tyrerre Josi; nem örült a hallottaknak. – Te csak fordítsd, amit mond, hagyd az udvariaskodást.</w:t>
      </w:r>
    </w:p>
    <w:p>
      <w:pPr>
        <w:pStyle w:val="Normal"/>
        <w:jc w:val="both"/>
        <w:rPr/>
      </w:pPr>
      <w:r>
        <w:rPr/>
        <w:tab/>
        <w:t>– Igen, fenség. Azt mondja, állandó. Andzsó tairónak kell orvosság mindig megszüntetni fájdalom, mindig állandó, bocsánat, mindennap, és kell használni mindennap ezt a kötõt. – Tyrer saját testén mutatta, milyen a sérvkötõ, és hogyan fejti ki hatását. – Orvos gondol Tairó-szama lesz jól, ha vigyáz.</w:t>
      </w:r>
    </w:p>
    <w:p>
      <w:pPr>
        <w:pStyle w:val="Normal"/>
        <w:jc w:val="both"/>
        <w:rPr/>
      </w:pPr>
      <w:r>
        <w:rPr/>
        <w:tab/>
        <w:t>Josi még mindig a homlokát ráncolta. – És mennyi ideig... – intett az õreinek, hogy menjenek ki. – Várjatok odakint! – Abe nem mozdult. – Te is! – A kapitány vonakodva távozott. Josi megint Tyrerre nézett: – Halljam az igazságot! Mennyi ideig fog élni?</w:t>
      </w:r>
    </w:p>
    <w:p>
      <w:pPr>
        <w:pStyle w:val="Normal"/>
        <w:jc w:val="both"/>
        <w:rPr/>
      </w:pPr>
      <w:r>
        <w:rPr/>
        <w:tab/>
        <w:t>– Azt csak Isten mondja.</w:t>
      </w:r>
    </w:p>
    <w:p>
      <w:pPr>
        <w:pStyle w:val="Normal"/>
        <w:jc w:val="both"/>
        <w:rPr/>
      </w:pPr>
      <w:r>
        <w:rPr/>
        <w:tab/>
        <w:t>– Á, istenek...! Az orvos szerint mennyi ideig fog élni a tairó?</w:t>
      </w:r>
    </w:p>
    <w:p>
      <w:pPr>
        <w:pStyle w:val="Normal"/>
        <w:jc w:val="both"/>
        <w:rPr/>
      </w:pPr>
      <w:r>
        <w:rPr/>
        <w:tab/>
        <w:t>Babcott tétovázott. Andzsóhoz menet arra számított, hogy a tairó megparancsolja majd, hogy egy szót se szóljon Josinak. Miután azonban közölte vele, hogy sérve van, de orvosolható, és adott neki egy kis laudánumot, amely szinte azonnal csökkentette a fájdalmat, Andzsó vihogni kezdett, és azt mondta, csak nyugodtan újságolja el Josinak a „jó hírt”. A sérv azonban csak egy része volt a problémának.</w:t>
      </w:r>
    </w:p>
    <w:p>
      <w:pPr>
        <w:pStyle w:val="Normal"/>
        <w:jc w:val="both"/>
        <w:rPr/>
      </w:pPr>
      <w:r>
        <w:rPr/>
        <w:tab/>
        <w:t>Babcott a teljes diagnózist nem mondta el se Andzsónak, se Phillip Tyrernek. Elõbb el akarta végezni a vizelet és széklet vizsgálatát, konzultálni akart Aylesburyvel, és szerette volna még egyszer megvizsgálni Andzsót, mivel attól tartott, hogy valamilyen ismeretlen eredetű, de veszedelmes bélműködési zavarról is szó van.</w:t>
      </w:r>
    </w:p>
    <w:p>
      <w:pPr>
        <w:pStyle w:val="Normal"/>
        <w:jc w:val="both"/>
        <w:rPr/>
      </w:pPr>
      <w:r>
        <w:rPr/>
        <w:tab/>
        <w:t>Maga a vizsgálat alig egy órát tartott, a szóbeli vizsgálat sokkal tovább. Az alig negyvennyolc éves Andzsó nagyon rossz állapotban volt. Nyelvtudásuk fogyatékossága komoly gondot okozott, mert a páciens türelmetlen volt, nem bízott még Babcottban, nem tárta fel õszintén panaszait. Csak hosszas kérdezõsködés árán sikerült kideríteni, hogy valószínűleg rossz az emésztése, nehézségei vannak a vizelésben, és az erekciója nagyon rövid idejű – a jelek szerint ez aggasztotta a leginkább –, de Andzsó csak vállat vont, és határozottan egyetlen tünetet sem ismert el.</w:t>
      </w:r>
    </w:p>
    <w:p>
      <w:pPr>
        <w:pStyle w:val="Normal"/>
        <w:jc w:val="both"/>
        <w:rPr/>
      </w:pPr>
      <w:r>
        <w:rPr/>
        <w:tab/>
        <w:t>– Phillip, mondja meg Josi nagyúrnak, hogy véleményem szerint a beteg annyi ideig fog érni, amennyi ideig egy ilyen korú, ilyen állapotban lévõ férfi szokott.</w:t>
      </w:r>
    </w:p>
    <w:p>
      <w:pPr>
        <w:pStyle w:val="Normal"/>
        <w:jc w:val="both"/>
        <w:rPr/>
      </w:pPr>
      <w:r>
        <w:rPr/>
        <w:tab/>
        <w:t>Tyrernek megint megfájdult a feje, rettenetesen szeretett volna jó munkát végezni. – Körülbelül élni fog addig, ameddig más ember ugyanilyen idõs.</w:t>
      </w:r>
    </w:p>
    <w:p>
      <w:pPr>
        <w:pStyle w:val="Normal"/>
        <w:jc w:val="both"/>
        <w:rPr/>
      </w:pPr>
      <w:r>
        <w:rPr/>
        <w:tab/>
        <w:t>Josi elgondolkozott, õ is tudta, milyen nehéz idegen nyelven ilyen kényes ügyekrõl beszélni. Tudta, hogy lehetõleg minél egyszerűbben kell kérdeznie. – Kérdezd meg: egy év, két év, három év? – Babcottra figyelt, nem Tyrerre.</w:t>
      </w:r>
    </w:p>
    <w:p>
      <w:pPr>
        <w:pStyle w:val="Normal"/>
        <w:jc w:val="both"/>
        <w:rPr/>
      </w:pPr>
      <w:r>
        <w:rPr/>
        <w:tab/>
        <w:t>– Nehéz mondani, nagyúr! Egy hét múlva talán lehet tudni több.</w:t>
      </w:r>
    </w:p>
    <w:p>
      <w:pPr>
        <w:pStyle w:val="Normal"/>
        <w:jc w:val="both"/>
        <w:rPr/>
      </w:pPr>
      <w:r>
        <w:rPr/>
        <w:tab/>
        <w:t>– De most, most mit lehet tudni? Az igazságot akarom hallani! Egy, kettõ vagy három? Mit gondol?</w:t>
      </w:r>
    </w:p>
    <w:p>
      <w:pPr>
        <w:pStyle w:val="Normal"/>
        <w:jc w:val="both"/>
        <w:rPr/>
      </w:pPr>
      <w:r>
        <w:rPr/>
        <w:tab/>
        <w:t>Babcott már Kanagavából eljövet rájött, hogy itt nem csak mint orvosnak kell funkcionálnia. Aylesbury világosan megmondta: „Ha kiderül, hogy ez a páciens Andzsó, maga abban a pillanatban nemcsak orvos, hanem õfelsége kormányának képviselõje és a kémünk is, aki... Nagyon kérem, George, ne puskázza el ezt a remek lehetõséget.”</w:t>
      </w:r>
    </w:p>
    <w:p>
      <w:pPr>
        <w:pStyle w:val="Normal"/>
        <w:jc w:val="both"/>
        <w:rPr/>
      </w:pPr>
      <w:r>
        <w:rPr/>
        <w:tab/>
        <w:t>Babcott mindenekelõtt orvosnak tekintette magát, akinek nem szabad a betege ügyeirõl beszélnie. Afelõl semmi kétség, hogy Josi betege ellensége viszont õfelsége kormányának jó barátja lehet. A kettõt mérlegre téve hosszú távon Josi a fontosabb. Andzsó ultimátumot küldött: megparancsolta, hogy hagyják el Jokohamát. Õ a bakufu feje, de hacsak Josi erõszakos halált nem hal, Josi elõtt fog távozni errõl a világról. Ha muszáj volna, mit mondanék? – kérdezte magában Babcott. Egy éven belül. De hangosan csak annyit mondott: – Egy, kettõ vagy három, Josi-szama? Sajnos nem tudom.</w:t>
      </w:r>
    </w:p>
    <w:p>
      <w:pPr>
        <w:pStyle w:val="Normal"/>
        <w:jc w:val="both"/>
        <w:rPr/>
      </w:pPr>
      <w:r>
        <w:rPr/>
        <w:tab/>
        <w:t>– Lehet, hogy tovább?</w:t>
      </w:r>
    </w:p>
    <w:p>
      <w:pPr>
        <w:pStyle w:val="Normal"/>
        <w:jc w:val="both"/>
        <w:rPr/>
      </w:pPr>
      <w:r>
        <w:rPr/>
        <w:tab/>
        <w:t>– Kérlek, bocsáss meg, most nem lehet mondani.</w:t>
      </w:r>
    </w:p>
    <w:p>
      <w:pPr>
        <w:pStyle w:val="Normal"/>
        <w:jc w:val="both"/>
        <w:rPr/>
      </w:pPr>
      <w:r>
        <w:rPr/>
        <w:tab/>
        <w:t>– Jövõ héten meg tudod mondani?</w:t>
      </w:r>
    </w:p>
    <w:p>
      <w:pPr>
        <w:pStyle w:val="Normal"/>
        <w:jc w:val="both"/>
        <w:rPr/>
      </w:pPr>
      <w:r>
        <w:rPr/>
        <w:tab/>
        <w:t>– Talán tudok mondani, talán nem.</w:t>
      </w:r>
    </w:p>
    <w:p>
      <w:pPr>
        <w:pStyle w:val="Normal"/>
        <w:jc w:val="both"/>
        <w:rPr/>
      </w:pPr>
      <w:r>
        <w:rPr/>
        <w:tab/>
        <w:t>– Lehet, hogy többet tudsz már most is, mint amennyit mondasz.</w:t>
      </w:r>
    </w:p>
    <w:p>
      <w:pPr>
        <w:pStyle w:val="Normal"/>
        <w:jc w:val="both"/>
        <w:rPr/>
      </w:pPr>
      <w:r>
        <w:rPr/>
        <w:tab/>
        <w:t>Babcott hidegen elmosolyodott. – Mondja meg neki, Phillip, de udvariasan, hogy én az õ meghívására jöttem ide, a vendége vagyok. És orvos, nem bűvész. És nem vagyok köteles sem a jövõ héten, sem bármelyik héten visszajönni.</w:t>
      </w:r>
    </w:p>
    <w:p>
      <w:pPr>
        <w:pStyle w:val="Normal"/>
        <w:jc w:val="both"/>
        <w:rPr/>
      </w:pPr>
      <w:r>
        <w:rPr/>
        <w:tab/>
        <w:t>– A fene egye meg, George – súgta halkan Tyrer –, ne kergessen engem a tébolyba. Nem tudom, hogyan mondják azt, hogy bűvész, és fogalmam sincs, hogy kell ezeket az árnyalatokat visszaadni. Az ég áldja meg, beszéljen egyszerűen.</w:t>
      </w:r>
    </w:p>
    <w:p>
      <w:pPr>
        <w:pStyle w:val="Normal"/>
        <w:jc w:val="both"/>
        <w:rPr/>
      </w:pPr>
      <w:r>
        <w:rPr/>
        <w:tab/>
        <w:t>– Mit mondtál, Taira? – kérdezte Josi élesen.</w:t>
      </w:r>
    </w:p>
    <w:p>
      <w:pPr>
        <w:pStyle w:val="Normal"/>
        <w:jc w:val="both"/>
        <w:rPr/>
      </w:pPr>
      <w:r>
        <w:rPr/>
        <w:tab/>
        <w:t>– Csak annyit, fenség, hogy nehéz lefordítani magas vezetõk szavait, mikor... mikor van sok jelentés és én nem tud szó... nem tud legjobb szó, kérlek, bocsáss meg.</w:t>
      </w:r>
    </w:p>
    <w:p>
      <w:pPr>
        <w:pStyle w:val="Normal"/>
        <w:jc w:val="both"/>
        <w:rPr/>
      </w:pPr>
      <w:r>
        <w:rPr/>
        <w:tab/>
        <w:t>– Szorgalmasabban kellene tanulnod – mondta komoran Josi; dühítette, hogy nincs saját tolmácsa. – Gyorsan haladsz, de nem elég gyorsan. Tanulj szorgalmasabban. Ez nagyon fontos. És most halljam, mit mondott, de pontosan!</w:t>
      </w:r>
    </w:p>
    <w:p>
      <w:pPr>
        <w:pStyle w:val="Normal"/>
        <w:jc w:val="both"/>
        <w:rPr/>
      </w:pPr>
      <w:r>
        <w:rPr/>
        <w:tab/>
        <w:t>Tyrer egészen megizzadt, mély lélegzetet vett. – Azt mondja, õ orvos, nem istenség, Josi-szama, nem tud pontosat tairóról. Õ jött, mert Josi hívta. Bocsánatot kér, de Orvos-szama nem akar jönni Jedóba. Nem jön Jedóba – halálfélelem kerülgette, látva, hogy Josi ugyanolyan õszintétlenül mosolyog, mint Babcott; pontosan értette, s magában átkozta már a napot, amikor elhatározta, hogy tolmácsnak áll. – Kérlek, bocsáss meg.</w:t>
      </w:r>
    </w:p>
    <w:p>
      <w:pPr>
        <w:pStyle w:val="Normal"/>
        <w:jc w:val="both"/>
        <w:rPr/>
      </w:pPr>
      <w:r>
        <w:rPr/>
        <w:tab/>
        <w:t xml:space="preserve">– </w:t>
      </w:r>
      <w:r>
        <w:rPr>
          <w:i/>
        </w:rPr>
        <w:t>Szo ka! –</w:t>
      </w:r>
      <w:r>
        <w:rPr/>
        <w:t xml:space="preserve"> Josi komoran töprengett. Ez az orvos használhatónak látszik, de titkolózik, ha pedig titkolózik, az azt jelenti, hogy Andzsó súlyos beteg. Ez a gondolat örömmel töltötte el. Aztán eszébe jutott valami: Inedzsin révén már sokat tudott a gajdzsinok Josivarájáról. Tudta, melyek a legnépszerűbb fogadók, tudott Raikóról, tudott ennek a rút fiatalembernek, Tairának a szajhájáról, Fudzsikóról, és tudott Furanszu-szan különös szajhájáról is. A gajdzsinok vezetõjének, Vilum-szamának nem volt saját lotyója, Szerata kettõt használt, hol egyiket, hol másikat. Az óriás doktor viszont nem jár Josivarába. Miért nem? Meikin majd megtudja... Igaz is: Meikin, az áruló! Nem feledkezem el róla!</w:t>
      </w:r>
    </w:p>
    <w:p>
      <w:pPr>
        <w:pStyle w:val="Normal"/>
        <w:jc w:val="both"/>
        <w:rPr/>
      </w:pPr>
      <w:r>
        <w:rPr/>
        <w:tab/>
        <w:t>– Mondd meg a doktornak, hogy várom a jövõ héten – mondta fahangon. – És köszönd meg neki. Abe!</w:t>
      </w:r>
    </w:p>
    <w:p>
      <w:pPr>
        <w:pStyle w:val="Normal"/>
        <w:jc w:val="both"/>
        <w:rPr/>
      </w:pPr>
      <w:r>
        <w:rPr/>
        <w:tab/>
        <w:t>Abe a következõ pillanatban már ott térdelt az ajtóban.</w:t>
      </w:r>
    </w:p>
    <w:p>
      <w:pPr>
        <w:pStyle w:val="Normal"/>
        <w:jc w:val="both"/>
        <w:rPr/>
      </w:pPr>
      <w:r>
        <w:rPr/>
        <w:tab/>
        <w:t>– Kísérd el õket Kanagavába, illetve nem is: kísérd õket a gajdzsin vezetõhöz Jokohamába, és hozd ide nekem az áruló Hiragát.</w:t>
      </w:r>
    </w:p>
    <w:p>
      <w:pPr>
        <w:pStyle w:val="Normal"/>
        <w:jc w:val="both"/>
        <w:rPr/>
      </w:pPr>
      <w:r>
        <w:rPr/>
      </w:r>
    </w:p>
    <w:p>
      <w:pPr>
        <w:pStyle w:val="Normal"/>
        <w:jc w:val="both"/>
        <w:rPr/>
      </w:pPr>
      <w:r>
        <w:rPr/>
      </w:r>
    </w:p>
    <w:p>
      <w:pPr>
        <w:pStyle w:val="Normal"/>
        <w:jc w:val="both"/>
        <w:rPr/>
      </w:pPr>
      <w:r>
        <w:rPr/>
        <w:tab/>
        <w:t>– Szép jó napot, Jamie! Ebédidõ! Az este azt mondtad, szóljak be érted egykor! – Az iroda ajtajából Maureen Ross mosolygott McFayre. Fején fõkötõt viselt, csinosan volt öltözve, arca kipirult: sietve jött. – Azt mondtad, egy órakor átmegyünk ebédelni a klubodba.</w:t>
      </w:r>
    </w:p>
    <w:p>
      <w:pPr>
        <w:pStyle w:val="Normal"/>
        <w:jc w:val="both"/>
        <w:rPr/>
      </w:pPr>
      <w:r>
        <w:rPr/>
        <w:tab/>
        <w:t>– Mindjárt jövök, kicsim – mondta szórakozottan McFay. Edinburghi bankjának írt levelet a sójával alapított közös vállalatról, és mellékelte Tess Struan bemutatóra szóló utalványát. Valahogy beszélnem kell ezzel a Nakama-Hiragával, gondolta. Hol az ördögben ténfereghet? Remélem, nem menekült el. – Foglalj helyet, mindjárt jön Albert is. – Annyira belemerült a levélírásba, hogy Maureenról egészen megfeledkezett.</w:t>
      </w:r>
    </w:p>
    <w:p>
      <w:pPr>
        <w:pStyle w:val="Normal"/>
        <w:jc w:val="both"/>
        <w:rPr/>
      </w:pPr>
      <w:r>
        <w:rPr/>
        <w:tab/>
        <w:t xml:space="preserve">Új irodája ugyanabban az épületben volt, ahol a </w:t>
      </w:r>
      <w:r>
        <w:rPr>
          <w:i/>
        </w:rPr>
        <w:t>Guardian</w:t>
      </w:r>
      <w:r>
        <w:rPr/>
        <w:t xml:space="preserve"> szerkesztõsége, Drunk Town közelében, a High Streeten. Az iroda sokkal kisebb volt, mint amilyet a Struan bocsátott rendelkezésére, de az öbölre nézett, ami a kereskedõknél a hajóforgalom figyelése szempontjából fontos volt. Bútorzata mindössze egy asztalból, három székbõl és hat kis iratszekrénybõl állt. Mindenütt könyvek és ládák hevertek, a polcokon üres papírlapok, tollak, új fõkönyvek, az asztalon iratok, levelek, rendelések, készen arra, hogy a </w:t>
      </w:r>
      <w:r>
        <w:rPr>
          <w:i/>
        </w:rPr>
        <w:t>Prancing Cloud</w:t>
      </w:r>
      <w:r>
        <w:rPr/>
        <w:t xml:space="preserve"> elszállítsa õket.</w:t>
      </w:r>
    </w:p>
    <w:p>
      <w:pPr>
        <w:pStyle w:val="Normal"/>
        <w:jc w:val="both"/>
        <w:rPr/>
      </w:pPr>
      <w:r>
        <w:rPr/>
        <w:tab/>
        <w:t>– Jól aludtál? – McFay lepecsételte a levelet, alig hallotta Maureen igenlõ válaszát. Egy másik levelet vett a kezébe. – Egész rendes fiú ez az Albert, ugye? Mondtam, hogy esetleg késünk egy kicsit – jegyezte meg szórakozottan. Ha rajta múlik, kihagyja az ebédet. Megkérte volna valamelyik irodistát, hogy készítsen egy szendvicset, vagy hozzon valamilyen kínai eledelt Drunk Townból. Fél óra múltán letette a tollat. – Mehetünk? – kérdezte derűsen.</w:t>
      </w:r>
    </w:p>
    <w:p>
      <w:pPr>
        <w:pStyle w:val="Normal"/>
        <w:jc w:val="both"/>
        <w:rPr/>
      </w:pPr>
      <w:r>
        <w:rPr/>
        <w:tab/>
        <w:t>– Mehetünk.</w:t>
      </w:r>
    </w:p>
    <w:p>
      <w:pPr>
        <w:pStyle w:val="Normal"/>
        <w:jc w:val="both"/>
        <w:rPr/>
      </w:pPr>
      <w:r>
        <w:rPr/>
        <w:tab/>
        <w:t>– Mi az? – kérdezte Maureen arcát látva McFay.</w:t>
      </w:r>
    </w:p>
    <w:p>
      <w:pPr>
        <w:pStyle w:val="Normal"/>
        <w:jc w:val="both"/>
        <w:rPr/>
      </w:pPr>
      <w:r>
        <w:rPr/>
        <w:tab/>
        <w:t>– Hát csak az, fiam, hogy reméltem, kettesben ebédelünk, sok megbeszélnivalónk van... Tegnap este nem volt rá idõnk. Azért egész jó kis mulatság volt.</w:t>
      </w:r>
    </w:p>
    <w:p>
      <w:pPr>
        <w:pStyle w:val="Normal"/>
        <w:jc w:val="both"/>
        <w:rPr/>
      </w:pPr>
      <w:r>
        <w:rPr/>
        <w:tab/>
        <w:t>– Az. A kozák táncosok egészen elképesztõek voltak. Van még idõnk beszélgetni bõven. Ne haragudj, nem gondoltam, hogy ennyire fontos.</w:t>
      </w:r>
    </w:p>
    <w:p>
      <w:pPr>
        <w:pStyle w:val="Normal"/>
        <w:jc w:val="both"/>
        <w:rPr/>
      </w:pPr>
      <w:r>
        <w:rPr/>
        <w:tab/>
        <w:t>– Angelique is gyönyörű volt, meg a barátaid, Marlowe meg Settry! – kacagott Maureen Ross.</w:t>
      </w:r>
    </w:p>
    <w:p>
      <w:pPr>
        <w:pStyle w:val="Normal"/>
        <w:jc w:val="both"/>
        <w:rPr/>
      </w:pPr>
      <w:r>
        <w:rPr/>
        <w:tab/>
        <w:t>McFay fölvette a kabátját és kalapját, kitárta az ajtót. – Örülök, hogy jól érezted magad.</w:t>
      </w:r>
    </w:p>
    <w:p>
      <w:pPr>
        <w:pStyle w:val="Normal"/>
        <w:jc w:val="both"/>
        <w:rPr/>
      </w:pPr>
      <w:r>
        <w:rPr/>
        <w:tab/>
        <w:t>– Elvoltál valahol az este, miután elköszöntünk egymástól.</w:t>
      </w:r>
    </w:p>
    <w:p>
      <w:pPr>
        <w:pStyle w:val="Normal"/>
        <w:jc w:val="both"/>
        <w:rPr/>
      </w:pPr>
      <w:r>
        <w:rPr/>
        <w:tab/>
        <w:t>McFayt váratlanul érte a dolog, önkéntelenül is elvörösödött. – Igen, el.</w:t>
      </w:r>
    </w:p>
    <w:p>
      <w:pPr>
        <w:pStyle w:val="Normal"/>
        <w:jc w:val="both"/>
        <w:rPr/>
      </w:pPr>
      <w:r>
        <w:rPr/>
        <w:tab/>
        <w:t>– Kopogtam az ajtódon, de nem válaszoltál... Csak szerettem volna beszélgetni veled, nem voltam még fáradt. Te meg azt mondtad, fáradt vagy.</w:t>
      </w:r>
    </w:p>
    <w:p>
      <w:pPr>
        <w:pStyle w:val="Normal"/>
        <w:jc w:val="both"/>
        <w:rPr/>
      </w:pPr>
      <w:r>
        <w:rPr/>
        <w:tab/>
        <w:t>– Hát igen, az is voltam, de azért annyira nem. Mehetünk?</w:t>
      </w:r>
    </w:p>
    <w:p>
      <w:pPr>
        <w:pStyle w:val="Normal"/>
        <w:jc w:val="both"/>
        <w:rPr/>
      </w:pPr>
      <w:r>
        <w:rPr/>
        <w:tab/>
        <w:t>– Igen, éhes vagyok.</w:t>
      </w:r>
    </w:p>
    <w:p>
      <w:pPr>
        <w:pStyle w:val="Normal"/>
        <w:jc w:val="both"/>
        <w:rPr/>
      </w:pPr>
      <w:r>
        <w:rPr/>
        <w:tab/>
        <w:t>Kiléptek a házból, elindultak a sétányon. Csak kevesen jártak az utcán. Az idõ nem volt a legjobb, a tenger erõsen hullámzott, metszõ szél fújt. – Nem olyan rossz az idõ, mint Glasgow-ban szokott ilyentájt – karolt McFaybe Maureen.</w:t>
      </w:r>
    </w:p>
    <w:p>
      <w:pPr>
        <w:pStyle w:val="Normal"/>
        <w:jc w:val="both"/>
        <w:rPr/>
      </w:pPr>
      <w:r>
        <w:rPr/>
        <w:tab/>
        <w:t>– Ez a hideg nem tart sokáig. Hamarosan sokkal jobb idõ lesz. Errefelé a tavasz és az õsz a legjobb idõszak. – McFay, most, hogy ejtették az elõbbi témát, valamelyest fellélegzett.</w:t>
      </w:r>
    </w:p>
    <w:p>
      <w:pPr>
        <w:pStyle w:val="Normal"/>
        <w:jc w:val="both"/>
        <w:rPr/>
      </w:pPr>
      <w:r>
        <w:rPr/>
        <w:tab/>
        <w:t>– Josivarába mentél? – kérdezte Maureen.</w:t>
      </w:r>
    </w:p>
    <w:p>
      <w:pPr>
        <w:pStyle w:val="Normal"/>
        <w:jc w:val="both"/>
        <w:rPr/>
      </w:pPr>
      <w:r>
        <w:rPr/>
        <w:tab/>
        <w:t>McFay úgy érezte, mintha egy jégcsapot döftek volna a heréjébe; hirtelen ezernyi válasz jutott az eszébe. A legjobbnak még azt találta, hogy: ha én egyszer át akarok menni Josivarába, akkor át is megyek. Nem vagyunk összeházasodva, de még ha össze volnánk is... Azt is megmondtam, hogy nem akarlak feleségül venni, legalábbis egyelõre nem. Egyelõre az új üzlettel kell foglalkoznom. Magabiztosan nyitotta a száját, hogy mindezt megmondja Maureen Rossnak, de valamilyen érthetetlen ok miatt elszorult a torka, s épp csak annyit bírt kinyögni: – Igen... igen, de csak azért, mert...</w:t>
      </w:r>
    </w:p>
    <w:p>
      <w:pPr>
        <w:pStyle w:val="Normal"/>
        <w:jc w:val="both"/>
        <w:rPr/>
      </w:pPr>
      <w:r>
        <w:rPr/>
        <w:tab/>
        <w:t>– Jól érezted magad?</w:t>
      </w:r>
    </w:p>
    <w:p>
      <w:pPr>
        <w:pStyle w:val="Normal"/>
        <w:jc w:val="both"/>
        <w:rPr/>
      </w:pPr>
      <w:r>
        <w:rPr/>
        <w:tab/>
        <w:t>– Nézd, Maureen, vannak dolgok, amelyek...</w:t>
      </w:r>
    </w:p>
    <w:p>
      <w:pPr>
        <w:pStyle w:val="Normal"/>
        <w:jc w:val="both"/>
        <w:rPr/>
      </w:pPr>
      <w:r>
        <w:rPr/>
        <w:tab/>
        <w:t>– Ismerem én ezt a Josivarát, fiam, ismerem én a férfiakat – mondta Maureen Ross tárgyilagos és barátságos hangon. – Jól érezted magad?</w:t>
      </w:r>
    </w:p>
    <w:p>
      <w:pPr>
        <w:pStyle w:val="Normal"/>
        <w:jc w:val="both"/>
        <w:rPr/>
      </w:pPr>
      <w:r>
        <w:rPr/>
        <w:tab/>
        <w:t>McFay megállt, Maureen szelídsége nagyon megdöbbentette. – Hát, azt hiszem... Nézd, Maureen...</w:t>
      </w:r>
    </w:p>
    <w:p>
      <w:pPr>
        <w:pStyle w:val="Normal"/>
        <w:jc w:val="both"/>
        <w:rPr/>
      </w:pPr>
      <w:r>
        <w:rPr/>
        <w:tab/>
        <w:t>– Ne ácsorogjunk ebben a hidegben, Jamie drágám. – Maureen barátságos mozdulattal megint belekarolt McFaybe, magával húzta. – Ezek szerint jól érezted magad. Helyes. De miért nem mondtad meg nekem? Miért füllentetted, hogy fáradt vagy?</w:t>
      </w:r>
    </w:p>
    <w:p>
      <w:pPr>
        <w:pStyle w:val="Normal"/>
        <w:jc w:val="both"/>
        <w:rPr/>
      </w:pPr>
      <w:r>
        <w:rPr/>
        <w:tab/>
        <w:t>– Hát azért, mert... – McFaynek megint tucatnyi válasz jutott eszébe, de csak annyit mondott: – Mert nyilvánvaló, az ég áldjon meg! Nem akartam, hogy... – Nem tudta kimondani: nem akartalak megsérteni. Azért mentem, mert találkám volt, mert megüzentem Neminek, hogy megyek hozzá, de nem akartam, hogy te tudomást szerezzél róla, és az igazság az, hogy rettenetesen éreztem magam.</w:t>
      </w:r>
    </w:p>
    <w:p>
      <w:pPr>
        <w:pStyle w:val="TextBody"/>
        <w:rPr/>
      </w:pPr>
      <w:r>
        <w:rPr/>
        <w:tab/>
        <w:t>Kis házukban Nemi a legjobb hálókimonójában fogadta, étellel és szakéval várta, boldogan nevetve köszöntötte McFayt. – Hallod-e, Dzsemi-szan, jó lát téged! Hall jó hír hajóról. Neked házasság hölgy jön Skóciából. Házasság, hallod-e?</w:t>
      </w:r>
    </w:p>
    <w:p>
      <w:pPr>
        <w:pStyle w:val="Normal"/>
        <w:jc w:val="both"/>
        <w:rPr/>
      </w:pPr>
      <w:r>
        <w:rPr/>
        <w:tab/>
        <w:t>McFayt megdöbbentette, milyen gyors szárnyakon járnak a hírek. – Honnan tudod?</w:t>
      </w:r>
    </w:p>
    <w:p>
      <w:pPr>
        <w:pStyle w:val="Normal"/>
        <w:jc w:val="both"/>
        <w:rPr/>
      </w:pPr>
      <w:r>
        <w:rPr/>
        <w:tab/>
        <w:t>– Egész Josivara tud! Fontos! Neh? – Nemi felkacagott. – Két nap és én nagy házban földig hajolok hamarosan tiéd oku-szan elõtt.</w:t>
      </w:r>
    </w:p>
    <w:p>
      <w:pPr>
        <w:pStyle w:val="Normal"/>
        <w:jc w:val="both"/>
        <w:rPr/>
      </w:pPr>
      <w:r>
        <w:rPr/>
        <w:tab/>
        <w:t xml:space="preserve">– </w:t>
      </w:r>
      <w:r>
        <w:rPr>
          <w:i/>
        </w:rPr>
        <w:t>Eh?</w:t>
      </w:r>
    </w:p>
    <w:p>
      <w:pPr>
        <w:pStyle w:val="Normal"/>
        <w:jc w:val="both"/>
        <w:rPr/>
      </w:pPr>
      <w:r>
        <w:rPr/>
        <w:tab/>
        <w:t xml:space="preserve">– Fontos, Dzsemi-szan. Mikor házasod? Fontos oku-szan és nigo-szan lenni barát. </w:t>
      </w:r>
      <w:r>
        <w:rPr>
          <w:i/>
        </w:rPr>
        <w:t>Neh?</w:t>
      </w:r>
    </w:p>
    <w:p>
      <w:pPr>
        <w:pStyle w:val="TextBody"/>
        <w:rPr/>
      </w:pPr>
      <w:r>
        <w:rPr/>
        <w:tab/>
        <w:t>– Találkoztatok? – robbant ki McFaybõl a kérdés.</w:t>
      </w:r>
    </w:p>
    <w:p>
      <w:pPr>
        <w:pStyle w:val="Normal"/>
        <w:jc w:val="both"/>
        <w:rPr/>
      </w:pPr>
      <w:r>
        <w:rPr/>
        <w:tab/>
        <w:t xml:space="preserve">Nemi értetlenül nézett rá. – Miért dühös, Dzsemi-szan? Mostantól okuszan fizet, Dzsemi-szan. </w:t>
      </w:r>
      <w:r>
        <w:rPr>
          <w:i/>
        </w:rPr>
        <w:t>Íjé?</w:t>
      </w:r>
      <w:r>
        <w:rPr/>
        <w:t xml:space="preserve"> Fontos, hogy oku-szan...</w:t>
      </w:r>
    </w:p>
    <w:p>
      <w:pPr>
        <w:pStyle w:val="TextBody"/>
        <w:rPr/>
      </w:pPr>
      <w:r>
        <w:rPr/>
        <w:tab/>
        <w:t>– Mifelénk ez nem járja, az ég szerelmére!</w:t>
      </w:r>
    </w:p>
    <w:p>
      <w:pPr>
        <w:pStyle w:val="Normal"/>
        <w:jc w:val="both"/>
        <w:rPr/>
      </w:pPr>
      <w:r>
        <w:rPr/>
        <w:tab/>
        <w:t>– Nem ért... Fontos. Nemi megy oku-szanhoz.</w:t>
      </w:r>
    </w:p>
    <w:p>
      <w:pPr>
        <w:pStyle w:val="Normal"/>
        <w:jc w:val="both"/>
        <w:rPr/>
      </w:pPr>
      <w:r>
        <w:rPr/>
        <w:tab/>
        <w:t>– Te megõrültél!</w:t>
      </w:r>
    </w:p>
    <w:p>
      <w:pPr>
        <w:pStyle w:val="Normal"/>
        <w:jc w:val="both"/>
        <w:rPr/>
      </w:pPr>
      <w:r>
        <w:rPr/>
        <w:tab/>
        <w:t>– Nem ért – ismételte makacsul Nemi; nem értette, miért haragszik McFay. Úgy gondolta, az lesz a legjobb védelem, ha könnyek között kirohan.</w:t>
      </w:r>
    </w:p>
    <w:p>
      <w:pPr>
        <w:pStyle w:val="Normal"/>
        <w:jc w:val="both"/>
        <w:rPr/>
      </w:pPr>
      <w:r>
        <w:rPr/>
        <w:tab/>
        <w:t>Mielõtt McFay visszatarthatta volna, már ki is szaladt, a mama-szan sem tudta rábeszélni, hogy jöjjön vissza, így aztán McFay dühöngve hazatrappolt és lefeküdt, hogy aludjon egy kicsit. Jóságos ég! Ez a Nemi képes elmenni Maureenhoz? Hogy ezentúl Maureen fizesse? Fontos, hogy a szeretõ és a feleség jó barátnõk legyenek? Uram az egekben, biztos rosszul értettem. Egy frászt értetted rosszul. Ezt mondta. Szó szerint ezt.</w:t>
      </w:r>
    </w:p>
    <w:p>
      <w:pPr>
        <w:pStyle w:val="Normal"/>
        <w:jc w:val="both"/>
        <w:rPr/>
      </w:pPr>
      <w:r>
        <w:rPr/>
        <w:tab/>
        <w:t>– Nézd, Maureen... Ne haragudj, hogy hazudtam – mondta meghunyászkodva –, de nemigen tudtam, mi egyebet mondhatnék.</w:t>
      </w:r>
    </w:p>
    <w:p>
      <w:pPr>
        <w:pStyle w:val="Normal"/>
        <w:jc w:val="both"/>
        <w:rPr/>
      </w:pPr>
      <w:r>
        <w:rPr/>
        <w:tab/>
        <w:t>– Ne rágd magad, elõfordul az ilyesmi – mosolygott Maureen Ross.</w:t>
      </w:r>
    </w:p>
    <w:p>
      <w:pPr>
        <w:pStyle w:val="Normal"/>
        <w:jc w:val="both"/>
        <w:rPr/>
      </w:pPr>
      <w:r>
        <w:rPr/>
        <w:tab/>
        <w:t xml:space="preserve">– </w:t>
      </w:r>
      <w:r>
        <w:rPr>
          <w:i/>
        </w:rPr>
        <w:t>Eh?</w:t>
      </w:r>
      <w:r>
        <w:rPr/>
        <w:t xml:space="preserve"> Nem vagy mérges? Nem vagy dühös?</w:t>
      </w:r>
    </w:p>
    <w:p>
      <w:pPr>
        <w:pStyle w:val="Normal"/>
        <w:jc w:val="both"/>
        <w:rPr/>
      </w:pPr>
      <w:r>
        <w:rPr/>
        <w:tab/>
        <w:t>– Nem, fiam, ezúttal nem – mondta mosolyogva Maureen. – De errõl azért el kell cseverésznünk. – Nem volt fenyegetés a hangjában.</w:t>
      </w:r>
    </w:p>
    <w:p>
      <w:pPr>
        <w:pStyle w:val="Normal"/>
        <w:jc w:val="both"/>
        <w:rPr/>
      </w:pPr>
      <w:r>
        <w:rPr/>
        <w:tab/>
        <w:t>– El kell cseverésznünk? – hallotta saját hangját McFay.</w:t>
      </w:r>
    </w:p>
    <w:p>
      <w:pPr>
        <w:pStyle w:val="Normal"/>
        <w:jc w:val="both"/>
        <w:rPr/>
      </w:pPr>
      <w:r>
        <w:rPr/>
        <w:tab/>
        <w:t>– El.</w:t>
      </w:r>
    </w:p>
    <w:p>
      <w:pPr>
        <w:pStyle w:val="Normal"/>
        <w:jc w:val="both"/>
        <w:rPr/>
      </w:pPr>
      <w:r>
        <w:rPr/>
        <w:tab/>
        <w:t>McFaynek úgy rémlett, mintha hirtelen teljes csend támadt volna körülöttük, noha a tetõcserepek és a zsalugáterek továbbra is zörögtek, a templom harangja kongott, a kikötõ felõl matrózsípok füttyengetése hallatszott, kutyák ugattak. Vigyázz a nyelvedre, figyelmeztette magát. – Mit jelent ez az „el”? – kérdezte.</w:t>
      </w:r>
    </w:p>
    <w:p>
      <w:pPr>
        <w:pStyle w:val="Normal"/>
        <w:jc w:val="both"/>
        <w:rPr/>
      </w:pPr>
      <w:r>
        <w:rPr/>
        <w:tab/>
        <w:t>Maureen rendületlenül mosolygott. – Már a hajón megtudtam Josivaráról mindent. – Nem mondott többet. Várta, hogy McFay bekapja a csalit.</w:t>
      </w:r>
    </w:p>
    <w:p>
      <w:pPr>
        <w:pStyle w:val="Normal"/>
        <w:jc w:val="both"/>
        <w:rPr/>
      </w:pPr>
      <w:r>
        <w:rPr/>
        <w:tab/>
        <w:t>– Gornt mesélt róla? Vagy az a hülye Hoag?</w:t>
      </w:r>
    </w:p>
    <w:p>
      <w:pPr>
        <w:pStyle w:val="Normal"/>
        <w:jc w:val="both"/>
        <w:rPr/>
      </w:pPr>
      <w:r>
        <w:rPr/>
        <w:tab/>
        <w:t>– Nem, hanem Strongbow kapitány... És Hoag doktor egyáltalán nem hülye, fiam. Megkérdeztem Strongbow kapitányt, hogyan bírják ki itt a férfiak nõ nélkül, hogy nem õrülnek bele... Hogy itt is ugyanúgy csinálják-e, mint Indiában vagy Kínában? – Maureen felnevetett, ahogy eszébe jutott, milyen nehezen tudta rávenni a kapitányt, hogy nyíltan beszéljen elõtte. – Szerintem ez a Josivara nagyon okos megoldás.</w:t>
      </w:r>
    </w:p>
    <w:p>
      <w:pPr>
        <w:pStyle w:val="Normal"/>
        <w:jc w:val="both"/>
        <w:rPr/>
      </w:pPr>
      <w:r>
        <w:rPr/>
        <w:tab/>
        <w:t>McFay nem válaszolt, Maureen is hallgatott egy sort. – Holnap vasárnap. – McFay nem értette, hogy jön ez ide. – Igen, persze, vasárnap. De miért mondod?</w:t>
      </w:r>
    </w:p>
    <w:p>
      <w:pPr>
        <w:pStyle w:val="Normal"/>
        <w:jc w:val="both"/>
        <w:rPr/>
      </w:pPr>
      <w:r>
        <w:rPr/>
        <w:tab/>
        <w:t>– Délután eszembe jutott, hogy elmehetnénk Tweet tiszteleteshez, és megkérhetnénk, hogy hirdessen ki minket.</w:t>
      </w:r>
    </w:p>
    <w:p>
      <w:pPr>
        <w:pStyle w:val="Normal"/>
        <w:jc w:val="both"/>
        <w:rPr/>
      </w:pPr>
      <w:r>
        <w:rPr/>
        <w:tab/>
        <w:t>McFay pislogott. – Mit csináljon?</w:t>
      </w:r>
    </w:p>
    <w:p>
      <w:pPr>
        <w:pStyle w:val="Normal"/>
        <w:jc w:val="both"/>
        <w:rPr/>
      </w:pPr>
      <w:r>
        <w:rPr/>
        <w:tab/>
        <w:t>– Hogy kihirdessen minket, Jamie! – Maureen Ross kacagott. – Elfelejtetted, hogy a házasságot három egymás utáni vasárnapon ki kell hirdetni?</w:t>
      </w:r>
    </w:p>
    <w:p>
      <w:pPr>
        <w:pStyle w:val="Normal"/>
        <w:jc w:val="both"/>
        <w:rPr/>
      </w:pPr>
      <w:r>
        <w:rPr/>
        <w:tab/>
        <w:t>– Nem felejtettem el, de mondtam már neked, hogy megírtam a...</w:t>
      </w:r>
    </w:p>
    <w:p>
      <w:pPr>
        <w:pStyle w:val="Normal"/>
        <w:jc w:val="both"/>
        <w:rPr/>
      </w:pPr>
      <w:r>
        <w:rPr/>
        <w:tab/>
        <w:t xml:space="preserve">– Azt akkor írtad, amikor még odahaza voltam, de most már itt vagyok és szeretlek – mondta Maureen Ross. Megállt, fölnézett McFayre: egész életében ilyen férfira vágyott. </w:t>
        <w:tab/>
        <w:t>– Jamie drágám, mi jegyesek vagyunk. És szerintem össze kellene házasodnunk, mert meggyõzõdésem, hogy én leszek a világ legjobb felesége, megígérem neked, megígérem, megígérem, és nem csak azért, mert itt vagyok. Az elsõ pillanattól kezdve szeretlek. Jobb idõpontot nem is találhatnánk a házasságra... De ha akarod, én hazamegyek Skóciába, és soha többé... Ha akarod, visszamegyek az elsõ hajóval, de akkor is szeretlek, Jamie. Esküszöm, ha azt mondod, menjek, én elmegyek – könnyek szöktek a szemébe, keze fejével megtörölte a szemét. – Ne haragudj, csak a szél, fiam. – De nem a szél volt. – Én egyszerűen szeretlek, Jamie. – McFay átölelte, Maureen a mellére hajtotta a fejét, soha életében nem érezte magát még így, rettenetesen vágyott McFay szerelmére, ömlöttek a könnyei.</w:t>
      </w:r>
    </w:p>
    <w:p>
      <w:pPr>
        <w:pStyle w:val="Normal"/>
        <w:jc w:val="both"/>
        <w:rPr/>
      </w:pPr>
      <w:r>
        <w:rPr/>
        <w:tab/>
        <w:t>Mikor végre lecsillapodott, lassanként jutottak füléhez McFay vigasztaló szavai: szereti, azt akarja, hogy boldog legyen, ne izgassa magát. Nagyon sajnálja, de ez a ma délután még korai lenne. Rengeteg dolga van még az üzlettel, nagyon nehéz volt beindítani, és nagyon nehéz mozgásban tartani.</w:t>
      </w:r>
    </w:p>
    <w:p>
      <w:pPr>
        <w:pStyle w:val="Normal"/>
        <w:jc w:val="both"/>
        <w:rPr/>
      </w:pPr>
      <w:r>
        <w:rPr/>
        <w:tab/>
        <w:t>– Ne rágd magad ezzel az új céggel, Jamie! Mrs. Struan megmondta, hogy... – rémülten elhallgatott. Nem akarta elmondani McFaynek, de most már elkésett. McFay megfogta a vállát és eltartotta magától.</w:t>
      </w:r>
    </w:p>
    <w:p>
      <w:pPr>
        <w:pStyle w:val="Normal"/>
        <w:jc w:val="both"/>
        <w:rPr/>
      </w:pPr>
      <w:r>
        <w:rPr/>
        <w:tab/>
        <w:t>– Mit mondott?</w:t>
      </w:r>
    </w:p>
    <w:p>
      <w:pPr>
        <w:pStyle w:val="Normal"/>
        <w:jc w:val="both"/>
        <w:rPr/>
      </w:pPr>
      <w:r>
        <w:rPr/>
        <w:tab/>
        <w:t>– Nem számít.</w:t>
      </w:r>
    </w:p>
    <w:p>
      <w:pPr>
        <w:pStyle w:val="Normal"/>
        <w:jc w:val="both"/>
        <w:rPr/>
      </w:pPr>
      <w:r>
        <w:rPr/>
        <w:tab/>
        <w:t>– Mit mondott? Halljam! – McFay szúrós szemmel, komor tekintettel nézett Maureenra. – Azt mondta, hogy küld nekem pénzt?</w:t>
      </w:r>
    </w:p>
    <w:p>
      <w:pPr>
        <w:pStyle w:val="Normal"/>
        <w:jc w:val="both"/>
        <w:rPr/>
      </w:pPr>
      <w:r>
        <w:rPr/>
        <w:tab/>
        <w:t>– Nem, ezt nem mondta – felelte Maureen. – Csak azt, hogy jó kereskedõ vagy, és sikerülni fog. De menjünk már ebédelni, mert éhen halok...</w:t>
      </w:r>
    </w:p>
    <w:p>
      <w:pPr>
        <w:pStyle w:val="Normal"/>
        <w:jc w:val="both"/>
        <w:rPr/>
      </w:pPr>
      <w:r>
        <w:rPr/>
        <w:tab/>
        <w:t>– Mit mondott? Mondd el pontosan!</w:t>
      </w:r>
    </w:p>
    <w:p>
      <w:pPr>
        <w:pStyle w:val="Normal"/>
        <w:jc w:val="both"/>
        <w:rPr/>
      </w:pPr>
      <w:r>
        <w:rPr/>
        <w:tab/>
        <w:t>– Már mondtam! Menjünk ebé...</w:t>
      </w:r>
    </w:p>
    <w:p>
      <w:pPr>
        <w:pStyle w:val="Normal"/>
        <w:jc w:val="both"/>
        <w:rPr/>
      </w:pPr>
      <w:r>
        <w:rPr/>
        <w:tab/>
        <w:t>– A keserves mindenségét! Halljam, mit mondott! Mondd meg az igazat. Beszélt neked a pénzrõl, igaz?</w:t>
      </w:r>
    </w:p>
    <w:p>
      <w:pPr>
        <w:pStyle w:val="Normal"/>
        <w:jc w:val="both"/>
        <w:rPr/>
      </w:pPr>
      <w:r>
        <w:rPr/>
        <w:tab/>
        <w:t>– Nem, nem kifejezetten... – Maureen Ross elfordította a fejét, dühös volt önmagára.</w:t>
      </w:r>
    </w:p>
    <w:p>
      <w:pPr>
        <w:pStyle w:val="Normal"/>
        <w:jc w:val="both"/>
        <w:rPr/>
      </w:pPr>
      <w:r>
        <w:rPr/>
        <w:tab/>
        <w:t>– Halljam az igazat! – McFay még mindig fogta Maureen vállát. – Mondd meg azonnal!</w:t>
      </w:r>
    </w:p>
    <w:p>
      <w:pPr>
        <w:pStyle w:val="Normal"/>
        <w:jc w:val="both"/>
        <w:rPr/>
      </w:pPr>
      <w:r>
        <w:rPr/>
        <w:tab/>
        <w:t>– Jól van. – Maureen mély lélegzetet vett, aztán belevágott. – Elmondom pontosan, hogyan volt. Amikor elmentem a Struanhoz, oda a parton álló házukba, hogy megkérdezzem, hol talállak, hogy Japánban vagy-e vagy hol. Azt mondták, várjak, aztán lejött Tess Struan, Mrs. Struan, bevitt abba a nagy irodába, amelyikbõl egész Hongkong látszik, de valahogy nagyon szomorú volt az a szerencsétlen asszony. Engedj már el egy percre.</w:t>
      </w:r>
    </w:p>
    <w:p>
      <w:pPr>
        <w:pStyle w:val="Normal"/>
        <w:jc w:val="both"/>
        <w:rPr/>
      </w:pPr>
      <w:r>
        <w:rPr/>
        <w:tab/>
        <w:t>Maureen Ross megint megtörölte a szemét. Elõvett egy zsebkendõt, kifújta az orrát, majd nem tudván, mit tegyen a kezével, McFay karjába fonta a karját, és kezét keze mellé csúsztatta a kabátzsebébe.</w:t>
      </w:r>
    </w:p>
    <w:p>
      <w:pPr>
        <w:pStyle w:val="Normal"/>
        <w:jc w:val="both"/>
        <w:rPr/>
      </w:pPr>
      <w:r>
        <w:rPr/>
        <w:tab/>
        <w:t>– Menjünk közben, Jamie. Menet közben könnyebb beszélni. Hideg van. Mrs. Struan hellyel kínált, aztán elmondta, hogy elbocsátott. Én megkérdeztem, miért? Erre elmondta. Én meg azt mondtam neki, hogy ez nem tisztességes eljárás, nem te tehetsz róla, hogy a fia belebolondult ebbe az Angelique nevezetű kalandornõbe... Persze nem tudtam én azt, hogy kalandornõ ez az Angelique, de most, hogy látom, most már megértem, miért bolondult bele a fia. Bármelyik férfi beleszeretne...</w:t>
      </w:r>
    </w:p>
    <w:p>
      <w:pPr>
        <w:pStyle w:val="Normal"/>
        <w:jc w:val="both"/>
        <w:rPr/>
      </w:pPr>
      <w:r>
        <w:rPr/>
        <w:tab/>
        <w:t>Egy szélroham csaknem lesodorta a kalapjukat, fél kézzel mindketten megfogták. Maureen Ross folytatta. – Hát... összevesztünk. Ne felejtsd el, hogy akkor még nem tudtunk a fia haláláról. Rettenetesen összevesztünk, Jamie. Sajnos én is kijöttem a sodromból. Biztos szégyenkeztél volna miattam. A fejéhez vágtam egy-két szót, amit apámtól tanultam.</w:t>
      </w:r>
    </w:p>
    <w:p>
      <w:pPr>
        <w:pStyle w:val="Normal"/>
        <w:jc w:val="both"/>
        <w:rPr/>
      </w:pPr>
      <w:r>
        <w:rPr/>
        <w:tab/>
        <w:t>McFay megtorpant, leesett állal nézett Maureenra. – Te veszekedtél Tessszel?</w:t>
      </w:r>
    </w:p>
    <w:p>
      <w:pPr>
        <w:pStyle w:val="Normal"/>
        <w:jc w:val="both"/>
        <w:rPr/>
      </w:pPr>
      <w:r>
        <w:rPr/>
        <w:tab/>
        <w:t>– Hát igen. Soha életemben nem veszekedtem még így senkivel, még a testvéreimmel sem. Nem vagyok nagyon büszke rá, de az igazságtalansága nagyon feldühített. Megmondtam neki rendesen a szemébe... – Maureen jó természete és humorérzéke visszatért, idegesen felkacagott. – Úgy veszekedtünk, mint két dühös kandúr, mint két halaskofa, kis híján egymás hajának ugrottunk. Közben bejött valaki, de Mrs. Struan kidobta. Na és mit gondol, Miss Ross, kérdezte. Odaállt elém csípõre tett kézzel, mindketten lihegtünk, egyáltalán nem voltunk barátságosak, mégis mit gondol, mit kellene tennem? Hogy mit?, mondok neki. Elõször is rendes végkielégítést kellene adnia Mr. McFaynek, ennyi esztendei szolgálat alatt tucatnyiszor is kiérdemelte. Adjon neki annyit, hogy önállósíthassa magát, és írjon neki egy rendes, udvarias levelet.</w:t>
      </w:r>
    </w:p>
    <w:p>
      <w:pPr>
        <w:pStyle w:val="TextBody"/>
        <w:rPr/>
      </w:pPr>
      <w:r>
        <w:rPr/>
        <w:tab/>
        <w:t>– Ezt mondtad Tess Struannak?</w:t>
      </w:r>
    </w:p>
    <w:p>
      <w:pPr>
        <w:pStyle w:val="Normal"/>
        <w:jc w:val="both"/>
        <w:rPr/>
      </w:pPr>
      <w:r>
        <w:rPr/>
        <w:tab/>
        <w:t>– Ezt. – Maureen látta McFay arcán a hitetlenkedést. – Esküszöm az élõ Istenre, hogy ez az igazság, Jamie. Esküszöm. Nem akartam elmondani neked, de te erõszakoskodtál. Én nem szoktam hazudni. Esküszöm az élõ Istenre, hogy ez az igazság!</w:t>
      </w:r>
    </w:p>
    <w:p>
      <w:pPr>
        <w:pStyle w:val="Normal"/>
        <w:jc w:val="both"/>
        <w:rPr/>
      </w:pPr>
      <w:r>
        <w:rPr/>
        <w:tab/>
        <w:t>– Igen, bocsáss meg. Folytasd!</w:t>
      </w:r>
    </w:p>
    <w:p>
      <w:pPr>
        <w:pStyle w:val="Normal"/>
        <w:jc w:val="both"/>
        <w:rPr/>
      </w:pPr>
      <w:r>
        <w:rPr/>
        <w:tab/>
        <w:t xml:space="preserve">– Nem kell bocsánatot kérni, fiam, én sem akartam elhinni akkor. Na, miután elmondtam neki a mondókámat, és nem valami kedvesen, Mrs. Struan elkezdett nevetni, nevetett, nevetett, aztán azt mondta, üljek le. Jól van, mondta, de udvarias levélrõl szó sem lehet. Hát pedig anélkül nem lesz jó, mondtam. És mi lesz a végkielégítéssel? Lefagyott a szájáról a mosoly, és azt mondta, ezer guinea. Szinte köpte a szavakat, pontosan úgy, mint apa, mikor dühös. Az bagó, mondom neki. </w:t>
      </w:r>
      <w:r>
        <w:rPr>
          <w:i/>
        </w:rPr>
        <w:t>Tízezer. –</w:t>
      </w:r>
      <w:r>
        <w:rPr/>
        <w:t xml:space="preserve"> Maureen megállt, és kutatólag nézett McFay arcába. – Végül be kellett érnem öttel. Jól csináltam? Nem tudtam, elég-e vagy sem.</w:t>
      </w:r>
    </w:p>
    <w:p>
      <w:pPr>
        <w:pStyle w:val="Normal"/>
        <w:jc w:val="both"/>
        <w:rPr/>
      </w:pPr>
      <w:r>
        <w:rPr/>
        <w:tab/>
        <w:t xml:space="preserve">– </w:t>
      </w:r>
      <w:r>
        <w:rPr>
          <w:i/>
        </w:rPr>
        <w:t>Be kellett érned?</w:t>
      </w:r>
      <w:r>
        <w:rPr/>
        <w:t xml:space="preserve"> Te érted be öttel?</w:t>
      </w:r>
    </w:p>
    <w:p>
      <w:pPr>
        <w:pStyle w:val="Normal"/>
        <w:jc w:val="both"/>
        <w:rPr/>
      </w:pPr>
      <w:r>
        <w:rPr/>
        <w:tab/>
        <w:t>– Én. Nem mondom, eltartott egy ideig. Káromkodtunk is mindketten... Aznap éjjel sokat fohászkodtam az Úrhoz, hogy bocsássa meg, de remélem helyesen cselekedtem, Jamie. Végül arra is ráállt, hogy az üzleti életben jó viszonyban lesztek, úgy gondoltam, az is fontos. De miután beleegyezett, rám mosolygott azzal a jeges mosolyával, és azt mondta, na, most már menjen, keresse meg a Jamie-jét, és adja át neki jókívánságaimat. – Maureen egy pillanatra végigsiklatta pillantását a parton, összeszedte gondolatait, majd egy kis ideges vállrándítás után nyílt, mesterkéletlen tekintettel nézett föl McFayre. – Hát ez történt, de csak miattad csináltam, nem miattam, fiam. És nem állt szándékomban elõhozakodni vele.</w:t>
      </w:r>
    </w:p>
    <w:p>
      <w:pPr>
        <w:pStyle w:val="Normal"/>
        <w:jc w:val="both"/>
        <w:rPr/>
      </w:pPr>
      <w:r>
        <w:rPr/>
        <w:tab/>
        <w:t>– Jamie! Miss Ross! – Lunkchurch tántorgott elõ az irodájából, mire észrevették, már ott is imbolygott elõttük. Csak úgy bűzlött a whiskytõl, meghívta õket vacsorára, aztán eltántorgott.</w:t>
      </w:r>
    </w:p>
    <w:p>
      <w:pPr>
        <w:pStyle w:val="Normal"/>
        <w:jc w:val="both"/>
        <w:rPr/>
      </w:pPr>
      <w:r>
        <w:rPr/>
        <w:tab/>
        <w:t>– Délután kettõre mindig berúg, de amúgy rendes ember – mondta McFay. – Estére elfelejti, hogy meghívott minket, meg azt is, hogy nem fogadtuk el. – Most õ fogta meg Maureen kezét, így dugta a zsebébe. Továbbindultak. – Maureen, én...</w:t>
      </w:r>
    </w:p>
    <w:p>
      <w:pPr>
        <w:pStyle w:val="Normal"/>
        <w:jc w:val="both"/>
        <w:rPr/>
      </w:pPr>
      <w:r>
        <w:rPr/>
        <w:tab/>
        <w:t>– Mielõtt folytatod, hadd fejezzem be. Én nem akartam elmondani ezt a dolgot, csak úgy kicsúszott a számon. Nagyon sajnálom. Esküszöm az élõ Istenre, hogy nem akartam elmondani. Nem akartam vele elõhozakodni, amikor megbeszéljük a... közös dolgainkat. Hidd el, kérlek, esküszöm, így igaz.</w:t>
      </w:r>
    </w:p>
    <w:p>
      <w:pPr>
        <w:pStyle w:val="Normal"/>
        <w:jc w:val="both"/>
        <w:rPr/>
      </w:pPr>
      <w:r>
        <w:rPr/>
        <w:tab/>
        <w:t>– Hiszek neked. Efelõl egész nyugodt lehetsz. Tess pedig írt nekem, megtartotta a szavát. Elküldte a pénzt. Ennyi pénzem még soha életemben nem volt. Ez bõven elég a kezdéshez. És ezt neked köszönhetem.</w:t>
      </w:r>
    </w:p>
    <w:p>
      <w:pPr>
        <w:pStyle w:val="Normal"/>
        <w:jc w:val="both"/>
        <w:rPr/>
      </w:pPr>
      <w:r>
        <w:rPr/>
        <w:tab/>
        <w:t>Maureen Ross szemét megint elfutották a könnyek. – Csak azért csináltam, Jamie, mert ez így nem volt igazságos, Mrs. Struan az adósod volt... Sose mondtam volna el, de kikényszerítetted belõlem. És igazad van... Ma délután még túl korai. Igazad van. Ezt nem kellett volna mondanom. Nem várhatnánk még valamennyit, Jamie? Nem várhatnánk egy-két hetet, egy hónapot, míg kiderül, hogy akarsz-e engem?</w:t>
      </w:r>
    </w:p>
    <w:p>
      <w:pPr>
        <w:pStyle w:val="Normal"/>
        <w:jc w:val="both"/>
        <w:rPr/>
      </w:pPr>
      <w:r>
        <w:rPr/>
        <w:tab/>
        <w:t xml:space="preserve">– Jól figyelj rám – mondta McFay, és megszorította Maureen kezét. – Én is szeretlek, és nem akarom, hogy elmenj. Igen, még várunk egy kicsit. És hiszek neked. És teljes szívembõl köszönöm. De gondolkodjunk egy kicsit, és majd vacsora közben megbeszéljük. Jó lesz, Sziporka? Kettesben. </w:t>
      </w:r>
      <w:r>
        <w:rPr>
          <w:i/>
        </w:rPr>
        <w:t>Eh?</w:t>
      </w:r>
    </w:p>
    <w:p>
      <w:pPr>
        <w:pStyle w:val="Normal"/>
        <w:jc w:val="both"/>
        <w:rPr/>
      </w:pPr>
      <w:r>
        <w:rPr/>
        <w:tab/>
        <w:t>Maureen még mielõtt észrevette volna, mit is csinál, felágaskodott, és hálásan megcsókolta. Becenevének említését jó elõjelként fogta fel. – Derék legény vagy, Jamie, az az igazság. És szeretlek.</w:t>
      </w:r>
    </w:p>
    <w:p>
      <w:pPr>
        <w:pStyle w:val="Normal"/>
        <w:jc w:val="both"/>
        <w:rPr/>
      </w:pPr>
      <w:r>
        <w:rPr/>
        <w:tab/>
        <w:t>– Te is derék lány vagy – válaszolta McFay. Mi legyen? – gondolta. Elvegyem, ne vegyem? Egy férfinak elõbb-utóbb meg kell házasodnia, gyerekeket kell nemzenie. Én egyáltalán nem ellenzem a házasságot. De mikor? Amikor már beindult az üzlet? Maureen remek, okos, csinos nõ, jó családból származik, türelmes, hűséges, szeret... Szinte hihetetlen, hogy állta a sarat Tess-szel szemben, hogy megtette, amit tett. Bebizonyította, mennyire helyén van a szíve és az esze. Lehet, hogy beválik. De vajon szeretem-e? Nagyon... Harminckilenc éves vagyok. Legfõbb ideje, hogy megnõsüljek. Már rég meg kellett volna. Maureen huszonnyolc éves, neki is benõtt már a feje lágya. Tegnap éjjel Marlowe és Pallidar jól megnézte magának, észrevettem. Az a nyomorult Settry alig akart elmozdulni a szoknyája mellõl. Megszorította Maureen karját.</w:t>
      </w:r>
    </w:p>
    <w:p>
      <w:pPr>
        <w:pStyle w:val="Normal"/>
        <w:jc w:val="both"/>
        <w:rPr/>
      </w:pPr>
      <w:r>
        <w:rPr/>
        <w:tab/>
        <w:t>– Mi az?</w:t>
      </w:r>
    </w:p>
    <w:p>
      <w:pPr>
        <w:pStyle w:val="Normal"/>
        <w:jc w:val="both"/>
        <w:rPr/>
      </w:pPr>
      <w:r>
        <w:rPr/>
        <w:tab/>
        <w:t>– Semmi. Nagyon jól éreztem magam a tegnap esti mulatságon – felelte McFay, de közben azt gondolta: három-négy hónap múlva esetleg... Nem kell elsietni. Nem rossz ötlet. – Megérkeztünk.</w:t>
      </w:r>
    </w:p>
    <w:p>
      <w:pPr>
        <w:pStyle w:val="Normal"/>
        <w:jc w:val="both"/>
        <w:rPr/>
      </w:pPr>
      <w:r>
        <w:rPr/>
        <w:tab/>
        <w:t>Befordultak a Klub udvarára. A lépcsõn ott állt MacStruan, Syborodinnal beszélgetett. Láttukra odakapta a fejét, Syborodin vidáman odaintett, McFaybe pedig hirtelen belehasított a gondolat: Nemi! Ha egyszer Nemi a fejébe vesz valamit...</w:t>
      </w:r>
    </w:p>
    <w:p>
      <w:pPr>
        <w:pStyle w:val="TextBody"/>
        <w:rPr/>
      </w:pPr>
      <w:r>
        <w:rPr/>
        <w:tab/>
        <w:t>Jóságos ég, gondolta döbbenten, hogy a fenébe mondom ezt meg Neminek? Fogalmam sincs, de muszáj. Hogy is mondta Sziporka? Elcsevegünk egy kicsit... Elcsevegünk...</w:t>
      </w:r>
    </w:p>
    <w:p>
      <w:pPr>
        <w:pStyle w:val="Normal"/>
        <w:jc w:val="both"/>
        <w:rPr/>
      </w:pPr>
      <w:r>
        <w:rPr/>
        <w:tab/>
        <w:t>– Fázol, Jamie drágám?</w:t>
      </w:r>
    </w:p>
    <w:p>
      <w:pPr>
        <w:pStyle w:val="Normal"/>
        <w:jc w:val="both"/>
        <w:rPr/>
      </w:pPr>
      <w:r>
        <w:rPr/>
        <w:tab/>
        <w:t>– Nem, remekül érzem magam.</w:t>
      </w:r>
    </w:p>
    <w:p>
      <w:pPr>
        <w:pStyle w:val="Normal"/>
        <w:jc w:val="both"/>
        <w:rPr/>
      </w:pPr>
      <w:r>
        <w:rPr/>
      </w:r>
    </w:p>
    <w:p>
      <w:pPr>
        <w:pStyle w:val="Normal"/>
        <w:jc w:val="both"/>
        <w:rPr/>
      </w:pPr>
      <w:r>
        <w:rPr/>
      </w:r>
    </w:p>
    <w:p>
      <w:pPr>
        <w:pStyle w:val="Normal"/>
        <w:jc w:val="both"/>
        <w:rPr/>
      </w:pPr>
      <w:r>
        <w:rPr/>
      </w:r>
    </w:p>
    <w:p>
      <w:pPr>
        <w:pStyle w:val="Normal"/>
        <w:jc w:val="both"/>
        <w:rPr/>
      </w:pPr>
      <w:r>
        <w:rPr/>
        <w:tab/>
        <w:t>– Phillip, mondja meg még egyszer Abe kapitánynak, hogy nagyon sajnálom, de Hiragát egyelõre nem találjuk, de mindenütt keressük. Aylesbury ott állt a követség egyik fogadóhelyiségének kandallója elõtt. Tyrer, Babcott és Abe csak az imént érkezett meg Jedóból. Odakint már szürkült. – És ne vigyorogjon ilyen sunyin! Fel akarja dühíteni ezt az embert?</w:t>
      </w:r>
    </w:p>
    <w:p>
      <w:pPr>
        <w:pStyle w:val="TextBody"/>
        <w:rPr/>
      </w:pPr>
      <w:r>
        <w:rPr/>
        <w:tab/>
        <w:t>Abe már így is dühös volt. Aylesbury nemkülönben. Megtett minden tõle telhetõt, a települést gondosan átfésülték, a katonák újra meg újra végigjárták Drunk Townt és a falut. Josivarában már nehezebb volt a helyzet. Josivarában nem lehetett fegyvert viselni, a fogadókba erõszak alkalmazása nélkül szinte lehetetlen volt behatolni, abból viszont óriási botrány kerekedett volna. Ha ugyanis erõszakkal hatolnak be a fogadókba, akkor a kapuiknál álló szamurájok is megkövetelik ugyanezt a jogot a kolónián. Még a kezdet kezdetén megegyezés született, hogy Josivarát hagyják nyugodtan lebegni és szolgálni. – A kapitány azt mondja, nem mehet vissza Hiraga nélkül, és tegnap megígérték Josi nagyúrnak, hogy kiszolgáltatják Hiragát.</w:t>
      </w:r>
    </w:p>
    <w:p>
      <w:pPr>
        <w:pStyle w:val="Normal"/>
        <w:jc w:val="both"/>
        <w:rPr/>
      </w:pPr>
      <w:r>
        <w:rPr/>
        <w:tab/>
        <w:t>Aylesbury lenyelt egy káromkodást, és eltúlzott nyájassággal mondta: – Legyen szíves, kérje meg, hogy várjon az õrháznál. Hiragát valószínűleg hamarosan elõkerítik, ha még itt van.</w:t>
      </w:r>
    </w:p>
    <w:p>
      <w:pPr>
        <w:pStyle w:val="Normal"/>
        <w:jc w:val="both"/>
        <w:rPr/>
      </w:pPr>
      <w:r>
        <w:rPr/>
        <w:tab/>
        <w:t>– Azt kérdezi, hogy értse azt, hogy „ha még itt van”? Ha nincs itt, akkor hol van?</w:t>
      </w:r>
    </w:p>
    <w:p>
      <w:pPr>
        <w:pStyle w:val="Normal"/>
        <w:jc w:val="both"/>
        <w:rPr/>
      </w:pPr>
      <w:r>
        <w:rPr/>
        <w:tab/>
        <w:t xml:space="preserve">– Ha tudnám, természetesen kiszolgáltatnám Josi nagyúrnak. Lehet, hogy megszökött, elmenekült Jedóba, Kanagavába vagy akárhová. – Még Aylesburyt is megdöbbentette az Abe arcát elsötétítõ düh. Abe ugatásszerűen közölt valamit japánul, majd sarkon perdült és kiviharzott. </w:t>
      </w:r>
    </w:p>
    <w:p>
      <w:pPr>
        <w:pStyle w:val="Normal"/>
        <w:jc w:val="both"/>
        <w:rPr/>
      </w:pPr>
      <w:r>
        <w:rPr/>
        <w:tab/>
        <w:t>– Faragatlan tuskó!</w:t>
      </w:r>
    </w:p>
    <w:p>
      <w:pPr>
        <w:pStyle w:val="Normal"/>
        <w:jc w:val="both"/>
        <w:rPr/>
      </w:pPr>
      <w:r>
        <w:rPr/>
        <w:tab/>
        <w:t>– Azt mondta, melegen ajánlja, hogy találjuk meg Hiragát, Sir William. – Tyrer megdörzsölte borostás arcát. Mocskosnak érezte magát, alig várta, hogy megfürödjön, hogy megmasszírozzák, és Fudzsiko mellé fekhessen. Fáradtsága nagy részét mintha elfújták volna a hírre, hogy Hiragát nem találják. – Nem szívesen lennék most Abe helyében, Sir. Hiraga nélkül nem mehet vissza, az élete forog kockán.</w:t>
      </w:r>
    </w:p>
    <w:p>
      <w:pPr>
        <w:pStyle w:val="Normal"/>
        <w:jc w:val="both"/>
        <w:rPr/>
      </w:pPr>
      <w:r>
        <w:rPr/>
        <w:tab/>
        <w:t>– Hát ez az õ problémája. Van valami elképzelése, hol lehet ez a Nakama?</w:t>
      </w:r>
    </w:p>
    <w:p>
      <w:pPr>
        <w:pStyle w:val="Normal"/>
        <w:jc w:val="both"/>
        <w:rPr/>
      </w:pPr>
      <w:r>
        <w:rPr/>
        <w:tab/>
        <w:t>– Nincs, Sir. Ha nincs a faluban, se Josivarában, akkor nem tudom, hol lehet.</w:t>
      </w:r>
    </w:p>
    <w:p>
      <w:pPr>
        <w:pStyle w:val="Normal"/>
        <w:jc w:val="both"/>
        <w:rPr/>
      </w:pPr>
      <w:r>
        <w:rPr/>
        <w:tab/>
        <w:t>– Azért jó volna, ha megpróbálná megkeresni. Fontos dologról van szó. – Aylesbury Babcottra nézett. – És ami még fontosabb: mi van a pácienssel, George? Andzsó volt az?</w:t>
      </w:r>
    </w:p>
    <w:p>
      <w:pPr>
        <w:pStyle w:val="Normal"/>
        <w:jc w:val="both"/>
        <w:rPr/>
      </w:pPr>
      <w:r>
        <w:rPr/>
        <w:tab/>
        <w:t>– Õ.</w:t>
      </w:r>
    </w:p>
    <w:p>
      <w:pPr>
        <w:pStyle w:val="Normal"/>
        <w:jc w:val="both"/>
        <w:rPr/>
      </w:pPr>
      <w:r>
        <w:rPr/>
        <w:tab/>
        <w:t>– Hát ez nagyszerű! Phillip, maga nagyon fáradtnak látszik, nem kell tovább itt ácsorognia, majd késõbb beszélgetünk, George úgyis elmondja, mi történt. Ha ez a Nakama-Hiraga elõbukkan, abban a pillanatban verjék vasra. Megértette?</w:t>
      </w:r>
    </w:p>
    <w:p>
      <w:pPr>
        <w:pStyle w:val="Normal"/>
        <w:jc w:val="both"/>
        <w:rPr/>
      </w:pPr>
      <w:r>
        <w:rPr/>
        <w:tab/>
        <w:t xml:space="preserve">– Igen, Sir, köszönöm. Mielõtt elmegyek, megkérdezhetem, mi történt Hongkongon? – Megérkezésükkor látták az öbölben a </w:t>
      </w:r>
      <w:r>
        <w:rPr>
          <w:i/>
        </w:rPr>
        <w:t>Prancing Cloudot,</w:t>
      </w:r>
      <w:r>
        <w:rPr/>
        <w:t xml:space="preserve"> mindketten feltették már ugyanezt a kérdést, de Aylesbury akkor azt felelte, hogy elõbb Abével foglalkozik.</w:t>
      </w:r>
    </w:p>
    <w:p>
      <w:pPr>
        <w:pStyle w:val="Normal"/>
        <w:jc w:val="both"/>
        <w:rPr/>
      </w:pPr>
      <w:r>
        <w:rPr/>
        <w:tab/>
        <w:t>– Hongkongban minden csendes, és hál' istennek itt is. – Aylesbury beszámolt a temetésrõl, elmondta, hogy Hoag visszatért és miért tért vissza. – Az ok feltehetõleg bizalmas, de mindenki tudja, úgyhogy most egyelõre várunk. Tess is vár, és úgy tűnik, hogy Angelique is vár, legalábbis Hoag szerint. Egyebet nemigen tehet. Vagy várandós, vagy nem.</w:t>
      </w:r>
    </w:p>
    <w:p>
      <w:pPr>
        <w:pStyle w:val="Normal"/>
        <w:jc w:val="both"/>
        <w:rPr/>
      </w:pPr>
      <w:r>
        <w:rPr/>
        <w:tab/>
        <w:t>– Ha nem az, néhány nap múlva megtudja – mondta Babcott. – És akkor mi is.</w:t>
      </w:r>
    </w:p>
    <w:p>
      <w:pPr>
        <w:pStyle w:val="Normal"/>
        <w:jc w:val="both"/>
        <w:rPr/>
      </w:pPr>
      <w:r>
        <w:rPr/>
        <w:tab/>
        <w:t>– Jézusom... – suttogta Tyrer. – És akkor mi lesz?</w:t>
      </w:r>
    </w:p>
    <w:p>
      <w:pPr>
        <w:pStyle w:val="Normal"/>
        <w:jc w:val="both"/>
        <w:rPr/>
      </w:pPr>
      <w:r>
        <w:rPr/>
        <w:tab/>
        <w:t>Aylesbury válaszolt. – Nekünk is ki kell várnunk. Na menjen, Phillip! Whiskyt vagy konyakot, George? Volna szíves tájékoztatni a történtekrõl, vagy maga is nagyon fáradt?</w:t>
      </w:r>
    </w:p>
    <w:p>
      <w:pPr>
        <w:pStyle w:val="Normal"/>
        <w:jc w:val="both"/>
        <w:rPr/>
      </w:pPr>
      <w:r>
        <w:rPr/>
        <w:tab/>
        <w:t>– Nem vagyok nagyon fáradt – válaszolta Babcott, miután kettesben maradtak. – Konyakot, ha lehet. Jedóban nagyon sok érdekes dolog történt.</w:t>
      </w:r>
    </w:p>
    <w:p>
      <w:pPr>
        <w:pStyle w:val="Normal"/>
        <w:jc w:val="both"/>
        <w:rPr/>
      </w:pPr>
      <w:r>
        <w:rPr/>
        <w:tab/>
        <w:t>– Egészségére!</w:t>
      </w:r>
    </w:p>
    <w:p>
      <w:pPr>
        <w:pStyle w:val="Normal"/>
        <w:jc w:val="both"/>
        <w:rPr/>
      </w:pPr>
      <w:r>
        <w:rPr/>
        <w:tab/>
        <w:t>– Egészségére! De mielõtt elõadnám a mondókámat, mesélje már el, mi történt Hongkongon?</w:t>
      </w:r>
    </w:p>
    <w:p>
      <w:pPr>
        <w:pStyle w:val="Normal"/>
        <w:jc w:val="both"/>
        <w:rPr/>
      </w:pPr>
      <w:r>
        <w:rPr/>
        <w:tab/>
        <w:t>Aylesbury elmosolyodott; jó barátok voltak, Babcott a helyettese. – Minden simán ment, a legsimábban. Tess levélben mondott köszönetet nekem. A lényeg: Hoag három levelet hozott Angelique-nek, aki egyébként errõl nem tud. Hoag egy levelet azonnal odaadott neki, és azt mondta, nem vett észre Angelique-en semmiféle reakciót, amibõl arra következtetek, hogy Tess Struan csak arra kérte a levélben Angelique-et, hogy várjon, amíg ki nem derül, hogy állapotos-e vagy sem. Tess ezt nekem is megírta. Ha Angelique-nek megjön a havija, Hoag doktor odaadja neki az egyik levelet, ha nem jön meg, vár még egy hónapot, hogy biztos legyen benne, és akkor a másikat adja oda. Hoag megesküdött, hogy nem tudja, mi áll a levélben, és hogy Tess nem is mondta meg neki. Egyébként nekem sem írta meg. – Aylesbury belekortyolt a poharába. – Tess azonban írt valamit, ami sajnos elég világosan megmutatja, hogy mire készül: a Struan ügyvédei már fogalmazzák a beadványt a bíróságnak, amelyben a házasság megsemmisítését kérik – és ez független attól, hogy állapotos-e Angelique vagy sem.</w:t>
      </w:r>
    </w:p>
    <w:p>
      <w:pPr>
        <w:pStyle w:val="Normal"/>
        <w:jc w:val="both"/>
        <w:rPr/>
      </w:pPr>
      <w:r>
        <w:rPr/>
        <w:tab/>
        <w:t>– Uram az egekben, szegény Angelique... Ez rettenetes.</w:t>
      </w:r>
    </w:p>
    <w:p>
      <w:pPr>
        <w:pStyle w:val="Normal"/>
        <w:jc w:val="both"/>
        <w:rPr/>
      </w:pPr>
      <w:r>
        <w:rPr/>
        <w:tab/>
        <w:t>– Hát igen... – Aylesbury az asztalához sétált, és egy levelet vett a kezébe. – Valójában ezt szeretném megbeszélni magával... Természetesen szigorúan bizalmas.</w:t>
      </w:r>
    </w:p>
    <w:p>
      <w:pPr>
        <w:pStyle w:val="Normal"/>
        <w:jc w:val="both"/>
        <w:rPr/>
      </w:pPr>
      <w:r>
        <w:rPr/>
        <w:tab/>
        <w:t>Babcott felcsavarta a lámpás lángját: gyorsan sötétedett. Hongkong kormányzója a következõket írta:</w:t>
      </w:r>
    </w:p>
    <w:p>
      <w:pPr>
        <w:pStyle w:val="Normal"/>
        <w:jc w:val="both"/>
        <w:rPr>
          <w:i/>
          <w:i/>
        </w:rPr>
      </w:pPr>
      <w:r>
        <w:rPr>
          <w:i/>
        </w:rPr>
      </w:r>
    </w:p>
    <w:p>
      <w:pPr>
        <w:pStyle w:val="Normal"/>
        <w:ind w:left="540" w:right="540" w:hanging="0"/>
        <w:jc w:val="both"/>
        <w:rPr>
          <w:i/>
          <w:i/>
        </w:rPr>
      </w:pPr>
      <w:r>
        <w:rPr>
          <w:i/>
        </w:rPr>
        <w:tab/>
        <w:t>Kedves Sir William!</w:t>
      </w:r>
    </w:p>
    <w:p>
      <w:pPr>
        <w:pStyle w:val="Normal"/>
        <w:ind w:left="540" w:right="540" w:hanging="0"/>
        <w:jc w:val="both"/>
        <w:rPr/>
      </w:pPr>
      <w:r>
        <w:rPr>
          <w:i/>
        </w:rPr>
        <w:tab/>
        <w:t>Köszönet 13-án keltezett leveléért. Sajnos pillanatnyilag nem tudok újabb csapatokat küldeni. Épp most hallottam Londonból, hogy a katonákra máshol van szükség, és pénzügyi megfontolások miatt sem Indiában, sem máshol nem tudnak toborozni, így hát annyival kell beérnie, amennyi a rendelkezésére áll. Ezzel szemben küldök még egy húszágyús vitorlás fregattot, az</w:t>
      </w:r>
      <w:r>
        <w:rPr/>
        <w:t xml:space="preserve"> Avengert – </w:t>
      </w:r>
      <w:r>
        <w:rPr>
          <w:i/>
        </w:rPr>
        <w:t>de csak egy időre tudom önnek átengedni. Mindazonáltal legyen bizonyos afelől, hogy ha Jokohamát súlyos támadás érné, az nem maradna megtorlatlan.</w:t>
      </w:r>
    </w:p>
    <w:p>
      <w:pPr>
        <w:pStyle w:val="Normal"/>
        <w:ind w:left="540" w:right="540" w:hanging="0"/>
        <w:jc w:val="both"/>
        <w:rPr>
          <w:i/>
          <w:i/>
        </w:rPr>
      </w:pPr>
      <w:r>
        <w:rPr>
          <w:i/>
        </w:rPr>
        <w:tab/>
        <w:t>London a következő irányelvek továbbítására utasított: haladéktalanul foganatosítson óvatos intézkedéseket: hajtsa be a jóvátételt, kerítse kézre a gyilkosokat (vagy legyen jelen tárgyalásukon és kivégzésükön), büntesse meg és vonja felelősségre a gyilkosságért felelős szacumai Szandzsirót. London felkért annak közlésére is, hogy az ön rendelkezésére álló haditengerészeti és szárazföldi erõket több mint elegendőnek tekintik ahhoz, hogy egy ilyen kiskirállyal elbánjon.</w:t>
      </w:r>
    </w:p>
    <w:p>
      <w:pPr>
        <w:pStyle w:val="Normal"/>
        <w:jc w:val="both"/>
        <w:rPr/>
      </w:pPr>
      <w:r>
        <w:rPr/>
      </w:r>
    </w:p>
    <w:p>
      <w:pPr>
        <w:pStyle w:val="Normal"/>
        <w:jc w:val="both"/>
        <w:rPr/>
      </w:pPr>
      <w:r>
        <w:rPr/>
        <w:tab/>
        <w:t>Babcott füttyentett, de csak nagy sokára szólalt meg. – Ez egy rakás marha, egy rakás barom.</w:t>
      </w:r>
    </w:p>
    <w:p>
      <w:pPr>
        <w:pStyle w:val="TextBody"/>
        <w:rPr/>
      </w:pPr>
      <w:r>
        <w:rPr/>
        <w:tab/>
        <w:t>Aylesbury elnevette magát. – Nekem is pontosan ez a véleményem, de ha már itt tartunk, mi a véleménye?</w:t>
      </w:r>
    </w:p>
    <w:p>
      <w:pPr>
        <w:pStyle w:val="Normal"/>
        <w:jc w:val="both"/>
        <w:rPr/>
      </w:pPr>
      <w:r>
        <w:rPr/>
        <w:tab/>
        <w:t>– Az „óvatos intézkedésekrõl"? Ez tárgyalást jelent.</w:t>
      </w:r>
    </w:p>
    <w:p>
      <w:pPr>
        <w:pStyle w:val="Normal"/>
        <w:jc w:val="both"/>
        <w:rPr/>
      </w:pPr>
      <w:r>
        <w:rPr/>
        <w:tab/>
        <w:t>– Szerintem csak egyszerű diplomatikus fogalmazás, olyan, amivel bármikor fedezhetik magukat.</w:t>
      </w:r>
    </w:p>
    <w:p>
      <w:pPr>
        <w:pStyle w:val="Normal"/>
        <w:jc w:val="both"/>
        <w:rPr/>
      </w:pPr>
      <w:r>
        <w:rPr/>
        <w:tab/>
        <w:t>– A jóvátételt megkaptuk...</w:t>
      </w:r>
    </w:p>
    <w:p>
      <w:pPr>
        <w:pStyle w:val="Normal"/>
        <w:jc w:val="both"/>
        <w:rPr/>
      </w:pPr>
      <w:r>
        <w:rPr/>
        <w:tab/>
        <w:t>– Csak elõlegezték Szandzsiro nevében. Nem a bűnös fizetett.</w:t>
      </w:r>
    </w:p>
    <w:p>
      <w:pPr>
        <w:pStyle w:val="Normal"/>
        <w:jc w:val="both"/>
        <w:rPr/>
      </w:pPr>
      <w:r>
        <w:rPr/>
        <w:tab/>
        <w:t>– Ez igaz. A két gyilkos viszont minden valószínűség szerint meghalt.</w:t>
      </w:r>
    </w:p>
    <w:p>
      <w:pPr>
        <w:pStyle w:val="Normal"/>
        <w:jc w:val="both"/>
        <w:rPr/>
      </w:pPr>
      <w:r>
        <w:rPr/>
        <w:tab/>
        <w:t>– Igen, valószínűleg... De ez nem száz százalékig bizonyos, és nem a bűntett büntetéseképp vesztették életüket.</w:t>
      </w:r>
    </w:p>
    <w:p>
      <w:pPr>
        <w:pStyle w:val="Normal"/>
        <w:jc w:val="both"/>
        <w:rPr/>
      </w:pPr>
      <w:r>
        <w:rPr/>
        <w:tab/>
        <w:t>– Ez igaz... – Babcott nagyot sóhajtott. – Hogy mi a véleményem? Magunk között szólva, szerintem maga már elhatározta, hogy büntetõakciót hajt végre Szandzsiro ellen, valószínűleg Kagosimánál, és fõleg azért, mert Josi ebbe hallgatólagosan beleegyezett.</w:t>
      </w:r>
    </w:p>
    <w:p>
      <w:pPr>
        <w:pStyle w:val="Normal"/>
        <w:jc w:val="both"/>
        <w:rPr/>
      </w:pPr>
      <w:r>
        <w:rPr/>
        <w:tab/>
        <w:t>– Szerintem is. Maga szerint ez a levél elegendõ ahhoz, hogy meggyõzze Ketterert, és hajlandó legyen mozdulni?</w:t>
      </w:r>
    </w:p>
    <w:p>
      <w:pPr>
        <w:pStyle w:val="Normal"/>
        <w:jc w:val="both"/>
        <w:rPr/>
      </w:pPr>
      <w:r>
        <w:rPr/>
        <w:tab/>
        <w:t>– Efelõl semmi kétség, ön határozott utasításokat kapott. A levél elég világosan tartalmazza, hogy köteles önnek engedelmeskedni. Bármennyire nem helyeslem is.</w:t>
      </w:r>
    </w:p>
    <w:p>
      <w:pPr>
        <w:pStyle w:val="Normal"/>
        <w:jc w:val="both"/>
        <w:rPr/>
      </w:pPr>
      <w:r>
        <w:rPr/>
        <w:tab/>
        <w:t>– Azért, mert maga orvos?</w:t>
      </w:r>
    </w:p>
    <w:p>
      <w:pPr>
        <w:pStyle w:val="Normal"/>
        <w:jc w:val="both"/>
        <w:rPr/>
      </w:pPr>
      <w:r>
        <w:rPr/>
        <w:tab/>
        <w:t>– Igen.</w:t>
      </w:r>
    </w:p>
    <w:p>
      <w:pPr>
        <w:pStyle w:val="Normal"/>
        <w:jc w:val="both"/>
        <w:rPr/>
      </w:pPr>
      <w:r>
        <w:rPr/>
        <w:tab/>
        <w:t>– Ha egyszer az életben a helyembe kell lépnie, George, remélem, ezt elfelejti.</w:t>
      </w:r>
    </w:p>
    <w:p>
      <w:pPr>
        <w:pStyle w:val="Normal"/>
        <w:jc w:val="both"/>
        <w:rPr/>
      </w:pPr>
      <w:r>
        <w:rPr/>
        <w:tab/>
        <w:t>– Ezt nem kellett volna mondania, Sir William. Tudom én, melyik fele vajas a kenyérnek. – Fölemelte poharát. – Londonra! Jézusom, de fáradt vagyok.</w:t>
      </w:r>
    </w:p>
    <w:p>
      <w:pPr>
        <w:pStyle w:val="Normal"/>
        <w:jc w:val="both"/>
        <w:rPr/>
      </w:pPr>
      <w:r>
        <w:rPr/>
        <w:tab/>
        <w:t>– Ne felejtse el, mit mondott Machiavelli: az állam biztonságának biztosítása az uralkodó legfontosabb kötelessége... vagy valami ilyesmi. – Aylesbury szeme sarka ráncokba ugrott. – Mondja már, mi volt Andzsónál!</w:t>
      </w:r>
    </w:p>
    <w:p>
      <w:pPr>
        <w:pStyle w:val="Normal"/>
        <w:jc w:val="both"/>
        <w:rPr/>
      </w:pPr>
      <w:r>
        <w:rPr/>
        <w:tab/>
        <w:t>Babcott elmondta, és mivel Aylesbury megkérdezte, azt is közölte, hogy véleménye szerint mi várható: – Hat hónap, legfeljebb egy év. Nem több. Attól függ, mit mutatnak majd a laboratóriumi vizsgálatok.</w:t>
      </w:r>
    </w:p>
    <w:p>
      <w:pPr>
        <w:pStyle w:val="Normal"/>
        <w:jc w:val="both"/>
        <w:rPr/>
      </w:pPr>
      <w:r>
        <w:rPr/>
        <w:tab/>
        <w:t>– Érdekes. – Aylesbury hosszasan elgondolkozott. Odakint leszállt már az éj, a flotta felkészült az éjszakára. Aylesbury összehúzta a függönyöket félt a huzattól –, odament a kandallóhoz, és felpiszkálta a tüzet. – Visszatérve az elõbbi kérdésre, én hajlok rá, hogy a flottát azonnal Kagosima alá rendeljem és utasítsam, hogy amennyiben Szandzsiro nem szolgáltat nekünk elégtételt, azonnal kezdjék el ágyúzni a várost.</w:t>
      </w:r>
    </w:p>
    <w:p>
      <w:pPr>
        <w:pStyle w:val="Normal"/>
        <w:jc w:val="both"/>
        <w:rPr/>
      </w:pPr>
      <w:r>
        <w:rPr/>
        <w:tab/>
        <w:t>– Ha odaküldjük a flottát, a kolónia védtelen marad. Csak úgy hemzsegnek a környéken a szamurájok... A Tokaido körül rengeteget láttunk.</w:t>
      </w:r>
    </w:p>
    <w:p>
      <w:pPr>
        <w:pStyle w:val="Normal"/>
        <w:jc w:val="both"/>
        <w:rPr/>
      </w:pPr>
      <w:r>
        <w:rPr/>
        <w:tab/>
        <w:t>– Ez benne a kockázat.</w:t>
      </w:r>
    </w:p>
    <w:p>
      <w:pPr>
        <w:pStyle w:val="Normal"/>
        <w:jc w:val="both"/>
        <w:rPr/>
      </w:pPr>
      <w:r>
        <w:rPr/>
        <w:tab/>
        <w:t>Babcott egy pillanatra Aylesbury szemébe nézett, de nem szólt. A döntés nem rajta múlott. Mint mindenki más, készségesen hajlandó lesz engedelmeskedni, csak ahhoz ragaszkodik, hogy õ is elmehessen a flottával. Felállt. – Azt hiszem, hunyok egyet vacsora elõtt. Az éjjel nem sokat aludtam. Phillip egyébként remekül működött. Majd szólok, hogy mi lett a vizsgálatok eredménye.</w:t>
      </w:r>
    </w:p>
    <w:p>
      <w:pPr>
        <w:pStyle w:val="Normal"/>
        <w:jc w:val="both"/>
        <w:rPr/>
      </w:pPr>
      <w:r>
        <w:rPr/>
        <w:tab/>
        <w:t xml:space="preserve">– Van kedve késõbb bekapni valamit, úgy kilenc tájban? </w:t>
      </w:r>
    </w:p>
    <w:p>
      <w:pPr>
        <w:pStyle w:val="Normal"/>
        <w:jc w:val="both"/>
        <w:rPr/>
      </w:pPr>
      <w:r>
        <w:rPr/>
        <w:tab/>
        <w:t>– Jó.</w:t>
      </w:r>
    </w:p>
    <w:p>
      <w:pPr>
        <w:pStyle w:val="Normal"/>
        <w:jc w:val="both"/>
        <w:rPr/>
      </w:pPr>
      <w:r>
        <w:rPr/>
        <w:tab/>
        <w:t>– Helyes. És köszönöm, amit Andzsó körül tett, ez nagyon fontos volt. Ennek fényében Josi még fontosabbá válik. Remélem, megbízható. Remélem.</w:t>
      </w:r>
    </w:p>
    <w:p>
      <w:pPr>
        <w:pStyle w:val="Normal"/>
        <w:jc w:val="both"/>
        <w:rPr/>
      </w:pPr>
      <w:r>
        <w:rPr/>
        <w:tab/>
        <w:t>– Errefelé ez a legnagyobb probléma – mondta Babcott. Hirtelen eszébe jutott Tess Struan. – A fene egye meg ezt a vádemelést, nagy ön kínos lesz Angelique számára. Olyan igazságtalan, nem?</w:t>
      </w:r>
    </w:p>
    <w:p>
      <w:pPr>
        <w:pStyle w:val="Normal"/>
        <w:jc w:val="both"/>
        <w:rPr/>
      </w:pPr>
      <w:r>
        <w:rPr/>
        <w:tab/>
        <w:t>– Miért, volt talán valaha is igazságos az élet?</w:t>
      </w:r>
    </w:p>
    <w:p>
      <w:pPr>
        <w:pStyle w:val="Normal"/>
        <w:jc w:val="both"/>
        <w:rPr/>
      </w:pPr>
      <w:r>
        <w:rPr/>
      </w:r>
    </w:p>
    <w:p>
      <w:pPr>
        <w:pStyle w:val="Normal"/>
        <w:jc w:val="both"/>
        <w:rPr/>
      </w:pPr>
      <w:r>
        <w:rPr/>
      </w:r>
    </w:p>
    <w:p>
      <w:pPr>
        <w:pStyle w:val="Normal"/>
        <w:jc w:val="both"/>
        <w:rPr/>
      </w:pPr>
      <w:r>
        <w:rPr/>
      </w:r>
    </w:p>
    <w:p>
      <w:pPr>
        <w:pStyle w:val="TextBody"/>
        <w:rPr/>
      </w:pPr>
      <w:r>
        <w:rPr/>
        <w:tab/>
        <w:t>A vacsorához öltözött Angelique bekopogott a tajpani iroda ajtaján: – Albert!</w:t>
      </w:r>
    </w:p>
    <w:p>
      <w:pPr>
        <w:pStyle w:val="Normal"/>
        <w:jc w:val="both"/>
        <w:rPr/>
      </w:pPr>
      <w:r>
        <w:rPr/>
        <w:tab/>
        <w:t>– Fáradjon be! Remek a kalapja – mondta MacStruan. Angelique kalapja elegáns volt, gyászhoz illõ sötétkék, a szalagja alá néhány selyemvirágot tűztek.</w:t>
      </w:r>
    </w:p>
    <w:p>
      <w:pPr>
        <w:pStyle w:val="Normal"/>
        <w:jc w:val="both"/>
        <w:rPr/>
      </w:pPr>
      <w:r>
        <w:rPr/>
        <w:tab/>
        <w:t>– Köszönöm. Milyen sokáig dolgozik.</w:t>
      </w:r>
    </w:p>
    <w:p>
      <w:pPr>
        <w:pStyle w:val="Normal"/>
        <w:jc w:val="both"/>
        <w:rPr/>
      </w:pPr>
      <w:r>
        <w:rPr/>
        <w:tab/>
        <w:t>– Ez már csak egy ilyen munka. – Mint mindenki más, MacStruan is azon törte a fejét, mit írhatott Tess Angelique-nek; a kolónián mindenféle kósza hírek keringtek. Angelique arcáról semmit sem lehetett leolvasni, csak szelíd szomorúságot.</w:t>
      </w:r>
    </w:p>
    <w:p>
      <w:pPr>
        <w:pStyle w:val="Normal"/>
        <w:jc w:val="both"/>
        <w:rPr/>
      </w:pPr>
      <w:r>
        <w:rPr/>
        <w:tab/>
        <w:t>Tess Struan a neki, MacStruannak írt levelében figyelmeztette, hogy legyen óvatos, ne kötelezze el magát fegyverüzletekben, és ha ilyen jellegű ajánlatot kap, kezelje nagyon bizalmasan. Szükség esetén vegye igénybe McFay segítségét.</w:t>
      </w:r>
    </w:p>
    <w:p>
      <w:pPr>
        <w:pStyle w:val="Normal"/>
        <w:jc w:val="both"/>
        <w:rPr>
          <w:i/>
          <w:i/>
        </w:rPr>
      </w:pPr>
      <w:r>
        <w:rPr>
          <w:i/>
        </w:rPr>
      </w:r>
    </w:p>
    <w:p>
      <w:pPr>
        <w:pStyle w:val="Szvegblokk"/>
        <w:rPr/>
      </w:pPr>
      <w:r>
        <w:rPr/>
        <w:t>Megkértem, hogy segítsen magának. Neki természetesen elsősorban a saját üzlete a legfontosabb, de maga azért viselkedjen baráti módon irányában. Most, hogy Mr. Edward Gornt vette át a Brock japánt érdekeltségét, ő is ellenségünk lett. Kezelje óvatosan, sokkal ravaszabb, mint feltételeztük. Ami pedig azt a másik illetőt illeti, Hoag doktor ráállt, hogy segítségemre lesz. Úgy értesültem, hogy az illető még mindig abban a lakosztályban lakik, amelyet a fiam bocsátott a rendelkezésére. Hamarosan intézkedem az új elrendezés felől.</w:t>
      </w:r>
    </w:p>
    <w:p>
      <w:pPr>
        <w:pStyle w:val="Normal"/>
        <w:jc w:val="both"/>
        <w:rPr/>
      </w:pPr>
      <w:r>
        <w:rPr/>
      </w:r>
    </w:p>
    <w:p>
      <w:pPr>
        <w:pStyle w:val="TextBody"/>
        <w:rPr/>
      </w:pPr>
      <w:r>
        <w:rPr/>
        <w:tab/>
        <w:t>– Hol vacsorázik? A francia követségen? – kérdezte MacStruan.</w:t>
      </w:r>
    </w:p>
    <w:p>
      <w:pPr>
        <w:pStyle w:val="Normal"/>
        <w:jc w:val="both"/>
        <w:rPr/>
      </w:pPr>
      <w:r>
        <w:rPr/>
        <w:tab/>
        <w:t>– Csak itt a szomszédban, elfogadtam Mr. Gornt meghívását. – Angelique látta, hogy MacStruan arca elkomorodik. – Ott lesz két közös barátunk, Dmitri és Marlowe is. Mr. Gornt arra kért, hívjam meg önt is, kísérjen el, ha van kedve. Ráér?</w:t>
      </w:r>
    </w:p>
    <w:p>
      <w:pPr>
        <w:pStyle w:val="Normal"/>
        <w:jc w:val="both"/>
        <w:rPr/>
      </w:pPr>
      <w:r>
        <w:rPr/>
        <w:tab/>
        <w:t>– Sajnos nem, de boldogan odakísérem és el is megyek önért. Viszont szeretném megjegyezni, hogy Mr. Gornt most már a Brock embere, mi pedig a Nemes Házban vagyunk.</w:t>
      </w:r>
    </w:p>
    <w:p>
      <w:pPr>
        <w:pStyle w:val="Normal"/>
        <w:jc w:val="both"/>
        <w:rPr/>
      </w:pPr>
      <w:r>
        <w:rPr/>
        <w:tab/>
        <w:t>– Attól, hogy vetélytársak, még lehetünk velük jó viszonyban. Mr. Gornt õszinte, jó barátja volt a férjemnek. Nekem és Mr. McFaynek is az.</w:t>
      </w:r>
    </w:p>
    <w:p>
      <w:pPr>
        <w:pStyle w:val="Normal"/>
        <w:jc w:val="both"/>
        <w:rPr/>
      </w:pPr>
      <w:r>
        <w:rPr/>
        <w:tab/>
        <w:t>– Bocsásson meg, de ez az én problémám, és nem az öné. – MacStruan ismét elmosolyodott. – Jöjjön. – Karját kínálta Angelique-nek. Nem vett kabátot. Kiléptek a házból. A hideg szél belekapott Angelique kalapjába, de nem sodorta le a fejérõl. Angelique egy selyemsállal megkötötte.</w:t>
      </w:r>
    </w:p>
    <w:p>
      <w:pPr>
        <w:pStyle w:val="Normal"/>
        <w:jc w:val="both"/>
        <w:rPr/>
      </w:pPr>
      <w:r>
        <w:rPr/>
        <w:tab/>
        <w:t>– Jó estét, asszonyom! – A Brock-ház kapujában álló õr meghajolt.</w:t>
      </w:r>
    </w:p>
    <w:p>
      <w:pPr>
        <w:pStyle w:val="Normal"/>
        <w:jc w:val="both"/>
        <w:rPr/>
      </w:pPr>
      <w:r>
        <w:rPr/>
        <w:tab/>
        <w:t>– Jó estét. Köszönöm, Albert, de nem kell értem jönnie. Valaki biztos hazakísér. Menjen, mert megfázik.</w:t>
      </w:r>
    </w:p>
    <w:p>
      <w:pPr>
        <w:pStyle w:val="Normal"/>
        <w:jc w:val="both"/>
        <w:rPr/>
      </w:pPr>
      <w:r>
        <w:rPr/>
        <w:tab/>
        <w:t>MacStruan felnevetett és visszafordult. Ugyanebben a pillanatban kilépett a kapun Gornt.</w:t>
      </w:r>
    </w:p>
    <w:p>
      <w:pPr>
        <w:pStyle w:val="Normal"/>
        <w:jc w:val="both"/>
        <w:rPr/>
      </w:pPr>
      <w:r>
        <w:rPr/>
        <w:tab/>
        <w:t>– Jó estét, asszonyom! Maga változatlanul gyönyörű!</w:t>
      </w:r>
    </w:p>
    <w:p>
      <w:pPr>
        <w:pStyle w:val="Normal"/>
        <w:jc w:val="both"/>
        <w:rPr/>
      </w:pPr>
      <w:r>
        <w:rPr/>
        <w:tab/>
        <w:t>Miközben Gornt lesegítette a kabátját, Angelique-ben megint feltolultak az idegesítõ kérdések. Miféle ütõkártyákról beszélt? Az egyik belsõ szobából nevetés harsant. Angelique felismerte Marlowe hangját, látta, hogy az õr elment és szolgák sincsenek a környéken. Egy pillanatra kettesben maradtak. – Edward – suttogta; aggodalma legyõzte óvatosságát. – Miért olyan biztos benne, hogy minden rendben lesz?</w:t>
      </w:r>
    </w:p>
    <w:p>
      <w:pPr>
        <w:pStyle w:val="Normal"/>
        <w:jc w:val="both"/>
        <w:rPr/>
      </w:pPr>
      <w:r>
        <w:rPr/>
        <w:tab/>
        <w:t>– Tess megkért, hogy menjek vissza hozzá. Ne aggódjon, mindent kézben tartunk. De jobb volna, ha inkább holnap, a korzón beszélgetnénk... Ma este inkább csak olyan baráti csevegésrõl volna szó. Nagyon megtisztel, hogy elfogadta a meghívásomat... Magának köszönhetem, hogy én lettem itt a fõnök. – Gornt karját kínálta Angelique-nek, és normális hangon folytatta. – Isten hozta a Brock és Fiainál, Angelique. Mehetünk?</w:t>
      </w:r>
    </w:p>
    <w:p>
      <w:pPr>
        <w:pStyle w:val="Normal"/>
        <w:jc w:val="both"/>
        <w:rPr/>
      </w:pPr>
      <w:r>
        <w:rPr/>
        <w:tab/>
        <w:t>Az ebédlõ majdnem pontosan olyan nagy volt, mint a Struané, ugyanolyan fényűzõ, az ezüst ugyanolyan elegáns, a bor kitűnõ. Az asztal körül libériás kínai inasok álltak, a kandallóban lobogva, pattogva égett a tűz, Marlowe, Pallidar és Syborodin beszélgetett elõtte. Mindannyian kezet csókoltak Angelique-nek, megcsodálták a kalapját, amit szokása szerint nem tett le. Marlowe és Pallidar a szokásos egyenruháját viselte.</w:t>
      </w:r>
    </w:p>
    <w:p>
      <w:pPr>
        <w:pStyle w:val="Normal"/>
        <w:jc w:val="both"/>
        <w:rPr/>
      </w:pPr>
      <w:r>
        <w:rPr/>
        <w:tab/>
        <w:t>– Most, hogy díszvendégünk is megtisztelt minket, talán helyet foglalhatnánk. – Gornt az asztalfõre vezette Angelique-et, õ maga vele szemben ült le. Az asztal elég kicsi volt ahhoz, hogy nyugodtan tudjanak beszélgetni, és elég nagy ahhoz, hogy kényelmesen elférjenek mellette. – Uraim! – emelte magasra pezsgõspoharát Gornt. – A hölgyre! – Mindannyian ittak. Gornt tekintete mindvégig Angelique szemébe mélyedt. Angelique visszamosolygott, de nem jelzett se igent, se nemet.</w:t>
      </w:r>
    </w:p>
    <w:p>
      <w:pPr>
        <w:pStyle w:val="Normal"/>
        <w:jc w:val="both"/>
        <w:rPr/>
      </w:pPr>
      <w:r>
        <w:rPr/>
        <w:tab/>
        <w:t>Ráérünk még, gondolta Gornt. Elégedett volt önmagával. Utolsó hongkongi napján Tess Struan titokban ismét üzent érte.</w:t>
      </w:r>
    </w:p>
    <w:p>
      <w:pPr>
        <w:pStyle w:val="Normal"/>
        <w:jc w:val="both"/>
        <w:rPr/>
      </w:pPr>
      <w:r>
        <w:rPr/>
        <w:tab/>
        <w:t>– Átvizsgáltam a papírokat, Mr. Gornt, és nem vagyok teljesen meggyõzõdve afelõl, hogy ez a néhány iromány és a maga terve elegendõ a Brock tönkretételéhez.</w:t>
      </w:r>
    </w:p>
    <w:p>
      <w:pPr>
        <w:pStyle w:val="Normal"/>
        <w:jc w:val="both"/>
        <w:rPr/>
      </w:pPr>
      <w:r>
        <w:rPr/>
        <w:tab/>
        <w:t>– Szerintem elegendõ, asszonyom – válaszolta Gornt; nagy hatással volt rá, hogy az asszony ennyire ért az üzlethez. – Õszinte meggyõzõdésem, hogy minden a rendelkezésére áll ahhoz, hogy felnyissa Pandora szelencéjét. – Ez volt a fedõnév, amelyben megállapodtak. – És van még valamim, ami kiegészíti a képet, és garantálja a sikert.</w:t>
      </w:r>
    </w:p>
    <w:p>
      <w:pPr>
        <w:pStyle w:val="Normal"/>
        <w:jc w:val="both"/>
        <w:rPr/>
      </w:pPr>
      <w:r>
        <w:rPr/>
        <w:tab/>
        <w:t xml:space="preserve">– És mi volna </w:t>
      </w:r>
      <w:r>
        <w:rPr>
          <w:i/>
        </w:rPr>
        <w:t>az?</w:t>
      </w:r>
    </w:p>
    <w:p>
      <w:pPr>
        <w:pStyle w:val="TextBody"/>
        <w:rPr/>
      </w:pPr>
      <w:r>
        <w:rPr/>
        <w:tab/>
        <w:t>– Norbert hivatalos csopja. Ott van a jokohamai széfjében.</w:t>
      </w:r>
    </w:p>
    <w:p>
      <w:pPr>
        <w:pStyle w:val="Normal"/>
        <w:jc w:val="both"/>
        <w:rPr/>
      </w:pPr>
      <w:r>
        <w:rPr/>
        <w:tab/>
        <w:t>Tess Struan felsóhajtott, s faragott széke támlájának döntötte hátát. Egyiküknek sem kellett kimondania, hogy ez a pecsét kötelezi a Brock céget arra, ami a papíron áll.</w:t>
      </w:r>
    </w:p>
    <w:p>
      <w:pPr>
        <w:pStyle w:val="Normal"/>
        <w:jc w:val="both"/>
        <w:rPr/>
      </w:pPr>
      <w:r>
        <w:rPr/>
        <w:tab/>
        <w:t>Mindketten tudták, mennyit ér.</w:t>
      </w:r>
    </w:p>
    <w:p>
      <w:pPr>
        <w:pStyle w:val="Normal"/>
        <w:jc w:val="both"/>
        <w:rPr/>
      </w:pPr>
      <w:r>
        <w:rPr/>
        <w:tab/>
        <w:t xml:space="preserve">Morgan és Tyler Brock bonyolult, kockázatos és ötletes tervet dolgozott ki, amelynek lényege az volt, hogy felvásárolják a hawaii cukortermést – ez elviekben már meg is történt –, és a cukrot Amerikában gyapotra cserélik a déliekkel. Ezt a gyapotot papíron és megfelelõ visszavásárlási jog kikötésével elõre eladták bizonyos francia cégeknek – Franciaország, az Egyesült Államok régi szövetségese hajóit Észak </w:t>
      </w:r>
      <w:r>
        <w:rPr>
          <w:i/>
        </w:rPr>
        <w:t>ez idõ szerint</w:t>
      </w:r>
      <w:r>
        <w:rPr/>
        <w:t xml:space="preserve"> átengedte a tengeri blokádon. Franciaországból – immár legálisan – Genovába s onnan az alapanyag hiánya miatt szinte haldokló lancashire-i üzemekbe szándékozták szállítani a gyapotot.</w:t>
      </w:r>
    </w:p>
    <w:p>
      <w:pPr>
        <w:pStyle w:val="Normal"/>
        <w:jc w:val="both"/>
        <w:rPr/>
      </w:pPr>
      <w:r>
        <w:rPr/>
        <w:tab/>
        <w:t>A tervben volt némi veszély: ha az Unió kormánya megbizonyosodik a gyapotszállítmányok végcéljáról s ez nyilvánosságra kerül – a britek hivatalosan ugyan semlegesek voltak, de legnagyobb részük aktívan támogatta a konföderációsokat –, feltartóztatja a hajókat, és elkobozza az árut. Ennek kockázata – hála a francia kapcsolatok magas szintjének – csekély volt, s e csekély kockázatot még az is csökkentette, hogy az Északon komoly hiánycikknek számító cukor jókora hányada eltérített uniós fegyverek cserealapjaként szolgált, amely fegyvereket Brockék azonnal Ázsiába szándékoztak szállítani. A várható haszon óriási volt, ráadásul úgy állt a helyzet, hogy bárki nyeri is a polgárháborút, Ázsia és Amerika között a Brock lesz az összekötõ kapocs, Ázsiában vitathatatlanul a Brock és Fiai lesz a legelsõ cég. A terv pedig nem bukhatott meg, mert a hongkongi Victoria Bank állt mögötte.</w:t>
      </w:r>
    </w:p>
    <w:p>
      <w:pPr>
        <w:pStyle w:val="Normal"/>
        <w:jc w:val="both"/>
        <w:rPr/>
      </w:pPr>
      <w:r>
        <w:rPr/>
        <w:tab/>
        <w:t>A bank, Hongkong legnagyobb bankja mohón vetette magát a vállalkozásba: tizenkét tagú igazgatótanácsa – köztük Tyler Brock – lelkesen megszavazta. Fedezetként a Brock és Fiai teljes vagyona szolgált. A Victoriát az öreg Brock alapította még 1843-ban, õ válogatta össze az igazgatótanácsot, s ugyanakkor kikötötte, hogy Struanék közül soha senki nem lehet a tagja. A részvények negyven százalékát tartotta meg, ennek révén szavazásokkor legalább kilenc-hármas többséget biztosított magának. A Victoria Bank ez alkalommal nemcsak abba ment bele, hogy támogatja a Brock nemzetközi ügyleteit, hanem abba is, hogy Struanék január 30-án lejáró hitelleveleinek felvásárlása és bizonyos titkos és megkérdõjelezhetõ módszerek révén segédkezet nyújt a Struan tönkretételéhez is: az erre vonatkozó bizonyítékok szintén Gornt kezében voltak.</w:t>
      </w:r>
    </w:p>
    <w:p>
      <w:pPr>
        <w:pStyle w:val="Normal"/>
        <w:jc w:val="both"/>
        <w:rPr/>
      </w:pPr>
      <w:r>
        <w:rPr/>
        <w:tab/>
        <w:t>Gornt rámutatott, hogy a Brock és Fiai fennállása óta elsõ ízben vállalt ilyen hatalmas kockázatot, hogy egy üzleti húzásra a teljes vagyonát kínálta fedezetül. Pandora szelencéjének kulcsa a Victoria Bank: a bankot meg kell gyõzni, hogy menet közben fordítson hátat Brocknak, s a megfelelõ idõpontban tagadja meg tõle a beígért pénzügyi támogatást. Idõközben a Brock-féle üzelmek részletes leírását s az értesítést, miszerint a Victoria Bank kiszáll az üzletbõl, a Gornt-féle bizonyítékokkal együtt a leggyorsabb klipperen Washingtonba kell küldeni, ahol megfelelõ emberek révén biztosítható, hogy az Unió elfogja a gyapotszállítmányokat: a bank támogatása nélkül ugyanis Brockék nem tudják felvásárolni a gyapotért és fegyverért cserébe ajánlott cukrot. Ezt az értesítést azonban rögtön, még a bank igazgatótanácsának meggyõzése elõtt el kell küldeni.</w:t>
      </w:r>
    </w:p>
    <w:p>
      <w:pPr>
        <w:pStyle w:val="Normal"/>
        <w:jc w:val="both"/>
        <w:rPr/>
      </w:pPr>
      <w:r>
        <w:rPr/>
        <w:tab/>
        <w:t>Gornt tervének lényege az volt, miként lehet a bankot rábírni a pálfordulásra.</w:t>
      </w:r>
    </w:p>
    <w:p>
      <w:pPr>
        <w:pStyle w:val="Normal"/>
        <w:jc w:val="both"/>
        <w:rPr/>
      </w:pPr>
      <w:r>
        <w:rPr/>
        <w:tab/>
        <w:t>A papírok egyebek között olyan komoly kompromittáló adatokat tartalmaztak az igazgatótanács két tagjáról, hogy nyilvánvaló volt: az érintettek a bizonyítékok kézben tartója javára fognak szavazni. Öt-hét. Gornt egy másik tagról is tudott néhány dolgot – nem olyan komolyakat és nem teljesen bizonyíthatókat. Hat-hat. Valószínűleg.</w:t>
      </w:r>
    </w:p>
    <w:p>
      <w:pPr>
        <w:pStyle w:val="Normal"/>
        <w:jc w:val="both"/>
        <w:rPr/>
      </w:pPr>
      <w:r>
        <w:rPr/>
        <w:tab/>
        <w:t>Gornt elképzelése az volt, hogy Tess beszéljen négyszemközt az elnökkel, tárja elé a tényeket, hozza tudomására, hogy a tervük részletes ismertetése a megfelelõ bizonyítékokkal együtt már úton van Washingtonba, javasolja, hogy szálljanak ki a Brock-féle manõverbõl, pártoljanak át a Struanhoz, hosszabbítsák meg hat hónappal a Struan hitelleveleit, biztosítsanak számára két helyet az igazgatótanácsban, tegyék rá azonnal a kezüket a Brockra, adják el azonnal amennyiért viszik, az árából fedezhetik a kölcsönt, Tyler és Morgan pedig fulladjon bele a cukorba, amit nem tud kifizetni. Ezenfelül a bank egyezzen bele, hogy Brock részvényeit négyfelé osztja: egy az elnöké, kettõ az általa megnevezett két tagé, egy a Nemes Házé.</w:t>
      </w:r>
    </w:p>
    <w:p>
      <w:pPr>
        <w:pStyle w:val="Normal"/>
        <w:jc w:val="both"/>
        <w:rPr/>
      </w:pPr>
      <w:r>
        <w:rPr/>
        <w:tab/>
        <w:t>– És minek a fejében? Miért űzne kettõs játékot a bank a Brockkal? – kérdezte Tess. – Amerikában ugye így mondják?</w:t>
      </w:r>
    </w:p>
    <w:p>
      <w:pPr>
        <w:pStyle w:val="Normal"/>
        <w:jc w:val="both"/>
        <w:rPr/>
      </w:pPr>
      <w:r>
        <w:rPr/>
        <w:tab/>
        <w:t>– Igen, asszonyom, de itt hármas játékról volna szó – felelte Gornt. – Hogy miért menne bele a bank? Azért, mert rengeteget keres rajta az elnök és mindegyik tag, és mert ahogy mindenki, õk is gyűlölik Brockot és félnek tõle. Önt és a Nemes Házat nem gyűlölik, nem is félnek tõle. Nemcsak a pénz, a gyűlölet is erõs mozgatórugó.</w:t>
      </w:r>
    </w:p>
    <w:p>
      <w:pPr>
        <w:pStyle w:val="Normal"/>
        <w:jc w:val="both"/>
        <w:rPr/>
      </w:pPr>
      <w:r>
        <w:rPr/>
        <w:tab/>
        <w:t>– Nem értek egyet, de most hagyjuk ezt. Térjünk vissza arra a titokzatos csopra. Mi a szándéka vele? – kérdezte Tess Struan cinikus mosollyal. – Már ha sikerül megszereznie.</w:t>
      </w:r>
    </w:p>
    <w:p>
      <w:pPr>
        <w:pStyle w:val="Normal"/>
        <w:jc w:val="both"/>
        <w:rPr/>
      </w:pPr>
      <w:r>
        <w:rPr/>
        <w:tab/>
        <w:t>– Amit óhajt, asszonyom.</w:t>
      </w:r>
    </w:p>
    <w:p>
      <w:pPr>
        <w:pStyle w:val="Normal"/>
        <w:jc w:val="both"/>
        <w:rPr/>
      </w:pPr>
      <w:r>
        <w:rPr/>
        <w:tab/>
        <w:t xml:space="preserve">– Talán mikor visszatér a </w:t>
      </w:r>
      <w:r>
        <w:rPr>
          <w:i/>
        </w:rPr>
        <w:t>Prancing Clouddal,</w:t>
      </w:r>
      <w:r>
        <w:rPr/>
        <w:t xml:space="preserve"> elhozhatná.</w:t>
      </w:r>
    </w:p>
    <w:p>
      <w:pPr>
        <w:pStyle w:val="Normal"/>
        <w:jc w:val="both"/>
        <w:rPr/>
      </w:pPr>
      <w:r>
        <w:rPr/>
        <w:tab/>
        <w:t>– Sajnos az még korai volna. De meghozom idejében.</w:t>
      </w:r>
    </w:p>
    <w:p>
      <w:pPr>
        <w:pStyle w:val="Normal"/>
        <w:jc w:val="both"/>
        <w:rPr/>
      </w:pPr>
      <w:r>
        <w:rPr/>
        <w:tab/>
        <w:t>– Mire jó ez a halogatás? Küldje el Strongbow-val, megbízható ember.</w:t>
      </w:r>
    </w:p>
    <w:p>
      <w:pPr>
        <w:pStyle w:val="Normal"/>
        <w:jc w:val="both"/>
        <w:rPr/>
      </w:pPr>
      <w:r>
        <w:rPr/>
        <w:tab/>
        <w:t>– Idejében elhozom, megígérem.</w:t>
      </w:r>
    </w:p>
    <w:p>
      <w:pPr>
        <w:pStyle w:val="Normal"/>
        <w:jc w:val="both"/>
        <w:rPr/>
      </w:pPr>
      <w:r>
        <w:rPr/>
        <w:tab/>
        <w:t>– Jó, akkor ezt tegyük félre egyelõre. Még nem közölte az árat, Mr. Gornt.</w:t>
      </w:r>
    </w:p>
    <w:p>
      <w:pPr>
        <w:pStyle w:val="Normal"/>
        <w:jc w:val="both"/>
        <w:rPr/>
      </w:pPr>
      <w:r>
        <w:rPr/>
        <w:tab/>
        <w:t>– Mikor visszajövök, megmondom, asszonyom.</w:t>
      </w:r>
    </w:p>
    <w:p>
      <w:pPr>
        <w:pStyle w:val="Normal"/>
        <w:jc w:val="both"/>
        <w:rPr/>
      </w:pPr>
      <w:r>
        <w:rPr/>
        <w:tab/>
        <w:t>Tess Struan hidegen felkacagott. – Efelõl semmi kétségem. Gondolom, ismer már annyira, hogy ne próbáljon zsarolni.</w:t>
      </w:r>
    </w:p>
    <w:p>
      <w:pPr>
        <w:pStyle w:val="Normal"/>
        <w:jc w:val="both"/>
        <w:rPr/>
      </w:pPr>
      <w:r>
        <w:rPr/>
        <w:tab/>
        <w:t>– Bíznunk kell egymásban – felelte Gornt. – Én egy ígéret fejében a.kezébe adtam a bizonyítékokat, asszonyom. Én bízom önben. Úgy érzem, ez a kis haladék nem túl nagy kérés. Esküszöm, hogy idejében itt leszek. És amit Jokohamából hozok, az lesz a hab a tortán. Az ár pedig méltányos.</w:t>
      </w:r>
    </w:p>
    <w:p>
      <w:pPr>
        <w:pStyle w:val="Normal"/>
        <w:jc w:val="both"/>
        <w:rPr/>
      </w:pPr>
      <w:r>
        <w:rPr/>
        <w:tab/>
        <w:t>– Én sosem szerettem se a tortát, se a habot, Mr. Gornt – felelte Tess Struan. – Apám még kislánykoromban kiverte belõlem az efféle passziókat. Halljam az árat.</w:t>
      </w:r>
    </w:p>
    <w:p>
      <w:pPr>
        <w:pStyle w:val="Normal"/>
        <w:jc w:val="both"/>
        <w:rPr/>
      </w:pPr>
      <w:r>
        <w:rPr/>
        <w:tab/>
        <w:t>– Úri becsületszavamra kijelentem, asszonyom, hogy az ár olyan lesz, amit ön örömmel ki fog fizetni.</w:t>
      </w:r>
    </w:p>
    <w:p>
      <w:pPr>
        <w:pStyle w:val="Normal"/>
        <w:jc w:val="both"/>
        <w:rPr/>
      </w:pPr>
      <w:r>
        <w:rPr/>
        <w:tab/>
        <w:t xml:space="preserve">Tess Struan Gornt szemébe nézett. – Én pedig kijelentem önnek, Mr. Gornt, hogy ha becsap, rendkívül boldogtalan emberré teszem, gondom lesz rá, hogy egész Ázsiában, sõt az egész birodalomban persona non grata legyen... </w:t>
      </w:r>
      <w:r>
        <w:rPr>
          <w:i/>
        </w:rPr>
        <w:t>És erre mint a Nemes Ház tajpanja, becsületszavamat adom.</w:t>
      </w:r>
    </w:p>
    <w:p>
      <w:pPr>
        <w:pStyle w:val="Normal"/>
        <w:jc w:val="both"/>
        <w:rPr/>
      </w:pPr>
      <w:r>
        <w:rPr/>
        <w:tab/>
        <w:t>Gorntot Syborodin és Marlowe felharsanó nevetése rántotta vissza a jelenbe, a gyertyafényes ebédlõbe, barátai közé. – Jó egészséget és hosszú életet! – emelte Angelique felé poharát.</w:t>
      </w:r>
    </w:p>
    <w:p>
      <w:pPr>
        <w:pStyle w:val="Normal"/>
        <w:jc w:val="both"/>
        <w:rPr/>
      </w:pPr>
      <w:r>
        <w:rPr/>
        <w:tab/>
        <w:t>Intésére a személyzet tálalni kezdte a vacsor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5</w:t>
      </w:r>
    </w:p>
    <w:p>
      <w:pPr>
        <w:pStyle w:val="Normal"/>
        <w:jc w:val="both"/>
        <w:rPr>
          <w:b/>
          <w:b/>
          <w:i/>
          <w:i/>
          <w:sz w:val="40"/>
        </w:rPr>
      </w:pPr>
      <w:r>
        <w:rPr>
          <w:b/>
          <w:i/>
          <w:sz w:val="40"/>
        </w:rPr>
      </w:r>
    </w:p>
    <w:p>
      <w:pPr>
        <w:pStyle w:val="Heading3"/>
        <w:rPr/>
      </w:pPr>
      <w:r>
        <w:rPr/>
        <w:t>Január 13., vasárnap</w:t>
      </w:r>
    </w:p>
    <w:p>
      <w:pPr>
        <w:pStyle w:val="Normal"/>
        <w:jc w:val="both"/>
        <w:rPr/>
      </w:pPr>
      <w:r>
        <w:rPr/>
      </w:r>
    </w:p>
    <w:p>
      <w:pPr>
        <w:pStyle w:val="Normal"/>
        <w:jc w:val="both"/>
        <w:rPr/>
      </w:pPr>
      <w:r>
        <w:rPr/>
        <w:tab/>
        <w:t>Éjszaka volt. Angelique arra ébredt, hogy kiverte a hideg veríték: álmában megint a francia követségen éjszakázott, a mama-szán kis palackjai ott álltak az éjjeliszekrényen, az egyik már üres, a másik még nem, és hamarosan megkezdõdnek a görcsök.</w:t>
      </w:r>
    </w:p>
    <w:p>
      <w:pPr>
        <w:pStyle w:val="Normal"/>
        <w:jc w:val="both"/>
        <w:rPr/>
      </w:pPr>
      <w:r>
        <w:rPr/>
        <w:tab/>
        <w:t>Látva, hogy a saját lakosztályában, a saját puha ágyán fekszik, a kandallóban még parázslik a tűz, lassanként megnyugodott. Várta a jeleket. Semmi. Se görcs, se hasfájás. Várt. Még mindig semmi. Hál' istennek, gondolta, biztos azt álmodtam, hogy megkezdõdtek. – Jézusom, segíts meg, ne hagyd, hogy megjöjjön! Könyörgök!</w:t>
      </w:r>
    </w:p>
    <w:p>
      <w:pPr>
        <w:pStyle w:val="Normal"/>
        <w:jc w:val="both"/>
        <w:rPr/>
      </w:pPr>
      <w:r>
        <w:rPr/>
        <w:tab/>
        <w:t>Tegnap délután megérkezett Babcott. – Épp erre jártam, gondoltam, beugrom, megnézem, hogy van.</w:t>
      </w:r>
    </w:p>
    <w:p>
      <w:pPr>
        <w:pStyle w:val="Normal"/>
        <w:jc w:val="both"/>
        <w:rPr/>
      </w:pPr>
      <w:r>
        <w:rPr/>
        <w:tab/>
        <w:t>– Nem kell mellébeszélni – mondta élesen Angelique. – Hoag doktor szóról szóra ugyanezzel állított be reggel.</w:t>
      </w:r>
    </w:p>
    <w:p>
      <w:pPr>
        <w:pStyle w:val="Normal"/>
        <w:jc w:val="both"/>
        <w:rPr/>
      </w:pPr>
      <w:r>
        <w:rPr/>
        <w:tab/>
        <w:t>– Nyugodjon meg, kedves Angelique, én tényleg csak erre jártam, és tényleg csak be akartam kukkantani, hogy megnyugtassam.</w:t>
      </w:r>
    </w:p>
    <w:p>
      <w:pPr>
        <w:pStyle w:val="Normal"/>
        <w:jc w:val="both"/>
        <w:rPr/>
      </w:pPr>
      <w:r>
        <w:rPr/>
        <w:tab/>
        <w:t>– Tényleg?</w:t>
      </w:r>
    </w:p>
    <w:p>
      <w:pPr>
        <w:pStyle w:val="Normal"/>
        <w:jc w:val="both"/>
        <w:rPr/>
      </w:pPr>
      <w:r>
        <w:rPr/>
        <w:tab/>
        <w:t>– Igen. Az öreg Hoag mondta, hogy egy kissé érzékeny. De nem is csodálom – bólogatott mosolyogva Babcott. – Csak annyit akarok mondani, könnyen lehet, hogy a havija késik, mint ahogy az is elõfordulhat, hogy lesznek enyhe menstruációs görcsei, amelyek egy-két nap múlva megismétlõdnek... és nem folytatódnak.</w:t>
      </w:r>
    </w:p>
    <w:p>
      <w:pPr>
        <w:pStyle w:val="Normal"/>
        <w:jc w:val="both"/>
        <w:rPr/>
      </w:pPr>
      <w:r>
        <w:rPr/>
        <w:tab/>
        <w:t>– Maguk, orvosok olyan bölcsek, mégsem tudnak semmit, még egy olyan egyszerű dolgot sem tudnak megállapítani, hogy egy nõ várandós-e vagy sem – füstölgött Angelique. Nagyon unta már a felé vetett lopott pillantásokat és a közeledtére bekövetkezõ hirtelen elhallgatásokat. – Legyenek szívesek, hagyjanak békén mindketten. Ha majd szükségem lesz önökre, üzenek. Hagyjanak békén!</w:t>
      </w:r>
    </w:p>
    <w:p>
      <w:pPr>
        <w:pStyle w:val="Normal"/>
        <w:jc w:val="both"/>
        <w:rPr/>
      </w:pPr>
      <w:r>
        <w:rPr/>
        <w:tab/>
        <w:t>Babcott elment, kicsit sértetten, de Angelique-et nem érdekelte. A Leo atyával folytatott múlt vasárnapi heves vita óta lehetõleg senkinek sem mondott semmit. – Gyűlölöm azt a papot – suttogta maga elé. – Gyűlölöm, hogy ennyire felzaklatott. Ez gonosz ember, ez nem Isten embere.</w:t>
      </w:r>
    </w:p>
    <w:p>
      <w:pPr>
        <w:pStyle w:val="Normal"/>
        <w:jc w:val="both"/>
        <w:rPr/>
      </w:pPr>
      <w:r>
        <w:rPr/>
        <w:tab/>
        <w:t>A gyónáskor Leo atya azt mondta: – Talán nem ártana, ha bocsánatért könyörögne, amiért belement ebbe a szégyenteljes házasságba, gyermekem... Tudom, hogy rászedték, hogy becsapták, de ez akkor is bűn.</w:t>
      </w:r>
    </w:p>
    <w:p>
      <w:pPr>
        <w:pStyle w:val="Normal"/>
        <w:jc w:val="both"/>
        <w:rPr/>
      </w:pPr>
      <w:r>
        <w:rPr/>
        <w:tab/>
        <w:t>– Nem szedtek rá, atyám, és ez a házasság se nem szégyen, se nem bűn – válaszolta erre Angelique. – A törvény szerint a lehetõ legteljesebben rendben van.</w:t>
      </w:r>
    </w:p>
    <w:p>
      <w:pPr>
        <w:pStyle w:val="Normal"/>
        <w:jc w:val="both"/>
        <w:rPr/>
      </w:pPr>
      <w:r>
        <w:rPr/>
        <w:tab/>
        <w:t>– Az eretnekek törvénye szerint? Az hamis törvény. Nyissa ki a szemét! Isten színe elõtt ez a házasság érvénytelen.</w:t>
      </w:r>
    </w:p>
    <w:p>
      <w:pPr>
        <w:pStyle w:val="Normal"/>
        <w:jc w:val="both"/>
        <w:rPr/>
      </w:pPr>
      <w:r>
        <w:rPr/>
        <w:tab/>
        <w:t>– De az angol törvény színe elõtt igen – fortyogott Angelique. – És Isten színe elõtt is!</w:t>
      </w:r>
    </w:p>
    <w:p>
      <w:pPr>
        <w:pStyle w:val="Normal"/>
        <w:jc w:val="both"/>
        <w:rPr/>
      </w:pPr>
      <w:r>
        <w:rPr/>
        <w:tab/>
        <w:t>– Jaj, szegény gyermekem... Nem az! Maga is tudja, hogy nem az! Az egyház nem ismeri el az eretnek házasságot, az olyanról nem is beszélve, amelyet egy közönséges tengerészkapitány celebrált. Isten színe elõtt maga nem férjezett asszony.</w:t>
      </w:r>
    </w:p>
    <w:p>
      <w:pPr>
        <w:pStyle w:val="Normal"/>
        <w:jc w:val="both"/>
        <w:rPr/>
      </w:pPr>
      <w:r>
        <w:rPr/>
        <w:tab/>
        <w:t>– De igenis az vagyok! Malcolm egyháza elismeri a házasságomat, elismeri a törvényük is, a férjem törvénye szerint hites feleség vagyok. Malcolm hites felesége!</w:t>
      </w:r>
    </w:p>
    <w:p>
      <w:pPr>
        <w:pStyle w:val="Normal"/>
        <w:jc w:val="both"/>
        <w:rPr/>
      </w:pPr>
      <w:r>
        <w:rPr/>
        <w:tab/>
        <w:t>– Ez ostobaság! Ne zárkózzon el a valóság elõl! Maga katolikus. Az igaz egyház nem ismer el ilyen házasságot. Tanúsítson bűnbánatot, gyermekem.</w:t>
      </w:r>
    </w:p>
    <w:p>
      <w:pPr>
        <w:pStyle w:val="Normal"/>
        <w:jc w:val="both"/>
        <w:rPr/>
      </w:pPr>
      <w:r>
        <w:rPr/>
        <w:tab/>
        <w:t>– Hites feleség vagyok, és kész! – Angelique felállt.</w:t>
      </w:r>
    </w:p>
    <w:p>
      <w:pPr>
        <w:pStyle w:val="Normal"/>
        <w:jc w:val="both"/>
        <w:rPr/>
      </w:pPr>
      <w:r>
        <w:rPr/>
        <w:tab/>
        <w:t>– Várjon! Ezzel még egyáltalán nem kész, gyermekem! Ahhoz, hogy feloldozhassam, meg kell bánnia a bűneit.</w:t>
      </w:r>
    </w:p>
    <w:p>
      <w:pPr>
        <w:pStyle w:val="Normal"/>
        <w:jc w:val="both"/>
        <w:rPr/>
      </w:pPr>
      <w:r>
        <w:rPr/>
        <w:tab/>
        <w:t>– Az õ Istenük ugyanaz, mint a miénk, az én Istenem – válaszolta Angelique. Szemét elfutották a düh és a csalódottság könnyei. – Az</w:t>
      </w:r>
      <w:r>
        <w:rPr>
          <w:vertAlign w:val="superscript"/>
        </w:rPr>
        <w:t>-</w:t>
      </w:r>
      <w:r>
        <w:rPr/>
        <w:t>õ templomukban ugyanúgy imádkozhatok hozzá, mint itt.</w:t>
      </w:r>
    </w:p>
    <w:p>
      <w:pPr>
        <w:pStyle w:val="TextBody"/>
        <w:rPr/>
      </w:pPr>
      <w:r>
        <w:rPr/>
        <w:tab/>
        <w:t>– A kárhozatnak és az örök kínoknak teszed ki magad! Ki leszel közösítve, megvonjak tõled a szentségeket. Óvakodj! Az eretnekek megrontották az agyadat. Könyörögj bűnbocsánatért...</w:t>
      </w:r>
    </w:p>
    <w:p>
      <w:pPr>
        <w:pStyle w:val="Normal"/>
        <w:jc w:val="both"/>
        <w:rPr/>
      </w:pPr>
      <w:r>
        <w:rPr/>
        <w:tab/>
        <w:t>Angelique kimenekült a templomból.</w:t>
      </w:r>
    </w:p>
    <w:p>
      <w:pPr>
        <w:pStyle w:val="Normal"/>
        <w:jc w:val="both"/>
        <w:rPr/>
      </w:pPr>
      <w:r>
        <w:rPr/>
        <w:tab/>
        <w:t>André Poncin és Seratard is ott volt a gyülekezetben. Poncin késõbb megkérdezte, mi történt. Angelique elmondta.</w:t>
      </w:r>
    </w:p>
    <w:p>
      <w:pPr>
        <w:pStyle w:val="Normal"/>
        <w:jc w:val="both"/>
        <w:rPr/>
      </w:pPr>
      <w:r>
        <w:rPr/>
        <w:tab/>
        <w:t>– Több ezer katolikus él protestáns elõírások szerint kötött boldog házasságban, és vice versa – felelte Poncin –, bármit mond is az egyház.</w:t>
      </w:r>
    </w:p>
    <w:p>
      <w:pPr>
        <w:pStyle w:val="Normal"/>
        <w:jc w:val="both"/>
        <w:rPr/>
      </w:pPr>
      <w:r>
        <w:rPr/>
        <w:tab/>
        <w:t>– André, én most asszony vagyok, vagy sem?</w:t>
      </w:r>
    </w:p>
    <w:p>
      <w:pPr>
        <w:pStyle w:val="Normal"/>
        <w:jc w:val="both"/>
        <w:rPr/>
      </w:pPr>
      <w:r>
        <w:rPr/>
        <w:tab/>
        <w:t>– A brit törvény és a brit hajózási törvény szerint igen.</w:t>
      </w:r>
    </w:p>
    <w:p>
      <w:pPr>
        <w:pStyle w:val="Normal"/>
        <w:jc w:val="both"/>
        <w:rPr/>
      </w:pPr>
      <w:r>
        <w:rPr/>
        <w:tab/>
        <w:t>– Na de az egyház szerint...</w:t>
      </w:r>
    </w:p>
    <w:p>
      <w:pPr>
        <w:pStyle w:val="Normal"/>
        <w:jc w:val="both"/>
        <w:rPr/>
      </w:pPr>
      <w:r>
        <w:rPr/>
        <w:tab/>
        <w:t>– Az õ egyházuk szerint igen, a mi egyházunk szerint nem. De hát ezt maga is tudja.</w:t>
      </w:r>
    </w:p>
    <w:p>
      <w:pPr>
        <w:pStyle w:val="Normal"/>
        <w:jc w:val="both"/>
        <w:rPr/>
      </w:pPr>
      <w:r>
        <w:rPr/>
        <w:tab/>
        <w:t>– Gyűlölöm ezt az embert.</w:t>
      </w:r>
    </w:p>
    <w:p>
      <w:pPr>
        <w:pStyle w:val="Normal"/>
        <w:jc w:val="both"/>
        <w:rPr/>
      </w:pPr>
      <w:r>
        <w:rPr/>
        <w:tab/>
        <w:t>– Pap. Nem mind jóravaló. Ezt is tudjuk mindketten. Nézze, Angelique... Ami a haviját illeti, nagyon kérem, amint így vagy úgy, de megbizonyosodik, tudassa velem, hogy belevághassunk a tervünkbe. Henri arra számít, hogy most már bármely nap megérkezhet a francia nagykövet beleegyezése, miszerint önt az állam védencévé nyilvánítja. Ne aggódjon. Megígértem, hogy szem elõtt fogjuk tartani az érdekeit, és úgy is lesz – mondta Poncin, és elment.</w:t>
      </w:r>
    </w:p>
    <w:p>
      <w:pPr>
        <w:pStyle w:val="Normal"/>
        <w:jc w:val="both"/>
        <w:rPr/>
      </w:pPr>
      <w:r>
        <w:rPr/>
        <w:tab/>
        <w:t>Ólomlábakon jártak a napok. Angelique másnap találkozott Gornttal a sétányon. Nem tudott meg semmi újat, de megállapodtak, hogy a biztonság kedvéért néhány napig nem mutatkoznak együtt. Kétszer is meghívta Maureen Rosst teára, másodszor szándékosan ágyban fogadta, hadd terjedjen el a híre, hogy beteg. Divatról, a kolónia problémáiról, az itteni életrõl beszélgettek, semmi komoly témáról. Kedvelte Maureent, aki jó könyveket és újságokat hozott neki, beszámolt McFay új irodájáról, elújságolta, hogy McFay éjjel-nappal dolgozik, s félénken arra is célozgatott, hogy hamarosan összeházasodnak.</w:t>
      </w:r>
    </w:p>
    <w:p>
      <w:pPr>
        <w:pStyle w:val="Normal"/>
        <w:jc w:val="both"/>
        <w:rPr/>
      </w:pPr>
      <w:r>
        <w:rPr/>
        <w:tab/>
        <w:t>Egyetlen ember látogatásának örült igazán: Phillip Tyrerének. Tyrert Aylesbury küldte át legjobb kívánságaival és mielõbbi gyógyulást kívánva. Tyrer magával hozta a legfrissebb londoni lapokat is, és meglepte egy csokor virággal, melyet a faluban vásárolt. – Õfelsége kormányának utasítására – mondta franciául, fiúsan vigyorogva, teátrális mozdulattal nyújtva át a virágokat.</w:t>
      </w:r>
    </w:p>
    <w:p>
      <w:pPr>
        <w:pStyle w:val="Normal"/>
        <w:jc w:val="both"/>
        <w:rPr/>
      </w:pPr>
      <w:r>
        <w:rPr/>
        <w:tab/>
        <w:t>Körülbelül egy óráig beszélgettek, leginkább franciául, megbeszélték a legújabb híreket. Tyrer beszámolt jedói útjáról, elmondta, hogy Nakama-Hiraga nyomtalanul eltűnt, és hogy ezzel komoly diplomáciai gondot okozott Aylesburynek, és még komolyabb problémát Josi kapitányának, Abének, aki még mindig ott áll és ott fortyog az északi kapunál.</w:t>
      </w:r>
    </w:p>
    <w:p>
      <w:pPr>
        <w:pStyle w:val="Normal"/>
        <w:jc w:val="both"/>
        <w:rPr/>
      </w:pPr>
      <w:r>
        <w:rPr/>
        <w:tab/>
        <w:t>– És most mi lesz, Phillip?</w:t>
      </w:r>
    </w:p>
    <w:p>
      <w:pPr>
        <w:pStyle w:val="Normal"/>
        <w:jc w:val="both"/>
        <w:rPr/>
      </w:pPr>
      <w:r>
        <w:rPr/>
        <w:tab/>
        <w:t>– Nem tudom. Remélem, megoldódik a probléma. Kár, hogy le kell mondanunk Nakamáról, de nagyon úgy áll a helyzet, hogy nem menekülhet. Roppant kellemetlen, mert rendes ember volt, sokat segített nekem. Nem hiszem, hogy gyilkos volna...</w:t>
      </w:r>
    </w:p>
    <w:p>
      <w:pPr>
        <w:pStyle w:val="Normal"/>
        <w:jc w:val="both"/>
        <w:rPr/>
      </w:pPr>
      <w:r>
        <w:rPr/>
        <w:tab/>
        <w:t>Késõbb együtt vacsoráztak, és Angelique firtatására Tyrer – titoktartásra esketve Angelique-et – beismerte, hogy van egy barátnõje Josivarában. – Gyönyörű és nagyon kedves lány, Angelique, és nagyon remélem, sikerül annyi pénzt összekaparnom, hogy kiválthassam a szerzõdését... – Angelique derűsen nézte: milyen fiatal. Irigyelte ezért az egyszerű szerelemért. Szomorúsággal töltötte el, hogy Tyrerhez képest mennyire felnõtt s bonyolult lélekké vált.</w:t>
      </w:r>
    </w:p>
    <w:p>
      <w:pPr>
        <w:pStyle w:val="Normal"/>
        <w:jc w:val="both"/>
        <w:rPr/>
      </w:pPr>
      <w:r>
        <w:rPr/>
        <w:tab/>
        <w:t>– Szeretném egyszer megismerni – mondta Tyrernek. – Könnyen be tudok lógni Josivarába. Felöltözöm fiúnak.</w:t>
      </w:r>
    </w:p>
    <w:p>
      <w:pPr>
        <w:pStyle w:val="Normal"/>
        <w:jc w:val="both"/>
        <w:rPr/>
      </w:pPr>
      <w:r>
        <w:rPr/>
        <w:tab/>
        <w:t>– Jaj istenem, azt nehogy...! Azt nem szabad, Angelique.</w:t>
      </w:r>
    </w:p>
    <w:p>
      <w:pPr>
        <w:pStyle w:val="Normal"/>
        <w:jc w:val="both"/>
        <w:rPr/>
      </w:pPr>
      <w:r>
        <w:rPr/>
        <w:tab/>
        <w:t>Pedig jó volna, gondolta Angelique most, és másik oldalára fordult ágyában; már csaknem elaludt. Majd André elvisz, szeretném megismerni azt a Hinodét is. Annyi közös van bennünk. Kíváncsi vagyok, hogy néz ki.</w:t>
      </w:r>
    </w:p>
    <w:p>
      <w:pPr>
        <w:pStyle w:val="Normal"/>
        <w:jc w:val="both"/>
        <w:rPr/>
      </w:pPr>
      <w:r>
        <w:rPr/>
        <w:tab/>
        <w:t>Már csaknem elaludt, amikor görcsbe rándult a gyomra.</w:t>
      </w:r>
    </w:p>
    <w:p>
      <w:pPr>
        <w:pStyle w:val="Normal"/>
        <w:jc w:val="both"/>
        <w:rPr/>
      </w:pPr>
      <w:r>
        <w:rPr/>
        <w:tab/>
        <w:t>Aztán újabb görcs, ezúttal más. Még egy. Most már teljesen éberré vált. Elgondolkozva dörzsölgette hasát és ágyékát, hogy enyhítsen a sajgáson, de nem múlt el. Hamarosan semmi kétsége sem volt afelõl, hogy az ismerõs fájásokat tapasztalja.</w:t>
      </w:r>
    </w:p>
    <w:p>
      <w:pPr>
        <w:pStyle w:val="Normal"/>
        <w:jc w:val="both"/>
        <w:rPr/>
      </w:pPr>
      <w:r>
        <w:rPr/>
        <w:tab/>
        <w:t>Megkezdõdött. Megkezdõdött a vérzés, s vére folyásával együtt mintha lassanként a remény is elszivárgott volna. Sírva fakadt, fejét a párnába fúrta. – Jaj, Malcolm, annyira reménykedtem, annyira reméltem, és most nem maradt belõled semmi, semmi a világon. Jaj, Malcolm, jaj, Malcolm! Ez rettenetes. Annyira sajnálom.... Jaj, Istenem, jaj, de rettenetes... – Sírt, sírt, sírt egy örökkévalóságig, mígnem elapadtak könnyei, s álomba zokogta magát.</w:t>
      </w:r>
    </w:p>
    <w:p>
      <w:pPr>
        <w:pStyle w:val="Normal"/>
        <w:jc w:val="both"/>
        <w:rPr/>
      </w:pPr>
      <w:r>
        <w:rPr/>
        <w:tab/>
        <w:t>– Úrnõ ébred! Tajtaj úrnõ kávé, hallod-e?!</w:t>
      </w:r>
    </w:p>
    <w:p>
      <w:pPr>
        <w:pStyle w:val="Normal"/>
        <w:jc w:val="both"/>
        <w:rPr/>
      </w:pPr>
      <w:r>
        <w:rPr/>
        <w:tab/>
        <w:t>Angelique az ébredés ködén át figyelte Ah Szot, amint lecsapja a kisasztalra a tálcát. Megérezte a meleg, frissen pörkölt kávé mennyei illatát Seratard-tól kapta ajándékba. A kávé volt az egyike azon kevés dolognak, amit Ah Szo jól csinált.</w:t>
      </w:r>
    </w:p>
    <w:p>
      <w:pPr>
        <w:pStyle w:val="Normal"/>
        <w:jc w:val="both"/>
        <w:rPr/>
      </w:pPr>
      <w:r>
        <w:rPr/>
        <w:tab/>
        <w:t>Felült az ágyban, nyújtózkodott, nem értette, mitõl olyan éber, és mitõl érzi olyan jól magát. A görcsök elmúltak, a sajgás a szokásos mértékűre csillapodott, nem fájt annyira, mint szokott.</w:t>
      </w:r>
    </w:p>
    <w:p>
      <w:pPr>
        <w:pStyle w:val="Normal"/>
        <w:jc w:val="both"/>
        <w:rPr/>
      </w:pPr>
      <w:r>
        <w:rPr/>
        <w:tab/>
        <w:t>Csodálatos módon elszállt belõle a reménytelenség is. Ez az õ műve gondolta áhítattal. Az elmúlt napokban minden este imádkozott a Szűzanyához, könyörgött neki, kérlelte, mígnem egyszer Szűzanya álmában válaszolt: „Ezt most már bízd rám, gyermekem, majd én eldöntöm” – hallotta a hangot, nem a fülével, hanem legbelsõ lényével.</w:t>
      </w:r>
    </w:p>
    <w:p>
      <w:pPr>
        <w:pStyle w:val="Normal"/>
        <w:jc w:val="both"/>
        <w:rPr/>
      </w:pPr>
      <w:r>
        <w:rPr/>
        <w:tab/>
        <w:t>Ez az õ döntése volt, milyen csodálatos! A Szűzanya ítéletét elfogadta. Ez Isten akarata!</w:t>
      </w:r>
    </w:p>
    <w:p>
      <w:pPr>
        <w:pStyle w:val="Normal"/>
        <w:jc w:val="both"/>
        <w:rPr/>
      </w:pPr>
      <w:r>
        <w:rPr/>
        <w:tab/>
        <w:t>Behunyta szemét, összetette két kezét. Legyen meg a te akaratod...</w:t>
      </w:r>
    </w:p>
    <w:p>
      <w:pPr>
        <w:pStyle w:val="Normal"/>
        <w:jc w:val="both"/>
        <w:rPr/>
      </w:pPr>
      <w:r>
        <w:rPr/>
        <w:tab/>
        <w:t>Felpattant a szeme, az órára esett a pillantása: kilenc óra. Vasárnap ilyenkor hozzák a kávét, kilenckor. Ideje megmosakodni és felöltözni, hogy a templomba menjen. Templomba? Miért is ne – gondolta. Annak rendje s módja szerint meg kell köszönnöm az Úrnak. De nem gyónok. – Ah Szo! Hozd a mosdóvizemet és... – Ah Szo üveges tekintettel meredt rá. Angelique hirtelen rádöbbent, hogy biztos a hálóingén vette észre a vérfoltokat.</w:t>
      </w:r>
    </w:p>
    <w:p>
      <w:pPr>
        <w:pStyle w:val="Normal"/>
        <w:jc w:val="both"/>
        <w:rPr/>
      </w:pPr>
      <w:r>
        <w:rPr/>
        <w:tab/>
        <w:t>Ah Szo sietve megszólalt: – Hoz víz – kacsázva elindult az ajtó felé, de Angelique kipattant az ágyból, és visszarántotta. – Kikaparom a szemed, ha elmondod!</w:t>
      </w:r>
    </w:p>
    <w:p>
      <w:pPr>
        <w:pStyle w:val="Normal"/>
        <w:jc w:val="both"/>
        <w:rPr/>
      </w:pPr>
      <w:r>
        <w:rPr/>
        <w:tab/>
        <w:t>– Ajíjje! Nem ért, tajtaj úrnõ – morogta Ah Szo; egészen megdöbbentette az Angelique arcáról sugárzó gyűlölet. – Nem ért!</w:t>
      </w:r>
    </w:p>
    <w:p>
      <w:pPr>
        <w:pStyle w:val="Normal"/>
        <w:jc w:val="both"/>
        <w:rPr/>
      </w:pPr>
      <w:r>
        <w:rPr/>
        <w:tab/>
        <w:t xml:space="preserve">– Dehogynem érted! </w:t>
      </w:r>
      <w:r>
        <w:rPr>
          <w:i/>
        </w:rPr>
        <w:t>Tou nien lo mo! –</w:t>
      </w:r>
      <w:r>
        <w:rPr/>
        <w:t xml:space="preserve"> sziszegte Angelique a kantoni káromkodást. Még Makóimtól tanulta, hallotta, amikor egyszer így kiabált dühösen Csenre, és látta, hogy Csen elfehéredik. Malcolm nem árulta el, mit jelentenek ezek a szavak, de Angelique most látta, hogy Ah Szo kis híján összecsuklik.</w:t>
      </w:r>
    </w:p>
    <w:p>
      <w:pPr>
        <w:pStyle w:val="Normal"/>
        <w:jc w:val="both"/>
        <w:rPr/>
      </w:pPr>
      <w:r>
        <w:rPr/>
        <w:tab/>
        <w:t>– Ajíjje!!!</w:t>
      </w:r>
    </w:p>
    <w:p>
      <w:pPr>
        <w:pStyle w:val="Normal"/>
        <w:jc w:val="both"/>
        <w:rPr/>
      </w:pPr>
      <w:r>
        <w:rPr/>
        <w:tab/>
        <w:t>– Ha beszélsz, Ah Szo, a tajtaj téged... – Angelique dühödten Ah Szo szeme felé kapott, körmei alig egy milliméterre álltak meg elõtte. – Tajtaj csinál ez! Érted? .</w:t>
      </w:r>
    </w:p>
    <w:p>
      <w:pPr>
        <w:pStyle w:val="Normal"/>
        <w:jc w:val="both"/>
        <w:rPr/>
      </w:pPr>
      <w:r>
        <w:rPr/>
        <w:tab/>
        <w:t>– Ért! Titok, tajtaj! – A halálra vált asszony nyöszörgõit valamit kantoni nyelvjárásban, ujját az ajkára tette. – Ah Szo ért, nem beszél!</w:t>
      </w:r>
    </w:p>
    <w:p>
      <w:pPr>
        <w:pStyle w:val="Normal"/>
        <w:jc w:val="both"/>
        <w:rPr/>
      </w:pPr>
      <w:r>
        <w:rPr/>
        <w:tab/>
        <w:t>Angelique az ágy felé taszította az asszonyt, visszafeküdt, és parancsoló mozdulattal mutatott a kávéscsészére. – Tölts kávét!</w:t>
      </w:r>
    </w:p>
    <w:p>
      <w:pPr>
        <w:pStyle w:val="Normal"/>
        <w:jc w:val="both"/>
        <w:rPr/>
      </w:pPr>
      <w:r>
        <w:rPr/>
        <w:tab/>
        <w:t>Ah Szo megalázottan és félve engedelmeskedett, aztán jámboran megállt az ágy mellett.</w:t>
      </w:r>
    </w:p>
    <w:p>
      <w:pPr>
        <w:pStyle w:val="Normal"/>
        <w:jc w:val="both"/>
        <w:rPr/>
      </w:pPr>
      <w:r>
        <w:rPr/>
        <w:tab/>
        <w:t>– Nem beszél, csinál minden ágy, ruhát tiszta. Titok!</w:t>
      </w:r>
    </w:p>
    <w:p>
      <w:pPr>
        <w:pStyle w:val="Normal"/>
        <w:jc w:val="both"/>
        <w:rPr/>
      </w:pPr>
      <w:r>
        <w:rPr/>
        <w:tab/>
        <w:t>– Ért, tajtaj, nem beszél titok, ért.</w:t>
      </w:r>
    </w:p>
    <w:p>
      <w:pPr>
        <w:pStyle w:val="Normal"/>
        <w:jc w:val="both"/>
        <w:rPr/>
      </w:pPr>
      <w:r>
        <w:rPr/>
        <w:tab/>
        <w:t xml:space="preserve">– Nem beszél! Vagy... – A körmök beleszántottak a levegõbe. – Fürdõ! </w:t>
      </w:r>
    </w:p>
    <w:p>
      <w:pPr>
        <w:pStyle w:val="Normal"/>
        <w:jc w:val="both"/>
        <w:rPr/>
      </w:pPr>
      <w:r>
        <w:rPr/>
        <w:tab/>
        <w:t>Ah Szo kimenekült, hogy hozza a forró vizet, de elõtte még lerohant Csenhez, és lélekszakadva megsúgta neki a hírt. Csen az ég felé fordította a szemét, és azt mondta: – Ajíjje, kíváncsi vagyok, mit csinál most Tess tajtaj! – de már rohant is, hogy a leggyorsabb hajóval megüzenje a történteket Kitűnõ Csen compradorénak, aki rájuk parancsolt, hogy a költségekre való tekintet nélkül azonnal tudassák vele, ha ilyesmi történik.</w:t>
      </w:r>
    </w:p>
    <w:p>
      <w:pPr>
        <w:pStyle w:val="Normal"/>
        <w:jc w:val="both"/>
        <w:rPr/>
      </w:pPr>
      <w:r>
        <w:rPr/>
        <w:tab/>
        <w:t>A kávé finom volt, megnyugtatta Angelique gyomrát, kissé lecsillapította háborgó lelkét is. Gondolkoznom kell. Elõször is mintha mi sem történt volna, elmegyek a templomba. Kinek szóljak elõször? Hoagnak? Andrénak? Edwardnak? Mr. Skye-nak?</w:t>
      </w:r>
    </w:p>
    <w:p>
      <w:pPr>
        <w:pStyle w:val="Normal"/>
        <w:jc w:val="both"/>
        <w:rPr/>
      </w:pPr>
      <w:r>
        <w:rPr/>
        <w:tab/>
        <w:t xml:space="preserve">Már megbeszélte az ügyet Mennyei Skye-jal. Az ügyvéd azt mondta, nem tehetnek mást, várniuk kell, meg kell várniuk, mit tesz Hoag, és aztán mit tesz Tess Struan. Tess neki, Skye-nak is írt egy kurta levelet: </w:t>
      </w:r>
      <w:r>
        <w:rPr>
          <w:i/>
        </w:rPr>
        <w:t>„Kedves Mr. Skye! Tudom, hogy a fiam üzleti kapcsolatban állt önnel. Kérem, zárja le velünk kapcsolatos folyó ügyeit, semmi jó nem származhat belőlük."</w:t>
      </w:r>
    </w:p>
    <w:p>
      <w:pPr>
        <w:pStyle w:val="TextBody"/>
        <w:rPr/>
      </w:pPr>
      <w:r>
        <w:rPr/>
        <w:tab/>
        <w:t>– Érdekesen fogalmaz – kommentálta Skye.</w:t>
      </w:r>
    </w:p>
    <w:p>
      <w:pPr>
        <w:pStyle w:val="Normal"/>
        <w:jc w:val="both"/>
        <w:rPr/>
      </w:pPr>
      <w:r>
        <w:rPr/>
        <w:tab/>
        <w:t>– A hangjából úgy hallom, hogy érzése szerint máris vesztettünk.</w:t>
      </w:r>
    </w:p>
    <w:p>
      <w:pPr>
        <w:pStyle w:val="Normal"/>
        <w:jc w:val="both"/>
        <w:rPr/>
      </w:pPr>
      <w:r>
        <w:rPr/>
        <w:tab/>
        <w:t>– Szó sincs róla, Angelique, de egyelõre várnunk kell, Tessé a kezdeményezés.</w:t>
      </w:r>
    </w:p>
    <w:p>
      <w:pPr>
        <w:pStyle w:val="Normal"/>
        <w:jc w:val="both"/>
        <w:rPr/>
      </w:pPr>
      <w:r>
        <w:rPr/>
        <w:tab/>
        <w:t>– A következõ postával szeretném, ha írna a Struan ügyvédeinek, és kérne tõlük egy leltárt a férjem tulajdonáról. – Ezt az ötletet André Poncintõl kapta, aki szerint a legjobb módszer az, ha azonnal támadásba lendülnek.</w:t>
      </w:r>
    </w:p>
    <w:p>
      <w:pPr>
        <w:pStyle w:val="Normal"/>
        <w:jc w:val="both"/>
        <w:rPr/>
      </w:pPr>
      <w:r>
        <w:rPr/>
        <w:tab/>
        <w:t>– Boldogan... Ha mindenáron bele akar esni a csapdájába.</w:t>
      </w:r>
    </w:p>
    <w:p>
      <w:pPr>
        <w:pStyle w:val="Normal"/>
        <w:jc w:val="both"/>
        <w:rPr/>
      </w:pPr>
      <w:r>
        <w:rPr/>
        <w:tab/>
        <w:t>– Hogyhogy?</w:t>
      </w:r>
    </w:p>
    <w:p>
      <w:pPr>
        <w:pStyle w:val="Normal"/>
        <w:jc w:val="both"/>
        <w:rPr/>
      </w:pPr>
      <w:r>
        <w:rPr/>
        <w:tab/>
        <w:t>– A maga szerepe most az, hogy ön egy gyásztól sújtott, megrontott gyermeklány, akit egy erõs akaratú férfi idõnek elõtti házasságra csábított... nem pedig egy kapzsi özvegyasszony, aki mindenáron meg akarja kaparintani elhunyt férje vagyonát. Önnek várnia kell, kedves hölgyem. Úgy kell tennie, mintha abban reménykedne, hogy Tess emberi módon fog viselkedni magával szemben. És ha Malcolm magja idõközben megfogan, az nagyon sokat segít.</w:t>
      </w:r>
    </w:p>
    <w:p>
      <w:pPr>
        <w:pStyle w:val="Normal"/>
        <w:jc w:val="both"/>
        <w:rPr/>
      </w:pPr>
      <w:r>
        <w:rPr/>
        <w:tab/>
        <w:t>– És ha nem?</w:t>
      </w:r>
    </w:p>
    <w:p>
      <w:pPr>
        <w:pStyle w:val="Normal"/>
        <w:jc w:val="both"/>
        <w:rPr/>
      </w:pPr>
      <w:r>
        <w:rPr/>
        <w:tab/>
        <w:t>– Errõl majd ráérünk akkor gondolkodni, ha kiderül.</w:t>
      </w:r>
    </w:p>
    <w:p>
      <w:pPr>
        <w:pStyle w:val="Normal"/>
        <w:jc w:val="both"/>
        <w:rPr/>
      </w:pPr>
      <w:r>
        <w:rPr/>
        <w:tab/>
        <w:t>– Én nem nagyon érek rá. Rohamosan fogy a pénzem.</w:t>
      </w:r>
    </w:p>
    <w:p>
      <w:pPr>
        <w:pStyle w:val="Normal"/>
        <w:jc w:val="both"/>
        <w:rPr/>
      </w:pPr>
      <w:r>
        <w:rPr/>
        <w:tab/>
        <w:t>– Legyen türelemmel...</w:t>
      </w:r>
    </w:p>
    <w:p>
      <w:pPr>
        <w:pStyle w:val="Normal"/>
        <w:jc w:val="both"/>
        <w:rPr/>
      </w:pPr>
      <w:r>
        <w:rPr/>
        <w:tab/>
        <w:t xml:space="preserve">– </w:t>
      </w:r>
      <w:r>
        <w:rPr>
          <w:i/>
        </w:rPr>
        <w:t>Mon Dieu,</w:t>
      </w:r>
      <w:r>
        <w:rPr/>
        <w:t xml:space="preserve"> türelem! A férfiak meg az õ türelmük...</w:t>
      </w:r>
    </w:p>
    <w:p>
      <w:pPr>
        <w:pStyle w:val="Normal"/>
        <w:jc w:val="both"/>
        <w:rPr/>
      </w:pPr>
      <w:r>
        <w:rPr/>
        <w:tab/>
        <w:t>Most, hogy végérvényesen kiderült, nem várandós, Angelique félretette azokat a terveket, amelyeket arra az esetre fogalmazott meg, ha kiderül, hogy gyereket vár Malcolmtól. A másik terven kezdett gondolkodni.</w:t>
      </w:r>
    </w:p>
    <w:p>
      <w:pPr>
        <w:pStyle w:val="Normal"/>
        <w:jc w:val="both"/>
        <w:rPr/>
      </w:pPr>
      <w:r>
        <w:rPr/>
        <w:tab/>
        <w:t>Rögtön támadjak? Nem, ezzel ráérek még, Skye-nak ebben igaza lehet. Elõbb meg kell várnom, mit lép Tess Struan. Ahhoz pedig elõbb szólnom kell Hoagnak vagy Babcottnak. Tess üzenetét Hoag hozta, úgyhogy inkább neki szólok. Most rögtön szóljak? Vagy késõbb? Kérdezzem meg Andrét vagy Edwardot? Nem, azt hiszem, ezt nem teszem.</w:t>
      </w:r>
    </w:p>
    <w:p>
      <w:pPr>
        <w:pStyle w:val="Normal"/>
        <w:jc w:val="both"/>
        <w:rPr/>
      </w:pPr>
      <w:r>
        <w:rPr/>
        <w:tab/>
        <w:t>Az, hogy nincs gyerekem, mindenesetre egyszerűbbé teszi az életemet, könnyebben férjhez tudok menni. Bármi történjék is, mint a világon minden lánynak, nekem is kell valamilyen támasz, egy megfelelõ férj... Valamilyen férj. Ami a kilátásaimat illeti: annyi pénzem nincs, hogy visszamenjek Párizsba, és ott letelepedjek. Nincs más reményem, csak az, hogy megfelelõképpen meg tudok egyezni a Struannal... Illetve azzal a nõvel. Ebben a tekintetben még Edward keze is meg van kötve. És ha nem tudok rendesen megegyezni azzal a nõvel, Edwardot sem fogom érdekelni. Ez az ember szerelmes belém. Én nem vagyok bele szerelmes, bár nagyon kedvelem. Közös anyagi biztonság nélkül viszont nincs értelme a kapcsolatunknak.</w:t>
      </w:r>
    </w:p>
    <w:p>
      <w:pPr>
        <w:pStyle w:val="Normal"/>
        <w:jc w:val="both"/>
        <w:rPr/>
      </w:pPr>
      <w:r>
        <w:rPr/>
        <w:tab/>
        <w:t>Bármi jut is eszembe, mindig vissza kell térnem ahhoz a nõhöz, gondolta Angelique, és ugyanakkor örömmel töltötte el, milyen hidegen és logikusan képes gondolkozni, minden lehetõséget megvizsgálva, ahogyan azt egy elõvigyázatos nõnek tennie kell.</w:t>
      </w:r>
    </w:p>
    <w:p>
      <w:pPr>
        <w:pStyle w:val="Normal"/>
        <w:jc w:val="both"/>
        <w:rPr/>
      </w:pPr>
      <w:r>
        <w:rPr/>
        <w:tab/>
        <w:t>Egy-két hónapig ki tudok tartani, de tovább nem... És addig is csak akkor, ha nem adok több pénzt Andrénak. Albert bármelyik nap letilthatja a hitelemet, és kihajíthat. Szinte belelátok abba a gyűlölködõ fejébe. Nem érdekes. A francia követségre ugyan átköltözhetek, de õk sem fognak nagyon sokáig gondoskodni rólam.</w:t>
      </w:r>
    </w:p>
    <w:p>
      <w:pPr>
        <w:pStyle w:val="Normal"/>
        <w:jc w:val="both"/>
        <w:rPr/>
      </w:pPr>
      <w:r>
        <w:rPr/>
        <w:tab/>
        <w:t>Sir William? Õ nyilván nem fog többet tenni, mint amennyit most is tesz. Miért is tenne? André az egyetlen, aki segíteni tud. De gondolkodj világosan, Angelique: ez nem megy. Ha André látja, hogy fogyóban a pénz vagy már el is fogyott, nem lehet megjósolni, mihez fog folyamodni. Képes eladni Tessnek azt a rettenetes levelet, amit apám írt... Amilyen kérges szívű, nyilván arra vonatkozólag is vannak bizonyítékai, hogy a fülbevalóval fizettem a medicináért. Ennek ellenére õ az egyetlen férfi, aki elég gonosz ahhoz, hogy fölvegye azzal a nõvel a harcot. Igen, Edward is hajlandó szembeszállni vele, de csak egy bizonyos pontig: nem akarja elveszteni a Rothwell Gorntot.</w:t>
      </w:r>
    </w:p>
    <w:p>
      <w:pPr>
        <w:pStyle w:val="Normal"/>
        <w:jc w:val="both"/>
        <w:rPr/>
      </w:pPr>
      <w:r>
        <w:rPr/>
        <w:tab/>
        <w:t>Beszéljem rá Edwardot, hogy azonnal menjen vissza Hongkongra? Vagy Hoagot? Õ rendes ember. Vagy Andrét? Nem, õt nem, a szememet sem tudnám lehunyni, ha arra gondolnék, hogy ott van Hongkongon azzal a nõvel, és nélkülem egyezkedik vele.</w:t>
      </w:r>
    </w:p>
    <w:p>
      <w:pPr>
        <w:pStyle w:val="Normal"/>
        <w:jc w:val="both"/>
        <w:rPr/>
      </w:pPr>
      <w:r>
        <w:rPr/>
        <w:tab/>
      </w:r>
    </w:p>
    <w:p>
      <w:pPr>
        <w:pStyle w:val="Normal"/>
        <w:jc w:val="both"/>
        <w:rPr/>
      </w:pPr>
      <w:r>
        <w:rPr/>
      </w:r>
    </w:p>
    <w:p>
      <w:pPr>
        <w:pStyle w:val="Normal"/>
        <w:jc w:val="both"/>
        <w:rPr/>
      </w:pPr>
      <w:r>
        <w:rPr/>
      </w:r>
    </w:p>
    <w:p>
      <w:pPr>
        <w:pStyle w:val="Normal"/>
        <w:jc w:val="both"/>
        <w:rPr/>
      </w:pPr>
      <w:r>
        <w:rPr/>
        <w:tab/>
        <w:t>A templom igazi sikert hozott számára. Feketébe öltözve, imádságoskönyvvel a kezében, lehajtott fejjel lépkedett végig a korzón, de nem állt meg a katolikus templom elõtt, hanem ment tovább a többiekkel a Szentháromság felé. Belépett a kapun, leült egy üres padban, azonnal letérdelt és imádkozni kezdett. A gyülekezeten izgatott suttogás söpört végig, kicsapott a templom kapuján, végigszáguldott a kolónián és Drunk Townon.</w:t>
      </w:r>
    </w:p>
    <w:p>
      <w:pPr>
        <w:pStyle w:val="Normal"/>
        <w:jc w:val="both"/>
        <w:rPr/>
      </w:pPr>
      <w:r>
        <w:rPr/>
        <w:tab/>
        <w:t>– Jóságos ég, Angelique a mi templomunkba ment...</w:t>
      </w:r>
    </w:p>
    <w:p>
      <w:pPr>
        <w:pStyle w:val="Normal"/>
        <w:jc w:val="both"/>
        <w:rPr/>
      </w:pPr>
      <w:r>
        <w:rPr/>
        <w:tab/>
        <w:t>– A Szentháromságba? Megáll az eszem, hiszen katolikus.</w:t>
      </w:r>
    </w:p>
    <w:p>
      <w:pPr>
        <w:pStyle w:val="Normal"/>
        <w:jc w:val="both"/>
        <w:rPr/>
      </w:pPr>
      <w:r>
        <w:rPr/>
        <w:tab/>
        <w:t>– Megáll vagy sem, de ott van a Szentháromságban.</w:t>
      </w:r>
    </w:p>
    <w:p>
      <w:pPr>
        <w:pStyle w:val="Normal"/>
        <w:jc w:val="both"/>
        <w:rPr/>
      </w:pPr>
      <w:r>
        <w:rPr/>
        <w:tab/>
        <w:t>– Az öreg Tweet maga alá piszkít örömében.</w:t>
      </w:r>
    </w:p>
    <w:p>
      <w:pPr>
        <w:pStyle w:val="Normal"/>
        <w:jc w:val="both"/>
        <w:rPr/>
      </w:pPr>
      <w:r>
        <w:rPr/>
        <w:tab/>
        <w:t>Maureen Ross és Jamie McFay ült a háta mögött. Angelique úgy tett, mintha nem venné észre õket, mintha teljesen elmerülne az imádkozásban. Az ima végeztével sem állt fel, továbbra is térden maradt, fátyla mögül ide-oda villanó szemmel figyelte, mi történik. Életében elõször vett részt protestáns misén. A gyülekezet tagjai valamennyien megnézték maguknak, ki jobban, ki kevésbé, de aztán a szertartásra kezdtek figyelni. Nem tartott soká.</w:t>
      </w:r>
    </w:p>
    <w:p>
      <w:pPr>
        <w:pStyle w:val="Normal"/>
        <w:jc w:val="both"/>
        <w:rPr/>
      </w:pPr>
      <w:r>
        <w:rPr/>
        <w:tab/>
        <w:t>Az utolsó ima után még maradtak néhányan. Angelique is elmormolt még egy utolsó fohászt, Isten bocsánatát kérte, amiért ebbe a templomba jött, de bízott benne, hogy az Úr megérti. Kifelé menet már mindenki nyíltan õt nézte. Angelique is elindult kifelé, biccentgetve viszonozta az elsuttogott jó reggelteket. A vikárius ott állt a templom kapuja elõtt, egyeseknek köszönt, másokra csak rámosolygott.</w:t>
      </w:r>
    </w:p>
    <w:p>
      <w:pPr>
        <w:pStyle w:val="Normal"/>
        <w:jc w:val="both"/>
        <w:rPr/>
      </w:pPr>
      <w:r>
        <w:rPr/>
        <w:tab/>
        <w:t>Angelique láttán széles mosoly ült ki ajkára. – Ó, Miss Angelique... Ó, asszonyom, micsoda nagy öröm, hogy itt láthatom, Isten hozta a Szentháromság-templomban. Remélem, máskor is lesz szerencsénk... Ha gondolja, hogy valamiben segíthetnék, valamit elmagyarázhatnék... Remélem, jól érezte magát, kérem, jöjjön el megint. Nagyon örültünk, hogy megjelent. Bármikor nagyon szívesen látjuk...</w:t>
      </w:r>
    </w:p>
    <w:p>
      <w:pPr>
        <w:pStyle w:val="Normal"/>
        <w:jc w:val="both"/>
        <w:rPr/>
      </w:pPr>
      <w:r>
        <w:rPr/>
        <w:tab/>
        <w:t>– Köszönöm, tiszteletes úr – biccentett udvariasan Angelique, és sietve elindult a korzón.</w:t>
      </w:r>
    </w:p>
    <w:p>
      <w:pPr>
        <w:pStyle w:val="Normal"/>
        <w:jc w:val="both"/>
        <w:rPr/>
      </w:pPr>
      <w:r>
        <w:rPr/>
        <w:tab/>
        <w:t>Aylesbury már várta, Babcott állt mellette; mindketten vastagon bebugyolálták magukat az éles széllökések elleni védekezésül. – Örülök, hogy látom, és hogy errefelé látom – mondta Aylesbury õszintén. – Nagyon büszkék vagyunk a mi Szentháromság-templomunkra, és nagyon örülünk, hogy eljött. Tetszett az istentisztelet?</w:t>
      </w:r>
    </w:p>
    <w:p>
      <w:pPr>
        <w:pStyle w:val="Normal"/>
        <w:jc w:val="both"/>
        <w:rPr/>
      </w:pPr>
      <w:r>
        <w:rPr/>
        <w:tab/>
        <w:t>– Egészen más volt, mint mifelénk, Sir William – felelte Angelique. – Érdekes élmény volt.</w:t>
      </w:r>
    </w:p>
    <w:p>
      <w:pPr>
        <w:pStyle w:val="Normal"/>
        <w:jc w:val="both"/>
        <w:rPr/>
      </w:pPr>
      <w:r>
        <w:rPr/>
        <w:tab/>
        <w:t>– Elkísérhetjük?</w:t>
      </w:r>
    </w:p>
    <w:p>
      <w:pPr>
        <w:pStyle w:val="Normal"/>
        <w:jc w:val="both"/>
        <w:rPr/>
      </w:pPr>
      <w:r>
        <w:rPr/>
        <w:tab/>
        <w:t>– Parancsoljanak. – Szokásos témákról, semmiségekrõl beszélgettek, az idõjárásról, az elõzõ napi rögbimeccsrõl... Hamarosan a Struan-ház kapuja elé értek. A két férfi kezet csókolt, Angelique bement.</w:t>
      </w:r>
    </w:p>
    <w:p>
      <w:pPr>
        <w:pStyle w:val="Normal"/>
        <w:jc w:val="both"/>
        <w:rPr/>
      </w:pPr>
      <w:r>
        <w:rPr/>
        <w:tab/>
        <w:t>– Csinos lány – mondta Aylesbury.</w:t>
      </w:r>
    </w:p>
    <w:p>
      <w:pPr>
        <w:pStyle w:val="Normal"/>
        <w:jc w:val="both"/>
        <w:rPr/>
      </w:pPr>
      <w:r>
        <w:rPr/>
        <w:tab/>
        <w:t>– Az. – Babcott homlokát ráncorva, tűnõdõ tekintettel nézte a tengert. Aylesbury követte a tekintetét, de nem látott semmi különöset. – Mi az?</w:t>
      </w:r>
    </w:p>
    <w:p>
      <w:pPr>
        <w:pStyle w:val="Normal"/>
        <w:jc w:val="both"/>
        <w:rPr/>
      </w:pPr>
      <w:r>
        <w:rPr/>
        <w:tab/>
        <w:t>– Megkezdõdött a havija.</w:t>
      </w:r>
    </w:p>
    <w:p>
      <w:pPr>
        <w:pStyle w:val="Normal"/>
        <w:jc w:val="both"/>
        <w:rPr/>
      </w:pPr>
      <w:r>
        <w:rPr/>
        <w:tab/>
        <w:t>– Jóságos mindenható! Megvizsgálta? Miért nem szóltak nekem?</w:t>
      </w:r>
    </w:p>
    <w:p>
      <w:pPr>
        <w:pStyle w:val="Normal"/>
        <w:jc w:val="both"/>
        <w:rPr/>
      </w:pPr>
      <w:r>
        <w:rPr/>
        <w:tab/>
        <w:t>– Nem vizsgáltam meg, se én, se Hoag. Egyszerűen csak tudom.</w:t>
      </w:r>
    </w:p>
    <w:p>
      <w:pPr>
        <w:pStyle w:val="Normal"/>
        <w:jc w:val="both"/>
        <w:rPr/>
      </w:pPr>
      <w:r>
        <w:rPr/>
        <w:tab/>
        <w:t xml:space="preserve">– </w:t>
      </w:r>
      <w:r>
        <w:rPr>
          <w:i/>
        </w:rPr>
        <w:t>Eh?</w:t>
      </w:r>
      <w:r>
        <w:rPr/>
        <w:t xml:space="preserve"> Honnan a fenébõl... – Aylesbury elhallgatott, megvárta, míg MacStruan és Syborodin elhalad mellettük. – Jó reggelt, jó reggelt – köszönt oda türelmetlenül, majd belekarolt Babcottba, és szinte húzni kezdte a brit követség felé. – Honnan tudja? </w:t>
      </w:r>
      <w:r>
        <w:rPr>
          <w:i/>
        </w:rPr>
        <w:t>Eh?</w:t>
      </w:r>
    </w:p>
    <w:p>
      <w:pPr>
        <w:pStyle w:val="TextBody"/>
        <w:rPr/>
      </w:pPr>
      <w:r>
        <w:rPr/>
        <w:tab/>
        <w:t>– Az ég áldja meg, hát orvos vagyok. Láttam tegnap is, láttam ma is, és amikor a szél egy pillanatra felhajtotta a fátylát, láttam, hogy egy kicsit fel van püffedve az arca. És a járásában is van valami furcsa.</w:t>
      </w:r>
    </w:p>
    <w:p>
      <w:pPr>
        <w:pStyle w:val="Normal"/>
        <w:jc w:val="both"/>
        <w:rPr/>
      </w:pPr>
      <w:r>
        <w:rPr/>
        <w:tab/>
        <w:t>– Megáll az agyam, én semmit sem láttam! Biztos?</w:t>
      </w:r>
    </w:p>
    <w:p>
      <w:pPr>
        <w:pStyle w:val="Normal"/>
        <w:jc w:val="both"/>
        <w:rPr/>
      </w:pPr>
      <w:r>
        <w:rPr/>
        <w:tab/>
        <w:t>– Nem, de száz guinea-t teszek egy fületlen rézgomb ellenében. – Aylesbury összeráncolta a szemöldökét. – Hoagnak is elég, ha csak ránéz?</w:t>
      </w:r>
    </w:p>
    <w:p>
      <w:pPr>
        <w:pStyle w:val="Normal"/>
        <w:jc w:val="both"/>
        <w:rPr/>
      </w:pPr>
      <w:r>
        <w:rPr/>
        <w:tab/>
        <w:t>– Nem tudom.</w:t>
      </w:r>
    </w:p>
    <w:p>
      <w:pPr>
        <w:pStyle w:val="Normal"/>
        <w:jc w:val="both"/>
        <w:rPr/>
      </w:pPr>
      <w:r>
        <w:rPr/>
        <w:tab/>
        <w:t>– Akkor neki ne szóljon.</w:t>
      </w:r>
    </w:p>
    <w:p>
      <w:pPr>
        <w:pStyle w:val="Normal"/>
        <w:jc w:val="both"/>
        <w:rPr/>
      </w:pPr>
      <w:r>
        <w:rPr/>
        <w:tab/>
        <w:t>– Miért ne?</w:t>
      </w:r>
    </w:p>
    <w:p>
      <w:pPr>
        <w:pStyle w:val="Normal"/>
        <w:jc w:val="both"/>
        <w:rPr/>
      </w:pPr>
      <w:r>
        <w:rPr/>
        <w:tab/>
        <w:t>– Maradjon csak kettõnk között, így lesz a legjobb – mondta barátságos hangon Aylesbury. – Hadd játssza csak ki Angelique az ütõkártyáit, ha vannak neki. Ez az õ partija. Az övé és Tess Struané. Nem a miénk.</w:t>
      </w:r>
    </w:p>
    <w:p>
      <w:pPr>
        <w:pStyle w:val="Normal"/>
        <w:jc w:val="both"/>
        <w:rPr/>
      </w:pPr>
      <w:r>
        <w:rPr/>
      </w:r>
    </w:p>
    <w:p>
      <w:pPr>
        <w:pStyle w:val="Normal"/>
        <w:jc w:val="both"/>
        <w:rPr/>
      </w:pPr>
      <w:r>
        <w:rPr/>
      </w:r>
    </w:p>
    <w:p>
      <w:pPr>
        <w:pStyle w:val="Normal"/>
        <w:jc w:val="both"/>
        <w:rPr/>
      </w:pPr>
      <w:r>
        <w:rPr/>
      </w:r>
    </w:p>
    <w:p>
      <w:pPr>
        <w:pStyle w:val="Normal"/>
        <w:jc w:val="both"/>
        <w:rPr/>
      </w:pPr>
      <w:r>
        <w:rPr/>
        <w:tab/>
        <w:t>A bakufu négy végrehajtója egy õrmester vezetésével bemasírozott Josivara kapuján. Ugyanolyanok voltak, mint bármely más szamuráj járõrcsapat, csak keményebbek, gonoszabbak és éberebbek. Kora délutánra járt. A rossz idõ ellenére az utcák és teaházak forgalma ugyanolyan volt, mint máskor, csak a fel-feltámadó szél kapott ki idõnként a kurtizánok kezébõl egy-egy díszes esernyõt.</w:t>
      </w:r>
    </w:p>
    <w:p>
      <w:pPr>
        <w:pStyle w:val="Normal"/>
        <w:jc w:val="both"/>
        <w:rPr/>
      </w:pPr>
      <w:r>
        <w:rPr/>
        <w:tab/>
        <w:t>A járõr tagjai idõnként megálltak egy-egy fogadónál vagy teaháznál, megállítottak egy-egy szolgát. Az illetõ abban a pillanatban meghajolt és válaszolt: – Nem, nagyúr, nem láttuk az áruló Hiragát. Sajnos nem. Köszönöm, nagyúr, igenis, azonnal, nagyúr, nem, nem láttam, nagyúr.</w:t>
      </w:r>
    </w:p>
    <w:p>
      <w:pPr>
        <w:pStyle w:val="Normal"/>
        <w:jc w:val="both"/>
        <w:rPr/>
      </w:pPr>
      <w:r>
        <w:rPr/>
        <w:tab/>
        <w:t>Szinte mindegyik tudta, hol lapul Hiraga, de gyűlölték a végrehajtókat, és tudták, nem létezik akkora vérdíj, amely elejét venné a sisik bosszújának vagy a Lebegõ Világból való kiközösítésnek – errefelé kitaszítják az árulót.</w:t>
      </w:r>
    </w:p>
    <w:p>
      <w:pPr>
        <w:pStyle w:val="Normal"/>
        <w:jc w:val="both"/>
        <w:rPr/>
      </w:pPr>
      <w:r>
        <w:rPr/>
        <w:tab/>
        <w:t>Az õrjárat látszólag találomra folytatta útját. Kis idõ múltán aztán az õrmester hirtelen befordult abba a sikátorba, amelyben a Három Ponty Fogadó állt, és megdöngette a kerítés kapuját.</w:t>
      </w:r>
    </w:p>
    <w:p>
      <w:pPr>
        <w:pStyle w:val="Normal"/>
        <w:jc w:val="both"/>
        <w:rPr/>
      </w:pPr>
      <w:r>
        <w:rPr/>
        <w:tab/>
        <w:t>Hiraga csapdába szorult. Eddig mindig idejében figyelmeztették a járõrök közeledésére, volt ideje elrejtõzni az alagútban, ahol már egy rögtönzött fekhely, gyertya, gyufa és élelem várta, ott voltak a kardjai, a pisztolya meg a Kacumatától kapott robbanószerek. Ma, mikor riasztották, rögtön látta, hogy a szomszédos kert, amelyen át az út a kúthoz vezetett, tele van szamurájokkal.</w:t>
      </w:r>
    </w:p>
    <w:p>
      <w:pPr>
        <w:pStyle w:val="Normal"/>
        <w:jc w:val="both"/>
        <w:rPr/>
      </w:pPr>
      <w:r>
        <w:rPr/>
        <w:tab/>
        <w:t>Halálra váltan rohant a konyhába, épp csak annyi ideje volt, hogy magára öltse a Kacumatától kapott holmikat, mikor az õrmester már félre is lökte a hajlongó kapust, lerúgta a saruját, és felrohant a központi épület verandájára.</w:t>
      </w:r>
    </w:p>
    <w:p>
      <w:pPr>
        <w:pStyle w:val="Normal"/>
        <w:jc w:val="both"/>
        <w:rPr/>
      </w:pPr>
      <w:r>
        <w:rPr/>
        <w:tab/>
        <w:t>Raiko, nem tudván, hogy Hiraga még itt van, sietve üdvözölte az õrmestert: letérdelt, meghajolt. Az arca csupa báj volt, de a gyomra reszketett: Hiragát már harmadnapja keresték szüntelen. – Jó napot, nagyúr! Kérlek, bocsáss meg, de a hölgyek pihennek, nem tudnak vendégeket fogadni.</w:t>
      </w:r>
    </w:p>
    <w:p>
      <w:pPr>
        <w:pStyle w:val="Normal"/>
        <w:jc w:val="both"/>
        <w:rPr/>
      </w:pPr>
      <w:r>
        <w:rPr/>
        <w:tab/>
        <w:t>– Át akarom kutatni a házat!</w:t>
      </w:r>
    </w:p>
    <w:p>
      <w:pPr>
        <w:pStyle w:val="Normal"/>
        <w:jc w:val="both"/>
        <w:rPr/>
      </w:pPr>
      <w:r>
        <w:rPr/>
        <w:tab/>
        <w:t>– Parancsolj! Kérlek, kövess!</w:t>
      </w:r>
    </w:p>
    <w:p>
      <w:pPr>
        <w:pStyle w:val="Normal"/>
        <w:jc w:val="both"/>
        <w:rPr/>
      </w:pPr>
      <w:r>
        <w:rPr/>
        <w:tab/>
        <w:t>– Eredj a konyhába!</w:t>
      </w:r>
    </w:p>
    <w:p>
      <w:pPr>
        <w:pStyle w:val="Normal"/>
        <w:jc w:val="both"/>
        <w:rPr/>
      </w:pPr>
      <w:r>
        <w:rPr/>
        <w:tab/>
        <w:t>– A konyhába? Igen. Parancsolj. Kérlek, kövess! – Raiko udvariasan bevezette a konyhába az õrmestert. Amikor meglátta, hogy a tíz-tizenkét szakács és konyhalány között Hiraga is ott térdel, fejét a földre hajtva, csaknem kicsúszott alóla a lába.</w:t>
      </w:r>
    </w:p>
    <w:p>
      <w:pPr>
        <w:pStyle w:val="Normal"/>
        <w:jc w:val="both"/>
        <w:rPr/>
      </w:pPr>
      <w:r>
        <w:rPr/>
        <w:tab/>
        <w:t>Hiraga piszkos volt, fején az a koszlott paróka ült, amelyet Kacumata viselt Hodogajában. Mindössze egy mocskos ágyékkötõ volt rajta. „Köss egy</w:t>
      </w:r>
    </w:p>
    <w:p>
      <w:pPr>
        <w:pStyle w:val="Normal"/>
        <w:jc w:val="both"/>
        <w:rPr/>
      </w:pPr>
      <w:r>
        <w:rPr/>
        <w:t>kavicsot a talpad alá – tanácsolta Kacumata –, mert a járásod legalább annyira elárul, mint az arcod. Kend össze földdel az arcodat és a karodat, de még jobb a trágya. Tégy úgy, mintha pöcegödör-tisztító volnál, illetve ne is tégy úgy: légy az.”</w:t>
      </w:r>
    </w:p>
    <w:p>
      <w:pPr>
        <w:pStyle w:val="Normal"/>
        <w:jc w:val="both"/>
        <w:rPr/>
      </w:pPr>
      <w:r>
        <w:rPr/>
        <w:tab/>
        <w:t>Az õrmester csípõre tett kézzel megállt az ajtóban, és némán körülhordozta tekintetét. Mindent megnézett: minden sarkot, minden szekrényt, minden tárolóhelyiséget, szemügyre vette a ritka fűszereket, teákat, a szakéshordókat, a gajdzsin italosüvegeket, a legfinomabb rizzsel teli zsákokat. Irigyen felmordult.</w:t>
      </w:r>
    </w:p>
    <w:p>
      <w:pPr>
        <w:pStyle w:val="Normal"/>
        <w:jc w:val="both"/>
        <w:rPr/>
      </w:pPr>
      <w:r>
        <w:rPr/>
        <w:tab/>
        <w:t>– Fõszakács! – A rémült, termetes ember fölemelte a fejét. – Állj oda! Ti is! Sorakozó! – Sietve engedelmeskedtek, épp hogy csak át nem estek egymáson. A csúnyán sántító Hiraga is beállt a sorba. Az õrmester káromkodásokat sziszegve a foga között, végigment elõttük, mindenkit megnézett magának. Hiragához érve undorodva elhúzta az orrát, aztán továbblépett. Egyre forrt benne a gyűlölet, mígnem a sor végéhez érve egy óriási, artikulálatlan üvöltéssel kitört belõle. A sor végén álló ember holtra rémülve térdre roskadt. Az õrmester sarkon fordult, odament Hiragához, megállt elõtte: – Hát te? – bömbölte. – Hát te?!</w:t>
      </w:r>
    </w:p>
    <w:p>
      <w:pPr>
        <w:pStyle w:val="Normal"/>
        <w:jc w:val="both"/>
        <w:rPr/>
      </w:pPr>
      <w:r>
        <w:rPr/>
        <w:tab/>
        <w:t>Raiko halkan felkiáltott s csaknem elájult; mindenkinek elállt a lélegzete. Hiraga nyomban arcra borult, nyöszörgött, nyüszített, de talpát a falnak vetette, hogy szükség esetén nekiugorhasson az õrmesternek. Az õrmester azonban nem úgy folytatta, mint várta. – Egy ilyen mocskos féregnek nincs helye a konyhában...! – Hirtelen Raikóhoz fordult, aki ijedtében a falig hátrált. Hiraga még épp idejében visszafogta magát. – Nem szégyelled magad, hogy egy ilyen trágyahordó mocsadék ténfereg itt a konyhában?! – Az õrmester lába meglendült, Hiraga nyaka tövét találta el. Hiraga felkiáltott fájdalmában, a paróka csaknem leesett a fejérõl, két kézzel kapott utána, mintha a fejét védené a további rúgásoktól. Az õrmester nem vette észre. – Tüntesd el ezt a tetűfészket napszálltára, vagy bezáratom a házat mocskosság miatt. A fejét meg borotváljátok le! – Még egyszer belerúgott Hiragába, és kiment.</w:t>
      </w:r>
    </w:p>
    <w:p>
      <w:pPr>
        <w:pStyle w:val="Normal"/>
        <w:jc w:val="both"/>
        <w:rPr/>
      </w:pPr>
      <w:r>
        <w:rPr/>
        <w:tab/>
        <w:t>Egy ideig senki sem mozdult, megvárták, míg elmennek a szamurájok. De még akkor is csak nagy óvatosan tápászkodtak fel. A szolgálólányok repülõsót tartottak Raiko orra alá, aki tántorogva, szolgálóira támaszkodva kiment a konyhából. A konyhasók talpra segítették Hiragát, akinek fájdalmat okoztak a rúgások, de nem mutatta. Nyomban levetette a koszos ágyékkötõt, átment a szolgák házába, megmosakodott, sokáig fürdött, majdnem elhányta magát az undortól: a szamurájok érkeztekor épp csak annyi ideje volt, hogy kezét a legközelebbi éjszakai ürülékes vödörbe dugja és összekenje magát, máris rohannia kellett, a konyhába. Kínos alapossággal megtisztálkodott, de utána is úgy érezte, soha többé nem lesz tiszta. Raiko a verandán várta, még mindig nem tért teljesen magához a riadalomból.</w:t>
      </w:r>
    </w:p>
    <w:p>
      <w:pPr>
        <w:pStyle w:val="TextBody"/>
        <w:rPr/>
      </w:pPr>
      <w:r>
        <w:rPr/>
        <w:tab/>
        <w:t>– Bocsáss meg, Hiraga-szama, de az õr nem figyelmeztetett minket, hogy a szomszéd kertben is szamurájok vannak. Kérlek, bocsáss meg, de most már nagyon veszélyes volna, ha itt...</w:t>
      </w:r>
    </w:p>
    <w:p>
      <w:pPr>
        <w:pStyle w:val="Normal"/>
        <w:jc w:val="both"/>
        <w:rPr/>
      </w:pPr>
      <w:r>
        <w:rPr/>
        <w:tab/>
        <w:t>– Megvárom Kacumatát, addig nem megyek el. Jól megfizetett.</w:t>
      </w:r>
    </w:p>
    <w:p>
      <w:pPr>
        <w:pStyle w:val="Normal"/>
        <w:jc w:val="both"/>
        <w:rPr/>
      </w:pPr>
      <w:r>
        <w:rPr/>
        <w:tab/>
        <w:t>– Igen, de a végrehaj...</w:t>
      </w:r>
    </w:p>
    <w:p>
      <w:pPr>
        <w:pStyle w:val="Normal"/>
        <w:jc w:val="both"/>
        <w:rPr/>
      </w:pPr>
      <w:r>
        <w:rPr/>
        <w:tab/>
        <w:t xml:space="preserve">– </w:t>
      </w:r>
      <w:r>
        <w:rPr>
          <w:i/>
        </w:rPr>
        <w:t>Baka!</w:t>
      </w:r>
      <w:r>
        <w:rPr/>
        <w:t xml:space="preserve"> Az õrökért te felelsz. Még egy hiba, és a fejed a vödörbe kerül! </w:t>
      </w:r>
    </w:p>
    <w:p>
      <w:pPr>
        <w:pStyle w:val="Normal"/>
        <w:jc w:val="both"/>
        <w:rPr/>
      </w:pPr>
      <w:r>
        <w:rPr>
          <w:i/>
        </w:rPr>
        <w:tab/>
        <w:t>Baka,</w:t>
      </w:r>
      <w:r>
        <w:rPr/>
        <w:t xml:space="preserve"> gondolta dühösen. Mindenki </w:t>
      </w:r>
      <w:r>
        <w:rPr>
          <w:i/>
        </w:rPr>
        <w:t>baka,</w:t>
      </w:r>
      <w:r>
        <w:rPr/>
        <w:t xml:space="preserve"> Raiko is </w:t>
      </w:r>
      <w:r>
        <w:rPr>
          <w:i/>
        </w:rPr>
        <w:t>baka.</w:t>
      </w:r>
      <w:r>
        <w:rPr/>
        <w:t xml:space="preserve"> Csak Kacumata nem az. Megint igaza volt: ha nem kenem be magam szarral, halott lennék, vagy ami még rosszabb, elevenen fogtak volna el.</w:t>
      </w:r>
    </w:p>
    <w:p>
      <w:pPr>
        <w:pStyle w:val="Normal"/>
        <w:jc w:val="both"/>
        <w:rPr>
          <w:i/>
          <w:i/>
        </w:rPr>
      </w:pPr>
      <w:r>
        <w:rPr>
          <w:i/>
        </w:rPr>
      </w:r>
    </w:p>
    <w:p>
      <w:pPr>
        <w:pStyle w:val="Heading3"/>
        <w:rPr/>
      </w:pPr>
      <w:r>
        <w:rPr/>
        <w:t>Jedo</w:t>
      </w:r>
    </w:p>
    <w:p>
      <w:pPr>
        <w:pStyle w:val="Normal"/>
        <w:jc w:val="both"/>
        <w:rPr/>
      </w:pPr>
      <w:r>
        <w:rPr/>
      </w:r>
    </w:p>
    <w:p>
      <w:pPr>
        <w:pStyle w:val="Normal"/>
        <w:jc w:val="both"/>
        <w:rPr/>
      </w:pPr>
      <w:r>
        <w:rPr/>
        <w:tab/>
        <w:t>A jedói Josivarában, Japán legnagyobb Josivarájában, a napszállta mindig eseménydús idõszak volt. A csaknem százhektáros városrészben, ahol – ha volt rá pénzük – Kacumata, a sisik és a roninok mindig elrejtõzhettek, mindenütt vendégek fogadására készültek.</w:t>
      </w:r>
    </w:p>
    <w:p>
      <w:pPr>
        <w:pStyle w:val="Normal"/>
        <w:jc w:val="both"/>
        <w:rPr/>
      </w:pPr>
      <w:r>
        <w:rPr/>
        <w:tab/>
        <w:t>Kacumata szívesen látott vendég volt errefelé, a pénz nem okozott gondot számára. Kifizette a szolgálónak az elfogyasztott levest, és kényelmes léptekkel elindult az Akácvirág Ház felé. Még mindig boncnak volt öltözve, de ezúttal már álbajuszt is viselt, és valamelyest az öltözékét is megváltoztatta: a vállát tömésekkel szélesítette ki, lebernyegét újra cserélte.</w:t>
      </w:r>
    </w:p>
    <w:p>
      <w:pPr>
        <w:pStyle w:val="Normal"/>
        <w:jc w:val="both"/>
        <w:rPr/>
      </w:pPr>
      <w:r>
        <w:rPr/>
        <w:tab/>
        <w:t>Mindenütt színes lampionok gyúltak. A fények átderengtek az áttetszõ sódzsifalakon, innen-onnan nevetés hallatszott, konyhai zajok, összekoccanó edények, a készülõdés neszei.</w:t>
      </w:r>
    </w:p>
    <w:p>
      <w:pPr>
        <w:pStyle w:val="Normal"/>
        <w:jc w:val="both"/>
        <w:rPr/>
      </w:pPr>
      <w:r>
        <w:rPr/>
        <w:tab/>
        <w:t>Meikin a tükre elõtt ült, tükörképe üres tekintettel nézett vissza rá. A szokásosnál is erõsebb arcfestés sem tudta elrejteni a szeme alatt sötétlõ árnyakat és a gond vájta barázdákat.</w:t>
      </w:r>
    </w:p>
    <w:p>
      <w:pPr>
        <w:pStyle w:val="Normal"/>
        <w:jc w:val="both"/>
        <w:rPr/>
      </w:pPr>
      <w:r>
        <w:rPr/>
        <w:tab/>
        <w:t>Rettenetesen megöregedtem, gondolta. Alig harminchárom napja, hogy a sója meglepett minket Raiko házában. Alig harminchárom napja történt, és máris úgy nézek ki, mint egy vén banya. Túl sok idõt töltöttem el a Lebegõ Világban, harminchárom éve lebegek benne, már negyvenhárom éves vagyok. Mit tegyek? Josi nagyúr hamarosan követelni fogja a fizetséget. Karma.</w:t>
      </w:r>
    </w:p>
    <w:p>
      <w:pPr>
        <w:pStyle w:val="Normal"/>
        <w:jc w:val="both"/>
        <w:rPr/>
      </w:pPr>
      <w:r>
        <w:rPr/>
        <w:tab/>
        <w:t>Igen, én tanítottam ki Koikót, én ajánlottam föl, én kezeskedtem felõle. Mit ajánlhatok fel helyette? Mit tegyek?</w:t>
      </w:r>
    </w:p>
    <w:p>
      <w:pPr>
        <w:pStyle w:val="Normal"/>
        <w:jc w:val="both"/>
        <w:rPr/>
      </w:pPr>
      <w:r>
        <w:rPr/>
        <w:tab/>
        <w:t>Tükörképe nem felelt. Kopogtattak. – Úrnõm, Kacumata-szama van itt, egy kicsit korábban jött a megbeszéltnél.</w:t>
      </w:r>
    </w:p>
    <w:p>
      <w:pPr>
        <w:pStyle w:val="Normal"/>
        <w:jc w:val="both"/>
        <w:rPr/>
      </w:pPr>
      <w:r>
        <w:rPr/>
        <w:tab/>
        <w:t>Meikin úgy érezte, mintha gyomorszájon vágták volna. – Rögtön megyek.</w:t>
      </w:r>
    </w:p>
    <w:p>
      <w:pPr>
        <w:pStyle w:val="Normal"/>
        <w:jc w:val="both"/>
        <w:rPr/>
      </w:pPr>
      <w:r>
        <w:rPr/>
        <w:tab/>
        <w:t>Hogy megnyugodjon, ivott egy kortyot a Raikótól kapott gajdzsin konyakból, aztán kiment, végigtipegett az elegáns folyosón, s belépett a vendégek váróhelyiségébe; a tatami, a sódzsi, a fatárgyak mind a lehetõ legjobb minõségűek voltak. Sokba került a berendezés, de Koikónak, a Virágszálnak köszönhetõen a ház rengeteget hozott. A bankárai is nagyon elégedettek voltak eddig. Ma találkozott velük.</w:t>
      </w:r>
    </w:p>
    <w:p>
      <w:pPr>
        <w:pStyle w:val="Normal"/>
        <w:jc w:val="both"/>
        <w:rPr/>
      </w:pPr>
      <w:r>
        <w:rPr/>
        <w:tab/>
        <w:t>– Sajnálattal vettük észre, hogy a múlt havihoz képest ebben a mostaniban sokkal kisebb a bevételed.</w:t>
      </w:r>
    </w:p>
    <w:p>
      <w:pPr>
        <w:pStyle w:val="Normal"/>
        <w:jc w:val="both"/>
        <w:rPr/>
      </w:pPr>
      <w:r>
        <w:rPr/>
        <w:tab/>
        <w:t>– Ez az idõszak minden teaházban nagyon gyenge, ráadásul most szokatlanul nagy a hideg is. Tavasszal majd ismét fellendül az üzlet. De aggodalomra semmi ok, az egész évet tekintve így is roppant nyereségesek vagyunk – válaszolta Meikin, de tudta, mint ahogy azt is tudta, hogy a Gjokojama is tudja, hogy a bevétel legnagyobb részét Koikónak köszönhették. És azt is tudják, hogy most már kizárólag Jositól függ a sorsuk.</w:t>
      </w:r>
    </w:p>
    <w:p>
      <w:pPr>
        <w:pStyle w:val="Normal"/>
        <w:jc w:val="both"/>
        <w:rPr/>
      </w:pPr>
      <w:r>
        <w:rPr/>
        <w:tab/>
        <w:t>Hát akkor miért fokozom a kockázatot, miért tűröm meg itt a sisiket? – kérdezte magában, és fõképpen miért tűröm meg Kacumatát? Õ most már Josi elsõ számú ellensége. Mert mindegy, válaszolt önmagának. És izgalmas itt a sisik között. Tetszik a bátorságuk is, tetszik a szonnó-dzsói. Tetszik, hogy ki akarnak törni az évszázados járom alól, s tetszik, hogy ezért az életüket is képesek feláldozni. És ha gyõznek, felszabadulunk a járom alól? Nem. Nem, soha! Mi nõk, soha! Mi akkor is ott leszünk, ahol most: a jang igájában.</w:t>
      </w:r>
    </w:p>
    <w:p>
      <w:pPr>
        <w:pStyle w:val="Normal"/>
        <w:jc w:val="both"/>
        <w:rPr/>
      </w:pPr>
      <w:r>
        <w:rPr/>
        <w:tab/>
        <w:t>Megpillantotta a napszállta által vörösre festett felhõk mögül kikukkantó holdat.</w:t>
      </w:r>
    </w:p>
    <w:p>
      <w:pPr>
        <w:pStyle w:val="Normal"/>
        <w:jc w:val="both"/>
        <w:rPr/>
      </w:pPr>
      <w:r>
        <w:rPr/>
        <w:tab/>
        <w:t xml:space="preserve">– Gyönyörű, </w:t>
      </w:r>
      <w:r>
        <w:rPr>
          <w:i/>
        </w:rPr>
        <w:t>neh?</w:t>
      </w:r>
    </w:p>
    <w:p>
      <w:pPr>
        <w:pStyle w:val="TextBody"/>
        <w:rPr/>
      </w:pPr>
      <w:r>
        <w:rPr/>
        <w:tab/>
        <w:t>– Igen, Kacumata-szama... Szomorú és gyönyörű. Parancsolj teát. Nagyon sajnálom, hogy elhagysz minket.</w:t>
      </w:r>
    </w:p>
    <w:p>
      <w:pPr>
        <w:pStyle w:val="Normal"/>
        <w:jc w:val="both"/>
        <w:rPr/>
      </w:pPr>
      <w:r>
        <w:rPr/>
        <w:tab/>
        <w:t>– Néhány nap múlva visszajövök. Hallottál valamit Raikótól, hogy mit terveznek a gajdzsinok?</w:t>
      </w:r>
    </w:p>
    <w:p>
      <w:pPr>
        <w:pStyle w:val="Normal"/>
        <w:jc w:val="both"/>
        <w:rPr/>
      </w:pPr>
      <w:r>
        <w:rPr/>
        <w:tab/>
        <w:t>Meikin kitöltötte a teát, egy pillanatra mozdulatlanul csodálta a csészék finomságát. – Josi nagyúr állítólag találkozott a gajdzsin vezetõvel, és összebarátkozott velük. – Meikin elmesélte mindazt, amit Furanszu-szan mondott Raikónak, és amit Raiko néhány napja megsúgott neki. – Azt is hallottam, hogy a kanagavai gajdzsin doktor titokban megvizsgálta a tairót, és ellátta gajdzsin gyógyszerekkel... Állítólag javult is az állapota.</w:t>
      </w:r>
    </w:p>
    <w:p>
      <w:pPr>
        <w:pStyle w:val="Normal"/>
        <w:jc w:val="both"/>
        <w:rPr/>
      </w:pPr>
      <w:r>
        <w:rPr/>
        <w:tab/>
        <w:t xml:space="preserve">– </w:t>
      </w:r>
      <w:r>
        <w:rPr>
          <w:i/>
        </w:rPr>
        <w:t xml:space="preserve">Baka </w:t>
      </w:r>
      <w:r>
        <w:rPr/>
        <w:t>–  mondta undorodva Kacumata.</w:t>
      </w:r>
    </w:p>
    <w:p>
      <w:pPr>
        <w:pStyle w:val="Normal"/>
        <w:jc w:val="both"/>
        <w:rPr/>
      </w:pPr>
      <w:r>
        <w:rPr/>
        <w:tab/>
        <w:t>– Az. Nem volna szabad odaengedni ezt az orvost. Raiko kéme szerint holnap vagy holnapután ismét eljön a tairóhoz.</w:t>
      </w:r>
    </w:p>
    <w:p>
      <w:pPr>
        <w:pStyle w:val="Normal"/>
        <w:jc w:val="both"/>
        <w:rPr/>
      </w:pPr>
      <w:r>
        <w:rPr/>
        <w:tab/>
        <w:t xml:space="preserve">– </w:t>
      </w:r>
      <w:r>
        <w:rPr>
          <w:i/>
        </w:rPr>
        <w:t>Szo ka? –</w:t>
      </w:r>
      <w:r>
        <w:rPr/>
        <w:t xml:space="preserve"> kérdezte feltámadt érdeklõdéssel Kacumata. – Hova? A várba?</w:t>
      </w:r>
    </w:p>
    <w:p>
      <w:pPr>
        <w:pStyle w:val="Normal"/>
        <w:jc w:val="both"/>
        <w:rPr/>
      </w:pPr>
      <w:r>
        <w:rPr/>
        <w:tab/>
        <w:t>Meikin megrázta a fejét. – Nem, épp ez a legszebb: a falakon kívülre, annak a hülye Dzukumurának a palotájába, ugyanoda, ahol legutóbb megvizsgálta.</w:t>
      </w:r>
    </w:p>
    <w:p>
      <w:pPr>
        <w:pStyle w:val="Normal"/>
        <w:jc w:val="both"/>
        <w:rPr/>
      </w:pPr>
      <w:r>
        <w:rPr/>
        <w:tab/>
        <w:t xml:space="preserve">Kacumata arca eltorzult. – Ez ritka alkalom, Meikin. Ugyanolyan, mint Utani esete, </w:t>
      </w:r>
      <w:r>
        <w:rPr>
          <w:i/>
        </w:rPr>
        <w:t>neh?</w:t>
      </w:r>
      <w:r>
        <w:rPr/>
        <w:t xml:space="preserve"> Nagyon nagy a kísértés. Utani megölésének híre egész Japánt bejárta! És Hiragával mi van, nem fogták még el?</w:t>
      </w:r>
    </w:p>
    <w:p>
      <w:pPr>
        <w:pStyle w:val="Normal"/>
        <w:jc w:val="both"/>
        <w:rPr/>
      </w:pPr>
      <w:r>
        <w:rPr/>
        <w:tab/>
        <w:t>– Nem! És a gajdzsin fõnök elengedte Akimotót. Takeda még biztonságban van. – Meikin egy ideig szótlanul figyelte Kacumatát, hogyan reagál. – Van még két dolog, amirõl tudnod kellene. A tairó vizsgálatánál Josi nagyúr is jelen volt, õt is csak néhány õr kísérte. Úgy tudom, a mostani vizsgálatra is elmegy. – Látta, hogy Kacumata szeme felvillan, hirtelen félelem járta át.</w:t>
      </w:r>
    </w:p>
    <w:p>
      <w:pPr>
        <w:pStyle w:val="Normal"/>
        <w:jc w:val="both"/>
        <w:rPr/>
      </w:pPr>
      <w:r>
        <w:rPr/>
        <w:tab/>
        <w:t>– Josi és Andzsó együtt? Az a két kutya együtt, a váron kívül? Íííí, Meikin, ez ritka alkalom! – Kacumata szinte remegett az izgatottságtól. – Meg tudod pontosan tudakolni, mikor jön az orvos?</w:t>
      </w:r>
    </w:p>
    <w:p>
      <w:pPr>
        <w:pStyle w:val="Normal"/>
        <w:jc w:val="both"/>
        <w:rPr/>
      </w:pPr>
      <w:r>
        <w:rPr/>
        <w:tab/>
        <w:t>Meikin elõrehajolt, szinte rosszullét környékezte, annyira reménykedett. – Ma este újabb futárt várok, az biztosan megmondja – súgta. – Raiko tudja, mennyire fontos számunkra ez az értesülés.</w:t>
      </w:r>
    </w:p>
    <w:p>
      <w:pPr>
        <w:pStyle w:val="Normal"/>
        <w:jc w:val="both"/>
        <w:rPr/>
      </w:pPr>
      <w:r>
        <w:rPr/>
        <w:tab/>
        <w:t>Kacumata a homlokát ráncolta. – Itt nem várhatok, és este sem jöhetek vissza. Mikor volt a másik vizsgálat, milyen napszakban?</w:t>
      </w:r>
    </w:p>
    <w:p>
      <w:pPr>
        <w:pStyle w:val="Normal"/>
        <w:jc w:val="both"/>
        <w:rPr/>
      </w:pPr>
      <w:r>
        <w:rPr/>
        <w:tab/>
        <w:t>– Korán.</w:t>
      </w:r>
    </w:p>
    <w:p>
      <w:pPr>
        <w:pStyle w:val="Normal"/>
        <w:jc w:val="both"/>
        <w:rPr/>
      </w:pPr>
      <w:r>
        <w:rPr/>
        <w:tab/>
        <w:t>Kacumata még jobban összeráncolta a szemöldökét, aztán kisimultak vonásai. – Meikin, a sisik nagy hálával tartoznak neked. Ha holnap jön a gajdzsin orvos, azonnal üzend meg nekem, a Kék Ég Fogadóban leszek, a nihonbasi híd mellett.</w:t>
      </w:r>
    </w:p>
    <w:p>
      <w:pPr>
        <w:pStyle w:val="Normal"/>
        <w:jc w:val="both"/>
        <w:rPr/>
      </w:pPr>
      <w:r>
        <w:rPr/>
        <w:tab/>
        <w:t>Kacumata meghajolt, Meikin is meghajolt. Egyelõre mindketten elégedettek voltak.</w:t>
      </w:r>
    </w:p>
    <w:p>
      <w:pPr>
        <w:pStyle w:val="Normal"/>
        <w:jc w:val="both"/>
        <w:rPr/>
      </w:pPr>
      <w:r>
        <w:rPr/>
      </w:r>
    </w:p>
    <w:p>
      <w:pPr>
        <w:pStyle w:val="Normal"/>
        <w:jc w:val="both"/>
        <w:rPr/>
      </w:pPr>
      <w:r>
        <w:rPr/>
      </w:r>
    </w:p>
    <w:p>
      <w:pPr>
        <w:pStyle w:val="Normal"/>
        <w:jc w:val="both"/>
        <w:rPr/>
      </w:pPr>
      <w:r>
        <w:rPr/>
      </w:r>
    </w:p>
    <w:p>
      <w:pPr>
        <w:pStyle w:val="Normal"/>
        <w:jc w:val="both"/>
        <w:rPr/>
      </w:pPr>
      <w:r>
        <w:rPr/>
        <w:tab/>
        <w:t>A nihonbasi híd a Tokaido elsõ állomása volt Jedo határában, a Kék Ég Fogadó pedig egyike a környék tucatnyi fogadójának. Kertjében számos egyhelyiséges kis sódzsiház állt. Ezek egyikének verandáján ült Kacumata; szemlélõdött, élvezte a kertet, az egyedüllétet és a gondos kiszolgálást.</w:t>
      </w:r>
    </w:p>
    <w:p>
      <w:pPr>
        <w:pStyle w:val="Normal"/>
        <w:jc w:val="both"/>
        <w:rPr/>
      </w:pPr>
      <w:r>
        <w:rPr/>
        <w:tab/>
        <w:t>Elégedett volt, a tervét tökéletesnek tartotta: reggel két sisi kíséri el Jokohamába, a mostani testõre meg egy másik. E kettõ, valamint Hiraga, Takeda és Akimoto feláldozása révén felgyújtják a kolóniát, elsüllyesztik a hadihajót, amivel elõidézik Jedo lövetését és porig rombolását. Úgy tervezte, hogy az utolsó pillanatban magára vállalja majd a templom felgyújtását, Hiragát meg a többieket pedig kiküldi a hadihajóhoz, így neki rengeteg lehetõsége lesz a menekülésre, míg a többieknek semmi.</w:t>
      </w:r>
    </w:p>
    <w:p>
      <w:pPr>
        <w:pStyle w:val="Normal"/>
        <w:jc w:val="both"/>
        <w:rPr/>
      </w:pPr>
      <w:r>
        <w:rPr/>
        <w:tab/>
        <w:t>Josi és Andzsó, bármennyire csábító is a lehetõség, nem olyan fontos, mint Jokohama: õket más sisikre bízta. Ahhoz, hogy szemtõl szembe támadjanak, nem volt elég emberük, ezért lest vetettek. A meglepetésszerű támadás sikerrel járhat. Nem sok reménnyel kecsegtet ugyan, de visszhangja megint felemeli majd a csüggedõ lelkeket. Ehhez azonban pontosan tudnia kell, mikor jön az orvos.</w:t>
      </w:r>
    </w:p>
    <w:p>
      <w:pPr>
        <w:pStyle w:val="Normal"/>
        <w:jc w:val="both"/>
        <w:rPr/>
      </w:pPr>
      <w:r>
        <w:rPr/>
        <w:tab/>
        <w:t>Árnyék mozdult a bokrok között, majd egy másik, s háta mögül halk nesz hallatszott. Felpattant. Karddal a kezében rohant a bokrok között rejlõ titkos ajtó felé, de a bokrok közül felemelt kardokkal három nindzsaöltözékes férfi ugrott elé, elzárta az útját. Abban a pillanatban irányt váltott, de ott is nindzsák álltak, az egész kert tele volt velük. Néhányan felé rohantak, mások mozdulatlanul várták, hogy feléjük kanyarodjon. Kacumata bõszülten támadt a balról közeledõ négy férfira. Egyet megölt, a többi ugyanolyan gyorsan eltűnt, mint ahogy megjelent. Hirtelen vakító fájdalom szúrt a szemébe: savas port vágtak az arcába. Fájdalmasan felbõdült, vakon nekiugrott támadójának, megvadította a gondolat, hogy így csapdába csalták, karjába egy õrült ereje költözött, lábain mintha szárnyas sarut viselt volna.</w:t>
      </w:r>
    </w:p>
    <w:p>
      <w:pPr>
        <w:pStyle w:val="Normal"/>
        <w:jc w:val="both"/>
        <w:rPr/>
      </w:pPr>
      <w:r>
        <w:rPr/>
        <w:tab/>
        <w:t>Meglendült a kardja, talált, a férfi felordított, karja a földre hullt, Kacumata lehajolt, vaktában odacsapott megint, balra szökkent, majd megint jobbra, keze fejével próbálta kitörölni a szemét. Ide-oda szökkenve, vagdalkozva rohant, úgy érezte, legszívesebben kikaparná saját szemét.</w:t>
      </w:r>
    </w:p>
    <w:p>
      <w:pPr>
        <w:pStyle w:val="Normal"/>
        <w:jc w:val="both"/>
        <w:rPr/>
      </w:pPr>
      <w:r>
        <w:rPr/>
        <w:tab/>
        <w:t>Egy pillanatra kitisztult a látása: szabad volt az út a kerítésig. Már ugrott felé, amikor egy óriási ütés érte hátulról a tarkóját. Összeesett. Estében elkeseredetten maga felé fordította a kardját, hogy belezuhanjon, de egy újabb ütés kisodorta kezébõl a pengét, és eltörte a karját. Felordított, elvesztette eszméletét.</w:t>
      </w:r>
    </w:p>
    <w:p>
      <w:pPr>
        <w:pStyle w:val="Normal"/>
        <w:jc w:val="both"/>
        <w:rPr/>
      </w:pPr>
      <w:r>
        <w:rPr/>
        <w:tab/>
        <w:t>Fekete, kavargó, örvénylõ verembe hullt, mintha egy örökkévalóságig hullámoztatták volna a fájdalom hullámai, vörös és zöld villanások kápráztatták el a szemét, fülébe fülsiketítõ dörömbölés hatolt, mellében mintha tüzet gyújtottak volna, szíve kalapált, testnyílásai fölötti uralma megszűnt. Jeges víz térítette magához, majd újabb vödör víz zúdult az arcába, aztán megint egy. Köhögve, harákolva bukkant fel a sötétségbõl. Karja rettenetesen fájt, a törött csont átdöfte a bõrt, a fájdalom a halántékáig nyilallt. Látása viszont visszatért. Hanyatt, szétvetett karokkal-lábakkal, kiszolgáltatottan hevert a földön, mindkét csuklóján egy-egy nindzsa állt. De nem nindzsák voltak: már levetették maszkjukat. Megismerte a fölötte álló Abét és a mellette álló Josit. Josi is feketét öltött, de öltözéke más volt, mint a többieké. Húsz-harminc fekete ruhás árnyalak állt körülöttük. Némák voltak, mint az éjszaka, mint az egész környék.</w:t>
      </w:r>
    </w:p>
    <w:p>
      <w:pPr>
        <w:pStyle w:val="Normal"/>
        <w:jc w:val="both"/>
        <w:rPr/>
      </w:pPr>
      <w:r>
        <w:rPr/>
        <w:tab/>
        <w:t xml:space="preserve">– Itt vagy hát, Kacumata! Itt van Kacumata, a Holló, Kacumata, a sisik vezetõje, kurtizánok irányítója – mondta higgadtan Josi. – Micsoda szégyen, hogy élsz még. Halljam az igazságot! Koiko benne volt az összeesküvésben, </w:t>
      </w:r>
      <w:r>
        <w:rPr>
          <w:i/>
        </w:rPr>
        <w:t>neh?</w:t>
      </w:r>
    </w:p>
    <w:p>
      <w:pPr>
        <w:pStyle w:val="Normal"/>
        <w:jc w:val="both"/>
        <w:rPr/>
      </w:pPr>
      <w:r>
        <w:rPr/>
        <w:tab/>
        <w:t>Kacumata kétségbeesetten próbált rendet teremteni kavargó gondolatai között. Mikor nem felelt azonnal, a törött karjának csuklóján álló szamuráj elfordította talpát s talpával együtt a bõrt átdöfõ csontot. Kacumata felordított: a vasakarat, amit mindig sajátjának hitt, a szabadságával együtt odalett. – Ne, könyörgök, ne...!</w:t>
      </w:r>
    </w:p>
    <w:p>
      <w:pPr>
        <w:pStyle w:val="Normal"/>
        <w:jc w:val="both"/>
        <w:rPr/>
      </w:pPr>
      <w:r>
        <w:rPr/>
        <w:tab/>
        <w:t>– Koiko is benne volt az összeesküvésben?</w:t>
      </w:r>
    </w:p>
    <w:p>
      <w:pPr>
        <w:pStyle w:val="Normal"/>
        <w:jc w:val="both"/>
        <w:rPr/>
      </w:pPr>
      <w:r>
        <w:rPr/>
        <w:tab/>
        <w:t>– Nem, nem én találtam ki! Õ volt meg a mama-szan – dadogta. A fejében, akárcsak a karjában, mintha tüzek égtek volna. A fájdalom elviselhetetlen volt. – Õ meg a mama-szan, nem én, nagyúr. Nekem semmi közöm hozzá! Csak Koiko és Meikin, a mama-szanja, nem én, õk voltak, nem én...</w:t>
      </w:r>
    </w:p>
    <w:p>
      <w:pPr>
        <w:pStyle w:val="Normal"/>
        <w:jc w:val="both"/>
        <w:rPr/>
      </w:pPr>
      <w:r>
        <w:rPr/>
        <w:tab/>
        <w:t xml:space="preserve">– </w:t>
      </w:r>
      <w:r>
        <w:rPr>
          <w:i/>
        </w:rPr>
        <w:t>Szo</w:t>
      </w:r>
      <w:r>
        <w:rPr/>
        <w:t xml:space="preserve"> </w:t>
      </w:r>
      <w:r>
        <w:rPr>
          <w:i/>
        </w:rPr>
        <w:t>ka?</w:t>
      </w:r>
      <w:r>
        <w:rPr/>
        <w:t xml:space="preserve"> És Szumomo? A sisi, aki veled együtt szökött el Kiotóból az alagúton át? Rá emlékszel? Emlékszel Szumomóra? Megzsaroltad Koitót, és az õ tudomása nélkül titokban megparancsoltad Szumomónak, hogy gyilkoljon meg, </w:t>
      </w:r>
      <w:r>
        <w:rPr>
          <w:i/>
        </w:rPr>
        <w:t>neh?</w:t>
      </w:r>
    </w:p>
    <w:p>
      <w:pPr>
        <w:pStyle w:val="TextBody"/>
        <w:rPr/>
      </w:pPr>
      <w:r>
        <w:rPr/>
        <w:tab/>
        <w:t>– Szum... Szumomo, nagyúr? Nem tudom, ki az... Semmi közöm hozzá sem... – Ordításba fulladt a szava, mert a karján álló férfi megint rátaposott a kiálló csontra.</w:t>
      </w:r>
    </w:p>
    <w:p>
      <w:pPr>
        <w:pStyle w:val="Normal"/>
        <w:jc w:val="both"/>
        <w:rPr/>
      </w:pPr>
      <w:r>
        <w:rPr/>
        <w:tab/>
        <w:t>Josi felsóhajtott, arca merev volt, mint egy álarc. Intett Meikinnek, aki mostanáig Kacumata háta mögött állt, ahol a földön fekvõ férfi nem láthatta. Meikin mellett Inedzsin állt. – Hallottad a vádlódat, Meikin?</w:t>
      </w:r>
    </w:p>
    <w:p>
      <w:pPr>
        <w:pStyle w:val="Normal"/>
        <w:jc w:val="both"/>
        <w:rPr/>
      </w:pPr>
      <w:r>
        <w:rPr/>
        <w:tab/>
        <w:t>– Igen, nagyúr – Meikin erõtlen léptekkel elõretámolygott, remegett a hangja. – Kérlek, bocsáss meg, de ez az ember hazudik. Mi soha nem szõttünk ellened semmiféle összeesküvést. Hazudik! Mi nem csináltunk semmi rosszat! – Meikin lenézett Kacumatára. Gyűlölte. Örült, hogy elárulta, hogy bosszút állt. Kacumata gyávasága és hogy élve fogták el, nagyobb elégtételt szolgáltatott neki, mint amit remélni mert. – Hazudsz! – sziszegte, és elhátrált a dühöngõ Kacumata mellõl, aki megpróbálta elkapni a bokáját, mígnem az egyik férfi fejbe vágta, és eszméletlenül roskadt vissza a fájdalom feneketlen, fekete vermébe.</w:t>
      </w:r>
    </w:p>
    <w:p>
      <w:pPr>
        <w:pStyle w:val="Normal"/>
        <w:jc w:val="both"/>
        <w:rPr/>
      </w:pPr>
      <w:r>
        <w:rPr/>
        <w:tab/>
        <w:t>Meikin fülében úgy dobolt a vér, mint még soha, szájíze olyan volt, akár az epe. – Kérlek, nagyúr, bocsáss meg! Az igaz, hogy ismertem és ismerte az én kincsem, Koiko is, de nem volt más nekünk, csak egy régi vendég, mindössze ennyi. Egyszer valamikor régen vendégünk volt, de akkor még nem tudtam róla, kiféle-miféle...</w:t>
      </w:r>
    </w:p>
    <w:p>
      <w:pPr>
        <w:pStyle w:val="Normal"/>
        <w:jc w:val="both"/>
        <w:rPr/>
      </w:pPr>
      <w:r>
        <w:rPr/>
        <w:tab/>
        <w:t xml:space="preserve">– Hiszek neked, Meikin. Örülök, hogy végre elmondtad az igazságot. És mivel ez az ember hazudik, a megállapodásunknak megfelelõen megkaphatod. </w:t>
      </w:r>
    </w:p>
    <w:p>
      <w:pPr>
        <w:pStyle w:val="Normal"/>
        <w:jc w:val="both"/>
        <w:rPr/>
      </w:pPr>
      <w:r>
        <w:rPr/>
        <w:tab/>
        <w:t>– Köszönöm, nagyúr!</w:t>
      </w:r>
    </w:p>
    <w:p>
      <w:pPr>
        <w:pStyle w:val="Normal"/>
        <w:jc w:val="both"/>
        <w:rPr/>
      </w:pPr>
      <w:r>
        <w:rPr/>
        <w:tab/>
        <w:t>– Engedelmeskedj neki – mondta Josi Abének –, aztán hozzátok ki. – Josi határozott léptekkel elment. Emberei követték, pajzsként vették körül. Csak Abe és a földön heverõ Kacumatát lefogó emberek maradtak. Kacumata nagy nyögések közepette megint magához tért. Meikin kivárt, élvezte a pillanatot. Élvezte, hogy bosszút állhat magáért, Koikóért, az egész Lebegõ Világért – ritka alkalom.</w:t>
      </w:r>
    </w:p>
    <w:p>
      <w:pPr>
        <w:pStyle w:val="Normal"/>
        <w:jc w:val="both"/>
        <w:rPr/>
      </w:pPr>
      <w:r>
        <w:rPr/>
        <w:tab/>
        <w:t>– Vetkõztessétek le – mondta higgadtan. A katonák engedelmeskedtek. Meikin letérdelt, és megmutatta Kacumatának a kést: elég kicsi volt, de a célnak tökéletesen megfelelt. – Nem fogsz cicerézni a pokolban, áruló! Ha van pokol egyáltalán.</w:t>
      </w:r>
    </w:p>
    <w:p>
      <w:pPr>
        <w:pStyle w:val="Normal"/>
        <w:jc w:val="both"/>
        <w:rPr/>
      </w:pPr>
      <w:r>
        <w:rPr/>
        <w:tab/>
        <w:t>Mikor Kacumata nagy sokára ismét eszméletlenségbe üvöltötte magát, Meikin leszúrta. Úgy szúrta le, mint egy disznót. – Te disznó! – sziszegte, majd megtörölte és obijába csúsztatta a kést. Keze és kimonója ujja véres volt.</w:t>
      </w:r>
    </w:p>
    <w:p>
      <w:pPr>
        <w:pStyle w:val="Normal"/>
        <w:jc w:val="both"/>
        <w:rPr/>
      </w:pPr>
      <w:r>
        <w:rPr/>
        <w:tab/>
        <w:t>– Engedelmeddel ezt elveszem – mondta Abe; rosszullét környékezte az asszony bosszújától. Meikin szótlanul odaadta neki a kést, és követte az udvarra. A négy férfi körülvette. Josi az udvaron várta. Meikin letérdelt. – Köszönöm, nagyúr. Azt hiszem, mielõtt távozott, megbánta, hogy ellened tört. Köszönöm.</w:t>
      </w:r>
    </w:p>
    <w:p>
      <w:pPr>
        <w:pStyle w:val="Normal"/>
        <w:jc w:val="both"/>
        <w:rPr/>
      </w:pPr>
      <w:r>
        <w:rPr/>
        <w:tab/>
        <w:t>– És te, Meikin?</w:t>
      </w:r>
    </w:p>
    <w:p>
      <w:pPr>
        <w:pStyle w:val="Normal"/>
        <w:jc w:val="both"/>
        <w:rPr/>
      </w:pPr>
      <w:r>
        <w:rPr/>
        <w:tab/>
        <w:t>– Én sosem árultalak el, az igazat mondtam. Elmondtam mindazt, amit tudok, és ma este kiszolgáltattam neked az árulót.</w:t>
      </w:r>
    </w:p>
    <w:p>
      <w:pPr>
        <w:pStyle w:val="Normal"/>
        <w:jc w:val="both"/>
        <w:rPr/>
      </w:pPr>
      <w:r>
        <w:rPr/>
        <w:tab/>
        <w:t>– És?</w:t>
      </w:r>
    </w:p>
    <w:p>
      <w:pPr>
        <w:pStyle w:val="Normal"/>
        <w:jc w:val="both"/>
        <w:rPr/>
      </w:pPr>
      <w:r>
        <w:rPr/>
        <w:tab/>
        <w:t>Meikin félelem nélkül nézett Josi szemébe. – Ideje, hogy elõremenjek, fenség. – Kimonója ujjába nyúlt, és elõvette a kis fiolát. – Ha óhajtod, itt is megtehetem. Megírtam már a halálversemet. Az Akácvirág Ház a Gjokojamáé, de én a Lebegõ Világ leánya vagyok – mondta büszkén. – Nem volna illendõ, hogy ilyen tisztátalanul, véresen menjek elõre. Szeretnék tisztán távozni. Szeretnék visszamenni a házamba. Az utolsó kívánságom, fenség: fürdõ és tiszta ruha. Megenged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6</w:t>
      </w:r>
    </w:p>
    <w:p>
      <w:pPr>
        <w:pStyle w:val="Normal"/>
        <w:jc w:val="both"/>
        <w:rPr>
          <w:b/>
          <w:b/>
          <w:i/>
          <w:i/>
          <w:sz w:val="40"/>
        </w:rPr>
      </w:pPr>
      <w:r>
        <w:rPr>
          <w:b/>
          <w:i/>
          <w:sz w:val="40"/>
        </w:rPr>
      </w:r>
    </w:p>
    <w:p>
      <w:pPr>
        <w:pStyle w:val="Heading3"/>
        <w:rPr/>
      </w:pPr>
      <w:r>
        <w:rPr/>
        <w:t>Jokohama, január 15., kedd</w:t>
      </w:r>
    </w:p>
    <w:p>
      <w:pPr>
        <w:pStyle w:val="Normal"/>
        <w:jc w:val="both"/>
        <w:rPr/>
      </w:pPr>
      <w:r>
        <w:rPr/>
      </w:r>
    </w:p>
    <w:p>
      <w:pPr>
        <w:pStyle w:val="Normal"/>
        <w:jc w:val="both"/>
        <w:rPr/>
      </w:pPr>
      <w:r>
        <w:rPr/>
        <w:tab/>
        <w:t>Kora hajnalban Angelique is ott volt a pónijukat megjárató lovasok között a jokohamai lóversenypályán. Egyedül lovagolt, alig vette észre a többieket. A többiek mind õt figyelték: sok pénz lovagolt vele együtt ma reggel annak a póninak a hátán. Már meg kellett volna jönnie neki, már legalább egy napja.</w:t>
      </w:r>
    </w:p>
    <w:p>
      <w:pPr>
        <w:pStyle w:val="Normal"/>
        <w:jc w:val="both"/>
        <w:rPr/>
      </w:pPr>
      <w:r>
        <w:rPr/>
        <w:tab/>
        <w:t>– Most akkor igen vagy nem, Edward? – kérdezte a mellettük elvágtató Angelique után nézve a Gornt mellett lovagló Pallidar. – Nem kellett volna már megjönnie?</w:t>
      </w:r>
    </w:p>
    <w:p>
      <w:pPr>
        <w:pStyle w:val="Normal"/>
        <w:jc w:val="both"/>
        <w:rPr/>
      </w:pPr>
      <w:r>
        <w:rPr/>
        <w:tab/>
        <w:t>– De igen, a számok arra utalnak – Gornt elgondolkozva nézett Angelique után, azon gondolkodott, most mit tegyen. – Jól ül a lovon – jegyezte meg szórakozottan.</w:t>
      </w:r>
    </w:p>
    <w:p>
      <w:pPr>
        <w:pStyle w:val="Normal"/>
        <w:jc w:val="both"/>
        <w:rPr/>
      </w:pPr>
      <w:r>
        <w:rPr/>
        <w:tab/>
        <w:t>– Jól – mondta Pallidar. – De most komolyan: mit gondol? Mindenki mindenfélét összevissza beszél a dátumokról, de hát mi, férfiak nem nagyon értünk az ilyesmihez. Maga fogadott rá?</w:t>
      </w:r>
    </w:p>
    <w:p>
      <w:pPr>
        <w:pStyle w:val="Normal"/>
        <w:jc w:val="both"/>
        <w:rPr/>
      </w:pPr>
      <w:r>
        <w:rPr/>
        <w:tab/>
        <w:t>El se hinnéd, mennyibe, gondolta Gornt. – Tegnap kerek perec feltettem Hoagnak a kérdést.</w:t>
      </w:r>
    </w:p>
    <w:p>
      <w:pPr>
        <w:pStyle w:val="Normal"/>
        <w:jc w:val="both"/>
        <w:rPr/>
      </w:pPr>
      <w:r>
        <w:rPr/>
        <w:tab/>
        <w:t>– Jóságos ég, csak így? Én sose mertem volna. – Pallidar közelebb hajolt. – És mit mondott?</w:t>
      </w:r>
    </w:p>
    <w:p>
      <w:pPr>
        <w:pStyle w:val="Normal"/>
        <w:jc w:val="both"/>
        <w:rPr/>
      </w:pPr>
      <w:r>
        <w:rPr/>
        <w:tab/>
        <w:t>– Azt mondja, õ sem tud többet, mint mi. Tudja, milyen ember, úgyhogy hittem neki. – Gornt nem mutatta türelmetlenségét, nem mutatta, mennyire hiányzik neki Angelique társasága. Megállapodtak, hogy mindaddig kerülik egymást, amíg ki nem derül, hogy Angelique állapotos-e vagy sem. – Tizenegyedike vagy tizenkettedike tűnik a nagy napnak, de Hoag azt mondja, lehet, hogy késik neki... Lehet, hogy késõbb kezdõdik. És ha néhány napon belül nem kezdõdik, akkor várandós.</w:t>
      </w:r>
    </w:p>
    <w:p>
      <w:pPr>
        <w:pStyle w:val="Normal"/>
        <w:jc w:val="both"/>
        <w:rPr/>
      </w:pPr>
      <w:r>
        <w:rPr/>
        <w:tab/>
        <w:t>– Jézusom! Gondoljon csak bele! Bármennyire jól tartja is magát ez a szerencsétlen lány, azért ha belegondol, hogy mi vár rá Hongkongon, hogy mit fog szólni Tess... – Kürtök harsantak a versenypálya mellõl, a katonai tábor felõl – ezer katona állomásozott ott. – A fene egye meg! – sziszegte Pallidar.</w:t>
      </w:r>
    </w:p>
    <w:p>
      <w:pPr>
        <w:pStyle w:val="Normal"/>
        <w:jc w:val="both"/>
        <w:rPr/>
      </w:pPr>
      <w:r>
        <w:rPr/>
        <w:tab/>
        <w:t>– Mi az?</w:t>
      </w:r>
    </w:p>
    <w:p>
      <w:pPr>
        <w:pStyle w:val="Normal"/>
        <w:jc w:val="both"/>
        <w:rPr/>
      </w:pPr>
      <w:r>
        <w:rPr/>
        <w:tab/>
        <w:t>– Visszatérés a táborba. Gondolom, a tábornok másnapos, és szeretne lekapni valakit.</w:t>
      </w:r>
    </w:p>
    <w:p>
      <w:pPr>
        <w:pStyle w:val="Normal"/>
        <w:jc w:val="both"/>
        <w:rPr/>
      </w:pPr>
      <w:r>
        <w:rPr/>
        <w:tab/>
        <w:t>– Elkíséri holnap Sir Williamet?</w:t>
      </w:r>
    </w:p>
    <w:p>
      <w:pPr>
        <w:pStyle w:val="Normal"/>
        <w:jc w:val="both"/>
        <w:rPr/>
      </w:pPr>
      <w:r>
        <w:rPr/>
        <w:tab/>
        <w:t>– A kanagavai tárgyalásra, Josi fogadására? Azt hiszem. Általában én vagyok a lóti-futija. Ne haragudjon, de most már mennem kell. – Pallidar megpördítette a lovát, vágtába ugratta, s szélsebesen elindult a többi tiszttel a tábor felé.</w:t>
      </w:r>
    </w:p>
    <w:p>
      <w:pPr>
        <w:pStyle w:val="Normal"/>
        <w:jc w:val="both"/>
        <w:rPr/>
      </w:pPr>
      <w:r>
        <w:rPr/>
        <w:tab/>
        <w:t>Gornt megpillantotta a kolónia felõl közeledõ Hoagot. Az orvos testes ember létére jól lovagolt, könnyedén ült a nyeregben. Gornt elindította felé póniját, vágtába ugratta, de aztán meggondolta magát: eleget lovagolt mára. Hamarosan úgyis kiderül, Hoag úgysem képes titkot tartani.</w:t>
      </w:r>
    </w:p>
    <w:p>
      <w:pPr>
        <w:pStyle w:val="Normal"/>
        <w:jc w:val="both"/>
        <w:rPr/>
      </w:pPr>
      <w:r>
        <w:rPr/>
        <w:tab/>
        <w:t>Mielõtt elhagyta volna a pályát, odaintett Angelique-nek és odakiáltott neki: – Jó reggelt, asszonyom! Örülök, hogy ilyen hidegben is láthatom!</w:t>
      </w:r>
    </w:p>
    <w:p>
      <w:pPr>
        <w:pStyle w:val="Normal"/>
        <w:jc w:val="both"/>
        <w:rPr/>
      </w:pPr>
      <w:r>
        <w:rPr/>
        <w:tab/>
        <w:t>Angelique meglepetten nézett fel. – Köszönöm, Mr. Gornt.</w:t>
      </w:r>
    </w:p>
    <w:p>
      <w:pPr>
        <w:pStyle w:val="Normal"/>
        <w:jc w:val="both"/>
        <w:rPr/>
      </w:pPr>
      <w:r>
        <w:rPr/>
        <w:tab/>
        <w:t>Gornt látta, hogy rosszkedvű, de rámosolygott. Nem kell siettetni. Különben is: bárhogy alakul is, nekem mindenképp jó.</w:t>
      </w:r>
    </w:p>
    <w:p>
      <w:pPr>
        <w:pStyle w:val="Normal"/>
        <w:jc w:val="both"/>
        <w:rPr/>
      </w:pPr>
      <w:r>
        <w:rPr/>
        <w:tab/>
        <w:t>Angelique örült, hogy látja Gorntot, élvezte nyílt csodálatát, eleganciáját és férfiasságát. Aztán észrevette Hoagot.</w:t>
      </w:r>
    </w:p>
    <w:p>
      <w:pPr>
        <w:pStyle w:val="Normal"/>
        <w:jc w:val="both"/>
        <w:rPr/>
      </w:pPr>
      <w:r>
        <w:rPr/>
        <w:tab/>
        <w:t xml:space="preserve">Hoag! Ha továbbra is ebben a tempóban vágtat, utoléri. Megsarkantyúzta a lovát. – Jó reggelt, </w:t>
      </w:r>
      <w:r>
        <w:rPr>
          <w:i/>
        </w:rPr>
        <w:t>monsieur le docteur!</w:t>
      </w:r>
      <w:r>
        <w:rPr/>
        <w:t xml:space="preserve"> Hogy van?</w:t>
      </w:r>
    </w:p>
    <w:p>
      <w:pPr>
        <w:pStyle w:val="Normal"/>
        <w:jc w:val="both"/>
        <w:rPr/>
      </w:pPr>
      <w:r>
        <w:rPr/>
        <w:tab/>
        <w:t>– Ó, jó reggelt. Remekül néz ki.</w:t>
      </w:r>
    </w:p>
    <w:p>
      <w:pPr>
        <w:pStyle w:val="Normal"/>
        <w:jc w:val="both"/>
        <w:rPr/>
      </w:pPr>
      <w:r>
        <w:rPr/>
        <w:tab/>
        <w:t>– Ugyan már – mondta Angelique. – Egészen össze vagyok törve, de azért köszönöm. – Némi habozás után hozzátette: – A nõk a hónapnak ebben a szakában sosem érzik jól magukat.</w:t>
      </w:r>
    </w:p>
    <w:p>
      <w:pPr>
        <w:pStyle w:val="Normal"/>
        <w:jc w:val="both"/>
        <w:rPr/>
      </w:pPr>
      <w:r>
        <w:rPr/>
        <w:tab/>
        <w:t>Hoag meglepetten megrántotta a gyeplõt, lova ijedten megtorpant, s ennek láttán Angelique csõdöre is. – Ne haragudjon – mondta dadogva Hoag – ...én az ellenkezõjére számítottam. – Angelique bejelentése és bejelentésének mesterkéletlensége annyira kizökkentette, hogy csaknem megkérdezte: biztos benne? Öregszem, gondolta, dühítette, hogy nem vette észre a nyilvánvaló jeleket. – Hát akkor most már legalább tudja.</w:t>
      </w:r>
    </w:p>
    <w:p>
      <w:pPr>
        <w:pStyle w:val="Normal"/>
        <w:jc w:val="both"/>
        <w:rPr/>
      </w:pPr>
      <w:r>
        <w:rPr/>
        <w:tab/>
        <w:t>– Rettenetesen csalódott vagyok Malcolm miatt, de valahogy mégsem rázott meg annyira, mint gondoltam. A szememet is kisírtam, de most már... – Olyan õszintének látszott, hogy Hoag csaknem megsimogatta.</w:t>
      </w:r>
    </w:p>
    <w:p>
      <w:pPr>
        <w:pStyle w:val="Normal"/>
        <w:jc w:val="both"/>
        <w:rPr/>
      </w:pPr>
      <w:r>
        <w:rPr/>
        <w:tab/>
        <w:t>– Ez érthetõ, Angelique – mondta. – Jobb is így. Mondtam is magának, hogy amíg sírni tud, semmi sem fog tartós károsodást okozni magának. Megkérdezhetem, mikor kezdõdött?</w:t>
      </w:r>
    </w:p>
    <w:p>
      <w:pPr>
        <w:pStyle w:val="Normal"/>
        <w:jc w:val="both"/>
        <w:rPr/>
      </w:pPr>
      <w:r>
        <w:rPr/>
        <w:tab/>
        <w:t>A tábor felõl ismét kürtszó harsant.</w:t>
      </w:r>
    </w:p>
    <w:p>
      <w:pPr>
        <w:pStyle w:val="Normal"/>
        <w:jc w:val="both"/>
        <w:rPr/>
      </w:pPr>
      <w:r>
        <w:rPr/>
        <w:tab/>
        <w:t>– Mi ez? Láttam, hogy Settry meg a többi tiszt elvágtat.</w:t>
      </w:r>
    </w:p>
    <w:p>
      <w:pPr>
        <w:pStyle w:val="Normal"/>
        <w:jc w:val="both"/>
        <w:rPr/>
      </w:pPr>
      <w:r>
        <w:rPr/>
        <w:tab/>
        <w:t>– A kürtjel csak sorakozóra hívja õket. Nincs miért aggódni. – Hoag körülnézett, nincs-e valaki a közelükben. – Köszönöm, hogy elmondta – nevetett fel idegesen –, ha egy kissé hirtelen jött is. Beszélgethetünk, miközben kocogunk?</w:t>
      </w:r>
    </w:p>
    <w:p>
      <w:pPr>
        <w:pStyle w:val="Normal"/>
        <w:jc w:val="both"/>
        <w:rPr/>
      </w:pPr>
      <w:r>
        <w:rPr/>
        <w:tab/>
        <w:t>– Persze – felelte Angelique; nagyon is jól tudta, miért mondta el Hoagnak: meg akarta kezdeni a harcot. – Szombaton kezdõdött.</w:t>
      </w:r>
    </w:p>
    <w:p>
      <w:pPr>
        <w:pStyle w:val="Normal"/>
        <w:jc w:val="both"/>
        <w:rPr/>
      </w:pPr>
      <w:r>
        <w:rPr/>
        <w:tab/>
        <w:t>– Nem is tudom, mit mondjak... Hogy most akkor szerencséje van vagy nincs.</w:t>
      </w:r>
    </w:p>
    <w:p>
      <w:pPr>
        <w:pStyle w:val="Normal"/>
        <w:jc w:val="both"/>
        <w:rPr/>
      </w:pPr>
      <w:r>
        <w:rPr/>
        <w:tab/>
        <w:t>– Sem ez, sem az – felelte Angelique. – Isten akarata volt, én pedig elfogadom. Malcolm miatt sajnálom, nem magam miatt. Számomra ez Isten akarata. És maga most mit csinál, értesíti?</w:t>
      </w:r>
    </w:p>
    <w:p>
      <w:pPr>
        <w:pStyle w:val="Normal"/>
        <w:jc w:val="both"/>
        <w:rPr/>
      </w:pPr>
      <w:r>
        <w:rPr/>
        <w:tab/>
        <w:t>– Igen, de elõbb át kell adnom önnek egy levelet.</w:t>
      </w:r>
    </w:p>
    <w:p>
      <w:pPr>
        <w:pStyle w:val="Normal"/>
        <w:jc w:val="both"/>
        <w:rPr/>
      </w:pPr>
      <w:r>
        <w:rPr/>
        <w:tab/>
        <w:t>Most Angelique lepõdött meg. – Egész idõ alatt magánál volt, de nem adta ide nekem?</w:t>
      </w:r>
    </w:p>
    <w:p>
      <w:pPr>
        <w:pStyle w:val="Normal"/>
        <w:jc w:val="both"/>
        <w:rPr/>
      </w:pPr>
      <w:r>
        <w:rPr/>
        <w:tab/>
        <w:t>– Tess Struan arra kért, csak akkor adjam oda, ha kiderül, hogy nem vár gyermeket Malcolmtól.</w:t>
      </w:r>
    </w:p>
    <w:p>
      <w:pPr>
        <w:pStyle w:val="Normal"/>
        <w:jc w:val="both"/>
        <w:rPr/>
      </w:pPr>
      <w:r>
        <w:rPr/>
        <w:tab/>
        <w:t>– Ó! – Angelique belegondolt. – És ha várandós lennék?</w:t>
      </w:r>
    </w:p>
    <w:p>
      <w:pPr>
        <w:pStyle w:val="Normal"/>
        <w:jc w:val="both"/>
        <w:rPr/>
      </w:pPr>
      <w:r>
        <w:rPr/>
        <w:tab/>
        <w:t>– Ez csak teoretikus kérdés, ugye? – kérdezte barátságos hangon Hoag, aki aggasztónak találta Angelique hirtelen elsápadását. Még nem a régi, gondolta.</w:t>
      </w:r>
    </w:p>
    <w:p>
      <w:pPr>
        <w:pStyle w:val="Normal"/>
        <w:jc w:val="both"/>
        <w:rPr/>
      </w:pPr>
      <w:r>
        <w:rPr/>
        <w:tab/>
        <w:t>– Tudni szeretném.</w:t>
      </w:r>
    </w:p>
    <w:p>
      <w:pPr>
        <w:pStyle w:val="Normal"/>
        <w:jc w:val="both"/>
        <w:rPr/>
      </w:pPr>
      <w:r>
        <w:rPr/>
        <w:tab/>
        <w:t>– Engem arra kértek, adjam át ezt a levelet önnek, ha megkezdõdik a havija. Indulunk hazafelé? Átviszem magához.</w:t>
      </w:r>
    </w:p>
    <w:p>
      <w:pPr>
        <w:pStyle w:val="Normal"/>
        <w:jc w:val="both"/>
        <w:rPr/>
      </w:pPr>
      <w:r>
        <w:rPr/>
        <w:tab/>
        <w:t>– Köszönöm, de inkább... Inkább megvárom, míg érte megy. Megvárom a Struan-ház elõtt. – Angelique megsarkantyúzta a lovát, észre sem vette, hogy mindenki õket figyeli.</w:t>
      </w:r>
    </w:p>
    <w:p>
      <w:pPr>
        <w:pStyle w:val="Normal"/>
        <w:jc w:val="both"/>
        <w:rPr/>
      </w:pPr>
      <w:r>
        <w:rPr/>
      </w:r>
    </w:p>
    <w:p>
      <w:pPr>
        <w:pStyle w:val="Normal"/>
        <w:jc w:val="both"/>
        <w:rPr/>
      </w:pPr>
      <w:r>
        <w:rPr/>
        <w:t>Tess Struan levele így szólt:</w:t>
      </w:r>
    </w:p>
    <w:p>
      <w:pPr>
        <w:pStyle w:val="Normal"/>
        <w:jc w:val="both"/>
        <w:rPr>
          <w:i/>
          <w:i/>
        </w:rPr>
      </w:pPr>
      <w:r>
        <w:rPr>
          <w:i/>
        </w:rPr>
      </w:r>
    </w:p>
    <w:p>
      <w:pPr>
        <w:pStyle w:val="Normal"/>
        <w:ind w:left="540" w:right="540" w:hanging="0"/>
        <w:jc w:val="both"/>
        <w:rPr/>
      </w:pPr>
      <w:r>
        <w:rPr>
          <w:i/>
        </w:rPr>
        <w:tab/>
        <w:t>Nyilván ön is egyetért abban, hogy kettőnk között nincs szükség udvariaskodásra.</w:t>
      </w:r>
    </w:p>
    <w:p>
      <w:pPr>
        <w:pStyle w:val="Normal"/>
        <w:ind w:left="540" w:right="540" w:hanging="0"/>
        <w:jc w:val="both"/>
        <w:rPr>
          <w:i/>
          <w:i/>
        </w:rPr>
      </w:pPr>
      <w:r>
        <w:rPr>
          <w:i/>
        </w:rPr>
        <w:tab/>
        <w:t>Örülök, hogy nem vár a fiamtól gyermeket. Ez leegyszerűsíti a dolgokat. A „házasságukat" nem ismerem el, és nem ismerem el semmiféle ezzel kapcsolatos igényét. Épp ellenkezőleg. Mire ezt a levelet olvassa, a Nemes Ház új korszakába érkezett, vagy a csőd szélén tántorog. Az előbbi esetben ez annak az információnak köszönhető, amit ön küldött nekem azzal az illetővel.</w:t>
      </w:r>
    </w:p>
    <w:p>
      <w:pPr>
        <w:pStyle w:val="Normal"/>
        <w:ind w:left="540" w:right="540" w:hanging="0"/>
        <w:jc w:val="both"/>
        <w:rPr>
          <w:i/>
          <w:i/>
        </w:rPr>
      </w:pPr>
      <w:r>
        <w:rPr>
          <w:i/>
        </w:rPr>
        <w:tab/>
        <w:t>Ennek okáért deponálok egy összeget a Bank of Englandnél, amely elegendő ahhoz, hogy önnek évi kétezer guinea-t folyósítsanak. Ez azonban csak akkor következik be, ha ön a mai naptól, tehát a havibaja megérkezése napjától számított harminc napon belül egy nyilatkozatot küld nekem, melyben a következõ tételeket magára nézve kötelezőként elfogadja:</w:t>
      </w:r>
    </w:p>
    <w:p>
      <w:pPr>
        <w:pStyle w:val="Normal"/>
        <w:ind w:left="540" w:right="540" w:hanging="0"/>
        <w:jc w:val="both"/>
        <w:rPr/>
      </w:pPr>
      <w:r>
        <w:rPr>
          <w:i/>
        </w:rPr>
        <w:tab/>
        <w:t>Először: egyszer s mindenkorra lemond mindenféle követelésérõl, amelyeket a fiam halálával kapcsolatban támasztani remélt. Elismeri, hogy Malcolmnak mint kiskorúnak és mint hivatalosan tajpanná sosem kinevezett embernek, nem volt magánvagyona, amit örökül hagyhatott volna.</w:t>
      </w:r>
    </w:p>
    <w:p>
      <w:pPr>
        <w:pStyle w:val="Normal"/>
        <w:ind w:left="540" w:right="540" w:hanging="0"/>
        <w:jc w:val="both"/>
        <w:rPr/>
      </w:pPr>
      <w:r>
        <w:rPr>
          <w:i/>
        </w:rPr>
        <w:tab/>
        <w:t>Másodszor: beleegyezik, hogy többé nem használja a Mrs. Malcolm Struan nevet, sem annak semmilyen változatát. (Az arc kedvéért javasolom, jelentse be, hogy azért szánta el magát erre a sajnálatos lépésre, mert katolikus lévén beletörődött, hogy a saját hite és a saját egyháza szerinti törvények alapján nem házas. Nem mintha én bármely tekintetben is elfogadnám, hogy ez a házasság érvényes.)</w:t>
      </w:r>
    </w:p>
    <w:p>
      <w:pPr>
        <w:pStyle w:val="Normal"/>
        <w:ind w:left="540" w:right="540" w:hanging="0"/>
        <w:jc w:val="both"/>
        <w:rPr/>
      </w:pPr>
      <w:r>
        <w:rPr>
          <w:i/>
        </w:rPr>
        <w:tab/>
        <w:t>Harmadszor: soha többé nem teszi Hongkongra a lábát, legfeljebb csak azért, hogy itt hajót váltson, nem keresi a velem való találkozást, nem ír nekem, és soha többé se velem, se családom tagjaival nem veszi fel a kapcsolatot.</w:t>
      </w:r>
    </w:p>
    <w:p>
      <w:pPr>
        <w:pStyle w:val="Normal"/>
        <w:ind w:left="540" w:right="540" w:hanging="0"/>
        <w:jc w:val="both"/>
        <w:rPr>
          <w:i/>
          <w:i/>
        </w:rPr>
      </w:pPr>
      <w:r>
        <w:rPr>
          <w:i/>
        </w:rPr>
        <w:tab/>
        <w:t>Negyedszer: esküvel megerősített, hivatalos nyilatkozatát ellenjegyezteti Sir William Aylesburyvel, Őfelsége Britannia Királynője japáni nagykövetével, és ezt a nyilatkozatot Hoag doktorral legkésőbb február 14-re – ez körülbelül a mától számított harmincadik nap – elküldi nekem Hongkongra. (Ez a dátum az ön menzeszének feltételezett időpontja.)</w:t>
      </w:r>
    </w:p>
    <w:p>
      <w:pPr>
        <w:pStyle w:val="Szvegblokk"/>
        <w:rPr/>
      </w:pPr>
      <w:r>
        <w:rPr/>
        <w:tab/>
        <w:t>Végezetül: ha ön egy éven belül férjhez megy, a javára deponált tőkét olyan mértékben emelem, hogy az ön évi járandósága az első tíz évben háromezer guinea-re emelkedjék. Az ön halála esetén a tõke visszaszáll rám vagy az örököseimre.</w:t>
      </w:r>
    </w:p>
    <w:p>
      <w:pPr>
        <w:pStyle w:val="Normal"/>
        <w:ind w:left="540" w:right="540" w:hanging="0"/>
        <w:jc w:val="both"/>
        <w:rPr>
          <w:i/>
          <w:i/>
        </w:rPr>
      </w:pPr>
      <w:r>
        <w:rPr>
          <w:i/>
        </w:rPr>
        <w:tab/>
        <w:t>Kérem, hogy e levél kézhezvételétől számított három héten belül hagyja el a Struan-házat. Mr. Albert MacStruannak ma levelet küldtem e tárgyban, egyben azt is megírtam neki, hogy a mai naptól kezdve az ön hitele a Struan-cégnél megszűnt, beleértve a fiam által aláírt és dátumozott bonokat.</w:t>
      </w:r>
    </w:p>
    <w:p>
      <w:pPr>
        <w:pStyle w:val="Normal"/>
        <w:ind w:left="540" w:right="540" w:hanging="0"/>
        <w:jc w:val="both"/>
        <w:rPr/>
      </w:pPr>
      <w:r>
        <w:rPr>
          <w:i/>
        </w:rPr>
        <w:tab/>
        <w:t>Ha az ön Sir William által ellenjegyzett levelét Hoag doktor három héten belül kézhez kapja, az esetben Mr. MacStruant felhatalmaztam, hogy az említett járandósága terhére azonnal adjon önnek ötszáz guinea hitelt. Az említett tőkét harminc napon belül deponálom. Évi járandóságát negyedéves részletekben kapja.</w:t>
      </w:r>
    </w:p>
    <w:p>
      <w:pPr>
        <w:pStyle w:val="Normal"/>
        <w:ind w:left="540" w:right="540" w:hanging="0"/>
        <w:jc w:val="both"/>
        <w:rPr/>
      </w:pPr>
      <w:r>
        <w:rPr>
          <w:i/>
        </w:rPr>
        <w:tab/>
        <w:t>Amennyiben elutasítaná a fent részletezett feltételeket – és ezennel ünnepélyesen kijelentem, azok nem alku tárgyai –, vagy az említett dátumig, február 14-ig Hoag doktor nem jelentkezik nálam az ön levelével, másnap, február 15-én ügyvédeim pert indítanak ön ellen mindazon jogcímeken, amelyeket én és ők jogosnak tartanak,</w:t>
      </w:r>
      <w:r>
        <w:rPr/>
        <w:t xml:space="preserve"> s </w:t>
      </w:r>
      <w:r>
        <w:rPr>
          <w:i/>
        </w:rPr>
        <w:t>amelyek közül az elsõ az, hogy aljas szándékból fiam halálát okozta.</w:t>
      </w:r>
    </w:p>
    <w:p>
      <w:pPr>
        <w:pStyle w:val="Szvegblokk"/>
        <w:rPr/>
      </w:pPr>
      <w:r>
        <w:rPr/>
        <w:tab/>
        <w:t>Egy tanács: Mr. Sky e valószínűleg kijelenti majd e sorok olvastán, hogy ez fenyegetés. Ez nem fenyegetés. Ügyvédeim felvilágosítottak, hogy erről semmiképp sincs szó, ez egy nagylelkű és törvényes módja egy terhes probléma megoldásának. Kérem, kérje meg Hoag doktort, hogy az ön nyilatkozatával vagy anélkül, de a lehető leghamarabb térjen vissza</w:t>
      </w:r>
    </w:p>
    <w:p>
      <w:pPr>
        <w:pStyle w:val="Normal"/>
        <w:jc w:val="both"/>
        <w:rPr>
          <w:i/>
          <w:i/>
        </w:rPr>
      </w:pPr>
      <w:r>
        <w:rPr>
          <w:i/>
        </w:rPr>
      </w:r>
    </w:p>
    <w:p>
      <w:pPr>
        <w:pStyle w:val="Heading3"/>
        <w:rPr/>
      </w:pPr>
      <w:r>
        <w:rPr/>
        <w:t>Tess Struan, Hongkongon, az Úr 1862. évében, december 28-án</w:t>
      </w:r>
    </w:p>
    <w:p>
      <w:pPr>
        <w:pStyle w:val="Normal"/>
        <w:jc w:val="both"/>
        <w:rPr/>
      </w:pPr>
      <w:r>
        <w:rPr/>
      </w:r>
    </w:p>
    <w:p>
      <w:pPr>
        <w:pStyle w:val="Normal"/>
        <w:jc w:val="both"/>
        <w:rPr/>
      </w:pPr>
      <w:r>
        <w:rPr/>
        <w:tab/>
        <w:t>Gornt felnézett a levélbõl: – Nem fogadja el.</w:t>
      </w:r>
    </w:p>
    <w:p>
      <w:pPr>
        <w:pStyle w:val="Normal"/>
        <w:jc w:val="both"/>
        <w:rPr/>
      </w:pPr>
      <w:r>
        <w:rPr/>
        <w:tab/>
        <w:t>– Mr. Skye is pontosan ezt mondta. – Angelique mereven, elszánt arccal ült a magas hátú székben, vele szemben Gornt. Angelique nappalijában voltak. – Örülök, hogy önnek is ez a véleménye. Ilyen értelemben fogok válaszolni még ma délután.</w:t>
      </w:r>
    </w:p>
    <w:p>
      <w:pPr>
        <w:pStyle w:val="Normal"/>
        <w:jc w:val="both"/>
        <w:rPr/>
      </w:pPr>
      <w:r>
        <w:rPr/>
        <w:tab/>
        <w:t>– Nem, ez nem volna helyes. Én azt mondom, ne harcoljon, ez a legrosszabb, amit tehet. Kössön alkut.</w:t>
      </w:r>
    </w:p>
    <w:p>
      <w:pPr>
        <w:pStyle w:val="Normal"/>
        <w:jc w:val="both"/>
        <w:rPr/>
      </w:pPr>
      <w:r>
        <w:rPr/>
        <w:tab/>
        <w:t xml:space="preserve">Angelique elsápadt. – Ön azt mondja, fogadjam el ezt a... ezt az õrültséget? </w:t>
      </w:r>
    </w:p>
    <w:p>
      <w:pPr>
        <w:pStyle w:val="TextBody"/>
        <w:rPr/>
      </w:pPr>
      <w:r>
        <w:rPr/>
        <w:tab/>
        <w:t>– Én csak azt mondom, hogy megfelelõ körülmények között alkut köthet – válaszolta Gornt; noha melle és torka elszorult, agya és logikája kifogástalanul működött. – Én biztos vagyok benne, hogy ennél jobb feltételeket is ki tudok harcolni önnek.</w:t>
      </w:r>
    </w:p>
    <w:p>
      <w:pPr>
        <w:pStyle w:val="Normal"/>
        <w:jc w:val="both"/>
        <w:rPr/>
      </w:pPr>
      <w:r>
        <w:rPr/>
        <w:tab/>
        <w:t>– Ezek szerint azt tanácsolja, hogy elviekben fogadjam el? Ezt? Én azt hittem, maga harcos természet, a barátom, és nem hagyja, hogy ez a nõ porig alázzon.</w:t>
      </w:r>
    </w:p>
    <w:p>
      <w:pPr>
        <w:pStyle w:val="Normal"/>
        <w:jc w:val="both"/>
        <w:rPr/>
      </w:pPr>
      <w:r>
        <w:rPr/>
        <w:tab/>
        <w:t>– Tess Struan azt írta, hogy nem alkuszik, de én ebben nem hiszek. Ennél jobb feltételeket is ki tudok csikarni magának. Az elsõ ajánlata, az évi két-háromezer lehetõvé teszi, hogy kényelmesen éljen. Ötezerbõl gazdag lehet.</w:t>
      </w:r>
    </w:p>
    <w:p>
      <w:pPr>
        <w:pStyle w:val="Normal"/>
        <w:jc w:val="both"/>
        <w:rPr/>
      </w:pPr>
      <w:r>
        <w:rPr/>
        <w:tab/>
        <w:t>– Ez akkor sem teszi semmissé a rosszindulatát, a fenyegetõzését és az állandó ellenségeskedését! Én törvényesen mentem férjhez! Törvényesen! – toppantott Angelique. – Ne használjam a Mrs. Struan nevet? Ne tegyem a lábamat Hongkongra? Hogyan merészel? Mi vagyok én? Bűnözõ?</w:t>
      </w:r>
    </w:p>
    <w:p>
      <w:pPr>
        <w:pStyle w:val="Normal"/>
        <w:jc w:val="both"/>
        <w:rPr/>
      </w:pPr>
      <w:r>
        <w:rPr/>
        <w:tab/>
        <w:t>– Igaza van, képviselni fogom az érdekeit.</w:t>
      </w:r>
    </w:p>
    <w:p>
      <w:pPr>
        <w:pStyle w:val="Normal"/>
        <w:jc w:val="both"/>
        <w:rPr/>
      </w:pPr>
      <w:r>
        <w:rPr/>
        <w:tab/>
        <w:t>– Meg akarom alázni, szét akarom taposni ezt a nõt!</w:t>
      </w:r>
    </w:p>
    <w:p>
      <w:pPr>
        <w:pStyle w:val="Normal"/>
        <w:jc w:val="both"/>
        <w:rPr/>
      </w:pPr>
      <w:r>
        <w:rPr/>
        <w:tab/>
        <w:t>– Én is, de ez most nem a megfelelõ idõpont.</w:t>
      </w:r>
    </w:p>
    <w:p>
      <w:pPr>
        <w:pStyle w:val="Normal"/>
        <w:jc w:val="both"/>
        <w:rPr/>
      </w:pPr>
      <w:r>
        <w:rPr/>
        <w:tab/>
        <w:t>– Hogy?</w:t>
      </w:r>
    </w:p>
    <w:p>
      <w:pPr>
        <w:pStyle w:val="Normal"/>
        <w:jc w:val="both"/>
        <w:rPr/>
      </w:pPr>
      <w:r>
        <w:rPr/>
        <w:tab/>
        <w:t>– A dicsõ Dirk Struan is kihasználta anyám családját, a Tillman családot... Nem annyira, mint Morgan, de azért épp eléggé. – Gornt kegyetlenül elmosolyodott. – Ha szét tudom zúzni a Brockot, miért ne zúznám szét a Struant is? Nekem egykutya. Ez a bosszú mindkettõnknek elégtételt hozhat.</w:t>
      </w:r>
    </w:p>
    <w:p>
      <w:pPr>
        <w:pStyle w:val="TextBody"/>
        <w:rPr/>
      </w:pPr>
      <w:r>
        <w:rPr/>
        <w:tab/>
        <w:t>– Gondolja? – Angelique-nek hirtelen bizseregni kezdett az ágyéka: Gornt olyan magabiztosnak, olyan jóképűnek és erõsnek látszott. – Hogyan?</w:t>
      </w:r>
    </w:p>
    <w:p>
      <w:pPr>
        <w:pStyle w:val="Normal"/>
        <w:jc w:val="both"/>
        <w:rPr/>
      </w:pPr>
      <w:r>
        <w:rPr/>
        <w:tab/>
        <w:t>– Elõször is: mit mondott Skye?</w:t>
      </w:r>
    </w:p>
    <w:p>
      <w:pPr>
        <w:pStyle w:val="Normal"/>
        <w:jc w:val="both"/>
        <w:rPr/>
      </w:pPr>
      <w:r>
        <w:rPr/>
        <w:tab/>
        <w:t>– Hogy harcoljunk. Mindenféle papírokat mutogatott, amelyeket már elõkészített arra, hogy bemutassa Hongkongban, Londonban és Párizsban.</w:t>
      </w:r>
    </w:p>
    <w:p>
      <w:pPr>
        <w:pStyle w:val="Normal"/>
        <w:jc w:val="both"/>
        <w:rPr/>
      </w:pPr>
      <w:r>
        <w:rPr/>
        <w:tab/>
        <w:t>– Párizsban? Ott miért?</w:t>
      </w:r>
    </w:p>
    <w:p>
      <w:pPr>
        <w:pStyle w:val="Normal"/>
        <w:jc w:val="both"/>
        <w:rPr/>
      </w:pPr>
      <w:r>
        <w:rPr/>
        <w:tab/>
        <w:t>Angelique elmagyarázta neki, mit jelent az a kifejezés, hogy „az állam gyámja”. – Skye szerint Párizsban az állam gyámjaként nyert ügyem van, a francia törvények szerint törvényesnek nyilvánítják a házasságot. És akkor én diktálom a feltételeket, nem Tess Struan.</w:t>
      </w:r>
    </w:p>
    <w:p>
      <w:pPr>
        <w:pStyle w:val="Normal"/>
        <w:jc w:val="both"/>
        <w:rPr/>
      </w:pPr>
      <w:r>
        <w:rPr/>
        <w:tab/>
        <w:t xml:space="preserve">– Beszélt már önnek Skye a honoráriumáról, Angelique? </w:t>
      </w:r>
    </w:p>
    <w:p>
      <w:pPr>
        <w:pStyle w:val="Normal"/>
        <w:jc w:val="both"/>
        <w:rPr/>
      </w:pPr>
      <w:r>
        <w:rPr/>
        <w:tab/>
        <w:t>Angelique elvörösödött. – Ennek semmi köze a tanácsaihoz.</w:t>
      </w:r>
    </w:p>
    <w:p>
      <w:pPr>
        <w:pStyle w:val="Normal"/>
        <w:jc w:val="both"/>
        <w:rPr/>
      </w:pPr>
      <w:r>
        <w:rPr/>
        <w:tab/>
        <w:t>– Badarság – reccsent Gornt hangja. – Meg kell értenie, hogy mi csak akkor vagyunk biztonságban, ha szembenézünk az igazsággal, és ismerjük a játékszabályokat. Az a kis nyomorult – már megbocsásson, de nem véletlenül használom ezt a titulust –, Hongkongban rájöttem, hogy az a kis nyomorult kizárólag önmagára gondol.</w:t>
      </w:r>
    </w:p>
    <w:p>
      <w:pPr>
        <w:pStyle w:val="Normal"/>
        <w:jc w:val="both"/>
        <w:rPr/>
      </w:pPr>
      <w:r>
        <w:rPr/>
        <w:tab/>
        <w:t>– Ezt nem értem... Miért? Honnan veszi ezt?</w:t>
      </w:r>
    </w:p>
    <w:p>
      <w:pPr>
        <w:pStyle w:val="Normal"/>
        <w:jc w:val="both"/>
        <w:rPr/>
      </w:pPr>
      <w:r>
        <w:rPr/>
        <w:tab/>
        <w:t>– Onnan, hogy Malcolmnak nem volt személyes vagyona.</w:t>
      </w:r>
    </w:p>
    <w:p>
      <w:pPr>
        <w:pStyle w:val="Normal"/>
        <w:jc w:val="both"/>
        <w:rPr/>
      </w:pPr>
      <w:r>
        <w:rPr/>
        <w:tab/>
        <w:t>– De Mr. Skye azt mondja, hogy a francia törvény szerint...</w:t>
      </w:r>
    </w:p>
    <w:p>
      <w:pPr>
        <w:pStyle w:val="Normal"/>
        <w:jc w:val="both"/>
        <w:rPr/>
      </w:pPr>
      <w:r>
        <w:rPr/>
        <w:tab/>
        <w:t>– Ébredjen fel, Angelique! – Gornt hangja még jobban felerõsödött: nagyon fontosnak érezte, hogy kiragadja Angelique-et ebbõl az ostoba, meddõ dühöngésbõl. Abban a pillanatban, amikor belépett a nappaliba és meglátta Angelique összeszorított ajkát, összevont szemöldökét s a kezében remegõ levelet, nyomban rájött, hogy ez az a levél, amelyrõl Hoag beszélt, következésképp nincs gyerek, és a tartalék tervet kell életbe léptetni. Nagyon örült neki.</w:t>
      </w:r>
    </w:p>
    <w:p>
      <w:pPr>
        <w:pStyle w:val="Normal"/>
        <w:jc w:val="both"/>
        <w:rPr/>
      </w:pPr>
      <w:r>
        <w:rPr/>
        <w:tab/>
        <w:t>– Skye egy szélhámos. Ébredjen fel!</w:t>
      </w:r>
    </w:p>
    <w:p>
      <w:pPr>
        <w:pStyle w:val="Normal"/>
        <w:jc w:val="both"/>
        <w:rPr/>
      </w:pPr>
      <w:r>
        <w:rPr/>
        <w:tab/>
        <w:t>– Ébren vagyok. Szerintem Skye rendes ember, és nem hiszem, hogy...</w:t>
      </w:r>
    </w:p>
    <w:p>
      <w:pPr>
        <w:pStyle w:val="Normal"/>
        <w:jc w:val="both"/>
        <w:rPr/>
      </w:pPr>
      <w:r>
        <w:rPr/>
        <w:tab/>
        <w:t>– Hagyja abba! Az ég szerelmére, használja a fejét! Itt csak maga kockáztat, Skye nem! – Gornt egy pillanatra eltöprengett, mi lehet Tess Struan második levelében, de végül beérte azzal, hogy ezt most már senki nem fogja megtudni. Hoag elmondta neki, hogy mielõtt ezt a levelet átadta Angeliquenek, Tess utasításához híven a másikat elégette.</w:t>
      </w:r>
    </w:p>
    <w:p>
      <w:pPr>
        <w:pStyle w:val="Normal"/>
        <w:jc w:val="both"/>
        <w:rPr/>
      </w:pPr>
      <w:r>
        <w:rPr/>
        <w:tab/>
        <w:t>Vajon tényleg megtette? Jó volna tudni.</w:t>
      </w:r>
    </w:p>
    <w:p>
      <w:pPr>
        <w:pStyle w:val="Normal"/>
        <w:jc w:val="both"/>
        <w:rPr/>
      </w:pPr>
      <w:r>
        <w:rPr/>
        <w:tab/>
        <w:t>– Angelique, drága Angelique... – Gornt úgy dobta az asztalra a levelet, mintha bemocskolta volna a kezét. Felállt, odament Angelique-hez, megfogta a kezét. – Párizsi törvény, francia törvény meg a többi... Ez mind csak Skye javát szolgálja, nem az önét. Hallgasson rám! Nincs sok idõnk. Értelmesen kell viselkednie. Magának csak egyetlen esélye van. Ha most kölcsönkér vagy elzálogosítja valamijét annak érdekében, hogy kifizesse Skye-t, elpuskázza ezt az egyetlen lehetõségét is. Skye-nak gyakorlatilag egy fityingje sincs, hogyan fog elmenni Hongkongra, Párizsról és Londonról nem is beszélve? Ez csak afféle ködös álom. – Angelique rosszkedvűen elhúzta a kezét, Gornt felkacagott. – Maga egy elkényeztetett kislány, de épp ezért szeretem.</w:t>
      </w:r>
    </w:p>
    <w:p>
      <w:pPr>
        <w:pStyle w:val="Normal"/>
        <w:jc w:val="both"/>
        <w:rPr/>
      </w:pPr>
      <w:r>
        <w:rPr/>
        <w:tab/>
        <w:t>– Maga engem... – Angelique elhallgatott. – Tényleg?</w:t>
      </w:r>
    </w:p>
    <w:p>
      <w:pPr>
        <w:pStyle w:val="Normal"/>
        <w:jc w:val="both"/>
        <w:rPr/>
      </w:pPr>
      <w:r>
        <w:rPr/>
        <w:tab/>
        <w:t xml:space="preserve">– Tényleg szeretem, vagy tényleg egy elkényeztetett kislány? </w:t>
      </w:r>
    </w:p>
    <w:p>
      <w:pPr>
        <w:pStyle w:val="Normal"/>
        <w:jc w:val="both"/>
        <w:rPr/>
      </w:pPr>
      <w:r>
        <w:rPr/>
        <w:tab/>
        <w:t>Angelique hangja másképp csengett. – Mindkettõ.</w:t>
      </w:r>
    </w:p>
    <w:p>
      <w:pPr>
        <w:pStyle w:val="Normal"/>
        <w:jc w:val="both"/>
        <w:rPr/>
      </w:pPr>
      <w:r>
        <w:rPr/>
        <w:tab/>
        <w:t>– Mindkettõ – felelte ugyancsak megváltozott hangon Gornt. Megint a két tenyere közé fogta Angelique kezét és elvigyorodott, mikor Angelique megpróbálta elhúzni. Ezúttal nem engedte. Szelíd határozottsággal magához húzta Angelique-et, és szenvedélyesen megcsókolta. Angelique megpróbált ellenállni, de csakhamar csökkent elszántsága, és kisvártatva már élvezte a dolgot. Mindketten élvezték. Gornt elengedte Angelique-et, és nyomban le is kapta a fejét: helyesen feltételezte, hogy Angelique meg fog próbálni körmével az arcába kapni. – Nono, nono... – mondta, mintha csak egy ideges lovat akarna lecsillapítani. – Nyugalom, nyugalom, kicsikém!</w:t>
      </w:r>
    </w:p>
    <w:p>
      <w:pPr>
        <w:pStyle w:val="Normal"/>
        <w:jc w:val="both"/>
        <w:rPr/>
      </w:pPr>
      <w:r>
        <w:rPr/>
        <w:tab/>
        <w:t>Angelique haragja ellenére is felnevetett: – Maga egy gonosz ember.</w:t>
      </w:r>
    </w:p>
    <w:p>
      <w:pPr>
        <w:pStyle w:val="Normal"/>
        <w:jc w:val="both"/>
        <w:rPr/>
      </w:pPr>
      <w:r>
        <w:rPr/>
        <w:tab/>
        <w:t>– Az, viszont férjnek remek, asszonyom.</w:t>
      </w:r>
    </w:p>
    <w:p>
      <w:pPr>
        <w:pStyle w:val="Normal"/>
        <w:jc w:val="both"/>
        <w:rPr/>
      </w:pPr>
      <w:r>
        <w:rPr/>
        <w:tab/>
        <w:t>Angelique ajkáról lehervadt a mosoly. Haragja elillant. Felállt, odament az ablakhoz, kinézett az öböl vizén ringó hajókra. A hadihajók körül nagy volt a nyüzsgés. Gornt némán várakozott, remélte, hogy helyesen mérte fel esélyeit. Angelique végül megszólalt: – Szóval alkut ajánl, Edward? Hogyan gondolja?</w:t>
      </w:r>
    </w:p>
    <w:p>
      <w:pPr>
        <w:pStyle w:val="Normal"/>
        <w:jc w:val="both"/>
        <w:rPr/>
      </w:pPr>
      <w:r>
        <w:rPr/>
        <w:tab/>
        <w:t>– Az elsõ hajóval visszamegyek Hongkongra – felelte Gornt. – Azonnal elmegyek Tess Struanhoz, és ráveszem azokra a változtatásokra, amelyeket most mindjárt megbeszélünk. Biztos vagyok benne, hogy fel tudom tornászni a járandóságát. Évi ötezer már elfogadhatóbb lenne, nem?</w:t>
      </w:r>
    </w:p>
    <w:p>
      <w:pPr>
        <w:pStyle w:val="Normal"/>
        <w:jc w:val="both"/>
        <w:rPr/>
      </w:pPr>
      <w:r>
        <w:rPr/>
        <w:tab/>
        <w:t>– Ez a nõ azt írja, hogy nem hajlandó alkudozni.</w:t>
      </w:r>
    </w:p>
    <w:p>
      <w:pPr>
        <w:pStyle w:val="Normal"/>
        <w:jc w:val="both"/>
        <w:rPr/>
      </w:pPr>
      <w:r>
        <w:rPr/>
        <w:tab/>
        <w:t>– Azért megpróbálom. Én bízom ebben az ötezerben.</w:t>
      </w:r>
    </w:p>
    <w:p>
      <w:pPr>
        <w:pStyle w:val="Normal"/>
        <w:jc w:val="both"/>
        <w:rPr/>
      </w:pPr>
      <w:r>
        <w:rPr/>
        <w:tab/>
        <w:t xml:space="preserve">– </w:t>
      </w:r>
      <w:r>
        <w:rPr>
          <w:i/>
        </w:rPr>
        <w:t>Mon Dieu,</w:t>
      </w:r>
      <w:r>
        <w:rPr/>
        <w:t xml:space="preserve"> itt nem csak a pénzrõl van szó! És miért ez a nagy hirtelenség? Jövõ hónap tzennegyedikéig még van idõ.</w:t>
      </w:r>
    </w:p>
    <w:p>
      <w:pPr>
        <w:pStyle w:val="Normal"/>
        <w:jc w:val="both"/>
        <w:rPr/>
      </w:pPr>
      <w:r>
        <w:rPr/>
        <w:tab/>
        <w:t>– Nekem kell megvinni hozzá a híreket, hogy kizökkentsem az egyensúlyából. Ez kedvezõbb tárgyalási pozíciót teremt magának – mondta Gornt.</w:t>
      </w:r>
    </w:p>
    <w:p>
      <w:pPr>
        <w:pStyle w:val="Normal"/>
        <w:jc w:val="both"/>
        <w:rPr/>
      </w:pPr>
      <w:r>
        <w:rPr/>
        <w:tab/>
        <w:t>Angelique megfordult és ránézett: – És magának is.</w:t>
      </w:r>
    </w:p>
    <w:p>
      <w:pPr>
        <w:pStyle w:val="Normal"/>
        <w:jc w:val="both"/>
        <w:rPr/>
      </w:pPr>
      <w:r>
        <w:rPr/>
        <w:tab/>
        <w:t>– És nekem is – visszhangozta Gornt. Gornt egy pillanatig hallgatott. – Szeretem magát, és szeretném feleségül venni.</w:t>
      </w:r>
    </w:p>
    <w:p>
      <w:pPr>
        <w:pStyle w:val="Normal"/>
        <w:jc w:val="both"/>
        <w:rPr/>
      </w:pPr>
      <w:r>
        <w:rPr/>
        <w:tab/>
        <w:t>– Én erre nem tudok ilyen nagy hirtelen válaszolni.</w:t>
      </w:r>
    </w:p>
    <w:p>
      <w:pPr>
        <w:pStyle w:val="Normal"/>
        <w:jc w:val="both"/>
        <w:rPr/>
      </w:pPr>
      <w:r>
        <w:rPr/>
        <w:tab/>
        <w:t>– Miért ne tudna? Szabad és független.</w:t>
      </w:r>
    </w:p>
    <w:p>
      <w:pPr>
        <w:pStyle w:val="Normal"/>
        <w:jc w:val="both"/>
        <w:rPr/>
      </w:pPr>
      <w:r>
        <w:rPr/>
        <w:tab/>
        <w:t>– Nem vagyok asszony, és soha nem is voltam?! – csattant fel Angelique.</w:t>
      </w:r>
    </w:p>
    <w:p>
      <w:pPr>
        <w:pStyle w:val="Normal"/>
        <w:jc w:val="both"/>
        <w:rPr/>
      </w:pPr>
      <w:r>
        <w:rPr/>
        <w:tab/>
        <w:t>– Nyugodjon meg, drágám, gondolkozzon világosan! Felnõtt emberek vagyunk. Jogom van megkérni magát, jogom van azt mondani, hogy szeretem és szeretném feleségül venni.</w:t>
      </w:r>
    </w:p>
    <w:p>
      <w:pPr>
        <w:pStyle w:val="Normal"/>
        <w:jc w:val="both"/>
        <w:rPr/>
      </w:pPr>
      <w:r>
        <w:rPr/>
        <w:tab/>
        <w:t>Angelique lesütötte a szemét; tudta, hogy szüksége van Gorntra, Gornt az egyetlen, aki meg tudja védeni Tesstõl. – Ne haragudjon, igaza van, de... ez a levél egészen kihozott a sodromból. És ne haragudjon, erre én tényleg nem tudok most választ adni.</w:t>
      </w:r>
    </w:p>
    <w:p>
      <w:pPr>
        <w:pStyle w:val="Normal"/>
        <w:jc w:val="both"/>
        <w:rPr/>
      </w:pPr>
      <w:r>
        <w:rPr/>
        <w:tab/>
        <w:t>– Dehogynem tud. Hiszem, hogy szeret, és a válaszát nem fogom nagydobra verni, kettõnk között marad. Én szeretem magát, remek páros lennénk – mondta Gornt, és komolyan is gondolta. – Mibennünk nagyon sok a közös... közösek a céljaink is. Tönkre akarjuk tenni közös ellenségeinket.</w:t>
      </w:r>
    </w:p>
    <w:p>
      <w:pPr>
        <w:pStyle w:val="Normal"/>
        <w:jc w:val="both"/>
        <w:rPr/>
      </w:pPr>
      <w:r>
        <w:rPr/>
        <w:tab/>
        <w:t>– Én nem vagyok szerelmes magába: nagyon kedvelem magát, és ha férjhez mennék magához, idõvel talán magába is tudnék szeretni. Várjon, hadd fejezzem be! – Furcsa, hogy Edward is ugyanúgy gondolkozik, mint én, gondolta Angelique. Sok tekintetben tényleg egyformák vagyunk. – Egyelõre maradjunk annyiban, hogy majd késõbb válaszolok. Mikor indul legközelebb hajó Hongkongra?</w:t>
      </w:r>
    </w:p>
    <w:p>
      <w:pPr>
        <w:pStyle w:val="Normal"/>
        <w:jc w:val="both"/>
        <w:rPr/>
      </w:pPr>
      <w:r>
        <w:rPr/>
        <w:tab/>
        <w:t xml:space="preserve">– Holnap este. A Cooper-Tillman </w:t>
      </w:r>
      <w:r>
        <w:rPr>
          <w:i/>
        </w:rPr>
        <w:t>Atlanta Belle-je</w:t>
      </w:r>
      <w:r>
        <w:rPr/>
        <w:t xml:space="preserve"> egyenesen Hongkongra, onnan pedig San Franciscóba – vágta rá Gornt; minden kereskedõ kívülrõl tudta a hajók érkezési és indulási idõpontjait. – Még a klipperünk, a </w:t>
      </w:r>
      <w:r>
        <w:rPr>
          <w:i/>
        </w:rPr>
        <w:t>Night Witch</w:t>
      </w:r>
      <w:r>
        <w:rPr/>
        <w:t xml:space="preserve"> elõtt odaér Hongkongra, mivel az csak három nap múlva érkezik.</w:t>
      </w:r>
    </w:p>
    <w:p>
      <w:pPr>
        <w:pStyle w:val="Normal"/>
        <w:jc w:val="both"/>
        <w:rPr/>
      </w:pPr>
      <w:r>
        <w:rPr/>
        <w:tab/>
        <w:t xml:space="preserve">– És el akar menni az </w:t>
      </w:r>
      <w:r>
        <w:rPr>
          <w:i/>
        </w:rPr>
        <w:t>Atlanta Belle-lel?</w:t>
      </w:r>
    </w:p>
    <w:p>
      <w:pPr>
        <w:pStyle w:val="Normal"/>
        <w:jc w:val="both"/>
        <w:rPr/>
      </w:pPr>
      <w:r>
        <w:rPr>
          <w:i/>
        </w:rPr>
        <w:tab/>
      </w:r>
      <w:r>
        <w:rPr/>
        <w:t>– Igen.</w:t>
      </w:r>
    </w:p>
    <w:p>
      <w:pPr>
        <w:pStyle w:val="Normal"/>
        <w:jc w:val="both"/>
        <w:rPr/>
      </w:pPr>
      <w:r>
        <w:rPr/>
        <w:tab/>
        <w:t>– Akkor arra kérem, Edward, gondolja át, mit lehet ennél a nõnél elérni. Jöjjön vissza déltájban, addig nekem is van idõm gondolkodni. Ha megegyezünk, akkor maga átmegy Hongkongra... És amilyen gyorsan csak tud, visszajön.</w:t>
      </w:r>
    </w:p>
    <w:p>
      <w:pPr>
        <w:pStyle w:val="Normal"/>
        <w:jc w:val="both"/>
        <w:rPr/>
      </w:pPr>
      <w:r>
        <w:rPr/>
        <w:tab/>
        <w:t>– Helyes. És mit válaszol a kérdésemre?</w:t>
      </w:r>
    </w:p>
    <w:p>
      <w:pPr>
        <w:pStyle w:val="Normal"/>
        <w:jc w:val="both"/>
        <w:rPr/>
      </w:pPr>
      <w:r>
        <w:rPr/>
        <w:tab/>
        <w:t>– Majd ha visszatér, megmondom.</w:t>
      </w:r>
    </w:p>
    <w:p>
      <w:pPr>
        <w:pStyle w:val="Normal"/>
        <w:jc w:val="both"/>
        <w:rPr/>
      </w:pPr>
      <w:r>
        <w:rPr/>
        <w:tab/>
        <w:t>– Mielõtt elmegyek, tudnom kell.</w:t>
      </w:r>
    </w:p>
    <w:p>
      <w:pPr>
        <w:pStyle w:val="Normal"/>
        <w:jc w:val="both"/>
        <w:rPr/>
      </w:pPr>
      <w:r>
        <w:rPr/>
        <w:tab/>
        <w:t>– Miért?</w:t>
      </w:r>
    </w:p>
    <w:p>
      <w:pPr>
        <w:pStyle w:val="Normal"/>
        <w:jc w:val="both"/>
        <w:rPr/>
      </w:pPr>
      <w:r>
        <w:rPr/>
        <w:tab/>
        <w:t>– Mert boldoggá tenne – felelte Gornt.</w:t>
      </w:r>
    </w:p>
    <w:p>
      <w:pPr>
        <w:pStyle w:val="Normal"/>
        <w:jc w:val="both"/>
        <w:rPr/>
      </w:pPr>
      <w:r>
        <w:rPr/>
        <w:tab/>
        <w:t>Angelique látta furcsa mosolyát, szerette volna tudni, mi rejlik mögötte. – Komolyan?</w:t>
      </w:r>
    </w:p>
    <w:p>
      <w:pPr>
        <w:pStyle w:val="Normal"/>
        <w:jc w:val="both"/>
        <w:rPr/>
      </w:pPr>
      <w:r>
        <w:rPr/>
        <w:tab/>
        <w:t>Gornt odalépett Angelique-hez: – Ez számomra életbe vágóan fontos. Ha maga feleségül jön hozzám, a felsõ határ a csillagos ég. Imádni fogja Sanghajt, Ázsia legremekebb városa, hozzá képest Hongkong csak egy kis falusi porfészek. Maga lesz a város királynõje, tejben-vajban fürödhet, megígérem. Nagyon kérem, válaszoljon.</w:t>
      </w:r>
    </w:p>
    <w:p>
      <w:pPr>
        <w:pStyle w:val="Normal"/>
        <w:jc w:val="both"/>
        <w:rPr/>
      </w:pPr>
      <w:r>
        <w:rPr/>
        <w:tab/>
        <w:t>– Megígérem, hogy mikor visszatér, választ adok. Bíznunk kell egymásban – mondta Angelique, és hirtelen eszébe jutott, hogy õ is ugyanezt írta Tessnek. – Amikor visszajön, megadom a választ.</w:t>
      </w:r>
    </w:p>
    <w:p>
      <w:pPr>
        <w:pStyle w:val="Normal"/>
        <w:jc w:val="both"/>
        <w:rPr/>
      </w:pPr>
      <w:r>
        <w:rPr/>
        <w:tab/>
        <w:t>– Ne haragudjon, drága Angelique, de mielõtt elmegyek, tudnom kell.</w:t>
      </w:r>
    </w:p>
    <w:p>
      <w:pPr>
        <w:pStyle w:val="Normal"/>
        <w:jc w:val="both"/>
        <w:rPr/>
      </w:pPr>
      <w:r>
        <w:rPr/>
        <w:tab/>
        <w:t>– Különben nem tárgyal az érdekemben Tess-szel?</w:t>
      </w:r>
    </w:p>
    <w:p>
      <w:pPr>
        <w:pStyle w:val="Normal"/>
        <w:jc w:val="both"/>
        <w:rPr/>
      </w:pPr>
      <w:r>
        <w:rPr/>
        <w:tab/>
        <w:t xml:space="preserve">Gornt nem felelt azonnal. – De tárgyalok, és boldogan feleségül venném magát akár ma vagy holnap, ennek semmi köze Tesshez, de ez sajnos egyelõre nem lehetséges. – Gornt megfogta Angelique vállát, megcsókolta az orra hegyét. – </w:t>
      </w:r>
      <w:r>
        <w:rPr>
          <w:i/>
        </w:rPr>
        <w:t>Jolie Mademoiselle,</w:t>
      </w:r>
      <w:r>
        <w:rPr/>
        <w:t xml:space="preserve"> legyen olyan drága, válaszoljon! Mondjuk holnap napszálltáig. Akkor hajóra kell szállnom. Válaszol és megesküszik rá, hogy megtartja az ígéretét.</w:t>
      </w:r>
    </w:p>
    <w:p>
      <w:pPr>
        <w:pStyle w:val="Normal"/>
        <w:jc w:val="both"/>
        <w:rPr/>
      </w:pPr>
      <w:r>
        <w:rPr/>
      </w:r>
    </w:p>
    <w:p>
      <w:pPr>
        <w:pStyle w:val="Normal"/>
        <w:jc w:val="both"/>
        <w:rPr/>
      </w:pPr>
      <w:r>
        <w:rPr/>
      </w:r>
    </w:p>
    <w:p>
      <w:pPr>
        <w:pStyle w:val="Normal"/>
        <w:jc w:val="both"/>
        <w:rPr/>
      </w:pPr>
      <w:r>
        <w:rPr/>
      </w:r>
    </w:p>
    <w:p>
      <w:pPr>
        <w:pStyle w:val="Normal"/>
        <w:jc w:val="both"/>
        <w:rPr/>
      </w:pPr>
      <w:r>
        <w:rPr/>
        <w:tab/>
        <w:t>Raiko a szobájában volt, amikor másnap délután tudomást szerzett Kacumata haláláról és Meikin öngyilkosságáról. Elájult. Miután magához tért, elküldött egy szolgálólányt, hogy kérje meg Hiragát: sürgõsen keresse meg Akimotót és Takedát, rettenetes hírei vannak. Gyorsan megérkeztek.</w:t>
      </w:r>
    </w:p>
    <w:p>
      <w:pPr>
        <w:pStyle w:val="Normal"/>
        <w:jc w:val="both"/>
        <w:rPr/>
      </w:pPr>
      <w:r>
        <w:rPr/>
        <w:tab/>
        <w:t>Raiko kezét tördelve, könnyek között elmondta nekik, hogy Josi elfogta Kacumatát, beszámolt a haláláról és arról is, hogy Meikin, Koiko mama-szanja is meghalt. Azt nem mondta el, hogy Meikin elárulta õket. – Ez a vég... Ha Josi tudott Kacumatáról és Meikinrõl, akkor rólunk is tud. Mindannyiunkat elárultak... Most már csak idõ kérdése... – Raikót ismét elfogta a halálfélelem. – Azonnal távoznotok kell, mielõtt a végrehajtók megtalálnak benneteket... Távoznotok kell!</w:t>
      </w:r>
    </w:p>
    <w:p>
      <w:pPr>
        <w:pStyle w:val="Normal"/>
        <w:jc w:val="both"/>
        <w:rPr/>
      </w:pPr>
      <w:r>
        <w:rPr/>
        <w:tab/>
        <w:t xml:space="preserve">– Hagyd abba! – sziszegett rá falfehéren Hiraga. Mostanra már átöltözött, szokványos kimonót viselt, és készen állt rá, hogy bármely pillanatban az alagút nyújtotta menedékbe rohanjon. Az õrökre ráparancsolt, hogy ha nem akarják kínhalállal befejezni az életüket, nagyon figyeljenek. Akimoto és Takeda sem akart hinni a fülének: elképzelni sem tudták, hogy Kacumata ilyen gyáva módon halt meg. Nem hitte Hiraga sem. Nem hiszem el, hogy a szenszei hagyta élve elfogni magát, gondolta. Az is elég undorító, hogy Josi hagyta, hogy Meikin ilyesmit műveljen vele. </w:t>
      </w:r>
      <w:r>
        <w:rPr>
          <w:i/>
        </w:rPr>
        <w:t>Baka</w:t>
      </w:r>
      <w:r>
        <w:rPr/>
        <w:t xml:space="preserve"> volt, hogy hagyta magát élve elfogni! </w:t>
        <w:tab/>
        <w:t>– Hagyj magunkra, Raiko. Majd még beszélek veled.</w:t>
      </w:r>
    </w:p>
    <w:p>
      <w:pPr>
        <w:pStyle w:val="Normal"/>
        <w:jc w:val="both"/>
        <w:rPr/>
      </w:pPr>
      <w:r>
        <w:rPr/>
        <w:tab/>
        <w:t>– Köszönöm, nagyúr. Nagyon kérlek, bocsáss meg, de...</w:t>
      </w:r>
    </w:p>
    <w:p>
      <w:pPr>
        <w:pStyle w:val="Normal"/>
        <w:jc w:val="both"/>
        <w:rPr/>
      </w:pPr>
      <w:r>
        <w:rPr/>
        <w:tab/>
        <w:t>– Hagyj minket magunkra!</w:t>
      </w:r>
    </w:p>
    <w:p>
      <w:pPr>
        <w:pStyle w:val="Normal"/>
        <w:jc w:val="both"/>
        <w:rPr/>
      </w:pPr>
      <w:r>
        <w:rPr/>
        <w:tab/>
        <w:t>Raiko kibotorkált, örült, hogy megszabadult tõlük. Gyűlölt minden sisit, de gyűlöletét bölcsen szíve legmélyébe temette.</w:t>
      </w:r>
    </w:p>
    <w:p>
      <w:pPr>
        <w:pStyle w:val="Normal"/>
        <w:jc w:val="both"/>
        <w:rPr/>
      </w:pPr>
      <w:r>
        <w:rPr/>
        <w:tab/>
        <w:t>Takeda dühösen kiköpött. – Josiban nincs becsület, ha eltűrte az ilyesmit. Ezt meg kell bosszulni.</w:t>
      </w:r>
    </w:p>
    <w:p>
      <w:pPr>
        <w:pStyle w:val="Normal"/>
        <w:jc w:val="both"/>
        <w:rPr/>
      </w:pPr>
      <w:r>
        <w:rPr/>
        <w:tab/>
        <w:t xml:space="preserve">Akimoto Hiragára nézett. – Mit csináljunk? Ennek a vén boszorkánynak igaza van, itt elõbb-utóbb ránk találnak. Még ma este meg kell szöknünk, </w:t>
      </w:r>
      <w:r>
        <w:rPr>
          <w:i/>
        </w:rPr>
        <w:t>neh?</w:t>
      </w:r>
    </w:p>
    <w:p>
      <w:pPr>
        <w:pStyle w:val="Normal"/>
        <w:jc w:val="both"/>
        <w:rPr/>
      </w:pPr>
      <w:r>
        <w:rPr>
          <w:i/>
        </w:rPr>
        <w:tab/>
        <w:t>–</w:t>
      </w:r>
      <w:r>
        <w:rPr/>
        <w:t xml:space="preserve"> Baka vagy! Körül vagyunk véve. – Hiraga, bár dühösnek mutatta magát, mégis nagyon megkönnyebbült; most, hogy Kacumata meghalt, nincs szükség a merényletre. Hirtelen ismét a kezébe vehette saját sorsa irányítását. – Nem szabad hibáznunk.</w:t>
      </w:r>
    </w:p>
    <w:p>
      <w:pPr>
        <w:pStyle w:val="Normal"/>
        <w:jc w:val="both"/>
        <w:rPr/>
      </w:pPr>
      <w:r>
        <w:rPr/>
        <w:tab/>
        <w:t>Takeda megint megszólalt: – Szerintem is körül vagyunk véve, úgyhogy támadjunk, ahogy a szenszei kitervelte. Most már vannak bombáink. Szonnó-dzsói!</w:t>
      </w:r>
    </w:p>
    <w:p>
      <w:pPr>
        <w:pStyle w:val="Normal"/>
        <w:jc w:val="both"/>
        <w:rPr/>
      </w:pPr>
      <w:r>
        <w:rPr/>
        <w:tab/>
        <w:t>– Nem. Egyelõre nem biztonságos.</w:t>
      </w:r>
    </w:p>
    <w:p>
      <w:pPr>
        <w:pStyle w:val="Normal"/>
        <w:jc w:val="both"/>
        <w:rPr/>
      </w:pPr>
      <w:r>
        <w:rPr/>
        <w:tab/>
        <w:t xml:space="preserve">– Hiraga! – mondta Akimoto. – Ha Josi hagyta, hogy Meikin ezt művelje Kacumatával, akkor ezt valamiféle jutalomként engedte meg neki, </w:t>
      </w:r>
      <w:r>
        <w:rPr>
          <w:i/>
        </w:rPr>
        <w:t>neh?</w:t>
      </w:r>
      <w:r>
        <w:rPr/>
        <w:t xml:space="preserve"> Talán épp azért, mert feladta neki Kacumatát! Raiko is ugyanezt fogja tenni velünk. Lehet, hogy õ az áruló, aki mindkettejüket beárulta Josinak.</w:t>
      </w:r>
    </w:p>
    <w:p>
      <w:pPr>
        <w:pStyle w:val="Normal"/>
        <w:jc w:val="both"/>
        <w:rPr/>
      </w:pPr>
      <w:r>
        <w:rPr/>
        <w:tab/>
        <w:t>Takeda felkiáltott: – Öljük meg a nõt, és kezdjük!</w:t>
      </w:r>
    </w:p>
    <w:p>
      <w:pPr>
        <w:pStyle w:val="Normal"/>
        <w:jc w:val="both"/>
        <w:rPr/>
      </w:pPr>
      <w:r>
        <w:rPr/>
        <w:tab/>
        <w:t>– Ülj le! – förmedt rá Hiraga. – Raikóra szükségünk van, már sokszor bebizonyította a használhatóságát. Ülj le, Takeda, és próbálj világosan gondolkozni! Raiko nem fog minket elárulni. Ez a nõ ugyanolyan kapzsi boszorkány, mint az összes többi mama-szan, aki képes tõled egy harmadik osztályú kurtizán honoráriumát kérni, mikor a lány, akit melléd fektetett, csak afféle utcai lotyó, aki alig ér többet egy rézmonménál. Meikin sok jó információt adott nekünk, õ súgta meg, hol kaphatjuk el Utamit is. Õt is elárulták. Josinak és a bakufunak több ezer kéme van.</w:t>
      </w:r>
    </w:p>
    <w:p>
      <w:pPr>
        <w:pStyle w:val="Normal"/>
        <w:jc w:val="both"/>
        <w:rPr/>
      </w:pPr>
      <w:r>
        <w:rPr/>
        <w:tab/>
        <w:t>– Itt nem vagyunk biztonságban. – Akimoto megborzongott. – Utálom ezt a helyet. Utálom ezt a gajdzsin Josivarát. Szerintem Takedának van igaza, gyújtsuk fel a kolóniát, aztán szökjünk meg vagy haljunk meg.</w:t>
      </w:r>
    </w:p>
    <w:p>
      <w:pPr>
        <w:pStyle w:val="Normal"/>
        <w:jc w:val="both"/>
        <w:rPr/>
      </w:pPr>
      <w:r>
        <w:rPr/>
        <w:tab/>
        <w:t>– Még nem! Hagyj gondolkozni!</w:t>
      </w:r>
    </w:p>
    <w:p>
      <w:pPr>
        <w:pStyle w:val="Normal"/>
        <w:jc w:val="both"/>
        <w:rPr/>
      </w:pPr>
      <w:r>
        <w:rPr/>
        <w:tab/>
        <w:t>Takeda összehúzott szemmel figyelte. – Te ismerted ezt a Meikint?</w:t>
      </w:r>
    </w:p>
    <w:p>
      <w:pPr>
        <w:pStyle w:val="Normal"/>
        <w:jc w:val="both"/>
        <w:rPr/>
      </w:pPr>
      <w:r>
        <w:rPr/>
        <w:tab/>
        <w:t>– Valamikor régen... – Hiraga csaknem hozzátette: és Koikót is. Egy pillanatra elfogta a kísértés, hogy elmondja nekik az árulás valódi okát. Végül azonban úgy döntött, nem tárja eléjük. Szumomo és Koiko is meg van bosszulva, lelkük immár kamivá válhat. Vagy – ha az istenek úgy akarják – a harmincegyedik napon újjászülethetnek. Már ha léteznek istenek.</w:t>
      </w:r>
    </w:p>
    <w:p>
      <w:pPr>
        <w:pStyle w:val="Normal"/>
        <w:jc w:val="both"/>
        <w:rPr/>
      </w:pPr>
      <w:r>
        <w:rPr/>
        <w:tab/>
        <w:t>– A szenszei haláláért bosszút kell állnunk – füstölgött Takeda. – Ma este támadunk, ahogy elterveztük. Tiéd a hajó, enyém a templom, és megölök minden gajdzsint, míg csak magam is meg nem halok. Mit szólsz hozzá, Akimoto? – Takeda felállt és kinézett az ablakon: már közeledett az este. Hirtelen észrevette, hogy a szél megrezegteti a bokrokat. – Nézzétek, ez az istenek jele. Feltámad a szél! Délrõl fúj!</w:t>
      </w:r>
    </w:p>
    <w:p>
      <w:pPr>
        <w:pStyle w:val="Normal"/>
        <w:jc w:val="both"/>
        <w:rPr/>
      </w:pPr>
      <w:r>
        <w:rPr/>
        <w:tab/>
        <w:t>Akimoto odaugrott mellé. – Tényleg, Hiraga!</w:t>
      </w:r>
    </w:p>
    <w:p>
      <w:pPr>
        <w:pStyle w:val="Normal"/>
        <w:jc w:val="both"/>
        <w:rPr/>
      </w:pPr>
      <w:r>
        <w:rPr/>
        <w:tab/>
        <w:t>Hiraga egy pillanatra elbizonytalanodott. Csakugyan égi jel volna? – Ma este nem támadunk!</w:t>
      </w:r>
    </w:p>
    <w:p>
      <w:pPr>
        <w:pStyle w:val="Normal"/>
        <w:jc w:val="both"/>
        <w:rPr/>
      </w:pPr>
      <w:r>
        <w:rPr/>
        <w:tab/>
        <w:t>Takeda megpördült. – Én pedig azt mondom, támadjunk! – Akimotóra villant a szeme. – Te mit mondasz? Szonnó-dzsói!</w:t>
      </w:r>
    </w:p>
    <w:p>
      <w:pPr>
        <w:pStyle w:val="Normal"/>
        <w:jc w:val="both"/>
        <w:rPr/>
      </w:pPr>
      <w:r>
        <w:rPr/>
        <w:tab/>
        <w:t>Akimoto tétovázott, Takeda dühe és önbizalma ragadós volt. – A tűz okozta zűrzavarban elmenekülhetnénk, Hiraga.</w:t>
      </w:r>
    </w:p>
    <w:p>
      <w:pPr>
        <w:pStyle w:val="Normal"/>
        <w:jc w:val="both"/>
        <w:rPr/>
      </w:pPr>
      <w:r>
        <w:rPr/>
        <w:tab/>
        <w:t>– Nem sok esélyünk volna rá – mondta ingerülten Hiraga. – De egész Jokohamát semmiképp sem tudjuk felgyújtani, csak kisebb tüzeket tudnánk okozni. – Lázasan törte a fejét, de még mindig nem tudott mást kitalálni, csak a végsõ tervét, azt pedig Taira segítsége nélkül és Josi embereivel maga körül nem tudta végrehajtani. – Holnap vagy holnapután, bár...</w:t>
      </w:r>
    </w:p>
    <w:p>
      <w:pPr>
        <w:pStyle w:val="Normal"/>
        <w:jc w:val="both"/>
        <w:rPr/>
      </w:pPr>
      <w:r>
        <w:rPr/>
        <w:tab/>
        <w:t>– Ma este – mondta makacsul Takeda, aki már csak nehezen türtõztette magát. – Ma este az istenek beszélnek hozzánk!</w:t>
      </w:r>
    </w:p>
    <w:p>
      <w:pPr>
        <w:pStyle w:val="Normal"/>
        <w:jc w:val="both"/>
        <w:rPr/>
      </w:pPr>
      <w:r>
        <w:rPr/>
        <w:tab/>
        <w:t>– Ebben az évszakban állandó a szél. A kolónia felgyújtásához több emberre van szükségünk. Valamelyikünknek el kellene értük mennie Jedóba. Takeda, te elmehetnél.</w:t>
      </w:r>
    </w:p>
    <w:p>
      <w:pPr>
        <w:pStyle w:val="Normal"/>
        <w:jc w:val="both"/>
        <w:rPr/>
      </w:pPr>
      <w:r>
        <w:rPr/>
        <w:tab/>
        <w:t>– Hogyan? Te mondtad, hogy nyüzsögnek a környéken a végrehajtók.</w:t>
      </w:r>
    </w:p>
    <w:p>
      <w:pPr>
        <w:pStyle w:val="Normal"/>
        <w:jc w:val="both"/>
        <w:rPr/>
      </w:pPr>
      <w:r>
        <w:rPr/>
        <w:tab/>
        <w:t>– Nem tudom, Takeda. – Hiraga dühtõl remegve felállt. – Várjatok itt, amíg vissza nem jövök, aztán eldöntjük. Szólok Raikónak, hogy holnap elmegyünk. Nem megyünk el, de neki ezt mondom.</w:t>
      </w:r>
    </w:p>
    <w:p>
      <w:pPr>
        <w:pStyle w:val="Normal"/>
        <w:jc w:val="both"/>
        <w:rPr/>
      </w:pPr>
      <w:r>
        <w:rPr/>
        <w:tab/>
        <w:t xml:space="preserve">– Abban a nõben már nem lehet megbízni. </w:t>
      </w:r>
    </w:p>
    <w:p>
      <w:pPr>
        <w:pStyle w:val="Normal"/>
        <w:jc w:val="both"/>
        <w:rPr/>
      </w:pPr>
      <w:r>
        <w:rPr/>
        <w:tab/>
        <w:t>Hiraga átment Raikóhoz.</w:t>
      </w:r>
    </w:p>
    <w:p>
      <w:pPr>
        <w:pStyle w:val="Normal"/>
        <w:jc w:val="both"/>
        <w:rPr/>
      </w:pPr>
      <w:r>
        <w:rPr/>
        <w:tab/>
        <w:t>– Rendben van, Hiraga-szama, maradhattok – Raiko már túlesett elsõ rémületén, ivott egy kis konyakot. Sztoikusán átengedte magát sorsának.</w:t>
      </w:r>
    </w:p>
    <w:p>
      <w:pPr>
        <w:pStyle w:val="Normal"/>
        <w:jc w:val="both"/>
        <w:rPr/>
      </w:pPr>
      <w:r>
        <w:rPr/>
        <w:tab/>
        <w:t>– Taira itt van ma este?</w:t>
      </w:r>
    </w:p>
    <w:p>
      <w:pPr>
        <w:pStyle w:val="Normal"/>
        <w:jc w:val="both"/>
        <w:rPr/>
      </w:pPr>
      <w:r>
        <w:rPr/>
        <w:tab/>
        <w:t>– Nincs, és holnap sem jön. Furanszu-szan van itt.</w:t>
      </w:r>
    </w:p>
    <w:p>
      <w:pPr>
        <w:pStyle w:val="Normal"/>
        <w:jc w:val="both"/>
        <w:rPr/>
      </w:pPr>
      <w:r>
        <w:rPr/>
        <w:tab/>
        <w:t>– Üzenj Tairának. Ezt meg tudod tenni, ugye?</w:t>
      </w:r>
    </w:p>
    <w:p>
      <w:pPr>
        <w:pStyle w:val="Normal"/>
        <w:jc w:val="both"/>
        <w:rPr/>
      </w:pPr>
      <w:r>
        <w:rPr/>
        <w:tab/>
        <w:t>– Meg. És amikor megérkezik, mit mondjak neki?</w:t>
      </w:r>
    </w:p>
    <w:p>
      <w:pPr>
        <w:pStyle w:val="Normal"/>
        <w:jc w:val="both"/>
        <w:rPr/>
      </w:pPr>
      <w:r>
        <w:rPr/>
        <w:tab/>
        <w:t>– Azt mondod neki, Raiko – sziszegte Hiraga –, hogy Fudzsiko már nem akarja aláírni a szerzõdést, egy másik gajdzsin jobb ajánlatot tett.</w:t>
      </w:r>
    </w:p>
    <w:p>
      <w:pPr>
        <w:pStyle w:val="Normal"/>
        <w:jc w:val="both"/>
        <w:rPr/>
      </w:pPr>
      <w:r>
        <w:rPr/>
        <w:tab/>
        <w:t>– De Fudzsikónak így is fantasztikusan jó árat alkudtam ki. Taira nem hülye. Összehasonlítja az árakat, észre fogja venni. Elmegy egy másik házba. Tudom, hogy máris járt néhányban. El fogom veszíteni.</w:t>
      </w:r>
    </w:p>
    <w:p>
      <w:pPr>
        <w:pStyle w:val="Normal"/>
        <w:jc w:val="both"/>
        <w:rPr/>
      </w:pPr>
      <w:r>
        <w:rPr/>
        <w:tab/>
        <w:t>– A fejedet fogod elveszíteni, ha nem találsz megoldást erre a kavarodásra, amit okoztál – mondta savanyú képpel Hiraga.</w:t>
      </w:r>
    </w:p>
    <w:p>
      <w:pPr>
        <w:pStyle w:val="Normal"/>
        <w:jc w:val="both"/>
        <w:rPr/>
      </w:pPr>
      <w:r>
        <w:rPr/>
        <w:tab/>
        <w:t>– Megoldást? – Raiko csupa fül lett. – Van rá valami lehetõség, Hiraga-szama? Tudod a módját?</w:t>
      </w:r>
    </w:p>
    <w:p>
      <w:pPr>
        <w:pStyle w:val="Normal"/>
        <w:jc w:val="both"/>
        <w:rPr/>
      </w:pPr>
      <w:r>
        <w:rPr/>
        <w:tab/>
        <w:t>– Tedd, amit mondtam, és akkor talán meg tudlak menteni. Üzenj azonnal Tairáért. – Hiraga fagyos pillantást vetett Raikóra, aztán sarkon fordult és visszament társaihoz. A verandán ültek, figyelték, mint hajlítgatja a bokrok ágait a szél. – Egy-két napig még biztonságban vagyunk itt.</w:t>
      </w:r>
    </w:p>
    <w:p>
      <w:pPr>
        <w:pStyle w:val="Normal"/>
        <w:jc w:val="both"/>
        <w:rPr/>
      </w:pPr>
      <w:r>
        <w:rPr/>
        <w:tab/>
        <w:t>Takeda gúnyos vigyorral válaszolt: – Ha a nõ meghal, biztosan nem beszél, és Jokohama ma este meghal. Megtisztítjuk a férgektõl.</w:t>
      </w:r>
    </w:p>
    <w:p>
      <w:pPr>
        <w:pStyle w:val="TextBody"/>
        <w:numPr>
          <w:ilvl w:val="0"/>
          <w:numId w:val="2"/>
        </w:numPr>
        <w:rPr/>
      </w:pPr>
      <w:r>
        <w:rPr/>
        <w:t xml:space="preserve">Egy nappal elhalasztjuk. Holnap este lesz a legjobb. </w:t>
      </w:r>
    </w:p>
    <w:p>
      <w:pPr>
        <w:pStyle w:val="Normal"/>
        <w:jc w:val="both"/>
        <w:rPr/>
      </w:pPr>
      <w:r>
        <w:rPr/>
        <w:tab/>
        <w:t>Takeda megint kezdett feldühödni: – Miért?</w:t>
      </w:r>
    </w:p>
    <w:p>
      <w:pPr>
        <w:pStyle w:val="Normal"/>
        <w:jc w:val="both"/>
        <w:rPr/>
      </w:pPr>
      <w:r>
        <w:rPr/>
        <w:tab/>
        <w:t>– Szeretnél utána elszökni? Szeretnél halálos csapást mérni a gajdzsinokra, és megélni, hogy élvezhesd a riadalmukat?</w:t>
      </w:r>
    </w:p>
    <w:p>
      <w:pPr>
        <w:pStyle w:val="Normal"/>
        <w:jc w:val="both"/>
        <w:rPr/>
      </w:pPr>
      <w:r>
        <w:rPr/>
        <w:tab/>
        <w:t>Takeda gondolkodott egy percet. – Akimoto?</w:t>
      </w:r>
    </w:p>
    <w:p>
      <w:pPr>
        <w:pStyle w:val="Normal"/>
        <w:jc w:val="both"/>
        <w:rPr/>
      </w:pPr>
      <w:r>
        <w:rPr/>
        <w:tab/>
        <w:t>– Maradjunk a holnapban. Nem volna rossz elszökni utána... Hiraga nagyon bölcs.</w:t>
      </w:r>
    </w:p>
    <w:p>
      <w:pPr>
        <w:pStyle w:val="Normal"/>
        <w:jc w:val="both"/>
        <w:rPr/>
      </w:pPr>
      <w:r>
        <w:rPr/>
        <w:tab/>
        <w:t>Egyre feszültebb lett a csend..</w:t>
      </w:r>
    </w:p>
    <w:p>
      <w:pPr>
        <w:pStyle w:val="Normal"/>
        <w:jc w:val="both"/>
        <w:rPr/>
      </w:pPr>
      <w:r>
        <w:rPr/>
        <w:tab/>
        <w:t>– Halasszuk el. Egyetlen nappal. Rendben van. – Takeda felállt és elindult a teaház mellett lévõ rejtekhely felé.</w:t>
      </w:r>
    </w:p>
    <w:p>
      <w:pPr>
        <w:pStyle w:val="Normal"/>
        <w:jc w:val="both"/>
        <w:rPr/>
      </w:pPr>
      <w:r>
        <w:rPr/>
        <w:tab/>
        <w:t>Percnyi hallgatás után Hiraga megszólalt: – Akimoto! Várj még egy kicsit, aztán menj utána, és nyugtasd meg.</w:t>
      </w:r>
    </w:p>
    <w:p>
      <w:pPr>
        <w:pStyle w:val="Normal"/>
        <w:jc w:val="both"/>
        <w:rPr/>
      </w:pPr>
      <w:r>
        <w:rPr/>
        <w:tab/>
        <w:t>– Takeda szacumai, Hiraga. Kacumata is szacumai volt.</w:t>
      </w:r>
    </w:p>
    <w:p>
      <w:pPr>
        <w:pStyle w:val="Normal"/>
        <w:jc w:val="both"/>
        <w:rPr/>
      </w:pPr>
      <w:r>
        <w:rPr/>
        <w:tab/>
        <w:t>Hiraga a szél által hajlítgatott bokrokra nézett. – Menj utána. Nyugtasd meg.</w:t>
      </w:r>
    </w:p>
    <w:p>
      <w:pPr>
        <w:pStyle w:val="Normal"/>
        <w:jc w:val="both"/>
        <w:rPr/>
      </w:pPr>
      <w:r>
        <w:rPr/>
        <w:tab/>
        <w:t>Tyrer döbbenten nézett az asszonyra. – Nincs szerzõdés, Raiko-szan?</w:t>
      </w:r>
    </w:p>
    <w:p>
      <w:pPr>
        <w:pStyle w:val="Normal"/>
        <w:jc w:val="both"/>
        <w:rPr/>
      </w:pPr>
      <w:r>
        <w:rPr/>
        <w:tab/>
        <w:t>– Sajnos nincs. Fudzsiko meggondolta magát, kapott egy sokkal jobb ajánlatot. Kérlek, bocsáss meg, de hiába beszélek neki.</w:t>
      </w:r>
    </w:p>
    <w:p>
      <w:pPr>
        <w:pStyle w:val="Normal"/>
        <w:jc w:val="both"/>
        <w:rPr/>
      </w:pPr>
      <w:r>
        <w:rPr/>
        <w:tab/>
        <w:t>– Tessék? – kérdezte Tyrer. A szavak nagy részét nem értette.</w:t>
      </w:r>
    </w:p>
    <w:p>
      <w:pPr>
        <w:pStyle w:val="Normal"/>
        <w:jc w:val="both"/>
        <w:rPr/>
      </w:pPr>
      <w:r>
        <w:rPr/>
        <w:tab/>
        <w:t>Raiko elismételte és hozzátette: – Emiatt szerettem volna sürgõsen beszélni veled. Kérlek, bocsáss meg, de Fudzsiko nem akar fogadni se ma este, se soha többé.</w:t>
      </w:r>
    </w:p>
    <w:p>
      <w:pPr>
        <w:pStyle w:val="Normal"/>
        <w:jc w:val="both"/>
        <w:rPr/>
      </w:pPr>
      <w:r>
        <w:rPr/>
        <w:tab/>
        <w:t>Tyrer úgy érezte, mintha egy sötét veremben zuhanna lefelé. A lehetõ legudvariasabb és legjobb japánságával kérdezgette Raikót, de az asszony csak a fejét rázta. – Kérlek, bocsáss meg – mondta végül, és elbocsátólag meghajolt. – Jó éjszakát, Taira-szama.</w:t>
      </w:r>
    </w:p>
    <w:p>
      <w:pPr>
        <w:pStyle w:val="Normal"/>
        <w:jc w:val="both"/>
        <w:rPr/>
      </w:pPr>
      <w:r>
        <w:rPr/>
        <w:tab/>
        <w:t>Tyrer kábán, mintha részeg volna, kitámolygott a verandára. A sódzsi becsukódott mögötte. Botladozó léptekkel elindult a kerti ösvényen. Néhány lépés múlva elkáromkodta magát, észrevette, hogy ottfelejtette a cipõjét. Visszament a verandára, leült és felhúzta. – Mi a fene történhetett?</w:t>
      </w:r>
    </w:p>
    <w:p>
      <w:pPr>
        <w:pStyle w:val="Normal"/>
        <w:jc w:val="both"/>
        <w:rPr/>
      </w:pPr>
      <w:r>
        <w:rPr/>
        <w:tab/>
        <w:t>Három napja, amikor Babcott-tal visszatért Jedóból, még minden a lehetõ legnagyobb rendben volt. A szerzõdésben gyakorlatilag megegyeztek, csak egy apró kitétel volt hátra: egy héten belül fizetnie kellett. Elõzõ számláját nagy mosolygások és hajlongások közepette, annak rendje s módja szerint rendezte, aznap éjjel Fudzsiko kedvesebb és édesebb volt, mint addig bármikor. Ma este, mikor Raiko azt üzente, hogy sürgõsen jöjjön el hozzá, feltételezte, hogy a szerzõdés aláírásáról lesz szó. Elõzõleg üzent Raikónak, hogy ma este és valószínűleg holnap sem tud átjönni – Kanagavába volt hivatalos.</w:t>
      </w:r>
    </w:p>
    <w:p>
      <w:pPr>
        <w:pStyle w:val="Normal"/>
        <w:jc w:val="both"/>
        <w:rPr/>
      </w:pPr>
      <w:r>
        <w:rPr/>
        <w:tab/>
        <w:t>És most ez. – Nem értem. – Egy szélroham leveleket kapott föl, megkergette a lába körül. Összébb húzta magán a kabátját. Az éj koromsötétnek rémlett. Nagy sóhajtva felállt, elindult a kanyargós ösvényen, aztán hirtelen megtorpant, mert csaknem belegyalogolt egy szamurájba. – Jóságos ég, Nakama! – fakadt ki.</w:t>
      </w:r>
    </w:p>
    <w:p>
      <w:pPr>
        <w:pStyle w:val="Normal"/>
        <w:jc w:val="both"/>
        <w:rPr/>
      </w:pPr>
      <w:r>
        <w:rPr/>
        <w:tab/>
        <w:t>Hiraga a kardjához kapott, Tyrer azt hitte, ütött a végórája. A kard azonban félig a hüvelyében maradt. – Ne! – mondta elcsukló hangon Tyrer. – Nincs... nincs fegyverem. – Megadólag felemelte a karját, és csaknem szörnyethalt ijedtében, amikor Hiraga visszacsattintotta a kardját.</w:t>
      </w:r>
    </w:p>
    <w:p>
      <w:pPr>
        <w:pStyle w:val="Normal"/>
        <w:jc w:val="both"/>
        <w:rPr/>
      </w:pPr>
      <w:r>
        <w:rPr/>
        <w:tab/>
        <w:t>– Taira-szama, én nem bánt téged. Én azt hittem, ellenség. Te vagy barát. – Hiraga elmosolyodott és kezet nyújtott.</w:t>
      </w:r>
    </w:p>
    <w:p>
      <w:pPr>
        <w:pStyle w:val="Normal"/>
        <w:jc w:val="both"/>
        <w:rPr/>
      </w:pPr>
      <w:r>
        <w:rPr/>
        <w:tab/>
        <w:t>Tyrer félig még kábultan kezet rázott, aztán kitört belõle: – Mi a fenét csinálsz? Azt hittük, elmenekültél Jedóba. Most meg itt játszod a ronint? Tudsz róla, hogy át kell adnunk Josinak, ki kell szolgáltatnunk neki? Tudod, hogy Josi nagyúr halálra keres?</w:t>
      </w:r>
    </w:p>
    <w:p>
      <w:pPr>
        <w:pStyle w:val="Normal"/>
        <w:jc w:val="both"/>
        <w:rPr/>
      </w:pPr>
      <w:r>
        <w:rPr/>
        <w:tab/>
        <w:t>– Ne itt! – Hiraga megragadta Tyrer karját. – Gyere velem! – Kezével jelezve, hogy maradjon csendben, Hiraga elindult Tyrerrel az egymástól magas sövényekkel elválasztott, kanyargó ösvényeken. Addig járt vele ide-oda, amíg Tyrer teljesen el nem vesztette tájékozódóképességét. Végül egy kis háznál álltak. Hiraga intett, hogy menjen fel a verandára, ott lerúgta lábbelijét, megvárta, míg Tyrer is leveti a cipõjét, aztán elõretaszigálta. – Be, kérlek.</w:t>
      </w:r>
    </w:p>
    <w:p>
      <w:pPr>
        <w:pStyle w:val="Normal"/>
        <w:jc w:val="both"/>
        <w:rPr/>
      </w:pPr>
      <w:r>
        <w:rPr/>
        <w:tab/>
        <w:t>Tyrer halálra váltan engedelmeskedett. Szökésre nem volt esélye. Látta, hogy Hiraga gondosan körülnéz, nem követték-e õket. A sódzsiajtó félrecsúszott. A ház egyetlen helyiségét egy ernyõ takarta gyertya tompa fénye világította meg. A gyertyaláng meglibbent, csaknem kialudt a huzatban.</w:t>
      </w:r>
    </w:p>
    <w:p>
      <w:pPr>
        <w:pStyle w:val="Normal"/>
        <w:jc w:val="both"/>
        <w:rPr/>
      </w:pPr>
      <w:r>
        <w:rPr/>
        <w:tab/>
        <w:t>– Ülj le, kérlek. Most mondd megint, de ne gyorsan és halkan. – Hiraga fenyegetõ mozdulattal kihúzta övébõl rövid kardját, és maga mellé fektette a tatamira. Tyrer nagy nehezen úrrá lett remegésén, s elmondott mindent, amit tudott Josiról és Abérõl, Utani meggyilkolásáról, és hogy mindenki azt hitte, hogy Hiraga elmenekült már. – Ki kell szolgáltatnunk Josinak, a kapuõröknek... Abe kapitány visszament Jedóba, Nakama... Minek szólítsalak, Nakamának vagy Hiragának?</w:t>
      </w:r>
    </w:p>
    <w:p>
      <w:pPr>
        <w:pStyle w:val="Normal"/>
        <w:jc w:val="both"/>
        <w:rPr/>
      </w:pPr>
      <w:r>
        <w:rPr/>
        <w:tab/>
        <w:t>– Ahogy akarsz, Taira-szama.</w:t>
      </w:r>
    </w:p>
    <w:p>
      <w:pPr>
        <w:pStyle w:val="Normal"/>
        <w:jc w:val="both"/>
        <w:rPr/>
      </w:pPr>
      <w:r>
        <w:rPr/>
        <w:tab/>
        <w:t>– Akkor maradjunk a Hiragánál. Ez a valódi neved, ugye?</w:t>
      </w:r>
    </w:p>
    <w:p>
      <w:pPr>
        <w:pStyle w:val="Normal"/>
        <w:jc w:val="both"/>
        <w:rPr/>
      </w:pPr>
      <w:r>
        <w:rPr/>
        <w:tab/>
        <w:t>– Japánoknak van sok nevük. Egy születéskor, másik mikor hétévesek, harmadik mikor lesznek férfi és nevezik magukat úgy, ahogy akar. Én vagyok Nakama vagy Hiraga, de barátod.</w:t>
      </w:r>
    </w:p>
    <w:p>
      <w:pPr>
        <w:pStyle w:val="Normal"/>
        <w:jc w:val="both"/>
        <w:rPr/>
      </w:pPr>
      <w:r>
        <w:rPr/>
        <w:tab/>
        <w:t>– Barátom? – kérdezte félelmérõl megfeledkezve keserűen Tyrer. – Miért nem mondtad meg nekem, hogy gyilkos vagy? Meggyilkoltad Utanit, igaz?</w:t>
      </w:r>
    </w:p>
    <w:p>
      <w:pPr>
        <w:pStyle w:val="Normal"/>
        <w:jc w:val="both"/>
        <w:rPr/>
      </w:pPr>
      <w:r>
        <w:rPr/>
        <w:tab/>
        <w:t>– Igen, õ volt cél, nagyon rossz ember, Josi is az. Ez nem Anglia, Taira-szama, nem Anglia. Ezek rossz emberek, rossz bakufu, ellopják hatalom császártól, zsarnokok. – Hiraga, amennyire csak tudta, elmagyarázta, kik azok a sisik, és hogyan harcolnak a despota kormányzat ellen. Õszintesége nyilvánvaló volt. Elmesélte, milyen kapzsi volt Utani, milyen súlyos adókat vetett ki a népre, elmondta, hogy az országot szinte kisajátították a Toranaga klán tagjai és a daimjók, mesélt a korrupt bakufuról, elmondta, hogy az emberek éheznek, jogfosztottak. – Mi akarjuk visszaadni Japánt a császárnak, akarunk csinálni kormány, amelyik jó minden embernek.</w:t>
      </w:r>
    </w:p>
    <w:p>
      <w:pPr>
        <w:pStyle w:val="Normal"/>
        <w:jc w:val="both"/>
        <w:rPr/>
      </w:pPr>
      <w:r>
        <w:rPr/>
        <w:tab/>
        <w:t>Minden ember alatt Hiraga szamurájokat értett – Tyrer minden japánt. Miközben kérdezgette Hiragát, egészen elszédítette ez az új Japán, amely a Hiraga által nyitott ablakon hirtelen feltárult elõtte. Egyre inkább meggyõzõdésévé vált, hogy Hiragának van igaza.</w:t>
      </w:r>
    </w:p>
    <w:p>
      <w:pPr>
        <w:pStyle w:val="Normal"/>
        <w:jc w:val="both"/>
        <w:rPr/>
      </w:pPr>
      <w:r>
        <w:rPr/>
        <w:tab/>
        <w:t>Végül mégis megcsóválta a fejét. – Nem látok számodra reményt. Abban a pillanatban, ahogy meglátnak, elfognak. Én ez ellen semmit sem tudok tenni.</w:t>
      </w:r>
    </w:p>
    <w:p>
      <w:pPr>
        <w:pStyle w:val="Normal"/>
        <w:jc w:val="both"/>
        <w:rPr/>
      </w:pPr>
      <w:r>
        <w:rPr/>
        <w:tab/>
        <w:t>Hiraga mély lélegzetet vett és belevágott. – Egy dolgot igen, tudsz tenni, segíteni nekem. Segíts föl hajóra, hajóra Angliába.</w:t>
      </w:r>
    </w:p>
    <w:p>
      <w:pPr>
        <w:pStyle w:val="Normal"/>
        <w:jc w:val="both"/>
        <w:rPr/>
      </w:pPr>
      <w:r>
        <w:rPr/>
        <w:tab/>
        <w:t xml:space="preserve">Tyrernek leesett az álla. – </w:t>
      </w:r>
      <w:r>
        <w:rPr>
          <w:i/>
        </w:rPr>
        <w:t>Eh?</w:t>
      </w:r>
      <w:r>
        <w:rPr/>
        <w:t xml:space="preserve"> Te megvesztél!</w:t>
      </w:r>
    </w:p>
    <w:p>
      <w:pPr>
        <w:pStyle w:val="Normal"/>
        <w:jc w:val="both"/>
        <w:rPr/>
      </w:pPr>
      <w:r>
        <w:rPr/>
        <w:tab/>
        <w:t xml:space="preserve">– Kérlek, halkan, sok ellenség itt – suttogta Hiraga. – Kérlek, figyelj. Te mondtad nekem sokszor, tanuljak gajdzsinok, ismerjek országuk jobban, </w:t>
      </w:r>
      <w:r>
        <w:rPr>
          <w:i/>
        </w:rPr>
        <w:t>neh?</w:t>
      </w:r>
      <w:r>
        <w:rPr/>
        <w:t xml:space="preserve"> Én odamegyek unokatestvérrel. Mi tanuljuk, hogyan legjobb kormányozni, tanuljuk tiétek parlament. Tanuljuk ti módszerek. Josinak igaza van flottáról és hadseregrõl, de én gondolom, jobb tanulni bank és üzlet és kereskedelem. Nekünk kell tudnunk, hogyan legjobb csinálni, </w:t>
      </w:r>
      <w:r>
        <w:rPr>
          <w:i/>
        </w:rPr>
        <w:t>neh?</w:t>
      </w:r>
      <w:r>
        <w:rPr/>
        <w:t xml:space="preserve"> Tudni, hogyan csinálják angolok, </w:t>
      </w:r>
      <w:r>
        <w:rPr>
          <w:i/>
        </w:rPr>
        <w:t>neh?</w:t>
      </w:r>
    </w:p>
    <w:p>
      <w:pPr>
        <w:pStyle w:val="Normal"/>
        <w:jc w:val="both"/>
        <w:rPr/>
      </w:pPr>
      <w:r>
        <w:rPr/>
        <w:tab/>
        <w:t xml:space="preserve">Hiragának ez volt a végsõ terve, úgy látta, ez az egyetlen esélye, hogy kitörjön Josi hálójából. Biztos volt benne, hogy ha egy-két évet tölthet a gajdzsinoknál, hatalmas segítségére lehet a szonnó-dzsóinak. Mert ez az Istenek Földje! És Kínát is meg kell szereznünk, nem engedhetjük át a gajdzsinoknak. Mielõtt elmegyek, elmondom a csósúi sisi vezetõknek a tervemet, és valahogy, esetleg levél útján, kapcsolatban maradok velük. </w:t>
        <w:tab/>
        <w:t>– Ez egyszerű, Taira-szama. Te beszélsz kapitánnyal, mi lopakodunk hajóra. Nem probléma. Másnak nem kell tudni.</w:t>
      </w:r>
    </w:p>
    <w:p>
      <w:pPr>
        <w:pStyle w:val="Normal"/>
        <w:jc w:val="both"/>
        <w:rPr/>
      </w:pPr>
      <w:r>
        <w:rPr/>
        <w:tab/>
        <w:t>– Sir William sosem egyezne bele.</w:t>
      </w:r>
    </w:p>
    <w:p>
      <w:pPr>
        <w:pStyle w:val="Normal"/>
        <w:jc w:val="both"/>
        <w:rPr/>
      </w:pPr>
      <w:r>
        <w:rPr/>
        <w:tab/>
        <w:t>– Talán nem kell beszélni vele. – Hiraga közelebb hajolt. – Vagy ha beszélsz, beszélek én is vele, szerintem egyetért akkor, neh? Nagyon fontos Angliának, legyen japán barátja. Én jó barát. Azt hiszem, ha kérjük, Dzsemi-szama is segít.</w:t>
      </w:r>
    </w:p>
    <w:p>
      <w:pPr>
        <w:pStyle w:val="Normal"/>
        <w:jc w:val="both"/>
        <w:rPr/>
      </w:pPr>
      <w:r>
        <w:rPr/>
        <w:tab/>
        <w:t>– Kicsoda?</w:t>
      </w:r>
    </w:p>
    <w:p>
      <w:pPr>
        <w:pStyle w:val="Normal"/>
        <w:jc w:val="both"/>
        <w:rPr/>
      </w:pPr>
      <w:r>
        <w:rPr/>
        <w:tab/>
        <w:t>– Dzsemi. Nagy szakállas férfi, nagyobb, mint te. Dzsemi.</w:t>
      </w:r>
    </w:p>
    <w:p>
      <w:pPr>
        <w:pStyle w:val="Normal"/>
        <w:jc w:val="both"/>
        <w:rPr/>
      </w:pPr>
      <w:r>
        <w:rPr/>
        <w:tab/>
        <w:t>– Jamie? Jamie McFay?</w:t>
      </w:r>
    </w:p>
    <w:p>
      <w:pPr>
        <w:pStyle w:val="Normal"/>
        <w:jc w:val="both"/>
        <w:rPr/>
      </w:pPr>
      <w:r>
        <w:rPr/>
        <w:tab/>
        <w:t>– Igen, Dzsemi Makfi.</w:t>
      </w:r>
    </w:p>
    <w:p>
      <w:pPr>
        <w:pStyle w:val="Normal"/>
        <w:jc w:val="both"/>
        <w:rPr/>
      </w:pPr>
      <w:r>
        <w:rPr/>
        <w:tab/>
        <w:t>Tyrer lassanként kezdett hozzászokni a gondolathoz, egyre gyorsabban működött az agya. Hiraga javaslatában remek hosszú távú lehetõségek rejlenek. Britanniának mindig is az volt a politikája, hogy tanítsa a kiválasztott külföldieket; minél elõkelõbbek és minél befolyásosabbak, annál jobb. Sokan közülük radikálisak vagy éppenséggel forradalmárok voltak saját hazájukban, fõként Indiában. Hiraga nagyon intelligens, és ha Josi ennyire szeretné elfogni, akkor befolyásos ember is. Az embereket legjobban az ellenségeirõl lehet megítélni, mondogatta mindig az apja.</w:t>
      </w:r>
    </w:p>
    <w:p>
      <w:pPr>
        <w:pStyle w:val="Normal"/>
        <w:jc w:val="both"/>
        <w:rPr/>
      </w:pPr>
      <w:r>
        <w:rPr/>
        <w:tab/>
        <w:t>Hiraga elgondolása jó. Valószínűleg be is válik, de hogy hogyan juttatom ki innét, és hogyan szerzem meg ehhez Sir William hozzájárulását... Sir William a kulcsfigura.</w:t>
      </w:r>
    </w:p>
    <w:p>
      <w:pPr>
        <w:pStyle w:val="Normal"/>
        <w:jc w:val="both"/>
        <w:rPr/>
      </w:pPr>
      <w:r>
        <w:rPr/>
        <w:tab/>
        <w:t>– Megpróbálom – mondta végül. Igyekezett magabiztosnak mutatkozni, mert nem felejtette el, hogy még Hiraga foglya, és az a kard is túl közel van. – Nem garantálhatok semmit, de megpróbálom. Hol leszel?</w:t>
      </w:r>
    </w:p>
    <w:p>
      <w:pPr>
        <w:pStyle w:val="Normal"/>
        <w:jc w:val="both"/>
        <w:rPr/>
      </w:pPr>
      <w:r>
        <w:rPr/>
        <w:tab/>
        <w:t>Hiraga elégedett volt. Tudta, hogy rettentõ nagy a kockázat, de még nem merítette ki minden lehetõségét. Tairát lám meggyõzte, ismét az õ oldalán áll. Valószínűleg a gajdzsin vezetõt is meg fogja tudni gyõzni. – Te tart titok?</w:t>
      </w:r>
    </w:p>
    <w:p>
      <w:pPr>
        <w:pStyle w:val="Normal"/>
        <w:jc w:val="both"/>
        <w:rPr/>
      </w:pPr>
      <w:r>
        <w:rPr/>
        <w:tab/>
        <w:t>– Persze.</w:t>
      </w:r>
    </w:p>
    <w:p>
      <w:pPr>
        <w:pStyle w:val="Normal"/>
        <w:jc w:val="both"/>
        <w:rPr/>
      </w:pPr>
      <w:r>
        <w:rPr/>
        <w:tab/>
        <w:t xml:space="preserve">– Én üzen Raikónak. Én tudok találkozni faluban vagy itt. Te mondod, hol, Taira-szama. Én gondol elõbb jobb, </w:t>
      </w:r>
      <w:r>
        <w:rPr>
          <w:i/>
        </w:rPr>
        <w:t>neh?</w:t>
      </w:r>
    </w:p>
    <w:p>
      <w:pPr>
        <w:pStyle w:val="TextBody"/>
        <w:rPr/>
      </w:pPr>
      <w:r>
        <w:rPr/>
        <w:tab/>
        <w:t>– Igen. Holnap üzenek neked, vagy magam jövök.</w:t>
      </w:r>
    </w:p>
    <w:p>
      <w:pPr>
        <w:pStyle w:val="Normal"/>
        <w:jc w:val="both"/>
        <w:rPr/>
      </w:pPr>
      <w:r>
        <w:rPr/>
        <w:tab/>
        <w:t xml:space="preserve">Tyrer óvatosan fölemelkedett. Hiraga szélesen elvigyorodott. – Te megy Fudzsiko? </w:t>
        <w:tab/>
        <w:t>Tyrer ajkáról lehervadt a mosoly. – Nincs többé Fudzsiko.</w:t>
      </w:r>
    </w:p>
    <w:p>
      <w:pPr>
        <w:pStyle w:val="Normal"/>
        <w:jc w:val="both"/>
        <w:rPr/>
      </w:pPr>
      <w:r>
        <w:rPr/>
        <w:tab/>
        <w:t>– Micsoda? Mi? Nem értem!</w:t>
      </w:r>
    </w:p>
    <w:p>
      <w:pPr>
        <w:pStyle w:val="Normal"/>
        <w:jc w:val="both"/>
        <w:rPr/>
      </w:pPr>
      <w:r>
        <w:rPr/>
        <w:tab/>
        <w:t>Tyrer elmondta, látta, hogy Hiraga elvörösödik.</w:t>
      </w:r>
    </w:p>
    <w:p>
      <w:pPr>
        <w:pStyle w:val="Normal"/>
        <w:jc w:val="both"/>
        <w:rPr/>
      </w:pPr>
      <w:r>
        <w:rPr/>
        <w:tab/>
        <w:t xml:space="preserve">– De neked ígértek, Taira-szama. Én beszél, én megbeszél Raikóval, </w:t>
      </w:r>
      <w:r>
        <w:rPr>
          <w:i/>
        </w:rPr>
        <w:t>neh?</w:t>
      </w:r>
    </w:p>
    <w:p>
      <w:pPr>
        <w:pStyle w:val="Normal"/>
        <w:jc w:val="both"/>
        <w:rPr/>
      </w:pPr>
      <w:r>
        <w:rPr/>
        <w:tab/>
        <w:t>– Igen, de ugrott a szerzõdés. Raiko azt mondja... – Tyrer elhallgatott, megijesztette Hiraga arckifejezése.</w:t>
      </w:r>
    </w:p>
    <w:p>
      <w:pPr>
        <w:pStyle w:val="Normal"/>
        <w:jc w:val="both"/>
        <w:rPr/>
      </w:pPr>
      <w:r>
        <w:rPr/>
        <w:tab/>
        <w:t>– Várj, kérlek! – Hiraga kiviharzott. Tyrer kinézett az ablakon. Nem látott senkit, csak a hajladozó ágakat. A tenger sós illata érzõdött a levegõben. Menekülj, amíg lehet, gondolta, de nem mozdult. Sir William segítsége nélkül Hiraga elveszett ember. Még McFay sem tud sokat segíteni, most, hogy kitették a Struantól. És miért segítene õ vagy bárki egyáltalán? Mi hasznuk lenne belõle? Megint kinézett az ablakon.</w:t>
      </w:r>
    </w:p>
    <w:p>
      <w:pPr>
        <w:pStyle w:val="Normal"/>
        <w:jc w:val="both"/>
        <w:rPr/>
      </w:pPr>
      <w:r>
        <w:rPr/>
        <w:tab/>
        <w:t>Eredj innen, amíg teheted, gondolta, s az ajtó felé indult. Ekkor lépteket hallott. Visszarohant, leült a párnájára. Felrántották a sódzsit. Valaki belökte Raikót az ajtón. Az asszony térdre esett elõtte; Hiraga fenyegetõleg tornyosult az ajtóban.</w:t>
      </w:r>
    </w:p>
    <w:p>
      <w:pPr>
        <w:pStyle w:val="Normal"/>
        <w:jc w:val="both"/>
        <w:rPr/>
      </w:pPr>
      <w:r>
        <w:rPr/>
        <w:tab/>
        <w:t>– Ó, kérlek, bocsáss meg, Taira-szama! – mondta Raiko. – Kérlek, bocsáss meg, rettenetes hibát követtem el...</w:t>
      </w:r>
    </w:p>
    <w:p>
      <w:pPr>
        <w:pStyle w:val="Normal"/>
        <w:jc w:val="both"/>
        <w:rPr/>
      </w:pPr>
      <w:r>
        <w:rPr/>
        <w:tab/>
        <w:t>Csak úgy dõlt belõle a szó, Tyrer alig értette, de azért felfogta, mirõl beszél. – Elég! – mondta határozottan. – Hozz szerzõdés most, én aláír!</w:t>
      </w:r>
    </w:p>
    <w:p>
      <w:pPr>
        <w:pStyle w:val="Normal"/>
        <w:jc w:val="both"/>
        <w:rPr/>
      </w:pPr>
      <w:r>
        <w:rPr/>
        <w:tab/>
        <w:t>Raiko alázatosan elõvett egy tekercset a kimonója ujjából, és Taira felé nyújtotta.</w:t>
      </w:r>
    </w:p>
    <w:p>
      <w:pPr>
        <w:pStyle w:val="Normal"/>
        <w:jc w:val="both"/>
        <w:rPr/>
      </w:pPr>
      <w:r>
        <w:rPr/>
        <w:tab/>
        <w:t>– Várj! – szólt rá Hiraga. – Add ide!</w:t>
      </w:r>
    </w:p>
    <w:p>
      <w:pPr>
        <w:pStyle w:val="Normal"/>
        <w:jc w:val="both"/>
        <w:rPr/>
      </w:pPr>
      <w:r>
        <w:rPr/>
        <w:tab/>
        <w:t xml:space="preserve">Az asszony habozás nélkül engedelmeskedett és a tatamira hajtotta a homlokát. Hiraga átfutotta a rövid iratot, és felmordult. – Ez ahogy megbeszéltük, Taira-szama, írod alá késõbb – mondta ismét angolra fordítva a szót. – Ez a személy... – mutatott dühösen Raikóra – mondja csinált hibát. Mondja Fudzsiko könyörög megtiszteltetésért, látni téged most, nagyon kér bocsánatot, alázatosan hibáért. Az õ hibája, </w:t>
      </w:r>
      <w:r>
        <w:rPr>
          <w:i/>
        </w:rPr>
        <w:t>baka! –</w:t>
      </w:r>
      <w:r>
        <w:rPr/>
        <w:t xml:space="preserve"> förmedt Raikóra, majd japánul hozzátette: – Szolgáld ezt a nagyurat rendesen, vagy földig rontom ezt a teaházat! Menj, szólj Fudzsikónak, hogy készüljön, minden legyen a legnagyobb rendben. Eredj tüstént!</w:t>
      </w:r>
    </w:p>
    <w:p>
      <w:pPr>
        <w:pStyle w:val="Normal"/>
        <w:jc w:val="both"/>
        <w:rPr/>
      </w:pPr>
      <w:r>
        <w:rPr/>
        <w:tab/>
        <w:t xml:space="preserve">– </w:t>
      </w:r>
      <w:r>
        <w:rPr>
          <w:i/>
        </w:rPr>
        <w:t>Hai, Hiraga-szama! –</w:t>
      </w:r>
      <w:r>
        <w:rPr/>
        <w:t xml:space="preserve"> az asszony bocsánatkéréseket hadarva kimenekült.</w:t>
      </w:r>
    </w:p>
    <w:p>
      <w:pPr>
        <w:pStyle w:val="Normal"/>
        <w:jc w:val="both"/>
        <w:rPr/>
      </w:pPr>
      <w:r>
        <w:rPr/>
        <w:tab/>
        <w:t>Kinn a kertben, immár biztonságos távolságban, nevetni kezdett. Elégedett volt az alakításával, tetszett neki Hiraga terve. És az alkut is megkötötték.</w:t>
      </w:r>
    </w:p>
    <w:p>
      <w:pPr>
        <w:pStyle w:val="Normal"/>
        <w:jc w:val="both"/>
        <w:rPr/>
      </w:pPr>
      <w:r>
        <w:rPr/>
        <w:tab/>
        <w:t>Tyrer boldogan hálálkodott Hiragának, eszébe sem jutott azzal foglalkozni, hogy japán barátja miként késztette ilyen gyorsan meggondolásra az asszonyt. Vannak dolgok, amelyeket mi sosem fogunk itt Japánban megérteni, gondolta. – Magammal viszem a szerzõdést, otthon aláírom, és majd holnap visszahozom.</w:t>
      </w:r>
    </w:p>
    <w:p>
      <w:pPr>
        <w:pStyle w:val="Normal"/>
        <w:jc w:val="both"/>
        <w:rPr/>
      </w:pPr>
      <w:r>
        <w:rPr/>
        <w:tab/>
        <w:t xml:space="preserve">– Ne siess, tarts kutya nõt várakozásban – mondta Hiraga mosolyogva, és odaadta Tyrernek a tekercset. – Én most visz téged Fudzsikóhoz. </w:t>
      </w:r>
      <w:r>
        <w:rPr>
          <w:i/>
        </w:rPr>
        <w:t>Ikimaso.</w:t>
      </w:r>
    </w:p>
    <w:p>
      <w:pPr>
        <w:pStyle w:val="Normal"/>
        <w:jc w:val="both"/>
        <w:rPr/>
      </w:pPr>
      <w:r>
        <w:rPr/>
        <w:tab/>
        <w:t xml:space="preserve">– </w:t>
      </w:r>
      <w:r>
        <w:rPr>
          <w:i/>
        </w:rPr>
        <w:t>Domo arigato gozaimasita. –</w:t>
      </w:r>
      <w:r>
        <w:rPr/>
        <w:t xml:space="preserve"> Tyrer úgy hajolt meg, ahogyan egy japán az elõtt az ember előtt, aki nagy szívességet tett neki.</w:t>
      </w:r>
    </w:p>
    <w:p>
      <w:pPr>
        <w:pStyle w:val="Normal"/>
        <w:jc w:val="both"/>
        <w:rPr/>
      </w:pPr>
      <w:r>
        <w:rPr/>
        <w:tab/>
        <w:t>– Barát segít barátnak – válaszolta egyszerűen Hira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7</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Néhány órával késõbb, de még aznap este Tyrer felébredt. Tökéletesen elégedett volt. Az órája kilenc óra húsz percet mutatott. Tökéletes, gondolta. Fudzsiko mély álomba merülve feküdt mellette, a futonok és pehelytakarók ugyanolyan tiszták és jó illatúak voltak, mint a lány, melegek és kényelmesek, sokkal különbek, mint saját szalmazsákos ágya.</w:t>
      </w:r>
    </w:p>
    <w:p>
      <w:pPr>
        <w:pStyle w:val="Normal"/>
        <w:jc w:val="both"/>
        <w:rPr/>
      </w:pPr>
      <w:r>
        <w:rPr/>
        <w:tab/>
        <w:t>Még hunyok egyet, gondolta, aztán elmegyek.</w:t>
      </w:r>
    </w:p>
    <w:p>
      <w:pPr>
        <w:pStyle w:val="Normal"/>
        <w:jc w:val="both"/>
        <w:rPr/>
      </w:pPr>
      <w:r>
        <w:rPr/>
        <w:tab/>
        <w:t>Ne légy ostoba, semmi szükség rá, hogy még ma visszamenj. A Josival való holnapi találkozóra minden papír elő van készítve, az egyezmény japán és angol nyelvű szövege Ványadt Willie aktatáskájában, kétszer is átnézte ma délután. A szacumai Szandzsiro elleni haditerv aláírásra készen Sir William páncélszekrényében. Hajnalban felkelek, üde és friss leszek, mint a frissen szakajtott rózsa. Rendes ez a Hiraga, hogy így elintézte ezt a dolgot, gondolta. Ásított, lehunyta a szemét, közelebb simult Fudzsikóhoz. Fudzsiko nem ébredt fel, de megnyitotta magát neki.</w:t>
      </w:r>
    </w:p>
    <w:p>
      <w:pPr>
        <w:pStyle w:val="Normal"/>
        <w:jc w:val="both"/>
        <w:rPr/>
      </w:pPr>
      <w:r>
        <w:rPr/>
        <w:tab/>
        <w:t>A kert egy másik házában Hinode türelmetlenül várta André Poncint, akinek bármely pillanatban meg kellett érkeznie.</w:t>
      </w:r>
    </w:p>
    <w:p>
      <w:pPr>
        <w:pStyle w:val="Normal"/>
        <w:jc w:val="both"/>
        <w:rPr/>
      </w:pPr>
      <w:r>
        <w:rPr/>
        <w:tab/>
        <w:t>Raiko a saját szobájában kornyadozott, szakét iszogatott. Maga is tudta, hogy hamarosan a konyakért nyúl, a gajdzsin ital mindig elmosta kínzó gondolatait: Hiragától való félelmét, a Meikin halála miatt érzett rettegését. Ugyanebben a kertben, de egy másik kis házban Hiraga klasszikus lótuszülésben ülve, meditálva próbált megszabadulni gyötrõ fejfájásától, amelyet a Kacumatáról szóló hírek és Tyrer okoztak. Akimoto hamarosan megjön, addigra el kell döntenie, mi legyen Takedával.</w:t>
      </w:r>
    </w:p>
    <w:p>
      <w:pPr>
        <w:pStyle w:val="Normal"/>
        <w:jc w:val="both"/>
        <w:rPr/>
      </w:pPr>
      <w:r>
        <w:rPr/>
        <w:tab/>
        <w:t>A szomszédos kertben, a Cseresznye Teaházban, Akimoto szakétól részegen hevert. Vele szemben ülve Takeda imbolygott, nagyokat böffentve kortyolgatta sörét. Akimoto újabb szakésüveget emelt az ajkához, s tartotta, míg csak ki nem csúszott ujjai közül. Feje a vállára csuklott, horkolni kezdett.</w:t>
      </w:r>
    </w:p>
    <w:p>
      <w:pPr>
        <w:pStyle w:val="Normal"/>
        <w:jc w:val="both"/>
        <w:rPr/>
      </w:pPr>
      <w:r>
        <w:rPr/>
        <w:tab/>
        <w:t>Takeda elmosolyodott: korántsem volt olyan részeg, mint színlelte. Mikor megbizonyosodott róla, hogy Akimoto alszik, felöltötte fekete, steppelt kabarját, övébe dugta kardjait, elhúzta a sódzsiajtót, majd becsukta maga után. Hűvös volt az éj, erõs déli szél fújt. Körülnézett a sötét kertben. Nem látott senkit, csak egy szolgálólányt, aki tálcával a kezében sietett a fõépület felé. Megvárta, míg belép. Távolról emberek részeg danászása és egy szamiszen pengése hallatszott, valahol egy kutya ugatott. Miután a szolgálólány elment, Takeda belelépett szalmapapucsába, és a kerítéshez szaladt. A rejtekhely egy bokor alatt volt, öt különbözõ hosszúságú gyújtózsinórral felszerelt bomba lapult benne, amelyeket Hiragával készített.</w:t>
      </w:r>
    </w:p>
    <w:p>
      <w:pPr>
        <w:pStyle w:val="Normal"/>
        <w:jc w:val="both"/>
        <w:rPr/>
      </w:pPr>
      <w:r>
        <w:rPr/>
        <w:tab/>
        <w:t>A bombák egyenként két, fél méter hosszúságú, egymáshoz kötözött bambuszcsõbõl álltak. Az egyiket a Kacumata-féle különleges lõporral töltötték meg, a másikat olajjal, és lepecsételték. Gyújtózsinór kígyózott ki belõlük: ezek puskaporos oldatba mártott és megszárított pamutfonalból készültek. Három bombának egygyertyányi hosszúságú – körülbelül kétórás – gyújtózsinórja volt, a másik kettõnek feleakkora.</w:t>
      </w:r>
    </w:p>
    <w:p>
      <w:pPr>
        <w:pStyle w:val="Normal"/>
        <w:jc w:val="both"/>
        <w:rPr/>
      </w:pPr>
      <w:r>
        <w:rPr/>
        <w:tab/>
        <w:t>Még egy utolsó pillantás az égre: a szél csak úgy hajszolta a fellegeket. Jól van. Felvett két hosszú gyújtózsinóros bombát, és beleolvadt a sötétségbe. A titkos kerítésajtón átment a Cseresznye Teaháztól délre álló Három Ponty kertjébe, és elindult a kert legdélibb csücskében álló kis ház felé, amely, akárcsak a többi, egy méter magas oszlopokon állt. A házban voltak emberek, világosság szűrõdött át a sódzsifalakon. Takeda óvatosan bekúszott a ház alá, kovakõ és acél segítségével meggyújtotta a gyújtózsinórt. E pillanatban nõi lépteket hallott a feje fölött, megdermedt. Valaki elhúzta a sódzsiajtót, majd egy perc múltán becsukta: a nõ visszament a házba.</w:t>
      </w:r>
    </w:p>
    <w:p>
      <w:pPr>
        <w:pStyle w:val="TextBody"/>
        <w:rPr/>
      </w:pPr>
      <w:r>
        <w:rPr/>
        <w:tab/>
        <w:t>Egy kis avart kotort a szikrázó gyújtózsinórra, csaknem teljesen elrejtette. Kisiklott a ház alól – árny az árnyak között –, de egy közeledõ gajdzsin láttán be is húzódott egy bokorba. A férfi elment elõtte, nem vette észre. Takeda megvárta, míg belép a házba, aztán felpattant, és a teaház fõépülete felé szaladt. Az alatt is elhelyezett egy gyújtóbombát.</w:t>
      </w:r>
    </w:p>
    <w:p>
      <w:pPr>
        <w:pStyle w:val="Normal"/>
        <w:jc w:val="both"/>
        <w:rPr/>
      </w:pPr>
      <w:r>
        <w:rPr/>
        <w:tab/>
        <w:t>Visszament a másik kertbe, kivárta, míg egy termetes öreg szolgálólány elkacsázik elõtte, aztán visszalopakodott a rejtekhelyhez, s kivette az utolsó hosszú gyújtózsinórú bombát. Ezt a saját házuk alatt helyezte el. Fölülrõl lehallatszott Akimoto hortyogása. Még egyszer utoljára visszament a rejtekhelyhez. Kiabálni szeretett volna örömében: eddig minden Ori terve szerint zajlik! Hiragát megfertõzték a gajdzsinok. Akimotót szintén. Csak õt nem. Majd õ megcsinálja. Egyedül.</w:t>
      </w:r>
    </w:p>
    <w:p>
      <w:pPr>
        <w:pStyle w:val="Normal"/>
        <w:jc w:val="both"/>
        <w:rPr/>
      </w:pPr>
      <w:r>
        <w:rPr/>
        <w:tab/>
        <w:t>Az utolsó két bombával átment a szomszédos kertbe, majd annak túlsó kerítésén átszökkenve a titkos kúthoz sietett. Gyorsan beleugrott, visszatette a tetõt; már nem kellett félnie, hogy Hiraga odalent rejtõzik.</w:t>
      </w:r>
    </w:p>
    <w:p>
      <w:pPr>
        <w:pStyle w:val="Normal"/>
        <w:jc w:val="both"/>
        <w:rPr/>
      </w:pPr>
      <w:r>
        <w:rPr/>
        <w:tab/>
        <w:t>Az alagútba leérve meggyújtotta az olajlámpást. Körülötte ott hevertek Hiraga holmijai, rögtönzött ágya. Kacumata hátizsákja és benne a fémházas bombák egy takaró alatt rejlettek. Odatette melléjük a magával hozott gyújtóbombákat is, a hátizsákot a vállára vetette, és gyors léptekkel elindult az alagútban. Hamarosan víz zárta el útját. Gyorsan levetkõzött, batyuba kötötte ruháit.</w:t>
      </w:r>
    </w:p>
    <w:p>
      <w:pPr>
        <w:pStyle w:val="Normal"/>
        <w:jc w:val="both"/>
        <w:rPr/>
      </w:pPr>
      <w:r>
        <w:rPr/>
        <w:tab/>
        <w:t>A víz olyan hideg volt, hogy elállt tõle a lélegzete, és víz egyre mélyült, végül már az álláig ért. Csak nagy nehezen tudta a batyut és a hátizsákot a víz színe fölött tartani. A vízen keresztülgázolva sietõsen, borzongva, káromkodva felöltözött; még sok volt a dolga. Mindegy, fõ az, hogy belevágtam, gondolta. Hamarosan végzek, és örökké fogok élni.</w:t>
      </w:r>
    </w:p>
    <w:p>
      <w:pPr>
        <w:pStyle w:val="Normal"/>
        <w:jc w:val="both"/>
        <w:rPr/>
      </w:pPr>
      <w:r>
        <w:rPr/>
        <w:tab/>
        <w:t>Az alagút túlsó végén; ahol a vasrudak alkotta lépcsõ indult fölfelé, megállt, kissé kifújta magát, aztán nekivágott. Egyszer megcsúszott, csaknem visszazuhant, de még sikerült idejében megkapaszkodni. Gyerünk tovább! Óvatosan félretolta a repedezett kúttetõt, és kikukucskált. A Senkiföldje néptelen volt. Drunk Townban zajlott az élet, kiabálás, részegek éneke hallatszott, nem messze a sikátorokban részegek tántorogtak, kutyák csaholtak rájuk. Drunk Town délre terült el a falutól és a kolóniától. Takeda letette a hátizsákját, körülnézett, betájolta magát. Ori, majd Kacumata és Hiraga is gondosan megtervezte, hová kell telepíteni a gyújtóbombákat, hogy a szél a kolóniára és a falura sodorja a lángokat.</w:t>
      </w:r>
    </w:p>
    <w:p>
      <w:pPr>
        <w:pStyle w:val="Normal"/>
        <w:jc w:val="both"/>
        <w:rPr/>
      </w:pPr>
      <w:r>
        <w:rPr/>
        <w:tab/>
        <w:t>Takeda egy rövid gyújtózsinórú bombát egy rozoga raktár tövében helyezett el, egy másikat egy kunyhó mellett. A füstölõ gyújtózsinórt törmelékkel takarta el.</w:t>
      </w:r>
    </w:p>
    <w:p>
      <w:pPr>
        <w:pStyle w:val="Normal"/>
        <w:jc w:val="both"/>
        <w:rPr/>
      </w:pPr>
      <w:r>
        <w:rPr/>
        <w:tab/>
        <w:t>Az utolsó bombáért sietve kénytelen volt meglapulni egy szeméthalom tövében: a falu felõl katonák õrjárata közeledett. A brit követségtõl kiindulva minden éjszaka kétszer végigjárták az utat, végigmasíroztak a High Streeten, keresztül a falun, keresztül a Senkiföldjén, át Drunk Townon, majd vissza a korzón. A Takedától alig harminclépésnyire lévõ raktárhoz érve megálltak, hogy rágyújtsanak és könnyítsenek magukon.</w:t>
      </w:r>
    </w:p>
    <w:p>
      <w:pPr>
        <w:pStyle w:val="Normal"/>
        <w:jc w:val="both"/>
        <w:rPr/>
      </w:pPr>
      <w:r>
        <w:rPr/>
        <w:tab/>
        <w:t>Takeda káromkodott, de nem mozdulhatott.</w:t>
      </w:r>
    </w:p>
    <w:p>
      <w:pPr>
        <w:pStyle w:val="Normal"/>
        <w:jc w:val="both"/>
        <w:rPr/>
      </w:pPr>
      <w:r>
        <w:rPr/>
        <w:tab/>
        <w:t>Az elsõ gyújtózsinór meggyújtása óta több mint háromnegyed gyertyányi idõ telt el.</w:t>
      </w:r>
    </w:p>
    <w:p>
      <w:pPr>
        <w:pStyle w:val="Normal"/>
        <w:jc w:val="both"/>
        <w:rPr/>
      </w:pPr>
      <w:r>
        <w:rPr/>
      </w:r>
    </w:p>
    <w:p>
      <w:pPr>
        <w:pStyle w:val="Normal"/>
        <w:jc w:val="both"/>
        <w:rPr/>
      </w:pPr>
      <w:r>
        <w:rPr/>
      </w:r>
    </w:p>
    <w:p>
      <w:pPr>
        <w:pStyle w:val="Normal"/>
        <w:jc w:val="both"/>
        <w:rPr/>
      </w:pPr>
      <w:r>
        <w:rPr/>
      </w:r>
    </w:p>
    <w:p>
      <w:pPr>
        <w:pStyle w:val="Normal"/>
        <w:jc w:val="both"/>
        <w:rPr/>
      </w:pPr>
      <w:r>
        <w:rPr/>
        <w:tab/>
        <w:t>– Jó estét, Hinode – mondta André Poncin, belépve a Három Ponty kertjében álló kis házba. – Ne haragudj késés miatt.</w:t>
      </w:r>
    </w:p>
    <w:p>
      <w:pPr>
        <w:pStyle w:val="Normal"/>
        <w:jc w:val="both"/>
        <w:rPr/>
      </w:pPr>
      <w:r>
        <w:rPr/>
        <w:tab/>
        <w:t>– Jó estét, Furanszu-szan! Te sosem késel. Bármit teszel is, az a helyes – mosolygott rá Hinode. – Parancsolsz szakét?</w:t>
      </w:r>
    </w:p>
    <w:p>
      <w:pPr>
        <w:pStyle w:val="Normal"/>
        <w:jc w:val="both"/>
        <w:rPr/>
      </w:pPr>
      <w:r>
        <w:rPr/>
        <w:tab/>
        <w:t xml:space="preserve">– Kérek. – Poncin leült a lánnyal szemben, nézte, mint tölt. Lábát az asztal alatti üregbe dugta, ahol egy kis parázstartó melegítette a levegõt. Hinode ma este új kimonót viselt, halványzöldet, ezüstszállal darvak voltak ráhímezve – a hosszú élet jelképei. Hinode mélyen meghajolva nyújtotta a szakéscsészét, majd Poncin meglepetésére magának is töltött: csak nagy ritkán ivott. Mosolyogva emelte föl csészéjét. – </w:t>
      </w:r>
      <w:r>
        <w:rPr>
          <w:i/>
        </w:rPr>
        <w:t>A ta santé chéri, jé t'aime. –</w:t>
      </w:r>
      <w:r>
        <w:rPr/>
        <w:t xml:space="preserve"> Még a kiejtése is olyan volt, amilyenre Poncin tanította.</w:t>
      </w:r>
    </w:p>
    <w:p>
      <w:pPr>
        <w:pStyle w:val="Normal"/>
        <w:jc w:val="both"/>
        <w:rPr/>
      </w:pPr>
      <w:r>
        <w:rPr/>
        <w:tab/>
        <w:t xml:space="preserve">– </w:t>
      </w:r>
      <w:r>
        <w:rPr>
          <w:i/>
        </w:rPr>
        <w:t>A te santé chérie, jé t'aime –</w:t>
      </w:r>
      <w:r>
        <w:rPr/>
        <w:t xml:space="preserve"> felelte Poncin, de nem hitt Hinodének. Hogy is hihetnék neki, gondolta.</w:t>
      </w:r>
    </w:p>
    <w:p>
      <w:pPr>
        <w:pStyle w:val="Normal"/>
        <w:jc w:val="both"/>
        <w:rPr/>
      </w:pPr>
      <w:r>
        <w:rPr/>
        <w:tab/>
        <w:t>Koccintottak. Hinode köhögött kicsit az italtól, de azonnal töltött Poncinnek is, magának is, s ugyanazzal a mosollyal érintette csészéjét Poncinéhoz. Ezt is kiitták, Hinode megint töltött.</w:t>
      </w:r>
    </w:p>
    <w:p>
      <w:pPr>
        <w:pStyle w:val="Normal"/>
        <w:jc w:val="both"/>
        <w:rPr/>
      </w:pPr>
      <w:r>
        <w:rPr/>
        <w:tab/>
        <w:t xml:space="preserve">– </w:t>
      </w:r>
      <w:r>
        <w:rPr>
          <w:i/>
        </w:rPr>
        <w:t>Mon Dieu,</w:t>
      </w:r>
      <w:r>
        <w:rPr/>
        <w:t xml:space="preserve"> Hinode, vigyázz! – mondta nevetve Poncin. – Te nem szoktál szakét. Vigyázz, ne legyél részeg!</w:t>
      </w:r>
    </w:p>
    <w:p>
      <w:pPr>
        <w:pStyle w:val="Normal"/>
        <w:jc w:val="both"/>
        <w:rPr/>
      </w:pPr>
      <w:r>
        <w:rPr/>
        <w:tab/>
        <w:t>Hinode kacagott, csak úgy szikráztak fehér fogai. – Kérlek, Furanszu-szan... Ez a mai különleges este, igyál és légy boldog, kérlek. – Belekortyolt a csészébe, ivás közben is Poncint nézte, a szeme élénken csillogott a gyertyaláng fényében.</w:t>
      </w:r>
    </w:p>
    <w:p>
      <w:pPr>
        <w:pStyle w:val="Normal"/>
        <w:jc w:val="both"/>
        <w:rPr/>
      </w:pPr>
      <w:r>
        <w:rPr/>
        <w:tab/>
        <w:t>– Miért különleges, Hinode?</w:t>
      </w:r>
    </w:p>
    <w:p>
      <w:pPr>
        <w:pStyle w:val="Normal"/>
        <w:jc w:val="both"/>
        <w:rPr/>
      </w:pPr>
      <w:r>
        <w:rPr/>
        <w:tab/>
        <w:t xml:space="preserve">– Ma van </w:t>
      </w:r>
      <w:r>
        <w:rPr>
          <w:i/>
        </w:rPr>
        <w:t>Szei-dzsi-no-hi,</w:t>
      </w:r>
      <w:r>
        <w:rPr/>
        <w:t xml:space="preserve"> az érettség napja. Ezt mindenki megünnepli, aki már elérte a huszadik évét. Te már elérted, </w:t>
      </w:r>
      <w:r>
        <w:rPr>
          <w:i/>
        </w:rPr>
        <w:t>neh? –</w:t>
      </w:r>
      <w:r>
        <w:rPr/>
        <w:t xml:space="preserve"> csacsogta derűsen Hinode, és az asztalon álló nagy gyertyára mutatott. – Ezt a gyertyát érted állítottam a falum istenségének, az </w:t>
      </w:r>
      <w:r>
        <w:rPr>
          <w:i/>
        </w:rPr>
        <w:t>udzsigaminak. –</w:t>
      </w:r>
      <w:r>
        <w:rPr/>
        <w:t xml:space="preserve"> A sódzsiajtóra mutatott, amely fölött egy fenyõ- és bambuszágakból összeállított csokor függött. – Az a </w:t>
      </w:r>
      <w:r>
        <w:rPr>
          <w:i/>
        </w:rPr>
        <w:t>kadamacu,</w:t>
      </w:r>
      <w:r>
        <w:rPr/>
        <w:t xml:space="preserve"> az állandóságot jelképezi. – Félénken elmosolyodott, töltött és megint ivott. – Remélem, nem bánod.</w:t>
      </w:r>
    </w:p>
    <w:p>
      <w:pPr>
        <w:pStyle w:val="Normal"/>
        <w:jc w:val="both"/>
        <w:rPr/>
      </w:pPr>
      <w:r>
        <w:rPr/>
        <w:tab/>
        <w:t>– Nem, dehogy. Köszönöm, Hinode – felelte Poncin. Hinode még mindig a mindenséget jelentette számára. Semmi más nem számított. Ma délután megalázkodott Angelique elõtt: addig hízelkedett, könyörgött, kérlelt és fenyegetõzött, mígnem Angelique pénz helyett adott neki egy brosst. Raiko elfogadta.</w:t>
      </w:r>
    </w:p>
    <w:p>
      <w:pPr>
        <w:pStyle w:val="Normal"/>
        <w:jc w:val="both"/>
        <w:rPr/>
      </w:pPr>
      <w:r>
        <w:rPr/>
        <w:tab/>
        <w:t>Ostoba ez az Angelique. Miért tétovázik? Természetesen el kellene fogadnia Tess Struan ajánlatát, mégpedig minél elõbb, nehogy meggondolja magát. Az ajánlat nagylelkű, sõt túlságosan is az, ezt nem is hittem volna Tessrõl. Ötszáz guinea három hétre, elõlegül...! Csodálatos. Az istenek ajándéka. Ebbõl az ötszázból négyszázat nyugodtan nélkülözni tud, én pedig megbeszélem a pénzkölcsönzõkkel, hogy az öröksége terhére adjanak még ezret vagy kettõt, amennyi csak kell. Skye bolond. Beszélek Angelique-kel, utána biztos belemegy a dologba. Meg vagyok mentve!</w:t>
      </w:r>
    </w:p>
    <w:p>
      <w:pPr>
        <w:pStyle w:val="Normal"/>
        <w:jc w:val="both"/>
        <w:rPr/>
      </w:pPr>
      <w:r>
        <w:rPr/>
        <w:tab/>
        <w:t>Hinodére nézett, szélesen elmosolyodott.</w:t>
      </w:r>
    </w:p>
    <w:p>
      <w:pPr>
        <w:pStyle w:val="Normal"/>
        <w:jc w:val="both"/>
        <w:rPr/>
      </w:pPr>
      <w:r>
        <w:rPr/>
        <w:tab/>
        <w:t>– Mi az? – Hinode már kezdett kipirulni, könnyű kézzel legyezgette magát, nyelve hegye a foga közé csusszant.</w:t>
      </w:r>
    </w:p>
    <w:p>
      <w:pPr>
        <w:pStyle w:val="Normal"/>
        <w:jc w:val="both"/>
        <w:rPr/>
      </w:pPr>
      <w:r>
        <w:rPr/>
        <w:tab/>
        <w:t>Poncin franciául válaszolt: – Minden a legnagyobb rendben, szerelmem. Hamarosan kifizetlek, és enyém leszel örökre.</w:t>
      </w:r>
    </w:p>
    <w:p>
      <w:pPr>
        <w:pStyle w:val="Normal"/>
        <w:jc w:val="both"/>
        <w:rPr/>
      </w:pPr>
      <w:r>
        <w:rPr/>
        <w:tab/>
        <w:t>– Kérlek, bocsáss meg, de nem értem.</w:t>
      </w:r>
    </w:p>
    <w:p>
      <w:pPr>
        <w:pStyle w:val="Normal"/>
        <w:jc w:val="both"/>
        <w:rPr/>
      </w:pPr>
      <w:r>
        <w:rPr/>
        <w:tab/>
        <w:t>Poncin visszaváltott japánra. – Ma este én csak boldog, és mondom: te enyém. Te nagyon szép, te enyém.</w:t>
      </w:r>
    </w:p>
    <w:p>
      <w:pPr>
        <w:pStyle w:val="Normal"/>
        <w:jc w:val="both"/>
        <w:rPr/>
      </w:pPr>
      <w:r>
        <w:rPr/>
        <w:tab/>
        <w:t>Hinode lehajtott fejjel köszönte meg a bókot. – Te is jóképű vagy, és örülök, ha boldog vagy velem.</w:t>
      </w:r>
    </w:p>
    <w:p>
      <w:pPr>
        <w:pStyle w:val="Normal"/>
        <w:jc w:val="both"/>
        <w:rPr/>
      </w:pPr>
      <w:r>
        <w:rPr/>
        <w:tab/>
        <w:t>– Mindig – mondta Poncin, de ez nem volt igaz. Gyakran felfortyant és elrohant. A probléma mindig ugyanaz volt: egy elejtett megjegyzés, amely kérdésekhez, majd könyörgéshez, követeléshez, kérleléshez, ordítozáshoz vezetett: „Mire való ez a rejtõzködés? Szeretõk vagyunk, semmi szükségünk sötétségre. Szeretlek, nem is tudod, mennyire szeretlek. Képtelen vagy fölfogni. Hiába kérlellek, állandóan kérlellek, de te csak ülsz itt...”</w:t>
      </w:r>
    </w:p>
    <w:p>
      <w:pPr>
        <w:pStyle w:val="Normal"/>
        <w:jc w:val="both"/>
        <w:rPr/>
      </w:pPr>
      <w:r>
        <w:rPr/>
        <w:tab/>
        <w:t>A válasz is mindig ugyanaz volt, ugyanaz a halk, távolságtartó válasz: „Kérlek, bocsáss meg, de beleegyeztél. Bocsáss meg, de beleegyeztél” – földig hajolva, halkan.</w:t>
      </w:r>
    </w:p>
    <w:p>
      <w:pPr>
        <w:pStyle w:val="Normal"/>
        <w:jc w:val="both"/>
        <w:rPr/>
      </w:pPr>
      <w:r>
        <w:rPr/>
        <w:tab/>
        <w:t xml:space="preserve">Hinode ismét ivott, egyre jobban kipirult. Poncin csak nézte, hogy tölt újra remegõ ujjakkal, egy csepp ki is löttyent. Hinode felszisszent, aztán felkacagott: – Jaj, bocsáss meg! – újratöltötte mindkét csészét, gyorsan felhajtotta a szakét. Ügyetlenkedése csak még csábítóbbá tette. – Ó, ez nagyon jó, nagyon jó! </w:t>
      </w:r>
      <w:r>
        <w:rPr>
          <w:i/>
        </w:rPr>
        <w:t>Neh, Furanszu-szan?</w:t>
      </w:r>
    </w:p>
    <w:p>
      <w:pPr>
        <w:pStyle w:val="Normal"/>
        <w:jc w:val="both"/>
        <w:rPr/>
      </w:pPr>
      <w:r>
        <w:rPr/>
        <w:tab/>
        <w:t>Hinode hosszú ujjaival átfogta a szakésüveg nyakát, megemelintette, látta, hogy üres. Nyomban kecsesen felállt, hosszú kimonója szinte úszott utána; úgy tűnt, mintha jégen siklana a parázstartóhoz, ahol a többi palack várakozott a duruzsolva bugyborékoló meleg vízben. A többi – a Poncinnak szánt palackok – az apró ablak párkányán hűlt. Ahogy az ablakot kinyitotta, egy pillanatra valamilyen váratlan illat hussant a szobába: lõporfüst. Egészen halvány, de eltéveszthetetlen. – Mi ez? – kérdezte franciául Poncin.</w:t>
      </w:r>
    </w:p>
    <w:p>
      <w:pPr>
        <w:pStyle w:val="Normal"/>
        <w:jc w:val="both"/>
        <w:rPr/>
      </w:pPr>
      <w:r>
        <w:rPr/>
        <w:tab/>
        <w:t>Hinode meglepetten nézett rá. – Tessék? – Ekkorra már becsukta az ablakot, a szag megszűnt.</w:t>
      </w:r>
    </w:p>
    <w:p>
      <w:pPr>
        <w:pStyle w:val="Normal"/>
        <w:jc w:val="both"/>
        <w:rPr/>
      </w:pPr>
      <w:r>
        <w:rPr/>
        <w:tab/>
        <w:t>– Semmi, azt hittem... – Ma este minden izgatta Hinodében Poncint. – Semmi. Kérlek, ülj le ide.</w:t>
      </w:r>
    </w:p>
    <w:p>
      <w:pPr>
        <w:pStyle w:val="Normal"/>
        <w:jc w:val="both"/>
        <w:rPr/>
      </w:pPr>
      <w:r>
        <w:rPr/>
        <w:tab/>
        <w:t>Hinode engedelmesen leült mellé, nekidöntötte a vállát, kacagott, bizonytalan kézzel megint töltött. Poncin szívesen ivott vele, a szaké felmelegítette, de nem annyira, mint Hinodét. Keze Hinode dereka köré siklott, csókolóztak; Hinode ajka nedves volt, nyelve érzéki. Poncin keze feljebb csúszott, de Hinode nevetve eltolta magától. – Várj, várj, ne itt. Ma este...</w:t>
      </w:r>
    </w:p>
    <w:p>
      <w:pPr>
        <w:pStyle w:val="Normal"/>
        <w:jc w:val="both"/>
        <w:rPr/>
      </w:pPr>
      <w:r>
        <w:rPr/>
        <w:tab/>
        <w:t>Mint egy izgatott bakfis, ellökte magától Poncint, fölemelkedett, átlibegett a hálószobába, ahol szokás szerint csak egyetlen lámpa égett. Ezt eddig mindig eloltotta, mielõtt behívta Poncint. Ma azonban megállt az ajtóban, megkapaszkodott a félfájában, aztán ragyogó szemekkel megfordult. –  Furanszu-szan...</w:t>
      </w:r>
    </w:p>
    <w:p>
      <w:pPr>
        <w:pStyle w:val="Normal"/>
        <w:jc w:val="both"/>
        <w:rPr/>
      </w:pPr>
      <w:r>
        <w:rPr/>
        <w:tab/>
        <w:t>Dudorászni kezdett, s szemét mindvégig Poncinre függesztve, lassan kivette a hosszú tűket a hajából, hagyta, hogy derekáig omoljon. Meglazította és leejtette obiját, kimonóját lassan a tatamira siklatta. Poncin visszafojtott lélegzettel, megbabonázva nézte. Hinode alsókimonójának aranya felszikrázott a gyertyafényben. Hinode kacéran kidugta a nyelve hegyét, majd meglazította övét, hogy kissé szétnyíljon alsókimonója. Alatta semmit sem viselt. Csak teste keskeny sávja látszott a nyakától apró lábfejéig. Ajkán titokzatos mosoly ült, szeme hívogatott, ígért. A szél megzörgette a sódzsit, de egyikük sem vette észre.</w:t>
      </w:r>
    </w:p>
    <w:p>
      <w:pPr>
        <w:pStyle w:val="Normal"/>
        <w:jc w:val="both"/>
        <w:rPr/>
      </w:pPr>
      <w:r>
        <w:rPr/>
        <w:tab/>
        <w:t>Poncin szíve úgy kalapált, mint még soha. Nagy önuralmába került, hogy ülve maradjon. Hinode keble fel-le hullámzott, megmerevült mellbimbói kirajzolódtak a sima selymen. Hinode felsóhajtott, majd kecsesen a tatamira siklatta utolsó ruhadarabját is, s megállt az ajtóban: tisztán, mezítelenül.</w:t>
      </w:r>
    </w:p>
    <w:p>
      <w:pPr>
        <w:pStyle w:val="Normal"/>
        <w:jc w:val="both"/>
        <w:rPr/>
      </w:pPr>
      <w:r>
        <w:rPr/>
        <w:tab/>
        <w:t xml:space="preserve">Poncin számára megállt az idõ, csak nézte, nézte ezt a váratlan ajándékot. Amikor már nem bírta tovább a várakozást, felállt, odalépett Hinodéhez. Keze gyöngéd volt, csókja maga a szenvedély. Magához szorította Hinodét. Hinode ernyedten simult a karjaiba. Poncin fölemelte, odavitte a futonokhoz, lefektette. Sietve levetkõzött, odatérdelt mellé, rajongva nézte. </w:t>
      </w:r>
      <w:r>
        <w:rPr>
          <w:i/>
        </w:rPr>
        <w:t>Jé t'aime, jé fairnél</w:t>
      </w:r>
    </w:p>
    <w:p>
      <w:pPr>
        <w:pStyle w:val="TextBody"/>
        <w:rPr/>
      </w:pPr>
      <w:r>
        <w:rPr/>
        <w:tab/>
        <w:t>– Nézd, Furanszu-szan! – mondta fektében bájos mosollyal Hinode. Ujja combja belsõ részének egy pontjára mutatott. Poncin egy pillanatig nem értette, aztán meglátta az elváltozást. Szíve csaknem kiugrott a mellébõl, szájába epe tódult. – Nézd! – ismételte halkan, mosolyogva Hinode; szeme fekete szénként csillogott a tompa fényben. – Megkezdõdött.</w:t>
      </w:r>
    </w:p>
    <w:p>
      <w:pPr>
        <w:pStyle w:val="Normal"/>
        <w:jc w:val="both"/>
        <w:rPr/>
      </w:pPr>
      <w:r>
        <w:rPr/>
        <w:tab/>
        <w:t>– Ez semmi – mondta elszorult torokkal Poncin. – Semmi.</w:t>
      </w:r>
    </w:p>
    <w:p>
      <w:pPr>
        <w:pStyle w:val="Normal"/>
        <w:jc w:val="both"/>
        <w:rPr/>
      </w:pPr>
      <w:r>
        <w:rPr/>
        <w:tab/>
        <w:t xml:space="preserve">– Ez minden. – Hinode felnézett Poncinre. – Kérlek, add ide a késedet. </w:t>
      </w:r>
    </w:p>
    <w:p>
      <w:pPr>
        <w:pStyle w:val="Normal"/>
        <w:jc w:val="both"/>
        <w:rPr/>
      </w:pPr>
      <w:r>
        <w:rPr/>
        <w:tab/>
        <w:t>Poncin körül megperdült a világ. Nem látott semmit, csak a fekélyt Hinode combján. Ez a fekély töltötte be a körülötte lévõ világot. Óriási erõfeszítéssel megrázta a fejét, hogy eloszlassa az agyára települõ ködöt. A szeme kitisztult, de a szájában a keserű-savanyú epeíz megmaradt. – Ez semmi. Ez csak semmi, semmi, egyáltalán semmi – nyögte. Közelebbrõl megnézve a bõrelváltozás jelentéktelennek tűnt. – Ez csak egy csalánkiütés – mondta franciául.</w:t>
      </w:r>
    </w:p>
    <w:p>
      <w:pPr>
        <w:pStyle w:val="TextBody"/>
        <w:rPr/>
      </w:pPr>
      <w:r>
        <w:rPr/>
        <w:tab/>
        <w:t>– Tessék? Bocsáss meg, Furanszu-szan, beszélj japánul.</w:t>
      </w:r>
    </w:p>
    <w:p>
      <w:pPr>
        <w:pStyle w:val="Normal"/>
        <w:jc w:val="both"/>
        <w:rPr/>
      </w:pPr>
      <w:r>
        <w:rPr/>
        <w:tab/>
        <w:t>– Ez... ez nem betegség. Ez nem. Ez csak van szoros ágyékkötõtõl. Nem kell aggódni. – Poncin megfogta a takarót, hogy betakarja Hinodét, s a lámpáshoz hajolt, hogy eloltsa, de Hinode szelíd mozdulattal megakadályozta.</w:t>
      </w:r>
    </w:p>
    <w:p>
      <w:pPr>
        <w:pStyle w:val="Normal"/>
        <w:jc w:val="both"/>
        <w:rPr/>
      </w:pPr>
      <w:r>
        <w:rPr/>
        <w:tab/>
        <w:t xml:space="preserve">– Kérlek, bocsáss meg, de megkezdõdött. Kérlek, add ide a kést. </w:t>
      </w:r>
    </w:p>
    <w:p>
      <w:pPr>
        <w:pStyle w:val="Normal"/>
        <w:jc w:val="both"/>
        <w:rPr/>
      </w:pPr>
      <w:r>
        <w:rPr/>
        <w:tab/>
        <w:t>Poncin övén mindig ott függött a kése. Most is ott volt a tatamira vetett nadrág derékszíján. – Ne, kérlek, Hinode, ne kés, kés rossz, nem kell kés. Az a jel semmi.</w:t>
      </w:r>
    </w:p>
    <w:p>
      <w:pPr>
        <w:pStyle w:val="Normal"/>
        <w:jc w:val="both"/>
        <w:rPr/>
      </w:pPr>
      <w:r>
        <w:rPr/>
        <w:tab/>
        <w:t>De Hinode csak rázta a fejét, szelíden, kedvesen, és ismételgette az immár paranccsá szilárdult kérést. Poncin tagjai remegni kezdtek, arcán rángani kezdett egy izom, nem tudta abbahagyni; franciául és japánul beszélt egyszerre, összefüggéstelenül, kérlelt, könyörgött, magyarázta, hogy az a kis folt semmiség, semmit sem jelent, noha tudta, hogy ez nem igaz: igenis megkezdõdött, Hinodének igaza van.. Hányinger tört rá, épp hogy sikerült legyűrnie, aztán folytatta a gyõzködést.</w:t>
      </w:r>
    </w:p>
    <w:p>
      <w:pPr>
        <w:pStyle w:val="Normal"/>
        <w:jc w:val="both"/>
        <w:rPr/>
      </w:pPr>
      <w:r>
        <w:rPr/>
        <w:tab/>
        <w:t>Hinode nem szakította félbe, csak feküdt türelmesen, várta, hogy abbahagyja.</w:t>
      </w:r>
    </w:p>
    <w:p>
      <w:pPr>
        <w:pStyle w:val="Normal"/>
        <w:jc w:val="both"/>
        <w:rPr/>
      </w:pPr>
      <w:r>
        <w:rPr/>
        <w:tab/>
        <w:t>– Kérlek, Hinode – mondta megtört hangon Poncin. – Kérlek, ne kés! Kérlek. Ez... ez semmi. Hamarosan múlik el. Nézz engem. Nézz! – mutatott magára Poncin. – Sehol semmi. Az a kicsi múlik neked el hamar. Ne kés, mi élünk. Ne félj, boldog. Igen?</w:t>
      </w:r>
    </w:p>
    <w:p>
      <w:pPr>
        <w:pStyle w:val="Normal"/>
        <w:jc w:val="both"/>
        <w:rPr/>
      </w:pPr>
      <w:r>
        <w:rPr/>
        <w:tab/>
        <w:t>Hinode arca elfelhõsödött, ujja megint a bõrelváltozásra mutatott, s ugyanazon a kedves, de monoton hangon ismételte: – Megkezdõdött.</w:t>
      </w:r>
    </w:p>
    <w:p>
      <w:pPr>
        <w:pStyle w:val="Normal"/>
        <w:jc w:val="both"/>
        <w:rPr/>
      </w:pPr>
      <w:r>
        <w:rPr/>
        <w:tab/>
        <w:t>Poncin ajkára merevült mosollyal – maga is tudta, milyen groteszkül hathat – hízelkedett, könyörgött, kérlelt, de Hinode tántoríthatatlan volt, halkan, és udvariasan hajtogatta a magáét. Poncin már közel állt a robbanásponthoz. – Ez semmi – mondta rekedtes hangon. – Megértetted?</w:t>
      </w:r>
    </w:p>
    <w:p>
      <w:pPr>
        <w:pStyle w:val="Normal"/>
        <w:jc w:val="both"/>
        <w:rPr/>
      </w:pPr>
      <w:r>
        <w:rPr/>
        <w:tab/>
        <w:t xml:space="preserve">– Igen, értem. De megkezdõdött. </w:t>
      </w:r>
      <w:r>
        <w:rPr>
          <w:i/>
        </w:rPr>
        <w:t>Neh?</w:t>
      </w:r>
    </w:p>
    <w:p>
      <w:pPr>
        <w:pStyle w:val="Normal"/>
        <w:jc w:val="both"/>
        <w:rPr/>
      </w:pPr>
      <w:r>
        <w:rPr/>
        <w:tab/>
        <w:t xml:space="preserve">Poncin rámeredt, aztán kitört belõle a lefojtott düh és félelem, és ráordított a lányra: – Az ég szerelmére, igen! Igen, igen! </w:t>
      </w:r>
      <w:r>
        <w:rPr>
          <w:i/>
        </w:rPr>
        <w:t>Hai!</w:t>
      </w:r>
    </w:p>
    <w:p>
      <w:pPr>
        <w:pStyle w:val="Normal"/>
        <w:jc w:val="both"/>
        <w:rPr/>
      </w:pPr>
      <w:r>
        <w:rPr/>
        <w:tab/>
        <w:t>Mindketten hallgattak egy ideig, aztán Hinode törte meg a csöndet: – Köszönöm, Furanszu-szan. Akkor kérlek, hogy a megállapodásunkhoz híven add ide a késedet.</w:t>
      </w:r>
    </w:p>
    <w:p>
      <w:pPr>
        <w:pStyle w:val="Normal"/>
        <w:jc w:val="both"/>
        <w:rPr/>
      </w:pPr>
      <w:r>
        <w:rPr/>
        <w:tab/>
        <w:t xml:space="preserve">Poncin szeme véreres volt, a szája sarkában hab ült, dõlt róla az izzadság, közel állt a megõrüléshez. Végül kimondta, mindig is tudta, hogy ezt fogja mondani: – Nincs kés. </w:t>
      </w:r>
      <w:r>
        <w:rPr>
          <w:i/>
        </w:rPr>
        <w:t>Kindzsiru!</w:t>
      </w:r>
      <w:r>
        <w:rPr/>
        <w:t xml:space="preserve"> Tilos! Nem lehet! Nem lehet! Te túl értékes. Tilos! Nem kés!</w:t>
      </w:r>
    </w:p>
    <w:p>
      <w:pPr>
        <w:pStyle w:val="Normal"/>
        <w:jc w:val="both"/>
        <w:rPr/>
      </w:pPr>
      <w:r>
        <w:rPr/>
        <w:tab/>
        <w:t>– Megtagadod? – kérdezte Hinode szelíden.</w:t>
      </w:r>
    </w:p>
    <w:p>
      <w:pPr>
        <w:pStyle w:val="Normal"/>
        <w:jc w:val="both"/>
        <w:rPr/>
      </w:pPr>
      <w:r>
        <w:rPr/>
        <w:tab/>
        <w:t xml:space="preserve">– Hinode, te nap, én napom, én holdam, nem lehet. Soha, soha, soha. Tilos. Te maradsz. Kérlek. </w:t>
      </w:r>
      <w:r>
        <w:rPr>
          <w:i/>
        </w:rPr>
        <w:t>Jé</w:t>
      </w:r>
      <w:r>
        <w:rPr/>
        <w:t xml:space="preserve"> </w:t>
      </w:r>
      <w:r>
        <w:rPr>
          <w:i/>
        </w:rPr>
        <w:t>t’aime!</w:t>
      </w:r>
    </w:p>
    <w:p>
      <w:pPr>
        <w:pStyle w:val="Normal"/>
        <w:jc w:val="both"/>
        <w:rPr/>
      </w:pPr>
      <w:r>
        <w:rPr/>
        <w:tab/>
        <w:t>– Kérlek, add ide a kést.</w:t>
      </w:r>
    </w:p>
    <w:p>
      <w:pPr>
        <w:pStyle w:val="Normal"/>
        <w:jc w:val="both"/>
        <w:rPr/>
      </w:pPr>
      <w:r>
        <w:rPr/>
        <w:tab/>
        <w:t>– Nem.</w:t>
      </w:r>
    </w:p>
    <w:p>
      <w:pPr>
        <w:pStyle w:val="Normal"/>
        <w:jc w:val="both"/>
        <w:rPr/>
      </w:pPr>
      <w:r>
        <w:rPr/>
        <w:tab/>
        <w:t>Hosszú sóhaj. Hinode feltérdelt, engedelmesen meghajolt, aztán felállt, hozott egy nedves és egy száraz törülközõt, és odatérdelt az ágy mellé. – Tessék, nagyúr.</w:t>
      </w:r>
    </w:p>
    <w:p>
      <w:pPr>
        <w:pStyle w:val="Normal"/>
        <w:jc w:val="both"/>
        <w:rPr/>
      </w:pPr>
      <w:r>
        <w:rPr/>
        <w:tab/>
        <w:t>Poncin izzadtan, homlokát ráncolva nézte Hinodét. – Egyetértesz?</w:t>
      </w:r>
    </w:p>
    <w:p>
      <w:pPr>
        <w:pStyle w:val="Normal"/>
        <w:jc w:val="both"/>
        <w:rPr/>
      </w:pPr>
      <w:r>
        <w:rPr/>
        <w:tab/>
        <w:t>– Igen, egyetértek. Ha ez a kívánságod.</w:t>
      </w:r>
    </w:p>
    <w:p>
      <w:pPr>
        <w:pStyle w:val="TextBody"/>
        <w:rPr/>
      </w:pPr>
      <w:r>
        <w:rPr/>
        <w:tab/>
        <w:t>Poncin elkapta a kezét. Hinode nem húzta el. – Igazán egyetértesz?</w:t>
      </w:r>
    </w:p>
    <w:p>
      <w:pPr>
        <w:pStyle w:val="Normal"/>
        <w:jc w:val="both"/>
        <w:rPr/>
      </w:pPr>
      <w:r>
        <w:rPr/>
        <w:tab/>
        <w:t>– Ha kívánod. Bármit kívánsz, engedelmeskedem – mondta szomorúan Hinode.</w:t>
      </w:r>
    </w:p>
    <w:p>
      <w:pPr>
        <w:pStyle w:val="Normal"/>
        <w:jc w:val="both"/>
        <w:rPr/>
      </w:pPr>
      <w:r>
        <w:rPr/>
        <w:tab/>
        <w:t>– Nem kérsz kést többé soha?</w:t>
      </w:r>
    </w:p>
    <w:p>
      <w:pPr>
        <w:pStyle w:val="Normal"/>
        <w:jc w:val="both"/>
        <w:rPr/>
      </w:pPr>
      <w:r>
        <w:rPr/>
        <w:tab/>
        <w:t>– Nem, nem kérek, Furanszu-szan, ha ez a kívánságod. – Hinode hangja nyugodt volt, arca nemkülönben; egész lénye megváltozott, szeme alatt megjelentek a szomorúság árnyai. – Megígérem, hogy többé nem kérek tõled ilyesmit. Kérlek, bocsáss meg.</w:t>
      </w:r>
    </w:p>
    <w:p>
      <w:pPr>
        <w:pStyle w:val="Normal"/>
        <w:jc w:val="both"/>
        <w:rPr/>
      </w:pPr>
      <w:r>
        <w:rPr/>
        <w:tab/>
        <w:t xml:space="preserve">Poncin szívérõl mintha mázsás kõ gördült volna le. Egészen elgyengült a megkönnyebbüléstõl. – Ó, Hinode, </w:t>
      </w:r>
      <w:r>
        <w:rPr>
          <w:i/>
        </w:rPr>
        <w:t>jé t'aime,</w:t>
      </w:r>
      <w:r>
        <w:rPr/>
        <w:t xml:space="preserve"> köszönöm! – mondta elvékonyodott hangon. – De kérlek, ne szomorú. J</w:t>
      </w:r>
      <w:r>
        <w:rPr>
          <w:i/>
        </w:rPr>
        <w:t>e t'aime,</w:t>
      </w:r>
      <w:r>
        <w:rPr/>
        <w:t xml:space="preserve"> köszönöm!</w:t>
      </w:r>
    </w:p>
    <w:p>
      <w:pPr>
        <w:pStyle w:val="Normal"/>
        <w:jc w:val="both"/>
        <w:rPr/>
      </w:pPr>
      <w:r>
        <w:rPr/>
        <w:tab/>
        <w:t>– Ezért nekem nem jár köszönet, Furanszu-szan.</w:t>
      </w:r>
    </w:p>
    <w:p>
      <w:pPr>
        <w:pStyle w:val="Normal"/>
        <w:jc w:val="both"/>
        <w:rPr/>
      </w:pPr>
      <w:r>
        <w:rPr/>
        <w:tab/>
        <w:t>– Kérlek, ne szomorú, Hinode. Én ígérem, lesz minden nagyon jó. Csodálatos, ígérem.</w:t>
      </w:r>
    </w:p>
    <w:p>
      <w:pPr>
        <w:pStyle w:val="Normal"/>
        <w:jc w:val="both"/>
        <w:rPr/>
      </w:pPr>
      <w:r>
        <w:rPr/>
        <w:tab/>
        <w:t>Hinode lassan bólintott, arcán futó mosoly suhant át, mintha lemosta volna a szomorúságot. – Igen. Köszönöm. Nem leszek többé szomorú.</w:t>
      </w:r>
    </w:p>
    <w:p>
      <w:pPr>
        <w:pStyle w:val="Normal"/>
        <w:jc w:val="both"/>
        <w:rPr/>
      </w:pPr>
      <w:r>
        <w:rPr/>
        <w:tab/>
        <w:t xml:space="preserve">Megvárta, míg Poncin megtörülközik, aztán elvitte a törülközõket, átment a másik szobába, magával hozta két szakéspalackjukat. – Igyunk üvegbõl, jobb, mint csészébõl. Az enyém meleg, a tiéd hideg. Köszönöm, hogy kiváltottad a szerzõdésemet. </w:t>
      </w:r>
      <w:r>
        <w:rPr>
          <w:i/>
        </w:rPr>
        <w:t>A ta santé chéri, jé t'aime.</w:t>
      </w:r>
    </w:p>
    <w:p>
      <w:pPr>
        <w:pStyle w:val="Normal"/>
        <w:jc w:val="both"/>
        <w:rPr/>
      </w:pPr>
      <w:r>
        <w:rPr/>
        <w:tab/>
        <w:t>–</w:t>
      </w:r>
      <w:r>
        <w:rPr>
          <w:i/>
        </w:rPr>
        <w:t xml:space="preserve"> Ó,</w:t>
      </w:r>
      <w:r>
        <w:rPr/>
        <w:t xml:space="preserve"> szó ka! Jé t'aime.</w:t>
      </w:r>
    </w:p>
    <w:p>
      <w:pPr>
        <w:pStyle w:val="Normal"/>
        <w:jc w:val="both"/>
        <w:rPr/>
      </w:pPr>
      <w:r>
        <w:rPr/>
        <w:tab/>
        <w:t>Hinode kiürítette a palackot, köhögött egy kicsit, nevetve megtörölte az állat. – Ez jó volt, nagyon jó. Gyere az ágyba. – Pajkosan besiklott a takaró alá. – Gyere az ágyba, Furanszu-szan, mert megfázol.</w:t>
      </w:r>
    </w:p>
    <w:p>
      <w:pPr>
        <w:pStyle w:val="Normal"/>
        <w:jc w:val="both"/>
        <w:rPr/>
      </w:pPr>
      <w:r>
        <w:rPr/>
        <w:tab/>
        <w:t>A szaké kimosta Poncin szájából az epe és a halál ízét. Lassan lehúzta Hinodéról a takarót, minden porcikája vágyott rá. – Kérlek, többé ne sötét, lehet?</w:t>
      </w:r>
    </w:p>
    <w:p>
      <w:pPr>
        <w:pStyle w:val="Normal"/>
        <w:jc w:val="both"/>
        <w:rPr/>
      </w:pPr>
      <w:r>
        <w:rPr/>
        <w:tab/>
        <w:t xml:space="preserve">– Ha óhajtod. Nem lesz többé sötét. Csak ha alszunk, </w:t>
      </w:r>
      <w:r>
        <w:rPr>
          <w:i/>
        </w:rPr>
        <w:t>neh?</w:t>
      </w:r>
    </w:p>
    <w:p>
      <w:pPr>
        <w:pStyle w:val="Normal"/>
        <w:jc w:val="both"/>
        <w:rPr/>
      </w:pPr>
      <w:r>
        <w:rPr/>
        <w:tab/>
        <w:t>Poncin hálától telten földig hajtotta homlokát; úgy érezte, mintha újjászületett volna. Köszönetet mondott Hinodének, odafeküdt mellé, rettenetesen kívánta. Kinyújtotta érte a kezét.</w:t>
      </w:r>
    </w:p>
    <w:p>
      <w:pPr>
        <w:pStyle w:val="Normal"/>
        <w:jc w:val="both"/>
        <w:rPr/>
      </w:pPr>
      <w:r>
        <w:rPr/>
        <w:tab/>
        <w:t xml:space="preserve">– Ó, Furanszu-szan, kérlek, nem pihenhetnék egy kicsit elõbb? – kérdezte Hinode, olyan gyöngéden, mint még soha. – Ez a sok szenvedély kimerített. Megengeded, hogy pihenjek egy kicsit? Késõbb aztán... Késõbb, </w:t>
      </w:r>
      <w:r>
        <w:rPr>
          <w:i/>
        </w:rPr>
        <w:t>neh?</w:t>
      </w:r>
    </w:p>
    <w:p>
      <w:pPr>
        <w:pStyle w:val="Normal"/>
        <w:jc w:val="both"/>
        <w:rPr/>
      </w:pPr>
      <w:r>
        <w:rPr/>
        <w:tab/>
        <w:t>Poncin csalódottsága csaknem tombolásba fordult, csak nehezen fékezte magát, de aztán egy perc múlva olyan szelíden, ahogy csak telt tõle, azt mondta: – Természetesen. – Elhúzódott Hinodétõl, hanyatt feküdt.</w:t>
      </w:r>
    </w:p>
    <w:p>
      <w:pPr>
        <w:pStyle w:val="Normal"/>
        <w:jc w:val="both"/>
        <w:rPr/>
      </w:pPr>
      <w:r>
        <w:rPr/>
        <w:tab/>
        <w:t>– Köszönöm, Furanszu-szan – suttogta fáradtan Hinode. – Kérlek, te eléred a lámpát... Oltsd el, szeretnék egy kicsit aludni, csak egy egészen kicsit.</w:t>
      </w:r>
    </w:p>
    <w:p>
      <w:pPr>
        <w:pStyle w:val="Normal"/>
        <w:jc w:val="both"/>
        <w:rPr/>
      </w:pPr>
      <w:r>
        <w:rPr/>
        <w:tab/>
        <w:t>Poncin eloltotta a lámpát és visszafeküdt; ágyéka szinte égett a vágyakozástól.</w:t>
      </w:r>
    </w:p>
    <w:p>
      <w:pPr>
        <w:pStyle w:val="Normal"/>
        <w:jc w:val="both"/>
        <w:rPr/>
      </w:pPr>
      <w:r>
        <w:rPr/>
        <w:tab/>
        <w:t>Feküdtek a sötétben. Hinode évek óta nem volt ilyen elégedett. Csak az a kár, hogy Furanszu-szan nem adta ide a kését, pedig megígérte. Milyen megvetésre méltó. De hát Furanszu-szan gajdzsin, nem lehet megbízni benne. Mindegy, tudtam, hogy nem fogja megtartani az ígéretét, pedig én megtartottam az enyémet. Már akkor tudtam, hogy nem fogja megtartani, amikor aláírta a szerzõdést. Mindegy, nem számít. Erre is felkészültem.</w:t>
      </w:r>
    </w:p>
    <w:p>
      <w:pPr>
        <w:pStyle w:val="Normal"/>
        <w:jc w:val="both"/>
        <w:rPr/>
      </w:pPr>
      <w:r>
        <w:rPr/>
        <w:t>Szélesen elmosolyodott fektében: az öreg füvesasszony nem hazudott. Nem érzek semmit, a világon semmit, de a halál már itt van a testemben, már csak néhány percem maradt itt a Könnyek Világában.</w:t>
      </w:r>
    </w:p>
    <w:p>
      <w:pPr>
        <w:pStyle w:val="Normal"/>
        <w:jc w:val="both"/>
        <w:rPr/>
      </w:pPr>
      <w:r>
        <w:rPr/>
        <w:tab/>
        <w:t>És jön velem Furanszu-szan is. Õ akarta így. Megszegte az ígéretét. Megfizet hát, amiért becsapott. De más nõt nem fog becsapni. Halk, furcsa nevetését hallva, Poncin összerezzent. – Mi az?</w:t>
      </w:r>
    </w:p>
    <w:p>
      <w:pPr>
        <w:pStyle w:val="Normal"/>
        <w:jc w:val="both"/>
        <w:rPr/>
      </w:pPr>
      <w:r>
        <w:rPr/>
        <w:tab/>
        <w:t>– Semmi. Majd együtt nevetünk. Mostantól kezdve sosem csináljuk sötétben, Furanszu-szan. Nem lesz többé sötétség.</w:t>
      </w:r>
    </w:p>
    <w:p>
      <w:pPr>
        <w:pStyle w:val="Normal"/>
        <w:jc w:val="both"/>
        <w:rPr/>
      </w:pPr>
      <w:r>
        <w:rPr/>
      </w:r>
    </w:p>
    <w:p>
      <w:pPr>
        <w:pStyle w:val="Normal"/>
        <w:jc w:val="both"/>
        <w:rPr/>
      </w:pPr>
      <w:r>
        <w:rPr/>
      </w:r>
    </w:p>
    <w:p>
      <w:pPr>
        <w:pStyle w:val="Normal"/>
        <w:jc w:val="both"/>
        <w:rPr/>
      </w:pPr>
      <w:r>
        <w:rPr/>
      </w:r>
    </w:p>
    <w:p>
      <w:pPr>
        <w:pStyle w:val="Normal"/>
        <w:jc w:val="both"/>
        <w:rPr/>
      </w:pPr>
      <w:r>
        <w:rPr/>
        <w:tab/>
        <w:t>Hiraga öklével a tatamira csapott. Nagyon bosszantotta már, hogy ennyit kell várnia Akimotóra. Felpattant, kilépett az ajtón. Már teljesen besötétedett. Elindult az ösvényen, elment a kerítés ajtajáig, átment a szomszédos kertbe, odaosont Takedáék házához. A verandán megtorpant: belülrõl horkolás hallatszott. – Akimoto! Takeda! – kiáltotta halkan. Nem akarta figyelmeztetés nélkül rájuk nyitni a sódzsi ajtaját, tudta, mennyire veszélyesek, ha meglepik õket. Semmi válasz. A horkolás folytatódott. Nesztelenül félrehúzta az ajtót. Akimoto az asztalra roskadva aludt, körülötte szakés- és söröspalackok hevertek a tatamin. Takeda sehol. Dühösen szitkozódva felrázta Akimotót. A fiatalember csak nehezen ébredt, nehezen forgott a nyelve. – Mi baj?</w:t>
      </w:r>
    </w:p>
    <w:p>
      <w:pPr>
        <w:pStyle w:val="Normal"/>
        <w:jc w:val="both"/>
        <w:rPr/>
      </w:pPr>
      <w:r>
        <w:rPr/>
        <w:tab/>
        <w:t xml:space="preserve">– Hol van Takeda? Ébredj fel! </w:t>
      </w:r>
      <w:r>
        <w:rPr>
          <w:i/>
        </w:rPr>
        <w:t>Baka!</w:t>
      </w:r>
      <w:r>
        <w:rPr/>
        <w:t xml:space="preserve"> Hol van Takeda?</w:t>
      </w:r>
    </w:p>
    <w:p>
      <w:pPr>
        <w:pStyle w:val="Normal"/>
        <w:jc w:val="both"/>
        <w:rPr/>
      </w:pPr>
      <w:r>
        <w:rPr/>
        <w:tab/>
        <w:t>– Nem tudom, itt iszogattunk...</w:t>
      </w:r>
    </w:p>
    <w:p>
      <w:pPr>
        <w:pStyle w:val="Normal"/>
        <w:jc w:val="both"/>
        <w:rPr/>
      </w:pPr>
      <w:r>
        <w:rPr/>
        <w:tab/>
        <w:t>Hiraga egy pillanatra megmerevedett, megpördült körülötte a világ. Kirohant a kertbe, odaszáguldott a rejtekhelyhez. Megbeszéltem velük, villant át az agyán, pontosan tudják, hol a legcélszerűbb elhelyezni a gyújtóbombákat. A vakrémület szinte hihetetlen gyorsaságra késztette. Benézett Takedáék háza alá. Nem látott semmit, de aztán megérezte a lõporfüstöt. Becsusszant a ház alá, de nem találta a levelek alá rejtett gyújtózsinórt, a szagot is elsodorták a légáramlatok. Kimászott, fölrohant a házba, fölrázta Akimotót. – Kelj fel, ébredj! – Mikor Akimoto részegen megpróbálta ellökni, kétszer erõsen pofon ütötte. Akimoto a fájdalomtól félig-meddig magához tért.</w:t>
      </w:r>
    </w:p>
    <w:p>
      <w:pPr>
        <w:pStyle w:val="TextBody"/>
        <w:rPr/>
      </w:pPr>
      <w:r>
        <w:rPr/>
        <w:tab/>
        <w:t>– Takeda elvitte a bombákat! Az egyik itt van a ház alatt! – Hiraga talpra rángatta Akimotót. Akimoto ráakaszkodva, motyogva-morogva követte; a veranda lépcsõjén megbotlott és a földre esett. Ebben a pillanatban a bomba felrobbant.</w:t>
      </w:r>
    </w:p>
    <w:p>
      <w:pPr>
        <w:pStyle w:val="Normal"/>
        <w:jc w:val="both"/>
        <w:rPr/>
      </w:pPr>
      <w:r>
        <w:rPr/>
        <w:tab/>
        <w:t>A robbanás nem volt nagy, a dörrenést lefojtotta a padozat, elsodorta a szél, de a légnyomás így is feltaszította õket, és lyukat ütött a padlóba. A szétspriccelt olaj halálos veszedelmet hordozott, lángnyelvek törtek fel.</w:t>
      </w:r>
    </w:p>
    <w:p>
      <w:pPr>
        <w:pStyle w:val="Normal"/>
        <w:jc w:val="both"/>
        <w:rPr/>
      </w:pPr>
      <w:r>
        <w:rPr/>
        <w:tab/>
        <w:t>– Menj le az alagútba, és várj ott – mondta rekedtes hangon Hiraga, és futásnak eredt. A légnyomás és a halál közelsége mintha elfújta volna Akimoto fejébõl a ködöt. Futni kezdett, a szél szikrákat, parazsat sodort utána. Lázasan csapkodni kezdte a ruháját, eloltotta a parazsakat, és rohant tovább. Mire visszanézett, a ház már egyetlen hatalmas fáklyává változott. Égett minden: a száraz rizsszalma tatami, az olajos papír, a fapadló, a gerendák, a zsúptetõ már roskadt is össze, szikraesõ kísérte. A szél fölkapta és a szomszédos ház felé sodorta a lángokat, annak zsúpteteje is tüzet fogott. Megkondultak a tűzharangok, szolgálólányok, szolgák, vendégek, kurtizánok, kapuõrök tódultak elõ.</w:t>
      </w:r>
    </w:p>
    <w:p>
      <w:pPr>
        <w:pStyle w:val="TextBody"/>
        <w:rPr/>
      </w:pPr>
      <w:r>
        <w:rPr/>
        <w:tab/>
        <w:t>Hiraga a legdélibb ház felé rohant. Néhány méterre volt csak tõle, mikor a bomba felrobbant. Lökése kisebb volt, mint az elõzõé, de így is feltaszította, a bokrok közé zuhant. A robbanás kiütötte a ház alól az egyik sarokoszlopot, az épület imbolyogni kezdett, s részegen térdre rogyott. Egyik falán lángnyelvek ütöttek át.</w:t>
      </w:r>
    </w:p>
    <w:p>
      <w:pPr>
        <w:pStyle w:val="Normal"/>
        <w:jc w:val="both"/>
        <w:rPr/>
      </w:pPr>
      <w:r>
        <w:rPr/>
        <w:tab/>
        <w:t>Hiraga káromkodva felpattant, habozás nélkül a verandára ugrott, áttörte az égõ sódzsifalat. Odabent a szétterjedõ olaj és a belõle felcsapó lángok pokollá változtatták a ház belsejét, a füst máris fojtogató volt. Arcára tapasztotta kezét, hogy megóvja a sugárzó hõségtõl, lélegzetét visszafojtotta, hogy be ne szívja a füstöt.</w:t>
      </w:r>
    </w:p>
    <w:p>
      <w:pPr>
        <w:pStyle w:val="Normal"/>
        <w:jc w:val="both"/>
        <w:rPr/>
      </w:pPr>
      <w:r>
        <w:rPr/>
        <w:tab/>
        <w:t>Tyrer a szoba túloldalán feküdt, kétségbeesett igyekezettel próbált feltápászkodni, köhögött; háta mögött a lángok egy pillanat alatt elborították az olajjal telespriccelt sódzsifalat. Lángolt már a többi fal is, lángoltak a gerendák, a tetõ, lángolt a futon és Tyrer takarója, tüzet fogott még a hálókimonója szegélye is. Hiraga odaszökkent, eltaposta a lángokat, és felrántotta Tyrert. Fudzsikóra csak egyetlen pillantást vetett, az is elég volt: a robbanás kettészakította a lányt, a haja már leégett, teste szenesedni kezdett.</w:t>
      </w:r>
    </w:p>
    <w:p>
      <w:pPr>
        <w:pStyle w:val="Normal"/>
        <w:jc w:val="both"/>
        <w:rPr/>
      </w:pPr>
      <w:r>
        <w:rPr/>
        <w:tab/>
        <w:t>Hiraga a füsttõl félig elvakultan kirángatta Tyrert a házból. Ugyanebben a pillanatban a lángoló tetõ összeroskadt, vele együtt önmagába zuhant a veranda is. Hiraga és Tyrer szikra- és parázsesõtõl kísérve a földre vetette magát. A szél lángszóróként lövellte át a tüzet a környezõ épületekre, házakra, kerítésekre, a szomszédos teaházra. Kiáltások, sikoltások hallatszottak. – Tűz van! Tűz van! – Máris emberek tucatjai rohantak vizesvödörrel errefelé, vagy rohantak vízért, legtöbbjük arca elé kötött megnedvesített szövetdarabbal védekezett a máris sűrűn gomolygó füst ellen.</w:t>
      </w:r>
    </w:p>
    <w:p>
      <w:pPr>
        <w:pStyle w:val="Normal"/>
        <w:jc w:val="both"/>
        <w:rPr/>
      </w:pPr>
      <w:r>
        <w:rPr/>
        <w:tab/>
        <w:t>Hiraga a tenyerével eloltott egy füstölgõ foltot kimonója mellén. Még mindig alig tudta elhinni, hogy él; köhögött, fuldoklott. Rövid kardja még ott volt az övében, a hosszú elveszett. Amennyire meg tudta állapítani, Tyrer sértetlennek látszott, de ezt nem lehetett pontosan megállapítani, mert Tyrer nem volt egészen magánál: a melle zihált, levegõért kapkodott, öklendezett a belélegzett füsttõl. Hiraga egy pillanatra megállt fölötte, hogy összeszedje magát, s hogy felmérje, mi a teendõ. A közeli épületek már lángoltak. A tűz gyorsan terjedt, elvágta menekülésük útvonalát.</w:t>
      </w:r>
    </w:p>
    <w:p>
      <w:pPr>
        <w:pStyle w:val="Normal"/>
        <w:jc w:val="both"/>
        <w:rPr/>
      </w:pPr>
      <w:r>
        <w:rPr/>
        <w:tab/>
        <w:t>Kacumatának igaza volt. Ez a szél megpecsételi Josivara sorsát. És vele együtt a kolóniáét is.</w:t>
      </w:r>
    </w:p>
    <w:p>
      <w:pPr>
        <w:pStyle w:val="Normal"/>
        <w:jc w:val="both"/>
        <w:rPr/>
      </w:pPr>
      <w:r>
        <w:rPr/>
        <w:tab/>
      </w:r>
    </w:p>
    <w:p>
      <w:pPr>
        <w:pStyle w:val="Normal"/>
        <w:jc w:val="both"/>
        <w:rPr/>
      </w:pPr>
      <w:r>
        <w:rPr/>
      </w:r>
    </w:p>
    <w:p>
      <w:pPr>
        <w:pStyle w:val="Normal"/>
        <w:jc w:val="both"/>
        <w:rPr/>
      </w:pPr>
      <w:r>
        <w:rPr/>
      </w:r>
    </w:p>
    <w:p>
      <w:pPr>
        <w:pStyle w:val="Normal"/>
        <w:jc w:val="both"/>
        <w:rPr/>
      </w:pPr>
      <w:r>
        <w:rPr/>
        <w:tab/>
        <w:t>A Senkiföldje peremén a brit járõrcsapat tagjai dermedten nézték a pajánk másik oldalán elterülõ Josivarát, ahol két hatalmas láng- és füstoszlop tört az ég felé. A távolból kiáltások és tűzharangok hangját, majd egy robbanás tompa dördülését sodorta feléjük a szél. Nyomban ezután újabb lángoszlop tört az égre. A levegõben szikrák szállongtak.</w:t>
      </w:r>
    </w:p>
    <w:p>
      <w:pPr>
        <w:pStyle w:val="Normal"/>
        <w:jc w:val="both"/>
        <w:rPr/>
      </w:pPr>
      <w:r>
        <w:rPr/>
        <w:tab/>
        <w:t>– Magasságos Krisztus a mennyekben! – lépett ki a raktár mögül az õrmester, hogy jobban lásson. – Nem egy bomba volt ez?</w:t>
      </w:r>
    </w:p>
    <w:p>
      <w:pPr>
        <w:pStyle w:val="Normal"/>
        <w:jc w:val="both"/>
        <w:rPr/>
      </w:pPr>
      <w:r>
        <w:rPr/>
        <w:tab/>
        <w:t>– Nem tudom, õrmester úr, lehet, hogy csak egy olajoshordó robbant föl, de nem ártana, ha arrébb húzódnánk innen, ez a rohadt tűz egyre közelebb ér, és...</w:t>
      </w:r>
    </w:p>
    <w:p>
      <w:pPr>
        <w:pStyle w:val="Normal"/>
        <w:jc w:val="both"/>
        <w:rPr/>
      </w:pPr>
      <w:r>
        <w:rPr/>
        <w:tab/>
        <w:t>A tűzbomba, amelyet Takeda a raktár túlsó oldalán helyezett el, felrobbant. Mindannyian behúzták a nyakukat. Még nagyobb füst, pattogva feltörõ lángnyelvek, ordítozás. A közelben álló Drunk Town-iak ordítozni kezdtek. – Vizet! Vizet! Tűz van! Tűz van! Siessetek, az ég szerelmére...! Ég az olajlámparaktár!</w:t>
      </w:r>
    </w:p>
    <w:p>
      <w:pPr>
        <w:pStyle w:val="Normal"/>
        <w:jc w:val="both"/>
        <w:rPr/>
      </w:pPr>
      <w:r>
        <w:rPr/>
        <w:tab/>
        <w:t>Félmeztelen emberek rohantak elõ a szomszédos házakból, hogy mentsék értékeiket. Lejjebb, az utcán Mrs. Fotheringill házából kiizzadt, káromkodó bentlakók és vendégek rohantak elõ, menet közben húzkodták magukra ruhadarabjaikat. Újabb tűzharangok kezdtek kongani. Megkezdõdött a fosztogatás.</w:t>
      </w:r>
    </w:p>
    <w:p>
      <w:pPr>
        <w:pStyle w:val="Normal"/>
        <w:jc w:val="both"/>
        <w:rPr/>
      </w:pPr>
      <w:r>
        <w:rPr/>
        <w:tab/>
        <w:t>A déli kapu felõl fegyelmezett szamurájok csapata rohant Josivara felé létrákkal és vödrökkel, arcuk elé nedves rongyot kötve. Néhányan megálltak, hogy a raktártüzet oltsák, a többi továbbfutott Josivara felé. A szél felkapta a raktár tetejét nyaldosó lángokat, átsodorta az utcára, a szomszédos házsorra. Takeda a Senkiföldjén lévõ búvóhelyérõl jól látta a fel-alá rohangáló tehetetlen katonákat. Szélesen elvigyorodott a gyújtóbombák okozta pusztítás láttán: Josivara nagy része már lángokban állt. Ideje menekülni. Gyorsan megigazította arcmaszkját; átizzadt, piszkos kimonója még fenyegetõbb jelenséggé tette.</w:t>
      </w:r>
    </w:p>
    <w:p>
      <w:pPr>
        <w:pStyle w:val="TextBody"/>
        <w:rPr/>
      </w:pPr>
      <w:r>
        <w:rPr/>
        <w:tab/>
        <w:t>Az éjszakai sötétség és a fények vibráló váltakozása közepette sietett a kúthoz. Megtalálta a hátizsákot, hátára kapta, és amilyen gyorsan csak mert, óvatosan elindult a szeméthalmok között. Háta mögött figyelmeztetõ kiáltások hallatszottak. Azt hitte, észrevették, de nem: csak az egyik épület összeomlására figyelmeztettek. Tengerárként terült szét a szikra és a tűz, behintette a körülötte álló embereket és a szomszédos házakat. A magasra törõ lángok fénye szinte nappali világosságot vetített az utcákra. Takeda ujjongva rohanni kezdett. Elõtte ott volt a falu és a biztonság.</w:t>
      </w:r>
    </w:p>
    <w:p>
      <w:pPr>
        <w:pStyle w:val="Normal"/>
        <w:jc w:val="both"/>
        <w:rPr/>
      </w:pPr>
      <w:r>
        <w:rPr/>
        <w:tab/>
        <w:t>– Hé, te!</w:t>
      </w:r>
    </w:p>
    <w:p>
      <w:pPr>
        <w:pStyle w:val="Normal"/>
        <w:jc w:val="both"/>
        <w:rPr/>
      </w:pPr>
      <w:r>
        <w:rPr/>
        <w:tab/>
        <w:t>Takeda nem értette, de így is megtorpantotta a kiáltás. Vele szemben egy tiszt vezetésével újabb brit katonacsapat közeledett rohanva a falu felõl, elzárták menekülése útját.</w:t>
      </w:r>
    </w:p>
    <w:p>
      <w:pPr>
        <w:pStyle w:val="Normal"/>
        <w:jc w:val="both"/>
        <w:rPr/>
      </w:pPr>
      <w:r>
        <w:rPr/>
        <w:tab/>
        <w:t>– Ez biztos egy gyújtogató vagy egy fosztogató! Hé, te!</w:t>
      </w:r>
    </w:p>
    <w:p>
      <w:pPr>
        <w:pStyle w:val="Normal"/>
        <w:jc w:val="both"/>
        <w:rPr/>
      </w:pPr>
      <w:r>
        <w:rPr/>
        <w:tab/>
        <w:t>– Vigyázzon, uram, ez egy szamuráj, fegyver van nála!</w:t>
      </w:r>
    </w:p>
    <w:p>
      <w:pPr>
        <w:pStyle w:val="Normal"/>
        <w:jc w:val="both"/>
        <w:rPr/>
      </w:pPr>
      <w:r>
        <w:rPr/>
        <w:tab/>
        <w:t xml:space="preserve">– Fedezzen, õrmester! Hé, te! Mit csinálsz te itt, te szamuráj? Mit cipelsz? </w:t>
      </w:r>
    </w:p>
    <w:p>
      <w:pPr>
        <w:pStyle w:val="Normal"/>
        <w:jc w:val="both"/>
        <w:rPr/>
      </w:pPr>
      <w:r>
        <w:rPr/>
        <w:tab/>
        <w:t>Takeda rémülten látta, hogy a tiszt kigombolja revolvertokját, és felé indul, a katonák lekapják vállukról a puskát. Körülöttük bömbölve tombolt a tűz. Futni kezdett. A katonák utána. A Senkiföldje másik oldalán, a raktárban fékezhetetlenül pusztított a tűz. A katonák kétségbeesett, de tehetetlen igyekezettel próbálták védeni a szomszédos épületeket és utcákat. A tűz elég fényt adott Takedának, hogy az akadályokat kikerülje; nagy kortyokban nyelte a levegõt, hátizsákja csak úgy ugrált a hátán. Hirtelen feltámadó reménnyel vette észre, hogy az elõtte álló épület mögött egy üres utca húzódik. Arrafelé vette az irányt, könnyedén lehagyta a mögötte trappoló csizmás katonákat.</w:t>
      </w:r>
    </w:p>
    <w:p>
      <w:pPr>
        <w:pStyle w:val="Normal"/>
        <w:jc w:val="both"/>
        <w:rPr/>
      </w:pPr>
      <w:r>
        <w:rPr/>
        <w:tab/>
        <w:t>– Állj, vagy lövök!</w:t>
      </w:r>
    </w:p>
    <w:p>
      <w:pPr>
        <w:pStyle w:val="Normal"/>
        <w:jc w:val="both"/>
        <w:rPr/>
      </w:pPr>
      <w:r>
        <w:rPr/>
        <w:tab/>
        <w:t>Takeda csak a kiáltás ellenségességét értette, magukat a szavakat nem. Nem törõdött vele: most már nagyon közel a biztonság. Elfeledkezett róla, hogy a fény, amely segíti az útját, pontosan kirajzolja alakját a sötét háttér elõtt.</w:t>
      </w:r>
    </w:p>
    <w:p>
      <w:pPr>
        <w:pStyle w:val="Normal"/>
        <w:jc w:val="both"/>
        <w:rPr/>
      </w:pPr>
      <w:r>
        <w:rPr/>
        <w:tab/>
        <w:t>– Állítsa meg, õrmester! Sebesítse meg, de ne ölje meg!</w:t>
      </w:r>
    </w:p>
    <w:p>
      <w:pPr>
        <w:pStyle w:val="Normal"/>
        <w:jc w:val="both"/>
        <w:rPr/>
      </w:pPr>
      <w:r>
        <w:rPr/>
        <w:tab/>
        <w:t>– Igenis, uram! Igenis!... Na nézd csak, uram teremtõm, nem ez az a disznó, akit Sir William keres? Ez Nakama, a gyilkos!</w:t>
      </w:r>
    </w:p>
    <w:p>
      <w:pPr>
        <w:pStyle w:val="Normal"/>
        <w:jc w:val="both"/>
        <w:rPr/>
      </w:pPr>
      <w:r>
        <w:rPr/>
        <w:tab/>
        <w:t>– A só egye ki a szememet, ha nincs igaza! Ez õ! Gyorsan, õrmester! Lõje le! Sebesítse meg!</w:t>
      </w:r>
    </w:p>
    <w:p>
      <w:pPr>
        <w:pStyle w:val="Normal"/>
        <w:jc w:val="both"/>
        <w:rPr/>
      </w:pPr>
      <w:r>
        <w:rPr/>
        <w:tab/>
        <w:t>Az õrmester fölemelte puskáját, célba vette a menekülõ Takedát, és meghúzta a ravaszt. – Eltaláltam! – kurjantotta és futásnak eredt.- Gyerünk, fiúk!</w:t>
      </w:r>
    </w:p>
    <w:p>
      <w:pPr>
        <w:pStyle w:val="Normal"/>
        <w:jc w:val="both"/>
        <w:rPr/>
      </w:pPr>
      <w:r>
        <w:rPr/>
        <w:tab/>
        <w:t>A golyó feltaszította Takedát. Keresztülfúródott hátizsákján, átütötte a hátát, keresztülfúródott a tüdején, s elöl, a mellén jött ki: szerencsés esetben nem halálos sérülés. Takeda azonban csak azt érezte, hogy vége, csak azt tudta, hogy itt fekszik a földön, üvöltve a rémülettõl, fájdalmat nem érez, de a jobb karja használhatatlant csüng a válláról. Halálra váltan feltérdelt. A tűzfal kísérteties sebességgel közeledett hozzá, biztonságot csak mögötte remélhetett. Négykézláb indult elõre, majd meghallotta a közeledõ katonák kiáltozását. Nincs remény!</w:t>
      </w:r>
    </w:p>
    <w:p>
      <w:pPr>
        <w:pStyle w:val="Normal"/>
        <w:jc w:val="both"/>
        <w:rPr/>
      </w:pPr>
      <w:r>
        <w:rPr/>
        <w:tab/>
        <w:t>Reflexei vették át az irányítást. Ép kezére támaszkodva feltápászkodott, és hatalmas üvöltéssel a lángok közé vetette magát.</w:t>
      </w:r>
    </w:p>
    <w:p>
      <w:pPr>
        <w:pStyle w:val="Normal"/>
        <w:jc w:val="both"/>
        <w:rPr/>
      </w:pPr>
      <w:r>
        <w:rPr/>
        <w:tab/>
        <w:t>Az elöl rohanó fiatal katona megtorpant, két karjával fedezte arcát a pokoli hõség elõl; a ház bármely pillanatban összeroskadhatott. – Hogy a fene egye meg! – kiáltott fel. Képtelen volt levenni szemét a lángokról, amelyek már körülölelték prédájukat; az égõ emberi test bűze öklendezésre késztette. – Csak egy másodperc hiányzott, és elkaptam volna a nyomorultat, õrmester úr. Biztos, hogy õ volt. Ez az a disznó, akit Sir William...</w:t>
      </w:r>
    </w:p>
    <w:p>
      <w:pPr>
        <w:pStyle w:val="Normal"/>
        <w:jc w:val="both"/>
        <w:rPr/>
      </w:pPr>
      <w:r>
        <w:rPr/>
        <w:tab/>
        <w:t>Utolsó szavait már nem tudta kimondani: a hátizsákban rejlõ bombák felrobbantak, egy repesz a torkába fúródott. A légnyomás kuglibábokként szórta szét a katonákat. Mintegy visszhangképpen hasonló hevességgel egy olajoshordó is felrobbant, majd egy másik s egy harmadik. A hatás katasztrofális volt. Lángnyelvek, szikraoszlopok lövelltek az égre, az egyre erõsödõ szél egy pillanat alatt felkapta és továbbsodorta õket.</w:t>
      </w:r>
    </w:p>
    <w:p>
      <w:pPr>
        <w:pStyle w:val="Normal"/>
        <w:jc w:val="both"/>
        <w:rPr/>
      </w:pPr>
      <w:r>
        <w:rPr/>
        <w:tab/>
        <w:t>A falu elsõ házai égni kezdtek.</w:t>
      </w:r>
    </w:p>
    <w:p>
      <w:pPr>
        <w:pStyle w:val="Normal"/>
        <w:jc w:val="both"/>
        <w:rPr/>
      </w:pPr>
      <w:r>
        <w:rPr/>
        <w:tab/>
        <w:t>A sója, családja és az összes falusi, immár füstálarcban, a riadó felhangzása után rögtön megkezdte a jól begyakorlott mentõakciót: értékeiket azokba az apró, tűzbiztos téglaépületekbe hordták, melyek minden kertben ott álltak.</w:t>
      </w:r>
    </w:p>
    <w:p>
      <w:pPr>
        <w:pStyle w:val="Normal"/>
        <w:jc w:val="both"/>
        <w:rPr/>
      </w:pPr>
      <w:r>
        <w:rPr/>
        <w:tab/>
        <w:t>A fõutca is égett, meggyulladtak a háztetõk.</w:t>
      </w:r>
    </w:p>
    <w:p>
      <w:pPr>
        <w:pStyle w:val="Normal"/>
        <w:jc w:val="both"/>
        <w:rPr/>
      </w:pPr>
      <w:r>
        <w:rPr/>
        <w:tab/>
      </w:r>
    </w:p>
    <w:p>
      <w:pPr>
        <w:pStyle w:val="Normal"/>
        <w:jc w:val="both"/>
        <w:rPr/>
      </w:pPr>
      <w:r>
        <w:rPr/>
      </w:r>
    </w:p>
    <w:p>
      <w:pPr>
        <w:pStyle w:val="Normal"/>
        <w:jc w:val="both"/>
        <w:rPr/>
      </w:pPr>
      <w:r>
        <w:rPr/>
      </w:r>
    </w:p>
    <w:p>
      <w:pPr>
        <w:pStyle w:val="Normal"/>
        <w:jc w:val="both"/>
        <w:rPr/>
      </w:pPr>
      <w:r>
        <w:rPr/>
        <w:tab/>
        <w:t>Alig egy órával az elsõ bomba felrobbanása után a Három Ponty nem volt többé, Josivara legnagyobb része leégett. Nem maradt más, csak téglából rakott kémény, téglalábazat, tégla, kõ, a téglából, kõbõl és földbõl emelt tűzbiztos kis épületek. Körülöttük mindenütt hamu és parázs. Elhajigált szakéscsészék és palackok. Fém konyhaeszközök. A kertek megégtek, a növények megperzselõdtek, mindenfelé üres tekintetű emberek csoportosultak. A tűz valamely csoda folytán két-három fogadót megkímélt, de körülöttük semmi sem maradt meg. Mindenütt hamu és parázs, elszenesedett sövények. És mögöttük a vizesárok.</w:t>
      </w:r>
    </w:p>
    <w:p>
      <w:pPr>
        <w:pStyle w:val="Normal"/>
        <w:jc w:val="both"/>
        <w:rPr/>
      </w:pPr>
      <w:r>
        <w:rPr/>
        <w:tab/>
        <w:t xml:space="preserve">A vizesárok másik oldalán terült el a falu. Már lángokban állt. A falu mögött a kolónián az a három ház, amely legközelebb állt Drunk Townhoz, már lángolt. Ezek egyike a </w:t>
      </w:r>
      <w:r>
        <w:rPr>
          <w:i/>
        </w:rPr>
        <w:t>Guardian</w:t>
      </w:r>
      <w:r>
        <w:rPr/>
        <w:t xml:space="preserve"> épülete volt, ahol Jamie McFay bérelte új irodáját. Nettlesmith és emberei lázas igyekezettel hordták a vizesvödröket a létra tetején álló McFaynek, aki nagy energiával zúdította a vizet a lángoló tetõre. A szomszédos ház már lángokban állt. Más emberek, kínai szolgák és Maureen papírokkal, iratokkal és a legfontosabb holmikkal rohangáltak, igyekeztek menteni. Drunk Town égõ fatetõirõl sűrű füstöt hozott a szél, fuldoklásszerű köhögésre kényszerítette az embereket. A létra tetején álló McFay már kezdte belátni, hogy elveszíti a csatát. Egy széllökés felé hajtotta a lángokat, csaknem leesett a létráról, de sikerült megkapaszkodnia. Végül lemászott. – Reménytelen! – lihegte koromtól fekete arccal; a haja is megperzselõdött.</w:t>
      </w:r>
    </w:p>
    <w:p>
      <w:pPr>
        <w:pStyle w:val="Normal"/>
        <w:jc w:val="both"/>
        <w:rPr/>
      </w:pPr>
      <w:r>
        <w:rPr/>
        <w:tab/>
        <w:t>– Jamie, segítsen kicipelni a sajtót, az ég szerelmére! – kiáltott Nettlesmith, és visszarohant az épületbe. Maureen Ross utánaindult, de McFay elkapta a karját. – Te maradj itt, vigyázz a ruhádra! – kiabálta túlharsogva a zajt; a tetõrõl szikraesõ záporozott rájuk.</w:t>
      </w:r>
    </w:p>
    <w:p>
      <w:pPr>
        <w:pStyle w:val="Normal"/>
        <w:jc w:val="both"/>
        <w:rPr/>
      </w:pPr>
      <w:r>
        <w:rPr/>
        <w:tab/>
        <w:t>Maureen Ross az utca tenger felõli oldalára húzódott, segített a többieknek a kimentett javakat biztonságosabb helyre vinni. Most már az egész tetõ lángolt, csak úgy ömlött a parázs a nyomdagéppel kibotorkáló Nettlesmifhre és McFayre. McFay látva, hogy az épület menthetetlen, még egyszer visszarohant Nettlesmithszel, hogy kimentse a betűket, a festéket és némi papírt. Az épületben hamarosan olyan erõvel kezdtek tombolni a lángok, hogy nem lehetett behatolni. Megálltak az utca másik oldalán, lihegtek, káromkodtak, onnan nézték, hogyan omlik be a mennyezet.</w:t>
      </w:r>
    </w:p>
    <w:p>
      <w:pPr>
        <w:pStyle w:val="Normal"/>
        <w:jc w:val="both"/>
        <w:rPr/>
      </w:pPr>
      <w:r>
        <w:rPr/>
        <w:tab/>
        <w:t>– Ez a rohadt tűz... – morogta dühösen McFay, majd Maureenhoz lépett és megfogta a kezét.</w:t>
      </w:r>
    </w:p>
    <w:p>
      <w:pPr>
        <w:pStyle w:val="Normal"/>
        <w:jc w:val="both"/>
        <w:rPr/>
      </w:pPr>
      <w:r>
        <w:rPr/>
        <w:tab/>
        <w:t>– Annyira sajnálom, szerelmem – mondta könnyes szemmel Maureen. McFay fél karral átölelte: – Nem számít, fõ az, hogy élünk. Csak ez számít – mondta õszinte meggyõzõdéssel.</w:t>
      </w:r>
    </w:p>
    <w:p>
      <w:pPr>
        <w:pStyle w:val="Normal"/>
        <w:jc w:val="both"/>
        <w:rPr/>
      </w:pPr>
      <w:r>
        <w:rPr/>
        <w:tab/>
        <w:t>– Ne rágd most magad, Jamie, várjuk meg a reggelt, addigra majd tiszta fejjel tudunk gondolkozni. Lehet, hogy nem is olyan nagy a baj.</w:t>
      </w:r>
    </w:p>
    <w:p>
      <w:pPr>
        <w:pStyle w:val="Normal"/>
        <w:jc w:val="both"/>
        <w:rPr/>
      </w:pPr>
      <w:r>
        <w:rPr/>
        <w:tab/>
        <w:t>Szamuráj tűzoltók rohantak el mellettük. McFay jelbeszéddel megkérdezte tõlük, hol tudna szerezni egy füstmaszkot. A megszólított szamuráj felmordult, kirántott egy marékra valót kimonója ujjából, és továbbrohant. McFay egy vizesvödörben benedvesítette az álarcokat. – Tessék, Maureen – adta oda az elsõt. A másodikat odavitte Nettlesmithnek, aki némán szitkozódva, a sétány tenger felõli oldalán ült egy kis hordón. A tetõ beszakadt, a ház hatalmas máglyává változott.</w:t>
      </w:r>
    </w:p>
    <w:p>
      <w:pPr>
        <w:pStyle w:val="Normal"/>
        <w:jc w:val="both"/>
        <w:rPr/>
      </w:pPr>
      <w:r>
        <w:rPr/>
        <w:tab/>
        <w:t>– Rettenetes – mondta McFay Nettlesmithnek.</w:t>
      </w:r>
    </w:p>
    <w:p>
      <w:pPr>
        <w:pStyle w:val="Normal"/>
        <w:jc w:val="both"/>
        <w:rPr/>
      </w:pPr>
      <w:r>
        <w:rPr/>
        <w:tab/>
        <w:t>– Az. De azért ez még nem katasztrófa. – A vékony, idõsebb férfi a sétányra mutatott. A kolónia északi végén még nem volt tűz, a Struanék és Brockék háza sértetlen volt, a követségi épületek szintén. – Ha van egy kis szerencsénk, odáig nem ér el.</w:t>
      </w:r>
    </w:p>
    <w:p>
      <w:pPr>
        <w:pStyle w:val="Normal"/>
        <w:jc w:val="both"/>
        <w:rPr/>
      </w:pPr>
      <w:r>
        <w:rPr/>
        <w:tab/>
        <w:t>– Ez a szél mindannyiunkat megöl.</w:t>
      </w:r>
    </w:p>
    <w:p>
      <w:pPr>
        <w:pStyle w:val="Normal"/>
        <w:jc w:val="both"/>
        <w:rPr/>
      </w:pPr>
      <w:r>
        <w:rPr/>
        <w:tab/>
        <w:t xml:space="preserve">– Hát lehet... Mindenesetre itt a part felõli oldalon biztonságban vagyunk. </w:t>
      </w:r>
    </w:p>
    <w:p>
      <w:pPr>
        <w:pStyle w:val="Normal"/>
        <w:jc w:val="both"/>
        <w:rPr/>
      </w:pPr>
      <w:r>
        <w:rPr/>
        <w:tab/>
        <w:t xml:space="preserve">Tűzoltók rohantak el elõttük szekeréével a kezükben, köztük Syborodin. Észrevette, mi történt a </w:t>
      </w:r>
      <w:r>
        <w:rPr>
          <w:i/>
        </w:rPr>
        <w:t>Guardian</w:t>
      </w:r>
      <w:r>
        <w:rPr/>
        <w:t xml:space="preserve"> épületével. – Jézusom! Ez rettenetes! – kiáltotta oda futás közben. – Megpróbáljuk elárkolni a tüzet! </w:t>
      </w:r>
    </w:p>
    <w:p>
      <w:pPr>
        <w:pStyle w:val="Normal"/>
        <w:jc w:val="both"/>
        <w:rPr/>
      </w:pPr>
      <w:r>
        <w:rPr/>
        <w:tab/>
        <w:t>Maureen Ross megszólalt: – Eredj, Jamie, segíts nekik. Én itt megvagyok.</w:t>
      </w:r>
    </w:p>
    <w:p>
      <w:pPr>
        <w:pStyle w:val="Normal"/>
        <w:jc w:val="both"/>
        <w:rPr/>
      </w:pPr>
      <w:r>
        <w:rPr/>
        <w:tab/>
        <w:t>– Itt már úgysem tehet többet – mondta Nettlesmith –, majd én vigyázok Maureenra. Itt nem eshet baja. Ha kell, majd a Struan-épület felé húzódunk. – Papírt és ceruzát vett elõ, gondosan megnyalta a ceruzát, és írni kezdett.</w:t>
      </w:r>
    </w:p>
    <w:p>
      <w:pPr>
        <w:pStyle w:val="Normal"/>
        <w:jc w:val="both"/>
        <w:rPr/>
      </w:pPr>
      <w:r>
        <w:rPr/>
      </w:r>
    </w:p>
    <w:p>
      <w:pPr>
        <w:pStyle w:val="Normal"/>
        <w:jc w:val="both"/>
        <w:rPr/>
      </w:pPr>
      <w:r>
        <w:rPr/>
      </w:r>
    </w:p>
    <w:p>
      <w:pPr>
        <w:pStyle w:val="Normal"/>
        <w:jc w:val="both"/>
        <w:rPr/>
      </w:pPr>
      <w:r>
        <w:rPr/>
      </w:r>
    </w:p>
    <w:p>
      <w:pPr>
        <w:pStyle w:val="Normal"/>
        <w:jc w:val="both"/>
        <w:rPr/>
      </w:pPr>
      <w:r>
        <w:rPr/>
        <w:tab/>
        <w:t>Az északi irányban fekvõ követségeket még nem fenyegette közvetlen veszély. Nem forgott veszélyben Struanék és Brockék háza sem, sem a közeli épületek és raktárak. A szél azonban erõs volt, és percrõl percre erõsödött. A sétány és az utcák tele voltak emberekkel, mindenki igyekezett felkészülni a legrosszabbra, mind több és több tengerészkatona és matróz szállt partra a flottáról. Létrákkal és vödrökkel a kezükben, álarcosan, szamurájok tódultak palánkon kívüli táborukból a High Streetre, futólépésben közelítették meg a legveszélyeztetettebb pontokat. Aylesbury pizsamájára felkapott nagykabátban irányította a brit követség védelmét. Odalent a tengerparton Pallidar vezetésével dragonyosok kötötték össze a hosszú vászoncsövekbõl álló tűzoltóvezetéket. Egy hadmérnökkel az oldalán váratlanul felbukkant Ogilvy tábornok; egy szakasz katona kísérte. Aylesburyhez masíroztak.</w:t>
      </w:r>
    </w:p>
    <w:p>
      <w:pPr>
        <w:pStyle w:val="Normal"/>
        <w:jc w:val="both"/>
        <w:rPr/>
      </w:pPr>
      <w:r>
        <w:rPr/>
        <w:tab/>
        <w:t>– Megyek Drunk Townba és a faluba – jelentette kifulladva a tábornok. – Lebontunk néhány házat, hogy ne tudjon továbbterjedni a tűz... Szíves engedelmével. Hozzájárul?</w:t>
      </w:r>
    </w:p>
    <w:p>
      <w:pPr>
        <w:pStyle w:val="Normal"/>
        <w:jc w:val="both"/>
        <w:rPr/>
      </w:pPr>
      <w:r>
        <w:rPr/>
        <w:tab/>
        <w:t>– Igen. Talán sikerül. Ha ez a szél el nem áll, végünk. Siessenek.</w:t>
      </w:r>
    </w:p>
    <w:p>
      <w:pPr>
        <w:pStyle w:val="Normal"/>
        <w:jc w:val="both"/>
        <w:rPr/>
      </w:pPr>
      <w:r>
        <w:rPr/>
        <w:tab/>
        <w:t>– Éppen errefelé néztem a hajóról, úgy nézett ki, mintha Josivarában három-négy helyen egyszerre ütött volna ki a tűz.</w:t>
      </w:r>
    </w:p>
    <w:p>
      <w:pPr>
        <w:pStyle w:val="Normal"/>
        <w:jc w:val="both"/>
        <w:rPr/>
      </w:pPr>
      <w:r>
        <w:rPr/>
        <w:tab/>
        <w:t>– Jóságos ég! Gyújtogatás?</w:t>
      </w:r>
    </w:p>
    <w:p>
      <w:pPr>
        <w:pStyle w:val="Normal"/>
        <w:jc w:val="both"/>
        <w:rPr/>
      </w:pPr>
      <w:r>
        <w:rPr/>
        <w:tab/>
        <w:t>– Nem tudom, de akár gyújtogatás volt, akár Isten vagy ördög akarata, a lényeg az, hogy porig égünk! – Ogilvy a katonái élén belerohant a sötétségbe.</w:t>
      </w:r>
    </w:p>
    <w:p>
      <w:pPr>
        <w:pStyle w:val="Normal"/>
        <w:jc w:val="both"/>
        <w:rPr/>
      </w:pPr>
      <w:r>
        <w:rPr/>
        <w:tab/>
        <w:t>A part felõl Ketterer admirális tűnt fel, mögötte tengerészkatonák és matrózok újabb egységei szálltak partra. – Itt vannak a csónakok! Készen állunk az evakuálásra – jelentette Aylesburynek. – Van annyi, hogy az egész lakosságot el tudjuk szállítani. A part mentén el tudjuk helyezni õket, ott biztonságban lesznek.</w:t>
      </w:r>
    </w:p>
    <w:p>
      <w:pPr>
        <w:pStyle w:val="Normal"/>
        <w:jc w:val="both"/>
        <w:rPr/>
      </w:pPr>
      <w:r>
        <w:rPr/>
        <w:tab/>
        <w:t>– Helyes. Lehet, hogy szükség lesz rá.</w:t>
      </w:r>
    </w:p>
    <w:p>
      <w:pPr>
        <w:pStyle w:val="Normal"/>
        <w:jc w:val="both"/>
        <w:rPr/>
      </w:pPr>
      <w:r>
        <w:rPr/>
        <w:tab/>
        <w:t>– Hát igen, ez megváltoztatja a terveinket, nem?</w:t>
      </w:r>
    </w:p>
    <w:p>
      <w:pPr>
        <w:pStyle w:val="Normal"/>
        <w:jc w:val="both"/>
        <w:rPr/>
      </w:pPr>
      <w:r>
        <w:rPr/>
        <w:tab/>
        <w:t>– Tartok tõle. Rosszabbkor nem is történhetett volna. – Istenverte tűz, gondolta dühösen Aylesbury. Mindent összekavar: a holnapi találkozót, Kagosima lövetését. És pont most, mikor Ketterer végre hajlandónak mutatkozott engedelmeskedni. Most mi a fenét csináljunk? Ürítsük ki a kolóniát? Tegyünk mindenkit a hajóra, menjünk át Hongkongra behúzott farokkal? Vagy költözzünk át Kanagavába, és fütyüljünk rá, mit csinálnak a japánok? Nem: Kanagava igazi csapda volna, az öböl ott olyan sekély, hogy a flottának nem vehetnénk hasznát. Kettererre pillantott. Az admirális elszántan összeszorította a fogát, apró szeme a távolba meredt. Ez Hongkongba akar menni, gondolta Aylesbury. Rosszullét környékezte. A fene ezt a szelet!</w:t>
      </w:r>
    </w:p>
    <w:p>
      <w:pPr>
        <w:pStyle w:val="Normal"/>
        <w:jc w:val="both"/>
        <w:rPr/>
      </w:pPr>
      <w:r>
        <w:rPr/>
        <w:tab/>
        <w:t>Nem messze tõle MacStruan létrákat támasztatott a Struan-ház oldalának, szolgák és irodisták kapaszkodtak föl rajtuk, hogy elõvigyázatosságból lelocsolják a háztetõt. A szomszédos Brock-épületnél ugyanezt tették.</w:t>
      </w:r>
    </w:p>
    <w:p>
      <w:pPr>
        <w:pStyle w:val="Normal"/>
        <w:jc w:val="both"/>
        <w:rPr/>
      </w:pPr>
      <w:r>
        <w:rPr/>
        <w:tab/>
        <w:t>– Jézusom, oda nézzenek! – kiáltott fel valaki. A tűz már az egész falut és egész Drunk Townt elborította. A szél perzselõ hõséget sodort az arcukba.</w:t>
      </w:r>
    </w:p>
    <w:p>
      <w:pPr>
        <w:pStyle w:val="Normal"/>
        <w:jc w:val="both"/>
        <w:rPr/>
      </w:pPr>
      <w:r>
        <w:rPr/>
        <w:tab/>
        <w:t xml:space="preserve">– </w:t>
      </w:r>
      <w:r>
        <w:rPr>
          <w:i/>
        </w:rPr>
        <w:t>Mon Dieu...! –</w:t>
      </w:r>
      <w:r>
        <w:rPr/>
        <w:t xml:space="preserve"> suttogta Angelique. Vastag felöltõt kapott hálóingére, fejére kendõt, így szaladt ki az utcára az elsõ figyelmeztetésre. Nyilvánvaló volt, hogy a tűz hamarosan eléri õket, így hát visszaszaladt a házba, felszaladt a szobájába, elõkapott egy zsákot, gyorsan belehajigálta hajkeféit, fésűit, kréméit, kencéit és rúzsait, mellé a legjobb fehérneműit. Egy pillanatig elgondolkozott. Elszállt belõle a félelem. Kinyitotta az ablakot, lekiabált Ah Szonak, hogy maradjon ott, és elkezdte ledobálni neki a ruháit.</w:t>
      </w:r>
    </w:p>
    <w:p>
      <w:pPr>
        <w:pStyle w:val="Normal"/>
        <w:jc w:val="both"/>
        <w:rPr/>
      </w:pPr>
      <w:r>
        <w:rPr/>
        <w:tab/>
        <w:t>Ah Szo horkantott egyet, de nem mozdult. MacStruan, aki néhány lépésnyire állt tõle, káromkodva rászólt, hogy szedje össze a holmit, és a mólóra mutatott, ahol már irodisták õrizték a papírokkal, iratokkal teli dobozokat, valamint a puskákat; Vargas és mások még hordták a csomagokat. MacStruan már eldöntötte, hogy a fűszereket, az aranyat és bizonyos dokumentumokat a páncélszobában hagynak.</w:t>
      </w:r>
    </w:p>
    <w:p>
      <w:pPr>
        <w:pStyle w:val="Normal"/>
        <w:jc w:val="both"/>
        <w:rPr/>
      </w:pPr>
      <w:r>
        <w:rPr/>
        <w:tab/>
        <w:t>– Te anyátlan szajha, Ah Szo! – kiáltott az asszonyra tökéletes kantonisággal. – Szedd össze a tajtaj holmiját, vigyázz rá és maradj mellette még akkor is, ha a pokol lángjai nyaldosnak körül, különben pépesre verem a talpadat! – Ah Szo azonnal engedelmeskedett. – Angelique! – kiáltott fel nevetve MacStruan. – Egyelõre nem kell sietni, maradjon a melegben, amíg nem szólok!</w:t>
      </w:r>
    </w:p>
    <w:p>
      <w:pPr>
        <w:pStyle w:val="Normal"/>
        <w:jc w:val="both"/>
        <w:rPr/>
      </w:pPr>
      <w:r>
        <w:rPr/>
        <w:tab/>
        <w:t>– Köszönöm, Albert. – Angelique észrevette, hogy Gornt a szomszéd kapu elõtt állva õt nézi. Gornt odaintett, Angelique viszonozta a gesztust. Egyáltalán nem félt. MacStruan idejében figyelmeztette, az út másik oldala biztonságos volt, a csónakok bármikor felszedhették a parton állókat. Agya teljesen világosan működött. Már elhatározta, mit tesz Andréval, Skye-jal és a hongkongi asszonnyal. És holnap Gornttal. Mozartot dudorászva elõvett egy fésűt, leült a tükör elé, hogy szebbé varázsolja magát. Mint a régi idõkben. Mit vegyek fel, mi volna most a legmegfelelõbb?</w:t>
      </w:r>
    </w:p>
    <w:p>
      <w:pPr>
        <w:pStyle w:val="Normal"/>
        <w:jc w:val="both"/>
        <w:rPr/>
      </w:pPr>
      <w:r>
        <w:rPr/>
      </w:r>
    </w:p>
    <w:p>
      <w:pPr>
        <w:pStyle w:val="Normal"/>
        <w:jc w:val="both"/>
        <w:rPr/>
      </w:pPr>
      <w:r>
        <w:rPr/>
      </w:r>
    </w:p>
    <w:p>
      <w:pPr>
        <w:pStyle w:val="Normal"/>
        <w:jc w:val="both"/>
        <w:rPr/>
      </w:pPr>
      <w:r>
        <w:rPr/>
      </w:r>
    </w:p>
    <w:p>
      <w:pPr>
        <w:pStyle w:val="Normal"/>
        <w:jc w:val="both"/>
        <w:rPr/>
      </w:pPr>
      <w:r>
        <w:rPr/>
        <w:tab/>
        <w:t>Raiko egy termetes szolga nyomában fogadója romjai között botorkált. A férfi egy olajlámpást tartott a kezében. Óvatosan lépkedett, ahol lehetett, a járóköveken járt. Kerülte azokat a helyeket, ahol – mintegy figyelmeztetõül a sötétben – még fényesen világítottak a parazsak. Raiko arca csupa korom volt, haja tele hamuval és porral, kimonója megperzselõdött, elszakadt. Mindketten füstmaszkot viseltek, ennek ellenére idõnként mindkettejükön köhögõrohamok vettek erõt. – Menj balra – mondta rekedten, száraz torokkal Raiko. Tekintete ide-oda pásztázott, de nem látott mást, csak alacsony téglaoszlopokat és hamut.</w:t>
      </w:r>
    </w:p>
    <w:p>
      <w:pPr>
        <w:pStyle w:val="Normal"/>
        <w:jc w:val="both"/>
        <w:rPr/>
      </w:pPr>
      <w:r>
        <w:rPr/>
        <w:tab/>
        <w:t>– Igen, úrnõm! – Tovább botorkáltak.</w:t>
      </w:r>
    </w:p>
    <w:p>
      <w:pPr>
        <w:pStyle w:val="Normal"/>
        <w:jc w:val="both"/>
        <w:rPr/>
      </w:pPr>
      <w:r>
        <w:rPr/>
        <w:tab/>
        <w:t>A falu és a már hevesen égõ kolónia felõl a szél kiáltásokat, fájdalomrikoltásokat, zokogást, tűzharangok hangját sodorta feléjük. Raiko már túlesett kezdeti vakrémületén. Tüzek lépten-nyomon elõfordulnak. A tűz az istenek műve. Lényeg, hogy élek. Holnap majd kiderül, mi okozta a tüzet, hogy robbanás volt-e, mint egyesek állítják. Az ilyen vad szél megtréfálja az ember fülét. Azt a bizonyos csattanást könnyen okozhatta az is, hogy egy rosszul elhelyezett olajoskorsó belezuhant a konyhai tűzhelybe. A Három Pontynak vége, de két-három kivételével a többinek is. Egyelõre még nem mentem tönkre.</w:t>
      </w:r>
    </w:p>
    <w:p>
      <w:pPr>
        <w:pStyle w:val="Normal"/>
        <w:jc w:val="both"/>
        <w:rPr/>
      </w:pPr>
      <w:r>
        <w:rPr/>
        <w:tab/>
        <w:t>Néhány síró kurtizán és szolgálólány tűnt fel a sötétségbõl, egyik-másik megégett kézzel, arccal. Raiko megismerte õket: a Zöld Sárkányba valósiak voltak. Az õ lányai közül egy sem volt köztük. – Hagyjátok abba a sírást! – rendelkezett. – Menjetek a Tizenhat Orchideába... Mindenki ott gyülekezik. Az viszonylag épségben maradt, jut ágy mindannyiótoknak, kaptok enni-inni. Segítsetek a sebesülteknek. Csio-szan hol van? – A Zöld Sárkány mama-szanja felõl érdeklõdött.</w:t>
      </w:r>
    </w:p>
    <w:p>
      <w:pPr>
        <w:pStyle w:val="Normal"/>
        <w:jc w:val="both"/>
        <w:rPr/>
      </w:pPr>
      <w:r>
        <w:rPr/>
        <w:tab/>
        <w:t>– Még nem láttuk – mondta az egyik kurtizán, könnyek között. – Én egy vendéggel voltam, épp csak annyi idõm volt, hogy kirohanjak vele a föld alatti óvóhelyre.</w:t>
      </w:r>
    </w:p>
    <w:p>
      <w:pPr>
        <w:pStyle w:val="Normal"/>
        <w:jc w:val="both"/>
        <w:rPr/>
      </w:pPr>
      <w:r>
        <w:rPr/>
        <w:tab/>
        <w:t>– Na jól van, szaladjatok a Tizenhat Orchideába, de legyetek óvatosak – mondta Raiko. Nagyon elégedett volt önmagával. Eszébe jutott, hogy alig két esztendõvel ezelõtt, mikor Josivarát építeni kezdték, a bakufu lelkes helyeslése mellett javasolta, hogy minden teaház mellé, a központi építmény közelébe építsenek egy-egy tűzbiztos pincét. Nem minden mama-szan értett vele egyet, mondván: drága, nem éri meg. Nem számít, az õ bajuk. Majd meglátjuk, hányan tépik holnap a hajukat, amiért nem hallgattak rá.</w:t>
      </w:r>
    </w:p>
    <w:p>
      <w:pPr>
        <w:pStyle w:val="TextBody"/>
        <w:rPr/>
      </w:pPr>
      <w:r>
        <w:rPr/>
        <w:tab/>
        <w:t>Az imént fejezte be saját tűzbiztos helyisége felülvizsgálatát, amelynek vasajtajához lépcsõn kellett lemenni. A helyiségben nem esett kár. Minden értéke ott volt biztonságban: minden szerzõdés, adósságpapír, a Gjokojama kölcsönei, ott voltak a legjobb fehérneműk, a legszebb kimonók, mind az övéi, mind a hölgyeié, papírba csomagolva.</w:t>
      </w:r>
    </w:p>
    <w:p>
      <w:pPr>
        <w:pStyle w:val="Normal"/>
        <w:jc w:val="both"/>
        <w:rPr/>
      </w:pPr>
      <w:r>
        <w:rPr/>
        <w:tab/>
        <w:t>Hatalmas megkönnyebbülésére sem a hölgyeinek, sem a szolgáinak, sem a vendégeinek nem esett bajuk. Csak Fudzsiko, Hinode, Teko, Furanszu-szan, Taira, két szolga és két szolgálólány tűnt el, de miattuk nem aggódott: nyilván elmenekültek valahová.</w:t>
      </w:r>
    </w:p>
    <w:p>
      <w:pPr>
        <w:pStyle w:val="Normal"/>
        <w:jc w:val="both"/>
        <w:rPr/>
      </w:pPr>
      <w:r>
        <w:rPr/>
        <w:tab/>
      </w:r>
      <w:r>
        <w:rPr>
          <w:i/>
        </w:rPr>
        <w:t>Namu</w:t>
      </w:r>
      <w:r>
        <w:rPr/>
        <w:t xml:space="preserve"> </w:t>
      </w:r>
      <w:r>
        <w:rPr>
          <w:i/>
        </w:rPr>
        <w:t>Amida Bucu,</w:t>
      </w:r>
      <w:r>
        <w:rPr/>
        <w:t xml:space="preserve"> fohászkodott, add, hogy egyiküknek se legyen baja. Áldom az eszemet, amiért a hölgyeimmel és a szolgákkal jól begyakoroltam, mi a teendõ tűz esetén.</w:t>
      </w:r>
    </w:p>
    <w:p>
      <w:pPr>
        <w:pStyle w:val="Normal"/>
        <w:jc w:val="both"/>
        <w:rPr/>
      </w:pPr>
      <w:r>
        <w:rPr/>
        <w:tab/>
        <w:t>– Erre van a Tizenhat Orchidea, úrnõm, neh? – A szolga tétován megállt, elbizonytalanodott a sűrűn terjengõ fekete füstben. Körülöttük mindent hamu és parázs borított, csupán néhány háztartó lábazat emelkedett magasabbra belõle. Meg egy egy kõsárkány: megrepedt a hõségben. Raiko megismerte, tudta, hol járnak: ez Hinode bungalója volt.</w:t>
      </w:r>
    </w:p>
    <w:p>
      <w:pPr>
        <w:pStyle w:val="Normal"/>
        <w:jc w:val="both"/>
        <w:rPr/>
      </w:pPr>
      <w:r>
        <w:rPr/>
        <w:tab/>
        <w:t>– Vissza kell mennünk egy kicsit – felelte, aztán valami megfogta a szemét: valami csillant. – Várj, ez micsoda? Ott!</w:t>
      </w:r>
    </w:p>
    <w:p>
      <w:pPr>
        <w:pStyle w:val="Normal"/>
        <w:jc w:val="both"/>
        <w:rPr/>
      </w:pPr>
      <w:r>
        <w:rPr/>
        <w:tab/>
        <w:t>– Hol, úrnõm?</w:t>
      </w:r>
    </w:p>
    <w:p>
      <w:pPr>
        <w:pStyle w:val="Normal"/>
        <w:jc w:val="both"/>
        <w:rPr/>
      </w:pPr>
      <w:r>
        <w:rPr/>
        <w:tab/>
        <w:t>Raiko csak állt és nézett. A szél arrébb sodort egy kis parazsat és hamut. Ott!</w:t>
      </w:r>
    </w:p>
    <w:p>
      <w:pPr>
        <w:pStyle w:val="Normal"/>
        <w:jc w:val="both"/>
        <w:rPr/>
      </w:pPr>
      <w:r>
        <w:rPr/>
        <w:tab/>
        <w:t>– Igen, látom már. – A szolga egy elfeketedett, lecsupaszult ággal tapogatva maga elõtt az ösvényt, elõrelépett, fölemelte a lámpáját, úgy kémlelte a földet. Még egy óvatos lépés után, a hõség elleni védekezésül egészen összehúzva a szemét, az ággal ügyesen elkezdte félrekotorni a hamut. Felszisszent. A hamu alatt két elszenesedett emberi alak feküdt egymás mellett, az egyik bal keze a másik jobb kezét fogta. Ami megcsillant, egy arany pecsétgyűrű volt: eltorzult, félig megolvadt a tűzben. – Úrnõm!</w:t>
      </w:r>
    </w:p>
    <w:p>
      <w:pPr>
        <w:pStyle w:val="Normal"/>
        <w:jc w:val="both"/>
        <w:rPr/>
      </w:pPr>
      <w:r>
        <w:rPr/>
        <w:tab/>
        <w:t>Raiko döbbenten, szobormereven állt mellette. Ez Furanszu-szan és Hinode, gondolta abban a pillanatban, amint meglátta õket. Furanszu-szan mindig viselte ezt a pecsétgyűrűt... Néhány napja még fel is ajánlotta fizetségül.</w:t>
      </w:r>
    </w:p>
    <w:p>
      <w:pPr>
        <w:pStyle w:val="Normal"/>
        <w:jc w:val="both"/>
        <w:rPr/>
      </w:pPr>
      <w:r>
        <w:rPr/>
        <w:tab/>
        <w:t>Ugyanebben a pillanatban meglátta az összefonódott kezeket is. Fölemelkedett a lelke: ahogy így feküdtek eleven parázságyukon, egyszerre volt végtelenül szomorú és felemelõ. Milyen békésen fekszenek itt, milyen áldottak, hogy így együtt haltak meg kéz a kézben. Biztos úgy döntöttek, hogy egyszerre isszák ki a méregpoharat. Milyen bölcs. Milyen bölcs volt mindkettõ...</w:t>
      </w:r>
    </w:p>
    <w:p>
      <w:pPr>
        <w:pStyle w:val="Normal"/>
        <w:jc w:val="both"/>
        <w:rPr/>
      </w:pPr>
      <w:r>
        <w:rPr/>
        <w:tab/>
        <w:t xml:space="preserve">Letörölte könnyeit. – </w:t>
      </w:r>
      <w:r>
        <w:rPr>
          <w:i/>
        </w:rPr>
        <w:t>Namu Amida Bucu –</w:t>
      </w:r>
      <w:r>
        <w:rPr/>
        <w:t xml:space="preserve"> suttogta. – Itt hagyjuk õket, aztán majd holnap eldöntõm, mit csináljunk. – Továbbment, lenyelte keserédes könnyeit. Elindultak a Tizenhat Orchidea felé.</w:t>
      </w:r>
    </w:p>
    <w:p>
      <w:pPr>
        <w:pStyle w:val="Normal"/>
        <w:jc w:val="both"/>
        <w:rPr/>
      </w:pPr>
      <w:r>
        <w:rPr/>
        <w:tab/>
        <w:t>Raikónak hirtelen eszébe jutott valami.</w:t>
      </w:r>
    </w:p>
    <w:p>
      <w:pPr>
        <w:pStyle w:val="Normal"/>
        <w:jc w:val="both"/>
        <w:rPr/>
      </w:pPr>
      <w:r>
        <w:rPr/>
        <w:tab/>
        <w:t>Ha ez a két ember itt Furanszu-szan és Hinode, akkor a gajdzsin, aki megmenekült, nem lehet más, mint Taira. Ez jó, így sokkal jobb, mint ha fordítva történt volna. Taira és Fudzsiko sokkal kezelhetõbb, és mindkettõnek van jövõje. Ha ügyesen bánok vele, Tairától nagyon sok mindent megtudhatok, hamarosan úgy fogom irányítani láthatatlan selyemszálakon, mint egy bábot. Már egyre jobban beszél japánul, de majd szerzek mellé tanárt, aki megtanítja a politikai kifejezésekre is, nemcsak a Lebegõ Világ és Fudzsiko szavaira... és erre a parasztos kiejtésre. A befektetés hosszú távon biztos megtérül majd, mert...</w:t>
      </w:r>
    </w:p>
    <w:p>
      <w:pPr>
        <w:pStyle w:val="Normal"/>
        <w:jc w:val="both"/>
        <w:rPr/>
      </w:pPr>
      <w:r>
        <w:rPr/>
        <w:tab/>
        <w:t>Úrnõ és szolgája ugyanabban a pillanatban torpant meg. Egymásra néztek, majd hirtelen az égre. Elállt a szé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8</w:t>
      </w:r>
    </w:p>
    <w:p>
      <w:pPr>
        <w:pStyle w:val="Normal"/>
        <w:jc w:val="both"/>
        <w:rPr>
          <w:b/>
          <w:b/>
          <w:i/>
          <w:i/>
          <w:sz w:val="40"/>
        </w:rPr>
      </w:pPr>
      <w:r>
        <w:rPr>
          <w:b/>
          <w:i/>
          <w:sz w:val="40"/>
        </w:rPr>
      </w:r>
    </w:p>
    <w:p>
      <w:pPr>
        <w:pStyle w:val="Heading3"/>
        <w:rPr/>
      </w:pPr>
      <w:r>
        <w:rPr/>
        <w:t>Január 16., szerda</w:t>
      </w:r>
    </w:p>
    <w:p>
      <w:pPr>
        <w:pStyle w:val="Normal"/>
        <w:jc w:val="both"/>
        <w:rPr>
          <w:i/>
          <w:i/>
        </w:rPr>
      </w:pPr>
      <w:r>
        <w:rPr>
          <w:i/>
        </w:rPr>
      </w:r>
    </w:p>
    <w:p>
      <w:pPr>
        <w:pStyle w:val="Normal"/>
        <w:jc w:val="both"/>
        <w:rPr/>
      </w:pPr>
      <w:r>
        <w:rPr/>
        <w:tab/>
        <w:t>– Jokohamának vége, Sir William – mondta Ogilvy tábornok rekedtes hangon. Már megvirradt. A kolónia fölé magasodó szirtrõl, nyeregben ülve nézték a romokat. Pallidar is velük volt. A füst még mindig szállingózott. Ogilvy arca felhorzsolódott, egyenruhája több helyen elszakadt, sapkája ellenzõje megperzselõdött. – Úgy gondoltam, legjobb lesz, ha arra kérem, ide jöjjön, innen minden látható. Ez katasztrófa.</w:t>
      </w:r>
    </w:p>
    <w:p>
      <w:pPr>
        <w:pStyle w:val="Normal"/>
        <w:jc w:val="both"/>
        <w:rPr/>
      </w:pPr>
      <w:r>
        <w:rPr/>
        <w:tab/>
        <w:t>– Tudtam, hogy csúnyán állunk, de ez... – Aylesbury elhallgatott, bénultan nézte az elé táruló képett. Egyikük sem aludt az éjjel. Mindannyiuk arcán fáradtság és aggodalom tükrözõdött, öltözékük mindenütt a tűz nyomait viselte: Pallidaré volt a legrosszabb állapotban. A nap feljebb emelkedett, kitárult elõttük a táj, egészen Hodogajáig elláttak.</w:t>
      </w:r>
    </w:p>
    <w:p>
      <w:pPr>
        <w:pStyle w:val="Normal"/>
        <w:jc w:val="both"/>
        <w:rPr/>
      </w:pPr>
      <w:r>
        <w:rPr/>
        <w:tab/>
        <w:t>Sem a Josivara, sem a falu nem állt már, Drunk Town nagy része és a fél kolónia leégett. Az áldozatok számáról még nem érkezett megbízható jelentés, annál több szóbeszéd és rémhír keringett. A katasztrófa okára sem volt megbízható magyarázat. Sokan japán gyújtogatókra gyanakodtak, ám azt senki sem tudta, miféle japánok és kinek a parancsára követhették volna el; Josivara és a falu pusztulása senkinek sem állhatott érdekében.</w:t>
      </w:r>
    </w:p>
    <w:p>
      <w:pPr>
        <w:pStyle w:val="Normal"/>
        <w:jc w:val="both"/>
        <w:rPr/>
      </w:pPr>
      <w:r>
        <w:rPr/>
        <w:tab/>
        <w:t>– Kiadja a parancsot az evakuálásra?</w:t>
      </w:r>
    </w:p>
    <w:p>
      <w:pPr>
        <w:pStyle w:val="Normal"/>
        <w:jc w:val="both"/>
        <w:rPr/>
      </w:pPr>
      <w:r>
        <w:rPr/>
        <w:tab/>
        <w:t>Aylesbury feje szinte belefájdult az ezernyi kérdésbe és balsejtelembe. – Elõbb körülnézek. Köszönöm, Thomas. Pallidar, maga jöjjön velem. – Megsarkantyúzta póniját. A követségnél egy pillanatra megállt. – Van valami újság, Bertram?</w:t>
      </w:r>
    </w:p>
    <w:p>
      <w:pPr>
        <w:pStyle w:val="Normal"/>
        <w:jc w:val="both"/>
        <w:rPr/>
      </w:pPr>
      <w:r>
        <w:rPr/>
        <w:tab/>
        <w:t>– Nincs, Sir, még semmi biztosat nem tudunk.</w:t>
      </w:r>
    </w:p>
    <w:p>
      <w:pPr>
        <w:pStyle w:val="Normal"/>
        <w:jc w:val="both"/>
        <w:rPr/>
      </w:pPr>
      <w:r>
        <w:rPr/>
        <w:tab/>
        <w:t>– Hívassa azonnal a falu elöljáróját, a sóját, és kérje meg, hogy derítse ki, hányan sérültek vagy haltak meg, és utána rögtön keressen fel.</w:t>
      </w:r>
    </w:p>
    <w:p>
      <w:pPr>
        <w:pStyle w:val="Normal"/>
        <w:jc w:val="both"/>
        <w:rPr/>
      </w:pPr>
      <w:r>
        <w:rPr/>
        <w:tab/>
        <w:t>– Nem beszélek japánul, Sir William, és Phillip Tyrer nincs itt.</w:t>
      </w:r>
    </w:p>
    <w:p>
      <w:pPr>
        <w:pStyle w:val="Normal"/>
        <w:jc w:val="both"/>
        <w:rPr/>
      </w:pPr>
      <w:r>
        <w:rPr/>
        <w:tab/>
        <w:t>– Akkor keresse meg! – rivallt rá Aylesbury, kapva az alkalmon, hogy levezetheti felgyülemlett idegességét s Tyrer miatti aggodalmát. Elégedetten nyugtázta, hogy a fiatal, elcsigázott tisztviselõ elsápadt. – És jól teszi, ha szélsebesen megtanul japánul, vagy mehet Afrikába, és boldogíthatja az ottaniakat! Hívja össze a kereskedõket egy óra múlva... Nem, nem ide, inkább a Klubba, lássuk csak, most van hat óra húsz, mondjuk kilenc harmincra. És a jó ég áldja meg, használja már egy kicsit az eszét, ha nehezére esik is! – Idióta, gondolta magában, és megsarkantyúzta lovát.</w:t>
      </w:r>
    </w:p>
    <w:p>
      <w:pPr>
        <w:pStyle w:val="Normal"/>
        <w:jc w:val="both"/>
        <w:rPr/>
      </w:pPr>
      <w:r>
        <w:rPr/>
        <w:tab/>
        <w:t>A kivilágosodó ég alatt Jokohama lakossága igyekezett rendbe hozni lakóházait és folytatni életét. Aylesbury eleinte a fõutcán maradt Pallidar kíséretében, mindenkinek ugyanazt a választ adta: – Elõször hadd nézzek körül. Kilenc harminckor megbeszélést tartok a Klubban, addigra már talán többet tudok.</w:t>
      </w:r>
    </w:p>
    <w:p>
      <w:pPr>
        <w:pStyle w:val="Normal"/>
        <w:jc w:val="both"/>
        <w:rPr/>
      </w:pPr>
      <w:r>
        <w:rPr/>
        <w:tab/>
        <w:t>Drunk Townhoz közeledve erõsödött a leégett épületekbõl áradó bűz. Hajnalban elült a szél, a tűzfészkek hamar kialudtak, a tűz nem terjedt tovább. Ennek köszönhették, hogy nem a teljes kolónia égett le. A követségeket nem érte el a tűz, épen megúszta a révkapitányság is, hasonlóképp a legnagyobb kereskedõházak és raktáraik: a Struan, a Brock, a Cooper-Tillman és a többiek. Lunkchurch háza viszont porig égett.</w:t>
      </w:r>
    </w:p>
    <w:p>
      <w:pPr>
        <w:pStyle w:val="Normal"/>
        <w:jc w:val="both"/>
        <w:rPr/>
      </w:pPr>
      <w:r>
        <w:rPr/>
        <w:tab/>
        <w:t>A tüzet a Szentháromság-templom elõtt fékezték meg, amely sértetlen marad; Aylesbury hálaimát rebegett a csodáért. Az utcán lejjebb álló katolikus templom tetõzete és szinte valamennyi ablaka megsérült, az üszkös, még füstölgõ gerendák mint valami hatalmas állkapocs odvas agyarai meredeztek. – Jó reggelt, merre találom Leo atyát? – kérdezte a kertben sepregetõ férfit.</w:t>
      </w:r>
    </w:p>
    <w:p>
      <w:pPr>
        <w:pStyle w:val="Normal"/>
        <w:jc w:val="both"/>
        <w:rPr/>
      </w:pPr>
      <w:r>
        <w:rPr/>
        <w:tab/>
        <w:t>– A sekrestyében, Sir William. Szép jó reggelt önnek is, örülök, hogy épségben láthatom.</w:t>
      </w:r>
    </w:p>
    <w:p>
      <w:pPr>
        <w:pStyle w:val="Normal"/>
        <w:jc w:val="both"/>
        <w:rPr/>
      </w:pPr>
      <w:r>
        <w:rPr/>
        <w:tab/>
        <w:t>– Köszönöm. Sajnálom a templomot. Kilenc harmincra megbeszélést hívtam össze a Klubban. Megtenné, hogy szól mindenkinek? Természetesen Leo atyára is számítunk. – Aylesbury továbbment.</w:t>
      </w:r>
    </w:p>
    <w:p>
      <w:pPr>
        <w:pStyle w:val="Normal"/>
        <w:jc w:val="both"/>
        <w:rPr/>
      </w:pPr>
      <w:r>
        <w:rPr/>
        <w:tab/>
        <w:t>A faluval és Josivarával ellentétben, ahol a hamu hóként lepett be mindent, a kolónia és Drunk Town területén hatalmas összevisszaság uralkodott: téglák, macskakövek, elgörbült fémdarabok, gépalkatrészek, szerszámok, puskák, üllõk és más fémtárgyak roncsai hevertek egymás hegyen-hátán. Aylesbury a déli kapu felé vette útját. Az õrháznak hűlt helye, elõtte ideiglenes sorompót emeltek, szamurájok álltak õrt mellette.</w:t>
      </w:r>
    </w:p>
    <w:p>
      <w:pPr>
        <w:pStyle w:val="Normal"/>
        <w:jc w:val="both"/>
        <w:rPr/>
      </w:pPr>
      <w:r>
        <w:rPr/>
        <w:tab/>
        <w:t>– Ostoba tökfilkók – mondta Pallidar. – Ugyan mi ellen barikádozzák el magukat?</w:t>
      </w:r>
    </w:p>
    <w:p>
      <w:pPr>
        <w:pStyle w:val="Normal"/>
        <w:jc w:val="both"/>
        <w:rPr/>
      </w:pPr>
      <w:r>
        <w:rPr/>
        <w:tab/>
        <w:t>Aylesbury nem válaszolt, túlságosan is lekötötte a látvány s a probléma, hogy mit is lehetne tenni. A csatorna és a vizesárok mentén céltalanul lõdörögtek vagy vigasztalan csoportokba verõdve álldogáltak a falu lakói. A vizesárok túloldalán, ahol egy napja még Josivara terült el, kurtizánok, szakácsok és szolgák álltak vagy ültek egy félig még álló épület romjai között, kifeszített ponyvák alatt. A szamurájok a még fel-feléledõ tüzeket oltották. A lágy szellõ sírás és jajveszékelés hangját hozta.</w:t>
      </w:r>
    </w:p>
    <w:p>
      <w:pPr>
        <w:pStyle w:val="Normal"/>
        <w:jc w:val="both"/>
        <w:rPr/>
      </w:pPr>
      <w:r>
        <w:rPr/>
        <w:tab/>
        <w:t>– Borzalmas – mondta Pallidar.</w:t>
      </w:r>
    </w:p>
    <w:p>
      <w:pPr>
        <w:pStyle w:val="Normal"/>
        <w:jc w:val="both"/>
        <w:rPr/>
      </w:pPr>
      <w:r>
        <w:rPr/>
        <w:tab/>
        <w:t>– Igen. – Aylesbury felsóhajtott, összeszedte magát. Tudta, neki kell példát mutatnia, és eltökélte, hogy úgy fog viselkedni, ahogy õfelsége japáni nagykövetétõl azt elvárják. – Az, borzalmas... De nézzen csak oda! – A magas parton a sátortábor sértetlenül állt. – Katonáink sértetlenek, az ágyúk sértetlenek, a tüzérség megúszta, valamennyi fegyverünk megvan. Még a lõporraktár is! És nézze csak!</w:t>
      </w:r>
    </w:p>
    <w:p>
      <w:pPr>
        <w:pStyle w:val="TextBody"/>
        <w:rPr/>
      </w:pPr>
      <w:r>
        <w:rPr/>
        <w:tab/>
        <w:t>Az öbölben a hajóhad sértetlenül ringott a vízen, az árboccsúcsokon büszkén lobogtak a brit lobogók és a csapatzászlók. A hajnalt lassan felváltotta a nappal. A hajók és a part között csónakok ingáztak, partra vagy visszaszállítva a tengerészkatonákat, hogy ehessenek-ihassanak s pihenjenek. – Minden pótolható, csak az emberek pótolhatatlanok. Szerezzen katonákat és derítsék ki, kit és mit vesztettünk. A kilenc harmincas megbeszélésig pontosan tudnom kell. Induljon!</w:t>
      </w:r>
    </w:p>
    <w:p>
      <w:pPr>
        <w:pStyle w:val="Normal"/>
        <w:jc w:val="both"/>
        <w:rPr/>
      </w:pPr>
      <w:r>
        <w:rPr/>
        <w:tab/>
        <w:t>– Igenis. – A legtöbb istálló tárva-nyitva állt, a megbokrosodott lovak a lóversenypályán és a parton vágtattak. Pallidar hirtelen elmosolyodott. – Igaza van, Sir William... Ha a hadsereg és a flotta sértetlen, nagy bajunk nem eshet. – Elvágtatott.</w:t>
      </w:r>
    </w:p>
    <w:p>
      <w:pPr>
        <w:pStyle w:val="Normal"/>
        <w:jc w:val="both"/>
        <w:rPr/>
      </w:pPr>
      <w:r>
        <w:rPr/>
        <w:tab/>
        <w:t>Aylesbury gondolatai a szárazföld felé fordultak. Mit tegyen, mit is tegyen? Pónija megérezve lovasa nyugtalanságát, idegesen rázta a kantárt, és a földet kapálta.</w:t>
      </w:r>
    </w:p>
    <w:p>
      <w:pPr>
        <w:pStyle w:val="Normal"/>
        <w:jc w:val="both"/>
        <w:rPr/>
      </w:pPr>
      <w:r>
        <w:rPr/>
        <w:tab/>
        <w:t>– Jó reggelt, Sir William. – Jamie McFay bukkant elõ egy épület romjai mögül, amelybõl csupán megolvadt fémdarabok, üszkös bútorok és gerendák maradtak. Öltözéke cafatokban lógott, helyenként megperzselõdött, haja csomókba tapadt. – Hányan haltak meg?</w:t>
      </w:r>
    </w:p>
    <w:p>
      <w:pPr>
        <w:pStyle w:val="Normal"/>
        <w:jc w:val="both"/>
        <w:rPr/>
      </w:pPr>
      <w:r>
        <w:rPr/>
        <w:tab/>
        <w:t xml:space="preserve">– Még semmi sem biztos. Jóságos ég! Ez maradt a </w:t>
      </w:r>
      <w:r>
        <w:rPr>
          <w:i/>
        </w:rPr>
        <w:t>Guardian</w:t>
      </w:r>
      <w:r>
        <w:rPr/>
        <w:t xml:space="preserve"> épületébõl meg a nyomdából?</w:t>
      </w:r>
    </w:p>
    <w:p>
      <w:pPr>
        <w:pStyle w:val="Normal"/>
        <w:jc w:val="both"/>
        <w:rPr/>
      </w:pPr>
      <w:r>
        <w:rPr/>
        <w:tab/>
        <w:t>– Ennyi. Nézze csak – Jamie megragadta a kantárt, és egy sebtében nyomtatott lapot nyomott Aylesbury kezébe, amelyen elmázolódott szalagcím harsogta: JOKOHAMA LEÉGETT! GYÚJTOGATÁS? A STRUAN ÉS A BROCK SÉRTETLEN, A HADSEREG, A FLOTTA ÉS A TÖBBI HAJÓ SZINTÉN. JOSIVARA ÉS A FALU SÚLYOS VESZTESÉGEKET SZENVEDETT. A lap rövid szerkesztõségi közleményben kért elnézést a rossz szedésért és ígéretet tett, hogy délutáni kiadás is megjelenik.</w:t>
      </w:r>
    </w:p>
    <w:p>
      <w:pPr>
        <w:pStyle w:val="Normal"/>
        <w:jc w:val="both"/>
        <w:rPr/>
      </w:pPr>
      <w:r>
        <w:rPr/>
        <w:tab/>
        <w:t>– Nettlesmith arra van. – Egy sátortetõ alatt megpillantották Nettlesmitht: szakadt, piszkos öltözékben, kézzel hajtotta a nyomdagépet, nyomdászai a betűket válogatták külön tálcákba a hamu alól, mentve, ami menthetõ.</w:t>
      </w:r>
    </w:p>
    <w:p>
      <w:pPr>
        <w:pStyle w:val="Normal"/>
        <w:jc w:val="both"/>
        <w:rPr/>
      </w:pPr>
      <w:r>
        <w:rPr/>
        <w:tab/>
        <w:t xml:space="preserve">– Hallom, Jamie, hogy kimentett néhány embert egy épületbõl! </w:t>
      </w:r>
    </w:p>
    <w:p>
      <w:pPr>
        <w:pStyle w:val="Normal"/>
        <w:jc w:val="both"/>
        <w:rPr/>
      </w:pPr>
      <w:r>
        <w:rPr/>
        <w:tab/>
        <w:t>McFay még mindig képtelen volt összeszedni a gondolatait. Homályosan derengett neki, hogy Nemit végül is nem találta meg, de a többiekre egyáltalán nem emlékezett. – Nem nagyon emlékszem, mi történt, akkora volt a zűrzavar... Mentett ott mindenki mindenkit. – Zúgott a feje a fáradtságtól. – Az este azt mondták, hogy Phillip eltűnt. Tényleg?</w:t>
      </w:r>
    </w:p>
    <w:p>
      <w:pPr>
        <w:pStyle w:val="Normal"/>
        <w:jc w:val="both"/>
        <w:rPr/>
      </w:pPr>
      <w:r>
        <w:rPr/>
        <w:tab/>
        <w:t>– Nem tudom. Remélem, nem, bár én is hallottam efféle szóbeszédet. Aylesbury hangosan felsóhajtott. – Ugyanezt hallottam én is, mindenki összevissza beszél, de én nem hiszek a rémhíreknek. Szergejevnek is halálhírét költötték Josivarában, Andrénak is, de az elõbb a saját szememmel láttam Szergejevet. Legjobb, ha várunk. – Megemelintette az újságlapot. – Megtarthatnám, Jamie? Kilenc harmincra összehívtam egy gyűlést, hogy megbeszéljük, mi a teendõ. Nagyra becsülném a véleményét.</w:t>
      </w:r>
    </w:p>
    <w:p>
      <w:pPr>
        <w:pStyle w:val="Normal"/>
        <w:jc w:val="both"/>
        <w:rPr/>
      </w:pPr>
      <w:r>
        <w:rPr/>
        <w:tab/>
        <w:t>– Ugyan mirõl lehet még itt beszélni? Én teljesen kimerültem.</w:t>
      </w:r>
    </w:p>
    <w:p>
      <w:pPr>
        <w:pStyle w:val="Normal"/>
        <w:jc w:val="both"/>
        <w:rPr/>
      </w:pPr>
      <w:r>
        <w:rPr/>
        <w:tab/>
        <w:t>– Rengeteg mindent kell megbeszélnünk, Jamie. Nagyon szerencsések voltunk. A hadsereg és a hadiflotta... – Aylesbury oldalra pillantott és megemelte kalapját. – Jó reggelt, Maureen kisasszony. – Maureen Rosson ugyanaz a ruha volt, mint az este, de õ maga üdén és frissen, bájos mosollyal lépett oda.</w:t>
      </w:r>
    </w:p>
    <w:p>
      <w:pPr>
        <w:pStyle w:val="Normal"/>
        <w:jc w:val="both"/>
        <w:rPr/>
      </w:pPr>
      <w:r>
        <w:rPr/>
        <w:tab/>
        <w:t>– Jó reggelt, Sir William, örülök, hogy épségben láthatom. Látom, a követség is megúszta. Jó reggelt, kedves. – Mosolya még ragyogóbbá szélesedett. Miközben McFayt kereste, többen is elmondták, milyen bátran viselkedett az éjjel. Õ maga az éjszaka nagyobb részét azzal töltötte, hogy Mrs. Lunkchurchöt és Mrs. Swannt, férjeiket és másokat nyugtatgatott a Struan-ház elõtt, töltögette poharaikat az ördög nedűjével, ahogy anyja nevezte a tömény szeszt, bekötözte a könnyebb sebeket, vagy éppen Hoag és Babcott rögtönzött sátorkórházához kísérte a sérülteket.</w:t>
      </w:r>
    </w:p>
    <w:p>
      <w:pPr>
        <w:pStyle w:val="Normal"/>
        <w:jc w:val="both"/>
        <w:rPr/>
      </w:pPr>
      <w:r>
        <w:rPr/>
        <w:tab/>
        <w:t>– Jól nézel ki, Jamie, csak egy kicsit fáradtnak látszol.</w:t>
      </w:r>
    </w:p>
    <w:p>
      <w:pPr>
        <w:pStyle w:val="Normal"/>
        <w:jc w:val="both"/>
        <w:rPr/>
      </w:pPr>
      <w:r>
        <w:rPr/>
        <w:tab/>
        <w:t>– Nem jobban, mint bárki más.</w:t>
      </w:r>
    </w:p>
    <w:p>
      <w:pPr>
        <w:pStyle w:val="Normal"/>
        <w:jc w:val="both"/>
        <w:rPr/>
      </w:pPr>
      <w:r>
        <w:rPr/>
        <w:tab/>
        <w:t>Aylesbury ráébredt, hogy már meg is feledkeztek róla, lovaglópálcájával tisztelgett. – Akkor késeibb még látjuk egymást, Jamie. Minden jót, Maureen kisasszony. – Ellovagolt.</w:t>
      </w:r>
    </w:p>
    <w:p>
      <w:pPr>
        <w:pStyle w:val="Normal"/>
        <w:jc w:val="both"/>
        <w:rPr/>
      </w:pPr>
      <w:r>
        <w:rPr/>
        <w:t>Maureen közelsége, karjának érintése jólesett McFaynek, keserűsége teljes erejével magához szorította. Maureen boldogan hozzásimult.</w:t>
      </w:r>
    </w:p>
    <w:p>
      <w:pPr>
        <w:pStyle w:val="Normal"/>
        <w:jc w:val="both"/>
        <w:rPr/>
      </w:pPr>
      <w:r>
        <w:rPr/>
        <w:tab/>
        <w:t>McFay hamarosan rendezte gondolatait, életkedve is feltámadt. – Édes Istenem, Sziporka – mondta, s ismét magához ölelte –, igazad volt. Élünk és hamarosan minden jóra fordul. És ez neked köszönhetõ.</w:t>
      </w:r>
    </w:p>
    <w:p>
      <w:pPr>
        <w:pStyle w:val="Normal"/>
        <w:jc w:val="both"/>
        <w:rPr/>
      </w:pPr>
      <w:r>
        <w:rPr/>
        <w:tab/>
        <w:t>– Nem kell eltúlozni, fiam – felelte Maureen Ross. Elmosolyodott, arcával McFay arcához simult. – Vajmi kevés közöm volt hozzá. – Istennek köszönhetjük, gondolta. – Ez az élet. – Az „élet” szót használta ugyan, pedig éppúgy használhatta volna azt is: „szerelem”; mégsem tette, pedig egészen bizonyos volt abban, hogy errõl van szó.</w:t>
      </w:r>
    </w:p>
    <w:p>
      <w:pPr>
        <w:pStyle w:val="Normal"/>
        <w:jc w:val="both"/>
        <w:rPr/>
      </w:pPr>
      <w:r>
        <w:rPr/>
        <w:tab/>
        <w:t>– Büszke vagyok rád, lányom. Nagyszerűen viselkedtél tegnap.</w:t>
      </w:r>
    </w:p>
    <w:p>
      <w:pPr>
        <w:pStyle w:val="Normal"/>
        <w:jc w:val="both"/>
        <w:rPr/>
      </w:pPr>
      <w:r>
        <w:rPr/>
        <w:tab/>
        <w:t>– Ugyan már, hiszen semmit sem csináltam. No gyere már, ideje aludnod.</w:t>
      </w:r>
    </w:p>
    <w:p>
      <w:pPr>
        <w:pStyle w:val="Normal"/>
        <w:jc w:val="both"/>
        <w:rPr/>
      </w:pPr>
      <w:r>
        <w:rPr/>
        <w:tab/>
        <w:t>– Nem érek rá, vár a sója.</w:t>
      </w:r>
    </w:p>
    <w:p>
      <w:pPr>
        <w:pStyle w:val="Normal"/>
        <w:jc w:val="both"/>
        <w:rPr/>
      </w:pPr>
      <w:r>
        <w:rPr/>
        <w:tab/>
        <w:t>– Egy rövid alvás is jót tesz, majd teával keltelek. Fekhetsz az én ágyamba. Mr. MacStruan azt mondta, nekünk adja a szobát, addig maradhatunk, ameddig jólesik.</w:t>
      </w:r>
    </w:p>
    <w:p>
      <w:pPr>
        <w:pStyle w:val="Normal"/>
        <w:jc w:val="both"/>
        <w:rPr/>
      </w:pPr>
      <w:r>
        <w:rPr/>
        <w:tab/>
        <w:t xml:space="preserve">Jamie fáradtsága ellenére ránevetett és megkérdezte: – És amíg én heverészek, addig te mit csinálsz? </w:t>
      </w:r>
    </w:p>
    <w:p>
      <w:pPr>
        <w:pStyle w:val="Normal"/>
        <w:jc w:val="both"/>
        <w:rPr/>
      </w:pPr>
      <w:r>
        <w:rPr/>
        <w:tab/>
        <w:t>Maureen megint megölelte. – Fogom a kezed, és mesélek. Na gyere már.</w:t>
      </w:r>
    </w:p>
    <w:p>
      <w:pPr>
        <w:pStyle w:val="Normal"/>
        <w:jc w:val="both"/>
        <w:rPr/>
      </w:pPr>
      <w:r>
        <w:rPr/>
      </w:r>
    </w:p>
    <w:p>
      <w:pPr>
        <w:pStyle w:val="Normal"/>
        <w:jc w:val="both"/>
        <w:rPr/>
      </w:pPr>
      <w:r>
        <w:rPr/>
      </w:r>
    </w:p>
    <w:p>
      <w:pPr>
        <w:pStyle w:val="Normal"/>
        <w:jc w:val="both"/>
        <w:rPr/>
      </w:pPr>
      <w:r>
        <w:rPr/>
      </w:r>
    </w:p>
    <w:p>
      <w:pPr>
        <w:pStyle w:val="Normal"/>
        <w:jc w:val="both"/>
        <w:rPr/>
      </w:pPr>
      <w:r>
        <w:rPr/>
        <w:tab/>
        <w:t>Phillip Tyrer felnyitotta szemét. Minden porcikája sajgott, minden egyes lélegzetvétel éles fájdalommal hasított mellkasába, szeme szúrt, bõre fájt. A csípõs, fekete füstön át japán arcok meredtek rá, japán beszédfoszlányokat, majd angol szavakat hallott. – Taira-szama! Ébred fel!</w:t>
      </w:r>
    </w:p>
    <w:p>
      <w:pPr>
        <w:pStyle w:val="Normal"/>
        <w:jc w:val="both"/>
        <w:rPr/>
      </w:pPr>
      <w:r>
        <w:rPr/>
        <w:tab/>
        <w:t>Az agyát elöntõ köd szertefoszlott. – Nakama?</w:t>
      </w:r>
    </w:p>
    <w:p>
      <w:pPr>
        <w:pStyle w:val="Normal"/>
        <w:jc w:val="both"/>
        <w:rPr/>
      </w:pPr>
      <w:r>
        <w:rPr/>
        <w:tab/>
        <w:t>– Igen. Nincs baj.</w:t>
      </w:r>
    </w:p>
    <w:p>
      <w:pPr>
        <w:pStyle w:val="Normal"/>
        <w:jc w:val="both"/>
        <w:rPr/>
      </w:pPr>
      <w:r>
        <w:rPr/>
        <w:tab/>
        <w:t>Észrevette, hogy a fény forrása egy olajlámpás, s mintha egy barlangban lettek volna. Nakama mosolyogva néz rá. És a másik arc is... Ez Szaito! Ez Nakama unokatestvére, akit a hajók érdekelnek... Nem, ez mégsem Nakama: ez Hiraga, az orgyilkos!</w:t>
      </w:r>
    </w:p>
    <w:p>
      <w:pPr>
        <w:pStyle w:val="Normal"/>
        <w:jc w:val="both"/>
        <w:rPr/>
      </w:pPr>
      <w:r>
        <w:rPr/>
        <w:tab/>
        <w:t>Felkapta a fejét, de beütötte az alagút oldalába, a fájdalomba a szeme is belekáprázott. Öklendezni kezdett, az epétõl és a kesernyés füsttõl felfordult a gyomra. Amikor a gyomra valamelyest megnyugodott,, pohár érintését érezte ajkán. Mohón kortyolta a jéghideg vizet. – Bocsánat... – suttogta. Hiraga betakarta. – Köszönöm.</w:t>
      </w:r>
    </w:p>
    <w:p>
      <w:pPr>
        <w:pStyle w:val="Normal"/>
        <w:jc w:val="both"/>
        <w:rPr/>
      </w:pPr>
      <w:r>
        <w:rPr/>
        <w:tab/>
        <w:t xml:space="preserve">Lassanként kezdte összeszedni magát. Az agyában fészkelõ ürességet miriádnyi kép váltotta fel, eseménysorokká álltak össze: lángoló falak, Hiraga kiragadja a lángok közül, rohanás, elesik, valaki fölsegíti, összeomló teaházak, fellobbanó bokrok, nem kap levegõt, fuldoklik, nem kap levegõt, Hiraga ordít: „Gyorsan, erre...! Nem, erre, ne vissza, erre...”, valamit mintha elvesztett volna, de csak fut a lángoló tűzön át, az asszonyok sikítoznak, a tűz mindenüvé követi õket, „Erre le, lefelé, gyorsan!”, egy kút, belemászik, a tűz feltornyosul, fény villan, fénygömb a sötétben, Szaito arca, aztán, mint a villámcsapás... </w:t>
      </w:r>
      <w:r>
        <w:rPr>
          <w:i/>
        </w:rPr>
        <w:t>Fudzsiko!</w:t>
      </w:r>
      <w:r>
        <w:rPr/>
        <w:t xml:space="preserve"> „Hol van Fudzsiko?” – rikoltotta. Hiraga túlordította a pattogó lángokat. „Gyorsan, menj le! Õ a szobában, halott, Fudzsiko volt halott, mikor megtaláltalak... Gyorsan, vagy te is halott!”</w:t>
      </w:r>
    </w:p>
    <w:p>
      <w:pPr>
        <w:pStyle w:val="Normal"/>
        <w:jc w:val="both"/>
        <w:rPr/>
      </w:pPr>
      <w:r>
        <w:rPr/>
        <w:tab/>
        <w:t>Erre most már világosan emlékezett. Kiugrott a kútból és megpróbált visszarohanni, de a tűz egyre ádázabban lángolt, a biztos halálba rohant, mégis meg kellett próbálnia, de elesett, nyakába éles fájdalom hasított, megpróbált felkászálódni, a hõség elviselhetetlenné vált...</w:t>
      </w:r>
    </w:p>
    <w:p>
      <w:pPr>
        <w:pStyle w:val="Normal"/>
        <w:jc w:val="both"/>
        <w:rPr/>
      </w:pPr>
      <w:r>
        <w:rPr/>
        <w:tab/>
        <w:t>Csak arra emlékezett, hogy egy kõkemény ököl nyakszirten üti. – Te...? Érte indultam, és te megakadályoztad?</w:t>
      </w:r>
    </w:p>
    <w:p>
      <w:pPr>
        <w:pStyle w:val="Normal"/>
        <w:jc w:val="both"/>
        <w:rPr/>
      </w:pPr>
      <w:r>
        <w:rPr/>
        <w:tab/>
        <w:t>– Igen. Nem lehet megmenteni. Fudzsiko halott, láttam. Õ halott, te is, ha visszamész, ütöttem és hoztalak ide. Fudzsiko halott a szobában. – Hiraga szenvtelen hangon beszélt, még mindig haragudott Tyrerre, hogy ezzel az ostobasággal mindkettejük életét kockára tette. Annyi ideje maradt csak, hogy Tyrert a vállára kapja és leereszkedjen vele a kútba. Hajszálon múlt saját élete is. – Ha nem ütök, te halott. Halott jobb?</w:t>
      </w:r>
    </w:p>
    <w:p>
      <w:pPr>
        <w:pStyle w:val="Normal"/>
        <w:jc w:val="both"/>
        <w:rPr/>
      </w:pPr>
      <w:r>
        <w:rPr/>
        <w:tab/>
        <w:t>– Nem. – Tyrert elöntötte a keserűség. – Megint neked köszönhetem az életem. – Megtörölte arcát. Fudzsiko meghalt... Jaj, istenem, jaj, istenem. – Ne haragudj Nak... Hiraga-szama, de hol vagyunk?</w:t>
      </w:r>
    </w:p>
    <w:p>
      <w:pPr>
        <w:pStyle w:val="Normal"/>
        <w:jc w:val="both"/>
        <w:rPr/>
      </w:pPr>
      <w:r>
        <w:rPr/>
        <w:tab/>
        <w:t>– Alagút. A Három Ponty mellett. A faluba vezet, kerítés alatt, vizesárok alatt. – Hiraga felfelé mutatott. – Már nappal van.</w:t>
      </w:r>
    </w:p>
    <w:p>
      <w:pPr>
        <w:pStyle w:val="Normal"/>
        <w:jc w:val="both"/>
        <w:rPr/>
      </w:pPr>
      <w:r>
        <w:rPr/>
        <w:tab/>
        <w:t>Tyrer nyögve feltápászkodott. Állva kissé jobban érezte magát. A kút száján beszűrõdõ fényt eltompította a gomolygó füst, de annyit ki tudott venni, hogy hajnalodik.</w:t>
      </w:r>
    </w:p>
    <w:p>
      <w:pPr>
        <w:pStyle w:val="Normal"/>
        <w:jc w:val="both"/>
        <w:rPr/>
      </w:pPr>
      <w:r>
        <w:rPr/>
        <w:tab/>
        <w:t xml:space="preserve">– </w:t>
      </w:r>
      <w:r>
        <w:rPr>
          <w:i/>
        </w:rPr>
        <w:t>Dozo. –</w:t>
      </w:r>
      <w:r>
        <w:rPr/>
        <w:t xml:space="preserve"> Akimoto egy ágyékkötõt és egy kimonót nyújtott felé.</w:t>
      </w:r>
    </w:p>
    <w:p>
      <w:pPr>
        <w:pStyle w:val="Normal"/>
        <w:jc w:val="both"/>
        <w:rPr/>
      </w:pPr>
      <w:r>
        <w:rPr/>
        <w:tab/>
        <w:t xml:space="preserve">– </w:t>
      </w:r>
      <w:r>
        <w:rPr>
          <w:i/>
        </w:rPr>
        <w:t>Domo –</w:t>
      </w:r>
      <w:r>
        <w:rPr/>
        <w:t xml:space="preserve"> felelte Tyrer; megdöbbent, mennyire megégett a hálókimonója. Lába is megperzselõdött itt-ott, de egyik sérülés sem volt komoly.</w:t>
      </w:r>
    </w:p>
    <w:p>
      <w:pPr>
        <w:pStyle w:val="Normal"/>
        <w:jc w:val="both"/>
        <w:rPr/>
      </w:pPr>
      <w:r>
        <w:rPr/>
        <w:tab/>
        <w:t>Hiraga a rozoga vasrudakon elindult fölfelé, hogy kikémleljen, de a hõség visszakergette. Visszajött. – Nem jó. Nagyon meleg. Tessék. – Ismét vízzel kínálta Tyrert, aki hálásan elfogadta. – Taira-szama, legjobb, ha arra mész. Az alagút sötétjére mutatott.</w:t>
      </w:r>
    </w:p>
    <w:p>
      <w:pPr>
        <w:pStyle w:val="Normal"/>
        <w:jc w:val="both"/>
        <w:rPr/>
      </w:pPr>
      <w:r>
        <w:rPr/>
        <w:tab/>
        <w:t>– Biztos, hogy Fudzsiko meghalt? Egészen biztos vagy benne?</w:t>
      </w:r>
    </w:p>
    <w:p>
      <w:pPr>
        <w:pStyle w:val="Normal"/>
        <w:jc w:val="both"/>
        <w:rPr/>
      </w:pPr>
      <w:r>
        <w:rPr/>
        <w:tab/>
        <w:t>– Igen.</w:t>
      </w:r>
    </w:p>
    <w:p>
      <w:pPr>
        <w:pStyle w:val="Normal"/>
        <w:jc w:val="both"/>
        <w:rPr/>
      </w:pPr>
      <w:r>
        <w:rPr/>
        <w:tab/>
        <w:t>– Mi történt? Aludtam és aztán... Bomba robbant? Arra emlékszem... Azt hiszem, a robbanás a szoba túlsó felébe röpített... Fudzsiko mellõl. Mintha bomba robbant volna a ház alatt. Tényleg az volt? Mi okozta a tüzet? Miért ég minden?</w:t>
      </w:r>
    </w:p>
    <w:p>
      <w:pPr>
        <w:pStyle w:val="Normal"/>
        <w:jc w:val="both"/>
        <w:rPr/>
      </w:pPr>
      <w:r>
        <w:rPr/>
        <w:tab/>
        <w:t>Akimoto elmosolyodott, és japánul válaszolt. – Taira-szama, szerencséd volt. Hiragának köszönheted, hogy életben vagy. Érted?</w:t>
      </w:r>
    </w:p>
    <w:p>
      <w:pPr>
        <w:pStyle w:val="Normal"/>
        <w:jc w:val="both"/>
        <w:rPr/>
      </w:pPr>
      <w:r>
        <w:rPr/>
        <w:tab/>
        <w:t xml:space="preserve">– </w:t>
      </w:r>
      <w:r>
        <w:rPr>
          <w:i/>
        </w:rPr>
        <w:t>Hai, vakarimaszen. –</w:t>
      </w:r>
      <w:r>
        <w:rPr/>
        <w:t xml:space="preserve"> Tyrer szertartásosan meghajolt, és õ is japánul felelt. – Köszönöm, Hiraga-szama, vagyok adósod újra. Köszönöm neked életem. – Hullámokban tört rá a fájdalom. – Elõször pihenek. – Nehézkesen leült. Mi történt?</w:t>
      </w:r>
    </w:p>
    <w:p>
      <w:pPr>
        <w:pStyle w:val="Normal"/>
        <w:jc w:val="both"/>
        <w:rPr/>
      </w:pPr>
      <w:r>
        <w:rPr/>
        <w:tab/>
        <w:t>– Beszélni angolul. Miért tűz? Rossz ember tüzet gyújtott, a szél elvitte tüzet Jokohamába és...</w:t>
      </w:r>
    </w:p>
    <w:p>
      <w:pPr>
        <w:pStyle w:val="Normal"/>
        <w:jc w:val="both"/>
        <w:rPr/>
      </w:pPr>
      <w:r>
        <w:rPr/>
        <w:tab/>
        <w:t>Tyrer megdöbbenésében magához tért. – A kolónia is leégett?</w:t>
      </w:r>
    </w:p>
    <w:p>
      <w:pPr>
        <w:pStyle w:val="Normal"/>
        <w:jc w:val="both"/>
        <w:rPr/>
      </w:pPr>
      <w:r>
        <w:rPr/>
        <w:tab/>
        <w:t>– Nem tudom, Taira-szama. Nem volt idõ nézni, de Josivara megszűnt, azt hiszem, a falu is. Lehet kolónia is.</w:t>
      </w:r>
    </w:p>
    <w:p>
      <w:pPr>
        <w:pStyle w:val="Normal"/>
        <w:jc w:val="both"/>
        <w:rPr/>
      </w:pPr>
      <w:r>
        <w:rPr/>
        <w:tab/>
        <w:t>Tyrer felkászálódott, és a kút felé indult.</w:t>
      </w:r>
    </w:p>
    <w:p>
      <w:pPr>
        <w:pStyle w:val="Normal"/>
        <w:jc w:val="both"/>
        <w:rPr/>
      </w:pPr>
      <w:r>
        <w:rPr/>
        <w:tab/>
        <w:t>– Nem, ne föl! Erre. – Hiraga újabb lámpást gyújtott. – Követsz, igen? – Akimotóhoz fordult, japánra fordította a szót: – Te maradj itt, én elkísérem egy darabig. Tudni akarom, mi történt. Visszajövök. – Elindult az alagútban, s ismét angolul szólalt meg: – Rossz embernek van bombája. Akar rosszat gajdzsinoknak. Déli szél a kis tüzet csinálta nagy tűzzé.</w:t>
      </w:r>
    </w:p>
    <w:p>
      <w:pPr>
        <w:pStyle w:val="Normal"/>
        <w:jc w:val="both"/>
        <w:rPr/>
      </w:pPr>
      <w:r>
        <w:rPr/>
        <w:tab/>
        <w:t>Tyrer azonnal megértette. – Istenem, minden olyan gyúlékony, mindenestül elég...! Ó, istenem, bárcsak... -. Elhallgatott: egészen kétségbeesett. Lehajolt, tenyerével merített az alagút alján csordogáló vízbõl, lehűtötte homlokát. A hideg jót tett. – Folytasd csak... A rossz embernél tartottál. Ki az a rossz ember?</w:t>
      </w:r>
    </w:p>
    <w:p>
      <w:pPr>
        <w:pStyle w:val="Normal"/>
        <w:jc w:val="both"/>
        <w:rPr/>
      </w:pPr>
      <w:r>
        <w:rPr/>
        <w:tab/>
        <w:t>– Rossz ember – ismételte Hiraga, de zavarba jött, elbizonytalanodott. Majd szétvetette a düh, hogy Takeda magához ragadta a kezdeményezést, de ugyanakkor nagyon örült a gyújtóbombák saját szemével megtapasztalt hatásosságának. A déli szél hatására Josivara a lángok martalékává vált. A falunak és a gajdzsinok házainak is el kell pusztulnia. Márpedig ha a jokohamai bázisuk megsemmisül, a gajdzsinok elõbb-utóbb szedik a sátorfájukat, pontosan úgy, ahogy elõször Ori, majd Kacumata is megjósolta. És a szonnó-dzsói diadalt arat.</w:t>
      </w:r>
    </w:p>
    <w:p>
      <w:pPr>
        <w:pStyle w:val="Normal"/>
        <w:jc w:val="both"/>
        <w:rPr/>
      </w:pPr>
      <w:r>
        <w:rPr/>
        <w:tab/>
        <w:t>Egy órával korábban megpróbált kikémlelni a Drunk Town-i kútból, hogy meggyõzõdjön a dolgok állásáról, de a perzselõ hõség visszaűzte. Talán mostanra már lehűlt. De elõbb beszélnie kell Tyrerrel.</w:t>
      </w:r>
    </w:p>
    <w:p>
      <w:pPr>
        <w:pStyle w:val="Normal"/>
        <w:jc w:val="both"/>
        <w:rPr/>
      </w:pPr>
      <w:r>
        <w:rPr/>
        <w:tab/>
        <w:t>Tudta, meséjének hihetõsége azon áll vagy bukik, hogy Takedát elfogták-e.</w:t>
      </w:r>
    </w:p>
    <w:p>
      <w:pPr>
        <w:pStyle w:val="Normal"/>
        <w:jc w:val="both"/>
        <w:rPr/>
      </w:pPr>
      <w:r>
        <w:rPr/>
        <w:tab/>
        <w:t>– Rossz ember akarja elpusztítani gajdzsinokat, elűzni Nipponból. Bakufu ember. A bakufu minden gajdzsin távozását akarja, Josi minden gajdzsin távozását akarja. Fizetnek kémet, hogy tüzet gyújtson, mondják, sisik voltak, de bakufu férfi tette.</w:t>
      </w:r>
    </w:p>
    <w:p>
      <w:pPr>
        <w:pStyle w:val="Normal"/>
        <w:jc w:val="both"/>
        <w:rPr/>
      </w:pPr>
      <w:r>
        <w:rPr/>
        <w:tab/>
        <w:t>– Ismered azt a férfit?</w:t>
      </w:r>
    </w:p>
    <w:p>
      <w:pPr>
        <w:pStyle w:val="Normal"/>
        <w:jc w:val="both"/>
        <w:rPr/>
      </w:pPr>
      <w:r>
        <w:rPr/>
        <w:tab/>
        <w:t>Hiraga megrázta fejét. – Mama-szan szerint szacumai férfi.</w:t>
      </w:r>
    </w:p>
    <w:p>
      <w:pPr>
        <w:pStyle w:val="Normal"/>
        <w:jc w:val="both"/>
        <w:rPr/>
      </w:pPr>
      <w:r>
        <w:rPr/>
        <w:tab/>
        <w:t>– Raiko-szan szerint?</w:t>
      </w:r>
    </w:p>
    <w:p>
      <w:pPr>
        <w:pStyle w:val="Normal"/>
        <w:jc w:val="both"/>
        <w:rPr/>
      </w:pPr>
      <w:r>
        <w:rPr/>
        <w:tab/>
        <w:t>– Nem, Vakiko mondta, másik teaházból – rögtönzött Hiraga. A víz már térdig ért. – Legjobb, ha leveszed ruháidat. – Levetkõztek, és az olajmécsest magasra tartva, átgázoltak a mély szakaszon. A túloldalon, miközben Tyrer ismét maga köré csomózta az ágyékkötõt s felöltötte a kimonót, Hiraga tovább szõtte meséjét a gonosz bakufuról, amelynek emberei mindig másokra terelik a gyanút: roninokra, sisikre, de a gaztettet mégiscsak õk agyalták ki és hajtották végre – az elöljárók, Andzsó, de legfõképp Josi.</w:t>
      </w:r>
    </w:p>
    <w:p>
      <w:pPr>
        <w:pStyle w:val="Normal"/>
        <w:jc w:val="both"/>
        <w:rPr/>
      </w:pPr>
      <w:r>
        <w:rPr/>
        <w:tab/>
        <w:t>Tyrer számára teljesen hihetõnek tűnt: megint egy szacumai, Szandzsiro újabb ördöge.</w:t>
      </w:r>
    </w:p>
    <w:p>
      <w:pPr>
        <w:pStyle w:val="Normal"/>
        <w:jc w:val="both"/>
        <w:rPr/>
      </w:pPr>
      <w:r>
        <w:rPr/>
        <w:tab/>
        <w:t>Odaértek a Drunk Town-i kúthoz. Hiraga fölfelé mutatott. – Mint a másik. Elõször megnézem. – Átadta Tyrernek a lámpást, és felmászott. A téglák még mindig forrók voltak. Óvatosan kikémlelt. A látványba szinte beleszédült. Arrafelé, amerre korábban a Senkiföldje peremén álló viskók emeltek falat a tekintet elé, most ellátott egészen a tengerig: nem volt se Drunk Town, se mögötte a falu. Számos gajdzsin épület sértetlenül állt ugyan, de ez nem idegesítette. Jokohama alapvetõen megszűnt létezni. Visszamászott az alagútba.</w:t>
      </w:r>
    </w:p>
    <w:p>
      <w:pPr>
        <w:pStyle w:val="TextBody"/>
        <w:rPr/>
      </w:pPr>
      <w:r>
        <w:rPr/>
        <w:tab/>
        <w:t>– Mi történt, Hiraga-szama?.</w:t>
      </w:r>
    </w:p>
    <w:p>
      <w:pPr>
        <w:pStyle w:val="Normal"/>
        <w:jc w:val="both"/>
        <w:rPr/>
      </w:pPr>
      <w:r>
        <w:rPr/>
        <w:tab/>
        <w:t xml:space="preserve">– Menj, nézd meg te is. Menj, barátom. Hiraga nem megy, nem mehet, szamurájok még keresik, </w:t>
      </w:r>
      <w:r>
        <w:rPr>
          <w:i/>
        </w:rPr>
        <w:t>neh?</w:t>
      </w:r>
    </w:p>
    <w:p>
      <w:pPr>
        <w:pStyle w:val="Normal"/>
        <w:jc w:val="both"/>
        <w:rPr/>
      </w:pPr>
      <w:r>
        <w:rPr/>
        <w:tab/>
        <w:t>Tyrernek eszébe jutott, hogy még meg sem köszönte illendõképp Hiragának, amit tett érte. – Tudom, hogy nélküled már halott lennék. Az életemet köszönhetem neked. Nem lehetek eléggé hálás.</w:t>
      </w:r>
    </w:p>
    <w:p>
      <w:pPr>
        <w:pStyle w:val="Normal"/>
        <w:jc w:val="both"/>
        <w:rPr/>
      </w:pPr>
      <w:r>
        <w:rPr/>
        <w:tab/>
        <w:t>Hiraga szótlanul megvonta a vállát.</w:t>
      </w:r>
    </w:p>
    <w:p>
      <w:pPr>
        <w:pStyle w:val="Normal"/>
        <w:jc w:val="both"/>
        <w:rPr/>
      </w:pPr>
      <w:r>
        <w:rPr/>
        <w:tab/>
        <w:t>– Most mi lesz?</w:t>
      </w:r>
    </w:p>
    <w:p>
      <w:pPr>
        <w:pStyle w:val="Normal"/>
        <w:jc w:val="both"/>
        <w:rPr/>
      </w:pPr>
      <w:r>
        <w:rPr/>
        <w:tab/>
        <w:t>– Tessék?</w:t>
      </w:r>
    </w:p>
    <w:p>
      <w:pPr>
        <w:pStyle w:val="Normal"/>
        <w:jc w:val="both"/>
        <w:rPr/>
      </w:pPr>
      <w:r>
        <w:rPr/>
        <w:tab/>
        <w:t>– Ha látni akarlak, ha beszélni szeretnék veled...</w:t>
      </w:r>
    </w:p>
    <w:p>
      <w:pPr>
        <w:pStyle w:val="Normal"/>
        <w:jc w:val="both"/>
        <w:rPr/>
      </w:pPr>
      <w:r>
        <w:rPr/>
        <w:tab/>
        <w:t>– Itt vagyok, Taira-szama. Ne feledd, Josi tett vérdíj a fejemre, neh? Kérlek, ne szólj alagútról. Bakufu és Josi keres mindenhol. Ha Taira-szama beszél, hamar meghalok, nincs hova futnom.</w:t>
      </w:r>
    </w:p>
    <w:p>
      <w:pPr>
        <w:pStyle w:val="Normal"/>
        <w:jc w:val="both"/>
        <w:rPr/>
      </w:pPr>
      <w:r>
        <w:rPr/>
        <w:tab/>
        <w:t>– Senkinek sem szólok. Hogyan üzenhetek?</w:t>
      </w:r>
    </w:p>
    <w:p>
      <w:pPr>
        <w:pStyle w:val="Normal"/>
        <w:jc w:val="both"/>
        <w:rPr/>
      </w:pPr>
      <w:r>
        <w:rPr/>
        <w:tab/>
        <w:t>Hiraga eltöprengett. – Ha lemegy a nap, gyere ide, szólj le. Itt leszek napnyugtakor. Érted?</w:t>
      </w:r>
    </w:p>
    <w:p>
      <w:pPr>
        <w:pStyle w:val="Normal"/>
        <w:jc w:val="both"/>
        <w:rPr/>
      </w:pPr>
      <w:r>
        <w:rPr/>
        <w:tab/>
        <w:t>– Igen. – Tyrer kezet nyújtott. – Ne félj, senkinek sem szólok. Megpróbálok segíteni. – Hiraga keményen megszorította a kezét.</w:t>
      </w:r>
    </w:p>
    <w:p>
      <w:pPr>
        <w:pStyle w:val="Normal"/>
        <w:jc w:val="both"/>
        <w:rPr/>
      </w:pPr>
      <w:r>
        <w:rPr/>
      </w:r>
    </w:p>
    <w:p>
      <w:pPr>
        <w:pStyle w:val="Normal"/>
        <w:jc w:val="both"/>
        <w:rPr/>
      </w:pPr>
      <w:r>
        <w:rPr/>
      </w:r>
    </w:p>
    <w:p>
      <w:pPr>
        <w:pStyle w:val="Normal"/>
        <w:jc w:val="both"/>
        <w:rPr/>
      </w:pPr>
      <w:r>
        <w:rPr/>
      </w:r>
    </w:p>
    <w:p>
      <w:pPr>
        <w:pStyle w:val="Normal"/>
        <w:jc w:val="both"/>
        <w:rPr/>
      </w:pPr>
      <w:r>
        <w:rPr/>
        <w:tab/>
        <w:t>– Phillip! Phillip, édes fiam, hát egy darabban van? – Aylesburyn szinte végigömlött a megkönnyebbülés, odalépett Tyrerhez, és átölelte a vállát. – Már azt hittük, eltűnt. Jöjjön, üljön le, fiam. – Irodájának legkényelmesebb székébe ültette, a kandalló elé. – Jóságos ég, rémesen néz ki! Mi történt magával? Azonnal igyon egy pohár konyakot!</w:t>
      </w:r>
    </w:p>
    <w:p>
      <w:pPr>
        <w:pStyle w:val="Normal"/>
        <w:jc w:val="both"/>
        <w:rPr/>
      </w:pPr>
      <w:r>
        <w:rPr/>
        <w:tab/>
        <w:t>Tyrer hátradõlt ültében, máris jobban érezte magát. A pusztítás mértéke elõször iszonyattal töltötte el, de miután a kikötõben összefutott néhány ismerõssel, s kiderült: nem történt haláleset, a követségek, a Struan- és a Brock-ház és más fontos épületek, valamint a hadsereg sértetlenül átvészelte a tüzet, kissé megnyugodott. Nagyot kortyolt az italból. – Josivarában voltam a... khm... a barátnõmnél. Sajnos meghalt – nyögte elszorult torokkal.</w:t>
      </w:r>
    </w:p>
    <w:p>
      <w:pPr>
        <w:pStyle w:val="Normal"/>
        <w:jc w:val="both"/>
        <w:rPr/>
      </w:pPr>
      <w:r>
        <w:rPr/>
        <w:tab/>
        <w:t>– Nagyon sajnálom. Érdekes, hogy a másik barátja, Nakama, Hiraga, vagy hogy az ördögbe hívják, szintén meghalt.</w:t>
      </w:r>
    </w:p>
    <w:p>
      <w:pPr>
        <w:pStyle w:val="Normal"/>
        <w:jc w:val="both"/>
        <w:rPr/>
      </w:pPr>
      <w:r>
        <w:rPr/>
        <w:tab/>
        <w:t>– Tényleg?</w:t>
      </w:r>
    </w:p>
    <w:p>
      <w:pPr>
        <w:pStyle w:val="Normal"/>
        <w:jc w:val="both"/>
        <w:rPr/>
      </w:pPr>
      <w:r>
        <w:rPr/>
        <w:tab/>
        <w:t>– Minden kétséget kizáróan azonosították – újságolta lelkesen Aylesbury. – A járõr vette észre a Senkiföldjén a tűzvész kitörésekor. Elõször fosztogatónak nézték és üldözõbe vették, aztán felismerték és meglõtték a csirkefogót, csak megsebesítették, de képzelje, az az õrült fejest ugrott egy lángoló épületbe, a régi olajraktárba, az meg néhány másodperccel késõbb felrobbant és a levegõbe repült.</w:t>
      </w:r>
    </w:p>
    <w:p>
      <w:pPr>
        <w:pStyle w:val="Normal"/>
        <w:jc w:val="both"/>
        <w:rPr/>
      </w:pPr>
      <w:r>
        <w:rPr/>
        <w:tab/>
        <w:t>– Ez lehetetlen...!</w:t>
      </w:r>
    </w:p>
    <w:p>
      <w:pPr>
        <w:pStyle w:val="Normal"/>
        <w:jc w:val="both"/>
        <w:rPr/>
      </w:pPr>
      <w:r>
        <w:rPr/>
        <w:tab/>
        <w:t xml:space="preserve">– Egyetértek, szerintem is képtelenség. De megtette. Sajnos, az üldözése közben két katonánk is meghalt, a robbanás velük is végzett. Rettenetes! Elképzelhetõ, hogy Nakama volt a gyújtogató, már ha valóban gyújtogatás történt, de ez nézetem szerint meglehetõsen valószínűtlen. Akárhogyan történt is, az olajoshordók egymás után robbantak fel... – Aylesburynek feltűnt Tyrer felindultsága és sápadtsága; megsajnálta. – Sajnálom, Phillip, õszinte részvétem, tudom, hogy kedvelte azt az embert... De akkor is: gyilkos volt. És ha úgy veszem, ez a sajnálatos esemény végül is kihúz minket a csávából, legalábbis ami Josit illeti... </w:t>
      </w:r>
      <w:r>
        <w:rPr>
          <w:i/>
        </w:rPr>
        <w:t>Eh?</w:t>
      </w:r>
      <w:r>
        <w:rPr/>
        <w:t xml:space="preserve"> – Várta, hogy Tyrer legalább rábólintson, de Tyrer csak ült, arcizma se rezzent. – Õszintén sajnálom, tudom, nagy megrázkódtatás... És ha a másik tragédiát is hozzáveszem... Szörnyű lehetett.</w:t>
      </w:r>
    </w:p>
    <w:p>
      <w:pPr>
        <w:pStyle w:val="Normal"/>
        <w:jc w:val="both"/>
        <w:rPr/>
      </w:pPr>
      <w:r>
        <w:rPr/>
        <w:tab/>
        <w:t>Tyrer zavarba jött, nemigen értette, hogyan halhatott volna meg Hiraga, amikor... – Josivarában én... – helyesbítette volna Aylesbury tévedését, de a követ nagy hévvel a szavába vágott.</w:t>
      </w:r>
    </w:p>
    <w:p>
      <w:pPr>
        <w:pStyle w:val="Normal"/>
        <w:jc w:val="both"/>
        <w:rPr/>
      </w:pPr>
      <w:r>
        <w:rPr/>
        <w:tab/>
        <w:t>– Azt kell mondanom, Phillip, hihetetlen szerencsénk van! A hadsereg sértetlen, a hadiflotta szintén, persze õk a vízen voltak, a kolónián lakók közül eddig csak egyvalakirõl gyanítjuk, hogy elvesztettük, de még ez sem teljesen biztos. Látott tegnap Josivarában valakit a mieink közül?</w:t>
      </w:r>
    </w:p>
    <w:p>
      <w:pPr>
        <w:pStyle w:val="Normal"/>
        <w:jc w:val="both"/>
        <w:rPr/>
      </w:pPr>
      <w:r>
        <w:rPr/>
        <w:tab/>
        <w:t>– Nem, Sir, senkit. – Tyrer még mindig képtelen volt összeszedni gondolatait. – Egy árva lelket sem. Én ugyanis...</w:t>
      </w:r>
    </w:p>
    <w:p>
      <w:pPr>
        <w:pStyle w:val="Normal"/>
        <w:jc w:val="both"/>
        <w:rPr/>
      </w:pPr>
      <w:r>
        <w:rPr/>
        <w:tab/>
        <w:t>– A fenébe is! Képtelen vagyok megbízható adatokhoz jutni. Drunk Town teljesen reménytelen, de még ott is állítólag csak néhány csavargóról tudnak, csupa Charlie, Tommy vagy George... ilyenek. Hál' istennek Mrs. Fotheringill kisasszonykái mind épségben megúszták, szinte hihetetlen. Ha a szél nem ül el... Látta már, hogy a Szentháromság is megúszta? A kár persze több százezer font is lehet. Még jó, hogy feltalálták a biztosítást! No, igya ki a poharát, aztán szundítson egyet. Ha jobban belegondol, rájön majd, milyen szerencsénk van Nakamával... Ez a história már kezdett komoly diplomáciai botránnyá dagadni. Én most megyek is, de maga csak dõljön le, míg vissza nem...</w:t>
      </w:r>
    </w:p>
    <w:p>
      <w:pPr>
        <w:pStyle w:val="Normal"/>
        <w:jc w:val="both"/>
        <w:rPr/>
      </w:pPr>
      <w:r>
        <w:rPr/>
        <w:tab/>
        <w:t>Kopogtattak, Bertram dugta be a fejét. – Megérkezett a sója, Sir William.</w:t>
      </w:r>
    </w:p>
    <w:p>
      <w:pPr>
        <w:pStyle w:val="Normal"/>
        <w:jc w:val="both"/>
        <w:rPr/>
      </w:pPr>
      <w:r>
        <w:rPr/>
        <w:tab/>
        <w:t>– A lehetõ legjobbkor! Vezesse be. Phillip, mielõtt elmenne, legyen szíves, tolmácsoljon nekem. Jöjjön, fáradjon be, sója!</w:t>
      </w:r>
    </w:p>
    <w:p>
      <w:pPr>
        <w:pStyle w:val="Normal"/>
        <w:jc w:val="both"/>
        <w:rPr/>
      </w:pPr>
      <w:r>
        <w:rPr/>
        <w:tab/>
        <w:t>A sója tiszteletteljesen meghajolt.</w:t>
      </w:r>
    </w:p>
    <w:p>
      <w:pPr>
        <w:pStyle w:val="Normal"/>
        <w:jc w:val="both"/>
        <w:rPr/>
      </w:pPr>
      <w:r>
        <w:rPr/>
        <w:tab/>
        <w:t>– Uram üdvözöl, sója – mondta Tyrer, még mindig kábán; az esze másutt járt, rettenetesen vágyott egy kis pihenésre, hogy végiggondolhassa a dolgokat. – Kérlek, mondd meg, tűzben tűntek el hányan?</w:t>
      </w:r>
    </w:p>
    <w:p>
      <w:pPr>
        <w:pStyle w:val="Normal"/>
        <w:jc w:val="both"/>
        <w:rPr/>
      </w:pPr>
      <w:r>
        <w:rPr/>
        <w:tab/>
        <w:t>– Köszönöm Vilum-szama kedvességét, hogy érdeklõdik, de miattunk igazán nem kell aggódnia. – A sója csodálkozott a kérdésen. Miért érdekli ez a gajdzsinokat?</w:t>
      </w:r>
    </w:p>
    <w:p>
      <w:pPr>
        <w:pStyle w:val="Normal"/>
        <w:jc w:val="both"/>
        <w:rPr/>
      </w:pPr>
      <w:r>
        <w:rPr/>
        <w:tab/>
        <w:t>– Uram kérdez, japán tűnt el mennyi.</w:t>
      </w:r>
    </w:p>
    <w:p>
      <w:pPr>
        <w:pStyle w:val="Normal"/>
        <w:jc w:val="both"/>
        <w:rPr/>
      </w:pPr>
      <w:r>
        <w:rPr/>
        <w:tab/>
        <w:t>– Kérlek, bocsáss meg, de nem tudok biztosat. Azt hiszem, öt halász és két család – rögtönözte udvariasan a sója. Valójában senkit sem vesztettek el, a gyerekek is mind megvoltak, a csónakok nemkülönben, hiszen jó elõre figyelmeztettek mindenkit.</w:t>
      </w:r>
    </w:p>
    <w:p>
      <w:pPr>
        <w:pStyle w:val="Normal"/>
        <w:jc w:val="both"/>
        <w:rPr/>
      </w:pPr>
      <w:r>
        <w:rPr/>
        <w:tab/>
        <w:t>– Uram mondja, nagyon sajnál. Tud segíteni falunak valamit?</w:t>
      </w:r>
    </w:p>
    <w:p>
      <w:pPr>
        <w:pStyle w:val="Normal"/>
        <w:jc w:val="both"/>
        <w:rPr/>
      </w:pPr>
      <w:r>
        <w:rPr/>
        <w:tab/>
        <w:t>– Igen, hogyne. Néhány zsák rizs és talán egy kis pénz jól jönne a családoknak, némi élelmiszer vagy... – A sója nem fejezte be a mondatot, hadd döntsék el a gajdzsinok, mit akarnak tenni. Újabb kelepce lenne?</w:t>
      </w:r>
    </w:p>
    <w:p>
      <w:pPr>
        <w:pStyle w:val="Normal"/>
        <w:jc w:val="both"/>
        <w:rPr/>
      </w:pPr>
      <w:r>
        <w:rPr/>
        <w:tab/>
        <w:t>– Uram mondja, küld rizs faluba. Kérlek, mondd, tűz lett hogyan?</w:t>
      </w:r>
    </w:p>
    <w:p>
      <w:pPr>
        <w:pStyle w:val="Normal"/>
        <w:jc w:val="both"/>
        <w:rPr/>
      </w:pPr>
      <w:r>
        <w:rPr/>
        <w:tab/>
        <w:t>Ezek tényleg választ várnak erre a kérdésre? – töprengett a sója. Ezeknek elment az eszük? Veszélyes dolog belebonyolódni a politikába, de még kockázatosabb belekeveredni a sisik és a bakufu ügyeibe. Tudta és fájlalta, hogy ha a gajdzsinok holnap vagy holnapután elhajóznak, komoly nyereségtõl esik el, de ugyanakkor tudta azt is, hogy még sincs veszve minden: az üzleti könyvei, az adóslevelei és az aranya biztonságban van, és a Dzsemi-szannal kötött megállapodás is érvényes. Ürömébe ugyanakkor öröm is vegyült, amiért a sisikben volt annyi bátorság, hogy elűzzék a gajdzsinokat s a gyanút az alávaló bakufura tereljék. Szonnó-dzsói! Jobb lesz nekünk a gajdzsinok nélkül. Érjék csak be Desimával, mint régen... Már ha egyáltalán visszajönnek.</w:t>
      </w:r>
    </w:p>
    <w:p>
      <w:pPr>
        <w:pStyle w:val="Normal"/>
        <w:jc w:val="both"/>
        <w:rPr/>
      </w:pPr>
      <w:r>
        <w:rPr/>
        <w:tab/>
        <w:t>– Valószínűleg lángra lobbant az olaj valamelyik konyhában – mondta mélyen meghajolva. – Csak Josivarában fõznek éjszaka, mi nem. Sajnos csak ennyit tudok.</w:t>
      </w:r>
    </w:p>
    <w:p>
      <w:pPr>
        <w:pStyle w:val="Normal"/>
        <w:jc w:val="both"/>
        <w:rPr/>
      </w:pPr>
      <w:r>
        <w:rPr/>
        <w:tab/>
        <w:t>– Uram mondja, Nakamát vagy Hiragát, a sisit, akit Josi nagyúr keres, látták katonák, akik akarták elfogni. Elfutott és meghalt a tűzben. Ismerted?</w:t>
      </w:r>
    </w:p>
    <w:p>
      <w:pPr>
        <w:pStyle w:val="Normal"/>
        <w:jc w:val="both"/>
        <w:rPr/>
      </w:pPr>
      <w:r>
        <w:rPr/>
        <w:tab/>
        <w:t>Noha a halálesetet nagy-nagy örömére, neki is jelentették, a sója balsejtelme fokozódott. – Bocsáss meg – rebegte –, de csak üzletfélként ismertem, sisiként soha. Meghalt? Nagyszerű, meghalt az orgyilkos! Nagyszerű!</w:t>
      </w:r>
    </w:p>
    <w:p>
      <w:pPr>
        <w:pStyle w:val="Normal"/>
        <w:jc w:val="both"/>
        <w:rPr/>
      </w:pPr>
      <w:r>
        <w:rPr/>
        <w:tab/>
        <w:t>Aylesbury sóhajtott, belefáradt a kérdésekbe, de a válaszokba is. – Köszönje meg, Phillip, és küldje el.</w:t>
      </w:r>
    </w:p>
    <w:p>
      <w:pPr>
        <w:pStyle w:val="Normal"/>
        <w:jc w:val="both"/>
        <w:rPr/>
      </w:pPr>
      <w:r>
        <w:rPr/>
        <w:tab/>
        <w:t>Az öregember boldogan elcsoszogott. Aylesbury Philliphez fordult: – No menjen. Délben indulunk.</w:t>
      </w:r>
    </w:p>
    <w:p>
      <w:pPr>
        <w:pStyle w:val="Normal"/>
        <w:jc w:val="both"/>
        <w:rPr/>
      </w:pPr>
      <w:r>
        <w:rPr/>
        <w:tab/>
        <w:t>– Délben, Sir?</w:t>
      </w:r>
    </w:p>
    <w:p>
      <w:pPr>
        <w:pStyle w:val="Normal"/>
        <w:jc w:val="both"/>
        <w:rPr/>
      </w:pPr>
      <w:r>
        <w:rPr/>
        <w:tab/>
        <w:t>– Kanagavába, a Josival való megbeszélésre. Elfelejtette?</w:t>
      </w:r>
    </w:p>
    <w:p>
      <w:pPr>
        <w:pStyle w:val="Normal"/>
        <w:jc w:val="both"/>
        <w:rPr/>
      </w:pPr>
      <w:r>
        <w:rPr/>
        <w:tab/>
        <w:t>Tyrer elképedt. – A történtek után biztosan nem számít ránk – mondta bágyadtan. Beleborzadt a gondolatba, hogy hosszasan kell tolmácsolnia az szerzõdés apró fogalmazásbeli finomságait. – Nem fog eljönni.</w:t>
      </w:r>
    </w:p>
    <w:p>
      <w:pPr>
        <w:pStyle w:val="Normal"/>
        <w:jc w:val="both"/>
        <w:rPr/>
      </w:pPr>
      <w:r>
        <w:rPr/>
        <w:tab/>
        <w:t>– Pontosan ezért megyünk. – Aylesbury elégedetten somolygott. – Egy kicsit kibillentjük az egyensúlyából. Végtére is angolok volnánk, nem holmi ma született báránykák. Egy váratlan húzás... – Felvette a kabátját. – Akkor délben találkozunk. Frakk, nyakkendõ.</w:t>
      </w:r>
    </w:p>
    <w:p>
      <w:pPr>
        <w:pStyle w:val="Normal"/>
        <w:jc w:val="both"/>
        <w:rPr/>
      </w:pPr>
      <w:r>
        <w:rPr/>
        <w:tab/>
        <w:t>– De hát nem fog eljönni, kizárt eset!</w:t>
      </w:r>
    </w:p>
    <w:p>
      <w:pPr>
        <w:pStyle w:val="Normal"/>
        <w:jc w:val="both"/>
        <w:rPr/>
      </w:pPr>
      <w:r>
        <w:rPr/>
        <w:tab/>
        <w:t>– Dehogynem. Ha nem jön, elveszti az arcát.</w:t>
      </w:r>
    </w:p>
    <w:p>
      <w:pPr>
        <w:pStyle w:val="Normal"/>
        <w:jc w:val="both"/>
        <w:rPr/>
      </w:pPr>
      <w:r>
        <w:rPr/>
        <w:tab/>
        <w:t>– Nem tehetem, Sir William, tolmácsként nem... Rettentõ fáradt vagyok, ma képtelen volnék... Bocsásson meg, de nem bírok.</w:t>
      </w:r>
    </w:p>
    <w:p>
      <w:pPr>
        <w:pStyle w:val="Normal"/>
        <w:jc w:val="both"/>
        <w:rPr/>
      </w:pPr>
      <w:r>
        <w:rPr/>
        <w:tab/>
        <w:t>– Kénytelen lesz bírni. Szedje össze magát.</w:t>
      </w:r>
    </w:p>
    <w:p>
      <w:pPr>
        <w:pStyle w:val="Normal"/>
        <w:jc w:val="both"/>
        <w:rPr/>
      </w:pPr>
      <w:r>
        <w:rPr/>
        <w:tab/>
        <w:t>Tyrer megmakacsolta magát. – Ne haragudjon, Sir, de nem vagyok rá képes. Vigye Andrét... õ amúgy is jobban beszél japánul, mint én.</w:t>
      </w:r>
    </w:p>
    <w:p>
      <w:pPr>
        <w:pStyle w:val="Normal"/>
        <w:jc w:val="both"/>
        <w:rPr/>
      </w:pPr>
      <w:r>
        <w:rPr/>
        <w:tab/>
        <w:t>– Kénytelen lesz velem jönni – mondta Aylesbury; már egy szikrányi jóindulat sem maradt benne. – André Poncin meghalt.</w:t>
      </w:r>
    </w:p>
    <w:p>
      <w:pPr>
        <w:pStyle w:val="Normal"/>
        <w:jc w:val="both"/>
        <w:rPr/>
      </w:pPr>
      <w:r>
        <w:rPr/>
        <w:tab/>
        <w:t>Tyrer csaknem összecsuklott. – Az nem lehet... Mi történt?</w:t>
      </w:r>
    </w:p>
    <w:p>
      <w:pPr>
        <w:pStyle w:val="Normal"/>
        <w:jc w:val="both"/>
        <w:rPr/>
      </w:pPr>
      <w:r>
        <w:rPr/>
        <w:tab/>
        <w:t xml:space="preserve">– A Josivarában. – Aylesburynek hirtelen eszébe jutott a lepecsételt boríték, melyet Poncin halála esetére nála hagyott. – Seratard azonosította, már amennyire azonosítani lehetett. A pecsétgyűrűje ott volt az ujján... Szerencsétlen szénné égett a </w:t>
      </w:r>
      <w:r>
        <w:rPr>
          <w:i/>
        </w:rPr>
        <w:t>garconniér-</w:t>
      </w:r>
      <w:r>
        <w:rPr/>
        <w:t>jében.</w:t>
      </w:r>
      <w:r>
        <w:rPr>
          <w:i/>
        </w:rPr>
        <w:t xml:space="preserve"> –</w:t>
      </w:r>
      <w:r>
        <w:rPr/>
        <w:t xml:space="preserve"> Aylesburyt a puszta gondolattól is rosszullét környékezte. – Ha jól tudom, ugyanabban a teaházban volt, mint maga, alig néhány méternyire. Szerintem roppant szerencsésnek tarthatja magát, Phillip. Délre várom.</w:t>
      </w:r>
    </w:p>
    <w:p>
      <w:pPr>
        <w:pStyle w:val="TextBody"/>
        <w:rPr/>
      </w:pPr>
      <w:r>
        <w:rPr/>
        <w:tab/>
        <w:t>Aylesbury kilépett a kapun és a Klub felé indult. Mindenfelõl tódultak az emberek. Felpillantott a Struan-házra s a mellette álló Brock-épületre; jó ómen, hogy sértetlenül megúszták a vészt. Az Struan-ház egyik emeleti ablakában észrevette Angelique-et, és felintegetett. Angelique visszaintett. Szegény Angelique, gondolta Aylesbury, vajon elmondta-e már neki Henri, mi történt Andréval? A Klubból a szokásos kiabálás, káromkodás és a pohárcsörömpölés szűrõdött ki. Felsóhajtott, és gondolatait a kolónia ügyeire terelte.</w:t>
      </w:r>
    </w:p>
    <w:p>
      <w:pPr>
        <w:pStyle w:val="Normal"/>
        <w:jc w:val="both"/>
        <w:rPr/>
      </w:pPr>
      <w:r>
        <w:rPr/>
        <w:tab/>
        <w:t>Beléptére elcsendesedtek. A helyiség zsúfolásig megtelt, még a bejárati lépcsõn is álltak. Az izzadó sokaság utat nyitott elõtte. Aylesbury odament megszokott helyére, a dobogóra, üdvözölte követtársait: Seratard-t, Erlichert és a bekötött arcú, felkötött karú Szergejevet. Aki csak egy kicsit is számított, mind megjelent, s az is, aki nem: sokan bekötözve, néhányan törött tagokkal, mindannyian felhevülten, kipirultan. Néhány részeget már le is fektettek.</w:t>
      </w:r>
    </w:p>
    <w:p>
      <w:pPr>
        <w:pStyle w:val="Normal"/>
        <w:jc w:val="both"/>
        <w:rPr/>
      </w:pPr>
      <w:r>
        <w:rPr/>
        <w:tab/>
        <w:t>– Jó napot! Örömmel állapíthatom meg, hogy nagyon szerencsések voltunk... – kezdte Aylesbury.</w:t>
      </w:r>
    </w:p>
    <w:p>
      <w:pPr>
        <w:pStyle w:val="Normal"/>
        <w:jc w:val="both"/>
        <w:rPr/>
      </w:pPr>
      <w:r>
        <w:rPr/>
        <w:tab/>
        <w:t>Hangos füttyentések szakították félbe, többen bekiabáltak:</w:t>
      </w:r>
    </w:p>
    <w:p>
      <w:pPr>
        <w:pStyle w:val="Normal"/>
        <w:jc w:val="both"/>
        <w:rPr/>
      </w:pPr>
      <w:r>
        <w:rPr/>
        <w:tab/>
        <w:t>– Akassza fel magát, teljesen tönkrementem...!</w:t>
      </w:r>
    </w:p>
    <w:p>
      <w:pPr>
        <w:pStyle w:val="Normal"/>
        <w:jc w:val="both"/>
        <w:rPr/>
      </w:pPr>
      <w:r>
        <w:rPr/>
        <w:tab/>
        <w:t>– Mirõl beszél ez, a jó ég megáldja?</w:t>
      </w:r>
    </w:p>
    <w:p>
      <w:pPr>
        <w:pStyle w:val="Normal"/>
        <w:jc w:val="both"/>
        <w:rPr/>
      </w:pPr>
      <w:r>
        <w:rPr/>
        <w:tab/>
        <w:t>– Hadd beszéljen...!</w:t>
      </w:r>
    </w:p>
    <w:p>
      <w:pPr>
        <w:pStyle w:val="Normal"/>
        <w:jc w:val="both"/>
        <w:rPr/>
      </w:pPr>
      <w:r>
        <w:rPr/>
        <w:tab/>
        <w:t>– Felfuvalkodoft hólyag! Nem látta a...</w:t>
      </w:r>
    </w:p>
    <w:p>
      <w:pPr>
        <w:pStyle w:val="Normal"/>
        <w:jc w:val="both"/>
        <w:rPr/>
      </w:pPr>
      <w:r>
        <w:rPr/>
        <w:tab/>
        <w:t>– Hallgasson már...!</w:t>
      </w:r>
    </w:p>
    <w:p>
      <w:pPr>
        <w:pStyle w:val="Normal"/>
        <w:jc w:val="both"/>
        <w:rPr/>
      </w:pPr>
      <w:r>
        <w:rPr/>
        <w:tab/>
        <w:t>Aylesbury kivárt egy percet, majd valamivel harsányabban folytatta. – Tényleg szerencsésnek mondhatjuk magunkat, csak André Poncin haláláról tudunk... – Az egybegyűltek felmorajlottak a teremben, sajnálták Poncint, zongorajátékát mindenki nagyra tartotta. – Senki más nem tűnt el a kolóniáról</w:t>
      </w:r>
      <w:r>
        <w:rPr>
          <w:i/>
        </w:rPr>
        <w:t>.</w:t>
      </w:r>
      <w:r>
        <w:rPr/>
        <w:t xml:space="preserve"> Mr. Seratard azonosította a holttestet, holnap lesz a temetés. Két katonánkat is elveszítettük, õket is holnap temetjük. Drunk Townból érkezett hír néhány halálesetrõl, de egyik áldozatot sem ismerjük név szerint. A hadsereg sértetlen, lõfegyvereink és a lõszerkészleteink úgyszintén, a flottában természetszerűleg nem esett kár. Javasolom, adjunk hálát a mindenhatónak. – Síri csendben folytatta. – Arra kértem a tiszteletes urat, sötétedéskor tartson külön hálaadó szertartást, amelyre ezennel mindenkit meghívok. Óhajtanak valamit kérdezni?</w:t>
      </w:r>
    </w:p>
    <w:p>
      <w:pPr>
        <w:pStyle w:val="Normal"/>
        <w:jc w:val="both"/>
        <w:rPr/>
      </w:pPr>
      <w:r>
        <w:rPr/>
        <w:tab/>
        <w:t>– Mi lesz a cégeinkkel? – kérdezte Lunkchurch. – Az enyém teljesen leégett.</w:t>
      </w:r>
    </w:p>
    <w:p>
      <w:pPr>
        <w:pStyle w:val="Normal"/>
        <w:jc w:val="both"/>
        <w:rPr/>
      </w:pPr>
      <w:r>
        <w:rPr/>
        <w:tab/>
        <w:t>– Erre az esetre kötöttük a tűzbiztosítást, Mr. Lunkchurch. – Szavait harsány kacaj fogadta. – Tessék!</w:t>
      </w:r>
    </w:p>
    <w:p>
      <w:pPr>
        <w:pStyle w:val="Normal"/>
        <w:jc w:val="both"/>
        <w:rPr/>
      </w:pPr>
      <w:r>
        <w:rPr/>
        <w:tab/>
        <w:t>Mennyei Skye, a hongkongi biztosítótársaság jokohamai ügynöke a fejét rázta. – Sajnálattal kell közölnöm, hogy Barnaby kötvénye a múlt héten lejárt, és kijelentette, hogy takarékossági okokból csak elsején újítja meg. – Szavait elnyelte az ismét feltörõ gúnyos hahota.</w:t>
      </w:r>
    </w:p>
    <w:p>
      <w:pPr>
        <w:pStyle w:val="Normal"/>
        <w:jc w:val="both"/>
        <w:rPr/>
      </w:pPr>
      <w:r>
        <w:rPr/>
        <w:tab/>
        <w:t>– Sajnálattal hallom. Mindenesetre, a kolóniát ezennel katasztrófa sújtotta területté nyilvánítom, s errõl még a mai postával a hongkongi kormányzót is értesítem... .</w:t>
      </w:r>
    </w:p>
    <w:p>
      <w:pPr>
        <w:pStyle w:val="Normal"/>
        <w:jc w:val="both"/>
        <w:rPr/>
      </w:pPr>
      <w:r>
        <w:rPr/>
        <w:tab/>
        <w:t>Bejelentését egyetértõ moraj fogadta. – Éljen a jó öreg Willie! – kiáltották többen is, mivel ez a bejelentés bizonyossá tette, hogy valamennyi kártérítési igény hamar elbírálás alá esik.</w:t>
      </w:r>
    </w:p>
    <w:p>
      <w:pPr>
        <w:pStyle w:val="Normal"/>
        <w:jc w:val="both"/>
        <w:rPr/>
      </w:pPr>
      <w:r>
        <w:rPr/>
        <w:tab/>
        <w:t xml:space="preserve">– ... értesítem, s egyúttal bejelentem, hogy </w:t>
      </w:r>
      <w:r>
        <w:rPr>
          <w:i/>
        </w:rPr>
        <w:t>minden kártérítési igényt velem kell igazoltatni, azok kizárólag az én saját kezű aláírásommal ellátva érvényesek, és...</w:t>
      </w:r>
    </w:p>
    <w:p>
      <w:pPr>
        <w:pStyle w:val="Normal"/>
        <w:jc w:val="both"/>
        <w:rPr/>
      </w:pPr>
      <w:r>
        <w:rPr/>
        <w:tab/>
        <w:t>Újabb felhördülés, ezúttal a felháborodásé, hiszen Aylesbury akkurátussága – némely hongkongi tisztviselõvel szemben – közismert volt, s a hasonló tűzvészeket sokan leltáríveik bõkezű kiegészítésére szolgáló, ragyogó alkalomnak tekintették.</w:t>
      </w:r>
    </w:p>
    <w:p>
      <w:pPr>
        <w:pStyle w:val="Normal"/>
        <w:jc w:val="both"/>
        <w:rPr/>
      </w:pPr>
      <w:r>
        <w:rPr/>
        <w:tab/>
        <w:t>A lárma elültével Aylesbury negédesen hozzáfűzte: – Nem lesz kivételezés. És minél hamarabb az asztalomon fekszenek a kártérítési igények, annál gyorsabb lesz az elbírálásuk és továbbításuk... – Látva, hogy mindenki az ajtó felé tódul, harsányan elkiáltotta magát; nem hitték volna, hogy ekkora hangerõ szorult belé. – Még nem fejeztem be, uraim! Bizonyos meggondolatlan és ostoba személyek úgy vélik, a legbölcsebb, amit tehetünk, ha feladjuk itteni állásainkat. Ezennel bejelentem hát: õfelsége kormányának nem áll szándékában távozni. – Többen azonnal sorolni kezdték az ellenérveket, de metszõ hangon letorkolta õket. – Ezenkívül elvárom önöktõl, hogy brit úriemberekhez méltón segítsenek egymásnak és...</w:t>
      </w:r>
    </w:p>
    <w:p>
      <w:pPr>
        <w:pStyle w:val="TextBody"/>
        <w:rPr/>
      </w:pPr>
      <w:r>
        <w:rPr/>
        <w:tab/>
        <w:t>– Tán még a nyomorult jenkiknek is? – kiáltott közbe valaki; s többen lehurrogták, mások igazat adtak neki.</w:t>
      </w:r>
    </w:p>
    <w:p>
      <w:pPr>
        <w:pStyle w:val="Normal"/>
        <w:jc w:val="both"/>
        <w:rPr/>
      </w:pPr>
      <w:r>
        <w:rPr/>
        <w:tab/>
        <w:t>– Bizony még nekik is! – replikázott Aylesbury. – Viselkedjenek úriemberként, és minél gyorsabban kezdjék meg a helyreállítást. Ez létfontosságú. Megerõsíti itteni pozíciónkat, mivel – és ezt szíves figyelmükbe ajánlom – a szóbeszéd szerint gyújtogatás történt.</w:t>
      </w:r>
    </w:p>
    <w:p>
      <w:pPr>
        <w:pStyle w:val="Normal"/>
        <w:jc w:val="both"/>
        <w:rPr/>
      </w:pPr>
      <w:r>
        <w:rPr/>
        <w:tab/>
        <w:t>– Így igaz, a muszumém is ezt mondta.</w:t>
      </w:r>
    </w:p>
    <w:p>
      <w:pPr>
        <w:pStyle w:val="Normal"/>
        <w:jc w:val="both"/>
        <w:rPr/>
      </w:pPr>
      <w:r>
        <w:rPr/>
        <w:tab/>
        <w:t>– Az egyik mérvadó beszámoló szerint a gyújtogató az a Nakama nevezetű szamuráj lehetett, akit a bakufu forradalmár nézetei és tevékenysége miatt keres. Mr. Tyrer és jómagam kellemes embernek ismertük meg ezt a szamurájt – ha jól tudom, Mr. McFay is –, cseppet sem tartottuk veszélyesnek, és rengeteg hasznos értesülést szereztünk tõle.</w:t>
      </w:r>
    </w:p>
    <w:p>
      <w:pPr>
        <w:pStyle w:val="Normal"/>
        <w:jc w:val="both"/>
        <w:rPr/>
      </w:pPr>
      <w:r>
        <w:rPr/>
        <w:tab/>
        <w:t>– Úgy bizony! – helyeselt McFay, akit Maureen szeretõ gondoskodása szinte újjáélesztett. – Én nem hiszem, hogy õ lett volna a gyújtogató!</w:t>
      </w:r>
    </w:p>
    <w:p>
      <w:pPr>
        <w:pStyle w:val="Normal"/>
        <w:jc w:val="both"/>
        <w:rPr/>
      </w:pPr>
      <w:r>
        <w:rPr/>
        <w:tab/>
        <w:t>– Akárhogy történt is, tény, hogy meghalt. Mindenki legyen résen. Ha esetleg mégis gyújtogatás történt, amirõl én személy szerint egyáltalán nem vagyok meggyõzõdve, akkor újabbak követhetik, míg ha Isten akaratából történt, nos, ez az õ kiváltsága...</w:t>
      </w:r>
    </w:p>
    <w:p>
      <w:pPr>
        <w:pStyle w:val="Normal"/>
        <w:jc w:val="both"/>
        <w:rPr/>
      </w:pPr>
      <w:r>
        <w:rPr/>
        <w:tab/>
        <w:t>– Ámen – mondták rá többen is, magukban hálát adva, hogy életben maradtak.</w:t>
      </w:r>
    </w:p>
    <w:p>
      <w:pPr>
        <w:pStyle w:val="Normal"/>
        <w:jc w:val="both"/>
        <w:rPr/>
      </w:pPr>
      <w:r>
        <w:rPr/>
        <w:tab/>
        <w:t>– Ne feledkezzünk meg hát az esetleges veszélyekrõl, de viselkedjünk normálisan, és folytassuk a munkánkat. Köszönöm, viszontlátásra.</w:t>
      </w:r>
    </w:p>
    <w:p>
      <w:pPr>
        <w:pStyle w:val="Normal"/>
        <w:jc w:val="both"/>
        <w:rPr/>
      </w:pPr>
      <w:r>
        <w:rPr/>
        <w:tab/>
        <w:t>– És mi van Josivarával és Mrs. Fotheringill-lel?</w:t>
      </w:r>
    </w:p>
    <w:p>
      <w:pPr>
        <w:pStyle w:val="Normal"/>
        <w:jc w:val="both"/>
        <w:rPr/>
      </w:pPr>
      <w:r>
        <w:rPr/>
        <w:tab/>
        <w:t>Aylesbury csak pislogott. Te jóságos ég, gondolta magában, öregszem, Josivara eszembe se jutott, pedig a legtöbb férfiember számára egyedül ez teszi Japánt elviselhetõvé, sõt idõnként kellemessé. – Mrs. Fotheringill minden bizonnyal biztosítva volt. Ami pedig Josivarát illeti... Most azonnal létrehozunk egy alapot, magam nyitom meg húsz fonttal és... khm... mivel Josivara is a katasztrófa sújtotta területhez tartozik, õfelsége kormánya az összegyűlt adománnyal pennyre megegyezõ támogatást biztosít.</w:t>
      </w:r>
    </w:p>
    <w:p>
      <w:pPr>
        <w:pStyle w:val="Normal"/>
        <w:jc w:val="both"/>
        <w:rPr/>
      </w:pPr>
      <w:r>
        <w:rPr/>
        <w:tab/>
        <w:t>Újabb helyeslõ moraj, pár kedélyes megjegyzés. Aylesbury néhány szót váltott a többi követtel, legnagyobb meglepetésükre elmondta, hogy a Josival való találkozást nem halasztotta el: õ maga és Seratard tárgyalnak majd vele, és szeretné, ha ma este mindannyian nála vacsoráznának, hogy nyugodtan megbeszélhessék közös dolgaikat. A sétányra kiérve megtörölte homlokát, elégedetten indult hazafelé.</w:t>
      </w:r>
    </w:p>
    <w:p>
      <w:pPr>
        <w:pStyle w:val="Normal"/>
        <w:jc w:val="both"/>
        <w:rPr/>
      </w:pPr>
      <w:r>
        <w:rPr/>
        <w:tab/>
        <w:t>– Oda nézzenek! – kiáltotta valaki a háta mögött. Megfordult, s a többiekkel együtt álmélkodva és némi irigykedéssel szemlélte az elé táruló jelenetet.</w:t>
      </w:r>
    </w:p>
    <w:p>
      <w:pPr>
        <w:pStyle w:val="Normal"/>
        <w:jc w:val="both"/>
        <w:rPr/>
      </w:pPr>
      <w:r>
        <w:rPr/>
        <w:tab/>
        <w:t xml:space="preserve">A tűzvész pusztította területen, ahol korábban a falu feküdt, férfiak, nõk és gyerekek serény hada munkálkodott a romok eltakarításán s az újjáépítésen. Két ház, tetõvel és sódzsifallal, már állt, mások még csak félig készültek el. A vizesárok túlpartján, a helyreállított hídon, a Paradicsom Hídján túl még serényebb munkálatokra lett figyelmes: már állt az ideiglenes kapu, tetején ki tudta venni a jól ismert kínai jeleket is, kecses kalligráfiával az angol fordítást is alápingálták már: </w:t>
      </w:r>
      <w:r>
        <w:rPr>
          <w:i/>
        </w:rPr>
        <w:t>A kéj nem várhat, ki kell elégíteni.</w:t>
      </w:r>
    </w:p>
    <w:p>
      <w:pPr>
        <w:pStyle w:val="Normal"/>
        <w:jc w:val="both"/>
        <w:rPr/>
      </w:pPr>
      <w:r>
        <w:rPr/>
        <w:tab/>
      </w:r>
    </w:p>
    <w:p>
      <w:pPr>
        <w:pStyle w:val="Normal"/>
        <w:jc w:val="both"/>
        <w:rPr/>
      </w:pPr>
      <w:r>
        <w:rPr/>
      </w:r>
    </w:p>
    <w:p>
      <w:pPr>
        <w:pStyle w:val="Normal"/>
        <w:jc w:val="both"/>
        <w:rPr/>
      </w:pPr>
      <w:r>
        <w:rPr/>
      </w:r>
    </w:p>
    <w:p>
      <w:pPr>
        <w:pStyle w:val="Normal"/>
        <w:jc w:val="both"/>
        <w:rPr/>
      </w:pPr>
      <w:r>
        <w:rPr/>
        <w:tab/>
        <w:t>Sima tengeren, borult ég alatt tért vissza aznap délután a jokohamai kikötõbe Struanék kuttere Kanagavából; Aylesbury személyes lobogója lengedezett az árbocon. Aylesbury és Seratard csendesen bóbiskolt a kabinban, Tyrer szinte félholtan hevert. A csónakmester belefújt sípjába, hogy a rakpart elõtt ringó kutterek utat nyissanak, de csupán hangos, némi káromkodással fűszerezett „Várj a sorodra!” kiáltás volt a válasz.</w:t>
      </w:r>
    </w:p>
    <w:p>
      <w:pPr>
        <w:pStyle w:val="Normal"/>
        <w:jc w:val="both"/>
        <w:rPr/>
      </w:pPr>
      <w:r>
        <w:rPr/>
        <w:tab/>
        <w:t>Aylesbury kinyitotta szemét, és felkiáltott a csónakmesternekr – A Brock-mólónál tegyen ki! – s amikor a csónakmester megjegyezte, hogy Mr. MacStruan talán nem örülne.ennek, Aylesbury ráordított: – Tegye, amit mondtam! – A többiek is felriadtak álmukból; Tyrer motyogott valamit, és tovább aludt.</w:t>
      </w:r>
    </w:p>
    <w:p>
      <w:pPr>
        <w:pStyle w:val="TextBody"/>
        <w:rPr/>
      </w:pPr>
      <w:r>
        <w:rPr/>
        <w:tab/>
        <w:t>Seratard nyújtózkodott, lenyelt egy ásítást. – Jó kis ebéd volt, William, a hal egyenesen kitűnõ – tette hozzá, észre sem véve, hogy franciára váltott. – Jobb szeretem ugyan fokhagymás vajjal és petrezselymes mártással, de hát mit várjon az ember egy angol szakácstól?</w:t>
      </w:r>
    </w:p>
    <w:p>
      <w:pPr>
        <w:pStyle w:val="Normal"/>
        <w:jc w:val="both"/>
        <w:rPr/>
      </w:pPr>
      <w:r>
        <w:rPr/>
        <w:tab/>
        <w:t>– Kínai a lelkem – helyesbített Aylesbury kedélyesen.</w:t>
      </w:r>
    </w:p>
    <w:p>
      <w:pPr>
        <w:pStyle w:val="Normal"/>
        <w:jc w:val="both"/>
        <w:rPr/>
      </w:pPr>
      <w:r>
        <w:rPr/>
        <w:tab/>
        <w:t>A találkozó pontosan elképzelésének megfelelõen zajlott: elmaradt. Idõben érkeztek, fél órát vártak, majd magukhoz kérették a helyi kormányzót, akivel Tyrer közölte, hogy el nem tudják képzelni, mi történhetett Josi nagyúrral: – Csak nem beteg?</w:t>
      </w:r>
    </w:p>
    <w:p>
      <w:pPr>
        <w:pStyle w:val="Normal"/>
        <w:jc w:val="both"/>
        <w:rPr/>
      </w:pPr>
      <w:r>
        <w:rPr/>
        <w:tab/>
        <w:t>– Ó, nagyon sajnálom, de nem tudom...</w:t>
      </w:r>
    </w:p>
    <w:p>
      <w:pPr>
        <w:pStyle w:val="Normal"/>
        <w:jc w:val="both"/>
        <w:rPr/>
      </w:pPr>
      <w:r>
        <w:rPr/>
        <w:tab/>
        <w:t>– Uram mondja, kérdezd Josi nagyúr egészségét, mondd neki, mi jöttünk, és mikor gyógyul meg, beszéljünk meg új idõpontot. – Tyrer szándékosan mellõzte az udvarias formulákat. A kormányzó elvörösödött, meghajolt elõttük, mintha feljebbvalói elõtt állna, ismét bocsánatot kért és elsietett. Mélységesen felháborította, hogy a gajdzsinok még mindig itt vannak. Aki élt és mozgott, láthatta a tűzvészt és joggal feltételezhette, hogy a gajdzsinok – már amelyik életben maradt – sebeik nyalogatásának végeztével hajóra szállnak és elvitorláznak.</w:t>
      </w:r>
    </w:p>
    <w:p>
      <w:pPr>
        <w:pStyle w:val="Normal"/>
        <w:jc w:val="both"/>
        <w:rPr/>
      </w:pPr>
      <w:r>
        <w:rPr/>
        <w:tab/>
        <w:t>Miután a kormányzó és kísérete eltávozott, Aylesbury kiadós, kényelmes ebédet javasolt, és Seratard-t tágas pincéjükbe vezette. – Van okunk az ünneplésre, Henri. Mit inna? Nagy szerencsénk volt... szegény Andrét leszámítva.</w:t>
      </w:r>
    </w:p>
    <w:p>
      <w:pPr>
        <w:pStyle w:val="Normal"/>
        <w:jc w:val="both"/>
        <w:rPr/>
      </w:pPr>
      <w:r>
        <w:rPr/>
        <w:tab/>
        <w:t>– Igen. Sajnálom szegényt. Isten akarata. – Seratard elkomorodott, még mindig a címkéket vizsgálta. – Ó, ötvenegyes Montrachet! Két üveggel?</w:t>
      </w:r>
    </w:p>
    <w:p>
      <w:pPr>
        <w:pStyle w:val="Normal"/>
        <w:jc w:val="both"/>
        <w:rPr/>
      </w:pPr>
      <w:r>
        <w:rPr/>
        <w:tab/>
        <w:t>– Legalább kettõvel. George is velünk tart. Egy üveg Margaux-t is felbonthatunk... a negyvennyolcast javasolnám, Chateau Pichon-Longueille. A pudinghoz talán a Chateau d'Yquem illene.</w:t>
      </w:r>
    </w:p>
    <w:p>
      <w:pPr>
        <w:pStyle w:val="Normal"/>
        <w:jc w:val="both"/>
        <w:rPr/>
      </w:pPr>
      <w:r>
        <w:rPr/>
        <w:tab/>
        <w:t>– Nagyszerű. Kár, hogy nincs sajtunk. Kizárt dolog, hogy Josi elõkerüljön?</w:t>
      </w:r>
    </w:p>
    <w:p>
      <w:pPr>
        <w:pStyle w:val="Normal"/>
        <w:jc w:val="both"/>
        <w:rPr/>
      </w:pPr>
      <w:r>
        <w:rPr/>
        <w:tab/>
        <w:t>– Ha elõkerül is, nem fogadjuk.</w:t>
      </w:r>
    </w:p>
    <w:p>
      <w:pPr>
        <w:pStyle w:val="Normal"/>
        <w:jc w:val="both"/>
        <w:rPr/>
      </w:pPr>
      <w:r>
        <w:rPr/>
        <w:tab/>
        <w:t>– A Klubban azt mondta, este együtt vacsorázunk. Valami fontosat akar megtárgyalni?</w:t>
      </w:r>
    </w:p>
    <w:p>
      <w:pPr>
        <w:pStyle w:val="Normal"/>
        <w:jc w:val="both"/>
        <w:rPr/>
      </w:pPr>
      <w:r>
        <w:rPr/>
        <w:tab/>
        <w:t>– Igen. – A pincében kellemes hűvösség honolt. A rekeszek mellett álló asztalon néhány pohár sorakozott. Aylesbury kiválasztott és felbontott egy pezsgõspalackot. – Azt hiszem, úgy kell tennünk, úgy kell viselkednünk, mintha a tűzvész korántsem volna olyan méretű katasztrófa, mint amekkora valójában, és minél elõbb támadást kellene indítanunk Szandzsiro és a fõvárosa, Kagosima ellen.</w:t>
      </w:r>
    </w:p>
    <w:p>
      <w:pPr>
        <w:pStyle w:val="Normal"/>
        <w:jc w:val="both"/>
        <w:rPr/>
      </w:pPr>
      <w:r>
        <w:rPr/>
        <w:tab/>
        <w:t>– Most? – Seratard igencsak meglepõdött. – Nem kockázatos elküldeni a flottát, amikor ennyire védtelenek vagyunk? Minek kísértésbe vinni õket?</w:t>
      </w:r>
    </w:p>
    <w:p>
      <w:pPr>
        <w:pStyle w:val="Normal"/>
        <w:jc w:val="both"/>
        <w:rPr/>
      </w:pPr>
      <w:r>
        <w:rPr/>
        <w:tab/>
        <w:t>– Nagyon is kockázatos, de épp ez a szándékom. Azt javasolnám, hogy csak a brit csatahajókat küldjük el, az orosz hadihajó és az ön zászlóshajója itt maradna... meg a felfegyverzett kereskedelmi hajók. A partraszállásnál nem vetjük be a hadsereget, csak a tengerészkatonákat. Kagosimát nemes egyszerűséggel a tengerrõl lõjük szét. – Aylesbury töltött. – Ez nagyban megkönnyíti Ketterer feladatát, különben sem lelkesedett a partraszállásért, így viszont kényelmesen porrá lövetheti Kagosimát. Egészségére!</w:t>
      </w:r>
    </w:p>
    <w:p>
      <w:pPr>
        <w:pStyle w:val="Normal"/>
        <w:jc w:val="both"/>
        <w:rPr/>
      </w:pPr>
      <w:r>
        <w:rPr/>
        <w:tab/>
        <w:t xml:space="preserve">Koccintottak, Seratard végiggondolta a javaslatot, próbálta kitalálni, mi sérti benne a francia érdekeket, de nem látott benne semmi ilyesmit. Sõt, Aylesbury elképzelése megkönnyítette régóta dédelgetett terve keresztülvitelét: hogy Josi bizalmába férkõzzön és rádöbbentse, az angolok az igazi barbárok, nem a franciák, Franciaország jóval türelmesebb és megfontoltabb. – Nagyszerű évjárat, Sir William. </w:t>
      </w:r>
      <w:r>
        <w:rPr>
          <w:i/>
        </w:rPr>
        <w:t>En principe</w:t>
      </w:r>
      <w:r>
        <w:rPr/>
        <w:t xml:space="preserve"> egyetértek, de szeretném megtanácskozni az admirálissal.</w:t>
      </w:r>
    </w:p>
    <w:p>
      <w:pPr>
        <w:pStyle w:val="Normal"/>
        <w:jc w:val="both"/>
        <w:rPr/>
      </w:pPr>
      <w:r>
        <w:rPr/>
        <w:tab/>
        <w:t>– Ez természetes.</w:t>
      </w:r>
    </w:p>
    <w:p>
      <w:pPr>
        <w:pStyle w:val="Normal"/>
        <w:jc w:val="both"/>
        <w:rPr/>
      </w:pPr>
      <w:r>
        <w:rPr/>
        <w:tab/>
        <w:t>Amint a Struan-kutter kikötött a Brock-mólónál – példátlan eset! –, Aylesbury fürgén kilépett a fedélzetre. A móló lépcsõinél sorakozó bõröndök mellett Gornt és egyik irodistája állt. – Remélem, nem haragszik, Mr. Gornt – mondta Aylesbury. – A hajó az én zászlóm alatt fut, nem a Struané alatt.</w:t>
      </w:r>
    </w:p>
    <w:p>
      <w:pPr>
        <w:pStyle w:val="Normal"/>
        <w:jc w:val="both"/>
        <w:rPr/>
      </w:pPr>
      <w:r>
        <w:rPr/>
        <w:tab/>
        <w:t>– Részemrõl a megtiszteltetés, Sir William. Hogy sikerült a találkozó?</w:t>
      </w:r>
    </w:p>
    <w:p>
      <w:pPr>
        <w:pStyle w:val="Normal"/>
        <w:jc w:val="both"/>
        <w:rPr/>
      </w:pPr>
      <w:r>
        <w:rPr/>
        <w:tab/>
        <w:t>– Az a csirkefogó nem jött el, gondolom, nem várt minket.</w:t>
      </w:r>
    </w:p>
    <w:p>
      <w:pPr>
        <w:pStyle w:val="Normal"/>
        <w:jc w:val="both"/>
        <w:rPr/>
      </w:pPr>
      <w:r>
        <w:rPr/>
        <w:tab/>
        <w:t>– Akkor most rengeteg arcot veszett.</w:t>
      </w:r>
    </w:p>
    <w:p>
      <w:pPr>
        <w:pStyle w:val="Normal"/>
        <w:jc w:val="both"/>
        <w:rPr/>
      </w:pPr>
      <w:r>
        <w:rPr/>
        <w:tab/>
        <w:t>– Ahogy mondja. – Ez is volt a cél, tette hozzá gondolatban Aylesbury, s a bõröndökre mutatott. – Csak nem mennek el?</w:t>
      </w:r>
    </w:p>
    <w:p>
      <w:pPr>
        <w:pStyle w:val="Normal"/>
        <w:jc w:val="both"/>
        <w:rPr/>
      </w:pPr>
      <w:r>
        <w:rPr/>
        <w:tab/>
        <w:t>– Nem, Sir, de a ma esti postahajóval átugrom Hongkongra építõanyagokat rendelni.</w:t>
      </w:r>
    </w:p>
    <w:p>
      <w:pPr>
        <w:pStyle w:val="Normal"/>
        <w:jc w:val="both"/>
        <w:rPr/>
      </w:pPr>
      <w:r>
        <w:rPr/>
        <w:tab/>
        <w:t>– Remek ötlet. Jó utat és mielõbbi visszatérést! – Aylesbury megemelte a kalapját, és Seratard társaságában elsétált. Tyrer alig állt a lábán a fáradtságtól, szinte csak vánszorgott utánuk, alig vett tudomást Gorntról.</w:t>
      </w:r>
    </w:p>
    <w:p>
      <w:pPr>
        <w:pStyle w:val="Normal"/>
        <w:jc w:val="both"/>
        <w:rPr/>
      </w:pPr>
      <w:r>
        <w:rPr/>
        <w:tab/>
        <w:t>– Vigye fel ezeket, Pereira – mondta Gornt. – Mondja meg a kapitánynak, hogy idõben felszállók. Jó napot, doktor úr. – Hoag mögött néhány teherhordó görnyedezett a hajókofferek és egyéb csomagok alatt.</w:t>
      </w:r>
    </w:p>
    <w:p>
      <w:pPr>
        <w:pStyle w:val="Normal"/>
        <w:jc w:val="both"/>
        <w:rPr/>
      </w:pPr>
      <w:r>
        <w:rPr/>
        <w:tab/>
        <w:t xml:space="preserve">– Hallom, Edward, maga is jön a </w:t>
      </w:r>
      <w:r>
        <w:rPr>
          <w:i/>
        </w:rPr>
        <w:t>Belle-</w:t>
      </w:r>
      <w:r>
        <w:rPr/>
        <w:t>lel</w:t>
      </w:r>
      <w:r>
        <w:rPr>
          <w:i/>
        </w:rPr>
        <w:t>. –</w:t>
      </w:r>
      <w:r>
        <w:rPr/>
        <w:t xml:space="preserve"> Hoag fáradtnak és gondterheltnek tűnt, a keze piszkos volt, ruháján vérfoltok éktelenkedtek, szeme alatt karikák sötétlettek. – Megkérhetném az embereit, hogy ezeket vigyék fel? Még néhány tucat végtagot sínbe kell raknom, és ott vannak még az égések is... Nagyon köszönöm. – Elsietett, nem is várta meg a választ.</w:t>
      </w:r>
    </w:p>
    <w:p>
      <w:pPr>
        <w:pStyle w:val="TextBody"/>
        <w:rPr/>
      </w:pPr>
      <w:r>
        <w:rPr/>
        <w:tab/>
        <w:t>– Vigye fel, Pereira. – Gornt eltöprengett: vajon miért ilyen sietõs Hoagnak?</w:t>
      </w:r>
    </w:p>
    <w:p>
      <w:pPr>
        <w:pStyle w:val="Normal"/>
        <w:jc w:val="both"/>
        <w:rPr/>
      </w:pPr>
      <w:r>
        <w:rPr/>
        <w:tab/>
        <w:t>Mindent megtett, hogy a Brock távolléte alatt is kifogástalanul működjön: megmondta, mely kereskedõk kaphatnak hitelt, kiktõl kell megtagadni; holnap vagy holnapután a csósúiakkal megbeszélik a fegyverszállításokat – ha majd a Brock végre eltűnik a süllyesztõben, ezt a kellemes kis üzletet megkaparinthatja magának. És talán még nem késett le a Josi-féle szénkoncesszióról sem... Már utasította sroffját, hogy titokban tegyen ajánlatot.</w:t>
      </w:r>
    </w:p>
    <w:p>
      <w:pPr>
        <w:pStyle w:val="Normal"/>
        <w:jc w:val="both"/>
        <w:rPr/>
      </w:pPr>
      <w:r>
        <w:rPr/>
        <w:tab/>
        <w:t>Mindent Pereira gondjaira bízott. Elõzõ este, mikor Maureentól megtudta, hogy McFay új irodája is leégett, felkínálta neki a cégvezetõi posztot, de legnagyobb meglepetésére McFay megköszönte és elhárította, mondván: újraindítja saját vállalkozását.</w:t>
      </w:r>
    </w:p>
    <w:p>
      <w:pPr>
        <w:pStyle w:val="Normal"/>
        <w:jc w:val="both"/>
        <w:rPr/>
      </w:pPr>
      <w:r>
        <w:rPr/>
        <w:tab/>
        <w:t>Nem érdekes, a Rothwell-Gornthoz boldogan elszegõdik majd. Megtapogatta zsebét: Norbert Greyforth csopja és a Tess Struannak címzett két korábbra keltezett levél lapult benne. Pénzesöve majd leszakadt a Brock-féle ezüstmexek és aranyak súlya alatt. Rendben.</w:t>
      </w:r>
    </w:p>
    <w:p>
      <w:pPr>
        <w:pStyle w:val="Normal"/>
        <w:jc w:val="both"/>
        <w:rPr/>
      </w:pPr>
      <w:r>
        <w:rPr/>
        <w:tab/>
        <w:t>Következhet Angelique.</w:t>
      </w:r>
    </w:p>
    <w:p>
      <w:pPr>
        <w:pStyle w:val="Normal"/>
        <w:jc w:val="both"/>
        <w:rPr/>
      </w:pPr>
      <w:r>
        <w:rPr/>
      </w:r>
    </w:p>
    <w:p>
      <w:pPr>
        <w:pStyle w:val="Normal"/>
        <w:jc w:val="both"/>
        <w:rPr/>
      </w:pPr>
      <w:r>
        <w:rPr/>
      </w:r>
    </w:p>
    <w:p>
      <w:pPr>
        <w:pStyle w:val="Normal"/>
        <w:jc w:val="both"/>
        <w:rPr/>
      </w:pPr>
      <w:r>
        <w:rPr/>
      </w:r>
    </w:p>
    <w:p>
      <w:pPr>
        <w:pStyle w:val="Normal"/>
        <w:jc w:val="both"/>
        <w:rPr/>
      </w:pPr>
      <w:r>
        <w:rPr/>
        <w:tab/>
        <w:t>– Jó napot, Edward – üdvözölte Angelique meleg mosollyal Gorntot; most fogadta elõször az emeleti kis szalonban. Ah Szo a hűtõveder mellett állt. Gorntnak feltűnt, hogy a hálószoba ajtaja zárva van, a függönyök – noha még nem sötétedett – behúzva, égtek az olajlámpák, a szoba csábító nõiességet árasztott.</w:t>
      </w:r>
    </w:p>
    <w:p>
      <w:pPr>
        <w:pStyle w:val="Normal"/>
        <w:jc w:val="both"/>
        <w:rPr/>
      </w:pPr>
      <w:r>
        <w:rPr/>
        <w:tab/>
        <w:t>Angelique szokatlanul tartózkodónak látszott. – A változatosság kedvéért fehérbor – mondta kedvesen. – La Doucette. Bourbonnal is szolgálhatok, ha kívánja.</w:t>
      </w:r>
    </w:p>
    <w:p>
      <w:pPr>
        <w:pStyle w:val="Normal"/>
        <w:jc w:val="both"/>
        <w:rPr/>
      </w:pPr>
      <w:r>
        <w:rPr/>
        <w:tab/>
        <w:t>– Bort kérek, drága hölgyem. Remekül néz ki.</w:t>
      </w:r>
    </w:p>
    <w:p>
      <w:pPr>
        <w:pStyle w:val="Normal"/>
        <w:jc w:val="both"/>
        <w:rPr/>
      </w:pPr>
      <w:r>
        <w:rPr/>
        <w:tab/>
        <w:t>– Ön is, barátom. Üljön ide a kandallóhoz. – Angelique új éjszínkék gyászruhája szépen kiemelte alakját. Gornt kedvéért és saját örömére vállára tarka selyemsálat borított: olyan hatást keltett, mintha egy pillanatra kitavaszodott volna. – Bort, Ah Szo – mondta, majd miután az asszony töltött, rászólt: – Várj kint! Ha kell, majd szólok! – Ah Szo kikacsázott, és becsapta az ajtót.</w:t>
      </w:r>
    </w:p>
    <w:p>
      <w:pPr>
        <w:pStyle w:val="Normal"/>
        <w:jc w:val="both"/>
        <w:rPr/>
      </w:pPr>
      <w:r>
        <w:rPr/>
        <w:tab/>
        <w:t>Gornt csendben megjegyezte: – Laposra préseli majd a fülét az ajtón.</w:t>
      </w:r>
    </w:p>
    <w:p>
      <w:pPr>
        <w:pStyle w:val="Normal"/>
        <w:jc w:val="both"/>
        <w:rPr/>
      </w:pPr>
      <w:r>
        <w:rPr/>
        <w:tab/>
        <w:t>Angelique felkacagott. – Ugyan miféle titkaink lehetnek nekünk? A kellemes utazására, Edward! – Kortyolt a borból és letette poharát. – Összecsomagolt?</w:t>
      </w:r>
    </w:p>
    <w:p>
      <w:pPr>
        <w:pStyle w:val="Normal"/>
        <w:jc w:val="both"/>
        <w:rPr/>
      </w:pPr>
      <w:r>
        <w:rPr/>
        <w:tab/>
        <w:t>– Igen. Remekül néz ki. Imádom. És várom a választ.</w:t>
      </w:r>
    </w:p>
    <w:p>
      <w:pPr>
        <w:pStyle w:val="Normal"/>
        <w:jc w:val="both"/>
        <w:rPr/>
      </w:pPr>
      <w:r>
        <w:rPr/>
        <w:tab/>
        <w:t>Angelique szétnyitotta legyezõjét, legyezgezni kezdte magát. – Csodálom önt, Edward.</w:t>
      </w:r>
    </w:p>
    <w:p>
      <w:pPr>
        <w:pStyle w:val="Normal"/>
        <w:jc w:val="both"/>
        <w:rPr/>
      </w:pPr>
      <w:r>
        <w:rPr/>
        <w:tab/>
        <w:t>– Nem jobban, mint én önt. Igen vagy nem?</w:t>
      </w:r>
    </w:p>
    <w:p>
      <w:pPr>
        <w:pStyle w:val="Normal"/>
        <w:jc w:val="both"/>
        <w:rPr/>
      </w:pPr>
      <w:r>
        <w:rPr/>
        <w:tab/>
        <w:t>Angelique hirtelen mozdulattal összecsukta a legyezõt, elmosolyodott, kinyitotta az íróasztalon álló dobozt, egy borítékot vett elõ. Mrs. Tess Struannak volt címezve. – Kérem, olvassa el. Hoag viszi Hongkongba, válaszként arra, amit én kaptam.</w:t>
      </w:r>
    </w:p>
    <w:p>
      <w:pPr>
        <w:pStyle w:val="Normal"/>
        <w:jc w:val="both"/>
        <w:rPr>
          <w:i/>
          <w:i/>
        </w:rPr>
      </w:pPr>
      <w:r>
        <w:rPr>
          <w:i/>
        </w:rPr>
      </w:r>
    </w:p>
    <w:p>
      <w:pPr>
        <w:pStyle w:val="Normal"/>
        <w:ind w:left="540" w:right="540" w:hanging="0"/>
        <w:jc w:val="both"/>
        <w:rPr>
          <w:i/>
          <w:i/>
        </w:rPr>
      </w:pPr>
      <w:r>
        <w:rPr>
          <w:i/>
        </w:rPr>
        <w:t>Kedves Mrs. Struan! Köszönöm a levelét és a nagylelkűségét.</w:t>
      </w:r>
    </w:p>
    <w:p>
      <w:pPr>
        <w:pStyle w:val="Normal"/>
        <w:ind w:left="540" w:right="540" w:hanging="0"/>
        <w:jc w:val="both"/>
        <w:rPr/>
      </w:pPr>
      <w:r>
        <w:rPr>
          <w:i/>
        </w:rPr>
        <w:t>Mindenbe beleegyezem, amit kért: ünnepélyesem megesküszöm, hogy fia hagyatékára vonatkozóan minden igényemről lemondok; hogy soha többé nem használom a Mrs. Struan nevet</w:t>
      </w:r>
      <w:r>
        <w:rPr/>
        <w:t xml:space="preserve"> - </w:t>
      </w:r>
      <w:r>
        <w:rPr>
          <w:i/>
        </w:rPr>
        <w:t>belátom, hogy katolikus vagyok, és saját egyházam törvényei szerint nem kötöttem házasságot; kijelentem, hogy soha többé nem lépek Hongkong területére és soha nem próbálok kapcsolatot teremteni sem Önnel, sem családja tagjaival; továbbá megígérem, hogy egy héten belül elhagyom e házat és őszinte hálával elfogadom a javamra leteendő, évi kétezer guinea-t jövedelmező tőkét.</w:t>
      </w:r>
    </w:p>
    <w:p>
      <w:pPr>
        <w:pStyle w:val="Normal"/>
        <w:jc w:val="both"/>
        <w:rPr/>
      </w:pPr>
      <w:r>
        <w:rPr/>
      </w:r>
    </w:p>
    <w:p>
      <w:pPr>
        <w:pStyle w:val="Normal"/>
        <w:jc w:val="both"/>
        <w:rPr/>
      </w:pPr>
      <w:r>
        <w:rPr/>
        <w:tab/>
        <w:t xml:space="preserve">Az aláírás helye ki volt hagyva, s alatta ez állt: </w:t>
      </w:r>
      <w:r>
        <w:rPr>
          <w:i/>
        </w:rPr>
        <w:t>Igazolom az aláírás hitelességét: Sir William Aylesbury, japáni nagykövet.</w:t>
      </w:r>
    </w:p>
    <w:p>
      <w:pPr>
        <w:pStyle w:val="Normal"/>
        <w:jc w:val="both"/>
        <w:rPr/>
      </w:pPr>
      <w:r>
        <w:rPr/>
        <w:tab/>
        <w:t>Gornt ránézett. – Ezt nem gondolhatja komolyan. Ezzel mindenrõl lemond.</w:t>
      </w:r>
    </w:p>
    <w:p>
      <w:pPr>
        <w:pStyle w:val="Normal"/>
        <w:jc w:val="both"/>
        <w:rPr/>
      </w:pPr>
      <w:r>
        <w:rPr/>
        <w:tab/>
        <w:t>– Nem éppen ön tanácsolta, hogy fogadjam el Tess Struan feltételeit?</w:t>
      </w:r>
    </w:p>
    <w:p>
      <w:pPr>
        <w:pStyle w:val="Normal"/>
        <w:jc w:val="both"/>
        <w:rPr/>
      </w:pPr>
      <w:r>
        <w:rPr/>
        <w:tab/>
        <w:t>– De igen, de csak újabb tárgyalások után.</w:t>
      </w:r>
    </w:p>
    <w:p>
      <w:pPr>
        <w:pStyle w:val="Normal"/>
        <w:jc w:val="both"/>
        <w:rPr/>
      </w:pPr>
      <w:r>
        <w:rPr/>
        <w:tab/>
        <w:t>– Ó igen, valóban... Ha egyetért, megkérem Sir Williamet, hogy még mielõtt távozik, hitelesítse. Hoag doktor megígérte, hogy elviszi.</w:t>
      </w:r>
    </w:p>
    <w:p>
      <w:pPr>
        <w:pStyle w:val="Normal"/>
        <w:jc w:val="both"/>
        <w:rPr/>
      </w:pPr>
      <w:r>
        <w:rPr/>
        <w:tab/>
        <w:t>– Ugye tisztában van azzal, hogy ezzel mindenrõl lemond? Hogyan tárgyalhatnék ezek után én vagy bárki más?</w:t>
      </w:r>
    </w:p>
    <w:p>
      <w:pPr>
        <w:pStyle w:val="TextBody"/>
        <w:rPr/>
      </w:pPr>
      <w:r>
        <w:rPr/>
        <w:tab/>
        <w:t>– Van egy második oldala is. – Angelique kivette a dobozból a lapot. Gornt a kezébe vette a lapot. A betűk helyenként elmaszatolódtak. Csak</w:t>
      </w:r>
    </w:p>
    <w:p>
      <w:pPr>
        <w:pStyle w:val="Normal"/>
        <w:jc w:val="both"/>
        <w:rPr/>
      </w:pPr>
      <w:r>
        <w:rPr/>
        <w:t>nem könnyek? – gondolta.</w:t>
      </w:r>
    </w:p>
    <w:p>
      <w:pPr>
        <w:pStyle w:val="Normal"/>
        <w:jc w:val="both"/>
        <w:rPr>
          <w:i/>
          <w:i/>
        </w:rPr>
      </w:pPr>
      <w:r>
        <w:rPr>
          <w:i/>
        </w:rPr>
      </w:r>
    </w:p>
    <w:p>
      <w:pPr>
        <w:pStyle w:val="Normal"/>
        <w:ind w:left="540" w:right="540" w:hanging="0"/>
        <w:jc w:val="both"/>
        <w:rPr>
          <w:i/>
          <w:i/>
        </w:rPr>
      </w:pPr>
      <w:r>
        <w:rPr>
          <w:i/>
        </w:rPr>
        <w:t>Kedves Mrs. Struan!</w:t>
      </w:r>
    </w:p>
    <w:p>
      <w:pPr>
        <w:pStyle w:val="Normal"/>
        <w:ind w:left="540" w:right="540" w:hanging="0"/>
        <w:jc w:val="both"/>
        <w:rPr>
          <w:i/>
          <w:i/>
        </w:rPr>
      </w:pPr>
      <w:r>
        <w:rPr>
          <w:i/>
        </w:rPr>
        <w:t>Ez a rész nyilvánvaló okokból csak kettőnkre tartozik, Sir Williamnek ehhez semmi köze. Ismételten köszönetet mondok nagylelkűségéért. Sajnos nem fogadhatom el a harmadik ezerre vonatkozó kedves ajánlatát, melyet arra az esetre kínált, ha egy éven belül ismét házasságot kötök, vagy ahogy Ön fogalmaz: házasságot kötök, mivel nem áll szándékomban ismét házasságot kötni...</w:t>
      </w:r>
    </w:p>
    <w:p>
      <w:pPr>
        <w:pStyle w:val="Normal"/>
        <w:jc w:val="both"/>
        <w:rPr/>
      </w:pPr>
      <w:r>
        <w:rPr/>
      </w:r>
    </w:p>
    <w:p>
      <w:pPr>
        <w:pStyle w:val="Normal"/>
        <w:jc w:val="both"/>
        <w:rPr/>
      </w:pPr>
      <w:r>
        <w:rPr/>
        <w:tab/>
        <w:t>Gornt döbbenten nézett fel. – Ez lenne hát a válasz?</w:t>
      </w:r>
    </w:p>
    <w:p>
      <w:pPr>
        <w:pStyle w:val="TextBody"/>
        <w:rPr/>
      </w:pPr>
      <w:r>
        <w:rPr/>
        <w:tab/>
        <w:t>A legyezõ megrebbent. – Olvassa végig – felelte Angelique.</w:t>
      </w:r>
    </w:p>
    <w:p>
      <w:pPr>
        <w:pStyle w:val="Normal"/>
        <w:jc w:val="both"/>
        <w:rPr>
          <w:i/>
          <w:i/>
        </w:rPr>
      </w:pPr>
      <w:r>
        <w:rPr>
          <w:i/>
        </w:rPr>
      </w:r>
    </w:p>
    <w:p>
      <w:pPr>
        <w:pStyle w:val="Normal"/>
        <w:ind w:left="540" w:right="540" w:hanging="0"/>
        <w:jc w:val="both"/>
        <w:rPr/>
      </w:pPr>
      <w:r>
        <w:rPr>
          <w:i/>
        </w:rPr>
        <w:t>Még ha szabad elhatározásomból mondok is le jogaimról, Isten színe előtt nem tagadhatom, hogy házasságot kötöttem. Nem akarom megbántani vagy megsérteni, de nem kívánok újból férjhez menni. Szeretnék minél hamarabb letelepedni Londonban, sokkal inkább érzem magam angolnak, mint franciának, anyanyelvem is inkább az angol, semmint a francia, és nagynénémet tekintem valódi anyámnak. Sohasem fogom használni a Mrs. címet, miként ebbe beleegyeztem, de nem akadályozhatom meg, hogy mások így szólítsanak. Sir William nem fogadja el aláírásként az Angelique vagy Angelique Richaud nevet, ragaszkodik ahhoz, hogy az aláírás</w:t>
      </w:r>
      <w:r>
        <w:rPr/>
        <w:t xml:space="preserve"> Mrs. Angelique Struan, ne Richaud </w:t>
      </w:r>
      <w:r>
        <w:rPr>
          <w:i/>
        </w:rPr>
        <w:t>legyen, mivel véleménye szerint és az angol törvény általa való értelmezése szerint míg ismét házasságot nem kötök, ez a hivatalos nevem.</w:t>
      </w:r>
    </w:p>
    <w:p>
      <w:pPr>
        <w:pStyle w:val="Normal"/>
        <w:jc w:val="both"/>
        <w:rPr/>
      </w:pPr>
      <w:r>
        <w:rPr/>
      </w:r>
    </w:p>
    <w:p>
      <w:pPr>
        <w:pStyle w:val="TextBody"/>
        <w:rPr/>
      </w:pPr>
      <w:r>
        <w:rPr/>
        <w:tab/>
        <w:t>– Valóban ezt mondta? – tudakolta Gornt.</w:t>
      </w:r>
    </w:p>
    <w:p>
      <w:pPr>
        <w:pStyle w:val="Normal"/>
        <w:jc w:val="both"/>
        <w:rPr/>
      </w:pPr>
      <w:r>
        <w:rPr/>
        <w:tab/>
        <w:t>– Nem, de Mr. Skye szerint ha megkérdeznék, ezt mondaná.</w:t>
      </w:r>
    </w:p>
    <w:p>
      <w:pPr>
        <w:pStyle w:val="Normal"/>
        <w:jc w:val="both"/>
        <w:rPr/>
      </w:pPr>
      <w:r>
        <w:rPr/>
        <w:tab/>
        <w:t>– Értem. – Gornt bólintott, kortyolt a borból és tovább olvasott.</w:t>
      </w:r>
    </w:p>
    <w:p>
      <w:pPr>
        <w:pStyle w:val="Normal"/>
        <w:jc w:val="both"/>
        <w:rPr>
          <w:i/>
          <w:i/>
        </w:rPr>
      </w:pPr>
      <w:r>
        <w:rPr>
          <w:i/>
        </w:rPr>
      </w:r>
    </w:p>
    <w:p>
      <w:pPr>
        <w:pStyle w:val="Szvegblokk"/>
        <w:rPr/>
      </w:pPr>
      <w:r>
        <w:rPr/>
        <w:t>Amennyiben a fentiekkel kapcsolatban bármi kifogása volna, kérem, írja meg, mit kíván tőlem, és a levelet adja át Mr. Gorntnak, aki közölte velem, hogy ismét felkeresi Önt. Jóindulatába ajánlom őt, igen jó barátja volt az Ön fiának és hozzám is mindig roppant előzékeny volt – Mr. Skye tanácsa ellenére ő javasolta, hogy fogadjam el nagylelkű ajánlatát. Maradok tisztelettel, ... Angelique</w:t>
      </w:r>
    </w:p>
    <w:p>
      <w:pPr>
        <w:pStyle w:val="Normal"/>
        <w:jc w:val="both"/>
        <w:rPr/>
      </w:pPr>
      <w:r>
        <w:rPr/>
      </w:r>
    </w:p>
    <w:p>
      <w:pPr>
        <w:pStyle w:val="Normal"/>
        <w:jc w:val="both"/>
        <w:rPr/>
      </w:pPr>
      <w:r>
        <w:rPr/>
        <w:tab/>
        <w:t>Gornt hátradõlt ültében, s elismerõen pillantott Angelique-re. – Káprázatos. Egyszerűen káprázatos. Mindenbe beleegyezik, de Damoklész kardját továbbra is a feje fölött tartja.</w:t>
      </w:r>
    </w:p>
    <w:p>
      <w:pPr>
        <w:pStyle w:val="Normal"/>
        <w:jc w:val="both"/>
        <w:rPr/>
      </w:pPr>
      <w:r>
        <w:rPr/>
        <w:tab/>
        <w:t>A legyezõ megállt a levegõben. – Hogyan mondta?</w:t>
      </w:r>
    </w:p>
    <w:p>
      <w:pPr>
        <w:pStyle w:val="Normal"/>
        <w:jc w:val="both"/>
        <w:rPr/>
      </w:pPr>
      <w:r>
        <w:rPr/>
        <w:tab/>
        <w:t>– Londonban akar letelepedni, vagyis az angol jog hatálya alá helyezi magát... Amivel egy burkolt, de nyilvánvaló fenyegetést intéz hozzá. Engem mint mindkét fél barátját tüntet föl, ragyogó tárgyalási pozíciót biztosít számomra. És bármit ír is alá, a bíróság elõtt bármikor hivatkozhat kényszerre... Néhány könnyet is mellékel hozzá, és nyert ügye van. Igazi mestermunka.</w:t>
      </w:r>
    </w:p>
    <w:p>
      <w:pPr>
        <w:pStyle w:val="TextBody"/>
        <w:rPr/>
      </w:pPr>
      <w:r>
        <w:rPr/>
        <w:tab/>
        <w:t>– Akkor megkérhetem Sir Williamet, hogy hitelesítse az aláírásomat?</w:t>
      </w:r>
    </w:p>
    <w:p>
      <w:pPr>
        <w:pStyle w:val="Normal"/>
        <w:jc w:val="both"/>
        <w:rPr/>
      </w:pPr>
      <w:r>
        <w:rPr/>
        <w:tab/>
        <w:t>– Igen – felelte Gornt. Lenyűgözte Angelique okossága, merészsége és veszedelmessége... Talán túlságosan is veszedelmes. – Sakk-matt.</w:t>
      </w:r>
    </w:p>
    <w:p>
      <w:pPr>
        <w:pStyle w:val="Normal"/>
        <w:jc w:val="both"/>
        <w:rPr/>
      </w:pPr>
      <w:r>
        <w:rPr/>
        <w:tab/>
        <w:t>– Hogyan?</w:t>
      </w:r>
    </w:p>
    <w:p>
      <w:pPr>
        <w:pStyle w:val="Normal"/>
        <w:jc w:val="both"/>
        <w:rPr/>
      </w:pPr>
      <w:r>
        <w:rPr/>
        <w:tab/>
        <w:t>– Tess egyetlen esetben érezheti magát biztonságban: ha maga ismét férjhez megy, ám ön ezt a lehetõséget kizárta. – Gornt visszaadta a levelet. – Skye ragyogó tanácsot adott.</w:t>
      </w:r>
    </w:p>
    <w:p>
      <w:pPr>
        <w:pStyle w:val="Normal"/>
        <w:jc w:val="both"/>
        <w:rPr/>
      </w:pPr>
      <w:r>
        <w:rPr/>
        <w:tab/>
        <w:t>– Senki sem adott tanácsot, önön kívül... Az ön egyik megjegyzése járt az eszemben.</w:t>
      </w:r>
    </w:p>
    <w:p>
      <w:pPr>
        <w:pStyle w:val="Normal"/>
        <w:jc w:val="both"/>
        <w:rPr/>
      </w:pPr>
      <w:r>
        <w:rPr/>
        <w:tab/>
        <w:t>Gornt szíve megdobbant. – Látta még valaki ezt a levelet?</w:t>
      </w:r>
    </w:p>
    <w:p>
      <w:pPr>
        <w:pStyle w:val="Normal"/>
        <w:jc w:val="both"/>
        <w:rPr/>
      </w:pPr>
      <w:r>
        <w:rPr/>
        <w:tab/>
        <w:t>– Nem. Egyelõre a kettõnk titka maradhat.</w:t>
      </w:r>
    </w:p>
    <w:p>
      <w:pPr>
        <w:pStyle w:val="Normal"/>
        <w:jc w:val="both"/>
        <w:rPr/>
      </w:pPr>
      <w:r>
        <w:rPr/>
        <w:tab/>
        <w:t>Gornt felfigyelt a feltételes módra, s eltöprengett: vajon mire utalhat? Hogy idõt nyerjen, felállt és megpiszkálta a tüzet. Hogyan tudta ezt így kigondolni? Ez egyszerűen káprázatos. Angelique nyert, legyõzi Tesst... Én viszont vesztettem: õt vesztettem el. – Tehát nemmel válaszol a kérdésemre?</w:t>
      </w:r>
    </w:p>
    <w:p>
      <w:pPr>
        <w:pStyle w:val="Normal"/>
        <w:jc w:val="both"/>
        <w:rPr/>
      </w:pPr>
      <w:r>
        <w:rPr/>
        <w:tab/>
        <w:t>Angelique kezében meglebbent a legyezõ. – Miért gondolja? – kérdezte színtelen hangon.</w:t>
      </w:r>
    </w:p>
    <w:p>
      <w:pPr>
        <w:pStyle w:val="Normal"/>
        <w:jc w:val="both"/>
        <w:rPr/>
      </w:pPr>
      <w:r>
        <w:rPr/>
        <w:tab/>
        <w:t>– Mert abban a pillanatban, hogy beleegyezik, elveszti a játszmát, alulmarad Tess Struannal szemben.</w:t>
      </w:r>
    </w:p>
    <w:p>
      <w:pPr>
        <w:pStyle w:val="Normal"/>
        <w:jc w:val="both"/>
        <w:rPr/>
      </w:pPr>
      <w:r>
        <w:rPr/>
        <w:tab/>
        <w:t>– Igen, én valóban veszítek. – Angelique összecsukta és az ölébe ejtette a legyezõt. Tekintete Gornt szemébe mélyedt.</w:t>
      </w:r>
    </w:p>
    <w:p>
      <w:pPr>
        <w:pStyle w:val="Normal"/>
        <w:jc w:val="both"/>
        <w:rPr/>
      </w:pPr>
      <w:r>
        <w:rPr/>
        <w:tab/>
        <w:t xml:space="preserve">Gornt egy pillanatig szinte megbabonázva nézett a szemébe, aztán hirtelen fellángolt benne a remény. – Azt mondja: </w:t>
      </w:r>
      <w:r>
        <w:rPr>
          <w:i/>
        </w:rPr>
        <w:t>ön</w:t>
      </w:r>
      <w:r>
        <w:rPr/>
        <w:t xml:space="preserve"> veszítene. És én? Én nem?</w:t>
      </w:r>
    </w:p>
    <w:p>
      <w:pPr>
        <w:pStyle w:val="Normal"/>
        <w:jc w:val="both"/>
        <w:rPr/>
      </w:pPr>
      <w:r>
        <w:rPr/>
        <w:tab/>
        <w:t>Angelique válasz helyett csak elmosolyodott.</w:t>
      </w:r>
    </w:p>
    <w:p>
      <w:pPr>
        <w:pStyle w:val="Normal"/>
        <w:jc w:val="both"/>
        <w:rPr/>
      </w:pPr>
      <w:r>
        <w:rPr/>
        <w:tab/>
        <w:t>Már megint Mona Lisa, gondolta Gornt, érdekes, hogyan változik az arca... Istenem, mennyi ravaszság szorult ebbe a kis kancába, nagyon észnél kell lennem, ha be akarom törni. Mindegy: a szép hölgyek nem mamlaszoknak teremnek. – Szeretem magát, Angelique, az összes szokásos okok miatt. És imádom az eszét. .Ezennel ünnepélyesen ismét fölteszem a kérdést: hozzám jön feleségül?</w:t>
      </w:r>
    </w:p>
    <w:p>
      <w:pPr>
        <w:pStyle w:val="Normal"/>
        <w:jc w:val="both"/>
        <w:rPr/>
      </w:pPr>
      <w:r>
        <w:rPr/>
        <w:tab/>
        <w:t>– Igen – felelte Ange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59</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 xml:space="preserve">– Halleluja! – kiáltott Gornt boldogan, de nem mozdult a kandalló mellõl. </w:t>
      </w:r>
    </w:p>
    <w:p>
      <w:pPr>
        <w:pStyle w:val="Normal"/>
        <w:jc w:val="both"/>
        <w:rPr/>
      </w:pPr>
      <w:r>
        <w:rPr/>
        <w:tab/>
        <w:t>A legyezõ mozgása megállt. – Halleluja? Ez minden? – suttogta felkalapáló szívvel Angelique.</w:t>
      </w:r>
    </w:p>
    <w:p>
      <w:pPr>
        <w:pStyle w:val="Normal"/>
        <w:jc w:val="both"/>
        <w:rPr/>
      </w:pPr>
      <w:r>
        <w:rPr/>
        <w:tab/>
        <w:t xml:space="preserve">– Korántsem. De elõbb szeretném hallani a feltételeit – mondta Gornt. </w:t>
      </w:r>
    </w:p>
    <w:p>
      <w:pPr>
        <w:pStyle w:val="Normal"/>
        <w:jc w:val="both"/>
        <w:rPr/>
      </w:pPr>
      <w:r>
        <w:rPr/>
        <w:tab/>
        <w:t>Angelique felkacagott. – Kell, hogy legyenek feltételek?</w:t>
      </w:r>
    </w:p>
    <w:p>
      <w:pPr>
        <w:pStyle w:val="Normal"/>
        <w:jc w:val="both"/>
        <w:rPr/>
      </w:pPr>
      <w:r>
        <w:rPr/>
        <w:tab/>
        <w:t>– Kezdem kiismerni azt a csavaros észjárását... legalábbis idõnként.</w:t>
      </w:r>
    </w:p>
    <w:p>
      <w:pPr>
        <w:pStyle w:val="Normal"/>
        <w:jc w:val="both"/>
        <w:rPr/>
      </w:pPr>
      <w:r>
        <w:rPr/>
        <w:tab/>
        <w:t xml:space="preserve">– Mikor száll fel az </w:t>
      </w:r>
      <w:r>
        <w:rPr>
          <w:i/>
        </w:rPr>
        <w:t>Atlanta Belle-re?</w:t>
      </w:r>
    </w:p>
    <w:p>
      <w:pPr>
        <w:pStyle w:val="TextBody"/>
        <w:rPr/>
      </w:pPr>
      <w:r>
        <w:rPr/>
        <w:tab/>
        <w:t>– Az utolsó pillanatban. Még oly sok mindent kell... megbeszélnünk.</w:t>
      </w:r>
    </w:p>
    <w:p>
      <w:pPr>
        <w:pStyle w:val="Normal"/>
        <w:jc w:val="both"/>
        <w:rPr/>
      </w:pPr>
      <w:r>
        <w:rPr/>
        <w:tab/>
        <w:t>– Valóban. Katolikus templomban házasodnánk, Edward? És a gyermekeink katolikus hitben nevelkednének?</w:t>
      </w:r>
    </w:p>
    <w:p>
      <w:pPr>
        <w:pStyle w:val="Normal"/>
        <w:jc w:val="both"/>
        <w:rPr/>
      </w:pPr>
      <w:r>
        <w:rPr/>
        <w:tab/>
        <w:t>– Ez az egyik feltétel?</w:t>
      </w:r>
    </w:p>
    <w:p>
      <w:pPr>
        <w:pStyle w:val="Normal"/>
        <w:jc w:val="both"/>
        <w:rPr/>
      </w:pPr>
      <w:r>
        <w:rPr/>
        <w:tab/>
        <w:t>– Nem. Csak kérdés.</w:t>
      </w:r>
    </w:p>
    <w:p>
      <w:pPr>
        <w:pStyle w:val="Normal"/>
        <w:jc w:val="both"/>
        <w:rPr/>
      </w:pPr>
      <w:r>
        <w:rPr/>
        <w:tab/>
        <w:t>Gornt elkomorodott, gondolatai elõreszaladtak, próbálta felmérni a buktatókat. – Miért is ne? Én ugyan nem vagyok katolikus... – mondta lassan – de ha ez a kívánsága, semmi kifogásom ellene. Halleluja!</w:t>
      </w:r>
    </w:p>
    <w:p>
      <w:pPr>
        <w:pStyle w:val="Normal"/>
        <w:jc w:val="both"/>
        <w:rPr/>
      </w:pPr>
      <w:r>
        <w:rPr/>
        <w:tab/>
        <w:t>– Tessék? – Angelique nem értette</w:t>
      </w:r>
    </w:p>
    <w:p>
      <w:pPr>
        <w:pStyle w:val="Normal"/>
        <w:jc w:val="both"/>
        <w:rPr/>
      </w:pPr>
      <w:r>
        <w:rPr/>
        <w:tab/>
        <w:t>– Csak eszembe jutott valami, mindjárt elmondom. De most már eleget játszadozott, Angelique – mondta korholólag Gornt. – Halljam, mik a feltételei? Mi jár abban a varázslatos kis agyában?</w:t>
      </w:r>
    </w:p>
    <w:p>
      <w:pPr>
        <w:pStyle w:val="Normal"/>
        <w:jc w:val="both"/>
        <w:rPr/>
      </w:pPr>
      <w:r>
        <w:rPr/>
        <w:tab/>
        <w:t>Angelique felállt, lábujjhegyre emelkedett, s puhán szájon csókolta Gorntot; ajka simogatott, lehelete édes volt. – Kedves, hogy megkérdezte... És köszönöm mindazt, amit tett értem.</w:t>
      </w:r>
    </w:p>
    <w:p>
      <w:pPr>
        <w:pStyle w:val="Normal"/>
        <w:jc w:val="both"/>
        <w:rPr/>
      </w:pPr>
      <w:r>
        <w:rPr/>
        <w:tab/>
        <w:t>Gornt átfogta Angelique derekát. Mindketten érzékelték, hogy testük tökéletesen illik egymáshoz, de mindketten úgy tettek, mintha nem vennék észre.</w:t>
      </w:r>
    </w:p>
    <w:p>
      <w:pPr>
        <w:pStyle w:val="Normal"/>
        <w:jc w:val="both"/>
        <w:rPr/>
      </w:pPr>
      <w:r>
        <w:rPr/>
        <w:tab/>
        <w:t>– Halljam a feltételeit.</w:t>
      </w:r>
    </w:p>
    <w:p>
      <w:pPr>
        <w:pStyle w:val="Normal"/>
        <w:jc w:val="both"/>
        <w:rPr/>
      </w:pPr>
      <w:r>
        <w:rPr/>
        <w:tab/>
        <w:t>– Majd maga kitalálja, Edward.</w:t>
      </w:r>
    </w:p>
    <w:p>
      <w:pPr>
        <w:pStyle w:val="Normal"/>
        <w:jc w:val="both"/>
        <w:rPr/>
      </w:pPr>
      <w:r>
        <w:rPr/>
        <w:tab/>
        <w:t>Most, hogy Angelique már megválaszolta a legfontosabb kérdést, Gorntnak már nem volt olyan sürgõs. – Háromban szinte biztos vagyok – felelte derűsen. – Ha ezeket eltalálom, elárulja a többit?</w:t>
      </w:r>
    </w:p>
    <w:p>
      <w:pPr>
        <w:pStyle w:val="Normal"/>
        <w:jc w:val="both"/>
        <w:rPr/>
      </w:pPr>
      <w:r>
        <w:rPr/>
        <w:tab/>
        <w:t>– Rendben.</w:t>
      </w:r>
    </w:p>
    <w:p>
      <w:pPr>
        <w:pStyle w:val="Normal"/>
        <w:jc w:val="both"/>
        <w:rPr/>
      </w:pPr>
      <w:r>
        <w:rPr/>
        <w:tab/>
        <w:t>Angelique hozzásimuló teste felizgatta Gorntot. Vigyázat, gondolta, ez a legerõsebb ütõkártyája, és a játszmánk most érkezett döntõ szakaszába: a jövõnk a tét!</w:t>
      </w:r>
    </w:p>
    <w:p>
      <w:pPr>
        <w:pStyle w:val="Normal"/>
        <w:jc w:val="both"/>
        <w:rPr/>
      </w:pPr>
      <w:r>
        <w:rPr/>
        <w:tab/>
        <w:t>– A sorrendben nem vagyok biztos – mondta. – Az elsõ, hogy feltornásszam az apanázsát... mondjuk évi négyezerre. A következõ, hogy rendszeresen eljárunk Párizsba és Londonba, mondjuk kétévente ott töltünk edgy-egy hónapot, ami utazással együtt legalább hat hónapot jelent. A következõ, hogy a Tesstõl származó pénzt, bármennyi lesz is, maga kezeli, és nem én.</w:t>
      </w:r>
    </w:p>
    <w:p>
      <w:pPr>
        <w:pStyle w:val="Normal"/>
        <w:jc w:val="both"/>
        <w:rPr/>
      </w:pPr>
      <w:r>
        <w:rPr/>
        <w:tab/>
        <w:t>Gornt észrevette Angelique szeme villanását: már tudta, hogy nyert ügye van. – És mindezek mellett õrületesen szeretnem kell, míg világ a világ.</w:t>
      </w:r>
    </w:p>
    <w:p>
      <w:pPr>
        <w:pStyle w:val="Normal"/>
        <w:jc w:val="both"/>
        <w:rPr/>
      </w:pPr>
      <w:r>
        <w:rPr/>
        <w:tab/>
        <w:t>– Maga olyan okos, Edward... Nagyon boldogok leszünk. – Angelique arcára visszatért a különös mosoly. – De öt több a négynél, két hónap pedig kellemesebb egynél. .</w:t>
      </w:r>
    </w:p>
    <w:p>
      <w:pPr>
        <w:pStyle w:val="Normal"/>
        <w:jc w:val="both"/>
        <w:rPr/>
      </w:pPr>
      <w:r>
        <w:rPr/>
        <w:tab/>
        <w:t>– Megpróbálok ötöt kicsikami, de semmit sem ígérhetek – vágta rá azonnal Gornt. – Párizs lehet két hónap. Egyéb?</w:t>
      </w:r>
    </w:p>
    <w:p>
      <w:pPr>
        <w:pStyle w:val="Normal"/>
        <w:jc w:val="both"/>
        <w:rPr/>
      </w:pPr>
      <w:r>
        <w:rPr/>
        <w:tab/>
        <w:t>– Semmi lényeges... Párizsban szükségünk lesz egy lakásra, ha megismeri Párizst, megszereti. És ígérje meg, hogy vigyáz rám – emelte tekintetét Gorntra Angelique.</w:t>
      </w:r>
    </w:p>
    <w:p>
      <w:pPr>
        <w:pStyle w:val="Normal"/>
        <w:jc w:val="both"/>
        <w:rPr/>
      </w:pPr>
      <w:r>
        <w:rPr/>
        <w:tab/>
        <w:t>– Ezt nem kell külön kérnie, de azért megígérem. – Gornt magához szorította Angelique-et. Angelique hozzásimult, kezdte biztonságban érezni magát. – Maga nemcsak roppant kívánatos, nemcsak roppant okos... Maga döbbenetes.</w:t>
      </w:r>
    </w:p>
    <w:p>
      <w:pPr>
        <w:pStyle w:val="Normal"/>
        <w:jc w:val="both"/>
        <w:rPr/>
      </w:pPr>
      <w:r>
        <w:rPr/>
        <w:tab/>
        <w:t>Angelique mosolyogva nézett Gorntra. – Mire gondol?</w:t>
      </w:r>
    </w:p>
    <w:p>
      <w:pPr>
        <w:pStyle w:val="Normal"/>
        <w:jc w:val="both"/>
        <w:rPr/>
      </w:pPr>
      <w:r>
        <w:rPr/>
        <w:tab/>
        <w:t xml:space="preserve">– A katolikus esküvõre. </w:t>
      </w:r>
    </w:p>
    <w:p>
      <w:pPr>
        <w:pStyle w:val="Normal"/>
        <w:jc w:val="both"/>
        <w:rPr/>
      </w:pPr>
      <w:r>
        <w:rPr/>
        <w:tab/>
        <w:t>– Ó!</w:t>
      </w:r>
    </w:p>
    <w:p>
      <w:pPr>
        <w:pStyle w:val="Normal"/>
        <w:jc w:val="both"/>
        <w:rPr/>
      </w:pPr>
      <w:r>
        <w:rPr/>
        <w:tab/>
        <w:t>– Bizony ó! – nevetett Gornt. – Ez a tökéletes megoldás, zseniális hölgyem! Csak most döbbentem rá arra, amit maga már rég elhatározott: egy katolikus esküvõ után már nem jelent fenyegetést Tess számára. Tess szemszögébõl nézve a katolikus szertartás egyszer és mindenkorra érvényteleníti a tengeren kötött, protestáns házasságot.</w:t>
      </w:r>
    </w:p>
    <w:p>
      <w:pPr>
        <w:pStyle w:val="Normal"/>
        <w:jc w:val="both"/>
        <w:rPr/>
      </w:pPr>
      <w:r>
        <w:rPr/>
        <w:tab/>
        <w:t>Angelique felkacagott, és még szorosabban simult Gornthoz. – Ha azt mondaná annak a nõnek: úgy érzi, talán rá tud venni, hogy feleségül menjek magához, és ön, noha protestáns, katolikus esküvõre is hajlandó, az a bizonyos asszony minden bizonnyal boldogan teljesítené minden ésszerű kívánságát... Igaz?</w:t>
      </w:r>
    </w:p>
    <w:p>
      <w:pPr>
        <w:pStyle w:val="Normal"/>
        <w:jc w:val="both"/>
        <w:rPr/>
      </w:pPr>
      <w:r>
        <w:rPr/>
        <w:tab/>
        <w:t>– Feltehetõleg. – Gornt felsóhajtott. – Mire gondol?</w:t>
      </w:r>
    </w:p>
    <w:p>
      <w:pPr>
        <w:pStyle w:val="TextBody"/>
        <w:rPr/>
      </w:pPr>
      <w:r>
        <w:rPr/>
        <w:tab/>
        <w:t>– Semmi különösre... Malcolm egyszer elmagyarázta nekem, milyen fontos szerepet játszik a Jockey Club Hongkong és Sanghaj életében, hogy a komoly üzletek nagy részét ott kötik. Az az asszony elintézhetné, hogy legalább az egyikben választmányi tag legyen... A másikban elég a sima tagság is. Nos, mit szól hozzá?</w:t>
      </w:r>
    </w:p>
    <w:p>
      <w:pPr>
        <w:pStyle w:val="Normal"/>
        <w:jc w:val="both"/>
        <w:rPr/>
      </w:pPr>
      <w:r>
        <w:rPr/>
        <w:tab/>
        <w:t>Gornt ismét elnevette magát, és magához szorította Angelique-et. – Nem jutok szóhoz, drága hölgyem. Ezért akár katolizálok is.</w:t>
      </w:r>
    </w:p>
    <w:p>
      <w:pPr>
        <w:pStyle w:val="Normal"/>
        <w:jc w:val="both"/>
        <w:rPr/>
      </w:pPr>
      <w:r>
        <w:rPr/>
        <w:tab/>
        <w:t>– Erre nincs szükség, Edward.</w:t>
      </w:r>
    </w:p>
    <w:p>
      <w:pPr>
        <w:pStyle w:val="Normal"/>
        <w:jc w:val="both"/>
        <w:rPr/>
      </w:pPr>
      <w:r>
        <w:rPr/>
        <w:tab/>
        <w:t>– Imádni fogja Sanghajt. Most pedig következzenek az én feltételeim.</w:t>
      </w:r>
    </w:p>
    <w:p>
      <w:pPr>
        <w:pStyle w:val="TextBody"/>
        <w:rPr/>
      </w:pPr>
      <w:r>
        <w:rPr/>
        <w:tab/>
        <w:t>– Tessék?</w:t>
      </w:r>
    </w:p>
    <w:p>
      <w:pPr>
        <w:pStyle w:val="Normal"/>
        <w:jc w:val="both"/>
        <w:rPr/>
      </w:pPr>
      <w:r>
        <w:rPr/>
        <w:tab/>
        <w:t>Gornt elégedetten vette észre Angelique szemében az aggodalom szikráját. Nekem nincs szükségem kikötésekre, gondolta derűsen, hiszen a férjnek elidegeníthetetlen jogai vannak: például a feleség földi javainak birtoklása. Isteni szerencse, hogy férfiuralom van. – Az elsõ feltétel, hogy teljes szívbõl és teljes lélekkel szeret.</w:t>
      </w:r>
    </w:p>
    <w:p>
      <w:pPr>
        <w:pStyle w:val="Normal"/>
        <w:jc w:val="both"/>
        <w:rPr/>
      </w:pPr>
      <w:r>
        <w:rPr/>
        <w:tab/>
        <w:t>– Ó! Megpróbálom. A feleségek gyöngye leszek. – Angelique Gornt mellére hajtotta a fejét. – És?</w:t>
      </w:r>
    </w:p>
    <w:p>
      <w:pPr>
        <w:pStyle w:val="Normal"/>
        <w:jc w:val="both"/>
        <w:rPr/>
      </w:pPr>
      <w:r>
        <w:rPr/>
        <w:tab/>
        <w:t>Gornt kihallotta Angelique hangjából az aggodalmat, és felnevetett. – Ez minden. De ígérje meg, hogy megtanul tõlem bridzselni és madzsongozni, és akkor sohasem kell tűpénzt kérnie.</w:t>
      </w:r>
    </w:p>
    <w:p>
      <w:pPr>
        <w:pStyle w:val="Normal"/>
        <w:jc w:val="both"/>
        <w:rPr/>
      </w:pPr>
      <w:r>
        <w:rPr/>
        <w:tab/>
        <w:t>Angelique lábujjhegyre állt, a csók megpecsételte az üzletet, de Gornt ellépett, túlságosan felhevült. – Alig várom már, Angelique.</w:t>
      </w:r>
    </w:p>
    <w:p>
      <w:pPr>
        <w:pStyle w:val="TextBody"/>
        <w:rPr/>
      </w:pPr>
      <w:r>
        <w:rPr/>
        <w:tab/>
        <w:t>– Én is.</w:t>
      </w:r>
    </w:p>
    <w:p>
      <w:pPr>
        <w:pStyle w:val="Normal"/>
        <w:jc w:val="both"/>
        <w:rPr/>
      </w:pPr>
      <w:r>
        <w:rPr/>
        <w:tab/>
        <w:t>– Most pedig terveznünk kell, kevés idõnk maradt. Elõször is, amilyen gyorsan csak tudja, szerezze meg Sir William aláírását. Nagyon boldoggá tett, kedvesem.</w:t>
      </w:r>
    </w:p>
    <w:p>
      <w:pPr>
        <w:pStyle w:val="Normal"/>
        <w:jc w:val="both"/>
        <w:rPr/>
      </w:pPr>
      <w:r>
        <w:rPr/>
        <w:tab/>
        <w:t>Angelique legszívesebben dorombolt volna. – Kimondhatatlanul boldog vagyok. Miután visszajött, itt maradunk vagy indulunk Sanghajba?</w:t>
      </w:r>
    </w:p>
    <w:p>
      <w:pPr>
        <w:pStyle w:val="Normal"/>
        <w:jc w:val="both"/>
        <w:rPr/>
      </w:pPr>
      <w:r>
        <w:rPr/>
        <w:tab/>
        <w:t>– Amint lehet, megyünk Sanghajba... amint Brockék megbuktak. – Gornt csókot lehet Angelique orrára.</w:t>
      </w:r>
    </w:p>
    <w:p>
      <w:pPr>
        <w:pStyle w:val="Normal"/>
        <w:jc w:val="both"/>
        <w:rPr/>
      </w:pPr>
      <w:r>
        <w:rPr/>
        <w:tab/>
        <w:t>– Brockék...? Biztos? Egészen biztos? Az egész jövõnk ettõl függ, ugye? – kérdezte Angelique.</w:t>
      </w:r>
    </w:p>
    <w:p>
      <w:pPr>
        <w:pStyle w:val="Normal"/>
        <w:jc w:val="both"/>
        <w:rPr/>
      </w:pPr>
      <w:r>
        <w:rPr/>
        <w:tab/>
        <w:t>– Igen – felelte Gornt. – Meg Tess Struantól. De az õ bosszúszomjában bízni lehet, így is óvatosnak kell lennünk, körülbelül hat hónapig úgy kell tennünk, mintha csupán jó barátok lennénk... Körülbelül ennyi idõ kell a tranzakció lebonylításához. Aztán irány Sanghaj! Imádom magát.</w:t>
      </w:r>
    </w:p>
    <w:p>
      <w:pPr>
        <w:pStyle w:val="Normal"/>
        <w:jc w:val="both"/>
        <w:rPr/>
      </w:pPr>
      <w:r>
        <w:rPr/>
        <w:tab/>
        <w:t>Angelique megkérdezte: – Maguk felé szoktak házassági szerzõdést kötni?</w:t>
      </w:r>
    </w:p>
    <w:p>
      <w:pPr>
        <w:pStyle w:val="Normal"/>
        <w:jc w:val="both"/>
        <w:rPr/>
      </w:pPr>
      <w:r>
        <w:rPr/>
        <w:tab/>
        <w:t>– Nem, de ha óhajtja, készíthetünk. – Gorntot elbűvölte az ígéretekkel teli, sokat sejtetõ mosoly. – De szerintem semmi szükség rá. Mi ketten már összetartozunk, sorsunk egybefonódott, már most szinte eggyé váltunk. A siker kettõnk közös teljesítményén múlik. Egy pillanatra se feledje: Tess leleményes, ravasz és nem hagyja magát félrevezetni, nála az üzlet valóban üzlet. De megígérem, hogy maga, Angelique, megkapja, amit óhajt.</w:t>
      </w:r>
    </w:p>
    <w:p>
      <w:pPr>
        <w:pStyle w:val="Normal"/>
        <w:jc w:val="both"/>
        <w:rPr/>
      </w:pPr>
      <w:r>
        <w:rPr/>
        <w:tab/>
        <w:t>Tudom, gondolta Angelique.</w:t>
      </w:r>
    </w:p>
    <w:p>
      <w:pPr>
        <w:pStyle w:val="Normal"/>
        <w:jc w:val="both"/>
        <w:rPr/>
      </w:pPr>
      <w:r>
        <w:rPr/>
      </w:r>
    </w:p>
    <w:p>
      <w:pPr>
        <w:pStyle w:val="Normal"/>
        <w:jc w:val="both"/>
        <w:rPr/>
      </w:pPr>
      <w:r>
        <w:rPr/>
      </w:r>
    </w:p>
    <w:p>
      <w:pPr>
        <w:pStyle w:val="Normal"/>
        <w:jc w:val="both"/>
        <w:rPr/>
      </w:pPr>
      <w:r>
        <w:rPr/>
        <w:tab/>
        <w:t>Aylesbury döbbenten tette le André Poncin francia nyelvű irományának utolsó lapját. – Istenem... – suttogta maga elé. Mély sóhajtással felállt öreg, kopottas, de kényelmes karosszékébõl; nagyon öregnek érezte magát. Töltött egy pohár konyakot, elképedve nézte az irattartóban heverõ lapokat, majd leült, s ismét átlapozta õket. Angelique apjának összetépett, majd gondosan összeragasztott levele... a ronin orgyilkos kanagavai erõszaktétele... a francia követségen történt furcsa haláleset részletei... a mama-szan, aki a magzatelhajtó fõzetet adta... az „elveszett” fülbevaló... hogyan evezett ki Poncin a tengerre, hogy eltüntesse a bizonyítékokat: néhány törülközõt, a gyógyfüveket és az egyik üvegcsét, amelynek párját bizonyítékként megõrizte követségi íróasztala fiókjában.</w:t>
      </w:r>
    </w:p>
    <w:p>
      <w:pPr>
        <w:pStyle w:val="Normal"/>
        <w:jc w:val="both"/>
        <w:rPr/>
      </w:pPr>
      <w:r>
        <w:rPr/>
        <w:tab/>
        <w:t>Poncin a kísérõlevelében ezt írta:</w:t>
      </w:r>
    </w:p>
    <w:p>
      <w:pPr>
        <w:pStyle w:val="Normal"/>
        <w:ind w:left="540" w:hanging="0"/>
        <w:jc w:val="both"/>
        <w:rPr>
          <w:i/>
          <w:i/>
        </w:rPr>
      </w:pPr>
      <w:r>
        <w:rPr>
          <w:i/>
        </w:rPr>
      </w:r>
    </w:p>
    <w:p>
      <w:pPr>
        <w:pStyle w:val="Normal"/>
        <w:ind w:left="540" w:right="540" w:hanging="0"/>
        <w:jc w:val="both"/>
        <w:rPr/>
      </w:pPr>
      <w:r>
        <w:rPr>
          <w:i/>
        </w:rPr>
        <w:tab/>
        <w:t>Kedves Sir William! Mire e sorokat olvassa, én már halott leszek. Az itt felsorakoztatott bizonyítékokat csak akkor használja fel, ha erőszakos véget érek. Bevallom, ezeket az ismereteimet arra használtam fel, hogy pénzt csikarjak ki Angelique-től. Igen, zsaroltam, de mint tudjuk, a zsarolás olyan diplomáciai fegyver, amit mint mindannyian, ön is alkalmaz időnként. Ezt az információt azért juttattam el Önhöz, mert elképzelhető, hogy meggyilkolnak, s ha nem is feltétlenül Angelique az elkövető, az azért fölöttébb valószínű, hogy valamilyen formában köze van hozzá.</w:t>
      </w:r>
    </w:p>
    <w:p>
      <w:pPr>
        <w:pStyle w:val="Normal"/>
        <w:ind w:left="540" w:right="540" w:hanging="0"/>
        <w:jc w:val="both"/>
        <w:rPr>
          <w:i/>
          <w:i/>
        </w:rPr>
      </w:pPr>
      <w:r>
        <w:rPr>
          <w:i/>
        </w:rPr>
        <w:tab/>
        <w:t>Mellékelten megtalálja a bizonyítékokat. Nem érzek haragot Angelique iránt; kihasználtam, de sohasem háltam vele. Ha halálom balesetnek tűnik is, cseppet sem biztos, hogy az is. Ha mégis, úgy legyen, vegyük úgy, hogy meggyóntam (noha fentieket nem említettem Leo atyának), s ön elõtt indulok a végső, nagy kalandra tisztátalanul, mint a legtöbben, s a legtöbb embernél jóval tisztátalanabbul.</w:t>
      </w:r>
    </w:p>
    <w:p>
      <w:pPr>
        <w:pStyle w:val="Normal"/>
        <w:ind w:left="540" w:right="540" w:hanging="0"/>
        <w:jc w:val="both"/>
        <w:rPr>
          <w:i/>
          <w:i/>
        </w:rPr>
      </w:pPr>
      <w:r>
        <w:rPr>
          <w:i/>
        </w:rPr>
        <w:tab/>
        <w:t>Miért önnek adom ezt a levelet, és nem Henrinak? Tényleg: nem is tudom.</w:t>
      </w:r>
    </w:p>
    <w:p>
      <w:pPr>
        <w:pStyle w:val="Normal"/>
        <w:jc w:val="both"/>
        <w:rPr/>
      </w:pPr>
      <w:r>
        <w:rPr/>
      </w:r>
    </w:p>
    <w:p>
      <w:pPr>
        <w:pStyle w:val="Normal"/>
        <w:jc w:val="both"/>
        <w:rPr/>
      </w:pPr>
      <w:r>
        <w:rPr/>
        <w:tab/>
        <w:t>Alatta Poncin lendületes aláírása.</w:t>
      </w:r>
    </w:p>
    <w:p>
      <w:pPr>
        <w:pStyle w:val="TextBody"/>
        <w:rPr/>
      </w:pPr>
      <w:r>
        <w:rPr/>
        <w:tab/>
        <w:t>– Tényleg: miért pont nekem? – dünnyögte Aylesbury. – És hogyan volt képes ez a csitri mindezt eltitkolni Malcolm Struan elõtt? És George és Hoag elõtt? Képtelenség. Ennek az Andrénak elment a józan esze. Guy Richaud levelétõl eltekintve az összes többi állításra csak a szava a „bizonyíték”. Különös, hogy épp a „tisztátalan” szót használta... tényleg az volt a szerencsétlen.</w:t>
      </w:r>
    </w:p>
    <w:p>
      <w:pPr>
        <w:pStyle w:val="TextBody"/>
        <w:rPr/>
      </w:pPr>
      <w:r>
        <w:rPr/>
        <w:tab/>
        <w:t>Megborzongott: Seratard már rég elárulta neki Poncin titkát. Jaj, André, miért épp rám bíztad mindezt? Furcsa, hogy a halál ott ért, kéz a kézben azzal a lánnyal, akit tönkre akartál tenni... Förtelmes dolgot műveltél vele.</w:t>
      </w:r>
    </w:p>
    <w:p>
      <w:pPr>
        <w:pStyle w:val="Normal"/>
        <w:jc w:val="both"/>
        <w:rPr/>
      </w:pPr>
      <w:r>
        <w:rPr/>
        <w:tab/>
        <w:t>– Különös história ez, William – mondta aznap reggel Seratard. – Úgy hevertek ott, mintha még a tűz kitörése elõtt meghaltak volna, semmi jel sem utalt arra, hogy menekülni próbáltak volna. Kéz a kézben, egymás mellett... Nem értem. Ha tűz üt ki, az ember ösztönösen menekül, nem marad ott csak úgy... Ilyen nincs.</w:t>
      </w:r>
    </w:p>
    <w:p>
      <w:pPr>
        <w:pStyle w:val="Normal"/>
        <w:jc w:val="both"/>
        <w:rPr/>
      </w:pPr>
      <w:r>
        <w:rPr/>
        <w:tab/>
        <w:t>– Akkor hát?</w:t>
      </w:r>
    </w:p>
    <w:p>
      <w:pPr>
        <w:pStyle w:val="Normal"/>
        <w:jc w:val="both"/>
        <w:rPr/>
      </w:pPr>
      <w:r>
        <w:rPr/>
        <w:tab/>
        <w:t>– Nem tudom. Lehet, hogy még a tűz elõtt közös öngyilkosságot követtek el. Nyilván méreggel, mást nem tudok elképzelni. Az is igaz, hogy André az utóbbi idõben már nagyon furcsán viselkedett, és rettentõen kellett neki a pénz, de ezzel együtt sem tudom megemészteni, hogy öngyilkos lett volna. Maga elhiszi?</w:t>
      </w:r>
    </w:p>
    <w:p>
      <w:pPr>
        <w:pStyle w:val="Normal"/>
        <w:jc w:val="both"/>
        <w:rPr/>
      </w:pPr>
      <w:r>
        <w:rPr/>
        <w:tab/>
        <w:t>Nem, semmiképp, morfondírozott Aylesbury. Megmérgezték volna õket? Lehetséges... De ki? Fáradtan, gondterhelten lehunyta szemét. Minél tovább kereste a választ, annál nyugtalanabbá vált.</w:t>
      </w:r>
    </w:p>
    <w:p>
      <w:pPr>
        <w:pStyle w:val="Normal"/>
        <w:jc w:val="both"/>
        <w:rPr/>
      </w:pPr>
      <w:r>
        <w:rPr/>
        <w:tab/>
        <w:t>Néhány perccel késõbb kopogtattak: Aylesbury fölrezzent. Babcott kukkantott be. – Volna számomra néhány perce?</w:t>
      </w:r>
    </w:p>
    <w:p>
      <w:pPr>
        <w:pStyle w:val="Normal"/>
        <w:jc w:val="both"/>
        <w:rPr/>
      </w:pPr>
      <w:r>
        <w:rPr/>
        <w:tab/>
        <w:t>– Persze, George, jöjjön csak. – Aylesbury visszatette a leveleket a mappába. – Üljön le, igyon valamit. Mi a helyzet?</w:t>
      </w:r>
    </w:p>
    <w:p>
      <w:pPr>
        <w:pStyle w:val="Normal"/>
        <w:jc w:val="both"/>
        <w:rPr/>
      </w:pPr>
      <w:r>
        <w:rPr/>
        <w:tab/>
        <w:t>– Semmi. – Babcott a szokásosnál is fáradtabbnak tűnt. – Nem maradok sokáig, csak be akartam szólni, hogy lefekszem néhány órácskára. Drunk Townból eddig három halottról kaptunk jelentést. Az egyik egy ausztrál kocsmáros, a másik kettõ csavargó, semmiféle iratot nem találtak náluk. Lehet, hogy a romok alatt találnak még halottakat, de nem lehet tudni, mikor végeznek.</w:t>
      </w:r>
    </w:p>
    <w:p>
      <w:pPr>
        <w:pStyle w:val="Normal"/>
        <w:jc w:val="both"/>
        <w:rPr/>
      </w:pPr>
      <w:r>
        <w:rPr/>
        <w:tab/>
        <w:t>– És mi van a faluban? És Josivarában?</w:t>
      </w:r>
    </w:p>
    <w:p>
      <w:pPr>
        <w:pStyle w:val="Normal"/>
        <w:jc w:val="both"/>
        <w:rPr/>
      </w:pPr>
      <w:r>
        <w:rPr/>
        <w:tab/>
        <w:t>– Sose fogjuk megtudni. – Babcott ásított. – Államtitokként õrzik az adatokat. De nem hinném, hogy a faluban sok áldozat lenne... Hallotta, hogy Josivarában minden fogadónak van pincéje?</w:t>
      </w:r>
    </w:p>
    <w:p>
      <w:pPr>
        <w:pStyle w:val="Normal"/>
        <w:jc w:val="both"/>
        <w:rPr/>
      </w:pPr>
      <w:r>
        <w:rPr/>
        <w:tab/>
        <w:t>– Ügyes. Mi is átvehetnénk.</w:t>
      </w:r>
    </w:p>
    <w:p>
      <w:pPr>
        <w:pStyle w:val="Normal"/>
        <w:jc w:val="both"/>
        <w:rPr/>
      </w:pPr>
      <w:r>
        <w:rPr/>
        <w:tab/>
        <w:t>– Ez az André... Szörnyű – mondta Babcott; Aylesburynek ismét belesajdult a szíve. – Nagy szerencse, hogy más nem ragadt ott. Nem is értem, Phillip hogyan menekült meg. Ugye tudja, William, hogy a barátnõje halála nagyon megrázta? Adjon neki néhány hét szabadságot, hadd menjen át Hongkongra vagy Sanghajba.</w:t>
      </w:r>
    </w:p>
    <w:p>
      <w:pPr>
        <w:pStyle w:val="Normal"/>
        <w:jc w:val="both"/>
        <w:rPr/>
      </w:pPr>
      <w:r>
        <w:rPr/>
        <w:tab/>
        <w:t>– A munka a legjobb gyógyír. És különben is szükségem van rá.</w:t>
      </w:r>
    </w:p>
    <w:p>
      <w:pPr>
        <w:pStyle w:val="Normal"/>
        <w:jc w:val="both"/>
        <w:rPr/>
      </w:pPr>
      <w:r>
        <w:rPr/>
        <w:tab/>
        <w:t>– Lehet, hogy igaza van. – Újabb ásítás. – Nagyon elfáradtam. Tudja, hogy Hoag is elmegy a ma esti postahajóval?</w:t>
      </w:r>
    </w:p>
    <w:p>
      <w:pPr>
        <w:pStyle w:val="Normal"/>
        <w:jc w:val="both"/>
        <w:rPr/>
      </w:pPr>
      <w:r>
        <w:rPr/>
        <w:tab/>
        <w:t>– Igen, már korábban említette, vagyis megkérdezte, hogy szükségem van-e rá. Elengedtem. Gondolom, Tess meghagyta neki, hogy azonnal jelentkezzen, ha tudja már, hogy széna-e vagy szalma – mondta Aylesbury.</w:t>
      </w:r>
    </w:p>
    <w:p>
      <w:pPr>
        <w:pStyle w:val="Normal"/>
        <w:jc w:val="both"/>
        <w:rPr/>
      </w:pPr>
      <w:r>
        <w:rPr/>
        <w:tab/>
        <w:t>– Lehet – hagyta rá Babcott. – De Hoag vissza akar menni Indiába, úgy érzi, ott vár rá a boldogság. Remélem, meg is találja. Jó orvos, csak túl sokat beszél. – Babcott elkomorodott, lenyelt egy ásítást. – Elmondta, mit írt Tess?</w:t>
      </w:r>
    </w:p>
    <w:p>
      <w:pPr>
        <w:pStyle w:val="Normal"/>
        <w:jc w:val="both"/>
        <w:rPr/>
      </w:pPr>
      <w:r>
        <w:rPr/>
        <w:tab/>
        <w:t>– Mármint Angelique-nek? Nem. Azt mondta, neki sem mutatta meg. – Aylesbury átható pillantást vetett Babcottra. – Mennyei is itt járt nemrég, õ sem említette, csak annyit mondott, szeretné, ha hitelesíteném Angelique aláírását azon a levélen, amit Tessnek küld.</w:t>
      </w:r>
    </w:p>
    <w:p>
      <w:pPr>
        <w:pStyle w:val="Normal"/>
        <w:jc w:val="both"/>
        <w:rPr/>
      </w:pPr>
      <w:r>
        <w:rPr/>
        <w:tab/>
        <w:t>Babcott fáradtsága elillant. – Mit nem adnék, ha tudnám, mit írt!</w:t>
      </w:r>
    </w:p>
    <w:p>
      <w:pPr>
        <w:pStyle w:val="Normal"/>
        <w:jc w:val="both"/>
        <w:rPr/>
      </w:pPr>
      <w:r>
        <w:rPr/>
        <w:tab/>
        <w:t>– Én csak hitelesítem, elolvasnom nem kell – jegyezte meg szárazon Aylesbury.</w:t>
      </w:r>
    </w:p>
    <w:p>
      <w:pPr>
        <w:pStyle w:val="Normal"/>
        <w:jc w:val="both"/>
        <w:rPr/>
      </w:pPr>
      <w:r>
        <w:rPr/>
        <w:tab/>
        <w:t>Babcott sóhajtott, majd ismét ásított. – Bárcsak tudnék valamit segíteni, bármit megtennék... Olyan kedves lány, és olyan igazságtalan az élet... No, én megyek is. Néhány óra múlva találkozunk</w:t>
      </w:r>
    </w:p>
    <w:p>
      <w:pPr>
        <w:pStyle w:val="Normal"/>
        <w:jc w:val="both"/>
        <w:rPr/>
      </w:pPr>
      <w:r>
        <w:rPr/>
        <w:tab/>
        <w:t>– Szép álmokat, és köszönöm a munkáját. – Aylesbury szerette volna, ha Babcott marad még, de egyúttal félt is, hogy enged a kísértésnek, és tanácsot kér tõle Poncin ügyében. – Andzsóhoz mikor megy megint?</w:t>
      </w:r>
    </w:p>
    <w:p>
      <w:pPr>
        <w:pStyle w:val="Normal"/>
        <w:jc w:val="both"/>
        <w:rPr/>
      </w:pPr>
      <w:r>
        <w:rPr/>
        <w:tab/>
        <w:t>– Amikor elfogy a laudánuma, egy-két hét múlva... Különben nagyon odalesz.</w:t>
      </w:r>
    </w:p>
    <w:p>
      <w:pPr>
        <w:pStyle w:val="Normal"/>
        <w:jc w:val="both"/>
        <w:rPr/>
      </w:pPr>
      <w:r>
        <w:rPr/>
        <w:tab/>
        <w:t>– Semmi remény?</w:t>
      </w:r>
    </w:p>
    <w:p>
      <w:pPr>
        <w:pStyle w:val="Normal"/>
        <w:jc w:val="both"/>
        <w:rPr/>
      </w:pPr>
      <w:r>
        <w:rPr/>
        <w:tab/>
        <w:t>– Az égvilágon semmi. Legfeljebb néhány hónapig húzhatja. Josi a mi emberünk. – Babcott megint hatalmasat ásított.</w:t>
      </w:r>
    </w:p>
    <w:p>
      <w:pPr>
        <w:pStyle w:val="Normal"/>
        <w:jc w:val="both"/>
        <w:rPr/>
      </w:pPr>
      <w:r>
        <w:rPr/>
        <w:tab/>
        <w:t>– Gondolja, hogy Andzsó rendelte el a gyújtogatást? – kérdezte Aylesbury. – Vagy Josi? Esetleg együtt?</w:t>
      </w:r>
    </w:p>
    <w:p>
      <w:pPr>
        <w:pStyle w:val="Normal"/>
        <w:jc w:val="both"/>
        <w:rPr/>
      </w:pPr>
      <w:r>
        <w:rPr/>
        <w:tab/>
        <w:t>– Sose fogjuk megtudni. – Babcott az ajtó felé indult.</w:t>
      </w:r>
    </w:p>
    <w:p>
      <w:pPr>
        <w:pStyle w:val="Normal"/>
        <w:jc w:val="both"/>
        <w:rPr/>
      </w:pPr>
      <w:r>
        <w:rPr/>
        <w:tab/>
        <w:t>– Mondja csak, George... Elképzelhetõ, hogy egy elkábított nõt valaki magáévá tesz, és a nõ nem veszi észre?</w:t>
      </w:r>
    </w:p>
    <w:p>
      <w:pPr>
        <w:pStyle w:val="Normal"/>
        <w:jc w:val="both"/>
        <w:rPr/>
      </w:pPr>
      <w:r>
        <w:rPr/>
        <w:tab/>
        <w:t>Babcott meghökkenten visszafordult. – Miért kérdi?</w:t>
      </w:r>
    </w:p>
    <w:p>
      <w:pPr>
        <w:pStyle w:val="Normal"/>
        <w:jc w:val="both"/>
        <w:rPr/>
      </w:pPr>
      <w:r>
        <w:rPr/>
        <w:tab/>
        <w:t>– Csak úgy hirtelen eszembe jutott, mivel a laudánumot említette – felelte Aylesbury. – Néhány napja Szergejev egy meglehetõsen vad elmélettel hozakodott elõ a kábítószerek hasznáról és a káráról. Elképzelhetõ?</w:t>
      </w:r>
    </w:p>
    <w:p>
      <w:pPr>
        <w:pStyle w:val="Normal"/>
        <w:jc w:val="both"/>
        <w:rPr/>
      </w:pPr>
      <w:r>
        <w:rPr/>
        <w:tab/>
        <w:t>Babcott bólintott, de egy szavát nem hitte. Szerette volna tudni, miért tette föl ezt a kérdést Aylesbury, de ismerte már annyira, hogy hiába is faggatná. – Ha elég erõs adagot kap, és a férfi egy vadállatias típus... Igen, elképzelhetõ. – Várta a választ, de Aylesbury csak elgondolkodva bólogatott. Intett, s szótlanul kiment.</w:t>
      </w:r>
    </w:p>
    <w:p>
      <w:pPr>
        <w:pStyle w:val="TextBody"/>
        <w:rPr/>
      </w:pPr>
      <w:r>
        <w:rPr/>
        <w:tab/>
        <w:t>Aylesbury ismét kinyitotta a mappát.</w:t>
      </w:r>
    </w:p>
    <w:p>
      <w:pPr>
        <w:pStyle w:val="Normal"/>
        <w:jc w:val="both"/>
        <w:rPr/>
      </w:pPr>
      <w:r>
        <w:rPr/>
        <w:tab/>
        <w:t>Remegett a keze, miközben újraolvasta Poncin kísérõlevelét. Teljesen világos: George altatója indította el az eseményeket. Ha Angelique magához tér, az a japán megöli, ez aligha kétséges, így megmenekült ugyan, de mégis elpusztult. De miért nem ölte meg az a japán, miért hagyta életben? Semmi értelme nem volt. És mi történt a francia követségen aznap éjjel, mikor visszatért? Ha George nem adja Angelique-nek azt a szert...</w:t>
      </w:r>
    </w:p>
    <w:p>
      <w:pPr>
        <w:pStyle w:val="Normal"/>
        <w:jc w:val="both"/>
        <w:rPr/>
      </w:pPr>
      <w:r>
        <w:rPr/>
        <w:tab/>
        <w:t>Tényleg: George! Ha Angelique-nek adott ilyen erõs altatót, adhatott másnak is... Mondjuk Andrénak, egy kicsit erõsebbet... Hogy megszabadítsa Angelique-et egy zsarolótól!</w:t>
      </w:r>
    </w:p>
    <w:p>
      <w:pPr>
        <w:pStyle w:val="Normal"/>
        <w:jc w:val="both"/>
        <w:rPr/>
      </w:pPr>
      <w:r>
        <w:rPr/>
        <w:tab/>
        <w:t>Jóságos ég, kezdek megbolondulni. George ilyesmire képtelen.</w:t>
      </w:r>
    </w:p>
    <w:p>
      <w:pPr>
        <w:pStyle w:val="Normal"/>
        <w:jc w:val="both"/>
        <w:rPr/>
      </w:pPr>
      <w:r>
        <w:rPr/>
        <w:tab/>
        <w:t>Képtelen?</w:t>
      </w:r>
    </w:p>
    <w:p>
      <w:pPr>
        <w:pStyle w:val="Normal"/>
        <w:jc w:val="both"/>
        <w:rPr/>
      </w:pPr>
      <w:r>
        <w:rPr/>
        <w:tab/>
        <w:t>És Angelique? Kizárt eset.</w:t>
      </w:r>
    </w:p>
    <w:p>
      <w:pPr>
        <w:pStyle w:val="Normal"/>
        <w:jc w:val="both"/>
        <w:rPr/>
      </w:pPr>
      <w:r>
        <w:rPr/>
        <w:tab/>
        <w:t>Kizárt eset?</w:t>
      </w:r>
    </w:p>
    <w:p>
      <w:pPr>
        <w:pStyle w:val="Normal"/>
        <w:jc w:val="both"/>
        <w:rPr/>
      </w:pPr>
      <w:r>
        <w:rPr/>
        <w:tab/>
        <w:t>Mi a fenét csináljak?</w:t>
      </w:r>
    </w:p>
    <w:p>
      <w:pPr>
        <w:pStyle w:val="Normal"/>
        <w:jc w:val="both"/>
        <w:rPr/>
      </w:pPr>
      <w:r>
        <w:rPr/>
      </w:r>
    </w:p>
    <w:p>
      <w:pPr>
        <w:pStyle w:val="Normal"/>
        <w:jc w:val="both"/>
        <w:rPr/>
      </w:pPr>
      <w:r>
        <w:rPr/>
      </w:r>
    </w:p>
    <w:p>
      <w:pPr>
        <w:pStyle w:val="Normal"/>
        <w:jc w:val="center"/>
        <w:rPr>
          <w:b/>
          <w:b/>
          <w:sz w:val="40"/>
        </w:rPr>
      </w:pPr>
      <w:r>
        <w:rPr>
          <w:b/>
          <w:sz w:val="40"/>
        </w:rPr>
        <w:t>60</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 Elnézését kérem, Sir – szólt be Bertram. – Megérkezett Angelique kisasszony.</w:t>
      </w:r>
    </w:p>
    <w:p>
      <w:pPr>
        <w:pStyle w:val="Normal"/>
        <w:jc w:val="both"/>
        <w:rPr/>
      </w:pPr>
      <w:r>
        <w:rPr/>
        <w:tab/>
        <w:t xml:space="preserve">– Vezesse be õket, aztán elmehet. A vacsorát kilenckor tálalják. Legyen rá gondja, hogy a postám elmenjen a </w:t>
      </w:r>
      <w:r>
        <w:rPr>
          <w:i/>
        </w:rPr>
        <w:t>Belle-lel.</w:t>
      </w:r>
    </w:p>
    <w:p>
      <w:pPr>
        <w:pStyle w:val="TextBody"/>
        <w:rPr/>
      </w:pPr>
      <w:r>
        <w:rPr/>
        <w:tab/>
        <w:t>– Igenis, Sir. A kisasszony egyedül jött, Mr. Skye nincs vele.</w:t>
      </w:r>
    </w:p>
    <w:p>
      <w:pPr>
        <w:pStyle w:val="Normal"/>
        <w:jc w:val="both"/>
        <w:rPr/>
      </w:pPr>
      <w:r>
        <w:rPr/>
        <w:tab/>
        <w:t>Sir William feltápászkodott kopottas karosszékébõl. Poncin iratai hátoldalukkal fölfelé hevertek az asztalon.</w:t>
      </w:r>
    </w:p>
    <w:p>
      <w:pPr>
        <w:pStyle w:val="Normal"/>
        <w:jc w:val="both"/>
        <w:rPr/>
      </w:pPr>
      <w:r>
        <w:rPr/>
        <w:tab/>
        <w:t>Angelique lényébõl, mint mindig, csak úgy sugárzott a vonzerõ, de most mégis más volt: arca kifürkészhetetlen, tekintete megfejthetetlen. Kabát, kalap, kesztyű. Jól áll neki a fekete, gondolta Aylesbury, csak kiemeli azt a világos bõrét, fiatalságát és szépségét. De nézzék csak: sírt volna? – Jó estét, Angelique. Hogy van?</w:t>
      </w:r>
    </w:p>
    <w:p>
      <w:pPr>
        <w:pStyle w:val="Normal"/>
        <w:jc w:val="both"/>
        <w:rPr/>
      </w:pPr>
      <w:r>
        <w:rPr/>
        <w:tab/>
        <w:t>– Köszönöm, jól. – Angelique hangja tompán csengett. – Nem tudom, említette-e Mr. Skye, hogy arra szeretném kérni, hitelesítse az aláírásomat?</w:t>
      </w:r>
    </w:p>
    <w:p>
      <w:pPr>
        <w:pStyle w:val="Normal"/>
        <w:jc w:val="both"/>
        <w:rPr/>
      </w:pPr>
      <w:r>
        <w:rPr/>
        <w:tab/>
        <w:t>– Igen. – Aylesbury az íróasztalához lépett, Poncin súlyos szavai jártak a fejében. – Foglaljon helyet. – Leült. – Mi a baj? – kérdezte barátságosan.</w:t>
      </w:r>
    </w:p>
    <w:p>
      <w:pPr>
        <w:pStyle w:val="Normal"/>
        <w:jc w:val="both"/>
        <w:rPr/>
      </w:pPr>
      <w:r>
        <w:rPr/>
        <w:tab/>
        <w:t>– Ó, semmi... Csak ma délután hallottam, hogy André meghalt. Már korábban eljöttem volna, de... – Angelique erõt vett magán, elõvette táskájából a levelet, és az asztalra tette. – Hogyan írjam alá?</w:t>
      </w:r>
    </w:p>
    <w:p>
      <w:pPr>
        <w:pStyle w:val="Normal"/>
        <w:jc w:val="both"/>
        <w:rPr/>
      </w:pPr>
      <w:r>
        <w:rPr/>
        <w:tab/>
        <w:t>Aylesbury kupolaformájúan összeillesztette ujjai hegyét; nyugtalanította, hogy Poncin hívatlan szelleme ismét megjelent a szobában. – Nem is tudom... Mr. Skye-tól úgy értesültem, hogy Mrs. Tess Struannal többek között abban állapodtak meg, hogy lemond a Mrs. cím használatáról.</w:t>
      </w:r>
    </w:p>
    <w:p>
      <w:pPr>
        <w:pStyle w:val="Normal"/>
        <w:jc w:val="both"/>
        <w:rPr/>
      </w:pPr>
      <w:r>
        <w:rPr/>
        <w:tab/>
        <w:t>– Ha óhajtja, elolvashatja a levelet – mondta szenvtelenül Angelique.</w:t>
      </w:r>
    </w:p>
    <w:p>
      <w:pPr>
        <w:pStyle w:val="Normal"/>
        <w:jc w:val="both"/>
        <w:rPr/>
      </w:pPr>
      <w:r>
        <w:rPr/>
        <w:tab/>
        <w:t>– Köszönöm, de erre semmi szükség – felelte kíváncsiságát legyõzve Aylesbury. – Bármiben egyeztek is meg, nem tartozik rám... hacsak a tanácsomat nem kéri.</w:t>
      </w:r>
    </w:p>
    <w:p>
      <w:pPr>
        <w:pStyle w:val="Normal"/>
        <w:jc w:val="both"/>
        <w:rPr/>
      </w:pPr>
      <w:r>
        <w:rPr/>
        <w:tab/>
        <w:t>Angelique megrázta fejét.</w:t>
      </w:r>
    </w:p>
    <w:p>
      <w:pPr>
        <w:pStyle w:val="Normal"/>
        <w:jc w:val="both"/>
        <w:rPr/>
      </w:pPr>
      <w:r>
        <w:rPr/>
        <w:tab/>
        <w:t>– Nos, akkor... Engem ugyan egy cseppet sem gyõznek meg Mr. Skye jogi érvei, de semmit nem tudok felhozni ellenük. Ön tehát most lemond a Mrs. címrõl. Mr. Skye mindazonáltal felhívta a figyelmemet, hogy ön errõl csak az aláírását követõen mond le. Azt hiszem, az volna a legjobb, ha úgy írná alá: Mrs. Angelique Struan, née Angelique Richaud... És akkor, azt hiszem, minden eshetõségre gondoltunk.</w:t>
      </w:r>
    </w:p>
    <w:p>
      <w:pPr>
        <w:pStyle w:val="Normal"/>
        <w:jc w:val="both"/>
        <w:rPr/>
      </w:pPr>
      <w:r>
        <w:rPr/>
        <w:tab/>
        <w:t>Aylesbury Angelique-re nézett, s ismét felötlött benne a Poncin-féle elképesztõ történet. Nem, gondolta, ki van zárva, hogy mindezt el tudta volna titkolni elõlünk. Nem létezik.</w:t>
      </w:r>
    </w:p>
    <w:p>
      <w:pPr>
        <w:pStyle w:val="Normal"/>
        <w:jc w:val="both"/>
        <w:rPr/>
      </w:pPr>
      <w:r>
        <w:rPr/>
        <w:tab/>
        <w:t>– Megvan – jelentette Angelique.</w:t>
      </w:r>
    </w:p>
    <w:p>
      <w:pPr>
        <w:pStyle w:val="Normal"/>
        <w:jc w:val="both"/>
        <w:rPr/>
      </w:pPr>
      <w:r>
        <w:rPr/>
        <w:tab/>
        <w:t>– Meg kell kérdeznem: biztos benne, hogy helyesen cselekszik? Senki sem kényszeríti, hogy aláírja ezt az okmányt?</w:t>
      </w:r>
    </w:p>
    <w:p>
      <w:pPr>
        <w:pStyle w:val="Normal"/>
        <w:jc w:val="both"/>
        <w:rPr/>
      </w:pPr>
      <w:r>
        <w:rPr/>
        <w:tab/>
        <w:t>– Szabad akaratomból írom alá. Mrs. Tess Struan járadékot ajánlott fel nekem, Sir William. Az az igazság... Az az igazság, hogy méltányos járadékot. Néhány kikötése talán nem a legszerencsésebben van megfogalmazva és kiigazításra szorul, talán egyszer majd erre is sor kerül. Malcolm mégiscsak a fia volt, és érthetõ, ha zaklatott. – Angelique felállt, borítékba tette a levelet, a borítékot a táskájába csúsztatta; ment is volna, maradt is volna. – Köszönöm.</w:t>
      </w:r>
    </w:p>
    <w:p>
      <w:pPr>
        <w:pStyle w:val="TextBody"/>
        <w:rPr/>
      </w:pPr>
      <w:r>
        <w:rPr/>
        <w:tab/>
        <w:t>– Maradjon még egy percre – tartóztatta Aylesbury. – Szívesen látnám vacsorára holnap este. Arra gondoltam, Mr. McFayt és Maureen kisasszonyt is meghívnám.</w:t>
      </w:r>
    </w:p>
    <w:p>
      <w:pPr>
        <w:pStyle w:val="Normal"/>
        <w:jc w:val="both"/>
        <w:rPr/>
      </w:pPr>
      <w:r>
        <w:rPr/>
        <w:tab/>
        <w:t>– Köszönöm, azt hiszem, talán el tudok jönni, de... Kedves pár. Mit gondol, összeházasodnak?</w:t>
      </w:r>
    </w:p>
    <w:p>
      <w:pPr>
        <w:pStyle w:val="Normal"/>
        <w:jc w:val="both"/>
        <w:rPr/>
      </w:pPr>
      <w:r>
        <w:rPr/>
        <w:tab/>
        <w:t>– McFay tökfilkó, ha nem veszi el; Maureen hamar elkel, ha nem vigyáz rá – felelte Aylesbury, s még mielõtt észbe kapott volna, kiszaladt a száján:</w:t>
      </w:r>
    </w:p>
    <w:p>
      <w:pPr>
        <w:pStyle w:val="TextBody"/>
        <w:rPr/>
      </w:pPr>
      <w:r>
        <w:rPr/>
        <w:tab/>
        <w:t>– Szomorú história ez az André-féle... Elmondta Henri, hogyan találtak rá? – Angelique szemét elfutotta a könny. – Bocsásson meg, nem akartam felzaklatni – kapott észbe Aylesbury.</w:t>
      </w:r>
    </w:p>
    <w:p>
      <w:pPr>
        <w:pStyle w:val="Normal"/>
        <w:jc w:val="both"/>
        <w:rPr/>
      </w:pPr>
      <w:r>
        <w:rPr/>
        <w:tab/>
        <w:t>– Nincs semmi baj, csak... Még mindig képtelen vagyok...Monsieur Seratard egy órája mesélte, hogy André és az a lány kéz a kézben... Isten akarata. Szomorú és valahogy mégis csodálatos...</w:t>
      </w:r>
    </w:p>
    <w:p>
      <w:pPr>
        <w:pStyle w:val="Normal"/>
        <w:jc w:val="both"/>
        <w:rPr/>
      </w:pPr>
      <w:r>
        <w:rPr/>
        <w:tab/>
        <w:t>Angelique leült, megtörülte a szemét. A történet hallatán csaknem elájult. Seratard távozása után elment a templomba, letérdelt Szűz Mária szobra elé, hálaimát rebegett, amiért megszabadult a szolgaságtól, s hirtelen rádöbbent, hogy ilyenformán André Poncin is megszabadult a gyötrõdéstõl. „Most már tudom... Ó, Szűzanyám, köszönöm, hogy áldásod adtad ránk... André itt e földön nem lelt nyugalomra, de most már nem kell félnie semmitõl. Legyen meg a te akaratod...”</w:t>
      </w:r>
    </w:p>
    <w:p>
      <w:pPr>
        <w:pStyle w:val="Normal"/>
        <w:jc w:val="both"/>
        <w:rPr/>
      </w:pPr>
      <w:r>
        <w:rPr/>
        <w:tab/>
        <w:t>Szemét elfutotta a könny, alig látta Aylesbury arcát. – Monsieur Seratard elmondta, milyen beteg volt... Szegény André, borzalmas lehetett neki! Hozzám mindig jó volt, de hogy teljesen õszinte legyek – Angelique erõs kényszert érzett, hogy kimondja az igazságot –, voltak rémes dolgai is. De akkor is a barátom volt. Szenvedélyesen szerette Hinodét, semmi más nem volt fontos számára. Bocsássunk meg neki. Ön ismerte Hinodét?</w:t>
      </w:r>
    </w:p>
    <w:p>
      <w:pPr>
        <w:pStyle w:val="Normal"/>
        <w:jc w:val="both"/>
        <w:rPr/>
      </w:pPr>
      <w:r>
        <w:rPr/>
        <w:tab/>
        <w:t>– Nem, sose láttam, még a nevét sem tudtam. – Aylesbury, bár eltökélte, hogy nem kíváncsiskodik, megkérdezte: – André rosszul bánt magával?</w:t>
      </w:r>
    </w:p>
    <w:p>
      <w:pPr>
        <w:pStyle w:val="Normal"/>
        <w:jc w:val="both"/>
        <w:rPr/>
      </w:pPr>
      <w:r>
        <w:rPr/>
        <w:tab/>
        <w:t>Angelique zsebkendõt vett elõ, letörölte könnyeit. Hangja szomorúan csengett, de harag nem volt benne. – Andrénak tudomása volt apám és nagybátyám dolgairól, és erre célozgatva örökösen pénzt követelt tõlem. Minek is szépítsem: zsarolt. – Angelique Aylesburyre emelte õszinte tekintetét. – Isten akarata volt, hogy így történt – mondta. – Sajnálom, de örülök is.</w:t>
      </w:r>
    </w:p>
    <w:p>
      <w:pPr>
        <w:pStyle w:val="Normal"/>
        <w:jc w:val="both"/>
        <w:rPr/>
      </w:pPr>
      <w:r>
        <w:rPr/>
        <w:tab/>
        <w:t>– Én megértem magát – válaszolta mély sóhajjal Aylesbury. – Én aztán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r>
    </w:p>
    <w:p>
      <w:pPr>
        <w:pStyle w:val="Normal"/>
        <w:jc w:val="center"/>
        <w:rPr>
          <w:b/>
          <w:b/>
          <w:sz w:val="40"/>
        </w:rPr>
      </w:pPr>
      <w:r>
        <w:rPr>
          <w:b/>
          <w:sz w:val="40"/>
        </w:rPr>
        <w:t>61</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A Senkiföldje peremén, egy félig újjáépített ház tövében árnyék moccant a szürkületben. Aztán egy másik. Két férfi: vártak valamire. Valahol az úgyahogy összetákolt épületek és kunyhók mélyén felsírt egy gyerek, de hamar elhallgatott.</w:t>
      </w:r>
    </w:p>
    <w:p>
      <w:pPr>
        <w:pStyle w:val="Normal"/>
        <w:jc w:val="both"/>
        <w:rPr/>
      </w:pPr>
      <w:r>
        <w:rPr/>
        <w:tab/>
        <w:t>A Senkiföldjét, ahol korábban halmokban tornyosult a szemét és a sok eldobott kacat, most vastag hamuréteg lepte, amelybõl csak a téglából rakott kútkáva emelkedett ki. Az elsõ árnyalak Phillip Tyreré volt: a kút felé iramodott, odaérve a káva tövébe lapult.</w:t>
      </w:r>
    </w:p>
    <w:p>
      <w:pPr>
        <w:pStyle w:val="Normal"/>
        <w:jc w:val="both"/>
        <w:rPr/>
      </w:pPr>
      <w:r>
        <w:rPr/>
        <w:tab/>
        <w:t>Óvatosan körülnézett. Úgy látta, senki sem vette észre. Drunk Town romjai imitt-amott még füstölögtek, mindenfelé rögtönzött sátrakat és ponyvatetõket lehetett látni. A település szélén néhány férfi veszekedett lármásán, aztán abbahagyták, s a felfordított hordókra telepedve itták a zsákmányolt sört és pálinkát.</w:t>
      </w:r>
    </w:p>
    <w:p>
      <w:pPr>
        <w:pStyle w:val="Normal"/>
        <w:jc w:val="both"/>
        <w:rPr/>
      </w:pPr>
      <w:r>
        <w:rPr/>
        <w:tab/>
        <w:t>Tyrer óvatosan a kút fölé hajolt és füttyentett. A mélybõl halk füttyszó volt a válasz. Ismét leguggolt, lenyelt egy ideges ásítást. Kisvártatva elõbukkant Hiraga. Tyrer intett. Hiraga csendben mellé guggolt, majd Akimoto is elõmerészkedett. Mindkettõn bélelt rövid kabát, bõ nadrág és kimonó volt, kardjaikat rongyokba tekerték. Hirtelen mindhárman a földre lapultak: Drunk Town felõl három férfi indult feléjük egy hajdanvolt utcácska vonalát követve. Az egyik egy tengerészdalt harsogott, zengõ baritonját még azután is sokáig hallották, hogy társaival együtt elnyelte a sötétség.</w:t>
      </w:r>
    </w:p>
    <w:p>
      <w:pPr>
        <w:pStyle w:val="Normal"/>
        <w:jc w:val="both"/>
        <w:rPr/>
      </w:pPr>
      <w:r>
        <w:rPr/>
        <w:tab/>
        <w:t>– Kövessetek, de óvatosan! – Tyrer visszarohant a falu árnyai közé. A félig kész épületnél állt meg, egy másik férfi mellett: Jamie McFay volt az. Kisvártatva – látva, hogy nincs veszély – Hiraga és Akimoto is odaosont hozzájuk.</w:t>
      </w:r>
    </w:p>
    <w:p>
      <w:pPr>
        <w:pStyle w:val="Normal"/>
        <w:jc w:val="both"/>
        <w:rPr/>
      </w:pPr>
      <w:r>
        <w:rPr/>
        <w:tab/>
        <w:t>– Erre, gyorsan – intett nekik Jamie McFay. Kinyitotta zsákját, durva matrózholmikat és két pár cipõt szedett elõ. Akimoto és Hiraga átöltözött, saját ruhájukat a zsákba hajigálták; a zsákot Akimoto vette a hátára. Tyrer észrevette, hogy Hiraga pisztolyt csúsztat a zsebébe.</w:t>
      </w:r>
    </w:p>
    <w:p>
      <w:pPr>
        <w:pStyle w:val="Normal"/>
        <w:jc w:val="both"/>
        <w:rPr/>
      </w:pPr>
      <w:r>
        <w:rPr/>
        <w:tab/>
        <w:t>Alig egy-két percig tartott. McFay a falu nemrég volt fõutcájának vonalán vezette õket. Úgy érezték, mindenünnen figyelik õket. Fölöttük a hold egy kurta pillanatra elõtűnt a felhõk mögül. Hiraga és Akimoto azonnal árnyékba húzódott, gépies mozdulattal a kardjáért nyúlt, s magában elátkozta a két óvatlan gajdzsint. A hold hamarosan ismét elbújt, folytatták útjukat.</w:t>
      </w:r>
    </w:p>
    <w:p>
      <w:pPr>
        <w:pStyle w:val="Normal"/>
        <w:jc w:val="both"/>
        <w:rPr/>
      </w:pPr>
      <w:r>
        <w:rPr/>
        <w:tab/>
        <w:t>A sója házát javarészt újjáépítették; a bolt még üresen tátongott, de a mögötte lévõ lakórészt már lakható állapotba hozták. McFay óvatosan átlépkedett a gerendákon és limlomon, s bekopogtatott. Az ajtó kinyílt, beléptek.</w:t>
      </w:r>
    </w:p>
    <w:p>
      <w:pPr>
        <w:pStyle w:val="Normal"/>
        <w:jc w:val="both"/>
        <w:rPr/>
      </w:pPr>
      <w:r>
        <w:rPr/>
        <w:tab/>
        <w:t>Gyufa lobbant, egy gyertya kanóca lángra kapott. A sója egyedül volt, igyekezett leplezni fáradtságát és ijedtségét. Az alacsony asztalkán némi étel mellett szakésüvegek álltak. Hiraga és Akimoto pillanatok alatt mindent eltüntetett. – Köszönjük, sója – mondta Hiraga.</w:t>
      </w:r>
    </w:p>
    <w:p>
      <w:pPr>
        <w:pStyle w:val="Normal"/>
        <w:jc w:val="both"/>
        <w:rPr/>
      </w:pPr>
      <w:r>
        <w:rPr/>
        <w:tab/>
        <w:t>– Tessék, Otami-szama. – A sója egy pénzzel teli erszényt nyújtott át. – Száz aranyoban és húsz mex.</w:t>
      </w:r>
    </w:p>
    <w:p>
      <w:pPr>
        <w:pStyle w:val="Normal"/>
        <w:jc w:val="both"/>
        <w:rPr/>
      </w:pPr>
      <w:r>
        <w:rPr/>
        <w:tab/>
        <w:t>Az asztalon már ott feküdt a papír, az ecset és a tustömb. Hiraga aláírta az elismervényt. – És az unokatestvérem?</w:t>
      </w:r>
    </w:p>
    <w:p>
      <w:pPr>
        <w:pStyle w:val="Normal"/>
        <w:jc w:val="both"/>
        <w:rPr/>
      </w:pPr>
      <w:r>
        <w:rPr/>
        <w:tab/>
        <w:t>– Nagyon sajnálom, de hirtelenében csak ennyit tudtam szerezni – felelte a sója, egy oldalpillantást vetve McFayre.</w:t>
      </w:r>
    </w:p>
    <w:p>
      <w:pPr>
        <w:pStyle w:val="Normal"/>
        <w:jc w:val="both"/>
        <w:rPr/>
      </w:pPr>
      <w:r>
        <w:rPr/>
        <w:tab/>
        <w:t>– Nem baj. – Hiraga egy szavát sem hitte, de tudta, hogy Akimotónak se hitele, se kezese. – Köszönöm. Kérlek, ezt juttasd el a kezeseimhez. – Egy kis tekercset nyújtott át: a szüleinek írta, körülményes virágnyelven fogalmazott búcsúsorokban tudatta tervét s Szumomo sorsát. Óvatosságból nem említett neveket. – Taira-szama, készen vagyunk, itt végeztünk – mondta angolul.</w:t>
      </w:r>
    </w:p>
    <w:p>
      <w:pPr>
        <w:pStyle w:val="Normal"/>
        <w:jc w:val="both"/>
        <w:rPr/>
      </w:pPr>
      <w:r>
        <w:rPr/>
        <w:tab/>
        <w:t xml:space="preserve">– Mehetünk, Jamie? – kérdezte Tyrer. Furcsán szédelgett: a sok izgalom, az ijedtség, a fáradtság, a kétségbeesés okozhatta. A tűzvész óta minduntalan megjelent elõtte Fudzsiko lángnyelvek keretezte arca. – Siessünk, Otami-szama – mondta Hiragának. Megegyeztek, hogy a jövõben egyikük sem használja a Hiraga vagy Nakama nevet. – Húzd a sapkát a szemedre. </w:t>
      </w:r>
      <w:r>
        <w:rPr>
          <w:i/>
        </w:rPr>
        <w:t>Domo, sója, matane. –</w:t>
      </w:r>
      <w:r>
        <w:rPr/>
        <w:t xml:space="preserve"> Köszönjük, sója, jó éjt.</w:t>
      </w:r>
    </w:p>
    <w:p>
      <w:pPr>
        <w:pStyle w:val="Normal"/>
        <w:jc w:val="both"/>
        <w:rPr/>
      </w:pPr>
      <w:r>
        <w:rPr/>
        <w:tab/>
        <w:t xml:space="preserve">Kilépett az utcára, körülnézett, nem jön-e valaki, aztán intett a többieknek. – Menjen elõre, Jamie – suttogta. Hirtelen menetelõ lábak ütemes hangja hallatszott: elrejtõztek, megvárták, míg elhalad elõttük a gránátosok õrjárata. Tyrer fellélegzett. </w:t>
        <w:tab/>
        <w:t xml:space="preserve">– Fosztogatókat, tolvajokat keresnek, </w:t>
      </w:r>
      <w:r>
        <w:rPr>
          <w:i/>
        </w:rPr>
        <w:t>vakarimaszu ka?</w:t>
      </w:r>
    </w:p>
    <w:p>
      <w:pPr>
        <w:pStyle w:val="Normal"/>
        <w:jc w:val="both"/>
        <w:rPr/>
      </w:pPr>
      <w:r>
        <w:rPr/>
        <w:tab/>
        <w:t xml:space="preserve">– </w:t>
      </w:r>
      <w:r>
        <w:rPr>
          <w:i/>
        </w:rPr>
        <w:t>Vakarimaszu.</w:t>
      </w:r>
    </w:p>
    <w:p>
      <w:pPr>
        <w:pStyle w:val="Normal"/>
        <w:jc w:val="both"/>
        <w:rPr/>
      </w:pPr>
      <w:r>
        <w:rPr/>
        <w:tab/>
        <w:t xml:space="preserve">McFay elõrement, átbotorkált a törmeléken a sétány túloldalán, a </w:t>
      </w:r>
      <w:r>
        <w:rPr>
          <w:i/>
        </w:rPr>
        <w:t>Guardian</w:t>
      </w:r>
      <w:r>
        <w:rPr/>
        <w:t xml:space="preserve"> épületével csaknem pontosan szemben elnyújtózó mólóhoz. A sétányon sokan ténferegtek, bámulták a faluban, a Josivarában és Drunk Townban esett kárt, vagy még korainak tartották a lefekvést. McFay lelassított, nem akart feltűnést kelteni. Megpillantotta a hazafelé tartó Syborodint, rosszkedvűen elmosolyodott. Syborodin reggel megkereste és elmondta: hajnalban megtalálta Nemit, néhány zúzódástól eltekintve kutya baja.</w:t>
      </w:r>
    </w:p>
    <w:p>
      <w:pPr>
        <w:pStyle w:val="Normal"/>
        <w:jc w:val="both"/>
        <w:rPr/>
      </w:pPr>
      <w:r>
        <w:rPr/>
        <w:tab/>
        <w:t>– Hál' istennek.</w:t>
      </w:r>
    </w:p>
    <w:p>
      <w:pPr>
        <w:pStyle w:val="Normal"/>
        <w:jc w:val="both"/>
        <w:rPr/>
      </w:pPr>
      <w:r>
        <w:rPr/>
        <w:tab/>
        <w:t>– Az elsõ dolog, amit kérdezett, az volt: Dzsemi-szan van jól? Átadtam az üzenetét, hogy amint lehet, megy hozzá.</w:t>
      </w:r>
    </w:p>
    <w:p>
      <w:pPr>
        <w:pStyle w:val="Normal"/>
        <w:jc w:val="both"/>
        <w:rPr/>
      </w:pPr>
      <w:r>
        <w:rPr/>
        <w:tab/>
        <w:t>– Köszönöm, nagy kõ esett le a szívemrõl. Attól féltem, õ is eltűnt. A teaházuk a mi házunkkal együtt porrá égett.</w:t>
      </w:r>
    </w:p>
    <w:p>
      <w:pPr>
        <w:pStyle w:val="Normal"/>
        <w:jc w:val="both"/>
        <w:rPr/>
      </w:pPr>
      <w:r>
        <w:rPr/>
        <w:tab/>
        <w:t>– Emlékszik ugye, mirõl...</w:t>
      </w:r>
    </w:p>
    <w:p>
      <w:pPr>
        <w:pStyle w:val="Normal"/>
        <w:jc w:val="both"/>
        <w:rPr/>
      </w:pPr>
      <w:r>
        <w:rPr/>
        <w:tab/>
        <w:t>– Hogyne. De elõbb hadd beszéljek vele. Végtére is nem egy bútordarabról van szó, az ég áldja meg.</w:t>
      </w:r>
    </w:p>
    <w:p>
      <w:pPr>
        <w:pStyle w:val="Normal"/>
        <w:jc w:val="both"/>
        <w:rPr/>
      </w:pPr>
      <w:r>
        <w:rPr/>
        <w:tab/>
        <w:t>– Ne haragudjon, nem akartam megbántani...</w:t>
      </w:r>
    </w:p>
    <w:p>
      <w:pPr>
        <w:pStyle w:val="Normal"/>
        <w:jc w:val="both"/>
        <w:rPr/>
      </w:pPr>
      <w:r>
        <w:rPr/>
        <w:tab/>
        <w:t>McFay felsóhajtott. Már egészen közel jártak a sétányhoz, csaknem átesett egy szakélepárló készülék roncsain. Nem rossz ember ez a Dmitri, gondolta, Nemi viszont valóságos kincs...</w:t>
      </w:r>
    </w:p>
    <w:p>
      <w:pPr>
        <w:pStyle w:val="Normal"/>
        <w:jc w:val="both"/>
        <w:rPr/>
      </w:pPr>
      <w:r>
        <w:rPr/>
        <w:tab/>
        <w:t>– Jóságos ég, azt nézzék! – mutatott elõre. A mólón fáradt szamuráj tűzoltók guggoltak, teát fõztek egy kis tábortűz fölött. McFay gyorsan végiggondolta, mit tehetnének, de semmire sem jutott. – Nincs mit tenni. Menjünk.</w:t>
      </w:r>
    </w:p>
    <w:p>
      <w:pPr>
        <w:pStyle w:val="Normal"/>
        <w:jc w:val="both"/>
        <w:rPr/>
      </w:pPr>
      <w:r>
        <w:rPr/>
        <w:tab/>
        <w:t>Alig értek ki a sétányra, mikor Lunkchurch támolygott elõ a sötétségbõl. – Maga most mihez kezd, Jamie? – kérdezte elgyötörtén. – Maga is tönkrement... – Kurta pillantást vetett Tyrerre; Hiragára és Akimotóra, akik mit sem különböztek a kereskedelmi hajókon megszokott ázsiai tengerészektõl, ügyet sem vetett. – Hogy a fene esne az egész mindenségbe!</w:t>
      </w:r>
    </w:p>
    <w:p>
      <w:pPr>
        <w:pStyle w:val="Normal"/>
        <w:jc w:val="both"/>
        <w:rPr/>
      </w:pPr>
      <w:r>
        <w:rPr/>
        <w:tab/>
        <w:t>– Talán nem is olyan súlyos a helyzet, Barnaby – vigasztalta McFay. – Van néhány elképzelésem. Holnap megkeresem.</w:t>
      </w:r>
    </w:p>
    <w:p>
      <w:pPr>
        <w:pStyle w:val="Normal"/>
        <w:jc w:val="both"/>
        <w:rPr/>
      </w:pPr>
      <w:r>
        <w:rPr/>
        <w:tab/>
        <w:t xml:space="preserve">Továbbindult a móló felé, udvariasan kalapot emelt a tűzoltóknak, akik válaszképpen gépiesen meghajoltak. A rozoga móló ötvenméternyire nyúlt a tengerbe. McFay kétségbeesetten nézett körül: a kutternek nyoma sem volt. A kivilágított </w:t>
      </w:r>
      <w:r>
        <w:rPr>
          <w:i/>
        </w:rPr>
        <w:t>Atlanta Belle</w:t>
      </w:r>
      <w:r>
        <w:rPr/>
        <w:t xml:space="preserve"> az öbölben ringott, evezõs csónakok térültek-fordultak közte és a part között.</w:t>
      </w:r>
    </w:p>
    <w:p>
      <w:pPr>
        <w:pStyle w:val="Normal"/>
        <w:jc w:val="both"/>
        <w:rPr/>
      </w:pPr>
      <w:r>
        <w:rPr/>
        <w:tab/>
        <w:t xml:space="preserve">Délután megkérdezte MacStruant, kölcsönvehetné-e a kuttert, hogy váltson néhány szót régi barátjával, Johnny Twomasttal, a </w:t>
      </w:r>
      <w:r>
        <w:rPr>
          <w:i/>
        </w:rPr>
        <w:t>Belle</w:t>
      </w:r>
      <w:r>
        <w:rPr/>
        <w:t xml:space="preserve"> kapitányával. Tyrer Sir Williamtõl, aki megerõsítette Hiraga állítólagos halálát, azonnal hozzá rohant, s a felindultságtól dadogva közölte: Hiraga életben van, egy Drunk Town-i kútban lapul. Elmesélte, hogyan mentette meg az életét Hiraga, és elmondta a tervét. – Egyszerűen felcsempésszük a </w:t>
      </w:r>
      <w:r>
        <w:rPr>
          <w:i/>
        </w:rPr>
        <w:t>Belle-re,</w:t>
      </w:r>
      <w:r>
        <w:rPr/>
        <w:t xml:space="preserve"> senki nem fogja észrevenni.</w:t>
      </w:r>
    </w:p>
    <w:p>
      <w:pPr>
        <w:pStyle w:val="Normal"/>
        <w:jc w:val="both"/>
        <w:rPr/>
      </w:pPr>
      <w:r>
        <w:rPr/>
        <w:tab/>
        <w:t>– Én azt hallottam, hogy elpusztult a tűzben. Tényleg életben maradt?</w:t>
      </w:r>
    </w:p>
    <w:p>
      <w:pPr>
        <w:pStyle w:val="Normal"/>
        <w:jc w:val="both"/>
        <w:rPr/>
      </w:pPr>
      <w:r>
        <w:rPr/>
        <w:tab/>
        <w:t>– Igen, csak fel kell juttatnunk a hajóra.</w:t>
      </w:r>
    </w:p>
    <w:p>
      <w:pPr>
        <w:pStyle w:val="Normal"/>
        <w:jc w:val="both"/>
        <w:rPr/>
      </w:pPr>
      <w:r>
        <w:rPr/>
        <w:tab/>
        <w:t>– Megkérem Johnny Twomastot, rejtse el õket, de csak ha Willie is beleegyezik. Hiraga mégiscsak gyil…</w:t>
      </w:r>
    </w:p>
    <w:p>
      <w:pPr>
        <w:pStyle w:val="Normal"/>
        <w:jc w:val="both"/>
        <w:rPr/>
      </w:pPr>
      <w:r>
        <w:rPr/>
        <w:tab/>
        <w:t>– Hiraga meghalt, Sir William maga mondta, az õrmester tanúsította a halálát. Nakama-Hiraga egyszer és mindenkorra eltűnt. Mi csupán segítséget nyújtunk két szamuráj diáknak, hogy világot lássanak, hogy megismerkedjenek a mi világunkkal, utazgassanak egy-két évig. Arról, hogy az egyiket történetesen Otaminak hívják, nem tehetünk.</w:t>
      </w:r>
    </w:p>
    <w:p>
      <w:pPr>
        <w:pStyle w:val="Normal"/>
        <w:jc w:val="both"/>
        <w:rPr/>
      </w:pPr>
      <w:r>
        <w:rPr/>
        <w:tab/>
        <w:t>– Ha elkapnak, Willie elevenen megnyúz minket.</w:t>
      </w:r>
    </w:p>
    <w:p>
      <w:pPr>
        <w:pStyle w:val="Normal"/>
        <w:jc w:val="both"/>
        <w:rPr/>
      </w:pPr>
      <w:r>
        <w:rPr/>
        <w:tab/>
        <w:t>– Miért kapnának el? Otami mindent elmondott nekem, miféle ügyleteket terveznek a sójával. Ha visszajön, maga egy egész vagyont keres. Segítenünk kell.</w:t>
      </w:r>
    </w:p>
    <w:p>
      <w:pPr>
        <w:pStyle w:val="Normal"/>
        <w:jc w:val="both"/>
        <w:rPr/>
      </w:pPr>
      <w:r>
        <w:rPr/>
        <w:tab/>
        <w:t>McFay végül beleegyezett, Tyrer pedig elment a kúthoz, elmondta a tervet Hiragának és Akimotót. Most meg itt álltak a mólón.</w:t>
      </w:r>
    </w:p>
    <w:p>
      <w:pPr>
        <w:pStyle w:val="Normal"/>
        <w:jc w:val="both"/>
        <w:rPr/>
      </w:pPr>
      <w:r>
        <w:rPr/>
        <w:tab/>
        <w:t>– Hol a kutter, Jamie? – kérdezte Tyrer idegesen.</w:t>
      </w:r>
    </w:p>
    <w:p>
      <w:pPr>
        <w:pStyle w:val="Normal"/>
        <w:jc w:val="both"/>
        <w:rPr/>
      </w:pPr>
      <w:r>
        <w:rPr/>
        <w:tab/>
        <w:t>– Úton. – A moszatlepte lépcsõk mellett várakoztak; idegesítõen hatott rájuk a szamurájok s fel-alá járkáló kapitányuk közelsége.</w:t>
      </w:r>
    </w:p>
    <w:p>
      <w:pPr>
        <w:pStyle w:val="Normal"/>
        <w:jc w:val="both"/>
        <w:rPr/>
      </w:pPr>
      <w:r>
        <w:rPr/>
        <w:tab/>
        <w:t>Hiraga odahajolt Tyrer füléhez. – Taira-szama! Õ volt kapitány, emlékszel? Õ volt végrehajtó kapitány a kapunál! Emlékszel?</w:t>
      </w:r>
    </w:p>
    <w:p>
      <w:pPr>
        <w:pStyle w:val="Normal"/>
        <w:jc w:val="both"/>
        <w:rPr/>
      </w:pPr>
      <w:r>
        <w:rPr/>
        <w:tab/>
        <w:t>– Miféle kapunál?</w:t>
      </w:r>
    </w:p>
    <w:p>
      <w:pPr>
        <w:pStyle w:val="Normal"/>
        <w:jc w:val="both"/>
        <w:rPr/>
      </w:pPr>
      <w:r>
        <w:rPr/>
        <w:tab/>
        <w:t>– Jedóban. A nagy házban, ahol voltam kertész.</w:t>
      </w:r>
    </w:p>
    <w:p>
      <w:pPr>
        <w:pStyle w:val="Normal"/>
        <w:jc w:val="both"/>
        <w:rPr/>
      </w:pPr>
      <w:r>
        <w:rPr/>
        <w:tab/>
        <w:t>– Jézusom! – Tyrert hirtelen megrohanták az emlékek: a keménykötésű szamuráj, aki Hiragát keresve átkutatta a követséget!</w:t>
      </w:r>
    </w:p>
    <w:p>
      <w:pPr>
        <w:pStyle w:val="Normal"/>
        <w:jc w:val="both"/>
        <w:rPr/>
      </w:pPr>
      <w:r>
        <w:rPr/>
        <w:tab/>
        <w:t>– Mi történt? – kérdezte McFay. Tyrer röviden elmondta. McFay közben észrevette, hogy a tiszt kétszer is rájuk pillant. Idegessége fokozódott. – Ez nagyon néz minket.</w:t>
      </w:r>
    </w:p>
    <w:p>
      <w:pPr>
        <w:pStyle w:val="Normal"/>
        <w:jc w:val="both"/>
        <w:rPr/>
      </w:pPr>
      <w:r>
        <w:rPr/>
        <w:tab/>
        <w:t>– Azt hiszem, jobb volna, ha... – kezdte Tyrer. – Na, megjött végre! – A pöfögõ kutter halványan pislákoló fényeivel elõbukkant a sötétbõl. A csónakmester odaintett, Tyrerék visszaintegettek. A cölöpöknek vágódó hullámok vízpermettel terítették be õket.</w:t>
      </w:r>
    </w:p>
    <w:p>
      <w:pPr>
        <w:pStyle w:val="Normal"/>
        <w:jc w:val="both"/>
        <w:rPr/>
      </w:pPr>
      <w:r>
        <w:rPr/>
        <w:tab/>
        <w:t>– Gyorsan szálljanak be! – mondta izgatottan McFay. Tyrer meggyõzte, hogy Hiraga nem orgyilkos, épp ellenkezõleg: szabadságharcos. Már össze is állított egy névsort, kik azok, akiket Hiragának Angliában és Skóciában feltétlenül fel kell keresnie, s mi az, amit feltétlenül látnia kell. Úgy gondolta, még hajóra szállás elõtt mindent elmagyaráz neki. Ez a Phillip valóságos zseni, gondolta.</w:t>
      </w:r>
    </w:p>
    <w:p>
      <w:pPr>
        <w:pStyle w:val="Normal"/>
        <w:jc w:val="both"/>
        <w:rPr/>
      </w:pPr>
      <w:r>
        <w:rPr/>
        <w:tab/>
        <w:t>Hátrapillantott, és elállt a lélegzete: Tyrer mögött a japán tiszt feléjük indult a mólón. – A fene egye meg, ez értünk jön! – Egymásra meredtek, majd gyorsan a kutterre néztek, látni való volt, hogy a szamuráj elõbb ér hozzájuk. – Végünk.</w:t>
      </w:r>
    </w:p>
    <w:p>
      <w:pPr>
        <w:pStyle w:val="Normal"/>
        <w:jc w:val="both"/>
        <w:rPr/>
      </w:pPr>
      <w:r>
        <w:rPr/>
        <w:tab/>
        <w:t>Hiraga is hasonló következtetésre jutott, már nyúlt is a rongyok közé rejtett kardjáért. – Megöljük, Akimoto!</w:t>
      </w:r>
    </w:p>
    <w:p>
      <w:pPr>
        <w:pStyle w:val="Normal"/>
        <w:jc w:val="both"/>
        <w:rPr/>
      </w:pPr>
      <w:r>
        <w:rPr/>
        <w:tab/>
        <w:t>– Várj! Ide nézz! – Tyrer egy borítékot nyomott Hiraga kezébe: ajánlólevelek voltak benne az egyetem dékánjához, az apjához és a nagybátyjához címezve – utóbbi szintén ügyvédként tevékenykedett. – A kutteren akartam elmagyarázni – hadarta –, de erre most már nincs idõ. Jamie, tegye meg helyettem. – Hiragára nézett és kinyújtotta kezét. – Köszönöm. Mindig a barátod leszek. Járj szerencsével! – Tyrer egy erõs szorítás és egy felvillanó mosoly után sarkon fordult, hogy megmérkõzzék az ellenféllel.</w:t>
      </w:r>
    </w:p>
    <w:p>
      <w:pPr>
        <w:pStyle w:val="Normal"/>
        <w:jc w:val="both"/>
        <w:rPr/>
      </w:pPr>
      <w:r>
        <w:rPr/>
        <w:tab/>
        <w:t>A kapitány már a móló közepénél járt, amikor Tyrer megállt és szertartásosan meghajolt. A szamuráj felmordult, megtorpant, kezét kardja markolatára tette, viszonozta a meghajlást, és el akart lépni Tyrer mellett. Tyrer azonban megint meghajolt, s a tõle telhetõ legválasztékosabb japánsággal, nagy körülményesen megszólította: – Tisztelt kapitány, azt akarom mondani, szamurájok jól harcolnak tűz ellen. Emlékszel rám? Jedóban voltunk. Kérlek, bocsáss meg, szeretnék mondani köszönet gajdzsinok vezetõje, én uram nevében, nagy köszönetet mondani, hogy segítettél megmenteni házainkat.</w:t>
      </w:r>
    </w:p>
    <w:p>
      <w:pPr>
        <w:pStyle w:val="Normal"/>
        <w:jc w:val="both"/>
        <w:rPr/>
      </w:pPr>
      <w:r>
        <w:rPr/>
        <w:tab/>
        <w:t>– Köszönöm, de most szeretném megtekinteni a...</w:t>
      </w:r>
    </w:p>
    <w:p>
      <w:pPr>
        <w:pStyle w:val="Normal"/>
        <w:jc w:val="both"/>
        <w:rPr/>
      </w:pPr>
      <w:r>
        <w:rPr/>
        <w:tab/>
        <w:t>– Megtekinteni? Nézd, tisztelt kapitány! – Tyrer a városra mutatva hadarni kezdett, mondott mindent, ami csak eszébe jutott, hol japánul, hol angolul. A szamuráj többször is próbálta kikerülni, de Tyrer mindannyiszor útját állta. – Nézd, a tűz csinált nagy...</w:t>
      </w:r>
    </w:p>
    <w:p>
      <w:pPr>
        <w:pStyle w:val="Normal"/>
        <w:jc w:val="both"/>
        <w:rPr/>
      </w:pPr>
      <w:r>
        <w:rPr/>
        <w:tab/>
        <w:t xml:space="preserve">– El az utamból! – kiáltotta rá dühösen a szamuráj; leheletén a </w:t>
      </w:r>
      <w:r>
        <w:rPr>
          <w:i/>
        </w:rPr>
        <w:t>dajkung,</w:t>
      </w:r>
      <w:r>
        <w:rPr/>
        <w:t xml:space="preserve"> a torma erõs szaga érzõdött. – Lódulj!</w:t>
      </w:r>
    </w:p>
    <w:p>
      <w:pPr>
        <w:pStyle w:val="Normal"/>
        <w:jc w:val="both"/>
        <w:rPr/>
      </w:pPr>
      <w:r>
        <w:rPr/>
        <w:tab/>
        <w:t>Tyrer továbbra is úgy tett, mintha nem értené. Hadonászva elállta az útját, de ügyelt, hogy természetesnek tűnjék s nehogy hozzáérjen, s közben egyre magyarázta, mekkora pusztítást vitt végbe a tűz és milyen nagyszerűen végezték dolgukat a szamurájok. McFay és a többiek a háta mögött álltak, ezért nem tudhatta, mennyi ideig kell még feltartóztatnia a japánt. A kapitány hirtelen kirobbant: – Baka! – Tyrer ütésre számítva már behúzta a nyakát, amikor meghallotta McFay hangját: – Induljunk már, az ég szerelmére! – A szamuráj gorombán félrelökte, és a kutter felé iramodott.</w:t>
      </w:r>
    </w:p>
    <w:p>
      <w:pPr>
        <w:pStyle w:val="Normal"/>
        <w:jc w:val="both"/>
        <w:rPr/>
      </w:pPr>
      <w:r>
        <w:rPr/>
        <w:tab/>
        <w:t>Tyrer megkönnyebbülten látta, hogy a kutter teljes sebességgel elindult, a három utas eltűnik a kajütben, a csónakmester a kormányfülkében áll, a tengerészek a kutter orrában. A szamuráj a móló végére érve bömbölve igyekezett visszaparancsolni õket, de a motor dohogása elnyomta a hangját. Mielõtt a kutter fényei kihunytak s Hiraga és Akimoto hátat fordított, Tyrer egy pillanatra tisztán látni vélte az arcukat. Ha én láttam, gondolta, a kapitány is látta.</w:t>
      </w:r>
    </w:p>
    <w:p>
      <w:pPr>
        <w:pStyle w:val="Normal"/>
        <w:jc w:val="both"/>
        <w:rPr/>
      </w:pPr>
      <w:r>
        <w:rPr/>
        <w:tab/>
        <w:t>Sietve elindult, kalapot emelt a tűz körül guggoló szamurájoknak, a szamurájok viszonozták a gesztust. Mire háta mögött felhangzott a japán kiáltás: – Hé, te! Gyere ide! – már eltűnt a korzón sétálók között. Kissé távolabb érve futásnak eredt, csak a követség épületében mert fellélegezni.</w:t>
      </w:r>
    </w:p>
    <w:p>
      <w:pPr>
        <w:pStyle w:val="Normal"/>
        <w:jc w:val="both"/>
        <w:rPr/>
      </w:pPr>
      <w:r>
        <w:rPr/>
        <w:tab/>
        <w:t>– Jóságos ég, Phillip! – köszönt s meredt rá csodálkozva Bertram. – Magát meg mi lelte?</w:t>
      </w:r>
    </w:p>
    <w:p>
      <w:pPr>
        <w:pStyle w:val="Normal"/>
        <w:jc w:val="both"/>
        <w:rPr/>
      </w:pPr>
      <w:r>
        <w:rPr/>
        <w:tab/>
        <w:t>– Menjen a fenébe! – kiáltott rá Tyrer; még mindig nem tért magához az ijedségtõl.</w:t>
      </w:r>
    </w:p>
    <w:p>
      <w:pPr>
        <w:pStyle w:val="Normal"/>
        <w:jc w:val="both"/>
        <w:rPr/>
      </w:pPr>
      <w:r>
        <w:rPr/>
        <w:tab/>
        <w:t>– Ugyan mi oka lenne rá? – csattant rá ridegen, bosszús arccal Aylesbury.</w:t>
      </w:r>
    </w:p>
    <w:p>
      <w:pPr>
        <w:pStyle w:val="Normal"/>
        <w:jc w:val="both"/>
        <w:rPr/>
      </w:pPr>
      <w:r>
        <w:rPr/>
        <w:tab/>
        <w:t>– Bocsásson meg, Sir, csak... Nem úgy gondoltam.</w:t>
      </w:r>
    </w:p>
    <w:p>
      <w:pPr>
        <w:pStyle w:val="Normal"/>
        <w:jc w:val="both"/>
        <w:rPr/>
      </w:pPr>
      <w:r>
        <w:rPr/>
        <w:tab/>
        <w:t>Ingerült mordulás volt a válasz. – Szedje össze magát, Phillip! Hol a pokolban császkált? Levél jött a bakufutól, ott van az asztalán, sürgõsen fordítsa le! A Sir Percynek szóló jelentést meg a négy kártérítési igényt másolja le, már jóváhagytam és aláírtam õket, csak le kell pecsételni. Ha végzett, keressen meg. Vagy itt leszek, vagy a mólón, kikísérem az elutazókat. Ne ácsorogjan itt nekem, menjen, lásson hozzá!</w:t>
      </w:r>
    </w:p>
    <w:p>
      <w:pPr>
        <w:pStyle w:val="Normal"/>
        <w:jc w:val="both"/>
        <w:rPr/>
      </w:pPr>
      <w:r>
        <w:rPr/>
        <w:tab/>
        <w:t>Aylesbury visszament az irodájába, becsukta maga mögött az ajtót, és nekitámaszkodott. Tekintete az asztalán állapodott meg, André Poncin iratain. Az isten verje meg! Elég a tétovázásból, parancsolt magára, dönteni kell, fontosabb dolgok is várnak rám... Például Josi. Meg a Szandzsiro elleni háború.</w:t>
      </w:r>
    </w:p>
    <w:p>
      <w:pPr>
        <w:pStyle w:val="Normal"/>
        <w:jc w:val="both"/>
        <w:rPr/>
      </w:pPr>
      <w:r>
        <w:rPr/>
        <w:tab/>
        <w:t>Döntött. Felmarkolta s halkan dudorászva egyenként a kandalló tüzébe libegtette a papírlapokat; révült tekintettel nézte, mint kunkorodnak össze s enyésznek el. Az a szegény lány áldozat. André Poncin egy rivális nagyhatalom veszélyes ügynöke volt, és ha csak a fele igaz is mindannak a gonoszságnak, amit felsorolt, már akkor is megérdemelte a sorsá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62</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tab/>
        <w:t>Éjfélre járt már, mikor Tyrer a követségrõl elindult a Struan-móló felé. Fájt a feje, vacsorázni sem ért rá, nem volt ideje se Hiragára, se Fudzsikóra gondolni, semmire sem volt ideje, csak a munkára. Hóna alatt egy diplomáciai postazsák lapult, zsebében pedig egy fordítás, amit utoljára hagyott, de most arra gondolt, bárcsak azzal kezdte volna. Meggyorsította lépteit.</w:t>
      </w:r>
    </w:p>
    <w:p>
      <w:pPr>
        <w:pStyle w:val="Normal"/>
        <w:jc w:val="both"/>
        <w:rPr/>
      </w:pPr>
      <w:r>
        <w:rPr/>
        <w:tab/>
        <w:t xml:space="preserve">A mólón valóságos sokaság tolongott. Legtöbben a </w:t>
      </w:r>
      <w:r>
        <w:rPr>
          <w:i/>
        </w:rPr>
        <w:t>Belle</w:t>
      </w:r>
      <w:r>
        <w:rPr/>
        <w:t xml:space="preserve"> pénztárnoka körül taposták egymás sarkát: a hongkongi és sanghaji biztosítóknak, szállítóknak, fuvarozóknak és bankoknak szánt leveleket adták át neki. Tyrer észrevette Angelique-et: Gornttal beszélgetett. Pallidar néhány tiszttársát kísérte ki, a móló végén Aylesbury Maureen Ross-szal társalgott. Amint megpillantotta, eszébe jutott McFay és Hiraga és a McFaynek tett ígérete, hogy tisztázza a „diákok” ügyét. Átfurakodott a tömegen.</w:t>
      </w:r>
    </w:p>
    <w:p>
      <w:pPr>
        <w:pStyle w:val="Normal"/>
        <w:jc w:val="both"/>
        <w:rPr/>
      </w:pPr>
      <w:r>
        <w:rPr/>
        <w:tab/>
        <w:t>– Jó estét, Maureen kisasszony. Elnézést kérek, Sir William, vetne erre egy pillantást? – Átnyújtotta a fordítást. – Felviszem a postát – mondta, s gyorsan elindult a pénztáros felé. Nem akart a közelben lenni, amikor bekövetkezik a robbanás. Az alacsony, mogorva pénztárnok elõtt még mindig hosszú sor kígyózott. Tyrer a tiltakozókkal mit sem törõdve elõrenyomakodott. – Elnézést, Sir William parancsa, államügyek! Kérnék egy elismervényt.</w:t>
      </w:r>
    </w:p>
    <w:p>
      <w:pPr>
        <w:pStyle w:val="Normal"/>
        <w:jc w:val="both"/>
        <w:rPr/>
      </w:pPr>
      <w:r>
        <w:rPr/>
        <w:tab/>
        <w:t>– Jó, jó, de mire ez a nagy sietség? – Mialatt a pénztárnok bekönyvelte a küldeményeket a postakönyvbe, Tyrer Aylesbury irányába pislogott, aki egy lámpa alá állva olvasta a fordítást. Aylesbury arca lassanként eltorzult, szitkozódni kezdett. A közelében állók rémülten hátráltak – nem a káromkodás durvasága, hanem váratlansága miatt.</w:t>
      </w:r>
    </w:p>
    <w:p>
      <w:pPr>
        <w:pStyle w:val="Normal"/>
        <w:jc w:val="both"/>
        <w:rPr/>
      </w:pPr>
      <w:r>
        <w:rPr/>
        <w:tab/>
        <w:t xml:space="preserve">A levelet a </w:t>
      </w:r>
      <w:r>
        <w:rPr>
          <w:i/>
        </w:rPr>
        <w:t>ródzsú</w:t>
      </w:r>
      <w:r>
        <w:rPr/>
        <w:t xml:space="preserve"> küldte, Nóri tairó írta alá. A levélbõl hiányoztak a szokásos szóvirágok, s felettébb pimaszul, egyszerűen csak „a gajdzsinok vezetõjének" volt címezve. Tyrer a fordításában igyekezett visszaadni a stílust, ahol szükségét látta, közbe-közbeszúrt némi kiegészítést.</w:t>
      </w:r>
    </w:p>
    <w:p>
      <w:pPr>
        <w:pStyle w:val="Normal"/>
        <w:jc w:val="both"/>
        <w:rPr>
          <w:i/>
          <w:i/>
        </w:rPr>
      </w:pPr>
      <w:r>
        <w:rPr>
          <w:i/>
        </w:rPr>
      </w:r>
    </w:p>
    <w:p>
      <w:pPr>
        <w:pStyle w:val="TextBodyIndent"/>
        <w:ind w:left="540" w:right="540" w:hanging="0"/>
        <w:rPr/>
      </w:pPr>
      <w:r>
        <w:rPr/>
        <w:t>A ródzsú gratulál a gajdzsinnak, hogy megmenekedtek a gonosztevők és forradalmárok által okozott tűzvészből. Holnap a kanagavai kormányzó ötszáz kulit küld, hogy az istenektől kapott egyértelmű figyelmeztetésnek és a Császár többször kifejezett óhajának megfelelően segítsenek nektek Jokohama kiürítésében. Ha netán visszatérnétek, jó előre értesítsetek. Néhány kiválasztott gajdzsint hajlandók vagyunk megtűrni a nagaszakibeli Desimában. A gajdzsinok – miképpen a múltban – mostantól fogva csak ott kereskedhetnek. Szívélyes üdvözlettel.</w:t>
      </w:r>
    </w:p>
    <w:p>
      <w:pPr>
        <w:pStyle w:val="Normal"/>
        <w:jc w:val="both"/>
        <w:rPr>
          <w:i/>
          <w:i/>
        </w:rPr>
      </w:pPr>
      <w:r>
        <w:rPr>
          <w:i/>
        </w:rPr>
      </w:r>
    </w:p>
    <w:p>
      <w:pPr>
        <w:pStyle w:val="Normal"/>
        <w:jc w:val="both"/>
        <w:rPr/>
      </w:pPr>
      <w:r>
        <w:rPr/>
        <w:tab/>
        <w:t>–  Tyrer!</w:t>
      </w:r>
    </w:p>
    <w:p>
      <w:pPr>
        <w:pStyle w:val="Normal"/>
        <w:jc w:val="both"/>
        <w:rPr/>
      </w:pPr>
      <w:r>
        <w:rPr/>
        <w:tab/>
        <w:t>Tyrer úgy tett, mintha nem hallaná, gondosan eltette a pénztárnoktól kapott elismervényt. A sorban állók türelmetlenül nógatták. – Mi lesz már? Egész éjjel itt akar állni? Igyekezzen már...! Oda nézzenek, megjött a kutter!</w:t>
      </w:r>
    </w:p>
    <w:p>
      <w:pPr>
        <w:pStyle w:val="Normal"/>
        <w:jc w:val="both"/>
        <w:rPr/>
      </w:pPr>
      <w:r>
        <w:rPr/>
        <w:tab/>
        <w:t xml:space="preserve">A </w:t>
      </w:r>
      <w:r>
        <w:rPr>
          <w:i/>
        </w:rPr>
        <w:t>Belle-től</w:t>
      </w:r>
      <w:r>
        <w:rPr/>
        <w:t xml:space="preserve"> visszatért kutter kikötött. Tyrernek feltűnt, hogy McFay nincs rajta. A csónakmester kihajolt a kormányfülkébõl, és elkurjantotta magát: Beszállás!</w:t>
      </w:r>
    </w:p>
    <w:p>
      <w:pPr>
        <w:pStyle w:val="Normal"/>
        <w:jc w:val="both"/>
        <w:rPr/>
      </w:pPr>
      <w:r>
        <w:rPr/>
        <w:tab/>
        <w:t>Az újult energiával felkavarodó tumultusban Maureen Ross Tyrer mellé sodródott. – Phillip, nem tudja, mikor jön vissza Jamie?</w:t>
      </w:r>
    </w:p>
    <w:p>
      <w:pPr>
        <w:pStyle w:val="Normal"/>
        <w:jc w:val="both"/>
        <w:rPr/>
      </w:pPr>
      <w:r>
        <w:rPr/>
        <w:tab/>
        <w:t>– Az utolsó járattal, de lehet,hogy még elõtte – felelte Tyrer; nem tudhatta, beszélt-e McFay Maurennak a tervükrõl. – Még legalább egy óra.</w:t>
      </w:r>
    </w:p>
    <w:p>
      <w:pPr>
        <w:pStyle w:val="Normal"/>
        <w:jc w:val="both"/>
        <w:rPr/>
      </w:pPr>
      <w:r>
        <w:rPr/>
        <w:tab/>
        <w:t xml:space="preserve">– </w:t>
      </w:r>
      <w:r>
        <w:rPr>
          <w:i/>
        </w:rPr>
        <w:t>Tyrer!</w:t>
      </w:r>
    </w:p>
    <w:p>
      <w:pPr>
        <w:pStyle w:val="Normal"/>
        <w:jc w:val="both"/>
        <w:rPr/>
      </w:pPr>
      <w:r>
        <w:rPr/>
        <w:tab/>
        <w:t>– Bocsásson meg, muszáj mennem. Megyek, Sir! – kiáltott vissza Tyrer. Mély lélegzetet véve, lélekben felvértezve magát odasietett.</w:t>
      </w:r>
    </w:p>
    <w:p>
      <w:pPr>
        <w:pStyle w:val="Normal"/>
        <w:jc w:val="both"/>
        <w:rPr/>
      </w:pPr>
      <w:r>
        <w:rPr/>
        <w:tab/>
        <w:t>– Fél órán belül, Phillip – Sir William alig látott a dühtõl –, fél órán belül szükségem lesz magára, hogy pontosan, a lehetõ legpontosabban lefordítsa a választ!</w:t>
      </w:r>
    </w:p>
    <w:p>
      <w:pPr>
        <w:pStyle w:val="Normal"/>
        <w:jc w:val="both"/>
        <w:rPr/>
      </w:pPr>
      <w:r>
        <w:rPr/>
        <w:tab/>
        <w:t>– Igenis, Sir.</w:t>
      </w:r>
    </w:p>
    <w:p>
      <w:pPr>
        <w:pStyle w:val="Normal"/>
        <w:jc w:val="both"/>
        <w:rPr/>
      </w:pPr>
      <w:r>
        <w:rPr/>
        <w:tab/>
        <w:t xml:space="preserve">– Menjen, keresse meg nekem... Á, ott van, mégiscsak jól láttam. – A tömeg utat nyitott Aylesbury elõtt, lecsendesedett és fülelt. – Pallidar, riassza a dragonyosokat! Szeretném, ha azonnal átadná </w:t>
      </w:r>
      <w:r>
        <w:rPr>
          <w:i/>
        </w:rPr>
        <w:t>szívélyes üdvözletemet a</w:t>
      </w:r>
      <w:r>
        <w:rPr/>
        <w:t xml:space="preserve"> kanagavai kormányzónak. Értve vagyok?</w:t>
      </w:r>
    </w:p>
    <w:p>
      <w:pPr>
        <w:pStyle w:val="Normal"/>
        <w:jc w:val="both"/>
        <w:rPr/>
      </w:pPr>
      <w:r>
        <w:rPr/>
        <w:tab/>
        <w:t>– Most rögtön, Sir? Éjnek évadján? – Pallidar Aylesbury arckifejezése láttán nyomban helyesbített. – Igenis, Sir, azonnal.</w:t>
      </w:r>
    </w:p>
    <w:p>
      <w:pPr>
        <w:pStyle w:val="Normal"/>
        <w:jc w:val="both"/>
        <w:rPr/>
      </w:pPr>
      <w:r>
        <w:rPr/>
        <w:tab/>
        <w:t>– Elnézést, Sir William – szólt közbe Tyrer. – Nem említettem még, de segítettem két japán diáknak feljutni a hajóra. Szeretnének világot látni, szeretnék megnézni Angliát... Tegnap este õk mentették meg az életemet.</w:t>
      </w:r>
    </w:p>
    <w:p>
      <w:pPr>
        <w:pStyle w:val="Normal"/>
        <w:jc w:val="both"/>
        <w:rPr/>
      </w:pPr>
      <w:r>
        <w:rPr/>
        <w:tab/>
        <w:t>– Megmentették? Érdekes. – Aylesbury átható pillantást vetett Tyrerre. – Feltételezem, hogy ha már õfelsége alkalmazottjaként arra használja értékes idejét, hogy utazási ügynökként tevékenykedjék, alkalomadtán minden bizonnyal elfogadható magyarázattal is tud szolgálni. Pallidar, egy órán belül elvárom az embereivel együtt. Az üzenetem átadásakor pedig nem kell udvariaskodni. Sõt! A keserves mindenségit! – Aylesbury dühösen elviharzott.</w:t>
      </w:r>
    </w:p>
    <w:p>
      <w:pPr>
        <w:pStyle w:val="Normal"/>
        <w:jc w:val="both"/>
        <w:rPr/>
      </w:pPr>
      <w:r>
        <w:rPr/>
        <w:tab/>
        <w:t>Pallidar kifújta az orrát, még mindig meg volt fázva. – Ebbé meg mi az ördög ütött? – Tyrer közelebb hajolt és beszámolt az ultimátumról. – Akkor nem csodálom. Micsoda arcátlanság! Nem is baj, legalább végre történik valami, a tábornok már amúgy is mindenbe beleköt e miatt a semmittevés miatt.</w:t>
      </w:r>
    </w:p>
    <w:p>
      <w:pPr>
        <w:pStyle w:val="Normal"/>
        <w:jc w:val="both"/>
        <w:rPr/>
      </w:pPr>
      <w:r>
        <w:rPr/>
        <w:tab/>
        <w:t>Hoag e pillanatban érkezett nagy lihegve, még mindig műtõsruhában, vérfoltosan, bõröndöket és mindenféle csomagokat cipelve.</w:t>
      </w:r>
    </w:p>
    <w:p>
      <w:pPr>
        <w:pStyle w:val="Normal"/>
        <w:jc w:val="both"/>
        <w:rPr/>
      </w:pPr>
      <w:r>
        <w:rPr/>
        <w:tab/>
        <w:t xml:space="preserve">– Bõven van ideje – nyugtatta meg Tyrer, és Pallidarral együtt arra gondolt, vajon mi állhat Angelique levelében, amelyet most Hoag visz Hongkongba válaszként arra a </w:t>
      </w:r>
      <w:r>
        <w:rPr>
          <w:i/>
        </w:rPr>
        <w:t>másik</w:t>
      </w:r>
      <w:r>
        <w:rPr/>
        <w:t xml:space="preserve"> levélre. – Remélem, jó útja lesz. Indiába megy, ha jól tudom.</w:t>
      </w:r>
    </w:p>
    <w:p>
      <w:pPr>
        <w:pStyle w:val="Normal"/>
        <w:jc w:val="both"/>
        <w:rPr/>
      </w:pPr>
      <w:r>
        <w:rPr/>
        <w:tab/>
        <w:t>– Igen. Jövõ hónapban már ott leszek. – Hoag elmosolyodott. – Már alig várom. Jöjjenek, látogassanak majd meg.</w:t>
      </w:r>
    </w:p>
    <w:p>
      <w:pPr>
        <w:pStyle w:val="Normal"/>
        <w:jc w:val="both"/>
        <w:rPr/>
      </w:pPr>
      <w:r>
        <w:rPr/>
        <w:tab/>
        <w:t>– Engem is Indiába küldenek – jelentette be Pallidar. – Nemrég közölték... A határvidékre, a Khyber-hágóhoz. – Nem mutatta ugyan, de cseppet sem volt elragadtatva. Rossz elõérzete támadt, nem tudta megállni, hogy meg ne jegyezze: – Ott bizony nem lesz tengeri temetés.</w:t>
      </w:r>
    </w:p>
    <w:p>
      <w:pPr>
        <w:pStyle w:val="Normal"/>
        <w:jc w:val="both"/>
        <w:rPr/>
      </w:pPr>
      <w:r>
        <w:rPr/>
        <w:tab/>
        <w:t>– Hát az nem – felelte Hoag, aki teljesen félreértette; barátságosan megszorította Pallidar karját. – Rendes fiú maga, Settry, és ha bármit is tudok segíteni, Indiában könnyen megtalál. – Otthagyta õket, hogy elköszönjön Angelique-tõl és Gornttól.</w:t>
      </w:r>
    </w:p>
    <w:p>
      <w:pPr>
        <w:pStyle w:val="Normal"/>
        <w:jc w:val="both"/>
        <w:rPr/>
      </w:pPr>
      <w:r>
        <w:rPr/>
        <w:tab/>
        <w:t>– Mi volt ez? – tudakolta Tyrer, akinek feltűnt Pallidar hirtelen hangulatváltozása.</w:t>
      </w:r>
    </w:p>
    <w:p>
      <w:pPr>
        <w:pStyle w:val="Normal"/>
        <w:jc w:val="both"/>
        <w:rPr/>
      </w:pPr>
      <w:r>
        <w:rPr/>
        <w:tab/>
        <w:t xml:space="preserve">Pallidar megvonta a vállát. – Hoag doktor elárulta, hogy nem kedveli a tengeri temetéseket, és örült, hogy Hongkongban lemaradt Malcolméról. – Elvigyorodott. Miután jelentette Sir Williamnek, milyen különösen viselkedett Hoag Kanagavában, a kapott utasításnak megfelelõen – s elõzõleg titoktartásra esketve – felnyitotta a koporsókat és kicserélte a holttesteket. A cserét senki sem vette észre, így a </w:t>
      </w:r>
      <w:r>
        <w:rPr>
          <w:i/>
        </w:rPr>
        <w:t>Prancing Cloud</w:t>
      </w:r>
      <w:r>
        <w:rPr/>
        <w:t xml:space="preserve"> által Hongkongba szállított koporsó valóban Malcolm Struan földi maradványait tartalmazta, míg az, amelyet Hoag, Angelique, McFay és Skye búcsúztatott, valóban egy ismeretlen koreaiét. – Kár, hogy Malcolmot elvitte az ördög – mondta nyersen –, de az élet tele van meglepetésekkel. Sohasem lehet tudni, mi következik.</w:t>
      </w:r>
    </w:p>
    <w:p>
      <w:pPr>
        <w:pStyle w:val="Normal"/>
        <w:jc w:val="both"/>
        <w:rPr/>
      </w:pPr>
      <w:r>
        <w:rPr/>
        <w:tab/>
        <w:t>Tyrer bólintott: Fudzsiko jutott eszébe.</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Rendben van, Jamie, elviszem õket, bár nem tudom, Mrs. Struan mit szól majd hozzá... Ismeri õt, nem az a bõkezű fajta – mondta Twomast kapitány az </w:t>
      </w:r>
      <w:r>
        <w:rPr>
          <w:i/>
        </w:rPr>
        <w:t>Atlanta Belle-en.</w:t>
      </w:r>
    </w:p>
    <w:p>
      <w:pPr>
        <w:pStyle w:val="Normal"/>
        <w:jc w:val="both"/>
        <w:rPr/>
      </w:pPr>
      <w:r>
        <w:rPr/>
        <w:tab/>
        <w:t>–  Csak adja át neki a levelemet, amikor Hongkongba érnek. – McFay elmondta az igazat Twomastnak Otamiról és Akimotóról, nem akarta, hogy barátja bajba keveredjen. Megígérte, hogy ha javaslata nem nyeri el Tess Struan tetszését, magára vállalja az oda-vissza út költségét. Tess Struannak megírta: elõlegezze a két japán költségeit, lássa el õket a megfelelõ ajánlólevelekel, õ pedig viszonzásképpen fele-fele alapon beveszi abba a vállalkozásba, amelyet a hazatérõ s immár kiművelt japánok bevonásával indít.</w:t>
      </w:r>
    </w:p>
    <w:p>
      <w:pPr>
        <w:pStyle w:val="Normal"/>
        <w:jc w:val="both"/>
        <w:rPr>
          <w:i/>
          <w:i/>
        </w:rPr>
      </w:pPr>
      <w:r>
        <w:rPr>
          <w:i/>
        </w:rPr>
      </w:r>
    </w:p>
    <w:p>
      <w:pPr>
        <w:pStyle w:val="Normal"/>
        <w:ind w:left="540" w:right="540" w:hanging="0"/>
        <w:jc w:val="both"/>
        <w:rPr/>
      </w:pPr>
      <w:r>
        <w:rPr>
          <w:i/>
        </w:rPr>
        <w:t xml:space="preserve">Tudom, hogy a vállalkozásnak komoly kockázatai vannak, Mrs. Struan, </w:t>
      </w:r>
      <w:r>
        <w:rPr/>
        <w:t>írta</w:t>
      </w:r>
      <w:r>
        <w:rPr>
          <w:i/>
        </w:rPr>
        <w:t>, de Otami eszesebb az átlagnál, és amennyire meg tudtam állapítani, jó kapcsolatai vannak, Japánban szép jövő előtt áll Amennyiben nem egyezne bele, kérem, vonja le az útiköltségüket abból a nekem szánt nagylelkű végkielégítésből. Albert MacStruannak jól mennek a dolgai, a tűz nem tett kárt a cégben; ha igényli, továbbra is segítek neki. Végül felhívnám a figyelmét: kezelje óvatosan Edward Gorntot, a Brock új igazgatóját. Rendes és bátor ember, de veszedelmes vetélytárs.</w:t>
      </w:r>
    </w:p>
    <w:p>
      <w:pPr>
        <w:pStyle w:val="Normal"/>
        <w:jc w:val="both"/>
        <w:rPr>
          <w:i/>
          <w:i/>
        </w:rPr>
      </w:pPr>
      <w:r>
        <w:rPr>
          <w:i/>
        </w:rPr>
      </w:r>
    </w:p>
    <w:p>
      <w:pPr>
        <w:pStyle w:val="Normal"/>
        <w:jc w:val="both"/>
        <w:rPr/>
      </w:pPr>
      <w:r>
        <w:rPr>
          <w:i/>
        </w:rPr>
        <w:tab/>
        <w:t>–</w:t>
      </w:r>
      <w:r>
        <w:rPr/>
        <w:t xml:space="preserve"> Sokba fog ez kerülni, Jamie – mondta Twomast. Alacsony, sovány férfi volt, arcvonásai határozottak, haja fekete, szeme barna, bõre cserzett. – Legalább száz font. Érdemes megkockáztatni?</w:t>
      </w:r>
    </w:p>
    <w:p>
      <w:pPr>
        <w:pStyle w:val="Normal"/>
        <w:jc w:val="both"/>
        <w:rPr/>
      </w:pPr>
      <w:r>
        <w:rPr/>
        <w:tab/>
        <w:t>– A saját hajója, az útiköltség egy petákjába sem kerül.</w:t>
      </w:r>
    </w:p>
    <w:p>
      <w:pPr>
        <w:pStyle w:val="Normal"/>
        <w:jc w:val="both"/>
        <w:rPr/>
      </w:pPr>
      <w:r>
        <w:rPr/>
        <w:tab/>
        <w:t>– Azért ez akkor is sok. És Tess minden garast a fogához ver. No mindegy, az õ dolga... Egészen biztos, hogy a japcsik engedelmeskedni fognak nekem?</w:t>
      </w:r>
    </w:p>
    <w:p>
      <w:pPr>
        <w:pStyle w:val="Normal"/>
        <w:jc w:val="both"/>
        <w:rPr/>
      </w:pPr>
      <w:r>
        <w:rPr/>
        <w:tab/>
        <w:t xml:space="preserve">– Igen. Megmondtam nekik, hogy a hajón maga a király, a </w:t>
      </w:r>
      <w:r>
        <w:rPr>
          <w:i/>
        </w:rPr>
        <w:t>daimjó.</w:t>
      </w:r>
      <w:r>
        <w:rPr/>
        <w:t xml:space="preserve"> De kezelje õket úriemberekként. Bõséges jutalmat kap.</w:t>
      </w:r>
    </w:p>
    <w:p>
      <w:pPr>
        <w:pStyle w:val="Normal"/>
        <w:jc w:val="both"/>
        <w:rPr/>
      </w:pPr>
      <w:r>
        <w:rPr/>
        <w:tab/>
        <w:t>Twomast nevetett. – Majd a mennyországban! Mindegy. Maga is tett már nekem néhány szívességet. Számíthat rám.</w:t>
      </w:r>
    </w:p>
    <w:p>
      <w:pPr>
        <w:pStyle w:val="Normal"/>
        <w:jc w:val="both"/>
        <w:rPr/>
      </w:pPr>
      <w:r>
        <w:rPr/>
        <w:tab/>
        <w:t xml:space="preserve">– Köszönöm. – Jamie körülnézett a szűkös kajütben. Egy fekhely, egy térképasztal, egy négyszemélyes étkezõasztal: tiszta, kemény, tengerálló, mint Johnny Twomast. A norvég származású kapitány a púpos Sven Orlov unokaöccse volt, azé az Orlové, aki Dirk Struan halála után az egész Struan-flotta parancsnoka lett. Az ezertonnás </w:t>
      </w:r>
      <w:r>
        <w:rPr>
          <w:i/>
        </w:rPr>
        <w:t>Atlanta Belle-en</w:t>
      </w:r>
      <w:r>
        <w:rPr/>
        <w:t xml:space="preserve"> négy elsõ osztályú, tíz másodosztályú és ötven harmadosztályú kajüt volt, s bõven jutott hely a rakománynak is. – Hol fognak aludni?</w:t>
      </w:r>
    </w:p>
    <w:p>
      <w:pPr>
        <w:pStyle w:val="Normal"/>
        <w:jc w:val="both"/>
        <w:rPr/>
      </w:pPr>
      <w:r>
        <w:rPr/>
        <w:tab/>
        <w:t>– A legénységgel, hol másutt?</w:t>
      </w:r>
    </w:p>
    <w:p>
      <w:pPr>
        <w:pStyle w:val="Normal"/>
        <w:jc w:val="both"/>
        <w:rPr/>
      </w:pPr>
      <w:r>
        <w:rPr/>
        <w:tab/>
        <w:t>– Nem kaphatnának külön kajütöt, bármilyen kicsit is?</w:t>
      </w:r>
    </w:p>
    <w:p>
      <w:pPr>
        <w:pStyle w:val="Normal"/>
        <w:jc w:val="both"/>
        <w:rPr/>
      </w:pPr>
      <w:r>
        <w:rPr/>
        <w:tab/>
        <w:t>– Tele vagyunk; És különben is: hamarabb tanulnak, ha együtt vannak a legénységgel, elõbb kiismerik a szokásainkat, ha rákényszerülnek.</w:t>
      </w:r>
    </w:p>
    <w:p>
      <w:pPr>
        <w:pStyle w:val="Normal"/>
        <w:jc w:val="both"/>
        <w:rPr/>
      </w:pPr>
      <w:r>
        <w:rPr/>
        <w:tab/>
        <w:t>– Adjon nekik egy kajütöt legalább Hongkongig. Nem szeretném, ha felismernék õket.</w:t>
      </w:r>
    </w:p>
    <w:p>
      <w:pPr>
        <w:pStyle w:val="Normal"/>
        <w:jc w:val="both"/>
        <w:rPr/>
      </w:pPr>
      <w:r>
        <w:rPr/>
        <w:tab/>
        <w:t>– Hát éppenséggel a harmadik tiszt kajütjét azt megkaphatják – mondta Johnny Twomast –, abban két hálóhely van. Van fegyverük, Jamie?</w:t>
      </w:r>
    </w:p>
    <w:p>
      <w:pPr>
        <w:pStyle w:val="Normal"/>
        <w:jc w:val="both"/>
        <w:rPr/>
      </w:pPr>
      <w:r>
        <w:rPr/>
        <w:tab/>
        <w:t>– Persze hogy van. Ezek szamurájok.</w:t>
      </w:r>
    </w:p>
    <w:p>
      <w:pPr>
        <w:pStyle w:val="Normal"/>
        <w:jc w:val="both"/>
        <w:rPr/>
      </w:pPr>
      <w:r>
        <w:rPr/>
        <w:tab/>
        <w:t xml:space="preserve">– Semmi fegyver, semmi szamurájkodás, a jó ég megáldja õket! </w:t>
      </w:r>
    </w:p>
    <w:p>
      <w:pPr>
        <w:pStyle w:val="Normal"/>
        <w:jc w:val="both"/>
        <w:rPr/>
      </w:pPr>
      <w:r>
        <w:rPr/>
        <w:tab/>
        <w:t>McFay vállat vont. – Ezt mondja meg nekik maga, de úgy, mintha úriemberekkel beszélne. Egyébként azok is.</w:t>
      </w:r>
    </w:p>
    <w:p>
      <w:pPr>
        <w:pStyle w:val="Normal"/>
        <w:jc w:val="both"/>
        <w:rPr/>
      </w:pPr>
      <w:r>
        <w:rPr/>
        <w:tab/>
        <w:t xml:space="preserve">– Mister! – kiáltott ki a kapitány. – Küldje be õket! </w:t>
      </w:r>
    </w:p>
    <w:p>
      <w:pPr>
        <w:pStyle w:val="Normal"/>
        <w:jc w:val="both"/>
        <w:rPr/>
      </w:pPr>
      <w:r>
        <w:rPr/>
        <w:tab/>
        <w:t>Hiraga és Akimoto bejött; McFay már kioktatta õket.</w:t>
      </w:r>
    </w:p>
    <w:p>
      <w:pPr>
        <w:pStyle w:val="Normal"/>
        <w:jc w:val="both"/>
        <w:rPr/>
      </w:pPr>
      <w:r>
        <w:rPr/>
        <w:tab/>
        <w:t>– Melyikõjük beszél angolul? – kérdezte Twomast.</w:t>
      </w:r>
    </w:p>
    <w:p>
      <w:pPr>
        <w:pStyle w:val="Normal"/>
        <w:jc w:val="both"/>
        <w:rPr/>
      </w:pPr>
      <w:r>
        <w:rPr/>
        <w:tab/>
        <w:t>– Én, Andzsin-szama. Én Otami-szama vagyok.</w:t>
      </w:r>
    </w:p>
    <w:p>
      <w:pPr>
        <w:pStyle w:val="Normal"/>
        <w:jc w:val="both"/>
        <w:rPr/>
      </w:pPr>
      <w:r>
        <w:rPr/>
        <w:tab/>
        <w:t>– McFay kezeskedett magukért, Otami-szama. Hajlandók engedelmeskedni nekem, míg Londonba nem érünk? Hajlandóak úgy engedelmeskedni nekem, mint a daimjójuknak?</w:t>
      </w:r>
    </w:p>
    <w:p>
      <w:pPr>
        <w:pStyle w:val="Normal"/>
        <w:jc w:val="both"/>
        <w:rPr/>
      </w:pPr>
      <w:r>
        <w:rPr/>
        <w:tab/>
        <w:t>– Igen, csináljuk, ahogy Andzsin-szama mond – válaszolta Hiraga.</w:t>
      </w:r>
    </w:p>
    <w:p>
      <w:pPr>
        <w:pStyle w:val="Normal"/>
        <w:jc w:val="both"/>
        <w:rPr/>
      </w:pPr>
      <w:r>
        <w:rPr/>
        <w:tab/>
        <w:t>– Rendben van, de a hajón nem tarthatnak maguknál fegyvert. Adják ide a kardjukat, pisztolyukat, késüket. Majd visszakapják. – Twomast észrevette a haragos pillantást. – Nos?</w:t>
      </w:r>
    </w:p>
    <w:p>
      <w:pPr>
        <w:pStyle w:val="Normal"/>
        <w:jc w:val="both"/>
        <w:rPr/>
      </w:pPr>
      <w:r>
        <w:rPr/>
        <w:tab/>
        <w:t>– És ha emberek támadnak?</w:t>
      </w:r>
    </w:p>
    <w:p>
      <w:pPr>
        <w:pStyle w:val="Normal"/>
        <w:jc w:val="both"/>
        <w:rPr/>
      </w:pPr>
      <w:r>
        <w:rPr/>
        <w:tab/>
        <w:t>– Ha az én embereim megtámadnák, használják az öklüket, míg meg nem érkezem. De már figyelmeztettem õket, ötven korbácsütés jár annak, aki elkezdi. Maguk pedig nem kötözködnek, világos?</w:t>
      </w:r>
    </w:p>
    <w:p>
      <w:pPr>
        <w:pStyle w:val="Normal"/>
        <w:jc w:val="both"/>
        <w:rPr/>
      </w:pPr>
      <w:r>
        <w:rPr/>
        <w:tab/>
        <w:t>– Igen, van világos. – McFay elmondta Hiragának és Akimotónak, hogy a matrózokat kikötik és megkorbácsolják, ha nem engedelmeskednek. Hiraga megkérdezte: – És Andzsin-szama nem fél? Ha az a férfi szabadon megy hajón ilyen nagy sértés után, nem fél, hogy férfi megöl Andzsin-szama?</w:t>
      </w:r>
    </w:p>
    <w:p>
      <w:pPr>
        <w:pStyle w:val="Normal"/>
        <w:jc w:val="both"/>
        <w:rPr/>
      </w:pPr>
      <w:r>
        <w:rPr/>
        <w:tab/>
        <w:t>Johnny Twomast felnevetett. – Akkor lógni fog, erre mérget vehet! A lázadásért halálbüntetés jár. Megmondom a legénységnek, hogy ne kötözködjenek, de maguk se kössenek beléjük, értik?</w:t>
      </w:r>
    </w:p>
    <w:p>
      <w:pPr>
        <w:pStyle w:val="Normal"/>
        <w:jc w:val="both"/>
        <w:rPr/>
      </w:pPr>
      <w:r>
        <w:rPr/>
        <w:tab/>
        <w:t>– Ért, Andzsin-szama – mondta Hiraga, bár csak részben értette.</w:t>
      </w:r>
    </w:p>
    <w:p>
      <w:pPr>
        <w:pStyle w:val="Normal"/>
        <w:jc w:val="both"/>
        <w:rPr/>
      </w:pPr>
      <w:r>
        <w:rPr/>
        <w:tab/>
        <w:t>– Bármi gond van, hozzám fordulnak. Semmi verekedés, csak ha megtámadják. Kérem a fegyvereiket. – Hiraga vonakodva átnyújtotta a kardokat. És a pisztolyt. – Mister!</w:t>
      </w:r>
    </w:p>
    <w:p>
      <w:pPr>
        <w:pStyle w:val="Normal"/>
        <w:jc w:val="both"/>
        <w:rPr/>
      </w:pPr>
      <w:r>
        <w:rPr/>
        <w:tab/>
        <w:t>A kajütajtó kinyílt. – Parancs, kapitány úr!</w:t>
      </w:r>
    </w:p>
    <w:p>
      <w:pPr>
        <w:pStyle w:val="Normal"/>
        <w:jc w:val="both"/>
        <w:rPr/>
      </w:pPr>
      <w:r>
        <w:rPr/>
        <w:tab/>
        <w:t>– Ez a két ember a harmadik tiszt kajütjét kapja. Személyesen kísérem oda õket.</w:t>
      </w:r>
    </w:p>
    <w:p>
      <w:pPr>
        <w:pStyle w:val="Normal"/>
        <w:jc w:val="both"/>
        <w:rPr/>
      </w:pPr>
      <w:r>
        <w:rPr/>
        <w:tab/>
        <w:t>McFay felállt, kezet nyújtott Hiragának. – Jó utat! És írjon! Taira-szannak is. Én majd a bankomon keresztül írok, a Hongkong Bank a Mailen. Mindent leírtam, s azt is, hogyan lehet átvenni a leveleket. Egy levélváltás legalább négy hónap. Szerencsés utat és szerencsés visszatérést! – McFay Akimotóval is kezet fogott.</w:t>
      </w:r>
    </w:p>
    <w:p>
      <w:pPr>
        <w:pStyle w:val="Normal"/>
        <w:jc w:val="both"/>
        <w:rPr/>
      </w:pPr>
      <w:r>
        <w:rPr/>
        <w:tab/>
        <w:t>– Jöjjenek velem – mondta Twomasi. Elõrement a folyosón, és kinyitott egy ajtót. – Itt fognak aludni és ne mutatkozzanak, Mr. McFay nem akarja, hogy bárki is magukra ismerjen. Hongkong után már könnyebb lesz. – Rájuk csukta az ajtót.</w:t>
      </w:r>
    </w:p>
    <w:p>
      <w:pPr>
        <w:pStyle w:val="Normal"/>
        <w:jc w:val="both"/>
        <w:rPr/>
      </w:pPr>
      <w:r>
        <w:rPr/>
        <w:tab/>
        <w:t>Hiraga és Akimoto körülnézett. A kajüt inkább szekrénynek tűnt, mint lakótérnek. Alig fértek el ketten. A mennyezetrõl függõ olajlámpa tompán világított. Két mocskos fekvõhely, egymás fölött, a fal mellett, alatta fiókok. Pecsétes szalmazsákok és pokrócok. Csizmák, szennyes ruhák szanaszét. A fogason két viharkabát. Büdös volt.</w:t>
      </w:r>
    </w:p>
    <w:p>
      <w:pPr>
        <w:pStyle w:val="Normal"/>
        <w:jc w:val="both"/>
        <w:rPr/>
      </w:pPr>
      <w:r>
        <w:rPr/>
        <w:tab/>
        <w:t>– Ezek meg mire valók? – kérdezte döbbenten Akimoto.</w:t>
      </w:r>
    </w:p>
    <w:p>
      <w:pPr>
        <w:pStyle w:val="Normal"/>
        <w:jc w:val="both"/>
        <w:rPr/>
      </w:pPr>
      <w:r>
        <w:rPr/>
        <w:tab/>
        <w:t>– Valamiféle ruhák... de nagyon merevek. Hogyan lehet ebben harcolni? Mezítelennek érzem magam a kardom nélkül.</w:t>
      </w:r>
    </w:p>
    <w:p>
      <w:pPr>
        <w:pStyle w:val="Normal"/>
        <w:jc w:val="both"/>
        <w:rPr/>
      </w:pPr>
      <w:r>
        <w:rPr/>
        <w:tab/>
        <w:t>– Én is.</w:t>
      </w:r>
    </w:p>
    <w:p>
      <w:pPr>
        <w:pStyle w:val="Normal"/>
        <w:jc w:val="both"/>
        <w:rPr/>
      </w:pPr>
      <w:r>
        <w:rPr/>
        <w:tab/>
        <w:t>A padló megmozdult lábuk alatt, parancsszavak harsantak, hórukkolás, a beinduló hajtóművek megremegtették a válaszfalakat. A padló megbillent, Hiraga nekitántorodott az ágyaknak, leült az alsóra. – Szerinted ezen kell aludnunk?</w:t>
      </w:r>
    </w:p>
    <w:p>
      <w:pPr>
        <w:pStyle w:val="Normal"/>
        <w:jc w:val="both"/>
        <w:rPr/>
      </w:pPr>
      <w:r>
        <w:rPr/>
        <w:tab/>
        <w:t>– Hol másutt? – dünnyögte Akimoto. Megemelte a gyűrött takarót. A matrac négy sarkában, a durva vásznon vérfoltok agyonnyomott poloskarajokra utaltak. Akimoto kis híján elhányta magát. – Szálljunk ki! – mordult fel. – Nekem ebbõl máris elég.</w:t>
      </w:r>
    </w:p>
    <w:p>
      <w:pPr>
        <w:pStyle w:val="Normal"/>
        <w:jc w:val="both"/>
        <w:rPr/>
      </w:pPr>
      <w:r>
        <w:rPr/>
        <w:tab/>
        <w:t>– Nem – jelelte Hiraga, noha õt is rosszullét kerülgette. – Csodával határos módon megmenekültünk a bakufutói és Jositól, és most elutazhatunk az ellenség földjére, kikémlelhetjük titkaikat... Ilyen lehetõséget nem szabad kihagyni.</w:t>
      </w:r>
    </w:p>
    <w:p>
      <w:pPr>
        <w:pStyle w:val="Normal"/>
        <w:jc w:val="both"/>
        <w:rPr/>
      </w:pPr>
      <w:r>
        <w:rPr/>
        <w:tab/>
        <w:t>– Miféle titkokat? Hogy hogyan kell halálra korbácsolni egy embert? Hogyan éljünk hónapokon át ezen a szemétdombon? Láttad, a kapitány milyen goromba? Nem is viszonozta meghajtásunkat. No gyere már...! – Akimoto megragadta a kilincset, de Hiraga visszarántotta. – Maradj!</w:t>
      </w:r>
    </w:p>
    <w:p>
      <w:pPr>
        <w:pStyle w:val="Normal"/>
        <w:jc w:val="both"/>
        <w:rPr/>
      </w:pPr>
      <w:r>
        <w:rPr/>
        <w:tab/>
        <w:t>Akimoto felmordult, kitépte magát; annyi helyük sem volt, hogy dulakodjanak. – Te már nem is tartozol közénk, téged már megfertõztek a gajdzsinok! Engedj! Inkább a halál, mint ez az élet!</w:t>
      </w:r>
    </w:p>
    <w:p>
      <w:pPr>
        <w:pStyle w:val="Normal"/>
        <w:jc w:val="both"/>
        <w:rPr/>
      </w:pPr>
      <w:r>
        <w:rPr/>
        <w:tab/>
        <w:t>Hiraga megdermedt. Most értette csak meg, mibe is keveredtek: mennek egy külsõ, idegen világba, mindent hátrahagyva: szonnó-dzsóit, Csósút, sisiket, családot... Remegett a térde, szíve hevesen vert, minden idegszálával menekült volna ebbõl a pokolból. Ha London is ilyen, annál bármi jobb. De nem!</w:t>
      </w:r>
    </w:p>
    <w:p>
      <w:pPr>
        <w:pStyle w:val="Normal"/>
        <w:jc w:val="both"/>
        <w:rPr/>
      </w:pPr>
      <w:r>
        <w:rPr/>
        <w:tab/>
        <w:t xml:space="preserve">Félrelökte Akimotót, és az ajtónak vetette hátát. – Nem! – hörögte. – </w:t>
      </w:r>
      <w:r>
        <w:rPr>
          <w:i/>
        </w:rPr>
        <w:t>Én kibírom!</w:t>
      </w:r>
      <w:r>
        <w:rPr/>
        <w:t xml:space="preserve"> Igenis kibírom! A szonnó-dzsói érdekében elviselem! Érted, Akimoto? A szonnó-dzsóiért! Ki kell bírnunk! De bármi történik is, szamurájként halunk meg. Írjuk meg a halálversünket... </w:t>
      </w:r>
      <w:r>
        <w:rPr>
          <w:i/>
        </w:rPr>
        <w:t>Most rögtön.</w:t>
      </w:r>
      <w:r>
        <w:rPr/>
        <w:t xml:space="preserve"> És jöjjön, aminek jönnie kell.</w:t>
      </w:r>
    </w:p>
    <w:p>
      <w:pPr>
        <w:pStyle w:val="Normal"/>
        <w:jc w:val="both"/>
        <w:rPr/>
      </w:pPr>
      <w:r>
        <w:rPr/>
        <w:tab/>
      </w:r>
    </w:p>
    <w:p>
      <w:pPr>
        <w:pStyle w:val="Normal"/>
        <w:jc w:val="both"/>
        <w:rPr/>
      </w:pPr>
      <w:r>
        <w:rPr/>
      </w:r>
    </w:p>
    <w:p>
      <w:pPr>
        <w:pStyle w:val="Normal"/>
        <w:jc w:val="both"/>
        <w:rPr/>
      </w:pPr>
      <w:r>
        <w:rPr/>
      </w:r>
    </w:p>
    <w:p>
      <w:pPr>
        <w:pStyle w:val="Normal"/>
        <w:jc w:val="both"/>
        <w:rPr/>
      </w:pPr>
      <w:r>
        <w:rPr/>
        <w:tab/>
        <w:t>A mólón a csónakmester elkiáltotta magát: – Utolsó felszólítás...! Mindenki szálljon be!</w:t>
      </w:r>
    </w:p>
    <w:p>
      <w:pPr>
        <w:pStyle w:val="Normal"/>
        <w:jc w:val="both"/>
        <w:rPr/>
      </w:pPr>
      <w:r>
        <w:rPr/>
        <w:tab/>
        <w:t>– Sok szerencsét, Edward, és jó utat! – mondta Angelique. Még mindig bujkált benne némi szomorúság, de Gornt mosolya erõt öntött belé. – Vigyázzon magára! Siessen vissza.</w:t>
      </w:r>
    </w:p>
    <w:p>
      <w:pPr>
        <w:pStyle w:val="Normal"/>
        <w:jc w:val="both"/>
        <w:rPr/>
      </w:pPr>
      <w:r>
        <w:rPr/>
        <w:tab/>
        <w:t>Gornt csókot lehelt kinyújtott kezére. – Vigyázzon magára, hölgyem!</w:t>
      </w:r>
    </w:p>
    <w:p>
      <w:pPr>
        <w:pStyle w:val="Normal"/>
        <w:jc w:val="both"/>
        <w:rPr/>
      </w:pPr>
      <w:r>
        <w:rPr/>
        <w:tab/>
        <w:t>– Ne felejtse el átadni az üzenetemet. – Angelique korábban arra kérte Gorntot, mondja meg Tess Struannak, reméli, hogy egyszer talán még barátnõkként is találkozhatnak. – Ez nagyon fontos.</w:t>
      </w:r>
    </w:p>
    <w:p>
      <w:pPr>
        <w:pStyle w:val="Normal"/>
        <w:jc w:val="both"/>
        <w:rPr/>
      </w:pPr>
      <w:r>
        <w:rPr/>
        <w:tab/>
        <w:t>– Nem felejtem el. Sietek vissza – mondta Gornt, majd a közelükben állók kedvéért még hangosan megjegyezte: – És egészen nyugodt lehet, meghozok mindent, amit kért. – Utolsóként ugrott fel a csúszós fedélzetre. A kutter elindult. Gornt még visszaintett, aztán bement a kajütbe.</w:t>
      </w:r>
    </w:p>
    <w:p>
      <w:pPr>
        <w:pStyle w:val="Normal"/>
        <w:jc w:val="both"/>
        <w:rPr/>
      </w:pPr>
      <w:r>
        <w:rPr>
          <w:i/>
          <w:vertAlign w:val="subscript"/>
        </w:rPr>
        <w:tab/>
      </w:r>
      <w:r>
        <w:rPr>
          <w:i/>
        </w:rPr>
        <w:t xml:space="preserve"> –</w:t>
      </w:r>
      <w:r>
        <w:rPr/>
        <w:t xml:space="preserve"> Csinos kis nõ... – mondta Hoag elgondolkodva.</w:t>
      </w:r>
    </w:p>
    <w:p>
      <w:pPr>
        <w:pStyle w:val="Normal"/>
        <w:jc w:val="both"/>
        <w:rPr/>
      </w:pPr>
      <w:r>
        <w:rPr/>
        <w:tab/>
        <w:t>– Az – felelte Gornt.</w:t>
      </w:r>
    </w:p>
    <w:p>
      <w:pPr>
        <w:pStyle w:val="Normal"/>
        <w:jc w:val="both"/>
        <w:rPr/>
      </w:pPr>
      <w:r>
        <w:rPr/>
        <w:tab/>
        <w:t>Mindketten a lassan távolodó móló felé néztek.</w:t>
      </w:r>
    </w:p>
    <w:p>
      <w:pPr>
        <w:pStyle w:val="Normal"/>
        <w:jc w:val="both"/>
        <w:rPr/>
      </w:pPr>
      <w:r>
        <w:rPr/>
      </w:r>
    </w:p>
    <w:p>
      <w:pPr>
        <w:pStyle w:val="Normal"/>
        <w:jc w:val="both"/>
        <w:rPr/>
      </w:pPr>
      <w:r>
        <w:rPr/>
      </w:r>
    </w:p>
    <w:p>
      <w:pPr>
        <w:pStyle w:val="Normal"/>
        <w:jc w:val="both"/>
        <w:rPr/>
      </w:pPr>
      <w:r>
        <w:rPr/>
      </w:r>
    </w:p>
    <w:p>
      <w:pPr>
        <w:pStyle w:val="Normal"/>
        <w:jc w:val="both"/>
        <w:rPr/>
      </w:pPr>
      <w:r>
        <w:rPr/>
        <w:tab/>
        <w:t>A legtöbben elhagyták már a mólót. Angelique Maureen mellett állt, figyelték, hogyan tűnik el a kutter. Nemsokára magukra maradtak, csak Csen és Vargas beszélgettek halkan a közelükben, várva, hogy – bár senki sem kérte õket – hazakísérhessék a két nõt.</w:t>
      </w:r>
    </w:p>
    <w:p>
      <w:pPr>
        <w:pStyle w:val="Normal"/>
        <w:jc w:val="both"/>
        <w:rPr/>
      </w:pPr>
      <w:r>
        <w:rPr/>
        <w:tab/>
        <w:t>– Mi baj, Maureen? – kérdezte Angelique, látva, milyen boldogtalannak tűnik barátnõje.</w:t>
      </w:r>
    </w:p>
    <w:p>
      <w:pPr>
        <w:pStyle w:val="Normal"/>
        <w:jc w:val="both"/>
        <w:rPr/>
      </w:pPr>
      <w:r>
        <w:rPr/>
        <w:tab/>
        <w:t>– Semmi. Csak... Nem érdekes. Csak egész nap nem láttam Jamie-t, nem ért rá, és nekem is adódott egy sürgõs elintéznivalóm... – Maureen Ross elhallgatott.</w:t>
      </w:r>
    </w:p>
    <w:p>
      <w:pPr>
        <w:pStyle w:val="Normal"/>
        <w:jc w:val="both"/>
        <w:rPr/>
      </w:pPr>
      <w:r>
        <w:rPr/>
        <w:tab/>
        <w:t>– Szívesen megvárom magával. Sõt, jobb ötletem támadt: jöjjön fel hozzám. Majd az ablakból figyelünk, onnan látni, ha jön a kutter, és akkor lejövünk elé.</w:t>
      </w:r>
    </w:p>
    <w:p>
      <w:pPr>
        <w:pStyle w:val="Normal"/>
        <w:jc w:val="both"/>
        <w:rPr/>
      </w:pPr>
      <w:r>
        <w:rPr/>
        <w:tab/>
        <w:t>– Azt hiszem... Inkább itt várok.</w:t>
      </w:r>
    </w:p>
    <w:p>
      <w:pPr>
        <w:pStyle w:val="Normal"/>
        <w:jc w:val="both"/>
        <w:rPr/>
      </w:pPr>
      <w:r>
        <w:rPr/>
        <w:tab/>
        <w:t>Angelique karon fogta. – Mi a baj? Tudok valamit segíteni?</w:t>
      </w:r>
    </w:p>
    <w:p>
      <w:pPr>
        <w:pStyle w:val="Normal"/>
        <w:jc w:val="both"/>
        <w:rPr/>
      </w:pPr>
      <w:r>
        <w:rPr/>
        <w:tab/>
        <w:t>– Nem, nem hinném, kedves Angelique. Csak az... csak azt történt... az történt, hogy... – Maureen Ross hangja elcsuklott. – Jaj, istenem, nem akarom ezzel terhelni... Délután eljött hozzám a szeretõje... Jamie szeretõje.</w:t>
      </w:r>
    </w:p>
    <w:p>
      <w:pPr>
        <w:pStyle w:val="Normal"/>
        <w:jc w:val="both"/>
        <w:rPr/>
      </w:pPr>
      <w:r>
        <w:rPr/>
        <w:tab/>
        <w:t xml:space="preserve">– </w:t>
      </w:r>
      <w:r>
        <w:rPr>
          <w:i/>
        </w:rPr>
        <w:t>A Josivarából?</w:t>
      </w:r>
    </w:p>
    <w:p>
      <w:pPr>
        <w:pStyle w:val="Normal"/>
        <w:jc w:val="both"/>
        <w:rPr/>
      </w:pPr>
      <w:r>
        <w:rPr/>
        <w:tab/>
        <w:t>– Igen. Azért jött, hogy leboruljon elõttem. Azt mondta, ne aggódjak, nagyon vigyáz Jamie-re, és megkérdezte, hogy a jövõben havonta vagy évenként óhajtok-e fizetni.</w:t>
      </w:r>
    </w:p>
    <w:p>
      <w:pPr>
        <w:pStyle w:val="TextBody"/>
        <w:rPr/>
      </w:pPr>
      <w:r>
        <w:rPr/>
        <w:tab/>
        <w:t>Angelique-nek leesett az álla. – Tényleg?</w:t>
      </w:r>
    </w:p>
    <w:p>
      <w:pPr>
        <w:pStyle w:val="Normal"/>
        <w:jc w:val="both"/>
        <w:rPr/>
      </w:pPr>
      <w:r>
        <w:rPr/>
        <w:tab/>
        <w:t>– Igen. – Maureen elsápadt és tovább hebegett: – Azt is mondta, hogy ha bármire kíváncsi lennék, ami... ami „Dzsemit” illeti, õ így hívja, szóval a szokásairól, a különféle pozitúrákról és ehhez hasonlókról, szívesen elmond mindent, hiszen én szűz vagyok és aligha ismerhetem ezeket a dolgokat, õ viszont második osztályú kurtizán, és megígérte, hogy ad nekem egy képeskönyvet, amit „párnázókönyvnek” hívnak, és bejelöli Dzsemi kedvenc dolgait, és ne aggódjak, mert Dzsemi nagyon ügyes, és a „félszemű szerzetese” tökéletes állapotban van. Hát tessék!</w:t>
      </w:r>
    </w:p>
    <w:p>
      <w:pPr>
        <w:pStyle w:val="Normal"/>
        <w:jc w:val="both"/>
        <w:rPr/>
      </w:pPr>
      <w:r>
        <w:rPr/>
        <w:tab/>
        <w:t xml:space="preserve">Angelique elképedt. – </w:t>
      </w:r>
      <w:r>
        <w:rPr>
          <w:i/>
        </w:rPr>
        <w:t>Mon Dieu,</w:t>
      </w:r>
      <w:r>
        <w:rPr/>
        <w:t xml:space="preserve"> szegénykém, ez rémes! És beszélt angolul?</w:t>
      </w:r>
    </w:p>
    <w:p>
      <w:pPr>
        <w:pStyle w:val="Normal"/>
        <w:jc w:val="both"/>
        <w:rPr/>
      </w:pPr>
      <w:r>
        <w:rPr/>
        <w:tab/>
        <w:t>– Nem nagyon, csak úgy összevissza, Jamie szavait használta, pontosan értettem, mit akar. Úgy vettem ki a szavaiból, hogy már több mint egy éve a szajhája. Alacsony nõ, cseppet sem szép, még öt láb magas sincs. Szóhoz se jutottam, nem tudtam mit mondani, ezért megjegyeztem, milyen kicsi, de ez a ringyó csak röhögött és azt mondta: „Elég nagy, Dzsemi-tajtaj, ágyban mindenki egyforma.”</w:t>
      </w:r>
    </w:p>
    <w:p>
      <w:pPr>
        <w:pStyle w:val="Normal"/>
        <w:jc w:val="both"/>
        <w:rPr/>
      </w:pPr>
      <w:r>
        <w:rPr/>
        <w:tab/>
        <w:t xml:space="preserve">– </w:t>
      </w:r>
      <w:r>
        <w:rPr>
          <w:i/>
        </w:rPr>
        <w:t>Oh mon Dieu!</w:t>
      </w:r>
    </w:p>
    <w:p>
      <w:pPr>
        <w:pStyle w:val="Normal"/>
        <w:jc w:val="both"/>
        <w:rPr/>
      </w:pPr>
      <w:r>
        <w:rPr/>
        <w:tab/>
        <w:t>– Mit tegyek?</w:t>
      </w:r>
    </w:p>
    <w:p>
      <w:pPr>
        <w:pStyle w:val="Normal"/>
        <w:jc w:val="both"/>
        <w:rPr/>
      </w:pPr>
      <w:r>
        <w:rPr/>
        <w:tab/>
        <w:t>Angelique egészen beleszédült a hallottakba. – És ha esetleg megpróbálná... Nem, azt azért mégsem...</w:t>
      </w:r>
    </w:p>
    <w:p>
      <w:pPr>
        <w:pStyle w:val="Normal"/>
        <w:jc w:val="both"/>
        <w:rPr/>
      </w:pPr>
      <w:r>
        <w:rPr/>
        <w:tab/>
        <w:t>– Gondolja, hogy talán... De nem, az nem megy.</w:t>
      </w:r>
    </w:p>
    <w:p>
      <w:pPr>
        <w:pStyle w:val="Normal"/>
        <w:jc w:val="both"/>
        <w:rPr/>
      </w:pPr>
      <w:r>
        <w:rPr/>
        <w:tab/>
        <w:t>– És mi lenne, ha...</w:t>
      </w:r>
    </w:p>
    <w:p>
      <w:pPr>
        <w:pStyle w:val="Normal"/>
        <w:jc w:val="both"/>
        <w:rPr/>
      </w:pPr>
      <w:r>
        <w:rPr/>
        <w:tab/>
        <w:t>Összenéztek: ugyanaz a döbbenet, iszony, undor, megvetés és düh tükrözõdött mindkettõjük arcán. Egy pillanatra megdermedtek, aztán Angelique kuncogni kezdett, egy szempillantással utána Maureen is, hamarosan szinte fulladoztak a nevetéstõl.</w:t>
      </w:r>
    </w:p>
    <w:p>
      <w:pPr>
        <w:pStyle w:val="Normal"/>
        <w:jc w:val="both"/>
        <w:rPr/>
      </w:pPr>
      <w:r>
        <w:rPr/>
        <w:tab/>
        <w:t>Csen és Vargas csak nézett. Angelique megtörölte szemét; hosszú idõ óta elõször kacagta könnyesre magát. – A félszemű szerzetese... – Görnyedeztek a nevetéstõl, visítva hahotáztak, az oldaluk is belefájdult, egymásba kapaszkodtak.</w:t>
      </w:r>
    </w:p>
    <w:p>
      <w:pPr>
        <w:pStyle w:val="Normal"/>
        <w:jc w:val="both"/>
        <w:rPr/>
      </w:pPr>
      <w:r>
        <w:rPr/>
        <w:tab/>
        <w:t>Amilyen hamar rájuk tört, oly gyorsan el is párolgott a jókedvük. – Nem is olyan mulatságos – mondta Angelique.</w:t>
      </w:r>
    </w:p>
    <w:p>
      <w:pPr>
        <w:pStyle w:val="Normal"/>
        <w:jc w:val="both"/>
        <w:rPr/>
      </w:pPr>
      <w:r>
        <w:rPr/>
        <w:tab/>
        <w:t>– Cseppet sem az – felelte Maureen keserű mosollyal. – Azt hiszem... Azt hiszem, hazamegyek. Azt hittem, képes leszek megemészteni a Josivarát, de rájöttem, hogy nem megy. Amint lehet, hazamegyek.</w:t>
      </w:r>
    </w:p>
    <w:p>
      <w:pPr>
        <w:pStyle w:val="Normal"/>
        <w:jc w:val="both"/>
        <w:rPr/>
      </w:pPr>
      <w:r>
        <w:rPr/>
        <w:tab/>
        <w:t>– Azért gondolja meg... Ma este még ne mondjon neki semmit.</w:t>
      </w:r>
    </w:p>
    <w:p>
      <w:pPr>
        <w:pStyle w:val="Normal"/>
        <w:jc w:val="both"/>
        <w:rPr/>
      </w:pPr>
      <w:r>
        <w:rPr/>
        <w:tab/>
        <w:t>– Jobb túlesni rajta.</w:t>
      </w:r>
    </w:p>
    <w:p>
      <w:pPr>
        <w:pStyle w:val="Normal"/>
        <w:jc w:val="both"/>
        <w:rPr/>
      </w:pPr>
      <w:r>
        <w:rPr/>
        <w:tab/>
        <w:t>Angelique tétovázott. – Megvárom magával a kuttert.</w:t>
      </w:r>
    </w:p>
    <w:p>
      <w:pPr>
        <w:pStyle w:val="Normal"/>
        <w:jc w:val="both"/>
        <w:rPr/>
      </w:pPr>
      <w:r>
        <w:rPr/>
        <w:tab/>
        <w:t>– Köszönöm. Kár, hogy épp most kell elmennem, mikor már összebarátkoztunk. Még sosem volt igazi barátnõm.</w:t>
      </w:r>
    </w:p>
    <w:p>
      <w:pPr>
        <w:pStyle w:val="Normal"/>
        <w:jc w:val="both"/>
        <w:rPr/>
      </w:pPr>
      <w:r>
        <w:rPr/>
        <w:tab/>
      </w:r>
    </w:p>
    <w:p>
      <w:pPr>
        <w:pStyle w:val="Normal"/>
        <w:jc w:val="both"/>
        <w:rPr/>
      </w:pPr>
      <w:r>
        <w:rPr/>
      </w:r>
    </w:p>
    <w:p>
      <w:pPr>
        <w:pStyle w:val="Normal"/>
        <w:jc w:val="both"/>
        <w:rPr/>
      </w:pPr>
      <w:r>
        <w:rPr/>
      </w:r>
    </w:p>
    <w:p>
      <w:pPr>
        <w:pStyle w:val="Normal"/>
        <w:jc w:val="both"/>
        <w:rPr/>
      </w:pPr>
      <w:r>
        <w:rPr/>
        <w:tab/>
        <w:t>– Ajíjje – suttogta Csen felháborodva négyfalusi nyelvjárásban, amit Vargas is folyékonyán beszélt. – Több esze is lehetne ennek a két lotyónak! A házban is várhatnák a kuttert, nem kellene itt fagyoskodnunk.</w:t>
      </w:r>
    </w:p>
    <w:p>
      <w:pPr>
        <w:pStyle w:val="Normal"/>
        <w:jc w:val="both"/>
        <w:rPr/>
      </w:pPr>
      <w:r>
        <w:rPr/>
        <w:tab/>
        <w:t>– Dzsemi nem fog örülni, ha meghallja, hogy így titulálod a menyasszonyát.</w:t>
      </w:r>
    </w:p>
    <w:p>
      <w:pPr>
        <w:pStyle w:val="Normal"/>
        <w:jc w:val="both"/>
        <w:rPr/>
      </w:pPr>
      <w:r>
        <w:rPr/>
        <w:tab/>
        <w:t>– Nem ismeri ezt a nyelvjárást, de még a kantonit sem. Különben sem hívnám szajhának elõtte vagy más idegen ördög elõtt. Elõttük azt mondanám, „Hajnalvirág” vagy valami ilyesmit, amirõl mindenki tudja, hogy szajhát jelent, csak az idegen ördögök nem – röhincsélt Csen. – A Hajnalvirág azt képzeli, õ lesz Dzsemi-tajtaj. – Megint elnevette magát. – Soha nem lesz az.</w:t>
      </w:r>
    </w:p>
    <w:p>
      <w:pPr>
        <w:pStyle w:val="Normal"/>
        <w:jc w:val="both"/>
        <w:rPr/>
      </w:pPr>
      <w:r>
        <w:rPr/>
        <w:tab/>
        <w:t>– A ma történtek után biztos nem – mondta Vargas rosszkedvűen. – Pedig amúgy megfelelt volna... Dzseminek is ideje volna nõsülnie, gyerekeket csinálnia. – Vargasnak hiányoztak saját porontyai, mind a hat; két feleségénél hagyta õket Macauban, míg házat nem vásárol itt. – És mi lesz tajtaj úrnõvel? Mit gondolsz, ez a sanghaji Gornt megszaporítja a pénzét?</w:t>
      </w:r>
    </w:p>
    <w:p>
      <w:pPr>
        <w:pStyle w:val="Normal"/>
        <w:jc w:val="both"/>
        <w:rPr/>
      </w:pPr>
      <w:r>
        <w:rPr/>
        <w:tab/>
        <w:t>– Ha megszaporítja is, a saját érdekében teszi, nem az övében. De engem inkább az érdekelne, mi állt azokban az iratokban.</w:t>
      </w:r>
    </w:p>
    <w:p>
      <w:pPr>
        <w:pStyle w:val="Normal"/>
        <w:jc w:val="both"/>
        <w:rPr/>
      </w:pPr>
      <w:r>
        <w:rPr/>
        <w:tab/>
        <w:t>– Milyen iratokban?</w:t>
      </w:r>
    </w:p>
    <w:p>
      <w:pPr>
        <w:pStyle w:val="Normal"/>
        <w:jc w:val="both"/>
        <w:rPr/>
      </w:pPr>
      <w:r>
        <w:rPr/>
        <w:tab/>
        <w:t xml:space="preserve">– Amiket Második Lim látott, mikor Vilum tajpan a kandalló elõtt szundikált. Amiket Hosszú Hegyes Orr írt. </w:t>
      </w:r>
      <w:r>
        <w:rPr>
          <w:i/>
        </w:rPr>
        <w:t>Tou nien lo mo,</w:t>
      </w:r>
      <w:r>
        <w:rPr/>
        <w:t xml:space="preserve"> kár, hogy Lim nem tud franciául. Lim azt mondja, Vilum tajpan nagyon megdöbbent.</w:t>
      </w:r>
    </w:p>
    <w:p>
      <w:pPr>
        <w:pStyle w:val="Normal"/>
        <w:jc w:val="both"/>
        <w:rPr/>
      </w:pPr>
      <w:r>
        <w:rPr/>
        <w:tab/>
        <w:t>– Mit küldhetett Hosszú Hegyes Orr a sírból Vilumnak?</w:t>
      </w:r>
    </w:p>
    <w:p>
      <w:pPr>
        <w:pStyle w:val="Normal"/>
        <w:jc w:val="both"/>
        <w:rPr/>
      </w:pPr>
      <w:r>
        <w:rPr/>
        <w:tab/>
        <w:t>Csen megvonta a vállát. – Bajt tajtaj úrnõnek. Talán a holdárnyékkal kapcsolatban.</w:t>
      </w:r>
    </w:p>
    <w:p>
      <w:pPr>
        <w:pStyle w:val="Normal"/>
        <w:jc w:val="both"/>
        <w:rPr/>
      </w:pPr>
      <w:r>
        <w:rPr/>
        <w:tab/>
        <w:t>– Az csak szóbeszéd.</w:t>
      </w:r>
    </w:p>
    <w:p>
      <w:pPr>
        <w:pStyle w:val="Normal"/>
        <w:jc w:val="both"/>
        <w:rPr/>
      </w:pPr>
      <w:r>
        <w:rPr/>
        <w:tab/>
        <w:t>Csen nem válaszolt: Malcolm halála után Nemes Ház Csen ráparancsolt, hogy õrizze a titkot. – Bármi történjék is, Tess tajtaj porrá zúzza úrnõ tajtajt és a sanghaji idegen ördögöt.</w:t>
      </w:r>
    </w:p>
    <w:p>
      <w:pPr>
        <w:pStyle w:val="Normal"/>
        <w:jc w:val="both"/>
        <w:rPr/>
      </w:pPr>
      <w:r>
        <w:rPr/>
        <w:tab/>
        <w:t>– Miért, mit hallottál?</w:t>
      </w:r>
    </w:p>
    <w:p>
      <w:pPr>
        <w:pStyle w:val="Normal"/>
        <w:jc w:val="both"/>
        <w:rPr/>
      </w:pPr>
      <w:r>
        <w:rPr/>
        <w:tab/>
        <w:t>Csen lehalkította a hangját. – Tess tajtaj most már tajpan! Nemes Ház Csen a legutóbbi levelében világosan megírta. És azt is, hogy legyünk óvatosak. Hallottál valaha is olyasmirõl, hogy egy császárnõ lemond a hatalomról? Vagy bármely asszony? Olyan nincs.</w:t>
      </w:r>
    </w:p>
    <w:p>
      <w:pPr>
        <w:pStyle w:val="Normal"/>
        <w:jc w:val="both"/>
        <w:rPr/>
      </w:pPr>
      <w:r>
        <w:rPr/>
        <w:tab/>
        <w:t>– Azt hittem, Sanghaj Albert lesz a tajpan.</w:t>
      </w:r>
    </w:p>
    <w:p>
      <w:pPr>
        <w:pStyle w:val="Normal"/>
        <w:jc w:val="both"/>
        <w:rPr/>
      </w:pPr>
      <w:r>
        <w:rPr/>
        <w:tab/>
        <w:t>– Soha. Õt is porrá zúzza. Õt is meg bátyját is az Öreg Zöld Szemű Ördög kényszerítette rá a Nemes Házra. Azt beszélik, Tess tajtaj gyűlöli mindkettõt, mert az idegen ördög hittérítõ lányának titkos fattyai, a lány pedig a Zöld Szemű Ördög egyik szeretõje volt.</w:t>
      </w:r>
    </w:p>
    <w:p>
      <w:pPr>
        <w:pStyle w:val="Normal"/>
        <w:jc w:val="both"/>
        <w:rPr/>
      </w:pPr>
      <w:r>
        <w:rPr/>
        <w:tab/>
        <w:t>– Glessing kikötõmester felesége? Mary Sinclair? Soha!</w:t>
      </w:r>
    </w:p>
    <w:p>
      <w:pPr>
        <w:pStyle w:val="Normal"/>
        <w:jc w:val="both"/>
        <w:rPr/>
      </w:pPr>
      <w:r>
        <w:rPr/>
        <w:tab/>
        <w:t xml:space="preserve">– De bizony! Vagy </w:t>
      </w:r>
      <w:r>
        <w:rPr>
          <w:i/>
        </w:rPr>
        <w:t>százszor</w:t>
      </w:r>
      <w:r>
        <w:rPr/>
        <w:t xml:space="preserve"> nyomta a zöld kalapot Féllábú Glessing fejébe!</w:t>
      </w:r>
    </w:p>
    <w:p>
      <w:pPr>
        <w:pStyle w:val="Normal"/>
        <w:jc w:val="both"/>
        <w:rPr/>
      </w:pPr>
      <w:r>
        <w:rPr/>
        <w:tab/>
        <w:t xml:space="preserve">– Felszarvazta? Ugyan már, ez csak pletyka – legyintett Vargas: akárcsak a többi volt szeretõjéét, Mary Sinclair becsületét is védte. Már negyven fölött jár, gondolta, de még mindig nem csillapodott le. Nem úgy, mint Tess, aki gyűlöli a cicerézést, ezzel hajszolta Culumot az ivásba és más nõkhöz. – Tess tajtajnak a </w:t>
      </w:r>
      <w:r>
        <w:rPr>
          <w:i/>
        </w:rPr>
        <w:t>tajpanhoz</w:t>
      </w:r>
      <w:r>
        <w:rPr/>
        <w:t xml:space="preserve"> kellett volna feleségül menni, s nem a fiához, Culumhoz. Dirktõl aztán megkapta volna, amit szerintem még ma is hiányol...</w:t>
      </w:r>
    </w:p>
    <w:p>
      <w:pPr>
        <w:pStyle w:val="Normal"/>
        <w:jc w:val="both"/>
        <w:rPr/>
      </w:pPr>
      <w:r>
        <w:rPr/>
        <w:tab/>
        <w:t>– Igazad van – bólogatott Csen. – És akkor most erõsek lennénk, lenne egy rakás fiuk, s nem kellene félniük Félszemű Ördög Brocktól... Nemes Ház Csen aggódik értük – tette hozzá sötéten.</w:t>
      </w:r>
    </w:p>
    <w:p>
      <w:pPr>
        <w:pStyle w:val="TextBody"/>
        <w:rPr/>
      </w:pPr>
      <w:r>
        <w:rPr/>
        <w:tab/>
        <w:t>– Szomorú, hogy Malcolm, az elsõszülött ilyen véget ért.</w:t>
      </w:r>
    </w:p>
    <w:p>
      <w:pPr>
        <w:pStyle w:val="Normal"/>
        <w:jc w:val="both"/>
        <w:rPr/>
      </w:pPr>
      <w:r>
        <w:rPr/>
        <w:tab/>
        <w:t xml:space="preserve">– Aludtak az istenek aznap – jegyezte meg Csen bölcsen. </w:t>
      </w:r>
    </w:p>
    <w:p>
      <w:pPr>
        <w:pStyle w:val="Normal"/>
        <w:jc w:val="both"/>
        <w:rPr/>
      </w:pPr>
      <w:r>
        <w:rPr/>
        <w:tab/>
        <w:t xml:space="preserve">Az </w:t>
      </w:r>
      <w:r>
        <w:rPr>
          <w:i/>
        </w:rPr>
        <w:t>Atlanta Belle</w:t>
      </w:r>
      <w:r>
        <w:rPr/>
        <w:t xml:space="preserve"> útnak indult.</w:t>
      </w:r>
    </w:p>
    <w:p>
      <w:pPr>
        <w:pStyle w:val="Normal"/>
        <w:jc w:val="both"/>
        <w:rPr/>
      </w:pPr>
      <w:r>
        <w:rPr/>
      </w:r>
    </w:p>
    <w:p>
      <w:pPr>
        <w:pStyle w:val="Normal"/>
        <w:jc w:val="both"/>
        <w:rPr/>
      </w:pPr>
      <w:r>
        <w:rPr/>
      </w:r>
    </w:p>
    <w:p>
      <w:pPr>
        <w:pStyle w:val="Normal"/>
        <w:jc w:val="both"/>
        <w:rPr/>
      </w:pPr>
      <w:r>
        <w:rPr/>
      </w:r>
    </w:p>
    <w:p>
      <w:pPr>
        <w:pStyle w:val="Normal"/>
        <w:jc w:val="both"/>
        <w:rPr/>
      </w:pPr>
      <w:r>
        <w:rPr/>
        <w:tab/>
        <w:t>– Nézze, Angelique, elindult! – mondta Maureen.</w:t>
      </w:r>
    </w:p>
    <w:p>
      <w:pPr>
        <w:pStyle w:val="Normal"/>
        <w:jc w:val="both"/>
        <w:rPr/>
      </w:pPr>
      <w:r>
        <w:rPr/>
        <w:tab/>
        <w:t>Isten óvjon, gondolta Angelique; hunyorgott, a szél épp szembefújt. A hajónak épp csak a sziluettje sejlett.</w:t>
      </w:r>
    </w:p>
    <w:p>
      <w:pPr>
        <w:pStyle w:val="Normal"/>
        <w:jc w:val="both"/>
        <w:rPr/>
      </w:pPr>
      <w:r>
        <w:rPr/>
        <w:tab/>
        <w:t>– Jön a kutter is.</w:t>
      </w:r>
    </w:p>
    <w:p>
      <w:pPr>
        <w:pStyle w:val="Normal"/>
        <w:jc w:val="both"/>
        <w:rPr/>
      </w:pPr>
      <w:r>
        <w:rPr/>
        <w:tab/>
        <w:t>– Hol? De jó szeme van, én alig látom. – Angelique kedvesen megszorította Maureen karját. – Szerintem Jamie-vel még... – Látta, hogy Maureen elsápad. – Meglátja, Maureen, minden rendbe jön.</w:t>
      </w:r>
    </w:p>
    <w:p>
      <w:pPr>
        <w:pStyle w:val="Normal"/>
        <w:jc w:val="both"/>
        <w:rPr/>
      </w:pPr>
      <w:r>
        <w:rPr/>
        <w:tab/>
        <w:t>– Nem hinném, hogy most képes lennék beszélni vele – suttogta Maureen.</w:t>
      </w:r>
    </w:p>
    <w:p>
      <w:pPr>
        <w:pStyle w:val="Normal"/>
        <w:jc w:val="both"/>
        <w:rPr/>
      </w:pPr>
      <w:r>
        <w:rPr/>
        <w:tab/>
        <w:t>– Hát akkor menjen gyorsan, majd megmondom neki, hogy megfájdult a feje. Maga meg gondolkozik még holnapig.</w:t>
      </w:r>
    </w:p>
    <w:p>
      <w:pPr>
        <w:pStyle w:val="Normal"/>
        <w:jc w:val="both"/>
        <w:rPr/>
      </w:pPr>
      <w:r>
        <w:rPr/>
        <w:tab/>
        <w:t xml:space="preserve">– Ma vagy holnap... Egyre megy, már döntöttem – mondta Maureen. </w:t>
      </w:r>
    </w:p>
    <w:p>
      <w:pPr>
        <w:pStyle w:val="Normal"/>
        <w:jc w:val="both"/>
        <w:rPr/>
      </w:pPr>
      <w:r>
        <w:rPr/>
        <w:tab/>
        <w:t>Nézték a közeledõ kuttert. Kisvártatva már McFayt is látták. Egyedül volt. Angelique elköszönt. – Jó éjt, Maureen, holnap találkozunk.</w:t>
      </w:r>
    </w:p>
    <w:p>
      <w:pPr>
        <w:pStyle w:val="Normal"/>
        <w:jc w:val="both"/>
        <w:rPr/>
      </w:pPr>
      <w:r>
        <w:rPr/>
        <w:tab/>
        <w:t xml:space="preserve">– Ne hagyjon itt, egyedül képtelen vagyok... Nagyon kérem, maradjon! </w:t>
      </w:r>
    </w:p>
    <w:p>
      <w:pPr>
        <w:pStyle w:val="Normal"/>
        <w:jc w:val="both"/>
        <w:rPr/>
      </w:pPr>
      <w:r>
        <w:rPr/>
        <w:tab/>
        <w:t>A kutter alig ötvenméternyire volt a mólótól. McFay kihajolt az ablakon, integetett. Maureen nem viszonozta. Mögöttük végig a sétányon s a tűz által megkímélt házakban olajlámpák világítottak. Valahol férfiak énekeltek, a francia követségen Vervene fuvolázott. Maureen egy pillanatra sem vette le szemét a közeledõ kutterrõl. McFay megint integetni kezdett. – Maureen! – kurjantotta érezhetõ örömmel.</w:t>
      </w:r>
    </w:p>
    <w:p>
      <w:pPr>
        <w:pStyle w:val="Normal"/>
        <w:jc w:val="both"/>
        <w:rPr/>
      </w:pPr>
      <w:r>
        <w:rPr/>
        <w:tab/>
        <w:t>Angelique Maureenra nézett, látta, hogy hirtelen ellágyul, és már meg is feledkezett róla. Így a jó, gondolta s elmosolyodott. Majd zokog egy sort, tombol, megesküszik, hogy elhagyja McFayt, de aztán marad... marad, mert szereti. Milyen ostobák is vagyunk, mi nõk...</w:t>
      </w:r>
    </w:p>
    <w:p>
      <w:pPr>
        <w:pStyle w:val="Normal"/>
        <w:jc w:val="both"/>
        <w:rPr/>
      </w:pPr>
      <w:r>
        <w:rPr/>
        <w:tab/>
        <w:t>Csendben elsietett.</w:t>
      </w:r>
    </w:p>
    <w:p>
      <w:pPr>
        <w:pStyle w:val="Normal"/>
        <w:jc w:val="both"/>
        <w:rPr/>
      </w:pPr>
      <w:r>
        <w:rPr/>
        <w:tab/>
        <w:t xml:space="preserve">Kellemes éjszaka volt. Az öbölben megkondultak a hajóharangok. A tengeren, a földnyelven túl, Angelique küldötte már elindult hódító útjára az </w:t>
      </w:r>
      <w:r>
        <w:rPr>
          <w:i/>
        </w:rPr>
        <w:t>Atlanta Belle-en.</w:t>
      </w:r>
      <w:r>
        <w:rPr/>
        <w:t xml:space="preserve"> Most már nincs visszaút, gondolta Angelique. Most már egyikünk sem fordulhat vissza. És az ellenfél, az a hongkongi asszony sem.</w:t>
      </w:r>
    </w:p>
    <w:p>
      <w:pPr>
        <w:pStyle w:val="Normal"/>
        <w:jc w:val="both"/>
        <w:rPr/>
      </w:pPr>
      <w:r>
        <w:rPr/>
        <w:tab/>
        <w:t>Edward kipréseli belõle, ami kell. És attól kezdve boldogan élünk, míg meg nem halunk, minden második évben két hónapot töltünk Párizsban, nyaralni Provence-ban fogunk, és dinasztiát alapítok. Ötezer fonttal valóságos királynõ leszek. És minden egyes sou, amit elköltök, arra a nõre fog emlékeztetni.</w:t>
      </w:r>
    </w:p>
    <w:p>
      <w:pPr>
        <w:pStyle w:val="Normal"/>
        <w:jc w:val="both"/>
        <w:rPr/>
      </w:pPr>
      <w:r>
        <w:rPr/>
        <w:tab/>
        <w:t>Edward téved, ha azt hiszi, hogy tényleg hajlandó volnék barátnõje lenni annak a perszónának. Soha.</w:t>
      </w:r>
    </w:p>
    <w:p>
      <w:pPr>
        <w:pStyle w:val="Normal"/>
        <w:jc w:val="both"/>
        <w:rPr/>
      </w:pPr>
      <w:r>
        <w:rPr/>
        <w:tab/>
        <w:t>Az a nõ aljas. Sohasem fogok neki megbocsátani. Bosszút állok a sok keserűségért, amit Malcolmnak és nekem okozott. Átkozott boszorkány!</w:t>
      </w:r>
    </w:p>
    <w:p>
      <w:pPr>
        <w:pStyle w:val="Normal"/>
        <w:jc w:val="both"/>
        <w:rPr/>
      </w:pPr>
      <w:r>
        <w:rPr/>
        <w:tab/>
        <w:t>Milyen találó név, gondolta s elmosolyodott. Az elsõ pillanattól kezdve tudtam, hogy az. Találkoztunk egyszer-kétszer, de szinte szóra sem méltatott. A lelkem is kitettem, mégsem fogadott el soha. Igazi vén boszorkány. Akkor is az, ha még csak harmincnyolc éves. Az én szememben mindig Boszorkány Struan lesz.</w:t>
      </w:r>
    </w:p>
    <w:p>
      <w:pPr>
        <w:pStyle w:val="Normal"/>
        <w:jc w:val="both"/>
        <w:rPr/>
      </w:pPr>
      <w:r>
        <w:rPr/>
        <w:tab/>
        <w:t>Angelique – hat hónappal és néhány nappal múlt tizennyolc – Skócia vörös oroszlánjának és Kína zöld sárkányának összefonódott figurája alatt belépett a Struan-ház kapuján, felment a lakosztályába, bereteszelte az ajtót, elégedetten ágyba bújt s édesdeden elaludt.</w:t>
      </w:r>
    </w:p>
    <w:p>
      <w:pPr>
        <w:pStyle w:val="Normal"/>
        <w:jc w:val="both"/>
        <w:rPr/>
      </w:pPr>
      <w:r>
        <w:rPr/>
      </w:r>
    </w:p>
    <w:p>
      <w:pPr>
        <w:pStyle w:val="Normal"/>
        <w:jc w:val="both"/>
        <w:rPr/>
      </w:pPr>
      <w:r>
        <w:rPr>
          <w:i/>
        </w:rPr>
        <w:t>Josi</w:t>
      </w:r>
      <w:r>
        <w:rPr/>
        <w:t xml:space="preserve"> </w:t>
      </w:r>
      <w:r>
        <w:rPr>
          <w:i/>
        </w:rPr>
        <w:t>hét nappal később Kanagavában találkozott Aylesburyvel és a többi követtel, és lecsillapította őket. Örült, hogy Andzsó beleesett a csapdájába s előhozatta a nagyágyút, amellyel – mint kiderült – nem is lehetett lőni, de ugyanakkor el is csodálkozott, hogy a gajdzsinok a tűzvész után nem hajóztak el. Felajánlotta nekik, hogy amint a sógun visszatér, találkozhatnak vele.</w:t>
      </w:r>
    </w:p>
    <w:p>
      <w:pPr>
        <w:pStyle w:val="Normal"/>
        <w:jc w:val="both"/>
        <w:rPr/>
      </w:pPr>
      <w:r>
        <w:rPr>
          <w:i/>
        </w:rPr>
        <w:t>És az mikor lesz? – kérdezte erre Aylesbury, amire Josi azt felelte, hogy gyorsan elintézi, ha kell, akár a beteg tairót is felülbírálja. Mindenesetre reméli, hogy a jövőbeli együttműködésükhöz szükséges információkat hamarosan rendelkezésére bocsátják, a tanácsát pedig fontolóra veszik.</w:t>
      </w:r>
    </w:p>
    <w:p>
      <w:pPr>
        <w:pStyle w:val="Normal"/>
        <w:jc w:val="both"/>
        <w:rPr/>
      </w:pPr>
      <w:r>
        <w:rPr>
          <w:i/>
        </w:rPr>
        <w:t>A</w:t>
      </w:r>
      <w:r>
        <w:rPr/>
        <w:t xml:space="preserve"> Pearlt </w:t>
      </w:r>
      <w:r>
        <w:rPr>
          <w:i/>
        </w:rPr>
        <w:t>haladéktalanul Kagosimába küldték, hogy követelje Szandzsirótól: azonnal kérjen bocsánatot, fizessen jóvátételt, és szolgáltassa ki vagy nevezze meg a gyilkosokat. Szandzsiro arcátlannak nevezte és visszautasította a követeléseket. A következő héten Sir William Aylesbury és zászlóshajója vezetésével útnak indult a hét hajóból álló hadiflotta – a harmincöt ágyús</w:t>
      </w:r>
      <w:r>
        <w:rPr/>
        <w:t xml:space="preserve"> HMS Eurylus, </w:t>
      </w:r>
      <w:r>
        <w:rPr>
          <w:i/>
        </w:rPr>
        <w:t>a</w:t>
      </w:r>
      <w:r>
        <w:rPr/>
        <w:t xml:space="preserve"> Pearl </w:t>
      </w:r>
      <w:r>
        <w:rPr>
          <w:i/>
        </w:rPr>
        <w:t>(21), a</w:t>
      </w:r>
      <w:r>
        <w:rPr/>
        <w:t xml:space="preserve"> Perseus </w:t>
      </w:r>
      <w:r>
        <w:rPr>
          <w:i/>
        </w:rPr>
        <w:t>(21), a</w:t>
      </w:r>
      <w:r>
        <w:rPr/>
        <w:t xml:space="preserve"> Racehorse </w:t>
      </w:r>
      <w:r>
        <w:rPr>
          <w:i/>
        </w:rPr>
        <w:t>(14), a</w:t>
      </w:r>
      <w:r>
        <w:rPr/>
        <w:t xml:space="preserve"> Havoc, </w:t>
      </w:r>
      <w:r>
        <w:rPr>
          <w:i/>
        </w:rPr>
        <w:t>a</w:t>
      </w:r>
      <w:r>
        <w:rPr/>
        <w:t xml:space="preserve"> Coquette </w:t>
      </w:r>
      <w:r>
        <w:rPr>
          <w:i/>
        </w:rPr>
        <w:t>és egy kilencágyús, lapátkerekes szlúp, az</w:t>
      </w:r>
      <w:r>
        <w:rPr/>
        <w:t xml:space="preserve"> Árgus. </w:t>
      </w:r>
      <w:r>
        <w:rPr>
          <w:i/>
        </w:rPr>
        <w:t>Nem sokkal később horgonyt vetettek a Kagosimai-öböl bejáratánál, az öböl két partját szegélyező erődítmények ütegeinek lőtávolán kívül. Az idõjárás rosszra fordult.</w:t>
      </w:r>
    </w:p>
    <w:p>
      <w:pPr>
        <w:pStyle w:val="Normal"/>
        <w:jc w:val="both"/>
        <w:rPr>
          <w:i/>
          <w:i/>
        </w:rPr>
      </w:pPr>
      <w:r>
        <w:rPr>
          <w:i/>
        </w:rPr>
        <w:t>Szandzsiro elbizonytalanodott. Négy napig tétovázott. Ötödnap hajnalban, zuhogó esőben, viharban a gajdzsinok a város alatt megtámadták és elsüllyesztették a szacumaiak három ott horgonyzó, külföldi építésű gőzhajóját. Délben az összes parti üteg tüzet nyitott. Ketterer admirális felvette a kesztyűt. A flotta a zászlóshajó vezetésével behajózott az Öböl feltérképezetlen vizére, s egymás után zúdította a sortüzeket az erődökre. Tűzerejük jóval meghaladta a japánok előzetes elképzeléseit.</w:t>
      </w:r>
    </w:p>
    <w:p>
      <w:pPr>
        <w:pStyle w:val="Normal"/>
        <w:jc w:val="both"/>
        <w:rPr/>
      </w:pPr>
      <w:r>
        <w:rPr>
          <w:i/>
        </w:rPr>
        <w:t>Egy órával a csata megkezdése után az</w:t>
      </w:r>
      <w:r>
        <w:rPr/>
        <w:t xml:space="preserve"> Eurylus </w:t>
      </w:r>
      <w:r>
        <w:rPr>
          <w:i/>
        </w:rPr>
        <w:t>manőverezés közben közelebb sodródott a parthoz, s a parti erődök által jól belőtt sávba került. Egy kerek ágyúgolyó levitte a parancsnoki hídon Ketterer és Aylesbury mellett álló kapitány fejét, a fedélzeten robbanó tízhüvelykes gránát pedig megölt hét tengerészt, és megsebesített egy tisztet. Napszállta előtt nem sokkal a</w:t>
      </w:r>
      <w:r>
        <w:rPr/>
        <w:t xml:space="preserve"> Perseus </w:t>
      </w:r>
      <w:r>
        <w:rPr>
          <w:i/>
        </w:rPr>
        <w:t>a parti ütegek lőtávolán belül megfeneklett, de a</w:t>
      </w:r>
      <w:r>
        <w:rPr/>
        <w:t xml:space="preserve"> Pearl </w:t>
      </w:r>
      <w:r>
        <w:rPr>
          <w:i/>
        </w:rPr>
        <w:t>még idejében levontatta, egyik hajót sem érte találat.</w:t>
      </w:r>
    </w:p>
    <w:p>
      <w:pPr>
        <w:pStyle w:val="Normal"/>
        <w:jc w:val="both"/>
        <w:rPr>
          <w:i/>
          <w:i/>
        </w:rPr>
      </w:pPr>
      <w:r>
        <w:rPr>
          <w:i/>
        </w:rPr>
        <w:t>A csata naplementéig folyt. Több erőd megsérült, sok ágyú tönkrement, néhány lőszerraktár felrobbant, Kagosimára számos rakéta hullott. A támadók egyetlen hajót sem veszítettek, emberveszteségük csupán a zászlóshajón volt. Aznap éjjel Kagosima ugyanúgy leégett, mint Jokohama. A vihar egyre erősebben tombolt.</w:t>
      </w:r>
    </w:p>
    <w:p>
      <w:pPr>
        <w:pStyle w:val="Normal"/>
        <w:jc w:val="both"/>
        <w:rPr>
          <w:i/>
          <w:i/>
        </w:rPr>
      </w:pPr>
      <w:r>
        <w:rPr>
          <w:i/>
        </w:rPr>
        <w:t>Az éjszakát lőtávolon kívül töltötték. A hajók sértetlenek voltak, a harci kedv töretlen, lőszer rengeteg. Hajnalban, viharos erejű szélben és zuhogó esőben Ketterer – Sir William tiltakozása ellenére és a legénység legnagyobb részének nagy csalódására – parancsot adott a visszatérésre. Messze lőtávolon kívül jártak már, de a parti ütegek egyike-másika még mindig dühödten lövöldözött utánuk.</w:t>
      </w:r>
    </w:p>
    <w:p>
      <w:pPr>
        <w:pStyle w:val="Normal"/>
        <w:jc w:val="both"/>
        <w:rPr>
          <w:i/>
          <w:i/>
        </w:rPr>
      </w:pPr>
      <w:r>
        <w:rPr>
          <w:i/>
        </w:rPr>
        <w:t>Ketterer győzedelmesnek nyilvánította a csatát: a várost felperzselték, Szandzsirót megalázták, és ami a legfontosabb, a flotta sértetlen maradt.</w:t>
      </w:r>
    </w:p>
    <w:p>
      <w:pPr>
        <w:pStyle w:val="Normal"/>
        <w:jc w:val="both"/>
        <w:rPr/>
      </w:pPr>
      <w:r>
        <w:rPr>
          <w:i/>
        </w:rPr>
        <w:t>Kiotóban a csósúi Ogama hírét véve, hogy Kagosimát elpusztították – értesülései szerint Szandzsiro is halálát lelte –, nyomban kiadta a „Bíbor ég" jelszót, s éjjel meglepetésszerű támadást indított a császári palota kapuinak végleges birtokbavételére. Ezzel azonban beleesett Josi jól előkészített csapdájába. A toszai Jodo és az összes ingadozó daimjó nyomban a sogunátus mellé állt: úgy gondolták, jobb, ha a gyenge bakufu tartja a kapukat, mint ha egyedül a mindenható Ogama. Ogama támadását visszaverték, őt magát Simonoszekiig zavarták, ahol sebeit nyalogatva nyomban bosszút is esküdött, mindenekelőtt volt szövetségese, Josi ellen. És készült az újabb háborúra.</w:t>
      </w:r>
    </w:p>
    <w:p>
      <w:pPr>
        <w:pStyle w:val="Normal"/>
        <w:jc w:val="both"/>
        <w:rPr>
          <w:i/>
          <w:i/>
        </w:rPr>
      </w:pPr>
      <w:r>
        <w:rPr>
          <w:i/>
        </w:rPr>
        <w:t>Egész Japán szemszögéből nézve nem oldódott meg semmi. Szandzsiro sem halt meg – ahogy sok más hamis hírt, ezt is csak Josi emberei terjesztették. De ez nem számított. Josi tudta, hogy így is hatalmas lépést tett előre. Immár egymaga birtokolta a kapukat, Ogamát kirekesztette a játszmából, Kagosima elpusztult, Nobuszada sógun visszatér Jedóba, a hercegnő Kiotóban marad, a sisiket gyakorlatilag eltaposták, Andzsó már nem sokáig húzza, és – egyelőre – a gajdzsinokat is sikerült megzabolázni.</w:t>
      </w:r>
    </w:p>
    <w:p>
      <w:pPr>
        <w:pStyle w:val="Normal"/>
        <w:jc w:val="both"/>
        <w:rPr/>
      </w:pPr>
      <w:r>
        <w:rPr>
          <w:i/>
        </w:rPr>
        <w:t>Alig telt el azonban egy hónap, amikor a szacumai Szandzsiro követek útján békét ajánlott Sir William Aylesburynek. Beismerte, hogy tévedett, kifizette a jóvátételt, megnevezte a gyilkosokat, barátságot esküdött a gajdzsinoknak, minden gondért-bajért a hanyatló sogunátust okolta, s meghívta a gajdzsinokat: jöjjenek el az újjáépült Kagosimába – egyebek között kereskedelemről és modernizálásról tárgyalni.</w:t>
      </w:r>
      <w:r>
        <w:rPr/>
        <w:t xml:space="preserve"> „Szandzsiro nagyúr tudatni kívánja, hogy Szacuma õsi tengeri hatalom, </w:t>
      </w:r>
      <w:r>
        <w:rPr>
          <w:i/>
        </w:rPr>
        <w:t>és</w:t>
      </w:r>
      <w:r>
        <w:rPr/>
        <w:t xml:space="preserve"> a tiétekhez hasonló flottára van szüksége. Szandzsiro nagyúr nagyon gazdag, bármiben képes fizetni: aranyban, ezüstben vagy szénben...”</w:t>
      </w:r>
    </w:p>
    <w:p>
      <w:pPr>
        <w:pStyle w:val="Normal"/>
        <w:jc w:val="both"/>
        <w:rPr>
          <w:i/>
          <w:i/>
        </w:rPr>
      </w:pPr>
      <w:r>
        <w:rPr>
          <w:i/>
        </w:rPr>
        <w:t>Josi Inedzsinen keresztül szinte azonnal tudomást szerzett a bosszantó ajánlatról: erre egyáltalán nem számított.</w:t>
      </w:r>
    </w:p>
    <w:p>
      <w:pPr>
        <w:pStyle w:val="Normal"/>
        <w:jc w:val="both"/>
        <w:rPr>
          <w:i/>
          <w:i/>
        </w:rPr>
      </w:pPr>
      <w:r>
        <w:rPr>
          <w:i/>
        </w:rPr>
        <w:t>Nem érdekes, gondolta komoran. A jedói vár öregtornyából nézte a várost. Az eget vérvörös sávok csíkozták, imitt-amott tüzek égtek, villámok cikáztak elő a sötétbõl. Nem érdekes, gondolta, az istenek időnként megtréfálják az embert... már ha léteznek istenek. Lehet, hogy győzök, lehet, hogy nem. Karma. Nem feledkezem meg az Örökségről. És türelmes leszek. Ennyi elég.</w:t>
      </w:r>
    </w:p>
    <w:p>
      <w:pPr>
        <w:pStyle w:val="Normal"/>
        <w:jc w:val="both"/>
        <w:rPr>
          <w:i/>
          <w:i/>
        </w:rPr>
      </w:pPr>
      <w:r>
        <w:rPr>
          <w:i/>
        </w:rPr>
        <w:t>Nem: sosem elég!</w:t>
      </w:r>
    </w:p>
    <w:p>
      <w:pPr>
        <w:pStyle w:val="Normal"/>
        <w:jc w:val="both"/>
        <w:rPr>
          <w:i/>
          <w:i/>
        </w:rPr>
      </w:pPr>
      <w:r>
        <w:rPr>
          <w:i/>
        </w:rPr>
        <w:t>Lassanként megnyitotta szíve legbelső rekeszét, felidézte magában a teljes szépségében tündöklő Koikót, az együtt töltött szép napokat, a sok kacagást. Az emlék felderítette és megnyugtatta. Koikóról Meikin és Meikin utolsó kívánsága jutott eszébe: „Fürdő és tiszta ruha." Elmosolyodott, örült, hogy engedélyezte – de csak az asszony jó modora miatt.</w:t>
      </w:r>
    </w:p>
    <w:p>
      <w:pPr>
        <w:pStyle w:val="Normal"/>
        <w:jc w:val="both"/>
        <w:rPr/>
      </w:pPr>
      <w:r>
        <w:rPr>
          <w:i/>
        </w:rPr>
        <w:t>- Ebben az életben – mondta ki mosolyogva, fennhangon –, ebben a könnyes világban elkel a humorérzék. Ne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Magyar Könyvklub, Budapest, 1995</w:t>
      </w:r>
    </w:p>
    <w:p>
      <w:pPr>
        <w:pStyle w:val="Normal"/>
        <w:jc w:val="center"/>
        <w:rPr/>
      </w:pPr>
      <w:r>
        <w:rPr/>
        <w:t>Felelõs kiadó: Dr. Kratochwill Balázs igazgató</w:t>
      </w:r>
    </w:p>
    <w:p>
      <w:pPr>
        <w:pStyle w:val="Normal"/>
        <w:jc w:val="center"/>
        <w:rPr/>
      </w:pPr>
      <w:r>
        <w:rPr/>
        <w:t>Irodalmi vezetõ: Ambrus Éva</w:t>
      </w:r>
    </w:p>
    <w:p>
      <w:pPr>
        <w:pStyle w:val="Normal"/>
        <w:jc w:val="center"/>
        <w:rPr/>
      </w:pPr>
      <w:r>
        <w:rPr/>
        <w:t>Műszaki vezetõ: Szedlák György</w:t>
      </w:r>
    </w:p>
    <w:p>
      <w:pPr>
        <w:pStyle w:val="Normal"/>
        <w:jc w:val="center"/>
        <w:rPr/>
      </w:pPr>
      <w:r>
        <w:rPr/>
        <w:t>A borítót tervezte: Murányi Zsuzsa</w:t>
      </w:r>
    </w:p>
    <w:p>
      <w:pPr>
        <w:pStyle w:val="Normal"/>
        <w:jc w:val="center"/>
        <w:rPr/>
      </w:pPr>
      <w:r>
        <w:rPr/>
        <w:t>Műszaki szerkesztõ: Kiss Zsuzsa</w:t>
      </w:r>
    </w:p>
    <w:p>
      <w:pPr>
        <w:pStyle w:val="Normal"/>
        <w:jc w:val="center"/>
        <w:rPr/>
      </w:pPr>
      <w:r>
        <w:rPr/>
        <w:t>Megjelent 35,7 (A/5) ív terjedelemben</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72"/>
    </w:rPr>
  </w:style>
  <w:style w:type="paragraph" w:styleId="Heading3">
    <w:name w:val="Heading 3"/>
    <w:basedOn w:val="Normal"/>
    <w:next w:val="Normal"/>
    <w:qFormat/>
    <w:pPr>
      <w:keepNext w:val="true"/>
      <w:numPr>
        <w:ilvl w:val="2"/>
        <w:numId w:val="1"/>
      </w:numPr>
      <w:jc w:val="right"/>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40" w:right="540" w:hanging="0"/>
      <w:jc w:val="both"/>
    </w:pPr>
    <w:rPr>
      <w:i/>
      <w:iCs/>
    </w:rPr>
  </w:style>
  <w:style w:type="paragraph" w:styleId="Szvegtrzs2">
    <w:name w:val="Szövegtörzs 2"/>
    <w:basedOn w:val="Normal"/>
    <w:qFormat/>
    <w:pPr>
      <w:jc w:val="both"/>
    </w:pPr>
    <w:rPr>
      <w:i/>
      <w:iCs/>
    </w:rPr>
  </w:style>
  <w:style w:type="paragraph" w:styleId="TextBodyIndent">
    <w:name w:val="Body Text Indent"/>
    <w:basedOn w:val="Normal"/>
    <w:pPr>
      <w:ind w:left="540" w:hanging="0"/>
      <w:jc w:val="both"/>
    </w:pPr>
    <w:rPr>
      <w:i/>
      <w:iCs/>
    </w:rPr>
  </w:style>
  <w:style w:type="paragraph" w:styleId="Szvegtrzs3">
    <w:name w:val="Szövegtörzs 3"/>
    <w:basedOn w:val="Normal"/>
    <w:qFormat/>
    <w:pPr>
      <w:ind w:right="-54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2:20:00Z</dcterms:created>
  <dc:creator>Y+mm</dc:creator>
  <dc:description/>
  <dc:language>en-US</dc:language>
  <cp:lastModifiedBy>egyes kettes</cp:lastModifiedBy>
  <dcterms:modified xsi:type="dcterms:W3CDTF">2004-11-15T23:53:00Z</dcterms:modified>
  <cp:revision>40</cp:revision>
  <dc:subject/>
  <dc:title/>
</cp:coreProperties>
</file>