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HENRI CHARRIÉRE: Pillangó – Szökéseim a pokolból</w:t>
      </w:r>
    </w:p>
    <w:p>
      <w:pPr>
        <w:pStyle w:val="Normal"/>
        <w:ind w:firstLine="709"/>
        <w:rPr/>
      </w:pPr>
      <w:r>
        <w:rPr/>
      </w:r>
    </w:p>
    <w:p>
      <w:pPr>
        <w:pStyle w:val="TextBodyIndent"/>
        <w:jc w:val="both"/>
        <w:rPr/>
      </w:pPr>
      <w:r>
        <w:rPr/>
        <w:t>1969 májusában jelent meg először Charriére regénye Franciaországban, s 1970 májusáig egymillió példányban fogyott el. Ez a minden idők egyik legnagyobb francia könyvsikere csakhamar más országokban is elindult a siker útján, és mindenhol, ahol csak megjelent, bestseller lett belőle.</w:t>
      </w:r>
    </w:p>
    <w:p>
      <w:pPr>
        <w:pStyle w:val="Normal"/>
        <w:ind w:firstLine="709"/>
        <w:jc w:val="both"/>
        <w:rPr/>
      </w:pPr>
      <w:r>
        <w:rPr/>
        <w:t>A szerzőt, az 1973. júliusában elhunyt Henri Charriére-t (alvilági becenevén: Pillangót) 1931-ben egy selyemfiú meggyilkolásával vádolták, és a hamis tanúk segítségével életfogytiglani kényszermunkára ítélték. Pillangó sohasem tudott beletörődni az ítéletbe. Tudta, hogy ki a tettes, és hosszú büntetése alatt megfogadta, sőt eszelősen ragaszkodott elképzeléséhez, hogy megszökik s fegyenctelepről, és bosszút áll az ügyészen, az esküdteken, a hamis tanúkon, azokon, akik az „enyészet útjára” küldték.</w:t>
      </w:r>
    </w:p>
    <w:p>
      <w:pPr>
        <w:pStyle w:val="Szvegtrzsbehzssal2"/>
        <w:rPr/>
      </w:pPr>
      <w:r>
        <w:rPr/>
        <w:t>Elkezdődött tehát Pillangó fantasztikus szökés- és kalandsorozata, s ezeket örökítette meg később Charriére a Dumas és Victor Hugo fantáziáján is túlszárnyaló, izgalmas, fordulatos könyvéb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zvegtrzsbehzssal2">
    <w:name w:val="Szövegtörzs behúzással 2"/>
    <w:basedOn w:val="Normal"/>
    <w:qFormat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8:54:00Z</dcterms:created>
  <dc:creator>Kerekes Lajos</dc:creator>
  <dc:description/>
  <dc:language>en-US</dc:language>
  <cp:lastModifiedBy>Kerekes Lajos</cp:lastModifiedBy>
  <dcterms:modified xsi:type="dcterms:W3CDTF">2004-07-14T19:09:00Z</dcterms:modified>
  <cp:revision>1</cp:revision>
  <dc:subject/>
  <dc:title>HENRI CHARRIÉRE: Pillangó – Szökéseim a pokolból</dc:title>
</cp:coreProperties>
</file>