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center"/>
        <w:rPr>
          <w:rFonts w:ascii="Arial" w:hAnsi="Arial" w:cs="Arial"/>
          <w:sz w:val="32"/>
        </w:rPr>
      </w:pPr>
      <w:r>
        <w:rPr>
          <w:lang w:val="en-US" w:eastAsia="hu-HU"/>
        </w:rPr>
        <w:t>NNCL1166-499v1.0</w:t>
      </w:r>
    </w:p>
    <w:p>
      <w:pPr>
        <w:pStyle w:val="Csakszveg"/>
        <w:ind w:left="600" w:right="1322" w:firstLine="240"/>
        <w:jc w:val="both"/>
        <w:rPr>
          <w:rFonts w:ascii="Arial" w:hAnsi="Arial" w:cs="Arial"/>
          <w:b/>
          <w:b/>
          <w:i/>
          <w:i/>
          <w:sz w:val="32"/>
        </w:rPr>
      </w:pPr>
      <w:r>
        <w:rPr>
          <w:rFonts w:cs="Arial" w:ascii="Arial" w:hAnsi="Arial"/>
          <w:b/>
          <w:i/>
          <w:sz w:val="32"/>
        </w:rPr>
      </w:r>
    </w:p>
    <w:p>
      <w:pPr>
        <w:pStyle w:val="Csakszveg"/>
        <w:ind w:left="600" w:right="1322" w:firstLine="240"/>
        <w:jc w:val="both"/>
        <w:rPr>
          <w:rFonts w:ascii="Arial" w:hAnsi="Arial" w:cs="Arial"/>
          <w:b/>
          <w:b/>
          <w:i/>
          <w:i/>
          <w:sz w:val="32"/>
        </w:rPr>
      </w:pPr>
      <w:r>
        <w:rPr>
          <w:rFonts w:cs="Arial" w:ascii="Arial" w:hAnsi="Arial"/>
          <w:b/>
          <w:i/>
          <w:sz w:val="32"/>
        </w:rPr>
        <w:t>Robin Brow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Németh Ferenc fordítása</w:t>
      </w:r>
    </w:p>
    <w:p>
      <w:pPr>
        <w:pStyle w:val="Csakszveg"/>
        <w:ind w:left="600" w:right="1322" w:firstLine="240"/>
        <w:jc w:val="both"/>
        <w:rPr>
          <w:rFonts w:ascii="Arial" w:hAnsi="Arial" w:cs="Arial"/>
          <w:sz w:val="24"/>
        </w:rPr>
      </w:pPr>
      <w:r>
        <w:rPr>
          <w:rFonts w:cs="Arial" w:ascii="Arial" w:hAnsi="Arial"/>
          <w:sz w:val="24"/>
        </w:rPr>
        <w:t>Copyright 1981 by Robin Brown</w:t>
      </w:r>
    </w:p>
    <w:p>
      <w:pPr>
        <w:pStyle w:val="Csakszveg"/>
        <w:ind w:left="600" w:right="1322" w:firstLine="240"/>
        <w:jc w:val="both"/>
        <w:rPr>
          <w:rFonts w:ascii="Arial" w:hAnsi="Arial" w:cs="Arial"/>
          <w:sz w:val="24"/>
        </w:rPr>
      </w:pPr>
      <w:r>
        <w:rPr>
          <w:rFonts w:cs="Arial" w:ascii="Arial" w:hAnsi="Arial"/>
          <w:sz w:val="24"/>
        </w:rPr>
        <w:t xml:space="preserve">Published by arrangement </w:t>
      </w:r>
    </w:p>
    <w:p>
      <w:pPr>
        <w:pStyle w:val="Csakszveg"/>
        <w:ind w:left="600" w:right="1322" w:firstLine="240"/>
        <w:jc w:val="both"/>
        <w:rPr>
          <w:rFonts w:ascii="Arial" w:hAnsi="Arial" w:cs="Arial"/>
          <w:sz w:val="24"/>
        </w:rPr>
      </w:pPr>
      <w:r>
        <w:rPr>
          <w:rFonts w:cs="Arial" w:ascii="Arial" w:hAnsi="Arial"/>
          <w:sz w:val="24"/>
        </w:rPr>
        <w:t>with Curtis Brown &amp; John Farquharson</w:t>
      </w:r>
    </w:p>
    <w:p>
      <w:pPr>
        <w:pStyle w:val="Csakszveg"/>
        <w:ind w:left="600" w:right="1322" w:firstLine="240"/>
        <w:jc w:val="both"/>
        <w:rPr>
          <w:rFonts w:ascii="Arial" w:hAnsi="Arial" w:cs="Arial"/>
          <w:sz w:val="24"/>
        </w:rPr>
      </w:pPr>
      <w:r>
        <w:rPr>
          <w:rFonts w:cs="Arial" w:ascii="Arial" w:hAnsi="Arial"/>
          <w:sz w:val="24"/>
        </w:rPr>
        <w:t>in conjunction with The Gerd Agenc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MEGALODO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t>Rakéta Regényújság</w:t>
      </w:r>
    </w:p>
    <w:p>
      <w:pPr>
        <w:pStyle w:val="Csakszveg"/>
        <w:ind w:left="600" w:right="1322" w:firstLine="240"/>
        <w:jc w:val="right"/>
        <w:rPr>
          <w:rFonts w:ascii="Arial" w:hAnsi="Arial" w:cs="Arial"/>
          <w:sz w:val="24"/>
        </w:rPr>
      </w:pPr>
      <w:r>
        <w:rPr>
          <w:rFonts w:cs="Arial" w:ascii="Arial" w:hAnsi="Arial"/>
          <w:sz w:val="24"/>
        </w:rPr>
        <w:t>1993/32-38</w:t>
      </w:r>
    </w:p>
    <w:p>
      <w:pPr>
        <w:pStyle w:val="Csakszveg"/>
        <w:ind w:left="600" w:right="1322" w:firstLine="240"/>
        <w:jc w:val="right"/>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52"/>
        </w:rPr>
      </w:pPr>
      <w:r>
        <w:rPr>
          <w:rFonts w:cs="Arial Black" w:ascii="Arial Black" w:hAnsi="Arial Black"/>
          <w:b/>
          <w:i/>
          <w:sz w:val="52"/>
        </w:rPr>
        <w:t>1.</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Kilencezer lábnyira a Csendes-óceán háborgó, ólomszürke felszíne alatt a Jules Verne nevű Ohio osztályú rakétahordozó atomtengeralattjáró fedélzetén épp megkezdődött a zöld őrség, és James Tessler kapitány átvette a közvetlen irányí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ssler úgy érezte, magasabb néhány hüvelykkel a kelleténél, és jobban szerette, ha járnak a gépek, de ennek most nem volt itt az ideje. Parancsait szinte tapintható magabiztossággal adta ki, sugallva ezzel, hogy gondosan artikulált utasításaival szemben botorság lenne minden engedetlenség. A legénység egyöntetűen nagyobb biztonságban érezte magát, ha Tessler volt velük zöld őrség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ules Verne keményen lecövekelt, és légtisztítói, szűrői, befúvói zörgésétől és szörcsögésétől eltekintve néma volt, mint egy hulla.</w:t>
      </w:r>
    </w:p>
    <w:p>
      <w:pPr>
        <w:pStyle w:val="Csakszveg"/>
        <w:ind w:left="600" w:right="1322" w:firstLine="240"/>
        <w:jc w:val="both"/>
        <w:rPr/>
      </w:pPr>
      <w:r>
        <w:rPr>
          <w:rFonts w:eastAsia="Arial" w:cs="Arial" w:ascii="Arial" w:hAnsi="Arial"/>
          <w:sz w:val="24"/>
        </w:rPr>
        <w:t xml:space="preserve"> </w:t>
      </w:r>
      <w:r>
        <w:rPr>
          <w:rFonts w:cs="Arial" w:ascii="Arial" w:hAnsi="Arial"/>
          <w:sz w:val="24"/>
        </w:rPr>
        <w:t>Úgy lapult a sziklapárkányon, amely épp csak olyan széles volt, hogy elférjen rajta, mint egy óriási, mattfekete tengeri uborka. Az orra harminclábnyira kinyúlt a feneketlen bíborlila és éjkék mélység fölé, amely a Molokai-törésvonal, e mélytengeri árok harmincezer lábnyi nagynyomású ürességébe szakad alá, háromszáznyolc mérföldre délkeletre a Hawaii-szigetektől.</w:t>
      </w:r>
    </w:p>
    <w:p>
      <w:pPr>
        <w:pStyle w:val="Csakszveg"/>
        <w:ind w:left="600" w:right="1322" w:firstLine="240"/>
        <w:jc w:val="both"/>
        <w:rPr/>
      </w:pPr>
      <w:r>
        <w:rPr>
          <w:rFonts w:eastAsia="Arial" w:cs="Arial" w:ascii="Arial" w:hAnsi="Arial"/>
          <w:sz w:val="24"/>
        </w:rPr>
        <w:t xml:space="preserve"> </w:t>
      </w:r>
      <w:r>
        <w:rPr>
          <w:rFonts w:cs="Arial" w:ascii="Arial" w:hAnsi="Arial"/>
          <w:sz w:val="24"/>
        </w:rPr>
        <w:t>Csaknem két hete tartott már ez a lesbenállás, és Tessler kapitánynak kezdett lassan az agyára menni. Ugyanakkor arra is rájött, mit szeret a tengeralattjáró-szolgálatban. A feszültséget, a gyors, komplex döntések követelményét, azt a, meglehet, mazohisztikus borzongást, ami ennek az emberkéz, alkotta legbonyolultabb és leghalálosabb fegyvernek a parancsnoklásával jár: mindez serkentette az anyagcseré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lélektelen tengeri csigaként, fogvacogtató lézernyalábokat lődözni — ezt nem neki találták ki. Mogorván bámulta a térképasztalt és az inerciális navigációs rendszer mozdulatlan karját. Ellenőrizte a kijelzőket a hajó műszerfalán. Egyetlen mutató sem rezdült. Reménykedve futtatta végig tekintetét a belső nyomás, a ballaszttartályok, a giroszkópok, a főmotorok, a turbógenerátorok, a hidraulikák, a rakétaállások, a kazánok, és a legfontosabb rész, a reaktor mérőóráin.</w:t>
      </w:r>
    </w:p>
    <w:p>
      <w:pPr>
        <w:pStyle w:val="Csakszveg"/>
        <w:ind w:left="600" w:right="1322" w:firstLine="240"/>
        <w:jc w:val="both"/>
        <w:rPr>
          <w:rFonts w:ascii="Arial" w:hAnsi="Arial" w:cs="Arial"/>
          <w:sz w:val="24"/>
        </w:rPr>
      </w:pPr>
      <w:r>
        <w:rPr>
          <w:rFonts w:cs="Arial" w:ascii="Arial" w:hAnsi="Arial"/>
          <w:sz w:val="24"/>
        </w:rPr>
        <w:t>Megnyugtató zöld fényben ragyogott mi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szólalt egy csengő: mohón felkapta a vaskos hajótelef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Galley, kapitány úr. Ma este marhaszelet és csirke lesz. És tévévacsorát kér, vagy a tiszti étkezdében terítsünk?</w:t>
      </w:r>
    </w:p>
    <w:p>
      <w:pPr>
        <w:pStyle w:val="Csakszveg"/>
        <w:ind w:left="600" w:right="1322" w:firstLine="240"/>
        <w:jc w:val="both"/>
        <w:rPr>
          <w:rFonts w:ascii="Arial" w:hAnsi="Arial" w:cs="Arial"/>
          <w:sz w:val="24"/>
        </w:rPr>
      </w:pPr>
      <w:r>
        <w:rPr>
          <w:rFonts w:cs="Arial" w:ascii="Arial" w:hAnsi="Arial"/>
          <w:sz w:val="24"/>
        </w:rPr>
        <w:t>Tessler felsóhaj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ndvicset meg kávét készítsen. Majd később odaszólok. — Letette a kagylót, és visszaült a térképasztalhoz, aztán azon kapta magát, hogy dobol az ujjaival, és a kormányos némi részvéttel figyel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nesen előre — mondta Tessler savanyú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nesen előre... A semmibe... — A kormányos kivárt egy kicsit. — Mi a nyavalyát találhattak ott lent, kapitány, hogy ilyen flancos hajóval kell őriz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maga dolga, főnök.</w:t>
      </w:r>
    </w:p>
    <w:p>
      <w:pPr>
        <w:pStyle w:val="Csakszveg"/>
        <w:ind w:left="600" w:right="1322" w:firstLine="240"/>
        <w:jc w:val="both"/>
        <w:rPr>
          <w:rFonts w:ascii="Arial" w:hAnsi="Arial" w:cs="Arial"/>
          <w:sz w:val="24"/>
        </w:rPr>
      </w:pPr>
      <w:r>
        <w:rPr>
          <w:rFonts w:cs="Arial" w:ascii="Arial" w:hAnsi="Arial"/>
          <w:sz w:val="24"/>
        </w:rPr>
        <w:t>Megszólalt egy elektromos gon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ssler pontosan a hang irányába fordult, ahol Williams szonártechnikus acélasztalánál a nagy kerek képernyőn emelkedő fényhullámok jelentek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bjektum — jelentette Williams közömbösen. — Hetes zóna, távolság három mérföld. Nincs azonosító hangjelzés. — Jókora szünet. — Egyáltalán semmi han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csoda? — hökkent meg Tessler. — Semmi motorzaj? Ellenőrizze a mikrofonj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idrofonok teljesen rendben vannak — dünnyögte Williams, és a fülhallgatójára bökött. — De van valami más. Az objektum közeledik. Távolság két és fél mérföld. Még mindig semmi hangjelz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mételje — vakkantott Tessler. — Kell lennie valami hangnak. És hetes zónát mondott... hiszen az egyenesen alattunk van! Elromlott a műsze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bjektum gyorsan közeledik — folytatta Williams ingerülten. — Semmiféle műszaki hibának nincs jele. Megerősítem, hetes zóna. A távolság most két mérföl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ennyi az a gyors, Williams? — kiáltotta Tessler, és érezte, hogy a hangja megemelkedik. — Küldjenek neki egy IFF*-et! </w:t>
      </w:r>
    </w:p>
    <w:p>
      <w:pPr>
        <w:pStyle w:val="Csakszveg"/>
        <w:ind w:left="600" w:right="1322" w:firstLine="240"/>
        <w:jc w:val="both"/>
        <w:rPr>
          <w:rFonts w:ascii="Arial" w:hAnsi="Arial" w:cs="Arial"/>
          <w:sz w:val="18"/>
        </w:rPr>
      </w:pPr>
      <w:r>
        <w:rPr>
          <w:rFonts w:cs="Arial" w:ascii="Arial" w:hAnsi="Arial"/>
          <w:sz w:val="18"/>
        </w:rPr>
        <w:t xml:space="preserve">*lnternational Friend or Foe rövidítése Barát vagy Ellenség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rádiós megnyomott egy gombot, és kiment a nemzetközi felszólító jelzés a tárgynak, hogy azonosíts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gyors az ötvenöt kilométer óránként — felelte Williams, és először fordult Tessler felé. — A komputer megerősíti, hogy találkozni fog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ét! — tört ki Tessler. — A legkisebb rezgés is leguríthat minket innen! Halló, Eros! Halló, Eros! Veszik a dolgokat?</w:t>
      </w:r>
    </w:p>
    <w:p>
      <w:pPr>
        <w:pStyle w:val="Csakszveg"/>
        <w:ind w:left="600" w:right="1322" w:firstLine="240"/>
        <w:jc w:val="both"/>
        <w:rPr>
          <w:rFonts w:ascii="Arial" w:hAnsi="Arial" w:cs="Arial"/>
          <w:sz w:val="24"/>
        </w:rPr>
      </w:pPr>
      <w:r>
        <w:rPr>
          <w:rFonts w:cs="Arial" w:ascii="Arial" w:hAnsi="Arial"/>
          <w:sz w:val="24"/>
        </w:rPr>
        <w:t>Fáradt hang szólalt meg a hangszór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megfigyelő. Vettem az IFF-jüket meg a belső kommunikációt, de itt fönt, a mi szonárunkon nem látszik sem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ördög lehet az? — üvöltött Tessler. — Semmi gépzaj, semmi szonárkép odaf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öttük meg a hetes zóna között állunk, kapitány. Tőlünk nem látják — mondta kurtán Hoskins. — Bekapcsoljam a vizuális képerny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n elég fény... Gépház, készültség! Fegyverkezelők, az összes hagyományos torpedót előkészíteni, az elülső csöveket kiüríteni! — Tessler a szonár-asztal fölötti nagy tévéernyő felé fordult. — Hol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negyed mérföldnyire, kapitány. De nincs elég f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ssler az órájára pillantott. Hihetetlen módon alig három perc telt el az első észlelés óta. Másodszor is bekapcsolta a parancsnoki mikrofon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os, sárga riadót rendelek el. Egyébként kivel beszé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megfigyelő. Itt Suskin parancsnok. Nyugtázom a riadóját. De az objektumát még mindig nem lát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n kapcsolsz, Eugene. Figyelj, dobjatok el egy üteg kvarcjodid fáklyát, amilyen hamar lehet, de legkésőbb harminc másodpercen belül, igazo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olom, megfigyelő. Vár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káig várhatok, uram. Az a fény gyorsan ke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 másodperc múlt el ólomlábakon. Williams kezdte ezeryardonként jelenteni az objektum közeled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figyelő... itt Suskin. A fáklyák tíz másodperc múlva gyújtanak... nyolc, hét, hat... —Tessler, és Jules Verne parancsnoki hídján mindenki a szonárpult feletti nagy képernyő felé fordult, amely a közepe felől hirtelen kifényesedett. Az ezüstös ködben feltűnt egy lövedék, és feléjük szágul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a golyó? — kérdezte Tessler. — Olyan, mint egy tűzgoly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áklyák miatt — magyarázta Williams. — Pár másodpercre nagyon fényes képet adnak, kár, hogy mögötte robbantak... Odanézzen, hosszabb lett, talán fordul. Úristen, kapitány, mekko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ott? — vágott közbe Tessler. — Az a nagy kiemelkedés a közepén. Akár egy uszony... Létezik olyan tengeralattjáró, amelyiknek csúcsos a parancsnoki tornya? Pokolba vele, Williams, mennyire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rszáz yardra, ur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os, jegyezze. Vörös riadó. Kérek engedélyt tüzelni az elülső lövegekből, igazolja, hagyományos, ismétlem, hagyományos robbanófeje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késett vele. Az elektromos villódzás peremén az az ezüst szem kihunyt. Az objektum hirtelen eltűnt. Pillanatnyi csend borult a Jules Vernére, aztán a csend szétrobbant, amint az objektum a sötét mélységből felbukkanva hevesen nekiütközött a tengeralattjáró orrá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z ezt követő kaotikus harminchat órában a hatalmas átalakított tankhajó, az Eros fedélzetén minden lehetséges vizsgálatot elvégeztek. Kiderült ezekből minden, ami egy hivatalos jelentéshez meg egy gyászjelentéshez kell, egyetlen fontos dolgot kivé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halványabb nyom sem utalt rá, hogy mi támadhatta meg a Jules Vern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ekkor az Eros fedélzetén levő középtisztek, így Eugene Suskin rádiósparancsnok is, először szembesültek a program igazi horderejével, amelybe belecsöppe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ak ellenére, hogy a baleset oka, netán az ellenség kiléte ismeretlen maradt, Suskin azon vette észre magát, hogy kódolt üzenetet küld a Haditengerészet főparancsnokságára, Pearl Harborbe a Jules Verse sürgős helyettesítése ügyében. Belegondolt, mibe kerülhet egy Ohio osztályú atomtengeralattjár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ezenkívül egy másik, hosszabb kódolt üzenetet is leadott, ezúttal rejtjelezve, a Pentagon egyik hivatalának; a lényege az volt, hogy „ide nekünk minden létező fajta tengeralatti detektort, kerül, amibe kerül".</w:t>
      </w:r>
    </w:p>
    <w:p>
      <w:pPr>
        <w:pStyle w:val="Csakszveg"/>
        <w:ind w:left="600" w:right="1322" w:firstLine="240"/>
        <w:jc w:val="both"/>
        <w:rPr/>
      </w:pPr>
      <w:r>
        <w:rPr>
          <w:rFonts w:eastAsia="Arial" w:cs="Arial" w:ascii="Arial" w:hAnsi="Arial"/>
          <w:sz w:val="24"/>
        </w:rPr>
        <w:t xml:space="preserve"> </w:t>
      </w:r>
      <w:r>
        <w:rPr>
          <w:rFonts w:cs="Arial" w:ascii="Arial" w:hAnsi="Arial"/>
          <w:sz w:val="24"/>
        </w:rPr>
        <w:t>Az Eros üzenete a Pentagonban bekerült egy komputerbe, amely látszólag emberi közreműködés nélkül elérte, hogy egy csomó korosabb és ifjabb kormányzati ember repülőre pattanjon, és röpködni kezdjen a szélrózsa minden irány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ük, miután elhelyezkedett a Quantas reggeli, New York - Los Angeles - Honolulu járatán, kinyitott egy vaskos dossziét, és különösebb érdeklődés nélkül olvasni kezd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ceken belül kikerekedett a szeme a hitetlenkedéstől. Amikor jó tizenkét órával később egy mosolygós, kerekded, középmagas, középkorú, rendetlenül göndör, ősz hajú, feltűnően piros és csücsöri ajkú ember társaságában felmászott egy „Hawaii Tengerkutató Intézet" feliratú ütött-kopott teherautóra, már nyílt gyanút táplált a dosszié tartalmával szemben, ami túlnyomórészt ettől az angol akadémikustól szárma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hozta legkedvesebb vendégünket — áradozott a kerti törpe. — Kit tisztelhetünk a személy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mes Vance vagyok, uram. Ön Asquith professz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Igen, ön csakugyan kedves vendég. Egy kis hivatalos elismerés az, amire jelenleg a legnagyobb szükségünk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kell mondjam, uram, a repülőn olvastam az Intézet munkájáról, és van egy s más, amit nehezemre esik elhi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zel nincs egyedül, Mr. Vance. Ne törődjön vele; ha találkozik Dorisszal, majd eloszlanak a kételyei. Most viszont indulhatnánk, nemde? A hívásából úgy vettem ki, hogy sürgős a dol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ürgős — hagyta helyben Vanc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a gond — mondta Asquith bánatosan. — Elvesztettem a slusszkulcsot.</w:t>
      </w:r>
    </w:p>
    <w:p>
      <w:pPr>
        <w:pStyle w:val="Csakszveg"/>
        <w:ind w:left="600" w:right="1322" w:firstLine="240"/>
        <w:jc w:val="both"/>
        <w:rPr/>
      </w:pPr>
      <w:r>
        <w:rPr>
          <w:rFonts w:eastAsia="Arial" w:cs="Arial" w:ascii="Arial" w:hAnsi="Arial"/>
          <w:sz w:val="24"/>
        </w:rPr>
        <w:t xml:space="preserve"> </w:t>
      </w:r>
      <w:r>
        <w:rPr>
          <w:rFonts w:cs="Arial" w:ascii="Arial" w:hAnsi="Arial"/>
          <w:sz w:val="24"/>
        </w:rPr>
        <w:t>Vance lenyúlt a műszerfal alá, és nehézség nélkül megtalálta a megfelelő kábeleket. Megfordult, hogy megnézze, üresben van-e a sebességváltó, és látta, hogy Asquith talányos félmosollyal figyeli. A jobb kezében egy kulcs himbáló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áradjon, közben megtaláltam. Hol tanulta ezt, Mr. Vance?</w:t>
      </w:r>
    </w:p>
    <w:p>
      <w:pPr>
        <w:pStyle w:val="Csakszveg"/>
        <w:ind w:left="600" w:right="1322" w:firstLine="240"/>
        <w:jc w:val="both"/>
        <w:rPr>
          <w:rFonts w:ascii="Arial" w:hAnsi="Arial" w:cs="Arial"/>
          <w:sz w:val="24"/>
        </w:rPr>
      </w:pPr>
      <w:r>
        <w:rPr>
          <w:rFonts w:cs="Arial" w:ascii="Arial" w:hAnsi="Arial"/>
          <w:sz w:val="24"/>
        </w:rPr>
        <w:t>Vance zavarba jött egy pillanatra, és nem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pontosan mit szeretne látni az Intézetben, Mr. Vance?</w:t>
      </w:r>
    </w:p>
    <w:p>
      <w:pPr>
        <w:pStyle w:val="Csakszveg"/>
        <w:ind w:left="600" w:right="1322" w:firstLine="240"/>
        <w:jc w:val="both"/>
        <w:rPr/>
      </w:pPr>
      <w:r>
        <w:rPr>
          <w:rFonts w:cs="Arial" w:ascii="Arial" w:hAnsi="Arial"/>
          <w:sz w:val="24"/>
        </w:rPr>
        <w:t>Az ügynök, Vance tehát nem találkozott Dorisszal. Még azt is elérte valahogyan, hogy semmi fontos dolgot ne kelljen megnéznie Asquith intézetében. Tudatta a kívánságát, kapott egy könnyű ebédet egy kellemes teremben, amely a kókuszpálmák szegélyezte homokpartra nézett, majd Asquith kivitte a repülőtérre, ahol még éppen elérte a Los Angelesbe visszainduló jár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Asquith ezután rögtön a négyes laborba sietett, ahol Frank Acreman és Barbara Monday doktorok a mellékneveket gyakorolták Dorisszal, és az irodájába kérte Acrema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yan képet vág, mint a macska, amikor felborította a tejszínes köcsögöt — jegyezte meg Acreman leplezetlen gyanakvással. Magas, lezser, harminckét éves, egészséges külsejű fickó volt, rövid hajjal, szemüveggel. Nagyon világos, tiszta kék szeme volt rajta a legfeltűnőbb, és Barbara sajnálta, hogy szemüveget kell hordania. A Berkeley-n szerzett doktorátust tengerbiológiából, majd a Max Planck Intézetben töltötte ösztöndíjas évét, és az állati kommunikációra szakosodott. Gyanította, hogy Harry Asquith zseni, és biztosan tudta, hogy enyhén irracionális al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 és csomagolja össze az útiholmiját, Frank. Majd menet közben megmagyarázom.</w:t>
      </w:r>
    </w:p>
    <w:p>
      <w:pPr>
        <w:pStyle w:val="Csakszveg"/>
        <w:ind w:left="600" w:right="1322" w:firstLine="240"/>
        <w:jc w:val="both"/>
        <w:rPr>
          <w:rFonts w:ascii="Arial" w:hAnsi="Arial" w:cs="Arial"/>
          <w:sz w:val="24"/>
        </w:rPr>
      </w:pPr>
      <w:r>
        <w:rPr>
          <w:rFonts w:cs="Arial" w:ascii="Arial" w:hAnsi="Arial"/>
          <w:sz w:val="24"/>
        </w:rPr>
        <w:t>Acreman elvigyorodott, és le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 magyarázza meg. Aztán lehet, de csak lehet, hogy tovább hallga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fogtuk az Isten lábát — jelentette ki Asquith apró, piros ajkai közül előbuggyantva a szava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ez a neve egy bolygónak egy sci-fiben, amit nemrég olvastam. Ettől eltekintve, mint rendesen, nincs sok értelme annak, amit mo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rmánynak sürgős szüksége van a segítségünkre. Egyenesen Washingtonból küldtek le egy embert. Félóra múlva itt egy helikopter a Hopkinsról. Megfogtuk az Isten láb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halad, Harry — bólintott Acreman. — Ez így már majdnem összefüggő. Mire kellünk nek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esztettek valamit, Dorisra van szükség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rist nem kaphatják meg. Mit vesztette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atomtengeralattjárót! — ragyogott fel diadalmasan Asquit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zus — mondta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 hát, és csomagoljon — utasította a főnöke, immár mosoly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 mondta Acreman.</w:t>
      </w:r>
    </w:p>
    <w:p>
      <w:pPr>
        <w:pStyle w:val="Csakszveg"/>
        <w:ind w:left="600" w:right="1322" w:firstLine="240"/>
        <w:jc w:val="both"/>
        <w:rPr/>
      </w:pPr>
      <w:r>
        <w:rPr>
          <w:rFonts w:eastAsia="Arial" w:cs="Arial" w:ascii="Arial" w:hAnsi="Arial"/>
          <w:sz w:val="24"/>
        </w:rPr>
        <w:t xml:space="preserve"> </w:t>
      </w:r>
      <w:r>
        <w:rPr>
          <w:rFonts w:cs="Arial" w:ascii="Arial" w:hAnsi="Arial"/>
          <w:sz w:val="24"/>
        </w:rPr>
        <w:t>Alig két órába telt, míg a Haditengerészet helikoptere az Intézet hátsó udvarából az Eros fedélzetére szállította kettejüket. Miközben leszállni készültek a hatalmas tanker fedélzetére, Acreman, aki gyakorlott búvár volt, meglepődve konstatálta, hogy a hajó csaknem fekete, sima vízen horgonyoz, ami nagy mélységre utalt. A tartályhajó oldalához rögzítve megpillantotta az Ohio osztályú atomtengeralattjáró mattfekete törzsé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ceremónia nélkül végigbotorkáltak néhány széles acélhídon, lementek néhány meredek lépcsősoron, és egy teremben találták magukat egy tucatnyi ember társaságában: valamennyiükön ingerültség vagy szorongás lá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úgy érezte magát, mint egy kórházi váróteremben, és enyhe bűntudat fogta el, amikor néhány perc múlva a nevükön szólították őket. Úgy érezte magát, mintha kicselezte volna a so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mszédos teremben hat ember ült, egy papírokkal és könyvekkel megrakott asztal mögött. Négyen a Haditengerészet egyenruháját viselték, bőséges arany zsinórozással. Ugyancsak haditengerészeti egyenruhában egy gyorsírónő is jelen volt. Acreman megállapította, hogy a sötét térdzokni csodákat művel a lábával, és abból ítélve, ahogyan keresztbe rakta, ezzel a nő is tisztában le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oport feje tengernagyként mutatkozott be nekik, és Whitting volt a neve. Miután mindezt közölte, az órájára 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aleset után — mondta Whitting fáradtan — általános segítséget kértünk minden illetékes állami szervezettől. Elismerem, lehettünk volna konkrétabbak is. Ennek a testületnek az a célja, hogy felbecsülje, ki mennyire lehet a hasznun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lválassza a búzát az ocsútól — vetette közbe Asquith.</w:t>
      </w:r>
    </w:p>
    <w:p>
      <w:pPr>
        <w:pStyle w:val="Csakszveg"/>
        <w:ind w:left="600" w:right="1322" w:firstLine="240"/>
        <w:jc w:val="both"/>
        <w:rPr>
          <w:rFonts w:ascii="Arial" w:hAnsi="Arial" w:cs="Arial"/>
          <w:sz w:val="24"/>
        </w:rPr>
      </w:pPr>
      <w:r>
        <w:rPr>
          <w:rFonts w:cs="Arial" w:ascii="Arial" w:hAnsi="Arial"/>
          <w:sz w:val="24"/>
        </w:rPr>
        <w:t>Whitting bólintott.</w:t>
      </w:r>
    </w:p>
    <w:p>
      <w:pPr>
        <w:pStyle w:val="Csakszveg"/>
        <w:ind w:left="600" w:right="1322" w:firstLine="240"/>
        <w:jc w:val="both"/>
        <w:rPr/>
      </w:pPr>
      <w:r>
        <w:rPr>
          <w:rFonts w:cs="Arial" w:ascii="Arial" w:hAnsi="Arial"/>
          <w:sz w:val="24"/>
        </w:rPr>
        <w:t>Remélem, mi leszünk az ocsú, gondolta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m már néhány részletet a balesetről — mondta Asquith —, de a képviselőjük semmit sem tudott mondani arról, hogy mi okozhatta.</w:t>
      </w:r>
    </w:p>
    <w:p>
      <w:pPr>
        <w:pStyle w:val="Csakszveg"/>
        <w:ind w:left="600" w:right="1322" w:firstLine="240"/>
        <w:jc w:val="both"/>
        <w:rPr>
          <w:rFonts w:ascii="Arial" w:hAnsi="Arial" w:cs="Arial"/>
          <w:sz w:val="24"/>
        </w:rPr>
      </w:pPr>
      <w:r>
        <w:rPr>
          <w:rFonts w:cs="Arial" w:ascii="Arial" w:hAnsi="Arial"/>
          <w:sz w:val="24"/>
        </w:rPr>
        <w:t>Whitting a homlokát ránc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udnánk, professzor, akkor nem lenne szükségünk önre. Egy tengeralattjárónk összeütközött valamivel. Meg kell találnunk azt a másik tárgyat. Ön, amennyire tudjuk, olyasmire kap támogatást, amit itt speciális tengeralatti keresőtechnikáknak nevez.</w:t>
      </w:r>
    </w:p>
    <w:p>
      <w:pPr>
        <w:pStyle w:val="Csakszveg"/>
        <w:ind w:left="600" w:right="1322" w:firstLine="240"/>
        <w:jc w:val="both"/>
        <w:rPr>
          <w:rFonts w:ascii="Arial" w:hAnsi="Arial" w:cs="Arial"/>
          <w:sz w:val="24"/>
        </w:rPr>
      </w:pPr>
      <w:r>
        <w:rPr>
          <w:rFonts w:cs="Arial" w:ascii="Arial" w:hAnsi="Arial"/>
          <w:sz w:val="24"/>
        </w:rPr>
        <w:t>Asquith bűntudatosan nézett Acreman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ilván Dorisra gondol — mon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aki Whitting arcát figyelte, legszívesebben elsüllyedt volna. Arra gondolt, hogy bizonyos körökben Harry Asquithnek elképesztő tekintélye van mint politikai lobbistának és alapítványi pénzvadász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valamiféle kódneve a munkájának? — kérdezte Whitti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 az igazi neve őnagyságának. Erre kereszteltük.</w:t>
      </w:r>
    </w:p>
    <w:p>
      <w:pPr>
        <w:pStyle w:val="Csakszveg"/>
        <w:ind w:left="600" w:right="1322" w:firstLine="240"/>
        <w:jc w:val="both"/>
        <w:rPr>
          <w:rFonts w:ascii="Arial" w:hAnsi="Arial" w:cs="Arial"/>
          <w:sz w:val="24"/>
        </w:rPr>
      </w:pPr>
      <w:r>
        <w:rPr>
          <w:rFonts w:cs="Arial" w:ascii="Arial" w:hAnsi="Arial"/>
          <w:sz w:val="24"/>
        </w:rPr>
        <w:t>Élvezi a helyzetet, döbbent rá Acreman. Whitting hangja rekedt suttogásra vál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k az emberek ott a külső szobában... sokan közülük reggel óta itt ülnek... — Mély lélegzetet vett. — Tehát, professzor. Ki ez a Doris, és hogyan segíthet nek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mondta Asquith —, ez ügyben át kell adnom a szót dr. Acreman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végignézett a bizottság szótlan tagjain, és az elítélt rab csüggedése fogta el, aki az utolsó szó jogán kíván szó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ris egy delfin — mondta hangosan és tisztán.</w:t>
      </w:r>
    </w:p>
    <w:p>
      <w:pPr>
        <w:pStyle w:val="Csakszveg"/>
        <w:ind w:left="600" w:right="1322" w:firstLine="240"/>
        <w:jc w:val="both"/>
        <w:rPr/>
      </w:pPr>
      <w:r>
        <w:rPr>
          <w:rFonts w:cs="Arial" w:ascii="Arial" w:hAnsi="Arial"/>
          <w:sz w:val="24"/>
        </w:rPr>
        <w:t>Hangja tárgyilagossága mit sem számított. A déjá vu kellemetlen érzésével figyelte, amint az arcokra kiül a jól ismert hitetlenkedés, ami megkeserítette kezdő éveit, és arra késztette, hogy elfogadja Harry Asquith kétélű pártfogását. Két emberrel találkozott életében, akik komolyan vették. Az egyik egy igen öreg ember, dr. John Cunningham Lilly volt, a másik Harry Asquith professzor.</w:t>
      </w:r>
    </w:p>
    <w:p>
      <w:pPr>
        <w:pStyle w:val="Csakszveg"/>
        <w:ind w:left="600" w:right="1322" w:firstLine="240"/>
        <w:jc w:val="both"/>
        <w:rPr/>
      </w:pPr>
      <w:r>
        <w:rPr>
          <w:rFonts w:eastAsia="Arial" w:cs="Arial" w:ascii="Arial" w:hAnsi="Arial"/>
          <w:sz w:val="24"/>
        </w:rPr>
        <w:t xml:space="preserve"> </w:t>
      </w:r>
      <w:r>
        <w:rPr>
          <w:rFonts w:cs="Arial" w:ascii="Arial" w:hAnsi="Arial"/>
          <w:sz w:val="24"/>
        </w:rPr>
        <w:t>Lilly, a hatvanas évek szűk szakmai elitjének egykori guruja volt az, aki hitte, hogy a delfin agya eléggé bonyolult a beszéd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ne egye meg, gondolta Acreman, miért csak Harrynek szabad szórakozn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oris a mi beszélő delfinünk — mondta némi büszkeséggel, és dacosan pillantott Asquithre. Jókora meglepetésére a főnöke helyeslően mosolygott rá, majdnem úgy, mint első találkozásuk után egy-két órával. Acreman élénken emlékezett arra a napra...</w:t>
      </w:r>
    </w:p>
    <w:p>
      <w:pPr>
        <w:pStyle w:val="Csakszveg"/>
        <w:ind w:left="600" w:right="1322" w:firstLine="240"/>
        <w:jc w:val="both"/>
        <w:rPr/>
      </w:pPr>
      <w:r>
        <w:rPr>
          <w:rFonts w:cs="Arial" w:ascii="Arial" w:hAnsi="Arial"/>
          <w:sz w:val="24"/>
        </w:rPr>
        <w:t>Soha egyetlen delfin sem beszélt érthetően John Lillyvel, de Lilly egy csomó lelkes könyvet írt arról, miért hiszi, hogy előbb-utóbb megszólalnak, és ha a földkerekség e másik intelligens, céltudatos lénye ezt megteszi, akkor elfoglalhatja a meztelen majom, az ember státusát.</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akkor fedezte fel magának Lilly könyveit, amikor már abban sem bízott, hogy le tud diplomázni. Aspirantúrája kezdete óta nyomasztotta az érzés, hogy az ember alapvetően hibás módon tanulmányozza az állatokat; hogy ne kerteljünk, a legtöbb vizsgálat arra ment ki, hogy degradálja őket, és igazolja az ember állítólagos felsőbbrendűségét.</w:t>
      </w:r>
    </w:p>
    <w:p>
      <w:pPr>
        <w:pStyle w:val="Csakszveg"/>
        <w:ind w:left="600" w:right="1322" w:firstLine="240"/>
        <w:jc w:val="both"/>
        <w:rPr/>
      </w:pPr>
      <w:r>
        <w:rPr>
          <w:rFonts w:eastAsia="Arial" w:cs="Arial" w:ascii="Arial" w:hAnsi="Arial"/>
          <w:sz w:val="24"/>
        </w:rPr>
        <w:t xml:space="preserve"> </w:t>
      </w:r>
      <w:r>
        <w:rPr>
          <w:rFonts w:cs="Arial" w:ascii="Arial" w:hAnsi="Arial"/>
          <w:sz w:val="24"/>
        </w:rPr>
        <w:t>Lilly szimbólumnak állította be a delfint. Szerinte ez a gráciájáról, szelídségéről és intelligenciájáról híres világcsavargó az emberi faj evolúciós alternatívája. Megkülönböztetett helyét a természetben az ember nem az erejének és az agresszivitásának köszönheti. Létezik egy intelligens állat a tenger mélyén, amely egészen más úton jutott el hasonló magaslato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tvenmillió éve él a földön, szemben az ember csekély hárommilliójával.</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lelkesedett Lilly teóriájáért, de végül rájött, csakúgy, mint Lilly is a maga idejében, hogy nem elég a puszta mitológia, többre van szükség, ha ki akarja kezdeni az ember látszólag kikezdhetetlen felsőbbségtudatát. Azon a területen kell megmérkőznie az állatnak az emberrel, amelyen az egyedülállónak hiszi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Az emberi fajnak egy szava se lehet többé, ha a delfinek meg tudnak szóla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lly mérsékelt sikerrel próbálkozott. Acreman tanulmányozta a kísérleteit, és úgy találta, hogy csak a technológia volt hibás.</w:t>
      </w:r>
    </w:p>
    <w:p>
      <w:pPr>
        <w:pStyle w:val="Csakszveg"/>
        <w:ind w:left="600" w:right="1322" w:firstLine="240"/>
        <w:jc w:val="both"/>
        <w:rPr/>
      </w:pPr>
      <w:r>
        <w:rPr>
          <w:rFonts w:eastAsia="Arial" w:cs="Arial" w:ascii="Arial" w:hAnsi="Arial"/>
          <w:sz w:val="24"/>
        </w:rPr>
        <w:t xml:space="preserve"> </w:t>
      </w:r>
      <w:r>
        <w:rPr>
          <w:rFonts w:cs="Arial" w:ascii="Arial" w:hAnsi="Arial"/>
          <w:sz w:val="24"/>
        </w:rPr>
        <w:t>Akkor hallott a különc angol akadémikus, Harry Asquith professzor vezette Tengerkutató Intézetről, amikor a Max Planck Intézetben töltötte aspiráns-évét. Különösen arra a cikkére hívták fel a figyelmét azok a mogorva osztrák kutatók, amely arról szólt, hogyan kommunikálnak az Amazonas-medence elektromos halai elektromos mezőik változtatásával. Acreman Hawaiiról kezdett ábrándozni.</w:t>
      </w:r>
    </w:p>
    <w:p>
      <w:pPr>
        <w:pStyle w:val="Csakszveg"/>
        <w:ind w:left="600" w:right="1322" w:firstLine="240"/>
        <w:jc w:val="both"/>
        <w:rPr/>
      </w:pPr>
      <w:r>
        <w:rPr>
          <w:rFonts w:eastAsia="Arial" w:cs="Arial" w:ascii="Arial" w:hAnsi="Arial"/>
          <w:sz w:val="24"/>
        </w:rPr>
        <w:t xml:space="preserve"> </w:t>
      </w:r>
      <w:r>
        <w:rPr>
          <w:rFonts w:cs="Arial" w:ascii="Arial" w:hAnsi="Arial"/>
          <w:sz w:val="24"/>
        </w:rPr>
        <w:t>Mire eljött az ideje, hogy visszatérjen az Államokba, rávett egy programozót a delfti Kommunikációelméleti Intézetben, hogy csináljon neki egy elektronikus fordítókomputert, amely képes kezelni a delfinnyelv teljes skáláját, és átülteti emberi műhangra. „Janus Major"-nak nevezte el a masináját, John Lilly egykori készüléke tiszteletére, és elküldte az ajánlatát Asquith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squith válasza kábelen érkezett: „Érdekel a ketyeréje. Jöjjön azonnal".</w:t>
      </w:r>
    </w:p>
    <w:p>
      <w:pPr>
        <w:pStyle w:val="Csakszveg"/>
        <w:ind w:left="600" w:right="1322" w:firstLine="240"/>
        <w:jc w:val="both"/>
        <w:rPr/>
      </w:pPr>
      <w:r>
        <w:rPr>
          <w:rFonts w:eastAsia="Arial" w:cs="Arial" w:ascii="Arial" w:hAnsi="Arial"/>
          <w:sz w:val="24"/>
        </w:rPr>
        <w:t xml:space="preserve"> </w:t>
      </w:r>
      <w:r>
        <w:rPr>
          <w:rFonts w:cs="Arial" w:ascii="Arial" w:hAnsi="Arial"/>
          <w:sz w:val="24"/>
        </w:rPr>
        <w:t>Fizetésről, útiköltségről nem esett szó. Acreman eladta dédelgetett gitárját, és másnap reggel elindult Honolulu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Asquith a repülőtéren várta, pontosabban Acreman talált rá hosszas keresés után a repülőtér parkolójában; egy fehér, nyitott Bentleyben szundikált, amely csaknem annyit érhetett, mint a rozoga chartergép, amely Los Angelestől idáig hozta Acrem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tban az Intézet felé Acreman körvonalazta a delfinek iránti érzéseit.</w:t>
      </w:r>
    </w:p>
    <w:p>
      <w:pPr>
        <w:pStyle w:val="Csakszveg"/>
        <w:ind w:left="600" w:right="1322" w:firstLine="240"/>
        <w:jc w:val="both"/>
        <w:rPr>
          <w:rFonts w:ascii="Arial" w:hAnsi="Arial" w:cs="Arial"/>
          <w:sz w:val="24"/>
        </w:rPr>
      </w:pPr>
      <w:r>
        <w:rPr>
          <w:rFonts w:cs="Arial" w:ascii="Arial" w:hAnsi="Arial"/>
          <w:sz w:val="24"/>
        </w:rPr>
        <w:t>Asquith érdeklődve bólo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lfinünk, az van egy pár. — Lekormányozta az útról a nagy kocsit. — Nem akar harapni valamit? — Behajtott egy autós hamburger-büfébe. — Gördeszkás pincérnők vannak, hatalmas dudá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értettem, miért nem beszélnek. Itt jön egy... odanézzen! Na, mit szól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álom a hamburgert.</w:t>
      </w:r>
    </w:p>
    <w:p>
      <w:pPr>
        <w:pStyle w:val="Csakszveg"/>
        <w:ind w:left="600" w:right="1322" w:firstLine="240"/>
        <w:jc w:val="both"/>
        <w:rPr/>
      </w:pPr>
      <w:r>
        <w:rPr>
          <w:rFonts w:eastAsia="Arial" w:cs="Arial" w:ascii="Arial" w:hAnsi="Arial"/>
          <w:sz w:val="24"/>
        </w:rPr>
        <w:t xml:space="preserve"> </w:t>
      </w:r>
      <w:r>
        <w:rPr>
          <w:rFonts w:cs="Arial" w:ascii="Arial" w:hAnsi="Arial"/>
          <w:sz w:val="24"/>
        </w:rPr>
        <w:t>Asquith aggódó pillantást vetett rá, és rendelt hat Big Macet meg négy turmixot. Acreman megijedt; mibe keveredett már megi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zt kérdeztem — mondta Asquith. — Szerintem tényleg jobbak, ha van rajtuk egy kis súlyfelesleg. Az asszisztenseim egyébként szeretik a hamburgert. Nem sokat fizetek nekik. Úgy érzik, tengeri emlősökkel dolgozni valami... „menő" dolog. Miért nem beszélnek? — kérdezte, miközben a pincérnőre nézett.</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nek zúgott a feje, de vett egy nagy levegőt, és lelkesült választ adott Harrynek, mert ahogy a társalgás alakult, úgy érezte, nincs már mit veszítenie. Kezdte bánni, hogy eladta a gitá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rra akartuk rávenni őket, hogy dinoszauruszul beszéljenek. Tegyük csak fel, hogy a delfinnyelv végtelenül bonyolultabb, mint a mienk. Tudjuk, hogy hangimpulzusokat adnak ki, amelyek mindenről visszaverődnek, és igen pontosan olvasnak a visszhangokból. Úgy hisszük, egymás visszhangjait is megértik. Háromdimenziós üzeneteket válthatnak, mint a képregényekben. És mindennek a tetejébe még ott vannak a füttyeik. Úgy néz ki, a füttyeikkel emocionális üzeneteket váltanak, ha már mindent a visszhang-üzenetekkel akarunk magyarázni. Olyasmit jelenthetnek ezek a füttyök, hogy „jó napot", vagy „szép időnk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nem értem, mire céloz a dinoszauruszokkal — mondta Asquith, kelletlenül elkapva pillantását a kocsi felé kígyózó pincérnő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a — felelte gyorsan Acreman, mert érezte, Asquith érdeklődése legfeljebb egy percig tart még ki —, hogy nem várhatja el egy olyan állattól, amelyik két információs rendszert is használ, hogy visszatérjen egy olyan primitív fokra, mint az emberi beszéd. Éppoly nehéz lehet nekik, mint nekünk a dinoszauruszok röfögésével próbálk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etszik — mondta Asquith. — Valószínű persze, hogy tiszta hülyeség, de legalább eredeti. Fel van vé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ttől fogva Acreman zöld utat kapott, hogy megszokja a hamburgert, a nagymellű pincérnőket és Harry Asquith professzor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aznap délután megkapta a „Beszélő cetfélék tengeralatti kommunikációja" című dossziét. Vagy húsz oldalon át olvashatott a költségvetésről, a jelentésmásolatok lelőhelyéről, a szervezeti és szolgálati szabályzatról. Volt egy „Munkaköri leírás" is, amely szerint Acreman dolga „tanulmányozni a delfinek mint a jelenleg használt rádiórendszerek olcsó alternatívája felhasználhatóságát, a tengeralattjárókkal való kommunikáció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büszkén magasodott Acreman fölé, miközben az átlapozta a dossziét, és elolvasta a munkaköri leír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aztán Acreman végzett az olvasással, és megjegyezte: „Hiszen ez egy rakás szar", Harry végtelenül bánatosnak tű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dig azt hittem, életem egyik legjobb munkája — mondta szemmel látható csalódottságg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elfinek erre nem alkalmasak — nyilatkoztatta ki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 mondta Harry. — Nem érti a lénye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gész merő ostobaság — mondta Acreman a dossziét lóbál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ost már maga is benne van — sugározta Harry ujjongva. — Nehogy megfeledkezzék róla! Havonta legalább egyszer heverjen el a fürdőkádjában, és szánjon rá egy félórát, hogy elgondolkodjék a problémáinkon. Uraink és parancsolóink elég sűrűn járnak a nyakunkra. A maga laborja a hetes számú. Hosszú sorban állnak a jelentkezők, hogy bejussanak magához asszisztensnek. Úgy látszik, buknak magára. Egy van csak közöttük, akiből kinéz valami... Miss Monday, bár eléggé hétköznapi személyiségnek tűnik.</w:t>
      </w:r>
    </w:p>
    <w:p>
      <w:pPr>
        <w:pStyle w:val="Csakszveg"/>
        <w:ind w:left="600" w:right="1322" w:firstLine="240"/>
        <w:jc w:val="both"/>
        <w:rPr>
          <w:rFonts w:ascii="Arial" w:hAnsi="Arial" w:cs="Arial"/>
          <w:sz w:val="24"/>
        </w:rPr>
      </w:pPr>
      <w:r>
        <w:rPr>
          <w:rFonts w:cs="Arial" w:ascii="Arial" w:hAnsi="Arial"/>
          <w:sz w:val="24"/>
        </w:rPr>
        <w:t>Acreman soha nem jött rá, miért nevezte Harry hétköznapi személyiségnek Barbara Mondayt. Barbara szerint azért, mert amikor Harry megkérdezte tőle a méreteit, elküldte a francba. Mégis, Barbara jelentős segítségével és Harry szinte lerázhatatlan kotnyeleskedése mellett, Acreman két hónap alatt megépítette első, primitív Janus-készülékét. Több pénzt költött ezalatt, mint egész addigi tudományos pályafutása sor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anus Major azonban, mindent összevéve, csak egy szimpla fordítógép volt.</w:t>
      </w:r>
    </w:p>
    <w:p>
      <w:pPr>
        <w:pStyle w:val="Csakszveg"/>
        <w:ind w:left="600" w:right="1322" w:firstLine="240"/>
        <w:jc w:val="both"/>
        <w:rPr/>
      </w:pPr>
      <w:r>
        <w:rPr>
          <w:rFonts w:eastAsia="Arial" w:cs="Arial" w:ascii="Arial" w:hAnsi="Arial"/>
          <w:sz w:val="24"/>
        </w:rPr>
        <w:t xml:space="preserve"> </w:t>
      </w:r>
      <w:r>
        <w:rPr>
          <w:rFonts w:cs="Arial" w:ascii="Arial" w:hAnsi="Arial"/>
          <w:sz w:val="24"/>
        </w:rPr>
        <w:t>De azért mégsem csupán egy szimpla fordítógép volt. Acreman tízmérföldnyi szalagot táplált be az Intézet hatalmas, drága komputerébe, az összes delfinhangfelvételt, amit csak össze tudott szedni egyetemista kora óta.</w:t>
      </w:r>
    </w:p>
    <w:p>
      <w:pPr>
        <w:pStyle w:val="Csakszveg"/>
        <w:ind w:left="600" w:right="1322" w:firstLine="240"/>
        <w:jc w:val="both"/>
        <w:rPr/>
      </w:pPr>
      <w:r>
        <w:rPr>
          <w:rFonts w:cs="Arial" w:ascii="Arial" w:hAnsi="Arial"/>
          <w:sz w:val="24"/>
        </w:rPr>
        <w:t>Harry további hárommérföldnyi szalagot prezentált, amit szintén gépre vittek. Amikor Acreman, látva a felvételek kitűnő minőségét, megkérdezte, hogy honnan származnak, Harry rávágta: „találtam őket". Az egyik szalag idegen nyelvű bevezetőt tartalmazott. Acreman megkérdezte, mi ez, mire Harry azt felelte: „orosz".</w:t>
      </w:r>
    </w:p>
    <w:p>
      <w:pPr>
        <w:pStyle w:val="Csakszveg"/>
        <w:ind w:left="600" w:right="1322" w:firstLine="240"/>
        <w:jc w:val="both"/>
        <w:rPr/>
      </w:pPr>
      <w:r>
        <w:rPr>
          <w:rFonts w:eastAsia="Arial" w:cs="Arial" w:ascii="Arial" w:hAnsi="Arial"/>
          <w:sz w:val="24"/>
        </w:rPr>
        <w:t xml:space="preserve"> </w:t>
      </w:r>
      <w:r>
        <w:rPr>
          <w:rFonts w:cs="Arial" w:ascii="Arial" w:hAnsi="Arial"/>
          <w:sz w:val="24"/>
        </w:rPr>
        <w:t>E programmal felszerelve a komputer elkezdte hallgatni az Intézet tengerhez csatlakozó hatalmas medencerendszerében élő hat delfin beszédét. Éjjel-nappal víz alatti kamerák figyelték a delfineket, miközben a komputer hallgatózott. Szilikoncsipek nyitották és zárták láthatatlan áramköreiket, elektronikus szemek és fülek hasonlították össze észleléseiket. Ha volt olyan akció, amit egy bizonyos hangjelhez lehetett társítani, a komputer megtette. Hat hét múlva kigyulladt egy kis zöld fény Acreman konzolján, ő pedig, szinte fájdalmas görcsbe rándulva, megnyomott egy „Tárolni" feliratú gombot, aztán elrohant, hogy megkeresse Barbarát, majd, utólag észbe kapva, Harry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nzolja felett nagy tévémonitor volt, mellette pedig egy hangszóró. Acreman megnyomta a „Visszajátszás" gombját, és visszafojtotta a lélegzetét.</w:t>
      </w:r>
    </w:p>
    <w:p>
      <w:pPr>
        <w:pStyle w:val="Csakszveg"/>
        <w:ind w:left="600" w:right="1322" w:firstLine="240"/>
        <w:jc w:val="both"/>
        <w:rPr/>
      </w:pPr>
      <w:r>
        <w:rPr>
          <w:rFonts w:eastAsia="Arial" w:cs="Arial" w:ascii="Arial" w:hAnsi="Arial"/>
          <w:sz w:val="24"/>
        </w:rPr>
        <w:t xml:space="preserve"> </w:t>
      </w:r>
      <w:r>
        <w:rPr>
          <w:rFonts w:cs="Arial" w:ascii="Arial" w:hAnsi="Arial"/>
          <w:sz w:val="24"/>
        </w:rPr>
        <w:t>Lassítva visszajátszódtak az előző néhány pillanat eseményei a medencében, köztük a delfinek hangjai is. Látták, hogy a két delfin egy hal felé mozdul, aztán undorodva felrikoltanak, és elúsznak onn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 hogy ez az — mondta Acreman. — Azok a hangok ugyanakkor szólaltak meg, amikor a zöld fény felvillant a komputeren. Drukkoljatok! Barbara, tegyük be azt a hangfelvételt a szókódoló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nyolult szókódoló volt a szerkezetnek az a része, amely a korábbi kutatóknak, így Lillynek, még nem állt rendelkezésére. Valójában inkább szó-dekódolónak kellett volna nevezni; idegen hangjeleket fordított le elektronikus hangra. A Janus-komputer zöld fénnyel jelezte, ha felismerte, és angolra tudta fordítani a delfinek valamely hangje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 — mondta Barbara.</w:t>
      </w:r>
    </w:p>
    <w:p>
      <w:pPr>
        <w:pStyle w:val="Csakszveg"/>
        <w:ind w:left="600" w:right="1322" w:firstLine="240"/>
        <w:jc w:val="both"/>
        <w:rPr/>
      </w:pPr>
      <w:r>
        <w:rPr>
          <w:rFonts w:cs="Arial" w:ascii="Arial" w:hAnsi="Arial"/>
          <w:sz w:val="24"/>
        </w:rPr>
        <w:t>Acreman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anus konzolján felvillant a zöld fény. Két szó jött a dekóder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 h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bara Acreman nyakába ugrott, és megcsókolta. Acreman a két köröző delfint bámulta a monitoron, és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gyerek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a fenéből tudták? — kérdezte Harry Asquith.</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eltelve a majdhogynem szexuális kielégültség forró hullámával, mindenkit csendre 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csak egyféleképpen tudhatjuk meg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ssuk, mit tehetünk a magunk részéről.</w:t>
      </w:r>
    </w:p>
    <w:p>
      <w:pPr>
        <w:pStyle w:val="Csakszveg"/>
        <w:ind w:left="600" w:right="1322" w:firstLine="240"/>
        <w:jc w:val="both"/>
        <w:rPr>
          <w:rFonts w:ascii="Arial" w:hAnsi="Arial" w:cs="Arial"/>
          <w:sz w:val="24"/>
        </w:rPr>
      </w:pPr>
      <w:r>
        <w:rPr>
          <w:rFonts w:cs="Arial" w:ascii="Arial" w:hAnsi="Arial"/>
          <w:sz w:val="24"/>
        </w:rPr>
        <w:t>Beleszólt a mikrofon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es medence! Ki van ügyele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Frank, Dave Spuriin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ave, van a medencéd felső végében egy nyálkáshal, amit nem ettek meg. Szedd ki, kér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romlott az a hal, Frank. Észrevettem, hogy nem akarnak hozzáér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dd csak ki, Dave. Óvato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íz alatti kamera mutatta, ahogyan a hosszú nyelű háló leereszkedik a négyes medenc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Dave Spuriing hangja aggodalomról árulkodott. — Sajnálom, Frank. Nem látszik rajtuk, hogy romlottak-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nki se hibáztat, Dave. De most jól figyelj. Menj oda a hármas medencéhez... amelyben Doris és Macho van, érted? Amikor szólok, dobd be nekik a ha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hogy romlott, Frank. Már a szagát is ére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akciójukat akarjuk megfigyelni, Dave. Csináld csak, amit mondok.</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n átkapcsolta a kamerát a hármas tartályra, ahol a két palackorrú delfin, Macho, a fiatal hím, és Doris, az idősebb nőstény sebesen körözött a medencében. Ez a kettő volt a legaktívabb és a legbeszédesebb az Intéze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en állok, Frank.</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felvételre állította a komputert, benyomta a szalagtovábbító készenléti gombját, és megkereste a szalagon azt a helyet, amelynél a zöld lámpa felvill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het, Dave.</w:t>
      </w:r>
    </w:p>
    <w:p>
      <w:pPr>
        <w:pStyle w:val="Csakszveg"/>
        <w:ind w:left="600" w:right="1322" w:firstLine="240"/>
        <w:jc w:val="both"/>
        <w:rPr/>
      </w:pPr>
      <w:r>
        <w:rPr>
          <w:rFonts w:eastAsia="Arial" w:cs="Arial" w:ascii="Arial" w:hAnsi="Arial"/>
          <w:sz w:val="24"/>
        </w:rPr>
        <w:t xml:space="preserve"> </w:t>
      </w:r>
      <w:r>
        <w:rPr>
          <w:rFonts w:cs="Arial" w:ascii="Arial" w:hAnsi="Arial"/>
          <w:sz w:val="24"/>
        </w:rPr>
        <w:t>A romlott nyálkáshal a vízbe csobbant. A két delfin azonnal észrevette, hogy idegen test került a medencéjükbe. Odafordultak, hogy megvizsgálják. Acreman lenyomta ujjával a lejátszógombot, és a Janus-masina megmutatta a másik arcát. A „rossz hal"-at vékony, alig szaggatott füttyé alakította, és egy víz alatti hangszórón keresztül a hármas medencébe tovább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delfin egy pillanat alatt megtorpant, és döbbenten fordult a hangforrás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ujja megint lecsapott. Másodjára a delfinek úgy reagáltak, mintha tüzes vassal bökték volna meg őket. Izgatottan visítoztak, bolondul száguldoztak fel-alá a medencében, aztán lefékeztek, és újra megközelítették a halat. Vékony sivítás tört elő a hangszóróból. Acreman lenézett a konzolra. A zöld lámpa világított.</w:t>
      </w:r>
    </w:p>
    <w:p>
      <w:pPr>
        <w:pStyle w:val="Csakszveg"/>
        <w:ind w:left="600" w:right="1322" w:firstLine="240"/>
        <w:jc w:val="both"/>
        <w:rPr>
          <w:rFonts w:ascii="Arial" w:hAnsi="Arial" w:cs="Arial"/>
          <w:sz w:val="24"/>
        </w:rPr>
      </w:pPr>
      <w:r>
        <w:rPr>
          <w:rFonts w:cs="Arial" w:ascii="Arial" w:hAnsi="Arial"/>
          <w:sz w:val="24"/>
        </w:rPr>
        <w:t>Elégedetten ragyogva fordult Harry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olt az áttörés, Harry. Megértet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 mondta Harry. — Hát jó... azt hiszem, most rajtam a sor, hogy gratuláljak. Egy üveg pezsgővel, az irodámban, ha megfel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m is vonatkozik? — kérdezte Barbara vígan.</w:t>
      </w:r>
    </w:p>
    <w:p>
      <w:pPr>
        <w:pStyle w:val="Csakszveg"/>
        <w:ind w:left="600" w:right="1322" w:firstLine="240"/>
        <w:jc w:val="both"/>
        <w:rPr>
          <w:rFonts w:ascii="Arial" w:hAnsi="Arial" w:cs="Arial"/>
          <w:sz w:val="24"/>
        </w:rPr>
      </w:pPr>
      <w:r>
        <w:rPr>
          <w:rFonts w:cs="Arial" w:ascii="Arial" w:hAnsi="Arial"/>
          <w:sz w:val="24"/>
        </w:rPr>
        <w:t>Harry a lány pólójára nézett, amely öntudatlan izgalomtól hullám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drágám.</w:t>
      </w:r>
    </w:p>
    <w:p>
      <w:pPr>
        <w:pStyle w:val="Csakszveg"/>
        <w:ind w:left="600" w:right="1322" w:firstLine="240"/>
        <w:jc w:val="both"/>
        <w:rPr>
          <w:rFonts w:ascii="Arial" w:hAnsi="Arial" w:cs="Arial"/>
          <w:sz w:val="24"/>
        </w:rPr>
      </w:pPr>
      <w:r>
        <w:rPr>
          <w:rFonts w:cs="Arial" w:ascii="Arial" w:hAnsi="Arial"/>
          <w:sz w:val="24"/>
        </w:rPr>
        <w:t>Miközben elhagyták a labort, hozzáfű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 mindig nem értem, miből jöttek rá, hogy rom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ít ez? — kérdezte Acreman. — Hallhatta az első nyelvi kommunikációt ember és delfin között. Mit akar még, Har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elégíthetetlen a kíváncsiságom — Harry hangja aggodalmasnak tűnt. — Sokszor még az aranyeremnél is jobban kínoz.</w:t>
      </w:r>
    </w:p>
    <w:p>
      <w:pPr>
        <w:pStyle w:val="Csakszveg"/>
        <w:ind w:left="600" w:right="1322" w:firstLine="240"/>
        <w:jc w:val="both"/>
        <w:rPr/>
      </w:pPr>
      <w:r>
        <w:rPr>
          <w:rFonts w:eastAsia="Arial" w:cs="Arial" w:ascii="Arial" w:hAnsi="Arial"/>
          <w:sz w:val="24"/>
        </w:rPr>
        <w:t xml:space="preserve"> </w:t>
      </w:r>
      <w:r>
        <w:rPr>
          <w:rFonts w:cs="Arial" w:ascii="Arial" w:hAnsi="Arial"/>
          <w:sz w:val="24"/>
        </w:rPr>
        <w:t>Ettől fogva sem lett könnyebb, de a haladás elképesztően gyors volt. A következő hetekben egyfolytában égett a zöld lámpa, miközben a komputer szorgosan bővítette a delfinakciók és hangjelek kifogyhatatlan szótár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delfinek megtanulták, hogy megerősítést várjanak a komputertől.</w:t>
      </w:r>
    </w:p>
    <w:p>
      <w:pPr>
        <w:pStyle w:val="Csakszveg"/>
        <w:ind w:left="600" w:right="1322" w:firstLine="240"/>
        <w:jc w:val="both"/>
        <w:rPr/>
      </w:pPr>
      <w:r>
        <w:rPr>
          <w:rFonts w:eastAsia="Arial" w:cs="Arial" w:ascii="Arial" w:hAnsi="Arial"/>
          <w:sz w:val="24"/>
        </w:rPr>
        <w:t xml:space="preserve"> </w:t>
      </w:r>
      <w:r>
        <w:rPr>
          <w:rFonts w:cs="Arial" w:ascii="Arial" w:hAnsi="Arial"/>
          <w:sz w:val="24"/>
        </w:rPr>
        <w:t>A hat hónap múlva, napi kétműszakos, tizenhat órás munka után Acreman és Barbara már a szintaxis és a nyelvtan finomságait kezdte tanítani Dorisnak és Machónak. Mesterségesen képzett hangokhoz kapcsolt szimbólumokkal magyarázták el nekik a kérdő, a tagadó és a kijelentő módokat. Megmaradtak a „rossz hal"-szituációnál, mintha csak a kályhától tudnának elindulni, kérdésekbe foglalták, mellékjelentésekkel ruházták fel. A „rossz hal"-ból „ez rossz hal" lett, meg „rossz hal ez?", meg „ez nem rossz hal". Előállították a „jó" füttyjelét, és a Janus-gép eljátszadozott a döglött nyálkáshallal. „Ez a jó hal". „Ez a rossz hal". A „megtalálni" volt az egyik első természetes delfinhang, amit a komputer azonosított. „Találd meg a jó halat!" „Találd meg a rossz halat!" Ezek voltak az első parancsok. Egy éven belül a delfineknek több mint hatszáz szavas szótára állt össze, és közben még kiválóan el is szórakoztak a nyelvtanulással.</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egyre több időt töltött velük, többnyire egyedül, gyakran késő éjszakáig munkába merülve. Bár a szótáruk elég terjedelmes volt már, maradtak bonyolult problémák a megértésben. Az emberi példák gyakran teljesen használhatatlanok voltak, és Acremannek sok idejébe telt, míg sikerült úgy átgyúrnia a gondolkodását, megformálnia a kérdéseit, hogy azok ne a speciális emberi helyzeteken alapuljanak. A kora hajnali órákban néha olyan meditatív állapotba került, hogy megérezte a delfinvilág igazi távlatait, és mindazt a szabadságot, ami ezzel jár. Ha valaki belehallgatott volna ezekbe a beszélgetésekbe, eléggé ezoterikusnak tartotta volna őket. Acremant egyszer kora hajnalban a komputerszobában szundikálva találták; előzőleg kilenc órán át firtatta egyetlen szó, a „tér" különféle jelentése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 Acreman!</w:t>
      </w:r>
    </w:p>
    <w:p>
      <w:pPr>
        <w:pStyle w:val="Csakszveg"/>
        <w:ind w:left="600" w:right="1322" w:firstLine="240"/>
        <w:jc w:val="both"/>
        <w:rPr/>
      </w:pPr>
      <w:r>
        <w:rPr>
          <w:rFonts w:cs="Arial" w:ascii="Arial" w:hAnsi="Arial"/>
          <w:sz w:val="24"/>
        </w:rPr>
        <w:t>Acreman kelletlenül tért vissza álmodozásaiból. Egy haditengerészeti figura szólította meg, akit Suskin kommunikációs tisztként mutattak be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 Acreman, valamennyien meg vagyunk döbbenve egy kissé attól, amit az imént mondott. Biztos vagyok abban, hogy a dolog jelentősége igen nagy. De van egy olyan aspektusa, amelynek talán még közvetlenebb a jelentősége. Igaz, hogy a delfineknek igen fejlett a hanglokalizáló apparátu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hitting admirális arckifejezése apránként megvált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szta képet tudnak nyerni szinte bármiről, ami a tengerben egy mérföldnél közelebb van hozzájuk. Van egy gyilkos bálnánk is, egy orca, amelyik még ennél is többet tud, de nagyon fiatal még, és nem tudja olyan jól leírni a hangérzékleteit. — Acreman felnézett. Az asztal túlfelén néhány száj tátva mar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creman! Komolyan azt akarja elhitetni velünk, hogy vannak delfinjei meg egy bálnája, amelyek pontos információkat tudnak adni? — kérdezte Whitting elkeseredetten. — Amikor először említette a beszélő állatait, természetesen olyasmire gondoltam, amilyen, mondjuk, egy papagá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csak utánzás, nem beszéd. Nem, uram, a ml állataink egészen érthetően fejezik ki magukat. — Acreman megengedett magának egy halvány mosolyt. — Különösen Dor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ké — vágott közbe izgatottan Suskin. — Tegyük fel, hogy egy ilyen Doris-féle kiszúr egy fémtárgyat egy mérföld távolságból. Mit tud róla megállapí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oris — hangsúlyozta a nevet Acreman — mikronnyi pontossággal megmondja a tárgy méretét. Megmondja, milyen gyorsan mozog a vízben. És mivel harmincmilliomod másodpercnyi felbontással analizálja a szonárjeleket, meg tudja mondani azt is, milyen fémből készült a tárgy, üreges-e vagy tömör, esetleg mindket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avó! — mondta Harry Asquit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úrót — mondta Suskin. Whittingre bámult. — Admirál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ketten, uraim, várjanak odakint, míg megbeszéljük a dolgot — mondta Whitting kelletlenül.</w:t>
      </w:r>
    </w:p>
    <w:p>
      <w:pPr>
        <w:pStyle w:val="Csakszveg"/>
        <w:ind w:left="600" w:right="1322" w:firstLine="240"/>
        <w:jc w:val="both"/>
        <w:rPr>
          <w:rFonts w:ascii="Arial" w:hAnsi="Arial" w:cs="Arial"/>
          <w:sz w:val="24"/>
        </w:rPr>
      </w:pPr>
      <w:r>
        <w:rPr>
          <w:rFonts w:cs="Arial" w:ascii="Arial" w:hAnsi="Arial"/>
          <w:sz w:val="24"/>
        </w:rPr>
        <w:t>Tíz percbe sem telt, máris hívattá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ítsenek elő kellő mennyiségű állatot, hogy idehozzák őket — mondta Whitting. — Milyen felszerelésre lesz szükség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felelő méretű fedélzeti medencére — mondta Harry Asquith kapásból. — Ha meg tudják tölteni az egyik itteni tartályt, az ideális lesz. Ezen felül csak élelmezési probléma az egész, az meg könnyen megoldható.</w:t>
      </w:r>
    </w:p>
    <w:p>
      <w:pPr>
        <w:pStyle w:val="Csakszveg"/>
        <w:ind w:left="600" w:right="1322" w:firstLine="240"/>
        <w:jc w:val="both"/>
        <w:rPr>
          <w:rFonts w:ascii="Arial" w:hAnsi="Arial" w:cs="Arial"/>
          <w:sz w:val="24"/>
        </w:rPr>
      </w:pPr>
      <w:r>
        <w:rPr>
          <w:rFonts w:cs="Arial" w:ascii="Arial" w:hAnsi="Arial"/>
          <w:sz w:val="24"/>
        </w:rPr>
        <w:t>Whitting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professzor, a jelentésemben meg kell említenem, hogy komoly fenntartásaink vannak ezzel az egésszel kapcsolatban. A kommunikációs tisztünket azonban lenyűgözték az adatok, amelyeket az állataik érzékenységéről közöltek, úgyhogy teszünk egy próbát. — Szünetet tartott. — Mostantól fogva az ügy más biztonsági kategóriába tartozik, és kikerül a felügyeletem alól. Van valami kifogása az ellen, hogy most rögtön, innen a hajóról Washingtonba repüljön a projektigazgatóságra? Megszervezzük az útját. Asquith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ifogásom, amíg maga állja a számlát, admirál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Dr. Acreman, magát egy helikopter bő két órán belül visszaviszi a szigetekre. Most pedig, ha megbocsátanak, még egy tengeralattjárót is meg kell szemlélnem.</w:t>
      </w:r>
    </w:p>
    <w:p>
      <w:pPr>
        <w:pStyle w:val="Csakszveg"/>
        <w:ind w:left="600" w:right="1322" w:firstLine="240"/>
        <w:jc w:val="both"/>
        <w:rPr>
          <w:rFonts w:ascii="Arial" w:hAnsi="Arial" w:cs="Arial"/>
          <w:sz w:val="24"/>
        </w:rPr>
      </w:pPr>
      <w:r>
        <w:rPr>
          <w:rFonts w:cs="Arial" w:ascii="Arial" w:hAnsi="Arial"/>
          <w:sz w:val="24"/>
        </w:rPr>
        <w:t>Acreman maga sem tudta, miért kérdezte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 tengeralattjárót, amelyik megsérült?</w:t>
      </w:r>
    </w:p>
    <w:p>
      <w:pPr>
        <w:pStyle w:val="Csakszveg"/>
        <w:ind w:left="600" w:right="1322" w:firstLine="240"/>
        <w:jc w:val="both"/>
        <w:rPr>
          <w:rFonts w:ascii="Arial" w:hAnsi="Arial" w:cs="Arial"/>
          <w:sz w:val="24"/>
        </w:rPr>
      </w:pPr>
      <w:r>
        <w:rPr>
          <w:rFonts w:cs="Arial" w:ascii="Arial" w:hAnsi="Arial"/>
          <w:sz w:val="24"/>
        </w:rPr>
        <w:t>Whitting bólintott, miközben összeszedte maga előtt a papírj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thetnék rá egy pillant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célja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meg tudom mondani, mivel ütközött össze, és adhatok az állataimnak valami útbaigazítást, hogy mit keressenek. A tenger tágas hely, sok minden előfordul benne.</w:t>
      </w:r>
    </w:p>
    <w:p>
      <w:pPr>
        <w:pStyle w:val="Csakszveg"/>
        <w:ind w:left="600" w:right="1322" w:firstLine="240"/>
        <w:jc w:val="both"/>
        <w:rPr/>
      </w:pPr>
      <w:r>
        <w:rPr>
          <w:rFonts w:cs="Arial" w:ascii="Arial" w:hAnsi="Arial"/>
          <w:sz w:val="24"/>
        </w:rPr>
        <w:t>Whitting felvonta a szemöldö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képzel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 hogy maradtak nyomok egy ekkora összeütközés után. Szerves, vagy legalább szervetlen nyomok. Bizonyos rákfélék a világnak csak bizonyos részein élnek. Egy Pearlben horgonyzó tengeralattjárónak egészen más az élőbevonata, mint egy olyannak, amelyik mondjuk a Balti-tengeren állomáso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t másik tengeralattjáró — mondta Whitting szárazon. — Erről biztosíthatom. De a javaslata megfontolásra érdemes, amennyiben a hajótest külsejére korlátozza az érdeklődését, és nem feledkezik meg arról, hogy most már a legszigorúbb biztonsági előírások vonatkoznak magára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és a Haditengerészet vizsgálóbizottsága helikopteren ereszkedett le a Jules Verne törzsére. A tenger dühödten hányta szürke hullámait, és még a fekete fémfedélzet is, amelyen toporogtak, alig tűnt valóságosnak. Acreman, biztonsági övvel a derekán, másfél méternyit zuhant, és csúszós, nedves felszínen landolt. Két matróz azonnal elkapta, és egy korláthoz rögzítette, amely a fedélzet közepe felé vezette. Miután a Haditengerészet három tagját is hasonlóképpen befogták, nyomába eredtek egy esőkabátos tisztnek, aki a huszonnégy Trident Egyes kilövőállás mellett elvezette őket a lejtős acélfedélzeten a sérült hajóorr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első pillantásra azt hitte, optikai csalódás áldozata. Úgy látszott, mintha a Jules Verne orra enyhén oldalra konyulna. Ahol ez a ferdülés kezdődött, egy sor fényes nyom látszott a kemény fémen. Egyesek inkább csak mély karcolásnak látszottak, mások viszont határozottan lyukak voltak. Úgy sorjáztak a fémen, mint valami nyaklánc szemei, és eltűntek a vízben a hajó felőli oldal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másik lyuk széle éles volt, és zöld meg barna algaszálak akadtak fenn rajta. Acreman térdre ereszkedett a hajó felőli oldalon, hogy mintát vegyen az algákból, amikor a legszélső lyukban valami fehéret látott megvilla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sze utánam a kötelet, és tartson meg — utasította az egyik matrózt. — Le kell nyúlnom oda.</w:t>
      </w:r>
    </w:p>
    <w:p>
      <w:pPr>
        <w:pStyle w:val="Csakszveg"/>
        <w:ind w:left="600" w:right="1322" w:firstLine="240"/>
        <w:jc w:val="both"/>
        <w:rPr/>
      </w:pPr>
      <w:r>
        <w:rPr>
          <w:rFonts w:eastAsia="Arial" w:cs="Arial" w:ascii="Arial" w:hAnsi="Arial"/>
          <w:sz w:val="24"/>
        </w:rPr>
        <w:t xml:space="preserve"> </w:t>
      </w:r>
      <w:r>
        <w:rPr>
          <w:rFonts w:cs="Arial" w:ascii="Arial" w:hAnsi="Arial"/>
          <w:sz w:val="24"/>
        </w:rPr>
        <w:t>A bicskája pengéjével kipiszkálta a tárgyat, amely teljesen kitöltötte a meglehetősen nagy lyukat. Alig tudta elkapni, amikor kilazult. Ilyen zűrös körülmények között nem vizsgálhatta meg helyben, ezért berakta egy műanyagzacskóba, és folytatta a kutakodást a hajó orrán. Ám a lyuksoron és azon a tényen kívül, hogy a tengeralattjáró orra határozottan elferdült, semmi érdekeset nem tal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térvén az Erosra megkereste Suskint, akit a legszimpatikusabb alaknak talált, és megkérdezte, hol vizsgálhatná meg a mintáit. Suskin közölte vele, hogy a hajót tengerbiológiai kutatásokra is felszerelték, és talál egy biológiai laboratóriumot a parancsnoki fedélze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nem hiszem, hogy volna hozzá személyzet — mondta Suskin. — Ezen az úton még senkit se láttam ott. Egy óra múlva indul a repülője. A főnöke már elment. Megkért, hogy szóljunk, majd jelentkezik, és az állatok álljanak készen a szállításra.</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megtalálta a parancsnoki hidat, majd a laboratóriumot is, amely úgy festett, mintha hónapok óta nem használták volna. Kis nagyítású mikroszkóp alatt megvizsgálta az algamintákat, és úgy találta, mindegyik helyi eredetű. Ezután a műanyagzacskóban levő tárgyra fordította figyelmét. Nagyobb volt, mint gondolta, tíz centi átmérőjű az alapján, és jó nyolc centi magas, tompán háromszögletű. Acreman hosszan bámulta, jól megnézte az alapját a mikroszkóplámpa fényében, megszaglászta, majd óvatosan letette a tárgyasztalra. Odament a könyvespolchoz, és levett néhány vastag zoológiái alapművet. Amikor megtalálta, amit keresett, odavitte a könyvet a munkaasztalhoz, és összehasonlította a fotót a fehér csontszilánkkal. Aztán megmérte a csontszilánkot, igen gondosan, mikrométerrel, és összehasonlította az eredményt a könyvben talált táblázatt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Suskin egyik fiatal tisztje szólt neki, hogy a helikopter indulásra készen áll, Acreman sápadtan lihegett a munkaasztal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igen... igen. Semmi baj. Ugye nem muszáj azonnal indulnom? Szeretnék néhány szót váltani Suskin parancsno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ttól tartok, uram, pillanatnyilag lehetetlen. Épp most repült el Pearlbe, hogy ellenőrizzen egy új szonárkészüléket, amit most hajóznak be i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feltápászkodott, óvatosan felemelte a csontszilánkot, visszatette a műanyagzacskóba, és gondolataiba merülve a helikopterhez ballagott. Hallgatagon ült az egész visszaúton, és csak egy szórakozott „Hello, Dave"-re telt tőle, amikor az asszisztens felvette a furgonnal.</w:t>
      </w:r>
    </w:p>
    <w:p>
      <w:pPr>
        <w:pStyle w:val="Csakszveg"/>
        <w:ind w:left="600" w:right="1322" w:firstLine="240"/>
        <w:jc w:val="both"/>
        <w:rPr>
          <w:rFonts w:ascii="Arial" w:hAnsi="Arial" w:cs="Arial"/>
          <w:sz w:val="24"/>
        </w:rPr>
      </w:pPr>
      <w:r>
        <w:rPr>
          <w:rFonts w:cs="Arial" w:ascii="Arial" w:hAnsi="Arial"/>
          <w:sz w:val="24"/>
        </w:rPr>
        <w:t>Mihelyt megérkeztek,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esd már meg Barbarát, és kérd meg, hogy jöjjön fel a labor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kilenc is elmúlt, Fra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ondd meg neki, kérlek, hogy nagyon fontos. </w:t>
      </w:r>
    </w:p>
    <w:p>
      <w:pPr>
        <w:pStyle w:val="Csakszveg"/>
        <w:ind w:left="600" w:right="1322" w:firstLine="240"/>
        <w:jc w:val="both"/>
        <w:rPr>
          <w:rFonts w:ascii="Arial" w:hAnsi="Arial" w:cs="Arial"/>
          <w:sz w:val="24"/>
        </w:rPr>
      </w:pPr>
      <w:r>
        <w:rPr>
          <w:rFonts w:cs="Arial" w:ascii="Arial" w:hAnsi="Arial"/>
          <w:sz w:val="24"/>
        </w:rPr>
        <w:t>Barbara Monday mintegy tizenöt perc múlva futott be, hosszú pongyolában, törülközőbe csavart hajjal. Gyümölcsöt, sajtot, félig üres borosüveget hozott egy tálcán.</w:t>
      </w:r>
    </w:p>
    <w:p>
      <w:pPr>
        <w:pStyle w:val="Csakszveg"/>
        <w:ind w:left="600" w:right="1322" w:firstLine="240"/>
        <w:jc w:val="both"/>
        <w:rPr/>
      </w:pPr>
      <w:r>
        <w:rPr>
          <w:rFonts w:cs="Arial" w:ascii="Arial" w:hAnsi="Arial"/>
          <w:sz w:val="24"/>
        </w:rPr>
        <w:t>Odasétált Acremanhoz, és arcon csók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ve azt mondja, nehéz napod leh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yhe kifejez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ry szívatot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n még annál is rosszabb. — A lány együttérzően megcsóválta a fejét, és bort töltött egy nagy pohár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yál.</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engedelmeskedett. A lány áthajolt az asztal fölött, hogy étellel kínálja; nem maradt észrevétlen, hogy a köpenye szétnyílt közben, és látni engedte apró, hegyes melle halvány félgömbj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rfi elmosolyodott, könnyedén előrenyúlt, és végigsimított a lány napbarnította ar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figyelj. Sürgősen fel kell hívnom Harryt. Mielőtt megtenném, a te véleményedet is szeretném hall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vágott egy grimaszt, összehúzta a köntöst a nyakán, és helyet foglalt egy szék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doktor úr.</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megmutatta neki a fehér csontszilánkot. Barbara biológusi képzettsége elméletibb volt, mint az övé, ezenkívül vegyészdiplomával is rendelkezett. Acreman egy kis üvegtálka fehér port is átnyújtott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reszeltem le róla — magyarázta. — Vetnél rá egy pillantást, mielőtt rendesen analizálnánk? Leginkább az érdekelne, élő anyag-e vagy fosszil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alaposan megvizsgálta a szilánkot az asztali lámpa erős fényében, aztán belemártotta egy ujját a porba, és megízl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anny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biztos, nem fosszil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valami ötleted, hogy mi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idj már, Frank, kicsit kései az időpont találós kérdésekkel szórakozni. Ha ilyesféle véleményt akarsz tőlem, több időre van szükségem. Ha viszont az első benyomásom érdekel, azt mondanám, hogy egy cápafog darabja, de hát ez képtelen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600" w:right="1322" w:firstLine="240"/>
        <w:jc w:val="both"/>
        <w:rPr>
          <w:rFonts w:ascii="Arial" w:hAnsi="Arial" w:cs="Arial"/>
          <w:sz w:val="24"/>
        </w:rPr>
      </w:pPr>
      <w:r>
        <w:rPr>
          <w:rFonts w:cs="Arial" w:ascii="Arial" w:hAnsi="Arial"/>
          <w:sz w:val="24"/>
        </w:rPr>
        <w:t>A lány hitetlenkedve nézet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mérete mi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ekkor odatolta eléje Richard Perry parancsnok könyvét, „Az ismeretlen óceán "-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nentől olvas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gosan?</w:t>
      </w:r>
    </w:p>
    <w:p>
      <w:pPr>
        <w:pStyle w:val="Csakszveg"/>
        <w:ind w:left="600" w:right="1322" w:firstLine="240"/>
        <w:jc w:val="both"/>
        <w:rPr>
          <w:rFonts w:ascii="Arial" w:hAnsi="Arial" w:cs="Arial"/>
          <w:sz w:val="24"/>
        </w:rPr>
      </w:pPr>
      <w:r>
        <w:rPr>
          <w:rFonts w:cs="Arial" w:ascii="Arial" w:hAnsi="Arial"/>
          <w:sz w:val="24"/>
        </w:rPr>
        <w:t>Acreman bólintott.</w:t>
      </w:r>
    </w:p>
    <w:p>
      <w:pPr>
        <w:pStyle w:val="Csakszveg"/>
        <w:ind w:left="600" w:right="1322" w:firstLine="240"/>
        <w:jc w:val="both"/>
        <w:rPr/>
      </w:pPr>
      <w:r>
        <w:rPr>
          <w:rFonts w:eastAsia="Arial" w:cs="Arial" w:ascii="Arial" w:hAnsi="Arial"/>
          <w:sz w:val="24"/>
        </w:rPr>
        <w:t xml:space="preserve"> </w:t>
      </w:r>
      <w:r>
        <w:rPr>
          <w:rFonts w:cs="Arial" w:ascii="Arial" w:hAnsi="Arial"/>
          <w:sz w:val="24"/>
        </w:rPr>
        <w:t>Barbara kérdő pillantást vetett rá, de aztán olvasni kezdte a megjelölt rés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Dél-Kaliforniában, több mint hatezer lábnyi mélységben lefotóztak egy nyolc-tíz méter hosszú halat, valószínűleg egy cápát; minden bizonnyal számos cápafaj él a mélytengerek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gy is van — vágott közbe Acreman. — Egy portugál cápát kilencezer láb mélységben találtak hínárba bonyolódva, az FNRS-3 búvárgömbből pedig tizenháromezer méteres mélységben is láttak cápákat 1954-ben, Dakarnál. Duplán ellenőri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Mire akarsz kilyukadni, Fra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vasd csak tovább.</w:t>
      </w:r>
    </w:p>
    <w:p>
      <w:pPr>
        <w:pStyle w:val="Csakszveg"/>
        <w:ind w:left="600" w:right="1322" w:firstLine="240"/>
        <w:jc w:val="both"/>
        <w:rPr/>
      </w:pPr>
      <w:r>
        <w:rPr>
          <w:rFonts w:eastAsia="Arial" w:cs="Arial" w:ascii="Arial" w:hAnsi="Arial"/>
          <w:sz w:val="24"/>
        </w:rPr>
        <w:t xml:space="preserve"> </w:t>
      </w:r>
      <w:r>
        <w:rPr>
          <w:rFonts w:cs="Arial" w:ascii="Arial" w:hAnsi="Arial"/>
          <w:sz w:val="24"/>
        </w:rPr>
        <w:t>A lány megint rábámult, de aztán összeszorította az ajkát, és engedelmeskede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Semmi okunk feltételezni, hogy a Carcharodon Megalodon, ez az óriáscápa csakugyan kihalt. Tulajdonképpen sokkal valószínűbb a fennmaradása, mint a közismert élő kövületé, a bojtosúszójú ha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él-Afrika partjainál találtak néhány példányt — vágott közbe megint Acreman. — Olvasd még egy kicsit, amit a fosszilis cápafogakról í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ank... — tiltakozott erőtlenül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Be akarom vágni az egészet, Harry szám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jó. „Carcharodon Megalodon: a déli Csendes óceán vörösagyagjából, közel tizenötezer láb mélységből előkerült fogak mangánlerakódása azt valószínűsíti, hogy tulajdonosuk még az utolsó jégkorszak után is életben volt. A Megalodon valószínűleg ugyan abba a nemzetségbe tartozott vagy tartozik, amelybe a fehér óriáscápa: ez mindmáig fennmaradt a meleg tengerekben, és tizenkét métert meghaladó hosszával eléggé félelmetes lény maga is. Hét centi hosszú, háromszögű, ijesztően fűrészes fogaival darabokra tud tépni egy oroszlánfókát is. Mivel a bevonatos Megalodon-fogak több mint kétszer ekkorák, arra kell következtetnünk, hogy ez a szörnyeteg legalább harminc méter hosszú..." — A lány hirtelen abbahagyta az olvas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ebből elég — mondta mérgesen. — Tudod, mennyire utálom az ilyen „félelmes, ijesztő szörnyeteg"-dum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 de a jelzőktől eltekintve a biológiai tények pontosak. Később oda lyukad ki, hogy mivel a cápáknak nincsenek csontjaik, csak porcos vázuk, partra kellene sodródnia egy döglött példánynak, hogy bebizonyosodjék, nem haltak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egy friss fogat kellene találnia valakinek — mondta Barbara csípő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hagyd már abba, Frank — kérlelte a lány. — Mi ütött beléd? Nem szoktál ilyen vad spekulációkba merülni!</w:t>
      </w:r>
    </w:p>
    <w:p>
      <w:pPr>
        <w:pStyle w:val="Csakszveg"/>
        <w:ind w:left="600" w:right="1322" w:firstLine="240"/>
        <w:jc w:val="both"/>
        <w:rPr/>
      </w:pPr>
      <w:r>
        <w:rPr>
          <w:rFonts w:cs="Arial" w:ascii="Arial" w:hAnsi="Arial"/>
          <w:sz w:val="24"/>
        </w:rPr>
        <w:t>Acreman lassan megcsóvál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se tenném, ha nem az volna a helyzet pillanatnyilag, hogy Harry oda akarja velünk vitetni Dorist, Machót és talán még Morgant is, hogy nézzék meg, mi az a micsoda odal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szeme elkerekedett, és minden szín kifutott az arcából. A fehér fogszilánkra 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g mire vársz, Frank? Állítsd l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52"/>
        </w:rPr>
      </w:pPr>
      <w:r>
        <w:rPr>
          <w:rFonts w:cs="Arial Black" w:ascii="Arial Black" w:hAnsi="Arial Black"/>
          <w:b/>
          <w:i/>
          <w:sz w:val="52"/>
        </w:rPr>
        <w:t>2.</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Harry Asquith egy irodában ült a Pentagon mélyén. A falak bánatos szürkére voltak festve. A bejárat közelében ott lógott Reagan elnök arcképe. Az ósdi, gömbfejes IBM-írógépnél ülő titkárnő magasnyakú, virágmintás kartonruhát viselt, és két vastag fonalban hordta a haját. Jó harminc másodpercen át megnyerően mosolygott Harryre, aztán hirtele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már sokat vár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aki épp azon töprengett, mennyi szexuális túlfűtöttséget takarhat a nő házias külseje, zavarában elvörösödött, de aztán rájött, hogy a megjegyzést nem erre kell vonatkoztatnia. Gyorsan elkapta a pillantását Reagan arcképéről.</w:t>
      </w:r>
    </w:p>
    <w:p>
      <w:pPr>
        <w:pStyle w:val="Csakszveg"/>
        <w:ind w:left="600" w:right="1322" w:firstLine="240"/>
        <w:jc w:val="both"/>
        <w:rPr>
          <w:rFonts w:ascii="Arial" w:hAnsi="Arial" w:cs="Arial"/>
          <w:sz w:val="24"/>
        </w:rPr>
      </w:pPr>
      <w:r>
        <w:rPr>
          <w:rFonts w:cs="Arial" w:ascii="Arial" w:hAnsi="Arial"/>
          <w:sz w:val="24"/>
        </w:rPr>
        <w:t>A lány, látva érdeklődését, bizalmasan közölte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inos fiú, nem? A hopi isteníti. Együtt szoktak golfozni Kaliforni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pi? — kérdezte Harry tétován; csak nem foglalta el az USA főhadiszállását ez az egykor oly nagyra hivatott indián törz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pe Ward tábornok, professzor úr. Ővele fog tárgyalni. — Megszólalt a telefon. A lány belehallgatott, összeráncolta a homlokát, és átadta a kagylót. — Úgy látszik, magát keresik, professzor.</w:t>
      </w:r>
    </w:p>
    <w:p>
      <w:pPr>
        <w:pStyle w:val="Csakszveg"/>
        <w:ind w:left="600" w:right="1322" w:firstLine="240"/>
        <w:jc w:val="both"/>
        <w:rPr>
          <w:rFonts w:ascii="Arial" w:hAnsi="Arial" w:cs="Arial"/>
          <w:sz w:val="24"/>
        </w:rPr>
      </w:pPr>
      <w:r>
        <w:rPr>
          <w:rFonts w:cs="Arial" w:ascii="Arial" w:hAnsi="Arial"/>
          <w:sz w:val="24"/>
        </w:rPr>
        <w:t>Harry vonakodott átvenni a kagyl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ha átveszi — mondta a lány.</w:t>
      </w:r>
    </w:p>
    <w:p>
      <w:pPr>
        <w:pStyle w:val="Csakszveg"/>
        <w:ind w:left="600" w:right="1322" w:firstLine="240"/>
        <w:jc w:val="both"/>
        <w:rPr/>
      </w:pPr>
      <w:r>
        <w:rPr>
          <w:rFonts w:eastAsia="Arial" w:cs="Arial" w:ascii="Arial" w:hAnsi="Arial"/>
          <w:sz w:val="24"/>
        </w:rPr>
        <w:t xml:space="preserve"> </w:t>
      </w:r>
      <w:r>
        <w:rPr>
          <w:rFonts w:cs="Arial" w:ascii="Arial" w:hAnsi="Arial"/>
          <w:sz w:val="24"/>
        </w:rPr>
        <w:t>Harry a füléhez nyomta a kagylót, megismerte Acreman hangját, és megnyugodott. Egy kis idő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smételje el az egészet, Frank! És lassabban. </w:t>
      </w:r>
    </w:p>
    <w:p>
      <w:pPr>
        <w:pStyle w:val="Csakszveg"/>
        <w:ind w:left="600" w:right="1322" w:firstLine="240"/>
        <w:jc w:val="both"/>
        <w:rPr>
          <w:rFonts w:ascii="Arial" w:hAnsi="Arial" w:cs="Arial"/>
          <w:sz w:val="24"/>
        </w:rPr>
      </w:pPr>
      <w:r>
        <w:rPr>
          <w:rFonts w:cs="Arial" w:ascii="Arial" w:hAnsi="Arial"/>
          <w:sz w:val="24"/>
        </w:rPr>
        <w:t>Pár perc múlva hozzá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komolyan veszem, de mit vár még tőlem? Át kell gondolnom a dolgot. Intézze el a következőket. Fotózza le, menjen el a Waihine utcai éjjel-nappali postára, és faxolja el nekem a képeket. Hope Ward tábornok irodájába. Az állatok? Szerintem szedje össze a legfontosabb útiholmiját. Már a rajtvonalon állunk, öregem. Tessék? Kitűnően, nagyon kitűnően... Errefelé későn fekszünk, későn kelünk.</w:t>
      </w:r>
    </w:p>
    <w:p>
      <w:pPr>
        <w:pStyle w:val="Csakszveg"/>
        <w:ind w:left="600" w:right="1322" w:firstLine="240"/>
        <w:jc w:val="both"/>
        <w:rPr>
          <w:rFonts w:ascii="Arial" w:hAnsi="Arial" w:cs="Arial"/>
          <w:sz w:val="24"/>
        </w:rPr>
      </w:pPr>
      <w:r>
        <w:rPr>
          <w:rFonts w:cs="Arial" w:ascii="Arial" w:hAnsi="Arial"/>
          <w:sz w:val="24"/>
        </w:rPr>
        <w:t>Visszaadta a telefont a lány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az idő, kisasszo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te hat, professzor ú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isten, ahonnan jövök, ott meg már majdnem kilenc.</w:t>
      </w:r>
    </w:p>
    <w:p>
      <w:pPr>
        <w:pStyle w:val="Csakszveg"/>
        <w:ind w:left="600" w:right="1322" w:firstLine="240"/>
        <w:jc w:val="both"/>
        <w:rPr/>
      </w:pPr>
      <w:r>
        <w:rPr>
          <w:rFonts w:eastAsia="Arial" w:cs="Arial" w:ascii="Arial" w:hAnsi="Arial"/>
          <w:sz w:val="24"/>
        </w:rPr>
        <w:t xml:space="preserve"> </w:t>
      </w:r>
      <w:r>
        <w:rPr>
          <w:rFonts w:cs="Arial" w:ascii="Arial" w:hAnsi="Arial"/>
          <w:sz w:val="24"/>
        </w:rPr>
        <w:t>Nyílt a belső iroda ajtaja. A terjedelmes, bolyhos tweedzakó, a lötyögős kordnadrág meg a nagy túrabakancs az egész ajtórést betöltö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pe Ward tábornokhoz van szerencsém — mondta Harry bizalma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eg Asquith — mondta Hope Ward, mint aki egy újfajta ízeltlábút fedezett fel. — Jöjjön be, professzor. Oké, Mandy, akkor most megcsinálhatja azt a teát, amit beíg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lső iroda spártai volt, mint egy kosárlabdapálya. Hope Ward hatalmas íróasztala egy egész falat elfoglalt. Mögötte rézrúdon egy rongyos amerikai zászló csüngött. A szemközti falon Harry a Csendes-óceán térképét pillantotta meg, a Molokai-árkot piros gombostűk vették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iránt ne szólítson tábornoknak, professzor. Polgári alkalmazásban ál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program katonai, nemde? Nem figyeltem, amikor mond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Államiak vagyunk, a Belügyminisztérium alatt, ha kérdezné valaki. De a program titkossága miatt ide vagyunk telepítve, és jelentős katonai támogatást is kapunk. Ránk is f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ndy suhant be egy tálcával, amelyen két kis csészében löttyedt filterzacskó úszott. Hope Ward nagyot korty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utya legyek, ha értem, professzor, hogyan képesek maguk meginni ezt a vacakot. Én egyébként kávémániás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lajdonképpen én is... — mondta Harry a lány távozó hát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ya csak meg a nyavalyás teáját, professzor — szakította félbe Hope Ward. — Különben rám marad.</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a lány visszatért a kávéval, egy csomó telefotó is volt nála. Harry mohón lecsapott rájuk, és alaposan végignézt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lekben itt van még, professz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jok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Rátérhetnénk előbb a dolgainkra?</w:t>
      </w:r>
    </w:p>
    <w:p>
      <w:pPr>
        <w:pStyle w:val="Csakszveg"/>
        <w:ind w:left="600" w:right="1322" w:firstLine="240"/>
        <w:jc w:val="both"/>
        <w:rPr>
          <w:rFonts w:ascii="Arial" w:hAnsi="Arial" w:cs="Arial"/>
          <w:sz w:val="24"/>
        </w:rPr>
      </w:pPr>
      <w:r>
        <w:rPr>
          <w:rFonts w:cs="Arial" w:ascii="Arial" w:hAnsi="Arial"/>
          <w:sz w:val="24"/>
        </w:rPr>
        <w:t>Hope Ward bólintott, és megnyomta a házitelefon gombját. Vance lépett be az irodába, egyenesen az asztalhoz sietett, és helyet foglalt. Harry, bőséges antropológiai ismereteit is segítségül híva, jól szemügyre vette. Túl merev volt a mosoly, túl jólvasalt a borostyánligás blézer és a nadrág. Nem leplezhették eléggé a keskeny, feszült arcot, a fehér szarkalábakat a napbarnított arcon, a szem körül; a gondosan előrefésült haj sem rejthette el a kopaszodó homlokot. Harryt azonban legjobban az üres, kék szemek mulattatták. Alig leküzdhető vágyat érzett, hogy csettintsen az ujjával Vance orra előtt, és lássa, változik-e a mosoly, megrebben-e a tekin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i James Vance-t, professzor. Ő fog ügyelni a biztonságra az Eroson most, hogy a dolgok egy kissé zűrössé váltak.</w:t>
      </w:r>
    </w:p>
    <w:p>
      <w:pPr>
        <w:pStyle w:val="Csakszveg"/>
        <w:ind w:left="600" w:right="1322" w:firstLine="240"/>
        <w:jc w:val="both"/>
        <w:rPr/>
      </w:pPr>
      <w:r>
        <w:rPr>
          <w:rFonts w:eastAsia="Arial" w:cs="Arial" w:ascii="Arial" w:hAnsi="Arial"/>
          <w:sz w:val="24"/>
        </w:rPr>
        <w:t xml:space="preserve"> </w:t>
      </w:r>
      <w:r>
        <w:rPr>
          <w:rFonts w:cs="Arial" w:ascii="Arial" w:hAnsi="Arial"/>
          <w:sz w:val="24"/>
        </w:rPr>
        <w:t>Harry igen kellemetlenül kezdte érezni magát, de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kérettük ide, professzor, mert a maga civil intézete kezd belebonyolódni egy katonai felügyelet alatt álló programba. Biztonsági ellenőrzésen kell átesnie, és mivel Vance felel az ön közreműködéséért, meg ismerik is egymást, arra gondoltam, két legyet üthetnénk egy csap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legyeket? — kérdezte Harry elhal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őrizheti az intézetét, és közben vethet egy röpke pillantást a személyzeti anyagaikba.</w:t>
      </w:r>
    </w:p>
    <w:p>
      <w:pPr>
        <w:pStyle w:val="Csakszveg"/>
        <w:ind w:left="600" w:right="1322" w:firstLine="240"/>
        <w:jc w:val="both"/>
        <w:rPr/>
      </w:pPr>
      <w:r>
        <w:rPr>
          <w:rFonts w:eastAsia="Arial" w:cs="Arial" w:ascii="Arial" w:hAnsi="Arial"/>
          <w:sz w:val="24"/>
        </w:rPr>
        <w:t xml:space="preserve"> </w:t>
      </w:r>
      <w:r>
        <w:rPr>
          <w:rFonts w:cs="Arial" w:ascii="Arial" w:hAnsi="Arial"/>
          <w:sz w:val="24"/>
        </w:rPr>
        <w:t>Vance mosolygott, és bólintott. Harryt az autókban látható bólogató kabalakutyákra emlékez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uszta rutinvizsgálat, professzor ú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gyorsan számbavette az intézet vagyoni helyzetét és jövő évi várható költségvetését. Egyik sem igényelt pár másodpercnél több gondolkodási időt. Felsóhajtott.</w:t>
      </w:r>
    </w:p>
    <w:p>
      <w:pPr>
        <w:pStyle w:val="Csakszveg"/>
        <w:ind w:left="600" w:right="1322" w:firstLine="240"/>
        <w:jc w:val="both"/>
        <w:rPr/>
      </w:pPr>
      <w:r>
        <w:rPr>
          <w:rFonts w:eastAsia="Arial" w:cs="Arial" w:ascii="Arial" w:hAnsi="Arial"/>
          <w:sz w:val="24"/>
        </w:rPr>
        <w:t xml:space="preserve"> </w:t>
      </w:r>
      <w:r>
        <w:rPr>
          <w:rFonts w:cs="Arial" w:ascii="Arial" w:hAnsi="Arial"/>
          <w:sz w:val="24"/>
        </w:rPr>
        <w:t>Tudják a csirkefogók, gondolta Harry, hogy nem tudom állni a cechet, és nincs más politikai meggondolásom, mint hogy ez egy aranybánya. A fényképekre esett a pillantása. Megad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ogadom a feltételeiket — mondta rekedten. — Pontosan mit csinál az Eros, hogy ekkora a felhajtás körülö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kkora pénz van benne? Erre gondolt, ugye, professzor? — Hope Ward bennfentesen mosolygott. — Érckutatást végez.</w:t>
      </w:r>
    </w:p>
    <w:p>
      <w:pPr>
        <w:pStyle w:val="Csakszveg"/>
        <w:ind w:left="600" w:right="1322" w:firstLine="240"/>
        <w:jc w:val="both"/>
        <w:rPr>
          <w:rFonts w:ascii="Arial" w:hAnsi="Arial" w:cs="Arial"/>
          <w:sz w:val="24"/>
        </w:rPr>
      </w:pPr>
      <w:r>
        <w:rPr>
          <w:rFonts w:cs="Arial" w:ascii="Arial" w:hAnsi="Arial"/>
          <w:sz w:val="24"/>
        </w:rPr>
        <w:t>Harry pisl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rnyék legmélyebb tengeri árkában? Nevetség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a földrajzhoz jobban ért, mint mi, professzor, de gyanítom, hogy a geológiához nem. Uniformisban ez a szakterületem... a műszakiaknál. És meglep, hogy angol létére ez a vélemén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köze ehhez annak, hogy angol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pp az északi-tengeri olajról mondják, hogy milyen nehéz volt feltá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ajat találtak ott kint? Még ha úgy volna is, tízszer olyan mélyen van, mint az északi-tengeri.</w:t>
      </w:r>
    </w:p>
    <w:p>
      <w:pPr>
        <w:pStyle w:val="Csakszveg"/>
        <w:ind w:left="600" w:right="1322" w:firstLine="240"/>
        <w:jc w:val="both"/>
        <w:rPr>
          <w:rFonts w:ascii="Arial" w:hAnsi="Arial" w:cs="Arial"/>
          <w:sz w:val="24"/>
        </w:rPr>
      </w:pPr>
      <w:r>
        <w:rPr>
          <w:rFonts w:cs="Arial" w:ascii="Arial" w:hAnsi="Arial"/>
          <w:sz w:val="24"/>
        </w:rPr>
        <w:t>Hope Ward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ehát bármi legyen is ott, tízszer olyan értékesnek kell lennie, mint az olajnak. Jó helyen tapogatózik. </w:t>
      </w:r>
    </w:p>
    <w:p>
      <w:pPr>
        <w:pStyle w:val="Csakszveg"/>
        <w:ind w:left="600" w:right="1322" w:firstLine="240"/>
        <w:jc w:val="both"/>
        <w:rPr>
          <w:rFonts w:ascii="Arial" w:hAnsi="Arial" w:cs="Arial"/>
          <w:sz w:val="24"/>
        </w:rPr>
      </w:pPr>
      <w:r>
        <w:rPr>
          <w:rFonts w:cs="Arial" w:ascii="Arial" w:hAnsi="Arial"/>
          <w:sz w:val="24"/>
        </w:rPr>
        <w:t>Harry összecsapta a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any? Urániu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tűnő, professzor úr. Mindkettő. Ha így folytatja, egykettőre komoly gondokat fog okozni Mr. Vanc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ismét a fényképekre pillantott. Kelletlenül jegyezte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egy kicsit nehezebb lesz, mint gondolják.</w:t>
      </w:r>
    </w:p>
    <w:p>
      <w:pPr>
        <w:pStyle w:val="Csakszveg"/>
        <w:ind w:left="600" w:right="1322" w:firstLine="240"/>
        <w:jc w:val="both"/>
        <w:rPr>
          <w:rFonts w:ascii="Arial" w:hAnsi="Arial" w:cs="Arial"/>
          <w:sz w:val="24"/>
        </w:rPr>
      </w:pPr>
      <w:r>
        <w:rPr>
          <w:rFonts w:cs="Arial" w:ascii="Arial" w:hAnsi="Arial"/>
          <w:sz w:val="24"/>
        </w:rPr>
        <w:t>Hope megráz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ja fel a jelentőségét, mi van odalent. Szerintünk megtaláltuk a dél-afrikai Witwatersrand-medence párját. Hatalmas tömeg kvarcos andezit meg riolit, az arany a kvarckavics-konglomerátban, az uranit meg, épp úgy, mint a Randon, gumókban. Azokban van az uránium. Azt találtuk meg először, illetve inkább az talált meg minket. Az egyik geofizikai kutatóhajónk széles radioaktív sávot talált a Molokai-törésvonal hossz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összeszedte a bátorságát, és felvette az egyik fot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együtt...</w:t>
      </w:r>
    </w:p>
    <w:p>
      <w:pPr>
        <w:pStyle w:val="Csakszveg"/>
        <w:ind w:left="600" w:right="1322" w:firstLine="240"/>
        <w:jc w:val="both"/>
        <w:rPr/>
      </w:pPr>
      <w:r>
        <w:rPr>
          <w:rFonts w:cs="Arial" w:ascii="Arial" w:hAnsi="Arial"/>
          <w:sz w:val="24"/>
        </w:rPr>
        <w:t>Hope Wardot azonban már elfogta az aranyláz.</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Witwatersrand készlete tíz kilométer vastag, és jó esetben harmincegy gramm aranyat is tartalmaz tonnánként, nem beszélve az urániumról. A világon mindmáig kitermelt arany háromnegyed része onnan származik, és valószínű, hogy ennél is több van még benne. Úgy véljük, abban a tengeri lyukban is van ennyi, vagy tán több is, de még nem lehetünk biztosak felőle. Ezért kell oda tengeralattjáró. A lézerével fel tudja térképezni az érctelérek meg az érclencsék vastagságát. Annyit már tudunk, hogy nagyon gazdag a lelőhely, de ha már a kitermelésről akarunk dönteni, azt is tudnunk kell, menny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bben csak egy tengeralattjáró segíthet — mondta Har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övetkezt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A készülék hatótávolsága korlátozott. Sose kellett még olyat építeni, amelyik átlát negyvenezer lábnyi tengervízen és sziklán. A tengeralattjáró ezúttal csak egy lesüllyesztett műszerállv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élkülözhetetlen — mondta Har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pPr>
      <w:r>
        <w:rPr>
          <w:rFonts w:cs="Arial" w:ascii="Arial" w:hAnsi="Arial"/>
          <w:sz w:val="24"/>
        </w:rPr>
        <w:t>Harry átnyújtott egy fényképet Hope War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om elkeseríteni, tábornok, de több a gondjuk, mint gondoln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szedte ki a munkatársam, dr. Acreman a Jules Verne orrából. Az én kérésemre küldte el faxon a kép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i a nyavalya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darab élő dentális anya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ntális?... Úgy érti, egy f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hozzá, ismerje el, egy nagyobbacska f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És ak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 Acreman úgy véli, egy kihalt cápafaj, a Carcharodon Megalodon foga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nem értem, professzor, mire akar kilyuk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igen nagy cápa, uram.</w:t>
      </w:r>
    </w:p>
    <w:p>
      <w:pPr>
        <w:pStyle w:val="Csakszveg"/>
        <w:ind w:left="600" w:right="1322" w:firstLine="240"/>
        <w:jc w:val="both"/>
        <w:rPr/>
      </w:pPr>
      <w:r>
        <w:rPr>
          <w:rFonts w:eastAsia="Arial" w:cs="Arial" w:ascii="Arial" w:hAnsi="Arial"/>
          <w:sz w:val="24"/>
        </w:rPr>
        <w:t xml:space="preserve"> </w:t>
      </w:r>
      <w:r>
        <w:rPr>
          <w:rFonts w:cs="Arial" w:ascii="Arial" w:hAnsi="Arial"/>
          <w:sz w:val="24"/>
        </w:rPr>
        <w:t>Hope Ward fogta a többi képet is, és alaposan megnézt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professzor, én vagyok a nehéz felfogású, vagy maga beszél rébuszokban valami számomra ismeretlen cél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ez támadta meg a Jules Vemét.</w:t>
      </w:r>
    </w:p>
    <w:p>
      <w:pPr>
        <w:pStyle w:val="Csakszveg"/>
        <w:ind w:left="600" w:right="1322" w:firstLine="240"/>
        <w:jc w:val="both"/>
        <w:rPr/>
      </w:pPr>
      <w:r>
        <w:rPr>
          <w:rFonts w:cs="Arial" w:ascii="Arial" w:hAnsi="Arial"/>
          <w:sz w:val="24"/>
        </w:rPr>
        <w:t>Hope Ward hátradőlt a székében, és elvigyor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csakugy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ugyan — mondta Harry dacosan. — Tudom, hogy fantasztikusnak tűnhet, és elismerem, hogy a bizonyíték spekulatív. De úgy érzem, kötelességem...</w:t>
      </w:r>
    </w:p>
    <w:p>
      <w:pPr>
        <w:pStyle w:val="Csakszveg"/>
        <w:ind w:left="600" w:right="1322" w:firstLine="240"/>
        <w:jc w:val="both"/>
        <w:rPr>
          <w:rFonts w:ascii="Arial" w:hAnsi="Arial" w:cs="Arial"/>
          <w:sz w:val="24"/>
        </w:rPr>
      </w:pPr>
      <w:r>
        <w:rPr>
          <w:rFonts w:cs="Arial" w:ascii="Arial" w:hAnsi="Arial"/>
          <w:sz w:val="24"/>
        </w:rPr>
        <w:t>Hope Ward feléje hajolt, és azt mondta bátorító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ssa csak, professzor. És nyugodjék meg. Csak annyit mondhatok, el vagyok bűvöl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Maga nem hiszi, 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zt még nem tudom, hogy higgyek-e magának. Kicsit több bizonyítékkal kellene előállnia, mint ez a néhány amatőrkép. Ha viszont igaza van... hát a pokolba is, az fantasztikus lenne. El nem mondhatom, mennyire megnyugtatna. Itt ülök az irodámban, és fő a fejem, hogy miféle szovjet vagy talán kínai tengeralattjáró az, amelyik hihetetlen módon teljesen csendes, és a szonárjaink sem észlelik. El tudja képzelni, micsoda ijesztő perspektí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állat harminc méter hosszú is lehet, és halálosan veszély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nem igaz! Én a nyugati világ erőegyensúlyáról beszélek, professzor! Nem ismeri az Ohio-osztályú tengeralattjárók tűzerejét? Elbánnak azok egy akkora cápával is, amelyik Pekingtől idáig 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nem akar végighallga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 fenét. Csupa fül vagyok, professzor. Maga mellett állok az egész vonalon. Ha kielégítően bebizonyítja nekem meg a feljebbvalóimnak, hogy egy cápa volt a támadó, gondoskodom róla, hogy az intézetének a század végéig ne legyenek anyagi gondjai. Ezt vegye ígéretnek.</w:t>
      </w:r>
    </w:p>
    <w:p>
      <w:pPr>
        <w:pStyle w:val="Csakszveg"/>
        <w:ind w:left="600" w:right="1322" w:firstLine="240"/>
        <w:jc w:val="both"/>
        <w:rPr>
          <w:rFonts w:ascii="Arial" w:hAnsi="Arial" w:cs="Arial"/>
          <w:sz w:val="24"/>
        </w:rPr>
      </w:pPr>
      <w:r>
        <w:rPr>
          <w:rFonts w:cs="Arial" w:ascii="Arial" w:hAnsi="Arial"/>
          <w:sz w:val="24"/>
        </w:rPr>
        <w:t>Harry reszkető lábbal fel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m biztos, hogy meg tudom győzni a munkatársaimat, hogy ilyen veszélynek tegyék ki az állatai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iszont sanyarú idők következnek az intézetére. Értse meg, nincs időm, hogy diplomatikusan fogalmazzak. És van még valami, professzor. Nem akarom, hogy bármelyik mimózalelkű liberálisa meglovagolja az ökológiai témát. Mi nem fogjuk a békák pártját a vízierőművel szemben, mint az Athabaskánál tették, ha érti, mire gondolok. Veszélyes lenne. Az ökológiai lobbinak nagy a vonzereje. El tudok bánni a cápákkal. Magának csak arra legyen gondja, hogy senki ne csináljon belőlük hősöket.</w:t>
      </w:r>
    </w:p>
    <w:p>
      <w:pPr>
        <w:pStyle w:val="Csakszveg"/>
        <w:ind w:left="600" w:right="1322" w:firstLine="240"/>
        <w:jc w:val="both"/>
        <w:rPr/>
      </w:pPr>
      <w:r>
        <w:rPr>
          <w:rFonts w:eastAsia="Arial" w:cs="Arial" w:ascii="Arial" w:hAnsi="Arial"/>
          <w:sz w:val="24"/>
        </w:rPr>
        <w:t xml:space="preserve"> </w:t>
      </w:r>
      <w:r>
        <w:rPr>
          <w:rFonts w:cs="Arial" w:ascii="Arial" w:hAnsi="Arial"/>
          <w:sz w:val="24"/>
        </w:rPr>
        <w:t>Harry nem felelt. Undor és düh fojtogatta, nem utolsósorban önmagával kapcsolat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esetre Vance ott lesz magával, ha segítségre szorul — mondta Hope Ward.</w:t>
      </w:r>
    </w:p>
    <w:p>
      <w:pPr>
        <w:pStyle w:val="Csakszveg"/>
        <w:ind w:left="600" w:right="1322" w:firstLine="240"/>
        <w:jc w:val="both"/>
        <w:rPr/>
      </w:pPr>
      <w:r>
        <w:rPr>
          <w:rFonts w:cs="Arial" w:ascii="Arial" w:hAnsi="Arial"/>
          <w:sz w:val="24"/>
        </w:rPr>
        <w:t>A hajnal első sugaraira Acreman mocorogni kezdett, amivel kiváltotta hálótársa álmos tiltakozását. Kimászott az ágyból, és lesétált a korall-, barack- és aranyszínekben játszó tengerpar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per- és vaníliaszínű ég előtt kirajzolódott a kókuszpálmák elegáns körvonala. A tenger fölött szinte muzsikált a sz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minden reggel úszott egyet, és a hajnal sajátos szépsége és nyugalma mindig megszelídítette. Ennek a reggelnek volt valami fenyegető árnyalata. Így érezhette magát Ádám, gondolta Acreman, amikor észrevette, hogy kígyó van a f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épéseket hallott, és megfordult; Barbara jött le a partra, vékony fürdőlepedője lebegő, halvány fátyolnak tűnt a szélben és a gyorsan változó fényben. Acreman feléje nyújtotta a kezét, és a lány szótlanul megfogta. A tenger felé sétáltak, aztán Acreman egyszercsak megállt, és kinyújtotta a ka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Fra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ttem, hogy... Nem, mégsem. Optikai csalódás leh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áp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cs="Arial" w:ascii="Arial" w:hAnsi="Arial"/>
          <w:sz w:val="24"/>
        </w:rPr>
        <w:t>A lány megszorította a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nem kéne ma kimenned a tengerre. Menj, beszélj Dorissal. Nem fogja vállalni ezt az őrültséget.</w:t>
      </w:r>
    </w:p>
    <w:p>
      <w:pPr>
        <w:pStyle w:val="Csakszveg"/>
        <w:ind w:left="600" w:right="1322" w:firstLine="240"/>
        <w:jc w:val="both"/>
        <w:rPr>
          <w:rFonts w:ascii="Arial" w:hAnsi="Arial" w:cs="Arial"/>
          <w:sz w:val="24"/>
        </w:rPr>
      </w:pPr>
      <w:r>
        <w:rPr>
          <w:rFonts w:cs="Arial" w:ascii="Arial" w:hAnsi="Arial"/>
          <w:sz w:val="24"/>
        </w:rPr>
        <w:t>Acreman elvigyor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De azonnal szólj, amint Harry megérkezik.</w:t>
      </w:r>
    </w:p>
    <w:p>
      <w:pPr>
        <w:pStyle w:val="Csakszveg"/>
        <w:ind w:left="600" w:right="1322" w:firstLine="240"/>
        <w:jc w:val="both"/>
        <w:rPr>
          <w:rFonts w:ascii="Arial" w:hAnsi="Arial" w:cs="Arial"/>
          <w:sz w:val="24"/>
        </w:rPr>
      </w:pPr>
      <w:r>
        <w:rPr>
          <w:rFonts w:cs="Arial" w:ascii="Arial" w:hAnsi="Arial"/>
          <w:sz w:val="24"/>
        </w:rPr>
        <w:t>A lány után bámult, aztán lement a földalatti folyosóra a nagy, nyitott medence alá, amelyben Doris, Macho és egy csapat fiatal újonc gyakor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 mondta Doris, amikor belépett.</w:t>
      </w:r>
    </w:p>
    <w:p>
      <w:pPr>
        <w:pStyle w:val="Csakszveg"/>
        <w:ind w:left="600" w:right="1322" w:firstLine="240"/>
        <w:jc w:val="both"/>
        <w:rPr/>
      </w:pPr>
      <w:r>
        <w:rPr>
          <w:rFonts w:eastAsia="Arial" w:cs="Arial" w:ascii="Arial" w:hAnsi="Arial"/>
          <w:sz w:val="24"/>
        </w:rPr>
        <w:t xml:space="preserve"> </w:t>
      </w:r>
      <w:r>
        <w:rPr>
          <w:rFonts w:cs="Arial" w:ascii="Arial" w:hAnsi="Arial"/>
          <w:sz w:val="24"/>
        </w:rPr>
        <w:t>A tévémonitorokat két nagy, tízcenti vastag üvegportálra cserélték ki, és Acreman egy pillanatra elszédült. Nehezen küzdötte le azt az érzést, hogy ő van a medencében, és nem a delfinek; még nehezebben fogta fel, hogy mindketten benne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ggelt, Doris — mormo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ggelt. Mérges vagy? — kérdezte Doris könnyedén a dekóderen keresztül, és odaúszott az ablak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allottalak. Honnan tudod, hogy... mérges vag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is megbillentette ezüstös fejét. Acreman eléggé ismerte már, hogy tudja, ez a gesztus azt jelenti nála: „csak úgy". Vá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tféleképpen lehet tudni valamit — jelentette ki végül a delfin. — Az egyik könnyű. A másikat épp most tanu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ég a könnyűt sem értem — mondta Acreman.</w:t>
      </w:r>
    </w:p>
    <w:p>
      <w:pPr>
        <w:pStyle w:val="Csakszveg"/>
        <w:ind w:left="600" w:right="1322" w:firstLine="240"/>
        <w:jc w:val="both"/>
        <w:rPr/>
      </w:pPr>
      <w:r>
        <w:rPr>
          <w:rFonts w:cs="Arial" w:ascii="Arial" w:hAnsi="Arial"/>
          <w:sz w:val="24"/>
        </w:rPr>
        <w:t>Doris és Macho, a két leghasználhatóbb delfin, csak nehezen tudta kezelni az angol tagadás és a folyamatos múlt rövid formáját, kerülték is, amennyire lehetett,</w:t>
      </w:r>
    </w:p>
    <w:p>
      <w:pPr>
        <w:pStyle w:val="Csakszveg"/>
        <w:ind w:left="600" w:right="1322" w:firstLine="240"/>
        <w:jc w:val="both"/>
        <w:rPr>
          <w:rFonts w:ascii="Arial" w:hAnsi="Arial" w:cs="Arial"/>
          <w:sz w:val="24"/>
        </w:rPr>
      </w:pPr>
      <w:r>
        <w:rPr>
          <w:rFonts w:cs="Arial" w:ascii="Arial" w:hAnsi="Arial"/>
          <w:sz w:val="24"/>
        </w:rPr>
        <w:t>Acreman pedig igyekezett a szabályos alakokat használni. Gyanította, hogy a delfinek kommunikációja sokkal matematikaibb és precízebb, mint az angol. A társalgásuk azonban még így is túl körülményesnek tű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önnyű az — mondta Doris —, hogy egy boldog Acreman azt mondja, „jó reggelt, Doris". Egy boldogtalan — esetleg mérges — meg azt, hogy „ 'reggelt". Ez nem ugyanaz a kifejezés,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űnő — mondta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nem „ 'reggelt". Mi az, hogy kitűn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ondtad, kétféleképpen tudod megállapítani, hogy mérges vagyok-e. Mi a más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oldog vagy, rám nézel, és intesz a kezeddel. Ha boldogtalan vagy, akkor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kitűn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ég nagyobb b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ldát, kérlek.</w:t>
      </w:r>
    </w:p>
    <w:p>
      <w:pPr>
        <w:pStyle w:val="Csakszveg"/>
        <w:ind w:left="600" w:right="1322" w:firstLine="240"/>
        <w:jc w:val="both"/>
        <w:rPr>
          <w:rFonts w:ascii="Arial" w:hAnsi="Arial" w:cs="Arial"/>
          <w:sz w:val="24"/>
        </w:rPr>
      </w:pPr>
      <w:r>
        <w:rPr>
          <w:rFonts w:cs="Arial" w:ascii="Arial" w:hAnsi="Arial"/>
          <w:sz w:val="24"/>
        </w:rPr>
        <w:t>Acreman sajnálkozva rázta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d csak, Doris, reggeliztél már? Nekem fáj a fej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emberek még mind alszanak. Beteg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ak aggó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gyad boldogtalan.</w:t>
      </w:r>
    </w:p>
    <w:p>
      <w:pPr>
        <w:pStyle w:val="Csakszveg"/>
        <w:ind w:left="600" w:right="1322" w:firstLine="240"/>
        <w:jc w:val="both"/>
        <w:rPr>
          <w:rFonts w:ascii="Arial" w:hAnsi="Arial" w:cs="Arial"/>
          <w:sz w:val="24"/>
        </w:rPr>
      </w:pPr>
      <w:r>
        <w:rPr>
          <w:rFonts w:cs="Arial" w:ascii="Arial" w:hAnsi="Arial"/>
          <w:sz w:val="24"/>
        </w:rPr>
        <w:t>Acreman elvigyor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s igen kitűnő, Doris. Igen, az agyam boldogtal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gyél be egy kis fehér piru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 fogok venni. Mondd csak, Doris, a delfineknek is szokott az agyuk boldogtalan lenni? Szoktak aggó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Gyak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éldát, kér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d, fáj a fej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jobb. Milyen dolgok miatt aggód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enek dolgok, Acreman. Semmi dol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é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resség. Nincs senki más. Semmi nap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düllét? A magad bajával l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Doris. — És üresség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resség a fej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 mondta Acreman. — Az elsőt úgy hívjuk: magány. A másodikat: una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oka, hogy boldogtalan az agy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ondta Acreman, és egy darabig hallgatott. — Olyasmi, amit nem érthetsz meg.</w:t>
      </w:r>
    </w:p>
    <w:p>
      <w:pPr>
        <w:pStyle w:val="Csakszveg"/>
        <w:ind w:left="600" w:right="1322" w:firstLine="240"/>
        <w:jc w:val="both"/>
        <w:rPr>
          <w:rFonts w:ascii="Arial" w:hAnsi="Arial" w:cs="Arial"/>
          <w:sz w:val="24"/>
        </w:rPr>
      </w:pPr>
      <w:r>
        <w:rPr>
          <w:rFonts w:cs="Arial" w:ascii="Arial" w:hAnsi="Arial"/>
          <w:sz w:val="24"/>
        </w:rPr>
        <w:t>Doris megcsóvál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creman, miért nem érthetem meg a félel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azért, mert nem úgy nevelkedtél — mondta Acreman óvatosan. — Mi, emberek, másként fejlődtünk. Más majmokat kellett megölnünk, hogy élettérhez jussunk. Egyszer az egyik csoport ölt és maradt fenn, másszor a másik. Sose lehetett tudni. Ha nem tudod, hogy fennmaradsz-e, akkor félsz. Nektek ott a tenger, ami hétszer akkora, mint a szárazföld. Mindig van elég helyetek. Sose öltetek a helyért, és nem éltetek együtt olyanokkal, akik titeket akartak megölni. Nem kellett félnetek. Szerintem ez az oka. Ér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részt — mondta Doris. — Nem teljesen. Nekem nincs félelem, nehéz megérteni a te félelmedet. Mint a víz, emléks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elvigyorodott. Felidézte magában azt a reggelt, amikor Barbara megpróbálta elmagyarázni a delfineknek, hogy nehéz, tapadós közegben élnek, amely az ember számára halálos. A delfinek csodálkozva néztek szét a medencéjükben, és kórusban kérdezték: „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megismered a félelmet, ha velünk élsz — mondta Acreman. — Doris, most mennem kell reggelizni. Az jót fog tenni a fejem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indenestre dolgoznom kell — mondta Dor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 m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pülőgépmotorokat ellenőrzők, hogy nincsenek-e bennük anyaghib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önyörű mondat volt, Dor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sor buborék szállt fel a delfin légzőnyílásából. Nevetés? Acreman nem tartotta lehetetlen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n találtam ki. Dave mondta, hogy ezt csinálom. Én üregeket keresek azokban a holmikban.</w:t>
      </w:r>
    </w:p>
    <w:p>
      <w:pPr>
        <w:pStyle w:val="Csakszveg"/>
        <w:ind w:left="600" w:right="1322" w:firstLine="240"/>
        <w:jc w:val="both"/>
        <w:rPr>
          <w:rFonts w:ascii="Arial" w:hAnsi="Arial" w:cs="Arial"/>
          <w:sz w:val="24"/>
        </w:rPr>
      </w:pPr>
      <w:r>
        <w:rPr>
          <w:rFonts w:cs="Arial" w:ascii="Arial" w:hAnsi="Arial"/>
          <w:sz w:val="24"/>
        </w:rPr>
        <w:t>Acreman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ltál már bennük üreget, Dor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ikben vannak üregek.</w:t>
      </w:r>
    </w:p>
    <w:p>
      <w:pPr>
        <w:pStyle w:val="Csakszveg"/>
        <w:ind w:left="600" w:right="1322" w:firstLine="240"/>
        <w:jc w:val="both"/>
        <w:rPr>
          <w:rFonts w:ascii="Arial" w:hAnsi="Arial" w:cs="Arial"/>
          <w:sz w:val="24"/>
        </w:rPr>
      </w:pPr>
      <w:r>
        <w:rPr>
          <w:rFonts w:cs="Arial" w:ascii="Arial" w:hAnsi="Arial"/>
          <w:sz w:val="24"/>
        </w:rPr>
        <w:t>Acreman felvonta a szemöldö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úgy tudtam, mindegyik motor új!</w:t>
      </w:r>
    </w:p>
    <w:p>
      <w:pPr>
        <w:pStyle w:val="Csakszveg"/>
        <w:ind w:left="600" w:right="1322" w:firstLine="240"/>
        <w:jc w:val="both"/>
        <w:rPr/>
      </w:pPr>
      <w:r>
        <w:rPr>
          <w:rFonts w:eastAsia="Arial" w:cs="Arial" w:ascii="Arial" w:hAnsi="Arial"/>
          <w:sz w:val="24"/>
        </w:rPr>
        <w:t xml:space="preserve"> </w:t>
      </w:r>
      <w:r>
        <w:rPr>
          <w:rFonts w:cs="Arial" w:ascii="Arial" w:hAnsi="Arial"/>
          <w:sz w:val="24"/>
        </w:rPr>
        <w:t>A delfin megrázta .a fejét, és ismét felszálltak a buborékok. Acreman sokat tudott a delfinek ultrahangjainak mérhetetlen bonyolultságáról. Negyven évvel azelőtt dr. Woods bebizonyította—, hogy könnyedén megkülönböztetik a különféle fémeket. De az is köztudott volt, hogy nincs ember, aki fel tudná mérni, mennyire komplikált ez a hangradar. A legjobb becslést egy holland kísérlet adta, amelyből kiderült, hogy a delfinek a visszhang harmincmilliomod másodperces késéséből megállapítják, hogy két azonos méretű gömb közül melyik üreges, melyik tömör. Amikor Doris „terekről" beszélt, repedéseket értve ezalatt, senki emberfia nem sejthette, milyen finom repedésekre gondol. Acreman elképzelte, milyen képet vágnának a repülőgépgyártók, akik ezért a munkáért fizetnek, ha megtudnák, hogy delfinszemmel nézve az összes vadonatúj motorjuk telistele van „terekk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ta Dave, hogy mekkora „terek" érdekelnek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ák, amekkorákat a műszereitek is észle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ből hányat talál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elhallgatott. Össze volt zavarodva. Bár gyorsan haladtak a nyelvtanulással, tudatában volt annak is, hogy egyre kevésbé nyelvi kérdés, hogy megfelelő információkat kapjon a delfinek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érkeztek arra a kísérteties területre, ahol a delfinek olyan dolgokról próbáltak beszámolni, amelyekről az embereknek nem voltak fogalma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ldát, Doris! Mondd el, mit látsz! Hogy néznek ki azok a terek?</w:t>
      </w:r>
    </w:p>
    <w:p>
      <w:pPr>
        <w:pStyle w:val="Csakszveg"/>
        <w:ind w:left="600" w:right="1322" w:firstLine="240"/>
        <w:jc w:val="both"/>
        <w:rPr/>
      </w:pPr>
      <w:r>
        <w:rPr>
          <w:rFonts w:cs="Arial" w:ascii="Arial" w:hAnsi="Arial"/>
          <w:sz w:val="24"/>
        </w:rPr>
        <w:t>Doris sokáig 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Dave kipucolja a medencét, hogy kiszedje a nem odavaló dolgokat, hálót használ. A ti halászaitok is hálót használnak. Ér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s olyan, mint egy háló. De nagyon kicsi szemű. És nem olyan j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émből való motort olyannak látod, mint egy finom, de szakadt hálót? — kiáltott fel Acreman döbben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creman.</w:t>
      </w:r>
    </w:p>
    <w:p>
      <w:pPr>
        <w:pStyle w:val="Csakszveg"/>
        <w:ind w:left="600" w:right="1322" w:firstLine="240"/>
        <w:jc w:val="both"/>
        <w:rPr>
          <w:rFonts w:ascii="Arial" w:hAnsi="Arial" w:cs="Arial"/>
          <w:sz w:val="24"/>
        </w:rPr>
      </w:pPr>
      <w:r>
        <w:rPr>
          <w:rFonts w:cs="Arial" w:ascii="Arial" w:hAnsi="Arial"/>
          <w:sz w:val="24"/>
        </w:rPr>
        <w:t>Acreman ezen elgondol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lj erről Dave-nek, Doris. Maradj meg az akkora réseknél, amelyeket a mi műszereink is észle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tönkreteheted a világ repülőgépiparát — vigyorgott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pülőgépipar?... Tönkretétel?...</w:t>
      </w:r>
    </w:p>
    <w:p>
      <w:pPr>
        <w:pStyle w:val="Csakszveg"/>
        <w:ind w:left="600" w:right="1322" w:firstLine="240"/>
        <w:jc w:val="both"/>
        <w:rPr>
          <w:rFonts w:ascii="Arial" w:hAnsi="Arial" w:cs="Arial"/>
          <w:sz w:val="24"/>
        </w:rPr>
      </w:pPr>
      <w:r>
        <w:rPr>
          <w:rFonts w:cs="Arial" w:ascii="Arial" w:hAnsi="Arial"/>
          <w:sz w:val="24"/>
        </w:rPr>
        <w:t>Megszólalt a telef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Doris — mondta Acreman kelletlen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Frank. Nem fogod elhinni!</w:t>
      </w:r>
    </w:p>
    <w:p>
      <w:pPr>
        <w:pStyle w:val="Csakszveg"/>
        <w:ind w:left="600" w:right="1322" w:firstLine="240"/>
        <w:jc w:val="both"/>
        <w:rPr/>
      </w:pPr>
      <w:r>
        <w:rPr>
          <w:rFonts w:cs="Arial" w:ascii="Arial" w:hAnsi="Arial"/>
          <w:sz w:val="24"/>
        </w:rPr>
        <w:t>Acreman elvigyorodott. — Azok után, amit most hallottam, bármit elhisz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ry visszajött. Csak ül az irodájában. Úgy néz ki, mintha kora reggel óta ott volna.</w:t>
      </w:r>
    </w:p>
    <w:p>
      <w:pPr>
        <w:pStyle w:val="Csakszveg"/>
        <w:ind w:left="600" w:right="1322" w:firstLine="240"/>
        <w:jc w:val="both"/>
        <w:rPr>
          <w:rFonts w:ascii="Arial" w:hAnsi="Arial" w:cs="Arial"/>
          <w:sz w:val="24"/>
        </w:rPr>
      </w:pPr>
      <w:r>
        <w:rPr>
          <w:rFonts w:cs="Arial" w:ascii="Arial" w:hAnsi="Arial"/>
          <w:sz w:val="24"/>
        </w:rPr>
        <w:t>Acreman vett néhány mély lélegz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at jelent, ha Harry deviáns módon viselkedik. Gyere ide, vedd át a helye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s Frank, légy óvatos. Van itt egy idegen pofa a titkárságon, és a személyzeti anyagokat nézi át Fredricksonnal. Fred be van gyulladva, mint egy nyuszi.</w:t>
      </w:r>
    </w:p>
    <w:p>
      <w:pPr>
        <w:pStyle w:val="Csakszveg"/>
        <w:ind w:left="600" w:right="1322" w:firstLine="240"/>
        <w:jc w:val="both"/>
        <w:rPr>
          <w:rFonts w:ascii="Arial" w:hAnsi="Arial" w:cs="Arial"/>
          <w:sz w:val="24"/>
        </w:rPr>
      </w:pPr>
      <w:r>
        <w:rPr>
          <w:rFonts w:cs="Arial" w:ascii="Arial" w:hAnsi="Arial"/>
          <w:sz w:val="24"/>
        </w:rPr>
        <w:t>Acreman elvigyor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alán itt az ideje, hogy idejöjj, és beszélj Doriss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ömmel. Mondd meg neki, hogy elindulta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creman látszólag álomba merülve találta Asquith-t díszes íróasztala, egy XIV. Lajos korabeli szekreter ócska new orleansi utánzata mögött; fehér edzőcipős lába a bőrberakáson nyugodott. A cipő állása meggyőzte Acremant, hogy Harry csak tettet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alljuk — vakkan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kinyitotta az egyik szemét, a faliórára pillantott, és kelletlenül kinyújtó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ighanem elbóbiskoltam. Hiszen itt még éjszaka van, Frank! Mit művel ilyen korán? Csak nem csatlakozott azokhoz a holdkóros kocogókhoz? Figyelte már az arcukat? Futóbolond társa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ry, mit szórakozik velem? Megmondta nekik?</w:t>
      </w:r>
    </w:p>
    <w:p>
      <w:pPr>
        <w:pStyle w:val="Csakszveg"/>
        <w:ind w:left="600" w:right="1322" w:firstLine="240"/>
        <w:jc w:val="both"/>
        <w:rPr>
          <w:rFonts w:ascii="Arial" w:hAnsi="Arial" w:cs="Arial"/>
          <w:sz w:val="24"/>
        </w:rPr>
      </w:pPr>
      <w:r>
        <w:rPr>
          <w:rFonts w:cs="Arial" w:ascii="Arial" w:hAnsi="Arial"/>
          <w:sz w:val="24"/>
        </w:rPr>
        <w:t>Asquith felsóha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tam nekik, hogy talált egy óriáscápát, ha erre gond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t kell mondjam, egész jól fogad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dták?... Tehát elhitték a prognózi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őröstül-bőröstől — vigyorgott Har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eltakarodnak onnan a hajóikkal. Mi meg leállh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Nem fogják fel, mekkora a veszé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asszo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elhi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lmondom másképp — felelte Asquith. — Először is üljön le. Kezdi túllépni a megengedett üvöltözési keretét. Maga semmiféle Megalodon-cápát nem talált. Elég egyértelmű vag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leült. Szédelgett, és ürességet érzett mag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iszen most mondta, Harry, hogy elfogadták a le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ogadják ezek még a dominó-elvet is. Idehallgasson, Frank, én nem hiszem, hogy egy fogdarabkából megteremtheti a történelem legnagyobb állatát, mint Évát Ádám oldalbordájából. Apropó, hogy van Miss Monda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Nem maradnánk a tárgyn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árgy... nos, a tárgy az, Frank, hogy égből pottyant lehetőséget kapott... kaptunk, és kivizsgálhatjuk, hogy egy különleges, elképesztő faj, amelyet kihaltnak vélt mindenki, talán létezik még. Minden segítséget megkapunk, ami ettől a nagy nemzettől telik, költség nem számít. Egy óriás tankhajó lesz a felszíni bázisa, luxuskörülményekkel, és atomtengeralattjáróról végezheti a megfigyelés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na de, Frank. Tegye hozzá mindehhez, hogy van egy olyan tengerkutató készüléke, amilyet még nem látott a világ, és szerintem be kell látnia, hogy a sors...</w:t>
      </w:r>
    </w:p>
    <w:p>
      <w:pPr>
        <w:pStyle w:val="Csakszveg"/>
        <w:ind w:left="600" w:right="1322" w:firstLine="240"/>
        <w:jc w:val="both"/>
        <w:rPr>
          <w:rFonts w:ascii="Arial" w:hAnsi="Arial" w:cs="Arial"/>
          <w:sz w:val="24"/>
        </w:rPr>
      </w:pPr>
      <w:r>
        <w:rPr>
          <w:rFonts w:cs="Arial" w:ascii="Arial" w:hAnsi="Arial"/>
          <w:sz w:val="24"/>
        </w:rPr>
        <w:t>Acreman megadóan felemelte a kar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ké, Winston, vettem az adást. A partokon verjük meg őket,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likopter, amelyik idehozott, még ott vár a gyepen. És van egy másik is, az állatoknak.</w:t>
      </w:r>
    </w:p>
    <w:p>
      <w:pPr>
        <w:pStyle w:val="Csakszveg"/>
        <w:ind w:left="600" w:right="1322" w:firstLine="240"/>
        <w:jc w:val="both"/>
        <w:rPr>
          <w:rFonts w:ascii="Arial" w:hAnsi="Arial" w:cs="Arial"/>
          <w:sz w:val="24"/>
        </w:rPr>
      </w:pPr>
      <w:r>
        <w:rPr>
          <w:rFonts w:cs="Arial" w:ascii="Arial" w:hAnsi="Arial"/>
          <w:sz w:val="24"/>
        </w:rPr>
        <w:t>Acreman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gyen meg valamit a kedvemért, Harry. Ha Barbara kérdezné erről a mostani beszélgetésünkről, mondja neki, hogy igazán keményen elleneztem a dolgot.</w:t>
      </w:r>
    </w:p>
    <w:p>
      <w:pPr>
        <w:pStyle w:val="Csakszveg"/>
        <w:ind w:left="600" w:right="1322" w:firstLine="240"/>
        <w:jc w:val="both"/>
        <w:rPr/>
      </w:pPr>
      <w:r>
        <w:rPr>
          <w:rFonts w:eastAsia="Arial" w:cs="Arial" w:ascii="Arial" w:hAnsi="Arial"/>
          <w:sz w:val="24"/>
        </w:rPr>
        <w:t xml:space="preserve"> </w:t>
      </w:r>
      <w:r>
        <w:rPr>
          <w:rFonts w:cs="Arial" w:ascii="Arial" w:hAnsi="Arial"/>
          <w:sz w:val="24"/>
        </w:rPr>
        <w:t>Asquith pár pillanatig elringatózott a langyos önelégültség hullámain, miután Acreman távozott, aztán eszébe jutott, hogy a látogatás félbeszakította egy fontos teendőjében. Kézbe vette a diktafonja mikrofonját. A piros lámpa még mindig ég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töprengett, milyen hasznos politikai fegyver a csúsztatás, aztán összefoglalta mondandó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így tehát, George, előrebocsátom, mielőtt még a bürokrácia automatizmusa kifejezetten megtiltaná, hogy intézetünk, minden ellenkezése dacára, belekeveredett egy veszélyeztetett faj tragédiájába. Régi barátságunkra való tekintettel bízom abban, hogy a Nemzeti Természetvédelmi Hivatal elismeri szakértelmem..., nem, ezt húzza ki, Miss Watson... erkölcsi felelősségtudatom szerep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elvigyorodott, és arra gondolt, vajon Hope Ward szokott-e pókerezni. Harry nem volt oda a pókerért, de mint whistjátékos, híres volt a megérzéseiről, és úgy vélte, ritkán sétál bele csapdákba.</w:t>
      </w:r>
    </w:p>
    <w:p>
      <w:pPr>
        <w:pStyle w:val="Csakszveg"/>
        <w:ind w:left="600" w:right="1322" w:firstLine="240"/>
        <w:jc w:val="both"/>
        <w:rPr/>
      </w:pPr>
      <w:r>
        <w:rPr>
          <w:rFonts w:eastAsia="Arial" w:cs="Arial" w:ascii="Arial" w:hAnsi="Arial"/>
          <w:sz w:val="24"/>
        </w:rPr>
        <w:t xml:space="preserve"> </w:t>
      </w:r>
      <w:r>
        <w:rPr>
          <w:rFonts w:cs="Arial" w:ascii="Arial" w:hAnsi="Arial"/>
          <w:sz w:val="24"/>
        </w:rPr>
        <w:t>Mrs. Smith számát tárcsázta. Ez volt az egyetlen nyilvánosház a szigeten, amely ebben az órában is nyitva tar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t gondol, Mrs. S., mit szólna Betty néhány kora reggeli pluszfuvarhoz? Reggelivel? Uramisten, micsoda ragyogó ötlet!  Tükörtojás pirítással, pisztránggal, meg egy üveg 75-ös Mo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kifele menet benézett a könyvtárába, és megnézte a „Witwatersrand"-et egy angol-afrikaans szótárban. Azt jelentette, amit gyanított is: „fehérvíz-zuhatag". Harry elégedetten elmosolyodott. Majdnem minden nap tanulmányozta a Ji Csing-et, és vigaszt merített a jóslatokb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52"/>
        </w:rPr>
      </w:pPr>
      <w:r>
        <w:rPr>
          <w:rFonts w:cs="Arial Black" w:ascii="Arial Black" w:hAnsi="Arial Black"/>
          <w:b/>
          <w:i/>
          <w:sz w:val="52"/>
        </w:rPr>
        <w:t>3.</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Acreman megkereste Barbara Mondayt, és elmagyarázta neki, mi a helyzet. A lány rávette Acremant, hogy reggelizzék meg, és közölte vele, hogy borzasztó az időjárás-előrejelz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hogy alkalmas lesz az idő elindulni.</w:t>
      </w:r>
    </w:p>
    <w:p>
      <w:pPr>
        <w:pStyle w:val="Csakszveg"/>
        <w:ind w:left="600" w:right="1322" w:firstLine="240"/>
        <w:jc w:val="both"/>
        <w:rPr>
          <w:rFonts w:ascii="Arial" w:hAnsi="Arial" w:cs="Arial"/>
          <w:sz w:val="24"/>
        </w:rPr>
      </w:pPr>
      <w:r>
        <w:rPr>
          <w:rFonts w:cs="Arial" w:ascii="Arial" w:hAnsi="Arial"/>
          <w:sz w:val="24"/>
        </w:rPr>
        <w:t>Acreman azt mondta neki, jelenlegi hangulatában nemigen tudna ellenállni Harry Asquith-nek; és ha ma nem indulnak, még úgy dönthet, hogy egyáltalán ne menjenek, sőt gyanítja, hogy az egész részvételük ebben az Eros-ügyben baklöv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nek csinálod tovább?</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kedvetlenül majszolva a süteményét, gondolkozott egy darabig, aztán beismerte, hogy szeretné tudni az igazságot a Megalodon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bara elveszítette a türelmét, és azt mondta neki, úgy beszél, mint Ahab kapit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oby Dickről van szó, te is tudod. Semmit nem követett el ellened az az ál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erre nem is gondolt. Megvoltak a maga komoly fenntartásai az ember féktelen kíváncsiságával szemben. Végül mégis el kellett ismernie magában, hogy akár jól teszi, akár rosszul, nem hagyhatja ennyiben a dolg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üggetlenül a saját érdekeinktől — szögezte le —, meg kell akadályoznunk, hogy további hajókat küldjenek le oda, mielőtt az állataink megvizsgálnák a terepet. Öngyilkosság l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bara vállat vont, és szó nélkül kiment. Acreman felment, és megnézte a Hopkins Fieldről jött két haditengerészeti helikoptert, amint az Intézet előtti gyep pálmabozótját gyilkolják. A szél vágott, mint a kés; Acreman visszabújt az épületbe, és felhívta a Tengeri Szeizmológiai Állomást Honolulu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delfint meg egy kardszárnyút akarok a Molokai-törésvonal körzetébe szállítani repülőn. Olyan szelünk van, mintha hurrikán akarna lenni belőle. Elindulj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mondták neki, hogy a szél nyugati, és ha a szigetektől kelet felé tartanak, nem lesz semmi baj. A tenger hullámzása a körzetben erős, de nem katasztrofál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ddig tart ez m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nni akar, menjen most. Az előrejelzésünk háromnapos szélvihart jósol, és eső is lesz bőven. Sokat fog rosszabbodni a helyzet, mielőtt javulni kezde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gondolkozott egy pillanatig, kibír-e további négy napot azon aggódva, mi minden telhet még ki a Megalodontól, aztán futva elindult a delfinmedencék felé. Félúton járt a gyepen, amikor a medencékhez vezető széles ajtó kitárult, és kigördült rajta egy pókszerű, speciális emelőszerkezet. Látta, hogy az emelő három méter magas, kerekes lábai között két delfin lóg hevedereken. Barbara tűnt elő a daru mögül egy vastag locsolótömlővel. Követte a szerkezetet, és folyamatosan locsolta az állat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tam, hogy menni fogsz — mondta. — Azt ajánlom, légy óvatos, Frank. Harry tudja, hogyan kell rángatni a zsinórokat. — Közölte a férfival, hogy becsomagolt két bőrönd ruhát kettejüknek. Acreman értük ment, és mire visszaért, már mindkét delfin, meg Morgan, a kardszárnyú, hevedereiben pihent a helikopter rakterében. A pilóta profi volt, már régebben is szállított nekik állat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ddig tart az ú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óra körül. Az Alenuiha-csatornáig a keleti partot követem. Aztán nekivágunk. Nyugatias szelünk van, nem lesz valami kellemes, de kibírjuk.</w:t>
      </w:r>
    </w:p>
    <w:p>
      <w:pPr>
        <w:pStyle w:val="Csakszveg"/>
        <w:ind w:left="600" w:right="1322" w:firstLine="240"/>
        <w:jc w:val="both"/>
        <w:rPr/>
      </w:pPr>
      <w:r>
        <w:rPr>
          <w:rFonts w:eastAsia="Arial" w:cs="Arial" w:ascii="Arial" w:hAnsi="Arial"/>
          <w:sz w:val="24"/>
        </w:rPr>
        <w:t xml:space="preserve"> </w:t>
      </w:r>
      <w:r>
        <w:rPr>
          <w:rFonts w:cs="Arial" w:ascii="Arial" w:hAnsi="Arial"/>
          <w:sz w:val="24"/>
        </w:rPr>
        <w:t>Egy óra múlva Acreman már keservesen bánta, hogy elindult. Az aktív Mauna Loa vulkán meleg légáramlatait szétszaggatta az üvöltő, hideg nyugati szél, és a helikopter úgy ficánkolt, mint egy betöretlen csikó. Acreman hallotta, hogy a háta mögött a delfinek izgatott füttysorozatokat váltanak. Barbara két lepedővel takarta le őket, amelyeket egy nagy vödör tengervízzel tartott nedvesen. Acreman azt is észrevette, hogy a lány babakrémmel kente be a légzőnyílásaik környékét, nehogy kiszáradj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elyest javult a helyzet, amint kifordultak a tenger fölé, bár a nyugati szél ekkor hátba kapta őket, mintha csak alulról ragadná meg a helikopter széles törzsét, és szédítő tántorgásba kezdtek. Acreman csaknem rosszul lett, amikor a pilóta zuhanórepülésbe vitte a gépet, hogy elkerüljön egy nagy falka sirályt, amelyek az apró Laysan-szigeten kerestek menedéket a szél el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már csak egy órányira voltak az Erőstől, zuhogni kezdett az eső.</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aggódjon, a műszerek maguktól is letesznek minket — biztosította a pilóta Acremant. Az nem hitt neki, és hátrament, hogy segítsen Barbarának az állatok körül. Mire visszaért a pilótafülkébe, a gép már ereszkedni kezdett a megemelt platform felé az Eros tatj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ehet, hogy zökkenünk egy kicsit — mondta a pilóta. — Kapaszkodjanak... mo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még a vastag hegymászódzsekiben is didergett; amint érezte a kerekek döccenését, hátrapillantott a raktérbe, és látta, hogy Barbara aggodalmasan hajol Doris nyolc láb hosszú vászonhevedere fölé. Mellette a hasonló hevederbe fogott Macho tiltakozása jeléül felemelte a fejét, és éleset füttyentett. A hordozható Janus-fordítógép, amelyet egy kis számítógép szolgált ki, sokkal lassúbb volt, mint intézetbeli atyja, így csaknem öt másodpercbe telt, míg elkészült a szaggatott fordításs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találtad ki az utazásnak ezt a módját?</w:t>
      </w:r>
    </w:p>
    <w:p>
      <w:pPr>
        <w:pStyle w:val="Csakszveg"/>
        <w:ind w:left="600" w:right="1322" w:firstLine="240"/>
        <w:jc w:val="both"/>
        <w:rPr/>
      </w:pPr>
      <w:r>
        <w:rPr>
          <w:rFonts w:cs="Arial" w:ascii="Arial" w:hAnsi="Arial"/>
          <w:sz w:val="24"/>
        </w:rPr>
        <w:t>Acreman elmosolyodott, és megrázta a fejét Macho orra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zt se én találtam ki, hogy itt legyünk. Mindjárt jobb lesz. Hogy van Doris? — A Janus megint csak jó sokára fordította mindezt füttyök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sszul, Acreman. A szíve gyenge, és az izmai is alig bírják. Tudod... ha nincs víz, egész idő alatt arra kell használnunk az energiánkat, hogy életben tartsuk a test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barátom — mondta Acreman szelíden. — Pár perc múlva vízben lesztek. Mondd meg Dorisnak, ne haljon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ész idő alatt ezt mondom neki. De az utolsó szava az volt: Miért?</w:t>
      </w:r>
    </w:p>
    <w:p>
      <w:pPr>
        <w:pStyle w:val="Csakszveg"/>
        <w:ind w:left="600" w:right="1322" w:firstLine="240"/>
        <w:jc w:val="both"/>
        <w:rPr>
          <w:rFonts w:ascii="Arial" w:hAnsi="Arial" w:cs="Arial"/>
          <w:sz w:val="24"/>
        </w:rPr>
      </w:pPr>
      <w:r>
        <w:rPr>
          <w:rFonts w:cs="Arial" w:ascii="Arial" w:hAnsi="Arial"/>
          <w:sz w:val="24"/>
        </w:rPr>
        <w:t>Acreman rémülten pillantott Barbarára. A lány azonban mindent hallott, és máris egy sztetoszkópot nyomott Doris csillogó oldal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cho — mondta sürgetően —, mondd meg Dorisnak, hogy ébredjen fel! A bal oldala elalu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De hisz tudod, hogy mi a testünk egyik felével is tudunk aludni, miközben a másik ébren van. A másik oldala is alszik?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bara gyorsan áthelyezte a sztetoszkópot. Megnyugodva nézet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fele rendben van... de nem tetszik nekem ez a pulzus, Fra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cho, injekciót fogok adni Dorisnak. Hogy egy kis ideig gyorsabban verjen a szíve, míg bele tudjuk tenni a tartályba. Ér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rtem.</w:t>
      </w:r>
    </w:p>
    <w:p>
      <w:pPr>
        <w:pStyle w:val="Csakszveg"/>
        <w:ind w:left="600" w:right="1322" w:firstLine="240"/>
        <w:jc w:val="both"/>
        <w:rPr/>
      </w:pPr>
      <w:r>
        <w:rPr>
          <w:rFonts w:eastAsia="Arial" w:cs="Arial" w:ascii="Arial" w:hAnsi="Arial"/>
          <w:sz w:val="24"/>
        </w:rPr>
        <w:t xml:space="preserve"> </w:t>
      </w:r>
      <w:r>
        <w:rPr>
          <w:rFonts w:cs="Arial" w:ascii="Arial" w:hAnsi="Arial"/>
          <w:sz w:val="24"/>
        </w:rPr>
        <w:t>Barbara másodperceken belül megtöltötte és működésbe hozta a fecskendőt. Amint hatni kezdett a serkentőszer, Doris megremegett, és mindkét szemét kinyi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cho, mondd meg Dorisnak, hogy még tíz percig tartson ki. Már megérkeztünk. Nem szabad meghalnia. Állandóan beszélj hozzá. Ez a Janus nem elég gyors a beszélgetéshez.</w:t>
      </w:r>
    </w:p>
    <w:p>
      <w:pPr>
        <w:pStyle w:val="Csakszveg"/>
        <w:ind w:left="600" w:right="1322" w:firstLine="240"/>
        <w:jc w:val="both"/>
        <w:rPr/>
      </w:pPr>
      <w:r>
        <w:rPr>
          <w:rFonts w:eastAsia="Arial" w:cs="Arial" w:ascii="Arial" w:hAnsi="Arial"/>
          <w:sz w:val="24"/>
        </w:rPr>
        <w:t xml:space="preserve"> </w:t>
      </w:r>
      <w:r>
        <w:rPr>
          <w:rFonts w:cs="Arial" w:ascii="Arial" w:hAnsi="Arial"/>
          <w:sz w:val="24"/>
        </w:rPr>
        <w:t>Válasz helyett füttyök és csettintések árama indult meg a hím delfin sebesen mozgó légzőnyílásaiból. Acreman leugrott, és odakiáltott a kezelőszemélyzetnek, akik egy mozgatható darut igyekeztek begördíteni a helikopter lekonyuló lapátjai al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zák már! Az egyik állatom már nem bírja soká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ssza meg az állatait, miszter — háborgott egy gazdátlan hang. — Ilyen viharos tengeren valamennyien átrepülhetünk a korláton.</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azonban helyére került a daru, felemelte a hevedert, és centiméterenként araszolt a csúszós fedélzeten, a tanker egykori raktere felé, amelynek a fedele egy szakaszon fel volt hajtva. Kilencmillió liter tengervízzel feltöltve a világ legnagyobb és legmélyebb delfinmedencéje volt. Doris még mindig úgy mozgott, mintha a végét járná. Acreman csak akkor látta kissé felélénkülni, amikor az állat megérezte magán a zápor hideg érintését. Erős fényszóróval levilágított a tartályba, és megpillantotta a kardszárnyú csúcsos, fekete fejét; kibukkant a vízből, amikor Doris hevedere leereszkedett mellé.</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hátralépett, hogy ügyeljen Macho biztonságos kiemelésére a gépből, mert tudta, hogy mihelyt Dorisról leveszik a hevedert, Morgan már vigyázni fog rá, és a felszínen tartja, ha Dorisnak további nehézségei támadnának.</w:t>
      </w:r>
    </w:p>
    <w:p>
      <w:pPr>
        <w:pStyle w:val="Csakszveg"/>
        <w:ind w:left="600" w:right="1322" w:firstLine="240"/>
        <w:jc w:val="both"/>
        <w:rPr/>
      </w:pPr>
      <w:r>
        <w:rPr>
          <w:rFonts w:eastAsia="Arial" w:cs="Arial" w:ascii="Arial" w:hAnsi="Arial"/>
          <w:sz w:val="24"/>
        </w:rPr>
        <w:t xml:space="preserve">  </w:t>
      </w:r>
      <w:r>
        <w:rPr>
          <w:rFonts w:cs="Arial" w:ascii="Arial" w:hAnsi="Arial"/>
          <w:sz w:val="24"/>
        </w:rPr>
        <w:t>Macho még akkor is buzgón füttyögött, amikor átszállították a fedélzeten. Mikor eltűnt Acreman szeme elől, halk szöveg hallatszott a gépből, a Janusból, amelyet Barbara bekapcsolva tartott: „Doris már úszik. Nem fog megha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bara megviselten lépett ki a helikopterből, és Acremanbe kar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ez túl szoros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férfi bólintott, és átcipelte a lányt az esőn egy nyitott acélajtó hívogató fényébe, ahol egy fiatalabb tiszt várta őket, hogy megmutassa a szállás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ave Spuriing várta őket egy kabinban, a hajó tatján; ezt laboratóriummá alakították át nekik. Spuriing egy tévéképernyőn figyelte a nagy medencében úszkáló állatokat, és szemlátomást nagyon örült, hogy látja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vannak, Dave? — kérdezte Acreman. Aztán, kissé zavartan: — És 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puriing tudta jól, mi a fontosabb Acremannek, azt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oris még bágyadt egy kicsit, de rendbejön. Pillanatnyilag Morgant használja mentőtutajnak, talán jobban is, mint kellene. Macho a lélegzését figyeli, és jelenti nek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puriing aggodalmas és zavart kifejezéssel fel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ondanád, Frank, mi ez az egész? Louise egész úton nem hagyott békén. Aztán amikor megláttuk azt a két hatalmas tengeralattjárót a hajó oldalához kötve... Még mindig odafent áll, és azokat bámul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tengeralattjáró? — szakította félbe Acreman hirte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hogy kettő — állította Spuriing. — Megkérdeztem az egyik tengerészt, mi folyik,— erre azt mondta, épp merüléshez készítik elő az egyik hajót. Valami műszereket rakodnak á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nek elment az eszük! — átkozódott Acreman.</w:t>
      </w:r>
    </w:p>
    <w:p>
      <w:pPr>
        <w:pStyle w:val="Csakszveg"/>
        <w:ind w:left="600" w:right="1322" w:firstLine="240"/>
        <w:jc w:val="both"/>
        <w:rPr/>
      </w:pPr>
      <w:r>
        <w:rPr>
          <w:rFonts w:cs="Arial" w:ascii="Arial" w:hAnsi="Arial"/>
          <w:sz w:val="24"/>
        </w:rPr>
        <w:t>Barbarára nézett. — Hívd le Louiset! Nem akarom, hogy külön utakon mászkáljon, míg itt van. Mindjárt jövök.</w:t>
      </w:r>
    </w:p>
    <w:p>
      <w:pPr>
        <w:pStyle w:val="Csakszveg"/>
        <w:ind w:left="600" w:right="1322" w:firstLine="240"/>
        <w:jc w:val="both"/>
        <w:rPr>
          <w:rFonts w:ascii="Arial" w:hAnsi="Arial" w:cs="Arial"/>
          <w:sz w:val="24"/>
        </w:rPr>
      </w:pPr>
      <w:r>
        <w:rPr>
          <w:rFonts w:cs="Arial" w:ascii="Arial" w:hAnsi="Arial"/>
          <w:sz w:val="24"/>
        </w:rPr>
        <w:t>Spuriing ideges pillantást vetett Barbar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ki lenne borulva a főnök. Valami rosszat tet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mondta Barbara kurtán. — Foglalkozzatok csak az állato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nis! — tisztelgett Spuriing gúnyos alázattal. — Te meg csipkedd magad, ha hálóhelyet akarsz találni. Az enyém természetesen bármikor a rendelkezésedre áll, ha nem akad jo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e hol alszol? — kérdezte Barbara csípősen.</w:t>
      </w:r>
    </w:p>
    <w:p>
      <w:pPr>
        <w:pStyle w:val="Csakszveg"/>
        <w:ind w:left="600" w:right="1322" w:firstLine="240"/>
        <w:jc w:val="both"/>
        <w:rPr/>
      </w:pPr>
      <w:r>
        <w:rPr>
          <w:rFonts w:cs="Arial" w:ascii="Arial" w:hAnsi="Arial"/>
          <w:sz w:val="24"/>
        </w:rPr>
        <w:t>Acreman fáradtnak érezte magát, de fejest ugrott a mélybe, és az ügyeleti szoba felé vette az útját, a parancsnoki híd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lyiség zsúfolásig tele volt tengerésztisztekkel, legtöbbjük egyenruhát viselt, meg kormányhivatalnokfélékkel, a maguk egyenruhájában: szűk szürke nadrág, New York-cipő, rövidujjú ing, alatta trikó.</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észrevette Suskint, a kommunikációs tisztet, és megpróbálta elfogni a pillantását. Suskin is meglátta Acremant, de igyekezett félrenézni; Acreman azonban gyorsan átnyomakodott a tömegen, és megragadta Suskin ka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res itt ez az újabb tengeralattjár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st, doktor. Most ennél komolyabb problémáink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mber, hát az időjárás! Milliárd dolláros holmi verdesi az oldalunkat egyfolytában. A Flotta azt hajtogatja, nem tudják leküldeni ebben a viharban, én meg azt próbálom nekik megmagyarázni, hogy itt nem maradhat, ha egy darabban akarják viszontlá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lis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hálálkodik i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szerencse, hogy még nem merült 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időm ezen vitatkozni. Egyébként, tisztelettel, ez nem a maga szakterülete. Én úgy ítélem meg, nagyobb biztonságban lenne a hajó odalent, ahová eredetileg is kész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ondta Acreman keményen. — Nem lenne nagyobb biztonságban.</w:t>
      </w:r>
    </w:p>
    <w:p>
      <w:pPr>
        <w:pStyle w:val="Csakszveg"/>
        <w:ind w:left="600" w:right="1322" w:firstLine="240"/>
        <w:jc w:val="both"/>
        <w:rPr>
          <w:rFonts w:ascii="Arial" w:hAnsi="Arial" w:cs="Arial"/>
          <w:sz w:val="24"/>
        </w:rPr>
      </w:pPr>
      <w:r>
        <w:rPr>
          <w:rFonts w:cs="Arial" w:ascii="Arial" w:hAnsi="Arial"/>
          <w:sz w:val="24"/>
        </w:rPr>
        <w:t>Suskin sóhaj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e, uram, ha van valami különleges információja, amiről nekem is tudnom kéne, ne sokat szarozzon, bökje ki gyorsan, hogy legjobb tudásom szerint intézhessem a dolgot. Hallom, az állatai rendben megérkeztek a hajó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állataim jól vannak. Ne engedje le a tengeralattjárót, míg meg nem beszéljük a dol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jól, hogy ebben nem én döntök. Le fog merülni, amint a Flotta úgy dönt, hogy merüljön le. Most pedig uram, ha megboc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itt a főnök a Flotta részé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elenleg a tengeralattjáró parancsnoka, O'Halloran kapitány. Itt van a fedélzeten, de nem zavarha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om. De mielőtt bármilyen döntésre jutnának a tengeralattjáróval kapcsolatban, beszélni szeretnék vele. Elintézi?</w:t>
      </w:r>
    </w:p>
    <w:p>
      <w:pPr>
        <w:pStyle w:val="Csakszveg"/>
        <w:ind w:left="600" w:right="1322" w:firstLine="240"/>
        <w:jc w:val="both"/>
        <w:rPr>
          <w:rFonts w:ascii="Arial" w:hAnsi="Arial" w:cs="Arial"/>
          <w:sz w:val="24"/>
        </w:rPr>
      </w:pPr>
      <w:r>
        <w:rPr>
          <w:rFonts w:cs="Arial" w:ascii="Arial" w:hAnsi="Arial"/>
          <w:sz w:val="24"/>
        </w:rPr>
        <w:t>Suskin rámere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több, amit tehetek, hogy közvetítem neki a kérését. Ez a legtöbb, ami tehetek.</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viszonozta a pillant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ndja meg neki, olyan információm van, amin az élete múlhat bárkinek, aki lemerül azon a masin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azonban már egy másik sürgős kéréssel foglalkozott. Acreman tett egy utolsó prób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ide — mondta sürgetően, és megragadta Suskin karját. — Megvannak a szalagjaik a szonár-figyelésekről? Megvan az összes szalag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zusom, doktor! Hisz ez a legkevesebb. Ahogy ez az akció meg van szervezve, biztos vagyok benne, hogy mindent megőriz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engedje le a haj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ggelre meglesz a bizonyíték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azonban hátat fordított neki, és utasításokat hars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asználjanak matracokat! Feszítsék ki őket köteleken, vagy akárhogy! Nem tudunk most ezzel foglalkoz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creman otthagyta őket keserű levükben. Lejjebb ereszkedett két fedélzettel, abba a tágas kabinba, ahol a radar- és szonárképernyők székeltek. A kabin hátsó részében, egy kis kuckóban talált egy tejfelesszájú tengerészhadnagyot, aki Superman-képregényt olvas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nagy úr, dr. Acreman vagyok, a Cetkutató Csoport vezető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jtélyes állatai vannak, dr. Acreman — mondta a hadnagy vidá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hadnagy. Szeretném lefuttatni a november 17-én éjszaka felvett szonárfelvételek szalagj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hatalmazásra van szükségem, dr. Acreman. És egy kis időre. Jó pár mérföld szalagunk van az irattár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nehéz, hadnagy. Az volt a Jules Verne-riadó éjszak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szem rá, doktor. Nem bánja, ha felhívom a felettese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zt bánom, ha az időt vesztegeti. Egyezzünk meg abban, hogy itt áll mellettem, amíg nézem azokat a felvételeket. Én majd aláírom a napló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dnagy, bár nem nagy meggyőződéssel, végül rá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láírja a naplómat, akkor megyek, és megkeresem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órával később Barbara toppant be. Acreman felfedezte, hogy a kommunikációs teremben folyamatosan iktatják a szonárfelvételeket, így nem volt nehéz megtalálni a Jules Verne balesetének éjszakáján készült kéthüvelykes szalagokat. A szalagokon időjelzés is volt; Acreman annak a szakasznak a kezdetéig tekerte előre, amelyet a Jules Verne és az Eros a riadó alatt vettek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ltarthat egész éjjel — mondta Barbar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kabi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hajó zsúfolásig tele van.</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összerezzent. Egyáltalán nem volt benne biztos, hogy együtt akar lakni Barbarával. Úgy érezte, nincs felkészülve rá. Biztosan tudta, hogy gyengék az idegei, és a következő napokban könnyen kiborulhat. Márpedig Barbara mohó volt. Ám ez az aggodalma hirtelen elszállt, amint a képernyőn egy sor fehér csíkot látott átciká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sa meg! — vakkantotta.</w:t>
      </w:r>
    </w:p>
    <w:p>
      <w:pPr>
        <w:pStyle w:val="Csakszveg"/>
        <w:ind w:left="600" w:right="1322" w:firstLine="240"/>
        <w:jc w:val="both"/>
        <w:rPr>
          <w:rFonts w:ascii="Arial" w:hAnsi="Arial" w:cs="Arial"/>
          <w:sz w:val="24"/>
        </w:rPr>
      </w:pPr>
      <w:r>
        <w:rPr>
          <w:rFonts w:cs="Arial" w:ascii="Arial" w:hAnsi="Arial"/>
          <w:sz w:val="24"/>
        </w:rPr>
        <w:t>A hadnagy Acremanre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semmi köze a riadóhoz. Jóval előtte vagyunk m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visszatekerte a szalagot, és újrajátszotta a szakaszt. Az Eros szonárrendszere a legbonyolultabb, ami csak létezik. Alapja a hangvisszaverődés, és a feldolgozásnak van egy komputeres fázisa is. A komputer értékeli a visszaverődő hangok információtartalmát, és meglehetősen részletes elektronikus képre fordítja le őket. Így például egy halrajt fehér pettyek soraként jelenít meg; az eredeti csingilingi-hangot csak gyakorlott szonárkezelő ismerné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ernyőn megjelent egy fehér korong, félhold alakban kettévágta a képernyő alsó szé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eg mi az ördö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nézem a naplóban, uram.</w:t>
      </w:r>
    </w:p>
    <w:p>
      <w:pPr>
        <w:pStyle w:val="Csakszveg"/>
        <w:ind w:left="600" w:right="1322" w:firstLine="240"/>
        <w:jc w:val="both"/>
        <w:rPr/>
      </w:pPr>
      <w:r>
        <w:rPr>
          <w:rFonts w:eastAsia="Arial" w:cs="Arial" w:ascii="Arial" w:hAnsi="Arial"/>
          <w:sz w:val="24"/>
        </w:rPr>
        <w:t xml:space="preserve"> </w:t>
      </w:r>
      <w:r>
        <w:rPr>
          <w:rFonts w:cs="Arial" w:ascii="Arial" w:hAnsi="Arial"/>
          <w:sz w:val="24"/>
        </w:rPr>
        <w:t>A hadnagy végül felpillantott, és idegesen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aga is tudhatta volna, uram. Egy bálna.</w:t>
      </w:r>
    </w:p>
    <w:p>
      <w:pPr>
        <w:pStyle w:val="Csakszveg"/>
        <w:ind w:left="600" w:right="1322" w:firstLine="240"/>
        <w:jc w:val="both"/>
        <w:rPr>
          <w:rFonts w:ascii="Arial" w:hAnsi="Arial" w:cs="Arial"/>
          <w:sz w:val="24"/>
        </w:rPr>
      </w:pPr>
      <w:r>
        <w:rPr>
          <w:rFonts w:cs="Arial" w:ascii="Arial" w:hAnsi="Arial"/>
          <w:sz w:val="24"/>
        </w:rPr>
        <w:t>Acreman dühös pillantást vetett rá, és a fiatal tiszt elfordítot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ez áll, uram. De van egy alternatíva is: sziklaomlás az árok feneke közel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ne — mondta Acreman megvetően. — Gyere ide, Barba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játszotta a szalagot, és jobban szemügyre vette a képeket. A lapos korong valójában inkább egy háromszögnek látszott, amely lassan felfele kúszik a képernyő alja felől. Az alak, ahogy növekedett, egyre laposabb és vékonyabb lett, a képernyő közepe felé mozgott, és eltakarta a Jules Verne jó harmadát. Aztán jókora fehér kavargás támadt, majd a háromszög elvált, a képernyő alja felé süllyedt, és beleveszett a fehér szemcsék fátylába.</w:t>
      </w:r>
    </w:p>
    <w:p>
      <w:pPr>
        <w:pStyle w:val="Csakszveg"/>
        <w:ind w:left="600" w:right="1322" w:firstLine="240"/>
        <w:jc w:val="both"/>
        <w:rPr/>
      </w:pPr>
      <w:r>
        <w:rPr>
          <w:rFonts w:eastAsia="Arial" w:cs="Arial" w:ascii="Arial" w:hAnsi="Arial"/>
          <w:sz w:val="24"/>
        </w:rPr>
        <w:t xml:space="preserve"> </w:t>
      </w:r>
      <w:r>
        <w:rPr>
          <w:rFonts w:cs="Arial" w:ascii="Arial" w:hAnsi="Arial"/>
          <w:sz w:val="24"/>
        </w:rPr>
        <w:t>Az egész nem tartott tovább tíz másodpercnél.</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tenyere megizzadt, a szája viszont kiszáradt. Visszatekerte a szalagot addig a pontig, amelynél az alak a legnagyobb részt takarta a tengeralattjáróból, és kimerevítette a képet. Mindkét forma igen határozott volt és fehér, ami azt mutatta, hogy mindkettő szilár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a úgy véli, hogy ez bálna, igaz? — kérdezte Acreman szenvedély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én jelentésem, uram. Nem én voltam szolgálatban aznap éjj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de most maga van szolgálatban. Azt akarom, hogy fújjon riad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isten, doktor! Én nem tehetek ily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zóljon valakinek, aki megtehe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dnagy ijedt pillantást vetett Acremanre, látta összeszorított száját, és elroh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bara odament Acremanhez, és szorosan melléje 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ank, légy óvatos. Ne csinálj bolondot magadból. Ki vagy merülve. Látsz itt olyasmit, ami nem várhat a reggeli eligazításig? Ott lesz az összes fejes.</w:t>
      </w:r>
    </w:p>
    <w:p>
      <w:pPr>
        <w:pStyle w:val="Csakszveg"/>
        <w:ind w:left="600" w:right="1322" w:firstLine="240"/>
        <w:jc w:val="both"/>
        <w:rPr/>
      </w:pPr>
      <w:r>
        <w:rPr>
          <w:rFonts w:eastAsia="Arial" w:cs="Arial" w:ascii="Arial" w:hAnsi="Arial"/>
          <w:sz w:val="24"/>
        </w:rPr>
        <w:t xml:space="preserve"> </w:t>
      </w:r>
      <w:r>
        <w:rPr>
          <w:rFonts w:cs="Arial" w:ascii="Arial" w:hAnsi="Arial"/>
          <w:sz w:val="24"/>
        </w:rPr>
        <w:t>A férfi megrázta a fejét, és lassan a képernyő felé fordította a lán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ez semmiképpen nem bálna, és ezt ők is tudhatnák, mert ezeket a szonárkészülékeket haditengerészeti célokra fejlesztették ki, és a figyelők, akik használják, jól ismerik a bálnák alakját. Még kézikönyveik is vannak az ismert alakokról. És még ha tévedtek volna is — amit nem hiszek — akkor se nézhették ez az izét éppen bálnának. Nézd csak, hogyan laposodik el a kép; egy bálna képe, akárhogyan fordul is, nagyjából egyforma.</w:t>
      </w:r>
    </w:p>
    <w:p>
      <w:pPr>
        <w:pStyle w:val="Csakszveg"/>
        <w:ind w:left="600" w:right="1322" w:firstLine="240"/>
        <w:jc w:val="both"/>
        <w:rPr>
          <w:rFonts w:ascii="Arial" w:hAnsi="Arial" w:cs="Arial"/>
          <w:sz w:val="24"/>
        </w:rPr>
      </w:pPr>
      <w:r>
        <w:rPr>
          <w:rFonts w:cs="Arial" w:ascii="Arial" w:hAnsi="Arial"/>
          <w:sz w:val="24"/>
        </w:rPr>
        <w:t>Barbara a férfi tenyerébe vájta körme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a gondolsz, ez egy hal, ami felülnézetből ellaposodik, ha ford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tudod, mire gondol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beszélni kezdett, aztán elakadt a hang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de... Uramisten, Frank! Óriásinak kell lennie... majdnem fele akkora, mint a tengeralattjáró... majdnem harminc m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hum — mondta Acreman, és lassan leült.</w:t>
      </w:r>
    </w:p>
    <w:p>
      <w:pPr>
        <w:pStyle w:val="Csakszveg"/>
        <w:ind w:left="600" w:right="1322" w:firstLine="240"/>
        <w:jc w:val="both"/>
        <w:rPr>
          <w:rFonts w:ascii="Arial" w:hAnsi="Arial" w:cs="Arial"/>
          <w:sz w:val="24"/>
        </w:rPr>
      </w:pPr>
      <w:r>
        <w:rPr>
          <w:rFonts w:cs="Arial" w:ascii="Arial" w:hAnsi="Arial"/>
          <w:sz w:val="24"/>
        </w:rPr>
        <w:t>Barbara hirtelen lezökkent az acélkonzolra; a hangja sürgető volt és könyörg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kla is lehetett, Frank, ahogy a jelentésben áll! Egyébként is, át kell gondolnunk a dolgot, aludnunk kell rá egyet. Senki se fog hinni neked. Te jól ismered a szonárképeket, szakértő vagy. Ezek itt csak fura fehér foltokat látnak bennük.</w:t>
      </w:r>
    </w:p>
    <w:p>
      <w:pPr>
        <w:pStyle w:val="Csakszveg"/>
        <w:ind w:left="600" w:right="1322" w:firstLine="240"/>
        <w:jc w:val="both"/>
        <w:rPr>
          <w:rFonts w:ascii="Arial" w:hAnsi="Arial" w:cs="Arial"/>
          <w:sz w:val="24"/>
        </w:rPr>
      </w:pPr>
      <w:r>
        <w:rPr>
          <w:rFonts w:cs="Arial" w:ascii="Arial" w:hAnsi="Arial"/>
          <w:sz w:val="24"/>
        </w:rPr>
        <w:t>A férfi hitetlenkedve bámult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ágám, ezek újra próbálkozni akarnak! Valószínűleg ma éjjel. Már itt van az új tengeralattjáró. Muszáj, hogy higgyenek nekem! De nem is ez a legrosszabb.</w:t>
      </w:r>
    </w:p>
    <w:p>
      <w:pPr>
        <w:pStyle w:val="Csakszveg"/>
        <w:ind w:left="600" w:right="1322" w:firstLine="240"/>
        <w:jc w:val="both"/>
        <w:rPr>
          <w:rFonts w:ascii="Arial" w:hAnsi="Arial" w:cs="Arial"/>
          <w:sz w:val="24"/>
        </w:rPr>
      </w:pPr>
      <w:r>
        <w:rPr>
          <w:rFonts w:cs="Arial" w:ascii="Arial" w:hAnsi="Arial"/>
          <w:sz w:val="24"/>
        </w:rPr>
        <w:t>Előreforgatta pár hüvelyknyivel a szala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vették fel húsz másodperccel azután, hogy a Jules Verne bajba került. A szonárkezelő a „bálnát" követte, míg el nem vesztette az élességet — vagy a fejét — mert amint látod, elfoglalja a képernyő egész felső rés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tudni véled, mi 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hát! A Megalodon hasa. A hátát nem is látni, ezért látszik csak egy vonalnak. És ez a szonár-rendszer csak egyféle módon vehet fel ilyen képet: ha a tárgy viszonylag közel van a hangforráshoz. Mindig azt gondoltam, hogy ez a lény nagyon mély vizekben él, mert még soha nem találkoztak vele. Úgy még lehettek volna reményeink. De tévedtem. Ez a jószág fel tud jönni. Amikor ez a felvétel készült, alig ezer lábnyira lehetett az Eros alatt. Itt alattunk, Barbara!</w:t>
      </w:r>
    </w:p>
    <w:p>
      <w:pPr>
        <w:pStyle w:val="Csakszveg"/>
        <w:ind w:left="600" w:right="1322" w:firstLine="240"/>
        <w:jc w:val="both"/>
        <w:rPr>
          <w:rFonts w:ascii="Arial" w:hAnsi="Arial" w:cs="Arial"/>
          <w:sz w:val="24"/>
        </w:rPr>
      </w:pPr>
      <w:r>
        <w:rPr>
          <w:rFonts w:cs="Arial" w:ascii="Arial" w:hAnsi="Arial"/>
          <w:sz w:val="24"/>
        </w:rPr>
        <w:t>Zajos mozgalom támadt mögöttük. A hadnagy rontott be, mögötte, valamivel nyugodtabban, egy díszegyenruhás tengerésztiszt, ingerültséggel vegyes vidámsággal az ar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hilbert parancsnok vagyok, az ügyeletes tiszt. Látom, halálra rémítette a hadnagyomat. Valami Sárga Riadóról hebegett. Nyilván tudja, odafent fontos dolgunk van. </w:t>
      </w:r>
    </w:p>
    <w:p>
      <w:pPr>
        <w:pStyle w:val="Csakszveg"/>
        <w:ind w:left="600" w:right="1322" w:firstLine="240"/>
        <w:jc w:val="both"/>
        <w:rPr>
          <w:rFonts w:ascii="Arial" w:hAnsi="Arial" w:cs="Arial"/>
          <w:sz w:val="24"/>
        </w:rPr>
      </w:pPr>
      <w:r>
        <w:rPr>
          <w:rFonts w:cs="Arial" w:ascii="Arial" w:hAnsi="Arial"/>
          <w:sz w:val="24"/>
        </w:rPr>
        <w:t>Acreman mély lélegzetet v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ölnöm kell önnel, parancsnok, bizonyítékunk van, hogy halálosan veszélyes tengeri ragadozók járnak a hajónk szomszédságában. Ragaszkodom hozzá, hogy az új tengeralattjáró maradjon a felszínen, míg az illetékeseket nem értesítik a dolog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Ragaszkodik hozzá? Akkor lásson el valamivel több információval, uram. Nem tudok más életveszélyes tengeri ragadozókról, csak a cápákról.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Acreman reményveszt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cápák — terült szét a mosoly Philbert képén. — Azt akarja, hogy halasszak el egy stratégiai jelentőségű merülést, mert néhány cápa ólálkodik odale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óbanforgó lény...</w:t>
      </w:r>
    </w:p>
    <w:p>
      <w:pPr>
        <w:pStyle w:val="Csakszveg"/>
        <w:ind w:left="600" w:right="1322" w:firstLine="240"/>
        <w:jc w:val="both"/>
        <w:rPr>
          <w:rFonts w:ascii="Arial" w:hAnsi="Arial" w:cs="Arial"/>
          <w:sz w:val="24"/>
        </w:rPr>
      </w:pPr>
      <w:r>
        <w:rPr>
          <w:rFonts w:cs="Arial" w:ascii="Arial" w:hAnsi="Arial"/>
          <w:sz w:val="24"/>
        </w:rPr>
        <w:t>Acreman nem fejezhette 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ra becsülöm a munkáját, dr. Acreman — mondta Philbert. — Mondták, mire képesek a delfinjei. De őszintén megnyugtathatom, hogy a tengeralattjáróink... hm... cápabiztosak. — Elmosolyodott. — Tudom, hogy nehéz útja volt idefelé. Nem gondolja, hogy pihennie kellene egy kics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ank — mondta élesen Barbara —, hagyd abba!</w:t>
      </w:r>
    </w:p>
    <w:p>
      <w:pPr>
        <w:pStyle w:val="Csakszveg"/>
        <w:ind w:left="600" w:right="1322" w:firstLine="240"/>
        <w:jc w:val="both"/>
        <w:rPr>
          <w:rFonts w:ascii="Arial" w:hAnsi="Arial" w:cs="Arial"/>
          <w:sz w:val="24"/>
        </w:rPr>
      </w:pPr>
      <w:r>
        <w:rPr>
          <w:rFonts w:cs="Arial" w:ascii="Arial" w:hAnsi="Arial"/>
          <w:sz w:val="24"/>
        </w:rPr>
        <w:t>Acreman érezte, hogy elhagyja az ereje. Fáradtság hulláma borította el, szinte tapintható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 engedett. — Talán tényleg elvesztettem a fejem. De erről a bizonyítékról tudnia kell a program vezetésének, parancsnok. Ehhez csakugyan ragaszkodom.</w:t>
      </w:r>
    </w:p>
    <w:p>
      <w:pPr>
        <w:pStyle w:val="Csakszveg"/>
        <w:ind w:left="600" w:right="1322" w:firstLine="240"/>
        <w:jc w:val="both"/>
        <w:rPr>
          <w:rFonts w:ascii="Arial" w:hAnsi="Arial" w:cs="Arial"/>
          <w:sz w:val="24"/>
        </w:rPr>
      </w:pPr>
      <w:r>
        <w:rPr>
          <w:rFonts w:cs="Arial" w:ascii="Arial" w:hAnsi="Arial"/>
          <w:sz w:val="24"/>
        </w:rPr>
        <w:t>Philbert bólintott, örült, hogy a jelenet elmar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lenckor lesz a reggeli eligazítás. Lehetőséget kap, hogy részt vegyen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leszünk — mondta Barbara sietve. Kivette a gépből a szalagmásolatot. — Gyere, Frank!</w:t>
      </w:r>
    </w:p>
    <w:p>
      <w:pPr>
        <w:pStyle w:val="Csakszveg"/>
        <w:ind w:left="600" w:right="1322" w:firstLine="240"/>
        <w:jc w:val="both"/>
        <w:rPr/>
      </w:pPr>
      <w:r>
        <w:rPr>
          <w:rFonts w:cs="Arial" w:ascii="Arial" w:hAnsi="Arial"/>
          <w:sz w:val="24"/>
        </w:rPr>
        <w:t>Mély együttérzéssel figyelte a férfit, amint az hallgatagon pakolja ki a holmiját. Acreman ügyetlenül babrált az anorákja gombjaival; a lány hozzálépett, hogy segítsen neki. A férfi leeresztette a karját, és hagy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Frank — biztatta a lány. — Zuhanyozzunk le. Legalább felmelegs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rfi gyámoltalanul mosolygott rá, míg a lány vetkőztette. Kicsi volt a zuhanyozófülke, túl kicsi kettejüknek. Barbara puhán szappanozni kezdte, majd növekvő céltudatossággal folytatta. A férfi karjaiba kapta a lányt, szorosan lehunyt szemmel, hosszan ölelte; a testükön végigcsorgó víz forrósága összevegyült a szerelemé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érezte, hogy felszálló ágba kerül, előbb mentálisan, aztán fizikailag is, és megcsókolta a lány nedves arcát. A lány halkan felnyögött, és mellét a férfi nedves, szőrös melléhez nyom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rfi kilépett a fülkéből, és a lányt is magával húzta. Érezte, hogy nő benne a szexuális feszültség, akár a harag, meg a vágy, hogy érzéseit és a frusztrációit valami primitív, erőszakos aktusban vezesse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elfordult tőle, és széttárt lábbal, fejét sürgetően a párnába fúrva elhevert a keskeny ágyon.</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aki általában figyelmes, gyengéd szerető volt, dühödt mohósággal vetette magát a lányra, felhajtotta a lábait, és egyazon mozdulattal már belé is hatolt. Nem volt magánál. Tudta, hogy tárgyként használja a nőt. Robbanásszerűen ment el, szerelemre, bármiféle közösségre nem volt idő. Barbara azonban tágranyílt szemmel, szenvedélyes mosollyal, szorosan ölelte, és ügyesen használta, hogy eljusson a maga külön orgazmus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nyúlt a padlóra, és gondosan elrendezte a széttúrt takarókat összefonódó testükön. A szürke ágytámlát bámulva Acreman rövid haját babrálta a tarkóján. Igen hamar konstatálta, hogy a férfi mélyeket lélegzik; rájött, hogy elaludt.</w:t>
      </w:r>
    </w:p>
    <w:p>
      <w:pPr>
        <w:pStyle w:val="Csakszveg"/>
        <w:ind w:left="600" w:right="1322" w:firstLine="240"/>
        <w:jc w:val="both"/>
        <w:rPr/>
      </w:pPr>
      <w:r>
        <w:rPr>
          <w:rFonts w:eastAsia="Arial" w:cs="Arial" w:ascii="Arial" w:hAnsi="Arial"/>
          <w:sz w:val="24"/>
        </w:rPr>
        <w:t xml:space="preserve"> </w:t>
      </w:r>
      <w:r>
        <w:rPr>
          <w:rFonts w:cs="Arial" w:ascii="Arial" w:hAnsi="Arial"/>
          <w:sz w:val="24"/>
        </w:rPr>
        <w:t>Barbara megeresztett egy elégedett kis mosolyt. Nem ez volt a legjobb szeretkezésük. Mégis, először érezte úgy, hogy valami pótolhatatlant nyújtott neki, és csak feküdt a hánykolódó sötétben, és arra gondolt, hogyan fog megbirkózni ezzel a jelenséggel, amelyhez eddig még nem mert közelíteni; amelyet mások szerelemnek neveznek.</w:t>
      </w:r>
    </w:p>
    <w:p>
      <w:pPr>
        <w:pStyle w:val="Csakszveg"/>
        <w:ind w:left="600" w:right="1322" w:firstLine="240"/>
        <w:jc w:val="both"/>
        <w:rPr/>
      </w:pPr>
      <w:r>
        <w:rPr>
          <w:rFonts w:eastAsia="Arial" w:cs="Arial" w:ascii="Arial" w:hAnsi="Arial"/>
          <w:sz w:val="24"/>
        </w:rPr>
        <w:t xml:space="preserve"> </w:t>
      </w:r>
      <w:r>
        <w:rPr>
          <w:rFonts w:cs="Arial" w:ascii="Arial" w:hAnsi="Arial"/>
          <w:sz w:val="24"/>
        </w:rPr>
        <w:t>Pár pillanattal azelőtt, hogy álomba merült volna, hallotta, hogy a fedélzeten megélénkül a mozgás. Az Eros kürtje kísértetiesen búgott több emelettel feljebb, aztán dübörögni kezdtek a hajómotor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óvatosan felült, hogy ne zavarja társát, és kinézett a kabin apró ablakán. Alacsonyan a hullámok felett, száz méternyire az Eros-tól hosszú fekete tárgyat látott. Kiemelkedő közepén fényfüzér ragyogott, az elején és a végén pedig, a hullámok magasságában két igen erős fényszóró égett. Aztán az elülső fény eltűnt, majd lassan a középső lámpák is belevesztek a tenger feketeségébe.</w:t>
      </w:r>
    </w:p>
    <w:p>
      <w:pPr>
        <w:pStyle w:val="Csakszveg"/>
        <w:ind w:left="600" w:right="1322" w:firstLine="240"/>
        <w:jc w:val="both"/>
        <w:rPr/>
      </w:pPr>
      <w:r>
        <w:rPr>
          <w:rFonts w:eastAsia="Arial" w:cs="Arial" w:ascii="Arial" w:hAnsi="Arial"/>
          <w:sz w:val="24"/>
        </w:rPr>
        <w:t xml:space="preserve"> </w:t>
      </w:r>
      <w:r>
        <w:rPr>
          <w:rFonts w:cs="Arial" w:ascii="Arial" w:hAnsi="Arial"/>
          <w:sz w:val="24"/>
        </w:rPr>
        <w:t>A Jules Verne utóda, az Aquanaut nevű, Ohio-osztályú amerikai tengeralattjáró megkezdte lassú alászállását a Molokai-árok alvilági mélységei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bara lassan megfordult, és Acremanre nézett. Az mélyen aludt. A lány gyengéden az arcára helyezte a tenyerét, hogy eltakarja a fülét, aztán maga is melléfeküdt, és elalud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nagy amerikai hadikikötő, Pearl Harbor felett háromóránként áthalad egy szovjet kémhold, rutinszerűen megszámolja a hajókat, és egyszerű összehasonlítást végez. Felismeri az egyes hajók formáját, így meg tudta állapítani, hogy hogy az U.S.S. Aquanaut a felszínen elindult a Molokai-törésvonal felé. Napokkal korábban rutinszerűen jelezte az U.S.S Jules Verne és egy nagy tartályhajó jelenlétét is ugyanabban a körzetben.</w:t>
      </w:r>
    </w:p>
    <w:p>
      <w:pPr>
        <w:pStyle w:val="Csakszveg"/>
        <w:ind w:left="600" w:right="1322" w:firstLine="240"/>
        <w:jc w:val="both"/>
        <w:rPr/>
      </w:pPr>
      <w:r>
        <w:rPr>
          <w:rFonts w:eastAsia="Arial" w:cs="Arial" w:ascii="Arial" w:hAnsi="Arial"/>
          <w:sz w:val="24"/>
        </w:rPr>
        <w:t xml:space="preserve"> </w:t>
      </w:r>
      <w:r>
        <w:rPr>
          <w:rFonts w:cs="Arial" w:ascii="Arial" w:hAnsi="Arial"/>
          <w:sz w:val="24"/>
        </w:rPr>
        <w:t>Mindez nem aggasztotta a kémhold napi jelentéseit kiértékelő szovjet stratégákat; az ő szemükben egy tankhajó oldalához simuló tengeralattjáró éppoly mindennapos látvány volt, mint egy gyermekét tápláló anya. Ez a véleményük azonban drámaian megváltozott, amikor már két tengeralattjárót észleltek az Eros mellett. Stratégiai szempontból soha nem lehet szükség arra, hogy két Ohio-osztályú atomtengeralattjáró egymás mellett tartózkodjon. Kivéve persze, ha az egyik bajban van, vagy mindkettő bajt akar keverni, olyasfélét, amibe még a szovjet stratégák sem szívesen gondoltak b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nem olyan gépiesen, mint a szatellit szilikonreléi, előkeresték a legközelebbi hasonló saját egységüket, és utasították, hogy lassan és óvatosan induljon el járőrözni egy bizonyos déli zón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reggel Barbara szólt Acremannek, hogy hallotta lemerülni a tengeralattjárót, és furcsa önelégültséget érzett, mert a férfi egykedvűen fogadta a hí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kat tehettünk ellene. A végén rájöttem, hogy nem fognak hinni nekem. Igen nehéz dolgom lesz az eligazítá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még nem látták a fogtöredéket meg a felvételeket.</w:t>
      </w:r>
    </w:p>
    <w:p>
      <w:pPr>
        <w:pStyle w:val="Csakszveg"/>
        <w:ind w:left="600" w:right="1322" w:firstLine="240"/>
        <w:jc w:val="both"/>
        <w:rPr>
          <w:rFonts w:ascii="Arial" w:hAnsi="Arial" w:cs="Arial"/>
          <w:sz w:val="24"/>
        </w:rPr>
      </w:pPr>
      <w:r>
        <w:rPr>
          <w:rFonts w:cs="Arial" w:ascii="Arial" w:hAnsi="Arial"/>
          <w:sz w:val="24"/>
        </w:rPr>
        <w:t>Acreman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lem, hogy elég lesz nekik. Még Harry se merne fogadni arra a fogdarabra. És mi az a felvétel, pláne gyakorlatlan szemnek? Néhány folt egy tévéképernyőn…</w:t>
      </w:r>
    </w:p>
    <w:p>
      <w:pPr>
        <w:pStyle w:val="Csakszveg"/>
        <w:ind w:left="600" w:right="1322" w:firstLine="240"/>
        <w:jc w:val="both"/>
        <w:rPr>
          <w:rFonts w:ascii="Arial" w:hAnsi="Arial" w:cs="Arial"/>
          <w:sz w:val="24"/>
        </w:rPr>
      </w:pPr>
      <w:r>
        <w:rPr>
          <w:rFonts w:cs="Arial" w:ascii="Arial" w:hAnsi="Arial"/>
          <w:sz w:val="24"/>
        </w:rPr>
        <w:t>Megszólalt egy hang az ajt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 a drága gyermekeknek! Megjött a jóságos nagyap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squith kerekded alakja állt az ajtóban, csepegő, okkersárga viharkalapjában olyan volt, mint egy sát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zusom, Harry! — visított Barbara. — Ne csinálja e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legalább mind a ketten fel vannak öltözve. — Keményen Barbara szemébe nézett. — Na jó, legalábbis külsőleg. És jó egészségben. Hol talál kávét egy szerencsétlen hajótörött ebben a labirintus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res itt? — kérdezte Acrem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visszanézett rá a válla felett, és a szája elé tette az uj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ember odakint... határozottan leskelődik... Majd elmagyarázom maguknak, kis ártatlanoknak. De előbb ennem kell!</w:t>
      </w:r>
    </w:p>
    <w:p>
      <w:pPr>
        <w:pStyle w:val="Csakszveg"/>
        <w:ind w:left="600" w:right="1322" w:firstLine="240"/>
        <w:jc w:val="both"/>
        <w:rPr>
          <w:rFonts w:ascii="Arial" w:hAnsi="Arial" w:cs="Arial"/>
          <w:sz w:val="24"/>
        </w:rPr>
      </w:pPr>
      <w:r>
        <w:rPr>
          <w:rFonts w:cs="Arial" w:ascii="Arial" w:hAnsi="Arial"/>
          <w:sz w:val="24"/>
        </w:rPr>
        <w:t>Az Eros étkezőfedélzete akkora volt, mint a Woolworth egy teljes emelete; matrózok nyüzsögtek benne, púpozott tányér tojással, szalonnával, virslipárokkal, nagy porcelánkancsókban kávéval. Az egész helyiség gőzben és párában úszott, és enyhe húgyszag terjengett benne, de Harry szeme felcsillant, amint előrerontott, hogy helyet foglaljon a sorban. A hallgatag, magas férfi, aki végig követte őket a folyosón, előrelépett a következő tálcá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z ördög folyik itt, Frank? — suttogta Barba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De az a tény, hogy Harry itt van, jelent valamit. Azt a pasast, aki úgy viselkedik, mintha a testőre volna, Vance-nak hívják. Harry említette az irodájában. A könyveléshez meg a biztonsági ügyekhez van valami köze, mióta kormányhivataltól kapjuk a pén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volt az, aki Fredricksont faggatta — mondta a lány. — Egyáltalán nem úgy néz ki, mint egy könyv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Harry csak ennyit mondott. Nézd, most kerül sorra. Ha hozol valami kaját kettőnknek, talán tudok váltani vele pár szót, mielőtt Vance is odaül.</w:t>
      </w:r>
    </w:p>
    <w:p>
      <w:pPr>
        <w:pStyle w:val="Csakszveg"/>
        <w:ind w:left="600" w:right="1322" w:firstLine="240"/>
        <w:jc w:val="both"/>
        <w:rPr/>
      </w:pPr>
      <w:r>
        <w:rPr>
          <w:rFonts w:eastAsia="Arial" w:cs="Arial" w:ascii="Arial" w:hAnsi="Arial"/>
          <w:sz w:val="24"/>
        </w:rPr>
        <w:t xml:space="preserve"> </w:t>
      </w:r>
      <w:r>
        <w:rPr>
          <w:rFonts w:cs="Arial" w:ascii="Arial" w:hAnsi="Arial"/>
          <w:sz w:val="24"/>
        </w:rPr>
        <w:t>Barbara bólintott, és megindult a sor felé. Acreman elvigyorodott. A lány elkapott egy tálcát, és csinos csípője könnyed mozdulatával beügyeskedte magát a kormányhivatalnok elé, hogy további néhány percet biztosítson Acremannek. Harry már ült, és az ételét habzs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mény protein — vigyorgott Acremanre rántottával teli szájjal. — Épp erre van szüksé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fickó mindjárt itt lesz, Harry. Nem akarja kihasználni az alkalmat, hogy elmondja, mi ez az eg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ce miatt ne aggódjék, Frank. Tud a mi kis problémáink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nekem is van néhány kis problémám. Négyszemközt akarom megbeszélni mag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za, ki vele — mondta Harry kedvesen, és felnézett. Vance közeledett feléj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r. Vance! — rikkantotta Harry. — Volna szíves eltűnni egy kicsit a picsába?</w:t>
      </w:r>
    </w:p>
    <w:p>
      <w:pPr>
        <w:pStyle w:val="Csakszveg"/>
        <w:ind w:left="600" w:right="1322" w:firstLine="240"/>
        <w:jc w:val="both"/>
        <w:rPr>
          <w:rFonts w:ascii="Arial" w:hAnsi="Arial" w:cs="Arial"/>
          <w:sz w:val="24"/>
        </w:rPr>
      </w:pPr>
      <w:r>
        <w:rPr>
          <w:rFonts w:cs="Arial" w:ascii="Arial" w:hAnsi="Arial"/>
          <w:sz w:val="24"/>
        </w:rPr>
        <w:t>Acreman érezte, hogy zavarában elvörösö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k megbeszélni egy személyes ügyet az asszisztensemm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i az utasításaimat, Asquith.</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is beletartozik, hogy az embereim szexuális problémáiba üsse az orr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nce megtorpant. Körülnézett, aztán további kommentár nélkül átvágott a termen egy asztalhoz az ajtó közel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intett, és sugárzó mosolyt küldött Vance felé, aztán Acremanra függesztve tekintetét visszatért a reggelijé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öze a dolognak a magánéletemhez, Harry — mondta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cs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ja jól, miről akarok beszélni.</w:t>
      </w:r>
    </w:p>
    <w:p>
      <w:pPr>
        <w:pStyle w:val="Csakszveg"/>
        <w:ind w:left="600" w:right="1322" w:firstLine="240"/>
        <w:jc w:val="both"/>
        <w:rPr>
          <w:rFonts w:ascii="Arial" w:hAnsi="Arial" w:cs="Arial"/>
          <w:sz w:val="24"/>
        </w:rPr>
      </w:pPr>
      <w:r>
        <w:rPr>
          <w:rFonts w:cs="Arial" w:ascii="Arial" w:hAnsi="Arial"/>
          <w:sz w:val="24"/>
        </w:rPr>
        <w:t xml:space="preserve">Harry gondterheltnek látszot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ce emlékeztet egy kicsit egy régi kutyámra. Átkozottul terhes tudott lenni, de a határozott parancsoknak képtelen volt ellenállni. Kíváncsi lennék, mit csinálna, ha egyszer elveszteném a türelmemet, és megparancsolnám neki, hogy ugorjon át a korlá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rry!</w:t>
      </w:r>
    </w:p>
    <w:p>
      <w:pPr>
        <w:pStyle w:val="Csakszveg"/>
        <w:ind w:left="600" w:right="1322" w:firstLine="240"/>
        <w:jc w:val="both"/>
        <w:rPr>
          <w:rFonts w:ascii="Arial" w:hAnsi="Arial" w:cs="Arial"/>
          <w:sz w:val="24"/>
        </w:rPr>
      </w:pPr>
      <w:r>
        <w:rPr>
          <w:rFonts w:cs="Arial" w:ascii="Arial" w:hAnsi="Arial"/>
          <w:sz w:val="24"/>
        </w:rPr>
        <w:t>Asquith rezignáltan felsóhaj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vagyok itt, Frank, mert az éjjel, amikor éppen hozzáfogtam volna valamihez, amihez egyébként magának az égvilágon semmi köze, felhívott, egy Philbert nevű kretén, és azt állította, hogy maga kiverte a hisztit.</w:t>
      </w:r>
    </w:p>
    <w:p>
      <w:pPr>
        <w:pStyle w:val="Csakszveg"/>
        <w:ind w:left="600" w:right="1322" w:firstLine="240"/>
        <w:jc w:val="both"/>
        <w:rPr>
          <w:rFonts w:ascii="Arial" w:hAnsi="Arial" w:cs="Arial"/>
          <w:sz w:val="24"/>
        </w:rPr>
      </w:pPr>
      <w:r>
        <w:rPr>
          <w:rFonts w:cs="Arial" w:ascii="Arial" w:hAnsi="Arial"/>
          <w:sz w:val="24"/>
        </w:rPr>
        <w:t>Acreman ismét elvörösö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ért erős túlz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ényegtelen, hogy pontosan mi történt — mondta Harry szigorúan. — Rendesen kiborította azt a pasast. Hadovált valamit, hogy maga le akarja tiltani a tengeralattjáró lemerülését, mert a tenger tele van cápákkal. Mondott ilyesmit, Fra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bara érkezett az asztalhoz. Lecsapta a teli tálcát, és vádlón nézett Harry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ezt mondta, Harry — mordult rá. — És maga is átkozottul jól tudja, miért.</w:t>
      </w:r>
    </w:p>
    <w:p>
      <w:pPr>
        <w:pStyle w:val="Csakszveg"/>
        <w:ind w:left="600" w:right="1322" w:firstLine="240"/>
        <w:jc w:val="both"/>
        <w:rPr>
          <w:rFonts w:ascii="Arial" w:hAnsi="Arial" w:cs="Arial"/>
          <w:sz w:val="24"/>
        </w:rPr>
      </w:pPr>
      <w:r>
        <w:rPr>
          <w:rFonts w:cs="Arial" w:ascii="Arial" w:hAnsi="Arial"/>
          <w:sz w:val="24"/>
        </w:rPr>
        <w:t>Acreman közbevá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a egyáltalán, hogy helyettesíteni akarták a Jules Vern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m, hogy tervezik. Azt viszont nem tudtam, mikorra. Nem gondoltam volna, hogy egy kormányhivatal ilyen gyors tud l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jjel lemerült — mondta Acreman.</w:t>
      </w:r>
    </w:p>
    <w:p>
      <w:pPr>
        <w:pStyle w:val="Csakszveg"/>
        <w:ind w:left="600" w:right="1322" w:firstLine="240"/>
        <w:jc w:val="both"/>
        <w:rPr>
          <w:rFonts w:ascii="Arial" w:hAnsi="Arial" w:cs="Arial"/>
          <w:sz w:val="24"/>
        </w:rPr>
      </w:pPr>
      <w:r>
        <w:rPr>
          <w:rFonts w:cs="Arial" w:ascii="Arial" w:hAnsi="Arial"/>
          <w:sz w:val="24"/>
        </w:rPr>
        <w:t>Hitetlenkedés árnya villant át Harry ar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utty Philbert azt is közölte — mondta lassan, miközben mereven figyelte Acremant —, hogy maga ki akarja borítani a bilit a reggeli eligazításon. Valójában ezért vagyok itt. Nem blamálhatjuk az intézetet, különösen nem az adott pillanat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még mindig olcsóbb lenne, mint egy atomtengeralattjáró — vágott közbe Barbara. Harry felemelte a ka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alom! Itt vagyok. Mit találtak maguk k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a Megalodon szonárképe, meg egy korábbi felvétel, amit szintén annak vélek. Ezer lábnyira itt, a hajó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 kérdezte Harry, és felpillantott a tányérjából.</w:t>
      </w:r>
    </w:p>
    <w:p>
      <w:pPr>
        <w:pStyle w:val="Csakszveg"/>
        <w:ind w:left="600" w:right="1322" w:firstLine="240"/>
        <w:jc w:val="both"/>
        <w:rPr>
          <w:rFonts w:ascii="Arial" w:hAnsi="Arial" w:cs="Arial"/>
          <w:sz w:val="24"/>
        </w:rPr>
      </w:pPr>
      <w:r>
        <w:rPr>
          <w:rFonts w:cs="Arial" w:ascii="Arial" w:hAnsi="Arial"/>
          <w:sz w:val="24"/>
        </w:rPr>
        <w:t>Acreman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arry! Mindkét felvétel pár napja készült. — Felállt. — Szeretném, ha megnézné azokat a szalagokat. Unom már, hogy én vagyok itt az egyetlen neurotikus. Mi a helyzet Mr. Vance-s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szeretném, ha Mr. Vance is látná — mondta Harry élvezettel.</w:t>
      </w:r>
    </w:p>
    <w:p>
      <w:pPr>
        <w:pStyle w:val="Csakszveg"/>
        <w:ind w:left="600" w:right="1322" w:firstLine="240"/>
        <w:jc w:val="both"/>
        <w:rPr/>
      </w:pPr>
      <w:r>
        <w:rPr>
          <w:rFonts w:eastAsia="Arial" w:cs="Arial" w:ascii="Arial" w:hAnsi="Arial"/>
          <w:sz w:val="24"/>
        </w:rPr>
        <w:t xml:space="preserve"> </w:t>
      </w:r>
      <w:r>
        <w:rPr>
          <w:rFonts w:cs="Arial" w:ascii="Arial" w:hAnsi="Arial"/>
          <w:sz w:val="24"/>
        </w:rPr>
        <w:t>Több szó nem is esett, míg oda nem értek a kommunikációs terembe. Barbara feltette a szalagokat, és Harry némán végignézte őket. Vance a terem hátuljában álldog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gond, Harry? — kérdezte meg végül Acreman. — Új stratégiát kell kidolgozni? Az eligazítás tizenöt perc múlva kezdődik. Ott akarok le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ott kell lennünk — mondta Harry fojtott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teendő — mondta Acreman, megragadva főnöke karját —, hogy felhozzuk azt a hajót, mégpedig... mielő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szeretném hallani a véleményét — vágott közbe Barbara —, mielőtt még elindulnánk arra a gyűlésre.</w:t>
      </w:r>
    </w:p>
    <w:p>
      <w:pPr>
        <w:pStyle w:val="Csakszveg"/>
        <w:ind w:left="600" w:right="1322" w:firstLine="240"/>
        <w:jc w:val="both"/>
        <w:rPr/>
      </w:pPr>
      <w:r>
        <w:rPr>
          <w:rFonts w:eastAsia="Arial" w:cs="Arial" w:ascii="Arial" w:hAnsi="Arial"/>
          <w:sz w:val="24"/>
        </w:rPr>
        <w:t xml:space="preserve"> </w:t>
      </w:r>
      <w:r>
        <w:rPr>
          <w:rFonts w:cs="Arial" w:ascii="Arial" w:hAnsi="Arial"/>
          <w:sz w:val="24"/>
        </w:rPr>
        <w:t>Harry körülnézett, mint aki a menekülés útját keresi. Mély lélegzetet vett, és megpördült a székében, hogy szembenézhessen vel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om, öt perc alatt kell kiokítanom magukat a politikai diplomácia alapelemeire. Figyeljenek tehát! Először is nem vagyok hajlandó végleges véleményt mondani pusztán azért, mert maguk ketten már mondtak. Eljöhet még az az idő, bár ez csak lehetőség, amikor életbevágó lesz, hogy higgyenek nekünk, és nem áshatom alá a hitelünket azzal, hogy mindenféle teóriákba bonyolódom... fogja be, Frank!... amíg nincs pozitív észlelése, addig ezek csak teóriák..., és reménytelenül nehéz velük meggyőzni a laikusokat, nem hallgatnának rám, amikor itt lesz az ideje. Az emberek olyanok, mint a kutyám, amelyről beszéltem. Ha állandóan kiabálok velük, épp akkor nem ugranak majd, amikor komolyan akar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 kérdezte Barba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a következőt csináljuk. Elmegyünk a napi eligazításra. Megmutatjuk nekik a szalagokat. Hangsúlyozzuk az illetékességünket, amit a Cetkutató a Jules Verne, majd most az utóda érdekében szerzett. Ahhoz tartjuk magunkat, hogy valami megrongálta a Jules Vernét, és elpusztította a legénység néhány tagját. És a legnagyobb udvariassággal rámutatunk, hogy kötelességünk felhívni a felelős szervek figyelmét bizonyos potenciálisan veszélyes... anomáliá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omáliák! — Acreman hangja végigdübörgött a fémkabinon. — Ennyi az egész, Harry? Magának egy Megalodon-cápa csupán egy potenciálisan veszélyes anomália? Maga szerint ez elég lesz nekik, hogy felhozzák az Aquanautot, hatvankilenc emberrel a fedélzet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mondta Harry keményen. — Csak az lenne elég nekik, ha prezentálna egy tíz méter széles állkapcsot, lehetőleg szélesre tárva, vértől csepegő foga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amint éppen megragadja az Aquanautot — kiabált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ank! — szólt rá élesen Barbara. — Frank, Harrynek igaza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ítsd le magad, és gondolkozz! Csillapodj! Jusson eszedbe, mit értél el tegnap éjj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rancba! — mondta Acreman. — Én nem akarok a legénység szeme elé kerülni. Menjetek ti k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ank — állt fel Harry. — Gyerünk arra a gyűlésre. Beszélnie ke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minek? Maga szerint úgyse fog nekem hinni sen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őt nyerni, Frank. Ha úgy folytatja, mint eddig, az egész hajó a Cetkutató Intézeten fog röhögni. Azzal meg mit érünk el? Csinálja úgy ahogy mondtam, azzal legalább időt nyerünk, hogy olyan bizonyítékot találjunk, amit már ők is elfogadnak. Hogy ha majd farkast kiáltunk, ne legyen más választásuk, mint hogy hallgatnak r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Frank — bólintott Barbara.</w:t>
      </w:r>
    </w:p>
    <w:p>
      <w:pPr>
        <w:pStyle w:val="Csakszveg"/>
        <w:ind w:left="600" w:right="1322" w:firstLine="240"/>
        <w:jc w:val="both"/>
        <w:rPr>
          <w:rFonts w:ascii="Arial" w:hAnsi="Arial" w:cs="Arial"/>
          <w:sz w:val="24"/>
        </w:rPr>
      </w:pPr>
      <w:r>
        <w:rPr>
          <w:rFonts w:cs="Arial" w:ascii="Arial" w:hAnsi="Arial"/>
          <w:sz w:val="24"/>
        </w:rPr>
        <w:t>Acreman hosszasan bámult r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Csak azt szeretném még tudni, Harry, legalább maga hisz-e nekem. Azt láttuk azon a szalagon, ami szerintem rajta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squith megnyugodva elmosolyodott, megragadta Acreman karját, és a kijárat felé kormányoz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csapatban maga az elektronikus zseni, Frank. Én még azt se tudom megmondani egy képről, hogy komputer csinálta, vagy kukkológép. Ha maga azt mondja, Megalodon, ki vagyok én, hogy vitassam?</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ezen a válaszon rágódott, míg a parancsnoki híd felé haladtak a napi eligazításra. Értelme körülbelül annyi volt, mint a papagájbeszédnek, de Acreman végül belátta, hogy excentrikus főnöküktől ez már csaknem jóváhagyásnak számít. Ámbár lehet, gondolta, hogy Harry nem sokat ért a komputerképekhez, de senki a világon nem ismeri nála jobban a mélytengeri cápák támadó viselkedését. Vagyis vitatkozhatott volna, de nem tette.</w:t>
      </w:r>
    </w:p>
    <w:p>
      <w:pPr>
        <w:pStyle w:val="Csakszveg"/>
        <w:ind w:left="600" w:right="1322" w:firstLine="240"/>
        <w:jc w:val="both"/>
        <w:rPr>
          <w:rFonts w:ascii="Arial" w:hAnsi="Arial" w:cs="Arial"/>
          <w:sz w:val="24"/>
        </w:rPr>
      </w:pPr>
      <w:r>
        <w:rPr>
          <w:rFonts w:cs="Arial" w:ascii="Arial" w:hAnsi="Arial"/>
          <w:sz w:val="24"/>
        </w:rPr>
        <w:t>A napi eligazításon részt vevő tengerésztisztek és kormányhivatalnokok tiszteletteljes csendben nézték végig a szalagokat. Harry legjobb akadémikusi formáját vágta ki, és szavainak jó harmadrésze érthetetlen volt hallgatósága számára. Némelyik még Acreman számára sem jelentett semmit, és ő erősen meg volt győződve, hogy Harry ott helyben találta k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előadás végén a programirányító, Whitting admirális udvariasan előrehaj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fesszor úr, kitűnően vázolta a Cetkutató Csoport speciális alkalmazási lehetőségeit, és jómagam úgy látom, nincs is más dolgunk, mint igénybe venni azokat. Nem teszek úgy, mintha el tudnám bírálni, mi ez a regisztrált jelenség, de azt elfogadom, hogy nem lenne szabad ott lennie. Ezt a mieink is megerősítik.</w:t>
      </w:r>
    </w:p>
    <w:p>
      <w:pPr>
        <w:pStyle w:val="Csakszveg"/>
        <w:ind w:left="600" w:right="1322" w:firstLine="240"/>
        <w:jc w:val="both"/>
        <w:rPr/>
      </w:pPr>
      <w:r>
        <w:rPr>
          <w:rFonts w:cs="Arial" w:ascii="Arial" w:hAnsi="Arial"/>
          <w:sz w:val="24"/>
        </w:rPr>
        <w:t>Mindazonáltal... egy kissé még mindig homályos előttem, pontosan mit is keresnek. Azonkívül itt van előttem egy jelentés az ügyeletes tisztemtől, amely szerint dr. Acreman valami cápákat emlegetett. Dr. Acreman a jelek szerint teljesen kikelt magából. Mármost, professzor úr, feltételezem, ismeri a szóbanforgó modern atomtengeralattjárók fegyverzetét és egyéb adottságait. A cápák, hogy finom legyek, nem tartoznak a mi súlycsoportunkba.</w:t>
      </w:r>
    </w:p>
    <w:p>
      <w:pPr>
        <w:pStyle w:val="Csakszveg"/>
        <w:ind w:left="600" w:right="1322" w:firstLine="240"/>
        <w:jc w:val="both"/>
        <w:rPr/>
      </w:pPr>
      <w:r>
        <w:rPr>
          <w:rFonts w:eastAsia="Arial" w:cs="Arial" w:ascii="Arial" w:hAnsi="Arial"/>
          <w:sz w:val="24"/>
        </w:rPr>
        <w:t xml:space="preserve"> </w:t>
      </w:r>
      <w:r>
        <w:rPr>
          <w:rFonts w:cs="Arial" w:ascii="Arial" w:hAnsi="Arial"/>
          <w:sz w:val="24"/>
        </w:rPr>
        <w:t>Harry szigorúan Acremanre pillantott, majd jóindulatúan az egybegyűltekre mosoly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őszinte legyek, nem tudjuk, mi ez — mondta mézesmázosan. — Amikor az ember egy efféle titokzatos nyomot lát, első pillanatban ösztönösen a nagy tengeri ragadozók ugranak be neki.</w:t>
      </w:r>
    </w:p>
    <w:p>
      <w:pPr>
        <w:pStyle w:val="Csakszveg"/>
        <w:ind w:left="600" w:right="1322" w:firstLine="240"/>
        <w:jc w:val="both"/>
        <w:rPr/>
      </w:pPr>
      <w:r>
        <w:rPr>
          <w:rFonts w:eastAsia="Arial" w:cs="Arial" w:ascii="Arial" w:hAnsi="Arial"/>
          <w:sz w:val="24"/>
        </w:rPr>
        <w:t xml:space="preserve"> </w:t>
      </w:r>
      <w:r>
        <w:rPr>
          <w:rFonts w:cs="Arial" w:ascii="Arial" w:hAnsi="Arial"/>
          <w:sz w:val="24"/>
        </w:rPr>
        <w:t>Egyes cápák igen nagyok, admirális úr. A cetcápa majdnem tizenöt méter hosszú, úgyhogy nem lep meg, ha dr. Acreman zavarában a „cápa" szót használta.</w:t>
      </w:r>
    </w:p>
    <w:p>
      <w:pPr>
        <w:pStyle w:val="Csakszveg"/>
        <w:ind w:left="600" w:right="1322" w:firstLine="240"/>
        <w:jc w:val="both"/>
        <w:rPr/>
      </w:pPr>
      <w:r>
        <w:rPr>
          <w:rFonts w:eastAsia="Arial" w:cs="Arial" w:ascii="Arial" w:hAnsi="Arial"/>
          <w:sz w:val="24"/>
        </w:rPr>
        <w:t xml:space="preserve"> </w:t>
      </w:r>
      <w:r>
        <w:rPr>
          <w:rFonts w:cs="Arial" w:ascii="Arial" w:hAnsi="Arial"/>
          <w:sz w:val="24"/>
        </w:rPr>
        <w:t>Philbert, aki enyhén csapzottnak és igen fáradtnak látszott, hirtelen kiegyenesedett ültében, de szerencsére az admirális megelő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én, professzor úr. Csakhogy, ha jól emlékszem, az embereim szerint az a nyom, bármi legyen is, tizenöt méternél jóval nagyobb tárgytól szárma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alán bálna — mondta Harry, és mielőtt bárki kiigazíthatta volna, hogy a legnagyobb bálna is legfeljebb fele akkora, mint amit a nyom mutat, könnyedén folytatta. — Vagy interferenciajelenség, olyan forrásból, amilyennel ez a bizottság még nem találkozott. Egyszerűen nem tudom. És az a véleményem, tisztelettel, hogy amíg nincsenek megbízhatóbb információink, csak az időnket vesztegetjük. Vagy... — hatásszünetet tartott — amíg az állataink meg nem erősítik, amire gyanakszom, hogy valaki túl közel ment a porszívóval a szonárképernyőhö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más nem is, Harry kuncogott a tréfáján, és kezdett visszarámolni a táskájába. Senki sem felelt. Acreman ellenállhatatlan vágyat érzett, hogy leüsse a főnök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dmirális végignézett a hosszú asztalnál ülőkön, és javasolta, hogy adják meg a maximális támogatást a Cetkutató Csoportnak, és kettőzzék meg a szonár-megfigyelést. Helyeslő bólintások jöttek mindenfel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ak a papírforma kedvéért — jegyezte meg mellékesen Harry — javasolnám, készüljön erről hivatalos feljegyzés, bizalmas másolattal a Programigazgatósági Bizottsághoz. Pár napja ott voltam, és tudom, hogy érdekli őket a dol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várta, míg a feljegyzés szövege elkészült, aztán intett Barbarának és Acremannek, és kisietett a terem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tcápa! — mondta Acreman gúnyosan, amint kiértek a folyosóra. — Interferáló porszívó! Komolyan, Harry, maga hülyét csinált belő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squith újra az étterem felé vette az útját. Begyűjtötte második reggelijét, és letelepedtek egy asztalhoz. Vance már megkapta az utasítását, és visszaült a helyére, az ajtó mel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képes még enni ezek után? — kérdezte vádlón Barba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l az agyamnak — vigyorgott Harry. — A mentőakciók mindig kimeríte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om, arra céloz, hogy engem mentett meg — vetette közbe Acreman. — Akkor most vegyük át még egyszer. Annyit ért csak el, hogy belerántott minket a lekvárba. Semmi esélyünk rá, hogy megtaláljuk azt a dögöt.</w:t>
      </w:r>
    </w:p>
    <w:p>
      <w:pPr>
        <w:pStyle w:val="Csakszveg"/>
        <w:ind w:left="600" w:right="1322" w:firstLine="240"/>
        <w:jc w:val="both"/>
        <w:rPr>
          <w:rFonts w:ascii="Arial" w:hAnsi="Arial" w:cs="Arial"/>
          <w:sz w:val="24"/>
        </w:rPr>
      </w:pPr>
      <w:r>
        <w:rPr>
          <w:rFonts w:cs="Arial" w:ascii="Arial" w:hAnsi="Arial"/>
          <w:sz w:val="24"/>
        </w:rPr>
        <w:t>Barbara meglepett pillantást vetet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beszélsz, Fra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tudom, miről beszél — mondta Harry, kávéját szürcsöl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iről beszél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olyan állata, amelyik elég mélyre tudna merü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azt vette észre, hogy a szája tátva mar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udta ezt — kérdezte végül, hosszú szünet után —, akkor meg mi a nyavalyát keresünk itt? Minek hagyta, hogy idehozzam a két legjobb állato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ég mindig nem értem — mondta Barbara panasz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 mondta Acreman. — A legnagyobb mélység, amelyben a delfinek még hajlandók dolgozni, 1200 láb. Morgan, ha jókedvében van, lemegy ezernyolcszázig, de tudja, hogy azon túl már istenkísért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ez csak a fiziológiai határ — ellenkezett Barbara. — A szonárjuk szinte a végtelenségig ellát. Sokkal mélyebbről is nyerhetnek szonárké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Harry nem érné be egy szonárképpel — mondta flegmán Acreman. —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 mondta Harry mosolyogva. — Reméltem is, hogy mindannyian tanultunk az iméntiekből.</w:t>
      </w:r>
    </w:p>
    <w:p>
      <w:pPr>
        <w:pStyle w:val="Csakszveg"/>
        <w:ind w:left="600" w:right="1322" w:firstLine="240"/>
        <w:jc w:val="both"/>
        <w:rPr>
          <w:rFonts w:ascii="Arial" w:hAnsi="Arial" w:cs="Arial"/>
          <w:sz w:val="24"/>
        </w:rPr>
      </w:pPr>
      <w:r>
        <w:rPr>
          <w:rFonts w:cs="Arial" w:ascii="Arial" w:hAnsi="Arial"/>
          <w:sz w:val="24"/>
        </w:rPr>
        <w:t>Acreman erősen gondolk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semmilyen merülőszerkezettel nem lehet megoldani — mondta Harrynek. — Látott már fényképeket, amelyeket a Jules Veméről vettek fel? Odalent minden fényt megesz a sötétség. Amikor a figyelőhelyet vizsgálták, akkora fáklyákat használtak, mint egy vízibomba, száz-száz méterre egymástól. Mindegyik fényforrás körül homályos derengést látni. A színek teljesen fakók. Közben meg feketeség, mint a pokolban.</w:t>
      </w:r>
    </w:p>
    <w:p>
      <w:pPr>
        <w:pStyle w:val="Csakszveg"/>
        <w:ind w:left="600" w:right="1322" w:firstLine="240"/>
        <w:jc w:val="both"/>
        <w:rPr>
          <w:rFonts w:ascii="Arial" w:hAnsi="Arial" w:cs="Arial"/>
          <w:sz w:val="24"/>
        </w:rPr>
      </w:pPr>
      <w:r>
        <w:rPr>
          <w:rFonts w:cs="Arial" w:ascii="Arial" w:hAnsi="Arial"/>
          <w:sz w:val="24"/>
        </w:rPr>
        <w:t>Harry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ne feledje, hogy a céltárgy... talán nem is egy... nem áll egyhelyben. Egy merülőszerkezet olyan, mint egy ülő kacsa. Oké, esetleg felszereljük egy szonárkészülékkel. De akkor sem lesz elég mozgékony, ha támadás éri, és még azt sem fogja tudni, merre mozduljon. És ha egynél több objektum támad... Hadd ne ragozzam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 mondta Barbara —, nem az az utasításunk, hogy elpusztítsuk azt a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nem — mondta Harry. — Az borzasztó veszteség l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azért ne felejtsük el — szólt Acreman —, hogy nem akármilyen gyilkológéppel van dolg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fárassza magát — mondta szelíden Harry. — Én sem gondoltam merülőszerkezetre. Pontosabban gondoltam rá, de ugyanilyen végkövetkeztetésre jut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i a fenét keresünk még itt, Harry? Ez is egy jókora hajó. És még ez sem véd meg egy ilyen lénytől. Ha úgy dönt, hogy éppen alattunk jön fel, az acéllemezek úgy mennek szét, mint a hullámpapí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a lába alá nézett, és könnyedén megborzon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 nem vagyok valami jó úszó. Oké, Frank. Mondja, amit mondani akar. Mi a javasla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menni — vágta rá Acreman. — Békén hagyni. Kétmillió éve éldegél itt csendben, és nem zavart senkit. Csak akkor vadult meg, amikor kezdtünk behatolni az otthonába, ebbe az ősi, igen ősi környezetbe. És ezúttal nem csimpánzokról, gémtelepekről, ausztráliai vombatokról van szó; ez a lény olyan nagy, hogy képes megvédeni magát, hála Istennek. Van ebben valamiféle igazságtétel, Harry. Egyszer már össze kellett futnunk egy ilyennel is. Ezúttal talán okosabb lenne meghátrálni.</w:t>
      </w:r>
    </w:p>
    <w:p>
      <w:pPr>
        <w:pStyle w:val="Csakszveg"/>
        <w:ind w:left="600" w:right="1322" w:firstLine="240"/>
        <w:jc w:val="both"/>
        <w:rPr>
          <w:rFonts w:ascii="Arial" w:hAnsi="Arial" w:cs="Arial"/>
          <w:sz w:val="24"/>
        </w:rPr>
      </w:pPr>
      <w:r>
        <w:rPr>
          <w:rFonts w:cs="Arial" w:ascii="Arial" w:hAnsi="Arial"/>
          <w:sz w:val="24"/>
        </w:rPr>
        <w:t>Harry szomorúnak l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gyönyörűen mutatna a National Ecological Reviewban, de aligha tetszene urainknak és parancsolóinknak. Gondoljon Vietnam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a fenébe jön ide Vietnam? — kérdezte Barba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rég kaptunk ki Vietnamban — mondta Harry lágyan. — El tudja képzelni, hogy a Pentagon ezek után meghátrál egy cáp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nem lesz más megoldás — mondta Acreman. — És mi köze ehhez a Pentago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elvbotlás volt. — Harry kitörölgette a tányérját egy darab kenyérhéjjal; a tojás meg a ketchup összekeveredett rajta. Barbara gyomra nyugtalankodni kezdett. — Ez a legjobb falat az egészben. Kisgyerekkorom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ry!</w:t>
      </w:r>
    </w:p>
    <w:p>
      <w:pPr>
        <w:pStyle w:val="Csakszveg"/>
        <w:ind w:left="600" w:right="1322" w:firstLine="240"/>
        <w:jc w:val="both"/>
        <w:rPr>
          <w:rFonts w:ascii="Arial" w:hAnsi="Arial" w:cs="Arial"/>
          <w:sz w:val="24"/>
        </w:rPr>
      </w:pPr>
      <w:r>
        <w:rPr>
          <w:rFonts w:cs="Arial" w:ascii="Arial" w:hAnsi="Arial"/>
          <w:sz w:val="24"/>
        </w:rPr>
        <w:t>Asquith felpillantott, szemlátomást értetlen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z a dolgunk, hogy öljünk — mondta szigorúan. — Semmilyen formában. Továbbmegyek, ez egyenesen ellenkezne az Intézet erkölcsi alapelveivel. A mi dolgunk tanulmányozni és megóvni a tengeri élőlény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lépünk le? — kérdezte Acrem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nulmányozni — hangsúlyozta Harry kemény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an? — kiáltott fel Barbara kétségbees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janak maguknak egy bálnát — vigyorodott el Har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tört ki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nagy dagi dögöt. Ámbráscetet vagy kékbálnát.</w:t>
      </w:r>
    </w:p>
    <w:p>
      <w:pPr>
        <w:pStyle w:val="Csakszveg"/>
        <w:ind w:left="600" w:right="1322" w:firstLine="240"/>
        <w:jc w:val="both"/>
        <w:rPr>
          <w:rFonts w:ascii="Arial" w:hAnsi="Arial" w:cs="Arial"/>
          <w:sz w:val="24"/>
        </w:rPr>
      </w:pPr>
      <w:r>
        <w:rPr>
          <w:rFonts w:cs="Arial" w:ascii="Arial" w:hAnsi="Arial"/>
          <w:sz w:val="24"/>
        </w:rPr>
        <w:t>Acreman felröhög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uram! Barbara, hozd a rákászhálóm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omolyan beszél, Harry? — kérdezte Barbara. — Senki nem tudta még megfelelően tanulmányozni a nagyobb bálnákat. Túl nagyok, az a baj. Húszméteres állatokról beszél. Nem tarthatja fogságban őket, és nem ólálkodhat körülöttük elég hosszú ideig az óceánon, hogy bármilyen hatékony tréninget végezzen velük. Fogják magukat, és eltűnnek a mély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re? — kérdezte Harry könnyed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elelj neki — vágott közbe Acreman. — Látom már, hová akar kilyukadni a vén intrikus. Nem praktikus az ötlet, Harry. Senkinek se sikerült még. És belekerülhet egy vagyonba.</w:t>
      </w:r>
    </w:p>
    <w:p>
      <w:pPr>
        <w:pStyle w:val="Csakszveg"/>
        <w:ind w:left="600" w:right="1322" w:firstLine="240"/>
        <w:jc w:val="both"/>
        <w:rPr/>
      </w:pPr>
      <w:r>
        <w:rPr>
          <w:rFonts w:cs="Arial" w:ascii="Arial" w:hAnsi="Arial"/>
          <w:sz w:val="24"/>
        </w:rPr>
        <w:t>Harry angyali mosollyal fel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Úgy látszik, emlékeztetnem kell az ígéretére egy bizonyos ifjú tudóst, aki pár évvel ezelőtt jött az Intézetembe, és felélte a költségvetésem egy részét; azt mondta, a delfinnyelv csak az első lépés a nagy bálnákkal való kommunikációhoz. Pontosan emlékszem a szavaira: „Azok is egyszerűen csak delfine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s egy vagyonba kerülne a dolog — mondta Acreman, nyugalmából kizökkenve. — És sosem állítottam, hogy egyszerű.</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lyen komoly dolog nem egyszerű — jelentette ki Harry ünnepélyesen. — A vagyon pedig rendelkezésünkre áll. Egyéb kérdés?</w:t>
      </w:r>
    </w:p>
    <w:p>
      <w:pPr>
        <w:pStyle w:val="Csakszveg"/>
        <w:ind w:left="600" w:right="1322" w:firstLine="240"/>
        <w:jc w:val="both"/>
        <w:rPr>
          <w:rFonts w:ascii="Arial" w:hAnsi="Arial" w:cs="Arial"/>
          <w:sz w:val="24"/>
        </w:rPr>
      </w:pPr>
      <w:r>
        <w:rPr>
          <w:rFonts w:cs="Arial" w:ascii="Arial" w:hAnsi="Arial"/>
          <w:sz w:val="24"/>
        </w:rPr>
        <w:t>Barbara hirtelen kitö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mélyre merül az ámbráscet, Fra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tudja — mutatott vádlón Acreman Harryre. — Ötezer lábnyira, tudomásunk szer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 elég is — mondta Harry eléged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ja, óriásszuronnyal fegyverezzem fel őket, mint ahogy Vietnamban tették a delfine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ry kíváncsi pillantást vetett rá. Acreman magasba lendítette a ka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ejtse el, hogy ilyet mond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 mondta Harry és hirtelen felállt. Vance felé intett az ujjával. — Jöjj, édes árny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most akar elmenni?</w:t>
      </w:r>
    </w:p>
    <w:p>
      <w:pPr>
        <w:pStyle w:val="Csakszveg"/>
        <w:ind w:left="600" w:right="1322" w:firstLine="240"/>
        <w:jc w:val="both"/>
        <w:rPr>
          <w:rFonts w:ascii="Arial" w:hAnsi="Arial" w:cs="Arial"/>
          <w:sz w:val="24"/>
        </w:rPr>
      </w:pPr>
      <w:r>
        <w:rPr>
          <w:rFonts w:cs="Arial" w:ascii="Arial" w:hAnsi="Arial"/>
          <w:sz w:val="24"/>
        </w:rPr>
        <w:t>Harry a padlóra 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mint a hullámpapí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lió dolgot kell elinté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tézze el őket. Csak egy telefonhívásnyira lesz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felhatalmaz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kintse magát felhatalmaz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fogjak egy ámbráscetet a Cetkutató Csoportnak. Barbara, tanú vagy erre a hülyeség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mondja — helyeselt Har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senki nem veszi be, Harry.</w:t>
      </w:r>
    </w:p>
    <w:p>
      <w:pPr>
        <w:pStyle w:val="Csakszveg"/>
        <w:ind w:left="600" w:right="1322" w:firstLine="240"/>
        <w:jc w:val="both"/>
        <w:rPr>
          <w:rFonts w:ascii="Arial" w:hAnsi="Arial" w:cs="Arial"/>
          <w:sz w:val="24"/>
        </w:rPr>
      </w:pPr>
      <w:r>
        <w:rPr>
          <w:rFonts w:cs="Arial" w:ascii="Arial" w:hAnsi="Arial"/>
          <w:sz w:val="24"/>
        </w:rPr>
        <w:t>Harry már kifele tar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 nagy, mocskos, tengeralattjáró-zabáló Megalodon alternatíváját? Készséggel be fogják venni.</w:t>
      </w:r>
    </w:p>
    <w:p>
      <w:pPr>
        <w:pStyle w:val="Csakszveg"/>
        <w:ind w:left="600" w:right="1322" w:firstLine="240"/>
        <w:jc w:val="both"/>
        <w:rPr>
          <w:rFonts w:ascii="Arial" w:hAnsi="Arial" w:cs="Arial"/>
          <w:sz w:val="24"/>
        </w:rPr>
      </w:pPr>
      <w:r>
        <w:rPr>
          <w:rFonts w:cs="Arial" w:ascii="Arial" w:hAnsi="Arial"/>
          <w:sz w:val="24"/>
        </w:rPr>
        <w:t>Amikor az étkező kijáratához értek, Vance-szel a sarkában, Harry elhallgatott. Megváltozott az arckifejezése is, meg a hangja is. Acreman remélte, hogy csak azért, mert Vance immár hallótávolságban van, de egészen biztos nem volt b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ighanem igaza van a Megalodonnal kapcsolatban, Fra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visszakísérte Barbarát az asztalukhoz, és megitta langymeleg kávéja maradé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e keveredtünk már megint?</w:t>
      </w:r>
    </w:p>
    <w:p>
      <w:pPr>
        <w:pStyle w:val="Csakszveg"/>
        <w:ind w:left="600" w:right="1322" w:firstLine="240"/>
        <w:jc w:val="both"/>
        <w:rPr/>
      </w:pPr>
      <w:r>
        <w:rPr>
          <w:rFonts w:eastAsia="Arial" w:cs="Arial" w:ascii="Arial" w:hAnsi="Arial"/>
          <w:sz w:val="24"/>
        </w:rPr>
        <w:t xml:space="preserve"> </w:t>
      </w:r>
      <w:r>
        <w:rPr>
          <w:rFonts w:cs="Arial" w:ascii="Arial" w:hAnsi="Arial"/>
          <w:sz w:val="24"/>
        </w:rPr>
        <w:t>A lány tenyerébe temette arcát. Acreman figyelmesen nézte, és meglepetten tapasztalta, hogy a lány arca inkább összpontosítást és érdeklődést fejez ki, semmint aggodalmat; ettől görcsbe rándult a gyom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rry ráharapott valamire — mondta végül. — Nem tudom, mire, de valamire biztosan. A zagyvaságai között, amit előadott, egy dolog biztos. Kitért a kérdésed elől, hogy miért nem tűnünk el innen. Vietnam... ugyan már! El kellene mennünk. Szerintem, Frank, Harry áll az összeesküvés hátterében, bár nem tudom, miért. És ezen alighanem jó lenne mindkettőnknek elgondolkozni. Ha az ő szemszögéből nézed, csodálatos az ötlet. Nem csak arra kapunk pénzt, hogy megkeressünk egy Megalodon-fajt, hanem arra is, hogy megpróbáljunk kapcsolatot teremteni egy nagy bálnával. Dupla hatos, Fra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a fele is sok — mondta Acreman. — És van még egy biztos pont. Muszáj, hogy igazam legyen a Megalodonnal kapcsolatban. Ha nem, vége az egés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Mondd, Frank, szóba tudsz állni egy ámbráscettel?</w:t>
      </w:r>
    </w:p>
    <w:p>
      <w:pPr>
        <w:pStyle w:val="Csakszveg"/>
        <w:ind w:left="600" w:right="1322" w:firstLine="240"/>
        <w:jc w:val="both"/>
        <w:rPr>
          <w:rFonts w:ascii="Arial" w:hAnsi="Arial" w:cs="Arial"/>
          <w:sz w:val="24"/>
        </w:rPr>
      </w:pPr>
      <w:r>
        <w:rPr>
          <w:rFonts w:cs="Arial" w:ascii="Arial" w:hAnsi="Arial"/>
          <w:sz w:val="24"/>
        </w:rPr>
        <w:t>A férfi fel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életileg igen. De menjünk inkább, és beszéljük meg a dolgot a barátainkkal.</w:t>
      </w:r>
    </w:p>
    <w:p>
      <w:pPr>
        <w:pStyle w:val="Csakszveg"/>
        <w:ind w:left="600" w:right="1322" w:firstLine="240"/>
        <w:jc w:val="both"/>
        <w:rPr/>
      </w:pPr>
      <w:r>
        <w:rPr>
          <w:rFonts w:cs="Arial" w:ascii="Arial" w:hAnsi="Arial"/>
          <w:sz w:val="24"/>
        </w:rPr>
        <w:t>Útban a delfinmedence felé Barbara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ördögöt kezdhetünk a Megalodonnal? Ez a hajó akkora, hogy többnyire el is felejtem, hogy vízen ús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ttól tartok, máris elkövettünk valamit — dünnyögött határozatlanul Acreman. — Idecsődítjük őket, mert belezúdítunk mindenfélét a tengerbe, amit szer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j tengeralattjárót, példá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a úgy tetszik, de valószínű, hogy a helyzet ennél súlyosa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ogy lehetne súlyosabb, Fra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 cápák nem úgy sarjadzanak, mint a hínár, drágám. Úgy beszélünk róla, mintha egy lenne belőle. Meg kell szoknunk, hogy többen van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52"/>
        </w:rPr>
      </w:pPr>
      <w:r>
        <w:rPr>
          <w:rFonts w:cs="Arial Black" w:ascii="Arial Black" w:hAnsi="Arial Black"/>
          <w:b/>
          <w:i/>
          <w:sz w:val="52"/>
        </w:rPr>
        <w:t>4.</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Békésen siklottak a hideg mélységekben. Ha nem lett volna sós a víz, akár jégbe is fagyhattak volna. Tágranyílt, hatalmas szemeik előrebámultak, vérerekkel behálózott, kosárlabda nagyságú retinájuk a legcsekélyebb fényt is összegyűjtötte, és képeket épített belőlük, amelyek jó sokára érték el terjedelmes, bár testükhöz képest mégis apró agyukat.</w:t>
      </w:r>
    </w:p>
    <w:p>
      <w:pPr>
        <w:pStyle w:val="Csakszveg"/>
        <w:ind w:left="600" w:right="1322" w:firstLine="240"/>
        <w:jc w:val="both"/>
        <w:rPr/>
      </w:pPr>
      <w:r>
        <w:rPr>
          <w:rFonts w:eastAsia="Arial" w:cs="Arial" w:ascii="Arial" w:hAnsi="Arial"/>
          <w:sz w:val="24"/>
        </w:rPr>
        <w:t xml:space="preserve"> </w:t>
      </w:r>
      <w:r>
        <w:rPr>
          <w:rFonts w:cs="Arial" w:ascii="Arial" w:hAnsi="Arial"/>
          <w:sz w:val="24"/>
        </w:rPr>
        <w:t>A legtöbb lény a világon semmit nem látott volna. A Megalodonok hatezer láb mélyen cirkáltak. A vörös szín már száz láb mélységben eltűnik a színképből a tengerben, pár száz lábbal lejjebb a sárgák és a zöldek is, és ötszáz láb mélységben a kék szín utolsó nyomai is kihunynak. Fele olyan mélyen, mint ahol a Megalodonok járőröztek, a legtöbb lény olyan feketeséget tapasztalna, amilyen a föld felszínén elképzelhetet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több állatfaj egyszerűen lemond az optikai érzékelésről ebben a homályos zónában, a Megalodonok viszont hatalmas szivárványhártyájuk mögött rengeteg ezüstös bevonatú, guaninkristályokkal* borított lemezkét fejlesztettek ki, hogy javítsák látásukat; ezek tükörként gyűjtötték össze a kísérteties fény legapróbb foszlányait is.</w:t>
      </w:r>
    </w:p>
    <w:p>
      <w:pPr>
        <w:pStyle w:val="Csakszveg"/>
        <w:ind w:left="600" w:right="1322" w:firstLine="240"/>
        <w:jc w:val="both"/>
        <w:rPr>
          <w:rFonts w:ascii="Arial" w:hAnsi="Arial" w:cs="Arial"/>
          <w:sz w:val="18"/>
        </w:rPr>
      </w:pPr>
      <w:r>
        <w:rPr>
          <w:rFonts w:cs="Arial" w:ascii="Arial" w:hAnsi="Arial"/>
          <w:sz w:val="18"/>
        </w:rPr>
        <w:t>*guanin — a nukleinsavak egyik alkotóré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a szemükkel láttak elsősorban; az alvilági mélységekben tulajdonképpen ez volt a legkevésbé fontos érzékszervük. Oldaluk és ellaposodott szájnyílásuk mentén ezerszám sorakoztak az oldalvonal üregei, a cápabőr pórusszerű nyílásai. Ez valami elképesztően bonyolult és hatékony érzékelő mechanizmus.</w:t>
      </w:r>
    </w:p>
    <w:p>
      <w:pPr>
        <w:pStyle w:val="Csakszveg"/>
        <w:ind w:left="600" w:right="1322" w:firstLine="240"/>
        <w:jc w:val="both"/>
        <w:rPr/>
      </w:pPr>
      <w:r>
        <w:rPr>
          <w:rFonts w:eastAsia="Arial" w:cs="Arial" w:ascii="Arial" w:hAnsi="Arial"/>
          <w:sz w:val="24"/>
        </w:rPr>
        <w:t xml:space="preserve"> </w:t>
      </w:r>
      <w:r>
        <w:rPr>
          <w:rFonts w:cs="Arial" w:ascii="Arial" w:hAnsi="Arial"/>
          <w:sz w:val="24"/>
        </w:rPr>
        <w:t>Ezek a kis ampullák egyaránt érzékenyek a nyomásra, a hőmérsékletre, de még az ízekre is. A Megalodonok még olyan mélységben is, ahol már tényleg semmi fény nincs, képesek érzékelni egy hal uszonymozdulatát ezer láb távolságból, a rezgéseknek és a tenger hanghullámainak legparányibb frekvenciaváltozásait, környezetük vízáramlatainak legfinomabb módosulás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ízérzékelésük is rendkívül fejlett. Orruk alsó felén két mély szaglóüreg szolgálja ki szaglóközpontjukat, amely agyuk kétharmadát teszi ki. Bármilyen aromát észlelnek, akár több milliószoros hígításban is.</w:t>
      </w:r>
    </w:p>
    <w:p>
      <w:pPr>
        <w:pStyle w:val="Csakszveg"/>
        <w:ind w:left="600" w:right="1322" w:firstLine="240"/>
        <w:jc w:val="both"/>
        <w:rPr/>
      </w:pPr>
      <w:r>
        <w:rPr>
          <w:rFonts w:eastAsia="Arial" w:cs="Arial" w:ascii="Arial" w:hAnsi="Arial"/>
          <w:sz w:val="24"/>
        </w:rPr>
        <w:t xml:space="preserve"> </w:t>
      </w:r>
      <w:r>
        <w:rPr>
          <w:rFonts w:cs="Arial" w:ascii="Arial" w:hAnsi="Arial"/>
          <w:sz w:val="24"/>
        </w:rPr>
        <w:t>És ezek a kifinomult érzékek elsősorban a vér ízére koncentrálnak. Egyetlen vérrészecskét tíz- vagy akár százmillió vízmolekula közt is észlelnek.</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Hallóüregük is van, amelyet általában nem szoktak fülnek tekinteni, és az érzékenysége jóval kívül esik az ember által hallható frekvenciatartományon </w:t>
      </w:r>
      <w:r>
        <w:rPr>
          <w:rFonts w:cs="Arial" w:ascii="Arial" w:hAnsi="Arial"/>
          <w:sz w:val="18"/>
        </w:rPr>
        <w:t>(téves információ — a ford.)</w:t>
      </w:r>
      <w:r>
        <w:rPr>
          <w:rFonts w:cs="Arial" w:ascii="Arial" w:hAnsi="Arial"/>
          <w:sz w:val="24"/>
        </w:rPr>
        <w:t>: másodpercenként száz és hétezer hertz között működik.</w:t>
      </w:r>
    </w:p>
    <w:p>
      <w:pPr>
        <w:pStyle w:val="Csakszveg"/>
        <w:ind w:left="600" w:right="1322" w:firstLine="240"/>
        <w:jc w:val="both"/>
        <w:rPr/>
      </w:pPr>
      <w:r>
        <w:rPr>
          <w:rFonts w:eastAsia="Arial" w:cs="Arial" w:ascii="Arial" w:hAnsi="Arial"/>
          <w:sz w:val="24"/>
        </w:rPr>
        <w:t xml:space="preserve"> </w:t>
      </w:r>
      <w:r>
        <w:rPr>
          <w:rFonts w:cs="Arial" w:ascii="Arial" w:hAnsi="Arial"/>
          <w:sz w:val="24"/>
        </w:rPr>
        <w:t>A Megalodon csak egyetlen szempontból tekinthető primitívnek: túl kicsi az agya. Minden egyéb paraméterét tekintve valószínűleg a leghatékonyabb vadászó és gyilkológép volt, amit a természet kifejlesztett.</w:t>
      </w:r>
    </w:p>
    <w:p>
      <w:pPr>
        <w:pStyle w:val="Csakszveg"/>
        <w:ind w:left="600" w:right="1322" w:firstLine="240"/>
        <w:jc w:val="both"/>
        <w:rPr/>
      </w:pPr>
      <w:r>
        <w:rPr>
          <w:rFonts w:eastAsia="Arial" w:cs="Arial" w:ascii="Arial" w:hAnsi="Arial"/>
          <w:sz w:val="24"/>
        </w:rPr>
        <w:t xml:space="preserve"> </w:t>
      </w:r>
      <w:r>
        <w:rPr>
          <w:rFonts w:cs="Arial" w:ascii="Arial" w:hAnsi="Arial"/>
          <w:sz w:val="24"/>
        </w:rPr>
        <w:t>A Megalodonok évmilliók óta ragaszkodtak a mélytengeri árokhoz. A tengerekben elszaporodtak a ragadozók, és a Megalodon csak úgy maradhatott az élen, hogy robbanásszerűen fejlesztette porcos vázát és izomzatát; de még így is támadt egy versenytársa. A gyorsan úszó tengeri ősgyík, az Ichtyosaurus, fűrészes fogú pofájával komoly kihívást jelentett a Megalodon őseinek a távoli múltban. A Megalodonok jobb úszóhólyagjuk és uszonystruktúrájuk segítségével kivédték ezt is, s egyre mélyebbre költöztek.</w:t>
      </w:r>
    </w:p>
    <w:p>
      <w:pPr>
        <w:pStyle w:val="Csakszveg"/>
        <w:ind w:left="600" w:right="1322" w:firstLine="240"/>
        <w:jc w:val="both"/>
        <w:rPr/>
      </w:pPr>
      <w:r>
        <w:rPr>
          <w:rFonts w:eastAsia="Arial" w:cs="Arial" w:ascii="Arial" w:hAnsi="Arial"/>
          <w:sz w:val="24"/>
        </w:rPr>
        <w:t xml:space="preserve"> </w:t>
      </w:r>
      <w:r>
        <w:rPr>
          <w:rFonts w:cs="Arial" w:ascii="Arial" w:hAnsi="Arial"/>
          <w:sz w:val="24"/>
        </w:rPr>
        <w:t>Sokba került azonban, hogy uralomra jutottak ebben a különleges élettérben. Általában nagyon kevés volt a táplálék, és a Megalodon, hasonlóan a pelikánangolnához, ehhez a sokkal kisebb termetű fajhoz, kénytelen volt megnövelni szájnyílását és fog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stének harmadrészét hatalmasra nőtt feje foglalta el, és tizenöt méteresre tudta tátani a száját, amelyet húsz-harminc centis fogak béleltek.</w:t>
      </w:r>
    </w:p>
    <w:p>
      <w:pPr>
        <w:pStyle w:val="Csakszveg"/>
        <w:ind w:left="600" w:right="1322" w:firstLine="240"/>
        <w:jc w:val="both"/>
        <w:rPr/>
      </w:pPr>
      <w:r>
        <w:rPr>
          <w:rFonts w:eastAsia="Arial" w:cs="Arial" w:ascii="Arial" w:hAnsi="Arial"/>
          <w:sz w:val="24"/>
        </w:rPr>
        <w:t xml:space="preserve"> </w:t>
      </w:r>
      <w:r>
        <w:rPr>
          <w:rFonts w:cs="Arial" w:ascii="Arial" w:hAnsi="Arial"/>
          <w:sz w:val="24"/>
        </w:rPr>
        <w:t>A maga módján a Megalodon is csak egy hatalmas, fogakkal teli száj volt, akár a pelikánang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evolúciós erőfeszítése ellenére a Megalodon csak a szerencsének köszönhette, hogy még él. Az utóbbi ötvenmillió évben nem termelődött annyi állati fehérje a tengerben, hogy eltartson ekkora lényé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nnmaradását a nagy törésvonal egy különleges sajátosságának köszönhette.</w:t>
      </w:r>
    </w:p>
    <w:p>
      <w:pPr>
        <w:pStyle w:val="Csakszveg"/>
        <w:ind w:left="600" w:right="1322" w:firstLine="240"/>
        <w:jc w:val="both"/>
        <w:rPr/>
      </w:pPr>
      <w:r>
        <w:rPr>
          <w:rFonts w:eastAsia="Arial" w:cs="Arial" w:ascii="Arial" w:hAnsi="Arial"/>
          <w:sz w:val="24"/>
        </w:rPr>
        <w:t xml:space="preserve"> </w:t>
      </w:r>
      <w:r>
        <w:rPr>
          <w:rFonts w:cs="Arial" w:ascii="Arial" w:hAnsi="Arial"/>
          <w:sz w:val="24"/>
        </w:rPr>
        <w:t>A törésvonal mély, alámerült völgy volt, akkora, mint a Grand Canyon. Északkeleti vége kiszélesedett, a falai csúcsokként emelkedtek ki, párszáz lábbal a felszín alatt. Ezeket a víz alatti szirteket és zátonyokat jól ismerték a hajósok, mert különleges hatással voltak az áramlási és időjárási viszonyokra az Ázsia és az Ellenlábas-szigetek közti forgalmas hajóútvonalaktól keletre. Hetenként harminc hajó vágott át ezen a zónán, és legtöbbjük a tengerbe zúdított ezt-azt, az olajszállítók például ezeken a zavaros vizeken szabadultak meg, törvénytelenül,— olajos ballasztjaiktól.</w:t>
      </w:r>
    </w:p>
    <w:p>
      <w:pPr>
        <w:pStyle w:val="Csakszveg"/>
        <w:ind w:left="600" w:right="1322" w:firstLine="240"/>
        <w:jc w:val="both"/>
        <w:rPr/>
      </w:pPr>
      <w:r>
        <w:rPr>
          <w:rFonts w:eastAsia="Arial" w:cs="Arial" w:ascii="Arial" w:hAnsi="Arial"/>
          <w:sz w:val="24"/>
        </w:rPr>
        <w:t xml:space="preserve"> </w:t>
      </w:r>
      <w:r>
        <w:rPr>
          <w:rFonts w:cs="Arial" w:ascii="Arial" w:hAnsi="Arial"/>
          <w:sz w:val="24"/>
        </w:rPr>
        <w:t>Ez a furcsa táplálék, a nagy mennyiségű emberi hulladék meg a kátrányos olajgumók, amelyeket a Megalodon gyomrának mindentudó enzimei tápdús fehérjévé redukáltak, végigömlött az árkon, egészen annak elkeskenyedő déli végéig, és felhalmozódott a tengerfenéken. A Megalodonok tehát, amelyek a többi cápához hasonlóan dögevők voltak elsősorban, megtanulták, hogy tehén módjára legelésszenek az üledéken, amely hamarosan a legfőbb táplálékuk lett, anélkül, hogy egymást zavarták volna.</w:t>
      </w:r>
    </w:p>
    <w:p>
      <w:pPr>
        <w:pStyle w:val="Csakszveg"/>
        <w:ind w:left="600" w:right="1322" w:firstLine="240"/>
        <w:jc w:val="both"/>
        <w:rPr/>
      </w:pPr>
      <w:r>
        <w:rPr>
          <w:rFonts w:cs="Arial" w:ascii="Arial" w:hAnsi="Arial"/>
          <w:sz w:val="24"/>
        </w:rPr>
        <w:t>Amikor gyenge volt az eresztés, a Megalodonok feljöhettek a fenék csendes mélyéből — meg is tették —, és vadásztak mindarra, amit a sekélyebb vizek nyújtottak. Az ilyen kalandozásokért azonban tartós fájdalommal fizettek. A normálishoz hasonló fény égette, vakította a mélységhez szokott szem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ért aztán rendszerint az éjszakát választották ritka expedícióikhoz, amikor elhagyták az otthonos mélység sötét nyugalm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Megalodopok felsőbb régiókba emelkedtek, hajtotta őket az éhség, és őrjöngtek a nagy szemüket kínzó fájdalomtól. Hatalmas, tizenöt méteres farkúszójukkal ész nélkül odacsaptak mindenhová, lett légyen az barrakudaraj, másféle cápa, vagy akár egy alvó bálna. Nem volt ezekben a támadásokban agresszió, erőszak. Csupán a természetes életösztön dolgozott bennük, és amint jóllaktak, hálásan visszasüllyedtek a fenékre, és lényegében szelíd állatok lévén, napokig csendben emésztettek.</w:t>
      </w:r>
    </w:p>
    <w:p>
      <w:pPr>
        <w:pStyle w:val="Csakszveg"/>
        <w:ind w:left="600" w:right="1322" w:firstLine="240"/>
        <w:jc w:val="both"/>
        <w:rPr/>
      </w:pPr>
      <w:r>
        <w:rPr>
          <w:rFonts w:eastAsia="Arial" w:cs="Arial" w:ascii="Arial" w:hAnsi="Arial"/>
          <w:sz w:val="24"/>
        </w:rPr>
        <w:t xml:space="preserve"> </w:t>
      </w:r>
      <w:r>
        <w:rPr>
          <w:rFonts w:cs="Arial" w:ascii="Arial" w:hAnsi="Arial"/>
          <w:sz w:val="24"/>
        </w:rPr>
        <w:t>Az utóbbi időkben a Megalodonok ritkábban kényszerültek felemelkedni a fájdalmas fény zónájába. Több lett az élelem, szinte korlátlanul jött a fehérjedús hulladék.</w:t>
      </w:r>
    </w:p>
    <w:p>
      <w:pPr>
        <w:pStyle w:val="Csakszveg"/>
        <w:ind w:left="600" w:right="1322" w:firstLine="240"/>
        <w:jc w:val="both"/>
        <w:rPr/>
      </w:pPr>
      <w:r>
        <w:rPr>
          <w:rFonts w:cs="Arial" w:ascii="Arial" w:hAnsi="Arial"/>
          <w:sz w:val="24"/>
        </w:rPr>
        <w:t>A táplálékbőség békés, boldog időszakában furcsa, elfeledett érzés zavarta meg az óriási hímet: párosodni kívánt. Tizennyolc hónappal később a felnőtt pár már a társaság szokatlan élményét élvezhette egy fiatal hím személyében.</w:t>
      </w:r>
    </w:p>
    <w:p>
      <w:pPr>
        <w:pStyle w:val="Csakszveg"/>
        <w:ind w:left="600" w:right="1322" w:firstLine="240"/>
        <w:jc w:val="both"/>
        <w:rPr/>
      </w:pPr>
      <w:r>
        <w:rPr>
          <w:rFonts w:eastAsia="Arial" w:cs="Arial" w:ascii="Arial" w:hAnsi="Arial"/>
          <w:sz w:val="24"/>
        </w:rPr>
        <w:t xml:space="preserve"> </w:t>
      </w:r>
      <w:r>
        <w:rPr>
          <w:rFonts w:cs="Arial" w:ascii="Arial" w:hAnsi="Arial"/>
          <w:sz w:val="24"/>
        </w:rPr>
        <w:t>Nem hasonlított rájuk. A hossza csaknem harminc méter volt, és majd szétvetette az energia. Szinte szünet nélkül úton volt, a felszín közelében úszkált, és olyan játékokat talált ki magának, amelyek feledtették a fény okozta fájdalmat. Nyomozott. Nem bírta elviselni azt a semmihez sem hasonló, bosszantó vibrációt, amely a legutóbbi időben jelent meg a hasadék környékén. A rezgés mindenütt ott volt a vízben a Megalodonok körül, de amikor érzőgödreik furcsa ingerületeitől sarkallva megpróbálták megkeresni a forrását, nem találtak sem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felnőtt megtanult együtt élni a zavaró tényezővel. Ismertek egy sziklákkal védett, különleges barlangot, ahol egy kis nyugalmat leltek, és egyre több idejüket töltötték ott. A kölyök azonban nem volt ilyen türelmes. Mérgesen megrázta nagy fejét, és nekirontott a szikláknak meg a sűrű hínárerdőknek, amelyekben a zajforrást vélte. De csupán a sziklák omlottak le, a homok kavarodott fel gyorsuló teste ellenállás nélkül siklott át a vegetáción, és ettől egyre dühödtebb lett.</w:t>
      </w:r>
    </w:p>
    <w:p>
      <w:pPr>
        <w:pStyle w:val="Csakszveg"/>
        <w:ind w:left="600" w:right="1322" w:firstLine="240"/>
        <w:jc w:val="both"/>
        <w:rPr/>
      </w:pPr>
      <w:r>
        <w:rPr>
          <w:rFonts w:eastAsia="Arial" w:cs="Arial" w:ascii="Arial" w:hAnsi="Arial"/>
          <w:sz w:val="24"/>
        </w:rPr>
        <w:t xml:space="preserve"> </w:t>
      </w:r>
      <w:r>
        <w:rPr>
          <w:rFonts w:cs="Arial" w:ascii="Arial" w:hAnsi="Arial"/>
          <w:sz w:val="24"/>
        </w:rPr>
        <w:t>Sose hallott még az erősen fókuszált lézersugarak frekvenciamodulált rezgéseiről. Annyit tudott csupán, hogy valami, amit nem bír megtalálni, állandóan támadásra ösztökéli, és szüntelen fájdalmat okoz az agyában.</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egyszer csak nyugtuk lett. A vibráció megszűnt. A család békén éldegélt, és a táplálék továbbra is bőségesen érkezett. A fiatal hím élvezte a nyugalmas napokat, és zabált, amennyi belefért. Hamarosan megfeledkezett a vibrációról. Ifjonti ösztönei megint felülkereke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tért mélységi játékaihoz, színlelt támadásokat intézett hegyes sziklatornyok ellen, hatalmas, csillogó száját szélesre tárva belemerült a hullámzó algamezőkbe.</w:t>
      </w:r>
    </w:p>
    <w:p>
      <w:pPr>
        <w:pStyle w:val="Csakszveg"/>
        <w:ind w:left="600" w:right="1322" w:firstLine="240"/>
        <w:jc w:val="both"/>
        <w:rPr/>
      </w:pPr>
      <w:r>
        <w:rPr>
          <w:rFonts w:eastAsia="Arial" w:cs="Arial" w:ascii="Arial" w:hAnsi="Arial"/>
          <w:sz w:val="24"/>
        </w:rPr>
        <w:t xml:space="preserve"> </w:t>
      </w:r>
      <w:r>
        <w:rPr>
          <w:rFonts w:cs="Arial" w:ascii="Arial" w:hAnsi="Arial"/>
          <w:sz w:val="24"/>
        </w:rPr>
        <w:t>Ezek azonban megszokott játékok voltak. Valami érdekesebb után néz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z Eros tartályain nem voltak ablakok, ezért a delfinekkel és a kardszárnyúval a Janus-készülék és egy sebtében felszerelt zárt láncú kamera- és monitorrendszer segítségével tartották a kapcsolatot. Ezáltal megszűnt az érintkezésnek az az intimitása, amely az intézetben alakult ki, és mind az embereket, mind a delfineket nyomasztotta ez az állapot.</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Barbara Monday és a két segéderő, Dave Spuriing és Louise Putnam a képernyő előtt ültek, és figyelték a valószerűtlen fekete és ezüst foltok táncát, miközben Spuriing a beállítógombokkal vacak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jából ennyire tudom élesre állítani — jelentette ki végül. — Igazság szerint több fény kelle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türelmetlenül bólintott, és beleszólt a Janus mikrofonj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álom, hogy nem olyan jó ez a hely, mint a másik. — A két delfin megtorpant, és odaúszott a vízhatlan monitorhoz, amelyen láthatták az embercsapat képét. A Janus-hidrofonok a készülék két oldalán voltak. A fiatal kardszárnyú idegesen folytatta útját a tartály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rdekes, Acreman.— felelt a fiatal hím, Macho. — Különös képeket látok odakintről. Hol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úgy hívjuk, hogy hajó. Emlékszel, mikor mutattam ilyeneket a tengeri medenc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odakint tenger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onároddal is meg tudod állapítani, Mach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Jobban szeretnék odakint lenni,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arosan kint leszel. Ezért vagyunk itt. Amint elmondtam, hogy mit fogunk csinálni, kimehetsz. De odakint már csak rádiód lesz, úgyhogy jobb, ha most beszéljük meg, ezzel a készülékkel.</w:t>
      </w:r>
    </w:p>
    <w:p>
      <w:pPr>
        <w:pStyle w:val="Csakszveg"/>
        <w:ind w:left="600" w:right="1322" w:firstLine="240"/>
        <w:jc w:val="both"/>
        <w:rPr>
          <w:rFonts w:ascii="Arial" w:hAnsi="Arial" w:cs="Arial"/>
          <w:sz w:val="24"/>
        </w:rPr>
      </w:pPr>
      <w:r>
        <w:rPr>
          <w:rFonts w:cs="Arial" w:ascii="Arial" w:hAnsi="Arial"/>
          <w:sz w:val="24"/>
        </w:rPr>
        <w:t xml:space="preserve">Barbara hajolt a mikrofon fölé.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vagy, Dor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jól, Barba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a két fiatal segédre nézett, hogy lássa, miként reagálnak arra, amit mondani f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cho! Emlékszel a számtanleckékre? A mérete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becsüld meg ennek a tartálynak a nagysá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ngszóróból az emberek szonárfütty-sorozatot hall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ztizennégy láb, hat egész háromtized hüvelyk.</w:t>
      </w:r>
    </w:p>
    <w:p>
      <w:pPr>
        <w:pStyle w:val="Csakszveg"/>
        <w:ind w:left="600" w:right="1322" w:firstLine="240"/>
        <w:jc w:val="both"/>
        <w:rPr>
          <w:rFonts w:ascii="Arial" w:hAnsi="Arial" w:cs="Arial"/>
          <w:sz w:val="24"/>
        </w:rPr>
      </w:pPr>
      <w:r>
        <w:rPr>
          <w:rFonts w:cs="Arial" w:ascii="Arial" w:hAnsi="Arial"/>
          <w:sz w:val="24"/>
        </w:rPr>
        <w:t>Acreman mély lélegzetet v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zelj el egy ilyen nagy tengeri állatot. Láttál már a tengerben bármifajta állatot, amely olyan hosszú, mint ez a tartá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ave Spuriing megpördítette a székét, és Acreman-re meredt. A delfin egy darabig nem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ch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bármif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 mondta Acrem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értem — szólt Barbara. — Nem a te fajtád, Macho. Másféle, de ekko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azonnal a delfin. — A mi fajtánkból egyesek majdnem ekkorák. Másmilyent nem láttunk. De lehet, hogy tudunk egyről.</w:t>
      </w:r>
    </w:p>
    <w:p>
      <w:pPr>
        <w:pStyle w:val="Csakszveg"/>
        <w:ind w:left="600" w:right="1322" w:firstLine="240"/>
        <w:jc w:val="both"/>
        <w:rPr>
          <w:rFonts w:ascii="Arial" w:hAnsi="Arial" w:cs="Arial"/>
          <w:sz w:val="24"/>
        </w:rPr>
      </w:pPr>
      <w:r>
        <w:rPr>
          <w:rFonts w:cs="Arial" w:ascii="Arial" w:hAnsi="Arial"/>
          <w:sz w:val="24"/>
        </w:rPr>
        <w:t>Acreman hirtelen kiegyenes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ok, Mach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szünk— mondta a delfin. — Nem mostan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mlékszel ekkora álla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egyre.</w:t>
      </w:r>
    </w:p>
    <w:p>
      <w:pPr>
        <w:pStyle w:val="Csakszveg"/>
        <w:ind w:left="600" w:right="1322" w:firstLine="240"/>
        <w:jc w:val="both"/>
        <w:rPr>
          <w:rFonts w:ascii="Arial" w:hAnsi="Arial" w:cs="Arial"/>
          <w:sz w:val="24"/>
        </w:rPr>
      </w:pPr>
      <w:r>
        <w:rPr>
          <w:rFonts w:cs="Arial" w:ascii="Arial" w:hAnsi="Arial"/>
          <w:sz w:val="24"/>
        </w:rPr>
        <w:t>Barbara izgatottan vágott köz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ról, Macho?</w:t>
      </w:r>
    </w:p>
    <w:p>
      <w:pPr>
        <w:pStyle w:val="Csakszveg"/>
        <w:ind w:left="600" w:right="1322" w:firstLine="240"/>
        <w:jc w:val="both"/>
        <w:rPr>
          <w:rFonts w:ascii="Arial" w:hAnsi="Arial" w:cs="Arial"/>
          <w:sz w:val="24"/>
        </w:rPr>
      </w:pPr>
      <w:r>
        <w:rPr>
          <w:rFonts w:cs="Arial" w:ascii="Arial" w:hAnsi="Arial"/>
          <w:sz w:val="24"/>
        </w:rPr>
        <w:t>Buborékok. Fejcsóvál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osszú az emlékezet, Barba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osszú ideje vagy velünk, Macho? — kérdezte Acreman komolyan. Soha nem lehetett biztos abban, hogy egy kifejezés átmegy-e a Janus áramköre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i időtök szerint majdnem egy é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éves az a másik emlékezet? Milyen hosszú, években számol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egszám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ok é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upán év. Ez az emlékezet olyan, mint az á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öklött memória — mondta Barbara izgatottan. — Állítólag a vezérbálnák is azért futnak zátonyra bizonyos partokon, mert az öröklött memóriájuk szerint ott évmilliókkal korábban nyílt tenger volt. Mielőtt még a kontinens kiemelkedet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re semmi bizonyíték — vágta rá Acreman. — Ne találgassunk. Újra bekattintotta a Janus-mikrofo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árj, Acreman — szólalt meg Macho. — A kardszárnyú mond vala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átváltott a medence túlsó végében levő hidrofonra, amelyből tipikus cetfüttyök és csettintések özöne áradt. Aztán a kardszárnyú a kamera látószögébe tolta hatalmas fekete-fehér testét, és kimutatta ijesztő fog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nagy mélák azt mondja, van emléke — mondta Macho a Janusba. Acreman határozottan kiérezte a hangjából a leereszkedést. Morgan, méretei ellenére még csak hároméves volt. Nevetségesen hatott vele kapcsolatban a „gyilkos bálna" megjelölés, naponta eljátszotta gyermekded játékait, és Barbara szerint majd elepedt a társaság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rgan! — mondta Barbara. — Hello, kicsi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Barba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reggel, Morgan. Éjszaka van. Sötét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jszakát, Barba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kát, kicsi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a lányra pillantott, és nem értette, hogyan lehet olyan tárgyilagos tudós, amilyen, miközben ennyire antropomorf módon bánik az állatt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rgan — mondta —, figyelj, és válaszol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crem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emléked nagy tengeri állatról?</w:t>
      </w:r>
    </w:p>
    <w:p>
      <w:pPr>
        <w:pStyle w:val="Csakszveg"/>
        <w:ind w:left="600" w:right="1322" w:firstLine="240"/>
        <w:jc w:val="both"/>
        <w:rPr>
          <w:rFonts w:ascii="Arial" w:hAnsi="Arial" w:cs="Arial"/>
          <w:sz w:val="24"/>
        </w:rPr>
      </w:pPr>
      <w:r>
        <w:rPr>
          <w:rFonts w:cs="Arial" w:ascii="Arial" w:hAnsi="Arial"/>
          <w:sz w:val="24"/>
        </w:rPr>
        <w:t>Macho közbevá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a, mi az az „emlék", Acreman. — Beszélj hozzám, majd én fordí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tanul meg beszélni, ha nem beszélünk vele, Mach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adom neki a memóriám hangképét, és ő felelhet igennel vagy nemmel. Ez jobban megy neki. — A hidrofonokból ismét pattogó hangok sorjáztak elő, miközben Macho átadta memóriája hangképét. Mindannyian csendben vár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rgan! — szólt Acreman. — Igen vagy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ondta Morgan nagysok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úl kicsi az agya — mondta Mach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gya kétszer akkora, mint a tied — torkollta le Acreman. — Próbáld meg még egyszer, Morg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abb hosszú szünet; a kardszárnyú a kamera előtt ingatta nagy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en, igen. Nem, nem, igen, igen, igen, i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 fene ez? — kérdezte Acreman. A kardszárnyúval Barbara foglalkozott a legtöbbet.</w:t>
      </w:r>
    </w:p>
    <w:p>
      <w:pPr>
        <w:pStyle w:val="Csakszveg"/>
        <w:ind w:left="600" w:right="1322" w:firstLine="240"/>
        <w:jc w:val="both"/>
        <w:rPr>
          <w:rFonts w:ascii="Arial" w:hAnsi="Arial" w:cs="Arial"/>
          <w:sz w:val="24"/>
        </w:rPr>
      </w:pPr>
      <w:r>
        <w:rPr>
          <w:rFonts w:cs="Arial" w:ascii="Arial" w:hAnsi="Arial"/>
          <w:sz w:val="24"/>
        </w:rPr>
        <w:t xml:space="preserve">A lány szemlátomást fel volt dobva.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kicsim! Nagyszerű! Várj.</w:t>
      </w:r>
    </w:p>
    <w:p>
      <w:pPr>
        <w:pStyle w:val="Csakszveg"/>
        <w:ind w:left="600" w:right="1322" w:firstLine="240"/>
        <w:jc w:val="both"/>
        <w:rPr>
          <w:rFonts w:ascii="Arial" w:hAnsi="Arial" w:cs="Arial"/>
          <w:sz w:val="24"/>
        </w:rPr>
      </w:pPr>
      <w:r>
        <w:rPr>
          <w:rFonts w:cs="Arial" w:ascii="Arial" w:hAnsi="Arial"/>
          <w:sz w:val="24"/>
        </w:rPr>
        <w:t>Acremanhe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ljesen össze fog zavarodni szegény állat, ha folyton változtatod a nevét — mondta Acreman. — Mi volt ez a határozatlan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gitálisan fejezte ki magát — felelte a lány izgatottan. — A kezdet kezdetén, amikor még nem győztük a sokféleséget, digitálisan csináltuk. A „nagyon jó"-t például úgy mondtuk: „jó, jó". Azt hiszem, időhúzó választ kaptunk, digitálisan. Olyant, mint a „nem vagyok benne biztos", csak ez most azt jelenti: „azt hiszem, nem, de láttam valami hasonlót". Morgan igen őszin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mondta Macho. — Túl kicsi az agya.</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nem vette észre, hogy bekapcsolva hagyta a Janus- mikrofont. Kelletlenül fordult ismét a delfin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okostóni, de rá tudod venni Morgant, hogy adja meg neked a szonárképét annak, amit lá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Macho. Újabb pattogó hangsorozat, többször megismétel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most meglátjuk, kinek nagyobb az agya — mondta Barbara. Macho a kamera előtt imbolygott, és buborékokat eregetett; szemlátomást zavarba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Mach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lássuk azt a talá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Olyan, mint egy szivacs. Mint egy palack. Mint egy h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ézusom! — mondta Dave. — Mint egy hal! Mi lehet az, Fra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 csendben, Dave! Nos, Macho. Akkora, mint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bb, Acreman. Nagyobb, mint a tartá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mint egy palack", Mach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je vékony, a közepe vastag. Kemény, mint az üv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szivac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nge a kép... csupa lyuk... nagy mélységből.</w:t>
      </w:r>
    </w:p>
    <w:p>
      <w:pPr>
        <w:pStyle w:val="Csakszveg"/>
        <w:ind w:left="600" w:right="1322" w:firstLine="240"/>
        <w:jc w:val="both"/>
        <w:rPr>
          <w:rFonts w:ascii="Arial" w:hAnsi="Arial" w:cs="Arial"/>
          <w:sz w:val="24"/>
        </w:rPr>
      </w:pPr>
      <w:r>
        <w:rPr>
          <w:rFonts w:cs="Arial" w:ascii="Arial" w:hAnsi="Arial"/>
          <w:sz w:val="24"/>
        </w:rPr>
        <w:t>Acreman lecsapta a Janus kapcsoló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idj, Dave, hozz egy tonna friss laposhalat.</w:t>
      </w:r>
    </w:p>
    <w:p>
      <w:pPr>
        <w:pStyle w:val="Csakszveg"/>
        <w:ind w:left="600" w:right="1322" w:firstLine="240"/>
        <w:jc w:val="both"/>
        <w:rPr>
          <w:rFonts w:ascii="Arial" w:hAnsi="Arial" w:cs="Arial"/>
          <w:sz w:val="24"/>
        </w:rPr>
      </w:pPr>
      <w:r>
        <w:rPr>
          <w:rFonts w:cs="Arial" w:ascii="Arial" w:hAnsi="Arial"/>
          <w:sz w:val="24"/>
        </w:rPr>
        <w:t>Aztán eszébe jutott valami, és megint bekapcsolta a készülé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cho, hasonlít ez a te régi emléked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organ azt mondta, nemrég lá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Acreman. De tudod, hogy mélyebbre tud merülni, mint 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incs az ő agyával semmi baj, Macho! Dave hoz nektek egy kis csemegét, aztán megkérem őket, hogy rakjanak ki ti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át azt mondt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Acreman! Morgan azt mondja, az az emlék mély vízben él... amilyen itt is v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z U.S. Ohio-osztályú atomtengeralattjáró, az Aquanaut fedélzetén a hatvankilenctagú legénység a csendes szakasz hideg unalmában őrl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pitánytól az utolsó kuktáig mindenki dekkolt. Nem szólt a rádió a kantinban. A legénység tulajdonában levő ötven magnó, amely a tengeralattjáró-szolgálat magányosságát volt hivatva elűzni, egy árva hangot sem adott. Egyetlen cigaretta sem füstölt, gyufa nem sercent, csésze nem csörrent, nem mozdult egyetlen berendezési tárgy sem. A legénység minden tagja ütközeti pozíciójában ült, olyan csendben, amely egymagában is tudatosította bennük, hol vannak. Mert csak az emberi tevékenység hangjai, mások emberi zajai képesek leplezni az ijesztő tényt, hogy ebben a mélységben mesterséges segédeszközök nélkül, amelyek normális körülmények között nagy zajjal veszik körül őket, halott emberek volnának.</w:t>
      </w:r>
    </w:p>
    <w:p>
      <w:pPr>
        <w:pStyle w:val="Csakszveg"/>
        <w:ind w:left="600" w:right="1322" w:firstLine="240"/>
        <w:jc w:val="both"/>
        <w:rPr/>
      </w:pPr>
      <w:r>
        <w:rPr>
          <w:rFonts w:eastAsia="Arial" w:cs="Arial" w:ascii="Arial" w:hAnsi="Arial"/>
          <w:sz w:val="24"/>
        </w:rPr>
        <w:t xml:space="preserve"> </w:t>
      </w:r>
      <w:r>
        <w:rPr>
          <w:rFonts w:cs="Arial" w:ascii="Arial" w:hAnsi="Arial"/>
          <w:sz w:val="24"/>
        </w:rPr>
        <w:t>A csendes szakaszt a legvégletesebb helyzetekre találták ki, amelyekkel egy tengeralattjáró szembekerülhet: odafent van az ellenség, és keresi a célt, készenlétbe helyezve vízibombáit. Az Aquanaut legénységének néhány idősebb tagja személyes tapasztalatból ismerte a szituációt. Jó harmadrészük megjárta a vietnami háború poklát. A kapitány, O'Halloran, tengeralattjáró-altisztként szolgált a Japán elleni háború utolsó szakaszában.</w:t>
      </w:r>
    </w:p>
    <w:p>
      <w:pPr>
        <w:pStyle w:val="Csakszveg"/>
        <w:ind w:left="600" w:right="1322" w:firstLine="240"/>
        <w:jc w:val="both"/>
        <w:rPr/>
      </w:pPr>
      <w:r>
        <w:rPr>
          <w:rFonts w:eastAsia="Arial" w:cs="Arial" w:ascii="Arial" w:hAnsi="Arial"/>
          <w:sz w:val="24"/>
        </w:rPr>
        <w:t xml:space="preserve"> </w:t>
      </w:r>
      <w:r>
        <w:rPr>
          <w:rFonts w:cs="Arial" w:ascii="Arial" w:hAnsi="Arial"/>
          <w:sz w:val="24"/>
        </w:rPr>
        <w:t>Megfordított sapkával a fején, a periszkóptorony előtt állt, ahogy szokott, bár a torony már jó kétezer lábbal a felszín alatt volt, éppoly vakon, mint minden egyéb a hajón. Az Aquanautvoh az utolsó állomáshelye, ez az út pedig az utolsó útja, bár igazából nem is volt ez út, csak egy szimpla merülés.</w:t>
      </w:r>
    </w:p>
    <w:p>
      <w:pPr>
        <w:pStyle w:val="Csakszveg"/>
        <w:ind w:left="600" w:right="1322" w:firstLine="240"/>
        <w:jc w:val="both"/>
        <w:rPr/>
      </w:pPr>
      <w:r>
        <w:rPr>
          <w:rFonts w:eastAsia="Arial" w:cs="Arial" w:ascii="Arial" w:hAnsi="Arial"/>
          <w:sz w:val="24"/>
        </w:rPr>
        <w:t xml:space="preserve"> </w:t>
      </w:r>
      <w:r>
        <w:rPr>
          <w:rFonts w:cs="Arial" w:ascii="Arial" w:hAnsi="Arial"/>
          <w:sz w:val="24"/>
        </w:rPr>
        <w:t>Ez a merülés azonban mélyebb volt, mint amit O'Halloran valaha is végrehajtott, vagy amit valaha is lehetségesnek tartott volna, ha különleges módszerekkel meg nem erősítik a hajóját. És még így is kétségbe vonta, hogy az Aquanaut tényleg olyan erős, mint mondták, bár világéletében tisztában volt a prioritásokkal.</w:t>
      </w:r>
    </w:p>
    <w:p>
      <w:pPr>
        <w:pStyle w:val="Csakszveg"/>
        <w:ind w:left="600" w:right="1322" w:firstLine="240"/>
        <w:jc w:val="both"/>
        <w:rPr/>
      </w:pPr>
      <w:r>
        <w:rPr>
          <w:rFonts w:eastAsia="Arial" w:cs="Arial" w:ascii="Arial" w:hAnsi="Arial"/>
          <w:sz w:val="24"/>
        </w:rPr>
        <w:t xml:space="preserve"> </w:t>
      </w:r>
      <w:r>
        <w:rPr>
          <w:rFonts w:cs="Arial" w:ascii="Arial" w:hAnsi="Arial"/>
          <w:sz w:val="24"/>
        </w:rPr>
        <w:t>Épp ezért vállalta a lemerülést a csendes szakasz feltételei mellett, bár ez szinte elviselhetetlen terhet rótt a legénységére, és tudomása szerint nem volt ellenség az Aquanaut ezer mérföldes körzetében.</w:t>
      </w:r>
    </w:p>
    <w:p>
      <w:pPr>
        <w:pStyle w:val="Csakszveg"/>
        <w:ind w:left="600" w:right="1322" w:firstLine="240"/>
        <w:jc w:val="both"/>
        <w:rPr>
          <w:rFonts w:ascii="Arial" w:hAnsi="Arial" w:cs="Arial"/>
          <w:sz w:val="24"/>
        </w:rPr>
      </w:pPr>
      <w:r>
        <w:rPr>
          <w:rFonts w:cs="Arial" w:ascii="Arial" w:hAnsi="Arial"/>
          <w:sz w:val="24"/>
        </w:rPr>
        <w:t>Amint egyre mélyebbre süllyedtek a Molokai-árok gyomrába, az Aquanaut szilárdságát illető kételyeit apró zajok kakofóniája erősítette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jó lemezei nyikorogtak. A fémszegélyek, amelyeknek soha nem lett volna szabad elmozdulni, apránként meghajoltak a hatalmas nyomás alatt, és ütemesen sírtak, velőig ható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lálos csendben a legénység még a hajó természetes zajaiban is ijesztő előjeleket látott. A tengeralattjáró betegen zihált, amint a levegő át meg átjárt a szűrőkön. A felcsavarozott eszközök mint riasztóberendezések zúgtak, csörömpöltek és jajgattak, nem hangosabban, mint máskor, de a süket csendben mégis baljóslatú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ancsnoki és figyelő pozícióban levő néhány ember hangja is egyre tompább lett, amint az Aquanaut egyre mélyebbre került a levegőn élő emberek világá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nden gépet leállítani — mondta O'Halloran kapitány halkan, de határozottan. — Egyensúlyi helyzetet elfogla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acsony, vékony ember volt, mintha csak a tengeralattjáró-szolgálat szűkös körülményeire szabták volna. Első pillantásra túl jelentéktelennek látszott a felelősség súlyához képest, amely keskeny vállaira nehezedett. Egy gramm felesleg se volt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kony arca finom vonású volt, nem sok ránccal, karcsú dereka pedig olyan mozgékony, hogy meghazudtolta a korát. Tiszta kék szeme ide-oda ugrált, hogy átlássa a hajó egész műszerfalát. Mindent összevéve csupa élet és éberség volt.</w:t>
      </w:r>
    </w:p>
    <w:p>
      <w:pPr>
        <w:pStyle w:val="Csakszveg"/>
        <w:ind w:left="600" w:right="1322" w:firstLine="240"/>
        <w:jc w:val="both"/>
        <w:rPr/>
      </w:pPr>
      <w:r>
        <w:rPr>
          <w:rFonts w:cs="Arial" w:ascii="Arial" w:hAnsi="Arial"/>
          <w:sz w:val="24"/>
        </w:rPr>
        <w:t>Szüksége is volt rá, mint soha edd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quanaut még ebben a megerősített állapotában is teljességgel alkalmatlan volt arra, hogy elérje a tengerfeneket. Már félúton e nagy nyomású gödör felé szétrepedt volna, mint egy érett banán.</w:t>
      </w:r>
    </w:p>
    <w:p>
      <w:pPr>
        <w:pStyle w:val="Csakszveg"/>
        <w:ind w:left="600" w:right="1322" w:firstLine="240"/>
        <w:jc w:val="both"/>
        <w:rPr/>
      </w:pPr>
      <w:r>
        <w:rPr>
          <w:rFonts w:eastAsia="Arial" w:cs="Arial" w:ascii="Arial" w:hAnsi="Arial"/>
          <w:sz w:val="24"/>
        </w:rPr>
        <w:t xml:space="preserve"> </w:t>
      </w:r>
      <w:r>
        <w:rPr>
          <w:rFonts w:cs="Arial" w:ascii="Arial" w:hAnsi="Arial"/>
          <w:sz w:val="24"/>
        </w:rPr>
        <w:t>Úticélja és végállomása az a száz láb széles sziklapárkány volt az árok északi falán, amelyet a Jules Verne is használt előtte. O'Halloran olyan eligazítást kapott, hogy ez az egyetlen hely nyolcezernyolcszáz láb mélységben, amely meg tud tartani egy Aquanaut-méretű hajót. Ez jó ezer lábbal több volt, mint az Aquanaut legnagyobb merülési mélysé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sem volt más választás. Az Aquanautot megerősítették, hogy elviselje a nagyobb mélységet. Legalábbis így mond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készítették fel további ezerötszáz lábnyi túlmerülésre, mutatott rá O'Halloran az eligazításon, amennyiben elvétené a keskeny párkányt, és még ezer vagy ezerötszáz lábnyit süllyedne, mielőtt korrigálhatná a hibát, és visszafordulhat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semmi bizonyíték — vágta rá Acreman. — Ne találgassunk. Újra bekattintotta a Janus-mikrofon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árj, Acreman — szólalt meg Macho. — A kardszárnyú mond vala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átváltott a medence túlsó végében levő hidrofonra, amelyből tipikus cetfüttyök és csettintések özöne áradt. Aztán a kardszárnyú a kamera látószögébe tolta hatalmas fekete-fehér testét, és kimutatta ijesztő fog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nagy mélák azt mondja, van emléke — mondta Macho a Janusba. Acreman határozottan kiérezte a hangjából a leereszkedést. Morgan, méretei ellenére még csak hároméves volt. Nevetségesen hatott vele kapcsolatban a „gyilkos bálna" megjelölés, naponta eljátszotta gyermekded játékait, és Barbara szerint majd elepedt a társaság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rgan! — mondta Barbara. — Hello, kicsi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Barba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reggel, Morgan. Éjszaka van. Sötét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jszakát, Barba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kát, kicsi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a lányra pillantott, és nem értette, hogyan lehet olyan tárgyilagos tudós, amilyen, miközben ennyire antropomorf módon bánik az állatt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rgan — mondta —, figyelj, és válaszol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mléked nagy tengeri állatról?</w:t>
      </w:r>
    </w:p>
    <w:p>
      <w:pPr>
        <w:pStyle w:val="Csakszveg"/>
        <w:ind w:left="600" w:right="1322" w:firstLine="240"/>
        <w:jc w:val="both"/>
        <w:rPr/>
      </w:pPr>
      <w:r>
        <w:rPr>
          <w:rFonts w:cs="Arial" w:ascii="Arial" w:hAnsi="Arial"/>
          <w:sz w:val="24"/>
        </w:rPr>
        <w:t>Macho közbevá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a, mi az az „emlék", Acreman. — Beszélj hozzám, majd én fordí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tanul meg beszélni, ha nem beszélünk vele, Mach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adom neki a memóriám hangképét, és ő felelhet igennel vagy nemmel. Ez jobban megy neki. — A hidrofonokból ismét pattogó hangok sorjáztak elő, miközben Macho átadta memóriája hangképét. Mindannyian csendben vár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rgan! — szólt Acreman. — Igen vagy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ondta Morgan nagysok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 kicsi az agya — mondta Mach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gya kétszer akkora, mint a tied — torkollta le Acreman. — Próbáld meg még egyszer, Morg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abb hosszú szünet; a kardszárnyú a kamera előtt ingatta nagy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en, igen. Nem, nem, igen, igen, igen, i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 fene ez? — kérdezte Acreman. A kardszárnyúval Barbara foglalkozott a legtöbbet.</w:t>
      </w:r>
    </w:p>
    <w:p>
      <w:pPr>
        <w:pStyle w:val="Csakszveg"/>
        <w:ind w:left="600" w:right="1322" w:firstLine="240"/>
        <w:jc w:val="both"/>
        <w:rPr>
          <w:rFonts w:ascii="Arial" w:hAnsi="Arial" w:cs="Arial"/>
          <w:sz w:val="24"/>
        </w:rPr>
      </w:pPr>
      <w:r>
        <w:rPr>
          <w:rFonts w:cs="Arial" w:ascii="Arial" w:hAnsi="Arial"/>
          <w:sz w:val="24"/>
        </w:rPr>
        <w:t xml:space="preserve">A lány szemlátomást fel volt dobva.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kicsim! Nagyszerű! Várj.</w:t>
      </w:r>
    </w:p>
    <w:p>
      <w:pPr>
        <w:pStyle w:val="Csakszveg"/>
        <w:ind w:left="600" w:right="1322" w:firstLine="240"/>
        <w:jc w:val="both"/>
        <w:rPr>
          <w:rFonts w:ascii="Arial" w:hAnsi="Arial" w:cs="Arial"/>
          <w:sz w:val="24"/>
        </w:rPr>
      </w:pPr>
      <w:r>
        <w:rPr>
          <w:rFonts w:cs="Arial" w:ascii="Arial" w:hAnsi="Arial"/>
          <w:sz w:val="24"/>
        </w:rPr>
        <w:t>Acremanhe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össze fog zavarodni szegény állat, ha folyton változtatod a nevét — mondta Acreman. — Mi volt ez a határozatlan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gitálisan fejezte ki magát — felelte a lány izgatottan. — A kezdet kezdetén, amikor még nem győztük a sokféleséget, digitálisan csináltuk. A „nagyon jó"-t például úgy mondtuk: „jó, jó". Azt hiszem, időhúzó választ kaptunk, digitálisan. Olyant, mint a „nem vagyok benne biztos", csak ez most azt jelenti: „azt hiszem, nem, de láttam valami hasonlót". Morgan igen őszin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mondta Macho. — Túl kicsi az agya.</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nem vette észre, hogy bekapcsolva hagyta a Janus- mikrofont. Kelletlenül fordult ismét a delfin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okostóni, de rá tudod venni Morgant, hogy adja meg neked a szonárképét annak, amit lá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Macho. Újabb pattogó hangsorozat, többször megismétel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most meglátjuk, kinek nagyobb az agya — mondta Barbara. Macho a kamera előtt imbolygott, és buborékokat eregetett; szemlátomást zavarba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Mach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lássuk azt a talá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Olyan, mint egy szivacs. Mint egy palack. Mint egy h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ézusom! — mondta Dave. — Mint egy hal! Mi lehet az, Fra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 csendben, Dave! Nos, Macho. Akkora, mint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bb, Acreman. Nagyobb, mint a tartá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mint egy palack", Mach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je vékony, a közepe vastag. Kemény, mint az üv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szivac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nge a kép... csupa lyuk... nagy mélységből.</w:t>
      </w:r>
    </w:p>
    <w:p>
      <w:pPr>
        <w:pStyle w:val="Csakszveg"/>
        <w:ind w:left="600" w:right="1322" w:firstLine="240"/>
        <w:jc w:val="both"/>
        <w:rPr>
          <w:rFonts w:ascii="Arial" w:hAnsi="Arial" w:cs="Arial"/>
          <w:sz w:val="24"/>
        </w:rPr>
      </w:pPr>
      <w:r>
        <w:rPr>
          <w:rFonts w:cs="Arial" w:ascii="Arial" w:hAnsi="Arial"/>
          <w:sz w:val="24"/>
        </w:rPr>
        <w:t>Acreman lecsapta a Janus kapcsoló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idj, Dave, hozz egy tonna friss laposhalat.</w:t>
      </w:r>
    </w:p>
    <w:p>
      <w:pPr>
        <w:pStyle w:val="Csakszveg"/>
        <w:ind w:left="600" w:right="1322" w:firstLine="240"/>
        <w:jc w:val="both"/>
        <w:rPr>
          <w:rFonts w:ascii="Arial" w:hAnsi="Arial" w:cs="Arial"/>
          <w:sz w:val="24"/>
        </w:rPr>
      </w:pPr>
      <w:r>
        <w:rPr>
          <w:rFonts w:cs="Arial" w:ascii="Arial" w:hAnsi="Arial"/>
          <w:sz w:val="24"/>
        </w:rPr>
        <w:t>Aztán eszébe jutott valami, és megint bekapcsolta a készülé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cho, hasonlít ez a te régi emléked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cre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organ azt mondta, nemrég lá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Acreman. De tudod, hogy mélyebbre tud merülni, mint 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incs az ő agyával semmi baj, Macho! Dave hoz nektek egy kis csemegét, aztán megkérem őket, hogy rakjanak ki ti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ányít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juk a célt. Nem vettük a mozgást. Egyé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Aquanaut. A prognózis ugyanaz. Most megint van valami mozgás, de a komputer szerint száz százalék, hogy csak az iménti aktivitás utóhatása.</w:t>
      </w:r>
    </w:p>
    <w:p>
      <w:pPr>
        <w:pStyle w:val="Csakszveg"/>
        <w:ind w:left="600" w:right="1322" w:firstLine="240"/>
        <w:jc w:val="both"/>
        <w:rPr/>
      </w:pPr>
      <w:r>
        <w:rPr>
          <w:rFonts w:eastAsia="Arial" w:cs="Arial" w:ascii="Arial" w:hAnsi="Arial"/>
          <w:sz w:val="24"/>
        </w:rPr>
        <w:t xml:space="preserve"> </w:t>
      </w:r>
      <w:r>
        <w:rPr>
          <w:rFonts w:cs="Arial" w:ascii="Arial" w:hAnsi="Arial"/>
          <w:sz w:val="24"/>
        </w:rPr>
        <w:t>O'Halloran mély levegőt vett. Megtörölte a homlokát. Enyhén izzadtnak találta. Körülnézett a parancsnoki szobában. Hőség volt. Mindenki izzadt egy kics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quanaut az irányításnak. El tudják érni Suskin parancsnok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aki harminc éve O'Halloran barátja volt, szinte azonnal jelent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Charlie. Hajnal óta itt vagyok. — Összesen három órát aludt a múlt éjjel, mióta lemerült az Aquanaut. Nem tartotta fontosnak, hogy megemlítse.</w:t>
      </w:r>
    </w:p>
    <w:p>
      <w:pPr>
        <w:pStyle w:val="Csakszveg"/>
        <w:ind w:left="600" w:right="1322" w:firstLine="240"/>
        <w:jc w:val="both"/>
        <w:rPr/>
      </w:pPr>
      <w:r>
        <w:rPr>
          <w:rFonts w:cs="Arial" w:ascii="Arial" w:hAnsi="Arial"/>
          <w:sz w:val="24"/>
        </w:rPr>
        <w:t>Charlie O'Halloran nagyjából a legjobb kapitány volt a századában. Egyetlen hibája, hogy túlzottan óvatos volt, szinte az idegbajig. Ezért bízták rá, és nem másra az Aquanaut parancsnokságát. Ugyanezért vette be magát Eugene Suskin az irányítóhelyiség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ugene. M vagyunk itt hajnal óta. Mi a fene ez a „mozgás a fenéken"? A te véleményedet akarom hallani, nem valami hülye komputer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ülönös, Charlie. Elejétől a végéig regisztráltuk. Ne feledd, egy hegység lejtőjén ereszkedsz lefelé. Legurul ez-az, akár az Alpokban. Lehet, hogy megtaszítottál egy szik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m taszítottunk meg, Euge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Ha nem, hát nem. Egyébként nem is szükségszerű. Ismered az árok tölcsérhatását. Alattad majdnem tíz csomós fenékáramlás halad. Ez épp elég ahhoz, hogy sziklákat mozdítson ki a helyükből, és felkavarja a homok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k az áramlásról is, Eugene. Már érezzük a hatását. Nem könnyű egyensúlyban maradni. Mondd csak, halálbiztos vagy benne, hogy sehol nem tudunk letelepedni a felszínhez közele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em, Charlie. Végigvizsgáltuk az egész árkot, mielőtt leraktuk a Jules Vemét. És még egy okunk van rá, hogy ugyanoda állítsunk titeket. Te is tudod, micsoda.</w:t>
      </w:r>
    </w:p>
    <w:p>
      <w:pPr>
        <w:pStyle w:val="Csakszveg"/>
        <w:ind w:left="600" w:right="1322" w:firstLine="240"/>
        <w:jc w:val="both"/>
        <w:rPr/>
      </w:pPr>
      <w:r>
        <w:rPr>
          <w:rFonts w:eastAsia="Arial" w:cs="Arial" w:ascii="Arial" w:hAnsi="Arial"/>
          <w:sz w:val="24"/>
        </w:rPr>
        <w:t xml:space="preserve"> </w:t>
      </w:r>
      <w:r>
        <w:rPr>
          <w:rFonts w:cs="Arial" w:ascii="Arial" w:hAnsi="Arial"/>
          <w:sz w:val="24"/>
        </w:rPr>
        <w:t>O'Halloran hosszasan bámulta a mikrofont. Egy dolgot nem tudott csak, de az fontos lett volna: hogy pontosan mi a fene történt a Jules Vernevél. A hivatalos változat szerint elsodorta egy sziklaomlás, és lepottyant a sziklapárkányról, majd száz lábnyira a párkány alatt az orra beszorult két sziklaperem közé. O'Halloran látta a bőbeszédű gyászjelentést. És a jelentés nem is hazudott. Az orron keletkezett lyukakon át bezúdult a nagynyomású víz, akár egy acélfúró. Három embert szabályosan agyonzúzott. A legénység további öt tagja megfulladt.</w:t>
      </w:r>
    </w:p>
    <w:p>
      <w:pPr>
        <w:pStyle w:val="Csakszveg"/>
        <w:ind w:left="600" w:right="1322" w:firstLine="240"/>
        <w:jc w:val="both"/>
        <w:rPr/>
      </w:pPr>
      <w:r>
        <w:rPr>
          <w:rFonts w:eastAsia="Arial" w:cs="Arial" w:ascii="Arial" w:hAnsi="Arial"/>
          <w:sz w:val="24"/>
        </w:rPr>
        <w:t xml:space="preserve"> </w:t>
      </w:r>
      <w:r>
        <w:rPr>
          <w:rFonts w:cs="Arial" w:ascii="Arial" w:hAnsi="Arial"/>
          <w:sz w:val="24"/>
        </w:rPr>
        <w:t>De mi lökhet le egy súlyos tengeralattjárót széles sziklatalapzatáról, ha már egyszer elhelyezkedett rajta? — tűnődött O'Halloran. A tenger alatti hegycsuszamlást erőltetett magyarázatnak tartotta, látszatválasznak, megválaszolhatatlan kérdés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es, folytassa a merülést — mondta O'Halloran. Forró homlokát az irányítótorony hideg acéljához szorította, és a fémalkatrészeken át érezte a hajó haláltusáj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fiatal cápa úton volt. Oldalvonalának ingerületei nem hagyták nyugton, de engedelmeskedett a faj törvényének, legyőzte magában a vágyat, hogy megvizsgálja az ismeretlen tárgyat, és a szülei közelében maradt.</w:t>
      </w:r>
    </w:p>
    <w:p>
      <w:pPr>
        <w:pStyle w:val="Csakszveg"/>
        <w:ind w:left="600" w:right="1322" w:firstLine="240"/>
        <w:jc w:val="both"/>
        <w:rPr/>
      </w:pPr>
      <w:r>
        <w:rPr>
          <w:rFonts w:eastAsia="Arial" w:cs="Arial" w:ascii="Arial" w:hAnsi="Arial"/>
          <w:sz w:val="24"/>
        </w:rPr>
        <w:t xml:space="preserve"> </w:t>
      </w:r>
      <w:r>
        <w:rPr>
          <w:rFonts w:cs="Arial" w:ascii="Arial" w:hAnsi="Arial"/>
          <w:sz w:val="24"/>
        </w:rPr>
        <w:t>Mérföldes sugarú köröket rótt, és ügyelt, hogy az öregek érzékszervei hatókörében maradjon. Halványult a tárgy képe is, nem mozdult többé, nem bolygatta a tenger természetes elektromossá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lyök félúton volt hazafelé, a fenéken pihenő családjához, amikor az áramlat megint megmoccant.</w:t>
      </w:r>
    </w:p>
    <w:p>
      <w:pPr>
        <w:pStyle w:val="Csakszveg"/>
        <w:ind w:left="600" w:right="1322" w:firstLine="240"/>
        <w:jc w:val="both"/>
        <w:rPr/>
      </w:pPr>
      <w:r>
        <w:rPr>
          <w:rFonts w:eastAsia="Arial" w:cs="Arial" w:ascii="Arial" w:hAnsi="Arial"/>
          <w:sz w:val="24"/>
        </w:rPr>
        <w:t xml:space="preserve"> </w:t>
      </w:r>
      <w:r>
        <w:rPr>
          <w:rFonts w:cs="Arial" w:ascii="Arial" w:hAnsi="Arial"/>
          <w:sz w:val="24"/>
        </w:rPr>
        <w:t>Félig ösztönösen, félig ifjonti kíváncsiságból megfordult, és felfelé vette az irányt. Amint hatalmas fejét az ismeretlen tömeg félé fordította, és ráirányította érzőgödreit, benyomásai még erősebbek lettek. Primitív, szűk agyát elborították a képek. Félresöpört minden egyéb meggondolást. Kilendült a nagy farkúszó, egyszer, kétszer. Amint a cápa megindult, az anyagcseréje tartalék oxigént pumpált terjedelmes porc- és izomszöveteibe. Lezárta kopoltyúréseit, hogy áramvonalasabb legyen az alakja, és felgyorsított. Csaknem harminc csomós sebességgel lőtt ki a fekete mélységből a tárgy felé, akár egy szigony. A világosság bántani kezdte a szemét. Lábnyi átmérőjű írisze összezárult szemhéj nélküli szemében, hogy kirekessze a fényt. A cápa vakon úszott tovább, érzőgödrei impulzusait követve, és semmi sem téríthette el útjától: egyenesen felfelé tartott a tengeralattjáró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tja utolsó kétezer lábnyi szakaszán a cápa pontosan annyira volt kontrollálható, mint egy kilőtt torpedó. Agya és teste egyaránt a támadásra volt beállítva. Hatalmas farkcsapásai felkavarták a homokot a fenéken.</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z álcázó függönyben villámgyorsan elszáguldott az Aquanaut mellett mintegy száz méternyire.</w:t>
      </w:r>
    </w:p>
    <w:p>
      <w:pPr>
        <w:pStyle w:val="Csakszveg"/>
        <w:ind w:left="600" w:right="1322" w:firstLine="240"/>
        <w:jc w:val="both"/>
        <w:rPr>
          <w:rFonts w:ascii="Arial" w:hAnsi="Arial" w:cs="Arial"/>
          <w:sz w:val="24"/>
        </w:rPr>
      </w:pPr>
      <w:r>
        <w:rPr>
          <w:rFonts w:cs="Arial" w:ascii="Arial" w:hAnsi="Arial"/>
          <w:sz w:val="24"/>
        </w:rPr>
        <w:t>A cápák rendszerint így támadnak. Az első pillanatban vakon vetik magukat a potenciális táplálékforrás után. Aztán elrobognak mellette, miközben felbecsülik a céltárgy méretét és ehetős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fjú Megalodon sem tett másként, hiszen cápa volt ő is, bár a szokásosnál nagyo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zőgödrei regisztrálták a nagy hajó szilárd, fekete tömegét. Az agyában bekattant a relé. Hiszen ez nem ehető!</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tért a való világba. Visszatért a fájdalom. Leszegte a fejét, egy nagy farkuszonycsapással pontosan az Aquanaut alá került, és visszafúrta magát a mélybe, a homokfüggöny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Larry Mannheim kadét a tengeralattjáró bakteriológiai laborjában ült a lecsavarozott mikroszkóp mellett, amikor a Megalodon első rohamának lendülete telibe találta az Aquanau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őbb kiszámították, hogy a tengeralattjárót akkora lökés érte, mintha egy óriásdaru három és fél méter magasságból leejtette volna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ikroszkóp okulárja Mannheim kadét jobb szemébe fúródott, és háromhüvelyknyire behatolt az agyába. Ő volt az Aquanaut első halottja, de legalább nem sokat szenvedett.</w:t>
      </w:r>
    </w:p>
    <w:p>
      <w:pPr>
        <w:pStyle w:val="Csakszveg"/>
        <w:ind w:left="600" w:right="1322" w:firstLine="240"/>
        <w:jc w:val="both"/>
        <w:rPr/>
      </w:pPr>
      <w:r>
        <w:rPr>
          <w:rFonts w:eastAsia="Arial" w:cs="Arial" w:ascii="Arial" w:hAnsi="Arial"/>
          <w:sz w:val="24"/>
        </w:rPr>
        <w:t xml:space="preserve"> </w:t>
      </w:r>
      <w:r>
        <w:rPr>
          <w:rFonts w:cs="Arial" w:ascii="Arial" w:hAnsi="Arial"/>
          <w:sz w:val="24"/>
        </w:rPr>
        <w:t>A fedélzeten mindenkit levert a lábáról a lökés. O'Halloran egy fél élet rutinjával megérezte a periszkóptorony fémfalán át a hajótestet érő első hullámot, és ösztönösen a torony után kapott. Elvétette, és a rádióskonzolra zuhant.</w:t>
      </w:r>
    </w:p>
    <w:p>
      <w:pPr>
        <w:pStyle w:val="Csakszveg"/>
        <w:ind w:left="600" w:right="1322" w:firstLine="240"/>
        <w:jc w:val="both"/>
        <w:rPr/>
      </w:pPr>
      <w:r>
        <w:rPr>
          <w:rFonts w:eastAsia="Arial" w:cs="Arial" w:ascii="Arial" w:hAnsi="Arial"/>
          <w:sz w:val="24"/>
        </w:rPr>
        <w:t xml:space="preserve"> </w:t>
      </w:r>
      <w:r>
        <w:rPr>
          <w:rFonts w:cs="Arial" w:ascii="Arial" w:hAnsi="Arial"/>
          <w:sz w:val="24"/>
        </w:rPr>
        <w:t>Az elülső étkezdébe, ahol a sárga riadó leváltott személyzete fogyasztotta reggelijét, berobbant egy öt méter hosszú és három méter széles acéllemez. Nyolcan az ezt követő néhány percben fulladtak meg, egyikük pedig szörnyethalt, amikor a fél lábát és a fél jobboldalát leszakítva kiszippantotta a keletkezett rés. George Penrose-t, a tizenhét éves tengerészkadétot a nyomás átlökte az étkezde nyitva álló, vízhatlan vasajtaján; az ajtó két másodperc múlva automatikusan lezáródott a háta mögött. Öntudatlanul támolygott be az ajtó mögötti terembe, ahol a sárga riadó további hat tagja hevert egymás hegyén-hátán; épp a reggeli után voltak.</w:t>
      </w:r>
    </w:p>
    <w:p>
      <w:pPr>
        <w:pStyle w:val="Csakszveg"/>
        <w:ind w:left="600" w:right="1322" w:firstLine="240"/>
        <w:jc w:val="both"/>
        <w:rPr/>
      </w:pPr>
      <w:r>
        <w:rPr>
          <w:rFonts w:eastAsia="Arial" w:cs="Arial" w:ascii="Arial" w:hAnsi="Arial"/>
          <w:sz w:val="24"/>
        </w:rPr>
        <w:t xml:space="preserve"> </w:t>
      </w:r>
      <w:r>
        <w:rPr>
          <w:rFonts w:cs="Arial" w:ascii="Arial" w:hAnsi="Arial"/>
          <w:sz w:val="24"/>
        </w:rPr>
        <w:t>Az Aquanaut szivattyúi azonnal munkához láttak, de az orr mintegy tíz foknyit süllyedt a belekerült víz súlyától, és a lassan járó motorok merülésbe vitték a hajót. Tíz másodperc múlva már kétszáz lábbal mélyebben volt, mint a Megalodon támadásakor, és egyre gyorsabban süllyedt. Nőtt a nyomás, és amikor a víz megtöltötte az étkezdét, beszakította az elülső motorokhoz vezető vízzáró ajtót.</w:t>
      </w:r>
    </w:p>
    <w:p>
      <w:pPr>
        <w:pStyle w:val="Csakszveg"/>
        <w:ind w:left="600" w:right="1322" w:firstLine="240"/>
        <w:jc w:val="both"/>
        <w:rPr>
          <w:rFonts w:ascii="Arial" w:hAnsi="Arial" w:cs="Arial"/>
          <w:sz w:val="24"/>
        </w:rPr>
      </w:pPr>
      <w:r>
        <w:rPr>
          <w:rFonts w:cs="Arial" w:ascii="Arial" w:hAnsi="Arial"/>
          <w:sz w:val="24"/>
        </w:rPr>
        <w:t>Az Aquanaut fejszeként süllyedt alá a világ egyik legmélyebb tengeri árkának alvilági sötétség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sters főszakács, akinek már csak két éve volt hátra a nyugdíjig, és nem fogadta el az áthelyezési ajánlatot, mielőtt az Aquanaut erre a speciális küldetésre indult, a konyhában olyan erővel vágódott a tűzhelynek, hogy eltört a gerince. Szétrepedt a konyha egész hosszában végighúzódó alumínium víztartály is, és a konyha padlóját pár hüvelyknyi víz borította el. Ebbe fulladt bele Masters főszakács, mert teljesen meg volt bénul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zenkét halottat számoltak össze végül, és további hét keze- lábatöröttet. A kisebb sérüléseket nem számolta senk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Suskin meredten bámulta az Eros szonárképernyőjén a kolbászforma fehérséget, ami az Aquanaut volt, amikor a képernyő a bal széle felől kissé elködösült, és a tengeralattjáró mintegy félhüvelyknyit kitért eredeti helyzeté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elhűlt, és gyorsan a szonárkezelőhö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lá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örös fény villant fel a komputerasztal felett, és megszólalt egy sziré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nárkezelő összeszorított ajakkal, némán a képernyőre mutatott. A fehér kolbász, még mindig ködbe burkolózva, átúszott a képernyőn, de már függőleges helyzet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üllyednek! — kiáltott Suskin. — Mi a fene ez?</w:t>
      </w:r>
    </w:p>
    <w:p>
      <w:pPr>
        <w:pStyle w:val="Csakszveg"/>
        <w:ind w:left="600" w:right="1322" w:firstLine="240"/>
        <w:jc w:val="both"/>
        <w:rPr>
          <w:rFonts w:ascii="Arial" w:hAnsi="Arial" w:cs="Arial"/>
          <w:sz w:val="24"/>
        </w:rPr>
      </w:pPr>
      <w:r>
        <w:rPr>
          <w:rFonts w:cs="Arial" w:ascii="Arial" w:hAnsi="Arial"/>
          <w:sz w:val="24"/>
        </w:rPr>
        <w:t>Az Aquanaut eközben lesiklott a képernyő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üllyednek a szerencsétlenek! — A rádióspulthoz ugrott, elkapta a mikrofont a bénult rádióstól, és beleüvölt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örös Riadó! Vörös Riadó! Mindenki a helyére!</w:t>
      </w:r>
    </w:p>
    <w:p>
      <w:pPr>
        <w:pStyle w:val="Csakszveg"/>
        <w:ind w:left="600" w:right="1322" w:firstLine="240"/>
        <w:jc w:val="both"/>
        <w:rPr/>
      </w:pPr>
      <w:r>
        <w:rPr>
          <w:rFonts w:cs="Arial" w:ascii="Arial" w:hAnsi="Arial"/>
          <w:sz w:val="24"/>
        </w:rPr>
        <w:t>Rácsapott egy másik kapcsolótábl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Aquanaut! Aquanaut, jelentkezz! Charlie! Hallotok?</w:t>
      </w:r>
    </w:p>
    <w:p>
      <w:pPr>
        <w:pStyle w:val="Csakszveg"/>
        <w:ind w:left="600" w:right="1322" w:firstLine="240"/>
        <w:jc w:val="both"/>
        <w:rPr>
          <w:rFonts w:ascii="Arial" w:hAnsi="Arial" w:cs="Arial"/>
          <w:sz w:val="24"/>
        </w:rPr>
      </w:pPr>
      <w:r>
        <w:rPr>
          <w:rFonts w:cs="Arial" w:ascii="Arial" w:hAnsi="Arial"/>
          <w:sz w:val="24"/>
        </w:rPr>
        <w:t>Nem jött vá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vja őket tovább! — kiáltott a rádiósra, és a kezébe nyomta a mikrofont. Visszarohant a szonárképernyőhö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Ja, megtalált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másik keresővel, uram — hebegte a technikus. — Négyszáz lábnyit merültek már, és még mindig süllyednek. Ha pár percen belül nem tudják abbahagyni, egyenesen a párkányra zuhan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 nyavalya történt velük? — háborgott Suskin. — Innét nem láttunk semmit. Valami felrobbanhatott nál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lldzsekis emberek kezdték elárasztani az irányítószobát. Bizarr felsőruházatuk alatt Suskin felismerte a kormányhivatalnokok és a tengerésztisztek nadrágj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apkás, magas alak furakodott keresztül a tömegen, Whitting. Egy őrmester törte az utat neki, nagy pisztollyal. Az ajtó mellett további két tengerészgyalogos biztosított karabélly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hitting sápadtan, összeszorított szájjal lépett Suskin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komoly oka volt rá, ur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megragadta az admirálist, és a szonárképernyő felé ford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itt az ok! Az Aquanaut süllyed. Könnyen odaveszhet.</w:t>
      </w:r>
    </w:p>
    <w:p>
      <w:pPr>
        <w:pStyle w:val="Csakszveg"/>
        <w:ind w:left="600" w:right="1322" w:firstLine="240"/>
        <w:jc w:val="both"/>
        <w:rPr>
          <w:rFonts w:ascii="Arial" w:hAnsi="Arial" w:cs="Arial"/>
          <w:sz w:val="24"/>
        </w:rPr>
      </w:pPr>
      <w:r>
        <w:rPr>
          <w:rFonts w:cs="Arial" w:ascii="Arial" w:hAnsi="Arial"/>
          <w:sz w:val="24"/>
        </w:rPr>
        <w:t>A technikus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tést kér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újság, uram. A merülés sebessége kissé csökkent. Nem, várjon csak... Úgy látom, az orr emelkedett egy kicsit, de már harminc másodpercük sincs, hogy megálljanak.</w:t>
      </w:r>
    </w:p>
    <w:p>
      <w:pPr>
        <w:pStyle w:val="Csakszveg"/>
        <w:ind w:left="600" w:right="1322" w:firstLine="240"/>
        <w:jc w:val="both"/>
        <w:rPr>
          <w:rFonts w:ascii="Arial" w:hAnsi="Arial" w:cs="Arial"/>
          <w:sz w:val="24"/>
        </w:rPr>
      </w:pPr>
      <w:r>
        <w:rPr>
          <w:rFonts w:cs="Arial" w:ascii="Arial" w:hAnsi="Arial"/>
          <w:sz w:val="24"/>
        </w:rPr>
        <w:t>O'Halloran gyenge visszhangként, mintegy ködön át hallotta Suskin hívását. Küzdött az eszméletlenség ellen, de úgy érezte, képtelen megmozdulni. Amint kitisztult a látása, észrevette, hogy Grierson, a rádiós fekszik rajta. Úgy érezte, rögtön szétpattan a feje. Félretolta az ájult Griersont, és megpróbált felál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erőltesse, uram! Nyúljon ide, és kapaszkodjon belé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Halloran térdre ereszkedett, és tette, amit mondtak ne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iley első tiszthelyettes mögött Brent közlegény a gépház vezérlőpultjánál megvetette a lábát a padló sarkában, és felhúzt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rem a motorok kapcsolótábláját — kiáltotta. — Csináljak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 üvöltött vissza az első tiszthelyettes. — Elnézést, uram. Össze kell szednie magát. Ha leállnak a motorok, leállnak a szivattyúk is.</w:t>
      </w:r>
    </w:p>
    <w:p>
      <w:pPr>
        <w:pStyle w:val="Csakszveg"/>
        <w:ind w:left="600" w:right="1322" w:firstLine="240"/>
        <w:jc w:val="both"/>
        <w:rPr/>
      </w:pPr>
      <w:r>
        <w:rPr>
          <w:rFonts w:eastAsia="Arial" w:cs="Arial" w:ascii="Arial" w:hAnsi="Arial"/>
          <w:sz w:val="24"/>
        </w:rPr>
        <w:t xml:space="preserve"> </w:t>
      </w:r>
      <w:r>
        <w:rPr>
          <w:rFonts w:cs="Arial" w:ascii="Arial" w:hAnsi="Arial"/>
          <w:sz w:val="24"/>
        </w:rPr>
        <w:t>O'Halloran érezte, hogy a félelem hulláma elsöpri az agyáról a rátelepedett ködö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nsúlyba! — kiáltotta. — Riley, érje el a kiegyenlítő panelt. Töltse fel az összes ballaszttartályt a tat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iley elengedte O'Halloran kezét, végiggurult a padlón, és rákként araszolt a hajó bal oldala felé, hogy elérje a kiegyenlítőkonzolt. Átmászott egy mozdulatlan matrózon, felállt, gyorsan előrenyúlt, és lecsapta a két nagy, ezüstszínű kart. A hajó megrázkódott; kis robbanás hallatszott a tat felől, de az orr még mindig lefelé irány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sze ki az elülső vezérsíkokat, Riley. Maga meg, Brent, finoman... nagyon finoman... mindkét motor félgőzzel hátra. Tartsa így, tartsa. Na most, Brent. Mindkét motor teljes gőzzel hátra! Húzza meg, az istenit! Húzza!</w:t>
      </w:r>
    </w:p>
    <w:p>
      <w:pPr>
        <w:pStyle w:val="Csakszveg"/>
        <w:ind w:left="600" w:right="1322" w:firstLine="240"/>
        <w:jc w:val="both"/>
        <w:rPr/>
      </w:pPr>
      <w:r>
        <w:rPr>
          <w:rFonts w:cs="Arial" w:ascii="Arial" w:hAnsi="Arial"/>
          <w:sz w:val="24"/>
        </w:rPr>
        <w:t>A lábuk alatt lassan egyenesbe került a padló. O'Halloran, amint tehette, a rádióspulthoz ugr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elhárítás! Tíz másodpercen belül jelentsen. Ismétlem, tíz másodpercen belül. — Megnyomott egy másik gombot. — AQUANAUT AZ IRÁNYÍTÁSNAK. VÉSZHELYZETBEN VAGYUNK. ISMÉTLEM, VÉSZHELYZETBEN VAGYUNK. VÁRJO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52"/>
        </w:rPr>
      </w:pPr>
      <w:r>
        <w:rPr>
          <w:rFonts w:cs="Arial Black" w:ascii="Arial Black" w:hAnsi="Arial Black"/>
          <w:b/>
          <w:i/>
          <w:sz w:val="52"/>
        </w:rPr>
        <w:t>5.</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Suskin lába földbe gyökerezett, amikor meghallotta O'Halloran hangját, és hirtelen a semmibe merült körülötte az eszeveszett nyüzsgés. Fel kell hívnom June-t, gondolta. Szólni kell neki, hogy Charlie jól van. Aztán eszébe jutott, hogy Mrs. O'Halloran semmit sem tud férje jelenlegi küldetéséről. Az órájára pillantott. Ne sokáig várass, Charlie, imádkozott magában. Kapd fel az orrát annak a dögnek, de AZONN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csak a fohászára lenne válasz, a szonár-technikus diadalmas hangját hall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fele jön, uram! Emelkedik az orra.</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megreccsent a rádió, és Suskin ismét O'Hallorant hallotta. A kapitány hangja nyugodt volt és fegyelmezett. Ez régi emlékeket kavart fel Suskinban. Ilyen egy tengeralattjáró-parancsnok hangja háborúban, amikor szemtől szembe kerül a halállal, de meg tudja oldani a helyz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quanaut az irányításnak. A-kategóriájú vészhelyzet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tom, Aquanau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öl a nyomás nagy darabon felszakította a törzset. Nem javítható. Víz van a hajóban az egyestől a négyes rekeszig. A hármas és a négyes kiszivattyúzható. Négy kisebb léket is kaptunk, mindegyik javítható. A veszteségünk magas, a jelentés szerint tizenkét halott és legalább húsz súlyos sebesült. Megkezdjük a felszállást. Minden támogatásra és orvosi segítségre soron kívül szükségünk lesz. Biztosítsa a felszínt, mert a manőverező képességem jelentősen gát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őször, öregfiú — dörmögte Suskin a bajusza alatt.</w:t>
      </w:r>
    </w:p>
    <w:p>
      <w:pPr>
        <w:pStyle w:val="Csakszveg"/>
        <w:ind w:left="600" w:right="1322" w:firstLine="240"/>
        <w:jc w:val="both"/>
        <w:rPr>
          <w:rFonts w:ascii="Arial" w:hAnsi="Arial" w:cs="Arial"/>
          <w:sz w:val="24"/>
        </w:rPr>
      </w:pPr>
      <w:r>
        <w:rPr>
          <w:rFonts w:cs="Arial" w:ascii="Arial" w:hAnsi="Arial"/>
          <w:sz w:val="24"/>
        </w:rPr>
        <w:t>Whitting admirális toporgott a háta mög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t nem mondott a baleset okáról, parancsnok. Kérném, hogy hívja vissza egy alkalmasabb időpontban. El kell készítenem a jelentésemet.</w:t>
      </w:r>
    </w:p>
    <w:p>
      <w:pPr>
        <w:pStyle w:val="Csakszveg"/>
        <w:ind w:left="600" w:right="1322" w:firstLine="240"/>
        <w:jc w:val="both"/>
        <w:rPr>
          <w:rFonts w:ascii="Arial" w:hAnsi="Arial" w:cs="Arial"/>
          <w:sz w:val="24"/>
        </w:rPr>
      </w:pPr>
      <w:r>
        <w:rPr>
          <w:rFonts w:cs="Arial" w:ascii="Arial" w:hAnsi="Arial"/>
          <w:sz w:val="24"/>
        </w:rPr>
        <w:t>Suskin dühödten nézett farkasszemet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alkalmasabb időpont, míg föl nem érnek, uram. Charlie-nak még annál is lassabban kell felhoznia a hajót, mint ahogy lemerültek.</w:t>
        <w:tab/>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írásbeli tanúvallomást kérek, parancsnok. Csak adjon valami fogódzót, amivel távol tarthatom a programigazgatóságot, míg itt rendbehozzuk a dolg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az admirálisra pillantott, és szó nélkül a kezébe nyomta a mikrof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yformán ítéljük meg a prioritásokat, uram — mondta szárazon, és távozott a szonárpulttól, hogy utánanézzen az orvosi készenlétnek. Tábori kórházra lesz szükség, gondolta borúsan.</w:t>
      </w:r>
    </w:p>
    <w:p>
      <w:pPr>
        <w:pStyle w:val="Csakszveg"/>
        <w:ind w:left="600" w:right="1322" w:firstLine="240"/>
        <w:jc w:val="both"/>
        <w:rPr>
          <w:rFonts w:ascii="Arial" w:hAnsi="Arial" w:cs="Arial"/>
          <w:sz w:val="24"/>
        </w:rPr>
      </w:pPr>
      <w:r>
        <w:rPr>
          <w:rFonts w:cs="Arial" w:ascii="Arial" w:hAnsi="Arial"/>
          <w:sz w:val="24"/>
        </w:rPr>
        <w:t>Hallotta maga mögött Whittin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Aquanaut. Volna szíves O'Halloran kapitány Whitting admirális rendelkezésére ál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dió megreccsent. O'Halloran szólalt meg, még mindig nyugodtan, igen fegyelmez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illanatnyilag nem. Szálljon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hitting sápadt arcát szégyenpír futotta el, és Suskin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talán maga mondhatna valamit, parancsnok. — Nem javított a hangulatán a Suskin arcán megjelenő halvány moso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odasétált a széles acélfolyosón a komputer-tárhoz, szorosan a nyomában Whitti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alált, Maxvell? — kérdezte a komputertechnikust. — Volt rá ideje?</w:t>
      </w:r>
    </w:p>
    <w:p>
      <w:pPr>
        <w:pStyle w:val="Csakszveg"/>
        <w:ind w:left="600" w:right="1322" w:firstLine="240"/>
        <w:jc w:val="both"/>
        <w:rPr>
          <w:rFonts w:ascii="Arial" w:hAnsi="Arial" w:cs="Arial"/>
          <w:sz w:val="24"/>
        </w:rPr>
      </w:pPr>
      <w:r>
        <w:rPr>
          <w:rFonts w:cs="Arial" w:ascii="Arial" w:hAnsi="Arial"/>
          <w:sz w:val="24"/>
        </w:rPr>
        <w:t>A férfi elgyötört, tanácstalan arccal nézett vissza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őven, uram. Csak épp információ nincs egy szál se! Egyfolytában csak programozok, mióta tart a készültség. Semmi újat nem tudtunk meg. Jó nagy a mozgás a fenéken, szabályos homokvihar. De ezen kívül semmi. Semmi szilárd dol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egmondom, mit keressen, mert láttam, hogyan történt. Valami igen szilárd dolog csaphatta meg a hajót, mert több lábnyival arrébb dobta. A világon a legjobbak a műszereink, és ez a holmi, amivel itt vacakol, állítólag képes értelmezni az adataikat. Nos, mit olvasott ki belő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chnikus szótlanul megnyomott néhány gombot, és a képernyőn kialakult valami. Látszott a hajó fehér kolbászformája, eredeti, vízszintes helyzetében, aztán valami spirálszerű dolog jelent meg alatta, és nekiüt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agyaráznám, uram, mert nem pontosan azt látjuk, ami történt. A program a hajó tömegének nagyságrendjébe eső mozgásokat regisztrálja... — Elhallgatott egy pillanatra. — Érthetően fejezem ki mag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hülye — mondta Suskin. — Mik azok a spirál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ők. Mozgásban levő víz. Adott nézetből, per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az egész? — faggatta Whitting. — Folytassa, ember! Valami konkrét dolgot keresünk.</w:t>
      </w:r>
    </w:p>
    <w:p>
      <w:pPr>
        <w:pStyle w:val="Csakszveg"/>
        <w:ind w:left="600" w:right="1322" w:firstLine="240"/>
        <w:jc w:val="both"/>
        <w:rPr>
          <w:rFonts w:ascii="Arial" w:hAnsi="Arial" w:cs="Arial"/>
          <w:sz w:val="24"/>
        </w:rPr>
      </w:pPr>
      <w:r>
        <w:rPr>
          <w:rFonts w:cs="Arial" w:ascii="Arial" w:hAnsi="Arial"/>
          <w:sz w:val="24"/>
        </w:rPr>
        <w:t>A technikus felsóha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ndhatok konkrétabbat, mint hogy bizonyos áramlatok... erők... pontosan ilyen módon mozdították el az Aquanau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erők? — kérdezte Suskin. — Mi okozta őket? Nem akármekkora habverő kell ahhoz, hogy ilyen felfordulást csinálj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se — bólintott a technikus. — Mégsincs bizonyítékunk semmilyen szilárd tárgyra, bár a komputer mindegyre ugyanazt a választ hozza ki a regisztrált mozgáso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alljuk — mondta Susk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a szilárd tárgy pontosan az Aquanaut alatt jött fel, akkor érthető a kép. Nem láthattuk, pontosabban nem észlelhettük a szonárképernyőn, mert az Aquanaut takarta. A szonár nem lát át a tömör fém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az a furcsa köd, amit lát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mokörvény, amely a fenékről szállt fel — mondta Maxwell, ezúttal határozottabban. — Ezt száz százalékig megerősíti a gép.</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semmi habverő — mondta Suskin. — És mit szól az elektronikus haverja a rejtett objektum-elmélet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szben elfogadja,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más ötlet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izmikus aktivitás — mondta a technikus. — Tulajdonképpen... izé... ezt tartja a legvalószínűbb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 hallotta Suskin a háta mögött Whitting hang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íz alatti földrengés? — kérdezte Susk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kisebb vulkánkitörés — mondta Maxw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homokörvényt is megmagyarázza — mondta Whitting elégedetten. — És a Jules Verne balesetét is új megvilágításba helyezi. Ez a legjobb.</w:t>
      </w:r>
    </w:p>
    <w:p>
      <w:pPr>
        <w:pStyle w:val="Csakszveg"/>
        <w:ind w:left="600" w:right="1322" w:firstLine="240"/>
        <w:jc w:val="both"/>
        <w:rPr>
          <w:rFonts w:ascii="Arial" w:hAnsi="Arial" w:cs="Arial"/>
          <w:sz w:val="24"/>
        </w:rPr>
      </w:pPr>
      <w:r>
        <w:rPr>
          <w:rFonts w:cs="Arial" w:ascii="Arial" w:hAnsi="Arial"/>
          <w:sz w:val="24"/>
        </w:rPr>
        <w:t>Suskin előrehaj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örnyék szeizmikus aktivitását is figyeli a készülék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ze meg tőle.</w:t>
      </w:r>
    </w:p>
    <w:p>
      <w:pPr>
        <w:pStyle w:val="Csakszveg"/>
        <w:ind w:left="600" w:right="1322" w:firstLine="240"/>
        <w:jc w:val="both"/>
        <w:rPr>
          <w:rFonts w:ascii="Arial" w:hAnsi="Arial" w:cs="Arial"/>
          <w:sz w:val="24"/>
        </w:rPr>
      </w:pPr>
      <w:r>
        <w:rPr>
          <w:rFonts w:cs="Arial" w:ascii="Arial" w:hAnsi="Arial"/>
          <w:sz w:val="24"/>
        </w:rPr>
        <w:t>Maxwell végigfuttatta ujjait a billentyűkön. Számsor villant fel a képernyőn: 0004762</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jelenti ez, amire gondolok? — kérdezte Suskin egészen halkan.</w:t>
      </w:r>
    </w:p>
    <w:p>
      <w:pPr>
        <w:pStyle w:val="Csakszveg"/>
        <w:ind w:left="600" w:right="1322" w:firstLine="240"/>
        <w:jc w:val="both"/>
        <w:rPr>
          <w:rFonts w:ascii="Arial" w:hAnsi="Arial" w:cs="Arial"/>
          <w:sz w:val="24"/>
        </w:rPr>
      </w:pPr>
      <w:r>
        <w:rPr>
          <w:rFonts w:cs="Arial" w:ascii="Arial" w:hAnsi="Arial"/>
          <w:sz w:val="24"/>
        </w:rPr>
        <w:t>Maxwell zavartnak láts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öldrengések gyakorisága ilyen messzire a szigetektől rendkívül alacsony a jelen geológiai korszakban. A sziklafelszín, amely mellett az Aquanaut leereszkedett, lényegében egy víz alatti tanúhegy, kialudt vulkán, amely oly régóta pihen, hogy a tengeralatti áramlatok már teljesen lekopta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így tudtam — fordult Suskin az admirális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zért döntöttünk úgy, hogy a Jules Vernét, aztán most az Aquanautot éppen oda telepíts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van egy első eset — mondta az admirális mogorv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igen — ismerte el Suskin. — És most már egy második is, tizenkét halott srácc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sa meg magának az érzelmeit, parancsnok. Ragaszkodom a komputer eredményéhez, amíg jobb bizonyítékot nem találunk. Persze csak ha nincs jobb ötlete.</w:t>
      </w:r>
    </w:p>
    <w:p>
      <w:pPr>
        <w:pStyle w:val="Csakszveg"/>
        <w:ind w:left="600" w:right="1322" w:firstLine="240"/>
        <w:jc w:val="both"/>
        <w:rPr>
          <w:rFonts w:ascii="Arial" w:hAnsi="Arial" w:cs="Arial"/>
          <w:sz w:val="24"/>
        </w:rPr>
      </w:pPr>
      <w:r>
        <w:rPr>
          <w:rFonts w:cs="Arial" w:ascii="Arial" w:hAnsi="Arial"/>
          <w:sz w:val="24"/>
        </w:rPr>
        <w:t>Suskin megráz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árnék, míg nem beszéltünk O'Hallorannel. Addig mindössze egyet tehetünk. Konzultálnunk kellene a delfinekkel. Vízben volt valamelyik, amikor a dolog történt?</w:t>
      </w:r>
    </w:p>
    <w:p>
      <w:pPr>
        <w:pStyle w:val="Csakszveg"/>
        <w:ind w:left="600" w:right="1322" w:firstLine="240"/>
        <w:jc w:val="both"/>
        <w:rPr>
          <w:rFonts w:ascii="Arial" w:hAnsi="Arial" w:cs="Arial"/>
          <w:sz w:val="24"/>
        </w:rPr>
      </w:pPr>
      <w:r>
        <w:rPr>
          <w:rFonts w:cs="Arial" w:ascii="Arial" w:hAnsi="Arial"/>
          <w:sz w:val="24"/>
        </w:rPr>
        <w:t>A komputertechnikus fel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nem, uram. Felhívtam a Cetkutató Csoportot, gondoltam, adnak valami információt, amivel korrigálhatom a programomat. A csoport azonban pillanatnyilag nem aktí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nem aktív? Kiszálltak a buliból?</w:t>
      </w:r>
    </w:p>
    <w:p>
      <w:pPr>
        <w:pStyle w:val="Csakszveg"/>
        <w:ind w:left="600" w:right="1322" w:firstLine="240"/>
        <w:jc w:val="both"/>
        <w:rPr>
          <w:rFonts w:ascii="Arial" w:hAnsi="Arial" w:cs="Arial"/>
          <w:sz w:val="24"/>
        </w:rPr>
      </w:pPr>
      <w:r>
        <w:rPr>
          <w:rFonts w:cs="Arial" w:ascii="Arial" w:hAnsi="Arial"/>
          <w:sz w:val="24"/>
        </w:rPr>
        <w:t>A technikus igen szerencsétlen képet vá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allottam, elmentek, hogy fogjanak egy ámbráscetet.</w:t>
      </w:r>
    </w:p>
    <w:p>
      <w:pPr>
        <w:pStyle w:val="Csakszveg"/>
        <w:ind w:left="600" w:right="1322" w:firstLine="240"/>
        <w:jc w:val="both"/>
        <w:rPr>
          <w:rFonts w:ascii="Arial" w:hAnsi="Arial" w:cs="Arial"/>
          <w:sz w:val="24"/>
        </w:rPr>
      </w:pPr>
      <w:r>
        <w:rPr>
          <w:rFonts w:cs="Arial" w:ascii="Arial" w:hAnsi="Arial"/>
          <w:sz w:val="24"/>
        </w:rPr>
        <w:t>Suskin nehezen őrizte meg az önuralm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csak ez hiányzott — mondta, és hisztérikusan felnevetett.</w:t>
      </w:r>
    </w:p>
    <w:p>
      <w:pPr>
        <w:pStyle w:val="Csakszveg"/>
        <w:ind w:left="600" w:right="1322" w:firstLine="240"/>
        <w:jc w:val="both"/>
        <w:rPr>
          <w:rFonts w:ascii="Arial" w:hAnsi="Arial" w:cs="Arial"/>
          <w:sz w:val="24"/>
        </w:rPr>
      </w:pPr>
      <w:r>
        <w:rPr>
          <w:rFonts w:cs="Arial" w:ascii="Arial" w:hAnsi="Arial"/>
          <w:sz w:val="24"/>
        </w:rPr>
        <w:t>Acreman összegyűjtötte csapatát a fedélzeten, miután beszélt a delfine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ozom nektek némi magyarázattal — mondta Dave Spuriingnek és Louise Putnamnek. — Előbb azonban van egy sürgősebb dolgunk, úgyhogy legyetek türelemmel. Az állataink nincsenek felkészülve arra, amit kérnek tőlünk, ezért úgy döntöttünk, hogy megpróbálunk idehozni egy ámbráscetet.</w:t>
      </w:r>
    </w:p>
    <w:p>
      <w:pPr>
        <w:pStyle w:val="Csakszveg"/>
        <w:ind w:left="600" w:right="1322" w:firstLine="240"/>
        <w:jc w:val="both"/>
        <w:rPr>
          <w:rFonts w:ascii="Arial" w:hAnsi="Arial" w:cs="Arial"/>
          <w:sz w:val="24"/>
        </w:rPr>
      </w:pPr>
      <w:r>
        <w:rPr>
          <w:rFonts w:cs="Arial" w:ascii="Arial" w:hAnsi="Arial"/>
          <w:sz w:val="24"/>
        </w:rPr>
        <w:t>Hosszú, döbbent csend.</w:t>
      </w:r>
    </w:p>
    <w:p>
      <w:pPr>
        <w:pStyle w:val="Csakszveg"/>
        <w:ind w:left="600" w:right="1322" w:firstLine="240"/>
        <w:jc w:val="both"/>
        <w:rPr/>
      </w:pPr>
      <w:r>
        <w:rPr>
          <w:rFonts w:cs="Arial" w:ascii="Arial" w:hAnsi="Arial"/>
          <w:sz w:val="24"/>
        </w:rPr>
        <w:t>Dave Louise-ra pillantott. A lány idegesen elnevett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lehet ezt csinálni, Fra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azt fogod kérdezni: mi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 kérdezte Dave a homlokát ráncolva.</w:t>
      </w:r>
    </w:p>
    <w:p>
      <w:pPr>
        <w:pStyle w:val="Csakszveg"/>
        <w:ind w:left="600" w:right="1322" w:firstLine="240"/>
        <w:jc w:val="both"/>
        <w:rPr>
          <w:rFonts w:ascii="Arial" w:hAnsi="Arial" w:cs="Arial"/>
          <w:sz w:val="24"/>
        </w:rPr>
      </w:pPr>
      <w:r>
        <w:rPr>
          <w:rFonts w:cs="Arial" w:ascii="Arial" w:hAnsi="Arial"/>
          <w:sz w:val="24"/>
        </w:rPr>
        <w:t>Acreman elmagyarázta nekik a Megalodon-elméletet, és mentegetőzött, hogy nem volt alkalma előbb beavatni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tuk, hogy egy darabig feltartsuk az eseményeket, de téglafalba ütköztünk. A meztelen majom még mindig legyőzhetetlennek képzeli magát — mondta savanyú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ekkora lény elle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z sem biztos, hogy egy van belőle — mondta Acreman ridegen. — Nem akarlak megsérteni titeket, de annyit talán tanultatok biológiából, hogy a cápák nem szűznemzéssel szaporo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ő példányt akarunk? — kérdezte Louise.</w:t>
      </w:r>
    </w:p>
    <w:p>
      <w:pPr>
        <w:pStyle w:val="Csakszveg"/>
        <w:ind w:left="600" w:right="1322" w:firstLine="240"/>
        <w:jc w:val="both"/>
        <w:rPr>
          <w:rFonts w:ascii="Arial" w:hAnsi="Arial" w:cs="Arial"/>
          <w:sz w:val="24"/>
        </w:rPr>
      </w:pPr>
      <w:r>
        <w:rPr>
          <w:rFonts w:cs="Arial" w:ascii="Arial" w:hAnsi="Arial"/>
          <w:sz w:val="24"/>
        </w:rPr>
        <w:t>Acreman megrázta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en a stádiumban ezt még magam sem gondoltam végig — mondta. — Tulajdonképpen el sem tudom képzelni, hogyan lehetne. Nem, a legtöbb, amit remélhetünk, egy pozitív azonosítás. Elméletileg nem is lenne nehéz, a Cetkutató Csoport egy órán belül meg tudná oldani, ha a víz nem volna itt olyan átkozottul mély. Ezért gondoltam... — Zavartan elhallgatott. — Ezért javasolta Asquith professzor, hogy egy ámbrás-cettel talán lenne egy szemernyi esélyünk. Az le tud menni olyan mélyre, amennyire kell.</w:t>
      </w:r>
    </w:p>
    <w:p>
      <w:pPr>
        <w:pStyle w:val="Csakszveg"/>
        <w:ind w:left="600" w:right="1322" w:firstLine="240"/>
        <w:jc w:val="both"/>
        <w:rPr>
          <w:rFonts w:ascii="Arial" w:hAnsi="Arial" w:cs="Arial"/>
          <w:sz w:val="24"/>
        </w:rPr>
      </w:pPr>
      <w:r>
        <w:rPr>
          <w:rFonts w:cs="Arial" w:ascii="Arial" w:hAnsi="Arial"/>
          <w:sz w:val="24"/>
        </w:rPr>
        <w:t>Fürkész pillantást vetett rá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álom, hogy belerángattalak titeket. Barbarával áttekintettük a dolgot, és úgy találtuk, hogy a legfőbb gond a szállítás. A méretek. Mindent, amit tudunk a bálnák befogásáról és szállításáról, nagyban kell elképze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a Csendes-óceánt ábrázoló nagy falitérképhez 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vaslom, először ne ezzel foglalkozzunk. Tekintsük a dolgot szállítási problémának. Tavasz van, tehát elég pontosan sejtjük, hol keressük őket. Mind tudjátok, a bálnaeledel elég sajátos egy holmi. Az ember azt hinné, hogy a növények a trópusi hőségben nőnek a leggyorsabban, de a növényi planktonnal nem ez a helyzet. Az széndioxidból és vízből szintetizálódik napfény és oxigén segítségével. A széndioxid pedig jobban oldódik a hideg vízben, mint a melegben. A trópusi tengerekben literenként nagyjából száz mikroorganizmust találunk. A sarkvidéki vizekben ez az érték ezerig is felmegy. A növényi planktont megeszi az állati plankton, az állati planktont a krill, valamint a halak, és természetesen a bálnák is. A nagy bálnák két populációja tehát, az arktiszi és az antarktiszi, ilyenkor irányt vesz a nyári táplálékforrás felé. Megnéztem a térképeket, és azt sütöttem ki, hogy északon lenne a legjobb esélyünk. Közelebb van, mint az Antarktisz, és alaszkai utánpótlással támaszpontnak használhatjuk valamelyik Aleut-szigetet. Megállapítottam, hogy Oahuról Barrowig eljutunk repülővel, onnan meg egy Dutch Harbor nevű kikötőig a Fox-szigeteken. Ott állomásozik a parti őrség egy hajója, meg egy helikopter osztag, ők az orosz halászhajókat figyelik a Bering-tengeren.</w:t>
      </w:r>
    </w:p>
    <w:p>
      <w:pPr>
        <w:pStyle w:val="Csakszveg"/>
        <w:ind w:left="600" w:right="1322" w:firstLine="240"/>
        <w:jc w:val="both"/>
        <w:rPr/>
      </w:pPr>
      <w:r>
        <w:rPr>
          <w:rFonts w:cs="Arial" w:ascii="Arial" w:hAnsi="Arial"/>
          <w:sz w:val="24"/>
        </w:rPr>
        <w:t>Barbara közbevá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isebbek az északi bálnák, Frank, mint az antarktisziak?</w:t>
      </w:r>
    </w:p>
    <w:p>
      <w:pPr>
        <w:pStyle w:val="Csakszveg"/>
        <w:ind w:left="600" w:right="1322" w:firstLine="240"/>
        <w:jc w:val="both"/>
        <w:rPr>
          <w:rFonts w:ascii="Arial" w:hAnsi="Arial" w:cs="Arial"/>
          <w:sz w:val="24"/>
        </w:rPr>
      </w:pPr>
      <w:r>
        <w:rPr>
          <w:rFonts w:cs="Arial" w:ascii="Arial" w:hAnsi="Arial"/>
          <w:sz w:val="24"/>
        </w:rPr>
        <w:t>A férfi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ntarktiszt övező tenger a világ leggazdagabb táplálékforrása. Az Atlanti-, az Indiai- és a Csendes óceán meleg áramlatai keverednek itt az igen hideg sarki vizekkel, és lerakják sótartalmukat. De a mi céljainkra egy északi ámbráscet is elég nagy lenne, és ilyet ezer mérfölddel közelebb találunk... és ezzel el is jutottunk a kritikus kérdéshez. Tegyük fel, a kardszárnyúaknál alkalmazott befogási technika megnövelt méretekkel működne ámbráscetnél is. De hogy a fenébe hoznánk ide?</w:t>
      </w:r>
    </w:p>
    <w:p>
      <w:pPr>
        <w:pStyle w:val="Csakszveg"/>
        <w:ind w:left="600" w:right="1322" w:firstLine="240"/>
        <w:jc w:val="both"/>
        <w:rPr/>
      </w:pPr>
      <w:r>
        <w:rPr>
          <w:rFonts w:eastAsia="Arial" w:cs="Arial" w:ascii="Arial" w:hAnsi="Arial"/>
          <w:sz w:val="24"/>
        </w:rPr>
        <w:t xml:space="preserve"> </w:t>
      </w:r>
      <w:r>
        <w:rPr>
          <w:rFonts w:cs="Arial" w:ascii="Arial" w:hAnsi="Arial"/>
          <w:sz w:val="24"/>
        </w:rPr>
        <w:t>Jó fél órán át tanakodtak, de nem jutottak semmire. Semmiféle repülőgép nem képes biztonságban elszállítani egy húszméteres ámbráscetet. A legnagyobb Herculesbe is éppen csak be lehetne gyömöszölni, de mi van akkor, mutatott rá Dave, ha csap egyet a fark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már elkészült rá, hogy felhívja Asquith-t, és közli vele, hogy nem megy a dolog, amikor Louise Putnam javasolt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ene megkérdezni a hajó komputerét, hátha van valami ötle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csak tudod, drágám! — nevette el magát Barbara.</w:t>
      </w:r>
    </w:p>
    <w:p>
      <w:pPr>
        <w:pStyle w:val="Csakszveg"/>
        <w:ind w:left="600" w:right="1322" w:firstLine="240"/>
        <w:jc w:val="both"/>
        <w:rPr>
          <w:rFonts w:ascii="Arial" w:hAnsi="Arial" w:cs="Arial"/>
          <w:sz w:val="24"/>
        </w:rPr>
      </w:pPr>
      <w:r>
        <w:rPr>
          <w:rFonts w:cs="Arial" w:ascii="Arial" w:hAnsi="Arial"/>
          <w:sz w:val="24"/>
        </w:rPr>
        <w:t>Louise elvörösödött zavar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csak, hívd fel a srácot — mondta Barbara elkomolyodva. — Végül is mit veszíthetünk?</w:t>
      </w:r>
    </w:p>
    <w:p>
      <w:pPr>
        <w:pStyle w:val="Csakszveg"/>
        <w:ind w:left="600" w:right="1322" w:firstLine="240"/>
        <w:jc w:val="both"/>
        <w:rPr/>
      </w:pPr>
      <w:r>
        <w:rPr>
          <w:rFonts w:eastAsia="Arial" w:cs="Arial" w:ascii="Arial" w:hAnsi="Arial"/>
          <w:sz w:val="24"/>
        </w:rPr>
        <w:t xml:space="preserve"> </w:t>
      </w:r>
      <w:r>
        <w:rPr>
          <w:rFonts w:cs="Arial" w:ascii="Arial" w:hAnsi="Arial"/>
          <w:sz w:val="24"/>
        </w:rPr>
        <w:t>Louise a telefonhoz ment, és szemlátomást meghitt beszélgetést folytatott Gary Maxwellel. Barbara Acremanre kacsintott. Pár pillanat múlva megjelent Maxwell egy írótömbbel, és eléggé nyilvánvalóan kerülte, hogy Louise-ra pillantson, míg Acreman vázolta a problém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mi esé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program egyszerű. A memóriánkból minden kombinációban lehívhatók bármilyen hadfelszerelés adatai. Nekem csak annyit kell megállapítanom, mink van, ami fel bír emelni ekkora terhet, és repülni is tud vele. Erre kíváncs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 vigyorgott rá Acreman. — Különben mi másért volna itt?</w:t>
      </w:r>
    </w:p>
    <w:p>
      <w:pPr>
        <w:pStyle w:val="Csakszveg"/>
        <w:ind w:left="600" w:right="1322" w:firstLine="240"/>
        <w:jc w:val="both"/>
        <w:rPr>
          <w:rFonts w:ascii="Arial" w:hAnsi="Arial" w:cs="Arial"/>
          <w:sz w:val="24"/>
        </w:rPr>
      </w:pPr>
      <w:r>
        <w:rPr>
          <w:rFonts w:cs="Arial" w:ascii="Arial" w:hAnsi="Arial"/>
          <w:sz w:val="24"/>
        </w:rPr>
        <w:t>Maxwell Louise-ra 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kedve feljönni, míg megcsiná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is mehetnénk? — kérdezte Barbara kedvesen.</w:t>
      </w:r>
    </w:p>
    <w:p>
      <w:pPr>
        <w:pStyle w:val="Csakszveg"/>
        <w:ind w:left="600" w:right="1322" w:firstLine="240"/>
        <w:jc w:val="both"/>
        <w:rPr>
          <w:rFonts w:ascii="Arial" w:hAnsi="Arial" w:cs="Arial"/>
          <w:sz w:val="24"/>
        </w:rPr>
      </w:pPr>
      <w:r>
        <w:rPr>
          <w:rFonts w:cs="Arial" w:ascii="Arial" w:hAnsi="Arial"/>
          <w:sz w:val="24"/>
        </w:rPr>
        <w:t>Maxwell ekkor már éppolyan vörös volt, mint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én is úgy értettem.</w:t>
      </w:r>
    </w:p>
    <w:p>
      <w:pPr>
        <w:pStyle w:val="Csakszveg"/>
        <w:ind w:left="600" w:right="1322" w:firstLine="240"/>
        <w:jc w:val="both"/>
        <w:rPr>
          <w:rFonts w:ascii="Arial" w:hAnsi="Arial" w:cs="Arial"/>
          <w:sz w:val="24"/>
        </w:rPr>
      </w:pPr>
      <w:r>
        <w:rPr>
          <w:rFonts w:cs="Arial" w:ascii="Arial" w:hAnsi="Arial"/>
          <w:sz w:val="24"/>
        </w:rPr>
        <w:t>Tizenöt perc múlva Acreman a kijelzőre mere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ördög ez?</w:t>
      </w:r>
    </w:p>
    <w:p>
      <w:pPr>
        <w:pStyle w:val="Csakszveg"/>
        <w:ind w:left="600" w:right="1322" w:firstLine="240"/>
        <w:jc w:val="both"/>
        <w:rPr>
          <w:rFonts w:ascii="Arial" w:hAnsi="Arial" w:cs="Arial"/>
          <w:sz w:val="24"/>
        </w:rPr>
      </w:pPr>
      <w:r>
        <w:rPr>
          <w:rFonts w:cs="Arial" w:ascii="Arial" w:hAnsi="Arial"/>
          <w:sz w:val="24"/>
        </w:rPr>
        <w:t>A képernyőn egyetlen sorból állt a válasz. Maxwell előkapott egy vastag kézikönyvet. Acreman megnézte a fényké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nyavalya ez? Óriás májashur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rmányozható léghajó — mondta Maxwell. — MK-10-es  alacsonyjáratú léghajó — olvasta a kézikönyvből. — 1976-ban fejlesztették ki tankszállításra, olyan helyekre, ahol nincs leszállási lehetőség. Maximális teherbírása százhúsz tonna. Maximális sebessége: kétszázhúsz csomó.</w:t>
      </w:r>
    </w:p>
    <w:p>
      <w:pPr>
        <w:pStyle w:val="Csakszveg"/>
        <w:ind w:left="600" w:right="1322" w:firstLine="240"/>
        <w:jc w:val="both"/>
        <w:rPr/>
      </w:pPr>
      <w:r>
        <w:rPr>
          <w:rFonts w:cs="Arial" w:ascii="Arial" w:hAnsi="Arial"/>
          <w:sz w:val="24"/>
        </w:rPr>
        <w:t>Felnézett Acreman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mputer szerint egyébként nincs más lehető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a Red Baron után kimentek a divatból az ilyen holmik. Nem robbanásveszélyes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 mondta Dave. — Hidrogén helyett héliumot használnak.</w:t>
      </w:r>
    </w:p>
    <w:p>
      <w:pPr>
        <w:pStyle w:val="Csakszveg"/>
        <w:ind w:left="600" w:right="1322" w:firstLine="240"/>
        <w:jc w:val="both"/>
        <w:rPr>
          <w:rFonts w:ascii="Arial" w:hAnsi="Arial" w:cs="Arial"/>
          <w:sz w:val="24"/>
        </w:rPr>
      </w:pPr>
      <w:r>
        <w:rPr>
          <w:rFonts w:cs="Arial" w:ascii="Arial" w:hAnsi="Arial"/>
          <w:sz w:val="24"/>
        </w:rPr>
        <w:t>Acreman képére sátáni mosoly ült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ívd fel nekem Harr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 befutott a hívás, már határozottan fel volt dobva. Barbara aggódva figy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ísértsd a szerencsédet, Fra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rry! Harry, emlékszik még, amikor arra oktatott, hogy semmi sem lehetetlen? Igen, maga! Nos, kitaláltunk valamit a bálna szállítására, de egy kis utánajárást igényel. Kell nekem egy MK-10-es tankszállító léghajó. Juttassa el Dutch Harborba, az Aleut-szigetekre... igen, az Aleut-szigetekre, legkésőbb két napon belül. Kell ezenkívül egy nagyobb hajó a parti őrségtől, és három helikopter is álljon készenlétben. Aztán szerezzen egy olyan hevedert, amilyet a kardszárnyúaknál szoktunk használni, de legalább negyven méter hosszú legyen... igen, negyven méter, és mondja meg nekik, hogy szénacél betét legyen benne. És kell egy nagy merülésű kerítőháló is.</w:t>
      </w:r>
    </w:p>
    <w:p>
      <w:pPr>
        <w:pStyle w:val="Csakszveg"/>
        <w:ind w:left="600" w:right="1322" w:firstLine="240"/>
        <w:jc w:val="both"/>
        <w:rPr/>
      </w:pPr>
      <w:r>
        <w:rPr>
          <w:rFonts w:eastAsia="Arial" w:cs="Arial" w:ascii="Arial" w:hAnsi="Arial"/>
          <w:sz w:val="24"/>
        </w:rPr>
        <w:t xml:space="preserve"> </w:t>
      </w:r>
      <w:r>
        <w:rPr>
          <w:rFonts w:cs="Arial" w:ascii="Arial" w:hAnsi="Arial"/>
          <w:sz w:val="24"/>
        </w:rPr>
        <w:t>Abbahagyta, és szélesen elvigyorodott. Aztán a többiek látták, hogy lassan lehervad a vigyor az arc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Jézus, Harry, ha effélét akar, azt már magának kell elintéznie.</w:t>
      </w:r>
    </w:p>
    <w:p>
      <w:pPr>
        <w:pStyle w:val="Csakszveg"/>
        <w:ind w:left="600" w:right="1322" w:firstLine="240"/>
        <w:jc w:val="both"/>
        <w:rPr>
          <w:rFonts w:ascii="Arial" w:hAnsi="Arial" w:cs="Arial"/>
          <w:sz w:val="24"/>
        </w:rPr>
      </w:pPr>
      <w:r>
        <w:rPr>
          <w:rFonts w:cs="Arial" w:ascii="Arial" w:hAnsi="Arial"/>
          <w:sz w:val="24"/>
        </w:rPr>
        <w:t>Acreman letette a kagyl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ott, sárkányölő vitézem? — kérdezte Barba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ondta, gondoskodni fog róla, hogy a léghajó oldalára fel legyen festve a „Hawaii Tengerkutató Intézet" felir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kellett neked — mondta Barbara. — Akkor hát megy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ünk, igen, hogy a fene esne bel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megtépázott Aquanaut fedélzetén az első nap végére valamelyest helyreállt a rend. A veszteséglista azonban ekkor már húszra rúgott, mert meghalt két torpedókezelő is, akik rutinellenőrzést tartottak az Aquanaut elülső kilövőállásában. Tömör vízfal, többek között a felhasadt oldalú étkezde vágta el őket a hajó többi részétől.</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sikerült felemelni a hajó orrát, O'Halloran kapitány úgy döntött, nem szivattyúzza tovább a vizet ebből a szakaszból. Minden szivattyújára szüksége volt, hogy fékentartsa a kisebb szivárgásokat, amelyek a legkülönfélébb helyeken léptek fel, mikor az Aquanaut orral előre süllyedni kezdett. A hajó kétharmada ekkor már száraz volt, vagy legalábbis nem volt benne veszélyesen sok víz. Az orrban a ballaszttartályok levegővel voltak tele, a tatban vízzel, így az Aquanaut, hála O'Halloran kapitánynak, aki olyan finoman kezelte a motorokat, nagyjából képes volt tartani vízszintes helyzeté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z azonban azt jelentette, hogy senki sem juthatott el a Golding-fivérekhez, akik a torpedócsöveknél dolgoztak, és ők sem jöhettek ki onnan. Szerencsére a két fivér azt jelentette, hogy jól van, amikor megkezdték a felszállást. Jamie-nek csak a homloka hasadt fel. Scott pedig a csuklóját rándította meg, de mindketten öntudatuknál voltak. És ahhoz képest, hogy ezerötszáz láb mélységben csapdába estek egy tengeralattjáróban, amelyet bármelyik pillanatban elönthetett a víz, tűrhető hangulatban voltak. O'Halloran megparancsolta, hogy a hajórádión állandó zenét adjanak nekik, és Walker hajópincért ültette a rádióspult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 diszkót szokott vezetni a szabadnapjain, igaz, Walk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azt akarom, hogy tartsa a lelket azokban a fiúkban. Ez a mikrofon összeköti az orr-résszel, és csak ők ketten vannak ott. Lehet, hogy volt már nagyobb közönsége is, de ennél fontosabb nem lesz soha. És kétirányú összeköttetést tartson. Tudni akarok róla, ha bármi változás áll be az állapotukban.</w:t>
      </w:r>
    </w:p>
    <w:p>
      <w:pPr>
        <w:pStyle w:val="Csakszveg"/>
        <w:ind w:left="600" w:right="1322" w:firstLine="240"/>
        <w:jc w:val="both"/>
        <w:rPr/>
      </w:pPr>
      <w:r>
        <w:rPr>
          <w:rFonts w:eastAsia="Arial" w:cs="Arial" w:ascii="Arial" w:hAnsi="Arial"/>
          <w:sz w:val="24"/>
        </w:rPr>
        <w:t xml:space="preserve"> </w:t>
      </w:r>
      <w:r>
        <w:rPr>
          <w:rFonts w:cs="Arial" w:ascii="Arial" w:hAnsi="Arial"/>
          <w:sz w:val="24"/>
        </w:rPr>
        <w:t>O'Halloran ezután folytatta hosszú őrségét sérült hajóján, és egyre nagyobb keserűséggel nézte megtört emberei sápadt arcát. Hallgatta a külső páncél alá betörő nagy nyomású víz sivítását, meg a motorok nehézkes zihálását, amint a vízzel teli hajótörzs terhével küszködnek.</w:t>
      </w:r>
    </w:p>
    <w:p>
      <w:pPr>
        <w:pStyle w:val="Csakszveg"/>
        <w:ind w:left="600" w:right="1322" w:firstLine="240"/>
        <w:jc w:val="both"/>
        <w:rPr/>
      </w:pPr>
      <w:r>
        <w:rPr>
          <w:rFonts w:eastAsia="Arial" w:cs="Arial" w:ascii="Arial" w:hAnsi="Arial"/>
          <w:sz w:val="24"/>
        </w:rPr>
        <w:t xml:space="preserve"> </w:t>
      </w:r>
      <w:r>
        <w:rPr>
          <w:rFonts w:cs="Arial" w:ascii="Arial" w:hAnsi="Arial"/>
          <w:sz w:val="24"/>
        </w:rPr>
        <w:t>Az Aquanaut halott hajó volt, neki pedig valószínűleg ez lesz az utolsó küldetése. Micsoda befejezés, harmincévi szolgálat után! Terheli érte felelősség? Hiszen tiltakozott, hogy nagyobb mélységbe küldjék ezt a csatahajót, mint amilyenre kész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felelősség őt terheli, ismerte el magában kétségbeesetten. Ő volt a parancsnok, ő egyezett bele a merülésbe. Hogy tiltakozva, az most már mit sem számít.</w:t>
      </w:r>
    </w:p>
    <w:p>
      <w:pPr>
        <w:pStyle w:val="Csakszveg"/>
        <w:ind w:left="600" w:right="1322" w:firstLine="240"/>
        <w:jc w:val="both"/>
        <w:rPr/>
      </w:pPr>
      <w:r>
        <w:rPr>
          <w:rFonts w:eastAsia="Arial" w:cs="Arial" w:ascii="Arial" w:hAnsi="Arial"/>
          <w:sz w:val="24"/>
        </w:rPr>
        <w:t xml:space="preserve"> </w:t>
      </w:r>
      <w:r>
        <w:rPr>
          <w:rFonts w:cs="Arial" w:ascii="Arial" w:hAnsi="Arial"/>
          <w:sz w:val="24"/>
        </w:rPr>
        <w:t>De legalább fel is hozza, ha Isten is úgy akarja. Ahogy közeledtek a felszínhez, úgy csökkent a nyomás a törzsön. Mallory, a hajóorvos megszállottan végezte a munkáját, és kijelentette, hogy ha a sokknak nem lesznek váratlan következményei, a veszteséglista nem fog tovább nő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ső tiszt a kapitánynak. Jöjjön ide, kér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O'Halloran, Mr. Forbes. Mi a hely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hiszem, uram, vissza kellene jönnie a hídra. Az orrban... izé... abnormális viselkedést tapasztalni.</w:t>
      </w:r>
    </w:p>
    <w:p>
      <w:pPr>
        <w:pStyle w:val="Csakszveg"/>
        <w:ind w:left="600" w:right="1322" w:firstLine="240"/>
        <w:jc w:val="both"/>
        <w:rPr/>
      </w:pPr>
      <w:r>
        <w:rPr>
          <w:rFonts w:cs="Arial" w:ascii="Arial" w:hAnsi="Arial"/>
          <w:sz w:val="24"/>
        </w:rPr>
        <w:t>O'Halloran, amilyen gyorsan csak tudott, felszaladt a vaslétrán a hídra. Közben odakiáltott Mallorynak, hogy kövesse. Amint felértek a hídra, hallották, hogy a Golding-fivérek énekelnek.</w:t>
      </w:r>
    </w:p>
    <w:p>
      <w:pPr>
        <w:pStyle w:val="Csakszveg"/>
        <w:ind w:left="600" w:right="1322" w:firstLine="240"/>
        <w:jc w:val="both"/>
        <w:rPr>
          <w:rFonts w:ascii="Arial" w:hAnsi="Arial" w:cs="Arial"/>
          <w:sz w:val="24"/>
        </w:rPr>
      </w:pPr>
      <w:r>
        <w:rPr>
          <w:rFonts w:cs="Arial" w:ascii="Arial" w:hAnsi="Arial"/>
          <w:sz w:val="24"/>
        </w:rPr>
        <w:t>O'Halloran homlokráncolva hallg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berúgtak volna. Van a hajón alkohol, Mr. Forb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 uram — mondta az első tiszt méltatlankodva. Ismerte a legénység minden tagját. Legtöbbjük válogatott önkéntes volt, kifejezetten erre a küldetésre. Egyikük sem szegné meg a tengeralattjáró-szolgálat aranyszabályait. — És a torpedófülkében meg aztán végképp semmi — tette hozzá szükségtelen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égis úgy tűnik, mintha berúgtak volna — ismételte meg a kapitány. — Mióta van ez, Walk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egy órája kezdődött. Nem ezzel, uram. Először még csak feltűnően beszédesek voltak. Aztán úgy vettem észre, egyre összefolyóbb a beszédük, de azt hittem, csak a rádió romlott el nálunk. Amikor énekelni kezdtek, szóltam az első tisztnek.</w:t>
      </w:r>
    </w:p>
    <w:p>
      <w:pPr>
        <w:pStyle w:val="Csakszveg"/>
        <w:ind w:left="600" w:right="1322" w:firstLine="240"/>
        <w:jc w:val="both"/>
        <w:rPr>
          <w:rFonts w:ascii="Arial" w:hAnsi="Arial" w:cs="Arial"/>
          <w:sz w:val="24"/>
        </w:rPr>
      </w:pPr>
      <w:r>
        <w:rPr>
          <w:rFonts w:cs="Arial" w:ascii="Arial" w:hAnsi="Arial"/>
          <w:sz w:val="24"/>
        </w:rPr>
        <w:t>O'Halloran kézbe vette a mikrof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torpedóállás! — mondta szigorúan. — Itt a kapitány. Mit művelnek maguk odalent, fiúk?</w:t>
      </w:r>
    </w:p>
    <w:p>
      <w:pPr>
        <w:pStyle w:val="Csakszveg"/>
        <w:ind w:left="600" w:right="1322" w:firstLine="240"/>
        <w:jc w:val="both"/>
        <w:rPr/>
      </w:pPr>
      <w:r>
        <w:rPr>
          <w:rFonts w:eastAsia="Arial" w:cs="Arial" w:ascii="Arial" w:hAnsi="Arial"/>
          <w:sz w:val="24"/>
        </w:rPr>
        <w:t xml:space="preserve"> </w:t>
      </w:r>
      <w:r>
        <w:rPr>
          <w:rFonts w:cs="Arial" w:ascii="Arial" w:hAnsi="Arial"/>
          <w:sz w:val="24"/>
        </w:rPr>
        <w:t>Az ének elhallgatott, kuncogás hallatszott, egy hangos csuklás, majd pár másodperc szünet után elnyújtott, vékony nyöszörgés. O'Halloran a hangszóró gombjához kapott, és hirtelen kikapcsolta.</w:t>
      </w:r>
    </w:p>
    <w:p>
      <w:pPr>
        <w:pStyle w:val="Csakszveg"/>
        <w:ind w:left="600" w:right="1322" w:firstLine="240"/>
        <w:jc w:val="both"/>
        <w:rPr>
          <w:rFonts w:ascii="Arial" w:hAnsi="Arial" w:cs="Arial"/>
          <w:sz w:val="24"/>
        </w:rPr>
      </w:pPr>
      <w:r>
        <w:rPr>
          <w:rFonts w:cs="Arial" w:ascii="Arial" w:hAnsi="Arial"/>
          <w:sz w:val="24"/>
        </w:rPr>
        <w:t>Mallory holtsápadtan lépett mellé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itány... ez...</w:t>
      </w:r>
    </w:p>
    <w:p>
      <w:pPr>
        <w:pStyle w:val="Csakszveg"/>
        <w:ind w:left="600" w:right="1322" w:firstLine="240"/>
        <w:jc w:val="both"/>
        <w:rPr/>
      </w:pPr>
      <w:r>
        <w:rPr>
          <w:rFonts w:eastAsia="Arial" w:cs="Arial" w:ascii="Arial" w:hAnsi="Arial"/>
          <w:sz w:val="24"/>
        </w:rPr>
        <w:t xml:space="preserve"> </w:t>
      </w:r>
      <w:r>
        <w:rPr>
          <w:rFonts w:cs="Arial" w:ascii="Arial" w:hAnsi="Arial"/>
          <w:sz w:val="24"/>
        </w:rPr>
        <w:t>O'Halloran pillantása a nyomásmérőkre szökkent. Kelletlenül Mallory felé fordult, és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Szökik a levegő a torpedóállás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bólintott Mallory. — Nitrogénnarkózisban vannak, „mélységi mámor"-ban. A nyöszörgés azt jelenti, hogy az egyikük légembóliát kap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etünk értük valamit? — tört ki O'Halloran kétségbeesetten.</w:t>
      </w:r>
    </w:p>
    <w:p>
      <w:pPr>
        <w:pStyle w:val="Csakszveg"/>
        <w:ind w:left="600" w:right="1322" w:firstLine="240"/>
        <w:jc w:val="both"/>
        <w:rPr>
          <w:rFonts w:ascii="Arial" w:hAnsi="Arial" w:cs="Arial"/>
          <w:sz w:val="24"/>
        </w:rPr>
      </w:pPr>
      <w:r>
        <w:rPr>
          <w:rFonts w:cs="Arial" w:ascii="Arial" w:hAnsi="Arial"/>
          <w:sz w:val="24"/>
        </w:rPr>
        <w:t>A doktor megrázta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öt percen belül dekompressziós kamrába helyeznénk őket, kisebb ízületi bénulásokkal megúszhatnak. Feltéve persze, hogy az ízületekben gáz alakban kiváló nitrogén nem tenné ugyanezt az agyukba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jónak jelenlegi állapotában legalább huszonnégy órára van szüksége, hogy elérje a felszínt — vágott közbe O'Halloran. — Ha gyorsítani próbálnék, teljes hosszában széthasad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parancsnok.</w:t>
      </w:r>
    </w:p>
    <w:p>
      <w:pPr>
        <w:pStyle w:val="Csakszveg"/>
        <w:ind w:left="600" w:right="1322" w:firstLine="240"/>
        <w:jc w:val="both"/>
        <w:rPr>
          <w:rFonts w:ascii="Arial" w:hAnsi="Arial" w:cs="Arial"/>
          <w:sz w:val="24"/>
        </w:rPr>
      </w:pPr>
      <w:r>
        <w:rPr>
          <w:rFonts w:cs="Arial" w:ascii="Arial" w:hAnsi="Arial"/>
          <w:sz w:val="24"/>
        </w:rPr>
        <w:t>O'Halloran tehetetlen dühében megráz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rosseb csinálta ezt velünk? — kiáltott fel. — Mindenki elhallgat valamit, és ebbe belepusztulnak az emberei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llory csillapítótag a vállára tette a kezét, és magához vette a mikrofo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 csak vezesd a hajót, Charlie. Vigyél fel minket. Az orvosi munkát bízd rám. Halló, torpedóállás! Én vagyok az, Mallory doktor. Halljátok, amit mondok?</w:t>
      </w:r>
    </w:p>
    <w:p>
      <w:pPr>
        <w:pStyle w:val="Csakszveg"/>
        <w:ind w:left="600" w:right="1322" w:firstLine="240"/>
        <w:jc w:val="both"/>
        <w:rPr>
          <w:rFonts w:ascii="Arial" w:hAnsi="Arial" w:cs="Arial"/>
          <w:sz w:val="24"/>
        </w:rPr>
      </w:pPr>
      <w:r>
        <w:rPr>
          <w:rFonts w:cs="Arial" w:ascii="Arial" w:hAnsi="Arial"/>
          <w:sz w:val="24"/>
        </w:rPr>
        <w:t>Kis szünet után vékony hang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ki... doki, Jamie elaludt, nekem meg ez a fájdalom a mellemben... ki fogok feküdni, ha megint rám jö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ké, Golding. Ne beszélj többet. Fönt, az orrod előtt van egy nagy elsősegélydoboz, élénkpirosra van festve, el sem tévesztheted. Vedd ki belőle a fehér dobozt. Találsz benne egy nagy injekciós tűt. Vedd ki, és nyomd be magadnak, közvetlenül a térded felett, az izomba. Belökheted a nadrágodon keresztül is, és nyomd magadba az egészet. Oké, Golding, csináld, el fog múlni a fájda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llory várt egy pillanatig, aztán bekapcsolta a hangszórót. Sokáig néma csend volt a híd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volt a fecskendőben? — kérdezte meg végül O'Halloran. — Be kell írnom a hajónapl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tató — mondta Mallory rezzenetlenül. — A bejegyzéséhez majd én is odaírom a maga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mondta O'Halloran. — De a felelősség akkor is az enyé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ment a hajó gyomrába, és folytatta ellenőrző körútját. Nem tetszett neki a bal oldali hajtótengely hangja, és a sugárzásmérőre pillantott. A reaktor túlmelegedett, mert alacsony volt a hűtővíz nyomása. O'Halloran nem volt meglepve. A szivattyúk, amelyek a hűtővizet szolgáltatták volna, jelenleg mással voltak elfoglal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Halloran visszatért a hídra, és szótlanul megállt a műszerfal előtt. Szinte hipnotizálták a mélységmérők rezgő mutatói, és erővel kellett elszakítani róluk a pillantását, hogy más fontos műszerekre és kijelzőkre fordíthassa figyel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árasztó- és szivattyúberendezések kilencvenöt százalékos terheléssel dolgoztak, ami veszélyesen magas volt, de fenn kellett tartani, ha tovább akartak emelkedni. A kapitány a botkormányoknál ülő elülső és hátsó magassági kormányosra pillantott. Mindketten keményen tartották a botkormányt, miközben a vezérsíkok az orrban levő víz súlyával küzdöttek. O'Halloran legszívesebben növelte volna a sebességet, hogy növelje az emelőerőt, de nem mert nagyon sietni, nehogy még több víz zúduljon a hajótest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usmogást hallott a háta mögött a Golding-fivérekről, és amikor megfordult, elkapta egy rendszertechnikus nyíltan vádló tekinte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jezzék be — dörrent rájuk, és felkapta a mikrofont. — Stacey tengerészgyalogos-százados, itt a kapitány. Állítson egy fegyveres tengerészgyalogost a négyes szektor zsilipajtaja elé. Senki nem nyithat ki egyetlen zsilipajtót vagy légkondicionáló-rácsot sem, még ha dörömbölést hallani, akkor sem. — Megvárta az „oké, uram"-ot, és újabb ellenőrző körútra indult volna, amikor a műszerfal felett kigyulladt egy sor piros lámpa. O'Hallorant egy pillanatra szabályos hányinger fogta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tést kérek a levegőminőségről! — A vörös fény sugárzást jelzett; O'Halloran ezt az egy tulajdonságát titokban gyűlölte a hatalmas, finoman beszabályozott gépez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Stanstead hadnagy, kapitány. Úgy látszik, megrepedt egy hűtőcsatlakoz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kkora a szennyeződés? És 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gyedfokú, uram. De egészen gyenge szivárgás lehet csak. És leszivárog a fenékvízbe a kilences szektor alá, ahol a tartalék generátorok vannak.</w:t>
      </w:r>
    </w:p>
    <w:p>
      <w:pPr>
        <w:pStyle w:val="Csakszveg"/>
        <w:ind w:left="600" w:right="1322" w:firstLine="240"/>
        <w:jc w:val="both"/>
        <w:rPr/>
      </w:pPr>
      <w:r>
        <w:rPr>
          <w:rFonts w:cs="Arial" w:ascii="Arial" w:hAnsi="Arial"/>
          <w:sz w:val="24"/>
        </w:rPr>
        <w:t>O'Halloran megpörd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s, ürítse ki a tartalék generátorhelyiséget! Azonn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parancsn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elkerüli a víz, de lehet, hogy nem. Nem teszem ki az embereimet sugárfertőzés veszélyének minden ok nélkül. Hozza ki őket! Stanstead, ki lehet onnan öblíteni azt a szennyeződést anélkül, hogy nagyobb bajt csinálnánk?</w:t>
      </w:r>
    </w:p>
    <w:p>
      <w:pPr>
        <w:pStyle w:val="Csakszveg"/>
        <w:ind w:left="600" w:right="1322" w:firstLine="240"/>
        <w:jc w:val="both"/>
        <w:rPr>
          <w:rFonts w:ascii="Arial" w:hAnsi="Arial" w:cs="Arial"/>
          <w:sz w:val="24"/>
        </w:rPr>
      </w:pPr>
      <w:r>
        <w:rPr>
          <w:rFonts w:cs="Arial" w:ascii="Arial" w:hAnsi="Arial"/>
          <w:sz w:val="24"/>
        </w:rPr>
        <w:t>Szün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kozhat bajt, legfeljebb közvetlenül a hajótörzs mentén.</w:t>
      </w:r>
    </w:p>
    <w:p>
      <w:pPr>
        <w:pStyle w:val="Csakszveg"/>
        <w:ind w:left="600" w:right="1322" w:firstLine="240"/>
        <w:jc w:val="both"/>
        <w:rPr>
          <w:rFonts w:ascii="Arial" w:hAnsi="Arial" w:cs="Arial"/>
          <w:sz w:val="24"/>
        </w:rPr>
      </w:pPr>
      <w:r>
        <w:rPr>
          <w:rFonts w:cs="Arial" w:ascii="Arial" w:hAnsi="Arial"/>
          <w:sz w:val="24"/>
        </w:rPr>
        <w:t>O'Halloran elfintor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s, kezdje átöblíteni a kilences szektort, és tartsa fenn a keringtetést. Értesítsen, ha zavarja az egyensúlyi helyzetü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 percen belül kialudt a piros vészjelző. O'Halloran szívéről nagy kő esett le. Tengernyi egyéb problémája mellett ugyan semmi oka nem volt rá, hogy jobban érezze magát, mégis, az a tény, hogy megtisztította a hajóját a radioaktív szennyeződéstől, határozottan jobb kedvre derí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ani az irányt — jelentette ki szükségtelenül.</w:t>
      </w:r>
    </w:p>
    <w:p>
      <w:pPr>
        <w:pStyle w:val="Csakszveg"/>
        <w:ind w:left="600" w:right="1322" w:firstLine="240"/>
        <w:jc w:val="both"/>
        <w:rPr>
          <w:rFonts w:ascii="Arial" w:hAnsi="Arial" w:cs="Arial"/>
          <w:sz w:val="24"/>
        </w:rPr>
      </w:pPr>
      <w:r>
        <w:rPr>
          <w:rFonts w:cs="Arial" w:ascii="Arial" w:hAnsi="Arial"/>
          <w:sz w:val="24"/>
        </w:rPr>
        <w:t>Odament a szonárkezelőhöz. — Nos, mi a diagnózisa?</w:t>
      </w:r>
    </w:p>
    <w:p>
      <w:pPr>
        <w:pStyle w:val="Csakszveg"/>
        <w:ind w:left="600" w:right="1322" w:firstLine="240"/>
        <w:jc w:val="both"/>
        <w:rPr>
          <w:rFonts w:ascii="Arial" w:hAnsi="Arial" w:cs="Arial"/>
          <w:sz w:val="24"/>
        </w:rPr>
      </w:pPr>
      <w:r>
        <w:rPr>
          <w:rFonts w:cs="Arial" w:ascii="Arial" w:hAnsi="Arial"/>
          <w:sz w:val="24"/>
        </w:rPr>
        <w:t>A technikus csüggedten emelte fel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szerűen felfoghatatlan. Az utolsó pillanatig nem volt semmiféle nyom, aztán hirtelen az a hatalmas árnyék. De semmi hang! Se motorzaj, se szonárjel. Semmi. Csak egy kísértet. Akár egy kísértethaj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Halloran megveregette a váll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vegye a szívére. Törje csak a frász azokat odafent, hogy mi volt. Mi meg örüljünk, hogy elme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Vörös Zászló nevű delta-osztályú szovjet rakétahordozó atomtengeralattjáró hatszáz mérföldnyire délre járt Alaszka partjaitól, amikor kilences erősségű viharban vette a felszínnek szóló vészjelzés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ri Markov kapitány, Beltyin politikai tiszt, torpedó- és szonártechnikus, valamint Jivsenko főmérnök felrohantak a Vörös Zászló három fedélzetét összekötő hosszú lépcsősoron, egy percre megálltak, míg kinyílt a fedélzeti híd csapóajtaja, és a fülük megszokta a légnyomásváltozást. Mire a külső rádióantenna teljes hosszában kitolódott, és a nagy hatótávolságú távíró venni kezdte a nagy sebességű, kódolt közvetlen üzenetet a Szovjet Haditengerészet murmanszki főhadiszállásáról, már készen álltak.</w:t>
      </w:r>
    </w:p>
    <w:p>
      <w:pPr>
        <w:pStyle w:val="Csakszveg"/>
        <w:ind w:left="600" w:right="1322" w:firstLine="240"/>
        <w:jc w:val="both"/>
        <w:rPr/>
      </w:pPr>
      <w:r>
        <w:rPr>
          <w:rFonts w:eastAsia="Arial" w:cs="Arial" w:ascii="Arial" w:hAnsi="Arial"/>
          <w:sz w:val="24"/>
        </w:rPr>
        <w:t xml:space="preserve"> </w:t>
      </w:r>
      <w:r>
        <w:rPr>
          <w:rFonts w:cs="Arial" w:ascii="Arial" w:hAnsi="Arial"/>
          <w:sz w:val="24"/>
        </w:rPr>
        <w:t>A dekódolt üzenet kissé zavaros és rejtélyes volt, de Markovot még így is komolyan megrémí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festett a dolog, mintha „jelentős" erősségű sugárzás szabadult volna ki az RV-ből, amelyet figyel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ez mit jelent? — kérdezte az egyetemről nemrég kikerült, zöldfülű Jivsenko, aki eddig még nem teljesített aktív szolgálatot. — Atomrobbaná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eltétlenül — mondta Markov. — Csak figyelmeztetnek, hogy radioaktivitást észleltek abban a szektorban, amely a mi RV-nk. Szüneteltetnünk kell a saját RV-nket, amíg további információkat nem kapunk.</w:t>
      </w:r>
    </w:p>
    <w:p>
      <w:pPr>
        <w:pStyle w:val="Csakszveg"/>
        <w:ind w:left="600" w:right="1322" w:firstLine="240"/>
        <w:jc w:val="both"/>
        <w:rPr/>
      </w:pPr>
      <w:r>
        <w:rPr>
          <w:rFonts w:eastAsia="Arial" w:cs="Arial" w:ascii="Arial" w:hAnsi="Arial"/>
          <w:sz w:val="24"/>
        </w:rPr>
        <w:t xml:space="preserve"> </w:t>
      </w:r>
      <w:r>
        <w:rPr>
          <w:rFonts w:cs="Arial" w:ascii="Arial" w:hAnsi="Arial"/>
          <w:sz w:val="24"/>
        </w:rPr>
        <w:t>Az idősebb politikai tiszt fanyarul rámosolygott a fiatal mérnö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kitört a harmadik világháború, amit olyan rég várunk már. Még a Szovjetunió Hőse is lehet, Jivsenko elvtárs.</w:t>
      </w:r>
    </w:p>
    <w:p>
      <w:pPr>
        <w:pStyle w:val="Csakszveg"/>
        <w:ind w:left="600" w:right="1322" w:firstLine="240"/>
        <w:jc w:val="both"/>
        <w:rPr>
          <w:rFonts w:ascii="Arial" w:hAnsi="Arial" w:cs="Arial"/>
          <w:sz w:val="24"/>
        </w:rPr>
      </w:pPr>
      <w:r>
        <w:rPr>
          <w:rFonts w:cs="Arial" w:ascii="Arial" w:hAnsi="Arial"/>
          <w:sz w:val="24"/>
        </w:rPr>
        <w:t xml:space="preserve">Jivsenko elsápad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kar hős lenni, vagy ne legyen háború? Ha egyszer kitör, valahogy így fogjuk megtu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a békén, Beltyin — mordult rá Markov. Soha nem tudott hozzászokni a gondolathoz, hogy van egy ember a hajóján, akire nem mindig vonatkoznak a parancsai. — Nem akarunk pánikot.</w:t>
      </w:r>
    </w:p>
    <w:p>
      <w:pPr>
        <w:pStyle w:val="Csakszveg"/>
        <w:ind w:left="600" w:right="1322" w:firstLine="240"/>
        <w:jc w:val="both"/>
        <w:rPr/>
      </w:pPr>
      <w:r>
        <w:rPr>
          <w:rFonts w:eastAsia="Arial" w:cs="Arial" w:ascii="Arial" w:hAnsi="Arial"/>
          <w:sz w:val="24"/>
        </w:rPr>
        <w:t xml:space="preserve"> </w:t>
      </w:r>
      <w:r>
        <w:rPr>
          <w:rFonts w:cs="Arial" w:ascii="Arial" w:hAnsi="Arial"/>
          <w:sz w:val="24"/>
        </w:rPr>
        <w:t>Utasítást adott, hogy húzzák be a külső antennát, és lefelé vették útj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ídon odament a Delta komplikált, háromdimenziós, több mint negyvenmérföldes hatósugarú szonárját kezelő technikus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mi érdekes az RV-szektorun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 messze vagyunk még tőle, kapitány elvtárs. Legalább háromszáz mérföldre. Itt van két amerikai romboló — mutatott egy neoncsillagocskára a kerek képernyőn —, ez meg egy NATO-kardhal, Pearl Harbor felé tart kétszáz láb mélységben. Mindegyik a szokásos módon viselke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ák, hogy itt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lem, kapitány elvtárs. A szonárjaik és a hidrofonjaik hatósugara nem ér el idáig. Az angol hajó egy őskövület. Legfeljebb műholdról szúrhattak ki, amikor felemelkedtünk.</w:t>
      </w:r>
    </w:p>
    <w:p>
      <w:pPr>
        <w:pStyle w:val="Csakszveg"/>
        <w:ind w:left="600" w:right="1322" w:firstLine="240"/>
        <w:jc w:val="both"/>
        <w:rPr>
          <w:rFonts w:ascii="Arial" w:hAnsi="Arial" w:cs="Arial"/>
          <w:sz w:val="24"/>
        </w:rPr>
      </w:pPr>
      <w:r>
        <w:rPr>
          <w:rFonts w:cs="Arial" w:ascii="Arial" w:hAnsi="Arial"/>
          <w:sz w:val="24"/>
        </w:rPr>
        <w:t>Markov megráz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 torony volt kinn. Nem láthattak meg ebben a viharban. — Beleszólt a parancsnoki mikrofonba. — Gépház, félgőz, az eddigi iramot tartani. Öt órán belül felkészülni a csendes szakaszra. Minden felesleges zajtól tartózkodni, az előírás szer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tyin durva tréfája járt az eszében. Mi van, ha nem is vicc, és mire legközelebb a felszínre kerülnek, a világnak már vége? Markov megborzongott, és egy pillanatra elszégyellte magát. Igen bokros teendőid lesznek még addig, öreg, figyelmeztette magát, és felnézett a tizenhat SSM-SSN9 (MK11) nukleáris ballisztikus rakéta kilövőállásainak nyomásmérői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nagy préda utáni balsikerű és fájdalmas hajszáját követően a fiatal Megalodon a fenék mélységeinek gyógyító sötétségét keres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ezte, hogy odafönt a mozgás, amely eleinte felkorbácsolta, felizgatta ösztöneit, tovább folytatódik. Korlátolt memóriája azonban megőrizte az óriási tárgy képét, amely még az ő állkapcsának is túl nagy, és amint megpihent az árok puha, agyagos peremén, érzőgödrei közölték vele, hogy a tárgy egyre messzebb sodródik. Túl volt azon a határon, ahol éhsége és kamaszos energiája legyőzhette volna még a fény okozta fájdalmat. Lassan elvesztette iránta érdeklőd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Szüleit nem találta megszokott táplálkozó területükön, ezért úszni kezdett a hasadék hosszában, hogy társaságra akadjon, meg némi élelemre, mivel már három napja nem evett.</w:t>
      </w:r>
    </w:p>
    <w:p>
      <w:pPr>
        <w:pStyle w:val="Csakszveg"/>
        <w:ind w:left="600" w:right="1322" w:firstLine="240"/>
        <w:jc w:val="both"/>
        <w:rPr/>
      </w:pPr>
      <w:r>
        <w:rPr>
          <w:rFonts w:eastAsia="Arial" w:cs="Arial" w:ascii="Arial" w:hAnsi="Arial"/>
          <w:sz w:val="24"/>
        </w:rPr>
        <w:t xml:space="preserve"> </w:t>
      </w:r>
      <w:r>
        <w:rPr>
          <w:rFonts w:cs="Arial" w:ascii="Arial" w:hAnsi="Arial"/>
          <w:sz w:val="24"/>
        </w:rPr>
        <w:t>Sok millió éves evolúciójuk során a Megalodonok nagy árat fizettek mélyvízi otthonukért. A szó köznapi értelmében vakok lettek. Érzőgödreik hatékonyan helyettesítették ugyan a látást, ha a céltárgy mozgott a vízben, de az álló objektumokat, így a sziklatarajokat és sziklacsúcsokat csak ösztönösen és a legnagyobb óvatossággal kerülhették el.</w:t>
      </w:r>
    </w:p>
    <w:p>
      <w:pPr>
        <w:pStyle w:val="Csakszveg"/>
        <w:ind w:left="600" w:right="1322" w:firstLine="240"/>
        <w:jc w:val="both"/>
        <w:rPr/>
      </w:pPr>
      <w:r>
        <w:rPr>
          <w:rFonts w:eastAsia="Arial" w:cs="Arial" w:ascii="Arial" w:hAnsi="Arial"/>
          <w:sz w:val="24"/>
        </w:rPr>
        <w:t xml:space="preserve"> </w:t>
      </w:r>
      <w:r>
        <w:rPr>
          <w:rFonts w:cs="Arial" w:ascii="Arial" w:hAnsi="Arial"/>
          <w:sz w:val="24"/>
        </w:rPr>
        <w:t>Ez a tény, meg az, hogy rengeteg táplálékuk a helyükbe jött, és nem kellett vadászniuk, olyan úszótechnikát fejlesztett ki náluk, amilyen a nagy rájáké. Lassan haladtak, állandóan szinte súrolva az aljzatot, és ez a mozgás méretüknek köszönhetően vastag iszap- és homokfelhőbe burkolta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sztöneik és memóriájuk mélyén a Megalodonok őrizték még egy régmúlt korszak emlékeit. Akkor még léteztek az ős-Megalodonokhoz hasonló méretű más állatok is. Ellenségek. A legfurább alakú, legkülönfélébb fegyverekkel felszerelt lények. Többnyire a felszínt vagy a középmély vizeket lakták, kígyószerű testüket pikkelyek, csontlemezek védték. Egyeseknek tüskék álltak ki a testéből, mindegyik jól fejlett fogakat viselt, voltak, amelyek halálos áramütést tudtak adni, mások borotvaéles karmokkal táma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s-Megalodon csak a fogait használhatta ellenük, ami nem sokat ért a jól felfegyverzett, hatalmas ellenfelekkel szemben. Sivár környezetbe kényszerültek; a mélytengeri árokba. Ám abban a régi korban néha még a felszíni és sekélytengeri ragadozókat is a mélybe űzte az éhség és a vadászösztön, amely még az ős-Megalodonnál is hevesebb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alodon tehát kitanulta a rejtőzködést és az álcázást. Az előbbiben a szerencse, az utóbbiban az evolúció segí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ilyen méretű állat kénytelen beletörődni, hogy apróbb tengeri lények lépnek vele szimbiózisra. Az évek során a Megalodonok megszokták potyautasaikat, a testükre tapadó kagylókat és a tisztogatókat. A háromfős család tagjai igen bizarr képet mutattak. Mindenre hasonlítottak inkább, mint cáp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rruk hegyétől a farkuk végéig, élő és elhalt puhatestűek rétege borította őket. Hínárfélék serege települt meg és lebegett kecsesen ezen a mészkérgen, egyes szálaik a tíz méter hosszúságot is elérték. Apró, vak halak úszkáltak ebben a dzsungelben, sokuk világító foltokat viselt csonttalan teste különféle helyein. Csőlakó férgek költöztek be az elhalt kagylórétegek közötti csatornákba, egyik-másik elérte a méteres hosszúságot, és ha elhagyták őket, rákok, többnyire átlátszó testűek foglalták el hely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Megalodonok mozdulatlanul emésztettek (és életüknek jóval több mint a felét ezzel töltötték), puszta sziklakertek voltak. A hínármező megnyugodott, és szálai felfelé meredtek. A kis halak, amelyek többnyire szívókorongjaikkal kapaszkodtak, vagy a kagylóréteg üregeiben rejtőztek, amikor gazdájuk mozgott, ilyenkor előbújtak, és legelni kezdtek a néma kertben. A nagy cápáknak csak a kopoltyúik mozogtak, mélyen elrejtve a hínárerd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rok teljes hosszában sziklák hevertek, amelyek minden tekintetben ugyanolyanok voltak, mint egy pihenő Megalodon. Csak akkor lehetett észrevenni az állatokat, amikor kitátották szájukat, és feltárultak a fogak meg a pasztellrózsaszínű tor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ogy így heverésztek, állkapcsuk úgy festett, mint egy tíz méter széles barlang, amely egy nyolcvan méter hosszú, húsz méter széles és tíz méter magas sziklakertben nyílik. A nyílás peremén fogak ültek, és a hínárerdőből örökké nyitott, halálosan fehér szemek meredtek egyenesen előre.</w:t>
      </w:r>
    </w:p>
    <w:p>
      <w:pPr>
        <w:pStyle w:val="Csakszveg"/>
        <w:ind w:left="600" w:right="1322" w:firstLine="240"/>
        <w:jc w:val="both"/>
        <w:rPr/>
      </w:pPr>
      <w:r>
        <w:rPr>
          <w:rFonts w:eastAsia="Arial" w:cs="Arial" w:ascii="Arial" w:hAnsi="Arial"/>
          <w:sz w:val="24"/>
        </w:rPr>
        <w:t xml:space="preserve"> </w:t>
      </w:r>
      <w:r>
        <w:rPr>
          <w:rFonts w:cs="Arial" w:ascii="Arial" w:hAnsi="Arial"/>
          <w:sz w:val="24"/>
        </w:rPr>
        <w:t>A hasadék déli végén fekvő barlangot, ahol a szülei szerettek megbújni, vulkáni tevékenység alakította ki évmilliókkal korábban, és az aljzat még őrizte a maradék hőt; kezdetben ez vonzotta ide a Megalodonokat. Egy olyan állat számára, amely plusz egy-két fokos környezetbe került, felüdülés egy ilyen melegpadló. Hogy csaknem tiszta aranyüledékből álló, csillogó homok borítja, és enyhén radioaktív, az a Megalodonokat a legkevésbé sem izgatta.</w:t>
      </w:r>
    </w:p>
    <w:p>
      <w:pPr>
        <w:pStyle w:val="Csakszveg"/>
        <w:ind w:left="600" w:right="1322" w:firstLine="240"/>
        <w:jc w:val="both"/>
        <w:rPr/>
      </w:pPr>
      <w:r>
        <w:rPr>
          <w:rFonts w:eastAsia="Arial" w:cs="Arial" w:ascii="Arial" w:hAnsi="Arial"/>
          <w:sz w:val="24"/>
        </w:rPr>
        <w:t xml:space="preserve"> </w:t>
      </w:r>
      <w:r>
        <w:rPr>
          <w:rFonts w:cs="Arial" w:ascii="Arial" w:hAnsi="Arial"/>
          <w:sz w:val="24"/>
        </w:rPr>
        <w:t>Sajnos a fő áramlat elkerülte a barlangot, így ha táplálkozni akartak, időről időre kénytelenek voltak elhagyni. Ám ha jól belaktak, vagy a szokásos vízhőmérséklet tovább süllyedt, vagy bármi más zavaró tényező lépett fel, visszamenekültek a barlang melegébe, és néha hetekig is elszunyókáltak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A barlang melege nem volt elég, hogy fenntartsa hidegvérű anyagcseréjüket, és a Megalodonok nem tudták magukat tökéletesen hibernálni. Arra azonban megfelelt, hogy hosszú időszakokat töltsenek benne teljes nyugalomban.</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az ifjú Megalodon átkutatta az árkot, sikertelenül, a barlang felé vette az irányt. Ott aztán megtalálta pihenő szüleit. Mögéjük került, és elhevert a fenéken. Primitív agyával belátta, hogy a nap izgalmai után, a kínzó fájdalommal a szemében nem árt, ha pihen egy kicsit. A szülei persze okosabban töltötték az idejüket, az iszapban legelésztek.</w:t>
      </w:r>
    </w:p>
    <w:p>
      <w:pPr>
        <w:pStyle w:val="Csakszveg"/>
        <w:ind w:left="600" w:right="1322" w:firstLine="240"/>
        <w:jc w:val="both"/>
        <w:rPr/>
      </w:pPr>
      <w:r>
        <w:rPr>
          <w:rFonts w:eastAsia="Arial" w:cs="Arial" w:ascii="Arial" w:hAnsi="Arial"/>
          <w:sz w:val="24"/>
        </w:rPr>
        <w:t xml:space="preserve"> </w:t>
      </w:r>
      <w:r>
        <w:rPr>
          <w:rFonts w:cs="Arial" w:ascii="Arial" w:hAnsi="Arial"/>
          <w:sz w:val="24"/>
        </w:rPr>
        <w:t>A fiatal hím aztán hamarosan felkerekedett, hogy harapjon valamit. Egyszerű agyában új képzet keletkezett. Egy nagy falaté. Egyszer már megpróbálkozott vele, de beletörött a foga. Másodszor már ösztönösen óvatosabban rohamozta meg, és a fájdalom abbahagyatta vele a támadást. Idegrendszere azonban lassan megszokta a fájdalmat és a terjedelmes zsákmányt.</w:t>
      </w:r>
    </w:p>
    <w:p>
      <w:pPr>
        <w:pStyle w:val="Csakszveg"/>
        <w:ind w:left="600" w:right="1322" w:firstLine="240"/>
        <w:jc w:val="both"/>
        <w:rPr>
          <w:rFonts w:ascii="Arial" w:hAnsi="Arial" w:cs="Arial"/>
          <w:sz w:val="24"/>
        </w:rPr>
      </w:pPr>
      <w:r>
        <w:rPr>
          <w:rFonts w:cs="Arial" w:ascii="Arial" w:hAnsi="Arial"/>
          <w:sz w:val="24"/>
        </w:rPr>
        <w:t>A megszokás pedig semmibe veszi a veszély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Suskin belepillantott a jegyzeteibe, és azon töprengett, nem lenne-e egyszerűbb hagyni, hogy Whitting beváltsa a fenyegetését, és haditörvényszék elé állítsa az egész kommunikációs részleget. Legalább néhány új ember törné a fejét a problémán, és Suskin hallaná a véleményüket az eredményekről, pontosabban azok hiány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quanaut helyzete stabilizálódott. Ezerlábnyira volt a felszín alatt, és O'Halloran megengedte, hogy másodpercenként pár lábnyira növeljék az emelkedés sebességét, szemben az utóbbi huszonnégy óra minimális iramával.</w:t>
      </w:r>
    </w:p>
    <w:p>
      <w:pPr>
        <w:pStyle w:val="Csakszveg"/>
        <w:ind w:left="600" w:right="1322" w:firstLine="240"/>
        <w:jc w:val="both"/>
        <w:rPr/>
      </w:pPr>
      <w:r>
        <w:rPr>
          <w:rFonts w:eastAsia="Arial" w:cs="Arial" w:ascii="Arial" w:hAnsi="Arial"/>
          <w:sz w:val="24"/>
        </w:rPr>
        <w:t xml:space="preserve"> </w:t>
      </w:r>
      <w:r>
        <w:rPr>
          <w:rFonts w:cs="Arial" w:ascii="Arial" w:hAnsi="Arial"/>
          <w:sz w:val="24"/>
        </w:rPr>
        <w:t>A két torpedókezelő halála óta kísérteties módon nem következett be több baleset, bár még nem kiabálhatták el, és a sebesültek állapota „kielégítő”-nek nem volt mondható. Az atommáglyát ellenőrzésük alatt tudták tartani. Ahogy emelkedett a hajó, és csökkent a ránehezedő nyomás, a kisebb rések egyre kevesebb vizet engedtek be, és a szivattyúk több hűtővizet tudtak a reaktorba juttatni. O'Halloran kétségkívül úgy vezette a hajót, mintha az egész japán flotta lenne a nyomában, vízibombákkal, de végül is ő volt odalent. Suskin ismét a jegyzeteibe pillantott, és még így is szívesen cserélt volna O'Hallorann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 közvetlen veszély elmúlt az Aquanauton, Whitting úgy csapott le Suskinra, mint az a közmondásos gyöngytyúk a takony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két Ohio-osztályú atomtengeralattjárót vesztettünk — közölte vele szükségtelenül. — Még én magam sem tudom, pontosan mennyibe kerülnek. De ami a lényeg, parancsnok, kötelességünk, hangsúlyozom, kötelességünk odalent állomásoztatni egy hajót. Magyarázatot követelek, parancsnok, méghozzá gyorsan, különben hadbíróság elé állíttatom az egész kommunikációs részleget súlyos kötelességmulasztás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persze tudta, hogy ez nem megoldás, sem neki, sem Whittingnek. Whitting a haditengerészet bürokratája volt, nem az a fajta, aki hajlamos a süllyedő hajón mara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óbbi huszonnégy órában, miután az Aquanauton rendeződtek a dolgok, Suskin minden rendelkezésére álló elektronikus eszközzel végigtapogatta az árkot. Összeszedte az összes szonárfelvételt, ami az esemény alatt és után készült, attól a pillanattól fogva, hogy a fehér kolbász oldalra lendült, és O'Halloran embereinek ötödrésze meghalt. Komputerkezelője, immár az idegösszeomlás határán, századszor programozta újra a masináját, de az eredeti diagnózis csak nem lett jobb. Aztán elküldte a programját az USA Parti Őrsége Földrengés- és Földmágnesességkutató központjába, de az ottani hatalmas szilikonagyak is csupán ezüstös spirálokat rajzoltak, és nem bocsátkoztak további találgatásokba.</w:t>
      </w:r>
    </w:p>
    <w:p>
      <w:pPr>
        <w:pStyle w:val="Csakszveg"/>
        <w:ind w:left="600" w:right="1322" w:firstLine="240"/>
        <w:jc w:val="both"/>
        <w:rPr>
          <w:rFonts w:ascii="Arial" w:hAnsi="Arial" w:cs="Arial"/>
          <w:sz w:val="24"/>
        </w:rPr>
      </w:pPr>
      <w:r>
        <w:rPr>
          <w:rFonts w:cs="Arial" w:ascii="Arial" w:hAnsi="Arial"/>
          <w:sz w:val="24"/>
        </w:rPr>
        <w:t>Abszolút semmi szilárd dolgot nem talá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mindig nem vagyok megnyugodva — mondta Suskin. Maxwell összerezzent, mintha gránát robbant volna a feje felett. — Kellett lennie valami szilárd dolognak — folytatta Susk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feltétlenül — mondta Maxwell gépiesen, mintha maga is a gépe részévé vált volna már. — Egy földrengés, egy vulkánkitörés hatalmas lökéshullámokat kelthet. A Krakatoa hatezer ember ölt meg, a szökőárja több mint húsz méter magas volt. Akár szilárd dolognak is tekinthetjük, házakat lapított szét. Azt mondják, az egész krétai civilizációt, márványtemplomostól, a Thera vulkán összeomlása semmisítette meg. Minek ragaszkodik annyira ehhez a szilárd tárgy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figyelmét nem kerülte el, hogy Maxwell már nem uramozza. Az adott körülmények között ez érthető is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ébként is — tette hozzá Maxwell fáradtan — a felvételeken látszik néhány szilárd objektum, és a komputer ezeket számításba is v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klák — mondta Suskin megvetően. — Csak egy pár szikla a fenéken. Húszezer lábnyira az Aquanaut alatt, és a felkavart homokfelhők miatt még ebben sem lehetünk biztos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ban a két nagy csuszamlásban eléggé biztosak lehetünk— mondta Maxwell csökönyösen. — Nagyjából a lökéshullámmal egyidőben tisztán láttuk, hogy két sziklatömb elfelé mozog attól a helytől, ahol a komputer az aktivitás középpontját jelezte. A komputernek komplett gyűjteménye van az összes létező anyag szonárvisszhangjáról, szervesről, szervetlenről egyaránt. Azokat az objektumokat sziklákként azonosította. Az ilyesmiben tévedhet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mokfelhőt is beleszámítva?</w:t>
      </w:r>
    </w:p>
    <w:p>
      <w:pPr>
        <w:pStyle w:val="Csakszveg"/>
        <w:ind w:left="600" w:right="1322" w:firstLine="240"/>
        <w:jc w:val="both"/>
        <w:rPr>
          <w:rFonts w:ascii="Arial" w:hAnsi="Arial" w:cs="Arial"/>
          <w:sz w:val="24"/>
        </w:rPr>
      </w:pPr>
      <w:r>
        <w:rPr>
          <w:rFonts w:cs="Arial" w:ascii="Arial" w:hAnsi="Arial"/>
          <w:sz w:val="24"/>
        </w:rPr>
        <w:t>Maxwell a fejét ráz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 nagyok voltak, hogy határozott visszhangot adjanak. — Átlapozott néhány ábrán. — Tulajdonképpen, ha pontosabb akarok lenni... a visszhangvariációk teljes bizonyossággal megegyeznek a sziklákat borító tipikus kagylóbevonatt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hittingnek ez nem lesz ínyére — sóhajtott Susk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kaphatja.</w:t>
      </w:r>
    </w:p>
    <w:p>
      <w:pPr>
        <w:pStyle w:val="Csakszveg"/>
        <w:ind w:left="600" w:right="1322" w:firstLine="240"/>
        <w:jc w:val="both"/>
        <w:rPr>
          <w:rFonts w:ascii="Arial" w:hAnsi="Arial" w:cs="Arial"/>
          <w:sz w:val="24"/>
        </w:rPr>
      </w:pPr>
      <w:r>
        <w:rPr>
          <w:rFonts w:cs="Arial" w:ascii="Arial" w:hAnsi="Arial"/>
          <w:sz w:val="24"/>
        </w:rPr>
        <w:t>Suskin vészjóslóan fel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a száj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 uram — mondta Maxwell meghunyászkodva. — De egyszerűen nem értem, miért kell ilyen makacsul elutasítani a nyilvánvalót. Ez olyan hervasz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csónakban ülünk — emlékeztette a parancsnok. — Azért nem akarják bevenni, mert nagyon fontos nekik, hogy legyen odalent egy hajó. Többet nem mondhatok, de látta maga is, mit költöttek rá, meg, hogy micsoda biztonsági előírásaink vannak. Fogadja csak el, hogy komoly, országos érdekről van sz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sem értem, hogyan képzelik, hogy egy földalatti vulkán tetejére ültethetnek egy tengeralattjárót — makacskodott tovább Maxwell.</w:t>
      </w:r>
    </w:p>
    <w:p>
      <w:pPr>
        <w:pStyle w:val="Csakszveg"/>
        <w:ind w:left="600" w:right="1322" w:firstLine="240"/>
        <w:jc w:val="both"/>
        <w:rPr>
          <w:rFonts w:ascii="Arial" w:hAnsi="Arial" w:cs="Arial"/>
          <w:sz w:val="24"/>
        </w:rPr>
      </w:pPr>
      <w:r>
        <w:rPr>
          <w:rFonts w:cs="Arial" w:ascii="Arial" w:hAnsi="Arial"/>
          <w:sz w:val="24"/>
        </w:rPr>
        <w:t>Suskin rá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jobban tenné, ha pihenne egyet, mert éppen ezt az ötletet kell megszoknia. És tőlünk azt várják el, hogy megmondjuk, mi lenne a legbiztonságosabb mó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biztonságos módja, uram!</w:t>
      </w:r>
    </w:p>
    <w:p>
      <w:pPr>
        <w:pStyle w:val="Csakszveg"/>
        <w:ind w:left="600" w:right="1322" w:firstLine="240"/>
        <w:jc w:val="both"/>
        <w:rPr>
          <w:rFonts w:ascii="Arial" w:hAnsi="Arial" w:cs="Arial"/>
          <w:sz w:val="24"/>
        </w:rPr>
      </w:pPr>
      <w:r>
        <w:rPr>
          <w:rFonts w:cs="Arial" w:ascii="Arial" w:hAnsi="Arial"/>
          <w:sz w:val="24"/>
        </w:rPr>
        <w:t>Suskin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tt a Haditengerészet. Azt mondtam, „legbiztonságosabb", nem azt, hogy „biztonságos". — Sietve folytatta. — A vulkán-elméletével az a legnagyobb baj, Maxwell, hogy hiányzik az előtörtén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pedig ennél többet nem tudok nyújtani,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szereznünk kellene egy vulkanológust. Keletkezhetnek vulkánok hirtelen, a semmiből?</w:t>
      </w:r>
    </w:p>
    <w:p>
      <w:pPr>
        <w:pStyle w:val="Csakszveg"/>
        <w:ind w:left="600" w:right="1322" w:firstLine="240"/>
        <w:jc w:val="both"/>
        <w:rPr>
          <w:rFonts w:ascii="Arial" w:hAnsi="Arial" w:cs="Arial"/>
          <w:sz w:val="24"/>
        </w:rPr>
      </w:pPr>
      <w:r>
        <w:rPr>
          <w:rFonts w:cs="Arial" w:ascii="Arial" w:hAnsi="Arial"/>
          <w:sz w:val="24"/>
        </w:rPr>
        <w:t>Maxwell sápadt arca elvörösö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r léptem ebben az ügyben. Szakértői információt kértem a programomhoz. Az egész Csendes óceánt körülfogja egy rengésjelző hálózat, amelynek a központja Honoluluban van, a Tengerrengésfigyelő Állomáson. Konzultáltam egy analitikussal, aki ott dolgo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ndott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élyeztette a hív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esztülment — mondta Maxwell daco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zon, fiam! Nem maga lenne az első fiatal tiszt, aki ráfázik a saját kezdeményezéseire. Na és mit mondott a bará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kra megyünk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Maxwell, bökje már ki!</w:t>
      </w:r>
    </w:p>
    <w:p>
      <w:pPr>
        <w:pStyle w:val="Csakszveg"/>
        <w:ind w:left="600" w:right="1322" w:firstLine="240"/>
        <w:jc w:val="both"/>
        <w:rPr>
          <w:rFonts w:ascii="Arial" w:hAnsi="Arial" w:cs="Arial"/>
          <w:sz w:val="24"/>
        </w:rPr>
      </w:pPr>
      <w:r>
        <w:rPr>
          <w:rFonts w:cs="Arial" w:ascii="Arial" w:hAnsi="Arial"/>
          <w:sz w:val="24"/>
        </w:rPr>
        <w:t>Maxwell arca ekkor már piro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la a komputereknek, a szeizmikus aktivitást ma már egész pontosan előre lehet jelezni. A földkéreg legtöbb nagy, veszélyes zónája, például a Szent András törésvonal, tele van rakva műszerekkel, amelyek állandóan regisztrálnak. És a vulkáni tevékenység bizonyos értelemben egyfajta láncreakció eredménye. Be lehet határolni komputerrel a valószínű, szeizmikus kitörés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 mondta Suskin —, ez eddig tananyag. És mit mond a barátja a mi kis vulkánunk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nem léte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600" w:right="1322" w:firstLine="240"/>
        <w:jc w:val="both"/>
        <w:rPr>
          <w:rFonts w:ascii="Arial" w:hAnsi="Arial" w:cs="Arial"/>
          <w:sz w:val="24"/>
        </w:rPr>
      </w:pPr>
      <w:r>
        <w:rPr>
          <w:rFonts w:cs="Arial" w:ascii="Arial" w:hAnsi="Arial"/>
          <w:sz w:val="24"/>
        </w:rPr>
        <w:t>Maxwell beharapta az aj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felé az összes vulkán kialudt, és lepusztult az alapjáig. Az árok tulajdonképpen egy nagy hasadék, amely a Mauna Loa rendszeréhez tartozik. A Mauna Loa még működik, és lecsapolja az egész környék energiáit. Ha feszültség lép fel valahol, rajta keresztül távozik, mint egy kéményen. Tulajdonképpen egy régi sebhely hegszövete van alattunk, amelyet a tengervíz mérhetetlen súlya tart a helyén. A barátom azt mondja, előbb csúszik a tengerbe egész Dél-Kalifornia, mint hogy itt a legcsekélyebb rengés előfordu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ddig még nem csúszott bele — mondta Susk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ehetek ró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 mondta Suskin csak úgy magának. — Pedig ez felrázhatta volna őket. Miért nem jött ezzel hamarabb, Maxw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ez még mindig csupa negatívum. Nem dolgozhatok más adatokból, csak amim van. Van egy pozitív diagnózisom egy szeizmikus zavarról, amit megerősít sziklamozgás a fenéken, továbbá bizonyítékom egy nagyobb vízmozgásra a tengeralattjáró közelében. Ezek konkrét bizonyítékok, nem elméleti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 mindig nem tudjuk, mi az igazság, nem igaz, Maxw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nem, uram.</w:t>
      </w:r>
    </w:p>
    <w:p>
      <w:pPr>
        <w:pStyle w:val="Csakszveg"/>
        <w:ind w:left="600" w:right="1322" w:firstLine="240"/>
        <w:jc w:val="both"/>
        <w:rPr/>
      </w:pPr>
      <w:r>
        <w:rPr>
          <w:rFonts w:cs="Arial" w:ascii="Arial" w:hAnsi="Arial"/>
          <w:sz w:val="24"/>
        </w:rPr>
        <w:t>Suskin elvigyor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pedig van ott valami. Szerintem maga android, és az a fényjelenség odalent a maga irányító közpon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esleges piszkálódnia, én megtettem, ami telt tőlem.</w:t>
      </w:r>
    </w:p>
    <w:p>
      <w:pPr>
        <w:pStyle w:val="Csakszveg"/>
        <w:ind w:left="600" w:right="1322" w:firstLine="240"/>
        <w:jc w:val="both"/>
        <w:rPr>
          <w:rFonts w:ascii="Arial" w:hAnsi="Arial" w:cs="Arial"/>
          <w:sz w:val="24"/>
        </w:rPr>
      </w:pPr>
      <w:r>
        <w:rPr>
          <w:rFonts w:cs="Arial" w:ascii="Arial" w:hAnsi="Arial"/>
          <w:sz w:val="24"/>
        </w:rPr>
        <w:t>Suskin lehajolt, és megveregette a v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ugyan, Maxwell! Hiszen ez bók akart lenni. Nem viccelhetek egy kicsit, mielőtt még Whitting ránk szállna? Szerintem jó, ha még fél óránk van add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értem, mire gondol, ur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éhány ötletet adnék, hogyan viselkedjen az öreggel. Találjuk ki, mit fog mondani. Nem hivatalosan, csak úgy, magunk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xwell értetlen arcot vágott, de felállt, és odament a konzoljához. Suskin köv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őbb azt mondtam, valami megfoghatóra van szükségünk. Azt szeretném, ha meg tudja csinálni, hogy fordítsuk meg á kérdést. Ne azt kérdezzük meg a komputertől, hogy mi okozhatta a vízmozgást, hanem adjunk meg neki lehetséges okokat, és nézzük meg, melyiket fogadja el, mint ami a legjobban illeszkedik az adatokhoz. Rend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él sokkal konkrétabban kell fogalmaz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 nem nagyon megy — mondta Suskin óvatosan. — Ne feledje, Maxwell, ez csak játék, hogy agyoncsapjuk valamivel az időt. Nos, kezdjük. Ismeri a víznyomásértékeket. Kérdezze meg a komputert, mekkora szilárd objektum okozhatta őket a hajó közelében mozog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eg tudom kérdezni — mondta Maxwell. Végigfuttatta ujjait a billenytűkön, mire a képernyőn öt számsor jelen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 választ akarok, Maxwe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 a változatok lehetségesek. Háromezer tonna tömeg tíz csomó sebességgel, fél mérföldön belül, és így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 a legkise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záz tonna, huszonnyolc csomóval, kétszáz lábon bel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 mondta Suskin. — Akkor most azt kérdezze meg, megközelítheti-e ekkora tömeg a hajót vagy minket, anélkül, hogy észrevennénk?</w:t>
      </w:r>
    </w:p>
    <w:p>
      <w:pPr>
        <w:pStyle w:val="Csakszveg"/>
        <w:ind w:left="600" w:right="1322" w:firstLine="240"/>
        <w:jc w:val="both"/>
        <w:rPr/>
      </w:pPr>
      <w:r>
        <w:rPr>
          <w:rFonts w:eastAsia="Arial" w:cs="Arial" w:ascii="Arial" w:hAnsi="Arial"/>
          <w:sz w:val="24"/>
        </w:rPr>
        <w:t xml:space="preserve"> </w:t>
      </w:r>
      <w:r>
        <w:rPr>
          <w:rFonts w:cs="Arial" w:ascii="Arial" w:hAnsi="Arial"/>
          <w:sz w:val="24"/>
        </w:rPr>
        <w:t>A program ezúttal sokkal tovább futott. Suskin az órájára pillantott. Nem akarta, hogy más tisztek, különösen Whitting, rájuk törjenek még a napi eligazítás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xwell visszaült a helyére. Megszólalt egy hangjel, és a képernyőn az jelent meg: „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isten — mondta Maxwell. — El sem tudom képzelni, hogy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az egész? — kiáltott Suskin. — Tudni akarom, hogyan!</w:t>
      </w:r>
    </w:p>
    <w:p>
      <w:pPr>
        <w:pStyle w:val="Csakszveg"/>
        <w:ind w:left="600" w:right="1322" w:firstLine="240"/>
        <w:jc w:val="both"/>
        <w:rPr/>
      </w:pPr>
      <w:r>
        <w:rPr>
          <w:rFonts w:eastAsia="Arial" w:cs="Arial" w:ascii="Arial" w:hAnsi="Arial"/>
          <w:sz w:val="24"/>
        </w:rPr>
        <w:t xml:space="preserve"> </w:t>
      </w:r>
      <w:r>
        <w:rPr>
          <w:rFonts w:cs="Arial" w:ascii="Arial" w:hAnsi="Arial"/>
          <w:sz w:val="24"/>
        </w:rPr>
        <w:t>Maxwell lenyomott további három gombot. A komputer három egyenes és egy hullámos vonalat rajzol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értem már — mondta Maxwell. — Érdek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yarázza meg — mordult rá Suskin, legyűrve a kísértést, hogy torkon ragadja a techniku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pontosan a hajó alatt jön fel, egy-két lábnyira az árok falától. Akkor nem észleljük, mert a hajó tömege — csupa fém — leárnyékolja a visszhangot. A tengeralattjáró sem észlelheti, mert ők rövidtávú szonárt használnak, pontosan a párkányra irányítva.</w:t>
      </w:r>
    </w:p>
    <w:p>
      <w:pPr>
        <w:pStyle w:val="Csakszveg"/>
        <w:ind w:left="600" w:right="1322" w:firstLine="240"/>
        <w:jc w:val="both"/>
        <w:rPr/>
      </w:pPr>
      <w:r>
        <w:rPr>
          <w:rFonts w:eastAsia="Arial" w:cs="Arial" w:ascii="Arial" w:hAnsi="Arial"/>
          <w:sz w:val="24"/>
        </w:rPr>
        <w:t xml:space="preserve"> </w:t>
      </w:r>
      <w:r>
        <w:rPr>
          <w:rFonts w:cs="Arial" w:ascii="Arial" w:hAnsi="Arial"/>
          <w:sz w:val="24"/>
        </w:rPr>
        <w:t>Suskin felkapta a telefont, felszólt a hídra, és az információs központot kér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uskin parancsnok a vonalban. Meg tudja mondani pontosan, mikor tér vissza dr. Acreman a Cetkutató Csoporttól?</w:t>
      </w:r>
    </w:p>
    <w:p>
      <w:pPr>
        <w:pStyle w:val="Csakszveg"/>
        <w:ind w:left="600" w:right="1322" w:firstLine="240"/>
        <w:jc w:val="both"/>
        <w:rPr>
          <w:rFonts w:ascii="Arial" w:hAnsi="Arial" w:cs="Arial"/>
          <w:sz w:val="24"/>
        </w:rPr>
      </w:pPr>
      <w:r>
        <w:rPr>
          <w:rFonts w:cs="Arial" w:ascii="Arial" w:hAnsi="Arial"/>
          <w:sz w:val="24"/>
        </w:rPr>
        <w:t>Suskin mintha halk nevetést hallo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ja elhinni,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csak próbálja meg — mordult rá Susk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 Acreman jelenleg hatszáz mérföldnyire északra van innen, és kétszázhúsz csomós sebességgel közeledik... egy léghaj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rancot keres egy léghaj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álnáját hintáztatja — mondta a telefonos vidoran.</w:t>
      </w:r>
    </w:p>
    <w:p>
      <w:pPr>
        <w:pStyle w:val="Csakszveg"/>
        <w:ind w:left="600" w:right="1322" w:firstLine="240"/>
        <w:jc w:val="both"/>
        <w:rPr>
          <w:rFonts w:ascii="Arial" w:hAnsi="Arial" w:cs="Arial"/>
          <w:sz w:val="24"/>
        </w:rPr>
      </w:pPr>
      <w:r>
        <w:rPr>
          <w:rFonts w:cs="Arial" w:ascii="Arial" w:hAnsi="Arial"/>
          <w:sz w:val="24"/>
        </w:rPr>
        <w:t>Suskin gorombán félbeszak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ost hegyezze a fülét, miszter, és komolyan vegye, amit mondok! Abban a pillanatban, amint Acreman a fedélzetre teszi a lábát, maga felhív. Világ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oké, ura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52"/>
        </w:rPr>
      </w:pPr>
      <w:r>
        <w:rPr>
          <w:rFonts w:cs="Arial Black" w:ascii="Arial Black" w:hAnsi="Arial Black"/>
          <w:b/>
          <w:i/>
          <w:sz w:val="52"/>
        </w:rPr>
        <w:t>6.</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 bálnafogással kapcsolatban Acremannak az volt a legnagyobb dilemmája, hogy megtegye-e egyáltalán. Olyannyira tisztelte a nagy bálnákat, hogy az már—már vallásos áhítat volt nála.</w:t>
      </w:r>
    </w:p>
    <w:p>
      <w:pPr>
        <w:pStyle w:val="Csakszveg"/>
        <w:ind w:left="600" w:right="1322" w:firstLine="240"/>
        <w:jc w:val="both"/>
        <w:rPr/>
      </w:pPr>
      <w:r>
        <w:rPr>
          <w:rFonts w:eastAsia="Arial" w:cs="Arial" w:ascii="Arial" w:hAnsi="Arial"/>
          <w:sz w:val="24"/>
        </w:rPr>
        <w:t xml:space="preserve"> </w:t>
      </w:r>
      <w:r>
        <w:rPr>
          <w:rFonts w:cs="Arial" w:ascii="Arial" w:hAnsi="Arial"/>
          <w:sz w:val="24"/>
        </w:rPr>
        <w:t>Gyanította, hogy a delfinek iránti szeretete is ösztönös, mégha antropomorf is. Mióta azonban beszélni tudott velük, már nem aggasztotta az antropomorf szemlélet — hogy állatokat emberi vonásokkal ruház fel —, amit minden jó zoológus kerülni igyekszik. Acreman meg volt győződve, hogy egy beszélő delfin egészen közel áll az emberhez. Nem azonos vele, de közel áll hozzá, és számos tekintetben felsőbbrendű nála, különösen ami az eleganciáját és a gráciáját illeti. Elismerte viszont, hogy mesterséges dolgok létrehozásában alacsonyabbrendű az embernél. Acreman soha nem esett bele abba a csapdába, hogy egyedülálló emberi talentumát lebecsülje csupán azért, mert oly sok eszköz, amit az ember létrehozott, olyan gonosz melléktermékekkel jár, mint a plutóniumhulladék vagy a bomba. Az ember csinálta az antibiotikumokat is, amelyektől a fogoly delfinek jobb egészségben vannak, mint volnának a nyílt tengeren, és egyes emberek annyiféle holmit csinálnak a kezükkel, hogy áttekinteni se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A delfinek ugyanakkor határozottan kiegyensúlyozottak. Acreman úgy vélte, azért, mert már fejlődéstörténetük kezdetén a helyes utat választották. A tengeri élet mellett döntöttek. Az ember a szárazföldre kívánkozott, és hamar túlnépesedett a korlátozott felszínen; alig háromtizedét birtokolja a földnek, és a heves versengés, az öles és a hódítás nagyban rányomta bélyegét érzelmi életére. A delfinek nem kényszerültek rá, hogy átformálják a tenger világát, mint ahogy azt az ember a szárazfölddel tette. Ők maguk alakultak át, hogy teljesen ki tudják használni a tenger tágasságát és szabadságát. Nem meglepő hát, hogy annyival „csinosabbak" nálunk, és oly könnyű megszeretn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nagy bálnák, így például az ámbráscetek, hiába számítottak állattani szempontból csupán óriási delfineknek, valami mást képviseltek.</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csak azért növelték volna ilyen óriásira a testüket és az agyukat, hogy jobban megfeleljenek az óceán végtelenségének. Az ember ilyesmire soha nem volt képes. Még a holdra lépő ember is csak egy normális példány volt, masszív technológiájával körülvéve. A bálnák a legnagyobb lények, amelyek valaha éltek a földön, és Acreman úgy gondolt rájuk, mintha idegen bolygó lakói voln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at törte a fejét, hogy a Janus-masina működne-e a nagy bálnákkal is. Nekik is nagy, komplikált cetagyuk van, és igen beszédesek. Acreman azonban néha titkolt megkönnyebbülést érzett, hogy a nagy bálnák nem egyhamar lesznek hozzáférhetők a nyelvi kísérletezés számára. Egyszerűen túl nagyok, semhogy fogságban lehetne tartani és etetni őket a szoros kapcsolatteremtés ideje alatt, amely elengedhetetlen a tanulás korai szakaszában.</w:t>
      </w:r>
    </w:p>
    <w:p>
      <w:pPr>
        <w:pStyle w:val="Csakszveg"/>
        <w:ind w:left="600" w:right="1322" w:firstLine="240"/>
        <w:jc w:val="both"/>
        <w:rPr>
          <w:rFonts w:ascii="Arial" w:hAnsi="Arial" w:cs="Arial"/>
          <w:sz w:val="24"/>
        </w:rPr>
      </w:pPr>
      <w:r>
        <w:rPr>
          <w:rFonts w:cs="Arial" w:ascii="Arial" w:hAnsi="Arial"/>
          <w:sz w:val="24"/>
        </w:rPr>
        <w:t>Nagyjából ez volt a helyzet mostanái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helikopter jó húsz percig körözött az ámbráscet-csapat fölött, miközben a Cetkutató Csoport távcsöveken tanulmányozta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egy nagy hímet figyelt, amely felbukkant a vízből, fújt egyet, aztán kisvártatva eltűnt, hogy folytassa táplálkoz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 vadul háborgott. Még a helikopterről is érzékelhető volt a nagy, dagadt hullámok tekintélyes mérete. Acreman azonban gyakorlott búvár volt, és tudta, hogy húszlábnyira a felszín alatt már alig van mozg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is nehezen barátkozott meg a gondolattal, hogy belevesse magát a szédítő mélybe, a tajtékos szürke víztömegbe. Tudta persze, hogy meg fogja tenni, és aprólékosan ellenőrizte a felszerel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Halk fohászt mormolt magában a bálnákhoz. Talán balszerencsétekre vagyunk a világon, gondolta, de hát ez van, és meg kell tanulnotok együtt élni-halni velünk, mert képtelenek vagyunk megálljt parancsolni magunknak. A legtöbb, amit adhatunk, egy kis haladék.</w:t>
      </w:r>
    </w:p>
    <w:p>
      <w:pPr>
        <w:pStyle w:val="Csakszveg"/>
        <w:ind w:left="600" w:right="1322" w:firstLine="240"/>
        <w:jc w:val="both"/>
        <w:rPr>
          <w:rFonts w:ascii="Arial" w:hAnsi="Arial" w:cs="Arial"/>
          <w:sz w:val="24"/>
        </w:rPr>
      </w:pPr>
      <w:r>
        <w:rPr>
          <w:rFonts w:cs="Arial" w:ascii="Arial" w:hAnsi="Arial"/>
          <w:sz w:val="24"/>
        </w:rPr>
        <w:t>Az ülések mögötti tartókban dupla tartályú hetvenes légzőkészülékek voltak, egy-egy órára elég levegővel, attól függően, mennyi dolguk lesz odalent. Acreman felcsatolt egy tizennyolc kilós övet, hogy ellensúlyozza búvárruhája felhajtóerejét. Barbarának csak tizenkét kilóra volt szüksége, és a hideget is tovább fogja bírni. Még a karcsú nőknek is vastagabb a bőr alatti zsírrétege, mint a férfiaknak. A világ legjobb búvárai nő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mentőövet húzott a nyakára, saját miniatűr légpalackkal és tartalék szopókával. A palackból gyorsan felfújható az öv, és rakétaként röpíti a felszínre, ha valami baj van. Ha a légzőkészülék romlana el, a szopókán keresztül használhatja a mentőövben tárolt levegőt.</w:t>
      </w:r>
    </w:p>
    <w:p>
      <w:pPr>
        <w:pStyle w:val="Csakszveg"/>
        <w:ind w:left="600" w:right="1322" w:firstLine="240"/>
        <w:jc w:val="both"/>
        <w:rPr/>
      </w:pPr>
      <w:r>
        <w:rPr>
          <w:rFonts w:eastAsia="Arial" w:cs="Arial" w:ascii="Arial" w:hAnsi="Arial"/>
          <w:sz w:val="24"/>
        </w:rPr>
        <w:t xml:space="preserve"> </w:t>
      </w:r>
      <w:r>
        <w:rPr>
          <w:rFonts w:cs="Arial" w:ascii="Arial" w:hAnsi="Arial"/>
          <w:sz w:val="24"/>
        </w:rPr>
        <w:t>Jobb csípőjére fűrészes hegyű, nagy kést szíjazott, meg egy légzőpipát. A bal csuklóján mélységmérő volt, vízálló óra, meg egy a merülési idő végét jelző időzített riasztószerke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esetlenül előredőlt, és belebújt az uszonyaiba. Átkozottul fáradságos munka beöltözni egy merüléshez.</w:t>
      </w:r>
    </w:p>
    <w:p>
      <w:pPr>
        <w:pStyle w:val="Csakszveg"/>
        <w:ind w:left="600" w:right="1322" w:firstLine="240"/>
        <w:jc w:val="both"/>
        <w:rPr>
          <w:rFonts w:ascii="Arial" w:hAnsi="Arial" w:cs="Arial"/>
          <w:sz w:val="24"/>
        </w:rPr>
      </w:pPr>
      <w:r>
        <w:rPr>
          <w:rFonts w:cs="Arial" w:ascii="Arial" w:hAnsi="Arial"/>
          <w:sz w:val="24"/>
        </w:rPr>
        <w:t>A helikopter pilótája figy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zlábnyira a csapat előtt akarok vizet érni — utasította Acreman. — Dave, mi ugrunk elsőnek, megnézzük, mi a helyzet odalent. Ha nem jó az áramlat, nem tehetünk mást, elengedjü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magasból akar ugrani? — kérdezte a pilóta.</w:t>
      </w:r>
    </w:p>
    <w:p>
      <w:pPr>
        <w:pStyle w:val="Csakszveg"/>
        <w:ind w:left="600" w:right="1322" w:firstLine="240"/>
        <w:jc w:val="both"/>
        <w:rPr>
          <w:rFonts w:ascii="Arial" w:hAnsi="Arial" w:cs="Arial"/>
          <w:sz w:val="24"/>
        </w:rPr>
      </w:pPr>
      <w:r>
        <w:rPr>
          <w:rFonts w:cs="Arial" w:ascii="Arial" w:hAnsi="Arial"/>
          <w:sz w:val="24"/>
        </w:rPr>
        <w:t>Acreman erre is gondolt. Nem akarta megijeszteni a csapato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Tizenkét méterről.</w:t>
      </w:r>
    </w:p>
    <w:p>
      <w:pPr>
        <w:pStyle w:val="Csakszveg"/>
        <w:ind w:left="600" w:right="1322" w:firstLine="240"/>
        <w:jc w:val="both"/>
        <w:rPr/>
      </w:pPr>
      <w:r>
        <w:rPr>
          <w:rFonts w:eastAsia="Arial" w:cs="Arial" w:ascii="Arial" w:hAnsi="Arial"/>
          <w:sz w:val="24"/>
        </w:rPr>
        <w:t xml:space="preserve"> </w:t>
      </w:r>
      <w:r>
        <w:rPr>
          <w:rFonts w:cs="Arial" w:ascii="Arial" w:hAnsi="Arial"/>
          <w:sz w:val="24"/>
        </w:rPr>
        <w:t>A pilóta elcsodálkozott, de megfogadta az instrukciót, és a tenger felé buktatta a gé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kéred a csónakot, Frank? — kérdezte Barba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d, milyen lesz az áramlat, amikor először elhaladunk mellettük. Az a gumicsónak húsz csomót tud, de lehet, hogy túlbecsülöm. Dave meg én nem merülünk le az első menetben; úgy ugorjatok, hogy vegyétek figyelembe, mennyit sodródunk vissza. Megvárunk benneteket, és a csónakkal megyünk vissza a csapathoz. Aztán lehet, hogy lemerülünk, valószínűleg sorban, a csónak alatt. A legjobban az az állat érdekel, amelyik legelöl úszik, két másik között. Szerintem az a csapat vezére. De ezt még ellenőriznem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állapítod meg egy bálna korát, Frank? — kérdezte Louise.</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felállt, és a bal oldali ajtó keretébe kapaszkodott. Dave Spuriing hasonlóképpen helyezkedett el a másik oldal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mérni a gyűrűket a fogán — mondta Acreman. — Gyerünk, Dave... UGORJ!</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figyelmét lekötötte, hogy rendesen tartsa magát, így észre sem vette, hogy pár másodpercig a semmibe zuhant. Ilyen magasból pontosan kell vizet fogni, különben komoly gerincsérülést vagy bokatörést szenvedhet az ember. Feltartott uszonyokkal, sarokkal lefelé kell becsapódni. És nem sokat javíthat a tartásán, mert mindkét kezével a maszkját kell fognia, hogy le ne tépje róla a becsapódás. Belevetette magát a helikopter légörvényébe, és amikor érezte, hogy a súlyos légzőkészülék hanyatt dönti, lefeszítette a lábfejét, lehunyta a szemét, és egy pillanatra átadta magát a rettegésnek. Megtanulta már, hogy hasztalan küzdene elle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 azonnali, jeges csapása elsöpörte a fátyolt az agyáról. Súlyos öltözékén át is drámai volt a hőmérsékletváltozás, és ijesztően elakadt a lélegzete, míg süllyedt.</w:t>
      </w:r>
    </w:p>
    <w:p>
      <w:pPr>
        <w:pStyle w:val="Csakszveg"/>
        <w:ind w:left="600" w:right="1322" w:firstLine="240"/>
        <w:jc w:val="both"/>
        <w:rPr/>
      </w:pPr>
      <w:r>
        <w:rPr>
          <w:rFonts w:eastAsia="Arial" w:cs="Arial" w:ascii="Arial" w:hAnsi="Arial"/>
          <w:sz w:val="24"/>
        </w:rPr>
        <w:t xml:space="preserve"> </w:t>
      </w:r>
      <w:r>
        <w:rPr>
          <w:rFonts w:cs="Arial" w:ascii="Arial" w:hAnsi="Arial"/>
          <w:sz w:val="24"/>
        </w:rPr>
        <w:t>A rutin segítette át az első másodperceken. Fél kezével a maszkja tetejét markolva, a puha orr-rész alatt kifújta alóla a belekerült vizet. A másik kezével a feje fölé emelte a légzőcsutorát, és megnyomta a légszelepet, hogy kifúvassa a vizet a csőből. Ekkor már érezte a nyomást a fülében; összecsípte az orrát a maszk alatt, és erősen fújt, míg el nem múlt a fájda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hosszú, mély lélegzetet vett, és gyengéden megpöccintette a mentőmellénye felfúvószelepét. A mellény felvett egy kis levegőt, és Acreman süllyedése lassult. Annyi levegőt eresztett bele, míg lebegve nem maradt a víz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nézett. Dave is ott lebegett a semmiben, tízméternyire tőle. A látótávolság harminc méter volt, több, mint remélte.</w:t>
      </w:r>
    </w:p>
    <w:p>
      <w:pPr>
        <w:pStyle w:val="Csakszveg"/>
        <w:ind w:left="600" w:right="1322" w:firstLine="240"/>
        <w:jc w:val="both"/>
        <w:rPr/>
      </w:pPr>
      <w:r>
        <w:rPr>
          <w:rFonts w:eastAsia="Arial" w:cs="Arial" w:ascii="Arial" w:hAnsi="Arial"/>
          <w:sz w:val="24"/>
        </w:rPr>
        <w:t xml:space="preserve"> </w:t>
      </w:r>
      <w:r>
        <w:rPr>
          <w:rFonts w:cs="Arial" w:ascii="Arial" w:hAnsi="Arial"/>
          <w:sz w:val="24"/>
        </w:rPr>
        <w:t>Tíz méterrel előtte gyorsan közeledett egy hatalmas, húszméteres bálna, kissé nyitott szájjal, előrevillantva ijesztő fogsorát. Egy másik állat húsz méterrel alatta nagy, ezüst buborékokat eregetett orrnyílásából, egy harmadik óriás pedig mintegy tízméternyire Dave mellett haladt. Dave mozdulatlanul figyel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alig fért a bőrébe. A helyzet a lehető legjobb volt. Az áramlat, amennyire meg tudta ítélni, nem volt túl erős, bár a bálnák mintha sokkal gyorsabban úsztak volna, mint azt a levegőből becsülte.</w:t>
      </w:r>
    </w:p>
    <w:p>
      <w:pPr>
        <w:pStyle w:val="Csakszveg"/>
        <w:ind w:left="600" w:right="1322" w:firstLine="240"/>
        <w:jc w:val="both"/>
        <w:rPr/>
      </w:pPr>
      <w:r>
        <w:rPr>
          <w:rFonts w:eastAsia="Arial" w:cs="Arial" w:ascii="Arial" w:hAnsi="Arial"/>
          <w:sz w:val="24"/>
        </w:rPr>
        <w:t xml:space="preserve"> </w:t>
      </w:r>
      <w:r>
        <w:rPr>
          <w:rFonts w:cs="Arial" w:ascii="Arial" w:hAnsi="Arial"/>
          <w:sz w:val="24"/>
        </w:rPr>
        <w:t>És sokkal, de sokkal nagyobbnak is látszottak, mint a levegőből. Acreman nem győzte bizonygatni magának, hogy csak azért, mert a maszk üvege majdnem harmadrésznyit nagyí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bálna továbbra is egyenesen feléje tartott! Te jó Isten, gondolta Acreman, észrevesz ez egy akkora légypiszkot, mint én? A mentőöve légszelepje után nyúlt.</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azonban rájött, hogy éppen az az állat közeledik feléje, amelyet a leginkább szemügyre akart v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émület hullámánál is erősebb volt a mérhetetlen csodálkozás, és Acreman maradt, ahol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bika majdnem három méterre megközelítette. Acreman látta vízszintes farkúszója enyhe csapását és nagy szeme fehér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ismerős hang bizsergette meg a gerincét... a cetfélék szonárjele.</w:t>
      </w:r>
    </w:p>
    <w:p>
      <w:pPr>
        <w:pStyle w:val="Csakszveg"/>
        <w:ind w:left="600" w:right="1322" w:firstLine="240"/>
        <w:jc w:val="both"/>
        <w:rPr/>
      </w:pPr>
      <w:r>
        <w:rPr>
          <w:rFonts w:eastAsia="Arial" w:cs="Arial" w:ascii="Arial" w:hAnsi="Arial"/>
          <w:sz w:val="24"/>
        </w:rPr>
        <w:t xml:space="preserve"> </w:t>
      </w:r>
      <w:r>
        <w:rPr>
          <w:rFonts w:cs="Arial" w:ascii="Arial" w:hAnsi="Arial"/>
          <w:sz w:val="24"/>
        </w:rPr>
        <w:t>A bálna — ha csak egy pillanatra is — megtorpant, és egy mélyebb szonárjelsorozattal bombázta meg Acremant. Széles feje jobbra lendült, majd balra, hogy mindkét nagy szemével felmérje, majd buborékok sorát fújva elsiklott al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leeresztette volna a mentőmellényt, Acreman egyenesen a bálna hátán landol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gy hátúszó alig pár centire húzott el mellette, de aztán a bálna mélyebbre merült. Acreman megfordult, hogy szemmel kísérje. Elöl a két nagy nőstény körözött. Acremant hirtelen vízlökés dobta fel vagy három métert; oka a bálna farkcsapása volt, vagy tíz méterrel al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ddig lebegett a vízben, amíg a bálnák el nem tűntek. Hat másik húzott még el mellette, de egyik sem közelítette meg. Acremannek az volt az érzése, hogy már hírét vették a jelenlétüknek. Végtelen elégedettséget érzett. Tudta, hogy a delfinek is így tesznek. Elsődleges követelmény volt ez egy bálnától, ha fel akarták használni. Elégedettsége legnagyobb része azonban abból a meggyőződésből fakadt, hogy a bálna meglátta, tudomásul vette a jelenlétét, udvariasan kitért előle, és félelem nélkül folytatta útját.</w:t>
      </w:r>
    </w:p>
    <w:p>
      <w:pPr>
        <w:pStyle w:val="Csakszveg"/>
        <w:ind w:left="600" w:right="1322" w:firstLine="240"/>
        <w:jc w:val="both"/>
        <w:rPr>
          <w:rFonts w:ascii="Arial" w:hAnsi="Arial" w:cs="Arial"/>
          <w:sz w:val="24"/>
        </w:rPr>
      </w:pPr>
      <w:r>
        <w:rPr>
          <w:rFonts w:cs="Arial" w:ascii="Arial" w:hAnsi="Arial"/>
          <w:sz w:val="24"/>
        </w:rPr>
        <w:t>Intett Dave-nek, és felfújta a mentőmellény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felbukkant a felszínre, és átváltott a légzőpipára, tízméternyire megpillantotta a gumicsónak narancssárga foltját, amint leszánkázik egy hullám olda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azt mondtam volna, várjátok meg, míg megteszünk egy fordulót — háborgott Acreman, amikor a csónak odaért mel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azt is mondtad volna, hogy nem fogtok lemerülni — vágott vissza Barbara. — Mit játszod itt az eszedet? Láttáto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ntasztikus volt — vigyorgott Acreman, és lehúzta a maszk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gyerünk. Most mi jöv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nem tudta, nem lesz-e baj abból, ha mindenki csak parancsokat osztogat, és senki se fogadja meg őket. Aztán Barbarára és Louise-ra pillantott, akik szorosan egymás mellett ültek. Elmosolyodott, és felpörgette a motort. Tényleg, mit játszotta az eszét? Bármelyik lány fittebb, mint 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bara nem kis bosszúságára Acreman liberális döntése azt eredményezte, hogy Louise lett az első, aki meglovagolhatott egy bálnát. Csaknem három mérföldön át követték a bálnákat, gondosan időzített merülésekkel. A csapat nagyjából tartotta az eredeti felállást. Egymérföldnyire kint a jobbszárnyon egy igen nagy bika cirkált, a kiválasztott állat pedig vagy száz méterről követte az élen úszó nőstényeket. Acreman arra az eredményre jutott, hogy a csapat két családból állhat: az elöl úszó három állat az egyik, a háromnegyed mérfölddel lemaradt hat példány pedig a másik. A csónakkal széles ívben manőverezve beférkőztek a két csoport közé, hogy lássák, egyben marad-e a csapat. Egyben maradt, zavartalanul úsztak tovább.</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igen óvatosan csökkenteni kezdte a távolságot a gumicsónak és a kiválasztott bika között. Az állat átlag nyolcpercenként merült fel és al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umicsónakon lehozott felszereléshez tartozott egy nyomjelző rádióadó is. Akkora volt az egész, mint egy cigarettásdoboz, öt centi hosszú antennával, és az aljában egy adag szupererős pillanatragasztóval, amely szívósan megtapad bármifajta bőrszöveten.</w:t>
      </w:r>
    </w:p>
    <w:p>
      <w:pPr>
        <w:pStyle w:val="Csakszveg"/>
        <w:ind w:left="600" w:right="1322" w:firstLine="240"/>
        <w:jc w:val="both"/>
        <w:rPr/>
      </w:pPr>
      <w:r>
        <w:rPr>
          <w:rFonts w:eastAsia="Arial" w:cs="Arial" w:ascii="Arial" w:hAnsi="Arial"/>
          <w:sz w:val="24"/>
        </w:rPr>
        <w:t xml:space="preserve"> </w:t>
      </w:r>
      <w:r>
        <w:rPr>
          <w:rFonts w:cs="Arial" w:ascii="Arial" w:hAnsi="Arial"/>
          <w:sz w:val="24"/>
        </w:rPr>
        <w:t>Bálnák bőrén, amely intenzív hidrodinamikai terhelésnek van kitéve, egy ilyen készülék nagyjából két hétig működik. Louise feladata volt felerősíteni a kiválasztott bik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creman vagy százötven méterre tőle mögéje került, és két további merülésen át tartotta azt a pozíciót. Amikor a bika ismét alámerült, beindította a motort, és előretört. A megfelelő pillanatban intett Barbarának és Louise-nak, hogy merülhetnek.</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ezúttal is jól időzített. Mire a két lány megállapodott a felszín alatt, a bika már jött is fel, éppen alattuk. Megpillantotta Barbarát, és megtorpant, hogy megvizsgálja, éppúgy, mint Acremant. Louise pár másodperccel Barbara mögött csapódott a vízbe, és az áramlat tízméternyire visszasodorta, így a bika látszólag nem vette észre.</w:t>
      </w:r>
    </w:p>
    <w:p>
      <w:pPr>
        <w:pStyle w:val="Csakszveg"/>
        <w:ind w:left="600" w:right="1322" w:firstLine="240"/>
        <w:jc w:val="both"/>
        <w:rPr/>
      </w:pPr>
      <w:r>
        <w:rPr>
          <w:rFonts w:eastAsia="Arial" w:cs="Arial" w:ascii="Arial" w:hAnsi="Arial"/>
          <w:sz w:val="24"/>
        </w:rPr>
        <w:t xml:space="preserve"> </w:t>
      </w:r>
      <w:r>
        <w:rPr>
          <w:rFonts w:cs="Arial" w:ascii="Arial" w:hAnsi="Arial"/>
          <w:sz w:val="24"/>
        </w:rPr>
        <w:t>Az ifjú delfinidomár nem esett pánikba. Látta, mi fog történni, és maradt a helyén. A bika éppen alatta jött fel. Louise lenyúlt és fél méterrel a nagy hátúszó mögé erősítette a rádióadót. Aztán egészen nyugodtan széttárta a lábát, és leereszkedett a bálna hátára.</w:t>
      </w:r>
    </w:p>
    <w:p>
      <w:pPr>
        <w:pStyle w:val="Csakszveg"/>
        <w:ind w:left="600" w:right="1322" w:firstLine="240"/>
        <w:jc w:val="both"/>
        <w:rPr/>
      </w:pPr>
      <w:r>
        <w:rPr>
          <w:rFonts w:eastAsia="Arial" w:cs="Arial" w:ascii="Arial" w:hAnsi="Arial"/>
          <w:sz w:val="24"/>
        </w:rPr>
        <w:t xml:space="preserve"> </w:t>
      </w:r>
      <w:r>
        <w:rPr>
          <w:rFonts w:cs="Arial" w:ascii="Arial" w:hAnsi="Arial"/>
          <w:sz w:val="24"/>
        </w:rPr>
        <w:t>A reakció azonnali és heves volt. A bálna kettőt csapott a farkával, és Acreman meg Dave, tíz méterrel feljebb és hússzal hátrább csaknem kiesett a táncoló csónak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ouise alig három másodpercig tarthatta egyenesen magát, aztán az előrerontó bálna lendületétől elterült. De még mindig kapaszkodott a szorosan rögzült rádióadóba, és a nagy hátúszó védte a vízellenállástól.</w:t>
      </w:r>
    </w:p>
    <w:p>
      <w:pPr>
        <w:pStyle w:val="Csakszveg"/>
        <w:ind w:left="600" w:right="1322" w:firstLine="240"/>
        <w:jc w:val="both"/>
        <w:rPr/>
      </w:pPr>
      <w:r>
        <w:rPr>
          <w:rFonts w:eastAsia="Arial" w:cs="Arial" w:ascii="Arial" w:hAnsi="Arial"/>
          <w:sz w:val="24"/>
        </w:rPr>
        <w:t xml:space="preserve"> </w:t>
      </w:r>
      <w:r>
        <w:rPr>
          <w:rFonts w:cs="Arial" w:ascii="Arial" w:hAnsi="Arial"/>
          <w:sz w:val="24"/>
        </w:rPr>
        <w:t>Mindössze hatvan másodpercig tartott a galopp, aztán Louise elengedte magát, és a felszínre ú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ülig ért a szája, miközben visszakecmergett a csónakba. Pár másodperccel később Barbara is utánamászott, és Acreman némi megkönnyebbüléssel látta, hogy ő is mosolyog és fel van dob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okkal tovább is maradhattam volna, de féltem, hogy meglazul a rádió. Egész nyugis ott az uszony mögött. Hanem az az erő... valami elképesztő. Mintha egy szupergyors liftben lettem volna. Ne haragudjon, dr. Acreman, muszáj volt megten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ikünk se hagyta volna ki — nyugtatta meg Acreman. Az órájára pillantott. — Oké, gyerekek. Számításaim szerint még hat percünk van, mielőtt jéggé fagyná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mint lezökkentek a leszállópályára, közölték Acremannel, hogy a teljes befogófelszerelés készen áll, és a legénység várja az eligazí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mutatták két helikopterpilótának; egy Gus Gustaffsen nevű flottatisztnek, aki a járőröző jégtörőn parancsnokolt, meg a léghajó pilótájának, egy tejfelesszájú, fiatal texasinak, akit Jim McSweeneynek hív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ófüggönyözte ablakon át Acreman látta a két toronyantenna közé kikötött léghajót, a Maxwell kézikönyvéből már ismerős, hetven méteresre nőtt ezüst hurkát. Az alján törékeny, hálóvázas kabin tartotta a két kis turbólégcsavaros motort. Terjedelmessége ellenére az egész holmi szinte anyagtalannak 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ásra kész? — kérdezte Frank McSweeney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Mindent megcsináltunk rajta, amit kért. Levettük a tankrámpát, de rajta hagytuk a két csörlőt. A hevederét jól tudja majd kezelni velük. Pneumatikus a rendszer, egész finoman lehet vele manővere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ól a szél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 erősebb szélben is elvezettem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került valamit intéznie a speciális szivattyú meg a tömlő ügyében, amit kértem?</w:t>
      </w:r>
    </w:p>
    <w:p>
      <w:pPr>
        <w:pStyle w:val="Csakszveg"/>
        <w:ind w:left="600" w:right="1322" w:firstLine="240"/>
        <w:jc w:val="both"/>
        <w:rPr>
          <w:rFonts w:ascii="Arial" w:hAnsi="Arial" w:cs="Arial"/>
          <w:sz w:val="24"/>
        </w:rPr>
      </w:pPr>
      <w:r>
        <w:rPr>
          <w:rFonts w:cs="Arial" w:ascii="Arial" w:hAnsi="Arial"/>
          <w:sz w:val="24"/>
        </w:rPr>
        <w:t>McSweeney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tt egy eszkimó őrmester, a világ legnagyobb bütykölője. Talált egy hordozható tűzoltószivattyút, amit működtetni tudunk a generátorunkról, és van hozzá egy száz méter hosszú locsolótömlő is, dobbal. Megkérdezhetem, uram, mire fogjuk haszná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űvösen és nedvesen kell tartanunk a bálnát. — Acreman a tenger felé intett a fejével. — Még élvezik is az olyant. Kiszámoltam, hogy a menetszelünk elég hidegen fogja tartani, de ugyanakkor nagyon ki is szárítja. A tömlőn át tengervizet szivattyúzunk fel, ha hajlandó olyan alacsonyra leme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obb is, ha alacsonyan maradunk. Nincs túlnyomásunk, és... — habozott egy keveset — ha valami baj lesz, gondolom, el akarja majd engedni a bálnát. Ugye, dokt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És lemászhatok majd a hevederre?</w:t>
      </w:r>
    </w:p>
    <w:p>
      <w:pPr>
        <w:pStyle w:val="Csakszveg"/>
        <w:ind w:left="600" w:right="1322" w:firstLine="240"/>
        <w:jc w:val="both"/>
        <w:rPr>
          <w:rFonts w:ascii="Arial" w:hAnsi="Arial" w:cs="Arial"/>
          <w:sz w:val="24"/>
        </w:rPr>
      </w:pPr>
      <w:r>
        <w:rPr>
          <w:rFonts w:cs="Arial" w:ascii="Arial" w:hAnsi="Arial"/>
          <w:sz w:val="24"/>
        </w:rPr>
        <w:t>McSweeney ismét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egyik szépsége a léghajónak. A régiek a ballon tetején sétálgattak, a semmiben. Mi ugyan sokkal gyorsabban fogunk haladni, de nyugodtan lemehet a hevederre. Sőt a csörlő olyan magasra húzza fel a bálnáját, amennyire csak akarja. Jobban is szeretném közel tartani a törzshöz, hogy ne fékezzen annyi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ényleg nem robbanunk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uram. Akár tüzet is gyújthat a kicsike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m, szereti az ilyen hajó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iszem azt, doktor. Van bennük stílus.</w:t>
      </w:r>
    </w:p>
    <w:p>
      <w:pPr>
        <w:pStyle w:val="Csakszveg"/>
        <w:ind w:left="600" w:right="1322" w:firstLine="240"/>
        <w:jc w:val="both"/>
        <w:rPr/>
      </w:pPr>
      <w:r>
        <w:rPr>
          <w:rFonts w:eastAsia="Arial" w:cs="Arial" w:ascii="Arial" w:hAnsi="Arial"/>
          <w:sz w:val="24"/>
        </w:rPr>
        <w:t xml:space="preserve"> </w:t>
      </w:r>
      <w:r>
        <w:rPr>
          <w:rFonts w:cs="Arial" w:ascii="Arial" w:hAnsi="Arial"/>
          <w:sz w:val="24"/>
        </w:rPr>
        <w:t>Acreman elfoglalta a fő helyet a rögtönzött konferenciaasztalnál. Elmagyarázta a helikopterpilótáknak, hogy le fognak dobni egy nagy kerítőhálót a kiválasztott bálna köré. Ő és a társai a harmadik helikopteren ülnek majd, és az alkalmas pillanatban megadják a je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áló speciálisan erre a célra készült. Az átmérője száz méter, és az alja teljesen nyitott. Felül az átlagosnál nagyobb úszók feszítik ki és stabilizálják. Amikor ledobják, a súlyosabb felső keret esik a leggyorsabban, az alja meg feltüremkedik, mint egy szoknya. Értsék meg, nem ezzel akarjuk megfogni a bálnát, csak be akarjuk keríteni, hogy lelassítsuk annyi időre, amíg áthúzzuk alatta a heveder-tutajt.</w:t>
      </w:r>
    </w:p>
    <w:p>
      <w:pPr>
        <w:pStyle w:val="Csakszveg"/>
        <w:ind w:left="600" w:right="1322" w:firstLine="240"/>
        <w:jc w:val="both"/>
        <w:rPr/>
      </w:pPr>
      <w:r>
        <w:rPr>
          <w:rFonts w:cs="Arial" w:ascii="Arial" w:hAnsi="Arial"/>
          <w:sz w:val="24"/>
        </w:rPr>
        <w:t>A két helikopterpilóta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elmével, uram, szeretnénk néhány próbadobást végezni az öbölben ma dél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csak idejében rakják össze újra a felszerelést — mondta Acreman. — Holnap reggel már élesben megy. Különben nem érjük utol ő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szonárképernyők ismét munkában voltak, de már nem az Aquanautot figyelték. A javítódokkban kókadozott Pearlben, két nagy vontató által közrefogva, mint egy nagybet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huszonnégy órája „temették el" a halottait. Az Eros fedélzetén Whitting vette át a parancsnokságot.</w:t>
      </w:r>
    </w:p>
    <w:p>
      <w:pPr>
        <w:pStyle w:val="Csakszveg"/>
        <w:ind w:left="600" w:right="1322" w:firstLine="240"/>
        <w:jc w:val="both"/>
        <w:rPr/>
      </w:pPr>
      <w:r>
        <w:rPr>
          <w:rFonts w:cs="Arial" w:ascii="Arial" w:hAnsi="Arial"/>
          <w:sz w:val="24"/>
        </w:rPr>
        <w:t>Suskin az admirálist nézte, aki földbe gyökerezett lábbal állt a kommunikációs terem közepén, elegáns szabású kezeslábasban, kitüntetésekkel és rangjelzésekkel kidekorálva; Suskin szerint ez valami harci öltözék lehetett nála. Most is rajta volt csupa paszomány sapkája. Suskin még sohasem látta nélküle. Nem lepődött volna meg, ha alatta acél koponyafedőt talál, az alatt pedig műanyag fogaskerekekből álló agy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nárképernyők azonban újra éltek, és Suskin kelletlenül feléjük fordította figyelmét. Ezúttal az Aquanaut zömök szivaralakja helyett csak egy gombostűfejnyi pettyet figy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ombostűfej a haditengerészet névtelen mélytengeri búvárgömbje volt, amely csupán egy számot viselt: XT-4. Két igen tapasztalt mentőbúvár ült benne, Willy Maine főbúvár és Max Wiseman altiszt, búvárparancsnok. Maine huszonhét éves volt, Wiseman harmincnyolc. Suskin azt kívánta, bár ne ismerné őket olyan jól, volnának csupán számok, mint az XT-4.</w:t>
      </w:r>
    </w:p>
    <w:p>
      <w:pPr>
        <w:pStyle w:val="Csakszveg"/>
        <w:ind w:left="600" w:right="1322" w:firstLine="240"/>
        <w:jc w:val="both"/>
        <w:rPr/>
      </w:pPr>
      <w:r>
        <w:rPr>
          <w:rFonts w:eastAsia="Arial" w:cs="Arial" w:ascii="Arial" w:hAnsi="Arial"/>
          <w:sz w:val="24"/>
        </w:rPr>
        <w:t xml:space="preserve"> </w:t>
      </w:r>
      <w:r>
        <w:rPr>
          <w:rFonts w:cs="Arial" w:ascii="Arial" w:hAnsi="Arial"/>
          <w:sz w:val="24"/>
        </w:rPr>
        <w:t>Whitting most a feljebbvalója lett, mert a kifogásait egyre gyengébbnek találta, és ezt meg is mondta neki; végül pedig átvette az irányítást.</w:t>
      </w:r>
    </w:p>
    <w:p>
      <w:pPr>
        <w:pStyle w:val="Csakszveg"/>
        <w:ind w:left="600" w:right="1322" w:firstLine="240"/>
        <w:jc w:val="both"/>
        <w:rPr/>
      </w:pPr>
      <w:r>
        <w:rPr>
          <w:rFonts w:eastAsia="Arial" w:cs="Arial" w:ascii="Arial" w:hAnsi="Arial"/>
          <w:sz w:val="24"/>
        </w:rPr>
        <w:t xml:space="preserve"> </w:t>
      </w:r>
      <w:r>
        <w:rPr>
          <w:rFonts w:cs="Arial" w:ascii="Arial" w:hAnsi="Arial"/>
          <w:sz w:val="24"/>
        </w:rPr>
        <w:t>Bizonyos szempontból Suskin nem is bánta. Épp elég volt neki az a húsz halott, aki a lelkiismeretét nyomta. Kínzó meggyőződésévé vált, hogy ezúttal is történni fog valami. Azért már legyen a felelős Whitting.</w:t>
      </w:r>
    </w:p>
    <w:p>
      <w:pPr>
        <w:pStyle w:val="Csakszveg"/>
        <w:ind w:left="600" w:right="1322" w:firstLine="240"/>
        <w:jc w:val="both"/>
        <w:rPr/>
      </w:pPr>
      <w:r>
        <w:rPr>
          <w:rFonts w:eastAsia="Arial" w:cs="Arial" w:ascii="Arial" w:hAnsi="Arial"/>
          <w:sz w:val="24"/>
        </w:rPr>
        <w:t xml:space="preserve"> </w:t>
      </w:r>
      <w:r>
        <w:rPr>
          <w:rFonts w:cs="Arial" w:ascii="Arial" w:hAnsi="Arial"/>
          <w:sz w:val="24"/>
        </w:rPr>
        <w:t>Az XT-4 az Eros titkos felszerelésének képezte részét. A három méter átmérőjű búvárharang egy nagy aknában pihent a hajó fenekén; az akna fenekén pedig fekete vízkorong csillogott. Egyenesen a tengerbe nyílt. Amint a legénység bemászott, és a tartósínek belecsusszantak a vízbe, a gömb szabad volt, leszámítva a súlyos tartókábelt, meg az ellátóvezetéket a rádió- és tévéösszeköttetéssel.</w:t>
      </w:r>
    </w:p>
    <w:p>
      <w:pPr>
        <w:pStyle w:val="Csakszveg"/>
        <w:ind w:left="600" w:right="1322" w:firstLine="240"/>
        <w:jc w:val="both"/>
        <w:rPr/>
      </w:pPr>
      <w:r>
        <w:rPr>
          <w:rFonts w:eastAsia="Arial" w:cs="Arial" w:ascii="Arial" w:hAnsi="Arial"/>
          <w:sz w:val="24"/>
        </w:rPr>
        <w:t xml:space="preserve"> </w:t>
      </w:r>
      <w:r>
        <w:rPr>
          <w:rFonts w:cs="Arial" w:ascii="Arial" w:hAnsi="Arial"/>
          <w:sz w:val="24"/>
        </w:rPr>
        <w:t>A gömb eleve igen szilárd volt. Csaknem tizenötezer láb mélységbe tudott lemerülni, az árok mélységének kétharmadáig, és gömb alakja folytán sokkal jobban bírta a nyomást, mint a szivar alakú Aquanaut. Megfigyelési célra két páncélfedelű ablaka volt tizenöt centi vastag akrilüvegből, de hatszáz lábnál nagyobb mélységben ezeknek már nem sok hasznát lehetett venni, ezért nagy fényerejű tévékamerák sorakoztak körben a középvonalában. A búvárgömb vízsugárhajtóművei segítségével teljes fordulatot tudott tenni maga körül, de ettől eltekintve teljesen a tartókábel szabta meg mozgását. Mivel igen nagy mélységű megfigyelésekre tervezték, az XT-4-nek nem volt más kijárata, csak a súlyos, kerek acélfedél a tetején. A legénység sem juthatott ki máshol. De nem is nagyon volt hová kijutniuk, ha egyszer elérték az előírásos mély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lámerülő legénység különleges levegőt lélegzett be. Úgynevezett „mélységi keveréket", amely oxigén és hélium elegyéből állt, és fura Mikiegér-hangot kölcsönzött az embereknek. Normális esetben három napot vett igénybe a visszatérés a felszínre, hogy elkerüljék a vérnyomás-problémákat. Ezt követően a legénység további három napot töltött dekompressziós kamrában, míg eltávoztak belőlük a káros anyagcseretermék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koli egy módja a megélhetésnek, gondolta Suskin a gombostűfejet figyelve a képernyőn.</w:t>
      </w:r>
    </w:p>
    <w:p>
      <w:pPr>
        <w:pStyle w:val="Csakszveg"/>
        <w:ind w:left="600" w:right="1322" w:firstLine="240"/>
        <w:jc w:val="both"/>
        <w:rPr/>
      </w:pPr>
      <w:r>
        <w:rPr>
          <w:rFonts w:eastAsia="Arial" w:cs="Arial" w:ascii="Arial" w:hAnsi="Arial"/>
          <w:sz w:val="24"/>
        </w:rPr>
        <w:t xml:space="preserve"> </w:t>
      </w:r>
      <w:r>
        <w:rPr>
          <w:rFonts w:cs="Arial" w:ascii="Arial" w:hAnsi="Arial"/>
          <w:sz w:val="24"/>
        </w:rPr>
        <w:t>Bárcsak olyan rugóra járna az agya, mint Whitting-nek, aki szerint az élet nem más, mint parancsok teljesítése.</w:t>
      </w:r>
    </w:p>
    <w:p>
      <w:pPr>
        <w:pStyle w:val="Csakszveg"/>
        <w:ind w:left="600" w:right="1322" w:firstLine="240"/>
        <w:jc w:val="both"/>
        <w:rPr/>
      </w:pPr>
      <w:r>
        <w:rPr>
          <w:rFonts w:eastAsia="Arial" w:cs="Arial" w:ascii="Arial" w:hAnsi="Arial"/>
          <w:sz w:val="24"/>
        </w:rPr>
        <w:t xml:space="preserve"> </w:t>
      </w:r>
      <w:r>
        <w:rPr>
          <w:rFonts w:cs="Arial" w:ascii="Arial" w:hAnsi="Arial"/>
          <w:sz w:val="24"/>
        </w:rPr>
        <w:t>A parancsok ezúttal teljesen egyértelműen voltak. A Programigazgatóság három szuperment küldött ki, amikor az Aquanaut végre felszínre került. Mind a három figura — egyforma kefefrizura, sasorr, felgombolt ingnyak, vékony nyakkendő, összeszorított száj —megjegyzés nélkül hallgatta végig az Aquanaut esetéről szóló leírást. Ugyanolyan hallgatagon vették tudomásul Suskin beszámolóját a nyert szonárjelekről és a komputerelemzés eredményéről. Mielőtt elindult volna az eligazításra, Suskin két regisztrátumot vitt magával az árok állapotáról, egyik a baleset pillanatában készült, a másik később, és mutatta az eltűnt sziklák helyét. Végül mégsem mutatta be őket. A szupermenek fölényesen viselkedtek, és Suskin rájött, hogy a bizonyítékok meghallgatása puszta formalitás.</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raim — mondta a szóvivőjük érzelemmentes hangon. — A helyzet kellemetlen, igen kellemetlen. A program végrehajtása nemzeti érdek, és végre is hajtjuk. Ez a rengeteg felszerelés itt komoly biztonsági kockázatot jelent. Hamarosan nehézségekbe fog ütközni, hogy megmagyarázzuk az önök jelenlétét. Amennyiben ez bekövetkeznék, pár napon belül fel kell számolnunk mindent. Az egyik infrahangdetektorunk szovjet Delta-osztályú tengeralattjárót jelzett, amely a jelek szerint éppen erre tart. Mostanra már itt is kellene lennie, hacsak fel nem tételezzük, hogy másfelé vette az útját. Ez a szituáció már nem tartható sokáig. Mindannyiunknak a legtöbbet kell kihoznunk magunkból. Lehet, hogy ez az utolsó esélyünk. Jelen pillanatban egy harmadik Ohio-osztályú hajó tart Pearl felé. Amint átrakják rá az Aquanaut speciális felszerelését, egyenesen idejön... Legjobb esetben négy napjuk van rá, hogy minden kiegészítő vizsgálatot, amit szükségesnek tartanak, elvégezzenek a helyszínen, a sziklapárkányon. Az eddigi jelentések, amelyeket a saját szakértőinkkel is kiértékeltettünk, nem indokolják, hogy megszakítsuk a programot. A legkevésbé sem indokolják. A Programigazgatóság eddigi álláspontja szerint önök csupán pechesek voltak. Vagy gondatlan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visszanyelte, amit mondani akart. A szóvivő észrevette, és feléjük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uram. Ez a véleményünk. A terület szeizmikus aktivitása minimális. Ez azt sugallta nekünk, hogy az önök következtetései egyszerűen tévesek.</w:t>
      </w:r>
    </w:p>
    <w:p>
      <w:pPr>
        <w:pStyle w:val="Csakszveg"/>
        <w:ind w:left="600" w:right="1322" w:firstLine="240"/>
        <w:jc w:val="both"/>
        <w:rPr>
          <w:rFonts w:ascii="Arial" w:hAnsi="Arial" w:cs="Arial"/>
          <w:sz w:val="24"/>
        </w:rPr>
      </w:pPr>
      <w:r>
        <w:rPr>
          <w:rFonts w:cs="Arial" w:ascii="Arial" w:hAnsi="Arial"/>
          <w:sz w:val="24"/>
        </w:rPr>
        <w:t>Suskin ekkor már nem tudta visszafogn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elettel, ez így átkozott leegyszerűsítés — vágott közbe harsányan. — Pozitív bizonyítékunk van arra, hogy nagy sziklák mozdultak el; a maguk szakértői ezt mivel magyarázzák?</w:t>
      </w:r>
    </w:p>
    <w:p>
      <w:pPr>
        <w:pStyle w:val="Csakszveg"/>
        <w:ind w:left="600" w:right="1322" w:firstLine="240"/>
        <w:jc w:val="both"/>
        <w:rPr/>
      </w:pPr>
      <w:r>
        <w:rPr>
          <w:rFonts w:eastAsia="Arial" w:cs="Arial" w:ascii="Arial" w:hAnsi="Arial"/>
          <w:sz w:val="24"/>
        </w:rPr>
        <w:t xml:space="preserve"> </w:t>
      </w:r>
      <w:r>
        <w:rPr>
          <w:rFonts w:cs="Arial" w:ascii="Arial" w:hAnsi="Arial"/>
          <w:sz w:val="24"/>
        </w:rPr>
        <w:t>A szóvivő arckifejezése nem változott. Belepillantott a jegyzetei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ényeket áttekintve, Suskin parancsnok — mondta, megnyomva a szót —, úgy véljük, az a legvalószínűbb, hogy azokat a meglazult sziklákat maga a két tengeralattjáró omlasztotta le. Szerintünk az egyik szikla telibe találta a Jules Vemét, amikor megcsúszott, míg a másik, valószínűleg ugyanabból a laza rétegből, az Aquanaut mellett zúgott el, amikor az elhaladt mell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az a hajó alig mozgott — folytatta Suskin hevesen. — O'Halloran csendes menetben tartotta, éppen csak jártak a motorok. Hogy a fenébe válthatott ki ekkora csuszamlást?</w:t>
      </w:r>
    </w:p>
    <w:p>
      <w:pPr>
        <w:pStyle w:val="Csakszveg"/>
        <w:ind w:left="600" w:right="1322" w:firstLine="240"/>
        <w:jc w:val="both"/>
        <w:rPr>
          <w:rFonts w:ascii="Arial" w:hAnsi="Arial" w:cs="Arial"/>
          <w:sz w:val="24"/>
        </w:rPr>
      </w:pPr>
      <w:r>
        <w:rPr>
          <w:rFonts w:cs="Arial" w:ascii="Arial" w:hAnsi="Arial"/>
          <w:sz w:val="24"/>
        </w:rPr>
        <w:t>A szóvivő ismét a jegyzeteibe mélye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nsági szempontból nem merülhetek részletekbe, parancsnok, de kérem, vegye figyelembe, hogy a Jules Verne olyan műszert használt, amely meglazíthatott egyes instabil sziklaalakzatokat. Véleményünk szerint az Aquanaut részben már ezeket a problémákat örökölte. A tömege által okozott nyomásváltozás, még ha igen lassan haladt is, elég jelentős lehetett. Mint tudja, parancsnok, egy alpesi lavinát már egyetlen ember is elindíthat, ha instabil rétegre tév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tudta, hogy semmit nem fog elérni. Tulajdonképpen már magában sem volt biztos. A magyarázat sokkal nyilvánvalóbbnak tűnt, mint a földrengés-elmélet. És nem tudta, hogy a Jules Verne veszélyes műszert haszn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már elfogadható, parancsnok? — kérdezte a szóvivő rutinos türelemmel. — Tudjuk, hogy egyéb lehetőségek is felmerültek, de ezeket őszintén szólva a legnagyobb fenntartással kezeljük. A Bizottság beleegyezett, hogy mint kiegészítő kutatást, a Cetkutató Csoportot is támogatjuk. Az elméletüket azonban, még egyszer hangsúlyozom, rendkívül spekulatívnak tart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sze neked, Acreman, gondolta Suskin, besoroltak a hülyék gyülekezetébe. Én legalább egy fokkal messzebb vagyok még et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itatom az értékelésüket — visszakozott. — Főleg az foglalkoztat, hogyan előzhetünk meg egy újabb ilyen esetet. Szerintem a Program, függetlenül a prioritásoktól, nem kockáztathatja meg még egy tengeralattjáró elvesztését, és én igyekszem is ennek érvényt szere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méltánylandó, parancsnok, és természetesen mi sem akarunk több veszteséget. De tanultunk az esetekből, és most, hogy már ismerjük a problémát, semmi olyat nem látok a jelentésekben, ami miatt meg kellene változtatni a terveinket. Kidolgoztunk egy új merülési útvonalat a Poseidon számára. Ahelyett, hogy az árok falához tapadna, bizonyos távolságot fog tartani, és onnan telepszik rá a párkányra, így ha lesz is további csuszamlás, nem fogja veszélyeztetni a hajót.</w:t>
      </w:r>
    </w:p>
    <w:p>
      <w:pPr>
        <w:pStyle w:val="Csakszveg"/>
        <w:ind w:left="600" w:right="1322" w:firstLine="240"/>
        <w:jc w:val="both"/>
        <w:rPr>
          <w:rFonts w:ascii="Arial" w:hAnsi="Arial" w:cs="Arial"/>
          <w:sz w:val="24"/>
        </w:rPr>
      </w:pPr>
      <w:r>
        <w:rPr>
          <w:rFonts w:cs="Arial" w:ascii="Arial" w:hAnsi="Arial"/>
          <w:sz w:val="24"/>
        </w:rPr>
        <w:t>Kivéve, amikor már ott ül a párkányon, gondolta Suskin, de nem szólt semmit. Whitting szólal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ök úr, nincs sok időnk. Gondolkoztam egy keveset a dolgon, és úgy vélem, még egyszer átvizsgálhatnánk az árok falát a saját búvárharangunkkal. Az szilárdabb, mint egy Ohio, és a kamerái felvesznek minden laza sziklát a környéken. Még meg is piszkálhatja őket egy kicsit, és megtisztítja a helyet, mielőtt a Poseidon leszál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űnő ötlet, admirális.</w:t>
      </w:r>
    </w:p>
    <w:p>
      <w:pPr>
        <w:pStyle w:val="Csakszveg"/>
        <w:ind w:left="600" w:right="1322" w:firstLine="240"/>
        <w:jc w:val="both"/>
        <w:rPr>
          <w:rFonts w:ascii="Arial" w:hAnsi="Arial" w:cs="Arial"/>
          <w:sz w:val="24"/>
        </w:rPr>
      </w:pPr>
      <w:r>
        <w:rPr>
          <w:rFonts w:cs="Arial" w:ascii="Arial" w:hAnsi="Arial"/>
          <w:sz w:val="24"/>
        </w:rPr>
        <w:t>De nem annak a kettőnek, aki benne ül, gondolta Suskin. A szóvivő azonban már összeszedte a jegyzete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uraim, a hét végére számíthatnak új feladatukra. Sok szerencsét.</w:t>
      </w:r>
    </w:p>
    <w:p>
      <w:pPr>
        <w:pStyle w:val="Csakszveg"/>
        <w:ind w:left="600" w:right="1322" w:firstLine="240"/>
        <w:jc w:val="both"/>
        <w:rPr/>
      </w:pPr>
      <w:r>
        <w:rPr>
          <w:rFonts w:cs="Arial" w:ascii="Arial" w:hAnsi="Arial"/>
          <w:sz w:val="24"/>
        </w:rPr>
        <w:t>Suskin tehát Whitting személyes parancsnoksága alatt figyelte az XT-4 alászállását, és eddig még minden nyomasztóan simán ment. Suskin komolyan nyugtalankodott, méghozzá nem is a búvárharangra leselkedő veszélyek miatt. Fél szívvel szinte kívánta, hogy történjék valami, és ezzel egyáltalán nem volt kibékül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XT-4 az irányításnak. Fogjátok a tévé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ányítás XT-4-nek. Jó a kép. Hogy működik az ellátóveze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nem is lehetne. Láttatok valamit, ami nem tetszik? Itt minden olyan stabilnak tűn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Whittingre pillantott. Az admirális szótlanul megráz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ünk is, XT-4. Milyen mélyen vagy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lcezer láb. Valahol itt kapta be az Aquanaut, 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kin elégedetten nyugtázta, hogy az XT-4 legénysége tisztában van pozíciója jelentőség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mondta. — Meresszétek a szemeteket, fiú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redőlt, és a sziklafalat mutató tévékonzol képernyőit tanulmányozta. A szikla ragyogó fehér volt, és hófedte lejtőhöz hasonlított leginkább. Suskin tudta, hogy milliónyi apró, fehér kagylót lát. A fehér szikla réseiben különféle moszatok és egyéb növények tenyésztek, viaszrózsák például, de a színeik egyre fakultak a mélységgel. De még itt is elég sok volt a hal, köztük színesek is. A legérintetlenebb mélység még előttük volt. A sziklafal sziklaszilárdnak tűnt. Suskin odament Whitting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értek, uram. Semmi jelét nem látom csuszamlásnak.</w:t>
      </w:r>
    </w:p>
    <w:p>
      <w:pPr>
        <w:pStyle w:val="Csakszveg"/>
        <w:ind w:left="600" w:right="1322" w:firstLine="240"/>
        <w:jc w:val="both"/>
        <w:rPr>
          <w:rFonts w:ascii="Arial" w:hAnsi="Arial" w:cs="Arial"/>
          <w:sz w:val="24"/>
        </w:rPr>
      </w:pPr>
      <w:r>
        <w:rPr>
          <w:rFonts w:cs="Arial" w:ascii="Arial" w:hAnsi="Arial"/>
          <w:sz w:val="24"/>
        </w:rPr>
        <w:t>Whitting ingerültnek l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re számított, parancsnok. Lezúdult, és kész. Ne várjon robbantólyuka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képpen kellene lennie valami színváltozásnak. Nem lehet fehér bekérgezés a leomlott kövek friss felszín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parancsnok, mindenáron be akarja bizonyítani, hogy tévedtünk. Én nem tudom, mit keresek, de maga sem. Azt viszont tudom, mit látok. Ez a sziklafal nekem teljesen stabilnak tűn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a két baleset okát kutat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Azt keressük, van-e olyasmi, ami miatt a Poseidon nem merülhet le biztonságosan. Maga lát ilyet? Mert én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én sem, uram — mondta Suskin kelletlenül. — De ez csupán az egyik lehetséges kutatási módsz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pedig az enyém, parancsnok, és az akció is az enyém. — Whitting felszegte a fejét, és a szonárképernyőre meredt. — És vulkánnak sem látom semmi nyomát. A fenék is ugyanolyan szilárd, mint a falak.</w:t>
      </w:r>
    </w:p>
    <w:p>
      <w:pPr>
        <w:pStyle w:val="Csakszveg"/>
        <w:ind w:left="540" w:right="1322" w:firstLine="360"/>
        <w:jc w:val="both"/>
        <w:rPr/>
      </w:pPr>
      <w:r>
        <w:rPr>
          <w:rFonts w:eastAsia="MS Mincho;ＭＳ 明朝" w:cs="Arial" w:ascii="Arial" w:hAnsi="Arial"/>
          <w:sz w:val="24"/>
        </w:rPr>
        <w:t>Suskin is tudta, hogy igaza van. Nem vethetett ellene semmi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felhívhatom őket? Már száz lábbal a párkány alatt vannak, és oda már úgysem szándékozunk lemen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megrázta a fejé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már lent vannak, végezzünk rendes ellenőrzést. Még mindig jóval belül vagyunk a búvárgömb merülési kapacitásán. Menjenek le még ezerlábnyit. Akkor olyan biztonsági ráhagyásunk lesz, amelybe senki sem köthet bel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egy nappal tovább kell tartózkodniuk a dekompressziós kamrában — mondta Suskin mérgese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onkívül majdnem láthatatlanná válnak a képernyőn. Az XT-4 nem egy nagy darab, uram. Ez a műszer harmincszor akkora tengeralattjárók követésére van méretezv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megvetően mérte végig.</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vitatkozzon, parancsnok. Tegye, amit mondtam.</w:t>
      </w:r>
    </w:p>
    <w:p>
      <w:pPr>
        <w:pStyle w:val="Csakszveg"/>
        <w:ind w:left="540" w:right="1322" w:firstLine="360"/>
        <w:jc w:val="both"/>
        <w:rPr/>
      </w:pPr>
      <w:r>
        <w:rPr>
          <w:rFonts w:eastAsia="MS Mincho;ＭＳ 明朝" w:cs="Arial" w:ascii="Arial" w:hAnsi="Arial"/>
          <w:sz w:val="24"/>
        </w:rPr>
        <w:t>Suskin beleszólt a mikrofonb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rányítás XT-4-nek. Szeretnénk, ha lemennétek kilencezer-ötszáz lábig. Állítsátok át a kamerákat, hamarosan nagyon kevés lesz a fény.</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osszú szün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XT-4 az irányításnak. Ugye, tisztában vannak vele, hogy mélységi keveréken vagyun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ersze, fiúk. Pezsgővel várlak benneteket a dekompressziós kamráb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 jó, uram. Aztán süssön a nap, mire feljövün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lesz, fiúk. Csak lassan, óvatos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indhárom Megalodon szinte öntudatlanul hevert a barlang meleg padlatá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ajd száz éve nem laktak jól ennyire, és a két felnőtt látszólag meg se bírt mozdulni. Az agyuk képtelen volt méltányolni ezt, és a jóllakottság is ritka élmény volt számukra, de az égből huszonnégy órával előbb mannaként aláhulló bőség egyszerű, vegetatív elégedettséggel töltötte el ő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énultságukat fokozta, hogy az uszonyukat sem kellett mozdítaniuk a táplálékért, amely helybe jött. Semmi energiát nem pazaroltak.</w:t>
      </w:r>
    </w:p>
    <w:p>
      <w:pPr>
        <w:pStyle w:val="Csakszveg"/>
        <w:ind w:left="540" w:right="1322" w:firstLine="360"/>
        <w:jc w:val="both"/>
        <w:rPr/>
      </w:pPr>
      <w:r>
        <w:rPr>
          <w:rFonts w:eastAsia="MS Mincho;ＭＳ 明朝" w:cs="Arial" w:ascii="Arial" w:hAnsi="Arial"/>
          <w:sz w:val="24"/>
        </w:rPr>
        <w:t>A vászonba burkolt nagy csomagok csaknem tiszta állati fehérjéből álltak, és a bennük levő súlyok miatt az áramlat éppen oda görgette őket a fenéken, ahol a cápák tátott szájjal várakoztak. És a csomagok csak jöttek, jöttek, mígnem a Megalodonok már a szájukat is lusták voltak kitátani. A nagy hím ötöt fogyasztott el, a párja négyet, a többi hárommal pedig a kölyök végzett.</w:t>
      </w:r>
    </w:p>
    <w:p>
      <w:pPr>
        <w:pStyle w:val="Csakszveg"/>
        <w:ind w:left="540" w:right="1322" w:firstLine="360"/>
        <w:jc w:val="both"/>
        <w:rPr/>
      </w:pPr>
      <w:r>
        <w:rPr>
          <w:rFonts w:eastAsia="MS Mincho;ＭＳ 明朝" w:cs="Arial" w:ascii="Arial" w:hAnsi="Arial"/>
          <w:sz w:val="24"/>
        </w:rPr>
        <w:t>A Megalodonok a felszín közelében élő rokonaikhoz hasonlóan megőrizték azt a képességüket, hogy kiöklendezzék az emészthetetlen tárgyakat. A lakoma végén eleget tettek ennek a szükséges funkciónak, és ettől fogva a barlang fenekét elborították a nehezéknek használt láncok, a rézgombok és a hozzájuk tapadt ruhafoszlány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 amerikai zászló egy darabja felszállt a barlang mennyezetére, és ott keringett a falak mentén a meleg aljzatról felszálló áramlatokban.</w:t>
      </w:r>
    </w:p>
    <w:p>
      <w:pPr>
        <w:pStyle w:val="Csakszveg"/>
        <w:ind w:left="540" w:right="1322" w:firstLine="360"/>
        <w:jc w:val="both"/>
        <w:rPr/>
      </w:pPr>
      <w:r>
        <w:rPr>
          <w:rFonts w:eastAsia="MS Mincho;ＭＳ 明朝" w:cs="Arial" w:ascii="Arial" w:hAnsi="Arial"/>
          <w:sz w:val="24"/>
        </w:rPr>
        <w:t>Az Aquanaut lelkésze soha nem tudta meg, hogy hazudott a temetési szertartáson. A halott legénységből soha nem lesz már por és hamu.</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cápakölyök nem nyughat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züleitől eltérően nem ette magát eszméletlenre, hiszen fiatal volt még, és ritkán volt elég türelme, hogy csak az evéssel foglalkozzon.</w:t>
      </w:r>
    </w:p>
    <w:p>
      <w:pPr>
        <w:pStyle w:val="Csakszveg"/>
        <w:ind w:left="540" w:right="1322" w:firstLine="360"/>
        <w:jc w:val="both"/>
        <w:rPr/>
      </w:pPr>
      <w:r>
        <w:rPr>
          <w:rFonts w:eastAsia="MS Mincho;ＭＳ 明朝" w:cs="Arial" w:ascii="Arial" w:hAnsi="Arial"/>
          <w:sz w:val="24"/>
        </w:rPr>
        <w:t>Lágyan felemelkedett a barlang padlatáról, és lassan a kijárat felé úszott.</w:t>
      </w:r>
    </w:p>
    <w:p>
      <w:pPr>
        <w:pStyle w:val="Csakszveg"/>
        <w:ind w:left="540" w:right="1322" w:firstLine="360"/>
        <w:jc w:val="both"/>
        <w:rPr/>
      </w:pPr>
      <w:r>
        <w:rPr>
          <w:rFonts w:eastAsia="MS Mincho;ＭＳ 明朝" w:cs="Arial" w:ascii="Arial" w:hAnsi="Arial"/>
          <w:sz w:val="24"/>
        </w:rPr>
        <w:t>Nem tévedett. Az áramlat parányi változása, amelyet érzett, vagy inkább sejtett, a zárt barlangban határozott alakot öltött. Oldalvonalának érzőgödreit megbizsergették az impulzusok. Mégis habozott, mert az érzékei közölték, hogy az új falat megint csak abban a nyomorúságos, fájdalmas zónában található, fent a ragyogó égben. Azt is meg tudta becsülni, hogy az új céltárgy sokkal kisebb, mint amelyekkel eddig dolga volt. Maradt a helyén. Nem éri meg a fájdalom, emlékezett még rá.</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 impulzusok azonban erősödt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XT-4 az irányításnak. Kilencezer láb. Szurokfeketeség. Ha nem megyünk egész közel a sziklafalhoz, nem látunk semmi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rányítás az XT-4-nek, itt Whitting admirális. Akkor menjenek közel hozzá. Azért vannak 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XT- 4. Erős áramlatot észlelünk. Ha közelebb megyünk a falhoz, hozzáverődünk. A motorjaink nem elég erősek, hogy kivédjé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rányítás az XT-4-nek. Kellenek azok a képek, Mr. Wiseman. Folytassák a küldetés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XT-4... Vég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fiatal hím nem bírta tovább. Olyan, hogy türelem, tulajdonképpen nem volt benne, csak óvatosság, és a táplálék ígérete most legyőzte az óvatosságot. Soha nem volt még ilyen közel hozzá a táplálék, szinte már nem is az égben.</w:t>
      </w:r>
    </w:p>
    <w:p>
      <w:pPr>
        <w:pStyle w:val="Csakszveg"/>
        <w:ind w:left="540" w:right="1322" w:firstLine="360"/>
        <w:jc w:val="both"/>
        <w:rPr/>
      </w:pPr>
      <w:r>
        <w:rPr>
          <w:rFonts w:eastAsia="MS Mincho;ＭＳ 明朝" w:cs="Arial" w:ascii="Arial" w:hAnsi="Arial"/>
          <w:sz w:val="24"/>
        </w:rPr>
        <w:t>Ha éhesebb lett volna, zsákmányolás! ösztöne egyenesen nekihajtotta volna, így azonban csak kisurrant a barlangból, nagy fejét az élelem felé fordította, és a legutóbbi nagy fájdalom emléke hatására elhevert a homokos fenéken. A céltárgy végül is még mindig közeledett, és hamarosan itt lesz a sötétben, ahol már semmi fájdalo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ram!</w:t>
      </w:r>
    </w:p>
    <w:p>
      <w:pPr>
        <w:pStyle w:val="Csakszveg"/>
        <w:ind w:left="540" w:right="1322" w:firstLine="360"/>
        <w:jc w:val="both"/>
        <w:rPr/>
      </w:pPr>
      <w:r>
        <w:rPr>
          <w:rFonts w:eastAsia="MS Mincho;ＭＳ 明朝" w:cs="Arial" w:ascii="Arial" w:hAnsi="Arial"/>
          <w:sz w:val="24"/>
        </w:rPr>
        <w:t>Suskin megpördült. Idegei akkorára nyúltak, mint a felfoghatatlan mélységben levő apró búvárharang kábelei. Huntingdon, a fő szonárkezelő tátott szájjal bámult a képernyőr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ram! Megint kezdődik! Mozgás a fenéken. Nézze cs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Whittinggel a nyakán, a szonárképernyőhöz ugrott. A harang már csak egy tűhegynyi fehér fénypont volt, és a képernyő alsó háromnegyedében tartózkodott. Alatta tejes köd homályosította el az árokfenék előbb még éles körvonalát. Aztán a köd elhalványult, újraképződött, és elhalványult megint. Az elektronikus köd mélyén feltűnt valami határozottabb forma i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olt ez már előbb i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uram. Egy perce kezdődö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értem, az a szikla ott volt már előbb i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uram. Ez is új.</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francba! — kiáltott Suskin, és visszalódult a rádióhoz.</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rányítás az XT-4-nek. Álljatok le a merüléssel. Ismétlem, álljatok le a merüléssel. Álljatok át a vésztartalékra. Azonna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ram! — kiáltotta Huntingdon. — A felhő... emelkedi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ó, XT-4! — üvöltötte Suskin. — Jöjjetek fel! Max, vészfelszállás kétszáz lábbal. GYERÜ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Egy cseppet tétován, csaknem lustán, a fiatal hím csapott egyet a farkával, és hatalmas orrát felfelé irányozta. Lelapult rajta a kusza hínárerdő, és máris olyan lett, mint egy áramvonalas torpedó. Érzőgödrei szinte sírtak. Oly közel a zsákmány!</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Nem bírta tovább. Gyorsabban kezdett csapkodni a farkával. Harminc másodperc alatt fent volt az égben. Ahogy emelkedett, lassan kezdte hasznát venni a szemének. Ezúttal azonban nem jött a fájdalom. Látta a zsákmányt, primitív agyával felmérte, és döntött. Megvizsgált már korábban is ilyesfajta tárgyat, nem tartott egy másodpercig sem. Megfordult, és végigsuhant az árok fala mentén. Kitátotta óriási kaszapengékre hasonlító, holdsarló alakú fogakkal teli száj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XT-4 az irányításnak. Semmit sem látunk. Odafent mi v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ertek csak fel, Max. Ne szövegelj. Gyere f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ó, irányítás. Emelkedünk. Áramlat, a rohadt életbe, oldalba kapott minket! Körbenézek a fényszórókkal... Úristen, mi az ördög ez? Irányítás!... Irányítás!... Egy tengeralattjáró támad ránk... nem, ahhoz túl gyors... Hínár borítja mindenütt, olyan, mint egy szikla. Állj... állítsák meg! Az isten szerelmére, állítsák meg! Nagy, fehé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egszakadt az adás. Halk zúgás jött a hangszóróból.</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tűntek — mondta Huntingdon a csendben. — Valami rájuk esett. Egy újabb szikla. Láttam, ahogy elhaIad az árok fala elő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visszaült a székébe. Legszívesebben elhányta volna magát. Whitting felkapta a mikrofont, és kárjelentést követelt az XT-4 csörlőjét kezelő személyzettől. Suskin hátradőlt, és várt. Tudta, hogy hamarosan úgyis sok dolga les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megkerült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arancsnok, vegye át itt a vezetést. A kábel alighanem elszakadt. Lemegyek, megnézem, mi történ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érti, uram, az XT-4 már nincs a kábel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ntosan erre utaltam. — Az admirális kiviharzott. Suskin bénultan fordult a szonárpult felé.</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jabb szikla, Huntingdo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igen, uram. Nekem úgy tűnik, legalábbi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átssza vissza nekem a felvételt.</w:t>
      </w:r>
    </w:p>
    <w:p>
      <w:pPr>
        <w:pStyle w:val="Csakszveg"/>
        <w:ind w:left="540" w:right="1322" w:firstLine="360"/>
        <w:jc w:val="both"/>
        <w:rPr/>
      </w:pPr>
      <w:r>
        <w:rPr>
          <w:rFonts w:eastAsia="MS Mincho;ＭＳ 明朝" w:cs="Arial" w:ascii="Arial" w:hAnsi="Arial"/>
          <w:sz w:val="24"/>
        </w:rPr>
        <w:t>Suskin csendben figyelt, míg a szalag visszaperge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ké, itt leállíthatja. Hol az a szikl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tűnt, uram. A sziklafal mentén süllyedt lefelé. Amikor leért, újabb mozgás volt a fenéken, de azóta eltűnt. Mit gondol, lehet ott valami áthajlá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 — mondta Suskin. — Vagy egy barlang.</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látszik meglepettnek, uram.</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Ó, én már belefásultam, Huntingdon. Nem vagyok meglepve. Nem látott semmi furcsát azon a sziklán, mielőtt eltalálta volna az XT-4-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uram. Nem hinné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sóhajt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átssza le még egyszer a szalagokat. Talán rájön belőle, hogyan mozoghat egy akkora rohadt nagy szikla a fal mentén... oldalvás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isszament a helyére, és várta Whittinget. Legyőzöttnek érezte magát. Tudta már, hogy Acremannek van igaz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illie Maine és Max Wiseman a haláluk előtt húsz másodperccel bizonyosságot szereztek arról, amit Acreman csak gyanított. Hat másodperccel az ütközés előtt már tudták, hogy minden rémálmok legnagyobb cápája támadta meg őket. A hínáros sziklából akkor lett cápa, amikor fényszóróik teljes díszkivilágításában három méterrel előttük kitárult az elképzelhetetlen száj.</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gyetlen pasztellrózsaszínű villanást láttak, fogak jeges fehér háromszögeivel, amikor a Megalodon rájuk csapott, és csak az utolsó pillanatban kattant be az agyukba: CÁPA!</w:t>
      </w:r>
    </w:p>
    <w:p>
      <w:pPr>
        <w:pStyle w:val="Csakszveg"/>
        <w:ind w:left="540" w:right="1322" w:firstLine="360"/>
        <w:jc w:val="both"/>
        <w:rPr/>
      </w:pPr>
      <w:r>
        <w:rPr>
          <w:rFonts w:eastAsia="MS Mincho;ＭＳ 明朝" w:cs="Arial" w:ascii="Arial" w:hAnsi="Arial"/>
          <w:sz w:val="24"/>
        </w:rPr>
        <w:t>Akkorra a Megalodon fogai már úgy vájtak az XT-4 acélhéjába, mint kés a vajba, és a legénységet leterítették a bezúduló nagynyomású víz acélkemény sugarai.</w:t>
      </w:r>
    </w:p>
    <w:p>
      <w:pPr>
        <w:pStyle w:val="Csakszveg"/>
        <w:ind w:left="540" w:right="1322" w:firstLine="360"/>
        <w:jc w:val="both"/>
        <w:rPr/>
      </w:pPr>
      <w:r>
        <w:rPr>
          <w:rFonts w:eastAsia="MS Mincho;ＭＳ 明朝" w:cs="Arial" w:ascii="Arial" w:hAnsi="Arial"/>
          <w:sz w:val="24"/>
        </w:rPr>
        <w:t>A fiatal hím azonban csak zavarodottságot érzett. A zsákmány, amit a szájába vett, eleinte ehetetlennek tűnt, és az első gondolata az volt, hogy kiköpi. De amint a fenék felé úszott, egyszerre ízleni kezdett neki. Pár pillanat múlva a dús vérpatakok elérték szájpadlás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égigsuhant a fenék felett, és visszatért a barlangba. Vékony piros csík szivárgott a szája szélén, és gyorsan eloszlott az áramlatban. A Megalodon kitátotta a száját, és ledobta immár ízetlen zsákmányát. Az megcsikordult a barlang padlatán, és a két kábult öreg lassan odafordult, hogy megnézze, majd közömbösen lehevertek ismét.</w:t>
      </w:r>
    </w:p>
    <w:p>
      <w:pPr>
        <w:pStyle w:val="Csakszveg"/>
        <w:ind w:left="540" w:right="1322" w:firstLine="360"/>
        <w:jc w:val="both"/>
        <w:rPr/>
      </w:pPr>
      <w:r>
        <w:rPr>
          <w:rFonts w:eastAsia="MS Mincho;ＭＳ 明朝" w:cs="Arial" w:ascii="Arial" w:hAnsi="Arial"/>
          <w:sz w:val="24"/>
        </w:rPr>
        <w:t>A tárgy ide-oda gurigázott egy darabig, végül az idős hím mellett állapodott meg. Akkora volt hozzá képest, mint egy kosárlabd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mikor a képernyőn már jó tíz perce semmi mozgás nem látszott, Suskin nehézkesen feltápászkodot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egye át a boltot — mondta. — Én utánanézek az admirálisnak, nehogy kitapossa a belü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Jó negyed mérföldet sétált az acélfolyosókon, míg talált egy lejáratot a hajó gyomrába. Émelyegve nézte, milyen gyorsan forog a hatalmas emelőszerkez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sápadtan és mereven figyelte a nagydobra feltekeredő kábelt. Az XT-4-et felhúzó csörlő kezelőszemélyzete is bénultan állt. Csak a kábelkezelőben volt némi élet. Görcsösen markolta a csörlő karját, és Suskin tudta, magában fohászkodik, hogy ránduljon meg végre a drót; jelezve, hogy csak vaklárma volt az egés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nagy kerék azonban továbbra is könnyedén forgott, gyűlt a kábel a dobon, és végül a csörlőkezelő csüggedten jelentett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sz, uram. Elvesztettük ő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előrelépe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juk, miszter, és tudni akarjuk, miért. Mutassa a kábel vég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csörlőkezelő babrált a műszerfalon, mígnem háromméternyi kábel letekeredett a dobról. Olyan volt a vége, mint egy kirojtosodott húr. Szénszálas acélból készült. Csak a legerősebb acetilénfáklyával lehetett volna így elvágni.</w:t>
      </w:r>
    </w:p>
    <w:p>
      <w:pPr>
        <w:pStyle w:val="Csakszveg"/>
        <w:ind w:left="540" w:right="1322" w:firstLine="360"/>
        <w:jc w:val="both"/>
        <w:rPr/>
      </w:pPr>
      <w:r>
        <w:rPr>
          <w:rFonts w:eastAsia="MS Mincho;ＭＳ 明朝" w:cs="Arial" w:ascii="Arial" w:hAnsi="Arial"/>
          <w:sz w:val="24"/>
        </w:rPr>
        <w:t>Suskin felnyúlt, és megtapogatta a kirojtosodott kábelt. Úgy nézett ki, mintha az XT-4-et letépték volna róla, akár egy szőlőgerezdet. Valami megvillant, és Suskin elrendelte, hogy eresszenek le még egy darabot. Odavitte a fénybe a szakadt véget. Éles bemetszés látszott rajta, mintha véső vágta volna át a drótot. Egy helyen teljesen át volt vágva a szál, látszott az acélköpeny. Suskin leejtette a fedélzetr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ágják le nekem az utolsó öt métert. Vigyázzanak, meg ne sértsék azt a részt, ahol meg van jelölve, és a végét se. Szakértői vizsgálatra lesz szüksé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megállította, amikor el akarta hagyni a csörlőhelyiség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ehetünk többet azokért az emberekért, ugye, parancsn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megrázta a fejét. .</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dmirális. Nincs több XT-4-esünk, és a Poseidon sem ér ide három napon belül, már amennyiben az eddigiek után még le akarja külde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jtting ingerültnek látsz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nem mi döntjük el. — Suskinra meredt. — De közös érdekünk, hogy a jelentésünk egybehangzó legy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undorodva nézett rá.</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egészen értem, mire gondol, uram. Én hangsúlyozni akarom a jelentésemben, hogy a lehetséges veszély ismeretében elleneztem az XT-4 leküldés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szeme kidülled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ndben van, parancsnok, jelentse csak. Az én jelentésemben viszont az fog állni, hogy beleegyezett, még ha fenntartásokkal i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bólint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persze, beleegyeztem. — Megfordult, és faképnél hagyta Whittinget. Az ajtóban azonban megállt. — De ígérem, ez volt az utolsó eset — mondta, mintha csak akkor jutott volna eszéb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Acreman nem halogathatta tovább a dolgot. Minden simán ment az előgyakorlaton. Gyenge volt a szél, és a helikoptereknek nem okozott nehézséget a hatalmas, gyűrű alakú kerítőháló kezelése. A bálnák továbbra is délies irányba haladt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Gustaffsen jégtörője, amely a megjelölt bálnával maradt az utolsó huszonnégy órában, az éjszaka folyamán egyszer elveszítette a csapatot, de Acreman tanácsára tartotta az irányt, és hajnal felé a bálnák újra előkerült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íg a helikopter a bálnák felé tartott, Acreman tanulmányozta a hullámokat. Megkönnyebbüléssel konstatálta, hogy sokkal kisebbek, mint amikor legutóbb lemerült. De számításba kellett vennie azt is, hogy a víz sokkal hidegebb lesz ilyen közel a jégmezőkhöz. Még a speciális búvárruhában se nagyon maradhatnak lent nyolc-kilenc percnél tovább.</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bálnák ütemesen merültek fel és alá, és Acreman feljegyezte, hogy az ütem ugyanaz, mint korábban. Amint a három helikopter háromszögbe rendeződött a csapat mögött, kelletlenül megfordult, és szemügyre vette a száz méterrel mögöttük haladó léghajó vaskos tömeg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ég mindig nem szokott hozzá egészen a látványhoz. Reggel, amikor először pillantotta meg teljesen felfújva, megfélemlítette a mérete, és kétséggel töltötte el. Nem hitte, hogy egy ekkora tárgy képes azokra a finom manőverekre, amelyekre szüksége les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hajnal első fényénél azonban McSweeney próbaútra vitte a hajót. A léghajó mintha nem is szállt volna. Mintha láthatatlan húrokon függött volna, és előre-hátra meneteit is mintha láthatatlan síneken végezte volna. Amikor McSweeney Acreman és a többiek fölé kormányozta és a nagy hevedert sziszegő zajjal leeresztette pár lábnyival a fejük fölé, Acremannek gyermekkora fantasztikus filmjei jutottak eszébe, amint a repülő csészealj leereszti a rámpáját. A helikopterek a nagy hálóval százötven csomós sebességet tudtak tartani, és a léghajónak nem okozott gondot követni ő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gyomra kezdett összeszorulni; tudta, hogy nem késlekedhet tovább. Dave-hez és a lányokhoz fordu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következő merülésükkor lemegyünk.</w:t>
      </w:r>
    </w:p>
    <w:p>
      <w:pPr>
        <w:pStyle w:val="Csakszveg"/>
        <w:ind w:left="540" w:right="1322" w:firstLine="360"/>
        <w:jc w:val="both"/>
        <w:rPr/>
      </w:pPr>
      <w:r>
        <w:rPr>
          <w:rFonts w:eastAsia="MS Mincho;ＭＳ 明朝" w:cs="Arial" w:ascii="Arial" w:hAnsi="Arial"/>
          <w:sz w:val="24"/>
        </w:rPr>
        <w:t>Acreman és Dave lesz az első, jeleznek, ha le lehet dobni a hálót, és megvárják a lányokat a gumicsónakkal, ha már lenn a háló és benne a bálna. Háromnégy percük lesz visszamászni a csónakba, lokalizálni a bálnát, amikor újra feljön, és jelezni McSweeneynek, hogy hová dobja a heveder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incs időnk bizonytalankodni — mondta Acreman a többieknek. — Egy pillanatnyi sem. Úgyhogy jól menjen a dolo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zótlanul néztek vissza rá. A fiatal bika felbukkant, tíz méter magas páraoszlopot fújt ki, és eltűnt megi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erünk — mondta Acreman, és kiugrott az elülső fedélzeti nyíláson. Megint elborította a rettegés, míg zuhant. Megint úgy mart belé a víz, mintha fel akarná falni. Acreman azonban ezúttal tudta, mit keres, végrehajtotta az elő írásos gyakorlatokat, kifújta a vizet a maszkja alól, és lenézett.</w:t>
      </w:r>
    </w:p>
    <w:p>
      <w:pPr>
        <w:pStyle w:val="Csakszveg"/>
        <w:ind w:left="540" w:right="1322" w:firstLine="360"/>
        <w:jc w:val="both"/>
        <w:rPr/>
      </w:pPr>
      <w:r>
        <w:rPr>
          <w:rFonts w:eastAsia="MS Mincho;ＭＳ 明朝" w:cs="Arial" w:ascii="Arial" w:hAnsi="Arial"/>
          <w:sz w:val="24"/>
        </w:rPr>
        <w:t>A bálna már jött is felfele. Most rövidebb időt töltött lenn. Acreman agyának egy zugában már tudta is, miért. Látni lehetett a tengerfeneket. Az utolsó néhány percben egyre sekélyesebb lett a víz, és most egy alig harminc méter mélyen fekvő plató felett lebegtek. A bálna egy percen belül fújni fo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És gyorsan emelkedik, egyenesen alatta!</w:t>
      </w:r>
    </w:p>
    <w:p>
      <w:pPr>
        <w:pStyle w:val="Csakszveg"/>
        <w:ind w:left="540" w:right="1322" w:firstLine="360"/>
        <w:jc w:val="both"/>
        <w:rPr/>
      </w:pPr>
      <w:r>
        <w:rPr>
          <w:rFonts w:eastAsia="MS Mincho;ＭＳ 明朝" w:cs="Arial" w:ascii="Arial" w:hAnsi="Arial"/>
          <w:sz w:val="24"/>
        </w:rPr>
        <w:t>Nem volt idő a megbeszélt eljárásra. Acreman alig hat méter mélyen volt; keményen összecsípte az orrát, kifújt, és kinyitotta mentőöve légpalackját. Úgy röppent fel, hogy a mentőöv jó egy méterrel a víz színe fölé lökte. Még ott is hevesen reszketett, amikor megadta a jelet, hogy dobhatják a háló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intha egyszerre történt volna minden. A háló lehullt, mint egy színházi függöny, és vízpermet csapott fel körülötte, mint egy ágyúsortűz.</w:t>
      </w:r>
    </w:p>
    <w:p>
      <w:pPr>
        <w:pStyle w:val="Csakszveg"/>
        <w:ind w:left="540" w:right="1322" w:firstLine="360"/>
        <w:jc w:val="both"/>
        <w:rPr/>
      </w:pPr>
      <w:r>
        <w:rPr>
          <w:rFonts w:eastAsia="MS Mincho;ＭＳ 明朝" w:cs="Arial" w:ascii="Arial" w:hAnsi="Arial"/>
          <w:sz w:val="24"/>
        </w:rPr>
        <w:t>Az első helikopterből két fekete alak meg egy narancssárga csomag pottyant ki, és csapódott a tengerbe száz méterrel arrébb.</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bálna pedig pontosan Acreman alatt jött fel, és elhomályosította a maszkját, amikor fúj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tán megtorpan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irtelen csend lett, halálos csend. Még a tenger megszokott hangjait is kizárta Acreman búvármaszkjának vastag gumija.</w:t>
      </w:r>
    </w:p>
    <w:p>
      <w:pPr>
        <w:pStyle w:val="Csakszveg"/>
        <w:ind w:left="540" w:right="1322" w:firstLine="360"/>
        <w:jc w:val="both"/>
        <w:rPr/>
      </w:pPr>
      <w:r>
        <w:rPr>
          <w:rFonts w:eastAsia="MS Mincho;ＭＳ 明朝" w:cs="Arial" w:ascii="Arial" w:hAnsi="Arial"/>
          <w:sz w:val="24"/>
        </w:rPr>
        <w:t>Enyhe bizsergést érzett, amikor a bálna megmozdította hatalmas uszonyát, hogy tartsa a helyzetét. A hatalmas farok azonban nem mozdult. Acreman tétován lenyúlt, és azt tapasztalta, hogy a bálna hátán áll.</w:t>
      </w:r>
    </w:p>
    <w:p>
      <w:pPr>
        <w:pStyle w:val="Csakszveg"/>
        <w:ind w:left="540" w:right="1322" w:firstLine="360"/>
        <w:jc w:val="both"/>
        <w:rPr/>
      </w:pPr>
      <w:r>
        <w:rPr>
          <w:rFonts w:eastAsia="MS Mincho;ＭＳ 明朝" w:cs="Arial" w:ascii="Arial" w:hAnsi="Arial"/>
          <w:sz w:val="24"/>
        </w:rPr>
        <w:t>Gyorsan körülnézett. A nagy hátúszó háromméternyire volt előtte, és enyhén oldalra konyult a levegőben. Acreman úszótalpait puhán mozgatva óvatosan előbbre ment. Eljutott az uszonyig, lenyúlt, és mivel a maszkjáról már lecsorgott a víz, megtalálta a rádióadó antennáját.</w:t>
        <w:tab/>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oha nem vette komolyan azokat, akik szerint a cetféléknek telepatikus képességei lehetnek, de most imádkozott, hogy nekik legyen igazu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radj nyugton, kicsim — mormolta az oxigéncsutorájáb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t méterrel arrébb felbukkant Dave, és intett nek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l vagy?</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hüvelyk- és mutatóujjából gyűrűt formált, és felmutatta. A búvároknál ez az igenlés.</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radj, ahol vagy — mondta. A bálna megint megborzongott, és Acreman látta, hogy hatalmas fejét ide-oda ingatja. Szonárfüttyök sorozata futott át a vízen, és a bálna még mindig nem mozdult. Tudja, hogy ott a háló, gondolta Acrem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irtelen sötét árnyék fogta el a fényt. Acreman felpillantott, és alig hétméteres magasságban meglátta a léghajó hatalmas tömegét. Hallotta, hogy beindul az egyik fedélzeti motor, és anélkül, hogy körülnézett volna, intett a csónaknak, hogy menjen messzebb.</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állítsd ki őket a csónakból, Dave — szólt. — Mondd meg nekik, hogy ússzanak ide. Ha sietnek, szerintem meg tudjuk csinál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ave bólintott, és a mentőövén lógva feltartotta mindkét karját, hogy megállítsa a közeledő csónakot.</w:t>
      </w:r>
    </w:p>
    <w:p>
      <w:pPr>
        <w:pStyle w:val="Csakszveg"/>
        <w:ind w:left="540" w:right="1322" w:firstLine="360"/>
        <w:jc w:val="both"/>
        <w:rPr/>
      </w:pPr>
      <w:r>
        <w:rPr>
          <w:rFonts w:eastAsia="MS Mincho;ＭＳ 明朝" w:cs="Arial" w:ascii="Arial" w:hAnsi="Arial"/>
          <w:sz w:val="24"/>
        </w:rPr>
        <w:t>Acreman kétségbeesetten törte a fejét. A logikus az lenne, hogy elhagyja bizarr pozícióját, és odaússzon az állat fejéhez, hogy irányítsa a heveder leeresztését. De valami azt súgta, hibát követne el, ha ezt tenné. Acreman nem tudott szabadulni a gondolattól, hogy a bálna csak azért olyan nyugodt, mert ott áll a hátán. Nagyszerű megnyilvánulása volt ez a többi cetfélék sokszor megfigyelt vonzódásának a testi érintéshez. De egy ekkora állat, gondolta Acreman, nem csupán ösztönösen érzi, hogy itt vagyok a hátán? És maradt, ahol volt, és halkan odaszólt Dave-ne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elezz, hogy ereszthetik. Menjenek előre, hatméternyire a feje elé. Mondd meg Barbarának, hogy nagyon lassan és finoman eresszék. Semmi kapkodás. Ne úgy dobjátok, ahogy megbeszéltük. Változott a helyzet, érted?</w:t>
      </w:r>
    </w:p>
    <w:p>
      <w:pPr>
        <w:pStyle w:val="Csakszveg"/>
        <w:ind w:left="540" w:right="1322" w:firstLine="360"/>
        <w:jc w:val="both"/>
        <w:rPr/>
      </w:pPr>
      <w:r>
        <w:rPr>
          <w:rFonts w:eastAsia="MS Mincho;ＭＳ 明朝" w:cs="Arial" w:ascii="Arial" w:hAnsi="Arial"/>
          <w:sz w:val="24"/>
        </w:rPr>
        <w:t>Dave egyetértő mozdulatot tett, és kiúszott a csónakhoz, amely most száz méterre balra vesztegelt.</w:t>
      </w:r>
    </w:p>
    <w:p>
      <w:pPr>
        <w:pStyle w:val="Csakszveg"/>
        <w:ind w:left="540" w:right="1322" w:firstLine="360"/>
        <w:jc w:val="both"/>
        <w:rPr/>
      </w:pPr>
      <w:r>
        <w:rPr>
          <w:rFonts w:eastAsia="MS Mincho;ＭＳ 明朝" w:cs="Arial" w:ascii="Arial" w:hAnsi="Arial"/>
          <w:sz w:val="24"/>
        </w:rPr>
        <w:t>Siess, fohászkodott Acreman, nem sokáig marad így. A bálnának azonban semmi kedve nem volt megmozdulni. A fejét szinte szünet nélkül ingatta, és a szonárfüttyök is szabályos időközökben érkeztek. A nagy farkúszó azonban mozdulatlan maradt, és Acremannek nem okozott gondot, hogy talpon maradjo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ave széles ívben, messze maradva az állattól, felvette azt a pozíciót, amelyet Acreman kijelölt neki. A sötét árnyék felemelkedett felettük, és lassan előrekúszott, így Acremannek már nem kellett kitekernie a nyakát, hogy lássa. Figyelte, ahogy lassan leereszkedik a heveder, egy-két lábnyira a víz fölött megáll, majd eltűnik benne.</w:t>
      </w:r>
    </w:p>
    <w:p>
      <w:pPr>
        <w:pStyle w:val="Csakszveg"/>
        <w:ind w:left="540" w:right="1322" w:firstLine="360"/>
        <w:jc w:val="both"/>
        <w:rPr/>
      </w:pPr>
      <w:r>
        <w:rPr>
          <w:rFonts w:eastAsia="MS Mincho;ＭＳ 明朝" w:cs="Arial" w:ascii="Arial" w:hAnsi="Arial"/>
          <w:sz w:val="24"/>
        </w:rPr>
        <w:t>Mi a fenét csináljunk most? — töprengett. — Előre kellene úsznia, túl a hevederen. Az a bolond ötlete támadt, hogy jól jönne egy pár sarkantyú.</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fiatal bika hirtelen meglendítette a farkát. Először a tehetetlenség óriási erejét törte meg, aztán megindu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hitetlenkedve pillantott maga elé. Az állat egyenesen a heveder felé tartott. Már túl is ment rajta. Acreman balra nézett, aztán jobbra; a leeresztőkábelek lejjebb mozdultak, és nemsokára egy szinten lesznek vele.</w:t>
      </w:r>
    </w:p>
    <w:p>
      <w:pPr>
        <w:pStyle w:val="Csakszveg"/>
        <w:ind w:left="540" w:right="1322" w:firstLine="360"/>
        <w:jc w:val="both"/>
        <w:rPr/>
      </w:pPr>
      <w:r>
        <w:rPr>
          <w:rFonts w:eastAsia="MS Mincho;ＭＳ 明朝" w:cs="Arial" w:ascii="Arial" w:hAnsi="Arial"/>
          <w:sz w:val="24"/>
        </w:rPr>
        <w:t>Annyira elbambult, hogy csaknem elvétette a megfelelő pillanatot. A leeresztőkábelek, mint két nagy acél háromszög, egy szintre kerültek mindkét oldalo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újd fel az úszótömlőket, Dave! Gyors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zajt hallott a víz alól. Fölötte megpendültek a leeresztőkábelek, amint elvesztették feszülésüket. Kiszaladt alóla a lába, oldalra dőlt, és a rádióadó doboza után kapott. Aztán kint volt a vízből, és rájött, hogy beindult a csörlő, és a bálna is kint van a vízből. És ő egész idő alatt ott lovagolt a hátá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És a bálna még mindig nem tiltakozott.</w:t>
      </w:r>
    </w:p>
    <w:p>
      <w:pPr>
        <w:pStyle w:val="Csakszveg"/>
        <w:ind w:left="540" w:right="1322" w:firstLine="360"/>
        <w:jc w:val="both"/>
        <w:rPr/>
      </w:pPr>
      <w:r>
        <w:rPr>
          <w:rFonts w:eastAsia="MS Mincho;ＭＳ 明朝" w:cs="Arial" w:ascii="Arial" w:hAnsi="Arial"/>
          <w:sz w:val="24"/>
        </w:rPr>
        <w:t>Acreman hason feküdt, visszafojtott lélegzettel, és végigmérte a hatalmas állatot, amely most már a teljesen felfújt hevederen ringott. Hatalmas fejét felszegte, nemtetszésének ez volt az egyetlen jele. Acreman széttárta a karját, de még így sem érte el azokat a hatalmas uszonyoka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l van, főnök? — kiáltott rá Dav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kelletlenül feltérdelt. Még csak most kezdte igazán felfogni, hogy egy ámbráscet hátán fekszik, és nem szívesen vált meg az élménytől. De belátta, hogy nincs ott sok keresnivalója, és óvatosan legurult, vigyázva, hogy fel ne sértse azt a sima bőrt a hátán levő fémtartályokkal. Belevetette magát a vízbe, amelynek halálos hidege azonnal átjárta a testét. És Dave egész idő alatt ebben lubickolt. Hogy bírta ki? Amikor azonban az órájára pillantott, látta, hogy az egész hihetetlen ügylet alig öt perce kezdődött. A lányok a csónak peremén áthajolva aggodalmas pillantást vetettek rá.</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rank! — mondta Barbara. — Láttuk, hogy éppen alattad jön fel. El kellett volna tűnnöd az útjából. Mássz fel a csónakba. Itt biztonságban vagy.</w:t>
      </w:r>
    </w:p>
    <w:p>
      <w:pPr>
        <w:pStyle w:val="Csakszveg"/>
        <w:ind w:left="540" w:right="1322" w:firstLine="360"/>
        <w:jc w:val="both"/>
        <w:rPr/>
      </w:pPr>
      <w:r>
        <w:rPr>
          <w:rFonts w:eastAsia="MS Mincho;ＭＳ 明朝" w:cs="Arial" w:ascii="Arial" w:hAnsi="Arial"/>
          <w:sz w:val="24"/>
        </w:rPr>
        <w:t>Acreman a nagy fejre pillantott, és elismerte, hogy a lányoknak igazuk van. Odaúszott a csónakhoz, és felmászott rá.</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volt rá időm — mondta reszketeg hangon. — És nem is volt rá szükség. Ez a leghihetetlenebb az egészben, Barbara, ezek ugyanúgy viselkednek, mint a delfinek. Tudta... biztos, hogy tud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arbara ráborított egy kabáto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erünk, Frank. Ne törődj most ezzel. Láttuk, hogy mi történt. Hallottad a szonárját? Azonnal kiszúrta a hálót, amint ledobtu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miért nem merült le? Megmenekülhetett volna.</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om, Frank — mondta Barbara a csónak szélén egyensúlyozva, majd letérdelt a férfi elé, hogy kiszabadítsa szíjaiból. — Nem kell annyira elragadtatnod magad, csak mert ilyen nagy. Egyébként is, nem ez a megfelelő pillanat. Semmi nem történik, míg meg nem adod a jel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óvatosan körülnéze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 a helyén van? Hogy áll a fark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 rendben, Frank. Dave ellenőrizte. Jobb nem is lehetn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azonban még mindig nem tudott dönteni. Úgy érezte, erőszakot követ el. De miért? — kérdezte magától. Hány delfint és kardszárnyút emelt már ki a tengerből minden lelkiismeret-furdalás nélkül? Csak azért, mert ilyen nagy dögről van szó, vagy mert olyan respektussal bánt vele az állat, és most arra készül, hogy becsapj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ezd hideg lenni itt a vízben, főnök — mondta Dav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úzzák fel — mondta Acreman. — Barbara, csináld minél gyorsabb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lány különös pillantást vetett rá, és a rádióval a kezében felállt a csónakban. Intett a fejével Louise-nak, aki a motornál ült, és a csónak elindult, hogy felszedje Dave-et. Kék volt az arca, amikor lehúzta róla a maszkot, és az ujjai megállíthatatlanul reszkettek. Aztán Louise jó messzire vitte a csónakot a hevedertől, és nézték, amint az lassan kiemelkedik a vízből. A bálna felemelte a fejét és a farkát, a teste egy pillanatra ívbe feszült; mintha a tenger puhasága után kapott volna, gondolta Acreman, amelyből épp most rabolták el. Aztán egy sor magas hangú nyögés közepette elcsitult, és a heveder a fejük fölé emelked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ízsugár csapott Acreman arcába, és egy rémületes pillanatig arra gondolt, hogy a bálna megsérült. Ám amint kirázta a vizet a szeméből, látta, hogy Barbara ismét a rádiójába beszél, és a léghajó nagy rakományáról erős sugárban ömlik a tengervíz.</w:t>
      </w:r>
    </w:p>
    <w:p>
      <w:pPr>
        <w:pStyle w:val="Csakszveg"/>
        <w:ind w:left="540" w:right="1322" w:firstLine="360"/>
        <w:jc w:val="both"/>
        <w:rPr/>
      </w:pPr>
      <w:r>
        <w:rPr>
          <w:rFonts w:eastAsia="MS Mincho;ＭＳ 明朝" w:cs="Arial" w:ascii="Arial" w:hAnsi="Arial"/>
          <w:sz w:val="24"/>
        </w:rPr>
        <w:t>Percekkel később, amikor a heveder már a léghajó alján csüngött, kötél ereszkedett le a kabin hátsó ajtajából, és pár lábnyira a víz felett lebegett. Louise gyorsan odakormányozta a csónako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 mész elsőnek, Frank — jelentette ki Barba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vita nélkül a vállára tekerte a kötelet, és felhúzták a csörlőv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sten hozta a fedélzeten, doktor, és gratulálok. Életemben nem láttam még ilyen profi munk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van? — kérdezte Acreman, miközben kibújt az oxigénpalackot tartó hevederből.</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lni él — mondta McSweeney. — Én jóformán csak a fejét láttam, de a szeme!... Öregem, bele tudnék esni egy olyan lányba, akinek ilyen eleven szeme v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a hajó? Elboldogul vel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 hajó? — kérdezte McSweeney ártatlanu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sszú utunk lesz.</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örődjön csak a bálnájával, doktor. Ez a hajó odavisz minket, ahová akarjuk. Amint az emberei felerősítik a hevedert a hátsó keretünkre, már mehetünk is.</w:t>
      </w:r>
    </w:p>
    <w:p>
      <w:pPr>
        <w:pStyle w:val="Csakszveg"/>
        <w:ind w:left="540" w:right="1322" w:firstLine="360"/>
        <w:jc w:val="both"/>
        <w:rPr/>
      </w:pPr>
      <w:r>
        <w:rPr>
          <w:rFonts w:eastAsia="MS Mincho;ＭＳ 明朝" w:cs="Arial" w:ascii="Arial" w:hAnsi="Arial"/>
          <w:sz w:val="24"/>
        </w:rPr>
        <w:t>Barbara ekkor érkezett a csörlőn, és megállt a hátsó ajtóban. Megfordult, végigsétált a keskeny alumíniumhídon a hajó végébe, és elkezdte felcsavarni a heveder hátuljához csatlakozó laza kötelet. Fürgén és szakértelemmel bánt vele, és gyorsan szorosra rögzítet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ab/>
        <w:t>Kész! — kiáltot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ave és Louise jelent meg egymásba csimpaszkodva a hevederben, az első ajtóná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l vagy, Dav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jobb úton a fagyhalál felé, főnö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besegítette őket, aztán kihajolt a nyíláson, és búcsút intett a köröző helikoptereknek meg a jégtörőnek, amely már elindult, hogy felszedje a kerítőhálót meg a gumicsónako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ihetjük— intett Acreman McSweeneynek. — Valaki figyelni fogja egész úton. Enyém az első váltás. — Szorosra gombolta a dzsekijét, felvett egy gyapjúsapkát, és lemászott az acélállványzatra.</w:t>
      </w:r>
    </w:p>
    <w:p>
      <w:pPr>
        <w:pStyle w:val="Csakszveg"/>
        <w:ind w:left="540" w:right="1322" w:firstLine="360"/>
        <w:jc w:val="both"/>
        <w:rPr/>
      </w:pPr>
      <w:r>
        <w:rPr>
          <w:rFonts w:eastAsia="MS Mincho;ＭＳ 明朝" w:cs="Arial" w:ascii="Arial" w:hAnsi="Arial"/>
          <w:sz w:val="24"/>
        </w:rPr>
        <w:t>A bálna lassan pislogott. Amint nőtt a motorzaj, hirtelen szorosra zárta a szemét. Acreman mozgást hallott a háta mögött, és amint megfordult, látta, hogy Barbara mászik lefelé az állványzato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enként kell őrködnünk — mondta neki. — Hosszú utunk lesz, és elég hűvös van idekin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arbara a bálnára pillant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atta jöttem. Mindjárt visszamegyek. Nevet kellene adnunk neki.</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 nevet tudsz kitalálni egy ekkora bébine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polló mintha delfinalakot öltött volna, amikor megalapította a delphoi szentély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ényleg. És ő volt az istenek nagyapja. Legyen Apolló.</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látszik, jól viseli — mondta Barbara hosszas hallgatás utá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t csinálni kellene a szemével — mondta Acreman. — Nagyon sokat pislog. A menetszél miatt. Erre nem gondoltam.</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an akarsz szemüveget építeni egy ámbráscetn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elvigyorodot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erősítünk egy rúdra egy darab ablaküveget, és lelógatjuk elé. A hátsó ajtó ablaka meg is felelne. Egyébként jól érzi mag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furcsa ez, Fran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nki se hinné el — ismerte be a férfi. — Talán még én s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gondolsz, mekkor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alább húsz méter.</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ég nagy lesz? Úgy értem... szóval nem is csak az, hogy furcsán viselkedik... de sajnálom ő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régi nót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od, hogy Doris nem így látj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om. De Dorisban nincsenek meg a mi erkölcsi aggályaink. Ő nem lenne jó döntőbíró.</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esetre elég nagy — mondta Acreman a lány kezét fogva. — Gond nélkül le tud merülni pár ezer láb mélységbe, és az ő szonárjával... ki is fogja szagolni, ha van ott valam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gondolod, hogy kibírja az utazást? McSweeney azt mondja, nagyjából negyven óráig tar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Ó, biztosan. Efelől semmi kétségem. A régi szép időkben, amikor delfinekkel turnézták körbe a világot, némelyik negyvennyolc órán át is kint volt a vízből anélkül, hogy baja esett voln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Tudom.</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valami meggyőzően mondod.</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dolognak ezzel a részével nincs bajom. De miféle tisztességes okunk lehet rá, hogy ilyesminek tegyük k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sokáig gondolkozot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om. De az agyam egy része nem is akar ezzel foglalkozni. Tudom, azért nehéz a probléma, mert egy ilyen jószág automatikusan félelemreakciót vált ki az emberekből. Sokkal többet kell róluk megtudnunk. Ha innen nézed a dolgot, talán Apolló lesz az egyetlen barátju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center"/>
        <w:rPr>
          <w:rFonts w:ascii="Arial Black" w:hAnsi="Arial Black" w:eastAsia="MS Mincho;ＭＳ 明朝" w:cs="Arial Black"/>
          <w:b/>
          <w:b/>
          <w:i/>
          <w:i/>
          <w:sz w:val="52"/>
        </w:rPr>
      </w:pPr>
      <w:r>
        <w:rPr>
          <w:rFonts w:eastAsia="MS Mincho;ＭＳ 明朝" w:cs="Arial Black" w:ascii="Arial Black" w:hAnsi="Arial Black"/>
          <w:b/>
          <w:i/>
          <w:sz w:val="52"/>
        </w:rPr>
        <w:t>7.</w:t>
      </w:r>
    </w:p>
    <w:p>
      <w:pPr>
        <w:pStyle w:val="Csakszveg"/>
        <w:ind w:left="540" w:right="1322" w:firstLine="360"/>
        <w:jc w:val="both"/>
        <w:rPr>
          <w:rFonts w:ascii="Arial" w:hAnsi="Arial" w:eastAsia="MS Mincho;ＭＳ 明朝" w:cs="Arial"/>
          <w:b/>
          <w:b/>
          <w:i/>
          <w:i/>
          <w:sz w:val="24"/>
        </w:rPr>
      </w:pPr>
      <w:r>
        <w:rPr>
          <w:rFonts w:eastAsia="MS Mincho;ＭＳ 明朝" w:cs="Arial" w:ascii="Arial" w:hAnsi="Arial"/>
          <w:b/>
          <w:i/>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Asquith alig egy hétre szabadult meg Vance-től, aztán a kormányügynök visszatért az Erosról az Intézetbe. Harry legnagyobbrészt ágyban töltötte az időt, kisebb részét egyedül. Úgy érezte, rászolgált egy kis pihenőre.</w:t>
      </w:r>
    </w:p>
    <w:p>
      <w:pPr>
        <w:pStyle w:val="Csakszveg"/>
        <w:ind w:left="540" w:right="1322" w:firstLine="360"/>
        <w:jc w:val="both"/>
        <w:rPr/>
      </w:pPr>
      <w:r>
        <w:rPr>
          <w:rFonts w:eastAsia="MS Mincho;ＭＳ 明朝" w:cs="Arial" w:ascii="Arial" w:hAnsi="Arial"/>
          <w:sz w:val="24"/>
        </w:rPr>
        <w:t>Kezdte már sajnálni, hogy belebonyolódott a kutatóprogramba, bár az Intézet bankszámlája határozottan hízásnak indult. Ha ez így folytatódik, Harry még a kedvenc ötletével is eljátszadozhat, hogy tudniillik az elektromoshal-tanulmányaihoz megveszi az Amazonas egy szakaszát. Hallotta, hogy az ilyesmi könnyen megy Dél-Amerikában.</w:t>
      </w:r>
    </w:p>
    <w:p>
      <w:pPr>
        <w:pStyle w:val="Csakszveg"/>
        <w:ind w:left="540" w:right="1322" w:firstLine="360"/>
        <w:jc w:val="both"/>
        <w:rPr/>
      </w:pPr>
      <w:r>
        <w:rPr>
          <w:rFonts w:eastAsia="MS Mincho;ＭＳ 明朝" w:cs="Arial" w:ascii="Arial" w:hAnsi="Arial"/>
          <w:sz w:val="24"/>
        </w:rPr>
        <w:t>De még az ilyen egzotikus álmok sem tudták ellensúlyozni Vance-et. Harry jobb keze mindig megrándult, amikor Vance sápadt képe a látóterébe került, és ez nem egyszerű ideggörcs volt. Harry kitűnő anatómus volt, és a boncolási reflexét kellett elnyomnia, nehogy felnyissa az ügynököt. Gyanította, ha megtenné, az Intézet egyszerre jelenthetné be a világ legkisebb és legnagyobb agyvelejének felfedezését.</w:t>
      </w:r>
    </w:p>
    <w:p>
      <w:pPr>
        <w:pStyle w:val="Csakszveg"/>
        <w:ind w:left="540" w:right="1322" w:firstLine="360"/>
        <w:jc w:val="both"/>
        <w:rPr/>
      </w:pPr>
      <w:r>
        <w:rPr>
          <w:rFonts w:eastAsia="MS Mincho;ＭＳ 明朝" w:cs="Arial" w:ascii="Arial" w:hAnsi="Arial"/>
          <w:sz w:val="24"/>
        </w:rPr>
        <w:t>Vance érkezése vasárnapi ebédje közepén találta Harryt: polinéziai currys disznóhúst evett ananásszal és apró orchideavirágokkal díszítve. Harry az ebédjére mutatott, amikor Vance beosont, és szótlanul megállt mellett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nincs magában emberi érzés? — siránkozot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át akarják — jelentette ki Vance. — Majd a repülőn bekap valamit.</w:t>
      </w:r>
    </w:p>
    <w:p>
      <w:pPr>
        <w:pStyle w:val="Csakszveg"/>
        <w:ind w:left="540" w:right="1322" w:firstLine="360"/>
        <w:jc w:val="both"/>
        <w:rPr/>
      </w:pPr>
      <w:r>
        <w:rPr>
          <w:rFonts w:eastAsia="MS Mincho;ＭＳ 明朝" w:cs="Arial" w:ascii="Arial" w:hAnsi="Arial"/>
          <w:sz w:val="24"/>
        </w:rPr>
        <w:t>Amikor beléptek a Pentagonba, Vance előkapott egy nagy műanyag biztonsági kártyát, és zászlóként lobogtatta mindenütt. Harry alig tudott vele lépést tartani, miközben átrobogtak az ellenőrző pontokon, és perceken belül megérkeztek a programigazgatóság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ope Ward az asztala mögött várta őket, és csak ült, és bámult. Harry sejteni kezdte, hogy Vance igazán nagy bajban leh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ope Ward megerősítette a gyanúját. Beszámolt Harrynek az XT-4 balesetéről, és hozzátette:</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tizenhat órán belül ott lesz a Poseidon i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nem tudta pontosan, milyen választ várnak tőle, ezért hallgatott. Hope Ward i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rtem — mondta Harry igen határozott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om, tisztában van a dilemmánkkal — mondta Hope Ward.</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 igen — mondta Harry.</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kor ér vissza a hajóra dr.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ta a tévében? — kérdezte mohón Harry. — Óriási volt, nem? Azzal a nagy bálnával a háttérben, meg a sarkvidéki alkonyattal! Mondhatom, egészen meghatódtam.</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volt rá engedélye — mondta Hope Ward. — De erről majd később tárgyalun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elyes — mondta Harry. — Én az egészről nem tudtam. Afféle helyi szivárgás. Nemigen lehet távol tartani a riportereket egy ekkora objektumtó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séges — mondta Hope Ward. — Mindazonálta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 hajolt előre Harry készséges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következő tizenhat órában el kell döntenem, elfoglalhatja-e állomáshelyét a Poseidon. Maga mit javaso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agya sebesen dolgoz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z... hm... katonai ügy. Tulajdonképpen az a véleményem, tegyék, amit jónak látnak. Én ebben nemigen vagyok kompeten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ope Ward összerezze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ég nagy kalap pénzt fizetünk a tanácsáért, professzor. Jobban is kitehetne magáér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meg, kérem, miben segíthetek — mondta Harry. Gondolj a pénzre, emlékeztette mag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 kell döntenünk, mennyi figyelmet szenteljünk dr. Acreman hipotézisének — mondta Hope Ward könnyedé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elvessük-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nem vetünk el semmit. Eddig a pillanatig az elmélet tisztán elmélet volt. Az XT-4 balesete megváltoztathatja a helyzetet.</w:t>
      </w:r>
    </w:p>
    <w:p>
      <w:pPr>
        <w:pStyle w:val="Csakszveg"/>
        <w:ind w:left="540" w:right="1322" w:firstLine="360"/>
        <w:jc w:val="both"/>
        <w:rPr/>
      </w:pPr>
      <w:r>
        <w:rPr>
          <w:rFonts w:eastAsia="MS Mincho;ＭＳ 明朝" w:cs="Arial" w:ascii="Arial" w:hAnsi="Arial"/>
          <w:sz w:val="24"/>
        </w:rPr>
        <w:t>Harry nem szívesen volt a saját bőrében. Rájött, hogy hamis illúziókba ringatta magát. Titokban még mindig azt remélte, hogy Acreman teóriája egzotikus képzelgés csupán, mennyei pénzeső az Intézetnek. De még ha nem az volna is, Harry a maga részéről semmiféle akciónak nem érezte szükségét. Ha léteznek a Megalodonok, a programigazgatóság nyilván belátja majd, hogy soha nem telepíthet arra a helyre kutatóhajókat, pláne nem tengeralattjárókat. És ha csakugyan bekövetkezik a legrosszabb, még mindig ott a legnagyobb ütőkártya, a befolyásos Nemzeti Természetvédelmi Hivatal, amely ugrásra készen várja, hogy megmenthesse a Megalodonokat és Asquith reputációját. Harry úgy kalkulált, hogy ha a Hivatal közbelép, az Intézet a következő ötven évben megél az árok kutatásából. Ahogyan ömlött a pénz, Harry úgy számította, hogy tizenkét hónapon belül övé az Amazonas, és Acremanre hagyja az itteni hülyesége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ope Ward válaszra sem várva folytatta Harry legsötétebb félelmeinek igazolásá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egyik lehetőség, hogy nukleáris torpedót használjunk, professzor.</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gy Ist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 jobb vagy gyorsabb módszert, hogy biztonságossá tegyük azt az állomás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tiszta agyrém! Egy ilyen robbanásra az egész világból hazacsődülnek a szovjet tengeralattjárók, és szerintem a radioaktív aranynak se lesz túl nagy piac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ope Ward elmosolyod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csak, professzor úr, hát kibújt a szög a zsákból! A dossziéjában van egy feljegyzés arról, hogy maga nem kezdő a politikában, én meg már kezdtem benne kételkedni. — Vance-re pillantott. — Gondolom, ezt az utalást a szovjet tengeralattjáróra teljesen saját kútfőből tett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 mondta Harry álcája lehulltán bánkódva. — Miér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anítjuk, hogy az egyik tényleg arrafelé szimatol — mondta Hope Ward. — De ez már nem a maga gondja.</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nem a delfineké és a cetféléké.</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van. Ezért van most i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évesen értékelik dr. Acreman bálnájának szerepét az újabb tengeralattjáró biztonságában és ezzel a program sikeres teljesítéséb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ope Ward őszintén meglepődö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olytassa, uram.</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maga cápa volna, uram, és választhatna egy szilárd fémtárgy meg egy igazán nagy darab állati fehérje között, melyiket választaná?</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ope Ward döbbent csendben ült egy darabig.</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a nyíltan azt ajánlja, hogy csalinak használjunk egy báln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bólint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yilván megérti, ragaszkodom hozzá, hogy szigorúan köztünk maradjon. Elképzelheti, mivé fújná fel az ökológiai lobby, ha megtudná.</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ope Ward összerezzent, de gyorsan összeszedte magá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attam ne aggódjék, professzor. Az én szememben átkozottul sokkal többet ér egy drága atomrakéta, mint egy bálna.</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mélem, jó a biztonsági szolgálata — nézett Harry jelentőségteljesen Vance-re. — Kijelenthetem, hogy elmentem addig a határig, ahol már a szakmai becsületemet teszem kockára. Nemsokára a fél világ tudni fog azokról a cápákról. Nem akarok pofára es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incs miért aggódnia, professzor. Szeretném, ha most pár percre kettesben hagyna Mr. Vance-sz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bólintott, és kiment a külső irodába. Mielőtt még Mandy kinyithatta volna a száját, már rákezdt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pzelje, drágám, elképesztő dolog történt velem! Kialakult bennem ez a szörnyű allergia a tea iránt. Úgy látszik, túl régen vagyok Amerikáb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nő egy pillanatig megkövülten bámult rá, de végül kisietett az irodából, és meghozta a kávét, amelyre Harry áhítoz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z valamelyest csillapította tengeribetegség-rohamait, amelyeket már előre elképzelt. De nem szökhetett meg a valóság elől. Következő úti célja az Eros lesz.</w:t>
      </w:r>
    </w:p>
    <w:p>
      <w:pPr>
        <w:pStyle w:val="Csakszveg"/>
        <w:ind w:left="540" w:right="1322" w:firstLine="360"/>
        <w:jc w:val="both"/>
        <w:rPr/>
      </w:pPr>
      <w:r>
        <w:rPr>
          <w:rFonts w:eastAsia="MS Mincho;ＭＳ 明朝" w:cs="Arial" w:ascii="Arial" w:hAnsi="Arial"/>
          <w:sz w:val="24"/>
        </w:rPr>
        <w:t>Hope Ward szótlanul ült egy pillanatig, szemközt a háta mögött lógó zászlóval. Aztán megfordult, és hellyel kínálta Vance-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egy dörzsölt pasas, Vance. Egy pillanatig se feledj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ég anyagunk van ellene, ha kell.</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ngem ez nem érdekel. Ő is túl sokat tud rólunk, és a helyzet rendkívül kényessé válhat. A moszkvai kirendeltség szerint ellenérdekeltség forog fen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lep meg — szusszantott Vance otthonosan. — Nagyjából tudni szokták, mit csinálunk a nagy tengeralattjáróinkkal. Az Eros is túl régóta üldögél már az árok körzetébe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is tudom, Vance! De Afganisztán óta a moszkvai embereink már nem a régiek. Nem elég gyorsak, és ez azt jelenti, hogy az ellenérdekeltség, amiről beszélnek, már jó ideje fennállha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ár egy ügynököt is beépíthettek ezalatt.</w:t>
      </w:r>
    </w:p>
    <w:p>
      <w:pPr>
        <w:pStyle w:val="Csakszveg"/>
        <w:ind w:left="540" w:right="1322" w:firstLine="360"/>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sz w:val="24"/>
        </w:rPr>
        <w:t>Pontosan, Úgyhogy abbahagyhatja a lesben állást, és mehet vadászni. Vance nem mozdul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nnyi, Vance. Lásson hozzá.</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lán elfelejtette, hogy ez nem szerepel az eredeti megbízatásomb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 akkor most felhatalmazom politikai lépésekre is. És ne feledje, Asquith semmit nem tudhat a dolognak erről az aspektusáról...</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squith amúgy sem áll szóba velem.</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a jó. Ha megtaláljuk a zónában, amit keresünk, az eléggé betesz majd az oroszoknak. Ahelyett, hogy föl-alá járna a dollár, mint a jojó, megint mi fogunk diktálni. Az arabok elmehetnek a francba az olajukkal, leszarjuk őket. Úgyhogy gazdaságilag jól néz ki a dolog... de politikailag problémás. Az árok háromszáz mérföldre van a Hawaii-szigetektől, nyavalyás száz mérfölddel túl az amerikai felségvizeken. Azok a vizek pillanatnyilag minden jöttment számára szabadok, és van egy csomó halászati egyezmény meg egyéb marhaság, amiben az oroszok érdekeltek. De ha megerősítjük a leletünket a törésvonal zónájában, a Kongresszus kész lesz önkényesen kiterjeszteni a felségvizeink határát háromszáz mérföldre. Ha senki nem tudja meg, hogy mit találtunk a zónában, menni fog a dolog. Lesz persze morgolódás, és évekig elszórakozhatunk a Nemzetközi Bírósággal, de a halászokon kívül senki nem fog komolyan háborog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ope Ward elhallgatott, és mély lélegzetet ve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viszont az oroszok megtudják, hogy a halacska aranyból van, és diktálhatunk általa a pénzpiacon... hát, akkor még az atom is elszabadulh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ance fapofával hallgatt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fogja egyáltalán, Vanc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 mondta Vance. — Épp azon vívódom, elég leszek-e egyedül egy ekkora ügyhöz.</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bben a fázisban feltétlenül — mondta Hope Ward határozotta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lényeg az, hogy ne keltsünk feltűnést. Ha csak maga lesz benne, már meg ne, sértődjön, a másik fél azt hiszi majd, piti ügyről van szó. A felségvizek kiterjesztéséről szóló tervezet már készen van, és sürgősséggel át is fog menni. Amint kihirdetik, olyan blokádot vonunk Oahu köré, hogy egy tonhal se jut át. A hajók már Pearl Harborban vannak. Majdnem nyeregben vagyunk már, Vance! Az előzetes geodéziai jelentések fantasztikusak. De nem kockáztathatunk, amíg abszolút bizonyosságot nem szerzünk. Vance bólint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mármost. — Hope Ward kinyújtotta a bal kezét, és számolni kezdett ujjain. — A legfőbb dolga, hogy körülnézzen az Eroson, és kiszúrjon mindenkit, aki ügynök lehet. Aztán Acreman. Titokban aggaszt az a fickó. Ha az a Mega-dolog bejön neki, híres ember lesz, amiről aligha fog lemondani. Végül Asquith. Megjegyeztem, amit a jelleméről mesélt, és ha tényleg ennyire befolyásolható, hát megvesszü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jobb, ha máris indulok az Erosra — mondta Vanc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erintem is.</w:t>
      </w:r>
    </w:p>
    <w:p>
      <w:pPr>
        <w:pStyle w:val="Csakszveg"/>
        <w:ind w:left="540" w:right="1322" w:firstLine="360"/>
        <w:jc w:val="both"/>
        <w:rPr/>
      </w:pPr>
      <w:r>
        <w:rPr>
          <w:rFonts w:eastAsia="MS Mincho;ＭＳ 明朝" w:cs="Arial" w:ascii="Arial" w:hAnsi="Arial"/>
          <w:sz w:val="24"/>
        </w:rPr>
        <w:t>Vance azonban nem mozdu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r tizenhat óránk sinc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már úton vagyok. Csak azt szeretném tudni, beveszi-e Asquith meséjét, hogy a bálna majd megment mink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szóval se mondta, hogy minket, Vance. A tengeralattjáróról beszélt. Ijesztőnek találja a dolgot? Ne törődjön vele. Elég régen vagyok a szakmában, nem veszek be akármit első hallásra. Nyugodjon meg, nem Asquith véleménye az egyetlen, amire alapozunk.</w:t>
      </w:r>
    </w:p>
    <w:p>
      <w:pPr>
        <w:pStyle w:val="Csakszveg"/>
        <w:ind w:left="540" w:right="1322" w:firstLine="360"/>
        <w:jc w:val="both"/>
        <w:rPr/>
      </w:pPr>
      <w:r>
        <w:rPr>
          <w:rFonts w:eastAsia="MS Mincho;ＭＳ 明朝" w:cs="Arial" w:ascii="Arial" w:hAnsi="Arial"/>
          <w:sz w:val="24"/>
        </w:rPr>
        <w:t>Hope Ward asztalán felbúgott a házitelefon. Belehallgatott, egy pillanatra meglepődött, aztán így szó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meg neki, hogy igen, Mandy.</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ope Ward Vance-re mered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squith volt, azt kérdezte, magával vinné-e az Erosr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nnan tudt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találta. Vagy gondolatolvasó. Ügyeljen rá, Vanc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fiatal hím csaknem három napon át játszadozott a labdával, ami egykor az XT-4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lőször hagyta, hogy ott heverjen a többi hulladék között, ami a hosszú évek során összegyűlt a barlang feneké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gy idő után azonban újra feltámadt iránta az érdeklődése, és körbetapogatta érzékszerveivel. A Megalodonok legérzékenyebb része szájuk puha belső szegélye. A hím körbeszopogatta a labdát, és felfedezte, hogy íze is van.</w:t>
      </w:r>
    </w:p>
    <w:p>
      <w:pPr>
        <w:pStyle w:val="Csakszveg"/>
        <w:ind w:left="540" w:right="1322" w:firstLine="360"/>
        <w:jc w:val="both"/>
        <w:rPr/>
      </w:pPr>
      <w:r>
        <w:rPr>
          <w:rFonts w:eastAsia="MS Mincho;ＭＳ 明朝" w:cs="Arial" w:ascii="Arial" w:hAnsi="Arial"/>
          <w:sz w:val="24"/>
        </w:rPr>
        <w:t>Végül aztán mindent kiszopott belőle, és csalódottan kiköpte. A legvégén volt a legízletesebb. A Megalodonok az állati fehérjének ezt a fajtáját becsülik a legtöbbre. Az oszló emberhús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fiatal hím már nem tudta mivel csillapítani gyötrő éhségét. Nyugtalanul hevert szülei mellett, orral a barlang szája felé.</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 XT-4 két nappal korábbi elvesztése óta Suskin folyamatos megfigyelés alatt tartotta az árok fenekét.</w:t>
      </w:r>
    </w:p>
    <w:p>
      <w:pPr>
        <w:pStyle w:val="Csakszveg"/>
        <w:ind w:left="540" w:right="1322" w:firstLine="360"/>
        <w:jc w:val="both"/>
        <w:rPr/>
      </w:pPr>
      <w:r>
        <w:rPr>
          <w:rFonts w:eastAsia="MS Mincho;ＭＳ 明朝" w:cs="Arial" w:ascii="Arial" w:hAnsi="Arial"/>
          <w:sz w:val="24"/>
        </w:rPr>
        <w:t>Lassan úgy ismerte már, mint a tenyerét.</w:t>
      </w:r>
    </w:p>
    <w:p>
      <w:pPr>
        <w:pStyle w:val="Csakszveg"/>
        <w:ind w:left="540" w:right="1322" w:firstLine="360"/>
        <w:jc w:val="both"/>
        <w:rPr/>
      </w:pPr>
      <w:r>
        <w:rPr>
          <w:rFonts w:eastAsia="MS Mincho;ＭＳ 明朝" w:cs="Arial" w:ascii="Arial" w:hAnsi="Arial"/>
          <w:sz w:val="24"/>
        </w:rPr>
        <w:t>Nem volt könnyű feladat. Suskin megtanulta, hogy az óceáni völgyeket, akárcsak szárazföldi testvéreiket, viharok tépázzák. A szonárképernyőket időnként súlyos homoklavinák fehér köde borította el, fehér leplek jelentek meg rajtuk. Suskin szerint algatömegek vagy nagy halraj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onzultált a tankeren tartózkodó mélytengeri szakértőkkel, akiktől megtudta, hogy az árok alján heves áramlás halad, amelynek erőssége függ az évszaktól, a jégolvadástól, sőt még a napszaktól is.</w:t>
      </w:r>
    </w:p>
    <w:p>
      <w:pPr>
        <w:pStyle w:val="Csakszveg"/>
        <w:ind w:left="540" w:right="1322" w:firstLine="360"/>
        <w:jc w:val="both"/>
        <w:rPr/>
      </w:pPr>
      <w:r>
        <w:rPr>
          <w:rFonts w:eastAsia="MS Mincho;ＭＳ 明朝" w:cs="Arial" w:ascii="Arial" w:hAnsi="Arial"/>
          <w:sz w:val="24"/>
        </w:rPr>
        <w:t>Azzal az ürüggyel, hogy az XT-4 kiemelő szerkezetét ellenőrzi, Suskin saját szakállára, feljebbvalói tudta nélkül megpróbált tizenötezer lábnyira leereszteni egy nagy fényerejű tévékamerát az árokba. Háromezer lábnál azonban a készülék már semmit sem látott, így kénytelen volt visszahúz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szonárképernyőkhöz videofelvevő csatlakozott, amely folyamatosan rögzítette a képeket. Suskin mindennap kora hajnalban kelt, és még a reggeli előtt átnézte, mit kapott el a kamera az éjszaka folyamá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ttól eltekintve azonban, amit most már kezdett normális fenékaktivitásnak tekinteni, semmi gyanús mozgást nem észlelt. Nem hitte, hogy az a határozott alak, amely az XT-4 balesetével egy időben jelent meg, puszta véletlen vagy a berendezés hibája volt. Abba se törődött bele, hogy a három szilárd objektum, amely nem sokkal az Aquanaut katasztrófája után tűnt fel, szintén valami furcsa egybeesés lett voln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intha megnyílt volna a tengerfenék, hogy elnyeljen mindent, gondolta Suski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ég egyszer átfutotta az előző éjszakai felvétel utolsó néhány percét. Jókora mozgás volt, de semmi szilárd. Már megtanulta, mi a különbség a homok és az annál tömörebb tárgyak között. Már a szonárfüttyökből is kiolvasni vélte, mikor adja a visszhangot vastag hínárszőnyeg, amely néha szilárd objektumnak tűnt a képernyő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mi a legjobban piszkálta a csőrét, az az XT-4 totális eltűnése volt. Már nem is a legénységé, de magáé a fémgömbé. Ez új, ijesztő dimenziót adott a problémának. Ha az eltűnhetett, mi minden rejtőzik még 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ette az újabb jelentést a két közeledő járműről, az új tengeralattjáróról, a Poseidonról meg Acreman idétlen léghajójár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hajónapló éjszakai bejegyzéséből megtudta, hogy a Poseidon befejezte a geodéziai lézer felszerelését, és másnap délelőtt, tizenkét óra körül megérkezi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léghajó megállt valahol Alaszka körül, hogy vizet adjanak a bálnának. Mi a nyavalyát jelent ez? — tűnődött Suskin. A léghajónak is valamikor másnap délelőtt kellett megérkeznie, a széliránytól függően. Suskin semmiképpen nem akarta elszalasztani a látvány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ielőtt reggelizni indult volna, még egy pillantást vetett a szonárképernyőre. A sziklafal alja kidudorod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pislantott egyet, és félrenézett, hogy lássa, nem csupán a szeme káprázik-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egint a képernyőre pillantott. Ott volt a határozott körvonalú dudo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odaugrott, megnyomta a megfelelő gombot, és újra felnéz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dudor eltűnt. A lapos sziklafal megint olyan volt, mint máskor. Suskin még öt percig vár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érgesen megrázta a fejét, és arra a következtetésre jutott, hogy túl sok időt töltött egyedül a műszerszobában. Kapjunk be valamit, nógatta magát, meg igyunk egy jó erős kávét. A videófelvevőt azonban bekapcsolva hagy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 ajtóból visszapillantott. A kép a szokásos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A bálna megitatása kissé zűrös körülmények között történt. Az utazás mindaddig eseménytelenül zajlott. Acreman szerint annyira szépen, hogy az már nem is lehetett igaz. Próbáltak rájönni a nagy cetfélék szállításának trükkjeire. A szükség a legjobb tanítómester. A sebességük nem zavarta az állatot. Eleinte sűrűn eregette izgatott füttyeit, de aztán csaknem teljesen elcsendesedett, és a jelek szerint határozottan élvezte az utazást. Felerősítették a szeme elé a szélvédőt, és attól fogva nem pislogott. Barbara, valahányszor rá került a sor az őrködésben, alaposan megtisztította, amit Acreman feleslegesnek tartott, de a lány ragaszkodott hozzá.</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ddig szerencsénk volt, Frank. Ne szúrd el csupa nemtörődömségből. Nem tudhatod, mit forgat a fejéb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te tudod?</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próbálom elképzelni. Tudod, amikor repülőn szállítjuk a delfineket, hiába pátyolgatjuk őket, mint a kisbabákat, sokszor dobálják magukat, és egyfolytában füttyögnek. Talán klausztrofóbiájuk van. Elfelejtjük, hogy soha nem voltak még szűk, zárt térben, és duplán érvényes ez a nagy bálnákra. Apolló talán azért olyan nyugodt és vidám, mert nem csuktuk bádogdobozba. Belátja az egész horizontot. Ahogy a bálnák szoktá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magánvéleménye szerint a locsolótömlő volt az, ami boldoggá tette Apollót. Bizonyos értelemben nem is volt kint a vízből. A nagy tűzoltófecskendő egyik vége a tengerbe merült, a másik pedig párpercenként ezerliternyi vízzel árasztotta el Apollót. Ha úszni nem is úszott, több volt körülötte a víz, mint a levegő.</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ouise Putman eredeti ötlettel állt elő, hogy miként figyeljék Apolló légzését és pulzusát. A gumicsónak felszereléséhez tartozott egy hordozható erősítővel ellátott víz alatti mikrofon is. Arra az esetre tartogatták, amikor a hangjuk alapján lehet csak lokalizálni a bálnacsapatot.</w:t>
      </w:r>
    </w:p>
    <w:p>
      <w:pPr>
        <w:pStyle w:val="Csakszveg"/>
        <w:ind w:left="540" w:right="1322" w:firstLine="360"/>
        <w:jc w:val="both"/>
        <w:rPr/>
      </w:pPr>
      <w:r>
        <w:rPr>
          <w:rFonts w:eastAsia="MS Mincho;ＭＳ 明朝" w:cs="Arial" w:ascii="Arial" w:hAnsi="Arial"/>
          <w:sz w:val="24"/>
        </w:rPr>
        <w:t>Amikor Acreman és Barbara a légzés ellenőrzését vitatták, semmiféle gyakorlati ötletük nem volt, ami egy ekkora állatra alkalmazható lenne. Louise aztán csak úgy mellékesen megkérdezte, nincs-e egy mikrofonjuk. Senki sem tudta, mire akar kilyukadni, míg le nem mászott a vázon és oda nem tartotta a mikrofont Apolló oldalához. Majdnem megsüketítette őket a hangszóróból áradó súlyos, szabályos lüktetés. Felerősítették a mikrofont a keretre, és attól fogva folyamatosan figyelhették az állat pulzusát. Apolló továbbra is normálisan lélegz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 alaszkai partok felé közeledve volt egy ijesztő és dühítő incidensük. Egyszercsak egy könnyű repülőgép bukkant elő a naplementéből. McSweeney cifra káromkodásokat eresztett meg az amatőr pilóták címére, amikor először húzott el mellettük a gép, de mikor visszatért, és körözni kezdett körülöttük, mérgesen felvilágosítást követelt rádión. További két széles kör megtétele után a gép eltűnt. Apollót a legkevésbé sem zavarta az es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fogja elhinni — tört ki McSweene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 kérdezte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vettek a tévések. Filmes banda vol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mieink tudnak ról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már biztos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hetnek ellene valami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biztos, hogy akarnak. A gép most visszamegy Anchorage-be, addigra már az irányítás is megtudja, kik volta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iszem, hogy számítana — mondta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pollónak semmi baj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élvezi is — vigyorgott McSweeney. — Ez az út jó hírverés lesz a léghajókna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 a bálnáknak — mondta Barbara jelentőségteljes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gy óra múlva Barbara hirtelen kitör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risten, Frank! Kiszárad!</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összerezzent ijedtéb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cSweeney azt hitte, viccelnek. Lenézett a zubogó vízáradatra, és szóvá is tette a dolgo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érti — mondta Barbara türelmetlenül. — Nem a vizet isszák, az sós nekik. A táplálékukból szerzik be a nedvesség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ekkora állat nyilván sokáig bírja — vetette ellen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hatjuk, Frank. És nem kockáztathatunk. Meg kell etetnün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Ó, a francba! — mondta McSweeney. — Hát ez okozhat egy kis gondo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ért nem jutott előbb az eszünkbe? — kérdezte Barbar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 vágott vissza élesen Acreman. — De egyetértek, nem kockáztathatunk. Ha már eddig eljutottunk vele. De honnan szerzünk neki elegendő friss halat, és hogyan juttatjuk fel hozzá?</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rohadt életbe, Frank! El kell eresztenün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már nem — mondta a férfi, meg sem gondolva a lehetőség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alamivel előbb Suskin jelentkezett rádión, és Acreman felvette a fejhallgatót.</w:t>
      </w:r>
    </w:p>
    <w:p>
      <w:pPr>
        <w:pStyle w:val="Csakszveg"/>
        <w:ind w:left="540" w:right="1322" w:firstLine="360"/>
        <w:jc w:val="both"/>
        <w:rPr/>
      </w:pPr>
      <w:r>
        <w:rPr>
          <w:rFonts w:eastAsia="MS Mincho;ＭＳ 明朝" w:cs="Arial" w:ascii="Arial" w:hAnsi="Arial"/>
        </w:rPr>
        <w:t>—</w:t>
      </w:r>
      <w:r>
        <w:rPr>
          <w:rFonts w:eastAsia="Arial" w:cs="Arial" w:ascii="Arial" w:hAnsi="Arial"/>
          <w:sz w:val="24"/>
        </w:rPr>
        <w:t xml:space="preserve"> </w:t>
      </w:r>
      <w:r>
        <w:rPr>
          <w:rFonts w:eastAsia="MS Mincho;ＭＳ 明朝" w:cs="Arial" w:ascii="Arial" w:hAnsi="Arial"/>
          <w:sz w:val="24"/>
        </w:rPr>
        <w:t>Itt Suskin parancsnok, dr. Acreman. Nem szívesen zavarom az adott körülmények között, de szeretném tudni, pontosan mikor érkeznek. Vét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juk egészen pontosan, parancsnok. Van valami jelentősége? Vét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van, dr. Acreman, Újabb egységünket veszítettük el, véleményem szerint igen gyanús körülmények között. Vétel.</w:t>
      </w:r>
    </w:p>
    <w:p>
      <w:pPr>
        <w:pStyle w:val="Csakszveg"/>
        <w:ind w:left="540" w:right="1322" w:firstLine="360"/>
        <w:jc w:val="both"/>
        <w:rPr/>
      </w:pPr>
      <w:r>
        <w:rPr>
          <w:rFonts w:eastAsia="MS Mincho;ＭＳ 明朝" w:cs="Arial" w:ascii="Arial" w:hAnsi="Arial"/>
          <w:sz w:val="24"/>
        </w:rPr>
        <w:t>Suskin nem volt hajlandó többet elárulni a nyílt rádióvonalon, így Acreman megkérdezte McSweeneyt, mikorra számítja az érkezésüket. Suskintól azt kérdezte, megérkezett-e a tartóháló.</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Tegnap dobták le helikopterről. Komplettül felállítottuk a hajó szél alatti oldalán. Asquith professzor felügyeletével. Vét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rry ott van? — kérdezte Acreman zavarodott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ét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zgatottnak tűnik a hangja, doktor. Azt hiszem, most be kell fejeznünk. Az utolsó kérdésére a válasz igen. Vége.</w:t>
      </w:r>
    </w:p>
    <w:p>
      <w:pPr>
        <w:pStyle w:val="Csakszveg"/>
        <w:ind w:left="540" w:right="1322" w:firstLine="360"/>
        <w:jc w:val="both"/>
        <w:rPr/>
      </w:pPr>
      <w:r>
        <w:rPr>
          <w:rFonts w:eastAsia="MS Mincho;ＭＳ 明朝" w:cs="Arial" w:ascii="Arial" w:hAnsi="Arial"/>
          <w:sz w:val="24"/>
        </w:rPr>
        <w:t>Acreman tudta, hogy ha Harry visszatért a hajóra, szükség lesz Apollóra. Maga sem tudta, miért, de nem közölte az újabb híreket a többiekk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akkor mit csináljunk, Frank? Hagyjuk elpusztul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juk, hogy belepusztulna-e. Én sem akarom, hogy elpusztuljon. A delfinek órákon át kibírják szárazon anélkül, hogy bármi bajuk lenne.</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ha előtte jól megetetik őket — vágta rá Barbara. — És ez az állat százszor akkora, mint egy delfin. Százszor annyi vizet igényel, több hordónyi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ppen táplálkozott, amikor kifogtu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is, Frank. Nem hiszem, hogy bármi okból vállalhatnánk ekkora kockázatot. Épp most a legkevésbé!</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nyi kellene, doki? — kérdezte McSweene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alább egy tonna apróhal vagy kalmár. Meg egy rohadt nagy kaná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nalat nem tudom, honnan szerzünk, de éppen alattunk van egy hajó egy jó nagy vonóhálóval.</w:t>
      </w:r>
    </w:p>
    <w:p>
      <w:pPr>
        <w:pStyle w:val="Csakszveg"/>
        <w:ind w:left="540" w:right="1322" w:firstLine="360"/>
        <w:jc w:val="both"/>
        <w:rPr/>
      </w:pPr>
      <w:r>
        <w:rPr>
          <w:rFonts w:eastAsia="MS Mincho;ＭＳ 明朝" w:cs="Arial" w:ascii="Arial" w:hAnsi="Arial"/>
          <w:sz w:val="24"/>
        </w:rPr>
        <w:t>Acreman reszkető lábakkal felállt. Meg lehet ezt csinálni? Simán kinyitni Apolló száját, és beletölteni az ennivalót — és ezzel a benne levő vizet — a nagy hasába? Nem tudta. Apolló volt az első eset. Minden, amit csináltak vele, első volt a maga nemében. Acreman McSweeneyhez fordu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meg nyugodtan, ha lehetetlen. Le tudja ereszteni az állatot, hogy éppen ellepje a víz? Aztán a vonóháló mögött kellene húzni egy darabo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biztos, hogy megy — mondta McSweeney. — Nagyon erős lesz a víz ellenállása. Nem sokáig maradhatok mozgásban ezekkel a kis motorokkal. A közegellenállás végül leállít minket, és vissza kell tolatnom, különben lebukik az orr, és fejest ugrunk a vízbe.</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áz méter elég lenne — mondta Acreman. — A gond inkább az, hogyan vegyük rá, hogy nyissa ki a száját. El nem tudom képzelni, hogy magától kinyitná, ha áll, mi meg semmivel nem tudjuk kinyitni neki. Ha viszont mozog a vízben, és jönnek a halak, ösztönösen ki fogja tátani, és talán tátva is hagyja, ha aztán megállunk. Valami biztosan kerül a gyomráb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akarja, hogy próbáljam meg?</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őször is rá kell beszélnünk a halászhajót, hogy eresszék a vízbe a zsákmányukat. Ez már maga egy jó kis hecc lesz. Milyen nemzetiségűek lehetne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rtugálok — mondta McSweeney. — A Juarez, Lisszabonból. Fogtam a rádión az adásuka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ez jó. A portugálok heringre szoktak halászni errefelé. Beszél itt valaki portugálu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ölösleges — mondta McSweeney. — Van egy rádiósuk, aki beszél angolul. Lefogadom, tudnak már rólu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Felvette a mikrofont, és elmagyarázta, mi a helyzet. Meghallgatta a választ, majd mosolyogva fordult Acremanhez.</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pofa gyerekek. A kapitány azt mondja, halászok vagyunk, cseréljünk zsákmány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de komolyan. Mennyit akar a fogásér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úszezer amerikai dollár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meg neki, hogy megkapja. Megmagyarázta neki, mit fogunk csinálni?</w:t>
      </w:r>
    </w:p>
    <w:p>
      <w:pPr>
        <w:pStyle w:val="Csakszveg"/>
        <w:ind w:left="540" w:right="1322" w:firstLine="360"/>
        <w:jc w:val="both"/>
        <w:rPr/>
      </w:pPr>
      <w:r>
        <w:rPr>
          <w:rFonts w:eastAsia="MS Mincho;ＭＳ 明朝" w:cs="Arial" w:ascii="Arial" w:hAnsi="Arial"/>
          <w:sz w:val="24"/>
        </w:rPr>
        <w:t>Újabb gyors eszmecsere után McSweeney a legnagyobb finomsággal levitte a léghajót. Szerencsére a tenger viszonylag nyugodt volt, egyméteres hullámokkal. Alig lehetett érezni a süllyedést, aztán Acreman hirtelen megpillantotta maga előtt a hajót. A legénység a háló köré gyűlt, amely most hatalmas ezüsthólyagként csüngött le félig a tatról, készen arra, hogy kiokádja tartalmát, amint elhangzik a vezényszó.</w:t>
      </w:r>
    </w:p>
    <w:p>
      <w:pPr>
        <w:pStyle w:val="Csakszveg"/>
        <w:ind w:left="540" w:right="1322" w:firstLine="360"/>
        <w:jc w:val="both"/>
        <w:rPr/>
      </w:pPr>
      <w:r>
        <w:rPr>
          <w:rFonts w:eastAsia="MS Mincho;ＭＳ 明朝" w:cs="Arial" w:ascii="Arial" w:hAnsi="Arial"/>
          <w:sz w:val="24"/>
        </w:rPr>
        <w:t>Acreman a bal oldali ajtóban állt, és figyelte az ereszkedés utolsó három méterét. A hatalmas csobbanás teljesen elborította vízzel a kabint, és pár pillanatig nem lehetett kilátni az ablakoko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bőrig ázott az ajtónyílásban, de látta, hogy amint Apolló vizet ért, az ezüstbuborék a hajó tatján felhasadt, mint egy érett szőlőfürt. Körös-körül a tenger szinte ugyanabban a pillanatban megtelt ezüstös halak tömegével. Legalább annyi volt belőlük, mint amennyit értek, aprób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kihajolt, és a bálnát figyelte. A léghajó orra eléggé mélyen volt már, és a közeli tengerfelszínen visszhangot verve felbőgtek a motorok. Apolló feje a vizet hasította, és McSweeney tökéletesen uralta a gépet. A bálna szája azonban csukva maradt.</w:t>
      </w:r>
    </w:p>
    <w:p>
      <w:pPr>
        <w:pStyle w:val="Csakszveg"/>
        <w:ind w:left="540" w:right="1322" w:firstLine="360"/>
        <w:jc w:val="both"/>
        <w:rPr/>
      </w:pPr>
      <w:r>
        <w:rPr>
          <w:rFonts w:eastAsia="MS Mincho;ＭＳ 明朝" w:cs="Arial" w:ascii="Arial" w:hAnsi="Arial"/>
          <w:sz w:val="24"/>
        </w:rPr>
        <w:t>Az ezüstös bőségtál és a bálna szürkésfekete feje között egyre csökkent a távolság, majd összezárult a rés. Apolló fejét körülvette a haltömeg. Hirtelen fújt egy nagyot, és Acremant egy pillanatra elborította a finom perm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yisd már ki azt a nagy pofádat! — kiáltotta kétségbeesetten. És a bálna engedelmeskedett.</w:t>
      </w:r>
    </w:p>
    <w:p>
      <w:pPr>
        <w:pStyle w:val="Csakszveg"/>
        <w:ind w:left="540" w:right="1322" w:firstLine="360"/>
        <w:jc w:val="both"/>
        <w:rPr/>
      </w:pPr>
      <w:r>
        <w:rPr>
          <w:rFonts w:eastAsia="MS Mincho;ＭＳ 明朝" w:cs="Arial" w:ascii="Arial" w:hAnsi="Arial"/>
          <w:sz w:val="24"/>
        </w:rPr>
        <w:t>Mintha egy teherszállító repülőgép rakodórámpája csapódott volna le. A bálna csapott egyet a farkával, és a léghajó előreszökke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ézusom, úszni kezd! — kiáltotta Barbara Acreman fülébe. — Frank, el kell engednünk, ha nem hagyja abba.</w:t>
      </w:r>
    </w:p>
    <w:p>
      <w:pPr>
        <w:pStyle w:val="Csakszveg"/>
        <w:ind w:left="540" w:right="1322" w:firstLine="360"/>
        <w:jc w:val="both"/>
        <w:rPr/>
      </w:pPr>
      <w:r>
        <w:rPr>
          <w:rFonts w:eastAsia="MS Mincho;ＭＳ 明朝" w:cs="Arial" w:ascii="Arial" w:hAnsi="Arial"/>
          <w:sz w:val="24"/>
        </w:rPr>
        <w:t>Acreman megpördült, és a pilótához fordu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uszáj ilyen alacsonyan mennünk? Bármelyik pillanatban leránthat mink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esszen utána kötelet — mondta McSweeney. — Van még harminc méter a csörlő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meghúzta a csörlő fogantyúját az ajtó mellett, és a léghajó gyorsan emelkedni kezdett. Hamarosan már tíz méterrel a heveder fölött voltak. Apolló ismét csapott egyet a farkával. Ettől pár méternyit előrelendült, és vele együtt a léghajó i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rank — rimánkodott Barbara —, engedd 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lehet — mondta a férfi türelmetlenül, bár átérezte a lány aggodalmát, és maga is szenvedett tőle. — Egyébként is, nézd csak! Eszik! Hogy lehet ilyen gondtal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mélem, elviszik az útból azt a hajót — kiáltotta McSweeney. — Mindjárt nekimegyünk. Mintha teljesen lebénultak voln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a nem ezt tenné?</w:t>
      </w:r>
    </w:p>
    <w:p>
      <w:pPr>
        <w:pStyle w:val="Csakszveg"/>
        <w:ind w:left="540" w:right="1322" w:firstLine="360"/>
        <w:jc w:val="both"/>
        <w:rPr/>
      </w:pPr>
      <w:r>
        <w:rPr>
          <w:rFonts w:eastAsia="MS Mincho;ＭＳ 明朝" w:cs="Arial" w:ascii="Arial" w:hAnsi="Arial"/>
          <w:sz w:val="24"/>
        </w:rPr>
        <w:t>Miközben Apollót figyelte, Acreman rájött, hogy az állat nem mozog többet, csak amennyi ahhoz kell, hogy a heringtömegben tartsa a fejét. A szája mindvégig tátva volt. Csak akkor csukódott be a fekete rámpa, amikor gyérült a zsákmány, és már csak egy-egy halacska villant f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hiszem, végze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csinál majd, ha újra kihúzzuk? — kérdezte Barbar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jd meglátjuk. Fel, kapitán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úzza a csörlőt — vigyorgott McSweeney. — Két eset van: jön, vagy n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Jött. Nem volt több farkcsapás. Apolló emelkedett, míg a tartóhevedere ismét bekattant a léghajó törzse alatt. Dave hátrament, és biztosította a tartókötelet. Apolló mindössze pislantott néhányat. Felbőgtek a motorok, és a nagy hajó felemelkedett. A halászhajón az emberek integettek.</w:t>
      </w:r>
    </w:p>
    <w:p>
      <w:pPr>
        <w:pStyle w:val="Csakszveg"/>
        <w:ind w:left="540" w:right="1322" w:firstLine="360"/>
        <w:jc w:val="both"/>
        <w:rPr/>
      </w:pPr>
      <w:r>
        <w:rPr>
          <w:rFonts w:eastAsia="MS Mincho;ＭＳ 明朝" w:cs="Arial" w:ascii="Arial" w:hAnsi="Arial"/>
          <w:sz w:val="24"/>
        </w:rPr>
        <w:t>Acreman lenézett Apolló nagy, fekete testére, és Dorisra gondolt, amint mohó tekintettel lebeg a kémlelőablak mögött, és hallani vélte a Janus-készülék géphangját. Eszébe jutott Macho, az arroganciája, meg Morgan, a szelíd, riadozó, hatalmas izomkolosszu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rts ki, öreg — mondta magának, meg Apollóna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sokára barátok között lesz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arbara fogta meg a karj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feledd, mit mondott Doris, hogy nem ismerik a félelmet. Szerintem a nagy bálnákkal is ez a helyz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Harry Asquith a láthatárt kémlelte nagy viharkabátjában, amelyet az Eros elülső csörlőit kezelő óriástól kért kölcsön, remélve, hogy sikerült láthatatlanná válnia. A hajóorr csúcsán gubbasztott, mint egy sirály, és nem akarta, hogy Vance rátaláljo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tenger látványa hajók és emberek nélkül rendes körülmények között megnyugtatta, de ezen a reggelen nem hatott rá. Először is Vance már nem a régi Vance volt. Harry arra gondolt idefelé a repülőn, hogy Vance-et elemcsere céljából hívták vissza Hope Ward irodájába. Az az ember teljesen átalakult. Amúgy jellegtelen egyéniségében megjelent valami buzgóság, amit Harry szívből utá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régi szép időkben, ábrándozott Harry, egy tudós még elüldögélhetett itt, hogy gyönyörködjék a delfinek ugrálásaiban. A tenger most tengeralattjárókkal volt tele, meg Acreman himbálózó kerítőhálójáva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dolgok a végkifejlet felé haladtak, és Harry, aki néha őszinte is tudott lenni önmagához, elismerte, hogy a saját ostoba hibájának köszönhet minden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égignézett a hájóorr meredek fala mentén. A soron következő U.S. Ohio-osztályú tengeralattjáró, a Poseidon a hajó bal oldalától kétszáz méterre himbálózott a tenger sima felszínén, mint egy darab feketés kutyaszar. Szürke műanyagcső kanyargott elő belőle, ebben közlekedtek azok, akiknek volt hozzá gyomruk, és a gerincük helyén giroszkópot viseltek.</w:t>
      </w:r>
    </w:p>
    <w:p>
      <w:pPr>
        <w:pStyle w:val="Csakszveg"/>
        <w:ind w:left="540" w:right="1322" w:firstLine="360"/>
        <w:jc w:val="both"/>
        <w:rPr/>
      </w:pPr>
      <w:r>
        <w:rPr>
          <w:rFonts w:eastAsia="MS Mincho;ＭＳ 明朝" w:cs="Arial" w:ascii="Arial" w:hAnsi="Arial"/>
          <w:sz w:val="24"/>
        </w:rPr>
        <w:t>Harry Acremant várta, Acreman azonban késett. Az enyhe hátszél, amely eddig segítette a léghajót, elállt. A léghajó ekkor mintegy kétszáz mérföldnyire volt az Eros körüli zsibvásártó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squith professzo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úgy pördült meg, hogy majdnem a tengerbe esett. Azt hitte, Vance bukkant rá. Suskin volt az. Harry kétszer-háromszor találkozott már vele, és tetszett neki az egyenesség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talált rám?</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nézést, uram. Nem tudtam, hogy egyedül akar lenni. A kísérője, Mr. Vance mondta meg, hogy hol találo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mérges arcot vágott. Kétségtelen, Vance-be új elemet tette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mmi baj, parancsnok. Egy kicsit magamba szálltam, mielőtt megjönnek a kollégáim. Gondolom, tudja már, micsoda fogást csináltak.</w:t>
      </w:r>
    </w:p>
    <w:p>
      <w:pPr>
        <w:pStyle w:val="Csakszveg"/>
        <w:ind w:left="540" w:right="1322" w:firstLine="360"/>
        <w:jc w:val="both"/>
        <w:rPr/>
      </w:pPr>
      <w:r>
        <w:rPr>
          <w:rFonts w:eastAsia="MS Mincho;ＭＳ 明朝" w:cs="Arial" w:ascii="Arial" w:hAnsi="Arial"/>
          <w:sz w:val="24"/>
        </w:rPr>
        <w:t>Suskin elvigyorodott. Sok vad történetet hallott már erről az angolról. Excentrikus, mondták róla, Suskin azonban nem tudta pontosan, mit jelent ez a szó. Azok az excentrikusok, akiket ismert, mind rossz borokkal dobták fel magukat, Asquith azonban szemlátomást nem volt borissza alkat. Suskin hallotta egyszer, hogy Albert Einstein munkába menet Superman-képregényeket szokott olvasni. Asquith is efféle figura lehetett. Suskin fürkész pillantást vetett rá, és úgy látta, Asquith úgy viselkedik, mint akit tolvajláson kapta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ltalában Gene-nek szólítanak — mond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squith összerezze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iszem, hogy képes volnék rá, parancsnok. Ha nem bánja, inkább Suskinnak szólítanám. Nálunk ez teljesen bevett szoká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elmosolyodot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hogy tetszik, professzor úr. Nem zavarja, ha én meg professzornak szólítom?</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hogy, az teljesen megfelel. A méltóságom amúgy is súlyos csorbát szenvedett ma regg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hát persze, hogy hallottam az embereiről meg a bálnájukról. Elképesztő ez az egész. Őket várja?</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De nem tudja, hol lehet Mr. Vanc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hogynem. A híradószobáb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it csinál 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lehet, hogy nem kellene elárulnom, de magát figyeli egy tévémonitoron. Tudja, az egész hajó tele van kamerákkal. Elég veszélyes helyen ül itt, professzo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már meg is feledkezett a tévémonitorok végtelen soráról. De ennél is jobban bosszantotta, hogy Vance ennyire feljavult, és képes volt ilyen ravasz módszert kitalálni a megfigyelésér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iztos, hogy van neki erre felhatalmazása? — kérdezte gonoszul.</w:t>
      </w:r>
    </w:p>
    <w:p>
      <w:pPr>
        <w:pStyle w:val="Csakszveg"/>
        <w:ind w:left="540" w:right="1322" w:firstLine="360"/>
        <w:jc w:val="both"/>
        <w:rPr/>
      </w:pPr>
      <w:r>
        <w:rPr>
          <w:rFonts w:eastAsia="MS Mincho;ＭＳ 明朝" w:cs="Arial" w:ascii="Arial" w:hAnsi="Arial"/>
          <w:sz w:val="24"/>
        </w:rPr>
        <w:t>Suskin felvonta a szemöldökét. Zavarba ejtőnek találta a társalgást. Még azt sem tartotta lehetetlennek, hogy az excentricitás csupán az üldözési mánia egy válfaj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iztos, professzor. Tudja, ő a biztonsági ember. Nyilván ezért lóg a nyakunko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rohadt kullancs — tört ki Harry meggondolatlanul, de hamar összeszedte magát. — Sajnálom, Suskin, egy kicsit kivagyok ma reggel. Aggódom a bálnám miatt. Ugye, megért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persze, professzor úr. Alighanem rosszkor zavarom.</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hogy, dehogy. Bárcsak segíthetné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uram — kezdte Suskin óvatosan —, tulajdonképpen a cápákról szeretnék beszélni önn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gy szörnyű pillanatig Suskin azt hitte, hogy Harry bele akar esni a. vízbe. Úgy rándult össze, mint akit áramütés ért, és elszürkült az arca. Suskin feléje lépett, és megragadta a könyöké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hiszem, jobb lenne, ha lejönne onnan, professzor. Elég rosszul néz ki. Gondolom, egy kis tengeribetegsé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segítségével Harry lemászott a korlátról, és lerogyott egy kötélbakra. Mi a fenét szagolt ki ez az ember a cápaelméletről? Harry azt hitte, hogy erről csak a legfelső katonai vezetés tud. Lehet, hogy már az egész hajó beszél róla? Ha így van, fabatkát sem érnek az elterelő hadműveletei. De lehet, hogy csak Suskin tud valamit, mint meglehetősen nagy hatáskörű személy.</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a Poseidon csillogó törzsére pillant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 fog merülni, Suski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űködik a speciális műszere? — kérdezte könnyedé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bólint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 készen áll. Úgy hallottam, megállt Pearl-ben, hogy átvegyen néhány eszközt az Aquanautr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ettől kissé jobban érezte magát. Suskin határozottan őszinte volt hozzá.</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om, honnan veszi ezeket a cápákat, Suskin. Hallottam, hogy létezik ilyen spekuláció. De a tudósok eléggé eltúlozzák a jelentőségé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rpedig szerintem van valami odalent, professzo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metsző pillantást vetett rá.</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üggetlen megfigyelési eredménye v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izonyos értelemben. De, inkább csak kiszámoltam, mennyi kettő meg kettő. Mióta utoljára itt járt nálunk, két felderítetlen baleset történt. Az egyikre ráment az Aquanaut. És most az XT-4-esünket is elvesztettü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lvastam a jelentéseket — bólintott Harry. — Maga meg azt hangsúlyozza, felderítetl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egészen így értettem. Gyakorlatilag éjjel-nappal a kommunikációs teremben vagyok, amióta az Aquanaut bajba került. És az XT-4-en a fiúk mondtak valamit, amiből úgy gondolom, hogy veszély van odale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ápákat említett. Azt hittem, hogy csak találg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keményen Asquith szemébe nézet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Öntsünk tiszta vizet a pohárba, professzor. Az az érzésem, hogy maga többet tud, mint amennyit elmond. És a dolgok egyre inkább megerősítik, amiről beszéltem. Sőt, még annál is inkább. Igaz, hogy a bálna, amit idehozat, a Poseidont fogja kísérni a merülése sorá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De csak megfigyelési céllal. Minden tiszteletem, parancsnok, de be kell látnia, hogy a műszerei érzékenysége korlátozott. A cetek szonárja sokkal bonyolultabb, mint amit az ember valaha is kitalált. És amint tudja, megtaláltuk a módját, hogy érintkezzünk velük, tehát tudomást szerezhetünk arról, amit a szonárjukkal találnak. Azért hozzuk ide a bálnát, mert nagyon mélyre tud merülni. A többi állataink erre nem képes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türelmetlenül rábólintot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mind világos. De még mindig nem vallott színt. Az összes regisztrátumom, meg az, amit Max Wiseman mondott az XT-4 fedélzetén, mielőtt megszakadt a kapcsolat, arra utal, hogy valami élőlény van odalent, amely megtámadja az egységeinket. Semmi más magyarázatot nem tudok elképzel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legondolt már, mekkorának kellene lennie annak a cápának, hogy megfeleljen a leírásna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om, hogy komolytalannak tűnik a dolog — fintorodott el Suskin. — Épp ezért akartam beszélni magával, mielőtt továbblépnék. Nem akarom, hogy az egész hajó kiröhögjön. De nem ülhetek a seggemen se, és nem hagyhatom, hogy lemerüljön az a hajó, amikor tudom, hogy van valami odale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ikünk sem akarja, Suskin, hogy az egész hajó rajta röhögjön. Nagyon bölcsnek tartom az óvatosság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et akarok csak tudni, professzor. Lehetsége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zerencséjére Suskin nem ismerte eléggé Harry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 arcára kiült a teljes ártatlanság kifejezése. Az Intézetben már mindenki tudta, mit jelent ez. Harry a világ legrosszabb pókerjátékosa lett volna.</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le kell nyugodnunk, hogy a tengerben bármi lehetséges. Olyan keveset tudunk! Olyanok vagyunk, mint a rákokat keresgélő kisfiúk a parton. Azt azonban teljes őszinteséggel állíthatom, hogy nincs olyan élőlény a tengerben, amely megfelelne a maga leírásának. A legnagyobb állat, amit közel és távol ismerünk, az ámbráscet, éppen útban van idefele. Ha megérkezik, Suskin, tudni fogja, miről beszéle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meg mi a fene okozza azokat a mozgó képeket? — fakadt ki Suskin. — Mi suhant el az árok fala mentén, és esett neki az XT-4-nek? Mit láttak, amikor azt kérdezték, hogy mi az a nagy fehé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nem szakította félbe. Komolyan meg volt zavarodva. Ezekről a részletekről egyik jelentés sem számolt be. Úgy vélte, Suskin azért hallgatta el őket, mert félt, hogy nevetségessé válik.</w:t>
      </w:r>
    </w:p>
    <w:p>
      <w:pPr>
        <w:pStyle w:val="Csakszveg"/>
        <w:ind w:left="540" w:right="1322" w:firstLine="360"/>
        <w:jc w:val="both"/>
        <w:rPr/>
      </w:pPr>
      <w:r>
        <w:rPr>
          <w:rFonts w:eastAsia="MS Mincho;ＭＳ 明朝" w:cs="Arial" w:ascii="Arial" w:hAnsi="Arial"/>
          <w:sz w:val="24"/>
        </w:rPr>
        <w:t>Suskin úgy állt ott, mint egy dühös kamasz, tétován, egyszersmind elszántan. Harry gyengéden felelt nek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a vigaszunk megvan mindenesetre, hogy ha van, hangsúlyozom, ha van valami odalent, ami megfelel a maga leírásának, a bálnánk meg fogja találni. Most nem tehetünk okosabbat, megvárjuk, milyen információt hoz. Tulajdonképpen el se tudom képzelni, mi mást csinálhatnán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tvannyolc tiszt és közlegény készül lemerülni a Poseidonnal — folytatta Suskin makacsul. — Az a kettő az XT-4-en személyes jó barátom volt. Régi jó barátaim!</w:t>
      </w:r>
    </w:p>
    <w:p>
      <w:pPr>
        <w:pStyle w:val="Csakszveg"/>
        <w:ind w:left="540" w:right="1322" w:firstLine="360"/>
        <w:jc w:val="both"/>
        <w:rPr/>
      </w:pPr>
      <w:r>
        <w:rPr>
          <w:rFonts w:eastAsia="MS Mincho;ＭＳ 明朝" w:cs="Arial" w:ascii="Arial" w:hAnsi="Arial"/>
          <w:sz w:val="24"/>
        </w:rPr>
        <w:t>Szerencsére a sors elvonta Harry figyelmét, olyan hathatósan, hogy még Suskin is megfeledkezett a dologról. Hirtelen feltűnt a láthatár felett a hatalmas, ezüst léghajó és fantasztikus szállítmány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da nézzen! — kiáltotta Suski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enzációs! — mondta Harry a legnagyobb elégtétell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és csapata figyelmét egyáltalán nem kerülte el, mekkora hatást gyakorol az érkezésük az Erős legénységére. Ahogy a léghajó egyre közelebb sodródott a hajóhoz, a fedélzet vadul integető hangyákkal telt meg. Megnyílt a tengeralattjáró parancsnoki tornya is, és hamarosan emberek lepték el a hajó törzs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és a többiek azonban ekkor már holtfáradtak voltak, és eléggé hozzászoktak, hogy egy léghajó vígan elvisz egy óriásbálnát. Frank, nem törődve a fogadóbizottsággal, aggodalmasan tekintgetett lefelé, hogy lássa, jól állították-e fel a tartóháló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halászhajóval való találkozásuk óta eseménytelenül telt az út. Amikor leszállt az éj, Apolló légzése felgyorsult egy kissé, de hamarosan megszokta az új helyzetet, és Acreman hajlott arra, hogy igazat adjon Barbarának a klausztrofóbiával kapcsolatban. A sötétben Apolló nem sokat látott, és míg az éjszakai tengerben a szonárjával kitűnően eltájékozódott, a levegőben erre nem volt módja.</w:t>
      </w:r>
    </w:p>
    <w:p>
      <w:pPr>
        <w:pStyle w:val="Csakszveg"/>
        <w:ind w:left="540" w:right="1322" w:firstLine="360"/>
        <w:jc w:val="both"/>
        <w:rPr/>
      </w:pPr>
      <w:r>
        <w:rPr>
          <w:rFonts w:eastAsia="MS Mincho;ＭＳ 明朝" w:cs="Arial" w:ascii="Arial" w:hAnsi="Arial"/>
          <w:sz w:val="24"/>
        </w:rPr>
        <w:t>Aztán nemsokára elpihent, és őrsége alatt Acreman egyszer csak észrevette, hogy az egyik szeme csukva van. A cetek nem alhatnak olyan hosszan, mint az ember, mert időről időre a felszínre kell jönniük levegőért. Csak el-elbóbiskolnak közben, és egyszerre csak a testük egyik felét pihentetik. Acreman örült, hogy Apolló elszenderült. Ez bizonyította a legjobban, hogy jól viseli az utazást.</w:t>
      </w:r>
    </w:p>
    <w:p>
      <w:pPr>
        <w:pStyle w:val="Csakszveg"/>
        <w:ind w:left="540" w:right="1322" w:firstLine="360"/>
        <w:jc w:val="both"/>
        <w:rPr/>
      </w:pPr>
      <w:r>
        <w:rPr>
          <w:rFonts w:eastAsia="MS Mincho;ＭＳ 明朝" w:cs="Arial" w:ascii="Arial" w:hAnsi="Arial"/>
          <w:sz w:val="24"/>
        </w:rPr>
        <w:t>Valójában hihetetlenül jól viselte, és a huzatos állványzaton ülve Acreman azon kezdett elmélkedni, hová helyezze el a bálnákat a cetfélék családjában. Aligha lehet emberi ésszel felérni, hogyan „gondolkozik" egy ekkora állat, mint Apolló. Az agyuk óriási, tizenötször akkora, mint az emberé, és igen jófajta szerkezet, megvan benne mindenféle sejt és idegvégződés, ami csak szükségesnek tekinthető a bonyolult gondolkodáshoz. De miről gondolkoznak? Milyen motivációik, értékrendjük, életfelfogásuk lehet egy olyan környezetben, amely annyira más, mint ami az ember agyát formálta?</w:t>
      </w:r>
    </w:p>
    <w:p>
      <w:pPr>
        <w:pStyle w:val="Csakszveg"/>
        <w:ind w:left="540" w:right="1322" w:firstLine="360"/>
        <w:jc w:val="both"/>
        <w:rPr/>
      </w:pPr>
      <w:r>
        <w:rPr>
          <w:rFonts w:eastAsia="MS Mincho;ＭＳ 明朝" w:cs="Arial" w:ascii="Arial" w:hAnsi="Arial"/>
          <w:sz w:val="24"/>
        </w:rPr>
        <w:t>Aki a legnagyobb a világon, és soha nem ismert komoly ellenségeket, talán olyan gondolatokkal is foglalkozhat, amelyek sohasem jutottak osztályrészül az emberi fajnak.</w:t>
      </w:r>
    </w:p>
    <w:p>
      <w:pPr>
        <w:pStyle w:val="Csakszveg"/>
        <w:ind w:left="540" w:right="1322" w:firstLine="360"/>
        <w:jc w:val="both"/>
        <w:rPr/>
      </w:pPr>
      <w:r>
        <w:rPr>
          <w:rFonts w:eastAsia="MS Mincho;ＭＳ 明朝" w:cs="Arial" w:ascii="Arial" w:hAnsi="Arial"/>
          <w:sz w:val="24"/>
        </w:rPr>
        <w:t>Acreman összeborzongott, amikor belegondolt, hogy mennyire a túlélés, az erő, a félelem, a hódítás, a terjeszkedés — az élettér kérlelhetetlen parancsai — szabják meg az emberi gondolkodási folyamatokat. Apolló sohasem értené meg ezeket a fogalmakat.</w:t>
      </w:r>
    </w:p>
    <w:p>
      <w:pPr>
        <w:pStyle w:val="Csakszveg"/>
        <w:ind w:left="540" w:right="1322" w:firstLine="360"/>
        <w:jc w:val="both"/>
        <w:rPr/>
      </w:pPr>
      <w:r>
        <w:rPr>
          <w:rFonts w:eastAsia="MS Mincho;ＭＳ 明朝" w:cs="Arial" w:ascii="Arial" w:hAnsi="Arial"/>
          <w:sz w:val="24"/>
        </w:rPr>
        <w:t xml:space="preserve">És az agya, mint minden bálnáé, mégis megoldhatatlan rejtély elé állítja a tudósokat. A mi agyunk, gondolta Acreman, azért fejlődött és nőtt ekkorára, hogy alkalmazkodjék az ember, mint faj terjeszkedéséhez. Mióta lejöttünk a fáról, az agyunk a kétszeresére nőtt.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e mi késztette a bálnákat és a delfineket, hogy ők is fejlesszék az agyukat? Ismeretes, hogy a folyamat ötvenmillió évvel korábban kezdődött, és tart ma is, de emberi mértékkel mérve látszólag kényszer és ok nélkül. A cetféléket sohasem kényszerítették olyan erők, mint az emberiséget az agyuk fejlesztésére, mégis fejlődött az agyuk.</w:t>
      </w:r>
    </w:p>
    <w:p>
      <w:pPr>
        <w:pStyle w:val="Csakszveg"/>
        <w:ind w:left="540" w:right="1322" w:firstLine="360"/>
        <w:jc w:val="both"/>
        <w:rPr/>
      </w:pPr>
      <w:r>
        <w:rPr>
          <w:rFonts w:eastAsia="MS Mincho;ＭＳ 明朝" w:cs="Arial" w:ascii="Arial" w:hAnsi="Arial"/>
          <w:sz w:val="24"/>
        </w:rPr>
        <w:t>Acreman nem tudott szabadulni a gondolattól, hogy másfajta eszmékhez van szükségük az agyukra, más célokra használják. Ugyanígy meg volt győződve arról is, hogy ezek az eszmék az ember szellemi horizontjáról soha nem lesznek megpillanthatok. Ezzel a paradoxonnal kezdődött rögeszméje a Janushoz hasonló készülékekk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indeddig sem a készülék, sem az állatai, amelyeket megtanított a használatára, nem vitték közelebb a paradoxon feloldásához, de Acreman úgy vélte, ez maga is része a paradoxonnak. Hogyan lehet megmagyarázni olyasmit, amit nem értünk? Jó példa erre Barbara véleménye, hogy a delfinek nem ismerik a félelm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lenyúlt, és megsimogatta Apolló fejét. Kinyílt a hatalmas szem.</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ok mondanivalója lehet a számunkra, uram — mondta Acreman. — Remélem, van hozzá jogunk, hogy kikérdezzü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hatalmas, kerek tartóháló megfelelőnek látszott. Narancssárga úszói kétszáz méter átmérőjű kört fogtak közre a tanker szél alatti oldalán, ahol a víz csendes volt. Acreman egy csomó gumicsónakot látott a háló körül, szolgálaton kívüli tengerészek ültek bennük, hogy közelről lássák életük első bálnáját. McSweeney szólította meg.</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an csináljuk, főnö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és Barbara helyet cseréltek. Dave és Louise már a búvárruhájukkal küszködte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n összeköttetésünk az Erossa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olyamatosan. Most beszéltem a kommunikációs tiszttel. Azt mondja, a főnöke szeretne beszélni magáva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ké — mondta Acreman, és felvett egy fejhallgató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ó, Eros — mondta. — Itt Acreman. Néhány dolgot el kéne intéznünk, mielőtt letesszük az állato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ello, Frank — válaszolt azonnal Harry. — Fogadja hivatalos gratulációmat. Amit véghez vitt, az minimum történelmi jelentőségű.</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sz, Harry. Jól vagyunk. De az állat nem evett már tizenkét órája, és meg akarom etetni abban a hálóban, mielőtt leküldenénk. Lehet, hogy semmi másra nem is tud most gondolni. Fogalmam sincs, hogyan idomítsuk be. Hatalmas dög, Apollónak neveztük el.</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rad a mélyvíz-módszer — mondta Harry. — Bízza csak rám, Frank. Minél előbb, annál jobb. A kaja nem probléma. Szereztem tíz tonna friss nyálkáshalat, jegelve, lent van a hajóraktárban. Egy szavába kerül, és bedöntjük az egész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gye be Morgant is — szólt bele Barbara. — És Dorist meg Machót is a hordozható Janus-készülékkel. Morgan szerintem elég nagy, hogy segítsen a víz fölött tartani Apollót, ha az görcsöt kapna. A farkát biztosan nem hagyja lesüllyed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döbbenten nézett rá.</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delfinek még hagyján, de a kardszárnyú? Hiszen tudjuk, hogy meg szokták támadni a nagy bálnáka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an már! — mondta Barbara. — Morgan nem egy vadon élő gyilkos bálna! Ő az egyetlen állatunk, amelyik elég nagy, arra az esetre, ha Apolló görcsöt kapna, és el akarna süllyed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eléggé megbízható?</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ha Doris is ott v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acho? Jól ki fog jönni Morgannel?</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erintem szükségünk lehet az ötleteir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jó. Harry, tegye vízre Dorist, Machót és Morgant is. Szereljen rájuk hordozható Janus-készüléket, és szóljon ide, ha a helyükön vannak. Itt várunk, amíg elkészüln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cSweeney tizenöt méternyire a kör középpontja felett tartotta a léghajó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szen állok, ha maga is — jelentette k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maga köré gyűjtötte munkatársai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nagy kérdés az, hogy görcsöt kap-e. Úgyhogy leeresztjük a hevederen a felszínig, és úgy hagyjuk egy darabig. Aztán beborítunk egy adag halat, és ha minden jól megy, ráveti magát. Eléggé kivan már, és a hevederben való úszás jó bemelegítés lesz neki. Aztán szépen félreállunk, és meglátjuk, mi lesz. Kieresztjük a hevederből a levegőt, és feloldjuk róla. Harry persze ideges lesz, de akkor is ez a legsimább módja, hogy vízre tegyük. Kérdés?</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őtte vagy utána megyünk le? — kérdezte Dav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ele együtt. Nem sokat tehetünk érte, de talán jobb, ha mi is a vízben leszü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kezdett beöltözni a búvárruhájába, de megtorpant, amikor meglátta, hogy a pilótának tátva marad a száj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smételje — szólt a mikrofonba elakadó lélegzettel McSweeney. — Azt hiszem, rosszul értettem.</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om, mi ez, főnök — mondta McSweney Acremannek. — Valami nőstény robot akar beszélni magával. Jó napot kívánt nekem.</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ello, Doris — mondta Acreman boldogan. — Látod, mit hozunk? — Kinézett az ablakon, és azt látta, amire számított, két ezüst nyíl lőtt ki a vízből. Egy-két másodperccel később Morgan is megtette kevésbé látványos ugrás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 a fene az a Doris, és miért van ilyen furcsa hangj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ris egy delfin. Fordítógépen át beszé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akarja mondani, főnök, hogy egy delfinnel társalogtam az előbb? Az Andrewson ezt senki nem fogja nekem elhin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ris! — mondta Acreman. — Szeretnélek bemutatni Mr. McSweeneynek. Ő az, aki ezt a nagy gépet irányítj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ello, McSweeney. Kettő van abból a nagyb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cSweney gyámoltalanul pillantott Acremanre.</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egy delfin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bólint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ello... izé... delfin! McSweeney hadnagy vagyok. Ó, hogy az 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tam már, hogy "Hello, McSweeney". Feleljen a kérdésr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ről beszél ez? — kérdezte a pilóta csüggedten. — Ember, ez hátborzongató!</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ello, Doris! Itt Acreman. Nem értjük a kérdés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átunk egy nagyot, Acreman. Legalábbis a fark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e az ott fölötte... az egy mási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Doris, bár elismerem, hasonlít rá. Az eg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eresgélte a szavakat — ...egy légi csónak. Az ég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úszi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újabb gépetek,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bban néz ki, mint a több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elmosolyodott. McSweeney idegesen összerezzent, amikor pár másodperc múlva újabb csipogó hang szólalt meg a fejhallgatójáb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ello, Acreman! Jó, hogy visszajöttél. Én nem boldog. Barbara soká elme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z ördög ez? — fakadt ki McSweeney elképedten. — Egy újabb delfi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ez egy kardszárnyú.</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meg m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rcinus orca, gyilkos báln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lyenjük is van odale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De nagyon fiatal még, ezért beszél ilyen tökéletlenül. Morgannek hívják. Köszönjön neki.</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ello... izé... Morgan. McSweeney hadnagy vagyok, az USA légierejétől. Hogy vag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mondtam, hogy nem boldog, nem, nem boldog. Barbara hol? McSweeney kicsod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obb, ha átveszem — mondta Acreman. — Nézzen l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hullámokból hirtelen hatméternyi selymes feketeség bukkant elő, és szédületes fordulót tett a levegőb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ram Jézus! — kiáltott fel McSwenney.</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arbara megragadta a mikrofo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ello, kicsim! Hogy vag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boldog, Barbar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mmi baj, kicsim. Elmentünk, hogy hozzunk neked egy baráto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a nagy az enyém?</w:t>
      </w:r>
    </w:p>
    <w:p>
      <w:pPr>
        <w:pStyle w:val="Csakszveg"/>
        <w:ind w:left="540" w:right="1322" w:firstLine="360"/>
        <w:jc w:val="both"/>
        <w:rPr/>
      </w:pPr>
      <w:r>
        <w:rPr>
          <w:rFonts w:eastAsia="MS Mincho;ＭＳ 明朝" w:cs="Arial" w:ascii="Arial" w:hAnsi="Arial"/>
          <w:sz w:val="24"/>
        </w:rPr>
        <w:t>Acreman szúrós pillantást vetett Barbarár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kié, Morgan. Az a nagy beteg. Hamarosan a vízbe kerül. Tartani fogod, jó?</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úl nag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róbáld meg, Morgan, és ne beszélj többet. Macho! Felelj, Macho!</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ello, Barbara! — hangzott fel azonnal. — Tetszik az új gépetek. Le tud ide jönni? Szeretném megnézni belül.</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 lejönni, Macho. Ez egy levegőgép. Egyébként jól vag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nagyon. Unatkoztam. Túl sokáig voltunk a tartályb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nnek vége, barátom. Hogy tetszik az a nag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domítva van? Tud beszél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biztosan olyan, mint Morgan. But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int Morgant pjszkálja, uram?</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Nem nagyo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van egy csomó munkánk a számotokra. Figyelj, Macho, és te is, Doris. Nemsokára leeresztjük a vízbe a nagyot. Apolló a neve. Régóta hozzuk már, és görcse van. Figyeljetek jól, és ha nem tudja a víz fölé dugni az orrát, Morgan segítsen neki. Megértettéte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Barbara — mondta Macho. Örülök, hogy visszajötté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szönöm. Értessétek meg Morgannel. Doris, ugye nem fogja Morgan megtámadni a nagyo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Barbara. Most, hogy már idomítva van, nem. A fajtája csak játszani szokott néha a nagyokkal. Szeretik kitépni a nyelvük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nyelvüket? — nyögött fel Barbara. — Miér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zlik nekik. Te is szereted a jégkrémet, ugy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arbara, akit még mindig a rosszullét kerülgetett, hirtelen rájött, hogy szereti ő a füstölt nyelvet is.</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rtem, Doris. Nos, magyarázzátok meg Morgannek, hogy semmi ilyesmit nem szabad tenni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fog. Mikor jön Apolló?</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xml:space="preserve">Arceman már teljesen beöltözött. Átvette a mikrofont Barbarától. </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 mondta. McSweeneyre pillantott, és a pilóta bólintot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íz méter. Mehet, főnö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Felbőgtek a motorok, és McSweeney lebuktatta a gép orr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és a másik három kiugrott, amint a pilóta felemelt hüvelykujjával intett nekik. Barbaráék egy gumicsónakot eresztettek utánuk kötélen.</w:t>
      </w:r>
    </w:p>
    <w:p>
      <w:pPr>
        <w:pStyle w:val="Csakszveg"/>
        <w:ind w:left="540" w:right="1322" w:firstLine="360"/>
        <w:jc w:val="both"/>
        <w:rPr/>
      </w:pPr>
      <w:r>
        <w:rPr>
          <w:rFonts w:eastAsia="MS Mincho;ＭＳ 明朝" w:cs="Arial" w:ascii="Arial" w:hAnsi="Arial"/>
          <w:sz w:val="24"/>
        </w:rPr>
        <w:t>Becsapódtak a vízbe, és mielőtt még letörölhették volna a maszkjukat, a két delfin meg a kardszárnyú már alattuk is voltak, és a felszín felé nyomultak. Acreman Morgan hátán találta magát, aki izgalmában olyan gyorsan merült fel, hogy Arcreman füle belefájdult. Nem törődött vele. Fantasztikus érzés volt újra az állatokkal len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négy ember és a három cet kört formálva várta Apollót, aki lassan ereszkedett feléjük.</w:t>
      </w:r>
    </w:p>
    <w:p>
      <w:pPr>
        <w:pStyle w:val="Csakszveg"/>
        <w:ind w:left="540" w:right="1322" w:firstLine="360"/>
        <w:jc w:val="both"/>
        <w:rPr/>
      </w:pPr>
      <w:r>
        <w:rPr>
          <w:rFonts w:eastAsia="MS Mincho;ＭＳ 明朝" w:cs="Arial" w:ascii="Arial" w:hAnsi="Arial"/>
          <w:sz w:val="24"/>
        </w:rPr>
        <w:t>Alig csobbant a tutaj, amikor vizet ért. Apolló felemelte a fejét, majd leengedte megint, és csapott egyet a farkával, majd víz alá merült, és háromméteres páraoszlopot lövellt a magasba. Acreman egyre nagyobb megnyugvással figyelte. Beleszólt a rádiójába, és az emberek a tankhajóról ládaszám kezdték önteni a vízbe a halat. A haltömeg a bálna felé sodródott. Jó időbe telt, amíg felfigyelt rá, de végül csak kitátotta a száját, és csapott egyet a farkával, hogy elég helye legyen bekebelezni a zsákmányt.</w:t>
      </w:r>
    </w:p>
    <w:p>
      <w:pPr>
        <w:pStyle w:val="Csakszveg"/>
        <w:ind w:left="540" w:right="1322" w:firstLine="360"/>
        <w:jc w:val="both"/>
        <w:rPr/>
      </w:pPr>
      <w:r>
        <w:rPr>
          <w:rFonts w:eastAsia="MS Mincho;ＭＳ 明朝" w:cs="Arial" w:ascii="Arial" w:hAnsi="Arial"/>
          <w:sz w:val="24"/>
        </w:rPr>
        <w:t>Acreman úgy döntött, ideje kioldani a hevedert. Odaúszott a gumicsónakhoz, melyben volt egy Janus-készülék, szólt az állataina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percen belül leeresztjük a hevedereket. Rendb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 mondta Doris. — Szerintünk jól v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nnan tudod?</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rmálisan beszél és szonározi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szé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igazi nyelven — javította ki magát Doris. — Csak ahogy ezek a nagyok szokta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megérted? — kérdezte Acreman növekvő izgalomma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éggé. Nem aggódik. Csak kíváncs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érti, amit mondasz, Dori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Egy részét. Meg fogja tanulni a jeleimet. És bizonyos idő múlva én is meg fogom tanulni egy csomó jelé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nyi idő alatt, Doris? — A válaszon múlt, hogy volt-e értelme egyáltalán idehozni Apolló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ha ittmarad... azt hiszem, estére már tudok vele beszélni — felelte Doris. — Ezt akartad tud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bárgyún elmosolyod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bizony jó lesz.</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elengeded, Acreman, mi készen állunk.</w:t>
      </w:r>
    </w:p>
    <w:p>
      <w:pPr>
        <w:pStyle w:val="Csakszveg"/>
        <w:ind w:left="540" w:right="1322" w:firstLine="360"/>
        <w:jc w:val="both"/>
        <w:rPr/>
      </w:pPr>
      <w:r>
        <w:rPr>
          <w:rFonts w:eastAsia="MS Mincho;ＭＳ 明朝" w:cs="Arial" w:ascii="Arial" w:hAnsi="Arial"/>
          <w:sz w:val="24"/>
        </w:rPr>
        <w:t>Morgan kérdezi, hogy ehet-e ő is abból a halbó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persze. De előbb segítenie kel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körülnézett. Barbara, Dave és Louise a nagy tartóháló peremébe kapaszkodtak. Apolló már a fele utat megtette a tankhajó felé.</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beleszólt a rádióba.</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rry, ha odafent minden oké, akkor itt kioldjuk a hevederek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ok szerencsét, fiacskám. Én innét nem sokat segíthetek. Úgy láttam, rendesen eszi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z az, Harry. Most már rajta múlik. — Beleszólt a Janus-készülékbe. — Készen vagyto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 felelték az állatok.</w:t>
      </w:r>
    </w:p>
    <w:p>
      <w:pPr>
        <w:pStyle w:val="Csakszveg"/>
        <w:ind w:left="540" w:right="1322" w:firstLine="360"/>
        <w:jc w:val="both"/>
        <w:rPr/>
      </w:pPr>
      <w:r>
        <w:rPr>
          <w:rFonts w:eastAsia="MS Mincho;ＭＳ 明朝" w:cs="Arial" w:ascii="Arial" w:hAnsi="Arial"/>
          <w:sz w:val="24"/>
        </w:rPr>
        <w:t>Acreman meghúzott egy kart a kapcsolótáblán. A bálna tutaján kinyílt néhány szelep, és a tutaj gyorsan leeresztett. Apolló másodperceken belül a vízben volt. Aztán eltűnt a heveder és a légzsákjai, és a bálna jobbra-balra hemperedett a vízben, kidugta a fejét, és kétszer is fújt. Acremanen rémület villant 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ab/>
        <w:t>Morgan, azt hiszem, süllyed!</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Fehér tajték csapott fel a bálna farka mögött, és Acreman megpillantotta Morgan sebesen száguldó fekete, cápaszerű hátúszóját. Aztán eltűnt az uszony, és jó három percre nyoma veszett a fiatal kardszárnyúnak. Apolló mindenesetre még a felszínen volt. Többet fújt, mint rendesen, de legalább lebegett. Aztán úgy látszott, hogy megnyugszik, és Acreman hirtelen megpillantotta Morgan uszonyát a bálna feje előtt, amint feljött levegőt venni.</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ris! — kiáltotta Acreman. — Mi törté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orsan csinálnunk kell valamit, Acreman. Apolló úgy döntött, nem akar él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csod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Túl lassan lélegzik, és süllyed. Morgan alatta volt, de nem sokáig bírja tarta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z ördögöt csináljunk? Miért nem akar úszni? Láttuk, hogy a farka nem kapott görcsö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Janus-készülék hallgatott egy pillanatig.</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ámadja meg Morgan! — szólalt meg egy hang. A pattogó stílusból Acreman Machóra ismer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ről beszélsz, Macho?</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inálja! Gyorsan! Nem kell, hogy a fogait is használja. Fel kell ébresztenünk a nagyot. Az élete el akar alud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an más választásom?—, gondolta Acreman. Semmi nem jutott az eszébe. Machonak legalább volt egy ötlete.</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igyelj, Morgan! Hallottad Machó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rted, amit mond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én ötletem volt, Acreman. Ő csak átvett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baj, Morgan. Tudod, mit kell tenned? Nem szabad megsebesíte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fogom, Acreman. Csak játék lesz.</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l van, kisöreg. Akkor csináld.</w:t>
      </w:r>
    </w:p>
    <w:p>
      <w:pPr>
        <w:pStyle w:val="Csakszveg"/>
        <w:ind w:left="540" w:right="1322" w:firstLine="360"/>
        <w:jc w:val="both"/>
        <w:rPr/>
      </w:pPr>
      <w:r>
        <w:rPr>
          <w:rFonts w:eastAsia="MS Mincho;ＭＳ 明朝" w:cs="Arial" w:ascii="Arial" w:hAnsi="Arial"/>
          <w:sz w:val="24"/>
        </w:rPr>
        <w:t>Még be sem fejezhette, a három delfin már ki is bukkant a vízből, egy méterre a bálna orra előtt, és hatalmas csobbanással csapódtak vissza a vízbe. A kardszárnyú szinte helyből fordult, és megrohamozta Apolló hatalmas oldalát; akkorát lökött rajta, hogy még a hajón is hallani lehet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polló fújt egyet, és csapott a farkával. Megfordult, és igyekezett kitérni a támadás elől, de Morgan már ismét jött, és Acreman látta, hogy a kiálló hátúszó jó húsz csomós sebességgel egyenesen a bálna felé tar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hatalmas bálna megint meglendítette a farkát, és megfordult, de Morgan csak jött, és újabb hangos csattanás kíséretében súrolta a fejével. Apolló hangos sikolyt hallatott, hatalmas farka kiemelkedett a vízből, ő maga pedig alámerül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ézus! — mondta magában Acreman. — Kész, vég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árt néhány percig.</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ris, az Isten szerelmére!... Elpusztu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creman. Jól van. Nézz balra. Mondd meg Barbarának, hogy tartsa szemmel.</w:t>
      </w:r>
    </w:p>
    <w:p>
      <w:pPr>
        <w:pStyle w:val="Csakszveg"/>
        <w:ind w:left="540" w:right="1322" w:firstLine="360"/>
        <w:jc w:val="both"/>
        <w:rPr/>
      </w:pPr>
      <w:r>
        <w:rPr>
          <w:rFonts w:eastAsia="MS Mincho;ＭＳ 明朝" w:cs="Arial" w:ascii="Arial" w:hAnsi="Arial"/>
          <w:sz w:val="24"/>
        </w:rPr>
        <w:t>Acremannek alig volt ideje, hogy megforduljon. Odakiáltott Barbarának, de hangját elnyelte a zaj, amit Apolló csapott, amikor megpróbált rendet csinálni a vízben. Testének mintegy tízméteres szakasza feltornyosult a hullámokból, mintha valami hatalmas kötélen húzták volna. A hatalmas tömeg egy pillanatig a semmiben lebegett, majd három méter magas hullámokat verve, amely Barbarát lesodorta a kötélkorlátról, visszazuhant. Acreman aggodalmasan figyelte a háborgó vizet. Végül felszínre bukkant a narancssárga mentőmellény, és Barbara intett, jelezve, hogy jól v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összes hangszórója egyszerre szólalt meg. Harry panaszos hangon követelt magyarázatot, hogy mit csinál az az „őrült Leviatán", Morgan összefüggéstelen mondatokat mondott a Januson keresztül, Dave pedig eszeveszett tempóban úszott a csónak felé, Apollótól rettegve, aki a háló pereme mentén egyenletes sebességgel menekült Morgan csillogó fekete hátúszója elő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ris — mondta Acreman sürgetően —, azt hiszem, elég lesz.</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erintem is, Acreman. Morgan azonban fiatal még, és először játszik egy ilyen naggya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od leállítani?</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igen. Csak nem fog neki tetsze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is állítsd le, Doris. Ha ez így megy tovább, Apolló még kiszakítja a háló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polló ekkor már majdnem egy teljes kört tett meg, és Morgan még mindig mögötte volt. Acreman azonban észrevette, hogy a két delfin hátúszója a bálna és a kardszárnyú közé nyomul.</w:t>
      </w:r>
    </w:p>
    <w:p>
      <w:pPr>
        <w:pStyle w:val="Csakszveg"/>
        <w:ind w:left="540" w:right="1322" w:firstLine="360"/>
        <w:jc w:val="both"/>
        <w:rPr/>
      </w:pPr>
      <w:r>
        <w:rPr>
          <w:rFonts w:eastAsia="MS Mincho;ＭＳ 明朝" w:cs="Arial" w:ascii="Arial" w:hAnsi="Arial"/>
          <w:sz w:val="24"/>
        </w:rPr>
        <w:t>Morgan hátúszója megtorpant, és megint testek hangos csattanása hallatszott. Doris kibukfencezett a vízből, és a farkával fejbe csapta a kardszárnyú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ó, Morgan! — szólította meg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rt ütött meg, mért ütött meg? Doris mért ütött meg?</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llj meg, Morgan. Gyere id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Jó tíz másodpercig nem jött válasz, majd Acreman nagy megkönnyebbülésére Morgan feje kibukkant a vízből, a gumicsónak felé nézett, és lassan feléje úszott. Acreman megfordult, és intett Barbarának hogy jöjjön oda.</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a kurva kölyök meg akart harapni — szólt egy hang a Janus-készülékből. Acreman elvigyorodott, és először érezte, amióta elengedték Apollót, hogy ura a helyzetnek. — Ki tanított meg káromkodni, Macho?</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arbara felkapaszkodott a csónakba, és Acremar átadta neki a Janus mikrofonj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illapítsd le Morgant!</w:t>
      </w:r>
    </w:p>
    <w:p>
      <w:pPr>
        <w:pStyle w:val="Csakszveg"/>
        <w:ind w:left="540" w:right="1322" w:firstLine="360"/>
        <w:jc w:val="both"/>
        <w:rPr/>
      </w:pPr>
      <w:r>
        <w:rPr>
          <w:rFonts w:eastAsia="MS Mincho;ＭＳ 明朝" w:cs="Arial" w:ascii="Arial" w:hAnsi="Arial"/>
          <w:sz w:val="24"/>
        </w:rPr>
        <w:t>Megfordult, hogy lássa Apollót. A bálna lassan úszott a hálókeret mentén, méltatlankodó hangokat hallatva. Acreman konstatálta, hogy öt percenként fúj, normális ütemben. Miközben figyelte, a bálna lemerült, és pár pillanattal később a háló túlsó szélén bukkant f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rry — szólt Acreman a rádióba —, azt hiszem, sikerült. Belökne még egy adag hal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hajó fedélzeti munkásai hordószámra zúdították le az apróhalat a vízlevezető nyílásoko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polló egészen közel jött a tartályhajó oldalához, és enni kezdett. Acreman hallotta a fedélzetiek hangos ujjongását.</w:t>
      </w:r>
    </w:p>
    <w:p>
      <w:pPr>
        <w:pStyle w:val="Csakszveg"/>
        <w:ind w:left="540" w:right="1322" w:firstLine="360"/>
        <w:jc w:val="both"/>
        <w:rPr/>
      </w:pPr>
      <w:r>
        <w:rPr>
          <w:rFonts w:eastAsia="MS Mincho;ＭＳ 明朝" w:cs="Arial" w:ascii="Arial" w:hAnsi="Arial"/>
          <w:sz w:val="24"/>
        </w:rPr>
        <w:t>Lenézett, és látta a két delfin ezüstös fejét, orrlyukaik mögött a Janus fekete félgömbjeiv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szönet, Doris. És neked is, Macho. Jó ötlet volt, bár egy kissé kicsúszott a kezünkbő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két delfin a fejét ingatt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most igazán szükség lesz rátok — mondta Acreman. — Próbáljatok meg érintkezésbe lépni Apollóval. Meg kell tudnunk, hogy át tud-e venni tőletek egy bizonyos szonárképet. Aztán rá kell vennünk valahogy, hogy ilyet keressen, értite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Acreman. Milyen az a szonárkép?</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az emlék, amiről beszéltünk. Úgy véljük, él itt egy ilyen, valahol nagyon mélyen. Még Apollónak is túl mélyen. De a szonárjával megtalálhatja, ha lemegy olyan mélyre, amennyire csak tud.</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dőbe telik,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meg tudjátok csinálni?</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értjük a szonárképeit. Próbáltuk már, úgy hogy nem kell vele beszélnünk. Tudunk olvasni a visszhangjaiból. De rá kell vennünk valahogyan, hogy menjen le, és keresse meg azt a másik nagyot. Nehé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esz, mert nem tudjuk, mi érdekli Apolló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maga fajtája érdekli — mondta Macho. — És azt hiszem, ő is érti a mi szonárképeinket. Amikor az a kis hülye megkergette, két másik Morgan szonárképet adtam le neki, és igencsak belegyorsít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szomorúan konstatálta, hogy Apolló valószínűleg ettől ugrott ki a vízből. Egyetlen kardszárnyú is elég baj, de Macho szonárjele, miszerint még kettő van a közelben, pánikba kergethett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égy óvatosabb, Macho. Ő is fiatal mé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tán eszébe jutott Macho utalása Apolló saját fajtájára, és megkérdezte tőle, mit akart ezzel monda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érdekelné őt — felelte, a fiatal hím delfin. — Ha megmutatnánk neki annak a másik nagynak a képét a mélyben, talán azt hinné, hogy az ő fajtájához tartozik, és megnézné.</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csakugyan érdekes ötlet — mondta Acreman. — Meg tudjátok csinálni?</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próbálhatjuk — mondta Dorjs. — De először ki kell próbálnunk, hogyan veszi a képein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a tengeralattjáróra pillant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Nincs sok időnk, Doris. Fogjatok hozzá!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A négyrészes, egyenként harmincméteres, grafitszállal erősített fémheveder lassan süllyedt az árok vizében, leeresztett légzsákjai ejtőernyőként működt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fiatal Megalodon nyugtalanul megmoccant a barlangban, amikor az áramlat változásai elérték orra érzőgödreit. Lassan kiúszott, balra fordult, és észak felé, az új zsákmány irányába tartott a hasadék menté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heveder egyre gyorsabban merült. A légzsákok szövete ettől ellapult, majd széthasadt, és nem fékezett tovább. A heveder függőleges helyzetbe állt, és beleveszett az árok végtelen ürességéb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fiatal hím is felgyorsított, de a fenék közelében maradt, és felkavarta a homokot meg az apróbb köveket. Hátán, a kagylóbevonat üregeiben apró, átlátszó rákok rejtőztek. A Megalodon körül élő és táplálkozó halak nem bírták felvenni az iramot, és megzavart csapatokban maradtak le.</w:t>
      </w:r>
    </w:p>
    <w:p>
      <w:pPr>
        <w:pStyle w:val="Csakszveg"/>
        <w:ind w:left="540" w:right="1322" w:firstLine="360"/>
        <w:jc w:val="both"/>
        <w:rPr/>
      </w:pPr>
      <w:r>
        <w:rPr>
          <w:rFonts w:eastAsia="MS Mincho;ＭＳ 明朝" w:cs="Arial" w:ascii="Arial" w:hAnsi="Arial"/>
          <w:sz w:val="24"/>
        </w:rPr>
        <w:t>A heveder úgy száguldott már lefelé, mint egy kilőtt nyílvessző, és a Megalodon alig tudta figyelemmel kísérni. Megállt egy pillanatra, hogy az oldalszerveivel kimérje a támadópályát, de ekkor a heveder nekicsapódott a sziklafalnak, és vadul kilendült a mélység fölé; a Megalodon kénytelen volt elrántani a fejét, hogy nyomon követhesse. Gyors farkcsapásaival jó harminccsomós sebességre gyorsított fel. Az árok északi fala mentén süvített előre, jobbra-balra szimatolva, miközben a heveder eltávolodott a faltól, és tovább zuhant a fenék felé.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ivel ilyen mozgékonynak bizonyult a tárgy, a Megalodon elővette természetes óvatosságát. Nem csökkentette sebességét, csak tátott szájjal, kivillantott fogakkal oldalára fordult, hogy tegyen egy felderítő kört. A súlyos heveder azonban teljes lendületével elzúgott mellette a mélybe.</w:t>
      </w:r>
    </w:p>
    <w:p>
      <w:pPr>
        <w:pStyle w:val="Csakszveg"/>
        <w:ind w:left="540" w:right="1322" w:firstLine="360"/>
        <w:jc w:val="both"/>
        <w:rPr/>
      </w:pPr>
      <w:r>
        <w:rPr>
          <w:rFonts w:eastAsia="MS Mincho;ＭＳ 明朝" w:cs="Arial" w:ascii="Arial" w:hAnsi="Arial"/>
          <w:sz w:val="24"/>
        </w:rPr>
        <w:t>A Megalodon zavarodottan lebukott, és üldözőbe vette a hevedert. De bárhogyan igyekezett is, nem érhette utol, és a heveder végül belefúródott a tengerfenékbe, félig a puha homokba süppedve. Az ütközéstől meglazult szikladarabok záporoztak alá, és a homok úgy felkavarodott, hogy a jócskán lemaradt Megalodon végül csak az érzékszervei segítségével találta meg a tárgy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assan cserkészte be a heveder szabad végét, szájába vett egy csődarabot, és belevájta a fogait. Aztán oldalt rántotta a fejét, hogy leszakítsa a falatot. Az acélcső meghajlott, de nem szakadt el, és a Megalodon semmilyen tápláló ízt nem érzett rajta.</w:t>
      </w:r>
    </w:p>
    <w:p>
      <w:pPr>
        <w:pStyle w:val="Csakszveg"/>
        <w:ind w:left="540" w:right="1322" w:firstLine="360"/>
        <w:jc w:val="both"/>
        <w:rPr/>
      </w:pPr>
      <w:r>
        <w:rPr>
          <w:rFonts w:eastAsia="MS Mincho;ＭＳ 明朝" w:cs="Arial" w:ascii="Arial" w:hAnsi="Arial"/>
          <w:sz w:val="24"/>
        </w:rPr>
        <w:t>Dühösen csapott egyet a farkával, és megrántotta a hevedert. Szúró fájdalmat érzett, letört az egyik foga. A heveder előmászott a homokból, mint egy élőlény, de még mindig nem volt íze. A Megalodon végül kiköpte, és tanácstalanul melléje feküdt. Nem fért a fejébe, hogy egy ekkora tárgy nem ennivaló. Emlékezett, hogy micsoda ízek jöttek már ugyanilyen kemény tárgyakból, és úgy döntött, hogy vá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felcaplatott a fedélzetre, ahol Asquith-t hagyta. Harry kihajolt a korláton, és vígan vigyorgott a nagy bálnán, amely az úszók körén belül cirká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ravó, bravó! — mondta, öklével verve a korláto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habozás nélkül hozzálépe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rofesszor úr!... Asquith professzor! Sajnálom, professzor, de feltétlenül meg kell néznie valami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bosszúsan megfordu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nem, Suskin. Nézze csak ezt a dögöt. Jöjjön, ember, ilyet úgyse lát több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rem, professzor úr! A dolog fontos. Fel kellene hívnia a fedélzetre dr. Acremant i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igen tehetem, Suskin. Idefigyeljen, ígérem, hogy amint ezzel megvagyun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rofesszor! A képernyőimen fenékaktivitás látszik. Rengete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ellépett a korláttól, és összeráncolta a homloká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ugyan? — Aztán felderült az arca. — Várjon egy pillanatig, Suskin. Szólhattam volna, ha eszembe jut, de nem jutott. Ledobták a nagy hevedert, ami a bálnát tartotta. Szerintem kár volt érte, de Acreman doktor így döntött. Ez a magyaráza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inném — mondta Suskin makacsul. — Sőt, azt hiszem, egyáltalán nem erről van szó. A heveder is megmozdított egy csomó anyagot, sziklákat, ilyesmit. De volt valami más is. Most tiszta képem van róla. Le kell jönnie, hogy megnézz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zog az a valami? — kérdezte Harry óvatos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illanatnyilag nem, de valahogy oda kellett kerülnie. Mint tudja, a gond az, hogy nem sokat látunk egy tárgyból, amíg odalent mozog, de amint megál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félbeszakított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idefigyeljen, öregem, olvasta a jelentéseket. A lavinákról, meg minden. Jókora fémdarab volt, ami odaesett, csak a hossza harminc méter. Az azért elég nagy omlást okozhatot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Isten áldja meg, professzor! Azért jöttem magához, mert azt reméltem, hogy megérti. Teli van a hócipőm az olyan alakoktól, akik mindenféle hülye magyarázattal jönnek. Maga a szakértőnk, a legkevesebb, amit megtehet, hogy megnézi, mink van.</w:t>
      </w:r>
    </w:p>
    <w:p>
      <w:pPr>
        <w:pStyle w:val="Csakszveg"/>
        <w:ind w:left="540" w:right="1322" w:firstLine="360"/>
        <w:jc w:val="both"/>
        <w:rPr/>
      </w:pPr>
      <w:r>
        <w:rPr>
          <w:rFonts w:eastAsia="MS Mincho;ＭＳ 明朝" w:cs="Arial" w:ascii="Arial" w:hAnsi="Arial"/>
          <w:sz w:val="24"/>
        </w:rPr>
        <w:t>Harryt megdöbbentette Suskin heves kitörés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l van, öregem. Itt, úgy látszik, amúgy is elcsendesednek a dolgo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dr.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elég, ha először én látom? — mondta Harry, és elindult. — Acremannek most egy darabig sok dolga les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vállat vont, és megindult ő is. Olyan iramban robogott le a lépcsőn, hogy Harry alig bírta követni. A kommunikációs teremben az izgatott szonárkezelő rögtön odarohant Suskinhoz.</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mindig ott van. És továbbra is van diffúz mozgás. A sziklafal mozog, és homok kavarodik fel. De a nagy objektum még mindig ott van.</w:t>
      </w:r>
    </w:p>
    <w:p>
      <w:pPr>
        <w:pStyle w:val="Csakszveg"/>
        <w:ind w:left="540" w:right="1322" w:firstLine="360"/>
        <w:jc w:val="both"/>
        <w:rPr/>
      </w:pPr>
      <w:r>
        <w:rPr>
          <w:rFonts w:eastAsia="MS Mincho;ＭＳ 明朝" w:cs="Arial" w:ascii="Arial" w:hAnsi="Arial"/>
          <w:sz w:val="24"/>
        </w:rPr>
        <w:t>Harry először érzett valódi riadalmat. Suskin odalépett a nagy szonárképernyőhöz, és rámeredt. Harry követte. A kép teljesen tiszta volt. A két hullámos, függőleges sziklafal nem mozdult. És látszott egy fehér dudor is, két vékony szállal, mint egy kutyacápa bajusz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átták, hogy a tömör fehér dudor megmozdul, a vékony szálak hullámzásba kezdenek, majd a kép elködösü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mok — mondta Suskin feszült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csodálat és rettegés keverékével nézte a fehér alakot, amelytől bizarr fordulatot vehet a sorsa és a jövőj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Párnázott forgószékben ült a képernyő előtt, és alaposan megvizsgálta a képet. Különös előérzet fogta el. Lehetséges — elképzelhető? —, hogy mégsem az Amazonas-medence elektromos angolnáinak kutatásával fog hozzájárulni az emberi tudás gyarapításához? Hiszen, csodálatos módon, adódhat valami nagyobb falat is. Valami akkora, amitől felpörgött az agya. Egy teljesen új faj, egy élő kövület, méltó riválisa a bojtosúszójúnak. Csak százszor fontosabb. Harry megrázta a fejét.</w:t>
      </w:r>
    </w:p>
    <w:p>
      <w:pPr>
        <w:pStyle w:val="Csakszveg"/>
        <w:ind w:left="540" w:right="1322" w:firstLine="360"/>
        <w:jc w:val="both"/>
        <w:rPr/>
      </w:pPr>
      <w:r>
        <w:rPr>
          <w:rFonts w:eastAsia="MS Mincho;ＭＳ 明朝" w:cs="Arial" w:ascii="Arial" w:hAnsi="Arial"/>
          <w:sz w:val="24"/>
        </w:rPr>
        <w:t>De nem tagadhatta meg magát, hamarosan rátért a gyakorlati kérdésekre. Hogyan tartsa kézben a dolgot? Hogyan vonja ki a katonai és politikai buliból? Pillanatnyilag nem tudta, de ezzel a rejtett ásszal, és semmi egyébbel, még játékban maradhatott. Csakhogy nem volt abban a helyzetben, hogy érintkezésbe léphessen a Nemzeti Természetvédelmi Hivatallal. Minden üzenetet rögzítettek, ami az Erosről kiment, és senki nem tudhatta meg, hogy a füles tőle származik. A Megalodont esetleg megmenthette volna, de saját magát és az Intézetet biztosan örök időre feketelistára tesz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arancsnok... Kinek szólt erről a dologró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nkinek, professzor. Magának is csak azért, mert szükségem van a szakértelmére. De nincs sok időnk. A Poseidon azonnal lemerül, amint dr. Acreman készen áll a bálnájával, és mi nem várhatunk addi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oltam ma a reggeli eligazításon, és azok a fickók a Haditengerészettől nem nagyon számítanak a maguk bálnájára. Mindenképpen lemerülnek, hacsak dr. Acreman elő nem áll holnapig valami pozitívumma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a nem a Haditengerészetnél van, parancsno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híradósoknál, professzor — mosolygott Suskin savanyúan. — Azok a kékkabátosok azt hiszik, mi vagyunk a szolgálat leggyengébb pontja. Általában nem izgat a dolog, de most sokkal nagyobb hatalmamnak kéne lenni, hogy megakadályozhassam annak a hajónak a lemerülését. — Keményen Asquith szemébe nézett. — Azt hiszem, nem fogok leszállni erről a dologr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egy hosszú pillanatig hallgat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bocsát, parancsnok, lehet, hogy nem vagyok elég segítőkész, de nem vagyok a magam ura. Mit ért „ezen a dolgo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csak találgatni sincs jogom. De „ez a dolog" többek között megölte két barátomat. Köpök rá, hogy milyen biztonsági előírások kötik magát, szerintem erkölcsi kötelessége, hogy mint szakértő, megmondja a vélemény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határozottan boldogtalan képet vág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régen hallottam ezt a kifejezést! Na mindegy, parancsnok, legyünk őszinték egymáshoz. Egyre inkább úgy néz ki, hogy ez egy Megalodon-cápa. — Nyájasan figyelte Suskin arcát, és eléggé meglepte, hogy csupán megkönnyebbülést lát rajta. — Meg sem lepődik, parancsno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r semmi nem lep meg, professzor, és azt hiszem, nem is fog, míg túl nem leszünk az egész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Nem teszek úgy, mintha tudnám, hogy az a Megado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alodon — javította ki Harry önkéntelenül. — Carchardon Megalodo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csoda — fejezte be Suskin határozott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incs benne semmi titokzatos, Suskin. Egy nagy cápafaj. Csak éppen senki nem látta mé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megcsóválta a fejét, és füttyente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smerek néhány embert, professzor, aki ezt enyhe kifejezésnek tartaná.</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azért van, parancsnok, mert szívesen hiszünk a szörnyekben. Sose törte még a fejét azon, hogy miért néznek meg az emberek olyan filmeket, mint a King Kong?</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ddig még nem, professzor — mondta Suskin szárazon. — És ne vegye zokon, de ezt inkább máskor vitatnám me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aki már kész lett volna kiselőadást tartani az ösztönperverziókról, különös tekintettel az emberi szexualitásra, amelyben komoly tapasztalati anyagot gyűjtött, vette az adás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aza van, öregem. Van itt valaki, akinek rögtön szólnunk kell. El tudja érni dr. Acrema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íradós tiszt volnék, professzor.</w:t>
      </w:r>
    </w:p>
    <w:p>
      <w:pPr>
        <w:pStyle w:val="Csakszveg"/>
        <w:numPr>
          <w:ilvl w:val="0"/>
          <w:numId w:val="1"/>
        </w:numPr>
        <w:tabs>
          <w:tab w:val="clear" w:pos="708"/>
          <w:tab w:val="left" w:pos="1200" w:leader="none"/>
        </w:tabs>
        <w:ind w:left="540" w:right="1322" w:firstLine="360"/>
        <w:jc w:val="both"/>
        <w:rPr/>
      </w:pPr>
      <w:r>
        <w:rPr>
          <w:rFonts w:eastAsia="MS Mincho;ＭＳ 明朝" w:cs="Arial" w:ascii="Arial" w:hAnsi="Arial"/>
          <w:sz w:val="24"/>
        </w:rPr>
        <w:t>Helyes. Akkor kérje meg, hogy jöjjön ide. De addig — és amíg nincs bizonyítékunk — egy szót sem, senkin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mintegy tíz perc múlva megérkezett, eléggé mérgesen. Még rajta volt a búvárruhája, és összevizezte vele az acélpadló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 nyavalya ez, Harry? Millió dolgom lenne.</w:t>
      </w:r>
    </w:p>
    <w:p>
      <w:pPr>
        <w:pStyle w:val="Csakszveg"/>
        <w:ind w:left="540" w:right="1322" w:firstLine="360"/>
        <w:jc w:val="both"/>
        <w:rPr/>
      </w:pPr>
      <w:r>
        <w:rPr>
          <w:rFonts w:eastAsia="MS Mincho;ＭＳ 明朝" w:cs="Arial" w:ascii="Arial" w:hAnsi="Arial"/>
          <w:sz w:val="24"/>
        </w:rPr>
        <w:t>Harry a képernyő felé intett a fejév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tam, ez talán érdekl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Ugyanebben a pillanatban a fehér dudor megmozdu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me — mondta Harry.</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látott szájjal odahajo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a vékony fehér csík... az, amire gondol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heveder, amit leeresztettek — mondta Suskin. — Végig követtük. Érdekes, mi, Fran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rdekes — suttogta Frank. — Harry, felfogta, micsoda lehetőség? Most megmérhetjü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mm... már végeztem egy kis számítás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ézusom! — kiáltott fel Suskin, amint rájött, hogy miről beszélnek. — Csak nem...?</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heveder harminchat méter hosszú — kiáltotta Acreman. — A cápa tehát legalább harmincméteres, de inkább hosszabb!</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tűnő — mondta Harr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rmincméteres cápa? — kapkodott levegő után Suskin. — Mekkora lehet a pofáj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a foltot nézte a képernyőn. A maga problémájával volt elfoglalv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kkorák lehetnek a szüle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 orosz tengeralattjáró parancsnoka meghallgatta a merülési főmérnök, a híradóstiszt meg a szonár- és hidrofontechnikus jelentésé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gyis a lehető legnehezebb változatra kell felkészülni — mondta végül Markov. — A fenék topográfiája olyan, mint a Kaukázusé. Ha lemegyünk egy mély völgybe, ahogy a biztonság megkívánja, annak pontosan a megfelelő irányba kell nyílnia, hogy hasznát vegyük a felderítőeszközeinknek. Erre pedig semmi garancia. Ellenkező esetben sekély, helyenként igen sekély vízben kell mozognunk. Tudjuk, hogy az új amerikai műholdak infravörös kameráikkal és hősugárzás alapján már harmincméteres mélységig is lelátnak, és helyenként ennél sekélyebb vízben kellene haladnun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Litkin... — fordult a szonár- és hidrofonkezelőhöz — rendkívüli aktivitást említett. Tudná pontosíta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felderítőeszközök technikusa csüggedten megrázta a fejé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idrofonjelek, nem sokat lehet kivenni belőlük. A szonárunkat nem tudjuk használni. Még mindig nyolcvan kilométerre vagyunk légvonalban a célterülettől. Sajnálom, kapitány. Nem mondhatok többet, mint eddig. Furcsa hangokat hallottam a hidrofonokból, amikor a célterület felé irányítottam ők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őltesse meg az agyát, Pjotr — mosolygott Markov. — Beltyin hadbiztos a torpedóit sikálja, ez nem kerül jegyzőkönyvb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itkin a többiekre nézett, elvigyorodott, és vállat von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örömbölés, mormogás, meg az a furcsa visítás. Aztán néhány olyan hang, ami rendesen tengeralattjáró-egységre utalna: erős vibráció. Nemigen tudom leírni. De semmi motorzaj, csak amiről már tudunk: egy tengeralattjáróé meg egy kis ellátóhajóé. A nagy tankhajó egyáltalán nem használja a motorjait. Most mit mondjak erre? Ha más gép is volna ott, a műszereim már kimutatták volna. Sajnálom, kapitány. Semmi egyéb információm ninc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baj, Pjotr. Ennek alapján kell cselekednünk. Ez a legtöbb, amink eddig van. Azt hiszem, nincs választásunk. Nem vagyok hajlandó megkockáztatni, hogy a sekély vízben meglássanak. Ügyesen a mély völgyekben fogunk haladni, és meresztjük a szemünket, Pjotr meg hegyezi a fémfüleit. Tovább fog tartani, de nincs más biztonságos megoldá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agához húzta a központi mikrofon hajlékony szárá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kinek a fedélzeten! Merüléshez felkészülni. Ismétlem, merüléshez felkészülni. — A merülési főmérnökre pillantott. — Rögtön hozzákezdünk, amint taIál egy megfelelő irányú völgy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center"/>
        <w:rPr>
          <w:rFonts w:ascii="Arial Black" w:hAnsi="Arial Black" w:eastAsia="MS Mincho;ＭＳ 明朝" w:cs="Arial Black"/>
          <w:b/>
          <w:b/>
          <w:i/>
          <w:i/>
          <w:sz w:val="52"/>
        </w:rPr>
      </w:pPr>
      <w:r>
        <w:rPr>
          <w:rFonts w:eastAsia="MS Mincho;ＭＳ 明朝" w:cs="Arial Black" w:ascii="Arial Black" w:hAnsi="Arial Black"/>
          <w:b/>
          <w:i/>
          <w:sz w:val="52"/>
        </w:rPr>
        <w:t>8.</w:t>
      </w:r>
    </w:p>
    <w:p>
      <w:pPr>
        <w:pStyle w:val="Csakszveg"/>
        <w:ind w:left="540" w:right="1322" w:firstLine="360"/>
        <w:jc w:val="both"/>
        <w:rPr>
          <w:rFonts w:ascii="Arial" w:hAnsi="Arial" w:eastAsia="MS Mincho;ＭＳ 明朝" w:cs="Arial"/>
          <w:b/>
          <w:b/>
          <w:i/>
          <w:i/>
          <w:sz w:val="24"/>
        </w:rPr>
      </w:pPr>
      <w:r>
        <w:rPr>
          <w:rFonts w:eastAsia="MS Mincho;ＭＳ 明朝" w:cs="Arial" w:ascii="Arial" w:hAnsi="Arial"/>
          <w:b/>
          <w:i/>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isszafojtott izgalom uralkodott el az Eros kommunikációs termében tartózkodó három férfin, bár mindegyiken más-más okb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igazolva érezte magát, és kezdett ráébredni felfedezése nagyságára, amely meghatározhatja további karrierjét, és elindíthatja az alapítványi pénzek áradatát, hogy olyan állatokkal foglalkozhasson, mint Apolló.</w:t>
      </w:r>
    </w:p>
    <w:p>
      <w:pPr>
        <w:pStyle w:val="Csakszveg"/>
        <w:ind w:left="540" w:right="1322" w:firstLine="360"/>
        <w:jc w:val="both"/>
        <w:rPr/>
      </w:pPr>
      <w:r>
        <w:rPr>
          <w:rFonts w:eastAsia="MS Mincho;ＭＳ 明朝" w:cs="Arial" w:ascii="Arial" w:hAnsi="Arial"/>
          <w:sz w:val="24"/>
        </w:rPr>
        <w:t>Harry is valami hasonlót érzett, de a politikai vonatkozások ismeretében pesszimista volt. Látta a csillogást Acreman szemében, és tudta, Franknak eszébe sem jut, hogy bizonyos erők megfoszthatják a felfedezésétől. Harry tudta, hogy élete legnagyobb próbatétele előtt áll; nagyvonalú és kifinomult taktikára lesz szüksége.</w:t>
      </w:r>
    </w:p>
    <w:p>
      <w:pPr>
        <w:pStyle w:val="Csakszveg"/>
        <w:ind w:left="540" w:right="1322" w:firstLine="360"/>
        <w:jc w:val="both"/>
        <w:rPr/>
      </w:pPr>
      <w:r>
        <w:rPr>
          <w:rFonts w:eastAsia="MS Mincho;ＭＳ 明朝" w:cs="Arial" w:ascii="Arial" w:hAnsi="Arial"/>
          <w:sz w:val="24"/>
        </w:rPr>
        <w:t>Suskin egyszerűen holtan akarta látni a lényt. Ez az egyébként békés, emberséges ember a hagyományos módon viszonyult a cápákhoz. Megrémítették még a hagyományos méretűek is. Ettől meg szinte az eszét vesztette. Ugyanakkor jókora elégtételt érzett, hogy legalább megtalálta a választ a problémára. Nem lehet kérdéses többé a Poseidon lemerülés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törte meg az álmodozás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oron kívüli gyűlésre fogom összehívni a projekt igazgatóságot, a Haditengerészet képviselőivel együtt — mondta. — Az utóbbi egy órában mindent felvettünk a képernyőkről. Megvan az eredeti homokvihar, a heveder, amint lemerül, a mozgás a homokfelhőben, és végül ez. Legalább négyszer mozdult meg. Ez már csak elég lesz neki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általán nem biztos — mondta Harr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hogy, Harry? — nógatta Acreman. — Az összes bizonyítékkal együtt még ez sem elég?</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mit elhallgatnak előttem — mondta Suskin dühösen. — Miért nem mondják 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 biztonsági minősítése, parancsnok? — kérdezte Harry szelíde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is, mit gondol? Én vagyok a kommunikációs hálózat parancsnok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 hogy még ez is kevés — mondta Harry, félig magáb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elvörösödött dühéb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arok rá, professzor. Én megfújom a riadót, akár csatlakozik, akár nem. Nincs más választásom, ha a Poseidon kész lemerülni. Ha együtt lépünk fel, kevésbé néznek hülyéne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Igaza van, Harry — mondta Acreman. — A saját csoportunkra is gondolnunk kell. Nem fogja fel, hogy az a lény ebben a percben is odalent van? És biztos, hogy van belőle több is. </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gyon is tisztában vagyok a kellemetlen tényekkel — sóhajtott Harry. — De már így is olyan kevéssé hisznek nekem, hogy a szakmai tekintélyemet kockáztatom. Bizonyosság kell, hogy egységesen léphessünk fel.</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 fene kell meg? — háborgott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izonyító vizuális kép — mondta Harry. — Csak az ér valami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a telefonért nyú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dja Whitting admirálist. — Végignézett a többieken — Semmi se mehet elég közel ahhoz a lényhez, ha élve meg akarja úsz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bálna igen — mondta Harr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arry — mondta Acreman határozottan. — Még nem állunk készen, hogy ekkora kockázatot vállaljun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óta nem képes kijátszani egy cápát akármelyik cetféle? Felszerelünk Apollóra egy motoros kamerát, távirányítással, és beindítjuk, amint megvan a szonárj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polló teljesen tanulatlan, Harry. És az ég szerelmére — nem közönséges cápáról van szó.</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Iegyen szőrszálhasogató, Frank. Minek hozta ide azt a báln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kerülte a pillantásá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változtatta az álláspontját, amióta pozitív bizonyítékunk van a Megalodonra? — ostromolta tovább Harr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erencsére ebben nem maga dönt — mondta Harr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akar ez jelente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vezetem az Intézetet, Frank. Én döntöm el, mire használjuk az állatainka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arja a lemondásoma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Mire lenne jó? Ha Apolló érdekeit nézi, jobb, ha maga felügyeli a munkáj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tározott szándéka, hogy felhasználja?</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De gyanítom, hogy ellenállhatatlan nyomásnak leszünk kitéve a projekt részéről. És számítva erre, szeretném, ha kidolgoznánk a legjobb változatot az állataink és a legénység biztonsága szempontjábó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mi Apolló feláldozását jelenti.</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mindenáron így akarja nézni... Szerintem mindannyiunk közül, embereket és delfineket beleértve, Apolló az egyetlen, aki komoly kockázat nélkül megszerezheti, amire szükségünk v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értek egyet — mondta Acreman. — Az a dög teljesen ismeretlen tényező.</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dög — mondta Harry nyugodtan. — Csak egy nagytermetű cápafaj. És Apolló egy igen nagytermetű bálnafaj. Semmi oka feltételezni, hogy nagyobb veszélyt jelentene rá ez a cápa, mint egy pörölycápa egy delfinre. És tudja jól, hogy a delfinek játszva elmenekülnek egy pörölycápa elől. Néha még meg is ölik a csőrükkel, ha úri kedvük úgy tartj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befejezték — vágott közbe Suskin —, közlöm, hogy Whitting admirális teljes bizottsági gyűlést hívott össze 9.30-ra, vagyis harminc perc múlva. Maguknak is kötelező a részvét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ott valamit Whitting admirális a napirendről? — kérdezte Harr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mondta, megbeszéljük, hogyan befolyásolják az információink egyéb irányú tervei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rtem — mondta Harry szelíden, és meghozta döntését. — Parancsnok, elintézné valamelyik rádióján, hogy hozzanak egy szendvicset a kabinomba? Üres gyomorral nem tudok szónokolni. — Intett Acremannek. — Frank, jó lenne, ha összeülnénk egy pár percre, hogy összehasonlítsuk a jegyzetein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Nem is szólt többet, míg el nem helyezkedtek a kabinjában, és Acreman le nem vette a búvárruhájá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rank, tudom, hogy nem akar ölbetett kézzel ülni, de ez nem egyszerűen természetrajzi ügy. A megfelelő elemeket kell összehoznia, ha robbantani akar.</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tartson nekem kémiaórát — morogta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jelenti a gyűlésen, hogy nem engedjük Apollót ebbe a bizonyítottan veszélyes szituációb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és mielőtt rám borítaná az asztalt, elmondom, hogy miért. Azért, mert nem hallgatnának meg. Náluk a hatalom, és felesleges okot adnunk rá, hogy éljenek is vele. Az egész tudomány alapítványokból él, amelyeket ez a hatalom működtet. Ha igazán meggyőző példát akar, gondoljon csak Los Alamosra, az első amerikai atombomba kifejlesztésére. A legtöbb vezető tudós ellenezte, hogy a gyakorlatban is alkalmazzák elméleti eredményeiket, aztán arra ébredtek, hogy késő, túlnőtt rajtuk a dolog, és félretolták őke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vá a francba akar kilyukadni, Harry?</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az órájára pillantot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ég pontosan tizenhat percünk van, hogy kitaláljunk valamit, mielőtt félretolnának. Feleljen nekem őszintén, Frank. Egy ideális világban maga, mint ökológus, mihez kezdene ezzel a rendkívüli felfedezéss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ördög vigye el, Harry, nem tudom. Még abban sem vagyok biztos, hogy pontosan értem, miről beszél. Kutatnám, természetesen... tengeri rezervátummá nyilváníttatnám a terület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magasba lendítette a karj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ezt akartam tudni. Nem, még valamit. Ki, a legnélkülözhetőbb a csoportunkbó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om, Louis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küldje le ide, de rögtön. — Harry kotorászni kezdett a táskájában a címjegyzéke után.</w:t>
      </w:r>
    </w:p>
    <w:p>
      <w:pPr>
        <w:pStyle w:val="Csakszveg"/>
        <w:ind w:left="540" w:right="1322" w:firstLine="360"/>
        <w:jc w:val="both"/>
        <w:rPr/>
      </w:pPr>
      <w:r>
        <w:rPr>
          <w:rFonts w:eastAsia="MS Mincho;ＭＳ 明朝" w:cs="Arial" w:ascii="Arial" w:hAnsi="Arial"/>
          <w:sz w:val="24"/>
        </w:rPr>
        <w:t>Pár pillanattal később belépett az ajtón Louise, tálcával a kezében, a tálcán egy szendviccs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pincér állt ezzel az ajtó előtt. Majdnem leejtette, amikor észrevett. — Asquithre nézett. — Alighanem hallgatózott az ajtajánál, professzor ú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elvigyorod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nemzetközi helyzet állandóan fokozódik. Nem baj, nyilván elment már.</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láttam, amint eloso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eretném, drágám, ha elintézne nekem egy dolgot, mégpedig ma. Szálljon fel a déli gépre valamilyen ürüggyel. Ma este, de nem előbb, hívja fel ezt a számot, és mondja be pontosan a következő szavak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Halló, George?" Ha ő az, akkor mondja azt: „Mehet a játék, de az időpontot magára bízom. A titkárnőm majd ajánl néhány jó hely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squith elismételtette vel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említsem a nevét, professzor?</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annyit mondjon, hogy az intézetből beszél. Ne higgyék az emberek, hogy első nálam a szórakozás, és csak azután jön a munk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ouise segélykérő pillantást vetett Acremanre, de az éppoly tanácstalan vo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 utat, Miss Putnam. Gyerünk, Frank. Várnak a gyűlésen.</w:t>
      </w:r>
    </w:p>
    <w:p>
      <w:pPr>
        <w:pStyle w:val="Csakszveg"/>
        <w:ind w:left="540" w:right="1322" w:firstLine="360"/>
        <w:jc w:val="both"/>
        <w:rPr/>
      </w:pPr>
      <w:r>
        <w:rPr>
          <w:rFonts w:eastAsia="MS Mincho;ＭＳ 明朝" w:cs="Arial" w:ascii="Arial" w:hAnsi="Arial"/>
          <w:sz w:val="24"/>
        </w:rPr>
        <w:t>Amint körbepillantott a parancsnoki konferenciateremben, Harry úgy látta, nem is olyan rossz a helyzet. Whitting, aki rendszerint a gőgös unalom légkörét árasztotta, feszültnek tűnt. És nem voltak hiányzók. Whittinget két civil szárnysegéd támogatta, Hornink és Lawlock, akikről Harry tudta, hogy egyenesen Washingtonnak jelentenek, és ott volt a teljes haditengerészeti vezérkar, köztük Lewis, a Poseidon kapitánya. Acreman Barbara társaságában érkezett, barna dossziéval és egy kis kartondobozzal a kezében. Suskin egy nagy tévémonitort és egy hozzávaló videó-lejátszót igazgatott a konzolon. Whitting köhintett, és megnyitotta az ülést.</w:t>
      </w:r>
    </w:p>
    <w:p>
      <w:pPr>
        <w:pStyle w:val="Csakszveg"/>
        <w:ind w:left="540" w:right="1322" w:firstLine="360"/>
        <w:jc w:val="both"/>
        <w:rPr/>
      </w:pPr>
      <w:r>
        <w:rPr>
          <w:rFonts w:eastAsia="MS Mincho;ＭＳ 明朝" w:cs="Arial" w:ascii="Arial" w:hAnsi="Arial"/>
          <w:sz w:val="24"/>
        </w:rPr>
        <w:t>Suskin kezdte. Asquith elismeréssel figyelte, hogyan adja elő a kommunikációs tiszt a három támadást, mindegyiket rövid szonárfelvételekkel illusztrálva. Amikor ahhoz a részhez ért, amelyet Harry már Iátott, Suskin felállt, és egy hosszú pálcával mutatta a vékony hajtűként alásüllyedő hevedert, a fenéken feléje hullámzó homokfelhőt, és benne a Megalodon átderengő, határozottabb körvonalát. Suskin úgy vágta össze a négy snittet, hogy folyamatosan követték egymást, ami Harry szerint megtévesztő, bár kétségkívül hiteles és érzelemmentes előadás volt. Whitting szorosan összepréselte a száját, és mindenki az ő példáját követte. Suskin dühös volt eleinte, aztán letört.</w:t>
      </w:r>
    </w:p>
    <w:p>
      <w:pPr>
        <w:pStyle w:val="Csakszveg"/>
        <w:ind w:left="540" w:right="1322" w:firstLine="360"/>
        <w:jc w:val="both"/>
        <w:rPr/>
      </w:pPr>
      <w:r>
        <w:rPr>
          <w:rFonts w:eastAsia="MS Mincho;ＭＳ 明朝" w:cs="Arial" w:ascii="Arial" w:hAnsi="Arial"/>
          <w:sz w:val="24"/>
        </w:rPr>
        <w:t>Whitting megkérdezte Harryt, hogy van-e hozzáfűznivalója. Harry Lawlockra pillantott, a washingtoni szárnysegédre, és megkérdezte, felfedheti-e azt a bizonyítékot, amely eddig csupán Washington füleinek volt szánv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 mondta Lawloc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bben az esetben átadom a szót dr. Acremannek — mondta Harry készségesen. — És fenntartom a jogot az összefoglalásra.</w:t>
      </w:r>
    </w:p>
    <w:p>
      <w:pPr>
        <w:pStyle w:val="Csakszveg"/>
        <w:ind w:left="540" w:right="1322" w:firstLine="360"/>
        <w:jc w:val="both"/>
        <w:rPr/>
      </w:pPr>
      <w:r>
        <w:rPr>
          <w:rFonts w:eastAsia="MS Mincho;ＭＳ 明朝" w:cs="Arial" w:ascii="Arial" w:hAnsi="Arial"/>
          <w:sz w:val="24"/>
        </w:rPr>
        <w:t>Acreman kinyitotta a kis kartondobozt, és mint azt Harry már várta, elővette a fogtöredéket, és körbeadta a jelenlevőknek. Harry nem volt benne biztos, hogy jól teszi, de hagyta, hogy Acrernan végigvigye kis mutatványát. Nem a legjobb kezdés volt. A tisztek és a civilek, mint várta, zavartan forgatták a szilánkot, és gyorsan továbbadták, hogy ne kelljen kimutatniuk közönyü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azonban profi módon folytatta. Elővett a táskájából egy kis diavetítőt, elsötétítette a termet, és a közönséget, teátrálisan időzítve, a legnagyobb cápaszáj színes képével sokkolta, amit Harry valaha is látott. Még ő sem tudott elfojtani egy rémült hördülést, pedig tudta, mi jön. A többiekre egyenesen drámai hatást tett a kép.</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z ördög ez? — kiáltott fel hangosan Whitting. — Fényt! Kapcsolják fel a világítást! Ezt meg kell beszélnünk. — Kigyulladtak a fények, de Acreman fenthagyta a képet a falon, mint egy kísérteties mementó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r. Acreman! — mondta dühösen Whitting. — Ne csináljon olcsó cirkuszt a gyűlésből! Azt akarom, hogy hűvös és tárgyilagos maradjon a bizottság, és mi úgy tudjuk, hogy a faj, amelyről beszélni kíván, kihalt. Nem lehet eredeti fotója arról a hogyishívjákról, Megalofonr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ból kibuggyant a nevetés.</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alodon — mondta Acreman nyugodtan. A kép felé fordult. A szájnyílás három méter magas volt, halványan csillogtak benne a tizenöt centis fogak. Elfért volna közöttük egy álló ember. A keret szélén a nagy, színtelen szemek még így holtan is hipnotizálták az embereket a terembe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egy diakép — mondta Acreman csendesen. — A San Diegó-i akvárium zoológusai készítették. Fosszilis Megalodon-fogakat használtak, amelyek egyáltalán nem ritkák, és belerakták őket egy megfelelő arányú makettbe. Ez a makett most a Cápaterem folyosóján látható. Kalifornia lakosságának a fele már látta.</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néztem jómagam is — folytatta. — És Asquith professzor is. Egyetértünk abban, hogy nagyjából jó a rekonstrukció, egy dolgot kivéve. Szerintünk a fej, amelyet a képen látnak, túl kicsi. Visszafogták magukat, amikor megcsináltá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is, fantazmagória az egész — fakadt ki Whitting.</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 mondta Acreman, és felmutatta a fogtöredéket. — Ez viszont nem az. És nem is fosszilis, hanem élő fog, és a Jules Verne orrából szedtem ki, saját kezűleg. Kérem a bizottság engedélyét, hogy bemutassam, szerintem hogyan néz ki az ehhez a foghoz tartózó fej.</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látható vonakodással beleegyez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újabb diát csúsztatott a vetítőbe, de az előzőt is a helyén hagyta. Újabb felhördülést váltott ki vele. Ez a fej több mint kétszer akkora volt, mint az előző. Acreman szólt, hogy fel lehet kapcsolni a villanyt, és kikapcsolta a vetítő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nnyi, uraim. Nem akarok több képi bizonyítékot mutatni, mert azzal már a képzelet vizeire eveznénk. Van azonban még egy tény, amit figyelembe kell venni. Egy vadállat korát legkönnyebben a foga alapján lehet megállapítani. Ugyanolyan növekedési vonalak találhatók rajta, mint a fák évgyűrűi. A kép, amit az imént láttak, ez alapján készült, és a fog egy fiatal, nem teljesen kifejlett állat foga. És mivel a cápák nem a semmiből keletkeznek, szembe kell néznünk azzal a ténnyel, hogy ennek az állatnak szülei is vannak. Azok akár kétszer akkorák is lehetnek, mint amit a dián láttak. Elismerem, nem könnyű elhinni, de meg kell mondjam, szerintem a bizonyítékok, különösen Suskin parancsnok szonárfelvételeivel egybevetve, támadhatatlanok.</w:t>
      </w:r>
    </w:p>
    <w:p>
      <w:pPr>
        <w:pStyle w:val="Csakszveg"/>
        <w:ind w:left="540" w:right="1322" w:firstLine="360"/>
        <w:jc w:val="both"/>
        <w:rPr/>
      </w:pPr>
      <w:r>
        <w:rPr>
          <w:rFonts w:eastAsia="MS Mincho;ＭＳ 明朝" w:cs="Arial" w:ascii="Arial" w:hAnsi="Arial"/>
          <w:sz w:val="24"/>
        </w:rPr>
        <w:t>Visszaült a helyére, és közönyösen állta Whitting tekintetét. Az admirális a falra pillantott, aztán végignézett a bizottság tagjainak komor arcá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ewis kapitány törte meg a csendet, a Poseidon parancsnok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éteztek már ezek a bizonyítékok az elődeim lemerülése elő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elvörösödö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llíthatom, uram, hogy nem.</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rpedig dr. Acreman azt mondta, hogy azt a fogat a Jules Vernéből szedte k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veszettül turkált a papírjai közö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egy jelentéskivonat — mondta hadarva —, amely a projektigazgatóság számára készült a fogtöredékről. Ebben kategorikusan ki van jelentve, hogy Asquith professzor szerint minden ebből levonható következtetés merőben hipotetiku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a „kategorikus"-t szerintem maga szúrta bele — mondta Harry szelíden. — Én sosem használtam ezt a szó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hátraarcot csiná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Így igaz. Csupán azt akartam hangsúlyozni, professzor, hogy a jelentése nem tulajdonított fontosságot a fognak, mint bizonyítéknak. Hipotetikusnak nevezte, mint már próbáltam rámutatni a bizottság előt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a bizottság következtetéseket von le a jelentéseimből, az az ő dolga — makacskodott Harry. — Ezt le kell szögezn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ewis lassan megfordult a székében, és szembenézett Whittingg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ezdem azt hinni, Jack, hogy tulajdonképpen nem akarsz hinni ebben a dologba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ó sincs róla, szó sincs róla — mondta Whitting, szemlátomást idegesen. — Csak az ilyen nagyságrendű akciókat szigorúan a tények alapján szeretem intézni. És ismétlem, még a mai új bizonyíték ellenére sincsenek tények a birtokunkban. És ami még fontosabb, nem rajtunk áll a végső döntés. Ha ez a bizottság bármilyen javaslatot kíván tenni, annak kőkemény tényeken kell alapulnia. Ennyit akartam monda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bizottság a maga gondja — mondta élesen Lewis. — Az enyém viszont a hajóm meg az emberei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kihúzta mag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látom, eltértünk egy kissé a tárgytól. A gyűlésünk feladata tulajdonképpen az, hogy hogyan koordináljuk a Poseidon lemerülését és az új keresőkapacitást, amely a Cetkutató Csoport révén rendelkezésünkre áll. Asquith professzor, megkérném, hogy tájékoztasson minke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i legyen a Megalodonnal? — kérdezte Harry. — Gondolom, nem akar elsiklani a probléma fele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tudom, az új bálnájuk arra való, hogy megoldja ezt a problémát. Tudunk a fenékaktivitásról, a Megalodonról, ha úgy tetszik, és feltétlenül bekerül a jegyzőkönyvekbe, amint minden bizonyíték együtt lesz. Pillanatnyilag azt szeretném, ha mindannyian úgy állnánk a dologhoz, mint bármilyen más természeti veszélyforrás esetében. Előre kell terveznünk. És itt jön be a képbe a bálna. Igazam van, professzor?</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bálnát, amely igen mélyre tud merülni, arra akarjuk használni, hogy határozottabb formát adjon a Megalodon-hipotézisnek — mondta Harry óvatosan. — A bálnát azonban be kell idomítani, és ez időbe teli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megrázta a fejé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ttól tartok, nem áll rendelkezésünkre ez az idő. Bizalmas értesülésem van Washingtonból, hogy tevékenységünk kezd nemzetközi érdeklődést kelteni. Olyan hamar le kell vinnünk a Poseidont az állomáshelyére, amilyen hamar csak lehet. Ez a legfőbb prioritás. — Whitting Lewishoz fordult. — Amint azt te is tudod, Cy.</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nnyit tudok, hogy a parancs szerint holnap reggel le kell merülnöm — ismerte el Lewis. — De az az érzésem, valaki kifelejtett néhány dolgot az eligazításomb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Acremanhez fordul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ettem a bátorságot, és megkérdeztem az egyik idomárjukat, Mr. Spurlingot, tudnak-e már annyira kommunikálni a bálnájukkal, hogy végrehajthassa ezt a küldetést. Alig egy órával ezelőtt azt mondta, hogy komoly haladást értek el, és a delfinek segítségével már tudják értelmezni a bálna szonárjeleit. Igaz ez, dr. Acrem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asszus, gondolta Harr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úgy-ahogy — mondta Acreman. De ne feledkezzék meg az állataink érdekéről. Nem hiszem, hogy jogunkban állna leküldeni oda a bálnát, miközben tudjuk, hogy egyértelműen veszélyes a terül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ledöbbe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n fogalma, dr. Acreman, hogy mennyibe kerül ez a projekt? Ha tudná, elismerné, hogy a mi céljaink az elsődlegese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még azt sem tudom, hogy mik a céljaik, admirális. Nem tartozom abba a biztonsági kategóriába. De nem vagyok hajlandó a Megalodon gyomrába küldeni azt az állato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 tudja védeni az az állat a hajómat? — kérdezte Lewis.</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Legfeljebb egyfajta figyelmeztetést adha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erre már most is képe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 mondta Acrem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ewis Whittinghez fordu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hatalmazást kérek a fegyverhasználatra. Kezdetne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nem nukleáris töltettel, Cy. Erre különleges tilalom van érvényb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kémiaival. Kivesszük a nukikat, és szuper vegyitöltetet teszünk a helyükr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hez fordult, és nem szívesen bár, de határozottan közölte vele:</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ismerem a dolog hátterét, doktor, és állíthatom, hogy csak az idejét vesztegeti. Holnap lemerülünk, akkor is, ha King Kong és a Godzilla együtt várnak ránk. Ismerem valamennyire a bálnákat. Szeretem őket. Maga alighanem sokkal többet tud róluk. Minden segítség elkel, amit kaphatok, és ha a bálnája ki tudja szimatolni körülöttünk a terepet, hálásak leszünk önnek a legénységemmel együ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hitting, még sápadtan a feszültségtől, nagy megnyugvással fordult Harryhez.</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álaszolhat, professzor, megadom a szó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incs mit hozzátennem — mondta Harry.</w:t>
      </w:r>
    </w:p>
    <w:p>
      <w:pPr>
        <w:pStyle w:val="Csakszveg"/>
        <w:ind w:left="540" w:right="1322" w:firstLine="360"/>
        <w:jc w:val="both"/>
        <w:rPr/>
      </w:pPr>
      <w:r>
        <w:rPr>
          <w:rFonts w:eastAsia="MS Mincho;ＭＳ 明朝" w:cs="Arial" w:ascii="Arial" w:hAnsi="Arial"/>
          <w:sz w:val="24"/>
        </w:rPr>
        <w:t>Harry nem hagyta szóhoz jutni Acremant, míg végigloholtak a hosszú folyosókon, megállás nélkül kérdésekkel ostromolta, Acreman kérdéseit és ellenvetéseit pedig félresöpört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azat mondott Whitting? Jó a kapcsolat a bálnáva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Egyértelműen reagált, amikor Macho a gyilkos bálnák képét küldte neki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yarázza ezt meg. Miféle képekről van szó?</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ngképekről. Úgy véljük, azért van ekkora agya a cetféléknek, mert hatalmas memóriát működtetnek. Kell ez egy olyan sötét és zavaros környezetben, mint a tenger, ahol a szonárinformációk sokszor fontosabbak, mint a látás. Vélhetőleg hangképeket tárolnak az agyukban a tárgyakról, és ezt át is tudják adni, és fel is ismerik, ha más állatok adják le. Tudjuk, hogy a delfineknél ez így van, és Doris azt mondja, jól megérti Apolló hangképeit is.</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elyes, nagyon helyes. És ha jól értem, az az elképzelése, hogy leküldi Morgant, amennyire csak le tud menni, aztán leadatja vele a Megalodon hangképét, hátha Apolló felfigyel rá, és keresni kezdi.</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ahogy így. Macho szerint Apollót jobban érdekelné, ha Morgan egy nagy bálna képét adná le. Tulajdonképpen mindegy, milyen képet használunk, a fő, hogy Apollót lemerülésre bírjuk. Ha már lent van, előbb-utóbb kiszúrja a Megalodont, aztán a többi állatunk veszi a képet, és átadja nekün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lyen pontos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gyon. Az a jel sokkal többet mond, mint a tárgy alakja. Emlékszik, amikor Doris repülőgépmotorokat vizsgált? A Megalodon hangképében benne lesz a tömege, a sebessége, a pontos méretei. A delfinek, különösen Macho és Doris, tökéletesen át tudják tenni szavakba az információt a Janus segítségével.</w:t>
      </w:r>
    </w:p>
    <w:p>
      <w:pPr>
        <w:pStyle w:val="Csakszveg"/>
        <w:ind w:left="540" w:right="1322" w:firstLine="360"/>
        <w:jc w:val="both"/>
        <w:rPr/>
      </w:pPr>
      <w:r>
        <w:rPr>
          <w:rFonts w:eastAsia="MS Mincho;ＭＳ 明朝" w:cs="Arial" w:ascii="Arial" w:hAnsi="Arial"/>
          <w:sz w:val="24"/>
        </w:rPr>
        <w:t>Asquith megtorpant, és megdörzsölte a homlok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olyan jó, hogy nem szabad kihagyni, Fran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megint nem érti, mit akarok monda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szabad hagynunk, hogy Whitting elbarmolja nekünk, csak mert sürgeti az idő.</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már intézkedett, nem, Harry? Louise egy órája elment. Gondolom, segítségér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nem hangzott valami meggyőzőe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om kiverni a fejemből azt a Lewist, a tengeralattjáró kapitányát. Ő tudja, mire megy ki a dolog. Azt hiszem, komolyan vesz minket. Mégis le akar menni azzal a hatvanegynéhány emberr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észben ezért örülök annak, hogy nemigen van választásun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re gondo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rra a hatvanegynéhány emberre. Apolló képességeit illetően igazat adok magának. Nem tudom, hogy le tudja-e győzni a Megalodont, de biztos, hogy el tud menekülni előle. És amennyire tudjuk, Apollót nem ejtették a fejér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árcsak ilyen egyszerű lenne — sóhajtott Harr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 gond?</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a cetkutató, Frank, méghozzá átkozottul jó, de nem sokat tud a cápákról.</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lehet. Mégsem értem, mitől rezeit be annyir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ttól félek, a történelem legnagyobb tengeri mészárlásának nézünk eléb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t szinte megcsapta a kitörés hevesség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hiszen épp most mondtam, hogy Apollónak van annyi esze, hogy meglógjo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nnek semmi köze Apollóhoz. Látott már vértől megrészegült cápákat? Egy csepp vér, egyetlen csepp vér, é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nek nem volt alkalma a mondat végét hallani. A hangosbemondó Harryt szólított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ndkívüli közlemény Asquith professzornak. Mr. Vance kéri, hogy Asquith professzor sürgősen, a lehető leggyorsabban menjen a kabinjáb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kar ez len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lassan a kabinja felé indu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Vance keze van a dologban, az csak rosszat jelenthet.</w:t>
      </w:r>
    </w:p>
    <w:p>
      <w:pPr>
        <w:pStyle w:val="Csakszveg"/>
        <w:ind w:left="540" w:right="1322" w:firstLine="360"/>
        <w:jc w:val="both"/>
        <w:rPr/>
      </w:pPr>
      <w:r>
        <w:rPr>
          <w:rFonts w:eastAsia="MS Mincho;ＭＳ 明朝" w:cs="Arial" w:ascii="Arial" w:hAnsi="Arial"/>
          <w:sz w:val="24"/>
        </w:rPr>
        <w:t>Harry kissé szelesen nyitott be a kabinjába, és megbotlott a küszöbön. Vance nyugodtan, sőt várakozóan nézett farkasszemet vele. Louise az ágy szélén ült, a könnyeivel küszködve, megbilincselve. Harry összeszedte magát, gondosan áttekintette a helyzetet, és hirtelen Acremanhez fordu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jen a dolgára, Frank. Most Apolló a legfontosabb. — Dühösen. Vance-re támadt. — Mi akar ez lenni, Vanc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fogattam ezt a nőt, amikor fel akart jutni a déli gépre, és bebizonyosodott, hogy egy ellenséges szervezettél próbált kapcsolatot teremte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hát — mondta Harry lágyan —, én eddig úgy tudtam, hogy a golfpartimat akarja megbeszélni.</w:t>
      </w:r>
    </w:p>
    <w:p>
      <w:pPr>
        <w:pStyle w:val="Csakszveg"/>
        <w:ind w:left="540" w:right="1322" w:firstLine="360"/>
        <w:jc w:val="both"/>
        <w:rPr/>
      </w:pPr>
      <w:r>
        <w:rPr>
          <w:rFonts w:eastAsia="MS Mincho;ＭＳ 明朝" w:cs="Arial" w:ascii="Arial" w:hAnsi="Arial"/>
          <w:sz w:val="24"/>
        </w:rPr>
        <w:t>Vance megrázta a fejé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nem tudja kimagyarázni, professzor. Ellenőriztük a számot, amit adott neki, hogy hívja fel. George Gurlingtoné. — Elhallgatott egy pillanatra, hogy kimutassa megvetését. — Aki a Nemzeti Természetvédelmi Hivatal elnök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Vance-re mered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om, hogy kényszer alatt cselekszik, ezért nagyon gondolja meg, hogy mit felel a következő kérdésemre, mert lehet, hogy tanúskodni kell ezügyben. A Hivatal, amelyet említett, az Egyesült Államok elnökének kezdeményezésére jött létre. Ezt nevezi maga ellenséges szervezetne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incs abban a helyzetben, professzor, hogy előírja nekünk, ki az ellenség, és ki n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ry felkapta a telefo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Asquith professzor, külső kapcsolást kérek. Sürgősséggel Mr. George Burlington névre, a következő számo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ance kikapta a kezéből a kagyló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nce, Biztonsági Részleg. Törölje a hívás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bíróság előtt ez alkotmányellenes cselekedetnek fog minősülni — mondta Harry. — Adok még egy lehetőséget, Vance, hogy kimásszon a csávából. Megmondom őszintén, ellenőrizheti is, tíz éve golfozom George Burlingtonna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én vagyok csávában, Asquith, hanem mag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éved — mondta Harry. — Szóról szóra emlékszem, milyen üzenetet bíztam Miss Putnamre.</w:t>
      </w:r>
    </w:p>
    <w:p>
      <w:pPr>
        <w:pStyle w:val="Csakszveg"/>
        <w:ind w:left="540" w:right="1322" w:firstLine="360"/>
        <w:jc w:val="both"/>
        <w:rPr/>
      </w:pPr>
      <w:r>
        <w:rPr>
          <w:rFonts w:eastAsia="MS Mincho;ＭＳ 明朝" w:cs="Arial" w:ascii="Arial" w:hAnsi="Arial"/>
          <w:sz w:val="24"/>
        </w:rPr>
        <w:t>Vance összeszorította a száját, miközben Harry előadta a bizonyítékát. A szája bal sarkában megrándult egy ideg, úgy vélte, ezzel rnajd megtörheti Asquith-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opogtak az ajtón, és egy hajópincér masírozott b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viszem az edényt — mondta, és felkapta Harry szendvicsestálcájá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njen a francba innen — ordított rá Vance, rázúdítva minden bosszúságát. — Oké, professzor. Elárulta, melyik oldalon áll, ennek csak örülök. De hegyezze a fülét! Kabinőrizetbe veszem ezt a személyt, amíg utasítást nem kapok, hogy mi legyen vele, és életbe léptetem az általános biztonsági előírást, hogy a csoportja egyetlen tagja sem hagyhatja el a hajót. — Sarkon fordult, és távozni készül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nce — szólt utána Harry kedvesen. — Elfelejtette a hüvelykszorító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ance dühös, fájdalmas rántással kiszabadította Louise csuklóját, és kiment. Harry átölelte a lány váll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törődjön vele, drágám. Nem győzhetünk mindig.</w:t>
      </w:r>
    </w:p>
    <w:p>
      <w:pPr>
        <w:pStyle w:val="Csakszveg"/>
        <w:ind w:left="540" w:right="1322" w:firstLine="360"/>
        <w:jc w:val="both"/>
        <w:rPr/>
      </w:pPr>
      <w:r>
        <w:rPr>
          <w:rFonts w:eastAsia="MS Mincho;ＭＳ 明朝" w:cs="Arial" w:ascii="Arial" w:hAnsi="Arial"/>
          <w:sz w:val="24"/>
        </w:rPr>
        <w:t>Louise Putnam helyét a hajópincér foglalta el a gépen, aki rohanvást megszervezett magának egy huszonnégy órás eltávozást, miután megszabadult Harry Asquith tálcáját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két felnőtt Megalodont nem hagyta teljesen hidegen csemetéjük tevékenység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fehérjedús tápláléközön, amin már egy hete kérődztek, a múlté lett. Megmoccant bennük az éhség, amikor észlelték a heveder alászállását. Ez azonban nem volt elég, hogy kiűzze őket az árok hideg vizébe. Azt is észlelték, hogy a kölyök elhagyta a barlangot, és a zsákmány, amelynek utánaeredt, számukra már nem elérhető.</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égsem feküdtek már kábultan a meleg barlangfenéken; finom remegések futottak át hatalmas testükön, biztos előjeleként annak, hogy vadászatra készüln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gargantuai táplálékbőség, amely oly váratlanul zúdult le az árok mélyére, drámai hatással volt a Megalodonok lanyha anyagcseréjére. A két öreg emésztése teljesen alkalmazkodott már a főleg cellulózból ál—ló, szegényes étrendhez, de most életük legjobb lakomájának emléke nyugtalanította ő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Rendes körülmények között a szokásos táplálékkal is beérték volna. Ezúttal azonban felizgatta őket az új íz, csakúgy, mint sekélyvízi rokonaikat a fürdőzőkkel teli strand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Ne kerteljünk, a Megalodonok rákaptak az emberhúsra.</w:t>
      </w:r>
    </w:p>
    <w:p>
      <w:pPr>
        <w:pStyle w:val="Csakszveg"/>
        <w:ind w:left="540" w:right="1322" w:firstLine="360"/>
        <w:jc w:val="both"/>
        <w:rPr/>
      </w:pPr>
      <w:r>
        <w:rPr>
          <w:rFonts w:eastAsia="MS Mincho;ＭＳ 明朝" w:cs="Arial" w:ascii="Arial" w:hAnsi="Arial"/>
          <w:sz w:val="24"/>
        </w:rPr>
        <w:t>Nagy, de kezdetleges agyuk nem sokat töprengett ezen a változáson. Annyit tudtak csak, hogy ízletesebb falat után kell nézniük. Arra azért rájöttek, hogy ha hozzá akarnak jutni, az eddigieknél agresszívabb módszereket kell alkalmazniuk. Az árok szokásos menüjéhez alig kellett kimozdulni a barlangból, de tudták már, hogy a szorgosabb keresést finomabb falatok jutalmazhatjá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ire a nap lenyugodott, a két felnőtt kiúszott a barlang szájához, és érzőgödreiket a tápdús zsákmányra állították b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fekete vízben csak távoli mozgást észleltek; tudták, hogy az meg a fiatal hímtől ered. Elkészültek rá, hogy amíg nem történik valami, takarékoskodnak az energiájukkal, és hidegvérű testüket a barlang aljzatának melegével tartják ébren. Vadászni akartak. Zsákmány azonban nem volt a láthatáron.</w:t>
      </w:r>
    </w:p>
    <w:p>
      <w:pPr>
        <w:pStyle w:val="Csakszveg"/>
        <w:ind w:left="540" w:right="1322" w:firstLine="360"/>
        <w:jc w:val="both"/>
        <w:rPr/>
      </w:pPr>
      <w:r>
        <w:rPr>
          <w:rFonts w:eastAsia="MS Mincho;ＭＳ 明朝" w:cs="Arial" w:ascii="Arial" w:hAnsi="Arial"/>
          <w:sz w:val="24"/>
        </w:rPr>
        <w:t>A fiatal hím viszont már farkaséhes volt. Miután eljátszadozott az XT-4-gyel, és csalódott a kemény, haszontalan fémhevederben, már két napja szabályosan éhezett.</w:t>
      </w:r>
    </w:p>
    <w:p>
      <w:pPr>
        <w:pStyle w:val="Csakszveg"/>
        <w:ind w:left="540" w:right="1322" w:firstLine="360"/>
        <w:jc w:val="both"/>
        <w:rPr/>
      </w:pPr>
      <w:r>
        <w:rPr>
          <w:rFonts w:eastAsia="MS Mincho;ＭＳ 明朝" w:cs="Arial" w:ascii="Arial" w:hAnsi="Arial"/>
          <w:sz w:val="24"/>
        </w:rPr>
        <w:t>Több táplálékra volt szüksége, mint a szüleinek, hiszen növésben volt még. Nem volt ura az étvágyának, és ahhoz sem volt elég esze, hogy tudja, mi fáj neki. Ideges volt, gyötörte az éhség meg az adrenalin, amely a heveder elleni támadás során ömlött szét hatalmas testében, és most csillapíthatatlan tűzként égette.</w:t>
      </w:r>
    </w:p>
    <w:p>
      <w:pPr>
        <w:pStyle w:val="Csakszveg"/>
        <w:ind w:left="540" w:right="1322" w:firstLine="360"/>
        <w:jc w:val="both"/>
        <w:rPr/>
      </w:pPr>
      <w:r>
        <w:rPr>
          <w:rFonts w:eastAsia="MS Mincho;ＭＳ 明朝" w:cs="Arial" w:ascii="Arial" w:hAnsi="Arial"/>
          <w:sz w:val="24"/>
        </w:rPr>
        <w:t>Annyi időt pazarolt el az ehetetlen tárgyakra, hogy éhségét már nem verhette el az árok szokásos szemetével. Állandóan zabálnia kellett volna, hogy megéljen rajta, de ifjonti türelmetlenségében ezt elmulasztot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okat kellett volna ennie és gyorsan, hogy visszatérhessen normális táplálkozási szokásaihoz. Még mindig nem fért a fejébe, hogy a hevedernek semmi íze nem volt. Semmi ekkora dolog nem süllyedt még a mélybe, ami ne lett volna ehető. Addig marcangolta, míg formátlan drótlabda nem lett belől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És az éhség meg a düh teljesen elvette az esz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Sam Kaimu hajópincér a kémszakma zsargonja szerint görény volt. A hawaii születésű férfi rájött, hogy a műgyep gondozásából és az amerikai szállodákban vállalt munkákból soha nem lesznek milliói, és a neokolonializmusnak ez a leckéje érlelte meg, hogy hagyja magát beszervezni.</w:t>
      </w:r>
    </w:p>
    <w:p>
      <w:pPr>
        <w:pStyle w:val="Csakszveg"/>
        <w:ind w:left="540" w:right="1322" w:firstLine="360"/>
        <w:jc w:val="both"/>
        <w:rPr/>
      </w:pPr>
      <w:r>
        <w:rPr>
          <w:rFonts w:eastAsia="MS Mincho;ＭＳ 明朝" w:cs="Arial" w:ascii="Arial" w:hAnsi="Arial"/>
          <w:sz w:val="24"/>
        </w:rPr>
        <w:t>Kubába utazott, és megtanult egy csomó trükköt, ami megfeküdte ugyan gyenge hawaii gyomrát, de mindeddig csak két ártatlanabbat kellett alkalmaznia: a hallgatózás művészetét és az egyszerűbb rádiósismereteket.</w:t>
      </w:r>
    </w:p>
    <w:p>
      <w:pPr>
        <w:pStyle w:val="Csakszveg"/>
        <w:ind w:left="540" w:right="1322" w:firstLine="360"/>
        <w:jc w:val="both"/>
        <w:rPr/>
      </w:pPr>
      <w:r>
        <w:rPr>
          <w:rFonts w:eastAsia="MS Mincho;ＭＳ 明朝" w:cs="Arial" w:ascii="Arial" w:hAnsi="Arial"/>
          <w:sz w:val="24"/>
        </w:rPr>
        <w:t>Mesterei tudatában voltak alapjában véve szelíd természetének, és nem feszítették túl a húrt. A jelek szerint kezdettől fogva tudtak mindent az Erosról és a kapcsolt tengeralattjáró-egységekről. Egy olyan szigetcsoporton, ahol a bolygó legfejlettebb amerikai haditechnikájának jó része megtalálható, aligha vonnak el az egyéb munkáktól egy gyakorlott ügynököt egy egyszerű ásványkutatási program kedvéért. Ennélfogva Sam Kaimu volt az egyetlen, akit az Erosra küldtek a NASA kaenai gyakorlóbázisáról, amikor gazdái hírét vették a Jules Verne balesetének.</w:t>
      </w:r>
    </w:p>
    <w:p>
      <w:pPr>
        <w:pStyle w:val="Csakszveg"/>
        <w:ind w:left="540" w:right="1322" w:firstLine="360"/>
        <w:jc w:val="both"/>
        <w:rPr/>
      </w:pPr>
      <w:r>
        <w:rPr>
          <w:rFonts w:eastAsia="MS Mincho;ＭＳ 明朝" w:cs="Arial" w:ascii="Arial" w:hAnsi="Arial"/>
          <w:sz w:val="24"/>
        </w:rPr>
        <w:t>A jelentései teljesen semmitmondók voltak. Semmit sem tudott meg a projektigazgatóság céljairól, amelyeket központi biztonsági előírások óvtak. Egyetlen hírforrása a fedélzeti pletyka volt nap nap után, és mivel az Eros meg a tengeralattjárók oly régóta elakadtak a küldetésükkel, Sam Kaimu semmi lényegeset nem tudott jelente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Nem mintha bánta volna. Szeretett pincérkedni, és ha mégis hallott néha valami fontosat, ideges l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Hopkinsra való rövid repülőúton mindent megtett, hogy elrejtse rendkívüli aggodalmát. Amit csak súlyosbított, hogy amikor még nem volt jelentenivalója, az ösztönei súgták meg, hogy mit szeretnének hallani a főnöke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omolyabban vették, mint várta.</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jól értjük, azt akarja mondani, hogy szokatlanul nagy a mozgolódás a hajón, de nem tudja, mi lehet az ok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De a szóbeszéd szerint van valami veszélyes dolog a tengerb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n valami jele, hogy az Eros meg a tengeralattjárók olyasmibe bonyolódtak, aminek nincs köze az érckutatáshoz?</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világon semmi. Ugyanakkor nyíltan beszélnek a problémáról. Nem tudják folytatni a geológiai kutatásokat, amíg megfelelően el nem helyezik a tengeralattjárót a lézerre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egyéb források is megerősítik —. Mondták Kaimuna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ztak egy nagy bálnát i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ről is tudunk mindent. Nemigen tarthatták titokban. Tudjuk, mire használják a delfinjeiket. Ez érdekes, de nincs köze a dologhoz. A mieink műtétileg beépített elektródokat használnak, ami hatékonyabb irányítást tesz lehetővé.</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lehet, hogy csak vesztegettem az idejét. Bocsánatot kérek, de miután kihallgattam Asquith és a társai néhány heves szóváltását, különösen az utolsót, amelyben a biztonsági ügynök is részt vett, és ellenséges szervezeteket említett, úgy gondoltam, kötelességem kikérni a tanács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esleges. Az aggodalmait mi is osztju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n egyéb információjuk is?</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mmi különös. De van egy vonatkozása az ügynek, amelynek látszólag semmi értelme. Nem hisszük, hogy az amerikaiak feláldoznának hármat a legdrágább fajta tengeralattjárójukból, ha az Eros küldetése olyan ártatlan volna, mint amit el akarnak hitetni velünk. Eleinte örültünk, hogy a balesetek legalább kivonják őket a forgalomból. Most már viszont gyanús a makacsság, amivel folytatjá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aimu bólintot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ajnos fogalmam sincs, hogyan tudhatnék meg többet. Ha csakugyan van egyéb céljuk is, az szupertitkos lehet. Talán ha kapnék valami segítség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incs rá szükség. Folytassa, ahogy eddig. Mi majd külön nyomozást folytatunk a zónáb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árulná, hogy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Viszont elvárjuk, hogy mostantól fogva részletesebb információt adjon. Jelentsen mindent, ami eltér a szokásost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Acreman visszament a kabinjába, és Barbara zsörtölődése ellenére, aki felpanaszolta nemi életük hanyatlását, ragaszkodott egy kis alvásho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Rosszul aludt, óriás halakkal álmodott. Acreman a tudata mélyén félt a cápáktól. Egyszer, amikor a barrakudákat tanulmányozta, amelyek maguk is elég veszélyes állatok, egy pörölycápa orra előtt kellett felmerülnie. Mindenfelé barrakudák voltak körülötte, azonos távolságot tartva, bármerre úszott. Hogy megcsinálhassa a felvételeit, nem kellett mást tennie, mint elengednie magát, és süllyedni; a barrakudák nyugton maradtak, ő pedig tökéletesre állíthatta az élesség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mikor kifogyott a filmje, lenézett, és látta, hogy alig hat méterre van a fenéktől, pontosan alatta pedig egy óriási tüskésrája lapul a homokban, fenyegetően felmeresztett, mérges faroktövisév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Pánikba esett, és felfújta a mentőmellényét. A barrakudák szétrebbent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egyúttal észrevette, hogy egy négyméteres pörölycápa köröz lassan a feje fölött. Választhatott a rája és a cápa között. Jeges verítékben fürödve próbálta kielemezni az esélyeit, és rájött, hogy nincsenek. A palackjában már csak egészen kevés levegő marad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pörölycápa az összes cápa közül a legrusnyább. A kétoldali lapos kinövés a fején az evolúció egyik legfurcsább tréfája. Míg Acreman a cápa felé emelkedett, az megfordult, és feléje villantotta kopoltyúfedőit, szája kanyarulatát a bőrére kihajló éles fogakkal, és baljóslatú fél szem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belehányt a légzőcsutorába.</w:t>
      </w:r>
    </w:p>
    <w:p>
      <w:pPr>
        <w:pStyle w:val="Csakszveg"/>
        <w:ind w:left="540" w:right="1322" w:firstLine="360"/>
        <w:jc w:val="both"/>
        <w:rPr/>
      </w:pPr>
      <w:r>
        <w:rPr>
          <w:rFonts w:eastAsia="MS Mincho;ＭＳ 明朝" w:cs="Arial" w:ascii="Arial" w:hAnsi="Arial"/>
          <w:sz w:val="24"/>
        </w:rPr>
        <w:t>Ez a malőr minden figyelmét lefoglalta a következő néhány percre. Levegő után kapkodott, hányadékot nyelt, de végül sikerült kitisztítania a légzőkészüléket. Mire ismét normálisan szedte a levegőt, már csak annyit látott, hogy jóval a nagy szürke cápa mögött bukkant a felszínre. Az nem mutatott iránta további érdeklődést, lustán tovaúszott, és alkalmasabb zsákmány után fürkészte a viz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senkinek nem említette az incidenst, de az bosszantó gyakorisággal tért vissza álmaiban.</w:t>
      </w:r>
    </w:p>
    <w:p>
      <w:pPr>
        <w:pStyle w:val="Csakszveg"/>
        <w:ind w:left="540" w:right="1322" w:firstLine="360"/>
        <w:jc w:val="both"/>
        <w:rPr/>
      </w:pPr>
      <w:r>
        <w:rPr>
          <w:rFonts w:eastAsia="MS Mincho;ＭＳ 明朝" w:cs="Arial" w:ascii="Arial" w:hAnsi="Arial"/>
          <w:sz w:val="24"/>
        </w:rPr>
        <w:t>Felébredt, és verejtékben úszva lerúgta magáról a takarókat. Barbara megragadta, és szorosan átölelte. Acreman teljesen magához tért, és hanyattfekve bámulta az acélmennyezetet. Azt mondta Barbarának, hogy a felnőtt Megalodonnal álmodott; a lány csúfondárosan végigsimított a hajá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an, drágám! Maradj csak a valóságnál, elég lidérces az is.</w:t>
      </w:r>
    </w:p>
    <w:p>
      <w:pPr>
        <w:pStyle w:val="Csakszveg"/>
        <w:ind w:left="540" w:right="1322" w:firstLine="360"/>
        <w:jc w:val="both"/>
        <w:rPr/>
      </w:pPr>
      <w:r>
        <w:rPr>
          <w:rFonts w:eastAsia="MS Mincho;ＭＳ 明朝" w:cs="Arial" w:ascii="Arial" w:hAnsi="Arial"/>
          <w:sz w:val="24"/>
        </w:rPr>
        <w:t>Acreman tudta, hogy nem fog már újra elaludni, ezért egy fél óra múlva kicsusszant az ágyból, és felöltözött. Barbara felrezzent, és megkérdezte, hová megy. Acreman azt mondta, csak sétálni, és kérte, hogy aludjon tovább. A lány bólintott, és a másik oldalára fordult.</w:t>
      </w:r>
    </w:p>
    <w:p>
      <w:pPr>
        <w:pStyle w:val="Csakszveg"/>
        <w:ind w:left="540" w:right="1322" w:firstLine="360"/>
        <w:jc w:val="both"/>
        <w:rPr/>
      </w:pPr>
      <w:r>
        <w:rPr>
          <w:rFonts w:eastAsia="MS Mincho;ＭＳ 明朝" w:cs="Arial" w:ascii="Arial" w:hAnsi="Arial"/>
          <w:sz w:val="24"/>
        </w:rPr>
        <w:t>Acreman felmászott a fedélzetre, és végignézett a hálóval elkerített térségen. A kiaggatott ívlámpák fényében meglátta a lassan köröző Apollót, nyomában Morgannel és a két delfin ezüstösen csillogó hátúszójával. Acreman utasítása szerint folyamatosan igyekeztek fenntartani a kapcsolatot a bálnával. Acreman irigyelte őket fáradhatatlanságukért. Lement a Cetkutató Csoport híradószobájába, ahol kávéját szürcsölve Louise ült az egyik rádiópanelná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ludnod kéne egy kicsit — mondta neki.</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ok. Kérsz egy kis kávét? Főztem egy egész bögréve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öhet. Beszéltél az állatokkal?</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 lány védekezőleg fejet rázot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nem nagyon mertem. Csak ültem itt, és hallgattam őke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okat beszélne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mberi nyelven nem, csak Macho, aki egyre mondja a hülyeségei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Csordultig telt csésze kávét hozott a férfinak. Acreman hálásan kiitta, és a Janus-erősítőkhöz fordult. Az állatokra szerelt rádióadó, csakúgy, mint a fordítógéphez csatlakozó közvetlen rádióvonal, közönséges mikrofonnal volt ellátva, amely közvetítette a szonár- és hívójeleket is.</w:t>
      </w:r>
    </w:p>
    <w:p>
      <w:pPr>
        <w:pStyle w:val="Csakszveg"/>
        <w:tabs>
          <w:tab w:val="clear" w:pos="708"/>
          <w:tab w:val="left" w:pos="8280" w:leader="none"/>
        </w:tabs>
        <w:ind w:left="540" w:right="1322" w:firstLine="360"/>
        <w:jc w:val="both"/>
        <w:rPr/>
      </w:pPr>
      <w:r>
        <w:rPr>
          <w:rFonts w:eastAsia="MS Mincho;ＭＳ 明朝" w:cs="Arial" w:ascii="Arial" w:hAnsi="Arial"/>
          <w:sz w:val="24"/>
        </w:rPr>
        <w:t>Halványan maga Acreman is észlelte Apolló alacsony frekvenciájú szonárföttyeit. A bálna normálisan jelzett, de mivel rajta nem volt adó, a magas frekvenciák távolian, kísértetiesen szólta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creman elvett egy mikrofont a Janus-készülékről.</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ello, Doris! Itt Acreman. Hogy megy?</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gyon jól, Acreman. Apolló gyorsabb, mint reméltük. Nem, ez nem igaz. Nem tudtuk, hogy ilyen gyors. Nagyon gyors.</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mondtatok neki, hogy tehetnénk rá egy Janus-készüléke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még nem. Nem tudná hozzáigazítani a jeleit. És mások a frekvenciái. Csak zagyvaságot lehetne hallani.</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ott neki olyan képet adni Macho, ami érdekelte?</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de Morgan igen. Macho nem szívesen csinálj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rgannak hogyan sikerült, Doris?</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életlenül. Macho más nagyok szonárképeit adta le neki, de nem nagyon érdeklődött. Aztán Morgan leadta neki az apja képét, és ettől nagyon ideges le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igyázzatok jobban, Doris!</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 is állítottam. Most magyaráztam meg neki, hogy a nagyok képét adja le neki, és már csinálja is. Apolló keresi őket. Azt hiszem, Morgan frekvenciái jobban hasonlítanak az övéihez, talán mert Morgan nagyobb, mint m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ost mit csinálto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polló Morganen gyakorol. Morgan le fog merülni, ameddig csak tud, jó nyolcszáz lábra, Apolló pedig követi a szonárjával. Könnyen meg tudja csinálni, mi pedig értjük a szonárképeit, ez is könnyen fog men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Óriási lenne, Doris. De hogyan vesszük rá, hogy holnap igazán mélyre merüljön le, az árokba?</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hogy Macho ajánlotta. Ha Morgan már jól le tudja adni neki a nagyok szonárképét, Apolló le fog menni, hogy megkeresse. Ha aztán Morgan elmegy onnan, és Apolló talál egy igazi nagyot, akkor azt fogja követni. Szeret mélyre merülni, és szeret játsza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átszan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mindig játszunk, Acreman. Elfelejtetted?</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Doris. Nem akarom rátok erőltetni a protestáns munkaerkölcsömet. Jónak látszik a terv. Holnap reggel is le tudja majd adni a képeit Morg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iztos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ásnap reggel Acreman szomorúan állapította meg, hogy a delfinek és a kardszárnyú egész éjszakai munkája felerészben felesleges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Poseidon pontban reggel kilenckor megkezdte merülés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Öt perccel később Apolló csapott egyet hatalmas farkával, s eltűnt a felszín ala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squith, kezében a Janus mikrofonjával, türelmetlenül szólította Doris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történt? Képet adott neki valamelyiktek? Korai még. Nem lesz elég a levegője.</w:t>
      </w:r>
    </w:p>
    <w:p>
      <w:pPr>
        <w:pStyle w:val="Csakszveg"/>
        <w:ind w:left="540" w:right="1322" w:firstLine="360"/>
        <w:jc w:val="both"/>
        <w:rPr/>
      </w:pPr>
      <w:r>
        <w:rPr>
          <w:rFonts w:eastAsia="MS Mincho;ＭＳ 明朝" w:cs="Arial" w:ascii="Arial" w:hAnsi="Arial"/>
          <w:sz w:val="24"/>
        </w:rPr>
        <w:t>Hosszú szünet. Doris végül megszóla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tengeralattjárót követi, Acreman. Gondolhattuk volna. Nem kell mesterséges képet adni neki, ott a tengeralattjáró.</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l van mos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ön fel. Ne aggódj, Acreman. Így még jobb is. Biztatni fogjuk, hogy kövesse a tengeralattjárót, így könnyebb. És ha valami mást is talál, tudni fogjuk, mi a különbség, és megmondjuk neki, hogy azt kövess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ké. Szuper. De ne küldjétek más tárgy után, amíg nekem nem szóltok előtt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ké, Acrem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Vörös Zászló fedélzetén Litkin szonár- és hidrofon-kezelő a fő szonárvisszajátszó lüktető neonjeleire pillantott, és izgatottan kiáltott a kapitányna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pitány!... Tiszta jelet fogtam! Világosan látható a célterül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arkov az ügyeletes tisztre pillantott, a Hawaii környéki vizek üveg alá zárt térképénél. A hajó inerciális navigációs rendszerének elektronikus nyomkövetője lassan kúszott a térkép felett, és a navigátor egyetértőleg bólint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hagytuk el a Molokai-törésvonal fő ágát. A célterületig végig igen mély a víz. Nem jó a megközelítési útvonal, amit javasoltam, kapitány. Az árok hírhedt a fenékáramlatairó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pitány — vágott közbe Litkin —, most már én is tisztán veszem azokat a titokzatos hidrofonjeleket, amelyekről beszéltünk. Bálna. Jó nagy, a szonárképéből ítélve ámbráscet lehet. Úgy látszik, vonzza a tengeralattjáró. Most éppen egész lassan merül.</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om mondta Markov nyilvánvaló megkönnyebbüléssel. — Az amerikaiak cetprogramjához tartozik. A mieinket nem nagyon érdekli. Tegnap már jelezték, hogy idehoztak egy báln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ez elég érdekes — jegyezte meg Litki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vetjük az utasításokat — mondta Markov. — Most már engem is érdekel ez a hasadék. Azt mondja, navigátor, hogy tiszta rálátásunk van a szonárral a célterületr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uram. Az áramlat azonban lényegesen csökkentheti a sebességünket, és megnehezíti a kormányzást. Nekimehetünk a sziklafaln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arkov irányváltoztatást rendelt el.</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sználjuk ki, amire állítólag képes őnagysága — mondta, és a behúzott parancsnoki torony emeltyűjére csapott. — Készítsék fel a hajót a maximális merülésr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Poseidon fedélzetén Lewis kapitány végrehajtotta döntését, amelyet az előző éjszaka hozott, és a hangosbeszélőn összehívta az egész legénysége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igyelem, itt a kapitány. Megkezdtük a merülést, és mindenki láthatja, igazán lassan haladunk. Azt is tudják, hogy veszélyes küldetésben vannak; maguk önkéntesek, és különleges zsoldot kapnak. Mostantól fogva teljes riadókészültségben vagyunk, és hamarosan elrendelem, hogy az összes vízzáró ajtókat zárják le. Addig azonban van még egy kis időnk, így elmondom, mi szükség van minderre. A századunkból eddig már két Ohio merült alá. Elhihetik, nem próbálkoznánk még egyszer ugyanazon a helyen, ahol kudarcot vallottak, ha nem fűződne hozzá fontos nemzeti érdek. Gondolom, azt is tudják, hogy mindkét elődünk veszteségeket szenvedett, az első komolyat, a második súlyosat. De egyikük sem tudta, amit mi, és bizonyos, hogy legalábbis a második hajó nem szenvedett volna veszteségeket, ha megtette volna azokat az óvintézkedéseket, amelyeket mi. És egyéb szempontból is fel vagyunk készülve. A hajónk jelenleg aktív szolgálatban van. Mindegyik kilövőállásunk élesre van töltve, a rakétáink hagyományos robbanófejekkel vannak felszerelve. Nukleáris fegyverünk nincs, de nem is lesz rá szükség. Kérdezhetik, mire ez az egész felhajtás, és őszintén mondhatom, én sem tudom. Nem akarok kertelni. Az a dolgunk, hogy lemenjünk, és megpróbáljunk rájönni, hogy mi okozta az előző zűröket. Őszintén elmondok mindent, amit tudok. A szakértők odafent arra gondoltak, hogy instabil a sziklafal, amelyre az elődeink letelepedtek, és kőomlás sodorta el őket. Ezért mi most másképp csináljuk. Nem közelítjük meg a falat egészen a párkányig, amely az úticélunk. Egy másik lehetőség, hogy a fenéken vulkáni tevékenység zajlik. Nos, ha ennek bármi jelét észleljük, azonnal felhozom a hajót, gyorsabban, mint egy légbuborékot. Nem lesz egy leányálom, de senki nem pusztul bele. És végül felmerült egy távoli lehetőség, amely azonban igencsak okot ad a gyászbeszédre... akarom mondani, a szóbeszédre, hogy tudniillik egy eddig ismeretlen állatfaj rejtőzik odalent. Ez az egyik legmélyebb tengeri árok, és riasztóan keveset tudunk a mély óceánok élővilágáról. Mármost én magam nem nagyon hiszek ebben, de meg kell mondjam, hogy vannak, akik igen. Tehát ebben az irányban is óvintézkedéseket kell tennünk. Itt van mindenekelőtt a hajó harci felszerelése. A tűzerőnk elég ahhoz, hogy ócskavassá lőjünk egy fél tucat csatahajót. Azt hiszem, felvehetjük a harcot bármivel, amit az anyatermészet képes volt kitalálni. És víz alatti felderítésünk is van. Bizonyára nem értették, mit keres itt az a nagy bálna a hálóketrecében. Nos, ez nem közönséges bálna. Arra idomították be, hogy őrizze hajónkat, és jelenleg is itt van valahol. A súlya hatvan tonna, és nincs nála nagyobb élőlény a földön. Sokkal jobban lát mindent — a szonárjával —, mint mi. Hát ez a nagy helyzet. Senki se vállalt még ekkora kockázatot tengeralattjáróval, és én nem kérek mást, csak hogy jól pihenjék ki magukat, legyenek éberek, és tegyék, amire kiképezték magukat. Első tiszt, zárja le a vízzáró ajtókat, és kezdje meg a csendes szakaszt.</w:t>
      </w:r>
    </w:p>
    <w:p>
      <w:pPr>
        <w:pStyle w:val="Csakszveg"/>
        <w:tabs>
          <w:tab w:val="clear" w:pos="708"/>
          <w:tab w:val="left" w:pos="8280" w:leader="none"/>
        </w:tabs>
        <w:ind w:left="540" w:right="1322" w:firstLine="360"/>
        <w:jc w:val="both"/>
        <w:rPr/>
      </w:pPr>
      <w:r>
        <w:rPr>
          <w:rFonts w:eastAsia="MS Mincho;ＭＳ 明朝" w:cs="Arial" w:ascii="Arial" w:hAnsi="Arial"/>
          <w:sz w:val="24"/>
        </w:rPr>
        <w:t>Lewis elfordult a parancsnoki mikrofontól.</w:t>
      </w:r>
    </w:p>
    <w:p>
      <w:pPr>
        <w:pStyle w:val="Csakszveg"/>
        <w:tabs>
          <w:tab w:val="clear" w:pos="708"/>
          <w:tab w:val="left" w:pos="8280" w:leader="none"/>
        </w:tabs>
        <w:ind w:left="540" w:right="1322" w:firstLine="360"/>
        <w:jc w:val="both"/>
        <w:rPr/>
      </w:pPr>
      <w:r>
        <w:rPr>
          <w:rFonts w:eastAsia="MS Mincho;ＭＳ 明朝" w:cs="Arial" w:ascii="Arial" w:hAnsi="Arial"/>
          <w:sz w:val="24"/>
        </w:rPr>
        <w:t>Martin, az első tiszt, kiadta a megfelelő parancsokat, és a hajó elszigetelt szakaszokra oszlott, és mindent elborított a csendes szakasz némasága. A rádiósok, a gépészek, és a képernyőik fölé görnyedő három szonárfigyelő suttogó eszmecserébe kezdte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artin észrevette, hogy a kapitány az árokfenék és a sziklafal részletes geológiai térképét tanulmányozz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csakugyan jó ötlet volt, uram — mondta Marti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öbben faggattak már erről a küldetésről, mint bármely másikról, amiben részt vettem.</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zrevette a nyelvbotlásomat? — kérdezte Lewis. — Gyászbeszéd, az Isten szerelmére! Azt hiszem, ezt hívják freudi elszólásna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iszem, hogy sokat számítan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lnap ilyenkor már tudni fogju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Lewis odament a szonárképernyokhöz. A fenék immár ismerős körvonalai látszottak rajtuk. Lewis már legalább százszor áttanulmányozta. Messze kint a jobb szélen volt az a nagy szikla, amely Suskin szerint a szörnyeteg lehetett. Lewis merőn bámulta, és arra gondolt, hogy éppen olyan, mint egy szikla. Jó három mérföldre kiesett a Poseidon merülési útvonalából, és továbbra is úgy viselkedett, mint egy szikla. Hirtelen egy fehér pötty úszott be a képernyőre.</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a felderítőn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z egyik szonárkezelő bólintot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Átlag kilenc percenként jelenik meg.</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emélem, nem jön túl köze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bizony, egészen közel jön, uram. De úgy látszik, semmiféle turbulenciát nem okoz nekünk.</w:t>
      </w:r>
    </w:p>
    <w:p>
      <w:pPr>
        <w:pStyle w:val="Csakszveg"/>
        <w:tabs>
          <w:tab w:val="clear" w:pos="708"/>
          <w:tab w:val="left" w:pos="8280" w:leader="none"/>
        </w:tabs>
        <w:ind w:left="540" w:right="1322" w:firstLine="360"/>
        <w:jc w:val="both"/>
        <w:rPr/>
      </w:pPr>
      <w:r>
        <w:rPr>
          <w:rFonts w:eastAsia="MS Mincho;ＭＳ 明朝" w:cs="Arial" w:ascii="Arial" w:hAnsi="Arial"/>
          <w:sz w:val="24"/>
        </w:rPr>
        <w:t>Lewis már a civil tudóst, Acremant is megkérdezte, hogy nem fogja-e zavarni a bálna az iránytartásukat, és azt a választ kapta, hogy nem lesz vele gond. A bálnák a jelek szerint megfelelő módszereket fejlesztettek ki a közegellenállás és a turbulencia ellen.</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Úgy vannak megszerkesztve, mondta Acreman, hogy a víz az uszonyaik mögött száll fel, nem a testük mentén. És van valami különös a bőrükben is. Acreman szerint állandóan vedlenek, így a súrlódás és a közegellenállás a levedlett bőrre tevődik á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akarja mondani, hogy kibújnak a bőrükből, és odahagyják a víz erejének? — kérdezte Lewis nyilvánvaló hitetlenkedésse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 felelte egyszerűen Acreman. Lewis nem firtatta tovább a kérdést, mert rájött, hogy nincs olyan tulajdonsága a cetféléknek, amit Acreman különösebben meglepőnek találna.</w:t>
      </w:r>
    </w:p>
    <w:p>
      <w:pPr>
        <w:pStyle w:val="Csakszveg"/>
        <w:tabs>
          <w:tab w:val="clear" w:pos="708"/>
          <w:tab w:val="left" w:pos="8280" w:leader="none"/>
        </w:tabs>
        <w:ind w:left="540" w:right="1322" w:firstLine="360"/>
        <w:jc w:val="both"/>
        <w:rPr/>
      </w:pPr>
      <w:r>
        <w:rPr>
          <w:rFonts w:eastAsia="MS Mincho;ＭＳ 明朝" w:cs="Arial" w:ascii="Arial" w:hAnsi="Arial"/>
          <w:sz w:val="24"/>
        </w:rPr>
        <w:t>Figyelte a bálna fehér alakját, amely megint átúszott a képen. Lewis eleinte szkeptikusan, majdhogynem gúnyosan fogadta az ötletet, hogy egy bálna is vegyen részt a küldetésben. Most megnyugtatónak találta az állat jelenlétét. Olyan volt, mintha a kutyája sétálna mellette.</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Tartsa az egyik szemét állandóan azon a sziklán — utasította a technikust. — Azonnal tudni akarom, ha csak megrezdül is.</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z első tiszthez fordul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készültek a merülésre, Egyes?</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 készen ál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gyon lassan vigye le.</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pPr>
      <w:r>
        <w:rPr>
          <w:rFonts w:eastAsia="MS Mincho;ＭＳ 明朝" w:cs="Arial" w:ascii="Arial" w:hAnsi="Arial"/>
          <w:sz w:val="24"/>
        </w:rPr>
        <w:t>Harry, Acreman és Suskin a tankhajó fő kommunikációs termében őrködtek. Acreman a nagy szonárképernyők közelében akart lenni. Barbarát hagyta ügyeletben a Cetkutató Csoport rádiójánál, és a Janus-készülék Suskin egyik csatornájára volt kötve.</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indhárman hallgatásba burkolóztak, de egészen különböző okokból.</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Suskint egyre erősebb tehetetlenségérzet kerítette hatalmába. Sokszor átélte ezt már korábban is. Tudta, milyen érzés itt ülni, miközben a dolgok rosszra fordulnak. Rettegés fogta el arra a gondolatra, hogy hamarosan megszólalnak a segélykérő hangok, és ő nem tehet mást, csak ül és figyel.</w:t>
      </w:r>
    </w:p>
    <w:p>
      <w:pPr>
        <w:pStyle w:val="Csakszveg"/>
        <w:tabs>
          <w:tab w:val="clear" w:pos="708"/>
          <w:tab w:val="left" w:pos="8280" w:leader="none"/>
        </w:tabs>
        <w:ind w:left="540" w:right="1322" w:firstLine="360"/>
        <w:jc w:val="both"/>
        <w:rPr/>
      </w:pPr>
      <w:r>
        <w:rPr>
          <w:rFonts w:eastAsia="MS Mincho;ＭＳ 明朝" w:cs="Arial" w:ascii="Arial" w:hAnsi="Arial"/>
          <w:sz w:val="24"/>
        </w:rPr>
        <w:t>Acreman agya Apollóval, Dorisszal, Machóval és Morgannel volt elfoglalva, meg a saját lelkiismeretével. Enyhén fel volt dobva, és kiélesedett minden érzéke, mintha vér helyett tiszta adrenalin folyna az ereiben. Ugyanakkor tisztában volt képességei határaival. Mit tehet itt már bármi emberi lény? Az akció cetrészlege teljesen az állatok irányítása alá került. Állatok? Nem tudott már így gondolni rájuk.</w:t>
      </w:r>
    </w:p>
    <w:p>
      <w:pPr>
        <w:pStyle w:val="Csakszveg"/>
        <w:tabs>
          <w:tab w:val="clear" w:pos="708"/>
          <w:tab w:val="left" w:pos="8280" w:leader="none"/>
        </w:tabs>
        <w:ind w:left="540" w:right="1322" w:firstLine="360"/>
        <w:jc w:val="both"/>
        <w:rPr/>
      </w:pPr>
      <w:r>
        <w:rPr>
          <w:rFonts w:eastAsia="MS Mincho;ＭＳ 明朝" w:cs="Arial" w:ascii="Arial" w:hAnsi="Arial"/>
          <w:sz w:val="24"/>
        </w:rPr>
        <w:t>Az elején megkérdezte Dorist, akar-e részt venni a küldetésben. Ez volt az első eset, hogy értékítéletet várt el egy delfintől.</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Talán éppen ezért, Doris habozni látszott a válasszal. És amikor végül felelt, Acreman rájött, hogy nem az értékítéleten rágódott, hanem magán a kérdése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csináljuk, Acreman.</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om, Doris, de nem muszáj.</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 jelent az, hogy „nem muszáj", ebben a kontextusba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nem akarod, csinálhatsz más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ármit, amihez kedved va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rdekes dolog egy ilyen naggyal játszani, Acrema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 nem csak játék. Veszély van a mély vízbe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mondtad, egy másik nagy is van a vízben.</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nem olyan, mint Apolló. Valószínűleg nagyon buta. És ölni fog.</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t Morgan — mondta Macho.</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osszabb, mint Morgan vad fajtársai. Gondolkodás nélkül ö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aggódj, Acreman. Minket senki se tud megölni.</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meg tudlak ölni, Macho — mondta Acreman hidege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nem gondolkodás nélkül — mondta Macho. — És különben is, te szárazföldi állat vagy. Ez meg tengeri. A tengerben senki sem tud megölni minke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od ezt, Doris? — szólította Acreman, mert szükségét érezte a nőstény bölcsességének. Machóval kapcsolatban ez a szó fel sem merül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chónak igaza van, Acreman. Mi mások vagyunk. Minket itt nem lehet megölni.</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 fenétől vagytok olyan mások, Doris? A delfineket is megölik néha a cápá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ha nem akarnak már élni. Ha betegek. — Acreman tudta, hogy ha Doris betegségről beszél, nem csupán fizikai tünetekre gondol, hanem valami sajátos elmezavarra is, ami néha öngyilkosságra készteti a delfineke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mondod, ha éber vagy, és óvatos, és élni akarsz, akkor nem árthat neked. Nem számít, mennyire nagy, vagy gyors, vagy dühös?</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van, Acrema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árcsak nekem is ekkora önbizalmam lenne.</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ked nem lehet — mondta Macho. — Szörnyű ügyetlen vagy a tengerben. Téged elkapn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ösz. Akkor folytatjátok, Doris?</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incs más, amit szívesebben csinálnék, Acreman.</w:t>
      </w:r>
    </w:p>
    <w:p>
      <w:pPr>
        <w:pStyle w:val="Csakszveg"/>
        <w:tabs>
          <w:tab w:val="clear" w:pos="708"/>
          <w:tab w:val="left" w:pos="8280" w:leader="none"/>
        </w:tabs>
        <w:ind w:left="540" w:right="1322" w:firstLine="360"/>
        <w:jc w:val="both"/>
        <w:rPr/>
      </w:pPr>
      <w:r>
        <w:rPr>
          <w:rFonts w:eastAsia="MS Mincho;ＭＳ 明朝" w:cs="Arial" w:ascii="Arial" w:hAnsi="Arial"/>
          <w:sz w:val="24"/>
        </w:rPr>
        <w:t>Acreman azonban a megállapodás ellenére is bűntudatot érzett. A higanymozgású delfinekkel és a hatalmas Morgannel kapcsolatban talán alaptalanul. De Apolló? A nagy bálnákról gyakran állítják, hogy a világ utolsó ártatlanjai; egy olyan Édenben élnek, amely sohasem ismerte a kígyót. Acreman kígyónak érezte magát egy kissé, a nevezetes alma helyett azzal a tíz tonnányi nyálkáshallal. Csekély vigaszára szolgált, hogy Doris szerint Apolló élvezi a dolgot. Acreman el tudta képzelni, mit szólna a kapitány, Lewis, ha megtudná, hogy hatalmas hajóját, az emberi találékonyság e legnagyobb csodáját, egyszerű sakkfigurának tekintik egy nagy játszmában.</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Harry, aki hajnali háromkor verejtékben úszva ébredt, gyorsírásos jegyzeteket firkált egy régi iskolai füzetbe. Megpróbálta összeállítani az események helyes sorrendjét a Megalodonról adandó első nyilatkozatához.</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egvolt rá a módszere, hogy a zavaró körülményeket kiiktassa az agyából, de ez most nem működött. Egész életében arról álmodozott, hogy egyszer majd egyedül áll a Királyi Zoológiai Társaság zsúfolt széksorai előtt, papírján valami tökéletesen eredeti, egyedülállóan páratlan felfedezéssel. Jobban felzaklatta ez a látomás, mint bármilyen szexuális fantázia.</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 Vance-szel esett afférja óta azonban Harry egyre jobban szenvedett a klausztrofóbia érzésétől. Sehogy se szabadulhatott el a hajóról, és semmiképp nem kerülhette el, hogy belekeveredjék a küszöbön álló eseményekbe. Rettentően be volt gyulladva.</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pPr>
      <w:r>
        <w:rPr>
          <w:rFonts w:eastAsia="MS Mincho;ＭＳ 明朝" w:cs="Arial" w:ascii="Arial" w:hAnsi="Arial"/>
          <w:sz w:val="24"/>
        </w:rPr>
        <w:t>A fiatal hím végül kénytelen volt beérni az árok nyújtotta természetes táplálékkal.</w:t>
      </w:r>
    </w:p>
    <w:p>
      <w:pPr>
        <w:pStyle w:val="Csakszveg"/>
        <w:tabs>
          <w:tab w:val="clear" w:pos="708"/>
          <w:tab w:val="left" w:pos="8280" w:leader="none"/>
        </w:tabs>
        <w:ind w:left="540" w:right="1322" w:firstLine="360"/>
        <w:jc w:val="both"/>
        <w:rPr/>
      </w:pPr>
      <w:r>
        <w:rPr>
          <w:rFonts w:eastAsia="MS Mincho;ＭＳ 明朝" w:cs="Arial" w:ascii="Arial" w:hAnsi="Arial"/>
          <w:sz w:val="24"/>
        </w:rPr>
        <w:t>Még egyszer megcincálta az összegyűrt hevedert, miközben óvatosan forgolódott a szűk falak között, és lassan visszatért a. barlanghoz. Száját hatalmasra tátva nyelte a lebegő hulladékot, a kátrányborította hínárt, öreg faládák maradványait, az elhaladó hajókról, de leginkább az Erosról származó zöldség- és húsfoszlányokat.</w:t>
      </w:r>
    </w:p>
    <w:p>
      <w:pPr>
        <w:pStyle w:val="Csakszveg"/>
        <w:tabs>
          <w:tab w:val="clear" w:pos="708"/>
          <w:tab w:val="left" w:pos="8280" w:leader="none"/>
        </w:tabs>
        <w:ind w:left="540" w:right="1322" w:firstLine="360"/>
        <w:jc w:val="both"/>
        <w:rPr/>
      </w:pPr>
      <w:r>
        <w:rPr>
          <w:rFonts w:eastAsia="MS Mincho;ＭＳ 明朝" w:cs="Arial" w:ascii="Arial" w:hAnsi="Arial"/>
          <w:sz w:val="24"/>
        </w:rPr>
        <w:t>Hogy elcsitítsa mardosó éhségét, a fiatal hímnek több tonnányit kellett magához vennie ebből a gyatra táplálékból, ennyi pedig soha nem jött össze egyszerre az árokban. Egyfolytában evett, de mégis halálosan éhes marad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pPr>
      <w:r>
        <w:rPr>
          <w:rFonts w:eastAsia="MS Mincho;ＭＳ 明朝" w:cs="Arial" w:ascii="Arial" w:hAnsi="Arial"/>
          <w:sz w:val="24"/>
        </w:rPr>
        <w:t>A Poseidonon és az Eros kommunikációs termében egyaránt észtettek a fiatal hím által keltett homokörvényt. Mindenki láthatta a hirtelen zavarodást a „szikla" tetejénél. Aztán teljes fehérség öntötte el mindkét szonárképernyőt, amint a fiatal hím jókora homokvihart kavarva elindult vissza a barlanghoz, és a „szikla" ködbe vesz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aki annyiszor látta már ezt, önkéntelen hűvösséggel reagá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rányítás a Poseidonnak. Fenékaktivitás.</w:t>
      </w:r>
    </w:p>
    <w:p>
      <w:pPr>
        <w:pStyle w:val="Csakszveg"/>
        <w:ind w:left="540" w:right="1322" w:firstLine="360"/>
        <w:jc w:val="both"/>
        <w:rPr/>
      </w:pPr>
      <w:r>
        <w:rPr>
          <w:rFonts w:eastAsia="MS Mincho;ＭＳ 明朝" w:cs="Arial" w:ascii="Arial" w:hAnsi="Arial"/>
          <w:sz w:val="24"/>
        </w:rPr>
        <w:t>Lewis válasza hasonlóan fegyelmezett vo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a Poseidon. Mi is vettü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irányítás. Tartsák a pozíciójukat, amíg elemezzü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seidon. Váru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Acremanhez fordu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Van valami ötlete?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megrázta a fejé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hajó alig ezer láb mélyen van. Apolló még mindig követi, és nem fog túlmenni rajta. A hajónak kell lejjebb vezetnie. Egyébként Apolló nem láthat sokkal többet, mint m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lehangoltnak tű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 fenét mondjak neki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rtsa őket még egy kicsit ott, ahol vannak — mondta Acreman. — Beszélek Dorissal. — Hadart valamit a Janus mikrofonjába. Suskin figyelte, és nem bánta volna, ha Acreman valami komolyabb nevet adott volna,a vezérdelfinjének. Suskin általában már a delfinekben is alig hitt, az meg teljesen meghaladta a felfogóképességét, hogy egy ilyen komoly akcióban egy „Doris" tanácsaira szorulhatn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visszaült a helyére, és vár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küldi Morgant, ameddig le tud menni, olyan kétezer lábig. Ő már tudja, mit keresü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Négy perc múlva megreccsent a Janus hangszórój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zog a nagy valami,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juk, Morgan. Mi az?</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úl mélyen van. Csak nagy mozgá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tehetetlenül leszólt a tengeralattjáróna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rányítás a Poseidonnak. A céltárgy túl mélyen van a pontos azonosításhoz.</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seidon az irányításnak. Mit mond a felderítő?</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rányítás. A felderítő magukra ragadt. Jóval mélyebbre kell menniük, hogy ő is menj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seidon. A képernyőinken nem látszik nagyobb tömeg a ködben. Eleinte igen, de most már nem. Megerősítik?</w:t>
      </w:r>
    </w:p>
    <w:p>
      <w:pPr>
        <w:pStyle w:val="Csakszveg"/>
        <w:ind w:left="540" w:right="1322" w:firstLine="360"/>
        <w:jc w:val="both"/>
        <w:rPr/>
      </w:pPr>
      <w:r>
        <w:rPr>
          <w:rFonts w:eastAsia="MS Mincho;ＭＳ 明朝" w:cs="Arial" w:ascii="Arial" w:hAnsi="Arial"/>
          <w:sz w:val="24"/>
        </w:rPr>
        <w:t>Suskin tudta, hogy a Poseidon szonárkezelőjét kifejezetten erre a küldetésre szerezték meg a sacramentói Kommunikációs Főiskoláról. Suskin tapasztalata nagyobb volt, de ennek az új embernek valami különös érzéke volt ahhoz, hogy a képek legfinomabb árnyalatait is értelmezz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ó, Poseidon. Várjan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skin a saját képernyőjére pillantott, és látta, hogy oszlik a köd. Várta, hogy a „szikla" éles körvonala kibontakozzék a vékonyodó homokfelhőből. Hiába vár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tt vagyunk, ahol voltunk — mondta boldogtalanul Acremannek. — Kérne egy újabb jelentést a kardszárnyújától?</w:t>
      </w:r>
    </w:p>
    <w:p>
      <w:pPr>
        <w:pStyle w:val="Csakszveg"/>
        <w:ind w:left="540" w:right="1322" w:firstLine="360"/>
        <w:jc w:val="both"/>
        <w:rPr/>
      </w:pPr>
      <w:r>
        <w:rPr>
          <w:rFonts w:eastAsia="MS Mincho;ＭＳ 明朝" w:cs="Arial" w:ascii="Arial" w:hAnsi="Arial"/>
          <w:sz w:val="24"/>
        </w:rPr>
        <w:t>Acreman bólintott, és utasította Morgant, hogy menjen le még egyszer. Ezúttal kissé tovább kellett várnia. Senki sem tudta biztosan, milyen mélyre tudnak lemerülni a gyilkos bálnák. A Haditengerészet a saját kísérleteiben pár éve két gyilkos bálnát és egy kalauzbálnát használt. A kardszárnyúak végül elunták a dolgot, és leléptek, de előtte még ezerötszáz lábnál jóval mélyebben látták őket. Morgan fiatal volt, erős, és igen kezes. Acreman úgy érezte, a hosszú csend azt jelenti, Morgan a szerencséjét kísérti.</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ment, Acreman. A nagy mozgás megszűn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ramisten — mondta Suskin. — Most mihez kezdjünk?</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 valami kiszögellés odalent, ami árnyékol — mondta Acreman. — Nem hiszem, hogy be tudná ásni magát a homokb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hiszi! — fakadt ki Suskin. — Az ég áldja meg, uram! Ennél azért valamivel biztosabbat kéne tudnunk. Vannak olyan cápák, amelyek be tudják ásni maguka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vagy két faj — ismerte el Acreman. — De én mégis azt hiszem, hogy inkább valami barlang vagy efféle lehet odalent.</w:t>
      </w:r>
    </w:p>
    <w:p>
      <w:pPr>
        <w:pStyle w:val="Csakszveg"/>
        <w:ind w:left="540" w:right="1322" w:firstLine="360"/>
        <w:jc w:val="both"/>
        <w:rPr/>
      </w:pPr>
      <w:r>
        <w:rPr>
          <w:rFonts w:eastAsia="MS Mincho;ＭＳ 明朝" w:cs="Arial" w:ascii="Arial" w:hAnsi="Arial"/>
          <w:sz w:val="24"/>
        </w:rPr>
        <w:t>Suskinnak eszébe jutott korábbi gyanúja a XT-4 sorsáról, de ettől még egyáltalán nem könnyebbült meg. Szeretett volna valami határozottabbat közölni a Poseidonna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seidon az irányításnak. Mi van fiúk, kávészünet?</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az irányítás. Elnézést. Mi is vettük az objektum eltűnését. Szerintünk barlang lehet odalent, vagy valami nagyobb sziklakiszögellé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ewis elfintorodott. Az iménti hosszúra nyúlt csendben parancsot adott a torpedók és a legénység készenlétbe helyezésére. De cél nem akadt, még egy szikladarab sem, nemhogy bunkerben lapuló ellenség. A torpedónak van egy nagy hátránya. Nem tud befordulni, ha kell.</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r. Simpson — fordult a szonárképernyő előtt ülő ősz hajú alakhoz —, úgy látszik, nem sok segítséget várhatunk fentről. Magának mi a véleménye?</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lvastam a jelentéseket az előző esetekről — felelte Simpson —, és egyre jobban hajlok a sziklaomlás elméletre. Ugyanezt látná, amit most láttunk, ha egy nagy szikladarab, alkalmasint igen nagy, legördülne a fenékr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ngem ennél jobban érdekelne, hogy most hol lehet — mondta Lewi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tényleg szikla, és megállt: egy természetes mélyedésben, akkor mostanra már nem látható. Része lett a fenéknek, így nem lehet kimutatni.</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i válthat ki egy ekkora omlást? — kérdezte Lewis.</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impson a homlokát ráncolta.</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re nem tudok felelni. Nem az én szakterületem. De a jelentések szeizmikus tevékenység lehetőségét említi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lálgatás — jelentette ki Lewis.</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ttól tartok, ebben a zónában valamennyien találgatásokra vagyunk utalva.</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jó, akkor hadd pontosítsák egy kicsit. Mindenesetre készüljünk a legrosszabbra. Tegyük fel, hogy a szikla támadhat. Milyen a fal állapota, Mr. Simpso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seidon az irányításnak. Ha nem találtak semmi újat, folytatnánk a merülés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az irányítás — mondta Suskin. — Itt semmi újság. Sok szerencsé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 fiatal hím a szülei mellett pihent a barlangban, és próbálta megemészteni hitvány táplálékát, amennyire csak lehetett.</w:t>
      </w:r>
    </w:p>
    <w:p>
      <w:pPr>
        <w:pStyle w:val="Csakszveg"/>
        <w:tabs>
          <w:tab w:val="clear" w:pos="708"/>
          <w:tab w:val="left" w:pos="8280" w:leader="none"/>
        </w:tabs>
        <w:ind w:left="540" w:right="1322" w:firstLine="360"/>
        <w:jc w:val="both"/>
        <w:rPr/>
      </w:pPr>
      <w:r>
        <w:rPr>
          <w:rFonts w:eastAsia="MS Mincho;ＭＳ 明朝" w:cs="Arial" w:ascii="Arial" w:hAnsi="Arial"/>
          <w:sz w:val="24"/>
        </w:rPr>
        <w:t>Amit bekebelezett, annak a legnagyobb része teljesen ehetetlen volt; üveget, fémet, rengeteg követ és homokot öklendezett ki pár órával később. Minden emészthető! kinyert már a hulladékból, de az öregek ezt nem vették észre, és az éhségtől űzve nyugtalanul mozgolódni kezdtek.</w:t>
      </w:r>
    </w:p>
    <w:p>
      <w:pPr>
        <w:pStyle w:val="Csakszveg"/>
        <w:tabs>
          <w:tab w:val="clear" w:pos="708"/>
          <w:tab w:val="left" w:pos="8280" w:leader="none"/>
        </w:tabs>
        <w:ind w:left="540" w:right="1322" w:firstLine="360"/>
        <w:jc w:val="both"/>
        <w:rPr/>
      </w:pPr>
      <w:r>
        <w:rPr>
          <w:rFonts w:eastAsia="MS Mincho;ＭＳ 明朝" w:cs="Arial" w:ascii="Arial" w:hAnsi="Arial"/>
          <w:sz w:val="24"/>
        </w:rPr>
        <w:t>Az öreg hím pár méternyit előrelendült, és szájába vette az XT-4-et. Látta, hogy a fia is azon csemegézett, és az ízét közvetítette felé a víz. Ráharapott, és a búvárgömb ellapult, majd szétszakadt; a hüvelyknyi vastag acél úgy hasadt fel, mint egy szardíniásdoboz.</w:t>
      </w:r>
    </w:p>
    <w:p>
      <w:pPr>
        <w:pStyle w:val="Csakszveg"/>
        <w:tabs>
          <w:tab w:val="clear" w:pos="708"/>
          <w:tab w:val="left" w:pos="8280" w:leader="none"/>
        </w:tabs>
        <w:ind w:left="540" w:right="1322" w:firstLine="360"/>
        <w:jc w:val="both"/>
        <w:rPr/>
      </w:pPr>
      <w:r>
        <w:rPr>
          <w:rFonts w:eastAsia="MS Mincho;ＭＳ 明朝" w:cs="Arial" w:ascii="Arial" w:hAnsi="Arial"/>
          <w:sz w:val="24"/>
        </w:rPr>
        <w:t>Egy fej úszott elő a roncsból, meg néhány végtag, valamennyi kifehéredve, szürke hullafoltokkal, meg a rothadás zöldes árnyalatával, és úgy lebegtek a zavaros vízben, mintha drótokon lógnának. Az öreg hím meglendítette a farkát, és nagyra látottá száját, hogy magáévá tegye ezt a haláltáncot. Izgatottan várt, de a húsfoszlányok ízetlennek bizonyultak, így újra letelepedett a meleg aljzatra.</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Ő meg a párja kénytelen volt táplálkozni aznap. A fiatal hím azonban a maga napi adagjával már tisztára takarította az árok feneké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tha azt mondták volna, hogy a hasadékban simán eljutunk a célterületig — mordult rá Markov a kormányosra, amikor az már harmadszor volt kénytelen gyors és heves fordulatot végrehajtani, hogy neki ne menjen a sziklafalnak.</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kapitány — mondta a navigátor szárazon. — Amikor ezt állítottam, még csak ezer méter mélyen voltunk. Most hétezerkétszáz méteren vagyunk, egy V-alakú völgy fenekén. Hol szűkebb, hol szélesebb, ezért cikkcakkban kell haladnunk. Mintha csak egy száraz vízmosás fenekén sétálnán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ezek a sziklafalak is belezavarnak a szonárképbe, igaz?</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 navigátor helyeselt. Litkin is rábólintot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ny bálnát használnak az amerikaiak a hírei szerint? — kérdezte Litkir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egyet — vágta rá Markov. — Szorítkozzék a pillanatnyi problémára, Litkin. Ha ilyen mélységben a sziklafalnak ütközünk, a nyomás szétrepeszti a hajó törzse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csak... — kezdett mentegetőzni Litkin, aztán felkiáltott: — Élesen balra, kapitány!</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arkov megismételte a parancsot, és elkáromkodta magá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Rögtön szóljon, Litkin, ha még jobban elkeskenyedik, és akkor feljebb megyünk. Addig azonban, ezen a mélységen maradunk. Felesleges hangsúlyoznom — mondta, és önkéntelenül Beltyin hadbiztosra pillantott a fegyverrendszer vezérlőpultjánál —, hogy az amerikai felségvizek határán vagyunk, és egy Ohio-osztályú rakétahordozó tengeralattjárót cserkészünk be.</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biztonság kedvéért — mondta Litkin —, talán nem árt, ha tudja, hogy ezek nem csupán egy nagy bálnát használnák. A jelek határozottan kettőre utalna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tam már, hogy nem érdekelnek a bálnák — közölte Markov. — Az amerikai tengeralattjáróra koncentráljon, de még inkább az útvonalukra.</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center"/>
        <w:rPr>
          <w:rFonts w:ascii="Arial Black" w:hAnsi="Arial Black" w:eastAsia="MS Mincho;ＭＳ 明朝" w:cs="Arial Black"/>
          <w:b/>
          <w:b/>
          <w:i/>
          <w:i/>
          <w:sz w:val="52"/>
        </w:rPr>
      </w:pPr>
      <w:r>
        <w:rPr>
          <w:rFonts w:eastAsia="MS Mincho;ＭＳ 明朝" w:cs="Arial Black" w:ascii="Arial Black" w:hAnsi="Arial Black"/>
          <w:b/>
          <w:i/>
          <w:sz w:val="52"/>
        </w:rPr>
        <w:t>9.</w:t>
      </w:r>
    </w:p>
    <w:p>
      <w:pPr>
        <w:pStyle w:val="Csakszveg"/>
        <w:tabs>
          <w:tab w:val="clear" w:pos="708"/>
          <w:tab w:val="left" w:pos="8280" w:leader="none"/>
        </w:tabs>
        <w:ind w:left="540" w:right="1322" w:firstLine="360"/>
        <w:jc w:val="both"/>
        <w:rPr>
          <w:rFonts w:ascii="Arial" w:hAnsi="Arial" w:eastAsia="MS Mincho;ＭＳ 明朝" w:cs="Arial"/>
          <w:b/>
          <w:b/>
          <w:i/>
          <w:i/>
          <w:sz w:val="24"/>
        </w:rPr>
      </w:pPr>
      <w:r>
        <w:rPr>
          <w:rFonts w:eastAsia="MS Mincho;ＭＳ 明朝" w:cs="Arial" w:ascii="Arial" w:hAnsi="Arial"/>
          <w:b/>
          <w:i/>
          <w:sz w:val="24"/>
        </w:rPr>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Néhány órán át elég nagy volt a mozgás a hatalmas barlangban. A fiatal hím széles köröket rótt, felkavarva az évszázados üledékét. A két felnőtt szemeit irritálta a felvert homok és hínár, és felemelkedtek a mennyezet közelébe.</w:t>
      </w:r>
    </w:p>
    <w:p>
      <w:pPr>
        <w:pStyle w:val="Csakszveg"/>
        <w:tabs>
          <w:tab w:val="clear" w:pos="708"/>
          <w:tab w:val="left" w:pos="8280" w:leader="none"/>
        </w:tabs>
        <w:ind w:left="540" w:right="1322" w:firstLine="360"/>
        <w:jc w:val="both"/>
        <w:rPr/>
      </w:pPr>
      <w:r>
        <w:rPr>
          <w:rFonts w:eastAsia="MS Mincho;ＭＳ 明朝" w:cs="Arial" w:ascii="Arial" w:hAnsi="Arial"/>
          <w:sz w:val="24"/>
        </w:rPr>
        <w:t>Hirtelen megrázta őket az áramlás enyhe változása. A fiatal hím a barlang szája elé tört, belekóstolt a vízbe, és megfordult, hogy lássa, mit csinálnak a szülei.</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zok mindketten a vizet ízlelgették, és lassan a barlang szája felé húzódtak. Ha voltak valaha rokoni érzések a három állat között, azok most megszűntek. Nem voltak többé apa, anya, kölyök, csupán három éhes cápa, amelyek legfőbb gondja, hogy elsőként érjék el a zsákmányt. A barlang szája azonban túl kicsi volt, semhogy egyszerre kifértek volna rajta, ezért heves küzdelem alakult ki, hogy melyikük jusson ki elsőne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z öreg hím kétszer olyan erős volt, mint a másik kettő, így simán félrelökte őket, és lassan kievezett az árokba. Jobbra-balra ingatta hatalmas fejét, hogy megtalálja a zsákmányt. Pár másodperccel később a párja is megjelent mögötte, majd a fiatal hím jött. Egyszerre fordultak a táplálékforrás irányába, és lassan, ék alakba fejlődve haladtak felfelé az árok fala mentén; a nőstény és a fiatal hím farkcsapásai egész lavinákat indítottak meg a laza kőzetben.</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Suskin azt hitte, elromlottak a műszerei. Mind a három képernyőt elborította a köd; mindegyik egy körülbelül egymérföldes szakaszt figyelt a Poseidon alat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Rákiabált a technikusra, hogy nézzen utána az áramellátásnak, aztán felhívta a tengeralattjárót.</w:t>
      </w:r>
    </w:p>
    <w:p>
      <w:pPr>
        <w:pStyle w:val="Csakszveg"/>
        <w:tabs>
          <w:tab w:val="clear" w:pos="708"/>
          <w:tab w:val="left" w:pos="8280" w:leader="none"/>
        </w:tabs>
        <w:ind w:left="540" w:right="1322" w:firstLine="360"/>
        <w:jc w:val="both"/>
        <w:rPr/>
      </w:pPr>
      <w:r>
        <w:rPr>
          <w:rFonts w:eastAsia="MS Mincho;ＭＳ 明朝" w:cs="Arial" w:ascii="Arial" w:hAnsi="Arial"/>
          <w:sz w:val="24"/>
        </w:rPr>
        <w:t>Acreman is talpon volt, és megpróbált gyorsan kapcsolatot teremteni Dorisszal. A Poseidon csaknem kilencezer láb mélyen volt, alig kétszáz lábnyira a sziklapárkány felett, és az utóbbi kilenc órában egyetlen veszély fenyegette, az unalom.</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rányítás a Poseidonnak. Mit látni a képernyőkö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seidon az irányításnak. Kifehéredtek. És a hidrofonok erős vibrációt jeleznek a fenékről. Olyan, mint egy kőlavina. Semmi kétség, lehet hallani a lehulló kövek zajá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Suskin technikusa jelentette, hogy az áramellátással semmi baj. Az egyik szonárkezelő elkiáltotta magát, hogy szerinte a képernyők is rendben vannak. Erőteljes zavarok voltak a fenéken.</w:t>
      </w:r>
    </w:p>
    <w:p>
      <w:pPr>
        <w:pStyle w:val="Csakszveg"/>
        <w:tabs>
          <w:tab w:val="clear" w:pos="708"/>
          <w:tab w:val="left" w:pos="8280" w:leader="none"/>
        </w:tabs>
        <w:ind w:left="540" w:right="1322" w:firstLine="360"/>
        <w:jc w:val="both"/>
        <w:rPr/>
      </w:pPr>
      <w:r>
        <w:rPr>
          <w:rFonts w:eastAsia="MS Mincho;ＭＳ 明朝" w:cs="Arial" w:ascii="Arial" w:hAnsi="Arial"/>
          <w:sz w:val="24"/>
        </w:rPr>
        <w:t>Suskin visszament a helyére, és jeges nyugalommal figyelte a képernyőket. A köd nem volt egyenletes. Helyenként határozott sűrűsödéseket mutatott, és valamiféle hullámmozgás is látszott benne. Suskin hamar rájött, hogy a hullámok egy nyomvonalat rajzolnak ki, amely észak felé tart az árokban, egyenesen a Poseidon irányába.</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rányítás a Poseidonnak. Merüljenek, ahogy eddig. A fenékkel ne törődjenek, azt mi figyeljük. Minden fedélzeti kamerájukat irányítsák délnek. Ismétlem, délne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Suskin Acremanhez fordul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itt tartunk, jó uram. Azt hiszem, beindul a dolog. Küldje le gyorsan azt a bálná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etlen állat nem képes ekkora felfordulást okozni — tiltakozott Acreman. — Látta az előző eseteke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arok bele, mi okozta — rivallt rá Suskin. — Ezt nézze meg!</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És Acreman már tudta is, mi a helyzet. Nem egy állatról van szó. Egy egész csapatról.</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creman — csiripelte a Janus-készülék —, Apolló túlszaladt a hajón. Egy másik nagy van odalen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ris, Morgan! Menjetek utána, ameddig tudtok. Ne hagyjátok magára. Kellenek a képei, amint lehet. Bármilyene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rülünk, Acreman. De máris messzebb van, mint ameddig követni tudjuk. Már az alakját se nagyon látju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pPr>
      <w:r>
        <w:rPr>
          <w:rFonts w:eastAsia="MS Mincho;ＭＳ 明朝" w:cs="Arial" w:ascii="Arial" w:hAnsi="Arial"/>
          <w:sz w:val="24"/>
        </w:rPr>
        <w:t>Csak a fiatal hímnek volt elég bátorsága és gyakorlata, hogy elváljon a fenéktől. Mostanában egyedül ő járt a fény fájdalmas zónájában, és tudta, hogy a kockázat elviselhető, a jutalom pedig nagy. És az éhség már olyan kegyetlenül űzte, hogy képes volt legyűrni a világosság okozta fájdalma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íg a szülei orrlyukaikat a zsákmány felé irányítva fürgén cirkáltak a fenéken, a fiatal hím kilőtt, és egyenesen a céltárgy felé tartott. Aztán megtorpan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ár két nagy céltárgy volt!</w:t>
      </w:r>
    </w:p>
    <w:p>
      <w:pPr>
        <w:pStyle w:val="Csakszveg"/>
        <w:tabs>
          <w:tab w:val="clear" w:pos="708"/>
          <w:tab w:val="left" w:pos="8280" w:leader="none"/>
        </w:tabs>
        <w:ind w:left="540" w:right="1322" w:firstLine="360"/>
        <w:jc w:val="both"/>
        <w:rPr/>
      </w:pPr>
      <w:r>
        <w:rPr>
          <w:rFonts w:eastAsia="MS Mincho;ＭＳ 明朝" w:cs="Arial" w:ascii="Arial" w:hAnsi="Arial"/>
          <w:sz w:val="24"/>
        </w:rPr>
        <w:t>A fiatal Megalodon agya még soha nem találkozott egyszerre két céltárggyal. Rettenetes zavarba jött. Az oldalvonala érzőgödrei heves izgalomba jöttek, de hasztalan. Látni nem látott, és egy pillanatig azt sem tudta, merre ússzon. A fenti megfigyelők számára láthatatlanul lapult; uszonyai és a farka finom mozdulataival stabilizálta magát, miközben hatalmas fejét jobbra-balra ingatta, és olyasmivel próbálkozott, amivel eddig soha: döntéshozatallal.</w:t>
      </w:r>
    </w:p>
    <w:p>
      <w:pPr>
        <w:pStyle w:val="Csakszveg"/>
        <w:tabs>
          <w:tab w:val="clear" w:pos="708"/>
          <w:tab w:val="left" w:pos="8280" w:leader="none"/>
        </w:tabs>
        <w:ind w:left="540" w:right="1322" w:firstLine="360"/>
        <w:jc w:val="both"/>
        <w:rPr/>
      </w:pPr>
      <w:r>
        <w:rPr>
          <w:rFonts w:eastAsia="MS Mincho;ＭＳ 明朝" w:cs="Arial" w:ascii="Arial" w:hAnsi="Arial"/>
          <w:sz w:val="24"/>
        </w:rPr>
        <w:t>Aztán az egyik tárgy elvált a másiktól, és tisztán megmutatkozott. Valamivel kisebb volt, mint az első objektum, amely felkeltette az érdeklődését, de még így is elég nagy, és a fiatal hímnek nem okozott nehézséget, hogy kövesse, főleg mert a céltárgy elhagyta a világos zónát és szemlátomást egyenesen feléje tartott. Csapott egyet a farkával, és mivel a tárgy folytatta gyors süllyedését, a felszín felé fordította orrlyukai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ztán kitátotta a szájá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crema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Doris!</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polló megtalálta. Folyamatosan kapjuk a képeket. Morgan a lehető legmélyebb ponton tartózkodik, és nekem továbbítja őket. Acreman, ez nem egy nagy!</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micsoda, Doris?</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 cápa, Acrema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st jövünk mi! — kiáltotta Suskin. — Irányítás a Poseidonnak. Helyezzék készenlétbe a fegyvereiket. A Cetkutató Csoport megerősíti, hogy idegen állatfaj van jelen. A képernyőink szerint támadás várható déli irányból.</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ris — mondta Acreman idegesen —, mekkora az az állat? Apollóhoz képes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Ugyanakkora, Acreman. Egy kicsivel nagyobb.</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kölyök lehet — mondta Acreman Suskinnak.</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meg nekik, hogy még ne lőjenek. Fel akarom hozni Apollót. Hallottad, Doris? Szólj Apollónak, hogy jöjjön fe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kívánhatom tőlük, hogy ne védekezzenek — morgott Suskin. — Hatvannyolc ember van a fedélzeten. A bálna meg védje meg magá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gyen észnél! — kiáltott rá Acreman. — Nem Apollóról van itt szó. Bármelyik pillanatban szükségük lehet az összes torpedójukra. Több cápa van odalent, és a többiek valószínűleg sokkal nagyobba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creman! — szólalt meg a Janus-készülék. — Acreman, nem tudunk érintkezésbe lépni Apollóval. Túl gyorsan kell úsznia. Az a valami megtámadta.</w:t>
      </w:r>
    </w:p>
    <w:p>
      <w:pPr>
        <w:pStyle w:val="Csakszveg"/>
        <w:tabs>
          <w:tab w:val="clear" w:pos="708"/>
          <w:tab w:val="left" w:pos="8280" w:leader="none"/>
        </w:tabs>
        <w:ind w:left="540" w:right="1322" w:firstLine="360"/>
        <w:jc w:val="both"/>
        <w:rPr/>
      </w:pPr>
      <w:r>
        <w:rPr>
          <w:rFonts w:eastAsia="MS Mincho;ＭＳ 明朝" w:cs="Arial" w:ascii="Arial" w:hAnsi="Arial"/>
          <w:sz w:val="24"/>
        </w:rPr>
        <w:t>Suskin gyorsan leszólt a tengeralattjáróna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rányítás a Poseidonnak. A körülmények azt diktálják, hogy ne lőjenek, kivéve ha a képernyőik szerint nincs más lehetőség. Ez parancs. Kezdjék meg a vészfelszállást. Ismétlem, kezdjék meg a vészfelszállás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pPr>
      <w:r>
        <w:rPr>
          <w:rFonts w:eastAsia="MS Mincho;ＭＳ 明朝" w:cs="Arial" w:ascii="Arial" w:hAnsi="Arial"/>
          <w:sz w:val="24"/>
        </w:rPr>
        <w:t>A három kisebb cetféle háromdimenziós szonárképek formájában élte át a párbajt. Mindannyian a számukra adott legnagyobb mélységben tartózkodtak, és anaerob légzésre tértek át izmaik és csontjaik oxigéntartalékából. Apolló másodpercenként kilencszázas frekvenciával adta szonárjelzéseit, és pontosan követte a Megalodon legapróbb mozdulatait is, miközben az látszólag lassan, lustán feléje hömpölygött. A nagy bálna gyorsan úszott, egyenesen a rástartoló cápa sötét alakja felé, és a visszaverődő hangképek egyre erősebbek lettek.</w:t>
      </w:r>
    </w:p>
    <w:p>
      <w:pPr>
        <w:pStyle w:val="Csakszveg"/>
        <w:tabs>
          <w:tab w:val="clear" w:pos="708"/>
          <w:tab w:val="left" w:pos="8280" w:leader="none"/>
        </w:tabs>
        <w:ind w:left="540" w:right="1322" w:firstLine="360"/>
        <w:jc w:val="both"/>
        <w:rPr/>
      </w:pPr>
      <w:r>
        <w:rPr>
          <w:rFonts w:eastAsia="MS Mincho;ＭＳ 明朝" w:cs="Arial" w:ascii="Arial" w:hAnsi="Arial"/>
          <w:sz w:val="24"/>
        </w:rPr>
        <w:t>Morgan is hallgatta a visszhangokat, mélyebben, mint a delfinek, és összeállította belőlük a maga képeit, amelyek cetagyában olyan világosan rajzolódtak ki, mint egy látvány. Rendre felküldte a képek másolatait Dorisnak és Machónak, akik a saját merülési határukon, ezer lábnyival fölötte lebegtek. Ezt a másolatot interpretálta Doris Acremannek, meg Morgan legutóbbi jelentését Apolló öngyilkos kíváncsiskodásáról.</w:t>
      </w:r>
    </w:p>
    <w:p>
      <w:pPr>
        <w:pStyle w:val="Csakszveg"/>
        <w:tabs>
          <w:tab w:val="clear" w:pos="708"/>
          <w:tab w:val="left" w:pos="8280" w:leader="none"/>
        </w:tabs>
        <w:ind w:left="540" w:right="1322" w:firstLine="360"/>
        <w:jc w:val="both"/>
        <w:rPr/>
      </w:pPr>
      <w:r>
        <w:rPr>
          <w:rFonts w:eastAsia="MS Mincho;ＭＳ 明朝" w:cs="Arial" w:ascii="Arial" w:hAnsi="Arial"/>
          <w:sz w:val="24"/>
        </w:rPr>
        <w:t>Dorisnak nem állt módjában megmondani Apollónak, hogy mit csináljon. Előbb-utóbb mindegyiküknek fel kellett jönnie levegőért; Apolló tíz perccel tovább bírta a víz alatt, mint a többie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 fiatal Megalodon hagyományos óvatossággal először egy felderítő rohamot indított.</w:t>
      </w:r>
    </w:p>
    <w:p>
      <w:pPr>
        <w:pStyle w:val="Csakszveg"/>
        <w:tabs>
          <w:tab w:val="clear" w:pos="708"/>
          <w:tab w:val="left" w:pos="8280" w:leader="none"/>
        </w:tabs>
        <w:ind w:left="540" w:right="1322" w:firstLine="360"/>
        <w:jc w:val="both"/>
        <w:rPr/>
      </w:pPr>
      <w:r>
        <w:rPr>
          <w:rFonts w:eastAsia="MS Mincho;ＭＳ 明朝" w:cs="Arial" w:ascii="Arial" w:hAnsi="Arial"/>
          <w:sz w:val="24"/>
        </w:rPr>
        <w:t>Tátott szájával alig harminc méterre a bálna mellett robogott el.</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Gyorsabb volt, mint Apolló, de a bálna jobban manőverezet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egmozdult ő is. Amint a Megalodon elhúzott mellette, meglendítette vízszintes farkúszóját, és a cápára rontott, elvágva az útját. A Megalodon megtámadhatta volna, de eszébe sem ötlött. Függőleges farkúszójával csapott egyet, és pár másodpercre egyensúlyát veszítve lelassított, majd megfordult.</w:t>
      </w:r>
    </w:p>
    <w:p>
      <w:pPr>
        <w:pStyle w:val="Csakszveg"/>
        <w:tabs>
          <w:tab w:val="clear" w:pos="708"/>
          <w:tab w:val="left" w:pos="8280" w:leader="none"/>
        </w:tabs>
        <w:ind w:left="540" w:right="1322" w:firstLine="360"/>
        <w:jc w:val="both"/>
        <w:rPr/>
      </w:pPr>
      <w:r>
        <w:rPr>
          <w:rFonts w:eastAsia="MS Mincho;ＭＳ 明朝" w:cs="Arial" w:ascii="Arial" w:hAnsi="Arial"/>
          <w:sz w:val="24"/>
        </w:rPr>
        <w:t>Apolló szembefordult vele, hogy a legkisebb támadási felületet nyújtsa. Ismét kitárult a hatalmas állkapocs, és a Megalodon oldaltámadásra készült, hogy Apolló fölé úszva a bálna testének legszélesebb részébe vájhassa fogai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 bálna azonban gyors uszony- és farkcsapásokkal cselesen a cápa háta mögé került, így az elveszítette szem elől.</w:t>
      </w:r>
    </w:p>
    <w:p>
      <w:pPr>
        <w:pStyle w:val="Csakszveg"/>
        <w:tabs>
          <w:tab w:val="clear" w:pos="708"/>
          <w:tab w:val="left" w:pos="8280" w:leader="none"/>
        </w:tabs>
        <w:ind w:left="540" w:right="1322" w:firstLine="360"/>
        <w:jc w:val="both"/>
        <w:rPr/>
      </w:pPr>
      <w:r>
        <w:rPr>
          <w:rFonts w:eastAsia="MS Mincho;ＭＳ 明朝" w:cs="Arial" w:ascii="Arial" w:hAnsi="Arial"/>
          <w:sz w:val="24"/>
        </w:rPr>
        <w:t>Doris és Machó, ismerve Apolló hangjeleit, halk kuncogásfélét fogott el.</w:t>
      </w:r>
    </w:p>
    <w:p>
      <w:pPr>
        <w:pStyle w:val="Csakszveg"/>
        <w:tabs>
          <w:tab w:val="clear" w:pos="708"/>
          <w:tab w:val="left" w:pos="8280" w:leader="none"/>
        </w:tabs>
        <w:ind w:left="540" w:right="1322" w:firstLine="360"/>
        <w:jc w:val="both"/>
        <w:rPr/>
      </w:pPr>
      <w:r>
        <w:rPr>
          <w:rFonts w:eastAsia="MS Mincho;ＭＳ 明朝" w:cs="Arial" w:ascii="Arial" w:hAnsi="Arial"/>
          <w:sz w:val="24"/>
        </w:rPr>
        <w:t>A Megalodon dühösen megfordult, és újra a zsákmányra rontott. Ezúttal.ő volt felül, és onnan támadott, minélfogva a bálna semmilyen manőverrel nem kerülhetett ki a látóteréből. Kitátotta csillogó állkapcsát, és az ezt követő gyilkos harapásra készülve elfordította a fejét.</w:t>
      </w:r>
    </w:p>
    <w:p>
      <w:pPr>
        <w:pStyle w:val="Csakszveg"/>
        <w:tabs>
          <w:tab w:val="clear" w:pos="708"/>
          <w:tab w:val="left" w:pos="8280" w:leader="none"/>
        </w:tabs>
        <w:ind w:left="540" w:right="1322" w:firstLine="360"/>
        <w:jc w:val="both"/>
        <w:rPr/>
      </w:pPr>
      <w:r>
        <w:rPr>
          <w:rFonts w:eastAsia="MS Mincho;ＭＳ 明朝" w:cs="Arial" w:ascii="Arial" w:hAnsi="Arial"/>
          <w:sz w:val="24"/>
        </w:rPr>
        <w:t>A bálna gyorsan rájött, hogy végzetes hibát követett el, amikor maga fölé engedte a cápát. Jobbra-balra kígyózva merülni kezdett, de az egyre erősebb rezgésekből érezte, hogy a cápa a sarkában van, és csökken közöttük a távolság.</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pollót már kezdte kínozni a levegőhiány. Kihasználta egyetlen fegyverét, amellyel a cápák nem rendelkeznek. A farkára támaszkodva hátraarcot csinált, a hátára fordult, és alulról rontott neki a közeledő cápának.</w:t>
      </w:r>
    </w:p>
    <w:p>
      <w:pPr>
        <w:pStyle w:val="Csakszveg"/>
        <w:tabs>
          <w:tab w:val="clear" w:pos="708"/>
          <w:tab w:val="left" w:pos="8280" w:leader="none"/>
        </w:tabs>
        <w:ind w:left="540" w:right="1322" w:firstLine="360"/>
        <w:jc w:val="both"/>
        <w:rPr/>
      </w:pPr>
      <w:r>
        <w:rPr>
          <w:rFonts w:eastAsia="MS Mincho;ＭＳ 明朝" w:cs="Arial" w:ascii="Arial" w:hAnsi="Arial"/>
          <w:sz w:val="24"/>
        </w:rPr>
        <w:t>A csattanást még a Poseidon hidrofonjai is tisztán vették. Olyan volt, mint egy víz alatti robbanás.</w:t>
      </w:r>
    </w:p>
    <w:p>
      <w:pPr>
        <w:pStyle w:val="Csakszveg"/>
        <w:tabs>
          <w:tab w:val="clear" w:pos="708"/>
          <w:tab w:val="left" w:pos="8280" w:leader="none"/>
        </w:tabs>
        <w:ind w:left="540" w:right="1322" w:firstLine="360"/>
        <w:jc w:val="both"/>
        <w:rPr/>
      </w:pPr>
      <w:r>
        <w:rPr>
          <w:rFonts w:eastAsia="MS Mincho;ＭＳ 明朝" w:cs="Arial" w:ascii="Arial" w:hAnsi="Arial"/>
          <w:sz w:val="24"/>
        </w:rPr>
        <w:t>És Apollónak a szerencse is segített. Kemény, csontos koponyája huszonöt csomós sebességgel épp a Megalodon hasát találta el, pontosan a mellúszói között. Azon kevés helyek egyike volt ez, ahol a cápa testét nem borította vastagon a kagylópáncél és egyéb meszes kéreg, amely felsérthette volna a bálna fejbőrét.</w:t>
      </w:r>
    </w:p>
    <w:p>
      <w:pPr>
        <w:pStyle w:val="Csakszveg"/>
        <w:tabs>
          <w:tab w:val="clear" w:pos="708"/>
          <w:tab w:val="left" w:pos="8280" w:leader="none"/>
        </w:tabs>
        <w:ind w:left="540" w:right="1322" w:firstLine="360"/>
        <w:jc w:val="both"/>
        <w:rPr/>
      </w:pPr>
      <w:r>
        <w:rPr>
          <w:rFonts w:eastAsia="MS Mincho;ＭＳ 明朝" w:cs="Arial" w:ascii="Arial" w:hAnsi="Arial"/>
          <w:sz w:val="24"/>
        </w:rPr>
        <w:t>A Megalodont addig még soha nem támadták meg. Elborította az agyát a fájdalom, és tehetetlenül az oldalára fordult. Szabadon lebegő gyomra kibukott a száján, mint egy nagy, rózsaszín ejtőernyő. Tulajdonképpen semmi komolyabb sérülést nem szenvedett; visszanyelte magába a véreres bőrzsákot, és megpróbálta összeszedni magát. A küzdelem hevében magasabbra került, és a fény bántani kezdte a szemét. Nem látta már a gyorsan mozgó célpontot sem. Orrgödreiben még mindig érezte a savanykás ízt, és tudta, hogy a nagyobbik valami még ott van, de támadása tárgya elmen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Össze volt zavarodva, nem bírta tovább a fény okozta fájdalmat, lemerült tehát, hogy csatlakozzék a szüleihez, akik még mindig az árok mélyebb rétegeiben cirkáltak, nem akarván feljönni a világos zónába; várták, hogy a zsákmány jöjjön közelebb.</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pPr>
      <w:r>
        <w:rPr>
          <w:rFonts w:eastAsia="MS Mincho;ＭＳ 明朝" w:cs="Arial" w:ascii="Arial" w:hAnsi="Arial"/>
          <w:sz w:val="24"/>
        </w:rPr>
        <w:t>Acreman, akit Morgan és a delfinek folyamatosan tájékoztattak a küzdelem állásáról, felrohant a fedélzetre, és még éppen látta Apollót felmerülni; akkora sebességgel érkezett, hogy hatalmas teste háromnegyed része kivágódott a vízből. Ujjongva, nagy ugrásokkal követte a másik három.</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Beletelt pár másodpercbe, míg Acreman észrevette Harry görnyedt alakját, pár lépéssel arrébb, a korlátnak dőlve.</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rry, hol a pokolban volt? Megtaláltuk őket! Odalent vannak, nem is egy. Apolló összetűzött a legkisebbikkel. Harry, le kell állítanunk őket! Nem tudna csinálni valami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re gondol, édes fiam?</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csinálja már, Harry! Meg kell védenünk őket! Biztosan tiltakozhatna hivatalosan, vagy valami ilyesmi.</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Harry kibámult a tengerre.</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hiszem, ezzel már elkéstün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Suskin figyelte, hogyan merül le újra a fiatal Megalodon az árokba, pontosabban a képernyő alsó kétharmadát kitöltő örvénylő ködbe. Elkent, apró fehér pontok táncának látta az összecsapást, az állatok túl gyorsan mozogtak, semhogy a készülék követhette volna őket. Világosan hallotta az ütközést a Poseidon rádióján át. Leszólt a tengeralattjáróna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rányítás. Éreztek valamit ebből az egészbő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a Poseidon. Megtaszajtott minket, de semmi komoly. Sérülés nincs. Most mi a helyze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irányítás. Várjanak. — Whittinghez fordult, aki két civil segédjével lejött a kommunikációs terembe, amikor hírét vette az összecsapásnak.</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szálljak, uram?</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árjon, Mr. Suskin. Uraim?</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bálna, úgy látszik, sikeresen elhárította a támadást — mondta Lawlock. — Nyugodtan folytathatju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róbáljuk meg még egyszer, ha a kapitány is beleegyezik — bólintott Whitting. — A fegyvereit még nem használt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nem mondja komolyan — tiltakozott Suskin.</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pcsolja nekem Lewist — mondta kurtán Whitting. — A végső döntés az övé.</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ó, Poseidon, itt Whitting admirális. Egészen közel vannak már a megfigyelőálláshoz, és a felderítőjük a jelek szerint sikeresen elhárította az idegen állat támadását. Van valami okuk rá, hogy ne folytassák?</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ó, irányítás, itt Lewis kapitány. Hol az az álla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Visszatért a fenékre. </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lve vagy holta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ószínűleg sérülte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rre semmi bizonyíték — kiáltott fel Suskin hevesen.</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ó, irányítás! Megbeszéljük a dolgot. — Lewis az első tiszthez fordult. — Mi legyen? — kérdezte. — Tengeralattjáró-kapitány vagyok, nem állatidomár.</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Bebizonyosodott, hogy meg lehet állítani azt az állatot, uram. És kiiktattuk a többi lehetőséget, például a sziklaomlás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mondja, folytassu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örtént semmi komoly bajunk, kapitány.</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n fogalma, mekkora az a dög?</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hogyne... illetve, hogy őszinte legyek, bele sem gondoltam úgy igazá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sem, amíg meg nem hallottam azt a puffanást.</w:t>
      </w:r>
    </w:p>
    <w:p>
      <w:pPr>
        <w:pStyle w:val="Csakszveg"/>
        <w:tabs>
          <w:tab w:val="clear" w:pos="708"/>
          <w:tab w:val="left" w:pos="8280" w:leader="none"/>
        </w:tabs>
        <w:ind w:left="540" w:right="1322" w:firstLine="360"/>
        <w:jc w:val="both"/>
        <w:rPr/>
      </w:pPr>
      <w:r>
        <w:rPr>
          <w:rFonts w:eastAsia="MS Mincho;ＭＳ 明朝" w:cs="Arial" w:ascii="Arial" w:hAnsi="Arial"/>
          <w:sz w:val="24"/>
        </w:rPr>
        <w:t>Csend telepedett közéjük. Lewis az esélyeket latolgatta, ami nem volt könnyű. Nem nagyon hitte, hogy egy állat, legyen bár akkora, mint ez az óriáscápa, megrongálhatná a Poseidont. És a Jules Vernével mégis pontosan ez történ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és a Jules Verne?</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ogalmuk sem volt, mi vár rájuk. Ha jól tudom, fel sem voltak fegyverezve. Mi meg igen.</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Lewis bólintott, és felvette a mikorofon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seidon az Irányításnak. Úgy látjuk, elég jól állunk, hogy újra megpróbáljuk. Velünk van még a bálna?</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creman éppen akkor lépett be, Harryvel a sarkában, amikor ez a kérdés elhangzot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MS Mincho;ＭＳ 明朝" w:cs="Arial" w:ascii="Arial" w:hAnsi="Arial"/>
          <w:sz w:val="24"/>
        </w:rPr>
        <w:t>Nincs — felelte. — Ki van fáradva, és zúzódásai is vannak. Erősen kétlem, hogy rá lehetne venni, hogy merüljön le még egyszer.</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Suskin továbbította a saját mikrofonjá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bálna kiszállt, Poseidon. Magukra vannak utalv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ké. Akkor a következőképpen csináljuk. Még egy próbát teszünk. Olyan lassan megyünk le, mint még soha. Az a dög meg se fogja látni, hogy mozgunk. De ha megint feltűnne, vagy megerősödne a homokvihar, rögtön feljövünk. Világos?</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Whitting odabólintott Suskinna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ilágos, Poseidon — mondta Suskin kelletlenül.</w:t>
      </w:r>
    </w:p>
    <w:p>
      <w:pPr>
        <w:pStyle w:val="Csakszveg"/>
        <w:tabs>
          <w:tab w:val="clear" w:pos="708"/>
          <w:tab w:val="left" w:pos="8280" w:leader="none"/>
        </w:tabs>
        <w:ind w:left="540" w:right="1322" w:firstLine="360"/>
        <w:jc w:val="both"/>
        <w:rPr/>
      </w:pPr>
      <w:r>
        <w:rPr>
          <w:rFonts w:eastAsia="MS Mincho;ＭＳ 明朝" w:cs="Arial" w:ascii="Arial" w:hAnsi="Arial"/>
          <w:sz w:val="24"/>
        </w:rPr>
        <w:t>Acreman a Janus-mikrofonhoz lépet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ris, Macho, Morgan! A tengeralattjáró újabb merülésre készül. Figyelnéte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Acreman. És Apolló?</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inálhat, amit akar.</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 akar merülni megin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csoda?</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a tengeralattjáró lemerül, ő is le fog menni. Érdekli a dolog.</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fél a cápátó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int ezt a szót használtad, Acreman.</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creman hátralépett, és megrázta a fejé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igaz. — Suskinhoz fordult. — Mondja meg nekik, hogy a felderítőjük velük lesz.</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z üzenet elmen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seidon az Irányításnak. Merülünk. A felderítő pihenhet egy kicsit, ha akar. Nagyjából négy óra múlva érjük el a figyelőállás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int minden gyerek, ha megrémül valami új és ismeretlen dologtól, a fiatal hím is szülei társaságát kereste, miután lemerült a mélybe. Bár nem szenvedett igazi sérülést, apró agya teljesen össze volt zavarodva. Soha egyetlen zsákmány sem próbált meg elmenekülni előle, és egyik sem sebesítette meg. És ami még elképesztőbb, e furcsa tevékenységek után ez még el is tűn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 gyötrő éhség helyébe a belső zúzódások valódi fájdalma lépett, és a szülei körül sebesen köröző cápa akkora homokfelhőt kavart, amely mindent eltakar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Szorosan összezárt szája szélén vér szivárgott elő, miközben az apja felé tartott.</w:t>
      </w:r>
    </w:p>
    <w:p>
      <w:pPr>
        <w:pStyle w:val="Csakszveg"/>
        <w:tabs>
          <w:tab w:val="clear" w:pos="708"/>
          <w:tab w:val="left" w:pos="8280" w:leader="none"/>
        </w:tabs>
        <w:ind w:left="540" w:right="1322" w:firstLine="360"/>
        <w:jc w:val="both"/>
        <w:rPr/>
      </w:pPr>
      <w:r>
        <w:rPr>
          <w:rFonts w:eastAsia="MS Mincho;ＭＳ 明朝" w:cs="Arial" w:ascii="Arial" w:hAnsi="Arial"/>
          <w:sz w:val="24"/>
        </w:rPr>
        <w:t>A felnőtt hímre azonnal áramütésként hatott a vérplazma legparányibb mennyisége. Teljes hatvan méteres hosszával megpördült, és megindult a vér irányába. Hogy honnan származik a vér, az teljesen mindegy volt neki. A Megalodon, csakúgy, mint a többi cápa, kétféle zsákmányt ismert csupán: olyat, ami befér a szájába, és olyat, amelyből vér szivárog. Ha sziklafalból jött volna a vér, eszelős vadsággal rohamozta volna meg azt is.</w:t>
      </w:r>
    </w:p>
    <w:p>
      <w:pPr>
        <w:pStyle w:val="Csakszveg"/>
        <w:tabs>
          <w:tab w:val="clear" w:pos="708"/>
          <w:tab w:val="left" w:pos="8280" w:leader="none"/>
        </w:tabs>
        <w:ind w:left="540" w:right="1322" w:firstLine="360"/>
        <w:jc w:val="both"/>
        <w:rPr/>
      </w:pPr>
      <w:r>
        <w:rPr>
          <w:rFonts w:eastAsia="MS Mincho;ＭＳ 明朝" w:cs="Arial" w:ascii="Arial" w:hAnsi="Arial"/>
          <w:sz w:val="24"/>
        </w:rPr>
        <w:t>A fiatal hím szédelgő agyának néhány legfontosabb idegvégződése ösztönösen reagált, amikor a felnőtt Megalodon megindította ellene a támadást. Az utolsó pillanatban, végtelenül fürgébben, mint százéves felmenője, kitért, és pár centivel elkerülte az összeütközést. A felnőtt Megalodon már nem tudott idejében megfordulni, így nekivágódott a sziklafalnak, és ledöntött belőle egy negyven lábnyi nagyságú, arannyal erezett kvarctömböt, amely a hátára zuhant. Egy röpke pillanatra csapdába esett, de ez elég volt a fiatal hímnek, hogy pár száz méternyi előnyt szerezzen. Az öreg hatalmas farka három csapásával kiszabadította magát, és lomhán felemelkedett. Az esemény kitörölte agyából a vér emlékét. A fiatal hím ekkor már biztos távolságban úszkált, és gyomra néhány megrepedt vérerét összezárta a sós víz.</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indhárman tovább rótták nyugtalan köreiket, izgatottan az új eseményektől, az éhségtől, a vereség érzetétől. Csak a fiatal hím mutatott érdeklődést a zsákmány iránt, amely ismét megjelent a láthatáron, és eszébe idézte a fájdalmas támadást. A fájdalom azonban halványult, és nem sok kellett hozzá, hogy a fiatal hím csökött memóriájából még az emléke is kiessen.</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arkov minden gépet leállíttatott, amikor az elülső hidrofonok vették a földcsuszamlás zaját, amelyet a legénység víz alatti robbanásnak vél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ízibomba? — kérdezte Markov Litkintő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lyen hosszan én még sose hallottam vízibombát robbanni.</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micsoda?</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erintem valami természetesebb dolog, kapitány. Talán az amerikaiak használnak robbanószert a bányászatukhoz.</w:t>
      </w:r>
    </w:p>
    <w:p>
      <w:pPr>
        <w:pStyle w:val="Csakszveg"/>
        <w:tabs>
          <w:tab w:val="clear" w:pos="708"/>
          <w:tab w:val="left" w:pos="8280" w:leader="none"/>
        </w:tabs>
        <w:ind w:left="540" w:right="1322" w:firstLine="360"/>
        <w:jc w:val="both"/>
        <w:rPr/>
      </w:pPr>
      <w:r>
        <w:rPr>
          <w:rFonts w:eastAsia="MS Mincho;ＭＳ 明朝" w:cs="Arial" w:ascii="Arial" w:hAnsi="Arial"/>
          <w:sz w:val="24"/>
        </w:rPr>
        <w:t>Markov a térképasztalhoz ment, és hosszan, alaposan tanulmányozta. Pontosan tudta ugyan, hol vannak, de leplezni akarta, hogy fogalma sincs, mi legyen a következő lépés. Gondosan mérlegelte hajója paramétereit.</w:t>
      </w:r>
    </w:p>
    <w:p>
      <w:pPr>
        <w:pStyle w:val="Csakszveg"/>
        <w:tabs>
          <w:tab w:val="clear" w:pos="708"/>
          <w:tab w:val="left" w:pos="8280" w:leader="none"/>
        </w:tabs>
        <w:ind w:left="540" w:right="1322" w:firstLine="360"/>
        <w:jc w:val="both"/>
        <w:rPr/>
      </w:pPr>
      <w:r>
        <w:rPr>
          <w:rFonts w:eastAsia="MS Mincho;ＭＳ 明朝" w:cs="Arial" w:ascii="Arial" w:hAnsi="Arial"/>
          <w:sz w:val="24"/>
        </w:rPr>
        <w:t>A Vörös Zászló igen mélyre tudott merülni. Tervezői tisztában voltak azzal, hogy az amerikaiak tengeralattjáró-felderítő berendezései jóval fejlettebbek, mint amit szovjet tudósok valaha is előállítottak, az űrprogramot is beleértve. Egyszerű, de hatékony áldozatot hoztak: kétszer olyan erősre építették a Delta-osztályú hajóikat, mint az amerikaiak a maguk hasonló tűzerejű tengeralattjáróikat. Ha már a Delták nem tudtak elbújni az amerikai kémholdak és rombolók bonyolult elektronikája elől, legalább képesek voltak olyan mélyre merülni, ahol semmiféle amerikai torpedó nem érte el őket. Merülési kapacitásuk komoly védelmet nyújtott a vízibombák ellen is. Tizenötezer láb mélységben képtelenség pontosan eltalálni egy hajót egy ilyen bombával.</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arkov tehát örült, amikor felfedezte, hogy célpontja egy mélytengeri árokban csücsül, míg ugyanez a tény ellenfelét a Poseidonon komoly óvatosságra intette.</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mikor a Vörös Zászló elülső hidrofonjai vették a sziklaomlás zaját, a hajó maximális mélységen volt, és kisegítő villanymotorjaival lassan haladt előre a hasadékban, vélhetőleg láthatatlanul az amerikai felszíni felderítés számára.</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égis volt egy gyenge pontja.</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Elbújhatott a nagy mélységekben, de harcolni ott nem tudott. Mindegyik rakétarendszere, így a víz-levegő és a víz-föld rakéták is, csak a felszínhez jóval közelebb voltak használhatók.</w:t>
      </w:r>
    </w:p>
    <w:p>
      <w:pPr>
        <w:pStyle w:val="Csakszveg"/>
        <w:tabs>
          <w:tab w:val="clear" w:pos="708"/>
          <w:tab w:val="left" w:pos="8280" w:leader="none"/>
        </w:tabs>
        <w:ind w:left="540" w:right="1322" w:firstLine="360"/>
        <w:jc w:val="both"/>
        <w:rPr/>
      </w:pPr>
      <w:r>
        <w:rPr>
          <w:rFonts w:eastAsia="MS Mincho;ＭＳ 明朝" w:cs="Arial" w:ascii="Arial" w:hAnsi="Arial"/>
          <w:sz w:val="24"/>
        </w:rPr>
        <w:t>Markov nem aggódott emiatt. Azért volt itt, hogy figyeljen, és várakozzék. Utasításai nem tartalmaztak részleteket, csak annyit, hogy közelítse meg nagy sebességgel a célterületet, aztán jelentse, hogy mit csinálnak ott az amerikaiak. A fedélzeten ott voltak a rakéták, de ez hozzátartozott a rutineljáráshoz. Markov úgy vélte, roppant valószínűtlen, hogy parancsot kapjon a használatukr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assan előre. Teljes csendet a fedélzeten. Teljes rádiócsend.</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lámerült sziklák képezte két széles völgy választotta el a Vörös Zászlói a lassan cirkáló Megalodon-famíliától. Nagyjából kilencezer láb mélyen voltak.</w:t>
      </w:r>
    </w:p>
    <w:p>
      <w:pPr>
        <w:pStyle w:val="Csakszveg"/>
        <w:tabs>
          <w:tab w:val="clear" w:pos="708"/>
          <w:tab w:val="left" w:pos="8280" w:leader="none"/>
        </w:tabs>
        <w:ind w:left="540" w:right="1322" w:firstLine="360"/>
        <w:jc w:val="both"/>
        <w:rPr/>
      </w:pPr>
      <w:r>
        <w:rPr>
          <w:rFonts w:eastAsia="MS Mincho;ＭＳ 明朝" w:cs="Arial" w:ascii="Arial" w:hAnsi="Arial"/>
          <w:sz w:val="24"/>
        </w:rPr>
        <w:t>A Vörös Zászló egyenesen az orruk elé igyekezet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pPr>
      <w:r>
        <w:rPr>
          <w:rFonts w:eastAsia="MS Mincho;ＭＳ 明朝" w:cs="Arial" w:ascii="Arial" w:hAnsi="Arial"/>
          <w:sz w:val="24"/>
        </w:rPr>
        <w:t>Suskin látta a növekvő fenékaktivitást, és azonnal jelentette a Poseidonnak. Ekkorra azonban már mindenki elfásult, aki részt vett az akcióban, és a szonár-képernyők fehér ködgomolyai nem adtak új információt, sem új utasításoka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óljanak, ha bármi újság van — mondta Lewis feszülten. — Egyébként minden lehetséges óvintézkedést megteszek.</w:t>
      </w:r>
    </w:p>
    <w:p>
      <w:pPr>
        <w:pStyle w:val="Csakszveg"/>
        <w:tabs>
          <w:tab w:val="clear" w:pos="708"/>
          <w:tab w:val="left" w:pos="8280" w:leader="none"/>
        </w:tabs>
        <w:ind w:left="540" w:right="1322" w:firstLine="360"/>
        <w:jc w:val="both"/>
        <w:rPr/>
      </w:pPr>
      <w:r>
        <w:rPr>
          <w:rFonts w:eastAsia="MS Mincho;ＭＳ 明朝" w:cs="Arial" w:ascii="Arial" w:hAnsi="Arial"/>
          <w:sz w:val="24"/>
        </w:rPr>
        <w:t>Lewis magában arra a következtetésre jutott, hogy komplex problémával kerülhetnek szembe. Simpson, a civil szonárszakértő határozottan állította, hogy a legutóbbi zaj sziklaomlástól eredt. Lewis nem tudta, mit művelt odalent az óriáscápa, de abban biztos volt, hogy lassan ereszkedő hajója nem mozdíthatta meg a sziklát. Éppúgy okozhatta valami szeizmikus tevékenység a fenéken, mint a Megalodon. Ha cápa volt, aligha örül neki, hogy sziklák zuhognak a feje körül. Lewis továbbvitte a hajóját, és imádkozott, hogy a másik mozgás, bármi legyen az, kösse le a Megalodon figyelmé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apitány!</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Lewis megfordult, és látta, hogy Simpson integet neki.</w:t>
      </w:r>
    </w:p>
    <w:p>
      <w:pPr>
        <w:pStyle w:val="Csakszveg"/>
        <w:tabs>
          <w:tab w:val="clear" w:pos="708"/>
          <w:tab w:val="left" w:pos="8280" w:leader="none"/>
        </w:tabs>
        <w:ind w:left="540" w:right="1322" w:firstLine="360"/>
        <w:jc w:val="both"/>
        <w:rPr/>
      </w:pPr>
      <w:r>
        <w:rPr>
          <w:rFonts w:eastAsia="MS Mincho;ＭＳ 明朝" w:cs="Arial" w:ascii="Arial" w:hAnsi="Arial"/>
          <w:sz w:val="24"/>
        </w:rPr>
        <w:t xml:space="preserve">Megtette a néhány lépést a Poseidon szonárképernyőjéig. </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tam, kihasználom az időt, és körülnézek egy kicsit — mondta Simpson. — Az összes érzékelőnk előre néz, amióta a riasztást kaptuk. Épp most vetettem egy pillantást a hátunk mögé. Maga szerint mi ez?</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 csigázzon, Mr. Simpson. Annyi a mindenféle holmi ebben a lyukban, hogy már találgatni sem mere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 jel elég kicsi volt, de határozottan hosszúkás. Nem kaptak róla folyamatos képet, mert a hasadék fala állandóan belezavar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lehet a báln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z elöl va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a cáp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kapitány, én azt hittem, hogy az meg lent va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egy másik — mondta boldogtalanul a kapitány. — Az a fickó, aki a Cetkutató Csoportot vezeti, mondott valamit, hogy többen is lehetnek.</w:t>
      </w:r>
    </w:p>
    <w:p>
      <w:pPr>
        <w:pStyle w:val="Csakszveg"/>
        <w:tabs>
          <w:tab w:val="clear" w:pos="708"/>
          <w:tab w:val="left" w:pos="8280" w:leader="none"/>
        </w:tabs>
        <w:ind w:left="540" w:right="1322" w:firstLine="360"/>
        <w:jc w:val="both"/>
        <w:rPr/>
      </w:pPr>
      <w:r>
        <w:rPr>
          <w:rFonts w:eastAsia="MS Mincho;ＭＳ 明朝" w:cs="Arial" w:ascii="Arial" w:hAnsi="Arial"/>
          <w:sz w:val="24"/>
        </w:rPr>
        <w:t>Simpson nem felelt azonnal. Felnyúlt egy polcra, és kotorászni kezdett a vörös kötésű könyvek között. Aztán megrázta a fejé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van? — faggatta Lewis.</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is mondjam, zavarban vagyok. De ha odahaza valamelyik diákom nem ismeri fel egy orosz Delta szonárképét, én bizony kivágom.</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inket köve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ntosan ezt teszi, kihasználva a mélymerülési kapacitását — mondta Simpso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risten — mondta Lewis. — Már csak ez hiányzot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 hogy tévedek, kapitány. Végül is nem tudjuk, hogy néz ki a Megalodon.</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 kis vigasz — mordult fel Lewis, és a mikrofon után nyúlt. — Egy orosz teknő vagy egy második Megalodon.</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Harry Acreman mellett ácsorgott az Eros kommunikációs termében, amikor Lewis közölte, velük az újabb szonárjellel kapcsolatos gyanúit. Egész délelőtt azon spekulált, hogy lóghatna meg a hajóról. Az orosz tengeralattjáróról szóló hír visszazökkentette a valóságba. Acreman látta rajta a hatást, és találgatta, mire készül most a főnöke. De volt ennél sürgősebb dolga is.</w:t>
      </w:r>
    </w:p>
    <w:p>
      <w:pPr>
        <w:pStyle w:val="Csakszveg"/>
        <w:tabs>
          <w:tab w:val="clear" w:pos="708"/>
          <w:tab w:val="left" w:pos="8280" w:leader="none"/>
        </w:tabs>
        <w:ind w:left="540" w:right="1322" w:firstLine="360"/>
        <w:jc w:val="both"/>
        <w:rPr/>
      </w:pPr>
      <w:r>
        <w:rPr>
          <w:rFonts w:eastAsia="MS Mincho;ＭＳ 明朝" w:cs="Arial" w:ascii="Arial" w:hAnsi="Arial"/>
          <w:sz w:val="24"/>
        </w:rPr>
        <w:t>Suskin átállította a saját szonárképernyőjét, és szólt a hidrofontechnikusoknak, hogy hátrafelé figyeljenek. Aztán vár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axwell a komputerét etette az új regisztrátumokkal. Döbbenet ült ki az arcára, és odakiáltott Suskinna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erősíti, parancsnok! Egy Delt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a fenét keres itt? — kérdezte Suskin. Szólt egy matróznak, hogy hívja oda Whittinget.</w:t>
      </w:r>
    </w:p>
    <w:p>
      <w:pPr>
        <w:pStyle w:val="Csakszveg"/>
        <w:tabs>
          <w:tab w:val="clear" w:pos="708"/>
          <w:tab w:val="left" w:pos="8280" w:leader="none"/>
        </w:tabs>
        <w:ind w:left="540" w:right="1322" w:firstLine="360"/>
        <w:jc w:val="both"/>
        <w:rPr/>
      </w:pPr>
      <w:r>
        <w:rPr>
          <w:rFonts w:eastAsia="MS Mincho;ＭＳ 明朝" w:cs="Arial" w:ascii="Arial" w:hAnsi="Arial"/>
          <w:sz w:val="24"/>
        </w:rPr>
        <w:t>Acreman feláll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igyelmeztetnünk kell őket! — mondta sürgetőe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enesen a Megalodonok szájába sétálnak a hasadékban.</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Suskin megrázta a fejé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világon semmit se tehetünk. Nem ismerjük a rádiófrekvenciájukat, de még ha tudnánk is, ilyen mélységbe nem lehet rádióüzenetet küldeni. Épp ezért vannak odalen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 van valami megoldás!</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üldhet nekik üzenetet egy palackban — mondta gúnyosan Suskin. — Idejében meg fogják tudni, mibe másztak. Talán még a mi problémáinkat is segítenek megoldani.</w:t>
      </w:r>
    </w:p>
    <w:p>
      <w:pPr>
        <w:pStyle w:val="Csakszveg"/>
        <w:tabs>
          <w:tab w:val="clear" w:pos="708"/>
          <w:tab w:val="left" w:pos="8280" w:leader="none"/>
        </w:tabs>
        <w:ind w:left="540" w:right="1322" w:firstLine="360"/>
        <w:jc w:val="both"/>
        <w:rPr/>
      </w:pPr>
      <w:r>
        <w:rPr>
          <w:rFonts w:eastAsia="MS Mincho;ＭＳ 明朝" w:cs="Arial" w:ascii="Arial" w:hAnsi="Arial"/>
          <w:sz w:val="24"/>
        </w:rPr>
        <w:t>Acreman csüggedten fordult Harryhez. Legnagyobb megdöbbenésére Harry, aki egész délelőtt úgy kóválygott, mint egy élőhalott, most mosolyogva, éberen, egyenesen ült a székében.</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Isten áldja meg, Harry, nem akarom, hogy az állataim egy atomcsata közepébe csöppenjenek! Maga jobban boldogul ezekkel a hülyékkel. Ez az egész projekt bohózatba kezd átcsúszni.</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Harry vigyorogva bólintot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etértek, fiam.</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csináljon valami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Frank — mondta Harry. — Nem kell siettetni a végzete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Whitting viharzott be a kommunikációs terembe.</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Ürítse ki a termet — utasította az ajtót őrző tengerészhadnagyot. — Tiszta vonalat akarok Washingtonba. Senki se maradhat bent, csak akire feltétlen szükség van a készülékekné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mpás — mondta Harry. — Jöjjön, Fran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creman odakint megragadta Harry karjá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om, most éppen miben sántikál, Harry. De könyörgök, figyelmeztesse azokat az embereket! Már félórájuk sincs, és belefutnak a Megalodonokb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llotta, mint mondott az az ember — felelte Harry udvariasan. — Túl mélyen vannak. Ilyen a háború, ennyi az egész.</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beszél, mintha ez feljogosítaná őke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ugyan? Én inkább azt remélem, hogy minket igazol. Ha ezek után se hozzák fel a Poseidont, akkor nem komplette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pPr>
      <w:r>
        <w:rPr>
          <w:rFonts w:eastAsia="MS Mincho;ＭＳ 明朝" w:cs="Arial" w:ascii="Arial" w:hAnsi="Arial"/>
          <w:sz w:val="24"/>
        </w:rPr>
        <w:t>Hope Ward az utolsó ütésre emelte golfütőjét a tizennyolcadik lyuk előtt, amikor felcsipogott a telefon a golfkocsiján. Bedöfte a vasat egy jókora homokbuckába, kelletlenül odaballagott a kocsihoz, és beleugatott a telefonb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pe Ward. Aztán fontos legyen ám az a hívás!</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Vagy egy perccel később odaszólt a partnerének:</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iszállok, Mike. Beszólnál a klubba, hogy hívják oda a szárnysegédemet, de rögtön?</w:t>
      </w:r>
    </w:p>
    <w:p>
      <w:pPr>
        <w:pStyle w:val="Csakszveg"/>
        <w:tabs>
          <w:tab w:val="clear" w:pos="708"/>
          <w:tab w:val="left" w:pos="8280" w:leader="none"/>
        </w:tabs>
        <w:ind w:left="540" w:right="1322" w:firstLine="360"/>
        <w:jc w:val="both"/>
        <w:rPr/>
      </w:pPr>
      <w:r>
        <w:rPr>
          <w:rFonts w:eastAsia="MS Mincho;ＭＳ 明朝" w:cs="Arial" w:ascii="Arial" w:hAnsi="Arial"/>
          <w:sz w:val="24"/>
        </w:rPr>
        <w:t>Meglódította a kocsiját a klubház irányába, ahol már egy tengerészszázados, Lockwood várta, egyenesen a Pentagonból. A Francis Drake halijába mentek tárgyalni. A falikép a Revenge utolsó csatájára emlékeztetett; viharosan örvénylő víztömegek, tüzes ágyúgolyók. Hope Ward rápillantott, és összerezzen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 összejött — mordult fel. — Most hívott Whitting a Zónából, teljesen begazolva. Egyszerre minden összejött. Felpiszkálták azokat a nagy cápákat, amelyekről a prof makogott, és az a hőnyom, amit egy hete talált a kilences megfigyelő, csakugyan az Erost vette célba. Egy szovjet Delta.</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lószínűleg a Vörös Zászló — mondta komoran a százados. — Nagy, erős hajó.</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Whitting azt akarja, hogy fújjuk le az akciót. Legalábbis átmenetileg.</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Bizottság ezt egyáltalán nem tartaná kívánatosnak, uram. Az Elnök pozíciója napról napra gyengül a Kongresszusban, és ha nem kerül be igen hamar az a törvényjavaslat, egyszerűen nem lesz már hatalma a szavazatok felet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is tudom, a rosseb egye meg!</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mlékeztetnem kell uram, hogy Whitting admirális fő erőssége az adminisztráció.</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gy érti, sose volt még a tűzvonalba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ige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hiszi, pánikba eset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Meg tudta állapítani, pontosan hogyan állnak a dolgok? Megtámadták a Poseidont? Nagyon meglepne, ha az az orosz kapitány túl rámenős lett volna. A tény, hogy ott van, pusztán arra utal, hogy tudják, valamit csinálunk a helyszínen. </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ddig még semmi sem történt — mondta Hope Ward. — Vagyis öt perccel ezelőttig. De ahogy elhallgattam Whittinget, bármikor elszabadulhat a poko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t említettem, uram, Whitting admirális lényegében adminisztratív ember. Ha teljesen objektíven nézzük a helyzetet, az tűnik a legfontosabbnak, hogy megőrizzük a terv titkosságá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jtse ki bővebbe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orosz tengeralattjáró semmi rosszat nem találhat abban, és semmi különöset nem gyanít, ha egyetlen amerikai hajót talál ott, nemzetközi vizeken.</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e egyből kiszagolják, hogy bűzlik valami, ha rájönnek, milyen erős a felszíni fedeze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ntosan, így hát ha valamit, akkor az Erost kell elvinni onnan. A jelenléte gyanút keltő. Másodszor, a cápakérdés. Ha jól értettem, felzavarták a dögöket, és azok mégsem támadták meg a tengeralattjáró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t hiszem, így volt. Whitting mondta volna, ha nem.</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s, uram, akkor ez pozitív információ. Eddig is csupán hipotézis volt, hogy azok a cápák támadhatnak, de még akkor sem támadtak, amikor felzavarták őket. Nem azt bizonyítja ez; hogy egyáltalán nem támadó kedvűek?</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udja, hogy sosem tartottam komolynak a cápaveszélyt — mondta Hope Ward. — A Poseidon fel van fegyverezve.</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fegyverhasználatot persze mindenképpen el kell kerülni — figyelmeztetett Lockwood. — Konfrontációt válthat ki a Vörös Zászlóva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hát az a javaslata, hogy vigyük el az Erost, és a Poseidon csinálja tovább egyedül,</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 tudja. Ha nem, visszamehet Pearlbe, míg a látogatóink elunják a kíváncsiskodást, aztán visszatérhet a megfigyelőállásába. Legfeljebb pár napot veszítün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Hope Ward eltöprengett a dolgon.</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Whitting motyogott valamit, hogy megmérték az egyik cápát. Rossz volt a vonal a golfkocsin, nem biztos, hogy jól hallottam, de mintha hatvan métert mondott volna. Lehetséges ez?</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rmészetesen nem — mondta Lockwood homlokráncolva. — Ki hallott már ilyet? És ha azzal kell a Bizottság elé állnunk, hogy egy cápa, mindegy, mekkora, hiúsította meg az akciót, hát inkább el se megyek az ülésre.</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se. Kapcsolják Whittinge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pPr>
      <w:r>
        <w:rPr>
          <w:rFonts w:eastAsia="MS Mincho;ＭＳ 明朝" w:cs="Arial" w:ascii="Arial" w:hAnsi="Arial"/>
          <w:sz w:val="24"/>
        </w:rPr>
        <w:t>AZ Eros mindenféle illetékese visszatért már a kommunikációs terembe. Valami hatodik érzékük megsúgta nekik, még azoknak is, akik igen keveset tudtak csak, hogy a dolgok fordulóponthoz közelednek. Ide gyűltek, hogy minél közelebb legyenek az információ-forráshoz.</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Harry Asquith is köztük volt. Meghúzta magát egy sarokban, igyekezett láthatatlanná válni. Ő volt talán az egyetlen, aki várta Whitting bejelentését. Fiatalabb korában Harry sokat kártyázott, és élvezte, hogy az életben is hasznosíthatja ezirányú tevékenységét. Ez volt azonban az első eset, hogy egyszerre öt ászt látott felcsapva.</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Whitting rendkívüli eligazításra hívta össze az embereket, és időbe telt, amíg a különféle egységek parancsnokai összegyűltek. Harry szemügyre vette őket, amint sorra megérkeznek, figyelte ideges reakcióikat, amelyek jól mutatták, mennyit tudnak, és kezdte azt hinni, hogy nem is olyan hitvány alak, mint amilyennek hitte magát.</w:t>
      </w:r>
    </w:p>
    <w:p>
      <w:pPr>
        <w:pStyle w:val="Csakszveg"/>
        <w:tabs>
          <w:tab w:val="clear" w:pos="708"/>
          <w:tab w:val="left" w:pos="8280" w:leader="none"/>
        </w:tabs>
        <w:ind w:left="540" w:right="1322" w:firstLine="360"/>
        <w:jc w:val="both"/>
        <w:rPr/>
      </w:pPr>
      <w:r>
        <w:rPr>
          <w:rFonts w:eastAsia="MS Mincho;ＭＳ 明朝" w:cs="Arial" w:ascii="Arial" w:hAnsi="Arial"/>
          <w:sz w:val="24"/>
        </w:rPr>
        <w:t>Egy Megalodon-támadás és egy tenger alatti lőpárbaj alternatívájában, amelyben a beteges emberi géniusz, két leggyilkosabb eszköze szállna szembe egymással, és az orosz tengeralattjáró esetleg az Erost is célba veheti, Harry Asquith, a gyakorló hazárdjátékos, jobban érezte magát, mint bármikor az utóbbi hetekben.</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Whitting acélvonalzójával a fémasztalka lapjára csapot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om, mindenki, aki itt van, tisztában van a legújabb fejleményekkel. Vörös riadó van érvényben, maguknak nem kell magyaráznom, hogy ez mit jelent. A legmagasabb szinten vitatták meg, hogyan folytassuk az akciót, és örömmel közölhetem, hogy pozitív döntés született.</w:t>
      </w:r>
    </w:p>
    <w:p>
      <w:pPr>
        <w:pStyle w:val="Csakszveg"/>
        <w:tabs>
          <w:tab w:val="clear" w:pos="708"/>
          <w:tab w:val="left" w:pos="8280" w:leader="none"/>
        </w:tabs>
        <w:ind w:left="540" w:right="1322" w:firstLine="360"/>
        <w:jc w:val="both"/>
        <w:rPr/>
      </w:pPr>
      <w:r>
        <w:rPr>
          <w:rFonts w:eastAsia="MS Mincho;ＭＳ 明朝" w:cs="Arial" w:ascii="Arial" w:hAnsi="Arial"/>
          <w:sz w:val="24"/>
        </w:rPr>
        <w:t>Harry felegyenesedett, és figyelni kezdett. Két dolog jöhetett számításba. Ha nyert, jó, ha nem, akkor most a kollektív elmebaj tanúja lehet. Harry legnagyobb döbbenetére Whitting gyorsan megerősítette az utóbbi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Lewis kapitányt tehát utasítottuk, hogy növelje a merülési sebességét, a mi hajónk pedig hamarosan kifut a tengerre. Ennyi, uraim, semmi több.</w:t>
      </w:r>
    </w:p>
    <w:p>
      <w:pPr>
        <w:pStyle w:val="Csakszveg"/>
        <w:tabs>
          <w:tab w:val="clear" w:pos="708"/>
          <w:tab w:val="left" w:pos="8280" w:leader="none"/>
        </w:tabs>
        <w:ind w:left="540" w:right="1322" w:firstLine="360"/>
        <w:jc w:val="both"/>
        <w:rPr/>
      </w:pPr>
      <w:r>
        <w:rPr>
          <w:rFonts w:eastAsia="MS Mincho;ＭＳ 明朝" w:cs="Arial" w:ascii="Arial" w:hAnsi="Arial"/>
          <w:sz w:val="24"/>
        </w:rPr>
        <w:t>Az egész terem felmorajlott. Suskin is, Acreman is talpraugrott, és kiabálni kezdtek.</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veszik komolyan az orosz tengeralattjárót — erősködött Suskin. — Azt hiszik, nem szúrta még ki a Poseidont? Azt hiszik, merő véletlenségből van itt? Biztos, hogy neszét vették a projektnek, tehát fennáll a lehetőség, hogy megtámadják a Poseidon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ielőtt még Whitting felelhetett volna, Acreman közbevágot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ontosan az ellenkezőjét kell csinálni — mondta jegesen. — Úgy látszik, megfeledkeznek egy dologról. Van egy bálnánk, amelyért felelősek vagyunk. A delfineket és a kardszárnyút fel tudjuk venni a hajóra, de a bálnát nem. Ragaszkodom hozzá, hogy az állatokat vissza kell juttatni a természetes élőhelyükre, és ez sok időbe telik.</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Harry végigmérte őket, és tudta, hogy csak az idejüket vesztegetik. Whitting igazolta félelmé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ormális körülmények között, dr. Acreman, ha egy állat már nincs a hasznunkra, röviden elintézzük. Maga kedvezőbb lehetőséget kap. Szabadon engedheti a bálnáját, amint az Eros elindul. Most pedig, uraim, fordítsuk minden figyelmünket a Poseidonra.</w:t>
      </w:r>
    </w:p>
    <w:p>
      <w:pPr>
        <w:pStyle w:val="Csakszveg"/>
        <w:tabs>
          <w:tab w:val="clear" w:pos="708"/>
          <w:tab w:val="left" w:pos="8280" w:leader="none"/>
        </w:tabs>
        <w:ind w:left="540" w:right="1322" w:firstLine="360"/>
        <w:jc w:val="both"/>
        <w:rPr/>
      </w:pPr>
      <w:r>
        <w:rPr>
          <w:rFonts w:eastAsia="MS Mincho;ＭＳ 明朝" w:cs="Arial" w:ascii="Arial" w:hAnsi="Arial"/>
          <w:sz w:val="24"/>
        </w:rPr>
        <w:t>Acreman ismét tiltakozni akart, de Harry leintette.</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rry, ez képtelenség — mondta Acreman. — Apollónak semmi esélye egymagában, ilyen déli vizeke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ért egy kicsivel több, mint nekünk.</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 sem fogják, hogy leírtuk őket. Erre egyszerűen nincsenek felkészülve.</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Harry savanyúan elmosolyodot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a egész jó zoológus kezd lenni, Frank. Legyen tárgyilagos, írhatna egy érdekes cikket a majomfélék viselkedésérő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hogy?</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 nagy cápák megeszik a kisebbeke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gyja ezt, Harry. Az álszent dumája itt nem segít. Figyelmeztetnünk kell azokat az embereket a tengeralattjárón.</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z oroszokra gondol? — kérdezte Harry gúnyosan. — Azokra a komcsikra? A Vörös Veszélyre? Jusson eszébe, fiam, hogy jelenleg az USA haditengerészeti szabályzata vonatkozik magára is. Az Isten legyen irgalmas hozzánk. — Kissé meglepetten látta Acreman arcán, hogy az aggodalma őszinte. — Mindenesetre — tette hozzá —, nem hiszem, hogy lenne rá mód. Hallotta, mit mondott Suskin, márpedig ő kommunikációs szakértő.</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creman megragadta Harry vállát, és a kommunikációs terem felé kezdte vonszolni.</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t egyszerűen nem hiszem el, Harry. Nem mehetnek le úgy, hogy minden kapcsolatukat feladják a külvilágga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jó — mondta Harry, és kiszabadította magát. — Megyek magamtól is. De tanulja meg mielőbb, az emberi faj nem racionális.</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Különös csend telepedett a kommunikációs teremre. Suskin és a technikusai mind ott voltak, de egyikük sem szólt. Amikor Acreman és Harry berontott, feléjük fordultak, de nem üdvözölték őke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 ez, halottvirrasztás? — kérdezte Harry.</w:t>
      </w:r>
    </w:p>
    <w:p>
      <w:pPr>
        <w:pStyle w:val="Csakszveg"/>
        <w:tabs>
          <w:tab w:val="clear" w:pos="708"/>
          <w:tab w:val="left" w:pos="8280" w:leader="none"/>
        </w:tabs>
        <w:ind w:left="540" w:right="1322" w:firstLine="360"/>
        <w:jc w:val="both"/>
        <w:rPr/>
      </w:pPr>
      <w:r>
        <w:rPr>
          <w:rFonts w:eastAsia="MS Mincho;ＭＳ 明朝" w:cs="Arial" w:ascii="Arial" w:hAnsi="Arial"/>
          <w:sz w:val="24"/>
        </w:rPr>
        <w:t>Suskin összerezzent, és a szonárvisszajátszóra mutatott.</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izenöt percet tárol — mutatott a kerek képernyőre, amelynek a bal alsó sarkában kolbászforma fényfolt látszott. — Ez az orosz tengeralattjáró, és közeledik, mint mondani szokás, feltartóztathatatlanu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a Poseido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artja a pozícióját — mondta Suskin mogorván. — A végsőkig.</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ondolom, kibiztosított fegyverekkel — mondta Harry.</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Suskin metsző pillantást vetett rá.</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tudhatjuk, mire képesek az oroszok, ha a Megalodonok kiszúrják őke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sokra — ripakodott rá Acreman. — Feldobhatják a talpukat, és kész.</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fjú kollégám nem hiszi — mondta Harry szelíden —, hogy nincs mód figyelmeztetni őket ezekkel a komplikált szerkentyűkkel.</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Suskin rezzenéstelen tekintettel nézett Acreman szemébe.</w:t>
        <w:tab/>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nnyire közel egy amerikai katonai objektumhoz, amilyenek mi vagyunk, minden rádióüzenetüket maszkírozzák, kódolják, és a saját műholdjaikon át továbbítják. Úgy van a dolog megszervezve — akárcsak nálunk —, hogy ne lehessen bemesélni nekik, hogy mi nyertük meg a következő világháborút. Mármost elképzelhető, hogy sikerül felhívnia az Egyesült Államok elnökét, és ráveszi, hogy csörögjön oda a Kremlbe, és közölje velük, hogy az egyik atomtengeralattjárójukat éppen bekapni készül egy nagy cápa. De szerintem csak az idejét vesztegetné. Még azt sem hiszem, hogy volna ennyi időn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is meg kell próbálni! — háborgott Acrema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Próbálkozzon, az istenfáját! Még akkor is, ha nem hallgatnak rá. Ha tudnék nekik üzenni az állataimmal, isten bizony megtenném. De nekik nincs Janusuk, és...</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már csak nyolc perce van — mondta Suskin és hirtelen felállt. — Másrészt igaza van, bár valószínű, hogy csak a nyugdíjamat teszem kockára. — Beleszólt a mikrofonba. — Cy, itt Eugene. Szeretném hallani a véleményedet, nem hivatalosan.</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d, Eugene — felelt Lewis kapitány.</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y, rendesen túllépem a hatáskörömet, és az az egyetlen mentségem, hogy itt fent pillanatnyilag eléggé összezavarodtak a dolgok. Szóval azt akarom tudni, és kizárólag a saját felelősségemre...</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érj a tárgyra, Eugene, mennyit kérsz kölcsön?</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annak nálunk egy páran, akik úgy gondolják, hogy nem ártana figyelmeztetni azt a Deltát, mibe mászik bele.</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Hosszú szünet.</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ugene, lehet, hogy ez nem is rossz ötlet. Mi itt lenn egyfolytában azon rágódunk, mi lesz, ha elsül valamelyik fegyver. És ha én volnék a hajójuk parancsnoka, bizony azonnal lőnék, ha azok a valamik rám támadnának. A baj csak az, Eugene, hogy nem hallgatnának az egyenes beszédre. De gondolom, erre már magad is rájöttél.</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De mi lenne, ha közvetlen S.O.S. jelzést küldenél nekik?</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Óriási! — kiáltotta Harry. — Minden elismerésem, parancsnok.</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lighanem mind a ketten hadbíróság elé kerülnénk, Eugene.</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rra mérget vehetsz, Cy.</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Alig pár másodperces szünet után a Poseidon vonaláról felhangzott a nemzetközi katasztrófajelzés szaggatott jele.</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Suskin hátradőlt a székében.</w:t>
      </w:r>
    </w:p>
    <w:p>
      <w:pPr>
        <w:pStyle w:val="Csakszveg"/>
        <w:tabs>
          <w:tab w:val="clear" w:pos="708"/>
          <w:tab w:val="left" w:pos="8280" w:leader="none"/>
        </w:tabs>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zek után bármelyik orosz kapitány a saját belátása szerint cselekszik — mondta Suskin megviselten.</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csoda kibaszott világ.</w:t>
      </w:r>
    </w:p>
    <w:p>
      <w:pPr>
        <w:pStyle w:val="Csakszveg"/>
        <w:tabs>
          <w:tab w:val="clear" w:pos="708"/>
          <w:tab w:val="left" w:pos="8280" w:leader="none"/>
        </w:tabs>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arja le — mondta Acreman diadalittasan. — Legalább megpróbálta. Nem állunk hadban. Felelniük kell, és aztán...</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Nem fejezhette be a mondatot. Vagy ötven emberrel együtt úgy vágódott el, mint egy rongybaba, amikor egy hagyományos robbanófejjel felszerelt torpedó alig hatvan méterrel az Eros gerince alatt robban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entségére legyen mondva, a fiatal hím ekkor már nem volt eszénél.</w:t>
      </w:r>
    </w:p>
    <w:p>
      <w:pPr>
        <w:pStyle w:val="Csakszveg"/>
        <w:tabs>
          <w:tab w:val="clear" w:pos="708"/>
          <w:tab w:val="left" w:pos="8280" w:leader="none"/>
        </w:tabs>
        <w:ind w:left="540" w:right="1322" w:firstLine="360"/>
        <w:jc w:val="both"/>
        <w:rPr/>
      </w:pPr>
      <w:r>
        <w:rPr>
          <w:rFonts w:eastAsia="MS Mincho;ＭＳ 明朝" w:cs="Arial" w:ascii="Arial" w:hAnsi="Arial"/>
          <w:sz w:val="24"/>
        </w:rPr>
        <w:t>Megzavarodván a bálna támadásától, megpihent egy kissé a fenéken, és rögtön utána a saját apja gyilkos támadását kellett kivédenie. Elhagyta a biztonságos mélységet, és túl magasra emelkedett; bénította a fájdalmas fény. És mindeközben zsákmányt keresett, hogy csillapítsa kínzó éhségét, és hajlandó lett volna megenni bármit. Egy-egy ilyen késztetés egymagában is a végsőkig megterhelte volna a cápa korlátozott szellemi képességeit.</w:t>
      </w:r>
    </w:p>
    <w:p>
      <w:pPr>
        <w:pStyle w:val="Csakszveg"/>
        <w:tabs>
          <w:tab w:val="clear" w:pos="708"/>
          <w:tab w:val="left" w:pos="8280" w:leader="none"/>
        </w:tabs>
        <w:ind w:left="540" w:right="1322" w:firstLine="360"/>
        <w:jc w:val="both"/>
        <w:rPr/>
      </w:pPr>
      <w:r>
        <w:rPr>
          <w:rFonts w:eastAsia="MS Mincho;ＭＳ 明朝" w:cs="Arial" w:ascii="Arial" w:hAnsi="Arial"/>
          <w:sz w:val="24"/>
        </w:rPr>
        <w:t>Amikor azonban, túl a fájdalmon, az éhségen és a zavaron, egyszerre három óriási zsákmányt jeleztek az érzőgödrei — a Poseidont, a Vörös Zászlói és a bálnát — teljesen elvesztette az eszét.</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ire nem képes az ösztön, százötven tonnás tömegét harminc csomós sebességgel fúrta bele a sötét vízbe, és a legközelebbi célpont, a Vörös Zásztó felé tartott.</w:t>
      </w:r>
    </w:p>
    <w:p>
      <w:pPr>
        <w:pStyle w:val="Csakszveg"/>
        <w:tabs>
          <w:tab w:val="clear" w:pos="708"/>
          <w:tab w:val="left" w:pos="8280" w:leader="none"/>
        </w:tabs>
        <w:ind w:left="540" w:right="1322" w:firstLine="360"/>
        <w:jc w:val="both"/>
        <w:rPr/>
      </w:pPr>
      <w:r>
        <w:rPr>
          <w:rFonts w:eastAsia="MS Mincho;ＭＳ 明朝" w:cs="Arial" w:ascii="Arial" w:hAnsi="Arial"/>
          <w:sz w:val="24"/>
        </w:rPr>
        <w:t>Az orosz tengeralattjáró megkerülte az utolsó sziklatornyot, amely közte és a cirkáló Megalodonok között állt. Éppen a fiatal Megalodon alatt bukkant elő, így az egyszerűen rá tudott bukni, amitől a sebessége és fogainak ütőereje jelentősen megnőtt. Nem vesződött felderítő rohammal.</w:t>
      </w:r>
    </w:p>
    <w:p>
      <w:pPr>
        <w:pStyle w:val="Csakszveg"/>
        <w:tabs>
          <w:tab w:val="clear" w:pos="708"/>
          <w:tab w:val="left" w:pos="8280" w:leader="none"/>
        </w:tabs>
        <w:ind w:left="540" w:right="1322" w:firstLine="360"/>
        <w:jc w:val="both"/>
        <w:rPr/>
      </w:pPr>
      <w:r>
        <w:rPr>
          <w:rFonts w:eastAsia="MS Mincho;ＭＳ 明朝" w:cs="Arial" w:ascii="Arial" w:hAnsi="Arial"/>
          <w:sz w:val="24"/>
        </w:rPr>
        <w:t>A Vörös Zászló szonárképernyőjén alig pár perccel a támadás előtt jelent meg a rohamosan közeledő Megalodon képe. Markov kapitány azt hitte, nem érheti meglepetés; a legénység készenlétben állt a kibiztosított fegyverek mellett. Minden szonárfelvevő előre irányult, csakúgy, mint a hidrofonok és a két szuper fényerejű tévékamera.</w:t>
      </w:r>
    </w:p>
    <w:p>
      <w:pPr>
        <w:pStyle w:val="Csakszveg"/>
        <w:tabs>
          <w:tab w:val="clear" w:pos="708"/>
          <w:tab w:val="left" w:pos="8280" w:leader="none"/>
        </w:tabs>
        <w:ind w:left="540" w:right="1322" w:firstLine="360"/>
        <w:jc w:val="both"/>
        <w:rPr>
          <w:rFonts w:ascii="Arial" w:hAnsi="Arial" w:eastAsia="MS Mincho;ＭＳ 明朝" w:cs="Arial"/>
          <w:sz w:val="24"/>
        </w:rPr>
      </w:pPr>
      <w:r>
        <w:rPr>
          <w:rFonts w:eastAsia="MS Mincho;ＭＳ 明朝" w:cs="Arial" w:ascii="Arial" w:hAnsi="Arial"/>
          <w:sz w:val="24"/>
        </w:rPr>
        <w:t>Markov lett az első ember, aki eleven Megalodont látott, és volt elég mersze, hogy végignézze az óriáscápa támadásának végső fázisát. A döbbenettől bénultan ismerte fel a szokatlanul hatalmas hátúszót. És a lendülettől lelapult hínárburkon túl megpillantotta a vitorla nagyságú, csapkodó farkúszót is. Látta a szörnyű fogakkal tömött szájat, és jó harminc másodpercen át tűnődhetett, hogyan fejleszthetett ki ilyen elképesztő fegyverzetet az evolúció.</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gyes, kettes, tűz! — utasította flegmán a rémült legénységet a hídról. Még azt is látta, hogy az első torpedó célba talál, és robban.</w:t>
      </w:r>
    </w:p>
    <w:p>
      <w:pPr>
        <w:pStyle w:val="Csakszveg"/>
        <w:ind w:left="540" w:right="1322" w:firstLine="360"/>
        <w:jc w:val="both"/>
        <w:rPr/>
      </w:pPr>
      <w:r>
        <w:rPr>
          <w:rFonts w:eastAsia="MS Mincho;ＭＳ 明朝" w:cs="Arial" w:ascii="Arial" w:hAnsi="Arial"/>
          <w:sz w:val="24"/>
        </w:rPr>
        <w:t>A következő pillanatban a Vörös Zászló teljes legénységét elborította a vér, nem utolsósorban a sajátjuk. A feldühödött Megalodon feje tetejét levitte a lövés; teste leszakította a hajóorr négy méteres szakaszát. Késéles vízsugarak hatoltak a hajótestbe, a matrózok testére, négyzethüvelykenként négy tonnás nyomássa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második torpedó teljesen elvétette a célt. Jó fél mérföldön át gyorsult, míg a vezérlőberendezése észrevette a hibát, és beindította az önmegsemmisítő berendezést, hatvan méterre az Erős sérülékeny orr-része ala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Vörös Zászló fedélzetén egyetlen élő ember sem maradt, aki hallotta volna a robbanást, és az ezt követő S.O.S jelre sem válaszolhatott már senki.</w:t>
      </w:r>
    </w:p>
    <w:p>
      <w:pPr>
        <w:pStyle w:val="Csakszveg"/>
        <w:ind w:left="540" w:right="1322" w:firstLine="360"/>
        <w:jc w:val="both"/>
        <w:rPr/>
      </w:pPr>
      <w:r>
        <w:rPr>
          <w:rFonts w:eastAsia="MS Mincho;ＭＳ 明朝" w:cs="Arial" w:ascii="Arial" w:hAnsi="Arial"/>
          <w:sz w:val="24"/>
        </w:rPr>
        <w:t>Acreman talpra állította magát és Harryt. Felsietett a fedélzetre, miközben a kommunikációs termet olyan zajok töltötték meg, amilyeneket utoljára a jégkorszak előtt hallott a Föld. A fedélzeti korlátba kapaszkodva olyan látvány tárult a szemük elé, amilyet ember még nem lát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tenger eltűnt, dermedt vörös víztömeg foglalta el á helyét. A színe egyre sötétebb lett, és különös áramlatok bukkantak fel benne, mintha valami óriási kéz kavarta, volna meg a mélység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irtelen szétvált a víz, és valami fura fütyülő, visító, szemlátomást haláltusáját vívó lényt sodort feléjük.</w:t>
      </w:r>
    </w:p>
    <w:p>
      <w:pPr>
        <w:pStyle w:val="Csakszveg"/>
        <w:ind w:left="540" w:right="1322" w:firstLine="360"/>
        <w:jc w:val="both"/>
        <w:rPr/>
      </w:pPr>
      <w:r>
        <w:rPr>
          <w:rFonts w:eastAsia="MS Mincho;ＭＳ 明朝" w:cs="Arial" w:ascii="Arial" w:hAnsi="Arial"/>
          <w:sz w:val="24"/>
        </w:rPr>
        <w:t>Első pillantásra mészárszéki rémlátomásnak tűnt a tízméteres nyers húscafat, amelyen egy vastag, megtekeredett ideg végéről hatalmas szemgolyó lógott ki egy vértől csepegő, lábnyi hosszú véres fogakkal teli szájb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két döbbent férfi visszatántorodott a hajókorláttól, amikor ez az obszcén szörnyűség feléjük sodródott. Hatalmas szürkésfekete hátúszó bukkant ki a rózsaszín hullámokból. Csaknem szemmagasságig emelkedett a hínárfoszlányokkal szegélyezett, kagylókkal borított korallzátonyszerű valami, amely otromba, de határozottan háromszögletű farokban végződött. A döglődő farok, reflexei parancsára szeszélyesen csapkodta a piros vizet, aztán lassan alámerült. Megfordult a szétroncsolt fej. Ép részével, kimeredt fehér szemével a két megfigyelő felé nézett, és pirossal tarkázott szája kitárult, mintha mosolyogna. Egy feltépett artériából vérszökőkút fröcskölte be a hajó oldatát és a nézőket, végigfolyt rajtuk a ragacsos, bűzös plazm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küzdött a hányingerrel, de vesztett, és zöldet okádott a vöröslő vízb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Poseidon fedélzetén a speciálisan e célra szerkesztett hidrofonok azonnal észlelték a Vörös Zászló mindkét torpedójának robbanásá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igyelem! — üvöltötte Lewis a mikrofonba. — Nem minket támadnak. Ismétlem, nem támadtak meg minket! Mindenki foglalja el a helyét, és készüljön fel a vészfelszállásra! Torpedóállások, egytől ötig készenlét. Csak a személyes parancsomra léphetnek akcióba. — Hirtelen a tüzértiszthez fordult. — Menjen le hozzájuk, Mr. Gray! Semmiféle hiba nem fordulhat elő.</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Első tiszt, készítse fel a hajót a felszálláshoz. Kerüljön be a hajónaplóba, hogy az akció a kapitány parancsára lefújva. Minden ballaszttartályt kiüríteni... vezérsíkokat gyors felszállásr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nden tartályt kiürítünk, uram — ismételte Martin a műszerekre szegezve tekintetét. — Első és hátsó vezérsíkok gyors felszállásho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impson felkiált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Objektum! Háromezer méterre. Motorzaj nincs. Hívójel ninc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ewis a mélységmérőt figyelte, meg sem fordul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elénk tar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impson magasba lendítette a karjai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Újabb objektum... ÉS MÉG EGY... Távolság kétezer méter. Hívójel nincs. Motorzaj nincs. Sebesség... nagyjából harminc csomó, irány egy-hetvenöt... Egyenesen beléjük rohanunk, uram!</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ormányt erősen balra! Jelentsen, Mr. Simpso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ávolság háromezer méter, növekszi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rányt tartani... hol a sziklafa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Jó messz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zóljon, ha nyílt vízbe érün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ris ott vagyunk. Az objektumok távolodnak... A két nagy mintha megtámadta volna a kisebbet. Távolság négyezer méter.</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űnjünk a francba innen — mondta Lewis. — Teljes gőzzel előr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gyetlen cápafaj sem ismeri a családi összetartozás érzését. A két felnőtt követte a fiatalt, ugyanazokat a jeleket vették, és készültek a támadásra, várva, hogy a zsákmány leérjen hozzájuk. Látták a kölyök támadását, de aztán elhagyta őket minden józan megfontolás. Vér és plazma folyta körül őket a sebesült kölyökből és a szétroncsolt zsákmányból. Hatalmas késekként hasították a halvány vörösséget, itták, kóstolgatták, egészen extázisba jöttek a Vörös Zászló tartalmától, a belőle kiszabaduló testektől, az ehető méretű falatokt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tán megfordultak, és követték a vérnyomot, amelyet a haldokló kölyök hagyott maga után a felszín felé törve, nem törődve többé a fény okozta fájdalomma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e még az éhség dühe sem győzhette le a fénytől való irtózásukat. Vártak inkább.</w:t>
      </w:r>
    </w:p>
    <w:p>
      <w:pPr>
        <w:pStyle w:val="Csakszveg"/>
        <w:ind w:left="540" w:right="1322" w:firstLine="360"/>
        <w:jc w:val="both"/>
        <w:rPr/>
      </w:pPr>
      <w:r>
        <w:rPr>
          <w:rFonts w:eastAsia="MS Mincho;ＭＳ 明朝" w:cs="Arial" w:ascii="Arial" w:hAnsi="Arial"/>
          <w:sz w:val="24"/>
        </w:rPr>
        <w:t>Végül aztán a kölyök teste leérkezett, gyönyörűen feltrancsírozva, teljességgel védtelenül, ők pedig nagy energiával és elégedettséggel rávették magukat, míg csak el nem fogyasztották az utolsó porcikáját i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a korláton lógva, hányingerrel küszködve nézte az alatta forrongó vizet, amelyet ezúttal mérhetetlen erők mozgattak. Hatalmas örvény formálódott az Eros körül, az erős áramlatok lassan megforgatták a hajót óriási horgonyláncain. A haldokló Megalodon vére eltűnt az örvény torkában, és a felszín rózsásan fodrozódott, mint egy tüdőlövé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gy sor magas hangú fütty és visítás meg tisztán hallható recsegés hallatszott lentről, és a tenger maga is okádni kezd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egcsavarodott fémdarabok, leszakadt emberi testrészek, a fiatal Megalodon véres cafatai bukkantak fel a forgatagból, és lassan keringtek a vöröslő víze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orduljon el! — kiáltotta Harry. — Ne nézzen oda, Frank! Ne nézze tovább!</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a hisztéria ellen küzdött, tetőtől talpig okkervörösen, a vér rászáradt a szemére és az orrcimpáira. Harry megragadta, elrángatta a vörös kavargástól, és egy ajtó felé kormányozta. Letántorogtak egy lépcsőlejárón.</w:t>
      </w:r>
    </w:p>
    <w:p>
      <w:pPr>
        <w:pStyle w:val="Csakszveg"/>
        <w:ind w:left="540" w:right="1322" w:firstLine="360"/>
        <w:jc w:val="both"/>
        <w:rPr/>
      </w:pPr>
      <w:r>
        <w:rPr>
          <w:rFonts w:eastAsia="MS Mincho;ＭＳ 明朝" w:cs="Arial" w:ascii="Arial" w:hAnsi="Arial"/>
          <w:sz w:val="24"/>
        </w:rPr>
        <w:t>Az egész hajón üvöltöttek a szirénák, és parancsok zúdultak a megafonokból. Harry hallotta Whitting hangját, amint figyelmet követel; vállon ragadta Acremant, és megállította.</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ljes legénység, figyelem! Az akció megszakítva. Ismétlem, megszakítva. Minden tartalékos tengeralattjárós azonnal foglalja el a helyét, és hajtsa végre a vészfelszállási előírásokat. Orvosok és sebészek, készüljenek, hogy egy órán belül esetleg tömeges sérüléseket kell ellátni. Sárga Riadó, a hajót kifutásra előkészíteni. Részlegfőnök, tizenöt perc múlva eligazítás a hído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Gyerünk, Frank — mondta Harry gyengéden. — Mosakodjunk me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zemben a lépcsőn Barbarával találkoztak. Átvette Acremant, magához ölelte, és benyálazott ujjaival letörölte szeméről a rászáradt vért. Amint a férfi reszketése megszűnt, elengedte.</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Frank — mondta. — Hallgass ide. Le kell jönnöd.</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Gond van a delfinekk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ötelessége említése elsöpörte a ködöt Acreman agyáról — a gyűlöletet az emberi és a rettegést az állati ragadozóktól, az émelyítő undort az iménti ősvilági összecsapástól.</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ísérj le — mondta. — Nem látok jól. — Könyörgőn Harryhoz fordult. Az öreg bólintott.</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Semmi baj, Frank. Kövesse csak Barbar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rádiósközpontjukban összefüggéstelen szavak ömlöttek a Janus hangszórójából. Louise holtsápadtan könyörgött a mikrofonb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Kérlek, ne beszéljetek egyszerre... mondja el valamelyiktek, nem esett-e bajotok. Addig nem tudunk segíte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megtorpant, megrázta a fejét néhányszor, és kivette a mikrofont a lány kezéből.</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tt Acreman — mondta rekedten. — Halló, Doris! Doris beszéljen, senki má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lkan, de tisztán érkezett a válasz.</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egsérült közületek valaki, Doris? — Dave Spurlingra pillantott, aki a Janus műszerfalát babrált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dj rá hangerőt. Olyan, mintha mérföldekről szólna.</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át persze — mordult fel Dave. — Mert mérföldekről sz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Ismét megszólalt a Janus.</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Testileg egyikünk sem sérült meg, Acrema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Akkor hol vagytok, Doris? Mit csinálto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azavisszük Apollót, Acreman.</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Doris — kiáltott Acreman —, ez nem jó ötlet. Ő kibírja, de ti nem. Sok, sok mérföld!</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Lehet, Acreman. De legnagyobbrészt vele leszünk, aztán az utolsó szakaszon Morgan átveszi.</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uszáj nektek is menni? Nem lesz elég Morg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osszas csend.</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em akarunk maradni, Acreman. Láttad a tenger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creman lerogyott egy székbe.</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Megvárunk, Doris — mondta letörten. — Visszataláltok? </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Igen, Acreman. De ne várj.</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Némaság telepedett a kabinra, csak Louise zokogása hallatszott. Pár pillanat múlva egy kéz érintette meg Acreman vállát. Megfordult, és Harryt látta, komoran, higgadtan.</w:t>
      </w:r>
    </w:p>
    <w:p>
      <w:pPr>
        <w:pStyle w:val="Csakszveg"/>
        <w:ind w:left="540" w:right="132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Visszajönnek, Frank. Vagy ha ők nem, hát mások a fajtájukból, így kell lennie, mostantól fogva. Ha annyi idős lesz majd, mint én, megtanulja felismerni az elkerülhetetlent. Gondoljon a Megalodonokra, azokra, amelyek megmaradtak; ezek az állatok most már biztonságban lesznek.</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Csakugyan? — kérdezte Acreman keserűen. — Hogyhogy?</w:t>
      </w:r>
    </w:p>
    <w:p>
      <w:pPr>
        <w:pStyle w:val="Csakszveg"/>
        <w:ind w:left="540" w:right="132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yarázatot kell adniuk, hogy mi történt az orosz tengeralattjáróval. Vagy a Megalodonok, vagy a Harmadik Világháború. Higgyen egy öreg motorosnak, vissza fognak jönni.</w:t>
      </w:r>
    </w:p>
    <w:p>
      <w:pPr>
        <w:pStyle w:val="Csakszveg"/>
        <w:tabs>
          <w:tab w:val="clear" w:pos="708"/>
          <w:tab w:val="left" w:pos="8280" w:leader="none"/>
        </w:tabs>
        <w:ind w:left="540" w:right="1322" w:firstLine="360"/>
        <w:jc w:val="center"/>
        <w:rPr>
          <w:rFonts w:ascii="Arial" w:hAnsi="Arial" w:eastAsia="MS Mincho;ＭＳ 明朝" w:cs="Arial"/>
          <w:b/>
          <w:b/>
          <w:i/>
          <w:i/>
          <w:sz w:val="40"/>
        </w:rPr>
      </w:pPr>
      <w:r>
        <w:rPr>
          <w:rFonts w:eastAsia="MS Mincho;ＭＳ 明朝" w:cs="Arial" w:ascii="Arial" w:hAnsi="Arial"/>
          <w:b/>
          <w:i/>
          <w:sz w:val="40"/>
        </w:rPr>
      </w:r>
    </w:p>
    <w:p>
      <w:pPr>
        <w:pStyle w:val="Csakszveg"/>
        <w:tabs>
          <w:tab w:val="clear" w:pos="708"/>
          <w:tab w:val="left" w:pos="8280" w:leader="none"/>
        </w:tabs>
        <w:ind w:left="540" w:right="1322" w:firstLine="360"/>
        <w:jc w:val="center"/>
        <w:rPr>
          <w:rFonts w:ascii="Arial" w:hAnsi="Arial" w:eastAsia="MS Mincho;ＭＳ 明朝" w:cs="Arial"/>
          <w:b/>
          <w:b/>
          <w:i/>
          <w:i/>
          <w:sz w:val="40"/>
        </w:rPr>
      </w:pPr>
      <w:r>
        <w:rPr>
          <w:rFonts w:eastAsia="MS Mincho;ＭＳ 明朝" w:cs="Arial" w:ascii="Arial" w:hAnsi="Arial"/>
          <w:b/>
          <w:i/>
          <w:sz w:val="40"/>
        </w:rPr>
      </w:r>
    </w:p>
    <w:p>
      <w:pPr>
        <w:pStyle w:val="Csakszveg"/>
        <w:ind w:left="600" w:right="1322" w:firstLine="240"/>
        <w:jc w:val="center"/>
        <w:rPr>
          <w:rFonts w:ascii="Arial" w:hAnsi="Arial" w:eastAsia="MS Mincho;ＭＳ 明朝" w:cs="Arial"/>
          <w:b/>
          <w:b/>
          <w:i/>
          <w:i/>
          <w:sz w:val="40"/>
        </w:rPr>
      </w:pPr>
      <w:r>
        <w:rPr>
          <w:rFonts w:eastAsia="MS Mincho;ＭＳ 明朝" w:cs="Arial" w:ascii="Arial" w:hAnsi="Arial"/>
          <w:b/>
          <w:i/>
          <w:sz w:val="40"/>
        </w:rPr>
        <w:t>VÉGE</w:t>
      </w:r>
    </w:p>
    <w:sectPr>
      <w:headerReference w:type="default" r:id="rId2"/>
      <w:headerReference w:type="first" r:id="rId3"/>
      <w:footerReference w:type="default" r:id="rId4"/>
      <w:footerReference w:type="first" r:id="rId5"/>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right="1322" w:hanging="0"/>
      <w:jc w:val="right"/>
      <w:rPr/>
    </w:pPr>
    <w:r>
      <w:rPr>
        <w:rFonts w:cs="Arial" w:ascii="Arial" w:hAnsi="Arial"/>
      </w:rPr>
      <w:t>Robert Brown - MEGALOD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3:13:00Z</dcterms:created>
  <dc:creator>ertyby</dc:creator>
  <dc:description/>
  <dc:language>en-US</dc:language>
  <cp:lastModifiedBy>egyes kettes</cp:lastModifiedBy>
  <dcterms:modified xsi:type="dcterms:W3CDTF">2004-09-30T22:03:00Z</dcterms:modified>
  <cp:revision>18</cp:revision>
  <dc:subject/>
  <dc:title>Robin Brown</dc:title>
</cp:coreProperties>
</file>