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NCL168-27Bv2.0</w:t>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t>JOHN BERGER : G.</w:t>
      </w:r>
    </w:p>
    <w:p>
      <w:pPr>
        <w:pStyle w:val="Normal"/>
        <w:ind w:firstLine="283"/>
        <w:jc w:val="both"/>
        <w:rPr>
          <w:sz w:val="23"/>
        </w:rPr>
      </w:pPr>
      <w:r>
        <w:rPr>
          <w:sz w:val="23"/>
        </w:rPr>
        <w:t xml:space="preserve">EURÓPA KÖNYVKIADÓ BUDAPEST 1976 </w:t>
      </w:r>
    </w:p>
    <w:p>
      <w:pPr>
        <w:pStyle w:val="Normal"/>
        <w:spacing w:before="360" w:after="0"/>
        <w:ind w:firstLine="284"/>
        <w:jc w:val="center"/>
        <w:rPr>
          <w:sz w:val="32"/>
        </w:rPr>
      </w:pPr>
      <w:r>
        <w:rPr>
          <w:sz w:val="32"/>
        </w:rPr>
        <w:t xml:space="preserve">JOHN BERGER </w:t>
      </w:r>
    </w:p>
    <w:p>
      <w:pPr>
        <w:pStyle w:val="Normal"/>
        <w:spacing w:before="360" w:after="1080"/>
        <w:ind w:firstLine="284"/>
        <w:jc w:val="center"/>
        <w:rPr>
          <w:b/>
          <w:b/>
          <w:sz w:val="48"/>
        </w:rPr>
      </w:pPr>
      <w:r>
        <w:rPr>
          <w:b/>
          <w:sz w:val="48"/>
        </w:rPr>
        <w:t>G.</w:t>
      </w:r>
    </w:p>
    <w:p>
      <w:pPr>
        <w:pStyle w:val="Normal"/>
        <w:ind w:firstLine="283"/>
        <w:jc w:val="both"/>
        <w:rPr>
          <w:sz w:val="23"/>
        </w:rPr>
      </w:pPr>
      <w:r>
        <w:rPr>
          <w:sz w:val="23"/>
        </w:rPr>
        <w:t xml:space="preserve">WE1DENFELD AND NICOLSON. LONDON, 1972 </w:t>
      </w:r>
    </w:p>
    <w:p>
      <w:pPr>
        <w:pStyle w:val="Normal"/>
        <w:ind w:firstLine="283"/>
        <w:jc w:val="both"/>
        <w:rPr/>
      </w:pPr>
      <w:r>
        <w:rPr>
          <w:sz w:val="23"/>
        </w:rPr>
        <w:t xml:space="preserve">COPYRIGHT </w:t>
      </w:r>
      <w:r>
        <w:rPr>
          <w:rFonts w:eastAsia="Symbol" w:cs="Symbol" w:ascii="Symbol" w:hAnsi="Symbol"/>
          <w:sz w:val="23"/>
        </w:rPr>
        <w:t></w:t>
      </w:r>
      <w:r>
        <w:rPr>
          <w:sz w:val="23"/>
        </w:rPr>
        <w:t xml:space="preserve"> 1972 BY JOHN BERGER </w:t>
      </w:r>
    </w:p>
    <w:p>
      <w:pPr>
        <w:pStyle w:val="Normal"/>
        <w:ind w:firstLine="283"/>
        <w:jc w:val="both"/>
        <w:rPr>
          <w:sz w:val="23"/>
        </w:rPr>
      </w:pPr>
      <w:r>
        <w:rPr>
          <w:sz w:val="23"/>
        </w:rPr>
        <w:t xml:space="preserve">HUNGARIAN TRANSLAT1ON </w:t>
      </w:r>
      <w:r>
        <w:rPr>
          <w:rFonts w:eastAsia="Symbol" w:cs="Symbol" w:ascii="Symbol" w:hAnsi="Symbol"/>
          <w:sz w:val="23"/>
        </w:rPr>
        <w:t></w:t>
      </w:r>
    </w:p>
    <w:p>
      <w:pPr>
        <w:pStyle w:val="Normal"/>
        <w:ind w:firstLine="283"/>
        <w:jc w:val="both"/>
        <w:rPr>
          <w:sz w:val="23"/>
        </w:rPr>
      </w:pPr>
      <w:r>
        <w:rPr>
          <w:sz w:val="23"/>
        </w:rPr>
        <w:t xml:space="preserve">ANDRÁS T. LÁSZLÓ. 1976 l </w:t>
      </w:r>
      <w:r>
        <w:br w:type="page"/>
      </w:r>
    </w:p>
    <w:p>
      <w:pPr>
        <w:pStyle w:val="Normal"/>
        <w:spacing w:before="0" w:after="480"/>
        <w:ind w:firstLine="1134"/>
        <w:jc w:val="both"/>
        <w:rPr>
          <w:b/>
          <w:b/>
          <w:sz w:val="72"/>
        </w:rPr>
      </w:pPr>
      <w:r>
        <w:rPr>
          <w:b/>
          <w:sz w:val="72"/>
        </w:rPr>
        <w:t>1</w:t>
      </w:r>
      <w:r>
        <w:br w:type="page"/>
      </w:r>
    </w:p>
    <w:p>
      <w:pPr>
        <w:pStyle w:val="Normal"/>
        <w:spacing w:before="0" w:after="480"/>
        <w:ind w:firstLine="1134"/>
        <w:jc w:val="both"/>
        <w:rPr>
          <w:b/>
          <w:b/>
          <w:sz w:val="40"/>
        </w:rPr>
      </w:pPr>
      <w:r>
        <w:rPr>
          <w:b/>
          <w:sz w:val="40"/>
        </w:rPr>
        <w:t>1</w:t>
      </w:r>
    </w:p>
    <w:p>
      <w:pPr>
        <w:pStyle w:val="Normal"/>
        <w:spacing w:before="0" w:after="240"/>
        <w:jc w:val="both"/>
        <w:rPr/>
      </w:pPr>
      <w:r>
        <w:rPr>
          <w:sz w:val="23"/>
        </w:rPr>
        <w:t xml:space="preserve">A könyv főszereplőjének apját Umbertónak hívták. Livornói kereskedő volt, és cukrozott gyümölccsel kereskedett. Fejének túlméretezett arányai miatt a tömzsi, kövér ember még alacsonyabbnak látszott, mint valójában volt. A város nyelvétől nem nagyon tartó nőket Umberto fejének szokatlan nagysága feltehetőleg vonzotta: kitartást, tartalmasságot és nagy szenvedélyt sejtetett. A livornói és pisai kereskedőréteg asszonyai többségükben félénkek voltak. Következőleg az ő körükben Umberto a szörny hírét vívta ki magának. Úgy is hívták: </w:t>
      </w:r>
      <w:r>
        <w:rPr>
          <w:i/>
          <w:sz w:val="23"/>
        </w:rPr>
        <w:t>La Bestia.</w:t>
      </w:r>
      <w:r>
        <w:rPr>
          <w:sz w:val="23"/>
        </w:rPr>
        <w:t xml:space="preserve"> Az elnevezést névleg indokolni látszott a férfi durvasága, vetkőztető, buja tekintete és pökhendisége; e név azonban őrzött a szó eredetibb jelentéséből is éppen annyit, hogy tudat alatti vonzalmukat serkentse s egyszersmind elfojtsa. Ebből a szempontból nem érdektelen megjegyezni, hogy a férjük előtt soha nem hívták </w:t>
      </w:r>
      <w:r>
        <w:rPr>
          <w:i/>
          <w:sz w:val="23"/>
        </w:rPr>
        <w:t>La Bestiá-nak.</w:t>
      </w:r>
      <w:r>
        <w:rPr>
          <w:sz w:val="23"/>
        </w:rPr>
        <w:t xml:space="preserve"> Ezt a becenevet kizárólag a délutáni női traccspartikra tartogatták. </w:t>
      </w:r>
    </w:p>
    <w:p>
      <w:pPr>
        <w:pStyle w:val="Normal"/>
        <w:spacing w:before="0" w:after="240"/>
        <w:jc w:val="both"/>
        <w:rPr>
          <w:sz w:val="23"/>
        </w:rPr>
      </w:pPr>
      <w:r>
        <w:rPr>
          <w:sz w:val="23"/>
        </w:rPr>
        <w:t xml:space="preserve">Umberto felesége, Esther, egy valamikor liberális nézeteket valló livornói zsidó újságíró lánya volt. Esther húszéves korában ment feleségül Umbertóhoz. Apja, aki Umbertót faragatlannak és műveletlennek tartotta, ellenezte ugyan a házasságot, de meg nem tiltotta, mivel nem akart liberális elvei ellenére cselekedni. Amikor Esther huszonegy éves lett, apja váratlanul elhunyt. Esther gyönge egészségének rejtélye apja halálával kezdődött, majd apránként megvetette alapjait egy életre szóló jognak, nevezetesen annak, hogy nem kell feltétlenül jelen lennie a férje életében, hogy joga van visszahúzódni. Umbertónak ettől olyan lett a házassága, mintha egy szellemet vett volna feleségül. (Számára mindenféle szellem a nőkkel és természetfölötti hajlamaikkal volt kapcsolatos.) Az asszony viszont úgy érezte, hogy egy „dúvad”-hoz ment feleségül – ámbár akkoriban még nem is tudta, hogy barátnői ezzel a névvel illetik a férjét. </w:t>
      </w:r>
    </w:p>
    <w:p>
      <w:pPr>
        <w:pStyle w:val="Normal"/>
        <w:spacing w:before="0" w:after="240"/>
        <w:jc w:val="both"/>
        <w:rPr>
          <w:sz w:val="23"/>
        </w:rPr>
      </w:pPr>
      <w:r>
        <w:rPr>
          <w:sz w:val="23"/>
        </w:rPr>
        <w:t xml:space="preserve">Esther mozgalmas társasági életet élt a vidéki városban. Alig múlt el délután, hogy ne ment volna, vagy hozzá ne jöttek volna látogatóba. Vacsorameghívásait senki nem utasította vissza. Titka – s részben ebben állt a titka férje hatalmának is Livornóban – a megjelenésében rejtezett. Nagyon halvány bőre volt, sötétbarna haja, amit szorosan összefogva, arcából kifésülve hordott, és lassú pillantású, mélyen árnyékolt szeme. Arca és testalkata egyaránt szokatlanul vékony. Mégsem látszott betegesnek. A beteges emberek felfokozzák a test esendőségét: valami szánalomkeltő és zavaró érzékiség lengi őket körül. Esthert mindenki finomnak, törékenynek látta, mintha nem is húsból, hanem valami más matériából volna: olyanból, amit annyira tökéletesen megmunkáltak, s akkora gonddal eldolgoztak, hogy finom tökélye örökkévalónak tűnt. </w:t>
      </w:r>
    </w:p>
    <w:p>
      <w:pPr>
        <w:pStyle w:val="Normal"/>
        <w:spacing w:before="0" w:after="240"/>
        <w:jc w:val="both"/>
        <w:rPr/>
      </w:pPr>
      <w:r>
        <w:rPr>
          <w:sz w:val="23"/>
        </w:rPr>
        <w:t xml:space="preserve">Livornóban a barátok és ismerősök Esther alkatát a rendkívüli lelki érzékenység jelének könyvelték el. Ő értette azt, amire ők csak áhítoztak. Ő mindnyájuknál jobban tudta, mi a Hit, a Szépség, a Lélek Rezdülései, a Megbocsátás, az Ártatlanság, a Gyermeki Áhítat, a Szeretet. Ha egy vendége társalgás közben valamely élményének spiritualitását kívánta fölidézni, Estherhez fordult igazolásért: az asszony egyetlen bólintása vagy akár csak szempillájának lassú ereszkedése már jelezte a beszélőnek, hogy megértették, s hogy következésképp az igazat mondotta. </w:t>
      </w:r>
    </w:p>
    <w:p>
      <w:pPr>
        <w:pStyle w:val="Normal"/>
        <w:spacing w:before="0" w:after="240"/>
        <w:jc w:val="both"/>
        <w:rPr>
          <w:sz w:val="23"/>
        </w:rPr>
      </w:pPr>
      <w:r>
        <w:rPr>
          <w:sz w:val="23"/>
        </w:rPr>
        <w:t xml:space="preserve">Nők, ha egyedül maradtak vele, önmagukról beszéltek. Beszéd közben a lehető legelőnytelenebb színben festették le magukat, hiszen minél rosszabbnak tűnnek föl szemében, annál több szabadossággal élhetnek majd, ha Esther jóváhagyja viselt dolgaikat. Az ő jóváhagyását keresték ugyanis. Meg is kapták, mihelyt befejezték mondókájukat. Akkor világossá vált előttük – s ez minden alkalommal meglepetésként hatott –, hogy mivel Esther érdeklődéssel hallgatta őket végig, és nem tett bíráló megjegyzést (amit egyébként amúgy sem tett soha), nyilván helyeselte, amit tettek vagy tenni szándékoztak. Esther olyan volt, mint egy saját nemükből való gyóntatóatya. </w:t>
      </w:r>
    </w:p>
    <w:p>
      <w:pPr>
        <w:pStyle w:val="Normal"/>
        <w:spacing w:before="0" w:after="240"/>
        <w:jc w:val="both"/>
        <w:rPr>
          <w:sz w:val="23"/>
        </w:rPr>
      </w:pPr>
      <w:r>
        <w:rPr>
          <w:sz w:val="23"/>
        </w:rPr>
        <w:t xml:space="preserve">Mindez nem lett volna lehetséges azonban a férje nélkül. Ha nincs Umberto, talán még azt hiszik, hogy csakugyan szent, és nemcsak annak látszik. Ez pedig végzetes lett volna az ő társadalmi helyzetében. Hiába képvisel ugyanis akármiféle spirituális értékeket, mindenekelőtt őket, a livornói burzsoáziát kell képviselnie. Az a tény, hogy jól menő cukrozottgyümölcs-kereskedő felesége, megőrizte őt a számukra. Mi több, Esther könyörtelen üzletpolitikájáról, faragatlan modoráról és bővérű étvágyáról hírhedt férfi felesége volt. Következőleg hittel hitték, lehetetlen, hogy Esthert ez a házasság legalább bizonyos mértékben meg ne rontotta volna. Ez a megrontás pedig, amit soha nem lehetett teljesen megcáfolni, átszellemültségét is megóvta attól, hogy szertelen vagy éppen zavarba ejtő lehessen. </w:t>
      </w:r>
    </w:p>
    <w:p>
      <w:pPr>
        <w:pStyle w:val="Normal"/>
        <w:spacing w:before="0" w:after="240"/>
        <w:jc w:val="both"/>
        <w:rPr>
          <w:sz w:val="23"/>
        </w:rPr>
      </w:pPr>
      <w:r>
        <w:rPr>
          <w:sz w:val="23"/>
        </w:rPr>
        <w:t xml:space="preserve">Hasonlóképp az a tény, hogy Esther a felesége, Umbertót is megóvta attól, hogy túlságosan különcnek lássék. Feleség nélkül netán még züllött életűnek is tartották volna. Tekintve azonban, hogy Estherrel élt házasságban, feltehetővé vált róla, hogy már megszelídült. </w:t>
      </w:r>
      <w:r>
        <w:br w:type="page"/>
      </w:r>
    </w:p>
    <w:p>
      <w:pPr>
        <w:pStyle w:val="Normal"/>
        <w:spacing w:before="0" w:after="240"/>
        <w:ind w:firstLine="1134"/>
        <w:jc w:val="both"/>
        <w:rPr>
          <w:sz w:val="40"/>
        </w:rPr>
      </w:pPr>
      <w:r>
        <w:rPr>
          <w:sz w:val="40"/>
        </w:rPr>
        <w:t>*</w:t>
      </w:r>
    </w:p>
    <w:p>
      <w:pPr>
        <w:pStyle w:val="Normal"/>
        <w:spacing w:before="0" w:after="240"/>
        <w:jc w:val="both"/>
        <w:rPr>
          <w:sz w:val="23"/>
        </w:rPr>
      </w:pPr>
      <w:r>
        <w:rPr>
          <w:sz w:val="23"/>
        </w:rPr>
        <w:t xml:space="preserve">A főszereplő anyja huszonhat éves volt, és Laurának hívták. Anyja amerikai, apja, aki már nem élt, a brit hadsereg tábornoka volt. </w:t>
      </w:r>
    </w:p>
    <w:p>
      <w:pPr>
        <w:pStyle w:val="Normal"/>
        <w:spacing w:before="0" w:after="240"/>
        <w:jc w:val="both"/>
        <w:rPr/>
      </w:pPr>
      <w:r>
        <w:rPr>
          <w:sz w:val="23"/>
        </w:rPr>
        <w:t xml:space="preserve">Laurát és Esthert, akik soha nem találkoztak, egymás mellett látom, úgy, ahogy néha bizonyára megjelentek Umberto tudatában. Laura alacsony, haja szőkés, orra kissé pisze. Esther mellett gömböc kis gyereknek hat. Viselkedése-tartása azonban nem teljesen gyermeteg. Ért hozzá, hogyan kell viselni a drága ruhákat – ha nem is Esther méltóságával. Sokat beszél, hangoskodik; Esther hallgat, figyel. Esther keze elkeskenyedő, kifinomult; Lauráé párnás, tömpe ujjú. Laura szeme dióbarna, s amikor ellenvéleményét akarja jelezni, szemét tágra kerekíti. Esther, ha más véleményen van, lehunyja a szemét. Ha Esthert meglepik fürdés közben, megmerevedik, mint némely vadon élő állat, és teljesen mozdulatlanná lesz; ha Laurát lepnék meg így, kezét mellére kapná, összekuporodna és sikkantana. </w:t>
      </w:r>
    </w:p>
    <w:p>
      <w:pPr>
        <w:pStyle w:val="Normal"/>
        <w:spacing w:before="0" w:after="240"/>
        <w:jc w:val="both"/>
        <w:rPr>
          <w:sz w:val="23"/>
        </w:rPr>
      </w:pPr>
      <w:r>
        <w:rPr>
          <w:sz w:val="23"/>
        </w:rPr>
        <w:t xml:space="preserve">Mindegyikük féltékeny volt a másikra: Laura azért, mert egy Umbertótól kicsalt fénykép alapján azt hitte, hogy Esther rendelkezik mindazokkal a természetes női tulajdonságokkal, amiknek ő híjával van; Esther pedig azért, mert azt gyanította, hogy Umberto hatalmas összegeket pazarol amerikai szeretőjére. </w:t>
      </w:r>
    </w:p>
    <w:p>
      <w:pPr>
        <w:pStyle w:val="Normal"/>
        <w:spacing w:before="0" w:after="240"/>
        <w:jc w:val="both"/>
        <w:rPr>
          <w:sz w:val="23"/>
        </w:rPr>
      </w:pPr>
      <w:r>
        <w:rPr>
          <w:sz w:val="23"/>
        </w:rPr>
        <w:t xml:space="preserve">Laura tizenhét éves korában feleségül ment egy rézkirályhoz New Yorkban; két év múlva elhagyta, és átjött Európába, Párizsban élő anyjához. Umbertóval három évvel ezelőtt találkozott egy Genovába tartó személyhajón. Umberto olyan odaadással és kitartással udvarolt neki, amiről Laura soha még csak nem is álmodott. Mellette úgy érezte magát, ahogy anyjának írta, mintha Kleopátra lenne. (A hajó Egyiptomból jött.) Azonnal együtt töltöttek egy hónapot Velencében. </w:t>
      </w:r>
    </w:p>
    <w:p>
      <w:pPr>
        <w:pStyle w:val="Normal"/>
        <w:spacing w:before="0" w:after="240"/>
        <w:jc w:val="both"/>
        <w:rPr/>
      </w:pPr>
      <w:r>
        <w:rPr>
          <w:sz w:val="23"/>
        </w:rPr>
        <w:t xml:space="preserve">Énekesekről is gondoskodott, számolt be anyjának, hogy éjjel elkísérjenek bennünket kétfelől a gondoláikban. Amíg élek, nem fogom elfelejteni. Azzal viccelődött, hogy olyan a keze, mint a rák. Te imádnád őt! S éppen ezért egyelőre nem viszem Párizsba! Mindenütt vannak barátai; volt itt egy bál, ahová el kellett volna mennünk. Ruhát akart nekem rendelni. De ha hiszed, ha nem, azt mondtam, jobb szeretnék nem elmenni. Így aztán helyette Murano szigetére kirándultunk. </w:t>
      </w:r>
    </w:p>
    <w:p>
      <w:pPr>
        <w:pStyle w:val="Normal"/>
        <w:jc w:val="both"/>
        <w:rPr>
          <w:sz w:val="23"/>
        </w:rPr>
      </w:pPr>
      <w:r>
        <w:rPr>
          <w:sz w:val="23"/>
        </w:rPr>
        <w:t xml:space="preserve">A következő három év alatt találkoztak Milánóban, Nizzában. Genfben. Luganóban, Comóban és más nyaralóhelyeken, de a férfi sohasem engedte közel Livornóhoz. Amikor nem voltak együtt, Laura visszatért anyjának gazdag amerikaiakból álló köréhez Párizsba, ahol sohasem vallotta be, hogy olasz szeretője cukrozott gyümölcsben utazik. Énekórákat vett (amíg el nem döntötte, tanárának tiltakozása ellenére, hogy nincs tehetsége), és elkezdett Nietzsche tanai iránt érdeklődni. </w:t>
      </w:r>
    </w:p>
    <w:p>
      <w:pPr>
        <w:pStyle w:val="Normal"/>
        <w:jc w:val="both"/>
        <w:rPr/>
      </w:pPr>
      <w:r>
        <w:rPr>
          <w:sz w:val="23"/>
        </w:rPr>
        <w:t xml:space="preserve">Valahányszor Umberto megérkezett, és egy-egy távollét után újra találkoztak, s ő meglátta a feléje közeledő férfit, elképedt a kapcsolatuk valószerűtlenségétől. Sértette, hogy a férfiból hiányzik minden kifinomultság, és úgy bánik a pénzzel, mint egy hencegő paraszt. New Yorkban ez az ember, mondogatta magában, éttermi pincér, ha lenne, akit ő és a barátai észre sem vennének. De ha csak egy-két órát eltöltött a társaságában, már nem tudta ilyen kritikus szemmel nézni. Olyan volt ez, mintha belépne egy toronyba, ahonnan nem tud szabadulni, amíg a férfi el nem távozik. A toronyban szerető volt és gyermek egyszerre. Komolyan vagy könnyedén eljátszott azzal, amivel a férfi éppen megajándékozta. Kinézhetett a toronyból, de soha nem láthatta a tornyot kívülről. Ez a torony volt szerelmi viszonyuk. Távollétük hónapjai alatt úgy gondolt a férfira és a szenvedélyére meg a saját érzelmeire, mint valami térbeli helyre. Újra és újra meglátogathatta még álmában is; de soha hosszan nem tartózkodott azon a helyen. </w:t>
      </w:r>
    </w:p>
    <w:p>
      <w:pPr>
        <w:pStyle w:val="Normal"/>
        <w:spacing w:before="240" w:after="240"/>
        <w:ind w:firstLine="1134"/>
        <w:jc w:val="both"/>
        <w:rPr>
          <w:sz w:val="40"/>
        </w:rPr>
      </w:pPr>
      <w:r>
        <w:rPr>
          <w:sz w:val="40"/>
        </w:rPr>
        <w:t>*</w:t>
      </w:r>
    </w:p>
    <w:p>
      <w:pPr>
        <w:pStyle w:val="Normal"/>
        <w:spacing w:before="0" w:after="240"/>
        <w:jc w:val="both"/>
        <w:rPr/>
      </w:pPr>
      <w:r>
        <w:rPr>
          <w:sz w:val="23"/>
        </w:rPr>
        <w:t xml:space="preserve">Umberto, aki fiatal korában New Yorkban dolgozott egy olívaolajat és olasz vermutot importáló cégnél, folyékonyan beszél angolul, de erős olaszos akcentussal. </w:t>
      </w:r>
    </w:p>
    <w:p>
      <w:pPr>
        <w:pStyle w:val="Normal"/>
        <w:spacing w:before="0" w:after="240"/>
        <w:jc w:val="both"/>
        <w:rPr/>
      </w:pPr>
      <w:r>
        <w:rPr>
          <w:sz w:val="23"/>
        </w:rPr>
        <w:t xml:space="preserve">Ó, Laura! A hegyek fensége! S a tó, mely oly csöndes és békés. Gyönyörű a nap végén ez a béke, de te még gyönyörűbb vagy, </w:t>
      </w:r>
      <w:r>
        <w:rPr>
          <w:i/>
          <w:sz w:val="23"/>
        </w:rPr>
        <w:t>mia piccola</w:t>
      </w:r>
      <w:r>
        <w:rPr>
          <w:rStyle w:val="FootnoteCharacters"/>
          <w:rStyle w:val="FootnoteAnchor"/>
          <w:i/>
          <w:sz w:val="23"/>
        </w:rPr>
        <w:footnoteReference w:customMarkFollows="1" w:id="2"/>
        <w:t>*</w:t>
      </w:r>
      <w:r>
        <w:rPr>
          <w:i/>
          <w:sz w:val="23"/>
        </w:rPr>
        <w:t>.</w:t>
      </w:r>
      <w:r>
        <w:rPr>
          <w:sz w:val="23"/>
        </w:rPr>
        <w:t xml:space="preserve"> És egyedül te vagy, akivel e békét megosztani tudom... Képzeld, azok alatt a hegyek alatt jöttem, az alagút tizenöt kilométer hosszú, tizenöt! A tudomány csodája, hogy ilyet tudnak csinálni – tizenöt kilométert egy hegy alatt! S itt, a hegy túloldalán, </w:t>
      </w:r>
      <w:r>
        <w:rPr>
          <w:i/>
          <w:sz w:val="23"/>
        </w:rPr>
        <w:t>passaretta mia</w:t>
      </w:r>
      <w:r>
        <w:rPr>
          <w:rStyle w:val="FootnoteCharacters"/>
          <w:rStyle w:val="FootnoteAnchor"/>
          <w:i/>
          <w:sz w:val="23"/>
        </w:rPr>
        <w:footnoteReference w:customMarkFollows="1" w:id="3"/>
        <w:t>*</w:t>
      </w:r>
      <w:r>
        <w:rPr>
          <w:rStyle w:val="FootnoteCharacters"/>
          <w:i/>
          <w:sz w:val="23"/>
        </w:rPr>
        <w:t>*</w:t>
      </w:r>
      <w:r>
        <w:rPr>
          <w:i/>
          <w:sz w:val="23"/>
        </w:rPr>
        <w:t xml:space="preserve">, </w:t>
      </w:r>
      <w:r>
        <w:rPr>
          <w:sz w:val="23"/>
        </w:rPr>
        <w:t xml:space="preserve"> te vársz. </w:t>
      </w:r>
    </w:p>
    <w:p>
      <w:pPr>
        <w:pStyle w:val="Normal"/>
        <w:spacing w:before="0" w:after="240"/>
        <w:jc w:val="both"/>
        <w:rPr>
          <w:sz w:val="23"/>
        </w:rPr>
      </w:pPr>
      <w:r>
        <w:rPr>
          <w:sz w:val="23"/>
        </w:rPr>
        <w:t xml:space="preserve">(A Szent Gotthárd-alagutat 1882-ben nyitották meg. Nyolcszáz munkás vesztette életét az építkezés során.) </w:t>
      </w:r>
    </w:p>
    <w:p>
      <w:pPr>
        <w:pStyle w:val="Normal"/>
        <w:jc w:val="both"/>
        <w:rPr>
          <w:sz w:val="23"/>
        </w:rPr>
      </w:pPr>
      <w:r>
        <w:rPr>
          <w:sz w:val="23"/>
        </w:rPr>
        <w:t xml:space="preserve">Umberto és szeretője bérkocsiban hajtanak a montreux-i állomásról szállodájuk felé. Umberto nemrég érkezett. Laura valószínűtlenebbnek látja, mint valaha. A férfi átkarolja, és megnyalná a fülét. Laura eltaszítja magától. </w:t>
      </w:r>
    </w:p>
    <w:p>
      <w:pPr>
        <w:pStyle w:val="Normal"/>
        <w:jc w:val="both"/>
        <w:rPr/>
      </w:pPr>
      <w:r>
        <w:rPr>
          <w:sz w:val="23"/>
        </w:rPr>
        <w:t xml:space="preserve">Mit képzelsz rólam, ki vagyok én?, kérdi. </w:t>
      </w:r>
    </w:p>
    <w:p>
      <w:pPr>
        <w:pStyle w:val="Normal"/>
        <w:jc w:val="both"/>
        <w:rPr>
          <w:sz w:val="23"/>
        </w:rPr>
      </w:pPr>
      <w:r>
        <w:rPr>
          <w:sz w:val="23"/>
        </w:rPr>
        <w:t xml:space="preserve">Laurám, az én Laurám, mondja, azt képzelem, hogy te az én Laurám vagy. </w:t>
      </w:r>
    </w:p>
    <w:p>
      <w:pPr>
        <w:pStyle w:val="Normal"/>
        <w:spacing w:before="0" w:after="240"/>
        <w:jc w:val="both"/>
        <w:rPr/>
      </w:pPr>
      <w:r>
        <w:rPr>
          <w:sz w:val="23"/>
        </w:rPr>
        <w:t xml:space="preserve">Nagykabátja zsebéből egy halványkék szalaggal átkötött csomagot húz elő. Fejét előrebiccentve tenyerén nyújtja a csomagot a nő felé, mintha tálcán kínálná. Laura elfogadja. Umberto most a nő csípőjére ejti a kezét. Laura most sem mulasztja el, hogy odanézzen a kezére, ezzel a szemvágással akarván elvenni kedvét az ilyen megújuló, nyilvános szerelmi demonstrációktól. (Már veszekedtek emiatt máskor is. Umberto szerint a fiáker belseje olyan, mint egy vendéglő különterme. A nő azt felelte, a nyilvános hely nem válik kevésbé nyilvánossá pusztán attól, hogy valaki egy kicsit többet fizet érte!) Az erős fekete szőrzettel borított kézfej nagyon ismerős a nőnek. Ezekben a kezekben erő és tekintély lakozik; a dolgokat úgy rendezik-intézik, ahogy a férfi akarja. Üzleti kollégái között a livornói terített asztaloknál ezek a kezek szemük láttára olyan nagyvonalú, láthatatlan terveket építenek, amikhez szerencséjüknek tartják, ha közük lehet. A nagyvásártelepen ezek a kezek szavatolják, hogy a gyümölcs, amit elismeréssel megérint, jó minőségű, s amit elutasít, szemétre való. Most hátradől, hogy a nőjét figyelje, amint a csomagot kibontja. </w:t>
      </w:r>
    </w:p>
    <w:p>
      <w:pPr>
        <w:pStyle w:val="Normal"/>
        <w:jc w:val="both"/>
        <w:rPr>
          <w:sz w:val="23"/>
        </w:rPr>
      </w:pPr>
      <w:r>
        <w:rPr>
          <w:sz w:val="23"/>
        </w:rPr>
        <w:t xml:space="preserve">Belül fekete selyempapír, s abban egy gyöngyökkel díszített bársony Júlia-sapka. Laura nem kap levegőt. Umberto ezt az elragadtatott meglepetés jeleként értelmezi. </w:t>
      </w:r>
    </w:p>
    <w:p>
      <w:pPr>
        <w:pStyle w:val="Normal"/>
        <w:jc w:val="both"/>
        <w:rPr/>
      </w:pPr>
      <w:r>
        <w:rPr>
          <w:sz w:val="23"/>
        </w:rPr>
        <w:t xml:space="preserve">A gyöngyök </w:t>
      </w:r>
      <w:r>
        <w:rPr>
          <w:i/>
          <w:sz w:val="23"/>
        </w:rPr>
        <w:t>igaz</w:t>
      </w:r>
      <w:r>
        <w:rPr>
          <w:sz w:val="23"/>
        </w:rPr>
        <w:t xml:space="preserve">gyöngyök, </w:t>
      </w:r>
      <w:r>
        <w:rPr>
          <w:i/>
          <w:sz w:val="23"/>
        </w:rPr>
        <w:t>passaretta mia.</w:t>
      </w:r>
      <w:r>
        <w:rPr>
          <w:sz w:val="23"/>
        </w:rPr>
        <w:t xml:space="preserve"> </w:t>
      </w:r>
    </w:p>
    <w:p>
      <w:pPr>
        <w:pStyle w:val="Normal"/>
        <w:jc w:val="both"/>
        <w:rPr>
          <w:sz w:val="23"/>
        </w:rPr>
      </w:pPr>
      <w:r>
        <w:rPr>
          <w:sz w:val="23"/>
        </w:rPr>
        <w:t xml:space="preserve">Épp ma!, gondolja Laura; az ilyen sapka tizenhat-tizenhét éves lánykának való, amolyan játék, csecsebecse. Feldühíti, hogy szeretőjének ennyi judíciuma sincs. Ez ugyanolyan, mint amikor találkozásuk első két percében a fülein csemcseg. Miért van az, kérdi magától, hogy ez a férfi sose figyel oda, hogy neki mi tetszik, mi nem; miért nem tanulja meg? </w:t>
      </w:r>
    </w:p>
    <w:p>
      <w:pPr>
        <w:pStyle w:val="Normal"/>
        <w:jc w:val="both"/>
        <w:rPr>
          <w:sz w:val="23"/>
        </w:rPr>
      </w:pPr>
      <w:r>
        <w:rPr>
          <w:sz w:val="23"/>
        </w:rPr>
        <w:t xml:space="preserve">Nem tudnám felvenni, mondja, nevetséges lennék benne, végzős zárdanövendéknek való az ilyesmi! </w:t>
      </w:r>
    </w:p>
    <w:p>
      <w:pPr>
        <w:pStyle w:val="Normal"/>
        <w:jc w:val="both"/>
        <w:rPr>
          <w:sz w:val="23"/>
        </w:rPr>
      </w:pPr>
      <w:r>
        <w:rPr>
          <w:sz w:val="23"/>
        </w:rPr>
        <w:t xml:space="preserve">A fiáker félhomályában nehéz kivenni a sapka formáját, de a három sor gyöngy úgy fest ölében, mint egy nyaklánc. </w:t>
      </w:r>
    </w:p>
    <w:p>
      <w:pPr>
        <w:pStyle w:val="Normal"/>
        <w:jc w:val="both"/>
        <w:rPr/>
      </w:pPr>
      <w:r>
        <w:rPr>
          <w:sz w:val="23"/>
        </w:rPr>
        <w:t xml:space="preserve">Hiába is mondanám, hogy jó, nem? Csak a kedvedet szegném, mert fölvenni úgyse venném föl soha. </w:t>
      </w:r>
    </w:p>
    <w:p>
      <w:pPr>
        <w:pStyle w:val="Normal"/>
        <w:jc w:val="both"/>
        <w:rPr>
          <w:sz w:val="23"/>
        </w:rPr>
      </w:pPr>
      <w:r>
        <w:rPr>
          <w:sz w:val="23"/>
        </w:rPr>
        <w:t xml:space="preserve">Veszünk neked egy nyakláncot, szólal meg a férfi. </w:t>
      </w:r>
    </w:p>
    <w:p>
      <w:pPr>
        <w:pStyle w:val="Normal"/>
        <w:jc w:val="both"/>
        <w:rPr/>
      </w:pPr>
      <w:r>
        <w:rPr>
          <w:sz w:val="23"/>
        </w:rPr>
        <w:t xml:space="preserve">Független nő, azt imádja benne. Laura akárhová elébe utazik, hogy találkozhassanak. Mire megérkeznek valahová, már áttanulmányozta a hely történetét. Megmutogatja neki a palotákat és a szökőkutakat, és mindig tudja, mit akar. Mégis, csak át kell karolnia, és olyan szelíd lesz, mint a veréb. Azért is hívja őt </w:t>
      </w:r>
      <w:r>
        <w:rPr>
          <w:i/>
          <w:sz w:val="23"/>
        </w:rPr>
        <w:t>passaretta miának.</w:t>
      </w:r>
      <w:r>
        <w:rPr>
          <w:sz w:val="23"/>
        </w:rPr>
        <w:t xml:space="preserve"> </w:t>
      </w:r>
    </w:p>
    <w:p>
      <w:pPr>
        <w:pStyle w:val="Normal"/>
        <w:jc w:val="both"/>
        <w:rPr/>
      </w:pPr>
      <w:r>
        <w:rPr>
          <w:sz w:val="23"/>
        </w:rPr>
        <w:t xml:space="preserve">Díszvacsorát csapunk a szobánkban, mondja Umberto, azzal a svájci fehér borral, amiről azt mondtad – emlékszel? –, hogy olyan, mint ha halat ennénk késsel, aztán lefekszünk, </w:t>
      </w:r>
      <w:r>
        <w:rPr>
          <w:i/>
          <w:sz w:val="23"/>
        </w:rPr>
        <w:t>passaretta mia,</w:t>
      </w:r>
      <w:r>
        <w:rPr>
          <w:sz w:val="23"/>
        </w:rPr>
        <w:t xml:space="preserve"> és holnap utánanézünk a nyakláncnak. S ha itt nem találunk kedvedre valót, pár nap múlva Milánóba megyünk. </w:t>
      </w:r>
    </w:p>
    <w:p>
      <w:pPr>
        <w:pStyle w:val="Normal"/>
        <w:jc w:val="both"/>
        <w:rPr/>
      </w:pPr>
      <w:r>
        <w:rPr>
          <w:sz w:val="23"/>
        </w:rPr>
        <w:t xml:space="preserve">Az ágyban Umberto mindig meglepetésekre talált szeretőjében. </w:t>
      </w:r>
    </w:p>
    <w:p>
      <w:pPr>
        <w:pStyle w:val="Normal"/>
        <w:spacing w:before="0" w:after="240"/>
        <w:jc w:val="both"/>
        <w:rPr>
          <w:sz w:val="23"/>
        </w:rPr>
      </w:pPr>
      <w:r>
        <w:rPr>
          <w:sz w:val="23"/>
        </w:rPr>
        <w:t xml:space="preserve">Mostani türelmetlensége részben abból származik, hogy nem tudja teljesen elhinni, újabb meglepetésben lesz része. Álló helyzetben a nő eleven, erős akaratú, önálló; ha mellette fekszik, Laura mindig gyöngéd-puha, hajlékony, s kezének érintése mindig finomabb, mint amit utóbb föl tud idézni belőle. </w:t>
      </w:r>
    </w:p>
    <w:p>
      <w:pPr>
        <w:pStyle w:val="Normal"/>
        <w:spacing w:before="0" w:after="240"/>
        <w:jc w:val="both"/>
        <w:rPr>
          <w:sz w:val="23"/>
        </w:rPr>
      </w:pPr>
      <w:r>
        <w:rPr>
          <w:sz w:val="23"/>
        </w:rPr>
        <w:t xml:space="preserve">Ritkás, szokatlanul selymes volt Laura vénuszdombjának szőrzete; mellbimbói aprók voltak és rózsaszínűek, amik, ha megcsókolta, megpirosodtak. Ha fejét hátravetette és mosolygott, fogait kivillantva, alsó és felső fogai nem értek össze – rés maradt közöttük talán ha homokszemnyi. Törékeny és érzékeny teste mindig meglepte és heves szenvedélyre lobbantotta Umbertót. </w:t>
      </w:r>
    </w:p>
    <w:p>
      <w:pPr>
        <w:pStyle w:val="Normal"/>
        <w:jc w:val="both"/>
        <w:rPr>
          <w:sz w:val="23"/>
        </w:rPr>
      </w:pPr>
      <w:r>
        <w:rPr>
          <w:sz w:val="23"/>
        </w:rPr>
        <w:t xml:space="preserve">Megtartom a bársonysapkát, mondja Laura, s egy napon talán majd a lányomnak adom! </w:t>
      </w:r>
    </w:p>
    <w:p>
      <w:pPr>
        <w:pStyle w:val="Normal"/>
        <w:jc w:val="both"/>
        <w:rPr>
          <w:sz w:val="23"/>
        </w:rPr>
      </w:pPr>
      <w:r>
        <w:rPr>
          <w:sz w:val="23"/>
        </w:rPr>
        <w:t xml:space="preserve">Kezét a férfi karjára teszi. </w:t>
      </w:r>
    </w:p>
    <w:p>
      <w:pPr>
        <w:pStyle w:val="Normal"/>
        <w:jc w:val="both"/>
        <w:rPr/>
      </w:pPr>
      <w:r>
        <w:rPr>
          <w:sz w:val="23"/>
        </w:rPr>
        <w:t xml:space="preserve">Az így szól elragadtatva: Ó, kicsikém, őrült vagy, teljesen, egészen </w:t>
      </w:r>
      <w:r>
        <w:rPr>
          <w:i/>
          <w:sz w:val="23"/>
        </w:rPr>
        <w:t>matta.</w:t>
      </w:r>
      <w:r>
        <w:rPr>
          <w:sz w:val="23"/>
        </w:rPr>
        <w:t xml:space="preserve"> </w:t>
      </w:r>
    </w:p>
    <w:p>
      <w:pPr>
        <w:pStyle w:val="Normal"/>
        <w:spacing w:before="0" w:after="480"/>
        <w:jc w:val="both"/>
        <w:rPr/>
      </w:pPr>
      <w:r>
        <w:rPr>
          <w:i/>
          <w:sz w:val="23"/>
        </w:rPr>
        <w:t>Matta</w:t>
      </w:r>
      <w:r>
        <w:rPr>
          <w:sz w:val="23"/>
        </w:rPr>
        <w:t xml:space="preserve"> (őrült) volt az a becenév, amivel a legtöbbször kedveskedett Laurának. </w:t>
      </w:r>
    </w:p>
    <w:p>
      <w:pPr>
        <w:pStyle w:val="Normal"/>
        <w:spacing w:before="0" w:after="240"/>
        <w:jc w:val="both"/>
        <w:rPr/>
      </w:pPr>
      <w:r>
        <w:rPr>
          <w:sz w:val="23"/>
        </w:rPr>
        <w:t xml:space="preserve">Umberto számára az őrültség Livornóban teljesen természetes dolog: az őrültséget látja a raktárházak monolitikus tömbjeiben, ezekben a vak és süket, elhagyott erődítményekben, a négy mórban, aki Firenze I. Ferdinándjának emlékművéhez láncolva átkozódik; a várost csordultig megtöltő anyagok halmazában, az égbolt négyszögeiben, amiket a házak szabályos tömbjei szakítanak ki belőle a sötét kanálisok fölött, a lakosság futóhomokszerű változásában, a falak csupaszságában, a város idomtalan térségeiben, ínségének és pazarló jólétének szagában, a tenger felé kitárulkozó kandi nyitottságában. </w:t>
      </w:r>
    </w:p>
    <w:p>
      <w:pPr>
        <w:pStyle w:val="Normal"/>
        <w:jc w:val="both"/>
        <w:rPr>
          <w:sz w:val="23"/>
        </w:rPr>
      </w:pPr>
      <w:r>
        <w:rPr>
          <w:sz w:val="23"/>
        </w:rPr>
        <w:t xml:space="preserve">Az őrület teljesen természetes dolog a városban, gondolja, de ez csak szabálytalan időközönként tör ki rajta. Minden újabb alkalom az elsőre emlékezteti, 1848-ra, amikor tízéves volt. </w:t>
      </w:r>
    </w:p>
    <w:p>
      <w:pPr>
        <w:pStyle w:val="Normal"/>
        <w:spacing w:before="0" w:after="240"/>
        <w:jc w:val="both"/>
        <w:rPr>
          <w:i/>
          <w:i/>
          <w:sz w:val="23"/>
        </w:rPr>
      </w:pPr>
      <w:r>
        <w:rPr>
          <w:sz w:val="23"/>
        </w:rPr>
        <w:t xml:space="preserve">A hidakon, az idomtalan térségeken, a rakpartokon, a négy káromló mór körüli Piazza San Michelén, a hajók fedélzetén s a tenger felé kandikáló résben sorakozó árbocok kötélzetén mindenütt tömeg verődött össze, a geometrikus épülettömbök alatt mélységben eltörpülő, de folyvást tömörödő teste ellenére is síkban vég nélkül terjedő tömeg: </w:t>
      </w:r>
      <w:r>
        <w:rPr>
          <w:i/>
          <w:sz w:val="23"/>
        </w:rPr>
        <w:t>i</w:t>
      </w:r>
      <w:r>
        <w:rPr>
          <w:sz w:val="23"/>
        </w:rPr>
        <w:t xml:space="preserve"> </w:t>
      </w:r>
      <w:r>
        <w:rPr>
          <w:i/>
          <w:sz w:val="23"/>
        </w:rPr>
        <w:t>teppisti!</w:t>
      </w:r>
      <w:r>
        <w:rPr>
          <w:rStyle w:val="FootnoteCharacters"/>
          <w:rStyle w:val="FootnoteAnchor"/>
          <w:i/>
          <w:sz w:val="23"/>
        </w:rPr>
        <w:footnoteReference w:customMarkFollows="1" w:id="4"/>
        <w:t>*</w:t>
      </w:r>
    </w:p>
    <w:p>
      <w:pPr>
        <w:pStyle w:val="Normal"/>
        <w:spacing w:before="0" w:after="240"/>
        <w:jc w:val="both"/>
        <w:rPr/>
      </w:pPr>
      <w:r>
        <w:rPr>
          <w:sz w:val="23"/>
        </w:rPr>
        <w:t xml:space="preserve">Az ilyen tömeg az ember ünnepélyes próbatétele. Közös sorsa tanújaként gyűlik egybe – benne az egyéni elkülönülések lényegtelenné válnak. Az egyed emlékezete szerint ez a sors nem volt más, mint állandó megfosztottság és megaláztatás. A jobb élet vágya mégsem sorvadt el. Egyetlen szempár elkapott tekintete elég volt, hogy elárulja, mi mindent követelhet ez a tömeg; s hogy e követelések zömét nem lehet majd teljesíteni. Ez az ellentét elkerülhetetlenül erőszakos cselekedetekre fog vezetni: éppoly elkerülhetetlenül, mint amilyen könyörtelenül árad a tömeg. A lehetetlent követelni gyűltek egybe. Az ellentétet megbosszulni gyűltek össze. Szükségletük azt a rendet megdönteni, amely az ő bőrükre megkülönböztette, immár emberöltők óta, a lehetségest a lehetetlentől. Az ilyen tömeggel szemben, mind, aki máris nem lépett közéjük, csak kétféleképp reagálhat. Vagy az emberiség ígéretét látja benne, vagy rémülettel szemléli. Az emberiség ígéretét nem könnyű meglátni benne. Nem tartozol közéjük. Csak aki fölkészült rá, csak az látja meg benne az ígéretet. </w:t>
      </w:r>
    </w:p>
    <w:p>
      <w:pPr>
        <w:pStyle w:val="Normal"/>
        <w:spacing w:before="0" w:after="240"/>
        <w:jc w:val="both"/>
        <w:rPr>
          <w:sz w:val="23"/>
        </w:rPr>
      </w:pPr>
      <w:r>
        <w:rPr>
          <w:sz w:val="23"/>
        </w:rPr>
        <w:t xml:space="preserve">Umberto félt a tömegtől. Félelmét azzal indokolta, hogy hiszen ezek mind őrültek. </w:t>
      </w:r>
    </w:p>
    <w:p>
      <w:pPr>
        <w:pStyle w:val="Normal"/>
        <w:spacing w:before="0" w:after="240"/>
        <w:jc w:val="both"/>
        <w:rPr/>
      </w:pPr>
      <w:r>
        <w:rPr>
          <w:sz w:val="23"/>
        </w:rPr>
        <w:t xml:space="preserve">Férfiak szaladgáltak a tömeg között szónoklatokkal korbácsolva az érzelmeket. 1848 nyári forróságától a kisfiú Umberto még éjjel az ágyban is izzadt. E férfiak arca apokaliptikus méretekre dagadt, és a verejték könnyként csörgött orcájukon. </w:t>
      </w:r>
    </w:p>
    <w:p>
      <w:pPr>
        <w:pStyle w:val="Normal"/>
        <w:spacing w:before="0" w:after="240"/>
        <w:jc w:val="both"/>
        <w:rPr>
          <w:i/>
          <w:i/>
          <w:sz w:val="23"/>
        </w:rPr>
      </w:pPr>
      <w:r>
        <w:rPr>
          <w:sz w:val="23"/>
        </w:rPr>
        <w:t xml:space="preserve">Umberto úgy véli, épeszű ember mindig azon igyekszik, hogy kivételnek lássa magát; csak így fogja megtudni, mi az, amit elvehet a világtól, s mi az, amit nem. Szerinte az őrült vagy a mindent vagy a semmit követeli magának. </w:t>
      </w:r>
      <w:r>
        <w:rPr>
          <w:i/>
          <w:sz w:val="23"/>
        </w:rPr>
        <w:t>Roma o Morte!</w:t>
      </w:r>
      <w:r>
        <w:rPr>
          <w:rStyle w:val="FootnoteCharacters"/>
          <w:rStyle w:val="FootnoteAnchor"/>
          <w:i/>
          <w:sz w:val="23"/>
        </w:rPr>
        <w:footnoteReference w:customMarkFollows="1" w:id="5"/>
        <w:t>*</w:t>
      </w:r>
      <w:r>
        <w:rPr>
          <w:rStyle w:val="FootnoteCharacters"/>
          <w:i/>
          <w:sz w:val="23"/>
        </w:rPr>
        <w:t>*</w:t>
      </w:r>
    </w:p>
    <w:p>
      <w:pPr>
        <w:pStyle w:val="Normal"/>
        <w:jc w:val="both"/>
        <w:rPr/>
      </w:pPr>
      <w:r>
        <w:rPr>
          <w:sz w:val="23"/>
        </w:rPr>
        <w:t xml:space="preserve">Umberto nem hagyhatja el feleségét. Nem talál folytonosságot vagy utódlást sem gyerekei révén (ugyanis nincsenek gyerekei), sem társadalmilag; egyedül van, magára hagyatva az időben. Hogy üzletét folytathassa és koncessziókhoz juthasson, kénytelen szívélyeskedni, ha kell, ezerszer is, olyanokkal, akiket nem kedvel, vagy éppenséggel gyűlöl. Jó, ha tizedét elmondhatja bárkinek abból, ami a szívét nyomja. </w:t>
      </w:r>
    </w:p>
    <w:p>
      <w:pPr>
        <w:pStyle w:val="Normal"/>
        <w:ind w:firstLine="283"/>
        <w:jc w:val="both"/>
        <w:rPr>
          <w:sz w:val="23"/>
        </w:rPr>
      </w:pPr>
      <w:r>
        <w:rPr>
          <w:sz w:val="23"/>
        </w:rPr>
      </w:r>
    </w:p>
    <w:p>
      <w:pPr>
        <w:pStyle w:val="Normal"/>
        <w:spacing w:before="0" w:after="240"/>
        <w:jc w:val="both"/>
        <w:rPr>
          <w:sz w:val="23"/>
        </w:rPr>
      </w:pPr>
      <w:r>
        <w:rPr>
          <w:sz w:val="23"/>
        </w:rPr>
        <w:t xml:space="preserve">Ó, kicsikém, őrült vagy, teljesen, egészen őrült. </w:t>
      </w:r>
    </w:p>
    <w:p>
      <w:pPr>
        <w:pStyle w:val="Normal"/>
        <w:spacing w:before="0" w:after="240"/>
        <w:jc w:val="both"/>
        <w:rPr>
          <w:sz w:val="23"/>
        </w:rPr>
      </w:pPr>
      <w:r>
        <w:rPr>
          <w:sz w:val="23"/>
        </w:rPr>
        <w:t xml:space="preserve">Umberto azt nevezi őrültségnek, ami fenyegeti. Nem azt, ami személyesen őt fenyegeti – nem a másik kereskedőt, a tolvajt, azt, aki felszarvazza – hanem azt, ami a társadalmi szerkezetet fenyegeti, amelyben ő mint kiváltságos egyed él. </w:t>
      </w:r>
    </w:p>
    <w:p>
      <w:pPr>
        <w:pStyle w:val="Normal"/>
        <w:spacing w:before="0" w:after="240"/>
        <w:jc w:val="both"/>
        <w:rPr>
          <w:sz w:val="23"/>
        </w:rPr>
      </w:pPr>
      <w:r>
        <w:rPr>
          <w:sz w:val="23"/>
        </w:rPr>
        <w:t xml:space="preserve">Kiváltságos volta fontosabb számára, mint az élete, nem mintha nem tudna létezni amerikai szeretője, négy cselédje, kertjének szökőkútja, kézzel varrott selyemingei vagy felesége estélyei nélkül, hanem azért, mert kiváltságos helyzetében benne foglaltatnak azok az eszmények és ítéletek, amelyekkel értelmet kell adnia megélt életének. Minden életeszmény abból a hitéből fakad, hogy kiváltságai megérdemeltek. </w:t>
      </w:r>
    </w:p>
    <w:p>
      <w:pPr>
        <w:pStyle w:val="Normal"/>
        <w:spacing w:before="0" w:after="240"/>
        <w:jc w:val="both"/>
        <w:rPr>
          <w:sz w:val="23"/>
        </w:rPr>
      </w:pPr>
      <w:r>
        <w:rPr>
          <w:sz w:val="23"/>
        </w:rPr>
        <w:t xml:space="preserve">Mégsem elégíti ki az, amit élete értelmének tart. Miért szükségszerű, kérdezi önmagától, hogy a szabadság mindig retrospektív, miért olyasvalami, amit már elnyertünk és a kezünkben van? Manapság miért nincs kivívandó szabadság? </w:t>
      </w:r>
    </w:p>
    <w:p>
      <w:pPr>
        <w:pStyle w:val="Normal"/>
        <w:spacing w:before="0" w:after="240"/>
        <w:jc w:val="both"/>
        <w:rPr/>
      </w:pPr>
      <w:r>
        <w:rPr>
          <w:sz w:val="23"/>
        </w:rPr>
        <w:t xml:space="preserve">Umberto azt titulálja őrültségnek, ami a kiváltságait biztosító társadalmi szerkezetet fenyegeti. </w:t>
      </w:r>
      <w:r>
        <w:rPr>
          <w:i/>
          <w:sz w:val="23"/>
        </w:rPr>
        <w:t>I</w:t>
      </w:r>
      <w:r>
        <w:rPr>
          <w:sz w:val="23"/>
        </w:rPr>
        <w:t xml:space="preserve"> </w:t>
      </w:r>
      <w:r>
        <w:rPr>
          <w:i/>
          <w:sz w:val="23"/>
        </w:rPr>
        <w:t>teppisti</w:t>
      </w:r>
      <w:r>
        <w:rPr>
          <w:sz w:val="23"/>
        </w:rPr>
        <w:t xml:space="preserve"> az őrület végső megtestesítői. Másfelől az őrület az őt korlátozó társadalmi szerkezettől való felszabadulást is képviseli. S így jut el a következtetéshez, hogy a korlátozott őrület nagyobb szabadságot adhat neki a rendszeren belül. </w:t>
      </w:r>
    </w:p>
    <w:p>
      <w:pPr>
        <w:pStyle w:val="Normal"/>
        <w:spacing w:before="0" w:after="240"/>
        <w:jc w:val="both"/>
        <w:rPr>
          <w:sz w:val="23"/>
        </w:rPr>
      </w:pPr>
      <w:r>
        <w:rPr>
          <w:sz w:val="23"/>
        </w:rPr>
        <w:t xml:space="preserve">Abban a reményben nevezi Laurát őrültnek, hogy a nő valamelyes szabadságot fog hozni az életébe. </w:t>
      </w:r>
    </w:p>
    <w:p>
      <w:pPr>
        <w:pStyle w:val="Normal"/>
        <w:spacing w:before="0" w:after="240"/>
        <w:jc w:val="both"/>
        <w:rPr/>
      </w:pPr>
      <w:r>
        <w:rPr>
          <w:sz w:val="23"/>
        </w:rPr>
        <w:t xml:space="preserve">Umberto, gyermekem lesz, s lehet, hogy lánygyermekem. Ha lány lesz – (Laura kapva kapott a kínálkozó ürügyön, mert azt remélte, a téma csökkenti majd bejelentésének súlyát. Terhességének gondolata boldoggá teszi, folyton csak arra gondol, milyen lesz a gyermek, a dolog bejelentését azonban megalázónak találja.) Ha lány lesz, neki adom majd Júlia-sapkádat a tizenötödik születésnapján, s ő szép lesz benne. </w:t>
      </w:r>
    </w:p>
    <w:p>
      <w:pPr>
        <w:pStyle w:val="Normal"/>
        <w:jc w:val="both"/>
        <w:rPr/>
      </w:pPr>
      <w:r>
        <w:rPr>
          <w:sz w:val="23"/>
        </w:rPr>
        <w:t xml:space="preserve">A konflis megérkezett a szálloda elé. A portás kitárja a kocsi ajtaját. Kérem, csukja be, szól Umberto. Aztán odaszól a kocsisnak, hogy hajtson lassan végig a tóparton. A kocsis megvonja a vállát. Esik az eső és sötétedik, és semmi sem látszik a tóból. </w:t>
      </w:r>
    </w:p>
    <w:p>
      <w:pPr>
        <w:pStyle w:val="Normal"/>
        <w:jc w:val="both"/>
        <w:rPr>
          <w:sz w:val="23"/>
        </w:rPr>
      </w:pPr>
      <w:r>
        <w:rPr>
          <w:sz w:val="23"/>
        </w:rPr>
        <w:t xml:space="preserve">Egészen biztos vagy benne?, kérdi Umberto. </w:t>
      </w:r>
    </w:p>
    <w:p>
      <w:pPr>
        <w:pStyle w:val="Normal"/>
        <w:jc w:val="both"/>
        <w:rPr>
          <w:sz w:val="23"/>
        </w:rPr>
      </w:pPr>
      <w:r>
        <w:rPr>
          <w:sz w:val="23"/>
        </w:rPr>
        <w:t xml:space="preserve">Egészen biztos. </w:t>
      </w:r>
    </w:p>
    <w:p>
      <w:pPr>
        <w:pStyle w:val="Normal"/>
        <w:jc w:val="both"/>
        <w:rPr>
          <w:sz w:val="23"/>
        </w:rPr>
      </w:pPr>
      <w:r>
        <w:rPr>
          <w:sz w:val="23"/>
        </w:rPr>
        <w:t xml:space="preserve">Voltál orvosnál? </w:t>
      </w:r>
    </w:p>
    <w:p>
      <w:pPr>
        <w:pStyle w:val="Normal"/>
        <w:jc w:val="both"/>
        <w:rPr>
          <w:sz w:val="23"/>
        </w:rPr>
      </w:pPr>
      <w:r>
        <w:rPr>
          <w:sz w:val="23"/>
        </w:rPr>
        <w:t xml:space="preserve">Igen. </w:t>
      </w:r>
    </w:p>
    <w:p>
      <w:pPr>
        <w:pStyle w:val="Normal"/>
        <w:jc w:val="both"/>
        <w:rPr>
          <w:sz w:val="23"/>
        </w:rPr>
      </w:pPr>
      <w:r>
        <w:rPr>
          <w:sz w:val="23"/>
        </w:rPr>
        <w:t xml:space="preserve">Hogy hívják azt az orvost? </w:t>
      </w:r>
    </w:p>
    <w:p>
      <w:pPr>
        <w:pStyle w:val="Normal"/>
        <w:jc w:val="both"/>
        <w:rPr>
          <w:sz w:val="23"/>
        </w:rPr>
      </w:pPr>
      <w:r>
        <w:rPr>
          <w:sz w:val="23"/>
        </w:rPr>
        <w:t xml:space="preserve">Egy párizsi orvos. </w:t>
      </w:r>
    </w:p>
    <w:p>
      <w:pPr>
        <w:pStyle w:val="Normal"/>
        <w:jc w:val="both"/>
        <w:rPr>
          <w:sz w:val="23"/>
        </w:rPr>
      </w:pPr>
      <w:r>
        <w:rPr>
          <w:sz w:val="23"/>
        </w:rPr>
        <w:t xml:space="preserve">És mit mondott? </w:t>
      </w:r>
    </w:p>
    <w:p>
      <w:pPr>
        <w:pStyle w:val="Normal"/>
        <w:jc w:val="both"/>
        <w:rPr>
          <w:sz w:val="23"/>
        </w:rPr>
      </w:pPr>
      <w:r>
        <w:rPr>
          <w:sz w:val="23"/>
        </w:rPr>
        <w:t xml:space="preserve">Hogy igaz. </w:t>
      </w:r>
    </w:p>
    <w:p>
      <w:pPr>
        <w:pStyle w:val="Normal"/>
        <w:jc w:val="both"/>
        <w:rPr>
          <w:sz w:val="23"/>
        </w:rPr>
      </w:pPr>
      <w:r>
        <w:rPr>
          <w:sz w:val="23"/>
        </w:rPr>
        <w:t xml:space="preserve">Azt mondta, igaz? </w:t>
      </w:r>
    </w:p>
    <w:p>
      <w:pPr>
        <w:pStyle w:val="Normal"/>
        <w:jc w:val="both"/>
        <w:rPr>
          <w:sz w:val="23"/>
        </w:rPr>
      </w:pPr>
      <w:r>
        <w:rPr>
          <w:sz w:val="23"/>
        </w:rPr>
        <w:t xml:space="preserve">Igen. </w:t>
      </w:r>
    </w:p>
    <w:p>
      <w:pPr>
        <w:pStyle w:val="Normal"/>
        <w:jc w:val="both"/>
        <w:rPr>
          <w:sz w:val="23"/>
        </w:rPr>
      </w:pPr>
      <w:r>
        <w:rPr>
          <w:sz w:val="23"/>
        </w:rPr>
        <w:t xml:space="preserve">Az orvos mondta? </w:t>
      </w:r>
    </w:p>
    <w:p>
      <w:pPr>
        <w:pStyle w:val="Normal"/>
        <w:spacing w:before="0" w:after="240"/>
        <w:jc w:val="both"/>
        <w:rPr>
          <w:sz w:val="23"/>
        </w:rPr>
      </w:pPr>
      <w:r>
        <w:rPr>
          <w:sz w:val="23"/>
        </w:rPr>
        <w:t xml:space="preserve">Igen. </w:t>
      </w:r>
    </w:p>
    <w:p>
      <w:pPr>
        <w:pStyle w:val="Normal"/>
        <w:spacing w:before="0" w:after="240"/>
        <w:jc w:val="both"/>
        <w:rPr/>
      </w:pPr>
      <w:r>
        <w:rPr>
          <w:sz w:val="23"/>
        </w:rPr>
        <w:t xml:space="preserve">Az </w:t>
      </w:r>
      <w:r>
        <w:rPr>
          <w:i/>
          <w:sz w:val="23"/>
        </w:rPr>
        <w:t>igaz</w:t>
      </w:r>
      <w:r>
        <w:rPr>
          <w:sz w:val="23"/>
        </w:rPr>
        <w:t xml:space="preserve"> szó végül az orvos tekintélyével visszhangzik fülében, s ez a tekintély megadja Umbertónak a fogódzót, hogy fölfogja a hallottakat. Demisztifikálni kell, kezelhetővé kell tennie, körüljárhatóvá, ki kell színeznie, hogy tapinthatóvá legyen, hogy elveszítse kezdeti végtelen, merőben absztrakt fehérségét. </w:t>
      </w:r>
    </w:p>
    <w:p>
      <w:pPr>
        <w:pStyle w:val="Normal"/>
        <w:jc w:val="both"/>
        <w:rPr>
          <w:sz w:val="23"/>
        </w:rPr>
      </w:pPr>
      <w:r>
        <w:rPr>
          <w:sz w:val="23"/>
        </w:rPr>
        <w:t xml:space="preserve">Én vagyok az apa, mondja Umberto. </w:t>
      </w:r>
    </w:p>
    <w:p>
      <w:pPr>
        <w:pStyle w:val="Normal"/>
        <w:jc w:val="both"/>
        <w:rPr>
          <w:sz w:val="23"/>
        </w:rPr>
      </w:pPr>
      <w:r>
        <w:rPr>
          <w:sz w:val="23"/>
        </w:rPr>
        <w:t xml:space="preserve">Kijelentés ez, nem kérdés; de Laura rábólint. Egyikük számára sem lát semmi előnyt abban, hogy Umberto az apa. </w:t>
      </w:r>
    </w:p>
    <w:p>
      <w:pPr>
        <w:pStyle w:val="Normal"/>
        <w:jc w:val="both"/>
        <w:rPr>
          <w:sz w:val="23"/>
        </w:rPr>
      </w:pPr>
      <w:r>
        <w:rPr>
          <w:sz w:val="23"/>
        </w:rPr>
        <w:t xml:space="preserve">Miért nem írtad meg a leveledben? </w:t>
      </w:r>
    </w:p>
    <w:p>
      <w:pPr>
        <w:pStyle w:val="Normal"/>
        <w:jc w:val="both"/>
        <w:rPr>
          <w:sz w:val="23"/>
        </w:rPr>
      </w:pPr>
      <w:r>
        <w:rPr>
          <w:sz w:val="23"/>
        </w:rPr>
        <w:t xml:space="preserve">Úgy gondoltam, jobban el tudom mondani, ha találkozunk. </w:t>
      </w:r>
    </w:p>
    <w:p>
      <w:pPr>
        <w:pStyle w:val="Normal"/>
        <w:jc w:val="both"/>
        <w:rPr>
          <w:sz w:val="23"/>
        </w:rPr>
      </w:pPr>
      <w:r>
        <w:rPr>
          <w:sz w:val="23"/>
        </w:rPr>
        <w:t xml:space="preserve">Umberto agyában kergetőznek a latolgató gondolatok, hogy mi az, amit megtehet, s mi az, amit nem tehet meg Livornóban törvénytelen fia érdekében. </w:t>
      </w:r>
    </w:p>
    <w:p>
      <w:pPr>
        <w:pStyle w:val="Normal"/>
        <w:jc w:val="both"/>
        <w:rPr>
          <w:sz w:val="23"/>
        </w:rPr>
      </w:pPr>
      <w:r>
        <w:rPr>
          <w:sz w:val="23"/>
        </w:rPr>
        <w:t xml:space="preserve">Mikori? – kezével kérdi a számot. </w:t>
      </w:r>
    </w:p>
    <w:p>
      <w:pPr>
        <w:pStyle w:val="Normal"/>
        <w:jc w:val="both"/>
        <w:rPr>
          <w:sz w:val="23"/>
        </w:rPr>
      </w:pPr>
      <w:r>
        <w:rPr>
          <w:sz w:val="23"/>
        </w:rPr>
        <w:t xml:space="preserve">Háromhónapos. </w:t>
      </w:r>
    </w:p>
    <w:p>
      <w:pPr>
        <w:pStyle w:val="Normal"/>
        <w:jc w:val="both"/>
        <w:rPr>
          <w:sz w:val="23"/>
        </w:rPr>
      </w:pPr>
      <w:r>
        <w:rPr>
          <w:sz w:val="23"/>
        </w:rPr>
        <w:t xml:space="preserve">Giovanninak fogjuk nevezni. </w:t>
      </w:r>
    </w:p>
    <w:p>
      <w:pPr>
        <w:pStyle w:val="Normal"/>
        <w:jc w:val="both"/>
        <w:rPr>
          <w:sz w:val="23"/>
        </w:rPr>
      </w:pPr>
      <w:r>
        <w:rPr>
          <w:sz w:val="23"/>
        </w:rPr>
        <w:t xml:space="preserve">Miért Giovanninak?, kérdi a nő. </w:t>
      </w:r>
    </w:p>
    <w:p>
      <w:pPr>
        <w:pStyle w:val="Normal"/>
        <w:jc w:val="both"/>
        <w:rPr>
          <w:sz w:val="23"/>
        </w:rPr>
      </w:pPr>
      <w:r>
        <w:rPr>
          <w:sz w:val="23"/>
        </w:rPr>
        <w:t xml:space="preserve">Giovanninak hívták az apámat, az ő nagyapját. </w:t>
      </w:r>
    </w:p>
    <w:p>
      <w:pPr>
        <w:pStyle w:val="Normal"/>
        <w:jc w:val="both"/>
        <w:rPr>
          <w:sz w:val="23"/>
        </w:rPr>
      </w:pPr>
      <w:r>
        <w:rPr>
          <w:sz w:val="23"/>
        </w:rPr>
        <w:t xml:space="preserve">S mi van, ha lány lesz? </w:t>
      </w:r>
    </w:p>
    <w:p>
      <w:pPr>
        <w:pStyle w:val="Normal"/>
        <w:jc w:val="both"/>
        <w:rPr>
          <w:sz w:val="23"/>
        </w:rPr>
      </w:pPr>
      <w:r>
        <w:rPr>
          <w:sz w:val="23"/>
        </w:rPr>
        <w:t xml:space="preserve">Laura!, mondja. Ámde nem egészen világos, hogy vajon ezt névnek javasolja, vagy megütközését fejezi ki vele, hogy szeretője olyasmire gondol, az ő gyermeke esetleg lány is lehet. </w:t>
      </w:r>
    </w:p>
    <w:p>
      <w:pPr>
        <w:pStyle w:val="Normal"/>
        <w:jc w:val="both"/>
        <w:rPr>
          <w:sz w:val="23"/>
        </w:rPr>
      </w:pPr>
      <w:r>
        <w:rPr>
          <w:sz w:val="23"/>
        </w:rPr>
        <w:t xml:space="preserve">Hogy érzed magad, kicsikém?, kérdi. </w:t>
      </w:r>
    </w:p>
    <w:p>
      <w:pPr>
        <w:pStyle w:val="Normal"/>
        <w:jc w:val="both"/>
        <w:rPr>
          <w:sz w:val="23"/>
        </w:rPr>
      </w:pPr>
      <w:r>
        <w:rPr>
          <w:sz w:val="23"/>
        </w:rPr>
        <w:t xml:space="preserve">Reggelenként nem valami fényesen, de ez elmúlik, és délutánra nagyon megéhezem, és fogalmam sincs, miért kocsikázunk föl s alá a tóparton, az egész olyan kietlen, s különben is tortát szeretnék enni. Itt valahol egy különleges tortát csinálnak mandulamasszából, az anyám is mindig emlegeti. </w:t>
      </w:r>
    </w:p>
    <w:p>
      <w:pPr>
        <w:pStyle w:val="Normal"/>
        <w:jc w:val="both"/>
        <w:rPr/>
      </w:pPr>
      <w:r>
        <w:rPr>
          <w:sz w:val="23"/>
        </w:rPr>
        <w:t xml:space="preserve">Még sosem volt gyermekem, tudod, mondja a férfi, és már egészen – na hogy is mondják? – </w:t>
      </w:r>
      <w:r>
        <w:rPr>
          <w:i/>
          <w:sz w:val="23"/>
        </w:rPr>
        <w:t>rassegnato</w:t>
      </w:r>
      <w:r>
        <w:rPr>
          <w:rStyle w:val="FootnoteCharacters"/>
          <w:rStyle w:val="FootnoteAnchor"/>
          <w:sz w:val="23"/>
        </w:rPr>
        <w:footnoteReference w:customMarkFollows="1" w:id="6"/>
        <w:t>*</w:t>
      </w:r>
      <w:r>
        <w:rPr>
          <w:sz w:val="23"/>
        </w:rPr>
        <w:t xml:space="preserve"> voltam. </w:t>
      </w:r>
    </w:p>
    <w:p>
      <w:pPr>
        <w:pStyle w:val="Normal"/>
        <w:jc w:val="both"/>
        <w:rPr>
          <w:sz w:val="23"/>
        </w:rPr>
      </w:pPr>
      <w:r>
        <w:rPr>
          <w:sz w:val="23"/>
        </w:rPr>
        <w:t xml:space="preserve">Megpróbálja a nőt átkarolni. Az ellenáll. </w:t>
      </w:r>
    </w:p>
    <w:p>
      <w:pPr>
        <w:pStyle w:val="Normal"/>
        <w:spacing w:before="0" w:after="240"/>
        <w:jc w:val="both"/>
        <w:rPr>
          <w:sz w:val="23"/>
        </w:rPr>
      </w:pPr>
      <w:r>
        <w:rPr>
          <w:sz w:val="23"/>
        </w:rPr>
        <w:t xml:space="preserve">A gyerekem anyja vagy, tiltakozik a férfi. Az már majdnem olyan, mintha a feleségem lennél. Ha megtehetném, a feleségemmé tennélek. </w:t>
      </w:r>
    </w:p>
    <w:p>
      <w:pPr>
        <w:pStyle w:val="Normal"/>
        <w:spacing w:before="0" w:after="240"/>
        <w:jc w:val="both"/>
        <w:rPr/>
      </w:pPr>
      <w:r>
        <w:rPr>
          <w:sz w:val="23"/>
        </w:rPr>
        <w:t xml:space="preserve">Úgy tűnhet, ebben a helyzetben ez a reagálás tisztességes volt. Laurát azonban nemhogy kielégítené, feldühíti a fogadtatás. Úgy érzi, ebben a pillanatban a férfi máris átgyúrja, átalakítja a livornói feleségévé – a nejévé, akinek Umberto mindig azt szerette volna mondani: „A gyermekem anyja vagy”, de soha nem volt még alkalma rá. Ő, Laura, mostantól a pater familias gyermekének anyja. És attól fél, hogy amiként most ő átalakult, ugyanúgy át fog alakulni Umberto livornói felesége is: mostantól Esther fogja képviselni mindazt, ami csábos és szabad és nem kérlelhetetlen. Két hónapig békés boldogságban élt születendő gyerekének gondolatával. De hogy gyereket szüljön egy férfinak, s hogy arra legyen ítélve, hogy neki hordja ki, a saját akaratától függetlenül... zokogásban tör ki. </w:t>
      </w:r>
    </w:p>
    <w:p>
      <w:pPr>
        <w:pStyle w:val="Normal"/>
        <w:spacing w:before="0" w:after="240"/>
        <w:jc w:val="both"/>
        <w:rPr>
          <w:sz w:val="23"/>
        </w:rPr>
      </w:pPr>
      <w:r>
        <w:rPr>
          <w:sz w:val="23"/>
        </w:rPr>
        <w:t xml:space="preserve">Tűri, hogy a férfi megvigasztalja. Umberto az oka szorongatott helyzetének, de könnyíteni is csak ő tud rajta. Nem azzal, hogy eltávolítja az okot – ti. a tényt, hogy ő a megszületendő atyja –, hanem azáltal, hogy egy időre körülveszi fizikai jelenlétével, amíg csak oldódni nem kezd benne keserves sorsának tudata, miként egy kapu körvonalai szertefoszlanak az esteli szürkületben, vagy egy levél betűi összefolynak a szoba sűrűsödő homályában. A férfi karjaiban úgy érzi, eltávolodik minden, ami foglalkoztatja, és saját neve a letűnt gyermekkor hangsúlyával merül föl lényének valamely távoli rekeszéből, s gyermeki, oly érzékeny, finom bőrén át mindenütt a felszínre tör. </w:t>
      </w:r>
    </w:p>
    <w:p>
      <w:pPr>
        <w:pStyle w:val="Normal"/>
        <w:spacing w:before="0" w:after="240"/>
        <w:jc w:val="both"/>
        <w:rPr>
          <w:sz w:val="23"/>
        </w:rPr>
      </w:pPr>
      <w:r>
        <w:rPr>
          <w:sz w:val="23"/>
        </w:rPr>
        <w:t xml:space="preserve">Amikor megérinti a férfi nagy koponyájának füle mögé fésült busa, őszes, sörényszerű haját, egy gyermek csodálkozó kíváncsiságával teszi. </w:t>
      </w:r>
    </w:p>
    <w:p>
      <w:pPr>
        <w:pStyle w:val="Normal"/>
        <w:jc w:val="both"/>
        <w:rPr>
          <w:sz w:val="23"/>
        </w:rPr>
      </w:pPr>
      <w:r>
        <w:rPr>
          <w:sz w:val="23"/>
        </w:rPr>
        <w:t xml:space="preserve">Kislánykorában Laura rájött – részben saját megfigyelései alapján, részben anyjának elejtett megjegyzéseiből –, hogy a nő testének vannak olyan titkai, amelyeket mindennél többre lehet tartani, s amelyek mindennél szégyenletesebbek is lehetnek. Ahogy cseperedett, meggyőződésévé vált, hogy az életnek minden erre vonatkozó dolgában különlegesen érzékeny. Elég volt, ha ráijesztettek, s azonnal megjött a menstruációja, legalább ő így hitte. Ha férfi egy bizonyos módon érintette meg a vállán, rángást érzett a méhében. A közönséges melltartók kidörzsölték a mellbimbóit. Azelőtt szégyellte ezt a túlérzékenységét, mert feszélyezte és ingerlékennyé tette. De örült is neki, mert tudta, hogy egy nap majd megoszthatja e titkát egy férfival, aki éppoly kifogyhatatlan kíváncsisággal tekint erre, mint ő maga. </w:t>
      </w:r>
    </w:p>
    <w:p>
      <w:pPr>
        <w:pStyle w:val="Normal"/>
        <w:spacing w:before="240" w:after="240"/>
        <w:ind w:firstLine="1134"/>
        <w:jc w:val="both"/>
        <w:rPr>
          <w:sz w:val="40"/>
        </w:rPr>
      </w:pPr>
      <w:r>
        <w:rPr>
          <w:sz w:val="40"/>
        </w:rPr>
        <w:t>*</w:t>
      </w:r>
    </w:p>
    <w:p>
      <w:pPr>
        <w:pStyle w:val="Normal"/>
        <w:jc w:val="both"/>
        <w:rPr/>
      </w:pPr>
      <w:r>
        <w:rPr>
          <w:sz w:val="23"/>
        </w:rPr>
        <w:t xml:space="preserve">Szállodai lakosztályukban szolgáltatják föl a vacsorát, Laurának még egyre sírhatnékja van, Umberto megpróbálja elterelni a figyelmét és a livornói intrikák furábbnál furább történeteivel szórakoztatni. A vacsora végeztével leveti zakóját, meglazítja inggallérját, és így szól: </w:t>
      </w:r>
    </w:p>
    <w:p>
      <w:pPr>
        <w:pStyle w:val="Normal"/>
        <w:jc w:val="both"/>
        <w:rPr>
          <w:sz w:val="23"/>
        </w:rPr>
      </w:pPr>
      <w:r>
        <w:rPr>
          <w:sz w:val="23"/>
        </w:rPr>
        <w:t xml:space="preserve">Gyere, te kis zöldszemű! </w:t>
      </w:r>
    </w:p>
    <w:p>
      <w:pPr>
        <w:pStyle w:val="Normal"/>
        <w:jc w:val="both"/>
        <w:rPr>
          <w:sz w:val="23"/>
        </w:rPr>
      </w:pPr>
      <w:r>
        <w:rPr>
          <w:sz w:val="23"/>
        </w:rPr>
        <w:t xml:space="preserve">Laura láthatólag vonakodik. </w:t>
      </w:r>
    </w:p>
    <w:p>
      <w:pPr>
        <w:pStyle w:val="Normal"/>
        <w:spacing w:before="0" w:after="240"/>
        <w:jc w:val="both"/>
        <w:rPr>
          <w:sz w:val="23"/>
        </w:rPr>
      </w:pPr>
      <w:r>
        <w:rPr>
          <w:sz w:val="23"/>
        </w:rPr>
        <w:t xml:space="preserve">Ha veszélyes, csak egymás mellé ledőlünk, angyalom, és fogjuk egymás kezét – semmi többet! –, mint a gyerekek. </w:t>
      </w:r>
    </w:p>
    <w:p>
      <w:pPr>
        <w:pStyle w:val="Normal"/>
        <w:spacing w:before="0" w:after="240"/>
        <w:jc w:val="both"/>
        <w:rPr/>
      </w:pPr>
      <w:r>
        <w:rPr>
          <w:sz w:val="23"/>
        </w:rPr>
        <w:t xml:space="preserve">Laura soha egy percig sem kételkedett abban, hogy meg akarja szülni a gyereket. A gyerek az övé lesz, mint még soha semmi azelőtt az életben. Nincs benne rettegés a botránytól, amit az ügy fölkavarhat, mivel van saját vagyona, és ott telepedhet le, ahol akar, s mert meggyőződése, hogy az egyéni akarat soha ne hódoljon be a konvencionális erkölcsnek. Sőt, élvezni fogja a szembeszegülést, mint ahogy azt is élvezte, amikor családja óhaja ellenére ment férjhez tizenhét éves korában, s amikor két évvel később nyilvánosan közölte férjével, hogy távozzék, és soha többé ne jöjjön vissza. </w:t>
      </w:r>
    </w:p>
    <w:p>
      <w:pPr>
        <w:pStyle w:val="Normal"/>
        <w:spacing w:before="0" w:after="240"/>
        <w:jc w:val="both"/>
        <w:rPr/>
      </w:pPr>
      <w:r>
        <w:rPr>
          <w:sz w:val="23"/>
        </w:rPr>
        <w:t xml:space="preserve">Umberto karjában hever, elégedetten, de közönyösen a férfi szenvedélye iránt. Ha a férfi nem mozdul, örül neki. Elfogadhatónak találja, hogy Umberto szereti; képtelenségnek véli, hogy a férfi most megkívánja. Eddig soha nem tudott elzárkózni Umberto szerelmes közeledései elől, mivel ilyenkor alkalma nyílt feltárni testének bonyolult szexualitását, amely éppoly kiszámíthatatlan volt számára, s éppoly finom és tiszta, mint egy mandula a csonthéjában. Mostani érzéketlensége magát is meglepi. Gyermeke máris megszerezte neki azt a jó érzést, hogy önmagában is boldogulhat. </w:t>
      </w:r>
    </w:p>
    <w:p>
      <w:pPr>
        <w:pStyle w:val="Normal"/>
        <w:spacing w:before="0" w:after="240"/>
        <w:jc w:val="both"/>
        <w:rPr/>
      </w:pPr>
      <w:r>
        <w:rPr>
          <w:sz w:val="23"/>
        </w:rPr>
        <w:t>Umberto minden engedményre kész fia anyjának testi jólétéért. Nyugodtan fekszik. Zavarodott agya minduntalan visszatér a bekövetkező esemény mechanizmusára. Úgy érzi, ebben rejlik a megoldás minden problémára.</w:t>
      </w:r>
    </w:p>
    <w:p>
      <w:pPr>
        <w:pStyle w:val="Normal"/>
        <w:spacing w:before="0" w:after="240"/>
        <w:jc w:val="both"/>
        <w:rPr>
          <w:sz w:val="23"/>
        </w:rPr>
      </w:pPr>
      <w:r>
        <w:rPr>
          <w:sz w:val="23"/>
        </w:rPr>
        <w:t>Úgy fekszik, hogy keze a nő combjai között van, egyik ujja a szeméremajkak között. Meleg nyálka vonja be ujját, oly szorosan tapadva rá, mintha bőrének kilencedik rétege lenne. Korábban, kevéssel a köldök alatt, kis duzzanatot tapintott ki a nő hasán.</w:t>
      </w:r>
    </w:p>
    <w:p>
      <w:pPr>
        <w:pStyle w:val="Normal"/>
        <w:jc w:val="both"/>
        <w:rPr/>
      </w:pPr>
      <w:r>
        <w:rPr>
          <w:sz w:val="23"/>
        </w:rPr>
        <w:t>Nem ő fog behatolni, hanem a fia fog innen kibújni. Eszébe jut, hogy a hüvely alakja, amelyről mindig azt képzelte eddig, hogy őmiatta olyan, amilyen, tulajdonképpen azért fejlődött így, hogy egy harmadik személy kifelé tartó útját segítse. Még maradna ujjával odabent. Semmi változás sem észlelhető. Hogy megbizonyosodjék, mozgatni kezdi ujját. Azóta sem volt ilyen meghökkentő számára a születés jelensége, amióta, még mint gyerek, először hallott róla.</w:t>
      </w:r>
    </w:p>
    <w:p>
      <w:pPr>
        <w:pStyle w:val="Normal"/>
        <w:jc w:val="both"/>
        <w:rPr>
          <w:sz w:val="23"/>
        </w:rPr>
      </w:pPr>
      <w:r>
        <w:rPr>
          <w:sz w:val="23"/>
        </w:rPr>
        <w:t>Most múlik egy pillanat a világ életében. Ábrázold úgy, ahogy van.</w:t>
      </w:r>
      <w:r>
        <w:rPr>
          <w:rStyle w:val="FootnoteCharacters"/>
          <w:rStyle w:val="FootnoteAnchor"/>
          <w:sz w:val="23"/>
        </w:rPr>
        <w:footnoteReference w:customMarkFollows="1" w:id="7"/>
        <w:t>*</w:t>
      </w:r>
    </w:p>
    <w:p>
      <w:pPr>
        <w:pStyle w:val="Normal"/>
        <w:jc w:val="both"/>
        <w:rPr>
          <w:sz w:val="23"/>
        </w:rPr>
      </w:pPr>
      <w:r>
        <w:rPr>
          <w:sz w:val="23"/>
        </w:rPr>
        <w:t>Ami megfogant, nem más, mint annak a szereplőnek a lényege, akiről írni készülök.</w:t>
      </w:r>
    </w:p>
    <w:p>
      <w:pPr>
        <w:pStyle w:val="Normal"/>
        <w:spacing w:before="0" w:after="240"/>
        <w:jc w:val="both"/>
        <w:rPr/>
      </w:pPr>
      <w:r>
        <w:rPr>
          <w:sz w:val="23"/>
        </w:rPr>
        <w:t>Umberto túlsó vállánál átnyalábolva szenvedélyesen magához húzza, és arcát hajához dörgöli. Most veszi észbe, mennyire védtelenek a világ előtt, mennyire megfosztottak minden menedéktől. A gyerekszülés részleteiből egyet sem ismer, de a nagyra növekedett és emberivé vált kis gombóc kifelé nyomakodásának előérzete fölismerteti vele, mennyire hasonlók ők ketten minden más emberpárhoz.</w:t>
      </w:r>
    </w:p>
    <w:p>
      <w:pPr>
        <w:pStyle w:val="Normal"/>
        <w:jc w:val="both"/>
        <w:rPr>
          <w:sz w:val="23"/>
        </w:rPr>
      </w:pPr>
      <w:r>
        <w:rPr>
          <w:sz w:val="23"/>
        </w:rPr>
        <w:t>A férfi iránt érzett gyöngédségének utolsó gesztusaként Laura két kezébe fogja a férfi fejét.</w:t>
      </w:r>
    </w:p>
    <w:p>
      <w:pPr>
        <w:pStyle w:val="Normal"/>
        <w:jc w:val="both"/>
        <w:rPr>
          <w:sz w:val="23"/>
        </w:rPr>
      </w:pPr>
      <w:r>
        <w:rPr>
          <w:sz w:val="23"/>
        </w:rPr>
        <w:t>Feküdj nyugodtan, mondja, s gondolj a gyerekre.</w:t>
      </w:r>
    </w:p>
    <w:p>
      <w:pPr>
        <w:pStyle w:val="Normal"/>
        <w:spacing w:before="0" w:after="240"/>
        <w:jc w:val="both"/>
        <w:rPr/>
      </w:pPr>
      <w:r>
        <w:rPr>
          <w:sz w:val="23"/>
        </w:rPr>
        <w:t>Umbertónak eszébe jut az a reggel, amikor meglátogatta egyik barátját, aki virágkereskedő és számos nagy üvegház tulajdonosa a Pisába vezető út mentén. A házak üvegét zöldes festékkel (a tenger türkiz színével) vonták be, hogy valamelyest csökkentsék a virágokra tűző napsugarak erejét. A zöldes meszet kívülről hordták föl, és minden arra járó rajzolhat az üvegre ujjával, mivel a megszáradt festék a legkisebb érintésre lemállik. Amint Umbero elmegy az üvegházak mellett, kissé beljebb az úttól, észreveszi a rajzokat. Először jönnek a szerelmesek nyíllal átdöfött kezdőbetűs szívei, majd elrajzolt meztelen álló alakok következnek, aztán egy hátán fekvő nő, szétvetett lábakkal, szemérme kitárva. Végül, nagyobbra és vastagabbra rajzolva, mint az előbbiek, egy női nemi szerv, felül szőrrel és alatta egy hímvessző lecsüngő herezacskóval. Elképzelhetetlen, hogy ő valaha is ilyet rajzolna. De számol azzal, hogy most ők ketten is ilyesféle rajzok témájává lettek.</w:t>
      </w:r>
    </w:p>
    <w:p>
      <w:pPr>
        <w:pStyle w:val="Normal"/>
        <w:spacing w:before="0" w:after="240"/>
        <w:jc w:val="both"/>
        <w:rPr/>
      </w:pPr>
      <w:r>
        <w:rPr>
          <w:sz w:val="23"/>
        </w:rPr>
        <w:t xml:space="preserve">Azelőtt a nő minden porcikája – akárcsak liaisonjuk – titkosnak, kizárólag rájuk tartozónak tűnt előtte; nincs többé titok, kikottyantották: megjelent egy harmadik személy, a fia. </w:t>
      </w:r>
      <w:r>
        <w:rPr>
          <w:i/>
          <w:sz w:val="23"/>
        </w:rPr>
        <w:t>Donna mia! Donna mia!</w:t>
      </w:r>
      <w:r>
        <w:rPr>
          <w:rStyle w:val="FootnoteCharacters"/>
          <w:rStyle w:val="FootnoteAnchor"/>
          <w:i/>
          <w:sz w:val="23"/>
        </w:rPr>
        <w:footnoteReference w:customMarkFollows="1" w:id="8"/>
        <w:t>*</w:t>
      </w:r>
      <w:r>
        <w:rPr>
          <w:rStyle w:val="FootnoteCharacters"/>
          <w:i/>
          <w:sz w:val="23"/>
        </w:rPr>
        <w:t>*</w:t>
      </w:r>
      <w:r>
        <w:rPr>
          <w:i/>
          <w:sz w:val="23"/>
        </w:rPr>
        <w:t xml:space="preserve"> </w:t>
      </w:r>
      <w:r>
        <w:rPr>
          <w:sz w:val="23"/>
        </w:rPr>
        <w:t>zokogja fejét a nő hajába temetve.</w:t>
      </w:r>
      <w:r>
        <w:br w:type="page"/>
      </w:r>
    </w:p>
    <w:p>
      <w:pPr>
        <w:pStyle w:val="Normal"/>
        <w:spacing w:before="0" w:after="240"/>
        <w:ind w:firstLine="1134"/>
        <w:jc w:val="both"/>
        <w:rPr>
          <w:sz w:val="40"/>
        </w:rPr>
      </w:pPr>
      <w:r>
        <w:rPr>
          <w:sz w:val="40"/>
        </w:rPr>
        <w:t>*</w:t>
      </w:r>
    </w:p>
    <w:p>
      <w:pPr>
        <w:pStyle w:val="Normal"/>
        <w:jc w:val="both"/>
        <w:rPr/>
      </w:pPr>
      <w:r>
        <w:rPr>
          <w:sz w:val="23"/>
        </w:rPr>
        <w:t>Nem aludtam jól! Amit elmondtál, a mi újságunk – lehet ezt mondani így? mintha újsághír lenne – egész éjjel itt zakatolt a fejemben. Laura, változtatni akarok az életemen, helyet akarok csinálni benne neked és a fiunknak.</w:t>
      </w:r>
    </w:p>
    <w:p>
      <w:pPr>
        <w:pStyle w:val="Normal"/>
        <w:jc w:val="both"/>
        <w:rPr>
          <w:sz w:val="23"/>
        </w:rPr>
      </w:pPr>
      <w:r>
        <w:rPr>
          <w:sz w:val="23"/>
        </w:rPr>
        <w:t>Olyan biztos vagy, hogy a gyerek fiú lesz?</w:t>
      </w:r>
    </w:p>
    <w:p>
      <w:pPr>
        <w:pStyle w:val="Normal"/>
        <w:jc w:val="both"/>
        <w:rPr>
          <w:sz w:val="23"/>
        </w:rPr>
      </w:pPr>
      <w:r>
        <w:rPr>
          <w:sz w:val="23"/>
        </w:rPr>
        <w:t>Az az érzésem, fiam van.</w:t>
      </w:r>
    </w:p>
    <w:p>
      <w:pPr>
        <w:pStyle w:val="Normal"/>
        <w:jc w:val="both"/>
        <w:rPr/>
      </w:pPr>
      <w:r>
        <w:rPr>
          <w:sz w:val="23"/>
        </w:rPr>
        <w:t xml:space="preserve">Nekem nincsenek érzéseim, hogy fiú lesz-e vagy lány, de hát nekem mindegy. Én akármelyiknek örülnék. Nem szeretnék egy csúnya lányt – no, nem magam miatt, hanem miatta. Ha fiú, egyszerűbb. Nála nem számít a külső. </w:t>
      </w:r>
    </w:p>
    <w:p>
      <w:pPr>
        <w:pStyle w:val="Normal"/>
        <w:jc w:val="both"/>
        <w:rPr>
          <w:sz w:val="23"/>
        </w:rPr>
      </w:pPr>
      <w:r>
        <w:rPr>
          <w:sz w:val="23"/>
        </w:rPr>
        <w:t xml:space="preserve">Büszke vagyok rád. Büszke vagyok a fiamra. Nem akarok eltitkolni semmit. </w:t>
      </w:r>
    </w:p>
    <w:p>
      <w:pPr>
        <w:pStyle w:val="Normal"/>
        <w:jc w:val="both"/>
        <w:rPr>
          <w:sz w:val="23"/>
        </w:rPr>
      </w:pPr>
      <w:r>
        <w:rPr>
          <w:sz w:val="23"/>
        </w:rPr>
        <w:t xml:space="preserve">Ha akarnád, sem tudnád eltitkolni! </w:t>
      </w:r>
    </w:p>
    <w:p>
      <w:pPr>
        <w:pStyle w:val="Normal"/>
        <w:jc w:val="both"/>
        <w:rPr>
          <w:sz w:val="23"/>
        </w:rPr>
      </w:pPr>
      <w:r>
        <w:rPr>
          <w:sz w:val="23"/>
        </w:rPr>
        <w:t xml:space="preserve">Mindent meg akarok adni nektek, amire szükségetek van. </w:t>
      </w:r>
    </w:p>
    <w:p>
      <w:pPr>
        <w:pStyle w:val="Normal"/>
        <w:jc w:val="both"/>
        <w:rPr>
          <w:sz w:val="23"/>
        </w:rPr>
      </w:pPr>
      <w:r>
        <w:rPr>
          <w:sz w:val="23"/>
        </w:rPr>
        <w:t xml:space="preserve">Mi nem kérünk semmit. </w:t>
      </w:r>
    </w:p>
    <w:p>
      <w:pPr>
        <w:pStyle w:val="Normal"/>
        <w:jc w:val="both"/>
        <w:rPr/>
      </w:pPr>
      <w:r>
        <w:rPr>
          <w:sz w:val="23"/>
        </w:rPr>
        <w:t xml:space="preserve">Laura, szeretnék elmondani valamit. Olyasvalamit, amit talán nem értettél meg. Egész életemben, mindig volt annyim, hogy azt tegyem, amihez kedvem van. Fiatalabb koromban szerényebbek voltak a vágyaim. De most megnőtt a becsvágyam. Igényesebb vagyok miattad és a fiunk miatt. </w:t>
      </w:r>
    </w:p>
    <w:p>
      <w:pPr>
        <w:pStyle w:val="Normal"/>
        <w:jc w:val="both"/>
        <w:rPr>
          <w:sz w:val="23"/>
        </w:rPr>
      </w:pPr>
      <w:r>
        <w:rPr>
          <w:sz w:val="23"/>
        </w:rPr>
        <w:t xml:space="preserve">Miért beszélsz a pénzről? A pénznek semmi köze az egészhez, a világon semmi. Én soha nem gondolok a pénzre. </w:t>
      </w:r>
    </w:p>
    <w:p>
      <w:pPr>
        <w:pStyle w:val="Normal"/>
        <w:jc w:val="both"/>
        <w:rPr>
          <w:sz w:val="23"/>
        </w:rPr>
      </w:pPr>
      <w:r>
        <w:rPr>
          <w:sz w:val="23"/>
        </w:rPr>
        <w:t xml:space="preserve">Az érzéseimről beszéltem és a terveimről. Akarom, hogy tudd, milyen büszke vagyok rád. </w:t>
      </w:r>
    </w:p>
    <w:p>
      <w:pPr>
        <w:pStyle w:val="Normal"/>
        <w:jc w:val="both"/>
        <w:rPr>
          <w:sz w:val="23"/>
        </w:rPr>
      </w:pPr>
      <w:r>
        <w:rPr>
          <w:sz w:val="23"/>
        </w:rPr>
        <w:t xml:space="preserve">Mik a terveid? </w:t>
      </w:r>
    </w:p>
    <w:p>
      <w:pPr>
        <w:pStyle w:val="Normal"/>
        <w:jc w:val="both"/>
        <w:rPr>
          <w:sz w:val="23"/>
        </w:rPr>
      </w:pPr>
      <w:r>
        <w:rPr>
          <w:sz w:val="23"/>
        </w:rPr>
        <w:t xml:space="preserve">Itáliába kell jönnötök, és ott kell letelepednetek, hogy láthassalak mindkettőtöket. </w:t>
      </w:r>
    </w:p>
    <w:p>
      <w:pPr>
        <w:pStyle w:val="Normal"/>
        <w:jc w:val="both"/>
        <w:rPr>
          <w:sz w:val="23"/>
        </w:rPr>
      </w:pPr>
      <w:r>
        <w:rPr>
          <w:sz w:val="23"/>
        </w:rPr>
        <w:t xml:space="preserve">Úgy érted, Livornóba? </w:t>
      </w:r>
    </w:p>
    <w:p>
      <w:pPr>
        <w:pStyle w:val="Normal"/>
        <w:jc w:val="both"/>
        <w:rPr>
          <w:sz w:val="23"/>
        </w:rPr>
      </w:pPr>
      <w:r>
        <w:rPr>
          <w:sz w:val="23"/>
        </w:rPr>
        <w:t xml:space="preserve">Livorno az egy boldogtalan, őrült város. </w:t>
      </w:r>
    </w:p>
    <w:p>
      <w:pPr>
        <w:pStyle w:val="Normal"/>
        <w:jc w:val="both"/>
        <w:rPr>
          <w:sz w:val="23"/>
        </w:rPr>
      </w:pPr>
      <w:r>
        <w:rPr>
          <w:sz w:val="23"/>
        </w:rPr>
        <w:t xml:space="preserve">És ott él a feleséged! Azért nevezed őrültnek. </w:t>
      </w:r>
    </w:p>
    <w:p>
      <w:pPr>
        <w:pStyle w:val="Normal"/>
        <w:jc w:val="both"/>
        <w:rPr>
          <w:sz w:val="23"/>
        </w:rPr>
      </w:pPr>
      <w:r>
        <w:rPr>
          <w:sz w:val="23"/>
        </w:rPr>
        <w:t xml:space="preserve">Ő nem livornói. </w:t>
      </w:r>
    </w:p>
    <w:p>
      <w:pPr>
        <w:pStyle w:val="Normal"/>
        <w:jc w:val="both"/>
        <w:rPr>
          <w:sz w:val="23"/>
        </w:rPr>
      </w:pPr>
      <w:r>
        <w:rPr>
          <w:sz w:val="23"/>
        </w:rPr>
        <w:t xml:space="preserve">Ott él. És vár. </w:t>
      </w:r>
    </w:p>
    <w:p>
      <w:pPr>
        <w:pStyle w:val="Normal"/>
        <w:jc w:val="both"/>
        <w:rPr>
          <w:sz w:val="23"/>
        </w:rPr>
      </w:pPr>
      <w:r>
        <w:rPr>
          <w:sz w:val="23"/>
        </w:rPr>
        <w:t xml:space="preserve">Vár? </w:t>
      </w:r>
    </w:p>
    <w:p>
      <w:pPr>
        <w:pStyle w:val="Normal"/>
        <w:jc w:val="both"/>
        <w:rPr>
          <w:sz w:val="23"/>
        </w:rPr>
      </w:pPr>
      <w:r>
        <w:rPr>
          <w:sz w:val="23"/>
        </w:rPr>
        <w:t xml:space="preserve">Várja, hogy hazatérj. </w:t>
      </w:r>
    </w:p>
    <w:p>
      <w:pPr>
        <w:pStyle w:val="Normal"/>
        <w:jc w:val="both"/>
        <w:rPr/>
      </w:pPr>
      <w:r>
        <w:rPr>
          <w:i/>
          <w:sz w:val="23"/>
        </w:rPr>
        <w:t>Passaretta mia,</w:t>
      </w:r>
      <w:r>
        <w:rPr>
          <w:sz w:val="23"/>
        </w:rPr>
        <w:t xml:space="preserve"> házasember vagyok, jól tudod. Három éve tudod. </w:t>
      </w:r>
    </w:p>
    <w:p>
      <w:pPr>
        <w:pStyle w:val="Normal"/>
        <w:jc w:val="both"/>
        <w:rPr>
          <w:sz w:val="23"/>
        </w:rPr>
      </w:pPr>
      <w:r>
        <w:rPr>
          <w:sz w:val="23"/>
        </w:rPr>
        <w:t xml:space="preserve">Vagyis nem szabad Livornóba mennünk. Vagyis mi leszünk a te törvénytelen feleséged, meg a törvénytelen fiad. Tudod, hogy mondják ezt nálunk? Fattyú. A te fattyad. De ő nekem a gyermekem. Hát ezért nem mehetünk Livornóba. </w:t>
      </w:r>
    </w:p>
    <w:p>
      <w:pPr>
        <w:pStyle w:val="Normal"/>
        <w:jc w:val="both"/>
        <w:rPr/>
      </w:pPr>
      <w:r>
        <w:rPr>
          <w:sz w:val="23"/>
        </w:rPr>
        <w:t xml:space="preserve">Ne izgasd föl magad. </w:t>
      </w:r>
    </w:p>
    <w:p>
      <w:pPr>
        <w:pStyle w:val="Normal"/>
        <w:jc w:val="both"/>
        <w:rPr>
          <w:sz w:val="23"/>
        </w:rPr>
      </w:pPr>
      <w:r>
        <w:rPr>
          <w:sz w:val="23"/>
        </w:rPr>
        <w:t xml:space="preserve">Miért nem engedted soha, hogy Livornóba menjek? Azért, mert féltél, hogy fölismernek. </w:t>
      </w:r>
    </w:p>
    <w:p>
      <w:pPr>
        <w:pStyle w:val="Normal"/>
        <w:jc w:val="both"/>
        <w:rPr/>
      </w:pPr>
      <w:r>
        <w:rPr>
          <w:sz w:val="23"/>
        </w:rPr>
        <w:t xml:space="preserve">Mindenben a kedvedet kerestem. Azt akartam, hogy az együtt töltött napokat semmi se árnyékolja be. Ma is így érzem. Így akarom. De most már többről van szó, mint együtt töltött napokról. Alig tudom elhinni, ami történt, veled és velem, Umbertóval és Laurával. Minden megváltozott. </w:t>
      </w:r>
    </w:p>
    <w:p>
      <w:pPr>
        <w:pStyle w:val="Normal"/>
        <w:jc w:val="both"/>
        <w:rPr>
          <w:sz w:val="23"/>
        </w:rPr>
      </w:pPr>
      <w:r>
        <w:rPr>
          <w:sz w:val="23"/>
        </w:rPr>
        <w:t xml:space="preserve">Mit fog szólni a feleséged, ha megmondod neki, hogy a szeretődet és a fattyadat a városban helyezted el? </w:t>
      </w:r>
    </w:p>
    <w:p>
      <w:pPr>
        <w:pStyle w:val="Normal"/>
        <w:jc w:val="both"/>
        <w:rPr>
          <w:sz w:val="23"/>
        </w:rPr>
      </w:pPr>
      <w:r>
        <w:rPr>
          <w:sz w:val="23"/>
        </w:rPr>
        <w:t xml:space="preserve">Nem fog szólni semmit. </w:t>
      </w:r>
    </w:p>
    <w:p>
      <w:pPr>
        <w:pStyle w:val="Normal"/>
        <w:jc w:val="both"/>
        <w:rPr/>
      </w:pPr>
      <w:r>
        <w:rPr>
          <w:sz w:val="23"/>
        </w:rPr>
        <w:t xml:space="preserve">Meg akarod mondani neki? </w:t>
      </w:r>
    </w:p>
    <w:p>
      <w:pPr>
        <w:pStyle w:val="Normal"/>
        <w:jc w:val="both"/>
        <w:rPr>
          <w:sz w:val="23"/>
        </w:rPr>
      </w:pPr>
      <w:r>
        <w:rPr>
          <w:sz w:val="23"/>
        </w:rPr>
        <w:t xml:space="preserve">Nem. </w:t>
      </w:r>
    </w:p>
    <w:p>
      <w:pPr>
        <w:pStyle w:val="Normal"/>
        <w:jc w:val="both"/>
        <w:rPr>
          <w:sz w:val="23"/>
        </w:rPr>
      </w:pPr>
      <w:r>
        <w:rPr>
          <w:sz w:val="23"/>
        </w:rPr>
        <w:t xml:space="preserve">S azt hiszed, nem fogja megtudni? </w:t>
      </w:r>
    </w:p>
    <w:p>
      <w:pPr>
        <w:pStyle w:val="Normal"/>
        <w:jc w:val="both"/>
        <w:rPr>
          <w:sz w:val="23"/>
        </w:rPr>
      </w:pPr>
      <w:r>
        <w:rPr>
          <w:sz w:val="23"/>
        </w:rPr>
        <w:t xml:space="preserve">Természetesen meg fogja tudni, de nem fog szólni semmit. </w:t>
      </w:r>
    </w:p>
    <w:p>
      <w:pPr>
        <w:pStyle w:val="Normal"/>
        <w:jc w:val="both"/>
        <w:rPr>
          <w:sz w:val="23"/>
        </w:rPr>
      </w:pPr>
      <w:r>
        <w:rPr>
          <w:sz w:val="23"/>
        </w:rPr>
        <w:t xml:space="preserve">És még te mondod, hogy büszke vagy ránk! Te nem vagy apa. Csak férfi, aki ellágyul a kis amerikai kurvájától. </w:t>
      </w:r>
    </w:p>
    <w:p>
      <w:pPr>
        <w:pStyle w:val="Normal"/>
        <w:jc w:val="both"/>
        <w:rPr/>
      </w:pPr>
      <w:r>
        <w:rPr>
          <w:sz w:val="23"/>
        </w:rPr>
        <w:t xml:space="preserve">Kérlek, ne kiabálj és ne használj ilyen szavakat. </w:t>
      </w:r>
      <w:r>
        <w:rPr>
          <w:i/>
          <w:sz w:val="23"/>
        </w:rPr>
        <w:t>Passaretta mia,</w:t>
      </w:r>
      <w:r>
        <w:rPr>
          <w:sz w:val="23"/>
        </w:rPr>
        <w:t xml:space="preserve"> mitől változtál meg így? </w:t>
      </w:r>
    </w:p>
    <w:p>
      <w:pPr>
        <w:pStyle w:val="Normal"/>
        <w:jc w:val="both"/>
        <w:rPr>
          <w:sz w:val="23"/>
        </w:rPr>
      </w:pPr>
      <w:r>
        <w:rPr>
          <w:sz w:val="23"/>
        </w:rPr>
        <w:t xml:space="preserve">Ettől változtam meg. (A hasát ütögeti.) </w:t>
      </w:r>
    </w:p>
    <w:p>
      <w:pPr>
        <w:pStyle w:val="Normal"/>
        <w:jc w:val="both"/>
        <w:rPr/>
      </w:pPr>
      <w:r>
        <w:rPr>
          <w:sz w:val="23"/>
        </w:rPr>
        <w:t xml:space="preserve">Igen, ő mindent megváltoztatott. Azt akarom, hogy Pisában lakjatok. Kinéztem ott egy villát, gyönyörű villa, pompás angolkerttel és magas szobái vannak, festett mennyezete. Valamikor egy grófé volt. Meg akarom venni neked. Laura. Mi pedig ott várjuk, hogy mikor látogatsz meg bennünket. Hetente hányszor? Minden kedden és pénteken? </w:t>
      </w:r>
    </w:p>
    <w:p>
      <w:pPr>
        <w:pStyle w:val="Normal"/>
        <w:jc w:val="both"/>
        <w:rPr>
          <w:sz w:val="23"/>
        </w:rPr>
      </w:pPr>
      <w:r>
        <w:rPr>
          <w:sz w:val="23"/>
        </w:rPr>
        <w:t xml:space="preserve">Vagy lakhatnátok Firenzében: Fiesoléban az Arno felett, valóságos kis tündérkert. </w:t>
      </w:r>
    </w:p>
    <w:p>
      <w:pPr>
        <w:pStyle w:val="Normal"/>
        <w:jc w:val="both"/>
        <w:rPr>
          <w:sz w:val="23"/>
        </w:rPr>
      </w:pPr>
      <w:r>
        <w:rPr>
          <w:sz w:val="23"/>
        </w:rPr>
        <w:t xml:space="preserve">Ha beköltöztettél bennünket, mi a szándékod velünk? Hogy lehetsz ilyen ostoba? Nem veszed észre, hogy foglyok lennénk egy börtönben? </w:t>
      </w:r>
    </w:p>
    <w:p>
      <w:pPr>
        <w:pStyle w:val="Normal"/>
        <w:jc w:val="both"/>
        <w:rPr>
          <w:sz w:val="23"/>
        </w:rPr>
      </w:pPr>
      <w:r>
        <w:rPr>
          <w:sz w:val="23"/>
        </w:rPr>
        <w:t xml:space="preserve">Börtönben?! Oda mennétek, ahová akartok. </w:t>
      </w:r>
    </w:p>
    <w:p>
      <w:pPr>
        <w:pStyle w:val="Normal"/>
        <w:jc w:val="both"/>
        <w:rPr>
          <w:sz w:val="23"/>
        </w:rPr>
      </w:pPr>
      <w:r>
        <w:rPr>
          <w:sz w:val="23"/>
        </w:rPr>
        <w:t xml:space="preserve">Kivel találkoznánk? Kivel beszélgetnénk? </w:t>
      </w:r>
    </w:p>
    <w:p>
      <w:pPr>
        <w:pStyle w:val="Normal"/>
        <w:jc w:val="both"/>
        <w:rPr>
          <w:sz w:val="23"/>
        </w:rPr>
      </w:pPr>
      <w:r>
        <w:rPr>
          <w:sz w:val="23"/>
        </w:rPr>
        <w:t xml:space="preserve">Elintézem, hogy olaszórákat vegyetek. </w:t>
      </w:r>
    </w:p>
    <w:p>
      <w:pPr>
        <w:pStyle w:val="Normal"/>
        <w:jc w:val="both"/>
        <w:rPr/>
      </w:pPr>
      <w:r>
        <w:rPr>
          <w:sz w:val="23"/>
        </w:rPr>
        <w:t xml:space="preserve">Azért akarod Giovanninak keresztelni! </w:t>
      </w:r>
    </w:p>
    <w:p>
      <w:pPr>
        <w:pStyle w:val="Normal"/>
        <w:jc w:val="both"/>
        <w:rPr>
          <w:sz w:val="23"/>
        </w:rPr>
      </w:pPr>
      <w:r>
        <w:rPr>
          <w:sz w:val="23"/>
        </w:rPr>
        <w:t xml:space="preserve">Azt szeretném, ha sok nyelven beszélne. Akkor utazhat. Én nem utaztam eleget. </w:t>
      </w:r>
    </w:p>
    <w:p>
      <w:pPr>
        <w:pStyle w:val="Normal"/>
        <w:jc w:val="both"/>
        <w:rPr/>
      </w:pPr>
      <w:r>
        <w:rPr>
          <w:sz w:val="23"/>
        </w:rPr>
        <w:t xml:space="preserve">Umberto, nem hiszem, hogy komolyan beszélsz most. Tudnod kéne, miféle ország Itália. Senki sem állna velünk szóba. Megbélyegzettek lennénk. Egy nő, akinek nincs férje, csak egy törvénytelen gyereke. </w:t>
      </w:r>
    </w:p>
    <w:p>
      <w:pPr>
        <w:pStyle w:val="Normal"/>
        <w:jc w:val="both"/>
        <w:rPr>
          <w:sz w:val="23"/>
        </w:rPr>
      </w:pPr>
      <w:r>
        <w:rPr>
          <w:sz w:val="23"/>
        </w:rPr>
        <w:t xml:space="preserve">Kedvesem, van férjed. </w:t>
      </w:r>
    </w:p>
    <w:p>
      <w:pPr>
        <w:pStyle w:val="Normal"/>
        <w:jc w:val="both"/>
        <w:rPr>
          <w:sz w:val="23"/>
        </w:rPr>
      </w:pPr>
      <w:r>
        <w:rPr>
          <w:sz w:val="23"/>
        </w:rPr>
        <w:t xml:space="preserve">Nekem nincs, te nem vagy az. </w:t>
      </w:r>
    </w:p>
    <w:p>
      <w:pPr>
        <w:pStyle w:val="Normal"/>
        <w:jc w:val="both"/>
        <w:rPr>
          <w:sz w:val="23"/>
        </w:rPr>
      </w:pPr>
      <w:r>
        <w:rPr>
          <w:sz w:val="23"/>
        </w:rPr>
        <w:t xml:space="preserve">Egy nap talán majd úgy alakul, hogy elvehetlek. </w:t>
      </w:r>
    </w:p>
    <w:p>
      <w:pPr>
        <w:pStyle w:val="Normal"/>
        <w:jc w:val="both"/>
        <w:rPr>
          <w:sz w:val="23"/>
        </w:rPr>
      </w:pPr>
      <w:r>
        <w:rPr>
          <w:sz w:val="23"/>
        </w:rPr>
        <w:t xml:space="preserve">Úgy érted – elválsz? </w:t>
      </w:r>
    </w:p>
    <w:p>
      <w:pPr>
        <w:pStyle w:val="Normal"/>
        <w:jc w:val="both"/>
        <w:rPr>
          <w:sz w:val="23"/>
        </w:rPr>
      </w:pPr>
      <w:r>
        <w:rPr>
          <w:sz w:val="23"/>
        </w:rPr>
        <w:t xml:space="preserve">Olaszországban a válás majdnem lehetetlen. </w:t>
      </w:r>
    </w:p>
    <w:p>
      <w:pPr>
        <w:pStyle w:val="Normal"/>
        <w:jc w:val="both"/>
        <w:rPr>
          <w:sz w:val="23"/>
        </w:rPr>
      </w:pPr>
      <w:r>
        <w:rPr>
          <w:sz w:val="23"/>
        </w:rPr>
        <w:t xml:space="preserve">Vagyis nem vehetsz el. </w:t>
      </w:r>
    </w:p>
    <w:p>
      <w:pPr>
        <w:pStyle w:val="Normal"/>
        <w:jc w:val="both"/>
        <w:rPr>
          <w:sz w:val="23"/>
        </w:rPr>
      </w:pPr>
      <w:r>
        <w:rPr>
          <w:sz w:val="23"/>
        </w:rPr>
        <w:t xml:space="preserve">A feleségem betegeskedik. </w:t>
      </w:r>
    </w:p>
    <w:p>
      <w:pPr>
        <w:pStyle w:val="Normal"/>
        <w:jc w:val="both"/>
        <w:rPr/>
      </w:pPr>
      <w:r>
        <w:rPr>
          <w:sz w:val="23"/>
        </w:rPr>
        <w:t>Értem. Kiböjtöljük a börtönünkben, amíg meghal, s akkor te majd kegyesen megajándékozol minket a tisztes neveddel. Hogy merészelsz ilyesmivel előállni?</w:t>
      </w:r>
    </w:p>
    <w:p>
      <w:pPr>
        <w:pStyle w:val="Normal"/>
        <w:jc w:val="both"/>
        <w:rPr>
          <w:sz w:val="23"/>
        </w:rPr>
      </w:pPr>
      <w:r>
        <w:rPr>
          <w:sz w:val="23"/>
        </w:rPr>
        <w:t xml:space="preserve">Szeretlek. </w:t>
      </w:r>
    </w:p>
    <w:p>
      <w:pPr>
        <w:pStyle w:val="Normal"/>
        <w:jc w:val="both"/>
        <w:rPr/>
      </w:pPr>
      <w:r>
        <w:rPr>
          <w:sz w:val="23"/>
        </w:rPr>
        <w:t xml:space="preserve">Szeretlek! Mit jelent az? Csak szó, azért használod, hogy megszerezz valamit. Mint a többi férfi. </w:t>
      </w:r>
    </w:p>
    <w:p>
      <w:pPr>
        <w:pStyle w:val="Normal"/>
        <w:jc w:val="both"/>
        <w:rPr>
          <w:sz w:val="23"/>
        </w:rPr>
      </w:pPr>
      <w:r>
        <w:rPr>
          <w:sz w:val="23"/>
        </w:rPr>
        <w:t xml:space="preserve">Ezt a szót magad is használtad, Laura. </w:t>
      </w:r>
    </w:p>
    <w:p>
      <w:pPr>
        <w:pStyle w:val="Normal"/>
        <w:jc w:val="both"/>
        <w:rPr>
          <w:sz w:val="23"/>
        </w:rPr>
      </w:pPr>
      <w:r>
        <w:rPr>
          <w:sz w:val="23"/>
        </w:rPr>
        <w:t xml:space="preserve">Igen, szerelmes voltam beléd, amikor három éve Velencébe mentünk. Más voltál, mint a többi férfi. Azt csinálhattál volna belőlem, ami tetszik. De te semmit se csináltál. A nő nem pénz, amit bankba lehet tenni, és kamatot hoz anélkül, hogy bármit csinálnál. A nő nem tárgy. Hogy képzeled, hogy az év tíz hónapjában én epekedve várlak, hátha kieszelsz valamit, hogy meglátogathass? Ez nem élet. </w:t>
      </w:r>
    </w:p>
    <w:p>
      <w:pPr>
        <w:pStyle w:val="Normal"/>
        <w:jc w:val="both"/>
        <w:rPr/>
      </w:pPr>
      <w:r>
        <w:rPr>
          <w:sz w:val="23"/>
        </w:rPr>
        <w:t xml:space="preserve">Szándékomban áll mindezen változtatni. Pisában vagy Firenzében fogtok élni, és gyakran leszünk együtt, megszakítás nélkül. A fiú többet lesz velem, mint sok más fiú az apjával. És megteszem örökösömmé. Próbáljuk közösen kialakítani a hármunk életét. </w:t>
      </w:r>
    </w:p>
    <w:p>
      <w:pPr>
        <w:pStyle w:val="Normal"/>
        <w:jc w:val="both"/>
        <w:rPr>
          <w:sz w:val="23"/>
        </w:rPr>
      </w:pPr>
      <w:r>
        <w:rPr>
          <w:sz w:val="23"/>
        </w:rPr>
        <w:t xml:space="preserve">Négyünkét! </w:t>
      </w:r>
    </w:p>
    <w:p>
      <w:pPr>
        <w:pStyle w:val="Normal"/>
        <w:jc w:val="both"/>
        <w:rPr>
          <w:sz w:val="23"/>
        </w:rPr>
      </w:pPr>
      <w:r>
        <w:rPr>
          <w:sz w:val="23"/>
        </w:rPr>
        <w:t xml:space="preserve">Négyünkét? </w:t>
      </w:r>
    </w:p>
    <w:p>
      <w:pPr>
        <w:pStyle w:val="Normal"/>
        <w:jc w:val="both"/>
        <w:rPr>
          <w:sz w:val="23"/>
        </w:rPr>
      </w:pPr>
      <w:r>
        <w:rPr>
          <w:sz w:val="23"/>
        </w:rPr>
        <w:t xml:space="preserve">Elfelejtetted, hogy nős vagy. </w:t>
      </w:r>
    </w:p>
    <w:p>
      <w:pPr>
        <w:pStyle w:val="Normal"/>
        <w:jc w:val="both"/>
        <w:rPr/>
      </w:pPr>
      <w:r>
        <w:rPr>
          <w:sz w:val="23"/>
        </w:rPr>
        <w:t xml:space="preserve">Ezt már kifejtettem neked. </w:t>
      </w:r>
    </w:p>
    <w:p>
      <w:pPr>
        <w:pStyle w:val="Normal"/>
        <w:jc w:val="both"/>
        <w:rPr>
          <w:sz w:val="23"/>
        </w:rPr>
      </w:pPr>
      <w:r>
        <w:rPr>
          <w:sz w:val="23"/>
        </w:rPr>
        <w:t xml:space="preserve">Azt mondod, büszke vagy. Én pedig? Szégyellem magam. Szégyellem magam miattad, mindnyájunk nevében. Hogyan nézhetnék a gyermekem szemébe, miközben nap mint nap, évről évre annak az asszonynak a halálhírét lesem-várom? </w:t>
      </w:r>
    </w:p>
    <w:p>
      <w:pPr>
        <w:pStyle w:val="Normal"/>
        <w:jc w:val="both"/>
        <w:rPr/>
      </w:pPr>
      <w:r>
        <w:rPr>
          <w:sz w:val="23"/>
        </w:rPr>
        <w:t xml:space="preserve">Ülj föl, </w:t>
      </w:r>
      <w:r>
        <w:rPr>
          <w:i/>
          <w:sz w:val="23"/>
        </w:rPr>
        <w:t>passaretta mia,</w:t>
      </w:r>
      <w:r>
        <w:rPr>
          <w:sz w:val="23"/>
        </w:rPr>
        <w:t xml:space="preserve"> beszélni szeretnék veled. Idősebb vagyok nálad. Közelebb a földhöz. Ha magunkat a többséghez hasonlítom, szerencsések vagyunk. Te nem tudod, mi tölti ki az ő életüket. Az élet soha nem olyan, amilyennek szeretnénk. Mindent elvárni tőle hiábavaló. A végén semmit se kapsz. A mi életünk nem lesz tökéletes – ez azoknak jár a halál után, akik hisznek a jóságos atyaistenben. De jobb lesz, jobbá fogom varázsolni, mint hiszed. Mindketten tévedtünk már. Én öregebb vagyok, én többször tévedtem. De te sem kezdheted az életet, mint valami tizenhét éves ártatlan </w:t>
      </w:r>
      <w:r>
        <w:rPr>
          <w:i/>
          <w:sz w:val="23"/>
        </w:rPr>
        <w:t>fidanzata</w:t>
      </w:r>
      <w:r>
        <w:rPr>
          <w:rStyle w:val="FootnoteCharacters"/>
          <w:rStyle w:val="FootnoteAnchor"/>
          <w:i/>
          <w:sz w:val="23"/>
        </w:rPr>
        <w:footnoteReference w:customMarkFollows="1" w:id="9"/>
        <w:t>*</w:t>
      </w:r>
      <w:r>
        <w:rPr>
          <w:i/>
          <w:sz w:val="23"/>
        </w:rPr>
        <w:t xml:space="preserve">. </w:t>
      </w:r>
      <w:r>
        <w:rPr>
          <w:sz w:val="23"/>
        </w:rPr>
        <w:t xml:space="preserve">Te vagy az én utolsó lehetőségem a boldogságra. Ezt tudom. Több esélyem nem lesz. Angyalként jöttél el hozzám, hogy megszabadíts. Az angyalok csak egyszer jönnek el. Mindent elkövetek, csak hogy boldoggá tegyelek. </w:t>
      </w:r>
    </w:p>
    <w:p>
      <w:pPr>
        <w:pStyle w:val="Normal"/>
        <w:jc w:val="both"/>
        <w:rPr>
          <w:sz w:val="23"/>
        </w:rPr>
      </w:pPr>
      <w:r>
        <w:rPr>
          <w:sz w:val="23"/>
        </w:rPr>
        <w:t xml:space="preserve">Idejönnél lakni? </w:t>
      </w:r>
    </w:p>
    <w:p>
      <w:pPr>
        <w:pStyle w:val="Normal"/>
        <w:jc w:val="both"/>
        <w:rPr/>
      </w:pPr>
      <w:r>
        <w:rPr>
          <w:sz w:val="23"/>
        </w:rPr>
        <w:t xml:space="preserve">Megpróbálhatom. De hát hogyan tehetném? Nagyon messze van. </w:t>
      </w:r>
    </w:p>
    <w:p>
      <w:pPr>
        <w:pStyle w:val="Normal"/>
        <w:jc w:val="both"/>
        <w:rPr>
          <w:sz w:val="23"/>
        </w:rPr>
      </w:pPr>
      <w:r>
        <w:rPr>
          <w:sz w:val="23"/>
        </w:rPr>
        <w:t xml:space="preserve">Messze az otthonodtól? </w:t>
      </w:r>
    </w:p>
    <w:p>
      <w:pPr>
        <w:pStyle w:val="Normal"/>
        <w:jc w:val="both"/>
        <w:rPr>
          <w:sz w:val="23"/>
        </w:rPr>
      </w:pPr>
      <w:r>
        <w:rPr>
          <w:sz w:val="23"/>
        </w:rPr>
        <w:t xml:space="preserve">Az üzletemtől. </w:t>
      </w:r>
    </w:p>
    <w:p>
      <w:pPr>
        <w:pStyle w:val="Normal"/>
        <w:jc w:val="both"/>
        <w:rPr>
          <w:sz w:val="23"/>
        </w:rPr>
      </w:pPr>
      <w:r>
        <w:rPr>
          <w:sz w:val="23"/>
        </w:rPr>
        <w:t xml:space="preserve">Az üzleted előbbre való, mint mi? </w:t>
      </w:r>
    </w:p>
    <w:p>
      <w:pPr>
        <w:pStyle w:val="Normal"/>
        <w:jc w:val="both"/>
        <w:rPr>
          <w:sz w:val="23"/>
        </w:rPr>
      </w:pPr>
      <w:r>
        <w:rPr>
          <w:sz w:val="23"/>
        </w:rPr>
        <w:t xml:space="preserve">Az üzlet a fiamért van. Ő fogja örökölni. Nem fog nélkülözni. </w:t>
      </w:r>
    </w:p>
    <w:p>
      <w:pPr>
        <w:pStyle w:val="Normal"/>
        <w:jc w:val="both"/>
        <w:rPr>
          <w:sz w:val="23"/>
        </w:rPr>
      </w:pPr>
      <w:r>
        <w:rPr>
          <w:sz w:val="23"/>
        </w:rPr>
        <w:t xml:space="preserve">A feleségedet ki akarod tagadni a vagyonból? </w:t>
      </w:r>
    </w:p>
    <w:p>
      <w:pPr>
        <w:pStyle w:val="Normal"/>
        <w:jc w:val="both"/>
        <w:rPr>
          <w:sz w:val="23"/>
        </w:rPr>
      </w:pPr>
      <w:r>
        <w:rPr>
          <w:sz w:val="23"/>
        </w:rPr>
        <w:t xml:space="preserve">Megmondtam már, mi fog történni. </w:t>
      </w:r>
    </w:p>
    <w:p>
      <w:pPr>
        <w:pStyle w:val="Normal"/>
        <w:jc w:val="both"/>
        <w:rPr/>
      </w:pPr>
      <w:r>
        <w:rPr>
          <w:sz w:val="23"/>
        </w:rPr>
        <w:t xml:space="preserve">Szégyentelen vagy. </w:t>
      </w:r>
    </w:p>
    <w:p>
      <w:pPr>
        <w:pStyle w:val="Normal"/>
        <w:jc w:val="both"/>
        <w:rPr>
          <w:sz w:val="23"/>
        </w:rPr>
      </w:pPr>
      <w:r>
        <w:rPr>
          <w:sz w:val="23"/>
        </w:rPr>
        <w:t xml:space="preserve">Nem, nem vagyok szégyentelen. A dolgokat úgy látom, ahogy vannak. Téged és a fiamat akarlak. Nélkületek vége az életemnek. Egész életem ettől az egyetlen esélytől függ. Úgy szeretlek, ahogy senki más nem fog szeretni. Még egy fiatalabb férfi sem. Nem lesz hozzád senki olyan hűséges, mint én. Én tudom, mennyit érsz, hidd el. Gyere Pisába. Legalább azt engedd, hogy megmutassam neked... </w:t>
      </w:r>
    </w:p>
    <w:p>
      <w:pPr>
        <w:pStyle w:val="Normal"/>
        <w:jc w:val="both"/>
        <w:rPr>
          <w:sz w:val="23"/>
        </w:rPr>
      </w:pPr>
      <w:r>
        <w:rPr>
          <w:sz w:val="23"/>
        </w:rPr>
        <w:t xml:space="preserve">... A börtönöm. </w:t>
      </w:r>
    </w:p>
    <w:p>
      <w:pPr>
        <w:pStyle w:val="Normal"/>
        <w:jc w:val="both"/>
        <w:rPr/>
      </w:pPr>
      <w:r>
        <w:rPr>
          <w:sz w:val="23"/>
        </w:rPr>
        <w:t xml:space="preserve">Apja leszek a fiunknak. Ha tudnád, milyen atyai érzések töltenek el, ha tudnád, milyen türelmes, milyen rajongó és büszke apa leszek! Benne is téged foglak látni. Benne lesz a te türelmetlenséged és álmodozásod. </w:t>
      </w:r>
    </w:p>
    <w:p>
      <w:pPr>
        <w:pStyle w:val="Normal"/>
        <w:jc w:val="both"/>
        <w:rPr>
          <w:sz w:val="23"/>
        </w:rPr>
      </w:pPr>
      <w:r>
        <w:rPr>
          <w:sz w:val="23"/>
        </w:rPr>
        <w:t xml:space="preserve">És mi lesz benne tőled? </w:t>
      </w:r>
    </w:p>
    <w:p>
      <w:pPr>
        <w:pStyle w:val="Normal"/>
        <w:jc w:val="both"/>
        <w:rPr/>
      </w:pPr>
      <w:r>
        <w:rPr>
          <w:sz w:val="23"/>
        </w:rPr>
        <w:t xml:space="preserve">Tudod, minek neveznek Livornóban a hátam mögött? Már elmeséltem, </w:t>
      </w:r>
      <w:r>
        <w:rPr>
          <w:i/>
          <w:sz w:val="23"/>
        </w:rPr>
        <w:t>La Bestiának</w:t>
      </w:r>
      <w:r>
        <w:rPr>
          <w:sz w:val="23"/>
        </w:rPr>
        <w:t xml:space="preserve"> hívnak. Mivel ravasz vagyok, és két lábbal a földön állok. Talán örökölni fogja a realizmusomat. </w:t>
      </w:r>
    </w:p>
    <w:p>
      <w:pPr>
        <w:pStyle w:val="Normal"/>
        <w:jc w:val="both"/>
        <w:rPr>
          <w:sz w:val="23"/>
        </w:rPr>
      </w:pPr>
      <w:r>
        <w:rPr>
          <w:sz w:val="23"/>
        </w:rPr>
        <w:t xml:space="preserve">Te, a realista! </w:t>
      </w:r>
    </w:p>
    <w:p>
      <w:pPr>
        <w:pStyle w:val="Normal"/>
        <w:jc w:val="both"/>
        <w:rPr>
          <w:sz w:val="23"/>
        </w:rPr>
      </w:pPr>
      <w:r>
        <w:rPr>
          <w:sz w:val="23"/>
        </w:rPr>
        <w:t xml:space="preserve">Igen. Majd meglátod. Most itt van az esély. Nem adatik több. </w:t>
      </w:r>
    </w:p>
    <w:p>
      <w:pPr>
        <w:pStyle w:val="Normal"/>
        <w:jc w:val="both"/>
        <w:rPr>
          <w:sz w:val="23"/>
        </w:rPr>
      </w:pPr>
      <w:r>
        <w:rPr>
          <w:sz w:val="23"/>
        </w:rPr>
        <w:t xml:space="preserve">Hogy érted ezt? </w:t>
      </w:r>
    </w:p>
    <w:p>
      <w:pPr>
        <w:pStyle w:val="Normal"/>
        <w:jc w:val="both"/>
        <w:rPr>
          <w:sz w:val="23"/>
        </w:rPr>
      </w:pPr>
      <w:r>
        <w:rPr>
          <w:sz w:val="23"/>
        </w:rPr>
        <w:t xml:space="preserve">Hogy te az anyja legyél. Hogy én az apja legyek. Hogy mindhárman boldogok legyünk. </w:t>
      </w:r>
    </w:p>
    <w:p>
      <w:pPr>
        <w:pStyle w:val="Normal"/>
        <w:jc w:val="both"/>
        <w:rPr/>
      </w:pPr>
      <w:r>
        <w:rPr>
          <w:sz w:val="23"/>
        </w:rPr>
        <w:t xml:space="preserve">Úgy akarom a gyermekemet fölnevelni, ahogy én látom jónak, nem úgy, ahogy te. Magam fogom őt tanítani. Ha fiú lesz, azzal az előnnyel fogja az életét elkezdeni, hogy soha nem mondtak neki hazugságokat. Ha lány lesz, szeretet lesz benne, őszinteség és valóságérzék. Az én gyermekem nem fogja beérni a te félmegoldásaiddal. S hogy ez így legyen, a gyermekemnek fogom szentelni az életem következő tíz esztendejét. </w:t>
      </w:r>
    </w:p>
    <w:p>
      <w:pPr>
        <w:pStyle w:val="Normal"/>
        <w:jc w:val="both"/>
        <w:rPr>
          <w:sz w:val="23"/>
        </w:rPr>
      </w:pPr>
      <w:r>
        <w:rPr>
          <w:sz w:val="23"/>
        </w:rPr>
        <w:t xml:space="preserve">Megtagadod tőlem a fiamhoz való jogomat? </w:t>
      </w:r>
    </w:p>
    <w:p>
      <w:pPr>
        <w:pStyle w:val="Normal"/>
        <w:jc w:val="both"/>
        <w:rPr>
          <w:sz w:val="23"/>
        </w:rPr>
      </w:pPr>
      <w:r>
        <w:rPr>
          <w:sz w:val="23"/>
        </w:rPr>
        <w:t xml:space="preserve">Nincs hozzá jogod. </w:t>
      </w:r>
    </w:p>
    <w:p>
      <w:pPr>
        <w:pStyle w:val="Normal"/>
        <w:jc w:val="both"/>
        <w:rPr>
          <w:sz w:val="23"/>
        </w:rPr>
      </w:pPr>
      <w:r>
        <w:rPr>
          <w:sz w:val="23"/>
        </w:rPr>
        <w:t xml:space="preserve">Laura! </w:t>
      </w:r>
    </w:p>
    <w:p>
      <w:pPr>
        <w:pStyle w:val="Normal"/>
        <w:spacing w:before="0" w:after="240"/>
        <w:jc w:val="both"/>
        <w:rPr>
          <w:sz w:val="23"/>
        </w:rPr>
      </w:pPr>
      <w:r>
        <w:rPr>
          <w:sz w:val="23"/>
        </w:rPr>
        <w:t xml:space="preserve">Késő már hívni engem. </w:t>
      </w:r>
    </w:p>
    <w:p>
      <w:pPr>
        <w:pStyle w:val="Normal"/>
        <w:jc w:val="both"/>
        <w:rPr/>
      </w:pPr>
      <w:r>
        <w:rPr>
          <w:sz w:val="23"/>
        </w:rPr>
        <w:t xml:space="preserve">A lepedők a vetetlen ágyon, a szőnyegek, a bútorok, a kovácsoltvas erkély az ablak előtt, az acél- és levendulaszínű tó, az Alpok – minden, ameddig a szem ellát – érzéketlen a két szív gyorsuló verésére. </w:t>
      </w:r>
    </w:p>
    <w:p>
      <w:pPr>
        <w:pStyle w:val="Normal"/>
        <w:spacing w:before="240" w:after="240"/>
        <w:ind w:firstLine="1134"/>
        <w:jc w:val="both"/>
        <w:rPr>
          <w:sz w:val="40"/>
        </w:rPr>
      </w:pPr>
      <w:r>
        <w:rPr>
          <w:sz w:val="40"/>
        </w:rPr>
        <w:t>*</w:t>
      </w:r>
    </w:p>
    <w:p>
      <w:pPr>
        <w:pStyle w:val="Normal"/>
        <w:spacing w:before="0" w:after="240"/>
        <w:jc w:val="both"/>
        <w:rPr>
          <w:sz w:val="23"/>
        </w:rPr>
      </w:pPr>
      <w:r>
        <w:rPr>
          <w:sz w:val="23"/>
        </w:rPr>
        <w:t xml:space="preserve">A főhős Garibaldi halála után négy évvel fogantatott. </w:t>
      </w:r>
    </w:p>
    <w:p>
      <w:pPr>
        <w:pStyle w:val="Normal"/>
        <w:spacing w:before="0" w:after="240"/>
        <w:jc w:val="both"/>
        <w:rPr/>
      </w:pPr>
      <w:r>
        <w:rPr>
          <w:sz w:val="23"/>
        </w:rPr>
        <w:t xml:space="preserve">Garibaldi hérosz volt. </w:t>
      </w:r>
    </w:p>
    <w:p>
      <w:pPr>
        <w:pStyle w:val="Normal"/>
        <w:spacing w:before="0" w:after="240"/>
        <w:jc w:val="both"/>
        <w:rPr>
          <w:sz w:val="23"/>
        </w:rPr>
      </w:pPr>
      <w:r>
        <w:rPr>
          <w:sz w:val="23"/>
        </w:rPr>
        <w:t xml:space="preserve">Garibaldi legyőzte nemzetének ellenségeit. Megihlette a nemzetet, hogy magára találjon: hogy előlegezze majdan megvalósuló önmagát. </w:t>
      </w:r>
    </w:p>
    <w:p>
      <w:pPr>
        <w:pStyle w:val="Normal"/>
        <w:spacing w:before="0" w:after="240"/>
        <w:jc w:val="both"/>
        <w:rPr/>
      </w:pPr>
      <w:r>
        <w:rPr>
          <w:sz w:val="23"/>
        </w:rPr>
        <w:t xml:space="preserve">Garibaldi az volt, ami minden olasz lenni akart. Ebben az értelemben lehet őt nemzeti géniusznak nevezni. Egyetlen olasz sem akadt Itáliában – még a nápolyi királyság lojális Bourbon-csapatai között sem –, aki ne kívánt volna Garibaldi lenni. Néhányan úgy reméltek azonosulni vele, hogy harcoltak ellene: mások, mint La Farina Szicíliában, úgy, hogy elárulták. Cavour Torinóban úgy vált Garibaldivá, hogy kihasználta. Az olasz ember és önnön Garibaldivá válása között nem a tulajdon maga egyénisége állt, hanem az olasz nyomorúság: az a nyomorúság, amit mindenki a saját elméletei vagy helyzete szerint értelmezett vagy szenvedett meg. A paraszt számára a földhöz kötöttséget jelentette: az alkotmányosok számára azt, hogy az összeesküvés nem old meg semmit. </w:t>
      </w:r>
    </w:p>
    <w:p>
      <w:pPr>
        <w:pStyle w:val="Normal"/>
        <w:spacing w:before="0" w:after="240"/>
        <w:jc w:val="both"/>
        <w:rPr/>
      </w:pPr>
      <w:r>
        <w:rPr>
          <w:sz w:val="23"/>
        </w:rPr>
        <w:t xml:space="preserve">Amikor az emberek meglátták Garibaldit, szemük káprázott: eladdig nem tudták, kicsodák. Mintegy belülről találkoztak vele. </w:t>
      </w:r>
    </w:p>
    <w:p>
      <w:pPr>
        <w:pStyle w:val="Normal"/>
        <w:spacing w:before="0" w:after="240"/>
        <w:jc w:val="both"/>
        <w:rPr>
          <w:sz w:val="23"/>
        </w:rPr>
      </w:pPr>
      <w:r>
        <w:rPr>
          <w:sz w:val="23"/>
        </w:rPr>
        <w:t>Fölszerelése gyarló volt, csaknem rongyokban járt: kardján és pisztolyán kívül nem volt semmije. „Mi bírt rá”, kérdeztem, „hogy a kényelmet elhagyd e tábori kutyaéletért, ahol se szállásmester, se zsold, se fejadag?” „Jogos a kérdés csakugyan”, válaszolta, „két hete magam is odavoltam, és arra gondoltam, abba kéne hagyni az egészet. Egy dombocskán üldögéltem, mintha csak itt ülnék. Arra jön Garibaldi. Megállt, nem is tudom, miért? Soha azelőtt nem beszéltem vele. Annyi szent, nem ismert engem, mégis megállt. Talán nagyon elkeseredettnek látszottam, és az is voltam. Nos, a kezét a vállamra tette, és egyszerűen azt mondta furcsa, fojtott, mély hangján, amely úgy hangzott, mintha belőlem szólna egy szellem:» Bátorság, bátorság! A hazáért megyünk csatába.«Gondolod, hogy ezek után hátat tudtam volna fordítani valaha is? Másnap megvívtuk a volturnói csatát.”</w:t>
      </w:r>
      <w:r>
        <w:rPr>
          <w:rStyle w:val="FootnoteCharacters"/>
          <w:rStyle w:val="FootnoteAnchor"/>
          <w:sz w:val="23"/>
        </w:rPr>
        <w:footnoteReference w:customMarkFollows="1" w:id="10"/>
        <w:t>*</w:t>
      </w:r>
    </w:p>
    <w:p>
      <w:pPr>
        <w:pStyle w:val="Normal"/>
        <w:spacing w:before="0" w:after="240"/>
        <w:jc w:val="both"/>
        <w:rPr>
          <w:sz w:val="23"/>
        </w:rPr>
      </w:pPr>
      <w:r>
        <w:rPr>
          <w:sz w:val="23"/>
        </w:rPr>
        <w:t xml:space="preserve">1860. szeptember 7-én Garibaldi bevonult Nápolyba. </w:t>
      </w:r>
    </w:p>
    <w:p>
      <w:pPr>
        <w:pStyle w:val="Normal"/>
        <w:jc w:val="both"/>
        <w:rPr/>
      </w:pPr>
      <w:r>
        <w:rPr>
          <w:i/>
          <w:sz w:val="23"/>
        </w:rPr>
        <w:t xml:space="preserve">Venú é Galubardo! </w:t>
      </w:r>
    </w:p>
    <w:p>
      <w:pPr>
        <w:pStyle w:val="Normal"/>
        <w:spacing w:before="0" w:after="240"/>
        <w:jc w:val="both"/>
        <w:rPr>
          <w:i/>
          <w:i/>
          <w:sz w:val="23"/>
        </w:rPr>
      </w:pPr>
      <w:r>
        <w:rPr>
          <w:i/>
          <w:sz w:val="23"/>
        </w:rPr>
        <w:t>Venú é lu piú bel!</w:t>
      </w:r>
      <w:r>
        <w:rPr>
          <w:rStyle w:val="FootnoteCharacters"/>
          <w:rStyle w:val="FootnoteAnchor"/>
          <w:i/>
          <w:sz w:val="23"/>
        </w:rPr>
        <w:footnoteReference w:customMarkFollows="1" w:id="11"/>
        <w:t>*</w:t>
      </w:r>
    </w:p>
    <w:p>
      <w:pPr>
        <w:pStyle w:val="Normal"/>
        <w:spacing w:before="0" w:after="240"/>
        <w:jc w:val="both"/>
        <w:rPr>
          <w:sz w:val="23"/>
        </w:rPr>
      </w:pPr>
      <w:r>
        <w:rPr>
          <w:sz w:val="23"/>
        </w:rPr>
        <w:t xml:space="preserve">A több ezer főt számláló Bourbon-helyőrség megszállva tartotta a várost uraló négy várat. A király elmenekült. A várágyúkat a városra irányították. Elterjedt a hír, hogy jön Garibaldi – nem lóháton, csapatai és vörösingesei élén – hanem egyedül és vonaton. Az utcák elnéptelenedtek a tűző nap és az ágyúk torkolata alatt. Senki sem tudta, higgyen-e a kósza hírnek. Mindenki félénken bezárkózott. Délután l.30-kor Garibaldi megérkezett az állomásra. Félmillió ember tódult az utcákra, a rakpartokra, kapaszkodtak, lökdösődtek, szaladgáltak, kiáltoztak, elfeledkezve az ágyúkról és a következményekről, csak hogy üdvözölhessék, megünnepeljék a megélt pillanatot. </w:t>
      </w:r>
    </w:p>
    <w:p>
      <w:pPr>
        <w:pStyle w:val="Normal"/>
        <w:spacing w:before="0" w:after="240"/>
        <w:jc w:val="both"/>
        <w:rPr/>
      </w:pPr>
      <w:r>
        <w:rPr>
          <w:sz w:val="23"/>
        </w:rPr>
        <w:t xml:space="preserve">Garibaldi nem volt elsőrendű katonai lángész. Politikailag könnyen rászedhető volt. Mégis egy egész népet lelkesített. Nem tekintéllyel vagy isteni joggal inspirálta őket, hanem azzal, hogy megtestesítette a haza fiainak egyszerű és tiszta vágyait, valamint azzal, hogy saját példájával meggyőzte őket: ezeket a vágyakat igenis, meg lehet valósítani a nemzeti egységért és függetlenségért folytatott küzdelemben. A nemzet tulajdon ártatlanságát tartotta szentnek Garibaldiban. </w:t>
      </w:r>
    </w:p>
    <w:p>
      <w:pPr>
        <w:pStyle w:val="Normal"/>
        <w:spacing w:before="0" w:after="240"/>
        <w:jc w:val="both"/>
        <w:rPr/>
      </w:pPr>
      <w:r>
        <w:rPr>
          <w:sz w:val="23"/>
        </w:rPr>
        <w:t xml:space="preserve">Minden vonása alkalmassá tette erre a szerepre. Testi ereje és bátorsága. Férfiassága. Csata után gondosan megfésült, vállára omló haja. Ízlésének és vágyainak egyszerűsége. „Ha egy hazafi megkapta a tál levesét”, mondotta, „s ha jól mennek az ország ügyei – mi mást kívánhat bárki is?” A sziget, amire visszavonult, valahányszor nem volt megoldandó feladata, s amelyen gazdálkodóként élt birkáival. Hazafisága, amely összekuszálta elméleti elveit. (Republikánus létére elismerte Viktor Emánuel törvényes hatalmát.) Önszeretete. Humorérzéke. Az a tény, hogy inkább gesztusai, mintsem szavai voltak ékesszólóak. „Meggyőződésem, ha nem Garibaldi volna, ő lenne a legnagyobb tragikus színész.” (Mivel nem fecsegett, különböző vagy ellentétes nézetű emberek támogatták, és elhitték, hogy ő meg őket támogatja.) A világot mozgató erők nem-ismerete. Türelmetlensége. </w:t>
      </w:r>
    </w:p>
    <w:p>
      <w:pPr>
        <w:pStyle w:val="Normal"/>
        <w:spacing w:before="0" w:after="240"/>
        <w:jc w:val="both"/>
        <w:rPr/>
      </w:pPr>
      <w:r>
        <w:rPr>
          <w:sz w:val="23"/>
        </w:rPr>
        <w:t xml:space="preserve">Mi másféle emberben találhatta volna meg az olasz nemzet jobbik felét, hogy egységessé váljon? </w:t>
      </w:r>
    </w:p>
    <w:p>
      <w:pPr>
        <w:pStyle w:val="Normal"/>
        <w:spacing w:before="0" w:after="240"/>
        <w:jc w:val="both"/>
        <w:rPr>
          <w:sz w:val="23"/>
        </w:rPr>
      </w:pPr>
      <w:r>
        <w:rPr>
          <w:sz w:val="23"/>
        </w:rPr>
        <w:t xml:space="preserve">Mi másféle ember csalhatta volna lépre – egyben megőrizve a maga emberi tartását – oly könnyen a nemzet javát? </w:t>
      </w:r>
    </w:p>
    <w:p>
      <w:pPr>
        <w:pStyle w:val="Normal"/>
        <w:spacing w:before="0" w:after="240"/>
        <w:jc w:val="both"/>
        <w:rPr/>
      </w:pPr>
      <w:r>
        <w:rPr>
          <w:sz w:val="23"/>
        </w:rPr>
        <w:t xml:space="preserve">Az a mód, ahogyan Garibaldi a nemzetet föllelkesítette, veszélyes pillanatokat idézett a feltörekvő uralkodó osztályra. Ha minden olasz Garibaldivá kíván lenni, ekképp fölbátorodott vágyai beérik-e majd az osztrákok és a Bourbonok kiűzésével. Garibaldi veszélyt jelentett a rendre, nemcsak azért, mert módszerei konspiratívak voltak, hanem mert inspirált. </w:t>
      </w:r>
    </w:p>
    <w:p>
      <w:pPr>
        <w:pStyle w:val="Normal"/>
        <w:spacing w:before="0" w:after="240"/>
        <w:jc w:val="both"/>
        <w:rPr>
          <w:sz w:val="23"/>
        </w:rPr>
      </w:pPr>
      <w:r>
        <w:rPr>
          <w:sz w:val="23"/>
        </w:rPr>
        <w:t xml:space="preserve">Az ágyúk torka előtt összeverődött nápolyi tömeg háromnapos szaturnáliában tört ki. </w:t>
      </w:r>
    </w:p>
    <w:p>
      <w:pPr>
        <w:pStyle w:val="Normal"/>
        <w:spacing w:before="0" w:after="240"/>
        <w:jc w:val="both"/>
        <w:rPr/>
      </w:pPr>
      <w:r>
        <w:rPr>
          <w:sz w:val="23"/>
        </w:rPr>
        <w:t xml:space="preserve">A kalábriai parasztok úgy hitték, hogy Garibaldi, akárcsak Krisztus, csodákat képes művelni. Amikor vörösingeseit kétségbeejtő vízhiány fenyegette, ágyúval a sziklába lövetett, és a víz bugyogni kezdett. </w:t>
      </w:r>
    </w:p>
    <w:p>
      <w:pPr>
        <w:pStyle w:val="Normal"/>
        <w:spacing w:before="0" w:after="240"/>
        <w:jc w:val="both"/>
        <w:rPr>
          <w:sz w:val="23"/>
        </w:rPr>
      </w:pPr>
      <w:r>
        <w:rPr>
          <w:sz w:val="23"/>
        </w:rPr>
        <w:t xml:space="preserve">Garibaldi tiszteletben tartotta Carlo Pisacanénak, a Risorgimento mártírjának emlékét, akinek írásai az olasz szocialista forradalmárok egész generációjának gondolkodását befolyásolták. </w:t>
      </w:r>
    </w:p>
    <w:p>
      <w:pPr>
        <w:pStyle w:val="Normal"/>
        <w:spacing w:before="0" w:after="240"/>
        <w:jc w:val="both"/>
        <w:rPr/>
      </w:pPr>
      <w:r>
        <w:rPr>
          <w:b/>
          <w:sz w:val="23"/>
        </w:rPr>
        <w:t>„</w:t>
      </w:r>
      <w:r>
        <w:rPr>
          <w:sz w:val="23"/>
        </w:rPr>
        <w:t xml:space="preserve">Az eszme propagandája olyan, akár a kiméra. Az eszmék tettekből erednek s nem fordítva, és a nép nem akkor lesz szabad, ha művelt, hanem művelt lesz, ha szabad. Az egyetlen cselekedet, amit a hon polgára véghezvihet a haza javára: együttműködni a materiális revolúcióval: ezért az összeesküvések, puccsok, gyilkosságok stb. alkotják a tetteknek azt a láncolatát, amely által Itália a célja felé tör.” </w:t>
      </w:r>
    </w:p>
    <w:p>
      <w:pPr>
        <w:pStyle w:val="Normal"/>
        <w:spacing w:before="0" w:after="240"/>
        <w:jc w:val="both"/>
        <w:rPr>
          <w:sz w:val="23"/>
        </w:rPr>
      </w:pPr>
      <w:r>
        <w:rPr>
          <w:sz w:val="23"/>
        </w:rPr>
        <w:t xml:space="preserve">Ámde Garibaldit hathatósan korlátozta az uralkodó osztállyal kötött szövetsége. Gesztusai kesztyűt dobtak neki: győzelmeinek politikai következményei megerősítették ezt az osztályt. A nemzeti géniusz kihasználtatott, hogy megteremtődjenek a burzsoá állam előfeltételei. </w:t>
      </w:r>
    </w:p>
    <w:p>
      <w:pPr>
        <w:pStyle w:val="Normal"/>
        <w:jc w:val="both"/>
        <w:rPr/>
      </w:pPr>
      <w:r>
        <w:rPr>
          <w:sz w:val="23"/>
        </w:rPr>
        <w:t xml:space="preserve">Garibaldi halála után alig volt olyan olasz város vagy helység, amelyben utcát, teret ne neveztek volna el róla. Itália szerte naponta ezerszer ejtették ki s írták le a nevét. Pedig e névnek éppannyi köze volt ahhoz, ami azokon az utcákon és tereken történt akkoriban, mint a kék égboltnak. </w:t>
      </w:r>
      <w:r>
        <w:br w:type="page"/>
      </w:r>
    </w:p>
    <w:p>
      <w:pPr>
        <w:pStyle w:val="Normal"/>
        <w:spacing w:before="240" w:after="240"/>
        <w:ind w:firstLine="1134"/>
        <w:jc w:val="both"/>
        <w:rPr>
          <w:sz w:val="40"/>
        </w:rPr>
      </w:pPr>
      <w:r>
        <w:rPr>
          <w:sz w:val="40"/>
        </w:rPr>
        <w:t>*</w:t>
      </w:r>
    </w:p>
    <w:p>
      <w:pPr>
        <w:pStyle w:val="Normal"/>
        <w:spacing w:before="0" w:after="240"/>
        <w:jc w:val="both"/>
        <w:rPr/>
      </w:pPr>
      <w:r>
        <w:rPr>
          <w:sz w:val="23"/>
        </w:rPr>
        <w:t xml:space="preserve">Párizsban Laura újszülöttjét szoptatja. A melléből csordogáló tej olyan, mintha egy különleges tükör foncsora volna. Ebben a tükörben a gyerek saját testének része: testrészeinek száma megkettőződik: de ugyanígy ő meg a gyerek részévé válik ebben a tükörben, kívánságai szerint kiegészítve őt. Laura lehet tárgy és kép a tükör mindkét oldalán. Hathat a gyerekre, vagy hathat általa önmagára. Ők ketten, amíg a csecs a szájban marad, újra részévé válnak egy szétzilálhatatlan egésznek, amelynek energiája különállóságukra és elhatároltságukra fog vezetni, mihelyt a gyerek abbahagyja a szopást. </w:t>
      </w:r>
    </w:p>
    <w:p>
      <w:pPr>
        <w:pStyle w:val="Normal"/>
        <w:spacing w:before="0" w:after="240"/>
        <w:jc w:val="both"/>
        <w:rPr>
          <w:sz w:val="23"/>
        </w:rPr>
      </w:pPr>
      <w:r>
        <w:rPr>
          <w:sz w:val="23"/>
        </w:rPr>
        <w:t xml:space="preserve">Megkérdezi: mi másra van szükségem? A fiú föl fog nőni, de tekintetemmel ismét lakhelyemmé tehetem majd. </w:t>
      </w:r>
    </w:p>
    <w:p>
      <w:pPr>
        <w:pStyle w:val="Normal"/>
        <w:spacing w:before="0" w:after="240"/>
        <w:jc w:val="both"/>
        <w:rPr/>
      </w:pPr>
      <w:r>
        <w:rPr>
          <w:sz w:val="23"/>
        </w:rPr>
        <w:t xml:space="preserve">Idegei, érzékei csak mellékesen reagálnak saját szükségleteire: szüntelenül azon erőlködnek, hogy a teret áthidalva s a gyermek testét táplálva fia akár még meg sem fogant szükségleteit szolgálja. Érzései mint erek hálózzák be a gyermeket. Amikor hozzáér, az az érzése támad, mintha ártatlanná vált önmagát érintené. </w:t>
      </w:r>
    </w:p>
    <w:p>
      <w:pPr>
        <w:pStyle w:val="Normal"/>
        <w:jc w:val="both"/>
        <w:rPr/>
      </w:pPr>
      <w:r>
        <w:rPr>
          <w:sz w:val="23"/>
        </w:rPr>
        <w:t xml:space="preserve">Imádni akarja, mert anyjával a fiú mintegy a való világ fölé emelkedik. Hiánytalanul a gyermeknek akarja szentelni magát, mígnem ez az odaadás egyenlővé válik minden egyéb igény visszautasításával. Egy másik, a valóságos világtól független létező világot akar elkezdeni kisbabájával, újszülött életéből új életmódot teremteni. </w:t>
      </w:r>
      <w:r>
        <w:br w:type="page"/>
      </w:r>
    </w:p>
    <w:p>
      <w:pPr>
        <w:pStyle w:val="Normal"/>
        <w:spacing w:before="0" w:after="480"/>
        <w:ind w:firstLine="1134"/>
        <w:jc w:val="both"/>
        <w:rPr>
          <w:b/>
          <w:b/>
          <w:sz w:val="72"/>
        </w:rPr>
      </w:pPr>
      <w:r>
        <w:rPr>
          <w:b/>
          <w:sz w:val="72"/>
        </w:rPr>
        <w:t>2</w:t>
      </w:r>
      <w:r>
        <w:br w:type="page"/>
      </w:r>
    </w:p>
    <w:p>
      <w:pPr>
        <w:pStyle w:val="Normal"/>
        <w:spacing w:before="0" w:after="480"/>
        <w:ind w:firstLine="1134"/>
        <w:jc w:val="both"/>
        <w:rPr>
          <w:b/>
          <w:b/>
          <w:sz w:val="40"/>
        </w:rPr>
      </w:pPr>
      <w:r>
        <w:rPr>
          <w:b/>
          <w:sz w:val="40"/>
        </w:rPr>
        <w:t>2</w:t>
      </w:r>
    </w:p>
    <w:p>
      <w:pPr>
        <w:pStyle w:val="Normal"/>
        <w:spacing w:before="0" w:after="240"/>
        <w:jc w:val="both"/>
        <w:rPr/>
      </w:pPr>
      <w:r>
        <w:rPr>
          <w:sz w:val="23"/>
        </w:rPr>
        <w:t xml:space="preserve">Laura nem tudta kialakítani kisbabájával azt az új életmódot, amelyre annyira vágyott. Nem számolt a XIX. századi jómódú házakban uralkodó sablonok hatalmával. Ha elhatározza, hogy egyedül fog élni törvénytelen gyermekével – s ez azt jelentette volna, hogy fölcsap bohémnak –, talán sikerül. Anyja párizsi házában azonban sorra meghiúsultak tervei már a dadákon, a szobalányokon, a házvezetőnőn, az anyja orvosán. Nem tehette meg, hogy naponta egy-két óránál többet töltsön a gyerekkel. Nem tehette meg, hogy a gyerekgondozás napi teendőivel foglalatoskodjék – mosás, vasalás, a gyerek szobájának kitakarítása, ételének megfőzése s így tovább; az ilyesfajta munkákra ott voltak a cselédek. Mindössze annyit ért el, hogy estefelé a dada és a forró vizet hozó lány felügyelete mellett maga füröszthette a gyereket. </w:t>
      </w:r>
    </w:p>
    <w:p>
      <w:pPr>
        <w:pStyle w:val="Normal"/>
        <w:spacing w:before="0" w:after="240"/>
        <w:jc w:val="both"/>
        <w:rPr/>
      </w:pPr>
      <w:r>
        <w:rPr>
          <w:sz w:val="23"/>
        </w:rPr>
        <w:t xml:space="preserve">De Laura nem is igen tudta szabatosan megfogalmazni, mit akar. Ha kijelentette volna, hogy mindig test- és látóközelben akar maradni fiával, és hogy életének következő néhány évében mindennek háttérbe kell szorulnia, hogy egyenlőként akar vele élni: vele mászni, ha mászik, járni, ha jár, a nyelvét beszélni, mindig csak pár lépéssel előtte lenni – ha ezt kijelenti, úgy bánnak vele, mint egy hisztériás nővel. A XIX. században a csecsemőnek is, akárcsak minden egyénnek, megvolt – másokkal megoszthatatlanul – a maga kijelölt helye. </w:t>
      </w:r>
    </w:p>
    <w:p>
      <w:pPr>
        <w:pStyle w:val="Normal"/>
        <w:spacing w:before="0" w:after="480"/>
        <w:jc w:val="both"/>
        <w:rPr/>
      </w:pPr>
      <w:r>
        <w:rPr>
          <w:sz w:val="23"/>
        </w:rPr>
        <w:t xml:space="preserve">Umberto könyörgött neki, hadd látogathassa meg a fiát. Laura nem is válaszolt leveleire, és azt mondta anyjának, hogy a fiú apja megháborodott. Két esztendő telt el. Laura anyja újra férjhez ment, és visszatért az Egyesült Államokba. Laura Londonba költözött, és ott néhány ismerőse révén, akikből hamarosan jó barátai lettek, a fabianus szocializmus hívévé szegődött. Olyan megoldást alakítottak ki, hogy amíg nem talál magának házat, a fiú éljen vidéken Laura első unokatestvéreivel egy farmon. Laura minden második héten rendszeresen leutazott hozzá vonaton. Az unokatestvérek eladósodtak. Anyja révén Laurának sikerült pénzt előteremtenie a számukra. Londonban egyre jobban belebonyolódott a politikai életbe. Az élet titka, vélekedett, többé már nem saját testében rejlik, hanem az evolúciós folyamatban. Vidéki látogatásai egyre ritkultak. Úgy látszott, a fiú testben és lélekben gyarapodik vidéken. A francia dadát visszaküldték Párizsba, és angol nevelőnőt szerződtettek. Az unokatestvérek (a fiút Jocelynnek, a lányt Beatrice-nek hívták) beleegyeztek, hogy a fiú továbbra is velük maradjon. Ezen a farmon töltötte a fiú gyermekkorát. </w:t>
      </w:r>
    </w:p>
    <w:p>
      <w:pPr>
        <w:pStyle w:val="Normal"/>
        <w:spacing w:before="0" w:after="240"/>
        <w:jc w:val="both"/>
        <w:rPr>
          <w:sz w:val="23"/>
        </w:rPr>
      </w:pPr>
      <w:r>
        <w:rPr>
          <w:sz w:val="23"/>
        </w:rPr>
        <w:t>Az állatok nem csodálják meg egymást. A ló nem gyönyörködik társaiban. Nem mintha nem kelnének versenyre egymással, de ennek nincs jelentősége, hiszen, az istállóba visszatérvén, az idomtalan és ügyetlen ló nem mond le a zabról a többiek javára, mint ahogy ezt az egyik ember elvárja a másiktól. Az állatoknál az erény önmaga jutalma.</w:t>
      </w:r>
      <w:r>
        <w:rPr>
          <w:rStyle w:val="FootnoteCharacters"/>
          <w:rStyle w:val="FootnoteAnchor"/>
          <w:sz w:val="23"/>
        </w:rPr>
        <w:footnoteReference w:customMarkFollows="1" w:id="12"/>
        <w:t>*</w:t>
      </w:r>
    </w:p>
    <w:p>
      <w:pPr>
        <w:pStyle w:val="Normal"/>
        <w:spacing w:before="0" w:after="240"/>
        <w:jc w:val="both"/>
        <w:rPr/>
      </w:pPr>
      <w:r>
        <w:rPr>
          <w:sz w:val="23"/>
        </w:rPr>
        <w:t xml:space="preserve">Azon a ponton alig takarja hús a koponya csontját, de még ezen a gyér, vékony talajon is megterem a szőr. A csontozat itt csaknem homorú. A fennsík mindkét oldalán egy-egy szem, megnagyobbodva felnyíló mélységében. Ez a fej frontális középpontja. Az emberben nincs ennek megfelelő anatómiai rész. Az ember érzékszervei túlságosan összpontosulnak, a szemek nagyon közel állanak, az arc túl éles. Összehasonlítva az emberi arc olyan, mint egy penge, amelynek éle a közeledő felé fordul. </w:t>
      </w:r>
    </w:p>
    <w:p>
      <w:pPr>
        <w:pStyle w:val="Normal"/>
        <w:spacing w:before="0" w:after="240"/>
        <w:jc w:val="both"/>
        <w:rPr/>
      </w:pPr>
      <w:r>
        <w:rPr>
          <w:sz w:val="23"/>
        </w:rPr>
        <w:t xml:space="preserve">Ezen a majdnem homorú, gyér talajú, szőrrel benőtt területen, ha a kezedet végigdörgölöd, az állat rábólint. A tenyér azonban túlságosan puha: párnái tompítják az érintkezést. Ujjaid behúzod, és öklöddel megdörgölöd megint: ezúttal a kézbütykökkel kaparászva az állat koponyáját. Szemei nyitva maradnak, békések, rezzenetlenek, mivel ami ilyen közeli, nem jelenthet veszélyt. </w:t>
      </w:r>
    </w:p>
    <w:p>
      <w:pPr>
        <w:pStyle w:val="Normal"/>
        <w:spacing w:before="0" w:after="240"/>
        <w:jc w:val="both"/>
        <w:rPr/>
      </w:pPr>
      <w:r>
        <w:rPr>
          <w:sz w:val="23"/>
        </w:rPr>
        <w:t xml:space="preserve">Így kezdődik a gyermekkorban. De a felnőttek, ha fájdalom vagy bűnbánat csüggeszti őket, homlokukat egy tehén szemei közé nyomják, koponyacsontot koponyacsonthoz. </w:t>
      </w:r>
    </w:p>
    <w:p>
      <w:pPr>
        <w:pStyle w:val="Normal"/>
        <w:spacing w:before="0" w:after="240"/>
        <w:jc w:val="both"/>
        <w:rPr>
          <w:sz w:val="23"/>
        </w:rPr>
      </w:pPr>
      <w:r>
        <w:rPr>
          <w:sz w:val="23"/>
        </w:rPr>
        <w:t xml:space="preserve">Az „oktalan állat” kifejezés mélyre beivódik Beatrice agyába. Se leereszkedés, se szánalom nem fejeződik ki benne. De az állat kukaságát valahogyan összefüggésbe hozza a szemek közötti majdnem homorú területtel. </w:t>
      </w:r>
    </w:p>
    <w:p>
      <w:pPr>
        <w:pStyle w:val="Normal"/>
        <w:spacing w:before="0" w:after="240"/>
        <w:jc w:val="both"/>
        <w:rPr/>
      </w:pPr>
      <w:r>
        <w:rPr>
          <w:sz w:val="23"/>
        </w:rPr>
        <w:t xml:space="preserve">A pubertásig a szarvak titkos ámulattal töltik el: jobban mondva, nem is a kinőtt szarvak, a növekedésük: a csontdudorok, amiket ujjaival tapint a szőrzet alatt. A kamaszkor idején ennek mintájára fogta fel, hogy vele mi történik. Kezdi megérteni, hogy a szarvak növekedése nem pusztán azt jelenti, hogy az állat megadja magát a múló időnek: semmi köze a megadáshoz: a megnyert időt jelképezi. A szarvasmarha úgy viseli szarvát, mint az ember a megtapasztalt éveket. </w:t>
      </w:r>
    </w:p>
    <w:p>
      <w:pPr>
        <w:pStyle w:val="Normal"/>
        <w:spacing w:before="0" w:after="240"/>
        <w:jc w:val="both"/>
        <w:rPr/>
      </w:pPr>
      <w:r>
        <w:rPr>
          <w:sz w:val="23"/>
        </w:rPr>
        <w:t xml:space="preserve">Az állatok (egész életében maga körül érzett) jelenléte nélkül a gazdaság tűrhetetlen lenne Beatrice számára. Nem babusgatja a bárányt, amit be kell hozni a házba. Nem sajnálkozik a meddősége miatt eladott tehénen. De az állatok nélkül a farm néptelenül és élettelenül állna szemben vele: a múló idő úgy terjesztené ki igényét rá, mint egy odvasodó fára. Közte és az élettelen csillagok között az állatok állnak, esznek és (éjjelente) neszeznek és legelnek meg méláznak és szaporodnak. </w:t>
      </w:r>
    </w:p>
    <w:p>
      <w:pPr>
        <w:pStyle w:val="Normal"/>
        <w:spacing w:before="0" w:after="240"/>
        <w:jc w:val="both"/>
        <w:rPr/>
      </w:pPr>
      <w:r>
        <w:rPr>
          <w:sz w:val="23"/>
        </w:rPr>
        <w:t xml:space="preserve">Gyermekkorában a jószág az apja tulajdona. Az ő ereje nyilvánul meg az állatokban. Akárcsak ő, azok is engedelmesek neki. S hozzájuk, akárcsak hozzá, csöndesen szól. Mindenki mással durván beszél és mogorva. </w:t>
      </w:r>
    </w:p>
    <w:p>
      <w:pPr>
        <w:pStyle w:val="Normal"/>
        <w:spacing w:before="0" w:after="240"/>
        <w:jc w:val="both"/>
        <w:rPr>
          <w:sz w:val="23"/>
        </w:rPr>
      </w:pPr>
      <w:r>
        <w:rPr>
          <w:sz w:val="23"/>
        </w:rPr>
        <w:t xml:space="preserve">Beatrice huszonnégy éves. Arca széltében túlságosan elterjeszkedik, mintha a füle állandóan mosolyra húzná szét a száját. Ennek következtében telt ajkai mindig kissé szétválnak, épphogy kivillantva fogait. </w:t>
      </w:r>
    </w:p>
    <w:p>
      <w:pPr>
        <w:pStyle w:val="Normal"/>
        <w:spacing w:before="0" w:after="240"/>
        <w:jc w:val="both"/>
        <w:rPr/>
      </w:pPr>
      <w:r>
        <w:rPr>
          <w:sz w:val="23"/>
        </w:rPr>
        <w:t xml:space="preserve">Egy kerti mulatságon a Londonból jött ismeretlen férfi valamely vidéki földesúr még eladósorú lányának nézhetné. (Noha apja már halott, és ő vezeti bátyja háztartását.) Mozdulatai azonban meglephetik, és kissé meg is zavarhatják a jövevényt. Apró termete ellenére minden gesztusa, taglejtése furcsán nyomatékos. </w:t>
      </w:r>
    </w:p>
    <w:p>
      <w:pPr>
        <w:pStyle w:val="Normal"/>
        <w:spacing w:before="0" w:after="240"/>
        <w:jc w:val="both"/>
        <w:rPr>
          <w:sz w:val="23"/>
        </w:rPr>
      </w:pPr>
      <w:r>
        <w:rPr>
          <w:sz w:val="23"/>
        </w:rPr>
        <w:t xml:space="preserve">A környékbeli dzsentrik szeleverdi vadócnak mondják, és ezzel magyarázzák, miért nem ment férjhez. </w:t>
      </w:r>
    </w:p>
    <w:p>
      <w:pPr>
        <w:pStyle w:val="Normal"/>
        <w:spacing w:before="0" w:after="240"/>
        <w:jc w:val="both"/>
        <w:rPr/>
      </w:pPr>
      <w:r>
        <w:rPr>
          <w:sz w:val="23"/>
        </w:rPr>
        <w:t xml:space="preserve">Cselekedetei, akármiről legyen is szó – ha átvág a gyepen, ha rózsát metsz, ha kinyitja a sütőt, hogy ellenőrizze a szakácsnőt, ha fehérneműt hajtogat, szoknyájába vagy alsószoknyájába bújik öltözködéskor –, mindazt a fölfokozottságot sejtetik, mely szokatlan határozottságának eredménye. Mihelyt valamely úton elindult, mindenféle megfontolást, amely ettől eltéríthetné, azonnal kiver a fejéből, mint részletkérdést. Belső életét nem tagozzák részletek; a részletek egytől egyig külsődlegesek. </w:t>
      </w:r>
    </w:p>
    <w:p>
      <w:pPr>
        <w:pStyle w:val="Normal"/>
        <w:spacing w:before="0" w:after="240"/>
        <w:jc w:val="both"/>
        <w:rPr>
          <w:sz w:val="23"/>
        </w:rPr>
      </w:pPr>
      <w:r>
        <w:rPr>
          <w:sz w:val="23"/>
        </w:rPr>
        <w:t xml:space="preserve">Beatrice erkölcs vagy ambíciók nélkül élő asszony, mivel képtelen önmagának meglepetést okozni. Semmi újat, szokatlant nem tud elképzelni. Ez az önismeret nem a huzamos magába mélyedés következménye, ellenkezőleg, abból ered, hogy mindig is tisztában volt, akár egy állat, önmaga akció-reakció képletével, amely nélkülözhetetlen önnön szükségletei kielégítéséhez. </w:t>
      </w:r>
    </w:p>
    <w:p>
      <w:pPr>
        <w:pStyle w:val="Normal"/>
        <w:spacing w:before="0" w:after="480"/>
        <w:jc w:val="both"/>
        <w:rPr/>
      </w:pPr>
      <w:r>
        <w:rPr>
          <w:sz w:val="23"/>
        </w:rPr>
        <w:t xml:space="preserve">Lehetséges, hogy mindebből egy idióta képe kerekedik ki. Ha így van, igazságtalan vagyok hozzá. </w:t>
      </w:r>
    </w:p>
    <w:p>
      <w:pPr>
        <w:pStyle w:val="Normal"/>
        <w:spacing w:before="0" w:after="240"/>
        <w:jc w:val="both"/>
        <w:rPr>
          <w:sz w:val="23"/>
        </w:rPr>
      </w:pPr>
      <w:r>
        <w:rPr>
          <w:sz w:val="23"/>
        </w:rPr>
        <w:t xml:space="preserve">A farm egy völgy alján terül el, három oldalon meredeken emelkedő hegyek között. A körülbelül száz éve épült ház tágas, sokkéményű. Egyik oldalán fallal elkerített gyümölcsös: a ház mögött füves kaptató. Az istállók, a tejgazdaság és a külső épületek a völgy mentében helyezkednek el. Valamikor talán, amikor még más volt a farm állapota, helyzete védettnek és jól megválasztottnak tűnt. Most a hegyek mintha egy kissé eltörpítenék. </w:t>
      </w:r>
    </w:p>
    <w:p>
      <w:pPr>
        <w:pStyle w:val="Normal"/>
        <w:spacing w:before="0" w:after="240"/>
        <w:jc w:val="both"/>
        <w:rPr>
          <w:sz w:val="23"/>
        </w:rPr>
      </w:pPr>
      <w:r>
        <w:rPr>
          <w:sz w:val="23"/>
        </w:rPr>
        <w:t xml:space="preserve">Apja halála óta mind a ház, mind a föld romlásnak indult. Bátyját a lovain kívül alig érdekli más. El kellett adniuk a földből. Apja idejében öt bérlő gazdálkodott a birtokon: jelenleg a föld a maguk művelte 350 katasztrális holdra zsugorodott. </w:t>
      </w:r>
    </w:p>
    <w:p>
      <w:pPr>
        <w:pStyle w:val="Normal"/>
        <w:spacing w:before="0" w:after="240"/>
        <w:jc w:val="both"/>
        <w:rPr/>
      </w:pPr>
      <w:r>
        <w:rPr>
          <w:sz w:val="23"/>
        </w:rPr>
        <w:t xml:space="preserve">A ház még tartja a rangot. Egy kezeslány ma is hetenként két álló nap tisztítja az ezüstöt. Minden téli délután változatlanul begyújtanak az úr hálószobájában. Amikor az uraság vadászik, még most is vele tart egy lovászfiú. Minden júniusban népes kerti ünnepélyt rendeznek a hegyoldali gyepen a két pompás vérbükk alatt. A ház azonban már lassan nagy lesz a ház népének. A mezei munkákat halogatják, elodázzák. Ily módon, mivel a birtok lassan elnéptelenedik, művelése hanyatlik, megkezdődött az elszemélytelenedés lassú folyamata is, amely huszonöt év múlva azzal fejeződik be, hogy a házat tiszti üdülővé alakítják át. </w:t>
      </w:r>
    </w:p>
    <w:p>
      <w:pPr>
        <w:pStyle w:val="Normal"/>
        <w:spacing w:before="0" w:after="240"/>
        <w:jc w:val="both"/>
        <w:rPr>
          <w:sz w:val="23"/>
        </w:rPr>
      </w:pPr>
      <w:r>
        <w:rPr>
          <w:sz w:val="23"/>
        </w:rPr>
        <w:t xml:space="preserve">Beatrice bátyja, Jocelyn, öt évvel idősebb húgánál. </w:t>
      </w:r>
    </w:p>
    <w:p>
      <w:pPr>
        <w:pStyle w:val="Normal"/>
        <w:spacing w:before="0" w:after="240"/>
        <w:jc w:val="both"/>
        <w:rPr/>
      </w:pPr>
      <w:r>
        <w:rPr>
          <w:sz w:val="23"/>
        </w:rPr>
        <w:t xml:space="preserve">Megtermett, jóképű, egészen halványkék szemű. Az első benyomás alapján olyan ember, aki minden helyzeten úrrá tud lenni. De ezt a benyomást rögtön egy másik követi. Vajmi kevés dolog érinti igazából. Kialakította magának, milyen formán fogadja a világ dolgait, emögött azonban a passzivitás pusztasága húzódik meg. Az ember elcsodálkozik, hogyan foghatott ennyire mellé. S akkor hirtelen történik valami, Jocelyn szeme fölcsillan, s megtermett testének minden meggyőző erejével így szól: Ez már igen, ez fene szép dolog volt! Ítéletének tekintélye (még egy történelemben járatlan fiúcska számára is) úgy tűnik, mintha mindazon alapulna, amit a múltból érdemes volt megőriznie. És aztán – mintegy visszasüppedve a múltba magába – ismét mélységesen és titokzatosan passzívvá válik. Mitől ilyen nehezen megfogható? </w:t>
      </w:r>
    </w:p>
    <w:p>
      <w:pPr>
        <w:pStyle w:val="Normal"/>
        <w:spacing w:before="0" w:after="240"/>
        <w:jc w:val="both"/>
        <w:rPr/>
      </w:pPr>
      <w:r>
        <w:rPr>
          <w:sz w:val="23"/>
        </w:rPr>
        <w:t xml:space="preserve">Hogy megérthessük, messziről kell őt szemügyre vennünk. A múlt század vége felé az angol uralkodó osztály szokatlan válsággal nézett szembe. Hatalmuk semmiképpen sem forgott veszélyben: ámde önmagukról kialakított képük, látszat jellemrajzuk igenis veszélyben forgott. Már réges-rég hozzáidomultak az ipari kapitalizmushoz és kereskedelemhez, de egyben az örökletes földbirtokos elit életstílusát is folytatni szándékoztak. Ez az életmód s a mögötte álló elvek hovatovább összeegyeztethetetlenné lettek a modern világgal. Egyfelől a modern finánctőke, ipar és imperialista tőkekivitel nemcsak új, hanem új arculatú vezetést is kívánt; másfelől a tömegek demokráciát követeltek. Az uralkodó osztály olyan megoldást talált, amely híven tükrözte jellemüket: szellemes és egyszersmind frivol volt. Ha el kellett tűnnie életmódjuknak, akkor előbb fölmagasztalják, nyíltan és szégyenkezés nélkül spektákulummá változtatják át: ha többé nem életképes – hát színházat csinálnak belőle. Már nem hivatkoztak igazolásul (legfeljebb pusztán szóban) valamely természetes rendre: ahelyett színművet adtak elő egy saját törvényekkel és konvenciókkal rendelkező színpadon. Az 1880-as évektől kezdve ez volt a társasági élet mélyebb értelme – a vadászatoké, a lóversenyeké, az udvari báloké, a regattáké, a zártkörű úri estélyeké. </w:t>
      </w:r>
    </w:p>
    <w:p>
      <w:pPr>
        <w:pStyle w:val="Normal"/>
        <w:spacing w:before="0" w:after="240"/>
        <w:jc w:val="both"/>
        <w:rPr/>
      </w:pPr>
      <w:r>
        <w:rPr>
          <w:sz w:val="23"/>
        </w:rPr>
        <w:t xml:space="preserve">A közvélemény tetszéssel fogadta ezt az apoteózist. Mint, a legtöbb közönség, az emberek úgy érezték, hogy valamelyest a zsebükben tartják az előadóművészeket. Az egykori urak most mint operett mesefigurák léptek föl. Ezenközben, a műsor alatt, a felső tízezer – mint az osztály magva – beletanult a hatalom új és szükségképpen burkoltabb gyakorlásába. Főnixként új életre kelt hamvaiból, hiszen csak a hatalom jelvényei hamvadtak el, amiket most utoljára színpadi kellékként használtak föl. </w:t>
      </w:r>
    </w:p>
    <w:p>
      <w:pPr>
        <w:pStyle w:val="Normal"/>
        <w:spacing w:before="0" w:after="240"/>
        <w:jc w:val="both"/>
        <w:rPr/>
      </w:pPr>
      <w:r>
        <w:rPr>
          <w:sz w:val="23"/>
        </w:rPr>
        <w:t xml:space="preserve">Jocelyn ennek az osztálynak elszegényedett és perifériális tagja. A vadászatok és futtatások, amikre eljár, viszonylag érdektelenek. Ámde ez csak táplálja azt a hitét, hogy a játék az élet, s hogy az élet maradék része várakozásteli üresjárat. Lénye azért olyan megfoghatatlan, és ezért válik szokatlanul passzívvá, amikor nincs a színpadon, amikor nincs mondandó vagy játszandó szerepe. De lássunk világosan: nem azért történik ez, mintha rivaldafényre vagy tapsra vágynék (sőt ezeket útszélinek tekintené), hanem mert úgy véli, a játék a valóság. </w:t>
      </w:r>
    </w:p>
    <w:p>
      <w:pPr>
        <w:pStyle w:val="Normal"/>
        <w:spacing w:before="0" w:after="240"/>
        <w:jc w:val="both"/>
        <w:rPr/>
      </w:pPr>
      <w:r>
        <w:rPr>
          <w:sz w:val="23"/>
        </w:rPr>
        <w:t xml:space="preserve">Öltözéke a szerephez illő: mahagóniszín bőrrel szegélyezett térdcsizma, sarkantyú, kord térdnadrág, kopottas piros frakk-kábát, fehér zokni, alacsony kürtőjű cilinder, rövid bőr ostornyél hosszú szíjjal. </w:t>
      </w:r>
    </w:p>
    <w:p>
      <w:pPr>
        <w:pStyle w:val="Normal"/>
        <w:spacing w:before="0" w:after="240"/>
        <w:jc w:val="both"/>
        <w:rPr>
          <w:sz w:val="23"/>
        </w:rPr>
      </w:pPr>
      <w:r>
        <w:rPr>
          <w:sz w:val="23"/>
        </w:rPr>
        <w:t xml:space="preserve">Novembertől áprilisig hetenként négy napot vadászik. </w:t>
      </w:r>
    </w:p>
    <w:p>
      <w:pPr>
        <w:pStyle w:val="Normal"/>
        <w:spacing w:before="0" w:after="240"/>
        <w:jc w:val="both"/>
        <w:rPr/>
      </w:pPr>
      <w:r>
        <w:rPr>
          <w:sz w:val="23"/>
        </w:rPr>
        <w:t xml:space="preserve">Hangsúlyoznom kell, a „játék” szót átvitt értelemben használtam az imént, hogy érzékelni tudjuk az alkalom lényegileg mesterkélt, jelképes, példaszerű és látványos jellegét. De a színtér és a kellékek valódiak. A télidő, a vérebek, a becserkészett vadbúvóhelyek, az átugratott sövények, a belovagolandó terep, a rókanyom, az egész nap vágtázó ember fáradtsága – mindezek valódiak: s fizikai átélésük még intenzívebb e dolgok jelképes volta miatt, amit minden vérbeli vadász átérez. </w:t>
      </w:r>
    </w:p>
    <w:p>
      <w:pPr>
        <w:pStyle w:val="Normal"/>
        <w:spacing w:before="0" w:after="240"/>
        <w:jc w:val="both"/>
        <w:rPr>
          <w:sz w:val="23"/>
        </w:rPr>
      </w:pPr>
      <w:r>
        <w:rPr>
          <w:sz w:val="23"/>
        </w:rPr>
        <w:t xml:space="preserve">Nyeregben ülni, az már annyi, mint úrnak, lovagnak lenni. Képviselni a nemest (mind etikai, mind társadalmi értelemben). Győzni. Szerepelni, ha akármilyen szerényen is, a csaták krónikájában. A becsület az úrlovassal és a lóval kezdődik. </w:t>
      </w:r>
    </w:p>
    <w:p>
      <w:pPr>
        <w:pStyle w:val="Normal"/>
        <w:spacing w:before="0" w:after="240"/>
        <w:jc w:val="both"/>
        <w:rPr>
          <w:sz w:val="23"/>
        </w:rPr>
      </w:pPr>
      <w:r>
        <w:rPr>
          <w:sz w:val="23"/>
        </w:rPr>
        <w:t xml:space="preserve">Elszáguldani a falkával annyi, mint szélnek ereszteni a félelmet. Annyi, mint leleményesnek lenni. Csak a sebességnek hódolni, semmi másnak. </w:t>
      </w:r>
    </w:p>
    <w:p>
      <w:pPr>
        <w:pStyle w:val="Normal"/>
        <w:spacing w:before="0" w:after="240"/>
        <w:jc w:val="both"/>
        <w:rPr>
          <w:sz w:val="23"/>
        </w:rPr>
      </w:pPr>
      <w:r>
        <w:rPr>
          <w:sz w:val="23"/>
        </w:rPr>
        <w:t xml:space="preserve">Vadászni a birtokolni ellentéte. Lerohanni. Száguldani a szabadban. Férfinak lenni, aki oly szabad férfinak, akár rókának a nyakát előrenyújtva rohanó hímróka. </w:t>
      </w:r>
    </w:p>
    <w:p>
      <w:pPr>
        <w:pStyle w:val="Normal"/>
        <w:spacing w:before="0" w:after="240"/>
        <w:jc w:val="both"/>
        <w:rPr>
          <w:sz w:val="23"/>
        </w:rPr>
      </w:pPr>
      <w:r>
        <w:rPr>
          <w:sz w:val="23"/>
        </w:rPr>
        <w:t xml:space="preserve">Összejönni másokkal annyi, mint kilovagolni, olyanokkal, akik, legyen jellemük bárminő is, értenek valamit ezekhez a dolgokhoz, és hozzájárulnak, hogy ezek az eszmények fennmaradjanak. Mindazt, ami ezekkel az értékekkel szemben áll, a szögesdrót kerítés találmánya látszik jelképezni. (A drótsövény, amelynél később milliónyi gyalogos katona fogja lelkét kilehelni tábornokaik lóhátról kiadott parancsára.) </w:t>
      </w:r>
    </w:p>
    <w:p>
      <w:pPr>
        <w:pStyle w:val="Normal"/>
        <w:spacing w:before="0" w:after="240"/>
        <w:jc w:val="both"/>
        <w:rPr>
          <w:sz w:val="23"/>
        </w:rPr>
      </w:pPr>
      <w:r>
        <w:rPr>
          <w:sz w:val="23"/>
        </w:rPr>
        <w:t xml:space="preserve">Egy decemberi kora estén Jocelyn hazafelé lovagol. A lovat sár bontja. Lecsusszan a nyeregből, és bár először annyira merevek izmai, hogy nem tud kiegyenesedni, s meggörnyed, mint aki botra támaszkodik, a ló fejével egy vonalban lépked. A ló előreszegzi fülét. Már csak két mérföld, öreg csont, biztatja. Egymás mellett haladnak. A férfi gondolatban végigpergeti a nap főbb eseményeit. A vele történteket s azokat, miket barátai meséltek el napjukról. Fáradt csontjai velejében valami jóérzés bizsereg, sőt valami virtusféle. Jocelynnek meggyőződése, hogy egy bűn következményei – például egy árulásé vagy lopásé – gyakran kifelé gyűrűznek, és további embereket és cselekményeket vonnak maguk után. Hasonlóképpen az ok-okozat közegében, amit nem tud sem megnevezni, sem elképzelni teljesen, egy tisztességes kilovaglás következményeinek szintén kifelé kell sugározniuk – szerény, de vég nélküli hatással. Fölnéz az égre. Néhány csillag világol. S abban az irdatlan űrben érzi a hiányát a táltos lovaknak, amelyek egykoron ott fönt vágtáztak. </w:t>
      </w:r>
      <w:r>
        <w:br w:type="page"/>
      </w:r>
    </w:p>
    <w:p>
      <w:pPr>
        <w:pStyle w:val="Normal"/>
        <w:spacing w:before="0" w:after="240"/>
        <w:ind w:firstLine="1134"/>
        <w:jc w:val="both"/>
        <w:rPr>
          <w:sz w:val="40"/>
        </w:rPr>
      </w:pPr>
      <w:r>
        <w:rPr>
          <w:sz w:val="40"/>
        </w:rPr>
        <w:t>*</w:t>
      </w:r>
    </w:p>
    <w:p>
      <w:pPr>
        <w:pStyle w:val="Normal"/>
        <w:spacing w:before="0" w:after="240"/>
        <w:jc w:val="both"/>
        <w:rPr/>
      </w:pPr>
      <w:r>
        <w:rPr>
          <w:sz w:val="23"/>
        </w:rPr>
        <w:t xml:space="preserve">A lépcsőn a hálószobából kiszüremlő beszélgetésre fülel. Később majd tudatára ébred, hogy a két ember hangjának kádenciája olyan, mint ágyban beszélgető emberpáré: nem szerelmesen beszélgetnek, hanem oldottan, tűnődve, szünetekkel és könnyedén. (Olyik este nagybátyja korán megy ágyba, s ezeken az estéken nagynénje forró italt visz föl neki a szobájába. Szentjancsinak becézi és nevet hozzá.) A lépcsőn álldogáló fiú számára a szavak nem vehetők ki tisztán, de ahogy a férfi- és a női hang átfedi, kiváltja és befogadja egymást, ahogy a két hanganyag egymást kiegészíti s különbözik is egymástól, mint fém a kőtől, vagy fa a bőrtől, mégis zsizsegve, pengve vagy súrlódva összefolyik párbeszédük neszező folyamatává – mindez ékesen szólóbb, mint a pontosan kihallgatott szavak lehetnének, beszédesen árulkodva a meghozott döntések erejéről. Ezek ellen a döntések ellen senki harmadik személy, semmilyen hallgatózó nem apellálhat. </w:t>
      </w:r>
    </w:p>
    <w:p>
      <w:pPr>
        <w:pStyle w:val="Normal"/>
        <w:spacing w:before="0" w:after="240"/>
        <w:ind w:firstLine="1134"/>
        <w:jc w:val="both"/>
        <w:rPr>
          <w:sz w:val="40"/>
        </w:rPr>
      </w:pPr>
      <w:r>
        <w:rPr>
          <w:sz w:val="40"/>
        </w:rPr>
        <w:t>*</w:t>
      </w:r>
    </w:p>
    <w:p>
      <w:pPr>
        <w:pStyle w:val="Normal"/>
        <w:spacing w:before="0" w:after="240"/>
        <w:jc w:val="both"/>
        <w:rPr/>
      </w:pPr>
      <w:r>
        <w:rPr>
          <w:sz w:val="23"/>
        </w:rPr>
        <w:t xml:space="preserve">1893 nyarán három hónapig szárazság volt. Mikor végre nagy viharral megjön az eső, a fiú kiszalad, s a föld hússzagot áraszt. </w:t>
      </w:r>
    </w:p>
    <w:p>
      <w:pPr>
        <w:pStyle w:val="Normal"/>
        <w:spacing w:before="0" w:after="240"/>
        <w:jc w:val="both"/>
        <w:rPr>
          <w:sz w:val="23"/>
        </w:rPr>
      </w:pPr>
      <w:r>
        <w:rPr>
          <w:sz w:val="23"/>
        </w:rPr>
        <w:t xml:space="preserve">Kezén ott a ló meg a lószerszám szaga. Bőr, nyeregszappan, verejték, paták, lószőr, lópára, fű, zab, sár, pokrócok, nyál, trágya és a különféle fémek szaga, amikor a nedvesség lecsapódik rajtuk. </w:t>
      </w:r>
    </w:p>
    <w:p>
      <w:pPr>
        <w:pStyle w:val="Normal"/>
        <w:spacing w:before="0" w:after="240"/>
        <w:jc w:val="both"/>
        <w:rPr/>
      </w:pPr>
      <w:r>
        <w:rPr>
          <w:sz w:val="23"/>
        </w:rPr>
        <w:t xml:space="preserve">Kezét arcához vonja, hogy mélyet szippantson a szagból. Már észrevette, hogy nyomai olykor estig is megmaradnak – még akkor is, ha kora reggel óta nem lovagolt. </w:t>
      </w:r>
    </w:p>
    <w:p>
      <w:pPr>
        <w:pStyle w:val="Normal"/>
        <w:spacing w:before="0" w:after="240"/>
        <w:jc w:val="both"/>
        <w:rPr>
          <w:sz w:val="23"/>
        </w:rPr>
      </w:pPr>
      <w:r>
        <w:rPr>
          <w:sz w:val="23"/>
        </w:rPr>
        <w:t xml:space="preserve">A ló- meg lószerszámszag a tehénistállószag ellentéte. Mindkettőt a másikra vonatkoztatva lehet megfelelően definiálni. Az istállószag azt jelenti: tej, ruha, a tehén oldalánál guggoló apró női alakok, híg trágya, ázott szalma, gőzös meleg, rózsaszínű kezek s csaknem azonos színű tőgyek, teljes titoktalanság meg a tehenek nevei: Ábránd, Csinka, Gőgös, Felleg, Pogácsa, Csipás. </w:t>
      </w:r>
    </w:p>
    <w:p>
      <w:pPr>
        <w:pStyle w:val="Normal"/>
        <w:spacing w:before="0" w:after="240"/>
        <w:jc w:val="both"/>
        <w:rPr/>
      </w:pPr>
      <w:r>
        <w:rPr>
          <w:sz w:val="23"/>
        </w:rPr>
        <w:t xml:space="preserve">A ló- meg lószerszámszag benne saját teste kiválóságának érzetével társul (mintha hirtelen átérezné saját melegségét), meg a büszkeséggel, hogy remekül lovagol és a nagybátyja megdicsérte, a pónija serényével és a várakozással, amivel a férfivilág elébe tekint. </w:t>
      </w:r>
    </w:p>
    <w:p>
      <w:pPr>
        <w:pStyle w:val="Normal"/>
        <w:spacing w:before="0" w:after="480"/>
        <w:jc w:val="both"/>
        <w:rPr/>
      </w:pPr>
      <w:r>
        <w:rPr>
          <w:sz w:val="23"/>
        </w:rPr>
        <w:t xml:space="preserve">Ismeri e világ néhány kifejezését, de azt hiszi, ezek mind olyasmire vonatkoznak, amit senki soha nem említ. Fölteszi, hogy a körülötte lévő férfiaknak szükségük van – ők tudják, miért – az övéhez hasonlatos titkolódzásra. Amikor majd belép a világukba – s Elwes kapitány vérebeinek nyomába ered –, meg fogja ismerni titkaikat. </w:t>
      </w:r>
    </w:p>
    <w:p>
      <w:pPr>
        <w:pStyle w:val="Normal"/>
        <w:spacing w:before="0" w:after="240"/>
        <w:jc w:val="center"/>
        <w:rPr>
          <w:sz w:val="23"/>
        </w:rPr>
      </w:pPr>
      <w:r>
        <w:rPr>
          <w:sz w:val="23"/>
        </w:rPr>
        <w:t>HELEN KISASSZONY</w:t>
      </w:r>
    </w:p>
    <w:p>
      <w:pPr>
        <w:pStyle w:val="Normal"/>
        <w:spacing w:before="0" w:after="240"/>
        <w:jc w:val="both"/>
        <w:rPr>
          <w:sz w:val="23"/>
        </w:rPr>
      </w:pPr>
      <w:r>
        <w:rPr>
          <w:sz w:val="23"/>
        </w:rPr>
        <w:t xml:space="preserve">Két- és hatéves kora között a fiúnak három nevelőnője van. Az utolsót Helen kisasszonynak hívják. </w:t>
      </w:r>
    </w:p>
    <w:p>
      <w:pPr>
        <w:pStyle w:val="Normal"/>
        <w:spacing w:before="0" w:after="240"/>
        <w:jc w:val="both"/>
        <w:rPr>
          <w:sz w:val="23"/>
        </w:rPr>
      </w:pPr>
      <w:r>
        <w:rPr>
          <w:sz w:val="23"/>
        </w:rPr>
        <w:t xml:space="preserve">A gazdaságnak a konyhától meg az udvartól legtávolabb eső szárnyában lévő tanulószobában nincsenek férfiak; ott csak a fiú van. A magas padban üldögél, lába lóg, fennhangon olvas. A kisasszony egy karosszékben ül, amit az ablak felé fordított, hogy kinézhessen. </w:t>
      </w:r>
    </w:p>
    <w:p>
      <w:pPr>
        <w:pStyle w:val="Normal"/>
        <w:jc w:val="both"/>
        <w:rPr>
          <w:sz w:val="23"/>
        </w:rPr>
      </w:pPr>
      <w:r>
        <w:rPr>
          <w:sz w:val="23"/>
        </w:rPr>
        <w:t xml:space="preserve">Amikor teljesen belefeledkezik abba, amit odakint lát, a kisfiú szándékos hibákat követ el, hogy a nevelőnő figyelmét visszanyerje. Néha botlásai szándéktalanok... madár dalol a rigó ágakon. </w:t>
      </w:r>
    </w:p>
    <w:p>
      <w:pPr>
        <w:pStyle w:val="Normal"/>
        <w:jc w:val="both"/>
        <w:rPr>
          <w:sz w:val="23"/>
        </w:rPr>
      </w:pPr>
      <w:r>
        <w:rPr>
          <w:sz w:val="23"/>
        </w:rPr>
        <w:t>Rigó?</w:t>
      </w:r>
    </w:p>
    <w:p>
      <w:pPr>
        <w:pStyle w:val="Normal"/>
        <w:jc w:val="both"/>
        <w:rPr>
          <w:sz w:val="23"/>
        </w:rPr>
      </w:pPr>
      <w:r>
        <w:rPr>
          <w:sz w:val="23"/>
        </w:rPr>
        <w:t xml:space="preserve">Igen, a pettyes madár. </w:t>
      </w:r>
    </w:p>
    <w:p>
      <w:pPr>
        <w:pStyle w:val="Normal"/>
        <w:jc w:val="both"/>
        <w:rPr>
          <w:sz w:val="23"/>
        </w:rPr>
      </w:pPr>
      <w:r>
        <w:rPr>
          <w:sz w:val="23"/>
        </w:rPr>
        <w:t xml:space="preserve">Rigó ágak? </w:t>
      </w:r>
    </w:p>
    <w:p>
      <w:pPr>
        <w:pStyle w:val="Normal"/>
        <w:jc w:val="both"/>
        <w:rPr/>
      </w:pPr>
      <w:r>
        <w:rPr>
          <w:sz w:val="23"/>
        </w:rPr>
        <w:t xml:space="preserve">A kisasszony föláll a karosszékből, lesimítja ruháját, ahol a berakás van vékony dereka körül, és a fiú mögé lép, hogy belepillantson a könyvébe. </w:t>
      </w:r>
    </w:p>
    <w:p>
      <w:pPr>
        <w:pStyle w:val="Normal"/>
        <w:jc w:val="both"/>
        <w:rPr>
          <w:sz w:val="23"/>
        </w:rPr>
      </w:pPr>
      <w:r>
        <w:rPr>
          <w:sz w:val="23"/>
        </w:rPr>
        <w:t xml:space="preserve">A ringó ágakon. Méghogy rigó! RIN-GÓ. </w:t>
      </w:r>
    </w:p>
    <w:p>
      <w:pPr>
        <w:pStyle w:val="Normal"/>
        <w:jc w:val="both"/>
        <w:rPr>
          <w:sz w:val="23"/>
        </w:rPr>
      </w:pPr>
      <w:r>
        <w:rPr>
          <w:sz w:val="23"/>
        </w:rPr>
        <w:t xml:space="preserve">Nevet. A fiú is nevet, s nevetés közben hátravetett fejét a nő ruhájához nyomja. Jó kis tévedés volt; a rigó madár. </w:t>
      </w:r>
    </w:p>
    <w:p>
      <w:pPr>
        <w:pStyle w:val="Normal"/>
        <w:spacing w:before="0" w:after="240"/>
        <w:jc w:val="both"/>
        <w:rPr>
          <w:sz w:val="23"/>
        </w:rPr>
      </w:pPr>
      <w:r>
        <w:rPr>
          <w:sz w:val="23"/>
        </w:rPr>
        <w:t xml:space="preserve">És nem melléknévi igenév. </w:t>
      </w:r>
    </w:p>
    <w:p>
      <w:pPr>
        <w:pStyle w:val="Normal"/>
        <w:spacing w:before="0" w:after="240"/>
        <w:jc w:val="both"/>
        <w:rPr>
          <w:sz w:val="23"/>
        </w:rPr>
      </w:pPr>
      <w:r>
        <w:rPr>
          <w:sz w:val="23"/>
        </w:rPr>
        <w:t xml:space="preserve">Szerelmesnek lenni öt- vagy hatéves korban, noha ritkaság, ugyanolyan, mint szerelembe esni ötvenéves korban. Az ember másként értelmezheti érzéseit, az eredmény is lehet különböző, de az érzés és az állapot ugyanaz. </w:t>
      </w:r>
    </w:p>
    <w:p>
      <w:pPr>
        <w:pStyle w:val="Normal"/>
        <w:spacing w:before="0" w:after="240"/>
        <w:jc w:val="both"/>
        <w:rPr/>
      </w:pPr>
      <w:r>
        <w:rPr>
          <w:sz w:val="23"/>
        </w:rPr>
        <w:t xml:space="preserve">Egy előfeltétele van annak, hogy egy ötéves kisfiú szerelmes lehessen. El kellett veszítenie szüleit, vagy legalábbis a közeli kapcsolatot velük, és nem szabad, hogy a nevelőszülők töltsék be a szülők szerepét. Hasonlóképp, nem szabad, hogy testi-lelki jó barátai, fivérei vagy nővérei legyenek. Ha így van: alkalmas. </w:t>
      </w:r>
    </w:p>
    <w:p>
      <w:pPr>
        <w:pStyle w:val="Normal"/>
        <w:spacing w:before="0" w:after="240"/>
        <w:jc w:val="both"/>
        <w:rPr/>
      </w:pPr>
      <w:r>
        <w:rPr>
          <w:sz w:val="23"/>
        </w:rPr>
        <w:t xml:space="preserve">Szerelmesnek lenni bonyolult állapot; felkészülés, várakozás bizonyos fajta ajándékok folytonos cseréjére. Ezek az ajándékok egy pillantásváltástól a teljes én odaadásáig váltakozhatnak. Az ajándékoknak azonban ajándékoknak kell lenniük: nem követelhetők meg. A szerelmesnek nincsenek jogai – kivéve azt a jogot, hogy gondolatban elébe mehet annak, amit a másik adni óhajt. A legtöbb gyereket körülbástyázzák jogai (a kényeztetés, a vigasztalás s más efféle jogok): így aztán nem lesznek, nem is tudnának szerelmesek lenni. De ha egy gyerek – a körülmények eredményeképp – ráébred, hogy a jogok, amiket élvez, nem alapvetőek, ha fölismeri, bármily homályosan is, hogy a boldogság nem olyasmi, amit biztosítani vagy megígérni lehet, hanem olyas dolog, amit mindkét félnek magának kell megtalálnia a maga számára, ha tudatában van lényegi magányosságának, akkor egyszeriben megtelik várakozással a másik fél által folytonosan, ellenérték nélkül nyújtott tiszta ajándékok iránt, és ez a felajzott várakozás maga a szerelem állapota. Megkérdezhetik: de ugyan mit adhat a fiúcska cserébe? A kisfiú, akárcsak a férfi, önmagát ajánlja föl – nem is teljesen reménytelenül. Reménytelen, lehetetlen, vagy legalábbis valószínűtlen, csupán az, hogy a szeretett lény valaha észre is vegye – akár fölajánlkozását, akár várakozását. </w:t>
      </w:r>
    </w:p>
    <w:p>
      <w:pPr>
        <w:pStyle w:val="Normal"/>
        <w:jc w:val="both"/>
        <w:rPr>
          <w:sz w:val="23"/>
        </w:rPr>
      </w:pPr>
      <w:r>
        <w:rPr>
          <w:sz w:val="23"/>
        </w:rPr>
        <w:t xml:space="preserve">Mi az a melléknévi igenév?, kérdi. </w:t>
      </w:r>
    </w:p>
    <w:p>
      <w:pPr>
        <w:pStyle w:val="Normal"/>
        <w:spacing w:before="0" w:after="240"/>
        <w:jc w:val="both"/>
        <w:rPr>
          <w:sz w:val="23"/>
        </w:rPr>
      </w:pPr>
      <w:r>
        <w:rPr>
          <w:sz w:val="23"/>
        </w:rPr>
        <w:t xml:space="preserve">A melléknévi igenév a nyelvtanban fordul elő. Szerepe szerint jelző, és folyamatos, befejezett vagy beálló állapotú. </w:t>
      </w:r>
    </w:p>
    <w:p>
      <w:pPr>
        <w:pStyle w:val="Normal"/>
        <w:spacing w:before="0" w:after="240"/>
        <w:jc w:val="both"/>
        <w:rPr/>
      </w:pPr>
      <w:r>
        <w:rPr>
          <w:sz w:val="23"/>
        </w:rPr>
        <w:t xml:space="preserve">De – tiltakozik az olvasó (amint a kisasszony is tenné, pontatlanabb szavakkal) – egy ötéves kisfiú még szexuálisan fejletlen, a szerelem alapja pedig a szexualitás. </w:t>
      </w:r>
    </w:p>
    <w:p>
      <w:pPr>
        <w:pStyle w:val="Normal"/>
        <w:spacing w:before="0" w:after="240"/>
        <w:jc w:val="both"/>
        <w:rPr>
          <w:sz w:val="23"/>
        </w:rPr>
      </w:pPr>
      <w:r>
        <w:rPr>
          <w:sz w:val="23"/>
        </w:rPr>
        <w:t xml:space="preserve">Minden reggel hallja, amint a kisasszony mosdik a fürdőszobájában. Minden reggel végiggondolja, hogy belép és meglepi. Bemehetne azzal az ürüggyel, hogy megijedt, vagy valami egyéb kieszelt okkal, de ha megtenné, az követelődzés lenne, azzal a felnőtthöz folyamodna, mint egy gyerek: s mivel szerelmes belé, a szerelmesi büszkeség útját állja ennek. </w:t>
      </w:r>
    </w:p>
    <w:p>
      <w:pPr>
        <w:pStyle w:val="Normal"/>
        <w:spacing w:before="0" w:after="240"/>
        <w:jc w:val="both"/>
        <w:rPr/>
      </w:pPr>
      <w:r>
        <w:rPr>
          <w:sz w:val="23"/>
        </w:rPr>
        <w:t xml:space="preserve">Éjjel egyedül az ágyban testét részenként átvizsgálja, hogy fölfedezze az őt tüzelő misztérium forrását. (Jelenléte, mint most is, amikor Helen mögötte áll, és fejét még mindig ruhájának nyomja, megdobogtatja a szívét, tagjai elernyednek, akárcsak forró fürdő után.) Megvizsgálja az orrát, fülét, hónalját, mellbimbóját, köldökét, ánuszát, lábujjait. Végül elérkezik ágaskodó hímvesszejéhez, amelyről máris tudja, csak fél válasszal fog szolgálni. Simogatja, hogy előidézze az ismerős gyönyör hullámait. A hullámok gyakorisága növekszik, amíg egyszeriben fájdalommá nem fajul. A gyönyört kellemes fájdalomnak kategorizálja, mivel az összes többi érzések, melyek ennek az intenzitását megközelítik, csakugyan a fájdalmak közé tartoznak. </w:t>
      </w:r>
    </w:p>
    <w:p>
      <w:pPr>
        <w:pStyle w:val="Normal"/>
        <w:spacing w:before="0" w:after="240"/>
        <w:jc w:val="both"/>
        <w:rPr>
          <w:sz w:val="23"/>
        </w:rPr>
      </w:pPr>
      <w:r>
        <w:rPr>
          <w:sz w:val="23"/>
        </w:rPr>
        <w:t xml:space="preserve">Nem énekelhetnénk?, kérdezi. </w:t>
      </w:r>
    </w:p>
    <w:p>
      <w:pPr>
        <w:pStyle w:val="Normal"/>
        <w:spacing w:before="0" w:after="240"/>
        <w:jc w:val="both"/>
        <w:rPr>
          <w:sz w:val="23"/>
        </w:rPr>
      </w:pPr>
      <w:r>
        <w:rPr>
          <w:sz w:val="23"/>
        </w:rPr>
        <w:t xml:space="preserve">Előző nevelőnőjével ellentétben, Helen kisasszonynak, aki páratlanul lusta, láthatólag semmi elképzelése sincs a fiúnak adandó órákat illetően. Azt csinálják, ami éppen kínálkozik. Három egymástól különböző és szabályos tanóra helyett az egész délelőttöt együtt töltik el. A fiú számára ez egyfajta egyenlőséget teremt kettőjük között, Helen számára lehetőség az elábrándozásra. </w:t>
      </w:r>
    </w:p>
    <w:p>
      <w:pPr>
        <w:pStyle w:val="Normal"/>
        <w:spacing w:before="0" w:after="240"/>
        <w:jc w:val="both"/>
        <w:rPr>
          <w:sz w:val="23"/>
        </w:rPr>
      </w:pPr>
      <w:r>
        <w:rPr>
          <w:sz w:val="23"/>
        </w:rPr>
        <w:t xml:space="preserve">Helen a zongorához megy, és leül a kerek forgószékre, amely úgy pörgethető, akár a körhinta. </w:t>
      </w:r>
    </w:p>
    <w:p>
      <w:pPr>
        <w:pStyle w:val="Normal"/>
        <w:spacing w:before="0" w:after="240"/>
        <w:jc w:val="both"/>
        <w:rPr>
          <w:sz w:val="23"/>
        </w:rPr>
      </w:pPr>
      <w:r>
        <w:rPr>
          <w:sz w:val="23"/>
        </w:rPr>
        <w:t xml:space="preserve">Hadd forgassalak!, kérleli, hadd forgassalak! </w:t>
      </w:r>
    </w:p>
    <w:p>
      <w:pPr>
        <w:pStyle w:val="Normal"/>
        <w:spacing w:before="0" w:after="240"/>
        <w:jc w:val="both"/>
        <w:rPr>
          <w:sz w:val="23"/>
        </w:rPr>
      </w:pPr>
      <w:r>
        <w:rPr>
          <w:sz w:val="23"/>
        </w:rPr>
        <w:t xml:space="preserve">Hátulról két kezét a nő csípőjére teszi és meglendíti. A kisasszony fölhúzza lábait, s ettől cipői eltűnnek a szoknyái alatt. Lassan körbe forog. </w:t>
      </w:r>
    </w:p>
    <w:p>
      <w:pPr>
        <w:pStyle w:val="Normal"/>
        <w:spacing w:before="0" w:after="240"/>
        <w:jc w:val="both"/>
        <w:rPr/>
      </w:pPr>
      <w:r>
        <w:rPr>
          <w:sz w:val="23"/>
        </w:rPr>
        <w:t xml:space="preserve">Olyan a pofija, mint egy majomé, drágám, de mélybarna szeme van. Furcsa kis kölyök, nagyon furcsa. Csak néz és néz az emberre, de úgy, hogy a végén már el kell fordulnod. Fogalmam sincs, mit forgat a kobakjában. Két nap múlva Helen Londonba utazik egy hétre. </w:t>
      </w:r>
    </w:p>
    <w:p>
      <w:pPr>
        <w:pStyle w:val="Normal"/>
        <w:jc w:val="both"/>
        <w:rPr>
          <w:sz w:val="23"/>
        </w:rPr>
      </w:pPr>
      <w:r>
        <w:rPr>
          <w:sz w:val="23"/>
        </w:rPr>
        <w:t xml:space="preserve">A fiú észrevette (és a kisasszonyra kizárólagosan jellemzőnek tartja), hogy ruháját mindig melegnek érzi. </w:t>
      </w:r>
    </w:p>
    <w:p>
      <w:pPr>
        <w:pStyle w:val="Normal"/>
        <w:jc w:val="both"/>
        <w:rPr>
          <w:sz w:val="23"/>
        </w:rPr>
      </w:pPr>
      <w:r>
        <w:rPr>
          <w:sz w:val="23"/>
        </w:rPr>
        <w:t xml:space="preserve">Helen leteszi a lábát a földre. </w:t>
      </w:r>
    </w:p>
    <w:p>
      <w:pPr>
        <w:pStyle w:val="Normal"/>
        <w:jc w:val="both"/>
        <w:rPr>
          <w:sz w:val="23"/>
        </w:rPr>
      </w:pPr>
      <w:r>
        <w:rPr>
          <w:sz w:val="23"/>
        </w:rPr>
        <w:t xml:space="preserve">Mit szólna a nagybátyád, ha most meglátna bennünket? </w:t>
      </w:r>
    </w:p>
    <w:p>
      <w:pPr>
        <w:pStyle w:val="Normal"/>
        <w:jc w:val="both"/>
        <w:rPr>
          <w:sz w:val="23"/>
        </w:rPr>
      </w:pPr>
      <w:r>
        <w:rPr>
          <w:sz w:val="23"/>
        </w:rPr>
        <w:t xml:space="preserve">A nagybácsi soha nem jön errefelé. Ha jönne is, lóháton jönne, és benézne az ablakon. </w:t>
      </w:r>
    </w:p>
    <w:p>
      <w:pPr>
        <w:pStyle w:val="Normal"/>
        <w:jc w:val="both"/>
        <w:rPr>
          <w:sz w:val="23"/>
        </w:rPr>
      </w:pPr>
      <w:r>
        <w:rPr>
          <w:sz w:val="23"/>
        </w:rPr>
        <w:t xml:space="preserve">Helen akaratlanul is az ablak felé pillant. </w:t>
      </w:r>
    </w:p>
    <w:p>
      <w:pPr>
        <w:pStyle w:val="Normal"/>
        <w:jc w:val="both"/>
        <w:rPr>
          <w:sz w:val="23"/>
        </w:rPr>
      </w:pPr>
      <w:r>
        <w:rPr>
          <w:sz w:val="23"/>
        </w:rPr>
        <w:t xml:space="preserve">Hadd pörgesselek megint! </w:t>
      </w:r>
    </w:p>
    <w:p>
      <w:pPr>
        <w:pStyle w:val="Normal"/>
        <w:jc w:val="both"/>
        <w:rPr>
          <w:sz w:val="23"/>
        </w:rPr>
      </w:pPr>
      <w:r>
        <w:rPr>
          <w:sz w:val="23"/>
        </w:rPr>
        <w:t xml:space="preserve">Nem. </w:t>
      </w:r>
    </w:p>
    <w:p>
      <w:pPr>
        <w:pStyle w:val="Normal"/>
        <w:jc w:val="both"/>
        <w:rPr>
          <w:sz w:val="23"/>
        </w:rPr>
      </w:pPr>
      <w:r>
        <w:rPr>
          <w:sz w:val="23"/>
        </w:rPr>
        <w:t xml:space="preserve">A „nem” már-már indulatos. </w:t>
      </w:r>
    </w:p>
    <w:p>
      <w:pPr>
        <w:pStyle w:val="Normal"/>
        <w:jc w:val="both"/>
        <w:rPr>
          <w:sz w:val="23"/>
        </w:rPr>
      </w:pPr>
      <w:r>
        <w:rPr>
          <w:sz w:val="23"/>
        </w:rPr>
        <w:t xml:space="preserve">Akkor énekeld el a dalt, amit úgy szeretek. </w:t>
      </w:r>
    </w:p>
    <w:p>
      <w:pPr>
        <w:pStyle w:val="Normal"/>
        <w:jc w:val="both"/>
        <w:rPr>
          <w:sz w:val="23"/>
        </w:rPr>
      </w:pPr>
      <w:r>
        <w:rPr>
          <w:sz w:val="23"/>
        </w:rPr>
        <w:t xml:space="preserve">Melyiket? </w:t>
      </w:r>
    </w:p>
    <w:p>
      <w:pPr>
        <w:pStyle w:val="Normal"/>
        <w:jc w:val="both"/>
        <w:rPr>
          <w:sz w:val="23"/>
        </w:rPr>
      </w:pPr>
      <w:r>
        <w:rPr>
          <w:sz w:val="23"/>
        </w:rPr>
        <w:t xml:space="preserve">Azt, amelyik Helenről szól, a te dalodat. </w:t>
      </w:r>
    </w:p>
    <w:p>
      <w:pPr>
        <w:pStyle w:val="Normal"/>
        <w:jc w:val="both"/>
        <w:rPr>
          <w:sz w:val="23"/>
        </w:rPr>
      </w:pPr>
      <w:r>
        <w:rPr>
          <w:sz w:val="23"/>
        </w:rPr>
        <w:t xml:space="preserve">Helen fölnevet, és megérinti a fiú halántékát. </w:t>
      </w:r>
    </w:p>
    <w:p>
      <w:pPr>
        <w:pStyle w:val="Normal"/>
        <w:jc w:val="both"/>
        <w:rPr>
          <w:sz w:val="23"/>
        </w:rPr>
      </w:pPr>
      <w:r>
        <w:rPr>
          <w:sz w:val="23"/>
        </w:rPr>
        <w:t xml:space="preserve">Még azt hihetik, ez az egyetlen dal, amit tudok. </w:t>
      </w:r>
    </w:p>
    <w:p>
      <w:pPr>
        <w:pStyle w:val="Normal"/>
        <w:spacing w:before="0" w:after="240"/>
        <w:jc w:val="both"/>
        <w:rPr>
          <w:sz w:val="23"/>
        </w:rPr>
      </w:pPr>
      <w:r>
        <w:rPr>
          <w:sz w:val="23"/>
        </w:rPr>
        <w:t xml:space="preserve">A kisasszony hangja vékony, olyan, mint egy gyereké. Amikor énekel, a fiúnak úgy tűnik, ők ketten egyforma magasak, jól összeillő pár. Már nem figyel a szövegre („Ó, bárha ott lehetnék, ahol Helen van...”), részben, mert kívülről tudja, részben, mert nem hisz a szavakban. A szövegről ily módon elfeledkezve, csak Helen éneklésére figyel, aki úgy énekel, ahogy a madár dalol. Amíg Helen énekel, megkérdezhetné: Helen, leszel-e a feleségem? S amíg énekel, ezt válaszolhatná: Igen. De ő nem hinné el, mert tisztában van vele, hogy a rajtuk kívül álló világban mindent tekintetbe véve ez a dolog lehetetlen. </w:t>
      </w:r>
    </w:p>
    <w:p>
      <w:pPr>
        <w:pStyle w:val="Normal"/>
        <w:spacing w:before="0" w:after="240"/>
        <w:jc w:val="both"/>
        <w:rPr>
          <w:sz w:val="23"/>
        </w:rPr>
      </w:pPr>
      <w:r>
        <w:rPr>
          <w:sz w:val="23"/>
        </w:rPr>
        <w:t xml:space="preserve">Helen kissé lesüti a szemét, mintha kottából olvasna s nem kívülről játszana. Szemhéja súlyos, sima, domború, ránctalan, félig ráborul a szemére. Egyszer meglepte Helent, amint a függőágyban aludt a gyep felső szélén, s egy légy ült az arcán. </w:t>
      </w:r>
    </w:p>
    <w:p>
      <w:pPr>
        <w:pStyle w:val="Normal"/>
        <w:spacing w:before="0" w:after="480"/>
        <w:jc w:val="both"/>
        <w:rPr/>
      </w:pPr>
      <w:r>
        <w:rPr>
          <w:sz w:val="23"/>
        </w:rPr>
        <w:t xml:space="preserve">Helen elképzeli, hogy lágyan és édesen dalolja dalát a fiúnak, aki mellé fölfogadták, s hogy meglátja őt Mr. John Lennox, Rosson-Wye várományos liberális képviselője, aki odalép, majd így szól: Nem is álmodtam volna, hogy oly sok más tehetsége és képessége mellett magácskának ilyen édes hangja is van! </w:t>
      </w:r>
    </w:p>
    <w:p>
      <w:pPr>
        <w:pStyle w:val="Normal"/>
        <w:jc w:val="both"/>
        <w:rPr>
          <w:sz w:val="23"/>
        </w:rPr>
      </w:pPr>
      <w:r>
        <w:rPr>
          <w:sz w:val="23"/>
        </w:rPr>
        <w:t xml:space="preserve">A misztérium, amely tüzeli, és éjjel az ágyban megmerevíti hímvesszejét, sorozatnyi kérdést vált ki a fiúból. A kérdések azonban félszavak, képek, kézmozdulatok meg taglejtésdiagramok keveréknyelvén fogalmazódnak meg. Ezért az alábbi csak durva fordítás. </w:t>
      </w:r>
    </w:p>
    <w:p>
      <w:pPr>
        <w:pStyle w:val="Normal"/>
        <w:jc w:val="both"/>
        <w:rPr>
          <w:sz w:val="23"/>
        </w:rPr>
      </w:pPr>
      <w:r>
        <w:rPr>
          <w:sz w:val="23"/>
        </w:rPr>
        <w:t xml:space="preserve">Miért állok meg a bőrömnél? </w:t>
      </w:r>
    </w:p>
    <w:p>
      <w:pPr>
        <w:pStyle w:val="Normal"/>
        <w:jc w:val="both"/>
        <w:rPr>
          <w:sz w:val="23"/>
        </w:rPr>
      </w:pPr>
      <w:r>
        <w:rPr>
          <w:sz w:val="23"/>
        </w:rPr>
        <w:t xml:space="preserve">Hogyan kerüljek közelebb az átélt gyönyörhöz? </w:t>
      </w:r>
    </w:p>
    <w:p>
      <w:pPr>
        <w:pStyle w:val="Normal"/>
        <w:jc w:val="both"/>
        <w:rPr>
          <w:sz w:val="23"/>
        </w:rPr>
      </w:pPr>
      <w:r>
        <w:rPr>
          <w:sz w:val="23"/>
        </w:rPr>
        <w:t xml:space="preserve">Mi az bennem, amit én már olyan jól ismerek, és senki még nem tud? </w:t>
      </w:r>
    </w:p>
    <w:p>
      <w:pPr>
        <w:pStyle w:val="Normal"/>
        <w:jc w:val="both"/>
        <w:rPr>
          <w:sz w:val="23"/>
        </w:rPr>
      </w:pPr>
      <w:r>
        <w:rPr>
          <w:sz w:val="23"/>
        </w:rPr>
        <w:t xml:space="preserve">Hogyan adjam valaki más tudtára? </w:t>
      </w:r>
    </w:p>
    <w:p>
      <w:pPr>
        <w:pStyle w:val="Normal"/>
        <w:jc w:val="both"/>
        <w:rPr>
          <w:sz w:val="23"/>
        </w:rPr>
      </w:pPr>
      <w:r>
        <w:rPr>
          <w:sz w:val="23"/>
        </w:rPr>
        <w:t xml:space="preserve">Mibe kerültem – minek a közepén találtam magam, amiből nem tudok kikeveredni? </w:t>
      </w:r>
    </w:p>
    <w:p>
      <w:pPr>
        <w:pStyle w:val="Normal"/>
        <w:spacing w:before="0" w:after="480"/>
        <w:jc w:val="both"/>
        <w:rPr/>
      </w:pPr>
      <w:r>
        <w:rPr>
          <w:sz w:val="23"/>
        </w:rPr>
        <w:t xml:space="preserve">Meg van róla győződve, hogy Helen majd válaszolni tud rájuk, ugyanazon a keveréknyelven, amellyel ő megfogalmazta a kérdéseket. A kérdések, amiket a tanulószobában föltesz, s amikre a kisasszony válaszol (Mitől esik az eső? Tulajdonképpen mit esznek a farkasok? stb.), mind csak fölkészülés erre. </w:t>
      </w:r>
    </w:p>
    <w:p>
      <w:pPr>
        <w:pStyle w:val="Normal"/>
        <w:jc w:val="both"/>
        <w:rPr/>
      </w:pPr>
      <w:r>
        <w:rPr>
          <w:sz w:val="23"/>
        </w:rPr>
        <w:t xml:space="preserve">Helen keze a billentyűkön. Halvány kezek, vékony ujjak, nagyon rövidre vágott körmök. Vasárnaponként fehér kesztyűt visel; a templomból hazafelé menet a fiú megfogja a nő kezét. Ismerős érzés villanyozza föl: Helen ujjai kétféleképp érintik a billentyűket. Vagy súlytalanul, épp csak érintve, máris elengedve és tovább repülve; vagy erőteljesen lecsapnak, lenyomva és lent tartva a billentyűket, úgy, hogy láthatóvá lesz a szomszédos billentyűk fényezetlen oldala. Ilyenkor mintha bele akarná nyomni ujjait a zongorába. Az utolsó hang is elhal. </w:t>
      </w:r>
    </w:p>
    <w:p>
      <w:pPr>
        <w:pStyle w:val="Normal"/>
        <w:jc w:val="both"/>
        <w:rPr>
          <w:sz w:val="23"/>
        </w:rPr>
      </w:pPr>
      <w:r>
        <w:rPr>
          <w:sz w:val="23"/>
        </w:rPr>
        <w:t xml:space="preserve">Most játsszál, és én fogok énekelni neked. </w:t>
      </w:r>
    </w:p>
    <w:p>
      <w:pPr>
        <w:pStyle w:val="Normal"/>
        <w:jc w:val="both"/>
        <w:rPr>
          <w:sz w:val="23"/>
        </w:rPr>
      </w:pPr>
      <w:r>
        <w:rPr>
          <w:sz w:val="23"/>
        </w:rPr>
        <w:t xml:space="preserve">Mit akarsz énekelni? </w:t>
      </w:r>
    </w:p>
    <w:p>
      <w:pPr>
        <w:pStyle w:val="Normal"/>
        <w:spacing w:before="0" w:after="240"/>
        <w:jc w:val="both"/>
        <w:rPr>
          <w:sz w:val="23"/>
        </w:rPr>
      </w:pPr>
      <w:r>
        <w:rPr>
          <w:sz w:val="23"/>
        </w:rPr>
        <w:t xml:space="preserve">A te dalodat fogom visszaénekelni neked. </w:t>
      </w:r>
    </w:p>
    <w:p>
      <w:pPr>
        <w:pStyle w:val="Normal"/>
        <w:spacing w:before="0" w:after="240"/>
        <w:jc w:val="both"/>
        <w:rPr/>
      </w:pPr>
      <w:r>
        <w:rPr>
          <w:sz w:val="23"/>
        </w:rPr>
        <w:t xml:space="preserve">Hat- vagy hétéves koron túl nagyon valószínűtlen, hogy egy fiú szerelmes lesz – legalábbis a kamaszkorig. Túlságosan sok embert ismer. Az övén kívüli világ kezd megsokszorozódni, szétválni, sok-sok különböző emberre, akik közül mindegyik, mint tőle némileg különböző személy áll vele szemben. Ötéves korában ez még nem következhet be. </w:t>
      </w:r>
    </w:p>
    <w:p>
      <w:pPr>
        <w:pStyle w:val="Normal"/>
        <w:spacing w:before="0" w:after="240"/>
        <w:jc w:val="both"/>
        <w:rPr>
          <w:sz w:val="23"/>
        </w:rPr>
      </w:pPr>
      <w:r>
        <w:rPr>
          <w:sz w:val="23"/>
        </w:rPr>
        <w:t xml:space="preserve">Mivel nincsenek szülei, még egyre keresi azt az egyetlen személyt, aki mindazt képviseli, ami nem ő, s aki mint énjének másik fele vagy ellentéte áll vele szemben. Ha a meglelt személy teljesen más, mint ő – élmény, szerep, társadalmi háttér, érdeklődés, kor, nem tekintetében, ha a személy a szó legszélesebb értelmében idegen és mégis állandóan és meghitten vele van, s ha ráadásul a nő csinos és feleségül vehető, akkor a fiú valószínűleg beleszeret. </w:t>
      </w:r>
    </w:p>
    <w:p>
      <w:pPr>
        <w:pStyle w:val="Normal"/>
        <w:spacing w:before="0" w:after="240"/>
        <w:jc w:val="both"/>
        <w:rPr/>
      </w:pPr>
      <w:r>
        <w:rPr>
          <w:sz w:val="23"/>
        </w:rPr>
        <w:t xml:space="preserve">Változatlanul állíthatná valaki, hogy mindebből hiányzik a tényleges szexuális szenvedély. Bizonyítékul rámutathatna az ötéves kisfiú meztelen testére. (Hetente kétszer a fürdés közben ő maga is bemutatja a bizonyítékot szerelmének.) De ami kevés hiányzik belőle fizikailag, azt pótolja metafizikailag. Érzi vagy ráérez, hogy a kisasszony, aki mindenben az ellentéte, és ezáltal kiegészítője, teljessé tudja tenni számára a világot. A felnőttek szexuális szenvedélye újrateremti ezt az érzést. Egy ötévesnek nem kell rekonstruálnia ezt: még örökségének részét alkotja. </w:t>
      </w:r>
    </w:p>
    <w:p>
      <w:pPr>
        <w:pStyle w:val="Normal"/>
        <w:spacing w:before="0" w:after="240"/>
        <w:jc w:val="both"/>
        <w:rPr>
          <w:sz w:val="23"/>
        </w:rPr>
      </w:pPr>
      <w:r>
        <w:rPr>
          <w:sz w:val="23"/>
        </w:rPr>
        <w:t xml:space="preserve">Énekelni kezd, oda sem figyelve a szövegre, feszülten elmerülve a billentyűkön röpködő kezek látványában. Megragadja az alkalmat, hogy közelebb lépjen, és arcát Helen vállán pihentesse. </w:t>
      </w:r>
    </w:p>
    <w:p>
      <w:pPr>
        <w:pStyle w:val="Normal"/>
        <w:spacing w:before="0" w:after="240"/>
        <w:jc w:val="both"/>
        <w:rPr>
          <w:sz w:val="23"/>
        </w:rPr>
      </w:pPr>
      <w:r>
        <w:rPr>
          <w:sz w:val="23"/>
        </w:rPr>
        <w:t xml:space="preserve">Helen kisasszonyt hamarosan férfi tanár váltja föl. </w:t>
      </w:r>
    </w:p>
    <w:p>
      <w:pPr>
        <w:pStyle w:val="Normal"/>
        <w:spacing w:before="0" w:after="240"/>
        <w:jc w:val="both"/>
        <w:rPr/>
      </w:pPr>
      <w:r>
        <w:rPr>
          <w:sz w:val="23"/>
        </w:rPr>
        <w:t xml:space="preserve">A fiú nem keres magyarázatot, de nem is kap. Megszokta, hogy a döntéseket mint föllebbezhetetlen tényeket fogadja el. Nem érzi, hogy a végső döntés joga valamely egyetlen személyé volna: következésképp a döntések ellen való föllebbezés gondolata sem merül föl benne. </w:t>
      </w:r>
    </w:p>
    <w:p>
      <w:pPr>
        <w:pStyle w:val="Normal"/>
        <w:spacing w:before="0" w:after="240"/>
        <w:jc w:val="both"/>
        <w:rPr/>
      </w:pPr>
      <w:r>
        <w:rPr>
          <w:sz w:val="23"/>
        </w:rPr>
        <w:t>Fülét a fa kérgéhez szorítva fülel. Még soha nem mert egy élettelen fára odafigyelni. Agyában egészen külön kategóriákba sorolja a fákat. Némelyiket szereti, némelyiket nem (minden ok nélkül). Némelyikre nagyon is könnyű fölmászni. A másik visszariasztja a fára mászástól. Némelyik kilátást kínál csúcsáról, a másik nem. Akad aztán olyan is, amely egyik kategóriába sem tartozik. A fák elevenek, de nem úgy, ahogy az állatok. Mi a különbség? Először, a fák könnyebben megközelíthetők. Másodszor, a fák rejtélyesebbek. Harmadszor, a fák mozdulatlanok. Negyedszer, a fák el tudják rejteni. Ha valamit belevés a kérgébe, nem hiszi, hogy a fa fájdalmat érez. Ha egy nagy ágat levágnak, a fájdalomnak se szava, se szaga nincs. Mégis, amikor egy fa kérgéhez hozzásimul, a bőre élőnek érzi a fát, kategorizáló okoskodásánál átfogóbb értelemben. Amikor egy állathoz hozzáér, az állat akarata közbelép. Van egy fa, amelyet, mikor már olyan nagyra cseperedik, hogy föl mer rá mászni, megcsókol. Mindig ugyanazon a helyen.</w:t>
      </w:r>
    </w:p>
    <w:p>
      <w:pPr>
        <w:pStyle w:val="Normal"/>
        <w:spacing w:before="0" w:after="240"/>
        <w:ind w:firstLine="1134"/>
        <w:jc w:val="both"/>
        <w:rPr>
          <w:sz w:val="40"/>
        </w:rPr>
      </w:pPr>
      <w:r>
        <w:rPr>
          <w:sz w:val="40"/>
        </w:rPr>
        <w:t xml:space="preserve">* </w:t>
      </w:r>
    </w:p>
    <w:p>
      <w:pPr>
        <w:pStyle w:val="Normal"/>
        <w:spacing w:before="0" w:after="240"/>
        <w:jc w:val="both"/>
        <w:rPr/>
      </w:pPr>
      <w:r>
        <w:rPr>
          <w:sz w:val="23"/>
        </w:rPr>
        <w:t xml:space="preserve">A nappal, ha fogalma már kialakult, önmagában alig észrevehető; valami folytonosan leköti a figyelmünket; csak ha egy drámai felhőszakadás, hóvihar vagy részleges napfogyatkozás jön közbe, akkor tudunk esetleg egy pillanatra megfeledkezni életünk megszokott folyásáról és teendőiről. A nap kezdetén vagy végén azonban, hajnalban vagy alkonyatkor, amikor minden látható dolog az átalakulás gyors folyamatán megy keresztül, hajlamosak vagyunk az időpillanatot éppannyira átélni – vagy gyakran még inkább –, mint azt, amivel kitöltjük. A hajnal látványára a legönösebb lélek is könnyen megfeledkezik önmagáról. Ezért föltételezem, hogy a hajnal hasadásának, vagy az est leszálltának élménye valahogy kevésbé van kitéve a történeti változásnak, mint a nappalok élménye. </w:t>
      </w:r>
    </w:p>
    <w:p>
      <w:pPr>
        <w:pStyle w:val="Normal"/>
        <w:spacing w:before="0" w:after="240"/>
        <w:jc w:val="both"/>
        <w:rPr/>
      </w:pPr>
      <w:r>
        <w:rPr>
          <w:sz w:val="23"/>
        </w:rPr>
        <w:t xml:space="preserve">Bizonyos napokon megengedik a fiúnak, hogy a konyhában reggelizzék a gazdasági munkásokkal. Addig-addig tágította e külön engedély határait, amíg lassan, hétről hétre, kiterjesztette, s most már a Konyhai Reggeli a tetszése szerinti korai fölkelést, elkószálást jelenti, meg azt, hogy megjelenhet a konyhában a főtehenésszel fél 8-kor. </w:t>
      </w:r>
    </w:p>
    <w:p>
      <w:pPr>
        <w:pStyle w:val="Normal"/>
        <w:spacing w:before="0" w:after="240"/>
        <w:jc w:val="both"/>
        <w:rPr/>
      </w:pPr>
      <w:r>
        <w:rPr>
          <w:sz w:val="23"/>
        </w:rPr>
        <w:t xml:space="preserve">Helen kisasszony távozása után néhány hónappal, téli reggeleken, nem is egyszer, a fiú kilopakodott a házból még pirkadat előtt, és fölkaptatott a füves domboldalon a vérbükkökig. </w:t>
      </w:r>
    </w:p>
    <w:p>
      <w:pPr>
        <w:pStyle w:val="Normal"/>
        <w:spacing w:before="0" w:after="240"/>
        <w:jc w:val="both"/>
        <w:rPr/>
      </w:pPr>
      <w:r>
        <w:rPr>
          <w:sz w:val="23"/>
        </w:rPr>
        <w:t xml:space="preserve">Ahogy lenéz a ház és a tejüzem kivilágított ablakaira, olyan érzés fogja el, amely jeges ellenképe teste tüzes misztériumának. Minden kivilágított ablak a benti szobát idézi. Minden ablakon át kihúzza a szobát, mint egy fiókot. Belül melegség van, biztonság és a saját otthonossága abban az életben, amit él. De ő maga nincs ott. Sötétségben van, a bükkfák között. Érzékelésének skálája oly szűkre szabott a sötétségben és a hidegben, hogy az az érzése, egy kunyhóban áll, teste szinte teljesen kitölti, és a kunyhó nyitott falán bámul kifelé. Valahol a ház és a kalyibája között ott mered egy kérdés, amit ezúttal még keveréknyelven sem tud megfogalmazni. Följebb a domboldalon, egy mezőn, birkák legelésznek, alig tűnnek elő a sötétből, megannyi lehelet egy ablaküvegen, s azon túl a teljes feketeség. Tudja, hogy a birkák mindig is kívül maradnak a megfogalmazhatatlan kérdésen. Amint annyi fény támad, hogy derengeni kezd a lába, a kunyhó szertefoszlik, s vele a föltehetetlen kérdés. </w:t>
      </w:r>
    </w:p>
    <w:p>
      <w:pPr>
        <w:pStyle w:val="Normal"/>
        <w:spacing w:before="0" w:after="240"/>
        <w:jc w:val="both"/>
        <w:rPr/>
      </w:pPr>
      <w:r>
        <w:rPr>
          <w:sz w:val="23"/>
        </w:rPr>
        <w:t xml:space="preserve">Leereszkedik az udvarba, és megáll az istálló ajtajában, ahol a főtehenész és két fejőnő éppen fej. A fiú megveregeti a tehenek farát, és nevükön szólítja őket. </w:t>
      </w:r>
    </w:p>
    <w:p>
      <w:pPr>
        <w:pStyle w:val="Normal"/>
        <w:spacing w:before="0" w:after="240"/>
        <w:jc w:val="both"/>
        <w:rPr/>
      </w:pPr>
      <w:r>
        <w:rPr>
          <w:sz w:val="23"/>
        </w:rPr>
        <w:t xml:space="preserve">A Konyhai Reggeli teája más, mint a tanulószoba teája. A csészék is mások: vastag kávájúak, és majdnem akkorák, mint egy mosdótál. </w:t>
      </w:r>
    </w:p>
    <w:p>
      <w:pPr>
        <w:pStyle w:val="Normal"/>
        <w:spacing w:before="0" w:after="240"/>
        <w:jc w:val="both"/>
        <w:rPr>
          <w:sz w:val="23"/>
        </w:rPr>
      </w:pPr>
      <w:r>
        <w:rPr>
          <w:sz w:val="23"/>
        </w:rPr>
        <w:t xml:space="preserve">A tea, amit oly forrón iszik, ahogy csak bírja, átható ízű, de híg. Az íz vékonyan kibéleli a szájat: a bélés felülete nem nedvszívó, de fényes, mint a lámpásokhoz használt csillám. A teával így kibélelt szájban ott van a cukor különösen erős, fölfokozott íze is. Olyan íz ez, mely nem korlátozódik a szájra. Az édesség olyan, mint Eurüdiké fonala: a nyelvről elvezet a torokba, s aztán, rejtélyes módon a gyomron át a nemi központba, arra a csöppnyi területre, ahol (férfinál a nemiszervektől maguktól elkülöníthetően) a szexuális kéjérzet fölhalmozódik, mielőtt kifelé hullámzana. A cukor gerjeszti bennünk az első vágyat a szerelmi életre. </w:t>
      </w:r>
    </w:p>
    <w:p>
      <w:pPr>
        <w:pStyle w:val="Normal"/>
        <w:spacing w:before="0" w:after="240"/>
        <w:jc w:val="both"/>
        <w:rPr>
          <w:sz w:val="23"/>
        </w:rPr>
      </w:pPr>
      <w:r>
        <w:rPr>
          <w:sz w:val="23"/>
        </w:rPr>
        <w:t>A méz lehet egészséges, vagy mérgező, valamint a nő is normális állapotában „édes”, mint a méz, de mérget választ ki, amikor „gyengélkedik”...a természeti népek gondolatvilágában a méz keresése egyféle visszatérést jelent a természethez a szexuális regiszterből az ízlelésre áthelyezett erotikus vonzalom álarcában. Ez pedig aláássa a kultúra alapjait, ha túl sokáig szabad utat engedünk neki.</w:t>
      </w:r>
      <w:r>
        <w:rPr>
          <w:rStyle w:val="FootnoteCharacters"/>
          <w:rStyle w:val="FootnoteAnchor"/>
          <w:sz w:val="23"/>
        </w:rPr>
        <w:footnoteReference w:customMarkFollows="1" w:id="13"/>
        <w:t>*</w:t>
      </w:r>
    </w:p>
    <w:p>
      <w:pPr>
        <w:pStyle w:val="Normal"/>
        <w:spacing w:before="0" w:after="240"/>
        <w:jc w:val="both"/>
        <w:rPr>
          <w:sz w:val="23"/>
        </w:rPr>
      </w:pPr>
      <w:r>
        <w:rPr>
          <w:sz w:val="23"/>
        </w:rPr>
        <w:t xml:space="preserve">A konyhában szalonna és munkáscsizmák szaga terjeng. </w:t>
      </w:r>
    </w:p>
    <w:p>
      <w:pPr>
        <w:pStyle w:val="Normal"/>
        <w:spacing w:before="0" w:after="240"/>
        <w:jc w:val="both"/>
        <w:rPr/>
      </w:pPr>
      <w:r>
        <w:rPr>
          <w:sz w:val="23"/>
        </w:rPr>
        <w:t xml:space="preserve">A szakácsnő a tűzhely mellől látható csodálkozással figyeli a hét férfi és a három cseléd falatozását. Ha éppen nem holtfáradt, általában ez a kifejezés ül ki arcára, amint elnézi, hogyan eszik meg, amit készített. A csodálkozás nem származhat abból, hogy ekkora étvággyal esznek – ez már aligha lepi meg. Talán nem is ennyire személyes dologról van szó: talán leginkább arról az elemi csodálkozásról, hogy az emberek valamit fölfalnak, s akkor az a valami láthatólag nem létezik többé. </w:t>
      </w:r>
    </w:p>
    <w:p>
      <w:pPr>
        <w:pStyle w:val="Normal"/>
        <w:spacing w:before="0" w:after="240"/>
        <w:jc w:val="both"/>
        <w:rPr>
          <w:sz w:val="23"/>
        </w:rPr>
      </w:pPr>
      <w:r>
        <w:rPr>
          <w:sz w:val="23"/>
        </w:rPr>
        <w:t xml:space="preserve">Nagynénje határozott mozdulatokkal lép be a helyiségbe, összeborzolja a fiú haját, majd hirtelen a tálaló melletti alacsony ablak felé fordul. Az asztalnál ülő szolgálólányok félénken pillantanak rá. Azért ment az ablakhoz, hogy megnézze, nem látja-e a bátyját? Amikor nem köti le a ház vagy a gazdaság vezetésének valamely gondja, amit a bátyja elhanyagolt, egyszeriben aggodalmaskodás vesz erőt rajta, és türelmetlenül lesi az alkalmat, hogy találkozhassék a bátyjával. Akár egy újdonsült menyecske, állandóan a nyomában van. Úgy veszi észre, hogy bátyját a felnőtté válás megrokkantotta és tehetetlenné tette. A húsz év előtti sértetlen fiút csodálja benne. Ehhez a fiúhoz maradt hűséges. </w:t>
      </w:r>
    </w:p>
    <w:p>
      <w:pPr>
        <w:pStyle w:val="Normal"/>
        <w:spacing w:before="0" w:after="240"/>
        <w:jc w:val="both"/>
        <w:rPr>
          <w:sz w:val="23"/>
        </w:rPr>
      </w:pPr>
      <w:r>
        <w:rPr>
          <w:sz w:val="23"/>
        </w:rPr>
        <w:t xml:space="preserve">A másik fiú, aki a teáját issza, figyeli őt. A nagynéni arca közelít az ablaktáblához, majdnem érinti. A fiú tudja, hogy a nagybátyjára vár. Már sokszor látta őt így várakozni. Föláll az asztaltól, és kioson a kamrán át az udvarra. A házfalhoz lapulva, nehogy észrevegyék a konyhából, körbelopakodik az ablakig, ahol nagynénje áll. Egy pillanatig vár, egy kissé izgatott, majdnem kirobban belőle a nevetés az elkövetendő csínytevés gondolatára. </w:t>
      </w:r>
    </w:p>
    <w:p>
      <w:pPr>
        <w:pStyle w:val="Normal"/>
        <w:spacing w:before="0" w:after="240"/>
        <w:jc w:val="both"/>
        <w:rPr>
          <w:sz w:val="23"/>
        </w:rPr>
      </w:pPr>
      <w:r>
        <w:rPr>
          <w:sz w:val="23"/>
        </w:rPr>
        <w:t xml:space="preserve">A nagybátyámra vár, és én vagyok az! Hu-hu! </w:t>
      </w:r>
    </w:p>
    <w:p>
      <w:pPr>
        <w:pStyle w:val="Normal"/>
        <w:spacing w:before="0" w:after="480"/>
        <w:jc w:val="both"/>
        <w:rPr>
          <w:sz w:val="23"/>
        </w:rPr>
      </w:pPr>
      <w:r>
        <w:rPr>
          <w:sz w:val="23"/>
        </w:rPr>
        <w:t xml:space="preserve">Fölkapaszkodik egy esővízgyűjtő dézsára, lassan kiegyenesedik, és orrát az ablaktáblához nyomja. Feje egy vonalba emelkedik a nő csípőjével. Egy pillanatra még a nagynéni nem veszi észre: tekintete még a félközelre összpontosul, ahonnan a bátyját várja befordulni az udvarba. A fiú vethet még egyetlen pillantást alulról a feszülten figyelő arcra. Aztán látja, amint a nő leereszti a tekintetét és észreveszi. A fókusz változásától fölragyog a szeme. A nagynéni mosolyog, a fiú kacag. Hu-hu! </w:t>
      </w:r>
      <w:r>
        <w:br w:type="page"/>
      </w:r>
    </w:p>
    <w:p>
      <w:pPr>
        <w:pStyle w:val="Normal"/>
        <w:spacing w:before="0" w:after="240"/>
        <w:jc w:val="center"/>
        <w:rPr>
          <w:sz w:val="23"/>
        </w:rPr>
      </w:pPr>
      <w:r>
        <w:rPr>
          <w:sz w:val="23"/>
        </w:rPr>
        <w:t>SZÁMOK</w:t>
      </w:r>
    </w:p>
    <w:p>
      <w:pPr>
        <w:pStyle w:val="Normal"/>
        <w:spacing w:before="0" w:after="240"/>
        <w:jc w:val="both"/>
        <w:rPr/>
      </w:pPr>
      <w:r>
        <w:rPr>
          <w:sz w:val="23"/>
        </w:rPr>
        <w:t xml:space="preserve">Egy táblát szereltek föl a tanulószobában. Többé már nem női szalon vagy gyerekszoba. A könyvszekrényben iskolakönyvek sorakoznak. Egy világtérkép, nagyrészt piros, mint a vadászkabát színe: a birodalom. Egy órát is fölszereltek a falra. Helen kisasszonnyal egy korszak múlt el, s a fiú fölismeri, hogy a változás visszavonhatatlan. Olyannyira, miként az a tény is, hogy nincsen apja. De míg az utóbbit másoktól tudja, az előbbit saját magától. </w:t>
      </w:r>
    </w:p>
    <w:p>
      <w:pPr>
        <w:pStyle w:val="Normal"/>
        <w:jc w:val="both"/>
        <w:rPr>
          <w:sz w:val="23"/>
        </w:rPr>
      </w:pPr>
      <w:r>
        <w:rPr>
          <w:sz w:val="23"/>
        </w:rPr>
        <w:t xml:space="preserve">Ha még egyszer meglátom, hogy az órára nézel, délután folytatni fogjuk a számtant. </w:t>
      </w:r>
    </w:p>
    <w:p>
      <w:pPr>
        <w:pStyle w:val="Normal"/>
        <w:jc w:val="both"/>
        <w:rPr>
          <w:sz w:val="23"/>
        </w:rPr>
      </w:pPr>
      <w:r>
        <w:rPr>
          <w:sz w:val="23"/>
        </w:rPr>
        <w:t xml:space="preserve">Ma délután kilovagolok a nagybátyámmal. </w:t>
      </w:r>
    </w:p>
    <w:p>
      <w:pPr>
        <w:pStyle w:val="Normal"/>
        <w:jc w:val="both"/>
        <w:rPr>
          <w:sz w:val="23"/>
        </w:rPr>
      </w:pPr>
      <w:r>
        <w:rPr>
          <w:sz w:val="23"/>
        </w:rPr>
        <w:t xml:space="preserve">Ha szükségét látom, beszélek vele. </w:t>
      </w:r>
    </w:p>
    <w:p>
      <w:pPr>
        <w:pStyle w:val="Normal"/>
        <w:jc w:val="both"/>
        <w:rPr/>
      </w:pPr>
      <w:r>
        <w:rPr>
          <w:sz w:val="23"/>
        </w:rPr>
        <w:t xml:space="preserve">Teljesen mindegy, hogy mit mond neki. </w:t>
      </w:r>
    </w:p>
    <w:p>
      <w:pPr>
        <w:pStyle w:val="Normal"/>
        <w:jc w:val="both"/>
        <w:rPr>
          <w:sz w:val="23"/>
        </w:rPr>
      </w:pPr>
      <w:r>
        <w:rPr>
          <w:sz w:val="23"/>
        </w:rPr>
        <w:t xml:space="preserve">Tessék? </w:t>
      </w:r>
    </w:p>
    <w:p>
      <w:pPr>
        <w:pStyle w:val="Normal"/>
        <w:jc w:val="both"/>
        <w:rPr>
          <w:sz w:val="23"/>
        </w:rPr>
      </w:pPr>
      <w:r>
        <w:rPr>
          <w:sz w:val="23"/>
        </w:rPr>
        <w:t xml:space="preserve">Lovagolni megyek a nagybátyámmal. </w:t>
      </w:r>
    </w:p>
    <w:p>
      <w:pPr>
        <w:pStyle w:val="Normal"/>
        <w:jc w:val="both"/>
        <w:rPr>
          <w:sz w:val="23"/>
        </w:rPr>
      </w:pPr>
      <w:r>
        <w:rPr>
          <w:sz w:val="23"/>
        </w:rPr>
        <w:t xml:space="preserve">Állj föl! </w:t>
      </w:r>
    </w:p>
    <w:p>
      <w:pPr>
        <w:pStyle w:val="Normal"/>
        <w:jc w:val="both"/>
        <w:rPr/>
      </w:pPr>
      <w:r>
        <w:rPr>
          <w:sz w:val="23"/>
        </w:rPr>
        <w:t xml:space="preserve">A nevelő szintén fölemelkedik, és lassan a zongorához sétál. Ez amolyan rituálé, természetellenesen lassú, hogy a fiú kivehesse értelmét. A zongora fölött a falról leakaszt egy nádpálcát. </w:t>
      </w:r>
    </w:p>
    <w:p>
      <w:pPr>
        <w:pStyle w:val="Normal"/>
        <w:jc w:val="both"/>
        <w:rPr>
          <w:sz w:val="23"/>
        </w:rPr>
      </w:pPr>
      <w:r>
        <w:rPr>
          <w:sz w:val="23"/>
        </w:rPr>
        <w:t xml:space="preserve">Mi az impertinencia büntetése? </w:t>
      </w:r>
    </w:p>
    <w:p>
      <w:pPr>
        <w:pStyle w:val="Normal"/>
        <w:jc w:val="both"/>
        <w:rPr>
          <w:sz w:val="23"/>
        </w:rPr>
      </w:pPr>
      <w:r>
        <w:rPr>
          <w:sz w:val="23"/>
        </w:rPr>
        <w:t xml:space="preserve">Tenyeres, tanár úr, mind a két kezemre. </w:t>
      </w:r>
    </w:p>
    <w:p>
      <w:pPr>
        <w:pStyle w:val="Normal"/>
        <w:jc w:val="both"/>
        <w:rPr>
          <w:sz w:val="23"/>
        </w:rPr>
      </w:pPr>
      <w:r>
        <w:rPr>
          <w:sz w:val="23"/>
        </w:rPr>
        <w:t xml:space="preserve">Előretartja a kezét, tenyerét fölfelé. </w:t>
      </w:r>
    </w:p>
    <w:p>
      <w:pPr>
        <w:pStyle w:val="Normal"/>
        <w:jc w:val="both"/>
        <w:rPr>
          <w:sz w:val="23"/>
        </w:rPr>
      </w:pPr>
      <w:r>
        <w:rPr>
          <w:sz w:val="23"/>
        </w:rPr>
        <w:t xml:space="preserve">Már megtanulta, hogyan fogadja ezt a büntetésfajtát. </w:t>
      </w:r>
    </w:p>
    <w:p>
      <w:pPr>
        <w:pStyle w:val="Normal"/>
        <w:spacing w:before="0" w:after="240"/>
        <w:jc w:val="both"/>
        <w:rPr>
          <w:sz w:val="23"/>
        </w:rPr>
      </w:pPr>
      <w:r>
        <w:rPr>
          <w:sz w:val="23"/>
        </w:rPr>
        <w:t xml:space="preserve">Az első ütés után a nevelő mereven a fiú szemébe néz – mintegy a büntetés nyugtázását lesve. A fiú eltökéltségének, hogy uralkodjék arckifejezésén, pontosan egyensúlyban kell lennie a kéz csípős fájdalmával. Ha túlfeszíti arcizmait, tudatára ébred arckifejezésének és helyzetének, és ebből származólag esetleg szánni kezdi önmagát, s ettől meg elpityeredik. Ha arcát nem feszíti meg eléggé, a tenyerén érzett égő fájdalom a szemébe és torkába szökkenve keres kifejezést, mielőtt útját állhatná. Így hát minden alkalommal pontosan fel kell becsülnie, mekkorát fog ütni a házitanító. Ezt a tanár lélegzetvételéből méri föl s abból, hogy a mellénye alatt mennyire húzza be a hasát. Ha becslése beválik, s így nem árul el semmit, a tanár hiába kutatja arcát, a fiú úgyszólván semmi fájdalmat sem érez. </w:t>
      </w:r>
    </w:p>
    <w:p>
      <w:pPr>
        <w:pStyle w:val="Normal"/>
        <w:spacing w:before="0" w:after="240"/>
        <w:jc w:val="both"/>
        <w:rPr/>
      </w:pPr>
      <w:r>
        <w:rPr>
          <w:sz w:val="23"/>
        </w:rPr>
        <w:t xml:space="preserve">A fiú egy tenyerest kap a bal kezére, ha makacsul megismétli azt a hibát, amit a tanár kénytelen volt az előző nap megtorolni (pl. Európát nagy E-vel írjuk, nem kis e-vel); ha egy nap ugyanazt a hibát háromnál többször követi el, jobb kezére kap egy tenyerest; „függelemsértésért” (mint a jelen esetben is) mindkét kezére jár egy tenyeres; súlyos szófogadatlanságért pedig hármat kap. A fiút eleinte meglepte a büntetés e rendszeres tarifája: mostanra azonban már nem látja önkényesebbnek, mint az időt, amelyet a nagy falióra mutatói jeleznek. Egyetlen óra olykor végeláthatatlan, két szabadban töltött óra viszont észrevétlen múlik el. </w:t>
      </w:r>
    </w:p>
    <w:p>
      <w:pPr>
        <w:pStyle w:val="Normal"/>
        <w:spacing w:before="0" w:after="240"/>
        <w:jc w:val="both"/>
        <w:rPr>
          <w:sz w:val="23"/>
        </w:rPr>
      </w:pPr>
      <w:r>
        <w:rPr>
          <w:sz w:val="23"/>
        </w:rPr>
        <w:t xml:space="preserve">Mi több: kétharmad vagy háromheted? </w:t>
      </w:r>
    </w:p>
    <w:p>
      <w:pPr>
        <w:pStyle w:val="Normal"/>
        <w:spacing w:before="0" w:after="240"/>
        <w:jc w:val="both"/>
        <w:rPr>
          <w:sz w:val="23"/>
        </w:rPr>
      </w:pPr>
      <w:r>
        <w:rPr>
          <w:sz w:val="23"/>
        </w:rPr>
        <w:t xml:space="preserve">A fiú az ablakon át kibámul a Basset's Woodra, és érzi, hogy a kérdésben valami csalafintaság rejlik. </w:t>
      </w:r>
    </w:p>
    <w:p>
      <w:pPr>
        <w:pStyle w:val="Normal"/>
        <w:spacing w:before="0" w:after="480"/>
        <w:jc w:val="both"/>
        <w:rPr>
          <w:sz w:val="23"/>
        </w:rPr>
      </w:pPr>
      <w:r>
        <w:rPr>
          <w:sz w:val="23"/>
        </w:rPr>
        <w:t xml:space="preserve">A házitanító azt mondja magában, szereti a rábízott nebulót, de a fiú akaratosságát meg kell zabolázni, nehogy a vesztét okozza. </w:t>
      </w:r>
    </w:p>
    <w:p>
      <w:pPr>
        <w:pStyle w:val="Normal"/>
        <w:spacing w:before="0" w:after="240"/>
        <w:jc w:val="both"/>
        <w:rPr/>
      </w:pPr>
      <w:r>
        <w:rPr>
          <w:sz w:val="23"/>
        </w:rPr>
        <w:t xml:space="preserve">A szakácsnő nappalijában van egy nagy ingaóra. Tiktakolása, ha egyedül van a szobában, lenyűgöző hatással van a fiúra. A látszólagosan végtelen idő ígérete elandalítja; de a mód, amivel a ketyegés kitölti az időt, amelynek múlását regisztrálja, elcsüggeszti. Miután föladta a kísérletet, hogy két-háromszáz kilengést megszámoljon, már arra is gondolt, hogy bezúzza az óra kerek ablakát, melyen át az inga réztárcsáját látja lassan ide-oda lengeni. </w:t>
      </w:r>
    </w:p>
    <w:p>
      <w:pPr>
        <w:pStyle w:val="Normal"/>
        <w:spacing w:before="0" w:after="720"/>
        <w:jc w:val="both"/>
        <w:rPr/>
      </w:pPr>
      <w:r>
        <w:rPr>
          <w:sz w:val="23"/>
        </w:rPr>
        <w:t xml:space="preserve">A szakácsnő macskája a combjára telepedik, és fokozza az igéző hatást. Ahogy vakargatja a cica fülét, az állat dorombol. Ez a révületszerű állapot a tudatosság két ága között úgy függ, mint egy függőágy: a házon belül létező idő végtelensége, melynek megsemmisítését sehogy se tudta elképzelni (most hét és fél éves, és már több mint öt éve él a házban), és az ölében fekvő állat közönyös, külön kategóriába tartozó léte között. Az állat melegsége, áthatolván térdnadrágján, hasfalát és combját forróra pamacsolja. </w:t>
      </w:r>
    </w:p>
    <w:p>
      <w:pPr>
        <w:pStyle w:val="Normal"/>
        <w:spacing w:before="0" w:after="240"/>
        <w:jc w:val="center"/>
        <w:rPr>
          <w:sz w:val="23"/>
        </w:rPr>
      </w:pPr>
      <w:r>
        <w:rPr>
          <w:sz w:val="23"/>
        </w:rPr>
        <w:t>KÉT FÉRFI</w:t>
      </w:r>
    </w:p>
    <w:p>
      <w:pPr>
        <w:pStyle w:val="Normal"/>
        <w:spacing w:before="0" w:after="240"/>
        <w:jc w:val="both"/>
        <w:rPr>
          <w:sz w:val="23"/>
        </w:rPr>
      </w:pPr>
      <w:r>
        <w:rPr>
          <w:sz w:val="23"/>
        </w:rPr>
        <w:t xml:space="preserve">Leereszkedés a bükkök mögötti erdőből a ház felé szürkületkor. Őszi este. Pocsolyák. Vöröslő ég. Függőlegesen bodrozó füst a kéményekből. Egy csalitról csalitra szálló galamb fahangja. Hűvösség párázik a földből: már derékmagasban. Vele van a kutya, ez megváltoztatja térérzékelését. A tárgyak és események kevésbé tolakodnak előtérbe. Nagyobb tér öleli át. A körülötte kergetőző kutya nekiront, visszazavarja az ismeretlen határát: éppen az ellenkezőjét teszi annak, amit a birkákat összeterelő eb. Az ismeretlen nem tágít. Mi az, ami nem történhet meg? S a gyerek válaszol önmagának: Semmi. Mi az, ami megtörténhet? S a felnőtt válaszol önmagának: Semmi. Gyerek még, és gyerekként megy át az erdőn. </w:t>
      </w:r>
    </w:p>
    <w:p>
      <w:pPr>
        <w:pStyle w:val="Normal"/>
        <w:spacing w:before="0" w:after="240"/>
        <w:jc w:val="both"/>
        <w:rPr/>
      </w:pPr>
      <w:r>
        <w:rPr>
          <w:sz w:val="23"/>
        </w:rPr>
        <w:t xml:space="preserve">Húsz méterrel előtte a kutya ugatni kezd. Vadorzók a tilosban? Tudásának ezen a fokán a vadorzók képzete, mint annyi másé, rejtélyhez vezetett. Nagybátyja úgy beszél a vadorzókról, mint gyilkos bűnözőkről: számukra nincs kegyelem, mert az ilyenek semmitől sem riadnak vissza. (Nagybátyja törvénykönyvében a vadorzók ugyanazt a veszélyt jelentik a közre, mint Umbertóéban a városi plebs.) Mégis a gazdasági munkásokat hallgatva és egykettőre megtanulva kacsingatásaik és jelbeszéd-nevetésük értelmezésének a módját, rájött, hogy azok barátai között akadnak vadorzók is. Egyikük azt mondta: Ha rendőrbíró uramék egyszer is éheztek volna... A fiú megkérdi önmagától: minden vadorzó éhes? De hogy valaki éhes legyen, annyira éhes, hogy vadorzásra adja fejét – ez mindennél rejtélyesebb gondolat. Zabálás közben a kutyák ide-oda rángatják a fejüket, ha éhesek. A szürkületben mintha látná, hogy az emberek rázzák a fejüket, miközben szörnyű éhüket csillapítják. Nem akar sem elszaladni, sem lassítani. Ismeri már benső félelmeit. Mint teli csuprot cipeli. A legfontosabb, hogy ki ne loccsintsa, mert akkor fékezhetetlenül eláraszt mindent. </w:t>
      </w:r>
    </w:p>
    <w:p>
      <w:pPr>
        <w:pStyle w:val="Normal"/>
        <w:spacing w:before="0" w:after="240"/>
        <w:jc w:val="both"/>
        <w:rPr>
          <w:sz w:val="23"/>
        </w:rPr>
      </w:pPr>
      <w:r>
        <w:rPr>
          <w:sz w:val="23"/>
        </w:rPr>
        <w:t xml:space="preserve">A kutya abbahagyja az ugatást és megdermed, füleit hegyezi, egyik mellső lábát kissé fölhúzza. Kétlábú, csizmás léptek csalhatatlan erdei dobogása hallik: az ágak, a nedves avar, a gyökerek a maguk sajátos módján adják vissza a hangot. Két férfi bukkan elő. Fejüket kámzsaként zsákvászon takarja, amely a derekuk körül van megkötve. Itt-ott a vászon nedves és fekete. A két embert még sohasem látta azelőtt. Egyikük kezében palack. Öcskös!, kiáltja az egyik, s a másik nyugtatja a fiút, ne féljen. </w:t>
      </w:r>
    </w:p>
    <w:p>
      <w:pPr>
        <w:pStyle w:val="Normal"/>
        <w:spacing w:before="0" w:after="240"/>
        <w:jc w:val="both"/>
        <w:rPr/>
      </w:pPr>
      <w:r>
        <w:rPr>
          <w:sz w:val="23"/>
        </w:rPr>
        <w:t xml:space="preserve">Dermedten áll, nehogy a csupor kilöttyenjen. Szögletes, bumfordi ábrázatuk van, mint a faragott fejeké a fejőasszonyok hálóhelyén látható ruhaszekrény két felső sarkán. Magukkal invitálják a fiút. Nem harapjuk le az orrodat, no, mondja az, akinél a palack van. Úgy beszélnek vele, mint egy gyerekkel. Ez némi biztonságot sugall. Hogy hívnak?, kérdik. Megmondja. Mendegélnek tovább. Semmi esemény eddig nem készítette föl őt erre a sétára a két kámzsás férfi oldalán: mégis bizonytalan, hogy voltaképp mennyire kivételes az eset. Nagybátyja vagy házitanítója megmagyarázzák-e majd? Vagy olyan esemény ez, amit már ők sem képesek megmagyarázni? Hová megyünk?, kérdi. A palackos megmondja: Valamit meg akarunk mutatni neked. Hadd lásd. Már sötét van, nem tudja kivenni a két férfi vonásait. </w:t>
      </w:r>
    </w:p>
    <w:p>
      <w:pPr>
        <w:pStyle w:val="Normal"/>
        <w:spacing w:before="0" w:after="240"/>
        <w:jc w:val="both"/>
        <w:rPr/>
      </w:pPr>
      <w:r>
        <w:rPr>
          <w:sz w:val="23"/>
        </w:rPr>
        <w:t xml:space="preserve">Állj. Itt megállunk. Az egyik férfi előremegy, majd visszatér egy meggyújtatlan lámpással, amolyan kocsilámpával. A palackos férfi valamit tölt a lámpába. A fiú érzi a petróleum szagát. Amikor a lámpát meggyújtják, lángját fölcsavarják, továbbindulnak. A kutya nyüszítve elcsalinkázik a sötétbe borult ösvényen. Senki se szól egy szót sem. Az imbolygó lámpa fénye mintha árnyakat vetne az égre. </w:t>
      </w:r>
    </w:p>
    <w:p>
      <w:pPr>
        <w:pStyle w:val="Normal"/>
        <w:spacing w:before="0" w:after="240"/>
        <w:jc w:val="both"/>
        <w:rPr/>
      </w:pPr>
      <w:r>
        <w:rPr>
          <w:sz w:val="23"/>
        </w:rPr>
        <w:t xml:space="preserve">Az elöl haladó férfi megáll, és feje fölé emeli a lámpást. Mit látsz? Szemeit a sötétbe meresztve a fiú három levágott faágat vesz ki az ösvényen keresztbe fektetve; de az ágak alakja nagyon is ismerős, és éppen ez, amitől megriad. Máris fölismerte őket. Lólábak. A férfi karjának moccanására egy lópatkó villan meg a fényben, mint egy szeg az ágban. A lábak teljesen mozdulatlanok. Mit látsz? Egy lovat a földön. Csak egyet?, kérdi a palackos, kinek hangja szelídebb, mint társáé. Nem tudom. </w:t>
      </w:r>
    </w:p>
    <w:p>
      <w:pPr>
        <w:pStyle w:val="Normal"/>
        <w:spacing w:before="0" w:after="240"/>
        <w:jc w:val="both"/>
        <w:rPr/>
      </w:pPr>
      <w:r>
        <w:rPr>
          <w:sz w:val="23"/>
        </w:rPr>
        <w:t xml:space="preserve">Gyere, mondja a másik, mit állsz itt földbe gyökerezve? A lámpást magasabbra tartva fölkapaszkodik egy dombra. Két ló hever lent, mindkettő az oldalán. Megtermett igáslovak. Testük kitekeredett, mintha térdre rogytak, majd lábukat törve oldalukra fordultak volna. Semmi nesz nem hallatszik, csupán a kutya szaglász az egyik ló pofájánál. Meghaltak?, kérdi a fiú. A szelídebb szavú palackos válaszol: Várj. Mit izélsz itt?, veti oda a lámpavivő. Bolond vagy te, az is voltál, mondja a másik, s a fiú felé fordul. Ide figyelj, öcskös! Most meg fogom ölni őket. Nem tudnak fölállni, magad is látod, ugye? Nahát, ezért fogom őket megölni. </w:t>
      </w:r>
    </w:p>
    <w:p>
      <w:pPr>
        <w:pStyle w:val="Normal"/>
        <w:spacing w:before="0" w:after="240"/>
        <w:jc w:val="both"/>
        <w:rPr>
          <w:sz w:val="23"/>
        </w:rPr>
      </w:pPr>
      <w:r>
        <w:rPr>
          <w:sz w:val="23"/>
        </w:rPr>
        <w:t xml:space="preserve">Az emelkedőn álló férfi leereszti a lámpást. Hát akkor jól figyelj!, szól oda a fiúnak. A férfi odamegy az első ló fejéhez, fölébe hajol és lesújt. A fiú nem látja, mivel. Talán a palackkal. Ugyanezt teszi a második fejjel is. Amennyire a fiú ki tudja venni a lámpafényben, a lovak egy porcikája sem rezdül az ütéstől. A férfi kiegyenesedik, semmi sincs a kezében. Hát megöltem őket, láthattad magad is, nem? A fiú tudja, hazudnia kell: igen, láttam. A férfi közeledik, láthatólag tetszik neki a dolog, és megveregeti a fiú vállát. Petróleumszagú keze vértől maszatos. Szóval láttad, mondja. Igen, láttam, két lovat ölt meg, mondja a fiú. Tisztában van vele, hogy most ő beszél úgy a férfival, ahogyan gyerekkel illik. Nagyon jól megölte őket, hallja saját szavait. </w:t>
      </w:r>
    </w:p>
    <w:p>
      <w:pPr>
        <w:pStyle w:val="Normal"/>
        <w:jc w:val="both"/>
        <w:rPr/>
      </w:pPr>
      <w:r>
        <w:rPr>
          <w:sz w:val="23"/>
        </w:rPr>
        <w:t xml:space="preserve">Most visszaviszünk téged, mondja a férfi, s ha valaki megkérdezi, elmondod, hogy mit láttál. Világítunk neked az úton. </w:t>
      </w:r>
    </w:p>
    <w:p>
      <w:pPr>
        <w:pStyle w:val="Normal"/>
        <w:jc w:val="both"/>
        <w:rPr>
          <w:sz w:val="23"/>
        </w:rPr>
      </w:pPr>
      <w:r>
        <w:rPr>
          <w:sz w:val="23"/>
        </w:rPr>
        <w:t xml:space="preserve">Elmehetek?, kérdi a fiú. Mi viszünk vissza, öcskös. </w:t>
      </w:r>
    </w:p>
    <w:p>
      <w:pPr>
        <w:pStyle w:val="Normal"/>
        <w:spacing w:before="0" w:after="240"/>
        <w:jc w:val="both"/>
        <w:rPr>
          <w:sz w:val="23"/>
        </w:rPr>
      </w:pPr>
      <w:r>
        <w:rPr>
          <w:sz w:val="23"/>
        </w:rPr>
        <w:t xml:space="preserve">Ismerem az utat éjjel is, mondja a fiú. </w:t>
      </w:r>
    </w:p>
    <w:p>
      <w:pPr>
        <w:pStyle w:val="Normal"/>
        <w:spacing w:before="0" w:after="240"/>
        <w:jc w:val="both"/>
        <w:rPr/>
      </w:pPr>
      <w:r>
        <w:rPr>
          <w:sz w:val="23"/>
        </w:rPr>
        <w:t xml:space="preserve">A visszaúton nincs az a rémület, ami fölülmúlná az undort, amit az előtte lépkedő férfival szemben érez: már-már okád tőle. Egy pillanat és a petróleum bűzétől elhányja magát. </w:t>
      </w:r>
    </w:p>
    <w:p>
      <w:pPr>
        <w:pStyle w:val="Normal"/>
        <w:jc w:val="both"/>
        <w:rPr>
          <w:sz w:val="23"/>
        </w:rPr>
      </w:pPr>
      <w:r>
        <w:rPr>
          <w:sz w:val="23"/>
        </w:rPr>
        <w:t xml:space="preserve">Elmehetek? </w:t>
      </w:r>
    </w:p>
    <w:p>
      <w:pPr>
        <w:pStyle w:val="Normal"/>
        <w:spacing w:before="0" w:after="240"/>
        <w:jc w:val="both"/>
        <w:rPr>
          <w:sz w:val="23"/>
        </w:rPr>
      </w:pPr>
      <w:r>
        <w:rPr>
          <w:sz w:val="23"/>
        </w:rPr>
        <w:t xml:space="preserve">Ne feledd, soha, amit láttál! </w:t>
      </w:r>
    </w:p>
    <w:p>
      <w:pPr>
        <w:pStyle w:val="Normal"/>
        <w:spacing w:before="0" w:after="240"/>
        <w:jc w:val="both"/>
        <w:rPr/>
      </w:pPr>
      <w:r>
        <w:rPr>
          <w:sz w:val="23"/>
        </w:rPr>
        <w:t xml:space="preserve">El innen. A lámpa láthatatlan. A petróleumszag még jelen van, de most már képzeletben. A fák között tapogatja az utat. </w:t>
      </w:r>
    </w:p>
    <w:p>
      <w:pPr>
        <w:pStyle w:val="Normal"/>
        <w:spacing w:before="0" w:after="240"/>
        <w:jc w:val="both"/>
        <w:rPr>
          <w:sz w:val="23"/>
        </w:rPr>
      </w:pPr>
      <w:r>
        <w:rPr>
          <w:sz w:val="23"/>
        </w:rPr>
        <w:t xml:space="preserve">Félelmét legyűrte, önmaga féltését meg (mert az is más) az ismeretlentől való rettegését: nem az akaraterő vagy a bátorság segítségével győzte le – hányszor válik be a pusztán formális erkölcs ilyetén közvetlen segítségül hívása? –, hanem egy másik, erősebb érzéssel, az irtózattal, gyűrte le. Képtelen vagyok nevet teremteni ennek az irtózatnak: a számba vehető változatok mind egyszerűsítenek. Semmi köze sincs a lovak lemészárlásához vagy a vér látványához. Olyasfajta irtózat ez, amelyet a gyerekek és a felnőttek egyaránt gyakran éreznek, de amely hamar szertefoszlik, és soha nem tér vissza, ha módszeresen semmibe veszik. A fiúban ez az érzés mindvégig erősebb maradt, mint a félelem, mert soha nem próbálta semmibe venni. </w:t>
      </w:r>
    </w:p>
    <w:p>
      <w:pPr>
        <w:pStyle w:val="Normal"/>
        <w:spacing w:before="0" w:after="240"/>
        <w:jc w:val="both"/>
        <w:rPr>
          <w:sz w:val="23"/>
        </w:rPr>
      </w:pPr>
      <w:r>
        <w:rPr>
          <w:sz w:val="23"/>
        </w:rPr>
        <w:t xml:space="preserve">Egy lankás felső szélénél bukkan elő az erdőből a ház fölött. A domboldalt, mivel meredek volt a fölszántásra, műveletlenül hagyták, s benőtte a páfrány. Ahogy lefelé ereszkedik a sötétben, lába beakad egy páfránycsomóba, s orra bukik. Nem sérül meg, de gurul lefelé. Könnyű lenne megállítani a görgést: csak egy gyökérbe kellene megkapaszkodnia. De nincs ilyen vágya. Most már le fog bukfencezni a lejtő aljáig. Valahányszor lába a feje fölé kerül, egy villanásra síknak tetszik a domboldal, és alant a ház kivilágított ablakai rejtélyesen óriásira nőnek a szemhatáron. Valahányszor a feje felemelkedik a földről, olyan érzése támad, hogy az égen át repül. A mögötte futkosó kutya izgatott csaholásba kezd, és a földet szaglássza. Minden pördület olyan, akár egy ajtó nyitódása, csukódása. Sík csuk, ég nyit, sík csuk, ég nyit, és a harmatos páfrány illata az ajtó két oldalán. Nyekk, csuk, nyekk, csuk. A vízszintes. Öntözés hangja a tejgazdaság felől. </w:t>
      </w:r>
    </w:p>
    <w:p>
      <w:pPr>
        <w:pStyle w:val="Normal"/>
        <w:spacing w:before="0" w:after="240"/>
        <w:jc w:val="both"/>
        <w:rPr>
          <w:sz w:val="23"/>
        </w:rPr>
      </w:pPr>
      <w:r>
        <w:rPr>
          <w:sz w:val="23"/>
        </w:rPr>
        <w:t xml:space="preserve">Az őszi este erdei kalandja után a fiú jó párszor fölkapaszkodik az erdőszélig, és kedvtelésből lebukfencezik a páfrányos kaptatón. </w:t>
      </w:r>
    </w:p>
    <w:p>
      <w:pPr>
        <w:pStyle w:val="Normal"/>
        <w:jc w:val="both"/>
        <w:rPr>
          <w:sz w:val="23"/>
        </w:rPr>
      </w:pPr>
      <w:r>
        <w:rPr>
          <w:sz w:val="23"/>
        </w:rPr>
        <w:t xml:space="preserve">A szakácsnő meglátja őt egy késő délután. </w:t>
      </w:r>
    </w:p>
    <w:p>
      <w:pPr>
        <w:pStyle w:val="Normal"/>
        <w:jc w:val="both"/>
        <w:rPr>
          <w:sz w:val="23"/>
        </w:rPr>
      </w:pPr>
      <w:r>
        <w:rPr>
          <w:sz w:val="23"/>
        </w:rPr>
        <w:t xml:space="preserve">A nyakad fogod törni, mondja. </w:t>
      </w:r>
    </w:p>
    <w:p>
      <w:pPr>
        <w:pStyle w:val="Normal"/>
        <w:spacing w:before="0" w:after="480"/>
        <w:jc w:val="both"/>
        <w:rPr>
          <w:sz w:val="23"/>
        </w:rPr>
      </w:pPr>
      <w:r>
        <w:rPr>
          <w:sz w:val="23"/>
        </w:rPr>
        <w:t xml:space="preserve">Az én nyakam nem törékeny. </w:t>
      </w:r>
    </w:p>
    <w:p>
      <w:pPr>
        <w:pStyle w:val="Normal"/>
        <w:spacing w:before="0" w:after="240"/>
        <w:ind w:firstLine="284"/>
        <w:jc w:val="center"/>
        <w:rPr>
          <w:sz w:val="23"/>
        </w:rPr>
      </w:pPr>
      <w:r>
        <w:rPr>
          <w:sz w:val="23"/>
        </w:rPr>
        <w:t>BUKÁS</w:t>
      </w:r>
    </w:p>
    <w:p>
      <w:pPr>
        <w:pStyle w:val="Normal"/>
        <w:spacing w:before="0" w:after="240"/>
        <w:jc w:val="both"/>
        <w:rPr>
          <w:sz w:val="23"/>
        </w:rPr>
      </w:pPr>
      <w:r>
        <w:rPr>
          <w:sz w:val="23"/>
        </w:rPr>
        <w:t xml:space="preserve">Megpillantotta az ágat – mintha csak azért meredne ott, hogy őt lesodorja a pónijáról. A következő okoskodást, a lehetőségek közt válogatni képes elme minden latolgatását elsöpörte a pillanat, amelyben nyilvánvalóvá lett előtte, hogy az ág elkerülhetetlenül le fogja sodorni. </w:t>
      </w:r>
    </w:p>
    <w:p>
      <w:pPr>
        <w:pStyle w:val="Normal"/>
        <w:spacing w:before="0" w:after="240"/>
        <w:jc w:val="both"/>
        <w:rPr>
          <w:sz w:val="23"/>
        </w:rPr>
      </w:pPr>
      <w:r>
        <w:rPr>
          <w:sz w:val="23"/>
        </w:rPr>
        <w:t xml:space="preserve">Az időt nem az óralapon lévő számok mérik, hanem fölismert lehetőségeink előfordulása. Ezek nélkül – szembenézve a már vágtató póni füle fölött közeledő ággal – az idő rendkívüli változást szenved. Lassúsága el sem képzelhető. </w:t>
      </w:r>
    </w:p>
    <w:p>
      <w:pPr>
        <w:pStyle w:val="Normal"/>
        <w:spacing w:before="0" w:after="240"/>
        <w:jc w:val="both"/>
        <w:rPr/>
      </w:pPr>
      <w:r>
        <w:rPr>
          <w:sz w:val="23"/>
        </w:rPr>
        <w:t xml:space="preserve">A fiú egy gazdasági munkás kunyhójában fekszik az ágyon, és nyugodtan várja, hogy az idő léptei a szokásosra váltsanak vissza. Amint ez bekövetkezik, nyöghet. </w:t>
      </w:r>
    </w:p>
    <w:p>
      <w:pPr>
        <w:pStyle w:val="Normal"/>
        <w:spacing w:before="0" w:after="240"/>
        <w:jc w:val="both"/>
        <w:rPr>
          <w:sz w:val="23"/>
        </w:rPr>
      </w:pPr>
      <w:r>
        <w:rPr>
          <w:sz w:val="23"/>
        </w:rPr>
        <w:t xml:space="preserve">Az öregember a szobában matat. A hely olyan, mint egy fészer, amibe ágyat állítottak. Az ablakon kívül élénkzöld levelek, a párkányon gyertya. Az ágy rongyokkal és egy ócska lópokróccal van letakarva. Dohos, piszkos rongyszaga van. </w:t>
      </w:r>
    </w:p>
    <w:p>
      <w:pPr>
        <w:pStyle w:val="Normal"/>
        <w:spacing w:before="0" w:after="240"/>
        <w:jc w:val="both"/>
        <w:rPr/>
      </w:pPr>
      <w:r>
        <w:rPr>
          <w:sz w:val="23"/>
        </w:rPr>
        <w:t xml:space="preserve">Az öreg tüzet gyújt egy kormos fazék alá. A mennyezet barnára színeződött, s helyenként a lehullott vakolat mögül kilátszanak a lécek. A mennyezet barnája teaszínű. Az öreg lassan, nehézkesen mozog. A fiúnak úgy rémlik, mintha már hallott volna az öregről a nagybátyjától. Azt mondta, az öreg a szegényházban fog meghalni. </w:t>
      </w:r>
    </w:p>
    <w:p>
      <w:pPr>
        <w:pStyle w:val="Normal"/>
        <w:spacing w:before="0" w:after="240"/>
        <w:jc w:val="both"/>
        <w:rPr>
          <w:sz w:val="23"/>
        </w:rPr>
      </w:pPr>
      <w:r>
        <w:rPr>
          <w:sz w:val="23"/>
        </w:rPr>
        <w:t xml:space="preserve">Érzi megduzzadt száját. Nyelvével óvatosan tapogatja kitörött fogainak réseit. (Most született meg a későbbiekben majd közismert gunyoros vigyora.) A mellkasában úgy zihál a fájdalom, mint ahogy a térdeplő öregember fújja a tüzet. </w:t>
      </w:r>
    </w:p>
    <w:p>
      <w:pPr>
        <w:pStyle w:val="Normal"/>
        <w:spacing w:before="0" w:after="240"/>
        <w:jc w:val="both"/>
        <w:rPr>
          <w:sz w:val="23"/>
        </w:rPr>
      </w:pPr>
      <w:r>
        <w:rPr>
          <w:sz w:val="23"/>
        </w:rPr>
        <w:t xml:space="preserve">Ki vagy te?, kérdi az öregember. </w:t>
      </w:r>
    </w:p>
    <w:p>
      <w:pPr>
        <w:pStyle w:val="Normal"/>
        <w:spacing w:before="0" w:after="240"/>
        <w:jc w:val="both"/>
        <w:rPr>
          <w:sz w:val="23"/>
        </w:rPr>
      </w:pPr>
      <w:r>
        <w:rPr>
          <w:sz w:val="23"/>
        </w:rPr>
        <w:t xml:space="preserve">Az öreg az ágyhoz lép, és leül. Szemben az éppen végződő, eladdig föltartóztatott idővel, a fiú egyidős lehet a férfival. </w:t>
      </w:r>
    </w:p>
    <w:p>
      <w:pPr>
        <w:pStyle w:val="Normal"/>
        <w:spacing w:before="0" w:after="240"/>
        <w:jc w:val="both"/>
        <w:rPr>
          <w:sz w:val="23"/>
        </w:rPr>
      </w:pPr>
      <w:r>
        <w:rPr>
          <w:sz w:val="23"/>
        </w:rPr>
        <w:t xml:space="preserve">Nem tudom, mit mond az öregember. </w:t>
      </w:r>
    </w:p>
    <w:p>
      <w:pPr>
        <w:pStyle w:val="Normal"/>
        <w:spacing w:before="0" w:after="240"/>
        <w:jc w:val="both"/>
        <w:rPr/>
      </w:pPr>
      <w:r>
        <w:rPr>
          <w:sz w:val="23"/>
        </w:rPr>
        <w:t xml:space="preserve">Nem tudom, mit válaszol a fiú. </w:t>
      </w:r>
    </w:p>
    <w:p>
      <w:pPr>
        <w:pStyle w:val="Normal"/>
        <w:spacing w:before="0" w:after="240"/>
        <w:jc w:val="both"/>
        <w:rPr>
          <w:sz w:val="23"/>
        </w:rPr>
      </w:pPr>
      <w:r>
        <w:rPr>
          <w:sz w:val="23"/>
        </w:rPr>
        <w:t xml:space="preserve">Úgy tenni, mintha tudnám, sematizálás lenne. </w:t>
      </w:r>
    </w:p>
    <w:p>
      <w:pPr>
        <w:pStyle w:val="Normal"/>
        <w:spacing w:before="0" w:after="240"/>
        <w:jc w:val="both"/>
        <w:rPr>
          <w:sz w:val="23"/>
        </w:rPr>
      </w:pPr>
      <w:r>
        <w:rPr>
          <w:sz w:val="23"/>
        </w:rPr>
        <w:t xml:space="preserve">Közben a kifejlet oly akadozó, a folyamat és következmény oly lassú, hogy a följajdulás elfojtásának szándéka sértetlen marad. Órákig is eltarthat. </w:t>
      </w:r>
    </w:p>
    <w:p>
      <w:pPr>
        <w:pStyle w:val="Normal"/>
        <w:spacing w:before="0" w:after="240"/>
        <w:jc w:val="both"/>
        <w:rPr/>
      </w:pPr>
      <w:r>
        <w:rPr>
          <w:sz w:val="23"/>
        </w:rPr>
        <w:t xml:space="preserve">Az ág a mellén és arcán ütötte meg. Ilyen lehet a meglövetés pillanata. A becsapódás hevessége oly nagy, hogy az én visszavonul minden további kontaktustól. Ez nem ugyanaz a jelenség, mint az eszméletvesztés. Eszméletén maradt, de a teste, észlelései és elraktározott emlékei hirtelen hatalmas birodalommá tágultak, amelyben nyugodtan kószálhatott ügyet sem vetve a helyváltoztatás eszközére. Távol attól a ponttól, ahol tartózkodott, megpillantott birodalmában egy kőfelületekből és vízből álló sötét tömeget. Sebesen közeledett feléje. Akkor merült el benne, amikor háta a póni farához csapódott. Valami felhőszerű anyag hasítékában feküdt függőlegesen, amint a lábai az égnek kalimpáltak a ló marja fölött. Amikor a talajhoz vágódott, mezőnyi kárpitok nyíltak szét, hogy fölfedjék a kék eget. Alatta föld sehol, csak ő maga. Ekkor vesztette el az eszméletét. </w:t>
      </w:r>
    </w:p>
    <w:p>
      <w:pPr>
        <w:pStyle w:val="Normal"/>
        <w:spacing w:before="0" w:after="240"/>
        <w:jc w:val="both"/>
        <w:rPr/>
      </w:pPr>
      <w:r>
        <w:rPr>
          <w:sz w:val="23"/>
        </w:rPr>
        <w:t xml:space="preserve">Eszméletét visszanyervén, az ágyban tanúsított bátorsága abból származik, hogy a közeledő ág láttára elhatározta, nem fog bőgni. Ez egy órája történt, és mielőtt még az öregember rátalált. Az ágyon még újra meg újra eltökéli ugyanezt. Vannak pillanatok, mint a mostani is, amikor nem ahhoz kell bátorság, hogy fönntartsuk elhatározásunkat: éppen fordítva; az eltökélés maga az, ami nem ér véget. </w:t>
      </w:r>
    </w:p>
    <w:p>
      <w:pPr>
        <w:pStyle w:val="Normal"/>
        <w:spacing w:before="0" w:after="240"/>
        <w:jc w:val="both"/>
        <w:rPr/>
      </w:pPr>
      <w:r>
        <w:rPr>
          <w:sz w:val="23"/>
        </w:rPr>
        <w:t xml:space="preserve">(A kínvallatók éppen azért váltogatják a kínzást a kegyelemmel, hogy megtörjék és lerombolják azt az eredményt, amit a test a maga védelmére kitalál az idő átélésében.) </w:t>
      </w:r>
    </w:p>
    <w:p>
      <w:pPr>
        <w:pStyle w:val="Normal"/>
        <w:spacing w:before="0" w:after="240"/>
        <w:jc w:val="both"/>
        <w:rPr>
          <w:sz w:val="23"/>
        </w:rPr>
      </w:pPr>
      <w:r>
        <w:rPr>
          <w:sz w:val="23"/>
        </w:rPr>
        <w:t xml:space="preserve">Minden, amit az ember leír, szkéma. Te vagy a legsematikusabb író. Olyan az egész, mint egy tétel. </w:t>
      </w:r>
    </w:p>
    <w:p>
      <w:pPr>
        <w:pStyle w:val="Normal"/>
        <w:spacing w:before="0" w:after="240"/>
        <w:jc w:val="both"/>
        <w:rPr>
          <w:sz w:val="23"/>
        </w:rPr>
      </w:pPr>
      <w:r>
        <w:rPr>
          <w:sz w:val="23"/>
        </w:rPr>
        <w:t xml:space="preserve">Egy bizonyos ponton túl nem. </w:t>
      </w:r>
    </w:p>
    <w:p>
      <w:pPr>
        <w:pStyle w:val="Normal"/>
        <w:spacing w:before="0" w:after="240"/>
        <w:jc w:val="both"/>
        <w:rPr>
          <w:sz w:val="23"/>
        </w:rPr>
      </w:pPr>
      <w:r>
        <w:rPr>
          <w:sz w:val="23"/>
        </w:rPr>
        <w:t xml:space="preserve">Milyen ponton? </w:t>
      </w:r>
    </w:p>
    <w:p>
      <w:pPr>
        <w:pStyle w:val="Normal"/>
        <w:spacing w:before="0" w:after="240"/>
        <w:jc w:val="both"/>
        <w:rPr/>
      </w:pPr>
      <w:r>
        <w:rPr>
          <w:sz w:val="23"/>
        </w:rPr>
        <w:t xml:space="preserve">Azon a ponton túl, ahol a kárpitok szétnyílnak. </w:t>
      </w:r>
    </w:p>
    <w:p>
      <w:pPr>
        <w:pStyle w:val="Normal"/>
        <w:spacing w:before="0" w:after="240"/>
        <w:jc w:val="both"/>
        <w:rPr>
          <w:sz w:val="23"/>
        </w:rPr>
      </w:pPr>
      <w:r>
        <w:rPr>
          <w:sz w:val="23"/>
        </w:rPr>
        <w:t xml:space="preserve">Gyerünk vissza a fiúhoz. </w:t>
      </w:r>
    </w:p>
    <w:p>
      <w:pPr>
        <w:pStyle w:val="Normal"/>
        <w:spacing w:before="0" w:after="240"/>
        <w:jc w:val="both"/>
        <w:rPr>
          <w:sz w:val="23"/>
        </w:rPr>
      </w:pPr>
      <w:r>
        <w:rPr>
          <w:sz w:val="23"/>
        </w:rPr>
        <w:t xml:space="preserve">Ki mondja ezt? </w:t>
      </w:r>
    </w:p>
    <w:p>
      <w:pPr>
        <w:pStyle w:val="Normal"/>
        <w:spacing w:before="0" w:after="240"/>
        <w:jc w:val="both"/>
        <w:rPr>
          <w:sz w:val="23"/>
        </w:rPr>
      </w:pPr>
      <w:r>
        <w:rPr>
          <w:sz w:val="23"/>
        </w:rPr>
        <w:t xml:space="preserve">Az öregember. </w:t>
      </w:r>
    </w:p>
    <w:p>
      <w:pPr>
        <w:pStyle w:val="Normal"/>
        <w:spacing w:before="0" w:after="240"/>
        <w:jc w:val="both"/>
        <w:rPr>
          <w:sz w:val="23"/>
        </w:rPr>
      </w:pPr>
      <w:r>
        <w:rPr>
          <w:sz w:val="23"/>
        </w:rPr>
        <w:t xml:space="preserve">Mit érez a fiú? </w:t>
      </w:r>
    </w:p>
    <w:p>
      <w:pPr>
        <w:pStyle w:val="Normal"/>
        <w:spacing w:before="0" w:after="240"/>
        <w:jc w:val="both"/>
        <w:rPr>
          <w:sz w:val="23"/>
        </w:rPr>
      </w:pPr>
      <w:r>
        <w:rPr>
          <w:sz w:val="23"/>
        </w:rPr>
        <w:t xml:space="preserve">Kérdezd az öreget. </w:t>
      </w:r>
    </w:p>
    <w:p>
      <w:pPr>
        <w:pStyle w:val="Normal"/>
        <w:spacing w:before="0" w:after="240"/>
        <w:jc w:val="both"/>
        <w:rPr>
          <w:sz w:val="23"/>
        </w:rPr>
      </w:pPr>
      <w:r>
        <w:rPr>
          <w:sz w:val="23"/>
        </w:rPr>
        <w:t xml:space="preserve">Na nézd csak, mondja az öreg. Szegény kölyök. Egy jajszó, nem sok, annyit se hallat. </w:t>
      </w:r>
    </w:p>
    <w:p>
      <w:pPr>
        <w:pStyle w:val="Normal"/>
        <w:spacing w:before="0" w:after="240"/>
        <w:jc w:val="both"/>
        <w:rPr>
          <w:sz w:val="23"/>
        </w:rPr>
      </w:pPr>
      <w:r>
        <w:rPr>
          <w:sz w:val="23"/>
        </w:rPr>
        <w:t xml:space="preserve">A következmény utolsó gátja az otthon. Ezért akarnak a haldoklók otthon meghalni. </w:t>
      </w:r>
    </w:p>
    <w:p>
      <w:pPr>
        <w:pStyle w:val="Normal"/>
        <w:spacing w:before="0" w:after="240"/>
        <w:jc w:val="both"/>
        <w:rPr>
          <w:sz w:val="23"/>
        </w:rPr>
      </w:pPr>
      <w:r>
        <w:rPr>
          <w:sz w:val="23"/>
        </w:rPr>
        <w:t xml:space="preserve">A fiú nem haldoklik. </w:t>
      </w:r>
    </w:p>
    <w:p>
      <w:pPr>
        <w:pStyle w:val="Normal"/>
        <w:spacing w:before="0" w:after="240"/>
        <w:jc w:val="both"/>
        <w:rPr>
          <w:sz w:val="23"/>
        </w:rPr>
      </w:pPr>
      <w:r>
        <w:rPr>
          <w:sz w:val="23"/>
        </w:rPr>
        <w:t xml:space="preserve">De otthon van valakinél egy ágyban, amelyen az ágynemű dohos és piszkos és rongyszagú. </w:t>
      </w:r>
    </w:p>
    <w:p>
      <w:pPr>
        <w:pStyle w:val="Normal"/>
        <w:spacing w:before="0" w:after="240"/>
        <w:jc w:val="both"/>
        <w:rPr>
          <w:sz w:val="23"/>
        </w:rPr>
      </w:pPr>
      <w:r>
        <w:rPr>
          <w:sz w:val="23"/>
        </w:rPr>
        <w:t xml:space="preserve">Az időben, amit bukása meg a fájdalom kimerevített, otthonra lelt. </w:t>
      </w:r>
    </w:p>
    <w:p>
      <w:pPr>
        <w:pStyle w:val="Normal"/>
        <w:spacing w:before="0" w:after="240"/>
        <w:jc w:val="both"/>
        <w:rPr>
          <w:sz w:val="23"/>
        </w:rPr>
      </w:pPr>
      <w:r>
        <w:rPr>
          <w:sz w:val="23"/>
        </w:rPr>
        <w:t xml:space="preserve">Az öregember ott volt, amikor a fiú fölbukkant birodalmából. </w:t>
      </w:r>
    </w:p>
    <w:p>
      <w:pPr>
        <w:pStyle w:val="Normal"/>
        <w:spacing w:before="0" w:after="240"/>
        <w:jc w:val="both"/>
        <w:rPr/>
      </w:pPr>
      <w:r>
        <w:rPr>
          <w:sz w:val="23"/>
        </w:rPr>
        <w:t xml:space="preserve">Mint egyenlők jöttek össze. Találkozásukat semmilyen szabály sem irányította. Csont a csonttal. </w:t>
      </w:r>
    </w:p>
    <w:p>
      <w:pPr>
        <w:pStyle w:val="Normal"/>
        <w:spacing w:before="0" w:after="240"/>
        <w:jc w:val="both"/>
        <w:rPr>
          <w:sz w:val="23"/>
        </w:rPr>
      </w:pPr>
      <w:r>
        <w:rPr>
          <w:sz w:val="23"/>
        </w:rPr>
        <w:t xml:space="preserve">Amikor azonban a fiú időérzéke kezdett visszatérni a normálishoz, újból fiatal lett. </w:t>
      </w:r>
    </w:p>
    <w:p>
      <w:pPr>
        <w:pStyle w:val="Normal"/>
        <w:jc w:val="both"/>
        <w:rPr/>
      </w:pPr>
      <w:r>
        <w:rPr>
          <w:sz w:val="23"/>
        </w:rPr>
        <w:t xml:space="preserve">Csúnya nagy esés volt, fiatalúr. Ne nyugtalankodjon. Feküdjön szépen, nyugodtan. A nagybácsi már jön a bricskával, hogy hazavigye. </w:t>
      </w:r>
    </w:p>
    <w:p>
      <w:pPr>
        <w:pStyle w:val="Normal"/>
        <w:jc w:val="both"/>
        <w:rPr>
          <w:sz w:val="23"/>
        </w:rPr>
      </w:pPr>
      <w:r>
        <w:rPr>
          <w:sz w:val="23"/>
        </w:rPr>
        <w:t xml:space="preserve">Nem akarok mozdulni. </w:t>
      </w:r>
    </w:p>
    <w:p>
      <w:pPr>
        <w:pStyle w:val="Normal"/>
        <w:jc w:val="both"/>
        <w:rPr>
          <w:sz w:val="23"/>
        </w:rPr>
      </w:pPr>
      <w:r>
        <w:rPr>
          <w:sz w:val="23"/>
        </w:rPr>
        <w:t xml:space="preserve">Hát itt csak nem maradhat? </w:t>
      </w:r>
    </w:p>
    <w:p>
      <w:pPr>
        <w:pStyle w:val="Normal"/>
        <w:jc w:val="both"/>
        <w:rPr>
          <w:sz w:val="23"/>
        </w:rPr>
      </w:pPr>
      <w:r>
        <w:rPr>
          <w:sz w:val="23"/>
        </w:rPr>
        <w:t xml:space="preserve">Miért nem? Kié ez itt? </w:t>
      </w:r>
    </w:p>
    <w:p>
      <w:pPr>
        <w:pStyle w:val="Normal"/>
        <w:jc w:val="both"/>
        <w:rPr>
          <w:sz w:val="23"/>
        </w:rPr>
      </w:pPr>
      <w:r>
        <w:rPr>
          <w:sz w:val="23"/>
        </w:rPr>
        <w:t xml:space="preserve">Micsoda? </w:t>
      </w:r>
    </w:p>
    <w:p>
      <w:pPr>
        <w:pStyle w:val="Normal"/>
        <w:jc w:val="both"/>
        <w:rPr>
          <w:sz w:val="23"/>
        </w:rPr>
      </w:pPr>
      <w:r>
        <w:rPr>
          <w:sz w:val="23"/>
        </w:rPr>
        <w:t xml:space="preserve">Kié az ágy, amin fekszem? </w:t>
      </w:r>
    </w:p>
    <w:p>
      <w:pPr>
        <w:pStyle w:val="Normal"/>
        <w:jc w:val="both"/>
        <w:rPr>
          <w:sz w:val="23"/>
        </w:rPr>
      </w:pPr>
      <w:r>
        <w:rPr>
          <w:sz w:val="23"/>
        </w:rPr>
        <w:t xml:space="preserve">Az enyém, fiatalúr. A Héja-bozót szélén találtam a fiatalúrra, hazahoztam, és lefektettem az ágyra. </w:t>
      </w:r>
    </w:p>
    <w:p>
      <w:pPr>
        <w:pStyle w:val="Normal"/>
        <w:spacing w:before="0" w:after="240"/>
        <w:jc w:val="both"/>
        <w:rPr>
          <w:sz w:val="23"/>
        </w:rPr>
      </w:pPr>
      <w:r>
        <w:rPr>
          <w:sz w:val="23"/>
        </w:rPr>
        <w:t xml:space="preserve">Hova haza? </w:t>
      </w:r>
    </w:p>
    <w:p>
      <w:pPr>
        <w:pStyle w:val="Normal"/>
        <w:spacing w:before="0" w:after="240"/>
        <w:jc w:val="both"/>
        <w:rPr/>
      </w:pPr>
      <w:r>
        <w:rPr>
          <w:sz w:val="23"/>
        </w:rPr>
        <w:t xml:space="preserve">Be fog nézni más munkások kunyhóinak ablakán, és föl fog kapaszkodni a fejőlány ablakához. Föl fogja próbálni kötényeit. Föl fogja kapcsolni Tom egyik lábszárvédőjét, s az a combtövéig fog érni. Valaki másnak lenni! </w:t>
      </w:r>
    </w:p>
    <w:p>
      <w:pPr>
        <w:pStyle w:val="Normal"/>
        <w:jc w:val="both"/>
        <w:rPr/>
      </w:pPr>
      <w:r>
        <w:rPr>
          <w:sz w:val="23"/>
        </w:rPr>
        <w:t xml:space="preserve">Ne nyugtalankodjon. Megyek, megnézem a tüzet. Jó melegen kell lennie, igaz-e? </w:t>
      </w:r>
    </w:p>
    <w:p>
      <w:pPr>
        <w:pStyle w:val="Normal"/>
        <w:jc w:val="both"/>
        <w:rPr>
          <w:sz w:val="23"/>
        </w:rPr>
      </w:pPr>
      <w:r>
        <w:rPr>
          <w:sz w:val="23"/>
        </w:rPr>
        <w:t xml:space="preserve">Még mit csinált velem? </w:t>
      </w:r>
    </w:p>
    <w:p>
      <w:pPr>
        <w:pStyle w:val="Normal"/>
        <w:jc w:val="both"/>
        <w:rPr>
          <w:sz w:val="23"/>
        </w:rPr>
      </w:pPr>
      <w:r>
        <w:rPr>
          <w:sz w:val="23"/>
        </w:rPr>
        <w:t xml:space="preserve">Lemostam a vért és lefektettem. </w:t>
      </w:r>
    </w:p>
    <w:p>
      <w:pPr>
        <w:pStyle w:val="Normal"/>
        <w:jc w:val="both"/>
        <w:rPr>
          <w:sz w:val="23"/>
        </w:rPr>
      </w:pPr>
      <w:r>
        <w:rPr>
          <w:sz w:val="23"/>
        </w:rPr>
        <w:t xml:space="preserve">Nagyon megsérültem? </w:t>
      </w:r>
    </w:p>
    <w:p>
      <w:pPr>
        <w:pStyle w:val="Normal"/>
        <w:jc w:val="both"/>
        <w:rPr>
          <w:sz w:val="23"/>
        </w:rPr>
      </w:pPr>
      <w:r>
        <w:rPr>
          <w:sz w:val="23"/>
        </w:rPr>
        <w:t xml:space="preserve">Ebcsont beforr. </w:t>
      </w:r>
    </w:p>
    <w:p>
      <w:pPr>
        <w:pStyle w:val="Normal"/>
        <w:jc w:val="both"/>
        <w:rPr>
          <w:sz w:val="23"/>
        </w:rPr>
      </w:pPr>
      <w:r>
        <w:rPr>
          <w:sz w:val="23"/>
        </w:rPr>
        <w:t xml:space="preserve">Fáj, ha beszélek. </w:t>
      </w:r>
    </w:p>
    <w:p>
      <w:pPr>
        <w:pStyle w:val="Normal"/>
        <w:jc w:val="both"/>
        <w:rPr>
          <w:sz w:val="23"/>
        </w:rPr>
      </w:pPr>
      <w:r>
        <w:rPr>
          <w:sz w:val="23"/>
        </w:rPr>
        <w:t xml:space="preserve">Csak ne nyugtalankodjon. </w:t>
      </w:r>
    </w:p>
    <w:p>
      <w:pPr>
        <w:pStyle w:val="Normal"/>
        <w:spacing w:before="0" w:after="240"/>
        <w:jc w:val="both"/>
        <w:rPr>
          <w:sz w:val="23"/>
        </w:rPr>
      </w:pPr>
      <w:r>
        <w:rPr>
          <w:sz w:val="23"/>
        </w:rPr>
        <w:t xml:space="preserve">Maradjon mellettem. </w:t>
      </w:r>
    </w:p>
    <w:p>
      <w:pPr>
        <w:pStyle w:val="Normal"/>
        <w:spacing w:before="0" w:after="240"/>
        <w:jc w:val="both"/>
        <w:rPr/>
      </w:pPr>
      <w:r>
        <w:rPr>
          <w:sz w:val="23"/>
        </w:rPr>
        <w:t xml:space="preserve">A bricska meg a nagybátyja hangja a bejárat felől. Az öreg eltörpül a nagybácsi mellett. Jocelyn letekint a fiúra, és csöndesen beszél hozzá, mosolyogva. Jocelyn számára gyámfia most valamiféle beavatáson esett át. Élete színpadán felgördült a függöny. </w:t>
      </w:r>
    </w:p>
    <w:p>
      <w:pPr>
        <w:pStyle w:val="Normal"/>
        <w:jc w:val="both"/>
        <w:rPr>
          <w:sz w:val="23"/>
        </w:rPr>
      </w:pPr>
      <w:r>
        <w:rPr>
          <w:sz w:val="23"/>
        </w:rPr>
        <w:t xml:space="preserve">A nagybácsi az öreggel társalog, és egy kétshillingest nyom a markába. A fiú látja, amint a pénz gazdát cserél, s az öregember egyfolytában homlokát dörzsöli hálája jeléül. </w:t>
      </w:r>
    </w:p>
    <w:p>
      <w:pPr>
        <w:pStyle w:val="Normal"/>
        <w:spacing w:before="0" w:after="240"/>
        <w:jc w:val="both"/>
        <w:rPr>
          <w:sz w:val="23"/>
        </w:rPr>
      </w:pPr>
      <w:r>
        <w:rPr>
          <w:sz w:val="23"/>
        </w:rPr>
        <w:t xml:space="preserve">Nagybátyja fölemeli a pokrócot, leejti a földre, és fölnyalábolja a fiút. A mellkasában lüktető fájdalom oly erős, hogy följajdul és elveszti eszméletét. </w:t>
      </w:r>
    </w:p>
    <w:p>
      <w:pPr>
        <w:pStyle w:val="Normal"/>
        <w:spacing w:before="0" w:after="240"/>
        <w:jc w:val="both"/>
        <w:rPr>
          <w:sz w:val="23"/>
        </w:rPr>
      </w:pPr>
      <w:r>
        <w:rPr>
          <w:sz w:val="23"/>
        </w:rPr>
        <w:t xml:space="preserve">Jocelyn gyöngéd-nyugtató szavakat suttog, engeszteli. </w:t>
      </w:r>
    </w:p>
    <w:p>
      <w:pPr>
        <w:pStyle w:val="Normal"/>
        <w:spacing w:before="0" w:after="240"/>
        <w:jc w:val="both"/>
        <w:rPr>
          <w:sz w:val="23"/>
        </w:rPr>
      </w:pPr>
      <w:r>
        <w:rPr>
          <w:sz w:val="23"/>
        </w:rPr>
        <w:t xml:space="preserve">Valódi vágtázó éllovas lehetsz még, fiú! </w:t>
      </w:r>
    </w:p>
    <w:p>
      <w:pPr>
        <w:pStyle w:val="Normal"/>
        <w:spacing w:before="0" w:after="240"/>
        <w:jc w:val="both"/>
        <w:rPr/>
      </w:pPr>
      <w:r>
        <w:rPr>
          <w:sz w:val="23"/>
        </w:rPr>
        <w:t xml:space="preserve">Miközben a fiút kiviszi az ajtón, csillapítólag dudorászik, ahogy lovászfiúk csutakolás közben. </w:t>
      </w:r>
    </w:p>
    <w:p>
      <w:pPr>
        <w:pStyle w:val="Normal"/>
        <w:spacing w:before="0" w:after="600"/>
        <w:jc w:val="both"/>
        <w:rPr>
          <w:sz w:val="23"/>
        </w:rPr>
      </w:pPr>
      <w:r>
        <w:rPr>
          <w:sz w:val="23"/>
        </w:rPr>
        <w:t xml:space="preserve">Éllovas, fiam, vérbeli éllovas! </w:t>
      </w:r>
    </w:p>
    <w:p>
      <w:pPr>
        <w:pStyle w:val="Normal"/>
        <w:spacing w:before="0" w:after="240"/>
        <w:jc w:val="both"/>
        <w:rPr>
          <w:sz w:val="23"/>
        </w:rPr>
      </w:pPr>
      <w:r>
        <w:rPr>
          <w:sz w:val="23"/>
        </w:rPr>
        <w:t>Az egész történelem kortársi történelem: nem a szó közönséges értelmében, amikor is a jelenkor történelme a viszonylagos közelmúlt történelme, hanem a szó szoros értelmében: az ember cselekvéseinek a végrehajtásuk közben meglévő tudatos volta. A történelem tehát az eleven lélek önismerete. Mert még ha messzi múlt eseményeit tanulmányozza is a történelem, ezek történelmi megismerhetőségének föltétele, hogy az események tovább rezegjenek a történész lelkében.</w:t>
      </w:r>
      <w:r>
        <w:rPr>
          <w:rStyle w:val="FootnoteCharacters"/>
          <w:rStyle w:val="FootnoteAnchor"/>
          <w:sz w:val="23"/>
        </w:rPr>
        <w:footnoteReference w:customMarkFollows="1" w:id="14"/>
        <w:t>*</w:t>
      </w:r>
    </w:p>
    <w:p>
      <w:pPr>
        <w:pStyle w:val="Normal"/>
        <w:spacing w:before="0" w:after="480"/>
        <w:ind w:firstLine="1134"/>
        <w:jc w:val="both"/>
        <w:rPr>
          <w:b/>
          <w:b/>
          <w:sz w:val="40"/>
        </w:rPr>
      </w:pPr>
      <w:r>
        <w:rPr>
          <w:b/>
          <w:sz w:val="40"/>
        </w:rPr>
        <w:t>3</w:t>
      </w:r>
    </w:p>
    <w:p>
      <w:pPr>
        <w:pStyle w:val="Normal"/>
        <w:spacing w:before="0" w:after="240"/>
        <w:jc w:val="both"/>
        <w:rPr/>
      </w:pPr>
      <w:r>
        <w:rPr>
          <w:sz w:val="23"/>
        </w:rPr>
        <w:t xml:space="preserve">A livornói tengerpartra néző Piazza San Michelén áll I. Ferdinánd főherceg szobra. A talapzat minden sarkához egy-egy meztelen afrikai rabszolga bronzfigurája van odaláncolva. Ez okból a szobrot gyakran </w:t>
      </w:r>
      <w:r>
        <w:rPr>
          <w:i/>
          <w:sz w:val="23"/>
        </w:rPr>
        <w:t>I Quattro Mori</w:t>
      </w:r>
      <w:r>
        <w:rPr>
          <w:rStyle w:val="FootnoteCharacters"/>
          <w:rStyle w:val="FootnoteAnchor"/>
          <w:sz w:val="23"/>
        </w:rPr>
        <w:footnoteReference w:customMarkFollows="1" w:id="15"/>
        <w:t>*</w:t>
      </w:r>
      <w:r>
        <w:rPr>
          <w:sz w:val="23"/>
        </w:rPr>
        <w:t xml:space="preserve">néven emlegetik. A talapzaton olasz fölirat áll, amelynek befejező szakasza így hangzik: </w:t>
      </w:r>
    </w:p>
    <w:p>
      <w:pPr>
        <w:pStyle w:val="Normal"/>
        <w:ind w:firstLine="2127"/>
        <w:jc w:val="both"/>
        <w:rPr>
          <w:sz w:val="23"/>
        </w:rPr>
      </w:pPr>
      <w:r>
        <w:rPr>
          <w:sz w:val="23"/>
        </w:rPr>
        <w:t>„</w:t>
      </w:r>
      <w:r>
        <w:rPr>
          <w:sz w:val="23"/>
        </w:rPr>
        <w:t xml:space="preserve">Készült Ferdinánd halála után 1617-ben. </w:t>
      </w:r>
    </w:p>
    <w:p>
      <w:pPr>
        <w:pStyle w:val="Normal"/>
        <w:ind w:firstLine="2127"/>
        <w:jc w:val="both"/>
        <w:rPr>
          <w:sz w:val="23"/>
        </w:rPr>
      </w:pPr>
      <w:r>
        <w:rPr>
          <w:sz w:val="23"/>
        </w:rPr>
        <w:t xml:space="preserve">Később (l 623 és 1629 között) Pietro Tucca </w:t>
      </w:r>
    </w:p>
    <w:p>
      <w:pPr>
        <w:pStyle w:val="Normal"/>
        <w:ind w:firstLine="2127"/>
        <w:jc w:val="both"/>
        <w:rPr/>
      </w:pPr>
      <w:r>
        <w:rPr>
          <w:sz w:val="23"/>
        </w:rPr>
        <w:t xml:space="preserve">kiegészítette csodálatos rabszolgáival, amelyekhez </w:t>
      </w:r>
    </w:p>
    <w:p>
      <w:pPr>
        <w:pStyle w:val="Normal"/>
        <w:spacing w:before="0" w:after="480"/>
        <w:ind w:firstLine="2127"/>
        <w:jc w:val="both"/>
        <w:rPr>
          <w:sz w:val="23"/>
        </w:rPr>
      </w:pPr>
      <w:r>
        <w:rPr>
          <w:sz w:val="23"/>
        </w:rPr>
        <w:t>a modelleket a helybéli börtönből válogatta ki.”</w:t>
      </w:r>
    </w:p>
    <w:p>
      <w:pPr>
        <w:pStyle w:val="Normal"/>
        <w:ind w:firstLine="284"/>
        <w:jc w:val="center"/>
        <w:rPr>
          <w:sz w:val="23"/>
        </w:rPr>
      </w:pPr>
      <w:r>
        <w:rPr>
          <w:sz w:val="23"/>
        </w:rPr>
        <w:t xml:space="preserve">HÁROM PÁRBESZÉD APJÁRÓL, </w:t>
      </w:r>
    </w:p>
    <w:p>
      <w:pPr>
        <w:pStyle w:val="Normal"/>
        <w:spacing w:before="0" w:after="240"/>
        <w:ind w:firstLine="284"/>
        <w:jc w:val="center"/>
        <w:rPr>
          <w:sz w:val="23"/>
        </w:rPr>
      </w:pPr>
      <w:r>
        <w:rPr>
          <w:sz w:val="23"/>
        </w:rPr>
        <w:t>KÜLÖNBÖZŐ ÉVEKBŐL</w:t>
      </w:r>
    </w:p>
    <w:p>
      <w:pPr>
        <w:pStyle w:val="Normal"/>
        <w:jc w:val="both"/>
        <w:rPr>
          <w:sz w:val="23"/>
        </w:rPr>
      </w:pPr>
      <w:r>
        <w:rPr>
          <w:sz w:val="23"/>
        </w:rPr>
        <w:t xml:space="preserve">Miért nincs nekem papám? </w:t>
      </w:r>
    </w:p>
    <w:p>
      <w:pPr>
        <w:pStyle w:val="Normal"/>
        <w:jc w:val="both"/>
        <w:rPr>
          <w:sz w:val="23"/>
        </w:rPr>
      </w:pPr>
      <w:r>
        <w:rPr>
          <w:sz w:val="23"/>
        </w:rPr>
        <w:t xml:space="preserve">A papád meghalt. </w:t>
      </w:r>
    </w:p>
    <w:p>
      <w:pPr>
        <w:pStyle w:val="Normal"/>
        <w:jc w:val="both"/>
        <w:rPr>
          <w:sz w:val="23"/>
        </w:rPr>
      </w:pPr>
      <w:r>
        <w:rPr>
          <w:sz w:val="23"/>
        </w:rPr>
        <w:t xml:space="preserve">Meghalt? </w:t>
      </w:r>
    </w:p>
    <w:p>
      <w:pPr>
        <w:pStyle w:val="Normal"/>
        <w:jc w:val="both"/>
        <w:rPr>
          <w:sz w:val="23"/>
        </w:rPr>
      </w:pPr>
      <w:r>
        <w:rPr>
          <w:sz w:val="23"/>
        </w:rPr>
        <w:t xml:space="preserve">Igen. </w:t>
      </w:r>
    </w:p>
    <w:p>
      <w:pPr>
        <w:pStyle w:val="Normal"/>
        <w:jc w:val="both"/>
        <w:rPr>
          <w:sz w:val="23"/>
        </w:rPr>
      </w:pPr>
      <w:r>
        <w:rPr>
          <w:sz w:val="23"/>
        </w:rPr>
        <w:t xml:space="preserve">A temetőben halott? </w:t>
      </w:r>
    </w:p>
    <w:p>
      <w:pPr>
        <w:pStyle w:val="Normal"/>
        <w:jc w:val="both"/>
        <w:rPr>
          <w:sz w:val="23"/>
        </w:rPr>
      </w:pPr>
      <w:r>
        <w:rPr>
          <w:sz w:val="23"/>
        </w:rPr>
        <w:t xml:space="preserve">Ha jó leszel, halálod után a mennyországba kerülsz. </w:t>
      </w:r>
    </w:p>
    <w:p>
      <w:pPr>
        <w:pStyle w:val="Normal"/>
        <w:jc w:val="both"/>
        <w:rPr/>
      </w:pPr>
      <w:r>
        <w:rPr>
          <w:sz w:val="23"/>
        </w:rPr>
        <w:t xml:space="preserve">A papa jó volt? </w:t>
      </w:r>
    </w:p>
    <w:p>
      <w:pPr>
        <w:pStyle w:val="Normal"/>
        <w:jc w:val="both"/>
        <w:rPr>
          <w:sz w:val="23"/>
        </w:rPr>
      </w:pPr>
      <w:r>
        <w:rPr>
          <w:sz w:val="23"/>
        </w:rPr>
        <w:t xml:space="preserve">Bizonyára. </w:t>
      </w:r>
    </w:p>
    <w:p>
      <w:pPr>
        <w:pStyle w:val="Normal"/>
        <w:jc w:val="both"/>
        <w:rPr>
          <w:sz w:val="23"/>
        </w:rPr>
      </w:pPr>
      <w:r>
        <w:rPr>
          <w:sz w:val="23"/>
        </w:rPr>
        <w:t xml:space="preserve">Mindig? </w:t>
      </w:r>
    </w:p>
    <w:p>
      <w:pPr>
        <w:pStyle w:val="Normal"/>
        <w:jc w:val="both"/>
        <w:rPr>
          <w:sz w:val="23"/>
        </w:rPr>
      </w:pPr>
      <w:r>
        <w:rPr>
          <w:sz w:val="23"/>
        </w:rPr>
        <w:t xml:space="preserve">Mi nem ismertük őt. Azt hiszem, sem a nagybátyád, sem a nagynénéd nem ismerte. </w:t>
      </w:r>
    </w:p>
    <w:p>
      <w:pPr>
        <w:pStyle w:val="Normal"/>
        <w:jc w:val="both"/>
        <w:rPr>
          <w:sz w:val="23"/>
        </w:rPr>
      </w:pPr>
      <w:r>
        <w:rPr>
          <w:sz w:val="23"/>
        </w:rPr>
        <w:t>De a mama –</w:t>
      </w:r>
    </w:p>
    <w:p>
      <w:pPr>
        <w:pStyle w:val="Normal"/>
        <w:jc w:val="both"/>
        <w:rPr>
          <w:sz w:val="23"/>
        </w:rPr>
      </w:pPr>
      <w:r>
        <w:rPr>
          <w:sz w:val="23"/>
        </w:rPr>
        <w:t xml:space="preserve">A mamád, azt hiszem, Olaszországban ismerte meg. </w:t>
      </w:r>
    </w:p>
    <w:p>
      <w:pPr>
        <w:pStyle w:val="Normal"/>
        <w:jc w:val="both"/>
        <w:rPr>
          <w:sz w:val="23"/>
        </w:rPr>
      </w:pPr>
      <w:r>
        <w:rPr>
          <w:sz w:val="23"/>
        </w:rPr>
        <w:t xml:space="preserve">Mit csinált a papa Olaszországban? </w:t>
      </w:r>
    </w:p>
    <w:p>
      <w:pPr>
        <w:pStyle w:val="Normal"/>
        <w:jc w:val="both"/>
        <w:rPr>
          <w:sz w:val="23"/>
        </w:rPr>
      </w:pPr>
      <w:r>
        <w:rPr>
          <w:sz w:val="23"/>
        </w:rPr>
        <w:t xml:space="preserve">Valami hajói voltak ott. </w:t>
      </w:r>
    </w:p>
    <w:p>
      <w:pPr>
        <w:pStyle w:val="Normal"/>
        <w:jc w:val="both"/>
        <w:rPr>
          <w:sz w:val="23"/>
        </w:rPr>
      </w:pPr>
      <w:r>
        <w:rPr>
          <w:sz w:val="23"/>
        </w:rPr>
        <w:t xml:space="preserve">Angol volt? </w:t>
      </w:r>
    </w:p>
    <w:p>
      <w:pPr>
        <w:pStyle w:val="Normal"/>
        <w:jc w:val="both"/>
        <w:rPr/>
      </w:pPr>
      <w:r>
        <w:rPr>
          <w:sz w:val="23"/>
        </w:rPr>
        <w:t xml:space="preserve">Azt hiszem, olasz. </w:t>
      </w:r>
    </w:p>
    <w:p>
      <w:pPr>
        <w:pStyle w:val="Normal"/>
        <w:jc w:val="both"/>
        <w:rPr>
          <w:sz w:val="23"/>
        </w:rPr>
      </w:pPr>
      <w:r>
        <w:rPr>
          <w:sz w:val="23"/>
        </w:rPr>
        <w:t xml:space="preserve">Hogy hívta őt a mama? </w:t>
      </w:r>
    </w:p>
    <w:p>
      <w:pPr>
        <w:pStyle w:val="Normal"/>
        <w:jc w:val="both"/>
        <w:rPr>
          <w:sz w:val="23"/>
        </w:rPr>
      </w:pPr>
      <w:r>
        <w:rPr>
          <w:sz w:val="23"/>
        </w:rPr>
        <w:t xml:space="preserve">Na, fejezd be az evést, és ne halljak több szamár kérdést. </w:t>
      </w:r>
    </w:p>
    <w:p>
      <w:pPr>
        <w:pStyle w:val="Normal"/>
        <w:jc w:val="both"/>
        <w:rPr>
          <w:sz w:val="23"/>
        </w:rPr>
      </w:pPr>
      <w:r>
        <w:rPr>
          <w:sz w:val="23"/>
        </w:rPr>
        <w:t xml:space="preserve">Vonat gázolta el? </w:t>
      </w:r>
    </w:p>
    <w:p>
      <w:pPr>
        <w:pStyle w:val="Normal"/>
        <w:jc w:val="both"/>
        <w:rPr>
          <w:sz w:val="23"/>
        </w:rPr>
      </w:pPr>
      <w:r>
        <w:rPr>
          <w:sz w:val="23"/>
        </w:rPr>
        <w:t xml:space="preserve">Kit? </w:t>
      </w:r>
    </w:p>
    <w:p>
      <w:pPr>
        <w:pStyle w:val="Normal"/>
        <w:jc w:val="both"/>
        <w:rPr>
          <w:sz w:val="23"/>
        </w:rPr>
      </w:pPr>
      <w:r>
        <w:rPr>
          <w:sz w:val="23"/>
        </w:rPr>
        <w:t xml:space="preserve">A papát, amikor meghalt. </w:t>
      </w:r>
    </w:p>
    <w:p>
      <w:pPr>
        <w:pStyle w:val="Normal"/>
        <w:jc w:val="both"/>
        <w:rPr>
          <w:sz w:val="23"/>
        </w:rPr>
      </w:pPr>
      <w:r>
        <w:rPr>
          <w:sz w:val="23"/>
        </w:rPr>
        <w:t xml:space="preserve">Nem tudom. </w:t>
      </w:r>
    </w:p>
    <w:p>
      <w:pPr>
        <w:pStyle w:val="Normal"/>
        <w:jc w:val="both"/>
        <w:rPr>
          <w:sz w:val="23"/>
        </w:rPr>
      </w:pPr>
      <w:r>
        <w:rPr>
          <w:sz w:val="23"/>
        </w:rPr>
        <w:t xml:space="preserve">A mama nem tudta megakadályozni? </w:t>
      </w:r>
    </w:p>
    <w:p>
      <w:pPr>
        <w:pStyle w:val="Normal"/>
        <w:jc w:val="both"/>
        <w:rPr>
          <w:sz w:val="23"/>
        </w:rPr>
      </w:pPr>
      <w:r>
        <w:rPr>
          <w:sz w:val="23"/>
        </w:rPr>
        <w:t xml:space="preserve">Edd meg a levesedet! </w:t>
      </w:r>
    </w:p>
    <w:p>
      <w:pPr>
        <w:pStyle w:val="Normal"/>
        <w:jc w:val="both"/>
        <w:rPr>
          <w:sz w:val="23"/>
        </w:rPr>
      </w:pPr>
      <w:r>
        <w:rPr>
          <w:sz w:val="23"/>
        </w:rPr>
        <w:t xml:space="preserve">Én is halott vagyok! Ha-ha! Halott! Halott! </w:t>
      </w:r>
    </w:p>
    <w:p>
      <w:pPr>
        <w:pStyle w:val="Normal"/>
        <w:spacing w:before="0" w:after="240"/>
        <w:jc w:val="both"/>
        <w:rPr/>
      </w:pPr>
      <w:r>
        <w:rPr>
          <w:sz w:val="23"/>
        </w:rPr>
        <w:t xml:space="preserve">Fejezd be! </w:t>
      </w:r>
    </w:p>
    <w:p>
      <w:pPr>
        <w:pStyle w:val="Normal"/>
        <w:spacing w:before="0" w:after="240"/>
        <w:ind w:firstLine="1134"/>
        <w:jc w:val="both"/>
        <w:rPr>
          <w:sz w:val="40"/>
        </w:rPr>
      </w:pPr>
      <w:r>
        <w:rPr>
          <w:sz w:val="40"/>
        </w:rPr>
        <w:t>*</w:t>
      </w:r>
    </w:p>
    <w:p>
      <w:pPr>
        <w:pStyle w:val="Normal"/>
        <w:jc w:val="both"/>
        <w:rPr>
          <w:sz w:val="23"/>
        </w:rPr>
      </w:pPr>
      <w:r>
        <w:rPr>
          <w:sz w:val="23"/>
        </w:rPr>
        <w:t xml:space="preserve">Miért nem akar nekem senki az apámról beszélni? Akárhányszor kérdezek róla valamit, másról kezdesz beszélni. Nem találkoztam vele soha. A nagybátyád sem. Kérdezd meg a mamádat. </w:t>
      </w:r>
    </w:p>
    <w:p>
      <w:pPr>
        <w:pStyle w:val="Normal"/>
        <w:jc w:val="both"/>
        <w:rPr>
          <w:sz w:val="23"/>
        </w:rPr>
      </w:pPr>
      <w:r>
        <w:rPr>
          <w:sz w:val="23"/>
        </w:rPr>
        <w:t xml:space="preserve">Te csak mondod, hogy nem ismerted. Ki volt ő, kérlek szépen? </w:t>
      </w:r>
    </w:p>
    <w:p>
      <w:pPr>
        <w:pStyle w:val="Normal"/>
        <w:jc w:val="both"/>
        <w:rPr>
          <w:sz w:val="23"/>
        </w:rPr>
      </w:pPr>
      <w:r>
        <w:rPr>
          <w:sz w:val="23"/>
        </w:rPr>
        <w:t xml:space="preserve">Livornói nagykereskedő. </w:t>
      </w:r>
    </w:p>
    <w:p>
      <w:pPr>
        <w:pStyle w:val="Normal"/>
        <w:jc w:val="both"/>
        <w:rPr>
          <w:sz w:val="23"/>
        </w:rPr>
      </w:pPr>
      <w:r>
        <w:rPr>
          <w:sz w:val="23"/>
        </w:rPr>
        <w:t xml:space="preserve">Olasz? </w:t>
      </w:r>
    </w:p>
    <w:p>
      <w:pPr>
        <w:pStyle w:val="Normal"/>
        <w:jc w:val="both"/>
        <w:rPr>
          <w:sz w:val="23"/>
        </w:rPr>
      </w:pPr>
      <w:r>
        <w:rPr>
          <w:sz w:val="23"/>
        </w:rPr>
        <w:t xml:space="preserve">Igen, olasz kereskedő. </w:t>
      </w:r>
    </w:p>
    <w:p>
      <w:pPr>
        <w:pStyle w:val="Normal"/>
        <w:jc w:val="both"/>
        <w:rPr>
          <w:sz w:val="23"/>
        </w:rPr>
      </w:pPr>
      <w:r>
        <w:rPr>
          <w:sz w:val="23"/>
        </w:rPr>
        <w:t xml:space="preserve">Sokáig voltak házasok, mielőtt maghalt? </w:t>
      </w:r>
    </w:p>
    <w:p>
      <w:pPr>
        <w:pStyle w:val="Normal"/>
        <w:jc w:val="both"/>
        <w:rPr>
          <w:sz w:val="23"/>
        </w:rPr>
      </w:pPr>
      <w:r>
        <w:rPr>
          <w:sz w:val="23"/>
        </w:rPr>
        <w:t xml:space="preserve">Nagyon rövid ideig. </w:t>
      </w:r>
    </w:p>
    <w:p>
      <w:pPr>
        <w:pStyle w:val="Normal"/>
        <w:jc w:val="both"/>
        <w:rPr>
          <w:sz w:val="23"/>
        </w:rPr>
      </w:pPr>
      <w:r>
        <w:rPr>
          <w:sz w:val="23"/>
        </w:rPr>
        <w:t xml:space="preserve">És tényleg vonatszerencsétlenség áldozata lett? </w:t>
      </w:r>
    </w:p>
    <w:p>
      <w:pPr>
        <w:pStyle w:val="Normal"/>
        <w:jc w:val="both"/>
        <w:rPr>
          <w:sz w:val="23"/>
        </w:rPr>
      </w:pPr>
      <w:r>
        <w:rPr>
          <w:sz w:val="23"/>
        </w:rPr>
        <w:t xml:space="preserve">Ki mondta ezt neked? </w:t>
      </w:r>
    </w:p>
    <w:p>
      <w:pPr>
        <w:pStyle w:val="Normal"/>
        <w:jc w:val="both"/>
        <w:rPr>
          <w:sz w:val="23"/>
        </w:rPr>
      </w:pPr>
      <w:r>
        <w:rPr>
          <w:sz w:val="23"/>
        </w:rPr>
        <w:t xml:space="preserve">A szakácsnő mesélte mindig. </w:t>
      </w:r>
    </w:p>
    <w:p>
      <w:pPr>
        <w:pStyle w:val="Normal"/>
        <w:jc w:val="both"/>
        <w:rPr>
          <w:sz w:val="23"/>
        </w:rPr>
      </w:pPr>
      <w:r>
        <w:rPr>
          <w:sz w:val="23"/>
        </w:rPr>
        <w:t xml:space="preserve">Nem hallottam róla. </w:t>
      </w:r>
    </w:p>
    <w:p>
      <w:pPr>
        <w:pStyle w:val="Normal"/>
        <w:jc w:val="both"/>
        <w:rPr/>
      </w:pPr>
      <w:r>
        <w:rPr>
          <w:sz w:val="23"/>
        </w:rPr>
        <w:t xml:space="preserve">Nagyon öreg volt, mikor meghalt? </w:t>
      </w:r>
    </w:p>
    <w:p>
      <w:pPr>
        <w:pStyle w:val="Normal"/>
        <w:jc w:val="both"/>
        <w:rPr>
          <w:sz w:val="23"/>
        </w:rPr>
      </w:pPr>
      <w:r>
        <w:rPr>
          <w:sz w:val="23"/>
        </w:rPr>
        <w:t xml:space="preserve">Sokkal idősebb volt, mint az anyád. </w:t>
      </w:r>
    </w:p>
    <w:p>
      <w:pPr>
        <w:pStyle w:val="Normal"/>
        <w:jc w:val="both"/>
        <w:rPr>
          <w:sz w:val="23"/>
        </w:rPr>
      </w:pPr>
      <w:r>
        <w:rPr>
          <w:sz w:val="23"/>
        </w:rPr>
        <w:t xml:space="preserve">Hasonlítok rá? </w:t>
      </w:r>
    </w:p>
    <w:p>
      <w:pPr>
        <w:pStyle w:val="Normal"/>
        <w:jc w:val="both"/>
        <w:rPr>
          <w:sz w:val="23"/>
        </w:rPr>
      </w:pPr>
      <w:r>
        <w:rPr>
          <w:sz w:val="23"/>
        </w:rPr>
        <w:t xml:space="preserve">Mondtam már, nem ismertem. </w:t>
      </w:r>
    </w:p>
    <w:p>
      <w:pPr>
        <w:pStyle w:val="Normal"/>
        <w:jc w:val="both"/>
        <w:rPr>
          <w:sz w:val="23"/>
        </w:rPr>
      </w:pPr>
      <w:r>
        <w:rPr>
          <w:sz w:val="23"/>
        </w:rPr>
        <w:t xml:space="preserve">Mégis mit gondolsz? </w:t>
      </w:r>
    </w:p>
    <w:p>
      <w:pPr>
        <w:pStyle w:val="Normal"/>
        <w:spacing w:before="0" w:after="240"/>
        <w:jc w:val="both"/>
        <w:rPr>
          <w:sz w:val="23"/>
        </w:rPr>
      </w:pPr>
      <w:r>
        <w:rPr>
          <w:sz w:val="23"/>
        </w:rPr>
        <w:t xml:space="preserve">Talán a fekete szemed. Azokat biztos nem az anyádtól örökölted. </w:t>
      </w:r>
    </w:p>
    <w:p>
      <w:pPr>
        <w:pStyle w:val="Normal"/>
        <w:spacing w:before="0" w:after="240"/>
        <w:ind w:firstLine="1134"/>
        <w:jc w:val="both"/>
        <w:rPr>
          <w:sz w:val="40"/>
        </w:rPr>
      </w:pPr>
      <w:r>
        <w:rPr>
          <w:sz w:val="40"/>
        </w:rPr>
        <w:t>*</w:t>
      </w:r>
    </w:p>
    <w:p>
      <w:pPr>
        <w:pStyle w:val="Normal"/>
        <w:jc w:val="both"/>
        <w:rPr>
          <w:sz w:val="23"/>
        </w:rPr>
      </w:pPr>
      <w:r>
        <w:rPr>
          <w:sz w:val="23"/>
        </w:rPr>
        <w:t xml:space="preserve">Szeretnél Olaszországba menni? </w:t>
      </w:r>
    </w:p>
    <w:p>
      <w:pPr>
        <w:pStyle w:val="Normal"/>
        <w:jc w:val="both"/>
        <w:rPr>
          <w:sz w:val="23"/>
        </w:rPr>
      </w:pPr>
      <w:r>
        <w:rPr>
          <w:sz w:val="23"/>
        </w:rPr>
        <w:t xml:space="preserve">Mikor? </w:t>
      </w:r>
    </w:p>
    <w:p>
      <w:pPr>
        <w:pStyle w:val="Normal"/>
        <w:jc w:val="both"/>
        <w:rPr>
          <w:sz w:val="23"/>
        </w:rPr>
      </w:pPr>
      <w:r>
        <w:rPr>
          <w:sz w:val="23"/>
        </w:rPr>
        <w:t xml:space="preserve">Jövő héten – Milánóba. </w:t>
      </w:r>
    </w:p>
    <w:p>
      <w:pPr>
        <w:pStyle w:val="Normal"/>
        <w:jc w:val="both"/>
        <w:rPr/>
      </w:pPr>
      <w:r>
        <w:rPr>
          <w:sz w:val="23"/>
        </w:rPr>
        <w:t xml:space="preserve">Milánó közel van Livornóhoz? </w:t>
      </w:r>
    </w:p>
    <w:p>
      <w:pPr>
        <w:pStyle w:val="Normal"/>
        <w:jc w:val="both"/>
        <w:rPr>
          <w:sz w:val="23"/>
        </w:rPr>
      </w:pPr>
      <w:r>
        <w:rPr>
          <w:sz w:val="23"/>
        </w:rPr>
        <w:t xml:space="preserve">Meglehetősen messze. </w:t>
      </w:r>
    </w:p>
    <w:p>
      <w:pPr>
        <w:pStyle w:val="Normal"/>
        <w:jc w:val="both"/>
        <w:rPr>
          <w:sz w:val="23"/>
        </w:rPr>
      </w:pPr>
      <w:r>
        <w:rPr>
          <w:sz w:val="23"/>
        </w:rPr>
        <w:t xml:space="preserve">Szeretném meglátogatni apám sírját Livornóban. </w:t>
      </w:r>
    </w:p>
    <w:p>
      <w:pPr>
        <w:pStyle w:val="Normal"/>
        <w:jc w:val="both"/>
        <w:rPr>
          <w:sz w:val="23"/>
        </w:rPr>
      </w:pPr>
      <w:r>
        <w:rPr>
          <w:sz w:val="23"/>
        </w:rPr>
        <w:t xml:space="preserve">Ki mondta, hogy sírja van? </w:t>
      </w:r>
    </w:p>
    <w:p>
      <w:pPr>
        <w:pStyle w:val="Normal"/>
        <w:jc w:val="both"/>
        <w:rPr>
          <w:sz w:val="23"/>
        </w:rPr>
      </w:pPr>
      <w:r>
        <w:rPr>
          <w:sz w:val="23"/>
        </w:rPr>
        <w:t xml:space="preserve">Senki se mondta. Minden halottnak van sírja. </w:t>
      </w:r>
    </w:p>
    <w:p>
      <w:pPr>
        <w:pStyle w:val="Normal"/>
        <w:jc w:val="both"/>
        <w:rPr>
          <w:sz w:val="23"/>
        </w:rPr>
      </w:pPr>
      <w:r>
        <w:rPr>
          <w:sz w:val="23"/>
        </w:rPr>
        <w:t xml:space="preserve">Úgy értem, miből gondolod, hogy Livornóban van? </w:t>
      </w:r>
    </w:p>
    <w:p>
      <w:pPr>
        <w:pStyle w:val="Normal"/>
        <w:jc w:val="both"/>
        <w:rPr>
          <w:sz w:val="23"/>
        </w:rPr>
      </w:pPr>
      <w:r>
        <w:rPr>
          <w:sz w:val="23"/>
        </w:rPr>
        <w:t xml:space="preserve">Mert ott élt. </w:t>
      </w:r>
    </w:p>
    <w:p>
      <w:pPr>
        <w:pStyle w:val="Normal"/>
        <w:jc w:val="both"/>
        <w:rPr/>
      </w:pPr>
      <w:r>
        <w:rPr>
          <w:sz w:val="23"/>
        </w:rPr>
        <w:t xml:space="preserve">Mit szólnál hozzá, ha apád élne? </w:t>
      </w:r>
    </w:p>
    <w:p>
      <w:pPr>
        <w:pStyle w:val="Normal"/>
        <w:jc w:val="both"/>
        <w:rPr>
          <w:sz w:val="23"/>
        </w:rPr>
      </w:pPr>
      <w:r>
        <w:rPr>
          <w:sz w:val="23"/>
        </w:rPr>
        <w:t xml:space="preserve">Nem lehet. </w:t>
      </w:r>
    </w:p>
    <w:p>
      <w:pPr>
        <w:pStyle w:val="Normal"/>
        <w:jc w:val="both"/>
        <w:rPr>
          <w:sz w:val="23"/>
        </w:rPr>
      </w:pPr>
      <w:r>
        <w:rPr>
          <w:sz w:val="23"/>
        </w:rPr>
        <w:t xml:space="preserve">Tegyük föl, azt mondanám: él. </w:t>
      </w:r>
    </w:p>
    <w:p>
      <w:pPr>
        <w:pStyle w:val="Normal"/>
        <w:jc w:val="both"/>
        <w:rPr>
          <w:sz w:val="23"/>
        </w:rPr>
      </w:pPr>
      <w:r>
        <w:rPr>
          <w:sz w:val="23"/>
        </w:rPr>
        <w:t xml:space="preserve">Te azt mondtad, hogy halott. </w:t>
      </w:r>
    </w:p>
    <w:p>
      <w:pPr>
        <w:pStyle w:val="Normal"/>
        <w:jc w:val="both"/>
        <w:rPr>
          <w:sz w:val="23"/>
        </w:rPr>
      </w:pPr>
      <w:r>
        <w:rPr>
          <w:sz w:val="23"/>
        </w:rPr>
        <w:t xml:space="preserve">Szörnyű tévedés volt. Azt hittük, meghalt. </w:t>
      </w:r>
    </w:p>
    <w:p>
      <w:pPr>
        <w:pStyle w:val="Normal"/>
        <w:jc w:val="both"/>
        <w:rPr>
          <w:sz w:val="23"/>
        </w:rPr>
      </w:pPr>
      <w:r>
        <w:rPr>
          <w:sz w:val="23"/>
        </w:rPr>
        <w:t xml:space="preserve">De miért nem reménykedtek, hogy életben van? </w:t>
      </w:r>
    </w:p>
    <w:p>
      <w:pPr>
        <w:pStyle w:val="Normal"/>
        <w:jc w:val="both"/>
        <w:rPr>
          <w:sz w:val="23"/>
        </w:rPr>
      </w:pPr>
      <w:r>
        <w:rPr>
          <w:sz w:val="23"/>
        </w:rPr>
        <w:t xml:space="preserve">Az egész egy szörnyű tévedés volt. </w:t>
      </w:r>
    </w:p>
    <w:p>
      <w:pPr>
        <w:pStyle w:val="Normal"/>
        <w:jc w:val="both"/>
        <w:rPr>
          <w:sz w:val="23"/>
        </w:rPr>
      </w:pPr>
      <w:r>
        <w:rPr>
          <w:sz w:val="23"/>
        </w:rPr>
        <w:t xml:space="preserve">Szóval él. </w:t>
      </w:r>
    </w:p>
    <w:p>
      <w:pPr>
        <w:pStyle w:val="Normal"/>
        <w:jc w:val="both"/>
        <w:rPr>
          <w:sz w:val="23"/>
        </w:rPr>
      </w:pPr>
      <w:r>
        <w:rPr>
          <w:sz w:val="23"/>
        </w:rPr>
        <w:t xml:space="preserve">Igen. </w:t>
      </w:r>
    </w:p>
    <w:p>
      <w:pPr>
        <w:pStyle w:val="Normal"/>
        <w:jc w:val="both"/>
        <w:rPr>
          <w:sz w:val="23"/>
        </w:rPr>
      </w:pPr>
      <w:r>
        <w:rPr>
          <w:sz w:val="23"/>
        </w:rPr>
        <w:t xml:space="preserve">A vonat nem gázolta halálra. </w:t>
      </w:r>
    </w:p>
    <w:p>
      <w:pPr>
        <w:pStyle w:val="Normal"/>
        <w:jc w:val="both"/>
        <w:rPr/>
      </w:pPr>
      <w:r>
        <w:rPr>
          <w:sz w:val="23"/>
        </w:rPr>
        <w:t xml:space="preserve">Szeretnéd, ha meglátogatnánk? Mi ketten. </w:t>
      </w:r>
    </w:p>
    <w:p>
      <w:pPr>
        <w:pStyle w:val="Normal"/>
        <w:jc w:val="both"/>
        <w:rPr>
          <w:sz w:val="23"/>
        </w:rPr>
      </w:pPr>
      <w:r>
        <w:rPr>
          <w:sz w:val="23"/>
        </w:rPr>
        <w:t xml:space="preserve">Mi ketten? Ha él, azt hiszem, a kérdés úgy hangzik, szeretnéd-e te meglátogatni őt. </w:t>
      </w:r>
    </w:p>
    <w:p>
      <w:pPr>
        <w:pStyle w:val="Normal"/>
        <w:spacing w:before="0" w:after="240"/>
        <w:jc w:val="both"/>
        <w:rPr>
          <w:sz w:val="23"/>
        </w:rPr>
      </w:pPr>
      <w:r>
        <w:rPr>
          <w:sz w:val="23"/>
        </w:rPr>
        <w:t xml:space="preserve">Nem kell mindjárt szemtelenkedned. </w:t>
      </w:r>
    </w:p>
    <w:p>
      <w:pPr>
        <w:pStyle w:val="Normal"/>
        <w:spacing w:before="0" w:after="240"/>
        <w:ind w:firstLine="1134"/>
        <w:jc w:val="both"/>
        <w:rPr>
          <w:sz w:val="40"/>
        </w:rPr>
      </w:pPr>
      <w:r>
        <w:rPr>
          <w:sz w:val="40"/>
        </w:rPr>
        <w:t>*</w:t>
      </w:r>
    </w:p>
    <w:p>
      <w:pPr>
        <w:pStyle w:val="Normal"/>
        <w:spacing w:before="0" w:after="240"/>
        <w:jc w:val="both"/>
        <w:rPr>
          <w:sz w:val="23"/>
        </w:rPr>
      </w:pPr>
      <w:r>
        <w:rPr>
          <w:rFonts w:eastAsia="Times New Roman"/>
          <w:sz w:val="23"/>
        </w:rPr>
        <w:t xml:space="preserve"> </w:t>
      </w:r>
      <w:r>
        <w:rPr>
          <w:sz w:val="23"/>
        </w:rPr>
        <w:t xml:space="preserve">A vonatutazás Párizsba, a barátokkal ott töltött két nap, s aztán az út tovább Milánóba – a fiú csecsemőkora óta nem töltött ennyi időt az anyjával. Anyja más, mint bárki, akit ismer, mégis, amióta eszmél, ismeri őt. Egyszerre idegen és ismerős. Ha vele van, az az érzése, hogy szerepet játszik egy másik életben, amelyet szintén megélhetett volna. Anyja körül minden egy más élet lehetőségét sugallja. </w:t>
      </w:r>
    </w:p>
    <w:p>
      <w:pPr>
        <w:pStyle w:val="Normal"/>
        <w:spacing w:before="0" w:after="240"/>
        <w:jc w:val="both"/>
        <w:rPr/>
      </w:pPr>
      <w:r>
        <w:rPr>
          <w:sz w:val="23"/>
        </w:rPr>
        <w:t xml:space="preserve">Sokat beszélget a fiúval, de nem úgy, ahogy gyerekkel szokás. (Attól a pillanattól kezdve, hogy ráhagyta őt unokatestvéreire, csakis mint felnőttre, mint kialakult egyéniségre akart a fiára gondolni: büszkesége így elnyomhatta bűntudatát. Most, hogy már tizenegy éves, büszkén gondol rá, mint férfira: férfira, akihez támogatásért és igazolásért folyamodhat: férfira, aki sok tekintetben olyan, mintha az apja lenne.) A szocializmusról beszél neki, a nevelés fontosságáról, a nők jövőjéről, a művészetről – együtt nézik meg Milánóban Leonardo da Vinci </w:t>
      </w:r>
      <w:r>
        <w:rPr>
          <w:i/>
          <w:sz w:val="23"/>
        </w:rPr>
        <w:t>Utolsó vacsorá</w:t>
      </w:r>
      <w:r>
        <w:rPr>
          <w:sz w:val="23"/>
        </w:rPr>
        <w:t xml:space="preserve">-ját –, a barátnőjéről, Bertha Newcombe-ról, aki szerelmes Bernard Shaw-ba, Európa különböző nemzeteiről és jellegzetességeikről. </w:t>
      </w:r>
    </w:p>
    <w:p>
      <w:pPr>
        <w:pStyle w:val="Normal"/>
        <w:spacing w:before="0" w:after="240"/>
        <w:jc w:val="both"/>
        <w:rPr/>
      </w:pPr>
      <w:r>
        <w:rPr>
          <w:sz w:val="23"/>
        </w:rPr>
        <w:t xml:space="preserve">Bizonyos dolgokat a fiú nem ért meg teljesen. De úgy vonul el előtte az egész, mint vonat ablakából a táj: távolian, egybefolyva, csaknem testetlenül. Ugyanígy van a hangjával is, mely nem hasonlít semmi más hangra, amit addig hallott (anyja még egyfolytában beszél), de amely mintha nem tartoznék hozzá. Végigsétálva a folyosón, majd visszatérve a fülkébe, némiképp meglepődik, hogy anyja még mindig ugyanott ül. Félig-meddig azt várta, eltűnik. Amikor anyja elszenderedik, tapogatja, nyomkodja a karját, amíg nem érzi, milyen kemény. Zavarba ejti ez a szilárdság, akárha magától mozgó tükörképet nézne. </w:t>
      </w:r>
    </w:p>
    <w:p>
      <w:pPr>
        <w:pStyle w:val="Normal"/>
        <w:spacing w:before="0" w:after="240"/>
        <w:jc w:val="both"/>
        <w:rPr/>
      </w:pPr>
      <w:r>
        <w:rPr>
          <w:sz w:val="23"/>
        </w:rPr>
        <w:t xml:space="preserve">Álmaiban és gondolataiban azonnal ráismer bizonyos jellegzetességeiről. Párnás kezeinek kicsisége és érintésének meglepő könnyűsége; dióbarna szemének kerekre nyílása (akár a porcelán babáké); nagy keble és szögletes teste (mint kitömött selyemzsák); a határozottsága, amellyel bizonyos szavakat – JOGOK, ESZMÉNYEK, GYALÁZAT – kiejt; egy illat, jácintra emlékeztető, mely tüllként fed egy (számára) megnevezhetetlen, de eredendőbb szagot. Ám ezek a jellegzetességek nem állnak össze személyiséggé a tudatában: csak emlékeztetik, hogy anyjának történetesen ezek a jellegzetességei. </w:t>
      </w:r>
    </w:p>
    <w:p>
      <w:pPr>
        <w:pStyle w:val="Normal"/>
        <w:spacing w:before="0" w:after="480"/>
        <w:jc w:val="both"/>
        <w:rPr>
          <w:sz w:val="23"/>
        </w:rPr>
      </w:pPr>
      <w:r>
        <w:rPr>
          <w:sz w:val="23"/>
        </w:rPr>
        <w:t xml:space="preserve">Amikor a vonat, vagy – Párizsban – a konflis ablakán át egy nő valamely okból magára vonja figyelmét – nagy ritkán esik meg – s van ideje szemügyre venni, eljátszik a gondolattal, hogy az a nő az édesanyja, a képzeletnek ez a játéka lehetetlen, ha a nő ott ül a kocsiban, és vele vagy Laurával beszélget: a nőnek idegennek kell lennie és maradnia. Az a vékony derekú nő amott, kék szaténruhában, akit ráz a nevetés, s akinek először a sikongása hívta magára figyelmét, majd különítette el a tömegtől – milyen érzés lenne, tűnődik, ha ő volna az anyja? Vagy az a kövér asszonyság, aki erejét meghaladó terhet cipel a piacról, s aki kövérebbnek látszik, semhogy föl tudjon kapaszkodni a vonatra; vagy az a strucctollas, hintós dáma ott, hasított szoknyája alatt feszes nadrágban? Nem hasonlítgatja ezeket a nőket a mellette ülővel. Ha a játék abból állna: döntenie kell, melyiküket szeretné inkább anyjának, a játék egykettőre izgalmát vesztené: továbbá, ha ítélete Laura ellen fordulna, az a biztos boldogtalanságot jelentené számára. Az ablakon át látott képzeletbeli anyák a Laura által hagyott űrt hivatottak betölteni. A játék mindig arra megy ki, hogy minél többet sikerüljön elképzelnie egy mamáról. Most először játszotta ezt a játékot. Laura jelenléte adja a kiinduláshoz szükséges hiányérzetet. </w:t>
      </w:r>
    </w:p>
    <w:p>
      <w:pPr>
        <w:pStyle w:val="Normal"/>
        <w:spacing w:before="0" w:after="240"/>
        <w:jc w:val="both"/>
        <w:rPr>
          <w:sz w:val="23"/>
        </w:rPr>
      </w:pPr>
      <w:r>
        <w:rPr>
          <w:sz w:val="23"/>
        </w:rPr>
        <w:t xml:space="preserve">Laura és Umberto több mint tizenegy éve találkozott; most ott áll, térdnadrágos, sapkás fiuk, hogy emlékeztesse mindkettőjüket, milyen hosszú is lehet tizenegy esztendő. </w:t>
      </w:r>
    </w:p>
    <w:p>
      <w:pPr>
        <w:pStyle w:val="Normal"/>
        <w:spacing w:before="0" w:after="240"/>
        <w:jc w:val="both"/>
        <w:rPr/>
      </w:pPr>
      <w:r>
        <w:rPr>
          <w:sz w:val="23"/>
        </w:rPr>
        <w:t xml:space="preserve">A fiú a milánói pályaudvar egy peronján pillantja meg először apját: az apa először látja fiát: a szerető úgy látja viszont volt kedvesét, mint gyermekének anyját, az anya pedig úgy látja viszont egykori szerelmét, mint gyermekének atyját. A peronon, az állomás távolba futó, hatalmas üvegboltozata alatt úgy gyülekeznek hárman, mint egy család: jómódúak, irigylésre méltók. Az anya és az apa nem csókolja meg egymást, de az anya mintegy fölkínálja fiát (aki vele már egy magas) az apa ölelésére. Körülbelül egy óra hosszat úgy tűnnek egymásnak, mint valószínűtlen óriás kísértetek – három, papírsárkányra pingált arc. </w:t>
      </w:r>
    </w:p>
    <w:p>
      <w:pPr>
        <w:pStyle w:val="Normal"/>
        <w:spacing w:before="0" w:after="240"/>
        <w:jc w:val="both"/>
        <w:rPr>
          <w:sz w:val="23"/>
        </w:rPr>
      </w:pPr>
      <w:r>
        <w:rPr>
          <w:sz w:val="23"/>
        </w:rPr>
        <w:t xml:space="preserve">Laura megmagyarázza magának Umberto megváltozását. Egy tőkés karikatúrájává lett. Londoni fabianus barátai nehezen hinnék el, hogy ez az ember az ő gyermekének apja. Bizonyára kihasználta naivitásodat és jószívűségedet, mondanák. Zömökebb lett, az esze pedig tompább, mint azelőtt. Laura fölfedezi arcában hozzá írott leveleinek makacs ostobaságát. Bőre sötétebb, durvább lett, szeme táskás. Összehasonlítja fiával. Ezerszer könnyebb – ezt máris eldöntötte – értelmesen és természetesen elbeszélgetni a fiúval, mint Umbertóval. Umberto olyan, mint egy gazdag, hájas, koravén gyerek. Szavai kuszák, szemébe könnyek gyűlnek: tömzsi, zsíros kezei csapolnak, markolásznak, miközben egyre olyasmiket hajtogat, hogy: Egész életemben! Egész életemben! </w:t>
      </w:r>
    </w:p>
    <w:p>
      <w:pPr>
        <w:pStyle w:val="Normal"/>
        <w:spacing w:before="0" w:after="480"/>
        <w:jc w:val="both"/>
        <w:rPr/>
      </w:pPr>
      <w:r>
        <w:rPr>
          <w:sz w:val="23"/>
        </w:rPr>
        <w:t xml:space="preserve">Umberto alig veszi észre, hogy Laura alakja mennyire elromlott, hogy járás közben apró kezeit ökölbe szorítja, s fölvette azt a szokást, hogy fogát mutogatva gúnyosan vigyorog, ha türelmetlen. Mindezek csak részletek a nagy átalakulásban, ami nem meglepetés a számára: Laura anyjává lett a fiának, aki már többé nem gyerek. Szeme csak a fiút látja. </w:t>
      </w:r>
    </w:p>
    <w:p>
      <w:pPr>
        <w:pStyle w:val="Normal"/>
        <w:spacing w:before="0" w:after="240"/>
        <w:jc w:val="both"/>
        <w:rPr>
          <w:sz w:val="23"/>
        </w:rPr>
      </w:pPr>
      <w:r>
        <w:rPr>
          <w:sz w:val="23"/>
        </w:rPr>
        <w:t xml:space="preserve">A szálloda hangos a hírektől: Itália a forradalom küszöbén áll. Egyesek azt állítják, már el is kezdődött a lövöldözés a város gyárnegyedeiben. </w:t>
      </w:r>
    </w:p>
    <w:p>
      <w:pPr>
        <w:pStyle w:val="Normal"/>
        <w:spacing w:before="0" w:after="240"/>
        <w:jc w:val="both"/>
        <w:rPr>
          <w:sz w:val="23"/>
        </w:rPr>
      </w:pPr>
      <w:r>
        <w:rPr>
          <w:sz w:val="23"/>
        </w:rPr>
        <w:t xml:space="preserve">Umberto számára egyszeriben értelmetlennek tűnik a vörös bőrgarnitúra, a télikert növényzete, a fölvonó aranyozott kalitkája, az agyonhajszolt fehér ruhás szobalányok serege. A grand hotelok iránti régi szeretete most undorba torkollik. Szeretné hazavinni a fiát. Ilyen szállodában szó sem lehet meghittségről (legfeljebb szexuális meghittségről az ágyban). A személyzet hordja-viszi az üzeneteket vendégtől vendéghez. Semmit nem tud megmutatni a fiának a magáéból. A csillogás névtelen és talmi. Úgy tűnik, egykori szeretője és a fia számtalan ajtó mögé bújik előle: az az érzése, mintha a szállodában mindenki kényszerű álarcot viselne. S így, néhány óráig, s a forradalommal szemben érzett gyűlölete ellenére is, Umberto bizonyos várakozással hallgatja a rémhíreket. Mivel most, hogy megtalálta a fiát, már tudatában van, hogy számára ezentúl semmi nem lesz úgy, mint régen, félelme az erőszakos változástól pillanatnyilag csökken. Látja az idegességet néhány szállodai vendég szemében, s különbséget tesz maga meg azok között: nekik szükségük van az álarcra, neki nincs. Néhány órára valami bizonytalan egyezést érez a szállodában méltóan kifejezhetetlen érzelmeinek hevessége és az erőszak között, amivel az északi külvárosokban már összegyülekezett tömeg fenyeget. </w:t>
      </w:r>
    </w:p>
    <w:p>
      <w:pPr>
        <w:pStyle w:val="Normal"/>
        <w:spacing w:before="0" w:after="240"/>
        <w:jc w:val="both"/>
        <w:rPr/>
      </w:pPr>
      <w:r>
        <w:rPr>
          <w:sz w:val="23"/>
        </w:rPr>
        <w:t xml:space="preserve">Amikor kifejti a politikai helyzetet egykori szeretőjének, szokatlan vehemenciával teszi. Crispi szenilitásáról beszél; Rudini, a „gentleman” tehetetlenségéről: Giolitti lángeszéről. Csak egy választás van, mondja, Giolitti vagy az anarchisták! Progresszió vagy revolúció! Lehet, hogy még egy kis forradalomra is szükségünk lesz, hogy megerősítsük Giolitti helyzetét! Fölemeli idomtalan kezét és szélesre nyitja Laura orra előtt. – Laurában homályosan (mert minden érzelmi eszmetársítás nélkül) földereng, hogy annak idején Umbertót gyakran mint banditát képzelte maga elé. Úgy érzi, idejövetelének indokait a férfi magaviselete s a vázolt események általában megerősítik. Ő is azért jött ide, hogy – ha nem is magának, de a fiának jusst követeljen. A magában hangtalanul formált IGAZSÁG szót azzal a jellegzetes dallammal ejti, amely már a fiának is feltűnt. </w:t>
      </w:r>
    </w:p>
    <w:p>
      <w:pPr>
        <w:pStyle w:val="Normal"/>
        <w:jc w:val="both"/>
        <w:rPr/>
      </w:pPr>
      <w:r>
        <w:rPr>
          <w:sz w:val="23"/>
        </w:rPr>
        <w:t xml:space="preserve">Miért nincs a kormányodnak valami terve a nyomor felszámolására? Az emberek a világon mindenütt... </w:t>
      </w:r>
    </w:p>
    <w:p>
      <w:pPr>
        <w:pStyle w:val="Normal"/>
        <w:jc w:val="both"/>
        <w:rPr>
          <w:sz w:val="23"/>
        </w:rPr>
      </w:pPr>
      <w:r>
        <w:rPr>
          <w:sz w:val="23"/>
        </w:rPr>
        <w:t xml:space="preserve">A nyomor! – vág közbe Umberto, emelt hangon ismételve a szót és nevetve hozzá. A mi országunkban a szegénység nem probléma, mondja. Élet. Itt egy módon lehet valaki gazdag, de ezer módon szegény. </w:t>
      </w:r>
    </w:p>
    <w:p>
      <w:pPr>
        <w:pStyle w:val="Normal"/>
        <w:spacing w:before="0" w:after="240"/>
        <w:jc w:val="both"/>
        <w:rPr>
          <w:sz w:val="23"/>
        </w:rPr>
      </w:pPr>
      <w:r>
        <w:rPr>
          <w:sz w:val="23"/>
        </w:rPr>
        <w:t xml:space="preserve">Meg is nézheted, hogy mi történik! – pattogja Laura. </w:t>
      </w:r>
    </w:p>
    <w:p>
      <w:pPr>
        <w:pStyle w:val="Normal"/>
        <w:spacing w:before="0" w:after="240"/>
        <w:jc w:val="both"/>
        <w:rPr>
          <w:sz w:val="23"/>
        </w:rPr>
      </w:pPr>
      <w:r>
        <w:rPr>
          <w:sz w:val="23"/>
        </w:rPr>
        <w:t xml:space="preserve">Mindkét szülő sűrűn tekinget a fiúra, mintegy helyeslést kérnek. Az apa oltalmazóan néz rá, az anya oltalmat keresve A fiú ráérez, hogy ők hárman későn találkoztak; többé már nem gyerek, aki el tudja fogadni, amit azok ketten, egymástól függetlenül, adni óhajtanak, s olyasmit, amit valaha örömmel vett volna. A saját élete történetén belül ő idősebb, mint amazok: az ő élettörténetét illető tudatlanságuk miatt olyanok, mint két gyerek. </w:t>
      </w:r>
    </w:p>
    <w:p>
      <w:pPr>
        <w:pStyle w:val="Normal"/>
        <w:spacing w:before="0" w:after="240"/>
        <w:jc w:val="both"/>
        <w:rPr/>
      </w:pPr>
      <w:r>
        <w:rPr>
          <w:sz w:val="23"/>
        </w:rPr>
        <w:t xml:space="preserve">Amint elnézi szüleit, újra meg újra visszatér a kérdéshez: milyen volt az anyja, mielőtt ilyen alaktalanná lett, s milyen az apja, mielőtt ilyen kövérré? Hogyan van az, hogy anyja minden szavával, minden gesztusával elutasítja apját, holott valaha nyilván elfogadta? Milyen erő fegyverezte le akkoriban? Vagy lehet, hogy önszántából adta be derekát? Nem találja a választ. </w:t>
      </w:r>
    </w:p>
    <w:p>
      <w:pPr>
        <w:pStyle w:val="Normal"/>
        <w:spacing w:before="0" w:after="480"/>
        <w:jc w:val="both"/>
        <w:rPr>
          <w:sz w:val="23"/>
        </w:rPr>
      </w:pPr>
      <w:r>
        <w:rPr>
          <w:sz w:val="23"/>
        </w:rPr>
        <w:t xml:space="preserve">Ezenközben arról beszélnek, hogyan lehetne elkerülni a forradalmat. </w:t>
      </w:r>
    </w:p>
    <w:p>
      <w:pPr>
        <w:pStyle w:val="Normal"/>
        <w:spacing w:before="0" w:after="240"/>
        <w:jc w:val="both"/>
        <w:rPr>
          <w:sz w:val="23"/>
        </w:rPr>
      </w:pPr>
      <w:r>
        <w:rPr>
          <w:sz w:val="23"/>
        </w:rPr>
        <w:t xml:space="preserve">Estefelé felhők tornyosulnak a város fölé. Az ólmos fényben a székesegyház óriási gránátrepesznek látszik. A külvárosi csatornák színe mintha elfeketülne. A nyílt térségek levegőtlenek, mintha az egész várost dobozba dugták volna. </w:t>
      </w:r>
    </w:p>
    <w:p>
      <w:pPr>
        <w:pStyle w:val="Normal"/>
        <w:spacing w:before="0" w:after="240"/>
        <w:jc w:val="both"/>
        <w:rPr/>
      </w:pPr>
      <w:r>
        <w:rPr>
          <w:sz w:val="23"/>
        </w:rPr>
        <w:t xml:space="preserve">Milánó hírhedt zivatarainak hevességéről, és a kitörésüket megelőző pillanatokban az embert az a furcsa érzés fogja el, hogy következetlen torz lépték uralkodik a városban. Az ember méreteihez viszonyítva az épületek meg a város kiterjedése változatlanul nyomasztóan hatalmas: az ember törpének érzi magát; mégis, az az érzése támad, hogy az egész város – önnönmagával együtt – múzeumi üvegtárló kiállítási tárgyává zsugorodott. Az élmény a légnyomás drámai változásával hozható összefüggésbe. Ezen az estén a torzulás különösen erős. </w:t>
      </w:r>
    </w:p>
    <w:p>
      <w:pPr>
        <w:pStyle w:val="Normal"/>
        <w:spacing w:before="0" w:after="240"/>
        <w:jc w:val="both"/>
        <w:rPr>
          <w:sz w:val="23"/>
        </w:rPr>
      </w:pPr>
      <w:r>
        <w:rPr>
          <w:sz w:val="23"/>
        </w:rPr>
        <w:t xml:space="preserve">A szállodában egyre több lámpát gyújtanak föl. A körték kénsárgán izzanak. A szálloda első emeleti társalgójából jól látszik a Scala oszlopsora. Az oszlopsor ki van világítva; nyilvánvaló, hogy az esti előadást nem fújták le. </w:t>
      </w:r>
    </w:p>
    <w:p>
      <w:pPr>
        <w:pStyle w:val="Normal"/>
        <w:spacing w:before="0" w:after="240"/>
        <w:jc w:val="both"/>
        <w:rPr/>
      </w:pPr>
      <w:r>
        <w:rPr>
          <w:sz w:val="23"/>
        </w:rPr>
        <w:t xml:space="preserve">A magas ablakoknál szállóvendégek ácsorognak, és bámulnak kifelé. Távoli kiáltozás hallik. A Piazza szokatlanul néptelén. A fiú mellett merev galléros úr, a bársonyfüggönyt simogatja kezével; az anyag tapintása megnyugtatja. </w:t>
      </w:r>
    </w:p>
    <w:p>
      <w:pPr>
        <w:pStyle w:val="Normal"/>
        <w:spacing w:before="0" w:after="240"/>
        <w:jc w:val="both"/>
        <w:rPr/>
      </w:pPr>
      <w:r>
        <w:rPr>
          <w:sz w:val="23"/>
        </w:rPr>
        <w:t xml:space="preserve">A főportás fölsiet a lépcsőn, be a társalgóba, a hírrel, amit az alportás kapott az imént a főbejáratnál. Odasúg valamit egy fotelban ülő idős úrnak, aki végighallgatván a hírt, fölemeli fejét, és magas hangon bejelenti: </w:t>
      </w:r>
      <w:r>
        <w:rPr>
          <w:i/>
          <w:sz w:val="23"/>
        </w:rPr>
        <w:t>Signore, Signori!</w:t>
      </w:r>
      <w:r>
        <w:rPr>
          <w:sz w:val="23"/>
        </w:rPr>
        <w:t xml:space="preserve"> Mire a főportás egy ceremóniamester modorában előadja az újságot. A Pirelli gyár munkásai elfoglaltak egy rendőrkaszárnyát. A felkelők egy oszlopa a város felé nyomul Pavia felől. Az anarchista vezérek arra lazítják a munkásokat, hogy rohanják meg a belvárost. Már fölgyújtották a... </w:t>
      </w:r>
    </w:p>
    <w:p>
      <w:pPr>
        <w:pStyle w:val="Normal"/>
        <w:spacing w:before="0" w:after="240"/>
        <w:jc w:val="both"/>
        <w:rPr>
          <w:sz w:val="23"/>
        </w:rPr>
      </w:pPr>
      <w:r>
        <w:rPr>
          <w:sz w:val="23"/>
        </w:rPr>
        <w:t xml:space="preserve">Egy másik idős úr odakiált közelben álló két fiának (egyikük tiszti egyenruhát visel): „A lovasságot! Azonnal! Statáriumot és a lovasságot!” Fiai a vállukat vonogatják. </w:t>
      </w:r>
    </w:p>
    <w:p>
      <w:pPr>
        <w:pStyle w:val="Normal"/>
        <w:spacing w:before="0" w:after="240"/>
        <w:jc w:val="both"/>
        <w:rPr/>
      </w:pPr>
      <w:r>
        <w:rPr>
          <w:sz w:val="23"/>
        </w:rPr>
        <w:t xml:space="preserve">Pár perccel később mennydörgés rázza meg a magas ablakokat, és akkora erővel zúdul le az eső, hogy tűzvésznek hangzik. A vendégek az esőtől áradó sötét ablakok felé bámulnak. A Scala oszlopsorának fényei kialudtak. Laura odasúgja Umbertónak, hogy szeretne lefeküdni a szobájában. </w:t>
      </w:r>
    </w:p>
    <w:p>
      <w:pPr>
        <w:pStyle w:val="Normal"/>
        <w:spacing w:before="0" w:after="240"/>
        <w:jc w:val="both"/>
        <w:rPr/>
      </w:pPr>
      <w:r>
        <w:rPr>
          <w:sz w:val="23"/>
        </w:rPr>
        <w:t xml:space="preserve">A fiú a szemközti falon függő életnagyságú arcképeket bámulja: a Risorgimento piemonti hírességeit ábrázolják. Életében először egyedül maradva fiával, Umberto szertartásos gesztusra szánja magát. Hátulról megközelíti, majd egy bíbornok mozdulatával fejére teszi kezét. A fiú mozdulatlan marad. Most még inkább, mint valaha, ott motoszkál tudatában a kérdés, amit sosem tud szavakba önteni, amikor hajnalban otthon letekint a dombról a házra. </w:t>
      </w:r>
    </w:p>
    <w:p>
      <w:pPr>
        <w:pStyle w:val="Normal"/>
        <w:spacing w:before="0" w:after="240"/>
        <w:jc w:val="both"/>
        <w:rPr>
          <w:sz w:val="23"/>
        </w:rPr>
      </w:pPr>
      <w:r>
        <w:rPr>
          <w:sz w:val="23"/>
        </w:rPr>
        <w:t xml:space="preserve">Úgy tűnik, mintha az eső azt az üvegtárlót verné, amelyben a város ki van állítva. A szálló egyik hátsó lépcsőházából elnyújtott női sikoltás kúszik fölfelé. </w:t>
      </w:r>
    </w:p>
    <w:p>
      <w:pPr>
        <w:pStyle w:val="Normal"/>
        <w:spacing w:before="0" w:after="480"/>
        <w:jc w:val="both"/>
        <w:rPr/>
      </w:pPr>
      <w:r>
        <w:rPr>
          <w:sz w:val="23"/>
        </w:rPr>
        <w:t xml:space="preserve">Pincér siet a bronzdíszítésű súlyos ajtóhoz, mely a szálloda hátsó fertályához vezető folyosóra nyílik. A sikoly azonban (egy új falusi konyhalány sikoltott, aki fél a mennydörgés-villámlástól, mert az az Isten haragjának jele) máris kifejtette hatását. Sok vendégnek eszébe juttatta, hogy már évek óta várja ezt a sikolyt – rettegéssel vagy magyarázhatatlan várakozással. Számukra a sikoly jeladás. </w:t>
      </w:r>
    </w:p>
    <w:p>
      <w:pPr>
        <w:pStyle w:val="Normal"/>
        <w:spacing w:before="0" w:after="240"/>
        <w:jc w:val="both"/>
        <w:rPr/>
      </w:pPr>
      <w:r>
        <w:rPr>
          <w:sz w:val="23"/>
        </w:rPr>
        <w:t xml:space="preserve">A zivatar közvetlen eredménye annyi, hogy szétzilálja a munkások és tüntetők szabadban tartott gyűlését. Eléri azt, amit Turati, a szocialista vezér, képtelen volt elérni rendre és nyugalomra intő felhívásaival. </w:t>
      </w:r>
    </w:p>
    <w:p>
      <w:pPr>
        <w:pStyle w:val="Normal"/>
        <w:spacing w:before="0" w:after="480"/>
        <w:jc w:val="both"/>
        <w:rPr>
          <w:sz w:val="23"/>
        </w:rPr>
      </w:pPr>
      <w:r>
        <w:rPr>
          <w:sz w:val="23"/>
        </w:rPr>
        <w:t xml:space="preserve">De vannak egyéb hatásai is. Nemcsak a falusi konyhalányt ijesztette meg a vihar. A törvény és rend letéteményesei Milánóban figyelmeztetést kaptak a föltámadt viharok elkerülhetetlenségéről. A villámok fényénél, mely bár az égből ered, mintha mégis alulról világítaná ki a Piazzát; a távoli hegyektől és közeli épületektől visszavert mennydörgésekben, a zivatar megdönthetetlen erejében és az elektromos feszültség hisztériájában meglátták saját munkásnépük lázadásának kísértetét. Két munkás és egy rendőr vesztette életét a nap folyamán. A vihar múltán a kísértet nagyobbnak tűnik, mint a tények. A rend őreinek a legcsekélyebb provokációra is haladéktalanul a legvégső eszközökhöz kell nyúlniuk: egyedül így lehet elhárítani a forradalom viharát, melynek az imént elvonult felhőszakadás csak ártalmatlan jelképe volt. Előkészítik a következő napok mészárlását. </w:t>
      </w:r>
    </w:p>
    <w:p>
      <w:pPr>
        <w:pStyle w:val="Normal"/>
        <w:spacing w:before="0" w:after="240"/>
        <w:jc w:val="both"/>
        <w:rPr>
          <w:sz w:val="23"/>
        </w:rPr>
      </w:pPr>
      <w:r>
        <w:rPr>
          <w:sz w:val="23"/>
        </w:rPr>
        <w:t xml:space="preserve">A szálloda ebédlőjében népes vendégsereg gyűlik össze a vacsorához. A vendégek estélyi ruhát viselnek. Ezért a férfi vacsorázok és a pincérek – egyaránt fehérben, feketében – inkább csak helyzetük és cselekvésük, mintsem külsejük szerint különülnek el, és az embernek az a benyomása, hogy a teremben az összes férfi a tarka ruhás nők parancsait lesi. Működő szökőkút körül citromfák és leanderek zöldellnek a hordókban. Az asztalokon rózsák. </w:t>
      </w:r>
    </w:p>
    <w:p>
      <w:pPr>
        <w:pStyle w:val="Normal"/>
        <w:spacing w:before="0" w:after="240"/>
        <w:jc w:val="both"/>
        <w:rPr/>
      </w:pPr>
      <w:r>
        <w:rPr>
          <w:sz w:val="23"/>
        </w:rPr>
        <w:t xml:space="preserve">Umberto egy fehér rózsaszálat emel ki az asztalon álló kehelyből. Gondosan letisztítja szárát, zsebkendőjével megszárítgatja, föláll, majd a félig nyílt fehér rózsát ormótlan, kusza, agyagszínű arca elé tartva meghajol Laura felé, miközben ajkát csókra csücsöríti, ami a közönséges olasz modor szerint a hódolat jele. Umberto azonban módosítja a gesztus útszéliségét: a jelképes csók visszafogott, és Umberto a rózsát az ajka elé tartja, mintha a virág lenne a vallomás, amit ajkai rebegnek. </w:t>
      </w:r>
    </w:p>
    <w:p>
      <w:pPr>
        <w:pStyle w:val="Normal"/>
        <w:spacing w:before="0" w:after="240"/>
        <w:jc w:val="both"/>
        <w:rPr>
          <w:sz w:val="23"/>
        </w:rPr>
      </w:pPr>
      <w:r>
        <w:rPr>
          <w:sz w:val="23"/>
        </w:rPr>
        <w:t xml:space="preserve">Kérlek, Laura, fogadd... </w:t>
      </w:r>
    </w:p>
    <w:p>
      <w:pPr>
        <w:pStyle w:val="Normal"/>
        <w:spacing w:before="0" w:after="240"/>
        <w:jc w:val="both"/>
        <w:rPr>
          <w:sz w:val="23"/>
        </w:rPr>
      </w:pPr>
      <w:r>
        <w:rPr>
          <w:sz w:val="23"/>
        </w:rPr>
        <w:t xml:space="preserve">Tedd le, mondja a nő, aki dühbe gurul, és egyidejűleg zavarba is jön a férfi színpadias gesztusától, s attól, ami mögötte van: az udvarlás szándékától – ez ugyanis, az ő agyában, megbocsáthatatlanul összezagyválja a múltat a jelennel. </w:t>
      </w:r>
    </w:p>
    <w:p>
      <w:pPr>
        <w:pStyle w:val="Normal"/>
        <w:spacing w:before="0" w:after="240"/>
        <w:jc w:val="both"/>
        <w:rPr/>
      </w:pPr>
      <w:r>
        <w:rPr>
          <w:sz w:val="23"/>
        </w:rPr>
        <w:t xml:space="preserve">Umberto kedvesen átnyújtja a rózsát fiának, aki kettőjük között foglal helyet. </w:t>
      </w:r>
    </w:p>
    <w:p>
      <w:pPr>
        <w:pStyle w:val="Normal"/>
        <w:spacing w:before="0" w:after="240"/>
        <w:jc w:val="both"/>
        <w:rPr>
          <w:sz w:val="23"/>
        </w:rPr>
      </w:pPr>
      <w:r>
        <w:rPr>
          <w:sz w:val="23"/>
        </w:rPr>
        <w:t xml:space="preserve">Te add oda neki, mondja. </w:t>
      </w:r>
    </w:p>
    <w:p>
      <w:pPr>
        <w:pStyle w:val="Normal"/>
        <w:spacing w:before="0" w:after="240"/>
        <w:jc w:val="both"/>
        <w:rPr>
          <w:sz w:val="23"/>
        </w:rPr>
      </w:pPr>
      <w:r>
        <w:rPr>
          <w:sz w:val="23"/>
        </w:rPr>
        <w:t xml:space="preserve">A fiú lehelyezi a rózsát anyja leveseskanala mellé. </w:t>
      </w:r>
    </w:p>
    <w:p>
      <w:pPr>
        <w:pStyle w:val="Normal"/>
        <w:spacing w:before="0" w:after="240"/>
        <w:jc w:val="both"/>
        <w:rPr>
          <w:sz w:val="23"/>
        </w:rPr>
      </w:pPr>
      <w:r>
        <w:rPr>
          <w:sz w:val="23"/>
        </w:rPr>
        <w:t xml:space="preserve">Laura nyomban megnyugszik. Nem tartja lehetetlennek, hogy Umberto megértette szándékát: azt ugyanis, hogy a férfinak minden vele kapcsolatos dolgában a fiún keresztül kell közelednie. Fölemelve a rózsaszálat, ujjai között lassan megpörgeti, szeméhez vonja, majd leteszi az asztalra a fiú elé. </w:t>
      </w:r>
    </w:p>
    <w:p>
      <w:pPr>
        <w:pStyle w:val="Normal"/>
        <w:spacing w:before="0" w:after="240"/>
        <w:jc w:val="both"/>
        <w:rPr/>
      </w:pPr>
      <w:r>
        <w:rPr>
          <w:sz w:val="23"/>
        </w:rPr>
        <w:t xml:space="preserve">Umberto észreveszi a hirtelen változást, s képtelen megállni, hogy ne használja ki a váratlan sikert, így szól: Együnk </w:t>
      </w:r>
      <w:r>
        <w:rPr>
          <w:i/>
          <w:sz w:val="23"/>
        </w:rPr>
        <w:t>Pollo alla Cacciatorét?</w:t>
      </w:r>
      <w:r>
        <w:rPr>
          <w:sz w:val="23"/>
        </w:rPr>
        <w:t xml:space="preserve"> Ha nem tévedek, a </w:t>
      </w:r>
      <w:r>
        <w:rPr>
          <w:i/>
          <w:sz w:val="23"/>
        </w:rPr>
        <w:t>Pollo alla Cacciatorét</w:t>
      </w:r>
      <w:r>
        <w:rPr>
          <w:sz w:val="23"/>
        </w:rPr>
        <w:t xml:space="preserve"> mindig szeretted, kedves Laurám. </w:t>
      </w:r>
    </w:p>
    <w:p>
      <w:pPr>
        <w:pStyle w:val="Normal"/>
        <w:spacing w:before="0" w:after="240"/>
        <w:jc w:val="both"/>
        <w:rPr>
          <w:sz w:val="23"/>
        </w:rPr>
      </w:pPr>
      <w:r>
        <w:rPr>
          <w:sz w:val="23"/>
        </w:rPr>
        <w:t xml:space="preserve">Most először említi a múltat. A fiú azonnal fölfigyel, Laura egy pillanatra meghatódik a múlt fölidézésétől. A férfi emlékezése megerősíti azt, amit meg akar erősíteni: a tényt, hogy valamikor régen Umberto abban a helyzetben volt, hogy a gyerek apja lehessen. Nem sejtve arckifejezésének beszédességét, félmosolyt küld Umberto felé. A fiú elkapja a pillantást és fölismeri. Beatrice-t látta hasonlóan nézni Jocelynre. Olyan ez a tekintet, mely valamilyen közös titkos élményről tanúskodik, melyből, érzi, elkerülhetetlenül ki van rekesztve, nem is annyira az élmény természete, mintsem időbelisége okán. A pillantás ráébreszti, hogy ő itt a harmadik. </w:t>
      </w:r>
    </w:p>
    <w:p>
      <w:pPr>
        <w:pStyle w:val="Normal"/>
        <w:jc w:val="both"/>
        <w:rPr/>
      </w:pPr>
      <w:r>
        <w:rPr>
          <w:sz w:val="23"/>
        </w:rPr>
        <w:t xml:space="preserve">Mit jelent az a </w:t>
      </w:r>
      <w:r>
        <w:rPr>
          <w:i/>
          <w:sz w:val="23"/>
        </w:rPr>
        <w:t>Pollo</w:t>
      </w:r>
      <w:r>
        <w:rPr>
          <w:sz w:val="23"/>
        </w:rPr>
        <w:t xml:space="preserve"> micsoda? – kérdi. </w:t>
      </w:r>
    </w:p>
    <w:p>
      <w:pPr>
        <w:pStyle w:val="Normal"/>
        <w:jc w:val="both"/>
        <w:rPr>
          <w:sz w:val="23"/>
        </w:rPr>
      </w:pPr>
      <w:r>
        <w:rPr>
          <w:sz w:val="23"/>
        </w:rPr>
        <w:t xml:space="preserve">Borban pácolt csirke gombával, zöldborsóval és zsenge zöldséggel. </w:t>
      </w:r>
    </w:p>
    <w:p>
      <w:pPr>
        <w:pStyle w:val="Normal"/>
        <w:jc w:val="both"/>
        <w:rPr>
          <w:sz w:val="23"/>
        </w:rPr>
      </w:pPr>
      <w:r>
        <w:rPr>
          <w:sz w:val="23"/>
        </w:rPr>
        <w:t xml:space="preserve">Igen, de ezt jelenti? </w:t>
      </w:r>
    </w:p>
    <w:p>
      <w:pPr>
        <w:pStyle w:val="Normal"/>
        <w:spacing w:before="0" w:after="480"/>
        <w:jc w:val="both"/>
        <w:rPr/>
      </w:pPr>
      <w:r>
        <w:rPr>
          <w:sz w:val="23"/>
        </w:rPr>
        <w:t xml:space="preserve">Azt jelenti, csirke vadász módra; ahogy a vadászok készítik. Ettől kezdve a pillantás és az étel összekapcsolódik a fiú agyában. Ez a </w:t>
      </w:r>
      <w:r>
        <w:rPr>
          <w:i/>
          <w:sz w:val="23"/>
        </w:rPr>
        <w:t>Pollo alla</w:t>
      </w:r>
      <w:r>
        <w:rPr>
          <w:sz w:val="23"/>
        </w:rPr>
        <w:t xml:space="preserve"> </w:t>
      </w:r>
      <w:r>
        <w:rPr>
          <w:i/>
          <w:sz w:val="23"/>
        </w:rPr>
        <w:t>Cacciatore</w:t>
      </w:r>
      <w:r>
        <w:rPr>
          <w:sz w:val="23"/>
        </w:rPr>
        <w:t xml:space="preserve">-pillantás. </w:t>
      </w:r>
    </w:p>
    <w:p>
      <w:pPr>
        <w:pStyle w:val="Normal"/>
        <w:spacing w:before="0" w:after="240"/>
        <w:jc w:val="both"/>
        <w:rPr>
          <w:sz w:val="23"/>
        </w:rPr>
      </w:pPr>
      <w:r>
        <w:rPr>
          <w:sz w:val="23"/>
        </w:rPr>
        <w:t xml:space="preserve">A Földközi-tenger megtörik Itália hosszú partvonala mentén. Helyenként a hullámok foszforeszkálnak a sötétben. A partok között milliók éheznek. Lent délen lázadoznak, minden remény nélkül. </w:t>
      </w:r>
    </w:p>
    <w:p>
      <w:pPr>
        <w:pStyle w:val="Normal"/>
        <w:spacing w:before="0" w:after="240"/>
        <w:jc w:val="both"/>
        <w:rPr>
          <w:sz w:val="23"/>
        </w:rPr>
      </w:pPr>
      <w:r>
        <w:rPr>
          <w:sz w:val="23"/>
        </w:rPr>
        <w:t>Támadás a városháza ellen, az adóívek feldúlása és megsemmisítése; aztán a rendőrség vagy katonaság érkezése, kőzápor a tömegből, a katonák sortüze. A tömeg hátrál, átkozódva, a kövezeten hátrahagyva halottak és sebesültjeit. Néhány hónap múlva egy másik városban a történet megismétlődik.</w:t>
      </w:r>
      <w:r>
        <w:rPr>
          <w:rStyle w:val="FootnoteCharacters"/>
          <w:rStyle w:val="FootnoteAnchor"/>
          <w:sz w:val="23"/>
        </w:rPr>
        <w:footnoteReference w:customMarkFollows="1" w:id="16"/>
        <w:t>*</w:t>
      </w:r>
    </w:p>
    <w:p>
      <w:pPr>
        <w:pStyle w:val="Normal"/>
        <w:spacing w:before="0" w:after="240"/>
        <w:jc w:val="both"/>
        <w:rPr/>
      </w:pPr>
      <w:r>
        <w:rPr>
          <w:sz w:val="23"/>
        </w:rPr>
        <w:t xml:space="preserve">A liszt adója több mint 50 százalék: a cukoré 300 százalék, a húsé meg a tejé 20 százalék. A són olyan súlyos az adó, hogy sok paraszt soha meg sem ízleli. Ugyanakkor adótörvénybe ütköző cselekedet, ha a parton élők sós vizet merítenek a tengerből. Előfordult, hogy az őrök rálőttek a vízhez merészkedő vödrös asszonyokra. A legbiztonságosabb éjszaka. Egy-egy pillanatra foszforeszkáló csöppek jelennek meg a vödör peremén, amelynek lopott vizében az asszony a másnapi </w:t>
      </w:r>
      <w:r>
        <w:rPr>
          <w:i/>
          <w:sz w:val="23"/>
        </w:rPr>
        <w:t>pastát</w:t>
      </w:r>
      <w:r>
        <w:rPr>
          <w:rStyle w:val="FootnoteCharacters"/>
          <w:rStyle w:val="FootnoteAnchor"/>
          <w:sz w:val="23"/>
        </w:rPr>
        <w:footnoteReference w:customMarkFollows="1" w:id="17"/>
        <w:t>*</w:t>
      </w:r>
      <w:r>
        <w:rPr>
          <w:rStyle w:val="FootnoteCharacters"/>
          <w:sz w:val="23"/>
        </w:rPr>
        <w:t>*</w:t>
      </w:r>
      <w:r>
        <w:rPr>
          <w:sz w:val="23"/>
        </w:rPr>
        <w:t xml:space="preserve"> fogja kifőzni. </w:t>
      </w:r>
    </w:p>
    <w:p>
      <w:pPr>
        <w:pStyle w:val="Normal"/>
        <w:spacing w:before="480" w:after="240"/>
        <w:ind w:firstLine="284"/>
        <w:jc w:val="center"/>
        <w:rPr/>
      </w:pPr>
      <w:r>
        <w:rPr>
          <w:sz w:val="23"/>
        </w:rPr>
        <w:t>I FATTI Dl MAGGIO</w:t>
      </w:r>
      <w:r>
        <w:rPr>
          <w:rStyle w:val="FootnoteCharacters"/>
          <w:rStyle w:val="FootnoteAnchor"/>
          <w:sz w:val="23"/>
        </w:rPr>
        <w:footnoteReference w:customMarkFollows="1" w:id="18"/>
        <w:t>*</w:t>
      </w:r>
      <w:r>
        <w:rPr>
          <w:rStyle w:val="FootnoteCharacters"/>
          <w:sz w:val="23"/>
        </w:rPr>
        <w:t>**</w:t>
      </w:r>
      <w:r>
        <w:rPr>
          <w:sz w:val="23"/>
        </w:rPr>
        <w:t xml:space="preserve"> 1898</w:t>
      </w:r>
    </w:p>
    <w:p>
      <w:pPr>
        <w:pStyle w:val="Normal"/>
        <w:spacing w:before="0" w:after="240"/>
        <w:jc w:val="both"/>
        <w:rPr>
          <w:sz w:val="23"/>
        </w:rPr>
      </w:pPr>
      <w:r>
        <w:rPr>
          <w:sz w:val="23"/>
        </w:rPr>
        <w:t xml:space="preserve">A fiú korán ébred, ahogy eltervezte. Kioson a szállodából, mielőtt még egyik szülője is fölkelne. </w:t>
      </w:r>
    </w:p>
    <w:p>
      <w:pPr>
        <w:pStyle w:val="Normal"/>
        <w:spacing w:before="0" w:after="240"/>
        <w:jc w:val="both"/>
        <w:rPr>
          <w:sz w:val="23"/>
        </w:rPr>
      </w:pPr>
      <w:r>
        <w:rPr>
          <w:sz w:val="23"/>
        </w:rPr>
        <w:t xml:space="preserve">Mivel az emberek az utcán olyan nyelvet beszélnek, amelyet nem ért, a látvány legnagyobb része kétértelmű a számára. A mindennapos meg a rendkívüli rejtélyesen összekeveredik. Fél vagy csak elkésett valahonnan az az úr, aki bevágja magát egy konflisba, és odakiált valamit a kocsisnak? Az a hat közeledő, összekapaszkodott lány (hajuk kendővel bekötve) – minden reggel így söpri félre a járókelőket, mint most? Egy férfi fennhangon olvas egy újságból a járdaszegélyen. Villamosmegálló az? A körébe gyűlő férfiak kiabálni kezdenek. Helyeselnek vagy dühösek? Egy ékszerész bezárta boltját, és kézírásos cédulát tűzött a redőnyre. </w:t>
      </w:r>
    </w:p>
    <w:p>
      <w:pPr>
        <w:pStyle w:val="Normal"/>
        <w:spacing w:before="0" w:after="240"/>
        <w:jc w:val="both"/>
        <w:rPr/>
      </w:pPr>
      <w:r>
        <w:rPr>
          <w:sz w:val="23"/>
        </w:rPr>
        <w:t xml:space="preserve">Annyi az ember, hogy a villamosok és a konflisok csak üggyel-bajjal tudnak közlekedni. A villamosok kerekei csikorognak a sínen. Vajon mindig így csikorognak?, kérdi magában a fiú. </w:t>
      </w:r>
    </w:p>
    <w:p>
      <w:pPr>
        <w:pStyle w:val="Normal"/>
        <w:spacing w:before="0" w:after="240"/>
        <w:jc w:val="both"/>
        <w:rPr>
          <w:sz w:val="23"/>
        </w:rPr>
      </w:pPr>
      <w:r>
        <w:rPr>
          <w:sz w:val="23"/>
        </w:rPr>
        <w:t xml:space="preserve">Egy apró termetű szakállas fiatalember eltöpreng, hogy mit kereshet itt egy fiúcska, aki ruháiból ítélve nyilvánvalóan jómódú polgárcsaládból származik. Az egész tömeg sztrájkoló munkásokból verődött össze, hogy meghallgassák szónokaikat a Giardini Pubblici közelében. </w:t>
      </w:r>
    </w:p>
    <w:p>
      <w:pPr>
        <w:pStyle w:val="Normal"/>
        <w:spacing w:before="0" w:after="240"/>
        <w:jc w:val="both"/>
        <w:rPr>
          <w:sz w:val="23"/>
        </w:rPr>
      </w:pPr>
      <w:r>
        <w:rPr>
          <w:sz w:val="23"/>
        </w:rPr>
        <w:t xml:space="preserve">Mit keresel itt, kérdezi olaszul, ehhez neked semmi közöd! </w:t>
      </w:r>
    </w:p>
    <w:p>
      <w:pPr>
        <w:pStyle w:val="Normal"/>
        <w:spacing w:before="0" w:after="240"/>
        <w:jc w:val="both"/>
        <w:rPr>
          <w:sz w:val="23"/>
        </w:rPr>
      </w:pPr>
      <w:r>
        <w:rPr>
          <w:sz w:val="23"/>
        </w:rPr>
        <w:t xml:space="preserve">A fiú, aki egyforma magas a fiatalemberrel, a fejét rázza és vállát vonogatja. Ez csak növeli a kérdező gyanúját. </w:t>
      </w:r>
    </w:p>
    <w:p>
      <w:pPr>
        <w:pStyle w:val="Normal"/>
        <w:jc w:val="both"/>
        <w:rPr>
          <w:sz w:val="23"/>
        </w:rPr>
      </w:pPr>
      <w:r>
        <w:rPr>
          <w:sz w:val="23"/>
        </w:rPr>
        <w:t xml:space="preserve">Nem ajánlom, hogy kémkedj ellenünk, mondja. </w:t>
      </w:r>
    </w:p>
    <w:p>
      <w:pPr>
        <w:pStyle w:val="Normal"/>
        <w:jc w:val="both"/>
        <w:rPr>
          <w:sz w:val="23"/>
        </w:rPr>
      </w:pPr>
      <w:r>
        <w:rPr>
          <w:sz w:val="23"/>
        </w:rPr>
        <w:t xml:space="preserve">Nem értem, mondja a fiú angolul. </w:t>
      </w:r>
    </w:p>
    <w:p>
      <w:pPr>
        <w:pStyle w:val="Normal"/>
        <w:spacing w:before="0" w:after="240"/>
        <w:jc w:val="both"/>
        <w:rPr>
          <w:sz w:val="23"/>
        </w:rPr>
      </w:pPr>
      <w:r>
        <w:rPr>
          <w:sz w:val="23"/>
        </w:rPr>
        <w:t xml:space="preserve">Szóval nem olasz vagy. </w:t>
      </w:r>
    </w:p>
    <w:p>
      <w:pPr>
        <w:pStyle w:val="Normal"/>
        <w:spacing w:before="0" w:after="240"/>
        <w:jc w:val="both"/>
        <w:rPr>
          <w:i/>
          <w:i/>
          <w:sz w:val="23"/>
        </w:rPr>
      </w:pPr>
      <w:r>
        <w:rPr>
          <w:sz w:val="23"/>
        </w:rPr>
        <w:t xml:space="preserve">Megpróbálnak beszélgetni, de a fiú egy szót sem ért. A fiatalember átkarolja a fiú vállát. Magatartása pillanatok alatt ellentétére vált. Ha a fiú nem érti a nyelvüket, a csaló szavak képmutatásával szemben immúnis, s így tetteiknek pártatlan tanúja lehet. A fiú szótlansága – homályos, paradox módon – most úgy tűnik neki, a forradalom egyetemességéhez hasonlítható, a forradaloméhoz, amelyben hisz. Odaszól húgának egy közeli munkáslánycsoport közepén: Gyere, bemutatom a mi </w:t>
      </w:r>
      <w:r>
        <w:rPr>
          <w:i/>
          <w:sz w:val="23"/>
        </w:rPr>
        <w:t>pulcinónkat. Ecco il nostro pulcino.</w:t>
      </w:r>
      <w:r>
        <w:rPr>
          <w:rStyle w:val="FootnoteCharacters"/>
          <w:rStyle w:val="FootnoteAnchor"/>
          <w:i/>
          <w:sz w:val="23"/>
        </w:rPr>
        <w:footnoteReference w:customMarkFollows="1" w:id="19"/>
        <w:t>*</w:t>
      </w:r>
    </w:p>
    <w:p>
      <w:pPr>
        <w:pStyle w:val="Normal"/>
        <w:spacing w:before="0" w:after="240"/>
        <w:jc w:val="both"/>
        <w:rPr/>
      </w:pPr>
      <w:r>
        <w:rPr>
          <w:sz w:val="23"/>
        </w:rPr>
        <w:t xml:space="preserve">Törpe növése ellenére a szakállas fiatalembernek széles, lapos, barna mellkasa van. Arca menyétéhez hasonló. Egy fonodában karbantartó szerelő. 1894 óta kétszer tartóztatták le és deportálták Crispi közbiztonsági törvénye (a </w:t>
      </w:r>
      <w:r>
        <w:rPr>
          <w:i/>
          <w:sz w:val="23"/>
        </w:rPr>
        <w:t>decretolegge</w:t>
      </w:r>
      <w:r>
        <w:rPr>
          <w:rStyle w:val="FootnoteCharacters"/>
          <w:rStyle w:val="FootnoteAnchor"/>
          <w:i/>
          <w:sz w:val="23"/>
        </w:rPr>
        <w:footnoteReference w:customMarkFollows="1" w:id="20"/>
        <w:t>*</w:t>
      </w:r>
      <w:r>
        <w:rPr>
          <w:rStyle w:val="FootnoteCharacters"/>
          <w:i/>
          <w:sz w:val="23"/>
        </w:rPr>
        <w:t>*</w:t>
      </w:r>
      <w:r>
        <w:rPr>
          <w:i/>
          <w:sz w:val="23"/>
        </w:rPr>
        <w:t>)</w:t>
      </w:r>
      <w:r>
        <w:rPr>
          <w:sz w:val="23"/>
        </w:rPr>
        <w:t xml:space="preserve"> alapján. </w:t>
      </w:r>
    </w:p>
    <w:p>
      <w:pPr>
        <w:pStyle w:val="Normal"/>
        <w:spacing w:before="0" w:after="240"/>
        <w:jc w:val="both"/>
        <w:rPr>
          <w:sz w:val="23"/>
        </w:rPr>
      </w:pPr>
      <w:r>
        <w:rPr>
          <w:sz w:val="23"/>
        </w:rPr>
        <w:t xml:space="preserve">Maradjon melletted, nem beszéli a mi nyelvünket, mondja a húgának. </w:t>
      </w:r>
    </w:p>
    <w:p>
      <w:pPr>
        <w:pStyle w:val="Normal"/>
        <w:spacing w:before="0" w:after="240"/>
        <w:jc w:val="both"/>
        <w:rPr>
          <w:sz w:val="23"/>
        </w:rPr>
      </w:pPr>
      <w:r>
        <w:rPr>
          <w:sz w:val="23"/>
        </w:rPr>
        <w:t xml:space="preserve">Hat szövőlány kísérője közül különösen egy ötlik a szemébe, egy nála alig két-három évvel idősebb római lány, akinek himlőhelyes az arca, s máris fekete bajusz serken a felső ajka fölött. Azt is észreveszi – a lány ugyanis rövid ujjú fehér mellényt visel –, hogy karja természetellenesen vézna, mintha tenyerének hosszú barna nyele volna. Bajusza fölkelti érdeklődését, s egyszersmind zavarba ejti. </w:t>
      </w:r>
    </w:p>
    <w:p>
      <w:pPr>
        <w:pStyle w:val="Normal"/>
        <w:spacing w:before="0" w:after="240"/>
        <w:jc w:val="both"/>
        <w:rPr>
          <w:sz w:val="23"/>
        </w:rPr>
      </w:pPr>
      <w:r>
        <w:rPr>
          <w:sz w:val="23"/>
        </w:rPr>
        <w:t xml:space="preserve">A lányok számára a fiú izgalmas talány. Beszélhetnek róla, mintha ott se lenne. </w:t>
      </w:r>
    </w:p>
    <w:p>
      <w:pPr>
        <w:pStyle w:val="Normal"/>
        <w:jc w:val="both"/>
        <w:rPr>
          <w:sz w:val="23"/>
        </w:rPr>
      </w:pPr>
      <w:r>
        <w:rPr>
          <w:sz w:val="23"/>
        </w:rPr>
        <w:t xml:space="preserve">Szép szeme van. </w:t>
      </w:r>
    </w:p>
    <w:p>
      <w:pPr>
        <w:pStyle w:val="Normal"/>
        <w:jc w:val="both"/>
        <w:rPr/>
      </w:pPr>
      <w:r>
        <w:rPr>
          <w:sz w:val="23"/>
        </w:rPr>
        <w:t xml:space="preserve">Nézd a cipője bőrét! </w:t>
      </w:r>
    </w:p>
    <w:p>
      <w:pPr>
        <w:pStyle w:val="Normal"/>
        <w:spacing w:before="0" w:after="240"/>
        <w:jc w:val="both"/>
        <w:rPr>
          <w:sz w:val="23"/>
        </w:rPr>
      </w:pPr>
      <w:r>
        <w:rPr>
          <w:sz w:val="23"/>
        </w:rPr>
        <w:t xml:space="preserve">Vajon hova való? </w:t>
      </w:r>
    </w:p>
    <w:p>
      <w:pPr>
        <w:pStyle w:val="Normal"/>
        <w:spacing w:before="0" w:after="240"/>
        <w:jc w:val="both"/>
        <w:rPr>
          <w:sz w:val="23"/>
        </w:rPr>
      </w:pPr>
      <w:r>
        <w:rPr>
          <w:sz w:val="23"/>
        </w:rPr>
        <w:t xml:space="preserve">De közel is mehetnek, megérinthetik, vizsgálhatják reagálásait. A félig gyermek, félig férfi úgy hat rájuk, mint közvetítő gyermekkori ábrándjaik és jövendőbelijük között, akit nemsokára a való élet férfiai közül kell kiválasztaniuk. (A legidősebb lány keresete nem éri el a napi 10 pennyt.) </w:t>
      </w:r>
    </w:p>
    <w:p>
      <w:pPr>
        <w:pStyle w:val="Normal"/>
        <w:spacing w:before="0" w:after="480"/>
        <w:jc w:val="both"/>
        <w:rPr/>
      </w:pPr>
      <w:r>
        <w:rPr>
          <w:sz w:val="23"/>
        </w:rPr>
        <w:t xml:space="preserve">Nevezzük őt az én </w:t>
      </w:r>
      <w:r>
        <w:rPr>
          <w:i/>
          <w:sz w:val="23"/>
        </w:rPr>
        <w:t>affianzatómnak</w:t>
      </w:r>
      <w:r>
        <w:rPr>
          <w:rStyle w:val="FootnoteCharacters"/>
          <w:rStyle w:val="FootnoteAnchor"/>
          <w:i/>
          <w:sz w:val="23"/>
        </w:rPr>
        <w:footnoteReference w:customMarkFollows="1" w:id="21"/>
        <w:t>*</w:t>
      </w:r>
      <w:r>
        <w:rPr>
          <w:i/>
          <w:sz w:val="23"/>
        </w:rPr>
        <w:t>,</w:t>
      </w:r>
      <w:r>
        <w:rPr>
          <w:sz w:val="23"/>
        </w:rPr>
        <w:t xml:space="preserve">kiált föl a római lány, vérszemet kapva az általános izgalomtól, saját beismert csúnyaságától, valamint attól, hogy a fiú úgysem érti. </w:t>
      </w:r>
    </w:p>
    <w:p>
      <w:pPr>
        <w:pStyle w:val="Normal"/>
        <w:spacing w:before="0" w:after="240"/>
        <w:jc w:val="both"/>
        <w:rPr>
          <w:sz w:val="23"/>
        </w:rPr>
      </w:pPr>
      <w:r>
        <w:rPr>
          <w:sz w:val="23"/>
        </w:rPr>
        <w:t xml:space="preserve">A Corso Venezián és környékén ötvenezer főnyi tömeg verődött össze. Némelyek oszlopokba, egy-egy gyár osztagaiba rendeződnek: más csoportok kisebbek és kevésbé szervezettek. Maguk sem tudják pontosan, hányan vannak; de azt érzik, hogy ők a többség. Ez a többség megkövetelheti, amit külön-külön éreztek már ugyan, de egymaguk nem mondhatnak ki: Nézz a fejre, nézz a testre – műveletlen, rosszul táplált, rosszul öltözött, agyonhajszolt. A legjobbat érdemli, amit a világ csak nyújtani tud. </w:t>
      </w:r>
    </w:p>
    <w:p>
      <w:pPr>
        <w:pStyle w:val="Normal"/>
        <w:spacing w:before="0" w:after="240"/>
        <w:jc w:val="both"/>
        <w:rPr/>
      </w:pPr>
      <w:r>
        <w:rPr>
          <w:sz w:val="23"/>
        </w:rPr>
        <w:t xml:space="preserve">A Giardini Pubblici szélén a fiú látja, amint a szakállas fiatalember egy fa ágvillája közt állva a tömeghez szól. Utasításokat ad, merre menjenek. </w:t>
      </w:r>
    </w:p>
    <w:p>
      <w:pPr>
        <w:pStyle w:val="Normal"/>
        <w:spacing w:before="0" w:after="240"/>
        <w:jc w:val="both"/>
        <w:rPr/>
      </w:pPr>
      <w:r>
        <w:rPr>
          <w:sz w:val="23"/>
        </w:rPr>
        <w:t xml:space="preserve">A tömeg más szemmel látja a várost maga körül. A gyárakban leállították a termelést, becsukatták a boltokat, föltartóztatták a közúti forgalmat, elfoglalták az utcákat. Ők építették a várost, és ők tartják fent. Most fedezik föl teremtő erejüket. Megszokott életükben mindössze módosítják a készen kapott körülményeket: itt és most, elárasztva az utcákat és elsöpörve mindent maguk előtt, magát a létüket vetik a körülmények ellenébe. Mindent elvetnek, amit különben megszokásból és önmaguk ellenére elfogadnak. Újólag és együtt követelik most, amit egyikük sem kérhet egymaga: Miért kelljen nekem életemet apránként áruba bocsátani, hogy ne haljak meg? </w:t>
      </w:r>
    </w:p>
    <w:p>
      <w:pPr>
        <w:pStyle w:val="Normal"/>
        <w:spacing w:before="0" w:after="240"/>
        <w:jc w:val="both"/>
        <w:rPr/>
      </w:pPr>
      <w:r>
        <w:rPr>
          <w:sz w:val="23"/>
        </w:rPr>
        <w:t xml:space="preserve">A politika realitásáról a tömeg nagy része mit sem tud. A politika az az eszköz, amellyel elnyomják és megnyomorítják őket. A politika megcsalatásuk és lefegyverzésük eszköze. A politika az elnyomó államhatalom. Mindegyikük szívében ott él a vágy, hogy elnyomóik teljes politikai fegyverzetének szembeszegezzék az igazság egyszerű és egyetlen fegyverét: ügyük igazságát, amely Milánó egére kiált, és a jövőhöz apellál. Ámde az igazságszolgáltatáshoz bíró kell. És nincsen bíró, és nincsen bíráskodás. </w:t>
      </w:r>
    </w:p>
    <w:p>
      <w:pPr>
        <w:pStyle w:val="Normal"/>
        <w:spacing w:before="0" w:after="240"/>
        <w:jc w:val="both"/>
        <w:rPr>
          <w:sz w:val="23"/>
        </w:rPr>
      </w:pPr>
      <w:r>
        <w:rPr>
          <w:sz w:val="23"/>
        </w:rPr>
        <w:t xml:space="preserve">Az első sortűzzel egyidőben rohamra indul a lovasság. A sokaság feje fölé lőnek. </w:t>
      </w:r>
    </w:p>
    <w:p>
      <w:pPr>
        <w:pStyle w:val="Normal"/>
        <w:spacing w:before="0" w:after="240"/>
        <w:jc w:val="both"/>
        <w:rPr/>
      </w:pPr>
      <w:r>
        <w:rPr>
          <w:sz w:val="23"/>
        </w:rPr>
        <w:t xml:space="preserve">A lovasság ötös-hatos sorokban rohamoz. Amint elviharzik egy sor, a tömeg csoportjai mintha újra rendeződnének – nem azért, hogy ellenálljanak, mert az pillanatnyilag elképzelhetetlen, hanem mert a lovaktól riadozók hihetetlenül tömör csoportokká zsúfolódnak, s ezek a veszély pillanatnyi múltán, óhatatlanul ismét kitágulnak. A lovasok rajvonalban fordulnak, vissza-visszakanyarodnak. A sokaság helyenként újra meg újra tömörül-tágul, mint egy szivattyúzó szív. Sikolyok szállnak az égnek, elhalnak. Szüntelen kiáltozás. </w:t>
      </w:r>
    </w:p>
    <w:p>
      <w:pPr>
        <w:pStyle w:val="Normal"/>
        <w:spacing w:before="0" w:after="240"/>
        <w:jc w:val="both"/>
        <w:rPr>
          <w:sz w:val="23"/>
        </w:rPr>
      </w:pPr>
      <w:r>
        <w:rPr>
          <w:sz w:val="23"/>
        </w:rPr>
        <w:t xml:space="preserve">A lovasok lánca közeledik. A legközelebbi ló egy egymáshoz lapuló csoport fölé ágaskodik. A fiú még soha nem látott fegyverként használt lovat alulról. Mint nagybátyja, ő is egész életében lovas volt. Alulról nézve, az ágaskodó ló hasalja sajátságosán borzalmas látvány. Hatalmas, súlyos törzs, vaspatás lábak, amelyeknek ütőereje nyilvánvaló. De a fizikai fenyegetésbe valami más is belevegyül. A ló is inakból, csontból, húsból és vérből áll. Fújtat és riadozik. A lovas vad indulata már kifordította a lovat természetéből. A tiporni készülő ló maga is éppen olyan védtelen, mint a letiprandó. Mintha az ember félelme fékezhetetlenül átragadt volna a lóra, mely halállal fenyegeti. </w:t>
      </w:r>
    </w:p>
    <w:p>
      <w:pPr>
        <w:pStyle w:val="Normal"/>
        <w:spacing w:before="0" w:after="240"/>
        <w:jc w:val="both"/>
        <w:rPr>
          <w:sz w:val="23"/>
        </w:rPr>
      </w:pPr>
      <w:r>
        <w:rPr>
          <w:sz w:val="23"/>
        </w:rPr>
        <w:t xml:space="preserve">A lovas szeme a közel és távol közötti térre mered, csak olykor vet egy-egy gyors pillantást lefelé. Állkapcsa oly keményen zárul össze, hogy nyelni sem tud. Feje olyan, mintha parancsainak szemébe fűzött zsinórján függesztették volna másfél méterre az arctenger fölé. Sarkantyús csizmái vakon rugdalnak az őt megragadni próbáló kezek és karok felé. Sarkantyúit bele-belevágja a ló véknyába, hogy az állatot előre ösztökélje. </w:t>
      </w:r>
    </w:p>
    <w:p>
      <w:pPr>
        <w:pStyle w:val="Normal"/>
        <w:spacing w:before="0" w:after="240"/>
        <w:jc w:val="both"/>
        <w:rPr/>
      </w:pPr>
      <w:r>
        <w:rPr>
          <w:sz w:val="23"/>
        </w:rPr>
        <w:t xml:space="preserve">Megdelejezve a ló és a lovas látványától, a fiú meg se moccan, amíg a római lány karjánál fogva el nem rántja, s oly hirtelenül, hogy csaknem elvágódik. Aztán szaladni kezdenek. Futás közben a lány szabad kezével fölfogja szoknyáit. A fiú ismét meglátja valószínűtlenül vézna karját: de a lány keze nagy, és magába zárja az övét. A lány nem habozik, merre fussanak – a Giardini Pubblici fái iránt. </w:t>
      </w:r>
    </w:p>
    <w:p>
      <w:pPr>
        <w:pStyle w:val="Normal"/>
        <w:spacing w:before="0" w:after="240"/>
        <w:jc w:val="both"/>
        <w:rPr/>
      </w:pPr>
      <w:r>
        <w:rPr>
          <w:sz w:val="23"/>
        </w:rPr>
        <w:t xml:space="preserve">Emberek mellett haladnak el, akik sebesültet cipelnek. Mások futásnak eredtek. Ömlik a sikoly a vér kíséreteként – de nem mindig egyazon emberből szakad ki. Vér csorog egy asszony arcán: a vér alatt szeme szorosan lezárva. Egy hatalmasra hízott férfi fölnyalábolja, félig fölemeli. A megritkult tömeg lehetővé teszi, hogy a lovasság most már sebesebben támadhasson a még ott maradókra. Egy középkorú férfi, egyedül a Corso közepén, öklével hadonászva szitkokat szór a katonákra. Gyávák!, ordítja, </w:t>
      </w:r>
      <w:r>
        <w:rPr>
          <w:i/>
          <w:sz w:val="23"/>
        </w:rPr>
        <w:t>Rinnegati!</w:t>
      </w:r>
      <w:r>
        <w:rPr>
          <w:rStyle w:val="FootnoteCharacters"/>
          <w:rStyle w:val="FootnoteAnchor"/>
          <w:i/>
          <w:sz w:val="23"/>
        </w:rPr>
        <w:footnoteReference w:customMarkFollows="1" w:id="22"/>
        <w:t>*</w:t>
      </w:r>
      <w:r>
        <w:rPr>
          <w:i/>
          <w:sz w:val="23"/>
        </w:rPr>
        <w:t xml:space="preserve"> </w:t>
      </w:r>
      <w:r>
        <w:rPr>
          <w:sz w:val="23"/>
        </w:rPr>
        <w:t xml:space="preserve">Egy parancsra várakozó lovas alakulat felé tart. A sor mögül egy tiszt álljt parancsol neki. De ő egyre közeledik. Amikor belelőnek, arcra bukik. </w:t>
      </w:r>
    </w:p>
    <w:p>
      <w:pPr>
        <w:pStyle w:val="Normal"/>
        <w:spacing w:before="0" w:after="240"/>
        <w:jc w:val="both"/>
        <w:rPr/>
      </w:pPr>
      <w:r>
        <w:rPr>
          <w:sz w:val="23"/>
        </w:rPr>
        <w:t xml:space="preserve">Szürke homokkőszínű pillangók, mások sárga loncszínűek. Térdig érő fű és vadvirágok. Napszítta szirmok, majdnem fehérek, de nem agyagfehérek, mint a poros göröngyökön itt-ott látható pici csigák. Ametisztszínű törékeny vadgladióluszok, áttetszők, ujjpercnél kisebbek. A pipacsok pirosa – a gyermeki látás tűzszíne. Hervadt pipacsok, ázottak, fejük kókadt, színük, mint a borfoltoké. A földből kibújt sekély, lapos kövek simák, szürkék, mint a delfin oldala. Az egész mezőt magyalfák szegélyezik. Meghalni a mezőn, vérrel itatni a szikkadt földet. Golyót kapni, a sínekre zuhanni, vérrel síkosra kenni az utcaköveket. Az első halál képét azért idézem, hogy koszorút kössek a másodikhoz. </w:t>
      </w:r>
    </w:p>
    <w:p>
      <w:pPr>
        <w:pStyle w:val="Normal"/>
        <w:spacing w:before="0" w:after="240"/>
        <w:jc w:val="both"/>
        <w:rPr/>
      </w:pPr>
      <w:r>
        <w:rPr>
          <w:sz w:val="23"/>
        </w:rPr>
        <w:t xml:space="preserve">A lány átvezeti a fiút a népkerten, a teherpályaudvar és a Piazza della Republica környéki utcák felé. Egyszer sem engedi el a kezét. Se nem szerelmesen, se nem oltalmazón, csak türelmetlenül fogja, mintegy futásra, gyorsabb léptekre serkentve, vagy, ha megtorpannak, hogy jobban, azonnal fölfogja, amit éppen látnak. Időnként olaszul szól hozzá, noha tudja, hogy a fiú nem értheti a szavait. A megrendülés, helyzetük szokatlansága, s talán valami vele született elkeseredettség és reménytelenség tovább fejleszti benne a tréfának indult fantaziálást. Hamarosan azt játssza, hogy egy napon majd egybekelnek. Ez a képzelgés sem valószínűtlenebb, mint a körülöttük játszódó események. S ily módon ösztönösen megteremti az egyensúlyt a körülményeik vadsága és saját együgyű képzelgésének szilajsága között, s ez az egyensúly visszaadja nyugalmát. </w:t>
      </w:r>
    </w:p>
    <w:p>
      <w:pPr>
        <w:pStyle w:val="Normal"/>
        <w:spacing w:before="0" w:after="240"/>
        <w:jc w:val="both"/>
        <w:rPr/>
      </w:pPr>
      <w:r>
        <w:rPr>
          <w:sz w:val="23"/>
        </w:rPr>
        <w:t xml:space="preserve">Szemtanúi, amint torlasznak földöntenek egy villamost. Amint oldalára borul, összes ablakai betörnek. A lovat kifogva, nők és férfiak konflist vonszolnak, hogy a villamos mellé borítsák. Vasutasok raja csákányokat és feszítővasakat hoz egy vasúti raktárból. Elterjed a hír, a katonaság parancsot kapott, hogy utcáról utcára tisztítsák meg a várost, fogdossanak össze minden „zendülőt”. A vasutasok egy másik csoportja a vágányokat szedi fel. </w:t>
      </w:r>
    </w:p>
    <w:p>
      <w:pPr>
        <w:pStyle w:val="Normal"/>
        <w:spacing w:before="0" w:after="240"/>
        <w:jc w:val="both"/>
        <w:rPr>
          <w:sz w:val="23"/>
        </w:rPr>
      </w:pPr>
      <w:r>
        <w:rPr>
          <w:sz w:val="23"/>
        </w:rPr>
        <w:t xml:space="preserve">Most minden hamarosan átalakul. </w:t>
      </w:r>
    </w:p>
    <w:p>
      <w:pPr>
        <w:pStyle w:val="Normal"/>
        <w:spacing w:before="0" w:after="240"/>
        <w:jc w:val="both"/>
        <w:rPr/>
      </w:pPr>
      <w:r>
        <w:rPr>
          <w:sz w:val="23"/>
        </w:rPr>
        <w:t>Képzeljük magunk elé egy óriási nyaktiló pengéjét, akkorát, mint a város átmérője. Képzeljük el, a penge leereszkedik, és átmetsz mindent, ami útjába kerül – falakat, vasúti síneket, vagonokat, üzemeket, templomokat, gyümölcsös</w:t>
        <w:softHyphen/>
        <w:t xml:space="preserve">rekeszeket, fákat, az eget, utcaköveket. Ilyen késpenge csapott le csupán néhány méterre mindenki arca előtt, aki elszánta magát a harcra. Csupán néhány lépésnyire találják magukat a feneketlen szakadék meredek peremétől, amit csak ők látnak. </w:t>
      </w:r>
    </w:p>
    <w:p>
      <w:pPr>
        <w:pStyle w:val="Normal"/>
        <w:spacing w:before="0" w:after="240"/>
        <w:jc w:val="both"/>
        <w:rPr>
          <w:sz w:val="23"/>
        </w:rPr>
      </w:pPr>
      <w:r>
        <w:rPr>
          <w:sz w:val="23"/>
        </w:rPr>
        <w:t xml:space="preserve">A hasadék, akár mély seb a húsban, csalhatatlanul önmagával egyenlő, nincs mód kételkedni abban, ami bekövetkezett. De egyelőre még nincs fájdalom. </w:t>
      </w:r>
    </w:p>
    <w:p>
      <w:pPr>
        <w:pStyle w:val="Normal"/>
        <w:spacing w:before="0" w:after="240"/>
        <w:jc w:val="both"/>
        <w:rPr>
          <w:sz w:val="23"/>
        </w:rPr>
      </w:pPr>
      <w:r>
        <w:rPr>
          <w:sz w:val="23"/>
        </w:rPr>
        <w:t xml:space="preserve">A fájdalom önmagunk valószínűleg küszöbönálló halálának gondolata. A barikádokat építő férfiaknak és nőknek az jut eszébe, hogy amit megfognak, amit elgondolnak, talán utoljára fogják meg és utoljára gondolják el. A torlaszok építése közben a fájdalom fokozódik. </w:t>
      </w:r>
    </w:p>
    <w:p>
      <w:pPr>
        <w:pStyle w:val="Normal"/>
        <w:spacing w:before="0" w:after="240"/>
        <w:jc w:val="both"/>
        <w:rPr/>
      </w:pPr>
      <w:r>
        <w:rPr>
          <w:sz w:val="23"/>
        </w:rPr>
        <w:t xml:space="preserve">A háztetőről egy férfi azt kiáltja, hogy százával állnak a katonák a Via Manin sarkán. </w:t>
      </w:r>
    </w:p>
    <w:p>
      <w:pPr>
        <w:pStyle w:val="Normal"/>
        <w:spacing w:before="0" w:after="240"/>
        <w:jc w:val="both"/>
        <w:rPr>
          <w:sz w:val="23"/>
        </w:rPr>
      </w:pPr>
      <w:r>
        <w:rPr>
          <w:sz w:val="23"/>
        </w:rPr>
        <w:t xml:space="preserve">Umberto és négyen a hotel személyzetéből, akiket külön fölfogadott, s akiknek további száz líra jutalmat ígért, ha megtalálják a fiát, átkutatják a szálloda mögötti utcákat, ahol nincsenek se katonák, se barikádok. </w:t>
      </w:r>
    </w:p>
    <w:p>
      <w:pPr>
        <w:pStyle w:val="Normal"/>
        <w:spacing w:before="0" w:after="240"/>
        <w:jc w:val="both"/>
        <w:rPr/>
      </w:pPr>
      <w:r>
        <w:rPr>
          <w:sz w:val="23"/>
        </w:rPr>
        <w:t xml:space="preserve">Eleinte Rómában fogunk élni, mondja a lány olaszul, mert azt hiszem, ott boldogabbak leszünk. </w:t>
      </w:r>
    </w:p>
    <w:p>
      <w:pPr>
        <w:pStyle w:val="Normal"/>
        <w:spacing w:before="0" w:after="240"/>
        <w:jc w:val="both"/>
        <w:rPr>
          <w:sz w:val="23"/>
        </w:rPr>
      </w:pPr>
      <w:r>
        <w:rPr>
          <w:sz w:val="23"/>
        </w:rPr>
        <w:t xml:space="preserve">Akárhányszor megszólal, a fiú úgy néz rá, mintha értené. A szavak jelentése lényegtelen számára; a lényeg az, hogy azt, amit lát, a lány jelenlétében látja. </w:t>
      </w:r>
    </w:p>
    <w:p>
      <w:pPr>
        <w:pStyle w:val="Normal"/>
        <w:spacing w:before="0" w:after="240"/>
        <w:jc w:val="both"/>
        <w:rPr>
          <w:sz w:val="23"/>
        </w:rPr>
      </w:pPr>
      <w:r>
        <w:rPr>
          <w:sz w:val="23"/>
        </w:rPr>
        <w:t xml:space="preserve">Te pedig veszel nekem fehér harisnyát és pántlikás kalapot, mondja a lány olaszul. </w:t>
      </w:r>
    </w:p>
    <w:p>
      <w:pPr>
        <w:pStyle w:val="Normal"/>
        <w:spacing w:before="0" w:after="240"/>
        <w:jc w:val="both"/>
        <w:rPr>
          <w:sz w:val="23"/>
        </w:rPr>
      </w:pPr>
      <w:r>
        <w:rPr>
          <w:sz w:val="23"/>
        </w:rPr>
        <w:t xml:space="preserve">A barikádokon vége a fájdalomnak. Az átalakulás teljes. Pontot tesz rá a háztetőről harsanó kiáltás: Jönnek a katonák! Hirtelen nincs mit megbánni. Védői és védői életfogytiglani elnyomattatása között húzódik a barikád. Nincs mit megbánniuk, mert ami most fenyegetően közeledik, nem más, mint múltjuk kvintesszenciája. A barikádok feléjük eső oldalán már a jövő van. </w:t>
      </w:r>
    </w:p>
    <w:p>
      <w:pPr>
        <w:pStyle w:val="Normal"/>
        <w:spacing w:before="0" w:after="240"/>
        <w:jc w:val="both"/>
        <w:rPr>
          <w:sz w:val="23"/>
        </w:rPr>
      </w:pPr>
      <w:r>
        <w:rPr>
          <w:sz w:val="23"/>
        </w:rPr>
        <w:t xml:space="preserve">Minden uralkodó kisebbségnek szüksége van arra, hogy elzsongítsa, s ha tudja, elölje kizsákmányoltjainak időérzékét a folytonos jelen idő rájuk erőszakolásával. Az önkényuralmi rendszerekben ez a titka a bebörtönzés bármiféle módszerének. A barikádok megtörik ezt a jelent. </w:t>
      </w:r>
    </w:p>
    <w:p>
      <w:pPr>
        <w:pStyle w:val="Normal"/>
        <w:spacing w:before="0" w:after="240"/>
        <w:jc w:val="both"/>
        <w:rPr>
          <w:sz w:val="23"/>
        </w:rPr>
      </w:pPr>
      <w:r>
        <w:rPr>
          <w:sz w:val="23"/>
        </w:rPr>
        <w:t xml:space="preserve">A római lány egy kapu alá vezeti, néhány méterre a barikádoktól. Várunk itt egy kicsit, mondja olaszul, akár egy feleség idős férjének felhőszakadáskor. </w:t>
      </w:r>
    </w:p>
    <w:p>
      <w:pPr>
        <w:pStyle w:val="Normal"/>
        <w:spacing w:before="0" w:after="240"/>
        <w:jc w:val="both"/>
        <w:rPr>
          <w:sz w:val="23"/>
        </w:rPr>
      </w:pPr>
      <w:r>
        <w:rPr>
          <w:sz w:val="23"/>
        </w:rPr>
        <w:t xml:space="preserve">A katonák közelebb nyomulnak. Az utolsó kétely is szétfoszlik, hogy talán elkerülhető az ütközet. Hátát egy pinceablak rácsának vetve, a barikád egyik szélén ősz hajú férfi térdel, másik térdén keresztben ósdi mordály, csőre töltve; az egyetlen másik töltény a zsebében. A fiatalabb férfiak és nők még egyre tépik föl az utcaköveket, és hányják halomba. Mások vasakkal, botokkal vannak fölfegyverkezve. </w:t>
      </w:r>
    </w:p>
    <w:p>
      <w:pPr>
        <w:pStyle w:val="Normal"/>
        <w:spacing w:before="0" w:after="240"/>
        <w:jc w:val="both"/>
        <w:rPr/>
      </w:pPr>
      <w:r>
        <w:rPr>
          <w:sz w:val="23"/>
        </w:rPr>
        <w:t xml:space="preserve">Mindenki elhallgat. Távoli kalapácsolás zaja hallik a teherpályaudvar felől. Közelebb, szabályosan, mint egy óra (a látszólag végtelen idő ígérete elringatja a fiút, de a mód, ahogy az óra kitölti az időt, amelynek múlását regisztrálja, elcsüggeszti), masírozás hangja. </w:t>
      </w:r>
      <w:r>
        <w:rPr>
          <w:i/>
          <w:sz w:val="23"/>
        </w:rPr>
        <w:t>La Rivoluzione o la morte!,</w:t>
      </w:r>
      <w:r>
        <w:rPr>
          <w:rStyle w:val="FootnoteCharacters"/>
          <w:rStyle w:val="FootnoteAnchor"/>
          <w:sz w:val="23"/>
        </w:rPr>
        <w:footnoteReference w:customMarkFollows="1" w:id="23"/>
        <w:t>*</w:t>
      </w:r>
      <w:r>
        <w:rPr>
          <w:sz w:val="23"/>
        </w:rPr>
        <w:t xml:space="preserve"> kiáltja az őszhajú, bele a csöndbe. S aztán: Énekeljetek, az istenüket, énekeljetek! Hadd hallják a dalunkat. </w:t>
      </w:r>
    </w:p>
    <w:p>
      <w:pPr>
        <w:pStyle w:val="Normal"/>
        <w:spacing w:before="0" w:after="240"/>
        <w:jc w:val="both"/>
        <w:rPr>
          <w:sz w:val="23"/>
        </w:rPr>
      </w:pPr>
      <w:r>
        <w:rPr>
          <w:sz w:val="23"/>
        </w:rPr>
        <w:t xml:space="preserve">Amikor először hangzott el az „Énekeljetek!” vezényszó, a római lány előrement a kapu lépcsőjéig, póztalanul, mintegy a színpad széléig, és rázendített a </w:t>
      </w:r>
      <w:r>
        <w:rPr>
          <w:i/>
          <w:sz w:val="23"/>
        </w:rPr>
        <w:t>Canto dei M alfattori-</w:t>
      </w:r>
      <w:r>
        <w:rPr>
          <w:sz w:val="23"/>
        </w:rPr>
        <w:t>ra.</w:t>
      </w:r>
      <w:r>
        <w:rPr>
          <w:rStyle w:val="FootnoteCharacters"/>
          <w:rStyle w:val="FootnoteAnchor"/>
          <w:sz w:val="23"/>
        </w:rPr>
        <w:footnoteReference w:customMarkFollows="1" w:id="24"/>
        <w:t>*</w:t>
      </w:r>
      <w:r>
        <w:rPr>
          <w:rStyle w:val="FootnoteCharacters"/>
          <w:sz w:val="23"/>
        </w:rPr>
        <w:t>*</w:t>
      </w:r>
    </w:p>
    <w:p>
      <w:pPr>
        <w:pStyle w:val="Normal"/>
        <w:jc w:val="both"/>
        <w:rPr>
          <w:sz w:val="23"/>
        </w:rPr>
      </w:pPr>
      <w:r>
        <w:rPr>
          <w:rStyle w:val="FootnoteCharacters"/>
          <w:rStyle w:val="FootnoteAnchor"/>
          <w:sz w:val="23"/>
        </w:rPr>
        <w:footnoteReference w:customMarkFollows="1" w:id="25"/>
        <w:t>*</w:t>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4527550" cy="2419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4527550" cy="2419350"/>
                    </a:xfrm>
                    <a:prstGeom prst="rect">
                      <a:avLst/>
                    </a:prstGeom>
                  </pic:spPr>
                </pic:pic>
              </a:graphicData>
            </a:graphic>
          </wp:anchor>
        </w:drawing>
      </w:r>
    </w:p>
    <w:p>
      <w:pPr>
        <w:pStyle w:val="Normal"/>
        <w:spacing w:before="0" w:after="240"/>
        <w:jc w:val="both"/>
        <w:rPr/>
      </w:pPr>
      <w:r>
        <w:rPr>
          <w:sz w:val="23"/>
        </w:rPr>
        <w:t xml:space="preserve">Nehéz nem romantizálni a hangját. Eleinte azt hittem, ugyanolyan vézna, mint a karja, mely annyira lenyűgözte a fiút. Ez a hang azonban zengő, érdes. Egy pillanatig még senki sem kapcsolódik bele az énekbe, így jobban élvezhető, amint a lány hangja betölti az utcát, s mintha minden felületet és élt egyszeriben puhára varázsolna. </w:t>
      </w:r>
    </w:p>
    <w:p>
      <w:pPr>
        <w:pStyle w:val="Normal"/>
        <w:spacing w:before="0" w:after="240"/>
        <w:jc w:val="both"/>
        <w:rPr>
          <w:sz w:val="23"/>
        </w:rPr>
      </w:pPr>
      <w:r>
        <w:rPr>
          <w:sz w:val="23"/>
        </w:rPr>
        <w:t xml:space="preserve">A katonák belelövik az első sorozatot a barikádba. </w:t>
      </w:r>
    </w:p>
    <w:p>
      <w:pPr>
        <w:pStyle w:val="Normal"/>
        <w:spacing w:before="0" w:after="240"/>
        <w:jc w:val="both"/>
        <w:rPr>
          <w:sz w:val="23"/>
        </w:rPr>
      </w:pPr>
      <w:r>
        <w:rPr>
          <w:sz w:val="23"/>
        </w:rPr>
        <w:t>Az első sorozat egyszerűsít, visszhangja szétveri a mélázó figyelmet. Semmi sem marad, csak ami közvetlenül adott. Néhány férfi köveket hajít a katonák felé; a kövek a célpont előtt hullanak le. Egy redőny robajára az egyik tiszt pisztolyából a ház ablakára lő. A katonák és a barikád között, a teljesen kihalt úttesten, ott hever a hét kő, mely nem érte el célját.</w:t>
      </w:r>
    </w:p>
    <w:p>
      <w:pPr>
        <w:pStyle w:val="Normal"/>
        <w:spacing w:before="0" w:after="240"/>
        <w:jc w:val="both"/>
        <w:rPr/>
      </w:pPr>
      <w:r>
        <w:rPr>
          <w:sz w:val="23"/>
        </w:rPr>
        <w:t xml:space="preserve">A barikád mögött az asszonyok letérdelnek, hogy a feltépett útburkolat hézagai mentén köveket gyűjtsenek és a férfiak kezébe adogassák. Egy vasutas, aki még mindig vörös és arany zsinóros sapkáját viseli, elkiáltja magát: “Várjatok! Várjatok, míg beverhetjük a fejüket! Várjatok! S amikor szólok – valamennyien egyszerre! Várjatok!” Csontos, eleven arca van, mosolyog. </w:t>
      </w:r>
    </w:p>
    <w:p>
      <w:pPr>
        <w:pStyle w:val="Normal"/>
        <w:spacing w:before="0" w:after="240"/>
        <w:jc w:val="both"/>
        <w:rPr>
          <w:sz w:val="23"/>
        </w:rPr>
      </w:pPr>
      <w:r>
        <w:rPr>
          <w:sz w:val="23"/>
        </w:rPr>
        <w:t xml:space="preserve">A katonák összezárják soraikat. Második sorozat. Másodszorra sem sebesült meg senki. Senki sem hiszi el, de mégis mindenki arra gondol, ügyük igazsága oltalmazójuk lehet. Most! Húsz férfi hajítja el kövét a levegőn át. A katonák visszatántorodnak. Egy asszony gúnyolódik rajtuk: </w:t>
      </w:r>
      <w:r>
        <w:rPr>
          <w:i/>
          <w:sz w:val="23"/>
        </w:rPr>
        <w:t>Faccie di merda!</w:t>
      </w:r>
      <w:r>
        <w:rPr>
          <w:sz w:val="23"/>
        </w:rPr>
        <w:t>.</w:t>
      </w:r>
      <w:r>
        <w:rPr>
          <w:rStyle w:val="FootnoteCharacters"/>
          <w:rStyle w:val="FootnoteAnchor"/>
          <w:sz w:val="23"/>
        </w:rPr>
        <w:footnoteReference w:customMarkFollows="1" w:id="26"/>
        <w:t>*</w:t>
      </w:r>
    </w:p>
    <w:p>
      <w:pPr>
        <w:pStyle w:val="Normal"/>
        <w:spacing w:before="0" w:after="240"/>
        <w:jc w:val="both"/>
        <w:rPr/>
      </w:pPr>
      <w:r>
        <w:rPr>
          <w:sz w:val="23"/>
        </w:rPr>
        <w:t xml:space="preserve">Egy kötényes suhanc így beszél a vasutasról: Az ott olyan, mint egy tüzértiszt. A </w:t>
      </w:r>
      <w:r>
        <w:rPr>
          <w:i/>
          <w:sz w:val="23"/>
        </w:rPr>
        <w:t>fuoco</w:t>
      </w:r>
      <w:r>
        <w:rPr>
          <w:rStyle w:val="FootnoteCharacters"/>
          <w:rStyle w:val="FootnoteAnchor"/>
          <w:i/>
          <w:sz w:val="23"/>
        </w:rPr>
        <w:footnoteReference w:customMarkFollows="1" w:id="27"/>
        <w:t>*</w:t>
      </w:r>
      <w:r>
        <w:rPr>
          <w:rStyle w:val="FootnoteCharacters"/>
          <w:i/>
          <w:sz w:val="23"/>
        </w:rPr>
        <w:t>*</w:t>
      </w:r>
      <w:r>
        <w:rPr>
          <w:sz w:val="23"/>
        </w:rPr>
        <w:t xml:space="preserve">szónál egy magányos lövés dördül, és a vasutas a földre zuhan. A lövés valahonnan egy emeleti ablakból, nem az utcáról jött. A golyó az arcán érte. Úgy érzi, a golyó a múlthoz, a gyerekkorát megelőző múlthoz tartozik. Az arcán ejtett seb, amelyet három asszony próbál kezelni, életre segíti halálát. </w:t>
      </w:r>
    </w:p>
    <w:p>
      <w:pPr>
        <w:pStyle w:val="Normal"/>
        <w:spacing w:before="0" w:after="240"/>
        <w:jc w:val="both"/>
        <w:rPr>
          <w:sz w:val="23"/>
        </w:rPr>
      </w:pPr>
      <w:r>
        <w:rPr>
          <w:sz w:val="23"/>
        </w:rPr>
        <w:t xml:space="preserve">Egy köbméternyi tér; ha kiürítjük belőle e tér képzetét, ami marad, olyan, mint a halál. </w:t>
      </w:r>
    </w:p>
    <w:p>
      <w:pPr>
        <w:pStyle w:val="Normal"/>
        <w:spacing w:before="0" w:after="240"/>
        <w:jc w:val="both"/>
        <w:rPr>
          <w:sz w:val="23"/>
        </w:rPr>
      </w:pPr>
      <w:r>
        <w:rPr>
          <w:sz w:val="23"/>
        </w:rPr>
        <w:t xml:space="preserve">A katonák újólag előrenyomulnak, s ugyanúgy visszaveretnek. Ám ezúttal száz méterre távolodnak el, majd szünet következik, amelynek csöndje senkit sem téveszt meg. A barikád mögött talán ez a legnagyobb rettegés pillanata. Az ellenség fölmérte a védők ellenszegülését, és e szerint tervez újabb támadást; a védők nem tehetnek mást, mint halott bajtársukkal foglalatoskodnak, és várakoznak a reménytelen túlerővel szemben. </w:t>
      </w:r>
    </w:p>
    <w:p>
      <w:pPr>
        <w:pStyle w:val="Normal"/>
        <w:spacing w:before="0" w:after="240"/>
        <w:jc w:val="both"/>
        <w:rPr>
          <w:sz w:val="23"/>
        </w:rPr>
      </w:pPr>
      <w:r>
        <w:rPr>
          <w:sz w:val="23"/>
        </w:rPr>
        <w:t>A lány olaszul odasúgja a fiúnak: Ígérem, ha egy katona kezet emel rám, kést döfök a hátába. Vállai között megérinti a fiút ott, ahová a kést szánja. A fiú mintha megértené szavait, halált színlelve, ránehezedik a lányra. Ígérem neked, mondja a lány. A fiú feje a lány vállára csuklik. Lábai remegnek, s attól tart, rögtön elveszíti az eszméletét. A lány átkarolva kivezeti a kapualjon át az udvarra, ahol egy csapból vizet fröcsköl az arcába, és megitatja. A víz metsző hideg, s amint kortyolja, újabb sortüzet hall az utca felől. Fülében a hang és torkában a jéghideg víz egyetlen érzetté mosódik össze. Látja a lány arcát, vastag, összenőtt szemöldökét, vastag száját, bajuszát, nyomott, elcsúfult arcát s benne tunya szemét, látja arckifejezését; soha még ezelőtt másik ember arca nem fejezte ki ennyire azt, amit ő érez.</w:t>
      </w:r>
    </w:p>
    <w:p>
      <w:pPr>
        <w:pStyle w:val="Normal"/>
        <w:spacing w:before="0" w:after="240"/>
        <w:jc w:val="both"/>
        <w:rPr/>
      </w:pPr>
      <w:r>
        <w:rPr>
          <w:i/>
          <w:sz w:val="23"/>
        </w:rPr>
        <w:t>Che Dio vi maledica</w:t>
      </w:r>
      <w:r>
        <w:rPr>
          <w:rStyle w:val="FootnoteCharacters"/>
          <w:rStyle w:val="FootnoteAnchor"/>
          <w:sz w:val="23"/>
        </w:rPr>
        <w:footnoteReference w:customMarkFollows="1" w:id="28"/>
        <w:t>*</w:t>
      </w:r>
      <w:r>
        <w:rPr>
          <w:rStyle w:val="FootnoteCharacters"/>
          <w:sz w:val="23"/>
        </w:rPr>
        <w:t>**</w:t>
      </w:r>
      <w:r>
        <w:rPr>
          <w:sz w:val="23"/>
        </w:rPr>
        <w:t xml:space="preserve">mondja a lány. </w:t>
      </w:r>
    </w:p>
    <w:p>
      <w:pPr>
        <w:pStyle w:val="Normal"/>
        <w:spacing w:before="0" w:after="240"/>
        <w:jc w:val="both"/>
        <w:rPr>
          <w:sz w:val="23"/>
        </w:rPr>
      </w:pPr>
      <w:r>
        <w:rPr>
          <w:sz w:val="23"/>
        </w:rPr>
        <w:t xml:space="preserve">Végig az utcán számos lövészt helyeztek el az emeleti ablakokban, ahonnan lőni tudják a barikád mögötti védőket. Az ő fedezetük alatt nyomulnak előre a katonák az utcán. Már három védő sebesült meg. </w:t>
      </w:r>
    </w:p>
    <w:p>
      <w:pPr>
        <w:pStyle w:val="Normal"/>
        <w:spacing w:before="0" w:after="240"/>
        <w:jc w:val="both"/>
        <w:rPr>
          <w:sz w:val="23"/>
        </w:rPr>
      </w:pPr>
      <w:r>
        <w:rPr>
          <w:sz w:val="23"/>
        </w:rPr>
        <w:t xml:space="preserve">Hadd szóljak itt az egyik sebesültről. A golyó éppen a jobb kulcscsontja alatt fúródott be. Ha nyugton tartja jobb kezét, a sajgás állandó, de nem terjed: nem nyilall és nem falja föl épen maradt részeinek tudatát. Gyűlöli a fájdalmat, mint ahogy gyűlöli a katonákat. A fájdalom – a katonák a testében. Fölkap egy követ, és bal kezével megpróbálja elhajítani. Dobás közben akaratlanul megmozdítja jobb vállát. A kő kajlán egy falnak vágódik. </w:t>
      </w:r>
    </w:p>
    <w:p>
      <w:pPr>
        <w:pStyle w:val="Normal"/>
        <w:spacing w:before="0" w:after="240"/>
        <w:jc w:val="both"/>
        <w:rPr/>
      </w:pPr>
      <w:r>
        <w:rPr>
          <w:sz w:val="23"/>
        </w:rPr>
        <w:t xml:space="preserve">Írj bármit. Igaz, nem igaz, lényegtelen. Szólj, de szólj gyöngédséggel, mert ez minden, amit tehetsz, hogy egy keveset segíts. Építs barikádot szavakból, nem számít, mit jelentenek. Szólj, hogy érezze, vele vagy. Szólj, hogy tudja, ott vagy. s nem érzed fájdalmát. Mondj akármit, mert a fájdalma nagyobb, mint bármi különbség igazság és nem igazság között. Kötözd be hangoddal, a szavaiddal, mint ahogy mások a sebét kötözik be. Igen. Itt és most. És szűnni fog. </w:t>
      </w:r>
    </w:p>
    <w:p>
      <w:pPr>
        <w:pStyle w:val="Normal"/>
        <w:spacing w:before="0" w:after="240"/>
        <w:jc w:val="both"/>
        <w:rPr>
          <w:sz w:val="23"/>
        </w:rPr>
      </w:pPr>
      <w:r>
        <w:rPr>
          <w:sz w:val="23"/>
        </w:rPr>
        <w:t xml:space="preserve">Nincs bíró. </w:t>
      </w:r>
    </w:p>
    <w:p>
      <w:pPr>
        <w:pStyle w:val="Normal"/>
        <w:spacing w:before="0" w:after="240"/>
        <w:jc w:val="both"/>
        <w:rPr/>
      </w:pPr>
      <w:r>
        <w:rPr>
          <w:sz w:val="23"/>
        </w:rPr>
        <w:t xml:space="preserve">Amikor a katonák már húsz méterre vannak, két asszony fölkapaszkodik azokra a vasrudakra, melyek azt hivatottak megakadályozni, hogy ember vagy állat a villamos alá kerüljön. Amint megjelennek a kocsi oldalán, közvetlen közeli célpontot nyújtva, ezt rikoltják a katonák felé: „Lőjetek! Mért nem lőttök?” Sok fegyvercső irányul rájuk, de senki sem lő. Az asszonyok egyenesen állnak, terpeszben a betört ablakok fölött. Egyre csak kiabálnak a katonák felé: </w:t>
      </w:r>
      <w:r>
        <w:rPr>
          <w:i/>
          <w:sz w:val="23"/>
        </w:rPr>
        <w:t>Figli di puttana!</w:t>
      </w:r>
      <w:r>
        <w:rPr>
          <w:rStyle w:val="FootnoteCharacters"/>
          <w:rStyle w:val="FootnoteAnchor"/>
          <w:i/>
          <w:sz w:val="23"/>
        </w:rPr>
        <w:footnoteReference w:customMarkFollows="1" w:id="29"/>
        <w:t>*</w:t>
      </w:r>
      <w:r>
        <w:rPr>
          <w:sz w:val="23"/>
        </w:rPr>
        <w:t xml:space="preserve"> S aztán: </w:t>
      </w:r>
      <w:r>
        <w:rPr>
          <w:i/>
          <w:sz w:val="23"/>
        </w:rPr>
        <w:t>Castrati! Castrati!</w:t>
      </w:r>
      <w:r>
        <w:rPr>
          <w:rStyle w:val="FootnoteCharacters"/>
          <w:rStyle w:val="FootnoteAnchor"/>
          <w:i/>
          <w:sz w:val="23"/>
        </w:rPr>
        <w:footnoteReference w:customMarkFollows="1" w:id="30"/>
        <w:t>*</w:t>
      </w:r>
      <w:r>
        <w:rPr>
          <w:rStyle w:val="FootnoteCharacters"/>
          <w:i/>
          <w:sz w:val="23"/>
        </w:rPr>
        <w:t>*</w:t>
      </w:r>
      <w:r>
        <w:rPr>
          <w:sz w:val="23"/>
        </w:rPr>
        <w:t xml:space="preserve">A fiú hátulról bámulja őket az utcán. Egyikük sarka kitüremkedik lyukas harisnyáján. Másikuk harisnyátlan bokáján vérfolt. </w:t>
      </w:r>
      <w:r>
        <w:rPr>
          <w:i/>
          <w:sz w:val="23"/>
        </w:rPr>
        <w:t>Castrati! Castrati!</w:t>
      </w:r>
      <w:r>
        <w:rPr>
          <w:sz w:val="23"/>
        </w:rPr>
        <w:t xml:space="preserve"> Más nők is fölkúsznak a rudakon az előbbi kettőhöz.</w:t>
      </w:r>
    </w:p>
    <w:p>
      <w:pPr>
        <w:pStyle w:val="Normal"/>
        <w:spacing w:before="0" w:after="240"/>
        <w:jc w:val="both"/>
        <w:rPr>
          <w:sz w:val="23"/>
        </w:rPr>
      </w:pPr>
      <w:r>
        <w:rPr>
          <w:sz w:val="23"/>
        </w:rPr>
        <w:t xml:space="preserve">Az egyik tiszt észrevesz egy férfit valamely távolabbi ház hatodik emeleti mellvédjén, kissé távolabb a barikád mögött. A férfi hadonászik. A tiszt tűzparancsot ad az egyik osztagnak. </w:t>
      </w:r>
    </w:p>
    <w:p>
      <w:pPr>
        <w:pStyle w:val="Normal"/>
        <w:spacing w:before="0" w:after="240"/>
        <w:jc w:val="both"/>
        <w:rPr>
          <w:sz w:val="23"/>
        </w:rPr>
      </w:pPr>
      <w:r>
        <w:rPr>
          <w:sz w:val="23"/>
        </w:rPr>
        <w:t xml:space="preserve">A mellvéden álló férfi meglátja, amint a katonák vállhoz emelik a fegyverüket, és céloznak. Ha leugrom, gondolja, megölnek, mielőtt földet érnék. Leugrik. </w:t>
      </w:r>
    </w:p>
    <w:p>
      <w:pPr>
        <w:pStyle w:val="Normal"/>
        <w:spacing w:before="0" w:after="240"/>
        <w:jc w:val="both"/>
        <w:rPr/>
      </w:pPr>
      <w:r>
        <w:rPr>
          <w:sz w:val="23"/>
        </w:rPr>
        <w:t xml:space="preserve">A tiszt szemében a feldöntött villamos oldalán átkozódó, izgő-mozgó fiatal nők szukák, akiket majd később letartóztattat. De néhány katonában – más városokból származó paraszt- és munkásfiúkban – a nők gyermekkori emlékeket ébresztenek. Az asszonyok hangja ünnepélyes, szenvedélyes, választ nem váró dühről tanúskodik. Ezeknek a katonáknak a szemében a villamoskocsin ágáló nők, akármi is tényleges koruk, az idősebb felnőttek tekintélyével rendelkeznek; dühük elválaszthatatlan az ítélettől: ilyen dühvel szemben az embernek bocsánatért kell folyamodnia. </w:t>
      </w:r>
    </w:p>
    <w:p>
      <w:pPr>
        <w:pStyle w:val="Normal"/>
        <w:spacing w:before="0" w:after="240"/>
        <w:jc w:val="both"/>
        <w:rPr/>
      </w:pPr>
      <w:r>
        <w:rPr>
          <w:sz w:val="23"/>
        </w:rPr>
        <w:t xml:space="preserve">A katonák parancsot kapnak: nyomuljanak előre. Ez a parancs helyrebillenti férfiasságuk érzetét, amelyet az imént egy pillanatra majdnem elveszítettek. Engedelmesen mozognak előre, csőre töltött puskával, hogy lerángassák a nőket a villamosról. </w:t>
      </w:r>
    </w:p>
    <w:p>
      <w:pPr>
        <w:pStyle w:val="Normal"/>
        <w:spacing w:before="0" w:after="240"/>
        <w:jc w:val="both"/>
        <w:rPr/>
      </w:pPr>
      <w:r>
        <w:rPr>
          <w:i/>
          <w:sz w:val="23"/>
        </w:rPr>
        <w:t>Castrati!</w:t>
      </w:r>
      <w:r>
        <w:rPr>
          <w:sz w:val="23"/>
        </w:rPr>
        <w:t xml:space="preserve"> Gvávák! </w:t>
      </w:r>
    </w:p>
    <w:p>
      <w:pPr>
        <w:pStyle w:val="Normal"/>
        <w:spacing w:before="0" w:after="480"/>
        <w:jc w:val="both"/>
        <w:rPr>
          <w:sz w:val="23"/>
        </w:rPr>
      </w:pPr>
      <w:r>
        <w:rPr>
          <w:sz w:val="23"/>
        </w:rPr>
        <w:t xml:space="preserve">A szavak ordítássá sűrűsödnek. Nem a félelem, hanem a teljes elutasítás ordításává. A halva született helyett ordító asszonyoké. </w:t>
      </w:r>
    </w:p>
    <w:p>
      <w:pPr>
        <w:pStyle w:val="Normal"/>
        <w:spacing w:before="0" w:after="240"/>
        <w:jc w:val="both"/>
        <w:rPr/>
      </w:pPr>
      <w:r>
        <w:rPr>
          <w:sz w:val="23"/>
        </w:rPr>
        <w:t xml:space="preserve">Mi történt még a tizenegy éves fiúval Milánóban 1898. május 6-án? Beszámolómat nem folytatom. Ettől a perctől kezdve minden, amit írok vagy egyetlen végső pont felé fog konvergálni, vagy úgy szétszóródik, hogy összefüggéstelenné válik. Pedig nem volt sem ilyesfajta konvergencia, sem összefüggéstelenség. Ha most megállok itt, az a kimondatlanul hagyottak ellenére is, többet nyújt az igazságból, mint ami lehetséges lesz, ha majd a történetem végére pontot tettem. Az íróban munkáló vágy, hogy történetét lezárja, végzetes az igazságra. A befejezés egységesít. Az egységet azonban más módon kell megteremteni. </w:t>
      </w:r>
    </w:p>
    <w:p>
      <w:pPr>
        <w:pStyle w:val="Normal"/>
        <w:spacing w:before="0" w:after="240"/>
        <w:jc w:val="both"/>
        <w:rPr/>
      </w:pPr>
      <w:r>
        <w:rPr>
          <w:sz w:val="23"/>
        </w:rPr>
        <w:t xml:space="preserve">Május 6-a – a milánói statárium kihirdetésének napja – és május 9-e között száz munkás vesztette életét és négyszázötven sebesült meg. Az a négy nap az olasz történelem egy korszakának a végét jelezte. A szocialista vezetők egyre több hangsúlyt vetettek a parlamentáris szociáldemokráciára, és minden közvetlen forradalmi akció – vagy forradalmi védekezés – kísérletével fölhagytak. Ezzel egyidőben az uralkodó osztály új taktikát dolgozott ki a munkássággal és parasztsággal szemben: a durva elnyomást fölváltotta a politikai manipulálás. A következő húsz esztendőre Olaszországban, miként Nyugat-Európa nagy részében is, a forradalom kísértetét száműzték az emberek tudatából. </w:t>
      </w:r>
    </w:p>
    <w:p>
      <w:pPr>
        <w:pStyle w:val="Normal"/>
        <w:spacing w:before="0" w:after="240"/>
        <w:ind w:firstLine="1134"/>
        <w:jc w:val="both"/>
        <w:rPr>
          <w:sz w:val="40"/>
        </w:rPr>
      </w:pPr>
      <w:r>
        <w:rPr>
          <w:sz w:val="40"/>
        </w:rPr>
        <w:t>*</w:t>
      </w:r>
    </w:p>
    <w:p>
      <w:pPr>
        <w:pStyle w:val="Normal"/>
        <w:spacing w:before="0" w:after="240"/>
        <w:jc w:val="both"/>
        <w:rPr>
          <w:sz w:val="23"/>
        </w:rPr>
      </w:pPr>
      <w:r>
        <w:rPr>
          <w:sz w:val="23"/>
        </w:rPr>
        <w:t xml:space="preserve">A livornói kertben játszik a szökőkút. A szökőkutat, a pálmafákat, a hibiszkuszt és a virágzó bokrokat nem hagyták tönkremenni Umberto feleségének három évvel ezelőtt – 1895-ben bekövetkezett halála óta. A férfi két kertészt alkalmazott. Csak azért szokott Settignanóba utazni, hogy ritka növényeket rendeljen. Felesége emléke minden évben jobban hasonlít a képhez, amit ismerősei és barátai őriztek meg az asszonyról. Már nem vitatja, hogy felesége nagy lélek volt. </w:t>
      </w:r>
    </w:p>
    <w:p>
      <w:pPr>
        <w:pStyle w:val="Normal"/>
        <w:spacing w:before="0" w:after="240"/>
        <w:jc w:val="both"/>
        <w:rPr>
          <w:sz w:val="23"/>
        </w:rPr>
      </w:pPr>
      <w:r>
        <w:rPr>
          <w:sz w:val="23"/>
        </w:rPr>
        <w:t xml:space="preserve">Olykor nesz töri meg a csöndet, mintha golyót dobnának a vízbe. Egy sütkérező sügér okozza, amint a felszínről hirtelen a mélybe bukik. Umberto egyedül nem tudja élvezni a kert békéjét. Ha egyedül van, ideges és öregnek érzi magát. Bármit kérjen is Laura, bele fog egyezni, csak hogy fiát Livornóban tarthassa. </w:t>
      </w:r>
    </w:p>
    <w:p>
      <w:pPr>
        <w:pStyle w:val="Normal"/>
        <w:spacing w:before="0" w:after="240"/>
        <w:jc w:val="both"/>
        <w:rPr/>
      </w:pPr>
      <w:r>
        <w:rPr>
          <w:sz w:val="23"/>
        </w:rPr>
        <w:t xml:space="preserve">Umberto úgy véli, fia nem hasonlít a mai olaszokra, inkább olyan, mint egy reneszánsz kori ifjú; arcán, mint ablakon át, a lelkébe lehet látni. A fiú foghíjait kissé zavarónak találja, amikor mosolyog, de ezeket majd arannyal pótoltatja. Részletezi Laurának mindazon előnyöket, amiket a fiú élvezne, ha Livornóban lakna. Laura nem árulja el véleményét. Ehelyett panaszkodik, célozgat, ellentmondásokba keveredik. Minél meggyőzőbb lesz Umberto, ő annál kevésbé bátorítja. A férfi kérleli, térden állva könyörög neki. </w:t>
      </w:r>
    </w:p>
    <w:p>
      <w:pPr>
        <w:pStyle w:val="Normal"/>
        <w:jc w:val="both"/>
        <w:rPr/>
      </w:pPr>
      <w:r>
        <w:rPr>
          <w:sz w:val="23"/>
        </w:rPr>
        <w:t xml:space="preserve">Nem, nem, kiáltja, megfogja a férfi karját, hogy talpra állítsa. </w:t>
      </w:r>
    </w:p>
    <w:p>
      <w:pPr>
        <w:pStyle w:val="Normal"/>
        <w:jc w:val="both"/>
        <w:rPr>
          <w:sz w:val="23"/>
        </w:rPr>
      </w:pPr>
      <w:r>
        <w:rPr>
          <w:sz w:val="23"/>
        </w:rPr>
        <w:t xml:space="preserve">Umberto emlékezteti az együtt töltött napokra. </w:t>
      </w:r>
    </w:p>
    <w:p>
      <w:pPr>
        <w:pStyle w:val="Normal"/>
        <w:jc w:val="both"/>
        <w:rPr>
          <w:sz w:val="23"/>
        </w:rPr>
      </w:pPr>
      <w:r>
        <w:rPr>
          <w:sz w:val="23"/>
        </w:rPr>
        <w:t xml:space="preserve">Ó, kicsikém, őrült voltál, teljesen, egészen őrült. </w:t>
      </w:r>
    </w:p>
    <w:p>
      <w:pPr>
        <w:pStyle w:val="Normal"/>
        <w:jc w:val="both"/>
        <w:rPr>
          <w:sz w:val="23"/>
        </w:rPr>
      </w:pPr>
      <w:r>
        <w:rPr>
          <w:sz w:val="23"/>
        </w:rPr>
        <w:t xml:space="preserve">Olaszország nem való egy gyereknek, hajtogatja Laura. </w:t>
      </w:r>
    </w:p>
    <w:p>
      <w:pPr>
        <w:pStyle w:val="Normal"/>
        <w:jc w:val="both"/>
        <w:rPr/>
      </w:pPr>
      <w:r>
        <w:rPr>
          <w:sz w:val="23"/>
        </w:rPr>
        <w:t xml:space="preserve">Gyere te is vele, mondja Umberto, egyre izgatottabban, házat veszek. Veszek neked... </w:t>
      </w:r>
    </w:p>
    <w:p>
      <w:pPr>
        <w:pStyle w:val="Normal"/>
        <w:spacing w:before="0" w:after="240"/>
        <w:jc w:val="both"/>
        <w:rPr>
          <w:sz w:val="23"/>
        </w:rPr>
      </w:pPr>
      <w:r>
        <w:rPr>
          <w:sz w:val="23"/>
        </w:rPr>
        <w:t>Az apa érzelgőssége biztosítja, hogy az anya akarata érvényesüljön.</w:t>
      </w:r>
    </w:p>
    <w:p>
      <w:pPr>
        <w:pStyle w:val="Normal"/>
        <w:spacing w:before="0" w:after="240"/>
        <w:jc w:val="both"/>
        <w:rPr/>
      </w:pPr>
      <w:r>
        <w:rPr>
          <w:sz w:val="23"/>
        </w:rPr>
        <w:t xml:space="preserve">Mialatt nem ismert anyja és újonnan fölfedezett apja arról vitatkozik, hol s kivel kellene élnie, a fiú vissza-visszatér gondolataiban ahhoz az emlékképhez, mikor bevezették az udvarba, a vízcsaphoz. A római lány megint vizet fröcsköl az arcába. Ismét elcsodálkozik a lány arckifejezésén. Valami újra föltárul. A reveláció szótlan, miként az arcába fröcskölt víz volt színtelen. </w:t>
      </w:r>
    </w:p>
    <w:p>
      <w:pPr>
        <w:pStyle w:val="Normal"/>
        <w:jc w:val="both"/>
        <w:rPr/>
      </w:pPr>
      <w:r>
        <w:rPr>
          <w:sz w:val="23"/>
        </w:rPr>
        <w:t xml:space="preserve">Hogy hol van (a livornói kertben), vagy hol volt (a Via Maninen), nem fontos; amit maga előtt lát (anyja kerek arcát és kifogástalan kontyba fésült haját), vagy amit látott (a római lány csúf, tátott száját), egyazon pillanat része; amit hall (a szökőkút hangja) vagy amit hallott (az asszonyok sikolya és szitkai), csak változatai ugyanannak; csak az számít, amit a lány arckifejezése az udvarban megerősített, s ami eddig a pillanatig nem fogalmazódott meg szavakban. Hogy nem halt meg – csak ez számít. </w:t>
      </w:r>
      <w:r>
        <w:br w:type="page"/>
      </w:r>
    </w:p>
    <w:p>
      <w:pPr>
        <w:pStyle w:val="Normal"/>
        <w:spacing w:before="0" w:after="480"/>
        <w:ind w:firstLine="1134"/>
        <w:jc w:val="both"/>
        <w:rPr>
          <w:b/>
          <w:b/>
          <w:sz w:val="40"/>
        </w:rPr>
      </w:pPr>
      <w:r>
        <w:rPr>
          <w:b/>
          <w:sz w:val="40"/>
        </w:rPr>
        <w:t>4</w:t>
      </w:r>
    </w:p>
    <w:p>
      <w:pPr>
        <w:pStyle w:val="Normal"/>
        <w:spacing w:before="0" w:after="240"/>
        <w:jc w:val="both"/>
        <w:rPr/>
      </w:pPr>
      <w:r>
        <w:rPr>
          <w:sz w:val="23"/>
        </w:rPr>
        <w:t>Megkezdődött a mindhalálig tartó küzdelem az ellen, ami van.</w:t>
      </w:r>
    </w:p>
    <w:p>
      <w:pPr>
        <w:pStyle w:val="Normal"/>
        <w:spacing w:before="0" w:after="240"/>
        <w:jc w:val="both"/>
        <w:rPr>
          <w:sz w:val="23"/>
        </w:rPr>
      </w:pPr>
      <w:r>
        <w:rPr>
          <w:sz w:val="23"/>
        </w:rPr>
        <w:t xml:space="preserve">Szent Veronika fátyla: a kendő Krisztus töviskoronás fejének rányomódott képével. </w:t>
      </w:r>
    </w:p>
    <w:p>
      <w:pPr>
        <w:pStyle w:val="Normal"/>
        <w:spacing w:before="0" w:after="240"/>
        <w:jc w:val="both"/>
        <w:rPr>
          <w:sz w:val="23"/>
        </w:rPr>
      </w:pPr>
      <w:r>
        <w:rPr>
          <w:sz w:val="23"/>
        </w:rPr>
        <w:t xml:space="preserve">Látok egy csodás módon vászonra nyomott másik képet is. Női test, feje hátravetve, a szemek lezárva. A kép naturalisztikus, teljesen stilizálatlan. Szőrzet sötét foltjai. Halvány bőre alig megkülönböztethető a vászonlepedő színétől, amelyen fekszik. </w:t>
      </w:r>
    </w:p>
    <w:p>
      <w:pPr>
        <w:pStyle w:val="Normal"/>
        <w:spacing w:before="0" w:after="240"/>
        <w:jc w:val="both"/>
        <w:rPr>
          <w:sz w:val="23"/>
        </w:rPr>
      </w:pPr>
      <w:r>
        <w:rPr>
          <w:sz w:val="23"/>
        </w:rPr>
        <w:t xml:space="preserve">Két galamb röpdös be az erdőbe, ki az erdőből: a hím mindig üldözőben. Amint a pár az erdő felé közeledik, az elöl szálló nőstény röptében megtorpan: függőlegesen, farka lent, szárnyai kiterjesztve, fékez. Fejét hátraveti, csőre az ég felé. Ott függ mozdulatlanul, mégsem zuhan. A hím ott találja magát az oldalánál. A nőstény esni kezd, fejét le-, farkát fölszegi, alábukik, majd együtt suhannak be az erdőbe. Egy pillanat múlva föltűnnek az erdő túlsó végén, hogy visszakanyarodjanak, és kezdjék a röptüket elölről. </w:t>
      </w:r>
    </w:p>
    <w:p>
      <w:pPr>
        <w:pStyle w:val="Normal"/>
        <w:spacing w:before="0" w:after="240"/>
        <w:jc w:val="both"/>
        <w:rPr>
          <w:sz w:val="23"/>
        </w:rPr>
      </w:pPr>
      <w:r>
        <w:rPr>
          <w:sz w:val="23"/>
        </w:rPr>
        <w:t xml:space="preserve">A leírás pontos, már amennyire. Ámde szelektálási képességem (hogy ti. megválasszam a tényeket, és a leírásukra szolgáló szavakat) a választásnak valami olyan képzetével hatja át a szöveget, amely arra bátorítja az olvasót, hogy a két galamb előtt álló választás skálájára és fajtájára hamisan következtessen. A leírás torzít. </w:t>
      </w:r>
    </w:p>
    <w:p>
      <w:pPr>
        <w:pStyle w:val="Normal"/>
        <w:spacing w:before="0" w:after="240"/>
        <w:jc w:val="both"/>
        <w:rPr/>
      </w:pPr>
      <w:r>
        <w:rPr>
          <w:sz w:val="23"/>
        </w:rPr>
        <w:t xml:space="preserve">1902 májusának egy késő délutánján (pár héttel a búr háború befejezése előtt) Beatrice elcsábítja a fiút. Ami megtörténik, úgy történik meg, mint egy le nem írt természeti jelenség. </w:t>
      </w:r>
    </w:p>
    <w:p>
      <w:pPr>
        <w:pStyle w:val="Normal"/>
        <w:spacing w:before="0" w:after="240"/>
        <w:ind w:firstLine="1134"/>
        <w:jc w:val="both"/>
        <w:rPr>
          <w:sz w:val="40"/>
        </w:rPr>
      </w:pPr>
      <w:r>
        <w:rPr>
          <w:sz w:val="40"/>
        </w:rPr>
        <w:t>*</w:t>
      </w:r>
    </w:p>
    <w:p>
      <w:pPr>
        <w:pStyle w:val="Normal"/>
        <w:spacing w:before="0" w:after="240"/>
        <w:jc w:val="both"/>
        <w:rPr/>
      </w:pPr>
      <w:r>
        <w:rPr>
          <w:sz w:val="23"/>
        </w:rPr>
        <w:t>Laura és fia 1898 májusának végén arra tért vissza Milánóból, hogy Beatrice-t eljegyezte Patrick Bierce kapitány a 17-es ulánusoktól. A fiút intézetbe küldték. Az iskolai szünidőket jórészt Jocelynnel kettesben töltötte a farmon. (Beatrice a férjével tartott, amikor Dél-Afrikába helyezték.)</w:t>
      </w:r>
    </w:p>
    <w:p>
      <w:pPr>
        <w:pStyle w:val="Normal"/>
        <w:spacing w:before="0" w:after="240"/>
        <w:jc w:val="both"/>
        <w:rPr>
          <w:sz w:val="23"/>
        </w:rPr>
      </w:pPr>
      <w:r>
        <w:rPr>
          <w:sz w:val="23"/>
        </w:rPr>
        <w:t xml:space="preserve">Már gyakran leírták azt az iskolatípust, ahová a fiút beíratták. Napirendje spártai, ideológiája imperialisztikus és vallásos, közösségi élete tekintélyelvű és szadisztikus. Az iskolai nevelés célja a birodalomépítők kiképzése volt. </w:t>
      </w:r>
    </w:p>
    <w:p>
      <w:pPr>
        <w:pStyle w:val="Normal"/>
        <w:spacing w:before="0" w:after="240"/>
        <w:jc w:val="both"/>
        <w:rPr/>
      </w:pPr>
      <w:r>
        <w:rPr>
          <w:sz w:val="23"/>
        </w:rPr>
        <w:t xml:space="preserve">Mint annyi más fiú, ő is hozzáidomult az iskolai élethez. Félrehúzódása csak aláhúzta azt, amit társai első látásra a fiú idegenségének észleltek. Üldözni azonban nem üldözték. Közönyössége egyfajta védelmet nyújtott. Garibaldinak gúnyolták, mivel azt állította, hogy apja olasz. Szerfelett sok időt töltött a zongora mellett az iskola zeneszobájában. Zenei érdeklődése semmiképpen sem volt arányban csekély tehetségével. </w:t>
      </w:r>
    </w:p>
    <w:p>
      <w:pPr>
        <w:pStyle w:val="Normal"/>
        <w:spacing w:before="0" w:after="240"/>
        <w:jc w:val="both"/>
        <w:rPr/>
      </w:pPr>
      <w:r>
        <w:rPr>
          <w:sz w:val="23"/>
        </w:rPr>
        <w:t xml:space="preserve">Tizennégy éves korában arca többé már nem gyermekarc. Ezt a változást gyakran mint a vonások eldurvulásának folyamatát állítják be: nem ez a dolog lényege. A változás – ez tizennégy és huszonnégy éves kor között bármikor bekövetkezhet – az arc kifejező voltának nyeresége és egyszersmind vesztesége. A bőr textúrája, a csontokat fedő hús formája eltompul; e kettő külső megjelenésre takaró lesz, gyermekkorban viszont a létezés kinyilvánítása. (Hasonlítsuk össze reagálásunkat a gyermekekre és a felnőttekre: azt az értéket tulajdonítjuk a gyerekek létének, amit a felnőttek szándékainak.) Ugyanakkor a takaró nyílásai – különösen a szem és a száj – kifejezőbbé válnak, pontosan azért, mert mostantól ezek jelzik a rejtőző, mögöttes lényeget. </w:t>
      </w:r>
    </w:p>
    <w:p>
      <w:pPr>
        <w:pStyle w:val="Normal"/>
        <w:spacing w:before="0" w:after="240"/>
        <w:jc w:val="both"/>
        <w:rPr/>
      </w:pPr>
      <w:r>
        <w:rPr>
          <w:sz w:val="23"/>
        </w:rPr>
        <w:t xml:space="preserve">Az érés, majd később az öregedés folyamata az énnek a test külső felszínéről való fokozatos, de fokozódó visszavonulásával jár. Az aggok bőre olyan, mint a ruha. A fiú mellett lépkedő férfi – Jocelyn – szája már kifejezéstelen; a nagybácsi már visszavonult a szájától: ajkai csak a hústakaró kitüremkedései. Némi információt azért ez a takaró is nyújtott: vidéki birtokos, szabadban töltött élet, zárkózott, kiábrándult ember. De mostanában már csak a szemén keresztül lehetett nagy ritkán megpillantani énjének még eleven reagálásra képes részét. </w:t>
      </w:r>
    </w:p>
    <w:p>
      <w:pPr>
        <w:pStyle w:val="Normal"/>
        <w:spacing w:before="0" w:after="240"/>
        <w:jc w:val="both"/>
        <w:rPr/>
      </w:pPr>
      <w:r>
        <w:rPr>
          <w:sz w:val="23"/>
        </w:rPr>
        <w:t xml:space="preserve">Meredek, kanyargós ösvényen kaptattak, magas sövények között. Késő novemberi délután volt (1900), nagyon hasonlatos ahhoz, amikor a zsákkámzsás férfiak néhány évvel azelőtt megmutatták a fiúnak a kimúlt igáslovakat. Azóta sem beszélt senkinek erről az epizódról. Még élénken emlékezett rá, de nem kereste megfejtését. A történet egy látomás elszigetelt, abszolút jellegét öltötte magára. Számára a történés átélése jelentette a magyarázatot. </w:t>
      </w:r>
    </w:p>
    <w:p>
      <w:pPr>
        <w:pStyle w:val="Normal"/>
        <w:spacing w:before="0" w:after="240"/>
        <w:jc w:val="both"/>
        <w:rPr>
          <w:sz w:val="23"/>
        </w:rPr>
      </w:pPr>
      <w:r>
        <w:rPr>
          <w:sz w:val="23"/>
        </w:rPr>
        <w:t xml:space="preserve">Kiadós eső esett azon a napon. Az ösvény mellett egy kőmedrű, gazzal benőtt árokban zubogott lefelé az esővíz. A vizet csak hallották, látni nem látták. Mindketten puskát vittek a hónuk alatt. </w:t>
      </w:r>
    </w:p>
    <w:p>
      <w:pPr>
        <w:pStyle w:val="Normal"/>
        <w:spacing w:before="0" w:after="240"/>
        <w:jc w:val="both"/>
        <w:rPr>
          <w:sz w:val="23"/>
        </w:rPr>
      </w:pPr>
      <w:r>
        <w:rPr>
          <w:sz w:val="23"/>
        </w:rPr>
        <w:t>Korábban a fiú egy álmát mesélte el Jocelynnek.</w:t>
      </w:r>
    </w:p>
    <w:p>
      <w:pPr>
        <w:pStyle w:val="Normal"/>
        <w:spacing w:before="0" w:after="240"/>
        <w:jc w:val="both"/>
        <w:rPr>
          <w:sz w:val="23"/>
        </w:rPr>
      </w:pPr>
      <w:r>
        <w:rPr>
          <w:sz w:val="23"/>
        </w:rPr>
        <w:t>…</w:t>
      </w:r>
      <w:r>
        <w:rPr>
          <w:sz w:val="23"/>
        </w:rPr>
        <w:t xml:space="preserve">Lent jártam a Martin-tónál, nagyon meleg volt, olyan, mint a múlt nyáron. Úsztam és nagy madarak – de nem ragadozó madarak – húztak át a víz felett, egészen alacsonyan. Időnként egy-egy madár lába a hajamat súrolta. Aztán egyre több madár jött, s végül kénytelen voltam a partra úszni és kimászni. </w:t>
      </w:r>
    </w:p>
    <w:p>
      <w:pPr>
        <w:pStyle w:val="Normal"/>
        <w:spacing w:before="0" w:after="240"/>
        <w:jc w:val="both"/>
        <w:rPr/>
      </w:pPr>
      <w:r>
        <w:rPr>
          <w:sz w:val="23"/>
        </w:rPr>
        <w:t xml:space="preserve">Azt mondja Tedder, az idén egészen kivételes zsákmányra számíthatunk vadkacsában, lent a folyó torkolatánál, szólalt meg Jocelyn. </w:t>
      </w:r>
    </w:p>
    <w:p>
      <w:pPr>
        <w:pStyle w:val="Normal"/>
        <w:spacing w:before="0" w:after="240"/>
        <w:jc w:val="both"/>
        <w:rPr/>
      </w:pPr>
      <w:r>
        <w:rPr>
          <w:sz w:val="23"/>
        </w:rPr>
        <w:t xml:space="preserve">Kerestem a ruháimat. De valaki elváltoztatta őket. Másmilyen ruha feküdt ott, mint amit levetettem: egy katonai egyenruha. Tökéletesen illett rám – úgy értem, mintha rám szabták volna. </w:t>
      </w:r>
    </w:p>
    <w:p>
      <w:pPr>
        <w:pStyle w:val="Normal"/>
        <w:spacing w:before="0" w:after="240"/>
        <w:jc w:val="both"/>
        <w:rPr>
          <w:sz w:val="23"/>
        </w:rPr>
      </w:pPr>
      <w:r>
        <w:rPr>
          <w:sz w:val="23"/>
        </w:rPr>
        <w:t xml:space="preserve">Emlékszel, melyik ezred?, kérdezte Jocelyn. </w:t>
      </w:r>
    </w:p>
    <w:p>
      <w:pPr>
        <w:pStyle w:val="Normal"/>
        <w:spacing w:before="0" w:after="240"/>
        <w:jc w:val="both"/>
        <w:rPr>
          <w:sz w:val="23"/>
        </w:rPr>
      </w:pPr>
      <w:r>
        <w:rPr>
          <w:sz w:val="23"/>
        </w:rPr>
        <w:t xml:space="preserve">Álmomban nem tudtam, melyik ezredé. </w:t>
      </w:r>
    </w:p>
    <w:p>
      <w:pPr>
        <w:pStyle w:val="Normal"/>
        <w:spacing w:before="0" w:after="240"/>
        <w:jc w:val="both"/>
        <w:rPr>
          <w:sz w:val="23"/>
        </w:rPr>
      </w:pPr>
      <w:r>
        <w:rPr>
          <w:sz w:val="23"/>
        </w:rPr>
        <w:t xml:space="preserve">Lovastiszt voltál? </w:t>
      </w:r>
    </w:p>
    <w:p>
      <w:pPr>
        <w:pStyle w:val="Normal"/>
        <w:spacing w:before="0" w:after="240"/>
        <w:jc w:val="both"/>
        <w:rPr>
          <w:sz w:val="23"/>
        </w:rPr>
      </w:pPr>
      <w:r>
        <w:rPr>
          <w:sz w:val="23"/>
        </w:rPr>
        <w:t xml:space="preserve">Nem tudtam. </w:t>
      </w:r>
    </w:p>
    <w:p>
      <w:pPr>
        <w:pStyle w:val="Normal"/>
        <w:spacing w:before="0" w:after="240"/>
        <w:jc w:val="both"/>
        <w:rPr>
          <w:sz w:val="23"/>
        </w:rPr>
      </w:pPr>
      <w:r>
        <w:rPr>
          <w:sz w:val="23"/>
        </w:rPr>
        <w:t xml:space="preserve">Talán a nyolcas huszárezredé, mondta Jocelyn. Közben egy mezei kőkerítés lépcsőjéhez értek. Jocelyn rátette kezét a fiú puskájának csövére, figyelmeztetésül, hogy biztosítania kell a fegyvert, mielőtt átmásznak. Miközben maga is így tett, ránézett a fiúra, és hirtelen megütötte a fiú idegenszerűsége. Úgy festett, mint egy olasz: olasz tőzsér apját formázta. Merev ajkai alig mozogtak, de azért kedvesen így szólt a fiúhoz: Nem, nem a nyolcas huszárok, még álmodban sem lehettek ők! </w:t>
      </w:r>
    </w:p>
    <w:p>
      <w:pPr>
        <w:pStyle w:val="Normal"/>
        <w:spacing w:before="0" w:after="240"/>
        <w:jc w:val="both"/>
        <w:rPr/>
      </w:pPr>
      <w:r>
        <w:rPr>
          <w:sz w:val="23"/>
        </w:rPr>
        <w:t xml:space="preserve">Kezem a zubbony zsebébe dugtam, folytatta a fiú. és ott egy rák volt! Egy nagy rák, és megcsípett. Kihúztam a kezem, és az volt a furcsa, hogy a kezem volt a rák! A karom, a csuklóm megvolt, de a kezem helyett – egy rák! </w:t>
      </w:r>
    </w:p>
    <w:p>
      <w:pPr>
        <w:pStyle w:val="Normal"/>
        <w:spacing w:before="0" w:after="240"/>
        <w:jc w:val="both"/>
        <w:rPr>
          <w:sz w:val="23"/>
        </w:rPr>
      </w:pPr>
      <w:r>
        <w:rPr>
          <w:sz w:val="23"/>
        </w:rPr>
        <w:t xml:space="preserve">Micsoda képtelen álom! Miért meséled el nekem? </w:t>
      </w:r>
    </w:p>
    <w:p>
      <w:pPr>
        <w:pStyle w:val="Normal"/>
        <w:spacing w:before="0" w:after="240"/>
        <w:jc w:val="both"/>
        <w:rPr>
          <w:sz w:val="23"/>
        </w:rPr>
      </w:pPr>
      <w:r>
        <w:rPr>
          <w:sz w:val="23"/>
        </w:rPr>
        <w:t xml:space="preserve">Azt hiszem, azt jelenti, hogy ha belépek a hadseregbe, meg fogok sebesülni. </w:t>
      </w:r>
    </w:p>
    <w:p>
      <w:pPr>
        <w:pStyle w:val="Normal"/>
        <w:spacing w:before="0" w:after="240"/>
        <w:jc w:val="both"/>
        <w:rPr>
          <w:sz w:val="23"/>
        </w:rPr>
      </w:pPr>
      <w:r>
        <w:rPr>
          <w:sz w:val="23"/>
        </w:rPr>
        <w:t xml:space="preserve">Talán könnyű sebesülést szenvedsz. </w:t>
      </w:r>
    </w:p>
    <w:p>
      <w:pPr>
        <w:pStyle w:val="Normal"/>
        <w:spacing w:before="0" w:after="240"/>
        <w:jc w:val="both"/>
        <w:rPr>
          <w:sz w:val="23"/>
        </w:rPr>
      </w:pPr>
      <w:r>
        <w:rPr>
          <w:sz w:val="23"/>
        </w:rPr>
        <w:t xml:space="preserve">Nem, súlyosat. </w:t>
      </w:r>
    </w:p>
    <w:p>
      <w:pPr>
        <w:pStyle w:val="Normal"/>
        <w:spacing w:before="0" w:after="240"/>
        <w:jc w:val="both"/>
        <w:rPr/>
      </w:pPr>
      <w:r>
        <w:rPr>
          <w:sz w:val="23"/>
        </w:rPr>
        <w:t xml:space="preserve">Ma reggel láttam egy borzot, mondta Jocelyn, el kellett volna jönnöd velem. </w:t>
      </w:r>
    </w:p>
    <w:p>
      <w:pPr>
        <w:pStyle w:val="Normal"/>
        <w:spacing w:before="0" w:after="240"/>
        <w:jc w:val="both"/>
        <w:rPr>
          <w:sz w:val="23"/>
        </w:rPr>
      </w:pPr>
      <w:r>
        <w:rPr>
          <w:sz w:val="23"/>
        </w:rPr>
        <w:t xml:space="preserve">Hallottam, amikor elmentél. Kiabáltál Tedderrel, hogy a kanca zablája nem elég feszes. </w:t>
      </w:r>
    </w:p>
    <w:p>
      <w:pPr>
        <w:pStyle w:val="Normal"/>
        <w:spacing w:before="0" w:after="240"/>
        <w:jc w:val="both"/>
        <w:rPr>
          <w:sz w:val="23"/>
        </w:rPr>
      </w:pPr>
      <w:r>
        <w:rPr>
          <w:sz w:val="23"/>
        </w:rPr>
        <w:t xml:space="preserve">Még nem jöttem rá, hogyan kell ennek a kancának a pofájával bánni, mondta Jocelyn. </w:t>
      </w:r>
    </w:p>
    <w:p>
      <w:pPr>
        <w:pStyle w:val="Normal"/>
        <w:spacing w:before="0" w:after="240"/>
        <w:jc w:val="both"/>
        <w:rPr>
          <w:sz w:val="23"/>
        </w:rPr>
      </w:pPr>
      <w:r>
        <w:rPr>
          <w:sz w:val="23"/>
        </w:rPr>
        <w:t xml:space="preserve">Aztán mindketten elhallgattak. </w:t>
      </w:r>
    </w:p>
    <w:p>
      <w:pPr>
        <w:pStyle w:val="Normal"/>
        <w:spacing w:before="0" w:after="240"/>
        <w:jc w:val="both"/>
        <w:rPr>
          <w:sz w:val="23"/>
        </w:rPr>
      </w:pPr>
      <w:r>
        <w:rPr>
          <w:sz w:val="23"/>
        </w:rPr>
        <w:t xml:space="preserve">A szűk, meredek hegyi úton a fiú megkérdezte: Írt neked Beatrice néni? </w:t>
      </w:r>
    </w:p>
    <w:p>
      <w:pPr>
        <w:pStyle w:val="Normal"/>
        <w:spacing w:before="0" w:after="240"/>
        <w:jc w:val="both"/>
        <w:rPr>
          <w:sz w:val="23"/>
        </w:rPr>
      </w:pPr>
      <w:r>
        <w:rPr>
          <w:sz w:val="23"/>
        </w:rPr>
        <w:t xml:space="preserve">Jocelyn úgy tett, mint aki nem hallja. A fiú oldalvást rápillantott. A férfi összehúzta a szemét, arcát belefúrta a nedves, egyre hűvösebb levegőbe. Mintha fürkészne valamit a gyöngülő fényben. Vagy mintha most hagyná el a házát azzal az elhatározással, hogy soha többé nem tér vissza. Fejét előreszegte, hogy minél előbb belemerülhessen az ismeretlenbe és a közönybe. </w:t>
      </w:r>
    </w:p>
    <w:p>
      <w:pPr>
        <w:pStyle w:val="Normal"/>
        <w:spacing w:before="0" w:after="240"/>
        <w:jc w:val="both"/>
        <w:rPr/>
      </w:pPr>
      <w:r>
        <w:rPr>
          <w:sz w:val="23"/>
        </w:rPr>
        <w:t xml:space="preserve">Jó pár perc telt el, mire újra megszólalt: Azt írja nénéd, hogy Durbanben azt rebesgetik, a háború gyakorlatilag véget ért. Lord Roberts már hazafelé tart. </w:t>
      </w:r>
    </w:p>
    <w:p>
      <w:pPr>
        <w:pStyle w:val="Normal"/>
        <w:spacing w:before="0" w:after="240"/>
        <w:jc w:val="both"/>
        <w:rPr>
          <w:sz w:val="23"/>
        </w:rPr>
      </w:pPr>
      <w:r>
        <w:rPr>
          <w:sz w:val="23"/>
        </w:rPr>
        <w:t xml:space="preserve">Akkor ő is hamarosan itthon lesz. </w:t>
      </w:r>
    </w:p>
    <w:p>
      <w:pPr>
        <w:pStyle w:val="Normal"/>
        <w:spacing w:before="0" w:after="240"/>
        <w:jc w:val="both"/>
        <w:rPr>
          <w:sz w:val="23"/>
        </w:rPr>
      </w:pPr>
      <w:r>
        <w:rPr>
          <w:sz w:val="23"/>
        </w:rPr>
        <w:t xml:space="preserve">Elfelejted, hogy férjnél van, mondta Jocelyn. </w:t>
      </w:r>
    </w:p>
    <w:p>
      <w:pPr>
        <w:pStyle w:val="Normal"/>
        <w:spacing w:before="0" w:after="240"/>
        <w:jc w:val="both"/>
        <w:rPr>
          <w:sz w:val="23"/>
        </w:rPr>
      </w:pPr>
      <w:r>
        <w:rPr>
          <w:sz w:val="23"/>
        </w:rPr>
        <w:t xml:space="preserve">Hol fognak lakni? </w:t>
      </w:r>
    </w:p>
    <w:p>
      <w:pPr>
        <w:pStyle w:val="Normal"/>
        <w:spacing w:before="0" w:after="240"/>
        <w:jc w:val="both"/>
        <w:rPr>
          <w:sz w:val="23"/>
        </w:rPr>
      </w:pPr>
      <w:r>
        <w:rPr>
          <w:sz w:val="23"/>
        </w:rPr>
        <w:t xml:space="preserve">Fogalmam sincs. </w:t>
      </w:r>
    </w:p>
    <w:p>
      <w:pPr>
        <w:pStyle w:val="Normal"/>
        <w:spacing w:before="0" w:after="240"/>
        <w:jc w:val="both"/>
        <w:rPr>
          <w:sz w:val="23"/>
        </w:rPr>
      </w:pPr>
      <w:r>
        <w:rPr>
          <w:sz w:val="23"/>
        </w:rPr>
        <w:t xml:space="preserve">Mért van a holmija még most is a szobájában? </w:t>
      </w:r>
    </w:p>
    <w:p>
      <w:pPr>
        <w:pStyle w:val="Normal"/>
        <w:spacing w:before="0" w:after="240"/>
        <w:jc w:val="both"/>
        <w:rPr>
          <w:sz w:val="23"/>
        </w:rPr>
      </w:pPr>
      <w:r>
        <w:rPr>
          <w:sz w:val="23"/>
        </w:rPr>
        <w:t xml:space="preserve">Mert az még most is az ő szobája. </w:t>
      </w:r>
    </w:p>
    <w:p>
      <w:pPr>
        <w:pStyle w:val="Normal"/>
        <w:spacing w:before="0" w:after="240"/>
        <w:jc w:val="both"/>
        <w:rPr>
          <w:sz w:val="23"/>
        </w:rPr>
      </w:pPr>
      <w:r>
        <w:rPr>
          <w:sz w:val="23"/>
        </w:rPr>
        <w:t xml:space="preserve">Mindketten ide fognak jönni? </w:t>
      </w:r>
    </w:p>
    <w:p>
      <w:pPr>
        <w:pStyle w:val="Normal"/>
        <w:spacing w:before="0" w:after="240"/>
        <w:jc w:val="both"/>
        <w:rPr>
          <w:sz w:val="23"/>
        </w:rPr>
      </w:pPr>
      <w:r>
        <w:rPr>
          <w:sz w:val="23"/>
        </w:rPr>
        <w:t xml:space="preserve">Jocelyn megint úgy tett, mintha nem hallaná. A hegyi ösvényről egy kis erdőbe jutottak. Az ösvény végén Jocelyn kutyája várakozott gazdájára. Egy Silver nevű Springer spániel. </w:t>
      </w:r>
    </w:p>
    <w:p>
      <w:pPr>
        <w:pStyle w:val="Normal"/>
        <w:spacing w:before="0" w:after="240"/>
        <w:jc w:val="both"/>
        <w:rPr>
          <w:sz w:val="23"/>
        </w:rPr>
      </w:pPr>
      <w:r>
        <w:rPr>
          <w:sz w:val="23"/>
        </w:rPr>
        <w:t xml:space="preserve">Tudod, miért álmodsz rosszakat?, kérdezte Jocelyn. Mert keveset tartózkodói a szabadban. Nem mozogsz eleget. Nagyon sokat vagy a házban. Nőnek való élet az, nem férfinak. Többet kéne kijárnod velem a szabadba. </w:t>
      </w:r>
    </w:p>
    <w:p>
      <w:pPr>
        <w:pStyle w:val="Normal"/>
        <w:spacing w:before="0" w:after="240"/>
        <w:jc w:val="both"/>
        <w:rPr>
          <w:sz w:val="23"/>
        </w:rPr>
      </w:pPr>
      <w:r>
        <w:rPr>
          <w:sz w:val="23"/>
        </w:rPr>
        <w:t xml:space="preserve">Sajnálom, ha bosszúságot okozok, mondta a fiú. Ezt helykén vetette oda, mint akinek fölfoghatatlan, hogy a férfi bármi miatt bosszankodhat. Az első koncertem után majd büszke leszel rám. </w:t>
      </w:r>
    </w:p>
    <w:p>
      <w:pPr>
        <w:pStyle w:val="Normal"/>
        <w:spacing w:before="0" w:after="240"/>
        <w:jc w:val="both"/>
        <w:rPr/>
      </w:pPr>
      <w:r>
        <w:rPr>
          <w:sz w:val="23"/>
        </w:rPr>
        <w:t xml:space="preserve">Már csak húsz percünk ha van, mielőtt ránk sötétedik, mondta Jocelyn, kerüljünk be az erdőbe, és vágjunk át a mezőn. Te menj balra, én jobbra. Silver, hozzám! Silver! </w:t>
      </w:r>
    </w:p>
    <w:p>
      <w:pPr>
        <w:pStyle w:val="Normal"/>
        <w:spacing w:before="0" w:after="240"/>
        <w:jc w:val="both"/>
        <w:rPr>
          <w:sz w:val="23"/>
        </w:rPr>
      </w:pPr>
      <w:r>
        <w:rPr>
          <w:sz w:val="23"/>
        </w:rPr>
        <w:t xml:space="preserve">Hangja megváltozott, amikor a kutyához szólt, határozottabbá s egyszersmind lágyabbá vált. A fiúhoz hangosabban, s mégis akadozva beszélt. </w:t>
      </w:r>
    </w:p>
    <w:p>
      <w:pPr>
        <w:pStyle w:val="Normal"/>
        <w:spacing w:before="0" w:after="240"/>
        <w:jc w:val="both"/>
        <w:rPr/>
      </w:pPr>
      <w:r>
        <w:rPr>
          <w:sz w:val="23"/>
        </w:rPr>
        <w:t xml:space="preserve">Elváltak és nekivágtak az erdőnek. A fák meg az emelkedő miatt nem maradhattak látótávolságban. </w:t>
      </w:r>
    </w:p>
    <w:p>
      <w:pPr>
        <w:pStyle w:val="Normal"/>
        <w:spacing w:before="0" w:after="240"/>
        <w:jc w:val="both"/>
        <w:rPr>
          <w:sz w:val="23"/>
        </w:rPr>
      </w:pPr>
      <w:r>
        <w:rPr>
          <w:sz w:val="23"/>
        </w:rPr>
        <w:t xml:space="preserve">Hahó!, kiáltotta Jocelyn, jelezve, milyen messze távolodott el. </w:t>
      </w:r>
    </w:p>
    <w:p>
      <w:pPr>
        <w:pStyle w:val="Normal"/>
        <w:spacing w:before="0" w:after="240"/>
        <w:jc w:val="both"/>
        <w:rPr>
          <w:sz w:val="23"/>
        </w:rPr>
      </w:pPr>
      <w:r>
        <w:rPr>
          <w:sz w:val="23"/>
        </w:rPr>
        <w:t xml:space="preserve">Hahó!, viszonozta a fiú, jelezve, hogy egy vonalban haladnak. </w:t>
      </w:r>
    </w:p>
    <w:p>
      <w:pPr>
        <w:pStyle w:val="Normal"/>
        <w:spacing w:before="0" w:after="240"/>
        <w:jc w:val="both"/>
        <w:rPr>
          <w:sz w:val="23"/>
        </w:rPr>
      </w:pPr>
      <w:r>
        <w:rPr>
          <w:sz w:val="23"/>
        </w:rPr>
        <w:t xml:space="preserve">A hahózásról azt tartja a hiedelem, hogy nem veri fel a madarakat. Inkább hasonlít egy (vízzel átitatott) üres faedényen csattogó bot hangjához, mint az emberi beszédhez. </w:t>
      </w:r>
    </w:p>
    <w:p>
      <w:pPr>
        <w:pStyle w:val="Normal"/>
        <w:spacing w:before="0" w:after="240"/>
        <w:jc w:val="both"/>
        <w:rPr>
          <w:sz w:val="23"/>
        </w:rPr>
      </w:pPr>
      <w:r>
        <w:rPr>
          <w:sz w:val="23"/>
        </w:rPr>
        <w:t xml:space="preserve">Semmi sem moccant az erdőben. A fatörzsek szürkén meredtek. A spániel ímmel-ámmal kutatott, mintha a nedves avar merőben növényi szagát nem találná ínyére valónak. </w:t>
      </w:r>
    </w:p>
    <w:p>
      <w:pPr>
        <w:pStyle w:val="Normal"/>
        <w:spacing w:before="0" w:after="240"/>
        <w:jc w:val="both"/>
        <w:rPr>
          <w:sz w:val="23"/>
        </w:rPr>
      </w:pPr>
      <w:r>
        <w:rPr>
          <w:sz w:val="23"/>
        </w:rPr>
        <w:t xml:space="preserve">Hahó! </w:t>
      </w:r>
    </w:p>
    <w:p>
      <w:pPr>
        <w:pStyle w:val="Normal"/>
        <w:spacing w:before="0" w:after="240"/>
        <w:jc w:val="both"/>
        <w:rPr/>
      </w:pPr>
      <w:r>
        <w:rPr>
          <w:sz w:val="23"/>
        </w:rPr>
        <w:t xml:space="preserve">Jocelyn számára a kiáltás olyan nyelv eleme volt, amely elvileg végtelen. Az a két ismétlődő fahangú szótag a hagyomány nagyszerűségével töltötte meg az erdőt, szebb volt, mint bármely mondat, szónoklat vagy zene. A kiáltásban és a válaszban összegeződött a közös akarattal, érdek nélkül együttműködő, becsületes emberek egyetértése, hogy átéljék a tiszta, nagyvonalú élet bizonyos pillanatait. </w:t>
      </w:r>
    </w:p>
    <w:p>
      <w:pPr>
        <w:pStyle w:val="Normal"/>
        <w:spacing w:before="0" w:after="240"/>
        <w:jc w:val="both"/>
        <w:rPr>
          <w:sz w:val="23"/>
        </w:rPr>
      </w:pPr>
      <w:r>
        <w:rPr>
          <w:sz w:val="23"/>
        </w:rPr>
        <w:t xml:space="preserve">Hahó! </w:t>
      </w:r>
    </w:p>
    <w:p>
      <w:pPr>
        <w:pStyle w:val="Normal"/>
        <w:spacing w:before="0" w:after="240"/>
        <w:jc w:val="both"/>
        <w:rPr/>
      </w:pPr>
      <w:r>
        <w:rPr>
          <w:sz w:val="23"/>
        </w:rPr>
        <w:t xml:space="preserve">Jocelyn ezúttal gyöngédre fogta kiáltását, és kifejezetten a fiúnak szánta. A fiúhoz beszélt, belevonva őt a hagyományba. A fiú észrevette a különbséget a férfi habozásában, de úgy válaszolt, mint elébb. </w:t>
      </w:r>
    </w:p>
    <w:p>
      <w:pPr>
        <w:pStyle w:val="Normal"/>
        <w:spacing w:before="0" w:after="240"/>
        <w:jc w:val="both"/>
        <w:rPr>
          <w:sz w:val="23"/>
        </w:rPr>
      </w:pPr>
      <w:r>
        <w:rPr>
          <w:sz w:val="23"/>
        </w:rPr>
        <w:t xml:space="preserve">Hahó! </w:t>
      </w:r>
    </w:p>
    <w:p>
      <w:pPr>
        <w:pStyle w:val="Normal"/>
        <w:spacing w:before="0" w:after="240"/>
        <w:jc w:val="both"/>
        <w:rPr/>
      </w:pPr>
      <w:r>
        <w:rPr>
          <w:sz w:val="23"/>
        </w:rPr>
        <w:t xml:space="preserve">A hagyomány a természettel szoros, de különleges kapcsolatban állítja elénk az embereket. Ezeket az embereket nem rontotta meg a kényelem, mégis szabadok; nem kényszerülnek a természet kizsákmányolására. Úgy lépnek be a természetbe, ahogyan az az úszó lép a folyóba, akinek nem kell a túlsó partra érnie. Játszadoznak az áramlásban, belemerülnek, mégsem belőle valók. Elsodródásukat azok az idő szentesítette szabályok akadályozzák meg, amelyekhez fenntartás nélkül ragaszkodnak. Ezek a szabályok bizonyos tárgyak és helyzetek kezelésére vonatkoznak – puskákra, csizmákra, iszákokra, kutyákra, fákra, dámvadra s a többire. Ily módon a természet (belső vagy külső) erőit sohasem engedik felgyűlni; a szabályok mindig megteremtik a nyugalmi állapotot, akár a zsilipek a folyóban. Az ilyen emberek istennek érzik magukat, mert az a benyomásuk, hogy esztétikai rendet kényszerítenek a természetre pusztán a maguk szertartásos beavatkozásainak időzítése és stílusa által. </w:t>
      </w:r>
    </w:p>
    <w:p>
      <w:pPr>
        <w:pStyle w:val="Normal"/>
        <w:spacing w:before="0" w:after="240"/>
        <w:jc w:val="both"/>
        <w:rPr>
          <w:sz w:val="23"/>
        </w:rPr>
      </w:pPr>
      <w:r>
        <w:rPr>
          <w:sz w:val="23"/>
        </w:rPr>
        <w:t xml:space="preserve">Hahó! </w:t>
      </w:r>
    </w:p>
    <w:p>
      <w:pPr>
        <w:pStyle w:val="Normal"/>
        <w:spacing w:before="0" w:after="240"/>
        <w:jc w:val="both"/>
        <w:rPr/>
      </w:pPr>
      <w:r>
        <w:rPr>
          <w:sz w:val="23"/>
        </w:rPr>
        <w:t xml:space="preserve">Ha a kutya most ver föl egy erdei szalonkát, már sötét lesz hozzá, gondolja Jocelyn. </w:t>
      </w:r>
    </w:p>
    <w:p>
      <w:pPr>
        <w:pStyle w:val="Normal"/>
        <w:spacing w:before="0" w:after="240"/>
        <w:jc w:val="both"/>
        <w:rPr/>
      </w:pPr>
      <w:r>
        <w:rPr>
          <w:sz w:val="23"/>
        </w:rPr>
        <w:t xml:space="preserve">A hagyomány szerint a nap végén a fáradtság végül visszavonulásra kényszeríti a férfiakat. Hazatérnek éhesen, izomlázzal, kifagyva, átázva, sárosan. Otthon fölajánlják az asszonyoknak és barátoknak a láthatatlan, tapinthatatlan mesterműveket, amelyeket a természetben mulandón megalkottak; a levetett piszkos vagy szakadt ruhákban, elnehezült testükben, izgatott távoli tekintetükben, az egymással közölt nevekben, hogy hol s kivel töltötték a napot, nyújtják át e remekműveket. </w:t>
      </w:r>
    </w:p>
    <w:p>
      <w:pPr>
        <w:pStyle w:val="Normal"/>
        <w:spacing w:before="0" w:after="240"/>
        <w:jc w:val="both"/>
        <w:rPr>
          <w:sz w:val="23"/>
        </w:rPr>
      </w:pPr>
      <w:r>
        <w:rPr>
          <w:sz w:val="23"/>
        </w:rPr>
        <w:t xml:space="preserve">Hahó! </w:t>
      </w:r>
    </w:p>
    <w:p>
      <w:pPr>
        <w:pStyle w:val="Normal"/>
        <w:spacing w:before="0" w:after="240"/>
        <w:jc w:val="both"/>
        <w:rPr>
          <w:sz w:val="23"/>
        </w:rPr>
      </w:pPr>
      <w:r>
        <w:rPr>
          <w:sz w:val="23"/>
        </w:rPr>
        <w:t xml:space="preserve">A fiún volt a sor, hogy válaszoljon. Válaszolt is, mint elébb, színtelenül – nagybácsijának a beavatottakra jellemző belső feszültsége nélkül. </w:t>
      </w:r>
    </w:p>
    <w:p>
      <w:pPr>
        <w:pStyle w:val="Normal"/>
        <w:spacing w:before="0" w:after="240"/>
        <w:jc w:val="both"/>
        <w:rPr>
          <w:sz w:val="23"/>
        </w:rPr>
      </w:pPr>
      <w:r>
        <w:rPr>
          <w:sz w:val="23"/>
        </w:rPr>
        <w:t xml:space="preserve">Egy vonalban haladva Jocelynnel, a megkívánt módon viselkedve, jelenlétét csak az előírt válaszkiáltásokkal jelezve, az jutott a fiú eszébe, hogy most lehetne akármelyik férfi a nagybátyja mellett bandukolva. Feltűnés nélkül belépett a férfiak társaságába. </w:t>
      </w:r>
    </w:p>
    <w:p>
      <w:pPr>
        <w:pStyle w:val="Normal"/>
        <w:spacing w:before="0" w:after="240"/>
        <w:jc w:val="both"/>
        <w:rPr>
          <w:sz w:val="23"/>
        </w:rPr>
      </w:pPr>
      <w:r>
        <w:rPr>
          <w:sz w:val="23"/>
        </w:rPr>
        <w:t xml:space="preserve">Kijutottak az erdőből, és folytatták útjukat a nyílt mezőn. A kiáltásokra nem volt szükség többé, hiszen látták egymást. Jocelyn sürgetően rásziszegett a kutyára, hogy ne csalinkázzon el túl messzire. A kutyához ugyanazon a nyelven beszélt. </w:t>
      </w:r>
    </w:p>
    <w:p>
      <w:pPr>
        <w:pStyle w:val="Normal"/>
        <w:spacing w:before="0" w:after="240"/>
        <w:jc w:val="both"/>
        <w:rPr>
          <w:sz w:val="23"/>
        </w:rPr>
      </w:pPr>
      <w:r>
        <w:rPr>
          <w:sz w:val="23"/>
        </w:rPr>
        <w:t xml:space="preserve">Vagy húsz méterre előttük mezeinyúl ugrott ki a fedezékéből. Jocelyn rálőtt az egyik csőből. A durranás és visszhangja a kőbánya faláról egy pillanatra tengelyt teremtett az egyöntetű szürkületnek, mintha a két hang mágneses pólus lenne, s a szürkületnek minden parányi részecskéje feléjük fordulna. </w:t>
      </w:r>
    </w:p>
    <w:p>
      <w:pPr>
        <w:pStyle w:val="Normal"/>
        <w:spacing w:before="0" w:after="240"/>
        <w:jc w:val="both"/>
        <w:rPr>
          <w:sz w:val="23"/>
        </w:rPr>
      </w:pPr>
      <w:r>
        <w:rPr>
          <w:sz w:val="23"/>
        </w:rPr>
        <w:t xml:space="preserve">A nyúl csak futott tovább, szökkenéseinek zavartalan ritmusával. Keresztben futott a mezőn, oldalát kínálva a fiú sörétes puskájának. </w:t>
      </w:r>
    </w:p>
    <w:p>
      <w:pPr>
        <w:pStyle w:val="Normal"/>
        <w:spacing w:before="0" w:after="240"/>
        <w:jc w:val="both"/>
        <w:rPr>
          <w:sz w:val="23"/>
        </w:rPr>
      </w:pPr>
      <w:r>
        <w:rPr>
          <w:sz w:val="23"/>
        </w:rPr>
        <w:t xml:space="preserve">Csak futni látta: szőrös, barna, elmosódó foltnak. Látta lapockáin és tomporán az izmok rángását, amint cikcakkban futott. </w:t>
      </w:r>
    </w:p>
    <w:p>
      <w:pPr>
        <w:pStyle w:val="Normal"/>
        <w:spacing w:before="0" w:after="240"/>
        <w:jc w:val="both"/>
        <w:rPr/>
      </w:pPr>
      <w:r>
        <w:rPr>
          <w:sz w:val="23"/>
        </w:rPr>
        <w:t xml:space="preserve">Nem volt tudatában a ravasz meghúzásának, sőt – egy másodpercig – a puska rúgásának sem: egyszerűen csak azt látta, hogy a nyúl fölbukfencezik és a földre zuhan. Képzeljünk el egy láthatatlan hálót, amely átrepül a levegőn, de egyik oldala nyitva marad, mint egy légzsáké: a háló a nyúl felé repül, a nyúl beleugrik a hálóba, amelynek szája éppen csak befogadja a fejét és vállát, úgyhogy az állatnak össze kell kucorodnia, mint egy üregi nyúlnak, mikor az üregébe iszkol. Amint a nyúl összegömbölyödik, a háló alja megtelik ólommal. Abban a pillanatban a földre huppan. </w:t>
      </w:r>
    </w:p>
    <w:p>
      <w:pPr>
        <w:pStyle w:val="Normal"/>
        <w:spacing w:before="0" w:after="240"/>
        <w:jc w:val="both"/>
        <w:rPr>
          <w:sz w:val="23"/>
        </w:rPr>
      </w:pPr>
      <w:r>
        <w:rPr>
          <w:sz w:val="23"/>
        </w:rPr>
        <w:t xml:space="preserve">A kutya nyüszített. Ilyen sötétben, mondta Jocelyn, kezét a fiú könyöke alá helyezve, és a nyulat hátsó lábánál fogva arcmagasságba emelve, én bizony nem találtam volna el. </w:t>
      </w:r>
    </w:p>
    <w:p>
      <w:pPr>
        <w:pStyle w:val="Normal"/>
        <w:spacing w:before="0" w:after="240"/>
        <w:ind w:firstLine="1134"/>
        <w:jc w:val="both"/>
        <w:rPr>
          <w:sz w:val="40"/>
        </w:rPr>
      </w:pPr>
      <w:r>
        <w:rPr>
          <w:sz w:val="40"/>
        </w:rPr>
        <w:t>*</w:t>
      </w:r>
    </w:p>
    <w:p>
      <w:pPr>
        <w:pStyle w:val="Normal"/>
        <w:spacing w:before="0" w:after="240"/>
        <w:jc w:val="both"/>
        <w:rPr/>
      </w:pPr>
      <w:r>
        <w:rPr>
          <w:sz w:val="23"/>
        </w:rPr>
        <w:t xml:space="preserve">Mit jelent </w:t>
      </w:r>
      <w:r>
        <w:rPr>
          <w:i/>
          <w:sz w:val="23"/>
        </w:rPr>
        <w:t>castrati?,</w:t>
      </w:r>
      <w:r>
        <w:rPr>
          <w:sz w:val="23"/>
        </w:rPr>
        <w:t xml:space="preserve"> kérdezte Umbertót Olaszországban. </w:t>
      </w:r>
    </w:p>
    <w:p>
      <w:pPr>
        <w:pStyle w:val="Normal"/>
        <w:spacing w:before="0" w:after="240"/>
        <w:jc w:val="both"/>
        <w:rPr/>
      </w:pPr>
      <w:r>
        <w:rPr>
          <w:i/>
          <w:sz w:val="23"/>
        </w:rPr>
        <w:t>Castrati? Castrati!</w:t>
      </w:r>
      <w:r>
        <w:rPr>
          <w:sz w:val="23"/>
        </w:rPr>
        <w:t xml:space="preserve"> </w:t>
      </w:r>
    </w:p>
    <w:p>
      <w:pPr>
        <w:pStyle w:val="Normal"/>
        <w:spacing w:before="0" w:after="240"/>
        <w:jc w:val="both"/>
        <w:rPr>
          <w:sz w:val="23"/>
        </w:rPr>
      </w:pPr>
      <w:r>
        <w:rPr>
          <w:sz w:val="23"/>
        </w:rPr>
        <w:t xml:space="preserve">Umberto meglepődött a kérdésen, de tetszett neki. A kérdés ellentéte volt mindannak, amit el akart mondani a fiúnak. </w:t>
      </w:r>
    </w:p>
    <w:p>
      <w:pPr>
        <w:pStyle w:val="Normal"/>
        <w:spacing w:before="0" w:after="240"/>
        <w:jc w:val="both"/>
        <w:rPr/>
      </w:pPr>
      <w:r>
        <w:rPr>
          <w:i/>
          <w:sz w:val="23"/>
        </w:rPr>
        <w:t>Un castrato</w:t>
      </w:r>
      <w:r>
        <w:rPr>
          <w:sz w:val="23"/>
        </w:rPr>
        <w:t xml:space="preserve"> nem lehet apa. </w:t>
      </w:r>
    </w:p>
    <w:p>
      <w:pPr>
        <w:pStyle w:val="Normal"/>
        <w:spacing w:before="0" w:after="240"/>
        <w:jc w:val="both"/>
        <w:rPr/>
      </w:pPr>
      <w:r>
        <w:rPr>
          <w:sz w:val="23"/>
        </w:rPr>
        <w:t xml:space="preserve">Umberto hosszadalmas és gusztustalan magyarázatba bocsátkozott. Bort töltött, és unszolta fiát, hogy igyék. Beszéd közben ujjai ide-oda ugrándoztak, kampóvá horgasodtak, fityegtek. </w:t>
      </w:r>
    </w:p>
    <w:p>
      <w:pPr>
        <w:pStyle w:val="Normal"/>
        <w:spacing w:before="0" w:after="240"/>
        <w:jc w:val="both"/>
        <w:rPr>
          <w:sz w:val="23"/>
        </w:rPr>
      </w:pPr>
      <w:r>
        <w:rPr>
          <w:sz w:val="23"/>
        </w:rPr>
        <w:t xml:space="preserve">A fiú már látta, amikor Tom a bárányokat kasztrálta: villan a kés, a két herét beszopja a szájba és földre köpi. De eddig az angol szót nem kapcsolta össze az olasszal. </w:t>
      </w:r>
    </w:p>
    <w:p>
      <w:pPr>
        <w:pStyle w:val="Normal"/>
        <w:spacing w:before="0" w:after="240"/>
        <w:jc w:val="both"/>
        <w:rPr/>
      </w:pPr>
      <w:r>
        <w:rPr>
          <w:sz w:val="23"/>
        </w:rPr>
        <w:t xml:space="preserve">Umberto az apaság példájaként magára hivatkozott, és tenyerével alhasára ütött. Áthajolt az asztal fölött, holdvilágképét odatolta egészen a fiú arcába. De az </w:t>
      </w:r>
      <w:r>
        <w:rPr>
          <w:i/>
          <w:sz w:val="23"/>
        </w:rPr>
        <w:t>il</w:t>
      </w:r>
      <w:r>
        <w:rPr>
          <w:sz w:val="23"/>
        </w:rPr>
        <w:t xml:space="preserve"> </w:t>
      </w:r>
      <w:r>
        <w:rPr>
          <w:i/>
          <w:sz w:val="23"/>
        </w:rPr>
        <w:t>castrato</w:t>
      </w:r>
      <w:r>
        <w:rPr>
          <w:sz w:val="23"/>
        </w:rPr>
        <w:t xml:space="preserve"> manapság sértés. Tulajdonképpen nem azt jelenti. A gyenge embert, a tehetetlen, a pipogya frátert jelenti. Őt. </w:t>
      </w:r>
      <w:r>
        <w:rPr>
          <w:i/>
          <w:sz w:val="23"/>
        </w:rPr>
        <w:t>Quest’uomo é castrato</w:t>
      </w:r>
      <w:r>
        <w:rPr>
          <w:rStyle w:val="FootnoteCharacters"/>
          <w:rStyle w:val="FootnoteAnchor"/>
          <w:i/>
          <w:sz w:val="23"/>
        </w:rPr>
        <w:footnoteReference w:customMarkFollows="1" w:id="31"/>
        <w:t>*</w:t>
      </w:r>
      <w:r>
        <w:rPr>
          <w:i/>
          <w:sz w:val="23"/>
        </w:rPr>
        <w:t>.</w:t>
      </w:r>
      <w:r>
        <w:rPr>
          <w:sz w:val="23"/>
        </w:rPr>
        <w:t xml:space="preserve"> Róla azt lehetne mondani. </w:t>
      </w:r>
      <w:r>
        <w:rPr>
          <w:i/>
          <w:sz w:val="23"/>
        </w:rPr>
        <w:t>Un castrato.</w:t>
      </w:r>
      <w:r>
        <w:rPr>
          <w:sz w:val="23"/>
        </w:rPr>
        <w:t xml:space="preserve"> Umberto közel került a fiú arcához, és nem állhatta meg, hogy meg ne érintse. </w:t>
      </w:r>
      <w:r>
        <w:rPr>
          <w:i/>
          <w:sz w:val="23"/>
        </w:rPr>
        <w:t>Ecco</w:t>
      </w:r>
      <w:r>
        <w:rPr>
          <w:rStyle w:val="FootnoteCharacters"/>
          <w:rStyle w:val="FootnoteAnchor"/>
          <w:i/>
          <w:sz w:val="23"/>
        </w:rPr>
        <w:footnoteReference w:customMarkFollows="1" w:id="32"/>
        <w:t>*</w:t>
      </w:r>
      <w:r>
        <w:rPr>
          <w:rStyle w:val="FootnoteCharacters"/>
          <w:i/>
          <w:sz w:val="23"/>
        </w:rPr>
        <w:t>*</w:t>
      </w:r>
      <w:r>
        <w:rPr>
          <w:sz w:val="23"/>
        </w:rPr>
        <w:t xml:space="preserve">fiam, fiacskám, mondta. </w:t>
      </w:r>
    </w:p>
    <w:p>
      <w:pPr>
        <w:pStyle w:val="Normal"/>
        <w:spacing w:before="0" w:after="240"/>
        <w:ind w:firstLine="1134"/>
        <w:jc w:val="both"/>
        <w:rPr>
          <w:sz w:val="40"/>
        </w:rPr>
      </w:pPr>
      <w:r>
        <w:rPr>
          <w:sz w:val="40"/>
        </w:rPr>
        <w:t>*</w:t>
      </w:r>
    </w:p>
    <w:p>
      <w:pPr>
        <w:pStyle w:val="Normal"/>
        <w:spacing w:before="0" w:after="240"/>
        <w:jc w:val="both"/>
        <w:rPr/>
      </w:pPr>
      <w:r>
        <w:rPr>
          <w:sz w:val="23"/>
        </w:rPr>
        <w:t xml:space="preserve">A fegyverszoba kicsi volt, négyzet alakú, mennyezete magas. Az egyik falon, magasan fönt, egy szarvasagancs függött, szürkén, porosan. Petróleumlámpa tükröződött a fekete, függönytelen ablakon. Jocelyn padszerü asztalnál állt, amelyen ott hevert három részre szétszedett puskája. A fiú rozzant karosszékben ült elterpeszkedve, a kandalló előtt, amelyben most nem égett a tűz. </w:t>
      </w:r>
    </w:p>
    <w:p>
      <w:pPr>
        <w:pStyle w:val="Normal"/>
        <w:spacing w:before="0" w:after="240"/>
        <w:jc w:val="both"/>
        <w:rPr>
          <w:sz w:val="23"/>
        </w:rPr>
      </w:pPr>
      <w:r>
        <w:rPr>
          <w:sz w:val="23"/>
        </w:rPr>
        <w:t xml:space="preserve">Miért nem tetszik neked Beatrice néni házassága?, kérdezte a fiú inkább a fekete ablak felé, mint Jocelynre tekintve. </w:t>
      </w:r>
    </w:p>
    <w:p>
      <w:pPr>
        <w:pStyle w:val="Normal"/>
        <w:spacing w:before="0" w:after="240"/>
        <w:jc w:val="both"/>
        <w:rPr>
          <w:sz w:val="23"/>
        </w:rPr>
      </w:pPr>
      <w:r>
        <w:rPr>
          <w:sz w:val="23"/>
        </w:rPr>
        <w:t xml:space="preserve">Ez nem téma. </w:t>
      </w:r>
    </w:p>
    <w:p>
      <w:pPr>
        <w:pStyle w:val="Normal"/>
        <w:spacing w:before="0" w:after="240"/>
        <w:jc w:val="both"/>
        <w:rPr/>
      </w:pPr>
      <w:r>
        <w:rPr>
          <w:sz w:val="23"/>
        </w:rPr>
        <w:t xml:space="preserve">A fiú szemrevételezte a zsúfolt szobát: csizmák, esőkabátok, horgászbotok, kosarak, </w:t>
      </w:r>
      <w:r>
        <w:rPr>
          <w:i/>
          <w:sz w:val="23"/>
        </w:rPr>
        <w:t xml:space="preserve">A vadász </w:t>
      </w:r>
      <w:r>
        <w:rPr>
          <w:sz w:val="23"/>
        </w:rPr>
        <w:t xml:space="preserve">régi évfolyamainak halmai, két rókapofa, egy pipatórium, egy létra – s mindenre, ami fölfelé mutat, odavetve egy-egy ócska kalap vagy sapka. Fölidézte magában a szobát, ahogy gyerekkorában ismerte. Akkoriban soha nem engedték ide belépni. De a félig nyitott ajtón át ingujjra vetkőzött férfiakat, ropogó tüzet látott, és furcsa szag ütötte meg az orrát. Kis szünet után folytatta a megkezdett beszélgetést. </w:t>
      </w:r>
    </w:p>
    <w:p>
      <w:pPr>
        <w:pStyle w:val="Normal"/>
        <w:spacing w:before="0" w:after="240"/>
        <w:jc w:val="both"/>
        <w:rPr>
          <w:sz w:val="23"/>
        </w:rPr>
      </w:pPr>
      <w:r>
        <w:rPr>
          <w:sz w:val="23"/>
        </w:rPr>
        <w:t xml:space="preserve">Minden megváltozott, amióta Beatrice elment, mondta. </w:t>
      </w:r>
    </w:p>
    <w:p>
      <w:pPr>
        <w:pStyle w:val="Normal"/>
        <w:spacing w:before="0" w:after="240"/>
        <w:jc w:val="both"/>
        <w:rPr/>
      </w:pPr>
      <w:r>
        <w:rPr>
          <w:sz w:val="23"/>
        </w:rPr>
        <w:t xml:space="preserve">Jocelyn éppen a puskavessző két darabjának rézvégeit csavarozta össze. Az asztal a fegyverolaj szagát árasztotta. A szag Jocelynt az apjára emlékeztette. Összekapcsolódott agyában a puskapor és fém szagával – a vadászat szagával. Eszébe juttatta a készülő vadászlakoma szagát. Ez utóbbi fölidézte benne a vadászat utáni hazatérést a baráti kompániában – de ez talán még magában a szagban is benne van. A fegyverolaj szagában, a grafit ellenére is, van valami a vassütőben még forrón párolgó leveles tészta vagy rétes vajillatából. Ez a szag az orgonaillat ellentéte. A dermesztő, fűtetlen szobában Jocelyn didergett, és hallotta a saját hangját, amikor ezt mondja: Nem lehetett megakadályozni. </w:t>
      </w:r>
    </w:p>
    <w:p>
      <w:pPr>
        <w:pStyle w:val="Normal"/>
        <w:spacing w:before="0" w:after="240"/>
        <w:jc w:val="both"/>
        <w:rPr>
          <w:sz w:val="23"/>
        </w:rPr>
      </w:pPr>
      <w:r>
        <w:rPr>
          <w:sz w:val="23"/>
        </w:rPr>
        <w:t xml:space="preserve">Úgy levette a lábáról a kapitány?, kérdezte a fiú. </w:t>
      </w:r>
    </w:p>
    <w:p>
      <w:pPr>
        <w:pStyle w:val="Normal"/>
        <w:spacing w:before="0" w:after="240"/>
        <w:jc w:val="both"/>
        <w:rPr/>
      </w:pPr>
      <w:r>
        <w:rPr>
          <w:sz w:val="23"/>
        </w:rPr>
        <w:t xml:space="preserve">A sarkában volt, mint egy nyalizó kutya. </w:t>
      </w:r>
    </w:p>
    <w:p>
      <w:pPr>
        <w:pStyle w:val="Normal"/>
        <w:spacing w:before="0" w:after="240"/>
        <w:jc w:val="both"/>
        <w:rPr>
          <w:sz w:val="23"/>
        </w:rPr>
      </w:pPr>
      <w:r>
        <w:rPr>
          <w:sz w:val="23"/>
        </w:rPr>
        <w:t xml:space="preserve">Boldog vele? </w:t>
      </w:r>
    </w:p>
    <w:p>
      <w:pPr>
        <w:pStyle w:val="Normal"/>
        <w:spacing w:before="0" w:after="240"/>
        <w:jc w:val="both"/>
        <w:rPr>
          <w:sz w:val="23"/>
        </w:rPr>
      </w:pPr>
      <w:r>
        <w:rPr>
          <w:sz w:val="23"/>
        </w:rPr>
        <w:t xml:space="preserve">Nem lehet vele boldog, mondta Jocelyn, majd egy romantikus csellista mozdulatával a puskavesszőt bedugta a csőbe. Ez a mozdulat mindig gyönyörűséget okozott neki. Végigvonta kezét a csövek alsó felének kékes, csiszolt fémfelületén. Megint előbb szólalt meg, mint elszánta volna magát. Nagynénéd a legmagasabb erkölcsi normák szerint él, így született, mondta. </w:t>
      </w:r>
    </w:p>
    <w:p>
      <w:pPr>
        <w:pStyle w:val="Normal"/>
        <w:jc w:val="both"/>
        <w:rPr>
          <w:sz w:val="23"/>
        </w:rPr>
      </w:pPr>
      <w:r>
        <w:rPr>
          <w:sz w:val="23"/>
        </w:rPr>
        <w:t xml:space="preserve">Jóképű ember volt, mondta a fiú, szándékosan múlt időben, kihívólag. </w:t>
      </w:r>
    </w:p>
    <w:p>
      <w:pPr>
        <w:pStyle w:val="Normal"/>
        <w:jc w:val="both"/>
        <w:rPr>
          <w:sz w:val="23"/>
        </w:rPr>
      </w:pPr>
      <w:r>
        <w:rPr>
          <w:sz w:val="23"/>
        </w:rPr>
        <w:t xml:space="preserve">Jellemtelen fráter, felelte Jocelyn. Kezei remegni kezdtek. </w:t>
      </w:r>
    </w:p>
    <w:p>
      <w:pPr>
        <w:pStyle w:val="Normal"/>
        <w:jc w:val="both"/>
        <w:rPr/>
      </w:pPr>
      <w:r>
        <w:rPr>
          <w:sz w:val="23"/>
        </w:rPr>
        <w:t xml:space="preserve">Megmondtad neki a véleményed? </w:t>
      </w:r>
    </w:p>
    <w:p>
      <w:pPr>
        <w:pStyle w:val="Normal"/>
        <w:jc w:val="both"/>
        <w:rPr>
          <w:sz w:val="23"/>
        </w:rPr>
      </w:pPr>
      <w:r>
        <w:rPr>
          <w:sz w:val="23"/>
        </w:rPr>
        <w:t xml:space="preserve">Nem volt rá módom. </w:t>
      </w:r>
    </w:p>
    <w:p>
      <w:pPr>
        <w:pStyle w:val="Normal"/>
        <w:jc w:val="both"/>
        <w:rPr>
          <w:sz w:val="23"/>
        </w:rPr>
      </w:pPr>
      <w:r>
        <w:rPr>
          <w:sz w:val="23"/>
        </w:rPr>
        <w:t xml:space="preserve">Gondolod, hogy jellemtelen? </w:t>
      </w:r>
    </w:p>
    <w:p>
      <w:pPr>
        <w:pStyle w:val="Normal"/>
        <w:jc w:val="both"/>
        <w:rPr>
          <w:sz w:val="23"/>
        </w:rPr>
      </w:pPr>
      <w:r>
        <w:rPr>
          <w:sz w:val="23"/>
        </w:rPr>
        <w:t xml:space="preserve">Jocelyn letette a poros puskacsövet, és mindkét kézzel megtámaszkodott az asztalon. </w:t>
      </w:r>
    </w:p>
    <w:p>
      <w:pPr>
        <w:pStyle w:val="Normal"/>
        <w:jc w:val="both"/>
        <w:rPr>
          <w:sz w:val="23"/>
        </w:rPr>
      </w:pPr>
      <w:r>
        <w:rPr>
          <w:sz w:val="23"/>
        </w:rPr>
        <w:t xml:space="preserve">Ne menjünk bele ebbe a témába, mondta. </w:t>
      </w:r>
    </w:p>
    <w:p>
      <w:pPr>
        <w:pStyle w:val="Normal"/>
        <w:spacing w:before="0" w:after="240"/>
        <w:jc w:val="both"/>
        <w:rPr/>
      </w:pPr>
      <w:r>
        <w:rPr>
          <w:sz w:val="23"/>
        </w:rPr>
        <w:t xml:space="preserve">Nem a fiú korára gondolt. Senkivel sem kívánt erről a tárgyról diskurálni. </w:t>
      </w:r>
    </w:p>
    <w:p>
      <w:pPr>
        <w:pStyle w:val="Normal"/>
        <w:jc w:val="both"/>
        <w:rPr/>
      </w:pPr>
      <w:r>
        <w:rPr>
          <w:sz w:val="23"/>
        </w:rPr>
        <w:t xml:space="preserve">A fiú azonban eltökélte, hogy még többet kiszed Jocelynből: nem személyes rosszindulatból, hanem hogy érvényesítse jogát – és képességét –, megtudni dolgokat, s bármilyen témát érinteni. Úgy érezte, már semmi ismerős dolog nem maradt az életében: joga van hát minden kérdésnek utánajárni. </w:t>
      </w:r>
    </w:p>
    <w:p>
      <w:pPr>
        <w:pStyle w:val="Normal"/>
        <w:jc w:val="both"/>
        <w:rPr>
          <w:sz w:val="23"/>
        </w:rPr>
      </w:pPr>
      <w:r>
        <w:rPr>
          <w:sz w:val="23"/>
        </w:rPr>
        <w:t xml:space="preserve">Kétlem, szólalt meg a fiú, hogy volnának olyan házasságok, amelyeket mindkét fél családja szívesen vesz. </w:t>
      </w:r>
    </w:p>
    <w:p>
      <w:pPr>
        <w:pStyle w:val="Normal"/>
        <w:jc w:val="both"/>
        <w:rPr>
          <w:sz w:val="23"/>
        </w:rPr>
      </w:pPr>
      <w:r>
        <w:rPr>
          <w:sz w:val="23"/>
        </w:rPr>
        <w:t xml:space="preserve">Azelőtt voltak ilyenek. </w:t>
      </w:r>
    </w:p>
    <w:p>
      <w:pPr>
        <w:pStyle w:val="Normal"/>
        <w:spacing w:before="0" w:after="240"/>
        <w:jc w:val="both"/>
        <w:rPr/>
      </w:pPr>
      <w:r>
        <w:rPr>
          <w:sz w:val="23"/>
        </w:rPr>
        <w:t xml:space="preserve">Az egyik fél mindig áldozatot hoz. Rendszerint az a fél, akinél a kevesebb pénz van. </w:t>
      </w:r>
    </w:p>
    <w:p>
      <w:pPr>
        <w:pStyle w:val="Normal"/>
        <w:jc w:val="both"/>
        <w:rPr>
          <w:sz w:val="23"/>
        </w:rPr>
      </w:pPr>
      <w:r>
        <w:rPr>
          <w:sz w:val="23"/>
        </w:rPr>
        <w:t xml:space="preserve">Meghökkenve a megjegyzés furcsa fogalmazásától, Jocelyn odafordult a fiú felé, aki mélyen hátradőlve ült a karosszékben. Homályba borult arcán nem fedezett föl semmi pimaszkodást. Amikor szemük találkozott, a fiú így szólt: </w:t>
      </w:r>
    </w:p>
    <w:p>
      <w:pPr>
        <w:pStyle w:val="Normal"/>
        <w:jc w:val="both"/>
        <w:rPr/>
      </w:pPr>
      <w:r>
        <w:rPr>
          <w:sz w:val="23"/>
        </w:rPr>
        <w:t xml:space="preserve">Te, ugye, elítélted apámat és anyámat? </w:t>
      </w:r>
    </w:p>
    <w:p>
      <w:pPr>
        <w:pStyle w:val="Normal"/>
        <w:jc w:val="both"/>
        <w:rPr>
          <w:sz w:val="23"/>
        </w:rPr>
      </w:pPr>
      <w:r>
        <w:rPr>
          <w:sz w:val="23"/>
        </w:rPr>
        <w:t xml:space="preserve">Az teljesen más eset volt. </w:t>
      </w:r>
    </w:p>
    <w:p>
      <w:pPr>
        <w:pStyle w:val="Normal"/>
        <w:jc w:val="both"/>
        <w:rPr>
          <w:sz w:val="23"/>
        </w:rPr>
      </w:pPr>
      <w:r>
        <w:rPr>
          <w:sz w:val="23"/>
        </w:rPr>
        <w:t xml:space="preserve">Mert hogy nem voltak összeházasodva? </w:t>
      </w:r>
    </w:p>
    <w:p>
      <w:pPr>
        <w:pStyle w:val="Normal"/>
        <w:jc w:val="both"/>
        <w:rPr>
          <w:sz w:val="23"/>
        </w:rPr>
      </w:pPr>
      <w:r>
        <w:rPr>
          <w:sz w:val="23"/>
        </w:rPr>
        <w:t xml:space="preserve">Ki mondta azt neked? </w:t>
      </w:r>
    </w:p>
    <w:p>
      <w:pPr>
        <w:pStyle w:val="Normal"/>
        <w:jc w:val="both"/>
        <w:rPr>
          <w:sz w:val="23"/>
        </w:rPr>
      </w:pPr>
      <w:r>
        <w:rPr>
          <w:sz w:val="23"/>
        </w:rPr>
        <w:t xml:space="preserve">Egy Charles Hay nevű fiú az iskolában. </w:t>
      </w:r>
    </w:p>
    <w:p>
      <w:pPr>
        <w:pStyle w:val="Normal"/>
        <w:jc w:val="both"/>
        <w:rPr/>
      </w:pPr>
      <w:r>
        <w:rPr>
          <w:sz w:val="23"/>
        </w:rPr>
        <w:t xml:space="preserve">Jocelyn az ablak felé fordult. A fiú egész neveltetését kompromittálták a félmegoldások és anyja hirtelen szeszélyei. </w:t>
      </w:r>
    </w:p>
    <w:p>
      <w:pPr>
        <w:pStyle w:val="Normal"/>
        <w:jc w:val="both"/>
        <w:rPr>
          <w:sz w:val="23"/>
        </w:rPr>
      </w:pPr>
      <w:r>
        <w:rPr>
          <w:sz w:val="23"/>
        </w:rPr>
        <w:t xml:space="preserve">A fiú még egyre beszélt: mindenki látja, hogy soha nem voltak házastársak, csak rájuk kell nézni. Nem úgy bánnak egymással, mint férj-feleség. Semmi közös dolguk nincs, kivéve engem. </w:t>
      </w:r>
    </w:p>
    <w:p>
      <w:pPr>
        <w:pStyle w:val="Normal"/>
        <w:jc w:val="both"/>
        <w:rPr>
          <w:sz w:val="23"/>
        </w:rPr>
      </w:pPr>
      <w:r>
        <w:rPr>
          <w:sz w:val="23"/>
        </w:rPr>
        <w:t xml:space="preserve">Nem beszélhetsz így anyádról és apádról. </w:t>
      </w:r>
    </w:p>
    <w:p>
      <w:pPr>
        <w:pStyle w:val="Normal"/>
        <w:jc w:val="both"/>
        <w:rPr>
          <w:sz w:val="23"/>
        </w:rPr>
      </w:pPr>
      <w:r>
        <w:rPr>
          <w:sz w:val="23"/>
        </w:rPr>
        <w:t xml:space="preserve">Hazudni jobb? </w:t>
      </w:r>
    </w:p>
    <w:p>
      <w:pPr>
        <w:pStyle w:val="Normal"/>
        <w:jc w:val="both"/>
        <w:rPr>
          <w:sz w:val="23"/>
        </w:rPr>
      </w:pPr>
      <w:r>
        <w:rPr>
          <w:sz w:val="23"/>
        </w:rPr>
        <w:t xml:space="preserve">Sajnálatosnak tartom, hogy efféle történetekkel találkozol az iskolában. </w:t>
      </w:r>
    </w:p>
    <w:p>
      <w:pPr>
        <w:pStyle w:val="Normal"/>
        <w:jc w:val="both"/>
        <w:rPr>
          <w:sz w:val="23"/>
        </w:rPr>
      </w:pPr>
      <w:r>
        <w:rPr>
          <w:sz w:val="23"/>
        </w:rPr>
        <w:t>Garibaldinak csúfolnak – azt mondják, anyám lehetett volna az ő szeretője is.</w:t>
      </w:r>
    </w:p>
    <w:p>
      <w:pPr>
        <w:pStyle w:val="Normal"/>
        <w:jc w:val="both"/>
        <w:rPr>
          <w:sz w:val="23"/>
        </w:rPr>
      </w:pPr>
      <w:r>
        <w:rPr>
          <w:sz w:val="23"/>
        </w:rPr>
        <w:t xml:space="preserve">Szörnyű. </w:t>
      </w:r>
    </w:p>
    <w:p>
      <w:pPr>
        <w:pStyle w:val="Normal"/>
        <w:jc w:val="both"/>
        <w:rPr>
          <w:sz w:val="23"/>
        </w:rPr>
      </w:pPr>
      <w:r>
        <w:rPr>
          <w:sz w:val="23"/>
        </w:rPr>
        <w:t xml:space="preserve">Én nevetek. </w:t>
      </w:r>
    </w:p>
    <w:p>
      <w:pPr>
        <w:pStyle w:val="Normal"/>
        <w:jc w:val="both"/>
        <w:rPr>
          <w:sz w:val="23"/>
        </w:rPr>
      </w:pPr>
      <w:r>
        <w:rPr>
          <w:sz w:val="23"/>
        </w:rPr>
        <w:t xml:space="preserve">Nevetsz? </w:t>
      </w:r>
    </w:p>
    <w:p>
      <w:pPr>
        <w:pStyle w:val="Normal"/>
        <w:jc w:val="both"/>
        <w:rPr>
          <w:sz w:val="23"/>
        </w:rPr>
      </w:pPr>
      <w:r>
        <w:rPr>
          <w:sz w:val="23"/>
        </w:rPr>
        <w:t xml:space="preserve">Azt várod, hogy megvédjem anyám becsületét? </w:t>
      </w:r>
    </w:p>
    <w:p>
      <w:pPr>
        <w:pStyle w:val="Normal"/>
        <w:jc w:val="both"/>
        <w:rPr>
          <w:sz w:val="23"/>
        </w:rPr>
      </w:pPr>
      <w:r>
        <w:rPr>
          <w:sz w:val="23"/>
        </w:rPr>
        <w:t xml:space="preserve">Jocelyn el akarta mondani, hányszor vitatkozott Laurával azon, hogy mennyire fontos lenne közölni a fiúval az igazságot. De most úgy érezte, bármit mondana is, érthetetlen lenne, mert ez már a múlté: már csak az ő emlékezetében él. </w:t>
      </w:r>
    </w:p>
    <w:p>
      <w:pPr>
        <w:pStyle w:val="Normal"/>
        <w:jc w:val="both"/>
        <w:rPr>
          <w:sz w:val="23"/>
        </w:rPr>
      </w:pPr>
      <w:r>
        <w:rPr>
          <w:sz w:val="23"/>
        </w:rPr>
        <w:t xml:space="preserve">Visszafordult az asztalhoz, és elkezdte a fegyver agyát tisztogatni. </w:t>
      </w:r>
    </w:p>
    <w:p>
      <w:pPr>
        <w:pStyle w:val="Normal"/>
        <w:jc w:val="both"/>
        <w:rPr/>
      </w:pPr>
      <w:r>
        <w:rPr>
          <w:sz w:val="23"/>
        </w:rPr>
        <w:t xml:space="preserve">Mért jellemtelen fráter Bierce kapitány?, kérdezte a fiú szelíd, már-már gyöngéd hangon. </w:t>
      </w:r>
    </w:p>
    <w:p>
      <w:pPr>
        <w:pStyle w:val="Normal"/>
        <w:jc w:val="both"/>
        <w:rPr>
          <w:sz w:val="23"/>
        </w:rPr>
      </w:pPr>
      <w:r>
        <w:rPr>
          <w:sz w:val="23"/>
        </w:rPr>
        <w:t xml:space="preserve">Erőszakos ír szájhős – tipikus hurkaujjú, nagyszájú málhás huszár! </w:t>
      </w:r>
    </w:p>
    <w:p>
      <w:pPr>
        <w:pStyle w:val="Normal"/>
        <w:spacing w:before="0" w:after="240"/>
        <w:jc w:val="both"/>
        <w:rPr>
          <w:sz w:val="23"/>
        </w:rPr>
      </w:pPr>
      <w:r>
        <w:rPr>
          <w:sz w:val="23"/>
        </w:rPr>
        <w:t xml:space="preserve">Nem beszélhetsz így a sógorodról! </w:t>
      </w:r>
    </w:p>
    <w:p>
      <w:pPr>
        <w:pStyle w:val="Normal"/>
        <w:spacing w:before="0" w:after="240"/>
        <w:jc w:val="both"/>
        <w:rPr>
          <w:sz w:val="23"/>
        </w:rPr>
      </w:pPr>
      <w:r>
        <w:rPr>
          <w:sz w:val="23"/>
        </w:rPr>
        <w:t xml:space="preserve">A fiú elnevette magát. Vele nevetett Jocelyn is. Az őket eddig körülvevő szertartásosság összeomlásán nevettek. Ebben az összeomlásban egy pillanatra egyenlők lettek. A fiú fölkelt a karosszékből, és az asztalhoz ment. A férfi leült, és hátradőlt a karosszékben. Remegett. </w:t>
      </w:r>
    </w:p>
    <w:p>
      <w:pPr>
        <w:pStyle w:val="Normal"/>
        <w:spacing w:before="0" w:after="240"/>
        <w:jc w:val="both"/>
        <w:rPr/>
      </w:pPr>
      <w:r>
        <w:rPr>
          <w:sz w:val="23"/>
        </w:rPr>
        <w:t xml:space="preserve">Fölemelve a puskaagyat, a fiú észrevette, hogy a gyúszegeket nem oldották ki. A puskatus talpát az asztalra szorítva, egyenként megnyomta a ravaszokat. A gyúszegek két éles koppanása a fán megtörte a csöndet. Az asztal lapján már ezrével éktelenkedtek az apró lyukak, amiket évek óta a gyúszegeknek ez a rugót kímélő kioldása okozott. </w:t>
      </w:r>
    </w:p>
    <w:p>
      <w:pPr>
        <w:pStyle w:val="Normal"/>
        <w:spacing w:before="0" w:after="240"/>
        <w:jc w:val="both"/>
        <w:rPr>
          <w:sz w:val="23"/>
        </w:rPr>
      </w:pPr>
      <w:r>
        <w:rPr>
          <w:sz w:val="23"/>
        </w:rPr>
        <w:t xml:space="preserve">A karosszék mélyéből, a tűzrostélyra bámulva és halkan, szinte csak magának beszélve, Jocelyn megszólalt: </w:t>
      </w:r>
    </w:p>
    <w:p>
      <w:pPr>
        <w:pStyle w:val="Normal"/>
        <w:spacing w:before="0" w:after="240"/>
        <w:jc w:val="both"/>
        <w:rPr/>
      </w:pPr>
      <w:r>
        <w:rPr>
          <w:sz w:val="23"/>
        </w:rPr>
        <w:t xml:space="preserve">Kitépte a környezetéből. Én ismerem őt. Olyan törékeny, akár a porcelán. Olyan, mint az a szobrocska ott, a virágfüzérrel a dereka körül. Oltalom alatt, de szabadon kell élnie. </w:t>
      </w:r>
    </w:p>
    <w:p>
      <w:pPr>
        <w:pStyle w:val="Normal"/>
        <w:spacing w:before="0" w:after="240"/>
        <w:jc w:val="both"/>
        <w:rPr>
          <w:sz w:val="23"/>
        </w:rPr>
      </w:pPr>
      <w:r>
        <w:rPr>
          <w:sz w:val="23"/>
        </w:rPr>
        <w:t xml:space="preserve">A fiú nem láthatta a férfit, mert eltakarta a karosszék támlája. A szék fölött a kandallópárkányra látott; rajta porosodó borítékok, egy gombolyag zsineg, egy bőr vállszíj meg egy körülbelül húsz centi magas porcelán pásztorlányfigura. </w:t>
      </w:r>
    </w:p>
    <w:p>
      <w:pPr>
        <w:pStyle w:val="Normal"/>
        <w:spacing w:before="0" w:after="240"/>
        <w:jc w:val="both"/>
        <w:rPr>
          <w:sz w:val="23"/>
        </w:rPr>
      </w:pPr>
      <w:r>
        <w:rPr>
          <w:sz w:val="23"/>
        </w:rPr>
        <w:t xml:space="preserve">Kitépte környezetéből. Hozzátartozott e házhoz. Ismerte a helyet. Nem voltak előtte titkok. Ő volt a hely és a ház jó szelleme. Miatta éltem itt. </w:t>
      </w:r>
    </w:p>
    <w:p>
      <w:pPr>
        <w:pStyle w:val="Normal"/>
        <w:spacing w:before="0" w:after="240"/>
        <w:jc w:val="both"/>
        <w:rPr>
          <w:sz w:val="23"/>
        </w:rPr>
      </w:pPr>
      <w:r>
        <w:rPr>
          <w:sz w:val="23"/>
        </w:rPr>
        <w:t xml:space="preserve">A fiú elnézte a szobrocskát, rózsaszín, csaknem fehér máza csillogott a lámpafényben. </w:t>
      </w:r>
    </w:p>
    <w:p>
      <w:pPr>
        <w:pStyle w:val="Normal"/>
        <w:spacing w:before="0" w:after="240"/>
        <w:jc w:val="both"/>
        <w:rPr/>
      </w:pPr>
      <w:r>
        <w:rPr>
          <w:sz w:val="23"/>
        </w:rPr>
        <w:t xml:space="preserve">Szinte örülök, hogy túl vagyok életem felén. Nem mondom, egy része jó volt. De mostantól minden rosszabb lesz. Mindenki ostobább, otrombább lesz, és már mindenki csak azzal van elfoglalva, hogy másokat megszóljon. Már csak a prédikáció meg az üzletelés maradt nekünk. Utálom ezt a rohadt farmot. Senki nem tudja, hogyan kell várni, mert már nincs mire várni. Magam sem tudom már, hogyan kell várni. Azelőtt őt vártam. </w:t>
      </w:r>
    </w:p>
    <w:p>
      <w:pPr>
        <w:pStyle w:val="Normal"/>
        <w:spacing w:before="0" w:after="240"/>
        <w:jc w:val="both"/>
        <w:rPr>
          <w:sz w:val="23"/>
        </w:rPr>
      </w:pPr>
      <w:r>
        <w:rPr>
          <w:sz w:val="23"/>
        </w:rPr>
        <w:t xml:space="preserve">A férfi elhallgatott. </w:t>
      </w:r>
    </w:p>
    <w:p>
      <w:pPr>
        <w:pStyle w:val="Normal"/>
        <w:spacing w:before="0" w:after="240"/>
        <w:jc w:val="both"/>
        <w:rPr>
          <w:sz w:val="23"/>
        </w:rPr>
      </w:pPr>
      <w:r>
        <w:rPr>
          <w:sz w:val="23"/>
        </w:rPr>
        <w:t xml:space="preserve">Megyek és átöltözöm, hideg van itt, mondta percekkel később. </w:t>
      </w:r>
    </w:p>
    <w:p>
      <w:pPr>
        <w:pStyle w:val="Normal"/>
        <w:spacing w:before="0" w:after="240"/>
        <w:jc w:val="both"/>
        <w:rPr>
          <w:sz w:val="23"/>
        </w:rPr>
      </w:pPr>
      <w:r>
        <w:rPr>
          <w:sz w:val="23"/>
        </w:rPr>
        <w:t xml:space="preserve">A fiú közelebb ment a kandallópárkányhoz, mereven nézve a pásztorlány porcelán figuráját. </w:t>
      </w:r>
    </w:p>
    <w:p>
      <w:pPr>
        <w:pStyle w:val="Normal"/>
        <w:spacing w:before="0" w:after="240"/>
        <w:ind w:firstLine="1134"/>
        <w:jc w:val="both"/>
        <w:rPr>
          <w:sz w:val="40"/>
        </w:rPr>
      </w:pPr>
      <w:r>
        <w:rPr>
          <w:sz w:val="40"/>
        </w:rPr>
        <w:t>*</w:t>
      </w:r>
    </w:p>
    <w:p>
      <w:pPr>
        <w:pStyle w:val="Normal"/>
        <w:spacing w:before="0" w:after="240"/>
        <w:jc w:val="both"/>
        <w:rPr/>
      </w:pPr>
      <w:r>
        <w:rPr>
          <w:sz w:val="23"/>
        </w:rPr>
        <w:t xml:space="preserve">Hogyan is történt 1902. május 2-án, amikor Beatrice a hálószobájában tartózkodott, lebontott hajjal, hálóingben, pongyolásan a délután kellős közepén? </w:t>
      </w:r>
    </w:p>
    <w:p>
      <w:pPr>
        <w:pStyle w:val="Normal"/>
        <w:spacing w:before="0" w:after="240"/>
        <w:jc w:val="both"/>
        <w:rPr/>
      </w:pPr>
      <w:r>
        <w:rPr>
          <w:sz w:val="23"/>
        </w:rPr>
        <w:t xml:space="preserve">Előző nap a fallal kerített veteményes kertet végigjárva Beatrice észrevette, hogy jó néhány orgonaág kivirágzott az északkeleti sarokban. Le akart törni egypárat, hogy bevigye a házba. De hogy odajusson a fához, át kellett mennie egy rothadó kelbimbóágyás sáros rögein. Levette a cipőjét meg a harisnyáját, s a kerti úton hagyta. Lába bokáig belesüppedt a vizes földbe. Amikor elérte a fát, rájött, hogy nem elég magas hozzá. Egy kissé arrébb a fal mentén volt egy fekete, korhadt létra. (Dél-afrikai távolléte alatt a ház és a gazdaság drámai romlásnak indult.) Kipróbálta az első három fokot, és az elég erősnek bizonyult. Odavitte a létrát az orgonafához, és fölmászott. A fal és a szoknyája közé darázs szorult, és megszúrta a lábfején. Fölkiáltott (apró kiáltás volt, akár egy gyereké vagy sirályé), majd nem sokat törődve a csípéssel, levágta az orgonát, és mezítláb bement a házba, hogy megmossa a lábát. Estére lába begyulladt. Az éjszakát nyugtalanul töltötte. </w:t>
      </w:r>
    </w:p>
    <w:p>
      <w:pPr>
        <w:pStyle w:val="Normal"/>
        <w:spacing w:before="0" w:after="240"/>
        <w:jc w:val="both"/>
        <w:rPr>
          <w:sz w:val="23"/>
        </w:rPr>
      </w:pPr>
      <w:r>
        <w:rPr>
          <w:sz w:val="23"/>
        </w:rPr>
        <w:t xml:space="preserve">Másnap reggel elhatározta, hogy ágyban marad. Tudta, hogy házassága előtt – mielőtt elhagyta a farmot – soha ilyen elhatározásra nem jutott volna. Jocelyn elvárta, hogy vezesse a házat és szemét rajta tartsa a tejgazdaságon: most éppen terepfuttatáson volt távol Leicestershire-ben. Egy földmérnök, aki aznap délutánra jelentette be magát, azt kérte, készítsen el a számára bizonyos iratokat. Mindenki elvárta tőle, hogy semmiségnek vegyen egy máris lelohadt darázscsípést. Házassága előtt azt tette, amit elvártak tőle. Ma azonban nem. </w:t>
      </w:r>
    </w:p>
    <w:p>
      <w:pPr>
        <w:pStyle w:val="Normal"/>
        <w:spacing w:before="0" w:after="240"/>
        <w:jc w:val="both"/>
        <w:rPr>
          <w:sz w:val="23"/>
        </w:rPr>
      </w:pPr>
      <w:r>
        <w:rPr>
          <w:sz w:val="23"/>
        </w:rPr>
        <w:t xml:space="preserve">Kiadta az utasításokat, majd megfürdött. Még vizesen megállt a fürdőszobában a megdönthető, magas tükör előtt, és nézegette magát. </w:t>
      </w:r>
    </w:p>
    <w:p>
      <w:pPr>
        <w:pStyle w:val="Normal"/>
        <w:spacing w:before="0" w:after="240"/>
        <w:jc w:val="both"/>
        <w:rPr/>
      </w:pPr>
      <w:r>
        <w:rPr>
          <w:sz w:val="23"/>
        </w:rPr>
        <w:t xml:space="preserve">Nem tett úgy, mintha tekintete férfié volna. Nem vont le szexuális következtetéseket, miközben belefeledkezett önmaga nézegetésébe. Testét úgy látta, mint egy magot, amely burka lehullása után visszamaradt. E mag körül a fürdőszoba terét látta. Mégis a mag és a helyiség között megváltozott valami, s ez volt az oka, hogy az egész ház és az egész gazdaság olyan másnak tűnt visszatérése óta. Tenyerét keblére szorította, aztán kezét lassan végigcsúsztatta csípőjén, le a combjáig. Testének felülete és kezének tapintása szintén megváltozott. </w:t>
      </w:r>
    </w:p>
    <w:p>
      <w:pPr>
        <w:pStyle w:val="Normal"/>
        <w:spacing w:before="0" w:after="240"/>
        <w:jc w:val="both"/>
        <w:rPr/>
      </w:pPr>
      <w:r>
        <w:rPr>
          <w:sz w:val="23"/>
        </w:rPr>
        <w:t xml:space="preserve">Azelőtt úgy élt a testében, mint barlangban, egy pontosan termetére méretezett üregben. A barlangot körülvevő kő és föld volt a környező világ. Képzeljük el, hogy kezünket egy kesztyűbedugjuk, amelynek külső felülete összefügg minden más anyaggal. </w:t>
      </w:r>
    </w:p>
    <w:p>
      <w:pPr>
        <w:pStyle w:val="Normal"/>
        <w:spacing w:before="0" w:after="240"/>
        <w:jc w:val="both"/>
        <w:rPr>
          <w:sz w:val="23"/>
        </w:rPr>
      </w:pPr>
      <w:r>
        <w:rPr>
          <w:sz w:val="23"/>
        </w:rPr>
        <w:t xml:space="preserve">Teste már nem volt többé barlang. Tömör volt. S körülötte minden, ami nem ő volt, mozgatható. Most minden, amit kapott, megtorpant testének külső felületén. </w:t>
      </w:r>
    </w:p>
    <w:p>
      <w:pPr>
        <w:pStyle w:val="Normal"/>
        <w:spacing w:before="0" w:after="240"/>
        <w:jc w:val="both"/>
        <w:rPr>
          <w:sz w:val="23"/>
        </w:rPr>
      </w:pPr>
      <w:r>
        <w:rPr>
          <w:sz w:val="23"/>
        </w:rPr>
        <w:t xml:space="preserve">Hálóingben és pongyolában visszabújt az ágyba. Hanyatt feküdt a fölpolcolt párnákra, és utánozta egy pulyka lublobbolását. Amikor tekintete ráesett apjának arcmására, abbahagyta. Más nő talán most arra gondolt volna, hogy elborult az elméje. Elkezdte jobbra-balra ingatni fejét a párnahalmon, vele billegett a szoba képe. Amikor elszédült, kiszállt az ágyból, és négykézlábra ereszkedett: a szőnyeges padló egyenes volt és mozdulatlan. A sík földön, a szabad térben azt érezte, hogy boldog. </w:t>
      </w:r>
    </w:p>
    <w:p>
      <w:pPr>
        <w:pStyle w:val="Normal"/>
        <w:spacing w:before="0" w:after="240"/>
        <w:jc w:val="both"/>
        <w:rPr/>
      </w:pPr>
      <w:r>
        <w:rPr>
          <w:sz w:val="23"/>
        </w:rPr>
        <w:t xml:space="preserve">Öltözőasztalkájánál állva, ezüsthátú, hableányos dombormívű hajkeféjét tartva kezében, azt kérdezte magától, amit sokszor kérdezett az elmúlt fél esztendő alatt: Miért nem érzek mély gyászt? Válaszképpen ilyenkor mindig lelkiismeretét kutatta, hogy meggyőződjék: föltételezése helytálló-e. Ilyenkor a válasz, amely teljesen kielégítette, ennyi volt: Mert nem. </w:t>
      </w:r>
    </w:p>
    <w:p>
      <w:pPr>
        <w:pStyle w:val="Normal"/>
        <w:spacing w:before="0" w:after="240"/>
        <w:jc w:val="both"/>
        <w:rPr/>
      </w:pPr>
      <w:r>
        <w:rPr>
          <w:sz w:val="23"/>
        </w:rPr>
        <w:t xml:space="preserve">Patrick Bierce kapitány 1901. szeptember 17-én esett el a fokföldi Great Karootól északra fekvő hegyekben. A Smuts tábornok vezetése alatt álló búr kommandók rajtaütöttek egy brit táboron. A kommandók szorult helyzetbe kerültek, már se élelmük, se muníciójuk nem volt. A sziklák között folyó közelharcban Bierce kapitány fél fejét ellőtték. A búr, aki közvetlen közelről rálőtt, robbanó Mauser-golyót használt (ilyen lövedékkel általában nagyvadra vadásznak), mivel nem volt más lőszere. Később, a brit csapatok megadása után a búr megtalálta a megcsonkított tisztet, akit megölt, és nagyon bánkódott amiatt, hogy ilyen golyót kellett használnia. Azzal érvelt azonban maga előtt, hogy édeskevés a különbség valakit robbanó golyóval megölni vagy egy liddit lövedékkel szétzúzni. </w:t>
      </w:r>
    </w:p>
    <w:p>
      <w:pPr>
        <w:pStyle w:val="Normal"/>
        <w:spacing w:before="0" w:after="240"/>
        <w:jc w:val="both"/>
        <w:rPr>
          <w:sz w:val="23"/>
        </w:rPr>
      </w:pPr>
      <w:r>
        <w:rPr>
          <w:sz w:val="23"/>
        </w:rPr>
        <w:t xml:space="preserve">Az ezredes, aki Beatrice-szel közölte férje halálhírét, csak ennyit mondott: Mi katonák nyereségnek tekintjük a veszteségeinket. Szeretetünk azokat a férfiakat becsüli meg legjobban, akik nagy ügyért áldozzák életüket. </w:t>
      </w:r>
    </w:p>
    <w:p>
      <w:pPr>
        <w:pStyle w:val="Normal"/>
        <w:spacing w:before="0" w:after="480"/>
        <w:jc w:val="both"/>
        <w:rPr/>
      </w:pPr>
      <w:r>
        <w:rPr>
          <w:sz w:val="23"/>
        </w:rPr>
        <w:t xml:space="preserve">Beatrice-t az viselte meg leginkább, hogy elképzelte, micsoda megdöbbenést élhetett át a férje a halál pillanatában. Elképzelte halálos elkeseredését. Ám az a tény, hogy közös életüknek vége szakadt, inkább nyereségként, mintsem veszteségként hatott rá. Otthagyhatta Afrikát. Elhagyhatta férjét. Hátrahagyhatta férje tiszttársait. </w:t>
      </w:r>
    </w:p>
    <w:p>
      <w:pPr>
        <w:pStyle w:val="Normal"/>
        <w:spacing w:before="0" w:after="240"/>
        <w:jc w:val="both"/>
        <w:rPr>
          <w:sz w:val="23"/>
        </w:rPr>
      </w:pPr>
      <w:r>
        <w:rPr>
          <w:sz w:val="23"/>
        </w:rPr>
        <w:t xml:space="preserve">Nem tudom, meddig állt fönt Jocelyn és Beatrice között a testvérszerelem. </w:t>
      </w:r>
    </w:p>
    <w:p>
      <w:pPr>
        <w:pStyle w:val="Normal"/>
        <w:spacing w:before="0" w:after="240"/>
        <w:jc w:val="both"/>
        <w:rPr>
          <w:sz w:val="23"/>
        </w:rPr>
      </w:pPr>
      <w:r>
        <w:rPr>
          <w:sz w:val="23"/>
        </w:rPr>
        <w:t xml:space="preserve">Tudom viszont, hogy Beatrice azért ment feleségül Bierce kapitányhoz, mert egyszerűsíteni akarta életét. </w:t>
      </w:r>
    </w:p>
    <w:p>
      <w:pPr>
        <w:pStyle w:val="Normal"/>
        <w:spacing w:before="0" w:after="240"/>
        <w:jc w:val="both"/>
        <w:rPr>
          <w:sz w:val="23"/>
        </w:rPr>
      </w:pPr>
      <w:r>
        <w:rPr>
          <w:sz w:val="23"/>
        </w:rPr>
        <w:t xml:space="preserve">Jocelyn bizonyos hatalmat gyakorolt Beatrice fölött. Lényegében ez az uralkodás az idősebb fivér gyermekkori hatalmának felnőttkori prolongálása volt. Védelmező és kisajátító volt ez a viszony. Jocelyn volt az erkölcsi döntőbíró egy olyan világban, amit ő ismert jobban. A lány erénye legyen engedelmesség iránta és közöny mindenki más ítélete iránt. A kamaszkor múltán azonban ez az uralkodás a húg együttműködésétől függött. Sőt, ez az együttműködés többel járult hozzá kapcsolatukhoz, mint a felnőtt Jocelyn minden uralkodói képessége. A férfi uralma abból eredt, hogy Beatrice ezt a szerepet szánta neki. Ebből eredt hangulataik és viszonyuk furcsa körkörössége... </w:t>
      </w:r>
    </w:p>
    <w:p>
      <w:pPr>
        <w:pStyle w:val="Normal"/>
        <w:spacing w:before="0" w:after="240"/>
        <w:jc w:val="both"/>
        <w:rPr/>
      </w:pPr>
      <w:r>
        <w:rPr>
          <w:sz w:val="23"/>
        </w:rPr>
        <w:t xml:space="preserve">Ebbe a körbe lépett be Bierce kapitány. Nagydarab, magabiztos, mosolygós arcú, egyenes beszédű – egyszerű és minden bonyolultságtól mentes ember, amilyennek csak egyenruhába bújt férfi látszhat. Ostromolta a lányt. Elébe térdelt, és azt mondta, a szolgája lesz, óriás szolgája. Kijelentette, még a földet is imádja, amelyen Beatrice jár. </w:t>
      </w:r>
    </w:p>
    <w:p>
      <w:pPr>
        <w:pStyle w:val="Normal"/>
        <w:spacing w:before="0" w:after="240"/>
        <w:jc w:val="both"/>
        <w:rPr/>
      </w:pPr>
      <w:r>
        <w:rPr>
          <w:sz w:val="23"/>
        </w:rPr>
        <w:t xml:space="preserve">Nem kért sem cinkosságot, sem titkos bűnrészességet. Ehelyett ünnepélyesen megkérte a lány kezét. A szokványos szókép a maga egyszerűségében meggyőző erejűvé vált. Kézenfogva meg akarja a lánynak mutatni a világot. </w:t>
      </w:r>
    </w:p>
    <w:p>
      <w:pPr>
        <w:pStyle w:val="Normal"/>
        <w:spacing w:before="0" w:after="240"/>
        <w:jc w:val="both"/>
        <w:rPr>
          <w:sz w:val="23"/>
        </w:rPr>
      </w:pPr>
      <w:r>
        <w:rPr>
          <w:sz w:val="23"/>
        </w:rPr>
        <w:t xml:space="preserve">Beatrice igent mondott. </w:t>
      </w:r>
    </w:p>
    <w:p>
      <w:pPr>
        <w:pStyle w:val="Normal"/>
        <w:spacing w:before="0" w:after="240"/>
        <w:jc w:val="both"/>
        <w:rPr/>
      </w:pPr>
      <w:r>
        <w:rPr>
          <w:sz w:val="23"/>
        </w:rPr>
        <w:t xml:space="preserve">A Szent Katalin plébániatemplomban keltek egybe. </w:t>
      </w:r>
    </w:p>
    <w:p>
      <w:pPr>
        <w:pStyle w:val="Normal"/>
        <w:spacing w:before="0" w:after="480"/>
        <w:jc w:val="both"/>
        <w:rPr>
          <w:sz w:val="23"/>
        </w:rPr>
      </w:pPr>
      <w:r>
        <w:rPr>
          <w:sz w:val="23"/>
        </w:rPr>
        <w:t xml:space="preserve">Elutaztak Afrikába. </w:t>
      </w:r>
    </w:p>
    <w:p>
      <w:pPr>
        <w:pStyle w:val="Normal"/>
        <w:spacing w:before="0" w:after="240"/>
        <w:jc w:val="both"/>
        <w:rPr>
          <w:sz w:val="23"/>
        </w:rPr>
      </w:pPr>
      <w:r>
        <w:rPr>
          <w:sz w:val="23"/>
        </w:rPr>
        <w:t>A világ szárazföldjének területét több mint 136 millió négyzetkilométerre becsülik. Ebből a brit világbirodalom csaknem egy negyedet foglal el, körülbelül 31 millió négyzetkilométernyi területet. Ennek jócskán a nagyobbik hányada a mérsékelt égöv alatt terül el, és így alkalmas a fehér telepesek számára... A birodalom területe majdnem egyenlő arányban oszlik meg az északi és a déli félteke között. Ausztrál-ázsia és Dél-Afrika területei együttesen 8 600 000 négyzetkilométert tesznek ki a déli földtekén, ezzel szemben az északi földtekén az Egyesült Királyság, Kanada, valamint India, beleértve az ottani bennszülött államokat is, 13 800 000 négyzetkilométeren terül el. Az évszakok váltakozása így tehát teljes: amíg a birodalom egyik fele a nyarat élvezi, a másik felén tél van.</w:t>
      </w:r>
      <w:r>
        <w:rPr>
          <w:rStyle w:val="FootnoteCharacters"/>
          <w:rStyle w:val="FootnoteAnchor"/>
          <w:sz w:val="23"/>
        </w:rPr>
        <w:footnoteReference w:customMarkFollows="1" w:id="33"/>
        <w:t>*</w:t>
      </w:r>
    </w:p>
    <w:p>
      <w:pPr>
        <w:pStyle w:val="Normal"/>
        <w:spacing w:before="0" w:after="240"/>
        <w:jc w:val="both"/>
        <w:rPr/>
      </w:pPr>
      <w:r>
        <w:rPr>
          <w:sz w:val="23"/>
        </w:rPr>
        <w:t xml:space="preserve">Durbanbe érkezésük után néhány héttel Beatrice-nek furcsa érzékcsalódása támadt: azt kezdte képzelni, hogy minden kevéssé megdől, minden lejtőn zajlik körülötte, s a lejtő fokozatosan meredekebbé válik. A hajlásszög növekedésével minden kezdett lefelé csúszni a lejtő alja felé. A megborult sík kiterjedt az egész szubkontinensre, s alsó széle az Indiai-óceánra nézett. </w:t>
      </w:r>
    </w:p>
    <w:p>
      <w:pPr>
        <w:pStyle w:val="Normal"/>
        <w:spacing w:before="0" w:after="240"/>
        <w:jc w:val="both"/>
        <w:rPr/>
      </w:pPr>
      <w:r>
        <w:rPr>
          <w:sz w:val="23"/>
        </w:rPr>
        <w:t xml:space="preserve">1899 februárjának egy kora délutánján Beatrice riksába ült Pietermaritzburgban. Tette ezt annak ellenére, hogy az utóbbi időben Bierce kapitány megfoghatatlan okokból intette a riksakocsizás ellen. Férje rejtélyeskedéseiről azonban kevés illúziója maradt. </w:t>
      </w:r>
    </w:p>
    <w:p>
      <w:pPr>
        <w:pStyle w:val="Normal"/>
        <w:spacing w:before="0" w:after="240"/>
        <w:jc w:val="both"/>
        <w:rPr/>
      </w:pPr>
      <w:r>
        <w:rPr>
          <w:sz w:val="23"/>
        </w:rPr>
        <w:t xml:space="preserve">A zulu riksás fiú rongyos, festett strucctoll fejdíszt viselt, mely égett hajszagot árasztott. Cingár lábai fehérre voltak pingálva. Előző éjjel vihar tombolt, és a széltől fényesre söpört ég szokatlanul keményen kéklett. Az elrongyolt strucctollak ide-oda bólogattak Beatrice fölött, amint a zulu a rudak között sebesen kapkodta a lábait, a tollak pedig mintha az eget súrolták volna, mint egy tapintható, festett felületet. </w:t>
      </w:r>
    </w:p>
    <w:p>
      <w:pPr>
        <w:pStyle w:val="Normal"/>
        <w:spacing w:before="0" w:after="240"/>
        <w:jc w:val="both"/>
        <w:rPr>
          <w:sz w:val="23"/>
        </w:rPr>
      </w:pPr>
      <w:r>
        <w:rPr>
          <w:sz w:val="23"/>
        </w:rPr>
        <w:t xml:space="preserve">Egy század menetelő brit katona mellett haladtak el. A kék égbolt alatt, s az alacsony, viskószerű, sebtében összetákolt épületek előtt, végig a titoktalan, nyílegyenes utcákon, a század szakaszai úgy festettek, mint húsz-harminc, tehetetlenül rángatózó, katonával megrakott skatulya. </w:t>
      </w:r>
    </w:p>
    <w:p>
      <w:pPr>
        <w:pStyle w:val="Normal"/>
        <w:spacing w:before="0" w:after="240"/>
        <w:jc w:val="both"/>
        <w:rPr/>
      </w:pPr>
      <w:r>
        <w:rPr>
          <w:sz w:val="23"/>
        </w:rPr>
        <w:t xml:space="preserve">Itt Durbanben pillanatra sem szűntek honfitársai tevékenykedései. Minden percük be volt osztva. A riksa lovastisztek mellett haladt el, akik Beatrice felé biccentettek, oda sem pillantva. Számukra ő tiszti asszony volt. Beatrice már régen kiszemelte Bierce kapitány tiszttársai közül azokat, akiket nem sajnált volna, ha elesnek Ladysmithnél, ha már néhányuknak amúgy is meg kell halniuk. </w:t>
      </w:r>
    </w:p>
    <w:p>
      <w:pPr>
        <w:pStyle w:val="Normal"/>
        <w:spacing w:before="0" w:after="240"/>
        <w:jc w:val="both"/>
        <w:rPr>
          <w:sz w:val="23"/>
        </w:rPr>
      </w:pPr>
      <w:r>
        <w:rPr>
          <w:sz w:val="23"/>
        </w:rPr>
        <w:t xml:space="preserve">A fehérre meszelt lábakat kezdte bámulni; az ellazuló láb folyamatosan helyet ad a megfeszülő lábnak. Egy bricskából nézve a lovak hátsó lábának mozdulatai nagyon eltértek ettől a mozgástól; s ez a különbség zavarta. Ez az érzése azonban nem vezetett semmilyen következtetésre. Beatrice-t az különböztette meg a többi brit feleségtől, akivel kénytelen volt ideje legnagyobb részét eltölteni, hogy neki nem voltak véleményei. Szívből megutálta a társalgás zsivaját. Éppen azért bízta magát bizonyos megérzéseire, mert azok nem vezettek logikai következtetésekre. </w:t>
      </w:r>
    </w:p>
    <w:p>
      <w:pPr>
        <w:pStyle w:val="Normal"/>
        <w:spacing w:before="0" w:after="240"/>
        <w:jc w:val="both"/>
        <w:rPr/>
      </w:pPr>
      <w:r>
        <w:rPr>
          <w:sz w:val="23"/>
        </w:rPr>
        <w:t xml:space="preserve">Befordultak egy szűkebb, de éppoly nyílegyenes utcába, amely a bungalow-k háta mögött és néhány üres telek mellett húzódott. Itt-ott fák vetettek árnyékot. Utolértek egy csapat bennszülött nőt, akik az út füves szegélye mentén bandukoltak. Ruházatukból világos volt, hogy egy bennszülött </w:t>
      </w:r>
      <w:r>
        <w:rPr>
          <w:i/>
          <w:sz w:val="23"/>
        </w:rPr>
        <w:t>kraalból</w:t>
      </w:r>
      <w:r>
        <w:rPr>
          <w:sz w:val="23"/>
        </w:rPr>
        <w:t xml:space="preserve"> igyekeztek a városba. (Meghatározott rövid időre olykor megengedték, hogy az asszonyok meglátogassák a városban dolgozó férjüket.) Fejükön hatalmas tököket egyensúlyoztak. A riksa lassított. Az egyik asszony odakiáltott valamit a zulunak, amit Beatrice nem értett. Egy másik valami mozdulatot tett és nevetett hozzá. Egyik nő sem nézett Beatricere. Kettő vén volt, mellük fonnyadt. Egy másik csecsemőt cipelt a karján. </w:t>
      </w:r>
    </w:p>
    <w:p>
      <w:pPr>
        <w:pStyle w:val="Normal"/>
        <w:spacing w:before="0" w:after="240"/>
        <w:jc w:val="both"/>
        <w:rPr/>
      </w:pPr>
      <w:r>
        <w:rPr>
          <w:sz w:val="23"/>
        </w:rPr>
        <w:t>A szűk utca forgalmas sugarúiba torkollt, és itt Beatrice elérte úticélját: a botanikus kert bejáratát. Kiszállt és megkérdezte a riksás fiút, hogy mit vittek az asszonyok a tökökben. Kaffer-sört,</w:t>
      </w:r>
      <w:r>
        <w:rPr>
          <w:rStyle w:val="FootnoteCharacters"/>
          <w:rStyle w:val="FootnoteAnchor"/>
          <w:sz w:val="23"/>
        </w:rPr>
        <w:footnoteReference w:customMarkFollows="1" w:id="34"/>
        <w:t>*</w:t>
      </w:r>
      <w:r>
        <w:rPr>
          <w:sz w:val="23"/>
        </w:rPr>
        <w:t xml:space="preserve"> mondta a fiú, a magasból lenézve, mert Beatrice sokkal alacsonyabb volt nála. Ekkor billent meg minden először. Meg kellett kapaszkodnia a füvészkert kerítésében. A rácsoknak támaszkodott, arcát két rúd közé szorítva. A riksás fiú értetlenül bámult, mígnem egy rendőr odajött és megfenyegette. </w:t>
      </w:r>
    </w:p>
    <w:p>
      <w:pPr>
        <w:pStyle w:val="Normal"/>
        <w:spacing w:before="0" w:after="240"/>
        <w:jc w:val="both"/>
        <w:rPr/>
      </w:pPr>
      <w:r>
        <w:rPr>
          <w:sz w:val="23"/>
        </w:rPr>
        <w:t xml:space="preserve">Másodszor Durbanben történt egy vacsorán, amelyet a kikötőmester adott. Egyszer csak azt látta, hogy megdől az asztal. Kezét kinyújtotta, hogy felfogja az ezüstkandelábert, amelyben gyertyák égtek. E hirtelen a – körülötte ülőknek érthetetlen – mozdulattal földöntötte az egyik vendég borospoharát. </w:t>
      </w:r>
    </w:p>
    <w:p>
      <w:pPr>
        <w:pStyle w:val="Normal"/>
        <w:spacing w:before="0" w:after="240"/>
        <w:jc w:val="both"/>
        <w:rPr/>
      </w:pPr>
      <w:r>
        <w:rPr>
          <w:sz w:val="23"/>
        </w:rPr>
        <w:t xml:space="preserve">Aznap éjjel, az italtól ázottan és fenyegetően, Bierce kapitány ezt burukkolta a fülébe: Egy balkezes szolgálót, galambocskám, meg kell regulázni. Le kell megint kötöznöm téged, nincs más hátra! Próbálj kiszabadulni, Beatrice! Most jól meg kell feszítenem a köteleket. Szólj hozzám, Beatrice! Mondjál engem uradnak és parancsolódnak... </w:t>
      </w:r>
    </w:p>
    <w:p>
      <w:pPr>
        <w:pStyle w:val="Normal"/>
        <w:spacing w:before="0" w:after="240"/>
        <w:jc w:val="both"/>
        <w:rPr/>
      </w:pPr>
      <w:r>
        <w:rPr>
          <w:sz w:val="23"/>
        </w:rPr>
        <w:t xml:space="preserve">Amint ez a kényszerképzet egyre gyakrabban jelentkezett, a fizikai érzet, hogy minden elbillen, helyet adott a meggyőződésnek, hogy csakugyan minden fölborul. Egyszeriben </w:t>
      </w:r>
      <w:r>
        <w:rPr>
          <w:i/>
          <w:sz w:val="23"/>
        </w:rPr>
        <w:t>tudta,</w:t>
      </w:r>
      <w:r>
        <w:rPr>
          <w:sz w:val="23"/>
        </w:rPr>
        <w:t xml:space="preserve"> nemcsak </w:t>
      </w:r>
      <w:r>
        <w:rPr>
          <w:i/>
          <w:sz w:val="23"/>
        </w:rPr>
        <w:t>érezte,</w:t>
      </w:r>
      <w:r>
        <w:rPr>
          <w:sz w:val="23"/>
        </w:rPr>
        <w:t xml:space="preserve"> hogy így van. </w:t>
      </w:r>
    </w:p>
    <w:p>
      <w:pPr>
        <w:pStyle w:val="Normal"/>
        <w:spacing w:before="0" w:after="240"/>
        <w:jc w:val="both"/>
        <w:rPr/>
      </w:pPr>
      <w:r>
        <w:rPr>
          <w:sz w:val="23"/>
        </w:rPr>
        <w:t xml:space="preserve">Tudja, hogy van más módja is őt és a környező tárgyakat látni, ezt azonban csak úgy lehet meghatározni, mint azt a látásmódot, amire ő soha nem képes. Most éppen így látják őt. Szája kiszárad. Fűzője szorosabban szorítja. Minden elbillen. Mindent tisztán és szabályosan lát. Nem észlel semmi megdőlést. De meg van győződve róla, teljesen bizonyos benne, hogy közben minden elbillent. </w:t>
      </w:r>
    </w:p>
    <w:p>
      <w:pPr>
        <w:pStyle w:val="Normal"/>
        <w:spacing w:before="0" w:after="240"/>
        <w:jc w:val="both"/>
        <w:rPr>
          <w:sz w:val="23"/>
        </w:rPr>
      </w:pPr>
      <w:r>
        <w:rPr>
          <w:sz w:val="23"/>
        </w:rPr>
        <w:t xml:space="preserve">Amikor a kényszerképzet elmúlt, az a gondolat, hogy a szubkontinens lefelé lejt, nem tűnt valószínűtlennek; ellenkezőleg, megegyezett mindennapos élményeivel, és ezeket az élményeket hihetőbbé is tette. </w:t>
      </w:r>
    </w:p>
    <w:p>
      <w:pPr>
        <w:pStyle w:val="Normal"/>
        <w:spacing w:before="0" w:after="240"/>
        <w:jc w:val="both"/>
        <w:rPr/>
      </w:pPr>
      <w:r>
        <w:rPr>
          <w:sz w:val="23"/>
        </w:rPr>
        <w:t xml:space="preserve">Fokozatosan csökkent az érzékcsalódást kísérő szorongása. Nem fordult senkihez tanácsért. A dolog abnormitása már nem zavarta. Elfogadta. Elfogadta, mint annak következményét, hogy Pietermaritzburgban, majd Durbanben, s később Fokvárosban kell élnie. Többé nem töprengett azon, vajon nem fog-e megháborodni; ehelyett leste az alkalmat, hogy megszökhessen. </w:t>
      </w:r>
    </w:p>
    <w:p>
      <w:pPr>
        <w:pStyle w:val="Normal"/>
        <w:spacing w:before="0" w:after="720"/>
        <w:jc w:val="both"/>
        <w:rPr>
          <w:sz w:val="23"/>
        </w:rPr>
      </w:pPr>
      <w:r>
        <w:rPr>
          <w:sz w:val="23"/>
        </w:rPr>
        <w:t xml:space="preserve">Beatrice lelki zavara feltehetőleg abból származott, hogy rájött, kicsoda valójában a férje, ha nincs rajta az egyenruha. Férje csak azt követelte tőle, hogy engedje magát lekötözni és gyöngéden bántalmazni. A lekötözött nő látványa rendszerint elég volt neki, hogy elérje a szexuális tetőpontot; Beatrice nem a férfi durvaságától szenvedett, hanem a saját szégyenérzetétől és csalódásától. Natal és Fokföld szokatlan éghajlata valószínűleg súlyosbította idegállapotát. De volt ezenkívül egy másik dolog is. </w:t>
      </w:r>
    </w:p>
    <w:p>
      <w:pPr>
        <w:pStyle w:val="Normal"/>
        <w:spacing w:before="0" w:after="240"/>
        <w:jc w:val="center"/>
        <w:rPr>
          <w:sz w:val="23"/>
        </w:rPr>
      </w:pPr>
      <w:r>
        <w:rPr>
          <w:sz w:val="23"/>
        </w:rPr>
        <w:t>AZ AMAXOSZÁK NAGY CSALATKOZÁSA</w:t>
      </w:r>
    </w:p>
    <w:p>
      <w:pPr>
        <w:pStyle w:val="Normal"/>
        <w:spacing w:before="0" w:after="240"/>
        <w:jc w:val="both"/>
        <w:rPr/>
      </w:pPr>
      <w:r>
        <w:rPr>
          <w:sz w:val="23"/>
        </w:rPr>
        <w:t xml:space="preserve">1847. december 23-án Fokföld brit kormányzója. Sir Harry Smith, összehívta a keleti határon élő amaxosz törzsek főnökeit. Közölte velük, hogy területüket – Dél-Afrika legtermékenyebb vidékét annektálni fogják, és Brit Kaffraria néven koronatartományt csinálnak belőle. Némi idő elteltével nyilvánvalóvá vált, hogy a gaika törzs és főnöke, Sandili makacs ellenállásra tökélte el magát. Sir Harry Smith újra összehívatta a törzsfőnököket. Sandili visszautasította a meghívást. Erre Sir Harry leváltotta őt a törzsfőnökségről, és helyébe a gaikák törzsfőnökéül kinevezett egy Brownlee nevű brit főtisztviselőt. Abban a szent meggyőződésben, hogy az ügyet ily módon mesterien elintézték, a két angol elrendelte Sandili letartóztatását. 1850. december 24-én a letartóztatására kiküldött erőkön rajtaütöttek, és a gaika törzs föllázadt. A határ menti katonai települések fehér lakosait megtámadták és lemészárolták, amikor azok éppen a karácsonyt ünnepelték. Így kezdődött el a negyedik kaffer háború: az amaxoszák önvédelmi harcának utolsóelőtti szakasza, amely hatvan évig tartott. </w:t>
      </w:r>
    </w:p>
    <w:p>
      <w:pPr>
        <w:pStyle w:val="Normal"/>
        <w:spacing w:before="0" w:after="240"/>
        <w:jc w:val="both"/>
        <w:rPr/>
      </w:pPr>
      <w:r>
        <w:rPr>
          <w:sz w:val="23"/>
        </w:rPr>
        <w:t xml:space="preserve">1853-ig a britek, kihasználva bámulatos katonai fölényüket (a háború egymillió fontjába került a Gyarmatügyi Minisztériumnak), katonai vereséget mértek a törzsekre. 1856-ban bekövetkezett az, amit a britek később, mint „az amaxoszák nagy csalatkozásá”-t emlegették. Ez a „csalatkozás” jelentette az amaxosz nemzetség függetlenségi harcának legutolsó stádiumát. </w:t>
      </w:r>
    </w:p>
    <w:p>
      <w:pPr>
        <w:pStyle w:val="Normal"/>
        <w:spacing w:before="0" w:after="240"/>
        <w:jc w:val="both"/>
        <w:rPr/>
      </w:pPr>
      <w:r>
        <w:rPr>
          <w:sz w:val="23"/>
        </w:rPr>
        <w:t xml:space="preserve">Egy Nongkwase nevű lány elmesélte apjának, hogy a folyóra vízért menet parancsoló külsejű idegenekkel találkozott. Az apa elment megnézni őket. Azok közölték vele, hogy ők a halottak szellemei, és azért jöttek, hogy segítsenek népének a fehér embereket a tengerbe űzni. Az apa jelentette a hallottakat Sarilinek, az egyik amaxosza törzsfőnöknek, aki kijelentette, hogy a nép tegyen, amint a szellemek parancsolják. A szellemek azt parancsolták, hogy a nép ölje le marháit és pusztítsa el gabonáját az utolsó szemig. A marhák leromlottak, és évek óta gyatra volt a termés, a fehér emberek földrablása eredményeképp. Amikorra minden marhát leöltek, és minden szem gabonát elpusztítottak, milliónyi gyönyörű kövér marha fog a földből kibújni, érett szemű nagy gabonaföldek fognak hirtelen előtűnni, a baj és betegség távozik, mindenki fiatal és szép lesz, és azon a napon a fehér ember véglegesen elpusztul, írmagja sem marad. </w:t>
      </w:r>
    </w:p>
    <w:p>
      <w:pPr>
        <w:pStyle w:val="Normal"/>
        <w:spacing w:before="0" w:after="240"/>
        <w:jc w:val="both"/>
        <w:rPr/>
      </w:pPr>
      <w:r>
        <w:rPr>
          <w:sz w:val="23"/>
        </w:rPr>
        <w:t xml:space="preserve">A nép engedelmeskedett. Anyagi kultúrájukban a marha központi szerepet játszott. A falvakban a marhák számával mérték a gazdagságot. Amikor egy lány férjhez ment, az apa, ha elég gazdag volt, egy tehenet adott neki, egy </w:t>
      </w:r>
      <w:r>
        <w:rPr>
          <w:i/>
          <w:sz w:val="23"/>
        </w:rPr>
        <w:t>unbulungut,</w:t>
      </w:r>
      <w:r>
        <w:rPr>
          <w:sz w:val="23"/>
        </w:rPr>
        <w:t xml:space="preserve"> azaz „jótevőt”: ezt a tehenet nem volt szabad soha levágni, és farkának egy szőrszálát kellett a lány minden gyermekének a nyaka köré kötni a születésekor. A nép mégis engedelmeskedett. Lemészárolták a marháikat és szent teheneiket, és elégették a gabonájukat. </w:t>
      </w:r>
    </w:p>
    <w:p>
      <w:pPr>
        <w:pStyle w:val="Normal"/>
        <w:spacing w:before="0" w:after="240"/>
        <w:jc w:val="both"/>
        <w:rPr/>
      </w:pPr>
      <w:r>
        <w:rPr>
          <w:sz w:val="23"/>
        </w:rPr>
        <w:t xml:space="preserve">Új, nagy </w:t>
      </w:r>
      <w:r>
        <w:rPr>
          <w:i/>
          <w:sz w:val="23"/>
        </w:rPr>
        <w:t>kraalokat</w:t>
      </w:r>
      <w:r>
        <w:rPr>
          <w:sz w:val="23"/>
        </w:rPr>
        <w:t xml:space="preserve"> építettek az eljövendő, új, kövér marháknak. Előkészítették a bőrzsákokat a tejnek, amely hamarosan bőségesebb lesz, mint a víz. Türelmesen várták a bosszú óráját. </w:t>
      </w:r>
    </w:p>
    <w:p>
      <w:pPr>
        <w:pStyle w:val="Normal"/>
        <w:spacing w:before="0" w:after="240"/>
        <w:jc w:val="both"/>
        <w:rPr>
          <w:sz w:val="23"/>
        </w:rPr>
      </w:pPr>
      <w:r>
        <w:rPr>
          <w:sz w:val="23"/>
        </w:rPr>
        <w:t xml:space="preserve">Elkövetkezett a jóslat megadott napja. A nap fölkelt, és leáldozott százezrek reményeivel. Napszálltáig semmi sem változott. </w:t>
      </w:r>
    </w:p>
    <w:p>
      <w:pPr>
        <w:pStyle w:val="Normal"/>
        <w:spacing w:before="0" w:after="240"/>
        <w:jc w:val="both"/>
        <w:rPr/>
      </w:pPr>
      <w:r>
        <w:rPr>
          <w:sz w:val="23"/>
        </w:rPr>
        <w:t xml:space="preserve">Hozzávetőlegesen ötvenezren haltak éhen. További ezrek elhagyták a földjeiket, hogy munkát keressenek Fokföldön. Aki nem ment el, az mint jószág nélküli munkaerő maradt vissza. (Kevéssel később sokuk mint bérrabszolga talált munkát az északabbra levő gyémánt- és aranybányákban.) Az amaxoszák egykor dús, most elnéptelenedett földjén európai farmerek telepedtek le és gazdagodtak meg. </w:t>
      </w:r>
    </w:p>
    <w:p>
      <w:pPr>
        <w:pStyle w:val="Normal"/>
        <w:spacing w:before="0" w:after="240"/>
        <w:ind w:firstLine="1134"/>
        <w:jc w:val="both"/>
        <w:rPr>
          <w:sz w:val="40"/>
        </w:rPr>
      </w:pPr>
      <w:r>
        <w:rPr>
          <w:sz w:val="40"/>
        </w:rPr>
        <w:t>*</w:t>
      </w:r>
    </w:p>
    <w:p>
      <w:pPr>
        <w:pStyle w:val="Normal"/>
        <w:jc w:val="both"/>
        <w:rPr>
          <w:sz w:val="23"/>
        </w:rPr>
      </w:pPr>
      <w:r>
        <w:rPr>
          <w:sz w:val="23"/>
        </w:rPr>
        <w:t xml:space="preserve">Ki az ott?, kérdezte a fiú. </w:t>
      </w:r>
    </w:p>
    <w:p>
      <w:pPr>
        <w:pStyle w:val="Normal"/>
        <w:jc w:val="both"/>
        <w:rPr>
          <w:sz w:val="23"/>
        </w:rPr>
      </w:pPr>
      <w:r>
        <w:rPr>
          <w:sz w:val="23"/>
        </w:rPr>
        <w:t xml:space="preserve">A nagyherceg: Ferdinando Primo. Ő volt Livorno atyja. Ő alapította a várost, és Firenzéből származott, mondta Umberto. </w:t>
      </w:r>
    </w:p>
    <w:p>
      <w:pPr>
        <w:pStyle w:val="Normal"/>
        <w:jc w:val="both"/>
        <w:rPr>
          <w:sz w:val="23"/>
        </w:rPr>
      </w:pPr>
      <w:r>
        <w:rPr>
          <w:sz w:val="23"/>
        </w:rPr>
        <w:t xml:space="preserve">Miből van? </w:t>
      </w:r>
    </w:p>
    <w:p>
      <w:pPr>
        <w:pStyle w:val="Normal"/>
        <w:jc w:val="both"/>
        <w:rPr>
          <w:sz w:val="23"/>
        </w:rPr>
      </w:pPr>
      <w:r>
        <w:rPr>
          <w:sz w:val="23"/>
        </w:rPr>
        <w:t xml:space="preserve">Nem értem. </w:t>
      </w:r>
    </w:p>
    <w:p>
      <w:pPr>
        <w:pStyle w:val="Normal"/>
        <w:jc w:val="both"/>
        <w:rPr>
          <w:sz w:val="23"/>
        </w:rPr>
      </w:pPr>
      <w:r>
        <w:rPr>
          <w:sz w:val="23"/>
        </w:rPr>
        <w:t xml:space="preserve">Kőből van?, kérdezte a fiú. </w:t>
      </w:r>
    </w:p>
    <w:p>
      <w:pPr>
        <w:pStyle w:val="Normal"/>
        <w:jc w:val="both"/>
        <w:rPr/>
      </w:pPr>
      <w:r>
        <w:rPr>
          <w:sz w:val="23"/>
        </w:rPr>
        <w:t xml:space="preserve">Bronzból van, az egy </w:t>
      </w:r>
      <w:r>
        <w:rPr>
          <w:i/>
          <w:sz w:val="23"/>
        </w:rPr>
        <w:t>prezioso</w:t>
      </w:r>
      <w:r>
        <w:rPr>
          <w:rStyle w:val="FootnoteCharacters"/>
          <w:rStyle w:val="FootnoteAnchor"/>
          <w:i/>
          <w:sz w:val="23"/>
        </w:rPr>
        <w:footnoteReference w:customMarkFollows="1" w:id="35"/>
        <w:t>*</w:t>
      </w:r>
      <w:r>
        <w:rPr>
          <w:sz w:val="23"/>
        </w:rPr>
        <w:t xml:space="preserve"> fém. </w:t>
      </w:r>
    </w:p>
    <w:p>
      <w:pPr>
        <w:pStyle w:val="Normal"/>
        <w:jc w:val="both"/>
        <w:rPr>
          <w:sz w:val="23"/>
        </w:rPr>
      </w:pPr>
      <w:r>
        <w:rPr>
          <w:sz w:val="23"/>
        </w:rPr>
        <w:t xml:space="preserve">Miért vannak ezek leláncolva? </w:t>
      </w:r>
    </w:p>
    <w:p>
      <w:pPr>
        <w:pStyle w:val="Normal"/>
        <w:jc w:val="both"/>
        <w:rPr>
          <w:sz w:val="23"/>
        </w:rPr>
      </w:pPr>
      <w:r>
        <w:rPr>
          <w:sz w:val="23"/>
        </w:rPr>
        <w:t xml:space="preserve">Rabszolgák. Afrikából. </w:t>
      </w:r>
    </w:p>
    <w:p>
      <w:pPr>
        <w:pStyle w:val="Normal"/>
        <w:jc w:val="both"/>
        <w:rPr>
          <w:sz w:val="23"/>
        </w:rPr>
      </w:pPr>
      <w:r>
        <w:rPr>
          <w:sz w:val="23"/>
        </w:rPr>
        <w:t xml:space="preserve">Nagyon izmosak. </w:t>
      </w:r>
    </w:p>
    <w:p>
      <w:pPr>
        <w:pStyle w:val="Normal"/>
        <w:jc w:val="both"/>
        <w:rPr>
          <w:sz w:val="23"/>
        </w:rPr>
      </w:pPr>
      <w:r>
        <w:rPr>
          <w:sz w:val="23"/>
        </w:rPr>
        <w:t xml:space="preserve">Izmosnak is kell lenniük. Ezek – hogy is mondják? Umberto egy evezőst utánzott. </w:t>
      </w:r>
    </w:p>
    <w:p>
      <w:pPr>
        <w:pStyle w:val="Normal"/>
        <w:jc w:val="both"/>
        <w:rPr>
          <w:sz w:val="23"/>
        </w:rPr>
      </w:pPr>
      <w:r>
        <w:rPr>
          <w:sz w:val="23"/>
        </w:rPr>
        <w:t xml:space="preserve">Eveznek? </w:t>
      </w:r>
    </w:p>
    <w:p>
      <w:pPr>
        <w:pStyle w:val="Normal"/>
        <w:jc w:val="both"/>
        <w:rPr/>
      </w:pPr>
      <w:r>
        <w:rPr>
          <w:sz w:val="23"/>
        </w:rPr>
        <w:t xml:space="preserve">Igen. Igen. Igen. </w:t>
      </w:r>
    </w:p>
    <w:p>
      <w:pPr>
        <w:pStyle w:val="Normal"/>
        <w:jc w:val="both"/>
        <w:rPr>
          <w:sz w:val="23"/>
        </w:rPr>
      </w:pPr>
      <w:r>
        <w:rPr>
          <w:sz w:val="23"/>
        </w:rPr>
        <w:t xml:space="preserve">Minek csináltak róluk szobrot? </w:t>
      </w:r>
    </w:p>
    <w:p>
      <w:pPr>
        <w:pStyle w:val="Normal"/>
        <w:spacing w:before="0" w:after="240"/>
        <w:jc w:val="both"/>
        <w:rPr/>
      </w:pPr>
      <w:r>
        <w:rPr>
          <w:i/>
          <w:sz w:val="23"/>
        </w:rPr>
        <w:t>Ma perche son magnifici.</w:t>
      </w:r>
      <w:r>
        <w:rPr>
          <w:sz w:val="23"/>
        </w:rPr>
        <w:t xml:space="preserve"> Mert szépek. </w:t>
      </w:r>
    </w:p>
    <w:p>
      <w:pPr>
        <w:pStyle w:val="Normal"/>
        <w:spacing w:before="0" w:after="240"/>
        <w:ind w:firstLine="1134"/>
        <w:jc w:val="both"/>
        <w:rPr>
          <w:sz w:val="40"/>
        </w:rPr>
      </w:pPr>
      <w:r>
        <w:rPr>
          <w:sz w:val="40"/>
        </w:rPr>
        <w:t>*</w:t>
      </w:r>
    </w:p>
    <w:p>
      <w:pPr>
        <w:pStyle w:val="Normal"/>
        <w:spacing w:before="0" w:after="240"/>
        <w:jc w:val="both"/>
        <w:rPr>
          <w:sz w:val="23"/>
        </w:rPr>
      </w:pPr>
      <w:r>
        <w:rPr>
          <w:sz w:val="23"/>
        </w:rPr>
        <w:t xml:space="preserve">Beatrice letette az ezüsthátú, sellő dombormivű fésűt, és az ablak felé menet megállt a váza orgona mellett. </w:t>
      </w:r>
    </w:p>
    <w:p>
      <w:pPr>
        <w:pStyle w:val="Normal"/>
        <w:spacing w:before="0" w:after="480"/>
        <w:jc w:val="both"/>
        <w:rPr/>
      </w:pPr>
      <w:r>
        <w:rPr>
          <w:sz w:val="23"/>
        </w:rPr>
        <w:t xml:space="preserve">Amikor a fiú belépett a szobába, igy szólt: Ilyen illatú orgonára, mint ez itt, nem is emlékszem. Aztán arra kérte a fiút, nézze meg, rosszul van-e még a második tehenész. Amint eltávozott a fiú, ez járt az eszében: több mint kétszer olyan öreg vagyok, mint a fiú. </w:t>
      </w:r>
    </w:p>
    <w:p>
      <w:pPr>
        <w:pStyle w:val="Normal"/>
        <w:spacing w:before="0" w:after="240"/>
        <w:ind w:firstLine="1701"/>
        <w:jc w:val="both"/>
        <w:rPr>
          <w:sz w:val="23"/>
        </w:rPr>
      </w:pPr>
      <w:r>
        <w:rPr>
          <w:sz w:val="23"/>
        </w:rPr>
        <w:t xml:space="preserve">KÖLTEMÉNY BEATRICE-NEK </w:t>
      </w:r>
    </w:p>
    <w:p>
      <w:pPr>
        <w:pStyle w:val="Normal"/>
        <w:ind w:firstLine="1701"/>
        <w:jc w:val="both"/>
        <w:rPr>
          <w:sz w:val="23"/>
        </w:rPr>
      </w:pPr>
      <w:r>
        <w:rPr>
          <w:sz w:val="23"/>
        </w:rPr>
        <w:t xml:space="preserve">Állandó káprázatokban változnak méreteim </w:t>
      </w:r>
    </w:p>
    <w:p>
      <w:pPr>
        <w:pStyle w:val="Normal"/>
        <w:ind w:firstLine="1701"/>
        <w:jc w:val="both"/>
        <w:rPr>
          <w:sz w:val="23"/>
        </w:rPr>
      </w:pPr>
      <w:r>
        <w:rPr>
          <w:sz w:val="23"/>
        </w:rPr>
        <w:t xml:space="preserve">Csak a térkép földjeit mérik </w:t>
      </w:r>
    </w:p>
    <w:p>
      <w:pPr>
        <w:pStyle w:val="Normal"/>
        <w:ind w:firstLine="1701"/>
        <w:jc w:val="both"/>
        <w:rPr>
          <w:sz w:val="23"/>
        </w:rPr>
      </w:pPr>
      <w:r>
        <w:rPr>
          <w:sz w:val="23"/>
        </w:rPr>
        <w:t xml:space="preserve">A hangom máshonnan érkezik </w:t>
      </w:r>
    </w:p>
    <w:p>
      <w:pPr>
        <w:pStyle w:val="Normal"/>
        <w:ind w:firstLine="1701"/>
        <w:jc w:val="both"/>
        <w:rPr>
          <w:sz w:val="23"/>
        </w:rPr>
      </w:pPr>
      <w:r>
        <w:rPr>
          <w:sz w:val="23"/>
        </w:rPr>
        <w:t xml:space="preserve">Mellem döbbentő csendje vesz körül </w:t>
      </w:r>
    </w:p>
    <w:p>
      <w:pPr>
        <w:pStyle w:val="Normal"/>
        <w:ind w:firstLine="1701"/>
        <w:jc w:val="both"/>
        <w:rPr>
          <w:sz w:val="23"/>
        </w:rPr>
      </w:pPr>
      <w:r>
        <w:rPr>
          <w:sz w:val="23"/>
        </w:rPr>
        <w:t xml:space="preserve">Hajamat mondatokba fonom </w:t>
      </w:r>
    </w:p>
    <w:p>
      <w:pPr>
        <w:pStyle w:val="Normal"/>
        <w:ind w:firstLine="1701"/>
        <w:jc w:val="both"/>
        <w:rPr>
          <w:sz w:val="23"/>
        </w:rPr>
      </w:pPr>
      <w:r>
        <w:rPr>
          <w:sz w:val="23"/>
        </w:rPr>
        <w:t xml:space="preserve">Soha le nem engedem </w:t>
      </w:r>
    </w:p>
    <w:p>
      <w:pPr>
        <w:pStyle w:val="Normal"/>
        <w:ind w:firstLine="1701"/>
        <w:jc w:val="both"/>
        <w:rPr>
          <w:sz w:val="23"/>
        </w:rPr>
      </w:pPr>
      <w:r>
        <w:rPr>
          <w:sz w:val="23"/>
        </w:rPr>
        <w:t xml:space="preserve">Oda megyek, ahová akarok </w:t>
      </w:r>
    </w:p>
    <w:p>
      <w:pPr>
        <w:pStyle w:val="Normal"/>
        <w:ind w:firstLine="1701"/>
        <w:jc w:val="both"/>
        <w:rPr>
          <w:sz w:val="23"/>
        </w:rPr>
      </w:pPr>
      <w:r>
        <w:rPr>
          <w:sz w:val="23"/>
        </w:rPr>
        <w:t xml:space="preserve">Mandzsettám szabadon hagyja csuklóm </w:t>
      </w:r>
    </w:p>
    <w:p>
      <w:pPr>
        <w:pStyle w:val="Normal"/>
        <w:ind w:firstLine="1701"/>
        <w:jc w:val="both"/>
        <w:rPr>
          <w:sz w:val="23"/>
        </w:rPr>
      </w:pPr>
      <w:r>
        <w:rPr>
          <w:sz w:val="23"/>
        </w:rPr>
        <w:t xml:space="preserve">Törd </w:t>
      </w:r>
    </w:p>
    <w:p>
      <w:pPr>
        <w:pStyle w:val="Normal"/>
        <w:spacing w:before="0" w:after="480"/>
        <w:ind w:firstLine="1701"/>
        <w:jc w:val="both"/>
        <w:rPr>
          <w:sz w:val="23"/>
        </w:rPr>
      </w:pPr>
      <w:r>
        <w:rPr>
          <w:sz w:val="23"/>
        </w:rPr>
        <w:t xml:space="preserve">Törd meg mellem döbbentő csöndjét. </w:t>
      </w:r>
    </w:p>
    <w:p>
      <w:pPr>
        <w:pStyle w:val="Normal"/>
        <w:spacing w:before="0" w:after="240"/>
        <w:ind w:firstLine="1701"/>
        <w:jc w:val="both"/>
        <w:rPr>
          <w:sz w:val="23"/>
        </w:rPr>
      </w:pPr>
      <w:r>
        <w:rPr>
          <w:sz w:val="23"/>
        </w:rPr>
        <w:t xml:space="preserve">A BÚROK </w:t>
      </w:r>
    </w:p>
    <w:p>
      <w:pPr>
        <w:pStyle w:val="Normal"/>
        <w:ind w:firstLine="1701"/>
        <w:jc w:val="both"/>
        <w:rPr>
          <w:sz w:val="23"/>
        </w:rPr>
      </w:pPr>
      <w:r>
        <w:rPr>
          <w:sz w:val="23"/>
        </w:rPr>
        <w:t>„</w:t>
      </w:r>
      <w:r>
        <w:rPr>
          <w:sz w:val="23"/>
        </w:rPr>
        <w:t xml:space="preserve">Századunk óriási katlan, amelyben </w:t>
      </w:r>
    </w:p>
    <w:p>
      <w:pPr>
        <w:pStyle w:val="Normal"/>
        <w:ind w:firstLine="1701"/>
        <w:jc w:val="both"/>
        <w:rPr/>
      </w:pPr>
      <w:r>
        <w:rPr>
          <w:sz w:val="23"/>
        </w:rPr>
        <w:t xml:space="preserve">minden korok forrnak és elegyednek.” </w:t>
      </w:r>
    </w:p>
    <w:p>
      <w:pPr>
        <w:pStyle w:val="Normal"/>
        <w:spacing w:before="0" w:after="240"/>
        <w:ind w:firstLine="284"/>
        <w:jc w:val="right"/>
        <w:rPr>
          <w:sz w:val="23"/>
        </w:rPr>
      </w:pPr>
      <w:r>
        <w:rPr>
          <w:sz w:val="23"/>
        </w:rPr>
        <w:t xml:space="preserve">Octavio Paz </w:t>
      </w:r>
    </w:p>
    <w:p>
      <w:pPr>
        <w:pStyle w:val="Normal"/>
        <w:spacing w:before="0" w:after="240"/>
        <w:jc w:val="both"/>
        <w:rPr>
          <w:sz w:val="23"/>
        </w:rPr>
      </w:pPr>
      <w:r>
        <w:rPr>
          <w:sz w:val="23"/>
        </w:rPr>
        <w:t xml:space="preserve">Az afrikai civilizációt a búrok rombolták le Dél-Afrikában. Dél-Afrikát a búrok gyarmatosították a később jövő angolok számára. A britek ugyan hellyel-közzel segítettek ebben a kolonizációban, de a gyarmatosítók és a leigázottak közötti viszonyt lényegében a búrok teremtették meg. Ám a búrok maguk is menekültek voltak – mind földrajzi, mind történelmi értelemben. Győztek a legyőzöttek nevében. Amikor a XVIII. században behatoltak a nagy füves fennsíkra (a High Veldbe), ezt azért tették, hogy kibújjanak a fokvárosi holland Kelet-indiai Társaság ellenőrzése alól, és mihelyt ez sikerült, történelmileg visszafejlődtek. Felhagytak a helyhez kötött gazdálkodással: nomád pásztorok és vadászok lettek. </w:t>
      </w:r>
    </w:p>
    <w:p>
      <w:pPr>
        <w:pStyle w:val="Normal"/>
        <w:spacing w:before="0" w:after="240"/>
        <w:jc w:val="both"/>
        <w:rPr>
          <w:sz w:val="23"/>
        </w:rPr>
      </w:pPr>
      <w:r>
        <w:rPr>
          <w:sz w:val="23"/>
        </w:rPr>
        <w:t xml:space="preserve">Az 1835-ös nagy vándorlás (Trek), amely során a búrok elvetődtek Natalba, Transvaalba és az Orange Szabadállam területére, visszavonulást jelentett a XIX. századi Európa követelményeitől és viselkedési szabályaitól a társadalmi tevékenység minden szférájában – a termelésiben, a politikaiban, az erkölcsiben egyaránt. A többi kolonialistáktól eltérően bennük föl sem merülhetett a gondolat, hogy a „civilizációt” viszik el „a sötét kontinensre”: ők maguk is visszavonulóban voltak abból a „civilizációból”. </w:t>
      </w:r>
    </w:p>
    <w:p>
      <w:pPr>
        <w:pStyle w:val="Normal"/>
        <w:spacing w:before="0" w:after="240"/>
        <w:jc w:val="both"/>
        <w:rPr/>
      </w:pPr>
      <w:r>
        <w:rPr>
          <w:sz w:val="23"/>
        </w:rPr>
        <w:t xml:space="preserve">Termelési eszközeik nem voltak fejlettebbek, mint a bantukéi, akiknek földjeit elragadták, akiknek termését fölégették, s akiknek a nyájait elhajtották. Kézifegyvereik, gyors lovaik és szekereik megadták számukra a szükséges taktikai előnyöket. Mégis képtelenek voltak kiaknázni azt, amit a bennszülöttektől elragadtak. Még arra is képtelenek voltak, hogy kihasználják az elszegényedett </w:t>
      </w:r>
      <w:r>
        <w:rPr>
          <w:i/>
          <w:sz w:val="23"/>
        </w:rPr>
        <w:t>squatterekből</w:t>
      </w:r>
      <w:r>
        <w:rPr>
          <w:rStyle w:val="FootnoteCharacters"/>
          <w:rStyle w:val="FootnoteAnchor"/>
          <w:i/>
          <w:sz w:val="23"/>
        </w:rPr>
        <w:footnoteReference w:customMarkFollows="1" w:id="36"/>
        <w:t>*</w:t>
      </w:r>
      <w:r>
        <w:rPr>
          <w:sz w:val="23"/>
        </w:rPr>
        <w:t xml:space="preserve"> álló munkaerőt, amelyet maguk hoztak létre. Minden szentnek és istentől valónak tartott uralkodási és birtoklási joguk ellenére sem tudtak véghezvinni semmit. Tehetetlenek voltak: ezenkívül magukra is maradtak azok között, akiket értelmetlenül legyőztek. </w:t>
      </w:r>
    </w:p>
    <w:p>
      <w:pPr>
        <w:pStyle w:val="Normal"/>
        <w:spacing w:before="0" w:after="480"/>
        <w:jc w:val="both"/>
        <w:rPr/>
      </w:pPr>
      <w:r>
        <w:rPr>
          <w:sz w:val="23"/>
        </w:rPr>
        <w:t xml:space="preserve">A világ többi, Európa által gyarmatosított, szolgasorsra juttatott és kizsákmányolt részében a bennszülött lakosságot lemészárolták és elpusztították (Ausztráliában, Észak-Amerikában), deportálták (Nyugat-Afrikából rabszolgaként) vagy pedig beleillesztették őket egy erkölcsi, vallási, társadalmi rendszerbe, amely racionalizálta és igazolta a kolonializációt (a katolicizmus Latin-Amerikában, a fejedelemségek és az India birodalmi kormányzásába szervesen beépített kasztrendszer). Dél-Afrikában a búrok képtelenek voltak megteremteni egy ehhez hasonló önigazoló „erkölcsi” hegemóniát. Nem tudták sem a győzelmet, sem az áldozatokat „megemészteni”. Nem tudtak egyezségre jutni azokkal, akiket mindenükből kiforgattak. Nem volt lehetséges a rendezés, mert képtelenek voltak fölhasználni azt, amit elvettek. Következőleg a búrok között kevesebb volt a képmutatás, az önelégültség és a korrupció is, mint a többi gyarmatosító között. Úgy látták azonban, hogy minden afrikai léte azt a nagy fekete bosszút szítja, melytől folytonos rémületben éltek. S mivel semmilyen rendezés nem volt lehetséges, helyzetüket állandóan egyénileg kellett kifejezniük, hogy igazolhatóvá váljék. Éjjel-nappal minden búrnak bizonyítania kellett, hogy a hatalom érzete erősebb benne, mint a félelemé. Csak a gyűlölet tudta levezetni a rettegést. </w:t>
      </w:r>
    </w:p>
    <w:p>
      <w:pPr>
        <w:pStyle w:val="Normal"/>
        <w:spacing w:before="0" w:after="240"/>
        <w:jc w:val="both"/>
        <w:rPr/>
      </w:pPr>
      <w:r>
        <w:rPr>
          <w:sz w:val="23"/>
        </w:rPr>
        <w:t xml:space="preserve">Beatrice szemében a politika egyike volt a férfiak számára fenntartott pályáknak: se több, se kevesebb. (Laura politika iránt való vonzalmában szívtelenségének bizonyítékát látta.) Érdekelték a görög mitológia mondái és alakjai – a történelem azonban nem. Semmit sem tudott az amaxoszák sorsáról. Amikor az emberek Durbanben a Musgrave Roadon vagy a Royal Hotelben a búrok „árulásá”-ról és a búr „atrocitások”-ról beszélgettek, az volt a benyomása, hogy mint az énekesek a meghallgatáson, mindenki a sorát várja, hogy egymást lefőzve kimondhassa a kellő frázisokat a maga érzelmi gesztusaival és jelzéseivel. Amíg csak ketten is maradtak, a versengés soha nem szakadt meg. A többi beszédtéma a birodalom, a kaffer karakter, a brit katona jó tulajdonságai, a misszionárius szerepe volt. Soha nem vonta kétségbe a fenti kifejezések mögöttes tartalmát. Mind az elvek, mind a versengés untatták. Szokásává lett, hogy úgy tegyen, mintha odafigyelne, de közben beszélgető partnere ujjait tanulmányozta, vagy kibámult az ablakon, vagy azon gondolkozott, mit fog csinálni a következő félórában. Ily módon ideje és figyelme gyakran lekötetlen maradt. S ez vezetett lelki zavarához, ahhoz, hogy a szubkontinens megfeküdhesse gondolatvilágát. </w:t>
      </w:r>
    </w:p>
    <w:p>
      <w:pPr>
        <w:pStyle w:val="Normal"/>
        <w:spacing w:before="0" w:after="240"/>
        <w:jc w:val="both"/>
        <w:rPr>
          <w:sz w:val="23"/>
        </w:rPr>
      </w:pPr>
      <w:r>
        <w:rPr>
          <w:sz w:val="23"/>
        </w:rPr>
        <w:t xml:space="preserve">Éppen, mert hiányzott belőle a készen kapott általánosítások és ítéletek védelmi mechanizmusa: mert hagyta gondolatait céltalanul csapongani; mert híjával volt annak, amivel a más nemzeteket elnyomó minden tisztviselőnek és katonának folyton rendelkeznie kell: a szüntelen kötelességérzettel – Beatrice a társadalmi konvenciók szövedékének hézagai között kezdett ráérezni a gyűlölség vadságára, az elkövetkező bosszú erőszakosságára. </w:t>
      </w:r>
    </w:p>
    <w:p>
      <w:pPr>
        <w:pStyle w:val="Normal"/>
        <w:spacing w:before="0" w:after="240"/>
        <w:jc w:val="both"/>
        <w:rPr/>
      </w:pPr>
      <w:r>
        <w:rPr>
          <w:sz w:val="23"/>
        </w:rPr>
        <w:t xml:space="preserve">Pietermaritzburgban szemtanúja volt, amint egy lojális holland (királynőjéhez lojálisan) megverte kaffer szolgáját. Ütlegelés közben nevetésszerü hangokat hallatott. Szája tátva, nyelve a fogsora között. Annyira eluralkodott rajta a szenvedély, hogy meg sem akart állni, amíg meg nem semmisíti a testet, amelyet püföl: mégis, akármennyire ütötte-verte, nem bírta megsemmisíteni. Ez váltotta ki belőle a nevetésre emlékeztető rikkantásokat. Arckifejezése a magát szándékosan összecsináló gyermekéhez hasonlított. A szolga nyikkanás nélkül összekuporodott az ütések alatt. </w:t>
      </w:r>
    </w:p>
    <w:p>
      <w:pPr>
        <w:pStyle w:val="Normal"/>
        <w:spacing w:before="0" w:after="240"/>
        <w:jc w:val="both"/>
        <w:rPr>
          <w:sz w:val="23"/>
        </w:rPr>
      </w:pPr>
      <w:r>
        <w:rPr>
          <w:sz w:val="23"/>
        </w:rPr>
        <w:t xml:space="preserve">Olykor egy afrikai bennszülött futásában egész fajtájának dacos ellenállását látta meg. </w:t>
      </w:r>
    </w:p>
    <w:p>
      <w:pPr>
        <w:pStyle w:val="Normal"/>
        <w:spacing w:before="0" w:after="240"/>
        <w:jc w:val="both"/>
        <w:rPr/>
      </w:pPr>
      <w:r>
        <w:rPr>
          <w:sz w:val="23"/>
        </w:rPr>
        <w:t xml:space="preserve">Magának sem tudta megmagyarázni ezeket az érzéseit. A tudattalanba való lefojtás pszichikai folyamatának megvan a történelmi analógiája. Bizonyos élményeket nem lehet szavakba önteni, mert a kelleténél korábban történtek meg. Ez olyankor fordul elő, amikor az örökölt világnézet képtelen befogadni vagy föloldani bizonyos emóciókat vagy intuíciókat, amelyeket világnézete alapján előre nem látható új helyzet vagy szélsőséges élmény vált ki. „Misztériumok” sarjadnak ki az ideológiai rendszerben s körül. Ezek a „misztériumok” végül is megsemmisítik a rendszert, amivel egy új világnézet alapjait teremtik meg. A középkori boszorkányságot is példának tekinthetjük ebben a megvilágításban. </w:t>
      </w:r>
    </w:p>
    <w:p>
      <w:pPr>
        <w:pStyle w:val="Normal"/>
        <w:spacing w:before="0" w:after="240"/>
        <w:jc w:val="both"/>
        <w:rPr/>
      </w:pPr>
      <w:r>
        <w:rPr>
          <w:sz w:val="23"/>
        </w:rPr>
        <w:t xml:space="preserve">Egyetlen pillantás önmagunkba megmutatja, hogy élményeink igen nagy részét nem lehet megfogalmazni: a megfogalmazhatóság a totális emberi létállapot mélyebb megértését kívánja. Bizonyos tekintetben valószínű, hogy az utánunk következők jobban megértenek bennünket, mint mi önmagunkat. Az ő megértésük azonban olyan szavakban fog kifejeződni, amelyek most idegenek lennének a számunkra. A megfogalmazhatatlan élményeinket a felismerhetetlenségig megváltoztatják. Mint ahogy mi most megváltoztattuk Beatrice-ét. </w:t>
      </w:r>
    </w:p>
    <w:p>
      <w:pPr>
        <w:pStyle w:val="Normal"/>
        <w:spacing w:before="0" w:after="240"/>
        <w:jc w:val="both"/>
        <w:rPr>
          <w:sz w:val="23"/>
        </w:rPr>
      </w:pPr>
      <w:r>
        <w:rPr>
          <w:sz w:val="23"/>
        </w:rPr>
        <w:t xml:space="preserve">Tudja, hogy van más módja is maga és a környező tárgyak látására, ezt azonban csak úgy lehet meghatározni, mint azt a látásmódot, amire ő soha nem képes. Most éppen így látják őt. Szája kiszárad. Fűzője szorosabban szorítja. Minden elbillen. Mindent tisztán és szabályosan lát. Nem észlel semmi megdőlést. De meg van győződve róla, teljesen bizonyos benne, hogy közben minden elbillent. </w:t>
      </w:r>
    </w:p>
    <w:p>
      <w:pPr>
        <w:pStyle w:val="Normal"/>
        <w:spacing w:before="0" w:after="240"/>
        <w:ind w:firstLine="1134"/>
        <w:jc w:val="both"/>
        <w:rPr>
          <w:sz w:val="40"/>
        </w:rPr>
      </w:pPr>
      <w:r>
        <w:rPr>
          <w:sz w:val="40"/>
        </w:rPr>
        <w:t>*</w:t>
      </w:r>
    </w:p>
    <w:p>
      <w:pPr>
        <w:pStyle w:val="Normal"/>
        <w:spacing w:before="0" w:after="480"/>
        <w:jc w:val="both"/>
        <w:rPr>
          <w:sz w:val="23"/>
        </w:rPr>
      </w:pPr>
      <w:r>
        <w:rPr>
          <w:sz w:val="23"/>
        </w:rPr>
        <w:t xml:space="preserve">Leült törökülésben az ágya melletti szőnyegre, hogy megvizsgálja lábfején a darázscsípést. A halványpiros, félpennys nagyságú kör még ott volt, de a lába már nem volt dagadt. Lába úgy feküdt a tenyerén, akár egy kutyafej; a kutya tekintete az ajtóra szögeződött. Hirtelen kigombolta fésülködőköpenyét, majd a hálóingét a térde fölé húzva, fölemelte a lábát, és fejét előrehajtva, a lábát a nyaka mögé tette. A ráomló haj hűsítette. Megpróbálta hátát kiegyenesíteni, amennyire csak tudta. Egy idő után lehajtotta a fejét, átemelte a lábát, és törökülésben helyezkedett el, mosolyogva. </w:t>
      </w:r>
    </w:p>
    <w:p>
      <w:pPr>
        <w:pStyle w:val="Normal"/>
        <w:spacing w:before="0" w:after="240"/>
        <w:jc w:val="both"/>
        <w:rPr/>
      </w:pPr>
      <w:r>
        <w:rPr>
          <w:sz w:val="23"/>
        </w:rPr>
        <w:t xml:space="preserve">Egylovas bricskát látok, amint megáll a vidéki ház előtt. Rajta fekete ruhás, keménykalapos férfi. Pocakos és magyarázhatatlanul komikus. A ló fekete és fekete a bricska is, a fehér lószerszámoktól eltekintve. Beatrice emeleti szobájából nézek le a lovas kocsira és az emberre, aki olyan mulatságosan rendes és szabályos. </w:t>
      </w:r>
    </w:p>
    <w:p>
      <w:pPr>
        <w:pStyle w:val="Normal"/>
        <w:spacing w:before="0" w:after="240"/>
        <w:jc w:val="both"/>
        <w:rPr>
          <w:sz w:val="23"/>
        </w:rPr>
      </w:pPr>
      <w:r>
        <w:rPr>
          <w:sz w:val="23"/>
        </w:rPr>
        <w:t xml:space="preserve">Vázában fehér orgona áll az asztalon az ablak és a nagy mennyezetes ágy között. Összes többi eleme közül csak az illatát tudom biztonsággal fölidézni. </w:t>
      </w:r>
    </w:p>
    <w:p>
      <w:pPr>
        <w:pStyle w:val="Normal"/>
        <w:spacing w:before="0" w:after="240"/>
        <w:jc w:val="both"/>
        <w:rPr/>
      </w:pPr>
      <w:r>
        <w:rPr>
          <w:sz w:val="23"/>
        </w:rPr>
        <w:t xml:space="preserve">Beatrice harminchat éves lehet. Haja, melyet rendszerint kontyba fésülve hord, most lazán omlik a vállára. Hímzett fésülködőköpenyt visel. A hímzett levelek fölkúsznak a válláig. Mezítláb áll. </w:t>
      </w:r>
    </w:p>
    <w:p>
      <w:pPr>
        <w:pStyle w:val="Normal"/>
        <w:spacing w:before="0" w:after="240"/>
        <w:jc w:val="both"/>
        <w:rPr>
          <w:sz w:val="23"/>
        </w:rPr>
      </w:pPr>
      <w:r>
        <w:rPr>
          <w:sz w:val="23"/>
        </w:rPr>
        <w:t xml:space="preserve">A fiú belép és közli, hogy a bricskás férfi számára készített iratok rendben vannak. </w:t>
      </w:r>
    </w:p>
    <w:p>
      <w:pPr>
        <w:pStyle w:val="Normal"/>
        <w:spacing w:before="0" w:after="240"/>
        <w:jc w:val="both"/>
        <w:rPr>
          <w:sz w:val="23"/>
        </w:rPr>
      </w:pPr>
      <w:r>
        <w:rPr>
          <w:sz w:val="23"/>
        </w:rPr>
        <w:t xml:space="preserve">Tizenöt éves: magasabb, mint Beatrice, haja sötét, orra nagy, de keze finom, alig nagyobb, mint a nőé. A feje és válla viszonyában van valami, ami az apjára emlékeztet – valami öklelésre kész magabiztosság. </w:t>
      </w:r>
    </w:p>
    <w:p>
      <w:pPr>
        <w:pStyle w:val="Normal"/>
        <w:spacing w:before="0" w:after="240"/>
        <w:jc w:val="both"/>
        <w:rPr>
          <w:sz w:val="23"/>
        </w:rPr>
      </w:pPr>
      <w:r>
        <w:rPr>
          <w:sz w:val="23"/>
        </w:rPr>
        <w:t xml:space="preserve">Beatrice fölemeli egyik karját és szétnyitja tenyerét. </w:t>
      </w:r>
    </w:p>
    <w:p>
      <w:pPr>
        <w:pStyle w:val="Normal"/>
        <w:spacing w:before="0" w:after="240"/>
        <w:jc w:val="both"/>
        <w:rPr>
          <w:sz w:val="23"/>
        </w:rPr>
      </w:pPr>
      <w:r>
        <w:rPr>
          <w:sz w:val="23"/>
        </w:rPr>
        <w:t xml:space="preserve">Belökve maga mögött az ajtót, a fiú közeledik, és megfogja a nő kezét. </w:t>
      </w:r>
    </w:p>
    <w:p>
      <w:pPr>
        <w:pStyle w:val="Normal"/>
        <w:spacing w:before="0" w:after="240"/>
        <w:jc w:val="both"/>
        <w:rPr>
          <w:sz w:val="23"/>
        </w:rPr>
      </w:pPr>
      <w:r>
        <w:rPr>
          <w:sz w:val="23"/>
        </w:rPr>
        <w:t xml:space="preserve">Tenyerüket elfordítva, Beatrice arra készteti mindkettőjüket, hogy kinézzenek az ablakon. A fekete ruhás, indulni kész férfi láttán elnevetik magukat. </w:t>
      </w:r>
    </w:p>
    <w:p>
      <w:pPr>
        <w:pStyle w:val="Normal"/>
        <w:spacing w:before="0" w:after="240"/>
        <w:jc w:val="both"/>
        <w:rPr>
          <w:sz w:val="23"/>
        </w:rPr>
      </w:pPr>
      <w:r>
        <w:rPr>
          <w:sz w:val="23"/>
        </w:rPr>
        <w:t xml:space="preserve">Ahogy nevetnek, összekulcsolt kezük hátralendül, és ez a karlendület eltávolítja őket az ablaktól az ágy felé. </w:t>
      </w:r>
    </w:p>
    <w:p>
      <w:pPr>
        <w:pStyle w:val="Normal"/>
        <w:spacing w:before="0" w:after="240"/>
        <w:jc w:val="both"/>
        <w:rPr>
          <w:sz w:val="23"/>
        </w:rPr>
      </w:pPr>
      <w:r>
        <w:rPr>
          <w:sz w:val="23"/>
        </w:rPr>
        <w:t xml:space="preserve">Már az ágy szélén ülnek, amikor abbahagyják a nevetést. </w:t>
      </w:r>
    </w:p>
    <w:p>
      <w:pPr>
        <w:pStyle w:val="Normal"/>
        <w:spacing w:before="0" w:after="240"/>
        <w:jc w:val="both"/>
        <w:rPr>
          <w:sz w:val="23"/>
        </w:rPr>
      </w:pPr>
      <w:r>
        <w:rPr>
          <w:sz w:val="23"/>
        </w:rPr>
        <w:t xml:space="preserve">Lassan hanyatt dőlnek, tarkójuk már az ágytakarót éri. Ebben a mozdulatban a nő kissé megelőzi a fiút. </w:t>
      </w:r>
    </w:p>
    <w:p>
      <w:pPr>
        <w:pStyle w:val="Normal"/>
        <w:spacing w:before="0" w:after="240"/>
        <w:jc w:val="both"/>
        <w:rPr/>
      </w:pPr>
      <w:r>
        <w:rPr>
          <w:sz w:val="23"/>
        </w:rPr>
        <w:t xml:space="preserve">Valami édeset éreznek a torkukban. (Ez az édesség olyasféle, mint az édes szőlő íze.) Az édesség maga nem végletes, de ízlelésének élménye az. Az éles fájdalom érzetéhez hasonlítható. De a fájdalom elvág mindent, semmit sem vár, kivéve a fájdalom nyilallása előtti múlt visszatérését. Az viszont, amit most áhítanak, még soha nem létezett. </w:t>
      </w:r>
    </w:p>
    <w:p>
      <w:pPr>
        <w:pStyle w:val="Normal"/>
        <w:spacing w:before="0" w:after="480"/>
        <w:jc w:val="both"/>
        <w:rPr>
          <w:sz w:val="23"/>
        </w:rPr>
      </w:pPr>
      <w:r>
        <w:rPr>
          <w:sz w:val="23"/>
        </w:rPr>
        <w:t xml:space="preserve">Cselekedeteik sora mintha egyetlen aktust, egyetlen ütemet alkotna a fiú belépése pillanatától. </w:t>
      </w:r>
    </w:p>
    <w:p>
      <w:pPr>
        <w:pStyle w:val="Normal"/>
        <w:spacing w:before="0" w:after="240"/>
        <w:jc w:val="both"/>
        <w:rPr>
          <w:sz w:val="23"/>
        </w:rPr>
      </w:pPr>
      <w:r>
        <w:rPr>
          <w:sz w:val="23"/>
        </w:rPr>
        <w:t xml:space="preserve">Beatrice kezét a fiú feje alá helyezi, hogy közelebb vonja magához. </w:t>
      </w:r>
    </w:p>
    <w:p>
      <w:pPr>
        <w:pStyle w:val="Normal"/>
        <w:spacing w:before="0" w:after="240"/>
        <w:jc w:val="both"/>
        <w:rPr/>
      </w:pPr>
      <w:r>
        <w:rPr>
          <w:sz w:val="23"/>
        </w:rPr>
        <w:t xml:space="preserve">A köpeny alatt Beatrice bőre puhább, mint bármi, amit a fiú eddig elképzelt. Eddig úgy gondolta, hogy a puhaság valami kicsi vagy tömör dolog (pl. a körte) tulajdonsága, vagy pedig valami kiterjedt, de híg dologé (pl. a tejé). A nő puhasága azonban olyan testé, amely megtapintható anyag és terjedelme van. Nem hozzá képest terjedelmes, hanem az észlelt tárgyak közül bármi egyébhez viszonyítva. Beatrice testének ez a megnagyobbodása részben a közelség és a fókusz eredménye, de egyúttal a látás érzetét kiszorító tapintásé is. Testét többé nem fogják össze kontúrok, az asszony egyetlen folytonos felület. </w:t>
      </w:r>
    </w:p>
    <w:p>
      <w:pPr>
        <w:pStyle w:val="Normal"/>
        <w:spacing w:before="0" w:after="240"/>
        <w:jc w:val="both"/>
        <w:rPr/>
      </w:pPr>
      <w:r>
        <w:rPr>
          <w:sz w:val="23"/>
        </w:rPr>
        <w:t xml:space="preserve">A fiú lehajtja fejét, hogy megcsókolja Beatrice mellét, és szájába vegye a mellbimbót. Cselekedetének tudatossága gyermekkorának elmúlását bizonyítja. Ez a tudat elválaszthatatlan egy bizonyos érzettől és a szájában érzett íztől. Ez az érzet egy falat érzete. A falat eleven, rejtélyesen félig-meddig elkülönül a mell kerekségétől – mintha egy száron állana. Az íz annyira egybeolvad a falat textúrájával és anyagával, még hőmérsékletével is, hogy nehéz lesz valaha is más fogalmakkal meghatározni. Kicsit hasonlít egy bizonyos fajta fű szárában lévő fehéres nedv ízéhez. Tudatában van, hogy mind az érzet, mind az íz ezután a saját kezdeményezésére is megszerezhető lesz. A nő melle az ő függetlenségét kínálja. Arcát a két mell közé szorítja. </w:t>
      </w:r>
    </w:p>
    <w:p>
      <w:pPr>
        <w:pStyle w:val="Normal"/>
        <w:spacing w:before="0" w:after="480"/>
        <w:jc w:val="both"/>
        <w:rPr>
          <w:sz w:val="23"/>
        </w:rPr>
      </w:pPr>
      <w:r>
        <w:rPr>
          <w:sz w:val="23"/>
        </w:rPr>
        <w:t xml:space="preserve">A nő különbözősége tükörként működik. Akármit észlel a nőben, akármin időzik, az csak növeli énjének tudatát, anélkül hogy figyelme elterelődnék az asszonyról. </w:t>
      </w:r>
    </w:p>
    <w:p>
      <w:pPr>
        <w:pStyle w:val="Normal"/>
        <w:spacing w:before="0" w:after="240"/>
        <w:jc w:val="both"/>
        <w:rPr>
          <w:sz w:val="23"/>
        </w:rPr>
      </w:pPr>
      <w:r>
        <w:rPr>
          <w:sz w:val="23"/>
        </w:rPr>
        <w:t xml:space="preserve">Ez az a nő, akit azelőtt Beatrice néninek szólított. Ő vezette a háztartást, és ő adott utasításokat a cselédségnek. Bátyjába karolva sétáltak a kerti gyepen. Kisfiú korában elvitte őt a templomba. Kikérdezte, mit tanultak az iskolaszobában: olyasmiket kérdezett, hogy melyek Afrika fő folyói? </w:t>
      </w:r>
    </w:p>
    <w:p>
      <w:pPr>
        <w:pStyle w:val="Normal"/>
        <w:spacing w:before="0" w:after="240"/>
        <w:jc w:val="both"/>
        <w:rPr/>
      </w:pPr>
      <w:r>
        <w:rPr>
          <w:sz w:val="23"/>
        </w:rPr>
        <w:t xml:space="preserve">Olykor gyermekkorában meglepődött Beatrice-en. Egyszer meglátta, amint Beatrice egy mező sarkában guggolt, és később azon tűnődött, hogy vajon pisilt-e. Az éjszaka közepén arra riadt föl, hogy a néni olyan szertelenül kacag, hogy az már-már sikongatás. Egy délután a konyhába lépve meglátta, amint Beatrice krétával tehenet rajzol a kőpadlóra – olyan gyermeteg rajz volt ez, amilyet ő csinálhatott volna fiatalabb korában. Mindezen alkalmakkor meglepetése abból a fölfedezésből származott, hogy a néni másképp viselkedik, amikor egyedül van, vagy azt hiszi, ő nincs a közelében. </w:t>
      </w:r>
    </w:p>
    <w:p>
      <w:pPr>
        <w:pStyle w:val="Normal"/>
        <w:spacing w:before="0" w:after="240"/>
        <w:jc w:val="both"/>
        <w:rPr/>
      </w:pPr>
      <w:r>
        <w:rPr>
          <w:sz w:val="23"/>
        </w:rPr>
        <w:t xml:space="preserve">Ma reggel, amikor Beatrice behívta a hálószobájába, ismét új arcát mutatta, de ez már nem véletlen fölfedezésként jött, hanem Beatrice szándéka szerint történt. Haja lazán omlott a vállára. Még soha nem látta, soha nem képzelte így maga elé Beatrice haját. Arca kisebbnek látszott, az övénél sokkal kisebbnek. A feje fölül laposabb, mint képzelte, és a haj itt nagyon fényesen csillogott. Tekintete az ünnepélyességig komoly. Két kis, oldalára borult cipő hevert a szőnyegen. Beatrice mezítláb volt. Hangja nagyon másnak hatott, szavai sokkal lassúbbak voltak. </w:t>
      </w:r>
    </w:p>
    <w:p>
      <w:pPr>
        <w:pStyle w:val="Normal"/>
        <w:spacing w:before="0" w:after="240"/>
        <w:jc w:val="both"/>
        <w:rPr>
          <w:sz w:val="23"/>
        </w:rPr>
      </w:pPr>
      <w:r>
        <w:rPr>
          <w:sz w:val="23"/>
        </w:rPr>
        <w:t xml:space="preserve">Ilyen illatú orgonára, mint ez itt, mondta, nem is emlékszem. </w:t>
      </w:r>
    </w:p>
    <w:p>
      <w:pPr>
        <w:pStyle w:val="Normal"/>
        <w:spacing w:before="0" w:after="240"/>
        <w:jc w:val="both"/>
        <w:rPr/>
      </w:pPr>
      <w:r>
        <w:rPr>
          <w:sz w:val="23"/>
        </w:rPr>
        <w:t xml:space="preserve">Ezen a reggelen nem lepődött meg. Elfogadta a változásokat. Mégis, ezen a reggelen még úgy gondolt a nénire, mint annak a háznak az asszonyára, ahol gyermekkorát eltöltötte. </w:t>
      </w:r>
    </w:p>
    <w:p>
      <w:pPr>
        <w:pStyle w:val="Normal"/>
        <w:spacing w:before="0" w:after="240"/>
        <w:jc w:val="both"/>
        <w:rPr/>
      </w:pPr>
      <w:r>
        <w:rPr>
          <w:sz w:val="23"/>
        </w:rPr>
        <w:t xml:space="preserve">Beatrice mitikus alak, akit már régóta részenként, tulajdonságonként rakosgat össze. Puhasága – ha nem is e puhaság kiterjedése – régebbről ismerős, semmint hogy vissza tudna emlékezni. Fölhevült párás bőre annak a melegségnek a forrása, amit már Helen kisasszony ruháiban érzett. Tőle való különállását ismerte föl már abban a fatörzsben is, amelyet megcsókolt. Valahányszor megpillantotta Beatrice bőrének egy-egy fehér kivillanását az alsószoknya vagy szoknya véletlen félrecsúszásakor, testének ez a fehérsége jelentette számára a mezítelenséget. Testillata a földeké, amikor kora reggel halszagot árasztanak, noha a tenger sok mérföldnyire van. Két keblének létjogosultságát értelmével már régen elismerte, bár különállásuk és egymástól való függetlenségük váltig elképeszti. Látott már falakon rajzokat, amelyek azt bizonyították, hogy a nőnek nincs pénisze és nincsenek heréi. (Hiányukat a sötét szakállszerű szőrzet egyszerűbbé és természetesebbé teszi, mint sejtette volna.) Ez a mitikus alak megtestesíti kívánatos alternatíváját mindannak, ami undorítja és iszonyattal tölti el. Érte feledkezett meg saját életösztönéről – mint például, amikor undorodva távozott a darócruhás emberektől és a lótetemektől. Beatrice és ő együtt – titokzatosan és meztelenül – az ő erényének elnyert jutalma. </w:t>
      </w:r>
    </w:p>
    <w:p>
      <w:pPr>
        <w:pStyle w:val="Normal"/>
        <w:spacing w:before="0" w:after="240"/>
        <w:jc w:val="both"/>
        <w:rPr>
          <w:sz w:val="23"/>
        </w:rPr>
      </w:pPr>
      <w:r>
        <w:rPr>
          <w:sz w:val="23"/>
        </w:rPr>
        <w:t xml:space="preserve">A mitikus ismerős és az egykor Beatrice néninek nevezett nő egyazon személyben egyesül. A találkozás mindkettőt teljesen eltörli. Soha többé nem fognak létezni. </w:t>
      </w:r>
    </w:p>
    <w:p>
      <w:pPr>
        <w:pStyle w:val="Normal"/>
        <w:spacing w:before="0" w:after="240"/>
        <w:jc w:val="both"/>
        <w:rPr>
          <w:sz w:val="23"/>
        </w:rPr>
      </w:pPr>
      <w:r>
        <w:rPr>
          <w:sz w:val="23"/>
        </w:rPr>
        <w:t xml:space="preserve">Egy ismeretlen asszony tekintetével találkozik a szeme. A nő úgy néz rá, hogy szemei nem teljesen állítják fókuszukba, mintha ő mindenütt jelen volna, akár a természet. </w:t>
      </w:r>
    </w:p>
    <w:p>
      <w:pPr>
        <w:pStyle w:val="Normal"/>
        <w:spacing w:before="0" w:after="240"/>
        <w:jc w:val="both"/>
        <w:rPr/>
      </w:pPr>
      <w:r>
        <w:rPr>
          <w:sz w:val="23"/>
        </w:rPr>
        <w:t xml:space="preserve">Egy ismeretlen nő hangját hallja: Édes, édes, édességem. Menjünk </w:t>
      </w:r>
      <w:r>
        <w:rPr>
          <w:i/>
          <w:sz w:val="23"/>
        </w:rPr>
        <w:t>oda.</w:t>
      </w:r>
      <w:r>
        <w:rPr>
          <w:sz w:val="23"/>
        </w:rPr>
        <w:t xml:space="preserve"> </w:t>
      </w:r>
    </w:p>
    <w:p>
      <w:pPr>
        <w:pStyle w:val="Normal"/>
        <w:spacing w:before="0" w:after="240"/>
        <w:jc w:val="both"/>
        <w:rPr>
          <w:sz w:val="23"/>
        </w:rPr>
      </w:pPr>
      <w:r>
        <w:rPr>
          <w:sz w:val="23"/>
        </w:rPr>
        <w:t xml:space="preserve">A fiú habozás nélkül ráteszi kezét a nő szeméremdombjára, és szétnyitja ujjait, hogy a szőr fölperdüljön közöttük; a tenyerén valami megmagyarázhatatlan ismerőset érez. </w:t>
      </w:r>
    </w:p>
    <w:p>
      <w:pPr>
        <w:pStyle w:val="Normal"/>
        <w:spacing w:before="0" w:after="240"/>
        <w:jc w:val="both"/>
        <w:rPr>
          <w:sz w:val="23"/>
        </w:rPr>
      </w:pPr>
      <w:r>
        <w:rPr>
          <w:sz w:val="23"/>
        </w:rPr>
        <w:t xml:space="preserve">Beatrice szétnyitja combjait. A fiú ujját közelíti. Meleg nyálka vonja be ujját oly szorosan, mintha bőrének kilencedik rétege volna. Ahogy ujját mozgatja, az ölelő nedv felülete tágul – néha szakadásig. Ahol a szakadás van, ujjának azon az oldalán valami hűvöset érez – amíg a meleg nedves hártya nem alakul ki újra a szakadás helyén. </w:t>
      </w:r>
    </w:p>
    <w:p>
      <w:pPr>
        <w:pStyle w:val="Normal"/>
        <w:spacing w:before="0" w:after="240"/>
        <w:jc w:val="both"/>
        <w:rPr>
          <w:sz w:val="23"/>
        </w:rPr>
      </w:pPr>
      <w:r>
        <w:rPr>
          <w:sz w:val="23"/>
        </w:rPr>
        <w:t xml:space="preserve">A nő két kézzel fogja a fiú péniszét, mintha palack lenne, amiből önteni készül maga felé. </w:t>
      </w:r>
    </w:p>
    <w:p>
      <w:pPr>
        <w:pStyle w:val="Normal"/>
        <w:spacing w:before="0" w:after="240"/>
        <w:jc w:val="both"/>
        <w:rPr/>
      </w:pPr>
      <w:r>
        <w:rPr>
          <w:sz w:val="23"/>
        </w:rPr>
        <w:t xml:space="preserve">Oldalvást csúszik, hogy a fiú alá kerüljön. </w:t>
      </w:r>
    </w:p>
    <w:p>
      <w:pPr>
        <w:pStyle w:val="Normal"/>
        <w:spacing w:before="0" w:after="240"/>
        <w:jc w:val="both"/>
        <w:rPr>
          <w:sz w:val="23"/>
        </w:rPr>
      </w:pPr>
      <w:r>
        <w:rPr>
          <w:sz w:val="23"/>
        </w:rPr>
        <w:t xml:space="preserve">Szemérme a lábujjánál kezdődik; benne van a melle és a szeme is; vaginája magába zárta. </w:t>
      </w:r>
    </w:p>
    <w:p>
      <w:pPr>
        <w:pStyle w:val="Normal"/>
        <w:spacing w:before="0" w:after="240"/>
        <w:jc w:val="both"/>
        <w:rPr>
          <w:sz w:val="23"/>
        </w:rPr>
      </w:pPr>
      <w:r>
        <w:rPr>
          <w:sz w:val="23"/>
        </w:rPr>
        <w:t xml:space="preserve">Magába zárja a fiút. </w:t>
      </w:r>
    </w:p>
    <w:p>
      <w:pPr>
        <w:pStyle w:val="Normal"/>
        <w:spacing w:before="0" w:after="240"/>
        <w:jc w:val="both"/>
        <w:rPr>
          <w:sz w:val="23"/>
        </w:rPr>
      </w:pPr>
      <w:r>
        <w:rPr>
          <w:sz w:val="23"/>
        </w:rPr>
        <w:t xml:space="preserve">A sima könnyűség. </w:t>
      </w:r>
    </w:p>
    <w:p>
      <w:pPr>
        <w:pStyle w:val="Normal"/>
        <w:spacing w:before="0" w:after="240"/>
        <w:jc w:val="both"/>
        <w:rPr>
          <w:sz w:val="23"/>
        </w:rPr>
      </w:pPr>
      <w:r>
        <w:rPr>
          <w:sz w:val="23"/>
        </w:rPr>
        <w:t xml:space="preserve">Azelőtt elképzelhetetlen volt, akár a születés a megszületendőnek. </w:t>
      </w:r>
    </w:p>
    <w:p>
      <w:pPr>
        <w:pStyle w:val="Normal"/>
        <w:spacing w:before="0" w:after="240"/>
        <w:ind w:firstLine="1134"/>
        <w:jc w:val="both"/>
        <w:rPr>
          <w:sz w:val="40"/>
        </w:rPr>
      </w:pPr>
      <w:r>
        <w:rPr>
          <w:sz w:val="40"/>
        </w:rPr>
        <w:t>*</w:t>
      </w:r>
    </w:p>
    <w:p>
      <w:pPr>
        <w:pStyle w:val="Normal"/>
        <w:spacing w:before="0" w:after="480"/>
        <w:jc w:val="both"/>
        <w:rPr/>
      </w:pPr>
      <w:r>
        <w:rPr>
          <w:sz w:val="23"/>
        </w:rPr>
        <w:t xml:space="preserve">Decemberi reggel, nyolc óra. Az emberek már dolgoznak vagy épp munkába mennek. Még nincs teljesen világos, és a sötétség ködpárás. Éppen most jöttem ki egy mosodából, ahol a lilás neonfény minden foltot fehérre varázsol, amíg az ember ki nem csomagolja és meg nem nézi a mosott ruhát a szobájában. A neonvilágításban fehér bohócarca, zölddel körülmázolt szeme és majdnem fehér-lila ajka volt a kiszolgálólánynak. A Rue d'Odessán az emberek fürgén, de mereven mozognak, de lehet, hogy a hideg ellen feszítik meg testüket. Nehéz elképzelni, hogy legtöbbjük két órával ezelőtt még kéjesen, fesztelenül nyúlt el ágyában. A ruhájuk – még az is, amelyet a legnagyobb gonddal vagy romantikus szenvedéllyel válogattak ki – úgy fest, mintha valami közhivatal uniformisa volna, amelybe mindenkit beöltöztettek. Minden egyéni vágy, ízlés vagy remény kényelmetlenséggé vált. Várok a buszmegállóban. Tűzcsóvaként integet a párizsi busz vörös indexe. Ebben a pillanatban kételkedni kezdek a szexről írott költemények értékében. </w:t>
      </w:r>
    </w:p>
    <w:p>
      <w:pPr>
        <w:pStyle w:val="Normal"/>
        <w:spacing w:before="0" w:after="240"/>
        <w:jc w:val="both"/>
        <w:rPr/>
      </w:pPr>
      <w:r>
        <w:rPr>
          <w:sz w:val="23"/>
        </w:rPr>
        <w:t xml:space="preserve">A szexualitás természeténél fogva precíz: helyesebben, a célja precíz. Az öt érzékszerv bármelyikével észlelt pontatlanság a nemi vágy csökkenéséhez vezethet. A szexuális vágy fókusza összpontosít és élesre állít. A mell a fókusz modelljének tekinthető; meghatározhatatlan, lágy, változékony formából emelkedik ki, s tart az éles határú aureoláig, s azon belül a csecsbimbó precíz hegyéig. </w:t>
      </w:r>
    </w:p>
    <w:p>
      <w:pPr>
        <w:pStyle w:val="Normal"/>
        <w:spacing w:before="0" w:after="240"/>
        <w:jc w:val="both"/>
        <w:rPr/>
      </w:pPr>
      <w:r>
        <w:rPr>
          <w:sz w:val="23"/>
        </w:rPr>
        <w:t xml:space="preserve">Egy határozatlan és meglódult világban a szexuális vágyat fölerősíti a szabatosság és bizonyosság utáni áhítozás: a nő mellett életem rendezett. </w:t>
      </w:r>
    </w:p>
    <w:p>
      <w:pPr>
        <w:pStyle w:val="Normal"/>
        <w:spacing w:before="0" w:after="240"/>
        <w:jc w:val="both"/>
        <w:rPr>
          <w:sz w:val="23"/>
        </w:rPr>
      </w:pPr>
      <w:r>
        <w:rPr>
          <w:sz w:val="23"/>
        </w:rPr>
        <w:t xml:space="preserve">Egy statikus, hierarchikus világban a nemi vágyat fölerősíti az alternatív bizonyosság utáni áhítozás: a nővel szabad vagyok. </w:t>
      </w:r>
    </w:p>
    <w:p>
      <w:pPr>
        <w:pStyle w:val="Normal"/>
        <w:spacing w:before="0" w:after="240"/>
        <w:jc w:val="both"/>
        <w:rPr>
          <w:sz w:val="23"/>
        </w:rPr>
      </w:pPr>
      <w:r>
        <w:rPr>
          <w:sz w:val="23"/>
        </w:rPr>
        <w:t xml:space="preserve">Minden általánosítás ellentmond a szexualitásnak. </w:t>
      </w:r>
    </w:p>
    <w:p>
      <w:pPr>
        <w:pStyle w:val="Normal"/>
        <w:jc w:val="both"/>
        <w:rPr/>
      </w:pPr>
      <w:r>
        <w:rPr>
          <w:sz w:val="23"/>
        </w:rPr>
        <w:t xml:space="preserve">Minden olyan vonás, ami kívánatossá teszi a nőt, az esetlegességét állítja – itt, itt, itt, itt, itt, itt. </w:t>
      </w:r>
    </w:p>
    <w:p>
      <w:pPr>
        <w:pStyle w:val="Normal"/>
        <w:spacing w:before="0" w:after="480"/>
        <w:jc w:val="both"/>
        <w:rPr>
          <w:sz w:val="23"/>
        </w:rPr>
      </w:pPr>
      <w:r>
        <w:rPr>
          <w:sz w:val="23"/>
        </w:rPr>
        <w:t xml:space="preserve">Ez az egyetlen költemény, amely a szexről írható – itt, itt, itt, itt – most. </w:t>
      </w:r>
    </w:p>
    <w:p>
      <w:pPr>
        <w:pStyle w:val="Normal"/>
        <w:spacing w:before="0" w:after="240"/>
        <w:jc w:val="both"/>
        <w:rPr/>
      </w:pPr>
      <w:r>
        <w:rPr>
          <w:sz w:val="23"/>
        </w:rPr>
        <w:t xml:space="preserve">Vajon a szexuális élményről szóló írások miért mutatják meg oly ékesen azt, ami netán általános korlátja is az irodalomnak mindenfajta élmény vonatkozásában? </w:t>
      </w:r>
    </w:p>
    <w:p>
      <w:pPr>
        <w:pStyle w:val="Normal"/>
        <w:spacing w:before="0" w:after="240"/>
        <w:jc w:val="both"/>
        <w:rPr>
          <w:sz w:val="23"/>
        </w:rPr>
      </w:pPr>
      <w:r>
        <w:rPr>
          <w:sz w:val="23"/>
        </w:rPr>
        <w:t xml:space="preserve">A szexben állandóan újra teremthető az „előszöriség” érzete. A szexuális izgalom minden egyes jelentkezésében van olyan mozzanat, amely mintha először ragadná meg a képzeletet. </w:t>
      </w:r>
    </w:p>
    <w:p>
      <w:pPr>
        <w:pStyle w:val="Normal"/>
        <w:spacing w:before="0" w:after="240"/>
        <w:jc w:val="both"/>
        <w:rPr>
          <w:sz w:val="23"/>
        </w:rPr>
      </w:pPr>
      <w:r>
        <w:rPr>
          <w:sz w:val="23"/>
        </w:rPr>
        <w:t xml:space="preserve">Miben is áll ez az „előszöriség”? Általában hogyan különböznek az első élmények a későbbiektől? </w:t>
      </w:r>
    </w:p>
    <w:p>
      <w:pPr>
        <w:pStyle w:val="Normal"/>
        <w:spacing w:before="0" w:after="240"/>
        <w:jc w:val="both"/>
        <w:rPr>
          <w:sz w:val="23"/>
        </w:rPr>
      </w:pPr>
      <w:r>
        <w:rPr>
          <w:sz w:val="23"/>
        </w:rPr>
        <w:t xml:space="preserve">Vegyünk például egy gyümölcsöt: a földi szedert. Ennek a példának az előnye abban áll, hogy az ember minden évi első szederevésének élményében megvan a fiktív előszöriség eleme, mely az eredeti, az első kóstolás emlékét idézi föl. Első ízben egy marék szeder minden szedert jelképezett. Később egy marék szeder csupán egyetlen marék érett/éretlen/túlérett/édes/savanyú stb. stb. szeder. A tapasztalattal kifejlődik a megkülönböztetés képessége. De ez a fejlődés nemcsak mennyiségi. A minőségi változás az egyes és az általános közötti viszonyban lelhető fel. Az ember elveszíti az éppen megvalósuló szimbolikus teljességét. Az első élményt valami óriási hatalom védi; mágikus erővel hat. </w:t>
      </w:r>
    </w:p>
    <w:p>
      <w:pPr>
        <w:pStyle w:val="Normal"/>
        <w:spacing w:before="0" w:after="240"/>
        <w:jc w:val="both"/>
        <w:rPr/>
      </w:pPr>
      <w:r>
        <w:rPr>
          <w:sz w:val="23"/>
        </w:rPr>
        <w:t xml:space="preserve">Az első és a megismételt élmény között az a különbség, hogy az </w:t>
      </w:r>
      <w:r>
        <w:rPr>
          <w:i/>
          <w:sz w:val="23"/>
        </w:rPr>
        <w:t>egy</w:t>
      </w:r>
      <w:r>
        <w:rPr>
          <w:sz w:val="23"/>
        </w:rPr>
        <w:t xml:space="preserve"> mindent reprezentál: de a kettő, a három, a négy, az öt, a hat, a hét s így tovább </w:t>
      </w:r>
      <w:r>
        <w:rPr>
          <w:i/>
          <w:sz w:val="23"/>
        </w:rPr>
        <w:t>ad infinitum</w:t>
      </w:r>
      <w:r>
        <w:rPr>
          <w:sz w:val="23"/>
        </w:rPr>
        <w:t xml:space="preserve"> erre már képtelen. Az első élmény az eredeti jelentés felfedezése, amelyet a későbbi élmények nyelve erőtlen kifejezni. </w:t>
      </w:r>
    </w:p>
    <w:p>
      <w:pPr>
        <w:pStyle w:val="Normal"/>
        <w:spacing w:before="0" w:after="240"/>
        <w:jc w:val="both"/>
        <w:rPr>
          <w:sz w:val="23"/>
        </w:rPr>
      </w:pPr>
      <w:r>
        <w:rPr>
          <w:sz w:val="23"/>
        </w:rPr>
        <w:t xml:space="preserve">Az ember szexuális vágyának ereje a természetes nemi impulzussal magyarázható. De egy vágy erejét azzal is lehet mérni, hogy mennyire képes egyetlen célra mozgósítani. A szexuális vágyat végletes egy célra irányultság kíséri. Ez a kizárólagosság annak a meggyőződésnek a formáját ölti, hogy a megkívánt a lehető legkívánatosabb. A teljes eszményítés folyamata az erekcióval kezdődik. </w:t>
      </w:r>
    </w:p>
    <w:p>
      <w:pPr>
        <w:pStyle w:val="Normal"/>
        <w:spacing w:before="0" w:after="240"/>
        <w:jc w:val="both"/>
        <w:rPr/>
      </w:pPr>
      <w:r>
        <w:rPr>
          <w:sz w:val="23"/>
        </w:rPr>
        <w:t xml:space="preserve">Egy adott pillanatban a szexuális vágy kiolthatatlanná válik. Még a halálveszélyt is semmibe veszi. A megkívánt most már az egyedül kívánatos; képtelenség bármi mást kívánni. </w:t>
      </w:r>
    </w:p>
    <w:p>
      <w:pPr>
        <w:pStyle w:val="Normal"/>
        <w:spacing w:before="0" w:after="240"/>
        <w:jc w:val="both"/>
        <w:rPr/>
      </w:pPr>
      <w:r>
        <w:rPr>
          <w:sz w:val="23"/>
        </w:rPr>
        <w:t xml:space="preserve">Legrövidebb formájában, a totális vágy pillanata addig tart, amíg az orgazmus. Tovább tart, ha szenvedély fokozza és bővíti a vágyat. Mégis, még a legrövidebb formájában sem szabad az élményt holmi testi/idegi reflexként kezelni. A képzelet erői (az emlékezés, a nyelv, az álmok) mind bevetésre kerülnek. Mivel a másik, aki érzékletes és egyszeri a karjainkban – legalábbis néhány pillanatra –, vágyaink kizárólagos tárgya, a nő vagy a férfi az életet magát reprezentálja, megszorítás és különbségtétel nélkül. Az élmény = én + élet. </w:t>
      </w:r>
    </w:p>
    <w:p>
      <w:pPr>
        <w:pStyle w:val="Normal"/>
        <w:spacing w:before="0" w:after="240"/>
        <w:jc w:val="both"/>
        <w:rPr>
          <w:sz w:val="23"/>
        </w:rPr>
      </w:pPr>
      <w:r>
        <w:rPr>
          <w:sz w:val="23"/>
        </w:rPr>
        <w:t xml:space="preserve">De hogyan lehet erről írni? Ez az egyenlőség kifejezhetetlen a harmadik személyben és az elbeszélő formában. A harmadik személy és az elbeszélő forma voltaképpen egy szerződés cikkelye, amiben az író és az olvasó megállapodnak azon az alapon, hogy ők ketten teljesebben megérthetik a harmadik személyt, semmint az önmagát; ez pedig éppen az egyenlőség alapfeltételeit zúzza szét. </w:t>
      </w:r>
    </w:p>
    <w:p>
      <w:pPr>
        <w:pStyle w:val="Normal"/>
        <w:spacing w:before="0" w:after="240"/>
        <w:jc w:val="both"/>
        <w:rPr/>
      </w:pPr>
      <w:r>
        <w:rPr>
          <w:sz w:val="23"/>
        </w:rPr>
        <w:t xml:space="preserve">A szexus központi mozzanatára alkalmazva ezt, minden leírt főnév oly módon jelöli a tárgyát, hogy azzal elveti az élmény jelentését, éppen azt, aminek kifejezésére szánták. Az olyan szavak, mint picsa, punci, motte, trou, bilderbuch, vagina, fasz, tök, dákó, fütyi, spatz, pénisz, bique, s így tovább a nemi örömszerzés testrészeivel és helyeivel kapcsolatban kezelhetetlenül idegenek maradnak minden nyelvben, amikor közvetlenül alkalmaztatnak a nemi aktusra. Mintha a környező szavak és a szövegkörnyezet sarjadzó jelentése az ilyen főneveket kurzívvá tenné. Idegenül hatnak, nem azért, mintha ismeretlenek lennének író és olvasó számára, hanem éppen azért, mert ezek az ő harmadik személyű főnevei. </w:t>
      </w:r>
    </w:p>
    <w:p>
      <w:pPr>
        <w:pStyle w:val="Normal"/>
        <w:spacing w:before="0" w:after="240"/>
        <w:jc w:val="both"/>
        <w:rPr/>
      </w:pPr>
      <w:r>
        <w:rPr>
          <w:sz w:val="23"/>
        </w:rPr>
        <w:t xml:space="preserve">Ugyanezek a szavak, ha függő beszédben fordulnak elő – káromkodásban vagy leírásban –, valami más jelleget öltenek, és elvesztik kiemeltségüket, mivel akkor már a beszélő személyre utalnak, és nem közvetlenül a nemi aktusokra. Figyelemre méltó, hogy a szexuális igék (baszni, kefélni, szopni, csókolózni stb. stb.) kevésbé idegenszerűek, mint a főnevek. Az előszöriség érzete nem a végrehajtott cselekvésekre, hanem az alany és a tárgy közötti viszonyra vonatkozik. A szexuális élmény központjában a tárgy – mivel kizárólagosan kívánják – átlényegül és egyetemes lesz. Semmi sem marad kívül rajta, s ezért névtelenné válik. </w:t>
      </w:r>
    </w:p>
    <w:p>
      <w:pPr>
        <w:pStyle w:val="Normal"/>
        <w:spacing w:before="0" w:after="240"/>
        <w:jc w:val="both"/>
        <w:rPr>
          <w:sz w:val="23"/>
        </w:rPr>
      </w:pPr>
      <w:r>
        <w:rPr>
          <w:sz w:val="23"/>
        </w:rPr>
        <w:t xml:space="preserve">Két hevenyészett rajzot iktatok ide: </w:t>
      </w:r>
    </w:p>
    <w:p>
      <w:pPr>
        <w:pStyle w:val="Normal"/>
        <w:spacing w:before="0" w:after="240"/>
        <w:jc w:val="both"/>
        <w:rPr>
          <w:sz w:val="23"/>
          <w:lang w:val="en-US" w:eastAsia="en-US"/>
        </w:rPr>
      </w:pPr>
      <w:r>
        <w:rPr>
          <w:sz w:val="23"/>
          <w:lang w:val="en-US" w:eastAsia="en-US"/>
        </w:rPr>
        <w:drawing>
          <wp:anchor behindDoc="0" distT="0" distB="0" distL="114935" distR="114935" simplePos="0" locked="0" layoutInCell="0" allowOverlap="1" relativeHeight="3">
            <wp:simplePos x="0" y="0"/>
            <wp:positionH relativeFrom="column">
              <wp:posOffset>872490</wp:posOffset>
            </wp:positionH>
            <wp:positionV relativeFrom="paragraph">
              <wp:posOffset>29845</wp:posOffset>
            </wp:positionV>
            <wp:extent cx="2743200" cy="1219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0" r="-17" b="-30"/>
                    <a:stretch>
                      <a:fillRect/>
                    </a:stretch>
                  </pic:blipFill>
                  <pic:spPr bwMode="auto">
                    <a:xfrm>
                      <a:off x="0" y="0"/>
                      <a:ext cx="2743200" cy="1219200"/>
                    </a:xfrm>
                    <a:prstGeom prst="rect">
                      <a:avLst/>
                    </a:prstGeom>
                  </pic:spPr>
                </pic:pic>
              </a:graphicData>
            </a:graphic>
          </wp:anchor>
        </w:drawing>
      </w:r>
    </w:p>
    <w:p>
      <w:pPr>
        <w:pStyle w:val="Normal"/>
        <w:spacing w:before="0" w:after="240"/>
        <w:jc w:val="both"/>
        <w:rPr>
          <w:sz w:val="23"/>
        </w:rPr>
      </w:pPr>
      <w:r>
        <w:rPr>
          <w:sz w:val="23"/>
        </w:rPr>
      </w:r>
    </w:p>
    <w:p>
      <w:pPr>
        <w:pStyle w:val="Normal"/>
        <w:spacing w:before="0" w:after="240"/>
        <w:jc w:val="both"/>
        <w:rPr>
          <w:sz w:val="23"/>
        </w:rPr>
      </w:pPr>
      <w:r>
        <w:rPr>
          <w:sz w:val="23"/>
        </w:rPr>
      </w:r>
    </w:p>
    <w:p>
      <w:pPr>
        <w:pStyle w:val="Normal"/>
        <w:spacing w:before="0" w:after="240"/>
        <w:jc w:val="both"/>
        <w:rPr>
          <w:sz w:val="23"/>
        </w:rPr>
      </w:pPr>
      <w:r>
        <w:rPr>
          <w:sz w:val="23"/>
        </w:rPr>
      </w:r>
    </w:p>
    <w:p>
      <w:pPr>
        <w:pStyle w:val="Normal"/>
        <w:spacing w:before="0" w:after="240"/>
        <w:jc w:val="both"/>
        <w:rPr>
          <w:sz w:val="23"/>
        </w:rPr>
      </w:pPr>
      <w:r>
        <w:rPr>
          <w:sz w:val="23"/>
        </w:rPr>
      </w:r>
    </w:p>
    <w:p>
      <w:pPr>
        <w:pStyle w:val="Normal"/>
        <w:spacing w:before="0" w:after="240"/>
        <w:jc w:val="both"/>
        <w:rPr>
          <w:sz w:val="23"/>
        </w:rPr>
      </w:pPr>
      <w:r>
        <w:rPr>
          <w:sz w:val="23"/>
        </w:rPr>
        <w:t xml:space="preserve">Talán ezek kevésbé torzítanak, mint a főnevek. E rajzokkal talán könnyebb fölidézni azt, amit előszöriségnek neveztem a nemi élményben. Hogy miért? Vizuálisak lévén, közelebb vannak a fizikai észleléshez. De kétlem, hogy ez a magyarázat. Egy ügyes római vagy reneszánsz pornográf festmény még közelebb férkőznék a vizuális észlelethez, és mégis – a mi szempontunkból – homályosabb lenne. </w:t>
      </w:r>
    </w:p>
    <w:p>
      <w:pPr>
        <w:pStyle w:val="Normal"/>
        <w:spacing w:before="0" w:after="240"/>
        <w:jc w:val="both"/>
        <w:rPr>
          <w:sz w:val="23"/>
        </w:rPr>
      </w:pPr>
      <w:r>
        <w:rPr>
          <w:sz w:val="23"/>
        </w:rPr>
        <w:t xml:space="preserve">Azért van ez így, mert a fenti suta rajzok szkematizálnak és vázlatosak? Ismét csak kétlem. Az orvosi diagramok olykor még szkematikusabbak – és ismét csak kevésbé áttetszőek. Az teszi e rajzokat a szavaknál és a művészies képeknél egy kevéssé áttetszőbbé, hogy minimális kulturális töltést hordoznak. Kíséreljük meg a bizonyítást fordított módon. </w:t>
      </w:r>
    </w:p>
    <w:p>
      <w:pPr>
        <w:pStyle w:val="Normal"/>
        <w:spacing w:before="0" w:after="240"/>
        <w:jc w:val="both"/>
        <w:rPr/>
      </w:pPr>
      <w:r>
        <w:rPr>
          <w:sz w:val="23"/>
        </w:rPr>
        <w:t xml:space="preserve">Vegyük az elsőt. Tegyük a </w:t>
      </w:r>
      <w:r>
        <w:rPr>
          <w:i/>
          <w:sz w:val="23"/>
        </w:rPr>
        <w:t>nagy</w:t>
      </w:r>
      <w:r>
        <w:rPr>
          <w:sz w:val="23"/>
        </w:rPr>
        <w:t xml:space="preserve"> szót a rajz elé. Máris változik valami, és a töltés növekedett. Specifikusabban üzenetté vált, üzenetté az írótól az olvasóhoz. Tegyük </w:t>
      </w:r>
      <w:r>
        <w:rPr>
          <w:i/>
          <w:sz w:val="23"/>
        </w:rPr>
        <w:t>az ő... -a</w:t>
      </w:r>
      <w:r>
        <w:rPr>
          <w:sz w:val="23"/>
        </w:rPr>
        <w:t xml:space="preserve"> nyelvi elemeket a </w:t>
      </w:r>
      <w:r>
        <w:rPr>
          <w:i/>
          <w:sz w:val="23"/>
        </w:rPr>
        <w:t>nagy</w:t>
      </w:r>
      <w:r>
        <w:rPr>
          <w:sz w:val="23"/>
        </w:rPr>
        <w:t xml:space="preserve"> szó elé, illetve a rajz után: a kép tovább változik. </w:t>
      </w:r>
    </w:p>
    <w:p>
      <w:pPr>
        <w:pStyle w:val="Normal"/>
        <w:spacing w:before="0" w:after="240"/>
        <w:jc w:val="both"/>
        <w:rPr/>
      </w:pPr>
      <w:r>
        <w:rPr>
          <w:sz w:val="23"/>
        </w:rPr>
        <w:t xml:space="preserve">Vegyük a második rajzot, és írjuk fölé a következő szavakat: </w:t>
      </w:r>
      <w:r>
        <w:rPr>
          <w:i/>
          <w:sz w:val="23"/>
        </w:rPr>
        <w:t>Válassza ki egy nő nevét, és tegye ide.</w:t>
      </w:r>
      <w:r>
        <w:rPr>
          <w:sz w:val="23"/>
        </w:rPr>
        <w:t xml:space="preserve"> Bár a szavak száma megnövekedett, a rajz változatlan maradt. A szavak nem módosítják az ábrát és nem is használják föl mondattanilag. S ily módon a rajz továbbra is viszonylag alkalmas a szemlélő kizárólagos befogadására. Most pedig kövessük az utasítást. Tegyük, mondjuk, Beatrice nevét az ábra elé. A megnövekedett kulturális töltés ismét homályossá tette a képet. A Beatrice név a rajzot egy külső kategóriarendszerbe utalta. Amit most a rajz reprezentál, Beatrice részévé lett, Beatrice az európai kultúra része. Végül csak egy nemiszerv hevenyészett rajza marad a szemünk előtt. Maga a szexuális élmény ezzel szemben a totalitást hirdeti. </w:t>
      </w:r>
    </w:p>
    <w:p>
      <w:pPr>
        <w:pStyle w:val="Normal"/>
        <w:spacing w:before="0" w:after="240"/>
        <w:jc w:val="both"/>
        <w:rPr/>
      </w:pPr>
      <w:r>
        <w:rPr>
          <w:sz w:val="23"/>
        </w:rPr>
        <w:t xml:space="preserve">Vegyük mindkét rajzot, és tegyük az én... -m szót az egyik alá és a másik alá is. </w:t>
      </w:r>
    </w:p>
    <w:p>
      <w:pPr>
        <w:pStyle w:val="Normal"/>
        <w:spacing w:before="0" w:after="480"/>
        <w:jc w:val="both"/>
        <w:rPr>
          <w:sz w:val="23"/>
        </w:rPr>
      </w:pPr>
      <w:r>
        <w:rPr>
          <w:sz w:val="23"/>
        </w:rPr>
        <w:t xml:space="preserve">Most az ágyon fekvő szerelmesekről írok. </w:t>
      </w:r>
    </w:p>
    <w:p>
      <w:pPr>
        <w:pStyle w:val="Normal"/>
        <w:spacing w:before="0" w:after="240"/>
        <w:jc w:val="both"/>
        <w:rPr>
          <w:sz w:val="23"/>
        </w:rPr>
      </w:pPr>
      <w:r>
        <w:rPr>
          <w:sz w:val="23"/>
        </w:rPr>
        <w:t xml:space="preserve">Beatrice szeme újból fókuszba hozza a fiút. Tekintete a fiú számára olyan konkrét és állandó, mint egy ház vagy egy bizonyos ajtó. Vissza fog találni hozzá. </w:t>
      </w:r>
    </w:p>
    <w:p>
      <w:pPr>
        <w:pStyle w:val="Normal"/>
        <w:spacing w:before="0" w:after="240"/>
        <w:jc w:val="both"/>
        <w:rPr/>
      </w:pPr>
      <w:r>
        <w:rPr>
          <w:sz w:val="23"/>
        </w:rPr>
        <w:t xml:space="preserve">Erre a tekintetre a római lány tekintete készítette elő négy évvel ezelőtt. Az ilyen tekintet mögött teljes biztonság van, olyan biztonság, hogy e pillanatban valamit kifejezni – gondolat és szavak nélkül, pusztán a szemek önkéntelen rebbenésével </w:t>
      </w:r>
      <w:r>
        <w:rPr>
          <w:i/>
          <w:sz w:val="23"/>
        </w:rPr>
        <w:t>~</w:t>
      </w:r>
      <w:r>
        <w:rPr>
          <w:sz w:val="23"/>
        </w:rPr>
        <w:t xml:space="preserve"> annyi, mint azonnali megértésre találni. Lenni e pillanatban egyenlő a kifürkésztetéssel. Ezért a személyes és a személytelen között minden különbség eltűnik. </w:t>
      </w:r>
    </w:p>
    <w:p>
      <w:pPr>
        <w:pStyle w:val="Normal"/>
        <w:spacing w:before="0" w:after="240"/>
        <w:jc w:val="both"/>
        <w:rPr/>
      </w:pPr>
      <w:r>
        <w:rPr>
          <w:sz w:val="23"/>
        </w:rPr>
        <w:t xml:space="preserve">Egy hajszálnyit se értsük félre e tekintet jelentését. A tekintet egyidöben és tökéletesen egyenlő mértékben esengő és hálatelt is. Ez nem azt jelenti, hogy Beatrice azért hálás, ami történt, és azért eseng, ami történni fog. </w:t>
      </w:r>
    </w:p>
    <w:p>
      <w:pPr>
        <w:pStyle w:val="Normal"/>
        <w:spacing w:before="0" w:after="240"/>
        <w:jc w:val="both"/>
        <w:rPr>
          <w:sz w:val="23"/>
        </w:rPr>
      </w:pPr>
      <w:r>
        <w:rPr>
          <w:sz w:val="23"/>
        </w:rPr>
        <w:t xml:space="preserve">Ne hagyd abba, édes, ne hagyd abba, mondta vagy fogja mondani: de nem e tekintettel. </w:t>
      </w:r>
    </w:p>
    <w:p>
      <w:pPr>
        <w:pStyle w:val="Normal"/>
        <w:spacing w:before="0" w:after="240"/>
        <w:jc w:val="both"/>
        <w:rPr>
          <w:sz w:val="23"/>
        </w:rPr>
      </w:pPr>
      <w:r>
        <w:rPr>
          <w:sz w:val="23"/>
        </w:rPr>
        <w:t xml:space="preserve">Ez az értelmezés azt vonná maga után, hogy végül, ha minden jól megy, Beatrice tekintete át fog alakulni valami pusztán hálás tekintetté. Ez a magyarázat különösen kedves a hímnek, mint az adó és uralkodó félnek. Ámde hamis. </w:t>
      </w:r>
    </w:p>
    <w:p>
      <w:pPr>
        <w:pStyle w:val="Normal"/>
        <w:spacing w:before="0" w:after="240"/>
        <w:jc w:val="both"/>
        <w:rPr/>
      </w:pPr>
      <w:r>
        <w:rPr>
          <w:sz w:val="23"/>
        </w:rPr>
        <w:t xml:space="preserve">Az, hogy Beatrice tekintetében egyenlő mértékben van kérés és hála, nem e két érzés együttes létének eredője. Csak egyetlen érzés van jelen. Önkéntelen tekintetével csak egyetlen dolgot közöl. Ezen az egyetlen érzésen túl semmi sem létezik számára. Azért hálás, amiért eseng: azért eseng, amiért már hála tölti el. </w:t>
      </w:r>
    </w:p>
    <w:p>
      <w:pPr>
        <w:pStyle w:val="Normal"/>
        <w:spacing w:before="0" w:after="240"/>
        <w:jc w:val="both"/>
        <w:rPr>
          <w:sz w:val="23"/>
        </w:rPr>
      </w:pPr>
      <w:r>
        <w:rPr>
          <w:sz w:val="23"/>
        </w:rPr>
        <w:t xml:space="preserve">Ha követjük tekintetét, belépünk létvilágába. Ott a vágy maga a kielégülés, vagy talán sem vágy, sem kielégülés nem létezik külön, mivel nincs közöttük ellentmondás: ott minden élmény a szabadság élménye: a szabadság ott mindent kizár, ami nem önmaga. </w:t>
      </w:r>
    </w:p>
    <w:p>
      <w:pPr>
        <w:pStyle w:val="Normal"/>
        <w:spacing w:before="0" w:after="480"/>
        <w:jc w:val="both"/>
        <w:rPr/>
      </w:pPr>
      <w:r>
        <w:rPr>
          <w:sz w:val="23"/>
        </w:rPr>
        <w:t xml:space="preserve">Beatrice szemében a tekintet a szabadság kifejezése, amit a fiú ekként is észlel, de amit mi, mivel a „harmadik személy” világába helyezendő, kénytelenek vagyunk az egyidejű kérés és hála tekintetének nevezni. </w:t>
      </w:r>
    </w:p>
    <w:p>
      <w:pPr>
        <w:pStyle w:val="Normal"/>
        <w:spacing w:before="0" w:after="240"/>
        <w:jc w:val="both"/>
        <w:rPr>
          <w:sz w:val="23"/>
        </w:rPr>
      </w:pPr>
      <w:r>
        <w:rPr>
          <w:sz w:val="23"/>
        </w:rPr>
        <w:t xml:space="preserve">Kis idő múltán Beatrice a fiú hátát simogatja, és ezt suttogja: Látod. Látod. </w:t>
      </w:r>
    </w:p>
    <w:p>
      <w:pPr>
        <w:pStyle w:val="Normal"/>
        <w:spacing w:before="0" w:after="240"/>
        <w:jc w:val="both"/>
        <w:rPr/>
      </w:pPr>
      <w:r>
        <w:rPr>
          <w:sz w:val="23"/>
        </w:rPr>
        <w:t xml:space="preserve">A világ nem akképp létezik, mintha belemerülnénk. Belül mindnyájunkban hasogató vágy él, hogy messünk, mint a sebész. Belül, ha használni merjük, ott van az él, amivel leválaszthatjuk magunkról az egész világot, úgy, ahogy létezik, a világot, amely úgy viselkedik, mintha részünk lenne, a világot, amelyhez – kompromittált és henye szóhasználattal – tartozunk. Mondd most, hogy hozzám. Most hozzám, mondd, hozzám. </w:t>
      </w:r>
    </w:p>
    <w:p>
      <w:pPr>
        <w:pStyle w:val="Normal"/>
        <w:spacing w:before="0" w:after="240"/>
        <w:jc w:val="both"/>
        <w:rPr>
          <w:sz w:val="23"/>
        </w:rPr>
      </w:pPr>
      <w:r>
        <w:rPr>
          <w:sz w:val="23"/>
        </w:rPr>
        <w:t xml:space="preserve">A nő kezét úgy helyezi el, hogy a fiú heréi tenyerén nyugodjanak. </w:t>
      </w:r>
    </w:p>
    <w:p>
      <w:pPr>
        <w:pStyle w:val="Normal"/>
        <w:spacing w:before="0" w:after="240"/>
        <w:jc w:val="both"/>
        <w:rPr>
          <w:sz w:val="23"/>
        </w:rPr>
      </w:pPr>
      <w:r>
        <w:rPr>
          <w:sz w:val="23"/>
        </w:rPr>
        <w:t xml:space="preserve">A hosszú feszes bimbótól elválnak a hosszabb szirmok: csúcsaik távolodni kezdenek, s a virág végén nyitott száj képződik. Aztán kiszabadulva, a szirmok légcsavarként lassan pördülnek: nyolc óra alatt olyik negyvenöt és kilencven fok között fordul el. Forgásukban visszahúzódnak, amíg előrenyomakodott apró kerek kelyhükből visszafelé mutatnak. </w:t>
      </w:r>
    </w:p>
    <w:p>
      <w:pPr>
        <w:pStyle w:val="Normal"/>
        <w:spacing w:before="0" w:after="240"/>
        <w:jc w:val="both"/>
        <w:rPr/>
      </w:pPr>
      <w:r>
        <w:rPr>
          <w:sz w:val="23"/>
        </w:rPr>
        <w:t xml:space="preserve">Ilyen a nyíló ciklámen. És ilyen – fölgyorsítva – a fiú ismét merevedő péniszének és a makkról visszahúzódó fitymájának érzete. </w:t>
      </w:r>
    </w:p>
    <w:p>
      <w:pPr>
        <w:pStyle w:val="Normal"/>
        <w:spacing w:before="0" w:after="480"/>
        <w:jc w:val="both"/>
        <w:rPr>
          <w:sz w:val="23"/>
        </w:rPr>
      </w:pPr>
      <w:r>
        <w:rPr>
          <w:sz w:val="23"/>
        </w:rPr>
        <w:t xml:space="preserve">Az órák egy más időt mutatnak. </w:t>
      </w:r>
    </w:p>
    <w:p>
      <w:pPr>
        <w:pStyle w:val="Normal"/>
        <w:spacing w:before="0" w:after="240"/>
        <w:jc w:val="both"/>
        <w:rPr>
          <w:sz w:val="23"/>
        </w:rPr>
      </w:pPr>
      <w:r>
        <w:rPr>
          <w:sz w:val="23"/>
        </w:rPr>
        <w:t xml:space="preserve">Valami erdőn mentem át egy nővel. Kisebb volt nálam és szőke. Boldogok voltunk, de nem sokat foglalkoztunk egymással. </w:t>
      </w:r>
    </w:p>
    <w:p>
      <w:pPr>
        <w:pStyle w:val="Normal"/>
        <w:spacing w:before="0" w:after="240"/>
        <w:jc w:val="both"/>
        <w:rPr>
          <w:sz w:val="23"/>
        </w:rPr>
      </w:pPr>
      <w:r>
        <w:rPr>
          <w:sz w:val="23"/>
        </w:rPr>
        <w:t xml:space="preserve">Egy állati tetem félig levált fejére bukkantunk. Az állat róka, szamár, őz lehetett. A koponya üreges volt, mint egy maszk vagy kesztyű. A látványnak nyugtalanítónak kellett volna lennie, de nem volt az. Sőt, fölbátorított bennünket. Az állat szája mintha vigyorgott volna, szeméből béke sugárzott. Nyakának foszlott bőre olyan volt, mint bő, rongyos kabátujj. Az átlagos nagyságú állat félrecsuklott, levált, vigyorgó feje nem annak az állatnak a halálát jelentette; pusztán jel volt a számunkra, hogy folytassuk utunkat. </w:t>
      </w:r>
    </w:p>
    <w:p>
      <w:pPr>
        <w:pStyle w:val="Normal"/>
        <w:spacing w:before="0" w:after="240"/>
        <w:jc w:val="both"/>
        <w:rPr/>
      </w:pPr>
      <w:r>
        <w:rPr>
          <w:sz w:val="23"/>
        </w:rPr>
        <w:t xml:space="preserve">Az erdőből kijőve, nagy síkságra értünk. Az ég fölöttünk sötét volt és lilás, de a síkság halvány aranyszínű. Teljesen boldoggá tett engem (s azt hiszem, a nőt is) a síkság szépsége. Az égnél jóval fényesebben csillogott. Közvetlen közelünkben két sor faház húzódott, mintha istállók volnának, azzal a különbséggel, hogy mindegyik külön állt, mint megannyi orosz faházikó. Az épületek körül hosszú, szürkésfehér ruhába öltözött asszonyok és férfiak szarvasmarhákat adtak-vettek. (Nem gazdag kupecek voltak, hanem nomád pásztornép.) Fehér tehenek (bölények?) csordája özönlött a síkságon, nagyjából mifelénk. Arany porfelhőt vert föl a komorló égre. Társam egyszeriben megijedt. Én nem féltem – talán az erdőben látott jel miatt. Átkaroltam és magamhoz szorítottam. Ennek gyönyörűsége elválaszthatatlan volt azétól, ami körülöttünk játszódott. Ne mozduljon, mondtam a nőnek, ha teljesen mozdulatlanok maradunk, elkerülnek. A csorda elviharzott mellettünk, aranyporral vonva be egymáshoz tapadó testünket. Még farkuk bojtja sem érintett. </w:t>
      </w:r>
    </w:p>
    <w:p>
      <w:pPr>
        <w:pStyle w:val="Normal"/>
        <w:spacing w:before="0" w:after="240"/>
        <w:ind w:firstLine="1134"/>
        <w:jc w:val="both"/>
        <w:rPr>
          <w:sz w:val="40"/>
        </w:rPr>
      </w:pPr>
      <w:r>
        <w:rPr>
          <w:sz w:val="40"/>
        </w:rPr>
        <w:t>*</w:t>
      </w:r>
    </w:p>
    <w:p>
      <w:pPr>
        <w:pStyle w:val="Normal"/>
        <w:spacing w:before="0" w:after="240"/>
        <w:jc w:val="both"/>
        <w:rPr>
          <w:sz w:val="23"/>
        </w:rPr>
      </w:pPr>
      <w:r>
        <w:rPr>
          <w:sz w:val="23"/>
        </w:rPr>
        <w:t xml:space="preserve">Egymás mellett fekszenek, önfeledten. A nyitott ablakon beáramló levegő lehűti testüket, ráeszmélteti őket, milyen nyirkosak, hasuk milyen csatakos. </w:t>
      </w:r>
    </w:p>
    <w:p>
      <w:pPr>
        <w:pStyle w:val="Normal"/>
        <w:spacing w:before="0" w:after="240"/>
        <w:jc w:val="both"/>
        <w:rPr/>
      </w:pPr>
      <w:r>
        <w:rPr>
          <w:sz w:val="23"/>
        </w:rPr>
        <w:t xml:space="preserve">Ennek örökké kéne tartani, mondja a nő. Nem panaszképpen. Megragadja a fiú két ujját. Tudja, hogy az idő menete szokványosra fordul. Átlépett egy küszöböt, amelyen túl tér, távolság, idő elvesztette értelmét. Az a küszöb meleg volt, nedves és remegő, oly módon eleven, hogy annak nincs minőségi megfelelője az élettelen világban – hacsak a jura kori hegyek nem: olyannyira eleven, mintha már az anyag is hanggá lényegülne. </w:t>
      </w:r>
    </w:p>
    <w:p>
      <w:pPr>
        <w:pStyle w:val="Normal"/>
        <w:spacing w:before="0" w:after="240"/>
        <w:jc w:val="both"/>
        <w:rPr>
          <w:sz w:val="23"/>
        </w:rPr>
      </w:pPr>
      <w:r>
        <w:rPr>
          <w:sz w:val="23"/>
        </w:rPr>
        <w:t xml:space="preserve">Ennek örökké kéne tartani. </w:t>
      </w:r>
    </w:p>
    <w:p>
      <w:pPr>
        <w:pStyle w:val="Normal"/>
        <w:spacing w:before="0" w:after="480"/>
        <w:jc w:val="both"/>
        <w:rPr/>
      </w:pPr>
      <w:r>
        <w:rPr>
          <w:sz w:val="23"/>
        </w:rPr>
        <w:t xml:space="preserve">A hátukon fekszenek. A fiúnak az az érzése, mintha vízszintes irányban megnőne. Érzi, hogy lapos az ágy, a padló meg a föld a ház alatt. Minden, ami áll, idétlen és hiányos a szemében. Nevethetnékje támad. Hirtelen észreveszi Beatrice apjának képmását a szemközti falon. Vidékies mázolmány. Az ábrázolt férfi az arcmás és valami pirospozsgás földbirtokost ábrázoló olajnyomat között ingadozik. Fogadókban látni ilyen gyerekes portrékat. Az arcot mintha rózsásra színezték volna. A szem kifejezéstelenül merev. Beatrice apjának e portréjára nézve, a fiú beint a karjával. </w:t>
      </w:r>
    </w:p>
    <w:p>
      <w:pPr>
        <w:pStyle w:val="Normal"/>
        <w:spacing w:before="0" w:after="240"/>
        <w:ind w:firstLine="851"/>
        <w:jc w:val="both"/>
        <w:rPr>
          <w:sz w:val="23"/>
        </w:rPr>
      </w:pPr>
      <w:r>
        <w:rPr>
          <w:sz w:val="23"/>
        </w:rPr>
        <w:t xml:space="preserve">KÖLTEMÉNY A FIÚNAK </w:t>
      </w:r>
    </w:p>
    <w:p>
      <w:pPr>
        <w:pStyle w:val="Normal"/>
        <w:ind w:firstLine="851"/>
        <w:jc w:val="both"/>
        <w:rPr>
          <w:sz w:val="23"/>
        </w:rPr>
      </w:pPr>
      <w:r>
        <w:rPr>
          <w:sz w:val="23"/>
        </w:rPr>
        <w:t xml:space="preserve">éblouir vakítani </w:t>
      </w:r>
    </w:p>
    <w:p>
      <w:pPr>
        <w:pStyle w:val="Normal"/>
        <w:ind w:firstLine="851"/>
        <w:jc w:val="both"/>
        <w:rPr>
          <w:sz w:val="23"/>
        </w:rPr>
      </w:pPr>
      <w:r>
        <w:rPr>
          <w:sz w:val="23"/>
        </w:rPr>
        <w:t xml:space="preserve">mint selyem </w:t>
      </w:r>
    </w:p>
    <w:p>
      <w:pPr>
        <w:pStyle w:val="Normal"/>
        <w:ind w:firstLine="851"/>
        <w:jc w:val="both"/>
        <w:rPr>
          <w:sz w:val="23"/>
        </w:rPr>
      </w:pPr>
      <w:r>
        <w:rPr>
          <w:sz w:val="23"/>
        </w:rPr>
        <w:t xml:space="preserve">a nő teste határtalan </w:t>
      </w:r>
    </w:p>
    <w:p>
      <w:pPr>
        <w:pStyle w:val="Normal"/>
        <w:spacing w:before="0" w:after="240"/>
        <w:ind w:firstLine="851"/>
        <w:jc w:val="both"/>
        <w:rPr>
          <w:sz w:val="23"/>
        </w:rPr>
      </w:pPr>
      <w:r>
        <w:rPr>
          <w:sz w:val="23"/>
        </w:rPr>
        <w:t xml:space="preserve">földközepe </w:t>
      </w:r>
    </w:p>
    <w:p>
      <w:pPr>
        <w:pStyle w:val="Normal"/>
        <w:ind w:firstLine="851"/>
        <w:jc w:val="both"/>
        <w:rPr>
          <w:sz w:val="23"/>
        </w:rPr>
      </w:pPr>
      <w:r>
        <w:rPr>
          <w:sz w:val="23"/>
        </w:rPr>
        <w:t xml:space="preserve">gyöngyöző torok </w:t>
      </w:r>
    </w:p>
    <w:p>
      <w:pPr>
        <w:pStyle w:val="Normal"/>
        <w:ind w:firstLine="851"/>
        <w:jc w:val="both"/>
        <w:rPr>
          <w:sz w:val="23"/>
        </w:rPr>
      </w:pPr>
      <w:r>
        <w:rPr>
          <w:sz w:val="23"/>
        </w:rPr>
        <w:t xml:space="preserve">(ó, múlt századi költemények csalogánya) </w:t>
      </w:r>
    </w:p>
    <w:p>
      <w:pPr>
        <w:pStyle w:val="Normal"/>
        <w:ind w:firstLine="1418"/>
        <w:jc w:val="both"/>
        <w:rPr>
          <w:sz w:val="23"/>
        </w:rPr>
      </w:pPr>
      <w:r>
        <w:rPr>
          <w:sz w:val="23"/>
        </w:rPr>
        <w:t xml:space="preserve">védtelen lét hegyszorosa </w:t>
      </w:r>
    </w:p>
    <w:p>
      <w:pPr>
        <w:pStyle w:val="Normal"/>
        <w:spacing w:before="0" w:after="240"/>
        <w:ind w:firstLine="2268"/>
        <w:jc w:val="both"/>
        <w:rPr>
          <w:sz w:val="23"/>
        </w:rPr>
      </w:pPr>
      <w:r>
        <w:rPr>
          <w:sz w:val="23"/>
        </w:rPr>
        <w:t xml:space="preserve">zsákutca </w:t>
      </w:r>
    </w:p>
    <w:p>
      <w:pPr>
        <w:pStyle w:val="Normal"/>
        <w:ind w:firstLine="851"/>
        <w:jc w:val="both"/>
        <w:rPr>
          <w:sz w:val="23"/>
        </w:rPr>
      </w:pPr>
      <w:r>
        <w:rPr>
          <w:sz w:val="23"/>
        </w:rPr>
        <w:t xml:space="preserve">eljuthatni ide </w:t>
      </w:r>
    </w:p>
    <w:p>
      <w:pPr>
        <w:pStyle w:val="Normal"/>
        <w:ind w:firstLine="1418"/>
        <w:jc w:val="both"/>
        <w:rPr>
          <w:sz w:val="23"/>
        </w:rPr>
      </w:pPr>
      <w:r>
        <w:rPr>
          <w:sz w:val="23"/>
        </w:rPr>
        <w:t xml:space="preserve">a földet vakítani </w:t>
      </w:r>
    </w:p>
    <w:p>
      <w:pPr>
        <w:pStyle w:val="Normal"/>
        <w:ind w:firstLine="2268"/>
        <w:jc w:val="both"/>
        <w:rPr>
          <w:sz w:val="23"/>
        </w:rPr>
      </w:pPr>
      <w:r>
        <w:rPr>
          <w:sz w:val="23"/>
        </w:rPr>
        <w:t xml:space="preserve">éblouir </w:t>
      </w:r>
      <w:r>
        <w:br w:type="page"/>
      </w:r>
    </w:p>
    <w:p>
      <w:pPr>
        <w:pStyle w:val="Normal"/>
        <w:ind w:firstLine="1134"/>
        <w:jc w:val="both"/>
        <w:rPr>
          <w:b/>
          <w:b/>
          <w:sz w:val="72"/>
        </w:rPr>
      </w:pPr>
      <w:r>
        <w:rPr>
          <w:b/>
          <w:sz w:val="72"/>
        </w:rPr>
        <w:t>3</w:t>
      </w:r>
      <w:r>
        <w:br w:type="page"/>
      </w:r>
    </w:p>
    <w:p>
      <w:pPr>
        <w:pStyle w:val="Normal"/>
        <w:spacing w:before="0" w:after="480"/>
        <w:ind w:firstLine="1134"/>
        <w:jc w:val="both"/>
        <w:rPr>
          <w:b/>
          <w:b/>
          <w:sz w:val="40"/>
        </w:rPr>
      </w:pPr>
      <w:r>
        <w:rPr>
          <w:b/>
          <w:sz w:val="40"/>
        </w:rPr>
        <w:t xml:space="preserve">5 </w:t>
      </w:r>
    </w:p>
    <w:p>
      <w:pPr>
        <w:pStyle w:val="Normal"/>
        <w:spacing w:before="0" w:after="240"/>
        <w:ind w:firstLine="1134"/>
        <w:jc w:val="both"/>
        <w:rPr>
          <w:sz w:val="23"/>
        </w:rPr>
      </w:pPr>
      <w:r>
        <w:rPr>
          <w:sz w:val="23"/>
        </w:rPr>
        <w:t xml:space="preserve">A KEZDET MINT ÁLOM </w:t>
      </w:r>
    </w:p>
    <w:p>
      <w:pPr>
        <w:pStyle w:val="Normal"/>
        <w:spacing w:before="0" w:after="240"/>
        <w:jc w:val="both"/>
        <w:rPr/>
      </w:pPr>
      <w:r>
        <w:rPr>
          <w:sz w:val="23"/>
        </w:rPr>
        <w:t xml:space="preserve">Az álmokban nem annyira az a különös, ami bennük történik, hanem az, amit bennük érzünk. Az álmokban az érzés új kategóriái lépnek föl. Minden álomban, még a rosszakban is, a közeli föloldás érzete fog el bennünket; olyasféle érzés, amit ébren nemigen tapasztalunk. Föloldás alatt az összes kérdések megválaszolását értem. Az én álmomban egy városon mentünk keresztül. Ez a város lehetett London is akár; mindenesetre ismerős nagyváros volt; olyan város, ahol minden érdekes, ahol minden lenyűgöző s egyszersmind bensőséges. Autóbuszon utaztam át a városon, mégpedig eleinte a busz tetején (emeletes busz volt, emelete fedetlen, nyitott). A buszutazás kezdetén már szürkült vagy esteledett. Emlékszem, milyen hűvös volt a levegő és a szél, amely végigsöpört a tető nélküli busz emeleti ülésein, s ugyanakkor arra is, hogy milyen biztonságos-melegen éreztem magam ruháimban. A busz sok-sok utcán haladt végig emberfolyamok, fények, mozik, földalatti állomások mellett. Az utazás sokáig tartott: a város másik végén kellett találkoznunk valakivel, ami akkor fontosnak tűnt. Amikor azonban már körülbelül egy órája bumliztunk, világossá lett, hogy noha a helyes irányban megyünk, az út jóval hosszabb, mint képzeltük. Így aztán elhatároztam, hogy a következő megállónál leszállunk egy forgalmas helyen, ahol talán taxit foghatunk. Az út hátralévő részét taxin tesszük meg. Ez az elhatározás cseppet sem keltett bennem sajnálkozást: továbbra is úgy tűnt, jól tettük, hogy buszra szálltunk. Alighogy erre az elhatározásra jutottam, a busz letért a főútról, és most már szűk mellékutcákon át megállás nélkül hajtott raktárházak, hidak meg olyan magas téglafalak között, amiken nem láthattunk át. A külvárosban voltunk, amely még mindig ismerős volt, bensőséges, és a látvány változatlanul jó érzéssel töltött el. S közben az volt az érzésem, hogy folyótorkolat vagy talán éppen a tenger felé közeledünk. Mostanra kiderült, hogy a busz rossz irányban halad; sőt olyan vonalon, amelyet már régen megszüntettek, igen, pontosan így éreztem, bár nem pontosan így fogalmaztam meg akkor az álomban. S annak ellenére, hogy megszűnt járaton utaztam, határozottan úgy éreztem, minden rendben megy. Ezt meg is erősítette az, hogy a busz mellől hirtelen eltűnt a magas fal, és alant víztükör látványa tárult elénk; a rakpart mentén hajók, s a hajókon innen élénkzöld fény tócsa tükröződött a víztükrön, amelyet éppen akkor repült át egy fehér madár, egy hatalmas fehér madár. Nem úgy röpült, mint a hattyú: nem maga alá húzott, hanem lelógó lábakkal, s nyakát nem egyenesen előrenyújtotta, hanem meggörbítette. Nagy, súlyos, esetlen fehér szárnyait a lenti hullámok visszfénye zöldesre színezte. Madárvízió volt; olyan madáré, amilyet még soha nem láttam azelőtt. S ez elégséges indoklás, magyarázat volt mindarra, ami történt, történik vagy történni fog. A busz nem állt meg. Hátradőltünk az ülésen, s a hűvös esti szellő az arcunkba fújt. </w:t>
      </w:r>
    </w:p>
    <w:p>
      <w:pPr>
        <w:pStyle w:val="Normal"/>
        <w:spacing w:before="0" w:after="240"/>
        <w:jc w:val="both"/>
        <w:rPr/>
      </w:pPr>
      <w:r>
        <w:rPr>
          <w:sz w:val="23"/>
        </w:rPr>
        <w:t xml:space="preserve">S aztán a busz, amely egyáltalán nem ment gyorsan, vonattá változott át, s e vonatot nekünk kellett vezetnünk. Mechanikailag ebben nem volt semmi bonyolult. Most a jármű elejében voltunk, s most már vágányokon, de egyre ugyanazon az útvonalon haladtunk, amelyen a busz. Egyre a többes szám első személyt használom, ugyanis nem magam voltam, de nem is voltam valami meghatározott személlyel: én voltam többes első személyben. Most a vonat elején voltunk, amely már egy kicsit gyorsabban futott az egyetlen sínpáron. Noha magas kő- (vagy tégla? fekete tégla) falakkal szegélyezett mély vágatban haladtunk, úgy éreztem, hogy nagyon magasan vagyunk. </w:t>
      </w:r>
    </w:p>
    <w:p>
      <w:pPr>
        <w:pStyle w:val="Normal"/>
        <w:spacing w:before="0" w:after="240"/>
        <w:jc w:val="both"/>
        <w:rPr/>
      </w:pPr>
      <w:r>
        <w:rPr>
          <w:sz w:val="23"/>
        </w:rPr>
        <w:t xml:space="preserve">Kanyart pillantottam meg előttünk. Most éppen nem én vezettem, hanem ehelyett a vágat oldalfalainak magas tetején sorakozó téglák peremvonalát néztem, s alakzataikból kiderítettem, hogy a közelgő kanyar után a vágat ki fog tágulni, és fény fog ránk özönleni. Most már nem volt éjszaka. Hogy mindezt a falakból ki tudtam olvasni, nagy elégedettséggel töltött el (bár lehet, hogy örömem nem ebből, hanem abból származott, hogy nemsokára kijutunk a mélyedésből, és a kanyar után eláraszt bennünket a fény). A vonat most már robogott. Amint elhagytuk a kanyart, a vágat oldalfalai eltünedeztek, miként azt én előre láttam. Magasan voltunk, magasan egy táj, egy öböl, tengeröböl felett, s idilli táj tárult elénk: kék tenger, dombok, lankás part, ligetek. Minden alattunk terült el. Abban a pillanatban azonban, amikor elhagytuk a kanyart, láttuk, hogy a vágány lefelé tart, olyan meredek szögben, mint a hullámvasúié; sőt azt is láttuk, hogy a sínek több száz láb mélységben egyenesen a tengerbe vezetnek. </w:t>
      </w:r>
    </w:p>
    <w:p>
      <w:pPr>
        <w:pStyle w:val="Normal"/>
        <w:spacing w:before="0" w:after="240"/>
        <w:jc w:val="both"/>
        <w:rPr/>
      </w:pPr>
      <w:r>
        <w:rPr>
          <w:sz w:val="23"/>
        </w:rPr>
        <w:t xml:space="preserve">Ebből állt össze az azonnali föloldásnak az a pillanata, amiről föntebb beszéltem. A tengerbe konvergáló vonalak magyarázatul szolgáltak egész előző utazásunk furcsaságára, s arra is, miért szüntették meg ezt a vonalat. A lenti látvány kimondhatatlan szépségű volt, s az egész utazást még érthetőbbé tette, mint az iménti fehér madár. A fehér madár abban a kis fénykörben; és most az egész alattunk kitárulkozó táj- és tengerkép. Szó sem lehetett arról, hogy megállítsuk a vonatot. Egy pillanatig a meredek lejtő tetején egyensúlyoztunk, aztán elkezdtünk lefelé ereszkedni, sebesen és veszélyesen. Ezt már előre lehetett látni, amint elhagytuk a kanyart, de ez semmiképp sem csökkentette gyönyörűségemet. S bár komor szükségszerűséggel fenyegetett a közelgő vég, ez mégsem volt tragikus vagy patetikus. Amint lefelé zúdultunk, ezt kiáltottam a többieknek: Ússzatok! A vonat mélyen elmerült a vízben. Én nem fulladtam meg. Néhányan azonban (a többes első személyem közül valók) megfulladtak. </w:t>
      </w:r>
    </w:p>
    <w:p>
      <w:pPr>
        <w:pStyle w:val="Normal"/>
        <w:spacing w:before="0" w:after="240"/>
        <w:ind w:firstLine="1134"/>
        <w:jc w:val="both"/>
        <w:rPr>
          <w:sz w:val="40"/>
        </w:rPr>
      </w:pPr>
      <w:r>
        <w:rPr>
          <w:sz w:val="40"/>
        </w:rPr>
        <w:t>*</w:t>
      </w:r>
    </w:p>
    <w:p>
      <w:pPr>
        <w:pStyle w:val="Normal"/>
        <w:ind w:firstLine="1134"/>
        <w:jc w:val="both"/>
        <w:rPr>
          <w:sz w:val="23"/>
        </w:rPr>
      </w:pPr>
      <w:r>
        <w:rPr>
          <w:sz w:val="23"/>
        </w:rPr>
        <w:t>„</w:t>
      </w:r>
      <w:r>
        <w:rPr>
          <w:sz w:val="23"/>
        </w:rPr>
        <w:t xml:space="preserve">A ma mindenre kiterjedő fejlődés nem egyéb, </w:t>
      </w:r>
    </w:p>
    <w:p>
      <w:pPr>
        <w:pStyle w:val="Normal"/>
        <w:ind w:firstLine="1134"/>
        <w:jc w:val="both"/>
        <w:rPr>
          <w:sz w:val="23"/>
        </w:rPr>
      </w:pPr>
      <w:r>
        <w:rPr>
          <w:sz w:val="23"/>
        </w:rPr>
        <w:t xml:space="preserve">mint a tegnap képtelensége.” </w:t>
      </w:r>
    </w:p>
    <w:p>
      <w:pPr>
        <w:pStyle w:val="Normal"/>
        <w:spacing w:before="0" w:after="240"/>
        <w:ind w:firstLine="2268"/>
        <w:jc w:val="both"/>
        <w:rPr/>
      </w:pPr>
      <w:r>
        <w:rPr>
          <w:sz w:val="23"/>
        </w:rPr>
        <w:t xml:space="preserve">Luigi Barzini, </w:t>
      </w:r>
      <w:r>
        <w:rPr>
          <w:i/>
          <w:sz w:val="23"/>
        </w:rPr>
        <w:t>Corriere della Sera,</w:t>
      </w:r>
      <w:r>
        <w:rPr>
          <w:sz w:val="23"/>
        </w:rPr>
        <w:t xml:space="preserve"> 1910. </w:t>
      </w:r>
    </w:p>
    <w:p>
      <w:pPr>
        <w:pStyle w:val="Normal"/>
        <w:spacing w:before="0" w:after="240"/>
        <w:jc w:val="both"/>
        <w:rPr>
          <w:sz w:val="23"/>
        </w:rPr>
      </w:pPr>
      <w:r>
        <w:rPr>
          <w:sz w:val="23"/>
        </w:rPr>
        <w:t xml:space="preserve">Ma olyan eseményről kívánok írni, amely 1910 szeptemberében történt. </w:t>
      </w:r>
    </w:p>
    <w:p>
      <w:pPr>
        <w:pStyle w:val="Normal"/>
        <w:spacing w:before="0" w:after="240"/>
        <w:jc w:val="both"/>
        <w:rPr/>
      </w:pPr>
      <w:r>
        <w:rPr>
          <w:sz w:val="23"/>
        </w:rPr>
        <w:t xml:space="preserve">A milánói Aero Club 3000 fontos díjat ajánlott föl annak, aki elsőnek repüli át az Alpokat. Geo Chavez, huszonnégy éves perui fiatalember, aki máris hírnevet szerzett az aviatikában, napok óta várja Brigben, a svájci Simplon-hágó tövében, hogy megjavuljon az idő. Számos más versenyző is erre vár. </w:t>
      </w:r>
    </w:p>
    <w:p>
      <w:pPr>
        <w:pStyle w:val="Normal"/>
        <w:spacing w:before="0" w:after="240"/>
        <w:jc w:val="both"/>
        <w:rPr/>
      </w:pPr>
      <w:r>
        <w:rPr>
          <w:sz w:val="23"/>
        </w:rPr>
        <w:t xml:space="preserve">A legtöbb pilóta azon a véleményen van, hogy az idén már elkéstek a repülési kísérlettel; június vagy július alkalmasabb hónap lenne. Az utóbbi öt napon próbarepüléseket végeztek, és ezer méter fölé emelkedtek, de aztán visszatértek a Szibériának nevezett kis mezőre, ahol a vászonhangárokat fölállították. Mindannyian panaszkodnak a széljárás álnokságára: amint megközelítik a hegység bejáratát, a levegőáramlatok belekapnak a gépekbe. Csak egyikük nem panaszkodik: Weymann, az amerikai, aki cvikkert visel, és mindenre azt mondja: meg kell szokni. </w:t>
      </w:r>
    </w:p>
    <w:p>
      <w:pPr>
        <w:pStyle w:val="Normal"/>
        <w:spacing w:before="0" w:after="240"/>
        <w:jc w:val="both"/>
        <w:rPr/>
      </w:pPr>
      <w:r>
        <w:rPr>
          <w:sz w:val="23"/>
        </w:rPr>
        <w:t xml:space="preserve">Pár héttel ezelőtt Chavez megdöntötte a magassági világrekordot. Az Alpok fölött nem kell olyan magasra emelkedni, mint amennyire ő emelkedett akkor. Mégis a hegyek látszólag abszolút határt jelentenek. Brig épületei a földön guggolnak előttük. A hegyek azt a gondolatot ébresztik, hogy rajtuk túl nincs semmi. Elhinni, hogy ott a túloldalon Olaszország van és Domodossola, hit kérdése; igaz, e hitet alátámasztja a Simplon forgalma meg a történelem is, hiszen innen nem messze kelt át Hannibál és Napóleon a seregeik élén, megcáfolja viszont az öt érzék, amelynek ötszögébe minden ember be van zárva. </w:t>
      </w:r>
    </w:p>
    <w:p>
      <w:pPr>
        <w:pStyle w:val="Normal"/>
        <w:spacing w:before="0" w:after="240"/>
        <w:jc w:val="both"/>
        <w:rPr/>
      </w:pPr>
      <w:r>
        <w:rPr>
          <w:sz w:val="23"/>
        </w:rPr>
        <w:t xml:space="preserve">Idézek Luigi Barzini, ismert olasz hírlapíró riportjából, amelyet a </w:t>
      </w:r>
      <w:r>
        <w:rPr>
          <w:i/>
          <w:sz w:val="23"/>
        </w:rPr>
        <w:t>Corriere della Sera</w:t>
      </w:r>
      <w:r>
        <w:rPr>
          <w:sz w:val="23"/>
        </w:rPr>
        <w:t xml:space="preserve"> 1910. szeptember 23-i számában írt: „Ma reggel tíz óra körül nem éppen biztató hírek érkeztek a Simplonról. Az északi oldalon nyugodt volt az időjárás. A völgyben azonban, melynek alján a falu apró, hósapkás házacskái úgy hevertek, mint fehér kövek a földcsuszamlás után, erős szél fújt. A Monscerán és Itáliában pompás volt az idő. </w:t>
      </w:r>
    </w:p>
    <w:p>
      <w:pPr>
        <w:pStyle w:val="Normal"/>
        <w:spacing w:before="0" w:after="240"/>
        <w:jc w:val="both"/>
        <w:rPr>
          <w:sz w:val="23"/>
        </w:rPr>
      </w:pPr>
      <w:r>
        <w:rPr>
          <w:sz w:val="23"/>
        </w:rPr>
        <w:t>» Nagyon szeretnék már indulni «, árulta el nekem szomorúan Chavez, » soha jobb időjárási viszonyokra nem lelek az olasz oldalon. «</w:t>
      </w:r>
    </w:p>
    <w:p>
      <w:pPr>
        <w:pStyle w:val="Normal"/>
        <w:spacing w:before="0" w:after="240"/>
        <w:jc w:val="both"/>
        <w:rPr/>
      </w:pPr>
      <w:r>
        <w:rPr>
          <w:sz w:val="23"/>
        </w:rPr>
        <w:t xml:space="preserve">Állandó telefon-összeköttetésben állt barátjával, Christiaensszel, aki meteorológiai megfigyeléseket végzett a Kulmon. </w:t>
      </w:r>
    </w:p>
    <w:p>
      <w:pPr>
        <w:pStyle w:val="Normal"/>
        <w:spacing w:before="0" w:after="240"/>
        <w:jc w:val="both"/>
        <w:rPr>
          <w:sz w:val="23"/>
        </w:rPr>
      </w:pPr>
      <w:r>
        <w:rPr>
          <w:sz w:val="23"/>
        </w:rPr>
        <w:t xml:space="preserve">Chavez hirtelen így szólt: » Meg kell néznem. Kocsit! « Beültünk egy fiatal amerikai versenyautójába, és fölrepesztettünk a hegyre, a motorzúgástól süketen és üléseinkbe kapaszkodva, nehogy a kanyarokban kirepüljünk. </w:t>
      </w:r>
    </w:p>
    <w:p>
      <w:pPr>
        <w:pStyle w:val="Normal"/>
        <w:spacing w:before="0" w:after="240"/>
        <w:jc w:val="both"/>
        <w:rPr/>
      </w:pPr>
      <w:r>
        <w:rPr>
          <w:sz w:val="23"/>
        </w:rPr>
        <w:t xml:space="preserve">Háromezer méter körül viharos keleti szél zúdult a legmagasabb csúcsokra, s a szél felhőket kergetett. Lejjebb azonban eszményi volt az idő. A fák rezdületlenek. A turisták tábortüzeinek füstje lassan kígyózott az égbe. Nem volt nagyon hideg, bár 1300 méter fölött minden fehér hótakaróba burkolózott... </w:t>
      </w:r>
    </w:p>
    <w:p>
      <w:pPr>
        <w:pStyle w:val="Normal"/>
        <w:spacing w:before="0" w:after="240"/>
        <w:jc w:val="both"/>
        <w:rPr>
          <w:sz w:val="23"/>
        </w:rPr>
      </w:pPr>
      <w:r>
        <w:rPr>
          <w:sz w:val="23"/>
        </w:rPr>
        <w:t xml:space="preserve">Chavez körülnézett, a levegőt kémlelte. Állkapcsának folytonos mozgása elárulta, hogy fogait csikorogtatja. Más nem mutatta, hogy gondolataiba mélyedne vagy szorongana. Nem borotválkozott meg, olyan sietősen kelt föl reggel, s a diadal napjának hajnalán egyszerűen megfeledkezett toalettjének erről a részletéről. </w:t>
      </w:r>
    </w:p>
    <w:p>
      <w:pPr>
        <w:pStyle w:val="Normal"/>
        <w:spacing w:before="0" w:after="240"/>
        <w:jc w:val="both"/>
        <w:rPr/>
      </w:pPr>
      <w:r>
        <w:rPr>
          <w:sz w:val="23"/>
        </w:rPr>
        <w:t>Keveset beszélt. Az időt tudakolta. » Mennem kell «, kiáltott föl. Majd pár perccel később hozzátette: » Ha nem tudok átjutni, leszállok a Simplon menedékháznál, odáig bizonyára eljutok. «</w:t>
      </w:r>
    </w:p>
    <w:p>
      <w:pPr>
        <w:pStyle w:val="Normal"/>
        <w:jc w:val="both"/>
        <w:rPr>
          <w:sz w:val="23"/>
        </w:rPr>
      </w:pPr>
      <w:r>
        <w:rPr>
          <w:sz w:val="23"/>
        </w:rPr>
        <w:t xml:space="preserve">Christiaens beszállt a kocsiba és néhány szót – komoly szót – váltott a repülővel. </w:t>
      </w:r>
    </w:p>
    <w:p>
      <w:pPr>
        <w:pStyle w:val="Normal"/>
        <w:jc w:val="both"/>
        <w:rPr>
          <w:sz w:val="23"/>
        </w:rPr>
      </w:pPr>
      <w:r>
        <w:rPr>
          <w:sz w:val="23"/>
        </w:rPr>
        <w:t xml:space="preserve">» A szél? «, kérdezte Chavez. </w:t>
      </w:r>
    </w:p>
    <w:p>
      <w:pPr>
        <w:pStyle w:val="Normal"/>
        <w:jc w:val="both"/>
        <w:rPr>
          <w:sz w:val="23"/>
        </w:rPr>
      </w:pPr>
      <w:r>
        <w:rPr>
          <w:sz w:val="23"/>
        </w:rPr>
        <w:t xml:space="preserve">» Még fúj «, válaszolta Christiaens. </w:t>
      </w:r>
    </w:p>
    <w:p>
      <w:pPr>
        <w:pStyle w:val="Normal"/>
        <w:jc w:val="both"/>
        <w:rPr>
          <w:sz w:val="23"/>
        </w:rPr>
      </w:pPr>
      <w:r>
        <w:rPr>
          <w:sz w:val="23"/>
        </w:rPr>
        <w:t xml:space="preserve">» Nincs esélyem átjutni? « </w:t>
      </w:r>
    </w:p>
    <w:p>
      <w:pPr>
        <w:pStyle w:val="Normal"/>
        <w:jc w:val="both"/>
        <w:rPr>
          <w:sz w:val="23"/>
        </w:rPr>
      </w:pPr>
      <w:r>
        <w:rPr>
          <w:sz w:val="23"/>
        </w:rPr>
        <w:t xml:space="preserve">» Nincs. « </w:t>
      </w:r>
    </w:p>
    <w:p>
      <w:pPr>
        <w:pStyle w:val="Normal"/>
        <w:jc w:val="both"/>
        <w:rPr/>
      </w:pPr>
      <w:r>
        <w:rPr>
          <w:sz w:val="23"/>
        </w:rPr>
        <w:t xml:space="preserve">» Mennyi a szélsebesség? « </w:t>
      </w:r>
    </w:p>
    <w:p>
      <w:pPr>
        <w:pStyle w:val="Normal"/>
        <w:jc w:val="both"/>
        <w:rPr>
          <w:sz w:val="23"/>
        </w:rPr>
      </w:pPr>
      <w:r>
        <w:rPr>
          <w:sz w:val="23"/>
        </w:rPr>
        <w:t xml:space="preserve">» Tizenöt, és egyre növekszik. « </w:t>
      </w:r>
    </w:p>
    <w:p>
      <w:pPr>
        <w:pStyle w:val="Normal"/>
        <w:jc w:val="both"/>
        <w:rPr>
          <w:sz w:val="23"/>
        </w:rPr>
      </w:pPr>
      <w:r>
        <w:rPr>
          <w:sz w:val="23"/>
        </w:rPr>
        <w:t xml:space="preserve">A Krummbach völgyében a fenyők hajladoztak, és a metsző szél elfektette a füvet. </w:t>
      </w:r>
    </w:p>
    <w:p>
      <w:pPr>
        <w:pStyle w:val="Normal"/>
        <w:spacing w:before="0" w:after="240"/>
        <w:jc w:val="both"/>
        <w:rPr>
          <w:sz w:val="23"/>
        </w:rPr>
      </w:pPr>
      <w:r>
        <w:rPr>
          <w:sz w:val="23"/>
        </w:rPr>
        <w:t xml:space="preserve">» Nagyon erős! «, mondta Chavez, » hajladoznak a fenyők, és ez nem akármilyen szélre vall... « </w:t>
      </w:r>
    </w:p>
    <w:p>
      <w:pPr>
        <w:pStyle w:val="Normal"/>
        <w:spacing w:before="0" w:after="240"/>
        <w:jc w:val="both"/>
        <w:rPr>
          <w:sz w:val="23"/>
        </w:rPr>
      </w:pPr>
      <w:r>
        <w:rPr>
          <w:sz w:val="23"/>
        </w:rPr>
        <w:t xml:space="preserve">Autó közeledett a völgy felől. Paulhan ült benne, aki előrement körülnézni. Megálltunk, és Paulhan elmondotta, hogy a Monscera felé az idő teljesen szélcsöndes. A két aviátor belemélyedt a várható széljárás tanulmányozásába. </w:t>
      </w:r>
    </w:p>
    <w:p>
      <w:pPr>
        <w:pStyle w:val="Normal"/>
        <w:spacing w:before="0" w:after="240"/>
        <w:jc w:val="both"/>
        <w:rPr>
          <w:sz w:val="23"/>
        </w:rPr>
      </w:pPr>
      <w:r>
        <w:rPr>
          <w:sz w:val="23"/>
        </w:rPr>
        <w:t xml:space="preserve">A szél a hófödte Fletschhorn felől fújt. </w:t>
      </w:r>
    </w:p>
    <w:p>
      <w:pPr>
        <w:pStyle w:val="Normal"/>
        <w:spacing w:before="0" w:after="240"/>
        <w:jc w:val="both"/>
        <w:rPr/>
      </w:pPr>
      <w:r>
        <w:rPr>
          <w:sz w:val="23"/>
        </w:rPr>
        <w:t xml:space="preserve">» A szélirány aligha változik «, vélekedett Paulhan, » és az áramlatok örvényt kavarnak. Ha belekerülsz egy ilyenbe... « Sokatmondó kézmozdulat zárta le a mondatot. </w:t>
      </w:r>
    </w:p>
    <w:p>
      <w:pPr>
        <w:pStyle w:val="Normal"/>
        <w:spacing w:before="0" w:after="240"/>
        <w:jc w:val="both"/>
        <w:rPr>
          <w:sz w:val="23"/>
        </w:rPr>
      </w:pPr>
      <w:r>
        <w:rPr>
          <w:sz w:val="23"/>
        </w:rPr>
        <w:t xml:space="preserve">Chavez és Paulhan följebb másztak néhány száz métert a Hubschhorn felé, majd néhány percig onnan kémlelték az időt. A szél kevésbé erősnek mutatkozott. Lefelé jövet Chavezt kétségek gyötörték. </w:t>
      </w:r>
    </w:p>
    <w:p>
      <w:pPr>
        <w:pStyle w:val="Normal"/>
        <w:jc w:val="both"/>
        <w:rPr>
          <w:sz w:val="23"/>
        </w:rPr>
      </w:pPr>
      <w:r>
        <w:rPr>
          <w:sz w:val="23"/>
        </w:rPr>
        <w:t xml:space="preserve">» Várj holnapig «, ajánlotta Christiaens. </w:t>
      </w:r>
    </w:p>
    <w:p>
      <w:pPr>
        <w:pStyle w:val="Normal"/>
        <w:spacing w:before="0" w:after="240"/>
        <w:jc w:val="both"/>
        <w:rPr>
          <w:sz w:val="23"/>
        </w:rPr>
      </w:pPr>
      <w:r>
        <w:rPr>
          <w:sz w:val="23"/>
        </w:rPr>
        <w:t>» Most indulok «, jelentette ki Chavez hirtelen. » Siessünk Brigbe. «”</w:t>
      </w:r>
    </w:p>
    <w:p>
      <w:pPr>
        <w:pStyle w:val="Normal"/>
        <w:spacing w:before="0" w:after="240"/>
        <w:jc w:val="both"/>
        <w:rPr/>
      </w:pPr>
      <w:r>
        <w:rPr>
          <w:sz w:val="23"/>
        </w:rPr>
        <w:t xml:space="preserve">Megfelelően kell öltöznie. Nincsenek más szabályok, csakis a saját szabályai. Ezeket azonban már többszörösen ellenőrizte, úgyhogy amit tesz – úgy tűnik –, nem először teszi. Mostantól semmi sem lesz újdonság – kivéve a szerencsét, ami fölött nincs hatalma, meg az ovációt, amivel majd Milánóban fogadják. Vastag, kínai papírból készült, testre simuló ruhát ölt – olyan papírból, amelyre a híres kínai kalligráfusok írtak annak idején. Öltözködés közben lábainak látványa bátorsággal tölti el. Volt futóbajnok is. Egy-egy verseny előtt már érezte ezt a gyengeséget a lábában, amit most is érez, de ez nem ernyedtség, csupán a rajt előtti izgalom. Egyet gondolva, ceruzát kér az egyik szerelőtől a hangárban, és ezt írja mindkét lábán a papírra: </w:t>
      </w:r>
      <w:r>
        <w:rPr>
          <w:i/>
          <w:sz w:val="23"/>
        </w:rPr>
        <w:t>Vive Chavez!</w:t>
      </w:r>
      <w:r>
        <w:rPr>
          <w:rStyle w:val="FootnoteCharacters"/>
          <w:rStyle w:val="FootnoteAnchor"/>
          <w:i/>
          <w:sz w:val="23"/>
        </w:rPr>
        <w:footnoteReference w:customMarkFollows="1" w:id="37"/>
        <w:t>*</w:t>
      </w:r>
      <w:r>
        <w:rPr>
          <w:i/>
          <w:sz w:val="23"/>
        </w:rPr>
        <w:t xml:space="preserve"> </w:t>
      </w:r>
      <w:r>
        <w:rPr>
          <w:sz w:val="23"/>
        </w:rPr>
        <w:t xml:space="preserve">A papírruha fölé vízhatlan, külön erre a célra vattával bélelt overallt húz, aztán néhány szvettert s a tetejébe egy bőr vadászzekét. </w:t>
      </w:r>
    </w:p>
    <w:p>
      <w:pPr>
        <w:pStyle w:val="Normal"/>
        <w:spacing w:before="0" w:after="240"/>
        <w:jc w:val="both"/>
        <w:rPr/>
      </w:pPr>
      <w:r>
        <w:rPr>
          <w:sz w:val="23"/>
        </w:rPr>
        <w:t xml:space="preserve">Amikor mindent ellenőriztek, és a kipufogókat rongyokkal tekerték körül a hideg ellen, Chavez hozzákészülődött a fölszálláshoz. Tekintete a hegyeket kereste, ormaik a kék égre kirajzolódva közelebb látszottak, mint a héten bármikor. </w:t>
      </w:r>
    </w:p>
    <w:p>
      <w:pPr>
        <w:pStyle w:val="Normal"/>
        <w:spacing w:before="0" w:after="240"/>
        <w:jc w:val="both"/>
        <w:rPr>
          <w:sz w:val="23"/>
        </w:rPr>
      </w:pPr>
      <w:r>
        <w:rPr>
          <w:sz w:val="23"/>
        </w:rPr>
        <w:t>A mező szélén várakozó nézők felé pillantott: eltökélte magában, hogy nem tér vissza, nem száll le még egyszer „Szibériában”</w:t>
      </w:r>
    </w:p>
    <w:p>
      <w:pPr>
        <w:pStyle w:val="Normal"/>
        <w:spacing w:before="0" w:after="240"/>
        <w:jc w:val="both"/>
        <w:rPr>
          <w:sz w:val="23"/>
        </w:rPr>
      </w:pPr>
      <w:r>
        <w:rPr>
          <w:sz w:val="23"/>
        </w:rPr>
        <w:t xml:space="preserve">Ott egy csuhás, szólt oda Chavez az egyik szerelőjének, most már csak egy sírásó hiányzik. </w:t>
      </w:r>
    </w:p>
    <w:p>
      <w:pPr>
        <w:pStyle w:val="Normal"/>
        <w:spacing w:before="0" w:after="240"/>
        <w:jc w:val="both"/>
        <w:rPr>
          <w:sz w:val="23"/>
        </w:rPr>
      </w:pPr>
      <w:r>
        <w:rPr>
          <w:sz w:val="23"/>
        </w:rPr>
        <w:t xml:space="preserve">Búcsút intett barátainak. A motor ismerős, süketítő robaja körülveszi, biztonságába fogadja, majd hatvanméternyi robogás után a motor a levegőbe emeli. </w:t>
      </w:r>
    </w:p>
    <w:p>
      <w:pPr>
        <w:pStyle w:val="Normal"/>
        <w:spacing w:before="0" w:after="240"/>
        <w:jc w:val="both"/>
        <w:rPr>
          <w:sz w:val="23"/>
        </w:rPr>
      </w:pPr>
      <w:r>
        <w:rPr>
          <w:sz w:val="23"/>
        </w:rPr>
        <w:t xml:space="preserve">A nézők szemtanúi, amint a gép fölszáll, majd könnyedén és szépen egyre magasabbra emelkedik. A motor egyenletesen berreg. Nézik az égen kirajzolódó kecsesen ívelt szárnyakat, s ki-ki a maga módján madárnak képzeli a gépet. Amikor azonban Chavez a hegytömb bejárata felé közeledik, szemük elől vesztik a repülőt. A gép eltűnik a látótérből. </w:t>
      </w:r>
    </w:p>
    <w:p>
      <w:pPr>
        <w:pStyle w:val="Normal"/>
        <w:jc w:val="both"/>
        <w:rPr/>
      </w:pPr>
      <w:r>
        <w:rPr>
          <w:sz w:val="23"/>
        </w:rPr>
        <w:t xml:space="preserve">Lezuhant!, kiáltja valaki. </w:t>
      </w:r>
    </w:p>
    <w:p>
      <w:pPr>
        <w:pStyle w:val="Normal"/>
        <w:jc w:val="both"/>
        <w:rPr>
          <w:sz w:val="23"/>
        </w:rPr>
      </w:pPr>
      <w:r>
        <w:rPr>
          <w:sz w:val="23"/>
        </w:rPr>
        <w:t xml:space="preserve">Belefúródott a hegy fenyvesekkel borított oldalába. </w:t>
      </w:r>
    </w:p>
    <w:p>
      <w:pPr>
        <w:pStyle w:val="Normal"/>
        <w:jc w:val="both"/>
        <w:rPr>
          <w:sz w:val="23"/>
        </w:rPr>
      </w:pPr>
      <w:r>
        <w:rPr>
          <w:sz w:val="23"/>
        </w:rPr>
        <w:t xml:space="preserve">Az nem lehet, hiszen magasabban volt annál. </w:t>
      </w:r>
    </w:p>
    <w:p>
      <w:pPr>
        <w:pStyle w:val="Normal"/>
        <w:jc w:val="both"/>
        <w:rPr>
          <w:sz w:val="23"/>
        </w:rPr>
      </w:pPr>
      <w:r>
        <w:rPr>
          <w:sz w:val="23"/>
        </w:rPr>
        <w:t xml:space="preserve">Azt nem lehet tudni. </w:t>
      </w:r>
    </w:p>
    <w:p>
      <w:pPr>
        <w:pStyle w:val="Normal"/>
        <w:jc w:val="both"/>
        <w:rPr>
          <w:sz w:val="23"/>
        </w:rPr>
      </w:pPr>
      <w:r>
        <w:rPr>
          <w:sz w:val="23"/>
        </w:rPr>
        <w:t xml:space="preserve">Nézzék! Nézzék! Ott van! </w:t>
      </w:r>
    </w:p>
    <w:p>
      <w:pPr>
        <w:pStyle w:val="Normal"/>
        <w:jc w:val="both"/>
        <w:rPr>
          <w:sz w:val="23"/>
        </w:rPr>
      </w:pPr>
      <w:r>
        <w:rPr>
          <w:sz w:val="23"/>
        </w:rPr>
        <w:t xml:space="preserve">Hol? </w:t>
      </w:r>
    </w:p>
    <w:p>
      <w:pPr>
        <w:pStyle w:val="Normal"/>
        <w:jc w:val="both"/>
        <w:rPr>
          <w:sz w:val="23"/>
        </w:rPr>
      </w:pPr>
      <w:r>
        <w:rPr>
          <w:sz w:val="23"/>
        </w:rPr>
        <w:t xml:space="preserve">Az erdős lanka dereka táján! </w:t>
      </w:r>
    </w:p>
    <w:p>
      <w:pPr>
        <w:pStyle w:val="Normal"/>
        <w:spacing w:before="0" w:after="240"/>
        <w:jc w:val="both"/>
        <w:rPr>
          <w:sz w:val="23"/>
        </w:rPr>
      </w:pPr>
      <w:r>
        <w:rPr>
          <w:sz w:val="23"/>
        </w:rPr>
        <w:t xml:space="preserve">És ismét látják a gépet. Most azonban már nem égen szárnyaló madárra hasonlít. A szürkés fenyők, majd a szürke agyagpala hátterére kirajzolódva olyan, akár egy pille, mégpedig szárnyaszegett pille, amely csak vánszorogni tud egy szürke ablak felületén. </w:t>
      </w:r>
    </w:p>
    <w:p>
      <w:pPr>
        <w:pStyle w:val="Normal"/>
        <w:spacing w:before="0" w:after="240"/>
        <w:jc w:val="both"/>
        <w:rPr>
          <w:sz w:val="23"/>
        </w:rPr>
      </w:pPr>
      <w:r>
        <w:rPr>
          <w:sz w:val="23"/>
        </w:rPr>
        <w:t xml:space="preserve">Chavez birkózik a széllel, amely máris túlságosan keletre sodorta, de birkózik egy megtévesztő érzéssel is. Még soha nem repült így: minél magasabbra húz, annál lejjebb kerül: a hegy az, ami folyvást emelkedik. </w:t>
      </w:r>
    </w:p>
    <w:p>
      <w:pPr>
        <w:pStyle w:val="Normal"/>
        <w:spacing w:before="0" w:after="480"/>
        <w:jc w:val="both"/>
        <w:rPr>
          <w:sz w:val="23"/>
        </w:rPr>
      </w:pPr>
      <w:r>
        <w:rPr>
          <w:sz w:val="23"/>
        </w:rPr>
        <w:t xml:space="preserve">Amint kiderült, hogy már nem újabb próbarepülésről van szó, a hírt megtelefonálják Európa nagyvárosaiba. Milánóban fehér zászlót vonnak föl a Duomo tetején. Ez volt a megállapodott jeladás, hogy valamelyik repülő elindult Brigből, hogy az Alpokon át Milánóba érkezzék. Mihelyt átrepült a hegyeken, piros zászlót vonnak majd föl. A katedrális körül tömeg verődik össze a piazzán. A piros zászló fölvonására várakozva az emberek tereferéltek, föl-fölpillantottak az égre. Lélekben és alakban ez a csődület nagyon más volt, mint az a tömeg, amely 1898 májusában gyűlt össze a piazzán. </w:t>
      </w:r>
    </w:p>
    <w:p>
      <w:pPr>
        <w:pStyle w:val="Normal"/>
        <w:spacing w:before="0" w:after="240"/>
        <w:jc w:val="both"/>
        <w:rPr>
          <w:sz w:val="23"/>
        </w:rPr>
      </w:pPr>
      <w:r>
        <w:rPr>
          <w:sz w:val="23"/>
        </w:rPr>
        <w:t xml:space="preserve">Brigben a Victoria Hotel hemzseg az újságíróktól, a repülés hódolóitól és a versenyzők barátaitól. Közöttük van e könyv főszereplője is, akit az egyszerűség kedvéért mostantól G.-nek fogok nevezni. Huszonhárom éves, és Charles Weymann, a cvikkeres amerikai pilóta barátja. </w:t>
      </w:r>
    </w:p>
    <w:p>
      <w:pPr>
        <w:pStyle w:val="Normal"/>
        <w:spacing w:before="0" w:after="240"/>
        <w:jc w:val="both"/>
        <w:rPr>
          <w:sz w:val="23"/>
        </w:rPr>
      </w:pPr>
      <w:r>
        <w:rPr>
          <w:sz w:val="23"/>
        </w:rPr>
        <w:t xml:space="preserve">Pár hónapja Weymann útitársaként részt vett a világ első éjszakai repülésében. Weymannra nagy hatást gyakorolt G. nyugalma és navigációs érzéke. Váratlanul felhők takarták el a holdat s a hirtelen beállt teljes sötétség miatt kényszerleszállást kellett végrehajtaniuk egy ismeretlen hegyes-völgyes vidéken. Olyan élmény volt ez, amiről később Weymann azt nyilatkozta az újságoknak, hogy többet nem kér belőle. De, mint mondta, még sokkal rosszabb lett volna, ha egyedül van. </w:t>
      </w:r>
    </w:p>
    <w:p>
      <w:pPr>
        <w:pStyle w:val="Normal"/>
        <w:spacing w:before="0" w:after="240"/>
        <w:jc w:val="both"/>
        <w:rPr/>
      </w:pPr>
      <w:r>
        <w:rPr>
          <w:sz w:val="23"/>
        </w:rPr>
        <w:t xml:space="preserve">Weymann nemigen értette, hogy fiatal barátja, aki lelkesedett a repülésért, maga miért nem akar megtanulni repülni. Téged hajlandó volnék tanítani, mondta, pedig az emberek sorban állnak ezért a kiváltságért Pauban és New Yorkban. </w:t>
      </w:r>
    </w:p>
    <w:p>
      <w:pPr>
        <w:pStyle w:val="Normal"/>
        <w:spacing w:before="0" w:after="240"/>
        <w:jc w:val="both"/>
        <w:rPr>
          <w:sz w:val="23"/>
        </w:rPr>
      </w:pPr>
      <w:r>
        <w:rPr>
          <w:sz w:val="23"/>
        </w:rPr>
        <w:t xml:space="preserve">G. fölismerhetően ugyanaz a személy, mint a tizenöt éves fiú volt. Beatrice nyomban fölismerte volna. Arcszíne azonban sárgásabb lett, arca vékonyabb, amitől az orra most nagyobbnak tűnt fel, mint azelőtt. Hiányzó fogainak rései miatt még most is gúnyosra húzta a száját, ha nevetett. </w:t>
      </w:r>
    </w:p>
    <w:p>
      <w:pPr>
        <w:pStyle w:val="Normal"/>
        <w:spacing w:before="0" w:after="240"/>
        <w:jc w:val="both"/>
        <w:rPr/>
      </w:pPr>
      <w:r>
        <w:rPr>
          <w:sz w:val="23"/>
        </w:rPr>
        <w:t xml:space="preserve">Más volna a helyzet, mondta Weymann lassú amerikai beszédmodorában, ha nem volna pénzed. A repüléshez pénz kell. De ha jól tudom, pénzed van dögivel. </w:t>
      </w:r>
    </w:p>
    <w:p>
      <w:pPr>
        <w:pStyle w:val="Normal"/>
        <w:jc w:val="both"/>
        <w:rPr>
          <w:sz w:val="23"/>
        </w:rPr>
      </w:pPr>
      <w:r>
        <w:rPr>
          <w:sz w:val="23"/>
        </w:rPr>
        <w:t xml:space="preserve">Rengeteg más dolog is érdekel. </w:t>
      </w:r>
    </w:p>
    <w:p>
      <w:pPr>
        <w:pStyle w:val="Normal"/>
        <w:spacing w:before="0" w:after="240"/>
        <w:jc w:val="both"/>
        <w:rPr>
          <w:sz w:val="23"/>
        </w:rPr>
      </w:pPr>
      <w:r>
        <w:rPr>
          <w:sz w:val="23"/>
        </w:rPr>
        <w:t xml:space="preserve">Például micsoda? Mivel töltőd az idődet? </w:t>
      </w:r>
    </w:p>
    <w:p>
      <w:pPr>
        <w:pStyle w:val="Normal"/>
        <w:spacing w:before="0" w:after="240"/>
        <w:jc w:val="both"/>
        <w:rPr/>
      </w:pPr>
      <w:r>
        <w:rPr>
          <w:sz w:val="23"/>
        </w:rPr>
        <w:t xml:space="preserve">Ironikusan rámosolygott Weymannra, mert tudta, hogy Weymann az az ember, aki sosem veszi észre az igazságot, még ha orra bukik is benne. Utazgatok, mondta G. </w:t>
      </w:r>
    </w:p>
    <w:p>
      <w:pPr>
        <w:pStyle w:val="Normal"/>
        <w:jc w:val="both"/>
        <w:rPr>
          <w:sz w:val="23"/>
        </w:rPr>
      </w:pPr>
      <w:r>
        <w:rPr>
          <w:sz w:val="23"/>
        </w:rPr>
        <w:t xml:space="preserve">A csiptetős szemüveg fölnagyította az amerikai kék szemének együgyűségét. Erről van szó! Vagyis repülhetnél. Van hozzá érzéked és akaraterőd, s ez a két dolog, elengedhetetlen. </w:t>
      </w:r>
    </w:p>
    <w:p>
      <w:pPr>
        <w:pStyle w:val="Normal"/>
        <w:spacing w:before="0" w:after="240"/>
        <w:jc w:val="both"/>
        <w:rPr>
          <w:sz w:val="23"/>
        </w:rPr>
      </w:pPr>
      <w:r>
        <w:rPr>
          <w:sz w:val="23"/>
        </w:rPr>
        <w:t xml:space="preserve">A kettőt az ujjain kiszámolta. </w:t>
      </w:r>
    </w:p>
    <w:p>
      <w:pPr>
        <w:pStyle w:val="Normal"/>
        <w:spacing w:before="0" w:after="240"/>
        <w:jc w:val="both"/>
        <w:rPr>
          <w:sz w:val="23"/>
        </w:rPr>
      </w:pPr>
      <w:r>
        <w:rPr>
          <w:sz w:val="23"/>
        </w:rPr>
        <w:t xml:space="preserve">Túlságosan türelmetlen vagyok. Egyetlen hónapig sem bírnám egymagam. </w:t>
      </w:r>
    </w:p>
    <w:p>
      <w:pPr>
        <w:pStyle w:val="Normal"/>
        <w:jc w:val="both"/>
        <w:rPr>
          <w:sz w:val="23"/>
        </w:rPr>
      </w:pPr>
      <w:r>
        <w:rPr>
          <w:sz w:val="23"/>
        </w:rPr>
        <w:t xml:space="preserve">Kell is a gyors észjárás, mondta Weymann. Fürge, jól öltözött kis emberke volt, csokornyakkendőt viselt. </w:t>
      </w:r>
    </w:p>
    <w:p>
      <w:pPr>
        <w:pStyle w:val="Normal"/>
        <w:jc w:val="both"/>
        <w:rPr>
          <w:sz w:val="23"/>
        </w:rPr>
      </w:pPr>
      <w:r>
        <w:rPr>
          <w:sz w:val="23"/>
        </w:rPr>
        <w:t xml:space="preserve">Máson járna az eszem. </w:t>
      </w:r>
    </w:p>
    <w:p>
      <w:pPr>
        <w:pStyle w:val="Normal"/>
        <w:jc w:val="both"/>
        <w:rPr/>
      </w:pPr>
      <w:r>
        <w:rPr>
          <w:sz w:val="23"/>
        </w:rPr>
        <w:t xml:space="preserve">Például?, tudakolta Weymann tágra nyílt szemmel. </w:t>
      </w:r>
    </w:p>
    <w:p>
      <w:pPr>
        <w:pStyle w:val="Normal"/>
        <w:jc w:val="both"/>
        <w:rPr>
          <w:sz w:val="23"/>
        </w:rPr>
      </w:pPr>
      <w:r>
        <w:rPr>
          <w:sz w:val="23"/>
        </w:rPr>
        <w:t xml:space="preserve">A reggelit hozó szobacicán. </w:t>
      </w:r>
    </w:p>
    <w:p>
      <w:pPr>
        <w:pStyle w:val="Normal"/>
        <w:jc w:val="both"/>
        <w:rPr>
          <w:sz w:val="23"/>
        </w:rPr>
      </w:pPr>
      <w:r>
        <w:rPr>
          <w:sz w:val="23"/>
        </w:rPr>
        <w:t xml:space="preserve">Aranyos, ismerte el Weymann, és hunyorított hozzá. </w:t>
      </w:r>
    </w:p>
    <w:p>
      <w:pPr>
        <w:pStyle w:val="Normal"/>
        <w:jc w:val="both"/>
        <w:rPr>
          <w:sz w:val="23"/>
        </w:rPr>
      </w:pPr>
      <w:r>
        <w:rPr>
          <w:sz w:val="23"/>
        </w:rPr>
        <w:t xml:space="preserve">Betölti az egész életemet. </w:t>
      </w:r>
    </w:p>
    <w:p>
      <w:pPr>
        <w:pStyle w:val="Normal"/>
        <w:jc w:val="both"/>
        <w:rPr>
          <w:sz w:val="23"/>
        </w:rPr>
      </w:pPr>
      <w:r>
        <w:rPr>
          <w:sz w:val="23"/>
        </w:rPr>
        <w:t xml:space="preserve">De hiszen csak egy napja vagyunk itt! </w:t>
      </w:r>
    </w:p>
    <w:p>
      <w:pPr>
        <w:pStyle w:val="Normal"/>
        <w:jc w:val="both"/>
        <w:rPr>
          <w:sz w:val="23"/>
        </w:rPr>
      </w:pPr>
      <w:r>
        <w:rPr>
          <w:sz w:val="23"/>
        </w:rPr>
        <w:t xml:space="preserve">Jegyben jár valami hivatalnokkal, aki a városházán dolgozik, és karácsonykor egybekelnek. </w:t>
      </w:r>
    </w:p>
    <w:p>
      <w:pPr>
        <w:pStyle w:val="Normal"/>
        <w:jc w:val="both"/>
        <w:rPr>
          <w:sz w:val="23"/>
        </w:rPr>
      </w:pPr>
      <w:r>
        <w:rPr>
          <w:sz w:val="23"/>
        </w:rPr>
        <w:t xml:space="preserve">Te viccelsz, mondta Weymann, aki gyanakodni kezdett, hogy ugratják. </w:t>
      </w:r>
    </w:p>
    <w:p>
      <w:pPr>
        <w:pStyle w:val="Normal"/>
        <w:spacing w:before="0" w:after="240"/>
        <w:jc w:val="both"/>
        <w:rPr>
          <w:sz w:val="23"/>
        </w:rPr>
      </w:pPr>
      <w:r>
        <w:rPr>
          <w:sz w:val="23"/>
        </w:rPr>
        <w:t xml:space="preserve">Nem én, mondta G. </w:t>
      </w:r>
    </w:p>
    <w:p>
      <w:pPr>
        <w:pStyle w:val="Normal"/>
        <w:spacing w:before="0" w:after="240"/>
        <w:jc w:val="both"/>
        <w:rPr/>
      </w:pPr>
      <w:r>
        <w:rPr>
          <w:sz w:val="23"/>
        </w:rPr>
        <w:t xml:space="preserve">Weymann úgy beszélt, mint valami türelmes tanító bácsi: Történelmet csinálunk. Úttörők vagyunk, új fejezetet nyitunk. Azt hiszem, egy kicsit bolondok is vagyunk. De hogyan lehet egy kalap alá venni azt, amit mi, az első madarak csinálunk és a te beleháborodásodat egy kis svájci pincérlányba, akit egy napja ha ismersz, és akivel még egyetlen szót sem váltottatok? Hogy tudod az egyiket a másik elé helyezni, csak így? Nem vagy már iskolás fiú. Komolytalan vagy. Nem hiszek a fülemnek. Megragadta társa karját. Mondd el szépen, mi bajod! </w:t>
      </w:r>
    </w:p>
    <w:p>
      <w:pPr>
        <w:pStyle w:val="Normal"/>
        <w:spacing w:before="0" w:after="240"/>
        <w:jc w:val="both"/>
        <w:rPr>
          <w:sz w:val="23"/>
        </w:rPr>
      </w:pPr>
      <w:r>
        <w:rPr>
          <w:sz w:val="23"/>
        </w:rPr>
        <w:t xml:space="preserve">Hogy vajon megkapta-e az üzenetemet ebéd előtt. </w:t>
      </w:r>
    </w:p>
    <w:p>
      <w:pPr>
        <w:pStyle w:val="Normal"/>
        <w:spacing w:before="0" w:after="240"/>
        <w:jc w:val="both"/>
        <w:rPr/>
      </w:pPr>
      <w:r>
        <w:rPr>
          <w:sz w:val="23"/>
        </w:rPr>
        <w:t xml:space="preserve">Weymannból kitört a nevetés. Időközben rájött, hogy ez a csúf, izgága fiatalember (akit közös élményük okán megkedvelt) nem akar magáról őszintén beszélni, és ezért jobb, ha nem folytatja a beszélgetést. Nevetésével jelezte, hogy eláll a további társalgástól. Pókerezünk ma este?, kérdezte. </w:t>
      </w:r>
    </w:p>
    <w:p>
      <w:pPr>
        <w:pStyle w:val="Normal"/>
        <w:spacing w:before="0" w:after="480"/>
        <w:jc w:val="both"/>
        <w:rPr/>
      </w:pPr>
      <w:r>
        <w:rPr>
          <w:sz w:val="23"/>
        </w:rPr>
        <w:t xml:space="preserve">Másnap Weymann ezt mondta egy másik barátjának: Titokzatoskodik az ipse. Nem tudom, miben sántikál. Nem tudom eldönteni, mi érdekli; a pénz vagy a kaland – vagy mindkettő, akárcsak bennünket, ha jól sejtem. </w:t>
      </w:r>
    </w:p>
    <w:p>
      <w:pPr>
        <w:pStyle w:val="Normal"/>
        <w:spacing w:before="0" w:after="240"/>
        <w:jc w:val="both"/>
        <w:rPr/>
      </w:pPr>
      <w:r>
        <w:rPr>
          <w:sz w:val="23"/>
        </w:rPr>
        <w:t xml:space="preserve">A hír, hogy Chavez elindult, és nem szándékozik visszafordulni, ebédtájban érkezik a Hotel Victoriába. Mindenki kiszalad a teraszra, hogy lássa a repülőgépet, amint a Rhône völgye mentén száll, mielőtt délre fordulna a hegység felé. Kiáltoznak és integetnek. </w:t>
      </w:r>
    </w:p>
    <w:p>
      <w:pPr>
        <w:pStyle w:val="Normal"/>
        <w:spacing w:before="0" w:after="240"/>
        <w:jc w:val="both"/>
        <w:rPr>
          <w:sz w:val="23"/>
        </w:rPr>
      </w:pPr>
      <w:r>
        <w:rPr>
          <w:sz w:val="23"/>
        </w:rPr>
        <w:t xml:space="preserve">Egyheti hamis híresztelések és csalódások után mindenki beletörődött, hogy az idén senki nem fogja átrepülni az Alpokat. Miért nem jut eszébe senkinek, hogy ez a kísérlet is csalódással végződhet; hogy a Saltina-hágó felé közeledtében Chavez olyan erős légáramlatokra bukkanhat, amelyek visszatérésre kényszerítik? Talán azért, mert ez az utolsó lehetőség: holnap mindenki hazautazik, s így belekapaszkodnak az esemény utolsó reményébe. Meg talán azért is, mert látták Chavezt, egy hétig figyelték és olvastak arcából. Nem sorsáról – a karakteréről illik most beszélni. </w:t>
      </w:r>
    </w:p>
    <w:p>
      <w:pPr>
        <w:pStyle w:val="Normal"/>
        <w:spacing w:before="0" w:after="240"/>
        <w:jc w:val="both"/>
        <w:rPr>
          <w:sz w:val="23"/>
        </w:rPr>
      </w:pPr>
      <w:r>
        <w:rPr>
          <w:sz w:val="23"/>
        </w:rPr>
        <w:t xml:space="preserve">Chavez látja a teraszon összegyűlt embereket, de nem integet vissza. Babonás hangulatban van. Legközelebb akkor integet, ha majd megérkezik. </w:t>
      </w:r>
    </w:p>
    <w:p>
      <w:pPr>
        <w:pStyle w:val="Normal"/>
        <w:spacing w:before="0" w:after="240"/>
        <w:jc w:val="both"/>
        <w:rPr/>
      </w:pPr>
      <w:r>
        <w:rPr>
          <w:sz w:val="23"/>
        </w:rPr>
        <w:t xml:space="preserve">Az elmúlt héten sok paraszt jött Brigbe abban a reményben, hogy láthatnak egy repülőmasinát eltűnni a hegyeken túl. Most pedig a szálloda személyzete – a pincérek, a szobalányok, a szakács, az edénymosogatók, a kertész és felesége – éppoly izgatott, mint a vendégek. Sok alkateleme van az ilyen izgalomnak – kíváncsiság, a kimenetelt illető bizonytalanság, a nézőnek az az érzése, hogy maga is részt vesz a teljesítményben, mivel közelről látta azt az embert, aki most az égen repül; de talán a legmélyebb az a jóleső érzés, hogy szemtanúi s így részesei valaminek, amiről érzik: történelmi mérföldkő lesz. Ez nagyon primitív fajtája a kielégülésnek: kapocs az ember jelenkora, valamint ősei és leszármazottai kora között. A történelem óriás póznájának bemetszése pontosan egybeesik saját életünk vesszőcskéjének rovátkájával. </w:t>
      </w:r>
    </w:p>
    <w:p>
      <w:pPr>
        <w:pStyle w:val="Normal"/>
        <w:spacing w:before="0" w:after="240"/>
        <w:jc w:val="both"/>
        <w:rPr/>
      </w:pPr>
      <w:r>
        <w:rPr>
          <w:sz w:val="23"/>
        </w:rPr>
        <w:t xml:space="preserve">Amikor G. kiment az ebédlőből, nem a teraszra sietett, hanem kiszaladt a szálló hátsó udvarára. Itt nagy faépület állt, földszinti része nyitott, mint egy pajta, egy kőteknő meg egy kút körül pedig a hotel szennyesét mosták. Fönt az első emeleten voltak a cselédlányok szobái. A lány kint állt a falépcsőn, és az eget kémlelte. G. nevén szólította – Leonie!, majd kezével intett, hogy jöjjön le. A lány karját megfogva, sürgette: menjünk, az én szobám erkélyéről nyílik a legjobb kilátás. </w:t>
      </w:r>
    </w:p>
    <w:p>
      <w:pPr>
        <w:pStyle w:val="Normal"/>
        <w:spacing w:before="0" w:after="240"/>
        <w:jc w:val="both"/>
        <w:rPr/>
      </w:pPr>
      <w:r>
        <w:rPr>
          <w:sz w:val="23"/>
        </w:rPr>
        <w:t xml:space="preserve">A lány akkor még elháríthatta volna a meghívást. A férfi stratégiájának ez volt a leggyöngébb mozzanata. Leonie pontosan tudta, hogy két dolog történik egyszerre: a gép madárként húz el a fejük felett, a férfi pedig, aki üzeneteivel, tréfáival, sugdosásaival, szerelmi vallomásaival és túlzó bókjaival már öt napja üldözi, most a szobájába sietteti; sőt azt is tudta, hogy a férfi tudja, délutánonként két óra pihenőideje van. Leonie követte, mert a pillanat rendkívüliségét megerősítette a párhuzamosan történő események szokatlansága. A motorzúgás, az izgatott kiáltozás, valamint az a tény, hogy mindenki hátat fordítva neki, az égre mutogat, arra bátorította, hogy fölébe kerekedjék megszokott, mindennapos énjének. G. megállt a bejáratnál, hogy előreengedje, s így mintegy a férfi fedezéke mögött elsurranhatott emez énje mellett. A lépcsőn bután vihorászott. </w:t>
      </w:r>
    </w:p>
    <w:p>
      <w:pPr>
        <w:pStyle w:val="Normal"/>
        <w:spacing w:before="0" w:after="240"/>
        <w:jc w:val="both"/>
        <w:rPr>
          <w:sz w:val="23"/>
        </w:rPr>
      </w:pPr>
      <w:r>
        <w:rPr>
          <w:sz w:val="23"/>
        </w:rPr>
        <w:t xml:space="preserve">A szobába érkezve elhallgatott. A férfi átvágott a szobán, és kitárta a balkon franciaablakait a zsúfolásig megtelt terasz fölött. Fordulása közben a repülőgép megdőlt, s így mindketten kivehettek a szobából Chavez fejének és vállának cipőgombnál kisebb sziluettjét. </w:t>
      </w:r>
    </w:p>
    <w:p>
      <w:pPr>
        <w:pStyle w:val="Normal"/>
        <w:spacing w:before="0" w:after="240"/>
        <w:jc w:val="both"/>
        <w:rPr>
          <w:sz w:val="23"/>
        </w:rPr>
      </w:pPr>
      <w:r>
        <w:rPr>
          <w:sz w:val="23"/>
        </w:rPr>
        <w:t xml:space="preserve">Leonie félt az ablakhoz közelíteni, nehogy valaki a teraszról fölnézve megpillantsa. Az ablaktól jó messze, a szoba belsejében álldogált, s többé nem színlelhette, hogy a hegyek felé tartó gépet jöttek nézni. (Kiszaladhatott volna a szobából, mondhatná valaki. De Leonie nem volt frivol. A férfi még nem tett semmilyen ajánlatot. Félig-meddig ugyan sejtette, mivel fog előállni. Nem volt frivol, de naiv sem. Ám ott volt a másik dolog is: a nem mindennapi énjének tett ajánlat; annak az énjének, amit a mások élete úgy vett körül, mint a néma levegő a repülőgép távolodó moraját.) </w:t>
      </w:r>
    </w:p>
    <w:p>
      <w:pPr>
        <w:pStyle w:val="Normal"/>
        <w:spacing w:before="0" w:after="240"/>
        <w:jc w:val="both"/>
        <w:rPr/>
      </w:pPr>
      <w:r>
        <w:rPr>
          <w:sz w:val="23"/>
        </w:rPr>
        <w:t xml:space="preserve">Egy pillanat leforgása alatt G. becsukta a franciaablakokat, és szembefordult a lánnyal. Arra, hogy elérte célját, hogy csakugyan Leonie áll előtte, és bizonytalanul pislog feléje, végső bizonyságul szolgáltak a lány legjellemzőbb vonásai: vaskos ujjai, széles, kissé nyomott orra, főkötője alól kikandikáló drótszerű hajtincsei, púderozatlan parasztorcái, bal felől a bőr körömnyi halvány elszíneződése, kerekded vállai és keblei, barna, sötét fa színére emlékeztető szeme. Alig vette észre azokat a vonásait, amelyeket Weymann aranyosnak nevezett, mert azokban Leonie sok más lánnyal osztozott. </w:t>
      </w:r>
    </w:p>
    <w:p>
      <w:pPr>
        <w:pStyle w:val="Normal"/>
        <w:spacing w:before="0" w:after="240"/>
        <w:jc w:val="both"/>
        <w:rPr>
          <w:sz w:val="23"/>
        </w:rPr>
      </w:pPr>
      <w:r>
        <w:rPr>
          <w:sz w:val="23"/>
        </w:rPr>
        <w:t xml:space="preserve">Átöleli a lányt. Leonie csak áll, arca a férfi mellén, várakozón. Hallgatja a férfi szavait. Szívem. Boldogságom. Barna szemű báránykám. Leonie, az Alpok királynője. (Ezek a szavak azonban, amelyek az olvasó harmadik személyének szólnak, elvesztik pontosságukat és vérlázító ékesszólásukat.) Leonie nem volt passzív sem hallgatásában, sem látható megadásában. Aprólékosan és vadul rakosgatta össze a vele történő eseménysor értelmét. </w:t>
      </w:r>
    </w:p>
    <w:p>
      <w:pPr>
        <w:pStyle w:val="Normal"/>
        <w:spacing w:before="0" w:after="240"/>
        <w:jc w:val="both"/>
        <w:rPr/>
      </w:pPr>
      <w:r>
        <w:rPr>
          <w:sz w:val="23"/>
        </w:rPr>
        <w:t xml:space="preserve">Egy héttel ezelőtt még hírét sem hallotta a férfinak, és el sem tudott képzelni hozzá hasonlót. G. gazdag. Olyan barátai vannak, akik repülőgépet vezetnek. Ő maga is repült már. Országról országra utazgat. Furcsán beszéli a németet. Arca olyan, mint egy regényhősé. Leonie nem számolt e tények jelentőségével külön-külön. Mindegyik csak azt bizonyította, hogy a férfi más, mint bárki, aki eddig szóba állt vele. De ha ez lett volna minden, a lány nem tulajdonított volna különösebb jelentőséget a férfi különbözőségének. Reményei az életben igen szerények voltak. Jól tudta, hogy a világ tele van emberekkel, akik nem hasonlítanak a brigi polgárokra vagy a valais-i parasztokra, s hogy ezeknek az embereknek nincs közük hozzá, sem mondanivalójuk a számára. G. azonban egyenesen hozzá, Leonie-hez szólt, s pontosan ez érintette annyira mélyen. Egy hétig a férfi csak azzal volt elfoglalva, hogy kutatott utána, ajándékokkal és bókokkal halmozta el, beszélgetett vele, és bizonygatta neki, hogy ő mennyire kivételes, egyedülálló lény. Mint az olyan emberek, akiknek nem kenyere az öncsalás, Leonie ösztönösen meg tudta különböztetni az őszinteséget a hamisságtól. Tudta, hogy a férfi nem hazudik neki; tudta, ha nem is értette egészen azt, amit a férfitól hallott. Mint a legtöbb nő, ő is meg tudta különböztetni a kegyekért esdeklő vagy éppen kegyekre vadászó férfit attól a férfitól, aki nem képes magát álcázni a választott nő előtt. Körülbelül így értette, amikor ezt mondta magának: ez a férfi értem jött. </w:t>
      </w:r>
    </w:p>
    <w:p>
      <w:pPr>
        <w:pStyle w:val="Normal"/>
        <w:spacing w:before="0" w:after="480"/>
        <w:jc w:val="both"/>
        <w:rPr>
          <w:sz w:val="23"/>
        </w:rPr>
      </w:pPr>
      <w:r>
        <w:rPr>
          <w:sz w:val="23"/>
        </w:rPr>
        <w:t xml:space="preserve">Amikor Zeus szerelmesként bikának, szatírnak, sasnak, hattyúnak álcázva közeledett egy nőhöz, ezt nemcsak azért tette, hogy a meglepetés előnyeit kihasználja: idegenként akart találkozni a nővel (ama különös mítoszok világa szerint). Az idegen, aki megkíván és meggyőz, hogy valóban téged kíván a magad teljes egyediségében, lehetséges énedtől hoz üzenetet tényleges énednek. E hír türelmetlen várása majdnem olyan fokú, mint amilyen fokon az életünket éljük át. Önmagunk megismerésének óhaja minden kíváncsiságot felülmúl. De a másiknak idegennek kell lennie, mert minél jobban ismeri őt a valóságos éned – és hasonlóképp minél jobban ismer ő –, annál kevesebbet tud neked elárulni az ismeretlen, de lehetséges énedről. Idegennek kell lennie. Egyszersmind azonban titokzatos meghittségben is kell lennie veled, mert máskülönben, ahelyett, hogy felfedné ismeretlen énedet, egyszerűen csak azokat az embereket képviseli, akik számodra megismerhetetlenek, illetve akik számára te megismerhetetlen vagy. Az ismerős – idegen. Ebből a kettősségből, ellentmondásból, ebből az álomból születik az az erotikus isten, akit minden nő képzeletében táplál vagy halálra éheztet. </w:t>
      </w:r>
    </w:p>
    <w:p>
      <w:pPr>
        <w:pStyle w:val="Normal"/>
        <w:spacing w:before="0" w:after="240"/>
        <w:jc w:val="both"/>
        <w:rPr>
          <w:sz w:val="23"/>
        </w:rPr>
      </w:pPr>
      <w:r>
        <w:rPr>
          <w:sz w:val="23"/>
        </w:rPr>
        <w:t xml:space="preserve">Amikor Weymann kérdésére, hogy mit csinál, azt felelte: utazom, a válasz nem volt sem léha, sem kitérő. Az örök-idegennek folytonosan úton kell lennie. </w:t>
      </w:r>
    </w:p>
    <w:p>
      <w:pPr>
        <w:pStyle w:val="Normal"/>
        <w:spacing w:before="0" w:after="240"/>
        <w:jc w:val="both"/>
        <w:rPr/>
      </w:pPr>
      <w:r>
        <w:rPr>
          <w:sz w:val="23"/>
        </w:rPr>
        <w:t xml:space="preserve">Egy pillanatig Leonie karja ernyedten csüngött. Az ablakon át kilátott a hegyek fölött az égre, látta a szeptemberi kékséget, amely oly ismerős, mint egy tányér színe. A Blériot-motor zümmögése még éppen hallható volt. </w:t>
      </w:r>
    </w:p>
    <w:p>
      <w:pPr>
        <w:pStyle w:val="Normal"/>
        <w:spacing w:before="0" w:after="240"/>
        <w:jc w:val="both"/>
        <w:rPr>
          <w:sz w:val="23"/>
        </w:rPr>
      </w:pPr>
      <w:r>
        <w:rPr>
          <w:sz w:val="23"/>
        </w:rPr>
        <w:t xml:space="preserve">A gép ötven métert süllyedt, zuhant, mint egy döglött lepényhal. Chavez vissza akart fordulni. Csak fogadalma gátolta meg ebben, ámbár amikor fogadalmát tette, még elképzelhetetlen volt számára, hogy a gép döglött halként fog lesüllyedni. </w:t>
      </w:r>
    </w:p>
    <w:p>
      <w:pPr>
        <w:pStyle w:val="Normal"/>
        <w:spacing w:before="0" w:after="240"/>
        <w:jc w:val="both"/>
        <w:rPr>
          <w:sz w:val="23"/>
        </w:rPr>
      </w:pPr>
      <w:r>
        <w:rPr>
          <w:sz w:val="23"/>
        </w:rPr>
        <w:t xml:space="preserve">Ezután egyetlen történetet sem lehet többé úgy elbeszélni, mintha az egyetlen volna. </w:t>
      </w:r>
    </w:p>
    <w:p>
      <w:pPr>
        <w:pStyle w:val="Normal"/>
        <w:spacing w:before="0" w:after="240"/>
        <w:jc w:val="both"/>
        <w:rPr/>
      </w:pPr>
      <w:r>
        <w:rPr>
          <w:sz w:val="23"/>
        </w:rPr>
        <w:t xml:space="preserve">A lányt otthoni, iskolai és egyházi neveltetése fölkészítette a mostani helyzetére. El kell utasítania az ismeretlen férfit, aki tönkre akarja tenni. Meg kell mentenie tisztességét. Meg kell óvnia magát, asszonyiságát, szeretett Eduárdjának, aki két éve udvarol neki, s akivel együtt fog élni a folyó menti házban, ahol a méhkaptárát tartja, s aki apja lesz gyermekeinek, akik ugyanabba a brigi iskolába fognak járni, ahova ő járt. Halálos bűn fenyegeti. Ellen kell állnia a gonosz kísértésnek. Leonie-t így készítették föl. Saját anyjára kell gondolnia, és arra, amit ő kívánna most lányától. Ő, anyjának lánya, az Isten gyermeke, ő, szeretett Eduárdjának reménysége, ő, vőlegényének két hónap múlva hitvese, ő, gyermekeinek jövendő anyja, ő, húgainak nénje, köteles megőrizni becsületét, mint anyja lánya, keresztény, reménység, menyasszony, anya, nővér. De ő mint </w:t>
      </w:r>
      <w:r>
        <w:rPr>
          <w:i/>
          <w:sz w:val="23"/>
        </w:rPr>
        <w:t>én?</w:t>
      </w:r>
      <w:r>
        <w:rPr>
          <w:sz w:val="23"/>
        </w:rPr>
        <w:t xml:space="preserve"> Én, Leonie, mit csináljak, hogy megőrizzem becsületemet? </w:t>
      </w:r>
      <w:r>
        <w:rPr>
          <w:i/>
          <w:sz w:val="23"/>
        </w:rPr>
        <w:t>Nem tudtam, mit csináljak.</w:t>
      </w:r>
      <w:r>
        <w:rPr>
          <w:sz w:val="23"/>
        </w:rPr>
        <w:t xml:space="preserve"> Erre nem készítették föl. Mostani életében nem csókolhatja meg a férfit. De a férfi nem része életének, kívül van rajta. – </w:t>
      </w:r>
      <w:r>
        <w:rPr>
          <w:i/>
          <w:sz w:val="23"/>
        </w:rPr>
        <w:t>Egyedül voltam vele. Senki más nem volt ott.</w:t>
      </w:r>
      <w:r>
        <w:rPr>
          <w:sz w:val="23"/>
        </w:rPr>
        <w:t xml:space="preserve"> Sejti, soha többé nem lesz egy életén kívül álló férfi karjában. </w:t>
      </w:r>
      <w:r>
        <w:rPr>
          <w:i/>
          <w:sz w:val="23"/>
        </w:rPr>
        <w:t>Olyan volt, mint egy álom.</w:t>
      </w:r>
      <w:r>
        <w:rPr>
          <w:sz w:val="23"/>
        </w:rPr>
        <w:t xml:space="preserve"> Amit ezzel a férfival tesz, nem része az életének – bár mások majd így látják, és a következmények egy életen át kísérhetik. Amit ezzel a férfival tesz, énjének az a része fogja elkövetni, amely nem tartozik életéhez. </w:t>
      </w:r>
      <w:r>
        <w:rPr>
          <w:i/>
          <w:sz w:val="23"/>
        </w:rPr>
        <w:t>Gvöngeségem erősebb volt, mint én.</w:t>
      </w:r>
      <w:r>
        <w:rPr>
          <w:sz w:val="23"/>
        </w:rPr>
        <w:t xml:space="preserve"> </w:t>
      </w:r>
    </w:p>
    <w:p>
      <w:pPr>
        <w:pStyle w:val="Normal"/>
        <w:spacing w:before="0" w:after="240"/>
        <w:jc w:val="both"/>
        <w:rPr>
          <w:sz w:val="23"/>
        </w:rPr>
      </w:pPr>
      <w:r>
        <w:rPr>
          <w:sz w:val="23"/>
        </w:rPr>
        <w:t xml:space="preserve">A férfi végigcsúsztatta kezeit a hátán, le egészen a tomporáig. Aztán lassan és határozottan fölemelte. A lába elemelkedett a padlóról. Aztán a férfi letette, de a súly nem nehezedett teljesen a lábára. </w:t>
      </w:r>
    </w:p>
    <w:p>
      <w:pPr>
        <w:pStyle w:val="Normal"/>
        <w:spacing w:before="0" w:after="240"/>
        <w:jc w:val="both"/>
        <w:rPr/>
      </w:pPr>
      <w:r>
        <w:rPr>
          <w:sz w:val="23"/>
        </w:rPr>
        <w:t xml:space="preserve">A lány úgy érezte, hogy ahol a férfi keze hozzáér, fölemeli a testét, könnyít súlyán. A férfi odatette kezét a teste és a nehézkedés közé. A lány fölnézett a szemébe, mely reá összpontosult. A férfi mosolygott, és a fogai közti hézagok oly sötétek voltak, akár a szeme. Még látta a napfényt beáramlani az ablakon, mégis úgy érezte, hogy fekete függöny terül a háta mögé, olyan fekete, mint a férfi szeme meg a fogai közti hézagok, s hogy ez a függöny lassan összevonódik körülöttük, amíg végül kerek fekete sátorrá lesz. Érezte, amint a férfi megérinti testének erőtlenül, önsúlyuktól lecsüngő részeit. Minden érintésnél mintha fölemelte és könnyített volna tagjain valamelyest. Ekkor karolta át a férfit. </w:t>
      </w:r>
    </w:p>
    <w:p>
      <w:pPr>
        <w:pStyle w:val="Normal"/>
        <w:spacing w:before="0" w:after="240"/>
        <w:jc w:val="both"/>
        <w:rPr/>
      </w:pPr>
      <w:r>
        <w:rPr>
          <w:sz w:val="23"/>
        </w:rPr>
        <w:t xml:space="preserve">A férfi kezei, melyek ellensúlyozták testének mindazon részére ható nehézkedést, amelyeknek tömegét épp hogy csak érezte, másik módon is hatottak rá. E testrészeinek tömegén belül valami vonzást érzett. Ez az erő húzni kezdte, még nem folyamatosan, hanem szaggatott impulzusokban, a férfi testének nagyobb tömege felé. (Az érzet hasonlatos volt ahhoz, amit a mellében érzett, de nem annyira nyilvánvaló: mélyebb és kevésbé körülhatárolható volt.) </w:t>
      </w:r>
    </w:p>
    <w:p>
      <w:pPr>
        <w:pStyle w:val="Normal"/>
        <w:spacing w:before="0" w:after="240"/>
        <w:jc w:val="both"/>
        <w:rPr>
          <w:sz w:val="23"/>
        </w:rPr>
      </w:pPr>
      <w:r>
        <w:rPr>
          <w:sz w:val="23"/>
        </w:rPr>
        <w:t>Leonie ismételgetni kezdte a férfi nevét.</w:t>
      </w:r>
    </w:p>
    <w:p>
      <w:pPr>
        <w:pStyle w:val="Normal"/>
        <w:spacing w:before="0" w:after="240"/>
        <w:jc w:val="both"/>
        <w:rPr/>
      </w:pPr>
      <w:r>
        <w:rPr>
          <w:sz w:val="23"/>
        </w:rPr>
        <w:t xml:space="preserve">Minden kísérlet a lány élményeinek kimerítő leírására csakis abszurd lehet. Az élmény élete központját érintette: egykori lénye most úgy vette körül, mint szárazföld a tavat. Minden, ami a lány eddig volt, homokká porlott, és a mostani élmény partjainál halmozódott föl, hogy a vízben elmerüljön és láthatatlan, rejtélyes tófenékké változzék. Élményének kifejezéséhez rekonstruálnunk kellene a lány egyedi nyelvét. Ez pedig lehetetlen. Az irodalom teljes nyelvezetével fölvértezve sem férkőzhetünk közelebb élményéhez. Hogy csak rövid időre is belépjünk világába, annak csakis egyetlen módja van: szeretkezni vele. Akkor miért akarom leírni élményvilágát ilyen kimerítően, véglegesen, jóllehet tisztában vagyok vele, hogy ez lehetetlen? Mert szeretem. Szeretlek, Leonie. Szépséges vagy. Gyöngéd vagy. Fájdalmat és gyönyörűséget tudsz érezni. Pici vagy és én tenyerembe veszlek. Hatalmas vagy, mint az égbolt, és én alattad járok. A férfi mondta e szavakat. </w:t>
      </w:r>
    </w:p>
    <w:p>
      <w:pPr>
        <w:pStyle w:val="Normal"/>
        <w:spacing w:before="0" w:after="240"/>
        <w:jc w:val="both"/>
        <w:rPr>
          <w:sz w:val="23"/>
        </w:rPr>
      </w:pPr>
      <w:r>
        <w:rPr>
          <w:sz w:val="23"/>
        </w:rPr>
        <w:t xml:space="preserve">A férfi leültette Leonie-t az ágyra, és az ajtóhoz ment. Az ágyból nyújtotta felé karját a lány. </w:t>
      </w:r>
    </w:p>
    <w:p>
      <w:pPr>
        <w:pStyle w:val="Normal"/>
        <w:spacing w:before="0" w:after="240"/>
        <w:jc w:val="both"/>
        <w:rPr>
          <w:sz w:val="23"/>
        </w:rPr>
      </w:pPr>
      <w:r>
        <w:rPr>
          <w:sz w:val="23"/>
        </w:rPr>
        <w:t xml:space="preserve">Nem, ne mint a részeg parasztok, mondta G. </w:t>
      </w:r>
    </w:p>
    <w:p>
      <w:pPr>
        <w:pStyle w:val="Normal"/>
        <w:spacing w:before="0" w:after="240"/>
        <w:jc w:val="both"/>
        <w:rPr/>
      </w:pPr>
      <w:r>
        <w:rPr>
          <w:sz w:val="23"/>
        </w:rPr>
        <w:t xml:space="preserve">Szavainak váratlan ridegsége nem sértette a lányt, nem is lepte meg. Egyszerűen csak várta, mit fog tenni a férfi. </w:t>
      </w:r>
    </w:p>
    <w:p>
      <w:pPr>
        <w:pStyle w:val="Normal"/>
        <w:spacing w:before="0" w:after="240"/>
        <w:jc w:val="both"/>
        <w:rPr/>
      </w:pPr>
      <w:r>
        <w:rPr>
          <w:sz w:val="23"/>
        </w:rPr>
        <w:t xml:space="preserve">Vetkőzzél le, szólította föl. A lány vonakodott – nem ellenkezésből, hanem, mert nem tudta, hogyan fogjon hozzá a férfi szeme láttára. G. vetkőzni kezdett. Leonie kigombolta ingujját, de többet nem. A férfi ott állt a szoba túlsó végében, meztelenül. A lány gyakran söpörte és takarította a szobát. A férfi most ott állt meztelenül. Eszébe jutván a múlt, eszébe jutván, hogy egyszer kimosta a függönyöket, amelyeket a férfi az imént az ablak elé húzott, a lány lehajtotta fejét. </w:t>
      </w:r>
    </w:p>
    <w:p>
      <w:pPr>
        <w:pStyle w:val="Normal"/>
        <w:spacing w:before="0" w:after="240"/>
        <w:jc w:val="both"/>
        <w:rPr>
          <w:sz w:val="23"/>
        </w:rPr>
      </w:pPr>
      <w:r>
        <w:rPr>
          <w:sz w:val="23"/>
        </w:rPr>
        <w:t xml:space="preserve">Leonie, nézz föl! Ő lát téged. Nézd: lát téged. Olyannak látnak most, amilyen vagy. Amikor megszülettél, mielőtt kinyitottad volna fodros szádat és fölsírtál volna, először nem valódi magadat látták benned, hanem egy fiú alternatíváját. Szemük nemedet kutatta – azt a kis vonalkát rózsaszínű, nedves hasikádon –, mielőtt még táguló szemedre néztek volna. Lány lettél, és Leonie-nek neveztek el. Nézd, tekintete körülvesz. Fölismer, miként a tükrök, amik előtt valaha megálltál, visszatükröztek. A tükör föltüntet: ő fölismer. Meztelenül áll és lát. Amint előrehajolsz, hogy levedd viseltes, hónaljban lyukas inged, látja melleid előrebukni. </w:t>
      </w:r>
    </w:p>
    <w:p>
      <w:pPr>
        <w:pStyle w:val="Normal"/>
        <w:spacing w:before="0" w:after="240"/>
        <w:jc w:val="both"/>
        <w:rPr>
          <w:sz w:val="23"/>
        </w:rPr>
      </w:pPr>
      <w:r>
        <w:rPr>
          <w:sz w:val="23"/>
        </w:rPr>
        <w:t xml:space="preserve">Alakod képe mint másik bőr takarja az ő testének teljes felületét. Minden, ami rajtad látható, körülveszi péniszét. </w:t>
      </w:r>
    </w:p>
    <w:p>
      <w:pPr>
        <w:pStyle w:val="Normal"/>
        <w:spacing w:before="0" w:after="240"/>
        <w:jc w:val="both"/>
        <w:rPr/>
      </w:pPr>
      <w:r>
        <w:rPr>
          <w:sz w:val="23"/>
        </w:rPr>
        <w:t xml:space="preserve">Még soha nem láttad magadat így. </w:t>
      </w:r>
    </w:p>
    <w:p>
      <w:pPr>
        <w:pStyle w:val="Normal"/>
        <w:spacing w:before="0" w:after="240"/>
        <w:jc w:val="both"/>
        <w:rPr>
          <w:sz w:val="23"/>
        </w:rPr>
      </w:pPr>
      <w:r>
        <w:rPr>
          <w:sz w:val="23"/>
        </w:rPr>
        <w:t xml:space="preserve">Rád nézve fölismer. Fölismerését nem lehet kioltani. Fölégeti, amit fölismer. És lobogása fényénél egyre többet ismer föl, amíg oly fényesen nem lobog, hogy ismerősként ismeri föl azt is, amit soha nem látott még. </w:t>
      </w:r>
    </w:p>
    <w:p>
      <w:pPr>
        <w:pStyle w:val="Normal"/>
        <w:spacing w:before="0" w:after="480"/>
        <w:jc w:val="both"/>
        <w:rPr/>
      </w:pPr>
      <w:r>
        <w:rPr>
          <w:sz w:val="23"/>
        </w:rPr>
        <w:t xml:space="preserve">Még soha nem látott meztelenül, s most meztelen vagy. </w:t>
      </w:r>
    </w:p>
    <w:p>
      <w:pPr>
        <w:pStyle w:val="Normal"/>
        <w:spacing w:before="0" w:after="480"/>
        <w:jc w:val="both"/>
        <w:rPr/>
      </w:pPr>
      <w:r>
        <w:rPr>
          <w:sz w:val="23"/>
        </w:rPr>
        <w:t xml:space="preserve">Vannak, akik azt mondják a stílusomról, hogy túlságosan burjánzik benne a metafora meg a hasonlat, hogy soha semmi sem az, ami, hanem mindig valami más. Ez igaz, de miért van így? Akármit látok vagy elképzelek, ámulatba ejt egyediségével. Más dolgokkal közös tulajdonságai – lomb, törzs, ágak, ha fáról van szó: tagok, szemek, haj, ha személyről – számomra felületinek tűnnek. Mélységesen megragad egy-egy esemény egyedisége. Ebből származik írói problémám – talán íróságom lélegzetelállító lehetetlensége. Hogyan közvetítsem ezt az egyediséget? A nyilvánvaló eljárás az, hogy fejlődésében kell megragadni az egyediséget. Például meggyőzni az olvasót Leonie élményének egyszeriségéről azzal, hogy elmondom, mi történt, amikor Eduárd fölfedezte Leonie hűtlenségét. Ily módon valamely esemény egyediségét okaival és következményeivel lehet megmagyarázni. Nekem azonban kevés érzékem van a sorjázó időhöz. A dolgok között észlelt kapcsolatok, amelyek gyakorta okozatiak és történetiek, agyamban bonyolult szinkron rendszerré állnak össze. Én mezőket látok, ahol mások fejezeteket. Így aztán arra kényszerülök, hogy valami más módszerrel próbáljam lokalizálni és meghatározni az eseményeket. Olyan módszert kell használnom, amely koordinátáit inkább a térbeli kiterjedésben keresi, semmint az időbeli egymásutániságban. Egy geométer szellemében írok. Koordinátáim megvonásának egyik módja, hogy valamely aspektust metafora útján egy másikhoz hasonlítok. Nem szeretnék a szavak rabjául esni, azt hivén, hogy a dolgok azzá lesznek, aminek nevezem őket. Nem volt ilyen rab az a két ember sem az ágyban. </w:t>
      </w:r>
    </w:p>
    <w:p>
      <w:pPr>
        <w:pStyle w:val="Normal"/>
        <w:spacing w:before="0" w:after="240"/>
        <w:jc w:val="both"/>
        <w:rPr/>
      </w:pPr>
      <w:r>
        <w:rPr>
          <w:sz w:val="23"/>
        </w:rPr>
        <w:t xml:space="preserve">A Kulm-hágón átvezető úton Chavez integető alakokat vesz észre. Közöttük van Christiaens és Luigi Barzini. Néhány óra múlva a </w:t>
      </w:r>
      <w:r>
        <w:rPr>
          <w:i/>
          <w:sz w:val="23"/>
        </w:rPr>
        <w:t>Corriere della Sera</w:t>
      </w:r>
      <w:r>
        <w:rPr>
          <w:sz w:val="23"/>
        </w:rPr>
        <w:t xml:space="preserve"> a következő riportot fogja közölni erről a pillanatról: </w:t>
      </w:r>
    </w:p>
    <w:p>
      <w:pPr>
        <w:pStyle w:val="Normal"/>
        <w:spacing w:before="0" w:after="240"/>
        <w:jc w:val="both"/>
        <w:rPr/>
      </w:pPr>
      <w:r>
        <w:rPr>
          <w:sz w:val="23"/>
        </w:rPr>
        <w:t>“</w:t>
      </w:r>
      <w:r>
        <w:rPr>
          <w:sz w:val="23"/>
        </w:rPr>
        <w:t xml:space="preserve">Valami mély érzés fog el bennünket, s lábunk a földbe gyökerezik. Mozdulni sem tudunk. Élettelenek vagyunk, lelkünk a szemünkben csillog, és szívünk hevesebben ver. Megbabonáz mindannyiunkat a látvány szépsége. Ezer év életideje sem képes ezt az emléket kitörölni. </w:t>
      </w:r>
    </w:p>
    <w:p>
      <w:pPr>
        <w:pStyle w:val="Normal"/>
        <w:spacing w:before="0" w:after="240"/>
        <w:jc w:val="both"/>
        <w:rPr/>
      </w:pPr>
      <w:r>
        <w:rPr>
          <w:sz w:val="23"/>
        </w:rPr>
        <w:t xml:space="preserve">Néhány másodperc múlva visszaugrunk az automobilba. Mellettünk van Christiaens. Két svájci rendőr szintén fölkapaszkodik – és máris robogunk! Egymásra nézünk: szemünk vörös. A két svájci határőrnek is könnyes lesz a szeme, amint germánul elérzékenyülve ezt motyogják: </w:t>
      </w:r>
      <w:r>
        <w:rPr>
          <w:i/>
          <w:sz w:val="23"/>
        </w:rPr>
        <w:t>Mein Gott, mein Gott. A</w:t>
      </w:r>
      <w:r>
        <w:rPr>
          <w:sz w:val="23"/>
        </w:rPr>
        <w:t xml:space="preserve"> repülőgép most éppen a Krummbach völgyéhez ér, melyet két órája szélvihar és villámlás tépázott. A gép a menedékház körüli mezők fölött repül. Most mintha veszítene magasságából. </w:t>
      </w:r>
    </w:p>
    <w:p>
      <w:pPr>
        <w:pStyle w:val="Normal"/>
        <w:spacing w:before="0" w:after="240"/>
        <w:jc w:val="both"/>
        <w:rPr>
          <w:sz w:val="23"/>
        </w:rPr>
      </w:pPr>
      <w:r>
        <w:rPr>
          <w:sz w:val="23"/>
        </w:rPr>
        <w:t>» Leszáll «, kiáltjuk. » Ott van! Jön lefelé! «</w:t>
      </w:r>
    </w:p>
    <w:p>
      <w:pPr>
        <w:pStyle w:val="Normal"/>
        <w:spacing w:before="0" w:after="240"/>
        <w:jc w:val="both"/>
        <w:rPr/>
      </w:pPr>
      <w:r>
        <w:rPr>
          <w:sz w:val="23"/>
        </w:rPr>
        <w:t>Nyilvánvaló, hogy az aviátor egy pillanatra elbizonytalanodott. Talán leszállásra gondol; aztán dönt: a szél mégsem olyan vészes, mint tartott tőle. Folytatja útját...”</w:t>
      </w:r>
    </w:p>
    <w:p>
      <w:pPr>
        <w:pStyle w:val="Normal"/>
        <w:spacing w:before="0" w:after="240"/>
        <w:jc w:val="both"/>
        <w:rPr>
          <w:sz w:val="23"/>
        </w:rPr>
      </w:pPr>
      <w:r>
        <w:rPr>
          <w:sz w:val="23"/>
        </w:rPr>
        <w:t xml:space="preserve">A pilóták abban az időben a földön látható tárgyakról tájékozódtak. A talaj visszaadta bátorságukat, hiszen ott bízvást leszállhattak, és segítséget kaphattak. Amikor egy évvel azelőtt Blériot átrepülte a La Manche-csatornát, egy francia romboló kísérte útján. Rövid időre – körülbelül tíz percre – Blériot elvesztette a kapcsolatot a hajóval, és csak a tengert látta, később azt mondta, hogy a hosszú percek alatt ijesztően egyedül érezte magát. Chavez saját elhatározásából most az első, aki szándékosan embertársai szemhatárán és hatókörén túl repül. </w:t>
      </w:r>
    </w:p>
    <w:p>
      <w:pPr>
        <w:pStyle w:val="Normal"/>
        <w:spacing w:before="0" w:after="240"/>
        <w:jc w:val="both"/>
        <w:rPr>
          <w:sz w:val="23"/>
        </w:rPr>
      </w:pPr>
      <w:r>
        <w:rPr>
          <w:sz w:val="23"/>
        </w:rPr>
        <w:t xml:space="preserve">A hideg úgy veszi körül, mint egy cella négy fala; de a hideg a cellába is behatol. Az egyik fal könyörtelenül és állandóan nekiszegül. Arcának és testének jobb oldala jéggé dermedt. Ez a szél fala; a szélé, amelyet egykor (húsz perccel ezelőtt) oly tévesen alábecsült. A tévedést már nem számítási hibának látja, hanem parancsszegésnek. Ez az eredendő bűn magyarázza az életét, mely most egyenlő lett ezzel a repüléssel. A széllel átellenes oldalfal sziklából és hóból épült. </w:t>
      </w:r>
    </w:p>
    <w:p>
      <w:pPr>
        <w:pStyle w:val="Normal"/>
        <w:spacing w:before="0" w:after="240"/>
        <w:jc w:val="both"/>
        <w:rPr>
          <w:sz w:val="23"/>
        </w:rPr>
      </w:pPr>
      <w:r>
        <w:rPr>
          <w:sz w:val="23"/>
        </w:rPr>
        <w:t xml:space="preserve">Balról a Monte Leonére lát. A napfényben vakító hó kiemeli a hegy jelenlétét, s egyszersmind egyfajta hiánnyá változtatja át. </w:t>
      </w:r>
    </w:p>
    <w:p>
      <w:pPr>
        <w:pStyle w:val="Normal"/>
        <w:spacing w:before="0" w:after="240"/>
        <w:jc w:val="both"/>
        <w:rPr>
          <w:sz w:val="23"/>
        </w:rPr>
      </w:pPr>
      <w:r>
        <w:rPr>
          <w:sz w:val="23"/>
        </w:rPr>
        <w:t>Egy folt sem maradna azon a fehérségen.</w:t>
      </w:r>
    </w:p>
    <w:p>
      <w:pPr>
        <w:pStyle w:val="Normal"/>
        <w:spacing w:before="0" w:after="240"/>
        <w:jc w:val="both"/>
        <w:rPr>
          <w:sz w:val="23"/>
        </w:rPr>
      </w:pPr>
      <w:r>
        <w:rPr>
          <w:sz w:val="23"/>
        </w:rPr>
        <w:t xml:space="preserve">Megpróbál áttörni a szél falán. Valahányszor jobbra fordul, a Gnome-motor zaja fölerősödik, mert moraját arcába csapja a szél, de a repülőgép csaknem álló helyzetben vesztegel a levegőben. Veszített magasságából, ezt vissza kell nyernie, ha át akar repülni a Monscerán. Följebb emelkedni mégis fél. A szél fölül erősebb, mint itt lejjebb, és ott fent minden irányból fúj egyszerre. Kellemetlen, ha esik a gép, de sokkal rosszabb, ha a szél megemeli. Lábszára, csizmás lába émelyítően bizsereg a motor rezgésétől: a szárny felső felületén a vászon felhólyagosodik, mintha a szél máris lyukakat szaggatott volna alsó felületén. </w:t>
      </w:r>
    </w:p>
    <w:p>
      <w:pPr>
        <w:pStyle w:val="Normal"/>
        <w:spacing w:before="0" w:after="240"/>
        <w:jc w:val="both"/>
        <w:rPr>
          <w:sz w:val="23"/>
        </w:rPr>
      </w:pPr>
      <w:r>
        <w:rPr>
          <w:sz w:val="23"/>
        </w:rPr>
        <w:t xml:space="preserve">A Monte Leone vállszerű kiszögellései alatt és hozzá sokkal közelebb, az alacsonyabb hegyek úgy merednek, mint szaggatott, széltől kimart karzatai egy félkör alakú amfiteátrumnak, amelynek közepén ő van magára hagyottan. </w:t>
      </w:r>
    </w:p>
    <w:p>
      <w:pPr>
        <w:pStyle w:val="Normal"/>
        <w:spacing w:before="0" w:after="240"/>
        <w:jc w:val="both"/>
        <w:rPr>
          <w:sz w:val="23"/>
        </w:rPr>
      </w:pPr>
      <w:r>
        <w:rPr>
          <w:sz w:val="23"/>
        </w:rPr>
        <w:t xml:space="preserve">Eszébe jutnak Paulhan utolsó szavai: Csak magasan! Csak magasan! A jó tanács abszurddá vált. </w:t>
      </w:r>
    </w:p>
    <w:p>
      <w:pPr>
        <w:pStyle w:val="Normal"/>
        <w:spacing w:before="0" w:after="240"/>
        <w:jc w:val="both"/>
        <w:rPr/>
      </w:pPr>
      <w:r>
        <w:rPr>
          <w:sz w:val="23"/>
        </w:rPr>
        <w:t xml:space="preserve">A közvetlen gondja most az, hogyan húzzon át az amfiteátrum túlsó peremén, ha majd átrepült az arénán. A szél egyre beljebb, a zsákutcaszerű karzatok felé sodorja a félkaréjba. Ha átverekszi magát a perem egy szakadékán (a Glatthorntól nyugatra), még komiszabb nehézségeknek néz elébe. Túlságosan keletre sodródott, és úgy látja, három-négyszáz métert kellene emelkednie ahhoz, hogy átrepülhessen a Monscerán. A szél folyvást lenyomja, és egyre keletre sodorja, mintegy sarokba szorítja, és a sarok, ahol majd darabokra zúzza, a Gondo-völgy torkában lesz. </w:t>
      </w:r>
    </w:p>
    <w:p>
      <w:pPr>
        <w:pStyle w:val="Normal"/>
        <w:spacing w:before="0" w:after="240"/>
        <w:jc w:val="both"/>
        <w:rPr/>
      </w:pPr>
      <w:r>
        <w:rPr>
          <w:sz w:val="23"/>
        </w:rPr>
        <w:t xml:space="preserve">Bizonyára azt is számításba vette, hogy ne forduljon-e szembe a széllel, és az arénában körözve próbáljon feljebb kerülni. Azt hiszem azonban, még az átmeneti visszafordulás gondolata is rémülettel töltötte el. Ha egyszer körözni kezd a zsákutcaszerű szurdokok és ormok e színterén, soha nem tud majd kitörni belőle, hanem ott vész, amikor a motor leáll. Inkább sarokba szorítva harcol. </w:t>
      </w:r>
    </w:p>
    <w:p>
      <w:pPr>
        <w:pStyle w:val="Normal"/>
        <w:spacing w:before="0" w:after="240"/>
        <w:jc w:val="both"/>
        <w:rPr>
          <w:sz w:val="23"/>
        </w:rPr>
      </w:pPr>
      <w:r>
        <w:rPr>
          <w:sz w:val="23"/>
        </w:rPr>
        <w:t xml:space="preserve">Már nem tud különbséget tenni szikla és csönd között. Testének felületei elgémberedtek a hidegtől. Tudata legföljebb a levegőt és a lábánál zakatoló motort tudja szembeszegezni az őt körülvevő sziklarengeteggel. Úgy repül a Glatthorn felé, mint nyílvessző a céltábla felé. </w:t>
      </w:r>
    </w:p>
    <w:p>
      <w:pPr>
        <w:pStyle w:val="Normal"/>
        <w:spacing w:before="0" w:after="240"/>
        <w:jc w:val="both"/>
        <w:rPr/>
      </w:pPr>
      <w:r>
        <w:rPr>
          <w:sz w:val="23"/>
        </w:rPr>
        <w:t xml:space="preserve">Egy sziklafal mellett repül, amely olyan, mint valami óriás öszvérnek laza irhája, amelyet nagy </w:t>
      </w:r>
      <w:r>
        <w:rPr>
          <w:i/>
          <w:sz w:val="23"/>
        </w:rPr>
        <w:t>A</w:t>
      </w:r>
      <w:r>
        <w:rPr>
          <w:sz w:val="23"/>
        </w:rPr>
        <w:t xml:space="preserve"> betűre feszítettek száradni, és látszólag ugyanaz a szél sodorja befelé a betű lábai közé, mint amely vele és gépével szembefúj. A szikla öszvérirháján Chavez megpillantja a gépszárny árnyékképét, amely hol a távolba, hol feléje iramodik, ahogy az árny végigbukdácsol a redőkön. Ha lenéz, sziklák rohannak feléje. Előrébb még magasabb ormok meredeznek. Mellette és alatta a sziklákról visszaverve motorjának zúgása árnyékával együtt hullámzik, és úgy tűnik, mintha az árnyék a motor és zuhanó kövek lármájától robajlana. </w:t>
      </w:r>
    </w:p>
    <w:p>
      <w:pPr>
        <w:pStyle w:val="Normal"/>
        <w:jc w:val="both"/>
        <w:rPr>
          <w:sz w:val="23"/>
        </w:rPr>
      </w:pPr>
      <w:r>
        <w:rPr>
          <w:sz w:val="23"/>
        </w:rPr>
        <w:t>Itt már szó sem lehet tudatos döntésekről.</w:t>
      </w:r>
    </w:p>
    <w:p>
      <w:pPr>
        <w:pStyle w:val="Normal"/>
        <w:spacing w:before="0" w:after="240"/>
        <w:jc w:val="both"/>
        <w:rPr>
          <w:sz w:val="23"/>
        </w:rPr>
      </w:pPr>
      <w:r>
        <w:rPr>
          <w:sz w:val="23"/>
        </w:rPr>
        <w:t xml:space="preserve">Amint ezt írom, már nem tudok számítgatni. </w:t>
      </w:r>
    </w:p>
    <w:p>
      <w:pPr>
        <w:pStyle w:val="Normal"/>
        <w:spacing w:before="0" w:after="240"/>
        <w:jc w:val="both"/>
        <w:rPr>
          <w:sz w:val="23"/>
        </w:rPr>
      </w:pPr>
      <w:r>
        <w:rPr>
          <w:sz w:val="23"/>
        </w:rPr>
        <w:t xml:space="preserve">Chaveznek az az érzése támad, hogy rögvest bekerül egy állat állkapcsába, olyan állatéba, melynek testüregei, nyelőcsöve, gyomra és végbele szilárd kőből vannak; melynek emésztése geológiai. Olyan állatéba, mely ölni tud, mielőtt él, és falni, miután halott. </w:t>
      </w:r>
    </w:p>
    <w:p>
      <w:pPr>
        <w:pStyle w:val="Normal"/>
        <w:spacing w:before="0" w:after="240"/>
        <w:jc w:val="both"/>
        <w:rPr/>
      </w:pPr>
      <w:r>
        <w:rPr>
          <w:sz w:val="23"/>
        </w:rPr>
        <w:t xml:space="preserve">Itt már nem bátorságról vagy annak hiányáról van szó; itt már az emberek két csoportra oszlanak: azokra, akik élni akarnak és azokra, akik nem. Hogy ki melyikbe tartozik, az ordításáról ismerszik meg. Van, akit maga fölé emel a sikoly; van, aki vele együtt hal. Chavez emelkedett, a sebességvesztés kockázata s minden egyéb iránt közönyösen; csak egyetlen dolog volt fontos: menekülni az állat állkapcsából: fölfelé. </w:t>
      </w:r>
    </w:p>
    <w:p>
      <w:pPr>
        <w:pStyle w:val="Normal"/>
        <w:spacing w:before="0" w:after="240"/>
        <w:jc w:val="both"/>
        <w:rPr>
          <w:sz w:val="23"/>
        </w:rPr>
      </w:pPr>
      <w:r>
        <w:rPr>
          <w:sz w:val="23"/>
        </w:rPr>
        <w:t xml:space="preserve">A Gondóban volt. </w:t>
      </w:r>
    </w:p>
    <w:p>
      <w:pPr>
        <w:pStyle w:val="Normal"/>
        <w:spacing w:before="0" w:after="240"/>
        <w:ind w:firstLine="1134"/>
        <w:jc w:val="both"/>
        <w:rPr>
          <w:sz w:val="40"/>
        </w:rPr>
      </w:pPr>
      <w:r>
        <w:rPr>
          <w:sz w:val="40"/>
        </w:rPr>
        <w:t>*</w:t>
      </w:r>
    </w:p>
    <w:p>
      <w:pPr>
        <w:pStyle w:val="Normal"/>
        <w:spacing w:before="0" w:after="240"/>
        <w:jc w:val="both"/>
        <w:rPr/>
      </w:pPr>
      <w:r>
        <w:rPr>
          <w:sz w:val="23"/>
        </w:rPr>
        <w:t xml:space="preserve">Domodossolában, amely telefon-összeköttetésben állt Briggel, mindenki a várakozás izgalmában él. A gyárak leálltak. A munkások az eget kémlelik. Az öregek lemondtak délutáni sziesztájukról. A fiatalok elindulnak a mezők felé, ahol Chavez földet fog érni, föltankol, és továbbindul Milánóba. Minden erkélyen és ablakban, amely a zöldellő és békés, de a fenyőerdőkig, majd a sziklás ormokig fölkúszó Ossolavölgyre néz, emberek állanak, és hunyorogva az Alpok fölötti mennyboltot kémlelik. Szél se mozdul. </w:t>
      </w:r>
    </w:p>
    <w:p>
      <w:pPr>
        <w:pStyle w:val="Normal"/>
        <w:jc w:val="both"/>
        <w:rPr>
          <w:sz w:val="23"/>
        </w:rPr>
      </w:pPr>
      <w:r>
        <w:rPr>
          <w:sz w:val="23"/>
        </w:rPr>
        <w:t xml:space="preserve">Tragédia történt! Már látnunk kellene őt. </w:t>
      </w:r>
    </w:p>
    <w:p>
      <w:pPr>
        <w:pStyle w:val="Normal"/>
        <w:jc w:val="both"/>
        <w:rPr>
          <w:sz w:val="23"/>
        </w:rPr>
      </w:pPr>
      <w:r>
        <w:rPr>
          <w:sz w:val="23"/>
        </w:rPr>
        <w:t xml:space="preserve">Talán visszafordult. </w:t>
      </w:r>
    </w:p>
    <w:p>
      <w:pPr>
        <w:pStyle w:val="Normal"/>
        <w:jc w:val="both"/>
        <w:rPr>
          <w:sz w:val="23"/>
        </w:rPr>
      </w:pPr>
      <w:r>
        <w:rPr>
          <w:sz w:val="23"/>
        </w:rPr>
        <w:t xml:space="preserve">De hiszen átrepült a Simplonon. </w:t>
      </w:r>
    </w:p>
    <w:p>
      <w:pPr>
        <w:pStyle w:val="Normal"/>
        <w:jc w:val="both"/>
        <w:rPr>
          <w:sz w:val="23"/>
        </w:rPr>
      </w:pPr>
      <w:r>
        <w:rPr>
          <w:sz w:val="23"/>
        </w:rPr>
        <w:t xml:space="preserve">Honnan tudja? </w:t>
      </w:r>
    </w:p>
    <w:p>
      <w:pPr>
        <w:pStyle w:val="Normal"/>
        <w:jc w:val="both"/>
        <w:rPr>
          <w:sz w:val="23"/>
        </w:rPr>
      </w:pPr>
      <w:r>
        <w:rPr>
          <w:sz w:val="23"/>
        </w:rPr>
        <w:t xml:space="preserve">Roberto mondta. </w:t>
      </w:r>
    </w:p>
    <w:p>
      <w:pPr>
        <w:pStyle w:val="Normal"/>
        <w:jc w:val="both"/>
        <w:rPr>
          <w:sz w:val="23"/>
        </w:rPr>
      </w:pPr>
      <w:r>
        <w:rPr>
          <w:sz w:val="23"/>
        </w:rPr>
        <w:t xml:space="preserve">És Roberto? </w:t>
      </w:r>
    </w:p>
    <w:p>
      <w:pPr>
        <w:pStyle w:val="Normal"/>
        <w:jc w:val="both"/>
        <w:rPr/>
      </w:pPr>
      <w:r>
        <w:rPr>
          <w:sz w:val="23"/>
        </w:rPr>
        <w:t xml:space="preserve">Signor Lucchini, a polgármester írnoka húsz perccel ezelőtt érkezett a Garibaldiba, és jelentette, hogy már túljutott a menedékházon. </w:t>
      </w:r>
    </w:p>
    <w:p>
      <w:pPr>
        <w:pStyle w:val="Normal"/>
        <w:jc w:val="both"/>
        <w:rPr>
          <w:sz w:val="23"/>
        </w:rPr>
      </w:pPr>
      <w:r>
        <w:rPr>
          <w:sz w:val="23"/>
        </w:rPr>
        <w:t xml:space="preserve">Hála istennek! </w:t>
      </w:r>
    </w:p>
    <w:p>
      <w:pPr>
        <w:pStyle w:val="Normal"/>
        <w:jc w:val="both"/>
        <w:rPr>
          <w:sz w:val="23"/>
        </w:rPr>
      </w:pPr>
      <w:r>
        <w:rPr>
          <w:sz w:val="23"/>
        </w:rPr>
        <w:t xml:space="preserve">Reggel óta tudtam, hogy tragédia lesz belőle. Az éjjel róla álmodtam. </w:t>
      </w:r>
    </w:p>
    <w:p>
      <w:pPr>
        <w:pStyle w:val="Normal"/>
        <w:jc w:val="both"/>
        <w:rPr>
          <w:sz w:val="23"/>
        </w:rPr>
      </w:pPr>
      <w:r>
        <w:rPr>
          <w:sz w:val="23"/>
        </w:rPr>
        <w:t xml:space="preserve">Mert szerelmes vagy belé. </w:t>
      </w:r>
    </w:p>
    <w:p>
      <w:pPr>
        <w:pStyle w:val="Normal"/>
        <w:jc w:val="both"/>
        <w:rPr>
          <w:sz w:val="23"/>
        </w:rPr>
      </w:pPr>
      <w:r>
        <w:rPr>
          <w:sz w:val="23"/>
        </w:rPr>
        <w:t xml:space="preserve">Csak még egyszer láthassam! </w:t>
      </w:r>
    </w:p>
    <w:p>
      <w:pPr>
        <w:pStyle w:val="Normal"/>
        <w:spacing w:before="0" w:after="240"/>
        <w:jc w:val="both"/>
        <w:rPr>
          <w:sz w:val="23"/>
        </w:rPr>
      </w:pPr>
      <w:r>
        <w:rPr>
          <w:sz w:val="23"/>
        </w:rPr>
        <w:t xml:space="preserve">Mi pedig a nevét fogjuk kiáltozni: Geo! Geo! </w:t>
      </w:r>
    </w:p>
    <w:p>
      <w:pPr>
        <w:pStyle w:val="Normal"/>
        <w:spacing w:before="0" w:after="240"/>
        <w:jc w:val="both"/>
        <w:rPr/>
      </w:pPr>
      <w:r>
        <w:rPr>
          <w:sz w:val="23"/>
        </w:rPr>
        <w:t xml:space="preserve">Domodossolában ezrek meg ezrek egyszerre pillantják meg a gépet. Apró pont a fenyőerdő hátterén. Alacsonyabban közeledik, mint várták. A kémlelők kiáltásokkal csitítják egymást, hogy hallhassák a motor zümmögését. Még messze van. Lassan kivehetővé válik az aeroplán mozgása. Lefelé száll, Domodossola irányában. </w:t>
      </w:r>
    </w:p>
    <w:p>
      <w:pPr>
        <w:pStyle w:val="Normal"/>
        <w:spacing w:before="0" w:after="240"/>
        <w:jc w:val="both"/>
        <w:rPr>
          <w:sz w:val="23"/>
        </w:rPr>
      </w:pPr>
      <w:r>
        <w:rPr>
          <w:sz w:val="23"/>
        </w:rPr>
        <w:t xml:space="preserve">Duray, az autóversenyző és Chavez barátja két vég vásznat hengerít kereszt alakban a leszállómezőre; fiúcsapat segít nekik kicövekelni a levegőből jól látható vásznat. </w:t>
      </w:r>
    </w:p>
    <w:p>
      <w:pPr>
        <w:pStyle w:val="Normal"/>
        <w:spacing w:before="0" w:after="240"/>
        <w:jc w:val="both"/>
        <w:rPr/>
      </w:pPr>
      <w:r>
        <w:rPr>
          <w:sz w:val="23"/>
        </w:rPr>
        <w:t xml:space="preserve">A repülőgép olyan egyenletesen ereszkedik, olyan nyugodtan száll, hogy a várakozók boldogságtól ittasan lélegzenek föl. </w:t>
      </w:r>
    </w:p>
    <w:p>
      <w:pPr>
        <w:pStyle w:val="Normal"/>
        <w:spacing w:before="0" w:after="240"/>
        <w:jc w:val="both"/>
        <w:rPr/>
      </w:pPr>
      <w:r>
        <w:rPr>
          <w:sz w:val="23"/>
        </w:rPr>
        <w:t xml:space="preserve">Ő az, aki elsőként repüli át az Alpokat; véghezvitte, amit eddig lehetetlennek tartottak. Nagy jelentőségű eseménynek vagyunk tanúi, mégis, lám csak, mennyivel egyszerűbb, mint képzeltük. Egyenesebben száll, mint a madár, és könnyedén, és így repült át az Alpokon, a nagyság kivívása talán könnyebb, mintsem hittük. Az érzéseknek ez a (sokféle módon megfogalmazott) sora a hirtelen mámor végkövetkeztetésébe csap. Miért is nem tudjuk mindannyian elérni, amit óhajtunk? </w:t>
      </w:r>
    </w:p>
    <w:p>
      <w:pPr>
        <w:pStyle w:val="Normal"/>
        <w:spacing w:before="0" w:after="240"/>
        <w:jc w:val="both"/>
        <w:rPr>
          <w:sz w:val="23"/>
        </w:rPr>
      </w:pPr>
      <w:r>
        <w:rPr>
          <w:sz w:val="23"/>
        </w:rPr>
        <w:t xml:space="preserve">A polgármester, aki autón érkezik a leszállóhelyre és díszruhába vágta magát a nagy aviátor üdvözlésére, bejelenti a hátsó ülésen elhelyezkedő társainak, hogy a város utcát fog elnevezni Chavezről a hegyek fölött aratott győzelme emlékére. </w:t>
      </w:r>
    </w:p>
    <w:p>
      <w:pPr>
        <w:pStyle w:val="Normal"/>
        <w:spacing w:before="0" w:after="240"/>
        <w:jc w:val="both"/>
        <w:rPr/>
      </w:pPr>
      <w:r>
        <w:rPr>
          <w:sz w:val="23"/>
        </w:rPr>
        <w:t xml:space="preserve">A milánói gyorsvonat 14.18-kor hagyta el a domodossolai állomást. Egy fiatalember a fülke ablakából megpillantja a Blériot-monoplánt, és meghúzza a vészféket. A vonat hirtelen megáll. A fiatalember leugrik a töltésre, és a szerelvény mellett futva fölveri útitársait, hogy nézzenek föl, miközben karjával mutatja a repülőgépet, amely most a fák koronájnál alig magasabban száll, s amelyben Chavez is jól kivehető. Amikor eléri a mozdonyt, a fiatalember megáll, és két karral integet az ég felé abban a reményben, hogy Chavez meglátja és visszainteget: ő lesz tehát az első, aki tiszteleg a hős előtt. Chavez azonban nem integet vissza. A fiatalember és – a repülésért rajongó barátai még évekig fognak tűnődni rajta, hogy vajon miért nem. </w:t>
      </w:r>
    </w:p>
    <w:p>
      <w:pPr>
        <w:pStyle w:val="Normal"/>
        <w:spacing w:before="0" w:after="240"/>
        <w:jc w:val="both"/>
        <w:rPr/>
      </w:pPr>
      <w:r>
        <w:rPr>
          <w:sz w:val="23"/>
        </w:rPr>
        <w:t xml:space="preserve">Leonie hátraveti fejét, mint egy áriázó énekes. A szeme is kifordult, úgyhogy a férfi csak a fehérjét látja, a szembogarat nem. Szája tátva, és torka bedagadt. Gégéjében hangot hallat, egy lassan ejtett szót, de a férfi nem fejti meg az értelmét. </w:t>
      </w:r>
    </w:p>
    <w:p>
      <w:pPr>
        <w:pStyle w:val="Normal"/>
        <w:spacing w:before="0" w:after="240"/>
        <w:jc w:val="both"/>
        <w:rPr/>
      </w:pPr>
      <w:r>
        <w:rPr>
          <w:sz w:val="23"/>
        </w:rPr>
        <w:t xml:space="preserve">Van, akit zokogás ráz, van, aki mozdulatlanul hever, mások öklükkel dobolnak, némelyek fektükben összegömbölyödnek, van, aki nyelvét ölti, van, aki homlokát ráncolja és ajkát konokul összezárja, mások kezükkel hadonásznak, ismét mások karjukat széttárják, amíg testük csillaghalra formázik: nincs két egyforma köztük, amíg le nem vetkőzik a „viselkedést”, amíg el nem érik a férfival azt a pillanatot, amikor minden egyidejűvé válik, és mind ott vannak együtt. </w:t>
      </w:r>
    </w:p>
    <w:p>
      <w:pPr>
        <w:pStyle w:val="Normal"/>
        <w:spacing w:before="0" w:after="480"/>
        <w:jc w:val="both"/>
        <w:rPr>
          <w:sz w:val="23"/>
        </w:rPr>
      </w:pPr>
      <w:r>
        <w:rPr>
          <w:sz w:val="23"/>
        </w:rPr>
        <w:t xml:space="preserve">A férfi minden orgazmust úgy él át, mintha egyidejű lenne az összes többivel. Minden, ami történt vagy történni fog az egyes orgazmusok között, minden esemény, cselekvés, ok és okozat, amely nőt nőtől időben elválaszt, vagy el fog választani, úgy veszi körül ezt az időn kívüli pillanatot, mint a kerület a kört, amelyet befog és meghatároz. Mind ott vannak együtt. Mindannyian, minden különbözőségük ellenére ott vannak együtt. Csatlakozik hozzájuk. </w:t>
      </w:r>
    </w:p>
    <w:p>
      <w:pPr>
        <w:pStyle w:val="Normal"/>
        <w:spacing w:before="0" w:after="480"/>
        <w:jc w:val="both"/>
        <w:rPr>
          <w:sz w:val="23"/>
        </w:rPr>
      </w:pPr>
      <w:r>
        <w:rPr>
          <w:sz w:val="23"/>
        </w:rPr>
        <w:t xml:space="preserve">A szexuális vágy, akármi váltja is ki, vagy hozza létre közvetve, s bármi legyen is objektív feltételeiben és tartamában, szubjektíve két időponthoz van rögzítve: önmagunk kezdetéhez és végéhez. Ha elemezzük, a szexuális vágyban vannak hevesen nosztalgikus elemek, amelyek visszavezetnek bennünket magának a születésnek az élményéhez: más összetevői pedig az ismeretlen, a legtávolibb, az élet végpontja iránt érzett kitörölhetetlen vágy eredői – a vágyéi, amely végsősoron csak az élet tagadásában: a halálban érhető el. Az orgazmus pillanatában ez a két időpont – a kezdetünk és a végünk – mintha eggyé válna. Amikor ez a fúzió bekövetkezik, minden, ami közéjük esik – azaz egész életünk –, pillanatnyivá zsugorodik. Ily módon magyarázom magamnak könyvem főszereplőjét. </w:t>
      </w:r>
    </w:p>
    <w:p>
      <w:pPr>
        <w:pStyle w:val="Normal"/>
        <w:spacing w:before="0" w:after="240"/>
        <w:jc w:val="both"/>
        <w:rPr/>
      </w:pPr>
      <w:r>
        <w:rPr>
          <w:sz w:val="23"/>
        </w:rPr>
        <w:t xml:space="preserve">G. hanyatt feküdt Leonie mellett, a lány kezét fogva, lehunyt szemmel. A lány már nem látott titkos ígéreteket az arcán. Már megtudta, mit ígért a férfi, és mindketten beavattattak a titokba. Szabad kezével megsimogatta a férfi arcát. Két ujjbegyét végighúzta az egyik szemöldök kontúrjain, majd az orr egyik oldalán, végigsimította szájzuga ráncát – ettől megrándult a férfi ajka –, le az álla csúcsáig. Ahogy így megérintette arcát, a lány természetesebbé tette a meghittség érzését, és egyben némileg csökkentette titokzatosságát. Az ismerősség érzetét az ujjai hegyében tudta lokalizálni. Így kevésbé ragadta hatalmába az érzés. Tenyerét szerette volna ráborítani a férfi orrára. Fölemelte kezét, orra elé vonta és megszagolta. A férfi orra helyett a homlokára helyezte kezét. Így játszadozott volna, miközben különös felismerések kíséretében összefüggéstelen szavak ötlöttek eszébe (mintha világosság, hófehér fény világítana meg mindent, amit lát vagy maga elé képzel, s mintha ez a világosság mindennek fehér körvonalat kölcsönözne a ráismerés pillanatáig) – így folytatta volna, amíg a férfi meg nem szólal, vagy meg nem mozdul. A lépcsőházból azonban férfihang kiáltása hallatszott, s ez megzavarta. Nyomban utána egy nő kezdett kiabálni a teraszon, éppen az ablak alatt. Aztán további kiáltások hallatszottak. </w:t>
      </w:r>
    </w:p>
    <w:p>
      <w:pPr>
        <w:pStyle w:val="Normal"/>
        <w:spacing w:before="0" w:after="240"/>
        <w:jc w:val="both"/>
        <w:rPr>
          <w:sz w:val="23"/>
        </w:rPr>
      </w:pPr>
      <w:r>
        <w:rPr>
          <w:sz w:val="23"/>
        </w:rPr>
        <w:t xml:space="preserve">Ha Leonie más társadalmi osztályhoz tartozik, esetleg másképpen reagál. Első reakciója vélhetőleg az lett volna, hogy kétségbe vonja bárki jogát, hogy szállodában hangoskodjék, és őt megzavarja. Számára azonban a fölemelt hang figyelmeztető jel volt; gyermekkora óta megtanulta, hogy ha valaki fölemeli a hangját, akkor az ember vagy tűnjék el, vagy készüljön el rá, hogy igazságtalanul bántani fogják. Attól félt, hogy a kiabáló emberek őt keresik. </w:t>
      </w:r>
    </w:p>
    <w:p>
      <w:pPr>
        <w:pStyle w:val="Normal"/>
        <w:spacing w:before="0" w:after="240"/>
        <w:jc w:val="both"/>
        <w:rPr>
          <w:sz w:val="23"/>
        </w:rPr>
      </w:pPr>
      <w:r>
        <w:rPr>
          <w:sz w:val="23"/>
        </w:rPr>
        <w:t xml:space="preserve">Kezét kiszabadította a férfiéból. G. kinyitotta szemét. </w:t>
      </w:r>
    </w:p>
    <w:p>
      <w:pPr>
        <w:pStyle w:val="Normal"/>
        <w:spacing w:before="0" w:after="240"/>
        <w:jc w:val="both"/>
        <w:rPr/>
      </w:pPr>
      <w:r>
        <w:rPr>
          <w:sz w:val="23"/>
        </w:rPr>
        <w:t xml:space="preserve">Engem keresnek, suttogta a lány, értem jönnek. Ide nem jön be senki, mondta a férfi, és lecsukta szemét. Valaki kopogott az ajtón. </w:t>
      </w:r>
    </w:p>
    <w:p>
      <w:pPr>
        <w:pStyle w:val="Normal"/>
        <w:jc w:val="both"/>
        <w:rPr>
          <w:sz w:val="23"/>
        </w:rPr>
      </w:pPr>
      <w:r>
        <w:rPr>
          <w:sz w:val="23"/>
        </w:rPr>
        <w:t xml:space="preserve">Mi van?, kérdezte a férfi. </w:t>
      </w:r>
    </w:p>
    <w:p>
      <w:pPr>
        <w:pStyle w:val="Normal"/>
        <w:jc w:val="both"/>
        <w:rPr>
          <w:sz w:val="23"/>
        </w:rPr>
      </w:pPr>
      <w:r>
        <w:rPr>
          <w:sz w:val="23"/>
        </w:rPr>
        <w:t xml:space="preserve">Egy férfihang az ajtó túloldaláról: Chavez lezuhant. </w:t>
      </w:r>
    </w:p>
    <w:p>
      <w:pPr>
        <w:pStyle w:val="Normal"/>
        <w:jc w:val="both"/>
        <w:rPr>
          <w:sz w:val="23"/>
        </w:rPr>
      </w:pPr>
      <w:r>
        <w:rPr>
          <w:sz w:val="23"/>
        </w:rPr>
        <w:t xml:space="preserve">Hol? </w:t>
      </w:r>
    </w:p>
    <w:p>
      <w:pPr>
        <w:pStyle w:val="Normal"/>
        <w:jc w:val="both"/>
        <w:rPr>
          <w:sz w:val="23"/>
        </w:rPr>
      </w:pPr>
      <w:r>
        <w:rPr>
          <w:sz w:val="23"/>
        </w:rPr>
        <w:t xml:space="preserve">Amikor le akart szállni Domodossolában. </w:t>
      </w:r>
    </w:p>
    <w:p>
      <w:pPr>
        <w:pStyle w:val="Normal"/>
        <w:jc w:val="both"/>
        <w:rPr>
          <w:sz w:val="23"/>
        </w:rPr>
      </w:pPr>
      <w:r>
        <w:rPr>
          <w:sz w:val="23"/>
        </w:rPr>
        <w:t xml:space="preserve">Úgy értsem, hogy átrepült, és aztán zuhant le? </w:t>
      </w:r>
    </w:p>
    <w:p>
      <w:pPr>
        <w:pStyle w:val="Normal"/>
        <w:jc w:val="both"/>
        <w:rPr>
          <w:sz w:val="23"/>
        </w:rPr>
      </w:pPr>
      <w:r>
        <w:rPr>
          <w:sz w:val="23"/>
        </w:rPr>
        <w:t>A legutolsó pillanatban, igen, pár méterre a leszállóhely fölött nem kapta fel a gépet, és orral a földbe fúródott, mintegy száz kilométeres sebességgel.</w:t>
      </w:r>
    </w:p>
    <w:p>
      <w:pPr>
        <w:pStyle w:val="Normal"/>
        <w:jc w:val="both"/>
        <w:rPr>
          <w:sz w:val="23"/>
        </w:rPr>
      </w:pPr>
      <w:r>
        <w:rPr>
          <w:sz w:val="23"/>
        </w:rPr>
        <w:t xml:space="preserve">Meghalt? </w:t>
      </w:r>
    </w:p>
    <w:p>
      <w:pPr>
        <w:pStyle w:val="Normal"/>
        <w:jc w:val="both"/>
        <w:rPr/>
      </w:pPr>
      <w:r>
        <w:rPr>
          <w:sz w:val="23"/>
        </w:rPr>
        <w:t xml:space="preserve">Nem. Mindkét lábát eltörte, de azt jelentették telefonon, hogy máskülönben nem szenvedett súlyosabb sérüléseket. Kórházba szállították. </w:t>
      </w:r>
    </w:p>
    <w:p>
      <w:pPr>
        <w:pStyle w:val="Normal"/>
        <w:jc w:val="both"/>
        <w:rPr>
          <w:sz w:val="23"/>
        </w:rPr>
      </w:pPr>
      <w:r>
        <w:rPr>
          <w:sz w:val="23"/>
        </w:rPr>
        <w:t xml:space="preserve">Rendben van. Köszönöm a hírt. </w:t>
      </w:r>
    </w:p>
    <w:p>
      <w:pPr>
        <w:pStyle w:val="Normal"/>
        <w:jc w:val="both"/>
        <w:rPr>
          <w:sz w:val="23"/>
        </w:rPr>
      </w:pPr>
      <w:r>
        <w:rPr>
          <w:sz w:val="23"/>
        </w:rPr>
        <w:t xml:space="preserve">Lejön? </w:t>
      </w:r>
    </w:p>
    <w:p>
      <w:pPr>
        <w:pStyle w:val="Normal"/>
        <w:jc w:val="both"/>
        <w:rPr>
          <w:sz w:val="23"/>
        </w:rPr>
      </w:pPr>
      <w:r>
        <w:rPr>
          <w:sz w:val="23"/>
        </w:rPr>
        <w:t xml:space="preserve">Később megkeresem. Leonie-hez fordult. Látod, nem téged kerestek. És elnevette magát. </w:t>
      </w:r>
    </w:p>
    <w:p>
      <w:pPr>
        <w:pStyle w:val="Normal"/>
        <w:jc w:val="both"/>
        <w:rPr>
          <w:sz w:val="23"/>
        </w:rPr>
      </w:pPr>
      <w:r>
        <w:rPr>
          <w:sz w:val="23"/>
        </w:rPr>
        <w:t xml:space="preserve">Hogy tud maga nevetni, amikor a barátja biztosan nagyon szenved? </w:t>
      </w:r>
    </w:p>
    <w:p>
      <w:pPr>
        <w:pStyle w:val="Normal"/>
        <w:jc w:val="both"/>
        <w:rPr>
          <w:sz w:val="23"/>
        </w:rPr>
      </w:pPr>
      <w:r>
        <w:rPr>
          <w:sz w:val="23"/>
        </w:rPr>
        <w:t xml:space="preserve">Rajtunk nevetek. </w:t>
      </w:r>
    </w:p>
    <w:p>
      <w:pPr>
        <w:pStyle w:val="Normal"/>
        <w:jc w:val="both"/>
        <w:rPr/>
      </w:pPr>
      <w:r>
        <w:rPr>
          <w:sz w:val="23"/>
        </w:rPr>
        <w:t xml:space="preserve">Rajtam, amiért úgy megijedtem? </w:t>
      </w:r>
    </w:p>
    <w:p>
      <w:pPr>
        <w:pStyle w:val="Normal"/>
        <w:jc w:val="both"/>
        <w:rPr>
          <w:sz w:val="23"/>
        </w:rPr>
      </w:pPr>
      <w:r>
        <w:rPr>
          <w:sz w:val="23"/>
        </w:rPr>
        <w:t xml:space="preserve">Nem, a kettőnkön itt, amíg ő az Alpok fölött repült. </w:t>
      </w:r>
    </w:p>
    <w:p>
      <w:pPr>
        <w:pStyle w:val="Normal"/>
        <w:jc w:val="both"/>
        <w:rPr>
          <w:sz w:val="23"/>
        </w:rPr>
      </w:pPr>
      <w:r>
        <w:rPr>
          <w:sz w:val="23"/>
        </w:rPr>
        <w:t xml:space="preserve">Meghalhat. </w:t>
      </w:r>
    </w:p>
    <w:p>
      <w:pPr>
        <w:pStyle w:val="Normal"/>
        <w:jc w:val="both"/>
        <w:rPr>
          <w:sz w:val="23"/>
        </w:rPr>
      </w:pPr>
      <w:r>
        <w:rPr>
          <w:sz w:val="23"/>
        </w:rPr>
        <w:t xml:space="preserve">És egy nap én is meghalok meg te is, hiába van olyan szép barna szemed és fehér fogad. Nincs vesztegetni való idő. </w:t>
      </w:r>
    </w:p>
    <w:p>
      <w:pPr>
        <w:pStyle w:val="Normal"/>
        <w:jc w:val="both"/>
        <w:rPr>
          <w:sz w:val="23"/>
        </w:rPr>
      </w:pPr>
      <w:r>
        <w:rPr>
          <w:sz w:val="23"/>
        </w:rPr>
        <w:t xml:space="preserve">Semmi érzés nincs magában a barátja iránt? </w:t>
      </w:r>
    </w:p>
    <w:p>
      <w:pPr>
        <w:pStyle w:val="Normal"/>
        <w:jc w:val="both"/>
        <w:rPr/>
      </w:pPr>
      <w:r>
        <w:rPr>
          <w:sz w:val="23"/>
        </w:rPr>
        <w:t xml:space="preserve">Nem volt rá időm. </w:t>
      </w:r>
    </w:p>
    <w:p>
      <w:pPr>
        <w:pStyle w:val="Normal"/>
        <w:jc w:val="both"/>
        <w:rPr>
          <w:sz w:val="23"/>
        </w:rPr>
      </w:pPr>
      <w:r>
        <w:rPr>
          <w:sz w:val="23"/>
        </w:rPr>
        <w:t xml:space="preserve">Nem értem, amit beszél. </w:t>
      </w:r>
    </w:p>
    <w:p>
      <w:pPr>
        <w:pStyle w:val="Normal"/>
        <w:jc w:val="both"/>
        <w:rPr>
          <w:sz w:val="23"/>
        </w:rPr>
      </w:pPr>
      <w:r>
        <w:rPr>
          <w:sz w:val="23"/>
        </w:rPr>
        <w:t xml:space="preserve">A kínálkozó alkalom nem vár. </w:t>
      </w:r>
    </w:p>
    <w:p>
      <w:pPr>
        <w:pStyle w:val="Normal"/>
        <w:jc w:val="both"/>
        <w:rPr>
          <w:sz w:val="23"/>
        </w:rPr>
      </w:pPr>
      <w:r>
        <w:rPr>
          <w:sz w:val="23"/>
        </w:rPr>
        <w:t xml:space="preserve">Éppen most mondták, hogy lezuhant. </w:t>
      </w:r>
    </w:p>
    <w:p>
      <w:pPr>
        <w:pStyle w:val="Normal"/>
        <w:jc w:val="both"/>
        <w:rPr>
          <w:sz w:val="23"/>
        </w:rPr>
      </w:pPr>
      <w:r>
        <w:rPr>
          <w:sz w:val="23"/>
        </w:rPr>
        <w:t xml:space="preserve">Akkor majd megpróbálom megvigasztalni a menyasszonyát. </w:t>
      </w:r>
    </w:p>
    <w:p>
      <w:pPr>
        <w:pStyle w:val="Normal"/>
        <w:jc w:val="both"/>
        <w:rPr>
          <w:sz w:val="23"/>
        </w:rPr>
      </w:pPr>
      <w:r>
        <w:rPr>
          <w:sz w:val="23"/>
        </w:rPr>
        <w:t xml:space="preserve">Ki maga? Vadul, de suttogva kérdezte, mintha csak attól félne, a férfi olyan hangosan válaszol, hogy fölveri az egész szállodát. Komolyan hitte, hogy ez a férfi talán maga az ördög. Hirtelen hátat fordított, és fejét a párnába temette. </w:t>
      </w:r>
    </w:p>
    <w:p>
      <w:pPr>
        <w:pStyle w:val="Normal"/>
        <w:jc w:val="both"/>
        <w:rPr>
          <w:sz w:val="23"/>
        </w:rPr>
      </w:pPr>
      <w:r>
        <w:rPr>
          <w:sz w:val="23"/>
        </w:rPr>
        <w:t xml:space="preserve">Miért engem?, kérdezte. </w:t>
      </w:r>
    </w:p>
    <w:p>
      <w:pPr>
        <w:pStyle w:val="Normal"/>
        <w:jc w:val="both"/>
        <w:rPr>
          <w:sz w:val="23"/>
        </w:rPr>
      </w:pPr>
      <w:r>
        <w:rPr>
          <w:sz w:val="23"/>
        </w:rPr>
        <w:t xml:space="preserve">Mert az vagy, aki, azért. </w:t>
      </w:r>
    </w:p>
    <w:p>
      <w:pPr>
        <w:pStyle w:val="Normal"/>
        <w:jc w:val="both"/>
        <w:rPr>
          <w:sz w:val="23"/>
        </w:rPr>
      </w:pPr>
      <w:r>
        <w:rPr>
          <w:sz w:val="23"/>
        </w:rPr>
        <w:t>Miért engem a sok más közül? Olyan sokan vannak.</w:t>
      </w:r>
    </w:p>
    <w:p>
      <w:pPr>
        <w:pStyle w:val="Normal"/>
        <w:jc w:val="both"/>
        <w:rPr/>
      </w:pPr>
      <w:r>
        <w:rPr>
          <w:sz w:val="23"/>
        </w:rPr>
        <w:t xml:space="preserve">Téged is meg sok mást is. </w:t>
      </w:r>
    </w:p>
    <w:p>
      <w:pPr>
        <w:pStyle w:val="Normal"/>
        <w:jc w:val="both"/>
        <w:rPr>
          <w:sz w:val="23"/>
        </w:rPr>
      </w:pPr>
      <w:r>
        <w:rPr>
          <w:sz w:val="23"/>
        </w:rPr>
        <w:t xml:space="preserve">Én csak – fölemelte a fejét, hogy megnézze magának a férfit, aztán meggondolta a dolgot: Nekem mennem kell, mondta, keresni fognak. Engedjen. </w:t>
      </w:r>
    </w:p>
    <w:p>
      <w:pPr>
        <w:pStyle w:val="Normal"/>
        <w:jc w:val="both"/>
        <w:rPr>
          <w:sz w:val="23"/>
        </w:rPr>
      </w:pPr>
      <w:r>
        <w:rPr>
          <w:sz w:val="23"/>
        </w:rPr>
        <w:t xml:space="preserve">Igen, mondta a férfi. </w:t>
      </w:r>
    </w:p>
    <w:p>
      <w:pPr>
        <w:pStyle w:val="Normal"/>
        <w:jc w:val="both"/>
        <w:rPr>
          <w:sz w:val="23"/>
        </w:rPr>
      </w:pPr>
      <w:r>
        <w:rPr>
          <w:sz w:val="23"/>
        </w:rPr>
        <w:t xml:space="preserve">Igazán nem törődik sebesült barátjával? </w:t>
      </w:r>
    </w:p>
    <w:p>
      <w:pPr>
        <w:pStyle w:val="Normal"/>
        <w:jc w:val="both"/>
        <w:rPr>
          <w:sz w:val="23"/>
        </w:rPr>
      </w:pPr>
      <w:r>
        <w:rPr>
          <w:sz w:val="23"/>
        </w:rPr>
        <w:t xml:space="preserve">Róla beszélsz, de nem őrá gondolsz. </w:t>
      </w:r>
    </w:p>
    <w:p>
      <w:pPr>
        <w:pStyle w:val="Normal"/>
        <w:jc w:val="both"/>
        <w:rPr/>
      </w:pPr>
      <w:r>
        <w:rPr>
          <w:sz w:val="23"/>
        </w:rPr>
        <w:t xml:space="preserve">Nem értem, amit mond. </w:t>
      </w:r>
    </w:p>
    <w:p>
      <w:pPr>
        <w:pStyle w:val="Normal"/>
        <w:jc w:val="both"/>
        <w:rPr>
          <w:sz w:val="23"/>
        </w:rPr>
      </w:pPr>
      <w:r>
        <w:rPr>
          <w:sz w:val="23"/>
        </w:rPr>
        <w:t xml:space="preserve">Amikor róla kérdezősködsz, magadra gondolsz. </w:t>
      </w:r>
    </w:p>
    <w:p>
      <w:pPr>
        <w:pStyle w:val="Normal"/>
        <w:jc w:val="both"/>
        <w:rPr>
          <w:sz w:val="23"/>
        </w:rPr>
      </w:pPr>
      <w:r>
        <w:rPr>
          <w:sz w:val="23"/>
        </w:rPr>
        <w:t xml:space="preserve">Nem – amikor láttam elrepülni </w:t>
      </w:r>
    </w:p>
    <w:p>
      <w:pPr>
        <w:pStyle w:val="Normal"/>
        <w:spacing w:before="0" w:after="480"/>
        <w:jc w:val="both"/>
        <w:rPr>
          <w:sz w:val="23"/>
        </w:rPr>
      </w:pPr>
      <w:r>
        <w:rPr>
          <w:sz w:val="23"/>
        </w:rPr>
        <w:t>–</w:t>
      </w:r>
      <w:r>
        <w:rPr>
          <w:rFonts w:eastAsia="Times New Roman"/>
          <w:sz w:val="23"/>
        </w:rPr>
        <w:t xml:space="preserve"> </w:t>
      </w:r>
      <w:r>
        <w:rPr>
          <w:sz w:val="23"/>
        </w:rPr>
        <w:t xml:space="preserve">de akkorra már én megtaláltalak. </w:t>
      </w:r>
    </w:p>
    <w:p>
      <w:pPr>
        <w:pStyle w:val="Normal"/>
        <w:spacing w:before="0" w:after="240"/>
        <w:jc w:val="both"/>
        <w:rPr>
          <w:sz w:val="23"/>
        </w:rPr>
      </w:pPr>
      <w:r>
        <w:rPr>
          <w:sz w:val="23"/>
        </w:rPr>
        <w:t xml:space="preserve">G. a lány vállára tette kezét. A lány egész testével feléje fordult, és a hátán fekve fölnézett a férfi arcába. Meglátta rajta, mi történt mindkettőjükkel, amióta a férfi rátalált; arca most más volt; de nem az ördögé. </w:t>
      </w:r>
    </w:p>
    <w:p>
      <w:pPr>
        <w:pStyle w:val="Normal"/>
        <w:spacing w:before="0" w:after="240"/>
        <w:jc w:val="both"/>
        <w:rPr/>
      </w:pPr>
      <w:r>
        <w:rPr>
          <w:sz w:val="23"/>
        </w:rPr>
        <w:t xml:space="preserve">A lány tudta, hogy a férfi nem viheti magával, amikor elutazik. Ezt kár is lett volna kérdeznie. Azt sem volt érdemes megkérdeznie, hogy vajon másnap vagy harmadnap utazik-e tovább. Ennyit a portástól is megtudhat. Megkérdhetné, hogy vissza fog-e térni Brigbe. De már előre tudta a választ. Chavez átrepülte az Alpokat. Innen több repülő nem fog próbálkozni. A férfi nem fog visszajönni. A világról szóló minden tapasztalata ott állt a férfi élete és a magáé között. </w:t>
      </w:r>
    </w:p>
    <w:p>
      <w:pPr>
        <w:pStyle w:val="Normal"/>
        <w:jc w:val="both"/>
        <w:rPr>
          <w:sz w:val="23"/>
        </w:rPr>
      </w:pPr>
      <w:r>
        <w:rPr>
          <w:sz w:val="23"/>
        </w:rPr>
        <w:t xml:space="preserve">Látom magát holnap? </w:t>
      </w:r>
    </w:p>
    <w:p>
      <w:pPr>
        <w:pStyle w:val="Normal"/>
        <w:spacing w:before="0" w:after="240"/>
        <w:jc w:val="both"/>
        <w:rPr>
          <w:sz w:val="23"/>
        </w:rPr>
      </w:pPr>
      <w:r>
        <w:rPr>
          <w:sz w:val="23"/>
        </w:rPr>
        <w:t xml:space="preserve">Igen, majd megkereslek. </w:t>
      </w:r>
    </w:p>
    <w:p>
      <w:pPr>
        <w:pStyle w:val="Normal"/>
        <w:spacing w:before="0" w:after="240"/>
        <w:jc w:val="both"/>
        <w:rPr/>
      </w:pPr>
      <w:r>
        <w:rPr>
          <w:sz w:val="23"/>
        </w:rPr>
        <w:t xml:space="preserve">Leonie fölismerte a férfi hazugságát. A történtek teljes váratlansága nem jelentette azt, hogy megismétlődhet. Egy pallérozottabb és kiváltságosabb nő nehezen törődött volna bele, hogy a találkozás megismételhetetlen, s ezért talán szüksége lett volna a hazugságra, és nem is vette volna észre. Leonie számára nem volt nehéz a belenyugvás. Lehetőségei mindig is korlátozottak voltak; életkörülményeit jobbára változtathatatlannak látta; ezért aztán életében a rendhagyó központi helyet foglalt el. Babonás volt. </w:t>
      </w:r>
    </w:p>
    <w:p>
      <w:pPr>
        <w:pStyle w:val="Normal"/>
        <w:spacing w:before="0" w:after="240"/>
        <w:jc w:val="both"/>
        <w:rPr/>
      </w:pPr>
      <w:r>
        <w:rPr>
          <w:sz w:val="23"/>
        </w:rPr>
        <w:t xml:space="preserve">Megborzongott. A férfi betakarta. Miközben ezzel volt elfoglalva, meglátta a lány testét, amely csaknem egészen kinyújtózkodott, csak egyik csípőjét emelte meg kissé. Vannak nők – gyakran széles csípőjűek és molettek –, akiknek teste fekvő helyzetben előre nem sejthetően megszépül. Természetes térszínformájuk, mint a tájképé, horizontális. És miként a tájkép is folytonos, mivel a látóhatár egyre távolodik az utazó előtt, ugyanígy ezek a testek a tapintás számára határtalannak és a végtelenségbe tartónak látszanak, tekintet nélkül valóságos nagyságukra. A férfi keze elindult. A szőrzet kiterjedt fekete háromszöge a halvány bőrön félreérthetetlenül hirdette a rejtett misztériumot. </w:t>
      </w:r>
    </w:p>
    <w:p>
      <w:pPr>
        <w:pStyle w:val="Normal"/>
        <w:spacing w:before="0" w:after="240"/>
        <w:jc w:val="both"/>
        <w:rPr/>
      </w:pPr>
      <w:r>
        <w:rPr>
          <w:sz w:val="23"/>
        </w:rPr>
        <w:t xml:space="preserve">Leonie szerette volna még mosakodás előtt elmondani, amíg még a rendkívüliség állapotában voltak, az ágyon heverészve, hogy ha a férfi megkérné, hogy menjen vele, ő vele menne. Ezzel közölhetné, amit iránta érez: hogy minden, amit a férfi róla gondolt, igaz; hogy a férfi többet tud róla, mint bárki más; hogy ezért most tudja meg, szereti, szereti, mint a gyermekét, mert nem bízott abban, hogy valaha is viszontlátja. De ha elmondaná neki, hogy vele menne, a férfi hazudna, és félreértené a szavait. Más módot kell találnia a közlésre. Attól félt, hogy ha nem mondja meg neki, Eduárd esetleg megöli önmagát vagy őt. Hitt abban, hogy a vallomása mindhármójukat megóvja később. </w:t>
      </w:r>
    </w:p>
    <w:p>
      <w:pPr>
        <w:pStyle w:val="Normal"/>
        <w:spacing w:before="0" w:after="240"/>
        <w:jc w:val="both"/>
        <w:rPr>
          <w:sz w:val="23"/>
        </w:rPr>
      </w:pPr>
      <w:r>
        <w:rPr>
          <w:sz w:val="23"/>
        </w:rPr>
        <w:t xml:space="preserve">És így történt, hogy a fiatal paraszt menyasszony, aki másfél órával azelőtt szemérmetességből nem akart levetkőzni a férfi előtt, egy mozdulattal ledobta magáról a takarót, és föltérdelve az ágyon, megfogta a férfi fejét, a hasához nyomta, és fejét hátravetve, hogy közben kék fények villóztak szemébe a mennyezet közepéről függő csillár körte alakú üvegcseppjeiből, többször is nevén szólította a férfit, miközben könnyek patakzottak az arcán. </w:t>
      </w:r>
    </w:p>
    <w:p>
      <w:pPr>
        <w:pStyle w:val="Normal"/>
        <w:spacing w:before="0" w:after="240"/>
        <w:ind w:firstLine="1134"/>
        <w:jc w:val="both"/>
        <w:rPr>
          <w:sz w:val="40"/>
        </w:rPr>
      </w:pPr>
      <w:r>
        <w:rPr>
          <w:sz w:val="40"/>
        </w:rPr>
        <w:t>*</w:t>
      </w:r>
    </w:p>
    <w:p>
      <w:pPr>
        <w:pStyle w:val="Normal"/>
        <w:spacing w:before="0" w:after="240"/>
        <w:jc w:val="both"/>
        <w:rPr>
          <w:sz w:val="23"/>
        </w:rPr>
      </w:pPr>
      <w:r>
        <w:rPr>
          <w:sz w:val="23"/>
        </w:rPr>
        <w:t xml:space="preserve">Később, estefelé, G. találkozott Weymann-nal. Weymann, máskor maga a nyugalom, most szembetűnően ideges volt. Chavez lezuhanásának híre után Weymann a délután folyamán fölszállt, és megkísérelt felemelkedni a Simplon magasságába; a Milánóba érkezés díja még elnyerhető volt. A szél azonban túlságosan erősnek bizonyult, és visszafordult, hogy leszálljon a ponyvahangárok mezején. </w:t>
      </w:r>
    </w:p>
    <w:p>
      <w:pPr>
        <w:pStyle w:val="Normal"/>
        <w:jc w:val="both"/>
        <w:rPr/>
      </w:pPr>
      <w:r>
        <w:rPr>
          <w:sz w:val="23"/>
        </w:rPr>
        <w:t xml:space="preserve">Mikor szálltál föl? </w:t>
      </w:r>
    </w:p>
    <w:p>
      <w:pPr>
        <w:pStyle w:val="Normal"/>
        <w:jc w:val="both"/>
        <w:rPr>
          <w:sz w:val="23"/>
        </w:rPr>
      </w:pPr>
      <w:r>
        <w:rPr>
          <w:sz w:val="23"/>
        </w:rPr>
        <w:t xml:space="preserve">3.43-kor, körülbelül két órával Geo után. </w:t>
      </w:r>
    </w:p>
    <w:p>
      <w:pPr>
        <w:pStyle w:val="Normal"/>
        <w:jc w:val="both"/>
        <w:rPr>
          <w:sz w:val="23"/>
        </w:rPr>
      </w:pPr>
      <w:r>
        <w:rPr>
          <w:sz w:val="23"/>
        </w:rPr>
        <w:t xml:space="preserve">Sokkal erősebb volt a szél? </w:t>
      </w:r>
    </w:p>
    <w:p>
      <w:pPr>
        <w:pStyle w:val="Normal"/>
        <w:jc w:val="both"/>
        <w:rPr/>
      </w:pPr>
      <w:r>
        <w:rPr>
          <w:sz w:val="23"/>
        </w:rPr>
        <w:t xml:space="preserve">A földön nem. De amikor elértem az ezerméteres magasságot, a Napóleon-híd után, akkor teljes erővel elkapott. Mindig is ott volt a baj, a körül a hely körül. Egyszeriben csak rád tör, és oldalra dönt, mint a gyorsvonat szele. Akkor sem lehetett sokkal kisebb, amikor ő ment át. Én azonban nem hiszek az értelmetlen kockázatban, ő viszont igen. Hát azért neki sikerült. Vagyis kisebb volt a kockázat, nem? Chavez bebizonyította, hogy mégsem volt olyan nagy a kockázat. </w:t>
      </w:r>
    </w:p>
    <w:p>
      <w:pPr>
        <w:pStyle w:val="Normal"/>
        <w:jc w:val="both"/>
        <w:rPr>
          <w:sz w:val="23"/>
        </w:rPr>
      </w:pPr>
      <w:r>
        <w:rPr>
          <w:sz w:val="23"/>
        </w:rPr>
        <w:t xml:space="preserve">Attól tartok, most a kórházban bizonyít. </w:t>
      </w:r>
    </w:p>
    <w:p>
      <w:pPr>
        <w:pStyle w:val="Normal"/>
        <w:jc w:val="both"/>
        <w:rPr>
          <w:sz w:val="23"/>
        </w:rPr>
      </w:pPr>
      <w:r>
        <w:rPr>
          <w:sz w:val="23"/>
        </w:rPr>
        <w:t xml:space="preserve">De mégis átrepült! </w:t>
      </w:r>
    </w:p>
    <w:p>
      <w:pPr>
        <w:pStyle w:val="Normal"/>
        <w:jc w:val="both"/>
        <w:rPr>
          <w:sz w:val="23"/>
        </w:rPr>
      </w:pPr>
      <w:r>
        <w:rPr>
          <w:sz w:val="23"/>
        </w:rPr>
        <w:t xml:space="preserve">Másképp gondolkozik az ember, amikor beleütközik abba a szélbe. Érzi, hogy a sárkány minden ízében recseg-ropog. Tételezzük föl, hogy átjutott, és teljes biztonsággal leszállt, de aztán a földön motorhiba lépett föl – akkor is visszafordultál volna? Tételezzük föl, hogy Chavez mindent baj nélkül beigazol, visszafordultál volna? </w:t>
      </w:r>
    </w:p>
    <w:p>
      <w:pPr>
        <w:pStyle w:val="Normal"/>
        <w:jc w:val="both"/>
        <w:rPr>
          <w:sz w:val="23"/>
        </w:rPr>
      </w:pPr>
      <w:r>
        <w:rPr>
          <w:sz w:val="23"/>
        </w:rPr>
        <w:t xml:space="preserve">Igen, én a gépemet és az időjárási viszonyokat tanulmányozom, semmi mást. Fönt a levegőben nagyon észnél kell lenni, barátom. Meg kell bizonyosodnod, hogy mit tehetsz meg és mit nem. S ha kétségeid vannak, ne tedd meg. Geo hős akart lenni. Az pedig a levegőben végzetes. </w:t>
      </w:r>
    </w:p>
    <w:p>
      <w:pPr>
        <w:pStyle w:val="Normal"/>
        <w:jc w:val="both"/>
        <w:rPr>
          <w:sz w:val="23"/>
        </w:rPr>
      </w:pPr>
      <w:r>
        <w:rPr>
          <w:sz w:val="23"/>
        </w:rPr>
        <w:t xml:space="preserve">Megmutatta, hogy valami, amit az emberek lehetetlennek tartottak, lehetséges. Ez nem eredmény? </w:t>
      </w:r>
    </w:p>
    <w:p>
      <w:pPr>
        <w:pStyle w:val="Normal"/>
        <w:jc w:val="both"/>
        <w:rPr>
          <w:sz w:val="23"/>
        </w:rPr>
      </w:pPr>
      <w:r>
        <w:rPr>
          <w:sz w:val="23"/>
        </w:rPr>
        <w:t xml:space="preserve">Tisztelgek a bátorsága előtt, de a példa veszélyes. </w:t>
      </w:r>
    </w:p>
    <w:p>
      <w:pPr>
        <w:pStyle w:val="Normal"/>
        <w:jc w:val="both"/>
        <w:rPr>
          <w:sz w:val="23"/>
        </w:rPr>
      </w:pPr>
      <w:r>
        <w:rPr>
          <w:sz w:val="23"/>
        </w:rPr>
        <w:t xml:space="preserve">Ezért ajánlották föl a díjat. Ha semmi veszély nem lenne... </w:t>
      </w:r>
    </w:p>
    <w:p>
      <w:pPr>
        <w:pStyle w:val="Normal"/>
        <w:jc w:val="both"/>
        <w:rPr/>
      </w:pPr>
      <w:r>
        <w:rPr>
          <w:sz w:val="23"/>
        </w:rPr>
        <w:t xml:space="preserve">Nem, nem. Nem a repülés természetes kockázatáról beszélek. Hanem a vakmerők felbiztatásáról és a fölösleges kockáztatás veszélyéről beszélek. Végeredményben a repülés olyan, mint minden egyéb. A siker titka az, hogy tiszteletben tartjuk a feladatot. Szél ellen nem lehet pisálni. Én nem vagyok gyáva, de idióta sem. </w:t>
      </w:r>
    </w:p>
    <w:p>
      <w:pPr>
        <w:pStyle w:val="Normal"/>
        <w:jc w:val="both"/>
        <w:rPr>
          <w:sz w:val="23"/>
        </w:rPr>
      </w:pPr>
      <w:r>
        <w:rPr>
          <w:sz w:val="23"/>
        </w:rPr>
        <w:t xml:space="preserve">Azt állítod, hogy ő viszont az. </w:t>
      </w:r>
    </w:p>
    <w:p>
      <w:pPr>
        <w:pStyle w:val="Normal"/>
        <w:jc w:val="both"/>
        <w:rPr>
          <w:sz w:val="23"/>
        </w:rPr>
      </w:pPr>
      <w:r>
        <w:rPr>
          <w:sz w:val="23"/>
        </w:rPr>
        <w:t xml:space="preserve">Geo hős. De akármiben fogadok, hogy most a kórházban átkozza magát a hülyeségéért. Azt hallom, nem biztos, hogy az életben még használni tudja a lábait. </w:t>
      </w:r>
    </w:p>
    <w:p>
      <w:pPr>
        <w:pStyle w:val="Normal"/>
        <w:jc w:val="both"/>
        <w:rPr>
          <w:sz w:val="23"/>
        </w:rPr>
      </w:pPr>
      <w:r>
        <w:rPr>
          <w:sz w:val="23"/>
        </w:rPr>
        <w:t xml:space="preserve">Az bosszant, hogy visszafordultál. </w:t>
      </w:r>
    </w:p>
    <w:p>
      <w:pPr>
        <w:pStyle w:val="Normal"/>
        <w:jc w:val="both"/>
        <w:rPr/>
      </w:pPr>
      <w:r>
        <w:rPr>
          <w:sz w:val="23"/>
        </w:rPr>
        <w:t xml:space="preserve">Gyere velem. Holnap Domodossolába megyek kocsival, hogy meglátogassam. Kölcsönkértem egy Fiatot. Vagy még mindig várod a választ a szobacicának írott leveleidre? Mi is a neve? </w:t>
      </w:r>
    </w:p>
    <w:p>
      <w:pPr>
        <w:pStyle w:val="Normal"/>
        <w:jc w:val="both"/>
        <w:rPr>
          <w:sz w:val="23"/>
        </w:rPr>
      </w:pPr>
      <w:r>
        <w:rPr>
          <w:sz w:val="23"/>
        </w:rPr>
        <w:t xml:space="preserve">Leonie-nek hívják. </w:t>
      </w:r>
    </w:p>
    <w:p>
      <w:pPr>
        <w:pStyle w:val="Normal"/>
        <w:jc w:val="both"/>
        <w:rPr>
          <w:sz w:val="23"/>
        </w:rPr>
      </w:pPr>
      <w:r>
        <w:rPr>
          <w:sz w:val="23"/>
        </w:rPr>
        <w:t xml:space="preserve">Ugyanúgy, mint azt a hegyet? Leone. </w:t>
      </w:r>
    </w:p>
    <w:p>
      <w:pPr>
        <w:pStyle w:val="Normal"/>
        <w:jc w:val="both"/>
        <w:rPr>
          <w:sz w:val="23"/>
        </w:rPr>
      </w:pPr>
      <w:r>
        <w:rPr>
          <w:sz w:val="23"/>
        </w:rPr>
        <w:t xml:space="preserve">Másképp írják. </w:t>
      </w:r>
    </w:p>
    <w:p>
      <w:pPr>
        <w:pStyle w:val="Normal"/>
        <w:jc w:val="both"/>
        <w:rPr>
          <w:sz w:val="23"/>
        </w:rPr>
      </w:pPr>
      <w:r>
        <w:rPr>
          <w:sz w:val="23"/>
        </w:rPr>
        <w:t xml:space="preserve">Egyikben sem bíznék!, tréfált Weymann. </w:t>
      </w:r>
    </w:p>
    <w:p>
      <w:pPr>
        <w:pStyle w:val="Normal"/>
        <w:jc w:val="both"/>
        <w:rPr>
          <w:sz w:val="23"/>
        </w:rPr>
      </w:pPr>
      <w:r>
        <w:rPr>
          <w:sz w:val="23"/>
        </w:rPr>
        <w:t xml:space="preserve">Veled megyek Domodossolába. </w:t>
      </w:r>
      <w:r>
        <w:br w:type="page"/>
      </w:r>
    </w:p>
    <w:p>
      <w:pPr>
        <w:pStyle w:val="Normal"/>
        <w:spacing w:before="0" w:after="960"/>
        <w:ind w:firstLine="1134"/>
        <w:jc w:val="both"/>
        <w:rPr>
          <w:b/>
          <w:b/>
          <w:sz w:val="40"/>
        </w:rPr>
      </w:pPr>
      <w:r>
        <w:rPr>
          <w:b/>
          <w:sz w:val="40"/>
        </w:rPr>
        <w:t xml:space="preserve">6 </w:t>
      </w:r>
    </w:p>
    <w:p>
      <w:pPr>
        <w:pStyle w:val="Normal"/>
        <w:spacing w:before="0" w:after="240"/>
        <w:jc w:val="both"/>
        <w:rPr/>
      </w:pPr>
      <w:r>
        <w:rPr>
          <w:sz w:val="23"/>
        </w:rPr>
        <w:t xml:space="preserve">Ma reggel borotválkozás közben eszembe jutott egy barátom, aki Madridban él, és tizenöt éve nem láttam. Belenézve a tükörbe, azt kérdeztem magamtól, vajon ha véletlenül öszszeakadnánk az utcán, fölismernénk-e egymást azonnal? Elképzeltem, hogy Madridban találkozunk, és azon kezdtem tűnődni, milyen érzéseket váltana ki belőle a találkozás. Nagyon ragaszkodom ehhez a barátomhoz, de évente csak egyszer-kétszer ír, és nem foglal el állandó helyet a gondolataimban. Borotválkozás után lementem a postaládámhoz, és tízoldalas levelet találtam a barátomtól. </w:t>
      </w:r>
    </w:p>
    <w:p>
      <w:pPr>
        <w:pStyle w:val="Normal"/>
        <w:spacing w:before="0" w:after="240"/>
        <w:jc w:val="both"/>
        <w:rPr/>
      </w:pPr>
      <w:r>
        <w:rPr>
          <w:sz w:val="23"/>
        </w:rPr>
        <w:t xml:space="preserve">Az ilyen „véletlen találkozások” nem ritkák, és többé-kevésbé mindenki ismeri őket. Felfedik, hogy mennyire hozzávetőleges és önkényes a normális időérzékelésünk. A naptárak és az órák csupán a mi inadekvát találmányaink. A tudatunk szerkezete olyan, hogy az idő valódi természete rendszerint rejtve marad előttünk. Ám mégis tudjuk, hogy valami rejtéllyel van dolgunk. Úgy tapogatjuk felületét, mint egy soha nem látott tárgyét a sötétben. Azonosítani azonban nem tudjuk. </w:t>
      </w:r>
    </w:p>
    <w:p>
      <w:pPr>
        <w:pStyle w:val="Normal"/>
        <w:spacing w:before="0" w:after="480"/>
        <w:jc w:val="both"/>
        <w:rPr/>
      </w:pPr>
      <w:r>
        <w:rPr>
          <w:sz w:val="23"/>
        </w:rPr>
        <w:t xml:space="preserve">E történet képzeletem diktálta írásmódját is az idő olyan rejtett aspektusainak megsejtése határozza meg, amelyeket már körültapogattam, de még nem azonosítottam. Ezt a könyvet ugyanabban a sötétségben írom. </w:t>
      </w:r>
    </w:p>
    <w:p>
      <w:pPr>
        <w:pStyle w:val="Normal"/>
        <w:spacing w:before="0" w:after="240"/>
        <w:jc w:val="center"/>
        <w:rPr>
          <w:sz w:val="23"/>
        </w:rPr>
      </w:pPr>
      <w:r>
        <w:rPr>
          <w:sz w:val="23"/>
        </w:rPr>
        <w:t>A NŐK HELYZETKÉPE</w:t>
      </w:r>
    </w:p>
    <w:p>
      <w:pPr>
        <w:pStyle w:val="Normal"/>
        <w:spacing w:before="0" w:after="240"/>
        <w:jc w:val="both"/>
        <w:rPr/>
      </w:pPr>
      <w:r>
        <w:rPr>
          <w:sz w:val="23"/>
        </w:rPr>
        <w:t xml:space="preserve">Mind ez ideig a nő társaságban való megjelenése minőségileg különbözött a férfiétól. A férfi föllépése az általa megtestesített hatalom ígéretétől függött. Ha az ígéret tetemes és hihető, a férfi megjelenését figyelemre méltatták. Ha csekély volt és nem hihető, akkor úgy találták, hogy alig van megjelenése. Voltak azután férfiak, sőt, sokan voltak ilyenek, akiknek egyáltalán nem volt fellépésük. Az ígért hatalom lehetett morális, testi, vérmérsékleti, gazdasági, társadalmi, szexuális – de a hatalom célja mindig kívül esett a férfin. A férfi megjelenése azt adta hírül, hogy mire képes: mit tud tenni veled vagy érted. </w:t>
      </w:r>
    </w:p>
    <w:p>
      <w:pPr>
        <w:pStyle w:val="Normal"/>
        <w:spacing w:before="0" w:after="240"/>
        <w:jc w:val="both"/>
        <w:rPr/>
      </w:pPr>
      <w:r>
        <w:rPr>
          <w:sz w:val="23"/>
        </w:rPr>
        <w:t xml:space="preserve">Ezzel szemben a nő viselkedése önmagához való viszonyát fejezte ki, és meghatározta azt, amit vele lehetett vagy nem lehetett megtenni. Olyan nő nem is akadt, akinek egyáltalán nem volt megjelenése. Ez a viselkedésmód megnyilvánult a gesztusaiban, hangjában, véleményeiben, kifejezéseiben, ruhájában, a választott környezetében, ízlésében – egyszóval akármit csinált is, az hozzátett valamit a társasági megjelenéséhez. </w:t>
      </w:r>
    </w:p>
    <w:p>
      <w:pPr>
        <w:pStyle w:val="Normal"/>
        <w:spacing w:before="0" w:after="240"/>
        <w:jc w:val="both"/>
        <w:rPr/>
      </w:pPr>
      <w:r>
        <w:rPr>
          <w:sz w:val="23"/>
        </w:rPr>
        <w:t xml:space="preserve">Nőnek születni annyit jelentett, mint beleszületni egy eleve kijelölt szűk körbe, azaz a férfi gyámságába. Egy nő viselkedésmódja aszerint fejlődött, ahogyan leleményessége növekedett e szűk cella gyámságának elviselésében. A cellát mintegy maga csinosította ki jelenlétével: nem elsősorban azért, hogy kellemesebbé tegye a maga számára, hanem abban a reményben, hogy másokat oda becsalogathat. A nő megjelenése önmaga kétfelé szakításának és energiái befelé fordításának volt az eredménye. Egy nőt mindig elkísérte önmagáról kialakított képe, kivéve, amikor teljesen magára maradt. Miközben átlépdelt egy szobán vagy apja halálán zokogott, nem kerülhette el, hogy ne lássa önmagát lépdelni vagy zokogni. A legzsengébb gyermekkortól arra oktatták és szorították, hogy önmagát folytonosan szemmel tartsa. Így aztán fokozatosan úgy tekintett a megfigyelőre és a megfigyeltre, mint önmaga asszonyiságának két alkotó, ámde különálló elemére. </w:t>
      </w:r>
    </w:p>
    <w:p>
      <w:pPr>
        <w:pStyle w:val="Normal"/>
        <w:spacing w:before="0" w:after="240"/>
        <w:jc w:val="both"/>
        <w:rPr>
          <w:sz w:val="23"/>
        </w:rPr>
      </w:pPr>
      <w:r>
        <w:rPr>
          <w:sz w:val="23"/>
        </w:rPr>
        <w:t xml:space="preserve">Egy nőnek azért kellett mindenre ügyelnie: önmagára és minden lépésére, mert önmegvalósítása szempontjából döntő fontosságú volt, hogy miként jelenik meg mások előtt, és végső soron, hogy miként látják őt a férfiak. Önmagában való lénye tudatát fölváltotta annak a tudata, hogy valaki más hogyan értékeli őt, magát. Csak ha egy másik ember élményének tartalmává lett, csak akkor vált értelmessé az élete és a saját élményvilága önmaga előtt. Hogy életre keljen, bele kellett plántálnia magát valaki másnak az életébe. </w:t>
      </w:r>
    </w:p>
    <w:p>
      <w:pPr>
        <w:pStyle w:val="Normal"/>
        <w:spacing w:before="0" w:after="240"/>
        <w:jc w:val="both"/>
        <w:rPr>
          <w:sz w:val="23"/>
        </w:rPr>
      </w:pPr>
      <w:r>
        <w:rPr>
          <w:sz w:val="23"/>
        </w:rPr>
        <w:t xml:space="preserve">A férfiak szemügyre vették a nőket, mielőtt közeledtek volna hozzájuk. Következőleg a férfi bánásmódját meghatározhatta, hogy miként jelenik meg előtte a nő. Hogy némiképp befolyásolhassák ezt a folyamatot, a nőknek medret kellett szabniuk a férfi elé, s így a folyamatot interiorizálták. A nő énjének a megfigyelő szerepét játszó fele úgy kezelte a megfigyelt szerepét játszó felét, hogy ezzel példát adjon másoknak: hogyan kell énjük egészével bánni. És ez az önmagának önmaga által gyakorolt példamutató bánásmódja alkotta a nő magatartását. Minden tette, akármire irányult is, egyúttal azt hivatott megmutatni, hogy miként kell vele bánni. </w:t>
      </w:r>
    </w:p>
    <w:p>
      <w:pPr>
        <w:pStyle w:val="Normal"/>
        <w:spacing w:before="0" w:after="240"/>
        <w:jc w:val="both"/>
        <w:rPr/>
      </w:pPr>
      <w:r>
        <w:rPr>
          <w:sz w:val="23"/>
        </w:rPr>
        <w:t xml:space="preserve">Ha egy nő földhöz vágott egy poharat, ez annak a példája volt, hogy miként bánik saját dühével, s hogy mások miként kezeljék dühkitörését. Ha egy férfi teszi ugyanezt, tette pusztán dühének kifejezése. Ha egy nő jó kenyeret sütött, ez azt példázta, hogy miként bánik a benne lévő szakácsnővel, s hogy ennek megfelelően hogyan bánjanak vele mások mint gazdasszony-nővel. Csak egy férfi tudott magáért a kenyérért jó kenyeret sütni. </w:t>
      </w:r>
    </w:p>
    <w:p>
      <w:pPr>
        <w:pStyle w:val="Normal"/>
        <w:spacing w:before="0" w:after="240"/>
        <w:jc w:val="both"/>
        <w:rPr>
          <w:sz w:val="23"/>
        </w:rPr>
      </w:pPr>
      <w:r>
        <w:rPr>
          <w:sz w:val="23"/>
        </w:rPr>
        <w:t xml:space="preserve">A nőnek ez az alávetettsége, magatartásformáinak világa szavatolta, hogy akármihez kezdett is e világon belül, az soha nem rendelkezhetett a teljességgel; minden cselekedetében ott volt a kétértelműség, amely a megfigyelő és megfigyelt között megosztott én kétértelműségének felelt meg. A nő úgynevezett kétszínűsége a férfiak monolitikus uralmának volt az eredménye. </w:t>
      </w:r>
    </w:p>
    <w:p>
      <w:pPr>
        <w:pStyle w:val="Normal"/>
        <w:spacing w:before="0" w:after="240"/>
        <w:jc w:val="both"/>
        <w:rPr/>
      </w:pPr>
      <w:r>
        <w:rPr>
          <w:sz w:val="23"/>
        </w:rPr>
        <w:t xml:space="preserve">A nő viselkedése példával szolgált másoknak, hogy miként szeretné, ha mások bánnának vele – mit kíván, mások hogyan kövessék őt abban, ahogyan ő bánik önmagával. A példamutatást soha nem hagyhatta abba, mert ez viselkedésének funkciója volt. Amikor azonban a konvenciók vagy az események logikája azt kívánta, hogy viselkedése ellentmondjon a kívánt példának, akkor kacérnak tartották. A társadalmi konvenció azt irta elő, hogy szemmel láthatólag elutasítsa, ha egy férfi csak úgy mond neki valamit. Tettetett dühvel elfordul, de ugyanakkor nyakláncával babrál, és ismételten keblére ejti éppoly gyöngéd-szemérmesen, mint saját tekintetét. </w:t>
      </w:r>
    </w:p>
    <w:p>
      <w:pPr>
        <w:pStyle w:val="Normal"/>
        <w:spacing w:before="0" w:after="240"/>
        <w:jc w:val="both"/>
        <w:rPr>
          <w:sz w:val="23"/>
        </w:rPr>
      </w:pPr>
      <w:r>
        <w:rPr>
          <w:sz w:val="23"/>
        </w:rPr>
        <w:t xml:space="preserve">Amikor egyedül marad a szobájában, és biztosra veheti, hogy nem zavarják, a nő belenézhet a tükörbe, és kiöltheti a nyelvét. Ettől nevethetnékje támad, máskor pedig sírhatnékja. </w:t>
      </w:r>
    </w:p>
    <w:p>
      <w:pPr>
        <w:pStyle w:val="Normal"/>
        <w:spacing w:before="0" w:after="240"/>
        <w:jc w:val="both"/>
        <w:rPr>
          <w:sz w:val="23"/>
        </w:rPr>
      </w:pPr>
      <w:r>
        <w:rPr>
          <w:sz w:val="23"/>
        </w:rPr>
        <w:t xml:space="preserve">A férfiak a nők eme magatartásába lettek szerelmesek. A férfi énjének behódoló részét megbabonázta az a figyelmesség, amit a nő magára pazarol, és arról ábrándozott, hogy őreá pazarolja a nő ugyanezt a figyelmességet. Elképzelte, hogy a nő behelyettesíti az ő testét a sajátjába a maga női világán belül. Ez a téma állandóan visszatért a viszonzatlan szerelemről szóló romantikus költeményekben. A férfi énjének uralkodói része arról álmodozott, hogy birtokba veszi, nem a nő testét – ezt kéjvágynak nevezte –, hanem a nő magatartásának változékony rejtelmét. </w:t>
      </w:r>
    </w:p>
    <w:p>
      <w:pPr>
        <w:pStyle w:val="Normal"/>
        <w:spacing w:before="0" w:after="240"/>
        <w:jc w:val="both"/>
        <w:rPr/>
      </w:pPr>
      <w:r>
        <w:rPr>
          <w:sz w:val="23"/>
        </w:rPr>
        <w:t xml:space="preserve">A szerelmes nő viselkedése roppant ékesszólóan tudott megnyilvánulni. A tekintete, a beszéde, vagy az, ahogy szaladt vagy szerelmesét üdvözölte, a költészet kvintesszenciáját hordozta. Ez nyilvánvaló volt nemcsak a szeretett férfi, hanem bármely pártatlan szemlélő számára is. Hogy miért? Mert a megfigyelő és megfigyelt egy pillanatra egyesült, és ez a ritka egyesülés minden mást kizárt a lélekből. A megfigyelő megszűnt megfigyelni. Önmagához való viszonya önfeledtté vált, miként remélte, hogy a szerelmese is éppoly önfeledt lesz vele. A példa végül a példa fölhagyása lett. Csak ilyenkor érezhette teljesnek magát egy asszony. </w:t>
      </w:r>
    </w:p>
    <w:p>
      <w:pPr>
        <w:pStyle w:val="Normal"/>
        <w:spacing w:before="0" w:after="240"/>
        <w:jc w:val="both"/>
        <w:rPr/>
      </w:pPr>
      <w:r>
        <w:rPr>
          <w:sz w:val="23"/>
        </w:rPr>
        <w:t xml:space="preserve">A szerelem állapota rendszerint rövid életű volt – kivéve a viszonzatlan szerelem boldogtalan eseteit. Sokkal kérészéletűbb, mintsem azt a szerelmi állapot XIX. századi romantikus agyonhangsúlyozásából hihetnők. A szexuális szenvedély vélhetőleg nem sokat változott az írásos történelem során. Azt a képet viszont, amit az ember önmagának fest a szerelmi állapotról, mindig áthatja és módosítja a kor sajátos kultúrája és társadalmi viszonyai. </w:t>
      </w:r>
    </w:p>
    <w:p>
      <w:pPr>
        <w:pStyle w:val="Normal"/>
        <w:spacing w:before="0" w:after="240"/>
        <w:jc w:val="both"/>
        <w:rPr/>
      </w:pPr>
      <w:r>
        <w:rPr>
          <w:sz w:val="23"/>
        </w:rPr>
        <w:t xml:space="preserve">A XIX. századi európai középosztály számára a szerelem állapotát a rendkívüli bizonytalanság érzése jellemezte egy máskülönben biztonságos világban. Ez az állapot mentes volt a Haladás Ígéretétől. Jellegzetes bizonytalansága abból eredt, hogy úgy tekintettek a szeretett férfira vagy nőre, mintha szabad volna. Semmi sem lehetett magától értetődő az imádott óhajainak megnyilvánulásaiban. A szeretett fél egyetlen döntése sem garantálta a következőt. Minden egyes gesztust újra kellett értelmezni. Minden megállapodás kérdéses maradt a megvalósításáig. A kétség létrehozta a maga erotikus ösztönzését: a szerelmes a szeretett személy tökéletesen szabad választásának tárgya lett. Vagy legalábbis így tűnt a szerelmespárnak. Valóságban a szabadságnak ez a másikra ruházása, a föltételezés, hogy a másik ennyire szabad, része volt az idealizálás általános folyamatának, a szeretett személy egyedivé, egyszerivé varázsolásának. </w:t>
      </w:r>
    </w:p>
    <w:p>
      <w:pPr>
        <w:pStyle w:val="Normal"/>
        <w:spacing w:before="0" w:after="240"/>
        <w:jc w:val="both"/>
        <w:rPr/>
      </w:pPr>
      <w:r>
        <w:rPr>
          <w:sz w:val="23"/>
        </w:rPr>
        <w:t xml:space="preserve">Minden szerelmes férfi vagy nő azt hitte, hogy ő a másik korlátlan szabadságának készséges céltáblája, s egyúttal, hogy a maga mindeddig oly körülhatárolt szabadsága végre és végérvényesen biztosítva van a másik fél imádatában. Ily módon mindkét fél meg volt győződve, hogy a házasság az önfelszabadítás útja. Ám mihelyt egy nő megbizonyosodott erről (alkalmasint még az eljegyzés előtt), többé már nem volt egygondolatú, lelke nem volt többé osztatlanul teljes. Mostantól úgy kellett figyelnie önmagát, mint a jövendő jegyest, a jövendő hitvest, X. Y. gyermekeinek anyját. </w:t>
      </w:r>
    </w:p>
    <w:p>
      <w:pPr>
        <w:pStyle w:val="Normal"/>
        <w:spacing w:before="0" w:after="240"/>
        <w:jc w:val="both"/>
        <w:rPr>
          <w:sz w:val="23"/>
        </w:rPr>
      </w:pPr>
      <w:r>
        <w:rPr>
          <w:sz w:val="23"/>
        </w:rPr>
        <w:t xml:space="preserve">Egy nő számára a szerelem állapota a tudati félhomály interregnuma volt két tulajdonos között, az apja helyét betöltő vőlegény között, és később, alkalmasint a férj helyét elfoglaló szerető között. </w:t>
      </w:r>
    </w:p>
    <w:p>
      <w:pPr>
        <w:pStyle w:val="Normal"/>
        <w:spacing w:before="0" w:after="240"/>
        <w:jc w:val="both"/>
        <w:rPr/>
      </w:pPr>
      <w:r>
        <w:rPr>
          <w:sz w:val="23"/>
        </w:rPr>
        <w:t xml:space="preserve">A belső felvigyázó hamarosan azonosította magát az új tulajdonossal. A nő úgy kezdte figyelni önmagát, mintha a férfi volna. Mit szólna Maurice, kérdezte, ha a felesége (azaz én) ezt meg ezt tenném? Nézz rám, ilyen Maurice felesége, mondogatja a tükörnek. A belső ellenőr az új tulajdonos ügynöke. (A viszonyba belefér annyi csalás és fondorkodás, mint amennyi egy tulajdonos és ügynöke viszonyába.) </w:t>
      </w:r>
    </w:p>
    <w:p>
      <w:pPr>
        <w:pStyle w:val="Normal"/>
        <w:spacing w:before="0" w:after="240"/>
        <w:jc w:val="both"/>
        <w:rPr>
          <w:sz w:val="23"/>
        </w:rPr>
      </w:pPr>
      <w:r>
        <w:rPr>
          <w:sz w:val="23"/>
        </w:rPr>
        <w:t xml:space="preserve">A belső megfigyelt a tulajdonos és az ügynök teremtménye lett, akire mindketten büszkék. Ő, a megfigyelt, amazok társadalmi bábja és szexuális tárgya lett. Az ellenőr úgy beszélteti a bábut ebédnél, ahogy egy jó feleséghez illik. És amikor jónak látja, lefekteti a megfigyeltet az ágyra, hogy a tulajdonos jól érezze magát. Feltehetőleg, amikor egy nő teherbe esett, majd szült, a megfigyelő és megfigyelt átmenetileg ismét egyesült. Talán ez meg is esett. A gyermekszülést azonban annyira behálózták a babonák és az iszony, hogy a legtöbb nő sikítva, ziláltan, eszméletlenül vetette alá magát, mintegy bűnhődésképpen vele született kétszínűségéért. Amikor a szenvedés e próbájából visszatért, és a csecsemőt karjába ölelte, a nő úgy ura gyermeke szerető anyjának ügynökeként ismert magára. </w:t>
      </w:r>
    </w:p>
    <w:p>
      <w:pPr>
        <w:pStyle w:val="Normal"/>
        <w:spacing w:before="0" w:after="480"/>
        <w:jc w:val="both"/>
        <w:rPr/>
      </w:pPr>
      <w:r>
        <w:rPr>
          <w:sz w:val="23"/>
        </w:rPr>
        <w:t xml:space="preserve">Remélem, az előző néhány oldal megvilágítja majd az elbeszélendő történetet és főként G. makacs ragaszkodását ahhoz, hogy Camille „magában” legyen (azaz, ne ellenőrizze őt saját ügynöke). </w:t>
      </w:r>
    </w:p>
    <w:p>
      <w:pPr>
        <w:pStyle w:val="Normal"/>
        <w:jc w:val="center"/>
        <w:rPr>
          <w:sz w:val="23"/>
        </w:rPr>
      </w:pPr>
      <w:r>
        <w:rPr>
          <w:sz w:val="23"/>
        </w:rPr>
        <w:t>KARL MARX A LOMTÁRBA KERÜLT</w:t>
      </w:r>
    </w:p>
    <w:p>
      <w:pPr>
        <w:pStyle w:val="Normal"/>
        <w:spacing w:before="0" w:after="240"/>
        <w:jc w:val="right"/>
        <w:rPr>
          <w:sz w:val="23"/>
        </w:rPr>
      </w:pPr>
      <w:r>
        <w:rPr>
          <w:sz w:val="23"/>
        </w:rPr>
        <w:t xml:space="preserve">Giolitti 1911 </w:t>
      </w:r>
    </w:p>
    <w:p>
      <w:pPr>
        <w:pStyle w:val="Normal"/>
        <w:spacing w:before="0" w:after="480"/>
        <w:jc w:val="both"/>
        <w:rPr/>
      </w:pPr>
      <w:r>
        <w:rPr>
          <w:sz w:val="23"/>
        </w:rPr>
        <w:t xml:space="preserve">Apja 1908-ban bekövetkezett halála óta G. most látogat először Itáliába. Livornói ügyvédek elrendezték örökségének problémáit; három gyár, két teherhajó és tizenöt belvárosi ház tulajdonosa. </w:t>
      </w:r>
    </w:p>
    <w:p>
      <w:pPr>
        <w:pStyle w:val="Normal"/>
        <w:spacing w:before="0" w:after="240"/>
        <w:jc w:val="both"/>
        <w:rPr>
          <w:sz w:val="23"/>
        </w:rPr>
      </w:pPr>
      <w:r>
        <w:rPr>
          <w:sz w:val="23"/>
        </w:rPr>
        <w:t xml:space="preserve">A Lago di Maggiore fölött az esti pára mint színpadi háttérfüggöny ereszkedik le mindenre. A szigetek mintha festve lennének. A Stresa mögött emelkedő dombon állnak a gazdagok villái. Legtöbbjük a XIX. században épült. Az ablakaik és ajtóik körül festett szőlőlevelek, narancsok meg madarak láthatók. Az egyik legnagyobb, álreneszánsz őrtoronnyal kevélykedő villába Weymannt és G.-t meghívták ebédre. </w:t>
      </w:r>
    </w:p>
    <w:p>
      <w:pPr>
        <w:pStyle w:val="Normal"/>
        <w:spacing w:before="0" w:after="240"/>
        <w:jc w:val="both"/>
        <w:rPr>
          <w:sz w:val="23"/>
        </w:rPr>
      </w:pPr>
      <w:r>
        <w:rPr>
          <w:sz w:val="23"/>
        </w:rPr>
        <w:t xml:space="preserve">Miért zuhant le? </w:t>
      </w:r>
    </w:p>
    <w:p>
      <w:pPr>
        <w:pStyle w:val="Normal"/>
        <w:spacing w:before="0" w:after="240"/>
        <w:jc w:val="both"/>
        <w:rPr>
          <w:sz w:val="23"/>
        </w:rPr>
      </w:pPr>
      <w:r>
        <w:rPr>
          <w:sz w:val="23"/>
        </w:rPr>
        <w:t xml:space="preserve">Noha száz meg száz szemtanú volt jelen, a történtekről szóló beszámolók nagyban eltérnek egymástól, nemkülönben a magyarázatok is. Az ebédlőasztal körül számos elmélettel hozakodnak elő. </w:t>
      </w:r>
    </w:p>
    <w:p>
      <w:pPr>
        <w:pStyle w:val="Normal"/>
        <w:spacing w:before="0" w:after="240"/>
        <w:jc w:val="both"/>
        <w:rPr>
          <w:sz w:val="23"/>
        </w:rPr>
      </w:pPr>
      <w:r>
        <w:rPr>
          <w:sz w:val="23"/>
        </w:rPr>
        <w:t xml:space="preserve">Chavez tökéletesen ura volt gépének, és mindenki hibátlan leszállásra számított. Sajnos azonban a repülés igénybevétele és a széllökések ereje miatt az egyik szárny összecsuklott, mielőtt a kerekek talajt értek volna. Ez azonnal fejre állította a gépet, amely így motorral a földbe fúródott. </w:t>
      </w:r>
    </w:p>
    <w:p>
      <w:pPr>
        <w:pStyle w:val="Normal"/>
        <w:spacing w:before="0" w:after="240"/>
        <w:jc w:val="both"/>
        <w:rPr/>
      </w:pPr>
      <w:r>
        <w:rPr>
          <w:sz w:val="23"/>
        </w:rPr>
        <w:t xml:space="preserve">Ezt a teóriát Monsieur Maurice Hennequin terjeszti elő és védi meg tekintélyével. Ez az úr, aki a Peugeot cég mérnöke, és voltaképp a gyár félhivatalos képviselője volt a versenyen, tiszteletet parancsol. Az a szokása, hogy mondatai közben hirtelen szünetet tart, miközben ételt töm a szájába. Ezzel köti le hallgatói figyelmét. Nagy kezével mereven hadonászik, mintegy faajtókat nyit és csuk, hogy szavait kiengedje, és megakadályozza, hogy érvei várába bárki is beléphessen. </w:t>
      </w:r>
    </w:p>
    <w:p>
      <w:pPr>
        <w:pStyle w:val="Normal"/>
        <w:spacing w:before="0" w:after="240"/>
        <w:jc w:val="both"/>
        <w:rPr>
          <w:sz w:val="23"/>
        </w:rPr>
      </w:pPr>
      <w:r>
        <w:rPr>
          <w:sz w:val="23"/>
        </w:rPr>
        <w:t xml:space="preserve">Nem lett volna tökéletes a leszállás. Chavez rosszul számította ki a sebességet. Kilencvennel készült leszállni hatvan helyett. A katasztrófát azonban nem az egyik, hanem mindkét szárny összecsuklása okozta. Úgy csukódtak össze, mint a leszálló pillangóéi. </w:t>
      </w:r>
    </w:p>
    <w:p>
      <w:pPr>
        <w:pStyle w:val="Normal"/>
        <w:spacing w:before="0" w:after="240"/>
        <w:jc w:val="both"/>
        <w:rPr>
          <w:sz w:val="23"/>
        </w:rPr>
      </w:pPr>
      <w:r>
        <w:rPr>
          <w:sz w:val="23"/>
        </w:rPr>
        <w:t xml:space="preserve">Ez az olasz házigazda véleménye. Ő a milánói Pirelli ruggyantagyár igazgatója, aki nagylelkű adományokkal segítette az Aero Clubot, és Lord Northcliffe-hez hasonlóan meg van győződve róla, hogy a repülés előtt nagy katonai és gazdasági jövő áll. Hangját gyakorlottan modulálja, hogy ezzel magának az eszély bűverejének adjon kifejezést. Úgy érzi, hogy villájának fekvése, festett mennyezetei, az álreneszánsz őrtorony nyitott teraszán, lampionok alatt megrendezett vacsora ötlete, az eleven, valóságos flamingók lent a kertben, az új gyár megnyitása – mind-mind nézeteinek ésszerűségére vallanak. Meggyőződése, hogy bátorítani kell a szakszervezeteket és ösztönözni a munkásokat. Mily gyakran idézte a nagy Giolitti miniszterelnökként elmondott szavait kevésbé sikeres és harciasabb üzleti pályatársai előtt: </w:t>
      </w:r>
    </w:p>
    <w:p>
      <w:pPr>
        <w:pStyle w:val="Normal"/>
        <w:spacing w:before="0" w:after="240"/>
        <w:jc w:val="both"/>
        <w:rPr/>
      </w:pPr>
      <w:r>
        <w:rPr>
          <w:sz w:val="23"/>
        </w:rPr>
        <w:t>„</w:t>
      </w:r>
      <w:r>
        <w:rPr>
          <w:sz w:val="23"/>
        </w:rPr>
        <w:t>A népi osztályok fölemelkedése nap mint nap gyorsul, ez pedig lebírhatatlan folyamat, mert minden civilizált országra jellemző és minden ember egyenlőségének elvén alapul. Senki se képzelje, hogy megakadályozhatja a népi osztályokat abban, hogy kivívják a maguk részét a politikai és gazdasági befolyásból. Nagymértékben rajtunk áll, az alkotmányos pártoknak a népi osztályokhoz való viszonyán, hogy vajon ez utóbbiak felszínre jutása új megőrző erő lesz-e, a prosperitás és a nemzeti nagyság tényezője, avagy szélvihar, mely hazánk jólétét romba dönti.”</w:t>
      </w:r>
    </w:p>
    <w:p>
      <w:pPr>
        <w:pStyle w:val="Normal"/>
        <w:spacing w:before="0" w:after="240"/>
        <w:jc w:val="both"/>
        <w:rPr/>
      </w:pPr>
      <w:r>
        <w:rPr>
          <w:sz w:val="23"/>
        </w:rPr>
        <w:t xml:space="preserve">A házigazda csak a legvégső esetben gondolkoznék nagybácsijához hasonlóan: A lovasságot! Azonnal! Statáriumot és a lovasságot! Meg aztán ő nem kiabálna ilyen szavakat egy milánói szállodában; szép csöndben fölemelné a telefont. </w:t>
      </w:r>
    </w:p>
    <w:p>
      <w:pPr>
        <w:pStyle w:val="Normal"/>
        <w:spacing w:before="0" w:after="240"/>
        <w:jc w:val="both"/>
        <w:rPr>
          <w:sz w:val="23"/>
        </w:rPr>
      </w:pPr>
      <w:r>
        <w:rPr>
          <w:sz w:val="23"/>
        </w:rPr>
        <w:t xml:space="preserve">Felesége megkérdi, vajon nem lett volna-e jobb, ha a tóra próbál leszállni. </w:t>
      </w:r>
    </w:p>
    <w:p>
      <w:pPr>
        <w:pStyle w:val="Normal"/>
        <w:spacing w:before="0" w:after="240"/>
        <w:jc w:val="both"/>
        <w:rPr>
          <w:sz w:val="23"/>
        </w:rPr>
      </w:pPr>
      <w:r>
        <w:rPr>
          <w:sz w:val="23"/>
        </w:rPr>
        <w:t xml:space="preserve">Az Alpok fölött olyan dermesztő hideg volt, hogy a pilóta keze annyira elgémberedett és összefagyott, hogy már nem bírta megfelelően kezelni a kormányt. </w:t>
      </w:r>
    </w:p>
    <w:p>
      <w:pPr>
        <w:pStyle w:val="Normal"/>
        <w:spacing w:before="0" w:after="240"/>
        <w:jc w:val="both"/>
        <w:rPr>
          <w:sz w:val="23"/>
        </w:rPr>
      </w:pPr>
      <w:r>
        <w:rPr>
          <w:sz w:val="23"/>
        </w:rPr>
        <w:t xml:space="preserve">Így vélekedik Contessa R., aki a milánói opera nagy pártfogója. </w:t>
      </w:r>
    </w:p>
    <w:p>
      <w:pPr>
        <w:pStyle w:val="Normal"/>
        <w:spacing w:before="0" w:after="240"/>
        <w:jc w:val="both"/>
        <w:rPr/>
      </w:pPr>
      <w:r>
        <w:rPr>
          <w:sz w:val="23"/>
        </w:rPr>
        <w:t xml:space="preserve">A contessa fölemeli kezét, ujjai szinte csont nélkül vékonyodnak csúccsá. A pantomimtáncos mozdulata, amint a kibomló virágot utánozza; de egyben a gyereké is, aki ki akar szedni valamit a befőttesüvegből. Az „összefagyott” szónál hirtelen kinyújtóztatja ujjait, és bénán előrenyújtja őket, miközben másik tenyerét végigcsúsztatja a föltételezetten megfagyott kezén, apró érintésekkel jelezve, milyen jeges a bőr felülete. </w:t>
      </w:r>
    </w:p>
    <w:p>
      <w:pPr>
        <w:pStyle w:val="Normal"/>
        <w:spacing w:before="0" w:after="240"/>
        <w:jc w:val="both"/>
        <w:rPr>
          <w:sz w:val="23"/>
        </w:rPr>
      </w:pPr>
      <w:r>
        <w:rPr>
          <w:sz w:val="23"/>
        </w:rPr>
        <w:t xml:space="preserve">Micsoda intelligencia!, suttogja egy férfi a mellette ülő fiatal hölgynek, micsoda intelligencia az ősz haj mögött! Karácsonyra kiheveri Gino elvesztését, és haja oly fekete lesz ismét, mint öt évvel ezelőtt, válaszolja az ifjú hölgy. </w:t>
      </w:r>
    </w:p>
    <w:p>
      <w:pPr>
        <w:pStyle w:val="Normal"/>
        <w:spacing w:before="0" w:after="240"/>
        <w:jc w:val="both"/>
        <w:rPr/>
      </w:pPr>
      <w:r>
        <w:rPr>
          <w:sz w:val="23"/>
        </w:rPr>
        <w:t xml:space="preserve">Miért nem kérdi senki magának Monsieur Chaveznek a véleményét? Harminc körüli asszony szólt. Hangja kissé érdes, mintha egyszer egy szertelen, démoni nevetés tönkretette volna csengését. A kormányzás nem lábbal történik jórészt? </w:t>
      </w:r>
    </w:p>
    <w:p>
      <w:pPr>
        <w:pStyle w:val="Normal"/>
        <w:jc w:val="both"/>
        <w:rPr>
          <w:sz w:val="23"/>
        </w:rPr>
      </w:pPr>
      <w:r>
        <w:rPr>
          <w:sz w:val="23"/>
        </w:rPr>
        <w:t>Meg tudná mondani a hölgy nevét?</w:t>
      </w:r>
    </w:p>
    <w:p>
      <w:pPr>
        <w:pStyle w:val="Normal"/>
        <w:jc w:val="both"/>
        <w:rPr>
          <w:sz w:val="23"/>
        </w:rPr>
      </w:pPr>
      <w:r>
        <w:rPr>
          <w:sz w:val="23"/>
        </w:rPr>
        <w:t xml:space="preserve">Madame Hennequin. Bizonyára bemutatkoztak már. </w:t>
      </w:r>
    </w:p>
    <w:p>
      <w:pPr>
        <w:pStyle w:val="Normal"/>
        <w:jc w:val="both"/>
        <w:rPr>
          <w:sz w:val="23"/>
        </w:rPr>
      </w:pPr>
      <w:r>
        <w:rPr>
          <w:sz w:val="23"/>
        </w:rPr>
        <w:t xml:space="preserve">Úgy értem, mi az első neve. </w:t>
      </w:r>
    </w:p>
    <w:p>
      <w:pPr>
        <w:pStyle w:val="Normal"/>
        <w:jc w:val="both"/>
        <w:rPr>
          <w:sz w:val="23"/>
        </w:rPr>
      </w:pPr>
      <w:r>
        <w:rPr>
          <w:sz w:val="23"/>
        </w:rPr>
        <w:t xml:space="preserve">Nem ismerem a lánykori nevét. </w:t>
      </w:r>
    </w:p>
    <w:p>
      <w:pPr>
        <w:pStyle w:val="Normal"/>
        <w:jc w:val="both"/>
        <w:rPr/>
      </w:pPr>
      <w:r>
        <w:rPr>
          <w:sz w:val="23"/>
        </w:rPr>
        <w:t xml:space="preserve">A </w:t>
      </w:r>
      <w:r>
        <w:rPr>
          <w:i/>
          <w:sz w:val="23"/>
        </w:rPr>
        <w:t>prénomja.</w:t>
      </w:r>
      <w:r>
        <w:rPr>
          <w:sz w:val="23"/>
        </w:rPr>
        <w:t xml:space="preserve"> </w:t>
      </w:r>
    </w:p>
    <w:p>
      <w:pPr>
        <w:pStyle w:val="Normal"/>
        <w:jc w:val="both"/>
        <w:rPr>
          <w:sz w:val="23"/>
        </w:rPr>
      </w:pPr>
      <w:r>
        <w:rPr>
          <w:sz w:val="23"/>
        </w:rPr>
        <w:t xml:space="preserve">Ó. Bocsánat. Camille. </w:t>
      </w:r>
    </w:p>
    <w:p>
      <w:pPr>
        <w:pStyle w:val="Normal"/>
        <w:spacing w:before="0" w:after="240"/>
        <w:jc w:val="both"/>
        <w:rPr>
          <w:sz w:val="23"/>
        </w:rPr>
      </w:pPr>
      <w:r>
        <w:rPr>
          <w:sz w:val="23"/>
        </w:rPr>
        <w:t xml:space="preserve">Geo nem emlékszik semmire, ami a Gondo-szoros után történt vele. Szegény Geo! </w:t>
      </w:r>
    </w:p>
    <w:p>
      <w:pPr>
        <w:pStyle w:val="Normal"/>
        <w:spacing w:before="0" w:after="240"/>
        <w:jc w:val="both"/>
        <w:rPr>
          <w:sz w:val="23"/>
        </w:rPr>
      </w:pPr>
      <w:r>
        <w:rPr>
          <w:sz w:val="23"/>
        </w:rPr>
        <w:t xml:space="preserve">A háziasszony, aki ősi etruszk vonalú arany karperecet visel, karjával felkérő mozdulatot tesz Weymann felé. Monsieur Weymann, kezdi (Weymann, Maurice Hennequin barátja – innen a meghívás), ön repülő és a díszvendégünk: mondja el ön a véleményét! </w:t>
      </w:r>
    </w:p>
    <w:p>
      <w:pPr>
        <w:pStyle w:val="Normal"/>
        <w:spacing w:before="0" w:after="240"/>
        <w:jc w:val="both"/>
        <w:rPr>
          <w:sz w:val="23"/>
        </w:rPr>
      </w:pPr>
      <w:r>
        <w:rPr>
          <w:sz w:val="23"/>
        </w:rPr>
        <w:t xml:space="preserve">Weymann elmosolyodik, de kurtán csak ennyit mond angolul: Nem lehet bízni az ilyen gépben. Tudják, miből van a szárnya? Vászonból és fából. </w:t>
      </w:r>
    </w:p>
    <w:p>
      <w:pPr>
        <w:pStyle w:val="Normal"/>
        <w:spacing w:before="0" w:after="240"/>
        <w:jc w:val="both"/>
        <w:rPr>
          <w:sz w:val="23"/>
        </w:rPr>
      </w:pPr>
      <w:r>
        <w:rPr>
          <w:sz w:val="23"/>
        </w:rPr>
        <w:t xml:space="preserve">Chavezt bizonyosfajta eufória ragadta magával. Abban a hiszemben volt, hogy vállalkozása sikerült, és a legnehezebbjén már túl van; az utolsó pillanatban vált vakmerővé. </w:t>
      </w:r>
    </w:p>
    <w:p>
      <w:pPr>
        <w:pStyle w:val="Normal"/>
        <w:spacing w:before="0" w:after="240"/>
        <w:jc w:val="both"/>
        <w:rPr/>
      </w:pPr>
      <w:r>
        <w:rPr>
          <w:sz w:val="23"/>
        </w:rPr>
        <w:t xml:space="preserve">Ez Harry Schuwey, a belga iparmágnás teóriája. </w:t>
      </w:r>
    </w:p>
    <w:p>
      <w:pPr>
        <w:pStyle w:val="Normal"/>
        <w:spacing w:before="0" w:after="240"/>
        <w:jc w:val="both"/>
        <w:rPr>
          <w:sz w:val="23"/>
        </w:rPr>
      </w:pPr>
      <w:r>
        <w:rPr>
          <w:sz w:val="23"/>
        </w:rPr>
        <w:t xml:space="preserve">Egy asszony, aki az imént összemosolygott Camille Hennequinnel valami tréfán, így szól: Én nem találom ezt valami meggyőzőnek, Harry. A megszólítás azt mutatja, hogy valószínűleg a szeretője a megszólítottnak. </w:t>
      </w:r>
    </w:p>
    <w:p>
      <w:pPr>
        <w:pStyle w:val="Normal"/>
        <w:jc w:val="both"/>
        <w:rPr>
          <w:sz w:val="23"/>
        </w:rPr>
      </w:pPr>
      <w:r>
        <w:rPr>
          <w:sz w:val="23"/>
        </w:rPr>
        <w:t xml:space="preserve">És ő? </w:t>
      </w:r>
    </w:p>
    <w:p>
      <w:pPr>
        <w:pStyle w:val="Normal"/>
        <w:spacing w:before="0" w:after="240"/>
        <w:jc w:val="both"/>
        <w:rPr/>
      </w:pPr>
      <w:r>
        <w:rPr>
          <w:sz w:val="23"/>
        </w:rPr>
        <w:t xml:space="preserve">Mathilde. Mathilde Le Diraison. </w:t>
      </w:r>
    </w:p>
    <w:p>
      <w:pPr>
        <w:pStyle w:val="Normal"/>
        <w:spacing w:before="0" w:after="240"/>
        <w:jc w:val="both"/>
        <w:rPr/>
      </w:pPr>
      <w:r>
        <w:rPr>
          <w:sz w:val="23"/>
        </w:rPr>
        <w:t xml:space="preserve">Drága Mathilde-om, feleli a belga, azért nem találod meggyőzőnek, mert nincs fantáziád. Egy huszonnégy éves fiatalember, aki éppen átrepült az Alpok fölött – elsőként a történelemben –, úgy érzi, halhatatlan, a világ a lábainál hever (a belga itt fölkacag) – hidd el, drágám, a siker pillanatai a legveszélyesebbek. </w:t>
      </w:r>
    </w:p>
    <w:p>
      <w:pPr>
        <w:pStyle w:val="Normal"/>
        <w:spacing w:before="0" w:after="240"/>
        <w:jc w:val="both"/>
        <w:rPr>
          <w:sz w:val="23"/>
        </w:rPr>
      </w:pPr>
      <w:r>
        <w:rPr>
          <w:sz w:val="23"/>
        </w:rPr>
        <w:t xml:space="preserve">De hiszen halhatatlan, mondja Madame Hennequin, az iskolás gyerekek tanulni fogják a nevét a történelemkönyvekben. </w:t>
      </w:r>
    </w:p>
    <w:p>
      <w:pPr>
        <w:pStyle w:val="Normal"/>
        <w:spacing w:before="0" w:after="240"/>
        <w:jc w:val="both"/>
        <w:rPr/>
      </w:pPr>
      <w:r>
        <w:rPr>
          <w:sz w:val="23"/>
        </w:rPr>
        <w:t xml:space="preserve">Ha nem volna olyan jól öltözött, az ember tanítónőnek nézhetné. Arcvonásaiban és alakjában van valami szögletesség, ami önálló gondolkodásmódra vall, még ha ez az önállóság csak bizonyos területre korlátozódik is. </w:t>
      </w:r>
    </w:p>
    <w:p>
      <w:pPr>
        <w:pStyle w:val="Normal"/>
        <w:spacing w:before="0" w:after="240"/>
        <w:jc w:val="both"/>
        <w:rPr/>
      </w:pPr>
      <w:r>
        <w:rPr>
          <w:sz w:val="23"/>
        </w:rPr>
        <w:t xml:space="preserve">Ez attól függ, veti oda férje, hogy az ezután következő kalandjaiban mit ér el (Monsieur Hennequin a „kaland” szót a féltékenysége diktálta öntudatlan leereszkedéssel választotta meg). Teljesítménye óriási, én volnék az utolsó, aki ezt kétségbe vonja, de az elkövetkező évek még sok ilyen, sőt még látványosabb teljesítmény tanúi lesznek. Nincs igazam? A szónoki kérdést házigazdájához intézi, akinek egyetértése bizonyos. </w:t>
      </w:r>
    </w:p>
    <w:p>
      <w:pPr>
        <w:pStyle w:val="Normal"/>
        <w:jc w:val="both"/>
        <w:rPr>
          <w:sz w:val="23"/>
        </w:rPr>
      </w:pPr>
      <w:r>
        <w:rPr>
          <w:sz w:val="23"/>
        </w:rPr>
        <w:t xml:space="preserve">Tíz éven belül valaki majd átrepüli az Atlanti-óceánt, jelenti ki a házigazda. </w:t>
      </w:r>
    </w:p>
    <w:p>
      <w:pPr>
        <w:pStyle w:val="Normal"/>
        <w:jc w:val="both"/>
        <w:rPr>
          <w:sz w:val="23"/>
        </w:rPr>
      </w:pPr>
      <w:r>
        <w:rPr>
          <w:sz w:val="23"/>
        </w:rPr>
        <w:t xml:space="preserve">Az első ember körberepüli a földet!, mondja fásultan a házigazda felesége. </w:t>
      </w:r>
    </w:p>
    <w:p>
      <w:pPr>
        <w:pStyle w:val="Normal"/>
        <w:jc w:val="both"/>
        <w:rPr/>
      </w:pPr>
      <w:r>
        <w:rPr>
          <w:sz w:val="23"/>
        </w:rPr>
        <w:t xml:space="preserve">Egy napon a Holdra is el fog repülni valaki?, kérdezi Madame Hennequin. </w:t>
      </w:r>
    </w:p>
    <w:p>
      <w:pPr>
        <w:pStyle w:val="Normal"/>
        <w:spacing w:before="0" w:after="240"/>
        <w:jc w:val="both"/>
        <w:rPr>
          <w:sz w:val="23"/>
        </w:rPr>
      </w:pPr>
      <w:r>
        <w:rPr>
          <w:sz w:val="23"/>
        </w:rPr>
        <w:t xml:space="preserve">Monsieur Hennequin elnézően mosolyog egzotikus feleségére és büszkén így szól: Camille a végletek embere, álmodozó. </w:t>
      </w:r>
    </w:p>
    <w:p>
      <w:pPr>
        <w:pStyle w:val="Normal"/>
        <w:spacing w:before="0" w:after="240"/>
        <w:jc w:val="both"/>
        <w:rPr>
          <w:sz w:val="23"/>
        </w:rPr>
      </w:pPr>
      <w:r>
        <w:rPr>
          <w:sz w:val="23"/>
        </w:rPr>
        <w:t xml:space="preserve">Camille csaknem annyira érdekel, mint G. Úgy próbálom leírni őt, amilyennek most látom. Vékony; csontjai mintha kissé nagyobbak lennének a kelleténél; a hatás olyasféle, mint amikor egy gyerek kinőtt ruhát visel. Mozdulatai keresetten finomak, mintha ezek is kicsik lennének lényéhez képest, és folyton résen kell lennie, nehogy túlzásba vigye őket. Orcái kipirultak, szeme lágy tekintetű és áttetsző, mint a kristálytiszta víz, mely a prém szőrszálait is visszatükrözi. </w:t>
      </w:r>
    </w:p>
    <w:p>
      <w:pPr>
        <w:pStyle w:val="Normal"/>
        <w:spacing w:before="0" w:after="240"/>
        <w:jc w:val="both"/>
        <w:rPr>
          <w:sz w:val="23"/>
        </w:rPr>
      </w:pPr>
      <w:r>
        <w:rPr>
          <w:sz w:val="23"/>
        </w:rPr>
        <w:t xml:space="preserve">Észreveszi, hogy G. merően figyeli. A legtöbb férfi, ha ismeretlen, de vonzó nőt bámul, képzeletben máris hozzákezd a csábításhoz és a vetkőztetéshez; máris bizonyos helyzetekben látja a nőt, bizonyos kifejezést lát a nő arcán; már ábrándozni kezd róla. Így aztán, amikor a nő elkapja a férfi pillantását, két dolog történhet: a férfi vagy szégyentelenül tovább bámul, mivel a nő valódi létezése nem zavarja álmodozásában, vagy pedig a nő a szégyen egy szikráját fogja fel szeméből, mely pillanatnyi megtorpanást tükröz, s erre kénytelen vagy bátorítóan vagy elutasítóan reagálni. </w:t>
      </w:r>
    </w:p>
    <w:p>
      <w:pPr>
        <w:pStyle w:val="Normal"/>
        <w:spacing w:before="0" w:after="240"/>
        <w:jc w:val="both"/>
        <w:rPr>
          <w:sz w:val="23"/>
        </w:rPr>
      </w:pPr>
      <w:r>
        <w:rPr>
          <w:sz w:val="23"/>
        </w:rPr>
        <w:t xml:space="preserve">G. szégyen és tolakodás nélkül bámul Camille-re. Képzeletében még ujjal sem érintette a nőt. Célja, hogy valódi énjét mutassa felé. A többi majd ezután következhet. Mintha azt képzelné, meztelenül áll a nő előtt. A nő pedig tisztában van ezzel. Jól látja, hogy az őt bámuló férfi teljesen magabiztos, hogy semmi szüksége bármit is elrejteni, nincs oka se csalásra, se alakoskodásra. Hogyan viselkedjék ilyen meggondolatlanság láttán? Ezúttal nem az a kérdés, hogy bátorítsa-e vagy elutasítsa. Ha szemét lesüti vagy másfelé tekint, ez egyenlő azzal, hogy tetszik neki a férfi merészsége; ha elfordul: ezzel beismerné, hogy kiismerte a férfit. (Megőrzi, emlékezetébe vési a férfi lélegzetelállító vigyázatlanságát.) Valamivel óvatosabb viselkedés volna, ha visszanézne a szemébe, kihívóan visszabámulna rá, azt színlelve, hogy semmit sem vett észre. Emellett dönt. Azonban minél tovább néznek egymásra, Camille annál jobban megbizonyosodik róla, hogy a férfi fenntartás nélkül és kizárólag vele foglalkozik. Noha bámész szemek veszik őket körül, és a férfi jó néhány méterre ül a nőtől, sőt Camille még a nevét sem tudja, szemezésük máris átalakult első titkos találkájukká. </w:t>
      </w:r>
    </w:p>
    <w:p>
      <w:pPr>
        <w:pStyle w:val="Normal"/>
        <w:jc w:val="both"/>
        <w:rPr>
          <w:sz w:val="23"/>
        </w:rPr>
      </w:pPr>
      <w:r>
        <w:rPr>
          <w:sz w:val="23"/>
        </w:rPr>
        <w:t xml:space="preserve">Mi is volt az a különös Mallarmé-sor, amit ma reggel idézett nekem?, tudakolja Monsieur Hennequin a feleségétől. </w:t>
      </w:r>
    </w:p>
    <w:p>
      <w:pPr>
        <w:pStyle w:val="Normal"/>
        <w:jc w:val="both"/>
        <w:rPr/>
      </w:pPr>
      <w:r>
        <w:rPr>
          <w:sz w:val="23"/>
        </w:rPr>
        <w:t xml:space="preserve">A táncosnő nem nő, aki táncol, mert semmiképp se nő és nem is táncol, idézi Camille a sort lassan és tisztán. </w:t>
      </w:r>
    </w:p>
    <w:p>
      <w:pPr>
        <w:pStyle w:val="Normal"/>
        <w:jc w:val="both"/>
        <w:rPr>
          <w:sz w:val="23"/>
        </w:rPr>
      </w:pPr>
      <w:r>
        <w:rPr>
          <w:sz w:val="23"/>
        </w:rPr>
        <w:t xml:space="preserve">A belga óvatosan megforgatja borát a pohárban. </w:t>
      </w:r>
    </w:p>
    <w:p>
      <w:pPr>
        <w:pStyle w:val="Normal"/>
        <w:jc w:val="both"/>
        <w:rPr>
          <w:sz w:val="23"/>
        </w:rPr>
      </w:pPr>
      <w:r>
        <w:rPr>
          <w:sz w:val="23"/>
        </w:rPr>
        <w:t xml:space="preserve">Gyönyörű és igaz, mondja a contessa. Egy nagy művész több, mint pusztán férfi vagy nő – a nagy művész isten. </w:t>
      </w:r>
    </w:p>
    <w:p>
      <w:pPr>
        <w:pStyle w:val="Normal"/>
        <w:jc w:val="both"/>
        <w:rPr>
          <w:sz w:val="23"/>
        </w:rPr>
      </w:pPr>
      <w:r>
        <w:rPr>
          <w:sz w:val="23"/>
        </w:rPr>
        <w:t xml:space="preserve">Véleményem szerint Mallarmé a nyelvet akarta szétzilálni, meg akarta vonni a szavaktól a jelentésüket, mondja Monsieur Hennequin, és azt hiszem, ez részéről folytatólagosan elkövetett bosszú volt. </w:t>
      </w:r>
    </w:p>
    <w:p>
      <w:pPr>
        <w:pStyle w:val="Normal"/>
        <w:jc w:val="both"/>
        <w:rPr/>
      </w:pPr>
      <w:r>
        <w:rPr>
          <w:sz w:val="23"/>
        </w:rPr>
        <w:t xml:space="preserve">Bosszú? Nem értem önt, szólal meg a házigazda. A tóra kirajzolódó pálmák sziluettjét nézi, miközben az jár az eszében, hogy egy generátort kellene fölszereltetnie, és akkor villannyal világítaná ki a házat és a kertet. </w:t>
      </w:r>
    </w:p>
    <w:p>
      <w:pPr>
        <w:pStyle w:val="Normal"/>
        <w:jc w:val="both"/>
        <w:rPr>
          <w:sz w:val="23"/>
        </w:rPr>
      </w:pPr>
      <w:r>
        <w:rPr>
          <w:sz w:val="23"/>
        </w:rPr>
        <w:t xml:space="preserve">Bosszúállás a közönségen, azon a közönségen, amely nem úgy fogadta, ahogy azt ő szerette volna. </w:t>
      </w:r>
    </w:p>
    <w:p>
      <w:pPr>
        <w:pStyle w:val="Normal"/>
        <w:jc w:val="both"/>
        <w:rPr/>
      </w:pPr>
      <w:r>
        <w:rPr>
          <w:sz w:val="23"/>
        </w:rPr>
        <w:t xml:space="preserve">Gyönyörű, ismétli a contessa, a táncos nem táncos, az énekes nem énekes. Mennyire igaz! Olykor magam is azon töprengek, hogy ki vagyok voltaképp. </w:t>
      </w:r>
    </w:p>
    <w:p>
      <w:pPr>
        <w:pStyle w:val="Normal"/>
        <w:jc w:val="both"/>
        <w:rPr>
          <w:sz w:val="23"/>
        </w:rPr>
      </w:pPr>
      <w:r>
        <w:rPr>
          <w:sz w:val="23"/>
        </w:rPr>
        <w:t xml:space="preserve">Van néhány ismerősöm Brüsszelben, akik nem értenének egyet önnel, mondja a belga. Nekik, ha szabad így fogalmaznom, első kézből származó tapasztalataik vannak nem egy táncosnőről. Ezen csak Mathilde nevet, és a belga színlelt  hálával feléje biccent. (Az iparbárónak hatalma van. Irdatlan seggével rátelepszik mindenre, amitől elbizonytalanodik.) </w:t>
      </w:r>
    </w:p>
    <w:p>
      <w:pPr>
        <w:pStyle w:val="Normal"/>
        <w:jc w:val="both"/>
        <w:rPr/>
      </w:pPr>
      <w:r>
        <w:rPr>
          <w:sz w:val="23"/>
        </w:rPr>
        <w:t xml:space="preserve">Maurice, ön nem ismeri el Mallarméjuk géniuszát?, kérdi a házigazda. Ebben a házban, e kert fölött, szívesen tereli a beszélgetést a költészetre. </w:t>
      </w:r>
    </w:p>
    <w:p>
      <w:pPr>
        <w:pStyle w:val="Normal"/>
        <w:jc w:val="both"/>
        <w:rPr>
          <w:sz w:val="23"/>
        </w:rPr>
      </w:pPr>
      <w:r>
        <w:rPr>
          <w:sz w:val="23"/>
        </w:rPr>
        <w:t xml:space="preserve">Lehet, hogy Mallarmé géniusz volt. Én ezt nem tudom megítélni. De obskurantista volt, én pedig a világosságban hiszek. Mint mérnök, számomra ez úgyszólván szakmai hitelv. Egy zavaros gép elképzelhetetlen. </w:t>
      </w:r>
    </w:p>
    <w:p>
      <w:pPr>
        <w:pStyle w:val="Normal"/>
        <w:jc w:val="both"/>
        <w:rPr>
          <w:sz w:val="23"/>
        </w:rPr>
      </w:pPr>
      <w:r>
        <w:rPr>
          <w:sz w:val="23"/>
        </w:rPr>
        <w:t xml:space="preserve">Mallarmé lángész volt, halhatatlan volt, aki messze megelőzte a korát, vélekedik Madame Hennequin. </w:t>
      </w:r>
    </w:p>
    <w:p>
      <w:pPr>
        <w:pStyle w:val="Normal"/>
        <w:jc w:val="both"/>
        <w:rPr/>
      </w:pPr>
      <w:r>
        <w:rPr>
          <w:sz w:val="23"/>
        </w:rPr>
        <w:t xml:space="preserve">Ha mindnyájan ezer évig élhetnénk, veti közbe G., legalább egyszer ez idő alatt mindegyikünket lángésznek tartanának. Nem a magas korunk miatt, hanem azért, mert egyik vagy másik adottságunk vagy képességünk bármily csekély is önmagában, egybeesnék azzal, amit abban az egy bizonyos pillanatban az emberek a lángész ismérvének tartanak. </w:t>
      </w:r>
    </w:p>
    <w:p>
      <w:pPr>
        <w:pStyle w:val="Normal"/>
        <w:jc w:val="both"/>
        <w:rPr>
          <w:sz w:val="23"/>
        </w:rPr>
      </w:pPr>
      <w:r>
        <w:rPr>
          <w:sz w:val="23"/>
        </w:rPr>
        <w:t xml:space="preserve">Maga nem hisz a géniuszban?, kérdezi a contessa döbbenten. </w:t>
      </w:r>
    </w:p>
    <w:p>
      <w:pPr>
        <w:pStyle w:val="Normal"/>
        <w:jc w:val="both"/>
        <w:rPr>
          <w:sz w:val="23"/>
        </w:rPr>
      </w:pPr>
      <w:r>
        <w:rPr>
          <w:sz w:val="23"/>
        </w:rPr>
        <w:t xml:space="preserve">Nem, azt hiszem az egész csak kitaláció. </w:t>
      </w:r>
    </w:p>
    <w:p>
      <w:pPr>
        <w:pStyle w:val="Normal"/>
        <w:spacing w:before="0" w:after="240"/>
        <w:jc w:val="both"/>
        <w:rPr>
          <w:sz w:val="23"/>
        </w:rPr>
      </w:pPr>
      <w:r>
        <w:rPr>
          <w:sz w:val="23"/>
        </w:rPr>
        <w:t xml:space="preserve">Közben a vendégek közül sokan a mellvédhez sétáltak, hogy a holdfényes kertben gyönyörködjenek. G. megpillant egy szobrot; fehér, sokívű, körvonalai a háttérbe vesznek. Azonban elhelyezése révén része a kert geometriájának, a nyílegyenes sétányoknak, a kőlépcsőknek meg a sokszögű szökőkutaknak. A szemközti szigetek fényei hunyorognak, máskülönben minden moccanatlan, akár a múlt. </w:t>
      </w:r>
    </w:p>
    <w:p>
      <w:pPr>
        <w:pStyle w:val="Normal"/>
        <w:spacing w:before="0" w:after="240"/>
        <w:jc w:val="both"/>
        <w:rPr>
          <w:sz w:val="23"/>
        </w:rPr>
      </w:pPr>
      <w:r>
        <w:rPr>
          <w:sz w:val="23"/>
        </w:rPr>
        <w:t xml:space="preserve">Az ilyen történelmi csönd nem tarthat soká. </w:t>
      </w:r>
    </w:p>
    <w:p>
      <w:pPr>
        <w:pStyle w:val="Normal"/>
        <w:spacing w:before="0" w:after="240"/>
        <w:jc w:val="both"/>
        <w:rPr/>
      </w:pPr>
      <w:r>
        <w:rPr>
          <w:sz w:val="23"/>
        </w:rPr>
        <w:t xml:space="preserve">G. megfordul, és megszólítja Monsieur Hennequint: Keveset tudok Mallarméról. Nem olvasok verseket, de csakugyan annyira zavaros volna Mallarménak az a gondolata, amelyet őnagysága idézett az imént? Vannak élmények, amelyek leírhatatlanok, mindazonáltal valóságosak. Ön például, Monsieur Hennequin, képes volna leírni a felesége hangjának színét, milyenségét? Mégis biztosra veszem, hogy bárhol fölismerné Madame Hennequint, mint ahogy én is. </w:t>
      </w:r>
    </w:p>
    <w:p>
      <w:pPr>
        <w:pStyle w:val="Normal"/>
        <w:spacing w:before="0" w:after="240"/>
        <w:jc w:val="both"/>
        <w:rPr>
          <w:sz w:val="23"/>
        </w:rPr>
      </w:pPr>
      <w:r>
        <w:rPr>
          <w:sz w:val="23"/>
        </w:rPr>
        <w:t xml:space="preserve">Madame Hennequin a férjét figyeli: hogyan fog válaszolni a furcsa fiatalembernek, aki őt szemelte ki a többiek közül. </w:t>
      </w:r>
    </w:p>
    <w:p>
      <w:pPr>
        <w:pStyle w:val="Normal"/>
        <w:spacing w:before="0" w:after="240"/>
        <w:jc w:val="both"/>
        <w:rPr/>
      </w:pPr>
      <w:r>
        <w:rPr>
          <w:sz w:val="23"/>
        </w:rPr>
        <w:t xml:space="preserve">Chavez rejtélyes tragédiájáról beszélgetünk, mondja G. Nos száz meg száz ember volt a szemtanúja, mégis egyikük sem képes leírni, amit látott. Miért? Mert nagyon váratlanul jött. A nem várt dolgok gyakran leírhatatlanok. </w:t>
      </w:r>
    </w:p>
    <w:p>
      <w:pPr>
        <w:pStyle w:val="Normal"/>
        <w:spacing w:before="0" w:after="240"/>
        <w:jc w:val="both"/>
        <w:rPr>
          <w:sz w:val="23"/>
        </w:rPr>
      </w:pPr>
      <w:r>
        <w:rPr>
          <w:sz w:val="23"/>
        </w:rPr>
        <w:t xml:space="preserve">G. Camille felé néz. Már döntött: Kamillának fogja nevezni. </w:t>
      </w:r>
    </w:p>
    <w:p>
      <w:pPr>
        <w:pStyle w:val="Normal"/>
        <w:spacing w:before="0" w:after="240"/>
        <w:jc w:val="both"/>
        <w:rPr/>
      </w:pPr>
      <w:r>
        <w:rPr>
          <w:sz w:val="23"/>
        </w:rPr>
        <w:t xml:space="preserve">Mallarmé azt fejezi ki, hogy amikor egy nő táncol, át tud alakulni, folytatja G. Azok a szavak, melyek eddig illettek rá, többé már nem illenek rá. Még az is szükségessé válhat, hogy attól fogva más néven nevezzük. </w:t>
      </w:r>
    </w:p>
    <w:p>
      <w:pPr>
        <w:pStyle w:val="Normal"/>
        <w:spacing w:before="0" w:after="240"/>
        <w:jc w:val="both"/>
        <w:rPr/>
      </w:pPr>
      <w:r>
        <w:rPr>
          <w:sz w:val="23"/>
        </w:rPr>
        <w:t xml:space="preserve">Monsieur Hennequin a fiatalember és a felesége közé áll. Monsieur Hennequin korához képest vékony, de ormótlan combjai vannak. A nők nők, mondja, és kezét tiltásra emeli, akár táncolnak, akár öltöznek, vendégeinket szórakoztatják, gyermekeinket gondozzák, vagy bennünket boldogítanak. És legyünk nekik hálásak ezért. </w:t>
      </w:r>
    </w:p>
    <w:p>
      <w:pPr>
        <w:pStyle w:val="Normal"/>
        <w:spacing w:before="0" w:after="600"/>
        <w:jc w:val="both"/>
        <w:rPr>
          <w:sz w:val="23"/>
        </w:rPr>
      </w:pPr>
      <w:r>
        <w:rPr>
          <w:sz w:val="23"/>
        </w:rPr>
        <w:t xml:space="preserve">A mi szép hölgyeink bizonyára fáznak már a tóról jövő hűvös éjszakai levegőn, szólal meg a házigazda. Menjünk be a házba. </w:t>
      </w:r>
    </w:p>
    <w:p>
      <w:pPr>
        <w:pStyle w:val="Normal"/>
        <w:spacing w:before="0" w:after="300"/>
        <w:jc w:val="both"/>
        <w:rPr/>
      </w:pPr>
      <w:r>
        <w:rPr>
          <w:sz w:val="23"/>
        </w:rPr>
        <w:t xml:space="preserve">A vonzásról és a magnetizmusról folyik a társalgás: ezek a fogalmak két adott test között fellépő erőt sugallnak: de kimarad a magyarázatból, hogy e testek mennyire megváltoznak önmagukban is; többé már nem azonosak eleve adott önmagukkal. Az adottság ténye megváltoztatta őket. </w:t>
      </w:r>
    </w:p>
    <w:p>
      <w:pPr>
        <w:pStyle w:val="Normal"/>
        <w:spacing w:before="0" w:after="300"/>
        <w:jc w:val="both"/>
        <w:rPr>
          <w:sz w:val="23"/>
        </w:rPr>
      </w:pPr>
      <w:r>
        <w:rPr>
          <w:sz w:val="23"/>
        </w:rPr>
        <w:t xml:space="preserve">Nem annyira arról van szó, hogy másként látod őt, hanem arról, hogy egy másik világot foglal keretbe. Orrának formája nem sokat változik. Körvonalaiban a nő ugyanaz marad. De változatlan körvonalain belül megváltozik minden, amit a szem észlel. Olyanná lesz, akár egy sziget, amelynek partvonala változatlanul megegyezik a térképen láthatóval, de amelyen s amelytől körülölelve most magad élsz. Partjain a tenger, morajlása, végül – hacsak el nem fogadod az ész diktatúráját – mindössze ez marad, amit szembeszegezhetsz a halállal. </w:t>
      </w:r>
    </w:p>
    <w:p>
      <w:pPr>
        <w:pStyle w:val="Normal"/>
        <w:spacing w:before="0" w:after="300"/>
        <w:jc w:val="both"/>
        <w:rPr/>
      </w:pPr>
      <w:r>
        <w:rPr>
          <w:sz w:val="23"/>
        </w:rPr>
        <w:t xml:space="preserve">Zúzódásokra a fövény hűvös és selymes. Sebekre lázító és érdes, minden szemcséje szemernyivel növeli a fájdalmat. </w:t>
      </w:r>
    </w:p>
    <w:p>
      <w:pPr>
        <w:pStyle w:val="Normal"/>
        <w:spacing w:before="0" w:after="300"/>
        <w:jc w:val="both"/>
        <w:rPr>
          <w:sz w:val="23"/>
        </w:rPr>
      </w:pPr>
      <w:r>
        <w:rPr>
          <w:sz w:val="23"/>
        </w:rPr>
        <w:t xml:space="preserve">Az elvont hasonlat révén azonban máris eltávolítom magam attól, ahogyan csak én látom Camille-t. </w:t>
      </w:r>
    </w:p>
    <w:p>
      <w:pPr>
        <w:pStyle w:val="Normal"/>
        <w:spacing w:before="0" w:after="300"/>
        <w:jc w:val="both"/>
        <w:rPr/>
      </w:pPr>
      <w:r>
        <w:rPr>
          <w:sz w:val="23"/>
        </w:rPr>
        <w:t xml:space="preserve">Mindegyik ujjhegye, lerágott körme, éppoly kifejező, akár egy rám tekintő szem. Követem az ujjak ívét, a két-két ízület mentén, le az ujjak tövéig. Keze különösen vékony és erőtelen. Keze úgy hat rám, mintha valami elhagyott tárgy lenne. Magam elé képzelem vagy előre látom más minőségében. Ez a kéz simogathat is. Hátamon dobolhat. Odanyújthatja magát elém, mint egy ötcsecsű tőgy, hogy megszopkodjam ujjait. Ezeknek a dolgoknak azonban nincs külön jelentőségük. Figyelmem véletlenül éppen a kezére terelődött. Éppen így lehetett volna valamely másik testrésze is. A könyöke. A bőrnek szegülő éles csont fehérré és vértelenné teszi. Mit látok benne, mire képes egy könyök? Semmi jelentékenyet. Mégis ugyanúgy látom, mint a kezét. Ugyanazt az ígéretet kapom tőle, és szintúgy teljesíti ígéretét. Részeket izolálok, hogy követhessem tekintetem, hűségesen, pillanatról pillanatra. De a szemem hihetetlen gyorsasággal tapogatja le. Minden részlet friss evidenciája, minden egyes új vizuális tapasztalatom róla, hozzátesz valamit az egészről alkotott összképhez, amitől az folytonosan mozgásban van, és lüktet, mint egy szív – mint az én szívem. </w:t>
      </w:r>
    </w:p>
    <w:p>
      <w:pPr>
        <w:pStyle w:val="Normal"/>
        <w:spacing w:before="0" w:after="300"/>
        <w:jc w:val="both"/>
        <w:rPr>
          <w:sz w:val="23"/>
        </w:rPr>
      </w:pPr>
      <w:r>
        <w:rPr>
          <w:sz w:val="23"/>
        </w:rPr>
        <w:t xml:space="preserve">Mivel kecsegtet a nő? Jövőbeni szerelmével? De hiszen az még nem teljesült be. Ha szeretkeznék vele, azzal kiteljesítenék, befejeznék valamit, ami már megtörtént velünk. Amikor az ember leír, amikor megnevez valamit, eltávolítja, leválasztja magáról. Valamelyest legalább. Baszni annyi, mint megnevezni a megtörténtet az egyetlen pontos, illő és kifejező nyelven. (Csak amikor semmi sem történt, csak akkor lehet a szexet a szerelemtől elválasztani.) A testi szerelem minden aktusa előre- és visszatekint. Innen meríti páratlan jelentőségét. </w:t>
      </w:r>
    </w:p>
    <w:p>
      <w:pPr>
        <w:pStyle w:val="Normal"/>
        <w:spacing w:before="0" w:after="300"/>
        <w:jc w:val="both"/>
        <w:rPr>
          <w:sz w:val="23"/>
        </w:rPr>
      </w:pPr>
      <w:r>
        <w:rPr>
          <w:sz w:val="23"/>
        </w:rPr>
        <w:t xml:space="preserve">A tekintetem majdnem, de mégsem egészen úgy érinti, mintha a kezem volna. Ha megérinteném őt, a bőrét, testének felületét, valami ellentmondó érzés kísérné tapintásérzetemet. Az volna az érzésem, hogy amit megérintek, az egyúttal magába zár: hogy ez a külső felület (vagyis a bőre és sokféle pórusai, puhasága és melegsége meg különböző illatai) – ez a külső felület valamely más érzékelési mód szerint ugyanakkor belső felület is. Nem jelképesen beszélek: magára az érzékelésre utalok. A kívülről érintése a belül levés tudatát ébresztené bennem. </w:t>
      </w:r>
    </w:p>
    <w:p>
      <w:pPr>
        <w:pStyle w:val="Normal"/>
        <w:spacing w:before="0" w:after="300"/>
        <w:jc w:val="both"/>
        <w:rPr>
          <w:sz w:val="23"/>
        </w:rPr>
      </w:pPr>
      <w:r>
        <w:rPr>
          <w:sz w:val="23"/>
        </w:rPr>
        <w:t xml:space="preserve">Nézem az ujjait, mintha máris beléjük költöznék, mintha formájának tartalmává lehetnék. Én és az ujjperecei. Abszurd ötlet. De hát mi is az abszurd? Pusztán két gondolkodásmód pillanatnyi összeférhetetlensége. Az ujjairól beszélek, egy másik személy húsáról és csontjairól, s közben a magam képzelgéséről is. Ám a képzeletem nem választható el a testemtől; amint az övé sem. </w:t>
      </w:r>
    </w:p>
    <w:p>
      <w:pPr>
        <w:pStyle w:val="Normal"/>
        <w:spacing w:before="0" w:after="300"/>
        <w:jc w:val="both"/>
        <w:rPr>
          <w:sz w:val="23"/>
        </w:rPr>
      </w:pPr>
      <w:r>
        <w:rPr>
          <w:sz w:val="23"/>
        </w:rPr>
        <w:t xml:space="preserve">A ráeső fény föltárja őt előttem. Ez a fény olyan, mint a városokat és óceánokat föltáró fény. Fizikai létének tényei a világ történései, a tér, amelyben mozog, a mindenség tere, nem azért, mert rajta kivül mindenről megfeledkezem, hanem mert hajlandó vagyok kockára tenni mindent, ami nem ő, a mindenért, ami ő. </w:t>
      </w:r>
    </w:p>
    <w:p>
      <w:pPr>
        <w:pStyle w:val="Normal"/>
        <w:spacing w:before="0" w:after="300"/>
        <w:jc w:val="both"/>
        <w:rPr/>
      </w:pPr>
      <w:r>
        <w:rPr>
          <w:sz w:val="23"/>
        </w:rPr>
        <w:t xml:space="preserve">Ahogy a lábát rakja, hátívének pontos hossza, érdes hangjának színe (amiről G. azt állította, hogy bárhol fölismerné) – ezek mindegyike és minden egyéb, amit benne látok, éppoly jelentősnek tetszik, mint valami valóságos csoda. Nincs határa annak, mit kínálni tud: maga a végtelen. Nem bolondítom magam. Minden gondolatom őt kívánja. Mindene értékét, legapróbb rezdülésének jelentőségét, azt a hatalmat, ami minden más nőtől megkülönbözteti – mindezt talán az határozza meg, mindkettőnk számára, hogy mit vagyok kész érte kockára tenni. Ez pedig nem más, mint az egész világ. Ezáltal pedig el fogja nyerni az egész világ értékét: ami őt és engem illet, magába foglalja majd mindazt, ami rajta kívül van, magamat beleértve. Magába zár. Mégis szabad leszek, mert én akartam ott lenni benne, inkább, semmint akartam lenni itt a világban és az életben, amelyet kész vagyok érte föladni. </w:t>
      </w:r>
    </w:p>
    <w:p>
      <w:pPr>
        <w:pStyle w:val="Normal"/>
        <w:spacing w:before="0" w:after="720"/>
        <w:jc w:val="both"/>
        <w:rPr/>
      </w:pPr>
      <w:r>
        <w:rPr>
          <w:i/>
          <w:sz w:val="23"/>
        </w:rPr>
        <w:t>Je t’aime, Camomille, comme je t’aime.</w:t>
      </w:r>
      <w:r>
        <w:rPr>
          <w:rStyle w:val="FootnoteCharacters"/>
          <w:rStyle w:val="FootnoteAnchor"/>
          <w:i/>
          <w:sz w:val="23"/>
        </w:rPr>
        <w:footnoteReference w:customMarkFollows="1" w:id="38"/>
        <w:t>*</w:t>
      </w:r>
      <w:r>
        <w:rPr>
          <w:i/>
          <w:sz w:val="23"/>
        </w:rPr>
        <w:t xml:space="preserve"> </w:t>
      </w:r>
      <w:r>
        <w:rPr>
          <w:sz w:val="23"/>
        </w:rPr>
        <w:t xml:space="preserve">Ezt kell kimondania. </w:t>
      </w:r>
    </w:p>
    <w:p>
      <w:pPr>
        <w:pStyle w:val="Normal"/>
        <w:spacing w:before="0" w:after="300"/>
        <w:jc w:val="both"/>
        <w:rPr/>
      </w:pPr>
      <w:r>
        <w:rPr>
          <w:sz w:val="23"/>
        </w:rPr>
        <w:t xml:space="preserve">A vendégek beléptek a nagy szalonba, ahol a súlyos bútorok sötéten ragyogtak, és a lámpa fényköröket vetett – olyan fényarénákat rajzolva a tárgyalóasztalokra, amelyekben a szerződéseket aláíró államférfiakat szokás ábrázolni. A szoba berendezése jelezte, hogy főként mire használják: itt jöttek össze a milánói politikusok és üzletemberek, hogy zavartalanul dolgozhassák ki terveiket. Kényelemmel szolgált, de nem vonta el a figyelmet: férfiszoba volt, akár egy miniszter magán-fogadóterme a parlamentben. Semmi nem volt itt (kivéve a nők mezítelen karját), ami megfelelne a kertben látható flamingóknak. Amint a vendégek beléptek ebbe a józan, mégis kényelmes szobába a nagy kétszárnyú ajtón, ami fölött Giolitti képmása díszelgett. G. nyomban észrevette Madame Hennequint, aki éppen Mathilde Le Diraisonnal társalgott. Volt a két nő viszonyában valami, ami fölkeltette a kíváncsiságát. A két nő alig leplezett összeesküvése némelyest emlékeztetett arra a súgás-bugásra, amit testvérek folytatnak még azután is, hogy felnőttek lettek és a szüleik meghaltak. </w:t>
      </w:r>
    </w:p>
    <w:p>
      <w:pPr>
        <w:pStyle w:val="Normal"/>
        <w:spacing w:before="0" w:after="300"/>
        <w:jc w:val="both"/>
        <w:rPr>
          <w:sz w:val="23"/>
        </w:rPr>
      </w:pPr>
      <w:r>
        <w:rPr>
          <w:sz w:val="23"/>
        </w:rPr>
        <w:t xml:space="preserve">Előzőleg Madame Hennequin egy hatalmas, napkorong formájú tükör előtt haladt el a folyosón, és megpróbálta úgy látni benne a vállára vetett köpenyt és a homlokára hulló frufrut, amint a férfi láthatja majd. Az ő szemével nézve, kellemesnek találta megjelenését. </w:t>
      </w:r>
    </w:p>
    <w:p>
      <w:pPr>
        <w:pStyle w:val="Normal"/>
        <w:spacing w:before="0" w:after="300"/>
        <w:jc w:val="both"/>
        <w:rPr/>
      </w:pPr>
      <w:r>
        <w:rPr>
          <w:sz w:val="23"/>
        </w:rPr>
        <w:t xml:space="preserve">Most a szobában összehasonlította a férjével. Nem voltak egyenlőek. Monsieur Hennequin erősebb és tekintélyesebb. Olyan, mint egy apa; két gyermeke előtt otthon gyakran papának is emlegette a férjét; ez a férfi értette a világ dolgait. A szeretőjével is milyen diszkrét – még ez is! –, például szolgálhatott, hogy mennyire érti. A másik viszont, aki törve beszéli a franciát, és nem olvas ugyan verseket, de meg tudja magyarázni Mallarmét: Mallarmét, akinek költészetét azért imádja, mert fölfoghatatlan: ez a másik férfi meggondolatlan és hebehurgya. Mivel azonban ilyen kevéssé méltó versenytársak voltak, megengedhetett magának egy mosolyt a férfira. Elővigyázatosan, a maga kissé tartózkodó modorában, és állandó kapcsolatot tartva a férjével, aki bármikor megmentheti saját gyerekességének következményeitől, hajlandó volt az este tartamára flörtbe bocsátkozni az amerikai pilóta barátjával: azt játszani, hogy köztük valamilyen viszony van, holott éppen semmilyen sincs. </w:t>
      </w:r>
    </w:p>
    <w:p>
      <w:pPr>
        <w:pStyle w:val="Normal"/>
        <w:spacing w:before="0" w:after="300"/>
        <w:jc w:val="both"/>
        <w:rPr/>
      </w:pPr>
      <w:r>
        <w:rPr>
          <w:sz w:val="23"/>
        </w:rPr>
        <w:t xml:space="preserve">Megkérdezte G.-től, hogy vajon milyen embernek tartja Chavezt. G. azt felelte, hogy mindössze egyszer vagy kétszer találkozott vele, de úgy tűnt neki, hogy Chavez ideges és talán végsőkig elszánt ember. Válaszát azonban egyszerre Monsieur Hennequinhez és Madame Hennequinhez intézte. Mintha csak tisztában lett volna az asszony iménti hasonlítgatásával és következtetéseivel. Miután fölcsiholta maga iránt az asszony érdeklődését, most megelégedett azzal, hogy mindketten a férjeurára, a tulajdonosra összpontosítják figyelmüket. </w:t>
      </w:r>
    </w:p>
    <w:p>
      <w:pPr>
        <w:pStyle w:val="Normal"/>
        <w:spacing w:before="0" w:after="300"/>
        <w:jc w:val="both"/>
        <w:rPr/>
      </w:pPr>
      <w:r>
        <w:rPr>
          <w:sz w:val="23"/>
        </w:rPr>
        <w:t xml:space="preserve">Az övékéhez közel alacsony asztalon üvegből készült, nagy, rózsaszínű hattyúszobor állott, egy ezüst forgó talapzaton. Se művészre nem vallott, se játékszer nem volt, hanem afféle csecsebecse, a jómód jele. Madame Hennequin, szemét egyenesen a férfira vetve, kezét a hattyú nyakán nyugtatva, halkan elszavalta Mallarmé híres sorait: </w:t>
      </w:r>
    </w:p>
    <w:p>
      <w:pPr>
        <w:pStyle w:val="Normal"/>
        <w:jc w:val="both"/>
        <w:rPr>
          <w:i/>
          <w:i/>
          <w:sz w:val="23"/>
        </w:rPr>
      </w:pPr>
      <w:r>
        <w:rPr>
          <w:i/>
          <w:sz w:val="23"/>
        </w:rPr>
        <w:t>Un cygne d'autrefois se souvient que c'est lui</w:t>
      </w:r>
    </w:p>
    <w:p>
      <w:pPr>
        <w:pStyle w:val="Normal"/>
        <w:spacing w:before="0" w:after="240"/>
        <w:jc w:val="both"/>
        <w:rPr>
          <w:i/>
          <w:i/>
          <w:sz w:val="23"/>
        </w:rPr>
      </w:pPr>
      <w:r>
        <w:rPr>
          <w:rFonts w:eastAsia="Times New Roman"/>
          <w:i/>
          <w:sz w:val="23"/>
        </w:rPr>
        <w:t xml:space="preserve"> </w:t>
      </w:r>
      <w:r>
        <w:rPr>
          <w:i/>
          <w:sz w:val="23"/>
        </w:rPr>
        <w:t>Magnifiqite mais qui sans espoir se délivre…</w:t>
      </w:r>
      <w:r>
        <w:rPr>
          <w:rStyle w:val="FootnoteCharacters"/>
          <w:rStyle w:val="FootnoteAnchor"/>
          <w:i/>
          <w:sz w:val="23"/>
        </w:rPr>
        <w:footnoteReference w:customMarkFollows="1" w:id="39"/>
        <w:t>*</w:t>
      </w:r>
    </w:p>
    <w:p>
      <w:pPr>
        <w:pStyle w:val="Normal"/>
        <w:spacing w:before="0" w:after="240"/>
        <w:jc w:val="both"/>
        <w:rPr>
          <w:sz w:val="23"/>
        </w:rPr>
      </w:pPr>
      <w:r>
        <w:rPr>
          <w:sz w:val="23"/>
        </w:rPr>
        <w:t xml:space="preserve">Az üveg harsány rózsaszíne mellett vékony kezén a bőr tejszerűen áttetszőnek hatott. </w:t>
      </w:r>
    </w:p>
    <w:p>
      <w:pPr>
        <w:pStyle w:val="Normal"/>
        <w:spacing w:before="0" w:after="240"/>
        <w:jc w:val="both"/>
        <w:rPr>
          <w:sz w:val="23"/>
        </w:rPr>
      </w:pPr>
      <w:r>
        <w:rPr>
          <w:sz w:val="23"/>
        </w:rPr>
        <w:t xml:space="preserve">Tovább nincs?, kérdezte Monsieur Hennequin bátorítólag. Tisztában volt vele, hogy az amerikai repülő barátja fölkeltette a felesége érdeklődését, és bár őmaga utálta Mallarmét, ki akarta mutatni, mennyire megértő az ilyesféle dolgokban. </w:t>
      </w:r>
    </w:p>
    <w:p>
      <w:pPr>
        <w:pStyle w:val="Normal"/>
        <w:spacing w:before="0" w:after="240"/>
        <w:jc w:val="both"/>
        <w:rPr/>
      </w:pPr>
      <w:r>
        <w:rPr>
          <w:sz w:val="23"/>
        </w:rPr>
        <w:t xml:space="preserve">Így folytatódik, mondta Madame Hennequin, de ne próbálja megérteni, csak a hangzásra figyeljen. </w:t>
      </w:r>
    </w:p>
    <w:p>
      <w:pPr>
        <w:pStyle w:val="Normal"/>
        <w:spacing w:before="0" w:after="240"/>
        <w:jc w:val="both"/>
        <w:rPr>
          <w:sz w:val="23"/>
        </w:rPr>
      </w:pPr>
      <w:r>
        <w:rPr>
          <w:sz w:val="23"/>
        </w:rPr>
        <w:t xml:space="preserve">Camille elszavalta az egész négysoros strófát meg a következőt, miközben hangja a költemény nosztalgiáját egyfajta vágyakozássá formálta. A vers az elszalasztott lehetőségekről szól, Camille azonban, most, hogy szavait hangosan kimondta, megragadott egy lehetőséget. A néhány sor elszavalása révén kihasználta az alkalmat, hogy a szavak zeneisége mondja el mindazt, amit magában függetlennek érzett, mindazt, ami ura számadásán, ha nem is oltalmán kívül állott. Camille olyan volt a maga szemében, mint egy fa, amely ugyan férje kertjének talaján nő, de levelei szabadon libegnek a szélben. </w:t>
      </w:r>
    </w:p>
    <w:p>
      <w:pPr>
        <w:pStyle w:val="Normal"/>
        <w:spacing w:before="0" w:after="240"/>
        <w:jc w:val="both"/>
        <w:rPr/>
      </w:pPr>
      <w:r>
        <w:rPr>
          <w:sz w:val="23"/>
        </w:rPr>
        <w:t xml:space="preserve">Amíg szavalt, Monsieur Hennequin hátradőlt a székében, és a girlandos mennyezetet bámulta. Feleségét ez az átszellemültség teszi olyan jó anyává, vélekedett, és gondolatban megveregette saját vállát. Bár ugyanezzel magyarázható hallgatagsága meg az iránta való végtelen tartózkodása is. Ormótlan combjai és pocakja kitöltötték és ráncossá gyűrték ruháit. Az asszonyból hiányzik a tűz, másfelől azonban így mindig ártatlan marad, zárta le gondolatait Monsieur Hennequin. </w:t>
      </w:r>
    </w:p>
    <w:p>
      <w:pPr>
        <w:pStyle w:val="Normal"/>
        <w:spacing w:before="0" w:after="240"/>
        <w:jc w:val="both"/>
        <w:rPr>
          <w:sz w:val="23"/>
        </w:rPr>
      </w:pPr>
      <w:r>
        <w:rPr>
          <w:sz w:val="23"/>
        </w:rPr>
        <w:t xml:space="preserve">G. elterelte tekintetét az asszonyról. </w:t>
      </w:r>
    </w:p>
    <w:p>
      <w:pPr>
        <w:pStyle w:val="Normal"/>
        <w:spacing w:before="0" w:after="240"/>
        <w:jc w:val="both"/>
        <w:rPr>
          <w:sz w:val="23"/>
        </w:rPr>
      </w:pPr>
      <w:r>
        <w:rPr>
          <w:sz w:val="23"/>
        </w:rPr>
        <w:t xml:space="preserve">Kegyednek költői hangja van, bókolt a házigazda, majd megismételte az utolsó két szót olaszul, hogy költői hangzásuk még illőbb legyen. </w:t>
      </w:r>
    </w:p>
    <w:p>
      <w:pPr>
        <w:pStyle w:val="Normal"/>
        <w:spacing w:before="0" w:after="240"/>
        <w:jc w:val="both"/>
        <w:rPr>
          <w:sz w:val="23"/>
        </w:rPr>
      </w:pPr>
      <w:r>
        <w:rPr>
          <w:sz w:val="23"/>
        </w:rPr>
        <w:t xml:space="preserve">A contessa most hirtelen társalgást kezdeményezett a körülötte lévőkkel. </w:t>
      </w:r>
    </w:p>
    <w:p>
      <w:pPr>
        <w:pStyle w:val="Normal"/>
        <w:spacing w:before="0" w:after="240"/>
        <w:jc w:val="both"/>
        <w:rPr>
          <w:sz w:val="23"/>
        </w:rPr>
      </w:pPr>
      <w:r>
        <w:rPr>
          <w:sz w:val="23"/>
        </w:rPr>
        <w:t xml:space="preserve">G. előrehajolt, és meglökte az üveghattyút, oly erővel, hogy az pörögni kezdett ezüsttalapzatán. Már nem hattyúra, hanem egy hosszú nyakú, sokszögletű, vörösboros kancsóra hasonlított. </w:t>
      </w:r>
    </w:p>
    <w:p>
      <w:pPr>
        <w:pStyle w:val="Normal"/>
        <w:spacing w:before="0" w:after="240"/>
        <w:jc w:val="both"/>
        <w:rPr/>
      </w:pPr>
      <w:r>
        <w:rPr>
          <w:sz w:val="23"/>
        </w:rPr>
        <w:t xml:space="preserve">Ez a hattyú berúgott, szólalt meg egy fiatalember. </w:t>
      </w:r>
    </w:p>
    <w:p>
      <w:pPr>
        <w:pStyle w:val="Normal"/>
        <w:spacing w:before="0" w:after="240"/>
        <w:jc w:val="both"/>
        <w:rPr>
          <w:sz w:val="23"/>
        </w:rPr>
      </w:pPr>
      <w:r>
        <w:rPr>
          <w:sz w:val="23"/>
        </w:rPr>
        <w:t xml:space="preserve">G. Monsieur Hennequin felé fordult, és így szólt: Már sokszor megfigyeltem valamit, amit nem értek, és amit, azt hiszem, ön, uram, meg tudna nekem magyarázni. </w:t>
      </w:r>
    </w:p>
    <w:p>
      <w:pPr>
        <w:pStyle w:val="Normal"/>
        <w:jc w:val="both"/>
        <w:rPr>
          <w:sz w:val="23"/>
        </w:rPr>
      </w:pPr>
      <w:r>
        <w:rPr>
          <w:sz w:val="23"/>
        </w:rPr>
        <w:t xml:space="preserve">Állok a rendelkezésére. </w:t>
      </w:r>
    </w:p>
    <w:p>
      <w:pPr>
        <w:pStyle w:val="Normal"/>
        <w:jc w:val="both"/>
        <w:rPr/>
      </w:pPr>
      <w:r>
        <w:rPr>
          <w:sz w:val="23"/>
        </w:rPr>
        <w:t xml:space="preserve">Önnek valószínűleg nincs gyakran alkalma vásárokra járni. </w:t>
      </w:r>
    </w:p>
    <w:p>
      <w:pPr>
        <w:pStyle w:val="Normal"/>
        <w:jc w:val="both"/>
        <w:rPr>
          <w:sz w:val="23"/>
        </w:rPr>
      </w:pPr>
      <w:r>
        <w:rPr>
          <w:sz w:val="23"/>
        </w:rPr>
        <w:t xml:space="preserve">Úgy érti, ipari vásárokra? </w:t>
      </w:r>
    </w:p>
    <w:p>
      <w:pPr>
        <w:pStyle w:val="Normal"/>
        <w:jc w:val="both"/>
        <w:rPr>
          <w:sz w:val="23"/>
        </w:rPr>
      </w:pPr>
      <w:r>
        <w:rPr>
          <w:sz w:val="23"/>
        </w:rPr>
        <w:t xml:space="preserve">Olyan utcai vásárokra, ahol céllövöldék vannak meg mozgóképszínházak, bolhacirkusz, ringlispíl meg hullámvasút... </w:t>
      </w:r>
    </w:p>
    <w:p>
      <w:pPr>
        <w:pStyle w:val="Normal"/>
        <w:jc w:val="both"/>
        <w:rPr>
          <w:sz w:val="23"/>
        </w:rPr>
      </w:pPr>
      <w:r>
        <w:rPr>
          <w:sz w:val="23"/>
        </w:rPr>
        <w:t xml:space="preserve">Távolból láttam már ilyeneket, igen. </w:t>
      </w:r>
    </w:p>
    <w:p>
      <w:pPr>
        <w:pStyle w:val="Normal"/>
        <w:jc w:val="both"/>
        <w:rPr>
          <w:sz w:val="23"/>
        </w:rPr>
      </w:pPr>
      <w:r>
        <w:rPr>
          <w:sz w:val="23"/>
        </w:rPr>
        <w:t xml:space="preserve">Én az ilyen vásári mulatságok megrögzött látogatója vagyok. Magukkal ragadnak. </w:t>
      </w:r>
    </w:p>
    <w:p>
      <w:pPr>
        <w:pStyle w:val="Normal"/>
        <w:jc w:val="both"/>
        <w:rPr>
          <w:sz w:val="23"/>
        </w:rPr>
      </w:pPr>
      <w:r>
        <w:rPr>
          <w:sz w:val="23"/>
        </w:rPr>
        <w:t xml:space="preserve">Önt miért vonzzák?, vágott közbe Madame Hennequin. </w:t>
      </w:r>
    </w:p>
    <w:p>
      <w:pPr>
        <w:pStyle w:val="Normal"/>
        <w:jc w:val="both"/>
        <w:rPr>
          <w:sz w:val="23"/>
        </w:rPr>
      </w:pPr>
      <w:r>
        <w:rPr>
          <w:sz w:val="23"/>
        </w:rPr>
        <w:t xml:space="preserve">Tele vannak felnőttek számára való mulatsággal, s nagyon kevés az olyan hely, ahol az ember felnőtteket láthat játszani. </w:t>
      </w:r>
    </w:p>
    <w:p>
      <w:pPr>
        <w:pStyle w:val="Normal"/>
        <w:jc w:val="both"/>
        <w:rPr>
          <w:sz w:val="23"/>
        </w:rPr>
      </w:pPr>
      <w:r>
        <w:rPr>
          <w:sz w:val="23"/>
        </w:rPr>
        <w:t xml:space="preserve">Együgyű felnőtteket, teszi hozzá Monsieur Hennequin. Az ilyen vurstlik látogatói nagyon silány emberek. </w:t>
      </w:r>
    </w:p>
    <w:p>
      <w:pPr>
        <w:pStyle w:val="Normal"/>
        <w:jc w:val="both"/>
        <w:rPr/>
      </w:pPr>
      <w:r>
        <w:rPr>
          <w:sz w:val="23"/>
        </w:rPr>
        <w:t>Teljesen igaza van, Monsieur Hennequin. Ön nyilván látott már ilyet közelről, s azért ismeri olyan jól? Nos, hogy a kérdésemre visszatérjek. Gondolja, hogy az állandó körbe-körbe forgás, amely egy bizonyos fajta hintán történik, gondolja, hogy ennek átmenetileg hatása lehet – pusztán fiziológiai okokból – az agyra?</w:t>
      </w:r>
    </w:p>
    <w:p>
      <w:pPr>
        <w:pStyle w:val="Normal"/>
        <w:jc w:val="both"/>
        <w:rPr>
          <w:sz w:val="23"/>
        </w:rPr>
      </w:pPr>
      <w:r>
        <w:rPr>
          <w:sz w:val="23"/>
        </w:rPr>
        <w:t xml:space="preserve">Szédülést idézhet elő... </w:t>
      </w:r>
    </w:p>
    <w:p>
      <w:pPr>
        <w:pStyle w:val="Normal"/>
        <w:jc w:val="both"/>
        <w:rPr>
          <w:sz w:val="23"/>
        </w:rPr>
      </w:pPr>
      <w:r>
        <w:rPr>
          <w:sz w:val="23"/>
        </w:rPr>
        <w:t xml:space="preserve">Én többre gondolok. Lehet, hogy a jellem is megváltozik tőle átmenetileg? </w:t>
      </w:r>
    </w:p>
    <w:p>
      <w:pPr>
        <w:pStyle w:val="Normal"/>
        <w:jc w:val="both"/>
        <w:rPr>
          <w:sz w:val="23"/>
        </w:rPr>
      </w:pPr>
      <w:r>
        <w:rPr>
          <w:sz w:val="23"/>
        </w:rPr>
        <w:t xml:space="preserve">Legyen szíves, magyarázza meg jobban, kérte Monsieur Hennequin. Mire gondol pontosan? </w:t>
      </w:r>
    </w:p>
    <w:p>
      <w:pPr>
        <w:pStyle w:val="Normal"/>
        <w:jc w:val="both"/>
        <w:rPr/>
      </w:pPr>
      <w:r>
        <w:rPr>
          <w:sz w:val="23"/>
        </w:rPr>
        <w:t xml:space="preserve">Az ilyen búcsúkon van egy speciális alkalmatosság, a ringlispíl és a hinta kombinációja. Az ülések láncokon függenek, és amikor forgásba jönnek... </w:t>
      </w:r>
    </w:p>
    <w:p>
      <w:pPr>
        <w:pStyle w:val="Normal"/>
        <w:spacing w:before="0" w:after="240"/>
        <w:jc w:val="both"/>
        <w:rPr/>
      </w:pPr>
      <w:r>
        <w:rPr>
          <w:sz w:val="23"/>
        </w:rPr>
        <w:t xml:space="preserve">Föllép a centrifugális erő, és az ülések kifelé lódulnak, vágott szavába Monsieur Hennequin. Láttam már ezt a fajtát. </w:t>
      </w:r>
      <w:r>
        <w:rPr>
          <w:i/>
          <w:sz w:val="23"/>
        </w:rPr>
        <w:t>Les petites chaises</w:t>
      </w:r>
      <w:r>
        <w:rPr>
          <w:sz w:val="23"/>
        </w:rPr>
        <w:t xml:space="preserve"> a neve mifelénk. </w:t>
      </w:r>
    </w:p>
    <w:p>
      <w:pPr>
        <w:pStyle w:val="Normal"/>
        <w:jc w:val="both"/>
        <w:rPr>
          <w:sz w:val="23"/>
        </w:rPr>
      </w:pPr>
      <w:r>
        <w:rPr>
          <w:sz w:val="23"/>
        </w:rPr>
        <w:t xml:space="preserve">Helyes. Nos, egy bizonyos pontig az ember képes befolyásolni, hogy mennyire és milyen irányban lóduljon kifelé a hinta. Ez attól függ, hogy mennyire dőlünk hátra, milyen magasra emeljük a lábunkat, merre fordulunk a vállunkkal, és hogy milyen erővel húzzuk az egyik vagy a másik láncot. Nem nagyon különbözik attól, amit minden kislány kitanul a közönséges hintán. </w:t>
      </w:r>
    </w:p>
    <w:p>
      <w:pPr>
        <w:pStyle w:val="Normal"/>
        <w:jc w:val="both"/>
        <w:rPr>
          <w:sz w:val="23"/>
        </w:rPr>
      </w:pPr>
      <w:r>
        <w:rPr>
          <w:sz w:val="23"/>
        </w:rPr>
        <w:t xml:space="preserve">Én is tudom, szólalt meg Madame Hennequin. </w:t>
      </w:r>
    </w:p>
    <w:p>
      <w:pPr>
        <w:pStyle w:val="Normal"/>
        <w:jc w:val="both"/>
        <w:rPr>
          <w:sz w:val="23"/>
        </w:rPr>
      </w:pPr>
      <w:r>
        <w:rPr>
          <w:sz w:val="23"/>
        </w:rPr>
        <w:t xml:space="preserve">A játék, amit majdnem mindenki játszik, amint a körhinta elindul, abból áll, hogy az emberek megpróbálnak az előttük vagy a mögöttük lévőhöz lehetőleg annyira közel lódulni, hogy megfoghassák egymás kezét, és páronként egymás láncába kapaszkodva repüljenek körbe. A játék meglehetősen nehéz, gyakran csak az ujjbegyük ér össze... </w:t>
      </w:r>
    </w:p>
    <w:p>
      <w:pPr>
        <w:pStyle w:val="Normal"/>
        <w:spacing w:before="0" w:after="240"/>
        <w:jc w:val="both"/>
        <w:rPr/>
      </w:pPr>
      <w:r>
        <w:rPr>
          <w:sz w:val="23"/>
        </w:rPr>
        <w:t xml:space="preserve">Az ülések úgy vannak elhelyezve, hogy soha ne ütközhessenek össze, vetette közbe Monsieur Hennequin. Máskülönben veszélyes lehetne. Pontosan. De ezen a forgó hintán mindenki átalakul. Mihelyt megindul, és az utasok forgás közben lassan emelkedni kezdenek, az arcuk és vonásaik megváltoznak. Maguk mögött hagyják a földet, fejüket hátravetik, és lábuk az ég felé lendül. Alighanem még a rezesbanda zenéjét se hallják. Mindegyikük megpróbálja elkapni az előtte száguldó karját, a sebesség növekedtén sikítoznak örömükben, s minél gyorsabban repülnek, annál önfeledtebben játszanak, miközben emelkednek és süllyednek, távolodnak vagy közelednek. Azok a párok, akiknek sikerül összekapaszkodniuk, egyenesebben és magasabbra szállnak, mint a többiek. Nemegyszer megfigyeltem őket, s az átalakulás alól senki sem vonhatja ki magát. A félénkek nekibátorodnak. Az esetlenek kecsessé válnak. Aztán, amikor a hinta megáll, visszatérnek régi énjükhöz. Amint a lábuk földet ér, arckifejezésük ismét gyanakvóra, zárkózottra vagy rezignáltra vált. És amikor elhagyják a körhintát, szinte hihetetlen, hogy ugyanazok a lények, férfiak és nők, akik egy perce még olyan fölszabadultak és önfeledtek voltak a levegőben. </w:t>
      </w:r>
    </w:p>
    <w:p>
      <w:pPr>
        <w:pStyle w:val="Normal"/>
        <w:spacing w:before="0" w:after="240"/>
        <w:jc w:val="both"/>
        <w:rPr>
          <w:sz w:val="23"/>
        </w:rPr>
      </w:pPr>
      <w:r>
        <w:rPr>
          <w:sz w:val="23"/>
        </w:rPr>
        <w:t xml:space="preserve">Madame Hennequin megforgatta a hattyút, amint G. tette az előbb. </w:t>
      </w:r>
    </w:p>
    <w:p>
      <w:pPr>
        <w:pStyle w:val="Normal"/>
        <w:spacing w:before="0" w:after="240"/>
        <w:jc w:val="both"/>
        <w:rPr>
          <w:sz w:val="23"/>
        </w:rPr>
      </w:pPr>
      <w:r>
        <w:rPr>
          <w:sz w:val="23"/>
        </w:rPr>
        <w:t xml:space="preserve">Nos, mindezzel csak azt akarom kérdezni, Monsieur Hennequin, hogy vajon ön szerint ez az átalakulás származhat-e a centrifugális erőtől módositott gravitációnak az idegrendszerre tett hatásából? Lehetséges ez? </w:t>
      </w:r>
    </w:p>
    <w:p>
      <w:pPr>
        <w:pStyle w:val="Normal"/>
        <w:spacing w:before="0" w:after="240"/>
        <w:jc w:val="both"/>
        <w:rPr/>
      </w:pPr>
      <w:r>
        <w:rPr>
          <w:sz w:val="23"/>
        </w:rPr>
        <w:t xml:space="preserve">Valószínűbb, hogy a dolgot csupán az ilyen helyeket látogató közönség rendkívül alacsony szellemi képességei eredményezik. A legtöbbjük alig fejlettebb, mint egy gyerek. </w:t>
      </w:r>
    </w:p>
    <w:p>
      <w:pPr>
        <w:pStyle w:val="Normal"/>
        <w:spacing w:before="0" w:after="240"/>
        <w:jc w:val="both"/>
        <w:rPr>
          <w:sz w:val="23"/>
        </w:rPr>
      </w:pPr>
      <w:r>
        <w:rPr>
          <w:sz w:val="23"/>
        </w:rPr>
        <w:t xml:space="preserve">Úgy véli, hogy ránk nem lenne ilyen hatással? </w:t>
      </w:r>
    </w:p>
    <w:p>
      <w:pPr>
        <w:pStyle w:val="Normal"/>
        <w:spacing w:before="0" w:after="240"/>
        <w:jc w:val="both"/>
        <w:rPr>
          <w:sz w:val="23"/>
        </w:rPr>
      </w:pPr>
      <w:r>
        <w:rPr>
          <w:sz w:val="23"/>
        </w:rPr>
        <w:t xml:space="preserve">Fölöttébb kétlem. </w:t>
      </w:r>
    </w:p>
    <w:p>
      <w:pPr>
        <w:pStyle w:val="Normal"/>
        <w:spacing w:before="0" w:after="240"/>
        <w:jc w:val="both"/>
        <w:rPr>
          <w:sz w:val="23"/>
        </w:rPr>
      </w:pPr>
      <w:r>
        <w:rPr>
          <w:sz w:val="23"/>
        </w:rPr>
        <w:t xml:space="preserve">Vajon nem mindig arról álmodott-e az ember, hogy repüljön? Olyan gyermeteg dolog volna ez?, kérdezte Madame Hennequin. </w:t>
      </w:r>
    </w:p>
    <w:p>
      <w:pPr>
        <w:pStyle w:val="Normal"/>
        <w:spacing w:before="0" w:after="240"/>
        <w:jc w:val="both"/>
        <w:rPr>
          <w:sz w:val="23"/>
        </w:rPr>
      </w:pPr>
      <w:r>
        <w:rPr>
          <w:sz w:val="23"/>
        </w:rPr>
        <w:t xml:space="preserve">Attól félek, drágám, hogy a fantáziája túlságosan elragadja, mondta Monsieur Hennequin. Az ilyen vurstlibeli mulatságnak vajmi kevés köze van a repüléshez. Kérdezze meg Monsieur Weymannt. </w:t>
      </w:r>
    </w:p>
    <w:p>
      <w:pPr>
        <w:pStyle w:val="Normal"/>
        <w:spacing w:before="0" w:after="240"/>
        <w:jc w:val="both"/>
        <w:rPr/>
      </w:pPr>
      <w:r>
        <w:rPr>
          <w:sz w:val="23"/>
        </w:rPr>
        <w:t xml:space="preserve">A beszélgetés más irányt vett. Valaki Giolitti portréjára terelte a szót. A házigazda fölnevetett, és azt mondta, hogy a festő bizonyára politikai ellenlábasa lehetett. Tudják, minek nevezik Giolittit az ellenségei? Bolognai kolbásznak, mert, mint mondják, félig szamár, félig disznó! </w:t>
      </w:r>
    </w:p>
    <w:p>
      <w:pPr>
        <w:pStyle w:val="Normal"/>
        <w:spacing w:before="0" w:after="240"/>
        <w:jc w:val="both"/>
        <w:rPr/>
      </w:pPr>
      <w:r>
        <w:rPr>
          <w:sz w:val="23"/>
        </w:rPr>
        <w:t xml:space="preserve">Úgy vettem ki szavaiból, hogy ön rajong érte, jegyezte meg a belga. </w:t>
      </w:r>
    </w:p>
    <w:p>
      <w:pPr>
        <w:pStyle w:val="Normal"/>
        <w:spacing w:before="0" w:after="240"/>
        <w:jc w:val="both"/>
        <w:rPr/>
      </w:pPr>
      <w:r>
        <w:rPr>
          <w:sz w:val="23"/>
        </w:rPr>
        <w:t xml:space="preserve">Bolognában a </w:t>
      </w:r>
      <w:r>
        <w:rPr>
          <w:i/>
          <w:sz w:val="23"/>
        </w:rPr>
        <w:t>disznó</w:t>
      </w:r>
      <w:r>
        <w:rPr>
          <w:sz w:val="23"/>
        </w:rPr>
        <w:t xml:space="preserve"> becenév is lehet, mondta Mathilde Le Diraison. </w:t>
      </w:r>
    </w:p>
    <w:p>
      <w:pPr>
        <w:pStyle w:val="Normal"/>
        <w:spacing w:before="0" w:after="240"/>
        <w:jc w:val="both"/>
        <w:rPr>
          <w:sz w:val="23"/>
        </w:rPr>
      </w:pPr>
      <w:r>
        <w:rPr>
          <w:sz w:val="23"/>
        </w:rPr>
        <w:t xml:space="preserve">Persze hogy csodálom, mondta a házigazda. Ő a modern Itália megteremtője. Nemegyszer volt itt nálam, ebben a szobában, és tőle származik ez a megjegyzés a saját portréjáról, sőt azt is elmondta, hogy a festő bolognai! És ez nagyon jellemző a nagyságára. Tisztában van vele, mennyire lényegtelenek a személyes vélekedések. A szervezés, csak az számit. A szervezés és a meggyőzés. </w:t>
      </w:r>
    </w:p>
    <w:p>
      <w:pPr>
        <w:pStyle w:val="Normal"/>
        <w:spacing w:before="0" w:after="240"/>
        <w:jc w:val="both"/>
        <w:rPr>
          <w:sz w:val="23"/>
        </w:rPr>
      </w:pPr>
      <w:r>
        <w:rPr>
          <w:sz w:val="23"/>
        </w:rPr>
        <w:t xml:space="preserve">A társalgás a politikára terelődött, aztán Németország és a folytatódó berlini zavargások kerültek szóba. Monsieur Hennequin attól félt. hogy ha valamely európai országban kitör a forradalom, az futótűzként átterjed más országokra is. Monsieur Hennequin állandóan a legteljesebb magabiztosság és a hirtelen rátörő rettegés között ingadozott. </w:t>
      </w:r>
    </w:p>
    <w:p>
      <w:pPr>
        <w:pStyle w:val="Normal"/>
        <w:spacing w:before="0" w:after="240"/>
        <w:jc w:val="both"/>
        <w:rPr>
          <w:sz w:val="23"/>
        </w:rPr>
      </w:pPr>
      <w:r>
        <w:rPr>
          <w:sz w:val="23"/>
        </w:rPr>
        <w:t xml:space="preserve">A házigazda biztatóan megrázta a fejét. Nem lesz forradalom Európában, a veszély elmúlt, s az ok egyszerű. A munkástömegek vezetői nem áhítoznak a hatalomra. Kizárólag sorsuk jobbítását akarják. Kitanulták az alkudozás technikáját. Úgy kell tenniük, mintha többet kérnének, hogy megkapják azt, amit akarnak. Időnként előhozakodnak a szocializmus jelszavával. Említése egyenlő a tárgyalások ideiglenes megszakításával, de a szándék mindig az, hogy aztán ismét folytassák a tárgyalásokat. Ha megfelelően neveljük az embereket, ha fölhasználjuk a modern tudomány jótéteményeit, ha megfékezzük a monarchia hatalmát, és a parlamentáris kormányzásra bízzuk magunkat, semmi ok sincs arra, hoga jelenlegi társadalmi rend erőszakosan megváltozzék a jövőben bármikor. </w:t>
      </w:r>
    </w:p>
    <w:p>
      <w:pPr>
        <w:pStyle w:val="Normal"/>
        <w:spacing w:before="0" w:after="240"/>
        <w:jc w:val="both"/>
        <w:rPr/>
      </w:pPr>
      <w:r>
        <w:rPr>
          <w:sz w:val="23"/>
        </w:rPr>
        <w:t xml:space="preserve">A házigazda Monsieur Hennequin háta mögé lépett, és kezét a vállára helyezte. Ön szkeptikus, folytatta, hadd mutassam meg hát önnek a Turatiról és a szocialista küldöttekről nemrég Rómában készült fotót. Különös kép. És nagyon megnyugtató. </w:t>
      </w:r>
    </w:p>
    <w:p>
      <w:pPr>
        <w:pStyle w:val="Normal"/>
        <w:spacing w:before="0" w:after="240"/>
        <w:jc w:val="both"/>
        <w:rPr>
          <w:sz w:val="23"/>
        </w:rPr>
      </w:pPr>
      <w:r>
        <w:rPr>
          <w:sz w:val="23"/>
        </w:rPr>
        <w:t xml:space="preserve">Monsieur Hennequin fölállt. Madame Hennequin valamit mondani akart, de félbeszakították. </w:t>
      </w:r>
    </w:p>
    <w:p>
      <w:pPr>
        <w:pStyle w:val="Normal"/>
        <w:jc w:val="both"/>
        <w:rPr>
          <w:sz w:val="23"/>
        </w:rPr>
      </w:pPr>
      <w:r>
        <w:rPr>
          <w:sz w:val="23"/>
        </w:rPr>
        <w:t xml:space="preserve">Maga gyönyörű. A szeme mindent elmond. S a hangja olyan, mint a harisé. </w:t>
      </w:r>
    </w:p>
    <w:p>
      <w:pPr>
        <w:pStyle w:val="Normal"/>
        <w:jc w:val="both"/>
        <w:rPr/>
      </w:pPr>
      <w:r>
        <w:rPr>
          <w:sz w:val="23"/>
        </w:rPr>
        <w:t xml:space="preserve">Camille elneveti magát. Haris! Ezt bóknak vegyem? </w:t>
      </w:r>
    </w:p>
    <w:p>
      <w:pPr>
        <w:pStyle w:val="Normal"/>
        <w:spacing w:before="0" w:after="480"/>
        <w:jc w:val="both"/>
        <w:rPr>
          <w:sz w:val="23"/>
        </w:rPr>
      </w:pPr>
      <w:r>
        <w:rPr>
          <w:sz w:val="23"/>
        </w:rPr>
        <w:t xml:space="preserve">Szeretem. Mennyire szeretem. Látnom kell magát holnap. </w:t>
      </w:r>
    </w:p>
    <w:p>
      <w:pPr>
        <w:pStyle w:val="Normal"/>
        <w:spacing w:before="0" w:after="480"/>
        <w:jc w:val="both"/>
        <w:rPr>
          <w:sz w:val="23"/>
        </w:rPr>
      </w:pPr>
      <w:r>
        <w:rPr>
          <w:sz w:val="23"/>
        </w:rPr>
        <w:t>Az 1910-es esztendőben, amely ebből a szempontból nem volt rendkívüli, több mint félmillió olasz vándorolt ki, hogy munkát találjon, és elkerülje az éhhalált.</w:t>
      </w:r>
    </w:p>
    <w:p>
      <w:pPr>
        <w:pStyle w:val="Normal"/>
        <w:spacing w:before="0" w:after="240"/>
        <w:jc w:val="center"/>
        <w:rPr>
          <w:sz w:val="23"/>
        </w:rPr>
      </w:pPr>
      <w:r>
        <w:rPr>
          <w:sz w:val="23"/>
        </w:rPr>
        <w:t>A HASONLÓSÁG TERMÉSZETE</w:t>
      </w:r>
    </w:p>
    <w:p>
      <w:pPr>
        <w:pStyle w:val="Normal"/>
        <w:spacing w:before="0" w:after="240"/>
        <w:jc w:val="both"/>
        <w:rPr>
          <w:sz w:val="23"/>
        </w:rPr>
      </w:pPr>
      <w:r>
        <w:rPr>
          <w:sz w:val="23"/>
        </w:rPr>
        <w:t xml:space="preserve">Camille-ről írva nem tudok elég közel férkőzni hozzá. </w:t>
      </w:r>
    </w:p>
    <w:p>
      <w:pPr>
        <w:pStyle w:val="Normal"/>
        <w:ind w:firstLine="1134"/>
        <w:jc w:val="both"/>
        <w:rPr>
          <w:sz w:val="23"/>
        </w:rPr>
      </w:pPr>
      <w:r>
        <w:rPr>
          <w:sz w:val="23"/>
        </w:rPr>
        <w:t xml:space="preserve">Ki rajzol engem </w:t>
      </w:r>
    </w:p>
    <w:p>
      <w:pPr>
        <w:pStyle w:val="Normal"/>
        <w:ind w:firstLine="1134"/>
        <w:jc w:val="both"/>
        <w:rPr>
          <w:sz w:val="23"/>
        </w:rPr>
      </w:pPr>
      <w:r>
        <w:rPr>
          <w:sz w:val="23"/>
        </w:rPr>
        <w:t xml:space="preserve">papír s ceruza között? </w:t>
      </w:r>
    </w:p>
    <w:p>
      <w:pPr>
        <w:pStyle w:val="Normal"/>
        <w:ind w:firstLine="1134"/>
        <w:jc w:val="both"/>
        <w:rPr>
          <w:sz w:val="23"/>
        </w:rPr>
      </w:pPr>
      <w:r>
        <w:rPr>
          <w:sz w:val="23"/>
        </w:rPr>
        <w:t xml:space="preserve">Egy nap majd megítélem a képet </w:t>
      </w:r>
    </w:p>
    <w:p>
      <w:pPr>
        <w:pStyle w:val="Normal"/>
        <w:ind w:firstLine="1134"/>
        <w:jc w:val="both"/>
        <w:rPr>
          <w:sz w:val="23"/>
        </w:rPr>
      </w:pPr>
      <w:r>
        <w:rPr>
          <w:sz w:val="23"/>
        </w:rPr>
        <w:t xml:space="preserve">de az aki ítél </w:t>
      </w:r>
    </w:p>
    <w:p>
      <w:pPr>
        <w:pStyle w:val="Normal"/>
        <w:ind w:firstLine="1134"/>
        <w:jc w:val="both"/>
        <w:rPr>
          <w:sz w:val="23"/>
        </w:rPr>
      </w:pPr>
      <w:r>
        <w:rPr>
          <w:sz w:val="23"/>
        </w:rPr>
        <w:t xml:space="preserve">nem az a nő lesz, ki most </w:t>
      </w:r>
    </w:p>
    <w:p>
      <w:pPr>
        <w:pStyle w:val="Normal"/>
        <w:spacing w:before="0" w:after="240"/>
        <w:ind w:firstLine="1134"/>
        <w:jc w:val="both"/>
        <w:rPr>
          <w:sz w:val="23"/>
        </w:rPr>
      </w:pPr>
      <w:r>
        <w:rPr>
          <w:sz w:val="23"/>
        </w:rPr>
        <w:t xml:space="preserve">oly felajzva ül modellt. </w:t>
      </w:r>
    </w:p>
    <w:p>
      <w:pPr>
        <w:pStyle w:val="Normal"/>
        <w:spacing w:before="0" w:after="240"/>
        <w:ind w:firstLine="1134"/>
        <w:jc w:val="both"/>
        <w:rPr>
          <w:sz w:val="23"/>
        </w:rPr>
      </w:pPr>
      <w:r>
        <w:rPr>
          <w:sz w:val="23"/>
        </w:rPr>
        <w:t xml:space="preserve">Vagyok aki vagyok. </w:t>
      </w:r>
    </w:p>
    <w:p>
      <w:pPr>
        <w:pStyle w:val="Normal"/>
        <w:spacing w:before="0" w:after="240"/>
        <w:ind w:firstLine="1134"/>
        <w:jc w:val="both"/>
        <w:rPr>
          <w:sz w:val="23"/>
        </w:rPr>
      </w:pPr>
      <w:r>
        <w:rPr>
          <w:sz w:val="23"/>
        </w:rPr>
        <w:t xml:space="preserve">Olyan vagyok, amilyennek látsz. </w:t>
      </w:r>
    </w:p>
    <w:p>
      <w:pPr>
        <w:pStyle w:val="Normal"/>
        <w:spacing w:before="0" w:after="240"/>
        <w:ind w:firstLine="1134"/>
        <w:jc w:val="both"/>
        <w:rPr>
          <w:sz w:val="40"/>
        </w:rPr>
      </w:pPr>
      <w:r>
        <w:rPr>
          <w:sz w:val="40"/>
        </w:rPr>
        <w:t>*</w:t>
      </w:r>
    </w:p>
    <w:p>
      <w:pPr>
        <w:pStyle w:val="Normal"/>
        <w:spacing w:before="0" w:after="240"/>
        <w:jc w:val="both"/>
        <w:rPr/>
      </w:pPr>
      <w:r>
        <w:rPr>
          <w:sz w:val="23"/>
        </w:rPr>
        <w:t xml:space="preserve">Domodossola, akárcsak Brig, zsúfolásig tele van újságírókkal és a repülés lelkes híveivel. Szűk, macskaköves utcák városa. Háztetőit szabálytalan, piszkosvörös kőcserepek fedik, olyan színűek, mint a Gondo sziklái. Felülről nézve az előreugró ereszek elfedik az apró utcákat, és az egész városka úgy fest, mint fekete-vörös palacserepek szétszórt halmaza egy földcsuszamlás után. </w:t>
      </w:r>
    </w:p>
    <w:p>
      <w:pPr>
        <w:pStyle w:val="Normal"/>
        <w:spacing w:before="0" w:after="240"/>
        <w:jc w:val="both"/>
        <w:rPr/>
      </w:pPr>
      <w:r>
        <w:rPr>
          <w:sz w:val="23"/>
        </w:rPr>
        <w:t xml:space="preserve">A polgármester elrendelte, hogy fekete palatábla állíttassék föl a Piazza Mercatón. Erre a táblára írták ki fehér krétával, szálkás betűkkel a Chavez állapotáról szóló legfrissebb orvosi jelentéseket. </w:t>
      </w:r>
    </w:p>
    <w:p>
      <w:pPr>
        <w:pStyle w:val="Normal"/>
        <w:spacing w:before="0" w:after="240"/>
        <w:jc w:val="both"/>
        <w:rPr>
          <w:sz w:val="23"/>
        </w:rPr>
      </w:pPr>
      <w:r>
        <w:rPr>
          <w:sz w:val="23"/>
        </w:rPr>
        <w:t xml:space="preserve">Vasárnap délelőtt lévén, piac volt, és a terek és utcák megteltek emberekkel. Az éjszaka megváltozott az idő, és nehéz volt elhinni, hogy előző nap a Lago di Maggiore fölé emelkedő torony nyitott tetőteraszán vacsoráztak, húsz kilométerrel arrébb. G. lassan a kórház felé sétált. Amikor Camille-t megpillantotta maga előtt, nem lepődött meg. </w:t>
      </w:r>
    </w:p>
    <w:p>
      <w:pPr>
        <w:pStyle w:val="Normal"/>
        <w:spacing w:before="0" w:after="240"/>
        <w:jc w:val="both"/>
        <w:rPr/>
      </w:pPr>
      <w:r>
        <w:rPr>
          <w:sz w:val="23"/>
        </w:rPr>
        <w:t xml:space="preserve">Camille halvány, szürkés orgonalila </w:t>
      </w:r>
      <w:r>
        <w:rPr>
          <w:i/>
          <w:sz w:val="23"/>
        </w:rPr>
        <w:t>trotteurt</w:t>
      </w:r>
      <w:r>
        <w:rPr>
          <w:rStyle w:val="FootnoteCharacters"/>
          <w:rStyle w:val="FootnoteAnchor"/>
          <w:i/>
          <w:sz w:val="23"/>
        </w:rPr>
        <w:footnoteReference w:customMarkFollows="1" w:id="40"/>
        <w:t>*</w:t>
      </w:r>
      <w:r>
        <w:rPr>
          <w:sz w:val="23"/>
        </w:rPr>
        <w:t xml:space="preserve"> viselt. A ruha szabása és színe vállalkozóbbnak tüntette föl, mint az estélyi. Járása könnyed és határozott volt. Alacsony tetejű, előrelejtő, fehér virágokkal díszített kalapot viselt. Barna haját hátul kontyba fésülte. Takaros eleganciája e kora délelőtti vidéki városban arról árulkodott, hogy rosszul vagy keveset aludt az éjjel. </w:t>
      </w:r>
    </w:p>
    <w:p>
      <w:pPr>
        <w:pStyle w:val="Normal"/>
        <w:spacing w:before="0" w:after="240"/>
        <w:jc w:val="both"/>
        <w:rPr>
          <w:sz w:val="23"/>
        </w:rPr>
      </w:pPr>
      <w:r>
        <w:rPr>
          <w:sz w:val="23"/>
        </w:rPr>
        <w:t xml:space="preserve">A haj hőmérséklete egyénenként változik, függetlenül a környező hőmérséklettől. Vannak állandóan hűvös tapintású hajak; mások haja a leghidegebb időben is olyan meleg, mintha maguk fejlesztenének hőt a fűtésre. Miközben az asszonynak fogalma sem volt róla, hogy a férfi néhány méterről követi, G. megérezte, hogy Camille haja szokatlanul meleg lesz a hűvös levegőn. </w:t>
      </w:r>
    </w:p>
    <w:p>
      <w:pPr>
        <w:pStyle w:val="Normal"/>
        <w:spacing w:before="0" w:after="240"/>
        <w:jc w:val="both"/>
        <w:rPr>
          <w:sz w:val="23"/>
        </w:rPr>
      </w:pPr>
      <w:r>
        <w:rPr>
          <w:sz w:val="23"/>
        </w:rPr>
        <w:t xml:space="preserve">Camille megállt egy kesztyű- és szőrmeüzlet kirakata előtt. G. hirtelen hátulról karonfogta. A nő halk sikollyal megfordult, keze haragjában ökölbe szorult. Amikor fölfedezte, hogy nem idegenről van szó, arca nem tudta leplezni megkönnyebbülését. Homlokát továbbra is összeráncolta, de ajka szegletén mosoly játszadozott. </w:t>
      </w:r>
    </w:p>
    <w:p>
      <w:pPr>
        <w:pStyle w:val="Normal"/>
        <w:spacing w:before="0" w:after="240"/>
        <w:jc w:val="both"/>
        <w:rPr>
          <w:sz w:val="23"/>
        </w:rPr>
      </w:pPr>
      <w:r>
        <w:rPr>
          <w:sz w:val="23"/>
        </w:rPr>
        <w:t xml:space="preserve">G. a férje iránt érdeklődött, majd elmondta, hogy szerette volna javasolni, hogy amennyiben az idő nem fordul roszszabbra délután, elkísérhetnék őt, Monsieur Schuweyvel és Madame Le Diraisonnal egyetemben, egy autókirándulásra Santa Maria Maggioréba. </w:t>
      </w:r>
    </w:p>
    <w:p>
      <w:pPr>
        <w:pStyle w:val="Normal"/>
        <w:spacing w:before="0" w:after="240"/>
        <w:jc w:val="both"/>
        <w:rPr>
          <w:sz w:val="23"/>
        </w:rPr>
      </w:pPr>
      <w:r>
        <w:rPr>
          <w:sz w:val="23"/>
        </w:rPr>
        <w:t xml:space="preserve">Az éjszaka folyamán sokszor faggatta magát a férfi képtelen szerelmi vallomásairól. Miért is nem fordított hátat a fiatalembernek? Miért nem tiltakozott? Mert annyira meglepett, mondta magának. Holott volt ideje fölkészülni rá. Végül is ő maga tudatosan bátorította a férfi érdeklődését. Nem láthatta azonban előre, s még most is összezavarta, hogy milyen váratlanul nyilván előre megfontoltan s úgy szólította meg a szobában, mintha egyedül lettek volna, mintha csak az égből pottyant volna vagy a földből bújt volna elő, pontosan mellette, anélkül hogy az őt körülvevő embereket félbe kellett volna szakítania vagy körükön át kellett volna nyomakodnia. Azért nem tiltakozott, mert nem volt ott senki, akinél tiltakozhatott volna; senki nem látta a férfit. Ha jelenetet rendez, addigra a kiváltó ok már meg is szűnt létezni. Volt egy pillanat az éjjel, amikor azzal a meggyőződéssel riadt föl, hogy a férfi ott áll az ablaknál. Ugyanabból az okból akkor sem tudott segítségért kiáltani. </w:t>
      </w:r>
    </w:p>
    <w:p>
      <w:pPr>
        <w:pStyle w:val="Normal"/>
        <w:spacing w:before="0" w:after="240"/>
        <w:jc w:val="both"/>
        <w:rPr/>
      </w:pPr>
      <w:r>
        <w:rPr>
          <w:sz w:val="23"/>
        </w:rPr>
        <w:t xml:space="preserve">Camille éppen azt mesélte a férfinak az utcán, hogy Párizsból idejövet elveszítette a kesztyűjét. G. megkérdezte, bemehetne-e vele az üzletbe. Camille habozott. A férfi biztosította, hogy csak ez az egy ilyen üzlet van a városban, és boldog lenne, ha a tolmács szerepét vállalhatná. </w:t>
      </w:r>
    </w:p>
    <w:p>
      <w:pPr>
        <w:pStyle w:val="Normal"/>
        <w:spacing w:before="0" w:after="240"/>
        <w:jc w:val="both"/>
        <w:rPr/>
      </w:pPr>
      <w:r>
        <w:rPr>
          <w:sz w:val="23"/>
        </w:rPr>
        <w:t xml:space="preserve">Ma reggel Camille már másként látta a történteket. Ami történt (rejtélyesen), megtörtént; de a dolognak semmi következménye, hála rendezett életének. A férjével jött Domodossolába. Négy-öt nap múlva visszatér Párizsba és a gyerekeihez. Ez a férfi (akivel most egy kesztyűsnél azt magyarázzák a boltosnak, hogy hosszú, fehér kesztyűt akar venni) kihasznált egy pillanatot egy vacsoraösszejövetelen, egy óvatlan pillanatot, amely többet nem fog megismétlődni. Az epizód befejeződött, mielőtt elkezdődött volna. </w:t>
      </w:r>
    </w:p>
    <w:p>
      <w:pPr>
        <w:pStyle w:val="Normal"/>
        <w:spacing w:before="0" w:after="240"/>
        <w:jc w:val="both"/>
        <w:rPr/>
      </w:pPr>
      <w:r>
        <w:rPr>
          <w:sz w:val="23"/>
        </w:rPr>
        <w:t xml:space="preserve">A bolti kiszolgálónő hosszasan beszélt Chavez hősiességéről. G. fordította a szavait. Geo Chavez legyőzte a hegyeket, hódító volt, akinek jelenlegi kínjait a pult mögött álló hölgy szívesen enyhítené egész éjjel, s a hős legcsekélyebb kívánságainak is büszkén válna rabszolgájává. A hölgy úgy beszélt, mint egy anya, bár nagy bánatára soha nem szült fiút. Egyik lánya Milánóban dolgozott, a másik a boltban segített neki. </w:t>
      </w:r>
    </w:p>
    <w:p>
      <w:pPr>
        <w:pStyle w:val="Normal"/>
        <w:spacing w:before="0" w:after="240"/>
        <w:jc w:val="both"/>
        <w:rPr>
          <w:sz w:val="23"/>
        </w:rPr>
      </w:pPr>
      <w:r>
        <w:rPr>
          <w:sz w:val="23"/>
        </w:rPr>
        <w:t xml:space="preserve">A kesztyű, amit Camille föl óhajtott próbálni, a legvékonyabb fehér bőrből készült, és szorosan a kézre simult. A nő, akit büszkeség töltött el, hogy abban a városban élhet, amely visszaadja majd Chavez egészségét, a szájához emelte az egyik kesztyűt, és belefújt, mielőtt átnyújtotta volna a pult fölött Camille-nek. Ha még mindig nehéz volna fölhúzni, készségeskedett, egy kis talkumot fog beleszórni. </w:t>
      </w:r>
    </w:p>
    <w:p>
      <w:pPr>
        <w:pStyle w:val="Normal"/>
        <w:spacing w:before="0" w:after="240"/>
        <w:jc w:val="both"/>
        <w:rPr>
          <w:sz w:val="23"/>
        </w:rPr>
      </w:pPr>
      <w:r>
        <w:rPr>
          <w:sz w:val="23"/>
        </w:rPr>
        <w:t xml:space="preserve">Amikor az emlékezet két élményt összekapcsol, a kapcsolás jellege jelentősen ingadozhat. Vannak ellentéten alapuló kapcsolások, hasonlóság folytán létrejövő kapcsolások, érzéki metafora révén létrejövő kapcsolások, logikai kapcsolások, és így tovább. A két élmény közötti viszony olykor a kölcsönös kommentár jellegét ölti. Ez esetben a kapcsolás több szintű és komplex. Ennek ellenére a kommentár, noha rendkívül pontos, szavakban nem megfogalmazható, mint ahogy egy zenei akkord sem. Az a látvány, ahogy az olasz boltosnő belefújt a kesztyűbe, G.-ben fölidézte és kommentálta a Miss Helennek, utolsó nevelőnőjének ruháiban megsejtett rejtélyes melegség emlékét. Hasonlóképp, az egykori emlék a mostani élményét kommentálta. Ezek a kommentárok azonban megírhatatlanok. </w:t>
      </w:r>
    </w:p>
    <w:p>
      <w:pPr>
        <w:pStyle w:val="Normal"/>
        <w:spacing w:before="0" w:after="240"/>
        <w:jc w:val="both"/>
        <w:rPr/>
      </w:pPr>
      <w:r>
        <w:rPr>
          <w:sz w:val="23"/>
        </w:rPr>
        <w:t xml:space="preserve">Az olasz nő belefújt a másik kesztyűbe is, mielőtt átnyújtotta volna Camille-nek. A lehelettel megtelt kesztyű kéz formáját öltötte, mely Camille-ben váratlan és mély félelmet keltett. Ernyedt, csont nélküli kéz, akarattalan, döglötthal-szerű kéz, mely fehér hasát mutatva lebeg. Ha valamit, hát ezt a kezet nem kívánta. Ez a kéz nem tudta volna ökölbe szorítani az ujjait. Ez a kéz, ha simogatna, nem lenne kéz és nem simogatna; sodródnék csupán. Ebben a pillanatban fölismerte, hogy mit kínál neki a férfi. Annak a lehetőségét kínálja, hogy csakugyan azzá lehessen, aminek képében most csak tetszeleg. A férfi azt kínálta föl, hogy váltsa Mallarmé szavait megélt délelőttökké és délutánokká. De nyomban kizárta agyából ezt a fölismerést mint komolytalant, elhessentve azt az énjét, amely ráérzett e lehetőségre. Hogy biztonságban maradhasson, mondta magának, csak arra kell ügyelnie, hogy ne veszítse el lába alól a valóság talaját. </w:t>
      </w:r>
    </w:p>
    <w:p>
      <w:pPr>
        <w:pStyle w:val="Normal"/>
        <w:jc w:val="both"/>
        <w:rPr/>
      </w:pPr>
      <w:r>
        <w:rPr>
          <w:sz w:val="23"/>
        </w:rPr>
        <w:t xml:space="preserve">A kesztyű tökéletesen illett a kezére. Az aprócska ujjpercek csontjain úgy kifeszült a bőr, hogy fénylett, akárha nedves lenne. </w:t>
      </w:r>
    </w:p>
    <w:p>
      <w:pPr>
        <w:pStyle w:val="Normal"/>
        <w:jc w:val="both"/>
        <w:rPr>
          <w:sz w:val="23"/>
        </w:rPr>
      </w:pPr>
      <w:r>
        <w:rPr>
          <w:sz w:val="23"/>
        </w:rPr>
        <w:t xml:space="preserve">Tegye az egyik kezét a másikba!, mondta G. </w:t>
      </w:r>
    </w:p>
    <w:p>
      <w:pPr>
        <w:pStyle w:val="Normal"/>
        <w:jc w:val="both"/>
        <w:rPr>
          <w:sz w:val="23"/>
        </w:rPr>
      </w:pPr>
      <w:r>
        <w:rPr>
          <w:sz w:val="23"/>
        </w:rPr>
        <w:t xml:space="preserve">Az asszony engedelmeskedett. </w:t>
      </w:r>
    </w:p>
    <w:p>
      <w:pPr>
        <w:pStyle w:val="Normal"/>
        <w:jc w:val="both"/>
        <w:rPr>
          <w:sz w:val="23"/>
        </w:rPr>
      </w:pPr>
      <w:r>
        <w:rPr>
          <w:sz w:val="23"/>
        </w:rPr>
        <w:t xml:space="preserve">Látja, a bal kezét teszi a jobba, mondta. </w:t>
      </w:r>
    </w:p>
    <w:p>
      <w:pPr>
        <w:pStyle w:val="Normal"/>
        <w:jc w:val="both"/>
        <w:rPr>
          <w:sz w:val="23"/>
        </w:rPr>
      </w:pPr>
      <w:r>
        <w:rPr>
          <w:sz w:val="23"/>
        </w:rPr>
        <w:t xml:space="preserve">Mi ebben a különös?, kérdezte Camille. </w:t>
      </w:r>
    </w:p>
    <w:p>
      <w:pPr>
        <w:pStyle w:val="Normal"/>
        <w:jc w:val="both"/>
        <w:rPr>
          <w:sz w:val="23"/>
        </w:rPr>
      </w:pPr>
      <w:r>
        <w:rPr>
          <w:sz w:val="23"/>
        </w:rPr>
        <w:t xml:space="preserve">Semmi, válaszolta a férfi, csak azt jelenti, hogy magabiztos, hogy ura sorsának. </w:t>
      </w:r>
    </w:p>
    <w:p>
      <w:pPr>
        <w:pStyle w:val="Normal"/>
        <w:jc w:val="both"/>
        <w:rPr>
          <w:sz w:val="23"/>
        </w:rPr>
      </w:pPr>
      <w:r>
        <w:rPr>
          <w:sz w:val="23"/>
        </w:rPr>
        <w:t xml:space="preserve">A nő elnevette magát: megnyugodott, hogy a férfi észrevette. </w:t>
      </w:r>
    </w:p>
    <w:p>
      <w:pPr>
        <w:pStyle w:val="Normal"/>
        <w:jc w:val="both"/>
        <w:rPr>
          <w:sz w:val="23"/>
        </w:rPr>
      </w:pPr>
      <w:r>
        <w:rPr>
          <w:sz w:val="23"/>
        </w:rPr>
        <w:t xml:space="preserve">Elégedett vagyok, mondta. </w:t>
      </w:r>
    </w:p>
    <w:p>
      <w:pPr>
        <w:pStyle w:val="Normal"/>
        <w:jc w:val="both"/>
        <w:rPr>
          <w:sz w:val="23"/>
        </w:rPr>
      </w:pPr>
      <w:r>
        <w:rPr>
          <w:sz w:val="23"/>
        </w:rPr>
        <w:t xml:space="preserve">Az ember lehet elégedett, de egyben mégis rabszolga. Az elégedettségnek vajmi kevés köze van ehhez. Miért az elégedett szót használja? </w:t>
      </w:r>
    </w:p>
    <w:p>
      <w:pPr>
        <w:pStyle w:val="Normal"/>
        <w:jc w:val="both"/>
        <w:rPr/>
      </w:pPr>
      <w:r>
        <w:rPr>
          <w:sz w:val="23"/>
        </w:rPr>
        <w:t xml:space="preserve">Camille úgy látta jónak, hogy ne válaszoljon erre. Bár hamar megijedek, mint az utcán az imént is, mondta. </w:t>
      </w:r>
    </w:p>
    <w:p>
      <w:pPr>
        <w:pStyle w:val="Normal"/>
        <w:jc w:val="both"/>
        <w:rPr>
          <w:sz w:val="23"/>
        </w:rPr>
      </w:pPr>
      <w:r>
        <w:rPr>
          <w:sz w:val="23"/>
        </w:rPr>
        <w:t xml:space="preserve">Megijed! Kegyed tisztességét tíz körömmel védő fúriaként fordult szembe velem, és amikor fölismert, végtelen magabiztossággal üdvözölt. </w:t>
      </w:r>
    </w:p>
    <w:p>
      <w:pPr>
        <w:pStyle w:val="Normal"/>
        <w:jc w:val="both"/>
        <w:rPr>
          <w:sz w:val="23"/>
        </w:rPr>
      </w:pPr>
      <w:r>
        <w:rPr>
          <w:sz w:val="23"/>
        </w:rPr>
        <w:t xml:space="preserve">Camille dühösen lehúzta a kesztyűt, letette a pultra és az ajtó felé indult. A férfi megkérdezte a boltost, mennyibe kerül a kesztyű. </w:t>
      </w:r>
    </w:p>
    <w:p>
      <w:pPr>
        <w:pStyle w:val="Normal"/>
        <w:jc w:val="both"/>
        <w:rPr>
          <w:sz w:val="23"/>
        </w:rPr>
      </w:pPr>
      <w:r>
        <w:rPr>
          <w:sz w:val="23"/>
        </w:rPr>
        <w:t xml:space="preserve">Nem kell, mondta Camille. </w:t>
      </w:r>
    </w:p>
    <w:p>
      <w:pPr>
        <w:pStyle w:val="Normal"/>
        <w:jc w:val="both"/>
        <w:rPr>
          <w:sz w:val="23"/>
        </w:rPr>
      </w:pPr>
      <w:r>
        <w:rPr>
          <w:sz w:val="23"/>
        </w:rPr>
        <w:t xml:space="preserve">G. kifizette az árát. A kereskedőnő mályvaszínű selyempapírba csomagolta a kesztyűt. Camille arccal az ajtó felé álldogált. A férfi hátulról megfogta a nő mindkét könyökét. (Mit látok benne, mire képes egy könyök? Semmi jelentékenyet. Mégis ugyanúgy látom, mint a kezét. Ugyanazt az ígéretet kapom tőle, és szintúgy teljesíti ígéretét. Camille könyökét tartja a kezében.) </w:t>
      </w:r>
    </w:p>
    <w:p>
      <w:pPr>
        <w:pStyle w:val="Normal"/>
        <w:jc w:val="both"/>
        <w:rPr/>
      </w:pPr>
      <w:r>
        <w:rPr>
          <w:sz w:val="23"/>
        </w:rPr>
        <w:t xml:space="preserve">Bízzon bennem, mondja. Senki más nem tudja, miért teszi a bal kezét a jobba. A bizalom nem kompromittálja. </w:t>
      </w:r>
    </w:p>
    <w:p>
      <w:pPr>
        <w:pStyle w:val="Normal"/>
        <w:jc w:val="both"/>
        <w:rPr>
          <w:sz w:val="23"/>
        </w:rPr>
      </w:pPr>
      <w:r>
        <w:rPr>
          <w:sz w:val="23"/>
        </w:rPr>
        <w:t xml:space="preserve">Nem kell a kesztyű, mondta. </w:t>
      </w:r>
    </w:p>
    <w:p>
      <w:pPr>
        <w:pStyle w:val="Normal"/>
        <w:jc w:val="both"/>
        <w:rPr>
          <w:sz w:val="23"/>
        </w:rPr>
      </w:pPr>
      <w:r>
        <w:rPr>
          <w:sz w:val="23"/>
        </w:rPr>
        <w:t xml:space="preserve">A kesztyű sem kompromittálja, mondta G., bizonyára kegyed is megvette volna. Én ajánlom föl kegyednek, Madame Hennequin, e kesztyűt, mint hódolatom szerény jelét ma délelőtti eleganciája iránt. </w:t>
      </w:r>
    </w:p>
    <w:p>
      <w:pPr>
        <w:pStyle w:val="Normal"/>
        <w:jc w:val="both"/>
        <w:rPr/>
      </w:pPr>
      <w:r>
        <w:rPr>
          <w:sz w:val="23"/>
        </w:rPr>
        <w:t xml:space="preserve">A férfi beszédmódjának szertartásossága megzavarta az asszonyt. Eldönthetetlen volt ugyanis, hogy szándékosan csengett-e hamisan, vagy hamissága csak a férfi korántsem tökéletes nyelvismeretének következménye volt-e. Akárhogyan is, ez azt hangsúlyozta, milyen nagy tapintatlanság volt kimutatni a bosszúságát. </w:t>
      </w:r>
    </w:p>
    <w:p>
      <w:pPr>
        <w:pStyle w:val="Normal"/>
        <w:jc w:val="both"/>
        <w:rPr>
          <w:sz w:val="23"/>
        </w:rPr>
      </w:pPr>
      <w:r>
        <w:rPr>
          <w:sz w:val="23"/>
        </w:rPr>
        <w:t xml:space="preserve">Még korai, hogy összekülönbözzünk, mondta a férfi, és átnyújtotta a pár kesztyűt, majd meghajolt. </w:t>
      </w:r>
    </w:p>
    <w:p>
      <w:pPr>
        <w:pStyle w:val="Normal"/>
        <w:jc w:val="both"/>
        <w:rPr>
          <w:sz w:val="23"/>
        </w:rPr>
      </w:pPr>
      <w:r>
        <w:rPr>
          <w:sz w:val="23"/>
        </w:rPr>
        <w:t xml:space="preserve">A nő elfogadta. </w:t>
      </w:r>
    </w:p>
    <w:p>
      <w:pPr>
        <w:pStyle w:val="Normal"/>
        <w:spacing w:before="0" w:after="240"/>
        <w:jc w:val="both"/>
        <w:rPr/>
      </w:pPr>
      <w:r>
        <w:rPr>
          <w:i/>
          <w:sz w:val="23"/>
        </w:rPr>
        <w:t>Je t’aime, Camille,</w:t>
      </w:r>
      <w:r>
        <w:rPr>
          <w:sz w:val="23"/>
        </w:rPr>
        <w:t xml:space="preserve"> mondta, kinyitva az üzlet ajtaját. </w:t>
      </w:r>
    </w:p>
    <w:p>
      <w:pPr>
        <w:pStyle w:val="Normal"/>
        <w:spacing w:before="0" w:after="240"/>
        <w:ind w:firstLine="1134"/>
        <w:jc w:val="both"/>
        <w:rPr>
          <w:sz w:val="40"/>
        </w:rPr>
      </w:pPr>
      <w:r>
        <w:rPr>
          <w:sz w:val="40"/>
        </w:rPr>
        <w:t>*</w:t>
      </w:r>
    </w:p>
    <w:p>
      <w:pPr>
        <w:pStyle w:val="Normal"/>
        <w:jc w:val="both"/>
        <w:rPr>
          <w:sz w:val="23"/>
        </w:rPr>
      </w:pPr>
      <w:r>
        <w:rPr>
          <w:sz w:val="23"/>
        </w:rPr>
        <w:t xml:space="preserve">A kórház a város szívében fekszik. Kocka alakú sárga épület, egy XIX. századi kertes villa klasszicizmusát idézi. A bejáratot kaméliabokrok szegélyezik. A kapualjban asztal áll, rajta nyitott vendégkönyv. Ebbe írják üzeneteiket és tisztelgő soraikat az arra járók és a látogatók, akik nem akarják zavarni a repülőt. Némelyikük szemében azonban baljós jel a könyv, mert a Földközi-tenger térségének némely vidékén könyvet helyeznek el a bejárat mellett, ha a házban haláleset történt, s ebbe a könyvbe írják részvétnyilvánításaikat a szomszédok és az ismerősök. </w:t>
      </w:r>
    </w:p>
    <w:p>
      <w:pPr>
        <w:pStyle w:val="Normal"/>
        <w:jc w:val="both"/>
        <w:rPr>
          <w:sz w:val="23"/>
        </w:rPr>
      </w:pPr>
      <w:r>
        <w:rPr>
          <w:sz w:val="23"/>
        </w:rPr>
        <w:t xml:space="preserve">Weymann már várja a lépcső tetején. </w:t>
      </w:r>
    </w:p>
    <w:p>
      <w:pPr>
        <w:pStyle w:val="Normal"/>
        <w:jc w:val="both"/>
        <w:rPr>
          <w:sz w:val="23"/>
        </w:rPr>
      </w:pPr>
      <w:r>
        <w:rPr>
          <w:sz w:val="23"/>
        </w:rPr>
        <w:t xml:space="preserve">Semmire sem emlékezik a Gondo után, suttogja Weymann. </w:t>
      </w:r>
    </w:p>
    <w:p>
      <w:pPr>
        <w:pStyle w:val="Normal"/>
        <w:jc w:val="both"/>
        <w:rPr>
          <w:sz w:val="23"/>
        </w:rPr>
      </w:pPr>
      <w:r>
        <w:rPr>
          <w:sz w:val="23"/>
        </w:rPr>
        <w:t xml:space="preserve">Milyen bőrben van? </w:t>
      </w:r>
    </w:p>
    <w:p>
      <w:pPr>
        <w:pStyle w:val="Normal"/>
        <w:jc w:val="both"/>
        <w:rPr>
          <w:sz w:val="23"/>
        </w:rPr>
      </w:pPr>
      <w:r>
        <w:rPr>
          <w:sz w:val="23"/>
        </w:rPr>
        <w:t xml:space="preserve">Nagyon megviselt, és állapota változó, bizonytalan. </w:t>
      </w:r>
    </w:p>
    <w:p>
      <w:pPr>
        <w:pStyle w:val="Normal"/>
        <w:jc w:val="both"/>
        <w:rPr/>
      </w:pPr>
      <w:r>
        <w:rPr>
          <w:sz w:val="23"/>
        </w:rPr>
        <w:t xml:space="preserve">Mi a doktorok véleménye? </w:t>
      </w:r>
    </w:p>
    <w:p>
      <w:pPr>
        <w:pStyle w:val="Normal"/>
        <w:jc w:val="both"/>
        <w:rPr>
          <w:sz w:val="23"/>
        </w:rPr>
      </w:pPr>
      <w:r>
        <w:rPr>
          <w:sz w:val="23"/>
        </w:rPr>
        <w:t xml:space="preserve">Sérülései nem komolyak. Nem szenvedett agyrázkódást. Semmi sem akadályozhatja teljes felépülését. </w:t>
      </w:r>
    </w:p>
    <w:p>
      <w:pPr>
        <w:pStyle w:val="Normal"/>
        <w:jc w:val="both"/>
        <w:rPr>
          <w:sz w:val="23"/>
        </w:rPr>
      </w:pPr>
      <w:r>
        <w:rPr>
          <w:sz w:val="23"/>
        </w:rPr>
        <w:t xml:space="preserve">Kivéve? </w:t>
      </w:r>
    </w:p>
    <w:p>
      <w:pPr>
        <w:pStyle w:val="Normal"/>
        <w:jc w:val="both"/>
        <w:rPr>
          <w:sz w:val="23"/>
        </w:rPr>
      </w:pPr>
      <w:r>
        <w:rPr>
          <w:sz w:val="23"/>
        </w:rPr>
        <w:t xml:space="preserve">Nem mondtam, hogy kivéve. </w:t>
      </w:r>
    </w:p>
    <w:p>
      <w:pPr>
        <w:pStyle w:val="Normal"/>
        <w:jc w:val="both"/>
        <w:rPr>
          <w:sz w:val="23"/>
        </w:rPr>
      </w:pPr>
      <w:r>
        <w:rPr>
          <w:sz w:val="23"/>
        </w:rPr>
        <w:t xml:space="preserve">De ha? </w:t>
      </w:r>
    </w:p>
    <w:p>
      <w:pPr>
        <w:pStyle w:val="Normal"/>
        <w:jc w:val="both"/>
        <w:rPr>
          <w:sz w:val="23"/>
        </w:rPr>
      </w:pPr>
      <w:r>
        <w:rPr>
          <w:sz w:val="23"/>
        </w:rPr>
        <w:t xml:space="preserve">Idegileg nagyon megviselt, mondja Weymann. </w:t>
      </w:r>
    </w:p>
    <w:p>
      <w:pPr>
        <w:pStyle w:val="Normal"/>
        <w:spacing w:before="0" w:after="240"/>
        <w:jc w:val="both"/>
        <w:rPr/>
      </w:pPr>
      <w:r>
        <w:rPr>
          <w:sz w:val="23"/>
        </w:rPr>
        <w:t xml:space="preserve">Belépnek a betegszobába. Bent már vagy fél tucat férfi szorong, köztük Christiaens és Chavez közeli barátja, Duray. Az ággyal szemközti falra föltűzdelve a világ minden tájáról érkezett táviratok, annyi, hogy betakarják az egész falat. A sebesült számára hatalmas átlátszó ablaknak tetszhetett volna a fal, amelyen át rálát hőstettének világfogadtatására; mégsem így tűnt neki: megmaradt értelmetlen, minden ajtónyitásra meg-meglibbenő papírnégyzetekkel összetűzdelt falnak. Hőmérséklete valamivel magasabb a normálisnál. Agya tiszta. Képzelete újra meg újra nekivág a „Most elindulok” kijelentését követő visszafordíthatatlan eseménysornak. A dolgok visszafordíthatatlansága úgy mered eléje, akár egy sziklafal, amely fejének és tekintetének mozdításával együtt billeg. Akármilyen magasra emelkedik is, akármilyen merészen tör át a szél falán nyugat felé, a sziklafal egyre ott mered szeme előtt és földagadt ajkai fölött. Ismételten nekirugaszkodik, de az események geológiája soha nem változik. Ezenközben a néma, elméjében szakadatlanul ismétlődő nekirugaszkodásoktól minden szó, amely elhangzik a szobában, minden látvány olyan távolinak tűnik, mint az olvashatatlanul messzi táviratok szavai. </w:t>
      </w:r>
    </w:p>
    <w:p>
      <w:pPr>
        <w:pStyle w:val="Normal"/>
        <w:spacing w:before="0" w:after="240"/>
        <w:jc w:val="both"/>
        <w:rPr>
          <w:sz w:val="23"/>
        </w:rPr>
      </w:pPr>
      <w:r>
        <w:rPr>
          <w:sz w:val="23"/>
        </w:rPr>
        <w:t xml:space="preserve">A gép roncsai alatt találtak rá, arccal a földre borulva. Nem vesztette el az eszméletét. </w:t>
      </w:r>
    </w:p>
    <w:p>
      <w:pPr>
        <w:pStyle w:val="Normal"/>
        <w:jc w:val="both"/>
        <w:rPr/>
      </w:pPr>
      <w:r>
        <w:rPr>
          <w:sz w:val="23"/>
        </w:rPr>
        <w:t xml:space="preserve">G. megfogja Chavez kezét, és gratulál. Nem szokta meg, hogy férfit találjon titokzatosnak; számára a titokzatosság a nők privilégiuma. A férfiakkal kapcsolatban csak olyasmiket szokott kérdezni, amikre korlátozott számú válaszok adhatók, mint amikor az ember az időt tudakolja. Belenéz Chavez sötét szemébe, amelynek kifejezése gyanakvó; nézi földagadt ajkait, amelyek épségükben is valószínűtlenül teltek és íveltek; nézi a kézfejét. A kert közepén álló domodossolai kórházban váratlanul ágyba kényszerült, apró termetű fiatalember külsejét külső buroknak látja. Ez a burok nem kevésbé esetleges és átlátszatlan, mint lábai körül az idétlen gipszhengerek. Kezed egy nő mellén ugyanezt a misztériumot idézi föl: a tapintható alatt ott húzódik a nem tapintható és a láthatatlan irdatlan világa. Az orvos leveheti a gipszkötést. De az orvos, ha belevágna testébe, és fölnyitná belső szerveit, titkát nem tárná föl. A titok annak a rendszernek a mérhetetlenségében rejlik, amely által Chavez, amíg él, létrehozza a maga világát (amelybe beletartozik a jobbját rázó kéz is), mint saját, egyedülálló élményét. </w:t>
      </w:r>
    </w:p>
    <w:p>
      <w:pPr>
        <w:pStyle w:val="Normal"/>
        <w:spacing w:before="0" w:after="240"/>
        <w:jc w:val="both"/>
        <w:rPr/>
      </w:pPr>
      <w:r>
        <w:rPr>
          <w:sz w:val="23"/>
        </w:rPr>
        <w:t xml:space="preserve">Ma reggel bementem egy kesztyűüzletbe, és a tulajdonosnő, aki kiszolgált, úgy beszélt rólad, mint egy szentről, akibe ráadásul egy hős bátorsága szorult. Tudom, vágott közbe Chavez, így vélekednek rólam. Talán igazuk van, talán nincs. Mindenesetre a kérdést soha nem lehet majd eldönteni, mert közben én itt haldoklom. </w:t>
      </w:r>
    </w:p>
    <w:p>
      <w:pPr>
        <w:pStyle w:val="Normal"/>
        <w:spacing w:before="0" w:after="240"/>
        <w:ind w:firstLine="1134"/>
        <w:jc w:val="both"/>
        <w:rPr>
          <w:sz w:val="40"/>
        </w:rPr>
      </w:pPr>
      <w:r>
        <w:rPr>
          <w:sz w:val="40"/>
        </w:rPr>
        <w:t>*</w:t>
      </w:r>
    </w:p>
    <w:p>
      <w:pPr>
        <w:pStyle w:val="Normal"/>
        <w:spacing w:before="0" w:after="240"/>
        <w:jc w:val="both"/>
        <w:rPr>
          <w:sz w:val="23"/>
        </w:rPr>
      </w:pPr>
      <w:r>
        <w:rPr>
          <w:sz w:val="23"/>
        </w:rPr>
        <w:t xml:space="preserve">Az idő megjavult. G. azt javasolta, hogy Monsieur Hennequin vezesse az autót. A késő délutáni órákban a tóra néző fenyvesen hajtottak át. Madame Hennequin kérte, hogy álljanak meg, és sétáljanak egyet az erdőben. </w:t>
      </w:r>
    </w:p>
    <w:p>
      <w:pPr>
        <w:pStyle w:val="Normal"/>
        <w:spacing w:before="0" w:after="240"/>
        <w:jc w:val="both"/>
        <w:rPr>
          <w:sz w:val="23"/>
        </w:rPr>
      </w:pPr>
      <w:r>
        <w:rPr>
          <w:sz w:val="23"/>
        </w:rPr>
        <w:t xml:space="preserve">A fény csaknem vízszintesen hullik be a fák közé. Minden egyes sugárnyaláb behatolása a fák közé, az erdő sűrűjébe, valami fölfokozott háromdimenziós jelleget ölt ebben a megvilágításban. A fák törzsének a fénnyel átellenes oldala fekete. Naptól megvilágított oldaluk szürkés mézszínű. Ugyanaz a fény esik a két nő gyöngyösen csillogó taft- és selyemruhájára. A nők könnyedén, de mélyre süppedve lépdelnek gombos cipőjükben a tűlevelek, korhadt tobozok, a moha és virágszirmok szőnyegén. Minden felület szokatlanul élő, de az erdőben minden tárgy veszít valamit az anyagszerűségéből. </w:t>
      </w:r>
    </w:p>
    <w:p>
      <w:pPr>
        <w:pStyle w:val="Normal"/>
        <w:spacing w:before="0" w:after="240"/>
        <w:jc w:val="both"/>
        <w:rPr>
          <w:sz w:val="23"/>
        </w:rPr>
      </w:pPr>
      <w:r>
        <w:rPr>
          <w:sz w:val="23"/>
        </w:rPr>
        <w:t xml:space="preserve">Camille-hez G. mind ez ideig csupán kínosan udvarias volt, hogy ezzel is hangsúlyozza a kettőjüket összefűző konspiráció mélységét és komolyságát. Figyelmét eddig Monsieur Hennequinre és Harry Schuweyre összpontosította. Az utóbbit arra ösztönzi, hogy beszéljen Kongó természeti kincseiről. Úgy tesz, mint aki nagy érdeklődéssel lesi a szavait; időnként kiegészítő kérdéseket tesz föl, vagy egy-két bátorító gesztussal jelzi az egyetértését. E külszín ellenére is alig figyel oda. Valamiféle keverék nyelven, amelyben nem a szó az egyetlen kifejező eszköz – lényegében ugyanazon a nyelven, amelyen gyermekkorában szokta volt faggatni magát, csakhogy most ez a nyelv már tágabb jelentéstartománnyal rendelkezik –, némán megszólítja az őt közrefogó két férfit. </w:t>
      </w:r>
    </w:p>
    <w:p>
      <w:pPr>
        <w:pStyle w:val="Normal"/>
        <w:spacing w:before="0" w:after="240"/>
        <w:jc w:val="both"/>
        <w:rPr>
          <w:sz w:val="23"/>
        </w:rPr>
      </w:pPr>
      <w:r>
        <w:rPr>
          <w:sz w:val="23"/>
        </w:rPr>
        <w:t xml:space="preserve">Hogyan választottátok ki őket? Úgy, ahogyan általában szokás, de akárki más nőt is választhattatok volna helyettük. A ti társadalmi helyzetetekben a férfiaknak mindenből csak a legjobb felel meg. A legjobb persze nem valami abszolútum. A ti poziciótokban a férfiaknak a ti pozíciótoknak megfelelő legjobb kell. Ha nem vagytok erre tekintettel a párválasztásban, esetleg veszélyeztetitek a pozíciótokat, és a pozíciótok ilyetén veszélyeztetése könnyen okozhat nektek – s következőleg nejeteknek is – boldogtalanságot. Szabjuk a ruhát a pénztárcánkhoz, s válasszuk a viselőjét a ruha szabása szerint. De nemcsak társadalmi rangotok van, hanem péniszetek is. </w:t>
      </w:r>
    </w:p>
    <w:p>
      <w:pPr>
        <w:pStyle w:val="Normal"/>
        <w:spacing w:before="0" w:after="240"/>
        <w:jc w:val="both"/>
        <w:rPr/>
      </w:pPr>
      <w:r>
        <w:rPr>
          <w:sz w:val="23"/>
        </w:rPr>
        <w:t xml:space="preserve">Balra a talaj meredeken emelkedik: a távolabbi fák gyökerei egy vonalban látszanak a közeliek koronájával. A magasabb, távoli fák között szabálytalan, éles körvonalú, de mohával benőtt sziklák hevernek. Jobbról, ha jó kilátás nyílik lefelé, a tó csillámló tükrét láthatják. </w:t>
      </w:r>
    </w:p>
    <w:p>
      <w:pPr>
        <w:pStyle w:val="Normal"/>
        <w:spacing w:before="0" w:after="240"/>
        <w:jc w:val="both"/>
        <w:rPr>
          <w:sz w:val="23"/>
        </w:rPr>
      </w:pPr>
      <w:r>
        <w:rPr>
          <w:sz w:val="23"/>
        </w:rPr>
        <w:t xml:space="preserve">A péniszetek pedig az eszményi után ácsingózik. A péniszetek a legjobbat akarja – ott egye a fene a pozíciót. Hogyan tudjátok a két igényt összeegyeztetni? </w:t>
      </w:r>
    </w:p>
    <w:p>
      <w:pPr>
        <w:pStyle w:val="Normal"/>
        <w:spacing w:before="0" w:after="240"/>
        <w:jc w:val="both"/>
        <w:rPr>
          <w:sz w:val="23"/>
        </w:rPr>
      </w:pPr>
      <w:r>
        <w:rPr>
          <w:sz w:val="23"/>
        </w:rPr>
        <w:t xml:space="preserve">Az erdő nem megfellebbezhetetlen, mint a hegy. Eltűr mindent, ami benne történik, akár a tenger. </w:t>
      </w:r>
    </w:p>
    <w:p>
      <w:pPr>
        <w:pStyle w:val="Normal"/>
        <w:spacing w:before="0" w:after="240"/>
        <w:jc w:val="both"/>
        <w:rPr>
          <w:sz w:val="23"/>
        </w:rPr>
      </w:pPr>
      <w:r>
        <w:rPr>
          <w:sz w:val="23"/>
        </w:rPr>
        <w:t xml:space="preserve">Sehogy se. De megóvhatjátok vagy megpróbálhatjátok megóvni magatokat a nyílt szakítás legrosszabb következményeitől. És ezt teszitek, amióta elértétek a felelős felnőtt kort, a kollégáitok, barátaitok, egyházatok, professzoraitok, regényíróitok, szabóitok, komikusaitok, ügyvédeitek, rendfenntartó erőitek, közéleti embereitek és természetesen az asszonyaitok segítségével. </w:t>
      </w:r>
    </w:p>
    <w:p>
      <w:pPr>
        <w:pStyle w:val="Normal"/>
        <w:spacing w:before="0" w:after="240"/>
        <w:jc w:val="both"/>
        <w:rPr>
          <w:sz w:val="23"/>
        </w:rPr>
      </w:pPr>
      <w:r>
        <w:rPr>
          <w:sz w:val="23"/>
        </w:rPr>
        <w:t xml:space="preserve">Monsieur Hennequin azon gondolkodik közben, hogy vajon érdekelné-e Peugeot-t, amit a barátja mond. Amire az autóknak csak szüksége lehet, az Peugeot-t mind érdekli. Maga is szívesen ellátogatna Kongóba. Algériában már járt, de szerinte az még nem Afrika. Afrika a dzsungellel kezdődik. Fölszed egy letörött gallyat az ösvényről, és séta közben a közeli fák törzsét csapkodja vele. </w:t>
      </w:r>
    </w:p>
    <w:p>
      <w:pPr>
        <w:pStyle w:val="Normal"/>
        <w:spacing w:before="0" w:after="240"/>
        <w:jc w:val="both"/>
        <w:rPr/>
      </w:pPr>
      <w:r>
        <w:rPr>
          <w:sz w:val="23"/>
        </w:rPr>
        <w:t xml:space="preserve">Egy harmadik értéket kellett találnotok, olyan harmadik érdekeltséget, amelyet társadalmi becsvágyatok – a puszta becsvággyal ellentétben ez mindig kénytelen a konformitás öltözékébe bújni – s amelyet a péniszetek idealizmusa egyaránt elismerhet döntőbírónak. Ez a harmadik érték pedig a magántulajdon. A harmadik érdekeltség a birtoklásban való érdekeltség. Nem holmi távoli, pénzügyi érdekeltség, hanem szenvedély, amely testileg fölkavar, amely olyan kifinomult érzékké válik, akár a tapintás. Gondoskodtatok is róla, hogy gyermekeitek megtanulják, semmihez se nyúljanak, ami nem az övék; se egy virágot, se egy állatot, se egy idegen kezét ne érintsék. Megérinteni valamit annyi, mint jogot formálni rá. Baszni annyi, mint birtokolni. Ti pedig mindent birtokba vesztek, akár úgy, hogy bérbe veszitek, akár úgy, hogy megveszitek. </w:t>
      </w:r>
    </w:p>
    <w:p>
      <w:pPr>
        <w:pStyle w:val="Normal"/>
        <w:spacing w:before="0" w:after="240"/>
        <w:jc w:val="both"/>
        <w:rPr>
          <w:sz w:val="23"/>
        </w:rPr>
      </w:pPr>
      <w:r>
        <w:rPr>
          <w:sz w:val="23"/>
        </w:rPr>
        <w:t xml:space="preserve">Az asszonyok a férfiak mögött andalognak. Harry Schuwey éppen azt magyarázza, hogy az elefántcsont manapság luxuscikk, viszont a gumi a járműipar fejlődésével egyre nélkülözhetetlenebbé válik, s ezért Kongó jövője a gumiban rejlik. Az ösvényen haladó társaságtól eltekintve az erdőben mélycsönd honol. Olykor-olykor a fák legfelső ágain madár trillázik egyet, majd elnémul. </w:t>
      </w:r>
    </w:p>
    <w:p>
      <w:pPr>
        <w:pStyle w:val="Normal"/>
        <w:spacing w:before="0" w:after="240"/>
        <w:jc w:val="both"/>
        <w:rPr>
          <w:sz w:val="23"/>
        </w:rPr>
      </w:pPr>
      <w:r>
        <w:rPr>
          <w:sz w:val="23"/>
        </w:rPr>
        <w:t xml:space="preserve">Még senki sem beszélt nektek a házaitokról? Én már régen rájöttem a dologra. Ha ráérősen sétálgattok Európa bármely nagyvárosának valamely jómódú lakónegyedében, a saját házaitok vagy lakásaitok utcáján mentek végig. </w:t>
      </w:r>
    </w:p>
    <w:p>
      <w:pPr>
        <w:pStyle w:val="Normal"/>
        <w:spacing w:before="0" w:after="240"/>
        <w:jc w:val="both"/>
        <w:rPr/>
      </w:pPr>
      <w:r>
        <w:rPr>
          <w:sz w:val="23"/>
        </w:rPr>
        <w:t xml:space="preserve">A fák luc- és vörösfenyők. Az előbbit hamarább benövi a zuzmó. Sok korhadt ágról halványzöld, csapzott hajfüzér csüng alá, mintha száraz hínár volna. Más ágakhoz zuzmóalgák fonalai és csomói tapadnak mint zöldrozsdás ezüst patentgombok. </w:t>
      </w:r>
    </w:p>
    <w:p>
      <w:pPr>
        <w:pStyle w:val="Normal"/>
        <w:spacing w:before="0" w:after="240"/>
        <w:jc w:val="both"/>
        <w:rPr>
          <w:sz w:val="23"/>
        </w:rPr>
      </w:pPr>
      <w:r>
        <w:rPr>
          <w:sz w:val="23"/>
        </w:rPr>
        <w:t xml:space="preserve">Ablakkereteiket és redőnyeiket nemrégiben festették újra, de színük alig különbözteti meg őket a környező homlokzatoktól, amelyek az elnyelt napfényt bágyadt, szemcsés csillogással verik vissza, mint a keményített vászon asztalkendők. Fölnéztek a befüggönyözött ablakokra, amelyeken oly mozdulatlanok a függönyök, akárha kőből készültek volna, az erkélyek virágot utánzó kovácsoltvas kosaraira, a virágcirkalmakra, melyek más városokat és más korokat idéznek; elmentek a fényezett, rézkopogtatós, réztáblás kettős faajtók mellett; az utcák csöndje a távoli forgatag alig hallható zsivajából áll, az embertömegéből, mely oly sok s oly messzi emberből tevődik össze, hogy egyenkénti igyekvésük, ki- és belégzésük egybefolyó, megszakítatlan lélegzéssé sűrűsödik, s könnyű szellőként libeg; ez a nem tisztán csöndből szövődött csönd úgy nyeli el egy-egy bejárati kapu zörrenését vagy a kárpitozott bútorok és süppedős szőnyegek között fölhangzó kutyavakkantást, mint a zöld posztóbéléses étkészletdoboz egy-egy kést és villát. Minden békét és jómódot áraszt. És akkor hirtelen rádöbbentek, hogy ezek az úri lakok, csöndjük ellenére is, ruhátlanok, teljesen pucérak! S a pozitúrájuk még csak rontja a képet. Szégyentelenül kitárják magukat minden járókelőnek! </w:t>
      </w:r>
    </w:p>
    <w:p>
      <w:pPr>
        <w:pStyle w:val="Normal"/>
        <w:spacing w:before="0" w:after="240"/>
        <w:jc w:val="both"/>
        <w:rPr>
          <w:sz w:val="23"/>
        </w:rPr>
      </w:pPr>
      <w:r>
        <w:rPr>
          <w:sz w:val="23"/>
        </w:rPr>
        <w:t xml:space="preserve">A kis társaság tovább andalog, a fák és ágak hézagai pedig egyre alakot és színt váltanak. A szín és alak e változásai egy őz káprázatát varázsolják két fa közé. </w:t>
      </w:r>
    </w:p>
    <w:p>
      <w:pPr>
        <w:pStyle w:val="Normal"/>
        <w:spacing w:before="0" w:after="240"/>
        <w:jc w:val="both"/>
        <w:rPr>
          <w:sz w:val="23"/>
        </w:rPr>
      </w:pPr>
      <w:r>
        <w:rPr>
          <w:sz w:val="23"/>
        </w:rPr>
        <w:t xml:space="preserve">Nini!, suttogja Mathilde. </w:t>
      </w:r>
    </w:p>
    <w:p>
      <w:pPr>
        <w:pStyle w:val="Normal"/>
        <w:spacing w:before="0" w:after="240"/>
        <w:jc w:val="both"/>
        <w:rPr>
          <w:sz w:val="23"/>
        </w:rPr>
      </w:pPr>
      <w:r>
        <w:rPr>
          <w:sz w:val="23"/>
        </w:rPr>
        <w:t xml:space="preserve">A jelenség az állati mimikrinek, a környezetbe olvadásnak, éppen ellentéte; Mathilde tudja, hogy őzek élnek az erdőben, s ettől agya a környezetből elővarázsol egy állatot. </w:t>
      </w:r>
    </w:p>
    <w:p>
      <w:pPr>
        <w:pStyle w:val="Normal"/>
        <w:spacing w:before="0" w:after="240"/>
        <w:jc w:val="both"/>
        <w:rPr>
          <w:sz w:val="23"/>
        </w:rPr>
      </w:pPr>
      <w:r>
        <w:rPr>
          <w:sz w:val="23"/>
        </w:rPr>
        <w:t xml:space="preserve">G. Mathilde mosolyából kikövetkeztette, hogy Camille elmesélte neki a titkát. Mathilde közeledésében van valami nyíltság, olyan leplezetlen kíváncsiság, amilyet csak nők mernek kimutatni barátnőjük új keletű szerelme vagy kérője előtt. </w:t>
      </w:r>
    </w:p>
    <w:p>
      <w:pPr>
        <w:pStyle w:val="Normal"/>
        <w:spacing w:before="0" w:after="240"/>
        <w:jc w:val="both"/>
        <w:rPr>
          <w:sz w:val="23"/>
        </w:rPr>
      </w:pPr>
      <w:r>
        <w:rPr>
          <w:sz w:val="23"/>
        </w:rPr>
        <w:t xml:space="preserve">Valóban azt hittem, hogy őz, mondja Mathilde. </w:t>
      </w:r>
    </w:p>
    <w:p>
      <w:pPr>
        <w:pStyle w:val="Normal"/>
        <w:spacing w:before="0" w:after="240"/>
        <w:jc w:val="both"/>
        <w:rPr>
          <w:sz w:val="23"/>
        </w:rPr>
      </w:pPr>
      <w:r>
        <w:rPr>
          <w:sz w:val="23"/>
        </w:rPr>
        <w:t xml:space="preserve">Az ösvény tisztáshoz vezet, kis rétre, amelyen a hosszú fűszálak szinte egyenként, külön-külön merednek föl a beeső fényben, s amely a kora ősz csöndjével és békéjével teli: úgy tűnik, minden növekedés megtorpant, minden következmény bizonytalan időre elnapolódott. Monsieur Hennequin, elengedve füle mellett Harry Schuwey fejtegetéseit, lehajol, hogy letépjen néhány szál mezei sáfrányt, és átnyújtsa a feleségének. A pillanat azt az esztendőt juttatta az eszébe, amikor a feleségének udvarolt. </w:t>
      </w:r>
    </w:p>
    <w:p>
      <w:pPr>
        <w:pStyle w:val="Normal"/>
        <w:spacing w:before="0" w:after="240"/>
        <w:jc w:val="both"/>
        <w:rPr>
          <w:sz w:val="23"/>
        </w:rPr>
      </w:pPr>
      <w:r>
        <w:rPr>
          <w:sz w:val="23"/>
        </w:rPr>
        <w:t xml:space="preserve">Akkor választottad ki ezt a nőt, amikor magadévá tetted. Mindenkor aszerint hittél választásod helyességében, hogy akkor éppen mennyire tudtad őt kizárólag a magadénak. Végül Camille a tiéd lett teljesen, s akkor elmondhattad: őt választottam. </w:t>
      </w:r>
    </w:p>
    <w:p>
      <w:pPr>
        <w:pStyle w:val="Normal"/>
        <w:spacing w:before="0" w:after="240"/>
        <w:jc w:val="both"/>
        <w:rPr>
          <w:sz w:val="23"/>
        </w:rPr>
      </w:pPr>
      <w:r>
        <w:rPr>
          <w:sz w:val="23"/>
        </w:rPr>
        <w:t xml:space="preserve">Camille kesztyűs kezével veszi át a virágokat. Mathilde pedig odatűzi őket barátnője blúzára. </w:t>
      </w:r>
    </w:p>
    <w:p>
      <w:pPr>
        <w:pStyle w:val="Normal"/>
        <w:spacing w:before="0" w:after="240"/>
        <w:jc w:val="both"/>
        <w:rPr/>
      </w:pPr>
      <w:r>
        <w:rPr>
          <w:sz w:val="23"/>
        </w:rPr>
        <w:t xml:space="preserve">Szükséges hinni abban, hogy amit kiválasztasz magadnak, az jó. De egyik feled – az a feled, amely ravasz volt és hallgatott más férfiakra, és gyerekkorod óta tudta, hogy a sors azok szekerét tolja, akik maguk is tolják a szekerüket – énednek ez a fele szkeptikus maradt. Ha feleségül veszed, ezzel elszalasztasz más nőket. Nejed birtoklása birtoklási lehetőségeidet megkurtítja. Igaz, a szeretődet még megválaszthatod. De végül is ugyanez vonatkozik majd annak a kiválasztására is. És így kétkedő feled ezt kérdezte: Elég kívánatos ez a nő ahhoz, hogy egyértelműen meggyőzzön: okosan tettem, amikor őt tettem magamévá? Van-e olyan kívánatos, hogy megvigasztaljon: őt és nem valaki mást találtam kívánatosnak. </w:t>
      </w:r>
    </w:p>
    <w:p>
      <w:pPr>
        <w:pStyle w:val="Normal"/>
        <w:spacing w:before="0" w:after="240"/>
        <w:jc w:val="both"/>
        <w:rPr>
          <w:sz w:val="23"/>
        </w:rPr>
      </w:pPr>
      <w:r>
        <w:rPr>
          <w:sz w:val="23"/>
        </w:rPr>
        <w:t xml:space="preserve">Camille Mathilde tréfáján kacag. Monsieur Hennequin belegázol a magas fűbe, mintha vízben gázolna. Harry Schuwey azt fejtegeti éppen, hogy mi hasznot fog hajtani Kongó két évvel korábban bekövetkezett hivatalos annektálása. </w:t>
      </w:r>
    </w:p>
    <w:p>
      <w:pPr>
        <w:pStyle w:val="Normal"/>
        <w:spacing w:before="0" w:after="240"/>
        <w:jc w:val="both"/>
        <w:rPr>
          <w:sz w:val="23"/>
        </w:rPr>
      </w:pPr>
      <w:r>
        <w:rPr>
          <w:sz w:val="23"/>
        </w:rPr>
        <w:t xml:space="preserve">Ha a válasz tagadó, úgy elejted Camille-t, mintha soha nem is létezett volna. </w:t>
      </w:r>
    </w:p>
    <w:p>
      <w:pPr>
        <w:pStyle w:val="Normal"/>
        <w:spacing w:before="0" w:after="240"/>
        <w:jc w:val="both"/>
        <w:rPr/>
      </w:pPr>
      <w:r>
        <w:rPr>
          <w:sz w:val="23"/>
        </w:rPr>
        <w:t xml:space="preserve">Sohase láttam még ekkora lepkéket, kiáltja Monsieur Hennequin, s futva tesz néhány lépést, hogy megpróbáljon megfogni egyet a sapkájával. </w:t>
      </w:r>
    </w:p>
    <w:p>
      <w:pPr>
        <w:pStyle w:val="Normal"/>
        <w:spacing w:before="0" w:after="240"/>
        <w:jc w:val="both"/>
        <w:rPr/>
      </w:pPr>
      <w:r>
        <w:rPr>
          <w:sz w:val="23"/>
        </w:rPr>
        <w:t xml:space="preserve">Hogy vigaszod lehessen a világ minden vagy majdnem minden nőjének elvesztéséért, nejednek eszménnyé kellett magasztosulnia. Ő hozzásegített az eszményítendő tulajdonságok kiválasztásához. Te Camille ártatlanságát, törékenységét, anyai érzéseit, lelkiségét választottad. Ő ezeket hangsúlyozta számodra. Elnyomta magában mindazokat a vonásokat, amelyek ellentmondtak amazoknak. A te mítoszoddá vált. Az egyetlenné, amelyet teljesen magadénak mondhattál. </w:t>
      </w:r>
    </w:p>
    <w:p>
      <w:pPr>
        <w:pStyle w:val="Normal"/>
        <w:spacing w:before="0" w:after="240"/>
        <w:jc w:val="both"/>
        <w:rPr>
          <w:sz w:val="23"/>
        </w:rPr>
      </w:pPr>
      <w:r>
        <w:rPr>
          <w:sz w:val="23"/>
        </w:rPr>
        <w:t xml:space="preserve">Schuwey azt fejtegeti, hogy Lipót király gyarmatosító módszerei és magántulajdonát képező Kongói Szabadállama húsz évvel ezelőtt hatékony eszközök voltak, és hogy a többi európai hatalom szemforgatóan alakoskodik, amikor elítéli a kényszermunkát és a kemény elnyomó intézkedéseket, hiszen valaha maguk is éltek hasonló eszközökkel – csak éppen kevésbé hatékonyan. Ennek ellenére, állítja Schuwey, tökéletesen igaz, hogy a királyok rossz üzletemberek, mert az adójövedelmet többre tartják a tőkebefektetésnél. </w:t>
      </w:r>
    </w:p>
    <w:p>
      <w:pPr>
        <w:pStyle w:val="Normal"/>
        <w:spacing w:before="0" w:after="240"/>
        <w:jc w:val="both"/>
        <w:rPr/>
      </w:pPr>
      <w:r>
        <w:rPr>
          <w:sz w:val="23"/>
        </w:rPr>
        <w:t xml:space="preserve">Te – te meg más tulajdonságokat idealizáltál Mathilde-ban. Ő más vérmérsékletű nő, s egyébként is ő nem a feleséged, hanem a szeretőd. Neki van a világon a legszebb nyaka, szoktad mondani. Olyan lusta, amilyen lusták véleményed szerint csakis a kéjsóvár asszonyok tudnak lenni. Boszorkányosan vonzza a férfiakat, szoktál büszkélkedni. Az utóbbi tulajdonság eszményitése különösen kielégítő a számodra – ameddig fönnáll egy második tétel is, amelyben már korántsem vagy annyira magabiztos: nem csal meg. </w:t>
      </w:r>
    </w:p>
    <w:p>
      <w:pPr>
        <w:pStyle w:val="Normal"/>
        <w:spacing w:before="0" w:after="240"/>
        <w:jc w:val="both"/>
        <w:rPr>
          <w:sz w:val="23"/>
        </w:rPr>
      </w:pPr>
      <w:r>
        <w:rPr>
          <w:sz w:val="23"/>
        </w:rPr>
        <w:t xml:space="preserve">Ha te fontolóra veszed, hogy elhagyod Camille-t, és te pedig úgy véled, hogy Mathilde mindazonáltal túlságosan is szertelen és kiszámíthatatlan, ez nem azért fog történni, mert elégedetlen vagy a lényükkel, hanem mert már nem tudnak kárpótolni mindazért, ami hiányzik belőlük! </w:t>
      </w:r>
    </w:p>
    <w:p>
      <w:pPr>
        <w:pStyle w:val="Normal"/>
        <w:spacing w:before="0" w:after="240"/>
        <w:jc w:val="both"/>
        <w:rPr/>
      </w:pPr>
      <w:r>
        <w:rPr>
          <w:sz w:val="23"/>
        </w:rPr>
        <w:t xml:space="preserve">Gyűlöllek titeket. Hatalmatok van, de nem a gazdagságotok révén, hanem mert a férfiak többsége engedelmeskedik nektek. Minden tapasztalatuk fokozza irigységüket, az irigység pedig engedelmességhez vezet. Szeretnének hozzátok hasonlóvá válni. Ekképpen egyazon törvények szerint élnek, és végül is az engedelmességet választják inkább, mint a maguk javát. </w:t>
      </w:r>
    </w:p>
    <w:p>
      <w:pPr>
        <w:pStyle w:val="Normal"/>
        <w:spacing w:before="0" w:after="240"/>
        <w:jc w:val="both"/>
        <w:rPr>
          <w:sz w:val="23"/>
        </w:rPr>
      </w:pPr>
      <w:r>
        <w:rPr>
          <w:sz w:val="23"/>
        </w:rPr>
        <w:t xml:space="preserve">Önmagatokban véve, hatalmatok vacak kis hatalom. Szemetek úgy guvad ki gödréből, mint a hulláé, amelyet az ablakhoz támasztottak, hogy odalenn azt higgyék az emberek: valaki figyeli őket. A fül, amely az arc legártatlanabb, a külvilágra legérzékenyebb része, jószerével úgy fityeg már csak, akárha a törzsfejlődés meghaladott szakaszából visszamaradt csökevényes nyúlvány volna a fejetek két oldalán, éppoly haszontalan, mint a mellbimbótok. Hol éltek ti? Az ujjbegyetekben? A szívetekben? Álmaitok mélyén? A vállatok széltében? </w:t>
      </w:r>
    </w:p>
    <w:p>
      <w:pPr>
        <w:pStyle w:val="Normal"/>
        <w:spacing w:before="0" w:after="240"/>
        <w:jc w:val="both"/>
        <w:rPr>
          <w:sz w:val="23"/>
        </w:rPr>
      </w:pPr>
      <w:r>
        <w:rPr>
          <w:sz w:val="23"/>
        </w:rPr>
        <w:t xml:space="preserve">A bőrötök és a ruhátok közötti áporodott, homályos térben éltek. Létetek félemeleti körfolyosóján laktok. Szenvedélyetek olyan, akár a gennyes pattanás. </w:t>
      </w:r>
    </w:p>
    <w:p>
      <w:pPr>
        <w:pStyle w:val="Normal"/>
        <w:spacing w:before="0" w:after="240"/>
        <w:jc w:val="both"/>
        <w:rPr>
          <w:sz w:val="23"/>
        </w:rPr>
      </w:pPr>
      <w:r>
        <w:rPr>
          <w:sz w:val="23"/>
        </w:rPr>
        <w:t xml:space="preserve">Pacsirtát hallok, mondja Camille, de látni nem látom. </w:t>
      </w:r>
    </w:p>
    <w:p>
      <w:pPr>
        <w:pStyle w:val="Normal"/>
        <w:spacing w:before="0" w:after="240"/>
        <w:jc w:val="both"/>
        <w:rPr>
          <w:sz w:val="23"/>
        </w:rPr>
      </w:pPr>
      <w:r>
        <w:rPr>
          <w:sz w:val="23"/>
        </w:rPr>
        <w:t xml:space="preserve">Ti nem tudtok megfélemlíteni engem. Létetek megbékéltet halálom gondolatával. </w:t>
      </w:r>
    </w:p>
    <w:p>
      <w:pPr>
        <w:pStyle w:val="Normal"/>
        <w:spacing w:before="0" w:after="240"/>
        <w:jc w:val="both"/>
        <w:rPr/>
      </w:pPr>
      <w:r>
        <w:rPr>
          <w:sz w:val="23"/>
        </w:rPr>
        <w:t xml:space="preserve">Nem akarok meghatározatlan ideig élni a ti igátokba hajtott világban; az ilyen világban az élet jobb, ha rövid. Az élet inkább a halált választaná, semmint a társaságotokat. És még a halál is viszolyog elragadni benneteket. Sokáig fogtok élni. </w:t>
      </w:r>
    </w:p>
    <w:p>
      <w:pPr>
        <w:pStyle w:val="Normal"/>
        <w:spacing w:before="0" w:after="240"/>
        <w:jc w:val="both"/>
        <w:rPr>
          <w:sz w:val="23"/>
        </w:rPr>
      </w:pPr>
      <w:r>
        <w:rPr>
          <w:sz w:val="23"/>
        </w:rPr>
        <w:t xml:space="preserve">Monsieur Hennequin a mező egyik sarkában ácsorgó társaság felé közeledik. Összefogott tenyerét maga előtt tartja. Feltehetőleg pillangót fogott. </w:t>
      </w:r>
    </w:p>
    <w:p>
      <w:pPr>
        <w:pStyle w:val="Normal"/>
        <w:spacing w:before="0" w:after="240"/>
        <w:jc w:val="both"/>
        <w:rPr>
          <w:sz w:val="23"/>
        </w:rPr>
      </w:pPr>
      <w:r>
        <w:rPr>
          <w:sz w:val="23"/>
        </w:rPr>
        <w:t xml:space="preserve">Eressze el, mondja Camille, maga rosszabb, mint egy kölyök! </w:t>
      </w:r>
    </w:p>
    <w:p>
      <w:pPr>
        <w:pStyle w:val="Normal"/>
        <w:spacing w:before="0" w:after="240"/>
        <w:jc w:val="both"/>
        <w:rPr>
          <w:sz w:val="23"/>
        </w:rPr>
      </w:pPr>
      <w:r>
        <w:rPr>
          <w:sz w:val="23"/>
        </w:rPr>
        <w:t xml:space="preserve">Ezt nem mondta volna Linné mesternek, válaszolja Monsieur Hennequin. </w:t>
      </w:r>
    </w:p>
    <w:p>
      <w:pPr>
        <w:pStyle w:val="Normal"/>
        <w:spacing w:before="0" w:after="240"/>
        <w:jc w:val="both"/>
        <w:rPr>
          <w:sz w:val="23"/>
        </w:rPr>
      </w:pPr>
      <w:r>
        <w:rPr>
          <w:sz w:val="23"/>
        </w:rPr>
        <w:t xml:space="preserve">Ő ki volt?, tudakolja Schuwey. </w:t>
      </w:r>
    </w:p>
    <w:p>
      <w:pPr>
        <w:pStyle w:val="Normal"/>
        <w:spacing w:before="0" w:after="240"/>
        <w:jc w:val="both"/>
        <w:rPr>
          <w:sz w:val="23"/>
        </w:rPr>
      </w:pPr>
      <w:r>
        <w:rPr>
          <w:sz w:val="23"/>
        </w:rPr>
        <w:t xml:space="preserve">Monsieur Hennequin feje fölé kapja a kezét, és tenyerét szétnyitja. Nincs pillangó. Harsogva hahotázik. </w:t>
      </w:r>
    </w:p>
    <w:p>
      <w:pPr>
        <w:pStyle w:val="Normal"/>
        <w:spacing w:before="0" w:after="240"/>
        <w:jc w:val="both"/>
        <w:rPr>
          <w:sz w:val="23"/>
        </w:rPr>
      </w:pPr>
      <w:r>
        <w:rPr>
          <w:sz w:val="23"/>
        </w:rPr>
        <w:t xml:space="preserve">Ha nevetsz, azon nevetsz eszelősen (szuszogva a pillanatnyi megkönnyebbüléstől), aki lehettél volna, s akit a tréfa egy percre eszedbe juttatott. </w:t>
      </w:r>
    </w:p>
    <w:p>
      <w:pPr>
        <w:pStyle w:val="Normal"/>
        <w:spacing w:before="0" w:after="240"/>
        <w:jc w:val="both"/>
        <w:rPr>
          <w:sz w:val="23"/>
        </w:rPr>
      </w:pPr>
      <w:r>
        <w:rPr>
          <w:sz w:val="23"/>
        </w:rPr>
        <w:t xml:space="preserve">Mihelyt valamelyikőtök eltakarodik, helyébe jön egy másik, s a helyek száma egyre nő. Mindenből előbb kifogyunk, mint belőletek! </w:t>
      </w:r>
    </w:p>
    <w:p>
      <w:pPr>
        <w:pStyle w:val="Normal"/>
        <w:spacing w:before="0" w:after="240"/>
        <w:jc w:val="both"/>
        <w:rPr>
          <w:sz w:val="23"/>
        </w:rPr>
      </w:pPr>
      <w:r>
        <w:rPr>
          <w:sz w:val="23"/>
        </w:rPr>
        <w:t xml:space="preserve">A mező után az ösvény olyan helyre vezet, ahonnan tág kilátás nyílik a síkságra és az Alpok déli nyúlványaira. Ha elhallgatnak, a csönd, a hatalmas tótükör, az Alpok egyik csúcsának hósüvege, a későbe hajló őszi délután, összeáll valami lencseszerűvé, amely még a javíthatatlanul fantáziátlanok képzeletét is serkenti: ezen a lencsén át megpillanthatják az életüket körülvevő űrt. </w:t>
      </w:r>
    </w:p>
    <w:p>
      <w:pPr>
        <w:pStyle w:val="Normal"/>
        <w:spacing w:before="0" w:after="240"/>
        <w:jc w:val="both"/>
        <w:rPr/>
      </w:pPr>
      <w:r>
        <w:rPr>
          <w:sz w:val="23"/>
        </w:rPr>
        <w:t xml:space="preserve">Miért is félnék tőletek? Ti pofáztok a jövőről, és hisztek is benne. A jövővel vigasztaljátok magatokat a fiatalságért, amelyben nem volt részetek. Én nem. Én kívül kerülök a ti nevetséges és iszonyú folytonosságotok legtávolibb határain, aminthogy Geo Chavez is kívül került rajtuk. Én halott leszek, s így miért is félnék? </w:t>
      </w:r>
    </w:p>
    <w:p>
      <w:pPr>
        <w:pStyle w:val="Normal"/>
        <w:spacing w:before="0" w:after="240"/>
        <w:jc w:val="both"/>
        <w:rPr>
          <w:sz w:val="23"/>
        </w:rPr>
      </w:pPr>
      <w:r>
        <w:rPr>
          <w:sz w:val="23"/>
        </w:rPr>
        <w:t xml:space="preserve">Félek a gondolattól: a halhatatlanságtok gondolatától: annak az örökkévalóságnak a gondolatától, amelyet ráerőszakoltok az élőkre a haláluk előtt. </w:t>
      </w:r>
    </w:p>
    <w:p>
      <w:pPr>
        <w:pStyle w:val="Normal"/>
        <w:spacing w:before="0" w:after="240"/>
        <w:jc w:val="both"/>
        <w:rPr>
          <w:sz w:val="23"/>
        </w:rPr>
      </w:pPr>
      <w:r>
        <w:rPr>
          <w:sz w:val="23"/>
        </w:rPr>
        <w:t xml:space="preserve">A visszaúton G. megint nyájasan odaszegődik a két férfihoz. Az erdő már sötétebb és hűvösebb. A tűlevelek erősebben illatoznak. A fák félhomályában határozottabb a fák egysége. A vörösfenyő egy-egy gallyának hosszán, hol az egyik, hol a másik oldalán apró dudorok futnak végig. Amikor a gally még fiatalabb volt, ezek mindegyike egy-egy tűlevél volt. Amikor a gallyból ág lesz, ezek mindegyikéből gally lesz. És az ágak ugyanígy nőnek ki a törzsből. Egyazon tűöltés végtelen ismétléséből ered az erdő. </w:t>
      </w:r>
    </w:p>
    <w:p>
      <w:pPr>
        <w:pStyle w:val="Normal"/>
        <w:spacing w:before="0" w:after="480"/>
        <w:jc w:val="both"/>
        <w:rPr>
          <w:sz w:val="23"/>
        </w:rPr>
      </w:pPr>
      <w:r>
        <w:rPr>
          <w:sz w:val="23"/>
        </w:rPr>
        <w:t xml:space="preserve">Ahogy besegíti Camille-t az autóba, levélkét nyújt át neki. Majd később fogja elolvasni. A levélben ez áll: Kicsikém, kis harisom, leghőbb vágyam, valamit szeretnék elmondani neked, és csak neked. Jöjj el holnap délután. Várni foglak az autóban a stresai állomás előtt holnap délután. </w:t>
      </w:r>
    </w:p>
    <w:p>
      <w:pPr>
        <w:pStyle w:val="Normal"/>
        <w:jc w:val="both"/>
        <w:rPr/>
      </w:pPr>
      <w:r>
        <w:rPr>
          <w:sz w:val="23"/>
        </w:rPr>
        <w:t xml:space="preserve">Monsieur Hennequin még aznap este fölfedezte a levélkét. Camille Mallarmé </w:t>
      </w:r>
      <w:r>
        <w:rPr>
          <w:i/>
          <w:sz w:val="23"/>
        </w:rPr>
        <w:t>Poésies</w:t>
      </w:r>
      <w:r>
        <w:rPr>
          <w:sz w:val="23"/>
        </w:rPr>
        <w:t xml:space="preserve"> kötetének lapjai közé dugta. A kötetet ebben az időben állandóan keze ügyében tartotta. Az íróasztalka petróleumlámpája füstölni kezdett; áthívta férjét a szomszéd szobából, és megkérte, hogy igazítsa meg. (Párizsi otthonukban már bevezettettek a villanyt.) Monsieur Hennequin véletlenül leverte az asztalon heverő könyvet. A levélke a lapok közül a padlóra libegett. Lehajolt, hogy fölvegye a könyvet meg a papírlapot. Az összehajtogatott lap fölkeltette kíváncsiságát: csak nem kezdett Camille verseket írogatni? Széthajtotta a papírt. A sorok alatt ott állt az aláírás. Visszatette a könyvbe, megcsókolta Camille feje búbját, majd kiment a szobából, mintha mi sem történt volna. </w:t>
      </w:r>
    </w:p>
    <w:p>
      <w:pPr>
        <w:pStyle w:val="Normal"/>
        <w:jc w:val="both"/>
        <w:rPr>
          <w:sz w:val="23"/>
        </w:rPr>
      </w:pPr>
      <w:r>
        <w:rPr>
          <w:sz w:val="23"/>
        </w:rPr>
        <w:t xml:space="preserve">Camille, semmit sem sejtve, utasította a szobalányt, hogy készítsen fürdőt. Úgy határozott, hogy nem vesz tudomást az üzenetről. De közben megpróbált válaszolni az előtolakodó kérdésre: mi lehet bennem az, ami kiváltja belőle ezt az óvatlan legyeskedést? </w:t>
      </w:r>
    </w:p>
    <w:p>
      <w:pPr>
        <w:pStyle w:val="Normal"/>
        <w:jc w:val="both"/>
        <w:rPr/>
      </w:pPr>
      <w:r>
        <w:rPr>
          <w:sz w:val="23"/>
        </w:rPr>
        <w:t xml:space="preserve">Negyedóra elteltével Monsieur Hennequin fölmérte a rajta esett sérelem teljes nagyságát, és kopogtatás nélkül belépett felesége szobájába, mintha abban a pillanatban fedezte volna föl hűtlenségét. Dongott a fal az ajtócsapástól. Camille már lebontotta haját, és hálóköntösben volt. Monsieur Hennequin nem emelte föl a hangját. A fogai közt sziszegve beszélt. Camille, maga megőrült. Magyarázatot kérek! </w:t>
      </w:r>
    </w:p>
    <w:p>
      <w:pPr>
        <w:pStyle w:val="Normal"/>
        <w:jc w:val="both"/>
        <w:rPr>
          <w:sz w:val="23"/>
        </w:rPr>
      </w:pPr>
      <w:r>
        <w:rPr>
          <w:sz w:val="23"/>
        </w:rPr>
        <w:t xml:space="preserve">Camille meglepetten nézett föl rá. </w:t>
      </w:r>
    </w:p>
    <w:p>
      <w:pPr>
        <w:pStyle w:val="Normal"/>
        <w:jc w:val="both"/>
        <w:rPr>
          <w:sz w:val="23"/>
        </w:rPr>
      </w:pPr>
      <w:r>
        <w:rPr>
          <w:sz w:val="23"/>
        </w:rPr>
        <w:t xml:space="preserve">Nyissa ki, kérem, azt a könyvet, már tudja, mi van benne. Egy levél – egy találkát kérő üzenet magának. Ki írta? </w:t>
      </w:r>
    </w:p>
    <w:p>
      <w:pPr>
        <w:pStyle w:val="Normal"/>
        <w:jc w:val="both"/>
        <w:rPr>
          <w:sz w:val="23"/>
        </w:rPr>
      </w:pPr>
      <w:r>
        <w:rPr>
          <w:sz w:val="23"/>
        </w:rPr>
        <w:t xml:space="preserve">Nincs joga kémkedni utánam. Mindkettőnk számára megalázó. </w:t>
      </w:r>
    </w:p>
    <w:p>
      <w:pPr>
        <w:pStyle w:val="Normal"/>
        <w:jc w:val="both"/>
        <w:rPr>
          <w:sz w:val="23"/>
        </w:rPr>
      </w:pPr>
      <w:r>
        <w:rPr>
          <w:sz w:val="23"/>
        </w:rPr>
        <w:t xml:space="preserve">Ki írta? </w:t>
      </w:r>
    </w:p>
    <w:p>
      <w:pPr>
        <w:pStyle w:val="Normal"/>
        <w:jc w:val="both"/>
        <w:rPr>
          <w:sz w:val="23"/>
        </w:rPr>
      </w:pPr>
      <w:r>
        <w:rPr>
          <w:sz w:val="23"/>
        </w:rPr>
        <w:t xml:space="preserve">Mivel már olvasta, és a levél alá van írva, nyilván tudja. </w:t>
      </w:r>
    </w:p>
    <w:p>
      <w:pPr>
        <w:pStyle w:val="Normal"/>
        <w:jc w:val="both"/>
        <w:rPr>
          <w:sz w:val="23"/>
        </w:rPr>
      </w:pPr>
      <w:r>
        <w:rPr>
          <w:sz w:val="23"/>
        </w:rPr>
        <w:t xml:space="preserve">Ki írta? </w:t>
      </w:r>
    </w:p>
    <w:p>
      <w:pPr>
        <w:pStyle w:val="Normal"/>
        <w:jc w:val="both"/>
        <w:rPr>
          <w:sz w:val="23"/>
        </w:rPr>
      </w:pPr>
      <w:r>
        <w:rPr>
          <w:sz w:val="23"/>
        </w:rPr>
        <w:t xml:space="preserve">Mondja meg maga – maga bizonyára azt is meg tudja mondani, hány hasonló levelet kaptam már ugyanettől az úrtól. Nagyon bután viselkedik. Maurice. </w:t>
      </w:r>
    </w:p>
    <w:p>
      <w:pPr>
        <w:pStyle w:val="Normal"/>
        <w:jc w:val="both"/>
        <w:rPr>
          <w:sz w:val="23"/>
        </w:rPr>
      </w:pPr>
      <w:r>
        <w:rPr>
          <w:sz w:val="23"/>
        </w:rPr>
        <w:t xml:space="preserve">Ki írta? </w:t>
      </w:r>
    </w:p>
    <w:p>
      <w:pPr>
        <w:pStyle w:val="Normal"/>
        <w:jc w:val="both"/>
        <w:rPr/>
      </w:pPr>
      <w:r>
        <w:rPr>
          <w:sz w:val="23"/>
        </w:rPr>
        <w:t xml:space="preserve">Kihúzott derékkal állt az asszony előtt keze ökölbe szorulva, feje kissé előrehajtva, hogy láthassa azt a helyet a fején, ahol az imént megcsókolta, mielőtt kiment a szobából, hogy eldöntse, mit kell tennie. Camille, székében ülve, választhatott: vagy hátrahajol, mintegy félelmében elhúzódva férjétől, vagy a férfi óraláncát bámulja, amely néhány centiméterre van az arcától. Az aranyláncra meredt. Semmi szégyellnivalóm nincs, mondta. Nem volt szándékomban válaszolni a levélre, amit egyébként ostobának találtam, és semmit sem tettem, amivel bátorítottam volna ezt az urat. Ezt igazán el kell hogy higgye nekem. </w:t>
      </w:r>
    </w:p>
    <w:p>
      <w:pPr>
        <w:pStyle w:val="Normal"/>
        <w:jc w:val="both"/>
        <w:rPr>
          <w:sz w:val="23"/>
        </w:rPr>
      </w:pPr>
      <w:r>
        <w:rPr>
          <w:sz w:val="23"/>
        </w:rPr>
        <w:t xml:space="preserve">Ki írta? </w:t>
      </w:r>
    </w:p>
    <w:p>
      <w:pPr>
        <w:pStyle w:val="Normal"/>
        <w:jc w:val="both"/>
        <w:rPr>
          <w:sz w:val="23"/>
        </w:rPr>
      </w:pPr>
      <w:r>
        <w:rPr>
          <w:sz w:val="23"/>
        </w:rPr>
        <w:t xml:space="preserve">Mást nem tud mondani, Maurice? Miért nem azt kérdezi, hogy mi történt? Tőlem. Mielőtt elsietné ítélkezését. </w:t>
      </w:r>
    </w:p>
    <w:p>
      <w:pPr>
        <w:pStyle w:val="Normal"/>
        <w:jc w:val="both"/>
        <w:rPr>
          <w:sz w:val="23"/>
        </w:rPr>
      </w:pPr>
      <w:r>
        <w:rPr>
          <w:sz w:val="23"/>
        </w:rPr>
        <w:t xml:space="preserve">Ki írta? </w:t>
      </w:r>
    </w:p>
    <w:p>
      <w:pPr>
        <w:pStyle w:val="Normal"/>
        <w:jc w:val="both"/>
        <w:rPr>
          <w:sz w:val="23"/>
        </w:rPr>
      </w:pPr>
      <w:r>
        <w:rPr>
          <w:sz w:val="23"/>
        </w:rPr>
        <w:t xml:space="preserve">Édes istenem, mi lelte magát? </w:t>
      </w:r>
    </w:p>
    <w:p>
      <w:pPr>
        <w:pStyle w:val="Normal"/>
        <w:jc w:val="both"/>
        <w:rPr>
          <w:sz w:val="23"/>
        </w:rPr>
      </w:pPr>
      <w:r>
        <w:rPr>
          <w:sz w:val="23"/>
        </w:rPr>
        <w:t xml:space="preserve">Azt akarom, hogy kiejtse a nevét. Hallani akarom. </w:t>
      </w:r>
    </w:p>
    <w:p>
      <w:pPr>
        <w:pStyle w:val="Normal"/>
        <w:jc w:val="both"/>
        <w:rPr>
          <w:sz w:val="23"/>
        </w:rPr>
      </w:pPr>
      <w:r>
        <w:rPr>
          <w:sz w:val="23"/>
        </w:rPr>
        <w:t xml:space="preserve">Attól tartok, ezt az elégtételt nem kapja meg tőlem. </w:t>
      </w:r>
    </w:p>
    <w:p>
      <w:pPr>
        <w:pStyle w:val="Normal"/>
        <w:jc w:val="both"/>
        <w:rPr/>
      </w:pPr>
      <w:r>
        <w:rPr>
          <w:sz w:val="23"/>
        </w:rPr>
        <w:t xml:space="preserve">Pontosan. Mert maga is éppúgy tudja, mint én, hogy a hangja elárulná. Nem tudja az érzéseit – ha ezeket egyáltalán érzéseknek lehet nevezni – nem tudja érzéseit a hangjával leplezni. Azonnal mondja ki a nevét! </w:t>
      </w:r>
    </w:p>
    <w:p>
      <w:pPr>
        <w:pStyle w:val="Normal"/>
        <w:jc w:val="both"/>
        <w:rPr>
          <w:sz w:val="23"/>
        </w:rPr>
      </w:pPr>
      <w:r>
        <w:rPr>
          <w:sz w:val="23"/>
        </w:rPr>
        <w:t xml:space="preserve">Megtagadom. Maga lehetetlenül viselkedik. </w:t>
      </w:r>
    </w:p>
    <w:p>
      <w:pPr>
        <w:pStyle w:val="Normal"/>
        <w:jc w:val="both"/>
        <w:rPr>
          <w:sz w:val="23"/>
        </w:rPr>
      </w:pPr>
      <w:r>
        <w:rPr>
          <w:sz w:val="23"/>
        </w:rPr>
        <w:t xml:space="preserve">Megtagadja. Na persze hogy megtagadja, láttam magukat kettesben. Vak voltam. Vakká tett a magába vetett bizalmam. De most már kinyílt a szemem. Maga találkozásuk első pillanatától kezdve szemezett vele, sündörgött körülötte, a szemével falta, súgott-búgott... </w:t>
      </w:r>
    </w:p>
    <w:p>
      <w:pPr>
        <w:pStyle w:val="Normal"/>
        <w:jc w:val="both"/>
        <w:rPr/>
      </w:pPr>
      <w:r>
        <w:rPr>
          <w:sz w:val="23"/>
        </w:rPr>
        <w:t xml:space="preserve">Maga megháborodott. Nincs joga ilyesmiket mondania nekem. Én semmit sem követtem el. </w:t>
      </w:r>
    </w:p>
    <w:p>
      <w:pPr>
        <w:pStyle w:val="Normal"/>
        <w:jc w:val="both"/>
        <w:rPr>
          <w:sz w:val="23"/>
        </w:rPr>
      </w:pPr>
      <w:r>
        <w:rPr>
          <w:sz w:val="23"/>
        </w:rPr>
        <w:t xml:space="preserve">Semmit se követett el! Két nap alatt nem volt rá ideje, hogy valamit elkövessen – ahogy maga olyan finoman kifejezte. De szeretett volna és csalogatta, mint – mint egy prostituált. </w:t>
      </w:r>
    </w:p>
    <w:p>
      <w:pPr>
        <w:pStyle w:val="Normal"/>
        <w:jc w:val="both"/>
        <w:rPr>
          <w:sz w:val="23"/>
        </w:rPr>
      </w:pPr>
      <w:r>
        <w:rPr>
          <w:sz w:val="23"/>
        </w:rPr>
        <w:t xml:space="preserve">Camille megpróbálta ellökni magától a férfit. Aztán leszegte a fejét, és elsírta magát. </w:t>
      </w:r>
    </w:p>
    <w:p>
      <w:pPr>
        <w:pStyle w:val="Normal"/>
        <w:jc w:val="both"/>
        <w:rPr/>
      </w:pPr>
      <w:r>
        <w:rPr>
          <w:sz w:val="23"/>
        </w:rPr>
        <w:t>Holnap délután visszamegyünk Párizsba, mondta a férfi. Szólhat Yvonne-nak, hogy csomagoljon. Átvágott a szobán, majd az ajtónál ismét szembefordult az asszonnyal. A szégyentelenségét találom annyira undorítónak, mondta, a közönségességét ennek az egész ügynek! Két nap alatt, a szemem láttára egy ilyen kisvárosban, ahol kénytelenségből mindnyájan egymás szeme előtt élünk!</w:t>
      </w:r>
    </w:p>
    <w:p>
      <w:pPr>
        <w:pStyle w:val="Normal"/>
        <w:jc w:val="both"/>
        <w:rPr>
          <w:sz w:val="23"/>
        </w:rPr>
      </w:pPr>
      <w:r>
        <w:rPr>
          <w:sz w:val="23"/>
        </w:rPr>
        <w:t xml:space="preserve">Szeme előtt!, mondta Camille, dühösen a könnyei közt. </w:t>
      </w:r>
    </w:p>
    <w:p>
      <w:pPr>
        <w:pStyle w:val="Normal"/>
        <w:jc w:val="both"/>
        <w:rPr/>
      </w:pPr>
      <w:r>
        <w:rPr>
          <w:sz w:val="23"/>
        </w:rPr>
        <w:t xml:space="preserve">Holnap reggel figyelmeztetni fogom ezt az urat, mondta, ha még egyszer kettesben találom magával, lelövöm – és minden francia bíróság nekem fog igazat adni. Lelövöm, mint egy... </w:t>
      </w:r>
    </w:p>
    <w:p>
      <w:pPr>
        <w:pStyle w:val="Normal"/>
        <w:jc w:val="both"/>
        <w:rPr>
          <w:sz w:val="23"/>
        </w:rPr>
      </w:pPr>
      <w:r>
        <w:rPr>
          <w:sz w:val="23"/>
        </w:rPr>
        <w:t xml:space="preserve">Nem volna becsületesebb, ha kihívná párbajra? </w:t>
      </w:r>
    </w:p>
    <w:p>
      <w:pPr>
        <w:pStyle w:val="Normal"/>
        <w:jc w:val="both"/>
        <w:rPr>
          <w:sz w:val="23"/>
        </w:rPr>
      </w:pPr>
      <w:r>
        <w:rPr>
          <w:sz w:val="23"/>
        </w:rPr>
        <w:t xml:space="preserve">Fogadni mernék, hogy maga most nagy kurtizánnak képzeli magát. Csakhogy ahhoz magában nincs sem elég tapintat, sem elég báj. És történetesen a huszadik században él. </w:t>
      </w:r>
    </w:p>
    <w:p>
      <w:pPr>
        <w:pStyle w:val="Normal"/>
        <w:jc w:val="both"/>
        <w:rPr>
          <w:sz w:val="23"/>
        </w:rPr>
      </w:pPr>
      <w:r>
        <w:rPr>
          <w:sz w:val="23"/>
        </w:rPr>
        <w:t xml:space="preserve">Nagyon kérem, hogy ne beszéljen vele. </w:t>
      </w:r>
    </w:p>
    <w:p>
      <w:pPr>
        <w:pStyle w:val="Normal"/>
        <w:jc w:val="both"/>
        <w:rPr>
          <w:sz w:val="23"/>
        </w:rPr>
      </w:pPr>
      <w:r>
        <w:rPr>
          <w:sz w:val="23"/>
        </w:rPr>
        <w:t xml:space="preserve">Vele! </w:t>
      </w:r>
    </w:p>
    <w:p>
      <w:pPr>
        <w:pStyle w:val="Normal"/>
        <w:jc w:val="both"/>
        <w:rPr/>
      </w:pPr>
      <w:r>
        <w:rPr>
          <w:sz w:val="23"/>
        </w:rPr>
        <w:t xml:space="preserve">A köntös nyakkivágásában a férfi meglátta a nő fehéren domborodó kebleit. </w:t>
      </w:r>
    </w:p>
    <w:p>
      <w:pPr>
        <w:pStyle w:val="Normal"/>
        <w:jc w:val="both"/>
        <w:rPr>
          <w:sz w:val="23"/>
        </w:rPr>
      </w:pPr>
      <w:r>
        <w:rPr>
          <w:sz w:val="23"/>
        </w:rPr>
        <w:t xml:space="preserve">Menjünk vissza Párizsba, ha ez önnek elégtétel, mondta. De ne beszéljen vele. </w:t>
      </w:r>
    </w:p>
    <w:p>
      <w:pPr>
        <w:pStyle w:val="Normal"/>
        <w:jc w:val="both"/>
        <w:rPr>
          <w:sz w:val="23"/>
        </w:rPr>
      </w:pPr>
      <w:r>
        <w:rPr>
          <w:sz w:val="23"/>
        </w:rPr>
        <w:t xml:space="preserve">Nyilván, kedves Camille, maga attól fél, amit megtudhatok tőle. </w:t>
      </w:r>
    </w:p>
    <w:p>
      <w:pPr>
        <w:pStyle w:val="Normal"/>
        <w:jc w:val="both"/>
        <w:rPr>
          <w:sz w:val="23"/>
        </w:rPr>
      </w:pPr>
      <w:r>
        <w:rPr>
          <w:sz w:val="23"/>
        </w:rPr>
        <w:t xml:space="preserve">Nos, rendben van. </w:t>
      </w:r>
    </w:p>
    <w:p>
      <w:pPr>
        <w:pStyle w:val="Normal"/>
        <w:spacing w:before="0" w:after="240"/>
        <w:jc w:val="both"/>
        <w:rPr/>
      </w:pPr>
      <w:r>
        <w:rPr>
          <w:sz w:val="23"/>
        </w:rPr>
        <w:t xml:space="preserve">Monsieur Hennequin kivette a zárból a kulcsot, és távozott. Azért vitte magával a kulcsot, mert máskülönben Camille esetleg kizárta volna. Már jó párszor megtette egy-egy veszekedésük után; és később, ma éjjel – már most érezte –, lehet, hogy úgy dönt: mint egy kurvát, úgy bassza meg a feleségét. </w:t>
      </w:r>
    </w:p>
    <w:p>
      <w:pPr>
        <w:pStyle w:val="Normal"/>
        <w:spacing w:before="0" w:after="240"/>
        <w:ind w:firstLine="1134"/>
        <w:jc w:val="both"/>
        <w:rPr>
          <w:sz w:val="40"/>
        </w:rPr>
      </w:pPr>
      <w:r>
        <w:rPr>
          <w:sz w:val="40"/>
        </w:rPr>
        <w:t>*</w:t>
      </w:r>
    </w:p>
    <w:p>
      <w:pPr>
        <w:pStyle w:val="Normal"/>
        <w:spacing w:before="0" w:after="240"/>
        <w:jc w:val="both"/>
        <w:rPr>
          <w:sz w:val="23"/>
        </w:rPr>
      </w:pPr>
      <w:r>
        <w:rPr>
          <w:sz w:val="23"/>
        </w:rPr>
        <w:t xml:space="preserve">Camille nyugtalanul aludt. Hatkor már föl is kelt. Férje nem volt a szobájában, és a jelek szerint nem is aludt az ágyában. Camille kitárta a spalettákat. Az ég felhőtlen kék volt. A nappal ritmusa még nem alakult ki, s az idő, akár a csaknem néptelen utca, elnyújtottnak tűnt. A nap hossza és a kék ég mélysége színpadot varázsolt elé, és ő megborzongott a méreteitől. Az ablakból rálátott a vasútállomásra. </w:t>
      </w:r>
    </w:p>
    <w:p>
      <w:pPr>
        <w:pStyle w:val="Normal"/>
        <w:spacing w:before="0" w:after="240"/>
        <w:jc w:val="both"/>
        <w:rPr>
          <w:sz w:val="23"/>
        </w:rPr>
      </w:pPr>
      <w:r>
        <w:rPr>
          <w:sz w:val="23"/>
        </w:rPr>
        <w:t xml:space="preserve">Türelmetlenül várta az időt, amikor a társasági szabályok szerint Yvonne-t üzenettel küldheti Mathilde-hoz, arra kérve barátnőjét, sürgősen látogassa meg, mert szüksége van a segítségére. </w:t>
      </w:r>
    </w:p>
    <w:p>
      <w:pPr>
        <w:pStyle w:val="Normal"/>
        <w:spacing w:before="0" w:after="240"/>
        <w:jc w:val="both"/>
        <w:rPr>
          <w:sz w:val="23"/>
        </w:rPr>
      </w:pPr>
      <w:r>
        <w:rPr>
          <w:sz w:val="23"/>
        </w:rPr>
        <w:t xml:space="preserve">Várakozás közben kávét rendelt. </w:t>
      </w:r>
    </w:p>
    <w:p>
      <w:pPr>
        <w:pStyle w:val="Normal"/>
        <w:spacing w:before="0" w:after="240"/>
        <w:jc w:val="both"/>
        <w:rPr/>
      </w:pPr>
      <w:r>
        <w:rPr>
          <w:sz w:val="23"/>
        </w:rPr>
        <w:t xml:space="preserve">Az ablakból egy macskát látott átvágni az udvaron azzal a célratörő fürgeséggel, ami a macskákat jellemzi, ha könnyen hozzáférhetnek ahhoz, amit akarnak. A macska meghallotta a kávédaráló zaját a konyha felől. A darálót egy parasztlány forgatta egy sámlin ülve, és a darálót térde közé szorítva. A macska számára ez a nyikorgás a tejet jelentette. Amikor a lány végez a darálással, oda fog menni a faliszekrényhez, és kiveszi belőle a nagy tejszínes köcsögöt. Majd a tejszínes tejet a köcsögből kis ezüstkancsókba önti, a cica a lábaihoz dörgölődzik, a lány meg belelöttyint egy keveset a kék-fehér csorba tálkába, és kiteszi az udvarra nyíló ajtó mellé, hogy a macska föllefetyelje. </w:t>
      </w:r>
    </w:p>
    <w:p>
      <w:pPr>
        <w:pStyle w:val="Normal"/>
        <w:spacing w:before="0" w:after="240"/>
        <w:jc w:val="both"/>
        <w:rPr/>
      </w:pPr>
      <w:r>
        <w:rPr>
          <w:sz w:val="23"/>
        </w:rPr>
        <w:t xml:space="preserve">Camille többször is végigmustrálta a gardróbját, hogy mit vegyen föl. Még ma visszautaznak Párizsba. Úgy viszik haza a gyerekeihez, mint egy kölyköt, aki rosszul viselkedett. Volt egy sötét, mintás szaténnel bélelt vászonruhája, ami nagyon megfelelne a célra. Úgy határozott azonban, hogy a halvány lilásszürke </w:t>
      </w:r>
      <w:r>
        <w:rPr>
          <w:i/>
          <w:sz w:val="23"/>
        </w:rPr>
        <w:t>trotteurjét</w:t>
      </w:r>
      <w:r>
        <w:rPr>
          <w:sz w:val="23"/>
        </w:rPr>
        <w:t xml:space="preserve"> fogja fölvenni. Akarata ellenére viszik haza. </w:t>
      </w:r>
    </w:p>
    <w:p>
      <w:pPr>
        <w:pStyle w:val="Normal"/>
        <w:spacing w:before="0" w:after="240"/>
        <w:jc w:val="both"/>
        <w:rPr>
          <w:sz w:val="23"/>
        </w:rPr>
      </w:pPr>
      <w:r>
        <w:rPr>
          <w:sz w:val="23"/>
        </w:rPr>
        <w:t xml:space="preserve">Nem Mathilde tanácsaira, hanem a segítségére volt szüksége. Mathilde másfajta lény, mint ő, mások az erkölcsi normái és az ízlése is sokkal fényűzőbb, vélekedett Camille. Mathilde megértette a szerződéseket, és mivel megértette, képes volt megtartani azokat. Amikor hozzáment Monsieur Le Diraisonhoz, aki akkor hatvannégy éves volt, vállalta, hogy a férje hátralevő éveit kellemessé teszi, cserébe a halálakor rászálló örökségért. És most már ötödik éve úgy kényezteti a beteg öregembert, mint egy gyereket. Ő, Camille, képtelen volna rá, hogy belemenjen ilyen alkuba; azt tartotta, hogy az életnek ennél sokkal nemesebbnek kell lennie. Hitt az igazságban, amely lényege szerint spirituális, nem pedig materiális. Kedvence volt az a példabeszéd, amelyben az utolsóknak fölbérelt, csak egyetlen óra hosszat dolgozó szőlőmunkások ugyanannyi bért kapnak, mint azok, akik állták az egész napi munkát és hőséget. </w:t>
      </w:r>
    </w:p>
    <w:p>
      <w:pPr>
        <w:pStyle w:val="Normal"/>
        <w:spacing w:before="0" w:after="240"/>
        <w:jc w:val="both"/>
        <w:rPr>
          <w:sz w:val="23"/>
        </w:rPr>
      </w:pPr>
      <w:r>
        <w:rPr>
          <w:sz w:val="23"/>
        </w:rPr>
        <w:t xml:space="preserve">Azért volt szüksége Mathilde segítségére, mert egy igazságtalanságot kívánt orvosolni. Ha férje beszélt azzal a férfival (márpedig erre mutatott a férje távolléte), akkor még délelőtt ki akart volna menni a városba, Mathilde társaságában, remélve, hátha találkozik a férfival. Nem kívánta ugyan többé látni, de szerette volna biztosítani, hogy bármennyire ildomtalan, meggondolatlan és hibás volt is kitartó közeledése, ő egyetlen pillanatig sem tartotta tettét aljasnak. </w:t>
      </w:r>
    </w:p>
    <w:p>
      <w:pPr>
        <w:pStyle w:val="Normal"/>
        <w:spacing w:before="0" w:after="240"/>
        <w:jc w:val="both"/>
        <w:rPr>
          <w:sz w:val="23"/>
        </w:rPr>
      </w:pPr>
      <w:r>
        <w:rPr>
          <w:sz w:val="23"/>
        </w:rPr>
        <w:t xml:space="preserve">Előre látta, hogy Mathilde el fogja vetni a tervet mint hóbortos és gyermeteg lépést. De azt is tudta, hogy Mathilde megteszi, amire kéri: részben barátságból, s még inkább az unalomtól való félelmében. </w:t>
      </w:r>
    </w:p>
    <w:p>
      <w:pPr>
        <w:pStyle w:val="Normal"/>
        <w:spacing w:before="0" w:after="240"/>
        <w:jc w:val="both"/>
        <w:rPr>
          <w:sz w:val="23"/>
        </w:rPr>
      </w:pPr>
      <w:r>
        <w:rPr>
          <w:sz w:val="23"/>
        </w:rPr>
        <w:t xml:space="preserve">Mi a csudára várunk ebben a rémes kis vidéki porfészekben?, mondta előző nap délelőtt Mathilde. Azt hiszem, drágám, a hős halálára várunk. </w:t>
      </w:r>
    </w:p>
    <w:p>
      <w:pPr>
        <w:pStyle w:val="Normal"/>
        <w:spacing w:before="0" w:after="240"/>
        <w:ind w:firstLine="1134"/>
        <w:jc w:val="both"/>
        <w:rPr>
          <w:sz w:val="40"/>
        </w:rPr>
      </w:pPr>
      <w:r>
        <w:rPr>
          <w:sz w:val="40"/>
        </w:rPr>
        <w:t>*</w:t>
      </w:r>
    </w:p>
    <w:p>
      <w:pPr>
        <w:pStyle w:val="Normal"/>
        <w:spacing w:before="0" w:after="240"/>
        <w:jc w:val="both"/>
        <w:rPr/>
      </w:pPr>
      <w:r>
        <w:rPr>
          <w:sz w:val="23"/>
        </w:rPr>
        <w:t xml:space="preserve">Amint a vicinális befutott a domodossolai állomásra, Monsieur Hennequin kinyitotta a fülke ajtaját, készen, hogy amint lehet, leugorjék a peronra. Nem volt ugyan türelmetlen, s tudta, hogy rengeteg ideje van, de minél fürgébben járt-kelt, annál biztosabban érezte döntésének helyességét. Egy csapat munkásféle szállt le ugyanerről a vonatról, de ahelyett, hogy a kijárat felé indultak volna, átvágtak a síneken a rendező pályaudvar irányában. Fiákerek nem várakoztak az állomás előtt, és mindössze egy embert látott a Corso túlsó végénél. </w:t>
      </w:r>
    </w:p>
    <w:p>
      <w:pPr>
        <w:pStyle w:val="Normal"/>
        <w:spacing w:before="0" w:after="240"/>
        <w:jc w:val="both"/>
        <w:rPr/>
      </w:pPr>
      <w:r>
        <w:rPr>
          <w:sz w:val="23"/>
        </w:rPr>
        <w:t xml:space="preserve">Megtapogatta a kabátzsebét, hogy megbizonyosodjék: ott lapul az automata pisztoly, amelynek beszerzéséért ezt az unalmas éjszakai utazást tette. A pisztoly tömör keménysége, akárcsak cselekedeteinek frissesége, megadta a jóváhagyást; mintha csak valamelyik ismerőse szavait hallaná: Maurice higgadtan és határozottan cselekedett. </w:t>
      </w:r>
    </w:p>
    <w:p>
      <w:pPr>
        <w:pStyle w:val="Normal"/>
        <w:spacing w:before="0" w:after="240"/>
        <w:jc w:val="both"/>
        <w:rPr>
          <w:sz w:val="23"/>
        </w:rPr>
      </w:pPr>
      <w:r>
        <w:rPr>
          <w:sz w:val="23"/>
        </w:rPr>
        <w:t>A hotel előtt elhaladva, fölnézett hálószobája ablakára, és eszébe jutott Camille csípős megjegyzése a párbajozásról. Ez volt a párbajok és kivégzések hagyományos napszaka. Álmatlan éjszaka után, kora reggel, amikor a legtöbb ember számára még el sem kezdődött a nap, ilyenkor, mondta magának, az ember szokatlanul tisztán átérezheti a végzetét.</w:t>
      </w:r>
    </w:p>
    <w:p>
      <w:pPr>
        <w:pStyle w:val="Normal"/>
        <w:spacing w:before="0" w:after="240"/>
        <w:jc w:val="both"/>
        <w:rPr/>
      </w:pPr>
      <w:r>
        <w:rPr>
          <w:sz w:val="23"/>
        </w:rPr>
        <w:t xml:space="preserve">Elsétált az óváros központjába, a szabálytalan alakú térre, ahol az üzletek előtt a járda fölött árkádok húzódnak. A táblát, melyen ott állt az előző esti orvosi jelentés Chavez állapotáról, az árkádok alá vitték az esetleges éjszakai eső elől. A kiírás egyik sarka elmaszatolódott. </w:t>
      </w:r>
      <w:r>
        <w:rPr>
          <w:i/>
          <w:sz w:val="23"/>
        </w:rPr>
        <w:t xml:space="preserve">A beteg szívműködésének változékonysága és szabálytalansága továbbra is aggodalomra ad okot... </w:t>
      </w:r>
      <w:r>
        <w:rPr>
          <w:sz w:val="23"/>
        </w:rPr>
        <w:t xml:space="preserve"> </w:t>
      </w:r>
    </w:p>
    <w:p>
      <w:pPr>
        <w:pStyle w:val="Normal"/>
        <w:spacing w:before="0" w:after="240"/>
        <w:jc w:val="both"/>
        <w:rPr/>
      </w:pPr>
      <w:r>
        <w:rPr>
          <w:sz w:val="23"/>
        </w:rPr>
        <w:t xml:space="preserve">Az árkádok alatti üzletek kirakatairól még nem vették le a fatáblákat. Ezek a több részes fatáblák zöldre voltak festve, de mivel különböző időkben mázolták őket, mindegyikük más árnyalatú zöld volt. A fatáblák fölött a cégérek. Számos név többször is előfordult a különböző üzletek fölött. Amikor nyitva voltak, a kirakatba helyezett árukból kiderült, hogy az eldugott vidéki városkában bizony jobbára csak szegényes bazárok vannak. Bespalettázva azonban másként festettek. Most azonban akár azt is hihette az ember, hogy dugig vannak ritka portékával. Monsieur Hennequin többször körbesétált az árkádok alatt. </w:t>
      </w:r>
    </w:p>
    <w:p>
      <w:pPr>
        <w:pStyle w:val="Normal"/>
        <w:spacing w:before="0" w:after="240"/>
        <w:jc w:val="both"/>
        <w:rPr>
          <w:sz w:val="23"/>
        </w:rPr>
      </w:pPr>
      <w:r>
        <w:rPr>
          <w:sz w:val="23"/>
        </w:rPr>
        <w:t xml:space="preserve">Szerette volna, ha Camille szemtanúja lehetne az elkövetkező összecsapásnak. Akkor a maga mezítelenségében látná, kicsoda is ez a fiatalember valójában: a mentalitása nem különb a kisstílű bűnözőkénél, cinikus szoknyavadász. És azt is megtudná, milyen messzire hajlandó ő, a férj elmenni felesége védelmében. </w:t>
      </w:r>
    </w:p>
    <w:p>
      <w:pPr>
        <w:pStyle w:val="Normal"/>
        <w:spacing w:before="0" w:after="240"/>
        <w:jc w:val="both"/>
        <w:rPr>
          <w:sz w:val="23"/>
        </w:rPr>
      </w:pPr>
      <w:r>
        <w:rPr>
          <w:sz w:val="23"/>
        </w:rPr>
        <w:t xml:space="preserve">Már nem Camille-t okolta. Tegnap éjjel meglátta benne a ringyót, aki Monsieur Hennequin szerint minden nőben ott lapul, de aki csak akkor tör a felszínre, ha megtagadják tőle a zabolát, amit alaptermészete megkíván. Figyelmen kívül hagyta az intő jelet: Camille rajongását Mallarmé költészete iránt. Ez a költészet ingerelte, csiklandozta benne a határtalanság, a szertelenség megízlelésének vágyát. De végül is, győzte meg magát, Camille nem hibáztatható: ártatlan. Gyöngesége nemének gyöngesége. </w:t>
      </w:r>
    </w:p>
    <w:p>
      <w:pPr>
        <w:pStyle w:val="Normal"/>
        <w:spacing w:before="0" w:after="240"/>
        <w:jc w:val="both"/>
        <w:rPr>
          <w:sz w:val="23"/>
        </w:rPr>
      </w:pPr>
      <w:r>
        <w:rPr>
          <w:sz w:val="23"/>
        </w:rPr>
        <w:t xml:space="preserve">Ha megóvja ettől a gyöngeségtől, ha véget vet a feleségére szemet vető fiatalember garázdálkodásainak, akkor minden férj helyett és minden feleség érdekében jár el. Azok a nők, akik sokkalta ravaszabbak Camille-nél, sokkal jobban értenek hozzá, hogy céljaikat elérjék, de ugyanebben a gyöngeségben szenvednek: behódolnak az első hamis benyomásoknak. Azok a nők, akik a kisujjuk köré tudják csavarni a megismert férfiakat, az ismeretlen idegennel megkótyagosodott csitriként viselkednek. A nők számítók, értenek a praktikához, ha kell, türelmesek és kitartók, ha kell, könyörtelenek, ha kell, nagylelkűek – de első impresszióik kivétel nélkül tévesek. Az orruk hegyéig sem látnak. Ezért aztán a nőcsábászoknak, amíg csak a nőkkel találják szemben magukat, alig is van szükségük alakoskodásra vagy a képességeik latba vetésére. </w:t>
      </w:r>
    </w:p>
    <w:p>
      <w:pPr>
        <w:pStyle w:val="Normal"/>
        <w:spacing w:before="0" w:after="240"/>
        <w:jc w:val="both"/>
        <w:rPr/>
      </w:pPr>
      <w:r>
        <w:rPr>
          <w:sz w:val="23"/>
        </w:rPr>
        <w:t xml:space="preserve">Monsieur Hennequin elhitette magával, hogy amit tenni készül, kötelesség, amely a mások gyöngesége és alacsonyrendűsége miatt háramlik reá. Egyáltalán nem gondolt arra, hogy a saját érdekeit kell megvédenie, vagy hogy az egyedül maradástól kell menekülnie. Otthagyta az árkádokat és a fatáblás üzleteket. </w:t>
      </w:r>
    </w:p>
    <w:p>
      <w:pPr>
        <w:pStyle w:val="Normal"/>
        <w:spacing w:before="0" w:after="240"/>
        <w:jc w:val="both"/>
        <w:rPr>
          <w:sz w:val="23"/>
        </w:rPr>
      </w:pPr>
      <w:r>
        <w:rPr>
          <w:sz w:val="23"/>
        </w:rPr>
        <w:t xml:space="preserve">Monsieur Hennequin megállt a hálószoba ajtajában. Nem hinném, hogy meglepődik ittlétemen, kezdte, és behúzta maga után az ajtót. Mi, férfiak, nem vagyunk olyan ostobák, mint képzeli, folytatta, és pontosan tudjuk, hogyan kell a maga fajtájával elbánni. </w:t>
      </w:r>
    </w:p>
    <w:p>
      <w:pPr>
        <w:pStyle w:val="Normal"/>
        <w:spacing w:before="0" w:after="240"/>
        <w:jc w:val="both"/>
        <w:rPr/>
      </w:pPr>
      <w:r>
        <w:rPr>
          <w:sz w:val="23"/>
        </w:rPr>
        <w:t xml:space="preserve">A hálószoba szerényen volt berendezve, a padló hajópadló. Az ágyon takarók helyett nagy fehér huzatú dunyha. A párnák toll helyett apró magvakkal voltak kitömve. Annak idején ebben a fogadóban szálltak meg a Simplon-delizsánsz kocsisai. G. még ágyban feküdt, de felkönyökölt. </w:t>
      </w:r>
    </w:p>
    <w:p>
      <w:pPr>
        <w:pStyle w:val="Normal"/>
        <w:jc w:val="both"/>
        <w:rPr/>
      </w:pPr>
      <w:r>
        <w:rPr>
          <w:sz w:val="23"/>
        </w:rPr>
        <w:t xml:space="preserve">Mihelyt Monsieur Hennequin becsukta maga mögött az ajtót, pisztolyt szegezett az ágyban fekvőre. Vagy abbahagyja, vagy lelövöm. </w:t>
      </w:r>
    </w:p>
    <w:p>
      <w:pPr>
        <w:pStyle w:val="Normal"/>
        <w:spacing w:before="0" w:after="240"/>
        <w:jc w:val="both"/>
        <w:rPr/>
      </w:pPr>
      <w:r>
        <w:rPr>
          <w:sz w:val="23"/>
        </w:rPr>
        <w:t xml:space="preserve">Az ágyban fekvő rábámult a pisztolyra. (A fegyver fémjének puszta látványa idézi föl benne oly erősen a gyermekkori fegyverszobaszagát?) Úgy hallotta Monsieur Hennequin további szavait, mintha a hang a szomszéd szobából jönne. </w:t>
      </w:r>
    </w:p>
    <w:p>
      <w:pPr>
        <w:pStyle w:val="Normal"/>
        <w:spacing w:before="0" w:after="240"/>
        <w:jc w:val="both"/>
        <w:rPr>
          <w:sz w:val="23"/>
        </w:rPr>
      </w:pPr>
      <w:r>
        <w:rPr>
          <w:sz w:val="23"/>
        </w:rPr>
        <w:t xml:space="preserve">Ha még egyszer meglátom a feleségem társaságában, itt vagy bárhol másutt, ott helyben lelövöm, isten engem úgy segéljen! </w:t>
      </w:r>
    </w:p>
    <w:p>
      <w:pPr>
        <w:pStyle w:val="Normal"/>
        <w:spacing w:before="0" w:after="240"/>
        <w:jc w:val="both"/>
        <w:rPr/>
      </w:pPr>
      <w:r>
        <w:rPr>
          <w:sz w:val="23"/>
        </w:rPr>
        <w:t xml:space="preserve">Monsieur Hennequin tökéletesen tisztában volt vele, hogy a kezében tartott pisztoly merre irányul – nem a saját élete forgott veszélyben. Továbbá, a levél fölfedezése óta számolt azzal, hogy az üzenet olyan bizonyítékot adott a kezébe, amelynek alapján legföljebb névlegesen ítélné el a biróság, még ha meg is öli az ágyban fekvő férfit. Életének nagyon csekély része forgott kockán, s egyébként is most véget vet valaminek, ami később esetleg veszélyessé válhatna. A halál fölidézése, a halállal való fenyegetőzés azonban néha a szándékoltnál szélesebb hullámokat vet. Ha egyszer fölidéztetik a halál képe, esetlegesnek tűnhet, hogy kinek kell meghalnia. Mindenesetre Monsieur Hennequin remegni kezdett. </w:t>
      </w:r>
    </w:p>
    <w:p>
      <w:pPr>
        <w:pStyle w:val="Normal"/>
        <w:spacing w:before="0" w:after="240"/>
        <w:jc w:val="both"/>
        <w:rPr/>
      </w:pPr>
      <w:r>
        <w:rPr>
          <w:sz w:val="23"/>
        </w:rPr>
        <w:t xml:space="preserve">Nem arról volt szó, hogy megijedt, hanem arról, hogy ebben a pillanatban megérezte: egész életét kell most igazolnia. Úgy látta, kész inkább a halált választani, mintsem kompromittálni vagy éppenséggel megtagadni az élete értelmét. Csak az volt a fontos, hogy a halált választja; kinek kell meghalnia: neki vagy egy másiknak – amíg a fegyver csöve az előtte ágyban fekvő emberre irányul –, lényegtelennek tűnt. Már nem számított, hogy Camille szemtanúja-e a jelenetnek vagy sem. Az esküdt ellenség életét fenyegetni vagy elvenni annyit tesz, mint teljesebb értelmet adni a magáénak. Remegő izgalommal új hatalmat fedezett föl magában. </w:t>
      </w:r>
    </w:p>
    <w:p>
      <w:pPr>
        <w:pStyle w:val="Normal"/>
        <w:spacing w:before="0" w:after="240"/>
        <w:jc w:val="both"/>
        <w:rPr>
          <w:sz w:val="23"/>
        </w:rPr>
      </w:pPr>
      <w:r>
        <w:rPr>
          <w:sz w:val="23"/>
        </w:rPr>
        <w:t xml:space="preserve">Ha csak a legcsekélyebb okom is lesz föltételezni, hogy találkozott vele, le fogom lőni álmában, mint egy kutyát. </w:t>
      </w:r>
    </w:p>
    <w:p>
      <w:pPr>
        <w:pStyle w:val="Normal"/>
        <w:spacing w:before="0" w:after="240"/>
        <w:jc w:val="both"/>
        <w:rPr/>
      </w:pPr>
      <w:r>
        <w:rPr>
          <w:sz w:val="23"/>
        </w:rPr>
        <w:t xml:space="preserve">G.-ből kitört a nevetés. Az álarc lehullott, s a megjelenő igazi arc képtelenül ismerős volt. A dolgok igazi arca Monsieur Hennequin képében jelent meg, remegő testében, furcsa kéjes kiáltásokkal kísért szavaiban, pisztolyt markoló kezében. </w:t>
      </w:r>
    </w:p>
    <w:p>
      <w:pPr>
        <w:pStyle w:val="Normal"/>
        <w:spacing w:before="0" w:after="240"/>
        <w:jc w:val="both"/>
        <w:rPr>
          <w:sz w:val="23"/>
        </w:rPr>
      </w:pPr>
      <w:r>
        <w:rPr>
          <w:sz w:val="23"/>
        </w:rPr>
        <w:t xml:space="preserve">Ha meglátom, hogy egy kollégám vagy ismerősöm feleségéhez közeledik, le fogom lőni, amint elhagyja a társaságot. </w:t>
      </w:r>
    </w:p>
    <w:p>
      <w:pPr>
        <w:pStyle w:val="Normal"/>
        <w:spacing w:before="0" w:after="240"/>
        <w:jc w:val="both"/>
        <w:rPr>
          <w:sz w:val="23"/>
        </w:rPr>
      </w:pPr>
      <w:r>
        <w:rPr>
          <w:sz w:val="23"/>
        </w:rPr>
        <w:t xml:space="preserve">Gyakran kérdezték tőle: Miért nevetsz, kedvesem? </w:t>
      </w:r>
    </w:p>
    <w:p>
      <w:pPr>
        <w:pStyle w:val="Normal"/>
        <w:spacing w:before="0" w:after="240"/>
        <w:jc w:val="both"/>
        <w:rPr/>
      </w:pPr>
      <w:r>
        <w:rPr>
          <w:sz w:val="23"/>
        </w:rPr>
        <w:t xml:space="preserve">Szerelmi bonyodalmak, reménykedések és számítások napjai után, kétségek és lelkiismeret-vizsgálatok után, fölbátorodások és elgyávulások, majd új nekibátorodások után; mi az igazság, ha lehull a lepel? Nadrágja egy székre dobva, a nő köntöse félrehajítva vagy az ágy megbontva, két sötét szőr háromszög bukkan elő, köztük a testrészek, amelyeknek pontos formáit első éves medikusok tanulják mint az egész emberi fajta tipikus ismertetőjegyeit. Semmit sem lehet félreismerni, s ebben a teljes egyértelműségben van valami valódi komikus banalitás. Minél tovább viselték az álarcot, minél tovább rejtegették az ismertet, annál nevetségesebbé válik a kitárulkozás, hiszen annál inkább illik megdöbbenniük azon, amit mindig is tudtak. </w:t>
      </w:r>
    </w:p>
    <w:p>
      <w:pPr>
        <w:pStyle w:val="Normal"/>
        <w:spacing w:before="0" w:after="240"/>
        <w:jc w:val="both"/>
        <w:rPr/>
      </w:pPr>
      <w:r>
        <w:rPr>
          <w:sz w:val="23"/>
        </w:rPr>
        <w:t xml:space="preserve">Megpróbálta kihasználni a feleségem ártatlanságát, mint ahogy isten tudja, hány szerencsétlen asszonyt kihasznált már. De ezúttal, hál' istennek, még nem késő. </w:t>
      </w:r>
    </w:p>
    <w:p>
      <w:pPr>
        <w:pStyle w:val="Normal"/>
        <w:spacing w:before="0" w:after="240"/>
        <w:jc w:val="both"/>
        <w:rPr/>
      </w:pPr>
      <w:r>
        <w:rPr>
          <w:sz w:val="23"/>
        </w:rPr>
        <w:t xml:space="preserve">Amikor Beatrice kacagva hanyatt vetette magát az ágyon, már nem a bricskán érkező, mulatságos fekete ruhás férfin nevetett, hanem azon, ami most oly magától értetődő lesz az ágyon, apja arcképe alatt, fölszabadulása révén, amelyet látszólag egy darázscsípésnek köszönhetett. </w:t>
      </w:r>
    </w:p>
    <w:p>
      <w:pPr>
        <w:pStyle w:val="Normal"/>
        <w:spacing w:before="0" w:after="240"/>
        <w:jc w:val="both"/>
        <w:rPr>
          <w:sz w:val="23"/>
        </w:rPr>
      </w:pPr>
      <w:r>
        <w:rPr>
          <w:sz w:val="23"/>
        </w:rPr>
        <w:t xml:space="preserve">Maradjon veszteg! Hagyja abba a nevetést! Vagy kap egy golyót a mellébe most rögtön! </w:t>
      </w:r>
    </w:p>
    <w:p>
      <w:pPr>
        <w:pStyle w:val="Normal"/>
        <w:spacing w:before="0" w:after="240"/>
        <w:jc w:val="both"/>
        <w:rPr>
          <w:sz w:val="23"/>
        </w:rPr>
      </w:pPr>
      <w:r>
        <w:rPr>
          <w:sz w:val="23"/>
        </w:rPr>
        <w:t xml:space="preserve">Tovább nevetett, mert végre szemtől szemben állt a banalitással. Egyrészt a megkönnyebbüléstől szakadt ki belőle a nevetés, mintha – a józan ész ellenére – attól tartott volna, hogy a másik ebben a dologban kivételes lesz. Másrészt azon az eredendően nagy tréfán nevetett, hogy a banális egyszeriben kérlelhetetlenné válik, akár egy megmerevedő pénisz. </w:t>
      </w:r>
    </w:p>
    <w:p>
      <w:pPr>
        <w:pStyle w:val="Normal"/>
        <w:spacing w:before="0" w:after="240"/>
        <w:jc w:val="both"/>
        <w:rPr/>
      </w:pPr>
      <w:r>
        <w:rPr>
          <w:sz w:val="23"/>
        </w:rPr>
        <w:t xml:space="preserve">Monsieur Hennequin úgy vélte, hogy G. nevetése egy zárkájában magára maradt őrült kacagása. Az a gondolat pedig, hogy a cinikusan vigyorgó férfi ott az ágyban esetleg őrült, megzavarta és elbátortalanította, mert bár véleménye szerint az őrülteket meg kell fékezni, ha kell, erőszakkal is, és némely esetben ki kell irtani őket, mégis az őrültség önemésztő lévén, esküdt ellensége immár láthatólag kisebb fenyegetést jelentett számára, mint az a vélt veszély, aminek habozás és megalkuvás nélkül véget szándékozott vetni. </w:t>
      </w:r>
    </w:p>
    <w:p>
      <w:pPr>
        <w:pStyle w:val="Normal"/>
        <w:spacing w:before="0" w:after="240"/>
        <w:jc w:val="both"/>
        <w:rPr>
          <w:sz w:val="23"/>
        </w:rPr>
      </w:pPr>
      <w:r>
        <w:rPr>
          <w:sz w:val="23"/>
        </w:rPr>
        <w:t xml:space="preserve">Maga őrült, mondta. De akár őrült, akár nem, nem fogom még egyszer figyelmeztetni. </w:t>
      </w:r>
    </w:p>
    <w:p>
      <w:pPr>
        <w:pStyle w:val="Normal"/>
        <w:spacing w:before="0" w:after="240"/>
        <w:jc w:val="both"/>
        <w:rPr/>
      </w:pPr>
      <w:r>
        <w:rPr>
          <w:sz w:val="23"/>
        </w:rPr>
        <w:t xml:space="preserve">Monsieur Hennequin kihátrált a szobából, a legvégső pillanatig csigázva az izgalmat (amit az eszelős nevetés annyira lelohasztott), fegyverét egyre a férfira szegezve, aki megpróbálta elcsábítani a feleségét. </w:t>
      </w:r>
    </w:p>
    <w:p>
      <w:pPr>
        <w:pStyle w:val="Normal"/>
        <w:spacing w:before="0" w:after="240"/>
        <w:ind w:firstLine="1134"/>
        <w:jc w:val="both"/>
        <w:rPr>
          <w:sz w:val="40"/>
        </w:rPr>
      </w:pPr>
      <w:r>
        <w:rPr>
          <w:sz w:val="40"/>
        </w:rPr>
        <w:t>*</w:t>
      </w:r>
    </w:p>
    <w:p>
      <w:pPr>
        <w:pStyle w:val="Normal"/>
        <w:spacing w:before="0" w:after="240"/>
        <w:jc w:val="both"/>
        <w:rPr/>
      </w:pPr>
      <w:r>
        <w:rPr>
          <w:sz w:val="23"/>
        </w:rPr>
        <w:t xml:space="preserve">Madame Hennequin és Mathilde Le Diraison egy rozoga fiákerben hajtanak, amelynek tetője lyukas és kocsisa szalmakalapot visel. Végig a Via al Calvarión, a San Quirico temploma felé, amely alig tíz percre van Domodossola központjától déli irányban. </w:t>
      </w:r>
    </w:p>
    <w:p>
      <w:pPr>
        <w:pStyle w:val="Normal"/>
        <w:spacing w:before="0" w:after="240"/>
        <w:jc w:val="both"/>
        <w:rPr>
          <w:sz w:val="23"/>
        </w:rPr>
      </w:pPr>
      <w:r>
        <w:rPr>
          <w:sz w:val="23"/>
        </w:rPr>
        <w:t xml:space="preserve">A Piazza Mercatón találkoztak G.-vel. Gyors üdvözlés után, tekintetét Camille-re szegezve, G. ezt mondta: A maga férje pisztollyal kezében az imént megfenyegetett, hogy lelő, ha még egyszer beszélek magával. Beszélnem kell magával. A San Quirico templománál várom mindkettőjüket. Itt nem beszélgethetünk. Jöjjenek, amint lehet. Aztán, válaszra sem hagyva időt, visszalépett az árkádok alá, és eltűnt. </w:t>
      </w:r>
    </w:p>
    <w:p>
      <w:pPr>
        <w:pStyle w:val="Normal"/>
        <w:jc w:val="both"/>
        <w:rPr/>
      </w:pPr>
      <w:r>
        <w:rPr>
          <w:sz w:val="23"/>
        </w:rPr>
        <w:t xml:space="preserve">Barátod ugyancsak drámai, jegyzi meg Mathilde. </w:t>
      </w:r>
    </w:p>
    <w:p>
      <w:pPr>
        <w:pStyle w:val="Normal"/>
        <w:jc w:val="both"/>
        <w:rPr>
          <w:sz w:val="23"/>
        </w:rPr>
      </w:pPr>
      <w:r>
        <w:rPr>
          <w:sz w:val="23"/>
        </w:rPr>
        <w:t xml:space="preserve">Gondolod, hogy igazat mondott? </w:t>
      </w:r>
    </w:p>
    <w:p>
      <w:pPr>
        <w:pStyle w:val="Normal"/>
        <w:jc w:val="both"/>
        <w:rPr>
          <w:sz w:val="23"/>
        </w:rPr>
      </w:pPr>
      <w:r>
        <w:rPr>
          <w:sz w:val="23"/>
        </w:rPr>
        <w:t xml:space="preserve">Hogy Maurice megfenyegette? Igen. </w:t>
      </w:r>
    </w:p>
    <w:p>
      <w:pPr>
        <w:pStyle w:val="Normal"/>
        <w:jc w:val="both"/>
        <w:rPr>
          <w:sz w:val="23"/>
        </w:rPr>
      </w:pPr>
      <w:r>
        <w:rPr>
          <w:sz w:val="23"/>
        </w:rPr>
        <w:t xml:space="preserve">Nem is volt fegyvere. </w:t>
      </w:r>
    </w:p>
    <w:p>
      <w:pPr>
        <w:pStyle w:val="Normal"/>
        <w:jc w:val="both"/>
        <w:rPr>
          <w:sz w:val="23"/>
        </w:rPr>
      </w:pPr>
      <w:r>
        <w:rPr>
          <w:sz w:val="23"/>
        </w:rPr>
        <w:t xml:space="preserve">Minden férfinak van egy barátja, akinek van pisztolya. </w:t>
      </w:r>
    </w:p>
    <w:p>
      <w:pPr>
        <w:pStyle w:val="Normal"/>
        <w:jc w:val="both"/>
        <w:rPr>
          <w:sz w:val="23"/>
        </w:rPr>
      </w:pPr>
      <w:r>
        <w:rPr>
          <w:sz w:val="23"/>
        </w:rPr>
        <w:t xml:space="preserve">Gondolod, hogy Maurice képes lenne megölni? </w:t>
      </w:r>
    </w:p>
    <w:p>
      <w:pPr>
        <w:pStyle w:val="Normal"/>
        <w:jc w:val="both"/>
        <w:rPr>
          <w:sz w:val="23"/>
        </w:rPr>
      </w:pPr>
      <w:r>
        <w:rPr>
          <w:sz w:val="23"/>
        </w:rPr>
        <w:t>Teérted, drágám, a férfiak mindenre képesek! Mathilde nevet.</w:t>
      </w:r>
    </w:p>
    <w:p>
      <w:pPr>
        <w:pStyle w:val="Normal"/>
        <w:jc w:val="both"/>
        <w:rPr>
          <w:sz w:val="23"/>
        </w:rPr>
      </w:pPr>
      <w:r>
        <w:rPr>
          <w:sz w:val="23"/>
        </w:rPr>
        <w:t xml:space="preserve">Légy komoly, kérlek. </w:t>
      </w:r>
    </w:p>
    <w:p>
      <w:pPr>
        <w:pStyle w:val="Normal"/>
        <w:spacing w:before="0" w:after="240"/>
        <w:jc w:val="both"/>
        <w:rPr>
          <w:sz w:val="23"/>
        </w:rPr>
      </w:pPr>
      <w:r>
        <w:rPr>
          <w:sz w:val="23"/>
        </w:rPr>
        <w:t xml:space="preserve">Te komolynak érzed magad? </w:t>
      </w:r>
    </w:p>
    <w:p>
      <w:pPr>
        <w:pStyle w:val="Normal"/>
        <w:spacing w:before="0" w:after="240"/>
        <w:jc w:val="both"/>
        <w:rPr>
          <w:sz w:val="23"/>
        </w:rPr>
      </w:pPr>
      <w:r>
        <w:rPr>
          <w:sz w:val="23"/>
        </w:rPr>
        <w:t xml:space="preserve">Amikor Camille meghallotta, hogy a férje fegyverrel megfenyegette G.-t, eszébe jutott az esküvőjük napja. Férje igazságtalan tette fölött érzett dühe, férje miatt érzett szégyene, neheztelése, hogy a férje semmibe vette tiltakozását és kérlelését, ráeszméltette, hogy ő a felesége ennek a férfinak, pontosabban, hogy ő a saját választása szerint lett Maurice felesége. Eddig a pillanatig Madame-Hennequinsége életének természetes része volt; házassága része volt ugyanannak a folytonosságnak, ami gyermekkorától asszonykorán át vezetett a mai napig. Voltak ugyan félreértések és összekülönbözések közte és férje között, de eddig még soha nem érezte, hogy kicsúszott volna kezéből az élete irányítása, hogy az események természetellenesek lettek volna. Emlékezett rá, hogy az esküvő előtti áldozáskor Maurice és ő elkülönülve, magukban térdeltek az egész gyülekezet előtt, de oly közel, hogy érezte a férfi melegségét. Maurice félszegen térdelt, s neki akkor úgy tűnt, valódi alázattal. Most úgy jelent meg előtte, hogy pisztollyal a kezében tápászkodik föl, és az arcán üres érzéketlenség ül. </w:t>
      </w:r>
    </w:p>
    <w:p>
      <w:pPr>
        <w:pStyle w:val="Normal"/>
        <w:spacing w:before="0" w:after="240"/>
        <w:jc w:val="both"/>
        <w:rPr>
          <w:sz w:val="23"/>
        </w:rPr>
      </w:pPr>
      <w:r>
        <w:rPr>
          <w:sz w:val="23"/>
        </w:rPr>
        <w:t xml:space="preserve">Dühén hirtelen elképedés vett erőt egy gondolat formájában, amely visszaadta természetes énjének tudatát, ez pedig azt jelezte, hogy nem teljesen gyámoltalan. Ez egyben meg is erősítette a férje elvakult tette fölött érzett méltatlankodását. A gondolat ez volt: A lelövetés veszélye ellenére, a férfi beszélni akar velem, mert olyannak tud látni, amilyen vagyok. </w:t>
      </w:r>
    </w:p>
    <w:p>
      <w:pPr>
        <w:pStyle w:val="Normal"/>
        <w:jc w:val="both"/>
        <w:rPr>
          <w:sz w:val="23"/>
        </w:rPr>
      </w:pPr>
      <w:r>
        <w:rPr>
          <w:sz w:val="23"/>
        </w:rPr>
        <w:t xml:space="preserve">Nem, nem érzem magam komolynak, mondja Camille. </w:t>
      </w:r>
    </w:p>
    <w:p>
      <w:pPr>
        <w:pStyle w:val="Normal"/>
        <w:jc w:val="both"/>
        <w:rPr>
          <w:sz w:val="23"/>
        </w:rPr>
      </w:pPr>
      <w:r>
        <w:rPr>
          <w:sz w:val="23"/>
        </w:rPr>
        <w:t xml:space="preserve">Rá kellene beszélned őket, hogy párbajozzanak érted. </w:t>
      </w:r>
    </w:p>
    <w:p>
      <w:pPr>
        <w:pStyle w:val="Normal"/>
        <w:jc w:val="both"/>
        <w:rPr>
          <w:sz w:val="23"/>
        </w:rPr>
      </w:pPr>
      <w:r>
        <w:rPr>
          <w:sz w:val="23"/>
        </w:rPr>
        <w:t xml:space="preserve">Ezt javasoltam Maurice-nak. Azt mondta, az nem modern dolog. </w:t>
      </w:r>
    </w:p>
    <w:p>
      <w:pPr>
        <w:pStyle w:val="Normal"/>
        <w:jc w:val="both"/>
        <w:rPr>
          <w:sz w:val="23"/>
        </w:rPr>
      </w:pPr>
      <w:r>
        <w:rPr>
          <w:sz w:val="23"/>
        </w:rPr>
        <w:t xml:space="preserve">Nem tudom, hogy mi köze van ennek a modernséghez. A férfiak nem változnak e tekintetben. </w:t>
      </w:r>
    </w:p>
    <w:p>
      <w:pPr>
        <w:pStyle w:val="Normal"/>
        <w:jc w:val="both"/>
        <w:rPr>
          <w:sz w:val="23"/>
        </w:rPr>
      </w:pPr>
      <w:r>
        <w:rPr>
          <w:sz w:val="23"/>
        </w:rPr>
        <w:t xml:space="preserve">Gondolod, hogy mi igen? – kérdezi Camille. </w:t>
      </w:r>
    </w:p>
    <w:p>
      <w:pPr>
        <w:pStyle w:val="Normal"/>
        <w:jc w:val="both"/>
        <w:rPr>
          <w:sz w:val="23"/>
        </w:rPr>
      </w:pPr>
      <w:r>
        <w:rPr>
          <w:sz w:val="23"/>
        </w:rPr>
        <w:t xml:space="preserve">Te változol. Te ki vagy cserélve. Te más ember vagy, mint két nappal ezelőtt. Ha látnád magad most... </w:t>
      </w:r>
    </w:p>
    <w:p>
      <w:pPr>
        <w:pStyle w:val="Normal"/>
        <w:jc w:val="both"/>
        <w:rPr>
          <w:sz w:val="23"/>
        </w:rPr>
      </w:pPr>
      <w:r>
        <w:rPr>
          <w:sz w:val="23"/>
        </w:rPr>
        <w:t xml:space="preserve">Mit látnék? </w:t>
      </w:r>
    </w:p>
    <w:p>
      <w:pPr>
        <w:pStyle w:val="Normal"/>
        <w:jc w:val="both"/>
        <w:rPr>
          <w:sz w:val="23"/>
        </w:rPr>
      </w:pPr>
      <w:r>
        <w:rPr>
          <w:sz w:val="23"/>
        </w:rPr>
        <w:t xml:space="preserve">Egy olyan nőt, akibe egyszerre két férfi szerelmes! </w:t>
      </w:r>
    </w:p>
    <w:p>
      <w:pPr>
        <w:pStyle w:val="Normal"/>
        <w:jc w:val="both"/>
        <w:rPr>
          <w:sz w:val="23"/>
        </w:rPr>
      </w:pPr>
      <w:r>
        <w:rPr>
          <w:sz w:val="23"/>
        </w:rPr>
        <w:t>Mathilde, kérlek, egy dolgot ígérj meg... semmiképpen se hagyjál egyedül vele.</w:t>
      </w:r>
    </w:p>
    <w:p>
      <w:pPr>
        <w:pStyle w:val="Normal"/>
        <w:jc w:val="both"/>
        <w:rPr>
          <w:sz w:val="23"/>
        </w:rPr>
      </w:pPr>
      <w:r>
        <w:rPr>
          <w:sz w:val="23"/>
        </w:rPr>
        <w:t xml:space="preserve">Akkor se, ha mindketten akarjátok? </w:t>
      </w:r>
    </w:p>
    <w:p>
      <w:pPr>
        <w:pStyle w:val="Normal"/>
        <w:jc w:val="both"/>
        <w:rPr/>
      </w:pPr>
      <w:r>
        <w:rPr>
          <w:sz w:val="23"/>
        </w:rPr>
        <w:t xml:space="preserve">Most komolyan beszélek. Nem találkozhatom vele, ha ezt nem ígéred meg. </w:t>
      </w:r>
    </w:p>
    <w:p>
      <w:pPr>
        <w:pStyle w:val="Normal"/>
        <w:jc w:val="both"/>
        <w:rPr/>
      </w:pPr>
      <w:r>
        <w:rPr>
          <w:sz w:val="23"/>
        </w:rPr>
        <w:t xml:space="preserve">Szerencsére Harry nem féltékeny. Illetve, féltékeny, de nem annyira, hogy lövöldözzön vagy fenyegetőzzön. Utóbb, lehet, hogy jelenetet csap, ha magunkra maradunk, de ennek egykönnyen véget tudok vetni. </w:t>
      </w:r>
    </w:p>
    <w:p>
      <w:pPr>
        <w:pStyle w:val="Normal"/>
        <w:jc w:val="both"/>
        <w:rPr>
          <w:sz w:val="23"/>
        </w:rPr>
      </w:pPr>
      <w:r>
        <w:rPr>
          <w:sz w:val="23"/>
        </w:rPr>
        <w:t xml:space="preserve">Az életébe kerülhetne, mondja Camille, kérlek, ígérd meg! </w:t>
      </w:r>
    </w:p>
    <w:p>
      <w:pPr>
        <w:pStyle w:val="Normal"/>
        <w:jc w:val="both"/>
        <w:rPr/>
      </w:pPr>
      <w:r>
        <w:rPr>
          <w:sz w:val="23"/>
        </w:rPr>
        <w:t xml:space="preserve">Azt hiszem, Harry az a fajta ember, aki bizonyos körülmények között önmagára talán fegyvert emelne, de soha nem lőne le senkit. Mit gondolsz, </w:t>
      </w:r>
      <w:r>
        <w:rPr>
          <w:i/>
          <w:sz w:val="23"/>
        </w:rPr>
        <w:t>ő</w:t>
      </w:r>
      <w:r>
        <w:rPr>
          <w:sz w:val="23"/>
        </w:rPr>
        <w:t xml:space="preserve"> mit csinálna – Mathilde úti céljuk irányába int fejével –, ha oka volna féltékenykedni? </w:t>
      </w:r>
    </w:p>
    <w:p>
      <w:pPr>
        <w:pStyle w:val="Normal"/>
        <w:jc w:val="both"/>
        <w:rPr>
          <w:sz w:val="23"/>
        </w:rPr>
      </w:pPr>
      <w:r>
        <w:rPr>
          <w:sz w:val="23"/>
        </w:rPr>
        <w:t xml:space="preserve">Énrám? – kérdi Camille. </w:t>
      </w:r>
    </w:p>
    <w:p>
      <w:pPr>
        <w:pStyle w:val="Normal"/>
        <w:jc w:val="both"/>
        <w:rPr>
          <w:sz w:val="23"/>
        </w:rPr>
      </w:pPr>
      <w:r>
        <w:rPr>
          <w:sz w:val="23"/>
        </w:rPr>
        <w:t xml:space="preserve">Igen, válaszolja Mathilde, és mosolyog. </w:t>
      </w:r>
    </w:p>
    <w:p>
      <w:pPr>
        <w:pStyle w:val="Normal"/>
        <w:spacing w:before="0" w:after="240"/>
        <w:jc w:val="both"/>
        <w:rPr>
          <w:sz w:val="23"/>
        </w:rPr>
      </w:pPr>
      <w:r>
        <w:rPr>
          <w:sz w:val="23"/>
        </w:rPr>
        <w:t xml:space="preserve">Amikor Camille-ben megfogalmazódott a gondolat: A lelövetés veszélye ellenére a férfi beszélni akar velem, megváltozott a róla formált kép. A változás egyúttal visszamenőleges is volt. Fényre kerültek az észlelt, de elfelejtett dolgok. A részletek szálaiból összeállt az egész férfi képe. Minden mozdulata, amit Camille megfigyelt, mint mágneshez a vas, úgy tapadt most a férfihoz. Camille benyomásai ráözönlöttek, elborították, hozzátapadtak, mintegy megdelejezve, és jellemző jegyeivé váltak. A férfi feje feléje fordult. Belelátott. A fej nagyobb az átlagosnál. Beszéd közben előrelendül. Tömött tincsek hullanak a nyakszirtjére. Fülének csúcsa hajbozótok közé bújik. Hadonászó kezei apróbbak az átlagosnál. Kézfejének erei erősen kidagadnak. Hiányzó fogai miatt nyitott szája nagyobbnak tűnik a valóságnál. Tekintete makacsul a célpontra tapad. Lábfeje, kezéhez hasonlóan kicsi. Járását könnyű, kényes léptek jellemzik, ellentétben fejének és vállának öklelésével. Camille minden testi jegyből a férfi természetének egy-egy beszédes jellemzőjét olvasta ki, mint ahogy az anya is megleli csecsemőjének jellemvonásait, még mielőtt a gyerek beszélni kezdene vagy felülne. </w:t>
      </w:r>
    </w:p>
    <w:p>
      <w:pPr>
        <w:pStyle w:val="Normal"/>
        <w:jc w:val="both"/>
        <w:rPr>
          <w:sz w:val="23"/>
        </w:rPr>
      </w:pPr>
      <w:r>
        <w:rPr>
          <w:sz w:val="23"/>
        </w:rPr>
        <w:t xml:space="preserve">Azt hiszem, megölne, előbb engem, aztán magát, mondja Camille nevetve. </w:t>
      </w:r>
    </w:p>
    <w:p>
      <w:pPr>
        <w:pStyle w:val="Normal"/>
        <w:jc w:val="both"/>
        <w:rPr>
          <w:sz w:val="23"/>
        </w:rPr>
      </w:pPr>
      <w:r>
        <w:rPr>
          <w:sz w:val="23"/>
        </w:rPr>
        <w:t xml:space="preserve">Hol él? Szerencsés lenne, ha Párizsban. </w:t>
      </w:r>
    </w:p>
    <w:p>
      <w:pPr>
        <w:pStyle w:val="Normal"/>
        <w:jc w:val="both"/>
        <w:rPr>
          <w:sz w:val="23"/>
        </w:rPr>
      </w:pPr>
      <w:r>
        <w:rPr>
          <w:sz w:val="23"/>
        </w:rPr>
        <w:t xml:space="preserve">Nem tudom. Azt állítja, félig angol, félig olasz. </w:t>
      </w:r>
    </w:p>
    <w:p>
      <w:pPr>
        <w:pStyle w:val="Normal"/>
        <w:jc w:val="both"/>
        <w:rPr>
          <w:sz w:val="23"/>
        </w:rPr>
      </w:pPr>
      <w:r>
        <w:rPr>
          <w:sz w:val="23"/>
        </w:rPr>
        <w:t xml:space="preserve">Ez sok mindent megmagyaráz, jegyzi meg Mathilde. </w:t>
      </w:r>
    </w:p>
    <w:p>
      <w:pPr>
        <w:pStyle w:val="Normal"/>
        <w:jc w:val="both"/>
        <w:rPr/>
      </w:pPr>
      <w:r>
        <w:rPr>
          <w:sz w:val="23"/>
        </w:rPr>
        <w:t xml:space="preserve">Kérlek, ígérd meg, mondja Camille. </w:t>
      </w:r>
    </w:p>
    <w:p>
      <w:pPr>
        <w:pStyle w:val="Normal"/>
        <w:jc w:val="both"/>
        <w:rPr>
          <w:sz w:val="23"/>
        </w:rPr>
      </w:pPr>
      <w:r>
        <w:rPr>
          <w:sz w:val="23"/>
        </w:rPr>
        <w:t xml:space="preserve">Elmesélte, hogyan veszítette el a fogait? </w:t>
      </w:r>
    </w:p>
    <w:p>
      <w:pPr>
        <w:pStyle w:val="Normal"/>
        <w:jc w:val="both"/>
        <w:rPr>
          <w:sz w:val="23"/>
        </w:rPr>
      </w:pPr>
      <w:r>
        <w:rPr>
          <w:sz w:val="23"/>
        </w:rPr>
        <w:t xml:space="preserve">Mathilde, hallgass meg; itt életről és halálról lehet szó. </w:t>
      </w:r>
    </w:p>
    <w:p>
      <w:pPr>
        <w:pStyle w:val="Normal"/>
        <w:jc w:val="both"/>
        <w:rPr>
          <w:sz w:val="23"/>
        </w:rPr>
      </w:pPr>
      <w:r>
        <w:rPr>
          <w:sz w:val="23"/>
        </w:rPr>
        <w:t xml:space="preserve">Arckifejezését eddig még csak egyetlen másik emberen láttam. </w:t>
      </w:r>
    </w:p>
    <w:p>
      <w:pPr>
        <w:pStyle w:val="Normal"/>
        <w:jc w:val="both"/>
        <w:rPr>
          <w:sz w:val="23"/>
        </w:rPr>
      </w:pPr>
      <w:r>
        <w:rPr>
          <w:sz w:val="23"/>
        </w:rPr>
        <w:t xml:space="preserve">Kicsodán? – kérdezi Camille. </w:t>
      </w:r>
    </w:p>
    <w:p>
      <w:pPr>
        <w:pStyle w:val="Normal"/>
        <w:jc w:val="both"/>
        <w:rPr/>
      </w:pPr>
      <w:r>
        <w:rPr>
          <w:sz w:val="23"/>
        </w:rPr>
        <w:t xml:space="preserve">A férjem egyik barátja volt, egy örmény, aki belém szeretett. </w:t>
      </w:r>
    </w:p>
    <w:p>
      <w:pPr>
        <w:pStyle w:val="Normal"/>
        <w:jc w:val="both"/>
        <w:rPr>
          <w:sz w:val="23"/>
        </w:rPr>
      </w:pPr>
      <w:r>
        <w:rPr>
          <w:sz w:val="23"/>
        </w:rPr>
        <w:t xml:space="preserve">Az elkeseredés könnyekkel árasztja el Camille szemét. Mathilde lehalkítja hangját, és ezt súgja: Camille, bízhatsz bennem. De te naiv vagy az ilyen dolgokban! A veszélyt Maurice jelenti, s vele kapcsolatban rám bízhatod magad. </w:t>
      </w:r>
    </w:p>
    <w:p>
      <w:pPr>
        <w:pStyle w:val="Normal"/>
        <w:jc w:val="both"/>
        <w:rPr>
          <w:sz w:val="23"/>
        </w:rPr>
      </w:pPr>
      <w:r>
        <w:rPr>
          <w:sz w:val="23"/>
        </w:rPr>
        <w:t xml:space="preserve">Camille a poros bőrhuzatra támasztja fejét, és fehér kesztyűs kezét Mathilde karjára teszi. </w:t>
      </w:r>
    </w:p>
    <w:p>
      <w:pPr>
        <w:pStyle w:val="Normal"/>
        <w:jc w:val="both"/>
        <w:rPr>
          <w:sz w:val="23"/>
        </w:rPr>
      </w:pPr>
      <w:r>
        <w:rPr>
          <w:sz w:val="23"/>
        </w:rPr>
        <w:t xml:space="preserve">Milyen hőség van ma! – szól Mathilde. Vannak napok, amikor a nagy szenvedély egyszerűen lehetetlen. Az időjárás a nők legjobb barátja! </w:t>
      </w:r>
    </w:p>
    <w:p>
      <w:pPr>
        <w:pStyle w:val="Normal"/>
        <w:spacing w:before="0" w:after="240"/>
        <w:jc w:val="both"/>
        <w:rPr/>
      </w:pPr>
      <w:r>
        <w:rPr>
          <w:sz w:val="23"/>
        </w:rPr>
        <w:t xml:space="preserve">Hamar érkezünk oda. Nem akarok várakozni rá. Mathilde, szólj a kocsisnak, hogy hajtson lassabban. </w:t>
      </w:r>
    </w:p>
    <w:p>
      <w:pPr>
        <w:pStyle w:val="Normal"/>
        <w:spacing w:before="0" w:after="240"/>
        <w:jc w:val="both"/>
        <w:rPr/>
      </w:pPr>
      <w:r>
        <w:rPr>
          <w:sz w:val="23"/>
        </w:rPr>
        <w:t xml:space="preserve">Camille megérinti hajának szegélyét, és rábámul saját kezére. Feltűnően apró és finom, csuklója és alsó karja szintén. Olyan frissnek és bonyolultnak akar látszani, mint a hófehér csipke (eszébe jut egy valaha látott festmény, amely hintázó lányt ábrázol egy montpellier-i kertben; ennek a lánynak az alsószoknyáját szegélyezte ilyen patyolatfehér csipke). Ilyennek akar látszani ezen a zöld, buja vegetációja távoli vidéken, pár perccel kényszerű visszatérése előtt Párizsba, ahol több a ruha, mint a fa, és az utcák olyanok, mint a szobák. </w:t>
      </w:r>
    </w:p>
    <w:p>
      <w:pPr>
        <w:pStyle w:val="Normal"/>
        <w:spacing w:before="0" w:after="240"/>
        <w:jc w:val="both"/>
        <w:rPr/>
      </w:pPr>
      <w:r>
        <w:rPr>
          <w:sz w:val="23"/>
        </w:rPr>
        <w:t xml:space="preserve">A fiáker a templom közelében áll meg. A Fiat kocsi, amelyen a kirándulást tették Santa Mária Maggioréba, egy platánfa árnyékában parkol. Egy lélek sem látható. Megkérik a kocsist, hogy várakozzék. Az biccent, lekászálódik, majd elheveredik az út menti fűben. A Fiat egyik rézlámpája vakítóan csillog a naptól. Camille lehajtja fejét, és napernyőjét a földnek szegezve kinyitja. Mathilde az övét az ég felé böki, és úgy nyitja szét. Együtt járják körül a templomot. </w:t>
      </w:r>
    </w:p>
    <w:p>
      <w:pPr>
        <w:pStyle w:val="Normal"/>
        <w:spacing w:before="0" w:after="240"/>
        <w:jc w:val="both"/>
        <w:rPr/>
      </w:pPr>
      <w:r>
        <w:rPr>
          <w:sz w:val="23"/>
        </w:rPr>
        <w:t xml:space="preserve">G. az északi oldalon vár egy kőpadon ülve. Kezet csókol Camille-nek, majd azonnal belékarol Mathilde-ba, és így szól: Maga a barátnője, ön előtt nincs titka, s így nem kell megmagyaráznom, mi történt köztünk. Közben elvezeti a sírkövekkel szegélyezett ösvényen. Camille tétován utánuk indul. G. visszafordul. Nem, legyen szíves, várjon, mondja. Üljön le oda, ahol én ültem. </w:t>
      </w:r>
    </w:p>
    <w:p>
      <w:pPr>
        <w:pStyle w:val="Normal"/>
        <w:spacing w:before="0" w:after="240"/>
        <w:jc w:val="both"/>
        <w:rPr>
          <w:sz w:val="23"/>
        </w:rPr>
      </w:pPr>
      <w:r>
        <w:rPr>
          <w:sz w:val="23"/>
        </w:rPr>
        <w:t xml:space="preserve">Mély csönd honol. A templom kapui zárva. Senki se jár az úton. Szinte hihetetlen, hogy csak a városka határáig hajtattak. Camille-nek ez a csönd természetellenes. Azt várná, hogy hétköznapi délelőttökön szekerek jönnek-mennek az úton, gyerekek játszadoznak a közelben, pap misézik a templomban, parasztok dolgoznak a mezőkön. A csöndben hallja saját szívdobogását és a férfi hangját, de szavait nem tudja kivenni. </w:t>
      </w:r>
    </w:p>
    <w:p>
      <w:pPr>
        <w:pStyle w:val="Normal"/>
        <w:spacing w:before="0" w:after="240"/>
        <w:jc w:val="both"/>
        <w:rPr/>
      </w:pPr>
      <w:r>
        <w:rPr>
          <w:sz w:val="23"/>
        </w:rPr>
        <w:t xml:space="preserve">Arról beszél Mathilde-nak a férfi, hogy ők ketten bizonyára találkozni fognak, újra, és hogy mindig hálás lesz Mathilde-nak, ha beleegyezik tervébe. Szereti Camille-t: még nem volt vele egyedül; már nem írhat neki: mindössze annyit kér, hogy Mathilde vigye el a fiákert, és várjon a Rosmini Kollégiumnál – a kocsis majd tudni fogja a helyet –, ahová majd ő és Camille érte mennek kocsival egy félóra múlva. Erre a kis időre azért van szüksége, hogy elmondhassa az érzéseit annak a nőnek, akibe reménytelenül beleszeretett. Könnyedén beszél, mint aki nem érzi szükségét, hogy meggyőzze Mathilde-ot, vagy aki tudja, mennyire reménytelen megkísérelnie is a meggyőzést. </w:t>
      </w:r>
    </w:p>
    <w:p>
      <w:pPr>
        <w:pStyle w:val="Normal"/>
        <w:spacing w:before="0" w:after="240"/>
        <w:jc w:val="both"/>
        <w:rPr/>
      </w:pPr>
      <w:r>
        <w:rPr>
          <w:sz w:val="23"/>
        </w:rPr>
        <w:t xml:space="preserve">Miközben Mathilde együttérzéséhez folyamodik, G. ügyel arra, hogy Camille látókörén belül maradjon, hogy Mathilde fülébe sugdosson nagy bizalmasan, egyszer-kétszer meg is nevettesse, karját ne engedje el, és hogy cinkosságuknak a meghittség teljes látszatát kölcsönözze. </w:t>
      </w:r>
    </w:p>
    <w:p>
      <w:pPr>
        <w:pStyle w:val="Normal"/>
        <w:spacing w:before="0" w:after="240"/>
        <w:jc w:val="both"/>
        <w:rPr/>
      </w:pPr>
      <w:r>
        <w:rPr>
          <w:sz w:val="23"/>
        </w:rPr>
        <w:t xml:space="preserve">A férfi mondókájának könnyedsége tetszik Mathilde-nak. Nem kényszeríti őt arra, hogy föltegye magának a kérdést és eldöntse, az igazat mondja-e a férfi vagy sem. Ha a férfi vallomása hihetőbb, ő mint Camille barátnője kénytelen lenne hihetetlennek minősíteni. Ha a vallomása nyilvánvalóan hazug, ezt kénytelen lenne szemébe vágni a férfinak. Így azonban a férfi szavainak valódisága nem merül föl, mert úgy adja elő mondókáját, mint aki föltételezi, hogy Malhilde amúgy is tudja az igazságot. Amit Mathilde persze nem tud. Az a tény, hogy nem ismeri az igazságot, fölpiszkálja a kíváncsiságát. Ha nem tudja közvetlenül kideríteni az igazságot, akkor majd Camille-nek kell kiderítenie, és utóbb neki elmondania. Az igazság, úgy érzi, nem lehet szörnyűség, mert ha az lenne, akkor a férfi nem tételezné föl olyan könnyedén és természetesen, hogy ő már ismeri. Azonnal megbízik a férfiban, mert a férfi nem ad neki semmi okot erre a bizalomra. Maurice az, akiben Mathilde nem bízik. S hogy meggyőzze önmagát, hogy nem jár el szeleburdin a barátnője ügyében, máris azon töpreng, hogyan kérhetné meg majd Harryt, hogy bírja Maurice-t józanabb belátásra. Harry abban a helyzetben van, hogy jelentős üzleti nyomást is tud Maurice-ra gyakorolni. Beleegyezik, hogy a fiáker a kollégiumhoz viszi, ha Camillc is így akarja. </w:t>
      </w:r>
    </w:p>
    <w:p>
      <w:pPr>
        <w:pStyle w:val="Normal"/>
        <w:spacing w:before="0" w:after="240"/>
        <w:jc w:val="both"/>
        <w:rPr>
          <w:sz w:val="23"/>
        </w:rPr>
      </w:pPr>
      <w:r>
        <w:rPr>
          <w:sz w:val="23"/>
        </w:rPr>
        <w:t xml:space="preserve">Camille elnézi őket, amint föl-alá járkálnak a sírkövek mögött, amelyek időrágta romlásukban félig evett szendvicsekre emlékeztetnek. A helyzet visszássága dühössé és türelmetlenné teszi Camille-t. Miért kell neki itt ücsörögnie, kérdi magától, annyi kockázat vállalása után, amíg Mathilde ott viccelődik a férfival? Elhatározza, hogy négyszemközt fog beszélni a férfival. </w:t>
      </w:r>
    </w:p>
    <w:p>
      <w:pPr>
        <w:pStyle w:val="Normal"/>
        <w:spacing w:before="0" w:after="240"/>
        <w:jc w:val="both"/>
        <w:rPr/>
      </w:pPr>
      <w:r>
        <w:rPr>
          <w:sz w:val="23"/>
        </w:rPr>
        <w:t xml:space="preserve">Néhány perc elteltével a kocsis föltápászkodik a fűről, és a térdeit dörzsölgeti. Mathilde beszáll a fiákerbe, és integet Camille-nek. Ne maradj soká, kiáltja, én sem tudok csodákat művelni. Amint a hátsó tengelyén csáléra álló kocsi elindul az elhagyott úton, Camille ezt gondolja magában: Mathilde úgy képzeli, hogy én Párizsban a szeretője leszek ennek az embernek, akivel az imént hajlandó voltam egyedül maradni. </w:t>
      </w:r>
    </w:p>
    <w:p>
      <w:pPr>
        <w:pStyle w:val="Normal"/>
        <w:spacing w:before="0" w:after="240"/>
        <w:jc w:val="both"/>
        <w:rPr/>
      </w:pPr>
      <w:r>
        <w:rPr>
          <w:sz w:val="23"/>
        </w:rPr>
        <w:t xml:space="preserve">A női szem (s ritkán a férfié is) tud úgy nézni, hogy nincsen benne se büszkeség, se bocsánatkérés, nem kérlel, és nem is ígér semmi kalandot. Mint általában a szemek beszéde, ez is fölfogható: de e kifejezés nem szól senki másnak, a szó szokványos értelmében: nem vesz tudomást a fölfogóról. Ez a kifejezés nem jelentkezhet gyermek szemében, mert a gyerekek mit sem tudnak önmagukról; a legtöbb férfi szemében sem, mert a férfiak még óvatosabbak ennél; az állatok szemében sem, mert azok nincsenek tudatában az idő múlásának. A romantikus költők úgy vélték, e tekintet révén egyenesen belelátnak a nő lelkébe. De ily módon áttetszőnek fogták föl azt, ami épp a legkevésbé áttetsző dolog a világon. Ez a nézés azt hirdeti, hogy önmagával azonos; nincs több ilyen nézés. Ha valamihez hasonlítható, csak a virágok színéhez. Olyan, mint a magát kéknek hirdető heliotrop. Társaságban az ilyen tekintetek hamar kialszanak, mert nem ösztönzik a társalgást, sem az eszmecserét. Az ilyen tekintet a társadalmi ott nem lét. </w:t>
      </w:r>
    </w:p>
    <w:p>
      <w:pPr>
        <w:pStyle w:val="Normal"/>
        <w:spacing w:before="0" w:after="240"/>
        <w:jc w:val="both"/>
        <w:rPr>
          <w:sz w:val="23"/>
        </w:rPr>
      </w:pPr>
      <w:r>
        <w:rPr>
          <w:sz w:val="23"/>
        </w:rPr>
        <w:t xml:space="preserve">Óhaja, egvetlen célja az volt, hogy egyedül lehessen egy nővel. Semmi több. De szándékosan s nem véletlenszerűen kellett egyedül lenniük. Az nem volt elég, ha egy szobában egyedül maradtak, mert történetesen éppen ők távoztak utolsónak. Választaniuk is kellett az egyedüllétet. Azért kellett találkozniuk, hogy egyedül lehessenek. Ami ezután következik, az az egyedüllétük következménye, nem pedig valami előzetes terv eredménye. </w:t>
      </w:r>
    </w:p>
    <w:p>
      <w:pPr>
        <w:pStyle w:val="Normal"/>
        <w:spacing w:before="0" w:after="240"/>
        <w:jc w:val="both"/>
        <w:rPr>
          <w:sz w:val="23"/>
        </w:rPr>
      </w:pPr>
      <w:r>
        <w:rPr>
          <w:sz w:val="23"/>
        </w:rPr>
        <w:t xml:space="preserve">Nagyobb társaságban számára a nők többnyire csak elmosódott alakok maradtak. Nem azért, mintha nem lett volna képes odafigyelni rájuk, hanem, mert a nők a saját szemükben is folytonosan változtak aszerint, hogy miként alkalmazkodtak a körülöttük lévők kényszerítéseihez és várakozásaihoz. </w:t>
      </w:r>
    </w:p>
    <w:p>
      <w:pPr>
        <w:pStyle w:val="Normal"/>
        <w:spacing w:before="0" w:after="240"/>
        <w:jc w:val="both"/>
        <w:rPr>
          <w:sz w:val="23"/>
        </w:rPr>
      </w:pPr>
      <w:r>
        <w:rPr>
          <w:sz w:val="23"/>
        </w:rPr>
        <w:t xml:space="preserve">Egyedül maradt Camille-lal. Visszafelé sétáltak a templom északi, árnyékban lévő oldalához. Belékarolt. Ujjaival érezte, hogy a kar belső oldalán melegebb, mint a külsőn. Megrohanta az elkerülhetetlenség érzése. Nem lepődött meg ezen. Már régen várta, csak nem tudta akaratlagosan fölidézni. Átérezte annak teljes lehetetlenségét, hogy Camille más is lehetne – akár legcsekélyebb részletében is –, mint amilyen; úgy érezte, minden csak Camille előképe volt, minden, ami időben megelőzte vagy térben külön állt tőle; a világban a számára kezdettől fönntartott hely pontosan megegyezett testével, pontosan az volt Camille, ami; a szájától finoman elütő szeme, apró melle, lerágott körmei, vékony gereblyeujjai, szokatlanul merev léptű lábai, hajának szokatlan melegsége, hangjának rekedtsége, kedves Mallarmé-sorai, kicsinységének szabályossága, a halványsága – a jelentések e megsűrűsödése, amelyet a másként nem is lehetne élményeként élt át, együtt jelentkezett a szexuális vágy gerjedésével. </w:t>
      </w:r>
    </w:p>
    <w:p>
      <w:pPr>
        <w:pStyle w:val="Normal"/>
        <w:spacing w:before="0" w:after="240"/>
        <w:jc w:val="both"/>
        <w:rPr>
          <w:sz w:val="23"/>
        </w:rPr>
      </w:pPr>
      <w:r>
        <w:rPr>
          <w:sz w:val="23"/>
        </w:rPr>
        <w:t xml:space="preserve">El akarom mondani magának, mondta Camille... </w:t>
      </w:r>
    </w:p>
    <w:p>
      <w:pPr>
        <w:pStyle w:val="Normal"/>
        <w:spacing w:before="0" w:after="240"/>
        <w:jc w:val="both"/>
        <w:rPr/>
      </w:pPr>
      <w:r>
        <w:rPr>
          <w:sz w:val="23"/>
        </w:rPr>
        <w:t xml:space="preserve">A hangja nemcsak olyan, mint a harisé, a tücsökéhez is hasonlít, vágott közbe a férfi. Ismeri a tücskökről szóló mesét? Azt mondják, a tücsökzene az olyan költők hangja, akik nem tudnak csöndben maradni, mert életükben soha nem írták meg azokat a verseket, amelyeket szerettek volna megírni. </w:t>
      </w:r>
    </w:p>
    <w:p>
      <w:pPr>
        <w:pStyle w:val="Normal"/>
        <w:spacing w:before="0" w:after="240"/>
        <w:jc w:val="both"/>
        <w:rPr/>
      </w:pPr>
      <w:r>
        <w:rPr>
          <w:sz w:val="23"/>
        </w:rPr>
        <w:t xml:space="preserve">El akarom mondani magának, hogy én nagyon szeretem a férjemet, ismételte meg. Ő az életem központja, és én gyermekei anyja vagyok. Úgy vélem, helytelen volt tőle, hogy magát megfenyegette, és szeretném, ha megtudná, hogy én semmi, de semmi okot nem adtam neki, hogy azt hihesse, meg kell magát fenyegetnie. Véletlenül megtalálta a maga csacsi levélkéjét... </w:t>
      </w:r>
    </w:p>
    <w:p>
      <w:pPr>
        <w:pStyle w:val="Normal"/>
        <w:spacing w:before="0" w:after="240"/>
        <w:jc w:val="both"/>
        <w:rPr>
          <w:sz w:val="23"/>
        </w:rPr>
      </w:pPr>
      <w:r>
        <w:rPr>
          <w:sz w:val="23"/>
        </w:rPr>
        <w:t xml:space="preserve">Csacsi? Találkoztunk, egyedül vagyunk, beszélgetünk – én csak ennyit kértem magától. Miért volt csacsi? </w:t>
      </w:r>
    </w:p>
    <w:p>
      <w:pPr>
        <w:pStyle w:val="Normal"/>
        <w:spacing w:before="0" w:after="240"/>
        <w:jc w:val="both"/>
        <w:rPr>
          <w:sz w:val="23"/>
        </w:rPr>
      </w:pPr>
      <w:r>
        <w:rPr>
          <w:sz w:val="23"/>
        </w:rPr>
        <w:t xml:space="preserve">Csacsiság volt azokat a szavakat használnia, csacsiság volt azt a levelet egyáltalán megírnia. </w:t>
      </w:r>
    </w:p>
    <w:p>
      <w:pPr>
        <w:pStyle w:val="Normal"/>
        <w:spacing w:before="0" w:after="240"/>
        <w:jc w:val="both"/>
        <w:rPr>
          <w:sz w:val="23"/>
        </w:rPr>
      </w:pPr>
      <w:r>
        <w:rPr>
          <w:sz w:val="23"/>
        </w:rPr>
        <w:t xml:space="preserve">Mi volt a csacsiság a szavaimban? </w:t>
      </w:r>
    </w:p>
    <w:p>
      <w:pPr>
        <w:pStyle w:val="Normal"/>
        <w:spacing w:before="0" w:after="240"/>
        <w:jc w:val="both"/>
        <w:rPr/>
      </w:pPr>
      <w:r>
        <w:rPr>
          <w:sz w:val="23"/>
        </w:rPr>
        <w:t xml:space="preserve">Camille az áthatolhatatlan ciprusokra meredt. Még mindig mindent ugyanaz a szokatlan csönd vett körül. Nem emlékszem már, mondta rekedt suttogással. És ezt kimondva, eszébe jutottak Mallarmé szavai: </w:t>
      </w:r>
    </w:p>
    <w:p>
      <w:pPr>
        <w:pStyle w:val="Normal"/>
        <w:ind w:firstLine="1134"/>
        <w:jc w:val="both"/>
        <w:rPr/>
      </w:pPr>
      <w:r>
        <w:rPr>
          <w:sz w:val="23"/>
        </w:rPr>
        <w:t xml:space="preserve">... </w:t>
      </w:r>
      <w:r>
        <w:rPr>
          <w:i/>
          <w:sz w:val="23"/>
        </w:rPr>
        <w:t>vous mentez, ô fleur nue</w:t>
      </w:r>
    </w:p>
    <w:p>
      <w:pPr>
        <w:pStyle w:val="Normal"/>
        <w:ind w:firstLine="1134"/>
        <w:jc w:val="both"/>
        <w:rPr/>
      </w:pPr>
      <w:r>
        <w:rPr>
          <w:i/>
          <w:sz w:val="23"/>
        </w:rPr>
        <w:t>De mes lèvres...</w:t>
      </w:r>
      <w:r>
        <w:rPr>
          <w:rStyle w:val="FootnoteCharacters"/>
          <w:rStyle w:val="FootnoteAnchor"/>
          <w:i/>
          <w:sz w:val="23"/>
        </w:rPr>
        <w:footnoteReference w:customMarkFollows="1" w:id="41"/>
        <w:t>*</w:t>
      </w:r>
      <w:r>
        <w:rPr>
          <w:i/>
          <w:sz w:val="23"/>
        </w:rPr>
        <w:t xml:space="preserve"> </w:t>
      </w:r>
    </w:p>
    <w:p>
      <w:pPr>
        <w:pStyle w:val="Normal"/>
        <w:ind w:firstLine="283"/>
        <w:jc w:val="both"/>
        <w:rPr>
          <w:i/>
          <w:i/>
          <w:sz w:val="23"/>
        </w:rPr>
      </w:pPr>
      <w:r>
        <w:rPr>
          <w:i/>
          <w:sz w:val="23"/>
        </w:rPr>
      </w:r>
    </w:p>
    <w:p>
      <w:pPr>
        <w:pStyle w:val="Normal"/>
        <w:jc w:val="both"/>
        <w:rPr>
          <w:sz w:val="23"/>
        </w:rPr>
      </w:pPr>
      <w:r>
        <w:rPr>
          <w:sz w:val="23"/>
        </w:rPr>
        <w:t xml:space="preserve">Leghőbb vágyamnak neveztem, harisomnak neveztem. </w:t>
      </w:r>
    </w:p>
    <w:p>
      <w:pPr>
        <w:pStyle w:val="Normal"/>
        <w:jc w:val="both"/>
        <w:rPr>
          <w:sz w:val="23"/>
        </w:rPr>
      </w:pPr>
      <w:r>
        <w:rPr>
          <w:sz w:val="23"/>
        </w:rPr>
        <w:t xml:space="preserve">Ez szamárság volt. </w:t>
      </w:r>
    </w:p>
    <w:p>
      <w:pPr>
        <w:pStyle w:val="Normal"/>
        <w:jc w:val="both"/>
        <w:rPr>
          <w:sz w:val="23"/>
        </w:rPr>
      </w:pPr>
      <w:r>
        <w:rPr>
          <w:sz w:val="23"/>
        </w:rPr>
        <w:t>De hiszen maga az nekem!</w:t>
      </w:r>
    </w:p>
    <w:p>
      <w:pPr>
        <w:pStyle w:val="Normal"/>
        <w:jc w:val="both"/>
        <w:rPr>
          <w:sz w:val="23"/>
        </w:rPr>
      </w:pPr>
      <w:r>
        <w:rPr>
          <w:sz w:val="23"/>
        </w:rPr>
        <w:t xml:space="preserve">A sírkőfeliratok többnyire olvashatatlanok voltak. A lekerekített betűk (mint az U vagy a G) láthatólag hamarább elmosódtak, mint az egyenes vonalúak (az N vagy a T). </w:t>
      </w:r>
    </w:p>
    <w:p>
      <w:pPr>
        <w:pStyle w:val="Normal"/>
        <w:jc w:val="both"/>
        <w:rPr>
          <w:sz w:val="23"/>
        </w:rPr>
      </w:pPr>
      <w:r>
        <w:rPr>
          <w:sz w:val="23"/>
        </w:rPr>
        <w:t xml:space="preserve">Akkor menjen. Kérem, menjen. </w:t>
      </w:r>
    </w:p>
    <w:p>
      <w:pPr>
        <w:pStyle w:val="Normal"/>
        <w:jc w:val="both"/>
        <w:rPr>
          <w:sz w:val="23"/>
        </w:rPr>
      </w:pPr>
      <w:r>
        <w:rPr>
          <w:sz w:val="23"/>
        </w:rPr>
        <w:t xml:space="preserve">A délelőtti hőségtől minden karnak, szemnek elérhetetlen, szokatlanul távolinak tűnt. </w:t>
      </w:r>
    </w:p>
    <w:p>
      <w:pPr>
        <w:pStyle w:val="Normal"/>
        <w:jc w:val="both"/>
        <w:rPr>
          <w:sz w:val="23"/>
        </w:rPr>
      </w:pPr>
      <w:r>
        <w:rPr>
          <w:sz w:val="23"/>
        </w:rPr>
        <w:t xml:space="preserve">Nem volt a férjétől helytelen, hogy megfenyegetett, mondta, minden oka megvan rá, hogy féltékeny legyen. </w:t>
      </w:r>
    </w:p>
    <w:p>
      <w:pPr>
        <w:pStyle w:val="Normal"/>
        <w:spacing w:before="0" w:after="240"/>
        <w:jc w:val="both"/>
        <w:rPr/>
      </w:pPr>
      <w:r>
        <w:rPr>
          <w:sz w:val="23"/>
        </w:rPr>
        <w:t xml:space="preserve">Nincs oka rá! A felesége vagyok és szeretem. És engem nem tehet senki felelőssé a maga érzéseiért. Ön téved és kész – félreismer engem. Indítékai nem alantasak. Hiszek a maga érzéseinek nemességében. És ezt akartam elmondani. Nem hatalmaztam föl a férjemet, hogy megvédjen magától, mert nincs szükségem védelemre. Két nap óta ismerem magát. Azt hiszi, hogy egy asszony érzelmei ilyen rövid idő alatt elnyerhetők? Két hét vagy két hónap alatt talán. De két nap alatt! Maga téved. Maga azt képzeli, az élet olyan, mint az a körhinta, amit leírt. Hát nem olyan. Ez a beszélgetés itt máris kockázatos – a semmiért. Értelmetlen. Kérem, vigyen vissza a barátnőmhöz, a fiákerhez. A férjem és én ma délután visszautazunk Párizsba. </w:t>
      </w:r>
    </w:p>
    <w:p>
      <w:pPr>
        <w:pStyle w:val="Normal"/>
        <w:spacing w:before="0" w:after="240"/>
        <w:jc w:val="both"/>
        <w:rPr>
          <w:sz w:val="23"/>
        </w:rPr>
      </w:pPr>
      <w:r>
        <w:rPr>
          <w:sz w:val="23"/>
        </w:rPr>
        <w:t xml:space="preserve">Camille küszködött a szavakkal. Már nem volt könnyű elmondania ezeket a dolgokat. Mégis őszintén beszélt. A lemondásban látta az egyetlen megfelelő módot, hogy véget vessen a jelen helyzetnek, és hogy semmissé tegye a férje fenyegetéseinek méltatlanságát. Még mindig nem volt nagy jelentősége annak, amiről lemondott. De Camille hitt a végzetben. Életének egyetlen ténye sem vezette arra a meggyőződésre, hogy teljesen ura a saját sorsának. A jövőt nem fogta föl titok nélkülinek, olyannak, ami a ma hozott döntések fényénél teljesen előre látható. Szeretett volna majd egyszer visszatekinteni az őszinte lemondás e pillanatára, mert úgy vélte, hogy ez a lemondás szükségszerű. De nem érzett kényszert, hogy feleljen a következményekért, a vártakért és a nem vártakért, amelyek a pillanat múltán bekövetkezhetnek. Lehetséges, hogy a következmények kicsúsznak az ő irányítása alól: ezt szerényen, reménykedve és balsejtelmekkel vette tudomásul. </w:t>
      </w:r>
    </w:p>
    <w:p>
      <w:pPr>
        <w:pStyle w:val="Normal"/>
        <w:jc w:val="both"/>
        <w:rPr/>
      </w:pPr>
      <w:r>
        <w:rPr>
          <w:sz w:val="23"/>
        </w:rPr>
        <w:t xml:space="preserve">Akkor majd megtalálom Párizsban! – mondta a férfi. </w:t>
      </w:r>
    </w:p>
    <w:p>
      <w:pPr>
        <w:pStyle w:val="Normal"/>
        <w:jc w:val="both"/>
        <w:rPr>
          <w:sz w:val="23"/>
        </w:rPr>
      </w:pPr>
      <w:r>
        <w:rPr>
          <w:sz w:val="23"/>
        </w:rPr>
        <w:t xml:space="preserve">A férjem lelövi. </w:t>
      </w:r>
    </w:p>
    <w:p>
      <w:pPr>
        <w:pStyle w:val="Normal"/>
        <w:jc w:val="both"/>
        <w:rPr>
          <w:sz w:val="23"/>
        </w:rPr>
      </w:pPr>
      <w:r>
        <w:rPr>
          <w:sz w:val="23"/>
        </w:rPr>
        <w:t xml:space="preserve">Nem, ha nem árul el. </w:t>
      </w:r>
    </w:p>
    <w:p>
      <w:pPr>
        <w:pStyle w:val="Normal"/>
        <w:jc w:val="both"/>
        <w:rPr>
          <w:sz w:val="23"/>
        </w:rPr>
      </w:pPr>
      <w:r>
        <w:rPr>
          <w:sz w:val="23"/>
        </w:rPr>
        <w:t xml:space="preserve">Elárulni! </w:t>
      </w:r>
    </w:p>
    <w:p>
      <w:pPr>
        <w:pStyle w:val="Normal"/>
        <w:jc w:val="both"/>
        <w:rPr>
          <w:sz w:val="23"/>
        </w:rPr>
      </w:pPr>
      <w:r>
        <w:rPr>
          <w:sz w:val="23"/>
        </w:rPr>
        <w:t xml:space="preserve">Csacsiság volt azt a levelet megőrizni. Párizsban okosabbnak kell lennie. </w:t>
      </w:r>
    </w:p>
    <w:p>
      <w:pPr>
        <w:pStyle w:val="Normal"/>
        <w:jc w:val="both"/>
        <w:rPr>
          <w:sz w:val="23"/>
        </w:rPr>
      </w:pPr>
      <w:r>
        <w:rPr>
          <w:sz w:val="23"/>
        </w:rPr>
        <w:t xml:space="preserve">Párizsban nemet fogok mondani, ha találkozni akar velem. </w:t>
      </w:r>
    </w:p>
    <w:p>
      <w:pPr>
        <w:pStyle w:val="Normal"/>
        <w:jc w:val="both"/>
        <w:rPr/>
      </w:pPr>
      <w:r>
        <w:rPr>
          <w:sz w:val="23"/>
        </w:rPr>
        <w:t xml:space="preserve">Ha semmi sem esküdnék össze ellenünk, soha nem tudnánk meg, hogy mire vagyunk képesek, mondta a férfi. </w:t>
      </w:r>
    </w:p>
    <w:p>
      <w:pPr>
        <w:pStyle w:val="Normal"/>
        <w:jc w:val="both"/>
        <w:rPr>
          <w:sz w:val="23"/>
        </w:rPr>
      </w:pPr>
      <w:r>
        <w:rPr>
          <w:sz w:val="23"/>
        </w:rPr>
        <w:t xml:space="preserve">Maga nem tudja, nem tudhatja, hogy én mire vagyok képes. Senki soha nem fogja megtudni. Kérem, vigyen vissza! </w:t>
      </w:r>
    </w:p>
    <w:p>
      <w:pPr>
        <w:pStyle w:val="Normal"/>
        <w:jc w:val="both"/>
        <w:rPr>
          <w:sz w:val="23"/>
        </w:rPr>
      </w:pPr>
      <w:r>
        <w:rPr>
          <w:sz w:val="23"/>
        </w:rPr>
        <w:t xml:space="preserve">Azt hiszem, egész életemben magáról álmodtam, anélkül, hogy tudtam volna a létezéséről. Még azt is kitalálom, hogy most mit fog válaszolni. Azt, hogy maga téved. </w:t>
      </w:r>
    </w:p>
    <w:p>
      <w:pPr>
        <w:pStyle w:val="Normal"/>
        <w:jc w:val="both"/>
        <w:rPr>
          <w:sz w:val="23"/>
        </w:rPr>
      </w:pPr>
      <w:r>
        <w:rPr>
          <w:sz w:val="23"/>
        </w:rPr>
        <w:t xml:space="preserve">Téved! – ismételte a nő, nem tudván visszanyelni a szót, sem elnyomni egy nevetést. </w:t>
      </w:r>
    </w:p>
    <w:p>
      <w:pPr>
        <w:pStyle w:val="Normal"/>
        <w:spacing w:before="0" w:after="240"/>
        <w:jc w:val="both"/>
        <w:rPr>
          <w:sz w:val="23"/>
        </w:rPr>
      </w:pPr>
      <w:r>
        <w:rPr>
          <w:sz w:val="23"/>
        </w:rPr>
        <w:t xml:space="preserve">Maga volt az, Kamilla. </w:t>
      </w:r>
    </w:p>
    <w:p>
      <w:pPr>
        <w:pStyle w:val="Normal"/>
        <w:spacing w:before="0" w:after="240"/>
        <w:jc w:val="both"/>
        <w:rPr>
          <w:sz w:val="23"/>
        </w:rPr>
      </w:pPr>
      <w:r>
        <w:rPr>
          <w:sz w:val="23"/>
        </w:rPr>
        <w:t xml:space="preserve">Az autóhoz érve G. megmagyarázta Camille-nek, hogy mit kell tennie a vezetőülésben a kormánynál, amíg ő felkurblizza a motort. Camille szívesen vállalta a feladatot, mert ez lehetőséget adott számára, hogy megmutassa, vannak képességei, s lemondása nem ügyefogyottságának leplezése. </w:t>
      </w:r>
    </w:p>
    <w:p>
      <w:pPr>
        <w:pStyle w:val="Normal"/>
        <w:spacing w:before="0" w:after="240"/>
        <w:jc w:val="both"/>
        <w:rPr/>
      </w:pPr>
      <w:r>
        <w:rPr>
          <w:sz w:val="23"/>
        </w:rPr>
        <w:t xml:space="preserve">A motortető végénél Camille elnézte a férfi erőteljes fejét és vállát, amint a forgattyút tekerve meg-megrándult. Karja vékony volt. Homlokán csillogott az izzadság. Néhány sikertelen kísérlet után a motor megindult. Az egész autó remegni kezdett, és Camille kesztyűs keze a kormányon egy ritmusban reszketett a motorral. A férfi odakiáltott valamit, amit nem hallott tisztán. Az volt a benyomása, hogy ha kiszállna a kocsiból, az út porának és a templom falainak teljes csöndjébe ugrana a rázkódó autóból. Az autó másik oldalán a férfi fölkínálta karját, amint Camille fölkapaszkodott az utasülésbe. Amikor Camille helyet foglalt, a férfi fölemelte egyik karját, magához vonta az ajtó fölött, aztán megcsókolta bőrét a kesztyű és a ruhaujj között. Camille ránézett a férfi lehajtott fejére. Látta, amint a másik kezét ráhelyezi a férfi hajára. A férfi nem adta semmi jelét, hogy megérezte a simitást. </w:t>
      </w:r>
    </w:p>
    <w:p>
      <w:pPr>
        <w:pStyle w:val="Normal"/>
        <w:spacing w:before="0" w:after="240"/>
        <w:jc w:val="both"/>
        <w:rPr>
          <w:sz w:val="23"/>
        </w:rPr>
      </w:pPr>
      <w:r>
        <w:rPr>
          <w:sz w:val="23"/>
        </w:rPr>
        <w:t xml:space="preserve">A keskeny úton megyünk a Viezzo-völgyön át, mondta a férfi, ez csak három-négy kilométerrel hosszabb. </w:t>
      </w:r>
    </w:p>
    <w:p>
      <w:pPr>
        <w:pStyle w:val="Normal"/>
        <w:ind w:firstLine="1134"/>
        <w:jc w:val="both"/>
        <w:rPr>
          <w:sz w:val="23"/>
        </w:rPr>
      </w:pPr>
      <w:r>
        <w:rPr>
          <w:sz w:val="23"/>
        </w:rPr>
        <w:t xml:space="preserve">SI TU VEUX NOUS NOUS AIMERONS </w:t>
      </w:r>
    </w:p>
    <w:p>
      <w:pPr>
        <w:pStyle w:val="Normal"/>
        <w:ind w:firstLine="1134"/>
        <w:jc w:val="both"/>
        <w:rPr>
          <w:sz w:val="23"/>
        </w:rPr>
      </w:pPr>
      <w:r>
        <w:rPr>
          <w:sz w:val="23"/>
        </w:rPr>
        <w:t>AVEC TES LÉVRES SANS LE DIRE</w:t>
      </w:r>
      <w:r>
        <w:rPr>
          <w:rStyle w:val="FootnoteCharacters"/>
          <w:rStyle w:val="FootnoteAnchor"/>
          <w:sz w:val="23"/>
        </w:rPr>
        <w:footnoteReference w:customMarkFollows="1" w:id="42"/>
        <w:t>*</w:t>
      </w:r>
    </w:p>
    <w:p>
      <w:pPr>
        <w:pStyle w:val="Normal"/>
        <w:spacing w:before="0" w:after="240"/>
        <w:ind w:firstLine="284"/>
        <w:jc w:val="right"/>
        <w:rPr>
          <w:sz w:val="23"/>
        </w:rPr>
      </w:pPr>
      <w:r>
        <w:rPr>
          <w:sz w:val="23"/>
        </w:rPr>
        <w:t xml:space="preserve">Mallarmé </w:t>
      </w:r>
    </w:p>
    <w:p>
      <w:pPr>
        <w:pStyle w:val="Normal"/>
        <w:spacing w:before="0" w:after="240"/>
        <w:jc w:val="both"/>
        <w:rPr/>
      </w:pPr>
      <w:r>
        <w:rPr>
          <w:sz w:val="23"/>
        </w:rPr>
        <w:t xml:space="preserve">Az erkölcs számára nincsenek rejtélyek. Ezért nem léteznek morális tények, csak morális ítéletek. A morális ítéletek folytonosságot és kiszámíthatóságot feltételeznek. Egy új s meglepő tényt az erkölcs nem képes a helyére tenni. Figyelmen kívül hagyhatja vagy letagadhatja; de mihelyt létét elismerte, a tény megmagyarázhatatlansága kizár minden közvetlen morális ítéletet. </w:t>
      </w:r>
    </w:p>
    <w:p>
      <w:pPr>
        <w:pStyle w:val="Normal"/>
        <w:spacing w:before="0" w:after="240"/>
        <w:jc w:val="both"/>
        <w:rPr>
          <w:sz w:val="23"/>
        </w:rPr>
      </w:pPr>
      <w:r>
        <w:rPr>
          <w:sz w:val="23"/>
        </w:rPr>
        <w:t xml:space="preserve">Camille tudja, hogy az őt elsofírozó férfi közömbösen viseltetik a zűrzavar iránt, amelyet az ő rendezett életében fölkavart. E közönyössége miatt szeretné ellenségeként kezelni. A férfi közönyösen fogadta, hogy ő megvédte a férjével szemben. Közönyös az igyekezete iránt, amivel lemondott róla. Közönyös a boldogsága iránt, amivel beérte. Az asszony kapva kap minden fellelhető okon, amiért érdekei ellenségét láthatja a férfiban, és minden megtalált ok egyre inkább tudatára ébreszti tulajdon életének. </w:t>
      </w:r>
    </w:p>
    <w:p>
      <w:pPr>
        <w:pStyle w:val="Normal"/>
        <w:spacing w:before="0" w:after="240"/>
        <w:jc w:val="both"/>
        <w:rPr>
          <w:sz w:val="23"/>
        </w:rPr>
      </w:pPr>
      <w:r>
        <w:rPr>
          <w:sz w:val="23"/>
        </w:rPr>
        <w:t xml:space="preserve">A nyitott autó hűvös szelet kavar. Camille valami egybehangzót vél látni az arcát, nyakát, karját hűsítő szél és az út menti fák folytonosan illegő leveleinek ezüstös fonákja között. A fák között zöld domboldalak. A táj minden részletében illő díszlete az összeesküvésnek, hogy kettesben vannak. </w:t>
      </w:r>
    </w:p>
    <w:p>
      <w:pPr>
        <w:pStyle w:val="Normal"/>
        <w:spacing w:before="0" w:after="240"/>
        <w:jc w:val="both"/>
        <w:rPr>
          <w:sz w:val="23"/>
        </w:rPr>
      </w:pPr>
      <w:r>
        <w:rPr>
          <w:sz w:val="23"/>
        </w:rPr>
        <w:t xml:space="preserve">Szembeállítja magában a férfi közömbösségét a férje, a gyermekei, a családja szeretetével. Hallja, amint nevén szólítják. Nincs különbség a között, ahogyan szólítják és a között, amit elvárnak tőle. A Camille az élete. </w:t>
      </w:r>
    </w:p>
    <w:p>
      <w:pPr>
        <w:pStyle w:val="Normal"/>
        <w:jc w:val="both"/>
        <w:rPr>
          <w:sz w:val="23"/>
        </w:rPr>
      </w:pPr>
      <w:r>
        <w:rPr>
          <w:sz w:val="23"/>
        </w:rPr>
        <w:t xml:space="preserve">Kamilla, mondja a férfi. Egy osztálytársa annak idején már elsütötte ugyanezt a viccet. </w:t>
      </w:r>
    </w:p>
    <w:p>
      <w:pPr>
        <w:pStyle w:val="Normal"/>
        <w:jc w:val="both"/>
        <w:rPr>
          <w:sz w:val="23"/>
        </w:rPr>
      </w:pPr>
      <w:r>
        <w:rPr>
          <w:sz w:val="23"/>
        </w:rPr>
        <w:t xml:space="preserve">Mit szeret bennem? – kérdezi. </w:t>
      </w:r>
    </w:p>
    <w:p>
      <w:pPr>
        <w:pStyle w:val="Normal"/>
        <w:jc w:val="both"/>
        <w:rPr>
          <w:sz w:val="23"/>
        </w:rPr>
      </w:pPr>
      <w:r>
        <w:rPr>
          <w:sz w:val="23"/>
        </w:rPr>
        <w:t xml:space="preserve">Az álmait, a könyökét, a kételyeket magabiztosságának négy sarkában, a haja szokatlan melegségét, mindent, amit most kíván, csak fél tőle, azt az apró... </w:t>
      </w:r>
    </w:p>
    <w:p>
      <w:pPr>
        <w:pStyle w:val="Normal"/>
        <w:jc w:val="both"/>
        <w:rPr>
          <w:sz w:val="23"/>
        </w:rPr>
      </w:pPr>
      <w:r>
        <w:rPr>
          <w:sz w:val="23"/>
        </w:rPr>
        <w:t xml:space="preserve">Én semmitől sem félek magamban, s maga nem tud rólam semmit. </w:t>
      </w:r>
    </w:p>
    <w:p>
      <w:pPr>
        <w:pStyle w:val="Normal"/>
        <w:jc w:val="both"/>
        <w:rPr>
          <w:sz w:val="23"/>
        </w:rPr>
      </w:pPr>
      <w:r>
        <w:rPr>
          <w:sz w:val="23"/>
        </w:rPr>
        <w:t xml:space="preserve">Semmit? Tudom mindazt, amit magáról írtam. </w:t>
      </w:r>
    </w:p>
    <w:p>
      <w:pPr>
        <w:pStyle w:val="Normal"/>
        <w:jc w:val="both"/>
        <w:rPr>
          <w:sz w:val="23"/>
        </w:rPr>
      </w:pPr>
      <w:r>
        <w:rPr>
          <w:sz w:val="23"/>
        </w:rPr>
        <w:t xml:space="preserve">Most ki szól? </w:t>
      </w:r>
    </w:p>
    <w:p>
      <w:pPr>
        <w:pStyle w:val="Normal"/>
        <w:jc w:val="both"/>
        <w:rPr>
          <w:sz w:val="23"/>
        </w:rPr>
      </w:pPr>
      <w:r>
        <w:rPr>
          <w:sz w:val="23"/>
        </w:rPr>
        <w:t xml:space="preserve">Maga nem törődik azzal, hogy mi történik velem, hajtogatja Camille. </w:t>
      </w:r>
    </w:p>
    <w:p>
      <w:pPr>
        <w:pStyle w:val="Normal"/>
        <w:jc w:val="both"/>
        <w:rPr>
          <w:sz w:val="23"/>
        </w:rPr>
      </w:pPr>
      <w:r>
        <w:rPr>
          <w:sz w:val="23"/>
        </w:rPr>
        <w:t xml:space="preserve">Akkor miért kérdez engem? </w:t>
      </w:r>
    </w:p>
    <w:p>
      <w:pPr>
        <w:pStyle w:val="Normal"/>
        <w:jc w:val="both"/>
        <w:rPr>
          <w:sz w:val="23"/>
        </w:rPr>
      </w:pPr>
      <w:r>
        <w:rPr>
          <w:sz w:val="23"/>
        </w:rPr>
        <w:t xml:space="preserve">Mert kíváncsi vagyok, hogy milyen vagyok a maga szemében. Szeretném tudni, mi vezette félre. </w:t>
      </w:r>
    </w:p>
    <w:p>
      <w:pPr>
        <w:pStyle w:val="Normal"/>
        <w:jc w:val="both"/>
        <w:rPr>
          <w:sz w:val="23"/>
        </w:rPr>
      </w:pPr>
      <w:r>
        <w:rPr>
          <w:sz w:val="23"/>
        </w:rPr>
        <w:t xml:space="preserve">Semmi sem vezetett félre. Az egész életem magához vezetett. </w:t>
      </w:r>
    </w:p>
    <w:p>
      <w:pPr>
        <w:pStyle w:val="Normal"/>
        <w:jc w:val="both"/>
        <w:rPr>
          <w:sz w:val="23"/>
        </w:rPr>
      </w:pPr>
      <w:r>
        <w:rPr>
          <w:sz w:val="23"/>
        </w:rPr>
        <w:t xml:space="preserve">Maga éppolyan őrült, mint ő. </w:t>
      </w:r>
    </w:p>
    <w:p>
      <w:pPr>
        <w:pStyle w:val="Normal"/>
        <w:jc w:val="both"/>
        <w:rPr>
          <w:sz w:val="23"/>
        </w:rPr>
      </w:pPr>
      <w:r>
        <w:rPr>
          <w:sz w:val="23"/>
        </w:rPr>
        <w:t xml:space="preserve">Kicsoda? </w:t>
      </w:r>
    </w:p>
    <w:p>
      <w:pPr>
        <w:pStyle w:val="Normal"/>
        <w:jc w:val="both"/>
        <w:rPr>
          <w:sz w:val="23"/>
        </w:rPr>
      </w:pPr>
      <w:r>
        <w:rPr>
          <w:sz w:val="23"/>
        </w:rPr>
        <w:t xml:space="preserve">Maurice és maga mindketten őrültek. </w:t>
      </w:r>
    </w:p>
    <w:p>
      <w:pPr>
        <w:pStyle w:val="Normal"/>
        <w:jc w:val="both"/>
        <w:rPr>
          <w:sz w:val="23"/>
        </w:rPr>
      </w:pPr>
      <w:r>
        <w:rPr>
          <w:sz w:val="23"/>
        </w:rPr>
        <w:t xml:space="preserve">De nem én és maga. </w:t>
      </w:r>
    </w:p>
    <w:p>
      <w:pPr>
        <w:pStyle w:val="Normal"/>
        <w:jc w:val="both"/>
        <w:rPr>
          <w:sz w:val="23"/>
        </w:rPr>
      </w:pPr>
      <w:r>
        <w:rPr>
          <w:sz w:val="23"/>
        </w:rPr>
        <w:t xml:space="preserve">Le fogja lőni magát Párizsban. </w:t>
      </w:r>
    </w:p>
    <w:p>
      <w:pPr>
        <w:pStyle w:val="Normal"/>
        <w:jc w:val="both"/>
        <w:rPr>
          <w:sz w:val="23"/>
        </w:rPr>
      </w:pPr>
      <w:r>
        <w:rPr>
          <w:sz w:val="23"/>
        </w:rPr>
        <w:t xml:space="preserve">G. megállítja az autót a híd után egy helyen, ahonnan ösvény kanyarog lefelé valami patakhoz. </w:t>
      </w:r>
    </w:p>
    <w:p>
      <w:pPr>
        <w:pStyle w:val="Normal"/>
        <w:jc w:val="both"/>
        <w:rPr/>
      </w:pPr>
      <w:r>
        <w:rPr>
          <w:sz w:val="23"/>
        </w:rPr>
        <w:t xml:space="preserve">Egy hét múlva Párizsban leszek, mondja a férfi. </w:t>
      </w:r>
    </w:p>
    <w:p>
      <w:pPr>
        <w:pStyle w:val="Normal"/>
        <w:jc w:val="both"/>
        <w:rPr>
          <w:sz w:val="23"/>
        </w:rPr>
      </w:pPr>
      <w:r>
        <w:rPr>
          <w:sz w:val="23"/>
        </w:rPr>
        <w:t xml:space="preserve">Camille lehuppan a kocsi felhágójáról a fű és a por rezzenetlen csöndjébe. Merev lábbal ér földet, majd megfordul, és szemét összehúzva néz a férfira. Aztán néhány lépést szalad az úttól beljebb álló akácok felé. Minden, amit az illemről tanult, minden, ami női mozdulatainak második természetévé vált, cserbenhagyja. Úgy csetlik-botlik, mint egy csitri vagy egy bánattól elnehezedett felnőtt. </w:t>
      </w:r>
    </w:p>
    <w:p>
      <w:pPr>
        <w:pStyle w:val="Normal"/>
        <w:spacing w:before="0" w:after="240"/>
        <w:jc w:val="both"/>
        <w:rPr>
          <w:sz w:val="23"/>
        </w:rPr>
      </w:pPr>
      <w:r>
        <w:rPr>
          <w:sz w:val="23"/>
        </w:rPr>
        <w:t xml:space="preserve">És ha, kiáltja rekedtes hangján, ha azt mondom – karjait széttárja –, ez itt Párizs egy hét múlva! Ha mondom! </w:t>
      </w:r>
    </w:p>
    <w:p>
      <w:pPr>
        <w:pStyle w:val="Normal"/>
        <w:spacing w:before="0" w:after="240"/>
        <w:jc w:val="both"/>
        <w:rPr/>
      </w:pPr>
      <w:r>
        <w:rPr>
          <w:sz w:val="23"/>
        </w:rPr>
        <w:t xml:space="preserve">Tovább szalad a fák közt bukdácsolva. </w:t>
      </w:r>
    </w:p>
    <w:p>
      <w:pPr>
        <w:pStyle w:val="Normal"/>
        <w:spacing w:before="0" w:after="240"/>
        <w:jc w:val="both"/>
        <w:rPr>
          <w:sz w:val="23"/>
        </w:rPr>
      </w:pPr>
      <w:r>
        <w:rPr>
          <w:sz w:val="23"/>
        </w:rPr>
        <w:t xml:space="preserve">G. utánaered. Camille meghallja közeledtét, és visszafordul. A közelben rácsos fatákolmány áll, amelyre magára hagyott vastag vadszőlőinda fut föl. </w:t>
      </w:r>
    </w:p>
    <w:p>
      <w:pPr>
        <w:pStyle w:val="Normal"/>
        <w:spacing w:before="0" w:after="240"/>
        <w:jc w:val="both"/>
        <w:rPr>
          <w:sz w:val="23"/>
        </w:rPr>
      </w:pPr>
      <w:r>
        <w:rPr>
          <w:sz w:val="23"/>
        </w:rPr>
        <w:t xml:space="preserve">Maradjon ott, ahol van, kiáltja, és egy iramlással eltűnik a rácsozat mögött a fák iránt. </w:t>
      </w:r>
    </w:p>
    <w:p>
      <w:pPr>
        <w:pStyle w:val="Normal"/>
        <w:spacing w:before="0" w:after="240"/>
        <w:jc w:val="both"/>
        <w:rPr>
          <w:sz w:val="23"/>
        </w:rPr>
      </w:pPr>
      <w:r>
        <w:rPr>
          <w:sz w:val="23"/>
        </w:rPr>
        <w:t xml:space="preserve">A férfi szeme elől rejtve, Camille megáll. Sietség nélkül, s olykor maga köré tekingetve vetkőzni kezd. A fák fölött, a közeli erdő borította, zöld prémkesztyűs öklökre emlékeztető dombok fölött valószerűtlen havas ormokat lát. Letekint, hogy kipattintsa fűzőjének kapcsait. </w:t>
      </w:r>
    </w:p>
    <w:p>
      <w:pPr>
        <w:pStyle w:val="Normal"/>
        <w:spacing w:before="0" w:after="240"/>
        <w:jc w:val="both"/>
        <w:rPr/>
      </w:pPr>
      <w:r>
        <w:rPr>
          <w:sz w:val="23"/>
        </w:rPr>
        <w:t xml:space="preserve">Nem magamat adom neked. Nem a magam énjét. Vagy, ha én te volnék – s hidd el, e pillanatban éppoly könnyen el tudom ezt képzelni, mint ahogy a tenyeremet föl- s lefordítom –, ha én te volnék, nem a magad énjét. Ha részenként akarsz számba venni, olyan leszek, mint akárki más, mert még nem született meg a részek ítésze, senki sem találta meg a bimbót, amelyből megítélheti a mellet, a homlokot, hogy lemérje a szem tüzét, a fület, hogy meghatározza hangját a módnak, az egyetlen módnak, ahogy én most a fák között feléd indulok. Részenként csak nő vagyok, aki szobaszerű tisztáson vetkőzik egy patak mentén, szemed elől eltakarva, várakozóan, én, néhány perccel ezelőtt lemondtam rólad, aki még ma este vissza fogok térni a gyermekeimhez Párizsba, aki nem tudom magam másként elképzelni, mint a férjem szerető hitveseként, aki még soha nem voltam az, ami most. De nem vagyok a részeim összege. Úgy láss, olyan teljesnek, ahogyan saját kedves életed kívánja önmagad látnod. Annyi módját tudhatod, hogy hozzám érj, mint ahány hajszál a tarkómon nő. Nem magamat adom, a kettőnk találkozását ajánlom föl neked. Te pedig azt az alkalmat adod, hogy ezt fölajánlhassam. Tessék. Íme, tessék! </w:t>
      </w:r>
    </w:p>
    <w:p>
      <w:pPr>
        <w:pStyle w:val="Normal"/>
        <w:jc w:val="both"/>
        <w:rPr>
          <w:sz w:val="23"/>
        </w:rPr>
      </w:pPr>
      <w:r>
        <w:rPr>
          <w:sz w:val="23"/>
        </w:rPr>
        <w:t xml:space="preserve">Hangos szóval mondja: Várlak. </w:t>
      </w:r>
    </w:p>
    <w:p>
      <w:pPr>
        <w:pStyle w:val="Normal"/>
        <w:spacing w:before="0" w:after="240"/>
        <w:jc w:val="both"/>
        <w:rPr>
          <w:sz w:val="23"/>
        </w:rPr>
      </w:pPr>
      <w:r>
        <w:rPr>
          <w:sz w:val="23"/>
        </w:rPr>
        <w:t xml:space="preserve">Hogy a hangja nem illik a helyzethez, nem lepi meg a férfit. (Olyan ez a türelmetlen hang, mintha öltözőfülke nyitott ajtaján át jönne.) Az ilyen pillanatokban használt szavak csak oda nem illők lehetnek. </w:t>
      </w:r>
    </w:p>
    <w:p>
      <w:pPr>
        <w:pStyle w:val="Normal"/>
        <w:spacing w:before="0" w:after="240"/>
        <w:jc w:val="both"/>
        <w:rPr>
          <w:sz w:val="23"/>
        </w:rPr>
      </w:pPr>
      <w:r>
        <w:rPr>
          <w:sz w:val="23"/>
        </w:rPr>
        <w:t xml:space="preserve">Camille a fűben ül. Haja a vállára omlik. Inge bő redőkben. Szürke szoknyája és kabátkája, más ruhadarabokkal együtt, a fűben fekszik összehajtogatva. </w:t>
      </w:r>
    </w:p>
    <w:p>
      <w:pPr>
        <w:pStyle w:val="Normal"/>
        <w:spacing w:before="0" w:after="240"/>
        <w:jc w:val="both"/>
        <w:rPr>
          <w:sz w:val="23"/>
        </w:rPr>
      </w:pPr>
      <w:r>
        <w:rPr>
          <w:sz w:val="23"/>
        </w:rPr>
        <w:t xml:space="preserve">Mivel Camille olyan hátteret választott, amely faunokat és nimfákat ábrázoló reneszánsz festményre emlékezteti, esetleg hajlamosak vagyunk őt egy Tizian festette istennő alakjában képzelni magunk elé. Erről szó sincsen. Karja vézna, nyaka inas és feszes, combjai belső oldalán olyan kevés a hús, hogy ha fölállna, combjai nem érnének össze. </w:t>
      </w:r>
    </w:p>
    <w:p>
      <w:pPr>
        <w:pStyle w:val="Normal"/>
        <w:spacing w:before="0" w:after="240"/>
        <w:jc w:val="both"/>
        <w:rPr>
          <w:i/>
          <w:i/>
          <w:sz w:val="23"/>
        </w:rPr>
      </w:pPr>
      <w:r>
        <w:rPr>
          <w:sz w:val="23"/>
        </w:rPr>
        <w:t xml:space="preserve">Camille úgy várja őt, ahogy elképzelte. És mégis meglepődik. A beteljesült várakozásnak és meglepetésnek ez az elegye a szexuális szenvedély pillanatainak sajátja, s az egyik olyan tényező, amely e pillanatokat az idő normális folyásán kívül helyezi. Talán csak valamikor megszületésünk előtt, valamely még ismeretlen tudati szinten láthattuk át így egész életünket. Mielőtt megérintené a nőt, már tudja, mit fog föltárni előtte az érintés. Amikor megérinti, teljesen át fogja érezni, hogy mennyire egyedül van a nő. A vetkőzés volt az aktus, amellyel levetkőzte azok érdekeit, akik az életében legjobban érdeklik. Ruháival elvetette azokat a férfiakat, akiket ő gyűlöl. Ruhátlan teste a bizonyítéka egyedülvalóságának. És ezt az egyedülvalóságot – csakis ezt – ismeri el, és ezt kívánja. Elvezette a nőt a hitvesi hálószobából, az agyonbútorozott lakásból, az utcából, ahol a lefüggönyözött ablakok oly mozdulatlanok, mintha kőből készültek volna, Mallarmé gyűröttre olvasott lapjaitól, a ruháitól, amelyeket a szabónőjétől rendel, és amelyeket a férje fizet ki, a tükröktől, amelyek hamisan pártatlanok férj és feleség előtt, egyre távolabb és távolabb attól, ahová tartozik, addig, amíg nem lett egyedül önmagává. Innen indulhatnak el most, a nő magányától és az övétől. </w:t>
      </w:r>
      <w:r>
        <w:rPr>
          <w:i/>
          <w:sz w:val="23"/>
        </w:rPr>
        <w:t>Andiamo</w:t>
      </w:r>
      <w:r>
        <w:rPr>
          <w:rStyle w:val="FootnoteCharacters"/>
          <w:rStyle w:val="FootnoteAnchor"/>
          <w:i/>
          <w:sz w:val="23"/>
        </w:rPr>
        <w:footnoteReference w:customMarkFollows="1" w:id="43"/>
        <w:t>*</w:t>
      </w:r>
    </w:p>
    <w:p>
      <w:pPr>
        <w:pStyle w:val="Normal"/>
        <w:jc w:val="both"/>
        <w:rPr>
          <w:sz w:val="23"/>
        </w:rPr>
      </w:pPr>
      <w:r>
        <w:rPr>
          <w:sz w:val="23"/>
        </w:rPr>
        <w:t xml:space="preserve">Amint a férfi szemei rászegeződnek – erősebben, mint valaha is el tudta volna képzelni –, a nő driádnak látja magát, inkább állati, mintsem emberi módon ébernek, elevennek, érzékenynek, gyors lábúnak, lágy nyelvűnek, szégyentelennek. Párnak látja a férfit és a driádot, s a látvány gyöngédséggel tölti el. A driád kigombolja a férfi ingét. Szinte előre látja, amint a driád négykézláb kínálja föl magát, fejét a földnek szegve, s a férfi úgy hág föl rá, akár a bak. Camille négykézláb kúszik oda, amíg feje egy vonalba nem ér a férfiéval, s aztán fölülről megcsókolja a szemét. </w:t>
      </w:r>
    </w:p>
    <w:p>
      <w:pPr>
        <w:pStyle w:val="Normal"/>
        <w:jc w:val="both"/>
        <w:rPr>
          <w:sz w:val="23"/>
        </w:rPr>
      </w:pPr>
      <w:r>
        <w:rPr>
          <w:sz w:val="23"/>
        </w:rPr>
        <w:t xml:space="preserve">Kamilla. </w:t>
      </w:r>
    </w:p>
    <w:p>
      <w:pPr>
        <w:pStyle w:val="Normal"/>
        <w:spacing w:before="0" w:after="240"/>
        <w:jc w:val="both"/>
        <w:rPr>
          <w:sz w:val="23"/>
        </w:rPr>
      </w:pPr>
      <w:r>
        <w:rPr>
          <w:sz w:val="23"/>
        </w:rPr>
        <w:t xml:space="preserve">A gyöngédség érzése túlcsordul, s lehetetlenné teszi, hogy Camille bármi távolról látott dolgot maga elé tudjon képzelni; a driád képzete egy pillanatra eltűnik. Az ilyen pillanatok fokozatosan meghosszabbodnak, amíg végül a driád elillan az összemorzsolt fű szagában és a környező csöndben, hogy többé ne térjen vissza, és Camille egészen elmerülve az aktusban, nyelvével végigköveti a férfi péniszének alsó oldalát, miközben feje a férfi combjai fölé hajol. </w:t>
      </w:r>
    </w:p>
    <w:p>
      <w:pPr>
        <w:pStyle w:val="Normal"/>
        <w:spacing w:before="0" w:after="480"/>
        <w:jc w:val="both"/>
        <w:rPr/>
      </w:pPr>
      <w:r>
        <w:rPr>
          <w:sz w:val="23"/>
        </w:rPr>
        <w:t xml:space="preserve">A férfi ott van alatta, fölötte, mellette. Nincsenek követelései, nem jelentett be igényeket. Ott van, mint a vadszőlővel befutott rácsozat. Ott van, mint egy fal, amibe beleverheti a fejét. Ott van, kívül rajta, mint minden más a világon, ami nem követelt második otthont a tudatában. Még nem mondta magának, hogy szereti a férfit. A férfi csak egy dologról győzte meg. Ellentétben minden más, útjába akadt férfival, ez az idegen arról győzte meg, hogy a vágya iránta – és csakis iránta – abszolút, hogy az ő léte teremtette meg ezt a vágyat. Tapasztalta eddig is, hogy férfiak a már bennük gyökerező vágyak kielégítésére őt és csak őt szemelték ki, mert az elérhető nők között ő közelítette meg legjobban azt, amire szükségük volt. Ennek a férfinak itt viszont láthatólag nincsenek szükségletei. Meggyőzte őt, hogy az arca fölött a levegőben vonagló pénisz attól akkora, és olyan színű és olyan melegségü. amilyen, amit benne a férfi fölfedezett. Amikor beléhatol, amikor ez a lüktető, ciklámenfejű, selymes, vérrel telt ötödik végtagja oly mélyre hatol a testének közepébe, amennyire csak a medencéje engedi, a férfi, ott bent, vissza fog térni, úgy képzeli, vágyai kezdőpontjához. A fityma íze és azé az első spermacsöppé, amely a ciklámen fejét még bársonyosabbá tette, mint előbb, az nem más, mint egy másik emberben megtestesült önmagának az íze. </w:t>
      </w:r>
    </w:p>
    <w:p>
      <w:pPr>
        <w:pStyle w:val="Normal"/>
        <w:spacing w:before="0" w:after="240"/>
        <w:jc w:val="both"/>
        <w:rPr>
          <w:sz w:val="23"/>
        </w:rPr>
      </w:pPr>
      <w:r>
        <w:rPr>
          <w:sz w:val="23"/>
        </w:rPr>
        <w:t xml:space="preserve">Ennek nem lehet vége, súgja a nő, lassan és nyugodtan. Szerelmem szerelmem. </w:t>
      </w:r>
    </w:p>
    <w:p>
      <w:pPr>
        <w:pStyle w:val="Normal"/>
        <w:spacing w:before="0" w:after="240"/>
        <w:jc w:val="both"/>
        <w:rPr>
          <w:sz w:val="23"/>
        </w:rPr>
      </w:pPr>
      <w:r>
        <w:rPr>
          <w:sz w:val="23"/>
        </w:rPr>
        <w:t xml:space="preserve">A fűben csinálták. Mindkét felük úgy érezte, már nem is fekszenek, hanem állnak és járnak közben; a vége felé futni kezdtek a harmatos, magas fűben. A férfinak még az a képzelgése is támadt, hogy emberek futnak feléje. </w:t>
      </w:r>
    </w:p>
    <w:p>
      <w:pPr>
        <w:pStyle w:val="Normal"/>
        <w:spacing w:before="0" w:after="240"/>
        <w:jc w:val="both"/>
        <w:rPr>
          <w:sz w:val="23"/>
        </w:rPr>
      </w:pPr>
      <w:r>
        <w:rPr>
          <w:sz w:val="23"/>
        </w:rPr>
        <w:t xml:space="preserve">Mind ott vannak. Hogyan tudjam fölnyitni e szavakat, hogy kiröppentsem eredendő és máiglan potenciális jelentésüket? Mind ott vannak a saját idejükben s egyidejűleg is. Hogy az édes torok a tiéd vagy az enyém – számomra teljesen mindegy. És itt, most, itt teljesedjék be a teljes szó teljessége. Nincs semmi jelentősége, hogy kinek mije kié. Minden rész egy. Mind együtt van. Az összes különbségek ellenére mind együtt van. És ő eggyé lesz velük. És teljes a minden. Hiánytalan. A vágy itt a maga kielégülése, vagy talán nincs is se vágy, se kielégülés, mivel nincs közöttük ellentét: itt minden élmény a szabadság élményévé lesz: a szabadság itt kizár mindent, ami nem önmaga. </w:t>
      </w:r>
    </w:p>
    <w:p>
      <w:pPr>
        <w:pStyle w:val="Normal"/>
        <w:spacing w:before="0" w:after="480"/>
        <w:jc w:val="both"/>
        <w:rPr/>
      </w:pPr>
      <w:r>
        <w:rPr>
          <w:sz w:val="23"/>
        </w:rPr>
        <w:t xml:space="preserve">G. és Camille, ziláltan fekszenek egymás mellett a vadszőlő mögötti domboldalon. A patak túloldaláról egy arra menő parasztember megpillantja őket, noha teljesen mozdulatlanok. Meglátott egy szoborfehér kart és egy harisnyás lábat. Kíváncsi lett, és lelapult, hogy meglesse, mi fog történni. </w:t>
      </w:r>
    </w:p>
    <w:p>
      <w:pPr>
        <w:pStyle w:val="Normal"/>
        <w:jc w:val="both"/>
        <w:rPr>
          <w:sz w:val="23"/>
        </w:rPr>
      </w:pPr>
      <w:r>
        <w:rPr>
          <w:sz w:val="23"/>
        </w:rPr>
        <w:t xml:space="preserve">Kit jártunk? </w:t>
      </w:r>
    </w:p>
    <w:p>
      <w:pPr>
        <w:pStyle w:val="Normal"/>
        <w:jc w:val="both"/>
        <w:rPr>
          <w:sz w:val="23"/>
        </w:rPr>
      </w:pPr>
      <w:r>
        <w:rPr>
          <w:sz w:val="23"/>
        </w:rPr>
        <w:t xml:space="preserve">Én térd voltam, amely a másik láb combját kívánta. </w:t>
      </w:r>
    </w:p>
    <w:p>
      <w:pPr>
        <w:pStyle w:val="Normal"/>
        <w:jc w:val="both"/>
        <w:rPr>
          <w:sz w:val="23"/>
        </w:rPr>
      </w:pPr>
      <w:r>
        <w:rPr>
          <w:sz w:val="23"/>
        </w:rPr>
        <w:t xml:space="preserve">Leggyöngédebb szavaim hangjai a fenekedben szóltak. </w:t>
      </w:r>
    </w:p>
    <w:p>
      <w:pPr>
        <w:pStyle w:val="Normal"/>
        <w:jc w:val="both"/>
        <w:rPr>
          <w:sz w:val="23"/>
        </w:rPr>
      </w:pPr>
      <w:r>
        <w:rPr>
          <w:sz w:val="23"/>
        </w:rPr>
        <w:t xml:space="preserve">Sarkad volt a hüvelykem. </w:t>
      </w:r>
    </w:p>
    <w:p>
      <w:pPr>
        <w:pStyle w:val="Normal"/>
        <w:jc w:val="both"/>
        <w:rPr>
          <w:sz w:val="23"/>
        </w:rPr>
      </w:pPr>
      <w:r>
        <w:rPr>
          <w:sz w:val="23"/>
        </w:rPr>
        <w:t xml:space="preserve">Farom a tenyered. </w:t>
      </w:r>
    </w:p>
    <w:p>
      <w:pPr>
        <w:pStyle w:val="Normal"/>
        <w:jc w:val="both"/>
        <w:rPr>
          <w:sz w:val="23"/>
        </w:rPr>
      </w:pPr>
      <w:r>
        <w:rPr>
          <w:sz w:val="23"/>
        </w:rPr>
        <w:t xml:space="preserve">Szájad zugában rejteztem. Ott kerestél meg a nyelveddel. </w:t>
      </w:r>
    </w:p>
    <w:p>
      <w:pPr>
        <w:pStyle w:val="Normal"/>
        <w:jc w:val="both"/>
        <w:rPr>
          <w:sz w:val="23"/>
        </w:rPr>
      </w:pPr>
      <w:r>
        <w:rPr>
          <w:sz w:val="23"/>
        </w:rPr>
        <w:t xml:space="preserve">Semmit sem kellett megtalálni. </w:t>
      </w:r>
    </w:p>
    <w:p>
      <w:pPr>
        <w:pStyle w:val="Normal"/>
        <w:jc w:val="both"/>
        <w:rPr>
          <w:sz w:val="23"/>
        </w:rPr>
      </w:pPr>
      <w:r>
        <w:rPr>
          <w:sz w:val="23"/>
        </w:rPr>
        <w:t xml:space="preserve">Torkod megduzzadt, lábam a gyomorszájamban, lábszárad üreges, fejem a testedet rángatta, én voltam a péniszed. </w:t>
      </w:r>
    </w:p>
    <w:p>
      <w:pPr>
        <w:pStyle w:val="Normal"/>
        <w:jc w:val="both"/>
        <w:rPr>
          <w:sz w:val="23"/>
        </w:rPr>
      </w:pPr>
      <w:r>
        <w:rPr>
          <w:sz w:val="23"/>
        </w:rPr>
        <w:t xml:space="preserve">Te voltál a fény, amely vaginád sötét szirmaira hullván rózsává lett. </w:t>
      </w:r>
    </w:p>
    <w:p>
      <w:pPr>
        <w:pStyle w:val="Normal"/>
        <w:spacing w:before="0" w:after="240"/>
        <w:jc w:val="both"/>
        <w:rPr>
          <w:sz w:val="23"/>
        </w:rPr>
      </w:pPr>
      <w:r>
        <w:rPr>
          <w:sz w:val="23"/>
        </w:rPr>
        <w:t xml:space="preserve">Virágjaid zsilipje duzzasztotta a vér áramát. </w:t>
      </w:r>
    </w:p>
    <w:p>
      <w:pPr>
        <w:pStyle w:val="Normal"/>
        <w:spacing w:before="0" w:after="240"/>
        <w:ind w:firstLine="1134"/>
        <w:jc w:val="both"/>
        <w:rPr>
          <w:sz w:val="40"/>
        </w:rPr>
      </w:pPr>
      <w:r>
        <w:rPr>
          <w:sz w:val="40"/>
        </w:rPr>
        <w:t>*</w:t>
      </w:r>
    </w:p>
    <w:p>
      <w:pPr>
        <w:pStyle w:val="Normal"/>
        <w:spacing w:before="0" w:after="240"/>
        <w:jc w:val="both"/>
        <w:rPr/>
      </w:pPr>
      <w:r>
        <w:rPr>
          <w:sz w:val="23"/>
        </w:rPr>
        <w:t xml:space="preserve">Rendes körülmények között egy domodossolai utcai lövöldözést csak a helyi olasz sajtó adott volna hírül, mivel azonban a város tele volt Európa minden részéből odasereglett újságírókkal, akik Chavez halálát vagy felgyógyulását várták, az esetet számos újság megirta. Valahányszor a burzsoázia tiszteletben álló tagjait érintő ügyekkel foglalkoztak, a svájci újságok rég bevált hagyomány szerint tapintatosan elhallgatták a szereplők teljes nevét. </w:t>
      </w:r>
    </w:p>
    <w:p>
      <w:pPr>
        <w:pStyle w:val="Normal"/>
        <w:ind w:left="1134" w:hanging="0"/>
        <w:jc w:val="both"/>
        <w:rPr/>
      </w:pPr>
      <w:r>
        <w:rPr>
          <w:sz w:val="23"/>
        </w:rPr>
        <w:t>„</w:t>
      </w:r>
      <w:r>
        <w:rPr>
          <w:sz w:val="23"/>
        </w:rPr>
        <w:t xml:space="preserve">Domodossola városkája tegnap egy drámai </w:t>
      </w:r>
      <w:r>
        <w:rPr>
          <w:i/>
          <w:sz w:val="23"/>
        </w:rPr>
        <w:t>crime passional</w:t>
      </w:r>
      <w:r>
        <w:rPr>
          <w:rStyle w:val="FootnoteCharacters"/>
          <w:rStyle w:val="FootnoteAnchor"/>
          <w:i/>
          <w:sz w:val="23"/>
        </w:rPr>
        <w:footnoteReference w:customMarkFollows="1" w:id="44"/>
        <w:t>*</w:t>
      </w:r>
      <w:r>
        <w:rPr>
          <w:i/>
          <w:sz w:val="23"/>
        </w:rPr>
        <w:t xml:space="preserve"> </w:t>
      </w:r>
      <w:r>
        <w:rPr>
          <w:sz w:val="23"/>
        </w:rPr>
        <w:t xml:space="preserve">színhelye volt. Monsieur H., az automobiliparban érdekelt francia üzletember a nagy aviátor, Geo Chavez közelmúltban végbevitt diadalmas alpesi repülése alkalmából tartózkodott a városban. Délután fél négy órakor a forgalmas Piazza Mercatón Monsieur H. automata pisztolyából háromszor rálőtt Monsieur G.-re, egy angol fiatalemberre, aki értesüléseink szerint szintén lelkes híve az aviatikának. Ez utóbbi úr éppen egy gyümölcskereskedésből lépett ki, és a teret övező festői árkádok alatt sétált. Az áldozatot a vállán érték a golyók, de élete nem forog veszélyben. Azonnal beszállították ugyanabba a kórházba, ahol a repülés hőse is gyógykezelés alatt áll. </w:t>
      </w:r>
    </w:p>
    <w:p>
      <w:pPr>
        <w:pStyle w:val="Normal"/>
        <w:spacing w:before="0" w:after="240"/>
        <w:ind w:left="1134" w:hanging="0"/>
        <w:jc w:val="both"/>
        <w:rPr>
          <w:sz w:val="23"/>
        </w:rPr>
      </w:pPr>
      <w:r>
        <w:rPr>
          <w:sz w:val="23"/>
        </w:rPr>
        <w:t xml:space="preserve">Az incidens után Monsieur H. ellenkezés nélkül megadta magát a rendőrségnek, és kijelentette, hogy egyetlen hibát követett el: messziről adta le lövéseit. Azt állította, hogy előzőleg már figyelmeztette az angol gentlemant, hogy lelövi, ha nem hagy föl a felesége, Madame H. zaklatásával. – Becsületbeli ügyről van szó – jelentette ki, és bizonyosra veszem, hogy amint a tények napvilágra kerülnek, az úri társadalom nem fogja megtagadni tőlem együttérzését. Az angol fiatalember, noha folyékonyán beszéli az olasz nyelvet, nem volt hajlandó válaszolni kérdéseinkre.” </w:t>
      </w:r>
    </w:p>
    <w:p>
      <w:pPr>
        <w:pStyle w:val="Normal"/>
        <w:spacing w:before="0" w:after="240"/>
        <w:ind w:firstLine="1134"/>
        <w:jc w:val="both"/>
        <w:rPr>
          <w:sz w:val="40"/>
        </w:rPr>
      </w:pPr>
      <w:r>
        <w:rPr>
          <w:sz w:val="40"/>
        </w:rPr>
        <w:t>*</w:t>
      </w:r>
    </w:p>
    <w:p>
      <w:pPr>
        <w:pStyle w:val="Normal"/>
        <w:spacing w:before="0" w:after="240"/>
        <w:jc w:val="both"/>
        <w:rPr/>
      </w:pPr>
      <w:r>
        <w:rPr>
          <w:sz w:val="23"/>
        </w:rPr>
        <w:t xml:space="preserve">A domodossolai régi kórház falán – azóta a közelben egy nagyobb, új kórház is épült – táblát helyeztek el, amelynek fölirata emléket állít Chavez hősiességének, és jelzi azt az első emeleti szobát, amelyben 1910. szeptember 27-én meghalt. </w:t>
      </w:r>
    </w:p>
    <w:p>
      <w:pPr>
        <w:pStyle w:val="Normal"/>
        <w:spacing w:before="0" w:after="240"/>
        <w:jc w:val="both"/>
        <w:rPr/>
      </w:pPr>
      <w:r>
        <w:rPr>
          <w:sz w:val="23"/>
        </w:rPr>
        <w:t xml:space="preserve">Az utolsó óráiról szóló tudósítások egybehangzóan megírják, hogy Chavez mindvégig repülése lidérces emlékének hatása alatt állt. Nem tudta megérteni, mi választja el váltig a körülötte tovább zajló élettől: az élettől, amelybe elszánt ifjúságának teljes odaadásával vissza akart térni. Teljesítménye – már amennyire el tudta választani az őt ért tragédiától – csak növelte eme külső élet gúnyosan csábító vonzását. „Most elindulok. Menjünk gyorsan Brigbe.” Vive Chavez! Emlékezett rá, hogy ezt írta a lábszáraira. Hol követte el a hibát? Hogy a hiba, a vétek technikai vagy erkölcsi volt-e, az immár reménytelenül összezavarodott az agyában. Megpróbálta visszaidézni, hogy mit üvöltött, amikor berepült a Gondóba. Nem sikerült. És attól félt, nem is lesz rá képes, amíg ki nem keveredik a Gondóból. Még mindig ott volt. </w:t>
      </w:r>
    </w:p>
    <w:p>
      <w:pPr>
        <w:pStyle w:val="Normal"/>
        <w:spacing w:before="0" w:after="240"/>
        <w:jc w:val="both"/>
        <w:rPr>
          <w:sz w:val="23"/>
        </w:rPr>
      </w:pPr>
      <w:r>
        <w:rPr>
          <w:sz w:val="23"/>
        </w:rPr>
        <w:t xml:space="preserve">Nincs emléktábla a kórház falán, amely azt a szobát jelezné, három ablakkal arrébb, ahová G.-t vitték a műtőből, miután eltávolították sebéből a golyót. Egy középkorú, alighanem nápolyi ápolónő G. arcának és nyakának lemosásával volt elfoglalva. </w:t>
      </w:r>
    </w:p>
    <w:p>
      <w:pPr>
        <w:pStyle w:val="Normal"/>
        <w:spacing w:before="0" w:after="240"/>
        <w:jc w:val="both"/>
        <w:rPr>
          <w:sz w:val="23"/>
        </w:rPr>
      </w:pPr>
      <w:r>
        <w:rPr>
          <w:sz w:val="23"/>
        </w:rPr>
        <w:t xml:space="preserve">A lövöldözés óta először viszonylagos csönd vette körül. Ágyából rálátott a kórház kertjére. Egy fűzfa moccanatlan levelei élesen kirajzolódtak a vízszintesen hulló esteli fényben. Azon tűnődött, hogy mennyire rövidek egy dráma pillanatai; milyen gyorsan helyreáll a rend. Eszébe jutott apja livornói kertje, a tavacska, s benne a sügér. És fölidéződött benne az a borzongó jóérzés is, amikor ott abban a kertben rájött, hogy egyetlen dolog fontos: nem meghalni. Fölszisszent. </w:t>
      </w:r>
    </w:p>
    <w:p>
      <w:pPr>
        <w:pStyle w:val="Normal"/>
        <w:jc w:val="both"/>
        <w:rPr>
          <w:sz w:val="23"/>
        </w:rPr>
      </w:pPr>
      <w:r>
        <w:rPr>
          <w:sz w:val="23"/>
        </w:rPr>
        <w:t xml:space="preserve">Bocsánat. Fájt? </w:t>
      </w:r>
    </w:p>
    <w:p>
      <w:pPr>
        <w:pStyle w:val="Normal"/>
        <w:jc w:val="both"/>
        <w:rPr/>
      </w:pPr>
      <w:r>
        <w:rPr>
          <w:sz w:val="23"/>
        </w:rPr>
        <w:t xml:space="preserve">Nem. Nem. Valami eszembe jutott. Várt egy pillanatig. Aztán, könnyedebb hangra váltva, ezt mondta: Mondja csak, maga tapasztalt asszony, ezt látni magán, s nem is nagyon kényes. Nos, mondja meg nekem, olyan vagyok én, mint az ördög? </w:t>
      </w:r>
    </w:p>
    <w:p>
      <w:pPr>
        <w:pStyle w:val="Normal"/>
        <w:jc w:val="both"/>
        <w:rPr>
          <w:sz w:val="23"/>
        </w:rPr>
      </w:pPr>
      <w:r>
        <w:rPr>
          <w:sz w:val="23"/>
        </w:rPr>
        <w:t xml:space="preserve">Ssss! Ne törje ilyeneken a fejét! </w:t>
      </w:r>
    </w:p>
    <w:p>
      <w:pPr>
        <w:pStyle w:val="Normal"/>
        <w:jc w:val="both"/>
        <w:rPr>
          <w:sz w:val="23"/>
        </w:rPr>
      </w:pPr>
      <w:r>
        <w:rPr>
          <w:sz w:val="23"/>
        </w:rPr>
        <w:t xml:space="preserve">Nem válaszolt a kérdésemre. </w:t>
      </w:r>
    </w:p>
    <w:p>
      <w:pPr>
        <w:pStyle w:val="Normal"/>
        <w:jc w:val="both"/>
        <w:rPr>
          <w:sz w:val="23"/>
        </w:rPr>
      </w:pPr>
      <w:r>
        <w:rPr>
          <w:sz w:val="23"/>
        </w:rPr>
        <w:t xml:space="preserve">Az ápolónő rápillantott a fiatal férfi arcára, mely sandán vigyorgott, és fekete szemét rászegezte. Eszébe jutott a történet a feldühödött férjről, aki agyon akarta lőni a fiatalembert, majd igy szólt: Én nem látok magában semmi ördögit. </w:t>
      </w:r>
    </w:p>
    <w:p>
      <w:pPr>
        <w:pStyle w:val="Normal"/>
        <w:jc w:val="both"/>
        <w:rPr>
          <w:sz w:val="23"/>
        </w:rPr>
      </w:pPr>
      <w:r>
        <w:rPr>
          <w:sz w:val="23"/>
        </w:rPr>
        <w:t xml:space="preserve">(Később, a történetet elmesélve azt füllentette, hogy azért válaszolt így, mert az ápolónőnek az a kötelessége, hogy a beteget nyugton tartsa.) </w:t>
      </w:r>
    </w:p>
    <w:p>
      <w:pPr>
        <w:pStyle w:val="Normal"/>
        <w:jc w:val="both"/>
        <w:rPr/>
      </w:pPr>
      <w:r>
        <w:rPr>
          <w:sz w:val="23"/>
        </w:rPr>
        <w:t xml:space="preserve">Ördögnek nevezett. De képzelje csak, ördögre lövöldözni! Tudja maga, mi az egyetlen módja, hogy megszabaduljunk az ördögtől? Meg kell adni neki, amit kér. Maga megtenné? </w:t>
      </w:r>
    </w:p>
    <w:p>
      <w:pPr>
        <w:pStyle w:val="Normal"/>
        <w:jc w:val="both"/>
        <w:rPr>
          <w:sz w:val="23"/>
        </w:rPr>
      </w:pPr>
      <w:r>
        <w:rPr>
          <w:sz w:val="23"/>
        </w:rPr>
        <w:t xml:space="preserve">Miközben a férfi arcát szárítgatta egy törülközővel, az ápolónő úgy próbálta elhallgattatni, hogy tenyerét a férfi szájára tette. </w:t>
      </w:r>
    </w:p>
    <w:p>
      <w:pPr>
        <w:pStyle w:val="Normal"/>
        <w:jc w:val="both"/>
        <w:rPr/>
      </w:pPr>
      <w:r>
        <w:rPr>
          <w:sz w:val="23"/>
        </w:rPr>
        <w:t xml:space="preserve">Nos, megadná neki, amit kér?, ismételte meg nyomatékkal. Ez az egyetlen mód – ha még a lelkedet akarja, akkor is! </w:t>
      </w:r>
    </w:p>
    <w:p>
      <w:pPr>
        <w:pStyle w:val="Normal"/>
        <w:jc w:val="both"/>
        <w:rPr>
          <w:sz w:val="23"/>
        </w:rPr>
      </w:pPr>
      <w:r>
        <w:rPr>
          <w:sz w:val="23"/>
        </w:rPr>
        <w:t xml:space="preserve">Ne kísértse az Istent még tréfából se! Ne beszéljen így! </w:t>
      </w:r>
    </w:p>
    <w:p>
      <w:pPr>
        <w:pStyle w:val="Normal"/>
        <w:jc w:val="both"/>
        <w:rPr>
          <w:sz w:val="23"/>
        </w:rPr>
      </w:pPr>
      <w:r>
        <w:rPr>
          <w:sz w:val="23"/>
        </w:rPr>
        <w:t xml:space="preserve">Hu!, rikkant a férfi. </w:t>
      </w:r>
    </w:p>
    <w:p>
      <w:pPr>
        <w:pStyle w:val="Normal"/>
        <w:spacing w:before="0" w:after="480"/>
        <w:jc w:val="both"/>
        <w:rPr>
          <w:sz w:val="23"/>
        </w:rPr>
      </w:pPr>
      <w:r>
        <w:rPr>
          <w:sz w:val="23"/>
        </w:rPr>
        <w:t xml:space="preserve">(Később az ápolónő bevallotta, annyira meglepődött, hogy kibuggyant belőle a nevetés.) </w:t>
      </w:r>
    </w:p>
    <w:p>
      <w:pPr>
        <w:pStyle w:val="Normal"/>
        <w:spacing w:before="0" w:after="240"/>
        <w:jc w:val="both"/>
        <w:rPr>
          <w:sz w:val="23"/>
        </w:rPr>
      </w:pPr>
      <w:r>
        <w:rPr>
          <w:sz w:val="23"/>
        </w:rPr>
        <w:t xml:space="preserve">Chavez Párizsból ideérkezett menyasszonyának arca olyan messze volt tőle, akárcsak a Gondo. Ha karját nyújtotta. hogy megérintse az ágya mellett ülő menyasszonyát, az volt az érzése, hogy karja a Gondo egyik nyúlványa, amelyből a lány ajkát körbematató ujjainak még éppen csak sikerült kibújni, teste többi részének azonban nem. </w:t>
      </w:r>
    </w:p>
    <w:p>
      <w:pPr>
        <w:pStyle w:val="Normal"/>
        <w:spacing w:before="0" w:after="240"/>
        <w:jc w:val="both"/>
        <w:rPr/>
      </w:pPr>
      <w:r>
        <w:rPr>
          <w:sz w:val="23"/>
        </w:rPr>
        <w:t xml:space="preserve">Lelki agóniáját az okozta, hogy egy axiomatikus igazság. amelyben egész élete során vakon hitt, érthetetlen módon fölborult. Bátorsága és annak láttán, hogy súlyosabb sebek nélkül életben maradt, Istennek, természetnek és emberi világnak egyetértésre kellett volna jutnia. Miért nem voltak összhangban? Bebizonyította jogát a sikerhez, és mégis kénytelen volt lemondani róla. Az oly balgán alábecsült szél, a hegyek, az álnok jeges lég, a föld, amely szájába hatolt, s most már a vérébe is, maga a teste is elütötte őt a győzelemtől. Miért? </w:t>
      </w:r>
    </w:p>
    <w:p>
      <w:pPr>
        <w:pStyle w:val="Normal"/>
        <w:spacing w:before="0" w:after="240"/>
        <w:jc w:val="both"/>
        <w:rPr>
          <w:i/>
          <w:i/>
          <w:sz w:val="23"/>
        </w:rPr>
      </w:pPr>
      <w:r>
        <w:rPr>
          <w:sz w:val="23"/>
        </w:rPr>
        <w:t xml:space="preserve">Az éjszaka folyamán ezt mormolta egyre: </w:t>
      </w:r>
      <w:r>
        <w:rPr>
          <w:i/>
          <w:sz w:val="23"/>
        </w:rPr>
        <w:t>Je suis catholique, je suis catholique.</w:t>
      </w:r>
      <w:r>
        <w:rPr>
          <w:rStyle w:val="FootnoteCharacters"/>
          <w:rStyle w:val="FootnoteAnchor"/>
          <w:i/>
          <w:sz w:val="23"/>
        </w:rPr>
        <w:footnoteReference w:customMarkFollows="1" w:id="45"/>
        <w:t>*</w:t>
      </w:r>
    </w:p>
    <w:p>
      <w:pPr>
        <w:pStyle w:val="Normal"/>
        <w:spacing w:before="0" w:after="240"/>
        <w:jc w:val="both"/>
        <w:rPr/>
      </w:pPr>
      <w:r>
        <w:rPr>
          <w:sz w:val="23"/>
        </w:rPr>
        <w:t xml:space="preserve">G. fölébredt, és azon kapta magát, hogy szóról szóra hallja, amit Camille mondott az autóban a visszaúton Domodossola felé. </w:t>
      </w:r>
    </w:p>
    <w:p>
      <w:pPr>
        <w:pStyle w:val="Normal"/>
        <w:spacing w:before="0" w:after="240"/>
        <w:jc w:val="both"/>
        <w:rPr>
          <w:sz w:val="23"/>
        </w:rPr>
      </w:pPr>
      <w:r>
        <w:rPr>
          <w:sz w:val="23"/>
        </w:rPr>
        <w:t xml:space="preserve">Írni fogok magának. Hová írjak magának? </w:t>
      </w:r>
    </w:p>
    <w:p>
      <w:pPr>
        <w:pStyle w:val="Normal"/>
        <w:spacing w:before="0" w:after="240"/>
        <w:jc w:val="both"/>
        <w:rPr>
          <w:sz w:val="23"/>
        </w:rPr>
      </w:pPr>
      <w:r>
        <w:rPr>
          <w:sz w:val="23"/>
        </w:rPr>
        <w:t xml:space="preserve">Ne, ne írjon! Amint Párizsba érkezem, életjelt adok magamról. </w:t>
      </w:r>
    </w:p>
    <w:p>
      <w:pPr>
        <w:pStyle w:val="Normal"/>
        <w:spacing w:before="0" w:after="240"/>
        <w:jc w:val="both"/>
        <w:rPr/>
      </w:pPr>
      <w:r>
        <w:rPr>
          <w:sz w:val="23"/>
        </w:rPr>
        <w:t xml:space="preserve">Meg lesz lepődve, hogy mire vagyok képes. El fog képedni. Ravasz leszek. Olyan körmönfont leszek, mint egy </w:t>
      </w:r>
      <w:r>
        <w:rPr>
          <w:i/>
          <w:sz w:val="23"/>
        </w:rPr>
        <w:t>avocat</w:t>
      </w:r>
      <w:r>
        <w:rPr>
          <w:sz w:val="23"/>
        </w:rPr>
        <w:t>.</w:t>
      </w:r>
      <w:r>
        <w:rPr>
          <w:rStyle w:val="FootnoteCharacters"/>
          <w:rStyle w:val="FootnoteAnchor"/>
          <w:sz w:val="23"/>
        </w:rPr>
        <w:footnoteReference w:customMarkFollows="1" w:id="46"/>
        <w:t>*</w:t>
      </w:r>
      <w:r>
        <w:rPr>
          <w:rStyle w:val="FootnoteCharacters"/>
          <w:sz w:val="23"/>
        </w:rPr>
        <w:t>*</w:t>
      </w:r>
      <w:r>
        <w:rPr>
          <w:sz w:val="23"/>
        </w:rPr>
        <w:t xml:space="preserve"> Álruhát öltök. El tud képzelni péknek? Péknek álcázva fogom fölkeresni. Vagy vénasszony képében. (Camille fölnevetett.) El fog borzadni s aztán levetem álruhám, és akkor meglátja a maga harisát. Ha Maurice meg akar ölni, megteheti. Nem félek. De ő magát akarja megölni. Magának kell álruhát vennie. Mi felelne meg magának? Lehetne talán spanyol – spanyol pap! Valami egészen másnak kell öltöznie, hogy alig higgyek a szememnek – de akármennyire is álcázná magát, én megismerném, bárhol fölismerném, és Maurice is ráismerne a szemem villanásából, amikor meglátnám. S ha utána meg kellene halnia? S ha én is tudnám, hogy meg kell halnia? Most már nem próbálnám útját állni. Most már nem. Ezelőtt megpróbáltam volna. Megpróbáltam volna megmenteni az életét. Elutasítottam volna magát. Talán magam is féltem volna. Most már tudom. Örülnék magának. Hiszen ezt akarná. És akkor a haláltól fenyegetve jobban akarna engem, mint eddig bármely nőt. S utána meghalnék magával – boldogan. </w:t>
      </w:r>
    </w:p>
    <w:p>
      <w:pPr>
        <w:pStyle w:val="Normal"/>
        <w:spacing w:before="0" w:after="240"/>
        <w:jc w:val="both"/>
        <w:rPr>
          <w:i/>
          <w:i/>
          <w:sz w:val="23"/>
        </w:rPr>
      </w:pPr>
      <w:r>
        <w:rPr>
          <w:sz w:val="23"/>
        </w:rPr>
        <w:t xml:space="preserve">Másnap Chavez utolsó szavai, melyeknek értelmét nem lehet kihámozni, ezek voltak: </w:t>
      </w:r>
      <w:r>
        <w:rPr>
          <w:i/>
          <w:sz w:val="23"/>
        </w:rPr>
        <w:t>Non, non, je ne meurs pas… meurs pas.</w:t>
      </w:r>
      <w:r>
        <w:rPr>
          <w:rStyle w:val="FootnoteCharacters"/>
          <w:rStyle w:val="FootnoteAnchor"/>
          <w:i/>
          <w:sz w:val="23"/>
        </w:rPr>
        <w:footnoteReference w:customMarkFollows="1" w:id="47"/>
        <w:t>*</w:t>
      </w:r>
      <w:r>
        <w:rPr>
          <w:rStyle w:val="FootnoteCharacters"/>
          <w:i/>
          <w:sz w:val="23"/>
        </w:rPr>
        <w:t>**</w:t>
      </w:r>
      <w:r>
        <w:br w:type="page"/>
      </w:r>
    </w:p>
    <w:p>
      <w:pPr>
        <w:pStyle w:val="Normal"/>
        <w:spacing w:before="0" w:after="240"/>
        <w:ind w:firstLine="1134"/>
        <w:jc w:val="both"/>
        <w:rPr>
          <w:sz w:val="40"/>
        </w:rPr>
      </w:pPr>
      <w:r>
        <w:rPr>
          <w:sz w:val="40"/>
        </w:rPr>
        <w:t>*</w:t>
      </w:r>
    </w:p>
    <w:p>
      <w:pPr>
        <w:pStyle w:val="Normal"/>
        <w:jc w:val="both"/>
        <w:rPr>
          <w:sz w:val="23"/>
        </w:rPr>
      </w:pPr>
      <w:r>
        <w:rPr>
          <w:sz w:val="23"/>
        </w:rPr>
        <w:t xml:space="preserve">Weymann kínos arckifejezéssel lépett a kórterembe. Hűvösen üdvözölte G.-t. aztán az ablakhoz ment, ki-kipillantva, mintha lent a kertben valami megkapó esemény játszódnék. </w:t>
      </w:r>
    </w:p>
    <w:p>
      <w:pPr>
        <w:pStyle w:val="Normal"/>
        <w:jc w:val="both"/>
        <w:rPr/>
      </w:pPr>
      <w:r>
        <w:rPr>
          <w:sz w:val="23"/>
        </w:rPr>
        <w:t xml:space="preserve">Holnap lesz a temetés, mondta Weymann. </w:t>
      </w:r>
    </w:p>
    <w:p>
      <w:pPr>
        <w:pStyle w:val="Normal"/>
        <w:jc w:val="both"/>
        <w:rPr>
          <w:sz w:val="23"/>
        </w:rPr>
      </w:pPr>
      <w:r>
        <w:rPr>
          <w:sz w:val="23"/>
        </w:rPr>
        <w:t xml:space="preserve">A folyosóról minden behallatszik. A falak itt eléggé vékonyak. Tegnap délután háromkor halt meg. </w:t>
      </w:r>
    </w:p>
    <w:p>
      <w:pPr>
        <w:pStyle w:val="Normal"/>
        <w:jc w:val="both"/>
        <w:rPr>
          <w:sz w:val="23"/>
        </w:rPr>
      </w:pPr>
      <w:r>
        <w:rPr>
          <w:sz w:val="23"/>
        </w:rPr>
        <w:t xml:space="preserve">Az egész város gyászolja, mondta Weymann. </w:t>
      </w:r>
    </w:p>
    <w:p>
      <w:pPr>
        <w:pStyle w:val="Normal"/>
        <w:jc w:val="both"/>
        <w:rPr>
          <w:sz w:val="23"/>
        </w:rPr>
      </w:pPr>
      <w:r>
        <w:rPr>
          <w:sz w:val="23"/>
        </w:rPr>
        <w:t xml:space="preserve">Ha Hennequin jobb céllövő, most kettős temetésünk lehetne! </w:t>
      </w:r>
    </w:p>
    <w:p>
      <w:pPr>
        <w:pStyle w:val="Normal"/>
        <w:jc w:val="both"/>
        <w:rPr>
          <w:sz w:val="23"/>
        </w:rPr>
      </w:pPr>
      <w:r>
        <w:rPr>
          <w:sz w:val="23"/>
        </w:rPr>
        <w:t xml:space="preserve">Nagyon ízléstelen megjegyzés. </w:t>
      </w:r>
    </w:p>
    <w:p>
      <w:pPr>
        <w:pStyle w:val="Normal"/>
        <w:jc w:val="both"/>
        <w:rPr/>
      </w:pPr>
      <w:r>
        <w:rPr>
          <w:sz w:val="23"/>
        </w:rPr>
        <w:t xml:space="preserve">Az én temetésem lett volna, nem a tiéd. Miért ez az ünnepélyesség? </w:t>
      </w:r>
    </w:p>
    <w:p>
      <w:pPr>
        <w:pStyle w:val="Normal"/>
        <w:jc w:val="both"/>
        <w:rPr/>
      </w:pPr>
      <w:r>
        <w:rPr>
          <w:sz w:val="23"/>
        </w:rPr>
        <w:t xml:space="preserve">Mert ez ünnepélyes alkalom, és a te, a te – keresgélte a megfelelő szót, és lenézett a lenti gyepen folyó láthatatlan eseményekre –, a te flörtjeid módfelett idétlenek. Gyászban van az egész város. A gyárak leálltak. </w:t>
      </w:r>
    </w:p>
    <w:p>
      <w:pPr>
        <w:pStyle w:val="Normal"/>
        <w:jc w:val="both"/>
        <w:rPr>
          <w:sz w:val="23"/>
        </w:rPr>
      </w:pPr>
      <w:r>
        <w:rPr>
          <w:sz w:val="23"/>
        </w:rPr>
        <w:t xml:space="preserve">Olyan az egész, mint egy Verdi-opera. A taljánok szeretik a halálokat. Nem a Halált, a halálokat. Te is észrevetted már? </w:t>
      </w:r>
    </w:p>
    <w:p>
      <w:pPr>
        <w:pStyle w:val="Normal"/>
        <w:jc w:val="both"/>
        <w:rPr>
          <w:sz w:val="23"/>
        </w:rPr>
      </w:pPr>
      <w:r>
        <w:rPr>
          <w:sz w:val="23"/>
        </w:rPr>
        <w:t xml:space="preserve">Átérzik az eset tragikumát. </w:t>
      </w:r>
    </w:p>
    <w:p>
      <w:pPr>
        <w:pStyle w:val="Normal"/>
        <w:jc w:val="both"/>
        <w:rPr>
          <w:sz w:val="23"/>
        </w:rPr>
      </w:pPr>
      <w:r>
        <w:rPr>
          <w:sz w:val="23"/>
        </w:rPr>
        <w:t xml:space="preserve">Magad mondtad, hogy hülye volt. </w:t>
      </w:r>
    </w:p>
    <w:p>
      <w:pPr>
        <w:pStyle w:val="Normal"/>
        <w:jc w:val="both"/>
        <w:rPr>
          <w:sz w:val="23"/>
        </w:rPr>
      </w:pPr>
      <w:r>
        <w:rPr>
          <w:sz w:val="23"/>
        </w:rPr>
        <w:t xml:space="preserve">Akkor még nem tudtam, hogy haldoklik. </w:t>
      </w:r>
    </w:p>
    <w:p>
      <w:pPr>
        <w:pStyle w:val="Normal"/>
        <w:jc w:val="both"/>
        <w:rPr>
          <w:sz w:val="23"/>
        </w:rPr>
      </w:pPr>
      <w:r>
        <w:rPr>
          <w:sz w:val="23"/>
        </w:rPr>
        <w:t xml:space="preserve">Mi a különbség? G. ezt lágyabb hangon kérdezte, és Weymann, kissé megenyhülve, eljött az ablaktól, és az ágy felé közeledett. </w:t>
      </w:r>
    </w:p>
    <w:p>
      <w:pPr>
        <w:pStyle w:val="Normal"/>
        <w:jc w:val="both"/>
        <w:rPr/>
      </w:pPr>
      <w:r>
        <w:rPr>
          <w:sz w:val="23"/>
        </w:rPr>
        <w:t xml:space="preserve">Átköltözött az égbe, szólalt meg Weymann a pap hangján, akire oly gyakran hasonlított, az ég egy darabkájába, amit mi, életben maradottak, az elveszett repülők paradicsomának nevezünk. </w:t>
      </w:r>
    </w:p>
    <w:p>
      <w:pPr>
        <w:pStyle w:val="Normal"/>
        <w:jc w:val="both"/>
        <w:rPr>
          <w:sz w:val="23"/>
        </w:rPr>
      </w:pPr>
      <w:r>
        <w:rPr>
          <w:sz w:val="23"/>
        </w:rPr>
        <w:t xml:space="preserve">Estére elbocsátanak innét, és akkor én is ott lehetek, hogy lerójam végső tiszteletemet. Hennequinék elutaztak már? </w:t>
      </w:r>
    </w:p>
    <w:p>
      <w:pPr>
        <w:pStyle w:val="Normal"/>
        <w:jc w:val="both"/>
        <w:rPr>
          <w:sz w:val="23"/>
        </w:rPr>
      </w:pPr>
      <w:r>
        <w:rPr>
          <w:sz w:val="23"/>
        </w:rPr>
        <w:t xml:space="preserve">Meg kell mondanom neked, hogy ez az ügy, amibe belekeveredtél, mindnyájunk számára meglehetősen kínos. Az a jelenet, amit kiprovokáltál, sokat árt a repülők közösségének. Úgy tüntet föl bennünket, mintha csak a kaland... </w:t>
      </w:r>
    </w:p>
    <w:p>
      <w:pPr>
        <w:pStyle w:val="Normal"/>
        <w:jc w:val="both"/>
        <w:rPr>
          <w:sz w:val="23"/>
        </w:rPr>
      </w:pPr>
      <w:r>
        <w:rPr>
          <w:sz w:val="23"/>
        </w:rPr>
        <w:t xml:space="preserve">Hát téged nem az? </w:t>
      </w:r>
    </w:p>
    <w:p>
      <w:pPr>
        <w:pStyle w:val="Normal"/>
        <w:jc w:val="both"/>
        <w:rPr>
          <w:sz w:val="23"/>
        </w:rPr>
      </w:pPr>
      <w:r>
        <w:rPr>
          <w:sz w:val="23"/>
        </w:rPr>
        <w:t xml:space="preserve">Tudod te jól, mire gondolok. </w:t>
      </w:r>
    </w:p>
    <w:p>
      <w:pPr>
        <w:pStyle w:val="Normal"/>
        <w:jc w:val="both"/>
        <w:rPr>
          <w:sz w:val="23"/>
        </w:rPr>
      </w:pPr>
      <w:r>
        <w:rPr>
          <w:sz w:val="23"/>
        </w:rPr>
        <w:t xml:space="preserve">Mondd már: visszamentek Párizsba? </w:t>
      </w:r>
    </w:p>
    <w:p>
      <w:pPr>
        <w:pStyle w:val="Normal"/>
        <w:jc w:val="both"/>
        <w:rPr/>
      </w:pPr>
      <w:r>
        <w:rPr>
          <w:sz w:val="23"/>
        </w:rPr>
        <w:t xml:space="preserve">Madame Hennequin teljesen összeomlott, ha ez számodra elégtétel. </w:t>
      </w:r>
    </w:p>
    <w:p>
      <w:pPr>
        <w:pStyle w:val="Normal"/>
        <w:jc w:val="both"/>
        <w:rPr>
          <w:sz w:val="23"/>
        </w:rPr>
      </w:pPr>
      <w:r>
        <w:rPr>
          <w:sz w:val="23"/>
        </w:rPr>
        <w:t xml:space="preserve">És a Monsieur? </w:t>
      </w:r>
    </w:p>
    <w:p>
      <w:pPr>
        <w:pStyle w:val="Normal"/>
        <w:jc w:val="both"/>
        <w:rPr>
          <w:sz w:val="23"/>
        </w:rPr>
      </w:pPr>
      <w:r>
        <w:rPr>
          <w:sz w:val="23"/>
        </w:rPr>
        <w:t xml:space="preserve">Meg kellett fékezni, nehogy utánad jöjjön a kórházba. Azt mondta, másodszor nem vétené el. </w:t>
      </w:r>
    </w:p>
    <w:p>
      <w:pPr>
        <w:pStyle w:val="Normal"/>
        <w:jc w:val="both"/>
        <w:rPr>
          <w:sz w:val="23"/>
        </w:rPr>
      </w:pPr>
      <w:r>
        <w:rPr>
          <w:sz w:val="23"/>
        </w:rPr>
        <w:t>Miért nem hagytad, hogy jöjjön? Szerettem volna még egyszer találkozni vele.</w:t>
      </w:r>
    </w:p>
    <w:p>
      <w:pPr>
        <w:pStyle w:val="Normal"/>
        <w:jc w:val="both"/>
        <w:rPr/>
      </w:pPr>
      <w:r>
        <w:rPr>
          <w:sz w:val="23"/>
        </w:rPr>
        <w:t xml:space="preserve">Weymann hirtelen megdühödött. Keskeny arca elvörösödött, és szeme kidülledt, ahogy rámeredt az ágyban fekvő alakra: Igen, azt hiszem ide kellett volna engednünk. Mit csinálsz te? Egyáltalán mit játszol? Hadd mondjak neked valamit. Ez a város tele van férfiakkal. Holnapra még többen lesznek – a világ minden tájáról érkeznek majd férfiak, hogy leróják tiszteletüket Geo nagyszerű teljesítménye, korszakalkotó hőstette előtt. Tudod-e, hogy parasztemberek is vannak közöttük, akik gyalogosan érkeztek ma a városba, hogy sorukra várva tiszteleghessenek a férfi előtt, akit szívükbe zártak? Látnod kellene az arcukat. Tanulhatnál tőlük egy kis tisztességet. Látnád, mit jelent az, hogy egy gürcölésben és áldozatokban eltöltött élet után jobb jövőt remélhet a gyermekei számára. Megérthetnéd, miben áll az igazi nagy tett. És ezek között az emberek között, e férfiak között, akik zarándokokként lepik el a várost, és megtöltik a tulajdon méltóságukkal, te csak egy kis – egy kis vakarék vagy! </w:t>
      </w:r>
    </w:p>
    <w:p>
      <w:pPr>
        <w:pStyle w:val="Normal"/>
        <w:spacing w:before="0" w:after="240"/>
        <w:jc w:val="both"/>
        <w:rPr>
          <w:sz w:val="23"/>
        </w:rPr>
      </w:pPr>
      <w:r>
        <w:rPr>
          <w:sz w:val="23"/>
        </w:rPr>
        <w:t xml:space="preserve">Becsapta az ajtót és eltűnt. </w:t>
      </w:r>
    </w:p>
    <w:p>
      <w:pPr>
        <w:pStyle w:val="Normal"/>
        <w:spacing w:before="0" w:after="240"/>
        <w:ind w:firstLine="1134"/>
        <w:jc w:val="both"/>
        <w:rPr>
          <w:sz w:val="40"/>
        </w:rPr>
      </w:pPr>
      <w:r>
        <w:rPr>
          <w:sz w:val="40"/>
        </w:rPr>
        <w:t>*</w:t>
      </w:r>
    </w:p>
    <w:p>
      <w:pPr>
        <w:pStyle w:val="Normal"/>
        <w:spacing w:before="0" w:after="240"/>
        <w:jc w:val="both"/>
        <w:rPr/>
      </w:pPr>
      <w:r>
        <w:rPr>
          <w:sz w:val="23"/>
        </w:rPr>
        <w:t xml:space="preserve">A sokadalomtól falura emlékeztetett a város. Gyászba öltözött alakok szorongtak faltól falig a szűk utcákban. Egy kapualjban néhány gyereket fogtak vissza az asszonyok, nehogy a gyászmenet idején kirajzzanak az utcára, és akár csak egyetlen mozdulattal is csökkentsék a pillanat emlékezetes komolyságát. Az első emeleti ablakokból és erkélyekről hevenyészett fekete selyemzászlók és gyászkeretes trikolórok lógtak. Sütött a nap. A gyászmenettől elkerült utcák néptelenek voltak. Bezárt minden üzlet és hivatal. A campanilében lassan kongatott a lélekharang. Minden kondulás véghangja hosszan kicsengett, mielőtt a következő újra megtöltötte volna a csöndet. Olyan volt ez a kongás, hogy még az árkádok alatt is a magányra emlékeztetett, pedig innen sem az eget, sem a hegyeket nem lehetett látni. A Piazza Mercato környékén szokatlanul erős ló- és börszag terjengett, mivel az ország minden tájáról érkezett gyászolók sok lovas kocsit, szekeret otthagytak őrizetlenül, amíg a gyásznép gyalog követte a koporsót. </w:t>
      </w:r>
    </w:p>
    <w:p>
      <w:pPr>
        <w:pStyle w:val="Normal"/>
        <w:spacing w:before="0" w:after="240"/>
        <w:jc w:val="both"/>
        <w:rPr>
          <w:sz w:val="23"/>
        </w:rPr>
      </w:pPr>
      <w:r>
        <w:rPr>
          <w:sz w:val="23"/>
        </w:rPr>
        <w:t xml:space="preserve">Az állomásfőnök, aranyzsinóros sapkában és hosszú köpenyben, utolsó pillantást vetett a váróterem üvegajtajából visszanéző tükörképére. Nem hiúságról volt szó e pillanatban, hanem hivatástudatról; a színész pillant ilyen lelkülettel a tükörbe, mielőtt színpadra megy. A váróteremben Európa minden részéből összesereglett laptudósítók lökdösődtek, hogy vonalat kapjanak a fővárosukba. </w:t>
      </w:r>
    </w:p>
    <w:p>
      <w:pPr>
        <w:pStyle w:val="Normal"/>
        <w:spacing w:before="0" w:after="240"/>
        <w:jc w:val="both"/>
        <w:rPr>
          <w:sz w:val="23"/>
        </w:rPr>
      </w:pPr>
      <w:r>
        <w:rPr>
          <w:sz w:val="23"/>
        </w:rPr>
        <w:t xml:space="preserve">A kórház előtt fölállított városi rezesbanda gyászindulóra zendített. A gyászkíséret eleinte csoszogva vánszorgott előre. A négylovas gyászhintó előtt fehér fátylas lányok tubarózsát hintettek a macskaköves, poros úttestre. A főút kereszteződései és a menet eleje között fiúk ingáztak, kosárszám hordva a hinteni való virágot. A polgármester már előzőleg bejelentette, hogy a temetés költségeit a város fogja viselni. Amikor a menet megtorpant, a lánykák félénken összemosolyogtak; de amikor a virágokat szórták az útra, derékból előrehajolva s mintegy hálót vetve egy sodró áramú folyóba, arcuk elkomorult, odaadást tükrözött, s egyikük még az ajkát is harapdálta. </w:t>
      </w:r>
    </w:p>
    <w:p>
      <w:pPr>
        <w:pStyle w:val="Normal"/>
        <w:spacing w:before="0" w:after="240"/>
        <w:jc w:val="both"/>
        <w:rPr/>
      </w:pPr>
      <w:r>
        <w:rPr>
          <w:sz w:val="23"/>
        </w:rPr>
        <w:t xml:space="preserve">Közvetlenül a halottaskocsi mögött a hős nagyanyja, fivére, menyasszonya és a család barátai lépdeltek. Az ara magasra tartott fejjel, mint hitves követte a kocsit, amely urát, az eretneket, a vérpadra vonszolja; nem hajtott fejet az ünnepélyes pillanatnak; szembeszegült az erőkkel, amelyek férjét megölték. Geo fivére, egy gazdag, fiatal bankár, fejét leszegve haladt, a még itt-ott letaposatlan virágokat nézve. A nagyanya botját a földre döfködve lépdelt. Olykor egy-egy virágot fölnyársalt. </w:t>
      </w:r>
    </w:p>
    <w:p>
      <w:pPr>
        <w:pStyle w:val="Normal"/>
        <w:spacing w:before="0" w:after="240"/>
        <w:jc w:val="both"/>
        <w:rPr/>
      </w:pPr>
      <w:r>
        <w:rPr>
          <w:sz w:val="23"/>
        </w:rPr>
        <w:t xml:space="preserve">A család mögött következtek a diplomaták, a szenátorok, Chavez pilótatársai, a polgármester, az újságírók, a repülőgépmotor-gyártó cégek képviselői, a helybeli gazdagok. Tisztes térköz után jött a több ezer főnyi kígyózó menet. Közülük legtöbben akkor is látták Chavezt, amikor először diadalmasan feltűnt a hegy innenső oldalán, és leszálláshoz készülődött a mezőn, ahol Duray kicövekelte a fehér vászonkeresztet. A látszólag oly könnyen elért győzelem látványa, a lehetetlennek hirtelen lehetővé válása akkor ujjongással töltötte el őket. Ilyen újságmondatokat olvastak vagy hallottak másoktól: „A tegnap vérmes utópiája valósággá vált.” S némelyek föltették a kérdést: Mi mért ne érhetnénk el azt, amit akarunk? Akik megszokták, hogy ilyen spekulatív kérdésekre válaszoljanak, szokásos válaszukat is megadták. Meg kell dönteni a gazdagok uralmát. El kell törölni a magántulajdont. Mások amellett szálltak síkra, hogy Itáliát egyesíteni kell, hozzá kell csatolni Triesztet, több gyarmatot kell szerezni, mert csak akkor fog beteljesülni minden olaszok eleve elrendelt sorsa. A kérdezők némileg elméletinek találták a válaszokat. De a kérdés megmaradt. </w:t>
      </w:r>
    </w:p>
    <w:p>
      <w:pPr>
        <w:pStyle w:val="Normal"/>
        <w:spacing w:before="0" w:after="240"/>
        <w:jc w:val="both"/>
        <w:rPr>
          <w:sz w:val="23"/>
        </w:rPr>
      </w:pPr>
      <w:r>
        <w:rPr>
          <w:sz w:val="23"/>
        </w:rPr>
        <w:t xml:space="preserve">Chavez váratlan halálával a kérdés lezárult. Az történt, amire mindig is tanították őket. A nagy tettek sohasem könnyűek. A vakmerőségért fizetni kell. Az igazi hősök a halott hősök. Ha vágyunk tárgya mértéktelen, csak a halálon túl lelhető meg. A jelenlegi élet elfogadása és a hősi halál között kell választani. </w:t>
      </w:r>
    </w:p>
    <w:p>
      <w:pPr>
        <w:pStyle w:val="Normal"/>
        <w:spacing w:before="0" w:after="240"/>
        <w:jc w:val="both"/>
        <w:rPr>
          <w:sz w:val="23"/>
        </w:rPr>
      </w:pPr>
      <w:r>
        <w:rPr>
          <w:sz w:val="23"/>
        </w:rPr>
        <w:t xml:space="preserve">A beszédek a Duomo előtt kezdődtek. A tömeg elismeréssel és megadással hallgatott. A jól ismert válaszút elé állítva, a fiatalok gondolatban ismét csak a hősi halált választották. Az idősebbek visszatekintettek életútjukra, olyan szelíden, elnézően, ahogyan gyermekükre néznének, s megpróbálták megtalálni benne annak igazolását, hogy némi ravaszság és némi szerénység kínálja a legjobb módját, hogy kicsiklandozzuk, kikunyeráljuk az életből a legjobbat; az életből, amely végtére is jobb, mint a halál, noha a halott hős naiv bátorsága mélyen meghatja őket, hiszen egykor ők is naivak voltak, és nagyon jól tudják, hogy az élmények, melyek megfosztották őket együgyű hitüktől, nem voltak éppen a legszebbek, elmaradtak az eszménytől, amire vágytak egykoron. A tömegben szorongó fiatalok a korai halál heroizmusát ünnepelték; az idősebbek fölidézték magukban az életben maradás árát. </w:t>
      </w:r>
    </w:p>
    <w:p>
      <w:pPr>
        <w:pStyle w:val="Normal"/>
        <w:spacing w:before="0" w:after="240"/>
        <w:jc w:val="both"/>
        <w:rPr/>
      </w:pPr>
      <w:r>
        <w:rPr>
          <w:sz w:val="23"/>
        </w:rPr>
        <w:t xml:space="preserve">A perui nagykövet: Büszke vagyok, ó, Chavez, hogy honfitársad lehetek, és azért jöttem el, hogy hazád hódolatát helyezzem koporsódra. Szeretteidre hagyjuk a könnyek szomorú kötelességét: az erős nemzeteknek nem szabad sem panaszkodniuk, sem sírniuk: csak magasztalhatják és dicsőíthetik fiaikat, akik, mint te, Chavez, életüket áldozták egy eszmény fényes lángjáért... </w:t>
      </w:r>
    </w:p>
    <w:p>
      <w:pPr>
        <w:pStyle w:val="Normal"/>
        <w:spacing w:before="0" w:after="240"/>
        <w:jc w:val="both"/>
        <w:rPr>
          <w:sz w:val="23"/>
        </w:rPr>
      </w:pPr>
      <w:r>
        <w:rPr>
          <w:sz w:val="23"/>
        </w:rPr>
        <w:t xml:space="preserve">Mozgolódás támadt a halottaskocsit és a Duomo lépcsőit karéjban körülálló tömeg első soraiban. Tucatnyi férfi nyomakodott előre, majd fölment a lépcsőkön. Alpesi útikalauzruhájukban jöttek és ketten-ketten hordágyszerű alkotmányokat cipeltek. Ezeken a hordágyakon vadvirághalmok hevertek szép alakzatokba rendezve: havasi gyopár, arnika, nefelejcs és vörös havasszépe. A hordágyakat letették a templomajtó két oldalán. Amint lefelé jöttek, egyikük elkiáltotta magát: Négyezer méter fölött viszontlátunk majd a levegőben! Aztán többször arcul csapkodta magát. </w:t>
      </w:r>
    </w:p>
    <w:p>
      <w:pPr>
        <w:pStyle w:val="Normal"/>
        <w:spacing w:before="0" w:after="240"/>
        <w:jc w:val="both"/>
        <w:rPr>
          <w:sz w:val="23"/>
        </w:rPr>
      </w:pPr>
      <w:r>
        <w:rPr>
          <w:sz w:val="23"/>
        </w:rPr>
        <w:t xml:space="preserve">A perui nagykövet: Mesterien gazdálkodtál az erőddel legzsengébb gyermekkorodtól, s halálod számunkra dicső tanulság. Erős voltál, nagy voltál; az örök hó fölött, az égbe nyúló csúcsok között repültél törékeny gépeden, az emberi géniusz és nagyot-merés jelképeként. </w:t>
      </w:r>
    </w:p>
    <w:p>
      <w:pPr>
        <w:pStyle w:val="Normal"/>
        <w:spacing w:before="0" w:after="240"/>
        <w:jc w:val="both"/>
        <w:rPr>
          <w:sz w:val="23"/>
        </w:rPr>
      </w:pPr>
      <w:r>
        <w:rPr>
          <w:sz w:val="23"/>
        </w:rPr>
        <w:t>A polgármester bejelentette, hogy a piazzát az elhunyt aviátorról fogják elnevezni.</w:t>
      </w:r>
    </w:p>
    <w:p>
      <w:pPr>
        <w:pStyle w:val="Normal"/>
        <w:spacing w:before="0" w:after="240"/>
        <w:jc w:val="both"/>
        <w:rPr/>
      </w:pPr>
      <w:r>
        <w:rPr>
          <w:sz w:val="23"/>
        </w:rPr>
        <w:t xml:space="preserve">A Duomóban rövid szertartást tartottak Chavez családja és az előkelő külföldi vendégek számára. Végigállták a szertartást, mereven belebámulva a félhomályba, amelyből az aranytárgyak tompa csillogással bukkantak elő. Érezték a padlókövek hideg leheletét. Itt bent, s nem a virágokkal telehintett utcákon, az ájtatosak megkisérlik, hogy lemondjanak a vak életakarásról. </w:t>
      </w:r>
    </w:p>
    <w:p>
      <w:pPr>
        <w:pStyle w:val="Normal"/>
        <w:spacing w:before="0" w:after="240"/>
        <w:jc w:val="both"/>
        <w:rPr>
          <w:sz w:val="23"/>
        </w:rPr>
      </w:pPr>
      <w:r>
        <w:rPr>
          <w:sz w:val="23"/>
        </w:rPr>
        <w:t xml:space="preserve">A kanonok: Chavez. a bátor és merész ifjú, aki elé a meghódított Alpok mesés, suhanó képe tárult; a büszke, bátor ifjú, akit fejünk fölött láttunk szállni a légen át, völgyeink fölött repülve sebesebben, mint a sasmadár: Chavez, aki megremegtette ujjongó szívünket a gyors diadal reménye által – Chavez nincs többé! </w:t>
      </w:r>
    </w:p>
    <w:p>
      <w:pPr>
        <w:pStyle w:val="Normal"/>
        <w:spacing w:before="0" w:after="240"/>
        <w:jc w:val="both"/>
        <w:rPr/>
      </w:pPr>
      <w:r>
        <w:rPr>
          <w:sz w:val="23"/>
        </w:rPr>
        <w:t xml:space="preserve">Bent a katedrálisban G. Monsieur Schuwey és Mathilde Le Diraison közelében állt. Gondolatai Párizsba, Hennequinék felé kalandoztak. Camille arra várt, hogy a szeretője lehessen. Kétségbe vonta, hogy Monsieur Hennequin újra lövöldözni fog; nem sikerült megakadályoznia, hogy a felesége fölszarvazza, és a bosszúja is kudarcot vallott; az első eset után a további esetek már nem sokat nyomnak a latban. Tudomásul véve Camille eltökéltségét a dologban, el is fogja ismerni felesége jogát, hogy szeretőt tartson, föltéve, hogy neki emiatt nem kell semmilyen kellemetlenséget elszenvednie, továbbá, ha Camille belátja, a férji elnézés föltétele, hogy az asszony megzabolázza költségesebb kedvteléseit, és hogy soha nem szól bele a férje magánügyeibe. Camille a hála túláradó örömében majd úgy érzi, hogy mind a férjét, mind a szeretőjét szeretni tudja – más és más módon. Megadja magát Monsieur Hennequin időnkénti férji követeléseinek azzal a lelki fönntartással, hogy ő igazán csak a szeretőjéhez tartozhat. Odaadja magát használatra a férjének, a szeretője kedvéért. </w:t>
      </w:r>
    </w:p>
    <w:p>
      <w:pPr>
        <w:pStyle w:val="Normal"/>
        <w:spacing w:before="0" w:after="240"/>
        <w:jc w:val="both"/>
        <w:rPr/>
      </w:pPr>
      <w:r>
        <w:rPr>
          <w:sz w:val="23"/>
        </w:rPr>
        <w:t xml:space="preserve">Töméntelen gyertyát gyújtottak Chavez emlékére. A lángok létrehozták a maguk légörvényeit, úgy, hogy amikor egy-egy csoportjuk örvényleni kezdett és félrehajolt, ez megzavart egy másik csoportot, s ettől mind egyszerre befelé kezdtek lobogni, mintha összebújnának ijedtükben, majd ez a nyugtalankodás más lángokat is magasabbra csalt, ami azzal járt, hogy ismét más lángok viszont lelapultak, és imbolyogva kavarogtak kanócuk körül, mintha csak légszomjuk lenne. </w:t>
      </w:r>
    </w:p>
    <w:p>
      <w:pPr>
        <w:pStyle w:val="Normal"/>
        <w:jc w:val="both"/>
        <w:rPr>
          <w:sz w:val="23"/>
        </w:rPr>
      </w:pPr>
      <w:r>
        <w:rPr>
          <w:sz w:val="23"/>
        </w:rPr>
        <w:t xml:space="preserve">A férje kedvéért diszkréciót fog követelni szeretőjétől, pontosságot és némi anyagi támogatást. Többé nem fog Mallarmét olvasni, mert esetleg túlságosan eleven emlékeket ébresztene arról, hogyan készülődött a pillanatra, amikor – először és utoljára önmaga lett és egyedül volt, amiként G. is önmaga és egyedül volt. </w:t>
      </w:r>
    </w:p>
    <w:p>
      <w:pPr>
        <w:pStyle w:val="Normal"/>
        <w:spacing w:before="0" w:after="240"/>
        <w:jc w:val="both"/>
        <w:rPr/>
      </w:pPr>
      <w:r>
        <w:rPr>
          <w:sz w:val="23"/>
        </w:rPr>
        <w:t xml:space="preserve">Talán egy napon föllelkesül majd egy másik, józanabb költő iránt. Telik-múlik majd az idő. Mindenki megtalálja a maga helyét. Unalomból vagy szentimentális érzésektől indítva, Camille a megszokott fönntartás nélkül oda fogja adni magát Monsieur Hennequinnek, s később majd úgy érzi, hogy a férjéhez tartozik igazán. De mihelyt így érzi, máris elrohan szeretőjéhez, és arra kéri, fogadja vissza, mert ő csak hozzá akar tartozni, senki máshoz. Ha már meggyőződött róla, hogy egészen a szeretőjévé lett, várni fogja az alkalmat közben hónapok telhetnek el, mialatt gyermekei és barátai életével lesz elfoglalva –, az alkalmat, hogy férjének fölajánlkozva újra próbára tehesse hitvesi ragaszkodását. S így fog ingázni ide-oda. Minden egyes kilengést egy látszólag megfejthetetlen izgalmi állapot fog jelezni. Eleinte sokkal türelmetlenebbül várja majd, hogy a szeretője fogadja vissza, mint Monsieur Hennequin. De hovatovább majd inkább megértést fog kérni a szeretőjétől, mint szenvedélyt, hogy érezhesse, amit békés napokon szokott: ő mindkettőjükhöz tartozik, s még inkább maholnap már felnőtt gyermekeihez. Tíz évvel később, ha szerencséje van, esetleg újabb szeretője akad, s az első apróbb változtatásokkal – az eredeti férj szerepét veszi át. Ha kevésbé szerencsés, időnként összehozza szeretőjét Monsieur Hennequinnel – aki addigra már a Peugeot gyár igazgatósági tanácsában foglal helyet –, hogy a társalgás és emlékezés révén mindkettőjükhöz tartozhassék. Öregkorában megpillantja majd magát egy tükörben, váratlanul, magányosan, gazdátlanul, de akkor már a halál jár majd az eszében: a halál, aki előtt az embernek csak egy választása van: magára maradni. </w:t>
      </w:r>
    </w:p>
    <w:p>
      <w:pPr>
        <w:pStyle w:val="Normal"/>
        <w:spacing w:before="0" w:after="240"/>
        <w:jc w:val="both"/>
        <w:rPr>
          <w:sz w:val="23"/>
        </w:rPr>
      </w:pPr>
      <w:r>
        <w:rPr>
          <w:sz w:val="23"/>
        </w:rPr>
        <w:t xml:space="preserve">A kanonok: A mennybe szárnyalt föl, és úgy szállt alá, hogy kivívta a hódító civilizáció eddigi legdrámaibb győzelmét. Úttörő volt ő, az emberi haladás ügyét vitte előbbre. Képzeljétek el a jövőt, amit az ő hőstette nyitott meg előttünk: nemzetet nemzettől nem választanak el többé határok, a civilizáció áldásai eljutnak a föld legtávolibb sarkaiba... </w:t>
      </w:r>
    </w:p>
    <w:p>
      <w:pPr>
        <w:pStyle w:val="Normal"/>
        <w:spacing w:before="0" w:after="240"/>
        <w:jc w:val="both"/>
        <w:rPr/>
      </w:pPr>
      <w:r>
        <w:rPr>
          <w:sz w:val="23"/>
        </w:rPr>
        <w:t xml:space="preserve">Mathilde Le Diraison észrevette a néhány padsorral arrébb álló G.-t. A férfi karja fekete kendővel volt felkötve. Mathilde futólag beszélt Camille-lel elutazása előtt. Megállapították, hogy a férfi egy Don Juan, hogy már biztosan száz meg száz nő volt az életében. De mit számít ez, zokogta Camille. mit számít, hogy tudom? </w:t>
      </w:r>
    </w:p>
    <w:p>
      <w:pPr>
        <w:pStyle w:val="Normal"/>
        <w:spacing w:before="0" w:after="240"/>
        <w:jc w:val="both"/>
        <w:rPr>
          <w:sz w:val="23"/>
        </w:rPr>
      </w:pPr>
      <w:r>
        <w:rPr>
          <w:sz w:val="23"/>
        </w:rPr>
        <w:t xml:space="preserve">Mathilde Le Diraison két dolgot kérdezett magától. Mi lehet a férfi titka, mitől adta meg magát Camille oly hamar? A másik kérdés önmagára vonatkozott. Vajon mit jelent az, hogy hozzá nem közeledett a férfi, aki már nők százainak volt a szeretője? A két kérdés úgy összefonódott, mint annak a vörös selyemzsinórnak a fonatai, amely a padsort lezárta, s amelyet ujjaival pöcögtetve hintáztatott. </w:t>
      </w:r>
    </w:p>
    <w:p>
      <w:pPr>
        <w:pStyle w:val="Normal"/>
        <w:spacing w:before="0" w:after="240"/>
        <w:jc w:val="both"/>
        <w:rPr/>
      </w:pPr>
      <w:r>
        <w:rPr>
          <w:sz w:val="23"/>
        </w:rPr>
        <w:t xml:space="preserve">Ennek a hölgynek olyan arca volt, amiről azt lehet mondani: buta arc. Olyan emberé, aki tunya a jelent átlépni, s akinek nincs se különösebb vágya, se tehetsége átadni magát a fantázia szárnyalásának vagy a mély érzelmeknek. Arcán folyvást ez állt: AMI TÖRTÉNIK VELEM, VELEM, VELEM TÖRTÉNIK. </w:t>
      </w:r>
    </w:p>
    <w:p>
      <w:pPr>
        <w:pStyle w:val="Normal"/>
        <w:spacing w:before="0" w:after="240"/>
        <w:jc w:val="both"/>
        <w:rPr/>
      </w:pPr>
      <w:r>
        <w:rPr>
          <w:sz w:val="23"/>
        </w:rPr>
        <w:t xml:space="preserve">A himbálózó vörös selyemzsinór rabul ejtette G. tekintetét. Tervével nyomban elkészült. El fog utazni Párizsba, meglátogatja Hennequinéket, hangsúlyozottan ignorálja Camille-t, megnyugtatja a férjet, és gyorsan nyilvánvaló és nyilvános kalandba bocsátkozik Mathilde Le Diraisonnal. Ezúton megbosszulja magát Hennequinen, mivel így az egész pisztolyos dráma nevetségesnek fog feltűnni, kétes kis flörtnek a felesége részéről, amit Hennequin pechére a feleség képtelen volt folytatni; és Camille-t is megszabadítja attól a buta illúziótól, hogy a szerelmi lángolást szabályozni lehet, és hogy a szerető az valami más, és nemcsak második férj. Majd tesz róla, hogy az ügy a lehető leghamarabb véget érjen, és akkor majd eltűnik körükből. Csak azt sajnálta, hogy Monsieur Schuwey és Mathilde Le Diraison között a viszony alig több puszta megállapodásnál. De föltételezte, hogy még Schuweybe is szorult némi büszkeség kitartott női iránt. Majd kiderül, hol rejlik ez a büszkeség. </w:t>
      </w:r>
    </w:p>
    <w:p>
      <w:pPr>
        <w:pStyle w:val="Normal"/>
        <w:spacing w:before="0" w:after="240"/>
        <w:jc w:val="both"/>
        <w:rPr>
          <w:sz w:val="23"/>
        </w:rPr>
      </w:pPr>
      <w:r>
        <w:rPr>
          <w:sz w:val="23"/>
        </w:rPr>
        <w:t xml:space="preserve">... Lezuhant, de úgy zuhant le, mint hős, aki nagy tettet vitt véghez, olyat, amilyet mindenki lehetetlennek és őrültségnek tartott. Tisztelet és dicsőség neki! </w:t>
      </w:r>
    </w:p>
    <w:p>
      <w:pPr>
        <w:pStyle w:val="Normal"/>
        <w:spacing w:before="0" w:after="240"/>
        <w:jc w:val="both"/>
        <w:rPr/>
      </w:pPr>
      <w:r>
        <w:rPr>
          <w:sz w:val="23"/>
        </w:rPr>
        <w:t xml:space="preserve">A Duomóból kifelé tartó gyászolók hunyorogtak a napfényben, és lehorgasztották fejüket. Magatartásukon az látszott, hogy beavattattak valami titokba, amit nem oszthatnak meg mással; annál is kevésbé, mert a kívülrekedtek számára az esemény ünnepélyessége már lankadni kezdett. A fiúk újabb tubarózsakosarakat nyújtottak a fehér fátylas lányoknak. Néhány lány mosolygós arcot öltött. A rezesbanda újabb gyászindulóba kezdett, és a menet lassan megindult a vasútállomás felé. </w:t>
      </w:r>
    </w:p>
    <w:p>
      <w:pPr>
        <w:pStyle w:val="Normal"/>
        <w:spacing w:before="0" w:after="240"/>
        <w:jc w:val="both"/>
        <w:rPr/>
      </w:pPr>
      <w:r>
        <w:rPr>
          <w:sz w:val="23"/>
        </w:rPr>
        <w:t xml:space="preserve">Egy tanító azt magyarázta, hogy a formazzai turistavezető, aki arcul csapkodta magát, azt akarta ezzel kifejezni, hogy Chavez szelleme a hegyi levegőben él tovább, s ott fönt majd a hegymászók úgy fogják érezni szellemét az orcájukon, ahogy az ember a szelet vagy a nap melegét érzi. </w:t>
      </w:r>
    </w:p>
    <w:p>
      <w:pPr>
        <w:pStyle w:val="Normal"/>
        <w:spacing w:before="0" w:after="240"/>
        <w:jc w:val="both"/>
        <w:rPr>
          <w:sz w:val="23"/>
        </w:rPr>
      </w:pPr>
      <w:r>
        <w:rPr>
          <w:sz w:val="23"/>
        </w:rPr>
        <w:t xml:space="preserve">A vonat némán várakozott. Ez már a második alkalom volt, hogy egy vonat Chavez miatt megáll ezen a vonalon. A díszkísérők, akik a koporsót a halottaskocsitól a vonatig vitték, mind repülők voltak. Közöttük volt Paulhan is. Az állomásfőnök szalutált az előtte elhaladóknak. A laptudósítók már javában telefonáltak. A fehér fátylas lányok fölsorakoztak a peronon. A mozdonyból hirtelen elnyújtott, éles füttyszó harsant. </w:t>
      </w:r>
    </w:p>
    <w:p>
      <w:pPr>
        <w:pStyle w:val="Normal"/>
        <w:spacing w:before="0" w:after="240"/>
        <w:jc w:val="both"/>
        <w:rPr>
          <w:sz w:val="23"/>
        </w:rPr>
      </w:pPr>
      <w:r>
        <w:rPr>
          <w:sz w:val="23"/>
        </w:rPr>
        <w:t xml:space="preserve">G. ismét Camille-re gondolt. Nem arra a Camille-re, aki majd Párizsban fogadja, hanem arra, aki őt kihívóan Párizsba invitálta még a halálos veszély ellenére is, amelyben ugyan már nem hitt, de amely abban a bizonyos pillanatban, amikor a férje még nem tévesztette el a közvetlen közelről leadott lövést, igencsak valóságos volt számára. A kihívást Camille mint meghívót nyújtotta át. A meghívást átadva úgy beszélt, ahogyan nő még nem beszélt vele: egy szibilla megdönthetetlen tekintélyével, távoliságával és egyben megdöbbentő közelségével. Ha Camille nemcsak őt, hanem a férjét is olyan jól ismeri, G. azonnal elfogadta volna a meghívást. </w:t>
      </w:r>
    </w:p>
    <w:p>
      <w:pPr>
        <w:pStyle w:val="Normal"/>
        <w:spacing w:before="0" w:after="240"/>
        <w:jc w:val="both"/>
        <w:rPr>
          <w:sz w:val="23"/>
        </w:rPr>
      </w:pPr>
      <w:r>
        <w:rPr>
          <w:sz w:val="23"/>
        </w:rPr>
        <w:t xml:space="preserve">A mozdonyfütty, amelyet az állomásfőnök és a masiniszta az utolsó útjára induló hős búcsúköszöntésének szánt, elütött minden aznap délelőtt hallott hangtól. Nem volt rezonanciája, visszhangja, értelme. Lélektelen sikoly volt, olyan, mint a koca visítása. Már mindenki a végét várta, de egyre csak szólt. Minden gondolatot elűzött, kivéve azt, hogy most aztán már legyen vége! Most! Most! </w:t>
      </w:r>
    </w:p>
    <w:p>
      <w:pPr>
        <w:pStyle w:val="Normal"/>
        <w:spacing w:before="0" w:after="240"/>
        <w:jc w:val="both"/>
        <w:rPr/>
      </w:pPr>
      <w:r>
        <w:rPr>
          <w:sz w:val="23"/>
        </w:rPr>
        <w:t xml:space="preserve">Chavez nagyanyja botjával döngette a peron kövezetét, de nem lehetett tudni, vajon mérgében, amiért ilyen idétlen ötlete támadt a masinisztának, vagy a határtalan fájdalom zaklatottságában. </w:t>
      </w:r>
      <w:r>
        <w:br w:type="page"/>
      </w:r>
    </w:p>
    <w:p>
      <w:pPr>
        <w:pStyle w:val="Normal"/>
        <w:ind w:firstLine="1134"/>
        <w:jc w:val="both"/>
        <w:rPr>
          <w:b/>
          <w:b/>
          <w:sz w:val="72"/>
        </w:rPr>
      </w:pPr>
      <w:r>
        <w:rPr>
          <w:b/>
          <w:sz w:val="72"/>
        </w:rPr>
        <w:t>4</w:t>
      </w:r>
      <w:r>
        <w:br w:type="page"/>
      </w:r>
    </w:p>
    <w:p>
      <w:pPr>
        <w:pStyle w:val="Normal"/>
        <w:spacing w:before="0" w:after="960"/>
        <w:ind w:firstLine="1134"/>
        <w:jc w:val="both"/>
        <w:rPr>
          <w:sz w:val="23"/>
        </w:rPr>
      </w:pPr>
      <w:r>
        <w:rPr>
          <w:b/>
          <w:sz w:val="40"/>
        </w:rPr>
        <w:t>7</w:t>
      </w:r>
    </w:p>
    <w:p>
      <w:pPr>
        <w:pStyle w:val="Normal"/>
        <w:spacing w:before="0" w:after="240"/>
        <w:jc w:val="both"/>
        <w:rPr/>
      </w:pPr>
      <w:r>
        <w:rPr>
          <w:sz w:val="23"/>
        </w:rPr>
        <w:t xml:space="preserve">Nuša úgy találta, G. más, mint a legtöbb férfi. Noha látszott rajta, hogy magányos nő, a férfi mégsem úgy közeledett hozzá, mintha prostituált volna. Azt állította magáról, hogy olasz, de hozzá udvarias volt. (Biztosan Olaszországnak valamely messzi tájáról való, gondolta.) Nagyon jól öltözött férfi volt, mégis azt javasolta, hogy üljenek le egy kőpadra. Azt mondta, az ülőke több mint kétezer éves. Meg se próbált hozzáérni, csak a karját fogta meg, amikor fölsegítette a kőpadhoz vezető lépcsőkön. (El volt szánva rá, hogy kiáltani fog, amint leülnek, de erre nem volt szükség.) Mindennap eljárok ide ugyanebben az időben, mondta a férfi. Maga miért jár ide? Már éppen azt akarta mondani, hogy a bátyjával jött, amikor eszébe villant, hogy hátha rendőrségi besúgó ez a férfi. Azért jövök ide, folytatta a férfi, mert gyűlölöm a keresztény sírokat. Ez a rejtélyes megjegyzés elámította a lányt. Ezután a férfi szokványos módon az időjárásról. Triesztről meg a háborúról kezdett beszélni. </w:t>
      </w:r>
    </w:p>
    <w:p>
      <w:pPr>
        <w:pStyle w:val="Normal"/>
        <w:spacing w:before="0" w:after="240"/>
        <w:jc w:val="both"/>
        <w:rPr/>
      </w:pPr>
      <w:r>
        <w:rPr>
          <w:sz w:val="23"/>
        </w:rPr>
        <w:t xml:space="preserve">Egy idő után G. megkérdezte Nusát, hogy hová valósi? A kérdés ártalmatlannak tűnt, s a lány elmondta, hogy a Karszt hegységben született. Ha így van, mondjon nekem valamit szlovénul, kérte a férfi. A lány erre ezt mondta szlovénul: Ma süt a nap. G. arra kérte, mondjon egy hosszabb mondatot. A lány erre ezt mondta: Az olaszok lenézik a mi nyelvünket. Ezt hangosan mondta, dacosan. Azon tűnődött, vajon a férfi megérti-e a szavait, de az egyre csak mosolygott. Mondjon még valamit, kérlelte, mondjon el egy mesét, vagy ami éppen eszébe jut. A lány megkérdezte, hogy érti-e, amit mond. G. szembefordult vele és rámosolygott. Ígérem, mondta, hogy egyetlen szót sem; titkai nálam biztonságban vannak. A lánynak semmi sem jutott az eszébe. A férfi várt, majd szemöldökét felhúzva, csodálkozóan nézett a hallgatag lányra. Az így szólt szlovénul: Látja azt a macskát ott a fűben? </w:t>
      </w:r>
    </w:p>
    <w:p>
      <w:pPr>
        <w:pStyle w:val="Normal"/>
        <w:spacing w:before="0" w:after="240"/>
        <w:jc w:val="both"/>
        <w:rPr>
          <w:sz w:val="23"/>
        </w:rPr>
      </w:pPr>
      <w:r>
        <w:rPr>
          <w:sz w:val="23"/>
        </w:rPr>
        <w:t xml:space="preserve">A lány elhallgatott, egyik kezét blúzának vállrészére tette. Karja, keze ormótlan. Jártában vagy ültében váll- és fejtartása azt a benyomást keltette, hogy egész teste kissé hátradől. Egy más életben ettől némiképp királynőinek hatott volna. </w:t>
      </w:r>
    </w:p>
    <w:p>
      <w:pPr>
        <w:pStyle w:val="Normal"/>
        <w:spacing w:before="0" w:after="240"/>
        <w:jc w:val="both"/>
        <w:rPr/>
      </w:pPr>
      <w:r>
        <w:rPr>
          <w:sz w:val="23"/>
        </w:rPr>
        <w:t xml:space="preserve">Nem szeretem az ilyen helyeket, mondta a lány. Nem jönnék ide egymagam. Elnémult, megszeppenve, hogy kikottyantotta: a bátyjával jött ide. Aztán eszébe jutott, hogy szlovénul beszél. Ha egy ilyen csorba követ találnék a nagybátyám földjén, undorral elhajítanám. Azt beszélik, hogy sok pénzt érnek. De ha olyan sok pénzt érnek, akkor meg mért hagyják őket itt a fűben? Ha tényleg értékesek lennének, már rég elvitték volna őket Bécsbe. Amott a diadalív mellett sok a szilvafa, folytatta, azt mondják a népek, ha még soká lesz háború, a város éhezni fog; mindent elvisznek Bécsbe. </w:t>
      </w:r>
    </w:p>
    <w:p>
      <w:pPr>
        <w:pStyle w:val="Normal"/>
        <w:spacing w:before="0" w:after="240"/>
        <w:jc w:val="both"/>
        <w:rPr/>
      </w:pPr>
      <w:r>
        <w:rPr>
          <w:sz w:val="23"/>
        </w:rPr>
        <w:t xml:space="preserve">Gyönyörűen beszél, mondta G. Nusának. Ez a mi nyelvünk, mondta a lány, de ezt már olaszul kellett mondania. A férfi megkérdezte, hol dolgozik. Gyárban. Mit csinál? Jutagyár, jött a válasz. Régen dolgozik ott? Három hónapja. Büdös halszaga van. Hogyhogy hal? Az olajnak a szaga, amivel a jutát kezelik, hogy megpuhuljon és fölvegye a vizet. </w:t>
      </w:r>
    </w:p>
    <w:p>
      <w:pPr>
        <w:pStyle w:val="Normal"/>
        <w:spacing w:before="0" w:after="240"/>
        <w:jc w:val="both"/>
        <w:rPr>
          <w:sz w:val="23"/>
        </w:rPr>
      </w:pPr>
      <w:r>
        <w:rPr>
          <w:sz w:val="23"/>
        </w:rPr>
        <w:t xml:space="preserve">Beszélgetés közben a lánynak különféle gyanúi támadtak. Ismét csak az, hogy a férfi az osztrákok rendőrspiclije. Hogy őrült – ez a kert az őrültséget idézte a számára. Hogy a férfi cselédnek akarja szerződtetni a házában. (Ezt soha nem fogadná el.) Hogy egy külföldi „jó barát”, aki a bátyját várja, hogy érintkezésbe léphessen vele. </w:t>
      </w:r>
    </w:p>
    <w:p>
      <w:pPr>
        <w:pStyle w:val="Normal"/>
        <w:spacing w:before="0" w:after="240"/>
        <w:jc w:val="both"/>
        <w:rPr>
          <w:sz w:val="23"/>
        </w:rPr>
      </w:pPr>
      <w:r>
        <w:rPr>
          <w:sz w:val="23"/>
        </w:rPr>
        <w:t xml:space="preserve">A bátyja, Bojan, valahol a Museo Lapidario buja kertjének egy másik részén várakozott. Visszatérése óta minden vasárnap kijött ide, és némelykor a húga is elkísérte. A barátaival találkozott itt, mivel a múzeum kertje e napon rendszerint néptelen, meg aztán vasárnap nem kellett belépődíjat fizetni. Hölderlin-kertnek hívták, és Bojan elmagyarázta Nusának, hogy Hölderlin német költő volt, aki szerette Görögországot, és eposzt is írt egy görög hazafiról, egy nagy hősről, aki részt vett a törökök elleni fölkelésben, mivel a görögök is föllázadtak, akár a szerbek, de Hölderlin túlélte korát és megőrült. Egy oldalán heverő, letörött kő lábfej a fűben, meg egy falnak támasztott, kar nélküli fehér gyermektest, kézzelfoghatóvá tette Nuša számára a német költő tébolyát. </w:t>
      </w:r>
    </w:p>
    <w:p>
      <w:pPr>
        <w:pStyle w:val="Normal"/>
        <w:spacing w:before="0" w:after="240"/>
        <w:jc w:val="both"/>
        <w:rPr/>
      </w:pPr>
      <w:r>
        <w:rPr>
          <w:sz w:val="23"/>
        </w:rPr>
        <w:t xml:space="preserve">Olyan időkben, amikor a nemzeti függetlenség ügye tudatossá válik, a fejletlen és elnyomott társadalmakban máskor szokatlan tudás- és műveltségbeli különbségek alakulnak ki egyazon családon, sőt egyazon nemzedéken belül is. Ám ezek a különbségek nem jelentenek szükségképpen korlátokat. Az, aki a gyarmatosító hatalom jóvoltából (más művelődési lehetőség nem lévén) eljut a magasabb iskolákig, ráébred, hogy mennyire következetesen eltagadták előle népe történelmét és kultúráját, és a saját családjában is értékelni kezdi a háttérbe szorított hagyományok nyomait. A család többi tagja viszont talán éppen vezért lát benne a külföldi elnyomók ellen, akiket eleddig csak rettegtek és némán gyűlöltek. Tanult és tudatlan egyazon eszméket vallja. A közöttük lévő különbségek csak még hangsúlyosabbá teszik a közösen elszenvedett igazságtalanságot, és igazolják eszményeiket. Eszményeik és törekvéseik elválaszthatatlanul összeforrnak. </w:t>
      </w:r>
    </w:p>
    <w:p>
      <w:pPr>
        <w:pStyle w:val="Normal"/>
        <w:spacing w:before="0" w:after="240"/>
        <w:jc w:val="both"/>
        <w:rPr>
          <w:sz w:val="23"/>
        </w:rPr>
      </w:pPr>
      <w:r>
        <w:rPr>
          <w:sz w:val="23"/>
        </w:rPr>
        <w:t xml:space="preserve">Nusát a bátyja tanította meg olvasni; ő tizenkét éves volt, s a bátyja kettővel több. Akkoriban falun élt, az apja paraszt volt. </w:t>
      </w:r>
    </w:p>
    <w:p>
      <w:pPr>
        <w:pStyle w:val="Normal"/>
        <w:spacing w:before="0" w:after="240"/>
        <w:jc w:val="both"/>
        <w:rPr/>
      </w:pPr>
      <w:r>
        <w:rPr>
          <w:sz w:val="23"/>
        </w:rPr>
        <w:t xml:space="preserve">A Karszt magas, kemény mészkőhátságokból áll, és a föld jórészt művelhetetlen. Ásványi táj ez, fedetlen kínálja magát áldozatul az égnek. A kő likacsos, és sok a barlang. Nuša emlékezett, hogy bátyja egyszer rajzolt neki egy térképet, amely minden barlangot feltüntetett, amit a fiú ismert. Mindet egy-egy barátjáról nevezte el: Kajetan, Edvard. Rudi. Tomaz. A Karszt szakadékai, vízmosásai és görgetegkövei mértan és emberkéz nélkül szerkesztett város romjainak képzetét idézik. A parti oldalon, ahol a mészkőgerincek a tengerbe lejtenek, Trieszt modern városa áll. Javarészt a múlt század negyvenes éveiben épült, valóra váltandó báró Bruck, a bécsi pénzügyminiszter álmát, aki nagy déli kikötőt akart teremteni az eltervezett hetvenmilliós német ajkú Impérium számára. A gyér földből kibúvó sziklák és a csenevész bozótos hegyoldalak között völgyecskék és mélyedések bújnak meg, melyeket a helybeliek szántóként és szőlőként művelnek kínos-keserves gonddal. </w:t>
      </w:r>
    </w:p>
    <w:p>
      <w:pPr>
        <w:pStyle w:val="Normal"/>
        <w:spacing w:before="0" w:after="240"/>
        <w:jc w:val="both"/>
        <w:rPr/>
      </w:pPr>
      <w:r>
        <w:rPr>
          <w:sz w:val="23"/>
        </w:rPr>
        <w:t xml:space="preserve">Nuša apja három tehénnel gazdálkodott, és gyümölcsöt meg virágot árult a trieszti piacokon. Bojannak a helybeli iskolamester révén sikerült bekerülnie a városi reálgimnáziumba. Nuša tizenhat éves volt, amikor elvesztette az anyját. Az apa vigasztalan volt, és Nuša nem tudott helytállni anyja helyett; rosszkedvűen járt-kelt, és apja sokat korholta cserfessége miatt. (Bátyja arra biztatta, hogy csak beszéljen, még ha semmi gyakorlati haszna sem volt a beszédnek, de az olvasással ellentétben, ebben senki sem támogatta a faluban.) A következő esztendőben, 1913-ban az apja is meghalt. Nuša elszegődött Triesztbe szobalánynak egy olasz családhoz. </w:t>
      </w:r>
    </w:p>
    <w:p>
      <w:pPr>
        <w:pStyle w:val="Normal"/>
        <w:spacing w:before="0" w:after="240"/>
        <w:jc w:val="both"/>
        <w:rPr>
          <w:sz w:val="23"/>
        </w:rPr>
      </w:pPr>
      <w:r>
        <w:rPr>
          <w:sz w:val="23"/>
        </w:rPr>
        <w:t xml:space="preserve">1920 után, amikor Trieszt már olasz város volt, és a fasiszták betiltották a szlovén nyelv nyilvános használatát, megkérdeztek egy olasz orvost: Hogyan mondják el a parasztok a tüneteiket, ha nem tudnak olaszul? A doktor így válaszolt: a tehén se tudja elmondani panaszait a baromorvosnak. </w:t>
      </w:r>
    </w:p>
    <w:p>
      <w:pPr>
        <w:pStyle w:val="Normal"/>
        <w:spacing w:before="0" w:after="240"/>
        <w:jc w:val="both"/>
        <w:rPr/>
      </w:pPr>
      <w:r>
        <w:rPr>
          <w:sz w:val="23"/>
        </w:rPr>
        <w:t xml:space="preserve">Nuša olasz beszéde sokat javult, mégis otthagyta a családot, és egy áruházban talált magának munkát. Bojan Ljubljanába ment kereskedelmi főiskolára. Nappal pincérként kereste a kenyerét, és éjjel tanult. Amikor megkapta a diplomáját, Bécsbe ment, és egy színesfém-importáló cégnél állt munkába. Bojan a ljubljanai főiskola óta tagja volt egy szűk körű, titkos diáktársaságnak, amely kapcsolatban állott az Ifjú Bosznia nevű mozgalommal. </w:t>
      </w:r>
    </w:p>
    <w:p>
      <w:pPr>
        <w:pStyle w:val="Normal"/>
        <w:spacing w:before="0" w:after="240"/>
        <w:jc w:val="both"/>
        <w:rPr>
          <w:sz w:val="23"/>
        </w:rPr>
      </w:pPr>
      <w:r>
        <w:rPr>
          <w:sz w:val="23"/>
        </w:rPr>
        <w:t xml:space="preserve">Ezelőtt két hónappal, 1915 márciusában, visszatért Triesztbe, hogy cége egyik leányvállalatánál dolgozzék. </w:t>
      </w:r>
    </w:p>
    <w:p>
      <w:pPr>
        <w:pStyle w:val="Normal"/>
        <w:spacing w:before="0" w:after="240"/>
        <w:jc w:val="both"/>
        <w:rPr/>
      </w:pPr>
      <w:r>
        <w:rPr>
          <w:sz w:val="23"/>
        </w:rPr>
        <w:t xml:space="preserve">Bojan megdöbbent, amikor meglátta húgát, amint egy trónusra emlékeztető kövön ül, egy jól öltözött, ismeretlen férfi társaságában. Nem számított arra, hogy valaki mással is fog találkozni. Úgy képzelte el, hogy húga majd a gyümölcsfák között sétálgat egymagában. Mindennek tetejébe ez az idegen erkölcsileg is ellenszenvesnek látszott. Lehet, hogy osztrák? (Bojan messzebb volt, semhogy megállapíthassa, milyen olaszsággal beszél a férfi.) Hogy jómódú, az rögtön látszott rajta. Ravasz, kiábrándult arca van. Ahogy ott kettesben üldögéltek egy fügefa árnyékában, a kőemelvény faragott ülőkéjén, úgy festettek, mint egy novella hősei holmi filléres bécsi képeslap illusztrációján. Osztálykülönbségük – amit csak súlyosbított, hogy férfiról és nőről van szókizárta a helyzet minden ártatlan értelmezését. A férfi ruháinak makulátlan eleganciája jól mutatta belső rothadtságát; éppígy a húga szoknyája, blúza meg a fejkendője azt jelezte, akarata ellenére is, hogy a lány könnyen kapható. Bojan megpróbálta elhitetni magával, hogy Nusának bizonyára oka van rá, ha ilyesfajta férfival beszédbe elegyedik; a férfi méregető szeme azonban annyira beszédes, hogy nem hagyhatja figyelmen kívül. Dühítette, hogy a húga ilyen pillantásokat vált ki. Hogyan élhetett a húga az ő távollétében?, kérdezgette magától. Szerinte a lány nagyon is megasszonyosodott, szemet szúrt, mennyire kitölti teste a ruháit; már ez maga is szemérmetlenség. Mitől telt ki ennyire? Miért fejlődött még jóval azután is, hogy a legtöbb lány megáll a fejlődésben? Nem tudta elhárítani a gyanút, hogy ez akaraterő hiányára vall. Az ifjú Bosznia egyik életelvéhez igazodva Bojan is esküt tett, hogy megtartóztatja magát minden szexuális kapcsolattól, és tudatában volt, mennyire fontos az akaraterő fejlesztése. A lány tehát nem akarta eléggé erősen ártatlansága megőrzését. Pedig húga ártatlansága eszménnyé rögződött benne, még abból az időből, amikor olvasni tanította. Méltatlankodás és gyöngédség közt, ami attól buzgott elő szivében, hogy fölidézte magában a lány lelkét, amely talán még nem változott meg teljesen; futásnak eredt, hogy belerontson az utálatos, giccses, lélektelen illusztrációba. Könnyedén szedte lábait, mint a hírvivő, akinek, ki tudja, milyen hosszú távot kell még befutnia. A lépcsőkhöz érve megtorpant, katonásan vigyázzba állt, és pallérozott olaszsággal így szólt a férfihoz: Bocsánatát kell kérnem, uram, de én és a húgom máris elkéstünk onnan, ahová igyekszünk. Aztán szlovénul hozzátette: Nuša, gyere azonnal! </w:t>
      </w:r>
    </w:p>
    <w:p>
      <w:pPr>
        <w:pStyle w:val="Normal"/>
        <w:spacing w:before="0" w:after="480"/>
        <w:jc w:val="both"/>
        <w:rPr>
          <w:sz w:val="23"/>
        </w:rPr>
      </w:pPr>
      <w:r>
        <w:rPr>
          <w:sz w:val="23"/>
        </w:rPr>
        <w:t xml:space="preserve">A lány fölkelt és követte bátyját. </w:t>
      </w:r>
    </w:p>
    <w:p>
      <w:pPr>
        <w:pStyle w:val="Normal"/>
        <w:spacing w:before="0" w:after="240"/>
        <w:jc w:val="both"/>
        <w:rPr/>
      </w:pPr>
      <w:r>
        <w:rPr>
          <w:sz w:val="23"/>
        </w:rPr>
        <w:t xml:space="preserve">Az Ifjú Bosznia a </w:t>
      </w:r>
      <w:r>
        <w:rPr>
          <w:i/>
          <w:sz w:val="23"/>
        </w:rPr>
        <w:t>La Giovane Italia</w:t>
      </w:r>
      <w:r>
        <w:rPr>
          <w:rStyle w:val="FootnoteCharacters"/>
          <w:rStyle w:val="FootnoteAnchor"/>
          <w:i/>
          <w:sz w:val="23"/>
        </w:rPr>
        <w:footnoteReference w:customMarkFollows="1" w:id="48"/>
        <w:t>*</w:t>
      </w:r>
      <w:r>
        <w:rPr>
          <w:sz w:val="23"/>
        </w:rPr>
        <w:t xml:space="preserve"> név mintájára nevezte el magát. Az utóbbiak szervezetét Mazzini hozta létre 1831-ben, hogy kiharcolják a független, köztársasági Itáliát. Az Ifjú Bosznia azt tűzte ki célul, hogy felszabadítja a (mai Jugoszlávia területén élő) délszlávokat a Habsburg-uralom alól. A legerősebb csoportok Bosznia-Hercegovinában működtek – különösen azt követően, hogy az Osztrák-Magyar Monarchia 1908-ban annektálta e két tartományt. De Dalmáciában. Horvátországban és Szlovéniában is léteztek ilyen csoportok. Terroristák voltak, és a gyilkosságot tekintették politikai eszközüknek. </w:t>
      </w:r>
    </w:p>
    <w:p>
      <w:pPr>
        <w:pStyle w:val="Normal"/>
        <w:spacing w:before="0" w:after="240"/>
        <w:jc w:val="both"/>
        <w:rPr/>
      </w:pPr>
      <w:r>
        <w:rPr>
          <w:sz w:val="23"/>
        </w:rPr>
        <w:t xml:space="preserve">Az idegen zsarnoknak vagy helytartójának meggyilkolása két célt szolgált. Helyreállította az igazság természet adta törvényébe vetett hitet. Demonstrálta, hogy nem maradnak örökre megbosszulatlanok még a rend és a haladás nevében elkövetett bűnök sem: a kizsákmányolás, az elnyomás, a hamis tanúzás, a megfélemlítés, a hivatali packázás bűnei. S legfőképpen az, hogy egy népet megfosztottak öntudatától, arra kényszerítették, hogy elnyomói szemszögéből ítélje meg, és ekképp alábbvalónak, ügyefogyottnak és silánynak lássa önmagát. Az ősi törvény igazsága azt követelte, hogy eme bűnök számtalan áldozatának elégtétel adassék. A politikai gyilkosság ezenfelül mozgósíthatja az élőket, és ráébresztheti őket arra, hogy a birodalom hatalma nem abszolút, hogy a halál – ez egyszer az igazságtétel szolgálatában – kérdésessé teheti ezt a hatalmat. Ha a zsarnokgyilkos példája követőkre talál népének tömegei között, az emberek fellázadnak az idegen elnyomók ellen, és elűzik őket. Ez sem lehetetlenebb, mint a zsarnokot a nyílt utcán megölni. </w:t>
      </w:r>
    </w:p>
    <w:p>
      <w:pPr>
        <w:pStyle w:val="Normal"/>
        <w:spacing w:before="0" w:after="240"/>
        <w:jc w:val="both"/>
        <w:rPr>
          <w:sz w:val="23"/>
        </w:rPr>
      </w:pPr>
      <w:r>
        <w:rPr>
          <w:sz w:val="23"/>
        </w:rPr>
        <w:t>„</w:t>
      </w:r>
      <w:r>
        <w:rPr>
          <w:sz w:val="23"/>
        </w:rPr>
        <w:t>Nincs a világon szentebb kötelesség”, írta Mazzini, „mint az összeesküvőé, aki elhatározza, hogy bosszút áll az emberiségért, és az ősi törvény apostolává szegődik.”</w:t>
      </w:r>
    </w:p>
    <w:p>
      <w:pPr>
        <w:pStyle w:val="Normal"/>
        <w:spacing w:before="0" w:after="240"/>
        <w:jc w:val="both"/>
        <w:rPr>
          <w:sz w:val="23"/>
        </w:rPr>
      </w:pPr>
      <w:r>
        <w:rPr>
          <w:sz w:val="23"/>
        </w:rPr>
        <w:t xml:space="preserve">1914. június 2-án Gavrilo Princip, egy tizenkilenc éves fiatalember, az Ifjú Bosznia tagja, agyonlőtte Ferenc Ferdinándot, a Habsburg-trón várományosát és feleségét, amint azok nyitott limuzinjukban áthajtattak Szarajevón. </w:t>
      </w:r>
    </w:p>
    <w:p>
      <w:pPr>
        <w:pStyle w:val="Normal"/>
        <w:spacing w:before="0" w:after="240"/>
        <w:jc w:val="both"/>
        <w:rPr/>
      </w:pPr>
      <w:r>
        <w:rPr>
          <w:sz w:val="23"/>
        </w:rPr>
        <w:t xml:space="preserve">Hat másik társa várakozott rajta kívül a tömegben, hogy meggyilkolja a főherceget. Különböző okok miatt öten kudarcot vallottak. De a hatodik, Nedeljko Cabrinovic, odahajította a bombát. A bomba a királyi autó mögött robbant, és számos embert megsebesített a tömegben, de a trónörökös sértetlen maradt. Cabrinovic méreggel öngyilkosságot kísérelt meg a helyszínen, majd a folyóba ugrott. A méregadag kevésnek bizonyult. Amikor kifogták a folyóból, megkérdezték kilétét. Szerb hős vagyok, válaszolta. </w:t>
      </w:r>
    </w:p>
    <w:p>
      <w:pPr>
        <w:pStyle w:val="Normal"/>
        <w:spacing w:before="0" w:after="240"/>
        <w:jc w:val="both"/>
        <w:rPr>
          <w:sz w:val="23"/>
        </w:rPr>
      </w:pPr>
      <w:r>
        <w:rPr>
          <w:sz w:val="23"/>
        </w:rPr>
        <w:t xml:space="preserve">Előzőleg a délelőtt folyamán Cabrinovic fényképészhez ment, és lefotografáltatta magát egy iskolatársával együtt. Hat képet rendelt. Egy óra múlva lettek volna készen. Megkérte barátját, hogy később, még aznap, küldje el a fényképeket a megadott címekre. A tárgyaláson, ahol huszonöt vádlottat vezettek elő, a bírót zavarba ejtette ez a fényképhistória. Úgy gondoltam, legyen az utókornak rólam fényképe erről a napról, magyarázta meg Cabrinovic. </w:t>
      </w:r>
    </w:p>
    <w:p>
      <w:pPr>
        <w:pStyle w:val="Normal"/>
        <w:spacing w:before="0" w:after="240"/>
        <w:jc w:val="both"/>
        <w:rPr>
          <w:sz w:val="23"/>
        </w:rPr>
      </w:pPr>
      <w:r>
        <w:rPr>
          <w:sz w:val="23"/>
        </w:rPr>
        <w:t xml:space="preserve">Az egyik arcképet egy bizonyos Vuzin Runicnak küldték el Triesztbe. Cabrinovic előzőleg – 1913 októberéig – egy trieszti nyomdában dolgozott. E szavakkal távozott Triesztből: Még hallani fogtok rólam. Figyeljétek, mi történik, amikor bizonyos vörös lampaszos és tollas sisakú urak Szarajevóba jönnek! </w:t>
      </w:r>
    </w:p>
    <w:p>
      <w:pPr>
        <w:pStyle w:val="Normal"/>
        <w:spacing w:before="0" w:after="240"/>
        <w:jc w:val="both"/>
        <w:rPr/>
      </w:pPr>
      <w:r>
        <w:rPr>
          <w:sz w:val="23"/>
        </w:rPr>
        <w:t xml:space="preserve">Triesztbe való visszatérése után nem sokkal Bojan levéltárcájából elővette ezt a fényképet, és megmutatta Nusának, tudja-e, kit ábrázol? A lány csak a fejét rázta. Akkor Bojan megmondta a nevét. És most, tette hozzá, ez az ember most haldoklik, láncra verve, éhezve, a börtön nyirkos hidegében. Ott olyan állapotok uralkodnak, hogy még a foglárok is belebetegszenek. Láncai tíz kilót nyomnak. Éjjel a nedvesség jéggé fagy a cella kövezetén. Gavrilót is oda zárták be. De a rabokat éjjel-nappal magánzárkában tartják. Nedeljko kész volt meghalni. Mi mindnyájan készek vagyunk meghalni. </w:t>
      </w:r>
    </w:p>
    <w:p>
      <w:pPr>
        <w:pStyle w:val="Normal"/>
        <w:spacing w:before="0" w:after="240"/>
        <w:jc w:val="both"/>
        <w:rPr/>
      </w:pPr>
      <w:r>
        <w:rPr>
          <w:sz w:val="23"/>
        </w:rPr>
        <w:t xml:space="preserve">Hogy miért nem végezték ki? Mert a mi császári és királyi felségünknek úgy tetszik, hogy lassú kínhalállal pusztuljon el. </w:t>
      </w:r>
    </w:p>
    <w:p>
      <w:pPr>
        <w:pStyle w:val="Normal"/>
        <w:spacing w:before="0" w:after="240"/>
        <w:jc w:val="both"/>
        <w:rPr>
          <w:sz w:val="23"/>
        </w:rPr>
      </w:pPr>
      <w:r>
        <w:rPr>
          <w:sz w:val="23"/>
        </w:rPr>
        <w:t xml:space="preserve">Nuša a fotón két fekete ruhás, fehér galléros fiatalembert látott. Ugyanúgy voltak öltözve, mint a bátyja. Nedeljko áll baloldalt. Fekete hajú, sötét szemöldökű, bajuszos férfi. Mellette a barátja, egyik kezét Nedeljko vállán nyugtatja. </w:t>
      </w:r>
    </w:p>
    <w:p>
      <w:pPr>
        <w:pStyle w:val="Normal"/>
        <w:spacing w:before="0" w:after="240"/>
        <w:jc w:val="both"/>
        <w:rPr>
          <w:sz w:val="23"/>
        </w:rPr>
      </w:pPr>
      <w:r>
        <w:rPr>
          <w:sz w:val="23"/>
        </w:rPr>
        <w:t xml:space="preserve">Amikor levették őket, mondta Bojan, Nedeljko már úgy gondolta, három órája sincsen hátra. De minden balul ütött ki, még a méreg is. </w:t>
      </w:r>
    </w:p>
    <w:p>
      <w:pPr>
        <w:pStyle w:val="Normal"/>
        <w:spacing w:before="0" w:after="240"/>
        <w:jc w:val="both"/>
        <w:rPr>
          <w:sz w:val="23"/>
        </w:rPr>
      </w:pPr>
      <w:r>
        <w:rPr>
          <w:sz w:val="23"/>
        </w:rPr>
        <w:t xml:space="preserve">Nusát olykor felzaklatták bátyjának szavai; túlságosan sok mindenről, túlságosan gyorsan beszélt. </w:t>
      </w:r>
    </w:p>
    <w:p>
      <w:pPr>
        <w:pStyle w:val="Normal"/>
        <w:spacing w:before="0" w:after="240"/>
        <w:jc w:val="both"/>
        <w:rPr/>
      </w:pPr>
      <w:r>
        <w:rPr>
          <w:sz w:val="23"/>
        </w:rPr>
        <w:t xml:space="preserve">Cabrinovic arckifejezése ünnepélyes-komoly, de nyugodt. A barátja néz elszántan a lencsébe; Cabrinovicnak már nincs mit elszánnia (abban a pillanatban, amikor lefényképezik, legalábbis így hiszi, ebben a képben egész életét kívánja megörökíteni). Maga választotta meg a sorsát. És ha a következő órában elbizonytalanodnék, képmása addigra már elő lesz híva, készen lesznek a fekete-fehér másolatok, és ő többé nem enyhülhet meg gyűlöletében. </w:t>
      </w:r>
    </w:p>
    <w:p>
      <w:pPr>
        <w:pStyle w:val="Normal"/>
        <w:spacing w:before="0" w:after="240"/>
        <w:jc w:val="both"/>
        <w:rPr>
          <w:sz w:val="23"/>
        </w:rPr>
      </w:pPr>
      <w:r>
        <w:rPr>
          <w:sz w:val="23"/>
        </w:rPr>
        <w:t>Megvetem a port, amelyből vétettem; bárki halálba kergetheti, végét szakaszthatja e porhüvelynek. De próbálja csak valaki is elragadni azt, mit magamnak kivívtam: független szabad életem a századok egén.</w:t>
      </w:r>
      <w:r>
        <w:rPr>
          <w:rStyle w:val="FootnoteCharacters"/>
          <w:rStyle w:val="FootnoteAnchor"/>
          <w:sz w:val="23"/>
        </w:rPr>
        <w:footnoteReference w:customMarkFollows="1" w:id="49"/>
        <w:t>*</w:t>
      </w:r>
    </w:p>
    <w:p>
      <w:pPr>
        <w:pStyle w:val="Normal"/>
        <w:spacing w:before="0" w:after="240"/>
        <w:jc w:val="both"/>
        <w:rPr/>
      </w:pPr>
      <w:r>
        <w:rPr>
          <w:sz w:val="23"/>
        </w:rPr>
        <w:t>Nuša úgy vélte, hogy a fénykép olyan, mint a sírköveken látható fotográfiák. Otthon a falujában sohasem látott ilyeneket, de a trieszti Cimitero di S. Annában rengeteg akadt. Azok csak abban különböztek ettől, hogy jobban megfakította őket az időjárás. A fényképet nézegetve Nuša ráeszmél, hogy bármit megtenne, amit a bátyja vagy bátyja barátai kérnek tőle, mert ezek az emberek hősök, és mert darabos testében, a vérével elkeveredve, folydogál valami, valami változhatatlan, amit amazok szeretnek, nem őbenne, hanem önmagáért szeretik, s ezért a valamiért mindnyájan készek életüket áldozni.</w:t>
      </w:r>
    </w:p>
    <w:p>
      <w:pPr>
        <w:pStyle w:val="Normal"/>
        <w:spacing w:before="0" w:after="240"/>
        <w:jc w:val="both"/>
        <w:rPr/>
      </w:pPr>
      <w:r>
        <w:rPr>
          <w:sz w:val="23"/>
        </w:rPr>
        <w:t xml:space="preserve">Princip és társai visszavonhatatlan tettükkel a megfellebbezhetetlen valóságra akarták a világ figyelmét irányítani: a Habsburg-uralom alatt sínylődő délszlávok nyomorúságára. Tettüket azonban a nagyhatalmi diplomácia a képzelet szőtte irrealitások szerint értelmezte. Ausztria, anélkül hogy erre bizonyítékai lettek volna, fenntartotta azt a véleményét, hogy a szerb kormány be volt avatva a merénylet tervébe. Oroszország, Németország, Franciaország és Nagy-Britannia elfoglalta a neki leginkább megfelelő álláspontot. A miniszterek diktálta szavakból és a kiadott parancsokból háború és nemzeti érdekek olyan felfogása bontakozott ki, aminek már réges-rég nem volt semmi köze a valósághoz. Közülük egyetlenegy sem látta előre a megindítandó háború legegyszerűbb tényeit. Moltke, a német főparancsnok, mind közül talán a legkevéssé elvakult, kijelentette, hogy semmit sem lehet előre látni. </w:t>
      </w:r>
    </w:p>
    <w:p>
      <w:pPr>
        <w:pStyle w:val="Normal"/>
        <w:jc w:val="both"/>
        <w:rPr>
          <w:sz w:val="23"/>
        </w:rPr>
      </w:pPr>
      <w:r>
        <w:rPr>
          <w:sz w:val="23"/>
        </w:rPr>
        <w:t xml:space="preserve">Hallottál-e már tüzérségi össztüzet?, kérdezte Bojan. </w:t>
      </w:r>
    </w:p>
    <w:p>
      <w:pPr>
        <w:pStyle w:val="Normal"/>
        <w:jc w:val="both"/>
        <w:rPr>
          <w:sz w:val="23"/>
        </w:rPr>
      </w:pPr>
      <w:r>
        <w:rPr>
          <w:sz w:val="23"/>
        </w:rPr>
        <w:t xml:space="preserve">Én nem jártam kinn a nagyvilágban. </w:t>
      </w:r>
    </w:p>
    <w:p>
      <w:pPr>
        <w:pStyle w:val="Normal"/>
        <w:jc w:val="both"/>
        <w:rPr>
          <w:sz w:val="23"/>
        </w:rPr>
      </w:pPr>
      <w:r>
        <w:rPr>
          <w:sz w:val="23"/>
        </w:rPr>
        <w:t xml:space="preserve">Az ember azt hiszi, beszakad a dobhártyája. </w:t>
      </w:r>
    </w:p>
    <w:p>
      <w:pPr>
        <w:pStyle w:val="Normal"/>
        <w:jc w:val="both"/>
        <w:rPr/>
      </w:pPr>
      <w:r>
        <w:rPr>
          <w:sz w:val="23"/>
        </w:rPr>
        <w:t xml:space="preserve">Micsoda, Bojan? </w:t>
      </w:r>
    </w:p>
    <w:p>
      <w:pPr>
        <w:pStyle w:val="Normal"/>
        <w:jc w:val="both"/>
        <w:rPr/>
      </w:pPr>
      <w:r>
        <w:rPr>
          <w:sz w:val="23"/>
        </w:rPr>
        <w:t xml:space="preserve">Ha meghallod a tüzérségi össztüzet, azt hiszed, ettől még a kárhozottak is fölébrednek a pokolban. De tévedsz. Az ágyúk robaja az alvó nemzetek horkolása. De néhány költő és forradalmár álmatlanságban szenved. Olyasmi történik ma a világban, Nuša, ami még sohase volt. </w:t>
      </w:r>
    </w:p>
    <w:p>
      <w:pPr>
        <w:pStyle w:val="Normal"/>
        <w:jc w:val="both"/>
        <w:rPr>
          <w:sz w:val="23"/>
        </w:rPr>
      </w:pPr>
      <w:r>
        <w:rPr>
          <w:sz w:val="23"/>
        </w:rPr>
        <w:t xml:space="preserve">Mihez fogsz kezdeni?, kérdezte Nuša aggódva. </w:t>
      </w:r>
    </w:p>
    <w:p>
      <w:pPr>
        <w:pStyle w:val="Normal"/>
        <w:jc w:val="both"/>
        <w:rPr>
          <w:sz w:val="23"/>
        </w:rPr>
      </w:pPr>
      <w:r>
        <w:rPr>
          <w:sz w:val="23"/>
        </w:rPr>
        <w:t xml:space="preserve">Hamarosan elutazom. Még a színesfémek sem mentenek föl sokáig a behívástól. Párizsba megyek. </w:t>
      </w:r>
    </w:p>
    <w:p>
      <w:pPr>
        <w:pStyle w:val="Normal"/>
        <w:jc w:val="both"/>
        <w:rPr>
          <w:sz w:val="23"/>
        </w:rPr>
      </w:pPr>
      <w:r>
        <w:rPr>
          <w:sz w:val="23"/>
        </w:rPr>
        <w:t xml:space="preserve">Párizsba! </w:t>
      </w:r>
    </w:p>
    <w:p>
      <w:pPr>
        <w:pStyle w:val="Normal"/>
        <w:jc w:val="both"/>
        <w:rPr>
          <w:sz w:val="23"/>
        </w:rPr>
      </w:pPr>
      <w:r>
        <w:rPr>
          <w:sz w:val="23"/>
        </w:rPr>
        <w:t xml:space="preserve">Ott él Vladimír Gacinovic, vele akarok találkozni. Ki kell köszörülnünk a csorbát. Föl kell készülnünk a háborúra. </w:t>
      </w:r>
    </w:p>
    <w:p>
      <w:pPr>
        <w:pStyle w:val="Normal"/>
        <w:jc w:val="both"/>
        <w:rPr>
          <w:sz w:val="23"/>
        </w:rPr>
      </w:pPr>
      <w:r>
        <w:rPr>
          <w:sz w:val="23"/>
        </w:rPr>
        <w:t xml:space="preserve">Le fognak tartóztatni Franciaországban. </w:t>
      </w:r>
    </w:p>
    <w:p>
      <w:pPr>
        <w:pStyle w:val="Normal"/>
        <w:spacing w:before="0" w:after="240"/>
        <w:jc w:val="both"/>
        <w:rPr>
          <w:sz w:val="23"/>
        </w:rPr>
      </w:pPr>
      <w:r>
        <w:rPr>
          <w:sz w:val="23"/>
        </w:rPr>
        <w:t xml:space="preserve">Csak egy olasz útlevélre van szükségem. Százával szöknek át az olaszok a határon, hogy megmeneküljenek a hadseregtől. Velük tartok. De ha nekem lesz olasz útlevelem, messzebb is eljuthatok vele, mint ők. </w:t>
      </w:r>
    </w:p>
    <w:p>
      <w:pPr>
        <w:pStyle w:val="Normal"/>
        <w:spacing w:before="0" w:after="240"/>
        <w:jc w:val="both"/>
        <w:rPr>
          <w:sz w:val="23"/>
        </w:rPr>
      </w:pPr>
      <w:r>
        <w:rPr>
          <w:sz w:val="23"/>
        </w:rPr>
        <w:t xml:space="preserve">A Museo Lapidario a trieszti öbölre néző St. Giusto dombon épült kastély közelében terül el. A domb tetejéről sok keskeny utcácska vezet le délkeletnek. Nuša öles léptekkel megy lefelé, talpát az utcákőhöz veri, testét kissé hátradönti. Szoknyája mint öblös lobogó terül szét. Nagy karjai teste előtt himbálóznak. Majd ha leérek a Corsóra. mondja magában, én is úgy fogok járni, mint a városiak. </w:t>
      </w:r>
    </w:p>
    <w:p>
      <w:pPr>
        <w:pStyle w:val="Normal"/>
        <w:spacing w:before="0" w:after="240"/>
        <w:jc w:val="both"/>
        <w:rPr>
          <w:sz w:val="23"/>
        </w:rPr>
      </w:pPr>
      <w:r>
        <w:rPr>
          <w:sz w:val="23"/>
        </w:rPr>
        <w:t xml:space="preserve">Úgy véli, Bojan messzire lát: mindent lát, ami előle takarva van. Bojan és barátai már ma üdvözlik mindama jót, amit a világ csak holnap fog üdvözölni; kárhoztatják a rosszat, ami mellett ma még mindenki vakon megy el, s ami a jövőben mindenkiből éktelen haragot fog kiváltani. Arról is meg van győződve, hogy Bojan képtelen igazságtalanságra. Az igazságért pedig kész akár meghalni is. </w:t>
      </w:r>
    </w:p>
    <w:p>
      <w:pPr>
        <w:pStyle w:val="Normal"/>
        <w:spacing w:before="0" w:after="240"/>
        <w:jc w:val="both"/>
        <w:rPr/>
      </w:pPr>
      <w:r>
        <w:rPr>
          <w:sz w:val="23"/>
        </w:rPr>
        <w:t xml:space="preserve">Nuša elmegy egy </w:t>
      </w:r>
      <w:r>
        <w:rPr>
          <w:i/>
          <w:sz w:val="23"/>
        </w:rPr>
        <w:t>trattoria</w:t>
      </w:r>
      <w:r>
        <w:rPr>
          <w:sz w:val="23"/>
        </w:rPr>
        <w:t xml:space="preserve"> mellett, zsírban sült tészta szaga terjeng, és kacagás hallik odabentről. Megáll és bekémlel a nyitott ajtón. Az éttermi rész túlsó falánál olaszok ülnek körül egy nagy asztalt, rajta tányérok sokasága, félig ürült boroskancsók, lecsapott asztalkendők, kiflimaradékok hevernek szanaszét abban a furcsa összevisszaságban, amely az asztalokat ellepi, ha az ebéd a késő délutánba nyúlik, és senki se siet asztalt bontani. Ha most bemennék ide, gondolja Nuša, és elkezdenék énekelni, az emberek elhallgatnának, s később pénzt hajítanának nekem, mivelhogy jóllaktak és ma vasárnap van; de a dalnak olasznak kéne lennie. Meg kéne próbálni, hecceli magát. Mielőtt döntene, az egyik olasz hátrafordul, és odainti az ajtóból. A lány továbbsiet. </w:t>
      </w:r>
    </w:p>
    <w:p>
      <w:pPr>
        <w:pStyle w:val="Normal"/>
        <w:spacing w:before="0" w:after="240"/>
        <w:jc w:val="both"/>
        <w:rPr/>
      </w:pPr>
      <w:r>
        <w:rPr>
          <w:sz w:val="23"/>
        </w:rPr>
        <w:t xml:space="preserve">Azon tűnődik, hogy vajon ítélőképességük és igazságszeretetük abból a sok könyvből ered-e, amit Bojan és barátai folyton bújnak, vagy pedig fordítva, ítélőképességük révén tudják megválogatni olvasmányaikat. Türelmük bámulattal tölti el. Órákig elvannak a könyvvel, nemegyszer látta. Minden megszűnik körülöttük a szobában. Az embernek meg kell kerülnie őket, akárha fák lennének, amik a padlódeszkából bújtak elő. Majd hirtelen olyiknak elfogy a türelme. Mintha villám sújtotta volna, lecsapja a könyvet, fölugrik és ilyesfélét kiált: Azonnal tennünk kell valamit. Máris túl sok időt fecsérelünk el! Néha a többiek is felugrálnak, és hasonlóképpen izgatottan egymást kérdezik szemvillanásaikkal. Aztán szó nélkül felveszik a kabátjukat, sapkájukat, és elmennek hazulról. Egyszer belenézett az asztalon hagyott könyvbe. Németül volt írva, és nem tudta elolvasni. </w:t>
      </w:r>
    </w:p>
    <w:p>
      <w:pPr>
        <w:pStyle w:val="Normal"/>
        <w:spacing w:before="0" w:after="240"/>
        <w:jc w:val="both"/>
        <w:rPr>
          <w:sz w:val="23"/>
        </w:rPr>
      </w:pPr>
      <w:r>
        <w:rPr>
          <w:sz w:val="23"/>
        </w:rPr>
        <w:t xml:space="preserve">Az utca kanyarodik, és egyik oldalán olyan lesz, mint egy híd, amelyről a Tőzsde környékére, a belváros épületeire látni. Legtöbbjük színe a szivardobozok szépiabarnája. Minden ablakon és kapun korinthoszi oszlopok, párkánygerenda és timpanon. A német ajkú Hetvenmilliós Impérium arra hivatott, hogy megőrizze a klasszikus Hellász örökségét. Tekintélye kőbe faragva, gipszbe öntve ott díszelgett kikötőjének homlokzatain. </w:t>
      </w:r>
    </w:p>
    <w:p>
      <w:pPr>
        <w:pStyle w:val="Normal"/>
        <w:spacing w:before="0" w:after="240"/>
        <w:jc w:val="both"/>
        <w:rPr/>
      </w:pPr>
      <w:r>
        <w:rPr>
          <w:sz w:val="23"/>
        </w:rPr>
        <w:t xml:space="preserve">Nuša dudorászni kezdi magában egyik kedves dalát, amit semmi pénzért nem énekelt volna el a vendéglői társaságnak. A dal egy legényről szól, aki hegyen-völgyön messze jár, s közben egyre azt ígéri, visszatér majd anyjához a falujába. A dallam ellenállhatatlanul csiklandozza a torkát, megnyitja a száját, s egyszeriben hangosan folytatja. Járása megváltozik, lépése lassul. Egyik keze ökölben, a másik nyitva. Nyitott tenyerével a levegőt gereblyézi, a zárttal lassan veri hozzá az ütemet. Ettől a daltól mindig sziklák között futó patak képe jelenik meg előtte. Olykor ha lepillant és az olajos lucsokban ázó jutát látja maga előtt, Nuša kristálytiszta patakvízre gondol, amelynek táncos ezüstös parti fodrai olyanok a hegyi napsütésben, mint szoknyák szegélyébe tűzött milliónyi apró ezüsttű. Utolér egy lassan lefelé baktató öreg házaspárt. A feleség belekarol a férjébe, aki ügyel, nehogy kartávolságnál messzebb kerüljön a házak falától. Járásuk és sovány kosztjuk között összefüggés van. Gyerekkorában Nuša soha nem látott ilyen öregeket a falujában. Otthon a vének vagy a sutban üldögéltek, vagy jól bírták még erővel; vagy várták a látogatót, vagy maguk mentek látogatóba; olyan jó egészségnek örvendtek. Az öregasszony, meghallva Nuša danászását, megszólal szlovénül: Jól van, kis lelkecském! Ugye ma vasárnap? </w:t>
      </w:r>
    </w:p>
    <w:p>
      <w:pPr>
        <w:pStyle w:val="Normal"/>
        <w:spacing w:before="0" w:after="240"/>
        <w:jc w:val="both"/>
        <w:rPr/>
      </w:pPr>
      <w:r>
        <w:rPr>
          <w:sz w:val="23"/>
        </w:rPr>
        <w:t xml:space="preserve">Nusának eszébe jutnak Bojan szemrehányásai. Amint kiléptek a múzeum kertjéből, a fiú korholni kezdte. Azt mondta, elveszíti önbecsülését, s hogy mennyire undorító, ha valaki hagyja, hogy áldozatul essék. Elmondta, hogy az olyan férfiak, mint ez az olasz is, prostituáltat akarnak csinálni belőle. Minek neveznek bennünket?, kérdezte. Hát nem </w:t>
      </w:r>
      <w:r>
        <w:rPr>
          <w:i/>
          <w:sz w:val="23"/>
        </w:rPr>
        <w:t>Sc'iavi-</w:t>
      </w:r>
      <w:r>
        <w:rPr>
          <w:sz w:val="23"/>
        </w:rPr>
        <w:t xml:space="preserve">nak? És még röhögnek is a tréfájukon! </w:t>
      </w:r>
      <w:r>
        <w:rPr>
          <w:i/>
          <w:sz w:val="23"/>
        </w:rPr>
        <w:t>(Schiavi</w:t>
      </w:r>
      <w:r>
        <w:rPr>
          <w:sz w:val="23"/>
        </w:rPr>
        <w:t xml:space="preserve"> olaszul annyit tesz: szlávok; </w:t>
      </w:r>
      <w:r>
        <w:rPr>
          <w:i/>
          <w:sz w:val="23"/>
        </w:rPr>
        <w:t>sciavi</w:t>
      </w:r>
      <w:r>
        <w:rPr>
          <w:sz w:val="23"/>
        </w:rPr>
        <w:t xml:space="preserve"> pedig szolgákat jelent.) Azzal, hogy leülsz egy férfival, kimutatod, hogy szívesen lennél szolga. Emlékszel, mondta, a nyáron, amikor hazajöttem, együtt olvastuk Prešerent, és te kijelentetted, hogy úgy szeretnél élni, ahogy nála le van írva? A lelked nem változhatott meg, mondta a fiú, de akkor még falun éltél, most pedig ebben a városban – ebben a lelketlen városban, ahol az ész német és a gyomor olasz. Itt minden tettedet jól meg kell fontolnod, ha úgy akarsz élni, ahogy egykor célul tűztük ki, a mai férfiakhoz és egyenrangú társaikhoz, a mai nőhöz egyedül méltó módon. Együtt röhögcsélni egy olasszal, aki csak úgy leszólít egy nyilvános parkban, igencsak messze áll Prešerentől. tette hozzá. </w:t>
      </w:r>
    </w:p>
    <w:p>
      <w:pPr>
        <w:pStyle w:val="Normal"/>
        <w:spacing w:before="0" w:after="240"/>
        <w:jc w:val="both"/>
        <w:rPr/>
      </w:pPr>
      <w:r>
        <w:rPr>
          <w:sz w:val="23"/>
        </w:rPr>
        <w:t xml:space="preserve">Később, amikor bátyja megenyhült, és a kastély közelében kissé távolabb a barátaitól leültek a fűben, Bojan megkérdezte Nusát, hogy nem gondolt-e még a férjhez menésre. A lány a fejét rázta. A fiúnak láthatólag tetszett a válasz. Ültükből jól láthatták a hármas hegyet, amelynek lankáin Trieszt épült. A három hegyet a tenger fogja közre. Langy szellő fújdogált. A fák levelei meg-megrezdültek, árnyékuk a földön mint hulló vagy guruló pénz gyorsan változtatta helyét, de a légjárás nem volt elég erős, hogy az ágakat is megmozgassa. Nuša mindezt nem vette észre, de érezte a szellő fuvallatát az egyik orcáján, ahol forróbb volt, mert elpirult a bátyja korholásától. Nincs messze az idő, mondta Bojan, amikor ki fogunk törni ebből az anakronizmusból (a lány ezt a szót nem ismerte), szabadok leszünk – s akkor majd eljő az ideje a házasságnak és a gyerekeknek, akik a mi hazánk szabad fiai és leányai lesznek. Most gyermeket a világra hozni, mondta Bojan, annyi, mint katonát és szolgát adni a világ zsarnokainak. </w:t>
      </w:r>
    </w:p>
    <w:p>
      <w:pPr>
        <w:pStyle w:val="Normal"/>
        <w:spacing w:before="0" w:after="240"/>
        <w:jc w:val="both"/>
        <w:rPr/>
      </w:pPr>
      <w:r>
        <w:rPr>
          <w:sz w:val="23"/>
        </w:rPr>
        <w:t xml:space="preserve">A Corso csaknem néptelen. A nagyobb utcák mind elhanyagoltak. A háború kitörése óta a város kereskedelme katasztrofálisan megcsappant. Jelentős a munkanélküliség is. A kikötő csak töredékét bonyolítja le annak a hajóforgalomnak, aminek befogadására épült. Nuša megáll az egyik kirakatban látható ruha előtt. Még most is kendője alá rejtett haja szőkés, sötét mézszínű. Úgy látja maga előtt a haját, mintha egy fehér gyolcson kiterítve szemlélné. A ruha krepdesinből készült. </w:t>
      </w:r>
    </w:p>
    <w:p>
      <w:pPr>
        <w:pStyle w:val="Normal"/>
        <w:spacing w:before="0" w:after="240"/>
        <w:jc w:val="both"/>
        <w:rPr/>
      </w:pPr>
      <w:r>
        <w:rPr>
          <w:sz w:val="23"/>
        </w:rPr>
        <w:t xml:space="preserve">Amikor majd Bojan szerint is elérkezik a házasság és gyerekszülés ideje, vajon ilyen ruhát fognak viselni a barátnőivel? Mihelyt arra gondol, hogy megkérdezi Bojantól, máris elröstelli a dolgot, mert tudja, hogy bátyja léhának tartaná a kérdést. Elkomorodik. Elmosódott tükörképét nézegeti a kirakatüvegben. Válla erős, csípője széles. Arcának alsó fele puha és nagy, akár a melle. De homloka széles, kemény. Szilárdan áll a két lábán. Szemét nem látja ugyan a kirakat üvegében, de úgy véli, nincsen őbenne semmi léhaság. Bojan szemrehányásai, érzi, méltatlanul érték. Bátyjának fogalma sem volt róla, mi jár az eszében, mormolja maga elé, miközben tükörképét vizsgálja az üvegben. S e pillanatban új gondolat ötlik agyába. Már látja is, hogyan fogja igazolni magát Bojan előtt, éppen annak révén, amit bátyja a szemére lobbantott. </w:t>
      </w:r>
    </w:p>
    <w:p>
      <w:pPr>
        <w:pStyle w:val="Normal"/>
        <w:spacing w:before="0" w:after="240"/>
        <w:jc w:val="both"/>
        <w:rPr/>
      </w:pPr>
      <w:r>
        <w:rPr>
          <w:sz w:val="23"/>
        </w:rPr>
        <w:t xml:space="preserve">Elhagyva a Corsót, a mellékutcákon átvágva hazafelé tart a Via dell’Industriára. Ó, bárcsak, bárcsak igazat mondott volna az az idegen olasz, hogy minden délben kimegy a Hölderlin-kertbe. </w:t>
      </w:r>
    </w:p>
    <w:p>
      <w:pPr>
        <w:pStyle w:val="Normal"/>
        <w:spacing w:before="0" w:after="240"/>
        <w:ind w:firstLine="1134"/>
        <w:jc w:val="both"/>
        <w:rPr>
          <w:sz w:val="40"/>
        </w:rPr>
      </w:pPr>
      <w:r>
        <w:rPr>
          <w:sz w:val="40"/>
        </w:rPr>
        <w:t>*</w:t>
      </w:r>
    </w:p>
    <w:p>
      <w:pPr>
        <w:pStyle w:val="Normal"/>
        <w:spacing w:before="0" w:after="240"/>
        <w:jc w:val="both"/>
        <w:rPr/>
      </w:pPr>
      <w:r>
        <w:rPr>
          <w:sz w:val="23"/>
        </w:rPr>
        <w:t xml:space="preserve">Amikor G. távozott a múzeum kertjéből, az ellenkező irányba indult: Nuša délkeletnek, ő északnyugatnak vette útját. </w:t>
      </w:r>
    </w:p>
    <w:p>
      <w:pPr>
        <w:pStyle w:val="Normal"/>
        <w:spacing w:before="0" w:after="240"/>
        <w:jc w:val="both"/>
        <w:rPr>
          <w:sz w:val="23"/>
        </w:rPr>
      </w:pPr>
      <w:r>
        <w:rPr>
          <w:sz w:val="23"/>
        </w:rPr>
        <w:t>Ezek voltak a város alapvető földrajzi koordinátái. Triesztet sokan a modern Európa utolsó stációjának tekintették; délkeletre feküdt a Balkán, a Közel-Kelet és Ázsia – a nyugat-európaiak szerint – észrevétlenül áttűnve, az egyik a másikba, a tudatlanság a kegyetlenségbe, a barbárság az éhínségbe. Ez volt az utolsó – vagy attól függően, merre utazott vagy menekült az ember, első – város, ahol az európai jogszokásokat, a becsületet és a termelést csaknem magától értetődőnek lehetett venni. Ebben mind az osztrákok, mind a trieszti olaszok egyetértettek. És ez a döntő elkülönülés a városban magában is észlelhető volt. A város északnyugati része és a tengerpart állta az összehasonlítást Velence modern kikötőjével. A keleti városszélt megszállták a szláv hordák, és itt éltek a mohamedánok apró kolóniái, a törökök, perzsák, arabok, akiknek suhanckorú gyermekeiről azt rebesgették, hogy mindük kést hord magánál. Még a fák, a fű és az út menti föld is másként festettek, s ugyancsak más volt a keleti negyed az elhanyagolt útjairól felszálló por, a sok bitangoló ló, a dülöngélő foghíjas palánkok, szemétrakások meg a galíciai, szerbiai és macedóniai kivándorlók miatt, akik 1914-ig minden nyáron a fák alatt a füvön éjszakáztak, mint a hobók, arra várva, hogy egy hajó az Egyesült Államokba vagy Dél-Amerikába vigye őket.</w:t>
      </w:r>
    </w:p>
    <w:p>
      <w:pPr>
        <w:pStyle w:val="Normal"/>
        <w:spacing w:before="0" w:after="240"/>
        <w:jc w:val="both"/>
        <w:rPr>
          <w:sz w:val="23"/>
        </w:rPr>
      </w:pPr>
      <w:r>
        <w:rPr>
          <w:sz w:val="23"/>
        </w:rPr>
        <w:t xml:space="preserve">G. már hónapok óta Triesztben élt hosszabb-rövidebb megszakításokkal. </w:t>
      </w:r>
    </w:p>
    <w:p>
      <w:pPr>
        <w:pStyle w:val="Normal"/>
        <w:spacing w:before="0" w:after="240"/>
        <w:jc w:val="both"/>
        <w:rPr/>
      </w:pPr>
      <w:r>
        <w:rPr>
          <w:sz w:val="23"/>
        </w:rPr>
        <w:t xml:space="preserve">Arcán erősen látszott már a kor. Az érés, majd később az öregedés folyamata együtt jár az ember külső burkából való fokozatos, de gyorsuló visszahúzódással. Az emberek úgy vélik, közelebb jár a negyvenhez, mint a harminchoz. Szeme még sötét tűzben égett, mint azelőtt. (Agátszemű, írta róla egy varsói asszony.) Arcának barázdáit, ajkának zugait mélyebbre véste az idő. Szeme még könnyen felcsillanó érdeklődését arcának többi része nehézkesen követte, mintegy tartalék energiát követelve. Kövérebb volt, mint öt éve, nyilvánvalóbbá vált, hogy az apja fia. Hogy azonban ez a fokozott hasonlóság természetes vagy szándékolt fejlemény volt-e, nehéz lenne megmondani, mert Triesztben annak ürügyén tartózkodott, hogy mint gazdag livornói kereskedő kipuhatolja, milyen lehetőségei vannak egy konzervgyár felállításának; a gyümölcsöt Carniolából szállítaná. A városban apja törvényes fiának adta ki magát. </w:t>
      </w:r>
    </w:p>
    <w:p>
      <w:pPr>
        <w:pStyle w:val="Normal"/>
        <w:spacing w:before="0" w:after="240"/>
        <w:jc w:val="both"/>
        <w:rPr>
          <w:sz w:val="23"/>
        </w:rPr>
      </w:pPr>
      <w:r>
        <w:rPr>
          <w:sz w:val="23"/>
        </w:rPr>
        <w:t xml:space="preserve">1914 augusztusában Londonban tartózkodott. Először ő is üdvözölte a háború kitörésének hírét. Az első pillanattól kitűnt, hogy Angliában tízezrek akarnak azonnal bevonulni, behajózni és a francia frontra menni. Meg voltak győződve róla, hogy karácsonyra véget ér a háború. Főként azon izgultak, hogy a háború – természetesen a szövetségesek győzelmével! – ne érjen véget, amíg ők is ki nem veszik részüket a harcból. A dolgok ilyetén állása azzal kecsegtetett, hogy a nők garmadái maradnak vőlegény, férj vagy fivér nélkül, továbbá azzal a kilátással, hogy heteken belül e nők ezrei fognak megözvegyülni. Ez utóbbi asszonyok között fog válogatni. A férfiak úgy indultak a háborúba, mint annak idején Patrick Bierce kapitány, s ő újabb Beatrice-eket fog találni magának. </w:t>
      </w:r>
    </w:p>
    <w:p>
      <w:pPr>
        <w:pStyle w:val="Normal"/>
        <w:spacing w:before="0" w:after="240"/>
        <w:jc w:val="both"/>
        <w:rPr/>
      </w:pPr>
      <w:r>
        <w:rPr>
          <w:sz w:val="23"/>
        </w:rPr>
        <w:t xml:space="preserve">Külön könyvet, sajátosan megválasztott szókincset igényelne, ha le akarnánk írni a Beatrice-szel kapcsolatos emlékeinek mibenlétét. Ez a könyv az </w:t>
      </w:r>
      <w:r>
        <w:rPr>
          <w:i/>
          <w:sz w:val="23"/>
        </w:rPr>
        <w:t>ő,</w:t>
      </w:r>
      <w:r>
        <w:rPr>
          <w:sz w:val="23"/>
        </w:rPr>
        <w:t xml:space="preserve"> s nem az én vagy az olvasó álmairól szólna. Amióta elhagyta a vidéki tanyaházat, a legcsekélyebb erőfeszítést sem tette, hogy viszontláthassa Beatrice-t. Amikor 1914 júliusában, öt év távollét után Angliába érkezett, eszébe sem jutott, hogy megtudakolja, hogyan és merre él Beatrice. Az emlékek azonban kitörölhetetlenek maradtak. Nem hasonlítgatta más nőkkel, de mivel ő volt az első, emlékezetében Beatrice egyenlővé vált az összes többiek összegével. Amint gyarapodott a többiek összege az életében, úgy növekedett emlékezetében Beatrice értéke is, jobban mondva, a vele való szexuális találkozás értéke. </w:t>
      </w:r>
    </w:p>
    <w:p>
      <w:pPr>
        <w:pStyle w:val="Normal"/>
        <w:spacing w:before="0" w:after="480"/>
        <w:jc w:val="both"/>
        <w:rPr/>
      </w:pPr>
      <w:r>
        <w:rPr>
          <w:sz w:val="23"/>
        </w:rPr>
        <w:t xml:space="preserve">A háborúhoz való viszonya nagyon hamar változáson ment át. G. sohasem tett különbséget azon nők közt, akik odaadták neki magukat, és azok között, akik nem. Minden nőben az a közös vonás, hogy potenciálisan fogékony az ajánlataira. Ez idő tájt Londonban olyan nőkkel hozta össze a sors, akiknek viselkedése merőben elütött az előzőekétől, olyannyira. hogy kételkedni kezdett e nők női mivoltában. Ezek a nők nem voltak más férfiak tulajdonai; egy eszméhez tartoztak, egy eszme teremtményei voltak. Azelőtt is találkozott fanatikus nőkkel, de ezek rajongása mindig valami hit vagy eszmény körül forgott, ami szívként dobogott életük </w:t>
      </w:r>
      <w:r>
        <w:rPr>
          <w:i/>
          <w:sz w:val="23"/>
        </w:rPr>
        <w:t>testében;</w:t>
      </w:r>
      <w:r>
        <w:rPr>
          <w:sz w:val="23"/>
        </w:rPr>
        <w:t xml:space="preserve"> ez éltette őket. s bármennyire merev és minden mást kizáró volt is, a vérükben lüktetett. Fanatizmusukkal együtt ölelhette őket. A londoni nőket valami rajtuk kívül álló ragadta hatalmába. A gyűlölet eszméje szállta meg őket. Fogalmuk sem volt a gyűlölet szenvedélyéről. S amit gyűlöltek, az teljesen ismeretlen volt előttük. </w:t>
      </w:r>
    </w:p>
    <w:p>
      <w:pPr>
        <w:pStyle w:val="Normal"/>
        <w:spacing w:before="0" w:after="240"/>
        <w:jc w:val="both"/>
        <w:rPr>
          <w:sz w:val="23"/>
        </w:rPr>
      </w:pPr>
      <w:r>
        <w:rPr>
          <w:sz w:val="23"/>
        </w:rPr>
        <w:t xml:space="preserve">G. gyakran megfigyelte a gyászoló özvegy magabiztosságát, ami abból a meggyőződésből fakad, hogy ezentúl már csakis a férje emlékét szeretheti. A feleséggel ellentétben az özvegyasszony feltehetően gyűlöli hátralevő életét. Bizonyos életkor után egy feleséggel megeshet, hogy egyszer csak az idő malomkövei között találja magát: mögötte eddigi élete a férfival, akihez hozzáment: előtte, s naponta közelebb, hovatovább egyetlen, osztatlan tömb alakjában élete – mostantól a halála napjáig, be lesz zárva a férfival, aki feleségül vette. Ebben a szorítóban élvén, abban a reményben mérlegeli a hűtlenséget, hogy ezzel bizonyíthatja: nem kérlelhetetlen az a sors, hogy férje fokozatosan bekebelezi életének minden óráját, napját, évét, évtizedét. </w:t>
      </w:r>
    </w:p>
    <w:p>
      <w:pPr>
        <w:pStyle w:val="Normal"/>
        <w:spacing w:before="0" w:after="240"/>
        <w:jc w:val="both"/>
        <w:rPr/>
      </w:pPr>
      <w:r>
        <w:rPr>
          <w:sz w:val="23"/>
        </w:rPr>
        <w:t xml:space="preserve">Az özvegy viszont a kérlelhetetlen karjaiba veti magát. Férje eltávozását véglegesnek ismeri el. Visszatér a múlthoz. Elhiteti magával, hogy az idő ismétli önmagát. Ha egyáltalán a jövőre gondol, eseménytelennek képzeli el. Az újbóli férjhezmenetel lehetőségének elutasítása, makacs kitartása amellett, hogy szexuális értelemben megszűnik nőnek lenni, nem annyira valamely meggyőződésé, hogy az ő életében már semmi fontos esemény sem következhet be. Úgy hiszi, hogy életét ezután már teljesen kitölti férje eltávozása: az az esemény, amelyet a végtelenségig lehet ismételni mindaddig, ameddig eleven marad a múlt emlékeiben, igyekszik időtlenné tenni a maga életét. Az idő múlását jelentéktelen, hétköznapi ügynek tartja. Férje belépett az örökkévalóságba. (Ez a pontos fogalmazás, még ha nincs is vallásos hite az özvegynek.) </w:t>
      </w:r>
    </w:p>
    <w:p>
      <w:pPr>
        <w:pStyle w:val="Normal"/>
        <w:spacing w:before="0" w:after="240"/>
        <w:jc w:val="both"/>
        <w:rPr>
          <w:sz w:val="23"/>
        </w:rPr>
      </w:pPr>
      <w:r>
        <w:rPr>
          <w:sz w:val="23"/>
        </w:rPr>
        <w:t xml:space="preserve">Ha egy férfi átkarolja, meggyőződése, hogy ez nem számít eseménynek. Úgy gondolja, megadásának nincs több jelentősége, mint annak, amikor gyermekként apja ölébe hajtotta fejét. Meg van győződve róla, hogy élete ürességében, amiben vesztesége mélységének bizonyítékát látja, a férfi simogatásának és az ő ösztönös válaszainak végképp semmi jelentősége sincs. S éppen ez gyászának bizonyítéka. </w:t>
      </w:r>
    </w:p>
    <w:p>
      <w:pPr>
        <w:pStyle w:val="Normal"/>
        <w:spacing w:before="0" w:after="240"/>
        <w:jc w:val="both"/>
        <w:rPr>
          <w:sz w:val="23"/>
        </w:rPr>
      </w:pPr>
      <w:r>
        <w:rPr>
          <w:sz w:val="23"/>
        </w:rPr>
        <w:t xml:space="preserve">A feleség olyannyira értékeli élete hátralévő idejét, hogy kétségbeesetten töltekezik az új élményekkel. </w:t>
      </w:r>
    </w:p>
    <w:p>
      <w:pPr>
        <w:pStyle w:val="Normal"/>
        <w:spacing w:before="0" w:after="240"/>
        <w:jc w:val="both"/>
        <w:rPr>
          <w:sz w:val="23"/>
        </w:rPr>
      </w:pPr>
      <w:r>
        <w:rPr>
          <w:sz w:val="23"/>
        </w:rPr>
        <w:t xml:space="preserve">Az özvegy olyannyira megveti élete hátralévő idejét, hogy bizonyosan tudja, új élmény oda be nem tolakodhat. </w:t>
      </w:r>
    </w:p>
    <w:p>
      <w:pPr>
        <w:pStyle w:val="Normal"/>
        <w:spacing w:before="0" w:after="240"/>
        <w:jc w:val="both"/>
        <w:rPr>
          <w:sz w:val="23"/>
        </w:rPr>
      </w:pPr>
      <w:r>
        <w:rPr>
          <w:sz w:val="23"/>
        </w:rPr>
        <w:t xml:space="preserve">Mindketten csalatkoznak. </w:t>
      </w:r>
    </w:p>
    <w:p>
      <w:pPr>
        <w:pStyle w:val="Normal"/>
        <w:spacing w:before="0" w:after="480"/>
        <w:jc w:val="both"/>
        <w:rPr>
          <w:sz w:val="23"/>
        </w:rPr>
      </w:pPr>
      <w:r>
        <w:rPr>
          <w:sz w:val="23"/>
        </w:rPr>
        <w:t xml:space="preserve">Londonban azonban olyan özvegyasszonyokkal találkozott G., akiknek bizonyossága másféle természetű volt. </w:t>
      </w:r>
    </w:p>
    <w:p>
      <w:pPr>
        <w:pStyle w:val="Normal"/>
        <w:spacing w:before="0" w:after="240"/>
        <w:jc w:val="center"/>
        <w:rPr/>
      </w:pPr>
      <w:r>
        <w:rPr>
          <w:sz w:val="23"/>
        </w:rPr>
        <w:t>MRS. CHRISTINA FENTON</w:t>
      </w:r>
    </w:p>
    <w:p>
      <w:pPr>
        <w:pStyle w:val="Normal"/>
        <w:spacing w:before="0" w:after="240"/>
        <w:jc w:val="both"/>
        <w:rPr>
          <w:sz w:val="23"/>
        </w:rPr>
      </w:pPr>
      <w:r>
        <w:rPr>
          <w:sz w:val="23"/>
        </w:rPr>
        <w:t xml:space="preserve">Hat hete vesztettem el férjemet Franciaországban. Sir Hubert Gough tábornok alatt szolgált, s a tábornok írta meg nekem halálának körülményeit. Egy német géppuska végzett vele, amint katonái élén... </w:t>
      </w:r>
    </w:p>
    <w:p>
      <w:pPr>
        <w:pStyle w:val="Normal"/>
        <w:spacing w:before="0" w:after="240"/>
        <w:jc w:val="both"/>
        <w:rPr>
          <w:sz w:val="23"/>
        </w:rPr>
      </w:pPr>
      <w:r>
        <w:rPr>
          <w:sz w:val="23"/>
        </w:rPr>
        <w:t xml:space="preserve">Fogadja őszinte részvétemet. </w:t>
      </w:r>
    </w:p>
    <w:p>
      <w:pPr>
        <w:pStyle w:val="Normal"/>
        <w:spacing w:before="0" w:after="240"/>
        <w:jc w:val="both"/>
        <w:rPr/>
      </w:pPr>
      <w:r>
        <w:rPr>
          <w:sz w:val="23"/>
        </w:rPr>
        <w:t xml:space="preserve">Már a hadüzenet napján türelmetlenül várta a behajózást. Utolsó levelében arról ír, mennyire gyűlöletes számára a gondolat, hogy a </w:t>
      </w:r>
      <w:r>
        <w:rPr>
          <w:i/>
          <w:sz w:val="23"/>
        </w:rPr>
        <w:t>boche-</w:t>
      </w:r>
      <w:r>
        <w:rPr>
          <w:sz w:val="23"/>
        </w:rPr>
        <w:t xml:space="preserve">ok már Párizs közelében járnak. Semmi sem tarthatta volna vissza. Soha nem habozott. </w:t>
      </w:r>
    </w:p>
    <w:p>
      <w:pPr>
        <w:pStyle w:val="Normal"/>
        <w:spacing w:before="0" w:after="240"/>
        <w:jc w:val="both"/>
        <w:rPr>
          <w:sz w:val="23"/>
        </w:rPr>
      </w:pPr>
      <w:r>
        <w:rPr>
          <w:sz w:val="23"/>
        </w:rPr>
        <w:t xml:space="preserve">A habozás mindig veszélyes. </w:t>
      </w:r>
    </w:p>
    <w:p>
      <w:pPr>
        <w:pStyle w:val="Normal"/>
        <w:spacing w:before="0" w:after="240"/>
        <w:jc w:val="both"/>
        <w:rPr>
          <w:sz w:val="23"/>
        </w:rPr>
      </w:pPr>
      <w:r>
        <w:rPr>
          <w:sz w:val="23"/>
        </w:rPr>
        <w:t xml:space="preserve">A férfiak azért tekintenek ránk, nőkre, hogy meglássák, mi tetszik nekünk. </w:t>
      </w:r>
    </w:p>
    <w:p>
      <w:pPr>
        <w:pStyle w:val="Normal"/>
        <w:spacing w:before="0" w:after="240"/>
        <w:jc w:val="both"/>
        <w:rPr>
          <w:sz w:val="23"/>
        </w:rPr>
      </w:pPr>
      <w:r>
        <w:rPr>
          <w:sz w:val="23"/>
        </w:rPr>
        <w:t xml:space="preserve">És magának – nem a többieknek –, magának, mi tetszik? </w:t>
      </w:r>
    </w:p>
    <w:p>
      <w:pPr>
        <w:pStyle w:val="Normal"/>
        <w:spacing w:before="0" w:after="240"/>
        <w:jc w:val="both"/>
        <w:rPr/>
      </w:pPr>
      <w:r>
        <w:rPr>
          <w:sz w:val="23"/>
        </w:rPr>
        <w:t xml:space="preserve">Nincsen különbség közöttünk. Csodáljuk azokat, akik készek meghalni a királyért és a hazáért. Én csodálom a férjemet, semmi okom, hogy ezt elhallgassam. Úgy halt meg, ahogyan ezt a szeretett férfitól elvárom. Sose képzeltem, hogy el fog esni, sose hittem (fekete selyemsáljának csücskét fölemeli, majd leejti), hogy ez velem fog megesni. De azt se gondoltam volna, hogy ilyen lelkesítő időket fogunk megélni, mint most. </w:t>
      </w:r>
    </w:p>
    <w:p>
      <w:pPr>
        <w:pStyle w:val="Normal"/>
        <w:spacing w:before="0" w:after="240"/>
        <w:jc w:val="both"/>
        <w:rPr>
          <w:sz w:val="23"/>
        </w:rPr>
      </w:pPr>
      <w:r>
        <w:rPr>
          <w:sz w:val="23"/>
        </w:rPr>
        <w:t xml:space="preserve">Szokott Jeanne d'Arcról álmodni? </w:t>
      </w:r>
    </w:p>
    <w:p>
      <w:pPr>
        <w:pStyle w:val="Normal"/>
        <w:spacing w:before="0" w:after="240"/>
        <w:jc w:val="both"/>
        <w:rPr>
          <w:sz w:val="23"/>
        </w:rPr>
      </w:pPr>
      <w:r>
        <w:rPr>
          <w:sz w:val="23"/>
        </w:rPr>
        <w:t xml:space="preserve">A mi helyünk nem a vezetés. A mi kötelességünk példát mutatni. Maga nem tősgyökeres brit, igaz? </w:t>
      </w:r>
    </w:p>
    <w:p>
      <w:pPr>
        <w:pStyle w:val="Normal"/>
        <w:spacing w:before="0" w:after="240"/>
        <w:jc w:val="both"/>
        <w:rPr>
          <w:sz w:val="23"/>
        </w:rPr>
      </w:pPr>
      <w:r>
        <w:rPr>
          <w:sz w:val="23"/>
        </w:rPr>
        <w:t xml:space="preserve">Példát, mire? </w:t>
      </w:r>
    </w:p>
    <w:p>
      <w:pPr>
        <w:pStyle w:val="Normal"/>
        <w:spacing w:before="0" w:after="240"/>
        <w:jc w:val="both"/>
        <w:rPr>
          <w:sz w:val="23"/>
        </w:rPr>
      </w:pPr>
      <w:r>
        <w:rPr>
          <w:sz w:val="23"/>
        </w:rPr>
        <w:t xml:space="preserve">Remélem, nincs magában német vér. De hiszen ezt én is meg tudom állapítani. Ha találgatnom kellene, azt mondanám, perzsa ősei voltak, valamikor régen, családjának valamelyik ágán. </w:t>
      </w:r>
    </w:p>
    <w:p>
      <w:pPr>
        <w:pStyle w:val="Normal"/>
        <w:jc w:val="both"/>
        <w:rPr>
          <w:sz w:val="23"/>
        </w:rPr>
      </w:pPr>
      <w:r>
        <w:rPr>
          <w:sz w:val="23"/>
        </w:rPr>
        <w:t xml:space="preserve">A perzsáknak van a világon a leggyorsabb lovasságuk. </w:t>
      </w:r>
    </w:p>
    <w:p>
      <w:pPr>
        <w:pStyle w:val="Normal"/>
        <w:jc w:val="both"/>
        <w:rPr>
          <w:sz w:val="23"/>
        </w:rPr>
      </w:pPr>
      <w:r>
        <w:rPr>
          <w:sz w:val="23"/>
        </w:rPr>
        <w:t xml:space="preserve">Igen, magában perzsa vér csörgedezik. És ha nem a hadseregben szolgál, akkor bizonyára a Királyi Repülő Hadtestben. </w:t>
      </w:r>
    </w:p>
    <w:p>
      <w:pPr>
        <w:pStyle w:val="Normal"/>
        <w:jc w:val="both"/>
        <w:rPr>
          <w:sz w:val="23"/>
        </w:rPr>
      </w:pPr>
      <w:r>
        <w:rPr>
          <w:sz w:val="23"/>
        </w:rPr>
        <w:t xml:space="preserve">Miből gondolta? </w:t>
      </w:r>
    </w:p>
    <w:p>
      <w:pPr>
        <w:pStyle w:val="Normal"/>
        <w:jc w:val="both"/>
        <w:rPr>
          <w:sz w:val="23"/>
        </w:rPr>
      </w:pPr>
      <w:r>
        <w:rPr>
          <w:sz w:val="23"/>
        </w:rPr>
        <w:t xml:space="preserve">Tud repülőgépet vezetni? </w:t>
      </w:r>
    </w:p>
    <w:p>
      <w:pPr>
        <w:pStyle w:val="Normal"/>
        <w:jc w:val="both"/>
        <w:rPr>
          <w:sz w:val="23"/>
        </w:rPr>
      </w:pPr>
      <w:r>
        <w:rPr>
          <w:sz w:val="23"/>
        </w:rPr>
        <w:t xml:space="preserve">Igen, tudok repülni. </w:t>
      </w:r>
    </w:p>
    <w:p>
      <w:pPr>
        <w:pStyle w:val="Normal"/>
        <w:jc w:val="both"/>
        <w:rPr/>
      </w:pPr>
      <w:r>
        <w:rPr>
          <w:sz w:val="23"/>
        </w:rPr>
        <w:t xml:space="preserve">Sejtettem. Az arcában van valami a pilótákéból. Látta már a </w:t>
      </w:r>
      <w:r>
        <w:rPr>
          <w:i/>
          <w:sz w:val="23"/>
        </w:rPr>
        <w:t>boche-</w:t>
      </w:r>
      <w:r>
        <w:rPr>
          <w:sz w:val="23"/>
        </w:rPr>
        <w:t xml:space="preserve">okat a levegőből? </w:t>
      </w:r>
    </w:p>
    <w:p>
      <w:pPr>
        <w:pStyle w:val="Normal"/>
        <w:jc w:val="both"/>
        <w:rPr>
          <w:sz w:val="23"/>
        </w:rPr>
      </w:pPr>
      <w:r>
        <w:rPr>
          <w:sz w:val="23"/>
        </w:rPr>
        <w:t xml:space="preserve">Úgy festenek, mint a kenguruk. </w:t>
      </w:r>
    </w:p>
    <w:p>
      <w:pPr>
        <w:pStyle w:val="Normal"/>
        <w:jc w:val="both"/>
        <w:rPr>
          <w:sz w:val="23"/>
        </w:rPr>
      </w:pPr>
      <w:r>
        <w:rPr>
          <w:sz w:val="23"/>
        </w:rPr>
        <w:t xml:space="preserve">Ezt miért mondja? </w:t>
      </w:r>
    </w:p>
    <w:p>
      <w:pPr>
        <w:pStyle w:val="Normal"/>
        <w:jc w:val="both"/>
        <w:rPr>
          <w:sz w:val="23"/>
        </w:rPr>
      </w:pPr>
      <w:r>
        <w:rPr>
          <w:sz w:val="23"/>
        </w:rPr>
        <w:t xml:space="preserve">Hogy elképesszem. </w:t>
      </w:r>
    </w:p>
    <w:p>
      <w:pPr>
        <w:pStyle w:val="Normal"/>
        <w:jc w:val="both"/>
        <w:rPr>
          <w:sz w:val="23"/>
        </w:rPr>
      </w:pPr>
      <w:r>
        <w:rPr>
          <w:sz w:val="23"/>
        </w:rPr>
        <w:t xml:space="preserve">Gyűlölöm őket. Jövő tavaszra be kell vennünk Berlint. </w:t>
      </w:r>
    </w:p>
    <w:p>
      <w:pPr>
        <w:pStyle w:val="Normal"/>
        <w:jc w:val="both"/>
        <w:rPr>
          <w:sz w:val="23"/>
        </w:rPr>
      </w:pPr>
      <w:r>
        <w:rPr>
          <w:sz w:val="23"/>
        </w:rPr>
        <w:t xml:space="preserve">A mundérjuk színe miatt hasonlítanak a kengurukra. </w:t>
      </w:r>
    </w:p>
    <w:p>
      <w:pPr>
        <w:pStyle w:val="Normal"/>
        <w:jc w:val="both"/>
        <w:rPr>
          <w:sz w:val="23"/>
        </w:rPr>
      </w:pPr>
      <w:r>
        <w:rPr>
          <w:sz w:val="23"/>
        </w:rPr>
        <w:t xml:space="preserve">Eljönne, hogy bemutassam magát a Patrióta Penelopéknek? Ne, ne utasítson vissza, ez szent kötelessége, s ha majd lelövik a levegőben, gyászszertartást fogunk tartani a lelkiüdvéért. Holnap este kocsit küldök magáért, s majd meglátja, milyen példával járunk elöl. </w:t>
      </w:r>
    </w:p>
    <w:p>
      <w:pPr>
        <w:pStyle w:val="Normal"/>
        <w:jc w:val="both"/>
        <w:rPr>
          <w:sz w:val="23"/>
        </w:rPr>
      </w:pPr>
      <w:r>
        <w:rPr>
          <w:sz w:val="23"/>
        </w:rPr>
        <w:t xml:space="preserve">Tulajdonképpen kicsodák maguk? </w:t>
      </w:r>
    </w:p>
    <w:p>
      <w:pPr>
        <w:pStyle w:val="Normal"/>
        <w:spacing w:before="0" w:after="240"/>
        <w:jc w:val="both"/>
        <w:rPr/>
      </w:pPr>
      <w:r>
        <w:rPr>
          <w:sz w:val="23"/>
        </w:rPr>
        <w:t xml:space="preserve">Mi Patrióta Penelopének nevezzük magunkat, mivel mindannyian özvegyek vagyunk, akiknek férje meghozta a legnagyobb áldozatot, vagy nővérek, akiknek bátyja ugyanezt cselekedte. Senki másnak nincs joga beállni közénk. (Az özvegy világosszürke szemét a férfira emeli, arcán szelíd kifejezés ül, mint aki kertekről cseveg.) Mostanában új társaskört akarunk szervezni a fiukat elveszített anyáknak. Már kezdetben elhatároztuk, hogy anyákat a korkülönbség miatt nem engedünk magunk közé. Mi – a Penelopék – mindannyian fiatal asszonyok vagyunk, legalábbis nem öregek. Egy pillanatig sem hisszük, hogy egy anya számára kisebb dolog a fiát elveszíteni, de úgy érezzük, a veszteség más természetű. Sokszor felhívjuk magunk közé az anyákat, de nem adjuk fel köreink különállását. Nyilvános fellépéseken a mi fiatal özvegységünk sokat nyom a latban, mivelhogy ez közelebb hozza az igazságot az emberek szívéhez. Az egész úgy kezdődött, hogy két-három feleség, aki férjét Franciaországban vesztette el, összejött, és beszélgetni kezdett. Ez nem sokkal azelőtt történt, hogy a férjem elesett. Egyikünk C. A. Jones ezredes felesége volt; az ezredes fényképét és a hőstettéről szóló riportot láthatta a </w:t>
      </w:r>
      <w:r>
        <w:rPr>
          <w:i/>
          <w:sz w:val="23"/>
        </w:rPr>
        <w:t>The Sphere-ben.</w:t>
      </w:r>
      <w:r>
        <w:rPr>
          <w:sz w:val="23"/>
        </w:rPr>
        <w:t xml:space="preserve"> Kimagasló hősiességéért a Viktória Kereszttel tüntették ki. Úgy találtuk, hogy könnyebben el tudjuk viselni az első megrázkódtatást, ha nem vagyunk állandóan egyedül, és ha elbeszélgethetünk sorstársainkkal. A családtagok – erre később jöttünk rá – gyakran csak súlyosbítják a helyzetet a túlságba vitt érzelgősségükkel. Amikor az embernek tudomására jut, hogy valaki szívéhez közel álló hősi halált halt odaát, az ember kénytelen végiggondolni, miért volt kész az illető szembenézni a halállal, miért ment oly tiszta lelkiismerettel és oly hő reményekkel az ellenség elé? Mert tudta, hogy egy jobb világért szállunk síkra. (Előadásmódja itt kissé szónokiassá vált.) Tudta, hogy meg kell védelmeznünk a kis Belgiumot a németek embertelen brutalitásától. Belgiumban levágják a nők mellét és a kisgyermekek kezét. Tudta, hogy a szabadságért harcolunk és a birodalomért és egy olyan világért, amelyben a gyermekek és a lányok, az asszonyok biztonságban élhetnek, egy olyan világrendért, amelyben a jámborak nem félnek az erősektől. Ha ezt nem téveszti szem elől az ember, akkor napnál világosabb, hogy mit kell cselekednie. Minden tőlünk telhetőt meg kell tennünk, hogy folytassuk az ő harcát, folytassuk, amíg el nem érjük azt, amiért ő az életét áldozta. Mozgalmunk szépen fejlődik. Ma már húszan vagyunk, és azt tervezzük, hogy hasonló köröket alapítunk más városokban is. Persze nemcsak beszélgetni jövünk össze; azt közrészvétnek nevezzük. Most már továbbléptünk a hazafias akciók felé. Eljárunk mindenfelé, és azok, akik jól tudnak beszélni, pódiumokon lépnek föl, gyűléseken szónokolnak. Szorgalmazzuk a toborzást, fölszólítjuk a nőket, hogy menjenek dolgozni a hadianyaggyárakba, elbeszélgetünk az ápolónővérekkel. Elmegyünk a kiképző táborokba is – páronként járunk oda, nem csoportosan –, hogy kifejezzük hálánkat az önkénteseknek. Ez, ez különösen szívbe markoló élmény. Az ember elnézi őket föntről a dobogóról, ahogy ott ülnek lent sűrű sorokban az ember előtt; felnőtt férfiak, de úgy figyelnek, mint a gyerekek. Bármely nap jöhet a parancs, hogy indulniuk kell Franciaországba, sokan közülük nem fognak visszatérni, s ahogy az ember beszél nekik, tudja, hogy a keresetlen szavak, a hála és elszántság szavai két hadiözvegy szájából, akik a legdrágábbat vesztették el a háborúban, szóval az ember tudja, hogy ezek a szavak vissza fognak csengeni a fülükben, ha majd elcsüggednek vagy megsebesülnek a harcmezőn. Mi angolok gyakran szégyenlünk hangot adni érzéseinknek. De ki a megmondhatója, micsoda szenvedélyek viharzanak idebent? És valakinek el kell mondania azoknak a fiúknak, hogy az, amire készülnek, nemes és nagyszerű dolog. Hallania kellene tetszésnyilvánításukat. </w:t>
      </w:r>
    </w:p>
    <w:p>
      <w:pPr>
        <w:pStyle w:val="Normal"/>
        <w:jc w:val="both"/>
        <w:rPr>
          <w:sz w:val="23"/>
        </w:rPr>
      </w:pPr>
      <w:r>
        <w:rPr>
          <w:sz w:val="23"/>
        </w:rPr>
        <w:t xml:space="preserve">Tudják maguk, hogy mit szőtt Pénelopé? </w:t>
      </w:r>
    </w:p>
    <w:p>
      <w:pPr>
        <w:pStyle w:val="Normal"/>
        <w:jc w:val="both"/>
        <w:rPr>
          <w:sz w:val="23"/>
        </w:rPr>
      </w:pPr>
      <w:r>
        <w:rPr>
          <w:sz w:val="23"/>
        </w:rPr>
        <w:t xml:space="preserve">Valami faliszőnyeget, nem? </w:t>
      </w:r>
    </w:p>
    <w:p>
      <w:pPr>
        <w:pStyle w:val="Normal"/>
        <w:jc w:val="both"/>
        <w:rPr>
          <w:sz w:val="23"/>
        </w:rPr>
      </w:pPr>
      <w:r>
        <w:rPr>
          <w:sz w:val="23"/>
        </w:rPr>
        <w:t xml:space="preserve">Nem egészen. </w:t>
      </w:r>
    </w:p>
    <w:p>
      <w:pPr>
        <w:pStyle w:val="Normal"/>
        <w:jc w:val="both"/>
        <w:rPr>
          <w:sz w:val="23"/>
        </w:rPr>
      </w:pPr>
      <w:r>
        <w:rPr>
          <w:sz w:val="23"/>
        </w:rPr>
        <w:t xml:space="preserve">Azért választottuk az ő nevét, mert otthon maradt és megtartotta hűségesküjét. (Lepillant ölében nyugvó kezére.) Munkánk fontos részének tartjuk, hogy állandóan informálódjunk valamennyi front fejleményeiről, hogy ezáltal minden lehetséges tény és érv a birtokunkban legyen. Ezért meg szoktunk hívni előadókat. Okvetlenül el kell közénk jönnie. Ugye eljön? </w:t>
      </w:r>
    </w:p>
    <w:p>
      <w:pPr>
        <w:pStyle w:val="Normal"/>
        <w:jc w:val="both"/>
        <w:rPr>
          <w:sz w:val="23"/>
        </w:rPr>
      </w:pPr>
      <w:r>
        <w:rPr>
          <w:sz w:val="23"/>
        </w:rPr>
        <w:t xml:space="preserve">Találkozzunk előbb délután. </w:t>
      </w:r>
    </w:p>
    <w:p>
      <w:pPr>
        <w:pStyle w:val="Normal"/>
        <w:jc w:val="both"/>
        <w:rPr>
          <w:sz w:val="23"/>
        </w:rPr>
      </w:pPr>
      <w:r>
        <w:rPr>
          <w:sz w:val="23"/>
        </w:rPr>
        <w:t xml:space="preserve">Mikor? Még nem járt nálunk senki a Királyi Repülő Hadtesttől. Majdnem semmit sem tudunk a levegőben folyó háborúról. Egyenruhában kell eljönnie. (Kis szünetet tart.) Mit szőtt Pénelopé? </w:t>
      </w:r>
    </w:p>
    <w:p>
      <w:pPr>
        <w:pStyle w:val="Normal"/>
        <w:jc w:val="both"/>
        <w:rPr>
          <w:sz w:val="23"/>
        </w:rPr>
      </w:pPr>
      <w:r>
        <w:rPr>
          <w:sz w:val="23"/>
        </w:rPr>
        <w:t xml:space="preserve">Hol találom háromkor? </w:t>
      </w:r>
    </w:p>
    <w:p>
      <w:pPr>
        <w:pStyle w:val="Normal"/>
        <w:jc w:val="both"/>
        <w:rPr>
          <w:sz w:val="23"/>
        </w:rPr>
      </w:pPr>
      <w:r>
        <w:rPr>
          <w:sz w:val="23"/>
        </w:rPr>
        <w:t xml:space="preserve">Otthon. </w:t>
      </w:r>
    </w:p>
    <w:p>
      <w:pPr>
        <w:pStyle w:val="Normal"/>
        <w:jc w:val="both"/>
        <w:rPr>
          <w:sz w:val="23"/>
        </w:rPr>
      </w:pPr>
      <w:r>
        <w:rPr>
          <w:sz w:val="23"/>
        </w:rPr>
        <w:t xml:space="preserve">Szemfedőt. </w:t>
      </w:r>
    </w:p>
    <w:p>
      <w:pPr>
        <w:pStyle w:val="Normal"/>
        <w:jc w:val="both"/>
        <w:rPr>
          <w:sz w:val="23"/>
        </w:rPr>
      </w:pPr>
      <w:r>
        <w:rPr>
          <w:sz w:val="23"/>
        </w:rPr>
        <w:t xml:space="preserve">Nem értem. </w:t>
      </w:r>
    </w:p>
    <w:p>
      <w:pPr>
        <w:pStyle w:val="Normal"/>
        <w:spacing w:before="0" w:after="480"/>
        <w:jc w:val="both"/>
        <w:rPr>
          <w:sz w:val="23"/>
        </w:rPr>
      </w:pPr>
      <w:r>
        <w:rPr>
          <w:sz w:val="23"/>
        </w:rPr>
        <w:t xml:space="preserve">Számíthatok magára? </w:t>
      </w:r>
    </w:p>
    <w:p>
      <w:pPr>
        <w:pStyle w:val="Normal"/>
        <w:spacing w:before="0" w:after="240"/>
        <w:jc w:val="both"/>
        <w:rPr>
          <w:sz w:val="23"/>
        </w:rPr>
      </w:pPr>
      <w:r>
        <w:rPr>
          <w:sz w:val="23"/>
        </w:rPr>
        <w:t xml:space="preserve">G. alig várta, hogy elhagyhassa Londont, mint ahogy mindig türelmetlenül várta az elutazás óráját, akármelyik városban időzött is. Az újdonság azonban az volt, hogy most e mehetnékbe valami csekély, de makacs aggodalom vegyült. Nem máshol szeretett volna lenni egyszeriben; hanem azért szeretett volna elutazni, mert nyugtalanította London. Egy további új elem is felmerült a helyzetében. A háború miatt a meglátogatható helyek száma erősen megcsappant Európában. </w:t>
      </w:r>
    </w:p>
    <w:p>
      <w:pPr>
        <w:pStyle w:val="Normal"/>
        <w:jc w:val="both"/>
        <w:rPr>
          <w:sz w:val="23"/>
        </w:rPr>
      </w:pPr>
      <w:r>
        <w:rPr>
          <w:sz w:val="23"/>
        </w:rPr>
        <w:t>Vajon e nyugtalanság részben a küszöbönálló hatalmas történelmi változások megérzése volt – a változásoké, amelyek majd a társadalmi és magánéletet, sőt a halált is oly mértékben megváltoztatják Európában, hogy önmagára is alig fog ráismerni? Nem tudom. Nem mutatott semmi érdeklődést a történelem vagy a politika iránt. Bizonyos már említett dolgokból mintha az tűnnék ki, hogy a jövő, ha nem is személyes értelemben, de baljós előérzetekkel töltötte el:</w:t>
      </w:r>
    </w:p>
    <w:p>
      <w:pPr>
        <w:pStyle w:val="Normal"/>
        <w:spacing w:before="0" w:after="240"/>
        <w:jc w:val="both"/>
        <w:rPr>
          <w:sz w:val="23"/>
        </w:rPr>
      </w:pPr>
      <w:r>
        <w:rPr>
          <w:sz w:val="23"/>
        </w:rPr>
        <w:t>„</w:t>
      </w:r>
      <w:r>
        <w:rPr>
          <w:sz w:val="23"/>
        </w:rPr>
        <w:t xml:space="preserve">Mihelyt valamelyikőtök eltakarodik, helyébe jön egy másik, s a helyek száma egyre nő. Mindenből előbb kifogyunk, mint belőletek! Miért is félnék tőletek? Ti pofáztok a jövőről és hisztek benne. Én nem.” </w:t>
      </w:r>
    </w:p>
    <w:p>
      <w:pPr>
        <w:pStyle w:val="Normal"/>
        <w:spacing w:before="0" w:after="240"/>
        <w:jc w:val="both"/>
        <w:rPr/>
      </w:pPr>
      <w:r>
        <w:rPr>
          <w:sz w:val="23"/>
        </w:rPr>
        <w:t xml:space="preserve">December elején G. Londonból Triesztbe utazott. Az ellenségesnek nyilvánított területre való utazás ötlete a következőképpen merült föl. Iskolai évfolyamtársai közül csak eggyel tartott kapcsolatot, egy bizonyos Anthony Wilmot-Smith-szel, aki a Külügyminisztériumban dolgozott. Az elmúlt évek során különböző aviatikai eseményeken futottak össze, mivel Wilmot-Smith is lelkes híve volt a repülésnek. G. mellékesen megemlítette neki, hogyan rekedt Angliában. Ezekben az időkben az efféle hazafiatlan magatartás elképeszthette volna Wilmot-Smitht. Nem ez történt azonban, mert iskolai együttlétük óta mindig is úgy gondolt vissza G.-re. mint félig-meddig külföldire, hiszen az iskolában is Garibaldi volt a gúnyneve. </w:t>
      </w:r>
    </w:p>
    <w:p>
      <w:pPr>
        <w:pStyle w:val="Normal"/>
        <w:spacing w:before="0" w:after="240"/>
        <w:jc w:val="both"/>
        <w:rPr/>
      </w:pPr>
      <w:r>
        <w:rPr>
          <w:sz w:val="23"/>
        </w:rPr>
        <w:t xml:space="preserve">Beszélgetésük után néhány nappal fölhívta G.-t telefonon, és megkérdezte, mennyire tud olaszul. Mintha csak olasz lennék, felelte G. Találkozót beszéltek meg még aznap estére. Wilmot-Smith elmagyarázta, hogy mivel a Külügyminisztériumban az olasz ügyekkel foglalkozik, tisztán személyes alapon, ajánlatot tehet régi barátjának. El tudná intézni, hogy G. olasz útlevelet kapjon apja vezetéknevével. Ezzel az útlevéllel azonnal elhagyhatja az országot, és oda utazhat, ahová kedve tartja. Viszonzásképpen arra kéri G.-t, hogy menjen Triesztbe, és ott találkozzék néhány olasz honfitársával, akiktől esetleg üzeneteket kell majd kicsempésznie a városból. Többször is biztosította G.-t, hogy a vállalt kockázat gyakorlatilag semmi, mindenesetre sokkal kisebb, mint egy Blériot-gépen a levegőbe emelkedni. Wilmot-Smith nagy csodálkozására G. elfogadta az ajánlatot anélkül, hogy akár egy szó magyarázatot is kért volna. </w:t>
      </w:r>
    </w:p>
    <w:p>
      <w:pPr>
        <w:pStyle w:val="Normal"/>
        <w:spacing w:before="0" w:after="480"/>
        <w:jc w:val="both"/>
        <w:rPr>
          <w:sz w:val="23"/>
        </w:rPr>
      </w:pPr>
      <w:r>
        <w:rPr>
          <w:sz w:val="23"/>
        </w:rPr>
        <w:t xml:space="preserve">Később Wilmot-Smith azt bizonygatta G.-nek, hogy az elvállalt apró feladattal nagy szolgálatot tesz mind az olasz, mind a brit érdekeknek. A trieszti olaszok, fejtegette, napról napra nyugtalanabbak az osztrák-magyar igában, és egyre súlyosabb elnyomás nehezedik rájuk; ezenközben őfelsége kormánya azon fáradozik, hogy egyetértésre jusson az olasz kormánnyal, amelynek értelmében elismernék és háborús célnak fogadnák el Olaszország jogát az Adriai-tenger térségének olaszlakta területeire. Ezekkel a fejleményekkel kezdve a dolgát, Wilmot-Smith abban reménykedett, hogy könnyedén és megnyugtatólag rátérhet a Triesztben követendő angol taktika céljaira. (Az angolok az ottani olasz nacionalistákat kívánták tüntetésekre fölbuzdítani, hogy ezáltal kegyetlen megtorlásokat provokáljanak ki az osztrákoktól. Ezek a megtorlások aztán óriási mértékben megerősítenék az olasz háborús párt tömegvonzását.) G. félbeszakította WilmotSmith magyarázkodását, és közölte, hogy neki csak arra az információra van szüksége, hogy hol kivel kell találkoznia. A magam részéről nem hiszek a Magasztos Ügyekben, tette hozzá. </w:t>
      </w:r>
    </w:p>
    <w:p>
      <w:pPr>
        <w:pStyle w:val="Normal"/>
        <w:spacing w:before="0" w:after="480"/>
        <w:jc w:val="both"/>
        <w:rPr>
          <w:sz w:val="23"/>
        </w:rPr>
      </w:pPr>
      <w:r>
        <w:rPr>
          <w:sz w:val="23"/>
        </w:rPr>
        <w:t xml:space="preserve">Az osztrák határ után a vonat jó néhány mély vágatban és alagúton haladt át, majd ezeket elhagyva G. előtt egyszeriben föltárult a trieszti öböl. Szinte nem is hitte, hogy most ellenséges területen jár. Tél volt. A város fagyos és kopár arcát mutatta. A vonatot gyatrán fűtötték. A tenger üres volt, sehol egy hajó. De amint a vonatablakból lenézett a tenger félkörébe, hol rendezett, hol összevissza házsorokra, valami egyelőre még megzabolázott izgalom vagy feszültség vett rajta erőt, ami önmagában vagy talán gondolattársítások révén kellemes érzésekkel töltötte el. Ilyesfélét érzett, valahányszor olyan házba lépett, amelyről tudta, hogy a férj vagy a férfi tulajdonos távol van. Ez az űr, melyet előre sejtett, úgy illik az ő jelenlétéhez, mint hüvely a kardhoz. Bent a házban a bútorok és a látható kellékek: a függönyök és szekrények, az asztalokon elhelyezett tárgyak, az ajtók, a szőnyegek, a családi ágyak, a könyvek, a lámpák, az arcképek egytől egyig úgy állnak (anélkül, hogy valaki egy centire is elmozdította volna őket), mint sorfal az út mentén, amelyen el fog haladni az asszony felé, aki már várja. </w:t>
      </w:r>
    </w:p>
    <w:p>
      <w:pPr>
        <w:pStyle w:val="Normal"/>
        <w:spacing w:before="0" w:after="240"/>
        <w:jc w:val="both"/>
        <w:rPr/>
      </w:pPr>
      <w:r>
        <w:rPr>
          <w:sz w:val="23"/>
        </w:rPr>
        <w:t xml:space="preserve">Azon a napon, amikor először találkozott Nusával, G. a múzeum kertjéből a Piazza della Borsa terén álló Tőzsde felé sétált ráérősen. Egy sarokra érve, megállt és körülnézett, hogy nem követik-e. Az ilyen elnéptelenedett utcákon nehéz lehet valakinek föltűnés nélkül a nyomában maradni, gondolta. Elhaladt annak az utcának a torkolata előtt, amelyben egy Wolfgang von Hartmann nevű osztrák bankár lakott magyar feleségével. Von Hartmann is egyike volt azoknak, akikkel a konzervgyár tervéről tárgyalt. Visszasétált a sarokig, azután végigment az utcán, elhaladt a ház előtt. Az ablakok és a brokátfüggönyök nehéz göngyölegei mögött már helyükön álltak a tárgyak, glédában sorakozva megérkezésének útvonalán, csak a pontos nap és óra kijelölése volt még hátra. Hogy maga elé képzelje Marikát, von Hartmann feleségét, csak rendkívüli száját és orrát kellett fölidéznie. </w:t>
      </w:r>
    </w:p>
    <w:p>
      <w:pPr>
        <w:pStyle w:val="Normal"/>
        <w:jc w:val="both"/>
        <w:rPr>
          <w:sz w:val="23"/>
        </w:rPr>
      </w:pPr>
      <w:r>
        <w:rPr>
          <w:sz w:val="23"/>
        </w:rPr>
        <w:t xml:space="preserve">A Piazza Ponterosso közelében egy kávéházban két férfi várta G.-t türelmetlenül. </w:t>
      </w:r>
    </w:p>
    <w:p>
      <w:pPr>
        <w:pStyle w:val="Normal"/>
        <w:jc w:val="both"/>
        <w:rPr>
          <w:sz w:val="23"/>
        </w:rPr>
      </w:pPr>
      <w:r>
        <w:rPr>
          <w:sz w:val="23"/>
        </w:rPr>
        <w:t xml:space="preserve">Mindig megvárakoztat bennünket, morogta Raffaele, a fiatalabbik. </w:t>
      </w:r>
    </w:p>
    <w:p>
      <w:pPr>
        <w:pStyle w:val="Normal"/>
        <w:jc w:val="both"/>
        <w:rPr>
          <w:sz w:val="23"/>
        </w:rPr>
      </w:pPr>
      <w:r>
        <w:rPr>
          <w:sz w:val="23"/>
        </w:rPr>
        <w:t xml:space="preserve">Figyeljük meg, amikor belép, javasolta a másik, ötven felé járó férfi, akit dr. Donatónak ismertek. </w:t>
      </w:r>
    </w:p>
    <w:p>
      <w:pPr>
        <w:pStyle w:val="Normal"/>
        <w:spacing w:before="0" w:after="240"/>
        <w:jc w:val="both"/>
        <w:rPr>
          <w:sz w:val="23"/>
        </w:rPr>
      </w:pPr>
      <w:r>
        <w:rPr>
          <w:sz w:val="23"/>
        </w:rPr>
        <w:t xml:space="preserve">Amikor G. belépett a kávéházba, a két férfi a hátsó szoba félig csukott ajtaja mögött rejtőzött. </w:t>
      </w:r>
    </w:p>
    <w:p>
      <w:pPr>
        <w:pStyle w:val="Normal"/>
        <w:spacing w:before="0" w:after="240"/>
        <w:jc w:val="both"/>
        <w:rPr>
          <w:sz w:val="23"/>
        </w:rPr>
      </w:pPr>
      <w:r>
        <w:rPr>
          <w:sz w:val="23"/>
        </w:rPr>
        <w:t xml:space="preserve">Megjött!, suttogta dr. Donato. </w:t>
      </w:r>
    </w:p>
    <w:p>
      <w:pPr>
        <w:pStyle w:val="Normal"/>
        <w:spacing w:before="0" w:after="240"/>
        <w:jc w:val="both"/>
        <w:rPr>
          <w:sz w:val="23"/>
        </w:rPr>
      </w:pPr>
      <w:r>
        <w:rPr>
          <w:sz w:val="23"/>
        </w:rPr>
        <w:t xml:space="preserve">Kérjünk tőle magyarázatot most nyomban, mondta Raffaele. </w:t>
      </w:r>
    </w:p>
    <w:p>
      <w:pPr>
        <w:pStyle w:val="Normal"/>
        <w:spacing w:before="0" w:after="240"/>
        <w:jc w:val="both"/>
        <w:rPr/>
      </w:pPr>
      <w:r>
        <w:rPr>
          <w:sz w:val="23"/>
        </w:rPr>
        <w:t xml:space="preserve">Türelmetlen vagy és heves, fiatal barátom, mondta dr. Donato. Az ajtónak üvegablaka volt, és az idősebb férfi a függöny egyik csücskét félrehúzva kémlelt kifelé. Gyakran volt alkalmam észlelni a munkám során, folytatta, mennyi mindent meg lehet tudni egy emberről, ha közelről megfigyeljük, anélkül hogy észrevenné. A gesztusok morális értelemben beszédesek. A besúgó másként iszogatja kávéját, mint a többi ember. Jellegzetesen másként. Ez nem babona, viselkedésének jó oka van. Például, eszébe villanhat, hogy talán megmérgezték a kávéját, agya ugyanis hozzászokott a cselszövéshez. Ez a gondolata aztán világosan kifejeződik abban, ahogy a csészét fölemeli. </w:t>
      </w:r>
    </w:p>
    <w:p>
      <w:pPr>
        <w:pStyle w:val="Normal"/>
        <w:spacing w:before="0" w:after="240"/>
        <w:jc w:val="both"/>
        <w:rPr>
          <w:sz w:val="23"/>
        </w:rPr>
      </w:pPr>
      <w:r>
        <w:rPr>
          <w:sz w:val="23"/>
        </w:rPr>
        <w:t>Marika orra szakított minden konvencióval. Annyira aszimmetrikus és szabálytalan volt, hogy már-már alaktalannak tűnt. Ha gipszöntvényt készítenek róla, és azt eltávolítják arcvonásainak összképéből, ez az orr valami finom gyökérrészletnek látszott volna. Dudorai és horpadásai, bár önmagukban igen csekélyek, azokhoz az egyenetlenségekhez hasonlítottak, amelyek a növényeknek azon részein találhatók, amelyek inkább a víz iránt, a földbe lefelé, mintsem a fény iránt, fölfelé nőnek. Arcának külső szélei már szájának belső részét képezték. Orrlika szinte már a torka volt. Ültében is mintha már szaladna.</w:t>
      </w:r>
    </w:p>
    <w:p>
      <w:pPr>
        <w:pStyle w:val="Normal"/>
        <w:spacing w:before="0" w:after="240"/>
        <w:jc w:val="both"/>
        <w:rPr/>
      </w:pPr>
      <w:r>
        <w:rPr>
          <w:sz w:val="23"/>
        </w:rPr>
        <w:t xml:space="preserve">Odanézz! Egy ablak mellett választott asztalt. Most az utcára próbál kikandikálni. Félrevonja a függönyt. De úgy tesz, mintha csak a napfény bántaná a szemét. Hű, de ravasz, mint az alkalomra leső róka. Nézd! Int a pincérnőnek. Egy kis alattomos fejbiccentés, s a lány már indul is feléje, mert kíváncsi és nem tud ellenállni a titkoknak. Te – vegyünk téged –, te soha nem intenél oda egy pincérnőt ilyen mozdulattal. Dr. Donato leengedte a függönyt, és kezét a fiatalabb férfi karjára tette. Minden tettedben, magyarázta, van valami nagystílűség és magabiztosság. De miért?, kérdezhetnénk. Mert azt akarod, hogy minden tettedet lássák. </w:t>
      </w:r>
    </w:p>
    <w:p>
      <w:pPr>
        <w:pStyle w:val="Normal"/>
        <w:spacing w:before="0" w:after="240"/>
        <w:jc w:val="both"/>
        <w:rPr>
          <w:sz w:val="23"/>
        </w:rPr>
      </w:pPr>
      <w:r>
        <w:rPr>
          <w:sz w:val="23"/>
        </w:rPr>
        <w:t xml:space="preserve">Raffaele gyanakodón nézett keskeny arcú, ősz kecskeszakállú társára. </w:t>
      </w:r>
    </w:p>
    <w:p>
      <w:pPr>
        <w:pStyle w:val="Normal"/>
        <w:spacing w:before="0" w:after="240"/>
        <w:jc w:val="both"/>
        <w:rPr>
          <w:sz w:val="23"/>
        </w:rPr>
      </w:pPr>
      <w:r>
        <w:rPr>
          <w:sz w:val="23"/>
        </w:rPr>
        <w:t xml:space="preserve">Mert neked nincs mit rejtegetned, nyugtatta meg dr. Donato. </w:t>
      </w:r>
    </w:p>
    <w:p>
      <w:pPr>
        <w:pStyle w:val="Normal"/>
        <w:spacing w:before="0" w:after="240"/>
        <w:jc w:val="both"/>
        <w:rPr>
          <w:sz w:val="23"/>
        </w:rPr>
      </w:pPr>
      <w:r>
        <w:rPr>
          <w:sz w:val="23"/>
        </w:rPr>
        <w:t xml:space="preserve">Dr. Donato foglalkozására nézve ügyvéd volt. Eszessége kitetszett szeméből és hangjából, amely kissé magasan csengett, de tisztán. Nagy gyönyörűséget lelt mindenfajta fejtegetésben. Azzal büszkélkedett, hogy ateista és republikánus. Mindennél nagyobb kielégülés volt számára, ha meg tudta magyarázni a másokat mozgató szenvedélyt. A szertelenség elbűvölte, mert ennek pozitív vagy negatív értelmezése megmutatta az Ész teljes hatókörét. Húsz éve volt tagja a Triesztben működő Olasz Irredenta Párt titkos bizottságának. Sokan az ő javára írták a Piazza Grandén történt híres trikolórügyet. </w:t>
      </w:r>
    </w:p>
    <w:p>
      <w:pPr>
        <w:pStyle w:val="Normal"/>
        <w:spacing w:before="0" w:after="240"/>
        <w:jc w:val="both"/>
        <w:rPr>
          <w:sz w:val="23"/>
        </w:rPr>
      </w:pPr>
      <w:r>
        <w:rPr>
          <w:sz w:val="23"/>
        </w:rPr>
        <w:t xml:space="preserve">1903. szeptember 20-án, pontosan, amikor az óra elütötte a delet, a Piazza Grandén, hatalmas olasz lobogó bomlott ki a városháza tornyán lévő árbocon. A rendőrök berohantak az épületbe, föl a lépcsőn, hogy leszedjék. A toronyhoz vezető ajtó kulcsra és reteszre volt zárva. Az olaszok mindenfelől beszaladtak a térre, hogy nézzék a lobogót a kék ég hátterében. Sokan ezt gondolták: amikor majd végre olasz lesz a város, minden áldott nap így fog lobogni a zászló. Szeptember 20-át azért választották, mert ezen a napon nyilvánították Rómát Itália fővárosává. A zászlót jól lehetett látni az öbölben horgonyzó hajókról is. </w:t>
      </w:r>
    </w:p>
    <w:p>
      <w:pPr>
        <w:pStyle w:val="Normal"/>
        <w:spacing w:before="0" w:after="240"/>
        <w:jc w:val="both"/>
        <w:rPr/>
      </w:pPr>
      <w:r>
        <w:rPr>
          <w:sz w:val="23"/>
        </w:rPr>
        <w:t xml:space="preserve">Amikor az ügyben játszott szerepéről faggatták, dr. Donato mindig megvonta keskeny vállát, és mintha titkos nyelven beszélne – sőt ezt még hangsúlyozni is akarná –, csak ennyit mondott: Mi olaszok Európa legmuzikálisabb nemzete vagyunk, s a második legnagyobb adományunk a leleményesség. </w:t>
      </w:r>
    </w:p>
    <w:p>
      <w:pPr>
        <w:pStyle w:val="Normal"/>
        <w:spacing w:before="0" w:after="240"/>
        <w:jc w:val="both"/>
        <w:rPr>
          <w:sz w:val="23"/>
        </w:rPr>
      </w:pPr>
      <w:r>
        <w:rPr>
          <w:sz w:val="23"/>
        </w:rPr>
        <w:t xml:space="preserve">Dr. Donato ismét fölemelte a függöny csücskét. Valamit észrevett, jelentette. </w:t>
      </w:r>
    </w:p>
    <w:p>
      <w:pPr>
        <w:pStyle w:val="Normal"/>
        <w:spacing w:before="0" w:after="240"/>
        <w:jc w:val="both"/>
        <w:rPr>
          <w:sz w:val="23"/>
        </w:rPr>
      </w:pPr>
      <w:r>
        <w:rPr>
          <w:sz w:val="23"/>
        </w:rPr>
        <w:t xml:space="preserve">Mit látott? </w:t>
      </w:r>
    </w:p>
    <w:p>
      <w:pPr>
        <w:pStyle w:val="Normal"/>
        <w:spacing w:before="0" w:after="240"/>
        <w:jc w:val="both"/>
        <w:rPr>
          <w:sz w:val="23"/>
        </w:rPr>
      </w:pPr>
      <w:r>
        <w:rPr>
          <w:sz w:val="23"/>
        </w:rPr>
        <w:t xml:space="preserve">Valakit. </w:t>
      </w:r>
    </w:p>
    <w:p>
      <w:pPr>
        <w:pStyle w:val="Normal"/>
        <w:spacing w:before="0" w:after="240"/>
        <w:jc w:val="both"/>
        <w:rPr>
          <w:sz w:val="23"/>
        </w:rPr>
      </w:pPr>
      <w:r>
        <w:rPr>
          <w:sz w:val="23"/>
        </w:rPr>
        <w:t xml:space="preserve">Látod őket?, tudakolta Raffaele. </w:t>
      </w:r>
    </w:p>
    <w:p>
      <w:pPr>
        <w:pStyle w:val="Normal"/>
        <w:spacing w:before="0" w:after="240"/>
        <w:jc w:val="both"/>
        <w:rPr/>
      </w:pPr>
      <w:r>
        <w:rPr>
          <w:sz w:val="23"/>
        </w:rPr>
        <w:t xml:space="preserve">Nem, de valami megnyugtatta. Önelégültnek látszik. Hogy ki volt, vagy pontosan milyen jeladás történt kettőjük között, azt még nem tudhatjuk, mivel nem ismerjük indítékait. Valóban annyira érdekli a gyümölcstartósítás, mint ahogy elhiteti magáról? Kicsoda ez tulajdonképpen? Majd ha már megállapítottuk... </w:t>
      </w:r>
    </w:p>
    <w:p>
      <w:pPr>
        <w:pStyle w:val="Normal"/>
        <w:spacing w:before="0" w:after="240"/>
        <w:jc w:val="both"/>
        <w:rPr/>
      </w:pPr>
      <w:r>
        <w:rPr>
          <w:sz w:val="23"/>
        </w:rPr>
        <w:t xml:space="preserve">Raffaele félbeszakította az idősebb férfit, most már nem is palástolva fékezhetetlen türelmetlenségét. Tárjuk elébe a tényeket, mondta. Ő ment elöl a kávéházon át az ablak melletti asztalig. Mint afféle nagydarab ember, Raffaele viselkedésén is meglátszott, hogy csecsemőkorától dicséretekkel és szeretettel tömjénezték. (Ez a látszat könnyen az ellenkezőjét is jelentheti.) Ahogy átvágott a kávéházon, alapos feltűnést keltett. A helyet kizárólag olaszok látogatták, és Raffaeie közismert volt az </w:t>
      </w:r>
      <w:r>
        <w:rPr>
          <w:i/>
          <w:sz w:val="23"/>
        </w:rPr>
        <w:t>Il</w:t>
      </w:r>
      <w:r>
        <w:rPr>
          <w:sz w:val="23"/>
        </w:rPr>
        <w:t xml:space="preserve"> </w:t>
      </w:r>
      <w:r>
        <w:rPr>
          <w:i/>
          <w:sz w:val="23"/>
        </w:rPr>
        <w:t>Piccoló-</w:t>
      </w:r>
      <w:r>
        <w:rPr>
          <w:sz w:val="23"/>
        </w:rPr>
        <w:t xml:space="preserve">ban cikkeinek hazafias lángolásáról, valamint a ravaszságáról, amivel kijátszotta az osztrák cenzúrát. Úgy vonult át a kávéház termén, mintha nem is egy vézna, ősz szakállas férfit vezetne, hanem egy századra való honfitársát. </w:t>
      </w:r>
    </w:p>
    <w:p>
      <w:pPr>
        <w:pStyle w:val="Normal"/>
        <w:spacing w:before="0" w:after="240"/>
        <w:jc w:val="both"/>
        <w:rPr>
          <w:sz w:val="23"/>
        </w:rPr>
      </w:pPr>
      <w:r>
        <w:rPr>
          <w:sz w:val="23"/>
        </w:rPr>
        <w:t xml:space="preserve">Amikor mindhárman helyet foglaltak, és fejüket összedugták az asztal fölött, Raffaele megkérdezte G.-t, hogy hozott-e híreket Rómából? Csöndesen beszélt, hogy ne hallják meg a szomszédos asztaloknál, de állkapcsát előrelökte, mint aki fenyeget. </w:t>
      </w:r>
    </w:p>
    <w:p>
      <w:pPr>
        <w:pStyle w:val="Normal"/>
        <w:spacing w:before="0" w:after="240"/>
        <w:jc w:val="both"/>
        <w:rPr>
          <w:sz w:val="23"/>
        </w:rPr>
      </w:pPr>
      <w:r>
        <w:rPr>
          <w:sz w:val="23"/>
        </w:rPr>
        <w:t xml:space="preserve">Nem, nem jártam ott. </w:t>
      </w:r>
    </w:p>
    <w:p>
      <w:pPr>
        <w:pStyle w:val="Normal"/>
        <w:spacing w:before="0" w:after="240"/>
        <w:jc w:val="both"/>
        <w:rPr>
          <w:sz w:val="23"/>
        </w:rPr>
      </w:pPr>
      <w:r>
        <w:rPr>
          <w:sz w:val="23"/>
        </w:rPr>
        <w:t xml:space="preserve">És mi van az Anyánknak szánt ajándékkal? </w:t>
      </w:r>
    </w:p>
    <w:p>
      <w:pPr>
        <w:pStyle w:val="Normal"/>
        <w:spacing w:before="0" w:after="240"/>
        <w:jc w:val="both"/>
        <w:rPr>
          <w:sz w:val="23"/>
        </w:rPr>
      </w:pPr>
      <w:r>
        <w:rPr>
          <w:sz w:val="23"/>
        </w:rPr>
        <w:t xml:space="preserve">Mostanra már meg kellett érkeznie. </w:t>
      </w:r>
    </w:p>
    <w:p>
      <w:pPr>
        <w:pStyle w:val="Normal"/>
        <w:spacing w:before="0" w:after="240"/>
        <w:jc w:val="both"/>
        <w:rPr>
          <w:sz w:val="23"/>
        </w:rPr>
      </w:pPr>
      <w:r>
        <w:rPr>
          <w:sz w:val="23"/>
        </w:rPr>
        <w:t xml:space="preserve">Valaki másra bízta? </w:t>
      </w:r>
    </w:p>
    <w:p>
      <w:pPr>
        <w:pStyle w:val="Normal"/>
        <w:spacing w:before="0" w:after="240"/>
        <w:jc w:val="both"/>
        <w:rPr>
          <w:sz w:val="23"/>
        </w:rPr>
      </w:pPr>
      <w:r>
        <w:rPr>
          <w:sz w:val="23"/>
        </w:rPr>
        <w:t xml:space="preserve">Igen. </w:t>
      </w:r>
    </w:p>
    <w:p>
      <w:pPr>
        <w:pStyle w:val="Normal"/>
        <w:spacing w:before="0" w:after="240"/>
        <w:jc w:val="both"/>
        <w:rPr>
          <w:sz w:val="23"/>
        </w:rPr>
      </w:pPr>
      <w:r>
        <w:rPr>
          <w:sz w:val="23"/>
        </w:rPr>
        <w:t xml:space="preserve">Kire? </w:t>
      </w:r>
    </w:p>
    <w:p>
      <w:pPr>
        <w:pStyle w:val="Normal"/>
        <w:spacing w:before="0" w:after="240"/>
        <w:jc w:val="both"/>
        <w:rPr>
          <w:sz w:val="23"/>
        </w:rPr>
      </w:pPr>
      <w:r>
        <w:rPr>
          <w:sz w:val="23"/>
        </w:rPr>
        <w:t xml:space="preserve">Eltúlzott, összeesküvőre valló suttogással így szólt G.: Ha az ember Anyának dolgozik, jobb, ha minél kevesebb nevet ismer. Ez legyen az első szabálya egy földalatti szervezetnek. </w:t>
      </w:r>
    </w:p>
    <w:p>
      <w:pPr>
        <w:pStyle w:val="Normal"/>
        <w:spacing w:before="0" w:after="240"/>
        <w:jc w:val="both"/>
        <w:rPr>
          <w:sz w:val="23"/>
        </w:rPr>
      </w:pPr>
      <w:r>
        <w:rPr>
          <w:sz w:val="23"/>
        </w:rPr>
        <w:t xml:space="preserve">Két héttel ezelőtt azt ígérte nekünk, hogy elmegy!, csattant fel Raffaele, székét hátralökve, amire a környező asztaloknál fölkapták a fejüket. </w:t>
      </w:r>
    </w:p>
    <w:p>
      <w:pPr>
        <w:pStyle w:val="Normal"/>
        <w:spacing w:before="0" w:after="240"/>
        <w:jc w:val="both"/>
        <w:rPr/>
      </w:pPr>
      <w:r>
        <w:rPr>
          <w:sz w:val="23"/>
        </w:rPr>
        <w:t xml:space="preserve">Meggondoltam magam. </w:t>
      </w:r>
    </w:p>
    <w:p>
      <w:pPr>
        <w:pStyle w:val="Normal"/>
        <w:spacing w:before="0" w:after="240"/>
        <w:jc w:val="both"/>
        <w:rPr>
          <w:sz w:val="23"/>
        </w:rPr>
      </w:pPr>
      <w:r>
        <w:rPr>
          <w:sz w:val="23"/>
        </w:rPr>
        <w:t xml:space="preserve">Akik sokszor meggondolják magukat, azok árulók! </w:t>
      </w:r>
    </w:p>
    <w:p>
      <w:pPr>
        <w:pStyle w:val="Normal"/>
        <w:spacing w:before="0" w:after="240"/>
        <w:jc w:val="both"/>
        <w:rPr>
          <w:sz w:val="23"/>
        </w:rPr>
      </w:pPr>
      <w:r>
        <w:rPr>
          <w:sz w:val="23"/>
        </w:rPr>
        <w:t xml:space="preserve">Ha Raffaele indulatba jött, zajt kellett csapnia. A titkosságot adta fel leghamarabb. A létszámot sokkal többre tartotta. Kötelességét abban látta, hogy példájával a trieszti olaszok ezreit toborozza az ügy mellé. A megfélemlíthetetlen ember példamutatásával. </w:t>
      </w:r>
    </w:p>
    <w:p>
      <w:pPr>
        <w:pStyle w:val="Normal"/>
        <w:spacing w:before="0" w:after="240"/>
        <w:jc w:val="both"/>
        <w:rPr>
          <w:sz w:val="23"/>
        </w:rPr>
      </w:pPr>
      <w:r>
        <w:rPr>
          <w:sz w:val="23"/>
        </w:rPr>
        <w:t xml:space="preserve">Várják meg, amíg hírt kapnak Anyától, válaszolta G., ismét suttogásra fogva a szót, s aztán megtudják, megkapta-e az ajándékot. </w:t>
      </w:r>
    </w:p>
    <w:p>
      <w:pPr>
        <w:pStyle w:val="Normal"/>
        <w:spacing w:before="0" w:after="240"/>
        <w:jc w:val="both"/>
        <w:rPr/>
      </w:pPr>
      <w:r>
        <w:rPr>
          <w:sz w:val="23"/>
        </w:rPr>
        <w:t xml:space="preserve">Maga áruló és gyáva! Mindenképpen pipogya fráter. Ebben az órában, amikor családunk egész jövője forog kockán, magának nincs jobb dolga, mint azzal vacakolni itt, hogy miként lehetne a gyümölcsöt bádogdobozba rakni Raffaele itt leengedte hangját, ezzel is aláhúzva a tényt, hogy ha G. nem is, ő kész valóban suttogni való szavakat használni – AZ ELLENSÉGGEL! Vagy valami másról szoktak fecsegni? Anyánkról például?! </w:t>
      </w:r>
    </w:p>
    <w:p>
      <w:pPr>
        <w:pStyle w:val="Normal"/>
        <w:spacing w:before="0" w:after="240"/>
        <w:jc w:val="both"/>
        <w:rPr/>
      </w:pPr>
      <w:r>
        <w:rPr>
          <w:sz w:val="23"/>
        </w:rPr>
        <w:t xml:space="preserve">Dr. Donato közbelépett. </w:t>
      </w:r>
      <w:r>
        <w:rPr>
          <w:i/>
          <w:sz w:val="23"/>
        </w:rPr>
        <w:t>Caro</w:t>
      </w:r>
      <w:r>
        <w:rPr>
          <w:rStyle w:val="FootnoteCharacters"/>
          <w:rStyle w:val="FootnoteAnchor"/>
          <w:i/>
          <w:sz w:val="23"/>
        </w:rPr>
        <w:footnoteReference w:customMarkFollows="1" w:id="50"/>
        <w:t>*</w:t>
      </w:r>
      <w:r>
        <w:rPr>
          <w:sz w:val="23"/>
        </w:rPr>
        <w:t xml:space="preserve"> – szólította meg Raffaelét –, ne kezdjünk el vádaskodni. Ő velünk van, nem ellenünk; már több ízben segített nekünk. Tervbe vette az utazást, de rájött, hogy nem tud elutazni, s maga helyett az unokaöccsét mondhatom, hogy az unokaöccsét? – küldte el. Ne ítéljünk elhamarkodottan, mert nekem az a meggyőződésem – itt G. felé fordult, és tenyerét az asztallapra helyezte –, meg vagyok győződve, hogy lehet, és kell is számítanunk önre. Ön is álmodozó, akárcsak mi, és maga is azon van, hogy az álom valóra váljék. Az egyetlen kérdés, amely azonban előbb-utóbb eldől, hogy vajon egyazon álom-e a miénk? Hangja elvitorlázott, s a levegő sípolva szisszent ki fogai között, mintha szendergést mímelne. Csiptetős szemüvege mögött szemhéja csaknem elfödte szemét. </w:t>
      </w:r>
    </w:p>
    <w:p>
      <w:pPr>
        <w:pStyle w:val="Normal"/>
        <w:spacing w:before="0" w:after="240"/>
        <w:jc w:val="both"/>
        <w:rPr>
          <w:sz w:val="23"/>
        </w:rPr>
      </w:pPr>
      <w:r>
        <w:rPr>
          <w:sz w:val="23"/>
        </w:rPr>
        <w:t xml:space="preserve">Ön téved, mondta G. Nem vagyok álmodozó. </w:t>
      </w:r>
    </w:p>
    <w:p>
      <w:pPr>
        <w:pStyle w:val="Normal"/>
        <w:spacing w:before="0" w:after="240"/>
        <w:jc w:val="both"/>
        <w:rPr>
          <w:sz w:val="23"/>
        </w:rPr>
      </w:pPr>
      <w:r>
        <w:rPr>
          <w:sz w:val="23"/>
        </w:rPr>
        <w:t xml:space="preserve">Minden férfi álmodozó. </w:t>
      </w:r>
    </w:p>
    <w:p>
      <w:pPr>
        <w:pStyle w:val="Normal"/>
        <w:spacing w:before="0" w:after="240"/>
        <w:jc w:val="both"/>
        <w:rPr>
          <w:sz w:val="23"/>
        </w:rPr>
      </w:pPr>
      <w:r>
        <w:rPr>
          <w:sz w:val="23"/>
        </w:rPr>
        <w:t xml:space="preserve">Nem mind egyformán. </w:t>
      </w:r>
    </w:p>
    <w:p>
      <w:pPr>
        <w:pStyle w:val="Normal"/>
        <w:spacing w:before="0" w:after="240"/>
        <w:jc w:val="both"/>
        <w:rPr>
          <w:sz w:val="23"/>
        </w:rPr>
      </w:pPr>
      <w:r>
        <w:rPr>
          <w:sz w:val="23"/>
        </w:rPr>
        <w:t xml:space="preserve">Naggyá és erőssé tett hazánk álmában negyvenmillióan osztoznak, mondta Raffaele. Magasba emelte egyik ujját. Ez volt az Egyesített Itáliát jelképező nacionalista gesztus. </w:t>
      </w:r>
    </w:p>
    <w:p>
      <w:pPr>
        <w:pStyle w:val="Normal"/>
        <w:spacing w:before="0" w:after="240"/>
        <w:jc w:val="both"/>
        <w:rPr>
          <w:sz w:val="23"/>
        </w:rPr>
      </w:pPr>
      <w:r>
        <w:rPr>
          <w:sz w:val="23"/>
        </w:rPr>
        <w:t xml:space="preserve">G. csendesen odafordult dr. Donatóhoz: Tizenkét fiatal nő ül a földön a lábainál, az olasszá lett Triesztben, és a maga meséit hallgatja rajongva. Kiválaszt egyet közülük, s amikor megmarkolja a mellét, a nő így kiált szerelmesen: Papa! Papa! Ez a maguk álma. </w:t>
      </w:r>
    </w:p>
    <w:p>
      <w:pPr>
        <w:pStyle w:val="Normal"/>
        <w:spacing w:before="0" w:after="240"/>
        <w:jc w:val="both"/>
        <w:rPr>
          <w:sz w:val="23"/>
        </w:rPr>
      </w:pPr>
      <w:r>
        <w:rPr>
          <w:sz w:val="23"/>
        </w:rPr>
        <w:t xml:space="preserve">Van magának lánya, dr. Donato? </w:t>
      </w:r>
    </w:p>
    <w:p>
      <w:pPr>
        <w:pStyle w:val="Normal"/>
        <w:spacing w:before="0" w:after="240"/>
        <w:jc w:val="both"/>
        <w:rPr>
          <w:sz w:val="23"/>
        </w:rPr>
      </w:pPr>
      <w:r>
        <w:rPr>
          <w:sz w:val="23"/>
        </w:rPr>
        <w:t xml:space="preserve">Sajnos nincs, mért kérdi? </w:t>
      </w:r>
    </w:p>
    <w:p>
      <w:pPr>
        <w:pStyle w:val="Normal"/>
        <w:spacing w:before="0" w:after="240"/>
        <w:jc w:val="both"/>
        <w:rPr>
          <w:sz w:val="23"/>
        </w:rPr>
      </w:pPr>
      <w:r>
        <w:rPr>
          <w:sz w:val="23"/>
        </w:rPr>
        <w:t xml:space="preserve">Semmi csak egy kis zavar a nevek körül. </w:t>
      </w:r>
    </w:p>
    <w:p>
      <w:pPr>
        <w:pStyle w:val="Normal"/>
        <w:spacing w:before="0" w:after="240"/>
        <w:jc w:val="both"/>
        <w:rPr/>
      </w:pPr>
      <w:r>
        <w:rPr>
          <w:sz w:val="23"/>
        </w:rPr>
        <w:t xml:space="preserve">Raffaele mindkét kezével megmarkolta az asztalt. Úgy vélte, eljött az ideje a világos beszédnek; Donato jól tenné, ha figyelmeztetné G.-t, hogy ha újabb okot találnak a gyanúra, az életével játszik. Raffaele nem bízott az elméskedésben, mert azokat az intrikákat és azt a köntörfalazást idézte fel benne, amely fél évszázada rákfenéje volt az olasz politikai életnek. Számára az intrika a parlamenti folyosót és a kilincselést jelentette; ő pedig ezekkel a csatamezőt szegezte szembe és a gyarmatbirodalmat, ahol Itália majd önmagára talál, s ismét a római erkölcsöket kényszeríti a világra. A Garibaldi szikár, hazafias tisztaságához való visszatérést szorgalmazta. Donatóban egy kései, elavult, ravaszdi Cavourt látott. Tisztelte ugyan elméletét, de úgy vélte, hogy a jelenlegi helyzetben, nem úgy, mint valamikor, Cavour befolyásának csak másodlagos szerep juthat a generális mögött. Egyszer a Ginnastica Triestinában levett egy kardot a falról, és az idősebb társ feje és válla körül szeldeste a levegőt. Donato szintén szerette azt képzelni, hogy sokban rokon Cavourral. És ezért a kard suhogása közben azzal a gondolattal nyugtatta magát, hogy olykor Cavournak is türelmesnek kellett lennie Garibaldi gyermetegsége láttán. </w:t>
      </w:r>
    </w:p>
    <w:p>
      <w:pPr>
        <w:pStyle w:val="Normal"/>
        <w:spacing w:before="0" w:after="240"/>
        <w:jc w:val="both"/>
        <w:rPr>
          <w:sz w:val="23"/>
        </w:rPr>
      </w:pPr>
      <w:r>
        <w:rPr>
          <w:sz w:val="23"/>
        </w:rPr>
        <w:t xml:space="preserve">Figyelmeztetni akarom, mondta Raffaele, hogy nem elégítenek ki a magyarázkodásai. Elvállalta, hogy elmegy Anyánkhoz, és ezt nem tette meg. Mi tartotta itt? </w:t>
      </w:r>
    </w:p>
    <w:p>
      <w:pPr>
        <w:pStyle w:val="Normal"/>
        <w:spacing w:before="0" w:after="240"/>
        <w:jc w:val="both"/>
        <w:rPr>
          <w:sz w:val="23"/>
        </w:rPr>
      </w:pPr>
      <w:r>
        <w:rPr>
          <w:sz w:val="23"/>
        </w:rPr>
        <w:t xml:space="preserve">Egy szívügy. </w:t>
      </w:r>
    </w:p>
    <w:p>
      <w:pPr>
        <w:pStyle w:val="Normal"/>
        <w:spacing w:before="0" w:after="240"/>
        <w:jc w:val="both"/>
        <w:rPr>
          <w:sz w:val="23"/>
        </w:rPr>
      </w:pPr>
      <w:r>
        <w:rPr>
          <w:sz w:val="23"/>
        </w:rPr>
        <w:t xml:space="preserve">Miért nem értesített bennünket? </w:t>
      </w:r>
    </w:p>
    <w:p>
      <w:pPr>
        <w:pStyle w:val="Normal"/>
        <w:spacing w:before="0" w:after="240"/>
        <w:jc w:val="both"/>
        <w:rPr>
          <w:sz w:val="23"/>
        </w:rPr>
      </w:pPr>
      <w:r>
        <w:rPr>
          <w:sz w:val="23"/>
        </w:rPr>
        <w:t xml:space="preserve">Ismerik az illető hölgyet, mondta G. </w:t>
      </w:r>
    </w:p>
    <w:p>
      <w:pPr>
        <w:pStyle w:val="Normal"/>
        <w:spacing w:before="0" w:after="240"/>
        <w:jc w:val="both"/>
        <w:rPr>
          <w:sz w:val="23"/>
        </w:rPr>
      </w:pPr>
      <w:r>
        <w:rPr>
          <w:sz w:val="23"/>
        </w:rPr>
        <w:t xml:space="preserve">Raffaele hátradőlt a székében, ezzel jelezve a számba vehető lehetőségek tárházát. Szabadna tudnom, kicsoda? A kérdést szinte mellékesen lebegtette meg, mint egy lehúzott kesztyűt. </w:t>
      </w:r>
    </w:p>
    <w:p>
      <w:pPr>
        <w:pStyle w:val="Normal"/>
        <w:spacing w:before="0" w:after="240"/>
        <w:jc w:val="both"/>
        <w:rPr/>
      </w:pPr>
      <w:r>
        <w:rPr>
          <w:sz w:val="23"/>
        </w:rPr>
        <w:t xml:space="preserve">Mindnyájukat megkérdezheti!, válaszolta G. nevetve. </w:t>
      </w:r>
    </w:p>
    <w:p>
      <w:pPr>
        <w:pStyle w:val="Normal"/>
        <w:spacing w:before="0" w:after="240"/>
        <w:jc w:val="both"/>
        <w:rPr>
          <w:sz w:val="23"/>
        </w:rPr>
      </w:pPr>
      <w:r>
        <w:rPr>
          <w:sz w:val="23"/>
        </w:rPr>
        <w:t xml:space="preserve">Raffaele rossz néven vette, hogy dr. Donato is együtt nevet G.-vel. </w:t>
      </w:r>
    </w:p>
    <w:p>
      <w:pPr>
        <w:pStyle w:val="Normal"/>
        <w:spacing w:before="0" w:after="240"/>
        <w:jc w:val="both"/>
        <w:rPr/>
      </w:pPr>
      <w:r>
        <w:rPr>
          <w:sz w:val="23"/>
        </w:rPr>
        <w:t xml:space="preserve">Hajlandó volna bennünket valami más módon segíteni?, kérdezte dr. Donato. Mint az anyaországból érkezett olasz, aki fontos kereskedelmi tárgyalásokat folytatni jött ide, talán van abban a helyzetben, hogy megkörnyékezhet bizonyos befolyásos osztrák urakat. Közöttük akadhat olyan is, aki a kormányzó vagy a püspök bizalmát élvezi. A múlt héten egy fiatalembert – a keresztneve Marco – letartóztattak, amint éppen át akart szökni a határon. Kész lenne esetleges befolyását fölhasználva rábeszélni osztrák ismerőseit, hogy ez a fiatalember a lehető legenyhébb elbánásban részesüljön? A szabadon bocsátását szeretnénk kieszközölni. Ez volna a legjobb megoldás. </w:t>
      </w:r>
    </w:p>
    <w:p>
      <w:pPr>
        <w:pStyle w:val="Normal"/>
        <w:spacing w:before="0" w:after="240"/>
        <w:jc w:val="both"/>
        <w:rPr>
          <w:sz w:val="23"/>
        </w:rPr>
      </w:pPr>
      <w:r>
        <w:rPr>
          <w:sz w:val="23"/>
        </w:rPr>
        <w:t xml:space="preserve">Ilyen időkben? Amikor a két nemzet már csaknem egymásnak ugrott? </w:t>
      </w:r>
    </w:p>
    <w:p>
      <w:pPr>
        <w:pStyle w:val="Normal"/>
        <w:spacing w:before="0" w:after="240"/>
        <w:jc w:val="both"/>
        <w:rPr>
          <w:sz w:val="23"/>
        </w:rPr>
      </w:pPr>
      <w:r>
        <w:rPr>
          <w:sz w:val="23"/>
        </w:rPr>
        <w:t xml:space="preserve">Várjon, várjon! Az eset rendkívüli. A szóban forgó fiatalember súlyos tébécében szenved; apja, aki Velencében él, haldoklik: a katonai szolgálat alól orvosi okok miatt fel van mentve; semminemű politikai priusza nincs. Azért próbált átszökni a határon, hogy meglátogathassa apját a halálos ágyán. Ekkor tartóztatták le. </w:t>
      </w:r>
    </w:p>
    <w:p>
      <w:pPr>
        <w:pStyle w:val="Normal"/>
        <w:spacing w:before="0" w:after="240"/>
        <w:jc w:val="both"/>
        <w:rPr>
          <w:sz w:val="23"/>
        </w:rPr>
      </w:pPr>
      <w:r>
        <w:rPr>
          <w:sz w:val="23"/>
        </w:rPr>
        <w:t xml:space="preserve">Az ügy valószínűtlennek hangzik. </w:t>
      </w:r>
    </w:p>
    <w:p>
      <w:pPr>
        <w:pStyle w:val="Normal"/>
        <w:spacing w:before="0" w:after="240"/>
        <w:jc w:val="both"/>
        <w:rPr>
          <w:sz w:val="23"/>
        </w:rPr>
      </w:pPr>
      <w:r>
        <w:rPr>
          <w:sz w:val="23"/>
        </w:rPr>
        <w:t xml:space="preserve">Pontosan ezért olyan kivételes. Itt van nálam az összes bizonyíték – az ügyvéd diszkréten megrázta fekete aktatáskáját. Egy humanitárius alapon indított kegyelmi folyamodvány teljesen realisztikus. A művelt társadalom általában, s kivált az osztrák művelt társadalom, mit sem kedvel annyira, mint egy rövid lejáratú jó ügyet. A nőket ez különösen vonzza. Kis mozgalmat lehetne indítani, na persze nem nyilvános hadjáratot, csak afféle társaságit, vagyis itt-ott elejteni egy-két jó szót a megfelelő fül hallatára, a megfelelő pillanatban az ebédlőasztal mellett. </w:t>
      </w:r>
    </w:p>
    <w:p>
      <w:pPr>
        <w:pStyle w:val="Normal"/>
        <w:spacing w:before="0" w:after="240"/>
        <w:jc w:val="both"/>
        <w:rPr/>
      </w:pPr>
      <w:r>
        <w:rPr>
          <w:sz w:val="23"/>
        </w:rPr>
        <w:t xml:space="preserve">Én nem hiszek a maga ajánlólevelében, vágott közbe Raffaele, és magának is tisztában kell lennie vele, hogy ilyen időkben mint a mostani, nem követhetünk el hibát. Vagy bebizonyítja előttünk, hogy megbízható, s ez esetben tegye ezt meg, de gyorsan, vagy – lassan egyik öklét a másik tenyerébe nyomta. Van nekünk szemünk, tette hozzá. </w:t>
      </w:r>
    </w:p>
    <w:p>
      <w:pPr>
        <w:pStyle w:val="Normal"/>
        <w:spacing w:before="0" w:after="240"/>
        <w:jc w:val="both"/>
        <w:rPr/>
      </w:pPr>
      <w:r>
        <w:rPr>
          <w:sz w:val="23"/>
        </w:rPr>
        <w:t xml:space="preserve">Találhatni-e ennél jobb ügyet?, kérdezte dr. Donato, mintha Raffaele nem is szólt volna. Íme egy tébécében senyvedő fiatalember, akit vád alá helyeztek, jogilag helytállóan, de szélesebb, érzelmi értelemben túlságosan keményen, mert fiúi kegyeletből meg akarta látogatni halálos ágyon fekvő atyját. Ettől még egy rendőrfőnöknek is könnyek szöknek a szemébe. Mi több, a megbocsátás gondolata még őkegyelmességének, a kormányzónak is tetszenék. A jelen helyzetben őkegyelmessége talán még örülne is az alkalomnak, hogy színpadias, de jelentéktelen gesztust tehet az olasz érzéseknek. Aznap éjjel számos más embert is elfogtak. Néhányuk Anyához igyekezett. A bíróság esetleg példát akar majd statuálni. De Marco esetében a kegyelem gyakorlása okos taktika lenne osztrák szemmel nézve. </w:t>
      </w:r>
    </w:p>
    <w:p>
      <w:pPr>
        <w:pStyle w:val="Normal"/>
        <w:spacing w:before="0" w:after="240"/>
        <w:jc w:val="both"/>
        <w:rPr>
          <w:sz w:val="23"/>
        </w:rPr>
      </w:pPr>
      <w:r>
        <w:rPr>
          <w:sz w:val="23"/>
        </w:rPr>
        <w:t xml:space="preserve">Taktika!, horkant fel Raffaele. </w:t>
      </w:r>
    </w:p>
    <w:p>
      <w:pPr>
        <w:pStyle w:val="Normal"/>
        <w:spacing w:before="0" w:after="240"/>
        <w:jc w:val="both"/>
        <w:rPr>
          <w:sz w:val="23"/>
        </w:rPr>
      </w:pPr>
      <w:r>
        <w:rPr>
          <w:sz w:val="23"/>
        </w:rPr>
        <w:t xml:space="preserve">Miért akarják annyira megmenteni?, kérdezte G. </w:t>
      </w:r>
    </w:p>
    <w:p>
      <w:pPr>
        <w:pStyle w:val="Normal"/>
        <w:spacing w:before="0" w:after="240"/>
        <w:jc w:val="both"/>
        <w:rPr>
          <w:sz w:val="23"/>
        </w:rPr>
      </w:pPr>
      <w:r>
        <w:rPr>
          <w:sz w:val="23"/>
        </w:rPr>
        <w:t xml:space="preserve">Donato mindkét kezét mellére vonta, a gesztussal mintha csak ezt jelentené be: és most kitárom a lelkemet előtted; így szólt: Ügyvéd vagyok. Minden lehetőt megteszek a klienseimért. Önnek nem kötelessége bármit is tenni. De ha Marcóra enyhe büntetést szabnak, vagy futni hagyják, mi végtelenül hálásak lennénk. Csak ennyiről van szó. Oda fogom adni azt a kis dossziét, amit az ügyről készítettem. </w:t>
      </w:r>
    </w:p>
    <w:p>
      <w:pPr>
        <w:pStyle w:val="Normal"/>
        <w:spacing w:before="0" w:after="240"/>
        <w:jc w:val="both"/>
        <w:rPr/>
      </w:pPr>
      <w:r>
        <w:rPr>
          <w:sz w:val="23"/>
        </w:rPr>
        <w:t xml:space="preserve">A három férfi együtt távozott a kávéházból. Dr. Donato belékarolt G.-be. Barátunk, Raffaele túlságosan sok tokajit ivott tegnap este, mondta. Rám számíthat. Rendkívül hálás lennék, ha segíteni tudna a Marco-ügyben. Hangját lehalkította. Tagadhatja ugyan, de ön is álmodozó. </w:t>
      </w:r>
    </w:p>
    <w:p>
      <w:pPr>
        <w:pStyle w:val="Normal"/>
        <w:spacing w:before="0" w:after="240"/>
        <w:jc w:val="both"/>
        <w:rPr>
          <w:sz w:val="23"/>
        </w:rPr>
      </w:pPr>
      <w:r>
        <w:rPr>
          <w:sz w:val="23"/>
        </w:rPr>
        <w:t xml:space="preserve">Az első saroknál elváltak útjaik. </w:t>
      </w:r>
    </w:p>
    <w:p>
      <w:pPr>
        <w:pStyle w:val="Normal"/>
        <w:spacing w:before="0" w:after="240"/>
        <w:jc w:val="both"/>
        <w:rPr>
          <w:sz w:val="23"/>
        </w:rPr>
      </w:pPr>
      <w:r>
        <w:rPr>
          <w:sz w:val="23"/>
        </w:rPr>
        <w:t xml:space="preserve">Miért nevettél a tréfáin?, kérdezte Raffaele keményen. És miért bíztad rá a Marco-ügy titkát? </w:t>
      </w:r>
    </w:p>
    <w:p>
      <w:pPr>
        <w:pStyle w:val="Normal"/>
        <w:spacing w:before="0" w:after="480"/>
        <w:jc w:val="both"/>
        <w:rPr/>
      </w:pPr>
      <w:r>
        <w:rPr>
          <w:i/>
          <w:sz w:val="23"/>
        </w:rPr>
        <w:t>Caro,</w:t>
      </w:r>
      <w:r>
        <w:rPr>
          <w:sz w:val="23"/>
        </w:rPr>
        <w:t xml:space="preserve"> igazán jobban bízhatnál bennem. Fogalma sincs róla, kicsoda Marco. Igaz, nem valószínű, hogy bármit is tehetne Marcóért, de mindent meg kell próbálnunk. Ha az osztrákoknak dolgozik, és még nem orrontják, ki ez a Marco – ami teljesen valószínű –, akkor elengedhetik Marcót, s így livornói barátunk egy kis szolgálatot tehet nekünk, ami számításaik szerint növeli majd belevetett bizalmunkat, s ezáltal az ő számukra is a leghasznosabb ember lesz. Mi se tegnap bújtunk ki a tojásból, nem igaz? Ha eléri Marco szabadon bocsátását, ezt bizonyítéknak veszem arra, hogy nekik dolgozik. Így két legyet ütünk egy csapásra: Marco kiszabadítását, ami mindennél sürgetőbb, valamint egyértelmű figyelmeztetést kapunk livornói barátunkról. Ha viszont az osztrákok tudják, hogy kicsoda Marco – s ez esetben nincs számára remény, akkor a Marco kiszabadításán való fáradozása meggyőzi majd az osztrákokat, hogy ő valójában nekünk dolgozik, s ha ezt megsejdítik, akkor, azt hiszem, többé nemigen fogunk találkozni vele Triesztben. Megvan az eshetősége, bármily csekély is, hogy tudtán kívül utoljára még szolgálatot tesz nekünk. Mit veszíthetünk? Kezét a szeme elé vonta ernyőként a napfény ellen. </w:t>
      </w:r>
    </w:p>
    <w:p>
      <w:pPr>
        <w:pStyle w:val="Normal"/>
        <w:spacing w:before="0" w:after="240"/>
        <w:jc w:val="both"/>
        <w:rPr/>
      </w:pPr>
      <w:r>
        <w:rPr>
          <w:sz w:val="23"/>
        </w:rPr>
        <w:t xml:space="preserve">G. az ágyán feküdt. Az ablakokat fehér csipke függönyözte. A függöny hímzett levelei árnyalatnyival fehérebbek voltak és kevésbé áttetszőek, mint a háttér. A függönyön keresztül belátszott a szemben lévő ház, az ívelt klasszicista oszloprend és az alkonyi napfényben élesen kidomborodó gipszmintázat. A ház kőfala a szivardobozok szépiabarnájára emlékeztetett. A szemközti ház egyik ablakában föltűnt egy nő lazán megkötött délutáni köntösben, aki láthatólag nemrég mosott hajat, és feje köré kék törülközőből turbánt tekert. Az utcai járókelőket bámulta; ez volt a </w:t>
      </w:r>
      <w:r>
        <w:rPr>
          <w:i/>
          <w:sz w:val="23"/>
        </w:rPr>
        <w:t>caminada</w:t>
      </w:r>
      <w:r>
        <w:rPr>
          <w:rStyle w:val="FootnoteCharacters"/>
          <w:rStyle w:val="FootnoteAnchor"/>
          <w:i/>
          <w:sz w:val="23"/>
        </w:rPr>
        <w:footnoteReference w:customMarkFollows="1" w:id="51"/>
        <w:t>*</w:t>
      </w:r>
      <w:r>
        <w:rPr>
          <w:sz w:val="23"/>
        </w:rPr>
        <w:t xml:space="preserve"> órája, amikor a magukra adó családok fiatal férfi tagjai csoportosan korzóznak a hagyományos útvonalon, hogy kövessék és figyeljék a hasonló családok andalgó leánykáit. </w:t>
      </w:r>
    </w:p>
    <w:p>
      <w:pPr>
        <w:pStyle w:val="Normal"/>
        <w:spacing w:before="0" w:after="240"/>
        <w:jc w:val="both"/>
        <w:rPr/>
      </w:pPr>
      <w:r>
        <w:rPr>
          <w:sz w:val="23"/>
        </w:rPr>
        <w:t xml:space="preserve">Az utca torkolatában széles csatorna vezetett le a tengerhez a központi rakpart mentén, ahol azelőtt a tengerjáró hajók horgonyoztak a Piazza Grande közelében. A háború előtt alig múlt el nap, hogy ne vetett volna horgonyt legalább egy akkora hajó, mint a városháza, tömegével lezárva a tér negyedik oldalát is. A csatorna befejezetlen vállalkozás maradt. Torkolata széles és tetszetős volt. A rakparttól kétszáz méternyire azonban abbamaradt. Csatornaként kezdődött, de dokként végződött. A haját száritgató nő jó fél percig ásított. Talán az egyik lenti boltos felesége, mélázott G. A nő nem is sejtette, hogy figyelik. Számára a férfi csipkefüggönyös szobája éjszakai sötétségbe burkolózott. Már-már visszahúzódott a szobájába, majd meggondolta magát, még egyszer kihajolt a párkány fölött, és ismét ásított egyet. Fölhangzott egy hajókürt végtelenbe nyúló, fókaugatásszerü hangja. A csipkefüggönyre akantuszleveleket hímeztek. </w:t>
      </w:r>
    </w:p>
    <w:p>
      <w:pPr>
        <w:pStyle w:val="Normal"/>
        <w:spacing w:before="0" w:after="240"/>
        <w:jc w:val="both"/>
        <w:rPr/>
      </w:pPr>
      <w:r>
        <w:rPr>
          <w:sz w:val="23"/>
        </w:rPr>
        <w:t>A pletyka szerint, Marikának, Wolfgang von Hartmann feleségének nemrégiben olasz szeretője volt, egy karmester, aki kénytelen volt odébbállni a városból. Azzal kavart botrányt, hogy hangversenyt adott, amelyen a műsorfüzetben szereplő művek címének első szótagjai összeolvasva osztrákellenes jelszót adtak ki. A hallgatóság zöme olasz lévén, észrevették az üzenetet, nagy tapssal köszöntötték a karmestert, és a végén VERDI! VERDI! kiáltásban törtek ki, ami az irredenta titkos nyelven azt jelentette, hogy Vittorio Emmanuele Re d'Italia.</w:t>
      </w:r>
      <w:r>
        <w:rPr>
          <w:rStyle w:val="FootnoteCharacters"/>
          <w:rStyle w:val="FootnoteAnchor"/>
          <w:sz w:val="23"/>
        </w:rPr>
        <w:footnoteReference w:customMarkFollows="1" w:id="52"/>
        <w:t>*</w:t>
      </w:r>
      <w:r>
        <w:rPr>
          <w:sz w:val="23"/>
        </w:rPr>
        <w:t xml:space="preserve"> Mindennek az lett a következménye, hogy a karmester elveszítette konzervatóriumi állását, és elhagyta a várost. </w:t>
      </w:r>
    </w:p>
    <w:p>
      <w:pPr>
        <w:pStyle w:val="Normal"/>
        <w:spacing w:before="0" w:after="240"/>
        <w:jc w:val="both"/>
        <w:rPr>
          <w:sz w:val="23"/>
        </w:rPr>
      </w:pPr>
      <w:r>
        <w:rPr>
          <w:sz w:val="23"/>
        </w:rPr>
        <w:t xml:space="preserve">Ágyán heverészve G. elmosolyodott, mert már látta is. hogy védence, Marco ügyét von Hartmann elé terjeszti, mégpedig felesége jelenlétében. </w:t>
      </w:r>
      <w:r>
        <w:br w:type="page"/>
      </w:r>
    </w:p>
    <w:p>
      <w:pPr>
        <w:pStyle w:val="Normal"/>
        <w:spacing w:before="0" w:after="960"/>
        <w:ind w:firstLine="1134"/>
        <w:jc w:val="both"/>
        <w:rPr/>
      </w:pPr>
      <w:r>
        <w:rPr>
          <w:b/>
          <w:sz w:val="40"/>
        </w:rPr>
        <w:t>8</w:t>
      </w:r>
      <w:r>
        <w:rPr>
          <w:sz w:val="23"/>
        </w:rPr>
        <w:t xml:space="preserve"> </w:t>
      </w:r>
    </w:p>
    <w:p>
      <w:pPr>
        <w:pStyle w:val="Normal"/>
        <w:spacing w:before="0" w:after="240"/>
        <w:jc w:val="both"/>
        <w:rPr/>
      </w:pPr>
      <w:r>
        <w:rPr>
          <w:sz w:val="23"/>
        </w:rPr>
        <w:t xml:space="preserve">Naponta friss hírek keringtek a városban arról, hogy Olaszország rövidesen hadat üzen Ausztriának. Alig látszott lehetségesnek, hogy Itália továbbra is fönntartsa semlegességét – nem a bekövetkezett nemzetközi incidensek, s nem is az olasz kormány valamely hivatalos nyilatkozata, hanem a nagyobb olasz városokban indított háborús kampány miatt. Úgy tűnt, hogy a nép háborút akar. </w:t>
      </w:r>
    </w:p>
    <w:p>
      <w:pPr>
        <w:pStyle w:val="Normal"/>
        <w:spacing w:before="0" w:after="240"/>
        <w:jc w:val="both"/>
        <w:rPr/>
      </w:pPr>
      <w:r>
        <w:rPr>
          <w:sz w:val="23"/>
        </w:rPr>
        <w:t xml:space="preserve">Triesztben a nacionalisták a diadal órájára készültek. Sok olasz fiatal, aki folyton arról beszélt, hogy átszökik és belép az olasz hadseregbe, de eddig halogatta a csomagolást és a fölkerekedést Gorzia irányában, ráeszmélt, hogy most vagy soha. Kora este megtették utolsó </w:t>
      </w:r>
      <w:r>
        <w:rPr>
          <w:i/>
          <w:sz w:val="23"/>
        </w:rPr>
        <w:t>caminadájukat;</w:t>
      </w:r>
      <w:r>
        <w:rPr>
          <w:sz w:val="23"/>
        </w:rPr>
        <w:t xml:space="preserve"> közöttük a legkevésbé megnyerő külsejüek is odamehettek a lányhoz, aki eddig létezésükről sem vett tudomást, és könnyeket tudtak csalni a lány szemébe, amikor sokat sejtetően és ünnepélyes komolysággal így szóltak: Ha nem lát kegyed engem holnap a mólón, őrizzen meg emlékezetében. A megnyerő külsejűek hasonlóképpen szót ejtvén távozásukról, úgy vonultak végig a korzón, mint zászlóvivők a trikolórral, lánycsapatok tekintetétől kísérve, a lányok pedig egymás kezét szorongatták, hogy ne kelljen zokogva térdre borulniuk. Az idősebb nacionalisták könnyű léptekkel jártak-keltek az álmos-szürke városban, mert már maguk előtt látták a fényben úszó Triesztet és hosszú harcaik győzelmes befejezését még az esztendő letelte előtt. </w:t>
      </w:r>
    </w:p>
    <w:p>
      <w:pPr>
        <w:pStyle w:val="Normal"/>
        <w:spacing w:before="0" w:after="240"/>
        <w:jc w:val="both"/>
        <w:rPr>
          <w:sz w:val="23"/>
        </w:rPr>
      </w:pPr>
      <w:r>
        <w:rPr>
          <w:sz w:val="23"/>
        </w:rPr>
        <w:t>Más olaszok, munkások, hivatalnokok és kiskereskedők komor előérzettel hallgatták a rémhíreket és bújták az újságokat. Volt bőven mitől félniük: a háború esetén várható osztrák megtorlásoktól; az utcai harcoktól; az olasz fönnhatóság alá kerülő Trieszt gazdasági összeomlásától. (Egyikük sem hitte egy pillanatig sem, hogy az osztrákok legyőzik az olaszokat.) Ám maga a nyelv, amelyen ezeket az olasz félelmeket ki kellett fejezniük, szégyellnivalóvá tette ugyanezen félelmeket. Beszéd közben úgy érezték, hogy anyanyelvük pálcát suhogtat felettük.</w:t>
      </w:r>
    </w:p>
    <w:p>
      <w:pPr>
        <w:pStyle w:val="Normal"/>
        <w:spacing w:before="0" w:after="240"/>
        <w:jc w:val="both"/>
        <w:rPr/>
      </w:pPr>
      <w:r>
        <w:rPr>
          <w:sz w:val="23"/>
        </w:rPr>
        <w:t xml:space="preserve">Csütörtökön olvashatták az újsághírt a rég várt eseményről: a Garibaldi és az Ezrek genovai elindulását megörökítő szobrot leleplezték. Úgy hírlett, hogy a király maga is megjelenik az ünnepségen. Az utolsó pillanatban táviratot küldött, kimentve magát, de áldását adva az eseményre. </w:t>
      </w:r>
    </w:p>
    <w:p>
      <w:pPr>
        <w:pStyle w:val="Normal"/>
        <w:spacing w:before="0" w:after="240"/>
        <w:jc w:val="both"/>
        <w:rPr>
          <w:sz w:val="23"/>
        </w:rPr>
      </w:pPr>
      <w:r>
        <w:rPr>
          <w:sz w:val="23"/>
        </w:rPr>
        <w:t xml:space="preserve">Genovában a főszónok Gabrielé d'Annunzio volt, az olasz nacionalizmus önjelölt poétája. Kiéhezett öreg rókára hasonlított, de láthatatlan lovon ülő rókára, akiből olyan delejes erő sugárzik, hogy a falkával lovagol és vezeti a vadászokat. D'Annunzio úgy vélte, az aviátor az eszményi modern hős. (Készült is, hogy verset ír Chavezről.) A tömeg határtalan lelkesedéssel ünnepelte. Csontos, vézna arca mintha kezeskedett volna mondanivalójának mélységéről: </w:t>
      </w:r>
    </w:p>
    <w:p>
      <w:pPr>
        <w:pStyle w:val="Normal"/>
        <w:spacing w:before="0" w:after="240"/>
        <w:jc w:val="both"/>
        <w:rPr>
          <w:sz w:val="23"/>
        </w:rPr>
      </w:pPr>
      <w:r>
        <w:rPr>
          <w:sz w:val="23"/>
        </w:rPr>
        <w:t>„</w:t>
      </w:r>
      <w:r>
        <w:rPr>
          <w:sz w:val="23"/>
        </w:rPr>
        <w:t>Áldottak, kiknek sok van, mert sokat fognak tudni adni; áldottak, kik megvetnek minden magtalan szerelmet, mert szűziesen érkeznek első és utolsó szerelmükhöz; áldottak, akik tegnap még ez esemény (ti. a tervezett háború: az utalást talán a cenzúra törölte) ellen szólottak, mert némán fogják elfogadni a szükség törvényét, és nem utolsók, de elsők kívánnak lenni; áldottak a fiatalok, a boldogok és a dicsőségre szomjúhozók, mert csordultig telik poharuk; áldottak az irgalmasok, mert tiszta vért törölhetnek le majd, és sugárzó fájdalmat enyhíthetnek; áldottak, kik győzedelmesen térhetnek vissza majd, mert ők meglátják Róma új arcát...”</w:t>
      </w:r>
    </w:p>
    <w:p>
      <w:pPr>
        <w:pStyle w:val="Normal"/>
        <w:spacing w:before="0" w:after="240"/>
        <w:jc w:val="both"/>
        <w:rPr/>
      </w:pPr>
      <w:r>
        <w:rPr>
          <w:sz w:val="23"/>
        </w:rPr>
        <w:t xml:space="preserve">Látszatra az olasz nép akarata lendítette Itáliát a háború felé. Az igazság azonban kissé másként festett. Április 26-án a király és a miniszterelnök már aláírt egy titkos szerződést, amely kötelezte Olaszországot, hogy egy hónapon belül belépjen a háborúba az antant oldalán. Az idő tájt a parlament ülésszakát szépen elnapolták, de a tényleges hadüzenetre újból össze kellett hívni, s mindenki tudta, hogy a képviselők nagy többsége ellenzi majd a beavatkozást, akárcsak a parasztok zöme, a szocialista párt balszárnya, számos szakszervezet, valamint a Vatikán is. Egy hónap alatt föl kellett rázni a nemzetet, különösen a városokat, hogy a parlamenti vagy egyéb ellenzék szétzilálódjék. Ezt a feladatot kapták az intervenciós politikusok és a D'Annunzio-féle agitátorok a titokba beavatott három államférfitól: a királytól és két főminiszterétől. </w:t>
      </w:r>
    </w:p>
    <w:p>
      <w:pPr>
        <w:pStyle w:val="Normal"/>
        <w:spacing w:before="0" w:after="240"/>
        <w:jc w:val="both"/>
        <w:rPr>
          <w:sz w:val="23"/>
        </w:rPr>
      </w:pPr>
      <w:r>
        <w:rPr>
          <w:sz w:val="23"/>
        </w:rPr>
        <w:t xml:space="preserve">Azzal egyidőben, hogy Nagy-Britannia, Franciaország és Oroszország a titkos szerződés feltételeiről tárgyalt Olaszországgal, Németország és Ausztria ellenajánlatokat tett, hogy rábírják Olaszországot a semlegesség fönntartására. A királynak és minisztereinek tett ajánlattervezetek között a fő különbség a Trieszt jövőjét illető elképzelések között volt. A központi hatalmak azt javasolták, hogy Trieszt legyen szabad város; az antant azt indítványozta, hogy legyen olasz. </w:t>
      </w:r>
    </w:p>
    <w:p>
      <w:pPr>
        <w:pStyle w:val="Normal"/>
        <w:spacing w:before="0" w:after="240"/>
        <w:jc w:val="both"/>
        <w:rPr>
          <w:sz w:val="23"/>
        </w:rPr>
      </w:pPr>
      <w:r>
        <w:rPr>
          <w:sz w:val="23"/>
        </w:rPr>
        <w:t xml:space="preserve">A hét vége felé felröppent a hír, hogy Bülow herceg, a német császár tárgyaló követe, váratlanul egész kíséretével egyetemben visszautazott Rómából Németországba. Triesztből a tervezettnél korábban megindult az útlevéllel rendelkező olaszok távozása. Az Olaszországban tartózkodó osztrákok sietve hazatértek. A növekvő bizonytalanság légkörében G. a saját érdekeit hajszolta. Nem jutott eszébe, hogy elhagyja a várost. Wolfgang von Hartmann és felesége Bécsbe ruccantak ki, és a hét végére várták őket Triesztbe. Ahogy múltak a napok, egyre otrombább és képtelenebb vállalkozás lett az osztrákok szimpátiáját megnyerni a határon elfogott fiatalember ügyében. G.-nek nem volt szándékában bárkivel is megbeszélni a dolgot Hartmannék visszatéréséig; akkor majd önző okokból hajlandó lesz közbenjárni e veszett és lehetetlen ügyben. </w:t>
      </w:r>
    </w:p>
    <w:p>
      <w:pPr>
        <w:pStyle w:val="Normal"/>
        <w:spacing w:before="0" w:after="240"/>
        <w:ind w:firstLine="1134"/>
        <w:jc w:val="both"/>
        <w:rPr>
          <w:sz w:val="40"/>
        </w:rPr>
      </w:pPr>
      <w:r>
        <w:rPr>
          <w:sz w:val="40"/>
        </w:rPr>
        <w:t>*</w:t>
      </w:r>
    </w:p>
    <w:p>
      <w:pPr>
        <w:pStyle w:val="Normal"/>
        <w:spacing w:before="0" w:after="240"/>
        <w:jc w:val="both"/>
        <w:rPr/>
      </w:pPr>
      <w:r>
        <w:rPr>
          <w:sz w:val="23"/>
        </w:rPr>
        <w:t xml:space="preserve">Május 9-én, úgy tűnik, egész Európában sütött a nap. Wolfgang von Hartmann-nak szokása volt a korai felkelés, és mivel nem pártolta a kivételeket semmiben, vasárnap reggelenként is korán kelt. Hét órára már felöltözött. </w:t>
      </w:r>
    </w:p>
    <w:p>
      <w:pPr>
        <w:pStyle w:val="Normal"/>
        <w:spacing w:before="0" w:after="240"/>
        <w:jc w:val="both"/>
        <w:rPr/>
      </w:pPr>
      <w:r>
        <w:rPr>
          <w:sz w:val="23"/>
        </w:rPr>
        <w:t xml:space="preserve">A nyugati hadszíntérnek egy két és fél mérföldes frontszakaszán már négyezer katona esett el. Hajnali ötkor az angol tüzérség megkezdte a német vonalak ágyúzását. Öt óra húsz perckor a csatatér déli szegélyén támadt szél percekre szétoszlatta a füst- és porfelhőket. A szinte érintetlen német állások mellvédjei ijesztő élességgel meredtek elő. Tíz perccel később három gyalogsági hadosztály első hulláma fölkapaszkodott a mellvédeken, és csatárláncban előrenyomult a senki földjére. A szemben álló német ezred naplója a következőképpen írja le a támadást: Soha ilyen tökéletes célpontot, mint a khakiegyenruhások – a britek és indiaiak – tömör fala! Csak egyetlen parancsot lehetett adni: Tüzeljetek, ahogy bírtok! A német gépfegyverek zúdították a tüzet. A támadók némelyike megpróbált visszabotorkálni a lövészárokba, de ezt megakadályozta a támadók már kifelé kászálódó második és harmadik hulláma. </w:t>
      </w:r>
    </w:p>
    <w:p>
      <w:pPr>
        <w:pStyle w:val="Normal"/>
        <w:spacing w:before="0" w:after="240"/>
        <w:jc w:val="both"/>
        <w:rPr/>
      </w:pPr>
      <w:r>
        <w:rPr>
          <w:sz w:val="23"/>
        </w:rPr>
        <w:t xml:space="preserve">Wolfgang von Hartmann felesége közös szobában aludt a férjével. Több alkalommal sikertelenül megpendítette, hogy tekintettel férje nehéz munkájára meg közéleti elfoglaltságára, jobb lenne, ha külön szobában aludnának. Mindig tárt karokkal fogadnálak, tette hozzá egy mosollyal, de a mosoly inkább szolgálatkész volt, mintsem örömteli. Nem, válaszolta a férfi, ha ez volna az elképzelésem, nem vettelek volna feleségül, és lehettél volna a szeretőm. </w:t>
      </w:r>
    </w:p>
    <w:p>
      <w:pPr>
        <w:pStyle w:val="Normal"/>
        <w:spacing w:before="0" w:after="240"/>
        <w:jc w:val="both"/>
        <w:rPr>
          <w:sz w:val="23"/>
        </w:rPr>
      </w:pPr>
      <w:r>
        <w:rPr>
          <w:sz w:val="23"/>
        </w:rPr>
        <w:t>A katonák egy kisebb csoportja tovább nyomult előre, már öntudatlanul; ha anyjuk nevükön szólítja őket, nem hallották volna meg. Valamivel a német állások előtt megláttak egy árkot, s ebben reméltek fedezékre lelni. Amikor odaértek, észrevették, hogy az árok telis-tele van szögesdróttal. Néhányuk kétségbeesésében a drótakadályra vetette magát. A többiek úgy estek el, hogy a németek egyenként puffantották le őket. A második támadást negyvenöt perces tüzérségi előkészítés után, reggel hét órára rendelték el. Ezúttal a tüzérek azt a parancsot kapták, hogy tűzerejüket zúdítsák a német mellvédek előtt húzódó drótsövényre. Azok a brit és indiai katonák, akik még életben voltak a senki földjén, miután menedékül a bombatölcsérekbe vagy a bajonettjükkel eszelősen kikapart fedezékbe kúsztak, most a saját támogató tüzérségük lövedékeitől pusztultak el.</w:t>
      </w:r>
      <w:r>
        <w:rPr>
          <w:rStyle w:val="FootnoteCharacters"/>
          <w:rStyle w:val="FootnoteAnchor"/>
          <w:sz w:val="23"/>
        </w:rPr>
        <w:footnoteReference w:customMarkFollows="1" w:id="53"/>
        <w:t>*</w:t>
      </w:r>
    </w:p>
    <w:p>
      <w:pPr>
        <w:pStyle w:val="Normal"/>
        <w:spacing w:before="0" w:after="240"/>
        <w:jc w:val="both"/>
        <w:rPr/>
      </w:pPr>
      <w:r>
        <w:rPr>
          <w:sz w:val="23"/>
        </w:rPr>
        <w:t xml:space="preserve">Von Hartmann megállt, és elnézte az alvó Marikát. Már nem lebontott hajjal aludt. Hartmann büszke volt rá, hogy olyannak tudja látni felesége párnán nyugvó arcát, amilyen. A nő arckifejezése mohóságról árulkodott. E mohóságba azonban nem vegyült durvaság, soványka mohóság volt. Éppen ez tetszett a férfinak, mert arról tanúskodott, hogy még most is mennyit képes az asszonynak adni, noha már nyolc éve házasok. (Marika elszegényedett magyar földbirtokos lánya volt, és huszonhét éves korában ment feleségül Wolfganghoz.) Könnyebben kielégíthető asszony mostanra már természetesnek venné férje vagyonát és hatalmát. Ez történt az első felesége esetében. Az a nő megbízott benne, mint ahogyan gondolkodás nélkül biztosra vette, hogy a nap minden reggel felkel. Marika nem engedhet meg magának ilyen önelégültséget, mert könnyen előfordulhat, hogy a legközelebbi kívánságát férje mértéktelennek ítéli és elutasítja. Wolfgang föléje hajolt, és hüvelykujját az asszony fogaihoz nyomta, a fogak kissé megnyíltak az alvó szájában. Olyan volt, mint egy gyermek, aki a hüvelykét rágja, hogy föl ne sírjon. </w:t>
      </w:r>
    </w:p>
    <w:p>
      <w:pPr>
        <w:pStyle w:val="Normal"/>
        <w:spacing w:before="0" w:after="240"/>
        <w:jc w:val="both"/>
        <w:rPr/>
      </w:pPr>
      <w:r>
        <w:rPr>
          <w:sz w:val="23"/>
        </w:rPr>
        <w:t xml:space="preserve">A front szomszédos szakaszán ír lövészgyalogosok maradványai hátráltak német golyózápor alatt a vonalaik felé. Az angol lövészárkokban, ahol a katonák lassú táncban forgolódtak, karjukban ölelt halott vagy sebesült társaikkal, az a hír kapott lábra, hogy a németek brit katonáknak álcázva ellentámadást hajtanak végre. A katonák tüzelni kezdtek a visszatérő, életben maradt ír lövészgyalogosokra. </w:t>
      </w:r>
    </w:p>
    <w:p>
      <w:pPr>
        <w:pStyle w:val="Normal"/>
        <w:spacing w:before="0" w:after="240"/>
        <w:jc w:val="both"/>
        <w:rPr/>
      </w:pPr>
      <w:r>
        <w:rPr>
          <w:sz w:val="23"/>
        </w:rPr>
        <w:t xml:space="preserve">A római vasútállomáson több száz ifjú várta a torinói vonat érkezését. Egyre csak a síneket kémlelték, amelyek a csarnokon kívül ezüstvillákként csillogtak a kora reggeli napsütésben. A vonat Giolittit hozta. Az előző évben lemondott miniszterelnökségéről, és most abban a hiszemben jött Rómába, hogy a kormány még nem döntött, belépjenek-e a háborúba, és (mit sem sejtett a titkos szerződésről) el volt szánva, hogy beveti befolyását a semlegességi párt támogatására. Négy évvel korábban a líbiai gyarmati háború bajnokaként és szervezőjeként lépett fel; most azonban félt, hogy egy európai háborúban országa nyereségei nem állnának arányban a fizetendő árral. A fiatalok az előző napi újságból értesültek Giolitti római utazásáról. Amint a vonat begördült az állomásra, fütyültek és kiáltoztak: Le Giolittival! Le a megalkuvással! Éljen a háború! Megpróbáltak fölkapaszkodni a még mozgó vonatra. A férfiú, aki tizenkét esztendeig országolt Itália felett, kísértésbe esett, hogy a vonat ajtajából szózatot intézzen a tömeghez. A tömeg hallani sem akart róla. Éljen az olasz Trieszt! Le Ausztriával! Háborút! Háborút! Az öregember hamar elállott szándékától. Még csak egy órája kelt fel, és egy második csésze kávéra vágyott. Az egyik szárnysegédje azt tanácsolta, hogy a vonat túloldalán szálljon le, és surranjon el a tüntetőket elkerülendő. Ezt megtagadta. Nem tudta levenni szemét a kiáltozó ifjakról. Nem érik fel ésszel, mondogatta, hogy ez nem Líbia, nem Líbia. </w:t>
      </w:r>
    </w:p>
    <w:p>
      <w:pPr>
        <w:pStyle w:val="Normal"/>
        <w:spacing w:before="0" w:after="240"/>
        <w:jc w:val="both"/>
        <w:rPr/>
      </w:pPr>
      <w:r>
        <w:rPr>
          <w:sz w:val="23"/>
        </w:rPr>
        <w:t xml:space="preserve">Wolfgang von Hartmann gondolatai aznap, valahányszor végzett egy témával, vissza-visszatértek a feleségére. Azt a kérdést forgatta magában, hogy vajon a legutóbbi osztrák győzelmek a galíciai fronton jelentősek voltak-e? Arra a következtetésre jutott, hogy nem. Felesége nem úgy járt az eszében, ahogy az ágyban aludni látta. Úgy gondolt rá, mint ahogy ma este G. előtt fog megjelenni. Hartmann feltette magának a kérdést, hogy vajon sikerülhet-e a császári és királyi felség nagykövetének rábeszélnie a pápát, hogy jelentse ki: olasz-osztrák háború esetén a Szentszék Spanyolországba vonul. Úgy döntött, hogy erre a legcsekélyebb esély sincs. Hartmann már akkor felfedezte Marika érdeklődését az idegen iránt. Azóta G. meglehetősen gyakori vendég lett a háznál, és Marika nemigen titkolta érzelmeit. Azon tűnődött, milyen visszhangja lehet a </w:t>
      </w:r>
      <w:r>
        <w:rPr>
          <w:i/>
          <w:sz w:val="23"/>
        </w:rPr>
        <w:t>Lusitania</w:t>
      </w:r>
      <w:r>
        <w:rPr>
          <w:sz w:val="23"/>
        </w:rPr>
        <w:t xml:space="preserve"> négy nappal azelőtti elsüllyesztésének. Félt, hogy a németek elszámították magukat. A németek értettek a tengeralattjárókhoz, de azonkívül semmi máshoz. Nem sok türelemmel viseltetett az antant hatalmak álszent szörnyülködései iránt: a hajó hadianyagot szállított, és az angolokat több ízben figyelmeztették, hogy amennyiben továbbra is személyhajókat használnak hadi rakományok szállítására, a felelősséget nekik kell vállalniuk a következményekért. Mindazáltal a hajó elsüllyesztése veszélyes precedenst teremtett. Kiterjesztette a háború színterét, illetve nagyban csökkentette azt a területet, ahol a törvény, a biztosítás és viszontbiztosítás közös érdekei – még hadviselő felek között is – továbbra is magától értetődőek. Különböző forrásokból úgy értesült, hogy, ellentétben a tavalyi karmesterrel, G. olyan ember, akinek Triesztből való gyors és végleges távozására nyugodtan számítani lehet. </w:t>
      </w:r>
    </w:p>
    <w:p>
      <w:pPr>
        <w:pStyle w:val="Normal"/>
        <w:spacing w:before="0" w:after="240"/>
        <w:jc w:val="both"/>
        <w:rPr/>
      </w:pPr>
      <w:r>
        <w:rPr>
          <w:sz w:val="23"/>
        </w:rPr>
        <w:t xml:space="preserve">Délben Nuša elment a Hölderlin-kertbe abban a reményben, hogy ott találja G.-t. Senki sem volt ott. </w:t>
      </w:r>
    </w:p>
    <w:p>
      <w:pPr>
        <w:pStyle w:val="Normal"/>
        <w:spacing w:before="0" w:after="240"/>
        <w:jc w:val="both"/>
        <w:rPr>
          <w:sz w:val="23"/>
        </w:rPr>
      </w:pPr>
      <w:r>
        <w:rPr>
          <w:sz w:val="23"/>
        </w:rPr>
        <w:t xml:space="preserve">Von Hartmann véleménye szerint a legtöbb ember arra vesztegeti az erejét, hogy végleges választ leljen az átmeneti kérdésekre. Minden kérdést – így szólt érvelése – a maga körén belül kell megvizsgálni. Egyik kedvenc példája a halál volt. Meddig tart, amíg ténylegesen átéljük a halált?, kérdezte. </w:t>
      </w:r>
    </w:p>
    <w:p>
      <w:pPr>
        <w:pStyle w:val="Normal"/>
        <w:spacing w:before="0" w:after="240"/>
        <w:jc w:val="both"/>
        <w:rPr/>
      </w:pPr>
      <w:r>
        <w:rPr>
          <w:sz w:val="23"/>
        </w:rPr>
        <w:t xml:space="preserve">A gyülekezőárokban több zászlóaljnyi katona toporgott a német lövedékek robbanása közepette, és figyelte, mikor ad füttyjelet a tiszt, hogy ki kell mászni az árokból. A füttyöt, amely leginkább eszelős papagáj rikácsolására emlékeztetett, csaknem egészen elnyelte a gránátok robaja, nem tehettek mást, mint a helyükön maradtak, és behunyták a szemüket. Annyi hely sem maradt, hogy a földre vessék magukat. Sok helyütt akkora volt a zsúfoltság, hogy még a karjukat sem tudták arcuk elé kapni. A sebesültek még összeesni sem tudtak. A srapnelrepeszek átfúródtak egy testen, majd még két vagy három másikon is, míg valamelyikben kikötöttek. Ilyen körülmények között a csapatok összevonására kijelölt helyeken délután egy óra tizenöt perc és két óra között további kétezer ember vesztette életét, vagy sebesült meg. </w:t>
      </w:r>
    </w:p>
    <w:p>
      <w:pPr>
        <w:pStyle w:val="Normal"/>
        <w:spacing w:before="0" w:after="240"/>
        <w:jc w:val="both"/>
        <w:rPr/>
      </w:pPr>
      <w:r>
        <w:rPr>
          <w:sz w:val="23"/>
        </w:rPr>
        <w:t xml:space="preserve">Von Hartmann úgy okoskodott, hogy felesége kalandjait és költekezéseit a vele még letöltendő élet sajátos viszonylatában kell felmérni. Az engedményeket olyan fokozatossá kell tenni, hogy Marika ne merítse ki a férji engedékenység lehetőségeit, míg annyi idős nem lesz, hogy már nem talál másik férfit. Ez a fortély valamivel ravaszabb célt szolgált, mint a házasság fenntartását. Nem kételkedett abban, hogy ha Marika elhagyná, nem maradna sokáig vonzó külsejű feleség nélkül. Nem volt oka félni, hogy öregkorára egyedül marad. (A kandalló feletti tükörbe pillantott. Jómódú volt, kissé köpcös ugyan, de nem kopasz.) Afféle hivatali ellenőrzés alá akarta vonni neje kívánságait. A teljes kielégíthetetlenségben éppen úgy nem hitt, mint a végtelenségben. Felesége vágyait csiklandozni kell, de soha nem szabad teljesen kielégíteni. Ezúton fenntarthatja látszólagos kielégítetlenségét, s ugyanakkor ellenőrzése alá is hajtja. A legkéjesebb örömet számára az a házastársi játék nyújtotta, amelynek során a felesége megpróbálta az orránál fogva vezetni, valahányszor vesztett a kártyán vagy találkát adott egy csodálójának. Marika roppant gyatra színész volt. Csak rá kellett néznie nejére, komolyan, kétkedőn, s az asszony máris felhagyott ártatlansága bizonygatásával, és néma tekintettel, szerelmesen arra kérlelte urát, hadd folytathassa játékát. Ha engedett – beleegyezését arcának egyetlen apró rezdülésével közölte (ezekről a témákról soha egy szót sem váltottak) –, Marika máris folytatta: folytatta az előadást, és a színészkedéssel leplezett kalandot. Ha fagyos tekintettel nemet mondott, Marika kiment a szobából, bosszút, soha be nem váltott bosszút esküdözve. Egy-egy félbeszakadt „műsorának” pillanatában a Marika szemében felcsillanó könyörgés győzte meg Wolfgangot arról, hogy szereti a feleségét. Egyfelől valami nagyon egyszerűről volt szó: olyan volt ez a kérlelő tekintet, amilyet az állatok szemében vélt látni gyermekkorában, másfelől évelő gyümölcse volt egy bonyolult és egyedülálló házasságnak, amelyet részletről részletre megtervezett, de amely Marikát kivéve egyetlen nővel sem lett volna lehetséges. </w:t>
      </w:r>
    </w:p>
    <w:p>
      <w:pPr>
        <w:pStyle w:val="Normal"/>
        <w:spacing w:before="0" w:after="240"/>
        <w:jc w:val="both"/>
        <w:rPr/>
      </w:pPr>
      <w:r>
        <w:rPr>
          <w:sz w:val="23"/>
        </w:rPr>
        <w:t xml:space="preserve">Délután négykor az egész frontszakasz hosszában újabb rajok tántorogtak át a senki földjén, dudaszóra. Az eszelős dudák hangja zenén és értelmen túli folytatása volt a parancsnoki sípszó velőbe hatoló papagájrikoltozásának. Elestükben a katonák nem előre, egy vonalban, hanem mintha egymásra hullottak volna. Ezt az okozta, hogy az utolsó pillanatban megpróbáltak egymás felé kúszni. Mindez az önmagától keresztekbe hulló, lekaszált vetés képét nyújtotta. </w:t>
      </w:r>
    </w:p>
    <w:p>
      <w:pPr>
        <w:pStyle w:val="Normal"/>
        <w:spacing w:before="0" w:after="240"/>
        <w:jc w:val="both"/>
        <w:rPr/>
      </w:pPr>
      <w:r>
        <w:rPr>
          <w:sz w:val="23"/>
        </w:rPr>
        <w:t xml:space="preserve">Marika hűtlenkedései nem zavarták Wolfgang von Hartmannt, mivel a szexuális aktus (a hűtlenség tényét képező cselekedet) a halál élményéhez hasonlóan oly nevetségesen rövid tartamú. Természetesen volt egy nyilvánvaló különbség is: a halált csak egyszer éljük át. Ám ha a neje szerelmi kalandjainak bruttó tömege került a mérlegre, kitűnt, hogy ő, a férj, és nem Marika volt a beleegyező vagy elutasító fél. Szeretői hozzá, az asszonyhoz esengtek, Marika pedig az urához. Wolfgang a szerelmi ügyeihez hasonló módon ítélte meg Marika hazardírozását is. Ha Marika úgy gondolta, hogy szertelen a kártyajátékban, férje tett róla, hogy a szertelenség soha ne haladja meg a józanság gazdasági mértékét. Valahányszor felesége pénzt vett ki a számlájáról, a bank értesítette. (Ez a legkevesebb, ami Hartmann-nak, mint a Kreditanstalt Bank igazgatójának kijárt.) A férji szabályozás mindkét területen – a szerelmin és a pénzügyin egyaránt – egyazon elven alapult. Marika kapjon egyre többet, de a növekedés mértékét, a kezdeti és valószínű végösszeget úgy kell kalkulálni, hogy miközben egyre többel kecsegteti, a feleség igényei mégis a lehetőség határán belül maradjanak. Így aztán e pénzforrások szinte kiapadhatatlannak fognak tűnni. </w:t>
      </w:r>
    </w:p>
    <w:p>
      <w:pPr>
        <w:pStyle w:val="Normal"/>
        <w:spacing w:before="0" w:after="240"/>
        <w:jc w:val="both"/>
        <w:rPr/>
      </w:pPr>
      <w:r>
        <w:rPr>
          <w:sz w:val="23"/>
        </w:rPr>
        <w:t xml:space="preserve">Az auvers-i csata hajnala óta több mint tizenegyezer közkatona és csaknem ötszáz tiszt vesztette életét. Nagyon kevesen haltak meg közülük ott helyben azonnal. A többségük kínlódva pusztult el, s bármekkora volt is az iszony és a megsemmisítő fájdalom, ez az agónia megkönnyebbülést kínált a reménytelenség terhétől, amit elestükig a vakon teljesített parancsok raktak a vállukra. </w:t>
      </w:r>
    </w:p>
    <w:p>
      <w:pPr>
        <w:pStyle w:val="Normal"/>
        <w:spacing w:before="0" w:after="240"/>
        <w:jc w:val="both"/>
        <w:rPr>
          <w:sz w:val="23"/>
        </w:rPr>
      </w:pPr>
      <w:r>
        <w:rPr>
          <w:sz w:val="23"/>
        </w:rPr>
        <w:t xml:space="preserve">Wolfgang von Hartmann ebéd után a szalonban fogadta G.-t. s mint ahogy általában vendégeit: udvariasan. A tágas szoba egyik végében görög templomot formázó cserépkályha állt. A falakat festmények és súlyos tükrök takarták. A tükrök előtt karos gyertyatartók díszelegtek. Minden gyertya üvegburában égett, akkorában, mint egy köpölyöző üveg, csak éppen ennek pereme csipkés volt. Ezek a burák halpikkelyszerű csillogással szórták szét a lángok fényét, és nem engedték, hogy úgy libegjenek-lobogjanak, mint a domodossolai katedrális gyertyái. A nagyméretű szoba itt-ott homályba borult, mégis a tükrök és az üveggömbök jóvoltából, mintha ezer meg ezer gyertya szórta volna fényét. </w:t>
      </w:r>
    </w:p>
    <w:p>
      <w:pPr>
        <w:pStyle w:val="Normal"/>
        <w:spacing w:before="0" w:after="240"/>
        <w:jc w:val="both"/>
        <w:rPr>
          <w:sz w:val="23"/>
        </w:rPr>
      </w:pPr>
      <w:r>
        <w:rPr>
          <w:sz w:val="23"/>
        </w:rPr>
        <w:t xml:space="preserve">Marika belépője öt perccel később követte G. érkezését. Volt a járásában valami animális. Nehezen találok szavakat e járás leírására, mert egyszerre többféle állatéra is emlékeztetett. Marika olyasféle összetett állatra hasonlított, mint az egyszarvú, de mégsem volt benne semmi mitikus. Nem virágok közt megjelenő faliszőnyegre hímzett látomás volt. Lába csontos és nagyon hosszú. Néha azt képzelem, hogy már a vállainál kezdődik, s mint a lovaké, háromízületű. Jártában fejét meg se mozdította; nyaka vastag és izmos; fejét úgy tartotta, mint egy szarvas; dámvadvöröshaja fölött mintha láthatatlan agancs tünedeznék. Mozgása mégis bizonytalan, imbolygó, magasságához és tömegéhez viszonyítva talajfogása soha nem elég biztos – s ebben tevére hasonlított. </w:t>
      </w:r>
    </w:p>
    <w:p>
      <w:pPr>
        <w:pStyle w:val="Normal"/>
        <w:spacing w:before="0" w:after="240"/>
        <w:jc w:val="both"/>
        <w:rPr>
          <w:sz w:val="23"/>
        </w:rPr>
      </w:pPr>
      <w:r>
        <w:rPr>
          <w:sz w:val="23"/>
        </w:rPr>
        <w:t xml:space="preserve">Nagy megtiszteltetés, kezdte Marika, hogy már visszatérésünk első napján ellátogat hozzánk. </w:t>
      </w:r>
    </w:p>
    <w:p>
      <w:pPr>
        <w:pStyle w:val="Normal"/>
        <w:spacing w:before="0" w:after="240"/>
        <w:jc w:val="both"/>
        <w:rPr>
          <w:sz w:val="23"/>
        </w:rPr>
      </w:pPr>
      <w:r>
        <w:rPr>
          <w:sz w:val="23"/>
        </w:rPr>
        <w:t xml:space="preserve">Úgy hallom, utazásuk visszafelé nagyon hosszadalmas és fárasztó volt. </w:t>
      </w:r>
    </w:p>
    <w:p>
      <w:pPr>
        <w:pStyle w:val="Normal"/>
        <w:spacing w:before="0" w:after="240"/>
        <w:jc w:val="both"/>
        <w:rPr/>
      </w:pPr>
      <w:r>
        <w:rPr>
          <w:sz w:val="23"/>
        </w:rPr>
        <w:t xml:space="preserve">Itt semmi sincs. Ebben az isten háta mögötti városban. Maga ugyan itt van, de milyen gyakran fogjuk látni? </w:t>
      </w:r>
    </w:p>
    <w:p>
      <w:pPr>
        <w:pStyle w:val="Normal"/>
        <w:spacing w:before="0" w:after="240"/>
        <w:jc w:val="both"/>
        <w:rPr>
          <w:sz w:val="23"/>
        </w:rPr>
      </w:pPr>
      <w:r>
        <w:rPr>
          <w:sz w:val="23"/>
        </w:rPr>
        <w:t xml:space="preserve">Elhalasztottam utazásomat. </w:t>
      </w:r>
    </w:p>
    <w:p>
      <w:pPr>
        <w:pStyle w:val="Normal"/>
        <w:spacing w:before="0" w:after="240"/>
        <w:jc w:val="both"/>
        <w:rPr>
          <w:sz w:val="23"/>
        </w:rPr>
      </w:pPr>
      <w:r>
        <w:rPr>
          <w:sz w:val="23"/>
        </w:rPr>
        <w:t xml:space="preserve">Nem elég gyakran jár hozzánk. </w:t>
      </w:r>
    </w:p>
    <w:p>
      <w:pPr>
        <w:pStyle w:val="Normal"/>
        <w:spacing w:before="0" w:after="240"/>
        <w:jc w:val="both"/>
        <w:rPr>
          <w:sz w:val="23"/>
        </w:rPr>
      </w:pPr>
      <w:r>
        <w:rPr>
          <w:sz w:val="23"/>
        </w:rPr>
        <w:t xml:space="preserve">Ha még sokáig halogatja, netán kénytelenek leszünk internálni önt, szólalt meg von Hartmann mosolytalanul, de nyílt fenyegetés nélkül. Reméljük, erre nem kerül sor. </w:t>
      </w:r>
    </w:p>
    <w:p>
      <w:pPr>
        <w:pStyle w:val="Normal"/>
        <w:spacing w:before="0" w:after="240"/>
        <w:jc w:val="both"/>
        <w:rPr>
          <w:sz w:val="23"/>
        </w:rPr>
      </w:pPr>
      <w:r>
        <w:rPr>
          <w:sz w:val="23"/>
        </w:rPr>
        <w:t xml:space="preserve">Az odavetett, könnyed fenyegetés dr. Donato szavait juttatta G. eszébe: Az egyetlen kérdés, hogy vajon egyazon álom-e a miénk? </w:t>
      </w:r>
    </w:p>
    <w:p>
      <w:pPr>
        <w:pStyle w:val="Normal"/>
        <w:spacing w:before="0" w:after="240"/>
        <w:jc w:val="both"/>
        <w:rPr>
          <w:sz w:val="23"/>
        </w:rPr>
      </w:pPr>
      <w:r>
        <w:rPr>
          <w:sz w:val="23"/>
        </w:rPr>
        <w:t xml:space="preserve">Úgy ejti ki az „internálni” szót, mintha egész életében használta volna, mondta Marika. </w:t>
      </w:r>
    </w:p>
    <w:p>
      <w:pPr>
        <w:pStyle w:val="Normal"/>
        <w:spacing w:before="0" w:after="240"/>
        <w:jc w:val="both"/>
        <w:rPr/>
      </w:pPr>
      <w:r>
        <w:rPr>
          <w:i/>
          <w:sz w:val="23"/>
        </w:rPr>
        <w:t>Internieren,</w:t>
      </w:r>
      <w:r>
        <w:rPr>
          <w:sz w:val="23"/>
        </w:rPr>
        <w:t xml:space="preserve"> így mondják németül. Mint az </w:t>
      </w:r>
      <w:r>
        <w:rPr>
          <w:i/>
          <w:sz w:val="23"/>
        </w:rPr>
        <w:t>Internat,</w:t>
      </w:r>
      <w:r>
        <w:rPr>
          <w:sz w:val="23"/>
        </w:rPr>
        <w:t xml:space="preserve"> azt nyilván tudja, mit jelent. Ránézett G.-re. Önnek, aki Angliában nevelkedett... </w:t>
      </w:r>
      <w:r>
        <w:rPr>
          <w:i/>
          <w:sz w:val="23"/>
        </w:rPr>
        <w:t>Internat</w:t>
      </w:r>
      <w:r>
        <w:rPr>
          <w:sz w:val="23"/>
        </w:rPr>
        <w:t xml:space="preserve"> annyi, mint bentlakásos iskola... Szóval, ha internáljuk, az nem lesz önnek olyan ismeretlen. </w:t>
      </w:r>
    </w:p>
    <w:p>
      <w:pPr>
        <w:pStyle w:val="Normal"/>
        <w:spacing w:before="0" w:after="240"/>
        <w:jc w:val="both"/>
        <w:rPr>
          <w:sz w:val="23"/>
        </w:rPr>
      </w:pPr>
      <w:r>
        <w:rPr>
          <w:sz w:val="23"/>
        </w:rPr>
        <w:t xml:space="preserve">Nem fogja kitalálni, minek neveztek engem az internátusban. Garibaldinak. </w:t>
      </w:r>
    </w:p>
    <w:p>
      <w:pPr>
        <w:pStyle w:val="Normal"/>
        <w:spacing w:before="0" w:after="240"/>
        <w:jc w:val="both"/>
        <w:rPr/>
      </w:pPr>
      <w:r>
        <w:rPr>
          <w:sz w:val="23"/>
        </w:rPr>
        <w:t xml:space="preserve">Különös, hogy az angolok micsoda legendát kerítenek a köré az ember köré. Valaki azt mesélte nekem, hogy amikor Garibaldi Londonban járt, nagyobb tömegeket vonzott, mint a tulajdon királynőjük. Mitől van ez? Attól-e, hogy szívük mélyén az angolok imádják a szabad ég alatt, tábortűznél alvó, új hazát kereső hőst, attól-e, hogy gyűlölik városaik szörnyű rendezettségét? Ők éppen a mi ellentétünk. A Habsburgok birodalmában minden érték épp a városainkban meghonosított rend és értelem jótéteménye – s meg is nézheti a városainkat! Bécs, Prága, Budapest! Milyen itallal kínálhatom? </w:t>
      </w:r>
    </w:p>
    <w:p>
      <w:pPr>
        <w:pStyle w:val="Normal"/>
        <w:spacing w:before="0" w:after="240"/>
        <w:jc w:val="both"/>
        <w:rPr/>
      </w:pPr>
      <w:r>
        <w:rPr>
          <w:sz w:val="23"/>
        </w:rPr>
        <w:t xml:space="preserve">Mindennap meglátogatnám a börtönben!, fogadkozott Marika. Még mindig állt, egyik lábáról a másikra ringatózva. Előbbi mondatánál olyan mozdulatot tett, mintha kinyitna egy börtönajtót és belépne. Nem tudatosan színészkedett. A színház untatta. Ha most eljátszotta G. meglátogatását a börtönben, az azért volt, mert alig tett különbséget valamely cselekvés elgondolása és megvalósítása között; a gondolatot kifejező szavak rendszerint egyenest a végtagjainak adott parancsokba tevődtek át. </w:t>
      </w:r>
    </w:p>
    <w:p>
      <w:pPr>
        <w:pStyle w:val="Normal"/>
        <w:spacing w:before="0" w:after="240"/>
        <w:jc w:val="both"/>
        <w:rPr>
          <w:sz w:val="23"/>
        </w:rPr>
      </w:pPr>
      <w:r>
        <w:rPr>
          <w:sz w:val="23"/>
        </w:rPr>
        <w:t xml:space="preserve">A mi városaink szigetek a barbárság tengerében. </w:t>
      </w:r>
    </w:p>
    <w:p>
      <w:pPr>
        <w:pStyle w:val="Normal"/>
        <w:spacing w:before="0" w:after="240"/>
        <w:jc w:val="both"/>
        <w:rPr>
          <w:sz w:val="23"/>
        </w:rPr>
      </w:pPr>
      <w:r>
        <w:rPr>
          <w:sz w:val="23"/>
        </w:rPr>
        <w:t xml:space="preserve">Segítek majd magának megszökni, mondta Marika. A legegyszerűbben az én ruháimban távozhat. </w:t>
      </w:r>
    </w:p>
    <w:p>
      <w:pPr>
        <w:pStyle w:val="Normal"/>
        <w:spacing w:before="0" w:after="240"/>
        <w:jc w:val="both"/>
        <w:rPr>
          <w:sz w:val="23"/>
        </w:rPr>
      </w:pPr>
      <w:r>
        <w:rPr>
          <w:sz w:val="23"/>
        </w:rPr>
        <w:t xml:space="preserve">Nem lenne bölcs dolog, vélekedett von Hartmann. Még nekem se lenne könnyű ennek következményeitől megmenteni magát, kedvesem. </w:t>
      </w:r>
    </w:p>
    <w:p>
      <w:pPr>
        <w:pStyle w:val="Normal"/>
        <w:spacing w:before="0" w:after="240"/>
        <w:jc w:val="both"/>
        <w:rPr>
          <w:sz w:val="23"/>
        </w:rPr>
      </w:pPr>
      <w:r>
        <w:rPr>
          <w:sz w:val="23"/>
        </w:rPr>
        <w:t xml:space="preserve">Ő természetesen erőszakkal vetkőztetne le! </w:t>
      </w:r>
    </w:p>
    <w:p>
      <w:pPr>
        <w:pStyle w:val="Normal"/>
        <w:spacing w:before="0" w:after="240"/>
        <w:jc w:val="both"/>
        <w:rPr>
          <w:sz w:val="23"/>
        </w:rPr>
      </w:pPr>
      <w:r>
        <w:rPr>
          <w:sz w:val="23"/>
        </w:rPr>
        <w:t xml:space="preserve">Segítségért kiálthatna az őröknek. </w:t>
      </w:r>
    </w:p>
    <w:p>
      <w:pPr>
        <w:pStyle w:val="Normal"/>
        <w:spacing w:before="0" w:after="240"/>
        <w:jc w:val="both"/>
        <w:rPr>
          <w:sz w:val="23"/>
        </w:rPr>
      </w:pPr>
      <w:r>
        <w:rPr>
          <w:sz w:val="23"/>
        </w:rPr>
        <w:t xml:space="preserve">Maga elfelejti, ki volt az apám. </w:t>
      </w:r>
    </w:p>
    <w:p>
      <w:pPr>
        <w:pStyle w:val="Normal"/>
        <w:spacing w:before="0" w:after="240"/>
        <w:jc w:val="both"/>
        <w:rPr>
          <w:sz w:val="23"/>
        </w:rPr>
      </w:pPr>
      <w:r>
        <w:rPr>
          <w:sz w:val="23"/>
        </w:rPr>
        <w:t xml:space="preserve">Úgy érti, kedvesem, születése képtelenné teszi az árulásra? </w:t>
      </w:r>
    </w:p>
    <w:p>
      <w:pPr>
        <w:pStyle w:val="Normal"/>
        <w:spacing w:before="0" w:after="240"/>
        <w:jc w:val="both"/>
        <w:rPr/>
      </w:pPr>
      <w:r>
        <w:rPr>
          <w:sz w:val="23"/>
        </w:rPr>
        <w:t xml:space="preserve">Igen, pontosan így értem! És csodálom Garibaldit! És nagyszerű lovas volt! És én hazafi vagyok. Ezt akarom mondani! Marika nem volt dühös. Mosolya minden mondatánál szélesebbre nyílt. A végén már nevetett, megpaskolta férje karját, majd leült. </w:t>
      </w:r>
    </w:p>
    <w:p>
      <w:pPr>
        <w:pStyle w:val="Normal"/>
        <w:spacing w:before="0" w:after="240"/>
        <w:jc w:val="both"/>
        <w:rPr>
          <w:sz w:val="23"/>
        </w:rPr>
      </w:pPr>
      <w:r>
        <w:rPr>
          <w:sz w:val="23"/>
        </w:rPr>
        <w:t xml:space="preserve">Attól félek, szólalt meg von Hartmann, az ön honfitársai elkövetik azt az ostobaságot, hogy hadat üzennek nekünk. </w:t>
      </w:r>
    </w:p>
    <w:p>
      <w:pPr>
        <w:pStyle w:val="Normal"/>
        <w:spacing w:before="0" w:after="240"/>
        <w:jc w:val="both"/>
        <w:rPr>
          <w:sz w:val="23"/>
        </w:rPr>
      </w:pPr>
      <w:r>
        <w:rPr>
          <w:sz w:val="23"/>
        </w:rPr>
        <w:t xml:space="preserve">Én nem politizálok. </w:t>
      </w:r>
    </w:p>
    <w:p>
      <w:pPr>
        <w:pStyle w:val="Normal"/>
        <w:spacing w:before="0" w:after="240"/>
        <w:jc w:val="both"/>
        <w:rPr>
          <w:sz w:val="23"/>
        </w:rPr>
      </w:pPr>
      <w:r>
        <w:rPr>
          <w:sz w:val="23"/>
        </w:rPr>
        <w:t xml:space="preserve">Ha politizálna, ezt nem kötné az uram orrára, súgta oda Marika. </w:t>
      </w:r>
    </w:p>
    <w:p>
      <w:pPr>
        <w:pStyle w:val="Normal"/>
        <w:spacing w:before="0" w:after="240"/>
        <w:jc w:val="both"/>
        <w:rPr>
          <w:sz w:val="23"/>
        </w:rPr>
      </w:pPr>
      <w:r>
        <w:rPr>
          <w:sz w:val="23"/>
        </w:rPr>
        <w:t xml:space="preserve">Ennek ellenére azért jöttem, hogy egy ügyben szót emeljek, és szíves engedelmével, szeretném kérésemet mindkettőjük jelenlétében előadni. </w:t>
      </w:r>
    </w:p>
    <w:p>
      <w:pPr>
        <w:pStyle w:val="Normal"/>
        <w:spacing w:before="0" w:after="240"/>
        <w:jc w:val="both"/>
        <w:rPr>
          <w:sz w:val="23"/>
        </w:rPr>
      </w:pPr>
      <w:r>
        <w:rPr>
          <w:sz w:val="23"/>
        </w:rPr>
        <w:t xml:space="preserve">G.-nek semmi kétsége nem volt afelől, hogy vendéglátója kategorikusan el fogja utasítani közbenjárását, s a felesége viszont támogatni fogja. Marco ügye egy rövid időre témát szolgáltat, amelynek révén nyílt érdekszövetség jön létre közte és a megkívánt asszony között. Így aztán a férj elleni összeesküvés szükségessége kendőzetlen formát ölthet. </w:t>
      </w:r>
    </w:p>
    <w:p>
      <w:pPr>
        <w:pStyle w:val="Normal"/>
        <w:spacing w:before="0" w:after="240"/>
        <w:jc w:val="both"/>
        <w:rPr>
          <w:sz w:val="23"/>
        </w:rPr>
      </w:pPr>
      <w:r>
        <w:rPr>
          <w:sz w:val="23"/>
        </w:rPr>
        <w:t xml:space="preserve">Az osztrák bankár a türelmes és figyelmes hallgató látszatát kívánta kelteni. Egészen hátradőlt a székében, időnként lehunyta a szemét és félrefordította fejét. Szeme apró és rebbenő volt, képtelen igazán odafigyelni bármi másra, mint saját gondolataira, amelyek szeme mögött az agyában kergetőztek. </w:t>
      </w:r>
    </w:p>
    <w:p>
      <w:pPr>
        <w:pStyle w:val="Normal"/>
        <w:spacing w:before="0" w:after="240"/>
        <w:jc w:val="both"/>
        <w:rPr>
          <w:sz w:val="23"/>
        </w:rPr>
      </w:pPr>
      <w:r>
        <w:rPr>
          <w:sz w:val="23"/>
        </w:rPr>
        <w:t xml:space="preserve">G. olyan ügyben emelt szót, amiben maga nem hitt, de von Hartmann nem volt az az ember, akin fogott volna a kérés, legyen az bárminő kétségbeesett vagy mély érzésből fakadó. Ugyanez okból a fenyegetés sem fogott rajta. A könyörgés és a fenyegetés olyasféleképpen hatol a címzett tudatába, ahogyan a kósza hír terjed a tömegben. A kérelmet és a fenyegetést suttogva adják tovább, de minden ismétléskor a suttogás új hangsúlyokkal tetézi őket. Végül a suttogás új mendemondákat szül, de ezeket is ugyanaz az ijedelem vagy remény élteti. De kikből áll ez a tömeg? Ki hordja-viszi, suttogja a kérést és fenyegetést az agyban, amíg megszületik a döntés? E tömeg az összes lehetséges ének gyüleménye. Ezek az ének megszólják a hatalmon lévő és zsarnokuknak hitt ént. Múltbéli víziókból születtek; hatalmukat nem sikerült megszilárdítaniuk, de nem is oszlottak szét, egyre ott lapulnak a személyiségben. </w:t>
      </w:r>
    </w:p>
    <w:p>
      <w:pPr>
        <w:pStyle w:val="Normal"/>
        <w:spacing w:before="0" w:after="240"/>
        <w:jc w:val="both"/>
        <w:rPr/>
      </w:pPr>
      <w:r>
        <w:rPr>
          <w:sz w:val="23"/>
        </w:rPr>
        <w:t xml:space="preserve">Von Hartmann olyan ember volt, aki kiküszöbölte összes lehetséges énjeit. A múltjából csak egyazon személyiség elavult változatai maradtak fent. Bélyegre vésett vonású ember volt. </w:t>
      </w:r>
    </w:p>
    <w:p>
      <w:pPr>
        <w:pStyle w:val="Normal"/>
        <w:spacing w:before="0" w:after="240"/>
        <w:jc w:val="both"/>
        <w:rPr>
          <w:sz w:val="23"/>
        </w:rPr>
      </w:pPr>
      <w:r>
        <w:rPr>
          <w:sz w:val="23"/>
        </w:rPr>
        <w:t xml:space="preserve">A durva fizikai fenyegetésre, a reflexek szintjén, természetesen ő is reagált volna. Ha életét fenyegetik, talán megtörik és vinnyog, mint egy kölyök: még valószínűbb azonban, hogy furcsamód érzéketlen marad. A halálból sugárzó némaság csak folytatása az ilyen ember szubjektív élete szótlan hallgatásának. Von Hartmannt el lehetett távolítani, de kérdőre vonni nem. Ennek okán elmondható róla, hogy eszményi hivatalnok. </w:t>
      </w:r>
    </w:p>
    <w:p>
      <w:pPr>
        <w:pStyle w:val="Normal"/>
        <w:spacing w:before="0" w:after="240"/>
        <w:jc w:val="both"/>
        <w:rPr/>
      </w:pPr>
      <w:r>
        <w:rPr>
          <w:sz w:val="23"/>
        </w:rPr>
        <w:t xml:space="preserve">Figyelés közben Marikában összegabalyodott a határon letartóztatott fiatalember Garibaldival és az internált G.-vel, akit majd megszöktet börtönéből. Azonnal úgy döntött, hogy az ifjút ki kell szabadítani. Sőt azt is elhatározta, hogy személyesen fogja megkérni a kormányzót. Marika elhatározásai azonnaliak voltak, mert a tettek igazolása nem érdekelte. Ha akaratának iránytűje a mágneses északnak mutatott, már csak a cselekvés volt hátra; fölfoghatatlan volt számára, miért kellene a tűhöz igazítani a tájolót, és valami mást leolvasni róla. De azért gondolkodó asszony is volt. Közte és a legtöbb más nő között a különbség csak abban állt, hogy az ő gondolatai kizárólag a múltban jártak, és mesék meg legendák alakját öltötték. Némelyikben maga is szerepet játszott, másokban – s ezek nem kevésbé érdekelték – egyáltalán meg sem jelent. Marika szemében legenda és mese volt az, ami visszamaradt, azután, hogy a történetet létrehívó szükségesség elenyészett; utána a történet mint szokatlanul nagy dagálytól partra vetett csónak hevert magasan a fövényen, vagy mint egy már nem hordott gyűrű az ékszeres kazettában. Olykor a maradvány csak egy hiány volt, mint annak a barátnőjének esetében, aki lovas baleset következtében elveszítette az egyik karját. Ez a nő szerelmesétől vágtatott el, attól a szeretőjétől, akire véletlenül bukkant az erdőben, miközben éppen valaki mással szeretkezett. Mielőtt amputálták a kart, amikor még hordták a gyűrűt, amikor a csónak még a vízen vitorlázott, az élet életbevágóbb volt, semhogy eltűrje az elmélkedést. </w:t>
      </w:r>
    </w:p>
    <w:p>
      <w:pPr>
        <w:pStyle w:val="Normal"/>
        <w:spacing w:before="0" w:after="240"/>
        <w:jc w:val="both"/>
        <w:rPr>
          <w:sz w:val="23"/>
        </w:rPr>
      </w:pPr>
      <w:r>
        <w:rPr>
          <w:sz w:val="23"/>
        </w:rPr>
        <w:t xml:space="preserve">Marika, mennyire szeretlek! Mosolyod teljesebb, mint bármely végítélet. Ha majd leveszed ruhádat, merő akarat leszel. Testetlenné tesszük egymást! A többiek mind csak fecsegők vagy bujálkodók. Marika! Mikor fog G. e szavakra fakadni? </w:t>
      </w:r>
    </w:p>
    <w:p>
      <w:pPr>
        <w:pStyle w:val="Normal"/>
        <w:spacing w:before="0" w:after="240"/>
        <w:jc w:val="both"/>
        <w:rPr/>
      </w:pPr>
      <w:r>
        <w:rPr>
          <w:sz w:val="23"/>
        </w:rPr>
        <w:t xml:space="preserve">Amint G. befejezte mondókáját, Marika így kiáltott fel: Csak egyet lehet tenni: ki kell szabadítani! </w:t>
      </w:r>
    </w:p>
    <w:p>
      <w:pPr>
        <w:pStyle w:val="Normal"/>
        <w:spacing w:before="0" w:after="240"/>
        <w:jc w:val="both"/>
        <w:rPr/>
      </w:pPr>
      <w:r>
        <w:rPr>
          <w:sz w:val="23"/>
        </w:rPr>
        <w:t xml:space="preserve">Férje bólintott. A szokással ellentétben Hartmann gyakran bólintott, akkor is, amikor éppen arra készült, hogy elutasítson valamit. Látja, az ön ékesszólása megnyerte asszonyom szívét, de attól tartok, hogy a jelen körülmények között teljességgel lehetetlen volna bármilyen módon is közbelépnünk az ön ifjú barátja érdekében. Lehetetlen meg veszélyes is. Tételezzük fel, hogy olyan ártatlan, mint mondja. Önmagában lehet, hogy nem veszélyes ember. De milyen hatást tenne a város lakosságára, ha a mai időkben engedékenységet mutatnánk? Ez sokakat arra bátorítana, hogy átszökjenek a határon. Számuk mihamar megkétszereződnék. S mire vezetne ez? Katonáink azt a parancsot kapják a fronton, hogy mindenkire lőjenek, aki nem áll meg, vagy nem tudja a jelszót. A törvény lazítása az ön védence speciális esetében könnyen számos hasonló fiatalember halálát okozhatná. És az ügy ezzel még nem is érne véget. Az ilyen határincidensek politikai és diplomáciai visszhangja esetleg végzetes lehet. Valószínűleg háborúhoz vezetne. A feleségem nem ért a politikához. A politikában soha semmi sem egyenlő önmagával. Itt van ez az ön fiatal olasz barátja, akinek haldoklik az apja. Őt letartóztatják tiltott határátlépésért, és most ítéletre vár, amely meglehet, keménynek fog tetszeni. Ámde indokolatlan kegyelmet gyakorolni ebben a különleges esetben könnyen háborúhoz vezetne, amelyben apák és fiák tízezrei pusztulnának el. </w:t>
      </w:r>
    </w:p>
    <w:p>
      <w:pPr>
        <w:pStyle w:val="Normal"/>
        <w:spacing w:before="0" w:after="240"/>
        <w:jc w:val="both"/>
        <w:rPr>
          <w:sz w:val="23"/>
        </w:rPr>
      </w:pPr>
      <w:r>
        <w:rPr>
          <w:sz w:val="23"/>
        </w:rPr>
        <w:t xml:space="preserve">Egy távoli szobában megszólalt a telefon. A bankár fölállt, odalépett feleségéhez, és Marikának a fotel karfáján nyugvó kezét befedte tenyerével. </w:t>
      </w:r>
    </w:p>
    <w:p>
      <w:pPr>
        <w:pStyle w:val="Normal"/>
        <w:spacing w:before="0" w:after="240"/>
        <w:jc w:val="both"/>
        <w:rPr>
          <w:sz w:val="23"/>
        </w:rPr>
      </w:pPr>
      <w:r>
        <w:rPr>
          <w:sz w:val="23"/>
        </w:rPr>
        <w:t xml:space="preserve">Hát ezért nem lehet szabadlábra helyezni, mint szeretné, kedvesem, tette hozzá magyarázatképp. </w:t>
      </w:r>
    </w:p>
    <w:p>
      <w:pPr>
        <w:pStyle w:val="Normal"/>
        <w:spacing w:before="0" w:after="240"/>
        <w:jc w:val="both"/>
        <w:rPr/>
      </w:pPr>
      <w:r>
        <w:rPr>
          <w:sz w:val="23"/>
        </w:rPr>
        <w:t xml:space="preserve">Marika nem jött ki a sodrából. Nem használt érveket, mint ahogy nem is hallgatott rájuk. Úgy viselkedett, mint az az állat vagy ember, aki végigfutva az úton, bekanyarodik, és azt találja, hogy az út szélesen hömpölygő folyóhoz vezet: düh vagy türelmetlenség hiábavaló lenne. Marika arckifejezése nyugodt volt, mozdulatlan. Föl s alá tekingetett a parton, merre is fusson tovább? Tudta, hogy életformája koncessziókon alapszik, és azt is, hogy már túl késő lenne ezen változtatnia. Nem észérvekkel jutott erre a megállapításra, hanem érzékeivel fogta föl, mint ahogyan egy sikság terjedelmét vagy a tenger közelségét is érzékeljük, anélkül hogy látnánk. Wolfgang nélkül cigánysorsrajutna, ő pedig megvetette a cigányokat. Ezenfelül azt is megérezte, hogy a világ krónikáit, a fönnmaradó meséket egyre inkább az olyan férfiak sajátítják ki, mint a férje. </w:t>
      </w:r>
    </w:p>
    <w:p>
      <w:pPr>
        <w:pStyle w:val="Normal"/>
        <w:spacing w:before="0" w:after="240"/>
        <w:jc w:val="both"/>
        <w:rPr>
          <w:sz w:val="23"/>
        </w:rPr>
      </w:pPr>
      <w:r>
        <w:rPr>
          <w:sz w:val="23"/>
        </w:rPr>
        <w:t xml:space="preserve">Egy cseléd nyitott be, és jelentette, hogy a telefonhívás Bécsből érkezett. Von Hartmann bocsánatot kért, és elhagyta a szobát. </w:t>
      </w:r>
    </w:p>
    <w:p>
      <w:pPr>
        <w:pStyle w:val="Normal"/>
        <w:spacing w:before="0" w:after="240"/>
        <w:jc w:val="both"/>
        <w:rPr/>
      </w:pPr>
      <w:r>
        <w:rPr>
          <w:sz w:val="23"/>
        </w:rPr>
        <w:t xml:space="preserve">Táncolni szeretnék, szólalt meg Marika, s ezzel fölállt, majd ringatózva, lassan forogva átlejtett az intarziás parketten G. széke felé. Ki maga tulajdonképpen? Nem az, akinek mondja magát. (Ügyetlen, hibás olaszsággal beszélt.) Kicsoda maga, csakugyan? </w:t>
      </w:r>
    </w:p>
    <w:p>
      <w:pPr>
        <w:pStyle w:val="Normal"/>
        <w:spacing w:before="0" w:after="240"/>
        <w:jc w:val="both"/>
        <w:rPr>
          <w:sz w:val="23"/>
        </w:rPr>
      </w:pPr>
      <w:r>
        <w:rPr>
          <w:sz w:val="23"/>
        </w:rPr>
        <w:t xml:space="preserve">Don Juan. </w:t>
      </w:r>
    </w:p>
    <w:p>
      <w:pPr>
        <w:pStyle w:val="Normal"/>
        <w:spacing w:before="0" w:after="240"/>
        <w:jc w:val="both"/>
        <w:rPr>
          <w:sz w:val="23"/>
        </w:rPr>
      </w:pPr>
      <w:r>
        <w:rPr>
          <w:sz w:val="23"/>
        </w:rPr>
        <w:t xml:space="preserve">Találkoztam már férfiakkal, akik Don Juannak képzelték magukat... egyikük sem volt az. </w:t>
      </w:r>
    </w:p>
    <w:p>
      <w:pPr>
        <w:pStyle w:val="Normal"/>
        <w:spacing w:before="0" w:after="240"/>
        <w:jc w:val="both"/>
        <w:rPr>
          <w:sz w:val="23"/>
        </w:rPr>
      </w:pPr>
      <w:r>
        <w:rPr>
          <w:sz w:val="23"/>
        </w:rPr>
        <w:t xml:space="preserve">A nevet sokan bitorolják. </w:t>
      </w:r>
    </w:p>
    <w:p>
      <w:pPr>
        <w:pStyle w:val="Normal"/>
        <w:spacing w:before="0" w:after="240"/>
        <w:jc w:val="both"/>
        <w:rPr>
          <w:sz w:val="23"/>
        </w:rPr>
      </w:pPr>
      <w:r>
        <w:rPr>
          <w:sz w:val="23"/>
        </w:rPr>
        <w:t xml:space="preserve">Akkor mért tart igényt rá? </w:t>
      </w:r>
    </w:p>
    <w:p>
      <w:pPr>
        <w:pStyle w:val="Normal"/>
        <w:spacing w:before="0" w:after="240"/>
        <w:jc w:val="both"/>
        <w:rPr>
          <w:sz w:val="23"/>
        </w:rPr>
      </w:pPr>
      <w:r>
        <w:rPr>
          <w:sz w:val="23"/>
        </w:rPr>
        <w:t xml:space="preserve">Én? </w:t>
      </w:r>
    </w:p>
    <w:p>
      <w:pPr>
        <w:pStyle w:val="Normal"/>
        <w:spacing w:before="0" w:after="240"/>
        <w:jc w:val="both"/>
        <w:rPr>
          <w:sz w:val="23"/>
        </w:rPr>
      </w:pPr>
      <w:r>
        <w:rPr>
          <w:sz w:val="23"/>
        </w:rPr>
        <w:t xml:space="preserve">Igaza van. Én tettem föl a kérdést, és én hiszek magának. </w:t>
      </w:r>
    </w:p>
    <w:p>
      <w:pPr>
        <w:pStyle w:val="Normal"/>
        <w:spacing w:before="0" w:after="240"/>
        <w:jc w:val="both"/>
        <w:rPr>
          <w:sz w:val="23"/>
        </w:rPr>
      </w:pPr>
      <w:r>
        <w:rPr>
          <w:sz w:val="23"/>
        </w:rPr>
        <w:t xml:space="preserve">Elhúzódott, majd fakóbb hangon így folytatta: Mikor lesz a veronai kirándulás, amit emlegetett nekünk? </w:t>
      </w:r>
    </w:p>
    <w:p>
      <w:pPr>
        <w:pStyle w:val="Normal"/>
        <w:spacing w:before="0" w:after="240"/>
        <w:jc w:val="both"/>
        <w:rPr>
          <w:sz w:val="23"/>
        </w:rPr>
      </w:pPr>
      <w:r>
        <w:rPr>
          <w:sz w:val="23"/>
        </w:rPr>
        <w:t xml:space="preserve">Szeretem. </w:t>
      </w:r>
    </w:p>
    <w:p>
      <w:pPr>
        <w:pStyle w:val="Normal"/>
        <w:spacing w:before="0" w:after="240"/>
        <w:jc w:val="both"/>
        <w:rPr/>
      </w:pPr>
      <w:r>
        <w:rPr>
          <w:sz w:val="23"/>
        </w:rPr>
        <w:t xml:space="preserve">A kísértetiesen mozdulatlan gyertyalángok csak hangsúlyozták a nő erőteljes koponyacsontjaira ráfeszülő bőrt. </w:t>
      </w:r>
    </w:p>
    <w:p>
      <w:pPr>
        <w:pStyle w:val="Normal"/>
        <w:spacing w:before="0" w:after="240"/>
        <w:jc w:val="both"/>
        <w:rPr>
          <w:sz w:val="23"/>
        </w:rPr>
      </w:pPr>
      <w:r>
        <w:rPr>
          <w:sz w:val="23"/>
        </w:rPr>
        <w:t xml:space="preserve">Ha otthon volnánk, kilovagolnánk az erdőbe, most rögtön indulnánk, amíg ő vissza nem jön a szobába. </w:t>
      </w:r>
    </w:p>
    <w:p>
      <w:pPr>
        <w:pStyle w:val="Normal"/>
        <w:spacing w:before="0" w:after="240"/>
        <w:jc w:val="both"/>
        <w:rPr>
          <w:sz w:val="23"/>
        </w:rPr>
      </w:pPr>
      <w:r>
        <w:rPr>
          <w:sz w:val="23"/>
        </w:rPr>
        <w:t xml:space="preserve">Fordítsa felém az arcát! </w:t>
      </w:r>
    </w:p>
    <w:p>
      <w:pPr>
        <w:pStyle w:val="Normal"/>
        <w:spacing w:before="0" w:after="240"/>
        <w:jc w:val="both"/>
        <w:rPr>
          <w:sz w:val="23"/>
        </w:rPr>
      </w:pPr>
      <w:r>
        <w:rPr>
          <w:sz w:val="23"/>
        </w:rPr>
        <w:t xml:space="preserve">Kezét a nő orrára és szájára teszi, letakarja. Tenyere melegében Marika orra olyan, mint egy lágy mandula. A szeme kacag. Aztán a lehelettől nedves kezével végigsimítja a bőrt a kemény pofacsontok fölött, hátra a kipirult, mély tekervényű fülek felé. </w:t>
      </w:r>
    </w:p>
    <w:p>
      <w:pPr>
        <w:pStyle w:val="Normal"/>
        <w:spacing w:before="0" w:after="240"/>
        <w:jc w:val="both"/>
        <w:rPr>
          <w:sz w:val="23"/>
        </w:rPr>
      </w:pPr>
      <w:r>
        <w:rPr>
          <w:sz w:val="23"/>
        </w:rPr>
        <w:t xml:space="preserve">Nem vagyok az, aki voltam, suttogta Marika. </w:t>
      </w:r>
    </w:p>
    <w:p>
      <w:pPr>
        <w:pStyle w:val="Normal"/>
        <w:spacing w:before="0" w:after="240"/>
        <w:jc w:val="both"/>
        <w:rPr/>
      </w:pPr>
      <w:r>
        <w:rPr>
          <w:sz w:val="23"/>
        </w:rPr>
        <w:t xml:space="preserve">Von Hartmann várt az ajtónál, elnézte a két alakot a kandalló mellett, majd gondterhelten belépett a szobába. Se G.-nek, se Marikának nem jutott eszébe azon töprengeni, mennyi ideig állt Wolfgang az ajtóban. </w:t>
      </w:r>
    </w:p>
    <w:p>
      <w:pPr>
        <w:pStyle w:val="Normal"/>
        <w:spacing w:before="0" w:after="240"/>
        <w:jc w:val="both"/>
        <w:rPr>
          <w:sz w:val="23"/>
        </w:rPr>
      </w:pPr>
      <w:r>
        <w:rPr>
          <w:sz w:val="23"/>
        </w:rPr>
        <w:t xml:space="preserve">Úgy tűnik, Róma a háború mellett döntött, jelentette be. Csak idő kérdése. Kezét G. vállára tette. Vagyis végül mégiscsak választania kell közöttünk és az internálás között. </w:t>
      </w:r>
    </w:p>
    <w:p>
      <w:pPr>
        <w:pStyle w:val="Normal"/>
        <w:spacing w:before="0" w:after="240"/>
        <w:jc w:val="both"/>
        <w:rPr/>
      </w:pPr>
      <w:r>
        <w:rPr>
          <w:sz w:val="23"/>
        </w:rPr>
        <w:t xml:space="preserve">Van még időm, válaszolta G. Nem kell ahhoz politikusnak lenni, hogy az ember meghallja a háború közeledtét. Olyan, mint a lavina. Itt még nem hallani. </w:t>
      </w:r>
    </w:p>
    <w:p>
      <w:pPr>
        <w:pStyle w:val="Normal"/>
        <w:spacing w:before="0" w:after="240"/>
        <w:jc w:val="both"/>
        <w:rPr>
          <w:sz w:val="23"/>
        </w:rPr>
      </w:pPr>
      <w:r>
        <w:rPr>
          <w:sz w:val="23"/>
        </w:rPr>
        <w:t xml:space="preserve">Ha háború lesz, mondta Marika, el kell utaznunk Veronába, amig még nem késő. Induljunk holnap! </w:t>
      </w:r>
    </w:p>
    <w:p>
      <w:pPr>
        <w:pStyle w:val="Normal"/>
        <w:spacing w:before="0" w:after="240"/>
        <w:jc w:val="both"/>
        <w:rPr>
          <w:sz w:val="23"/>
        </w:rPr>
      </w:pPr>
      <w:r>
        <w:rPr>
          <w:sz w:val="23"/>
        </w:rPr>
        <w:t xml:space="preserve">Néha úgy elképeszt, mint egy gyermek, mondta von Hartmann a feleségének. Verona magának csak egy név. Miért akar oda menni? </w:t>
      </w:r>
    </w:p>
    <w:p>
      <w:pPr>
        <w:pStyle w:val="Normal"/>
        <w:spacing w:before="0" w:after="240"/>
        <w:jc w:val="both"/>
        <w:rPr>
          <w:sz w:val="23"/>
        </w:rPr>
      </w:pPr>
      <w:r>
        <w:rPr>
          <w:sz w:val="23"/>
        </w:rPr>
        <w:t xml:space="preserve">Utazni akarok. </w:t>
      </w:r>
    </w:p>
    <w:p>
      <w:pPr>
        <w:pStyle w:val="Normal"/>
        <w:spacing w:before="0" w:after="240"/>
        <w:jc w:val="both"/>
        <w:rPr/>
      </w:pPr>
      <w:r>
        <w:rPr>
          <w:sz w:val="23"/>
        </w:rPr>
        <w:t xml:space="preserve">Ott nincsenek lovak. Ott egy színház van. </w:t>
      </w:r>
    </w:p>
    <w:p>
      <w:pPr>
        <w:pStyle w:val="Normal"/>
        <w:spacing w:before="0" w:after="240"/>
        <w:jc w:val="both"/>
        <w:rPr>
          <w:sz w:val="23"/>
        </w:rPr>
      </w:pPr>
      <w:r>
        <w:rPr>
          <w:sz w:val="23"/>
        </w:rPr>
        <w:t xml:space="preserve">Utálom ezt a várost. Elindult a szoba túlsó vége felé, ahol a fehér cseréptéglás templom állt, és a falakat könyvek borították a mennyezetig. Itt mindenkit csak a biztosítás érdekel. Ha a hét végére kitör a háború, azonnal el kell indulnunk. </w:t>
      </w:r>
    </w:p>
    <w:p>
      <w:pPr>
        <w:pStyle w:val="Normal"/>
        <w:spacing w:before="0" w:after="240"/>
        <w:jc w:val="both"/>
        <w:rPr>
          <w:sz w:val="23"/>
        </w:rPr>
      </w:pPr>
      <w:r>
        <w:rPr>
          <w:sz w:val="23"/>
        </w:rPr>
        <w:t xml:space="preserve">Elképzelhetetlen, hogy egy ilyen pillanatban elhagyjuk a várost. Marika férje leült, rámosolygott G.-re, majd így folytatta: A háború biztosnak látszik, de még két hét is beletelhet, mire kitör. </w:t>
      </w:r>
    </w:p>
    <w:p>
      <w:pPr>
        <w:pStyle w:val="Normal"/>
        <w:spacing w:before="0" w:after="240"/>
        <w:jc w:val="both"/>
        <w:rPr/>
      </w:pPr>
      <w:r>
        <w:rPr>
          <w:sz w:val="23"/>
        </w:rPr>
        <w:t xml:space="preserve">Ezt hallotta a telefonon?, kiáltotta Marika, mert most a szoba túlsó végében volt, vagy húsz méterre. </w:t>
      </w:r>
    </w:p>
    <w:p>
      <w:pPr>
        <w:pStyle w:val="Normal"/>
        <w:spacing w:before="0" w:after="240"/>
        <w:jc w:val="both"/>
        <w:rPr>
          <w:sz w:val="23"/>
        </w:rPr>
      </w:pPr>
      <w:r>
        <w:rPr>
          <w:sz w:val="23"/>
        </w:rPr>
        <w:t xml:space="preserve">Nem, ezt következtettem ki abból, amit hallottam. </w:t>
      </w:r>
    </w:p>
    <w:p>
      <w:pPr>
        <w:pStyle w:val="Normal"/>
        <w:spacing w:before="0" w:after="240"/>
        <w:jc w:val="both"/>
        <w:rPr/>
      </w:pPr>
      <w:r>
        <w:rPr>
          <w:sz w:val="23"/>
        </w:rPr>
        <w:t xml:space="preserve">Marika fölmászott a könyvespolcnak támasztott létra legfelső fokára, haja már-már a mennyezetet érintette, arcát homály takarta el, a fény szoknyájára esett, amely így alulról nézve, mintha dereka sem lenne, úgy tetszett, a válláig tart, majd kijelentette: Fogadjunk! Hajlandó vagyok ezer koronába fogadni, hogy egy héten belül itt a háború. </w:t>
      </w:r>
    </w:p>
    <w:p>
      <w:pPr>
        <w:pStyle w:val="Normal"/>
        <w:spacing w:before="0" w:after="240"/>
        <w:jc w:val="both"/>
        <w:rPr>
          <w:sz w:val="23"/>
        </w:rPr>
      </w:pPr>
      <w:r>
        <w:rPr>
          <w:sz w:val="23"/>
        </w:rPr>
        <w:t xml:space="preserve">Lehetetlen, nyilatkoztatta ki von Hartmann. </w:t>
      </w:r>
    </w:p>
    <w:p>
      <w:pPr>
        <w:pStyle w:val="Normal"/>
        <w:spacing w:before="0" w:after="240"/>
        <w:jc w:val="both"/>
        <w:rPr>
          <w:sz w:val="23"/>
        </w:rPr>
      </w:pPr>
      <w:r>
        <w:rPr>
          <w:sz w:val="23"/>
        </w:rPr>
        <w:t xml:space="preserve">Rendben van, kiáltotta a felesége, ezer korona! Sőt, van egy jobb ajánlatom. Ha nyerek, a fiatal olasz szabad. Magam megyek a kormányzóhoz, és megkérem. Ha veszítek – ha jövő vasárnapig nem lesz háború –, fizetek magának ezer koronát. </w:t>
      </w:r>
    </w:p>
    <w:p>
      <w:pPr>
        <w:pStyle w:val="Normal"/>
        <w:spacing w:before="0" w:after="240"/>
        <w:jc w:val="both"/>
        <w:rPr>
          <w:sz w:val="23"/>
        </w:rPr>
      </w:pPr>
      <w:r>
        <w:rPr>
          <w:sz w:val="23"/>
        </w:rPr>
        <w:t xml:space="preserve">Másra nem gondolhatok, mint hogy az az olasz ifjonc a maga szeretője!, mondta von Hartmann. </w:t>
      </w:r>
    </w:p>
    <w:p>
      <w:pPr>
        <w:pStyle w:val="Normal"/>
        <w:spacing w:before="0" w:after="240"/>
        <w:jc w:val="both"/>
        <w:rPr/>
      </w:pPr>
      <w:r>
        <w:rPr>
          <w:sz w:val="23"/>
        </w:rPr>
        <w:t xml:space="preserve">Marika hátat fordított, mintha a legfelső polc könyveit nézegetné, majd keserűen így szólt németül: A végén maga is olyan </w:t>
      </w:r>
      <w:r>
        <w:rPr>
          <w:i/>
          <w:sz w:val="23"/>
        </w:rPr>
        <w:t>ordinär,</w:t>
      </w:r>
      <w:r>
        <w:rPr>
          <w:sz w:val="23"/>
        </w:rPr>
        <w:t xml:space="preserve"> mint minden német. </w:t>
      </w:r>
    </w:p>
    <w:p>
      <w:pPr>
        <w:pStyle w:val="Normal"/>
        <w:spacing w:before="0" w:after="240"/>
        <w:jc w:val="both"/>
        <w:rPr/>
      </w:pPr>
      <w:r>
        <w:rPr>
          <w:sz w:val="23"/>
        </w:rPr>
        <w:t xml:space="preserve">Von Hartmann dallamos olaszsággal válaszolt. Nincs oka haragudni, a legnagyobb tisztelettel viseltetem érzései iránt. Mivel ez az olasz elhagyni készült az országot, kétlem, hogy szándékában állt volna visszatérni. Mivel már elment, a maga érdeklődése iránta nagylelkű s egyszersmind önzetlen. </w:t>
      </w:r>
    </w:p>
    <w:p>
      <w:pPr>
        <w:pStyle w:val="Normal"/>
        <w:spacing w:before="0" w:after="240"/>
        <w:jc w:val="both"/>
        <w:rPr>
          <w:sz w:val="23"/>
        </w:rPr>
      </w:pPr>
      <w:r>
        <w:rPr>
          <w:sz w:val="23"/>
        </w:rPr>
        <w:t xml:space="preserve">Ami azután történt, olyan hirtelen következett be, hogy a szobában tartózkodó három ember közül később egyik sem tudott volna többről számot adni, mint legfeljebb egy-egy benyomásáról. A három részlet azonban megerősítette volna egymást. Marika leugrott a létráról. Sem neki magának, sem a két férfinak eszébe sem jutott volna, hogy mérlegelje akár csak a lehetőségét is, hogy netán leesett róla. Semmi kétség: leugrott. Talán az volt a szándéka, hogy a legközelebbi tágas bőrfotel ülésére huppan. Mindenesetre a fotel fölborult, és Marika elterült a földön. Az események gyorsasága, és egymásutániságuk rögzíthetetlensége ellenére, végtelen hosszúnak tűnt a levegőben töltött pillanat. </w:t>
      </w:r>
    </w:p>
    <w:p>
      <w:pPr>
        <w:pStyle w:val="Normal"/>
        <w:spacing w:before="0" w:after="240"/>
        <w:jc w:val="both"/>
        <w:rPr/>
      </w:pPr>
      <w:r>
        <w:rPr>
          <w:sz w:val="23"/>
        </w:rPr>
        <w:t xml:space="preserve">Másnap délelőtt G. találkozik dr. Donatóval és Raffaelével (még soha nem találkozott velük külön-külön) egy kávéházban a Piazza Ponterosso közelében. Faggatni fogják Marcóról. Ha azt mondja, hogy Marcót egy hét múlva kiengedik, azzal fogják gyanúsítani, hogy osztrák kém. Ha kijelenti, semmit sem sikerült Marco ügyében intéznie, esetleg megpróbálják Trieszt elhagyására bírni. Azt fogja közölni velük, hogy minden valószínűség szerint Marcót még huszadika előtt kiengedik. Erre azt a választ fogják adni, az már késő, addigra a két ország már háborúban állhat egymással. Kötni fogják magukat, hogy ennél előbb érjen el valamit. Erre megmondja nekik, hogy képtelenséget kívánnak tőle. Megkérdezi tőlük, hogyan várják el egy olasz üzletembertől, hogy beleártsa magát egy osztrák-magyar törvényeket érintő kérdésbe? Raffaele, megorrolván, hogy kétségbe vonják valóságérzékét, már azon a ponton lesz, hogy ordítozva közölje, ők mindig is tudták, hogy G. osztrák ügynök, mert ha nem az lenne, akkor hogy tudná elérni, hogy Marcót még ha huszadikán is, de kiengedjék? Dr. Donato azonban megfékezi Raffaelét. Csak akkor engedi Raffaelét tévelyegni, amikor ez mit sem számít. Javasolni fogja, sétáljanak egyet a tengerparton. Elsétálnak az elvetélt csatorna mellett, le egészen a mólóig. Dr. Donato egész idő alatt csevegni fog. Voltaire-ről fog beszélni. A víz mellett, a Piazza Grande negyedik oldalán, megpillantanak majd egy közelgő tehervonatot a rakparton. Nézzük meg ezt a vonatot, javasolja dr. Donato. A mozdony kerekei magasabbak, mint a rájuk bámuló három férfi. A mozdony után jönnek a vagonok, feketén, lazábban gördülő kerekeken, mint a mozdony feszesen ünnepélyes kerekei. A kocsik között, a rozsdás, súlyos kapcsok felett a három férfi meg-megpillantja a tengert. Dr. Donato befejezvén mondókáját, hirtelen két kézzel megragadja G.-t, miközben Raffaele hátulról átnyalábolja, majd együttes erővel elkezdik előretaszigálni, amíg arca már-már súrolja a lassan gördülő vagon megfeketedett deszkaoldalát. G. megpróbálja majd hátravetni magát. Dr. Donato a sarkát rugdalja, mintegy a sínek felé ösztökélve; előbb a bal sarkát, majd a jobbat. Egy rövid, végtelennek tűnő pillanat után engedik, hogy kiszabadítsa magát. Kis híja, hogy orra nem bukott, fogja Raffaele mondani, jobban teszi, ha vigyáz magára egy ilyen városban, mint Trieszt, itt sok a baleset. Látja, mondja majd az ügyvéd, nagyon kevés az időnk. </w:t>
      </w:r>
    </w:p>
    <w:p>
      <w:pPr>
        <w:pStyle w:val="Normal"/>
        <w:spacing w:before="0" w:after="240"/>
        <w:jc w:val="both"/>
        <w:rPr/>
      </w:pPr>
      <w:r>
        <w:rPr>
          <w:sz w:val="23"/>
        </w:rPr>
        <w:t xml:space="preserve">Mondjuk, hogy Marika nem zuhant, hanem emelkedett. Mondjuk továbbá, hogy a padló és minden egyéb a szobában szintén emelkedett, de az emelkedésben valami nagyon csekély különbség mutatkozott; a padló kissé gyorsabban emelkedett, mint Marika. Ez volt a látszat. Fölfelé szökellt. Egy pillanatra sem tűnt úgy, hogy lefelé zuhan. Inkább mintha a levegőben függene, mint egy fehér és vörös fukszia. Ruhája föllebbent, kikandikált fehér harisnyája és térde. A szája megnyílt, de hang nem jött ki rajta. Talán a pillanat volt rövid akkor, hogy a hang felfogható legyen. Mégis egyebek között a csönd tette oly véget nem érővé a pillanatot. Fuksziaként függve ég és föld között mégis ő volt az, Marika. Az asszony, aki ma reggel az ágyban feküdt, amikor Wolfgang fölébe hajolva nézegette. Fizikai lényének minden részletében az az asszony volt, akit G. megkívánt. Ott fenn a levegőben éppen ez a kézzelfogható anyagisága hatott nyomósabban, bármely ideálnál. Aztán már ott feküdt a földön, kis kupacban. </w:t>
      </w:r>
    </w:p>
    <w:p>
      <w:pPr>
        <w:pStyle w:val="Normal"/>
        <w:spacing w:before="0" w:after="240"/>
        <w:jc w:val="both"/>
        <w:rPr>
          <w:sz w:val="23"/>
        </w:rPr>
      </w:pPr>
      <w:r>
        <w:rPr>
          <w:sz w:val="23"/>
        </w:rPr>
        <w:t>Egyik férfi sem mozdult azonnal. Marika hangot hallatott, ami lehetett nevetés is. Férje odaszaladt, szándékánál is fürgébben. Mindig is felkavarta a testi fájdalom látványa. Mire odaért, Marika már talpon volt, és a ruháját simítgatta.</w:t>
      </w:r>
    </w:p>
    <w:p>
      <w:pPr>
        <w:pStyle w:val="Normal"/>
        <w:spacing w:before="0" w:after="240"/>
        <w:jc w:val="both"/>
        <w:rPr>
          <w:sz w:val="23"/>
        </w:rPr>
      </w:pPr>
      <w:r>
        <w:rPr>
          <w:sz w:val="23"/>
        </w:rPr>
        <w:t xml:space="preserve">Mit csinált maga?, kérdezte Wolfgang. Ha azt kérdezte volna: Miért csinálta ezt?, felesége még talán fölébe keveredik. </w:t>
      </w:r>
    </w:p>
    <w:p>
      <w:pPr>
        <w:pStyle w:val="Normal"/>
        <w:spacing w:before="0" w:after="240"/>
        <w:jc w:val="both"/>
        <w:rPr>
          <w:sz w:val="23"/>
        </w:rPr>
      </w:pPr>
      <w:r>
        <w:rPr>
          <w:sz w:val="23"/>
        </w:rPr>
        <w:t xml:space="preserve">Elszámítottam a távolságot. Nem ütöttem meg magam. Állja a fogadást? </w:t>
      </w:r>
    </w:p>
    <w:p>
      <w:pPr>
        <w:pStyle w:val="Normal"/>
        <w:spacing w:before="0" w:after="240"/>
        <w:jc w:val="both"/>
        <w:rPr>
          <w:sz w:val="23"/>
        </w:rPr>
      </w:pPr>
      <w:r>
        <w:rPr>
          <w:sz w:val="23"/>
        </w:rPr>
        <w:t xml:space="preserve">Egy kis brandyt, ajánlotta von Hartmann. </w:t>
      </w:r>
    </w:p>
    <w:p>
      <w:pPr>
        <w:pStyle w:val="Normal"/>
        <w:spacing w:before="0" w:after="240"/>
        <w:jc w:val="both"/>
        <w:rPr/>
      </w:pPr>
      <w:r>
        <w:rPr>
          <w:sz w:val="23"/>
        </w:rPr>
        <w:t xml:space="preserve">Amint Marika járni kezdett, G. észrevette, hogy egy kis sántítást kell palástolnia. </w:t>
      </w:r>
    </w:p>
    <w:p>
      <w:pPr>
        <w:pStyle w:val="Normal"/>
        <w:spacing w:before="0" w:after="240"/>
        <w:jc w:val="both"/>
        <w:rPr>
          <w:sz w:val="23"/>
        </w:rPr>
      </w:pPr>
      <w:r>
        <w:rPr>
          <w:sz w:val="23"/>
        </w:rPr>
        <w:t xml:space="preserve">A felesége megütötte a lábát, kérem engedje meg, hogy a karomban vigyem. Von Hartmann-nak ideje sem maradt, hogy válaszoljon. G. máris vérforraló vigyorral fölnyalábolta Frau von Hartmannt, aki nem tiltakozott, sőt orcáját a férfi mellére hajtotta, a férfiéra, aki hamarosan a szeretője lesz. </w:t>
      </w:r>
    </w:p>
    <w:p>
      <w:pPr>
        <w:pStyle w:val="Normal"/>
        <w:spacing w:before="0" w:after="240"/>
        <w:jc w:val="both"/>
        <w:rPr>
          <w:sz w:val="23"/>
        </w:rPr>
      </w:pPr>
      <w:r>
        <w:rPr>
          <w:sz w:val="23"/>
        </w:rPr>
        <w:t xml:space="preserve">A trió így haladt végig a szobán. </w:t>
      </w:r>
    </w:p>
    <w:p>
      <w:pPr>
        <w:pStyle w:val="Normal"/>
        <w:spacing w:before="0" w:after="240"/>
        <w:jc w:val="both"/>
        <w:rPr>
          <w:sz w:val="23"/>
        </w:rPr>
      </w:pPr>
      <w:r>
        <w:rPr>
          <w:sz w:val="23"/>
        </w:rPr>
        <w:t xml:space="preserve">Amikor fölszolgálták a brandyt, von Hartmann beszélni kezdett. Halkan, de érthetően, többnyire feleségére nézve, akit közben a heverőn helyeztek el, lábait fölpolcolva. </w:t>
      </w:r>
    </w:p>
    <w:p>
      <w:pPr>
        <w:pStyle w:val="Normal"/>
        <w:spacing w:before="0" w:after="240"/>
        <w:jc w:val="both"/>
        <w:rPr>
          <w:sz w:val="23"/>
        </w:rPr>
      </w:pPr>
      <w:r>
        <w:rPr>
          <w:sz w:val="23"/>
        </w:rPr>
        <w:t xml:space="preserve">Azt nem állítom, hogy szerelmespárnak látszanak így ketten, de kétségkívül jól festenek egymás mellett. Remélem, nem értik félre, mire mondom ezt. </w:t>
      </w:r>
    </w:p>
    <w:p>
      <w:pPr>
        <w:pStyle w:val="Normal"/>
        <w:spacing w:before="0" w:after="240"/>
        <w:jc w:val="both"/>
        <w:rPr>
          <w:sz w:val="23"/>
        </w:rPr>
      </w:pPr>
      <w:r>
        <w:rPr>
          <w:sz w:val="23"/>
        </w:rPr>
        <w:t xml:space="preserve">Hátradőlt a karosszékében, két keze közé fogta az öblös poharat, mint egy kelyhet. </w:t>
      </w:r>
    </w:p>
    <w:p>
      <w:pPr>
        <w:pStyle w:val="Normal"/>
        <w:spacing w:before="0" w:after="240"/>
        <w:jc w:val="both"/>
        <w:rPr/>
      </w:pPr>
      <w:r>
        <w:rPr>
          <w:sz w:val="23"/>
        </w:rPr>
        <w:t xml:space="preserve">Emlékszik Anna Kareninára? Eddig még nem sikerült meggyőzni magamat arról, hogy ez a Karenin sikeres államférfi lett volna. Pedig Tolsztoj ezt akarta velünk elhitetni. A jól rendezett közélet és a rendezetlen magánélet közötti ellentét teljesen szükségtelen. Kareninből hiányzott a gondolkodásnak az a vaskövetkezetessége, amelyet az igazi hivatalnok nem nélkülözhet. Valószínű, hogy nem a megfelelő nőt vette feleségül, és egészen bizonyos, hogy miután elvette, helytelenül kezelte. Miért nem nézett szembe a feleség hűtlenségével, amíg még nem volt késő? Mert túlontúl komolyan vette. Ha az asszony hűtlen, ez számára a világ végét jelentette, és ezért halogatta újra meg újra a leszámolás óráját. És ugyan mit tett, amikor többé nem tudta megkerülni az igazságot emlékszik, Marika? Anna közli vele a dolgot a lóversenyről hazatérőben. </w:t>
      </w:r>
    </w:p>
    <w:p>
      <w:pPr>
        <w:pStyle w:val="Normal"/>
        <w:spacing w:before="0" w:after="240"/>
        <w:jc w:val="both"/>
        <w:rPr>
          <w:sz w:val="23"/>
        </w:rPr>
      </w:pPr>
      <w:r>
        <w:rPr>
          <w:sz w:val="23"/>
        </w:rPr>
        <w:t xml:space="preserve">A konyakos poharat szemmagasságban tartotta. Tekintetét a poharat átvágó horizontra szegezte. </w:t>
      </w:r>
    </w:p>
    <w:p>
      <w:pPr>
        <w:pStyle w:val="Normal"/>
        <w:spacing w:before="0" w:after="240"/>
        <w:jc w:val="both"/>
        <w:rPr>
          <w:sz w:val="23"/>
        </w:rPr>
      </w:pPr>
      <w:r>
        <w:rPr>
          <w:sz w:val="23"/>
        </w:rPr>
        <w:t xml:space="preserve">Emlékszik, kérem? Karenin távozik, hogy gondolkozzék rajta, és arra a következtetésre jut, hogy továbbra is úgy kell élniük, mint azelőtt. A világ vége, ha bekövetkezik, halk, akár egy suttogás. Senkinek sem szabad észrevennie vagy meghallania. Mindketten némán szenvedtek éjjel-nappal. Karenin tragédiát idézett elő. Ő csinálta. Nem volt szükség tragédiára, talán soha nincs is. Annának el kellett hagynia, jóllehet tudta, hogy ez a vesztét okozza majd. Ha ott marad, a végén ő is olyan háborodott lesz, mint Karenin. Nos, én nem vagyok Karenin. Csak ezt akartam, hogy megértse. </w:t>
      </w:r>
    </w:p>
    <w:p>
      <w:pPr>
        <w:pStyle w:val="Normal"/>
        <w:spacing w:before="0" w:after="240"/>
        <w:jc w:val="both"/>
        <w:rPr>
          <w:sz w:val="23"/>
        </w:rPr>
      </w:pPr>
      <w:r>
        <w:rPr>
          <w:sz w:val="23"/>
        </w:rPr>
        <w:t xml:space="preserve">Poharát letette az asztalra, majd hímzett monogramú, összehajtogatott zsebkendőjével megpaskolta az ajkát. </w:t>
      </w:r>
    </w:p>
    <w:p>
      <w:pPr>
        <w:pStyle w:val="Normal"/>
        <w:spacing w:before="0" w:after="240"/>
        <w:jc w:val="both"/>
        <w:rPr>
          <w:sz w:val="23"/>
        </w:rPr>
      </w:pPr>
      <w:r>
        <w:rPr>
          <w:sz w:val="23"/>
        </w:rPr>
        <w:t xml:space="preserve">Én ugyanazt a realizmust alkalmazom a magánéletemben, amit a hivatali életemben. Bizonyos idő óta világossá lett előttem, hogy ön szeretné elcsábítani a feleségemet, és az is nyilvánvaló, hogy ő meg szeretne az ön kedvese lenni. Kétségtelen, hogy normális körülmények között ez be is következhetett volna, anélkül hogy én egyetlen zokszót is szóltam volna. A körülmények azonban nem normálisak. Az idő mindnyájunkat sürget. Ezért is hozom szóba a dolgot. Közölni akarom, mindkettőjükkel, hogy számíthatnak az együttműködésemre. </w:t>
      </w:r>
    </w:p>
    <w:p>
      <w:pPr>
        <w:pStyle w:val="Normal"/>
        <w:spacing w:before="0" w:after="240"/>
        <w:jc w:val="both"/>
        <w:rPr>
          <w:sz w:val="23"/>
        </w:rPr>
      </w:pPr>
      <w:r>
        <w:rPr>
          <w:sz w:val="23"/>
        </w:rPr>
        <w:t xml:space="preserve">Szünetet tartott, egyikükről a másikukra nézett, majd bólintott. </w:t>
      </w:r>
    </w:p>
    <w:p>
      <w:pPr>
        <w:pStyle w:val="Normal"/>
        <w:spacing w:before="0" w:after="240"/>
        <w:jc w:val="both"/>
        <w:rPr/>
      </w:pPr>
      <w:r>
        <w:rPr>
          <w:sz w:val="23"/>
        </w:rPr>
        <w:t>Május 20-án, azaz pontosan négy nappal azután, hogy a maga fogadása lejár – a fogadása, Marika, amibe mellesleg nem vagyok hajlandó belemenni –, csütörtökön, május 20-án, jótékonysági bál lesz a Stadttheaterben.</w:t>
      </w:r>
      <w:r>
        <w:rPr>
          <w:rStyle w:val="FootnoteCharacters"/>
          <w:rStyle w:val="FootnoteAnchor"/>
          <w:sz w:val="23"/>
        </w:rPr>
        <w:footnoteReference w:customMarkFollows="1" w:id="54"/>
        <w:t>*</w:t>
      </w:r>
      <w:r>
        <w:rPr>
          <w:sz w:val="23"/>
        </w:rPr>
        <w:t xml:space="preserve"> A Vöröskereszt javára rendezik – nos, ez olyan ügy, amelyet mindannyian támogatásra érdemesítünk. Maga és én (poharát feleségére emelte) el fogunk menni, föltéve, ha addigra a lába rendbe jön. És remélem, hogy a Vöröskeresztünk ezúttal további két jegy eladásából fog részesedni. A jegyek egyenként kétszázötven koronába kerülnek. Kérem, jöjjön el a bálra (poharát G. felé emelte), és hozzon magával megfelelő partnert, az illendőség kedvéért. A bálon annyi táncot táncolhat a feleségemmel, amennyivel ő jónak látja megajándékozni önt. Az est végén az éjszakai vonattal Bécsbe utazom. A rákövetkező szombaton térek ide vissza. Ismétlem, az alatt a huszonnégy óra alatt, számíthat a tapintatomra. (G.-nek ismét csak eszébe jutott dr. Donato. aki ezt mondta: Meg vagyok győződve róla, hogy lehet, és kell is számítanunk magára.) Ami az internálást illeti, ami netán most felmerül gondolataiban, nos, nem hiszem, hogy erre sor kerülne. Ha fogadni akarnék az ellenségeskedések kitörésének dátumára, ami persze eszem ágában sincs, azt mondanám, e hó huszonötödike előtt semmiképpen sem lesz háború. Úgy vélem, igazam lesz. Ezért tehát bőven adódik ideje visszatérni Livornóba, mielőtt az internálás kockázata felmerülne. </w:t>
      </w:r>
    </w:p>
    <w:p>
      <w:pPr>
        <w:pStyle w:val="Normal"/>
        <w:spacing w:before="0" w:after="240"/>
        <w:jc w:val="both"/>
        <w:rPr>
          <w:sz w:val="23"/>
        </w:rPr>
      </w:pPr>
      <w:r>
        <w:rPr>
          <w:sz w:val="23"/>
        </w:rPr>
        <w:t xml:space="preserve">Von Hartmann még sohasem állt elő ilyen propozícióval. Marika azonban nem lepődött meg. Új legenda született meg: olyan férfihoz ment feleségül, aki nyilvánosan azt indítványozza, hogy tartson szeretőt. Nem kerülte el a figyelmét az sem, hogy férje a szerelmi történetet rövidnek tételezi fel, mivel háború fog kitörni, mely őt elválasztja majd szeretőjétől. De férje legbelül német volt, és mindig azt vallotta, hogy minden úgy végződik, ahogyan kezdődik. A vég azonban semmi esetre sem volt biztosan kiszámítható. A háború kitöréséig még elutazhat szeretőjével Veronába; lehet, hogy vissza sem tér a háború befejezéséig. Egy hét alatt mindnyájan meghalhatnak. Annak a férfinak oldalán, aki egy órával ezelőtt kezét a szájára tette, elfogadná a halált. A férjével nem halna meg boldogan. Az olyan lenne, mint ülve meghalni. </w:t>
      </w:r>
    </w:p>
    <w:p>
      <w:pPr>
        <w:pStyle w:val="Normal"/>
        <w:spacing w:before="0" w:after="240"/>
        <w:jc w:val="both"/>
        <w:rPr>
          <w:sz w:val="23"/>
        </w:rPr>
      </w:pPr>
      <w:r>
        <w:rPr>
          <w:sz w:val="23"/>
        </w:rPr>
        <w:t xml:space="preserve">Marikának nem voltak illúziói, tudta, hogy G. el fogja hagyni őt, ha csakugyan Don Juan. Csak a kezdetre vágyott. </w:t>
      </w:r>
    </w:p>
    <w:p>
      <w:pPr>
        <w:pStyle w:val="Normal"/>
        <w:spacing w:before="0" w:after="240"/>
        <w:jc w:val="both"/>
        <w:rPr/>
      </w:pPr>
      <w:r>
        <w:rPr>
          <w:sz w:val="23"/>
        </w:rPr>
        <w:t xml:space="preserve">Wolfgang mosolygott, s közben szemmel tartotta a másik kettőt. Ez a mosoly Marikát hálával és diadallal töltötte el. Hálás volt a beleegyezésért. Diadalittas azért, mert szerinte senki sem tudta, mi lesz a befejezés. Egyetlen lendülettel talpra állt. Lepleznie kellett, hogy megdagadt a bokája. Lassan végigtáncolt a szobán, oda, ahol az imént a földre huppant. Látják, a lábam máris jobb!, ujjongott nevetve. Elmegyünk arra a bálra! </w:t>
      </w:r>
    </w:p>
    <w:p>
      <w:pPr>
        <w:pStyle w:val="Normal"/>
        <w:spacing w:before="0" w:after="240"/>
        <w:jc w:val="both"/>
        <w:rPr>
          <w:sz w:val="23"/>
        </w:rPr>
      </w:pPr>
      <w:r>
        <w:rPr>
          <w:sz w:val="23"/>
        </w:rPr>
        <w:t xml:space="preserve">G. elővett zsebéből egy borítékot. Köszönöm a meghívást, mondta. A bálra elmegyek, ahogyan javasolta. Itt vannak a részletei annak az ügynek, amelyről beszéltem önnek. Ha szabad kérnem, vegye még egyszer fontolóra. Most, hogy a háború már bizonyos, az illető szabadon bocsátásának kockázata jelentéktelen. </w:t>
      </w:r>
    </w:p>
    <w:p>
      <w:pPr>
        <w:pStyle w:val="Normal"/>
        <w:spacing w:before="0" w:after="240"/>
        <w:jc w:val="both"/>
        <w:rPr>
          <w:sz w:val="23"/>
        </w:rPr>
      </w:pPr>
      <w:r>
        <w:rPr>
          <w:sz w:val="23"/>
        </w:rPr>
        <w:t xml:space="preserve">Néhány perccel később G. felállt, hogy távozzék. Hányat kell még aludnunk csütörtökig?, kérdezte Marika, és élve az imént kapott szabadsággal, csókra nyújtotta arcát G.-nek. Férje ott állt közvetlen mellette. </w:t>
      </w:r>
    </w:p>
    <w:p>
      <w:pPr>
        <w:pStyle w:val="Normal"/>
        <w:spacing w:before="0" w:after="480"/>
        <w:jc w:val="both"/>
        <w:rPr/>
      </w:pPr>
      <w:r>
        <w:rPr>
          <w:sz w:val="23"/>
        </w:rPr>
        <w:t xml:space="preserve">G. megfogta az asszony kezét, ünnepélyesen ajkához emelte, meghajolt, és így szólt: A viszontlátásig a Stadttheaterben! </w:t>
      </w:r>
    </w:p>
    <w:p>
      <w:pPr>
        <w:pStyle w:val="Normal"/>
        <w:spacing w:before="0" w:after="240"/>
        <w:jc w:val="both"/>
        <w:rPr>
          <w:sz w:val="23"/>
        </w:rPr>
      </w:pPr>
      <w:r>
        <w:rPr>
          <w:sz w:val="23"/>
        </w:rPr>
        <w:t xml:space="preserve">Csak most értem meg G. gyermekkorának egy epizódját, és azt a próféciát, amely akkor, írás közben rejtélyes és érthetetlen volt számomra: </w:t>
      </w:r>
    </w:p>
    <w:p>
      <w:pPr>
        <w:pStyle w:val="Normal"/>
        <w:spacing w:before="0" w:after="240"/>
        <w:jc w:val="both"/>
        <w:rPr>
          <w:sz w:val="23"/>
        </w:rPr>
      </w:pPr>
      <w:r>
        <w:rPr>
          <w:sz w:val="23"/>
        </w:rPr>
        <w:t xml:space="preserve">Hát akkor jól figyelj! – szól oda a fiúnak. A férfi odamegy az első ló fejéhez, fölébe hajol és lesújt. A fiú nem látja, mivel. Talán a palackkal. Ugyanezt teszi a második fejjel is. Amenynyire a fiú ki tudja venni a lámpafényben, a lovak egy porcikája sem rezdül az ütéstől. A férfi kiegyenesedik, semmi sincs a kezében. Hát megöltem őket, láthattad magad is, nem? A fiú tudja, hazudnia kell: igen, láttam. A férfi közeledik, láthatólag tetszik neki a dolog, és megveregeti a fiú vállát. Petróleumszagú keze vértől maszatos. Szóval láttad, mondja. Igen, láttam, két lovat ölt meg, mondja a fiú. Tisztában van vele, hogy most ő beszél úgy a férfival, ahogyan gyerekkel illik. Nagyon jól megölte őket, hallja saját szavait. </w:t>
      </w:r>
    </w:p>
    <w:p>
      <w:pPr>
        <w:pStyle w:val="Normal"/>
        <w:spacing w:before="0" w:after="240"/>
        <w:jc w:val="both"/>
        <w:rPr>
          <w:sz w:val="23"/>
        </w:rPr>
      </w:pPr>
      <w:r>
        <w:rPr>
          <w:sz w:val="23"/>
        </w:rPr>
        <w:t xml:space="preserve">Semmiféle rémület nem múlhatja fölül azt az undort, amit az előtte lépkedő férfival szemben érez: már-már okád tőle. Egy pillanat és a petróleum bűzétől elhányja magát. </w:t>
      </w:r>
    </w:p>
    <w:p>
      <w:pPr>
        <w:pStyle w:val="Normal"/>
        <w:spacing w:before="0" w:after="240"/>
        <w:jc w:val="both"/>
        <w:rPr>
          <w:sz w:val="23"/>
        </w:rPr>
      </w:pPr>
      <w:r>
        <w:rPr>
          <w:sz w:val="23"/>
        </w:rPr>
        <w:t xml:space="preserve">Ne feledd soha, amit láttál! </w:t>
      </w:r>
    </w:p>
    <w:p>
      <w:pPr>
        <w:pStyle w:val="Normal"/>
        <w:spacing w:before="0" w:after="240"/>
        <w:jc w:val="both"/>
        <w:rPr>
          <w:sz w:val="23"/>
        </w:rPr>
      </w:pPr>
      <w:r>
        <w:rPr>
          <w:sz w:val="23"/>
        </w:rPr>
        <w:t xml:space="preserve">El innen. A lámpa láthatatlan. A petróleumszag még jelen van, de most már csak képzeletben. A fák között tapogatja az utat. </w:t>
      </w:r>
    </w:p>
    <w:p>
      <w:pPr>
        <w:pStyle w:val="Normal"/>
        <w:spacing w:before="0" w:after="240"/>
        <w:jc w:val="both"/>
        <w:rPr>
          <w:sz w:val="23"/>
        </w:rPr>
      </w:pPr>
      <w:r>
        <w:rPr>
          <w:sz w:val="23"/>
        </w:rPr>
        <w:t xml:space="preserve">Félelmét legyűrte, önmaga féltését meg (mert az is más) az ismeretlentől való rettegését is: nem úgy győzte le, hogy az akaraterőt vagy a bátorságot segítségül hívta – hányszor válik be a pusztán formális erkölcs ilyetén közvetlen segítségül hívása? –, hanem egy másik, erősebb érzéssel, az irtózattal, gyűrte le. Képtelen vagyok nevet teremteni ennek az irtózatnak: a számba vehető változatok mind egyszerűsítenek. Semmi köze sincs a lovak lemészárlásához vagy a vér látványához. Olyasfajta irtózat ez, amelyet gyerekek és felnőttek egyaránt gyakran éreznek, de amely hamar szertefoszlik, és soha nem tér vissza, ha módszeresen semmibe veszik. A fiúban ez az érzés mindvégig erősebb maradt, mint a félelem, mert soha nem próbálta semmibe venni. </w:t>
      </w:r>
    </w:p>
    <w:p>
      <w:pPr>
        <w:pStyle w:val="Normal"/>
        <w:spacing w:before="0" w:after="240"/>
        <w:jc w:val="both"/>
        <w:rPr>
          <w:sz w:val="23"/>
        </w:rPr>
      </w:pPr>
      <w:r>
        <w:rPr>
          <w:sz w:val="23"/>
        </w:rPr>
        <w:t xml:space="preserve">Amikor G. a kőkorlátos lépcsőn leért a von Hartmann-ház boltíves bejárati halljába, ahonnan a cselédség lakásai nyíltak, az volt az érzése, hogy a kőhideg sötétséget petróleum szaga hatja át. E körülménynek nyilván az a magyarázata, hogy valaki feldöntött egy petróleumlámpát. </w:t>
      </w:r>
      <w:r>
        <w:br w:type="page"/>
      </w:r>
    </w:p>
    <w:p>
      <w:pPr>
        <w:pStyle w:val="Normal"/>
        <w:spacing w:before="0" w:after="960"/>
        <w:ind w:firstLine="1134"/>
        <w:jc w:val="both"/>
        <w:rPr>
          <w:b/>
          <w:b/>
          <w:sz w:val="40"/>
        </w:rPr>
      </w:pPr>
      <w:r>
        <w:rPr>
          <w:b/>
          <w:sz w:val="40"/>
        </w:rPr>
        <w:t>9</w:t>
      </w:r>
    </w:p>
    <w:p>
      <w:pPr>
        <w:pStyle w:val="Normal"/>
        <w:spacing w:before="0" w:after="240"/>
        <w:jc w:val="both"/>
        <w:rPr>
          <w:sz w:val="23"/>
        </w:rPr>
      </w:pPr>
      <w:r>
        <w:rPr>
          <w:sz w:val="23"/>
        </w:rPr>
        <w:t xml:space="preserve">Másnap reggel, miután találkozott Raffaelével és dr. Donatóval a kávéházban – a tehervonattal való fenyegetőzés után –, G. elsétált a Museo Lapidario kertjébe, és ott leült a napon a szilvafák alatt. </w:t>
      </w:r>
    </w:p>
    <w:p>
      <w:pPr>
        <w:pStyle w:val="Normal"/>
        <w:spacing w:before="0" w:after="240"/>
        <w:jc w:val="both"/>
        <w:rPr/>
      </w:pPr>
      <w:r>
        <w:rPr>
          <w:sz w:val="23"/>
        </w:rPr>
        <w:t xml:space="preserve">Miért nem utazott el Triesztből? Még nyugodtan visszamehetett volna Livornóba vagy Londonba. Felszállhatott volna egy New Yorkba induló hajóra. A </w:t>
      </w:r>
      <w:r>
        <w:rPr>
          <w:i/>
          <w:sz w:val="23"/>
        </w:rPr>
        <w:t>Lusitania</w:t>
      </w:r>
      <w:r>
        <w:rPr>
          <w:sz w:val="23"/>
        </w:rPr>
        <w:t xml:space="preserve"> elsüllyesztése óta sok jegyet visszaváltottak. Merő makacsságról volt csak szó? G. nem volt makacs ember; a makacsság védekező mozdulat, és sündisznóállásait egy meghatározott fellegvár köré szokta kiépíteni. Benne nagyon kevés határozottság volt. Akkor hát az öngyilkosság szédülete kerítette volna hatalmába? Öt évvel ezelőtt megörült a halál veszélyének – Camille-nek igaza volt, amikor úgy érezte, hogy G. szerelme megújult volna, ha a férje gyilkos fenyegetése állandóan jelen van és hihető. De a halál kihívását elfogadni nem azonos a halál keresésével. Nem hiszem, hogy G. alkatilag hajlamosabb lett volna az öngyilkosságra, mint Chavez. Miként Chavez, meglehet, ő is gondatlan volt. Akkor hát vajon mi tartotta Triesztben? A Stadttheaterben rendezett jótékonysági bál. Csütörtök éjszakáig nem nyílott alkalma bosszút állni von Hartmannon. Ennél messzebbre pedig nem látott. Amilyen mértékben posztulálni tudjuk a jövőt, vagy túl tudunk látni az eseményeken, ugyanolyan mértékben vagyunk képtelenek azonosulni vele. Mivel az a mód, ahogyan G. viselkedni akart a Stadttheaterben, homlokegyenest ellenkezett mindazzal, amit kamaszkora óta tett, amikor megcsókolta Beatrice mellét és szájába vette mellbimbóját, nyilván tudatában volt e szándéka végzetességének. Kétségtelenül tudatában volt, hogy Trieszt milyen vészterhes napokat él át. De ezt csak mint saját végzetének hátterét tudta átérezni – ezért nem hathatott rá közvetlenül. </w:t>
      </w:r>
    </w:p>
    <w:p>
      <w:pPr>
        <w:pStyle w:val="Normal"/>
        <w:spacing w:before="0" w:after="240"/>
        <w:jc w:val="both"/>
        <w:rPr>
          <w:sz w:val="23"/>
        </w:rPr>
      </w:pPr>
      <w:r>
        <w:rPr>
          <w:sz w:val="23"/>
        </w:rPr>
        <w:t xml:space="preserve">A kertkapun belépve, Nuša nyomban meglátta a férfit. Ez alkalommal belépőt kellett váltania. A jegyet még a kezében tartotta. A jegy arra is feljogosította volna, hogy megtekinthesse a galériában kiállított épebben maradt klasszikus szobrokat. Szemét azonban most csak arra az emberre irányította, aki a magas fűben ült egy csonka kövön a szilvafák alatt. </w:t>
      </w:r>
    </w:p>
    <w:p>
      <w:pPr>
        <w:pStyle w:val="Normal"/>
        <w:spacing w:before="0" w:after="240"/>
        <w:jc w:val="both"/>
        <w:rPr/>
      </w:pPr>
      <w:r>
        <w:rPr>
          <w:sz w:val="23"/>
        </w:rPr>
        <w:t xml:space="preserve">Tegnap már minden reménnyel felhagyott, hogy valaha is viszontlátja a férfit. De azzal vigasztalódott, hogy hátha csak vasárnapokon nem jár el a kertbe. Ez azonban nem lehet igaz, okoskodott magában, hiszen éppen egy vasárnap – a múlt vasárnapon – találkozott vele először itt. Azelőtt viszont még soha nem látta errefelé vasárnaponként, amikor a bátyjával kijött. Amikor a férfi azt mondta: minden délben itt szoktam lenni, vagy hazudott, vagy úgy értette, hogy mindennap, kivéve vasárnap. Ha nem hazudott, akkor találkozásuk vasárnapja a kivétel kivétele volt. A lány nem e paradoxonokban okoskodott, de gondolatmenete mégis meghökkentő, váratlan tervet szült. Holnap, hétfőn, nem fog bemenni a gyárba, beteget jelent, s így ki tud ide jönni, hogy megfigyelje, vajon hétköznaponként ellátogat-e a férfi a Hölderlin-kertbe? Előre tudta, hogy jegyet kell majd váltania, és számolt azzal, hogy ez a kirándulás esetleg az állásába kerül. Az előző héten azonban egyfolytában az Olaszországgal küszöbönálló háborúról hallott, és fölmérte, hogy a bátyjának most kell elmennie hamarosan, különben már késő lesz. </w:t>
      </w:r>
    </w:p>
    <w:p>
      <w:pPr>
        <w:pStyle w:val="Normal"/>
        <w:spacing w:before="0" w:after="240"/>
        <w:jc w:val="both"/>
        <w:rPr/>
      </w:pPr>
      <w:r>
        <w:rPr>
          <w:sz w:val="23"/>
        </w:rPr>
        <w:t xml:space="preserve">Közeledett G. felé. A férfi háttal ült. Ha a férfi figyeli őt, Nušának talán inába száll a bátorsága. Így azonban úgy közeledett a férfi felé, mintha az valami teher lenne a földön, amit valahogy el kell mozdítania. </w:t>
      </w:r>
    </w:p>
    <w:p>
      <w:pPr>
        <w:pStyle w:val="Normal"/>
        <w:spacing w:before="0" w:after="240"/>
        <w:jc w:val="both"/>
        <w:rPr/>
      </w:pPr>
      <w:r>
        <w:rPr>
          <w:sz w:val="23"/>
        </w:rPr>
        <w:t xml:space="preserve">G. meglepődik, amikor észreveszi az elszántan közeledő női alakot. Azt hiszi, talán a gondnok felesége jön közölni, hogy a fák alatt üldögélni tilos. Amikor Nuša közelebb ér, fölismeri és föláll. </w:t>
      </w:r>
    </w:p>
    <w:p>
      <w:pPr>
        <w:pStyle w:val="Normal"/>
        <w:spacing w:before="0" w:after="240"/>
        <w:jc w:val="both"/>
        <w:rPr>
          <w:sz w:val="23"/>
        </w:rPr>
      </w:pPr>
      <w:r>
        <w:rPr>
          <w:sz w:val="23"/>
        </w:rPr>
        <w:t xml:space="preserve">Ni csak a szlovén, aki rám bízta a titkait!, üdvözli a lányt. </w:t>
      </w:r>
    </w:p>
    <w:p>
      <w:pPr>
        <w:pStyle w:val="Normal"/>
        <w:spacing w:before="0" w:after="240"/>
        <w:jc w:val="both"/>
        <w:rPr>
          <w:sz w:val="23"/>
        </w:rPr>
      </w:pPr>
      <w:r>
        <w:rPr>
          <w:sz w:val="23"/>
        </w:rPr>
        <w:t xml:space="preserve">Szóval maga tényleg idejár délben? </w:t>
      </w:r>
    </w:p>
    <w:p>
      <w:pPr>
        <w:pStyle w:val="Normal"/>
        <w:spacing w:before="0" w:after="240"/>
        <w:jc w:val="both"/>
        <w:rPr>
          <w:sz w:val="23"/>
        </w:rPr>
      </w:pPr>
      <w:r>
        <w:rPr>
          <w:sz w:val="23"/>
        </w:rPr>
        <w:t xml:space="preserve">Gyakran járok ide, igen. </w:t>
      </w:r>
    </w:p>
    <w:p>
      <w:pPr>
        <w:pStyle w:val="Normal"/>
        <w:spacing w:before="0" w:after="240"/>
        <w:jc w:val="both"/>
        <w:rPr>
          <w:sz w:val="23"/>
        </w:rPr>
      </w:pPr>
      <w:r>
        <w:rPr>
          <w:sz w:val="23"/>
        </w:rPr>
        <w:t xml:space="preserve">De vasárnap nem. </w:t>
      </w:r>
    </w:p>
    <w:p>
      <w:pPr>
        <w:pStyle w:val="Normal"/>
        <w:spacing w:before="0" w:after="240"/>
        <w:jc w:val="both"/>
        <w:rPr>
          <w:sz w:val="23"/>
        </w:rPr>
      </w:pPr>
      <w:r>
        <w:rPr>
          <w:sz w:val="23"/>
        </w:rPr>
        <w:t xml:space="preserve">Tegnap nem voltam itt, maga volt? </w:t>
      </w:r>
    </w:p>
    <w:p>
      <w:pPr>
        <w:pStyle w:val="Normal"/>
        <w:spacing w:before="0" w:after="240"/>
        <w:jc w:val="both"/>
        <w:rPr>
          <w:sz w:val="23"/>
        </w:rPr>
      </w:pPr>
      <w:r>
        <w:rPr>
          <w:sz w:val="23"/>
        </w:rPr>
        <w:t xml:space="preserve">Kerestem. </w:t>
      </w:r>
    </w:p>
    <w:p>
      <w:pPr>
        <w:pStyle w:val="Normal"/>
        <w:spacing w:before="0" w:after="240"/>
        <w:jc w:val="both"/>
        <w:rPr>
          <w:sz w:val="23"/>
        </w:rPr>
      </w:pPr>
      <w:r>
        <w:rPr>
          <w:sz w:val="23"/>
        </w:rPr>
        <w:t xml:space="preserve">Ha jól emlékszem, a múltkor a bátyja megszakította beszélgetésünket. Vagy egy úr, aki azt állította, hogy a bátyja. </w:t>
      </w:r>
    </w:p>
    <w:p>
      <w:pPr>
        <w:pStyle w:val="Normal"/>
        <w:spacing w:before="0" w:after="240"/>
        <w:jc w:val="both"/>
        <w:rPr>
          <w:sz w:val="23"/>
        </w:rPr>
      </w:pPr>
      <w:r>
        <w:rPr>
          <w:sz w:val="23"/>
        </w:rPr>
        <w:t xml:space="preserve">Van egy kérésem. </w:t>
      </w:r>
    </w:p>
    <w:p>
      <w:pPr>
        <w:pStyle w:val="Normal"/>
        <w:spacing w:before="0" w:after="240"/>
        <w:jc w:val="both"/>
        <w:rPr/>
      </w:pPr>
      <w:r>
        <w:rPr>
          <w:sz w:val="23"/>
        </w:rPr>
        <w:t xml:space="preserve">A mondat bumfordisága – a lány olyan nyersen bökte ki a kérdést, hogy az már szinte parancsnak hat – föltálalja G.-nek azt az ötletet, amire épp szüksége van. Kérjen! </w:t>
      </w:r>
    </w:p>
    <w:p>
      <w:pPr>
        <w:pStyle w:val="Normal"/>
        <w:spacing w:before="0" w:after="240"/>
        <w:jc w:val="both"/>
        <w:rPr>
          <w:sz w:val="23"/>
        </w:rPr>
      </w:pPr>
      <w:r>
        <w:rPr>
          <w:sz w:val="23"/>
        </w:rPr>
        <w:t>Maga azt mondta, itáliai olasz.</w:t>
      </w:r>
    </w:p>
    <w:p>
      <w:pPr>
        <w:pStyle w:val="Normal"/>
        <w:spacing w:before="0" w:after="240"/>
        <w:jc w:val="both"/>
        <w:rPr>
          <w:sz w:val="23"/>
        </w:rPr>
      </w:pPr>
      <w:r>
        <w:rPr>
          <w:sz w:val="23"/>
        </w:rPr>
        <w:t xml:space="preserve">G. bólint, és hellyel kínálja a lányt a kövön. </w:t>
      </w:r>
    </w:p>
    <w:p>
      <w:pPr>
        <w:pStyle w:val="Normal"/>
        <w:spacing w:before="0" w:after="240"/>
        <w:jc w:val="both"/>
        <w:rPr/>
      </w:pPr>
      <w:r>
        <w:rPr>
          <w:sz w:val="23"/>
        </w:rPr>
        <w:t xml:space="preserve">Inkább a fűre ülök, mondja a lány. Ha külföldről érkezett, útlevéllel jött. Ideadná nekem? Az utolsó mondatot nagyon könnyedén mondja ki, noha egész héten attól rettegett, hogy nem lesz alkalma rá. </w:t>
      </w:r>
    </w:p>
    <w:p>
      <w:pPr>
        <w:pStyle w:val="Normal"/>
        <w:jc w:val="both"/>
        <w:rPr>
          <w:sz w:val="23"/>
        </w:rPr>
      </w:pPr>
      <w:r>
        <w:rPr>
          <w:sz w:val="23"/>
        </w:rPr>
        <w:t xml:space="preserve">Még soha nem látott útlevelet? Nem sok látnivaló van rajta. Belül mindig van egy fénykép. </w:t>
      </w:r>
    </w:p>
    <w:p>
      <w:pPr>
        <w:pStyle w:val="Normal"/>
        <w:spacing w:before="0" w:after="240"/>
        <w:jc w:val="both"/>
        <w:rPr>
          <w:sz w:val="23"/>
        </w:rPr>
      </w:pPr>
      <w:r>
        <w:rPr>
          <w:sz w:val="23"/>
        </w:rPr>
        <w:t xml:space="preserve">Szórakozott mosollyal előveszi zsebéből a hamis olasz útlevelét, és átnyújtja. A lány lapozgatja, a fényképes oldalnál megtorpan. A férfi arca majdnem olyan fehér, mint az inggallérja, fekete öltönyt visel, nyakkendővel. Eszébe jut a főherceg meggyilkolásának napján Cabrinovicról készült fénykép. Az arc más, de a fehér-szürke-fekete papírnégyszög hasonló, és olyan, mint a temetői képek, kivéve, hogy azok megfakultak az időjárás viszontagságaitól. </w:t>
      </w:r>
    </w:p>
    <w:p>
      <w:pPr>
        <w:pStyle w:val="Normal"/>
        <w:spacing w:before="0" w:after="240"/>
        <w:jc w:val="both"/>
        <w:rPr>
          <w:sz w:val="23"/>
        </w:rPr>
      </w:pPr>
      <w:r>
        <w:rPr>
          <w:sz w:val="23"/>
        </w:rPr>
        <w:t xml:space="preserve">Nem nézegetni akarom, hanem megszerezni. </w:t>
      </w:r>
    </w:p>
    <w:p>
      <w:pPr>
        <w:pStyle w:val="Normal"/>
        <w:spacing w:before="0" w:after="240"/>
        <w:jc w:val="both"/>
        <w:rPr>
          <w:sz w:val="23"/>
        </w:rPr>
      </w:pPr>
      <w:r>
        <w:rPr>
          <w:sz w:val="23"/>
        </w:rPr>
        <w:t xml:space="preserve">Ha megtartja, életünk végéig együtt kell maradnunk. Útlevél nélkül nem hagyhatom el az országot. </w:t>
      </w:r>
    </w:p>
    <w:p>
      <w:pPr>
        <w:pStyle w:val="Normal"/>
        <w:spacing w:before="0" w:after="240"/>
        <w:jc w:val="both"/>
        <w:rPr>
          <w:sz w:val="23"/>
        </w:rPr>
      </w:pPr>
      <w:r>
        <w:rPr>
          <w:sz w:val="23"/>
        </w:rPr>
        <w:t xml:space="preserve">Nagyon sürgősen szükségem van rá. </w:t>
      </w:r>
    </w:p>
    <w:p>
      <w:pPr>
        <w:pStyle w:val="Normal"/>
        <w:spacing w:before="0" w:after="240"/>
        <w:jc w:val="both"/>
        <w:rPr>
          <w:sz w:val="23"/>
        </w:rPr>
      </w:pPr>
      <w:r>
        <w:rPr>
          <w:sz w:val="23"/>
        </w:rPr>
        <w:t xml:space="preserve">Pillangó ereszkedik le a fűre a lány keze mellett. Röpte, rezdületlen nyugalma, két egybevágó, függőleges szárnya, majd rebbenése az időnek oly távoli léptékéhez tartozik, hogy ha Nušára és G.-re alkalmaznák, kettősük most szobornak hatna. </w:t>
      </w:r>
    </w:p>
    <w:p>
      <w:pPr>
        <w:pStyle w:val="Normal"/>
        <w:spacing w:before="0" w:after="240"/>
        <w:jc w:val="both"/>
        <w:rPr>
          <w:sz w:val="23"/>
        </w:rPr>
      </w:pPr>
      <w:r>
        <w:rPr>
          <w:sz w:val="23"/>
        </w:rPr>
        <w:t xml:space="preserve">Minek? </w:t>
      </w:r>
    </w:p>
    <w:p>
      <w:pPr>
        <w:pStyle w:val="Normal"/>
        <w:spacing w:before="0" w:after="240"/>
        <w:jc w:val="both"/>
        <w:rPr/>
      </w:pPr>
      <w:r>
        <w:rPr>
          <w:sz w:val="23"/>
        </w:rPr>
        <w:t xml:space="preserve">Nem mondhatom meg. </w:t>
      </w:r>
    </w:p>
    <w:p>
      <w:pPr>
        <w:pStyle w:val="Normal"/>
        <w:spacing w:before="0" w:after="240"/>
        <w:jc w:val="both"/>
        <w:rPr>
          <w:sz w:val="23"/>
        </w:rPr>
      </w:pPr>
      <w:r>
        <w:rPr>
          <w:sz w:val="23"/>
        </w:rPr>
        <w:t xml:space="preserve">Miért engem kér? </w:t>
      </w:r>
    </w:p>
    <w:p>
      <w:pPr>
        <w:pStyle w:val="Normal"/>
        <w:spacing w:before="0" w:after="240"/>
        <w:jc w:val="both"/>
        <w:rPr>
          <w:sz w:val="23"/>
        </w:rPr>
      </w:pPr>
      <w:r>
        <w:rPr>
          <w:sz w:val="23"/>
        </w:rPr>
        <w:t xml:space="preserve">Maga az egyetlen olasz, akit ismerek. </w:t>
      </w:r>
    </w:p>
    <w:p>
      <w:pPr>
        <w:pStyle w:val="Normal"/>
        <w:spacing w:before="0" w:after="240"/>
        <w:jc w:val="both"/>
        <w:rPr>
          <w:sz w:val="23"/>
        </w:rPr>
      </w:pPr>
      <w:r>
        <w:rPr>
          <w:sz w:val="23"/>
        </w:rPr>
        <w:t xml:space="preserve">Trieszt tele van olaszokkal. </w:t>
      </w:r>
    </w:p>
    <w:p>
      <w:pPr>
        <w:pStyle w:val="Normal"/>
        <w:spacing w:before="0" w:after="240"/>
        <w:jc w:val="both"/>
        <w:rPr>
          <w:sz w:val="23"/>
        </w:rPr>
      </w:pPr>
      <w:r>
        <w:rPr>
          <w:sz w:val="23"/>
        </w:rPr>
        <w:t xml:space="preserve">Nem olyanokkal, akiknek útlevelük van. </w:t>
      </w:r>
    </w:p>
    <w:p>
      <w:pPr>
        <w:pStyle w:val="Normal"/>
        <w:spacing w:before="0" w:after="240"/>
        <w:jc w:val="both"/>
        <w:rPr>
          <w:sz w:val="23"/>
        </w:rPr>
      </w:pPr>
      <w:r>
        <w:rPr>
          <w:sz w:val="23"/>
        </w:rPr>
        <w:t xml:space="preserve">Magának adom egy feltétellel. Engedje meg, hogy elvigyem a Stadttheaterben rendezett bálra. </w:t>
      </w:r>
    </w:p>
    <w:p>
      <w:pPr>
        <w:pStyle w:val="Normal"/>
        <w:spacing w:before="0" w:after="240"/>
        <w:jc w:val="both"/>
        <w:rPr/>
      </w:pPr>
      <w:r>
        <w:rPr>
          <w:sz w:val="23"/>
        </w:rPr>
        <w:t xml:space="preserve">Bojannak igaza volt, mormolja a lány szlovénul, és szemöldökét morcolva bámulja a legközelebbi fatörzset. Úgy érzi magát, mint amikor egyszer az éhínség idején hazalátogatott falujába. Belemered a kérlelhetetlen világba. Bojan megmondta, hogy a férfi prostituálttá akarja tenni, és erre célzott az olasz a bállal a Stadttheaterben. </w:t>
      </w:r>
    </w:p>
    <w:p>
      <w:pPr>
        <w:pStyle w:val="Normal"/>
        <w:spacing w:before="0" w:after="240"/>
        <w:jc w:val="both"/>
        <w:rPr>
          <w:sz w:val="23"/>
        </w:rPr>
      </w:pPr>
      <w:r>
        <w:rPr>
          <w:sz w:val="23"/>
        </w:rPr>
        <w:t xml:space="preserve">Én az útlevelét kérem, ismétli meg konokul, még egyre a gyümölcsfa törzsén felejtve szemét, maga mit kíván? </w:t>
      </w:r>
    </w:p>
    <w:p>
      <w:pPr>
        <w:pStyle w:val="Normal"/>
        <w:spacing w:before="0" w:after="240"/>
        <w:jc w:val="both"/>
        <w:rPr>
          <w:sz w:val="23"/>
        </w:rPr>
      </w:pPr>
      <w:r>
        <w:rPr>
          <w:sz w:val="23"/>
        </w:rPr>
        <w:t xml:space="preserve">A bál végén, amikor eljátsszak az utolsó valcert, megkapja az útlevelemet. Nincs mitől félnie. Semmi mást nem kívánok. A szavamat adom rá. </w:t>
      </w:r>
    </w:p>
    <w:p>
      <w:pPr>
        <w:pStyle w:val="Normal"/>
        <w:spacing w:before="0" w:after="240"/>
        <w:jc w:val="both"/>
        <w:rPr>
          <w:sz w:val="23"/>
        </w:rPr>
      </w:pPr>
      <w:r>
        <w:rPr>
          <w:sz w:val="23"/>
        </w:rPr>
        <w:t xml:space="preserve">Azt mondja, hogy a bálban a Stadttheaterben? </w:t>
      </w:r>
    </w:p>
    <w:p>
      <w:pPr>
        <w:pStyle w:val="Normal"/>
        <w:spacing w:before="0" w:after="240"/>
        <w:jc w:val="both"/>
        <w:rPr>
          <w:sz w:val="23"/>
        </w:rPr>
      </w:pPr>
      <w:r>
        <w:rPr>
          <w:sz w:val="23"/>
        </w:rPr>
        <w:t xml:space="preserve">Azt hát, mi mást? </w:t>
      </w:r>
    </w:p>
    <w:p>
      <w:pPr>
        <w:pStyle w:val="Normal"/>
        <w:spacing w:before="0" w:after="240"/>
        <w:jc w:val="both"/>
        <w:rPr>
          <w:sz w:val="23"/>
        </w:rPr>
      </w:pPr>
      <w:r>
        <w:rPr>
          <w:sz w:val="23"/>
        </w:rPr>
        <w:t xml:space="preserve">Nekem oda tilos bemennem. </w:t>
      </w:r>
    </w:p>
    <w:p>
      <w:pPr>
        <w:pStyle w:val="Normal"/>
        <w:spacing w:before="0" w:after="240"/>
        <w:jc w:val="both"/>
        <w:rPr>
          <w:sz w:val="23"/>
        </w:rPr>
      </w:pPr>
      <w:r>
        <w:rPr>
          <w:sz w:val="23"/>
        </w:rPr>
        <w:t xml:space="preserve">Mindent beszerzünk, amire szüksége lehet. Ruhát, belépőköntöst, táskát, topánkát, kesztyűt, gyöngysort, mindent. A vendégem lesz. </w:t>
      </w:r>
    </w:p>
    <w:p>
      <w:pPr>
        <w:pStyle w:val="Normal"/>
        <w:spacing w:before="0" w:after="240"/>
        <w:jc w:val="both"/>
        <w:rPr>
          <w:sz w:val="23"/>
        </w:rPr>
      </w:pPr>
      <w:r>
        <w:rPr>
          <w:sz w:val="23"/>
        </w:rPr>
        <w:t xml:space="preserve">Maga nem tudja, mire kér. A lány zavarban van, de már nem morcos. Kidobnának engem onnan. Azt mondanák, maga egy utcanőt hozott a báljukra. </w:t>
      </w:r>
    </w:p>
    <w:p>
      <w:pPr>
        <w:pStyle w:val="Normal"/>
        <w:spacing w:before="0" w:after="240"/>
        <w:jc w:val="both"/>
        <w:rPr/>
      </w:pPr>
      <w:r>
        <w:rPr>
          <w:sz w:val="23"/>
        </w:rPr>
        <w:t xml:space="preserve">Talán egyikünk sem tudja, mit kér, mondja G., de én teljesítem a kérését, ha maga is teljesíti az enyémet. </w:t>
      </w:r>
    </w:p>
    <w:p>
      <w:pPr>
        <w:pStyle w:val="Normal"/>
        <w:spacing w:before="0" w:after="240"/>
        <w:jc w:val="both"/>
        <w:rPr>
          <w:sz w:val="23"/>
        </w:rPr>
      </w:pPr>
      <w:r>
        <w:rPr>
          <w:sz w:val="23"/>
        </w:rPr>
        <w:t xml:space="preserve">Mikor lesz a bál? </w:t>
      </w:r>
    </w:p>
    <w:p>
      <w:pPr>
        <w:pStyle w:val="Normal"/>
        <w:spacing w:before="0" w:after="240"/>
        <w:jc w:val="both"/>
        <w:rPr>
          <w:sz w:val="23"/>
        </w:rPr>
      </w:pPr>
      <w:r>
        <w:rPr>
          <w:sz w:val="23"/>
        </w:rPr>
        <w:t xml:space="preserve">Jövő csütörtökön. </w:t>
      </w:r>
    </w:p>
    <w:p>
      <w:pPr>
        <w:pStyle w:val="Normal"/>
        <w:spacing w:before="0" w:after="240"/>
        <w:jc w:val="both"/>
        <w:rPr>
          <w:sz w:val="23"/>
        </w:rPr>
      </w:pPr>
      <w:r>
        <w:rPr>
          <w:sz w:val="23"/>
        </w:rPr>
        <w:t xml:space="preserve">Az már késő. Most adja ide az útlevelet. </w:t>
      </w:r>
    </w:p>
    <w:p>
      <w:pPr>
        <w:pStyle w:val="Normal"/>
        <w:spacing w:before="0" w:after="240"/>
        <w:jc w:val="both"/>
        <w:rPr>
          <w:sz w:val="23"/>
        </w:rPr>
      </w:pPr>
      <w:r>
        <w:rPr>
          <w:sz w:val="23"/>
        </w:rPr>
        <w:t xml:space="preserve">Egyik pillangó a másikat kergeti, cikázva a lány magas szárú cipőbe bújtatott széles lábfeje körül. A még zöld fű friss illata terjeng a levegőben. Bíbor és fehér virágok virítanak a zöld mélyében. Nuša azt hitte, a férfi prostituáltat akar belőle csinálni, de már látja, tévedett. Ettől megjön a bátorsága. Kezét a férfi karjára teszi, szemét unszolóan ráveti. Most adja ide nekem, kérleli. </w:t>
      </w:r>
    </w:p>
    <w:p>
      <w:pPr>
        <w:pStyle w:val="Normal"/>
        <w:spacing w:before="0" w:after="240"/>
        <w:jc w:val="both"/>
        <w:rPr/>
      </w:pPr>
      <w:r>
        <w:rPr>
          <w:sz w:val="23"/>
        </w:rPr>
        <w:t xml:space="preserve">Ha most odaadnám, nem jönne el a bálra. Maga nem bolond. </w:t>
      </w:r>
    </w:p>
    <w:p>
      <w:pPr>
        <w:pStyle w:val="Normal"/>
        <w:spacing w:before="0" w:after="240"/>
        <w:jc w:val="both"/>
        <w:rPr>
          <w:sz w:val="23"/>
        </w:rPr>
      </w:pPr>
      <w:r>
        <w:rPr>
          <w:sz w:val="23"/>
        </w:rPr>
        <w:t xml:space="preserve">Úgyse tudok elmenni. Dolgoznom kell. </w:t>
      </w:r>
    </w:p>
    <w:p>
      <w:pPr>
        <w:pStyle w:val="Normal"/>
        <w:spacing w:before="0" w:after="240"/>
        <w:jc w:val="both"/>
        <w:rPr>
          <w:sz w:val="23"/>
        </w:rPr>
      </w:pPr>
      <w:r>
        <w:rPr>
          <w:sz w:val="23"/>
        </w:rPr>
        <w:t xml:space="preserve">És ma? </w:t>
      </w:r>
    </w:p>
    <w:p>
      <w:pPr>
        <w:pStyle w:val="Normal"/>
        <w:spacing w:before="0" w:after="240"/>
        <w:jc w:val="both"/>
        <w:rPr>
          <w:sz w:val="23"/>
        </w:rPr>
      </w:pPr>
      <w:r>
        <w:rPr>
          <w:sz w:val="23"/>
        </w:rPr>
        <w:t xml:space="preserve">Mondtam már. Kérni jöttem. </w:t>
      </w:r>
    </w:p>
    <w:p>
      <w:pPr>
        <w:pStyle w:val="Normal"/>
        <w:spacing w:before="0" w:after="240"/>
        <w:jc w:val="both"/>
        <w:rPr>
          <w:sz w:val="23"/>
        </w:rPr>
      </w:pPr>
      <w:r>
        <w:rPr>
          <w:sz w:val="23"/>
        </w:rPr>
        <w:t xml:space="preserve">Megfizetem a bérét. </w:t>
      </w:r>
    </w:p>
    <w:p>
      <w:pPr>
        <w:pStyle w:val="Normal"/>
        <w:spacing w:before="0" w:after="240"/>
        <w:jc w:val="both"/>
        <w:rPr>
          <w:sz w:val="23"/>
        </w:rPr>
      </w:pPr>
      <w:r>
        <w:rPr>
          <w:sz w:val="23"/>
        </w:rPr>
        <w:t xml:space="preserve">Adja ide az útlevelet, és kérjen meg valaki mást. Mért nekem kell elmennem? Talál ott akárhány finom úri dámát. </w:t>
      </w:r>
    </w:p>
    <w:p>
      <w:pPr>
        <w:pStyle w:val="Normal"/>
        <w:spacing w:before="0" w:after="240"/>
        <w:jc w:val="both"/>
        <w:rPr>
          <w:sz w:val="23"/>
        </w:rPr>
      </w:pPr>
      <w:r>
        <w:rPr>
          <w:sz w:val="23"/>
        </w:rPr>
        <w:t xml:space="preserve">A hírekből ítélve nem hiszem, hogy jövő csütörtök előtt kitörne a háború Olaszországgal. </w:t>
      </w:r>
    </w:p>
    <w:p>
      <w:pPr>
        <w:pStyle w:val="Normal"/>
        <w:spacing w:before="0" w:after="240"/>
        <w:jc w:val="both"/>
        <w:rPr>
          <w:sz w:val="23"/>
        </w:rPr>
      </w:pPr>
      <w:r>
        <w:rPr>
          <w:sz w:val="23"/>
        </w:rPr>
        <w:t xml:space="preserve">Nem tudom én a maguk táncait. </w:t>
      </w:r>
    </w:p>
    <w:p>
      <w:pPr>
        <w:pStyle w:val="Normal"/>
        <w:spacing w:before="0" w:after="240"/>
        <w:jc w:val="both"/>
        <w:rPr>
          <w:sz w:val="23"/>
        </w:rPr>
      </w:pPr>
      <w:r>
        <w:rPr>
          <w:sz w:val="23"/>
        </w:rPr>
        <w:t xml:space="preserve">A fenébe a táncaikkal! </w:t>
      </w:r>
    </w:p>
    <w:p>
      <w:pPr>
        <w:pStyle w:val="Normal"/>
        <w:spacing w:before="0" w:after="240"/>
        <w:jc w:val="both"/>
        <w:rPr>
          <w:sz w:val="23"/>
        </w:rPr>
      </w:pPr>
      <w:r>
        <w:rPr>
          <w:sz w:val="23"/>
        </w:rPr>
        <w:t xml:space="preserve">Akkor meg minek akar engem elvinni? </w:t>
      </w:r>
    </w:p>
    <w:p>
      <w:pPr>
        <w:pStyle w:val="Normal"/>
        <w:spacing w:before="0" w:after="240"/>
        <w:jc w:val="both"/>
        <w:rPr/>
      </w:pPr>
      <w:r>
        <w:rPr>
          <w:sz w:val="23"/>
        </w:rPr>
        <w:t xml:space="preserve">G. tudja, hogy a hízelgés csak újabb gyanút ébresztene a lányban. A Stadttheater lépcsőjén, mondja, péntek reggel ideadja nekem a </w:t>
      </w:r>
      <w:r>
        <w:rPr>
          <w:i/>
          <w:sz w:val="23"/>
        </w:rPr>
        <w:t>carnet de bal-ját,</w:t>
      </w:r>
      <w:r>
        <w:rPr>
          <w:rStyle w:val="FootnoteCharacters"/>
          <w:rStyle w:val="FootnoteAnchor"/>
          <w:i/>
          <w:sz w:val="23"/>
        </w:rPr>
        <w:footnoteReference w:customMarkFollows="1" w:id="55"/>
        <w:t>*</w:t>
      </w:r>
      <w:r>
        <w:rPr>
          <w:sz w:val="23"/>
        </w:rPr>
        <w:t xml:space="preserve"> én meg magának adom ezt. Megtapogatja a zsebét. </w:t>
      </w:r>
    </w:p>
    <w:p>
      <w:pPr>
        <w:pStyle w:val="Normal"/>
        <w:spacing w:before="0" w:after="240"/>
        <w:jc w:val="both"/>
        <w:rPr>
          <w:sz w:val="23"/>
        </w:rPr>
      </w:pPr>
      <w:r>
        <w:rPr>
          <w:sz w:val="23"/>
        </w:rPr>
        <w:t xml:space="preserve">Rendben, elmegyek, szól a lány halkan, de kelletlenül. </w:t>
      </w:r>
    </w:p>
    <w:p>
      <w:pPr>
        <w:pStyle w:val="Normal"/>
        <w:spacing w:before="0" w:after="240"/>
        <w:jc w:val="both"/>
        <w:rPr>
          <w:sz w:val="23"/>
        </w:rPr>
      </w:pPr>
      <w:r>
        <w:rPr>
          <w:sz w:val="23"/>
        </w:rPr>
        <w:t xml:space="preserve">Soha ennél eszeveszettebbnek még nem látta Nuša az elhagyatott kert nyesetlen fáit, folyondárral benőtt falait, a magas fűben megbújó töredezett köveit, szitakötőit és macskáit. Mindjárt távozik innét, de iménti mondata kihatással lesz egész életére, mindenre, ami e kerten kívül esik. </w:t>
      </w:r>
    </w:p>
    <w:p>
      <w:pPr>
        <w:pStyle w:val="Normal"/>
        <w:spacing w:before="0" w:after="240"/>
        <w:jc w:val="both"/>
        <w:rPr>
          <w:sz w:val="23"/>
        </w:rPr>
      </w:pPr>
      <w:r>
        <w:rPr>
          <w:sz w:val="23"/>
        </w:rPr>
        <w:t xml:space="preserve">G. könnyedén megcsókolja a lány kézfejét. Találkozzunk itt holnap délelőtt tizenegykor. Addigra majd keresek egy ruhaszalont. </w:t>
      </w:r>
    </w:p>
    <w:p>
      <w:pPr>
        <w:pStyle w:val="Normal"/>
        <w:spacing w:before="0" w:after="240"/>
        <w:jc w:val="both"/>
        <w:rPr>
          <w:sz w:val="23"/>
        </w:rPr>
      </w:pPr>
      <w:r>
        <w:rPr>
          <w:sz w:val="23"/>
        </w:rPr>
        <w:t xml:space="preserve">Nuša azon töpreng, nem szellemet lát-e? Az sem lenne valószínűtlenebb, mint a játék, amibe belement. Az egyetlen reális dolog, amiben az agya megkapaszkodhat, az a lehetőség, hogy a következő napok alatt sikerül elcsennie az útlevelet. </w:t>
      </w:r>
    </w:p>
    <w:p>
      <w:pPr>
        <w:pStyle w:val="Normal"/>
        <w:spacing w:before="0" w:after="240"/>
        <w:jc w:val="both"/>
        <w:rPr>
          <w:sz w:val="23"/>
        </w:rPr>
      </w:pPr>
      <w:r>
        <w:rPr>
          <w:sz w:val="23"/>
        </w:rPr>
        <w:t xml:space="preserve">Tudja minek nevezzük ezt a helyet?, kérdezi a lány. </w:t>
      </w:r>
    </w:p>
    <w:p>
      <w:pPr>
        <w:pStyle w:val="Normal"/>
        <w:spacing w:before="0" w:after="240"/>
        <w:jc w:val="both"/>
        <w:rPr>
          <w:i/>
          <w:i/>
          <w:sz w:val="23"/>
        </w:rPr>
      </w:pPr>
      <w:r>
        <w:rPr>
          <w:sz w:val="23"/>
        </w:rPr>
        <w:t xml:space="preserve">Tetszik nekem a hely, mondja a férfi, </w:t>
      </w:r>
      <w:r>
        <w:rPr>
          <w:i/>
          <w:sz w:val="23"/>
        </w:rPr>
        <w:t>il giardiano del Museo lapidario.</w:t>
      </w:r>
      <w:r>
        <w:rPr>
          <w:rStyle w:val="FootnoteCharacters"/>
          <w:rStyle w:val="FootnoteAnchor"/>
          <w:i/>
          <w:sz w:val="23"/>
        </w:rPr>
        <w:footnoteReference w:customMarkFollows="1" w:id="56"/>
        <w:t>*</w:t>
      </w:r>
    </w:p>
    <w:p>
      <w:pPr>
        <w:pStyle w:val="Normal"/>
        <w:spacing w:before="0" w:after="240"/>
        <w:jc w:val="both"/>
        <w:rPr>
          <w:sz w:val="23"/>
        </w:rPr>
      </w:pPr>
      <w:r>
        <w:rPr>
          <w:sz w:val="23"/>
        </w:rPr>
        <w:t xml:space="preserve">Ezt leírván, nem tudom elfelejteni a kertet. </w:t>
      </w:r>
    </w:p>
    <w:p>
      <w:pPr>
        <w:pStyle w:val="Normal"/>
        <w:spacing w:before="0" w:after="240"/>
        <w:ind w:firstLine="1134"/>
        <w:jc w:val="both"/>
        <w:rPr>
          <w:sz w:val="40"/>
        </w:rPr>
      </w:pPr>
      <w:r>
        <w:rPr>
          <w:sz w:val="40"/>
        </w:rPr>
        <w:t>*</w:t>
      </w:r>
    </w:p>
    <w:p>
      <w:pPr>
        <w:pStyle w:val="Normal"/>
        <w:spacing w:before="0" w:after="240"/>
        <w:jc w:val="both"/>
        <w:rPr>
          <w:sz w:val="23"/>
        </w:rPr>
      </w:pPr>
      <w:r>
        <w:rPr>
          <w:sz w:val="23"/>
        </w:rPr>
        <w:t xml:space="preserve">Wolfgang közölte a feleségével, hogy puszta kíváncsiságból értesüléseket szerzett a Marco nevű bebörtönzött fiatalemberről. Az egész történet, mesélte Marikának, ahogyan azt G. előadta, szemenszedett hazugság. A fiatalembernél hamis papírok voltak. Szó sincs Velencében haldokló atyáról. „Marco” azért próbált Olaszországba jutni, hogy mint Trieszt képviselője felszólalhasson az olasz háborús párt által mindenfelé rendezett tömeggyűléseken. A bécsi külügyminisztériumban már egész dosszié gyűlt össze a működéséről. A szélsőséges nacionalistákhoz tartozik, és nagy hatású szónok hírében áll. Marika megkérdezte férjét, vajon G. tudhatott-e minderről? Wolfgang nem mondott véleményt, de kijelentette, hogy továbbra is állja az egyezséget. A rejtély megkettőzte Marika türelmetlenségét. Először engedni fog Don Juannak, és csak azután fogja kifürkészni, mit is akart az ő révén elérni. </w:t>
      </w:r>
    </w:p>
    <w:p>
      <w:pPr>
        <w:pStyle w:val="Normal"/>
        <w:spacing w:before="0" w:after="240"/>
        <w:ind w:firstLine="1134"/>
        <w:jc w:val="both"/>
        <w:rPr>
          <w:sz w:val="40"/>
        </w:rPr>
      </w:pPr>
      <w:r>
        <w:rPr>
          <w:sz w:val="40"/>
        </w:rPr>
        <w:t>*</w:t>
      </w:r>
    </w:p>
    <w:p>
      <w:pPr>
        <w:pStyle w:val="Normal"/>
        <w:spacing w:before="0" w:after="240"/>
        <w:jc w:val="both"/>
        <w:rPr/>
      </w:pPr>
      <w:r>
        <w:rPr>
          <w:sz w:val="23"/>
        </w:rPr>
        <w:t xml:space="preserve">G. felkutatta a város legjobb ruhaszalonját. A </w:t>
      </w:r>
      <w:r>
        <w:rPr>
          <w:i/>
          <w:sz w:val="23"/>
        </w:rPr>
        <w:t>modiste</w:t>
      </w:r>
      <w:r>
        <w:rPr>
          <w:sz w:val="23"/>
        </w:rPr>
        <w:t xml:space="preserve"> párizsi hölgy. G. vele tárgyalta meg, hogy milyen ruhát viseljen Nuša. Azt mondta, Nuša hasson benne királynőnek, császárnőnek. A szabónő azzal érvelt, hogy Nuša még fiatal, és ha ilyen fenséges külsőt kölcsönöznek neki, fölöslegesen öregítik vele. G. váltig hangoztatta, hogy bármit hordjon is Nuša, fiatal marad, de azért legyen csak benne valami parancsoló. Legyen Sába királynője, javasolta. </w:t>
      </w:r>
    </w:p>
    <w:p>
      <w:pPr>
        <w:pStyle w:val="Normal"/>
        <w:spacing w:before="0" w:after="240"/>
        <w:jc w:val="both"/>
        <w:rPr/>
      </w:pPr>
      <w:r>
        <w:rPr>
          <w:sz w:val="23"/>
        </w:rPr>
        <w:t xml:space="preserve">Nuša úgy adta be derekát e mértékvételen, mint egy regruta. Kukán, komoran álldogált, messzi élete gondolataiba zárkózva. Ha más falusi nőket vetnek alá hasonló kínszenvedésnek a szeme láttára, Nuša bizonyára nem állja meg somolygás és komisz megjegyzések nélkül. Nem volt megszeppenve,  de azért teljesen magára maradt ebben az idegen világban. Amikor megpillantotta magát az egyik tükörben – onnan az anyja, vagy gyári munkatársnői szemével kezdte méregetni alakját, s ettől elpirult, a nyakán és arcán vörös foltok jelentek meg. Nem mintha szégyellte volna a dolgot, hanem mert előre hallotta a nyelvköszörülésüket. Elképzelte már magát feleségnek, anyának, azt is, hogy egy napon meghal. De egyik előre elképzelt helyzetben sem volt soha egyedül és annyira központjában a történetnek, mint ahogy ezekben a pletykákban lesz. Tudta, hogy helyesen cselekszik. Amit tesz, vagy aminek szabad folyást enged, nemcsak egyszerűen igazságos – a nagyobb igazság érdekében történik. Hanem ennyire magányosnak és főszereplőnek lenni, olyan érzés, mintha bűnöző volna. Senkivel sem beszélhette meg a vele történteket. A férfival való cinkos összejátszásának magányosságától érezte magát bűnözőnek. Miközben egy olasz nő centiméterrel kezében bemondta hátának méreteit egy másik nőnek, aki a számokat egy bársonykötésű könyvecskébe jegyezgette, Nuša a legcsekélyebb fellengzés nélkül próbált Principre és Cabrinovicra gondolni, akik csehországi börtönükben sínylődnek. </w:t>
      </w:r>
    </w:p>
    <w:p>
      <w:pPr>
        <w:pStyle w:val="Normal"/>
        <w:spacing w:before="0" w:after="240"/>
        <w:jc w:val="both"/>
        <w:rPr/>
      </w:pPr>
      <w:r>
        <w:rPr>
          <w:sz w:val="23"/>
        </w:rPr>
        <w:t xml:space="preserve">G. úgy rendezte, hogy naponta találkozzék Nusával, ha csak rövid időre is. Először mindig a múzeum kertjében találkoztak. Aztán elmentek egy üzletbe, amelyet G. már előre kiszemelt, hogy beszerezzék a toalett egy-egy újabb darabját. Nuša mindennap csomaggal tért haza hónapos szobájába, amely a fegyverraktár közelében lévő egyik utcában volt. Mihelyt becsukta a szoba ajtaját, kibontotta a csomagot, és tartalmát elrejtette az éléskamra és ruhatár céljait szolgáló szekrény aljában. Már elhatározta, hogy a bál után minden szerzeményét eladja. Így aztán, amikor a második napon bankjegyeket talált a tánccipőjébe dugdosva, nem háborodott fel. Ez nem olyan pénz, amit egy férfitól elfogad, hanem egyszerűen része annak az összegnek, amelyre remélte, szert tesz, ha elmúlik ez a bolondos hét, és vissza kell mennie a gyárba, vagy más munka után kell néznie. Az útlevél ellopására nem talált alkalmat. </w:t>
      </w:r>
    </w:p>
    <w:p>
      <w:pPr>
        <w:pStyle w:val="Normal"/>
        <w:spacing w:before="0" w:after="240"/>
        <w:jc w:val="both"/>
        <w:rPr>
          <w:sz w:val="23"/>
        </w:rPr>
      </w:pPr>
      <w:r>
        <w:rPr>
          <w:sz w:val="23"/>
        </w:rPr>
        <w:t xml:space="preserve">A bolti kiszolgálók – az ékszerészek, a kesztyűsök, a cipészek, a fehérneműsök – zöme annyira elképedt egy olasz gentleman és egy szlovén parasztlány társaságán, hogy mindent ezzel a szokatlan jelenséggel magyaráztak. Néhányuk fejébe azonban szeget ütött a dolog. Milyen viszonyban áll ez a pár? Udvariasak egymáshoz, de merőben szertartásosak. Csak akkor beszélgettek, ha a helyzet megkövetelte. Bosszúság nélkül nézegették egymást, de egyben szeretet nélkül is. Egyikük sem játszott szerepet a másik előtt. Nyoma sincs köztük a prostitúcióval járó színpadiasságnak. A lány nem szajha. De nem is a férfi felesége vagy szeretője: nincs közöttük semmi bensőségesség. Akkor hát mire való ez a gondoskodás és költekezés, minek vásárolja neki ezeket az ajándékokat? Miért nem adja a lány semmi jelét sem a hálának? Vagy, fordítva, miért nem mutatja ki elégedetlenségét? Olykor mintha zavarban lett volna. Legtöbbnyire azonban nyugodtan és valami természetes, lomha bájjal csinálta végig, amit éppen kértek tőle. Két megoldás ötlött fel az elképedt boltosokban. A lány vagy együgyű, és az olasz férfi ezt valami rejtélyes okból ki akarja használni, vagy az olasz őrült, a lány pedig cseléd, aki ura hóbortjait kiszolgálja. </w:t>
      </w:r>
    </w:p>
    <w:p>
      <w:pPr>
        <w:pStyle w:val="Normal"/>
        <w:spacing w:before="0" w:after="240"/>
        <w:ind w:firstLine="1134"/>
        <w:jc w:val="both"/>
        <w:rPr>
          <w:sz w:val="40"/>
        </w:rPr>
      </w:pPr>
      <w:r>
        <w:rPr>
          <w:sz w:val="40"/>
        </w:rPr>
        <w:t>*</w:t>
      </w:r>
    </w:p>
    <w:p>
      <w:pPr>
        <w:pStyle w:val="Normal"/>
        <w:spacing w:before="0" w:after="240"/>
        <w:jc w:val="both"/>
        <w:rPr>
          <w:sz w:val="23"/>
        </w:rPr>
      </w:pPr>
      <w:r>
        <w:rPr>
          <w:sz w:val="23"/>
        </w:rPr>
        <w:t xml:space="preserve">Nuša remélte, meg rettegett is attól, hogy hamarosan találkozik a bátyjával. Szerette volna megtudni, mik a legújabb tervei, és úgy gondolta, módját ejtheti, hogy céloz az útlevél megszerzésének lehetőségére. Ugyanakkor félt is, hogy a fiú netán megneszelte a gyárból való kimaradását, és magyarázatot fog követelni. </w:t>
      </w:r>
    </w:p>
    <w:p>
      <w:pPr>
        <w:pStyle w:val="Normal"/>
        <w:spacing w:before="0" w:after="240"/>
        <w:jc w:val="both"/>
        <w:rPr>
          <w:sz w:val="23"/>
        </w:rPr>
      </w:pPr>
      <w:r>
        <w:rPr>
          <w:sz w:val="23"/>
        </w:rPr>
        <w:t xml:space="preserve">Bojan az első hét péntekjén a késő esti órákban állított be a szobájába. Félelmei alaptalannak bizonyultak. A fiút annyira elfoglalta a politikai helyzet alakulása és a küszöbönálló háború, hogy nem faggatózott, mivel feltételezte, hogy a lány továbbra is dolgozik, mint azelőtt. </w:t>
      </w:r>
    </w:p>
    <w:p>
      <w:pPr>
        <w:pStyle w:val="Normal"/>
        <w:spacing w:before="0" w:after="240"/>
        <w:jc w:val="both"/>
        <w:rPr>
          <w:sz w:val="23"/>
        </w:rPr>
      </w:pPr>
      <w:r>
        <w:rPr>
          <w:sz w:val="23"/>
        </w:rPr>
        <w:t xml:space="preserve">Hozzá kell szoknod, hogy kevesebbet egyél, mondta a lánynak átmenet nélkül. Az sem volna baj, ha egy kicsit lefogynál. </w:t>
      </w:r>
    </w:p>
    <w:p>
      <w:pPr>
        <w:pStyle w:val="Normal"/>
        <w:spacing w:before="0" w:after="240"/>
        <w:jc w:val="both"/>
        <w:rPr/>
      </w:pPr>
      <w:r>
        <w:rPr>
          <w:sz w:val="23"/>
        </w:rPr>
        <w:t xml:space="preserve">Nyáron soha nem eszem annyit, mondta Nuša. </w:t>
      </w:r>
    </w:p>
    <w:p>
      <w:pPr>
        <w:pStyle w:val="Normal"/>
        <w:spacing w:before="0" w:after="240"/>
        <w:jc w:val="both"/>
        <w:rPr>
          <w:sz w:val="23"/>
        </w:rPr>
      </w:pPr>
      <w:r>
        <w:rPr>
          <w:sz w:val="23"/>
        </w:rPr>
        <w:t xml:space="preserve">A monarchia elveszti a háborút, az már bizonyos, a birodalom nem éli túl. A nagy összeomláskor a városok élelem és ellátás nélkül maradnak. </w:t>
      </w:r>
    </w:p>
    <w:p>
      <w:pPr>
        <w:pStyle w:val="Normal"/>
        <w:spacing w:before="0" w:after="240"/>
        <w:jc w:val="both"/>
        <w:rPr>
          <w:sz w:val="23"/>
        </w:rPr>
      </w:pPr>
      <w:r>
        <w:rPr>
          <w:sz w:val="23"/>
        </w:rPr>
        <w:t xml:space="preserve">Mikor mégy Franciaországba? </w:t>
      </w:r>
    </w:p>
    <w:p>
      <w:pPr>
        <w:pStyle w:val="Normal"/>
        <w:spacing w:before="0" w:after="240"/>
        <w:jc w:val="both"/>
        <w:rPr>
          <w:sz w:val="23"/>
        </w:rPr>
      </w:pPr>
      <w:r>
        <w:rPr>
          <w:sz w:val="23"/>
        </w:rPr>
        <w:t xml:space="preserve">Még nincs meg minden, amire szükségem van. Egy egész emigrációs szervezetet kell létrehoznunk. </w:t>
      </w:r>
    </w:p>
    <w:p>
      <w:pPr>
        <w:pStyle w:val="Normal"/>
        <w:spacing w:before="0" w:after="240"/>
        <w:jc w:val="both"/>
        <w:rPr>
          <w:sz w:val="23"/>
        </w:rPr>
      </w:pPr>
      <w:r>
        <w:rPr>
          <w:sz w:val="23"/>
        </w:rPr>
        <w:t xml:space="preserve">Még ezen a héten indulnál? </w:t>
      </w:r>
    </w:p>
    <w:p>
      <w:pPr>
        <w:pStyle w:val="Normal"/>
        <w:spacing w:before="0" w:after="240"/>
        <w:jc w:val="both"/>
        <w:rPr>
          <w:sz w:val="23"/>
        </w:rPr>
      </w:pPr>
      <w:r>
        <w:rPr>
          <w:sz w:val="23"/>
        </w:rPr>
        <w:t xml:space="preserve">Nem tudom megmondani, de mielőtt elmegyek, elbúcsúzom tőled, ezt megígérem. </w:t>
      </w:r>
    </w:p>
    <w:p>
      <w:pPr>
        <w:pStyle w:val="Normal"/>
        <w:spacing w:before="0" w:after="240"/>
        <w:jc w:val="both"/>
        <w:rPr>
          <w:sz w:val="23"/>
        </w:rPr>
      </w:pPr>
      <w:r>
        <w:rPr>
          <w:sz w:val="23"/>
        </w:rPr>
        <w:t xml:space="preserve">Ha vársz még egy hetet, segíteni tudok neked. Biztonságosabbá teszi a dolgot. </w:t>
      </w:r>
    </w:p>
    <w:p>
      <w:pPr>
        <w:pStyle w:val="Normal"/>
        <w:spacing w:before="0" w:after="240"/>
        <w:jc w:val="both"/>
        <w:rPr>
          <w:sz w:val="23"/>
        </w:rPr>
      </w:pPr>
      <w:r>
        <w:rPr>
          <w:sz w:val="23"/>
        </w:rPr>
        <w:t>Hogy érted ezt?</w:t>
      </w:r>
    </w:p>
    <w:p>
      <w:pPr>
        <w:pStyle w:val="Normal"/>
        <w:spacing w:before="0" w:after="240"/>
        <w:jc w:val="both"/>
        <w:rPr>
          <w:sz w:val="23"/>
        </w:rPr>
      </w:pPr>
      <w:r>
        <w:rPr>
          <w:sz w:val="23"/>
        </w:rPr>
        <w:t xml:space="preserve">Majd megtudod. </w:t>
      </w:r>
    </w:p>
    <w:p>
      <w:pPr>
        <w:pStyle w:val="Normal"/>
        <w:spacing w:before="0" w:after="240"/>
        <w:jc w:val="both"/>
        <w:rPr>
          <w:sz w:val="23"/>
        </w:rPr>
      </w:pPr>
      <w:r>
        <w:rPr>
          <w:sz w:val="23"/>
        </w:rPr>
        <w:t xml:space="preserve">Bojan sóhajtott, és kinézett a szűk kis ablakon, le a domboldalon a dokkokig, ahol éppen egy teherhajó rakodott. Az emberek gombostűfejnyinek látszottak, a rakparti lovas kocsik pedig megannyi bogárnak. </w:t>
      </w:r>
    </w:p>
    <w:p>
      <w:pPr>
        <w:pStyle w:val="Normal"/>
        <w:spacing w:before="0" w:after="240"/>
        <w:jc w:val="both"/>
        <w:rPr>
          <w:sz w:val="23"/>
        </w:rPr>
      </w:pPr>
      <w:r>
        <w:rPr>
          <w:sz w:val="23"/>
        </w:rPr>
        <w:t xml:space="preserve">Nuša szeretett volna beszélni, nem a tervéről, hanem a jóakaratáról. Emlékszel, mennyire megszidtál engem ott a kertben két hete vasárnap... </w:t>
      </w:r>
    </w:p>
    <w:p>
      <w:pPr>
        <w:pStyle w:val="Normal"/>
        <w:spacing w:before="0" w:after="240"/>
        <w:jc w:val="both"/>
        <w:rPr>
          <w:sz w:val="23"/>
        </w:rPr>
      </w:pPr>
      <w:r>
        <w:rPr>
          <w:sz w:val="23"/>
        </w:rPr>
        <w:t xml:space="preserve">Amikor azzal az utálatos Casanovával találtalak? Igen, emlékszem. És, látod, most pontosan attól félünk, hogy az olaszok fogják átvenni a várost, és az egyik zsarnokságot felváltja a másik. A második zsarnokság pedig rosszabb lesz, mint az első, rnert a kettő között ott lesz az elszalasztott szabadság. Az olaszok komiszabbak lesznek még az osztrákoknál is. </w:t>
      </w:r>
    </w:p>
    <w:p>
      <w:pPr>
        <w:pStyle w:val="Normal"/>
        <w:spacing w:before="0" w:after="240"/>
        <w:jc w:val="both"/>
        <w:rPr>
          <w:sz w:val="23"/>
        </w:rPr>
      </w:pPr>
      <w:r>
        <w:rPr>
          <w:sz w:val="23"/>
        </w:rPr>
        <w:t xml:space="preserve">Amit akkor elmondtál nekem, fölnyitotta a szemem, mondta a lány. </w:t>
      </w:r>
    </w:p>
    <w:p>
      <w:pPr>
        <w:pStyle w:val="Normal"/>
        <w:spacing w:before="0" w:after="240"/>
        <w:jc w:val="both"/>
        <w:rPr/>
      </w:pPr>
      <w:r>
        <w:rPr>
          <w:sz w:val="23"/>
        </w:rPr>
        <w:t xml:space="preserve">A fiú még egyre kibámult az ablakon. A rakodómunkások látszólagos méretei fokozták pesszimizmusát. Ha az ember a Mazzini megálmodta Itáliára gondol, kezdte, ha Garibaldi jut eszébe, és megnézi, mivé lett Itália... </w:t>
      </w:r>
    </w:p>
    <w:p>
      <w:pPr>
        <w:pStyle w:val="Normal"/>
        <w:spacing w:before="0" w:after="240"/>
        <w:jc w:val="both"/>
        <w:rPr>
          <w:sz w:val="23"/>
        </w:rPr>
      </w:pPr>
      <w:r>
        <w:rPr>
          <w:sz w:val="23"/>
        </w:rPr>
        <w:t xml:space="preserve">Párizsban együtt leszel a barátoddal. A vigasztalásnak ez az egy módja jutott most Nuša eszébe. </w:t>
      </w:r>
    </w:p>
    <w:p>
      <w:pPr>
        <w:pStyle w:val="Normal"/>
        <w:spacing w:before="0" w:after="240"/>
        <w:jc w:val="both"/>
        <w:rPr>
          <w:sz w:val="23"/>
        </w:rPr>
      </w:pPr>
      <w:r>
        <w:rPr>
          <w:sz w:val="23"/>
        </w:rPr>
        <w:t xml:space="preserve">Igen, találkozni fogok Gacinoviccsal. Az életem hattyúként szárnyal a ködön át egy fény felé, amely messzi még, de ellenállhatatlan. Gacinovic írta e szavakat. </w:t>
      </w:r>
    </w:p>
    <w:p>
      <w:pPr>
        <w:pStyle w:val="Normal"/>
        <w:spacing w:before="0" w:after="240"/>
        <w:jc w:val="both"/>
        <w:rPr/>
      </w:pPr>
      <w:r>
        <w:rPr>
          <w:sz w:val="23"/>
        </w:rPr>
        <w:t xml:space="preserve">Nuša átkarolta a bátyját, és állát a fiú vállára fektette. Fejük szorosan egymás mellett az ablakrésben, néztek a tátongó ölű uszályhajók felé. Lassan, egyetlenegyszer, a fiú odasimította arcát a lányéhoz. A gyöngédség e megnyilvánulását máskor soha nem engedte volna meg magának. Most azonban rádöbbent, hogy mennyire összeköti őket a közös gyermekkor. Mindketten megérezték, hogy az a ködben világító távoli fárosz mélységes hatással van a másikra. A fénysugár egyiküknek sem jelentett pontos jelképet vagy reménységet. Olyasmi volt, amit nem tudtak volna megbeszélni egymással. </w:t>
      </w:r>
    </w:p>
    <w:p>
      <w:pPr>
        <w:pStyle w:val="Normal"/>
        <w:spacing w:before="0" w:after="240"/>
        <w:jc w:val="both"/>
        <w:rPr>
          <w:sz w:val="23"/>
        </w:rPr>
      </w:pPr>
      <w:r>
        <w:rPr>
          <w:sz w:val="23"/>
        </w:rPr>
        <w:t xml:space="preserve">De ha meg kellett volna mérniük, milyen messziről világít e fénv. mindketten attól az időtől számították volna, amikor a fiú olvasni tanította a lányt. </w:t>
      </w:r>
    </w:p>
    <w:p>
      <w:pPr>
        <w:pStyle w:val="Normal"/>
        <w:spacing w:before="0" w:after="240"/>
        <w:ind w:firstLine="1134"/>
        <w:jc w:val="both"/>
        <w:rPr>
          <w:sz w:val="40"/>
        </w:rPr>
      </w:pPr>
      <w:r>
        <w:rPr>
          <w:sz w:val="40"/>
        </w:rPr>
        <w:t>*</w:t>
      </w:r>
    </w:p>
    <w:p>
      <w:pPr>
        <w:pStyle w:val="Normal"/>
        <w:spacing w:before="0" w:after="240"/>
        <w:jc w:val="both"/>
        <w:rPr>
          <w:sz w:val="23"/>
        </w:rPr>
      </w:pPr>
      <w:r>
        <w:rPr>
          <w:sz w:val="23"/>
        </w:rPr>
        <w:t xml:space="preserve">A végső ruhapróbára a második hét keddjén került sor. Három nap, és Nuša megkapja a bérét; egyelőre még az útlevélért szolgált. Odaállt a háromrészes tükör elé, és szemét meresztve nézegette a különleges ruhát. </w:t>
      </w:r>
    </w:p>
    <w:p>
      <w:pPr>
        <w:pStyle w:val="Normal"/>
        <w:spacing w:before="0" w:after="240"/>
        <w:jc w:val="both"/>
        <w:rPr>
          <w:sz w:val="23"/>
        </w:rPr>
      </w:pPr>
      <w:r>
        <w:rPr>
          <w:sz w:val="23"/>
        </w:rPr>
        <w:t xml:space="preserve">A szoknya fekete selyemből készült. Indiai ízlésű díszítésként, nyolc vagy kilenc bazsarózsa, néhány ezüst-zöld rózsalevél, meg három-négy misztikus ág volt ráhímezve, amelyen kökényszerű kék gyümölcsök csüngtek. Egy-egy rózsalevél akkora, mint a lány tenyere. A felsőrész muszlinból volt, színe alig ütött el a bőrétől. Az ujj rövid és bő, gyöngydíszítés szegte. Elmerülten méregette a muszlinköd alatt keményen gömbölyödő vállát és keblét, és közben ezt gondolta: Ha ezt a ruhát választotta nekem, nem eshet bajom a bálon, ebben a ruhában hozzám se mer érni majd. Aztán erre gondolt: péntek reggel elmegyek Bojan szállására, ez a ruha lesz rajtam, fölébresztem, és neki adom a béremet, odaadom neki az útlevelet, amellyel szabadon távozhat. Majd pedig ezt gondolta: Nagyon feltűnő lennék így, le kell vetnem a ruhát, mielőtt felkeresem Bojant. </w:t>
      </w:r>
    </w:p>
    <w:p>
      <w:pPr>
        <w:pStyle w:val="Normal"/>
        <w:spacing w:before="0" w:after="240"/>
        <w:jc w:val="both"/>
        <w:rPr>
          <w:sz w:val="23"/>
        </w:rPr>
      </w:pPr>
      <w:r>
        <w:rPr>
          <w:sz w:val="23"/>
        </w:rPr>
        <w:t xml:space="preserve">Küszködött a gondolat ellen, hogy Bojan távozása után vissza kell majd mennie a gyárba dolgozni. Amikor a puhítógépen dolgozik, a jutaszálakat úgy kell megnedvesítenie, hogy bálnaolaj és víz emulziót önt rájuk. Valahányszor a felső hengerek lezökkentek az ázott szálakra, és az alsó, álló hengersorra mángorolták őket, Nušának arcába fröccsent az emulzió. Némelyik lány ponyvaruhát viselt. Ő is megpróbálta, de túlságosan feszélyezőnek találta. Amikor ölében átcipelte a szálat a puhítógépből a targoncákig, benedvesedett tőle a blúza. Eleinte azt hitte, örökké bűzleni fog a bálnaolajtól. Ha találna valami más munkát, nem menne többé vissza a jutagyárba. </w:t>
      </w:r>
    </w:p>
    <w:p>
      <w:pPr>
        <w:pStyle w:val="Normal"/>
        <w:spacing w:before="0" w:after="240"/>
        <w:jc w:val="both"/>
        <w:rPr/>
      </w:pPr>
      <w:r>
        <w:rPr>
          <w:sz w:val="23"/>
        </w:rPr>
        <w:t xml:space="preserve">A </w:t>
      </w:r>
      <w:r>
        <w:rPr>
          <w:i/>
          <w:sz w:val="23"/>
        </w:rPr>
        <w:t>modiste</w:t>
      </w:r>
      <w:r>
        <w:rPr>
          <w:sz w:val="23"/>
        </w:rPr>
        <w:t xml:space="preserve"> éppen a nagyon magas vörös övet igazította rá. Az öreg hölgy ujjai véletlenül beleböktek a fiatal nő mellébe. Nuša tenyerével kitapintotta a hatalmas hímzett virágokat. A szoknya ráfeszült a csípőjére. Néha, amikor a szálakat a puhítógép etetőszalagjára rakta, a hengerek megkapták a még ujjai közt tartott szálakat, s az érdes fürtök beakadtak a körmébe vagy az ujja közé. Jelenlegi alkalmazója tejszínszerű kézkenőcsöt vett neki, és naponta megkérte, mutassa kezeit, s szigorúan vizsgálgatta, megpuhult-e már a bőr. </w:t>
      </w:r>
    </w:p>
    <w:p>
      <w:pPr>
        <w:pStyle w:val="Normal"/>
        <w:spacing w:before="0" w:after="240"/>
        <w:jc w:val="both"/>
        <w:rPr>
          <w:sz w:val="23"/>
        </w:rPr>
      </w:pPr>
      <w:r>
        <w:rPr>
          <w:sz w:val="23"/>
        </w:rPr>
        <w:t xml:space="preserve">A szabónő figyelme most az övről a szoknya oldalvarrására terelődött. Egy picit itt bevenni, mondta egyik segédjének, aki csuklóján tüskés tűpárnát viselt. Nuša érezte a kezek matatását combja külső oldalán. Eközben valaki más a ruha hátsó kapcsait igazgatta. Ezek a babirgálások – láthatatlan ujjaké, hiszen a fejét sem volt szabad mozdítania – enyhén hipnotikus hatással voltak rá. </w:t>
      </w:r>
    </w:p>
    <w:p>
      <w:pPr>
        <w:pStyle w:val="Normal"/>
        <w:spacing w:before="0" w:after="240"/>
        <w:jc w:val="both"/>
        <w:rPr>
          <w:sz w:val="23"/>
        </w:rPr>
      </w:pPr>
      <w:r>
        <w:rPr>
          <w:sz w:val="23"/>
        </w:rPr>
        <w:t xml:space="preserve">Ha gyermekkorában megbetegedett, mindig hattyúról képzelgett, amely a hasára telepszik, mintha vízre szállna. Érezte, amint az uszonyos lábak végigcsúsznak a combja külső oldalán. Ebben a pozitúrában, hosszú nyakát előrenyújtva – ahogy a hattyúk szokták, ha a víz alatt kutatnak – a madár gyöngéden, kedvesen a csőréből etette. Különös módon a hattyú csőréből kapott étel nem volt sem halízű, sem romlott. Egyáltalán nem emlékeztetett a juta szagára. A hattyú apró süteményekkel táplálta, alig nagyobbakkal egy cseresznyénél, és az ízük is olyan volt. </w:t>
      </w:r>
    </w:p>
    <w:p>
      <w:pPr>
        <w:pStyle w:val="Normal"/>
        <w:spacing w:before="0" w:after="240"/>
        <w:jc w:val="both"/>
        <w:rPr/>
      </w:pPr>
      <w:r>
        <w:rPr>
          <w:sz w:val="23"/>
        </w:rPr>
        <w:t xml:space="preserve">A szabónő egy-két lépést hátrált, hogy szemügyre vegye művét. </w:t>
      </w:r>
      <w:r>
        <w:rPr>
          <w:i/>
          <w:sz w:val="23"/>
        </w:rPr>
        <w:t>Ça présente drôlement bien</w:t>
      </w:r>
      <w:r>
        <w:rPr>
          <w:rStyle w:val="FootnoteCharacters"/>
          <w:rStyle w:val="FootnoteAnchor"/>
          <w:i/>
          <w:sz w:val="23"/>
        </w:rPr>
        <w:footnoteReference w:customMarkFollows="1" w:id="57"/>
        <w:t>*</w:t>
      </w:r>
      <w:r>
        <w:rPr>
          <w:sz w:val="23"/>
        </w:rPr>
        <w:t xml:space="preserve"> mormolta rekedtesen. Két nő a padlón térdelve rendezgette a ruha uszályát. </w:t>
      </w:r>
    </w:p>
    <w:p>
      <w:pPr>
        <w:pStyle w:val="Normal"/>
        <w:spacing w:before="0" w:after="240"/>
        <w:jc w:val="both"/>
        <w:rPr/>
      </w:pPr>
      <w:r>
        <w:rPr>
          <w:sz w:val="23"/>
        </w:rPr>
        <w:t xml:space="preserve">Tegyen néhány lépést, kedvesem, szólt a </w:t>
      </w:r>
      <w:r>
        <w:rPr>
          <w:i/>
          <w:sz w:val="23"/>
        </w:rPr>
        <w:t>modiste.</w:t>
      </w:r>
      <w:r>
        <w:rPr>
          <w:sz w:val="23"/>
        </w:rPr>
        <w:t xml:space="preserve"> </w:t>
      </w:r>
    </w:p>
    <w:p>
      <w:pPr>
        <w:pStyle w:val="Normal"/>
        <w:spacing w:before="0" w:after="240"/>
        <w:jc w:val="both"/>
        <w:rPr/>
      </w:pPr>
      <w:r>
        <w:rPr>
          <w:sz w:val="23"/>
        </w:rPr>
        <w:t xml:space="preserve">Mint aki sötétben jár, Nuša lassan az ikertükör felé lépdelt. Az egyik női segéd a földön guggolva arra kérte, csippentse föl az uszályt, ahogy tánc közben tenné. Nusának fogalma sem volt, hogyan kell ezt csinálni. G., aki hasonló helyzetekben máskor kéznél volt, hogy eligazítsa, ha bizonytalankodnék, most az előszobában várta, hogy megjelenjék a csaknem kész új ruhában. A tükörnél újra elcsodálkozott testének a muszlin lazacszínű füstjén áttetsző telt ragyogásán. Ismét átnyilallt rajta a csalódottság, hogy bátyja nem fogja látni ebben a ruhában, amikor pénteken reggel elmegy hozzá felébreszteni. Aztán így szól: Mutassák meg, hogyan kell azt csinálni. </w:t>
      </w:r>
    </w:p>
    <w:p>
      <w:pPr>
        <w:pStyle w:val="Normal"/>
        <w:spacing w:before="0" w:after="240"/>
        <w:ind w:firstLine="1134"/>
        <w:jc w:val="both"/>
        <w:rPr>
          <w:sz w:val="40"/>
        </w:rPr>
      </w:pPr>
      <w:r>
        <w:rPr>
          <w:sz w:val="40"/>
        </w:rPr>
        <w:t>*</w:t>
      </w:r>
    </w:p>
    <w:p>
      <w:pPr>
        <w:pStyle w:val="Normal"/>
        <w:spacing w:before="0" w:after="240"/>
        <w:jc w:val="both"/>
        <w:rPr/>
      </w:pPr>
      <w:r>
        <w:rPr>
          <w:sz w:val="23"/>
        </w:rPr>
        <w:t xml:space="preserve">1915. május 20-án tíz órától fogva érkeztek a trieszti társaság krémjének konflisai és autói a Stadttheater lépcsőfeljárata elé, ahol kék-arany libériás inasok segítették ki a bálozó társaságokat és párokat. Senki se képzelte, hogy ez a bál akár csak emlékeztetni is fog a háború előtti bálokra. Az emberek arról beszéltek, mennyire más dolog most a mólón végighajtani, hogy nem állnak ott az öbölben az óceánjárók. Egy árva hajó sem látszott a sötétben. Ennek ellenére sokan eljöttek a bálra, talán azért is, mert mindenkiben felötlött, hogy valószínűleg hosszú évekre ez lesz az utolsó bál. </w:t>
      </w:r>
    </w:p>
    <w:p>
      <w:pPr>
        <w:pStyle w:val="Normal"/>
        <w:spacing w:before="0" w:after="240"/>
        <w:jc w:val="both"/>
        <w:rPr/>
      </w:pPr>
      <w:r>
        <w:rPr>
          <w:sz w:val="23"/>
        </w:rPr>
        <w:t xml:space="preserve">Olaszok és osztrákok nagyjából egyforma arányban keveredtek a vendégek között. Nyilvános alkalmakkor Triesztben az osztrákok többnyire kisebbségben voltak, a mostani azonban különleges eseményszámba ment, hiszen a bált az Osztrák-Magyar Vöröskereszt javára rendezték. Ezen a bálon megjelenni annyit tett, mint demonstrálni az ember hűségét a császári és királyi felség hadaihoz, és osztozni abban az eltökéltségben, amellyel ezek a hadak felülkerekedtek vereségeiken. Ebből adódott, mellesleg, az egészségügyi szállítmányok sürgető szüksége. Eljöttek középkorú és idősebb osztrákok is, akik hazafias kötelességüknek tekintették a mazurka eltáncolását. </w:t>
      </w:r>
    </w:p>
    <w:p>
      <w:pPr>
        <w:pStyle w:val="Normal"/>
        <w:spacing w:before="0" w:after="240"/>
        <w:jc w:val="both"/>
        <w:rPr>
          <w:sz w:val="23"/>
        </w:rPr>
      </w:pPr>
      <w:r>
        <w:rPr>
          <w:sz w:val="23"/>
        </w:rPr>
        <w:t xml:space="preserve">Az olaszok – többnyire régi kereskedő és szállítmányozó famíliák tagjai – kevésbé idealisták voltak ugyan, de ők sem aggódtak kevésbé azért, hogy a birodalom fennmaradjon, s hogy őket a monarchia lojális és befolyásos támogatói közé számítsák. A trieszti nacionalisták a diplomások közül és más értelmiségi rétegekből verbuválódtak. Az olasz üzletemberek és kereskedők kis közössége rendelkezett annyi éleselméjűséggel, hogy lássa jövőjét: Bécs nélkül Trieszt értelmét veszti mint kereskedelmi kikötő. Ha netán megfeledkeztek volna eme igazságról, csak azt kellett megkérdezniük maguktól, hogy vajon miért pénzelik oly szíves örömest a nacionalista mozgalmakat velencei versenytársaik? A bálon megjelent olaszok idegesek voltak. Ha az ablakhoz mentek egy szippantás friss levegőért, félig-meddig el voltak készülve rá, hogy tüzérségi tűzpárbajt látnak az öböl két oldaláról. </w:t>
      </w:r>
    </w:p>
    <w:p>
      <w:pPr>
        <w:pStyle w:val="Normal"/>
        <w:spacing w:before="0" w:after="240"/>
        <w:jc w:val="both"/>
        <w:rPr>
          <w:sz w:val="23"/>
        </w:rPr>
      </w:pPr>
      <w:r>
        <w:rPr>
          <w:sz w:val="23"/>
        </w:rPr>
        <w:t xml:space="preserve">Wolfgang von Hartmann és felesége konflison érkezett. Marika lila és halványzöld ruhát viselt. Dámvadvörös haját feszesen hátrafésülte. Félig nyílt száján át szedte a levegőt. Úgy tűnt neki, sose fog véget érni ez a nap, de különösen a késő délután. Előzőleg pasziánszot játszott, megfürdött, s a fodrásszal kétszer is megfésültette a haját. A szalonon átmentében eszébe villantak saját szavai: Ha otthon lennénk, rögtön indulnánk, amíg ő vissza nem jön a szobába. A parkettán járta végig az erdőbe vezető ösvényt. Sóhajtott. A tíznapi várakozástól megöregedett; fiatalabb korában soha nem várt volna ennyit. Amint a konflis a színházfeljáró elé állt a kis téren, Wolfgang megfogta a felesége kezét, és azt mondta neki, hogy lefegyverzően szép. Marika szótlanul meghajtotta a fejét. Feje búbján a haj mintha a tenger sós vizétől foszforeszkálna. Ne feledd, én nem vagyok Karenin!, mondta. Nagyon kellemes szórakozást kívánok. Ha Marika haja sima volt, biztosan tudta, hogy teljesen a kezében tartja feleségét. </w:t>
      </w:r>
    </w:p>
    <w:p>
      <w:pPr>
        <w:pStyle w:val="Normal"/>
        <w:spacing w:before="0" w:after="240"/>
        <w:jc w:val="both"/>
        <w:rPr>
          <w:sz w:val="23"/>
        </w:rPr>
      </w:pPr>
      <w:r>
        <w:rPr>
          <w:sz w:val="23"/>
        </w:rPr>
        <w:t xml:space="preserve">A konflis elhajtott. A lépcsőn fölmenet német beszéd ütötte meg a fülüket. Valaki kijelentette, hogy bár nem kételkedik a gépjármű kereskedelmi és harcászati jelentőségében, arra hogy bálba jöjjenek rajta, szerinte igen alkalmatlan. Marika az égnek fordította fejét. A tejút éppen csak derengett. Az első bálteremben keringőt játszottak. </w:t>
      </w:r>
    </w:p>
    <w:p>
      <w:pPr>
        <w:pStyle w:val="Normal"/>
        <w:spacing w:before="0" w:after="240"/>
        <w:jc w:val="both"/>
        <w:rPr/>
      </w:pPr>
      <w:r>
        <w:rPr>
          <w:sz w:val="23"/>
        </w:rPr>
        <w:t>Miközben ismerősökkel találkoztak, kezet fogtak, mosolyogtak, bókokat kaptak, Marika a csoportok és párok közt egyre azt kutatta, vajon G. megérkezett-e már. A Südbahn</w:t>
      </w:r>
      <w:r>
        <w:rPr>
          <w:rStyle w:val="FootnoteCharacters"/>
          <w:rStyle w:val="FootnoteAnchor"/>
          <w:sz w:val="23"/>
        </w:rPr>
        <w:footnoteReference w:customMarkFollows="1" w:id="58"/>
        <w:t>*</w:t>
      </w:r>
      <w:r>
        <w:rPr>
          <w:sz w:val="23"/>
        </w:rPr>
        <w:t xml:space="preserve"> vasúttársaság trieszti szárnyvonalának egyik igazgatója, idősebb, de jó karban lévő úr, aki fél szemével állandóan hunyorgott, azt tudakolta, volna-e kegyes Marika vele táncolni az első mazurkát. Az asszony fölemelte táncrendjét, majd táskájába ejtette, jelezvén, hogy meg se kell néznie, kinek ígérte el az első mazurkát. De a táska bekattintása előtt hirtelen gondolt egyet: Az első mazurkát a Herr Direktorral fogja táncolni, amikor G. megérkezik. A férfi hálásan köszönte. Marika szétnyitotta legyezőjét, és felpillantott mögüle a tágas, vörös szőnyeges lépcsőre, amely a második bálterembe vezetett. </w:t>
      </w:r>
    </w:p>
    <w:p>
      <w:pPr>
        <w:pStyle w:val="Normal"/>
        <w:spacing w:before="0" w:after="240"/>
        <w:jc w:val="both"/>
        <w:rPr>
          <w:sz w:val="23"/>
        </w:rPr>
      </w:pPr>
      <w:r>
        <w:rPr>
          <w:sz w:val="23"/>
        </w:rPr>
        <w:t xml:space="preserve">Az elkövetkező néhány óra alatt a vendégek el akarták felejteni, hogy mit tartogatnak a közeli napok vagy hónapok. Mégis minden, amit mondhattak egymásnak, elkerülhetetlenül és kellemetlenül háború fenyegette városuk másnapjára emlékeztette őket. Megkönnyebbülésük a zene függvénye volt. A zene ismerősnek és időtlennek hangzott. Amint egy-egy szünet után újra felcsendült, megkönnyebbültek, s visszanyervén biztonságérzetüket, az volt a benyomásuk, hogy ugyanabban a világban táncolnak, mint amelyben első báljuk óta lejtették a táncokat. </w:t>
      </w:r>
    </w:p>
    <w:p>
      <w:pPr>
        <w:pStyle w:val="Normal"/>
        <w:spacing w:before="0" w:after="240"/>
        <w:jc w:val="both"/>
        <w:rPr>
          <w:sz w:val="23"/>
        </w:rPr>
      </w:pPr>
      <w:r>
        <w:rPr>
          <w:sz w:val="23"/>
        </w:rPr>
        <w:t xml:space="preserve">Ha azonban az elhagyott mólógátak egyikén magányosan hallgatózott valaki, aki csak fülére és emlékeire volt hagyatva, neki másként hangozhatott a távoli zene. Nem volt sem időtlen, sem teljesen ismerős. </w:t>
      </w:r>
    </w:p>
    <w:p>
      <w:pPr>
        <w:pStyle w:val="Normal"/>
        <w:spacing w:before="0" w:after="240"/>
        <w:jc w:val="both"/>
        <w:rPr>
          <w:sz w:val="23"/>
        </w:rPr>
      </w:pPr>
      <w:r>
        <w:rPr>
          <w:sz w:val="23"/>
        </w:rPr>
        <w:t xml:space="preserve">A kék-vörös egyenruhába öltözött zenekar az egyik osztrák ezredhez tartozott, amely nemrég még a keleti fronton szolgált, de az Olaszországgal kitörni készülő háború hírére áthelyeztetett Triesztbe. A zenészek már nem hittek, mint egykor, a valcerek világában. Eljátszották a keringőket – nem a jelen idő mulatására, hanem, hogy keserűen emlékezzenek a múlt időkre. Minden bécsi zene nosztalgikus. Ez a nosztalgia azonban nem valami határozatlan múlt felé szállt, amit mindig föl lehet idézni és vissza lehet varázsolni. Egyszerű, keserű bánat szólt benne azért a visszahozhatatlan hét hónapért, amely alatt túlságosan sok olyasmiben volt részük, amit szívesen elfelejtenének. Anélkül hogy tudnák, parodistaként, eltúlozva játszották a dallamokat. </w:t>
      </w:r>
    </w:p>
    <w:p>
      <w:pPr>
        <w:pStyle w:val="Normal"/>
        <w:spacing w:before="0" w:after="240"/>
        <w:jc w:val="both"/>
        <w:rPr>
          <w:sz w:val="23"/>
        </w:rPr>
      </w:pPr>
      <w:r>
        <w:rPr>
          <w:sz w:val="23"/>
        </w:rPr>
        <w:t xml:space="preserve">G. éppen akkor lépett be Nušával, amikor egy tánc véget ért. Egymás mellett álltak, szemügyre véve a parkettről távozó párokat. A lány ugyanolyan magas volt, mint a férfi. És nem hasonlított egy nőre sem a jelenlévők közül. Ez nyomban szemet szúrt mindenkinek, aki csak rápillantott. </w:t>
      </w:r>
    </w:p>
    <w:p>
      <w:pPr>
        <w:pStyle w:val="Normal"/>
        <w:spacing w:before="0" w:after="240"/>
        <w:jc w:val="both"/>
        <w:rPr>
          <w:sz w:val="23"/>
        </w:rPr>
      </w:pPr>
      <w:r>
        <w:rPr>
          <w:sz w:val="23"/>
        </w:rPr>
        <w:t xml:space="preserve">G. karon fogta Nušát, von Hartmann és felesége felé vezette. Néma csönd ereszkedett a teremnek arra a részére, és jó néhány vendég tüntetően hátat fordított, ahogy a pár elhaladt. G. Nušának mutatta be Herr von Hartmannt és Frau von Hartmannt, ami minden etikettnek ellentmondott. Aztán sztentori hangon megköszönte a meghívást az osztrák bankárnak, majd az ismét játszani kezdő zenekar hangjai mellett partnerével tovaperdült. Von Hartmann kimeredt szemmel bámulta a táncoló párt, arca kifejezéstelen maszkba merevült. Amikor megszólalt, hangja nyugodt volt és fakó. Dühéről csak szóválasztása árulkodott, olyan kifejezést keresett, amely ugyanabból a mélységből ered, mint az a nő, akit G.-nek volt képe elhozni az ő báljukra. Egy repedtsarkúval ideállítani!, mondta. Felesége mosolygott. Ő tudta, kicsoda G., belőle lelkendezést váltott ki G. sértő gesztusa. </w:t>
      </w:r>
    </w:p>
    <w:p>
      <w:pPr>
        <w:pStyle w:val="Normal"/>
        <w:spacing w:before="0" w:after="240"/>
        <w:jc w:val="both"/>
        <w:rPr/>
      </w:pPr>
      <w:r>
        <w:rPr>
          <w:sz w:val="23"/>
        </w:rPr>
        <w:t xml:space="preserve">Nuša ruhája íriszre emlékeztetett, nyílás előtti feszes íriszre, amikor színe még nem bomlott ki. Ez az írisz azonban fejjel lefelé, szirmainak csücskén állt. De nem a ruhája különböztette meg a jelenlévő nőktől. Ruhája mindössze arra késztette a bámulókat, hogy összehasonlítsák magukat ezzel a nőszeméllyel. Ha hétköznapi öltözékben jön el, nevetséges lett volna minden ilyen összehasonlítás. A pár megérkezése után néhány perccel már mindenki a skandalumról beszélt. </w:t>
      </w:r>
    </w:p>
    <w:p>
      <w:pPr>
        <w:pStyle w:val="Normal"/>
        <w:spacing w:before="0" w:after="240"/>
        <w:jc w:val="both"/>
        <w:rPr>
          <w:sz w:val="23"/>
        </w:rPr>
      </w:pPr>
      <w:r>
        <w:rPr>
          <w:sz w:val="23"/>
        </w:rPr>
        <w:t xml:space="preserve">Valami olasz egy szlovénnel állított be a bálra! Egy falusi szláv lánnyal, aki gyöngyös, muszlinos, indiai selyemmaskarába öltözött! Úgy táncolja a valcert, mint egy részeg medve, belecsimpaszkodik a partnerébe, és lábával a földet döngeti! </w:t>
      </w:r>
    </w:p>
    <w:p>
      <w:pPr>
        <w:pStyle w:val="Normal"/>
        <w:spacing w:before="0" w:after="240"/>
        <w:jc w:val="both"/>
        <w:rPr/>
      </w:pPr>
      <w:r>
        <w:rPr>
          <w:sz w:val="23"/>
        </w:rPr>
        <w:t xml:space="preserve">Fiatal kék egyenruhás tiszt komolyan közölte egy fehér hajú úrral, hogy kész párbajra hívni a betolakodót, aki arcátlanul megsértette a császári és királyi felség Vöröskeresztjét. Az ősz hajú bécsi úr valaha tábornokként harcolt Solferinónál. Ha németül beszélne, fiam, igazad lenne. De úgy hallom, csak olaszul tud. Ez esetben pedig meg kell tiltanom. </w:t>
      </w:r>
    </w:p>
    <w:p>
      <w:pPr>
        <w:pStyle w:val="Normal"/>
        <w:spacing w:before="0" w:after="240"/>
        <w:jc w:val="both"/>
        <w:rPr/>
      </w:pPr>
      <w:r>
        <w:rPr>
          <w:sz w:val="23"/>
        </w:rPr>
        <w:t xml:space="preserve">A keringő-kör, amelyben érzelemszalagok szálldosnak, csaponganak. A zene kibontja, majd újra csokorba köti őket. </w:t>
      </w:r>
    </w:p>
    <w:p>
      <w:pPr>
        <w:pStyle w:val="Normal"/>
        <w:spacing w:before="0" w:after="240"/>
        <w:jc w:val="both"/>
        <w:rPr/>
      </w:pPr>
      <w:r>
        <w:rPr>
          <w:sz w:val="23"/>
        </w:rPr>
        <w:t xml:space="preserve">Szokott körülmények között a trieszti előkelő társaság nagyon is értette volna a módját, hogyan kell az orrára koppintani a Nuša-féléknek. hogy kizökkenjenek önuralmukból. Nuša szíve a rendesnél hevesebben vert, és ujjai kényelmetlenül feszengtek a kesztyűben. Mindezt azonban inkább az izgalom és tervének várt sikere okozta, mintsem a zavar vagy az elfogódottság. A bálban számos szokatlan előnyt élvezett. Járhatott-kelhetett G.-vel a bálozók között anélkül, hogy szóba kellett volna velük elegyednie. Úgy csapongtak a csoportok között, mint madarak a gulya fölött. Szólt a zene. A zene erősebb, mint az emberek: táncra perdülnek tőle. A zene pedig nem volt ismeretlen a számára. Igaz, a mazurkát nem tudta járni, de tudta a keringőt meg a polkát, s amikor G.-vel táncolt, biztonságban tudta magát. Addig nem bízik meg benne, amíg ki nem fizeti. De valószínűtlen és kényes helyzetében talált ismerős dolgokat is, megnyugtatókat. A zene mellett a férfit például. Hogy miért hozta őt ide a férfi, nem nagyon foglalta le gondolatait, hiszen azt tudta, hogy ő mi célból jött el: azért volt itt, hogy megszerezze az útlevelet. Tíz napon át vizslatta G.-t. és bízott abban, hogy a férfi nem fogja cserbenhagyni, akármi legyen is az indítéka. Meg aztán akadt néznivaló: az estélyik, az ékszerek, a virágok, a szalagok. Az emberek a legjobb ruháikba öltöztek, ez pedig, úgy érezte, kordában tartja őket: nem tehetnek akármit. Az is védelmet nyújtott, amit ő viselt. Az ellenséges szemvillanások némileg megenyhültek, amikor turbánját vagy uszályát vették szemügyre: a feléje irányuló ellenérzés ilyenkor pillanatokra meg-megtorpant. Mire kiújult volna, sikerült hátat fordítania. </w:t>
      </w:r>
    </w:p>
    <w:p>
      <w:pPr>
        <w:pStyle w:val="Normal"/>
        <w:spacing w:before="0" w:after="240"/>
        <w:jc w:val="both"/>
        <w:rPr/>
      </w:pPr>
      <w:r>
        <w:rPr>
          <w:sz w:val="23"/>
        </w:rPr>
        <w:t xml:space="preserve">Egyszer ők voltak az első pár a parketten. G. előre tudta, hogy egyetlen pár sem fog csatlakozni hozzájuk. Egyedül táncoltak. Az egyik fiatal hölgy azonban megsokallta, hogy lemondjon egy táncról, amelyhez nagy reményeket fűzött. Miért ácsorogjon, miközben partnere azt az idétlen szláv repedtsarkút bámulja? Fölemelte kezét, és határozottan reménybeli férjének vállára helyezte. A férfi engedelmesen átkarolta derekát. Más párok is követték példájukat. </w:t>
      </w:r>
    </w:p>
    <w:p>
      <w:pPr>
        <w:pStyle w:val="Normal"/>
        <w:spacing w:before="0" w:after="240"/>
        <w:jc w:val="both"/>
        <w:rPr>
          <w:sz w:val="23"/>
        </w:rPr>
      </w:pPr>
      <w:r>
        <w:rPr>
          <w:sz w:val="23"/>
        </w:rPr>
        <w:t xml:space="preserve">A keringő-kör, amelyben érzelemszalagok szálldosnak, csaponganak. A zene kibontja, majd újra csokorba köti őket. </w:t>
      </w:r>
    </w:p>
    <w:p>
      <w:pPr>
        <w:pStyle w:val="Normal"/>
        <w:spacing w:before="0" w:after="240"/>
        <w:jc w:val="both"/>
        <w:rPr/>
      </w:pPr>
      <w:r>
        <w:rPr>
          <w:sz w:val="23"/>
        </w:rPr>
        <w:t xml:space="preserve">A bálterem eseményei közül nagyon kevés kerülte el G. figyelmét. Az undor, amit először von Hartmann-nal szemben érzett, most átterjedt a bál minden vendégére, férfiakra, nőkre egyaránt. Megsérteni őket, szembeszállni velük – ezzel akarta kifejezésre juttatni undorát. De jobban ismerte őket, semhogy ne tudja: ha nyíltan sértegeti vagy fenyegeti őket, rájuk kiált vagy rájuk lő, ezzel csak szórakoztatná, és igazolná őket. Mindmegannyian rabjai a színjátszásának. Szembeszegülésének kitartónak, áttételesnek kell lennie, halmozódó hatásúnak. Miután tíz nappal ezelőtt elszánta magát rá, most pedig már belevágott ebbe a vállalkozásba, tökéletesen lefoglalta a közvetlen jelen, akárcsak repülése közben a pilótát. Már nem tudta visszaidézni tettének kiváltó okát, vagy a gondolataiban elébe vágni az est kimenetelének. Minden pillanat a feszültség és a diadal pillanatát hozta. Amikor Nusához szólt, gyöngéden és udvariasan beszélt – mintegy dacból. </w:t>
      </w:r>
    </w:p>
    <w:p>
      <w:pPr>
        <w:pStyle w:val="Normal"/>
        <w:spacing w:before="0" w:after="240"/>
        <w:jc w:val="both"/>
        <w:rPr/>
      </w:pPr>
      <w:r>
        <w:rPr>
          <w:sz w:val="23"/>
        </w:rPr>
        <w:t xml:space="preserve">Von Hartmann elhagyta a báltermet. Ahhoz már késő, gondolta, hogy feleségét eltiltsa G.-től, mivel Marika úgyis megszegné a parancsát, amint távozik; sőt, ahhoz is primitív és buta, hogy fel tudja fogni G. viselkedésének kitervelt arcátlanságát. A sértés, amely nyilvánosan történt, ezzel a bejelentéssel volt egyenlő: a repedtsarkú után az ön felesége. </w:t>
      </w:r>
    </w:p>
    <w:p>
      <w:pPr>
        <w:pStyle w:val="Normal"/>
        <w:spacing w:before="0" w:after="240"/>
        <w:jc w:val="both"/>
        <w:rPr>
          <w:sz w:val="23"/>
        </w:rPr>
      </w:pPr>
      <w:r>
        <w:rPr>
          <w:sz w:val="23"/>
        </w:rPr>
        <w:t xml:space="preserve">A mazurka egyszerre verseny és zene, mely a győztes párt ünnepli. Hiszen ameddig a zene szól, mindegyik pár győztes. </w:t>
      </w:r>
    </w:p>
    <w:p>
      <w:pPr>
        <w:pStyle w:val="Normal"/>
        <w:spacing w:before="0" w:after="240"/>
        <w:jc w:val="both"/>
        <w:rPr/>
      </w:pPr>
      <w:r>
        <w:rPr>
          <w:sz w:val="23"/>
        </w:rPr>
        <w:t xml:space="preserve">Marika egy fiatal tiszt karján azon ábrándozik, hogyan fog G.-vel táncolni, amint a férje kimegy. Miközben majd a bámészok fejüket ingatják, hogy a bankár felesége egy olasszal táncol, aki egy szláv cseléddel érkezett a bálba, ő megmutatja majd ennek az istenverte városnak, nyomorult kishivatalnokainak és zsidainak meg számkukacainak, hogy mi a megvetés! </w:t>
      </w:r>
    </w:p>
    <w:p>
      <w:pPr>
        <w:pStyle w:val="Normal"/>
        <w:spacing w:before="0" w:after="240"/>
        <w:jc w:val="both"/>
        <w:rPr>
          <w:sz w:val="23"/>
        </w:rPr>
      </w:pPr>
      <w:r>
        <w:rPr>
          <w:sz w:val="23"/>
        </w:rPr>
        <w:t xml:space="preserve">Wolfgang a főlépcsőház egy ablakmélyedésébe vonja a rendőrfőnököt, és elbeszéli neki a Marco-ügyet. Azonnal be kellene hívatnia kihallgatásra, teszi hozzá, G.-re célozva. </w:t>
      </w:r>
    </w:p>
    <w:p>
      <w:pPr>
        <w:pStyle w:val="Normal"/>
        <w:spacing w:before="0" w:after="240"/>
        <w:jc w:val="both"/>
        <w:rPr>
          <w:sz w:val="23"/>
        </w:rPr>
      </w:pPr>
      <w:r>
        <w:rPr>
          <w:sz w:val="23"/>
        </w:rPr>
        <w:t xml:space="preserve">A rendőrfőnök – Wolfgang kortársa és hosszú évek óta barátja – a fejét csóválja. Nem, nem, a dolog nagyon valószínűtlen, véli. Ha valaki titokban dolgozik, nem hívja föl magára így a figyelmet. </w:t>
      </w:r>
    </w:p>
    <w:p>
      <w:pPr>
        <w:pStyle w:val="Normal"/>
        <w:spacing w:before="0" w:after="240"/>
        <w:jc w:val="both"/>
        <w:rPr>
          <w:sz w:val="23"/>
        </w:rPr>
      </w:pPr>
      <w:r>
        <w:rPr>
          <w:sz w:val="23"/>
        </w:rPr>
        <w:t xml:space="preserve">A ravaszsága éppen abban áll, hogy számít erre az okoskodásra. </w:t>
      </w:r>
    </w:p>
    <w:p>
      <w:pPr>
        <w:pStyle w:val="Normal"/>
        <w:spacing w:before="0" w:after="240"/>
        <w:jc w:val="both"/>
        <w:rPr/>
      </w:pPr>
      <w:r>
        <w:rPr>
          <w:sz w:val="23"/>
        </w:rPr>
        <w:t xml:space="preserve">Egy kicsit bolondos ez a fickó. A rendőrfőnök szereti azt képzelni magáról, hogy tábornokéhoz foghatóan díszes egyenruhája ellenére ő lényegében civil tudós. Valami monománia ez nála, folytatja, fixa idea, amely teljesen fölemészti. Megnézted a képét? Tipikus. És azt a frivol vigyort? Nem valakin vagy valamin mosolyog. Azért vigyorog, mert már milliomodszor lyukadt ki ugyanarra a gondolatra. </w:t>
      </w:r>
    </w:p>
    <w:p>
      <w:pPr>
        <w:pStyle w:val="Normal"/>
        <w:spacing w:before="0" w:after="240"/>
        <w:jc w:val="both"/>
        <w:rPr>
          <w:sz w:val="23"/>
        </w:rPr>
      </w:pPr>
      <w:r>
        <w:rPr>
          <w:sz w:val="23"/>
        </w:rPr>
        <w:t xml:space="preserve">Ha képes polkázni, nem lehet őrült. Beszélned kéne vele. Azonnal ki kellene hallgatni. </w:t>
      </w:r>
    </w:p>
    <w:p>
      <w:pPr>
        <w:pStyle w:val="Normal"/>
        <w:spacing w:before="0" w:after="240"/>
        <w:jc w:val="both"/>
        <w:rPr>
          <w:sz w:val="23"/>
        </w:rPr>
      </w:pPr>
      <w:r>
        <w:rPr>
          <w:sz w:val="23"/>
        </w:rPr>
        <w:t>Azt várnád tőlem, hogy a bál kellős közepén letartóztassam?</w:t>
      </w:r>
    </w:p>
    <w:p>
      <w:pPr>
        <w:pStyle w:val="Normal"/>
        <w:spacing w:before="0" w:after="240"/>
        <w:jc w:val="both"/>
        <w:rPr>
          <w:sz w:val="23"/>
        </w:rPr>
      </w:pPr>
      <w:r>
        <w:rPr>
          <w:sz w:val="23"/>
        </w:rPr>
        <w:t xml:space="preserve">Majd amikor távozik. </w:t>
      </w:r>
    </w:p>
    <w:p>
      <w:pPr>
        <w:pStyle w:val="Normal"/>
        <w:spacing w:before="0" w:after="240"/>
        <w:jc w:val="both"/>
        <w:rPr>
          <w:sz w:val="23"/>
        </w:rPr>
      </w:pPr>
      <w:r>
        <w:rPr>
          <w:sz w:val="23"/>
        </w:rPr>
        <w:t xml:space="preserve">Nem, nem. Nemhiába tanultam a kriminálpszichológiát. Ha megvadul, talán gyilkos válhat belőle, de az efféle nem összeesküvő. </w:t>
      </w:r>
    </w:p>
    <w:p>
      <w:pPr>
        <w:pStyle w:val="Normal"/>
        <w:spacing w:before="0" w:after="240"/>
        <w:jc w:val="both"/>
        <w:rPr>
          <w:sz w:val="23"/>
        </w:rPr>
      </w:pPr>
      <w:r>
        <w:rPr>
          <w:sz w:val="23"/>
        </w:rPr>
        <w:t xml:space="preserve">És ha az az emésztő gondolat éppen a monarchia megdöntésére irányul? </w:t>
      </w:r>
    </w:p>
    <w:p>
      <w:pPr>
        <w:pStyle w:val="Normal"/>
        <w:spacing w:before="0" w:after="240"/>
        <w:jc w:val="both"/>
        <w:rPr/>
      </w:pPr>
      <w:r>
        <w:rPr>
          <w:sz w:val="23"/>
        </w:rPr>
        <w:t xml:space="preserve">Én nem vesztem el a fejem ilyen könnyen. Csak rá kell nézni. Az ő tébolya nem ebben a formában nyilvánul meg. </w:t>
      </w:r>
    </w:p>
    <w:p>
      <w:pPr>
        <w:pStyle w:val="Normal"/>
        <w:spacing w:before="0" w:after="240"/>
        <w:jc w:val="both"/>
        <w:rPr>
          <w:sz w:val="23"/>
        </w:rPr>
      </w:pPr>
      <w:r>
        <w:rPr>
          <w:sz w:val="23"/>
        </w:rPr>
        <w:t xml:space="preserve">Téboly! Játszunk a szavakkal. Néha az az érzésem, hogy csak szócsavarásokat fogunk magunk mögött hagyni, semmi mást. Hogy lehet egy ilyen embert őrültnek nevezni? Az őrültek fékezhetetlenek, és be kell őket zárni. Az őrültek tulajdonképpen viszonylag ártalmatlanok. Ez nem őrült. Lehet, hogy ravasz és csöpög a rosszindulattól, de őrültnek nem őrült. Azt nevezik őrültségnek, amit az ember nemkívánatosnak tart, de szabad folyást enged neki. Az ember nem vesződik az őrültség megrendszabályozásával. Tagadom a te őrültségteóriádat, és megbélyegzem, amit te őrültségnek méltóztatsznevezni! Nem őrültség, hanem előre megfontolt sértés egy ilyen nőt idehozni. Megvetésen kívül semmit sem érez irántunk, ez a megvetés pedig abból a meggyőződésből származik, hogy ő és az elvbarátai el tudnak pusztítani bennünket. </w:t>
      </w:r>
    </w:p>
    <w:p>
      <w:pPr>
        <w:pStyle w:val="Normal"/>
        <w:spacing w:before="0" w:after="240"/>
        <w:jc w:val="both"/>
        <w:rPr/>
      </w:pPr>
      <w:r>
        <w:rPr>
          <w:sz w:val="23"/>
        </w:rPr>
        <w:t xml:space="preserve">A megvetés még nem bűncselekmény. S különben is, ismétlem, egy ilyen nővel bálba jönni nem sértés, mert ahogy magad is mondtad, a sértés előre megfontolt, racionális, ez viszont a téboly egy formája. </w:t>
      </w:r>
    </w:p>
    <w:p>
      <w:pPr>
        <w:pStyle w:val="Normal"/>
        <w:spacing w:before="0" w:after="240"/>
        <w:jc w:val="both"/>
        <w:rPr>
          <w:sz w:val="23"/>
        </w:rPr>
      </w:pPr>
      <w:r>
        <w:rPr>
          <w:sz w:val="23"/>
        </w:rPr>
        <w:t xml:space="preserve">Hallgattasd ki, amíg nem késő, csak ezt tudom ajánlani. </w:t>
      </w:r>
    </w:p>
    <w:p>
      <w:pPr>
        <w:pStyle w:val="Normal"/>
        <w:spacing w:before="0" w:after="240"/>
        <w:jc w:val="both"/>
        <w:rPr>
          <w:sz w:val="23"/>
        </w:rPr>
      </w:pPr>
      <w:r>
        <w:rPr>
          <w:sz w:val="23"/>
        </w:rPr>
        <w:t xml:space="preserve">Drága barátom, évek óta ismerlek. Magad sem hiszed, amit mondasz. Ilyen nehezen mentek volna vele a pénzügyi tárgyalásaid? Fogadd együttérzésemet! Egy ilyen őrülttel üzletet kötni roppant nehéz lehet. A rendőrfőnök elneveti magát. De azért ne csináljunk itt operettet! </w:t>
      </w:r>
    </w:p>
    <w:p>
      <w:pPr>
        <w:pStyle w:val="Normal"/>
        <w:spacing w:before="0" w:after="240"/>
        <w:jc w:val="both"/>
        <w:rPr>
          <w:sz w:val="23"/>
        </w:rPr>
      </w:pPr>
      <w:r>
        <w:rPr>
          <w:sz w:val="23"/>
        </w:rPr>
        <w:t xml:space="preserve">Most mennem kell. Ma éjjel Bécsbe utazom. </w:t>
      </w:r>
    </w:p>
    <w:p>
      <w:pPr>
        <w:pStyle w:val="Normal"/>
        <w:spacing w:before="0" w:after="240"/>
        <w:jc w:val="both"/>
        <w:rPr>
          <w:sz w:val="23"/>
        </w:rPr>
      </w:pPr>
      <w:r>
        <w:rPr>
          <w:sz w:val="23"/>
        </w:rPr>
        <w:t xml:space="preserve">Lehet, hogy igazad van. Fontolóra veszem, amit mondtál, de nem győztél meg. Az utóbbi időben nehezebb engem meggyőzni, lehet, hogy ez amiatt van, hogy egy kissé süketülök. Mindenesetre, ne idegeskedj. Mire megjössz, minden ismét a régi lesz. </w:t>
      </w:r>
    </w:p>
    <w:p>
      <w:pPr>
        <w:pStyle w:val="Normal"/>
        <w:spacing w:before="0" w:after="480"/>
        <w:jc w:val="both"/>
        <w:rPr>
          <w:sz w:val="23"/>
        </w:rPr>
      </w:pPr>
      <w:r>
        <w:rPr>
          <w:sz w:val="23"/>
        </w:rPr>
        <w:t xml:space="preserve">A keringő-kör, amelyben érzelemszalagok szálldosnak, csaponganak. A zene kibontja, majd újra csokorba köti őket. </w:t>
      </w:r>
    </w:p>
    <w:p>
      <w:pPr>
        <w:pStyle w:val="Normal"/>
        <w:spacing w:before="0" w:after="240"/>
        <w:jc w:val="both"/>
        <w:rPr>
          <w:sz w:val="23"/>
        </w:rPr>
      </w:pPr>
      <w:r>
        <w:rPr>
          <w:sz w:val="23"/>
        </w:rPr>
        <w:t xml:space="preserve">Ahogy a bál folytatódott, az olaszok egyre inkább előnyben részesítették az emeleti báltermet, ahol a színház saját civil zenekarajátszott. Mindkét teremben változatlanul téma volt a gyöngyökben díszelgő szlovén lány botránya. Az olaszok azért méltatlankodtak, mert egy honfitársuk alacsonyította le magát ennyire. Némelyek azt állitották, hogy csak egy livornói viselkedhet így. Mások tudni vélték, hogy a botrányhős pénze kandírozott gyümölcsből származik, ami azt jelenti, hogy alig jobb egy boltosnál. Az osztrákok szemében, az első megdöbbenés múltán, az ügy emlékeztetőül szolgált, hogy mennyi időbe telik még, mire meghonosíthatják a civilizációt ezeken a területeken; lehet, hogy e munka soha nem ér véget. Elfásultságuk – ez jelezte, hogy már milyen régóta fáradoznak a feladaton – kulturális küldetésük velejárója: közben, hajnalig, a saját zenéjükre táncolhatnak. Az első bálteremben most már minden szó német volt. </w:t>
      </w:r>
    </w:p>
    <w:p>
      <w:pPr>
        <w:pStyle w:val="Normal"/>
        <w:spacing w:before="0" w:after="240"/>
        <w:jc w:val="both"/>
        <w:rPr>
          <w:sz w:val="23"/>
        </w:rPr>
      </w:pPr>
      <w:r>
        <w:rPr>
          <w:sz w:val="23"/>
        </w:rPr>
        <w:t xml:space="preserve">Wolfgang távozása után Marika nem táncolt, mert biztosra vette, hogy most már meg fogja keresni őt G. Nem kereste meg. Marika az egyik csoporttól a másikig járkált, és társalgott. Amennyire megállapíthatta, G. már nem tartózkodott a bálteremben. Láthatatlan agancsát egyenesen tartva, imbolyogva nekiindult a főlépcsőnek. Ott sem látta a férfit. Belépett a most már kizárólagosan olasz bálterembe. Egy ismerőse, akit megelőzött a lépcsőn fölmenet, ezt súgta férje fülébe: Ez a Frau von Hartmann mindenben tehetetlen, hát nem? G. ott sem került elő. Marika arra a következtetésre jutott, hogy bizonyára éppen most küldi haza a szláv nőt a bérkocsin. Tánclépésben jött lefelé a lépcsőn. </w:t>
      </w:r>
    </w:p>
    <w:p>
      <w:pPr>
        <w:pStyle w:val="Normal"/>
        <w:spacing w:before="0" w:after="240"/>
        <w:jc w:val="both"/>
        <w:rPr>
          <w:sz w:val="23"/>
        </w:rPr>
      </w:pPr>
      <w:r>
        <w:rPr>
          <w:sz w:val="23"/>
        </w:rPr>
        <w:t xml:space="preserve">A mazurka egyszerre verseny és zene, mely a győztes párt ünnepli. Hiszen ameddig a zene szól, mindegyik pár győztes. </w:t>
      </w:r>
    </w:p>
    <w:p>
      <w:pPr>
        <w:pStyle w:val="Normal"/>
        <w:spacing w:before="0" w:after="240"/>
        <w:jc w:val="both"/>
        <w:rPr/>
      </w:pPr>
      <w:r>
        <w:rPr>
          <w:sz w:val="23"/>
        </w:rPr>
        <w:t xml:space="preserve">Éjfél után a zene abbamaradt, a vacsora idejére. Az egyik tágas előcsarnokban hosszú asztalokat terítettek meg virágokkal, metszett poharakkal és pezsgős üvegekkel. A vendégek szállingózni kezdtek. Az osztrákok és az olaszok most újra kénytelen-kelletlen összevegyültek. Élénken, vidáman nevetgéltek, és szélesen hadonásztak, mintha éjfél múltával minden megnőtt és leegyszerűsödött volna. A hideg ételeket az e célra meghívott fiatalemberek szolgálták fel. Nem szolgák voltak, hanem jövendő partnerek. Egy-egy tálat valamely hölgynek átnyújtva, a leánya után érdeklődtek. Forrtak a pezsgős palackok. Pohárköszöntők hangzottak el. Az egyik asztal derekánál megritkult a tömeg. Ezen a szabadon hagyott helyen ült G. és Nuša egymással szemközt. Marika látta, amint G. a szemben ülő nőre emeli poharát. Ittak. A beszélgetés egyre hangosabb lett, és trillázott a nevetés. </w:t>
      </w:r>
    </w:p>
    <w:p>
      <w:pPr>
        <w:pStyle w:val="Normal"/>
        <w:spacing w:before="0" w:after="240"/>
        <w:jc w:val="both"/>
        <w:rPr/>
      </w:pPr>
      <w:r>
        <w:rPr>
          <w:sz w:val="23"/>
        </w:rPr>
        <w:t xml:space="preserve">Néhányan még iddogáltak, amikor a zenekar újra rákezdett. Ismét az olasz és gyöngyös, muszlinos, begyes partnere érkezett elsőnek a parkettra. Ismét csak az olasz és se vastag, se vékony, de mintegy harmadik lábként ágaskodó, merev nyakú partnere vette elsőnek birtokba a parkettet. Ismét csak az olasz és kiismerhetetlenül keskeny szemű párja jöttek elsőnek a parkettre. Ismét egyetlen pár sem tartott velük. De ezúttal a nézősereg inkább szemtelenül, semmint dühösen bámult. Kirobbant egy-két hangos nevetés is. Valaki azt kiáltotta oda: Eredjetek vissza a cirkuszba! </w:t>
      </w:r>
    </w:p>
    <w:p>
      <w:pPr>
        <w:pStyle w:val="Normal"/>
        <w:spacing w:before="0" w:after="240"/>
        <w:jc w:val="both"/>
        <w:rPr>
          <w:sz w:val="23"/>
        </w:rPr>
      </w:pPr>
      <w:r>
        <w:rPr>
          <w:sz w:val="23"/>
        </w:rPr>
        <w:t xml:space="preserve">G. nyomban magához vonta Nušát, és valami megnyugtatót sugdosott a fülébe. S ahogy arccal egymáshoz simulva táncoltak, az fölülmúlt minden eddigit idétlenségben: így nem táncol senki, csak a parasztok. </w:t>
      </w:r>
    </w:p>
    <w:p>
      <w:pPr>
        <w:pStyle w:val="Normal"/>
        <w:spacing w:before="0" w:after="240"/>
        <w:jc w:val="both"/>
        <w:rPr>
          <w:sz w:val="23"/>
        </w:rPr>
      </w:pPr>
      <w:r>
        <w:rPr>
          <w:sz w:val="23"/>
        </w:rPr>
        <w:t xml:space="preserve">A keringő-kör, amelyben érzelemszalagok szálldosnak, csaponganak. A zene kibontja, majd újra csokorba köti őket. </w:t>
      </w:r>
    </w:p>
    <w:p>
      <w:pPr>
        <w:pStyle w:val="Normal"/>
        <w:spacing w:before="0" w:after="240"/>
        <w:jc w:val="both"/>
        <w:rPr>
          <w:sz w:val="23"/>
        </w:rPr>
      </w:pPr>
      <w:r>
        <w:rPr>
          <w:sz w:val="23"/>
        </w:rPr>
        <w:t xml:space="preserve">Marikát nem hökkentette meg, hogy meztelennek látja G.-t a táncban. Az ellenben elképesztette, hogy a péniszét is látja. Eddig még soha nem látott talpon álló férfit meredő himvesszővel. A látvány megváltoztatja a férfi egész külsejét. G. teste immár nem állt szilárdan, két lábbal a talajon. Egy vesszőn lovagolt, amely testének súlya ellenére állandóan és következetesen a levegőben maradt, csak akkor változtatva irányát, ha az előtte forgolódó nő elmozdult. Ezen a vesszőn lovagolt most feléje, combját és lábát kétoldalt lógázva. Karja magasba emelkedett, hogy lovaglás közben jobban meg tudja tartani az egyensúlyát. Az ágyban, fölül- vagy oldalnézetben egy pénisz valami tárgyhoz, növényhez vagy halhoz hasonlít. Az övé, így tánc közben, meghatározhatatlan. Vörös volt. Előreszegződött, mozgásának irányába. Feje ide-oda lóbálódzott, mint a ló feje vágta közben. A perspektivikus rövidülés folytán vesszője gyakran láthatatlanná vált. Marika csak valami sötétet látott, aminek a bejáratánál parázs izzik. Szinte érezni a kénszagot, mondogatta magában, és e szagtól megszédült. </w:t>
      </w:r>
    </w:p>
    <w:p>
      <w:pPr>
        <w:pStyle w:val="Normal"/>
        <w:spacing w:before="0" w:after="240"/>
        <w:jc w:val="both"/>
        <w:rPr>
          <w:sz w:val="23"/>
        </w:rPr>
      </w:pPr>
      <w:r>
        <w:rPr>
          <w:sz w:val="23"/>
        </w:rPr>
        <w:t xml:space="preserve">A tábornok, aki fiatal korában Solferinónál harcolt, fölöttébb illetlennek tartotta a röhögcsélő nézősereg viselkedését – nyilván be vannak rúgva. Unokahúgát megragadva, a parkettra vonszolta, és véget vetett a kínos helyzetnek. </w:t>
      </w:r>
    </w:p>
    <w:p>
      <w:pPr>
        <w:pStyle w:val="Normal"/>
        <w:spacing w:before="0" w:after="240"/>
        <w:jc w:val="both"/>
        <w:rPr>
          <w:sz w:val="23"/>
        </w:rPr>
      </w:pPr>
      <w:r>
        <w:rPr>
          <w:sz w:val="23"/>
        </w:rPr>
        <w:t xml:space="preserve">Mint aki kardot nyelt, Marika úgy ült a konflisban, amely hazavitte. Az volt az érzése, hogy a kocsi ablakait fekete redőny fedi. A történet csak egyféleképp végződhet, határozott. A zenét egészen a ház kapujáig hallotta. </w:t>
      </w:r>
    </w:p>
    <w:p>
      <w:pPr>
        <w:pStyle w:val="Normal"/>
        <w:spacing w:before="0" w:after="240"/>
        <w:jc w:val="both"/>
        <w:rPr>
          <w:sz w:val="23"/>
        </w:rPr>
      </w:pPr>
      <w:r>
        <w:rPr>
          <w:sz w:val="23"/>
        </w:rPr>
        <w:t xml:space="preserve">A Stadttheaterbe visszafelé is szálfaegyenesen ült a konflisban, de ezúttal kilátott az ablakon. A kikötő csöndben szunyókált. Néhány bérkocsi éppen akkor indult a színház elől. </w:t>
      </w:r>
    </w:p>
    <w:p>
      <w:pPr>
        <w:pStyle w:val="Normal"/>
        <w:spacing w:before="0" w:after="240"/>
        <w:jc w:val="both"/>
        <w:rPr/>
      </w:pPr>
      <w:r>
        <w:rPr>
          <w:sz w:val="23"/>
        </w:rPr>
        <w:t xml:space="preserve">A következő harminc esztendő alatt a történetet sokszor elmesélték. Miután Triesztet a jugoszláv partizánok 1945-ben elfoglalták, s amikor egy rövid időre és első ízben a város a szláv hazafiak kezébe került, a sztori vesztett varázsából, és kezdett kissé szégyenletesen hangzani. A különféle változatok azonban egy ponton különböztek. Mindegyik megegyezett abban, hogy egy osztrák bankár magyar felesége – egy vörös hajú asszony – lovaglóostort rántott elő köpenye alól, és ütlegelni kezdett egy szlovén lányt, akinek báli megjelenése már addig is nagy konsternációt okozott. Végigverte a lépcsőn, ki az épületből. A verziók abban különböztek, hogy a lány társaságában lévő férfit is meg akarta-e korbácsolni vagy sem. </w:t>
      </w:r>
    </w:p>
    <w:p>
      <w:pPr>
        <w:pStyle w:val="Normal"/>
        <w:spacing w:before="0" w:after="240"/>
        <w:jc w:val="both"/>
        <w:rPr>
          <w:sz w:val="23"/>
        </w:rPr>
      </w:pPr>
      <w:r>
        <w:rPr>
          <w:sz w:val="23"/>
        </w:rPr>
        <w:t xml:space="preserve">Noha Marika nagyszerű lovas hírében állott, teljes pontossággal mégsem tudhatta irányítani az ostort, s mivel G. Nuša mellett állott, valószínűleg őt is érték az ostorcsapások. Rajta nem hagyott nyomokat, Nušán viszont három vörös hurka éktelenkedett; egy a nyakán, a másik kettő a hátán és a vállán keresztben. </w:t>
      </w:r>
    </w:p>
    <w:p>
      <w:pPr>
        <w:pStyle w:val="Normal"/>
        <w:spacing w:before="0" w:after="240"/>
        <w:jc w:val="both"/>
        <w:rPr>
          <w:sz w:val="23"/>
        </w:rPr>
      </w:pPr>
      <w:r>
        <w:rPr>
          <w:sz w:val="23"/>
        </w:rPr>
        <w:t xml:space="preserve">Amikor Nuša lerohant a lépcsőn a kijárat felé Marikával a nyomában, G. megpróbált közbelépni, hogy megkaparintsa az ostort. A két alak dulakodása közben Marika a földre zuhant. Több férfi közrefogta G.-t. Az ostort arcuk előtt táncoltatva, G. kitört a gyűrűből, és leszaladt a lépcsőkön, hogy utolérje Nušát, aki addigra már az utcán járt. </w:t>
      </w:r>
    </w:p>
    <w:p>
      <w:pPr>
        <w:pStyle w:val="Normal"/>
        <w:spacing w:before="0" w:after="240"/>
        <w:jc w:val="both"/>
        <w:rPr/>
      </w:pPr>
      <w:r>
        <w:rPr>
          <w:sz w:val="23"/>
        </w:rPr>
        <w:t xml:space="preserve">Szoknyáját és uszályát térdei fölé kapva, Nuša teljes erőből futott. Még előzőleg elvesztette vagy elhajította a turbánját. G. utolérte. A hátuk mögül hallották a kiáltozást és a sikolyokat. Néhány szmokingos fiatalember üldözésükre eredt. </w:t>
      </w:r>
    </w:p>
    <w:p>
      <w:pPr>
        <w:pStyle w:val="Normal"/>
        <w:spacing w:before="0" w:after="240"/>
        <w:jc w:val="both"/>
        <w:rPr>
          <w:sz w:val="23"/>
        </w:rPr>
      </w:pPr>
      <w:r>
        <w:rPr>
          <w:sz w:val="23"/>
        </w:rPr>
        <w:t xml:space="preserve">G. megfogta Nuša kezét, nehogy elessék, és így futottak együtt, ki a térről, a tengertől távolodva, a Tőzsde irányába. Nuša tudta, hová akar eljutni – a kanális végénél húzódó sötét sikátorokba. Amint kéz a kézben szaladtak, zihálva, szótlanul, mert takarékoskodni kellett a szusszal, G.-nek eszébe jutott az a római lány Milánóban, aki elrántotta őt az ágaskodó ló elől, és elfutott vele a Giardini Pubblici felé. Te pedig veszel nekem fehér harisnyát és egy szalagos kalapot, mondta a lány olaszul. A dolog mégse hatott emléknek. A két pillanat folytatólagos volt: még mindig abban a futásban loholt, és időközben a római kislány nővé cseperedett, akinek ő vette összes ruháit, s aki most mellette szalad sebesen, de nehézkesen. </w:t>
      </w:r>
    </w:p>
    <w:p>
      <w:pPr>
        <w:pStyle w:val="Normal"/>
        <w:spacing w:before="0" w:after="240"/>
        <w:jc w:val="both"/>
        <w:rPr>
          <w:sz w:val="23"/>
        </w:rPr>
      </w:pPr>
      <w:r>
        <w:rPr>
          <w:sz w:val="23"/>
        </w:rPr>
        <w:t xml:space="preserve">Befordultak a Tőzsde túlsó oldalán lévő nagy piazza első mellékutcájába. Nuša lankadni kezdett. Keze megizzadt a férfi tenyerében. Arca kipirult az erőlködéstől és eltorzult a kíntól. Közeledő osztrák rendőrjárőrt pillantottak meg. Üldözőik, lanyhább futásban, ekkor fordultak be a Tőzsde sarkán. G. belökte Nusát egy kapualjba, és megpróbálta testével eltakarni, de már észrevették őket. </w:t>
      </w:r>
    </w:p>
    <w:p>
      <w:pPr>
        <w:pStyle w:val="Normal"/>
        <w:spacing w:before="0" w:after="240"/>
        <w:jc w:val="both"/>
        <w:rPr>
          <w:sz w:val="23"/>
        </w:rPr>
      </w:pPr>
      <w:r>
        <w:rPr>
          <w:sz w:val="23"/>
        </w:rPr>
        <w:t xml:space="preserve">A főkapitányságon szétválasztották őket. Magára maradva, G. felidézte Nuša arcát az elvezetése pillanatában. És ismét csak képtelen volt világosan elválasztani arcát a római lány arcától, aki abban a milánói udvarban vizet fröcskölt az arcába, és inni adott neki. Vonásaik teljesen különböztek. A kifejezésben tudta csak föllelni a rejtélyes folytonosságot. Hogy megtörhesse ezt a folytonosságot, helyet szorítva benne teljes felnőtt életének az első és a második arc között, el kellett felejtenie a maszatos homlokukat, a szájukat meg a feszült, néma tekintetet, és csak a számára bennük rejlő kifejezés értelmét volt szabad felidézni. Csak az számít, amit a lány arckifejezése akkor megerősített, s ami addig a pillanatig nem fogalmazódott szavakba: hogy nem halt meg – csak az számít. Most, másodszorra, csak az számított, amit a lány arckifejezése megerősített, s ami addig nem fogalmazódott szavakba: miért ne haljon meg? </w:t>
      </w:r>
      <w:r>
        <w:br w:type="page"/>
      </w:r>
    </w:p>
    <w:p>
      <w:pPr>
        <w:pStyle w:val="Normal"/>
        <w:spacing w:before="0" w:after="960"/>
        <w:ind w:firstLine="1134"/>
        <w:jc w:val="both"/>
        <w:rPr/>
      </w:pPr>
      <w:r>
        <w:rPr>
          <w:b/>
          <w:sz w:val="40"/>
        </w:rPr>
        <w:t>10</w:t>
      </w:r>
      <w:r>
        <w:rPr>
          <w:sz w:val="40"/>
        </w:rPr>
        <w:t xml:space="preserve"> </w:t>
      </w:r>
    </w:p>
    <w:p>
      <w:pPr>
        <w:pStyle w:val="Normal"/>
        <w:spacing w:before="0" w:after="240"/>
        <w:jc w:val="both"/>
        <w:rPr/>
      </w:pPr>
      <w:r>
        <w:rPr>
          <w:sz w:val="23"/>
        </w:rPr>
        <w:t xml:space="preserve">Nušát másnap délután kiengedték a rendőrségről. A kihallgatás során feltett kérdések zöme G.-re vonatkozott. Amikor elmondta, hogy semmit sem tud róla, azt kérdezték, miért vitte el a bálba. Nuša csak a vállát vonogatta. A szeretője maga neki? Mielőtt nemet mondott volna, megtorpant. Kérdezzék meg tőle, kérem. Beszélt magának az itteni olasz barátairól? Nem olyan, mint egy olasz, felelte. </w:t>
      </w:r>
    </w:p>
    <w:p>
      <w:pPr>
        <w:pStyle w:val="Normal"/>
        <w:spacing w:before="0" w:after="240"/>
        <w:jc w:val="both"/>
        <w:rPr>
          <w:sz w:val="23"/>
        </w:rPr>
      </w:pPr>
      <w:r>
        <w:rPr>
          <w:sz w:val="23"/>
        </w:rPr>
        <w:t xml:space="preserve">Félkegyelműként kezelték, s amikor közölték vele, hogy elmehet, úgy viselkedett, hogy ezt igazolva látták. Nincs egy kis használt, felesleges csomagolópapírjuk?, kérdezte. Az egyik őr a társára kacsintott. Be kell takarnom magam, mondta a gyöngyszegélyű muszlin felsőrészre mutatva. Kerítettek neki valami zsákvásznat. </w:t>
      </w:r>
    </w:p>
    <w:p>
      <w:pPr>
        <w:pStyle w:val="Normal"/>
        <w:spacing w:before="0" w:after="240"/>
        <w:jc w:val="both"/>
        <w:rPr>
          <w:sz w:val="23"/>
        </w:rPr>
      </w:pPr>
      <w:r>
        <w:rPr>
          <w:sz w:val="23"/>
        </w:rPr>
        <w:t xml:space="preserve">Amikor a fegyverraktár közelébe ért, minden utca bejáratánál megállt és körülnézett, nem jön-e valaki ismerős; a délután derekán az utcák jószerint néptelenek voltak. A házfalak mellé húzódva, sietős léptekkel haladt, vállán a zsákszövet. Szobájába érve levetkőzött, majd az ágya szélére ülve vállát és lábát megfürdette egy lavór hideg vízben. Remegés fogta el. Ha elengedik a férfit, vajon elhozza-e az útlevelet?, kérdezgette magától. </w:t>
      </w:r>
    </w:p>
    <w:p>
      <w:pPr>
        <w:pStyle w:val="Normal"/>
        <w:spacing w:before="0" w:after="480"/>
        <w:jc w:val="both"/>
        <w:rPr/>
      </w:pPr>
      <w:r>
        <w:rPr>
          <w:sz w:val="23"/>
        </w:rPr>
        <w:t xml:space="preserve">G.-t ismétlődő keresztkérdésekkel szorongatták. A rendőrfőnök úgy vélte, hogy a kapott jelentések alátámasztják a bálon szerzett eredeti benyomásait. Miután maga is röviden kihallgatta a foglyot, a kérdést lezártnak vélte. G.-t vasárnap reggel kiengedték azzal a feltétellel, hogy harminchat órán belül elhagyja az országot. </w:t>
      </w:r>
    </w:p>
    <w:p>
      <w:pPr>
        <w:pStyle w:val="Normal"/>
        <w:spacing w:before="0" w:after="240"/>
        <w:jc w:val="center"/>
        <w:rPr>
          <w:sz w:val="23"/>
        </w:rPr>
      </w:pPr>
      <w:r>
        <w:rPr>
          <w:sz w:val="23"/>
        </w:rPr>
        <w:t>A KŐVENDÉG</w:t>
      </w:r>
    </w:p>
    <w:p>
      <w:pPr>
        <w:pStyle w:val="Normal"/>
        <w:spacing w:before="0" w:after="240"/>
        <w:jc w:val="both"/>
        <w:rPr>
          <w:sz w:val="23"/>
        </w:rPr>
      </w:pPr>
      <w:r>
        <w:rPr>
          <w:sz w:val="23"/>
        </w:rPr>
        <w:t xml:space="preserve">Elmentem egy barátomhoz, hogy megnézzem Észak-Afrikában készített fényképeit. Beléptemkor köszöntöttem a házigazda legidősebb – tízéves – kisfiát. Aztán egy időre belemerültem a fényképek nézegetésébe, olyannyira, hogy teljesen megfeledkeztem a kisfiúról. </w:t>
      </w:r>
    </w:p>
    <w:p>
      <w:pPr>
        <w:pStyle w:val="Normal"/>
        <w:spacing w:before="0" w:after="240"/>
        <w:jc w:val="both"/>
        <w:rPr/>
      </w:pPr>
      <w:r>
        <w:rPr>
          <w:sz w:val="23"/>
        </w:rPr>
        <w:t xml:space="preserve">Egyszer csak valaki megérinti a karom, igencsak sürgetőleg. Hirtelen megfordulok, s magam előtt látok egy gyermekforma öregembert, kopasz, nagy orrú, szemüveges. Csak áll, és egy darab papírt tart felém. (Hogy a rejtélyt fölfedjem: a tízéves kisfiú időközben maszkba öltözött. De talán fél másodpercnyi időre ezt nem vettem észre. Összerezzentem. Amikor a fiúcska meglátta megrezzenésemet, nevetésben tört ki, és ekkor visszazökkentem a valóságba.) </w:t>
      </w:r>
    </w:p>
    <w:p>
      <w:pPr>
        <w:pStyle w:val="Normal"/>
        <w:spacing w:before="0" w:after="240"/>
        <w:jc w:val="both"/>
        <w:rPr/>
      </w:pPr>
      <w:r>
        <w:rPr>
          <w:sz w:val="23"/>
        </w:rPr>
        <w:t xml:space="preserve">Meglepődtem: megdöbbentett az öregember megjelenése. Miként jött ilyen észrevétlenül és csöndesen? Kicsoda? És honnan jött? Miért éppen engem szemelt ki? Nem találtam kielégítő választ egyik kérdésre sem, és pontosan a válaszok e hiányától riadtam meg. Megokolhatatlan esemény. Vagyis azt sugallta, hogy bármi lehetséges. Többé nem véd a kauzalitás. Talán ezért is történt, hogy a termete – ami pedig a legvalószínűtlenebb volt az egész jelenségben nem is lepett meg. Elfogadtam a termetét, mint ami része annak a zűrzavarnak, amelyet jelenléte kilátásba helyezett. </w:t>
      </w:r>
    </w:p>
    <w:p>
      <w:pPr>
        <w:pStyle w:val="Normal"/>
        <w:spacing w:before="0" w:after="240"/>
        <w:jc w:val="both"/>
        <w:rPr/>
      </w:pPr>
      <w:r>
        <w:rPr>
          <w:sz w:val="23"/>
        </w:rPr>
        <w:t xml:space="preserve">Nem túlzom el visszamenőlegesen sem a bonyolultságát, sem a tartalmi sűrűségét e fél másodpercnek; amikor valami mélyen felkavarja az embert, memóriája és képzelete egyetlen pillanat leforgása alatt reprodukálja egész életét. </w:t>
      </w:r>
    </w:p>
    <w:p>
      <w:pPr>
        <w:pStyle w:val="Normal"/>
        <w:spacing w:before="0" w:after="240"/>
        <w:jc w:val="both"/>
        <w:rPr>
          <w:sz w:val="23"/>
        </w:rPr>
      </w:pPr>
      <w:r>
        <w:rPr>
          <w:sz w:val="23"/>
        </w:rPr>
        <w:t xml:space="preserve">Nyomban azután, hogy megriadtam és éreztem, hogy kihúzzák alólam az okozatiság talaját, máris ráismertem. Nem, nem a barátom tízéves kisfiát ismertem fel benne. A kopasz öregembert ismertem fel. S hogy ráismertem mint valami házi szellemre, az egyáltalán nem csökkentette félelmemet. De változás állott be. Most már a félelem is ismerős volt. Gyermekkorom óta ismerem ezt az embert és a félelmet is. Olyasmit éreztem, hogy csak a neve nem jut hirtelenében az eszembe. Ettől énem társadalmilag kondicionált része zavarbajött, szinte reflexszerűen. E részem számára már nem úgy vetődött fel a kérdés, hogy miért engem szemelt ki, hanem hogy mit mondjak neki. </w:t>
      </w:r>
    </w:p>
    <w:p>
      <w:pPr>
        <w:pStyle w:val="Normal"/>
        <w:spacing w:before="0" w:after="240"/>
        <w:jc w:val="both"/>
        <w:rPr/>
      </w:pPr>
      <w:r>
        <w:rPr>
          <w:sz w:val="23"/>
        </w:rPr>
        <w:t xml:space="preserve">Hol találkoztunk először? E ponton lehetetlen kikerülni egy paradoxont. De egyetlen röpke visszapillantás gyermekkorunk mélyvilágába emlékezetünkbe idézi, mennyire mindennapos dolog a paradoxon. A megismerhetetlenek végtelen társaságának alakjára ismertem ebben a kisfiúban. Nem én idéztem fel őt valamikor régen tudásom napvilágánál; ő volt az, aki egyszer fölkeresett engem tudatlanságom éjsötétjében. Nem volt benne már semmi ténylegesen fenyegető. Mégis rám ijesztett, mert szerepelt egy szerződésben, amit valaha régen aláírtam. A szerződés feltételeit már elfelejtettem. Innen származott jelenlétének kezdeti rejtelmessége. Anélkül azonban, hogy vissza tudtam volna emlékezni rá, mégis felismertem egyik fő cikkelyét: azért volt ismerős a jelenés. Az öregember – termetre gyermek, kopasz, nagy orrú, a képtelenül kerek szemüvegben – eljött, hogy behajtsa rajtam ama cikkelyt. </w:t>
      </w:r>
    </w:p>
    <w:p>
      <w:pPr>
        <w:pStyle w:val="Normal"/>
        <w:spacing w:before="0" w:after="240"/>
        <w:ind w:firstLine="1134"/>
        <w:jc w:val="both"/>
        <w:rPr>
          <w:sz w:val="40"/>
        </w:rPr>
      </w:pPr>
      <w:r>
        <w:rPr>
          <w:sz w:val="40"/>
        </w:rPr>
        <w:t>*</w:t>
      </w:r>
    </w:p>
    <w:p>
      <w:pPr>
        <w:pStyle w:val="Normal"/>
        <w:spacing w:before="0" w:after="240"/>
        <w:jc w:val="both"/>
        <w:rPr>
          <w:sz w:val="23"/>
        </w:rPr>
      </w:pPr>
      <w:r>
        <w:rPr>
          <w:sz w:val="23"/>
        </w:rPr>
        <w:t xml:space="preserve">Kora nyári reggel volt, egyike ama reggeleknek, melyeken ha semmi dolgunk, olyan hosszúnak tűnik estig az idő, akár egy egész élet. A tenger egybeolvadt a Triesztre boruló égbolttal; egyazon kékség takarta mindkettőt. </w:t>
      </w:r>
    </w:p>
    <w:p>
      <w:pPr>
        <w:pStyle w:val="Normal"/>
        <w:spacing w:before="0" w:after="240"/>
        <w:jc w:val="both"/>
        <w:rPr>
          <w:sz w:val="23"/>
        </w:rPr>
      </w:pPr>
      <w:r>
        <w:rPr>
          <w:sz w:val="23"/>
        </w:rPr>
        <w:t xml:space="preserve">Észak-Franciaországban és Flandriában is szép volt az idő. De a hátukon fekvők, a haldoklók vagy sebesültek, nem azzal a megvilágosult életigenléssel néztek fel a kék égbe, amivel Tolsztoj leírása szerint Andrej herceg az austerlitzi csatamezőn. Minél szebb az idő, a halál annál borzalmasabb zűrzavart teremtett a nyugati fronton. A halál ott már minden jelentőségétől megfosztatott; mint a nyomorúság harmadik velejáróját a sáron és a hidegen kívül, könnyebb is volt elfogadni abban az alapvetően otthontalan világban, semmint egy ennyi ígérettel teli évszakban és éghajlat alatt. Kurva egy szép nap a megdöglésre. </w:t>
      </w:r>
    </w:p>
    <w:p>
      <w:pPr>
        <w:pStyle w:val="Normal"/>
        <w:spacing w:before="0" w:after="240"/>
        <w:jc w:val="both"/>
        <w:rPr>
          <w:sz w:val="23"/>
        </w:rPr>
      </w:pPr>
      <w:r>
        <w:rPr>
          <w:sz w:val="23"/>
        </w:rPr>
        <w:t xml:space="preserve">G. hazament szállására, és mielőtt átöltözött volna, hanyatt feküdt az ágyán. A csipkefüggöny akantuszlevelei arra emlékeztették, hogyan készült Marikát húsz nappal azelőtt elcsábítani. Összeszorította az állkapcsát. Nem az emlékek miatt, hanem attól, hogy két napja mást sem tett, csak emlékezett. Az emlékek önmagukban nem váltottak ki belőle megbánást. Jobbára elérte, amit akart, és ha tehetné, újrakezdené. Az emlékezés hirtelen felébredt képessége nyomasztotta. Vagyis inkább a képesség pazarsága, a rászakadó emlékek puszta számától, tömegétől fuldokolt. </w:t>
      </w:r>
    </w:p>
    <w:p>
      <w:pPr>
        <w:pStyle w:val="Normal"/>
        <w:spacing w:before="0" w:after="240"/>
        <w:jc w:val="both"/>
        <w:rPr/>
      </w:pPr>
      <w:r>
        <w:rPr>
          <w:sz w:val="23"/>
        </w:rPr>
        <w:t xml:space="preserve">Az egyik emléket a másiktól lehetetlen volt elkülöníteni, ahogy Nuša arcát sem tudta különválasztani a római lányétól. Mintha agya tükrös teremmé változott volna, amelyben a visszavert képek, noha együtt mozogtak, mégis mást-mást mutattak. A hatás épp az ellenkezője volt a memória természetes működésének. Például ahelyett, hogy gyermekkorát közelebb hozta volna, az azóta letűnt idő emlékképeinek puszta mennyisége abszurd messzeségbe távolította gyermekkorát. A Beatrice-ről szóló, már-már feledésbe süllyedt emlékek megtöltötték agyát, egyik a másik után, módfelett érzékletesen, mégis elválaszthatatlanok maradtak a többi nőről fennmaradt emlékeiről, s végül már úgy tűnt, száz év telt el azóta, hogy utoljára látta Beatrice-t. De nem is elég pontosan közvetítem az igazságot. Az önkéntelen, éles határú, de egymásba ölelkező emlékek láncolata mintha meghosszabbította volna múltját. Ezt már voltaképp jeleztem is. De éppígy igaz, hogy mivel a felidéződött képek egyikét sem lehetett elkülöníteni és a többitől függetlenül a maga időkeretébe helyezni, ekként felidézett élete egyben módfelett felgyorsultnak és rövidnek is tűnt számára. A memória felváltva széthúzta és összenyomta életét, amíg végre e kínzások alatt, az idő értelmét vesztette. </w:t>
      </w:r>
    </w:p>
    <w:p>
      <w:pPr>
        <w:pStyle w:val="Normal"/>
        <w:spacing w:before="0" w:after="240"/>
        <w:jc w:val="both"/>
        <w:rPr/>
      </w:pPr>
      <w:r>
        <w:rPr>
          <w:sz w:val="23"/>
        </w:rPr>
        <w:t xml:space="preserve">Tegnap este arról értesültem, hogy egy barátom öngyilkos lett Londonban. Ha nevének három betűjét egymás mellé teszem – JIM –, még elenyésző mértékben sem kezdtem el összerakosgatni azt, ami immár szétszóródott. Még ha a „tragikus” szót hívnám is segítségül, azzal sem tudnám tettét kiértékelni. Elég számomra befogadni – befogadni, s nem pusztán regisztrálni – halálának hírét. </w:t>
      </w:r>
    </w:p>
    <w:p>
      <w:pPr>
        <w:pStyle w:val="Normal"/>
        <w:spacing w:before="0" w:after="240"/>
        <w:jc w:val="both"/>
        <w:rPr/>
      </w:pPr>
      <w:r>
        <w:rPr>
          <w:sz w:val="23"/>
        </w:rPr>
        <w:t xml:space="preserve">G.-nek harminchat órán belül el kell hagynia a várost. De hová kell mennie? Az egyetlen lehetséges hely Olaszország. Onnan tovább tudna utazni. Talán el is képzelte, hogy visszatér Livornóba és megtelepszik apja házában. Nyilván más megoldások is felötlöttek benne. De ezek mindegyike, így vagy úgy, visszatérést jelentett, és ő nem vágyott visszatérni. Ily módon lassacskán megfeledkezett a </w:t>
      </w:r>
      <w:r>
        <w:rPr>
          <w:i/>
          <w:sz w:val="23"/>
        </w:rPr>
        <w:t>hová</w:t>
      </w:r>
      <w:r>
        <w:rPr>
          <w:sz w:val="23"/>
        </w:rPr>
        <w:t xml:space="preserve"> kérdésről. Az most már így hangzott: meddig juthat el még? Maga és múltja közé még milyen távolságot tehet? Az idő önmagában már nem vinné messzebbre, mert az idő értelmét vesztette. Ennek felismerése után döntött úgy, hogy elmegy Nuša hónapos szobájába, és átadja neki az útlevelet. E tette révén fog továbbjutni. </w:t>
      </w:r>
    </w:p>
    <w:p>
      <w:pPr>
        <w:pStyle w:val="Normal"/>
        <w:spacing w:before="0" w:after="240"/>
        <w:jc w:val="both"/>
        <w:rPr>
          <w:sz w:val="23"/>
        </w:rPr>
      </w:pPr>
      <w:r>
        <w:rPr>
          <w:sz w:val="23"/>
        </w:rPr>
        <w:t xml:space="preserve">A Piazza Ponterossón gyümölcsöt árult egy kofaasszony. Az asszony – ezt vonásairól állapította meg – a Karszt-vidékről származott, akárcsak Nuša. G. cseresznyét vásárolt tőle. A dokkok felé egyre keletnek tartva, eszegetni kezdte a cseresznyét, menet közben a kövezetre köpködve a magokat. </w:t>
      </w:r>
    </w:p>
    <w:p>
      <w:pPr>
        <w:pStyle w:val="Normal"/>
        <w:spacing w:before="0" w:after="240"/>
        <w:jc w:val="both"/>
        <w:rPr/>
      </w:pPr>
      <w:r>
        <w:rPr>
          <w:sz w:val="23"/>
        </w:rPr>
        <w:t xml:space="preserve">A cseresznye pirosában mindig ott bujkál valami barnás, amivé rothadása során fog szottyosodni, ekként a cseresznye, ha már evésre megérett, magában hordja saját erjedése izét. </w:t>
      </w:r>
    </w:p>
    <w:p>
      <w:pPr>
        <w:pStyle w:val="Normal"/>
        <w:spacing w:before="0" w:after="240"/>
        <w:jc w:val="both"/>
        <w:rPr>
          <w:sz w:val="23"/>
        </w:rPr>
      </w:pPr>
      <w:r>
        <w:rPr>
          <w:sz w:val="23"/>
        </w:rPr>
        <w:t>A küszöbönálló háborúról sokféle nyelven, gondterhelten tárgyaló csoportok mellett haladt el. Útja mentén egyre rongyosabbak lettek az emberek, arcuk egyre zárkózottabb.</w:t>
      </w:r>
    </w:p>
    <w:p>
      <w:pPr>
        <w:pStyle w:val="Normal"/>
        <w:spacing w:before="0" w:after="240"/>
        <w:jc w:val="both"/>
        <w:rPr/>
      </w:pPr>
      <w:r>
        <w:rPr>
          <w:sz w:val="23"/>
        </w:rPr>
        <w:t xml:space="preserve">A cseresznye kicsinysége meg húsának és héjának könnyűsége miatt az utóbbi alig több, mint valamely folyadék kapilláris felülete – az ember a magot meglepőnek találja. Mindenki azt várja, hogy a cseresznye épp egy harapásnyi falat, még ha tudja is, hogy ez nem így van. A cseresznyeevés semmiképp sem készít föl a magra. A mag úgy érződik, mintha az ember tulajdon szájának üledéke lenne, ami valami rejtélyes módon a cseresznyeevés folyamán képződik. A saját evésének eredményét köpi ki. </w:t>
      </w:r>
    </w:p>
    <w:p>
      <w:pPr>
        <w:pStyle w:val="Normal"/>
        <w:spacing w:before="0" w:after="240"/>
        <w:jc w:val="both"/>
        <w:rPr>
          <w:sz w:val="23"/>
        </w:rPr>
      </w:pPr>
      <w:r>
        <w:rPr>
          <w:sz w:val="23"/>
        </w:rPr>
        <w:t xml:space="preserve">Kétszer is hátrafordult, mert úgy érezte, követik. Néhány bolt közelében letelepedett egy alacsony kőfalra, és elnézte a zöldségért és kenyérért sorba álló asszonyokat. A városnak ebben a negyedében már minden áru fogytán volt. </w:t>
      </w:r>
    </w:p>
    <w:p>
      <w:pPr>
        <w:pStyle w:val="Normal"/>
        <w:spacing w:before="0" w:after="240"/>
        <w:jc w:val="both"/>
        <w:rPr>
          <w:sz w:val="23"/>
        </w:rPr>
      </w:pPr>
      <w:r>
        <w:rPr>
          <w:sz w:val="23"/>
        </w:rPr>
        <w:t xml:space="preserve">Mielőtt összemorzsolnánk a szájban, a cseresznye éppoly puha és rugalmas, akár az ajkak. </w:t>
      </w:r>
    </w:p>
    <w:p>
      <w:pPr>
        <w:pStyle w:val="Normal"/>
        <w:spacing w:before="0" w:after="240"/>
        <w:jc w:val="both"/>
        <w:rPr>
          <w:sz w:val="23"/>
        </w:rPr>
      </w:pPr>
      <w:r>
        <w:rPr>
          <w:sz w:val="23"/>
        </w:rPr>
        <w:t xml:space="preserve">Ha dacolni akar az idővel, nem siethet. </w:t>
      </w:r>
    </w:p>
    <w:p>
      <w:pPr>
        <w:pStyle w:val="Normal"/>
        <w:spacing w:before="0" w:after="240"/>
        <w:jc w:val="both"/>
        <w:rPr>
          <w:sz w:val="23"/>
        </w:rPr>
      </w:pPr>
      <w:r>
        <w:rPr>
          <w:sz w:val="23"/>
        </w:rPr>
        <w:t xml:space="preserve">A ház egyike volt egy sor alacsony házacskának, s a kapuja, mint a többieké, egyenesen az utcára nyílt. Kopogott; két gyerek kíséretében egy asszony jött kaput nyitni. Gyanakodva vizsgálta a férfit. G. Nuša után érdeklődött. Mit akar, tudakolta az asszony akadozó olaszsággal. G. cseresznyével kínálta a gyerekeket, de mielőtt vehettek volna belőle, az asszony odébb teremtette őket. A szobája a legfelső emeleten van, mondta, tíz perc múlva felküldöm a férjemet. </w:t>
      </w:r>
    </w:p>
    <w:p>
      <w:pPr>
        <w:pStyle w:val="Normal"/>
        <w:spacing w:before="0" w:after="240"/>
        <w:jc w:val="both"/>
        <w:rPr>
          <w:sz w:val="23"/>
        </w:rPr>
      </w:pPr>
      <w:r>
        <w:rPr>
          <w:sz w:val="23"/>
        </w:rPr>
        <w:t xml:space="preserve">A lépcsősor tetején Nuša nyitott ajtót. Lebontott haja a vállaira hullott. Maga!, szólalt meg, és egy pillantást vetve a lépcsők felé, beintette, majd gyorsan behúzta mögötte az ajtót. </w:t>
      </w:r>
    </w:p>
    <w:p>
      <w:pPr>
        <w:pStyle w:val="Normal"/>
        <w:spacing w:before="0" w:after="240"/>
        <w:jc w:val="both"/>
        <w:rPr>
          <w:sz w:val="23"/>
        </w:rPr>
      </w:pPr>
      <w:r>
        <w:rPr>
          <w:sz w:val="23"/>
        </w:rPr>
        <w:t xml:space="preserve">Elhozta az útlevelet! </w:t>
      </w:r>
    </w:p>
    <w:p>
      <w:pPr>
        <w:pStyle w:val="Normal"/>
        <w:spacing w:before="0" w:after="240"/>
        <w:jc w:val="both"/>
        <w:rPr/>
      </w:pPr>
      <w:r>
        <w:rPr>
          <w:sz w:val="23"/>
        </w:rPr>
        <w:t xml:space="preserve">A csöpp szobában lefelé lejtett a mennyezet. Az egyik oldalon az ágy állt, meg egy szekrény, a másikon egy csupasz asztal székkel; közöttük a dokkokra néző manzárdablak. G. az asztalra borította a zacskó cseresznyét. </w:t>
      </w:r>
    </w:p>
    <w:p>
      <w:pPr>
        <w:pStyle w:val="Normal"/>
        <w:spacing w:before="0" w:after="240"/>
        <w:jc w:val="both"/>
        <w:rPr>
          <w:sz w:val="23"/>
        </w:rPr>
      </w:pPr>
      <w:r>
        <w:rPr>
          <w:sz w:val="23"/>
        </w:rPr>
        <w:t xml:space="preserve">Ma reggel engedtek ki, kezdte. Zsebéből elővette az útlevelet, és átnyújtotta a lánynak. Nušának úgy tűnik, vége a megpróbáltatásnak, elérték céljukat. Két kezébe fogja a férfi kezét. G. átöleli. A lány egy cseppet sem szégyenkezve, hozzádől. Az elért siker érzése annyira elhatalmasodik rajta, hogy egy pillanatra úgy véli, azonos célért harcoltak. A férfi melléhez simul. Ha a férfi volna a gyöngébb, ő tartaná meg. Mintha üldözőik elől menekültek volna meg, ketten együtt, és most kimerülve bár, ernyedten a kimerültségtől, de végre biztonságban vannak. </w:t>
      </w:r>
    </w:p>
    <w:p>
      <w:pPr>
        <w:pStyle w:val="Normal"/>
        <w:spacing w:before="0" w:after="240"/>
        <w:jc w:val="both"/>
        <w:rPr>
          <w:sz w:val="23"/>
        </w:rPr>
      </w:pPr>
      <w:r>
        <w:rPr>
          <w:sz w:val="23"/>
        </w:rPr>
        <w:t xml:space="preserve">Most vannak először kettesben egy szobában. </w:t>
      </w:r>
    </w:p>
    <w:p>
      <w:pPr>
        <w:pStyle w:val="Normal"/>
        <w:spacing w:before="0" w:after="240"/>
        <w:jc w:val="both"/>
        <w:rPr/>
      </w:pPr>
      <w:r>
        <w:rPr>
          <w:sz w:val="23"/>
        </w:rPr>
        <w:t xml:space="preserve">A haja puhább, ha le van engedve, mondja a férfi, miközben egy-egy tincset fölemel és leejt. </w:t>
      </w:r>
    </w:p>
    <w:p>
      <w:pPr>
        <w:pStyle w:val="Normal"/>
        <w:spacing w:before="0" w:after="240"/>
        <w:jc w:val="both"/>
        <w:rPr>
          <w:sz w:val="23"/>
        </w:rPr>
      </w:pPr>
      <w:r>
        <w:rPr>
          <w:sz w:val="23"/>
        </w:rPr>
        <w:t xml:space="preserve">Ezt eltakarja! A lány hátralép, és haját előrevetve arcába, megmutatja nyakszirtjén a bíborvörös korbácsnyomot. A férfi lassan ráteszi a kezét, a lány pedig mozdulatlanul tűri, akárha az orvos vizsgálná. A haja majdnem a térdéig ér. A hajszálak közt a fejbőr tiszta fehér. Hajában pokrócok szaga. </w:t>
      </w:r>
    </w:p>
    <w:p>
      <w:pPr>
        <w:pStyle w:val="Normal"/>
        <w:spacing w:before="0" w:after="240"/>
        <w:jc w:val="both"/>
        <w:rPr>
          <w:sz w:val="23"/>
        </w:rPr>
      </w:pPr>
      <w:r>
        <w:rPr>
          <w:sz w:val="23"/>
        </w:rPr>
        <w:t xml:space="preserve">Nyers húst kéne rátenni, mondja a férfi. </w:t>
      </w:r>
    </w:p>
    <w:p>
      <w:pPr>
        <w:pStyle w:val="Normal"/>
        <w:spacing w:before="0" w:after="240"/>
        <w:jc w:val="both"/>
        <w:rPr>
          <w:sz w:val="23"/>
        </w:rPr>
      </w:pPr>
      <w:r>
        <w:rPr>
          <w:sz w:val="23"/>
        </w:rPr>
        <w:t xml:space="preserve">A lány kiegyenesedik, orcái kipirultak a fejébe tóduló vértől, de a pír nem egyenletes, a jól látható erecskék mentén oszlik el, amelyek oly szövevényesek és lilásak, akár a nyelv gyökerén. </w:t>
      </w:r>
    </w:p>
    <w:p>
      <w:pPr>
        <w:pStyle w:val="Normal"/>
        <w:spacing w:before="0" w:after="240"/>
        <w:jc w:val="both"/>
        <w:rPr>
          <w:sz w:val="23"/>
        </w:rPr>
      </w:pPr>
      <w:r>
        <w:rPr>
          <w:sz w:val="23"/>
        </w:rPr>
        <w:t xml:space="preserve">Nyers hús! Azt megenném, nemhogy odatenném, mondja. </w:t>
      </w:r>
    </w:p>
    <w:p>
      <w:pPr>
        <w:pStyle w:val="Normal"/>
        <w:spacing w:before="0" w:after="240"/>
        <w:jc w:val="both"/>
        <w:rPr>
          <w:sz w:val="23"/>
        </w:rPr>
      </w:pPr>
      <w:r>
        <w:rPr>
          <w:sz w:val="23"/>
        </w:rPr>
        <w:t xml:space="preserve">A többi hely csúnyább? </w:t>
      </w:r>
    </w:p>
    <w:p>
      <w:pPr>
        <w:pStyle w:val="Normal"/>
        <w:spacing w:before="0" w:after="240"/>
        <w:jc w:val="both"/>
        <w:rPr>
          <w:sz w:val="23"/>
        </w:rPr>
      </w:pPr>
      <w:r>
        <w:rPr>
          <w:sz w:val="23"/>
        </w:rPr>
        <w:t xml:space="preserve">Nem látom őket jól. </w:t>
      </w:r>
    </w:p>
    <w:p>
      <w:pPr>
        <w:pStyle w:val="Normal"/>
        <w:spacing w:before="0" w:after="240"/>
        <w:jc w:val="both"/>
        <w:rPr>
          <w:sz w:val="23"/>
        </w:rPr>
      </w:pPr>
      <w:r>
        <w:rPr>
          <w:sz w:val="23"/>
        </w:rPr>
        <w:t xml:space="preserve">Hadd nézzem! </w:t>
      </w:r>
    </w:p>
    <w:p>
      <w:pPr>
        <w:pStyle w:val="Normal"/>
        <w:spacing w:before="0" w:after="240"/>
        <w:jc w:val="both"/>
        <w:rPr/>
      </w:pPr>
      <w:r>
        <w:rPr>
          <w:sz w:val="23"/>
        </w:rPr>
        <w:t xml:space="preserve">Ez a férfi az egyetlen ember, akinek megmutathatja az ütések nyomait, hiszen ezek is az útlevél kiérdemeléséhez tartoznak. Megfordul, és fél vállát kibújtatja blúzából és ingéből. </w:t>
      </w:r>
    </w:p>
    <w:p>
      <w:pPr>
        <w:pStyle w:val="Normal"/>
        <w:spacing w:before="0" w:after="240"/>
        <w:jc w:val="both"/>
        <w:rPr>
          <w:sz w:val="23"/>
        </w:rPr>
      </w:pPr>
      <w:r>
        <w:rPr>
          <w:sz w:val="23"/>
        </w:rPr>
        <w:t xml:space="preserve">Telt vállán keresztben két kiemelkedő korbácsnyom éktelenkedik, de a bőr nem szakadt fel. Az ép bőr illatától megkülönböztethetetlen fényt bocsát ki. G. ujjai begyével megérinti a vállat. </w:t>
      </w:r>
    </w:p>
    <w:p>
      <w:pPr>
        <w:pStyle w:val="Normal"/>
        <w:spacing w:before="0" w:after="240"/>
        <w:jc w:val="both"/>
        <w:rPr>
          <w:sz w:val="23"/>
        </w:rPr>
      </w:pPr>
      <w:r>
        <w:rPr>
          <w:sz w:val="23"/>
        </w:rPr>
        <w:t xml:space="preserve">Az első éjszaka nem tudtam aludni, úgy sajogtak, mint az égés. </w:t>
      </w:r>
    </w:p>
    <w:p>
      <w:pPr>
        <w:pStyle w:val="Normal"/>
        <w:spacing w:before="0" w:after="240"/>
        <w:jc w:val="both"/>
        <w:rPr>
          <w:sz w:val="23"/>
        </w:rPr>
      </w:pPr>
      <w:r>
        <w:rPr>
          <w:sz w:val="23"/>
        </w:rPr>
        <w:t xml:space="preserve">A csöppnyi nyitott ablakon át távoli zavargás hangja szűrődik be. Valami furcsa, zavaros moraj, ami emberi hangokra vall, de szabályosabb, semhogy beszéd, kuszább, semhogy zene lehetne. Két-három hang ismétlődik szüntelenül; G.-nek az egyik úgy hangzott, mint az erdei hahózás gyermekkorában. Szemük egymásra villan, majd mindketten az ablakhoz mennek. Lent a kikötőben embereket látnak szaladni egy hadonászó embergyűrű felé. A csődületben valaki fekete-sárga osztrák zászlót tart a kezében. </w:t>
      </w:r>
    </w:p>
    <w:p>
      <w:pPr>
        <w:pStyle w:val="Normal"/>
        <w:spacing w:before="0" w:after="240"/>
        <w:jc w:val="both"/>
        <w:rPr>
          <w:sz w:val="23"/>
        </w:rPr>
      </w:pPr>
      <w:r>
        <w:rPr>
          <w:sz w:val="23"/>
        </w:rPr>
        <w:t xml:space="preserve">Kik ezek?, kérdezi G. </w:t>
      </w:r>
    </w:p>
    <w:p>
      <w:pPr>
        <w:pStyle w:val="Normal"/>
        <w:spacing w:before="0" w:after="240"/>
        <w:jc w:val="both"/>
        <w:rPr>
          <w:sz w:val="23"/>
        </w:rPr>
      </w:pPr>
      <w:r>
        <w:rPr>
          <w:sz w:val="23"/>
        </w:rPr>
        <w:t xml:space="preserve">Nem tudom. </w:t>
      </w:r>
    </w:p>
    <w:p>
      <w:pPr>
        <w:pStyle w:val="Normal"/>
        <w:spacing w:before="0" w:after="240"/>
        <w:jc w:val="both"/>
        <w:rPr>
          <w:sz w:val="23"/>
        </w:rPr>
      </w:pPr>
      <w:r>
        <w:rPr>
          <w:sz w:val="23"/>
        </w:rPr>
        <w:t xml:space="preserve">Nuša arca érzéketlen, de keble zihál. Mintha a mi embereink lennének, a dokkmunkások, mondja. </w:t>
      </w:r>
    </w:p>
    <w:p>
      <w:pPr>
        <w:pStyle w:val="Normal"/>
        <w:spacing w:before="0" w:after="240"/>
        <w:jc w:val="both"/>
        <w:rPr/>
      </w:pPr>
      <w:r>
        <w:rPr>
          <w:sz w:val="23"/>
        </w:rPr>
        <w:t xml:space="preserve">Ellép az ablaktól, majd megigazítja ruháját, nagy kezével begombolja az apró gombokat. Azonnal mennem kell az útlevéllel, közli. </w:t>
      </w:r>
    </w:p>
    <w:p>
      <w:pPr>
        <w:pStyle w:val="Normal"/>
        <w:spacing w:before="0" w:after="240"/>
        <w:jc w:val="both"/>
        <w:rPr>
          <w:sz w:val="23"/>
        </w:rPr>
      </w:pPr>
      <w:r>
        <w:rPr>
          <w:sz w:val="23"/>
        </w:rPr>
        <w:t xml:space="preserve">G. oda akarja helyezni magát, be akar lépni a lány testi létének formái közé, ziháló mellei, pokrócszagú vastag haja, fehér fejbőre, ormótlan kezei, orcái, pórusai közé – közbelépni a teste és az öntudata közé, amint ott áll az ablaknál ismét a kikötőt lesve. A látvány helyét akarja elfoglalni a tudatában. Ajándékba akarja adni a lányt önmagának, s azt akarja, hogy ez az ajándékozás legyen mentes minden, de minden erénytől. Az ajándékot saját testén akarja vinni, hogy saját szükségét elégítse ki. Nincs időnk. Nuša. mondja. </w:t>
      </w:r>
    </w:p>
    <w:p>
      <w:pPr>
        <w:pStyle w:val="Normal"/>
        <w:spacing w:before="0" w:after="240"/>
        <w:jc w:val="both"/>
        <w:rPr>
          <w:sz w:val="23"/>
        </w:rPr>
      </w:pPr>
      <w:r>
        <w:rPr>
          <w:sz w:val="23"/>
        </w:rPr>
        <w:t xml:space="preserve">Csupa reményvesztettséggel mondja ki a lány nevét. </w:t>
      </w:r>
    </w:p>
    <w:p>
      <w:pPr>
        <w:pStyle w:val="Normal"/>
        <w:spacing w:before="0" w:after="240"/>
        <w:jc w:val="both"/>
        <w:rPr>
          <w:sz w:val="23"/>
        </w:rPr>
      </w:pPr>
      <w:r>
        <w:rPr>
          <w:sz w:val="23"/>
        </w:rPr>
        <w:t xml:space="preserve">Nušának most először villan az eszébe, hogy vajon mihez kezd a férfi útlevél nélkül? Fejére kendőt köt. Mennünk kell. Lekocogtak a homályos lépcsőn. </w:t>
      </w:r>
    </w:p>
    <w:p>
      <w:pPr>
        <w:pStyle w:val="Normal"/>
        <w:spacing w:before="0" w:after="240"/>
        <w:jc w:val="both"/>
        <w:rPr>
          <w:sz w:val="23"/>
        </w:rPr>
      </w:pPr>
      <w:r>
        <w:rPr>
          <w:sz w:val="23"/>
        </w:rPr>
        <w:t xml:space="preserve">Amikor G. azt mondta: Nincs időnk, Nuša, talán Nuša türelmetlenségére utalt, hogy azonnal szeretné átadni az útlevelet; talán a kikötőben összeverődő csődületre; talán a házinéni férjének jövetelére; talán arra a harminchat órára, melynek letelte előtt el kell hagynia Triesztet; ám egyik lehetőség sem jelentett áthághatatlan nehézséget, és a múltban száz meg száz fortélyos módját lelte volna, hogy bármelyiket elhárítsa. A kijelentés valami többet jelentett. </w:t>
      </w:r>
    </w:p>
    <w:p>
      <w:pPr>
        <w:pStyle w:val="Normal"/>
        <w:spacing w:before="0" w:after="240"/>
        <w:jc w:val="both"/>
        <w:rPr/>
      </w:pPr>
      <w:r>
        <w:rPr>
          <w:sz w:val="23"/>
        </w:rPr>
        <w:t xml:space="preserve">Két nap óta elárasztották az emlékek. Eljutott arra a pontra, hogy már úgy érezte, a jelent is múlt időben kell élnie. Ami még nem következett be, az csupán múltjának még föltáratlan része. Amikor kiengedték a rendőrségről, az volt az érzése, hogy akármerre indul is, visszafelé megy a múlt felé, a felé az út felé, amelyet azelőtt élt, hogy von Hartmann fölajánlotta a feleségét, és neki megfogant agyában a terv, hogy elviszi Nušát a Stadttheaterbe. Akármi mellett döntött is, az olyan volt, mintha egy régi döntését kellene újraélnie, egy választást, amelynek következményei már be is következtek. Az előtte álló lehetőségek merőben illuzórikusak voltak. Az idő nem akart szembenézni vele. Nuša iránt érzett vágya egybefolyt a kétségbeesésével. Jaaaaaj! </w:t>
      </w:r>
    </w:p>
    <w:p>
      <w:pPr>
        <w:pStyle w:val="Normal"/>
        <w:spacing w:before="0" w:after="240"/>
        <w:jc w:val="both"/>
        <w:rPr>
          <w:sz w:val="23"/>
        </w:rPr>
      </w:pPr>
      <w:r>
        <w:rPr>
          <w:sz w:val="23"/>
        </w:rPr>
        <w:t>(A szerelmi szenvedélynek az idő ellenébe kell vetnie magát. A szeretők koituszukban együtt ütemezik az időt, amely megnyílik, előrehalad, visszahúzódik magába, majd hátrakunkorodik. Azt az időt, amelyet a szívük szivattyúz. Azt az időt, amelynek vaginája az időtlenségtől nedves. Azt az időt, amely kitölti magát, midőn generációkat ejakulál.) Nincs időnk. Nuša, mondta.</w:t>
      </w:r>
    </w:p>
    <w:p>
      <w:pPr>
        <w:pStyle w:val="Normal"/>
        <w:spacing w:before="0" w:after="240"/>
        <w:jc w:val="both"/>
        <w:rPr>
          <w:sz w:val="23"/>
        </w:rPr>
      </w:pPr>
      <w:r>
        <w:rPr>
          <w:sz w:val="23"/>
        </w:rPr>
        <w:t xml:space="preserve">Képzeljünk el egy legendás hőst, aki ismét visszanyeri életbéli öntudatát. A legenda lezárt, módosíthatatlan. E változhatatlanságban rejlik halhatatlansága. De ez a szereplő, visszanyerve öntudatát és újjáéledve az elbeszélt legendában, melyet már ki tudja, hányadszor mondanak el, élve temetett holtnak fogja érezni magát. Nem levegőért kapkod, az idő fog hiányozni neki. </w:t>
      </w:r>
    </w:p>
    <w:p>
      <w:pPr>
        <w:pStyle w:val="Normal"/>
        <w:spacing w:before="0" w:after="240"/>
        <w:jc w:val="both"/>
        <w:rPr>
          <w:sz w:val="23"/>
        </w:rPr>
      </w:pPr>
      <w:r>
        <w:rPr>
          <w:sz w:val="23"/>
        </w:rPr>
        <w:t xml:space="preserve">G. így vonult le a lépcsőn Nusával. </w:t>
      </w:r>
    </w:p>
    <w:p>
      <w:pPr>
        <w:pStyle w:val="Normal"/>
        <w:spacing w:before="0" w:after="240"/>
        <w:jc w:val="both"/>
        <w:rPr>
          <w:sz w:val="23"/>
        </w:rPr>
      </w:pPr>
      <w:r>
        <w:rPr>
          <w:sz w:val="23"/>
        </w:rPr>
        <w:t xml:space="preserve">Az emberek kijöttek a házak elé, és hangos szóval tárgyalták az eseményeket. Egy fiatalember szaladt végig az utcán, majd vissza. </w:t>
      </w:r>
    </w:p>
    <w:p>
      <w:pPr>
        <w:pStyle w:val="Normal"/>
        <w:spacing w:before="0" w:after="240"/>
        <w:jc w:val="both"/>
        <w:rPr>
          <w:sz w:val="23"/>
        </w:rPr>
      </w:pPr>
      <w:r>
        <w:rPr>
          <w:sz w:val="23"/>
        </w:rPr>
        <w:t xml:space="preserve">G. egyetlen szót sem értett, mert mindenki szlovénül beszélt. </w:t>
      </w:r>
    </w:p>
    <w:p>
      <w:pPr>
        <w:pStyle w:val="Normal"/>
        <w:spacing w:before="0" w:after="240"/>
        <w:jc w:val="both"/>
        <w:rPr>
          <w:sz w:val="23"/>
        </w:rPr>
      </w:pPr>
      <w:r>
        <w:rPr>
          <w:sz w:val="23"/>
        </w:rPr>
        <w:t xml:space="preserve">Férfiak egy csoportja követte a tengerre lejtő utcán rohanó ifjút. Nuša megkérdezett valakit. Aztán ezt súgta: Az olaszok háborút üzentek, mától háborúban állunk velük. </w:t>
      </w:r>
    </w:p>
    <w:p>
      <w:pPr>
        <w:pStyle w:val="Normal"/>
        <w:spacing w:before="0" w:after="240"/>
        <w:jc w:val="both"/>
        <w:rPr>
          <w:sz w:val="23"/>
        </w:rPr>
      </w:pPr>
      <w:r>
        <w:rPr>
          <w:sz w:val="23"/>
        </w:rPr>
        <w:t xml:space="preserve">G. megragadta a karját. Már késő, szólt a lány, a szavakat a férfi arcába lihegve, ó, ha korábban ideadja! </w:t>
      </w:r>
    </w:p>
    <w:p>
      <w:pPr>
        <w:pStyle w:val="Normal"/>
        <w:spacing w:before="0" w:after="240"/>
        <w:jc w:val="both"/>
        <w:rPr>
          <w:sz w:val="23"/>
        </w:rPr>
      </w:pPr>
      <w:r>
        <w:rPr>
          <w:sz w:val="23"/>
        </w:rPr>
        <w:t xml:space="preserve">G. nem akarta visszatartani, s a lány futva megindult a lejtős utcán. Kissé lejjebb megállt, hogy szót váltson egy férfival. G. látta, amint Nuša feléje mutat. Aztán továbbszaladt, szoknyáját fölcsippentve, cipője csattogott a kövezeten. </w:t>
      </w:r>
    </w:p>
    <w:p>
      <w:pPr>
        <w:pStyle w:val="Normal"/>
        <w:spacing w:before="0" w:after="240"/>
        <w:jc w:val="both"/>
        <w:rPr/>
      </w:pPr>
      <w:r>
        <w:rPr>
          <w:sz w:val="23"/>
        </w:rPr>
        <w:t xml:space="preserve">Nuša meglepetésére Bojan csak egyszer kérdezte meg, hogyan szerezte az útlevelet. Azt mondta, találta. A fiú úgy vélte, az útlevél birtokában talán még van remény, hogy el tud utazni; valószínűleg másnap vagy a rákövetkező nap lesz még egy utolsó vonat Olaszországba. </w:t>
      </w:r>
    </w:p>
    <w:p>
      <w:pPr>
        <w:pStyle w:val="Normal"/>
        <w:spacing w:before="0" w:after="240"/>
        <w:jc w:val="both"/>
        <w:rPr/>
      </w:pPr>
      <w:r>
        <w:rPr>
          <w:sz w:val="23"/>
        </w:rPr>
        <w:t xml:space="preserve">Bojan csakugyan kijutott Franciaországba, és hónapokig élt Marseille-ben, ahol fölkeltette a francia rendőrség gyanúját. Egy 1915 telén kiadott marseille-i körözési iratban születési helyének Livornót, nevéül G. nevét adták meg, korának és foglalkozásának szintén az övét. Szerepelt még valami utalás egy aktára, amely talán fényképet és további részleteket is tartalmazott. Bűncselekményről nem esik említés – nem úgy a többi név kapcsán. Egyszerűen csak mint „gyanús személy” került a listára. </w:t>
      </w:r>
    </w:p>
    <w:p>
      <w:pPr>
        <w:pStyle w:val="Normal"/>
        <w:spacing w:before="0" w:after="240"/>
        <w:jc w:val="both"/>
        <w:rPr/>
      </w:pPr>
      <w:r>
        <w:rPr>
          <w:sz w:val="23"/>
        </w:rPr>
        <w:t xml:space="preserve">A brit külügyminisztérium nem tett kísérletet, hogy nyomozzon hamis papírokkal ellátott ügynöke után: eltűntnek nyilvánították, aki vélhetőleg meghalt. Évekkel később, amikor Bojan már Jugoszláviában működött a Sándor király diktatúrája elleni mozgalomban, néha G. hamis nevét használta fedőnévként, azt a nevet, amelyet G. legálisan is fölvehetett volna, ha apja, Umberto neveli föl. </w:t>
      </w:r>
    </w:p>
    <w:p>
      <w:pPr>
        <w:pStyle w:val="Normal"/>
        <w:spacing w:before="0" w:after="240"/>
        <w:jc w:val="both"/>
        <w:rPr>
          <w:sz w:val="23"/>
        </w:rPr>
      </w:pPr>
      <w:r>
        <w:rPr>
          <w:sz w:val="23"/>
        </w:rPr>
        <w:t xml:space="preserve">G. lefelé bandukolt a dombról a dokkok felé. Amint elhaladt a férfi mellett, akivel Nuša szót váltott, a férfi elmosolyodott, és leplezetlenül követni kezdte. Hamarosan több száz főnyi tömeggel találkoztak szembe. Hátul a tömeg sorai eléggé rendezettek voltak, s az egyik csoport nagy osztrák hadilobogót vitt. A főleg férfiakból álló élcsapat azonban merőben más képet nyújtott. Hullámszerűen közeledtek, soraik szétzüllöttek, majd újra rendeződtek, morajlottak és kiabáltak. Mindenük elütött a másikétól – a ruhájuk, az arcuk, a fejfödőjük, a testalkatuk, a nyelvük. Több különböző helyről származtak ide: szlovéniai és isztriai falvakból, Szerbiából, Galíciából, Görögországból, néhányuk Törökországból és Oroszországból, egy-ketten Afrikából. Csak a nyomorúságuk és sorsuk volt közös. </w:t>
      </w:r>
    </w:p>
    <w:p>
      <w:pPr>
        <w:pStyle w:val="Normal"/>
        <w:spacing w:before="0" w:after="240"/>
        <w:jc w:val="both"/>
        <w:rPr/>
      </w:pPr>
      <w:r>
        <w:rPr>
          <w:sz w:val="23"/>
        </w:rPr>
        <w:t xml:space="preserve">G. újra ráébred a „hová kellene mennem?” abszurditására. Válasz helyett ismét csak erre tud gondolni: Tovább! Megindult a tömeg menetirányában. </w:t>
      </w:r>
    </w:p>
    <w:p>
      <w:pPr>
        <w:pStyle w:val="Normal"/>
        <w:spacing w:before="0" w:after="240"/>
        <w:jc w:val="both"/>
        <w:rPr>
          <w:sz w:val="23"/>
        </w:rPr>
      </w:pPr>
      <w:r>
        <w:rPr>
          <w:sz w:val="23"/>
        </w:rPr>
        <w:t xml:space="preserve">Nagyon más tömeg volt ez, mint amit Londonban látott a hadüzenet napján. </w:t>
      </w:r>
    </w:p>
    <w:p>
      <w:pPr>
        <w:pStyle w:val="Normal"/>
        <w:spacing w:before="0" w:after="240"/>
        <w:jc w:val="both"/>
        <w:rPr/>
      </w:pPr>
      <w:r>
        <w:rPr>
          <w:sz w:val="23"/>
        </w:rPr>
        <w:t xml:space="preserve">A londoni statikus tömeg volt, amely nem tudta, merre menjen. Nem követelt semmit. Ordított és zúgott üresen bámuló szemekkel, türelmetlenül követelte a magáét. Csakhogy nem tudta, mit követel. Bebocsáttatást és útjára bocsáttatást váró tömeg volt. Álltak a Downing Street és a Westminster Apátság meg a Parlament körül, türelmetlenül várva, hogy eligazíttassanak jövőjüket illetően. Anélkül hogy tudták volna, hősi áldozatra kínálták magukat az ujjongás aktusában. Üdvrivalgásuk később önnön vérük szökőkútja lett, amelynek lövellő sugarai visszahullottak a levegőből tátott szemükbe, milliónyi véres eret hagyva a szemgolyókon, le a gégéjükön, eldugaszolva kijáratát, le a vég nélkül agyondöfködött hasukon, le oda, ahol minden seb olthatatlan szomjjal itta be a vért, s csak elvétve engedte néhány csöppjét a fanszőrbe csurogni a seb ajkairól. Sok nő is szorongott a tömegben, kezükkel a férfiak tarkóját lökdösték, taszigálva őket kifelé a Strandre és a Trafalgar térre, ahol e férfiembriók elterültek, a hajatlanok és tollatlanok, a csupa csont, csupa bőr emberek. Mégis amikor föloszlott ez a londoni tömeg a háború első napján, az emberek nyugodtan tértek haza; otthon még szokott nevükön szólították egymást, nem gondolva arra, mit kezdtek el, de valami szokatlan büszke mámor hullámain lebegve. </w:t>
      </w:r>
    </w:p>
    <w:p>
      <w:pPr>
        <w:pStyle w:val="Normal"/>
        <w:spacing w:before="0" w:after="240"/>
        <w:jc w:val="both"/>
        <w:rPr>
          <w:sz w:val="23"/>
        </w:rPr>
      </w:pPr>
      <w:r>
        <w:rPr>
          <w:sz w:val="23"/>
        </w:rPr>
        <w:t xml:space="preserve">A trieszti tömeg az Itáliával kihirdetett háborús állapot napján nem volt sem lebegő, sem büszke, sem nyugodt. Neki-nekilódulva haladtak előre, mint a részeg, aki csak végcéljában biztos, de az útirányt nem tudja eldönteni. </w:t>
      </w:r>
    </w:p>
    <w:p>
      <w:pPr>
        <w:pStyle w:val="Normal"/>
        <w:spacing w:before="0" w:after="240"/>
        <w:jc w:val="both"/>
        <w:rPr/>
      </w:pPr>
      <w:r>
        <w:rPr>
          <w:sz w:val="23"/>
        </w:rPr>
        <w:t xml:space="preserve">Olykor-olykor hadonászó férfiak rohantak az élre. Egyikük harangot kongatott, akár egy városi kikiáltó, afféle kisbíró, csak éppen egyenruhát nem viselt, a harang pedig fekete és rozsdás hajóharang volt – talán a kikötő iszapjában találták. Arcok tünedeztek fel az ablakokban. Kitört a háború!, kiáltozták az emberek az utcán. Gyertek, nézzétek, mit fogunk csinálni! Némely csoportok énekelni kezdtek, de aztán másba kaptak, semmiben sem tartottak ki. </w:t>
      </w:r>
    </w:p>
    <w:p>
      <w:pPr>
        <w:pStyle w:val="Normal"/>
        <w:spacing w:before="0" w:after="240"/>
        <w:jc w:val="both"/>
        <w:rPr/>
      </w:pPr>
      <w:r>
        <w:rPr>
          <w:sz w:val="23"/>
        </w:rPr>
        <w:t xml:space="preserve">G. az élcsoport mögött haladt, a tömeg árjának közepe táján. Hiába vette le zakóját, és menetelt ingujjban, ruhái szemet szúrtak. Az a férfi, akivel Nuša szót váltott, néhány lépés távolságból követte, s valahányszor valaki faggatni kezdte G.-t, szlovén nyelven lépett közbe, amiből G. semmit sem értett; erre minden kérdezősködő megjuhászodott, és többet nem faggatózott. G. úgy érezte, minden döntést rábízhat a mögötte lépkedő férfira. Amint a tömeg útját északnyugatnak vette, a Tőzsde és a város olasz negyede felé, jellege lassan átalakult. Rongyossága egyre élesebb ellentétet alkotott az utcák rendezettségével. A fegyverraktárig rosszul fizetett vagy munka nélküli munkások tömegének festett; ezekben az utcákban már koldusseregnek hatott. </w:t>
      </w:r>
    </w:p>
    <w:p>
      <w:pPr>
        <w:pStyle w:val="Normal"/>
        <w:spacing w:before="0" w:after="240"/>
        <w:jc w:val="both"/>
        <w:rPr/>
      </w:pPr>
      <w:r>
        <w:rPr>
          <w:sz w:val="23"/>
        </w:rPr>
        <w:t xml:space="preserve">A G.-től nem messze menetelő férfi követ hajított egy fűszeres kirakatába. (Ezt a követ már elindulásuk óta szorongathatta a kezében.) Az üveg betörött. Az emberek ingükbe csavart kézzel kezdték kitördelni az ablak megmaradt részeit. Amint hozzájuk férhettek, a sajtokat és a kolbászokat hátradobálták a tömegbe. Egy osztrák rendőrjárőr ment el a közelben, de szándékosan ügyet sem vetett az esetre. A boltos rémületében kiadogatta borospalackjait a legközelebb feléje nyújtott markokba. Ez finom bor, hajtogatta, mintha még vevőknek kínálgatná. </w:t>
      </w:r>
    </w:p>
    <w:p>
      <w:pPr>
        <w:pStyle w:val="Normal"/>
        <w:spacing w:before="0" w:after="240"/>
        <w:jc w:val="both"/>
        <w:rPr/>
      </w:pPr>
      <w:r>
        <w:rPr>
          <w:sz w:val="23"/>
        </w:rPr>
        <w:t xml:space="preserve">A hátulról jövő nyomás továbblökte a tömeget, és elmozdította a fűszeres boltja elől. Az eset azonban valamennyiüket tudatára ébresztette, hogy átmenetileg büntetlenséget élveznek. Amikor megláttak néhány jól öltözött embert, fenyegetően ezt harsogták: Le Italiával!, s olykor azt is: A tolvaj gazdagok! Az utcák elnéptelenedtek. S ettől ismét változott a tömeg jellege. A saját városnegyedükben látványuk magához vonzotta az embereket. Errefelé mindent hatályon kívül helyeztek. Nekik nem jutott eszükbe, mint a milánói tömegeknek 1898-ban, hogy átvegyék a hatalmat a város felett. Nem kívántak uralmat vagy a saját rendjüket megteremteni. Csak az utcák és piazzák üres és néptelen terét kívánták elfoglalni, ahol a rend nélkül bármi megtörténhet. </w:t>
      </w:r>
    </w:p>
    <w:p>
      <w:pPr>
        <w:pStyle w:val="Normal"/>
        <w:spacing w:before="0" w:after="240"/>
        <w:jc w:val="both"/>
        <w:rPr>
          <w:sz w:val="23"/>
        </w:rPr>
      </w:pPr>
      <w:r>
        <w:rPr>
          <w:sz w:val="23"/>
        </w:rPr>
        <w:t xml:space="preserve">A G. mögött haladó férfi megérintette a hátát, és ivásra nyújtotta borosüvegét. G. ivott belőle, néhány csöppje az ingére folyt. Noha a tömeg mozgása akadozó és határozatlan volt, G.-nek az az érzése támadt, hogy az áradat oly ünnepélyesen hordozza őt, mintha fekvő tetem lenne koporsóban. Fölnézett az épületekre, amerre elhaladtak. A kariatidák sora némán, zokszó nélkül viselte a súlyos oromfalakat, amelyek azt voltak hivitva hirdetni, hogy minő kulturált emberek laknak az ajtók és ablakok mögött. </w:t>
      </w:r>
    </w:p>
    <w:p>
      <w:pPr>
        <w:pStyle w:val="Normal"/>
        <w:spacing w:before="0" w:after="240"/>
        <w:jc w:val="both"/>
        <w:rPr>
          <w:sz w:val="23"/>
        </w:rPr>
      </w:pPr>
      <w:r>
        <w:rPr>
          <w:sz w:val="23"/>
        </w:rPr>
        <w:t xml:space="preserve">Akárcsak az álmoknak, a szexuális aktusnak sincs felszíni megjelenése; belülről éljük át; a tartalom van legfelül, s ami rendesen látható, az láthatatlan maggá lesz. </w:t>
      </w:r>
    </w:p>
    <w:p>
      <w:pPr>
        <w:pStyle w:val="Normal"/>
        <w:spacing w:before="0" w:after="240"/>
        <w:jc w:val="both"/>
        <w:rPr>
          <w:sz w:val="23"/>
        </w:rPr>
      </w:pPr>
      <w:r>
        <w:rPr>
          <w:sz w:val="23"/>
        </w:rPr>
        <w:t xml:space="preserve">Valahol ott fönt az egyik szobában egykor Louise feküdt a hátán, s ő átkulcsolva a nő térdét, nyelvét a vaginájába dugta. Most csak az imént ivott bor ízét tudta felidézni. Lassú hullámzó remegés futott végig a nő egyik combján, majd a másikon. A hullám megfordult, távolodott, visszatért. Egy homokszem hol erre, hol arra gördült e váltakozó mozgás nyomán. A homokszemből meg a nő combközének melegéből kutyafül született. Hegyes kutyafül. A fül külső oldalán a szőr puhább és simább, mint a nő bőre. A fül belseje áttetsző rózsaszín. E fülből egy csupor tej született. A tej felszíne, fehérsége alatt láthatatlan téli erdő, csupasz koronájú fák jelentek meg. A csupor a nő ölébe löttyíntette a tejet. Itt-ott megállt a tej, fehér tócsákban; másutt szétfolyt; a tejcsöppek mint fehér bogyók csüngtek a szőrszálakon. A nő hasán a téli fák ágait látta a tej foltjaiban. A harangos ember megint megkondította a szerszámot. Nézzétek a házaikat! Tovább! Tovább! E szavak nyugodtan, de önkéntelenül tódultak G. nyelvére. Számára éppoly meglepőek voltak, mint amilyen érthetetlenek a körülötte lévőknek. Tovább! Tovább! Fejét a kék égre szegezve lépdelt tovább. </w:t>
      </w:r>
    </w:p>
    <w:p>
      <w:pPr>
        <w:pStyle w:val="Normal"/>
        <w:spacing w:before="0" w:after="240"/>
        <w:jc w:val="both"/>
        <w:rPr/>
      </w:pPr>
      <w:r>
        <w:rPr>
          <w:sz w:val="23"/>
        </w:rPr>
        <w:t xml:space="preserve">A tömeg befordult a Piazza San Giovannira, és hamarosan megtöltötte. Középütt gigantikus szobor áll, a férfialak kényelmesen ül egy székben, a fák árnyékában. A talapzaton ez áll: VERDI. A betűk a Rigoletto szerzőjének nevét jelentik, de Triesztben azt is, hogy Vittorio Emmanuele Re d’Italia. Két férfi fölmászott a szobor ölébe, és vasrudakkal ütötték-verték a koponyát. Látszott, amint minden ütésbe beleremeg a felső karjuk és a válluk. Az asszonyok körbejártak a téren, és megpróbáltak bejutni a házakba. Minden kapu zárva volt, kulcsra vagy reteszre. Olykor egy-egy arc jelent meg a redőnyök mögé rejtőzve, és lekandikált az </w:t>
      </w:r>
      <w:r>
        <w:rPr>
          <w:i/>
          <w:sz w:val="23"/>
        </w:rPr>
        <w:t>i</w:t>
      </w:r>
      <w:r>
        <w:rPr>
          <w:sz w:val="23"/>
        </w:rPr>
        <w:t xml:space="preserve"> </w:t>
      </w:r>
      <w:r>
        <w:rPr>
          <w:i/>
          <w:sz w:val="23"/>
        </w:rPr>
        <w:t>teppistivel</w:t>
      </w:r>
      <w:r>
        <w:rPr>
          <w:sz w:val="23"/>
        </w:rPr>
        <w:t xml:space="preserve"> megtelt piazzára. Néhány suhanc a fák ágai közé kúszott föl. Egyszerre csak üvegesörömpölés hallatszott. Mint előre megadott jelre, a kis tér széleiről mindenki dobálni kezdte, amivel csak érte, a legközelebbi házak be nem redőnyzött ablakait. </w:t>
      </w:r>
    </w:p>
    <w:p>
      <w:pPr>
        <w:pStyle w:val="Normal"/>
        <w:spacing w:before="0" w:after="240"/>
        <w:jc w:val="both"/>
        <w:rPr>
          <w:sz w:val="23"/>
        </w:rPr>
      </w:pPr>
      <w:r>
        <w:rPr>
          <w:sz w:val="23"/>
        </w:rPr>
        <w:t xml:space="preserve">Az ablakok mögött halmozódott fel azok vagyona, akik hasznot húztak Trieszt létéből. Azok, akik Verdi kőfejét zúzták szét, és betörték a kariatidáktól közrefogott ablakokat, gyűlölték a város létét, és most azon voltak, hogy bosszút álljanak idekényszerülésük miatt. Lehetőleg rejtőzve és ravaszul, s önmaguk veszélyeztetése nélkül, bosszút állni jöttek valamicskét a szenvedésért, amiben részük volt, amióta a nyomor őket vagy atyáikat arra kényszerítette, hogy falvaikat elhagyják, és egy idegen város peremén letelepedjenek. A város közigazgatásilag osztrák volt ugyan, de lényegileg olasz. Innen az utcák és a piazzák olasz neve, s innen a nyelv, amelyen könyörtelen kereskedelmét lebonyolították. A tömegben kevesen értettek a politikához, de egyvalamit, amiről a gimnázium tanárainak és diákjainak nagyrészt fogalma sem volt, mindannyian tudtak: tudták, hogy ami a falvaikban történt velük, az része volt annak, ami Triesztbe érkezésükkor és azóta is nap mint nap megesett velük. Az egység történelmi volt. A teóriák magukévá tehetik és definiálhatják ezt az egységet. Az ő számukra ezt az egységet a maguk keserves sorsának egysége határozta meg. </w:t>
      </w:r>
    </w:p>
    <w:p>
      <w:pPr>
        <w:pStyle w:val="Normal"/>
        <w:spacing w:before="0" w:after="240"/>
        <w:jc w:val="both"/>
        <w:rPr>
          <w:sz w:val="23"/>
        </w:rPr>
      </w:pPr>
      <w:r>
        <w:rPr>
          <w:sz w:val="23"/>
        </w:rPr>
        <w:t xml:space="preserve">Zúzd szét a fejét! </w:t>
      </w:r>
    </w:p>
    <w:p>
      <w:pPr>
        <w:pStyle w:val="Normal"/>
        <w:spacing w:before="0" w:after="240"/>
        <w:jc w:val="both"/>
        <w:rPr>
          <w:sz w:val="23"/>
        </w:rPr>
      </w:pPr>
      <w:r>
        <w:rPr>
          <w:sz w:val="23"/>
        </w:rPr>
        <w:t xml:space="preserve">Csapd le a fülét! </w:t>
      </w:r>
    </w:p>
    <w:p>
      <w:pPr>
        <w:pStyle w:val="Normal"/>
        <w:spacing w:before="0" w:after="240"/>
        <w:jc w:val="both"/>
        <w:rPr>
          <w:sz w:val="23"/>
        </w:rPr>
      </w:pPr>
      <w:r>
        <w:rPr>
          <w:sz w:val="23"/>
        </w:rPr>
        <w:t xml:space="preserve">Szakítsátok le a redőnyt! </w:t>
      </w:r>
    </w:p>
    <w:p>
      <w:pPr>
        <w:pStyle w:val="Normal"/>
        <w:spacing w:before="0" w:after="240"/>
        <w:jc w:val="both"/>
        <w:rPr/>
      </w:pPr>
      <w:r>
        <w:rPr>
          <w:sz w:val="23"/>
        </w:rPr>
        <w:t xml:space="preserve">Még senki sem beszélt nektek a házaitokról? Én már régen rájöttem a dologra. Ha ráérősen sétálgattok Európa bármely nagyvárosának valamely jómódú lakónegyedében, a saját házaitok vagy lakásaitok utcáján mentek végig. A házak ablakkereteit és redőnyeit nemrégiben festették újra, de színük alig különbözteti meg őket a környező homlokzatoktól, amelyek mint keményített vászon asztalkendők, bágyadt, szemcsés csillogással verik vissza az elnyelt napfényt. Fölnéztek a befüggönyzött ablakokra, melyeken oly mozdulatlanok, akárha kőből lennének a függönyök, az erkélyek virágot utánzó kovácsoltvas kosaraira, a virágcirkalmakra, melyek más városokat és más korokat idéznek, elmentek a fényezett, rézkopogtatós, réztáblás kettős faajtók mellett, s az utcák csöndje a távoli forgatag alig hallható zsivajából ered, meg az embertömegéből, amely oly sok, oly messzi emberből tevődik össze, hogy egyenkénti igyekvésük, ki- és belégzésük egybefolyó, megszakíthatatlan lélegzéssé sűrűsödik... és akkor hirtelen rádöbbentek, hogy ezek az úri lakók a csöndjük ellenére, ruhátlanok, teljesen pucérak! </w:t>
      </w:r>
    </w:p>
    <w:p>
      <w:pPr>
        <w:pStyle w:val="Normal"/>
        <w:spacing w:before="0" w:after="240"/>
        <w:jc w:val="both"/>
        <w:rPr>
          <w:sz w:val="23"/>
        </w:rPr>
      </w:pPr>
      <w:r>
        <w:rPr>
          <w:sz w:val="23"/>
        </w:rPr>
        <w:t xml:space="preserve">Gyújtsátok föl! </w:t>
      </w:r>
    </w:p>
    <w:p>
      <w:pPr>
        <w:pStyle w:val="Normal"/>
        <w:spacing w:before="0" w:after="240"/>
        <w:jc w:val="both"/>
        <w:rPr/>
      </w:pPr>
      <w:r>
        <w:rPr>
          <w:sz w:val="23"/>
        </w:rPr>
        <w:t xml:space="preserve">Elterjedt a hír, hogy egy másik tömeg már fölgyújtotta a Liga Nationale épületét. Lehet, hogy egy osztrák ügynök javasolta először az </w:t>
      </w:r>
      <w:r>
        <w:rPr>
          <w:i/>
          <w:sz w:val="23"/>
        </w:rPr>
        <w:t>Il</w:t>
      </w:r>
      <w:r>
        <w:rPr>
          <w:sz w:val="23"/>
        </w:rPr>
        <w:t xml:space="preserve"> </w:t>
      </w:r>
      <w:r>
        <w:rPr>
          <w:i/>
          <w:sz w:val="23"/>
        </w:rPr>
        <w:t>Piccolo</w:t>
      </w:r>
      <w:r>
        <w:rPr>
          <w:sz w:val="23"/>
        </w:rPr>
        <w:t xml:space="preserve"> újság szerkesztőségét. Erre vagy százan, köztük G. is odasietett a Piazza San Giovanniról. </w:t>
      </w:r>
    </w:p>
    <w:p>
      <w:pPr>
        <w:pStyle w:val="Normal"/>
        <w:spacing w:before="0" w:after="240"/>
        <w:jc w:val="both"/>
        <w:rPr/>
      </w:pPr>
      <w:r>
        <w:rPr>
          <w:sz w:val="23"/>
        </w:rPr>
        <w:t xml:space="preserve">Néhány olasz nyomdász és újságíró, köztük Raffaele, nemrég jött be a </w:t>
      </w:r>
      <w:r>
        <w:rPr>
          <w:i/>
          <w:sz w:val="23"/>
        </w:rPr>
        <w:t>Piccolo</w:t>
      </w:r>
      <w:r>
        <w:rPr>
          <w:sz w:val="23"/>
        </w:rPr>
        <w:t xml:space="preserve"> szerkesztőségébe az esti műszakra. Az utcai kiáltozások hangjára az ablakokhoz ugrottak. Egy csapat férfit láttak odalent, néhányan botokkal hadonásztak, mások kannákkal a hónuk alatt futólépésben közeledtek a piazzán át az épület főbejárata felé. A dokkok mocska!, mondta Raffaele, és ezzel máris megalkotta a frázist, amit majd ezentúl használni fog, ha a zendülőkről ír. Engedjétek le a redőnyöket és a sötétítőket. Aztán fölkapta a telefonkagylót, és kérte a rendőrkapitányságot. Nagyon sürgős, mondta. </w:t>
      </w:r>
    </w:p>
    <w:p>
      <w:pPr>
        <w:pStyle w:val="Normal"/>
        <w:spacing w:before="0" w:after="240"/>
        <w:jc w:val="both"/>
        <w:rPr/>
      </w:pPr>
      <w:r>
        <w:rPr>
          <w:sz w:val="23"/>
        </w:rPr>
        <w:t xml:space="preserve">A redőny résein át jól látta, amint az első rohamozok elérik az épületet. Ütések, majd csörömpölés zaja hallatszott. A bejárat fölött függő lámpát törték össze. Aztán másokat is hallott földübörögni a nyomdába vezető lépcsőkön. Hirtelen mozdulattal visszatette a kagylót, és orrát az ablaküvegnek nyomta, hátha úgy jobban látja az eseményeket. Meglátta G.-t egy embergyűrű közepén, amint a második emeleti ablakokra mutogat, és kezével olyasféle heves mozdulatokat tesz, hogy robbantsák fel. Raffaele első meghökkenését valami furcsa elégtétel érzése váltotta fel. Bizonyosságot lelt fenyegető és kiszámíthatatlan helyzetben, és ez a bizonyosság az ő éleseszűségét igazolta. Hallotta, hogy a földszinten már a bútorokat törik-zúzzák. </w:t>
      </w:r>
    </w:p>
    <w:p>
      <w:pPr>
        <w:pStyle w:val="Normal"/>
        <w:spacing w:before="0" w:after="240"/>
        <w:jc w:val="both"/>
        <w:rPr>
          <w:sz w:val="23"/>
        </w:rPr>
      </w:pPr>
      <w:r>
        <w:rPr>
          <w:sz w:val="23"/>
        </w:rPr>
        <w:t xml:space="preserve">G. nemcsak hogy osztrák provokátor, állította most már Raffaele, hanem egyike az osztrákok által fölbérelt ügynököknek, akik a szlávokat bujtogatják. Most világossá lett előtte, hogy miért tűrték el az osztrákok fölöttébb szokatlan viselkedését a vöröskeresztes bálon. A férfi minden rejtélyessége most egy pillanat alatt tisztázódott. A magyarázatnak ezzel a bizonyosságával együtt járt a döntés hasonlóképp jóleső bizonyossága. Itt nem volt már szükség mások véleményét kikérni. Közölte az emberekkel, akik szemtanúi voltak telefonálásának, hogy el kell hagyniuk az épületet. Ellenőrizzék, hogy mindenki távozik-e, rendelkezett. Fogja ezt! – kivett egy revolvert az íróasztal fiókjából, és átnyújtotta az előtte álló férfinak. Senki más nem véd meg bennünket, tette hozzá elégedetten. </w:t>
      </w:r>
    </w:p>
    <w:p>
      <w:pPr>
        <w:pStyle w:val="Normal"/>
        <w:spacing w:before="0" w:after="240"/>
        <w:jc w:val="both"/>
        <w:rPr/>
      </w:pPr>
      <w:r>
        <w:rPr>
          <w:sz w:val="23"/>
        </w:rPr>
        <w:t xml:space="preserve">Most megy, és véget vet G.-nek. A telefon még néma volt. Dühödten zörgette a fülhallgató kengyelét, és egy új számot kért a központtól. Legyenek mindnyájan haladéktalanul a Galleria di Montuzzánál, mondta, ott találkozunk. Ezután ismét a rendőrkapitányságot kérte. Loneck őrnaggyal kívánt beszélni. Azonnal védelmet követelt a </w:t>
      </w:r>
      <w:r>
        <w:rPr>
          <w:i/>
          <w:sz w:val="23"/>
        </w:rPr>
        <w:t>Piccolo</w:t>
      </w:r>
      <w:r>
        <w:rPr>
          <w:sz w:val="23"/>
        </w:rPr>
        <w:t xml:space="preserve"> kiadóvállalat számára, amely az </w:t>
      </w:r>
      <w:r>
        <w:rPr>
          <w:i/>
          <w:sz w:val="23"/>
        </w:rPr>
        <w:t>i</w:t>
      </w:r>
      <w:r>
        <w:rPr>
          <w:sz w:val="23"/>
        </w:rPr>
        <w:t xml:space="preserve"> </w:t>
      </w:r>
      <w:r>
        <w:rPr>
          <w:i/>
          <w:sz w:val="23"/>
        </w:rPr>
        <w:t>teppisti</w:t>
      </w:r>
      <w:r>
        <w:rPr>
          <w:sz w:val="23"/>
        </w:rPr>
        <w:t xml:space="preserve"> kezére került, akik az épület felgyújtásával fenyegetőznek. Loneck őrnagy úr hímezett-hámozott. Nem vagyok sem izgatott, sem hisztérikus, üvöltötte Raffaele, itt a polgári rend fenntartásáról van szó! </w:t>
      </w:r>
    </w:p>
    <w:p>
      <w:pPr>
        <w:pStyle w:val="Normal"/>
        <w:spacing w:before="0" w:after="240"/>
        <w:jc w:val="both"/>
        <w:rPr/>
      </w:pPr>
      <w:r>
        <w:rPr>
          <w:sz w:val="23"/>
        </w:rPr>
        <w:t xml:space="preserve">A gyújtógatók gyorsan és módszeresen dolgoztak a nyomdában. Az egyikük olajos és festékes rongyokat talált egy szekrényben. Ezeket a rongyokat a helyiség végében álló legnagyobb nyomdagép mellé dobták. Valamelyikük kannából petróleumot locsolt rájuk. Mások asztalokat és székeket törtek szét, és a fát a rongyokra fektették. G. kiürített egy fiókot, és a papírt a máglyára szórta. Gyújtsátok meg!, sürgette őket, mert a petróleum szaga már fojtogatta. A férfi, akivel Nuša az utcán szót váltott, az ajtóban állt őrt. Egy csillogó szemű öreg munkás papírból fáklyát gyűrt, meggyújtotta, és a rongyokra vetette. </w:t>
      </w:r>
    </w:p>
    <w:p>
      <w:pPr>
        <w:pStyle w:val="Normal"/>
        <w:spacing w:before="0" w:after="240"/>
        <w:jc w:val="both"/>
        <w:rPr/>
      </w:pPr>
      <w:r>
        <w:rPr>
          <w:sz w:val="23"/>
        </w:rPr>
        <w:t xml:space="preserve">Egy pillanatig azt lesték, tüzet fog-e a rakás? Szinte azonnal embermagas lángok csaptak föl. Egykettőre a tűz martalékává lesznek a gépek, amelyek a város nyelvét, a törvény, a becsmérlés és követelés nyelvét, a felügyelők nyelvét nyomtatták. A tűz sustorgott, közben meg-megreccsenve, mint léptek alatt a száraz erdei gally. A tűz eleinte az otthoni falvakra emlékeztette őket; ez még csak szelíd kis tűz volt. Később az este folyamán, az épület fölgyújtására tett harmadik kísérlet után, amikor végre igazi tűzvész emésztette a házat, elragadtatással nézték tettük méreteit; minél fékezhetetlenebbé vált a tűzvész, annál inkább urainak érezték magukat. G. kissé közelebb állott a lángokhoz, ő testén érezte a forróságot. </w:t>
      </w:r>
    </w:p>
    <w:p>
      <w:pPr>
        <w:pStyle w:val="Normal"/>
        <w:spacing w:before="0" w:after="240"/>
        <w:jc w:val="both"/>
        <w:rPr>
          <w:sz w:val="23"/>
        </w:rPr>
      </w:pPr>
      <w:r>
        <w:rPr>
          <w:sz w:val="23"/>
        </w:rPr>
        <w:t xml:space="preserve">Siessetek!, kiáltotta az ajtóban álló férfi, itt vannak a tűzoltók! A gyújtogatók kirohantak, a katonáktól kísért tűzoltók berontottak. Dulakodás támadt, de aztán mindkét csoport folytatta útját, és nem tartóztattak le senkit. Az épületet katonák gyűrűjével vették körül, és a tüzet hamarosan eloltották. </w:t>
      </w:r>
    </w:p>
    <w:p>
      <w:pPr>
        <w:pStyle w:val="Normal"/>
        <w:spacing w:before="0" w:after="240"/>
        <w:jc w:val="both"/>
        <w:rPr/>
      </w:pPr>
      <w:r>
        <w:rPr>
          <w:sz w:val="23"/>
        </w:rPr>
        <w:t xml:space="preserve">A piazza túlsó oldalán, a Via Nuova sarkán Raffaele szemrehányásokat tett Loneck őrnagynak. Az osztrák rendőrtiszt azzal érvelt, hogy neki még számos más épületet is meg kell védenie a városban, és hogy amint szétkergették a tömeget, az őrséget vissza kell vonnia. Ha a maga katonái elmennek, kardoskodott Raffaele, ezek újra megpróbálkoznak. Maga a felelős a lakosság biztonságáért. </w:t>
      </w:r>
    </w:p>
    <w:p>
      <w:pPr>
        <w:pStyle w:val="Normal"/>
        <w:spacing w:before="0" w:after="240"/>
        <w:jc w:val="both"/>
        <w:rPr>
          <w:sz w:val="23"/>
        </w:rPr>
      </w:pPr>
      <w:r>
        <w:rPr>
          <w:sz w:val="23"/>
        </w:rPr>
        <w:t xml:space="preserve">Erre tegnap Rómában kellett volna gondolniuk – mondta az őrnagy, németre váltva a szót. </w:t>
      </w:r>
    </w:p>
    <w:p>
      <w:pPr>
        <w:pStyle w:val="Normal"/>
        <w:spacing w:before="0" w:after="240"/>
        <w:jc w:val="both"/>
        <w:rPr/>
      </w:pPr>
      <w:r>
        <w:rPr>
          <w:sz w:val="23"/>
        </w:rPr>
        <w:t xml:space="preserve">Egy másik sarkon G. azoknak a csoportjával tárgyalt, akik fölgyújtották a nyomdát. Látják, magyarázta, a szomszéd ház vízcsapját használják. Legközelebb azt az utcai vízcsapot használhatatlanná kell tenni. </w:t>
      </w:r>
    </w:p>
    <w:p>
      <w:pPr>
        <w:pStyle w:val="Normal"/>
        <w:spacing w:before="0" w:after="240"/>
        <w:jc w:val="both"/>
        <w:rPr>
          <w:sz w:val="23"/>
        </w:rPr>
      </w:pPr>
      <w:r>
        <w:rPr>
          <w:sz w:val="23"/>
        </w:rPr>
        <w:t xml:space="preserve">Raffaele otthagyta Loneck őrnagyot, és átvágott a Galleria di Montuzza bejáratánál várakozó alakok gyűrűjéhez. A Galleria di Montuzza alagút, amely a katedrális, a kastély meg a Museo Lapidario dombja alatt húzódik. Ujjával megmutatta nekik G.-t, aki, úgy látszik, végképp elhagyta a zakóját, és így fehér ingében könnyű volt felismerni. Raffaele kiosztotta az utasításokat. </w:t>
      </w:r>
    </w:p>
    <w:p>
      <w:pPr>
        <w:pStyle w:val="Normal"/>
        <w:spacing w:before="0" w:after="240"/>
        <w:jc w:val="both"/>
        <w:rPr>
          <w:sz w:val="23"/>
        </w:rPr>
      </w:pPr>
      <w:r>
        <w:rPr>
          <w:sz w:val="23"/>
        </w:rPr>
        <w:t xml:space="preserve">Csalóka nyugalom ereszkedett a térre és a beléje torkolló utcákra. Itt-ott még sokan lézengtek, de ezek az emberek máskor nem voltak láthatók errefelé. A tűzoltók elvonultak. A tömeg apróbb ténfergő csoportokra bomlott. Azt várták, vajon marad-e a szakasz katona, vagy elmasírozik? A környék lakóit sehol sem lehetett látni. </w:t>
      </w:r>
    </w:p>
    <w:p>
      <w:pPr>
        <w:pStyle w:val="Normal"/>
        <w:spacing w:before="0" w:after="240"/>
        <w:jc w:val="both"/>
        <w:rPr>
          <w:sz w:val="23"/>
        </w:rPr>
      </w:pPr>
      <w:r>
        <w:rPr>
          <w:sz w:val="23"/>
        </w:rPr>
        <w:t xml:space="preserve">G. visszabandukolt a Piazza San Giovanni felé. Egy nő ment előtte, akit mintha már látott volna valahol. Némileg úgy volt öltözve, mint Nuša, de alacsonyabbnak látszott. Megtorpant. Tovább! Egyre csak tovább!, szakadt ki belőle hangosan </w:t>
      </w:r>
    </w:p>
    <w:p>
      <w:pPr>
        <w:pStyle w:val="Normal"/>
        <w:spacing w:before="0" w:after="240"/>
        <w:jc w:val="both"/>
        <w:rPr>
          <w:sz w:val="23"/>
        </w:rPr>
      </w:pPr>
      <w:r>
        <w:rPr>
          <w:sz w:val="23"/>
        </w:rPr>
        <w:t xml:space="preserve">A távolról követett fehér inges férfinak jellegzetes járása volt; előretartott fejét meggörbített vállai közé húzta, s ettől testtartása az öklelő bikáéra emlékeztetett. Hirtelen megállt, és valamit hangosan maga elé motyogott. A követőknek nem volt nehéz elhinniük, hogy árulóval van dolguk. </w:t>
      </w:r>
    </w:p>
    <w:p>
      <w:pPr>
        <w:pStyle w:val="Normal"/>
        <w:spacing w:before="0" w:after="240"/>
        <w:jc w:val="both"/>
        <w:rPr>
          <w:sz w:val="23"/>
        </w:rPr>
      </w:pPr>
      <w:r>
        <w:rPr>
          <w:sz w:val="23"/>
        </w:rPr>
        <w:t xml:space="preserve">G. továbbindult. Hogy a nőt ismeri, fokozta érdeklődését. Kettőjük között ott látta múlt énjét, amint sietősre fogja lépteit, hogy utolérje a nőt. Föl fogja ismerni, beszédbe elegyedik vele. Látta, hogy a nő érdeklődést mutat múlt énje iránt. Most mégsem gyorsította meg a lépteit, hogy megtudja, ki az a nő. Akármi választotta el is múlt énjétől, az nagyon csekély különbség volt, nem volt több, mint hóbortos gondolat, talán csak annyi, hogy képzeletben még érezni vélte testén a nyomdai tűz melegét. </w:t>
      </w:r>
    </w:p>
    <w:p>
      <w:pPr>
        <w:pStyle w:val="Normal"/>
        <w:spacing w:before="0" w:after="240"/>
        <w:jc w:val="both"/>
        <w:rPr>
          <w:sz w:val="23"/>
        </w:rPr>
      </w:pPr>
      <w:r>
        <w:rPr>
          <w:sz w:val="23"/>
        </w:rPr>
        <w:t xml:space="preserve">Ha viszont G. dulakodásba bocsátkozott volna, amikor a négy férfi utolérte, a verekedés leírása több oldalt vett volna igénybe. G. nem dulakodott. </w:t>
      </w:r>
    </w:p>
    <w:p>
      <w:pPr>
        <w:pStyle w:val="Normal"/>
        <w:spacing w:before="0" w:after="240"/>
        <w:jc w:val="both"/>
        <w:rPr/>
      </w:pPr>
      <w:r>
        <w:rPr>
          <w:sz w:val="23"/>
        </w:rPr>
        <w:t xml:space="preserve">Ha viszont minden ellenállás nélkül adta volna meg magát, jó néhány oldal kellene ahhoz, hogy leírjuk, hogyan fogadta a halált. Nem ellenállás nélkül adta meg magát. </w:t>
      </w:r>
    </w:p>
    <w:p>
      <w:pPr>
        <w:pStyle w:val="Normal"/>
        <w:spacing w:before="0" w:after="240"/>
        <w:jc w:val="both"/>
        <w:rPr>
          <w:sz w:val="23"/>
        </w:rPr>
      </w:pPr>
      <w:r>
        <w:rPr>
          <w:sz w:val="23"/>
        </w:rPr>
        <w:t xml:space="preserve">Az eseményeket gyorsan el lehet beszélni, a többit pedig közölje végre a hallgatásom. </w:t>
      </w:r>
    </w:p>
    <w:p>
      <w:pPr>
        <w:pStyle w:val="Normal"/>
        <w:spacing w:before="0" w:after="240"/>
        <w:jc w:val="both"/>
        <w:rPr>
          <w:sz w:val="23"/>
        </w:rPr>
      </w:pPr>
      <w:r>
        <w:rPr>
          <w:sz w:val="23"/>
        </w:rPr>
        <w:t xml:space="preserve">Kényszerítették, hogy elhagyja a teret a San Antonio temploma mellett. Az úton megpillantotta az ismerősnek vélt nő arcát: az a nő volt, akitől tegnap reggel a cseresznyét vette a Piazza Ponterossón. Ketten leszorították karját a teste mellé, az anya testétől el nem vált magzat tartásába. A harmadik férfi előtte lépdelt, a negyedik mögötte. Így mentek végig a kanális mentén, le a mólóra. Jobbra fordultak a rendező pályaudvar felé. A vízpart elhagyatott volt. Időnként G. megkísérelte kiszabadítani a karját. Nem sikerült. Levitték a víz széléhez. </w:t>
      </w:r>
    </w:p>
    <w:p>
      <w:pPr>
        <w:pStyle w:val="Normal"/>
        <w:spacing w:before="0" w:after="240"/>
        <w:jc w:val="both"/>
        <w:rPr/>
      </w:pPr>
      <w:r>
        <w:rPr>
          <w:sz w:val="23"/>
        </w:rPr>
        <w:t xml:space="preserve">Azt hiszem, addig a pillanatig nem tudta elképzelni halálának pontos körülményeit. Kételyek és remények bizonyára maradtak benne. Vagy talán a halál érkezése egyre fokozódó meglepetés, amely annyira meglepi önmagát, hogy minden támpont – s vele minden megkülönböztetés – elenyészik. </w:t>
      </w:r>
    </w:p>
    <w:p>
      <w:pPr>
        <w:pStyle w:val="Normal"/>
        <w:spacing w:before="0" w:after="240"/>
        <w:jc w:val="both"/>
        <w:rPr>
          <w:sz w:val="23"/>
        </w:rPr>
      </w:pPr>
      <w:r>
        <w:rPr>
          <w:sz w:val="23"/>
        </w:rPr>
        <w:t xml:space="preserve">A tarkójára sújtottak. Elájult. A tej íze a nem ismerés felhője. Fölfogták a testét, előrevonszolták néhány centimétert, majd lábbal előre belevetették a sós vízbe. </w:t>
      </w:r>
    </w:p>
    <w:p>
      <w:pPr>
        <w:pStyle w:val="Normal"/>
        <w:spacing w:before="0" w:after="240"/>
        <w:jc w:val="both"/>
        <w:rPr/>
      </w:pPr>
      <w:r>
        <w:rPr>
          <w:sz w:val="23"/>
        </w:rPr>
        <w:t xml:space="preserve">A nap alacsonyan jár és a tenger nyugodt. Ahogy mondani szokás, tükörsima. Csakhogy nem olyan, mint a tükör. A hullámok – aligha azok, hiszen sokfelől jönnek, sokfelé mennek, és emelkedésük, süllyedésük szinte észrevétlen – számtalan, egymással ezerféle szöget bezáró piciny felületből állanak. E felületek közül azok, amelyek egyenesen az ember szemébe villantják a nap sugarát, fehér fénnyel csillognak, egy-egy villanásra, amíg csak a nézőhöz és a naphoz viszonyított szögük el nem mozdul, és újra bele nem merülnek a környező tenger tintakékjébe. Egy-egy villanás nem tart tovább, mint a tűzből kipattanó szikra felragyogása. De ahogy a tenger síkja kiterjed a nap felé, a szikrázó felületek száma megsokszorozódik, amíg csak a tenger csakugyan ezüst tükörhöz hasonlít. De ellentétben a tükörrel, nem mozdulatlan. Szemcsés felülete folytonos, nyugtalan remegés. Minél messzibbek a szertepattanó sziporkák – nagyobbrészt ezüstösek, szemmel kivehető kisebb részük sötét ólomszínű –, annál nagyobb észlelt sebességük. Megszakíthatatlan távolodva a nap felé, villódzása egyre gyorsulva, a tenger nem kíván és nem ismer határt. A látóhatár az előadás végén önkényesen és hirtelen lehulló függöny alsó szegélye. </w:t>
      </w:r>
    </w:p>
    <w:p>
      <w:pPr>
        <w:pStyle w:val="Normal"/>
        <w:spacing w:before="0" w:after="240"/>
        <w:jc w:val="both"/>
        <w:rPr>
          <w:sz w:val="23"/>
        </w:rPr>
      </w:pPr>
      <w:r>
        <w:rPr>
          <w:sz w:val="23"/>
        </w:rPr>
        <w:t xml:space="preserve">Genf. Párizs. Bonnieux. </w:t>
      </w:r>
    </w:p>
    <w:p>
      <w:pPr>
        <w:pStyle w:val="Normal"/>
        <w:jc w:val="both"/>
        <w:rPr>
          <w:sz w:val="23"/>
        </w:rPr>
      </w:pPr>
      <w:r>
        <w:rPr>
          <w:sz w:val="23"/>
        </w:rPr>
        <w:t xml:space="preserve">1965-1971.  </w:t>
      </w:r>
      <w:r>
        <w:br w:type="page"/>
      </w:r>
    </w:p>
    <w:p>
      <w:pPr>
        <w:pStyle w:val="Normal"/>
        <w:ind w:firstLine="283"/>
        <w:jc w:val="both"/>
        <w:rPr>
          <w:sz w:val="23"/>
        </w:rPr>
      </w:pPr>
      <w:r>
        <w:rPr>
          <w:sz w:val="23"/>
        </w:rPr>
        <w:t xml:space="preserve">A kiadásért felel az Európa Könyvkiadó igazgatója </w:t>
      </w:r>
    </w:p>
    <w:p>
      <w:pPr>
        <w:pStyle w:val="Normal"/>
        <w:ind w:firstLine="283"/>
        <w:jc w:val="both"/>
        <w:rPr>
          <w:sz w:val="23"/>
        </w:rPr>
      </w:pPr>
      <w:r>
        <w:rPr>
          <w:sz w:val="23"/>
        </w:rPr>
        <w:t xml:space="preserve">Felelős szerkesztő: Bart István </w:t>
      </w:r>
    </w:p>
    <w:p>
      <w:pPr>
        <w:pStyle w:val="Normal"/>
        <w:ind w:firstLine="283"/>
        <w:jc w:val="both"/>
        <w:rPr>
          <w:sz w:val="23"/>
        </w:rPr>
      </w:pPr>
      <w:r>
        <w:rPr>
          <w:sz w:val="23"/>
        </w:rPr>
        <w:t xml:space="preserve">A fordítást az eredetivel egybevetette: Vámosi Pál </w:t>
      </w:r>
    </w:p>
    <w:p>
      <w:pPr>
        <w:pStyle w:val="Normal"/>
        <w:ind w:firstLine="283"/>
        <w:jc w:val="both"/>
        <w:rPr>
          <w:sz w:val="23"/>
        </w:rPr>
      </w:pPr>
      <w:r>
        <w:rPr>
          <w:sz w:val="23"/>
        </w:rPr>
        <w:t xml:space="preserve">A kötetet tervezte: Benkő Anna </w:t>
      </w:r>
    </w:p>
    <w:p>
      <w:pPr>
        <w:pStyle w:val="Normal"/>
        <w:ind w:firstLine="283"/>
        <w:jc w:val="both"/>
        <w:rPr>
          <w:sz w:val="23"/>
        </w:rPr>
      </w:pPr>
      <w:r>
        <w:rPr>
          <w:sz w:val="23"/>
        </w:rPr>
        <w:t xml:space="preserve">Műszaki vezető: Andrási Győzőné </w:t>
      </w:r>
    </w:p>
    <w:p>
      <w:pPr>
        <w:pStyle w:val="Normal"/>
        <w:ind w:firstLine="283"/>
        <w:jc w:val="both"/>
        <w:rPr>
          <w:sz w:val="23"/>
        </w:rPr>
      </w:pPr>
      <w:r>
        <w:rPr>
          <w:sz w:val="23"/>
        </w:rPr>
        <w:t xml:space="preserve">Készült: 21 900 példányban. 22,54 (A/5) ív terjedelemben. </w:t>
      </w:r>
    </w:p>
    <w:p>
      <w:pPr>
        <w:pStyle w:val="Normal"/>
        <w:ind w:firstLine="283"/>
        <w:jc w:val="both"/>
        <w:rPr>
          <w:sz w:val="23"/>
        </w:rPr>
      </w:pPr>
      <w:r>
        <w:rPr>
          <w:sz w:val="23"/>
        </w:rPr>
        <w:t xml:space="preserve">New Times betűvel, EU-d-7677 </w:t>
      </w:r>
    </w:p>
    <w:p>
      <w:pPr>
        <w:pStyle w:val="Normal"/>
        <w:ind w:firstLine="283"/>
        <w:jc w:val="both"/>
        <w:rPr>
          <w:sz w:val="23"/>
        </w:rPr>
      </w:pPr>
      <w:r>
        <w:rPr>
          <w:sz w:val="23"/>
        </w:rPr>
        <w:t xml:space="preserve">ISBN 963 07 0541 9 </w:t>
      </w:r>
    </w:p>
    <w:sectPr>
      <w:footnotePr>
        <w:numFmt w:val="chicago"/>
        <w:numRestart w:val="eachPage"/>
      </w:footnote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7"/>
        <w:rPr/>
      </w:pPr>
      <w:r>
        <w:rPr>
          <w:rStyle w:val="FootnoteCharacters"/>
        </w:rPr>
        <w:t>*</w:t>
      </w:r>
      <w:r>
        <w:rPr/>
        <w:t xml:space="preserve"> </w:t>
      </w:r>
      <w:r>
        <w:rPr/>
        <w:t>Kicsim</w:t>
      </w:r>
    </w:p>
  </w:footnote>
  <w:footnote w:id="3">
    <w:p>
      <w:pPr>
        <w:pStyle w:val="Footnote"/>
        <w:rPr/>
      </w:pPr>
      <w:r>
        <w:rPr>
          <w:rStyle w:val="FootnoteCharacters"/>
        </w:rPr>
        <w:t>*</w:t>
      </w:r>
      <w:r>
        <w:rPr>
          <w:rStyle w:val="FootnoteCharacters"/>
        </w:rPr>
        <w:t>*</w:t>
      </w:r>
      <w:r>
        <w:rPr/>
        <w:t xml:space="preserve"> Verebecském.</w:t>
      </w:r>
    </w:p>
  </w:footnote>
  <w:footnote w:id="4">
    <w:p>
      <w:pPr>
        <w:pStyle w:val="Footnote"/>
        <w:ind w:firstLine="57"/>
        <w:rPr/>
      </w:pPr>
      <w:r>
        <w:rPr>
          <w:rStyle w:val="FootnoteCharacters"/>
        </w:rPr>
        <w:t>*</w:t>
      </w:r>
      <w:r>
        <w:rPr/>
        <w:t xml:space="preserve"> </w:t>
      </w:r>
      <w:r>
        <w:rPr/>
        <w:t>A csőcselék.</w:t>
      </w:r>
    </w:p>
  </w:footnote>
  <w:footnote w:id="5">
    <w:p>
      <w:pPr>
        <w:pStyle w:val="Footnote"/>
        <w:rPr/>
      </w:pPr>
      <w:r>
        <w:rPr>
          <w:rStyle w:val="FootnoteCharacters"/>
        </w:rPr>
        <w:t>*</w:t>
      </w:r>
      <w:r>
        <w:rPr>
          <w:rStyle w:val="FootnoteCharacters"/>
        </w:rPr>
        <w:t>*</w:t>
      </w:r>
      <w:r>
        <w:rPr/>
        <w:t xml:space="preserve"> Róma vagy halál!</w:t>
      </w:r>
    </w:p>
  </w:footnote>
  <w:footnote w:id="6">
    <w:p>
      <w:pPr>
        <w:pStyle w:val="Footnote"/>
        <w:rPr/>
      </w:pPr>
      <w:r>
        <w:rPr>
          <w:rStyle w:val="FootnoteCharacters"/>
        </w:rPr>
        <w:t>*</w:t>
      </w:r>
      <w:r>
        <w:rPr/>
        <w:t xml:space="preserve"> </w:t>
      </w:r>
      <w:r>
        <w:rPr/>
        <w:t>Csüggedt.</w:t>
      </w:r>
    </w:p>
  </w:footnote>
  <w:footnote w:id="7">
    <w:p>
      <w:pPr>
        <w:pStyle w:val="Footnote"/>
        <w:ind w:firstLine="57"/>
        <w:rPr/>
      </w:pPr>
      <w:r>
        <w:rPr>
          <w:rStyle w:val="FootnoteCharacters"/>
        </w:rPr>
        <w:t>*</w:t>
      </w:r>
      <w:r>
        <w:rPr/>
        <w:t xml:space="preserve"> </w:t>
      </w:r>
      <w:r>
        <w:rPr/>
        <w:t xml:space="preserve">Cézanne-idézet. Forrása ismeretlen. </w:t>
      </w:r>
      <w:r>
        <w:rPr>
          <w:i/>
        </w:rPr>
        <w:t>(A szerző jegyzete)</w:t>
      </w:r>
    </w:p>
  </w:footnote>
  <w:footnote w:id="8">
    <w:p>
      <w:pPr>
        <w:pStyle w:val="Footnote"/>
        <w:rPr/>
      </w:pPr>
      <w:r>
        <w:rPr>
          <w:rStyle w:val="FootnoteCharacters"/>
        </w:rPr>
        <w:t>*</w:t>
      </w:r>
      <w:r>
        <w:rPr>
          <w:rStyle w:val="FootnoteCharacters"/>
        </w:rPr>
        <w:t>*</w:t>
      </w:r>
      <w:r>
        <w:rPr/>
        <w:t xml:space="preserve"> Itt: Szerelmem!</w:t>
      </w:r>
    </w:p>
  </w:footnote>
  <w:footnote w:id="9">
    <w:p>
      <w:pPr>
        <w:pStyle w:val="Footnote"/>
        <w:rPr/>
      </w:pPr>
      <w:r>
        <w:rPr>
          <w:rStyle w:val="FootnoteCharacters"/>
        </w:rPr>
        <w:t>*</w:t>
      </w:r>
      <w:r>
        <w:rPr/>
        <w:t xml:space="preserve"> </w:t>
      </w:r>
      <w:r>
        <w:rPr/>
        <w:t>Menyasszony.</w:t>
      </w:r>
    </w:p>
  </w:footnote>
  <w:footnote w:id="10">
    <w:p>
      <w:pPr>
        <w:pStyle w:val="Footnote"/>
        <w:rPr/>
      </w:pPr>
      <w:r>
        <w:rPr>
          <w:rStyle w:val="FootnoteCharacters"/>
        </w:rPr>
        <w:t>*</w:t>
      </w:r>
      <w:r>
        <w:rPr/>
        <w:t xml:space="preserve"> </w:t>
      </w:r>
      <w:r>
        <w:rPr/>
        <w:t xml:space="preserve">H. R. Haweis: Személyes emlékek Garibaldiról és a garibaldistákról. Idézi G. M. Trevelyan: Garibaldi és Olaszország születése c. művében. </w:t>
      </w:r>
      <w:r>
        <w:rPr>
          <w:i/>
        </w:rPr>
        <w:t>(A szerző jegyzete)</w:t>
      </w:r>
    </w:p>
  </w:footnote>
  <w:footnote w:id="11">
    <w:p>
      <w:pPr>
        <w:pStyle w:val="Footnote"/>
        <w:rPr/>
      </w:pPr>
      <w:r>
        <w:rPr>
          <w:rStyle w:val="FootnoteCharacters"/>
        </w:rPr>
        <w:t>*</w:t>
      </w:r>
      <w:r>
        <w:rPr/>
        <w:t xml:space="preserve"> </w:t>
      </w:r>
      <w:r>
        <w:rPr/>
        <w:t>Megjött Garibaldi!</w:t>
      </w:r>
    </w:p>
    <w:p>
      <w:pPr>
        <w:pStyle w:val="Footnote"/>
        <w:ind w:firstLine="142"/>
        <w:rPr/>
      </w:pPr>
      <w:r>
        <w:rPr/>
        <w:t>Megjött a legszebb férfi! (Nápolyi tájszólásban)</w:t>
      </w:r>
    </w:p>
  </w:footnote>
  <w:footnote w:id="12">
    <w:p>
      <w:pPr>
        <w:pStyle w:val="Footnote"/>
        <w:rPr/>
      </w:pPr>
      <w:r>
        <w:rPr>
          <w:rStyle w:val="FootnoteCharacters"/>
        </w:rPr>
        <w:t>*</w:t>
      </w:r>
      <w:r>
        <w:rPr/>
        <w:t xml:space="preserve"> </w:t>
      </w:r>
      <w:r>
        <w:rPr/>
        <w:t xml:space="preserve">Pascal: </w:t>
      </w:r>
      <w:r>
        <w:rPr>
          <w:i/>
        </w:rPr>
        <w:t>Gondolatok.</w:t>
      </w:r>
    </w:p>
  </w:footnote>
  <w:footnote w:id="13">
    <w:p>
      <w:pPr>
        <w:pStyle w:val="Normal"/>
        <w:ind w:firstLine="283"/>
        <w:jc w:val="both"/>
        <w:rPr/>
      </w:pPr>
      <w:r>
        <w:rPr>
          <w:rStyle w:val="FootnoteCharacters"/>
        </w:rPr>
        <w:t>*</w:t>
      </w:r>
      <w:r>
        <w:rPr/>
        <w:t xml:space="preserve"> </w:t>
      </w:r>
      <w:r>
        <w:rPr/>
        <w:t xml:space="preserve">Lévi-Strauss: Mythologiques III., L'Origine des Maniéres de Table. </w:t>
      </w:r>
      <w:r>
        <w:rPr>
          <w:i/>
        </w:rPr>
        <w:t>(A szerző jegyzete)</w:t>
      </w:r>
    </w:p>
  </w:footnote>
  <w:footnote w:id="14">
    <w:p>
      <w:pPr>
        <w:pStyle w:val="Normal"/>
        <w:ind w:firstLine="283"/>
        <w:jc w:val="both"/>
        <w:rPr/>
      </w:pPr>
      <w:r>
        <w:rPr>
          <w:rStyle w:val="FootnoteCharacters"/>
        </w:rPr>
        <w:t>*</w:t>
      </w:r>
      <w:r>
        <w:rPr/>
        <w:t xml:space="preserve"> </w:t>
      </w:r>
      <w:r>
        <w:rPr/>
        <w:t xml:space="preserve">R. G. Collingwood: The Idea of History. </w:t>
      </w:r>
      <w:r>
        <w:rPr>
          <w:i/>
        </w:rPr>
        <w:t>(A szerző jegvzete)</w:t>
      </w:r>
      <w:r>
        <w:rPr/>
        <w:t xml:space="preserve"> </w:t>
      </w:r>
    </w:p>
  </w:footnote>
  <w:footnote w:id="15">
    <w:p>
      <w:pPr>
        <w:pStyle w:val="Normal"/>
        <w:jc w:val="both"/>
        <w:rPr/>
      </w:pPr>
      <w:r>
        <w:rPr>
          <w:rStyle w:val="FootnoteCharacters"/>
        </w:rPr>
        <w:t>*</w:t>
      </w:r>
      <w:r>
        <w:rPr/>
        <w:t xml:space="preserve"> </w:t>
      </w:r>
      <w:r>
        <w:rPr/>
        <w:t xml:space="preserve">A négy mór. </w:t>
      </w:r>
    </w:p>
  </w:footnote>
  <w:footnote w:id="16">
    <w:p>
      <w:pPr>
        <w:pStyle w:val="Footnote"/>
        <w:ind w:firstLine="113"/>
        <w:rPr/>
      </w:pPr>
      <w:r>
        <w:rPr>
          <w:rStyle w:val="FootnoteCharacters"/>
        </w:rPr>
        <w:t>*</w:t>
      </w:r>
      <w:r>
        <w:rPr/>
        <w:t xml:space="preserve"> </w:t>
      </w:r>
      <w:r>
        <w:rPr/>
        <w:t xml:space="preserve">Egy korabeli beszámolóból. Forrása kideríthetetlen. </w:t>
      </w:r>
      <w:r>
        <w:rPr>
          <w:i/>
        </w:rPr>
        <w:t>(A szerző jegyzete)</w:t>
      </w:r>
    </w:p>
  </w:footnote>
  <w:footnote w:id="17">
    <w:p>
      <w:pPr>
        <w:pStyle w:val="Footnote"/>
        <w:ind w:firstLine="57"/>
        <w:rPr/>
      </w:pPr>
      <w:r>
        <w:rPr>
          <w:rStyle w:val="FootnoteCharacters"/>
        </w:rPr>
        <w:t>*</w:t>
      </w:r>
      <w:r>
        <w:rPr>
          <w:rStyle w:val="FootnoteCharacters"/>
        </w:rPr>
        <w:t>*</w:t>
      </w:r>
      <w:r>
        <w:rPr/>
        <w:t xml:space="preserve"> Tészta.</w:t>
      </w:r>
    </w:p>
  </w:footnote>
  <w:footnote w:id="18">
    <w:p>
      <w:pPr>
        <w:pStyle w:val="Footnote"/>
        <w:rPr/>
      </w:pPr>
      <w:r>
        <w:rPr>
          <w:rStyle w:val="FootnoteCharacters"/>
        </w:rPr>
        <w:t>*</w:t>
      </w:r>
      <w:r>
        <w:rPr>
          <w:rStyle w:val="FootnoteCharacters"/>
        </w:rPr>
        <w:t>**</w:t>
      </w:r>
      <w:r>
        <w:rPr/>
        <w:t xml:space="preserve"> A májusi események.</w:t>
      </w:r>
    </w:p>
  </w:footnote>
  <w:footnote w:id="19">
    <w:p>
      <w:pPr>
        <w:pStyle w:val="Footnote"/>
        <w:ind w:firstLine="57"/>
        <w:rPr/>
      </w:pPr>
      <w:r>
        <w:rPr>
          <w:rStyle w:val="FootnoteCharacters"/>
        </w:rPr>
        <w:t>*</w:t>
      </w:r>
      <w:r>
        <w:rPr/>
        <w:t xml:space="preserve"> </w:t>
      </w:r>
      <w:r>
        <w:rPr/>
        <w:t>Ehol a kis mitugrászunk</w:t>
      </w:r>
    </w:p>
  </w:footnote>
  <w:footnote w:id="20">
    <w:p>
      <w:pPr>
        <w:pStyle w:val="Footnote"/>
        <w:rPr/>
      </w:pPr>
      <w:r>
        <w:rPr>
          <w:rStyle w:val="FootnoteCharacters"/>
        </w:rPr>
        <w:t>*</w:t>
      </w:r>
      <w:r>
        <w:rPr>
          <w:rStyle w:val="FootnoteCharacters"/>
        </w:rPr>
        <w:t>*</w:t>
      </w:r>
      <w:r>
        <w:rPr/>
        <w:t xml:space="preserve"> Törvényerejű rendelet</w:t>
      </w:r>
    </w:p>
  </w:footnote>
  <w:footnote w:id="21">
    <w:p>
      <w:pPr>
        <w:pStyle w:val="Normal"/>
        <w:jc w:val="both"/>
        <w:rPr/>
      </w:pPr>
      <w:r>
        <w:rPr>
          <w:rStyle w:val="FootnoteCharacters"/>
        </w:rPr>
        <w:t>*</w:t>
      </w:r>
      <w:r>
        <w:rPr/>
        <w:t xml:space="preserve"> </w:t>
      </w:r>
      <w:r>
        <w:rPr/>
        <w:t>Vőlegényem.</w:t>
      </w:r>
    </w:p>
  </w:footnote>
  <w:footnote w:id="22">
    <w:p>
      <w:pPr>
        <w:pStyle w:val="Footnote"/>
        <w:rPr/>
      </w:pPr>
      <w:r>
        <w:rPr>
          <w:rStyle w:val="FootnoteCharacters"/>
        </w:rPr>
        <w:t>*</w:t>
      </w:r>
      <w:r>
        <w:rPr/>
        <w:t xml:space="preserve"> </w:t>
      </w:r>
      <w:r>
        <w:rPr/>
        <w:t>Árulók!</w:t>
      </w:r>
    </w:p>
  </w:footnote>
  <w:footnote w:id="23">
    <w:p>
      <w:pPr>
        <w:pStyle w:val="Footnote"/>
        <w:ind w:firstLine="57"/>
        <w:rPr/>
      </w:pPr>
      <w:r>
        <w:rPr>
          <w:rStyle w:val="FootnoteCharacters"/>
        </w:rPr>
        <w:t>*</w:t>
      </w:r>
      <w:r>
        <w:rPr/>
        <w:t xml:space="preserve"> </w:t>
      </w:r>
      <w:r>
        <w:rPr/>
        <w:t>Forradalom vagy halál!</w:t>
      </w:r>
    </w:p>
  </w:footnote>
  <w:footnote w:id="24">
    <w:p>
      <w:pPr>
        <w:pStyle w:val="Footnote"/>
        <w:rPr/>
      </w:pPr>
      <w:r>
        <w:rPr>
          <w:rStyle w:val="FootnoteCharacters"/>
        </w:rPr>
        <w:t>*</w:t>
      </w:r>
      <w:r>
        <w:rPr>
          <w:rStyle w:val="FootnoteCharacters"/>
        </w:rPr>
        <w:t>*</w:t>
      </w:r>
      <w:r>
        <w:rPr/>
        <w:t xml:space="preserve"> A gonosztevők éneke.</w:t>
      </w:r>
    </w:p>
  </w:footnote>
  <w:footnote w:id="25">
    <w:p>
      <w:pPr>
        <w:pStyle w:val="Normal"/>
        <w:jc w:val="both"/>
        <w:rPr/>
      </w:pPr>
      <w:r>
        <w:rPr>
          <w:rStyle w:val="FootnoteCharacters"/>
        </w:rPr>
        <w:t>*</w:t>
      </w:r>
      <w:r>
        <w:rPr/>
        <w:t xml:space="preserve"> </w:t>
      </w:r>
      <w:r>
        <w:rPr/>
        <w:t xml:space="preserve">Az elárult nép kiáltására és jajszavára / Riadtan összerezzen a hatalmasok bandája S az előkelők, a rangosak, az urak azt kiabálták / Hogy veszettek és otromba zsiványok vagyunk / Nem vagyunk őrültek, sem szomorúak, sem vadállatok, sem gazfickók / Anarchisták vagyunk, a harcosok színe-virága / Szemünk az igazságra függesztjük, és el akarjuk pusztítani a borzalmakat / Ezért minket kiközösítettek és gonosztevőnek kiáltottak ki / Kelj fel, kelj fel, ó, jövendő napja / Szabadon akarunk élni, nem akarunk többé szolgák lenni. </w:t>
      </w:r>
    </w:p>
  </w:footnote>
  <w:footnote w:id="26">
    <w:p>
      <w:pPr>
        <w:pStyle w:val="Footnote"/>
        <w:ind w:firstLine="113"/>
        <w:rPr/>
      </w:pPr>
      <w:r>
        <w:rPr>
          <w:rStyle w:val="FootnoteCharacters"/>
        </w:rPr>
        <w:t>*</w:t>
      </w:r>
      <w:r>
        <w:rPr/>
        <w:t xml:space="preserve"> </w:t>
      </w:r>
      <w:r>
        <w:rPr/>
        <w:t>Szar a pofátokba!</w:t>
      </w:r>
    </w:p>
  </w:footnote>
  <w:footnote w:id="27">
    <w:p>
      <w:pPr>
        <w:pStyle w:val="Footnote"/>
        <w:ind w:firstLine="57"/>
        <w:rPr/>
      </w:pPr>
      <w:r>
        <w:rPr>
          <w:rStyle w:val="FootnoteCharacters"/>
        </w:rPr>
        <w:t>*</w:t>
      </w:r>
      <w:r>
        <w:rPr>
          <w:rStyle w:val="FootnoteCharacters"/>
        </w:rPr>
        <w:t>*</w:t>
      </w:r>
      <w:r>
        <w:rPr/>
        <w:t xml:space="preserve"> Tűz.</w:t>
      </w:r>
    </w:p>
  </w:footnote>
  <w:footnote w:id="28">
    <w:p>
      <w:pPr>
        <w:pStyle w:val="Footnote"/>
        <w:rPr/>
      </w:pPr>
      <w:r>
        <w:rPr>
          <w:rStyle w:val="FootnoteCharacters"/>
        </w:rPr>
        <w:t>*</w:t>
      </w:r>
      <w:r>
        <w:rPr>
          <w:rStyle w:val="FootnoteCharacters"/>
        </w:rPr>
        <w:t>**</w:t>
      </w:r>
      <w:r>
        <w:rPr/>
        <w:t xml:space="preserve"> Verjen meg az isten benneteket.</w:t>
      </w:r>
    </w:p>
  </w:footnote>
  <w:footnote w:id="29">
    <w:p>
      <w:pPr>
        <w:pStyle w:val="Normal"/>
        <w:jc w:val="both"/>
        <w:rPr/>
      </w:pPr>
      <w:r>
        <w:rPr>
          <w:rStyle w:val="FootnoteCharacters"/>
        </w:rPr>
        <w:t>*</w:t>
      </w:r>
      <w:r>
        <w:rPr/>
        <w:t xml:space="preserve"> </w:t>
      </w:r>
      <w:r>
        <w:rPr/>
        <w:t xml:space="preserve">A kurva anyátokat! </w:t>
      </w:r>
    </w:p>
  </w:footnote>
  <w:footnote w:id="30">
    <w:p>
      <w:pPr>
        <w:pStyle w:val="Footnote"/>
        <w:rPr/>
      </w:pPr>
      <w:r>
        <w:rPr>
          <w:rStyle w:val="FootnoteCharacters"/>
        </w:rPr>
        <w:t>*</w:t>
      </w:r>
      <w:r>
        <w:rPr>
          <w:rStyle w:val="FootnoteCharacters"/>
        </w:rPr>
        <w:t>*</w:t>
      </w:r>
      <w:r>
        <w:rPr/>
        <w:t xml:space="preserve"> Fatökűek!</w:t>
      </w:r>
    </w:p>
  </w:footnote>
  <w:footnote w:id="31">
    <w:p>
      <w:pPr>
        <w:pStyle w:val="Footnote"/>
        <w:ind w:firstLine="57"/>
        <w:rPr/>
      </w:pPr>
      <w:r>
        <w:rPr>
          <w:rStyle w:val="FootnoteCharacters"/>
        </w:rPr>
        <w:t>*</w:t>
      </w:r>
      <w:r>
        <w:rPr/>
        <w:t xml:space="preserve"> </w:t>
      </w:r>
      <w:r>
        <w:rPr/>
        <w:t>Ez az ember herélt.</w:t>
      </w:r>
    </w:p>
  </w:footnote>
  <w:footnote w:id="32">
    <w:p>
      <w:pPr>
        <w:pStyle w:val="Footnote"/>
        <w:rPr/>
      </w:pPr>
      <w:r>
        <w:rPr>
          <w:rStyle w:val="FootnoteCharacters"/>
        </w:rPr>
        <w:t>*</w:t>
      </w:r>
      <w:r>
        <w:rPr>
          <w:rStyle w:val="FootnoteCharacters"/>
        </w:rPr>
        <w:t>*</w:t>
      </w:r>
      <w:r>
        <w:rPr/>
        <w:t xml:space="preserve"> Nahát.</w:t>
      </w:r>
    </w:p>
  </w:footnote>
  <w:footnote w:id="33">
    <w:p>
      <w:pPr>
        <w:pStyle w:val="Footnote"/>
        <w:rPr/>
      </w:pPr>
      <w:r>
        <w:rPr>
          <w:rStyle w:val="FootnoteCharacters"/>
        </w:rPr>
        <w:t>*</w:t>
      </w:r>
      <w:r>
        <w:rPr/>
        <w:t xml:space="preserve"> </w:t>
      </w:r>
      <w:r>
        <w:rPr/>
        <w:t xml:space="preserve">Encyclopaedia Britannica. 1911. A „Brit Birodalom” című szócikk.  </w:t>
      </w:r>
      <w:r>
        <w:rPr>
          <w:i/>
        </w:rPr>
        <w:t>(A szerző jegyzete)</w:t>
      </w:r>
    </w:p>
  </w:footnote>
  <w:footnote w:id="34">
    <w:p>
      <w:pPr>
        <w:pStyle w:val="Footnote"/>
        <w:rPr/>
      </w:pPr>
      <w:r>
        <w:rPr>
          <w:rStyle w:val="FootnoteCharacters"/>
        </w:rPr>
        <w:t>*</w:t>
      </w:r>
      <w:r>
        <w:rPr/>
        <w:t xml:space="preserve"> </w:t>
      </w:r>
      <w:r>
        <w:rPr/>
        <w:t>Cirokból készült, erjesztett ital.</w:t>
      </w:r>
    </w:p>
  </w:footnote>
  <w:footnote w:id="35">
    <w:p>
      <w:pPr>
        <w:pStyle w:val="Footnote"/>
        <w:rPr/>
      </w:pPr>
      <w:r>
        <w:rPr>
          <w:rStyle w:val="FootnoteCharacters"/>
        </w:rPr>
        <w:t>*</w:t>
      </w:r>
      <w:r>
        <w:rPr/>
        <w:t xml:space="preserve"> </w:t>
      </w:r>
      <w:r>
        <w:rPr/>
        <w:t>Becses</w:t>
      </w:r>
    </w:p>
  </w:footnote>
  <w:footnote w:id="36">
    <w:p>
      <w:pPr>
        <w:pStyle w:val="Footnote"/>
        <w:rPr/>
      </w:pPr>
      <w:r>
        <w:rPr>
          <w:rStyle w:val="FootnoteCharacters"/>
        </w:rPr>
        <w:t>*</w:t>
      </w:r>
      <w:r>
        <w:rPr/>
        <w:t xml:space="preserve"> </w:t>
      </w:r>
      <w:r>
        <w:rPr/>
        <w:t>Földoglalók.</w:t>
      </w:r>
    </w:p>
  </w:footnote>
  <w:footnote w:id="37">
    <w:p>
      <w:pPr>
        <w:pStyle w:val="Footnote"/>
        <w:rPr/>
      </w:pPr>
      <w:r>
        <w:rPr>
          <w:rStyle w:val="FootnoteCharacters"/>
        </w:rPr>
        <w:t>*</w:t>
      </w:r>
      <w:r>
        <w:rPr/>
        <w:t xml:space="preserve"> </w:t>
      </w:r>
      <w:r>
        <w:rPr/>
        <w:t>Éljen Chavez!</w:t>
      </w:r>
    </w:p>
  </w:footnote>
  <w:footnote w:id="38">
    <w:p>
      <w:pPr>
        <w:pStyle w:val="Footnote"/>
        <w:rPr/>
      </w:pPr>
      <w:r>
        <w:rPr>
          <w:rStyle w:val="FootnoteCharacters"/>
        </w:rPr>
        <w:t>*</w:t>
      </w:r>
      <w:r>
        <w:rPr/>
        <w:t xml:space="preserve"> </w:t>
      </w:r>
      <w:r>
        <w:rPr/>
        <w:t>Szeretlek, Kamilla, mennyire szeretlek!</w:t>
      </w:r>
    </w:p>
  </w:footnote>
  <w:footnote w:id="39">
    <w:p>
      <w:pPr>
        <w:pStyle w:val="Normal"/>
        <w:jc w:val="both"/>
        <w:rPr/>
      </w:pPr>
      <w:r>
        <w:rPr>
          <w:rStyle w:val="FootnoteCharacters"/>
        </w:rPr>
        <w:t>*</w:t>
      </w:r>
      <w:r>
        <w:rPr/>
        <w:t xml:space="preserve"> </w:t>
      </w:r>
      <w:r>
        <w:rPr/>
        <w:t xml:space="preserve">Ki hajdan hattyú volt, mereng itt: megmaradt </w:t>
      </w:r>
    </w:p>
    <w:p>
      <w:pPr>
        <w:pStyle w:val="Normal"/>
        <w:ind w:firstLine="113"/>
        <w:jc w:val="both"/>
        <w:rPr/>
      </w:pPr>
      <w:r>
        <w:rPr/>
        <w:t xml:space="preserve">volt fönségében, ám reménye mind kiégett... </w:t>
      </w:r>
    </w:p>
    <w:p>
      <w:pPr>
        <w:pStyle w:val="Footnote"/>
        <w:ind w:firstLine="426"/>
        <w:rPr/>
      </w:pPr>
      <w:r>
        <w:rPr>
          <w:i/>
        </w:rPr>
        <w:t>(A hattyú.</w:t>
      </w:r>
      <w:r>
        <w:rPr/>
        <w:t xml:space="preserve"> Somlyó György fordítása)</w:t>
      </w:r>
    </w:p>
  </w:footnote>
  <w:footnote w:id="40">
    <w:p>
      <w:pPr>
        <w:pStyle w:val="Footnote"/>
        <w:rPr/>
      </w:pPr>
      <w:r>
        <w:rPr>
          <w:rStyle w:val="FootnoteCharacters"/>
        </w:rPr>
        <w:t>*</w:t>
      </w:r>
      <w:r>
        <w:rPr/>
        <w:t xml:space="preserve"> </w:t>
      </w:r>
      <w:r>
        <w:rPr/>
        <w:t>Utcai.</w:t>
      </w:r>
    </w:p>
  </w:footnote>
  <w:footnote w:id="41">
    <w:p>
      <w:pPr>
        <w:pStyle w:val="Normal"/>
        <w:jc w:val="both"/>
        <w:rPr/>
      </w:pPr>
      <w:r>
        <w:rPr>
          <w:rStyle w:val="FootnoteCharacters"/>
        </w:rPr>
        <w:t>*</w:t>
      </w:r>
      <w:r>
        <w:rPr/>
        <w:t xml:space="preserve"> </w:t>
      </w:r>
      <w:r>
        <w:rPr/>
        <w:t xml:space="preserve">Hazudsz, pőre virága </w:t>
      </w:r>
    </w:p>
    <w:p>
      <w:pPr>
        <w:pStyle w:val="Normal"/>
        <w:ind w:firstLine="113"/>
        <w:jc w:val="both"/>
        <w:rPr/>
      </w:pPr>
      <w:r>
        <w:rPr/>
        <w:t xml:space="preserve">ajkamnak! </w:t>
      </w:r>
    </w:p>
    <w:p>
      <w:pPr>
        <w:pStyle w:val="Footnote"/>
        <w:ind w:firstLine="426"/>
        <w:rPr/>
      </w:pPr>
      <w:r>
        <w:rPr>
          <w:i/>
        </w:rPr>
        <w:t>(Heródás.</w:t>
      </w:r>
      <w:r>
        <w:rPr/>
        <w:t xml:space="preserve"> Weöres Sándor fordítása)</w:t>
      </w:r>
    </w:p>
  </w:footnote>
  <w:footnote w:id="42">
    <w:p>
      <w:pPr>
        <w:pStyle w:val="Normal"/>
        <w:jc w:val="both"/>
        <w:rPr/>
      </w:pPr>
      <w:r>
        <w:rPr>
          <w:rStyle w:val="FootnoteCharacters"/>
        </w:rPr>
        <w:t>*</w:t>
      </w:r>
      <w:r>
        <w:rPr/>
        <w:t xml:space="preserve"> </w:t>
      </w:r>
      <w:r>
        <w:rPr/>
        <w:t xml:space="preserve">Ha szerelmünk az óhajod </w:t>
      </w:r>
    </w:p>
    <w:p>
      <w:pPr>
        <w:pStyle w:val="Normal"/>
        <w:ind w:firstLine="113"/>
        <w:jc w:val="both"/>
        <w:rPr/>
      </w:pPr>
      <w:r>
        <w:rPr/>
        <w:t xml:space="preserve">Ajkad ki ne pattantsa félve. </w:t>
      </w:r>
    </w:p>
    <w:p>
      <w:pPr>
        <w:pStyle w:val="Footnote"/>
        <w:ind w:firstLine="426"/>
        <w:rPr/>
      </w:pPr>
      <w:r>
        <w:rPr>
          <w:i/>
        </w:rPr>
        <w:t>(Rondó.</w:t>
      </w:r>
      <w:r>
        <w:rPr/>
        <w:t xml:space="preserve"> Weöres Sándor fordítása)</w:t>
      </w:r>
    </w:p>
  </w:footnote>
  <w:footnote w:id="43">
    <w:p>
      <w:pPr>
        <w:pStyle w:val="Footnote"/>
        <w:rPr/>
      </w:pPr>
      <w:r>
        <w:rPr>
          <w:rStyle w:val="FootnoteCharacters"/>
        </w:rPr>
        <w:t>*</w:t>
      </w:r>
      <w:r>
        <w:rPr/>
        <w:t xml:space="preserve"> </w:t>
      </w:r>
      <w:r>
        <w:rPr/>
        <w:t>Gyeünk.</w:t>
      </w:r>
    </w:p>
  </w:footnote>
  <w:footnote w:id="44">
    <w:p>
      <w:pPr>
        <w:pStyle w:val="Footnote"/>
        <w:rPr/>
      </w:pPr>
      <w:r>
        <w:rPr>
          <w:rStyle w:val="FootnoteCharacters"/>
        </w:rPr>
        <w:t>*</w:t>
      </w:r>
      <w:r>
        <w:rPr/>
        <w:t xml:space="preserve"> </w:t>
      </w:r>
      <w:r>
        <w:rPr/>
        <w:t>Szerelmi gyilkosság.</w:t>
      </w:r>
    </w:p>
  </w:footnote>
  <w:footnote w:id="45">
    <w:p>
      <w:pPr>
        <w:pStyle w:val="Footnote"/>
        <w:ind w:firstLine="113"/>
        <w:rPr/>
      </w:pPr>
      <w:r>
        <w:rPr>
          <w:rStyle w:val="FootnoteCharacters"/>
        </w:rPr>
        <w:t>*</w:t>
      </w:r>
      <w:r>
        <w:rPr/>
        <w:t xml:space="preserve"> </w:t>
      </w:r>
      <w:r>
        <w:rPr/>
        <w:t>Katolikus vagyok.</w:t>
      </w:r>
    </w:p>
  </w:footnote>
  <w:footnote w:id="46">
    <w:p>
      <w:pPr>
        <w:pStyle w:val="Footnote"/>
        <w:ind w:firstLine="57"/>
        <w:rPr/>
      </w:pPr>
      <w:r>
        <w:rPr>
          <w:rStyle w:val="FootnoteCharacters"/>
        </w:rPr>
        <w:t>*</w:t>
      </w:r>
      <w:r>
        <w:rPr>
          <w:rStyle w:val="FootnoteCharacters"/>
        </w:rPr>
        <w:t>*</w:t>
      </w:r>
      <w:r>
        <w:rPr/>
        <w:t xml:space="preserve"> Ügyvéd.</w:t>
      </w:r>
    </w:p>
  </w:footnote>
  <w:footnote w:id="47">
    <w:p>
      <w:pPr>
        <w:pStyle w:val="Footnote"/>
        <w:rPr/>
      </w:pPr>
      <w:r>
        <w:rPr>
          <w:rStyle w:val="FootnoteCharacters"/>
        </w:rPr>
        <w:t>*</w:t>
      </w:r>
      <w:r>
        <w:rPr>
          <w:rStyle w:val="FootnoteCharacters"/>
        </w:rPr>
        <w:t>**</w:t>
      </w:r>
      <w:r>
        <w:rPr/>
        <w:t xml:space="preserve"> Nem, nem, nem halok meg… nem halok meg</w:t>
      </w:r>
    </w:p>
  </w:footnote>
  <w:footnote w:id="48">
    <w:p>
      <w:pPr>
        <w:pStyle w:val="Footnote"/>
        <w:rPr/>
      </w:pPr>
      <w:r>
        <w:rPr>
          <w:rStyle w:val="FootnoteCharacters"/>
        </w:rPr>
        <w:t>*</w:t>
      </w:r>
      <w:r>
        <w:rPr/>
        <w:t xml:space="preserve"> </w:t>
      </w:r>
      <w:r>
        <w:rPr/>
        <w:t>Ifjú Itália.</w:t>
      </w:r>
    </w:p>
  </w:footnote>
  <w:footnote w:id="49">
    <w:p>
      <w:pPr>
        <w:pStyle w:val="Footnote"/>
        <w:rPr/>
      </w:pPr>
      <w:r>
        <w:rPr>
          <w:rStyle w:val="FootnoteCharacters"/>
        </w:rPr>
        <w:t>*</w:t>
      </w:r>
      <w:r>
        <w:rPr/>
        <w:t xml:space="preserve"> </w:t>
      </w:r>
      <w:r>
        <w:rPr/>
        <w:t>Saint-Just: Discours sur les Institutions Républicaines.</w:t>
      </w:r>
    </w:p>
  </w:footnote>
  <w:footnote w:id="50">
    <w:p>
      <w:pPr>
        <w:pStyle w:val="Footnote"/>
        <w:rPr/>
      </w:pPr>
      <w:r>
        <w:rPr>
          <w:rStyle w:val="FootnoteCharacters"/>
        </w:rPr>
        <w:t>*</w:t>
      </w:r>
      <w:r>
        <w:rPr/>
        <w:t xml:space="preserve"> </w:t>
      </w:r>
      <w:r>
        <w:rPr/>
        <w:t>Kedvesem.</w:t>
      </w:r>
    </w:p>
  </w:footnote>
  <w:footnote w:id="51">
    <w:p>
      <w:pPr>
        <w:pStyle w:val="Footnote"/>
        <w:rPr/>
      </w:pPr>
      <w:r>
        <w:rPr>
          <w:rStyle w:val="FootnoteCharacters"/>
        </w:rPr>
        <w:t>*</w:t>
      </w:r>
      <w:r>
        <w:rPr/>
        <w:t xml:space="preserve"> </w:t>
      </w:r>
      <w:r>
        <w:rPr/>
        <w:t>Korzó</w:t>
      </w:r>
    </w:p>
  </w:footnote>
  <w:footnote w:id="52">
    <w:p>
      <w:pPr>
        <w:pStyle w:val="Footnote"/>
        <w:rPr/>
      </w:pPr>
      <w:r>
        <w:rPr>
          <w:rStyle w:val="FootnoteCharacters"/>
        </w:rPr>
        <w:t>*</w:t>
      </w:r>
      <w:r>
        <w:rPr/>
        <w:t xml:space="preserve"> </w:t>
      </w:r>
      <w:r>
        <w:rPr/>
        <w:t>Viktor Emánuel. Olaszország királya.</w:t>
      </w:r>
    </w:p>
  </w:footnote>
  <w:footnote w:id="53">
    <w:p>
      <w:pPr>
        <w:pStyle w:val="Footnote"/>
        <w:jc w:val="both"/>
        <w:rPr/>
      </w:pPr>
      <w:r>
        <w:rPr>
          <w:rStyle w:val="FootnoteCharacters"/>
        </w:rPr>
        <w:t>*</w:t>
      </w:r>
      <w:r>
        <w:rPr/>
        <w:t xml:space="preserve"> </w:t>
      </w:r>
      <w:r>
        <w:rPr/>
        <w:t xml:space="preserve">Az aui csata itt kezdődő leírásában sokat merítettem Alan Clark kutatásaiból, mclvcket The Donkeys (A szamarak) című körű vében tett köz/é. Helyenként mondatait is idézem. </w:t>
      </w:r>
      <w:r>
        <w:rPr>
          <w:i/>
        </w:rPr>
        <w:t>(A szerző jegyzete)</w:t>
      </w:r>
    </w:p>
  </w:footnote>
  <w:footnote w:id="54">
    <w:p>
      <w:pPr>
        <w:pStyle w:val="Footnote"/>
        <w:rPr/>
      </w:pPr>
      <w:r>
        <w:rPr>
          <w:rStyle w:val="FootnoteCharacters"/>
        </w:rPr>
        <w:t>*</w:t>
      </w:r>
      <w:r>
        <w:rPr/>
        <w:t xml:space="preserve"> </w:t>
      </w:r>
      <w:r>
        <w:rPr/>
        <w:t>Városi Színház.</w:t>
      </w:r>
    </w:p>
  </w:footnote>
  <w:footnote w:id="55">
    <w:p>
      <w:pPr>
        <w:pStyle w:val="Footnote"/>
        <w:rPr/>
      </w:pPr>
      <w:r>
        <w:rPr>
          <w:rStyle w:val="FootnoteCharacters"/>
        </w:rPr>
        <w:t>*</w:t>
      </w:r>
      <w:r>
        <w:rPr/>
        <w:t xml:space="preserve"> </w:t>
      </w:r>
      <w:r>
        <w:rPr/>
        <w:t>Báli belépő.</w:t>
      </w:r>
    </w:p>
  </w:footnote>
  <w:footnote w:id="56">
    <w:p>
      <w:pPr>
        <w:pStyle w:val="Footnote"/>
        <w:rPr/>
      </w:pPr>
      <w:r>
        <w:rPr>
          <w:rStyle w:val="FootnoteCharacters"/>
        </w:rPr>
        <w:t>*</w:t>
      </w:r>
      <w:r>
        <w:rPr/>
        <w:t xml:space="preserve"> </w:t>
      </w:r>
      <w:r>
        <w:rPr/>
        <w:t>A kőtár kertje.</w:t>
      </w:r>
    </w:p>
  </w:footnote>
  <w:footnote w:id="57">
    <w:p>
      <w:pPr>
        <w:pStyle w:val="Footnote"/>
        <w:rPr/>
      </w:pPr>
      <w:r>
        <w:rPr>
          <w:rStyle w:val="FootnoteCharacters"/>
        </w:rPr>
        <w:t>*</w:t>
      </w:r>
      <w:r>
        <w:rPr/>
        <w:t xml:space="preserve"> </w:t>
      </w:r>
      <w:r>
        <w:rPr/>
        <w:t>Csuda jól áll.</w:t>
      </w:r>
    </w:p>
  </w:footnote>
  <w:footnote w:id="58">
    <w:p>
      <w:pPr>
        <w:pStyle w:val="Footnote"/>
        <w:rPr/>
      </w:pPr>
      <w:r>
        <w:rPr>
          <w:rStyle w:val="FootnoteCharacters"/>
        </w:rPr>
        <w:t>*</w:t>
      </w:r>
      <w:r>
        <w:rPr/>
        <w:t xml:space="preserve"> </w:t>
      </w:r>
      <w:r>
        <w:rPr/>
        <w:t>Déli vasú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0"/>
      <w:szCs w:val="20"/>
      <w:lang w:val="hu-HU" w:eastAsia="zh-CN" w:bidi="ar-SA"/>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2"/>
      <w:szCs w:val="22"/>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8:11:00Z</dcterms:created>
  <dc:creator>f1.awk 5 </dc:creator>
  <dc:description/>
  <dc:language>en-US</dc:language>
  <cp:lastModifiedBy>egyes kettes</cp:lastModifiedBy>
  <dcterms:modified xsi:type="dcterms:W3CDTF">2004-10-26T21:19:00Z</dcterms:modified>
  <cp:revision>440</cp:revision>
  <dc:subject/>
  <dc:title>NNCL168-27Bv1</dc:title>
</cp:coreProperties>
</file>