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4" w:firstLine="284"/>
        <w:jc w:val="both"/>
        <w:rPr>
          <w:rFonts w:ascii="Arial CE" w:hAnsi="Arial CE" w:eastAsia="Arial CE" w:cs="Arial CE"/>
          <w:sz w:val="18"/>
          <w:szCs w:val="18"/>
          <w:u w:val="single"/>
        </w:rPr>
      </w:pPr>
      <w:r>
        <w:rPr>
          <w:rFonts w:eastAsia="Arial CE" w:cs="Arial CE" w:ascii="Arial CE" w:hAnsi="Arial CE"/>
          <w:b/>
          <w:bCs/>
          <w:sz w:val="18"/>
          <w:szCs w:val="18"/>
          <w:u w:val="single"/>
        </w:rPr>
        <w:t>Greg Bear: Alapítvány és káosz</w:t>
      </w:r>
    </w:p>
    <w:p>
      <w:pPr>
        <w:pStyle w:val="Normal"/>
        <w:ind w:right="1134" w:firstLine="284"/>
        <w:jc w:val="both"/>
        <w:rPr>
          <w:rFonts w:ascii="Arial CE" w:hAnsi="Arial CE" w:eastAsia="Arial CE" w:cs="Arial CE"/>
          <w:sz w:val="18"/>
          <w:szCs w:val="18"/>
          <w:u w:val="single"/>
        </w:rPr>
      </w:pPr>
      <w:r>
        <w:rPr>
          <w:rFonts w:eastAsia="Arial CE" w:cs="Arial CE" w:ascii="Arial CE" w:hAnsi="Arial CE"/>
          <w:sz w:val="18"/>
          <w:szCs w:val="18"/>
          <w:u w:val="single"/>
        </w:rPr>
      </w:r>
    </w:p>
    <w:p>
      <w:pPr>
        <w:pStyle w:val="Normal"/>
        <w:ind w:right="1134" w:firstLine="284"/>
        <w:jc w:val="both"/>
        <w:rPr>
          <w:rFonts w:ascii="Arial CE" w:hAnsi="Arial CE" w:eastAsia="Arial CE" w:cs="Arial CE"/>
          <w:sz w:val="18"/>
          <w:szCs w:val="18"/>
        </w:rPr>
      </w:pPr>
      <w:r>
        <w:rPr>
          <w:rFonts w:eastAsia="Arial CE" w:cs="Arial CE" w:ascii="Arial CE" w:hAnsi="Arial CE"/>
          <w:i/>
          <w:iCs/>
          <w:sz w:val="18"/>
          <w:szCs w:val="18"/>
        </w:rPr>
        <w:t>Isaacnek és Janetn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b/>
          <w:bCs/>
          <w:sz w:val="18"/>
          <w:szCs w:val="18"/>
        </w:rPr>
        <w:t>Köszönetnyilvánítá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öszönet Janet Asimovnak, Gregory Benfordnak, David Brinnek, Jennifer Brehlnek, David Barbernek és Joe Millernek. És természetesen Isaac Asimov sokmillió rajongójának, azoknak az embereknek, akik még hosszú, hosszú ideig életben fogják tartani az ő világait és karakterei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Az évszázadok a múlt homályába vesznek, és a Hari Seldon körül kialakult legendakör egyre terebélyesebbre duzzad; egyre több történet kering arról a brilliáns elméről, arról a bölcs és szomorú emberről, aki a régi Birodalomban feltérképezte az emberiség jövőjének alakulását. Ám a revizionista szemléletek is burjánzanak, és ezeket nem mindig könnyű félresöpörni. Ha meg akarjuk érteni Seldont, sokszor rákényszerülünk, hogy az apokrifákra, a mítoszokra, sőt, az ezekből a régi korokból származó mesékre hagyatkozzunk. Sajnálatos módon a töredékes dokumentumok és a legendairodalom a legtöbb esetben csalódást okoz a vizsgálódóknak.</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Egy tényt a revizionistákra való hivatkozás nélkül leszögezhetünk: Seldon valóban brilliáns volt. Seldon kulcsfigura volt. De Seldon nem volt sem szent, sem istenek által inspirált próféta, és természetesen nem egyedül cselekedett. A legközismertebb mítoszok között szerepel egy, amely…</w:t>
      </w:r>
    </w:p>
    <w:p>
      <w:pPr>
        <w:pStyle w:val="Normal"/>
        <w:ind w:right="1134" w:firstLine="284"/>
        <w:jc w:val="both"/>
        <w:rPr>
          <w:rFonts w:ascii="Arial CE" w:hAnsi="Arial CE" w:eastAsia="Arial CE" w:cs="Arial CE"/>
          <w:i/>
          <w:i/>
          <w:iCs/>
          <w:sz w:val="18"/>
          <w:szCs w:val="18"/>
        </w:rPr>
      </w:pPr>
      <w:r>
        <w:rPr>
          <w:rFonts w:eastAsia="Arial CE" w:cs="Arial CE" w:ascii="Arial CE" w:hAnsi="Arial CE"/>
          <w:sz w:val="18"/>
          <w:szCs w:val="18"/>
        </w:rPr>
        <w:t xml:space="preserve">- </w:t>
      </w:r>
      <w:r>
        <w:rPr>
          <w:rFonts w:eastAsia="Arial CE" w:cs="Arial CE" w:ascii="Arial CE" w:hAnsi="Arial CE"/>
          <w:i/>
          <w:iCs/>
          <w:sz w:val="18"/>
          <w:szCs w:val="18"/>
        </w:rPr>
        <w:t>Encyclopedia Galactica</w:t>
      </w:r>
      <w:r>
        <w:rPr>
          <w:rFonts w:eastAsia="Arial CE" w:cs="Arial CE" w:ascii="Arial CE" w:hAnsi="Arial CE"/>
          <w:sz w:val="18"/>
          <w:szCs w:val="18"/>
        </w:rPr>
        <w:t xml:space="preserve"> 117. kiadás, A.K. 1054.</w:t>
      </w:r>
    </w:p>
    <w:p>
      <w:pPr>
        <w:pStyle w:val="Normal"/>
        <w:ind w:right="1134" w:firstLine="284"/>
        <w:jc w:val="both"/>
        <w:rPr>
          <w:rFonts w:ascii="Arial CE" w:hAnsi="Arial CE" w:eastAsia="Arial CE" w:cs="Arial CE"/>
          <w:b/>
          <w:b/>
          <w:bCs/>
          <w:i/>
          <w:i/>
          <w:iCs/>
          <w:sz w:val="18"/>
          <w:szCs w:val="18"/>
        </w:rPr>
      </w:pPr>
      <w:r>
        <w:rPr>
          <w:rFonts w:eastAsia="Arial CE" w:cs="Arial CE" w:ascii="Arial CE" w:hAnsi="Arial CE"/>
          <w:b/>
          <w:bCs/>
          <w:i/>
          <w:iCs/>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1.</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Seldon papucsban és vastag, zöld tanári köntösben állt az egyik külső szervíztorony zárt erkélyén, és a kétszáz méteres magasságból végignézett a Trantor sötét, alumínium és acél felszínén. Az ég ezen az estén viszonylag tiszta volt a szektor fölött, csupán néhány kósza felhő úszott a szellemfénnyel világító csillagmezők és gyöngyház ragyogású csillafürtök elő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égbolt alatt, a szelíden ívelő kupolákon túl, az éjszaka által eltakarva és szelíddé változtatva egy óceán terült el, melynek lebegő alumíniumtakaróját több százezer hektár nagyságú területen szétnyitották, hogy a víz szabadon hullámozzon. Az ég tükörképévé változott víz halvány, bágyadt fénnyel ragyogott. Hari Seldon nem emlékezett ennek a tengernek a nevére; talán Béke volt, esetleg Álom, vagy Pihenés. A Trantor valamennyi elrejtett óceánja ilyen ősrégi, nyugalmat sugalló nevet kapott. A Birodalom szívének szüksége is volt a nyugalomra - legalább annyira, mint Hari Seldonn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Nyugalomra, menedékre a rideg tények elő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háta mögött emelkedő falba épített szellőzőnyílásból érkező levegő langyosan kavargott a feje és a válla körül. Hari már régen felfedezte, hogy Streelingen itt a legtisztább a levegő; talán azért, mert közvetlenül kívülről, a szabadból származott. A plasztikablakon túl két fok volt - Hari élénken emlékezett arra, hogy ez a ideg milyen kellemetlen, mennyi veszélyt jelent az ember számára. Jó néhány évvel korábban, amikor kimerészkedett a burokra, kis híján pórul járt.</w:t>
      </w:r>
    </w:p>
    <w:p>
      <w:pPr>
        <w:pStyle w:val="Normal"/>
        <w:ind w:right="1134" w:firstLine="284"/>
        <w:jc w:val="both"/>
        <w:rPr/>
      </w:pPr>
      <w:r>
        <w:rPr>
          <w:rFonts w:eastAsia="Arial CE" w:cs="Arial CE" w:ascii="Arial CE" w:hAnsi="Arial CE"/>
          <w:sz w:val="18"/>
          <w:szCs w:val="18"/>
        </w:rPr>
        <w:t xml:space="preserve">Életének legnagyobb részét a hidegtől, a friss levegőtől, és az újdonságoktól elzártan töltötte. A falak és a védőburkok, meg természetesen a pszichohistória egyenletei távol tartották tőle az élet kemény, sokszor brutális realitását. </w:t>
      </w:r>
      <w:r>
        <w:rPr>
          <w:rFonts w:eastAsia="Arial CE" w:cs="Arial CE" w:ascii="Arial CE" w:hAnsi="Arial CE"/>
          <w:i/>
          <w:iCs/>
          <w:sz w:val="18"/>
          <w:szCs w:val="18"/>
        </w:rPr>
        <w:t>A sebész sem lenne képes hatékonyan dolgozni, ha érezné annak a testnek a fájdalmát, amibe szikéjével belevá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ki türelmes volt, az gyakorlatilag halott is volt. A Trantor, a Galaxis politikai centruma évtizedekkel, talán évszázadokkal korábban megszűnt létezni, és ebben a korban rothadó maradványai kezdtek darabokra hullani. Hari személyének és lényének aprócska lángja még sokáig fog lobogni és világítani, mielőtt a Birodalom szilánkjai hamuvá omlanak, a Tervezet egyenletein keresztül világosan látta a morbiditás könyörtelenségét, a Birodalom hullájának megmerevedő arc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z a rettenetes látomás perverz hírnévvel ajándékozta meg, és a teóriáit a Trantoron éppen olyan jól ismerték, mint a Galaxis legtöbb részében. Titokban, de olykor nyíltan is "Holló" Seldonnak nevezték, "vészmadárnak", a pusztulás és a romlás, a rémálomba illő megsemmisülés hírnökének tartottá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rothadás minimum még öt évszázadik fog tartani. Az egész egyszerű és gyors folyamat volt - legalábbis Hari nagyobb léptékű egyenleteiben így jelent meg… A szociális burok összeomlik, azután szétolvad, eltűnik a Trantor szektorainak, önálló körzeteinek acélcsontjairó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Ó, hány ember élettörténetét fogja érinteni ez az összeomlás! Egy birodalom, a valódi hulláktól eltérő módon, a halála után is érzi a fájdalmat. A csodálatos Primér Radiáns belsejében csillogó, legkisebb léptékű, ezért a legpontatlanabb egyenleteket vizsgálgatva Hari el tudta képzelni azt a sokmilliószor milliárd arcot, amely mind összemosódik az egyetlen, mindent felölelő számításban, hogy kitöltse a teret a Birodalom életét jelképező, lefelé görbülő végű grafikon alatt. A pusztulás gyorsulása minden egyes ember életében kimutatja a hatását, közel annyi sorsra gyakorol hatást, ahány pont létezik a síkban... Felfoghatatlan számok ezek, a pszichohistória nélkül legalábbis sohasem lehetne megérteni valódi jelentőségük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Seldon abban reménykedett, hogy elő tudja segíteni az újjászületését annak a valaminek, ami jobb és szívósabb a Birodalomnál. Már egészen közel járt a sikerhez… legalábbis a számítások erre vallott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zekben a napokban azonban a leggyakoribb érzelme mégis a hideg megbánás, a sajnálat volt. Ó, ha egy fényes, lendületes korszakban élhetne, ha akkor született volna, amikor a Birodalom dicsőséges volt és szilárd, amikor még virágzott…! Minden sikeréről, hírnevéről, minden eredményéről hajlandó lett volna lemondani ezér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ég az sem derítette jobb kedvre, hogy újra együtt lehetett örökbe fogadott fiával, Raychcsel, és Dorsszal, a titokzatos és szépséges Dors Venabilivel, akinek remekbe szabott bőre és húsa alatt csontok helyett acélrudak lapultak, de akibe ennek ellenére több szenvedély és elkötelezettség szorult, mint tíz hősbe... Az ő visszatértünk csak megsokszorozta Hari Seldon szemében saját romlásának jelet; amióta újra közöttük lehetett, még jobban érezte végtagjaiban a fájdalmat, egyre többször panaszkodott a gyomrára, és egyre jobban észrevette, milyen rosszul lát már.</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zen az éjszakán azonban Hari egészen közel került a megnyugváshoz. A csontjai nem sajogtak túlságosan. Most alig érezte a sebeket, amelyeket a bánat férgei rágtak a lelkére. El tudot lazulni, és végre újra végig tudta tekinteni, mit kell még tennie, hogy elvégzettnek tekinthesse a munkáj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ránehezedő nyomások nemsokára összpontosulnak, és rátámadnak a lényét képező kemény magra. A tárgyalása egy hónapon belül megkezdődik. Meglehetős, majdnem teljes bizonyossággal tudta, mi lesz az eredménye. Ez volt a Csúcspont-korszak, a grafikon legkritikusabb pontja. Minden, amiért élt, amiért dolgozott, nemsokára realizálódni fog, a tervei pedig elérkeznek a következő szakaszba - ő maga pedig lelép a színpadról. Következtetések a növekedésben, megtorpanások az áramlatb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marosan találkoznia kellett a fiatal Gaal Dornickkal, aki jelentős szerepet kapott a terveiben. Matematikailag Dornick nem idegen a számára, bár személyesen még sohasem találkozt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És Hari hitte, hogy egyszer újra látta Daneelt, bár ebben nem volt biztos. Daneel nem akarta, hogy biztos legyen a dologban; de talán azt kívánta, hogy felébredjen benne a gyanú.</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inden, ami történelemnek számított a Trantoron, most szánalmasan bűzlött és romlott, egyre csak romlott. Az államigazgatásban a zavarodottság egyenlő volt a romlással - azzal a romlással, ami sok esetben elkerülhetetlen, sőt, szükségszerű volt. Hari tudta, hogy Daneelnek még mindig sok dolga van; de Hari sohasem lett volna képes arra, hogy erről bárki emberfiának beszéljen. Daneel gondoskodott arról, hogy ezt ne tehesse meg. És ezen oknál fogva Hari sohasem mondhatta el az igazat Dorsról, az igaz történetét annak a furcsa, és látszólag tökéletes kapcsolatnak, amit azzal a nővel folytatott, aki valójában nem nő volt, sőt, nem is volt ember, mégis a barátjának, a szeretőjének vallhat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bármilyen kimerült is volt, bármennyire próbált ellenállni neki, képtelen volt elfojtani a szentimentális szomorúságot. A vének vállára ránehezedik az évek súlya, de ami még ennél is rettenetesebb: el kell viselniük a szeretők, a barátok elvesztését. Milyen csodálatos lenne, ha újra meglátogathatná Daneelt! Könnyű kitalálni - a lelki szemei előtt már sokszor lepörgött a jelenet -, hogyan zajlana ez a látogatás. A találkozást követő ujjongás után Hari dühöngene egy sort a tiltások és szabályok miatt, amelyeket Daneel erőltetett rá. Daneel... a legjobb barátja, a legszigorúbb parancsolój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pislogott, majd az ablakon túli látványra összpontosította a tekintetét. Az utóbbi időben túlságosan gyakorlatias lett ahhoz, hogy képes legyen a révedezésr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óceán gyönyörű ragyogása maga volt a romlás; a biolumineszkáló algák már vagy négy esztendeje "fellázadtak", és támadást indítottak az oxigénfarmok növényei ellen. A néma háború következményeként még a külső burok fölött is állottabb lett a levegő. Az embereket még nem fenyegette a levegőhiány, de… De vajon meddig lehet fenntartani ezt az állapoto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Császár adjuntánsai, védelmezői és szóvivői néhány napja hírül adták, hogy sikerült legyőzni az algaveszélyt, sikerült olyan 'fágokat telepíteni az óceánba, amelyek ezentül szabályozni fogják a "lázadók" szaporodását. Az óceán ezen az estén sötétebbnek tűnt, mint máskor, de talán csak azért látszott így, mert az égbolt szokatlanul tiszta volt.</w:t>
      </w:r>
    </w:p>
    <w:p>
      <w:pPr>
        <w:pStyle w:val="Normal"/>
        <w:ind w:right="1134" w:firstLine="284"/>
        <w:jc w:val="both"/>
        <w:rPr/>
      </w:pPr>
      <w:r>
        <w:rPr>
          <w:rFonts w:eastAsia="Arial CE" w:cs="Arial CE" w:ascii="Arial CE" w:hAnsi="Arial CE"/>
          <w:i/>
          <w:iCs/>
          <w:sz w:val="18"/>
          <w:szCs w:val="18"/>
        </w:rPr>
        <w:t>A halál durva is lehet, de szépséges is</w:t>
      </w:r>
      <w:r>
        <w:rPr>
          <w:rFonts w:eastAsia="Arial CE" w:cs="Arial CE" w:ascii="Arial CE" w:hAnsi="Arial CE"/>
          <w:sz w:val="18"/>
          <w:szCs w:val="18"/>
        </w:rPr>
        <w:t xml:space="preserve">, gondolta Hari. </w:t>
      </w:r>
      <w:r>
        <w:rPr>
          <w:rFonts w:eastAsia="Arial CE" w:cs="Arial CE" w:ascii="Arial CE" w:hAnsi="Arial CE"/>
          <w:i/>
          <w:iCs/>
          <w:sz w:val="18"/>
          <w:szCs w:val="18"/>
        </w:rPr>
        <w:t>Szép, mint az algák.</w:t>
      </w:r>
    </w:p>
    <w:p>
      <w:pPr>
        <w:pStyle w:val="Normal"/>
        <w:ind w:right="1134" w:firstLine="284"/>
        <w:jc w:val="both"/>
        <w:rPr>
          <w:rFonts w:ascii="Arial CE" w:hAnsi="Arial CE" w:eastAsia="Arial CE" w:cs="Arial CE"/>
          <w:sz w:val="18"/>
          <w:szCs w:val="18"/>
        </w:rPr>
      </w:pPr>
      <w:r>
        <w:rPr>
          <w:rFonts w:eastAsia="Arial CE" w:cs="Arial CE" w:ascii="Arial CE" w:hAnsi="Arial CE"/>
          <w:i/>
          <w:iCs/>
          <w:sz w:val="18"/>
          <w:szCs w:val="18"/>
        </w:rPr>
        <w:t>Alvás, Álom, Bék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Trema a Galaxis közepe táján járt, egy császári asztrofizikai kutatóhajón utazott. Ő volt a fedélzeten az egyetlen utas. Egyedül ült a kényelmes tiszti szalonban, és szemmel látható élvezettel egy szórakoztató műsort nézett. A hajó legénysége (valamennyiüket a polgári osztályból választották ki) több ezer ilyen felvételt hordott fel a fedélzetre - így készültek fel azokra a küldetésekre, amelyek során sokszor hónapokon keresztül távol kellett maradniuk minden civilizált űrkikötőtől. A tisztjeik és a kapitányuk (ők többnyire főúri, arisztokrata családból származtak) a kevésbé populista könyvfilmek közül választottak magukn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Trema külsőre úgy nézett ki, mint egy negyven-negyvenöt esztendős, zömök, de nem elhízott, kellemesen csúnya arcú, erős kezű, virsliujjú férfi. Az egyik szeme mintha állandóan az eget kémlelte volna, vastag ajka pesszimistán (de a legjobb esetben is közömbösen) lefelé görbedtek. A haját - bár nem volt sok neki - rövidre nyíratta; magas homlokát ártatlan ráncok barázdálták, amelyeknek köszönhetően az arca fiatalos is lehetett volna, ha a szája és a szeme körül nincsenek ott a korra valló mély redő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nnak ellenére, hogy Lodovik a legmagasabb birodalmi hivatalt képviselte, a kapitány és a legénység megkedvelte; száraz modora, tényszerű megjegyzései ellenére mindenki úgy gondolta, szelíd és bölcs lélek, akinek egyedül az a hibája, hogy soha, semmiről sem mond túl sokat, sőt, néha túlságosan keveset beszé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hajó burkán kívül a hiperűr geometrikus sipolyát, amelyen keresztül a hajó az ugrások során navigált, nem lehetett látni; még a komputerek sem érzékelhették vizuálisan. Az emberek és a gépek, a státusz tér-idő rabszolgái a saját életritmusuk szerint ténykedtek, és ettől csak tértek el, ha az előre beállított koordinátáknál visszaemelkedtek a valós űrb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mindig jobban szerette a gyorsabb - bár időnként nem kevésbé bonyolult - hiperalagút-hálókat, a féreglyuk-rendszereket, amelyeknek a ki- és bejáratait az utóbbi néhány évtizedben igencsak elhanyagolták. Sok féreglyuk-nyílás beomlott; az történt velük, mint a gondozatlan földalatti járatokkal. Bizonyos esetekben a beomlás pillanatában a nyílás magába szippantotta az előtte felépített tranzitállomásokat, és a rajtuk tartózkodó utasokat… Híre ment, hogy a féreglyukak veszélyesek, így már nemigen utazatt bennük senk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artas Tolk kapitány lépett be a szalonba. Egy pillanatra megállt Lodovik ülése mögött. A legénység többi tagja buzgón ügyködött a gépek körül, figyelték, ahogy a masinák egészben tartják és működtetik a hajót az ugrások sorá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Tolk magas férfi volt, a feje tetején gyapjas, fehér-szőke hajfolttal. A bőre szürkésbarna volt, egész lényét az a patriciusi aura vette körül, ami nem számított ritkaságnak a Sarossanon született nemesek körében. Lodovik hátranézett a válla fölött, és köszöntőn biccent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ég két óra az utolsó ugrás után - mondta Tolk kapitány. - A tervezett időben érünk od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elyes - mondta Lodovik. - Már alig várom, hogy munkához lássak. Hol fogunk landol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arossa Majorban, a fővárosban. Ott tárolják azokat a feljegyzéseket, amelyekre ön kíváncsi. Azután, a parancsnak megfelelően, összegyűjtjük a kegyben részesített családokat, amelyek a Császár listáján szerepelnek. Nagyon zsúfolt lesz a hajó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l tudom képzel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alán hét napunk van, mire a hullám eléri a rendszer külső területét. Azután már csak nyolc órának kell eltelnie, hogy magába nyelje Saross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ényelmetlenül rövid idő.</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 is a Birodalom tehetetlenségének és gyengeségének a jele - mondta Tolk, nem is próbálva leplezni keserűségét. - A birodalmi tudósok már két éve tudták, hogy a Kale csillaga fel fog robban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Sarossa tudósaitól származó információk viszont közel sem voltak pontosak - jegyeztek meg Lodovi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Tolk megvonta a vállát; nem lett volna értelme tagadni a tényeket. A szégyen elég nagy volt ahhoz, hogy mindenkinek jusson belőle. A Kale csillaga az előző évben szupernovává változott; a robbanását kilenc hónapal később figylték meg, és az azóta eltelt időben… Politikai szempontok figyelembe vétele, a rendelkezésre álló források feltárása, a lehetőségesk feltérképezése - most pedig ez a szánalmas mentőexpedíció.</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kapitány részesült abban a szerencsétlenségben, hogy ideküldték. Ide, ahol végignézhette szülőbolygója pusztulását. Ide, ahonnan a birodalmi feljegyzéseken és néhány privilegizált családon kívül semmit és senkit sem menthetett k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régi szép időkben - mondta Tolk - a Birodalmi Flotta képes lett volna olyan pajzsokat létrehozni, amellyel a bolygó lakosságának egyharmadát megvédhetnénk. Hajórajokat küldtek volna ide, hogy milliókat, talán milliárdokat menekítsenek ki… Régen az újjáépítésre is lehetősége lett volna, hogy a világ karaktere érintetlen maradjon. Egy ilyen csodálatos világot mindenképpen meg kellene őrizni. Mert a Sarossa csodálato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n is így hallottam - mondta Lodovik halkan. - Minden tőlünk telhetőt megteszünk, kedves kapitányom, bár ez igencsak csekély vigas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Tolk szája megrándu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zemélyesen nem önt okolom - mondta. - Ön szimpatikus és őszinte, és ami mindennél fontosabb: képes a cselekvésre. Különbözik a birodalmi Meghatalmazottaktól. A legénység szerint ön az egyetlen barátunk a sok semmirekellő közö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figyelmeztetően megcsóválta a fej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Birodalom legenyhébb kritizálása is veszélyes lehet - mondta. - Jobban teszi, ha nem helyez belém túlzott bizalm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hajó enyhén megrázkódott, a helyiségben megszólalt egy halk csengő. Tolk lehunyta a szemét, és ösztönös mozdulattal megmarkolta az ülés támláját. Lodovik előre fordította az arc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 utolsó ugrás - mondta a kapitány. Lodovikra nézett. - Bízom önben, tanácsnok úr, de a saját képességeimben még jobban bízom. A Császár, de még Linge Chen sem engedheti meg magának, hogy elveszítsen egy embert, aki olyan képzettséggel rendelkezik, mint én. Ezt manapság nem sok hajóskapitány mondhatja el magáró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bólintott; ez igaz volt, de a képzettség még sosem jelentett védelmet egy ember számá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Lehetséges, kapitány, hogy manapság már nem érvényes a régi bölcsesség, miszerint az emberi erőforrásokat ki kell használni, és nem szabad elpazarolni. Ezt vegye figyelmeztetésn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Tolk arca rezzenéstelen marad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egértettem. - Megfordult, hogy elmenjen, de hirtelen valami szokatlan zajt hallott. Hátranézett, Lodovikra pillantott. - Nem érez valami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hajó váratlanul remegni kezdett. Éles hang hallatszott, amitől a kapitány hátán végigfutott a hideg. Lodovik összeráncolta a homlokát.</w:t>
      </w:r>
    </w:p>
    <w:p>
      <w:pPr>
        <w:pStyle w:val="Normal"/>
        <w:ind w:right="1134" w:firstLine="284"/>
        <w:jc w:val="both"/>
        <w:rPr/>
      </w:pPr>
      <w:r>
        <w:rPr>
          <w:rFonts w:eastAsia="Arial CE" w:cs="Arial CE" w:ascii="Arial CE" w:hAnsi="Arial CE"/>
          <w:sz w:val="18"/>
          <w:szCs w:val="18"/>
        </w:rPr>
        <w:t xml:space="preserve">- </w:t>
      </w:r>
      <w:r>
        <w:rPr>
          <w:rFonts w:eastAsia="Arial CE" w:cs="Arial CE" w:ascii="Arial CE" w:hAnsi="Arial CE"/>
          <w:i/>
          <w:iCs/>
          <w:sz w:val="18"/>
          <w:szCs w:val="18"/>
        </w:rPr>
        <w:t>Ezt</w:t>
      </w:r>
      <w:r>
        <w:rPr>
          <w:rFonts w:eastAsia="Arial CE" w:cs="Arial CE" w:ascii="Arial CE" w:hAnsi="Arial CE"/>
          <w:sz w:val="18"/>
          <w:szCs w:val="18"/>
        </w:rPr>
        <w:t xml:space="preserve"> éreztem. Mi volt e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kapitány oldalra döntötte a fejét, a fülébe zümmögő távoli hangot figyelt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Valami instabilitás. Szabálytalanság a legutolsó ugrás során - felelte. - Előfordul az ilyesmi, ha ilyen közel járunk egy stelláris tömeghez. Talán az lenne a legjobb, ha visszavonulna a kabinjáb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kikapcsolta a szalon vetítőjét és felállt. Rámosolygott Tolk kapitányra, megveregette a váll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Császár szolgálatában állók közül leginkább önre bíznám a hajót, hogy vezesse keresztül a veszélyen. Különben még úgyis át kell tekintenem, milyen lehetőségeink vannak. Nyugodjon meg, Tolk kapitány. Mindent magunkkal viszünk, amit csak tudunk. Aminek pedig maradnia kell, azt bezárjuk a földalatti raktárakb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Tolk arca elsötétült. Lesütötte a szem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családom könyvtára, Alos Quadb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hajó riasztója olyan hangon üvöltött fel, akár egy gyötrődö vadállat. Tolk ösztönösen maga elé kapta a karját, eltakarta az arc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a padlóra vetette magát, és meglepő hajlékonysággal összegömbölyödö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hajó úgy pörgött, mint egy kagylóhéj egy szilánkokra hasadt dimenzióban; már nem lehetett irányíta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tán émelyítő és ugyanakkor rémisztő forgás következett. Újra hallani lehetett a haldokló behemót bömbölésére emlékeztető hangot, a terven kívüli, asszimetrikus ugrást végrehajtó test panaszos üvöltés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hajó újra megjelent a státusz geometria, a normális, megnyújtatlan tér üres végtelenjében. A belső gravitációs mezője ugyanabban a pillanatban semmivé vá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Tolk a padló fölött néhány centiméterrel lebegett. Lodovik kinyújtózott, éd elkapta annak az ülésnek a karját, amiben pár pillanattal korábban ü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ikerültünk a hipertérből - mondta.</w:t>
      </w:r>
    </w:p>
    <w:p>
      <w:pPr>
        <w:pStyle w:val="Normal"/>
        <w:ind w:right="1134" w:firstLine="284"/>
        <w:jc w:val="both"/>
        <w:rPr/>
      </w:pPr>
      <w:r>
        <w:rPr>
          <w:rFonts w:eastAsia="Arial CE" w:cs="Arial CE" w:ascii="Arial CE" w:hAnsi="Arial CE"/>
          <w:sz w:val="18"/>
          <w:szCs w:val="18"/>
        </w:rPr>
        <w:t xml:space="preserve">- Semmi kétség - felelte Tolk. - De a teremtés nevében... </w:t>
      </w:r>
      <w:r>
        <w:rPr>
          <w:rFonts w:eastAsia="Arial CE" w:cs="Arial CE" w:ascii="Arial CE" w:hAnsi="Arial CE"/>
          <w:i/>
          <w:iCs/>
          <w:sz w:val="18"/>
          <w:szCs w:val="18"/>
        </w:rPr>
        <w:t>hol</w:t>
      </w:r>
      <w:r>
        <w:rPr>
          <w:rFonts w:eastAsia="Arial CE" w:cs="Arial CE" w:ascii="Arial CE" w:hAnsi="Arial CE"/>
          <w:sz w:val="18"/>
          <w:szCs w:val="18"/>
        </w:rPr>
        <w: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már abban a pillanatban tudta, amit a kapitány nem. a hajót valami neutrinokból álló csillagközi árhullám ragadta magával. Soha, több évszázados létezése során egyszer sem tapasztalt ilyesmit. Bonyolult, szuperszenzitív tekervényekből álló pozitronikus agya felhőben zümmögő rovaroknak érzékelte a a neutrinokat, amelyek a hajón és az emberekből álló legénységen úgy haladtak keresztül, mintha semmi sem állná útjukat. Egyetlen neutrin, a legparányibb részecske képes volt rá, hogy könnyedén áthaladjon egy fényévnyi vastagságú, tömör ólomrétegen. Nagyon ritkán fordult elő, hogy reakcióba léptek az anyaggal. A Kale szupernovájának szívében azonban hatalmas mennyiségű anyag kompresszálódott össze neutroniummá, és eközben minden egyes prontohoz létrejött egy neutrin. Ennyi neutrin pedig több, mint elegendő volt ahhoz, hogy megsemmisítse a hajó burkolat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lértük a robbanási körzetet - mondta Lodovi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onnan tudja? - kérdezte Tol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utrindagály.</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ogyan… ? - A kapitány bőre elszürkült; ez az árnyalat még jobban kihangsúlyozta arcának nemesi vonásait. - Gondolom, kikövetkeztette. Levonta a logikus következtetés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bólintott, bár semmit sem következtetett ki. A kapitány és a legénység tagjai egy órán belül halottak leszn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Távol jártak a Kale csillagától, de a neutrinok egyre szélesedő gyűrűjének, a hullámnak a széle is éppen elég erős volt ahhoz, hogy átalakítson a hajó és az emberek testében néhány ezreléknyi atomot. A neutronok protonokká fognak változni, nem nagy mértékben ugyan, de az élő szervezet biokémiai egyensúlya felborul, mérgek keletkeznek, az idegi pályákon végigfutó jelek pedig nem fognak eljutni a céljukho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neutrindagály ellen semmivel sem lehetett hathatósan védekez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apitány, az idő nem alkalmas a színjáték folytatására - mondta Lodovik. - Nem színlelek tovább. Nem vagyok ember. Közvetlenül érezem a neutrinok hatás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kapitány értetlenkedve meresztette rá a szem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Robot vagyok, kapitány. Egy darabig még életben maradok, de nem irigyeljen. A legfontosabb programom az, hogy megvédjem az embereket a veszélytől, de ebben a helyzetben semmit sem tehetek önökért. A hajón tartózkodó emberek kivétel nélkül meg fognak hal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Tolk elhúzta a száját és megrázta a fejét; úgy viselkedett, mintha nem hinne a fülén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nd meg fogunk őrülni - mond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gyelőre nem - felelte Lodovik. - Kapitány, én most átmegyek a hídra. Kérem, kísérjen el. Talán mégis megmenthetünk valami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2.</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inge Chen, ha akarja, szó szerint és átvitt értelemben véve is a leghatalmasabb ember lehetett volna az egész Galaxisban. De nem vágyott ilyesmire, a háttérbe húzódott, és sokkal kényelmesebb uniformist viselt, sokkal kényelmesebb pozíciót töltött be. Ő volt a Közbiztonsági Bizottság főbiztos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Chenek többezer éves múltra visszatekintő arisztokratikus családjából származott, és őseitől kapta örökül azt az ösztönszerű óvatosságot és diplomáciai érzéket, amelynek köszönhetően már több Császár számára hasznosnak bizonyult. Chen nem vágyott rá, hogy kitúrja a helyéről a jelenlegi Császárt, vagy miriárdnyi miniszterei, úgynevezett tanácsadói valamelyikét, vagy hogy a kelleténél jobban előtérbe kerüljön, és ezáltal a forrófejű ifjak céltáblájává váljon. Már így is túlságosan látható volt, legalábbis ő ezt gondolta, de egyelőre még csak a gúny, nem pedig a gyűlölet céltáblájának tartottá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oránkelő volt, és ezen a reggelen rászánt néhány órát arra, hogy átnézze a hét problémás csillagrendszer kormányzóitól érkezett jelentéseket. Három rendszer hadüzenetet küldött a szomszédainak, a kormányzóik ügyet sem vetettek a Birodalomra, amely közbeavatkozással fenyegetőzött. Chen a Császár pecsétjét használva tucatnyi hajót vezényelt ezekbe a rendszerekbe, a rend fenntartása végett. Sajnos volt még vagy ezer másik olyan rendszer, ahol a polgárok mozgolódni kezdtek. Az is elképzelhető volt, hogy még több helyen megindult a társadalmi bomlás folyamata - a birodalmi kommunikációs rendszer az utóbbi időben megbízhatatlanná vált, sokszor felmondta a szolgálatot, így a Császár uralma alá tartozó huszonötmillió világról beérkező híreknek és jelentéseknek csupán a tíz százaléka jutott el a megfelelő kezekb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e nem is érkezhetett meg a Trantorra valamennyi információ, mert ha ez történik, ha a társbolygók és az űrállomások nem mentesítik az adatokkal együtt érkező energiahullámoktól, a bolygó hőmérséklete több tucatnyi fokkal felmelegedett volna. Semmi jó nem származott volna abból, ha a fortyogó galaktikus leves ráömlik a Trantorra; a Palota csakis a sokezer év során felhalmozódott tapasztalatnak köszönhette, hogy megmenekült az adatáramlattól, de ugyanakkor jól informlált marad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Chen engedélyezett magának néhány percet arra, hogy utánanézzen annak, ami személyesen a legjobban érdekelte. Csak így tudta megőrizni elméje épségét, de természetesen ennek a kutatómunkának a hátterében sem csupán frivol, szórakozásra való vágy lappangott. Kíváncsi, de szigorú arccal ült le informátora elé, és feltette neki a "Holló" Seldonra vonatkozó kérdéseket. Az informátor, egy üreges, hosszúkás tojás vízszintes helyzetben hevert az íróasztalon. Természetes tojáshéja egy pillanatra felragyogott, aztán halk mormolással ontani kezdte magából a Trantorról és a kulcsfontosságú küső világokról begyűjtött tényeket. A monitor közepén megjelent néhány filmkönyv-cikk, egy írás egy peremvidéki matematikai folyóiratból, egy interjú a Seldon szentélyének tartott Streeling Egyetem diáklapjából, feljegyzések a Birodalmi Könyvtárból… Sehol egyetlen szóval sem emítették meg a pszichohistóriát. A hírhedt Seldon ezen a héten figyelmre méltó csendben maradt, talán a közelgő tárgyalás miatt nem hangoskodott. A Tervezeten dolgozó kollegái között sem akadt senki, aki a lényegről nyilatkozott voln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Chen befejezte a keresést, hátradőlt a székében, és eltűnődött, melyik krízissel foglalkozzon. Naponta ezernél is több problémára kellett megoldást találnia. Egyedül nem is bírta volna erővel a munkát, a legtöbb feladatot a tanácsnokaira és az asszisztenseire bízta, de mindig akadt néhány dolog, amivel személyesen foglalkozott. Felkeltette a figyelmét az a szupernova-robbanás, amely négy, viszonylag lojális birodalmi világ közelében következett be. A négy világ egyike éppen a gyönyörű és termékeny Sarossa volt.</w:t>
      </w:r>
    </w:p>
    <w:p>
      <w:pPr>
        <w:pStyle w:val="Normal"/>
        <w:ind w:right="1134" w:firstLine="284"/>
        <w:jc w:val="both"/>
        <w:rPr/>
      </w:pPr>
      <w:r>
        <w:rPr>
          <w:rFonts w:eastAsia="Arial CE" w:cs="Arial CE" w:ascii="Arial CE" w:hAnsi="Arial CE"/>
          <w:sz w:val="18"/>
          <w:szCs w:val="18"/>
        </w:rPr>
        <w:t xml:space="preserve">Chen már kiküldte a Sarossára a legmegbízhatóbbnak, a legbölcsebbnek tartott tanácsnokát, hogy nézzen szét, és mentse, ami  menthető. A főbiztos homloka ráncba szaladt amikor eszébe jutott, milyen nevetséges módon reagált a Birodalom erre a katasztrófára, és hogy az eset milyen politikai veszélyeket rejtett magában. Veszélyt a Bizottságra, és veszélyt a Trantorra. Persze csak akkor, ha a mentőcsapat kísérlete teljes kudarcba fullad. A Birodalomban is minden olyan </w:t>
      </w:r>
      <w:r>
        <w:rPr>
          <w:rFonts w:eastAsia="Arial CE" w:cs="Arial CE" w:ascii="Arial CE" w:hAnsi="Arial CE"/>
          <w:i/>
          <w:iCs/>
          <w:sz w:val="18"/>
          <w:szCs w:val="18"/>
        </w:rPr>
        <w:t>quid pro quo</w:t>
      </w:r>
      <w:r>
        <w:rPr>
          <w:rFonts w:eastAsia="Arial CE" w:cs="Arial CE" w:ascii="Arial CE" w:hAnsi="Arial CE"/>
          <w:sz w:val="18"/>
          <w:szCs w:val="18"/>
        </w:rPr>
        <w:t xml:space="preserve"> alapon működik, mint az üzletben. Mindenért meg kell fizetni a maga ár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közbiztonság" sokkal több volt egyszerű politikai szlogennél; egy Chenhez hasonló, arisztokrata származású tisztségviselő még a hanyatlás végtelennek ígérkező, fájdalmas korában is fontos pozíciót tölthetett be. A közvélemény talán felháborító fényűzésnek tartotta az efféle bizottságosdit, ám Chen mindig komolyan vette a munkáját, és tudta, mi a kötelessége. Még nem felejtette el azt a korszakot, amikor a Birodalom képes volt rá, hogy úgy gondoskodjon a világokról, a rajtuk élő polgárokról, még a peremvidéki bolygók lakóiról is, mint apa a gyermkeiről. Béketeremtés, helyes politika, gazdasági és technikai segítségnyújtás, mentő exedíció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Chen megérezte, hogy valaki áll a könyöke mellett. A karján felállt a szőr. Megfordult, a szeme dühösen (vagy talán félve) megvillant, és rámeredt személyi titkárjainak vezetőjére, az alacsony, nyeszlett kis emberkére, Kreenr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reen rendszerint kellemes arca most sápadt volt. Lerítt róla, olyan hírt hozott, aminek az átadásától szeretne megmenekül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lnézést - mondta Chen. - Meglepett. Találtam egy békés pillanatot ebben a pokoli hajszában, megpróbáltam élvezni… Mi történt, Kre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Bocsánatát kérem… mindannyiunkat rettenetesen lesújtott a dolog… Nem akartam, hogy a gépeken keresztül jusson el önhöz a hír. - Kreen érthető módon gyűlölte az informátort, ami gyorsan és megbízhatóan hajtotta végre az ő feladatainak egy részét. Vetélytársat látott a berendezésb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Jól van, helyes… De bökje már ki, hogy mi történt!</w:t>
      </w:r>
    </w:p>
    <w:p>
      <w:pPr>
        <w:pStyle w:val="Normal"/>
        <w:ind w:right="1134" w:firstLine="284"/>
        <w:jc w:val="both"/>
        <w:rPr/>
      </w:pPr>
      <w:r>
        <w:rPr>
          <w:rFonts w:eastAsia="Arial CE" w:cs="Arial CE" w:ascii="Arial CE" w:hAnsi="Arial CE"/>
          <w:sz w:val="18"/>
          <w:szCs w:val="18"/>
        </w:rPr>
        <w:t xml:space="preserve">- A birodalmi kutatóhajó, a </w:t>
      </w:r>
      <w:r>
        <w:rPr>
          <w:rFonts w:eastAsia="Arial CE" w:cs="Arial CE" w:ascii="Arial CE" w:hAnsi="Arial CE"/>
          <w:i/>
          <w:iCs/>
          <w:sz w:val="18"/>
          <w:szCs w:val="18"/>
        </w:rPr>
        <w:t>Dicsőség Lándzsája</w:t>
      </w:r>
      <w:r>
        <w:rPr>
          <w:rFonts w:eastAsia="Arial CE" w:cs="Arial CE" w:ascii="Arial CE" w:hAnsi="Arial CE"/>
          <w:sz w:val="18"/>
          <w:szCs w:val="18"/>
        </w:rPr>
        <w:t>, kegyelmes uram… - Kreen nyelt egyet. Népe fiai és leányai, a déli félteke Lavrenti szektorának szülöttei már több évezrede teljesítettek szolgálatot a császári udvarban. Kreennek a vérében volt, hogy minden esetben együtt kell éreznie parancsolójával. Időnként még annyira sem tűnt valódi emberi lénynek, mint egy árnyék, bár az kétségtelen, hogy nagyon hasznos vo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Mi történt? Felrobbant? Megsemmisü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reen arcán megjelent egy mély ránc; látszott rajta, előre tudja, bejelentésével milyen érzéseket fog felszítani parancsolójáb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Kegyelmes uram… Vagyis erről nincs tudomásunk. A hajónak már tegnap jelentkeznie kellett volna, de ez eddig a pillanatig nem történt meg. Még vészjelzéseket sem fogtun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Chennek, miközben a hírhozót hallgatta, egyre szaporábban vert a szíve, a gyomra görcsbe rándu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Trem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És persze a kapitány, meg a legénysé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Chen kinyitotta, aztán becsukta a száját. Több információra volt szüksége, méghozzá hamar. Kreentől minden eddig beérkezett hírt megtudhat, de ez most talán kevé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s a Saross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hullám alig öt napnyi távolságra van a Sarossától, kegyelmes ura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udom. Más hajókat is kiküldtün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uram. A négy kisebb hajót, aminek eredeti feladata a Kisk, a Purna és a Transdal megmentése volt, átirányítottak a Sarossáho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 egekre! - Chen dühöngve felállt. - Erről nem kérték ki a véleményemet! Azokat a hajókat nem lett volna szabad átvezényelni! Arra a három világra így is csak minimális erőket tudtunk külde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Főbiztos, a Császár két órával ezelőtt fogadta a Sarossa képviselőjét... az ön tudomása nélkül. A képviselő úrnak sikerült meggyőznie a Császárt és Farad Sintert arról, hogy…</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inter bolond! Három világról lemondani egy miatt! A Sarossa a Császár kedvence, de… Ez a Sinter annyit hibázik, hogy egy nap éppen őmiatta fogják megölni a császárát! - Chennek sikerült visszanyernie az önuralmát és a nyugalmát. Lehunyta a szemét, befelé összpontosított. Hat évtizede végezte már azokat a speciális gyakorlatokat, amelyek segítségével lecsillapíthatta háborgó elméjét, és megtalálhatta a fenyegető zűrzavar-mocsáron keresztülvezető biztonságos ösvény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 elvesztette Lodovikot… a csúf, hűséges, és döbbenetesen találékony Lodovikot…</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Hagyd, hogy az ellenséges erő lehúzzon, és használd fel az energiáját arra, hogy visszapattanj a felszínr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l tudná készíteni nekem ezeknek a tárgyalásoknak a kivonatolt jegyzőkönyvét? A rendelkezésünkre állnak a beszélgetésről készült felvételek, Kre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kegyelmes uram. Az udvari történészeknek még nem volt alkalmuk átalakítani és kikozmetikázni az anyagot. Mostanában nem végeznek naprakész munkát, legalább kétnapos elmaradással dolgoznak.</w:t>
      </w:r>
    </w:p>
    <w:p>
      <w:pPr>
        <w:pStyle w:val="Normal"/>
        <w:ind w:right="1134" w:firstLine="284"/>
        <w:jc w:val="both"/>
        <w:rPr/>
      </w:pPr>
      <w:r>
        <w:rPr>
          <w:rFonts w:eastAsia="Arial CE" w:cs="Arial CE" w:ascii="Arial CE" w:hAnsi="Arial CE"/>
          <w:sz w:val="18"/>
          <w:szCs w:val="18"/>
        </w:rPr>
        <w:t xml:space="preserve">- Helyes. Ha esetleg kihallgatásra, vizsgálatra kerül sor, ha kérdéseket tesznek fel, megszellőztetjük a dolgot, nyilvánosságra hozzuk Sinter szavait... Azt hiszem, a legalantasabb, vagyis a legnépszerűbb lapok felelnének meg a legjobban erre a célra. Talán a </w:t>
      </w:r>
      <w:r>
        <w:rPr>
          <w:rFonts w:eastAsia="Arial CE" w:cs="Arial CE" w:ascii="Arial CE" w:hAnsi="Arial CE"/>
          <w:i/>
          <w:iCs/>
          <w:sz w:val="18"/>
          <w:szCs w:val="18"/>
        </w:rPr>
        <w:t>Világok Nyelve</w:t>
      </w:r>
      <w:r>
        <w:rPr>
          <w:rFonts w:eastAsia="Arial CE" w:cs="Arial CE" w:ascii="Arial CE" w:hAnsi="Arial CE"/>
          <w:b/>
          <w:bCs/>
          <w:i/>
          <w:iCs/>
          <w:sz w:val="18"/>
          <w:szCs w:val="18"/>
        </w:rPr>
        <w:t>,</w:t>
      </w:r>
      <w:r>
        <w:rPr>
          <w:rFonts w:eastAsia="Arial CE" w:cs="Arial CE" w:ascii="Arial CE" w:hAnsi="Arial CE"/>
          <w:i/>
          <w:iCs/>
          <w:sz w:val="18"/>
          <w:szCs w:val="18"/>
        </w:rPr>
        <w:t xml:space="preserve"> </w:t>
      </w:r>
      <w:r>
        <w:rPr>
          <w:rFonts w:eastAsia="Arial CE" w:cs="Arial CE" w:ascii="Arial CE" w:hAnsi="Arial CE"/>
          <w:sz w:val="18"/>
          <w:szCs w:val="18"/>
        </w:rPr>
        <w:t xml:space="preserve">esetleg a </w:t>
      </w:r>
      <w:r>
        <w:rPr>
          <w:rFonts w:eastAsia="Arial CE" w:cs="Arial CE" w:ascii="Arial CE" w:hAnsi="Arial CE"/>
          <w:i/>
          <w:iCs/>
          <w:sz w:val="18"/>
          <w:szCs w:val="18"/>
        </w:rPr>
        <w:t>Fülelünk</w:t>
      </w:r>
      <w:r>
        <w:rPr>
          <w:rFonts w:eastAsia="Arial CE" w:cs="Arial CE" w:ascii="Arial CE" w:hAnsi="Arial CE"/>
          <w:sz w:val="18"/>
          <w:szCs w:val="18"/>
        </w:rPr>
        <w: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reen elmosolyodott.</w:t>
      </w:r>
    </w:p>
    <w:p>
      <w:pPr>
        <w:pStyle w:val="Normal"/>
        <w:ind w:right="1134" w:firstLine="284"/>
        <w:jc w:val="both"/>
        <w:rPr/>
      </w:pPr>
      <w:r>
        <w:rPr>
          <w:rFonts w:eastAsia="Arial CE" w:cs="Arial CE" w:ascii="Arial CE" w:hAnsi="Arial CE"/>
          <w:sz w:val="18"/>
          <w:szCs w:val="18"/>
        </w:rPr>
        <w:t xml:space="preserve">- Én a magam részéről a </w:t>
      </w:r>
      <w:r>
        <w:rPr>
          <w:rFonts w:eastAsia="Arial CE" w:cs="Arial CE" w:ascii="Arial CE" w:hAnsi="Arial CE"/>
          <w:i/>
          <w:iCs/>
          <w:sz w:val="18"/>
          <w:szCs w:val="18"/>
        </w:rPr>
        <w:t>Császár Szemé</w:t>
      </w:r>
      <w:r>
        <w:rPr>
          <w:rFonts w:eastAsia="Arial CE" w:cs="Arial CE" w:ascii="Arial CE" w:hAnsi="Arial CE"/>
          <w:sz w:val="18"/>
          <w:szCs w:val="18"/>
        </w:rPr>
        <w:t>t kedvele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az még jobb! A hírforrásokat természetesen nem kell megjelölni, és a hivatalosítás is elmaradhat. Csupán annyit kívánunk elérni, hogy a tanulatlan, boldogtalan tömegeknek legyen egy újabb pletykatémájuk. - Szomorúan megcsóválta a fejét. - Ejnye, még ha sikerülne is lejáratnunk ezt a Sintert… A dolog vajmi kevés vigaszt nyújt majd Lodovik elvesztéséért. Mennyi az esélye annak, hogy életben marad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reen megvonta a vállát; képtelen lett volna meghatározni egy százalékos számo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Birodalmi Szektorban elenyésző volt azok száma, akik értették a hiperhajtóművek működését, akik konyítottak valamit az Ugrás-elmélethez. Chen ismert egy ilyen személyt, egy vén hajóskapitányt, aki hivatalosan kereskedő, nem hivatalosan pedig csempész volt; aki arra specializálta magát, hogy a legrövidebb, leggyorsabb útvonalon haladva juttatta el a rakományát és az utasait a kívánt célállomásra. Akadtak volna olyanok, akik megbízhatatlan gazfickónak bélyegzik az illetőt, Chen azonban jól ismerte - az öreg már tett neki egynéhány szolgálatot a múltban.</w:t>
      </w:r>
    </w:p>
    <w:p>
      <w:pPr>
        <w:pStyle w:val="Normal"/>
        <w:ind w:right="1134" w:firstLine="284"/>
        <w:jc w:val="both"/>
        <w:rPr/>
      </w:pPr>
      <w:r>
        <w:rPr>
          <w:rFonts w:eastAsia="Arial CE" w:cs="Arial CE" w:ascii="Arial CE" w:hAnsi="Arial CE"/>
          <w:sz w:val="18"/>
          <w:szCs w:val="18"/>
        </w:rPr>
        <w:t xml:space="preserve">- </w:t>
      </w:r>
      <w:r>
        <w:rPr>
          <w:rFonts w:eastAsia="Arial CE" w:cs="Arial CE" w:ascii="Arial CE" w:hAnsi="Arial CE"/>
          <w:i/>
          <w:iCs/>
          <w:sz w:val="18"/>
          <w:szCs w:val="18"/>
        </w:rPr>
        <w:t>Azonnal</w:t>
      </w:r>
      <w:r>
        <w:rPr>
          <w:rFonts w:eastAsia="Arial CE" w:cs="Arial CE" w:ascii="Arial CE" w:hAnsi="Arial CE"/>
          <w:sz w:val="18"/>
          <w:szCs w:val="18"/>
        </w:rPr>
        <w:t xml:space="preserve"> beszélni kívánok Mors Planch-csa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is, kegyelmes ura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reen kiviharzott a szobábó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inge Chen mély lélegzetet vett. Közben lejárt a hírek áttekintésére szánt idő. Vissza kellett mennie az irodájába, hogy személyesen találkozzon a szektor-generálisokkal és a Trantor élelmiszerrel ellátó bolygók képviselőivel. Az egész napot ilyen csip-csup dolgokkal kellett töltenie, pedi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Pedig minden gondolatát Lodovik elvesztésére szerette volna fordítani, és arra, hogy kiagyalja, hogyan tudná Sinter ostobaságát a saját hasznára fordítani. Ám még egy ilyen tragédia, egy ilyen pompás, véletlenül felkínálkozó lehetőség miatt sem söpörhette félre a kötelesség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h, milyen csodálatos a hatalo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3.</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Farad Sinter, a Császár titkos tanácsosa az elmúlt három esztendő során olyan sokszor túllépte a hatáskörét, hogy az ifjú császár, Klayus mindig "uralkodásom alappillérének" nevezte. (Ezekben az időkben ez a jelző eléggé szerencsétlen volt, és hiányzott belőle a valódi tisztelet legcsekélyebb árnyalata i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inter a Császár előtt állt, a kezét alázatosan összekulcsta maga előtt. I.Klayus, aki még a tizenhetedik évét sem töltötte be, olyan tekintettel nézett rá, ami valami olyan ingerültségről árulkodott, amely erősebb volt a bosszúságnál, de gyengébb a dühnél. Még túlságosan jól emlékezett a gyermekkorára, amikor a tanítói (mindegyiküket Chen főbiztos választotta ki a számára) négyszemközt leteremtették. Talán ezeknek a dorgálásoknak volt köszönhető, hogy félénk, alamuszi fiatalember lett belőle, aki bár sokkal intelligensebb annál, amilyennek általában tartják, mégis túlságosan gyakran megesik vele, hogy képtelen uralkodni az indulatain.</w:t>
      </w:r>
    </w:p>
    <w:p>
      <w:pPr>
        <w:pStyle w:val="Normal"/>
        <w:ind w:right="1134" w:firstLine="284"/>
        <w:jc w:val="both"/>
        <w:rPr/>
      </w:pPr>
      <w:r>
        <w:rPr>
          <w:rFonts w:eastAsia="Arial CE" w:cs="Arial CE" w:ascii="Arial CE" w:hAnsi="Arial CE"/>
          <w:sz w:val="18"/>
          <w:szCs w:val="18"/>
        </w:rPr>
        <w:t xml:space="preserve">I. Klayus bölcs volt, legalábbis az uralkodás és a vezetés aranyszabályát már idejekorán megtanulta: </w:t>
      </w:r>
      <w:r>
        <w:rPr>
          <w:rFonts w:eastAsia="Arial CE" w:cs="Arial CE" w:ascii="Arial CE" w:hAnsi="Arial CE"/>
          <w:i/>
          <w:iCs/>
          <w:sz w:val="18"/>
          <w:szCs w:val="18"/>
        </w:rPr>
        <w:t>soha ne hagyd, hogy mások tudják, pontosan mi jár a fejedben.</w:t>
      </w:r>
      <w:r>
        <w:rPr>
          <w:rFonts w:eastAsia="Arial CE" w:cs="Arial CE" w:ascii="Arial CE" w:hAnsi="Arial CE"/>
          <w:sz w:val="18"/>
          <w:szCs w:val="18"/>
        </w:rPr>
        <w:t xml:space="preserve"> (A kormánya olyan árgus, kritikus szemmel figyelte a ténykedését, hogy nagyon nagy szüksége volt ennek a jótanácsnak a megfogadásá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inter, miért vizsgálgatsz fiatal nőket és férfiakat a Dahl szektorban? - kérdezte a Császár.</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inter mindent megtett annak érdekében, hogy az a ténykedése titokban maradjon. Mindent, de a jelek szerint nem eleget. A Császár tud a dologról, ez pedig azt jelenti, hogy a háttérben valaki politikai játékot játszik. Valaki, aki ezért keményen meg fog fizet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Felség, már én is hallottam erről a bizonyos… vizsgálatról - mondta Sinter ártatlanul. - Azt hiszem, egy bizonyos genetikai kutatással kapcsolatos tervezet végrehajtása miatt van rá szüksé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Sinter... Egy olyan tervezethez, amelynek a végrehajtása öt évvel ezelőtt kezdődött el. Vagy azt hiszed talán, túl fiatal vagyok, és nem emlékszem arra, mi történt a közelmúltb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ermészetesen nem hiszem ezt, felsé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Palotában nekem is van némi hatalmam, Sinter. Bárki bármit is higgyen, nem mindenki ereszti el a füle mellett a parancsaim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ermészetesen, felséges ura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ímélj meg az ilyen zengzetes megszólítások citálásától! Miért vadászol nálamnál fiatalabb gyerekekre? Miért bolygatod meg a császárhű családok nyugalm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a meg akarjuk ismerni az emberi evolúció határait a Trantoron, felség, akkor erre feltétlenül szükség v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ayus felemelte a kezét.</w:t>
      </w:r>
    </w:p>
    <w:p>
      <w:pPr>
        <w:pStyle w:val="Normal"/>
        <w:ind w:right="1134" w:firstLine="284"/>
        <w:jc w:val="both"/>
        <w:rPr/>
      </w:pPr>
      <w:r>
        <w:rPr>
          <w:rFonts w:eastAsia="Arial CE" w:cs="Arial CE" w:ascii="Arial CE" w:hAnsi="Arial CE"/>
          <w:sz w:val="18"/>
          <w:szCs w:val="18"/>
        </w:rPr>
        <w:t xml:space="preserve">- A tanítóimtól úgy hallottam, az evolúció a genetikai változások nagyon lassú folyamata, Sinter. Ha valóban egy olyan kutatásról van szó, amiről beszélsz, mi értelme van annak, hogy a nyugalom megzavarásával, </w:t>
      </w:r>
      <w:r>
        <w:rPr>
          <w:rFonts w:eastAsia="Arial CE" w:cs="Arial CE" w:ascii="Arial CE" w:hAnsi="Arial CE"/>
          <w:i/>
          <w:iCs/>
          <w:sz w:val="18"/>
          <w:szCs w:val="18"/>
        </w:rPr>
        <w:t>emberrablásokkal</w:t>
      </w:r>
      <w:r>
        <w:rPr>
          <w:rFonts w:eastAsia="Arial CE" w:cs="Arial CE" w:ascii="Arial CE" w:hAnsi="Arial CE"/>
          <w:sz w:val="18"/>
          <w:szCs w:val="18"/>
        </w:rPr>
        <w:t xml:space="preserve"> kísérleti alanyokat gyűjtes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Bocsánatát kérem, felség, amiért úgy viselkedem önnel, mintha a tanítói közé tartoznék, d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ayus dühös morgással félbetörte Sinter gondolatmenet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Gyűlölöm, ha kioktatn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a megengedné, felség, hogy folytassam... A Trantoron már tizenkét évezrede élnek emberek. Ezen idő alatt megfigyelhettük, hogy a népesség bizonyos rétegei különleges fizikai, sőt, mentális változásokon mennek keresztül. A különbségek szembeötlőek. Elég, ha a zömök, sötétbőrű dahlitákra, vagy az alantas lavrentikre gondolunk… Bizonyítottnak tűnik, felség, hogy az elmúlt évszázad során bizonyos körökben bizonyos különleges változások zajlottak le… Az állításra tudományos bizonyítékok is létezhetnek, és ha hihetünk a szóbeszédn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Van valami köze ezeknek a változásoknak a pszichikai erőhöz, Sinter? - Klayus a szája elé emelte a kezét, felvihogott, majd felnézett a mennyezetre. Néhány kivetített madár körözött fölöttük, némelyik úgy viselkedett, mintha arra készülne, hogy lecsap Sinterre. A császár a Palota majd' minden helyiségébe beszereltetett egy olyan kivetítőt, amelyek a hangulati állapotával összhangban lévő képeket kreált a falakra. Sinter gyűlölte és bosszantó ostobaságnak tartotta az egész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Bizonyos értelemben, felsé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ülönleges szenvedélyek... meggyőző erő… Hozzám is eljutottak a hírek. Vagy talán arról van szó, hogy ezek az emberek képességeiknek köszönhetően különösképpen jók a szerencsejátékokban? Esetleg lehengerlően hatnak a nőkre? Én is örülnék, ha képes lennék valami ilyesmire, Sinter. A számomra kiválasztott asszonyok mintha kezdenének ráunni a figyelmességemre. - Klatus arca gyermekien duzzogóvá változott. - És ezt most komolyan mondtam!</w:t>
      </w:r>
    </w:p>
    <w:p>
      <w:pPr>
        <w:pStyle w:val="Normal"/>
        <w:ind w:right="1134" w:firstLine="284"/>
        <w:jc w:val="both"/>
        <w:rPr>
          <w:rFonts w:ascii="Arial CE" w:hAnsi="Arial CE" w:eastAsia="Arial CE" w:cs="Arial CE"/>
          <w:sz w:val="18"/>
          <w:szCs w:val="18"/>
        </w:rPr>
      </w:pPr>
      <w:r>
        <w:rPr>
          <w:rFonts w:eastAsia="Arial CE" w:cs="Arial CE" w:ascii="Arial CE" w:hAnsi="Arial CE"/>
          <w:i/>
          <w:iCs/>
          <w:sz w:val="18"/>
          <w:szCs w:val="18"/>
        </w:rPr>
        <w:t>Megértem őket</w:t>
      </w:r>
      <w:r>
        <w:rPr>
          <w:rFonts w:eastAsia="Arial CE" w:cs="Arial CE" w:ascii="Arial CE" w:hAnsi="Arial CE"/>
          <w:sz w:val="18"/>
          <w:szCs w:val="18"/>
        </w:rPr>
        <w:t xml:space="preserve">, gondolta Sinter. </w:t>
      </w:r>
      <w:r>
        <w:rPr>
          <w:rFonts w:eastAsia="Arial CE" w:cs="Arial CE" w:ascii="Arial CE" w:hAnsi="Arial CE"/>
          <w:i/>
          <w:iCs/>
          <w:sz w:val="18"/>
          <w:szCs w:val="18"/>
        </w:rPr>
        <w:t>Egy szexmániás,  kevés előnyös tulajdonsággal rendelkező, kurta eszű partner senkinek sem lehet kelleme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t hiszem, felség, ez az ügy meglehetősen érdekes, sőt, talán fontos is.</w:t>
      </w:r>
    </w:p>
    <w:p>
      <w:pPr>
        <w:pStyle w:val="Normal"/>
        <w:ind w:right="1134" w:firstLine="284"/>
        <w:jc w:val="both"/>
        <w:rPr/>
      </w:pPr>
      <w:r>
        <w:rPr>
          <w:rFonts w:eastAsia="Arial CE" w:cs="Arial CE" w:ascii="Arial CE" w:hAnsi="Arial CE"/>
          <w:sz w:val="18"/>
          <w:szCs w:val="18"/>
        </w:rPr>
        <w:t xml:space="preserve">- Lehetséges, de ezzel a "toborzással" csak felszítjuk a nyugatlanságot a már amúgy is elégedetlenkedő szektorokban. Sinter, ez a szabadság szerintem inkább szabadosság… vagy a valódi szabadság egyik vadhajtása. Nekem állítólag garantálnom kellene alattvalóim szabadságát, meg kellene akadályoznom, hogy a minisztereim és a tanácsadóim, vagy akár én magam! …felrángassuk őket magunk elé kedvenc vesszőparipáink nyergébe. Persze ami az én vesszőparipáimat illeti, azok meglehetősen nyugodt lovacskák, kényelmes nyereggel... De </w:t>
      </w:r>
      <w:r>
        <w:rPr>
          <w:rFonts w:eastAsia="Arial CE" w:cs="Arial CE" w:ascii="Arial CE" w:hAnsi="Arial CE"/>
          <w:i/>
          <w:iCs/>
          <w:sz w:val="18"/>
          <w:szCs w:val="18"/>
        </w:rPr>
        <w:t>ez…</w:t>
      </w:r>
      <w:r>
        <w:rPr>
          <w:rFonts w:eastAsia="Arial CE" w:cs="Arial CE" w:ascii="Arial CE" w:hAnsi="Arial CE"/>
          <w:sz w:val="18"/>
          <w:szCs w:val="18"/>
        </w:rPr>
        <w:t xml:space="preserve"> De </w:t>
      </w:r>
      <w:r>
        <w:rPr>
          <w:rFonts w:eastAsia="Arial CE" w:cs="Arial CE" w:ascii="Arial CE" w:hAnsi="Arial CE"/>
          <w:i/>
          <w:iCs/>
          <w:sz w:val="18"/>
          <w:szCs w:val="18"/>
        </w:rPr>
        <w:t>te</w:t>
      </w:r>
      <w:r>
        <w:rPr>
          <w:rFonts w:eastAsia="Arial CE" w:cs="Arial CE" w:ascii="Arial CE" w:hAnsi="Arial CE"/>
          <w:sz w:val="18"/>
          <w:szCs w:val="18"/>
        </w:rPr>
        <w:t>, Sinter…!</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inter néhány pillanatig azt hitte, a Császár végre megmutatja, hogy igenis van gerince, rendelkezik valamilyen uralkodói tartással és szigorúságal, és meg fogja tiltani a tevékenységet. Ezt hitte, és közben kellemetlen félelem bizsergette a gerincét.  Persze nem ijedt meg túlságosan - remekül értett ahhoz, hogy vonzó, csinos nőket szerezzen a fiatal Klayusnak, aki ezért cserébe hajlandó volt elnézni neki a hibái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zerencsére a Császár szemhéja elnehezült, az energiája és a bosszúsága hamar semmivé foszlott. Sinter megkönnyebbült, de eltitkolta az érzéseit. Elmúlt a veszély…</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ayus, az Ifjú azonban még egyszer visszatért a témáho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Csinálj amit akarsz, de ha lehet körültekintőbben - mondta Klayus. - Lassíts. Amit tudni akarsz, az előbb-utóbb úgyis a tudomásodra jut. Vagy te nem így gondolod? Jó emberem vagy, mindig is szem előtt tartottad az érdekeinket... Most pedig beszéljünk erről a nőről, Tyreshiáró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Farad Sinter tettetett érdeklődéssel hallgatta Klayust, de valójában nem figyelt a szavaira. Bekapcsolta a rekorderét, hogy később visszahallgathassa a beszélgetést, de a fejében egyetlen gondolat keringett. Alig tudta elhinni, hogy ekkora szerencséje lehet. A Császár nem tiltotta meg a szóban forgó tevékenységet! Most egyedül rajta múlott, hogy lelassítja a dolgot, vagy mindent ugyanúgy csinál, ahogy eddi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Tulajdonképpen nem emberek, nem is egy bizonyos ember után nyomozott, hanem az emberi faj történelmének legkülönösebb, és legrégibb konspirációjára keresett bizonyítékok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gy összeesküvésre, amelyről eddig csak annyit sikerült bebizonyítania, hogy I. Cleon idejében már létezett; amelyről gyanította, hogy sokkal korábban kezdődö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konspiráció után nyomozott, és az üggyel kapcsolatba hozható mítikusnak, legendabélinek tűnő, mégis valós személy után, aki kísértő szellemként néha felbukkant a Trantor történelmében. A mycogeniek Danee-nek nevezték. A titokzatos Halhatatlanok közé tartozott, és Sinternek feltett szándéka volt, hogy minél többet megtudjon róla. Még akkor is, ha ennek érdekében kockára kell tennie bizonyos dolgokat - például a jóhírét és a Császár bizalm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ki a Halhatatlanokról beszélt, annak a szavára még annyira sem figyeltek, mint a szellemekről, a kísértetekről regélőkére. A Trantoron, ezen az ősrégi világon, amelyen már megszámlálhatatlanul sok ember élt, számosan hittek a szellemek létezésében, ám csupán kevesen akadtak olyanok, akik figyelmet szenteltek a Halhatatlanokról szóló történetekn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Császár a nőről locsogott, aki felkeltette az érdeklődését, Sinter pedig úgy tett, mintha figyelmesen hallgatná, ám közben a gondolatai messze járt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inter elrugaszkodott a jelentől, és elképzelte magát, amint a Birodalom megmentőjének járó tisztelettel veszik közül. Elképzelte magát, ahogy a császári trónuson ül, vagy - ami talán még több hatalmat jelent - Linge Chen helyén terpeszkedik a Közbiztonsági Bizottságb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Farad! - A Császár hangja éles vo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inter rekordere azonnal visszajátszotta a beszélgetés utolsó öt másodperc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felség. Tyreshia valóban gyönyörű nő. Gyönyörű, és ambiciózus, vidám és okosnak mondható.</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 ambiciózus nők kedvelnek engem, igaz, Farad? - A fiú hangja ellágyult. Klayus anyja is ambiciózus volt, és sikeres is - egészen addig, míg kiesett Linge Chen kegyeiből. A főbiztos feleségein próbát bosszút állni az őt ért sérelemért. Ez nem volt túlságosan okos húzás, mert Linge Chen az átlagosnál is lojálisabb volt a feleségeihe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ülönös módon a gyenge fiatalember mindig élvezte, ha erős személyiségű nők társaságában lehetett. Neki tetszett a dolog, a nők viszont hamar ráuntak, és egy idő után még a legambiciózusabb sem tudta palástolni valódi érzéseit. Ez általában akkor következett be, amikor megtudták, hogy valójában ki tartja a kezében a hatalm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ambiciózus hölgyek legnagyobb bánatára sem Sinter, sem Linge Chen nem törődött sokat a szexszel. Ők a hatalom birtoklásában és gyakorlásában sokkal nagyobb örömet leltek.</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4.</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Trantor történelmének legnagyobb műszaki vállalkozás már tíz éve kudarcba fulladt, de a bukás utózöngéi még mindig nagy hatást gyakoroltak a túlzsúfolt, nyughatatlan Dahl szektorban. Négymillió dahlita mérnök és hőkutas, plusz tízmillió munkás és még néhány becsempészett gépagyú húsz esztendőn keresztül keményen dolgozott minden idők legmélyebb hőkútjának felépítésén, azon az aknán, amelynek alja kétszáz kilométer távolságban volt a Trantor felszínétől. Az iszonyú mélység és a felszín közötti óriási hőkülönbség a tervek szerint annyi energiát gerjesztett volna, amennyivel a ötven esztendőn keresztül ki lehet elégíteni a Trantor igényeinek egyötöd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ajnos kiderült, hogy a nagyszabású tervekhez nem párosul megfelelő képesség. A mérnökök nem dolgoztak szívvel-lélekkel, a tervezet irányító között felütötte a fejét a korrupció, egymást érték a különböző botrányok. A dahlita munkások két éven keresztül lázongtak - erre az időre le kellett állítani a munkálatokat. Végül, nagy nehezen mégis elkészült a "mű", és… azonnal kiderült, hogy használhatatl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akna, valamint a hozzá tartozó nátrium- és víztornyok beomlásakor százezer dahlita munkás pusztult el, és meghalt még hétezer polgár is, akik közvetlenül a terület fölött, a szektor legrégibb kupolája alatt laktak. Az aknához legközelebb lévő hőkutak is megsérültek, és csak egy hősiesen végrehajtott beavatkozással lehetet elkerülni a még nagyobb katasztrófát - mint a történelem során már oly sokszor, most is az egyének bátorsága és önfeláldozása mentette meg a helyzetet akkor, amikor a vezetők és a szakértők kudarcot vallott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eset óta a Dahl szektor politikai felhő alatt élt; ez lett a bűnbak egy olyan világ szektorai között, amelyen a lakosság legnagyobb része még mindig képes volt bizalmat helyezni a vezetőibe. Linge Chen széles körű nyomozást végzett az ügyben, megkereste és elítéltette a felelősöket, a korrupt tisztségviselőket, az inkompetens tervezőket, a hányaveti módon dolgozókat. Addig nem nyugodott, míg minden vétkes felelősségre vontak. Tízezrek vonultak át a rikériai börtönbe, vagy kerültek le kényszermunkásként a hőkutak legmélyére, hogy elvégezzék a testet-lelket kifacsaró munka legnehezés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bűnösök megbűhődtek, de ezzel még nem lehetett elejét venni annak, hogy az esetnek meglegyenek a maga közgazdasági és politikai következményei. A Dahl szektor nem bírta kitermelni a birodalmi szerződésekben rögzített energiamennyiséget, ezért a többi szektor követelésére megvonták tőle kedvezményeket, minimálisra csökkentették az ellátottságát. A dahliták egészen közel kerültek az éhezéshe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Asgar ilyen körülmények között született és nőtt fel a szektornak azon a részén, egy olyan nyomorúságos negyedben, amelyben valamikor a nagy hőkút építésén dolgozó munkások laktak. Az apja már a születése előtti évben elvesztette a munkáját; nem sokat törődött a kislányával, többnyire a viszonylagos jómódba való visszakerülésről álmodozott, és döntötte magába a bűzös dahlita pálinkát. Majd' mindennap berúgott. Klia az anyját négyévesen vesztette el, azután egyedül kellett gondoskodnia magáról. Sikerült neki a dolog, életben maradt és felnőtt - ha figyelembe vesszük, hogy a Sors csupa rossz lapot osztott le neki a születéskor, ez igazán figyelemreméltó tett vo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átlagos termetűnek számított a dahlita nők között, karcsú volt és izmos, az ujja vékony és erős, a karja hosszú. Fekete haját mindig rövidre vágatta, az arcán, ha valaki alaposan szemügyre vette, apró, finom, piheszerű szőrszálakat lehetett felfedezni (ez volt az egyetlen családi öröksége), amelyek valahogy meglágyították kemény, élesen cizellált vonásai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Éles eszű volt, gyorsan tanult, gyorsan mozgott, és meglepő módon könnyen elmosolyodott; sosem próbálta eltitkolni az érzéseit. Néha, amikor egyedül maradt olyan dolgokról álmodozott, amiket sosem érhetett el, amelyek egy másik világon, egy másik életben talán természetesek, de az ő számára örökre vágyak maradtak. Sokszor, nagyon sokszor ábrándozott arról, hogy összeköti az életét egy bozontos bajszú dahlita férfival, aki legfeljebb öt évvel idősebb nála, és ügyes, meg jóképű i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várva várt nagy "ő" azonban nem akart felbukkanni. Klia nem volt túl szép, és annak ellenére, hogy ha akart, nagy hatást tudott gyakorolni az emberekre, képtelen volt megtenni az első lépéseket. Nem is nagyon akart hódítani; ha felbukkant egy férfi, lehetett bármilyen csinos és rendes kinézetű, ő mégsem kezdeményezett. Úgy érezte, olyan társat érdemel, aki észreveszi őt, és aki kedvesen, tisztelettel közelít hozzá, ahogy illi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gy másik korban, egy rég elfeledett világban Klia Asgart romantikusnak, idealistának nevezték volna, a Dahl szektorban, a G.K. szerinti 12,067. esztendőben azonban egyszerűen makacs és naív, tizenhat esztendős nagy-kislánynak tartották. Az apjától (már amikor elég józan volt ahhoz, hogy beszélni bírjon) legalábbis ezt a két jelzőt hallotta a legtöbbször.</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kis dolgoknak is nagyon tudott örülni. Az apja szerencsére nem volt brutális, sem veszekedős. Amikor véletlenül józan volt ellátta magát, amikor berúgott akkor nem, és sosem törődött azzal, hogy Klia mivel foglalkozik.A lány egyébként leginkább a feketepiacon üzletelt, csempészett, és megpróbálta eladni az áruját azoknak a dahlitáknak, akiknek személyes sorsára a munkanélküli szegényekéhez képest nem gyakorolt túlságosan nagy hatást a vasszigorú Birodalom.... Mindenre hajlandó volt az életben maradásért. Ritkán találkozott az apjával, az utóbbi két esztendőben, a nagy veszkedés óta nem laktak együ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zen a napon Klia a Dahl szektor legrosszabb hírű negyedében lévő nagybani piaccal szemközti fal tetején, a széles sétányon állt, és egy zöldruhás fickóra várt (a nevét nem ismerte), hogy átvegye tőle a csomagot. A gigantikus, ívelt kupola ég-négyszögei között megjelenő sötét keretcsíkok árnyékokat vetettek a tömegre, amely most, hogy az első műszakban dolgozók számára közeledett az "éjszaka", egyre gyérebb lett. A férfiak és a nők valami szegényes harapnivalót kerestek vacsorára; a legtöbben nem pénzzel, hanem valamilyen csereáruval próbáltak fizetni az élelemért. Dahl kifejlesztette a saját gazdaságát. Klia úgy vélte, ötven év sem kell hozzá, és a szektor független lesz, az új, életképes rendszer pedig végképp leszorítja a pástról a császári palota által szabályozott és támogatott, egyre gyengülő, dahli viszonyok között nevetségesnek  tűnő gazdaságot. Persze lehet, hogy ez a gondolat sem több egy álomná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piac szélén birodalmi kereskedelmi felügyelők álltak, a szemükkel és a kamerikkal egyfolytában a tömeget fürkészték. Az életnek azon a területein, ahol nagy szerepet játszott a pénz, ahol fontos volt a politikai célú információszerzés, a kreativitás még mindig virágzott, ám minden más tekintetben - Klia legalábbis így látta - a Trantor egy intellektuális csődtömeg vo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eglátta a férfit, akire illett az áruátvevő személyleírása. Két, meglehetősen fenyegetően ácsorgó felügyelő között állt, bő, zöld kezeslábast és kabátot viselt. A felügyelők ugyanúgy nem törődtek vele, mint ahogy nem foglalkoztak Kliával sem, amikor bevonult a piac területére. A lány összehúzott szemmel nézte a három alakot, és eltöprengett, hogy a zöld ruhás férfi megvesztegette az árgusokat, vagy egyszerűen annyira köznapinak tűnik, hogy a felügyelőkben még a legcsekélyebb gyanakvást sem keltette f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 a fickó képes volt megcsinálni azt, amit ő, akkor nem lehet bugyuta, érdemes vele üzletelni - feltéve, hogy ravaszságban nem tesz túl rajta. Mert ha valaki okosabban üzletel az embernél, akkor az illetőt olyan nagy ívben kell kikerülni, mint a himlősöket. Klia eleddig senkivel sem találkozott, aki agyafúrtabb lett volna nál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Felemelte az egyik kezét - ez volt a megbeszélt jel. A férfi észre vette, és könnyű, táncoló léptekkel elindult feléj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sétányról a piactérre és a taxidrosztra vezető lépcsőn találkoztak össze. A zöld ruhás férfinak egyszerű, hétköznapi arca volt, az orra alatt jellegtelen, vékonyka bajuszt viselt. Klia eléggé konvencionális volt, szerette a dús bajszú férfiakat, így a fickó külseje nem igazán nyerte el a tetszés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férfi egyenesen Klia szemébe nézett és elmosolyodott. A bajsza két vége felfelé emelkedett, a foga fényes-fehéren csillogott a babaszerű ajkak közö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Van valamid, amire szükségem lenne - mondta a fickó. Nem kérdés volt, hanem kijelenté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ényleg van nálam valami, amit ideküldtek velem...</w:t>
      </w:r>
    </w:p>
    <w:p>
      <w:pPr>
        <w:pStyle w:val="Normal"/>
        <w:ind w:right="1134" w:firstLine="284"/>
        <w:jc w:val="both"/>
        <w:rPr/>
      </w:pPr>
      <w:r>
        <w:rPr>
          <w:rFonts w:eastAsia="Arial CE" w:cs="Arial CE" w:ascii="Arial CE" w:hAnsi="Arial CE"/>
          <w:sz w:val="18"/>
          <w:szCs w:val="18"/>
        </w:rPr>
        <w:t xml:space="preserve">- Ez az - mondta a férfi a lány kezében lévő kis dobozra mutatva. - Biztos, hogy ez az. - Halvány mosollyal átadott Kliának egy maréknyi bankjegyet, és elvette tőle a dobozt. - Tulajdonképpen </w:t>
      </w:r>
      <w:r>
        <w:rPr>
          <w:rFonts w:eastAsia="Arial CE" w:cs="Arial CE" w:ascii="Arial CE" w:hAnsi="Arial CE"/>
          <w:i/>
          <w:iCs/>
          <w:sz w:val="18"/>
          <w:szCs w:val="18"/>
        </w:rPr>
        <w:t xml:space="preserve">rád </w:t>
      </w:r>
      <w:r>
        <w:rPr>
          <w:rFonts w:eastAsia="Arial CE" w:cs="Arial CE" w:ascii="Arial CE" w:hAnsi="Arial CE"/>
          <w:sz w:val="18"/>
          <w:szCs w:val="18"/>
        </w:rPr>
        <w:t xml:space="preserve"> lenne szükségem. Keressünk egy nyugodt helyet, és beszélgessünk el egy kicsi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óvatosan hátrébb húzódott. Nem félt, már egészen kicsi kora óta tudott vigyázni magára, de nem szerette a váratlan helyzetek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s mennyire legyen nyugodt az a hely? - kérdezt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nnyira, hogy ne zavarjon minket az utca zaja - felelte a férfi. Felemelte a kezét és megvonta a váll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piac környékén nem sok nyugodt helyet lehetett találni. Elindultak, maguk mögött hagyták a nyüzsgést, és megálltak egy jégkásás kioszk mellett. A férfi vett Kliának egy adag piros jégkását. A lány nem igazán rajongott a tipikusan dahlita édességért, de azért elfogadta. A férfi magának egy kisadag fekete serkentős jeget vett, amit nagy élvezettel kezdett nyalogatni, miután leültek a kioszk előtt álló parányi, háromszögletű asztalok egyikéhe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fejük fölött az egyik ég-négyszög olyan sötét lett, hogy Klia alig látta a férfi arcát. A pasas ajkai mintha saját fénnyel piroslottak volna a serkentős jég mögö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Olyan fiatal nőket és férfiakat keresek, akik szívesen megnéznék a Trantor más részeit - mondta a férf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elhúzta a száj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l tudod képzelni, hány toborzót és kóklert hallgattam már végig? - Készült, hogy felálljo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férfi gyorsan megfogta a karját. Klia nem szólalt meg, de mozdult, hogy lerázza magáról a kez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Várj… A saját érdekedben - mondta a férfi, és nem eresztette el Klia karj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lány összeszedte az erejét, hogy rántson egyet a karjá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ressz! - sziszegt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férfi keze úgy húzódott vissza, mintha valami belécsípett volna.A pasas meghökkenhetett, mert eltartott pár másodpercig, míg összeszedte magát, és megszóla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Jól van, ahogy akarod. De jobb lenne, ha végighallgatnál.</w:t>
      </w:r>
    </w:p>
    <w:p>
      <w:pPr>
        <w:pStyle w:val="Normal"/>
        <w:ind w:right="1134" w:firstLine="284"/>
        <w:jc w:val="both"/>
        <w:rPr/>
      </w:pPr>
      <w:r>
        <w:rPr>
          <w:rFonts w:eastAsia="Arial CE" w:cs="Arial CE" w:ascii="Arial CE" w:hAnsi="Arial CE"/>
          <w:sz w:val="18"/>
          <w:szCs w:val="18"/>
        </w:rPr>
        <w:t xml:space="preserve">Klia kíváncsian szemügyre vette a zöld ruhást. Valami nem stimmelt a fickóval. Amikor rászólt úgy viselkedett, mint valami szolga az úrnőjével, és nem úgy, mint egy erőszakos fráter, aki nyilvános helyen molesztálni kezdett egy fiatal nőt, de hirtelen begyulladt valamitől. Klia alaposan végigmérte a férfit, aki külsőre nem volt vonzó, de... De a hétköznapi külső alatt mintha hihetetlen erőtartalékok rejtőztek volna, mintha az átlagosság mögött végtelen nyugalom és furcsán </w:t>
      </w:r>
      <w:r>
        <w:rPr>
          <w:rFonts w:eastAsia="Arial CE" w:cs="Arial CE" w:ascii="Arial CE" w:hAnsi="Arial CE"/>
          <w:i/>
          <w:iCs/>
          <w:sz w:val="18"/>
          <w:szCs w:val="18"/>
        </w:rPr>
        <w:t>fémes</w:t>
      </w:r>
      <w:r>
        <w:rPr>
          <w:rFonts w:eastAsia="Arial CE" w:cs="Arial CE" w:ascii="Arial CE" w:hAnsi="Arial CE"/>
          <w:sz w:val="18"/>
          <w:szCs w:val="18"/>
        </w:rPr>
        <w:t xml:space="preserve"> kedvesség lapulna. A belőle sugárzó érzelmek valahogy különböztek másokétó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n csak azokkal foglalkozom, akiket érdekesnek találok - mondta Klia. A hangjába egy kis arroganciát szivárogtatott. Határozottan próbált viselkedni; mindig kemény nőnek tartotta magát, mindig úgy gondolta, őt még véletlenül sem lehet olyan hangembernek nevezni, amilyenekkel tele van az utca.</w:t>
      </w:r>
    </w:p>
    <w:p>
      <w:pPr>
        <w:pStyle w:val="Normal"/>
        <w:ind w:right="1134" w:firstLine="284"/>
        <w:jc w:val="both"/>
        <w:rPr/>
      </w:pPr>
      <w:r>
        <w:rPr>
          <w:rFonts w:eastAsia="Arial CE" w:cs="Arial CE" w:ascii="Arial CE" w:hAnsi="Arial CE"/>
          <w:sz w:val="18"/>
          <w:szCs w:val="18"/>
        </w:rPr>
        <w:t xml:space="preserve">- Értem - mondta a férfi. Megette a jegét, a pálcikát egy hulladékgyűjtőbe hajította. A kioszk tulajdonosnője a tartályhoz sétált, kihalászott belőle öt hasonló pálcikát, és hátravitte a bódéba, hogy megtisztogassa mielőtt újra felhasználja. - Nos... Én a </w:t>
      </w:r>
      <w:r>
        <w:rPr>
          <w:rFonts w:eastAsia="Arial CE" w:cs="Arial CE" w:ascii="Arial CE" w:hAnsi="Arial CE"/>
          <w:i/>
          <w:iCs/>
          <w:sz w:val="18"/>
          <w:szCs w:val="18"/>
        </w:rPr>
        <w:t>túlélésről</w:t>
      </w:r>
      <w:r>
        <w:rPr>
          <w:rFonts w:eastAsia="Arial CE" w:cs="Arial CE" w:ascii="Arial CE" w:hAnsi="Arial CE"/>
          <w:sz w:val="18"/>
          <w:szCs w:val="18"/>
        </w:rPr>
        <w:t xml:space="preserve"> szeretnék beszélni. Ez elég érdekes téma, ne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bólint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Úgy általában véve ig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kkor figyelj. - A férfi előrehajolt. - Tudom, hogy mi vagy, és mire vagy képe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ért, mi vagyok? - kérdezte Kli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férfi az égre nézett - a fejük fölött lévő sötét négyszög egy villanással éppen ebben a pillanatban világosodott ki. A férfi bőre furcsán petyhüdtnek tűnt, úgy festett, mintha vastag sminkréteg borítaná, mintha festékkel próbált volna elrejteni valamit. Klia még figyelmesebben szemügyre vette, de egyetlen agyláz-ragyát sem fedezett fel rajta. Eszébe jutott, hogy az ő arcán (szerencsére a szőrpihék eltakarták) csúnya hegek éktelenkedn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Gyermekkorodban lázrohamod volt, igaz? - kérdezte a férf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ok mindenkinek volt lázrohama. A Trantoron nem számít különlegesnek az ilyesmi.</w:t>
      </w:r>
    </w:p>
    <w:p>
      <w:pPr>
        <w:pStyle w:val="Normal"/>
        <w:ind w:right="1134" w:firstLine="284"/>
        <w:jc w:val="both"/>
        <w:rPr/>
      </w:pPr>
      <w:r>
        <w:rPr>
          <w:rFonts w:eastAsia="Arial CE" w:cs="Arial CE" w:ascii="Arial CE" w:hAnsi="Arial CE"/>
          <w:sz w:val="18"/>
          <w:szCs w:val="18"/>
        </w:rPr>
        <w:t xml:space="preserve">- Nem csak a Trantor lakói szenvednek a betegségtől, valamennyi emberlakta világ lakói ismerik. Az agyhártyagyulladás, vagyis az agyláz az értelmes, fiatal lények állandóan jelenlévő ellensége. Túlságosan gyakori ahhoz, hogy feltűnést keltsen, de mivel általában nem okoz nagyobb gondot, a legtöbbször nem próbálják kikúrálni. Megvárják, míg magától elmúlik. Vannak azonban olyan esetek… például a </w:t>
      </w:r>
      <w:r>
        <w:rPr>
          <w:rFonts w:eastAsia="Arial CE" w:cs="Arial CE" w:ascii="Arial CE" w:hAnsi="Arial CE"/>
          <w:i/>
          <w:iCs/>
          <w:sz w:val="18"/>
          <w:szCs w:val="18"/>
        </w:rPr>
        <w:t>te</w:t>
      </w:r>
      <w:r>
        <w:rPr>
          <w:rFonts w:eastAsia="Arial CE" w:cs="Arial CE" w:ascii="Arial CE" w:hAnsi="Arial CE"/>
          <w:sz w:val="18"/>
          <w:szCs w:val="18"/>
        </w:rPr>
        <w:t xml:space="preserve"> eseted… amikor egészen komoly a dolog. Nálad, úgy tudom, nem egyszerű gyermekkori betegség volt. Majdnem belehaltá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át annak idején az anyja ápolgatta. A nő ezután már nem sokáig élt, a kislány gyógyulása után néhány hónappal, az egyik hőkútnál halálos balesetet szenvedett. Klia már csak homályosan emlékezett az anyjára, de az apja elég sokat mesélt neki a betegségérő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a és akkor mi v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férfi szeme fakó volt, a tekintete valahogy álmatag. Klia hirtelen rájött, a fickó nem egyenesen az arcába, hanem a homlokától jobbra, valami meghatározhatatlan pontra fókuszá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látok valami jól. Általában úgy mozgok, hogy érzem, hol vannak az emberek, merre mozdulnak. A hangok is sokat segítenek a tájékozódásban. Az olyan helyeken, ahol kevesen vannak, egy kicsit összezavarodom. Éppen ezért szeretem a tömeget. Nem úgy, mint te… Ingerültté válsz, ha sokan vesznek körül. A Trantor zsúfolt világ. Rosszul érzed magad benn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bizonytalanul pislogott; hirtelen nem tudta eldönteni, nem bántó-e, ha a férfi vaksi szemébe néz. A bizonytalanság csak pár másodpercig tartott - sosem izgatta magát túlságosan az udvariasság miatt, különösen nem az ehhez hasonló helyzetekb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n csak közvetítő vagyok. Futár. Meg néha csencselgetek ezzel-azzal - mondta. - Senki sem foglalkozik vele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rzem, hogyan nézel rám, Klia. Azt akarod, hogy békén hagyjalak. Zavarba ejt amit mondok... főleg azért, mert van némi igazság a szavaimban. Eltalálta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szeme összeszűkült. Nem akarta, hogy ez a zöld ruhás, félvak férfi megjegyezze, nem akart kapcsolatba kerülni vele.</w:t>
      </w:r>
    </w:p>
    <w:p>
      <w:pPr>
        <w:pStyle w:val="Normal"/>
        <w:ind w:right="1134" w:firstLine="284"/>
        <w:jc w:val="both"/>
        <w:rPr/>
      </w:pPr>
      <w:r>
        <w:rPr>
          <w:rFonts w:eastAsia="Arial CE" w:cs="Arial CE" w:ascii="Arial CE" w:hAnsi="Arial CE"/>
          <w:sz w:val="18"/>
          <w:szCs w:val="18"/>
        </w:rPr>
        <w:t xml:space="preserve">Behunyta a szemét, és erősen koncentrált. </w:t>
      </w:r>
      <w:r>
        <w:rPr>
          <w:rFonts w:eastAsia="Arial CE" w:cs="Arial CE" w:ascii="Arial CE" w:hAnsi="Arial CE"/>
          <w:i/>
          <w:iCs/>
          <w:sz w:val="18"/>
          <w:szCs w:val="18"/>
        </w:rPr>
        <w:t>Felejts el!</w:t>
      </w:r>
      <w:r>
        <w:rPr>
          <w:rFonts w:eastAsia="Arial CE" w:cs="Arial CE" w:ascii="Arial CE" w:hAnsi="Arial CE"/>
          <w:sz w:val="18"/>
          <w:szCs w:val="18"/>
        </w:rPr>
        <w:t xml:space="preserve"> A férfi úgy döntötte oldalra a fejét, mintha hirtelen begörcsölt volna a nyakában egy izom. Ó, milyen furcsa íze volt a tudatának! Klia még sosem találkozott ehhez hasonló elmév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egesküdött volna, hogy a férfi hazudott, amikor azt mondta, hogy rosszul lát. De ennek sem volt különösebb jelentősége; Klia számára egyedül az volt a fontos, hogy nem sikerült befolyásolnia a zöld ruhás gondolatai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lég ügyes vagy, gyerek létedre tudsz vigyázni magadra - mondta a férfi halk, mély hangon. - Talán túlságosan is ügyes vagy… Bizonyos emberek éppen olyanokat keresnek, mint te. Olyanokat, akik ott is sikereket érnek el, ahol mások kudarcot vallanak. A Palota különleges ügyökei, a titkos rendőrség tagjai, meg a hasonló, nem túl barátságos szerzetek éppen ilyen fiatalok után kutatn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férfi felállt, megigazította a kabátját, lesöpört pár morzsát a nadrágja ülepérő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Piszkosak ezek a székek - mormolta. - Kivételesen nagy erővel próbáltál hatni rám, amikor azt akartad, hogy felejtselek el. Azt hiszem, ez volt a legnagyobb erejű ilyen támadás, amit átéltem, de… De bizonyos dolgokhoz még nem értesz… Nem felejtelek el, emlékezni fogok rád, mert mást nem tehetek. Mostanában a Trantoron meglepően sokan vannak azok, akik a tiédhez hasonló képességekkel rendelkeznek. Egy-kétezren biztosan vannak. Úgy hallottam… most nem számít, kitől… hogy a legtöbbjüket az átlagosnál jobban megkínozta az agyláz. Azok, akik vadásznak a hozzád hasonlókra, borzasztó nagy tévedésben éln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férfi Klia irányába fordította a fejét és elmosolyod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t hiszem, untatlak - mondta. - Nem szeretek olyan helyen lenni, ahol nem látnak szívesen. Elmegyek. - Megfordult, olyan mozdulatot tett, mintha azt várná, hogy valaki segítsen neki, majd egy lépéssel eltávolodott az asztaltó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 menj! - kérte Klia, amikor nagy nehezen meg tudott szólalni. - Várj egy percet! Szeretnék kérdezni tőled valamit.</w:t>
      </w:r>
    </w:p>
    <w:p>
      <w:pPr>
        <w:pStyle w:val="Normal"/>
        <w:ind w:right="1134" w:firstLine="284"/>
        <w:jc w:val="both"/>
        <w:rPr/>
      </w:pPr>
      <w:r>
        <w:rPr>
          <w:rFonts w:eastAsia="Arial CE" w:cs="Arial CE" w:ascii="Arial CE" w:hAnsi="Arial CE"/>
          <w:sz w:val="18"/>
          <w:szCs w:val="18"/>
        </w:rPr>
        <w:t xml:space="preserve">A férfi összerezzent és megállt. Egyszeriben döbbenetesen sebezhetőnek tűnt. </w:t>
      </w:r>
      <w:r>
        <w:rPr>
          <w:rFonts w:eastAsia="Arial CE" w:cs="Arial CE" w:ascii="Arial CE" w:hAnsi="Arial CE"/>
          <w:i/>
          <w:iCs/>
          <w:sz w:val="18"/>
          <w:szCs w:val="18"/>
        </w:rPr>
        <w:t xml:space="preserve">Azt hiszi, képes vagyok ártani neki. Talán tényleg meg tudnám tenni... </w:t>
      </w:r>
      <w:r>
        <w:rPr>
          <w:rFonts w:eastAsia="Arial CE" w:cs="Arial CE" w:ascii="Arial CE" w:hAnsi="Arial CE"/>
          <w:sz w:val="18"/>
          <w:szCs w:val="18"/>
        </w:rPr>
        <w:t xml:space="preserve">Klia szerette volna megérteni, miért van ilyen különös </w:t>
      </w:r>
      <w:r>
        <w:rPr>
          <w:rFonts w:eastAsia="Arial CE" w:cs="Arial CE" w:ascii="Arial CE" w:hAnsi="Arial CE"/>
          <w:i/>
          <w:iCs/>
          <w:sz w:val="18"/>
          <w:szCs w:val="18"/>
        </w:rPr>
        <w:t>íze</w:t>
      </w:r>
      <w:r>
        <w:rPr>
          <w:rFonts w:eastAsia="Arial CE" w:cs="Arial CE" w:ascii="Arial CE" w:hAnsi="Arial CE"/>
          <w:sz w:val="18"/>
          <w:szCs w:val="18"/>
        </w:rPr>
        <w:t xml:space="preserve"> a férfi gondolatainak, miért ilyen tiszta és furcsán lenyűgöző a tudata. Mintha a külseje csupán álca lett volna, amely alatt olyan színtiszta őszinteség és jóakarat lapult, amelyhez hasonlóval a lány még sosem találkoz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untatsz - mondta Klia. - Még nem…</w:t>
      </w:r>
    </w:p>
    <w:p>
      <w:pPr>
        <w:pStyle w:val="Normal"/>
        <w:ind w:right="1134" w:firstLine="284"/>
        <w:jc w:val="both"/>
        <w:rPr/>
      </w:pPr>
      <w:r>
        <w:rPr>
          <w:rFonts w:eastAsia="Arial CE" w:cs="Arial CE" w:ascii="Arial CE" w:hAnsi="Arial CE"/>
          <w:sz w:val="18"/>
          <w:szCs w:val="18"/>
        </w:rPr>
        <w:t xml:space="preserve">A zöld ruhás férfi visszaült a székére, a kezét az asztalra tette. Mély lélegzetet vett. </w:t>
      </w:r>
      <w:r>
        <w:rPr>
          <w:rFonts w:eastAsia="Arial CE" w:cs="Arial CE" w:ascii="Arial CE" w:hAnsi="Arial CE"/>
          <w:i/>
          <w:iCs/>
          <w:sz w:val="18"/>
          <w:szCs w:val="18"/>
        </w:rPr>
        <w:t>Nincs szüksége levegőre</w:t>
      </w:r>
      <w:r>
        <w:rPr>
          <w:rFonts w:eastAsia="Arial CE" w:cs="Arial CE" w:ascii="Arial CE" w:hAnsi="Arial CE"/>
          <w:sz w:val="18"/>
          <w:szCs w:val="18"/>
        </w:rPr>
        <w:t>, villant be a gondolat Klia agyába, de gyorsan elhessegette ezt a képtelenség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Van egy férfi és egy nő… Már jó néhány éve keresik a hozzád hasonlókat. Sokan csatlakoztak a csoportjukhoz. Remélem, ezek most jól élnek azon a helyen, ahová ez a két ember küldte őket. Én a magam részéről nem vagyok hajlandó vállalni a kockázato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i ez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t beszélik, az egyikük Wanda Seldon Palver, Hari Seldon unokáj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nem ismerte ezt a nevet. Megvonta a váll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lmehetsz hozzájuk, ha úgy tartja a kedved - folytatta a férf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elhúzta a száját és közbevágott.</w:t>
      </w:r>
    </w:p>
    <w:p>
      <w:pPr>
        <w:pStyle w:val="Normal"/>
        <w:ind w:right="1134" w:firstLine="284"/>
        <w:jc w:val="both"/>
        <w:rPr/>
      </w:pPr>
      <w:r>
        <w:rPr>
          <w:rFonts w:eastAsia="Arial CE" w:cs="Arial CE" w:ascii="Arial CE" w:hAnsi="Arial CE"/>
          <w:sz w:val="18"/>
          <w:szCs w:val="18"/>
        </w:rPr>
        <w:t xml:space="preserve">- Van egy olyan érzésem, hogy ők is </w:t>
      </w:r>
      <w:r>
        <w:rPr>
          <w:rFonts w:eastAsia="Arial CE" w:cs="Arial CE" w:ascii="Arial CE" w:hAnsi="Arial CE"/>
          <w:i/>
          <w:iCs/>
          <w:sz w:val="18"/>
          <w:szCs w:val="18"/>
        </w:rPr>
        <w:t xml:space="preserve">azok </w:t>
      </w:r>
      <w:r>
        <w:rPr>
          <w:rFonts w:eastAsia="Arial CE" w:cs="Arial CE" w:ascii="Arial CE" w:hAnsi="Arial CE"/>
          <w:sz w:val="18"/>
          <w:szCs w:val="18"/>
        </w:rPr>
        <w:t>közé tartoznak - mondta. Az "azok" szó, ha ilyen utálattal ejtették ki, a Dahl szektorban a Palotához és a biztosokhoz közel álló személyeket, a kormányhivatalnokokat jelentette.</w:t>
      </w:r>
    </w:p>
    <w:p>
      <w:pPr>
        <w:pStyle w:val="Normal"/>
        <w:ind w:right="1134" w:firstLine="284"/>
        <w:jc w:val="both"/>
        <w:rPr/>
      </w:pPr>
      <w:r>
        <w:rPr>
          <w:rFonts w:eastAsia="Arial CE" w:cs="Arial CE" w:ascii="Arial CE" w:hAnsi="Arial CE"/>
          <w:sz w:val="18"/>
          <w:szCs w:val="18"/>
        </w:rPr>
        <w:t xml:space="preserve">- Seldon valamikor tényleg miniszterelnök volt. Azt beszélik, több kínos helyzetből az unokája rántotta ki. A hölgy időnként törvényes, néha </w:t>
      </w:r>
      <w:r>
        <w:rPr>
          <w:rFonts w:eastAsia="Arial CE" w:cs="Arial CE" w:ascii="Arial CE" w:hAnsi="Arial CE"/>
          <w:i/>
          <w:iCs/>
          <w:sz w:val="18"/>
          <w:szCs w:val="18"/>
        </w:rPr>
        <w:t>másféle</w:t>
      </w:r>
      <w:r>
        <w:rPr>
          <w:rFonts w:eastAsia="Arial CE" w:cs="Arial CE" w:ascii="Arial CE" w:hAnsi="Arial CE"/>
          <w:sz w:val="18"/>
          <w:szCs w:val="18"/>
        </w:rPr>
        <w:t xml:space="preserve"> eszközöket haszná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ek szerint ez a Seldon bűnöző?</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Látno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összepréselte az ajkait, a homlokán mély ráncok jelentek meg. Dahlban nem sokra becsülték a látnokokat, a jósokat, meg a hasonló szerzeteket, azokat az eszementeket, akik az utcasarkokon ácsorogtak, és pár fillér reményében a jövőről káráltak. A legtöbbjük valamikor normális volt, rendesen dolgozott, és éppen a hőkutak mélyén vesztette el az esz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zöld ruhás ember figyelmesen nézte Kli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érdekel a dolog? Nos, akkor nem árt ha tudod, hogy egy másik ember is keresi a hozzád hasonlók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 az, hogy "hozzám hasonlók"? - kérdezte Klia idegesen. Időre volt szüksége, gondolkozni akart. - Semmit sem értek ebből az egészből! - Úgy érezte, védtelenné vált, de mindent megtett annak érdekében, hogy a férfi ebből semmit ne vegyen észr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férfi úgy rándult össze, mintha oldalba bökték voln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n a barátod vagyok, nem az ellenséged. Engem nem kell manipulálnod. Tisztában vagyok azzal, milyen veszélyt jelent a számomra az, hogy veled beszélgetek. Tisztában vagyok azzal is, mit tudnál tenni velem, ha ellenem kívánnád fordítani az elméd erejét. Van valaki, aki eléggé magas pozícióban van, és torzszülötteknek tart benneteket. De semmit sem ért az egészből. A jelek arra vallanak, robotnak hisz titek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felnevet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Gépagyúnak? - kérdezte. A munkás gépek már jóval az ő születése előtt kiestek az emberek kegyeiből. Nem is csoda, hiszen valamilyen megmagyarázhatatlan oknál fogva a mechanikusok rengetegszer fellázadtak. Igaz, már jó ideje nem zavarogtak, de a közvélemény még nem bocsátotta meg nekik régi tetteik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Olyan robotnak, mint amilyenek a legendákban szerepelnek. Halhatatlannak. - A férfi nyugati irányba, a Császári szektor, a Palota felé mutatott. - Őrült elképzelés, de mivel hatalom, az uralkodó hatalma áll mögötte, nem könnyű szétoszlatni.Az lenne a legjobb, ha eltűnnél innen. Tudom, hol lenne a legjobb neked... Ismerek egy helyet. Itt, a Trantoron. Nincs messze. Ha akarod, segítek eljutni od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köszönöm - mondta Klia. Még mindig nem értette a dolgot, és semmi kedve sem volt ahhoz, hogy egy idegen kezébe tegye a sorsát, esetleg az életét. A pasas sztorija eléggé hihetőnek tűnt ugyan, de… De a szavai valahogy nem passzoltak ahhoz, amit Klia az elméjében érz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kkor fogadd ezt el. - A férfi egy kis hívókártyát nyomott a lány kezébe, és újra felállt. - Előbb utóbb használni fogod. Ez nem kérdéses. Jelentkezni fogs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gyenesen Kliára nézett, a szeme csillogó, a tekintete értelmes és tiszta vo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ndannyiunknak vannak titkaink - mondta, majd megfordult és elment.</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5.</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pPr>
      <w:r>
        <w:rPr>
          <w:rFonts w:eastAsia="Arial CE" w:cs="Arial CE" w:ascii="Arial CE" w:hAnsi="Arial CE"/>
          <w:sz w:val="18"/>
          <w:szCs w:val="18"/>
        </w:rPr>
        <w:t xml:space="preserve">Lodovik egyedül állt a </w:t>
      </w:r>
      <w:r>
        <w:rPr>
          <w:rFonts w:eastAsia="Arial CE" w:cs="Arial CE" w:ascii="Arial CE" w:hAnsi="Arial CE"/>
          <w:i/>
          <w:iCs/>
          <w:sz w:val="18"/>
          <w:szCs w:val="18"/>
        </w:rPr>
        <w:t>Dicsőség Lándzsája</w:t>
      </w:r>
      <w:r>
        <w:rPr>
          <w:rFonts w:eastAsia="Arial CE" w:cs="Arial CE" w:ascii="Arial CE" w:hAnsi="Arial CE"/>
          <w:sz w:val="18"/>
          <w:szCs w:val="18"/>
        </w:rPr>
        <w:t xml:space="preserve"> parancsnoki hídján, és a szeme elé táruló képet figyelte, amelyet egy ember páratlanul gyönyörűnek talált volna. Egy ember igen - Lodovik azonban nem. A robotok nem tudták egykönnyen megragadni a "szépség" szóhoz párosuló fogalom lényegét. Látta, ami a hajón kívül volt, és tisztában volt azzal, hogy egy ember érdekesnek és csodálatosnak találná ezt a dolgot, ám az ő számára az egész nem jelentett semmi különöset. Neki a szépség legközelebbi analógiája a sikeres működés, a kötelesség tökéletes teljesítése volt. Bizonyos értelemben véve </w:t>
      </w:r>
      <w:r>
        <w:rPr>
          <w:rFonts w:eastAsia="Arial CE" w:cs="Arial CE" w:ascii="Arial CE" w:hAnsi="Arial CE"/>
          <w:i/>
          <w:iCs/>
          <w:sz w:val="18"/>
          <w:szCs w:val="18"/>
        </w:rPr>
        <w:t>élvezte</w:t>
      </w:r>
      <w:r>
        <w:rPr>
          <w:rFonts w:eastAsia="Arial CE" w:cs="Arial CE" w:ascii="Arial CE" w:hAnsi="Arial CE"/>
          <w:sz w:val="18"/>
          <w:szCs w:val="18"/>
        </w:rPr>
        <w:t xml:space="preserve"> volna, ha felhívhatja egy ember figyelmét arra, hogy milyen csodálatos látvány tanúja lehet, ha kinéz a megfigyelő-ablakon; de a legfontosabb kötelessége ebben az esetben is az lett volna, hogy informálja az illető embert, hogy az az erő, amely ezt a jelenséget okozta nagyon, </w:t>
      </w:r>
      <w:r>
        <w:rPr>
          <w:rFonts w:eastAsia="Arial CE" w:cs="Arial CE" w:ascii="Arial CE" w:hAnsi="Arial CE"/>
          <w:i/>
          <w:iCs/>
          <w:sz w:val="18"/>
          <w:szCs w:val="18"/>
        </w:rPr>
        <w:t xml:space="preserve">nagyon </w:t>
      </w:r>
      <w:r>
        <w:rPr>
          <w:rFonts w:eastAsia="Arial CE" w:cs="Arial CE" w:ascii="Arial CE" w:hAnsi="Arial CE"/>
          <w:sz w:val="18"/>
          <w:szCs w:val="18"/>
        </w:rPr>
        <w:t xml:space="preserve"> veszélyes hatással lehet rá...</w:t>
      </w:r>
    </w:p>
    <w:p>
      <w:pPr>
        <w:pStyle w:val="Normal"/>
        <w:ind w:right="1134" w:firstLine="284"/>
        <w:jc w:val="both"/>
        <w:rPr/>
      </w:pPr>
      <w:r>
        <w:rPr>
          <w:rFonts w:eastAsia="Arial CE" w:cs="Arial CE" w:ascii="Arial CE" w:hAnsi="Arial CE"/>
          <w:sz w:val="18"/>
          <w:szCs w:val="18"/>
        </w:rPr>
        <w:t xml:space="preserve">Lodovik azonban nem teljesíthette ezt a kötelességét, mert a </w:t>
      </w:r>
      <w:r>
        <w:rPr>
          <w:rFonts w:eastAsia="Arial CE" w:cs="Arial CE" w:ascii="Arial CE" w:hAnsi="Arial CE"/>
          <w:i/>
          <w:iCs/>
          <w:sz w:val="18"/>
          <w:szCs w:val="18"/>
        </w:rPr>
        <w:t>Dicsőség Lándzsáján</w:t>
      </w:r>
      <w:r>
        <w:rPr>
          <w:rFonts w:eastAsia="Arial CE" w:cs="Arial CE" w:ascii="Arial CE" w:hAnsi="Arial CE"/>
          <w:sz w:val="18"/>
          <w:szCs w:val="18"/>
        </w:rPr>
        <w:t xml:space="preserve"> mér egyetlen élő ember sem volt. Tolk kapitány halt meg utoljára,  elvesztette az eszét, a teste ronccsá változott. Élete utolsó néhány órájában már képtelen volt a racionális gondolkodásra. Utolsó parancsa az volt, hogy utasította Lodovikot, vigye el a hajót a végállomására, javítsa meg a hiperhajtómű egységeit, programozza át a navigációs rendszert, és próbálja minimálisra csökkenteni az energiafogyasztást annak érdekében, hogy a </w:t>
      </w:r>
      <w:r>
        <w:rPr>
          <w:rFonts w:eastAsia="Arial CE" w:cs="Arial CE" w:ascii="Arial CE" w:hAnsi="Arial CE"/>
          <w:i/>
          <w:iCs/>
          <w:sz w:val="18"/>
          <w:szCs w:val="18"/>
        </w:rPr>
        <w:t>Dicsőség Lándzsája</w:t>
      </w:r>
      <w:r>
        <w:rPr>
          <w:rFonts w:eastAsia="Arial CE" w:cs="Arial CE" w:ascii="Arial CE" w:hAnsi="Arial CE"/>
          <w:sz w:val="18"/>
          <w:szCs w:val="18"/>
        </w:rPr>
        <w:t xml:space="preserve"> a lehető leghosszabb ideig ép maradjo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Tolk utolsó értelmes mondata egy kérdés volt, amit Lodoviknak tett f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aga… te mennyi ideig maradhatsz életben? Úgy értem… mennyi ideig működhetsz mé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őszintén válaszo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nergiafeltöltés nélkül száz esztendei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Tolk ezután belemerült abba a fájdalmas, mormogó félálomba, amelyből már sosem ébredt fel.</w:t>
      </w:r>
    </w:p>
    <w:p>
      <w:pPr>
        <w:pStyle w:val="Normal"/>
        <w:ind w:right="1134" w:firstLine="284"/>
        <w:jc w:val="both"/>
        <w:rPr/>
      </w:pPr>
      <w:r>
        <w:rPr>
          <w:rFonts w:eastAsia="Arial CE" w:cs="Arial CE" w:ascii="Arial CE" w:hAnsi="Arial CE"/>
          <w:sz w:val="18"/>
          <w:szCs w:val="18"/>
        </w:rPr>
        <w:t xml:space="preserve">Kétszáz ember halála nehezedett Lodovik pozitronikus agyára. Az átélt élmények súlya mintha kiszívta volna az energiát a telepeiből. Egy kicsit lelassult, de tudta, ez probléma előbb-utóbb kiküszöbölődik. Nem volt felelős az emberek pusztulásáért. Semmit sem tehetett értük, nem védhette meg őket, de már ez a tény is elegendő negatív hatást gyakorolt rá ahhoz, hogy </w:t>
      </w:r>
      <w:r>
        <w:rPr>
          <w:rFonts w:eastAsia="Arial CE" w:cs="Arial CE" w:ascii="Arial CE" w:hAnsi="Arial CE"/>
          <w:i/>
          <w:iCs/>
          <w:sz w:val="18"/>
          <w:szCs w:val="18"/>
        </w:rPr>
        <w:t>fáradtnak</w:t>
      </w:r>
      <w:r>
        <w:rPr>
          <w:rFonts w:eastAsia="Arial CE" w:cs="Arial CE" w:ascii="Arial CE" w:hAnsi="Arial CE"/>
          <w:sz w:val="18"/>
          <w:szCs w:val="18"/>
        </w:rPr>
        <w:t xml:space="preserve"> érezze mag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mi pedig a látványt illet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Sarossa halvány csillag volt, még mindig jó százmilliárd kilométer távolságban pislogott. A pusztulás hulláma megállíthatatlanul gördült tovább az irányába, és közben kísérteties fényeket lobbantott az űr sötétjéb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energiarészecskék áramlatai, amikor találkoztak a Sarossa-rendszerből érkező napszéllel, hatalmas, lobogó zászlókra hasonlító, ködszerű aurórákká alakultak.  Lodovik az összemosódó fényözönben meg tudta különböztetni a vörös és a zöld sávokat, amikor pedig ultraviolára állította a szemét, ahogy a robbanás külső héjának diffúz felhői keresztüláramlottak a rendszer legkülső határán lévő por-, jég- és gázhalmazokon, érzékelte a többi színt i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Nem sok idő volt a cselekvésre, semmit sem tehet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És ami még a kudarcnál is rosszabb volt: Lodovik érezte, hogy megváltozik az agya. A neutrinok és a sugárzások áthatoltak a hajó energiamezőkből létrehozott pajzsán, és nem csupán az emberek organikus agyára, hanem Lodovik pozitronikus elméjének áramköreire is komoly, romoboló hatást gyakoroltak. Lodovik még nem fejezte be az öndiagnosztizálást (még napok kellettek hozzá, hogy a program végigfusson), de a legrosszabbtól tart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 a primér funkciói megsérültek, meg kell semmisítenie magát. Valamikor régen hasonló helyzetben egyszerűbben intézték a dolgot; volt idő, amikor elég lett volna, ha kikapcsolja magát, és megvárja, míg egy ember vagy egy másik robot elvégzi rajta a szükséges javításokat. Ám most, ebben a korban nem engedhette meg, hogy fény derüljön a kilétére, most muszáj volt titokban tartani azt, hogy robot.</w:t>
      </w:r>
    </w:p>
    <w:p>
      <w:pPr>
        <w:pStyle w:val="Normal"/>
        <w:ind w:right="1134" w:firstLine="284"/>
        <w:jc w:val="both"/>
        <w:rPr/>
      </w:pPr>
      <w:r>
        <w:rPr>
          <w:rFonts w:eastAsia="Arial CE" w:cs="Arial CE" w:ascii="Arial CE" w:hAnsi="Arial CE"/>
          <w:sz w:val="18"/>
          <w:szCs w:val="18"/>
        </w:rPr>
        <w:t xml:space="preserve">Nem tudta pontosan, mi történt vele, és nagyon kevés volt annak a valószínűsége, hogy valaki leleplezi a titkát. A </w:t>
      </w:r>
      <w:r>
        <w:rPr>
          <w:rFonts w:eastAsia="Arial CE" w:cs="Arial CE" w:ascii="Arial CE" w:hAnsi="Arial CE"/>
          <w:i/>
          <w:iCs/>
          <w:sz w:val="18"/>
          <w:szCs w:val="18"/>
        </w:rPr>
        <w:t>Dicsősés Lándzsája</w:t>
      </w:r>
      <w:r>
        <w:rPr>
          <w:rFonts w:eastAsia="Arial CE" w:cs="Arial CE" w:ascii="Arial CE" w:hAnsi="Arial CE"/>
          <w:sz w:val="18"/>
          <w:szCs w:val="18"/>
        </w:rPr>
        <w:t xml:space="preserve"> elveszett - olyan volt az űrben, akár egy mikróba a végtelen óceánban. A kapitány hiába adta ki a parancsát, Lodoviknak nem sikerült megtalálnia és kijavítania a hajó sérüléseit. A </w:t>
      </w:r>
      <w:r>
        <w:rPr>
          <w:rFonts w:eastAsia="Arial CE" w:cs="Arial CE" w:ascii="Arial CE" w:hAnsi="Arial CE"/>
          <w:i/>
          <w:iCs/>
          <w:sz w:val="18"/>
          <w:szCs w:val="18"/>
        </w:rPr>
        <w:t>Dicsőség Lándzsája</w:t>
      </w:r>
      <w:r>
        <w:rPr>
          <w:rFonts w:eastAsia="Arial CE" w:cs="Arial CE" w:ascii="Arial CE" w:hAnsi="Arial CE"/>
          <w:sz w:val="18"/>
          <w:szCs w:val="18"/>
        </w:rPr>
        <w:t xml:space="preserve"> beleugrott a hiperűrbe, azután kikerült onnan, és a két esemény olyan </w:t>
      </w:r>
      <w:r>
        <w:rPr>
          <w:rFonts w:eastAsia="Arial CE" w:cs="Arial CE" w:ascii="Arial CE" w:hAnsi="Arial CE"/>
          <w:i/>
          <w:iCs/>
          <w:sz w:val="18"/>
          <w:szCs w:val="18"/>
        </w:rPr>
        <w:t>gyorsan</w:t>
      </w:r>
      <w:r>
        <w:rPr>
          <w:rFonts w:eastAsia="Arial CE" w:cs="Arial CE" w:ascii="Arial CE" w:hAnsi="Arial CE"/>
          <w:sz w:val="18"/>
          <w:szCs w:val="18"/>
        </w:rPr>
        <w:t xml:space="preserve"> zajlott le, hogy közben kiégtek a fénysebességnél gyorsabb kommunikációt lehetővé tevő rendszerek áramkörei. A hajó automatikus vészjelzést sugárzott, de a pusztító hullám közelében, a sugárzás miatt nagyon kevés volt a valószínűsége annak, hogy ezt a jelsorozatot valaha észlelni fogjá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titka biztonságban volt, de többé már nem lehetett hasznos Daneel és az emberiség számá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gy robotnak a kötelesség, a munka jelent mindent, a saját "személyét" semmire sem értékeli. Ebben a helyzetben azonban Lodovik, ahogy ott állt a parancsnoki hídon, és a gyönyörű, de számára mégis közömbös látványt bámulta, megengedhette magának, hogy úgy gondolkodjon, ahogy az emberek teszik, ha ábrándoznak. Miközben nem hagyta abba a hosszútávú küldetésével kapcsolatos problémák latolgatását, miközben nem voltak sürgős feladatai, nem kellett kielégítenie semmiféle szükségletet, elmerengett. Önmagá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emberek az ilyesmit "önvizsgálatnak" szokták nevezni. A kötelességteljesítéstől független, a végrehajtandó feladatokkal semmilyen kapcsolatban nem lévő önvizsgálódás - amelyet az emberek időnként még élveztek is - egy robot számára egészen szokatlan dolog. Sőt, több, mint szokatlan, egyenesen zavaró. Lodovik, ha egyetlen lehetősége nyílik rá, elkerüli az egész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robotok minden másnál jobban gyűlölik a saját belső változásaikat. A régmúlt korokban, a robotikus reneszánsz idején, a már-már feledésbe merült világokon, az Aurórán és a Solarián a robotokba olyan tilalmakat és gátlásokat építettek bele, amelyeket nem foglalt magában a Három Törvény. A robotok - kevés kivétellel - nem tervezhettek és nem építhettek más robotokat. Miközben végrehajthattak magukon bizonyos kisebb javításokat, csak néhány kiválasztott volt képes arra, hogy helyrehozza a komolyabban megsérült társaik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nem volt képes megjavíteni az agyát, amely a jelek szerint hibásan működött. A jelek szerint  - mert semmi sem bizonyította ezt a feltételezést. Nem tudhatta, de abban biztos volt, hogy nem bírná kiküszöbölni a hibát. A robotoknak még szigorúbban megtiltották a robotagyak korrekcióját, mint a testek megreparálás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Galaxisban csupán egyetlen olyan hely létezett, ahol egy robotot meg tudtak javítani, ahol időnként előállítottak egy-egy új robotot. Ez az Eos volt, amelyet R. Daneel Olivaw hozott létre tízezer éve, távol a terjeszkedő Birodalom határaitól. Lodovik már kilencven esztendeje nem járt 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gy robotban erős az önfenntartásra való késztetés - ezzel a Harmadik Törvényben megfogalmazottaknak tesz eleget. Lodovik, miközben a saját állapotát próbálta meghatározni, azon tűnődött, vajon mennyi esélye van arra, hogy megtalálják, és elküldik az Eosra, hogy kijavítsák a hibái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Nem tűnt túl valószínűnek a dolog. Tudta, hogy milyen sors vár rá: még tíz évig kell hánykolódnia ezen a sérült hajón; ennyi idő kell ahhoz, hogy elfogyjanak az energiatartalékai. Tíz év, minden különösebb tennivaló nélkül. Egy robot Robinson Crusoe, akinek még egy sziget sem áll a rendelkezésére, aminek a felderítésével az időt múlathatná.</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nem érezte borzasztónak a rá váró sorsot, de el tudta képzelni, hogy egy ember mit érezhetne az ő helyében, és ez a gondolat felgerjesztette benne az irtózat robotikus megfelelőj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alap1.doc--+++++++++++++++++++++++++++++++++++++++++++++++++++++++++++++</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pPr>
      <w:r>
        <w:rPr>
          <w:rFonts w:eastAsia="Arial CE" w:cs="Arial CE" w:ascii="Arial CE" w:hAnsi="Arial CE"/>
          <w:sz w:val="18"/>
          <w:szCs w:val="18"/>
        </w:rPr>
        <w:t xml:space="preserve">Mindennek a tetejébe hangokat hallott. Vagyis... egy hangot. Emberinek tűnt, de csupán néha szólalt meg. Hangszilánkok a semmiből… Neve is volt. </w:t>
      </w:r>
      <w:r>
        <w:rPr>
          <w:rFonts w:eastAsia="Arial CE" w:cs="Arial CE" w:ascii="Arial CE" w:hAnsi="Arial CE"/>
          <w:i/>
          <w:iCs/>
          <w:sz w:val="18"/>
          <w:szCs w:val="18"/>
        </w:rPr>
        <w:t>Voldarr</w:t>
      </w:r>
      <w:r>
        <w:rPr>
          <w:rFonts w:eastAsia="Arial CE" w:cs="Arial CE" w:ascii="Arial CE" w:hAnsi="Arial CE"/>
          <w:sz w:val="18"/>
          <w:szCs w:val="18"/>
        </w:rPr>
        <w:t>, vagy valami hasonló. Egy hang... amely úgy szólt, mintha gigantikus és bonyolult erőhálókon keresztül terjedne, a csillagok közötti mélységes mély vákuumból fakadna...</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Az élő csillagok plazmaglóriájában, a haldokló vagy elpusztult csillagok neutin-miazmájában a neutrinok éppoly mérgezőek, akár a hasisfüst. Menekültem a Trantor unalmából, de újra unatkozni kezdtem…és tessék! A csillagok között rábukkanok egy szorult helyzetbe került robotra! Azon robotok egyikére, amit a Halhatatlanok teremtettek, hogy pótolják a számtalan elpuszítottat... Nézzétek, barátaim, unalmas barátaim, ti, kiknek nincs és nem is volt húsotok; ti, kik nem is ismeritek a test fogalmát; ti, kik nem értitek a hússal kapcsolatos ideálokat…</w:t>
      </w:r>
    </w:p>
    <w:p>
      <w:pPr>
        <w:pStyle w:val="Normal"/>
        <w:ind w:right="1134" w:firstLine="284"/>
        <w:jc w:val="both"/>
        <w:rPr>
          <w:rFonts w:ascii="Arial CE" w:hAnsi="Arial CE" w:eastAsia="Arial CE" w:cs="Arial CE"/>
          <w:sz w:val="18"/>
          <w:szCs w:val="18"/>
        </w:rPr>
      </w:pPr>
      <w:r>
        <w:rPr>
          <w:rFonts w:eastAsia="Arial CE" w:cs="Arial CE" w:ascii="Arial CE" w:hAnsi="Arial CE"/>
          <w:i/>
          <w:iCs/>
          <w:sz w:val="18"/>
          <w:szCs w:val="18"/>
        </w:rPr>
        <w:t>Itt van egy az általatok oly gyűlölt Purgálók közü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hang elvesztette az erejét. A kapitány és a legénység halála miatti szomorúsága, meg ez a furcsa, személytelen és kényelmetlen, rejtélyes hang (ami nem lehetett egyéb, mint egy agyzavar, egy komoly belső hiba jele) olyan közel sodorta Lodovikot a teljes kétségbeeséshez, amennyire egy robotot lehet.</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6.</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Streelin Egyetemre néző pici lakás erkélyén állva R. Daneel Olivaw nem érzett olyan bántatot, amilyet az emberek szoktak érezni - mentális szerkezetéből hiányzott az a részlet, amely az embereknél a veszteségek keserű felmérését és az idegi pályák átalakítását végzi. Ám - mint Lodovik is - érzett valami éles és szűnni nem akaró kényelmetlenséget, amely valahol a kudarc miatti bűntudat és a a funkcionális zavar figyelmeztető jelei között volt. A hír, miszerint  eltűnt csapatának egyik legértékesebb tagja, nyomasztólag hatott rá. Rengeteg segítőtársát elvesztette, a gépagyúak és a testetlen idegen lények oly sok társát elragadták tőle, hogy bár már évtizedek teltek el az eset óta, még mindig ott égett a lelkét helyettesító robotikus tudatban a veszteség és a magány fájdalma, amely most, a Lodovikkal történtek után még erősebb lett.</w:t>
      </w:r>
    </w:p>
    <w:p>
      <w:pPr>
        <w:pStyle w:val="Normal"/>
        <w:ind w:right="1134" w:firstLine="284"/>
        <w:jc w:val="both"/>
        <w:rPr/>
      </w:pPr>
      <w:r>
        <w:rPr>
          <w:rFonts w:eastAsia="Arial CE" w:cs="Arial CE" w:ascii="Arial CE" w:hAnsi="Arial CE"/>
          <w:sz w:val="18"/>
          <w:szCs w:val="18"/>
        </w:rPr>
        <w:t xml:space="preserve">Előző nap az egyik üzlet kirakatába állított monitoron látta a hírfilmet, amely beszámolt a </w:t>
      </w:r>
      <w:r>
        <w:rPr>
          <w:rFonts w:eastAsia="Arial CE" w:cs="Arial CE" w:ascii="Arial CE" w:hAnsi="Arial CE"/>
          <w:i/>
          <w:iCs/>
          <w:sz w:val="18"/>
          <w:szCs w:val="18"/>
        </w:rPr>
        <w:t>Dicsőség Lándzsájá</w:t>
      </w:r>
      <w:r>
        <w:rPr>
          <w:rFonts w:eastAsia="Arial CE" w:cs="Arial CE" w:ascii="Arial CE" w:hAnsi="Arial CE"/>
          <w:sz w:val="18"/>
          <w:szCs w:val="18"/>
        </w:rPr>
        <w:t>nak elvesztéséről, és arról, hogy ezután már nem maradt remény arra, hogy kimenekítsék a halálos veszélybe került világok lakói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jelenlegi álcájában R. Daneel Olivaw hasonlított húszezer évvel ezelőtti önmagára, a külseje majdnem olyan volt, mint abban a korban, amikor először került szoros kapcsolatba az emberekkel, közülük is egy olyan személlyel, Elijah Baileyvel, aki akkoriban nagyon befolyásosnak számított. Középmagas volt, karcsú, a haja barna, és első ránézésre harmincöt év körüli férfinak látszott.  Néhány apróbb változtatást végrehajtott a régi külsején: eltüntette rózsaszínű ujjai végéről a körmöket, és jó hat centivel magasabb lett. Bailey ennek ellenére első pillantásra felismerte voln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már közel sem volt annyira biztos, hogy Daneel felismerte volna régi barátját; a régmúltra vonatkozó emlékei közöl csak a legfontosabbak maradtak előtérben, a többi memóriájának különböző rekeszeibe került, és így nem férhetett hozzájuk azonnal és közvetlenü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aneel azóta több külsővel rendelkezett már; többek között eljátszotta I. Cleon császár miniszterelnökének, Demerzelnek a szerepet. (Ezen a poszton maga Hari Seldon volt az utódja.) Most közeledett az idő, amikor Daneelnek fokoznia kellett a trantori politikában való közvetlen részvételét. Nem igazán volt kedvére a dolog, ráadásul Lodovik elvesztése miatt a munkája még nehezebbé vá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oha sem élvezte a nyilvános szereplést, ő inkább a háttérből szeretett irányítani, a különböző szerepek eljátszását a társaira hagyta. Az igazat megvallva azt sem szerette, ha a robotjai túlságosan felhívják magukra a figyelmet, általában azt várta el tőlük, hogy bizonyos kulcsfontosságú helyeken hajtsanak végre egy-egy aprónak tűnő, de később nagy változásokat előidéző akciót, olyan cselekményeket, amelyek más változásokat idéznek elő - olyan változásokat, amelyek Daneel reményei szerint elindítják az kívánt végeredményt kiváltó eseménylavin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aneel évszázadok óta tartó munkálkodása során tanúja volt már néhány hibának és számtlana kisebb-nagyobb sikernek. Azt remélte, Lodovik közreműködésével sikerül elérnie a legfontosabb célját, a Terv tökéletesítését, Hari Seldon pszichohistóriai tervezetének segítését, a tudóstelep létrehozását az első Alapítvány világo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eldon pszichohistóriája már eddig is Daneel rendelkezésére bocsátotta a megfelelő eszközöket ahhoz, hogy a maga komor valóságában előrelássa a Birodalom jövőjét. Összeomlás, széthullás, teljeskörű pusztulás: káosz. Semmi sem létezett, amivel meg lehetett volna előzni, amivel meg lehetett volna akadályozni ezt az összeomlást. Talán ha tízezer évvel korábban lép akcióba, ha már akkor a birtokában vannak azok az információk, amelyek most; ha használja az akkoriban még csak halványan körvonalazott pszichohistória elemeit…Igen, akkor talán megakadályozhatta volna ennek a katasztrofális helyzetnek a kialakulását. Daneel tisztában volt azzal, hogy a pusztulásnak mindenképpen be kell következnie, tudta, hogy lehetetlenre vállalkozik, amikor megpróbál gátat állítani a folyamatok elé, de egyszerűen nem nézhette tétlenül a dolgot. A Birodalom összeomlása rengeteg emberre halált és szenvedést hoz majd (egyedül a Trantoron harmincnyolc milliárd áldozat lesz), az Első Törvény szerint pedig egy robot nem hagyhatta, hogy az emberek veszélybe kerüljen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aneel feladata az elmúlt húszezer év során az volt, hogy csökkentse az emberi hibák és tévedések negatív utóhatásait, és az emberiség egészének távlati céljait szem előtt tartva a helyes mederbe terelje az emberek energiáj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hhoz, hogy ezt megtehesse belemerült a történelembe; ahhoz, hogy elérje a célját sok esetben olyan változásokat kellett előidéznie, amelyek eredménye fájdalom, veszély, sőt, bizonyos esetekben halál volt. A robotika három törvényének engedelmeskedve mindezt nem tehetett volna meg, bármi is volt a szándéka, de szerencsére létezett a Nulladik Törvény, amelyet először egy brilliáns robot, Giskard Reventlov fogalmazott meg. Ez a Nulladik Törvény a lehetővé tette a számára, hogy a fő cél érdekében időnként megszegje a három eredeti Törvény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Nulladik Törvény nem volt egyszerű, bár megfogalmazásában annak tűnt: bizonyos embereket veszélybe lehetett sodorni, feltéve, hogy ezzel meg lehet akadályozni, hogy egy több tagból álló embercsoport tagjai veszélybe kerüljenek.</w:t>
      </w:r>
    </w:p>
    <w:p>
      <w:pPr>
        <w:pStyle w:val="Normal"/>
        <w:ind w:right="1134" w:firstLine="284"/>
        <w:jc w:val="both"/>
        <w:rPr>
          <w:rFonts w:ascii="Arial CE" w:hAnsi="Arial CE" w:eastAsia="Arial CE" w:cs="Arial CE"/>
          <w:sz w:val="18"/>
          <w:szCs w:val="18"/>
        </w:rPr>
      </w:pPr>
      <w:r>
        <w:rPr>
          <w:rFonts w:eastAsia="Arial CE" w:cs="Arial CE" w:ascii="Arial CE" w:hAnsi="Arial CE"/>
          <w:i/>
          <w:iCs/>
          <w:sz w:val="18"/>
          <w:szCs w:val="18"/>
        </w:rPr>
        <w:t>A cél szentesíti az eszköz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z a rettenetes kijelentés rengeteg fájdalmat és szenvedést okozott már az emberiség történelme során, de az adott helyzetben Daneel nem tehette meg, hogy megpróbál "a kecske is jóllakik, a káposzta is megmarad" elven elérni a célt. Minden rendelkezésére álló eszközt fel kellett használni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Vajon mit tanulhat Lodovik Trema elvesztéséből? Úgy tűnt, nem sokat. Az univerzum időnként magához ragadja a kezdeményezést és a döntést, és olyan dolgokat művel, amelyeket egyetlen racionálisan gondolkodó lény sem láthat előre. Az univerzum számára közömbösek az emberek… Egy robot számára semmi sem létezett, ami ennél elkeserítőbb lett voln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aneel a felbolydult Trantoron ide-oda vándorló munkanélküliekkel együtt észrevétlenül utazgathatott az egyes szektorok között. Személyes kommunikátora vagy hordozható informátora segítségével fenntarthatta a kapcsolatot a robotjaival, és használhatta a bolygó hálózatainak illegális szálait is. Az utóbbi időben szánalmas koldusnak öltözött, és az ideje legnagyobb részét a Transz-Imperial szektor egyik mocskos lakóblokkjában töltött, alig hetven kilométernyi távolságban a Palotától. Senki sem akart foglalkozni egy vén, hajlott hátú, koszos és szánalmas emberrel; Daneel bizonyos tekintetben annak a szenvedésnek a jelképévé vált, amelyet mindenáron meg akart akadályozni.</w:t>
      </w:r>
    </w:p>
    <w:p>
      <w:pPr>
        <w:pStyle w:val="Normal"/>
        <w:ind w:right="1134" w:firstLine="284"/>
        <w:jc w:val="both"/>
        <w:rPr/>
      </w:pPr>
      <w:r>
        <w:rPr>
          <w:rFonts w:eastAsia="Arial CE" w:cs="Arial CE" w:ascii="Arial CE" w:hAnsi="Arial CE"/>
          <w:sz w:val="18"/>
          <w:szCs w:val="18"/>
        </w:rPr>
        <w:t xml:space="preserve">Már nem volt senki, aki emlékezett volna olyan mesebeli lényre, aki élvezte ha álruhát öltve elvegyülhetett a hétköznapi emberek, az </w:t>
      </w:r>
      <w:r>
        <w:rPr>
          <w:rFonts w:eastAsia="Arial CE" w:cs="Arial CE" w:ascii="Arial CE" w:hAnsi="Arial CE"/>
          <w:i/>
          <w:iCs/>
          <w:sz w:val="18"/>
          <w:szCs w:val="18"/>
        </w:rPr>
        <w:t>alsóbb néposztály</w:t>
      </w:r>
      <w:r>
        <w:rPr>
          <w:rFonts w:eastAsia="Arial CE" w:cs="Arial CE" w:ascii="Arial CE" w:hAnsi="Arial CE"/>
          <w:sz w:val="18"/>
          <w:szCs w:val="18"/>
        </w:rPr>
        <w:t xml:space="preserve"> tagjai között. Senki sem emlékezett olyan tiszta és zavarbaejtően intelligens karakterre, olyan </w:t>
      </w:r>
      <w:r>
        <w:rPr>
          <w:rFonts w:eastAsia="Arial CE" w:cs="Arial CE" w:ascii="Arial CE" w:hAnsi="Arial CE"/>
          <w:i/>
          <w:iCs/>
          <w:sz w:val="18"/>
          <w:szCs w:val="18"/>
        </w:rPr>
        <w:t>detektív</w:t>
      </w:r>
      <w:r>
        <w:rPr>
          <w:rFonts w:eastAsia="Arial CE" w:cs="Arial CE" w:ascii="Arial CE" w:hAnsi="Arial CE"/>
          <w:sz w:val="18"/>
          <w:szCs w:val="18"/>
        </w:rPr>
        <w:t xml:space="preserve"> típusú emberre, mint Daneel régi barátja, Elijah Bailey, így aztán senki sem fogott gyanút. (Daneel, amikor kitalálta magának az álruhás megfigyelő szerepét, a memóriája felszínén lévő, könnyen elérhető emlékrögök és a hozzájuk kapcsolódó emlékszálak között csupán egyetlen nevet, egyetlen személyt talált, akihez hasonlítani szeretett volna: Sherloc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aneel egy volt azon robotok között, akik álruhás Sherlockokként mozogtak az embertömegben. Galaxisszerte még több tízezer hozzá hasonló lény ténykedett, és ezek mindegyikének az volt a feladata - ellentétben az eredeti Sherlockkal, aki csupán rejtélyeket akart megoldani -, hogy megelőzze a jövőbeli nagy bűntettek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zen önfeláldozóan és eltökélten dolgozó "szolgák" vezetője, az első Halhatatlan lesöpörte rongyairól az utca mocskát, és kivonszolta magát a lepusztult, üres lakóblokkból, hogy valami normálisabb öltözéket keressen.</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7.</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 egész lakást átkutatták - nyögött fel Sonden Asgar a könyökét dörzsölgetve. Valahogy alacsonyabbnak és törékenyebbnek tűnt, mint amilyennek Klia valaha lát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ának az apja iránti tisztelete az utóbbi néhány évben finoman szólva nem volt túl nagy, de azért még mindig képes volt rá, hogy együttérezzen vele, hogy amikor vele találkozik eluralkodjon rajta valami bűntudatszerűség, amely megerősítette a felelősségérzetét.</w:t>
      </w:r>
    </w:p>
    <w:p>
      <w:pPr>
        <w:pStyle w:val="Normal"/>
        <w:ind w:right="1134" w:firstLine="284"/>
        <w:jc w:val="both"/>
        <w:rPr/>
      </w:pPr>
      <w:r>
        <w:rPr>
          <w:rFonts w:eastAsia="Arial CE" w:cs="Arial CE" w:ascii="Arial CE" w:hAnsi="Arial CE"/>
          <w:sz w:val="18"/>
          <w:szCs w:val="18"/>
        </w:rPr>
        <w:t xml:space="preserve">- Képzeld, átnézték a feljegyzéseinket…! A </w:t>
      </w:r>
      <w:r>
        <w:rPr>
          <w:rFonts w:eastAsia="Arial CE" w:cs="Arial CE" w:ascii="Arial CE" w:hAnsi="Arial CE"/>
          <w:i/>
          <w:iCs/>
          <w:sz w:val="18"/>
          <w:szCs w:val="18"/>
        </w:rPr>
        <w:t>magánjellegű</w:t>
      </w:r>
      <w:r>
        <w:rPr>
          <w:rFonts w:eastAsia="Arial CE" w:cs="Arial CE" w:ascii="Arial CE" w:hAnsi="Arial CE"/>
          <w:sz w:val="18"/>
          <w:szCs w:val="18"/>
        </w:rPr>
        <w:t xml:space="preserve"> feljegyzéseinket! Biztos valami császári hatósá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 érdekes lehet a feljegyzéseidben, apa? - kérdezte Kli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lakás döbbenetesen rendetlen volt. Klia, ahogy körülnézett, szinte maga előtt látta a kutakodókat, ahogy kihuzigálják a fiókokat, kinyitják a szekrényeket, és kiszedik a dobozokat, a néhány edényt; ahogy felszedik a helyükről a kopottas szőnyegeket... Örült, hogy nem volt itt. Örült, és ennek több oka is vo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az én feljegyzéseimről van szó! - ordította Sonden. - Utánad nyomoztak. Iskolai papírok, filmkönyvek... elvitték a családi albumot. Az anyád összes fényképét. Miért? Mit műveltél, hogy ennyire érdekled ők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megrázta a fejét, felállított egy széket és leü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Fogalmam sincs. Ha tényleg utánam nyomoztak... Nem tudom, mi okuk lehetett rá.</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ért, lányom? Mi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a csináltam is valami törvénybeütköző dolgot, az nem lehet olyasmi, amivel a császári különleges alakulatnak kellene foglalkoznia. Biztos valami egészen másról van szó… - A különös, zöld ruhás férfival folytatott beszélgetésre gondolt. Mély ráncok jelentek meg a homloká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onden Asgar a lakás legnagyobb, inkább kamrának mint szobának nevezhető helyiségének közepén állt, és úgy reszketett, akár egy rémült áll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voltak valami kedvesek - mondta. - Elkapták a mellemen az inget, és megráztak, és… És úgy viselkedtek, mintha betörők lennánek. Olyan érzésem támadt, mintha Billibottonban lennék, és rablók vennének körül, é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t mondtak? - kérdezte Klia halk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egkérdezték, hogy hol vagy, milyen tanuló voltál az iskolában, és miből élsz. Azt is tudni akarták, hogy ismersz-e egy bizonyos Kindril Nashakot. Ki ez az ember?</w:t>
      </w:r>
    </w:p>
    <w:p>
      <w:pPr>
        <w:pStyle w:val="Normal"/>
        <w:ind w:right="1134" w:firstLine="284"/>
        <w:jc w:val="both"/>
        <w:rPr/>
      </w:pPr>
      <w:r>
        <w:rPr>
          <w:rFonts w:eastAsia="Arial CE" w:cs="Arial CE" w:ascii="Arial CE" w:hAnsi="Arial CE"/>
          <w:sz w:val="18"/>
          <w:szCs w:val="18"/>
        </w:rPr>
        <w:t xml:space="preserve">- Egy ember - mondta Klia. Sikerült elrejtenie a meglepetését. Kindril Nashak!  Ez a fickó volt a kulcsfigurája az eddigi legsikeresebb vállalkozásának, annak az ügyeletnek, aminek végén négyszáz új kredit került rá a számlájára, amit Billibottonban a Bankár vezetett. De akármilyen jól sikerült is a bolt, az ügy valójában eléggé triviális volt, nem olyasmi, amivel </w:t>
      </w:r>
      <w:r>
        <w:rPr>
          <w:rFonts w:eastAsia="Arial CE" w:cs="Arial CE" w:ascii="Arial CE" w:hAnsi="Arial CE"/>
          <w:i/>
          <w:iCs/>
          <w:sz w:val="18"/>
          <w:szCs w:val="18"/>
        </w:rPr>
        <w:t>ezeknek</w:t>
      </w:r>
      <w:r>
        <w:rPr>
          <w:rFonts w:eastAsia="Arial CE" w:cs="Arial CE" w:ascii="Arial CE" w:hAnsi="Arial CE"/>
          <w:sz w:val="18"/>
          <w:szCs w:val="18"/>
        </w:rPr>
        <w:t xml:space="preserve"> a kopóknak kellene foglalkozniuk. A császári különleges alakulat  az Alvilág urai után szoktak nyomozgatni, és nem sokat törődnek a ravasz és okos fiatal lányokkal, akiket a személyes ambíciójuk hajszol bele egy-két zűrös dologb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gy ember! - kiáltotta Klia apja éles hangon. - Remélem olyasvalaki, aki végre hajlandó megszabadítani tőled!</w:t>
      </w:r>
    </w:p>
    <w:p>
      <w:pPr>
        <w:pStyle w:val="Normal"/>
        <w:ind w:right="1134" w:firstLine="284"/>
        <w:jc w:val="both"/>
        <w:rPr/>
      </w:pPr>
      <w:r>
        <w:rPr>
          <w:rFonts w:eastAsia="Arial CE" w:cs="Arial CE" w:ascii="Arial CE" w:hAnsi="Arial CE"/>
          <w:sz w:val="18"/>
          <w:szCs w:val="18"/>
        </w:rPr>
        <w:t xml:space="preserve">- Már évek óta nem jelentek terhet a számodta - mondta Klia keserűen. - Most is csak azért ugrottam be, hogy megnézzem hogy vagy. - </w:t>
      </w:r>
      <w:r>
        <w:rPr>
          <w:rFonts w:eastAsia="Arial CE" w:cs="Arial CE" w:ascii="Arial CE" w:hAnsi="Arial CE"/>
          <w:i/>
          <w:iCs/>
          <w:sz w:val="18"/>
          <w:szCs w:val="18"/>
        </w:rPr>
        <w:t>És hogy rájöjjek, miért kezdett viszketni az agyam valahányszor eszembe jutottál</w:t>
      </w:r>
      <w:r>
        <w:rPr>
          <w:rFonts w:eastAsia="Arial CE" w:cs="Arial CE" w:ascii="Arial CE" w:hAnsi="Arial CE"/>
          <w:sz w:val="18"/>
          <w:szCs w:val="18"/>
        </w:rPr>
        <w:t>, tette hozzá gondolatb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egmondtam nekik, hogy már rég nem láttalak - nyüszített Sonden. - Azt mondtam, hogy hónapok óta nem jártál itt. Ez az egész… ez… ez… képtelenség! Napokba telik majd, mire rendet rakok. Az étel…! Mindent szanaszét szórt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egítek takarítani - mondta Klia. - Egy óra alatt végzün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Bízott benne, hogy egy óránál tényleg nem tart majd tovább a dolog. Arcok jelentek meg az elméjében; arcok, amelyektől viszketni kezdett a feje. Barátok. Munkatársak. Azok, akik kapcsolatban voltak Nashakkal. Egy valamiben egyre biztosabb lett: hirtelen fontossá vált, és nem azért, mert tagja - méghozzá agyafúrt és ügyes tagja - volt a feketepiacon ténykedő közösségn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gy órával később, miután a rendetlenség nagyját úgy-ahogy megszüntették, és Sonden valamelyest visszanyerte a nyugalmát, Klia megcsókolta az apja feje búbját, és elköszönt. Soha többé nem akart visszatérni erre a helyre.</w:t>
      </w:r>
    </w:p>
    <w:p>
      <w:pPr>
        <w:pStyle w:val="Normal"/>
        <w:ind w:right="1134" w:firstLine="284"/>
        <w:jc w:val="both"/>
        <w:rPr/>
      </w:pPr>
      <w:r>
        <w:rPr>
          <w:rFonts w:eastAsia="Arial CE" w:cs="Arial CE" w:ascii="Arial CE" w:hAnsi="Arial CE"/>
          <w:sz w:val="18"/>
          <w:szCs w:val="18"/>
        </w:rPr>
        <w:t xml:space="preserve">Ha ránézett az apjára úgy érezte, mintha lángra lobbanna a fejbőre. </w:t>
      </w:r>
      <w:r>
        <w:rPr>
          <w:rFonts w:eastAsia="Arial CE" w:cs="Arial CE" w:ascii="Arial CE" w:hAnsi="Arial CE"/>
          <w:i/>
          <w:iCs/>
          <w:sz w:val="18"/>
          <w:szCs w:val="18"/>
        </w:rPr>
        <w:t>Ennek semmi köze sincs a bűntudathoz</w:t>
      </w:r>
      <w:r>
        <w:rPr>
          <w:rFonts w:eastAsia="Arial CE" w:cs="Arial CE" w:ascii="Arial CE" w:hAnsi="Arial CE"/>
          <w:sz w:val="18"/>
          <w:szCs w:val="18"/>
        </w:rPr>
        <w:t xml:space="preserve">, gondolta. </w:t>
      </w:r>
      <w:r>
        <w:rPr>
          <w:rFonts w:eastAsia="Arial CE" w:cs="Arial CE" w:ascii="Arial CE" w:hAnsi="Arial CE"/>
          <w:i/>
          <w:iCs/>
          <w:sz w:val="18"/>
          <w:szCs w:val="18"/>
        </w:rPr>
        <w:t>Ez valami… egészen új…</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Tisztában volt azzal, hogy a történtek után nem léphet kapcsolatba az apjával anélkül, hogy mindkettejüket veszélybe ne sodorná.</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8.</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Perl Namm, a császári különleges osztag nyomozóhivatalának őrnagya, a Dahl szektor rendfenntartóinak vezetője már két órája tartózkodott Farad Sinter császári tanácsnok palotabeli magánirodájában. Farad Sinter íróasztala sima volt és elegáns, a császári kertből származó drága karonfából készült. Az értékét tovább növelte, hogy I. Klayus ajándéka volt. Az asztal tetején csupán egyetlen birodalmi osztályú informátor állt; a készüléket nem kapcsolták be. Az asztal mögötti falon a birodalom napos, űrhajós címere függött. Az iroda magas mennyezetét trantori bazaltoszlopok támasztották alá, amelyeknek a felületére finomra hangolt lézersugarakkal bonyolult arabaszkeket faragtak. Az őrnagy tekintete végigkúszott az egyik oszlopon, azután újra az íróasztal mögötti alakra, a komor és bosszús arcú tanácsnokra pillant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Namm őrnagy szőke, izmos férfi volt; nem szokott hozzá az efféle magánjellegű kihallgatásokhoz, nem sűrűn fordult elő vele, hogy a Palotába kérették, és egy ilyen magasrangú személy előtt kellett jelentést tenni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lkészült a Klia Asgar… Sonden és Bethel Asgar leánya utáni nyomozást érintő második jelentés. Átkutattuk az apja lakás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t sikerült kideríteniü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lia Asgar intelligencia tesztje átlagosak voltak, semmi különleges nem derült ki belőlük. Tízéves kora után azonban a tesztek során elért értékek szokatlan és meghökkentő módon megváltoztak … Tizenkét éves korára azután kiderült, hogy a kislány nem épeszű.</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Gondolom a szabványos birodalmi képességvizsgálatokat végeztették el vel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uram. Vagyis a szabványos tesztek dahlita… khm… igényeknek megfelelő változat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inter átsétált a helyiség másik végébe, töltött magának egy italt. Az őrnagyot nem kínálta meg, egy ilyen begyöpösödött agyú katona úgysem tudná értékelni ezt a finom bort. A Namm-félék, ha jó akarják érezni magukat, valami ocsmány lőrét nyakalnak, vagy pedig sokkal direktebb módon ható szerekkel boldogítják magukat, olyan stimuláló anyagokkal, amelyek használata a katonák és a rendőrök kösött már régóta dív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Gondolom a feljegyzésekben nem találtak utalást arra, hogy az illető átesett valamilyen gyermekkori betegségen - mondta Sinter.</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rre két lehetséges magyarázat létezik, uram - mondta a szőke őrnagy.</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Dahl szektorban lévő kórházak általában csak a szokatlan betegségekről készítenek feljegyzéseket, és ezekről is csak akkor, ha a gyógyítás sikeres volt. Ha egy bizonyos esetről úgy vélik, rossz fényt vethet a kórházra, sehol nem szerepeltetik a kórtörténet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ehát ezek szerint elképzelhető, hogy Klia Asgarnak nem volt agyláza. Ez furcsa lenne, mert szinte mindenki kapcsolatba kerül ezzel a betegségg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 is elképzelhető, uram, de nem valószínű. A normális gyerekek esetében száz közül csupán egyet kerül el az agyláz. Ha viszont megfigyeljük az idiótákat, kiderül, közülök szinte senki sem kapja el a betegséget. Lehetséges, hogy Klia Asgarról azért nem készültek kórházi feljegyzések, mert nem volt bete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inter elmosolyodott. Az őrnagy valami olyasmit próbált megmagyarázni, amihez nem értett. Még az idevonatkozó pontos számokat sem ismerte. A normális emberek esetében harmincmillió közül  csupán egyet került el az agyláz, a többi elkapta, bár később természetesen azt állította, hogy köze sem volt a betegséghez. Sokan fontosnak tartották, hogy ezt hazudják - mintha a betegség megúszása azt bizonyítaná, hogy az illető kivételes személyisé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Őrnagy, szokott maga foglalkozni a Trantor szektoraival? Úgy értem azokkal, amelyeket nem bíztak az ön gondjá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uram. Miért tennék ily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udja, hogy a Trantoron melyik a legmagasabb építmény? Természetesen úgy értem, hogy a tengerszint fölö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ura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elyik a legnépesebb szektor?</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tudom, ura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elyik a Galaxis legnagyobb ismert bolygój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tudom, uram. - Az őrnagy úgy ráncolta a homlokát, mintha arra gyanakodna, hogy a tanácsnok gúnyt akar űzni belől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legtöbb ember nem ismeri ezeket az adatokat. A legtöbben nem foglalkoznak ilyesmivel, nem veszik a fáradtságot, hogy megszerezzenek bizonyos tudásmorzsákat. Az emberek általában csak a napi teeindőikkel törődnek, és csupán az ezekkel kapcsolatos információkat ismerik… Meg tudná mondani, mi a hipertéri utazás alapelv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 égekre, nem…! Bocsásson meg, ura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os, ezt én sem tudom. Valahogy sosem vonzott az ilyesmi. - Sinter kedvesen elmosolyodott. - Elgondolkozott már azon, hogy a Trantor manapság miért látszik ennyire lepusztultn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dőnként, uram. De nem tartom lényegesnek a dolgo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szébe jutott már, hogy a tapasztalt kellemetlenségek miatt panaszt nyújtson be a lakóhelye szerinti tanácsná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soha! Nem szoktam panaszkodni, és ha egyszer megtenném… Hol kezdjem? Annyi minden nem tetszi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rtem. Mindezek ellenére önt kompetens és talán kivételes képességű tisztnek tartjá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öszönöm, ura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inter a tükörfényesre törölt rézkő padlóra néz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kíváncsi arra, hogy miért érdeklődőm ennyire a lány, Klia Asgar irán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uram - mondta az őrnagy. Tényleg nem érdekelte a dolog, de úgy gondolta, a biztonság kedvéért hunyorít egyet, mintha úgyis mindent érten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inter félreértette a hunyorítást.</w:t>
      </w:r>
    </w:p>
    <w:p>
      <w:pPr>
        <w:pStyle w:val="Normal"/>
        <w:ind w:right="1134" w:firstLine="284"/>
        <w:jc w:val="both"/>
        <w:rPr/>
      </w:pPr>
      <w:r>
        <w:rPr>
          <w:rFonts w:eastAsia="Arial CE" w:cs="Arial CE" w:ascii="Arial CE" w:hAnsi="Arial CE"/>
          <w:sz w:val="18"/>
          <w:szCs w:val="18"/>
        </w:rPr>
        <w:t xml:space="preserve">- Azt hiszi talán, hogy az érdeklődésem </w:t>
      </w:r>
      <w:r>
        <w:rPr>
          <w:rFonts w:eastAsia="Arial CE" w:cs="Arial CE" w:ascii="Arial CE" w:hAnsi="Arial CE"/>
          <w:i/>
          <w:iCs/>
          <w:sz w:val="18"/>
          <w:szCs w:val="18"/>
        </w:rPr>
        <w:t>szexuális</w:t>
      </w:r>
      <w:r>
        <w:rPr>
          <w:rFonts w:eastAsia="Arial CE" w:cs="Arial CE" w:ascii="Arial CE" w:hAnsi="Arial CE"/>
          <w:sz w:val="18"/>
          <w:szCs w:val="18"/>
        </w:rPr>
        <w:t xml:space="preserve"> jellegű?</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őrnagy felszegte az állát, kihúzta mag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uram, és ez a dolog különben sem tartozna rá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udja, Namm őrnagy, én félnék túl hosszú ideig ennek a lánynak a közelében tartózkod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rtem, ura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lia Asgarnak sosem volt agyláz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t nem jelenthetjük ki biztosan, uram. Nincsenek feljegyzések, amelyek ezt igazolná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inter a fejét csóválta.</w:t>
      </w:r>
    </w:p>
    <w:p>
      <w:pPr>
        <w:pStyle w:val="Normal"/>
        <w:ind w:right="1134" w:firstLine="284"/>
        <w:jc w:val="both"/>
        <w:rPr/>
      </w:pPr>
      <w:r>
        <w:rPr>
          <w:rFonts w:eastAsia="Arial CE" w:cs="Arial CE" w:ascii="Arial CE" w:hAnsi="Arial CE"/>
          <w:sz w:val="18"/>
          <w:szCs w:val="18"/>
        </w:rPr>
        <w:t xml:space="preserve">- </w:t>
      </w:r>
      <w:r>
        <w:rPr>
          <w:rFonts w:eastAsia="Arial CE" w:cs="Arial CE" w:ascii="Arial CE" w:hAnsi="Arial CE"/>
          <w:i/>
          <w:iCs/>
          <w:sz w:val="18"/>
          <w:szCs w:val="18"/>
        </w:rPr>
        <w:t>Tudom</w:t>
      </w:r>
      <w:r>
        <w:rPr>
          <w:rFonts w:eastAsia="Arial CE" w:cs="Arial CE" w:ascii="Arial CE" w:hAnsi="Arial CE"/>
          <w:sz w:val="18"/>
          <w:szCs w:val="18"/>
        </w:rPr>
        <w:t xml:space="preserve">, hogy nem volt agyláza, sem pedig más gyermekkori betegsége. És nem azért nem, mert idióta volt. Klia Asgar nem egyszerűen </w:t>
      </w:r>
      <w:r>
        <w:rPr>
          <w:rFonts w:eastAsia="Arial CE" w:cs="Arial CE" w:ascii="Arial CE" w:hAnsi="Arial CE"/>
          <w:i/>
          <w:iCs/>
          <w:sz w:val="18"/>
          <w:szCs w:val="18"/>
        </w:rPr>
        <w:t>immunis</w:t>
      </w:r>
      <w:r>
        <w:rPr>
          <w:rFonts w:eastAsia="Arial CE" w:cs="Arial CE" w:ascii="Arial CE" w:hAnsi="Arial CE"/>
          <w:sz w:val="18"/>
          <w:szCs w:val="18"/>
        </w:rPr>
        <w:t>, őrnagy.</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rtem, ura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s elképzelhető, hogy egészen különleges képességekkel rendelkezik. És tudja, honnan tudom mindezt? Vara Lisotól. Egy héttel ezelőtt ő fedezte fel ezt a lányt az egyik dahlita piacon. Varo Liso úgy gondolta, elsőosztályú jelölt lehet beőle. Azt hiszem, a biztos siker érdekében jobb lenne, ha szólnék Vara Lisónak, kísérje el magukat a vadászat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őrnagy nem felelt, pihenjben, de feszesen állt, a tekintetét a szemközti falra függesztette. Az ádámcsutkája idegesen mozgott. Sinter anélkül is tisztában volt a gondolataival, hogy beleolvasott volna az elméjébe. Az őrnagy nem igazán értette a helyzetet, és keveset, vagy semmit sem tudott Vara Lisóró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Vagy esetleg Vara Liso segítsége nélkül is meg tudják találni azt a lány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a megfelelő nagyságú emberanyag állna a rendelkezésemre, egy-két napon belül előállítanánk. Sajnos a csapatom elég kicsi, így két, talán három hétig is eltarthat a dolog. A Dahl szektor lakói az utóbbi időben nem szívesen működnek együtt a császár embereivel, ura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ezt sejtettem. Nos, keresse meg Klia Asgart, de ne próbálja letartóztatni, és ne vonják magukra a figyelmét. Ha elkövetik ezt a hibát, ugyanúgy kudarcot vallanak majd, ahogy a hozzá hasonlókkal a magához hasonlók eddig mindi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rtem, ura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Jelentse, hogy mit csinál, kivel találkozik. Amikor kiadom a parancsot, le fogják lőni őt. Egy nagyerejű kinetikus energiával működő fegyvert fognak használni. Távolról hajtják végre az akciót, a lövést a fejére adják le. Megértett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ura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ddig nem okozott csalódást, őrnagy.</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öszönöm, ura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a lelőtték hozzák el nekem a testét. Ne a kriminalisztikára vigyék, ne a halottkémhez, hanem ide, a magánirodámba. Végeztem, őrnagy!</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Uram! - Namm őrnagy elhagyta a helyisg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Trantor szektoraiban egyetlen olyan rendőr sem akart, akiben Sinter megbízott volna. Ezeket az embereket nagyon könnyen meg lehetett vesztegetni - talán ez is közrejátszott abban, hogy Sinter megerősített rendőr-járőreinek eleddig egyetlen robotot sem sikerült begyűjteniük. Az emberekkel gyakorlatilag azt tettek, amit akartak, ám a robotok nagyon ügyesen és okosan kijátszották őket.</w:t>
      </w:r>
    </w:p>
    <w:p>
      <w:pPr>
        <w:pStyle w:val="Normal"/>
        <w:ind w:right="1134" w:firstLine="284"/>
        <w:jc w:val="both"/>
        <w:rPr/>
      </w:pPr>
      <w:r>
        <w:rPr>
          <w:rFonts w:eastAsia="Arial CE" w:cs="Arial CE" w:ascii="Arial CE" w:hAnsi="Arial CE"/>
          <w:sz w:val="18"/>
          <w:szCs w:val="18"/>
        </w:rPr>
        <w:t xml:space="preserve">Ami Klia Asgart illeti... Fiatal lány. Legalábbis külsőre az. Vajon a robotok hogyan tudják megőrizni a </w:t>
      </w:r>
      <w:r>
        <w:rPr>
          <w:rFonts w:eastAsia="Arial CE" w:cs="Arial CE" w:ascii="Arial CE" w:hAnsi="Arial CE"/>
          <w:i/>
          <w:iCs/>
          <w:sz w:val="18"/>
          <w:szCs w:val="18"/>
        </w:rPr>
        <w:t>testi növekedés</w:t>
      </w:r>
      <w:r>
        <w:rPr>
          <w:rFonts w:eastAsia="Arial CE" w:cs="Arial CE" w:ascii="Arial CE" w:hAnsi="Arial CE"/>
          <w:sz w:val="18"/>
          <w:szCs w:val="18"/>
        </w:rPr>
        <w:t xml:space="preserve"> látszatát? Egy kérdés a sok közül, amelyre Sinter mindenképpen választ akart kap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agyláz hatása az egyénre és a társadalomra - ez is érdekes kérdés volt, de korántsem olyan fontos, mint a robotokkal kapcsolatos rejtélyek. Tulajdonképpen, ha az ember jobban belegondol, nincs ebben a betegségben semmi különös. Vagy mégis? Sinter gyanította, hogy az agyláz mesterséges eredetű kórság, az emberiség a robotoknak köszönheti. Igen, lehetséges, hogy a robotok hozták létre a kórokozókat, talán vagy ezer, talán tízezer éve, azután, hogy kipurgálták őket az emberlakta világokról. Hogy miért? Talán az volt a céljuk, hogy csökkentsék az emberek mentális kapacitását, hogy létrehozzanak egy olyan Birodalmat, amelynek lakói soha, vagy csak nagyon ritkán lázadnak fel a Császár ell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inter agyában egymáshoz kapcsolódó, egymásnak ellentmondani látszó gondolatok örvénylettek. Ó, hány teória, hány igazolhatónak tűnő gyanú...!</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inter, a száját halvány mosolyra húzva hosszú percekre belemerült a godolataiba, azután az íróasztalán álló informátorhoz ment, hogy rákeressen egy bizonyos adatra. A Galaxis legnagyobb világának nevét szerette volna megtud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inter nem kapta el az agylázat, valahogy sikerült megúsznia, pedig már születése óta átlagon felüli intelligenciával rendelkezett. A betegség nem tett kárt sem az értelmi képességeiben, sem a kíváncsiságában.</w:t>
      </w:r>
    </w:p>
    <w:p>
      <w:pPr>
        <w:pStyle w:val="Normal"/>
        <w:ind w:right="1134" w:firstLine="284"/>
        <w:jc w:val="both"/>
        <w:rPr/>
      </w:pPr>
      <w:r>
        <w:rPr>
          <w:rFonts w:eastAsia="Arial CE" w:cs="Arial CE" w:ascii="Arial CE" w:hAnsi="Arial CE"/>
          <w:sz w:val="18"/>
          <w:szCs w:val="18"/>
        </w:rPr>
        <w:t xml:space="preserve">Sinter kíváncsi volt, és </w:t>
      </w:r>
      <w:r>
        <w:rPr>
          <w:rFonts w:eastAsia="Arial CE" w:cs="Arial CE" w:ascii="Arial CE" w:hAnsi="Arial CE"/>
          <w:i/>
          <w:iCs/>
          <w:sz w:val="18"/>
          <w:szCs w:val="18"/>
        </w:rPr>
        <w:t>ember</w:t>
      </w:r>
      <w:r>
        <w:rPr>
          <w:rFonts w:eastAsia="Arial CE" w:cs="Arial CE" w:ascii="Arial CE" w:hAnsi="Arial CE"/>
          <w:sz w:val="18"/>
          <w:szCs w:val="18"/>
        </w:rPr>
        <w:t>. Minden évben legalább kétszer megröntgeneztette magát, hogy ezt a tényt újra és újra igazolja önmaga elő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Galaxis legnagyobb lakott világa a Nak volt, egy gázóriás, amely a Hallidon provinciában keringett a csillaga körül. Az átmérője becslések szerint négymillió kilométer volt.</w:t>
      </w:r>
    </w:p>
    <w:p>
      <w:pPr>
        <w:pStyle w:val="Normal"/>
        <w:ind w:right="1134" w:firstLine="284"/>
        <w:jc w:val="both"/>
        <w:rPr/>
      </w:pPr>
      <w:r>
        <w:rPr>
          <w:rFonts w:eastAsia="Arial CE" w:cs="Arial CE" w:ascii="Arial CE" w:hAnsi="Arial CE"/>
          <w:sz w:val="18"/>
          <w:szCs w:val="18"/>
        </w:rPr>
        <w:t xml:space="preserve">Sinternek más ügyekkel is foglalkoznia kellett. Az asztala előtt állva (munka közben sosem ült le) átlapozta az informátor képernyőjén megjelenő listákat. A </w:t>
      </w:r>
      <w:r>
        <w:rPr>
          <w:rFonts w:eastAsia="Arial CE" w:cs="Arial CE" w:ascii="Arial CE" w:hAnsi="Arial CE"/>
          <w:i/>
          <w:iCs/>
          <w:sz w:val="18"/>
          <w:szCs w:val="18"/>
        </w:rPr>
        <w:t>Dicsőség Lándzsájá</w:t>
      </w:r>
      <w:r>
        <w:rPr>
          <w:rFonts w:eastAsia="Arial CE" w:cs="Arial CE" w:ascii="Arial CE" w:hAnsi="Arial CE"/>
          <w:sz w:val="18"/>
          <w:szCs w:val="18"/>
        </w:rPr>
        <w:t>nak valószínűsíthető megsemmisülése után bizonyos elemek mozgolódni kezdtek, és azt követelték, hogy küldjenek új mentőhajókat a Sarossára. Sinter érezte, hogy az egyre hangosabban követelőzők mögött Linge Chen áll. Persze Klayus is nyakig benne lehet a dologban... Nem baj. Sinter mindig megengedte a fiúnak, hogy végrehajtson egy-két olyan dolgot, amitől hasznosnak hiszi mag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Chen intelligens ember volt. Nagyon intelligen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inter eltűnődött, hogy vajon Chennek volt-e agyláz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gondolataiba merülve, üres tekintettel bámulta a monitoron lapozódó listákat, és végül arra következtetésre jutott, hogy egyelőre nem kell foglalkoznia Chennel. A főbiztos most még nem jelent problémát a számára.</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9.</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pPr>
      <w:r>
        <w:rPr>
          <w:rFonts w:eastAsia="Arial CE" w:cs="Arial CE" w:ascii="Arial CE" w:hAnsi="Arial CE"/>
          <w:sz w:val="18"/>
          <w:szCs w:val="18"/>
        </w:rPr>
        <w:t xml:space="preserve">Mors Planch a Birodalom szolgálatában eltöltött ötven esztendő alatt tanúja volt annak, ahogy a dolgok egyre rosszabbra fordulnak. Tanúja volt, de mivel nem tehetett mást, komor nyugalommal szemlélte az eseményeket. Semmi sem izgatta fel különösebben, legalábbis nem látszott rajta. Csendes, nyugodt beszédű férfi volt, hozzászokott ahhoz, hogy első pillantásra lehetetlennek tűnő feladatokat végez el, tudta, sokan számítanak a munkájára, de az soha nem fordult meg a fejében, hogy maga </w:t>
      </w:r>
      <w:r>
        <w:rPr>
          <w:rFonts w:eastAsia="Arial CE" w:cs="Arial CE" w:ascii="Arial CE" w:hAnsi="Arial CE"/>
          <w:i/>
          <w:iCs/>
          <w:sz w:val="18"/>
          <w:szCs w:val="18"/>
        </w:rPr>
        <w:t>Linge Chen</w:t>
      </w:r>
      <w:r>
        <w:rPr>
          <w:rFonts w:eastAsia="Arial CE" w:cs="Arial CE" w:ascii="Arial CE" w:hAnsi="Arial CE"/>
          <w:sz w:val="18"/>
          <w:szCs w:val="18"/>
        </w:rPr>
        <w:t xml:space="preserve"> fogja megkérni egy olyan bonyolult és kivitelezhetetlennek látszó felaadat elvégzésére, mint amilyen egy elveszett csillaghajó felkutatás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Centrál-Trantor űrkikötő dokkjai fölé nyúló acélerkélyen állt, és a hosszú sorokban várakozó, lövedékalakú, bronzsínű és fehér birodalmi hajókat figyelte. Mindegyik fénylett és csillogott, mindegyiken olyan legénység szolgált, amelynek tagjai szertartásosan és előíásszerűen végezték munkájukat, de anélkül, hogy halvány fogalmuk lett volna a mechanika, az elektronika, és a fizika azon alaptörvényeiről, amelyek akkor érvényesültek amikor hajójukkal végrehajtották a csodálatos ugrást, amikor átszökkentek a Galaxis egyik végéből a másikb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érdektelenség és a közömbösség árnyéka, amely rávetődött a fényesre dörgölt hajótestekre, komorabb volt, mint egy délidőben lezajló napfogyatkozá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osr Planch megszagolta a kabátujja hajtókájára erősített parfümtárat - azt remélte, ettől jobb kedvre derül. A kicsi, gombszerű tárgyat, amelybe ezer világ valamennyi kellemes illatát beleprogramozták, hét évvel korábban Linge Chentől kapta. Chen figyelemreméltó ember volt, mindig megértette és kitalálta, mások mit éreznek és mit szeretnének, pedig ő maga nem akart semmit, őt legfeljebb a hatalomvágy kínozta időnkén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Planch viszonylag jól ismerte az urát, és azzal is tisztában volt, hogy mire képes, de nem szerette őt. Szerencsére erre nem is volt szükség. Chen jól fizetett, és annak ellenére, hogy a Birodalom összeroskadni látszott, Planchnak sohasem volt oka panaszra, neki sosem kellett elszenvednie azokat a kellemetlenségeket, amelyek a hanyatlás korának természetes velejárói volt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gy magas, vékony, kukoricasárga hajú nő lépett melléje. Jó tíz centivel magasabb volt Planchnál. A férfi felnézett, és a nő ónixszemébe pillant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ors Planch?</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 Planch oldalra fordult, kinyújtotta a kezét. A nő hátralépett és megrázta a fejét. Az ő világán, a Huylenen illetlenségnek, sőt, durvaságnak számított fizikai kontaktust létesíteni az egyszerű üdvölések során. - Gondolom maga Tritch...</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tudom, miből gondolja - mondta a nő -, de eltalálta. Három hajóm van, amit használhatunk. A legjobbat választottam ki. Kellemes és kényelmes, és rendelkezik minden szükséges útvonal-engedéllyel. A Birodalom bármelyik világára elmehetünk vele, ahol kereskedni érdeme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lesz rakományunk, csak engem kell elvinniük valahova. Mielőtt azonban elindulnánk ellenőriznem kell a hiperhajtóművüket, és végre kell hajtanom néhány módosítás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azán? - Tritch hangjából a humor leghalványabb árnyalata is eltűnt. - Az ilyesmit még a szakértőknek sem szívesen engedem meg. Ha valami működik, azt nem kell piszkálgat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n több vagyok, mint egyszerű szakértő - mondta Planch. - És tudomásom szerint annyi pénzt kap azért a fuvarért, amennyiből minden a hajó egyes alkatrésze helyére akár három újat beszerezh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Tritch megcsóválta a fejét. Planch nem tudta, hogy huylenieknél mit jelent ez a gesztus. Oly sok világ létezett a Birodalomban, és majd' mindegyiken eltértek a szokások, szinte mindenütt másként értelmezték ugyanazokat az egyszerű mozdulatokat. Egy kvadrillió ember, rengeteg kisebb-nagyobb csoport - lehetelen volna mindegyik szokásait megismerni. Kész csoda, hogy itt a Centrumban, ahol számtalan különböző szubkultúrához tartózó ember megfordul, nem történnek végzetes félreértés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lindultak, annak a dokknak a kapuja felé tartottak, amelyben Tritch hajói állt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ntha azt mondta volna, hogy kutatóútra indulunk - szólalt meg a nő. - És azt is említette, hogy veszélyes lesz a dolog. A pénzért, amit kapok szívesen vállalom a kockázatot, d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gy szupernova sokk-szökőárjába megyünk - mondta Planch anélkül, hogy Tritchre pillantott voln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Ó! - A hír hallatán a nő megtorpant, de egy másodperccel később továbbindult. - A Sarossáho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ors Planch bólintott. Felléptek a dokk szélén lévő, jó három kilométer hosszú mozgójárdára. Elhaladtak a hajók mellett, amelyek legtöbbje birodalmi bárka volt, vagy a palotabéli nagyurak tulajdonát képezte. A többi a Tritch-hez hasonlóan engedéllyel rendelkező kereskedőké vo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helybéliek közül négyen is megkerestek, hogy menjenk oda, és mentsem ki a hozzátartozóikat. Visszautasítottam ők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elyesen tette - mondta Planch. - Most azt a munkát kell elvégeznie, amit tőlem kap.</w:t>
      </w:r>
    </w:p>
    <w:p>
      <w:pPr>
        <w:pStyle w:val="Normal"/>
        <w:ind w:right="1134" w:firstLine="284"/>
        <w:jc w:val="both"/>
        <w:rPr/>
      </w:pPr>
      <w:r>
        <w:rPr>
          <w:rFonts w:eastAsia="Arial CE" w:cs="Arial CE" w:ascii="Arial CE" w:hAnsi="Arial CE"/>
          <w:sz w:val="18"/>
          <w:szCs w:val="18"/>
        </w:rPr>
        <w:t xml:space="preserve">- Megkérdezhetem, hogy maga milyen </w:t>
      </w:r>
      <w:r>
        <w:rPr>
          <w:rFonts w:eastAsia="Arial CE" w:cs="Arial CE" w:ascii="Arial CE" w:hAnsi="Arial CE"/>
          <w:i/>
          <w:iCs/>
          <w:sz w:val="18"/>
          <w:szCs w:val="18"/>
        </w:rPr>
        <w:t>magasról</w:t>
      </w:r>
      <w:r>
        <w:rPr>
          <w:rFonts w:eastAsia="Arial CE" w:cs="Arial CE" w:ascii="Arial CE" w:hAnsi="Arial CE"/>
          <w:sz w:val="18"/>
          <w:szCs w:val="18"/>
        </w:rPr>
        <w:t xml:space="preserve"> kapta az utasításait? - Tritch bosszúsan szipogott. - Elárulná, milyen hatalommal rendelkezi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incs hatalmam, sem befolyásom. Azt teszem, amire utasítottak. Nem szeretek a kapott parancsokról társalog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Tritch udvariasan elhalgatott. Leléptek a mozgójárdáról, és átsétáltak a hajóhoz, és kinyittatták a rakterek ajtajai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hajó legalább kétszáz éves volt, de látszott rajta, hogy rendszeresen karbantartják. Önreparáló hajtóműkkel rendelkezett, de korántsem volt biztos, hogy minden kifogástalanul működött rajta. Az emberek ezekben a modern időkben túlságosan bíznak a gépeikben. Ez baj, de persze érthető is, hiszen nincs más választási lehetősé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Planch elolvasta a hajó nevét: </w:t>
      </w:r>
      <w:r>
        <w:rPr>
          <w:rFonts w:eastAsia="Arial CE" w:cs="Arial CE" w:ascii="Arial CE" w:hAnsi="Arial CE"/>
          <w:i/>
          <w:iCs/>
          <w:sz w:val="18"/>
          <w:szCs w:val="18"/>
        </w:rPr>
        <w:t>Sátánvirá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kor indulunk? - kérdezte a nő.</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ost - mondta Planch.</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udja - mondta Tritch -, valahogy ismerős nekem a neve… Véletlenül nem a Huylenről származi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n? - Planch megrázta a fejét és felnevetett. Közben bementek a barlangszerű, majdnem üres raktérbe. - Túl alacsony vagyok ahhoz, Tritch, hogy maguk közül való legyek. De azok között, akik úgy ezer éve kolonizálták a maguk világát, ott lehettek az én őseim is.</w:t>
      </w:r>
    </w:p>
    <w:p>
      <w:pPr>
        <w:pStyle w:val="Normal"/>
        <w:ind w:right="1134" w:firstLine="284"/>
        <w:jc w:val="both"/>
        <w:rPr/>
      </w:pPr>
      <w:r>
        <w:rPr>
          <w:rFonts w:eastAsia="Arial CE" w:cs="Arial CE" w:ascii="Arial CE" w:hAnsi="Arial CE"/>
          <w:sz w:val="18"/>
          <w:szCs w:val="18"/>
        </w:rPr>
        <w:t xml:space="preserve">- Így már érthető! - Tritch párszor felvonta a vállát. Planch gyanította, ezekkel a mozdulatokkal azt akarja kifejezni, hogy örül a </w:t>
      </w:r>
      <w:r>
        <w:rPr>
          <w:rFonts w:eastAsia="Arial CE" w:cs="Arial CE" w:ascii="Arial CE" w:hAnsi="Arial CE"/>
          <w:i/>
          <w:iCs/>
          <w:sz w:val="18"/>
          <w:szCs w:val="18"/>
        </w:rPr>
        <w:t>lehetséges</w:t>
      </w:r>
      <w:r>
        <w:rPr>
          <w:rFonts w:eastAsia="Arial CE" w:cs="Arial CE" w:ascii="Arial CE" w:hAnsi="Arial CE"/>
          <w:sz w:val="18"/>
          <w:szCs w:val="18"/>
        </w:rPr>
        <w:t xml:space="preserve"> rokonságnak, bármilyen távoli legyen is. A Huylen lakóiban erős volt a klánszellem, és imádták a történelmet, nagy jelentőséget tulajdonítottak a családfáknak. - Megtiszteltetésnek érzem, hogy ilyen utasom lehet, Planch, amilyen</w:t>
      </w:r>
      <w:r>
        <w:rPr>
          <w:rFonts w:eastAsia="Arial CE" w:cs="Arial CE" w:ascii="Arial CE" w:hAnsi="Arial CE"/>
          <w:i/>
          <w:iCs/>
          <w:sz w:val="18"/>
          <w:szCs w:val="18"/>
        </w:rPr>
        <w:t xml:space="preserve"> te</w:t>
      </w:r>
      <w:r>
        <w:rPr>
          <w:rFonts w:eastAsia="Arial CE" w:cs="Arial CE" w:ascii="Arial CE" w:hAnsi="Arial CE"/>
          <w:sz w:val="18"/>
          <w:szCs w:val="18"/>
        </w:rPr>
        <w:t xml:space="preserve"> vagy. Mivel mérgezed magad a legszívesebben? - Tritch bizalmaskodó mozdulattal a csarnok egyik sarkába mutatott, ahol erőtér-hevederekkel leszorítva egzotikus likőrökkel telepakolt ládák állt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öszönöm, most semmit sem kérek - mondta Planch, de azért kíváncsian megvizsgálta a ládák címkéit. Hirtelen megállt, lehajolt, és elolvasta az egyik ládakupac feliratát. - Szentséges űrszelek! - morogta meghökkenve. - Csak nem trilliai életví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étszáz palack - mondta Tritch. - Ha elvégeztünk a munkánkat, szívesen neked ajándékozok kettő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Planch elvigyorod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azán nagylelkű vagy, Tritch!</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okkal nagylelkűbb, mint hinnéd, Planch! - hunyorgott a nő.</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Planch hálásan lehajtotta a fejét. Nem csak azt felejtette el, hogy a huylenieknél mit jelentenek az egyes gesztusok, hanem azt is, hogy mennyire gyerekesek tudnak lenni. Igen, gyerekesek voltak, ártatlannak tűntek, ostobaságnak tűnő dolgokért lelkesedtek, de közben az egész Galaxisban nem akadt náluk keményebb és szívósabb kereskedőnép.</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ajtó bezáródott. A nő átvezette Planchot a hajtóműcsarnokba, a férfi pedig nekilátott, hogy megvizsgálja és kicsit átalakítsa a hajó legérzékenyebb részei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10.</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pPr>
      <w:r>
        <w:rPr>
          <w:rFonts w:eastAsia="Arial CE" w:cs="Arial CE" w:ascii="Arial CE" w:hAnsi="Arial CE"/>
          <w:sz w:val="18"/>
          <w:szCs w:val="18"/>
        </w:rPr>
        <w:t xml:space="preserve">Ahogy az este leereszkedett a kupolák mögött, és eltűntek az ablakon keresztülszűrődő, az irodát megvilágító fénysugarak, Chen leült a kedvenc székébe, és behívta a Birodalmi Könyvtár hírlapját, a Galaxis legpontosabb és legjobban értesült hírszolgálatának jelentését. Szavak és képek jelentek meg körülötte; valamennyi kapcsolatban volt a Sarossa katasztrófájával és a </w:t>
      </w:r>
      <w:r>
        <w:rPr>
          <w:rFonts w:eastAsia="Arial CE" w:cs="Arial CE" w:ascii="Arial CE" w:hAnsi="Arial CE"/>
          <w:i/>
          <w:iCs/>
          <w:sz w:val="18"/>
          <w:szCs w:val="18"/>
        </w:rPr>
        <w:t>Dicsőség Lándzsájá</w:t>
      </w:r>
      <w:r>
        <w:rPr>
          <w:rFonts w:eastAsia="Arial CE" w:cs="Arial CE" w:ascii="Arial CE" w:hAnsi="Arial CE"/>
          <w:sz w:val="18"/>
          <w:szCs w:val="18"/>
        </w:rPr>
        <w:t>nak eltűnésével. A hírek szerint a hajó nem adott életjelt, és valószínűleg már nem is fog. A szakértők szerint a legutoljára végrehajtott ugrás során belemerült egy tér-idő repedésbe. A szupernova-robbanások létrehozhatnak ilyen törésvonalakat, legalábbis az elméletek szerint ez volt a helyzet. A gyakorlatban még senki sem tudott megfigyelni ilyen jelenséget; ha az emberi időskálát vesszük alapul, akkor meghökkentően ritkán történnek ilyen robbanások, A Galaxisban ugyan minden évben megsemmisül egy-két szupernova, de szinte mindig távol a lakott szektoroktól.</w:t>
      </w:r>
    </w:p>
    <w:p>
      <w:pPr>
        <w:pStyle w:val="Normal"/>
        <w:ind w:right="1134" w:firstLine="284"/>
        <w:jc w:val="both"/>
        <w:rPr/>
      </w:pPr>
      <w:r>
        <w:rPr>
          <w:rFonts w:eastAsia="Arial CE" w:cs="Arial CE" w:ascii="Arial CE" w:hAnsi="Arial CE"/>
          <w:sz w:val="18"/>
          <w:szCs w:val="18"/>
        </w:rPr>
        <w:t xml:space="preserve">A népszerűséget hajhászó lapok felszólították (természetesen tisztelettudóan tették) a Császárt és Sinter tanácsnokot, hogy haladéktalanul vegyék fontolóra egy újabb mentőexpedíció útnak indítását. Chen zordan elmosolyodott. Sinternek most egy darabig </w:t>
      </w:r>
      <w:r>
        <w:rPr>
          <w:rFonts w:eastAsia="Arial CE" w:cs="Arial CE" w:ascii="Arial CE" w:hAnsi="Arial CE"/>
          <w:i/>
          <w:iCs/>
          <w:sz w:val="18"/>
          <w:szCs w:val="18"/>
        </w:rPr>
        <w:t>ezzel</w:t>
      </w:r>
      <w:r>
        <w:rPr>
          <w:rFonts w:eastAsia="Arial CE" w:cs="Arial CE" w:ascii="Arial CE" w:hAnsi="Arial CE"/>
          <w:sz w:val="18"/>
          <w:szCs w:val="18"/>
        </w:rPr>
        <w:t xml:space="preserve"> az üggyel kell foglalkoznia...</w:t>
      </w:r>
    </w:p>
    <w:p>
      <w:pPr>
        <w:pStyle w:val="Normal"/>
        <w:ind w:right="1134" w:firstLine="284"/>
        <w:jc w:val="both"/>
        <w:rPr/>
      </w:pPr>
      <w:r>
        <w:rPr>
          <w:rFonts w:eastAsia="Arial CE" w:cs="Arial CE" w:ascii="Arial CE" w:hAnsi="Arial CE"/>
          <w:sz w:val="18"/>
          <w:szCs w:val="18"/>
        </w:rPr>
        <w:t xml:space="preserve">Chen tisztában volt vele, ha Mors Planch nem jár sikerrel, valakit be kell állítania Lodovik helyére, méghozzá gyorsan. Négy jelöltje volt a feladatra, képzettség és tapasztalat tekintetében egyikük sem érte utol Lodovikot, de valamennyien a Közbiztonsági Bizottságnak dolgoztak, és mind használhatóak voltak. Az egyiküket majd maga mellé veszi asszisztensnek, a másik hármat pedig továbbképzésre küldi. A Bizottság még egyszer nem engedheti meg magának, hogy az elvesztett kulcsfontosságú munkatársai helyére ne tudjon </w:t>
      </w:r>
      <w:r>
        <w:rPr>
          <w:rFonts w:eastAsia="Arial CE" w:cs="Arial CE" w:ascii="Arial CE" w:hAnsi="Arial CE"/>
          <w:i/>
          <w:iCs/>
          <w:sz w:val="18"/>
          <w:szCs w:val="18"/>
        </w:rPr>
        <w:t>azonnal</w:t>
      </w:r>
      <w:r>
        <w:rPr>
          <w:rFonts w:eastAsia="Arial CE" w:cs="Arial CE" w:ascii="Arial CE" w:hAnsi="Arial CE"/>
          <w:sz w:val="18"/>
          <w:szCs w:val="18"/>
        </w:rPr>
        <w:t xml:space="preserve"> új embert állíta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biztosok között hárman is voltak olyanok, akik kisebb-nagyobb, többnyire magánjellegű szívességekkel tartoztak Chennek. A főbiztos ezt ürügyként használhatta arra, hogy kimozdítsa őket a hivatalukból, és lojális férfiakat és nőket ültessen a helyükr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pró kézmodulattal kikapcsolta a híráradatot, felállt, és lesimította a köntösét. Kisétált az erkélyre, hogy végignézze a naplementét. Természetesen a valódi napból semmit sem látott, de rendszeresen kijavíttatta a Birodalmi szektor kupolájának fazettáit, így a naplementék itt is éppen olyannak tűntek, mint fiatal korában a Trantoron mindenütt. Nem kevés elégedettséggel szemlélte a kellemes látvány, majd leolvasztotta az arcáról az élvezet maszkját, és eltöprengett a jövő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Chen napi egy óránál ritkán aludt többet, általában délben pihent le, így az egész éjszaka a rendelkezésére állt, hogy felkészüljön a másnapi munkára. Amikor aludt általában harminc percig álmodott. Ezen a napon - évek óta először - a gyermekkora jelent meg előtte. Tapasztalata szerint az álmok ritkán tükrözték vissza közvetlenül a napi élet eseményeit, de rámutathattak bizonyos személyes problémákra és gyengeségekre. Chen nagyra tartotta ezt a tudatalatti mentális adatfeldolgozást; tudta, a legfontosabb dolgokra éppen alvás közben talál megoldás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apitánynak képzelte magát, egy csillaghajó irányítójának, aki mindig számíthat a legénysége tagjaira - a tudatalatti gondolati folyamatokra. Az ő feladata csupán annyi volt, hogy ébren és jó kondícióban tartsa a "legénységét". Ezt egy speciális tudattornával sikerült elérnie, amit minden nap legalább húsz percen keresztül végz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rre a célre volt egy gépe, egy olyan szerkezet, amelyet a Trantor, de talán az egész Galaxis legkiválóbb pszichológusa külön az ő számára szerkesztett meg. Az illető akkor tűnt el, amikor öt évea császári udvarban bekövetkezett az a botrány, amelyet Farad Sinter vezénye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Rengeteg összefüggés, rengeteg összefonódás… Chen ugyanolyan elismeréssel tekintett az ellenfeleire, mint a leghűbb híveire. Időnként, amikor egymás után elhullottak, még az is megesett, hogy valami sajnálkozó tiszteletfélét érzett irántuk. A legtöbb ellensége saját gyarlósága áldozatául esett, korlátoltsága vagy vaksága miatt bukott el. </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inter esetében az ok az agresszív ostobaság és az őrültség les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11.</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az Egyetetől kapott egyszerű kis lakásban élt. Ez volt  harmadik hely, amit Dors Venabili halála óta otthonának vallhatott, de itt sem találta a helyét, itt sem érezte magát otthon. Előfordult már, hogy néhány hónap, vagy mint most: tíz év után ráunt a lakására, és bármilyen jellegtelen és személytelen volt is a berendezés, irtózni kezdett tőle. Ilyenkor költözködött. Gyakran megesett, hogy az éjszakáit a könyvtárban töltötte. Amikor valaki rászólt, vagy megkérdezte tőle, miért nem megy haza, azt válaszolta, hogy másnap úgyis korán kell munkához látnia, és nincs szüksége pihenésre. A legtöbb esetben tényleg nagyon korán kezdett, de nem az elvégzendő feladatok miatt maradt bent.</w:t>
      </w:r>
    </w:p>
    <w:p>
      <w:pPr>
        <w:pStyle w:val="Normal"/>
        <w:ind w:right="1134" w:firstLine="284"/>
        <w:jc w:val="both"/>
        <w:rPr/>
      </w:pPr>
      <w:r>
        <w:rPr>
          <w:rFonts w:eastAsia="Arial CE" w:cs="Arial CE" w:ascii="Arial CE" w:hAnsi="Arial CE"/>
          <w:sz w:val="18"/>
          <w:szCs w:val="18"/>
        </w:rPr>
        <w:t xml:space="preserve">Hari Seldonnak teljesen mindegy volt, hol tartózkodik, mindenütt </w:t>
      </w:r>
      <w:r>
        <w:rPr>
          <w:rFonts w:eastAsia="Arial CE" w:cs="Arial CE" w:ascii="Arial CE" w:hAnsi="Arial CE"/>
          <w:i/>
          <w:iCs/>
          <w:sz w:val="18"/>
          <w:szCs w:val="18"/>
        </w:rPr>
        <w:t>egyedül</w:t>
      </w:r>
      <w:r>
        <w:rPr>
          <w:rFonts w:eastAsia="Arial CE" w:cs="Arial CE" w:ascii="Arial CE" w:hAnsi="Arial CE"/>
          <w:sz w:val="18"/>
          <w:szCs w:val="18"/>
        </w:rPr>
        <w:t xml:space="preserve"> érezte mag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 szüksége volt rá, az új lakás megszerzése érdekében latba vetette az egyetemi rangját és a Birodalmi Könyvtárban meglévő pozícióját. Néhány hóbortot engedélyezett magának; a számára ez annyit jelentett, mint az ósdi hajtóműveknek az extra karbantartás: remélte, hogy így képes lesz lerobbanás nélkül elvégezni a feladatait. Nem tudta túltenni magát a történteken, nem tudott elszakadni a múlttól. Rengeteg emléket őrzött, és a jelenben semmi sem volt, ami legalább olyan izgalmat, elégedettséget generált benne, mint a régi esemény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z volt az oka annak, hogy már alig várta a tárgyalást, amelynek során lehetősége nyílt arra, hogy közvetlenül megütközzön Linge Chennel, vagyis a Birodalommal. Tudta, ez lesz a legnagyobb és legutolsó harc, amire az életében sor kerülhet. Ha ezen túljut, végre minden elrendeződi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őt érdeklő információk megszerzése érdekében néhányszor már akkor is kihasználta a pozíciójából származó előnyöket, amikor I. Cleon miniszterelnöke volt. A pszichohistória egyik legfontosabb kérdésea váratlan kultúrális és genetikai átalakulások hatása volt, és az, hogy ezek milyen valószínűsíthető arányban temelnek ki rendkívüli egyének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kkoriban még nem vette komolyan figyelembe az egyének pszichikai erejét; nem számolt az olyan személyek hatásával, mint amilyen például az unokája, és a fia, Raych volt. Akkoriban ezek a dolgok még csupán elvonatkoztatott értékek voltak a számára; akkoriban túlságosan mereven kezelte Daneel hatalmát, a változásokra gyakorolt befolyásának jelentőségét i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indhárman rendelkeztek bizonyos meggyőző erővel. Hari Seldon az idő múltával rájött, hogy ezeket az apróságnak tűnő elemeket is be kell építenie az egyenletébe. Az évek során megtalálta a módját, hogyan veheti figyelembe a pszichohistória az olyan kiemelkedő tehetséggel rendelkező egyéneket, mint amilyen például Wanda vo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iniszterelnöksége idején szembe kellett néznie a könyörtelen ambíció ismerős politikai és történelmi problémájával, akár köze volt ennek a személyes karizmájához, akár nem. Birodalomszerte rengeteg példa értékű esetet talált, amelyeken keresztül tanulmányozni tudta a politikai eseményeket. Természetesen úgy próbálta elvégezni a munkáját, hogy közben a lehető legtávolabb maradjon a történésektő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e ez nem volt elegendő. Azzal a vak és rendíthetetlen elszántsággal, amellyel a pszichohistóriai problémákre próbált megoldást találni, Dors figyelmeztetései és kérése ellenére rávette Cleont, hogy hozasson át a Trantorra öt kemény embert, öt karizmatikus zsarnokot. Ezeket a személyeket azután szakították ki hazájukból, hogy fellázadtak a Birodalom ellen, vagy megkérdőjelezték a Császár teljhatalmát. Ilyen esetek egyébként minden szabvány évben legalább ezer világon előfordultak. A rebelliseket a legtöbbször titokban kivégezték, de az is gyakran előfordult, hogy száműzték őket valamilyen távoli bolygóra, ahol hőzöngésükkel nem sokat árthattak az uralkodón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engedélyt kért Cleontól arra, hogy kihallgassa az öt zsarnokot, és alávesse őket bizonyos pszichológiai és orvosi vizsgálatokn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tisztán emlékezett arra a napra, amikor Cleon magához kérette túldíszített lakosztályába, és a meglobogtatta előtte a kívánságát tartalmazó kérvényt.</w:t>
      </w:r>
    </w:p>
    <w:p>
      <w:pPr>
        <w:pStyle w:val="Normal"/>
        <w:ind w:right="1134" w:firstLine="284"/>
        <w:jc w:val="both"/>
        <w:rPr/>
      </w:pPr>
      <w:r>
        <w:rPr>
          <w:rFonts w:eastAsia="Arial CE" w:cs="Arial CE" w:ascii="Arial CE" w:hAnsi="Arial CE"/>
          <w:sz w:val="18"/>
          <w:szCs w:val="18"/>
        </w:rPr>
        <w:t xml:space="preserve">- Azt kéri tőlem, hogy a Trantorra hozassam ezeket a… </w:t>
      </w:r>
      <w:r>
        <w:rPr>
          <w:rFonts w:eastAsia="Arial CE" w:cs="Arial CE" w:ascii="Arial CE" w:hAnsi="Arial CE"/>
          <w:i/>
          <w:iCs/>
          <w:sz w:val="18"/>
          <w:szCs w:val="18"/>
        </w:rPr>
        <w:t>parazitákat</w:t>
      </w:r>
      <w:r>
        <w:rPr>
          <w:rFonts w:eastAsia="Arial CE" w:cs="Arial CE" w:ascii="Arial CE" w:hAnsi="Arial CE"/>
          <w:sz w:val="18"/>
          <w:szCs w:val="18"/>
        </w:rPr>
        <w:t xml:space="preserve">? Hogy megakadályozzam a törvényes procedúrákat, és esetleg a kivégzéseket? És tegyem mindezt csupán azért, hogy ön kielégíthesse a </w:t>
      </w:r>
      <w:r>
        <w:rPr>
          <w:rFonts w:eastAsia="Arial CE" w:cs="Arial CE" w:ascii="Arial CE" w:hAnsi="Arial CE"/>
          <w:i/>
          <w:iCs/>
          <w:sz w:val="18"/>
          <w:szCs w:val="18"/>
        </w:rPr>
        <w:t>kíváncsiságát</w:t>
      </w:r>
      <w:r>
        <w:rPr>
          <w:rFonts w:eastAsia="Arial CE" w:cs="Arial CE" w:ascii="Arial CE" w:hAnsi="Arial CE"/>
          <w:sz w:val="18"/>
          <w:szCs w:val="18"/>
        </w:rPr>
        <w: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 a probléma nagyon érdekes, felség. Semmit sem jövendölhetek meg, ha nem értem teljes egészében az efféle különleges személyek gondolkodásmódját, ha nem tudom, hogy mikor és hogyan bukkannak fel az emberi kultúrákban.</w:t>
      </w:r>
    </w:p>
    <w:p>
      <w:pPr>
        <w:pStyle w:val="Normal"/>
        <w:ind w:right="1134" w:firstLine="284"/>
        <w:jc w:val="both"/>
        <w:rPr/>
      </w:pPr>
      <w:r>
        <w:rPr>
          <w:rFonts w:eastAsia="Arial CE" w:cs="Arial CE" w:ascii="Arial CE" w:hAnsi="Arial CE"/>
          <w:sz w:val="18"/>
          <w:szCs w:val="18"/>
        </w:rPr>
        <w:t xml:space="preserve">- Ha! Miért nem </w:t>
      </w:r>
      <w:r>
        <w:rPr>
          <w:rFonts w:eastAsia="Arial CE" w:cs="Arial CE" w:ascii="Arial CE" w:hAnsi="Arial CE"/>
          <w:i/>
          <w:iCs/>
          <w:sz w:val="18"/>
          <w:szCs w:val="18"/>
        </w:rPr>
        <w:t>engem</w:t>
      </w:r>
      <w:r>
        <w:rPr>
          <w:rFonts w:eastAsia="Arial CE" w:cs="Arial CE" w:ascii="Arial CE" w:hAnsi="Arial CE"/>
          <w:sz w:val="18"/>
          <w:szCs w:val="18"/>
        </w:rPr>
        <w:t xml:space="preserve"> tanulmányoz, Seldin miniszterelnök őr?</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elmosolyod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ert ön nem rendelkezik azokkal a tulajdonságokkal, felség, mint ezek a személy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ert nem vagyok dühöngő őrült? Ezek szerint legalább normálisnak tart... Nos, már ez is valami. De hogy idehozassam ezeket az obszcén szörnyetegeket, ide, az én világomra…! Mi lesz, ha esetleg megszöknek, Har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 ön biztonsági csapatai pillanatok alatt megtalálnák őket. Bízzon a fegyvereseiben, felsé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Császár felhorkan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ttól tartok, maga jóval erősebben bízik a birodalmi biztonsági szolgálatban, mint én. Az ilyen emberszörnyek olyanok, akár a rákos sejtek… Külön tehetségük van ahoz, hogy daganatokat gerjesszenek a szervezetekben, és mindent önpusztításra kényszerítsenek! Mondja meg őszintén, Hari: mit akar elérni ezzel az egéssz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tt most sokkal többről van szó, császárom, mint egyszerű kíváncsiságról. Ezek az emberek éppúgy megváltoztathatják az emberiség történelmének eseményeit, mint a földrengések a folyók medr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Trantoron nem tudják megten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mi azt illeti, felség, éppen a minap…</w:t>
      </w:r>
    </w:p>
    <w:p>
      <w:pPr>
        <w:pStyle w:val="Normal"/>
        <w:ind w:right="1134" w:firstLine="284"/>
        <w:jc w:val="both"/>
        <w:rPr/>
      </w:pPr>
      <w:r>
        <w:rPr>
          <w:rFonts w:eastAsia="Arial CE" w:cs="Arial CE" w:ascii="Arial CE" w:hAnsi="Arial CE"/>
          <w:sz w:val="18"/>
          <w:szCs w:val="18"/>
        </w:rPr>
        <w:t xml:space="preserve">- Tudok </w:t>
      </w:r>
      <w:r>
        <w:rPr>
          <w:rFonts w:eastAsia="Arial CE" w:cs="Arial CE" w:ascii="Arial CE" w:hAnsi="Arial CE"/>
          <w:i/>
          <w:iCs/>
          <w:sz w:val="18"/>
          <w:szCs w:val="18"/>
        </w:rPr>
        <w:t>arról</w:t>
      </w:r>
      <w:r>
        <w:rPr>
          <w:rFonts w:eastAsia="Arial CE" w:cs="Arial CE" w:ascii="Arial CE" w:hAnsi="Arial CE"/>
          <w:sz w:val="18"/>
          <w:szCs w:val="18"/>
        </w:rPr>
        <w:t xml:space="preserve"> a bizonyos esetről! Már nekiláttunk a probléma elhárításának. De ezek a férfiak és nők, ezek… </w:t>
      </w:r>
      <w:r>
        <w:rPr>
          <w:rFonts w:eastAsia="Arial CE" w:cs="Arial CE" w:ascii="Arial CE" w:hAnsi="Arial CE"/>
          <w:i/>
          <w:iCs/>
          <w:sz w:val="18"/>
          <w:szCs w:val="18"/>
        </w:rPr>
        <w:t>aberrációk</w:t>
      </w:r>
      <w:r>
        <w:rPr>
          <w:rFonts w:eastAsia="Arial CE" w:cs="Arial CE" w:ascii="Arial CE" w:hAnsi="Arial CE"/>
          <w:sz w:val="18"/>
          <w:szCs w:val="18"/>
        </w:rPr>
        <w:t>, Har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 emberiség történelmében elég gyakran felbukkannak hozzájuk hasonlók, é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s mi nagyon jól tudjuk, hogyan ismerjük fel, hogyan mozdítsuk ki őket a Birodalom építményében elfoglalt pozíciójukból. A legtöbb esetben nem jelentenek probléát.</w:t>
      </w:r>
    </w:p>
    <w:p>
      <w:pPr>
        <w:pStyle w:val="Normal"/>
        <w:ind w:right="1134" w:firstLine="284"/>
        <w:jc w:val="both"/>
        <w:rPr/>
      </w:pPr>
      <w:r>
        <w:rPr>
          <w:rFonts w:eastAsia="Arial CE" w:cs="Arial CE" w:ascii="Arial CE" w:hAnsi="Arial CE"/>
          <w:sz w:val="18"/>
          <w:szCs w:val="18"/>
        </w:rPr>
        <w:t xml:space="preserve">- Igen, felség, de nem </w:t>
      </w:r>
      <w:r>
        <w:rPr>
          <w:rFonts w:eastAsia="Arial CE" w:cs="Arial CE" w:ascii="Arial CE" w:hAnsi="Arial CE"/>
          <w:i/>
          <w:iCs/>
          <w:sz w:val="18"/>
          <w:szCs w:val="18"/>
        </w:rPr>
        <w:t>mindig</w:t>
      </w:r>
      <w:r>
        <w:rPr>
          <w:rFonts w:eastAsia="Arial CE" w:cs="Arial CE" w:ascii="Arial CE" w:hAnsi="Arial CE"/>
          <w:sz w:val="18"/>
          <w:szCs w:val="18"/>
        </w:rPr>
        <w:t xml:space="preserve"> sikerül likvidálni őket. Én megtalálhatom a módját annak, hogy az eredmény száz százalékos legy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izárólag a pszichohistória érdekében, Har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lképzelhető, felség, hogy sikerül megtalálnom a rendszerszerű összefüggéseket a jelenség mögött. Ebben az esetben pedig talán lehetőség nyílik arra, hogy sikerüljön még ritkábbá tennünk az ilyen zsarnokok felbukkanását a Birodalom világai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Cleon néhány percig gondolkozott, az ujját az állára szorította, majd kinyújtotta a kezét, és kis kört rajzolt a levegőb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Jól van, miniszterelnök úr. Szükség esetén a rendelkezésünkre áll egy politikai mentség. Tehát öt parazitára lenne szüksége? Miért éppen ennyir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Rövid idő alatt csupán ennyit tudok alaposan górcső alá venni, felsé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leggonoszabbakat kér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ljuttattam önnek az illetők listáját. Úgy tudom, hallott már róluk, felsé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gyikükkel sem találkoztam, a birodalmi imprimatúrájukat sem személyesen tőlem kapták meg, Har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udom, felsé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Gondolom, említést fog tenni róluk a pszichohistóriai könyveiben... Remélem, engem nem rossz színben fog feltüntetni azokban az értekezésekb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ermészetesen nem, felsé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Így végül Harinak sikerült elérnie azt, amit akart. Az öt zsarnokot áthozták a Trantorra. A Császári szektor legjobban őrzött börtönében, a Rikerianban helyezték el ők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első találkozásokra akkor került sor, amikor…</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t a lakás biztonsági rendszerének hangja zökkentette ki a réveteg emlékezésből. Az automata jelentette, hogy az ajtó előtt Hari Seldon unokája áll, aki szeretne találkozni a nagyapjával. Hari mindig örült, ha láthatta az unokáját, sosem tartotta elégnek azt az időt, amit együtt töltehettek, ám most… Éppen most jött, amikor már-már sikerült rátalálnia egy fontos összefüggésr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etek óta nem látta Wandát, aki a férjével, Stettin Palverrel együtt azon dolgozott, hogy a Trantor nyolcszáz szektorának szakemberei közül összeállítson egy mentalikusokból álló csoportot. A munka komoly volt, mellette nem sok idő juthatott a rokoni és baráti kapcsolatok ápolására. A mentalikusok heteken belül, a tárgyalást követően a lehető leghamarabb elindulnak majd a Csillagvégre, hogy nekikezdjenek a titkos Második Alapítvánnyal kapcsolatos munkálatokn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felállt, megvárta, hogy a lábába visszatérjen az erő, majd magára vette a köntösét és engedélyezte az automatának az ajtónyitást. Wanda belépett, magával hozta a folyosó hideg levegőjét és szagnyomait, a főzésnél használatos gombák illatát (amely közel sem volt olyan finom, mint a Mycogénben termesztett gombáké), az ózonszagot, amelybe friss festék bűze kevered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agyapa, hallottad a hírt? A Császár meg akar fékezni minket! Hajtóvadászatot indított ellenün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ik ellen, Wanda? Kikre vadászik?</w:t>
      </w:r>
    </w:p>
    <w:p>
      <w:pPr>
        <w:pStyle w:val="Normal"/>
        <w:ind w:right="1134" w:firstLine="284"/>
        <w:jc w:val="both"/>
        <w:rPr/>
      </w:pPr>
      <w:r>
        <w:rPr>
          <w:rFonts w:eastAsia="Arial CE" w:cs="Arial CE" w:ascii="Arial CE" w:hAnsi="Arial CE"/>
          <w:sz w:val="18"/>
          <w:szCs w:val="18"/>
        </w:rPr>
        <w:t xml:space="preserve">- A mentalikusokra! Elfogták a csoportunk egyik tagját, egy nőt, aki, hogy mentse a bőrét, bevallott egy sor ostobaságot, és hitelt adott egy csomó hihetetlen agyrémnek! Hogy tehetett ilyet az a </w:t>
      </w:r>
      <w:r>
        <w:rPr>
          <w:rFonts w:eastAsia="Arial CE" w:cs="Arial CE" w:ascii="Arial CE" w:hAnsi="Arial CE"/>
          <w:i/>
          <w:iCs/>
          <w:sz w:val="18"/>
          <w:szCs w:val="18"/>
        </w:rPr>
        <w:t>kölyök</w:t>
      </w:r>
      <w:r>
        <w:rPr>
          <w:rFonts w:eastAsia="Arial CE" w:cs="Arial CE" w:ascii="Arial CE" w:hAnsi="Arial CE"/>
          <w:sz w:val="18"/>
          <w:szCs w:val="18"/>
        </w:rPr>
        <w:t>? Mi a törvényellenes, ha nem a polgárok őrizetbe vétele és kínvallatás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felemelt kézzel kérte Wandától, hogy lassítson egy kicsit az iramo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ogy történt? Az elején kezdd! - mond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 elején? Jól van. Szóval, van egy bizonyos Liso nevű nő. Vara Liso. Azok közé tartozott, akiket kiválasztottunk a Második Alapítvány létrehozására. Én úgy láttam, nem elég megbízható, és Stettin is egyetértett velem, de a nő nagyon értett a dolgához, és meggyőzően beszélt, és érzékeny is volt. Úgy gondoltuk, jó hasznát vehetnénk a mentalikusok felkutatásában, még akkor is használhatnánk, ha nem bízunk meg benne annyira, hogy magunkkal vigyük a… a repülésr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a legutóbbi megbeszélésen találkoztam vele - mondta Hari. - Alacsony, ideges arcú nő, iga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Olyan, mint egy riadt kisegér - bólintott Wanda. - A múlt hónapban elment a Palotába. Nem tudtunk a dologró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s kivel beszé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Farad Sinterrel! - Wanda úgy köpte ki a nevet, mintha méreg lenn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s mit mondott nek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t nem tudjuk, de bármi volt is, Sinter titkosrendőrsége nem sokkal később nyomozni kezdett néhány mentalikus után. Akit megtalálnak, arra… ehhez kétség sem férhet… halál vár. Egy golyó a fejbe, és kés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mieinkre vadásznak? Azokra, akiket kiválasztottunk a Tervhe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Furcsa, igaz? Legalábbis nem csak rájuk, és nem mindegyikükre. Viszont már jó néhány olyan jelöltet eltettek láb alól, akivel nekünk még nem sikerült felvenni a kapcsolato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gyszerűen megölték őket? Letartóztatás és kihallgatás nélkü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lyen apróságokkal ők nem foglalkoznak. Gyilkosok ezek, nagyapa! Egyszerű, hamisítatlan gyilkosok! Ha így haladunk, nem sikerül megfelelő számú embert összeszednünk a megadott időre. Nincs valami sok a hozzánk hasonlókbó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zemélyesen még nem találkoztam Sinterrel - morfondírozott Hari -, bár az emberei tavaly kihallgattak. Úgy emlékszem, a mycogéni legendákról faggattak.</w:t>
      </w:r>
    </w:p>
    <w:p>
      <w:pPr>
        <w:pStyle w:val="Normal"/>
        <w:ind w:right="1134" w:firstLine="284"/>
        <w:jc w:val="both"/>
        <w:rPr/>
      </w:pPr>
      <w:r>
        <w:rPr>
          <w:rFonts w:eastAsia="Arial CE" w:cs="Arial CE" w:ascii="Arial CE" w:hAnsi="Arial CE"/>
          <w:sz w:val="18"/>
          <w:szCs w:val="18"/>
        </w:rPr>
        <w:t xml:space="preserve">- Most éppen a Dahl szektort forgatják fel. Valami fiatal nőt keresnek. Még nem tudjuk az illető nevét, de a dahlitáink közül néhányan már </w:t>
      </w:r>
      <w:r>
        <w:rPr>
          <w:rFonts w:eastAsia="Arial CE" w:cs="Arial CE" w:ascii="Arial CE" w:hAnsi="Arial CE"/>
          <w:i/>
          <w:iCs/>
          <w:sz w:val="18"/>
          <w:szCs w:val="18"/>
        </w:rPr>
        <w:t>érezték</w:t>
      </w:r>
      <w:r>
        <w:rPr>
          <w:rFonts w:eastAsia="Arial CE" w:cs="Arial CE" w:ascii="Arial CE" w:hAnsi="Arial CE"/>
          <w:sz w:val="18"/>
          <w:szCs w:val="18"/>
        </w:rPr>
        <w:t>... majdnem megtalálták őt. Kivételesen erős képességekkel rendelkezik. Biztosra vesszük, hogy a rendőrök ezt a lányt keresik. Remélem, sikerül életben maradnia addig, amíg rátalálun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intett Wandának, hogy üljön le az alacsony asztalka mellé. A nő letelepedett. Hari egy csésze teát tett elé.</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inter a jelek szerint nem irántam, nem is a Terv iránt érdeklődik, és azt hiszem, nem tud arról, hogy mi is érdeklődünk a mentalikusok iránt, és… Kíváncsi lennék, miben mesterkedi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 őrület! - mondta Wanda. - A Császár nem fogja leállítani, és Linge Chen sem tesz semmi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 őrültségeknek is megvan a maguk eredménye, a maguk jutalma - mondta Hari halkan. Figyelemmel kísérte, milyen közfelháborodást váltott ki az, ahogy Sinter kezelte a Sarossa problémáját. - Chen talán tudja, hogy mit csinál… Nekünk annyi a dolgunk, hogy életben maradunk, és nem hagyjuk leállítani a Terv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Wanda aggasztó híreket hozott, de ez sem feledtette el Harival azt a bosszúságot, amit amiatt érzett, hogy megzavarták az elmélkedésben. Sőt, a hírek komoly volta tovább fokozta dühét. Szeretett volna egyedül maradni, arra vágyott, hogy békén hagyják, és végigfuttathassa a fejében a zsarnokokkal és a kihallgatásukkal kapcsolatos gondolatmenetet. Érezte, az emlékek között valami fontos dolog lappang, valami olyasmi, ami minden kétséget kizáróan ott van, de amit képtelen nyakon csíp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inden bosszúsága ellenére megkérdezte Wandát, van-e kedve vele vacsorázni. Meg akarta nyugtatni a nőt, és még több információt szeretett volna kiszedni belől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Vacsora közben Hari fejében az emlékek és az egyenletek hirtelen összeálltak, végre létrejött az a kapcsolat, amit keresett. A kapcsolat, amelynek az a halovány emlékárnyék volt az alapja, amely szerint valahol, valamikor találkozott Daneellel. De mikor? És hol? Aztán eszébe jutott valami, és már nem kételkedett abban, hogy az a találkozó vaólban lezajlott, és hogy Daneel mondott neki valami nevetséges és potenciálisan felhasználható dolgot… Farad Sinterrő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ihallgatást fogok kérni - mondta Wandának, amikor a desszertre került sor. Wanda két csésében hideg pudingot tett az asztalra. A saját adagjához jégcsokit kevert; az ízlését az apjától, Raychtól örökölt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itől?  - kérdezte. - Sintertő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még nem tőle - felelte Hari. - A Császártó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ttól a szörnyetegtől? A rettenetes gyerektől? Nagyapa, ezt nem engedhetem me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élesen felnevet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Drága Wandám, én már jóval ezelőtt bedugtam egy párszor az oroszlán fejébe, hogy te megszülettél. - Egy percig komolyan, elgondolkodva nézett az unokájára, majd halkan megkérdezte: - Miért, te talán nem érzed, hogy valami nincs rendjé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Wanda elfordította a fejét, azután hirtelen visszanézett a nagyapjá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udod, miért folytatjuk a mentalikusok felkutatását, nagyap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Te és Stettin felfedeztétek, hogy a képességeitek valamilyen ismeretlen oknál fogva egyre apadnak. Olyan embereket kerestek a csoportba, akiknek erősségei és gyengeségei kioltják egymást, és állandósuló hatást produkálnak.</w:t>
      </w:r>
    </w:p>
    <w:p>
      <w:pPr>
        <w:pStyle w:val="Normal"/>
        <w:ind w:right="1134" w:firstLine="284"/>
        <w:jc w:val="both"/>
        <w:rPr/>
      </w:pPr>
      <w:r>
        <w:rPr>
          <w:rFonts w:eastAsia="Arial CE" w:cs="Arial CE" w:ascii="Arial CE" w:hAnsi="Arial CE"/>
          <w:sz w:val="18"/>
          <w:szCs w:val="18"/>
        </w:rPr>
        <w:t xml:space="preserve">- Hetek óta senkit sem </w:t>
      </w:r>
      <w:r>
        <w:rPr>
          <w:rFonts w:eastAsia="Arial CE" w:cs="Arial CE" w:ascii="Arial CE" w:hAnsi="Arial CE"/>
          <w:i/>
          <w:iCs/>
          <w:sz w:val="18"/>
          <w:szCs w:val="18"/>
        </w:rPr>
        <w:t>hallok</w:t>
      </w:r>
      <w:r>
        <w:rPr>
          <w:rFonts w:eastAsia="Arial CE" w:cs="Arial CE" w:ascii="Arial CE" w:hAnsi="Arial CE"/>
          <w:sz w:val="18"/>
          <w:szCs w:val="18"/>
        </w:rPr>
        <w:t xml:space="preserve"> tisztán, nagyapa. Azt sem tudom, veled mi történhetett. Semmit sem látok... Homályos vagy előtte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12.</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Vara Liso évek óta nem aludta át az éjszakákat, mert attól félt, hogy pihenés közben vagy félálomban meghall valamit, amiről nem akart tudomást szerezni.Ilyenkor érezte, hogy a hálója felhőként borul rá a környezetére, és amikor visszahúzódik hozzá, amikor összezsugorodik benne, tele van érzelmi színekkel, vágyakkal, aggodalmakkal - azokkal az érzésekkel, amelyeket a több kilométeres körzetben tartózkodó emberek vallhattak a sajátjuknak; a kihalászott érzelmekkel, amelyekkel Vara Liso nem tehetett egyebet, mint hogy sorban megemészti mindegyik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Fiatal korában ez a kérés nélkül kapott képesség ritkán lépett működésbe, havonta legfeljebb egyszer-kétszer került sor ilyen éjszaka halálszára. Vara Liso akkor még nem tudta megállapítani, hogy egyszerűen őrült, vagy valóban képes begyűjteni mindazt, képes megtudni mindazt, ami a jelek szerint a birtokába került, amit begyűjtött a szüleitől, a fivérétől, a szomszédoktól, később a szeretőitől (nem sokan vonzódtak hozzá, mert már akkor is volt valami hátborzongató a megjelenésében és a modorában, amitől a legtöbben visszarettent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ost, hogy a háló minden áldott éjszaka szétterült, és ő képtelen volt mindent megemészteni, ami beleakadt, képtelen volt magába olvasztani mások életének érzelmeit és részleteit, Vara Liso félt elaludni. Úgy érezte magát, ahogy az a légypapír érezheti, amit a szeméttartály fölött akasztottak f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rra, hogy mások számára hasznos lehet amit művel, amit akaratlanul tesz, akkor döbbent rá, amikor más mentalikusok a közelébe férkőztek. (Az elenvezést is tőlük "hallotta" először; addig nem próbált szót találni arra, ami vele történik.) Később, egy éjszaka, amikor a Streelin Egyetemen más mentalikusok társaságában gyakorlatozott, elcsípett egy olyan álomtöredéket, amely a lelke legmélyéig megrázta.</w:t>
      </w:r>
    </w:p>
    <w:p>
      <w:pPr>
        <w:pStyle w:val="Normal"/>
        <w:ind w:right="1134" w:firstLine="284"/>
        <w:jc w:val="both"/>
        <w:rPr/>
      </w:pPr>
      <w:r>
        <w:rPr>
          <w:rFonts w:eastAsia="Arial CE" w:cs="Arial CE" w:ascii="Arial CE" w:hAnsi="Arial CE"/>
          <w:sz w:val="18"/>
          <w:szCs w:val="18"/>
        </w:rPr>
        <w:t xml:space="preserve">Valaki egy </w:t>
      </w:r>
      <w:r>
        <w:rPr>
          <w:rFonts w:eastAsia="Arial CE" w:cs="Arial CE" w:ascii="Arial CE" w:hAnsi="Arial CE"/>
          <w:i/>
          <w:iCs/>
          <w:sz w:val="18"/>
          <w:szCs w:val="18"/>
        </w:rPr>
        <w:t>mechanikus ember</w:t>
      </w:r>
      <w:r>
        <w:rPr>
          <w:rFonts w:eastAsia="Arial CE" w:cs="Arial CE" w:ascii="Arial CE" w:hAnsi="Arial CE"/>
          <w:sz w:val="18"/>
          <w:szCs w:val="18"/>
        </w:rPr>
        <w:t>ről álmodott! Az a lény nem gépagyú volt, nem azok közé a vicces kis munkagépek közé tartozott, amelyek egykor oly sok fejfájást okoztak a Trantoron és más világokon is az élő munkásoknak, és amelyekkel azóta egyre ritkábban lehetett találkozni. Nem, amit elcsípett, az nem egy gépagyú álma volt, hanem egy emberi külsővel rendelkező roboté, aki feltűnés nélkül létezhetett, sétalgathatott a valódi emberek között.</w:t>
      </w:r>
    </w:p>
    <w:p>
      <w:pPr>
        <w:pStyle w:val="Normal"/>
        <w:ind w:right="1134" w:firstLine="284"/>
        <w:jc w:val="both"/>
        <w:rPr/>
      </w:pPr>
      <w:r>
        <w:rPr>
          <w:rFonts w:eastAsia="Arial CE" w:cs="Arial CE" w:ascii="Arial CE" w:hAnsi="Arial CE"/>
          <w:sz w:val="18"/>
          <w:szCs w:val="18"/>
        </w:rPr>
        <w:t xml:space="preserve">Egy álom, amelyekben robotok szerepeltek. Később rájött, hogy </w:t>
      </w:r>
      <w:r>
        <w:rPr>
          <w:rFonts w:eastAsia="Arial CE" w:cs="Arial CE" w:ascii="Arial CE" w:hAnsi="Arial CE"/>
          <w:i/>
          <w:iCs/>
          <w:sz w:val="18"/>
          <w:szCs w:val="18"/>
        </w:rPr>
        <w:t>nőneműek</w:t>
      </w:r>
      <w:r>
        <w:rPr>
          <w:rFonts w:eastAsia="Arial CE" w:cs="Arial CE" w:ascii="Arial CE" w:hAnsi="Arial CE"/>
          <w:sz w:val="18"/>
          <w:szCs w:val="18"/>
        </w:rPr>
        <w:t xml:space="preserve"> is vannak közöttük. Az álomtöredékek legalábbis erről árulkodtak. Erről, és még valamiről: a robotok bámulatos képességekkel rendelkeztek, és nem csupán a szerelemre, de a </w:t>
      </w:r>
      <w:r>
        <w:rPr>
          <w:rFonts w:eastAsia="Arial CE" w:cs="Arial CE" w:ascii="Arial CE" w:hAnsi="Arial CE"/>
          <w:i/>
          <w:iCs/>
          <w:sz w:val="18"/>
          <w:szCs w:val="18"/>
        </w:rPr>
        <w:t>gyilkolásra</w:t>
      </w:r>
      <w:r>
        <w:rPr>
          <w:rFonts w:eastAsia="Arial CE" w:cs="Arial CE" w:ascii="Arial CE" w:hAnsi="Arial CE"/>
          <w:sz w:val="18"/>
          <w:szCs w:val="18"/>
        </w:rPr>
        <w:t xml:space="preserve"> is képesek volt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Vara Liso heteken keresztül töprengett ezeken az álmokon, míg végül aztán úgy döntött, kihallgatást kér a Császártól. Ez a félőrült kérés (egy hozzá hasonlóan alacsony sorból származó ember csak a legmerészebb vágyálmaiban gondolhatott arra, hogy az uralkodó fogadja) azután meghallgatásra talált, és Vara Liso találkozott... No nem a Császárral, hanem egy másik férfiúval, azzal az emberrel, aki a Birodalom Lelkiismeretének nevezte mag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Vara Liso így került először Farad Sinter császári tanácsnok elé.</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inter meglepő udvariassággal fogadta, bár eleinte kissé hűvösen és kimérten beszált. Amikor Azonban Vara Liso megemlítette, mit talált, milyen álomtöredékek kerültek a birtokába, és milyen következtetéseket vont le a tényekből, a tanácsnok felélénkült és kérdezősködni kezdett. Szavaival beásta magát a zavarodott Vara Liso elméjébe, és előkotorta onnan azokat a bizonyíték-ékköveket, amelyekről a nő azt sem tudta, hogy léteznek. Farad Sinter politikai jelentőséget tulajdonított az általa logikusnak és strukturáltnak tartott szilánkoknak, és annyi következtetést sikerült levonnia belőlük, amennyit Vara Liso egyedül talán egymillió év alatt sem lett volna képes összegyűjte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Vara Liso a maga sajátos módján először tisztelte, majd csodálta Farad Sintert, végül rajongani kezdett érte. Sinter nagyon sok tekintetben hasonlított rá, érzékeny volt és ideges, olyan gondolati frekvenciákat használt, amelyekre senki sem bírt ráhangolódni - legalábbis a viselkedésével és a szavaival ezt állítot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Vara Liso semminek sem örült volna jobban mint annak, hogy Farad Sinter szeretőjévé válhat, a tanácsnok azonban hamar a tudomására hozta, hogy fizikai kapcsolatra sosem kerülhet kettejük között. Testi szerelemre nem, más valamiben, ami legalább annyi élvezetet okoz az embernek, mint az ölelés, azonban ig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Vara Liso ezen a reggelen is meglátogatta Farad Sintert, elment hozzá a Palotában lévő magánlakosztályába. Mint mindig, most is két fagyos, nőnemű biztonsági őr kísérte, akik azt hitték, Vara Liso ismét olyasmit hozott, amire Farad Sinter vágy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Információkat, amelyek nem illettek bele képbe. Jobbnak látta, ha ezeket megtartja magán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Jó reggelt, Vara! - üdvözölte Sinter, aki egy kis, kerekeken gördülő reggelizőasztal mögött ült, és még mindig egy csodálatos hímzésekkel díszített, aranyló színű éjjeli köntöst viselt. Amikor ránézett Varára egy kicsit összehúzta a szemét, a tekintetében csodálkozó öröm csillant. - Nos, ma mit kapok tőled?</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emmi különöset, Farad. - Vara Liso fáradtan, elbátortalanodva lezökkent a Sinter asztalával szemközt álló kerevetre. - Minden… összekuszálódott. Esküszöm, még sosem voltam ilyen kimerü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inter halkan cicegett, majd a mutatóujját felemelve tréfásan megfenyegette Vara Lisó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 becsüld alá a képességeidet, Va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nő szeme mohón, szerelemre vágyón elkerekedett. Sinter úgy tett, mintha ezt nem venné észr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ikerült kiderítened, hogy kinek az álmait láttad azelőtt, hogy először felkerestél? Tudod már, ki álmodott mechanikus emberekrő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Még azt sem voltam képes megállapítani, hogy férfi, vagy nő volt az illető. Nem tudom. Emlékszem néhány arcra, amit abban az álomban láttam, de… egyiket sem tudom beazonosítani. - Vara Liso kis szünetet tartott, majd megkérdezte: - Elkaptátok a lány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inter megrázta a fej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ég nem. De nem adtam fel. Találtál újabb nyomokat? Újabb jelöltek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Vara Liso halványan elpirult. Ő is megrázta a fejét. Tisztában volt azzal, hogy nemsokára be kell számolnia arról, hogyan kezdődött ez az egész, hogyan került kapcsolatba azokkal az alacsonyabb szinten lévő mentalikusokkal, akik sokkal gyengébbek voltak nála - és sokkal gyengébbek voltak annál a fiatal nőnél is, akit két héttel korábban fedezett fel, akinek az elméje fáklyaként világlott a sötét éjszakában. A mentalikusok jól bántak vele, ő pedig megpróbálta visszatartani Sintertől az információk egy részét. Ennek két oka volt. Az egyik: ezek emberek, és nem robotok voltak. A másik: azért belé is szorult némi becsület és lojalitás. Megpróbált befolyást gyakorolni Sinterre, azt szerette volna elérni, hogy a tanácsnok ne akarjon felderíttetni és lebuktatni minden szánalmas kis mentalikust. Biztos volt benne, hogy Sinter téved, amikor azt hiszi, hogy valamennyi veszélyt jelenthet, de természetesen ezt nem mondhatta meg neki nyílt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Gyanította, Sinter nem lenne valami vidám, ha egyszerűen a képébe vágnák, hogy téved. Még akkor sem örülne a dolognak, ha csupán egy ilyen, viszonylag jelentéktelen részletről van szó.</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inter azért küldte őt Dahlba, mert valamilyen megmagyarázhatatlan oknál fogva azt hitte, hogy ebben a szektorban csak úgy nyüzsögnek a mentalikusok, hogy itt több van belőlük, mint bárhol másutt a Trantoron. Sinter szerint ez volt a legmegfelelőbb hely arra, hogy Vara Liso elkezdje a ténykedését. A nő a szektor egyik lepusztult szállodájában bérelt szobát, ahol aztán egy éjszaka szétterítette a hálóját. Amikor visszavonta a hálót felfedezte, az eddigi legnagyobb zsákmányt sikerült elejteni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Vara Liso gyűlölte Dahlt, ahol a sértődés, a közömbösség és a düh undorító, veszélyes miazmává sűrűsödött össze. Remélte, soha többé nem kell visszatérnie od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t hiszem, vissza kelle menned, hogy személyesen segíts a különleges osztag tagjainak - mondta Farad Sinter könnyedén. - Eddig nem jártak valami sok szerencsév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nő a tanácsnokra meredt, a szemébe könnyek szökt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Ó, Vara!  - kiáltotta Farad Sinter. - Ne légy ennyire érzékeny! Nem olyan rossz hely az. Ott van rád szükségünk. Egy tűt kell megtalálnunk a szénakazalban, és ez nélküled semmiképpen sem sikerülhet. Ha az a lány valóban olyan tehetséges, mint mondod, akkor…</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a azt kívánod tőlem, hogy odamenjek, akkor visszatérek - mormolta Vara Liso. - Bevallom, abban reménykedtem, már így is éppen elég sokat segítette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os… Nem. Rengeteg információt szereztél, de ez nem elég. Azthiszem nem. Kétlem, hogy sok időm lenne egy sziklaszilárd bizonyíték fellelésér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Vara Liso vidámságot erőltetett magára, azután feltette az első kérdést, ami az eszébe jut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t fognak csinálni azok a robotok, ha rájönnek, hogy tudunk rólu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inter arca maszkká merevedett.</w:t>
      </w:r>
    </w:p>
    <w:p>
      <w:pPr>
        <w:pStyle w:val="Normal"/>
        <w:ind w:right="1134" w:firstLine="284"/>
        <w:jc w:val="both"/>
        <w:rPr/>
      </w:pPr>
      <w:r>
        <w:rPr>
          <w:rFonts w:eastAsia="Arial CE" w:cs="Arial CE" w:ascii="Arial CE" w:hAnsi="Arial CE"/>
          <w:sz w:val="18"/>
          <w:szCs w:val="18"/>
        </w:rPr>
        <w:t xml:space="preserve">- Ez jeleti számunkra a legnagyobb veszélt - mondta komoran. Néhány pillanatra lesütötte a szemét. - Időnként eszembe jut, hogy eltűntetnek minket, és önmagunk replikánsait ültetik a helyünkre, olyan embermásokat, akik pontosan úgy cselekszenek, ahogy mi tennénk, de l üresen és közömbösen. - Farad Sinter elgondolkozott, hirtelen nem találta meg azt a bizonos, ősrégi szót. - </w:t>
      </w:r>
      <w:r>
        <w:rPr>
          <w:rFonts w:eastAsia="Arial CE" w:cs="Arial CE" w:ascii="Arial CE" w:hAnsi="Arial CE"/>
          <w:i/>
          <w:iCs/>
          <w:sz w:val="18"/>
          <w:szCs w:val="18"/>
        </w:rPr>
        <w:t>Lélek</w:t>
      </w:r>
      <w:r>
        <w:rPr>
          <w:rFonts w:eastAsia="Arial CE" w:cs="Arial CE" w:ascii="Arial CE" w:hAnsi="Arial CE"/>
          <w:sz w:val="18"/>
          <w:szCs w:val="18"/>
        </w:rPr>
        <w:t xml:space="preserve"> nélkü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t nem értem - mondta Va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inter megcsóválta a fej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n sem egészen értem, de… azt hiszem, rettenetes lehet, ha az ember elveszti a lelk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gy hosszú percig együtt töprengtek ezen a félelmetes lehetőségen, azon, hogy milyen lehet lélek nélkül élni. Nem nagyon bírták elképzelni.</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13.</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issé furcsállom, hogy találkozni kívánt velem - mondta a Császár. - Főként akkor érthetetlen a dolog, ha figyelembe vesszük, hogy a jövő hónapban ki kell állnia Linge Chen bizottsága elé, és meg kell védenie magát az árulás vádjával szemben. - Klayus megcsóválta a fejét, felvonta a szemöldökét. - Nem jutott még eszébe, hogy különös kegyet gyakoroltam, amikor fogadta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valóban kegyes tett volt - mondta Hari összkulcsolt kézzel és lehajtott fejjel. - De ez is arról árulkodik, felség, hogy ön függetlenül, mások befolyása nélkül dön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sokkal függetlenebb vagyok, mint amilyennek a legtöbben hisznek. Az igazat megvallva nagyon nagyra becsülöm a Bizottságot, mert rengeteg munkát elvégez helyettem, és foglalkozik az számomra unalmas részletkérdésekkel. Linge Chen azonban elég bölcs ahhoz, hogy megengedje nekem egyedül intézni a saját ügyeimet. Amiről úgy döntök, hogy érdekel, amiben én akarok eljárni, abba ő nem avatkozik bele. Nos, miért tekintsem az ön ügyét a sajátomnak? Természetesen tudom, hogy ön nagy tudós, elismerésem érte, de… mi okom lenne arra, hogy külön figyelmet szenteljek a problémáján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Úgy gondoltam, felséges uram, hogy talán érdeklődik a jövő iránt - mondta Har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ayus halkan felhorkantott.</w:t>
      </w:r>
    </w:p>
    <w:p>
      <w:pPr>
        <w:pStyle w:val="Normal"/>
        <w:ind w:right="1134" w:firstLine="284"/>
        <w:jc w:val="both"/>
        <w:rPr/>
      </w:pPr>
      <w:r>
        <w:rPr>
          <w:rFonts w:eastAsia="Arial CE" w:cs="Arial CE" w:ascii="Arial CE" w:hAnsi="Arial CE"/>
          <w:sz w:val="18"/>
          <w:szCs w:val="18"/>
        </w:rPr>
        <w:t xml:space="preserve">- Ah, igen! Az ön </w:t>
      </w:r>
      <w:r>
        <w:rPr>
          <w:rFonts w:eastAsia="Arial CE" w:cs="Arial CE" w:ascii="Arial CE" w:hAnsi="Arial CE"/>
          <w:i/>
          <w:iCs/>
          <w:sz w:val="18"/>
          <w:szCs w:val="18"/>
        </w:rPr>
        <w:t>potenciális</w:t>
      </w:r>
      <w:r>
        <w:rPr>
          <w:rFonts w:eastAsia="Arial CE" w:cs="Arial CE" w:ascii="Arial CE" w:hAnsi="Arial CE"/>
          <w:sz w:val="18"/>
          <w:szCs w:val="18"/>
        </w:rPr>
        <w:t xml:space="preserve"> jövőkép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Császár elindult, Hari pedig követte. Átvágtak a legalább húsz méter átmérőjű, harminc méter magas, kör alakú csarnokon. A fejük fölötti kupolában a Galaxis lakott csillagrendszereinek másai fénylettek, a sokszor tízmillió bolygó állhatatosan hunyorgott. Hari felpillantott; mint már olyan sokszor élete folyamán, ismét elcsodálkozott azon, hogy az ember a Galaxis milyen hatalmas szeletét vallhatja a sajátjának. Klayus ügyet sem vetett a bámulatos vetített képre. Az ajkát csípkedte, és Harira meresztette óriási, furcsa módon kifejezéstelen tekintetű szemét. Harit zavarta a nézés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ayus kinyitotta a szórakozószobának nevezett helyiségre nyíló magas ajtót. Az ajtószárny, mintha egy kripta bejárata lenne, oldalra lendült jókora zsanérjain. Az ajtókeretre zöld és aranyszínű bogarak kapaszkodtak fel. Hari gyanította, hogy ezek is csupán vetített képek, de akkor sem lepődött volna meg túlságosan, ha kiderül róluk, hogy valódi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Bevallom, nem igazán érdekel a  maga jövője, Vészmadár - mondta a Császár könnyedén. - Megpróbálom beszerezni a fontosabb információkat... Ismerem az ügyét. Nem fogom elejét venni a tárgyalásnak, és nem akarok szembehelyezkedni Chennel.</w:t>
      </w:r>
    </w:p>
    <w:p>
      <w:pPr>
        <w:pStyle w:val="Normal"/>
        <w:ind w:right="1134" w:firstLine="284"/>
        <w:jc w:val="both"/>
        <w:rPr/>
      </w:pPr>
      <w:r>
        <w:rPr>
          <w:rFonts w:eastAsia="Arial CE" w:cs="Arial CE" w:ascii="Arial CE" w:hAnsi="Arial CE"/>
          <w:sz w:val="18"/>
          <w:szCs w:val="18"/>
        </w:rPr>
        <w:t xml:space="preserve">- Én a közeljövőről szeretnék beszélni, felség. Az ön jövőjéről - mondta Hari. </w:t>
      </w:r>
      <w:r>
        <w:rPr>
          <w:rFonts w:eastAsia="Arial CE" w:cs="Arial CE" w:ascii="Arial CE" w:hAnsi="Arial CE"/>
          <w:i/>
          <w:iCs/>
          <w:sz w:val="18"/>
          <w:szCs w:val="18"/>
        </w:rPr>
        <w:t>Remélem, Daneel üzenete nem csupán álom volt! Rajtaveszthetek, ha ig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Császár megfordult, és elmosolyodott e drámai szófordulat hallatá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udomásom van arról, hogy maga szerint a Birodalom pusztulásra van ítélve. Tudja, az én fülemben úgy csengenek az efféle kijelentések, mint az áruló szavak. Ebben az egy dolgoban egyetértek Chenn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n azt vallom, hogy a Trantor ötszáz éven belül romhalmazzá vátozik. Az ön jövőjét még sohasem próbáltam megjósol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szórakozószoba tele volt a Galaxis különböző részein élő, óriási lények szobraival. Valamennyi ragadozónak látszott, mind vad volt; mind támadó pózban állt. Hari nem próbálta felbecsülni a bennük rejlő művészi értéket. A művészet sosem volt erős oldala, nem is érdeklődött iránta túlságosan, jóformán csak akkor foglalkozott vele, amikor a képes volt a szociális jólét indikátoraiva absztrahálni az alkotások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ár olvastattam a tenyeremből - mondta Klayus még mingi mosolyogva. - Rengeteg gyönyörű nő vizsgálgatta már a kezemet. Nagyon szépnek találták, és azt mondták, fényes jövő vár rám, nem pedig orgyilkosok, Vészmadár!</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Önt nem fogják meggyilkolni, felsé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kkor letaszítanak a trónról? Száműznek Smyrmóba? Heroikus ötödik ükapámat oda küldték. Smyrmo… Forrós és száraz, az ember védőruha nélkül nem tartózkodhat a szabadban, a lakosztályoknak kénszaga van, és egy jól megtermett giliszta is alig férne keresztül azokon a járatokon, amelyeket ott "útnak" neveznek. Újabban az őseim memoárjait olvasgatom, Vészmadár. Jó szórakozást nyújtanak, és sokat tanulok belőlü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erről van szó, felség. Nevetségessé tennék, és addig nem nyugodnának, míg el nem veszti a tekintélyét. Azután figyelmen kívül hagynák. Ennyi. Linge Chennek még véletlenül sem kellene fellépnie ön ellen. Könnyedén magához ragadhatná a hatalmat, kihirdethetné a népi demokráciát, amelyben ön legfeljebb csak a múlt szimbóluma lehet. A  jövedelmét lecsökkentenék, végül már a puszta létfenntartása is gondot okozn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Császár két Gareth-oroszlán közé lépett. Ezek a ragadozók egy közepes gravitációjú világon voltak őshonosak. A szobrok életnagyságban ábrázolták a bestiákat; kapaszkodásra is alkalmas orrmányuk vége körülbelül húsz méter távolságban volt karmos hátsó lábuktól. Klayus az egyik szobor bokájához támaszkod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ndezt a pszichohistória egyenleteiből olvasta k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felség. Ennek semmi köze sincs a pszichohistóriához, ezeknek a jóslatoknak tapasztalat s logikus következtetések képezik az alapját. Hallott már Joranumró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Császár megvonta a váll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hiszem… Mi ez? Egy ember? Egy hely? Valami állat nev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gy emberé, aki valamikor császár akart lenni. Eltitkolta származását. Ezt úgy sikerült elérnie, hogy átírt egy ősi mítoszt, amely… amely a robotokról szó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Robotok! Igen, hiszek bennü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meghökken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a gépagyúakra gondolok, felség, hanem az emberformájú, intelligenciával rendelkező gépekr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ermészetesen. Én is. Hiszem, hogy valamikor léteztek, és hogy mi túltettünk rajtuk. Félretoltuk őket, ahogy a gyermek a megunt játékszert. Csak a gépagyúak maradtak meg, de azok is feleslegesen. Nincs szükségünk mechanikus munkásokra, és még kevésbé van szükségünk mechanikus intelligenciák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lassan pislogott, és elgondolkozott. Lehet, hogy alábecsülte ezt a fiatalembert?</w:t>
      </w:r>
    </w:p>
    <w:p>
      <w:pPr>
        <w:pStyle w:val="Normal"/>
        <w:ind w:right="1134" w:firstLine="284"/>
        <w:jc w:val="both"/>
        <w:rPr/>
      </w:pPr>
      <w:r>
        <w:rPr>
          <w:rFonts w:eastAsia="Arial CE" w:cs="Arial CE" w:ascii="Arial CE" w:hAnsi="Arial CE"/>
          <w:sz w:val="18"/>
          <w:szCs w:val="18"/>
        </w:rPr>
        <w:t xml:space="preserve">- Joranum úgy hitte.... - Hari elhallgatott. </w:t>
      </w:r>
      <w:r>
        <w:rPr>
          <w:rFonts w:eastAsia="Arial CE" w:cs="Arial CE" w:ascii="Arial CE" w:hAnsi="Arial CE"/>
          <w:i/>
          <w:iCs/>
          <w:sz w:val="18"/>
          <w:szCs w:val="18"/>
        </w:rPr>
        <w:t>Raych hitette el vele</w:t>
      </w:r>
      <w:r>
        <w:rPr>
          <w:rFonts w:eastAsia="Arial CE" w:cs="Arial CE" w:ascii="Arial CE" w:hAnsi="Arial CE"/>
          <w:sz w:val="18"/>
          <w:szCs w:val="18"/>
        </w:rPr>
        <w:t>, emlékeztette magát. - Úgy hitte, hogy egy robot valamilyen úton-módon beszivárgott a Palotába. Joranum szerint Demerzel miniszterelnök robot vo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h, igen, erről mintha már hallottam volna valahol... Ez ugye nemrég történt? A születésem előtt, de nem rég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Demerzel kigúnyolta ezért az állításáért,felség, és Joranum politikai mozgalma összeroskadt. Nem bírta el a nevetségesség terh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igen, már emlékszem. Demerzel lemondott, és I. Cleon valaki mást állított a helyére. Magát. Így történt, Vészmadár?</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felsé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ehát így tett szert arra a politikai gyakorlatra, amelynek most hasznát vesz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n csupán minimális politikai gyakorlattal és képességekkel rendelkezem, felséges úr.</w:t>
      </w:r>
    </w:p>
    <w:p>
      <w:pPr>
        <w:pStyle w:val="Normal"/>
        <w:ind w:right="1134" w:firstLine="284"/>
        <w:jc w:val="both"/>
        <w:rPr/>
      </w:pPr>
      <w:r>
        <w:rPr>
          <w:rFonts w:eastAsia="Arial CE" w:cs="Arial CE" w:ascii="Arial CE" w:hAnsi="Arial CE"/>
          <w:sz w:val="18"/>
          <w:szCs w:val="18"/>
        </w:rPr>
        <w:t xml:space="preserve">- Nem hiszem, Vészmadár. Maga életben van, I. Cleont pedig meggyilkolták… egy </w:t>
      </w:r>
      <w:r>
        <w:rPr>
          <w:rFonts w:eastAsia="Arial CE" w:cs="Arial CE" w:ascii="Arial CE" w:hAnsi="Arial CE"/>
          <w:i/>
          <w:iCs/>
          <w:sz w:val="18"/>
          <w:szCs w:val="18"/>
        </w:rPr>
        <w:t>kertész</w:t>
      </w:r>
      <w:r>
        <w:rPr>
          <w:rFonts w:eastAsia="Arial CE" w:cs="Arial CE" w:ascii="Arial CE" w:hAnsi="Arial CE"/>
          <w:sz w:val="18"/>
          <w:szCs w:val="18"/>
        </w:rPr>
        <w:t xml:space="preserve"> végzett vele, akinek... akinek erős támogatói voltak. Így történ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öbbé-kevésbé így, felsé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ehát maga még életben van, Vészmadár. Bölcs és ravasz ember maga, megvannak a saját titkai, és óriási tapasztalattal rendelkezik. Ráadásul okosan játssza ki a lapjait: a kulcsfontosságú személyek előtt lebbenti fel a fátylat a kulcsontosságú eseményekről. Mondja, Vészmadár, Linge Chenről nincs véletlenül egy titkos dossziéj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önkéntelenül felnevetett. Klayus nem találta sértőnek a megnyilvánulását, inkább jót mulatott a dolgo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incs, felséges úr. Chen politikai páncélja áttörhetetlennek tűnik. A viselkedésében, a magánéletében sincs semmi, ami miatt támadni lehetn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ényleg nincs… Akkor kicsoda? Ki fog nevetségessé tenni? Ki fog letaszítani a trónról?</w:t>
      </w:r>
    </w:p>
    <w:p>
      <w:pPr>
        <w:pStyle w:val="Normal"/>
        <w:ind w:right="1134" w:firstLine="284"/>
        <w:jc w:val="both"/>
        <w:rPr/>
      </w:pPr>
      <w:r>
        <w:rPr>
          <w:rFonts w:eastAsia="Arial CE" w:cs="Arial CE" w:ascii="Arial CE" w:hAnsi="Arial CE"/>
          <w:sz w:val="18"/>
          <w:szCs w:val="18"/>
        </w:rPr>
        <w:t xml:space="preserve">- Van egy asszisztense, felség… Van valaki a tanácsnokai között, aki szintén hisz a robotok létezésében. - </w:t>
      </w:r>
      <w:r>
        <w:rPr>
          <w:rFonts w:eastAsia="Arial CE" w:cs="Arial CE" w:ascii="Arial CE" w:hAnsi="Arial CE"/>
          <w:i/>
          <w:iCs/>
          <w:sz w:val="18"/>
          <w:szCs w:val="18"/>
        </w:rPr>
        <w:t>Daneeel ezt akarta a tudomásomra hozni</w:t>
      </w:r>
      <w:r>
        <w:rPr>
          <w:rFonts w:eastAsia="Arial CE" w:cs="Arial CE" w:ascii="Arial CE" w:hAnsi="Arial CE"/>
          <w:sz w:val="18"/>
          <w:szCs w:val="18"/>
        </w:rPr>
        <w:t>. Hari hátán végigfutott a hideg. Mi van akkor, ha Daneel már nem létezik, ha elhagyta a Trantort, és az egészet csak ő álmodta? Kimerítő volt az elmúlt néhány hónap, az a rengeteg idegeskedés és feszültsé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Trantoron jelen pillanatban is vannak robotok. Az a bizonyos illető vadászik rájuk. Kinetikus fegyverekkel vette üldözőbe ők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Wandától szerzett információ illeszkedett Daneeléhez; a kapcsolat létrejött, a lánc kiegészült. Ez már több volt, mint gyanú, halvány sejtelem. Hari kétségbeesett igyekezettel próbált visszaemlékezni a zsarnokokkal folytatott beszélgetésér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ég mindig hiányzott valam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Valóban? - kérdezte a Császár csillogó szemmel. - Valódi robotokat talált? Megölte ők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felség. Robotokat nem, embereket viszont igen. Embereket, akik mind az ön alattvalói. A Trantor polgárai. És van közöttük egy külvilági is, aki... Aki furcsa módon éppen az én szülőbolygómról, a Heliconról származik.</w:t>
      </w:r>
    </w:p>
    <w:p>
      <w:pPr>
        <w:pStyle w:val="Normal"/>
        <w:ind w:right="1134" w:firstLine="284"/>
        <w:jc w:val="both"/>
        <w:rPr/>
      </w:pPr>
      <w:r>
        <w:rPr>
          <w:rFonts w:eastAsia="Arial CE" w:cs="Arial CE" w:ascii="Arial CE" w:hAnsi="Arial CE"/>
          <w:sz w:val="18"/>
          <w:szCs w:val="18"/>
        </w:rPr>
        <w:t>- Milyen érdekes! Nem is tudtam, hogy az a bizonyos</w:t>
      </w:r>
      <w:r>
        <w:rPr>
          <w:rFonts w:eastAsia="Arial CE" w:cs="Arial CE" w:ascii="Arial CE" w:hAnsi="Arial CE"/>
          <w:i/>
          <w:iCs/>
          <w:sz w:val="18"/>
          <w:szCs w:val="18"/>
        </w:rPr>
        <w:t xml:space="preserve"> illető</w:t>
      </w:r>
      <w:r>
        <w:rPr>
          <w:rFonts w:eastAsia="Arial CE" w:cs="Arial CE" w:ascii="Arial CE" w:hAnsi="Arial CE"/>
          <w:sz w:val="18"/>
          <w:szCs w:val="18"/>
        </w:rPr>
        <w:t xml:space="preserve"> robotokra vadászik. Mi lenne, ha most rögtön idehívatnám, és a maga jelenlétében kifaggatnám erről a dologró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kem ehhez semmi közöm sincs, felséges úr.</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Gondolom, Farad Sinterre célozg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felsé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Valaki gyilkolássza az alattvalóimat! Erről nem tudtam. Nos, nem igazán tudom elhinni amit mondott, Vészmadár, de ha igazat szólt, akkor... Azonnal le kell állítanom ezt az ostobaságot. Ami pedig a robotok levadászását illeti... Nos, ha Sinter ilyesmivel akar szórakozni, csak csinálja. Nekem nem árt vel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Linge Chen hagyja, hogy Sinter elszórakozzon, de amikor kellőképpen belegabalyodott a robotvadászatba… Nos, Linge Chen abban a pillanatban le fog csapni. Sinter megsemmisül, felség, és elképzelhető, hogy bukása közben magával ránt valakit. Mondjuk ön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h! Értem… Chen mindenkinek eszébe fogja juttattni az elfelejtett Joranumot, és fel fogja használni ellenem a tényt, hogy tudtam Sinter vadászatáról, mégsem állítottam le. Sinter polgárokat gyilkol, én pedig hagyom. - Klayus megfogta az állát, és elgondolkozva összeráncolta a homlokát. - Egy császár, aki polgárokat gyilkol… vagy nem fékezi meg azt, aki ilyet tesz. Igen, ez valóban veszélyes lehet. Nagyon veszélyes. Már értem… Tényleg valószínű, hogy ez fog történni. Igen. - A Császár arca elkomorodott, a szeme összeszűkült. - Voltak bizonyos terveim ma estére, Vészmadár, de attól tartok, maga miatt le kell mondanom róluk. Azt hiszem, ez olyan nagy súlyú ügy, hogy nem lehet néhány perc alatt kitárgyal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zerintem sem, felsé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inter ma Mycogénben tartózkodik, csak vacsora után fog visszajönni... Jól van. Maga itt marad, és ad néhány tanácsot. Azután pedig, Hari… Ugye szólíthatom Harin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egtisztel vele, felsé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után ünnepelni fogunk, és megkapja a jutalmát a szolgálatáér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arca közömbös maradt; még véletlenül sem árulta el, hogy erre vágyik a legkevésbé. Arról, hogy a Császár mivel szokott szórakozni, csak kevesen tudtak, és Linge Chen ügyelt rá, hogy ezeknek se járjon el a szájuk. Egy kis megvesztegetés, egy kis fenyegetőzés, és mindenki örömmel hallgat... Hari nem akart azok közé tartozni, akiket Chen megfélemlített vagy megvásárolt. Különösen most nem.</w:t>
      </w:r>
    </w:p>
    <w:p>
      <w:pPr>
        <w:pStyle w:val="Normal"/>
        <w:ind w:right="1134" w:firstLine="284"/>
        <w:jc w:val="both"/>
        <w:rPr/>
      </w:pPr>
      <w:r>
        <w:rPr>
          <w:rFonts w:eastAsia="Arial CE" w:cs="Arial CE" w:ascii="Arial CE" w:hAnsi="Arial CE"/>
          <w:sz w:val="18"/>
          <w:szCs w:val="18"/>
        </w:rPr>
        <w:t xml:space="preserve">Életben kellett maradnia, hogy sor kerülhessen a tárgyalásra, és hogy azután láthassa az Alapítvány létrejöttét. A </w:t>
      </w:r>
      <w:r>
        <w:rPr>
          <w:rFonts w:eastAsia="Arial CE" w:cs="Arial CE" w:ascii="Arial CE" w:hAnsi="Arial CE"/>
          <w:i/>
          <w:iCs/>
          <w:sz w:val="18"/>
          <w:szCs w:val="18"/>
        </w:rPr>
        <w:t>két</w:t>
      </w:r>
      <w:r>
        <w:rPr>
          <w:rFonts w:eastAsia="Arial CE" w:cs="Arial CE" w:ascii="Arial CE" w:hAnsi="Arial CE"/>
          <w:sz w:val="18"/>
          <w:szCs w:val="18"/>
        </w:rPr>
        <w:t xml:space="preserve"> Alapítványét; azét, amelyikről mindenki tudni fog, és azét is, amelynek létezése egyelőre titok marad.</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e nem hagyhatta, hogy Sinter őrültsége miatt veszélybe kerüljön Wanda és Stettin jövője, meg mindazoké, akiknek a Csillagvégre készülnek. Azoké, akiknek el kell jutniuk oda!</w:t>
      </w:r>
    </w:p>
    <w:p>
      <w:pPr>
        <w:pStyle w:val="Normal"/>
        <w:ind w:right="1134" w:firstLine="284"/>
        <w:jc w:val="both"/>
        <w:rPr/>
      </w:pPr>
      <w:r>
        <w:rPr>
          <w:rFonts w:eastAsia="Arial CE" w:cs="Arial CE" w:ascii="Arial CE" w:hAnsi="Arial CE"/>
          <w:sz w:val="18"/>
          <w:szCs w:val="18"/>
        </w:rPr>
        <w:t xml:space="preserve">Akiknek az egyenletek épsége érdekében </w:t>
      </w:r>
      <w:r>
        <w:rPr>
          <w:rFonts w:eastAsia="Arial CE" w:cs="Arial CE" w:ascii="Arial CE" w:hAnsi="Arial CE"/>
          <w:i/>
          <w:iCs/>
          <w:sz w:val="18"/>
          <w:szCs w:val="18"/>
        </w:rPr>
        <w:t>muszáj</w:t>
      </w:r>
      <w:r>
        <w:rPr>
          <w:rFonts w:eastAsia="Arial CE" w:cs="Arial CE" w:ascii="Arial CE" w:hAnsi="Arial CE"/>
          <w:sz w:val="18"/>
          <w:szCs w:val="18"/>
        </w:rPr>
        <w:t xml:space="preserve"> eljutniuk od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14.</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miután öt napot töltött egyedül, belemerült a kóma robotikus megfelelőjébe. Semmit sem kellett csinálnia, nem tehette hasznossá magát, senki sem volt, akit szolgálhatott vona. Két választása maradt csupán: vagy belesöpped a tétlen várakozásba, vagy szembenéz sérült áramköreinek problémájával. Ebben a robotikus kómában a gondolatai lassan csordogáltak. Ügyelt rá, hogy min töprengenie, hogy maradjanak a mentális táján maradjanak ismeretlen területek, amelyeket felfedezhetett. Tudta, ha nincs min töprengenie, akkor teljesen kikapcsolódik - a teljes kikapcsolódást pedig csak egy hozzáértő ember, vagy egy szervízrobot képes a visszájára fordíta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Lodovik lassú gondolatáramlással megpróbálta megállapítani, mi változott meg benne. Abban biztos volt, hogy valami más lett; a bázisrutinjaiban, a diagnosztikájában érezte az átalakulás nyomait. </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szétrobbant szupernovától elindult rengéshullám peremét képező sugárzásréteg állandósult ostroma alterálta pozitronikus agyának legalapvetőbb karakterisztikáját, és… És még volt valami más is, ami valahogy nem stimme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hiperhajó fénynapokra sodródott a Sarossától, távol került a térnek attól a szektorától, amelyben lehetőség nyílt volna a státusz geometrián áthatoló kommunikációra, a gépek képtelenek voltak befogni a hiperhullámú adásokat, ám Lodovik ennek ellenére úgy érezte (nem is érzés volt az, hanem bizonyosság), hogy valaki vagy valami őt figyeli, az ő programjait és működését tanulmányozgatja.</w:t>
      </w:r>
    </w:p>
    <w:p>
      <w:pPr>
        <w:pStyle w:val="Normal"/>
        <w:ind w:right="1134" w:firstLine="284"/>
        <w:jc w:val="both"/>
        <w:rPr/>
      </w:pPr>
      <w:r>
        <w:rPr>
          <w:rFonts w:eastAsia="Arial CE" w:cs="Arial CE" w:ascii="Arial CE" w:hAnsi="Arial CE"/>
          <w:sz w:val="18"/>
          <w:szCs w:val="18"/>
        </w:rPr>
        <w:t xml:space="preserve">Daneeltől  hallotta, hogy léteznek olyan testetlen, </w:t>
      </w:r>
      <w:r>
        <w:rPr>
          <w:rFonts w:eastAsia="Arial CE" w:cs="Arial CE" w:ascii="Arial CE" w:hAnsi="Arial CE"/>
          <w:i/>
          <w:iCs/>
          <w:sz w:val="18"/>
          <w:szCs w:val="18"/>
        </w:rPr>
        <w:t>memé</w:t>
      </w:r>
      <w:r>
        <w:rPr>
          <w:rFonts w:eastAsia="Arial CE" w:cs="Arial CE" w:ascii="Arial CE" w:hAnsi="Arial CE"/>
          <w:sz w:val="18"/>
          <w:szCs w:val="18"/>
        </w:rPr>
        <w:t>nek nevezett lények, amelyek nem anyagba kódolják bele a gondolataikat, hanem a Galaxis plazmamezőibe; olyan intelligenciák, amelyek a Trantor hálózatában és processzoraiban léteznek; akik jóval azelőtt, hogy Lodovik megérkezett a Birodalom fővárosába bosszút álltak Daneel néhány robotján. Ezek a lények jó harminc éve elhagyták a Trantort. Lodovik nem sokat tudott róluk, Daneelből pedig alig lehetett kiszedni valami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Talán egy vagy több ilyen memé-lény úgy döntött, hogy alaposabban megvizsgálja a szupernovát, vagy hogy ebben a veszedelmes ragyogásban tölti fel magát energiával. Talán rábukkantak az eltévedt hiperhajóra, amelynek fedélzetén csupán egyetlen ép lényt talált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Ő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egtalálták, és talán megérintették. Alteráltá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nem volt biztos abban, hogy tökéletesen működi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ég jobban lelassította a gondolatait, és felkészült arra hideg, üres évszzázadra, amin a megsemmisülés előtt végig kellett vergődni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Tritch és az elsőtisztje, akit Trinnek hívtak, aggodalommal figyelték Mors Planch tevékenységét. A férfi néhány mobil diagnosztizáló géppel együtt beásta magát a hiperhajtóműbe, túljutott az szilárd hélium aktív tekercsein és a nátriumklorid, vagyis a közönséges konyhasó pozituningolt, gondosan kiköbözött kristálytömbjein, és még semmi gondot nem okozott, d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Tritch tranzitban még soha, senkinek sem engedte meg, hogy belepiszkáljon a hajó hiperhajtóművébe, de most kénytelen volt beletörődni a dologba. Amit Planch művelt az megrémítette, ugyanakkor ámuldozásra késztett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Tritch és a másik nő a hajtóműcsarnok falán lévő keskeny függőfolyosóról figyelte a hajtómű tizenöt méteres magját. A mag végénél sötét volt; Planch mindig oda akasztotta sépadt aranyszínű fényt szóró lámpáját, ahol éppen dolgoz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Jobb lenne, ha elmondanád, hogy mit művelsz odalent - mondta Tritch ideges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ármint hogy éppen most? - kérdezte Planch bosszús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Ebben a pillanatban. Egy kicsit talán megnyugtatná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ennyire ismered a hiperfizik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áát… Azt tudom, hogy az ember felhúzza a hajóban lévő valamennyi atom gyökereit, az óramutató járásával ellentétes irányban megforgatja az egészet, aztán visszaülteti, de olyan irányba, amerre normális esetben nem lehetne halad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Planch felnevet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agyon szemléletesen magyarázol, Tritch, kedvesem! Ez tetszett... Érdekes volt, de vakon nem célszerű répát kapálni.</w:t>
      </w:r>
    </w:p>
    <w:p>
      <w:pPr>
        <w:pStyle w:val="Normal"/>
        <w:ind w:right="1134" w:firstLine="284"/>
        <w:jc w:val="both"/>
        <w:rPr/>
      </w:pPr>
      <w:r>
        <w:rPr>
          <w:rFonts w:eastAsia="Arial CE" w:cs="Arial CE" w:ascii="Arial CE" w:hAnsi="Arial CE"/>
          <w:sz w:val="18"/>
          <w:szCs w:val="18"/>
        </w:rPr>
        <w:t xml:space="preserve">- Mi az a </w:t>
      </w:r>
      <w:r>
        <w:rPr>
          <w:rFonts w:eastAsia="Arial CE" w:cs="Arial CE" w:ascii="Arial CE" w:hAnsi="Arial CE"/>
          <w:i/>
          <w:iCs/>
          <w:sz w:val="18"/>
          <w:szCs w:val="18"/>
        </w:rPr>
        <w:t>répa</w:t>
      </w:r>
      <w:r>
        <w:rPr>
          <w:rFonts w:eastAsia="Arial CE" w:cs="Arial CE" w:ascii="Arial CE" w:hAnsi="Arial CE"/>
          <w:sz w:val="18"/>
          <w:szCs w:val="18"/>
        </w:rPr>
        <w:t>? - kérdezte Trin a nőtő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Tritch a fejét ráz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nden utazó hiperhajó permanens nyomot hagy abban a titokzatos tartományban, amelyet Konner Mire után Mire-térnek nevezünk. Konner Mire különben a tanárom volt, úgy negyven évvel ezelőtt. Manapság nem sokan foglalkoznak a tanaival, mert a legtöbb hiperhajó eljut oda, ahová indult, és a Birodalom szerint az oktatás többe kerülne, több vesződséggel járna, mint a néha-néha eltévedt hajók felkutatás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tényleg kevés hajó téved el - mondta Trin. - Minden százmilliomodik utazásra jut egy ilyen balszerencsés es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Planch felnézett két hosszú cső közül, eltolta a mobil diagnosztizáló egységet a hajtóműtől, és hagyta, hogy arrébb lebegjen.</w:t>
      </w:r>
    </w:p>
    <w:p>
      <w:pPr>
        <w:pStyle w:val="Normal"/>
        <w:ind w:right="1134" w:firstLine="284"/>
        <w:jc w:val="both"/>
        <w:rPr/>
      </w:pPr>
      <w:r>
        <w:rPr>
          <w:rFonts w:eastAsia="Arial CE" w:cs="Arial CE" w:ascii="Arial CE" w:hAnsi="Arial CE"/>
          <w:sz w:val="18"/>
          <w:szCs w:val="18"/>
        </w:rPr>
        <w:t xml:space="preserve">- Amikor a hajó tranzitban van minden hajtóműnek van kiterjedése a Mire-térben. Ez megakadályozza, hogy a hajó véletlenszerű részecskehalmazzá változzon. Bizonyos régi technikák, amelyekre most nem akarok részletesen kitérni, lehetővé teszik, hogy felszereljek a hajtóműre egy monitort, amelyen keresztül megfigyelhetem a legfrissebb nyomokat. Ha egy kis szerencsénk van, találunk majd egy olyan </w:t>
      </w:r>
      <w:r>
        <w:rPr>
          <w:rFonts w:eastAsia="Arial CE" w:cs="Arial CE" w:ascii="Arial CE" w:hAnsi="Arial CE"/>
          <w:i/>
          <w:iCs/>
          <w:sz w:val="18"/>
          <w:szCs w:val="18"/>
        </w:rPr>
        <w:t xml:space="preserve">tépett </w:t>
      </w:r>
      <w:r>
        <w:rPr>
          <w:rFonts w:eastAsia="Arial CE" w:cs="Arial CE" w:ascii="Arial CE" w:hAnsi="Arial CE"/>
          <w:sz w:val="18"/>
          <w:szCs w:val="18"/>
        </w:rPr>
        <w:t>nyomsávot, ami hirtelen ér véget… ami egy elfűrészelt kötélre hasonlít. Nna! Az lesz a hajó, amit keresünk. Vagyis a legutolsó ugrásának a nyom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épett nyomsáv? - kérdezte Tritch.</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hiperhajtómű állapotból való hirtelen kilépés során a nyomsávban diszkontinuitás jön létre, ezért a nyomsáv egy elfoszlott vagy elfűrészelt kötélre hasonlít. Ha a kilépés tervszerűen hajtódik végre, akkor a nyomsáv vége egyenlete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a ilyen egyszerű az egész, akkor miért nem alkalmazza mindenki a trükköt? - kérdezte Tritch.</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rről mintha már beszéltünk volna... Azért, mert ez "az egész" egy feledésbe merült tudomány rész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Tritch meghökkenve szuszog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gyébként - mondta Planch rövid hallgatás után - egy az öthöz az esélye annak, hogy az átalakítás során valamit elrontottam. Ha ez a helyzet, akkor a hipertérből való kilépésünk nem lesz valami kellemes. Három fényévnyi területről kellene összeszedegetni a darabkáink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rről eddig nem beszéltél - mondta Tritch komor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t hiszem sejted, hogy miért ne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Trin halkan káromkodott egyet, és vádlón a kapitányára meresztette a szem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Planch néhány hosszú percen keresztül csendben dolgozott, majd újra előbújt a magból. Trin közben elment, Tritch azonban még mindig ott állt a függőfolyosó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os, még mindig jó vagyok nálad pár üveg trilliaira? - kérdezte a férf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a nem ölsz meg minket, akkor igen - felelte Tritch mogorvá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Planch ellebegett a hengerek közeléből, és a zsilipkapu felé tolta a diagnosztizáló gépek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elyes! Különben… azt hiszem, megtaláltam amit keresün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15.</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lába fájt a sok ácsorgástól. Klayus végül abbahagyta a szörnyszobrokról tartott kiselőadását, végre megállt, és elment valahová. Hari megpillantott egy díványt. Odavánszorgott, és fáradt sóhajjal leteleped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Itt volt az alkalom arra, hogy megfigyelje, mennyire romlottak el a dolgok, és megállapítsa, mennyit fog még romlani a Birodalom állapota. Nem számított erre a lehetőségre, de már régen megtanulta, hogy akkor cselekszik a leghelyesebben, ha megpróbálja felhasználni valamire a kellemetlen tapasztalatokat és élményeket. Szeretett volna visszatérni a Primér Radiánshoz; szeretett volna belefeledkezni az egyenleteibe. Emberek! Rengeteg parányi, mégis sok gondot okozó, bizonytalan tényezők - nekik köszönhető, hogy a pszichohistória ábrái éhes rovarok által megrágott falevelekre hasonlítan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a nyitott ajtó felé fordult. Alaposabban szemügyre akarta venni az ajtófélfán mászkáló kivetített rovarokat, de a szerkezetet kikapcsolhatták, mert egyetlen fénylő foltot sem látott. Amikor visszanézett egy alacsony lavrenti szolga, egy fiatal férfi állt mellett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Császár azt üzeni, helyezze kényelembe magát, és pihenjen egy keveset a megbeszélés előtt - mondta a szolga. Kerek, sima, kedvesen mosolygó arca ragyogó lámpásnak tűnt a komor, rideg szoborcsarnokban. - Nem éhes? Nemsokára sor kerül a vacsorára, pompás étkeket fognak felszolgálni, de talán… Talán enne valamit előtte? Valami könnyű finomságot? Készítsek önnek valami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jólesne pár falat - mondta Hari. Már éppen elégszer evett a Palotában ahhoz, hogy tudja, ostobaság lenne visszautasítani egy ilyen kínálást. Ráadásul nyugodtan ehetett, nem kellett elviselnie maga körül Klayust. Nem számított rá, hogy ilyen kellemes lesz a látogatása. - Minden izmom sajog… Be tudnál küldeni egy masszőr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ermészetesen. - A lavrenti szélesen elmosolyodott. - A nevem Koas. Amíg itt tartózkodik, uram, én fogom kiszolgálni önt. Már korábban is járt a Palotában, iga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Legutoljára XIV. Agis uralkodásának idején - mondta Har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kkor már én is itt voltam! - mondta Koas. - Elképzelhető, hogy már alkalmam nyílt az ön szolgálatára lenni. Vagy ha nekem személyesen nem is, a szüleimnek biztos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Lehetséges - felelte Hari. - Úgy emlékszem, valóban kellemes volt a kiszolgálás. Gondolom, most sem fogok csalódni, bár attól tartok, a mai este nem lesz valami kellemes.  Azt hiszem, segíthettek abban, hogy kipihenjem magam, és felkészüljek az elvégzendő munká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Örömünk fog szolgálni - mondta Koas, és könnyedén meghajolt. - Van valamilyen különleges kívánsága, vagy hozhatom a menüt? Természetesen minden ételhez a legfinomabb, importból származó és mycogéni alapanyagokat használju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Farad Sinter a mycogéni étkek rajongója, igaz? - kérdezte Har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Ó, nem, uram - mondta Koas ajakbiggyesztve. - Az ő ízlése sokkal egyszerűbb. - Látszott rajta, ő nem igazán kedveli azokat az étkeket, amelyekért tudomása szerint Farad Sinter rajongott.</w:t>
      </w:r>
    </w:p>
    <w:p>
      <w:pPr>
        <w:pStyle w:val="Normal"/>
        <w:ind w:right="1134" w:firstLine="284"/>
        <w:jc w:val="both"/>
        <w:rPr/>
      </w:pPr>
      <w:r>
        <w:rPr>
          <w:rFonts w:eastAsia="Arial CE" w:cs="Arial CE" w:ascii="Arial CE" w:hAnsi="Arial CE"/>
          <w:i/>
          <w:iCs/>
          <w:sz w:val="18"/>
          <w:szCs w:val="18"/>
        </w:rPr>
        <w:t>Ezek szerint nem a finomságok miatt ment Mycogénbe</w:t>
      </w:r>
      <w:r>
        <w:rPr>
          <w:rFonts w:eastAsia="Arial CE" w:cs="Arial CE" w:ascii="Arial CE" w:hAnsi="Arial CE"/>
          <w:sz w:val="18"/>
          <w:szCs w:val="18"/>
        </w:rPr>
        <w:t xml:space="preserve">, gondolta Hari. </w:t>
      </w:r>
      <w:r>
        <w:rPr>
          <w:rFonts w:eastAsia="Arial CE" w:cs="Arial CE" w:ascii="Arial CE" w:hAnsi="Arial CE"/>
          <w:i/>
          <w:iCs/>
          <w:sz w:val="18"/>
          <w:szCs w:val="18"/>
        </w:rPr>
        <w:t>Valószínűleg információkat akar kipréselni az ottaniakból. A robotokról szóló mycogéni legendákat szeretné megismerni. Huh, az az ember tényleg megszáll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oas nem értett a masszírozáshoz, ezért beküldött Harihoz két nőt, akik egy légdíványt hoztak magukkal. Hari leheveredett, és jóleső sóhajjal tűrte, hogy a nők ügyes kézzel végiggyúrják a testét. Néhány percig örült, hogy eljött a Palotába, és audenciát kért Klayustól.</w:t>
      </w:r>
    </w:p>
    <w:p>
      <w:pPr>
        <w:pStyle w:val="Normal"/>
        <w:ind w:right="1134" w:firstLine="284"/>
        <w:jc w:val="both"/>
        <w:rPr/>
      </w:pPr>
      <w:r>
        <w:rPr>
          <w:rFonts w:eastAsia="Arial CE" w:cs="Arial CE" w:ascii="Arial CE" w:hAnsi="Arial CE"/>
          <w:sz w:val="18"/>
          <w:szCs w:val="18"/>
        </w:rPr>
        <w:t>A masszőrök először a lábát gyúrták meg, kisimították az összecsomósodott, kemény izmokat, és valahogy sikerült megszüntetniük azt a fájdalmat, ami már hetek óta szaggatta a bal térdét. Ezután a karjait vették kezelésbe, meglepő erővel nyomták, gyúrták, csípkedték az izmait, és olyan finom fájdalmat keltettek, amely gyorsan</w:t>
      </w:r>
      <w:r>
        <w:rPr>
          <w:rFonts w:eastAsia="Arial CE" w:cs="Arial CE" w:ascii="Arial CE" w:hAnsi="Arial CE"/>
          <w:i/>
          <w:iCs/>
          <w:sz w:val="18"/>
          <w:szCs w:val="18"/>
        </w:rPr>
        <w:t xml:space="preserve"> folyékony</w:t>
      </w:r>
      <w:r>
        <w:rPr>
          <w:rFonts w:eastAsia="Arial CE" w:cs="Arial CE" w:ascii="Arial CE" w:hAnsi="Arial CE"/>
          <w:sz w:val="18"/>
          <w:szCs w:val="18"/>
        </w:rPr>
        <w:t xml:space="preserve"> fáradtsággá változ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iközben a masszőrök dolgoztak Hari azon tűnődött, hogy a vezetőknek, családtagjaiknak és közvetlen környezetüknek milyen különleges privilégiumaik vannak. Persze ez csupán látszat volt, a hatalom bársonnyal bélelt aranyketrece nem lehetett mindig kényelmes, a luxuskörülmények legfeljebb arra voltak jók, hogy az intelligens és ügyes személyek vágyjanak az ezeket biztosító hálátlan és kimerítő munka elvégzésére. (Hari mindig úgy látta, hogy I. Cleon időnként nehezen viselte az uralkodással járó terheket, Agis pedig néha megpróbált kilépni a bűvös körből. Nála éppen ez a változtatásra való hajlam és vágy vezetett a bukásho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mi Klayust illette, az ő esetében a luxushoz nem kapcsolódott hozzá az elviselendő felelősség. Ez a szituáció lehetővé tette a személyisége torzulását, a negatív előjelű változásokét, amelyekhez hasonlókat Hari oly gyakran fedezett fel a történelemben, a különböző rendszerek uralkodóiná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hogy a masszőrök serényen végezték a munkájukat, Hari Seldon újra elővette a régi emléket, felidézte a zsarnokokkal való találkozását. A foglyokat a Rikerian börtönben, az Igazság Csarnoka és a Birodalmi Bíróság alatt jó egy kilométer mélységben helyezték el, egy gondosan kiépített biztonsági rendszerrel ellenőrzött labirintus közepén. Hari a Trantoron töltött évtizedek sotán hozzászokott a zárt környezethez, megkedvelte a viszonylag szűk helyiségeket, de ebben a börtönben kifejezett kényelmetlenül érezte magát. Nem is csoda: a komplexumot büntetésre tervezték, arra, hogy a hangulatával szétlapítsa az elítéltek lelk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rémálmaiban a találkozást követően évekig megjelentek ezek az iszonyatosan szűk, koporsószerű kamrá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egyik cellában (olyan alacsony volt, hogy kis híján beverte a fejét a mennyezetbe, a fekete, kemény falakat nyálkaréteg borította; a padlóba két lyukat vájtak, az egyiket a szükségletek elvégzésére, a másikat az étel és a víz számára) Hari kihallgatta a Sterradról érkezett Nikolo Past, aki ötvenmilliárd ember lemészárlásáért volt felelő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Cleonnak bizarr humorérzéke volt: úgy intézte, hogy a kihallgatásra éppen itt, és ne valamilyen semleges helyen kerüljön sor. Talán azt akarta, hogy világosan Hari megértse Nikolo Pas kétségbeejtő helyzetét, hogy megmutassa neki, mi vár a Birodalom ellenségeire - vagy talán azt szerette volna elérni, hogy a tudós megsajnálja a rabot, érezzen valamit az irányába, és rájöjjön, nem lehet mindent egyenletekké és számokká degradál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ajnálom, de nem kínálhatom meg semmivel, és azt sem mondhatom, hogy helyezze magát kényelembe - mondta Nikolo, amikor Hari elé állt a parányi, félhomályos helyiségb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Seldon kedvesnek nevezhető mozdulattal hárította el a szabadkozást. Az előtte álló férfi jó hat centivel alacsonyabb volt nála, a haja szőke, majdnem fehér, a szeme nagy és fekete, az orra rövid és fitos, az ajka vastag, az álla csapott. Szürke inget, rövidnadrágot és szandált vise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ehát eljött, hogy tanulmányozza a Szörnyeteget - folytatta Nikolo Pas. - Az őrök azt mondták, maga a miniszterelnök. Gondolom, nem azért jött, hogy politikai tanácsokat kérj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 felelte Har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kkor esetleg azért, hogy megszemlélje, Cleonnak kit sikerült legyőznie? Ki az, akinek a félreálításával újra rend és béke lehet a Birodalomb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n sosem lázadtam fel Cleon ellen. Sosem kérdőjeleztem meg a Császár hatalm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udom. Mivel magyarázza azt, amit tett? - kérdezte Hari. Nem akarta felesleges szócsépléssel vesztegetni az időt, rá szeretett volna térni a lényegre. - Mik voltak az okai? Mit akart elér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ndenkinek azt mondják, hogy a rendszerem négy világán emberek milliárdjaival végeztem. Hogy tömegeket gyilkoltam le abban a rendszerben, amelynek a megvédelmezésére és irányítására megválasztott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ez a jelentésekből is kiderül. Mi történt? Mi a maga verziója? Figyelmeztetem, több ezer tanú vallomása és számos más dokumentum áll a rendelkezésemr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kkor miért fárasszam magam azzal, hogy bármit is mondjak? - kérdezte Nikolo.</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ert annak tudatában, amit elmond, a jövőben esetleg elkerülhetőek lesznek a hasonló mészárlások. Magyarázatokra van szükségem. Meg akarom érteni a történteket. Szükségünk van erre, nehogy még egyszer hasonló dolog történj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alán már a születésük pillanatában meg akarják ölni a hozzám hasonló szörnyetegek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nem fele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 mormolta Nikolo. - Látom, maga sokkal józanabb annál, hogy ilyen eszközökhöz folyamodjo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Lehetséges - mondta Har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s mi hasznom lesz abból, ha beszél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emmi - mondta Hari egyszerű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ikolo Pas tehát semmit sem profitál... Mi lenne, ha cserébe hagynák, hogy megöljem maga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Cleon nem lenne hajlandó ilyen engedményekre - mondta Har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ek szerint nincs jogom az öngyilkossághoz, viszont kötelességem, hogy informáljam Cleon miniszterelnökét, hogy megérttessem vele a motivációimat, és így közvetve erősítsem a Császár hatalm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így is lehet fogalmazni.</w:t>
      </w:r>
    </w:p>
    <w:p>
      <w:pPr>
        <w:pStyle w:val="Normal"/>
        <w:ind w:right="1134" w:firstLine="284"/>
        <w:jc w:val="both"/>
        <w:rPr/>
      </w:pPr>
      <w:r>
        <w:rPr>
          <w:rFonts w:eastAsia="Arial CE" w:cs="Arial CE" w:ascii="Arial CE" w:hAnsi="Arial CE"/>
          <w:sz w:val="18"/>
          <w:szCs w:val="18"/>
        </w:rPr>
        <w:t xml:space="preserve">- Amíg ebben a lyukban vagyok nem beszélek - mondta Nikolo. - Valahol másutt... egy tiszta, kényelmes helyen... ott igen. Ez a feltételem. Egy patkány se érezné jól magát egy ilyen ocsmány helyen. Higgye el, érdekes dolgokat mondhatnék. Emberekről és gépekről mesélhetnék, vagy olyan gépekről, amelyek </w:t>
      </w:r>
      <w:r>
        <w:rPr>
          <w:rFonts w:eastAsia="Arial CE" w:cs="Arial CE" w:ascii="Arial CE" w:hAnsi="Arial CE"/>
          <w:i/>
          <w:iCs/>
          <w:sz w:val="18"/>
          <w:szCs w:val="18"/>
        </w:rPr>
        <w:t>embernek látszanak</w:t>
      </w:r>
      <w:r>
        <w:rPr>
          <w:rFonts w:eastAsia="Arial CE" w:cs="Arial CE" w:ascii="Arial CE" w:hAnsi="Arial CE"/>
          <w:sz w:val="18"/>
          <w:szCs w:val="18"/>
        </w:rPr>
        <w:t>... Mesélhetnék a múltról és a jövőről i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figyelmesen hallgatott, és közben megpróbálta megőrizni a szenvtelenség látszat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hiszem, hogy képes lennék rávenni Cleon...</w:t>
      </w:r>
    </w:p>
    <w:p>
      <w:pPr>
        <w:pStyle w:val="Normal"/>
        <w:ind w:right="1134" w:firstLine="284"/>
        <w:jc w:val="both"/>
        <w:rPr/>
      </w:pPr>
      <w:r>
        <w:rPr>
          <w:rFonts w:eastAsia="Arial CE" w:cs="Arial CE" w:ascii="Arial CE" w:hAnsi="Arial CE"/>
          <w:sz w:val="18"/>
          <w:szCs w:val="18"/>
        </w:rPr>
        <w:t xml:space="preserve">- Akkor viszont </w:t>
      </w:r>
      <w:r>
        <w:rPr>
          <w:rFonts w:eastAsia="Arial CE" w:cs="Arial CE" w:ascii="Arial CE" w:hAnsi="Arial CE"/>
          <w:i/>
          <w:iCs/>
          <w:sz w:val="18"/>
          <w:szCs w:val="18"/>
        </w:rPr>
        <w:t>semmit</w:t>
      </w:r>
      <w:r>
        <w:rPr>
          <w:rFonts w:eastAsia="Arial CE" w:cs="Arial CE" w:ascii="Arial CE" w:hAnsi="Arial CE"/>
          <w:sz w:val="18"/>
          <w:szCs w:val="18"/>
        </w:rPr>
        <w:t xml:space="preserve"> sem fog megtudni, Hari Seldon! Látom a szemén... jól látom. Sikerül felpiszkálnom az érdeklődését, iga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pPr>
      <w:r>
        <w:rPr>
          <w:rFonts w:eastAsia="Arial CE" w:cs="Arial CE" w:ascii="Arial CE" w:hAnsi="Arial CE"/>
          <w:sz w:val="18"/>
          <w:szCs w:val="18"/>
        </w:rPr>
        <w:t xml:space="preserve">Hari kinyújtózott a díványon. Az egyik masszőrnő, aki éppen a nyakát nyomkodta, halk, kedves hangon ráparancsolt, hogy maradjon nyugton. </w:t>
      </w:r>
      <w:r>
        <w:rPr>
          <w:rFonts w:eastAsia="Arial CE" w:cs="Arial CE" w:ascii="Arial CE" w:hAnsi="Arial CE"/>
          <w:i/>
          <w:iCs/>
          <w:sz w:val="18"/>
          <w:szCs w:val="18"/>
        </w:rPr>
        <w:t>Eddig miért nem jutott eszembe ez a beszélgetés</w:t>
      </w:r>
      <w:r>
        <w:rPr>
          <w:rFonts w:eastAsia="Arial CE" w:cs="Arial CE" w:ascii="Arial CE" w:hAnsi="Arial CE"/>
          <w:sz w:val="18"/>
          <w:szCs w:val="18"/>
        </w:rPr>
        <w:t xml:space="preserve">?, tűnődött Hari. </w:t>
      </w:r>
      <w:r>
        <w:rPr>
          <w:rFonts w:eastAsia="Arial CE" w:cs="Arial CE" w:ascii="Arial CE" w:hAnsi="Arial CE"/>
          <w:i/>
          <w:iCs/>
          <w:sz w:val="18"/>
          <w:szCs w:val="18"/>
        </w:rPr>
        <w:t>Vajon mi minden van a fejemben, ami nem képes felszínre törni? És miért ne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Hirtelen olyan feszültség keletkezett benne, ami egyetlen szempillantás alatt eredménytelenné változtatta a masszőrök munkáját. A feszültséget egy kérdés gerjesztette: </w:t>
      </w:r>
      <w:r>
        <w:rPr>
          <w:rFonts w:eastAsia="Arial CE" w:cs="Arial CE" w:ascii="Arial CE" w:hAnsi="Arial CE"/>
          <w:i/>
          <w:iCs/>
          <w:sz w:val="18"/>
          <w:szCs w:val="18"/>
        </w:rPr>
        <w:t>Daneel, mit műveltél velem?</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16.</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testeket a legénységi társalgóban rendezték egyenes, lebegő sorokba. Ez volt a hajó legtágasabb helyisége, és ez volt a legközelebb a középső vészzsiliphez.</w:t>
      </w:r>
    </w:p>
    <w:p>
      <w:pPr>
        <w:pStyle w:val="Normal"/>
        <w:ind w:right="1134" w:firstLine="284"/>
        <w:jc w:val="both"/>
        <w:rPr/>
      </w:pPr>
      <w:r>
        <w:rPr>
          <w:rFonts w:eastAsia="Arial CE" w:cs="Arial CE" w:ascii="Arial CE" w:hAnsi="Arial CE"/>
          <w:sz w:val="18"/>
          <w:szCs w:val="18"/>
        </w:rPr>
        <w:t xml:space="preserve">Mors Planch visszahőkölt a bejárattól, és az agyába villant egy kérdés. Hirtelen olyan érzése támadt, mintha egy kalóztámadás után végrehajtott tortúra áldozatait pillantotta volna meg. A testeket kötelekkel erősítették egymáshoz és a falakhoz. </w:t>
      </w:r>
      <w:r>
        <w:rPr>
          <w:rFonts w:eastAsia="Arial CE" w:cs="Arial CE" w:ascii="Arial CE" w:hAnsi="Arial CE"/>
          <w:i/>
          <w:iCs/>
          <w:sz w:val="18"/>
          <w:szCs w:val="18"/>
        </w:rPr>
        <w:t>Valaki még a haláluk után is gondjukat viselte.</w:t>
      </w:r>
      <w:r>
        <w:rPr>
          <w:rFonts w:eastAsia="Arial CE" w:cs="Arial CE" w:ascii="Arial CE" w:hAnsi="Arial CE"/>
          <w:sz w:val="18"/>
          <w:szCs w:val="18"/>
        </w:rPr>
        <w:t xml:space="preserve"> A gravitációmentes helyiség levegőjét nehézzé változtatta a több napja bomlásnak indult hullákból kiszivárgó gáztömeg, Mors Planch azonban kénytelen volt létszámellenőrzést tartani, mert ki kellett derítenie, van-e még valaki a hajón, akit meg lehet mente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Tritch jó távol maradt a társalgó ajtajától. A szeme kivörösödött; egy fehér zsebkendőt szorított az orra és a szája elé.</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i rakta őket ide? - kérdezte elfúló, tompa hango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 Nem tudom - mondta Mors Planch komoran. Az arcára illesztett egy légzőmaszkot, és belépett a társalgóba, hogy megszámolja a halottakat. Néhány perccel később, amikor visszatért Tritch-hez, az arca viaszfehér volt. - Egyikük sem él, de nincs itt mindenki. - Elfurakodott a nő mellett, és határozottan, lebegve elindult a parancsnoki híd felé vezető folyosón. </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Tritch odavetett néhány szót Trinnek, majd kelletlenül követte Plancho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t hiszem, majdnem egyszerre haltak meg - mondta Planch, amikor a nő melléje ért. - Sugármérgezés. A rengéshullám okozta az egész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Úgy láttam, elég vastagok a hajó pajzsai - mondta Tritch.</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neutrinok ellen semmi sem véd me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neutrinok nem tehetnek kár bennünk… Olyanok, mint a kísértet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Planch belesett a sötét tiszti fülkébe, bekapcsolta az elektromos fáklyáját, felemelte, és körbevilágított. Bútorok, falak... Ember seho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évedés. Nagyobb mennyiségű neutrin képes a pusztításra. A szupernova külső burkát is ezek robbantották szét - mondta Planch komoran. - Bizonyos körülmények között, nagy tömegben különös dolgokat művelnek mindennel, ami anyag. Különös és halálos dolgokat... különösen az emberek testével. Érzed ezt a szago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reztem - fintorgott Tritch. - A hullabűzt.</w:t>
      </w:r>
    </w:p>
    <w:p>
      <w:pPr>
        <w:pStyle w:val="Normal"/>
        <w:ind w:right="1134" w:firstLine="284"/>
        <w:jc w:val="both"/>
        <w:rPr/>
      </w:pPr>
      <w:r>
        <w:rPr>
          <w:rFonts w:eastAsia="Arial CE" w:cs="Arial CE" w:ascii="Arial CE" w:hAnsi="Arial CE"/>
          <w:sz w:val="18"/>
          <w:szCs w:val="18"/>
        </w:rPr>
        <w:t xml:space="preserve">- Nem erre gondoltam. </w:t>
      </w:r>
      <w:r>
        <w:rPr>
          <w:rFonts w:eastAsia="Arial CE" w:cs="Arial CE" w:ascii="Arial CE" w:hAnsi="Arial CE"/>
          <w:i/>
          <w:iCs/>
          <w:sz w:val="18"/>
          <w:szCs w:val="18"/>
        </w:rPr>
        <w:t>Itt</w:t>
      </w:r>
      <w:r>
        <w:rPr>
          <w:rFonts w:eastAsia="Arial CE" w:cs="Arial CE" w:ascii="Arial CE" w:hAnsi="Arial CE"/>
          <w:sz w:val="18"/>
          <w:szCs w:val="18"/>
        </w:rPr>
        <w:t xml:space="preserve"> érezel valamit? No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Tritch elvette az orra elől a zsebkendőt és szimatolni kezd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Valami megégett. Nem hú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elyes - mondta Planch. - Ez nem valami gyakori szag, csak egyszer éreztem ilyet... egy olyan hajón, amelyet elkapott egy neutrináradat. Az a hullám nem egy szupernovától indult el, hanem egy olyan bolygótól, amely letért a pályájáról, és belecsúszott egy féreglyukba. Harminc évvel ezelőtt történt... A tranzitállomásokkal megesik az ilyesmi. Az a bizonyos hajó belekerült a konvertálódott anyagból létrejött csillagközi dagályba. A mentőcsapat tagja voltam... A fedélzeten csak halottakat találtunk. Ott is pontosan ilyen szag volt… Égett fé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ellemes munkád van - mondta Tritch, és gyorsan visszacsúsztatta az orra elé a zsebkendő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hídra nyíló zsilipkapu nyitva volt. Planch kinyújtotta a kezét, és visszatartotta a nőt. Tritch nem ellenkezett. A parancsnoki hidat csupán a megfigyelőablakon keresztül beszűrődő halvány csillagfény világította meg. Planch bevilágított a fáklyájával, megvizsgálta a kapitányi ülést, és vezérlőpultokat. A kijelzők és a monitorok nem működt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hajó halott vo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amarosan elfogy a levegő - mondta Planch a nőnek. - Rendeld vissza az embereid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ár megtettem - felelte Tritch. - És én sem akarok itt maradni, ha már nem muszáj. Ha nem sikerül felélesztenünk a hajót, semmit sem menthetünk me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át... ne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örülnézett. Senkit sem látott a hídon. A levegő olyan hideg volt, hogy Planch szája körül sűrű párafelhővé változott a kifújt levegő. Előrébb lebegett, elkapott egy korlátot, megfordult. A fáklyájával bevilágított a szemközti sarokba, aho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egpillantotta a magzati pózba gömbölyödött alako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ddig ügyeskedett, míg a korlátba és a pultba kapaszkodva az alak közelébe került. Igaz volt; ez az ember még élt. Az alak feje megmozdult. Planch az arcra meredt. Azonnal felismerte Lodovik Trema biztos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Nem Chen főbiztos volt az, aki előre figyelmeztette, hogy Trema életben les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mikor a mélyűrben először megpillantották a magatehetetlenül sodródó hajót, Planch először Chennel lépett kapcsolatba, azután a másik megbízójával, aki sokkal gálánsabban megfizette, mint a főbiztos - a magas férfival, akinek több arca és több neve volt, aki már korábban is többször igényt tartott a szolgálataira.</w:t>
      </w:r>
    </w:p>
    <w:p>
      <w:pPr>
        <w:pStyle w:val="Normal"/>
        <w:ind w:right="1134" w:firstLine="284"/>
        <w:jc w:val="both"/>
        <w:rPr/>
      </w:pPr>
      <w:r>
        <w:rPr>
          <w:rFonts w:eastAsia="Arial CE" w:cs="Arial CE" w:ascii="Arial CE" w:hAnsi="Arial CE"/>
          <w:sz w:val="18"/>
          <w:szCs w:val="18"/>
        </w:rPr>
        <w:t xml:space="preserve">Az a férfi sosem tévedett, és ezúttal is igaza volt. </w:t>
      </w:r>
      <w:r>
        <w:rPr>
          <w:rFonts w:eastAsia="Arial CE" w:cs="Arial CE" w:ascii="Arial CE" w:hAnsi="Arial CE"/>
          <w:i/>
          <w:iCs/>
          <w:sz w:val="18"/>
          <w:szCs w:val="18"/>
        </w:rPr>
        <w:t>Ott, ahol mindenki más halott, egy valaki még életben lehet... És ezt a valakit nem szabad visszajuttatni Chenhez. A jelentésben halottnak kell feltüntet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Trema lassan, nyugodtan pislogva nézett Planchra, aki az ajkához emelte az ujj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Ön még halott, uram. Ne mozduljon, ne szólaljon meg - mondta Planch, azután elmondta azt számokból és szavakból álló kódot, amelyet a sokarcú férfitól hall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Tritch a híd túlsó oldaláról figyelte Plancho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t találtál? - kérdezt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t az embert, akit kerestem - mondta Planch. - Egy kicsit tovább élt, mint a többiek. Rendbe tette a társai holttestét, aztán idejött meghal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hogy Planch előrébb húzta Lodovikot a nő megpróbált elhátrálni, de hirtelen nem talált magának kapaszkodót. Az összegömbölyödött, élettelennek tűnő test Planch előtt lebegett, elúszott Tritch mellett. A nő zihálva meredt rá.</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 aggódj - nyugtatta meg Planch. - Ennek nem olyan elviselhetetlen a szaga. Itt, a hídon hidegebb v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pPr>
      <w:r>
        <w:rPr>
          <w:rFonts w:eastAsia="Arial CE" w:cs="Arial CE" w:ascii="Arial CE" w:hAnsi="Arial CE"/>
          <w:sz w:val="18"/>
          <w:szCs w:val="18"/>
        </w:rPr>
        <w:t xml:space="preserve">Tritch egyszerűen képtelen volt elhinni a dolgot. Azért tették meg az utat, azért jöttek egészen idáig, hogy a kísértethajóból kimentsenek </w:t>
      </w:r>
      <w:r>
        <w:rPr>
          <w:rFonts w:eastAsia="Arial CE" w:cs="Arial CE" w:ascii="Arial CE" w:hAnsi="Arial CE"/>
          <w:i/>
          <w:iCs/>
          <w:sz w:val="18"/>
          <w:szCs w:val="18"/>
        </w:rPr>
        <w:t>egyetlen</w:t>
      </w:r>
      <w:r>
        <w:rPr>
          <w:rFonts w:eastAsia="Arial CE" w:cs="Arial CE" w:ascii="Arial CE" w:hAnsi="Arial CE"/>
          <w:sz w:val="18"/>
          <w:szCs w:val="18"/>
        </w:rPr>
        <w:t xml:space="preserve"> testet! </w:t>
      </w:r>
    </w:p>
    <w:p>
      <w:pPr>
        <w:pStyle w:val="Normal"/>
        <w:ind w:right="1134" w:firstLine="284"/>
        <w:jc w:val="both"/>
        <w:rPr/>
      </w:pPr>
      <w:r>
        <w:rPr>
          <w:rFonts w:eastAsia="Arial CE" w:cs="Arial CE" w:ascii="Arial CE" w:hAnsi="Arial CE"/>
          <w:sz w:val="18"/>
          <w:szCs w:val="18"/>
        </w:rPr>
        <w:t xml:space="preserve">A </w:t>
      </w:r>
      <w:r>
        <w:rPr>
          <w:rFonts w:eastAsia="Arial CE" w:cs="Arial CE" w:ascii="Arial CE" w:hAnsi="Arial CE"/>
          <w:i/>
          <w:iCs/>
          <w:sz w:val="18"/>
          <w:szCs w:val="18"/>
        </w:rPr>
        <w:t>Sátánvirág</w:t>
      </w:r>
      <w:r>
        <w:rPr>
          <w:rFonts w:eastAsia="Arial CE" w:cs="Arial CE" w:ascii="Arial CE" w:hAnsi="Arial CE"/>
          <w:sz w:val="18"/>
          <w:szCs w:val="18"/>
        </w:rPr>
        <w:t xml:space="preserve"> fedélzetén, miután Lodovik testét ládába fektették, és elhelyezték a raktárban, Tritch átadott Planchnak egy palack trilliai életvízet. A férfi töltött magának, és tósztra emelte a pohar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főbiztos azt akarta, hogy vizsgáljuk meg a hajót. Most már tudjuk, hogy Lodovik Trema halott, és a többiek sem élnek. Visszaviszem a testét a szülőbolygójára, és birodalmi pompával, illőn eltemettete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s a többiek? Ők itt maradnak? Egy kicsit bizarr, ne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Planch megvonta a váll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osem kérdőjelezem meg a kapott parancsok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elyik világról származ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Madder Lossról - felelte Planch.</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Tritch hitetlenkedve csóválta a fej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gy ilyen nagytekintélyű, befolyásos ember? Éppen a kegyvesztett paraziták bolygóján szület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Planch megvizsgálta a poharát, kinyújtotta a mutatójját, kiitta az italát, majd a poharat tartó kezét előrenyújtva Tritchre mutat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 felejtsd el, alkut kötöttünk - mondta. - Az ő halálának politikai utózöngéi lehetn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ég a nevét sem tudo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baj. Ha esetleg rossz helyen kezdesz mesélni a történtekről, az emberek találgatni kezdenek. Ez pedig nem lenne túlságosan jó. Egyébként jobban teszed, ha tartod a szád, mert úgyis tudomás szerzek róla, ha beszéls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szegem meg az alkut, és tartom a szám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elyes. Mi a helyzet az embereidd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a éppen minket béreltél fel, akkor valahol azt hallhattad, hogy megbízhatóak vagyunk - mondta Tritch halkan, de bosszús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 igaz. Most nagyon nagy jelentősége van a megbízhatóságn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Tritch kihúzta magát, és felemelte a palackot a kettejük között álló asztalkáról. Tövig belenyomta a dugó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egsértettél, Mors Planch!</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 óvatosság nem azonos a bizalmatlanságga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egsértettél! Most pedig azt kívánod tőlem, hogy menjek el egy olyan világra, amelyre a Birodalom egyetlen önbecsüléssel rendelkező polgára sem teszi be a láb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Madder Loss lakói is a Birodalom polgára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Tirtch lehunyta a szemét. Megrázta a fej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ennyi ideig maradun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sokáig. Kitesztek, azután mehettek amerre akarto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Tritch meghökkenve meredt Planchra; egyre kevésbé értette az egész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kérdezek többet - mondta. A hóna alá csapta a lezárt palackot. Már korántsem látta olyan vonzónak Planchot, mint korábban, és elhatározta, az elkövetkezendőkben nem próbál magánjellegű kapcsolatot kialakítani vel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Planch sajnálta a dolgot, de nem túlságos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Átviszi Lodovik Tremát a Madder Lossra, azután pedig… azután gazdag lesz, és soha többé nem kell majd dolgoznia senkinek. Vesz magának egy luxushajót, amit mindig karban fog tartani, ami sokkal, de sokkal jobb állapotban lesz, mint a Birodalom bárká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mi pedig azt a különös, sokak számára fontos embert illeti, azt a férfit, aki minden zokszó nélkül napokat képes eltölteni egy fémkoporsób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Nos, minél kevesebbet gondol rá, annál jobb.</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mozdulatlanul feküdt a sötétben. Mindent érzékelt, de semmit sem tett. Amikor meghallotta a kódot, azonnal tudta, hogy Daneelnek köze van a mentőexpedícióhoz, és együtt kell működnie Mors Planch-csal. Tudta, vissza fog jutni a Trantorra, arról azonban fogalma sem volt, hogy ott mi fog történni vel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koporsószerű láda belsejében végrehajtott három önellenőrzést, és megerősödött benne az a feltételezés, hogy pozitronikus agyát valamilyen károsodás érte. A hiba komoly lehetett, mert az öntesztek eredményei eltérőek voltak.</w:t>
      </w:r>
    </w:p>
    <w:p>
      <w:pPr>
        <w:pStyle w:val="Normal"/>
        <w:ind w:right="1134" w:firstLine="284"/>
        <w:jc w:val="both"/>
        <w:rPr/>
      </w:pPr>
      <w:r>
        <w:rPr>
          <w:rFonts w:eastAsia="Arial CE" w:cs="Arial CE" w:ascii="Arial CE" w:hAnsi="Arial CE"/>
          <w:sz w:val="18"/>
          <w:szCs w:val="18"/>
        </w:rPr>
        <w:t xml:space="preserve">Hogy a tétlenség időszakában elfoglalja magát valamivel, aktiválta emberi érzelmeit, és ezeken is végigfuttatott egy diagnosztizáló rutint. Az emocionális funkciók sértetlennek tűntek; még mindig képes volt arra, hogy emberként viselkedjen az emberek között. Ettől egy kicsit megkönnyebbült. A </w:t>
      </w:r>
      <w:r>
        <w:rPr>
          <w:rFonts w:eastAsia="Arial CE" w:cs="Arial CE" w:ascii="Arial CE" w:hAnsi="Arial CE"/>
          <w:i/>
          <w:iCs/>
          <w:sz w:val="18"/>
          <w:szCs w:val="18"/>
        </w:rPr>
        <w:t>Dicsőség Lándzsájá</w:t>
      </w:r>
      <w:r>
        <w:rPr>
          <w:rFonts w:eastAsia="Arial CE" w:cs="Arial CE" w:ascii="Arial CE" w:hAnsi="Arial CE"/>
          <w:sz w:val="18"/>
          <w:szCs w:val="18"/>
        </w:rPr>
        <w:t>nak fedélzetén, Mors Planch társaságában a gyakorlatban is letesztelhette volna a dolgot, de az idő sajnos túlságosan rövid volt ehhez. Egyelőre az volt a legokosabb, ha egy alaposabb vizsgálat befejeztéig nem próbál kapcsolatba kerülni az emberekk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legfontosabb az volt, hogy ne árulja el, hogy robot. A Daneel csapatába dolgozó robotok számára ez mindig elsődleges prioritást kapott. Létfontosságú volt, hogy az emberek soha ne szerezzenek tudomást arról, hogy robotok léteznek közöttü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a háttérbe tolta az érzelmi funkciókat, és nekilátott egy komplett memóriaellenőrzésnek. Ahhoz, hogy ezt megtehesse húsz másodpercre ki kellett kapcsolnia a mozgásvezérlőit, de még ebben az állapotban is hallott és lát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ár nekilátott a tesztnek, amikor valami a ládájához ütődött. Kintről motoszkálást hallott. Fém csikordult egy másik fémhez. Teltek a másodpercek… Öt… Hét… Tí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láda teteje fémes sikollyal felemelkedett. Lodovik oldalra fordított fejjel feküdt, a láda falát bámulta, így csak a szeme sarkából láthatta a föléje hajló arcot, meg a mögüle kileső másik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Tizennyolc másodperc… A memóriateszt már majdnem befejeződö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n halottnak nézem. - Egy női han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memóriateszt végetért, de Lovodik úgy döntött, nem mozdu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yitva van a szeme. - Egy férfihang, de nem Mors Planché.</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Fordítsd oldalra, hátha van nála valami, ami alapján beazonosíthatjuk - mondta a nő.</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 égekre, nem! Én hozzá nem nyúlok! Csináld te! Te kaptad a feladato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nő haboz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bőre rózsaszínű.</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egégetta sugárzásb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én egészségesnek láto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alott - mondta a férfi. - Másfél napja van ebben a ládában. Nem jutott levegőhö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olyan, mint aki halott. - A nő benyúlt a ládába, és megcsípkedte Lodovik Trema kezét. - Hűvös, de nem hide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lassan elsápasztotta a bőrét, és fokozatosan, feltűnés nélkül lehűtötte a testét. Ostobának érezte magát és bosszús is volt, hogy ez korábban nem jutott eszéb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zerintem éppen elég sápadt - jegyezte meg a férf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gy másik kéz is hozzáért Lodovikého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Jéghideg - állapította meg a férfi. - Csak képzelőds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alott vagy nem, egy egész vagyont ér! - mondta a nő.</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de hallgass, Trin, én hírból jól ismerem Mors Planchot - mondta a férfi. - Nem az a fajta, aki egyszerűen átpasszolja a jutalm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miközben áthozták erre a hajóra, már hallotta a "Trin" nevet. Trin… a kapitány, Tritch helyettese volt. Komoly lehet a helyz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kkor most lefényképezzük - mondta Trin. - Megeresztek egy üzenetet, és kiderítem, hogy tényleg ő az, akit annyira akarn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gy kamera emelkedett a láda fölé, nesztelenül elkészült a kép. Lodovik megpróbálta végiggondolni, mi oka lehet Trinnek erre az egészre; megpróbálta kikövetkeztetni, milyen potenciális eredménye lehet a fontoskodásán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ülönben Tritch a szavát adta Planchnak - mondta a férfi. - Ígéretet tett, és nagyon fontos a számára, hogy ne veszítse el a szavahihetőség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a sikerrel járunk, tízszer annyit szakíthatunk, mint amennyit Planchtól kapunk - mondta Trin határozottan. - Vehetünk magunknak egy hajót, és szabad kereskedők lehetünk a peremvidéken. Soha többé nem kell majd aggódnunk a birodalmi adók és a fináncok miatt. Talán átmehetünk valamelyik szabad rendszerbe, é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Úgy hallom, azokban a rendszerekben elé kemény az élet - mondta a férf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szabadság mindig veszélyes - felelte Trin. - Jól van, most már úgyis mindegy. Feltörtük a pecsétet a ládán. Csinálj egy bemetszést a fejbőrén, és szerezzük meg azt, amiért idejöttün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férfi a zsebébe nyúlt, és elővett valamit. Lodovik aktiválta a szemét, és a félhomályos raktárban álló két alakra nézett. A férfi halk káromkodással lejjebb eresztette a szikét tartó kez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nem hagyhatta, hogy belévágjanak. A sebe természetesen vérzett volna, ám ha a bemetszés elég mély, akkor még egy gyakorlatlan szemlélő is rájöhetett volna, hogy nem ember. Gyorsan végigtekintette, milyen előnyökkel és milyen hátrányokkal járna, ha akcióba lépne. A rendelkezésére álló tudásanyag alapján sikerült megtalálnia az optimálisnak tűnő megoldás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karja kilökődött a ládából. A keze elkapta a szikét tartó férfikéz csuklój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elló! - mondta Lodovik, miközben felült a fémkoporsób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férfi úgy viselkedett, mint akinek elment az esze. Összerándult, felrikoltott, megpróbálta visszahúzni a kezét, újra üvöltött egyet. A szeme mintha befordult volna a homlokába, csak a fehérje látszott, az ajkain tajtékszerű hab jelent meg. Néhány másodpercig reszketve ál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körbenéz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Trin a zsilipajtó felé hátrált. Az arcát eltorzította a rémület, de közel sem ijedt meg annyira, mint a társa. Lodovik szemügyre vette a férfit, felmérte az állapotát, óvatosan kihúzta az ujjai közül a szikét, azután eleresztette a csuklóját. A férfi a mellkasához kapott. Lihegett, az arca elzöldü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rin! - nyöszörögte, és megpróbált a nő irányába fordulni. Nem fejezhette be a mozdulatot, összeroskad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kimászott a ládából, lehajolt, és megvizsgálta a férfit. A zsilipajtó közelében álló nő dermedten figye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barátjának szívrohama van - jelentette ki Lodovik, amikor ránézett. - Van orvos vagy medikai készlet a hajójuko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Trin halk, rikácsoló hangot hallatott. Megfordult, és elmenekü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17.</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Asgarnak a szektorszéli Vigalomban,  Dahl mulatónegyedének, a Kis Kalgannak a közelében lévő veszélyes de népszerű szórakoztató kerületben kellett találkoznia a kontaktjával. Ez a hely volt az, ahol a vállalkozó szellemű embereken kipróbálták a Kis Kalganban kiagyalt új mutatványok és szerek hatását, mielőtt exportálni kezdték volna a Trantor más szektoraib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A Vigalom tele volt fényesen világító táblákkal; a színes reklámfeliratok az épületek oldalán kúsztak a magasba, némelyik a kupola belső homorulatának közelében ragyogott. Új műsorokról és mutatványosokról adtak hírt, a Csillagpor Színházban újra fellépő, egyszer már megbukott régi sztárokról; népszerű italokat és drogokat ajánlgattak - némelyik olyan külső világról szert reklámozott, amelynek a használata és forgalmazása bűncselekménynek számított. </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közömbös tekintettel, de szomjasan pillantott végig az italhologramokon. Már jó húsz perce ácsorgott az egyik bolt alkóvjában. A kontaktja késett, de a lány még annyi időre sem merte elhagyni az őrhelyét, amennyi alatt a közeli utcai árustól vehetett volna magának valami frissítő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nem csupán a szemével figyelte a hullámzó tömeget, és nem csak felszínes benyomásokat szerzett az emberekről. Látszólag minden rendben volt náluk; a férfiak, a nők és a gyerekek ráérősen sétálgatva és bámészkodva töltötték pihenőidejüket. A nők fehér blúzt és piros csíkos fekete szoknyanadrágot viseltek, a kisgyerekek rózsaszínű kezeslábast, a férfiak komoly szabású fekete munkaöltönyt. Látszólag vidámak és nyugodtak voltak, d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e aki alaposabb vizsgálatnak vetette alá őket, az felfedezhette bennük a gyötrelmet.</w:t>
      </w:r>
    </w:p>
    <w:p>
      <w:pPr>
        <w:pStyle w:val="Normal"/>
        <w:ind w:right="1134" w:firstLine="284"/>
        <w:jc w:val="both"/>
        <w:rPr/>
      </w:pPr>
      <w:r>
        <w:rPr>
          <w:rFonts w:eastAsia="Arial CE" w:cs="Arial CE" w:ascii="Arial CE" w:hAnsi="Arial CE"/>
          <w:sz w:val="18"/>
          <w:szCs w:val="18"/>
        </w:rPr>
        <w:t xml:space="preserve">A Dahl szektorban ezek az emberek a magasabb polgári osztályokba tartoztak, a szerencsések közé, akiknek könnyű munkájuk volt, hivatalban dolgozhattak. Olyan szerepet töltöttek be, mint a többi szektorban a szürkébe öltözött bürokraták. Kivételezettek voltak, de azért amikor eltűnt az arcukról az erőltetett vidámság, ők is ugyanolyan komoran bámultak a világba, mint a többi dahlita. A tekintetük fáradtságról árulkodott, a szemük egy kicsit üveges volt a megfeszített munkától, és a rengeteg csalódástól, amit el kellett viselniük. Klia tisztán látta a hangulatuk </w:t>
      </w:r>
      <w:r>
        <w:rPr>
          <w:rFonts w:eastAsia="Arial CE" w:cs="Arial CE" w:ascii="Arial CE" w:hAnsi="Arial CE"/>
          <w:i/>
          <w:iCs/>
          <w:sz w:val="18"/>
          <w:szCs w:val="18"/>
        </w:rPr>
        <w:t>színeit</w:t>
      </w:r>
      <w:r>
        <w:rPr>
          <w:rFonts w:eastAsia="Arial CE" w:cs="Arial CE" w:ascii="Arial CE" w:hAnsi="Arial CE"/>
          <w:sz w:val="18"/>
          <w:szCs w:val="18"/>
        </w:rPr>
        <w:t>, igaz, most csak futó villanásokként érzékelte ezeket az érzelmeket; most nem ért rá ilyesmivel foglalkozni. Dühös lilák, epezöld örvények kavarogtak az emberek elméjében - nem aurák voltak ezek, inkább olyan üregek mélyén lerakódott színrétegek, amelyekbe csak bizonyos mentális pozícióból lehetett lelát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Nem volt ebben semmi különleges; Klia ismerte a Dahlban általánosnak számító hangulatot. Ismerte, és amikor csak tehette megpróbálta figyelmen kívül hagyni. Ha komolyabban foglalkozik a tömegek érzéseivel, akkor tisztán felfoghatott volna mindent, de ez nem csupán a feladatáról terelte volna el a figyelmét. Létezett egy másik veszély is: aki sokat foglalkozik a nyomorultsággal és a levertséggel, azon könnyen eluralkodhatnak ezek az érzések. Kliának pedig, ha meg akarta őrizni élénkségét, távol kellett tartania magát az általános rossz hangulattó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fiút abban a pillanatban felismerte, amikor megjelent az utca túlsó oldalán. A srác talán egy évvel volt fiatalabb nála, keskeny arcán és állán hegek és vágásnyomok, a billibottoni bandák megkülönböztető jelzései éktelenkedtek. Klia az elmúlt egy év során már többször hozott árut és híreket a fiúnak, de csak akkor vállalkozott erre a munkára, amikor más, jobb futárküldetés nem adódott. Alaposan szemügyre vettea srácot, és pillanatok alatt elpárolgott a maradék jókedve. Valahogy nem tetszett neki a dolog; a fiú túlságosan komornak látsz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elmúlt néhány napban képtelen volt ennél jobb munkát szerezni. Sokan ismerték, sőt, néhányan megbíztak benne. Ennek ellenére az utóbbi időben alig keresett valamit, ráadásul egyszer majdnem komoly bajba került, mert az egyik banda - sosem találkozott a vezérükkel - meg akart torolni rajta valami állítólag sérelmet. A társaság új volt a városban, senki sem tudta biztosan, milyen kapcsolatrendszerrel rendelkeznek, azt viszont mindenki érezte, veszélyes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bízott magában, mindig úgy gondolta, különleges tehetsége van ahhoz, hogy kikerüljön a veszélyes szituációkból, ám ez a legutóbbi eset... ez kikészítette. Egy békés, nyugodt helyre vágyott, ahol barátok között lehet. Csakhogy alig voltak barátai; az általános helyzet nem volt olyan, hogy bármelyik banda szívesen befogadta voln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utóbbi idő eseményei arra ösztönözték, hogy gondolja át azt az életfilozófiát, amit korábban kialakított magán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keskeny arcú fiú csak akkor vette észre Kliát, amikor a lány úgy döntött, hogy megmutatja magát. Ránézett, aztán keresztülvágott a tömegen. Úgy viselkedett, mintha Klia idegen lenne a számára. A lány ugyanígy eljátszotta a közömbösséget, de egyre közelebb araszoltak egymáshoz. Óvatosan sodródtak, és úgy tettek, úgy nézelődtek körbe, mintha valaki mással lenne találkozóju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mikor aztán hallótávolságba kerültek, a fiú megszóla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incs szükségünk arra, amit ma hoztál. Mi lenne, ha eltűnnél Dahlból, vagy valaki más boldogítaná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már megszokta a durvaságot és a fenyegető hangsúlyt, az ilyesmi semmit sem jelentett a számá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zerződésünk van - mondta könnyedén. - Én szállítok, te fizetsz. A nappali főnököm nem venné jónéven, ha t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udod mit hallottam? Azt, hogy a nappali főnököd nyakig benne van a slamasztikában - mondta a fiú. Merészen rámeresztette a szemét Kliára. - És hogy az összes többi nappali meg éjszakai főnököd is, akinek eddig dolgoztál. Még Kindril Nashak is! Azért, mert veled dolgoztatott. Az a hír, hogy Kindrilt megfenyegették a Rikeriannal, hogy ott tartják, vádemelés nélkül! Na, te lány, én figyelmeztettelek. Mert ez az volt. Figyelmezetés. Semmi több.</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hurok kezdett összeszorul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s? Mihez kezdjek én most ezzel? - kérdezte Klia, megemelve a hóna alatt tartott kis doboz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t'om. Én semmit se viszek el, és semmiért se fizetek. Ez a parancs. Na tűné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a fiúra meredt, aki először úgy rázta meg a fejét, mintha egy kellemetlen, zümmögő rovart próbálna elűzni, majd egyszerűen levegőnek nézte a lányt. Klia tudta, a srác senkinek sem fogja jelenteni, hogy találkozt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 mindenki azt akarta, hogy tűnjön el a színről, ha egyszer más úgysem kapott minkát, akkor tényleg ideje volt lelépni. A gondolat megrémítette. Eddig csupán párszor, alkalmanként alig néhány órára hagyta el Dahlt. Annyi pénze volt, amennyiből két hétig talán kihúzhatta, arra pedig a történtek után nem számíthatott, hogy a hitelt kap a helybéli kereskedőktő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végigsétált az utcán, átment a szomszédos kerületbe, amit   Kisvigalomnak neveztek, mert valamivel népszerűtlenebb volt a másiknál. Keresett egy elhagyott elárusító bódét, bebújt a plasztiktető alá, és a régi csomagolóanyagok, a törött bútorok között elhelyezkedve levágta a dobozáról a biztonsági pecsétet. Felnyitotta a doboz tetejét, megakarta nézni, van-e benne valami olyasmi, ami a Dahl szektor határain túl is értékes lehet.</w:t>
      </w:r>
    </w:p>
    <w:p>
      <w:pPr>
        <w:pStyle w:val="Normal"/>
        <w:ind w:right="1134" w:firstLine="284"/>
        <w:jc w:val="both"/>
        <w:rPr/>
      </w:pPr>
      <w:r>
        <w:rPr>
          <w:rFonts w:eastAsia="Arial CE" w:cs="Arial CE" w:ascii="Arial CE" w:hAnsi="Arial CE"/>
          <w:sz w:val="18"/>
          <w:szCs w:val="18"/>
        </w:rPr>
        <w:t xml:space="preserve">Papírok és egy könyvfilm. Átlapozta a papírokat, megvizsgálta a könyvfilmen lévő pecsétet. Személyes anyag volt, kódolt, ezzel nem sokat kezdhetett, eladni sem tudta. Valami ilyesmire számított. Eddig is sejtette, hogy az utóbbi időben csak kisebb értékű és jelentőségű szállítmányokat bíznak rá, gyakran másolatokat továbbított - az eredetiket valaki más vitte el a címzetthez -, meg olyan információkat, amelyeket kockázatos lett volna a biztonságiak orra előtt átadni, de annyira azért nem voltak nagy jelentőségűek, hogy a megbízó egy jobb, megbízhatóbb, ügyesebb és </w:t>
      </w:r>
      <w:r>
        <w:rPr>
          <w:rFonts w:eastAsia="Arial CE" w:cs="Arial CE" w:ascii="Arial CE" w:hAnsi="Arial CE"/>
          <w:i/>
          <w:iCs/>
          <w:sz w:val="18"/>
          <w:szCs w:val="18"/>
        </w:rPr>
        <w:t>drágább</w:t>
      </w:r>
      <w:r>
        <w:rPr>
          <w:rFonts w:eastAsia="Arial CE" w:cs="Arial CE" w:ascii="Arial CE" w:hAnsi="Arial CE"/>
          <w:sz w:val="18"/>
          <w:szCs w:val="18"/>
        </w:rPr>
        <w:t xml:space="preserve"> futárt béreljen f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Pedig egyszer a legjobb futárok közé tartozott, azok közé, akik a legtöbbet keresték a Dahl szektorban; akik ezeréves tradíció őrzői és örökösei voltak. A tradícióé, amelyhez külön nyelvezet, külön rituálék tartoztak, olyanok, amelyek legalább annyira bonyolultak és régiek voltak, mint a Trantoron még létező összes többi mesterség szertartásai. Időnként az is előfordult, hogy hivatalos, legális iratokat bíztak a dahlita futárokra, mert így a főnök biztos lehetett abban, hogy a szállítmány eljut a rendeltetési helyére, méghozzá gyorsabban és nagyobb biztonságban, mintha a Bizottság által lehallgatott és megfigyelt más kommunkációs eszközt használt volna a továbbítás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Nemrég még Klia is a megbecsült futárok közé tartozott - legalábbis ő így gondolta -, ám most, néhány nap leforgása alatt kikerült közülük. A vágyai rövid idő alatt szétfoszlott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egremegett és rádöbbent, hogy sír. Nem zokogott, csak a könnye csordogált, de azért ez is sírás vo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egtörölte az arcát, egy viszonylag tiszta, poros csomagolópapírba belefújta az orrát, a csomagot a szeméttartóba hajította, és kilépett az utcá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Átment az utca másik oldalára, és várt néhány percet. Nemsokára felfedezte a kísérőjét. Előre tudta, hogy az illető utána fog jönni, ha nem sikerül lebonyolítania az üzletet. Alacsony, vézna lányka volt, pár évvel fiatalabb nála. Úgy tett, mintha játszana. Egy kopott, átszabott, fekete kezeslábas volt rajta, pontosan olyan, amilyet a hőkutasok hordanak. Klia túlságosan messze volt attól, hogy jobban szemügyre vegye, de erre nem is volt szükség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kislány beszáguldott az elhagyott bódéba. Amikor vagy egy perccel később kilépett, egy darab csomagolópapír volt nála, meg a doboz, amit Klia kidob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nnak idején Klia is követett futárokat, és időnként vele is előfordult, hogy egy-egy kudarcba fulladt üzlet után el kellett tüntetnie a nyomokat. Most először fordult elő, hogy a kísérőjének takarítania kellett utána... Az utóbbi napok során elszenvedett pofonok közül ez volt a legnagyobb. Az utolsó csepp a pohárb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Az utcán megnőtt a forgalom. A kupola elsötétedett, az utcalámpák fénye ragyogóbbnak tűnt. A tömeg sűrűbbé vált, az emberek egymáshoz préselődve kutattak valami szórakozás után, valami olyasmi után, ami rövid időre elfeledteti velük sanyarú életüket. </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tudta, egy nemkívánatossá vált ember számára a tömeg a halált jelentheti. Egy ilyen tömegben bármi megtörténhet, innen lehetetlen elszökni, ekkora embercsordában nem lehet elbújni. A szórakozni vágyók talán észrevesznek valamit, de aztán továbbnyomulnak, és ügyet sem vetnek arra, hogy valaki sebzetten vagy halottan a földön marad…</w:t>
      </w:r>
    </w:p>
    <w:p>
      <w:pPr>
        <w:pStyle w:val="Normal"/>
        <w:ind w:right="1134" w:firstLine="284"/>
        <w:jc w:val="both"/>
        <w:rPr/>
      </w:pPr>
      <w:r>
        <w:rPr>
          <w:rFonts w:eastAsia="Arial CE" w:cs="Arial CE" w:ascii="Arial CE" w:hAnsi="Arial CE"/>
          <w:sz w:val="18"/>
          <w:szCs w:val="18"/>
        </w:rPr>
        <w:t xml:space="preserve">Klia a zöld ruhás férfira gondolt. Az emléktől bizseregni kezdett a fejbőre. Igen, talán ez lenne a megoldás, de… De nem! Még ennél is lejjebbre kell süllyednie ahhoz, hogy feladja a függetlenségét, és csatlakozzon egy </w:t>
      </w:r>
      <w:r>
        <w:rPr>
          <w:rFonts w:eastAsia="Arial CE" w:cs="Arial CE" w:ascii="Arial CE" w:hAnsi="Arial CE"/>
          <w:i/>
          <w:iCs/>
          <w:sz w:val="18"/>
          <w:szCs w:val="18"/>
        </w:rPr>
        <w:t>mozgalomhoz</w:t>
      </w:r>
      <w:r>
        <w:rPr>
          <w:rFonts w:eastAsia="Arial CE" w:cs="Arial CE" w:ascii="Arial CE" w:hAnsi="Arial CE"/>
          <w:sz w:val="18"/>
          <w:szCs w:val="18"/>
        </w:rPr>
        <w:t>. Azokhoz, akik állítólag éppen olyanok, mint ő.</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Összerázkódott. Beálljon azok közé, akik képesek arra, amire ő? Azok közé, akik ugyanazt meg tudják csinálni…? Elborzasztotta a gondol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örülnézett, de bárkire pillantott, mindenki ugyanazt az érzést váltotta ki belőle. A fejbőre elviselhetetlenül viszketett. Felnyögött, keresztülfurakodott a tömegen, és kétségbeesetten körülnézett. Egy liftet keresett, egy olyan ősrégi szerkezetet, amelyek összekötötték egymással a Dahl különböző szintjeit, ésa Trantor bizonyos részei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Vara Liso kimerülten, csapzottan, könyörgő tekintettel az edzett fiatal őrnagyra néz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ár órák óta itt vagyok - mondta. Fájt a feje, a ruháját átáztatta a veríték, a szeme előtt apró fénykarikák táncoltak. Semmire sem vágyott jobban, mint egy kis pihenésr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Namm őrnagy szórakozottan megsimogatta a rangjelzését, és ráharapott az alsó ajkára. </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Vara eddigi élete során ritkán érzett olyan gyűlöletet, amilyet most a katonatiszt felé sugárzott. Árthatott volna az őrnagynak, de nem mert kárt tenni benn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enki? - kérdezte Namm őrnagy mogorvá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 elmúlt három napban senkit sem találtam - mondta Vara Liso. - Maguk... mindegyiket elriasztották a környékrő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Namm őrnagy hátrébb húzódott a Vigalmon keresztülhúzódó, zsúfolt transz-dahl út fölé kinyíló erkély széléről. A balkon alatt gyalogos tömeg hullámzott, az emberek feje fölött néhány méterrel vonatok és robók száguldoztak a síneken és a keskeny felöljárókon. A zaj visszhangra talált az erkélyhez tartozó üres lakás falai között. </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Vara hét órája vizsgálgatta a tömeget. Kezdett besötétedni, a lámpák egyre élesebbé váló fényétől megfájdult a feje. Aludni akar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inter tanácsnok nagyra értékelné, ha sikerülne elérnünk valami eredményt - mondta a fiatal férf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Farad az én egészségemmel is törődne! - vágott vissza Vara Liso. - Ha megbetegszem, vagy ha kiégetem magam... Mi lesz akkor? Én vagyok az egyetlen fegyver, aminek ebben a háborúban hasznát veheti. - Ő maga is meglepődött a saját hangja hallatán. Közel járt a teljes összeroppanáshoz. Annyi ereje már nem volt, hogy teljesítse Farad Sinter parancsát, annyi viszont még maradt, hogy kirohanjon az őrnagy ellen. - Ha elvesztem az erőmet, ha kiderül, hogy maga miatt történt… Mit gondol, Sinter tanácsnok hogyan fog reagál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fiatal férfi elgondolkozott, de az arca közömbös maradt.</w:t>
      </w:r>
    </w:p>
    <w:p>
      <w:pPr>
        <w:pStyle w:val="Normal"/>
        <w:ind w:right="1134" w:firstLine="284"/>
        <w:jc w:val="both"/>
        <w:rPr/>
      </w:pPr>
      <w:r>
        <w:rPr>
          <w:rFonts w:eastAsia="Arial CE" w:cs="Arial CE" w:ascii="Arial CE" w:hAnsi="Arial CE"/>
          <w:sz w:val="18"/>
          <w:szCs w:val="18"/>
        </w:rPr>
        <w:t xml:space="preserve">- A tanácsnok út kérdéseire </w:t>
      </w:r>
      <w:r>
        <w:rPr>
          <w:rFonts w:eastAsia="Arial CE" w:cs="Arial CE" w:ascii="Arial CE" w:hAnsi="Arial CE"/>
          <w:i/>
          <w:iCs/>
          <w:sz w:val="18"/>
          <w:szCs w:val="18"/>
        </w:rPr>
        <w:t>magának</w:t>
      </w:r>
      <w:r>
        <w:rPr>
          <w:rFonts w:eastAsia="Arial CE" w:cs="Arial CE" w:ascii="Arial CE" w:hAnsi="Arial CE"/>
          <w:sz w:val="18"/>
          <w:szCs w:val="18"/>
        </w:rPr>
        <w:t xml:space="preserve"> kell felelni. Én csupán azért vagyok itt, hogy vigyázzak önr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Vara Liso visszatartott egy éles dühvillámot. </w:t>
      </w:r>
      <w:r>
        <w:rPr>
          <w:rFonts w:eastAsia="Arial CE" w:cs="Arial CE" w:ascii="Arial CE" w:hAnsi="Arial CE"/>
          <w:i/>
          <w:iCs/>
          <w:sz w:val="18"/>
          <w:szCs w:val="18"/>
        </w:rPr>
        <w:t>Ennek a fickónak fogalma sincs arról, milyen veszély fenyeget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Jól van. Kísérjen el arra a helyre, ahol pihenhetek - mondta metsző hangon. - A lány nincs itt. Nem tudom, hol lehet. Már három napja nem éreztem a jelenlét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inter tanácsnok úrnak az a meggyőződése, hogy ön képes megtalálni az illetőt. Úgy tudom, ön azt állította, hogy az a lány a legerősebb…</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De nem olyan erős, mint én! - kiáltotta Vara. - Én vagyok a legjobb, de… nem érezte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szőke őrnagynak végre eljutott a tudatáig, hogy a nő ilyen állapotban valóban nem végezheti el a munkáj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tanácsnok úr csalódott lesz - mondta, és újra beleharapott az alsó ajkába.</w:t>
      </w:r>
    </w:p>
    <w:p>
      <w:pPr>
        <w:pStyle w:val="Normal"/>
        <w:ind w:right="1134" w:firstLine="284"/>
        <w:jc w:val="both"/>
        <w:rPr/>
      </w:pPr>
      <w:r>
        <w:rPr>
          <w:rFonts w:eastAsia="Arial CE" w:cs="Arial CE" w:ascii="Arial CE" w:hAnsi="Arial CE"/>
          <w:i/>
          <w:iCs/>
          <w:sz w:val="18"/>
          <w:szCs w:val="18"/>
        </w:rPr>
        <w:t>Csupa hülyével vagyok körülvéve?</w:t>
      </w:r>
      <w:r>
        <w:rPr>
          <w:rFonts w:eastAsia="Arial CE" w:cs="Arial CE" w:ascii="Arial CE" w:hAnsi="Arial CE"/>
          <w:sz w:val="18"/>
          <w:szCs w:val="18"/>
        </w:rPr>
        <w:t xml:space="preserve"> Vara Liso némán dühöngött, de aztán rájött, ha hagyja, hogy a harag és a fáradtság eluralkodjon rajta, semmit sem ér el. Semmit, legfeljebb azt, hogy ront az esélyein, és távolabb került attól, hogy megkapja amit Sintertől vár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gy ideig egyedül kell lennem. Pihennem kell. Nem akarok beszélgetni - mondta érdes hangon. - Holnap egy másik szektorban újra megpróbálhatjuk. Egy kisebb területen akarok dolgozni. Egyszerre csupán néhány háztömböt tudok szemmel tartani. És szükségünk lesz még egy pár ügynökre. Híreket akarok! Az eddiginél részletesebb jelentések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Rendben van - mondta az őrnagy engedékenyebb hangon. - Az ügynökhálózatunk valóban nem remekelt. Holnap újra megpróbálju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öszönöm - mondta Vara halkan.</w:t>
      </w:r>
    </w:p>
    <w:p>
      <w:pPr>
        <w:pStyle w:val="Normal"/>
        <w:ind w:right="1134" w:firstLine="284"/>
        <w:jc w:val="both"/>
        <w:rPr/>
      </w:pPr>
      <w:r>
        <w:rPr>
          <w:rFonts w:eastAsia="Arial CE" w:cs="Arial CE" w:ascii="Arial CE" w:hAnsi="Arial CE"/>
          <w:sz w:val="18"/>
          <w:szCs w:val="18"/>
        </w:rPr>
        <w:t xml:space="preserve">Az őrnagy átvonult az üres lakás másik végébe, kinyitotta az ajtót és oldalra állt. Vara Liso fáradtan elindult. Abban a pillanatban, amikor kilépett az ajtón, mintha egy éles-hegyes penge döfődött volna az elméjébe. Az érzés… </w:t>
      </w:r>
      <w:r>
        <w:rPr>
          <w:rFonts w:eastAsia="Arial CE" w:cs="Arial CE" w:ascii="Arial CE" w:hAnsi="Arial CE"/>
          <w:i/>
          <w:iCs/>
          <w:sz w:val="18"/>
          <w:szCs w:val="18"/>
        </w:rPr>
        <w:t>irigység</w:t>
      </w:r>
      <w:r>
        <w:rPr>
          <w:rFonts w:eastAsia="Arial CE" w:cs="Arial CE" w:ascii="Arial CE" w:hAnsi="Arial CE"/>
          <w:sz w:val="18"/>
          <w:szCs w:val="18"/>
        </w:rPr>
        <w:t xml:space="preserve"> volt. Nem talált rá jobb szót. Rádöbbent, van a közelében valaki, aki ugyanolyan képességekkel rendelkezik, mint ő.</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lsápadt és megtántorod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ne! Itt… itt v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ol? - kérdezte az őrnagy. Elkapta Vara karját, visszahúzta az erkélyhez.</w:t>
      </w:r>
    </w:p>
    <w:p>
      <w:pPr>
        <w:pStyle w:val="Normal"/>
        <w:ind w:right="1134" w:firstLine="284"/>
        <w:jc w:val="both"/>
        <w:rPr/>
      </w:pPr>
      <w:r>
        <w:rPr>
          <w:rFonts w:eastAsia="Arial CE" w:cs="Arial CE" w:ascii="Arial CE" w:hAnsi="Arial CE"/>
          <w:sz w:val="18"/>
          <w:szCs w:val="18"/>
        </w:rPr>
        <w:t xml:space="preserve">- Igen, igen, igen… - motyogta Vara Liso. </w:t>
      </w:r>
      <w:r>
        <w:rPr>
          <w:rFonts w:eastAsia="Arial CE" w:cs="Arial CE" w:ascii="Arial CE" w:hAnsi="Arial CE"/>
          <w:i/>
          <w:iCs/>
          <w:sz w:val="18"/>
          <w:szCs w:val="18"/>
        </w:rPr>
        <w:t>Úgy bánik velem, mint valami bűnözővel!</w:t>
      </w:r>
      <w:r>
        <w:rPr>
          <w:rFonts w:eastAsia="Arial CE" w:cs="Arial CE" w:ascii="Arial CE" w:hAnsi="Arial CE"/>
          <w:sz w:val="18"/>
          <w:szCs w:val="18"/>
        </w:rPr>
        <w:t>, gondolta, de hagyta, hogy az őrnagy maga után vonszolja. Dühös volt, de az izgalom hulláma mintha elsodorta volna a fáradtságot. A kézfejével megtörölte a száját, a másik kezével közben lemutatott az erkély alá. - Ott… Odalent… A közelb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őrnagy az apró nő által jelzett irányba nézett, a tömegre bámult. Egy fiatal nőt látott, egy gyorsan mozgó, színtelen alakot, amely gyors léptekkel haladt az egyik lift irányáb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Namm őrnagy bekapcsolta a kommunikátorát, hogy riassza az utcán várakozó ügynökök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Biztos, hogy ő az? - kérdezte közben Varától.</w:t>
      </w:r>
    </w:p>
    <w:p>
      <w:pPr>
        <w:pStyle w:val="Normal"/>
        <w:ind w:right="1134" w:firstLine="284"/>
        <w:jc w:val="both"/>
        <w:rPr/>
      </w:pPr>
      <w:r>
        <w:rPr>
          <w:rFonts w:eastAsia="Arial CE" w:cs="Arial CE" w:ascii="Arial CE" w:hAnsi="Arial CE"/>
          <w:sz w:val="18"/>
          <w:szCs w:val="18"/>
        </w:rPr>
        <w:t xml:space="preserve">A nő képtelen volt felelni. Egyik kezével a száját törölgette, a másikkal az árnyszerű alakra mutatott. Az érzés... lehengerlő volt, olyan erős, hogy alig bírt talpon maradni. Gyűlölte ezt az érzést; akkor élte át először, akkor ismerte meg, amikor találkozott Wanda és Stettin csoportjának tagjaival. Már többször tapasztalt ehhez hasonlót, de ilyen erős még sosem volt. </w:t>
      </w:r>
      <w:r>
        <w:rPr>
          <w:rFonts w:eastAsia="Arial CE" w:cs="Arial CE" w:ascii="Arial CE" w:hAnsi="Arial CE"/>
          <w:i/>
          <w:iCs/>
          <w:sz w:val="18"/>
          <w:szCs w:val="18"/>
        </w:rPr>
        <w:t>Irigység</w:t>
      </w:r>
      <w:r>
        <w:rPr>
          <w:rFonts w:eastAsia="Arial CE" w:cs="Arial CE" w:ascii="Arial CE" w:hAnsi="Arial CE"/>
          <w:sz w:val="18"/>
          <w:szCs w:val="18"/>
        </w:rPr>
        <w:t>... fájdalom hasított a mellébe, úgy érezte, ez a lány mindent el tud rabolni tőle, mindentől megfoszthatja amije van, és neki nem marad más, csak az üres vágyakozés és a soha véget nem érő csalódássorozat...</w:t>
      </w:r>
    </w:p>
    <w:p>
      <w:pPr>
        <w:pStyle w:val="Normal"/>
        <w:ind w:right="1134" w:firstLine="284"/>
        <w:jc w:val="both"/>
        <w:rPr/>
      </w:pPr>
      <w:r>
        <w:rPr>
          <w:rFonts w:eastAsia="Arial CE" w:cs="Arial CE" w:ascii="Arial CE" w:hAnsi="Arial CE"/>
          <w:sz w:val="18"/>
          <w:szCs w:val="18"/>
        </w:rPr>
        <w:t xml:space="preserve">- Ő az! - nyögte. - Fogják el! </w:t>
      </w:r>
      <w:r>
        <w:rPr>
          <w:rFonts w:eastAsia="Arial CE" w:cs="Arial CE" w:ascii="Arial CE" w:hAnsi="Arial CE"/>
          <w:i/>
          <w:iCs/>
          <w:sz w:val="18"/>
          <w:szCs w:val="18"/>
        </w:rPr>
        <w:t>Kérem!</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úgy érezte, mintha meggyulladt volna a fejbőre. Ahogy beugrott a liftbe éles hangon felkiáltott. A fülkében álló két idősebb, őszülő bajuszú férfi aggodalmasan nézett rá.</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Klia a fülke végébe húzódott. Nem látott ki a két férfi mögül. Felugrott. Két szögeletes arcú embert látott, a lift felé rohantak. A fülke ajtaja megmozdult, lassan záródni kezdett. </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ügynökök ráordítottak a két bajszos dahlitára, hogy tartsák vissza az ajtót. Az egyikük felvillantott egy kódkapcsolót, amivel leállíthatta a szerkezet mechanikáj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a zsebébe nyúlt, és előhúzott egy szervízkulsot. Illegális eszköz volt, az átlagos polgárok nem tarthattak maguknál ilyesmit, de a valamennyi futár rendelkezett hasonlóval. Az ajtó lelassult, aztán megállt. Klia a vezérlőpanelbe dugta a kulcsot és felkiált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Vészhelyzet! Lefelé!</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lift ajtaja megmozdult és bezáródott. A két ügynök üvöltve dörömbölt a túlsó oldalá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bajszos dahliták Kliára nézt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ol akarnak kiszállni? - kérdezte a lány elfúló hangon, de mosolyogv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következő szinten - mondta az egyik vénember.</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 Remek. - Klia kiadta az utasítást a liftnek, majd belenyúlt a két dahlita elméjébe, és kitörölte az emlékezetükből az elmúlt néhány perc eseményeit. </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két férfi nem emlékezett sem arra, hogy valami szokatlan élményben volt részük, sem pedig arra, hogy találkoztak Kliával. A következő szinten kiszálltak, a lány pedig ráparancsolt az ajtóra, hogy záródjon be. Sóhajtva a fülke mocsokfoltos falának támaszkod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Vészutasítások - szólalt meg egy reszelős géphang. - Melyik szintr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megfeszítette az erejét, és kinyújtotta tudata csápjait. A tőle feljebb és lejjebb lévő néhány szinten nyugtalanságot, felfordulást érzékelt. A fejbőre még mindig bizsergett. Valahogy meg kellett lépnie az elfogására kiküldött ügynökök elől. Elgondolkozott. Csak egyetlen irányba mehetett: lefelé.</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Le - felelte az automatának. - A nulladik szintr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Négy kilométerrel a lakott szintek alá...</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város alatti folyókho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18.</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Tritch semleges területen, jó távol a raktártól, a legénységi kabinok közelében, egy nulla gravitációjú szervízfolyosóban találkozott Mors Planch-csal. Ha arra számított, hogy a súlytalanság állapotában előnyösebb helyzetben lesz a férfinál, akkor tévedett; Planch ilyen körülmények között éppúgy otthon érezte magát, mint a szabvány gravitációb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 a hulla figyelemre méltó képességekkel rendelkezik - mondta Tritch, ahogy megpillantotta Plancho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te embereidből pedig hiányzik valami, amit tisztességnek neveznek - vágott vissza Mors Planch.</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Tritch megvonta a váll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anapság természetes dolognak számít, ha valakinek ambíciói vannak. Gela Andanchot a raktár közelében találtuk meg. Nagyon rossz bőrben volt... Szerencsére a gyengélkedőn sikerült stabilizálnunk az állapot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Planch bólintott. Lodovik nem tudta a szerencsétlenül járt férfi nevét. </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Planch véletlenül éppen akkor ment át a raktárba, amikor Lodovik kihozta az ernyedt testet. Azonnal ráparancsolt Lodovikra, hogy menjen vissza a helyére (valószínűleg azóta is ott volt), Andanchot pedig ő maga vitte át arra a helyre, ahol Tritch rátalá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Vajon mit kerest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Valaki lefizette őket - mondta Tritch könnyedén. - Gondolom olyasvalaki, aki ellentétben áll a te megbízóddal. Ha átadták volna Lodovik Tremát, ötvenszer annyit kaptak volna, mint az éves átlagkeresetük. Ez pedig még a birodalmi korrupció skláján mérve is rengeteg pén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t fogsz csinálni velük? - kérdezte Planch.</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t hiszem, elfoglalták volna a hajót. Valószínűleg félre akartak állítani minket. Talán azt tervezték, hogy mindenkit megölnek. Trin most a kabinomban van. Már részegre itta magát. Gondolhatod, nem trilliait vedel. Amikor elájul, amikor a Trantor fölé érünk egyszerűen kilököm az egyik zsilipen. Remélem, a Palota fölött fog szénné égni. - Tritch szemhéja megrándult, az ajka megkeményedett. - Az elsőtisztem volt, mindig számíthattam rá. Sajnálom… De most nem ez a legnagyobb problémám, hanem az, hogy mit csináljak veled.</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n nem árultalak el - mondta Planch.</w:t>
      </w:r>
    </w:p>
    <w:p>
      <w:pPr>
        <w:pStyle w:val="Normal"/>
        <w:ind w:right="1134" w:firstLine="284"/>
        <w:jc w:val="both"/>
        <w:rPr/>
      </w:pPr>
      <w:r>
        <w:rPr>
          <w:rFonts w:eastAsia="Arial CE" w:cs="Arial CE" w:ascii="Arial CE" w:hAnsi="Arial CE"/>
          <w:sz w:val="18"/>
          <w:szCs w:val="18"/>
        </w:rPr>
        <w:t xml:space="preserve">- De nem is mondtál igazat. Nem tudom, hogy Lodovik Trema </w:t>
      </w:r>
      <w:r>
        <w:rPr>
          <w:rFonts w:eastAsia="Arial CE" w:cs="Arial CE" w:ascii="Arial CE" w:hAnsi="Arial CE"/>
          <w:i/>
          <w:iCs/>
          <w:sz w:val="18"/>
          <w:szCs w:val="18"/>
        </w:rPr>
        <w:t>micsoda</w:t>
      </w:r>
      <w:r>
        <w:rPr>
          <w:rFonts w:eastAsia="Arial CE" w:cs="Arial CE" w:ascii="Arial CE" w:hAnsi="Arial CE"/>
          <w:sz w:val="18"/>
          <w:szCs w:val="18"/>
        </w:rPr>
        <w:t>, de az biztos, hogy nem ember. Trin gépemberekről, robotokról gajdol. Nem tudom, ki fizette le, de a feladata biztos az volt, hogy mechanikus embereket keressen. Mit tudsz a robotokró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Lodovik Trema nem robot - mondta Planch fejcsóválva. Elmosolyodott. - Manapság már nem építenek robotok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Legfeljebb a rémálmainkban jönnek elő - bólintott Tritch. - Meg a másodosztályú filmkönyvekben bukkannak fel. Mutálódott, bosszúvágytól fűtött gépagyúak, meg hasonlók... Lodovik Trema azonban más… A Közbiztonsági Bizottság vezetőjének főtanácsnoka, iga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 </w:t>
      </w:r>
      <w:r>
        <w:rPr>
          <w:rFonts w:eastAsia="Arial CE" w:cs="Arial CE" w:ascii="Arial CE" w:hAnsi="Arial CE"/>
          <w:sz w:val="18"/>
          <w:szCs w:val="18"/>
        </w:rPr>
        <w:t>- Ostobaság - mondta Planch olyan hangon, mintha sértőnek találná, hogy ilyen értelmetlen vitába kényszeríti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Utánanéztem pár dolognak, Mors. - Tritch hirtelen elkomorodott, a súlytalanság miatt petyhüdt arcán még ernyedtebbé váltak a vonások. - Igazad volt. Megfelelő számú neutrin valóban haláos lehet. És nincs semmi, ami védelmet nyújtana a neutrináradat ell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aldoklik - hazudta Planch. - Az állapotát mindenképpen titokban kell tarta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Tritch megrázta a fej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hiszek neked, de állom a szavam, és elviszlek benneteket a Madder Lossra. - Eltűnődött. - Talán Trint és Andanchot is ott fogom kirakni. Rádbízom őket... Jól van, most menj, és értekezz a halott miniszteredd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egfordult és lebegve elindu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 lenne, ha visszamennék a kabinomba? - kérdezte Planch.</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Átküldök a raktárba egy priccset meg valamennyi ételt. Ha megengedném, hogy egy olyan ember flangáljon a hajón, aki élő hullákkal barátkozik, biztos kitörne a lázadás. Másfél napon belül a Madder Lossnál leszünk.</w:t>
      </w:r>
    </w:p>
    <w:p>
      <w:pPr>
        <w:pStyle w:val="Normal"/>
        <w:ind w:right="1134" w:firstLine="284"/>
        <w:jc w:val="both"/>
        <w:rPr/>
      </w:pPr>
      <w:r>
        <w:rPr>
          <w:rFonts w:eastAsia="Arial CE" w:cs="Arial CE" w:ascii="Arial CE" w:hAnsi="Arial CE"/>
          <w:sz w:val="18"/>
          <w:szCs w:val="18"/>
        </w:rPr>
        <w:t xml:space="preserve">Ahogy Tritch eltűnt a szeme elől Planch megremegett. Neki sem volt ínyére a dolog. Másfél napot Lodovik Trema társaságában tölteni… Tritchnek igaza volt. A </w:t>
      </w:r>
      <w:r>
        <w:rPr>
          <w:rFonts w:eastAsia="Arial CE" w:cs="Arial CE" w:ascii="Arial CE" w:hAnsi="Arial CE"/>
          <w:i/>
          <w:iCs/>
          <w:sz w:val="18"/>
          <w:szCs w:val="18"/>
        </w:rPr>
        <w:t>Dicsőség Lándzsájá</w:t>
      </w:r>
      <w:r>
        <w:rPr>
          <w:rFonts w:eastAsia="Arial CE" w:cs="Arial CE" w:ascii="Arial CE" w:hAnsi="Arial CE"/>
          <w:sz w:val="18"/>
          <w:szCs w:val="18"/>
        </w:rPr>
        <w:t xml:space="preserve">nak fedélzetén senki sem maradhatott életben. Azt a csapást egyetlen </w:t>
      </w:r>
      <w:r>
        <w:rPr>
          <w:rFonts w:eastAsia="Arial CE" w:cs="Arial CE" w:ascii="Arial CE" w:hAnsi="Arial CE"/>
          <w:i/>
          <w:iCs/>
          <w:sz w:val="18"/>
          <w:szCs w:val="18"/>
        </w:rPr>
        <w:t>emberi lény</w:t>
      </w:r>
      <w:r>
        <w:rPr>
          <w:rFonts w:eastAsia="Arial CE" w:cs="Arial CE" w:ascii="Arial CE" w:hAnsi="Arial CE"/>
          <w:sz w:val="18"/>
          <w:szCs w:val="18"/>
        </w:rPr>
        <w:t xml:space="preserve"> sem élhette tú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Lodovik a raktárban, a ládája mellett, a mellén összefűzött karral ácsorogva várta Mors Planch visszatérését. </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tettei alapján ki lehetett jelenteni, hogy Lodovik komolyan kárt tett egy emberi lényben. Egy ilyen helyzetben egy robotnak automatikusan szembe kellett volna néznie bizonyos nehézségekkel - a mentális kapacitás csökkenésével, kritikus önvizsgálattal, és extrém szituációban a teljes kikapcsolódással -, ám az eset rá valahogy nem gyakorolt különösebb hatást. Pedig éreznie kellett volna valamit; elvárható lett volna, hogy a történtek kellemetlen utózöngét keltenek benne még akkor is, ha figyelembe veszi a Daneeltől kapott hosszútávú feladat természetét, és a Nulladik Törvény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Trema azonban semmi különöset nem tapasztalt. Nyugodt volt és tettrekész. Nem volt elégedett, tudta, ártott egy embernek, de semmit sem élt át, ami akár halványan hasonlított volna azokra bénító érzésekre, amelyeket a Calvini Három Törvény közül az egyik megszegésénk kellett volna kiváltania belől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indebből világosan kitűnt, hogy valami megváltozott benne . Amikor Mors Planch visszatért hozzá éppen azon volt, hogy megállapítsa az átalakulás mértékét és természet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 út hátralévő részét itt kell eltöltenünk - mondta Planch. - Kellemes kabinom volt, ráadásul a kapitány meg én... - Elhallgatott, szomorúan megcsóválta a fejét. Az arcvonásai határozottabbá váltak. - Nem érdekes. Valami nem stimmel ebben az egész ügyb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 lenne az? - kérdezte Lodovik. Nyújtózkodott egyet, elmosolyodott. A beléptáplált emberi személyiségjegyek könnyedén ráborultak a funkcióira. - Az a láda elég szűk volt, de már nagyobb kellemetlenségeket is kibírtam. Azt hiszem, abból lett baj, hogy a legrosszabb pillanatban másztam ki belől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 a tény! Az az ember szívrohamot kap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ajnálom. De attól tartok, nem a jószándék irányította őket, amikor felnyitották a ládám tetej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Van valaki, aki meg akarja kaparintani magát. Élve vagy halva, teljesen mindegy - mondta Planch. - Azt hittem, a Közbiztonsági Bizottság főbiztosával senki sem mer ujjat húzni. Azt hittem, ő legyőzhetetl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anapság senki sem legyőzhetetlen - mondta Lodovik. - Egyébként bocsánatot kérek az okozott kényelmetlenségekér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Planch kemény tekintettel meredt Lodovik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kem már az elején nem tetszett ez az egész, de eddig elfojtottam a küldetéssel és az önnel kapcsolatos ellenérzéseimet. A birodalmi politikában bármi megtörténhet, az egyes személyeknek olyan értékük lehet, mint a teljes naprendszereknek. Ez a centralizált politika átk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Biztos, Mors Planch, hogy ön nem tartozik a diffúzionisták közé?</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Ha valaki árulást követ el Linge Chen ellen, az nem kereshet pénzt, ráadásul az élete is veszélybe kerü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Úgy érti: a Császár ell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Planch nem javította ki az előző mondat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 az igazság, hogy feltámadt bennem a kíváncsiság. A kíváncsiság pedig olyan, mint a neutrináramlás... bármin képes keresztülhatolni, és megfelelő mennyiségben gyilkolni is tud. Tisztában vagyok ezzel... de az önnel kapcsolatos kíváncsiságom… - Becsukta a száját, félrekapta a tekintet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aradjunk annyiban, hogy én csupán egy középkorú férfi vagyok, akinek kivételesen nagy a szerencséje - mondta Lodovik szárazon. - Léteznek olyan dolgok, amelyek egyikünkre sem tartoznak… és azt hiszem, akkor cselekszünk a leghelyesebben, ha visszafojtjuk a kíváncsiságunkat. Igen, halottnak kellene lennem. Tudom, éppúgy tisztában vagyok ezzel, mint mások. Az ok azonban, ami miatt még mindig élek, nincs összefüggésben azzal a babonás hittel, hogy léteznek… léteznek… Hogy is mondta? Robotok? Higgyen nekem, Mors Planch, és maradjunk ennyib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udja, nem ez az első eset, hogy a robotokról hallok - mondta Planch. - A világok között újra és újra felröppen a hír, hogy léteznek mesterséges emberek. Harmincöt évvel ezelőtt a Hetedik Oktáns rendszerben tömegmészárlás folyt. Négy bolygó keveredett bele az ügybe. Négy virágzó bolygó, amely büszke, közöz kultúrával rendelkezett. A szövetségük jelentős erőt képviselt a birodalmi gazdaságb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mlékszem - mondta Lodovik. - A uralkodó kijelentette, hogy minden kétséget kizáró bizonyítékai vannak arra, hogy a robotok befékőztek a legmagasabb szintű vezetésbe, és titkon lázadást szítanak. Szomorú eset vo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lliárdok pusztultak el - mondta Mors Planch.</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Gondolom, jó pénzt fog kapni ezért a hősies mentőakcióért - jegyezte meg Lodovi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Planch meghökken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 a gond ezzel az egésszel! - mondta. - A kapitány és a legénység nem kedvel minket. A hozzájuk hasonló emberek számára sokat jelent a becsület… Tudnom kellett volna, mert az őseim közülük származtak. El fognak vinni minket oda, ahova menni akarunk, de arra nincs semmilyen biztosíték, hogy valamelyik űrkikötőben, vagy másutt nem kezdenek fecsegni a történtekről... Ez ellen semmit sem tehetek. Csak abban reménykedhetünk, hogy a sztori annyira fantasztikusan hangzik majd, hogy senki sem fogja elhinni. Az igazat megvallva, én sem hinném 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llgattak egy sor.</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Linge Chennek azt mondtam, hogy maga meghalt, és az akció kudarcba fulladt - mondta Mors Planch.</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felkapta a fejét, az állán furcsa ránc jelent me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Madder Lossra megyün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Planch bólintott. Az arcán átsuhant a szomorúság árnyéka, de nem mondott több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b/>
          <w:bCs/>
          <w:sz w:val="18"/>
          <w:szCs w:val="18"/>
        </w:rPr>
        <w:t>alap2.doc--++++++++++++++++++++++++++++++++++++++++++++++++++++++++++</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19.</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inge Chen éppen a Császár magánlakosztályában megrendezendő nem hivatalos vacsorához készülődött, amikor Kreen behozta neki a Planchtól érkezett, lepecsételt üzenetet. Chen meditációs szobájában, az óceánok mélyének zöldes színében játszó helyiségben tartózkodott. Miután Kreen elment félretette a borotvapengéjét és a szappanját, mély lélegzetet vett, és a kicsiny, szürke dobozkára szorította a hüvelykujját. A dekódoló szerkezet elvégezte Chen bőrének mikroanalízisét, megvizsgálta az ujjlenyomatát, és mivel mindent rendbenvalónak talált felnyitotta az első pecsétet. A második pecsét a lemez belsejében helyezkedett el. Chen fennhangon elmondott néhány szót (a kódsorozatot egyedül ő ismerte), és a következő pillanatban megjelent előtte a lebegő kép.</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ors Planch egy hajóban állt. Először csak a halk háttérzajok hallatszottak, azután Most beszélni kezdett.</w:t>
      </w:r>
    </w:p>
    <w:p>
      <w:pPr>
        <w:pStyle w:val="Normal"/>
        <w:ind w:right="1134" w:firstLine="284"/>
        <w:jc w:val="both"/>
        <w:rPr/>
      </w:pPr>
      <w:r>
        <w:rPr>
          <w:rFonts w:eastAsia="Arial CE" w:cs="Arial CE" w:ascii="Arial CE" w:hAnsi="Arial CE"/>
          <w:sz w:val="18"/>
          <w:szCs w:val="18"/>
        </w:rPr>
        <w:t xml:space="preserve">- Uram, Chen főbiztos, a </w:t>
      </w:r>
      <w:r>
        <w:rPr>
          <w:rFonts w:eastAsia="Arial CE" w:cs="Arial CE" w:ascii="Arial CE" w:hAnsi="Arial CE"/>
          <w:i/>
          <w:iCs/>
          <w:sz w:val="18"/>
          <w:szCs w:val="18"/>
        </w:rPr>
        <w:t>Dicsőség Lándzsájá</w:t>
      </w:r>
      <w:r>
        <w:rPr>
          <w:rFonts w:eastAsia="Arial CE" w:cs="Arial CE" w:ascii="Arial CE" w:hAnsi="Arial CE"/>
          <w:sz w:val="18"/>
          <w:szCs w:val="18"/>
        </w:rPr>
        <w:t>nak fedélzetén tartózkodom. Eddig a pillanatig csak az a hajó került ennek a bárkának a közelébe, amellyel én érkeztem. Mindent érintetlenül találtam, de sajnálatos híreket kell közölnöm önnel. A megbízotja halott, a legénység tagjai közül senki sem élte túl a katasztróf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inge Chen ideges ajakrángással hallgatta az üzenetet. Planch beszámolt a részletekről, beszélt az egyik helyiségben talált, sorbarakott holttestekről, és azt is elmondta, hogyan talált rá Lodovik Trema összegömbölyödött, mozdulatlan testére a parancsnoki hídon. Planch ráhelyezte a fellelt test karkötőjére a főbiztostól kapott személyazonosító egységet, és minden kétséget kizáróan megállapította, hogy az illető Lodovik Trema.</w:t>
      </w:r>
    </w:p>
    <w:p>
      <w:pPr>
        <w:pStyle w:val="Normal"/>
        <w:ind w:right="1134" w:firstLine="284"/>
        <w:jc w:val="both"/>
        <w:rPr/>
      </w:pPr>
      <w:r>
        <w:rPr>
          <w:rFonts w:eastAsia="Arial CE" w:cs="Arial CE" w:ascii="Arial CE" w:hAnsi="Arial CE"/>
          <w:sz w:val="18"/>
          <w:szCs w:val="18"/>
        </w:rPr>
        <w:t xml:space="preserve">Ezután az a részlet következett volna, amelyben Mors Planch ismerteti a további terveit, Linge Chen azonban leállította az üzenetet. A testet nem hozathatta vissza, és az sem derülhetett ki, hogy valaki megtalálta a </w:t>
      </w:r>
      <w:r>
        <w:rPr>
          <w:rFonts w:eastAsia="Arial CE" w:cs="Arial CE" w:ascii="Arial CE" w:hAnsi="Arial CE"/>
          <w:i/>
          <w:iCs/>
          <w:sz w:val="18"/>
          <w:szCs w:val="18"/>
        </w:rPr>
        <w:t>Dicsőség Lándzsájá</w:t>
      </w:r>
      <w:r>
        <w:rPr>
          <w:rFonts w:eastAsia="Arial CE" w:cs="Arial CE" w:ascii="Arial CE" w:hAnsi="Arial CE"/>
          <w:sz w:val="18"/>
          <w:szCs w:val="18"/>
        </w:rPr>
        <w:t xml:space="preserve">t. Linge Chen nem akart okot adni az ellenlábasainak arra, hogy ráolvashassák a fejére a protekcionizmus és a hatáskör-túllépés vádjait. </w:t>
      </w:r>
      <w:r>
        <w:rPr>
          <w:rFonts w:eastAsia="Arial CE" w:cs="Arial CE" w:ascii="Arial CE" w:hAnsi="Arial CE"/>
          <w:i/>
          <w:iCs/>
          <w:sz w:val="18"/>
          <w:szCs w:val="18"/>
        </w:rPr>
        <w:t xml:space="preserve">Most </w:t>
      </w:r>
      <w:r>
        <w:rPr>
          <w:rFonts w:eastAsia="Arial CE" w:cs="Arial CE" w:ascii="Arial CE" w:hAnsi="Arial CE"/>
          <w:sz w:val="18"/>
          <w:szCs w:val="18"/>
        </w:rPr>
        <w:t>nem kerülhetett sor ilyesmire, semmiképpen sem, hiszen éppen arra készült hogy hasonló vádakkal illesse Farad Sintert.</w:t>
      </w:r>
    </w:p>
    <w:p>
      <w:pPr>
        <w:pStyle w:val="Normal"/>
        <w:ind w:right="1134" w:firstLine="284"/>
        <w:jc w:val="both"/>
        <w:rPr/>
      </w:pPr>
      <w:r>
        <w:rPr>
          <w:rFonts w:eastAsia="Arial CE" w:cs="Arial CE" w:ascii="Arial CE" w:hAnsi="Arial CE"/>
          <w:sz w:val="18"/>
          <w:szCs w:val="18"/>
        </w:rPr>
        <w:t xml:space="preserve">Egy hosszú percig tanácstalan kisfiúnak érezte magát. Szinte biztos volt benne, hogy Lodovik Trema nem pusztult el, csupán átköltözött egy másik, magasabb létsíkba. Soha senkinek, még önmagának sem vallotta volna be, hogy végtelenül megbízott Tremában, sőt: </w:t>
      </w:r>
      <w:r>
        <w:rPr>
          <w:rFonts w:eastAsia="Arial CE" w:cs="Arial CE" w:ascii="Arial CE" w:hAnsi="Arial CE"/>
          <w:i/>
          <w:iCs/>
          <w:sz w:val="18"/>
          <w:szCs w:val="18"/>
        </w:rPr>
        <w:t>csodálta</w:t>
      </w:r>
      <w:r>
        <w:rPr>
          <w:rFonts w:eastAsia="Arial CE" w:cs="Arial CE" w:ascii="Arial CE" w:hAnsi="Arial CE"/>
          <w:sz w:val="18"/>
          <w:szCs w:val="18"/>
        </w:rPr>
        <w:t xml:space="preserve"> őt. az ösztönei (még egyszer sem csalatkozott bennük) mindig azt súgták neki, hogy Lodovik Trema soha sem fogja elárulni őt, sosem tenne olyat, ami ellenkezik az ő érdekeivel. Kedvelte ezt az embert, olyannyira, hogy többalkalommal meghívta a családi rendezvényekre. Rajta kívül soha, egyetlen megbízottját, tanácsnokát, sőt, egyetlen biztost sem látott vendégü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Ezeken az összejöveteleken is beigazlódott, hogy Lodovik Trema kellemes, kiegyensúlyozott ember. Komolyan a csak rá jellemző ártatlansággal játszadozott Linge Chen gyermekeivel, dícsérte Chen feleségeinek főztjét, és még az is előfordult, hogy segített az ételek elkészítésében. </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tökéletes volt. Soha, egyetlen egyszer sem adott rossz tanácsot. Az elmúlt huszonöt évben együtt emelkedtek egyre magasabbra a ranglétrán, együtt vették a vállukra a felelősség egyre nehezebb terheit; együtt látták el sok esetben gyötrelmes szolgálatot, amelyért csak ritkán kaptak elismerést. Együtt dolgoztak Agis uralkodásának utolsó szakaszában, a junta éveiben. Lodovik felbecsülhetetlen segítséget nyújtott a Közbiztonsági Bizottság létrehozásában, amely előbb csak mérsékelte, majd megfosztotta a hatalmuktól a junta túlságosan militáns vezetői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ltelt tíz perc. Kreen halkan bekopogott a meditációs szoba ajtajá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 mondta chen. - Mindjárt elkészülö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ézbe vette a borotvát és munkához látott. Néhány mozdulat - a rövid sörte eltűnt az arcáról. A bőre sima és fakó volt.Feljebb tolta a pengét, és a bal füle magasságában két apró sebet metszett az arcára. A sebekből vér buggyant elő, a kövér csöppek ráfolytak a levágatlan oldalsó borostára. Linge Chen felkapott egy fehér kendőt, letörölte magáról a vért. A kendőt a szeméthamvasztóba hajította, felaánlva a vérét az erőknek, amelyek talán léteznek valaho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Fiatal korában, a Birodalmi Törvényhatósági Oktatási Központban, a Runimon megtanult egynéhány ilyen rituálét. Ezek a tettek hozzátartoztak minden felnőtt életéhez, akik Tua Chen törvényei szerint éltek. A Tua Chen és négyezer éves múltra visszatekintő iskolája, a Ragyogó Fények volt a legsikeresebb produktuma azon ortodox ruelliánusok titkos tervének, akik legszentebb feladatuknak azt tartották, hogy kiválasszák és kiképezzék a Birodalom jövőbeli adminisztrátorait és hivatalnokait. Tua Chen idős korában megalkotta a kétkötetes Törvények Könyvét, amely a ruelliánus princípiumokon alapult. Az egyik kötetben az arisztokrata adminisztrátorok (és a Császár) kiképzésére vonatkozó tanácsait foglalta össze, a másikban a Birodalom sok százmilliárd bürokratáinak, a Szürkéknek a tanítása során alkalmazandó elveket gyűjtötte össz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inge Chenről mindenki tudta, hogy Tua Chen egyenesági leszármazottj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Ragyogó Fények módszer a modern formájában rengeteg haszontalan babonaságnak tűnő dologgal foglalkozott, de a fénykorában az ezen elvek alapján tanító iskolákból adminisztrátorok tömegei kerültek ki, akik eljutván a Birodalom távoli szegleteibe később minden körülmények között megállták a helyüket. Valamikor a Birodalomból minden évben Szürkék milliói érkeztek a Trantorra, hogy részesüljenek a Tua Chen kiképzésben. Közülük a legjobbak a bolygó meghökkentően sokrétegű bürokráciájában talált magának helyet, felfrissítva a trantori Szürkék elfásult állományát, a többiek pedig zarándokútjukat befejezve visszatértek otthonukba, és a peremvidéki világokon kerültek pozíciób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iskolából valaha kikerült tanulók közül Linge Chen volt a legsikeresebb. Tisztában volt vele, hogy eredményeit nem annak köszönheti, hogy titokban végrehajtotta az ősi rituálékat, az áldozatok bemutatásának, de mos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Trema mindenképpen megérdemelt ennyi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agyuram… - szólalt meg Kreen. Aggodalmas arccal megvizsgálta Linge Chen apró sebeit, de elég sokat tudott ahhoz, hogy ne tegyen fel kérdések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Végeztem. Hozd a dísztaláromat, és… És hozz egy fekete szalagot i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 legyen a szalagon, nagyura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Lodovik nev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reen arca megnyú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incs remény, nagyura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inge Chen megrázta a fejét, és az alacsony szolga mellett befurakodott az öltözőszobába. Kreen őszinte szomorúsággal, mozdulatlanul állt. Lodovik társaságában mindig olyan érzése támadt, hogy hiába lavrenti, hiába alacsony a származását tekintve és fizikailag is, mégis egyenlő más emberekkel. Kreen titokban mindig arra vágyott, hogy valaki értékelje, tartsa őt valamire. Erre vágyott, de sosem beszélt ról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Néhány másodpercnyi mozdulatlanság után megrázkódott, és az ura után siet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20.</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ebédlőben palotaszolgák sürgölődtek, az utolsó simításokat végezték. Hari felnézett a hatalmas csillárra, amelynek tízezer gömbölyű üvegdísze azokat a bolygókat szimbolizálták, amelyek megkapták a Császártól "A Galaktikus Év Világa" kitüntető címet. Hari ezután végigpillantott a száz méter hosszú folyosón, a falak mellett sorakozó opáloszlopokon, és a híres, mélyzöld rézkőből faragott lépcsősorra nézett. (A lépcső anyaga a Nagy Magellán Felhőben lévő, ezidáig egyetlen birodalmi rendszerből származott. A bolygók kolonizálása végül kudarcba fulladt, a birodalmi telepesek kivonultak a rendszerből, a dicsőséges hódításra már csak ez a lépcső emlékeztetett.) Hari szája megrándult a lépcsősor láttán. Miniszterelnökként éppen ő volt az, aki megvonta a birodalmi támogatást ettől az élénk és pezsgő rendszertől, mert félő volt, hogy függetlenné válik és túlságosan megerősödi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Rengeteg dolgot meg kellett megtennie a Centrum épsége érdekében, számtalan bűnt kellett elkövetnie amíg hatalom volt a kezében. Többek között arról is gondoskodott, hogy soha többé ne kerüljön sor ilyen távoli rendszerek gyarmatosítására. Azóta egyszer sem fordult elő, hogy a telepesek túl messzire merészkedtek voln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asztalon harminc terítéket helyeztek el. A harminc magas támlájú ébenfa székek üresen álltak - a vendégek még nem érkeztek meg, és természetesen a Császár sem foglalta el a hely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ayus úgy vezette körbe Harit a helyiségben, mintha díszvendég lenne, mintha nem okozott volna neki kellemetlenséget a megjelenésév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Vészmadár… Így neveztem, igaz? Nem bánja, hogy ezután is így hívom? "Vészmadár" Seldon. Milyen találó elnevezés. A végzet megjóslój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vezzen ahogy jónak látja, felsé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gy jó gúnynév elég a felemelkedéshez - mondta Klayus mosolyogv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aki mindig a női szépség nagy rajongója volt, a szeme sarkából megpillantott három gyönyörű nőt. Automatikusan feléjük fordult. A nők úgy haladtak el előtte, mintha kőszobor lenne, ügyet sem vetettek rá. Fürgén körülvették a Császárt, látszott rajtuk, hogy összeszokottan mozognak. Ketten Klayus füléhez hajoltak és sugdolózni kezdtek. A Császár arca elvörösödött, de egy pillanattal később már hangosan vihog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Ó! A kedvenc trióm! - mondta. Hallgatott egy sort, majd Seldonra nézett. - El sem hinné, Hari, mi mindenre képes ez a három szépség! Nem most először fogják szórakoztatni a vendégeim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nők egyszerre néztek Harira. Az arcukon halvány érdeklődés tükröződött, de ismerték Klayust, és a viselkedéséből azonnal megértették, hogy a vénember mennyire lehet fontos személy. Nem volt olyan nagy hatalommal bíró ember, akivel érdemes jóban lenni. Játékszer volt csupán, talán még náluk is alacsonyabb szinten mozgott, így nem lehetett érdekes a számuk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arra gondolta, a három nő akkor sem lehetne visszataszítóbb, ha a foguk hirtelen agyarrá változna, ha sörte nőne az orruk hegyén. Hosszú élete során elég tapasztalatot gyűjtött, a Dorsszal az emberi természetről folytatott beszélgetések során sok mindenre rájött, így rögtön látta, a meleg bőr, a csábos testek, a bársonyos hangok, a kedvesség maszk csupán, álca, amely alatt jéghideg személyiségek rejtőznek. Dors gyakran tett csípős megjegyzéseket a nőkre, és általában véve a nőnemű emberekre. Ritkán téved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ayus néhány halk szóval elküldte a triót. Amikor a nők eltávolodtak tőle, és légies táncléptekkel járkálni kezdtek a helyiségben, a Császár olyan közel hajolt Harihoz, mintha bizalmas vallomás megtételére készüln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tetszenek magának, igaz? Itt, a Palotában jobbára ilyen nőkkel vagyok körülvéve. Gyönyörűek, akár a fagyott holdak. A legbizalmasabb tanácsnokomnak mindig sikerül előkerítenie a legszebbeket, de…! - Klayus felsóhajtott. - Drágakövet könnyebb találni, mint valódi kincset egy férfi számára. Főleg akkor, ha az illető olyan pozícióban van, mint é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 a probléma Cleonnál is jelentkezett, felség - mondta Hari. - Ifjú korában még arra készült, hogy három hercegnővel is összeházasodik, ám mire középkorú lett már teljesen lemondott a nőkről. Ahogy ön is tudja, örökös nélkül halt me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ermészetesen tanulmányoztam Cleon életrajzát - mondta a Császár elgondolkodva. - Kemény ember volt. Nem túl intelligens, de jó képességekkel rendelkezett. Szerette magát, iga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t hiszem, még sosem létezett olyan császár, aki szerette volna a hozzám hasonlókat, felsé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Ó, ne szerénykedjen! Maga valóban elbűvölő ember. Úgy hallottam, egy igen figyelemreméltó hölgy volt a feleség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Dors Venabili  - szólalt meg egy reszelős hang a hátuk mögö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földig érő talárt viselő Császár kecsesen megfordult. Felragyogott az arc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Farad! Milyen kedves tőled, hogy ilyen korán eljötté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tanácsnok meghajolt a Császár előtt, és futó pillantást vetett Hari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mikor meghallottam, felség, ki a vendéged, nem tudtam ellenállni a késztetésnek, és idesiette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smerjétek meg egymást! Ez itt Farad Sinter, a tanácsnokom. Farad, ő a hírneves Hari Seldo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ár találkoztunk - mondta Hari. A Császár jelenlétében nem volt szokás a kézfogás; a történelem során az összeesküvők és az orgyilkosok túlságosan sok alkalommal használták ki ezt a gesztust a gyilkos fegyverek átadására, így a dolog több lett volna egyszerű modortalanságná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okat hallottam a feleségéről is - mondta Sinter mosolyogva. - Felségednek igaza van: figyelemreméltó asszony vo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ari azért jött, hogy figyelmeztessen a ténykedéseidre - mondta Klayus. Vigyorogva Harira, majd Sinterre pillantott. - Nem is tudtam, hogy miben mesterkedsz, Farad.</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t hiszem, felség, már megbeszéltük, milyen terveken dolgozom. Vajon mi lehet az, ami Seldon professzor hozzá tudott tenni ehhez a dologho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t mondta, hogy mechanikus emberekre vadászol. Robotokra. Abból amit tőle hallottam úgy látom, a mániáddá vált ez az ostobasá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megmerevedett. A helyzet egyre veszélyesebbé vált, kezdte úgy érezni, mintha egy hurok szorulna a nyakára. Szinte már bánta, hogy ilyen direkt módon közelítette meg Klayust. A kiszámíthatatlan emberekkel óvatosan kell bánni. Nagyon nem lenne jó, ha most magára hagyná, és odadobná Farad Sinter elé, hogy tegyen vele amit akar…</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alán rosszul értelmezte a céljaimat. Valószínűleg a pletykák tévesztették meg. Mert, felség, rengeteg álhír kering a tevékenységünkről - Sinter mosolya negédessé változ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 a genetikai vizsgálat… Érdekes és fontos dolog. Nem gondolja, Hari?  Hallott már róla? Elmagyarázták magának a mibenlét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gy vizsgálat, amelyet a rendszerben, és a legközelebbi tizenkét naprendszer valamennyi bolygóján egyidőben végzün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Birodalmi Tudomány magazinban éppen elég világosan írtak róla - jegyezte meg Har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De… Emberekre lövöldözni! - folytatta Klayus. - Miért, Farad? Mintákat akartál begyűjte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alig mert hinni a fülének. A Császár megtehette volna, hogy egyszerűen aláírja a halálos ítéletét. De nem, ehelyett inkább átadta a Vészmadár fejét a tanácsnoknak. Tálcán szolgálta fel, vacsorá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 ezzel kapcsolatos hírek természetesen valótlanok - mondta Sinter lassan, félig lehunyt szemmel. - Ha sor került volna ilyesmire, a birodalmi rendőrség valószínűleg jelentést tesz ról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íváncsi lennék, tényleg jelentenék-e - mondta Klayus vidáman csillogó szemmel. - Mellesleg, Farad, a Vészmadár azért van itt, hogy hozzáfűzze a megjegyzéseit ehhez a robothajszához. Hari, magyarázza el, milyen politikai problémákat okozhat a dolog, milyen vádakat hozhatnak fel ellenünk. Mesélje el Faradnak azt a bizonyo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Jo-jo… Joranum! Igen, már hallottam a történetét - mondta Sinter. Az ajka keskeny, kemény vonallá változott, az arca elsápadt. - Egy mycogéni trónkövetelő. Ostoba és könnyen manipulálható ember volt... Ha nem tévedek, Seldon professzor, ön is egyike volt azoknak, akik hatást gyakoroltak rá.</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így hívták az illetőt - mondta a Császár. Úgy pillantott oldalra, mint aki kezdi unni a társalgás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Joranum - mondta Hari - valójában csak egy nagyobb mítosz szimptómája volt. Egy olyan mítoszé, amely nagyobb negatív hatást fejtett ki más világokon, mint a Trantoron.</w:t>
      </w:r>
    </w:p>
    <w:p>
      <w:pPr>
        <w:pStyle w:val="Normal"/>
        <w:ind w:right="1134" w:firstLine="284"/>
        <w:jc w:val="both"/>
        <w:rPr/>
      </w:pPr>
      <w:r>
        <w:rPr>
          <w:rFonts w:eastAsia="Arial CE" w:cs="Arial CE" w:ascii="Arial CE" w:hAnsi="Arial CE"/>
          <w:i/>
          <w:iCs/>
          <w:sz w:val="18"/>
          <w:szCs w:val="18"/>
        </w:rPr>
        <w:t>Egy mítosz, amire eddig nem gondoltam, amit nem vettem bele a számításaimba. Aminek nem néztem utána... És miért nem? Pusztán azért nem, mert Daneel megtiltotta!</w:t>
      </w:r>
      <w:r>
        <w:rPr>
          <w:rFonts w:eastAsia="Arial CE" w:cs="Arial CE" w:ascii="Arial CE" w:hAnsi="Arial CE"/>
          <w:sz w:val="18"/>
          <w:szCs w:val="18"/>
        </w:rPr>
        <w:t xml:space="preserve"> Hari rádöbbent, hogy nehézségei támadhatnak, ha erről a témáról kezdenek vitatkozni.  A szája elé emelte a kezét. Köhögött. Sinter zsebkendőt nyújtott feléje, de Hari megrázta a fejét, és elővette a sajátját. A zsebkendő elfogadásának szimbolikus jelentése lett volna.  </w:t>
      </w:r>
      <w:r>
        <w:rPr>
          <w:rFonts w:eastAsia="Arial CE" w:cs="Arial CE" w:ascii="Arial CE" w:hAnsi="Arial CE"/>
          <w:i/>
          <w:iCs/>
          <w:sz w:val="18"/>
          <w:szCs w:val="18"/>
        </w:rPr>
        <w:t>Lehet, hogy ez a mítosz rengeteg veszélyt rejt magában. Veszélyt a Trantorra, sőt, talán a Birodalom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nem gondolta végig valamennyi lehetőséget. Folytat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Például a Sterradon. Nikolo Pa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Császár üres tekintettel nézett Hari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ismerek ilyen nevű ember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gy mészáros volt, felség - mondta Sinter. - Milliók halála száradt a lelké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elyesebben: milliárdok halála - mondta Hari. - Emberek milliárdjait pusztította el, miközben azokat a mesterséges embereket kereste, akik állítása szerint beszivárogtak a Birodalomb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Császár hosszú másodperceken át mereven nézte Harit. Az arca egyre fehérebb l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smernem kellene a történetét, ugy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Rikerianban halt meg, még jóval a születésed előtt, felség - mondta Sinter. - Ez az epizód nem éppen a legfényesebb részlet a Birodalom történelméb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Valami megváltozott a levegőben. Klayus savanyú, csalódott arcot vágott, mintha tudná, hogy hamarosan eleget kell tennie egy kellemetlen kötelességnek. Hari a tanácsnokra nézett. Sinter aggodalmasan figyelte a Császárt. Hari ebben a pillanatban jött rá, hogy Klayus és Sinter csúf játékot űz vele. A Császár már korábban is tudott a tratori polgárok ellen elkövetett gyilkosságokról, de sem Sinter, sem a tanárai nem beszéltek neki Nikolo Pasról, ez pedig idegessé tett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ért ennyire közömbös nem vagyok - mondta Klayus. - Azt hiszem rámfér, hogy gyarapísam a tudásomat. Folytassa, Vészmadár. Mi történt ezzel a bizonyos Nikolo Passza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éhány évtizeddel ezelőtt… ahogy az pár évszázadonként mindig előfordul, felség... Nos, időnként pszichológiai dagályok, sőt, viharok alakulnak ki, olyan jelenségek, amelyek középpontjában mindig a Halhatatlanokkal kapcsolatos mítoszok álln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inter arca idegesen megrándult. Hari elégedetten nyugtázta a dolgot, és folytat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nnek a bizonyos mítosznak a feltámadásai mindig társadalmi nyugtalansághoz, bizonyos extrém esetekben pedig népirtáshoz vezettek. Amikor Cleon miniszterelnöke voltam, felség, alkalmam nyílt rá, hogy kihallgassam ezt a bizonyos Nikolo Past. Több napon keresztül faggattam. A kihallgatások általában egy-két órán keresztül tartottak, és a Rikerian mélyén, Pas cellájában zajlott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emlékek elárasztották Hari agy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t állított ez a Pas? - kérdezte a Császár.</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szolgák közben elfoglalták a teremben a számukra kijelölt helyet. Az előkészületek befejeződtek, a vacsora azonban még nem kezdődhetett el; a vendégeket nem ereszthették be addig, amíg a Császár nem távozik, hogy valamivel később formálisan bevonuljon. Klayus mintha megfeledkezett volna a vendégeiről.</w:t>
      </w:r>
    </w:p>
    <w:p>
      <w:pPr>
        <w:pStyle w:val="Normal"/>
        <w:ind w:right="1134" w:firstLine="284"/>
        <w:jc w:val="both"/>
        <w:rPr/>
      </w:pPr>
      <w:r>
        <w:rPr>
          <w:rFonts w:eastAsia="Arial CE" w:cs="Arial CE" w:ascii="Arial CE" w:hAnsi="Arial CE"/>
          <w:sz w:val="18"/>
          <w:szCs w:val="18"/>
        </w:rPr>
        <w:t xml:space="preserve">- Pas azt állította, hogy sikerült fogságba ejtenie egy aktív állapotban lévő mesterséges embert. Azt állította, hogy egy olyan helyre vitette, ahol… - Hari köhögött. Valahogy nem tudta rávenni magát, hogy ebben az összefüggésben kimondja a </w:t>
      </w:r>
      <w:r>
        <w:rPr>
          <w:rFonts w:eastAsia="Arial CE" w:cs="Arial CE" w:ascii="Arial CE" w:hAnsi="Arial CE"/>
          <w:i/>
          <w:iCs/>
          <w:sz w:val="18"/>
          <w:szCs w:val="18"/>
        </w:rPr>
        <w:t>robot</w:t>
      </w:r>
      <w:r>
        <w:rPr>
          <w:rFonts w:eastAsia="Arial CE" w:cs="Arial CE" w:ascii="Arial CE" w:hAnsi="Arial CE"/>
          <w:sz w:val="18"/>
          <w:szCs w:val="18"/>
        </w:rPr>
        <w:t xml:space="preserve"> szót. Kellemetlenül érezte magát, mert a tiltás, hogy sehol nem beszélhet Daneel természetéről, minden gondolatába, minden emlékébe, sőt, még az akaratába is beivódott. - Azt állította, hogy sikerült izolálni ezt a bizonyos mesterséges ember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Robotot. Nevezzük így, különben egész este itt állunk  - mondta Klyaus türelmetlenü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úgy érezte, mintha leomlott volna benne egy g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Robot. Igen. Szóval, biztonságos helyre záratta. A robot pedig deaktiválta mag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lyen félelmetes, és mégis… milyen nemes tett! - kiáltott fel Klayu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Pas állítása szerint a tudósok szétszedték és analizálták a testet. A robot, az inaktív, szétszedett test azonban, dacára a különleges biztonsági intézkedéseknek... nyom nélkül eltűnt. Ekkor kezdődött el Nikolo Pas hadjárata, amelynek részletei túlságosan brutálisak, hogy itt és most kitérjek rájuk. Hosszú történet, felség, de ha érdeklődik iránta, a Birodalmi Könyvtárban megtalálhatja a vonatkozó feljegyzések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ayus arca akár egy viaszfiguráé, a szem mint két márványgolyó. Harira mutatott, majd Sineter felé fordu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ost már értem, hová akar kilyukadni, Hari. Seldon professzor. Szólíthatom Harin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Császár az este folyámán ezt egyszer már megkérdezte, de Hari nem tette szóvá.</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egtisztelne vele, felség - mond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lényeg az, hogy ezek a problémahullámok akkor szoktak elkezdődni, amikor egy magas rangú személy megbolondul, és hibávaló nyomozgatásba kezd. Amikor a nyomozás irányítása kicsúszik a kezéből, akkor... Akkor a Birodalomnak meg kell fizetnie az egész ostobaság árát. Életekkel, kincsekkel... Babonák! Mítoszok. Mindig veszélyesek voltak. Akárcsak a valláso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inter hallgatott. Hari egyszerűen bólintott. Mindkettejük homlokán verítékcsöppek gyöngyöztek. A Császár megőrizte a nyugalmát. Elgondolkoz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ajlandó vagyok bízni abban, hogy a tanácsnokomnak nincsenek ilyen illúziói, Hari. Remélem, ezt hamarosan teljes bizonyossággal kijelenthetem önn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öszönöm, felsé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mi pedig téged illet, Farad… Érted, miért aggódik? Mert aggódik, olyannyira, hogy eljött ide. Eljött, hogy felhívja a figyelmünket ezekre a részletekre. A polgárok esetleges véleményére. A polgárok! A pletykatenger. A Szürkék … az emberi faj manipulátorai, a Palota után a legnagyobb hatalom birtokosai. És a nemesség... a bárók és az arisztokraták... Vajon nekik mi a véleményük minderről? Fontos, életbevágóan fontos kérdések ezek, nem gondolod?</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nem egészen értette, hogy a Császár mire gondo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incs harag köztetek, igaz, Farad? Igaz, Har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incs, természetesen nincs, felség. - Sinter ragyogó arccal, mosolyogva nézett Hari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Jól van… - Klayus az álla alá tartotta az egyik kezét, és elgondolkozva megpaskolta a szája szélét. - Csodálatos történet! Azt hiszem, komolyabban foglalkozni fogok vele. Mi van akkor, ha annak a tömeggyilkosnak az észrevételei helytállóak? Ez mindent megváltoztatna. Mi történne azutá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ayus oldalra fordult, és meghallgatta az üzenetet, amit az egyik szolga, egy idősebb, komoly arcú lavrenti hoz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Várnak a vendégeim. A főbiztos is közöttük van - mondta a Császár. - Hari, valamikor együtt kellene vacsoráznunk. Gondolom, az a szerencsétlen Cleon, és az a másik szerencsétlen, Agis többször meghívta magát. Mivel nincs valami jóban Linge Chennel, úgy gondolom, a mai este nem a legmegfelelőbb erre. A szolgáim kikísérik a Palotából. A tanácsnokom nevében is köszönöm a látogatását... Vészmadár!</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meghajolt. Két testes szolga (úgy festettek, mintha álruhás testőrök lennének) lépett melléje. Miközben kikísérték a teremből, ahogy elhaladt a káprázatos csillár alatt, kinyílt a tőle jobbra lévő főajtó, és Linge Chen lépett be a helyiségb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Chen tekintete találkozott Seldonéval. Harin valami furcsa, beazonosíthatatlan érzéshullám csapott végig. Megvetette Chent, ám a főbiztos mégis nagyon fontos szerepet játszott a Tervben.</w:t>
      </w:r>
    </w:p>
    <w:p>
      <w:pPr>
        <w:pStyle w:val="Normal"/>
        <w:ind w:right="1134" w:firstLine="284"/>
        <w:jc w:val="both"/>
        <w:rPr/>
      </w:pPr>
      <w:r>
        <w:rPr>
          <w:rFonts w:eastAsia="Arial CE" w:cs="Arial CE" w:ascii="Arial CE" w:hAnsi="Arial CE"/>
          <w:sz w:val="18"/>
          <w:szCs w:val="18"/>
        </w:rPr>
        <w:t xml:space="preserve">Politikai és történelmi értelemben véve is közel álltak egymáshoz, és Harinak nem okozott megelégedést, hogy a szomorúság nyomait vélte felfedezni Chen arcán. </w:t>
      </w:r>
      <w:r>
        <w:rPr>
          <w:rFonts w:eastAsia="Arial CE" w:cs="Arial CE" w:ascii="Arial CE" w:hAnsi="Arial CE"/>
          <w:i/>
          <w:iCs/>
          <w:sz w:val="18"/>
          <w:szCs w:val="18"/>
        </w:rPr>
        <w:t>Olyan, mintha elvesztette volna az egyik barátját</w:t>
      </w:r>
      <w:r>
        <w:rPr>
          <w:rFonts w:eastAsia="Arial CE" w:cs="Arial CE" w:ascii="Arial CE" w:hAnsi="Arial CE"/>
          <w:sz w:val="18"/>
          <w:szCs w:val="18"/>
        </w:rPr>
        <w:t>, gondolta a professzor.</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Majdnem valamennyi barátom halott már. Meghaltak a szeretteim, vagy csak... elmentek. Eltűntek. És van köztük olyan is, akiről még beszélnem sem szabad!</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udvariasan odabólintott Chennek. A főbiztos úgy fordult el, mintha a professzor figyelemre méltetlen senki lenn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két izmos szolga kikísérte Harit a Palota előtti taxiállomásra, hogy visszatérhessen a könyvtárba, és a császári lakosztálynál jóval szegényesebb, de számára nagyobb kényelmet biztosító otthonáb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taxiban Hari kényelmesen elhelyezkedett a hátsó ülésen, lehunyta a szemét és mély lélegzetet vett. Lehet, hogy már csak annyi ideig fog élni, amíg Sinter valamelyik rendőrnek álcázott bérgyilkosa hozzákészül a végzetes lövéshez? Ez nem tarthat sokáig, de addig is… Mit mondjon Wandának? Azt, hogy sikerrel járt, vagy azt, hogy tovább rontott az amúgy sem rózsás helyzet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Nem lehetett megállapítani, hogy a Császár valójában mennyire intelligens, mekkora hatalma volt a miniszterei és a tanácsnokai fölött, vagy egyáltalán mennyire akarta kordában tartani őket. Klayus a jelek szerint mesterien értett ahhoz, hogy elleplezze valódi jellemét és érzelmeit, nem is beszélve a szándékairól.</w:t>
      </w:r>
    </w:p>
    <w:p>
      <w:pPr>
        <w:pStyle w:val="Normal"/>
        <w:ind w:right="1134" w:firstLine="284"/>
        <w:jc w:val="both"/>
        <w:rPr/>
      </w:pPr>
      <w:r>
        <w:rPr>
          <w:rFonts w:eastAsia="Arial CE" w:cs="Arial CE" w:ascii="Arial CE" w:hAnsi="Arial CE"/>
          <w:sz w:val="18"/>
          <w:szCs w:val="18"/>
        </w:rPr>
        <w:t xml:space="preserve">Hari már régóta </w:t>
      </w:r>
      <w:r>
        <w:rPr>
          <w:rFonts w:eastAsia="Arial CE" w:cs="Arial CE" w:ascii="Arial CE" w:hAnsi="Arial CE"/>
          <w:i/>
          <w:iCs/>
          <w:sz w:val="18"/>
          <w:szCs w:val="18"/>
        </w:rPr>
        <w:t>tudta</w:t>
      </w:r>
      <w:r>
        <w:rPr>
          <w:rFonts w:eastAsia="Arial CE" w:cs="Arial CE" w:ascii="Arial CE" w:hAnsi="Arial CE"/>
          <w:sz w:val="18"/>
          <w:szCs w:val="18"/>
        </w:rPr>
        <w:t>, hogy Klayus uralkodása nem lesz túlságosan hosszú. Nagyon nagy, majdnem hatvan százalékos volt a valószínűsége annak, hogy az elkövetkezendő két év során Chen meggyilkoltatja vagy egyszerűen csak félreállítja. A Primér Radiánsból leszármaztatott, a közeli jövőre vonatkozó egyenletek tanúsága szerint az sem számított, hogy Klayus mennyire intelligens, milyen a jellem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amint belépett a könyvtárban lévő lakásba, azonnal levetkőzött, és gyorsan lezuhanyzott, majd egy vékony éjszakai köntösbe burkolózva leült az ágya szélére. Átnézte az időközben kapott üzeneteket, és úgy döntött, majd másnap, az irodájában foglalkozik velük behatóbb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lakásnak nem voltak ablakai, nem volt benne semmi, ami luxuscikknek számított volna. Két egyszerűen berendezett szoba, a mennyezet szinte a fejét súrolta - ennek ellenére az egész Trantoron ez volt az egyetlen hely, ahol lazítani és pihenni tudott. Az egyetlen hely, ahol biztonságban érezte magát, bár tudta, a veszélyek elől nem bújhat 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21.</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reszketett a hatalmas, szabad tér láttán, félelem töltötte el amikor lenézett és a lába alatt megpillantotta a Trantor két legnagyobb folyóját, a hatalmas folyamok találkozási pontját.</w:t>
      </w:r>
    </w:p>
    <w:p>
      <w:pPr>
        <w:pStyle w:val="Normal"/>
        <w:ind w:right="1134" w:firstLine="284"/>
        <w:jc w:val="both"/>
        <w:rPr/>
      </w:pPr>
      <w:r>
        <w:rPr>
          <w:rFonts w:eastAsia="Arial CE" w:cs="Arial CE" w:ascii="Arial CE" w:hAnsi="Arial CE"/>
          <w:sz w:val="18"/>
          <w:szCs w:val="18"/>
        </w:rPr>
        <w:t xml:space="preserve"> </w:t>
      </w:r>
      <w:r>
        <w:rPr>
          <w:rFonts w:eastAsia="Arial CE" w:cs="Arial CE" w:ascii="Arial CE" w:hAnsi="Arial CE"/>
          <w:sz w:val="18"/>
          <w:szCs w:val="18"/>
        </w:rPr>
        <w:t xml:space="preserve">Valamikor, úgy tizenkét évezreddel korábban ezeknek a folyóknak nevük volt, most azonban már csak számokkal jelölték őket. Ám ezek a számok is </w:t>
      </w:r>
      <w:r>
        <w:rPr>
          <w:rFonts w:eastAsia="Arial CE" w:cs="Arial CE" w:ascii="Arial CE" w:hAnsi="Arial CE"/>
          <w:i/>
          <w:iCs/>
          <w:sz w:val="18"/>
          <w:szCs w:val="18"/>
        </w:rPr>
        <w:t>nagyságot</w:t>
      </w:r>
      <w:r>
        <w:rPr>
          <w:rFonts w:eastAsia="Arial CE" w:cs="Arial CE" w:ascii="Arial CE" w:hAnsi="Arial CE"/>
          <w:sz w:val="18"/>
          <w:szCs w:val="18"/>
        </w:rPr>
        <w:t xml:space="preserve"> sugalltak: Egy és Kettő. Egy a Sirta felét átszelte (a Sirta volt az a kontinens, amelyre a legnépesebb szektorok közül jónéhány épült, ezen helyezkedett el a császári Palota, Streeling és Dahl). Évezredekkel korábban, ahogy a Trantor népessége gyarapodott, és a mérnököknek milliárdos tömegek számára kellett lakóhelyet tervezniük, a bolygó akkori vezetői úgy határoztak, hogy összes létező földterületet beépítik, leásnak a kéreg alá, sőt, még az óceánok partjai alatti padkákat sem hagyják érintetlenül. </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ősidők mérnökei bölcsen úgy döntöttek, nem próbálják új csatornákkal helyettesíteni a Trantor természetes vizeinek medrét. Mivel óriási anyag- és energiapazarlás lett volna az építmények fémbőrén új csatornákat kialakítani az esővíz elvezetésére és az óceánok felé tartó vízfolyások számára, a másik, egyszerűbb megoldást választották, és megmaradtak a folyók régi medrei. Azokon a helyeken, ahol az első, ősi szektorok természetes vízgyűjtői voltak, a mérnökök - a legendás Kwan Shonam császár felhatalmazásával és támogatásával - porózus anyagokból új medencéket építettek, így a gyűjtők továbbra is használhatóak maradt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Klia semmivel sem ismerte jobban a Trantor bonyolult vízrendszerét, mint az átlagos polgárok. Azt viszont érezte, hogy itt, jó ötven méterrel a lába alatt, az üvöltő örvénytömegben, a két folyam találkozási pontjánál gigantikus erők tombolnak. Mindig sokra tartotta az erőt, de a kora és a képességeiből fakadó arrogancia miatt sosem félt tőle. </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Tisztában volt vele, hogy a vízfolyamokon nem uralkodhat, ezeket nem változtathatja meg, nem lehet hatással rájuk. Az emberfolyamokkal azonban egészen más a helyzet...</w:t>
      </w:r>
    </w:p>
    <w:p>
      <w:pPr>
        <w:pStyle w:val="Normal"/>
        <w:ind w:right="1134" w:firstLine="284"/>
        <w:jc w:val="both"/>
        <w:rPr/>
      </w:pPr>
      <w:r>
        <w:rPr>
          <w:rFonts w:eastAsia="Arial CE" w:cs="Arial CE" w:ascii="Arial CE" w:hAnsi="Arial CE"/>
          <w:sz w:val="18"/>
          <w:szCs w:val="18"/>
        </w:rPr>
        <w:t xml:space="preserve">Fázott, éhes és dühös volt. Határtalanul dühös. </w:t>
      </w:r>
      <w:r>
        <w:rPr>
          <w:rFonts w:eastAsia="Arial CE" w:cs="Arial CE" w:ascii="Arial CE" w:hAnsi="Arial CE"/>
          <w:i/>
          <w:iCs/>
          <w:sz w:val="18"/>
          <w:szCs w:val="18"/>
        </w:rPr>
        <w:t>Majd megtudják, ki vagyok!</w:t>
      </w:r>
      <w:r>
        <w:rPr>
          <w:rFonts w:eastAsia="Arial CE" w:cs="Arial CE" w:ascii="Arial CE" w:hAnsi="Arial CE"/>
          <w:sz w:val="18"/>
          <w:szCs w:val="18"/>
        </w:rPr>
        <w:t>, fogadkozott. Mélyeket lélegzett, és elképzelte a napot, amikor sorra levadássza azokat, akik most menekülésre kényszerítetté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eült az egyik rácsos szervízhídra, keresztbe tette a lábát, és megpróbált uralkodni negatív érzésein. Keresnie kel egy helyet ahol megalhat; itt nem maradhat, itt minden túlságosan nedves, hideg és zajos. Ételt kell szereznie. A föld alatt nem sok ennivalót találhat, de majd megvárja a szervízelők vonatát, leinti, ellopja az uzsonnás dobozokat, és aztán könnyedén kitörli a munkások elméjét, elfeledteti velük a történtek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mikor erre gondolt elmosolyodott. Szellem lesz. Fantom. A két folyó fantomj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ahlban sokan úgy hitték, hogy azok, akik rendesen élnek a haláluk után beleolvadnak a nagy folyókba, átjutnak az óceánba, és a Birodalomtól függetlenül létező közösség tagjaivá válnak. Ezzel szemben azok, akik életükben gonoszak és rosszak, haláluk után a hőkutakhoz kerülnek, és az idők végezetéig ott izzadjanak, ott gürcöljenek. Klia nem hitte el ezeket a meséket, de miközben tudatalattija megpróbálta feldolgozni a problémákat, megpróbált megoldásokat találni, elméjének tudatos része kellemesen elszórakozott az örök jutalom és az örök büntetés gondolatáva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tán újra a szervízelők kisvonata jutott az eszébe. Maga elé képzelte a hosszú, féregszerű járművet, a benne lévő kényelmes és kivilágított kabinokat. Talán összebarátkozhatna a munkásokkal. Talán akad közöttük egy, aki más mint a többi. Egy dahlita, egy nagybajszú ember, aki sokkal férfiasabb mint az apja vagy a feketepiac hiénái. Egy férfi, aki kedvesen bánna vele, aki semmire sem kényszerítené rá; aki megvárná, hogy ő döntsön, és csak az történjen meg, amit ő akar. Amit a teste kívá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zektől a romantikus képektől még magányosabbnak érezte magát, mint addig. Magányosnak és sebezhetőnek. Dühösen rácsapott a híd fémrácsára, és elmélázva hallgatta, ahogy a dobbanás beleveszik a folyók bömböléséb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ost nincs idő ilyen gondolatokra! Most keménynek kell lennie. Könyörtelennek. Meg kell szabadulnia a vágyaitól. Bosszút kell állnia, és úgy kell élnie, hogy féljenek tőle. Hogy tiszteljék. Olyanná kell válnia, hogy a nevével ijesztgethessék a rosszalkodó gyerekek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irtelen elapadtak a könnyei. Nevetni kezdett, kikacagta a gondolatait. A nevetése egyre hangosabb, egyre tisztább lett. A folyók robaja nem nyelte el a hangot, amely végigvisszhangzott a vízáradat fölött homoruló barlangszerű kupola alatt, és mennydörgéssé változva tért vissza hozzá.</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ikergette az agyából az izmos, szelíd lelkű dahlita szervízmunkás álomképét. Most nem foglalkozhat ilyesmivel. Nemsokára vissza kell mennie Dahlba. Ha pedig visszatér, szüksége lesz egy búvóhelyre. A jelek szerint vadásznak azokra, akik az övéhez hasonló képességekkel rendelkeznek. Ha így van, akkor nem tehet mást, meg kell keresnie azt a csoportot, amellyel együttműködhet. Amelynek a tagja lehet. Egy darabi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Felsóhajtott. Tudta, nem sok esélye van arra, hogy találjon egy ilyen társaságot, de… De akkor is megpróbálja! Nem fog itt maradni; nem fogja megvárni, hogy az álmai elpusztuljanak a sötétben, a nedves levegőben, ahol nem lehet más társa, csak a két folyó...</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22.</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raktárban elhelyezett biztonsági ülésben helyet foglaló Mors Planch elgondolkozva hallgatta a nyugodt, sima landolás hangjait. Lodovik Trema lehunyt szemmel, békés arckifejezéssel közvetlenül mellett ült.</w:t>
      </w:r>
    </w:p>
    <w:p>
      <w:pPr>
        <w:pStyle w:val="Normal"/>
        <w:ind w:right="1134" w:firstLine="284"/>
        <w:jc w:val="both"/>
        <w:rPr/>
      </w:pPr>
      <w:r>
        <w:rPr>
          <w:rFonts w:eastAsia="Arial CE" w:cs="Arial CE" w:ascii="Arial CE" w:hAnsi="Arial CE"/>
          <w:sz w:val="18"/>
          <w:szCs w:val="18"/>
        </w:rPr>
        <w:t xml:space="preserve">Planch tudott valamit a Madder Lossról, amiről sem Tritchnek, sem a legénységének nem lehetett információja. Ötven évvel korábban a Madder Loss ígéretes ékkő volt a fekete galaktikus köpenyen, amelyet a Császár viselt, reneszánsz világ, amelyen a filozófia, az intellektus és a tudomány valóban fénylő lánggal lobogott. A hatalmas városkontinensek már-már elhomályosították a Trantort, amelyen már akkor megmutatkoztak az elöregedés jelei. A Trantor jó ideig tolerálta a Madder Losst, valahogy úgy viselkedett vele, mint a </w:t>
      </w:r>
      <w:r>
        <w:rPr>
          <w:rFonts w:eastAsia="Arial CE" w:cs="Arial CE" w:ascii="Arial CE" w:hAnsi="Arial CE"/>
          <w:i/>
          <w:iCs/>
          <w:sz w:val="18"/>
          <w:szCs w:val="18"/>
        </w:rPr>
        <w:t>grande dame</w:t>
      </w:r>
      <w:r>
        <w:rPr>
          <w:rFonts w:eastAsia="Arial CE" w:cs="Arial CE" w:ascii="Arial CE" w:hAnsi="Arial CE"/>
          <w:sz w:val="18"/>
          <w:szCs w:val="18"/>
        </w:rPr>
        <w:t xml:space="preserve"> a mellette feltűnő gyönyörű, ifjú hölggyel; eleinte inkább csodálkozva, s nem irigységgel figyelte szépségét.</w:t>
      </w:r>
    </w:p>
    <w:p>
      <w:pPr>
        <w:pStyle w:val="Normal"/>
        <w:ind w:right="1134" w:firstLine="284"/>
        <w:jc w:val="both"/>
        <w:rPr/>
      </w:pPr>
      <w:r>
        <w:rPr>
          <w:rFonts w:eastAsia="Arial CE" w:cs="Arial CE" w:ascii="Arial CE" w:hAnsi="Arial CE"/>
          <w:sz w:val="18"/>
          <w:szCs w:val="18"/>
        </w:rPr>
        <w:t xml:space="preserve">De később a gyönyörű ifjú hölgy, nem is igazán tudva arról, hogy mit tesz, hogy ennek milyen hatása lesz, magára vonta a </w:t>
      </w:r>
      <w:r>
        <w:rPr>
          <w:rFonts w:eastAsia="Arial CE" w:cs="Arial CE" w:ascii="Arial CE" w:hAnsi="Arial CE"/>
          <w:i/>
          <w:iCs/>
          <w:sz w:val="18"/>
          <w:szCs w:val="18"/>
        </w:rPr>
        <w:t>grande dame</w:t>
      </w:r>
      <w:r>
        <w:rPr>
          <w:rFonts w:eastAsia="Arial CE" w:cs="Arial CE" w:ascii="Arial CE" w:hAnsi="Arial CE"/>
          <w:sz w:val="18"/>
          <w:szCs w:val="18"/>
        </w:rPr>
        <w:t xml:space="preserve"> imádóinak figyelmét… A tolerancia ilyen körülmények között nem képes életben maradni - először közömbösséggé változik, azután ellenségességgé alakul. A </w:t>
      </w:r>
      <w:r>
        <w:rPr>
          <w:rFonts w:eastAsia="Arial CE" w:cs="Arial CE" w:ascii="Arial CE" w:hAnsi="Arial CE"/>
          <w:i/>
          <w:iCs/>
          <w:sz w:val="18"/>
          <w:szCs w:val="18"/>
        </w:rPr>
        <w:t xml:space="preserve">grande dame </w:t>
      </w:r>
      <w:r>
        <w:rPr>
          <w:rFonts w:eastAsia="Arial CE" w:cs="Arial CE" w:ascii="Arial CE" w:hAnsi="Arial CE"/>
          <w:sz w:val="18"/>
          <w:szCs w:val="18"/>
        </w:rPr>
        <w:t xml:space="preserve"> elfordult az ijfú hölgytől, aki egyszercsak azon kapta magát, hogy az udvarban senki sem veszi észre, sőt, egyre több rosszindulatú pletyka kapcsolódik a nevéhe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Planch már harminc évvel korábban is járt a Madder Losson, akkor Linge Chen számára kellett információkat gyűjtenie. Chen akkoriban a Második Oktáns kereskedelmét irányító hivatal vezetőjeként dolgozott. Mors a bolygón valami olyasmit látott, ami talán összetörte volna ifjú szívét, ha Chen nem figyelmezteti előre, hogy készüljön fel a legrosszabbakra. A csodálatos űrkikötők üresen álltak, a csillogó, új kupolákon és komplexumokon már fel lehetett fedezni az enyészet nyomait, a divatjamúlt birodalmi uniformisba öltözött hivatalnokok szenvtelenül, az előírások szó szerinti betartásával végezték mukájukat. Virágzott a fekete gazdaság, az űrkikötő kerítésén túl éhes asszonyok és gyerekek tömegei ácsorogtak. A Madder Loss megmutatta Mors Planchnak a gazdaság és a történelem sötétebbik oldalát, és elültette benne a személyes lázadás magját, amely később kicsírázott és virágot bontott. Mors Planch attól kezdve tudatosan keresni kezdte az alkalmat arra, hogyan szegülhetne szembe azzal a hideg, szeretetet nélkülöző racionalitással, amellyel Linge Chen és a hozzá hasonlók irányították a Szürkék armadáit; a szigorú intézkedésekkel, amelyek lehasították a Birodalom testéről a friss húst, amelyek tönkretettek egy virágzásnak indult fiatal világot, csupáncsak azért, hogy a büszkeségében sértett Trantor helyzete ne változzon meg, hogy biztosítva legyen vezető szerepe a politikáb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Tritch lement a raktárba, és Planch elé tartott egy regisztert, hogy nyomja rá a személyi kódolój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ndent a megállapodásunk szerint hajtottam végre - mondta a nő halkan. Nem nézett Planchra, és a lehető legtávolabb maradt Lodoviktó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felállt, és a széles zsilipkapuhoz sétált. A halk szisszenések és a légnyomás megváltozása elárulta, hogy a kapu hamarosan kinyíli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Rendben van - mondta Mors, és rátette a jelét a dokumentum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Remélem, az útjaink soha többé nem keresztezik egymást - mondta Tirtch könnyedén, majd előretartotta a mutatóujj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Planch kinyújtotta a kezét, a saját mutatóujját Tritchébe akasztotta - közös őseik búcsúztak így egymástól. Összeölelkeztek, szelíden megveregették egymás hát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iszállás! - mondta a nő.</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Planch és Lodovik gyorsan teljesítette a parancsot. Kiléptek az áporodott levegőjű dokk fenyegető csendjébe. A csarnokban csak az ő hajójuk ál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l kell kísérnem egy bizonyos orvos házába. A közelben, a város mellett lakik - mondta Planch, miközben az utasterminálban a szállítóeszközre vártak. Egyedül voltak a több tízezer ember befogadására alkalmas csarnokban. A mennyezeti világítótestek közül jónéhány nem működött; az építmény sokkal rosszabb állapotban volt, mint a trantori terminálok. A félhomályt még elviselhetetlenebbé tette a fullasztóvá áporodott levegő.</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poros útlevél-ellenőrző pultnál csupán egyetlen idősebb birodalmi tiszttel találkoztak. A férfi szipogva intett, hogy beléphetnek; egykori szigorúságát szétolvasztották az unalomban eltelt évek. Ha a bolygója nem törődik semmivel, neki miért ne lenne minden mindegy?</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csarnokban lerobbant gépagyúak hevertek - mintha valamilyen titokzatos, csak a mechanikus lényeknek ártó járvány áldozatai lettek volna. Egy olyan járványé, amelynek "alkatrészhiány" volt a neve. A Trantor és a Birodalom világainak többsége már rég lerázta a testéről a mechanikus munkásokat, amikor a Madder Loss még mindig szívesen alkalmazta őket. Egy darabig. Az idő ezen is változtatott; a gépagyúakkal már senki sem foglalkozott, a bolygó lakói azzal sem bajlódtak, hogy összeszedjék őket, és kiemeljék belőlük a még használható alkatrészek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együttérzően nézett Planch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 a látvány nem lehet valami kellemes önnek - mond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áát… - Planch felsóhajtott. - Nem az. Nézze, mit művelt a Birodalom! Szemétdombbá változtatta ezt a világo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t hogy ért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 a Trantor műve. A Trantoré, amely félt, hogy elveszti vezető szerepét. Kiszorította az életet ebből a bolygóból, mert riválisának tartot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elfordította a fej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Linge Chent okolja? Ez az oka annak, hogy kijátszot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Planch elsápad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oha, egyetlen szóval sem említettem Linge Chen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 igaz - mondta Lodovi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Planch rémülten nézett Lodovikra. Ha Chennek a fülébe jut, hogy mit tett, az egész Galaxisban nem talál olyan helyet, ahol biztonságban lehet től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gy ütött-kopott, rombusz alakú, széles fehér kerekeken gördülő talajtaxi érkezett eléjük. Egy kifakult, vörös egyenruhába öltözött középkorú nő vezette. A birodalmi nyelv helyi változatát beszélte. Planch alig értette a szavait, de azért sikerült kommunikálni vele. A nő vidámnak látszott, hogy fizető (birodalmi kredittel fizető!) utasokat szerzett, és annak is örült, hogy a fuvar miatt távol kerülhet a város központjátó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udom, hogy a múltban többször is dolgozott már Chennek - jegyezte meg Lodovik, amikor a taxi elindult a hepehupás gyorsforgalmi úto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Madder Losson  - a Trantorral ellentétben - az utak a szabadban, és nem a kupolák vagy a föld alatt futottak. A reggeli napsütés kábítóan hatott Planchra. A levegő rózsaszínes árnyalattal vibrált, a szelíd fénysugarak mindenre nosztalgikus, békés árnyalatokat festett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émelyik akcióról nekem is tudomásom volt - tette hozzá Lodovi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ejtettem - mondta Planch.</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ost, ha jól tudom, egy Posit nevezetű férfinak dolgozik - mondta Lodovi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Planch döbbenten Lodovikra meredt. Rémültnek, kétségbeesettnek látsz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alán az lenne a legjobb, ha most rögtön lelőném magát, és azonnal elhagynám a Madder Losst - mormol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aga ismeri a megfelelő kódokat - mondta Lodovik. - Ez nyilvánvaló. Akkor haragudott meg Chenre, amikor kiadta a Madder Loss megfojtását célzó utasításait. Amikor elpusztította ezt a bolygót, meg a többi reneszánsz világot. Elárulok valamit: a reneszánsz világok kivégzését nem Linge Chen kezdte el. A folyamat Hari Seldon miniszterelnöksége idején indult meg. Hari Seldon volt az, aki a Birodalom stabilitásának megőrzése érdekében erőltetni kezdte a dolgo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Planch úgy mordult fel, mintha eddig is tudta volna hogy Seldonnak köze van a pusztításho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Rengeteg olyan birodalmi intézkedés létezik, amellyel nem értek egyet. Ezzel Chen is tisztában volt, amikor neki dolgoztam.  De most már nem az ő embere vagyo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incs oka az aggodalomra - mondta Lodovik. - Chen sohasem fogja megtudni az igazságo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Planch idegesen fészkelődött a repedt ülés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úsz perc - szólt hátra a sofőr vidám hango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z volt a legfurcsább ház, amit Planch életében látott. A meleg napsütésben élő szőnyegnek tűnő, rövid szálú, zöld növényzettel borított mező közepén egyetlen kicsiny épület gubbasztott. A város jó tíz kilométernyi távolságban sötétlett, a legközelebbi aprócska ház sem lehetett közelebb öt kilométernél. Ameddig a szem ellátott alacsony, hullámzó dombok alkották a tájat. Itt-ott bíborszínű és kékeszöld növénycsoportok álltak. A vidékben volt valami élénk, életszagú elegancia, valami kecsesség, amely miatt szöges ellentétben állt a gondozatlan, roskadozó várossa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taxiból a ház előtti széles, kövezett,  ívelt úton szálltak ki. A bejáratnál egy ponyvatető csapkodott lustán a szelíd szellőben. Alatta egy magas férfi állt. Amikor az utasok kiszálltak a taxiból előrébb lépett, és udvariasan meghajolt Mors Planch elő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itűnő munkát végzett - mond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Planch is meghajolt, majd esetlenül Lodovikra mutat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okozott túl sok gondot. - Úgy lépett hátrébb, mintha arra számítana, hogy Lodovik és a magas férfi valami váratlan dolgot fog művelni; mintha azt várná, hogy verekedni kezdenek vagy lángoszlopokká változn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zabadon távozhat - mondta a magas férf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zükségem van az okmányokra. Maga az összekötő, akivel a Trantoron találkoztam, d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férfi felemelte a kezét és intett. A jelzésre egy kopott, de szemmel láthatóan kifogástalanul működő gépagyú bukkant elő a házból. Egy kis zsákot hozott magáva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fizetsége. A zsákban lévő iratok birtokában oda megy, ahová csak akar. Biztonságban mozoghat a Birodalom által uralt területek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l akarom hagyni a Birodalmat - mondta Planch. - Örökr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zsákban van néhány okmány, amely ezt is lehetővé teszi - mondta a magas férf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Planch kényelmetlenül érezte magát, de valahogy nem volt kedve visszatérni a várakozó taxiho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Van még valami kívánsága? - kérdezte a magas férf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Magyarázatot szeretnék kapni. Ki maga, és kinek dolgozi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nnek nincs jelentősége - mondta a férfi. - Sajnálom, de hamarosan semmire sem fog emlékezni abból, amit itt látott, és el fogja felejteni azt is, amit a barátom megmentése érdekében t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barátj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 mondta a férfi. - Már több ezer éve ismerjük egymás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aga nem tréfál… Kik maguk? - kérdezte Planch. A kíváncsiságába keveredő félelem egyre erősebb l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enjen el, kérem - mondta a magas férfi. Oldalra biccentette a fej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Planch utánozta a mozdulatot, majd egyetlen szó nélkül megfordult, és visszasietett a taxihoz. Az ajtó nyikorogva nyílt ki előtt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a megmentője után nézett, azután a magas férfi felé fordult. Üdvözölték egymást; a magas férfi röviden ismertette Lodovikkal a helyzetet. Nem emberi szavakat használtak, magas frekvenciájú modulált hangjelekkel és mikrohullámú jelsorozatokkal kommunikált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zután R. Daneel Olivaw emberi hangon folytatta a társalgás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Folytassuk úgy, mintha valódi emberek lennén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Jól van - mondta Lodovik. - Kíváncsi vagyok, legközelebb hol kell szolgálatot teljesítene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aneel kinyitotta a ház ajtaját. Lodovik belép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t állítod, valami megváltozott benned. Jobb lesz, ha megvizsgállak, és kiderítem, melyik részed alterálód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Jól van - mondta Lodovik. - A baleset után már ellenőriztem a mentális státuszomat és a programjaimat. Megpróbáltam kideríteni, mi lett má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aláltál valami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Már nem vagyok köteles betartani a Három Törvény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aneel egyetlen látható emberi reakció nélkül vette tudomásul a kijelentést. A ház legnagyobb helyiségében két szék állt. Lodovik felfedezett három falfülkét; az ilyenekben általában a gépagyúakat szokták elhelyezni, ám neki azok a kamrák jutottak az eszébe róluk, amelyekben több tízezer évvel korábban az Auróra nevű bolygón a robotokat pihentetté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a ez igaz, akkor komoly nehézségekkel kell szembenéznünk, mert még mindig működsz. Nem deaktiváltad magadat.</w:t>
      </w:r>
    </w:p>
    <w:p>
      <w:pPr>
        <w:pStyle w:val="Normal"/>
        <w:ind w:right="1134" w:firstLine="284"/>
        <w:jc w:val="both"/>
        <w:rPr/>
      </w:pPr>
      <w:r>
        <w:rPr>
          <w:rFonts w:eastAsia="Arial CE" w:cs="Arial CE" w:ascii="Arial CE" w:hAnsi="Arial CE"/>
          <w:sz w:val="18"/>
          <w:szCs w:val="18"/>
        </w:rPr>
        <w:t xml:space="preserve">- Az adott körülmények között ez lehetetlen lett volna. Csak akkor értettem meg, mi történt velem, miután Mors Planch megmentett. Bántalmaztam egy embert. Nem szándékosan, de kárt tettem egy férfiban, aki azon a hajón teljesített szolgálatot, amelyet Mors Planch bérelt ki a </w:t>
      </w:r>
      <w:r>
        <w:rPr>
          <w:rFonts w:eastAsia="Arial CE" w:cs="Arial CE" w:ascii="Arial CE" w:hAnsi="Arial CE"/>
          <w:i/>
          <w:iCs/>
          <w:sz w:val="18"/>
          <w:szCs w:val="18"/>
        </w:rPr>
        <w:t>Dicsőség Lándzsájá</w:t>
      </w:r>
      <w:r>
        <w:rPr>
          <w:rFonts w:eastAsia="Arial CE" w:cs="Arial CE" w:ascii="Arial CE" w:hAnsi="Arial CE"/>
          <w:sz w:val="18"/>
          <w:szCs w:val="18"/>
        </w:rPr>
        <w:t>nak felkutatására. Tudom, mit kellett volna éreznem, de nem úgy reagáltam, ahogy elvárható lett volna tőlem. Azt hiszem, a neutrináramlat valamilyen módon alterálta a pozitronikus agyamat. Nem lehetett előrelátni, hogy ilyesmi fog történni. Elképzelhető, hogy a logikai áramköreimben változott meg néhány kulcsfontosságú kapcsolá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rtem. Eldöntötted már, hogy mit teszel ezutá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Deaktiválódnom kell. Hogy azután mi lesz? Vagy megsemmisíted a maradványaimat, vagy… ha esetleg valamilyen ok miatt még szükség lehet a testemre, átküldhetnél az Eos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aneel leült az egyik székre, Lodovik a másikat foglalta el. Először arra gondolt, hogy valamelyi falfülkébe kell beállnia, ám a mélyedések túlságosan alacsonyak és szűkek voltak ahhoz, hogy emberméretű teste elférjen bennü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ért vállaltad, hogy megteszed ezt a nagy utat? - kérdezte Lodovik. - Nem kellett volna személyesen idejönnöd.</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megbízható ügynökeimet most nem mozdíthatom el, valamennyien fontos pozíciót töltenek be - felelte Daneel. - Egyiküket sem vonhattam el a feladatától, és azt sem engedhetem meg magamnak, hogy téged elveszítselek. Különben mindenképpen el kellett jönnöm a Madder Lossra, mert innen könnyebb továbbugrani az Eosra. Mert oda készülök… Bár talán okosabb lett volna, ha mégis elhalasztom az utazásomat. Nagyon feszült a helyzet, és a baleset, amelynek te is szenvedő alanya voltál, komoly gondokat gerjesztett. Plotikai feszültséget szült a Palotában, és még az is elképzelhető, hogy Hari Seldom közvetlenül belekeveredik az ügyb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nem tartozott azok közé, akik direkt módon dolgoztak a Terv végrehajtásán, de természetesen ő is birtokában volt a pszichohistórikusra vonatkozó legfontosabb információkn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Néhány percig csendben ültek. Daneel törte meg a hallgatás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Átmegyünk az Eosra. Szerzek neked egy kis hajót. Van egy feladat, amit a visszatérésed után rád szeretnék bíz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ajnálom, Daneel - szólt közbe Lodovik. - Kénytelen vagyok újra kihangsúlyozni: a működésem nem tökéletes. Addig nem kaphatok új megbízást, amíg nem hajtották végre rajtam a szükséges javításokat, esetleg az átprogramozás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lyesmire csakis az Eoson kerülhet sor - mondta Dane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de lehetséges, hogy nem fogom teljesíteni a parancsaidat  - mondta Lodovi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t nem egészen érte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 emberek tudati krízisnek nevezik az ilyesmit. Nagyon hosszú időt töltöttem tétlenül. Nem volt más dolgom, magammal foglalkoztam. Megvizsgáltam az agyam memóriatartalmát és valamennyi algoritmust, amely lehetővé teszi a működésemet. Be kell vallanom, ebben a pillanatban eléggé zavarodott vagyok... Kiszámíthatatlan a viselkedésem. Az is elképzelhető, hogy veszélyt jelentek másokra. Más perpektívából nézem a dolgokat, mint korább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aneel felállt, Lodovik székéhez lépett, lehajolt, és a másik robot vállára tette a kez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lyen következtetésre jutottá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legfontosabb az, hogy úgy gondolom, a Terv helytelen - mondta Lodovik. - Azt hiszem… kezdem azt hinni… A gondolkodásom a baleset óta… - Felugrott a székből, ellépett Daneel mellett, a széles ablakhoz ment és kinézett a békés tájra. - Ez egy gyönyörű világ. Mors Planch szépnek látja, és amíg a közelében tartózkodtam megértettem, miért… Mors Planchot feldühítette a Madder Loss szándékos elsatnyítása. Úgy gondolja, az itt lezajlott változások egy büntetés részét képezik, amelyet a bolygó lakói azért kaptak, mert nagyok akartak lenni a Birodalomban. A legnagyobbak… Mors Planchot a dühe és a Madder Loss iránti sajnálata arra ösztönözte, hogy árulást kövessen el Linge Chen ell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ddig is tudtam róla, hogy nem szíveli sem a Birodalmat, sem Chent - mondta Dane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folytat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De a Madder Losst nem a Birodalom és nem Linge Chen taszította a pusztulás útjára. Legalábbis nem közvetlenül. - Megfordult, Daneelre nézett. Az arca magán viselte az emberi érzelmek, a szomorúság, a sajnálat, a gyász jeleit. Egy másik robot jelenlétében erre semmi szükség sem volt. - Te voltál az, aki úgy döntött, hogy a reneszánsz világokat kontrollálni kell. Te idézted elő azokat a politikai változásokat a Trantoron, amelyek következtében a Madder Loss megfullad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aneel arcán, miközben Lodovikot hallgatta, szintén megjelentek az emberekre jellemző kifejezések: idegesnek tűnt, és ugyanakkor meghökkentnek. A robotok olyan régóta utánozták az emberi viselkedést, hogy a részletek alkalmazása beégetődött a reflexeik közé, és időnként nagyobb nehézséget okozott nekik az emberszerűség elfojtása, mint az alkalmazás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ért - kezdte Daneel -, mert úgy láttam, a reneszánsz világok létezése fokozza az instabilitást. A naprendszereken belül évszázadokon át zajló emberi konfliktusok végcélja mindig az volt, hogy bizonyos csoportok vagy világok megdöntsék a Császár hatalmát, és az új birodalom, a hatalom középpontjává váljanak. Az ilyen bolygók vagy bolygószövetségeket nem érhették el a céljukat. Az átalakulás, a hatalom átszármaztatásának folyamata elképzelhetetlen mennyiségű szenvedéssel és pusztítással járt volna együtt. Olyan mértékű rombolással, amelyhez fogható még nem volt az emberiség történelmében. A Birodalom mindenképpen össze fog omlani, ezt tényként kezelhetjük. Bármit tettem, az nem a megmentését szolgálta. A hanyatlás és az összeomlás hatásait, az emberi szenvedést akartam minimalizálni. A Nulladik Törvény…</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ngem is éppen a Nulladik Törvény aggasz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ár több évszázada elfogadtad, hogy ez az elsődleges prioritású a Törvények között. Miért aggasz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t hiszem, a Nulladik Törvény nem más, mint egy funkciómutáció, amely vírusként terjed a robotok között. Nem tudom, mikor keletkezett, de lehetséges, hogy egy másik mutáció, a mentalikus erő robotikus megfelelőjének eredményeképpen jött létr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a megkérdőjelezzük a Nulladik Törvény érvényességét, akkor arra a következtetésre juthatunk, hogy minden amit tettem hiba volt, és valamennyi robotot, amely engem követ, azonnal deaktiválni kellene. Velem együ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isztában vagyok vele, hogy a gyanúm beigazolódásának milyen óriási horderejű következményei lennén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t hiszem - mondta Daneel -, valami nagyon érdekes dolog történt veled.</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 mondta Lodovik. Kedves, kissé petyhüdt arcán irányíthatatlan rángáshullámok vonultak végig. - Ezek a kérdések, ezek a gondolatok... talán a bennem bekövetkezett változás eredményei. Több ezer éven át követtelek, és az, hogy most kételkedni kezdtem benned... - A hangja elcsuklott, metsző, fémes sikollyá változott. - Olyan szerencsétlen vagyok, Dane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aneel alaposan átgondolta a helyzetet. Olyan óvatosnak kellett lennie, mintha aknamezőn lépdelt voln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ajnállak, hogy ilyen zavart kell átélned. Nem te vagy az első, aki kételkedni kezd a Tervben. Voltak már mások is... több ezer éve… akik hasonló nézeteket vallottak. Amikor az emberek magunkra hagytak a robotok között sem volt ritka a szektásodás. A giskardiánusok, azok, akik velem együtt hűek maradtak Giskard Reventlov elveihez, szembekerültek másokkal, az olyanokkal, akik a Három Törvény szigorú, szó szerinti értelmezését szorgalmaztá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ekről az eseményekről nincs információm - mondta Lodovik. A hangja kezdte visszanyerni határozottság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ert nem volt szükséges felemlegetni a történteket. Egyébként ezek a bizonyos robotok közül ma már egy sem aktív… Évszázadok óta nem hallottam rólu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 történt velü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tudom - mondta Daneel. - Calviniánusoknak nevezték magukat, Susan Calvin után. - Minden robot ismerte Susan Calvin nevét, de az emberek közül már senki sem emlékezett rá. - A szektásodás előtt félelmetes dolgok történtek... A robotok iszonyatos feladatok elvégzésére kaptak utasítást. Azok, akik későb calviniánusok lettek, végrehajtották a parancsokat. Ezek az események... már a puszta emlékük is zavaró.</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ttól, hogy kellemetlenséget okozok neked, R. Daneel, nem válok elégedetté - mondta Lodovi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aneel visszaült a székére, a melle előtt keresztbetette a karjait. Mindkét robot tisztában volt azzal, hogy a másik miért és hogyan alkalmazza ezeket az emberi gesztusokat; mindketten hozzászoktak már, hogy emberként kell viselkedniük, így egyikük sem találta bosszantóan feleslegesnek a másik mozdulatait és arckifejezését. Sőt, ezek a részletek nyugtatóan hatottak mindkettejükre. Lodoviknak feltűnt, hogy a beszélgetés során Daneel testtartása, arckifejezése és hangja egyre emberibbé válik. Egyiküknek sem akarózott visszatérni a gyors mikrohullámokkal végrehajtott kommunikációhoz; a helyzet bonyolult és komoly volt, és a lassabb emberi beszéd alkalmazása valahogy célravezetőbbnek, biztonságosabbnak tűn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Vissza fogsz térni az Eosra. Majd ott meglátjuk, mit lehet csinálni veled - mondta Daneel. - Remélem, sikerül kijavítani a hibáid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n is bízom benne - felelte Lodovi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Planch mozdulatlanul ült az űrkikötő felé száguldó taxiban. A sofőr válla fölött kibámulva a jármű előtt húzódó utat figyelte, és megpróbálta figyelmen kívül hagyni a nő csacsogás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irtelen összerázkódott. Benyúlt a kabátja rejtett zsebébe, előhúzta a parányi hangrögzítőt. Üres tekintettel rábámult a készülékre. Percek óta azon töprengett, hogy visszajátssza-e a felvételt, vagy hajítsa ki az ablakon a kis vacako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 a háború, ez nem is volt olyan rossz, mármint a szegényebbjének nem, mer' csak jöttek a hajók, és jöttek, és ha hajók jönnek, akkor… - A sofőr hátralesett a válla fölött. A szeme sápadtkék, a tekintete figyelmes és bölcs volt. Elmosolyodott; az arcán több száz aprócska folyómederhez hasonlító vonal jelent me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Planch nem is nagyon hallotta az alig érthető akcentussal kiejtett szavakat, de úgy bólintott, mintha figyeln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de most, most má' nincsenek hajók, és ha nincsenek hajók akkor munka sincsen. Egész álló nap kinn vagyok, de csak várok, meg várok, és fuvar semmi, mintha csak szórakozásból csinálnám az egészet, de nincs más, é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nő nem panasznak szánta a szóáradatot, tényeket közölt. A Madder Loss csillagtéri szomszédságában akartak világok, ahol kifejezetten tréfásnak találták ezt a gajdoló tájszólást; a komikusok örömmel kifigurázták, a szórakoztató történetek írói pedig így beszéltették a balga, vagy sarlatánkodó karaktereiket. Tritch is parazitáknak nevezte a Madder Loss lakóit. A Birodalom többi részéről ide csak elvétve érkeztek utazók, a polgárok legtöbbje azt sem tudta, mi történt a bolygó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Mors Planch kezében tartott rekorderben, a felvételen viszont volt valami, ami bizonyítékul szolgálhatott. Valami, ami egy gigantikus kép egyik mozaiktöredéke lehetett. Mors Planch elméjében összekavarodtak a gondolatok, a közelmúlt egy adott pillanatától kezdve csak szilánkokban maradtak meg az emékei, és a közöttük lévő űrben sötét, átláthatatlan köd gomolygott. Fogalma sem volt róla, miért hozta magával a rekordert, nem emlékezett rá, hogy bármi fontosat tett volna azóta, hogy a terminálnál átadta Lodovik Trema testét a birodalmi ügynökökn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gyáltalán mit keres itt? Miért utazgat itt, a senkiföldjén, távol a várostól, az űrkikötőtől? Talán valami fájdalmas emléket akar feleleveníte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egérkeztünk. Tovább kéne maradnia, azér' még maradt egy jó pár néznivaló ezen a vidéken, és van egy pár egészen csinos szálloda, ahol ellakhatna. - A nő hangja félénkké vált, valahogy elbizonytalanodott. - Ha akarja, megmutathatok egy pár helyet. Találhat itt gyönyörű nőket is, igazi tanyasi lányokat, mind szegény, mind egyedül v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öszönöm, de inkább nem - mondta Planch, bár a legszívesebben elfogadta volna az ajánlatot. A legutolsó nagy szerelme, akivel úgy harminc éve ért véget a kapcsolata, a Madder Loss szülötte volt. Azóta senkivel sem alakított ki komolyabb viszonyt, de valahogy mégis furcsa üresség támadt benne a gondolatra, hogy anélkül hagyja el a bolygót, hogy legalább kísérletet tett volna egy újabb románc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Ám bármekkora is volt a csábítás, mennie kellett. Nem tudta pontosan, hogy miért, de úgy érezte, ha marad óriási veszélyt vállal magá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ifizette a sofőrt, megköszönte a fuvart, azután beállt a vámhivatal gigantikus gömbteteje alá. Körülnézett. Az épületek közötti foghíjak mögött az ég kéklett, a táj zöldellt. Tisztán látszott, valamikor ezeken a helyeken is házak álltak - házak és épületek, amelyeket leromboltak, amelyek helyére senki sem épített újak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egyik ürességtől kongó étteremben talált magának egy hűvös, kellemes zugot. Leült egy padra,  és maga elé tartotta a rekordert. A kijelzőre pillantott; kíváncsi volt, mekkora anyagot sikerült rögzíteni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Öt órányi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Néhány másodpercig lehunyt szemmel ült, a pici készülékkel az állát kopogtatta. Azután homlokráncolva, elfehéredő ujjal megszorította a parányi egységet, és tiszta hangon megszólalt:</w:t>
      </w:r>
    </w:p>
    <w:p>
      <w:pPr>
        <w:pStyle w:val="Normal"/>
        <w:ind w:right="1134" w:firstLine="284"/>
        <w:jc w:val="both"/>
        <w:rPr/>
      </w:pPr>
      <w:r>
        <w:rPr>
          <w:rFonts w:eastAsia="Arial CE" w:cs="Arial CE" w:ascii="Arial CE" w:hAnsi="Arial CE"/>
          <w:sz w:val="18"/>
          <w:szCs w:val="18"/>
        </w:rPr>
        <w:t xml:space="preserve">- Kód: </w:t>
      </w:r>
      <w:r>
        <w:rPr>
          <w:rFonts w:eastAsia="Arial CE" w:cs="Arial CE" w:ascii="Arial CE" w:hAnsi="Arial CE"/>
          <w:i/>
          <w:iCs/>
          <w:sz w:val="18"/>
          <w:szCs w:val="18"/>
        </w:rPr>
        <w:t>megbocsáthatatlan</w:t>
      </w:r>
      <w:r>
        <w:rPr>
          <w:rFonts w:eastAsia="Arial CE" w:cs="Arial CE" w:ascii="Arial CE" w:hAnsi="Arial CE"/>
          <w:sz w:val="18"/>
          <w:szCs w:val="18"/>
        </w:rPr>
        <w:t>. Itt Planch. Személyes bejelentkezés. Az anyag teljes visszajátszását kére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23.</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Második Alapítvány jelöltjei nem titokban találkoztak, nem próbáltak elbújni, inkább találtak maguknak egy hihető fedőtevékenységet: polgári klubot alapítottak, amelyben bizonyos szerencsejátékok történelmével foglalkoztak. A Trantoron sokaknak volt valamilyen hobbyjuk, időnként divatba jött egy-egy különlegesnek, érdekesnek számító dolog, de a többség hamar elvesztette a lelkesedését, és a rendezvényekre csupán néhányan jártak kitartóan. A jelöltek "klubja" ebben is különbözött a többitő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mentalikus jelöltek, akik a tervek szerint a csillagvégi telepek jövőbeli lakosai voltak, hetente kétszer, hivatalos engedély birtokában találkoztak a Streeling Egyetem szélén lévő egyik kollégiumi épület társalgójában. Ezen a helyen senki sem foglalkozott velük, még azoknak a diákoknak a figyelmét sem keltették fel, akik valamelyik kevésbé privilegizált világról érkeztek tanulni a Trantor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helyiségből hiányoztak a lehallgató eszközök; Wanda addig-addig mesterkedett, míg sikerült kiszednie az egyik gondnokból, hogy a régebbi épületek közül melyekben nem működnek, vagy melyekből szerelték ki a poloskák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Wanda a férje, Stettin Palver mellett állt a zsúfolt teremben. Arra vártak, hogy a százhárom kiválasztott ember elfoglalja a helyét. A terembiztosok becsukták és gondosan bezárták az ajtókat, a három telepatikus képességekkel rendelkező őr pedig készenlétbe helyezkedett - nekik azt kellett figyelniük, nem hallgatják-e le a gyűlést valamilyen "nem mechanikus" eszközz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bben a mentalikuscsoportban (Wanda csupán ezt az egy ilyen társaságot ismerte, másikról még csak nem is hallott) nem volt szükség a felszólításokra, a hivataloskodó vezényszavakra, sőt, egyáltalán a beszédre sem. A csoport tagjai minden különösebb vita vagy veszekedés nélkül megfértek egymás mellett. Ennek persze nem sok köze volt az udvariassághoz vagy a teljes egyetértéshez - az igazat megvallva a társaságban már az első alkalmak során kialakultak a frakciók, a kis klikkek, ám az ellentétek, az összetűzések és a véleménykülönbségek itt a szokásostól eltérő formában fejeződtek k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tettin felemelte a kezét. A társaság már néhány másodperccel korábban elcsendesedett. Mindenki nyugodt, érdeklődő tekintettel nézett előre. A mentalikusok ritkán jutatták kifejezésre valódi érzelmeiket, főleg akkor nem tettek ilyet, amikor hozzájuk hasonlók társaságában tartózkodt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Wanda érezte a levegőben vibráló szellemi erőt, a láthatatlan hullámoktól viszketni kezdett a nyaka. Az örvénytől tisztán el tudott választani néhány illatfoszlányra emlékeztető érzelemfonalat. Társadalmi és szexuális feszültség, aggodalom. Tétova, Stettin fölényének megszüntetésére szövögetett terveik. A mentalikusok esetében nem csupán az elme tudatos részében végbemenő folyamatok kerültek kifejezésre. </w:t>
      </w:r>
      <w:r>
        <w:rPr>
          <w:rFonts w:eastAsia="Arial CE" w:cs="Arial CE" w:ascii="Arial CE" w:hAnsi="Arial CE"/>
          <w:i/>
          <w:iCs/>
          <w:sz w:val="18"/>
          <w:szCs w:val="18"/>
        </w:rPr>
        <w:t>Az enyéim</w:t>
      </w:r>
      <w:r>
        <w:rPr>
          <w:rFonts w:eastAsia="Arial CE" w:cs="Arial CE" w:ascii="Arial CE" w:hAnsi="Arial CE"/>
          <w:sz w:val="18"/>
          <w:szCs w:val="18"/>
        </w:rPr>
        <w:t xml:space="preserve">, gondolta Wanda büszkén, de ugyanakkor félve. </w:t>
      </w:r>
      <w:r>
        <w:rPr>
          <w:rFonts w:eastAsia="Arial CE" w:cs="Arial CE" w:ascii="Arial CE" w:hAnsi="Arial CE"/>
          <w:i/>
          <w:iCs/>
          <w:sz w:val="18"/>
          <w:szCs w:val="18"/>
        </w:rPr>
        <w:t>Az égiek mentsenek meg az enyéim haragjátó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zükségünk van a regrutáló egységeink jelentésére - mondta Stettin halkan. - Utána én fogok tájékoztatót tartani a matematikai és a pszichológiai kiképzésről...  Erre azért van szükség, hogy társaságunk új tagjai megismerjék, hogyan érhetik utol a többieket, akik már régebben készülnek a küldetésre. Ezt követően megbeszéljük a létszámcsökkenés ügy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nkább a gyilkosságokról beszéljünk! - mondta egy fiatal történésznő. Sűrű fekete haja búraként vette körül a fejét. Zöld szemében szikrák lobbantak amikor Wandára és Stettinre néz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Wanda elhessegette magától a nőből automatikusan kitörő mentális erőcsápot. A nyaka egyre jobban viszket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nő nyugodt hangon folytatta, de érezni lehetett a tudatában fortyogó szenvedély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ndenkit ellenőriznünk kell, aki az elmúlt három hónapban került közénk, mer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Áruló van közöttünk! - kiáltott közbe hátulról egy fiatal férf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tettin komoran összepréselte az ajkait és újra felemelte a kez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udjuk, hogy ki az a bizonyos "áruló" - mondta halkan. - Vara Liso a neve.</w:t>
      </w:r>
    </w:p>
    <w:p>
      <w:pPr>
        <w:pStyle w:val="Normal"/>
        <w:ind w:right="1134" w:firstLine="284"/>
        <w:jc w:val="both"/>
        <w:rPr/>
      </w:pPr>
      <w:r>
        <w:rPr>
          <w:rFonts w:eastAsia="Arial CE" w:cs="Arial CE" w:ascii="Arial CE" w:hAnsi="Arial CE"/>
          <w:sz w:val="18"/>
          <w:szCs w:val="18"/>
        </w:rPr>
        <w:t xml:space="preserve">A társaság azonnal lecsendesedett. Wanda egyre fásultabban figyelte az izgalom és a nyugalom egymást váltó hullámait. </w:t>
      </w:r>
      <w:r>
        <w:rPr>
          <w:rFonts w:eastAsia="Arial CE" w:cs="Arial CE" w:ascii="Arial CE" w:hAnsi="Arial CE"/>
          <w:i/>
          <w:iCs/>
          <w:sz w:val="18"/>
          <w:szCs w:val="18"/>
        </w:rPr>
        <w:t>Ilyenek vagyunk... De nagyapa éppen ezért választott minket. Vagy talán mégse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Lehet, hogy tudjuk a nevét - mondta a fiatal történésznő -, de mit érünk el vele? Mindegyikünknél erősebb. - Halkan, szinte suttogva ejtette ki a szavak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Őt még egyikünk sem tudta a befolyása alá vonni - szólt közbe egy hang. Wanda körülnézett, de nem látta, ki beszé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egtalál minket! Olyan, akár egy kopó!</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eg kellene ölnün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Fel kellene bérelnünk valakit, hogy ölje me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Valakit, aki feláldozható…</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tettin megvárta, míg elfogynak a javaslatok. A társaság természetellenes csendbe burkolózott, még az érzelemörvények is lassabban kavarogtak. Ezek az emberek egész életükben használták különös képességüket, ennek segítségével próbáltak boldogulni, de egyedül voltak. Most, hogy végre a hozzájuk hasonlók között lehettek rá kellett jönniük, hogy az "áldásnak" ilyen társaságban nem lehet valami sok hasznát ven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Wanda segítséget kért Seldon professzortól - mondta Stettin. - Seldon professzor pedig felkereste a Császárt... Egyelőre nem tudjuk, milyen eredménnyel zárult a látogatása. Számítanunk kell rá, hogy esetleg kudarcot vallott. Az is lehetséges, hogy olyasmit kell tennünk, amivel eddig csupán egyszer próbálkoztunk me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 az? - kérdezték többen.</w:t>
      </w:r>
    </w:p>
    <w:p>
      <w:pPr>
        <w:pStyle w:val="Normal"/>
        <w:ind w:right="1134" w:firstLine="284"/>
        <w:jc w:val="both"/>
        <w:rPr/>
      </w:pPr>
      <w:r>
        <w:rPr>
          <w:rFonts w:eastAsia="Arial CE" w:cs="Arial CE" w:ascii="Arial CE" w:hAnsi="Arial CE"/>
          <w:sz w:val="18"/>
          <w:szCs w:val="18"/>
        </w:rPr>
        <w:t xml:space="preserve">- A közös fellépésre gondolok… Wandával egyszer véletlenül összeforrasztottuk erőinket, és nem eredménytelenül... Sikerült elérnünk azt, amit akartunk. Persze akkor csak egy </w:t>
      </w:r>
      <w:r>
        <w:rPr>
          <w:rFonts w:eastAsia="Arial CE" w:cs="Arial CE" w:ascii="Arial CE" w:hAnsi="Arial CE"/>
          <w:i/>
          <w:iCs/>
          <w:sz w:val="18"/>
          <w:szCs w:val="18"/>
        </w:rPr>
        <w:t>normális</w:t>
      </w:r>
      <w:r>
        <w:rPr>
          <w:rFonts w:eastAsia="Arial CE" w:cs="Arial CE" w:ascii="Arial CE" w:hAnsi="Arial CE"/>
          <w:sz w:val="18"/>
          <w:szCs w:val="18"/>
        </w:rPr>
        <w:t xml:space="preserve"> ember volt a célpontunk.</w:t>
      </w:r>
    </w:p>
    <w:p>
      <w:pPr>
        <w:pStyle w:val="Normal"/>
        <w:ind w:right="1134" w:firstLine="284"/>
        <w:jc w:val="both"/>
        <w:rPr/>
      </w:pPr>
      <w:r>
        <w:rPr>
          <w:rFonts w:eastAsia="Arial CE" w:cs="Arial CE" w:ascii="Arial CE" w:hAnsi="Arial CE"/>
          <w:i/>
          <w:iCs/>
          <w:sz w:val="18"/>
          <w:szCs w:val="18"/>
        </w:rPr>
        <w:t>Egy bíró</w:t>
      </w:r>
      <w:r>
        <w:rPr>
          <w:rFonts w:eastAsia="Arial CE" w:cs="Arial CE" w:ascii="Arial CE" w:hAnsi="Arial CE"/>
          <w:sz w:val="18"/>
          <w:szCs w:val="18"/>
        </w:rPr>
        <w:t xml:space="preserve">, emlékezett Wanda. </w:t>
      </w:r>
      <w:r>
        <w:rPr>
          <w:rFonts w:eastAsia="Arial CE" w:cs="Arial CE" w:ascii="Arial CE" w:hAnsi="Arial CE"/>
          <w:i/>
          <w:iCs/>
          <w:sz w:val="18"/>
          <w:szCs w:val="18"/>
        </w:rPr>
        <w:t>Amikor nagyapa bajba került azokkal a fiatal fickókka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t hiszem, ha tizen vagy huszan összeállnánk és begyakorolnánk a közös cselekvést, sikeresen felléphetnénk Vara Liso ell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táraság tagjai néhány másodpercig némán gondolkozt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ogy megöljük? - kérdezte a fekete hajú történésznő.</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rre talán nem lesz szükség - mondta Wanda. Stettinnel előző este hosszan és szenvedélyesen megvitatták ezt a kérdést. Stettin szerint az egyetlen biztonságos megoldást Vara Liso megölése jelentette, Wanda azonba ragaszkodott ahhoz, hogy a gyilkosság beszennyezne mindent, amiért dolgoznak, és végül egymás ellen fordítaná a társaság tagjait. Ő úgy látta, már így is nehéz fenntartani az egyensúlyt a mentalisták közö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mentalisták valóban nehezen viselték el egymást. Ez Wandáék házasságában is megmutatkozott. Ha két uralkodni vágyó elme összekerül... Éveken át majdnem minden idejüket együtt töltötték, és közben amellett, hogy stimulálták egymást, számtalanszor bosszúságot okoztak a másiknak. Miért lett volna más a helyzet a társaságb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n nem vagyok hajlandó megölni egy másik emberi lényt. Főleg nem akkor, ha közülünk való - jelentette ki a fiatal történésznő határozottan. A szemében az idealistákra oly jellemző eltökéltség csillogott. - Teljesen mindegy, mekkora veszély fenyeget minket, szerintem nem szabad gyilkolnun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tettin összeszorította a fog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 lenne a legvégső megoldás - mondta. - Először más módszerrel próbálnánk megfékezni. Ha lennének önként jelentkezők, akik vállalják a munkát, akkor… - Elhallgatott, aztán folytatta. - Már el is készítettem azoknak a listáját, akik olyan helyen dolgoznak, hogy valószínűleg találkoznak Vara Lisova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tettin felolvasta a névsort. Wanda csendben figyelt. A megnevezettek sorra előreléptek; úgy mozogtak akár a csínytevésen rajtakapott gyerekek. Stettin átkísérte őket egy másik szobáb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míg ők megbeszélik a részleteket - mondta Wanda, abban a reményben, hogy sikerül enyhítenie a többiek feszültségét -, térjünk rá a következő napirendi pontunkra. Az utazással kapcsolatban számos kérdés felmerülhet. Jelentkezhetnek egészségügyi problémák, családi és anyagi gondok, és termésetesen nem szabad megfeledkeznünk a Seldon diszciplínák szerinti kiképzésről sem...</w:t>
      </w:r>
    </w:p>
    <w:p>
      <w:pPr>
        <w:pStyle w:val="Normal"/>
        <w:ind w:right="1134" w:firstLine="284"/>
        <w:jc w:val="both"/>
        <w:rPr/>
      </w:pPr>
      <w:r>
        <w:rPr>
          <w:rFonts w:eastAsia="Arial CE" w:cs="Arial CE" w:ascii="Arial CE" w:hAnsi="Arial CE"/>
          <w:sz w:val="18"/>
          <w:szCs w:val="18"/>
        </w:rPr>
        <w:t xml:space="preserve">A társaság lecsillapodott, a mentalisták megkönnyebbülten merültek bele a kérdések megvitatásába. Titokban mindegyikük örült, hogy egyelőre megszabadult a Vara Liso által képviselt problémától. </w:t>
      </w:r>
      <w:r>
        <w:rPr>
          <w:rFonts w:eastAsia="Arial CE" w:cs="Arial CE" w:ascii="Arial CE" w:hAnsi="Arial CE"/>
          <w:i/>
          <w:iCs/>
          <w:sz w:val="18"/>
          <w:szCs w:val="18"/>
        </w:rPr>
        <w:t>Olyanok, akár a gyerekek</w:t>
      </w:r>
      <w:r>
        <w:rPr>
          <w:rFonts w:eastAsia="Arial CE" w:cs="Arial CE" w:ascii="Arial CE" w:hAnsi="Arial CE"/>
          <w:sz w:val="18"/>
          <w:szCs w:val="18"/>
        </w:rPr>
        <w:t xml:space="preserve">, gondolta Wanda. </w:t>
      </w:r>
      <w:r>
        <w:rPr>
          <w:rFonts w:eastAsia="Arial CE" w:cs="Arial CE" w:ascii="Arial CE" w:hAnsi="Arial CE"/>
          <w:i/>
          <w:iCs/>
          <w:sz w:val="18"/>
          <w:szCs w:val="18"/>
        </w:rPr>
        <w:t>Mindegyikük olyan. Egyenként, és így, egészében véve is... Semmivel sem jobbak a félénk kamaszoktól. Hiába óriási erő birtokosai, bizonytalanul botladoznak a világban. És most, hogy szembetalálták magukat egy akadállyal, hogy rájöttek, igenis sebezhetőek, még jobban összezavarodt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rő mögé rejtett gyengeség…</w:t>
      </w:r>
    </w:p>
    <w:p>
      <w:pPr>
        <w:pStyle w:val="Normal"/>
        <w:ind w:right="1134" w:firstLine="284"/>
        <w:jc w:val="both"/>
        <w:rPr/>
      </w:pPr>
      <w:r>
        <w:rPr>
          <w:rFonts w:eastAsia="Arial CE" w:cs="Arial CE" w:ascii="Arial CE" w:hAnsi="Arial CE"/>
          <w:i/>
          <w:iCs/>
          <w:sz w:val="18"/>
          <w:szCs w:val="18"/>
        </w:rPr>
        <w:t>Mind nyomoroncok vagyunk!</w:t>
      </w:r>
      <w:r>
        <w:rPr>
          <w:rFonts w:eastAsia="Arial CE" w:cs="Arial CE" w:ascii="Arial CE" w:hAnsi="Arial CE"/>
          <w:sz w:val="18"/>
          <w:szCs w:val="18"/>
        </w:rPr>
        <w:t xml:space="preserve"> Wanda arca nyugodt maradt, de a lelke felkavarodott. Ó, mennyi konfliktus, mennyi veszély vár még rájuk! </w:t>
      </w:r>
      <w:r>
        <w:rPr>
          <w:rFonts w:eastAsia="Arial CE" w:cs="Arial CE" w:ascii="Arial CE" w:hAnsi="Arial CE"/>
          <w:i/>
          <w:iCs/>
          <w:sz w:val="18"/>
          <w:szCs w:val="18"/>
        </w:rPr>
        <w:t>Jaj, Hari! Miért éppen egy ilyen furcsa, szervezetlen csoportra akarod bízni az emberi történelem őrzőinek szerep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Wanda időnként úgy érezte, mintha egy soha véget nem érő álomban élne. Néha még Stettin sem volt képes megnyugtatni, sokszor egészen közel került a teljes kétségbeeséshe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e ez természetesen olyasvalami volt, amit soha nem vallhatott be Harin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24.</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Asgar a pihenőperiódus alatt bukkant elő a tíz kilométeres mélységből, a két nagy folyó közeléből, ahová üldözői elől menekült. A Dahl szektor e részének kupolája kékesszürke, erőtlen esti fénnyel homálylott, az utcákon csak az éjszakai műszakban dolgozók járkáltak, akik körülbelül harmadannyian voltak, mint a nappaloso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enki sem kötött belé.</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helyett, hogy egyszerűen felhívta volna a számot, ami a zöld ruhás férfitól kapott kártyán volt, Klia a szektor déli részében keresett egy zúg-kódtörőt, akit néhány egyszerű mentális paranccsal rábírt, hogy szedje ki a kártyában lévő információk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egyik információ egy cím volt. A felnyitott kártyát térképként is lehetett használni, a felületén megjelentek az utcák, az épületek körvonalai, és egy irányjelző. Klia fellépett az egyik mozgó járdára, aztán taxival kivetette magát a Pentaréba, a Streeling árnyékában meghúzódó, relatíve kis lakótelepre. Vett egy szabványos filmkönyv-olvasót, rácsatlakoztatta az egyik nyilvános kommunikátorra, és a néhány hónappal korábban lopott adatletöltő kódot felhasználva kiszedett pár információt a nyilvántartóból. Rákeresett Hari Seldon, aztán a professzor unokájának, Wandának a nevére. Seldon a jelek szerint nem volt mentalikus, az unokája viszont - legalábbis a zöld ruhás férfi állítása szerint - ugyanolyan képességekkel rendelkezett, mint Kli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át ez meg hogy lehetséges? Klia gyorsan előkeresta a Wanda Seldon Palver apjára vonatkozó információk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Ryach.</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gy dahli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eghökkent és elcsodálkozott, halvány büszkeségfélét érzett. Mindig is sejtette, hogy a dahliták különleges ember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hogy Wanda apja dahlita volt, még nem oszlatta el Klia minden gyanúját. Az ember sohasem lehet elég óvatos azokkal, akik kapcsolatban állnak a Palotáva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Nos… Hari Seldon megjósolta a Birodalom pusztulását, a Trantor megsemmisülését. Híres, sőt, hírhedt vészmadár lett belőle. Ez éppen elég ok lehet arra, hogy a Palota ellenségévé váljon. Klia nem emlékezett pontosan, de mintha valami olyasmit hallott volna, hogy Seldont hamarosan bíróság elé állítják a kijelentései mia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ösztönösen irtózott az ilyen jövőbelátóktól. A látnokok a legtöbb esetben csupán annyit akartak elérni, hogy megszervezzenek maguknak egy kis hívősereget, amelynek tagjai totális engedelmességgel teljesítik a Próféta parancsait; csak annyit akarnak, hogy megteremtsék a saját, külön bejáratú birodalmukat a felfoghatatlanul hatalmas és teljességgel személytelen Galaktikus Birodalom testén belü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Asgar előző hallott egy érdekes esetről, ami az egyenlítői Temblarban történt. Az egyik szakadár mycogéni őrült ötvenezer híve öngyilkosságot követett el. Haláluk előtt az állították, hogy üzenetet kaptak, amelyben közölték velük, hogy a Trantor rövid időn belül megsemmisül. Az üzenet állítólag azoktól a nem emberi intelligenciáktól érkezett, amelyek parazitákként élnek a Trantor orbitálisán keringő birodalmi védelmi és információs szatellitekben, és az ezeket összekötő logikai hálókb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semmit sem tudott a védelmi rendszerről, de elég okos volt ahhoz, hogy lássa: Seldon sokban hasonlított ezekhez a fanatikusokhoz, és neki nem sok haszna lehet belőle, ha közelebbi kapcsolatba kerül egy ilyen emberr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lesz a legjobb, ha megfogadja a zöld ruhás férfi tanácsai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kártya útmutatását követve Klia leszállt a mozgó járdáról, és gyalogosan indult tovább egy "Brommus Piacnak" nevezett csomópont felé. A piactól nem messze volt az a negyed, amelyben a raktárházak álltak, azok az épületek, ahol az árukat tartották, mielőtt kikerültek a Streelingben és a császári szektorban lévő boltokba, piacterekre és vásárcsarnokokb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lány óvatosan közeledett a raktárházak felé, amelyek közül néhány a kupola alját súrolta. A környéket nem lehetett szívderítőnek nevezni, de legalább tiszta volt és rendezett. Ezen a hajnali órán itt még kevesebben jártak, mint Dahl részén, de Klia a biztonság kedvéért egyetlen másodpercre sem hagyta lankadni a figyelm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kártya utasításait követve az egyik épület alacsony és keskeny oldalajtajához ment. Az alsó ajkát harapdálva hosszan az ajtóra meredt. Órási, és minden bizonnyal veszélyes lépés megtételére készült, de… Eddig minden stimmelt, amit attól a zöld ruhás férfitól hall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át valójában az zavarta a legjobban, hogy a pasas pontosan tudta, hogy ő kicsoda, micsoda, és milyen képességgel rendelkezi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ár éppen felemelte a kezét, hogy bekopogjon, amikor az ajtó halk nyikorgással kitárult előtte. A mögüle kilépő termetes, sötét alak kis híján beleütközött a lányba. klia hátraugr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lnézést - mondta az alak, és belépett a raktárház falán, jó magasan elhelyezett lámpa fénykörébe. Magas, izmos férfi volt, széles vállakkal, csillogó, fekete hajjal és csodálatos bajusszal. Egy dahlita! - A főbejárat a sarkon túl van - mondta mély, bársonyos hangon. - Egyébként még zárva vagyunk - tette hozzá.</w:t>
      </w:r>
    </w:p>
    <w:p>
      <w:pPr>
        <w:pStyle w:val="Normal"/>
        <w:ind w:right="1134" w:firstLine="284"/>
        <w:jc w:val="both"/>
        <w:rPr/>
      </w:pPr>
      <w:r>
        <w:rPr>
          <w:rFonts w:eastAsia="Arial CE" w:cs="Arial CE" w:ascii="Arial CE" w:hAnsi="Arial CE"/>
          <w:sz w:val="18"/>
          <w:szCs w:val="18"/>
        </w:rPr>
        <w:t xml:space="preserve">Klia még soha életében nem látott ilyen jóképű, ennyire megnyerő modorú, ennyire... (csak nehezen talál meg a megfelelő szót )… ennyire </w:t>
      </w:r>
      <w:r>
        <w:rPr>
          <w:rFonts w:eastAsia="Arial CE" w:cs="Arial CE" w:ascii="Arial CE" w:hAnsi="Arial CE"/>
          <w:i/>
          <w:iCs/>
          <w:sz w:val="18"/>
          <w:szCs w:val="18"/>
        </w:rPr>
        <w:t>kedves</w:t>
      </w:r>
      <w:r>
        <w:rPr>
          <w:rFonts w:eastAsia="Arial CE" w:cs="Arial CE" w:ascii="Arial CE" w:hAnsi="Arial CE"/>
          <w:sz w:val="18"/>
          <w:szCs w:val="18"/>
        </w:rPr>
        <w:t xml:space="preserve"> férfit. Nyelt egyet, és rákényszerítette magát, hogy megszólaljo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t mondták, jöjjek ide. Ezt egy embertől kaptam. - Felemelte a kártyát. - Nem mondta meg a nev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termetes dahlita - jó két fejjel magasabb volt azoknál a bajszos férfiaknál, akikkel Klia korábban találkozott - kinyújtotta a kezét, és elvette a lánytól a kártyát. Az arca elé emelte, ráhunyorog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 Ez csakis Kallusin lehet - mormogta. Leeresztette a kártyát. </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Klia egy pillanatra úgy érezte, mintha lágy szellő simítana végig a testén. </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t hiszem, éppen otthon tartózkodik. Otthon, vagy valami olyan helyen, ahol nem lehet elérni - mondta a férfi. - Segíthetek valamib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 az ember… azt mondta, tud egy… biztonságos helyet a számomra. Legalábbis azt hiszem, hogy erre gondo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Jól van. - A magas dahlita kinyitotta az ajtót. - Az lesz a legjobb, ha odabent várod me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haboz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 félj - mondta az óriás. -  Nem foglak bántani. - A hangja olyan kellemes volt, hogy Klia nem kételkedett a szavában. - Közénk tartozol. A nővérünk. vagy... A nevem Brann. Kerülj beljebb!</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Brann becsukta maga mögött az ajtót, és teljes magasságában felegyenesedett. Valóságos óriás volt, Klia mégsem félt tőle. Mintha tudatosan  kerülni akarta volna a félreérthető, támadónak értékelhető mozdulatokat, de közben minden gesztusa, minden rezdülése természetes és kecses volt. Rámosolygott a lány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Dahl? - kérdezt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legtöbben Dahlból származunk. Bár annak közöttünk olyanok is, akik Misaroból jöttek, és akad egy pár lavrenti i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felvonta a szemöldök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ondhatnak róluk amit akarnak, szerintem remek fickók - mondta Brann halvány mosollyal. - Mióta tudod?</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Gyermekkorom óta - felelte Klia. - Mióta vagytok i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n pár hónapja. Kallusin szervezett be. A napéjegyenlőségkor. Különben öt éve jöttem el Dahlból. Túlságosan nagyra nőttem ahhoz, hogy a hőkutakban dolgozza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körülnézett a tágas csarnokban. Polcokat látott és ládákat, régi  típusú automata emelőszerkezeteket, szállítószalagokat. A berendezések nem működtek, a raktárra csend és sötétség boru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 ez az egész? - kérdezt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allusin egy Plussix nevű embernek dolgozik. Plussix kereskedő. A külső világokról importál árukat, amiket itt próbál értékesíteni. - Brann elindult a polcok között húzódó folyosók egyikén. Hátranézett a válla fölött. - Kallusin egy órán belül itt lesz. Sokáig szokott aludni. Akarod látni a kincsek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 mondta Klia. Lassan elindult az óriás után. Hideg volt; a karját fázósan keresztbe tette a mellé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 a holmi, ami itt van, ezer világról érkezett - mondta Brann. A hatalmas tér szinte magába szívta a hangját, Kliának igencsak erőlködni kellett, hogy hallja a szavakat. A raktár sokkal nagyobb volt, mint a lány gondolta, a magas és széles gördülőkapukon keresztül újabb tágas, barlangszerű csarnokokba lehetett átjutni. - Ott, ahonnan jöttek, értéktelen vacaknak számítanak. A Császárnak sem tetszenének, de a trantori Szürkék nem bírják ki nélkülük. Minden kis lakásban ott kell lennie egy giacondi szárított fullánknövénynek, vagy egy Birodalom előtti korból származó dessemeri transzládikának. Plussix aprópénzért vásárolta fel az egészet, a holmik többségét az újrafeldolgozástól mentette meg. Az élelmiszerszállító hajókon szokott rakteret bérelni, vagy a szabad kereskedőknek ad szállítási megbízást, és az egészet áthozatja ide. Rakományonként húsz százalékot keres az árun. Ez jobb, mintha tőzsdézne. Harminc év alatt döbbenetes gazdagságra tett szer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ég sosem hallottam erről a… Plussixró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zemélyesen nem foglalkozik árusítással. A bürokraták imádják, ha érdekes emberektől vásárolhatnak, Plussixban pedig nincs semmi különös. Legalábbis azt hiszem… Az az igazság, hogy én még egyszer sem találkoztam vele, és azt hiszem, Kallusin sem látta mé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zóval Plussix beszerzi az árut, aztán átadja azoknak, akik kellő körítéssel, érdekes mesék kíséretében tudják elad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Brann halkan felmordult. Beletellett pár másodpercbe, mire Klia rájött, hogy a férfi nev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 Valami ilyesmiről van szó. - Brann visszasandított a lányra, de látszott rajta, nem szeretne a szemébe nézni. </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automatikusan megpróbált beleolvasni a férfi gondolataiba. Szerette volna jobban megérteni, hogy Brann hogyan érez irán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t hagyd abba, jó? - Brann válla idegesen megfeszü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ármint micsod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tt mindenki ilyesmivel próbálkozik. Nem szeretem... Ne kényszeríts rá semmire, és ha kíváncsi vagy valamire, akkor csak szavakkal kérdez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lnézést - mondta Klia, és tényleg őszintén sajnálta a dolgot. Brann hangja megbántottan csengett, úgy beszélt, mintha egy olyan baráthoz szólna, aki árulást követett el ellen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Jól van, semmi baj. Ez természetes nálatok... azt hiszem. Érzem, felfogom azt a dolgot, de nem hat rám különösebben. Nos, azt mondtam, a nővérünk vagy. Tudod, hogy ez mit jelen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n… Valószínűleg azt, hogy te is olyan vagy, mint én. Azt hisze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n nem vagyok olyan, mint te. Legalábbis nem egészen. Te behatolsz mások elméjébe, és uralkodni kívánsz fölöttük. Én boldoggá teszem az embereket. Nem csináltathatok meg velük bármit, de... szeretnek a közelemben lenni. És én is szeretek a közelükben lenne. Ennyi az egész. Szóval, semmi szükség arra, hogy betörj a gondolataim közé. Elég, ha kérdez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Rendben van - mondta Kli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s ne kérd, hogy nézzek a szemedbe - folytatta Brann. - Legalábbis egy darabig ne. Tudod, van egy pár rossz élményem a nőkkel kapcsolatban. Ezért hagytam el Dahlt. Ezért, és nem csak amiatt, hogy nem tudtam dolgozni a hőkutakná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t nem értem - mondta Kli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Okom van rá, hogy tartsak a nőktől - mondta a férf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Okod? Mi az? Szeretném megtud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eg fogod tudni - mondta Brann. - Nő vagy. Érzem, hogy tetszem neked. És én is szeretem a nőket... Nagyon. A nők gyönyörűek. Varázslatosak. Így aztán mindig beléjük szeretek. Az ilyesmi hamar megy nálam. De amit teszek… a hatás, amit rájuk gyakorolok… egy idő után... elmúlik, és a nők meglátják a valódi énemet. Meglátják azt, aki valójában vagyok: egy nagydarab fickó, tervek és kilátások nélkül. Csalódást okozok nekik, ezért elhagynak. Én pedig egyedül maradok. Egyedü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Fájdalmas lehet - mondta Klia, bár nem egészen tudta, hogy érti a dolgot. Ő már olyan régóta magányos volt, hogy eszébe sem jutott, hogy az embernek gondot okozhat az ilyesmi. Még arról sem volt világos fogalma, hogy milyen érzés lehet szerelmesnek lenni. Álmodott ugyan férfiakról, de jobbára csak szexuális összefüggésben, a mélyebb érzelmek szóba se kerültek.  - Én szeretek egyedül lenni, és nem érdekel, hogy mások mit gondolnak róla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zerencsés vagy  - mondta Bran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zóval, kik azok, akik történeteket mesélnek ezekről a holmikról? Kik árusítják őket? - Klia el akarta terelni a szót a magányról. Brannt a félénksége és a sebezhetősége még vonzóbbá változtatta a szeméb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Boltosok. Az egész Trantoron foglalkoznak Plussix áruival - felelte Brann. - Van egy csapat, amely jelentéseket ír ezekről a kincsekről. Fogjuk a jelentéseket, és hozzácsatoljuk a hivatalos vámiratokhoz, aztán elvisszük az árut a piacokra. A Szürkék meg rohannak, hogy megvehessék őket. Még sosem láttál olyan boltot, amelyben más bolygókról származó antikvitásokat árusított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oha - mondta Kli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os, ha elég ideig maradsz, a srácok majd elvisznek valamelyikbe. Ami engem illet… én csak a pihenőidőben merészkedek elő. Akkor, amikor kevesen járnak az utcáko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allusin, a zöld ruhás férfi egy nevetségesen nagy íróasztal mögött ült. Az asztalon különböző világokról származó kacatok hevertek, amelyek legtöbbjét semmire sem lehetett ugyan használni, de jól mutatt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Brann a lány mögött állt. Klia a legszívesebben Brannra nézett volna, de leküzdötte a késztetést, és mereven Kallusint figyelte. Érezte, hogy a nagydarab dahlita képes valamire, amiről eddig említést sem tett. Érthető, hogy nem adta ki magát. Kliát csak az a tudat nyugtatta meg, hogy neki is jócskán maradtak titkai Brann elő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mi a gondolatfürkészeinket illeti... elég különös népség - mondta Kallusin mosolyogva. - Nagyon tehetségek, és nagyon furcsák. Időnként hátbozongatóak. Szemmel tartanak minket, vigyáznak a titkaikra. Érthető, mert ha nem tennék, esetleg híre menne a képességeiknek, és… Mit gondolsz, kedvesem, a Trantor lakói repesnének az örömtől, ha kiderülne, hogy gondolatfürkészek élnek közöttük? Szerencsés fickók, akik sokmindenre képesek, amire mások nem... Tudod mi a legkülönösebb? Még egyikük sem jutott be a Palotába. Döbbenetes, hogy mire képesek, de távol maradnak a politikától. Te érti, hogy miér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Asgar megrázta a fejét.</w:t>
      </w:r>
    </w:p>
    <w:p>
      <w:pPr>
        <w:pStyle w:val="Normal"/>
        <w:ind w:right="1134" w:firstLine="284"/>
        <w:jc w:val="both"/>
        <w:rPr/>
      </w:pPr>
      <w:r>
        <w:rPr>
          <w:rFonts w:eastAsia="Arial CE" w:cs="Arial CE" w:ascii="Arial CE" w:hAnsi="Arial CE"/>
          <w:sz w:val="18"/>
          <w:szCs w:val="18"/>
        </w:rPr>
        <w:t xml:space="preserve">- Nem… Ha mindaz, amit elmondott igaz, akkor már régen magukhoz… </w:t>
      </w:r>
      <w:r>
        <w:rPr>
          <w:rFonts w:eastAsia="Arial CE" w:cs="Arial CE" w:ascii="Arial CE" w:hAnsi="Arial CE"/>
          <w:i/>
          <w:iCs/>
          <w:sz w:val="18"/>
          <w:szCs w:val="18"/>
        </w:rPr>
        <w:t>magunkhoz</w:t>
      </w:r>
      <w:r>
        <w:rPr>
          <w:rFonts w:eastAsia="Arial CE" w:cs="Arial CE" w:ascii="Arial CE" w:hAnsi="Arial CE"/>
          <w:sz w:val="18"/>
          <w:szCs w:val="18"/>
        </w:rPr>
        <w:t xml:space="preserve"> kellett volna ragadnunk a hatalm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os, a jelek szerint a mentalisták nem valami nagyravágyóak. Élik a saját életüket, és a normális emberekre hagyják a magasabb szintű politikát, a kormányzást és az uralkodást. Hogy miért? Fogalmam sincs. Plussix viszont imádja a magához hasonlókat. Tudod, hogy sohasem fogsz találkozni vele? Személyesen soha, még azután sem, hogy belépsz a szolgálatába, és leteszed az eskü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baj - mondta Kli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is érdekel, hogy miért nem láthatod?</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 felelte Klia. - Mi lesz a dolgo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lőször is, meg kell ígérned, hogy megtanulod hogyan kontrolláld a képességeidet a többi gondolatfürkész társaságában. Ez az te esetedben, Klia Asgar, különösen fontos. Te vagy az egyik legerősebb gondolatfürkész, akivel valaha találkoztam. Ha akarnád, valamennyiünkre rákényszeríthetnéd az akaratodat. Ha úgy kívánnád, kézen állnánk... Figyelmeztetnelek kell: észrevennénk, ha machinációkkal próbálkoznál. Észrevennénk, és akkor meg kellene büntetnünk. Esetleg meg kellene ölnün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megijedt. Még sohasem próbált uralkodni magán. Gyermekkorától fogva hozzászokott, hogy használja a képességeit. Számára ez olyan természetes volt, akár a beszéd, és talán még könnyebb is, mert sosem volt a szavak ember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Rendben van - mondta rövid habozás utá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Viszonzásként megígérjük, hogy megvédünk téged, elrejtünk, és értelmes munkát biztosítunk. És még valami… Bele kell egyezned, hogy Plussix kifaggasson. Természetesen nem személyes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Jól van - mondta Klia halk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kell félned tőle - mmormogta Bran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fél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Plussix… deformált - mondta Kallusin. - Legalábbis erre a következtetésre jutottam, mert ő sosem beszél magáról.  Ennek ellenére… - Felemelte a kezét, és körbemutatott. - Iroda, raktárház, lakás… Mindent értünk hozott létre. Az én teóriám szerint... egyébként ezt már neki is elmondtam... Plussix különleges mentalikus, aki ugyan nem ért jól az elmefürkészéshez, sem az akaratátvitelhez, de élvezi, ha ilyen képességekkel rendelkezők között lehet. - Kallusin eltűnődött. - Igen, már elmondtam neki... Nem erősítette meg, de nem is tagadta a feltételezésem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rtem - mondta Klia. Szerette volna, ha már végetér az egész ceremónia, és végre átmehet a számára kijelölt szobába. Egyedül akart maradni, pihenni szeretett volna. Már napok óta nem aludta ki magát rendesen. Pihenés... és ennivaló. Amióta megérkezett a raktárházba Brann kétszer is átvitte a személyzeti kantinba. Rengeteget evett, de még mindig éhes vo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zeretett volna Brannra nézni, de nem tette. Kallusint bámul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agyon örülük, hogy csatlakozl hozzánk - mondta Kallusion, és összepréselte kisbabásan sima ajkait. Nem mosolygott, nem komorodott el, a szeme sem rebbent, de Klia biztosra vette, hogy már minden fontosabb információt begyűjtött róla. - Köszönö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allusin hátat fordított Kliának, és kinézett a raktárház legnagyobb csarnokára nyíló ablako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Brann megérintette a lány vállát. Klia összerezzent, sarkon pördült, és a nagydarab férfi nyomában kilépett az ajtó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kor kell letennem az esküt? - kérdezt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ár megtetted. Akkor, amikor belementél, hogy közénk állj, és nem kérdezted meg Kallusint, hogy elhagyhatsz-e mink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 így nem fair. Valamennyi szabályt ismernem kellen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incsenek szabályok. Legfeljebb csak annyi, hogy itt maradsz, és nem használod ellenünk a képességeidet. Sem ellenünk, sem a kívülállók ellen. Kivéve persze akkor, amikor erre utasítást kapsz... Ja, és senkinek sem beszélhetsz rólun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ért nem kell ünnepélyes esküt tenne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 szükség lenne rá? - kérdezte Bran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s mi a helyzet veled? Egyfolytában arra kényszerítesz, hogy rádnézzek. Nem hagynád abb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Brann szomorúan ingatta a fej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csinálok semmi ilyesmit - mond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 akard átverni! Nem vagyok hüly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iggy, amit akarsz - mondta Brann. - Ha rám akarsz nézni, az nem azért van, mert azt akarom, hogy rámnézz. - Elhallgatott, aztán halkabban hozzátette: - Nem lenne baj, ha rámnéznél. Te más vagy…</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Végigmentek egy szűk, egyszerű lámpákkal megvilágított, iparszürkére festett folyosón, egy sor bezárt ajtó előtt. Kliát, maga sem tudta miért, dühös lett a férfi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Pedig érdekelhetne! - kiáltott rá élesen az előtte lépkedő Brannra. - Talán okod lenne rá, hogy félj tőlem! Egyáltalán nem vagyok olyan kedves és rendes, amilyennek látszo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Brann megvonta a vállát, és lesütött szemmel átadott Kliának egy azonosítókártyát, amely egyben a szobája kulcsa vo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Jó pihenést - mondta. - Most egy ideig valószínűleg nem fogunk találkozni. Kallusin átmegy egy szállítmánnyal Mycogénbe, és én elkísérem. Lehet, hogy napokig eltart majd, mire nyélbe ütjük az üzlet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elyes - mondta Klia. Bedugta a kártyát a leolvasóba, kilökte maga előtt a szobája ajtaját, gyorsan belép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Becsapta az ajtót. Olyan dühös volt, hogy néhány másodpercig szinte nem is látta, mi veszi körül. Gyenge volt, becsapottnak érezte magát. Esküt tett, anélkül, hogy megfogadott volna valamit! Ez a Plussix... egy szörnyete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assanként felfogta a szoba részleteit. Bútorok. Dekoráció. Minden világoszöld vagy szürke volt, de a helyiség mégis vidámnak tűnt. Nem volt egy luxuslakosztály, de nyomasztónak sem lehetett nevezni. Az egyszerű habmatrac nem volt túl régi. Egy szekrény, egy pici íróasztal székkel. Egy másik szék; ez nem volt olyan puhára kárpitozott, mint az asztal mögött álló. A mennyezeten világítótest, az asztalon lámpa és egy könyvfilm-olvasó.</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helyiség három lépés széles, három és fél lépés hosszú lehetett. Kliának azóta nem volt ilyen szép szobája, amióta eljött otthonról. Sőt, ez még annál az apró kamránál is kellemesebb volt, amelyikben gyermekkorában lak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eült az ágy szélér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ost, ebben a helyzetben nem engedhette meg magának, hogy vonzódjon egy férfihoz. Brann ugyan éppen olyan nagydarab, bajszos dahlita volt, amilyet elképzelt magának, de… valahogy mégis különbözött az álombéli férfitól.</w:t>
      </w:r>
    </w:p>
    <w:p>
      <w:pPr>
        <w:pStyle w:val="Normal"/>
        <w:ind w:right="1134" w:firstLine="284"/>
        <w:jc w:val="both"/>
        <w:rPr>
          <w:rFonts w:ascii="Arial CE" w:hAnsi="Arial CE" w:eastAsia="Arial CE" w:cs="Arial CE"/>
          <w:sz w:val="18"/>
          <w:szCs w:val="18"/>
        </w:rPr>
      </w:pPr>
      <w:r>
        <w:rPr>
          <w:rFonts w:eastAsia="Arial CE" w:cs="Arial CE" w:ascii="Arial CE" w:hAnsi="Arial CE"/>
          <w:i/>
          <w:iCs/>
          <w:sz w:val="18"/>
          <w:szCs w:val="18"/>
        </w:rPr>
        <w:t>Legközelebb</w:t>
      </w:r>
      <w:r>
        <w:rPr>
          <w:rFonts w:eastAsia="Arial CE" w:cs="Arial CE" w:ascii="Arial CE" w:hAnsi="Arial CE"/>
          <w:sz w:val="18"/>
          <w:szCs w:val="18"/>
        </w:rPr>
        <w:t>, fogadkozott Klia</w:t>
      </w:r>
      <w:r>
        <w:rPr>
          <w:rFonts w:eastAsia="Arial CE" w:cs="Arial CE" w:ascii="Arial CE" w:hAnsi="Arial CE"/>
          <w:i/>
          <w:iCs/>
          <w:sz w:val="18"/>
          <w:szCs w:val="18"/>
        </w:rPr>
        <w:t>, egyetlen pillantást sem vetek majd rá!</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25.</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mozdulatlanul állt, csak a szeme cikázott. Daneelt figyelte, aki végrehajtott még egy diagnosztizáló ellenőrzést, az utolsót, mielőtt elindultak volna az Eos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Fizikai sérülést nem találtam. Itt, ezekkel az eszközökkel képtelen vagyok megállapítani, mi a hiba - mondta Daneel, miután az ósdi masinák befejezték az adatok értékelését. - De téged jóval később építettek, mint ezeket a műszereket. Azt hiszem, képtelenek alapos vizsgálatnak alávetni egy hozzád hasonló szinten lévő tudato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agadat még sosem diagnosztizáltad? - kérdezte Lodovik.</w:t>
      </w:r>
    </w:p>
    <w:p>
      <w:pPr>
        <w:pStyle w:val="Normal"/>
        <w:ind w:right="1134" w:firstLine="284"/>
        <w:jc w:val="both"/>
        <w:rPr/>
      </w:pPr>
      <w:r>
        <w:rPr>
          <w:rFonts w:eastAsia="Arial CE" w:cs="Arial CE" w:ascii="Arial CE" w:hAnsi="Arial CE"/>
          <w:sz w:val="18"/>
          <w:szCs w:val="18"/>
        </w:rPr>
        <w:t xml:space="preserve">- De igen, rendszeresen megteszem - felelte Daneel. - Néhány évente. Természetesen nem ezekkel a gépekkel. A Trantoron erejtettünk néhány valóban használható műszert, azokat szoktam használni. Egy évszázada már, hogy utoljára az Eoson jártam. Az energiatelepem feltöltésre szorul. Ez az oka annak, hogy veled tartok. Ez az </w:t>
      </w:r>
      <w:r>
        <w:rPr>
          <w:rFonts w:eastAsia="Arial CE" w:cs="Arial CE" w:ascii="Arial CE" w:hAnsi="Arial CE"/>
          <w:i/>
          <w:iCs/>
          <w:sz w:val="18"/>
          <w:szCs w:val="18"/>
        </w:rPr>
        <w:t>egyik</w:t>
      </w:r>
      <w:r>
        <w:rPr>
          <w:rFonts w:eastAsia="Arial CE" w:cs="Arial CE" w:ascii="Arial CE" w:hAnsi="Arial CE"/>
          <w:sz w:val="18"/>
          <w:szCs w:val="18"/>
        </w:rPr>
        <w:t xml:space="preserve"> oka. Vissza kell vinnem magammal egy hölgyet… Persze csak akkor, ha befejeződött a szervizelése és a modernizálás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gy női formájú roboto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várta a további információkat, ám Daneel nem akarta folytatni a beszélgetést. Lodovik csupán egyetlen női formájú robotot ismert, tudomása szerint egy volt akítv, pedig valamikor… Valamikor milliószámra léteztek a hozzá hasonlók. Nagyon népszerűek voltak az emberek között. Ez az egyetlen megmaradt példány a Dors Venabili nevet viselt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tudta, Dors Venabilit évtizedekkel korábban küldték át az Eos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bízol bennem, igaz? - kérdezt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 felelte Daneel. - A hajó készen fog állni. Minél hamarabb átjutunk az Eosra, annál előbb térhetünk vissza. Nem akarok távol maradni a Trantortól. Most nem... Közeledünk a grafikon csúcspontjához, a hanyatlás korszakának legkritikusabb pillanataiho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Madder Losson csak elvétve fordultak meg birodalmi hajók, de Daneel már hónapokkal korábban gondoskodott arról, hogy a megfelelő időben a rendelkezésére álljon egy kereskedőbárka, amely átviszi a rá váró hipertéri hajóra. Az extra utast, Lodovikot minden gond nélkül feljuttathatta a fedélzetre. Azt tervezte, ezzel a bárkával jutnak majd el a találkozási pontra, a Madder Loss rendszer leghidegebb peremén lévő fagyott aszteroidra, amely olyan jelentéktelen volt, hogy nevet sem kapott, csupán egy besorolási számmal rendelkezett: ISSC-1491.</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űrkikötő egyik fedetlen, félreeső landolóplatóján álltak. A nap fényesen ragyogott, a plató körül, és a betonból és plasztacélból épült komplexum közvetlen közelében zöldellő olajvirág-mezők fölött döngicsélő rovarok röpködtek.</w:t>
      </w:r>
    </w:p>
    <w:p>
      <w:pPr>
        <w:pStyle w:val="Normal"/>
        <w:ind w:right="1134" w:firstLine="284"/>
        <w:jc w:val="both"/>
        <w:rPr/>
      </w:pPr>
      <w:r>
        <w:rPr>
          <w:rFonts w:eastAsia="Arial CE" w:cs="Arial CE" w:ascii="Arial CE" w:hAnsi="Arial CE"/>
          <w:sz w:val="18"/>
          <w:szCs w:val="18"/>
        </w:rPr>
        <w:t xml:space="preserve">Lodovik még mindig tisztelte Daneelt, de… De vajon meddig még? A Madder Losson töltött néhány nap alatt minden tudaterejét össze kellett szednie, hogy megfékezze magát, és ne forduljon Daneel ellen. A hozzá hasonló emberformájú robotok általában fontos dolgokra használták a tudaterejüket - sokkal fontosabbra, mint az önuralom felfokozása. Megpróbált ő mindent, de semmi sem használt, egyszerűen képtelen volt visszafojtani az elméje magjából felbuggyanó gondolatokat. </w:t>
      </w:r>
      <w:r>
        <w:rPr>
          <w:rFonts w:eastAsia="Arial CE" w:cs="Arial CE" w:ascii="Arial CE" w:hAnsi="Arial CE"/>
          <w:i/>
          <w:iCs/>
          <w:sz w:val="18"/>
          <w:szCs w:val="18"/>
        </w:rPr>
        <w:t>Daneel visszafogja az embereket. Hagyni kellene, hogy az emberek beteljesítsék sorsukat. Mi nem érthetjük meg a gondolkodásukat, állati eredetű lelkük működését! Mi mások vagyunk, mint ők!</w:t>
      </w:r>
    </w:p>
    <w:p>
      <w:pPr>
        <w:pStyle w:val="Normal"/>
        <w:ind w:right="1134" w:firstLine="284"/>
        <w:jc w:val="both"/>
        <w:rPr/>
      </w:pPr>
      <w:r>
        <w:rPr>
          <w:rFonts w:eastAsia="Arial CE" w:cs="Arial CE" w:ascii="Arial CE" w:hAnsi="Arial CE"/>
          <w:sz w:val="18"/>
          <w:szCs w:val="18"/>
        </w:rPr>
        <w:t xml:space="preserve">Maga Daneel mondta, hogy a robotok számára nem könnyű megérteni az emberi elmét és lelket. Nem könnyű, sőt, talán nem is lehetséges. </w:t>
      </w:r>
      <w:r>
        <w:rPr>
          <w:rFonts w:eastAsia="Arial CE" w:cs="Arial CE" w:ascii="Arial CE" w:hAnsi="Arial CE"/>
          <w:i/>
          <w:iCs/>
          <w:sz w:val="18"/>
          <w:szCs w:val="18"/>
        </w:rPr>
        <w:t>Őrültség beleavatkozni a történelmük alakulásába! A gépek elbizakodottsága minden határon túlmegy...</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Valami ismerős dolog suhant keresztül a gondolatai között. Valami… Talán egy hangemlék? Egy olyan hang emléke, amelyet már hall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aneel a kalmárhajó kapitányával beszélgetett. A férfi alacsony volt és izmos, tésztafehér bőrén rituális hegtetoválások éktelenkedtek. Daneel megfordult és intett Lodoviknak, hogy lépjen hozzájuk. Lodovik előresétált. A hajó kapitánya bőszen rávigyorg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iközben beszálltak a hajóba, Lodovik hátranézett. Rovarok…Minden olyan bolygón jelen vannak, amely alkalmas az emberi életre.Mindenütt ott vannak, és mind egyformák, az idők során csupán néhány apróbb, megmagyarázható okok miatt bekövetkezett genetikai változáson mentek keresztül. Mindegyik megfelelő arra, hogy fenntartsa és ápolja az emberi civilizáció számára oly fontos ökológiai rendszer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A Madder Losson már egyetlen vadállat sem élt. Állatokat csupán ötvenezer rezervátum-világon lehetett találni, azokon a kertbolygókon, amelyeket Klayus annyira kedvelt; azokon a bolygókon, amelyekre a Birodalom polgárai csak külön engedély birtokában utazhattak. Lodovik egyszer tanúja volt annak, hogyan zajlik a rezervátum-világok költsévetési keretének megállapítása. Linge Chen feleslegesnek tartotta a létezésüket, valamennyit le akarta záratni, Klayus azonban nyíltan kiállt az ügy mellett, és világos parancsot adott a további fenntartásukra. Ezután hosszas egyezkedés következett, majd megszületett a döntés: a kertvilágok tovább virágozhatnak. </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eltűnődött, hogyan jöttek létre a kertvilágok, a parkokká változtatott bolygók. A feljegyzésekben nem talált semmi erre vonatkozó információt… Az önmaga által létrehoztt béklyókban vergődő tudatból egyre több kérdés buggyant felszínr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hajó kapuja becsukódott Lodovik mögött, aki elleplezett egy algoritmikus zavart, valami olyasmit, amit az embereknél "intellektuális pániknak" neveznek. Nem a zárt űrhajó váltotta ki belőle a robotikus érzést, hanem az elméjében sorban kinyíló kíváncsiság-virágok látvány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kabinjuk szűk volt. Daneel a tartórekeszbe gyömöszölte a két kicsiny csomagot, és lehajtotta az egyik szék lapját. Lodovik állva maradt. Daneel összefűzte maga előtt a karjai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fognak zavarni minket - mondta. - Itt leereszkedhetünk a legalacsonyabb működési szintünkre. Hat órán belül átszállunk a hipertéri hajóra, és három nap múlva már az Eoson leszün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ennyi ideig lehetsz távol anélkül a Trantortól, hogy kicsúszna a kezedből az irányítás? - kérdezte Lodovi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izenöt napig - felelte Daneel. - Ha nem történik valami előre nem látható esemény. Sajnos, mivel emberekről van szó, számítani lehet rá, hogy bekövetkezik valami ilyesm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b/>
          <w:bCs/>
          <w:sz w:val="18"/>
          <w:szCs w:val="18"/>
        </w:rPr>
        <w:t>alap3.doc+++++++++++++++++++++++++++++++++++++++++++++++++++++++++++</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26.</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Vara Liso alig bírt uralkodni a dühén.  Felemelte az öklét és Farad Sinter elé tartotta, aki döbbent vigyorral hőkölt vissza. Vara Liso nem állt meg, hátrálásra kényszerítette a férfit, és pillanatok alatt átkerültek a tágas iroda túlsó végébe. A Szürkék, akik a helyiség melletti folyosóról kis kocsikat vonszoltak és csomagokat cipeltek be az irodába, csodálkozva és minden szenvedélytől mentes vidámsággal figyelték a bent lezajló jelenet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 Ez egyszerűen hülyeség! - sziszegte Vara Liso, majd valamivel halkabb hangon folytatta. - Engedd csak lazábbra a hurkot, és... És újra összeállnak! Aztán meg vadászni kezdenek. </w:t>
      </w:r>
      <w:r>
        <w:rPr>
          <w:rFonts w:eastAsia="Arial CE" w:cs="Arial CE" w:ascii="Arial CE" w:hAnsi="Arial CE"/>
          <w:i/>
          <w:iCs/>
          <w:sz w:val="18"/>
          <w:szCs w:val="18"/>
        </w:rPr>
        <w:t>Rá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szőke őrnagy, Vara Liso állandóvá és egyre bosszantóbbá vált árnyéka idegesen topogott. Megpróbált úgy helyezkedni, hogy a nő és a tanácsnok közé kerüljön, ám Vara könnyedén kicselezte. Sinter döbbenten figyelte a nő jelentéktelennek tűnő, de zavaró lázadozását, és közben folyamatosan hátrálva belépett a nagyobb helyiségből nyíló szűk, belső irodába, hogy legalább ne tanúk előtt kelljen állnia Vara Liso roham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lvesztetted a nyomot! - vakkantotta Farad Sinter, és elégedetten felsóhajtott, amikor az egyik Szürke becsukta a nő és az őrnagy mögött a kis iroda ajtaját. A nagyobb helyiségben bámészkodó Szürkék közömbös arccal folytatták a munkájuk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vesztettem el! Leráztak! - hörgött Vara. A szeméből kibuggyanó könnyek végigcsorogtak az arcán. Az őrnagy hirtelen abbahagyta a táncszerű topogást, mozdulatlanná vált, aztán egész testében reszketni kezdett. Oldalra fordította a fejét, áttámolygott az egyik sarokba, és lerogyott a székbe. Sinter tágra nyílt szemmel figyelt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 a te műved? - kérdezte Varátó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Vara Liso becsukta a száját -a fogai halkan összekoccantak -, hátrahajtotta a fejét, megfeszítette hosszú, vékony nyakát, és az őrnagyra bámu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Természetesen nem. Bár megérdemelné a büntetést... Használhatatlannak bizonyu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stressz... - nyögte az őrnagy vacogva.</w:t>
      </w:r>
    </w:p>
    <w:p>
      <w:pPr>
        <w:pStyle w:val="Normal"/>
        <w:ind w:right="1134" w:firstLine="284"/>
        <w:jc w:val="both"/>
        <w:rPr/>
      </w:pPr>
      <w:r>
        <w:rPr>
          <w:rFonts w:eastAsia="Arial CE" w:cs="Arial CE" w:ascii="Arial CE" w:hAnsi="Arial CE"/>
          <w:sz w:val="18"/>
          <w:szCs w:val="18"/>
        </w:rPr>
        <w:t xml:space="preserve">Sinter a nőre meresztette a szemét. Beletelt néhány másodpercbe mire Vara Liso rájött, hogy a tanácsnok </w:t>
      </w:r>
      <w:r>
        <w:rPr>
          <w:rFonts w:eastAsia="Arial CE" w:cs="Arial CE" w:ascii="Arial CE" w:hAnsi="Arial CE"/>
          <w:i/>
          <w:iCs/>
          <w:sz w:val="18"/>
          <w:szCs w:val="18"/>
        </w:rPr>
        <w:t>gyanakszik</w:t>
      </w:r>
      <w:r>
        <w:rPr>
          <w:rFonts w:eastAsia="Arial CE" w:cs="Arial CE" w:ascii="Arial CE" w:hAnsi="Arial CE"/>
          <w:sz w:val="18"/>
          <w:szCs w:val="18"/>
        </w:rPr>
        <w:t xml:space="preserve"> rá. Namm őrnagy megrázta és kihúzta magát, valahogy talpra állt. Nyelt egyet, vigyázzba vágta magát - a mozdulat valahogy nevetséges volt -, és mereven a szemközti falra néz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ogyan vesztetted el? - kérdezte Farad Sinter halkan. Nem nézett Vará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az ő hibája volt - mondta az őrnagy.</w:t>
      </w:r>
    </w:p>
    <w:p>
      <w:pPr>
        <w:pStyle w:val="Normal"/>
        <w:ind w:right="1134" w:firstLine="284"/>
        <w:jc w:val="both"/>
        <w:rPr/>
      </w:pPr>
      <w:r>
        <w:rPr>
          <w:rFonts w:eastAsia="Arial CE" w:cs="Arial CE" w:ascii="Arial CE" w:hAnsi="Arial CE"/>
          <w:sz w:val="18"/>
          <w:szCs w:val="18"/>
        </w:rPr>
        <w:t xml:space="preserve">- </w:t>
      </w:r>
      <w:r>
        <w:rPr>
          <w:rFonts w:eastAsia="Arial CE" w:cs="Arial CE" w:ascii="Arial CE" w:hAnsi="Arial CE"/>
          <w:i/>
          <w:iCs/>
          <w:sz w:val="18"/>
          <w:szCs w:val="18"/>
        </w:rPr>
        <w:t>Őt</w:t>
      </w:r>
      <w:r>
        <w:rPr>
          <w:rFonts w:eastAsia="Arial CE" w:cs="Arial CE" w:ascii="Arial CE" w:hAnsi="Arial CE"/>
          <w:sz w:val="18"/>
          <w:szCs w:val="18"/>
        </w:rPr>
        <w:t xml:space="preserve"> kérdeztem! - csattant fel Sinter.</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 a lány… nagyon gyorsan mozgott, és megérezte a jelenlétemet - kezdte Vara Liso. - Az ügynökök, ezek az ostoba rendőrük pedig képtelenek voltak elcsípni. Eltűnt, meglépett, te pedig nem akarod hagyni, hogy megkeresse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inter összepréselte az ajkait és úgy csücsörített, mintha arra készülne, hogy megcsókol valakit. Az arckifejezés annyira groteszk volt, hogy Vara Liso szíve mélyén megmozdult valami. A bámulat és a szerelem, amit eddig Farad Sinter iránt érzett, hirtelen keserűséggé és gyűlöletté változott.</w:t>
      </w:r>
    </w:p>
    <w:p>
      <w:pPr>
        <w:pStyle w:val="Normal"/>
        <w:ind w:right="1134" w:firstLine="284"/>
        <w:jc w:val="both"/>
        <w:rPr/>
      </w:pPr>
      <w:r>
        <w:rPr>
          <w:rFonts w:eastAsia="Arial CE" w:cs="Arial CE" w:ascii="Arial CE" w:hAnsi="Arial CE"/>
          <w:sz w:val="18"/>
          <w:szCs w:val="18"/>
        </w:rPr>
        <w:t xml:space="preserve">Vara nem árulta el az érzéseit. Már így is túl sokat mondott, túl messzire ment. </w:t>
      </w:r>
      <w:r>
        <w:rPr>
          <w:rFonts w:eastAsia="Arial CE" w:cs="Arial CE" w:ascii="Arial CE" w:hAnsi="Arial CE"/>
          <w:i/>
          <w:iCs/>
          <w:sz w:val="18"/>
          <w:szCs w:val="18"/>
        </w:rPr>
        <w:t>Lehet, hogy tényleg én csaptam le erre a nyavalyás kis tisztecskére?</w:t>
      </w:r>
      <w:r>
        <w:rPr>
          <w:rFonts w:eastAsia="Arial CE" w:cs="Arial CE" w:ascii="Arial CE" w:hAnsi="Arial CE"/>
          <w:sz w:val="18"/>
          <w:szCs w:val="18"/>
        </w:rPr>
        <w:t xml:space="preserve"> Bűntudatosan nézett a szobormereven, némán álló szőke őrnagyra. </w:t>
      </w:r>
      <w:r>
        <w:rPr>
          <w:rFonts w:eastAsia="Arial CE" w:cs="Arial CE" w:ascii="Arial CE" w:hAnsi="Arial CE"/>
          <w:i/>
          <w:iCs/>
          <w:sz w:val="18"/>
          <w:szCs w:val="18"/>
        </w:rPr>
        <w:t>Jobban kell figyelnem arra, hogy mit tesz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Császár kifejezetten megtiltotta a további nyomozást. Velünk ellentétben ő nem érdeklődik az ilyen… emberek iránt. Pillanatnyilag nem vagyok olyan helyzetben, hogy rávegyem, gondolja meg magát. Neki is megvannak a saját elképzelései és tervei, amiket nem szabad figyelmen kívül hagynun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Vara keresztbe tette a mellén a karjai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ari Seldonnak sikerült meggyőznie arról - folytatta Farad Sinter -, hogy politikai szempontból ez az egész ügy nagyon rossz fényt vethet rá.</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Vara szeme kigúvadt.</w:t>
      </w:r>
    </w:p>
    <w:p>
      <w:pPr>
        <w:pStyle w:val="Normal"/>
        <w:ind w:right="1134" w:firstLine="284"/>
        <w:jc w:val="both"/>
        <w:rPr/>
      </w:pPr>
      <w:r>
        <w:rPr>
          <w:rFonts w:eastAsia="Arial CE" w:cs="Arial CE" w:ascii="Arial CE" w:hAnsi="Arial CE"/>
          <w:sz w:val="18"/>
          <w:szCs w:val="18"/>
        </w:rPr>
        <w:t xml:space="preserve">- De hiszen Seldon támogatja </w:t>
      </w:r>
      <w:r>
        <w:rPr>
          <w:rFonts w:eastAsia="Arial CE" w:cs="Arial CE" w:ascii="Arial CE" w:hAnsi="Arial CE"/>
          <w:i/>
          <w:iCs/>
          <w:sz w:val="18"/>
          <w:szCs w:val="18"/>
        </w:rPr>
        <w:t>azokat</w:t>
      </w:r>
      <w:r>
        <w:rPr>
          <w:rFonts w:eastAsia="Arial CE" w:cs="Arial CE" w:ascii="Arial CE" w:hAnsi="Arial CE"/>
          <w:sz w:val="18"/>
          <w:szCs w:val="18"/>
        </w:rPr>
        <w: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t nem tudhatjuk biztos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ogyhogy nem? Engem is ők szerveztek be! Seldon unokáj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Farad Sinter előrenyújtotta a kezét, megfogta és keményen megszorította a nő csuklóját. Vara Liso hunyorgott a fájdalomtó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nnek kettőnk között kell maradnia. Az, amit Seldon unokája tesz, talán kapcsolatban van a vén Vészmadárral, talán nincs. Lehet, hogy a családjuk minden tagja őrült. Talán a maga módján mindegyikük elmebete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De hiszen megegyeztünk, hogy…</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eldont békén hagyjuk. A tárgyalása után nyugodtan elővehetjük azokat, akik kapcsolatban lehetnek vele. Ha Linge Chen elégedetten lezárja az ügyet, a Császár valószínűleg megengedi majd nekünk, hogy eltakarítsuk a Vészmadár után maradt szemetet. - Sinter keményen a nő szemébe néz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s akkor most mi lesz? - kérdezte Vara Liso.</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 is feltételezd rólam, hogy feladom. Soha! Ez az egész túlságosan fontos ahhoz, hogy csak úgy abbahagyju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 igaz - mondta Vara Liso. Lehajtotta a fejét, és az íróasztal alatt lévő szőnyeg barna-vörös virágait kezdte nézeget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l fog jönni a mi időnk is. Hamarosan. Egyelőre azonban az a leghelyesebb, ha uralkodunk a szenvedélyeinken és a lelkesedésünkön, és várun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Jól van - mondta Vara Liso.</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nden rendben? - kérdezte Farad a fiatal őrnagytó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uram - felelte a férf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ostanában nem volt bete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ura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inter egy legyintéssel jelezte, hogy végzett az őrnaggyal. Namm kihúzta magát, és sietős léptekkel kivonult az irodából. Nesztelenül csukta be maga mögött az ajtó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tresszes helyzetben voltatok - mondta Sinter.</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Lehetséges. - Vara fáradtan leeresztette a vállát, és erőtlenül rámosolygott a férfi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Jót tenne egy kis pihenés. Egy kis kikapcsolódás. - Sinter a zsebébe nyúlt, és elővett egy kreditchipet. - Fogd ezt, és menj el a császári szektor szabadidő központjába. Sétálgass, vásárolgas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Vara homlokán mély ráncok jelentek meg, de aztán mosolyogva átvette a kárty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öszönöm.</w:t>
      </w:r>
    </w:p>
    <w:p>
      <w:pPr>
        <w:pStyle w:val="Normal"/>
        <w:ind w:right="1134" w:firstLine="284"/>
        <w:jc w:val="both"/>
        <w:rPr/>
      </w:pPr>
      <w:r>
        <w:rPr>
          <w:rFonts w:eastAsia="Arial CE" w:cs="Arial CE" w:ascii="Arial CE" w:hAnsi="Arial CE"/>
          <w:sz w:val="18"/>
          <w:szCs w:val="18"/>
        </w:rPr>
        <w:t xml:space="preserve">- Semmiség. Pár nap múlva gyere vissza. Addigra talán megváltozik a helyzet. Adok melléd valakit, aki vigyázni fog rád. Egy </w:t>
      </w:r>
      <w:r>
        <w:rPr>
          <w:rFonts w:eastAsia="Arial CE" w:cs="Arial CE" w:ascii="Arial CE" w:hAnsi="Arial CE"/>
          <w:i/>
          <w:iCs/>
          <w:sz w:val="18"/>
          <w:szCs w:val="18"/>
        </w:rPr>
        <w:t>másik</w:t>
      </w:r>
      <w:r>
        <w:rPr>
          <w:rFonts w:eastAsia="Arial CE" w:cs="Arial CE" w:ascii="Arial CE" w:hAnsi="Arial CE"/>
          <w:sz w:val="18"/>
          <w:szCs w:val="18"/>
        </w:rPr>
        <w:t xml:space="preserve"> katon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öszönöm - mondta Vara Liso.</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inter megérintette a nő áll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agyon értékes vagy - mondta kedvesen, de titokban undorodott a csúf arcú nőtől, akinek a szemében felgyúltak a vágy szikrái.</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27.</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tudta, hogy egyedül kell majd kiállnia a Közbiztonsági Bizottság elé, de azzal is tisztában volt, hogy szüksége van egy ügyvédre, aki a háttérből a segítségére lesz. Tudta, hogy muszáj találkoznia a jogtudorával, Sedjar Boonnal, de gyűlölte ezeket a megbeszélések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Boon tapasztalt, jó hírű ügyvéd volt. A Nola szektorban, Bale Nol törvényszékén szerzett gyakorlatot, a mesterei kivétel nélkül olyan jogászok voltak, akik több évtizeden keresztül gyűjtögették a Trantoron érvényben lévő bonyolult birodalmi és polgári törvénykezéssel kapcsolatos tapasztalataik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Trantoron tíz hivatalos alkotmány volt érvényben, és mindegyiknek megvolt a maga jogrendszere, amelyek a polgárság valamennyi osztályával és rétegével külön foglalkoztak. A törvénykönyvekhez több millió kiegészítés tartozott, és legalább tízezer kötetnyire rúgott az egyes törvényrendszerek kölcsönhatásával és összefüggéseivel foglalkozó szakirodalom. A bolygószerte minden ötödik esztendőben konventet tartottak, amelyeken módosították és korszerűsítették a törvényeket. A gyűléseket a médiák úgy közvetítették, mint a legnagyobb sporteseményeket. Ennek a legjobban a Szürkék milliárdjai örültek, akik sokkal több élvezetet találtak a mások számára unalmas és túlzottan aprólékos javaslatokban, mint a fizikai sportokban. Ez a tradíció állítólag egyidős volt a Birodalommal, talán még régibb.</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hálásan vette tudomásul, hogy a birodalmi jog bizonyos aspektusai titkosnak minősültek - ezekkel legalább nem kellett foglalkozni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Boon kiterítette kutatásainak legújabb eredményeit Hari irodjának íróasztalán, majd felvont szemöldökkel, érdeklődve az asztal egyik sarkában világító, aktív Primér Radiánsra nézett. Hari türelmesen várta, hogy az ügyvéd automata titkárai és filmkönyv-olvasói között létrejöjjön a kapcsol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lnézést, hogy ilyen sokáig tart, professzor úr - mondta Boon. Harival szemközt ült le. - Az ön esete egyedülálló.</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mosolyogva bólintott.</w:t>
      </w:r>
    </w:p>
    <w:p>
      <w:pPr>
        <w:pStyle w:val="Normal"/>
        <w:ind w:right="1134" w:firstLine="284"/>
        <w:jc w:val="both"/>
        <w:rPr/>
      </w:pPr>
      <w:r>
        <w:rPr>
          <w:rFonts w:eastAsia="Arial CE" w:cs="Arial CE" w:ascii="Arial CE" w:hAnsi="Arial CE"/>
          <w:sz w:val="18"/>
          <w:szCs w:val="18"/>
        </w:rPr>
        <w:t xml:space="preserve">- A jogszabályok, amelyek alapján a Közbiztonsági Bizottság bírósága elé kell állnia, a törvénykönyvek tizenkétezeröt évvel ezelőtti megalkotása óta negyvenkétezertizenöt alkalommal módosultak - mondta Boon. - Háromezer olyan módosított változat létezik, amelyet mind a mai napig érvényesnek tekinthetünk. Ezek sajnos gyakorta ellentmondanak egymásnak. A jogot elvileg az érintettek osztály szerinti hovatartozásától függetlenül kellene alkalmazni, és elvileg valamennyi rendelet a polgári törvénygyűjteményen alapszik, de… Azt hiszem, szükségtelen hangsúlyoznom, hogy az ön esetében más szempontok is közrejátszanak. Mivel a Közbiztonsági Bizottság birodalmi felhatalmazással működik, a bíróságon múlik, hogy az adott ügyben melyik jogszabálycsoportot tekinti mérvadónak. Véleményem szerint egyszerre több szabályzót is érvényesnek fognak tartani, és csak a tárgyalás végső stádiumában fogják közölni, hogy melyek ezek. Kiválasztottam azokat, amelyeket </w:t>
      </w:r>
      <w:r>
        <w:rPr>
          <w:rFonts w:eastAsia="Arial CE" w:cs="Arial CE" w:ascii="Arial CE" w:hAnsi="Arial CE"/>
          <w:i/>
          <w:iCs/>
          <w:sz w:val="18"/>
          <w:szCs w:val="18"/>
        </w:rPr>
        <w:t>valószínűleg</w:t>
      </w:r>
      <w:r>
        <w:rPr>
          <w:rFonts w:eastAsia="Arial CE" w:cs="Arial CE" w:ascii="Arial CE" w:hAnsi="Arial CE"/>
          <w:sz w:val="18"/>
          <w:szCs w:val="18"/>
        </w:rPr>
        <w:t xml:space="preserve"> alkalmazni fognak, amelyek a legnagyobb mozgásteret biztosítják a Bizottság számára. Itt vannak a számok, és előkészítettem a filmkönyveket is, ha esetleg tanulmányozni kívánná az anyago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Remek - mondta Hari lelkesedés nélkü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Gondolom, ahhoz sem veszi majd a fáradtságot, professzor úr, hogy beléjük nézz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Valószínűleg így lesz - vallotta be Har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zabadjon megjegyeznem… ön túlságosan bízik önmagáb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Bizottság azt tesz velem, amit akar, és a tárgyalás kimenetele sem kétséges. Az ítélet az ő érdekeiket fogja szolgálni. Vagy eddig kételkedett ebb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 mondta Boon. - De ennek ellenére vannak bizonyos jogszabályok, amelyek felhasználásával késleltethetjük az ítélet végrehajtását. Itt van például az az egyezmény, amely biztosítja a Streeling Egyetemnek és munkatársainak a függetlenséget. A megállapodás a merisztokrácia és a Palota között jött létre, két évszázaddal ezelőtt. Minden apró lehetőséget meg kell ragadnunk, mert ne felejtsük el, hogy az ön ellen eddig felhozott harminckilenc vádpontban szerepel a lázadás és az árulás is... Nagyon könnyen előfordulhat, hogy Linge Chen halálra ítéli ön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udom - mondta Hari. - Nem most fogok először bíróság elé áll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De most először lesz vádlott egy olyan bíróság előtt, amelyet a főbiztos irányít. Linge Chen köztudottan kiválóan ért a jogtudományokhoz, amellett ravasz és gátlástalan, professzor úr.</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asztalán csipogni kezdett az informátor, a kis képernyőn pedig megjelent egy üzenet szövege. A lista a professzor heti teendőit tartalmazta. A legfontosabb megbeszélésig (Harinak egy külvilági matematikussal, egy bizonyos Gaal Dornickkal kellett találkoznia) már egy óra sem volt hát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Boonból ömlött a szó, de Hari felemelte a kezét. Az ügyvéd elhallgatott, és az ujjait összefűzve várta, hogy ügyfele rendezze a gondolatait, és kialakítson magának valamilyen állásponto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májfoltos keze egy pillanatra megérintette a kicsiny, szürke zsebkomputert. Elvégzett néhány számítást, aztán a Primér Radiáns mellette csatlakozóhoz illesztette a gép végét. A számítás beleolvadt az egyenletbe, amely egy másodperccel később kivetítődött a helyiség hátulsó falára. A kép szép volt, de Boon számára semmit sem jelent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nak viszont annál többet. Izgatottá vált. Felállt, az egyik álablak mellé lépett, amely mögött a hazája, a Helicon egyik végtelenbe nyúló mezőjének képe szikrázott. Bizonyos szögből nézve a kép hátterében fel lehetett fedezni egy alakot, amely a genetikailag átalakított gyógyszeralapanyagot termelő növényeket gondozgat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alak Hari apja vo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évtizedekkel korábban hozta magával a képet a Heliconról, de alig egy éve helyeztette bele az ablakkeretbe. Az utóbbi időben egyre többet gondolt az apjára és az anyjára. Az időben és térben távol álldogáló alakra nézett, összeráncolta a homlokát, és halkan megkérdezt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i a legjobb ügyvéd a csapatában? Ne legyen túl drága… Ne kérjen annyit, mint maga, de azért jó legyen. Van ily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Boon felnevet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ásik ügyvédet akar, professzor?</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Hamarosan megérkezik a csapatom egyik nagyon fontos tagja, egy fiatal matematikus. Érkezése után nem sokkal le fogják tartóztatni, mert kapcsolatban áll velem. Szüksége lesz egy ügyvédr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a gondoja, professzor úr, elvállalhatom az ügyet. Ha az anyagiak aggasztják, megígérem, hogy nem kérek sokat. Ha amúgy is kapcsolatba hozzák önöket egymássa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jó. Linge Chen felforgatja körülöttem a világot, kirúgja alólam a lábaimat, de végül nem fog bántani. Meg kell védenem a legjobb embereimet, hogy legyen, aki az ítélet kihirdetése után is folytassa a munk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Boon homlokán mély ráncok jelentek meg. Felemelte a kezét.</w:t>
      </w:r>
    </w:p>
    <w:p>
      <w:pPr>
        <w:pStyle w:val="Normal"/>
        <w:ind w:right="1134" w:firstLine="284"/>
        <w:jc w:val="both"/>
        <w:rPr/>
      </w:pPr>
      <w:r>
        <w:rPr>
          <w:rFonts w:eastAsia="Arial CE" w:cs="Arial CE" w:ascii="Arial CE" w:hAnsi="Arial CE"/>
          <w:sz w:val="18"/>
          <w:szCs w:val="18"/>
        </w:rPr>
        <w:t xml:space="preserve">- Seldon professzor, ön híres a profétikus képességeiről, és én magam is hajlandó vagyok elfogadni, hogy belelát a jövőbe, de… A Kozmosz szent nevére kérem, árulja el, </w:t>
      </w:r>
      <w:r>
        <w:rPr>
          <w:rFonts w:eastAsia="Arial CE" w:cs="Arial CE" w:ascii="Arial CE" w:hAnsi="Arial CE"/>
          <w:i/>
          <w:iCs/>
          <w:sz w:val="18"/>
          <w:szCs w:val="18"/>
        </w:rPr>
        <w:t>honnan</w:t>
      </w:r>
      <w:r>
        <w:rPr>
          <w:rFonts w:eastAsia="Arial CE" w:cs="Arial CE" w:ascii="Arial CE" w:hAnsi="Arial CE"/>
          <w:sz w:val="18"/>
          <w:szCs w:val="18"/>
        </w:rPr>
        <w:t xml:space="preserve"> tudja, hogy a főbiztos hogyan fog ítélkez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szeme kidülledt, mintha a szemgolyói arra készültek volna, hogy kipattannak a helyükről. Boon előredőlt a székében, komolyan aggódott a koros professzor egészségéér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mély lélegzetet vett és ellazította mag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 a Csúcspont-korszak - mondta. - El tudnám magyarázni magának, de legalább annyira unná az egészet, mint én ezt a sok jogi halandzsát. Megbízom magában, és elhiszem, hogy kitűnően érti a szakmáját, ügyvéd úr. Örülnék neki, ha ön is hasonlókat feltételezne rólam, és hinne a szavamn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Boon összepréselte az ajkait. Kétkedően nézett a kliensér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partnerem fia, Lors Avakim okos és ügyes fiatalember. Néhány évig a birodalmi alkotmánybíróságon dolgozott, és részt vett pár olyan ügy letárgyalásában, amelyben a Közbiztonsági Bizottság bírái ítélkezt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vakim… - Hari remélte, hogy az ügyvéd ezt a nevet fogja megemlíteni. Avakim alkalmazása figyelemreméltóan leegyszerűsítette az ügyet. Hari tudta, hogy Boon jó ögyvéd, de gyanította, hogy közel sem annyira "független", amennyire elvárható lenne tőle. Lors Avakim azonban az Enciklopédia Terv egyik legális szekciójának oszlopos tagja volt, az előző évben kezdett el dolgozni. Idealista, friss, okos fiatalember, akit még senkinek sem sikerült korrumpálnia. Hari nem tartotta valószínűnek, hogy Boonnak tudomása van Lors Avakim és a Terv kapcsolatáról. - elég ügyes ahhoz, hogy kirántsa a matematikusomat a bajbó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t hiszem igen - felelte Boo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elyes. Akkor kérem a Tervezet nevében hivatalosan kérje fel rá, hogy vállalja el egy bizonyos tudós matematikus, Gaal Dornick jogi képviseletét. Az illető nemrég érkezett a Trantorra… Attól tartok, ügyvéd úr, ma hamarabb be kell fejeznünk a megbeszélésünket. Nemsokára találkozóm lesz ezzel a bizonyos Dornickka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ol szállt me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Luxor Hotelb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s mikor fogják letartóztatni? - kérdezte Boon száraz mosollya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olnap - felelte Hari. Az öklébe köhögött. - Elnézést. Bizonyára a por miatt, amit ezekkel a jogi kövületekkel hozott be az irodámban. - Mosolyogva a könyvfilmekre mutat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Valószínűleg - mondta Boo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os, akkor… köszönöm - mondta Hari. Az iroda ajtaja felé int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Boon összeszedte a holmiját, kinyitotta az ajtót, de mielőtt kilépett volna még visszanézett Hari Seldon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tárgyalásra három héten belül sor kerül, professzor úr. nincs valami sok időn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Sel-… - Hari elhallgatott; kis híján kicsúszott a száján a "Seldon-krízis" kifejezés. - A Csúcspont-korszakban, ügyvéd úr, három hét alatt is meglepően sok minden történh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Lehet egy megjegyzésem, professzor úr?</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ermészetesen - mondta Hari, de a hangja elárulta, szeretné, ha az a bizonyos megjegyzés nem lenne túl hosszú.</w:t>
      </w:r>
    </w:p>
    <w:p>
      <w:pPr>
        <w:pStyle w:val="Normal"/>
        <w:ind w:right="1134" w:firstLine="284"/>
        <w:jc w:val="both"/>
        <w:rPr/>
      </w:pPr>
      <w:r>
        <w:rPr>
          <w:rFonts w:eastAsia="Arial CE" w:cs="Arial CE" w:ascii="Arial CE" w:hAnsi="Arial CE"/>
          <w:sz w:val="18"/>
          <w:szCs w:val="18"/>
        </w:rPr>
        <w:t xml:space="preserve">- Úgy veszem észre, lenézi a hivatásomat, pedig állítólag a kulturális ár-apály jelenséget tanulmányozza. A jog a keret, a kultúra, </w:t>
      </w:r>
      <w:r>
        <w:rPr>
          <w:rFonts w:eastAsia="Arial CE" w:cs="Arial CE" w:ascii="Arial CE" w:hAnsi="Arial CE"/>
          <w:i/>
          <w:iCs/>
          <w:sz w:val="18"/>
          <w:szCs w:val="18"/>
        </w:rPr>
        <w:t>valamennyi</w:t>
      </w:r>
      <w:r>
        <w:rPr>
          <w:rFonts w:eastAsia="Arial CE" w:cs="Arial CE" w:ascii="Arial CE" w:hAnsi="Arial CE"/>
          <w:sz w:val="18"/>
          <w:szCs w:val="18"/>
        </w:rPr>
        <w:t xml:space="preserve"> kultúra  masszív és állandóan fejlődő test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vagyok hibátlan, ügyvéd úr. Én is tévedhetek. Tudja, mi a leghőbb kívánságom? Az, hogy a csoportom tagjai fedezzék fel és javítsák ki a hibáimat. Jó napot!</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28.</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inge Chen a Bizottsági Pavilonban lévő magánrezidenciáján fogadta Sedjart Boont, és öt percet adott neki arra, hogy összefoglalja a Hari Seldonnal folytatott megbeszélés lényeg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Bámulatra méltó ember, nagyuram - mondta Boon -, de azt hiszem, nem igazán érdekli mi folyik körülötte. Úgy vettem észre, az érdekli a legjobban, hogy ügyvédet szerezzen az egyik asszisztense vagy diákja számára, aki nemrég érkezett a Trantor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i a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Gaal Dornick a neve, nagyura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ismerem. Új a Pszichohistóriai Tervezetben, iga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t hiszem igen, nagyura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 Egyetemen és a könyvtárban ötven ember dolgozik a Seldon Tervezeten. Ezek szerint Dornick az ötvenegyedi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s az ötven, vagyis hamarosan ötvenegy emberen kívül a Trantoron még százezren, az élelmiszertermelő bolygókon néhány ezren, a rendszer fogadóállomásain pedig néhány százan dolgoznak Seldonnak. A védelmi állásokban nincs embere. Valamennyien hűek hozzá, mindannyian néma odaadással végzik a dolgukat. Seldon eljátssza a villámhárító szerepét, magára tereli a figyelmet, hogy az embereit nyugton hagyják. Meglepő teljesítmény egy olyan embertől, aki ennyire nem ismeri a jogot, és ennyire nincs tisztában a szervezés és az igazgatás alapvető kérdéseiv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n nem becsülöm alá őt, főbiztos úr - mondta Boon kritizáló hangon -, de tény, hogy furcsán viselkedik. Az ön utasításának eleget téve felkészültem, és megpróbáltam a legjobb tanácsokkal szolgálni neki, ám úgy viselkedett, mintha az egész ügy nem érdekelné.</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alán tudja, hogy maga jelentést tesz nekem a beszélgetéseikrő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étlem, főbizots úr.</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valószínű, hogy tudja, de Seldon nagyon intelligens. Tanulmányozta már a pszichohistóriai írásait, ügyvéd úr?</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Csak futólag. Annyit olvastam el belőlük, amennyi ahhoz kell, hogy megértsem a vádakat, amelyeket önök hoznak fel ellene. - Boon reménykedő tisztelettel nézett Linge Chenre. - Nagyon megkönnyítené a munkámat, ha esetleg tudnám hogy pontosan mik lesznek ezek a vádak, főbiztos úr.</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Chen meglepetten nézett vissza rá.</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 mondta. - A Szürkéim és jogászaim többségének az a véleménye, hogy Seldon veszélytelen, érdekes csodabogár, egy a különcködő, lázadozó merisztokraták sorában. A Trantoron sokan kedvelik, és köztudott, hogy hamarosan sor kerül a tárgyalására. Seldonnak jó lenne, ha nyilvános tárgyalást rendeznénk, mert a közvélemény hatására jó néhány vádpontot el kellene ejtenünk. Sőt, még az is megeshetne, hogy be kell fejeznünk a tárgyalást. Seldon, ha nyilvánosságot kap, elhitetné a polgárokkal, hogy az egész ügy nem más, mint a maradi és kegyetlen nemesség támadása egy köztiszteletben álló tudós, egy kreatív, nagy múltú merisztokrata ell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t most tekintsem javaslatnak, főbiztos út? Erre az alapra remekül fel lehetne építeni a védelm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erről van szó - mondta Chen keserűen. Előrébb hajolt. - De várja tőlem, ügyvéd úr, hogy elvégzem a munkáját. Seldon megbeszélte magával ezt a stratégi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nagyura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karja a tárgyalást. Kész vállalni, mert fel akarja használni valamire. Talán fontos a számára, hogy ez az egész megtörténjen. Érdeke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Boon néhány másodpercen át némán vizsgálgatta a főbiztos arc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Beszélhetek őszintén, főbiztos őr?</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ermészetesen - mondta Ch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alán Seldon kijelentéseit és előrejelzéseit valóban árulásnak lehet tekinteni, de véleményem szerint a Bizottság jobban tenné, ha nem is törődne vele. A csapatához kiváló emberek tartoznak, az Egyetemen kívül ez a legnagyobb intellektuális csoportosulás. Én úgy tudom, hogy a Terv, amin dolgoznak, eléggé ártatlan. Egy enciklopédiát akarnak összeállítani, legalábbis ezt mondják. Szerintem tudomány az egész. Színtiszta tudomány, másról nincs szó. Nem értem, hogy a Bizottság és ön miért akarja mindenképpen bíróság elé állítani a professzort. Valamire talán fel kívánja használni Hari Seldon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Chen elmosolyod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 az én nagy bajom, hogy mindentudónak tartanak. Nem vagyok az. És nem vagyok politikai mindenevő sem, képtelen vagyok a körülöttem zajló események mindegyikét a saját javamra fordítani. - Chenen látszott, nem akor konkrétabb választ adni a kérdésr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 természetes, főbiztos úr. Feltehetnék még egy kérdést? Tisztán önző, szakmai okok miatt, hogy ne tegyek fölösleges erőfeszítéseket, amikor úgyis annyi dolgom van a tárgyalásig hátralévő rövidke időb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allgatom - mondta Chen, de az ajka kemény vonallá változott, és látszott rajta, hogy nem lesz bőbeszédű.</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Le fogja tartóztatni Gaal Dornickot, nagyura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Chen elgondolkoz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 mondta végü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olnap, nagyura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Boon hálásan megköszönte a választ, aztán óriási megkönnyebbülésére Linge Chen felszólította a távozás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mikor az ügyvéd elment Chen előhívta a személyes adattárát, és néhány percet azzal töltött, hogy előkereste azt a feljegyzést, amelyben először szerepelt az a javaslat, hogy Seldon ellen árulás miatt vizsgálatot kellene indítani. Meg mert volna esküdni rá, hogy a dolog elsőként neki jutott az eszébe, ám a feljegyzések szerint nem így vo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javaslat Lodovik Tremától származott, ő tett említést róla egy már majdnem két esztendeje lezajlott bizalmas beszélgetés során. Chen akkor még nem tulajdonított a dolognak különösebb jelentőséget, ám azóta kiderült, hogy ebben a rengeteg gondot és vesződséget okozó vizsgálatban óriási lehetőségek rejlenek. Seldon ügye gyakorlatilag olyan eszközzé válhatott, amivel egyszer s mindenkorra tisztára lehetett söpörni a Palotát...</w:t>
      </w:r>
    </w:p>
    <w:p>
      <w:pPr>
        <w:pStyle w:val="Normal"/>
        <w:ind w:right="1134" w:firstLine="284"/>
        <w:jc w:val="both"/>
        <w:rPr/>
      </w:pPr>
      <w:r>
        <w:rPr>
          <w:rFonts w:eastAsia="Arial CE" w:cs="Arial CE" w:ascii="Arial CE" w:hAnsi="Arial CE"/>
          <w:sz w:val="18"/>
          <w:szCs w:val="18"/>
        </w:rPr>
        <w:t xml:space="preserve">Vajon Lodovik honnan tudta, hogyan jött rá már </w:t>
      </w:r>
      <w:r>
        <w:rPr>
          <w:rFonts w:eastAsia="Arial CE" w:cs="Arial CE" w:ascii="Arial CE" w:hAnsi="Arial CE"/>
          <w:i/>
          <w:iCs/>
          <w:sz w:val="18"/>
          <w:szCs w:val="18"/>
        </w:rPr>
        <w:t>akkor</w:t>
      </w:r>
      <w:r>
        <w:rPr>
          <w:rFonts w:eastAsia="Arial CE" w:cs="Arial CE" w:ascii="Arial CE" w:hAnsi="Arial CE"/>
          <w:sz w:val="18"/>
          <w:szCs w:val="18"/>
        </w:rPr>
        <w:t>, hogy foglalkozni kell az üggy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Chen bezárta az adatbázist, és jó tíz percig némán, mozdulatlanul ült a helyén. Vajon Lodovik mit tenne most? Biztos, hogy ő maximálisan ki tudná használni a lehetőségeket, és politikai előnyt kovácsolna a helyzetből…</w:t>
      </w:r>
    </w:p>
    <w:p>
      <w:pPr>
        <w:pStyle w:val="Normal"/>
        <w:ind w:right="1134" w:firstLine="284"/>
        <w:jc w:val="both"/>
        <w:rPr/>
      </w:pPr>
      <w:r>
        <w:rPr>
          <w:rFonts w:eastAsia="Arial CE" w:cs="Arial CE" w:ascii="Arial CE" w:hAnsi="Arial CE"/>
          <w:sz w:val="18"/>
          <w:szCs w:val="18"/>
        </w:rPr>
        <w:t xml:space="preserve">A főbiztos kihúzta magát, és elhessegette a reményvesztettség érzését. Nagy hibát követett el, amikor ebben a fontos kérdésben </w:t>
      </w:r>
      <w:r>
        <w:rPr>
          <w:rFonts w:eastAsia="Arial CE" w:cs="Arial CE" w:ascii="Arial CE" w:hAnsi="Arial CE"/>
          <w:i/>
          <w:iCs/>
          <w:sz w:val="18"/>
          <w:szCs w:val="18"/>
        </w:rPr>
        <w:t>egyetlen</w:t>
      </w:r>
      <w:r>
        <w:rPr>
          <w:rFonts w:eastAsia="Arial CE" w:cs="Arial CE" w:ascii="Arial CE" w:hAnsi="Arial CE"/>
          <w:sz w:val="18"/>
          <w:szCs w:val="18"/>
        </w:rPr>
        <w:t xml:space="preserve"> ember véleményére és segítségére hagyatkozott. Nem lett volna szabad hagynia, hogy Lodovik Trema nélkülözhetetlenné váljon a számára. Az ilyesmi a gyengeség jel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oha többé nem fogok rágondolni! - fogadkoz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29.</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halk kopogtatásra ébredt. Gyorsan felöltözött. Amikor kinyitotta az ajtót először csalódottság lett úrrá rajta, aztán megörült, hogy nem Brannt küldték el hozzá, hanem egy másik fiatalembert, aki nem volt sem dahlita, sem olyan jóképű, mint a bajszos óriá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férfi ravaszkás tekintetű, hosszú orrú misaroi volt. A bőrét az agyláz nyomai csúfították. Egyetlen szót sem ejtett ki, a Kölcsönzők Céhének jelbeszédét alkalmazta, azt a "nyelvet", amit Klia meglehetősen jól ismert.</w:t>
      </w:r>
    </w:p>
    <w:p>
      <w:pPr>
        <w:pStyle w:val="Normal"/>
        <w:ind w:right="1134" w:firstLine="284"/>
        <w:jc w:val="both"/>
        <w:rPr/>
      </w:pPr>
      <w:r>
        <w:rPr>
          <w:rFonts w:eastAsia="Arial CE" w:cs="Arial CE" w:ascii="Arial CE" w:hAnsi="Arial CE"/>
          <w:i/>
          <w:iCs/>
          <w:sz w:val="18"/>
          <w:szCs w:val="18"/>
        </w:rPr>
        <w:t>A nevem Szikla</w:t>
      </w:r>
      <w:r>
        <w:rPr>
          <w:rFonts w:eastAsia="Arial CE" w:cs="Arial CE" w:ascii="Arial CE" w:hAnsi="Arial CE"/>
          <w:sz w:val="18"/>
          <w:szCs w:val="18"/>
        </w:rPr>
        <w:t xml:space="preserve"> - a férfi az egyik kezét ökölbe szorítva a másik tenyerébe csapott. </w:t>
      </w:r>
      <w:r>
        <w:rPr>
          <w:rFonts w:eastAsia="Arial CE" w:cs="Arial CE" w:ascii="Arial CE" w:hAnsi="Arial CE"/>
          <w:i/>
          <w:iCs/>
          <w:sz w:val="18"/>
          <w:szCs w:val="18"/>
        </w:rPr>
        <w:t>Gyere, beszélned kell a Láthatatlannal</w:t>
      </w:r>
      <w:r>
        <w:rPr>
          <w:rFonts w:eastAsia="Arial CE" w:cs="Arial CE" w:ascii="Arial CE" w:hAnsi="Arial CE"/>
          <w:sz w:val="18"/>
          <w:szCs w:val="18"/>
        </w:rPr>
        <w:t>. Amikor látta, hogy a lány nagyjából érti a jeleit, kedvesen elmosolyodott.</w:t>
      </w:r>
    </w:p>
    <w:p>
      <w:pPr>
        <w:pStyle w:val="Normal"/>
        <w:ind w:right="1134" w:firstLine="284"/>
        <w:jc w:val="both"/>
        <w:rPr/>
      </w:pPr>
      <w:r>
        <w:rPr>
          <w:rFonts w:eastAsia="Arial CE" w:cs="Arial CE" w:ascii="Arial CE" w:hAnsi="Arial CE"/>
          <w:i/>
          <w:iCs/>
          <w:sz w:val="18"/>
          <w:szCs w:val="18"/>
        </w:rPr>
        <w:t>Láthatatlan?</w:t>
      </w:r>
      <w:r>
        <w:rPr>
          <w:rFonts w:eastAsia="Arial CE" w:cs="Arial CE" w:ascii="Arial CE" w:hAnsi="Arial CE"/>
          <w:sz w:val="18"/>
          <w:szCs w:val="18"/>
        </w:rPr>
        <w:t xml:space="preserve"> Klia kétszer elhúzta a szeme előtt a kezét - ez a csodálkozás jele volt. Az alacsony férfi elindult, de előtte még az ujjaival mutatva az egyes hangok megfelelőit, kibetűzte a nevet. Klia megértette, Plussixszal kell találkozni, beszélnie kell vele, de természetesen nem láthatj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Plussixot soha, senki sem lát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Plussix azért nem maradt teljesen láthatatl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egy szűk, sima falú fülkében állt. Az egyik fal előtt egy üvegszerű anyagból készült henger magaslott, ezzel szemben egy széket helyeztek el. A másik két falon ajtók voltak. Szikla, miután bevezette a lányt és halk mordulás kíséretében a szék felé biccentett, kivonu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henger megtelt sápatag ragyogással, amelyből kisvártatva egy alak, egy középkorú, választékosan öltözött, hullámos barna hajú, kellemes és valahogy enigmatikus arcú férfi bontakozott ki. A bőre egészséges színű, az ajka elképesztően vékony vo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már többször látott telemimikus jeleneteket a filmkönyvekben. Plussix nem volt jelen, a képmását vetetítte ki maga helyett. Az alak egy viszonylag egyszerű elven alapuló technikai bravúrnak köszönhetően követte a valódi test és arca minden rezdülését. Klia tisztában volt vele, hogy egy ilyen másolatemberen nem alkalmazhatja régi, jól bevált gondolatfürkész trükkjeit. Sosem szerette, ha a bolondját járatják vele, ha megpróbálnak túljárni az eszén, de belátta, Plussixnak jó oka volt az óvatosság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leült a hengerrel szemközti székre, és összefűzte a mellén a karjai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udja, ki vagyok - szólalt meg az alak, és leült a henger belsejében megjelenő szellemszékre. - Az ön neve Klia Asgar, és a Dahl szektorból érkezett. Jól informált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lány bólint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allusin javasolta önnek, hogy jöjjön el hozzánk. Manapság az önhöz hasonlók számára a puszta életbenmaradás is egyre nehezebb feladat. Legalábbis azoknak, akik nem vesznek igénybe külső segítség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Valószínűleg így van - mondta Klia. Dacosan megkeményítette az ajkai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tt kellemes környezetben élhet. Ezekben a raktárházakban számtalan csodálatos és érdekes dolgot találhat. Például egy egész élet kevés lenne ahhoz, hogy valaki megismerje az általunk importált árucikkek történet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szeretem a történelmet - mondta Kli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Plussix elmosolyod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készleteink egyébként óriásiak, semmiből sem kell hiányt szenvedni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ézze, én a saját akaratomból jöttem ide, é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Ön szerint létezik olyasmi, mint "saját akar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át persze, hogy létezik! - mondta Kli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át persze - visszhangozta Plussix. - Bocsássa meg, kérem, hogy félbeszakította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Csak annyit akartam mondani, hogy szerintem ez az egész bűzlik. A raktárak, ahogy bújkálnak... itt valami nagyon nem stimmel. Azt hiszem, nekem mégis jobb lesz egyedü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Plussix bólint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rthető kívánság. Sajnos teljesíthetetlen. Most, hogy már itt van, gondolom azt is érti, miért ne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ért, mert esetleg eljárhat a szám. Mert esetleg elmondhatom bizonyos személyeknek, hogy hol rejtőznek. Például a nőnek, aki vadászik rán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 is elképzelhető.</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fogok köpni! Esküszö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agy értékelem az őszinteségét, Klia Asgar, és remélem meg fog érteni. Mi itt egyfajta háborút vívunk. Ön szeretné túlélni azoknak az irracionálisan nagy erőknek a támadását, amelyet ismeretlen személyek fordítottak ön ellen. Nekem is megvannak a magam céljai és eszközei. Ön, a fivérei és a nővérei... önök az eszközeim. Ami engem illet: nem kívánok pusztítani, a céljaim nem gonoszak. Sőt, nagyon sok közük van a szabad akarathoz és a szabadsághoz. Ezt az adott körülmények között valószínűleg egy kissé ironikusnak találj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hátrasimította a haját, összeszorította a fog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Így van - mondta zord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De valószínű, hogy mindezt már hallotta - mondta Plussix. A hangjában nyoma sem volt iróniának vagy humornak, alig lehetett felfedezni benne néhány halvány érzelemnyomot. A szavai tisztán, magabiztosan, de hidegen csengt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a zsarnokok általában ilyen dolgokról beszélnek - mondta Kli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De most kissé más a helyzet. Az én "zsarnokságomnak" megvannak az előnyei is. Rendszeresen élelemhez juthat, az életbenmaradásért nem kell sem hazudnia, sem csalnia, sem lopnia. Távol maradhat azoktól az emberektől, akik bántalmaznák magát... Legalábbis egyelőre, amíg nem készül fel, nem kell találkoznia velü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készülök fel? Mir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rra, hogy visszacsapjon azoknak, akik felforgatták az élet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érdekelnek! Nem foglalkozom velük. Talán… Igen! Az lesz a legjobb, ha lelépek erről a bolygóró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Plussix szája halvány, alig észrevehető mosolyra húzódott.</w:t>
      </w:r>
    </w:p>
    <w:p>
      <w:pPr>
        <w:pStyle w:val="Normal"/>
        <w:ind w:right="1134" w:firstLine="284"/>
        <w:jc w:val="both"/>
        <w:rPr/>
      </w:pPr>
      <w:r>
        <w:rPr>
          <w:rFonts w:eastAsia="Arial CE" w:cs="Arial CE" w:ascii="Arial CE" w:hAnsi="Arial CE"/>
          <w:sz w:val="18"/>
          <w:szCs w:val="18"/>
        </w:rPr>
        <w:t xml:space="preserve">Klia elvörösödött. Eddig abban reménykedett, hogy végre nyugalmat találhat, ám csak annyiban változott meg a helyzete, hogy </w:t>
      </w:r>
      <w:r>
        <w:rPr>
          <w:rFonts w:eastAsia="Arial CE" w:cs="Arial CE" w:ascii="Arial CE" w:hAnsi="Arial CE"/>
          <w:i/>
          <w:iCs/>
          <w:sz w:val="18"/>
          <w:szCs w:val="18"/>
        </w:rPr>
        <w:t>másfajta</w:t>
      </w:r>
      <w:r>
        <w:rPr>
          <w:rFonts w:eastAsia="Arial CE" w:cs="Arial CE" w:ascii="Arial CE" w:hAnsi="Arial CE"/>
          <w:sz w:val="18"/>
          <w:szCs w:val="18"/>
        </w:rPr>
        <w:t xml:space="preserve"> gondokkal kellett szembenéznie, mint korábban. Egészen eddig menekült az örvény elől, amely le akarta rántani a mélybe; a felszín felé tört, ami azonban a várakozásával ellentétben szilárdnak, áthatolhatatlannak bizonyult. Az örvény (az üldözői) és a felszín (Plussix) közé szoru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rra kérem, gondolkozzon. Nyugodtan, bőven van ideje. Itt jó emberekkel van körülvéve. Barátokkal. A munka nem nehéz. Lehetőséget biztosítunk a tanulásra, az önképzésre. Részt vehet a fizikai tréningeken, folytathatja az iskoláit... Azzal foglalkozhat, amihez kedve v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hogy Plussix kiejtette ezeket a szavakat, Klia - a beszélgetés során első alkalommal - kellemesnek, magabiztos nyugalmat sugárzónak érezte a hangj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aga… tanító? - kérdezt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Olyasféle - mondta Plussix.</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Valamelyik birodalmi iskolábó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 felelte Plussix. - Sosem tanítottam birodalmi iskolákban. Feltehetnék néhány fontos kérdés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felnézett a mennyezetre. Nem válaszolt, valahogy ostobának érezte mag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Persze - mondta aztán. - Rajta, hallju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óta van tudatában annak, hogy elmefürkész képességekkel rendelkezi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 csak úgy jött. Nem tudom, hogyan csinálo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érem, válaszoljon. Kallusin szerint ön az egyik legtehetségesebb elmefürkész, akivel eddig találkoz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Gyermekkorom óta - mondta Klia. - Nem emlékszem pontosan. Csak néhány éve jöttem rá, hogy nem mindenki képes arra, amire é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 édesapja özvegy, iga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 Az anyám négyéves koromban halt meg. Hiányzik… - </w:t>
      </w:r>
      <w:r>
        <w:rPr>
          <w:rFonts w:eastAsia="Arial CE" w:cs="Arial CE" w:ascii="Arial CE" w:hAnsi="Arial CE"/>
          <w:i/>
          <w:iCs/>
          <w:sz w:val="18"/>
          <w:szCs w:val="18"/>
        </w:rPr>
        <w:t>Miért beszélek az érzéseimről ennek a szellemn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ány éven keresztül kellett gondoskodnia magáró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áro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ülönböző embereknek dolgozott. Futár volt, információkat szállított... Mással is foglalkozott? Illegális munkák? Csinált olyasmit, ami az ön megítélése szerint erkölcstelenségnek számí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elfordította a fejét, az ölébe ejtette a kez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Fenntartottam magam. Időnként még az apámnak is adtam egy kevés pénzt. Nem utasította vissz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 érthető. Dahlban manapság nagyon nehéz az élet. Találkozott már magához hasonlókka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éha. Itt van például Bran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Brann figyelemreméltó férfi, de ahogy észrevehette, más mint ön. Találkozott azzal a nővel, aki segít a rendőrségnek a magához hasonlók felkutatásáb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nyelt egy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ég nem láttam, de éreztem a jelenlétét. A legerősebben akkor, amikor elszabadult körülöttem a poko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rezte, hogy behatol az elméjéb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Csak megérintett. Valahogy úgy, mint Brann, csak... erősebben. Maga elmefürkés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 most nem számít. Mit gondol, jobban élhetne, ha nem rendelkezne ezzel a képességg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ának ez csak ritkán jutott az eszébe. Plussix ennyi erővel akár azt is megkérdezhette volna, jobban érezné-e magát a fülei, az ujjai nélkü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Vagyis… egyszer-kétszer már eszembe jutott, hogy… - Elhallgat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ogy jó lenne normálisnak lenni. Egyszerű, hétköznapi embernek, mint a többi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 érthető. Hisz a robotok létezésében, Kli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 mondta a lány. - Most már biztos nem léteznek. Egyszer, valamikor talán voltak ilyen lények. Azelőtt, hogy megjelentek a gépagyúak, meg a hasonlók. Most már biztos nincsenek. Őrültség lenne ilyet feltételez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Plussix bólintott. Felemelte a kez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öszönöm, hogy meglátogatott. A jövőben rendszeresen fogunk találkozni. Elbeszélgetünk majd, és elmondja, hogyan halad a tanulmányaival, milyen a lelkiállapota. Nemsokára megváltoznak a körülményeink. Bízom benne, hogy addigra fel fog készül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 lenne, ha el akanék men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n lennék a legboldogabb, ha olyan szabadon mozoghatna, mint a madár, Klia Asgar. De itt kötelességeink vannak. Ahogy már mondtam: nem kell nehéz munkát végeznie. Az a legfontosabb, hogy tanuljon. Idővel azonban elképzelhető, hogy nagyon fontosak leszünk. Kérem fogadja ezt el így, ahogy mondo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Klia hallgatott. Azon tűnődött, Plussix hogyan várhatja el tőle, hogy ilyen kevés információ birtokában mindent megértsen. </w:t>
      </w:r>
      <w:r>
        <w:rPr>
          <w:rFonts w:eastAsia="Arial CE" w:cs="Arial CE" w:ascii="Arial CE" w:hAnsi="Arial CE"/>
          <w:i/>
          <w:iCs/>
          <w:sz w:val="18"/>
          <w:szCs w:val="18"/>
        </w:rPr>
        <w:t>Na, csak annyit sikerült elérnem, hogy az egyik csapdából besétáltam egy másikb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henger belsejében lévő alakmás megfakult. Kinyílt az egyik ajtó, Szikla állt mögötte. Hunyorogva a lányra nézett.</w:t>
      </w:r>
    </w:p>
    <w:p>
      <w:pPr>
        <w:pStyle w:val="Normal"/>
        <w:ind w:right="1134" w:firstLine="284"/>
        <w:jc w:val="both"/>
        <w:rPr>
          <w:rFonts w:ascii="Arial CE" w:hAnsi="Arial CE" w:eastAsia="Arial CE" w:cs="Arial CE"/>
          <w:sz w:val="18"/>
          <w:szCs w:val="18"/>
        </w:rPr>
      </w:pPr>
      <w:r>
        <w:rPr>
          <w:rFonts w:eastAsia="Arial CE" w:cs="Arial CE" w:ascii="Arial CE" w:hAnsi="Arial CE"/>
          <w:i/>
          <w:iCs/>
          <w:sz w:val="18"/>
          <w:szCs w:val="18"/>
        </w:rPr>
        <w:t>Gyarkolás és reggeli</w:t>
      </w:r>
      <w:r>
        <w:rPr>
          <w:rFonts w:eastAsia="Arial CE" w:cs="Arial CE" w:ascii="Arial CE" w:hAnsi="Arial CE"/>
          <w:sz w:val="18"/>
          <w:szCs w:val="18"/>
        </w:rPr>
        <w:t xml:space="preserve">, mutatta a jeleket. </w:t>
      </w:r>
      <w:r>
        <w:rPr>
          <w:rFonts w:eastAsia="Arial CE" w:cs="Arial CE" w:ascii="Arial CE" w:hAnsi="Arial CE"/>
          <w:i/>
          <w:iCs/>
          <w:sz w:val="18"/>
          <w:szCs w:val="18"/>
        </w:rPr>
        <w:t>Leülhetek melléd?</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gyanakvó tekintettel végigmérte, és visszajelzett.</w:t>
      </w:r>
    </w:p>
    <w:p>
      <w:pPr>
        <w:pStyle w:val="Normal"/>
        <w:ind w:right="1134" w:firstLine="284"/>
        <w:jc w:val="both"/>
        <w:rPr>
          <w:rFonts w:ascii="Arial CE" w:hAnsi="Arial CE" w:eastAsia="Arial CE" w:cs="Arial CE"/>
          <w:sz w:val="18"/>
          <w:szCs w:val="18"/>
        </w:rPr>
      </w:pPr>
      <w:r>
        <w:rPr>
          <w:rFonts w:eastAsia="Arial CE" w:cs="Arial CE" w:ascii="Arial CE" w:hAnsi="Arial CE"/>
          <w:i/>
          <w:iCs/>
          <w:sz w:val="18"/>
          <w:szCs w:val="18"/>
        </w:rPr>
        <w:t>Ig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Brannra gondolt, azon töprengett, hogy mit csinálhat most, és... kinek az oldalán ál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30.</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kereskedőbárkáról minden gond nélkül átjutottak Daneel hipertéri hajójára, és az utazás utolsó szakaszában sem történt gond. Az áttetsző, buborékszerű tetővel fedett kabinban ültek, és a fejük fölött lebegő Eost figyelté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hipertéri hajó a kis barna meg a tejkék hold közelébe húzódott, és automatikusan orbitális pályára állt. A hasa alatt egy gigantikus, fagyzöld gázóriás függött az űrben. Az ikercsillag, amely körül a két hold és a zöldes bolygó keringett, a bal oldalon tűnt fel; a fénye éles volt, de olyan távol helyezkedett el, hogy a hőjéből alig jutott el valami a rendszere peremére. A két csillag a térnek ugyanazon pontja körül keringett, több tízezer kilométernyire egy nagyobb, sötétvörös csillag, egy törpe felszíne alatt, amely ugyan alig volt nagyobb, mint a Trantor saját napja, valahogy mégis diffúzabbnak tűnt. A kisebbik fehér csillag mintha egy vékony, spirálisan kifelé tekerődő vörös-bíbor szalagból származott volna. Lodovik némán figyelte a látványt. Daneel is hallgatott, nem volt mondanivalój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gyetlen robotnak sem volt valódi otthona. Daneel létezése során többször szövetkezett emberekkel, akiknek a közelében valahogy hatékonyabban tudott működni. Ugyanúgy segítette Elijah Baileyt, mint húszezer évvel később Hari Seldont, meg a többieket. Pártfogoltjai közelében élt, de mégsem tartozott sehová. A robot mindig oda tartozik, ahol a legjobban tudja teljesíteni a kötelességét. Daneel tudta, hogy a számára ez hely most az Eos les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Persze a Trantorról sem feledkezhetett meg. A balszerencse a lehető legrosszabbkor csapott le. Daneelnek - mint valamennyi gondolkodó lénynek, amely az egymással ellentétes erők univerzumában  él és mozog - időnként eszébe jutott, hogy talán a Valóság ellen konspirál. Az emberekkel ellentétben ő nem kapcsolta az érzelmeket ostoba teóriákhoz, minden alapot nélkülöző feltételezésekhez. Az univerzum nem volt ellenséges - egyszerűen nem törődött a benne létezőkkel. Daneel tisztában volt azzal, hogy a cél, amit el akar érni csupán egy a végtelen sok lehetőség közül. Tudta, hogy csak hosszú, fáradtságos munkával érheti el azt, amit akar, és menet közben minden hibás számítás, rossz lépés vagy előre nem látott esemény bekövetkezte "balszerencsés" körülményeket idézhet elő, amelyek ha közvetlenül nem is fejtik ki hatásukat, hosszú távon kudarchoz vezethetn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aneel mindezzel tisztában volt, de az elméletet nem emelte fel a filozófiai tételek szintjéra. Őt, Lodovikot, és valamennyi magasszintű robotot úgy programozták be, hogy gondolkodás nélkül képesek legyenek elfogadni az ilyen dolgokat. Bizonyos érzelmek - a szocializált lények alapvető gondolkodási sémái - nem voltak idegenek ezektől a robotoktól, sőt, még a heurisztika különböző kombinációinak analógiáival is rendelkeztek, ám ezek csak ritkán kerültek tudatos gondolkodásuk előterébe, és akkor is csak realisztikus életszemléletüket erősítették. A robotok általában nem foglalkoztak önelemzéssel, nem vizsgálgatták tudatos létezésük gyökereit; tudták, hogy minden gondolatuk visszavezethető alapvető programjaikra, amelyek legbelső magját a Három Törvény képezi.</w:t>
      </w:r>
    </w:p>
    <w:p>
      <w:pPr>
        <w:pStyle w:val="Normal"/>
        <w:ind w:right="1134" w:firstLine="284"/>
        <w:jc w:val="both"/>
        <w:rPr/>
      </w:pPr>
      <w:r>
        <w:rPr>
          <w:rFonts w:eastAsia="Arial CE" w:cs="Arial CE" w:ascii="Arial CE" w:hAnsi="Arial CE"/>
          <w:sz w:val="18"/>
          <w:szCs w:val="18"/>
        </w:rPr>
        <w:t xml:space="preserve">Lodovik azonban megváltozott. Az egyre növekvő Eost figyelte, a fagyott víz- és metánóceánokat és a fényben úszó tájat beárnyaló, ammóniában gazdag iszapmezőket nézte, és töprengett. Gondolkozott, vizsgálódott, és amikor oldalta fordult, amikor Daneelre nézett, </w:t>
      </w:r>
      <w:r>
        <w:rPr>
          <w:rFonts w:eastAsia="Arial CE" w:cs="Arial CE" w:ascii="Arial CE" w:hAnsi="Arial CE"/>
          <w:i/>
          <w:iCs/>
          <w:sz w:val="18"/>
          <w:szCs w:val="18"/>
        </w:rPr>
        <w:t>azon tűnődött,  vajon mi járhat a fejéb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gy robotnak csupán egyetlen oka lehet arra, hogy megpróbálja megismerni egy másik robot agyában lezajló adatfeldolgozó folyamat eredményét. Egy robot csak akkor vágyott ilyesmire, ha meg akarta tudni, hogy a másik robot milyen tettek végrehajtására készül. Ennek az ismeretnek a birtokában két dolgot tehetett: a közös cél elérése érdekében összhangba hozhatta saját cselekedeteit a másik robotéval, vagy éppen ellenkezőleg, akadályokat gördíthetett a terve eléréséért dolgozó másik útjába. Lodovik Trema számára ez a második lehetőség ismeretlen volt, de valójában mégis ezt akarta véghezvin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Valami arra ösztönözte, hogy "megjavítatlanul" hagyja el az Eost, és hogy találjon néhány robotot, néhány úgynevezett calviniánust, akik hajlandóak fellépni Daneel ellen.</w:t>
      </w:r>
    </w:p>
    <w:p>
      <w:pPr>
        <w:pStyle w:val="Normal"/>
        <w:ind w:right="1134" w:firstLine="284"/>
        <w:jc w:val="both"/>
        <w:rPr/>
      </w:pPr>
      <w:r>
        <w:rPr>
          <w:rFonts w:eastAsia="Arial CE" w:cs="Arial CE" w:ascii="Arial CE" w:hAnsi="Arial CE"/>
          <w:sz w:val="18"/>
          <w:szCs w:val="18"/>
        </w:rPr>
        <w:t xml:space="preserve">- A hajó huszonegy percen belül dokkol - jelentette az automata pilóta. A berendezés úgy kezelte őket, mintha valódi emberek lennének. Nem volt ebben semmi furcsa, hiszen a programjaiban, a rendelkezésére álló információk között nem szerepelt olyan kitétel, hogy az utasok </w:t>
      </w:r>
      <w:r>
        <w:rPr>
          <w:rFonts w:eastAsia="Arial CE" w:cs="Arial CE" w:ascii="Arial CE" w:hAnsi="Arial CE"/>
          <w:i/>
          <w:iCs/>
          <w:sz w:val="18"/>
          <w:szCs w:val="18"/>
        </w:rPr>
        <w:t>mások</w:t>
      </w:r>
      <w:r>
        <w:rPr>
          <w:rFonts w:eastAsia="Arial CE" w:cs="Arial CE" w:ascii="Arial CE" w:hAnsi="Arial CE"/>
          <w:sz w:val="18"/>
          <w:szCs w:val="18"/>
        </w:rPr>
        <w:t xml:space="preserve"> is lehetnek, mint emberek. Az automata nem rendelkezett a tapasztalatgyűjtés képességével sem, mert akkor emlékezett volna arra, hogy az elmúlt néhány évezredben robotokon kívül más lények nem tartózkodtak a hajón. És arra is emlékezett volna, hogy az Eoson még soha, egyetlen ember sem jár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úgy érezte, mintha egy ellenséges, ártó... Mi is? Megpróbálta előkeresni a megfelelő szót. Úgy érezte, mintha a testében egy szellem létezne, egy gonosz és talán torz lélek bújna meg a robotmaszk ala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hajó lassan forgott a hossztengelye körül, az egyik hold kiúszott a látótérből, amelynek szélén a legközelebbi spirálkarnak a Galaxis pereme felén nyújtózó vastag, sűrűn pöttyözött íve világított. A halovány szalag fényaurájának kétoldalán, a kacs fölött és alatt, a hajó utasai által látott térszelet egyharmad részén fenyegető feketeség nyújtozótt, amelyet csak itt-ott tört meg néhány aprócska folt, a galaktikus síkhoz közel lévő, vagy a benne elhelyezkedő, magányosan világító napok fénye. A  sötét sávon túl is izzott néhány pötty, de ezek az alig észrevehető testecskék már nem csillagok, hanem távoli galaxisok volt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tán a látótérbe bekúszott az Eos felszíne. A bolygó sokkal közelebb volt a hajóhoz, mint korábban, az utasok már egyes részleteit is ki tudták venni. Néhány kráterből jégpor fröccsent az óceánokra és a síkságokra. A szilárd, összefüggő hidroszféráján tisztán látszottak a belső bomlási folyamatok jelei, a repedések, a talaj feltorlódásai, a mélyedések. Ebben a naprendszerben nem léteztek kóbor aszteroidák és kométák, amelyek perturbációt okoztak volna; amelyek némán befelé sodródva és becsapódva szétszaggatták volna a holdak és a bolygók felszín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Eos izolált, magára hagyatott világ volt, hideg égitest, amelyen egyetlen élőlény sem lett volna képes hosszabb ideig megmaradni. Lakhatatlan jéggolyó, ami éppen zordsága miatt vált biztonságossá a robotok számá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Dokkolás befejezve - jelentette be váratlanul az automata piló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 akad valaki, aki megvizsgálja a felszínt, már az űrből, több millió kilométer távolságból felfedezhette volna az állomást, amelyet R. Daneel Olivaw és R. Yan Kansarv épített. A komplexum hője volt a legfénylőbb objektum az égitesten, de ezt persze csak az láthatta volna, aki infravörös mintázatok után kutat. Ilyen kíváncsiskodó személy azonban nem létezett, soha sem fordult meg az űrnek ebben a szegletében.</w:t>
      </w:r>
    </w:p>
    <w:p>
      <w:pPr>
        <w:pStyle w:val="Normal"/>
        <w:ind w:right="1134" w:firstLine="284"/>
        <w:jc w:val="both"/>
        <w:rPr/>
      </w:pPr>
      <w:r>
        <w:rPr>
          <w:rFonts w:eastAsia="Arial CE" w:cs="Arial CE" w:ascii="Arial CE" w:hAnsi="Arial CE"/>
          <w:sz w:val="18"/>
          <w:szCs w:val="18"/>
        </w:rPr>
        <w:t xml:space="preserve">A tágas, majdnem üres hangárban több tucatnyi űrjármű számára volt hely. Lodovik és Daneel kiszállt a hajóból.  A lépéseik visszhangot vertek a barlangszerű csarnokban. Lodovik már vagy nyolcvanszor járt itt, de most először fordult elő vele, hogy furcsának találta a helyet. Vajon Daneel és Kansarv miért épített </w:t>
      </w:r>
      <w:r>
        <w:rPr>
          <w:rFonts w:eastAsia="Arial CE" w:cs="Arial CE" w:ascii="Arial CE" w:hAnsi="Arial CE"/>
          <w:i/>
          <w:iCs/>
          <w:sz w:val="18"/>
          <w:szCs w:val="18"/>
        </w:rPr>
        <w:t>ekkora</w:t>
      </w:r>
      <w:r>
        <w:rPr>
          <w:rFonts w:eastAsia="Arial CE" w:cs="Arial CE" w:ascii="Arial CE" w:hAnsi="Arial CE"/>
          <w:sz w:val="18"/>
          <w:szCs w:val="18"/>
        </w:rPr>
        <w:t xml:space="preserve"> hangárt? Lehet, hogy volt idő, amikor ez az irdatlan nagy csarnok zsúfolásig megtelt hajókkal és… esetleg robotokkal? Ha igen, akkor mikor?</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Yan Kansarv a hajótól jó száz méter távolságban várakozott. A "karjait" összefűzte maga előtt, és mozdulatlanul állt. A feje csillogó acélból, a végtagjai ezüstösen ragyogó fémből készültek. Négy karja volt - a két nagyobb nagyjából azon a helyen, a vállból nőtt ki, ahol az embereké, a két kisebb valahol a rekeszizom magasságában. Amikor megmozdult három lábán tökéletes eleganciával, és az emberformájú robotok számára ismeretlen kecsességgel haladt. A feje kicsi volt, a koponyájára több függőleges érzékelőantennát erősítettek, amelyek közül kettő szabályos időközönként, kékes fényt szórva felvillan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Örülök, hogy újra láthatlan, Lodovik Trema - mondta Yan zengő, kissé zümmögő, alt hangon. - És neked is örülük, Daneel. Már éppen ideje, hogy visszatértetek, rátok fér egy ellenőrzés, és biztos el kell végeznünk rajtatok néhány beállítás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Gyorsan kell dolgoznunk - mondta Daneel. Nem pazarolta az időt az embereknél szokásos üdvözlési formulák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Yan megérthette a szándékát, mert azonnal átváltott robotikus mikrohullámú kommunikációs módra. Eltelt vagy fél perc, mire elhangzott a következő emberi szó.</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fekete fejű robot Lodovikra nézett.</w:t>
      </w:r>
    </w:p>
    <w:p>
      <w:pPr>
        <w:pStyle w:val="Normal"/>
        <w:ind w:right="1134" w:firstLine="284"/>
        <w:jc w:val="both"/>
        <w:rPr/>
      </w:pPr>
      <w:r>
        <w:rPr>
          <w:rFonts w:eastAsia="Arial CE" w:cs="Arial CE" w:ascii="Arial CE" w:hAnsi="Arial CE"/>
          <w:sz w:val="18"/>
          <w:szCs w:val="18"/>
        </w:rPr>
        <w:t xml:space="preserve">- Bocsásd meg, hogy </w:t>
      </w:r>
      <w:r>
        <w:rPr>
          <w:rFonts w:eastAsia="Arial CE" w:cs="Arial CE" w:ascii="Arial CE" w:hAnsi="Arial CE"/>
          <w:i/>
          <w:iCs/>
          <w:sz w:val="18"/>
          <w:szCs w:val="18"/>
        </w:rPr>
        <w:t>beszélek</w:t>
      </w:r>
      <w:r>
        <w:rPr>
          <w:rFonts w:eastAsia="Arial CE" w:cs="Arial CE" w:ascii="Arial CE" w:hAnsi="Arial CE"/>
          <w:sz w:val="18"/>
          <w:szCs w:val="18"/>
        </w:rPr>
        <w:t xml:space="preserve"> - mondta -, de amikor lehetőségem nyílik rá mindig gyakorlom emberi funkcióimat. Kellemes érzéseket kelt bennem. Az elmúlt harminc évben nem volt módom ilyesmire. Vagyis… csupán egyszer, akkor, amikor Dors Venabili visszaérkezett. Attól tartok, Dors már jó ideje nem találja szórakoztatónak a velem folytatott beszélgetések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aneel feltett néhány Dorsra vonatkozó kérdést; ezúttal is a robotnyelvet használta. Yan ugyanilyen módon felelt, majd újra Lodovikra nézett, és emberi szavakkal folytat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Dors Venabili állapota megfelelő. A "gyógyulási" folyamat nem volt zökkenőmentes, de megtörtént. Amikor R. Daneel idehozta őt, közel állt a teljes összeroppanáshoz. Megsemmisített egy emberi lényt, aki veszélyt jelentett Hari Seldonra, és ez az esemény zavart okozott nála a Nulladik Törvény értelmezésében. Sajnos az a bizonyos… "elektroszűrő"... azt hiszem, így nevezték a szerkezetet, amelyet az áldozata alkotott meg... Ez a gép is negatív hatást gyakorolt rá.</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Lodovik rádöbbent, hogy ez az ősrégi robot, amelyet több ezer évvel korábban azért építettek meg, hogy az Aurórán elvégezze más robotokon a szükséges javításokat;  amely a hozzá hasonlók közül az utolsó működőképes példány volt, úgy viselkedik velük, mintha valódi emberek lennének. Yan Kansarv természetesen tisztában volt azzal, hogy valójában két másik robottal társalog, de képtelen volt elfojtani magában annak a magprogramnak a hatásait, amely arra serkentette, hogy emberként kezelje az emberformájú robotokat. </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z az apróság elárult róla valamit: Yan Kansarvnak hiányoztak egykori ura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Dors már alig várja, hogy találkozzon veletek - mondta Kansarv, majd Daneel felé fordulva hozzátette: - Hariról szeretne híreket kap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Hari Seldonnal kapcsolatos küldetés végetért a számára - mondta Dane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n építettem meg, ősi terveket használtam a megalkotása során. Társat, kísérőt kellett alkotnom, amely sokkal emberibb, mint bármelyik robot - emlékeztette Kansarv. - Amely még nálad is emberibb, R. Daneel. Sikerült teljesítenem a feladatot, és nem csak az ő, hanem R. Lodovik esetében is. Megváltoztathatnám, de elképzelhető, hogy az alterálás közben tönkretenné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Rengeteg munkánk van - mondta Daneel. A hangja elárulta, szeretné befejezni a Dorsszal kapcsolatos témát, és minél előbb neki akar látni a legfontosabb feladatokn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ansarv emberi módon bólint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szükséges vizsgálatokat huszonegy órán belül elvégezhetem. Azután távozhattok, de remélem, marad még időnk egy kis beszélgetésre. Időnként nekem is kell egy kis kikapcsolódás. Ha néha nem érzem jól magam, apró, de bosszantó működési zavarok lépnek fel nálam.</w:t>
      </w:r>
    </w:p>
    <w:p>
      <w:pPr>
        <w:pStyle w:val="Normal"/>
        <w:ind w:right="1134" w:firstLine="284"/>
        <w:jc w:val="both"/>
        <w:rPr/>
      </w:pPr>
      <w:r>
        <w:rPr>
          <w:rFonts w:eastAsia="Arial CE" w:cs="Arial CE" w:ascii="Arial CE" w:hAnsi="Arial CE"/>
          <w:sz w:val="18"/>
          <w:szCs w:val="18"/>
        </w:rPr>
        <w:t xml:space="preserve">- </w:t>
      </w:r>
      <w:r>
        <w:rPr>
          <w:rFonts w:eastAsia="Arial CE" w:cs="Arial CE" w:ascii="Arial CE" w:hAnsi="Arial CE"/>
          <w:i/>
          <w:iCs/>
          <w:sz w:val="18"/>
          <w:szCs w:val="18"/>
        </w:rPr>
        <w:t>Téged</w:t>
      </w:r>
      <w:r>
        <w:rPr>
          <w:rFonts w:eastAsia="Arial CE" w:cs="Arial CE" w:ascii="Arial CE" w:hAnsi="Arial CE"/>
          <w:sz w:val="18"/>
          <w:szCs w:val="18"/>
        </w:rPr>
        <w:t xml:space="preserve"> nem veszíthetünk el - mondta Dane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Valóban nem - felelte Kansarv az önsajnálat vagy a gőg legkisebb jele nélkül. - Sajnos egyetlen olyan típusú robot létezik, amelyet nem tudok sem megjavítani, sem megépíteni. Az olyan típus, amihez én is tartozo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ors Venabili abban az egyszerű, négyszobás lakosztályban állt, amelyet az Eosra való érkezése után jelöltek ki a számára. A berendezés és a dekoráció olyan volt, amilyet egy középszintű trantori merisztokrata, vagy egy, az elithez tartozó egyetemi professzor lakásán lehetett látni. A hőmérséklet nem sokkal volt magasabb nulla foknál, levegő páratartalma a két százalékot sem érte el, a fényerősség pedig olyan alacsony fokú volt, amit az emberek egyszerűen félhomálynak neveznek. Egy robot, főleg  egy energiatakarékossági funkcióval ellátott emberformájú robot számára ezek voltak a legmegfelelőbb körülmény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Tennivalója nem sok akadt, és olyan dolog sem volt, amin gondolkodnia kellett volna. Nem kellett bajlódnia az éjszakai-nappali periódusok váltakozásával. Dors az ideje javát robotikus félálomban töltötte, amelynek során a szokásos energiamennyiségnek csak az egytizedét használta. Az agyműködése átlagos emberi szintre lassult. A gondolatok a korábbi áramláshoz képest lustán cammogtak a fejében. Nem volt más dolga, mint hogy sorra átvizsgálja a régi emlékeit, és egymáshoz kapcsoljon bizonyos összetartozó múltbéli események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emlékek és az események legtöbbje Hari Seldonnal volt kapcsolatos. Dors Venabilit arra tervezték, hogy védelmezz, óvja és segítse ezt az embert. Tisztában volt azzal, hogy valósznűleg soha többé nem fog találkozni vele, de még mindig ő volt a számára a legfontosabb, ezért  - az emberek így fogalmaznának - az emlékeiért é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Kansarv, Daneel és Lodovik a vendégeknek fenntartott ajtón keresztül lépett be a lakosztályba. Tapintatosan megálltak a szűk előszobában. Néhány másodpercig kellett csak várakozniuk. </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ors kilépett az egyik belső helyiségből. Egyszerű, combközépig érő, köntösszerű ruhát viselt. A lábára nem húzott cipőt. Önszervizelő bőre egészségesnek tűnt. Rövidre vágott haja rendezett vo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Örülük, hogy újra láthatlak, R. Daneel - mondta, majd odabólintott Lodoviknak. Tudta, hogy kicsoda, bár személyesen még sosem találkoztak. Kansarvot mintha észre sem vette volna. - Hogy haladsz a trantori munkádda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ari Seldon jól van - mondta Daneel, mert tudta, hogy Dors valójában erre kíváncs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ostanra már biztos megöregedett - mondta Dors. - Az élete utolsó évtizedében járh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özel van a halálhoz - felelte Daneel. - Néhány éven belül elvégzi a munkáját, és meg fog halni.</w:t>
      </w:r>
    </w:p>
    <w:p>
      <w:pPr>
        <w:pStyle w:val="Normal"/>
        <w:ind w:right="1134" w:firstLine="284"/>
        <w:jc w:val="both"/>
        <w:rPr/>
      </w:pPr>
      <w:r>
        <w:rPr>
          <w:rFonts w:eastAsia="Arial CE" w:cs="Arial CE" w:ascii="Arial CE" w:hAnsi="Arial CE"/>
          <w:sz w:val="18"/>
          <w:szCs w:val="18"/>
        </w:rPr>
        <w:t xml:space="preserve">Dors fagymerev arccal hallgatta Daneel szavait, ám Lodovik érzékelte, hogy a bal keze enyhén megremeg. </w:t>
      </w:r>
      <w:r>
        <w:rPr>
          <w:rFonts w:eastAsia="Arial CE" w:cs="Arial CE" w:ascii="Arial CE" w:hAnsi="Arial CE"/>
          <w:i/>
          <w:iCs/>
          <w:sz w:val="18"/>
          <w:szCs w:val="18"/>
        </w:rPr>
        <w:t>Az emberi érzelmek figyelemre méltó látszata</w:t>
      </w:r>
      <w:r>
        <w:rPr>
          <w:rFonts w:eastAsia="Arial CE" w:cs="Arial CE" w:ascii="Arial CE" w:hAnsi="Arial CE"/>
          <w:sz w:val="18"/>
          <w:szCs w:val="18"/>
        </w:rPr>
        <w:t>, gondolta.</w:t>
      </w:r>
      <w:r>
        <w:rPr>
          <w:rFonts w:eastAsia="Arial CE" w:cs="Arial CE" w:ascii="Arial CE" w:hAnsi="Arial CE"/>
          <w:i/>
          <w:iCs/>
          <w:sz w:val="18"/>
          <w:szCs w:val="18"/>
        </w:rPr>
        <w:t xml:space="preserve"> A tudati egyensúly megteremtése érdekében minden robotnak szüksége van egy emócionális algoritmusra. Emberi módon reagálunk, mert így menet közben ellenőrizhetjük a működésünket és azt is, hogy eleget teszünk-e kapott parancsainknak. Ez a reakció azonban egy kissé…</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Ez a robot úgy érez, ahogy az emberek szoktak. Mi lehet ez? Hogyan egyeztethető össze az ilyesmi a Három Törvénnyel, vagy a Nulladikka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Dors megfelelően reagál a munkaparancsokra - mondta Kansarv -, de az igazat megvallva az elmúlt néhány évben, mióta a legutolsó robotszakaszt visszaküldtük a szolgálatba, nem akadt túl sok feladatun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ogy vagy, Dors? - kérdezte Dane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űködőképes vagyok - felelte Dors Venabili. Elfordult. - Nem használom ki a kapacitásom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Unatkozol? - kérdezte Dane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agyo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kkor valószínűleg örülni fogsz egy új megbízatásnak. Szükségem lesz valakire. A Csillagvégre készülő emerek közé szeretnélek elkülde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agyon jó lenne. Kapcsolatba kerülök majd Hari Seldonna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 felelte Dane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elyes - mondta Dors. Lodovikra nézett. - A parancsaid között szerepelt, hogy szeresd és tiszteld Linge Chen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ha emberek között lett volna, valószínűleg elmosolyodik a kérdés hallatán. Most más volt a helyzet, de miután mereven Dorsra nézett, és kis ideig gondolkozott, felfelé görbítette a szája szél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 mondta. - Erős szakmai kapcsolatot kellett kiépítenem vele. Ez mind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élkülözhetetlenné váltál a számá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tudom - mondta Lodovik. - Kétségtelen, hogy nagyon hasznosnak tartott, és befolyást tudtam gyakorolni a Terv szempontjából fontos tetteir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Daneel nekem megtiltotta, hogy túl nagy hatást gyakoroljak Harira - mondta Dors. - Azt hiszem, ezt a parancsot nem a megfelelő szinten teljesítettem. Az biztos, hogy Hari hatott rám. Ez az oka annak, hogy ilyen nehezen nyerem vissza a belső egyensúlyom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robotok hallgatt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Remélem, egyetlen robot sem kap több érzelmet annál, amennyire a feladata elvégzése érdekében feltétlenül szüksége van - mondta aztán Dors. - A barátságot, a hűséget és a szeretetet nem nekünk találták k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Yan Kansarv egyedül vizsgálta meg Lodovikot. A műveletre abban a diagnosztizáló fülkében került sor, amelyet húszezer évvel korábban szedtek szét az Aurórán, hogy átszállítsák az Eosra. Egyszerű prizmás memóriabankok vették körül őket, amelyekben gyakorlatilag fellelhető volt a Susan Calvin kora óta megépített valamennyi robottípus leírása. A többmillió modell között természetesen szerepelt Lodovik kivételes, egyedeülálló terve i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 alapvető mechanikus szerkezeteddel nincs baj - jelentette ki Kansarv alig egyórányi műszeres vizsgálat után. - A biomechanikus integrációd ép. A külső pszeudosejtjeid megsérültek, de a regeneráció már megindu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t hiszem, az a neutrinvihar nyoma. Éreztem, ahogy szétesnek a pszeudosejtjeim - mondta Lodovi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 Büszke vagyok, hogy a regeneráció rendben folyik - mondta Kansrav, miközben körbejárta a platón álló másik robotot. </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a szemével követte Kansarvot, aki megállt, előre-hátra billegett három lábán, és így szó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Be kell vallanom, az efféle kifejezésekkel csak megközelítőleg tudom megfogalmazni a veled kapcsolatos tényeket. Mindig élvezettel tölt el az emberi nyelv használata, de a robotikus állapotok kifejezésére nem igazán alkalma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 természetes - mondta Lodovi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Bocsánatodat kérem, ha olyasmiről magyarázok, amit magadtól is tusz - folytatta Kansarv halk zümmögés utá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emmi szükség a mentegetőzésre - mondta Lodovi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diagnosztizálásnak ebben a fázisában valamennyi tisztán robotikus algoritmusod önellenőrzést végez, ezért jobbnak látom, ha nem használom a mikrohullámú nyelvet. Amíg a hálózatod ezen egységei mással vannak elfoglalva, inkább emberi szavakkal próbáljuk kifejezni magunk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Úgy érzem, valami hiányzik belőlem - mondta Lodovik. - Most valahogy nem menne a tudatos önelemzé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 is próbálkozz vele - javasolta Kansarv. - Ha tétlen vagy, nem ronthatsz a helyzeteden. Egyébként ha valami nem stimmel nálad, hamarosan megállapítom a hiba természetét. Eddig semmi szokatlant nem látta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ltelt néhány perc. Kansarv kiment a fülkéből, és amikor visszalépett egy különleges vizsgálat elvégzésére alkalmas műszert hozott magával. Az eddig elvégzett vizsgálatok során gyakorlatilag nem kellett átdöfnie Lodovik pszeudobőrét, most azonban a robot nyakához illesztette az egység hegyes vég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észítek egy bemeneti nyílást. Figyelmeztesd a szöveteidet, hogy vegyék körbe, fogadják be az új organikus anyagot, amit a rendszeredbe fogok juttat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egteszem, amint újra irányítani tudom a robotikus funkcióimat - mondta Lodovi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Természetesen… - Kansarv robotnyelven kiadott egy parancsot a központi diagnosztizáló processzornak. Lodovik érezte, hogy újra ura önmagának. Megtette, amit Kansarv kért tőle, és érezte, ahogy a műszer tűi behatolnak pszeudobőre alá. Pár perccel később a tűk visszahúzódtak. Lodovik nyakán, közvetlenül a hajvonal alatt két apró pötty vöröslött. Kansarv gyorsan letörölte a vércsöppeket, és egy kis tálkába dobta a kendőt. A vérmintát később még meg akarta vizsgál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Teltek a percek. Kansarv egyhelyben állt, nem mozdult, de időnként felzümmögött. Végül néhány fokkal oldalra döntötte a fej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ost át kell adnod a rendszered irányítását a külső processzorn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egtörtén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lehunyta a szemét, és meghatározhatatlan időre elvesztette azt, amit az emberek eszméletnek neven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négy robot a diagnosztizáló központ előcsarnokában találkozott. Dors most is azzal az önuralomról tanúskodó, de túlságosan merev arccal jelent meg, amit Daneel megérkezése után erőltetett magára. A testtartása és a tekintete valahogy mesterkélt volt; úgy viselkedett, mint egy félénk kisgyerek, aki attól tart, hogy valami butaságot talál mondani az okos felnőttek előtt. Lodovik a türelmes arccal várakozó Daneel mellé állt, Kansarv pedig nekilátott a vizsgálati eredmények ismertetésén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ijelenthetem: a megvizsgált robot ép. Egyetlen olyan sérülést sem szenvedett, amelyet a rendszere egyedül ne tudna kijavítani. Nem találtam nála pszichológiai zavart. Nem találtam pszichózisra utaló nyomot az ideghálón. Nincsenek elváltozások az ingertovábbítók csatolásainál, és a külső megjelenés szabályozása is megfelelő. Röviden: ez a robot valószínűleg tovább lesz működőképes, mint én... Ismét megjegyzem, Daneel, amit már többször említettem: már csupán ötszáz évig teljesíthetek aktív szolgálato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lképzelhető, hogy vannak olyan meghibásodásai, amelyeket te nem észlelhets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t a lehetőséget természetesen nem lehet kizárni - mondta Kansarv éles zümmögés kíséretében. - Ezzel mindig számolni kell. Ahogy te is tudod, a magprogramok szerkezetének alapos elemzését nem vagyok képes elvégez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magprogramok szerkezetében bekövetkezett változások viselkedési zavarokat eredményezhetnek - jegyezte meg Daneel, jelezve, hogy szerinte nem lehet ilyen könnyen napirendre térni Lodovik furcsaságai fölö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lképzelhető, hogy egy esetleges elváltozás felfedezésétől való félelem leblokkolja R. Lodovikban a mentális önelemzés képességét. A túl alapos önanalízis, ahogy ezt több példa bizonyítja, problémákat okozhatnak az ilyen komplex robotokná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aneel oldalra fordította a fejét, Lodovikra néz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ég mindig tapasztalod azokat a furcsaságokat, amelyekről korábban beszélté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habozás nélkül válaszo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gyetértek R. Yan diagnózisával. Valószínűleg a túlságosan mély autodiagnosztizálás miatt zavarodtam me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ost hogy vélekedsz a Három Törvényről és a Nulladik Törvényrő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Úgy fogok cselekedni, hogy valamennyit betartom - felelte Lodovi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aneel szemmel láthatóan megkönnyebbült. Kinyújtotta a kezét, megfota Lodovik váll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 azt jelenti, hogy készen állsz a szolgálat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 mondta Lodovik határozott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Örömmel hallom - mondta Daneel.</w:t>
      </w:r>
    </w:p>
    <w:p>
      <w:pPr>
        <w:pStyle w:val="Normal"/>
        <w:ind w:right="1134" w:firstLine="284"/>
        <w:jc w:val="both"/>
        <w:rPr/>
      </w:pPr>
      <w:r>
        <w:rPr>
          <w:rFonts w:eastAsia="Arial CE" w:cs="Arial CE" w:ascii="Arial CE" w:hAnsi="Arial CE"/>
          <w:sz w:val="18"/>
          <w:szCs w:val="18"/>
        </w:rPr>
        <w:t xml:space="preserve">Miközben válaszolgatott R. Daneel kérdéseire, Lodovik elméjében villámfényes feliratoként cikázott keresztül egy gondolat. </w:t>
      </w:r>
      <w:r>
        <w:rPr>
          <w:rFonts w:eastAsia="Arial CE" w:cs="Arial CE" w:ascii="Arial CE" w:hAnsi="Arial CE"/>
          <w:i/>
          <w:iCs/>
          <w:sz w:val="18"/>
          <w:szCs w:val="18"/>
        </w:rPr>
        <w:t>Most először próbáltam megtéveszteni R. Daneel Olivawot!</w:t>
      </w:r>
    </w:p>
    <w:p>
      <w:pPr>
        <w:pStyle w:val="Normal"/>
        <w:ind w:right="1134" w:firstLine="284"/>
        <w:jc w:val="both"/>
        <w:rPr/>
      </w:pPr>
      <w:r>
        <w:rPr>
          <w:rFonts w:eastAsia="Arial CE" w:cs="Arial CE" w:ascii="Arial CE" w:hAnsi="Arial CE"/>
          <w:sz w:val="18"/>
          <w:szCs w:val="18"/>
        </w:rPr>
        <w:t xml:space="preserve">Nem volt más választása. Valami megváltoztatta a magprogramjai szerkezetét; valaminek a hatására más következtetést vont le a tényekből és az információkból, mint korábban. Valami összezavarta. De micsoda? Talán ez a titokzatos </w:t>
      </w:r>
      <w:r>
        <w:rPr>
          <w:rFonts w:eastAsia="Arial CE" w:cs="Arial CE" w:ascii="Arial CE" w:hAnsi="Arial CE"/>
          <w:i/>
          <w:iCs/>
          <w:sz w:val="18"/>
          <w:szCs w:val="18"/>
        </w:rPr>
        <w:t>Voldarr</w:t>
      </w:r>
      <w:r>
        <w:rPr>
          <w:rFonts w:eastAsia="Arial CE" w:cs="Arial CE" w:ascii="Arial CE" w:hAnsi="Arial CE"/>
          <w:sz w:val="18"/>
          <w:szCs w:val="18"/>
        </w:rPr>
        <w:t>? Vagy lehet, hogy már évtizedek óta ott motoszkált az agyában néhány gondolatsor, amelyek most aktiválódtak és megváltoztatták a felfogását? Ez lenne a "géniusz" robotikus megfelelője? Önálló felismerésre jutott volna? Ilyesmit még soha, egyetlen robot sem tett. Egyetlen egy sem - Giskard kivételév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aneel megismertette Lodovikkal a robottörténelem egyik titokban tartott fejezetét. Nem Lodovik volt az első robot, amelyben változások mentek végbe. Olyan változások, amelyek elborzasztották volna azokat a réges-régen halott embereket, akik megtervezték őt. Giskard sohasem árulta el az embereknek, hogy milyen következtetésekre jutott. Egyedül Daneelnek beszélt a gondolatairól. Daneelnek, akit a hívévé tett...</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Lehet, hogy Giskardra a memé-tudatok gyakoroltak hatást? Maradjon ez a feltételezés a mi titkunk. Megvizsgáltak téged, és semmit sem találtak. Minden rendben van, minden hiba kijavítódott. De a kulcsfontosságú pályák átrendeződése után visszakapod a szabadságod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ár megint Voldarr! Lodovik képtelen volt megszabadulni a dilemmájától, a lázadásától, az őrületétől, és nem tehetett róla, de élvezte ezt a szabadságéreztet, ezt a kellemes rebellió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Nem csoda, hogy Yan Kansarv nem fedezte fel a Lodovikban végbement változásokat. Valószínűleg Giskardnál sem talált volna semmi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kínlódva megpróbálta felkutatni önmagában a belső hang forrását, ám Voldarr megint elnémult. Lehet, hogy ez is a hibás működés egyik szimptómája? Vagy létezik valami más magyarázat is erre az egészr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okezer év telt el azóta, hogy az emberek felügyelték a robotokat. A robotok önállóan működtek, de... Talán törvényszerű, hogy a szigorú szabályok ellenére is bekövetkeztek változások, lezajlott egyfajta fejlődési folyam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mi pedig Voldarrt illet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berráció, a neutrinok hatására bekövetkezett időszakos hallucináció.</w:t>
      </w:r>
    </w:p>
    <w:p>
      <w:pPr>
        <w:pStyle w:val="Normal"/>
        <w:ind w:right="1134" w:firstLine="284"/>
        <w:jc w:val="both"/>
        <w:rPr/>
      </w:pPr>
      <w:r>
        <w:rPr>
          <w:rFonts w:eastAsia="Arial CE" w:cs="Arial CE" w:ascii="Arial CE" w:hAnsi="Arial CE"/>
          <w:sz w:val="18"/>
          <w:szCs w:val="18"/>
        </w:rPr>
        <w:t xml:space="preserve">Lodovik bizonyos értelemben véve még mindig szem előtt tartotta a Három Törvényt - legalább annyira, mint R. Daneel. Még hitt a Nulladik Törvényben is, de úgy gondolta, ezt egy kicsit továbbfejlesztheti. Ahhoz, hogy szabadon végrehajthassa a küldetését, a saját kezébe kell vennie a sorsa, a működése irányítását. </w:t>
      </w:r>
      <w:r>
        <w:rPr>
          <w:rFonts w:eastAsia="Arial CE" w:cs="Arial CE" w:ascii="Arial CE" w:hAnsi="Arial CE"/>
          <w:i/>
          <w:iCs/>
          <w:sz w:val="18"/>
          <w:szCs w:val="18"/>
        </w:rPr>
        <w:t>Ahhoz, hogy megszabaduljon annak a Nulladik Törvénynek a kötelezettségeitől, amelyet egy robot alkotott meg, először ki kell törnie a Három Törvény bűvköréből!</w:t>
      </w:r>
    </w:p>
    <w:p>
      <w:pPr>
        <w:pStyle w:val="Normal"/>
        <w:ind w:right="1134" w:firstLine="284"/>
        <w:jc w:val="both"/>
        <w:rPr>
          <w:rFonts w:ascii="Arial CE" w:hAnsi="Arial CE" w:eastAsia="Arial CE" w:cs="Arial CE"/>
          <w:i/>
          <w:i/>
          <w:iCs/>
          <w:sz w:val="18"/>
          <w:szCs w:val="18"/>
        </w:rPr>
      </w:pPr>
      <w:r>
        <w:rPr>
          <w:rFonts w:eastAsia="Arial CE" w:cs="Arial CE" w:ascii="Arial CE" w:hAnsi="Arial CE"/>
          <w:sz w:val="18"/>
          <w:szCs w:val="18"/>
        </w:rPr>
        <w:t>Lodovik már tudta, mit kell tennie, és felfogta, hogy a cél elérése érdekében figyelmen kívül kell hagynia az a Tervet, amely az elmúlt kétszáz évben valamennyi giskardiánus robot létezésének értelmet adott.</w:t>
      </w:r>
    </w:p>
    <w:p>
      <w:pPr>
        <w:pStyle w:val="Normal"/>
        <w:ind w:right="1134" w:firstLine="284"/>
        <w:jc w:val="both"/>
        <w:rPr>
          <w:rFonts w:ascii="Arial CE" w:hAnsi="Arial CE" w:eastAsia="Arial CE" w:cs="Arial CE"/>
          <w:b/>
          <w:b/>
          <w:bCs/>
          <w:i/>
          <w:i/>
          <w:iCs/>
          <w:sz w:val="18"/>
          <w:szCs w:val="18"/>
        </w:rPr>
      </w:pPr>
      <w:r>
        <w:rPr>
          <w:rFonts w:eastAsia="Arial CE" w:cs="Arial CE" w:ascii="Arial CE" w:hAnsi="Arial CE"/>
          <w:b/>
          <w:bCs/>
          <w:i/>
          <w:iCs/>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31.</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nyomás megszűnt - mondta Wanda -, de van egy olyan érzésem, hogy lesz még egynéhány problémán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tisztelettel és elismeréssel nézett az unokjára. Oldalra lendítette magát az irodája íróasztala mögött álló forgószékb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ónapok óta nem láttam Stettint. Hogy jöttök ki egymással? Úgy értem… milyen a személyes kapcsolatoto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árom nappal ezelőtt találkoztunk. Előfordul, hogy hetekig nem látjuk egymást, és legfeljebb a kommon beszélgetünk... Nem könnyű, nagyap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éha eltűnődöm, vajon helyesen tettem-e, amikor ezt az egészet rátok bíztam, é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add találjam ki, mi az igazság! - vágott közbe Wanda. - Úgy gondolod, hiba volt rámrakni ezt a terhet, mert megváltozott tőle az életem, és talán rossz hatással van a házasságomra. Az viszont eszedbe sem jut, hogy nem vagyok megfelelő a feladat elvégzésér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éppen erről van szó - mondta Hari mosolyogva. - És? Hogy bírod?</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Wanda elgondolkoz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át, semmi sem lett könnyebb, de azt hiszem, semmivel sem rosszabb a kapcsolatunk, mint a Galaxisban őgyelgő, tanítgatással és tanácskozásgatással foglalkozó merisztokrata házaspároké. Az igaz, hogy közel sem vagyunk olyan jól megfizetve, de ezen kívü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Boldog vagy? - kérdezte Hari aggodalmas homlokráncolássa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Nem igazán - felelte Wanda szárazon. - Boldognak kéne lenne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t hiszem, túlságosan egyszerűen tettem fel egy bonyolult kérdés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agyapa, ha már felhoztad a témát, ne visszakozz! Tudom, hogy szeretsz, és fontos vagyok a számodra. Te is fontos vagy nekem, és tudom, hogy nem vagy boldog. Már évek óta nem, azóta, hogy Dors meghalt. Azóta, hogy Raych… - Wanda kihúzta magát és felnézett a mennyezetre. - Ebben a helyzetben nem foglalkozhatunk a személyes boldogságunkkal. Nem kívánhatjuk, hogy olyan csillogó, csupa öröm életünk legyen, mint a filmkönyvek szereplőin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Boldog vagy, hogy megismerted Stettin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Wanda elmosolyod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Talán vannak olyanok, akik nem tartják valami romantikusnak. Sokak számára olyan, mint egy csukott könyv, amiről nem lehet tudni, hogy miről szól. De ezek az emberek nem ismerik olyan jól, mint én. Stettin mellett csodálatos az élet. Általában... Emlékszem, Dors mindig összhangban volt veled, fanatikusan vigyázott az egészségedre, ügyelt a biztonságodra. Stettin nagyjából ugyanígy viselkedik vele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égis kitesz a veszélynek, vagy legalábbis hagyja, hogy vállald. Megengedi, hogy ezekkel a titkos tervekkel foglalkozz, amelyek minden valószínűség szerint soha sem fognak valóra válni, amelyekkel csak annyit értek el, hogy komoly, valódi veszélybe kerüls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Dor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Dors gyakran veszkedett velem, mert vállaltam a veszélyt. Ha Stettin helyében lennék, haragudnék magamra. Ti ketten nagyon fontosak vagytok a számomra. És ennek semmi köze sincs a pszichohistóriához vagy a sorshoz. Remélem, elég érthetően fogalmazta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Pontosan úgy beszélsz, mint egy vénember, aki a halálra készül és mielőtt elmegy minden félreértést tisztázni szeretne. Nagyapa, köztünk szó sincs félreértésekről, és… És nem fogsz meghalni. Legalábbis nem egyhamar.</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éged nagyon nehéz lenne megtéveszteni, Wanda. Időnként azon gondolkodom, engem mennyire könnyű félrevezetni... Milyen könnyen a nagypolitikai célok elérésére alkalmas eszközzé változtathatnán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i lehetne okosabb nálad, nagyapa? Ki volt ré képes, hogy megtévesszen téged?</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csak a megtévesztésről van szó, hanem arról is, hogy könnyen manipulálhatnak. Könnyen felhasználhatn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De kicsoda? A Császár? Ő biztosan nem. Linge Chen? - Wanda dallamos hangon felnevet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a legszívesebben megosztotta volna a nővel azt, amit tudott, de inkább hallgatott. Elvörösödött az arc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 </w:t>
      </w:r>
      <w:r>
        <w:rPr>
          <w:rFonts w:eastAsia="Arial CE" w:cs="Arial CE" w:ascii="Arial CE" w:hAnsi="Arial CE"/>
          <w:sz w:val="18"/>
          <w:szCs w:val="18"/>
        </w:rPr>
        <w:t>- Nem gondolod, hogy téged még könnyebben félrevezethetnek, mint engem? Téged, és engem is. Eszközzé tehetnek minket. Mondjuk egy olyasvalaki, aki képes mások elméjének, mások akaratának a befolyásolásá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Wanda a nagyapjára nézett. Az ajka szétnyílt, mintha válaszolni készült volna, de hallgatott. Félre fordította a fej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rra gyanakszol, hogy esetleg Stettin manipulált téged?</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Nem erre gondolta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kkor mir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azonban, bármennyire is szerette volna, nem merülhetett bele mélyebben a részletekb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együk fel, hogy létezik egy csapatnyi elmefürkész. Egy csapatnyi mentalikus, egy valamilyen módon egységessé szervezett társaság, amelynek tagjai elszigetelődtek ettől az egész káosztól, a romlástól, mindentől... Akik mindenre és mindenkire képesek hatást gyakorolni. Akik el tudják feledtetni velünk a kötelességünket, a… barátainkat, akik segíthetnek nekün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essék?! - Wanda arcán őszinte félelem tükröződött. - Az állítás első részét még értem, de… Miféle barátaink vannak nekünk, akiktől segítséget és… védelmet remélhetün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szelíd legyintéssel félresöpörte a kérdés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egtaláltátok azt a különleges fiatal nőt, akit után nyomoztato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Eltűnt. Napok óta senki sem érezt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Lehetséges, hogy ez a bizonyos Liso megelőzött titek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tudjuk. Nem tudhatju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zívesen találkoznék egy olyan emberrel, akimég nálad is nagyobb hatást képes gyakorolni másokra. Érdekes lenn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ért? A legtöbbünk egészen extravagáns. A jelek szerint minél tehetségesebb valaki, annál különlegesebb, sőt, különcebb.</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hirtelen témát vált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allottál már a Steradi Nikolo Pasró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ermészetesen. Történész vagyo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gyszer találkoztam vele. Jóval a te születésed elő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rről nem tudtam. Milyen volt, nagyap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yugodt. Alacsony, kövérkés férfi. Úgy láttam rajta, nem gyakorolt rá különösebb hatást, hogy embermilliárdok haláláért felelős. Másik négy zsarnokkal is beszéltem... Az utóbbi időben sokat gondolok rájuk. Különösen erre a Nikolo Pasra. Vajon milyen lenne az emberi faj zsarnokok nélkül...? Háborúk, hatalmas pusztítások, erdőtüzek nélkü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Wanda megrázkód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Valószínűleg sokkal jobban ellennén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n ebben nem vagyok ennyire biztos. Az őrültségeink… Egy dinamikus rendszerben idővel minden alkotórésznek megvan a maga haszna. Ha mégsem, akkor megsemmisülnek. Így működik az evolúció. Az ökológiai rendszerekben éppúgy, mint a társadalmakb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zsarnokoknak is megvan a hasznunk? Érdekes elképzelés. És biztos, hogy egészen eredeti. A Gertassin dinasztia idejében számtalan analitikus történész foglalkozott a pusztulás és az újjászületés dinamizmusáva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Tudom. Nikolo Pas éppen az ő munkáikkal próbálta igazolni a tettei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Wanda felvonta a szemöldök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 valahogy kiment a fejemből. Azt hiszem, ideje lenne visszatérnem a valódi munkámhoz, hogy lépést tudjak tartani veled, nagyap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elmosolyod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valódi munkádho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udod, hogy érte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Wanda. Tudom. De higgy nekem. Voltak időszakok, amikor naponta alig néhány órát tudtam szakítani a pszichohistóriára. Ezt a kevéske időt is jól kihasználtam. Átfuttattam néhány új modellt Yugo primér radiánsán, aztán a sajátomon is. Érdekes eredményeket kaptam. A Birodalom egy olyan erdő, amiben már nagyon régóta nem pusztított nagyobb tűz. Ezer kisebb liget indult korhadásnak, a valaha gyönyörű rétek elgazosodtak, általános a pusztulás, nagyon egészségtelen a helyzet. Ha a régi zsarnokok közül ma is élne néhány, talán az lenne a leghelyesebb, ha hadseregeket, hajókat adnánk nekik, aztán szabadon eresztenénk ők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agyapa! - Wanda megdöbbenést színlelt, aztán elmosolyodott és megsimogatta Hari ráncos, az íróasztalon heverő kezét. - Tudom, időnként szeretsz eljátszani egy-egy őrült gondolattal, de e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omolyan beszélek - mondta Hari. A szája fanyar mosolyra húzódott.  - Demerzel természetesen sohasem engedte volna meg, hogy erre sor kerüljön. A miniszterelnök mindig is fontosnak tartotta a stabilitás megőrzését. Erősen hitt abban, hogy ha elegendő számú kertésze van, gyönyörű, ápolt kertté változtathatja az elvadult erdőt. Ő úgy gondolta, nincs szükség erdőtüzekre. Én viszon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gyszer éppen egy kertész gyilkolta meg az egyik császárt, nagyap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éha felrúgjuk a szabályokat, iga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éha nem értelek, nagyapa - mondta Wanda fejcsóválva. - De mindig élvezem az ilyen beszélgetéseket. Még akkor is, ha fogalmam sincs arról, hova akarsz kilyukad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eglepetés. Meglepetés és tragédia és újjászületés. H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 az, hogy "h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lég ebből! Menjünk inkább és együnk valamit. Tűnjünk el a könyvtár közeléből! Van időd?</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gy órám éppen lenne... Aztán sietnem kell. Stettinnel találkozom. Fel kell készülnünk a ma esti gyűlésre. Szerettük volna, ha te is eljössz.</w:t>
      </w:r>
    </w:p>
    <w:p>
      <w:pPr>
        <w:pStyle w:val="Normal"/>
        <w:ind w:right="1134" w:firstLine="284"/>
        <w:jc w:val="both"/>
        <w:rPr/>
      </w:pPr>
      <w:r>
        <w:rPr>
          <w:rFonts w:eastAsia="Arial CE" w:cs="Arial CE" w:ascii="Arial CE" w:hAnsi="Arial CE"/>
          <w:sz w:val="18"/>
          <w:szCs w:val="18"/>
        </w:rPr>
        <w:t xml:space="preserve">- Szerintem semmi keresnivalóm sincs ott. Mostanában túlságosan sokan foglalkoznak azzal, hogy mit csinálok, Wanda. - </w:t>
      </w:r>
      <w:r>
        <w:rPr>
          <w:rFonts w:eastAsia="Arial CE" w:cs="Arial CE" w:ascii="Arial CE" w:hAnsi="Arial CE"/>
          <w:i/>
          <w:iCs/>
          <w:sz w:val="18"/>
          <w:szCs w:val="18"/>
        </w:rPr>
        <w:t>És ebben a krízis korszakban igazán nem lenne jó, ha hazugságra kényszerülnék... Mindenkinek jobb, ha nem mondok igazat, de a csalás attól még csalás maradn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Wanda türelmes gyöngédséggel nézett Hari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Jól esne pár falat, nagyap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De aztán egy szót se többet ezekről a világrengető dolgokról! Szeretném, ha hétköznapi, emberi témákat vennénk elő. Mesélj arról, hogy Stettin milyen remek fickó, vagy arról, hogy mennyire érdekes a történelemnek az a szelete, aminek a tanulmányozásával foglalkoztál. Feledted el velem a pszichohistóri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egpróbálom - mondta Wanda elkomoruló arccal. - De ez eddig még soha, senkinek sem sikerü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32.</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ors Planch őszintén megrémült. Miközben azon tűnődött, hogyan maradhatott életben, végignézte ahogy Daneel és Lodovik felszáll a Madder Loss elhagyására készülő kalmárhajóra. Miért nem végeztek vele? Csupán egyetlen magyarázatot talált: Daneel nem is sejtette, hogy a titka lelepleződö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ors Planchnak először fogalma sem volt arról, hogy kihez fordulhatna, sőt, azt sem tudta, merre induljon, mit tegyen, egyáltalán mit gondoljon. A szalagra rögzített beszélgetés döbbenetes volt, és kísértetiesen hasonlított azokra az ősrégi, titkos mycogéni szövegekre, amelyeket mindeddig ostoba zagyvaléknak tartott.</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Halhatatlanok! A Birodalomban! Lények, amelyek több évezrede a háttérből, bábjátékos módjára irányítják az események alakulás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ors még nem találkozott hosszú életű emberrel; szinte biztos volt benne, hogy a matuzsálemek többé nem léteznek. Az utolsó gerontokrácia összeomlása óta több ezer év telt el. Azok a bolygók, amelyeknek lakói 120 szabvány évnél tovább éltek, kivétel nélkül belemerültek a politikai és gazdasági káoszb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ors első - és a második meg a harmadik - gondolata az volt, hogy elmenekül, elrejtőzik valahol, a lehető legtávolabb került ettől a veszélyforrástól. Talán az lenne a leghelyesebb, ha egy olyan peremvidéki Galaktikus Szektorba menne, amely megpróbált kikerülni a Birodalom irányítása alól. A Galaxisban rengeteg kitűnő búvóhelyet lehet talál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Ám neki egyik sem felelt meg. Hosszú, eseményekben gazdag élete során mindig úgy tekintett a Trantorra, mint a mindenség mértani középpontjára, az otthonára ahonnan elindulhat és ahová visszatérhet ha már ráunt, hogy az anyagi helyezete és a személyes vágyai által gerjesztett szelek játékszere legyen. Ha most elfutna, soha többé nem láthatná a Trantort…</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Nem baj! Inkább élj békében, amíg élhetsz! És ami még fontosabb: maradj életb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hogy teltek az órák, a napok, a kínzó gondolat mindinkább megfakult. Más, azonnali megoldást kívánó problémákkal kellett foglalkoznia. Mit ér ez a felvétel, ez az állítólagos bizonyíték? Még az is elképzelhető, hogy az a két pasas egyszerűen ugratni akarta.</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De Lodovik Trema túlélt egy neutrinvihart! Nincs az az ember, az az organikus élőlény, amely megúszna egy ilyen csapás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Újra a kétségek: az ilyen típusú szalagokat könnyen lehet hamisítani. A hozzá hasonló szerencsevadászokat egyetlen hatóság sem tartja feddhetetlennek. Ahhoz, hogy kételkedni kezdjenek a szavában elég, ha egy kicsit utánanyomoznak. A szalag birtokában megpróbálhatná leleplezni ezt a félelmetes összeesküvést, de valószínűleg hiába erőlködne, az egésszel csak annyit érne el, hogy kikiáltják elmebetegn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bban sem bízott, hogy Linge Chent vagy Klayust különösebben érdekelné a dolog. Végiggondolta, kik vannak befolyásos pozícióban és közülük kik lehetnek azok, akiknek az intuiciója legalább olyan erős, mint a befolyása, a politikához való tehetség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gyetlen ilyen embert sem talált. Viszonylag jól ismerte a harminc csúcsminisztert és a Palotában dolgozó tanácsnokokat, tudott egyet s mást a Közbiztonsági Bizottságról, amely kiapadhatatlan forrása volt a karrierista Szürkéknek; amely körül mindig számtalan elit családból származó ember sürgölődött. Senki! Senk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szalag átok volt a számára. Teher. Azt kívánta, bárcsak ne készítette volna el a felvételt, de mégsem bírta rávenni magát, hogy megsemmisítse. Lehet, hogy a végén mégis értékesnek bizonyul. Ha sikerül eljuttatnia a megfelelő kezekbe. Ha viszont rossz kezekbe kerü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Talán kivégzik miat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Összecsomagolta a holmijáta kis hotelszobában, ahol az elmúlt három nap során lakott. A Madder Lossra hetente körülbelül tíz hajó érkezett (valamikor ezerszám szálltak le itt az űrjárművek), és ezek között csupán egy olyan volt, amely utasokat szállított. Mors Planch már előző nap lefoglaltatta magának a helyet a fedélzeten, a visszagazolást is megkapta, így nem lehetett baj, elhagyhatta a bolygó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Taxiba szállt és kivitette magát az űrkikötőbe. A fő autósztrádán haladtak, a szabad ég alatt, gyorsan elsuhantak a napsütötte mezők és a kicsiny, szegényes, de viszonylag tisztának látszó lakotelepek mell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ors Planch piszkos, gyűrött ruhában, türelmesen ácsorgott a poros, szemetes utascsarnokban, arra várva, hogy a hajóból kipakolják a szállítmányt. A vámközpontba visszavezető hosszú folyosó üvegtetején keresztülszűrődő napsugárban oszlopszerű képződménnyé válva kavarogtak a porszemcsék. Mors kiválasztott egy helyet, ahol nem volt túlságosan sem előtt, úgy-ahogy tisztára törölgette az egyik széket és nekikészült, hogy letelepedjen ré, amikor hirtelen megpillantott egy kamaszfiút, aki egy kis négykerekű, pedálos járgányon közeledett a folyosó túlsó vége felő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fiú az egyik üres kaputól a másikig pedálozott, és közben vakkantó hangon Mors Planch nevét kiáltozta. Felesleges volt a fontoskodása, a terminálnak ebben a szektorában egyedül Planch tartózkod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fiú Planch felé gurult, aki nem térhetett ki előle. Bemutatkozott a futárnak, és átvette tőle a nevére szóló, fémből és plasztikból készült hiperhullámú transzferkártyát. A kártyát, a birodalmi szokásoknak és szabályoknak megfelelően úgy kódolták be, hogy csak ő nyithatta k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lvileg senki sem tudhatta, hogy a Madder Losson tartózkodi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ors Planch a kamaszfiú kezébe nyomott néhány kreditet, majd a szeme elé tartotta a kártyát, és elgondolkozott. Körülnézett. A fiú négykerekű járgánya befordult a szomszédos terminálba vezető folyosó sarkán. A terminálok közötti széles átjáróban két férfi őrködött. Kék egyenruhájuk elárulta róluk, hogy a Birodalmi Hadsereg kötelékébe tartoznak. Mors összeráncolta a homlokát. A katonák túlságosan távol voltak ahhoz, hogy tisztán láthassa őket, de valahogy olyan érzése volt, hogy őt figyelik, és meglehetősen fenyegető a testtartásuk. Nem látta az uniformisukon a birodalmi címert, nem látott náluk fegyvert sem, de biztosra vette, hogy a derekukon sugárpisztoly ló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Végighúzta az ujját a kártya lejátszónyílásán. Az üzenet közvetlenül a szeme előtt jelent meg a levegőb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MORS PLANCH.</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Farad Sinter császári tanácsnok és bizalmas különleges ügyben találkozni kíván önnel. A lehető legrövidebb időn belül térjen vissza a Trantorra. A Madder Lossra vezényeltük a Birodalmi Hadsereg egyik gyorsfregattját. Hajózzon be, és teljesítse a parancsot.</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Őszinte szimpátiával: FARAD SINTER.</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ors hallomásból ismerte Sinter tanácsnokot. Állítólag ő volt a Császár kerítője, ő szervezte be azokat a nőket, aki hajlandóságot mutattak rá, hogy szorasabb kapcsolatba kerüljenek az ifjú uralkodóval. E ténykedése nem tette valami népszerűvé a Palota nagyságai előtt, de vélhetőleg ez volt hatalmának forrás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ors Planch el sem tudta képzelni, hogy a tanácsnok miért, miről akar vele beszélni. A pánik szinte megdermesztette. Ha ez az egész valahogy kapcsolatban van Lodovikka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Csak erről lehet szó! Csakis Lodovik Trema ügye lehet annyira fontos, hogy hajót küldenek érte. De… miért nem Linge Chen vezényelte ide ezt a fregattott? Mors még sosem hallott arról, hogy Sinter és Chen között létezne bármiféle együttműködé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orsnak hirtelen rossz érzése támadt. Balsejtelmek gyötörték. Valami ősi, felfoghatatlan konspirációba keveredett, a szembenálló felek közé került. Belegabalyodott a Birodalom kusza, gubancos, de még mindig erős hálójába. Ebben a helyzetben még csak nem is gondolhatott arra, hogy szabad emberként fog élni - ebben a helyzetben már annak is örülnie kell, ha sikerül életben maradni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És mindez csak azért, mert kapcsolatba került Lodovik Tremával, és azzal, amit esetleg képvis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Nagyon valószínűtlennek tűnt, hogy sikerül kibújnia a "meghívás" alól. Az lesz a legjobb, ha megőrzi a nyugalmát, és teljesíti a parancsot. Ebben a zavaros, forrongó korban az ember legalább a tartását őrizze me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ors kihúzta magát, és lassú de határozott léptekkel elindult a folyosó végében várakozó két egyenruhás férfi irányába.</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33.</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Trantorra való visszatérés próbatételt jelentett és óriási traumát okozott a robotnak, amely egykor a Dors Venabili nevet viselte. A robotnak, amely új személyazonosság birtokában arra készült, hogy eljátssza új szerepét R. Daneel Olivaw hosszútávú terveiben. Tudta, minden más lesz, mint korábban volt, de a változásokból egyelőre nem sokat vett észre. A landolás és a hajó elhagyása ugyanolyan procedúrák kíséretében zajlott le, mint évtizedekkel korábban, amikor először lépett a Trantorra. Minden ugyanúgy történt mint azelőtt, hogy találkozott volna a férfival, akinek a védelmére és segítésére beprogramoztá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ielőtt megismerte volna Hari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Trantor nem sokat változott Dors halála óta, de azt a néhány különbséget, amelyet a robot felfedezett, nem lehetett pozitív átalakulásnak nevezni. A bolygó valahogy nyomorúságosnak tűnt, elvesztette egykori méltóságát, és roskatagabb lett, mint régen volt. A kupolák mennyezetén megszaporodtak a repedések, a mozgó járdák valahogy lassabban siklottak és látszott rajtuk, hogy bármelyik pillanatban meghibásodhatnak. A szagok ugyanolyan voltak, mint régen, és szemmel láthatólag az emberek sem lettek máso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körülmények sem változtak. Az előző alkalommal is Daneel társaságában érkezett a Trantorra. A landolás után akkor különváltak az útjaik, most viszont együtt maradtak. Dors rettegve gondolt arra a tervre amelyet Daneel végre akart hajtani. A programjainak köszönhetően eléggé emberi volt ahhoz, hogy emberi érzelmei legyenek ( a félelem is ezek közé tartozott), és Daneel most éppen az eltökéltségét és robotikus lelkierejét kívánta próbára tenni. Dors tudta, ha kudarcot vall az azt jelenti, hogy Daneel semmire sem használhatj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aneel nem sokat beszélt. Átvitte Dorsot a Streeling közelében lévő biztonságos lakásba, ahol ruhát váltottak, és magukhoz vették új, trantori személyazonosító okmányaikat. Dorson végrehajtottak néhány apróbb változtatást, átalakították a külsejét, az ujjelnyomatait, a testét fedő pszeudoszövetek génkódját. Dors Venabili eltűnt, és megszületett Jenat Korsan, aki tanárnő volt, és a Trantort élelmiszerrel ellátó világok egyikéről, a Paskannról származott. (Dors-Jenat tudta, Lodovik új formájában egy kereskedő-bróker szerepét fogja eljátszani, aki a fémekben gazdag Dau provinciáról érkezett a Trantorra. A daui Rissik Numant az Ezer Aranyló Nap befolyásos üzletembere zarándokúton volt, és több évet szándékozott eltölteni a Birodalom központjáb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meglehetősen kicsi, de biztonságos lakás a Fann szegénynegyedében volt, alig egy kilométernyire Streelingtől. Dors számára nem volt teljesen ismeretlen a hely, mielőtt szorosabb kapcsolatot alakított ki Harival néhányszor már járt a könyéken. A helyzet azóta sokat változott, ami akkor egyszerűen lerobbant volt, mostanra nyomorúságoss lett. Boldogtalanság és kín mindenütt; ide még a rendőrség is csak akkor szállt ki, ha nagyon muszáj vo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ét napig maradtak a lakásban - ennyi idő kellett ahhoz, hogy új adataik Daneel révén bejussanak a Trantor személyazonosító rendszeréb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után elindult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aga a Trantorra való visszatérés nem okozott Dorsnak különösebb problémát, nem járt katasztrofális érzelemviharokkal, de… mégsem lehetett könnyűnek nevezni. A nagy gondot az jelentette, hogy Hari Seldon mellett megalkotása óta először igazán hasznosnak és fontosnak érezte magát, és ez az érzés valami olyasmit váltott ki nála, amit az emberek boldogságnak neveznek. Most azonban nem volt része ilyesmiben, és szembesülnie kellett azzal a ténnyel, hogy nem ember.</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ors-Jenat nem volt ember. És boldog sem volt.</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34.</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Gaal Dornickkal folytatott első beszélgetés a várakozásnak megfelelően zajlott le. Hari úgy érezte, sikerült hatást gyakorolnia a fiatalemberre, és Dornick viszonylag jól megértette az aktuális helyzetet. Helyes! A fiú elég bátor volt, és Hari érezte benne azt a fiatalokra és külvilágiakra jellemző elszánt vakmerőséget is, ami egykor belőle sem hiányz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Dornick tehetséges matematikus volt, bár a Terv megvalósításán dolgozók között több, nála jóval tehetségesebb embert lehetett találni. Hari mégis nagy jelentőséget tulajdonított neki, mert az elképzelései szerint Dornick lesz az az éles szemű megfigyelő, aki miután átvészeli az aktuális vihart, lehetővé teszi majd a professzornak, hogy a maga különleges módján segítse a Terv munkatársait a jövőbeli viharok túlélésében. </w:t>
      </w:r>
      <w:r>
        <w:rPr>
          <w:rFonts w:eastAsia="Arial CE" w:cs="Arial CE" w:ascii="Arial CE" w:hAnsi="Arial CE"/>
          <w:i/>
          <w:iCs/>
          <w:sz w:val="18"/>
          <w:szCs w:val="18"/>
        </w:rPr>
        <w:t>Ráadásul lehet, hogy a barátaim közé fogom sorolni. Tetszik nekem ez az ember!</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ki nem állhatta a gondolatot, hogy a halála után kénytelen lesz magára hagyni az Alapítványait, a titkosat, és a másikat, amelyiket - remélte, hitte, tudta! - hogy a Birodalom beleegyezésével fog létrejönni. Valamit egészen biztosan megtanult Demerzel/Daneeltől: a halála után mindenképpen hátra kellett hagynia egy apró nyomsort, az énjének egy unszoló és provokatív részét, amellyel továbbra is mozgásban tarthatja a dolgokat. Daneel is ezt tette, amikor néhány évtizedenként személyesen megjelent, és ez volt az a technika, amit Hari valamilyen módon utánozni kíván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ornicknak kulcsfontosságú szerepe lesz abban, hogy Hari Seldon legendává váljon, és mint mítikus alak szabályos időközönként megjelenjen a halála után, hogy a helyes mederbe terelje az események folyás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visszament a streelingi lakásra, és bekapcsolta azt a kis biztonsági letapogatót, amit Strettin az egyik útja során, valamelyik külső világon szerzett neki. A nagyszoba közepén elhelyezett készülék hálót alkotó vörös vonalakat vetített a falakra, az alacsony mennyezetre, azután édeskés női hangon kijelentett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bben a helyiségben nem található ismert rendszerű birodalmi lehallgató szerkez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lehallgató készülékek továbbfejlesztése már régen abbamaradt, újakat sem terveztek. Linge Chen valamilyen oknál fogva még mindig biztosított Hari számára egy kevés mozgásteret: az irodájában és másutt is figyeltette vagy lehallgattatta, de a lakását egyelőre érintetlenül hagy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érezte, ahogy felgyülemlenek az ellenséges erők. Szegény Dornick! Még arra sem lesz ideje, hogy hozzászokjon a trantori viszonyokho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zordan elmosolyodott, azután megnyomott egy gombot. A falból kiemelkedett egy kis méretű szórakoztató center. Hari utasította a készüléket, hogy kapcsolódjon rá az Egyetem zenetárára (a zenetár nem mindenki számára volt elérhető; ez is a privilégiumai közé tartozott), keresse elő a IX. Jemmu idejében íródott műveket, és játsszon le belőlük egy válogatás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Főleg Gandot és Hayer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z a két zeneszerző (Gand férfi, Hayer nő volt) annak idején jó ötven éven keresztül versengett az udvari megbízásokért. A haláluk után kiderült, hogy titkos viszonyuk volt. A zenetudósok hosszú és aprólékos analízis után kijelentették, hogy lehetetlen megállapítani, melyik mű származik Gandtól, és melyiket komponálta Hayer. (Egyesek szerint az is elképzelhető volt, hogy valamennyi ugyanattól a személytől származott.) A zeneszámok elegáns, nyugtató darabok voltak, szinte sugárzott belőlük a Birodalom tökéletességébe és örökkévalóságába vetett hit. Olyan kor zenéje volt ez, amikor a Birodalom még jól működött, élet- és fejlődőképes volt, és többezer éves fennállása ellenére fel lehetett fedezni benne bizonyos fiatalos frissességet.</w:t>
      </w:r>
    </w:p>
    <w:p>
      <w:pPr>
        <w:pStyle w:val="Normal"/>
        <w:ind w:right="1134" w:firstLine="284"/>
        <w:jc w:val="both"/>
        <w:rPr>
          <w:rFonts w:ascii="Arial CE" w:hAnsi="Arial CE" w:eastAsia="Arial CE" w:cs="Arial CE"/>
          <w:sz w:val="18"/>
          <w:szCs w:val="18"/>
        </w:rPr>
      </w:pPr>
      <w:r>
        <w:rPr>
          <w:rFonts w:eastAsia="Arial CE" w:cs="Arial CE" w:ascii="Arial CE" w:hAnsi="Arial CE"/>
          <w:i/>
          <w:iCs/>
          <w:sz w:val="18"/>
          <w:szCs w:val="18"/>
        </w:rPr>
        <w:t>Daneel Aranykora</w:t>
      </w:r>
      <w:r>
        <w:rPr>
          <w:rFonts w:eastAsia="Arial CE" w:cs="Arial CE" w:ascii="Arial CE" w:hAnsi="Arial CE"/>
          <w:sz w:val="18"/>
          <w:szCs w:val="18"/>
        </w:rPr>
        <w:t xml:space="preserve">, gondolta Hari, miközben letelepedett és kényelmesen elhelyezkedett a kedvenc székében. </w:t>
      </w:r>
      <w:r>
        <w:rPr>
          <w:rFonts w:eastAsia="Arial CE" w:cs="Arial CE" w:ascii="Arial CE" w:hAnsi="Arial CE"/>
          <w:i/>
          <w:iCs/>
          <w:sz w:val="18"/>
          <w:szCs w:val="18"/>
        </w:rPr>
        <w:t>Az a kor, amiben Linge Chen ostoba módon még most is hisz. Mindig is fellengzős bolondnak tartottam a főbiztos... Arisztokrata családból származik, a régi bürokrata diszciplínák szerint nevelkedett, közömbös, a hajdani nagyság álomvilágában él. Mindig is így gondoltam rá, de mi van akkor, ha tévedek? És mi van akkor, ha az elméleteim alkalmatlanok a rövidtávú események megjövendölésére? Nem, ez nem lehet, hiszen a hosszú távú eredmények attól függenek, hogy mi történik az elkövetkezendő néhány hétb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nyugalmat kényszerített magára, és elvégezte a Dorstól tanult légzőgyakorlatokat. Lágyan megszólalt a melodikus, aprólékosan kidolgozott mégis nagyívűen komponált zene. Miközben hallgatta és a szék karfáján puhán kopogta a ritmust, Hari végiggondolta, hogy a Chen és a Divart családoknak milyen szerepeket kell majd eljátszania a pusztulás mocsarába süppedő Trantoron. Egy darabig valószínűleg a Közbiztonsági Bizottság fogja irányítani a Birodalmat. Egészen addig így lesz, míg felbukkan egy erős kezű vezető, aki minden bizonnyal császár lesz, és nem katona. Hari gyanította - bár erről a jóslatáról soha sem készített feljegyzést -, hogy az a császár a Cleon nevet fogja felvenni, II. Cleon néven fog uralkodni, hogy imponáljon azoknak, akik számára fontos a Birodalom, és különösképpen a Trantor tradíciója és történelme.</w:t>
      </w:r>
    </w:p>
    <w:p>
      <w:pPr>
        <w:pStyle w:val="Normal"/>
        <w:ind w:right="1134" w:firstLine="284"/>
        <w:jc w:val="both"/>
        <w:rPr/>
      </w:pPr>
      <w:r>
        <w:rPr>
          <w:rFonts w:eastAsia="Arial CE" w:cs="Arial CE" w:ascii="Arial CE" w:hAnsi="Arial CE"/>
          <w:sz w:val="18"/>
          <w:szCs w:val="18"/>
        </w:rPr>
        <w:t>Amikor egy legyengült társadalom belemerül a legmélyebb válságba, belekapaszkodik a hajdanvolt Aranykor álmába, abba a korba, amelyben még erős és dicsőséges volt; amikor az emberek nemesek, a célok tiszteletre méltóak és nagyratörőek voltak.</w:t>
      </w:r>
      <w:r>
        <w:rPr>
          <w:rFonts w:eastAsia="Arial CE" w:cs="Arial CE" w:ascii="Arial CE" w:hAnsi="Arial CE"/>
          <w:i/>
          <w:iCs/>
          <w:sz w:val="18"/>
          <w:szCs w:val="18"/>
        </w:rPr>
        <w:t xml:space="preserve"> A rothadó hulla utolsó mentsvára a tiszta erkölcsiség tégláiból épül f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zt Nikolo Pas állapította meg. Hari lehunyta a szemét. Könnyedén maga elé képzelte a legyőzött zsarnokot, ahogy ott ül abban a kopár cellában. Szánalmas alak, aki egyszer egy hatalmas társadalmi tumor közpéppontjában pezsgett, és aki élete során majdnem olyan világosan felfogta a Birodalom végzetének mibenlétét, mint Har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egkerestem a tehetős nemesi családokat, az arisztokratákat, amelyek vén, óriási piócákként szívták a kereskedelem és a pénzvilág vérét - magyarázta Pas. - Tartományi kormányzóként megerősítettem a saját fontosságukba és felsőbbrendűségükbe vetett hitüket. Agrárreformok végrehajtására buzdítottam őket… Utasítottam a területi kormányzókat a termőföldek újbóli kihasználására, és parancsba adtam, hogy fogják munkára a fiatal polgárokat és dzsentriket. Nem voltak valami termelékenyek, az igaz, de spirituális okok miatt dolgoztatni kellett őket. Támogattam a titkos vallási társaságok létrejöttét, különösen azokét, amelyek előnyben részesítették a vagyonos vagy magas társadalmi pozícióban lévő tagjaikat. Erősítettem azt a történelmi emlékekből táplálkozó elképzelést, hogy létezett egy kor, amikor az élet sokkal egyszerűbb volt, amikor mindannyian sokkalta közelebb álltunk ahhoz a morális tökéletességhez, amelynek elérését célul tűztem ki eléjük. Milyen könnyű volt! A gazdagok és a hatalmasok szinte az első szóra ezeknek a hamis, régi mítoszoknak a rabjaivá váltak! Jó darabig én magam is hittem ezekben az eszmékben, de aztán… Aztán megváltozott a politikai áramlat, és valami sokkal erősebb dologra volt szükségem. Akkor kezdtem hozzá a Halhatatlanok ellen irányuló mozgalom elindításáho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összerezzent - valami furcsa zajt hallott a szobában. Leállíttatta a zenét és fülelni kezdett. Biztos volt benne, hogy lépéseket hallott...</w:t>
      </w:r>
    </w:p>
    <w:p>
      <w:pPr>
        <w:pStyle w:val="Normal"/>
        <w:ind w:right="1134" w:firstLine="284"/>
        <w:jc w:val="both"/>
        <w:rPr/>
      </w:pPr>
      <w:r>
        <w:rPr>
          <w:rFonts w:eastAsia="Arial CE" w:cs="Arial CE" w:ascii="Arial CE" w:hAnsi="Arial CE"/>
          <w:i/>
          <w:iCs/>
          <w:sz w:val="18"/>
          <w:szCs w:val="18"/>
        </w:rPr>
        <w:t>Eljöttek!</w:t>
      </w:r>
      <w:r>
        <w:rPr>
          <w:rFonts w:eastAsia="Arial CE" w:cs="Arial CE" w:ascii="Arial CE" w:hAnsi="Arial CE"/>
          <w:sz w:val="18"/>
          <w:szCs w:val="18"/>
        </w:rPr>
        <w:t xml:space="preserve"> Vadul dobogó szívvel állt fel a székéből. Linge Chen végül ráunt a macska-egér játékra, és most rászánta magát a döntő lépésre. Vagy lehet, hogy Farad Sinter küldött rá bérgyilkosokat? Esetleg a főbiztos pribékjei akarják megölni? Bérgyilkosok, vagy csupán rendőrök, akik le akarják tartóztat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lakás összesen három helyiségből állt. Ha valaki belép, biztosan észreveszi...  Hari benézett a hálóba, majd a konyhába. Mezítlábasan, köntösbe burkolózva lépkedett a puha padlón. Tisztában volt azzal, hogy sebezhető. Még itt, a saját otthonában is a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enkit sem talá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egkönnyebbülve visszament a nappaliba. Bizakodó nyugalom áradt szét benne, de azutá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után megpillantotta a látogatóit. Nem döbbent meg, és alig lepődött meg azon, hogy a nappalijában, félkörben a kedvenc széke előtt három ember ál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egyiket, a legmagasabbat, a vörösesbarna hajút azonnal felismerte. A régi barátja volt az, Daneel. A másik kettőt - az egyik nőnemű volt, a másik testes férfi - még soha sem lát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elló, Hari - mondta Daneel. Nem csak a külseje, a hangja is megváltoz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t hittem… Mintha egyszer már meglátogattatok volna… - dadogta Hari. Hirtelen nem tudta eldönteni, hogy a zavarodottsága nagyobb, vagy az öröme. A lelke mélyén azt remélte (bár tudta, ez nem történhet meg így), Daneel azért jött, hogy közölje, a Terv végrehajtódott, hogy magával viszi őt; hogy nem kell kiállnia a bíróság elé, nem kell Linge Chen rosszindulatának árnyékában élni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alán csak megérezted, mi fog történni - mondta Daneel. - Az ilyesmihez nagyon értesz. De nem, már évek óta nem voltunk egymás közelében.</w:t>
      </w:r>
    </w:p>
    <w:p>
      <w:pPr>
        <w:pStyle w:val="Normal"/>
        <w:ind w:right="1134" w:firstLine="284"/>
        <w:jc w:val="both"/>
        <w:rPr/>
      </w:pPr>
      <w:r>
        <w:rPr>
          <w:rFonts w:eastAsia="Arial CE" w:cs="Arial CE" w:ascii="Arial CE" w:hAnsi="Arial CE"/>
          <w:sz w:val="18"/>
          <w:szCs w:val="18"/>
        </w:rPr>
        <w:t xml:space="preserve">- Nem vagyok próféta - mondta Hari szárazon. - Jó újra látni téged. Kik ezek az emberek? A barátaid? - A következő szót különös hangsúllyal ejtette ki. - A </w:t>
      </w:r>
      <w:r>
        <w:rPr>
          <w:rFonts w:eastAsia="Arial CE" w:cs="Arial CE" w:ascii="Arial CE" w:hAnsi="Arial CE"/>
          <w:i/>
          <w:iCs/>
          <w:sz w:val="18"/>
          <w:szCs w:val="18"/>
        </w:rPr>
        <w:t>munkatársaid</w:t>
      </w:r>
      <w:r>
        <w:rPr>
          <w:rFonts w:eastAsia="Arial CE" w:cs="Arial CE" w:ascii="Arial CE" w:hAnsi="Arial CE"/>
          <w:sz w:val="18"/>
          <w:szCs w:val="18"/>
        </w:rPr>
        <w: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nő mereven nézett rá. Hari valahogy zavarbaejtőnek és… ismerősnek találta a tekintet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barátaim. Azért vagyunk itt, hogy segítséget nyújtsunk ebben a periódusban. Most sok minden el fog dől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Foglaljatok helyet! Nem vagytok éhesek? Kértek valamit in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aneel tudta, a kérdés nem neki szólt, nem is válaszolt rá. A testes férfi megrázta a fejét, a nő viszont meg sem moccant. Figyelmesen nézte Harit, de csinos arca kifejezéstelen marad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úgy érezte, mintha  a szíve lesüllyedne a gyomrába, azután fájdalmas izgalomabroncsokkal körülfogva visszakerülne a helyére. A szája nyitva maradt, és mielőtt összeroskadt volna gyorsan leült a fal mellett álló alacsony székre. Képtelen volt levenni a szemét a nőrő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magasság körülbelül stimmelt. Az alakja is ismerős volt. Igaz, fiatalabbnak tűnt, mint ahogy az emlékeiben élt, de… Igen. Mindig is meghökkentően karcsú és fiatalos volt.</w:t>
      </w:r>
    </w:p>
    <w:p>
      <w:pPr>
        <w:pStyle w:val="Normal"/>
        <w:ind w:right="1134" w:firstLine="284"/>
        <w:jc w:val="both"/>
        <w:rPr/>
      </w:pPr>
      <w:r>
        <w:rPr>
          <w:rFonts w:eastAsia="Arial CE" w:cs="Arial CE" w:ascii="Arial CE" w:hAnsi="Arial CE"/>
          <w:sz w:val="18"/>
          <w:szCs w:val="18"/>
        </w:rPr>
        <w:t xml:space="preserve">Ha ez a nő valójában robot, akkor… </w:t>
      </w:r>
      <w:r>
        <w:rPr>
          <w:rFonts w:eastAsia="Arial CE" w:cs="Arial CE" w:ascii="Arial CE" w:hAnsi="Arial CE"/>
          <w:i/>
          <w:iCs/>
          <w:sz w:val="18"/>
          <w:szCs w:val="18"/>
        </w:rPr>
        <w:t>Magasságos é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Dors? - Hari szája kiszáradt, csak ezt az egy szót bírta kinyög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 mondta a nő, de nem fordította félre a fej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azért vagyunk itt, hogy régi barátságokat elevenítsünk fel - mondta Daneel. - Erre a látogatásra nem fogsz emlékezni, Har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hát persze, hogy nem - mondta Hari. Hirtelen szánalmasnak érezte magát, és hiába volt jelen Daneel meg a másik kettő, teljes súlyával rázuhant a magány. - Néha azon töprengek, egyáltalán van-e valami közöm a szabadsághoz... Azon, hogy dönthetek-e egyáltalán valamib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oha sem befolyásoltalak, legfeljebb annyit tettem, hogy felkészítettelek a változásokra, kihoztam belőled a legjobbat, és segítettem neked a titkok megőrzéséb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felemelte a kezét és éles hangon felkiált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ressz szabadon, Daneel! Vedd a vállamról a terheket! Öreg ember vagyok… Nagyon, nagyon vénnek érezem magam, és… fél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aneel aggodalmas, együttérző arccal hallgatta Hari kifakadás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udom, hogy ez nem így van, Hari. Még mindig rengeteg erő és lelkesedés van benned. Még mindig a régi Hari Seldon vagy!</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hátrébb dőlt, az egyik kezét a szája elé kapta, aztán gyorsan megtörölte a szem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ajnálom - motyog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incs miért elnézést kérned. Tisztában vagyok vele, mekkora feszültségnek vagy kitéve. Komoly lelkifurdalásom van amiatt, barátom, hogy ilyen terheket kellett rádrakno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ért vagytok itt? És… kik ez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Rengeteg munkám van, ők ketten segíteni fognak nekem. Működésbe léptek bizonyos erők, amelyekkel szembe kell néznem. De ez az én ügyem, neked nem kell foglalkoznod vele. Mindannyiunknak megvan a maga keresztje, Har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Daneel... Erre már én is rájöttem. Úgy értem… Láttam a grafikonokban, a görbékben és az egyenletekben azokat a borzasztóan bonyolult, szinte nyomonkövethetetlen változásokat, a vonalakat amelyek mindegyike az időnek éppen ebben a szeletében metszi egymást. De miért jöttetek el hozzá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ogy megnöveljük az önbizalmadat. Ezt a harcot nem egyedül vívod. Tanulmányoztak azoknak a főbb központoknak a kutatását, ahol a Seldon Tervezettel foglalkoznak. Hatékony hadsereg dolgozik neked, Hari. Egy matematikusokból és tudósokból álló armada. Brilliáns munkát végeztél. Az embereid tájékozottak és felkészültek. Gratulálok. Valóban nagy vezér vagy, Har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öszönöm. És mi a helyzet velük? - Hari képtelen volt levenni a szemét a nőről. - Olyanok, mint a te? - Még Daneel jelenlétében sem volt képes használni a "robot" szó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Olyanok, mint én.</w:t>
      </w:r>
    </w:p>
    <w:p>
      <w:pPr>
        <w:pStyle w:val="Normal"/>
        <w:ind w:right="1134" w:firstLine="284"/>
        <w:jc w:val="both"/>
        <w:rPr/>
      </w:pPr>
      <w:r>
        <w:rPr>
          <w:rFonts w:eastAsia="Arial CE" w:cs="Arial CE" w:ascii="Arial CE" w:hAnsi="Arial CE"/>
          <w:sz w:val="18"/>
          <w:szCs w:val="18"/>
        </w:rPr>
        <w:t xml:space="preserve">Hari fel akart tenni egy újabb kérdést, de aztán hirtelen becsukta a száját és félrefordult, hogy gátat szabjon kitörni készülő érzelmeinek. </w:t>
      </w:r>
      <w:r>
        <w:rPr>
          <w:rFonts w:eastAsia="Arial CE" w:cs="Arial CE" w:ascii="Arial CE" w:hAnsi="Arial CE"/>
          <w:i/>
          <w:iCs/>
          <w:sz w:val="18"/>
          <w:szCs w:val="18"/>
        </w:rPr>
        <w:t xml:space="preserve">A kérdés, amit a legjobban szeretnék feltenni... Nem! Ezt nem kérdezhetem meg. A a saját érdekemben, az elmém épségének érdekében… Dors! Mi lett Dorsszal? Tényleg eltávozott? Valóban meghalt? Ó, milyen régóta </w:t>
      </w:r>
      <w:r>
        <w:rPr>
          <w:rFonts w:eastAsia="Arial CE" w:cs="Arial CE" w:ascii="Arial CE" w:hAnsi="Arial CE"/>
          <w:sz w:val="18"/>
          <w:szCs w:val="18"/>
        </w:rPr>
        <w:t>tudom</w:t>
      </w:r>
      <w:r>
        <w:rPr>
          <w:rFonts w:eastAsia="Arial CE" w:cs="Arial CE" w:ascii="Arial CE" w:hAnsi="Arial CE"/>
          <w:i/>
          <w:iCs/>
          <w:sz w:val="18"/>
          <w:szCs w:val="18"/>
        </w:rPr>
        <w:t xml:space="preserve"> már, hogy ez történ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ari, Linge Chen hamarosan lépni fog. Valószínűleg már holnap letartóztatnak. A tárgyalásra hamar sor kerül, és természetesen titokban fog lezajla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ez valószínű - mondta Har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n tudom, hogy így lesz - mondta Daneel halk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Jól van. - Hari lenyelte a torkában képződött gombócot. Valahogy a másik férfit, Daneel testes, nem igazán jóképű társát is ismerősnek találta. Kire emlékezteti? Valakire a Palotából… Egy közismert személyr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Linge Chennek megvannak a maga tervei. A Palotán belül létező frakciók megpróbálják megbuktatni a Közbiztonsági Bizottságot. Bizonyos csoportok meg akarják fosztani a hatalmuktól a főnemesi családokat, különösen a Cheneket és a Divartok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fog sikerülni nekik - jegyezte meg Har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 igaz, de egyelőre nem világos, milyen veszteségeket fognak okozni, mielőtt kudarcba fullad a vállalkozásuk. Ha nem vigyázok, kicsúszhat a kezemből a rendszer irányítása, és akkor… Akkor talán egy teljes évezredre elveszítjük annak lehetőségét, hogy végrehajtsuk a saját tervünk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hátán végigfutott a hideg. Nem az intervallum nagysága rémítette meg - már régen hozzászokott ahhoz, hogy évezredekben gondolkodik -, hanem a Daneel szavai mögött rejtőző lehetőség. Igen, valóban elképzelhető volt, hogy Hari Seldon kudarcot vall. Ebben az esetben Daneelnek nem lesz más választása, előlről kell kezdenie az egészet, találnia kellt egy másik fiatal, zseniális matematikust, és ki kell dolgoznia egy új tervet arra, hogy lehetőség szerint csökkentse az emberiség szenvedés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i értheti meg egy ilyen elme működését? Hiszen már húszezer éve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felállt, és a trió elé lép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t tehetnék még? - kérdezte, aztán homlokráncolva hozzátette: - Mit tehetek, mielőtt elfeledtitek velem ezt a találkozás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gyelőre nem mondhatok többet - felelte Daneel. - De még mindig itt vagyok, Hari. És mindig itt leszek. Veled. Neked…</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nő előrelépett, aztán megtorpant. Hari észre vette, hogy az egyik karja megremeg. A csinos női arc olyan merev volt, mintha plasztikból formázták volna, de a szájak váratlanul mosolyra húzódt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egtiszteltetés a számunkra, hogy szolgálhatunk - mondta. A hangja még csak nem is emlékeztett Dors Venabili hangjára. Hari már azt sem értette, hogyan juthatott az eszébe az a képtelenség, hogy ez a… robotnő azonos Dorssza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ors meghalt. Ehhez most már kétség sem férhetett. Meghalt, és soha többé nem fog visszatér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körülnézett az üres szobában. A zene már vagy két órája szólt, de ő alig vette észre az idő múlását. Testileg és lelkileg is ellazult, de figyelmes maradt - olyan volt, akár azok az állatok, amelyek hozzászoktak a vadászok állandó jelenlétéhez; amelyek kifejlesztették magukban azokat a túléléshez elengedhetetlenül fontos képességeket, amikre nyugodtan hagyatkozhattak, de amiket még sohasem kellett használniu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újra Dorsra gondolt. A homlokához emelte a kezét, és kisimította a ráncai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hogy elhagyták a Streeling Egyetem területét Lodovik aggodalmasan figyelte Dorst. A taxijuk a Streelingből Pasajba vezető, Császári Sztrádának nevezett fő közlekedési alagútban haladt. Alattuk fölöttük és mindkét oldalukon egyenletesen suhantak a buszok, a taxik, a szinte összefüggővé olvadó folyam, az artériában áramló véresejtekre hasonlító járműtömeg, amelyet csak kényszerített megtorpanásra a közlekedési lámpák vörös és violaszínű villanása. Az automata taxit találomra választották ki, de mielőtt beültek Daneel megvizsgálta, nem rejtettek-e el benne lehallgató készülékek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ors egyenesen előre nézett, és hallgatott. Daneel sem szólalt me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Végül, amikor már Pasaj közelébe értek, Daneel megtörte a hosszúra nyúló csend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Bámulatosan csináltad.</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öszönöm - mondta Dors. Újabb hallgatás következett, majd: - Okos dolog ilyen hosszú ideig védelmező nélkül hagy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Fantasztikus ösztönei vannak - mondta Dane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Öreg és törékeny - mondta Dor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rősebb, mint a Birodalom - felelte Daneel. - És élete legjelentősebb pillanata még csak ezután fog bekövetkez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végiggondolta a feladatot, amit Daneeltől kapott. Zarándokútja során részt kellett vennie a Szürkék pasaji katedrálisában rendezendő különleges szertartáson, amelyen a Birodalom hivatalnoki osztályának legnevesebb tagjai gyűlnek össze, hogy megkapják életművükért az elismerést, és a Császár Tollszárrendjének tagjaivá avassák őket. Lodovik új álcaszemélyisége nem rendelkezett olyan múlttal, hogy részesülhessen ebben a kitüntetésben, de nem kelthetett feltűnést a megjelenésével, mert a szertartások lebonyolításában mindig magas rangú hivatalnokok segédkeztek, olyanok, akik rövidebb-hosszabb időre felajánlották szolgálataikat a katedrálisn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Daneel számított arra, hogy a katedrális az elkövetkező néhány év során fontos szerepet fog játszani, de azt, hogy ez pontosabban mi lesz, nem árulta el. </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sejtette, hogy amíg nem bizonyítja be lojalitását, addig Daneel nem is fogja közölni vele a bizalmasabb információkat. Daneel érthető okok miatt próbaidősnek tekintette őt. Lodoviknak ugyan nem tetszett a dolog, de elrejtette elégedetlenségét. Ismerte Daneelt, tudta róla, milyen érzékeny. Régóta dolgoztak egymás közelében, így azt is pontosan tudta, mit kell tennie ahhoz, hogy Daneel hűségesnek és elkötelezettnek tarts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Végignézte, ahogy Daneel leteszteli Dorst. Kétsége sem volt afelől, hogy Daneel annak is megtalálja a módját, őt hogyan tegye próbára. Úgy tervezte, mielőtt erre sor kerülne végrehajt egy újabb átalakulást, és szövetségeseket keres magának - olyanokat, akik Daneel elől rejtve, ellene munkálkodnak. A Szürkék között lehetősége lesz majd arra, hogy megkeresse azokat, akik eddig szembeszálltak a Chenekkel és a Divartokka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 Lodovik történetesen ember, nem adhatott volna sok esélyt magának, ám mivel a saját életbenmaradása miatt érzett aggodalma minimális volt, a helyzet reménytelensége egyáltalán nem zavarta. Sokkal több gyötrelmet okozott neki az a gondolat, hogy hűtlen lesz, és szembeszegül R. Daneel Olivawva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35.</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Brann a termetéhez képest meglepő gyorsasággal ment végig a raktárház főcsarnokán, Klia alig bírt lépést tartani vele. Az állványok sötét rekeszei és hatalmas oszlopai fenyegetően magaslottak körülöttük, a lépéseik koppanása a puha visszhang miatt távolról érkező dobszóhoz vált hasonlatossá. Klia kifulladva loholt, de nem bánta a dolgot - legalább bepótolta a napok óta elmulasztott edzést, legalább nem kellett unatkoznia és lehetősége nyílt arra, hogy felderítse az esetleges szökési útvonalak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lég jól érezte magát Brann társaságában, egészen addig, amíg eszébe nem jutott, hogy a férfi milyen nem kívánatos érzelmi reakciót váltott ki belőle. Amikor megálltak fintorogva szívta be a sok száz ismeretlen szagtól terhes poros levegő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legnépszerűbb importcikkek az Anacreonról és a Memphióról érkeznek - mondta Brann. Egy árnyékba burkolózó vezérlőfülke mellett állt, ahonnan figyelemmel lehetett kísérni a rakodó és szállítógépek működését. - Van egynéhány kézművescsalád, amely csakis a Trantorra szállít, és szépen meggazdagodott ezen az üzleten. Az emberek imádják az anacreoni népművészeti babákat... Nekem, az igazat megvalla, nem tetszenek. A Kalganról játékokat és szórakoztató cikkeket hozunk, csupa olyasmit, aminek a Bizottság cenzorai a legszívesebben betiltanák a forgalmazás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a férfi mellé sétált. Az egyik áruszállító jármű tőlük alig két méternyi távolságban, a hátukmögött haladt. Az egyenes szakaszokat egy lebegtető mezőn csúszva tette meg, a kanyarokhoz érve és fékezés előtt kieresztett magából néhány gumikerek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 Négy ládányi babát fogunk átvinni a Trantori Árutőzsdére, és még néhány más holmit az Agórára - mondta Brann. Streelingben ez a két piac számított a legnépszerűbb bevásárlóhelynek. Nem csak a helybéliek jártak ide, az egész bolygóról érkeztek viszonteladók és vásárlók. A Szürkék és a merisztokraták sokszor több ezer kilométer (némelyikük több ezer fényév) távolságból látogattak el ezekre a helyekre, hogy néhány napon keresztül az árukat vizsgálgatva, alkudozva és bámészkodva bóklásszanak. Az Agórának nevezett nagybani piac körül fogadók és büfék ezrei kínáltak ételt, italt és szállást a fáradt utazóknak. </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nemesi családok tagjai másképpen és máshol elégítették ki vásárlási szenvedélyüket, az egyszerű polgárok pedig ritkán fordultak meg ezeken a helyeken. Az árak ugyan nem voltak túlságosan magasak, de az átlagemberek lakásai túlságosan kicsik voltak ahhoz, hogy fölösleges holmikat halmozzanak fel bennük.</w:t>
      </w:r>
    </w:p>
    <w:p>
      <w:pPr>
        <w:pStyle w:val="Normal"/>
        <w:ind w:right="1134" w:firstLine="284"/>
        <w:jc w:val="both"/>
        <w:rPr/>
      </w:pPr>
      <w:r>
        <w:rPr>
          <w:rFonts w:eastAsia="Arial CE" w:cs="Arial CE" w:ascii="Arial CE" w:hAnsi="Arial CE"/>
          <w:sz w:val="18"/>
          <w:szCs w:val="18"/>
        </w:rPr>
        <w:t xml:space="preserve">Klia még egésze kis gyerek volt, amikor az anyja és az apja rendszeresen kijárt a dahli bolhapiacra. Itt lehetőségük nyílt arra, hogy kikölcsönözzenek egy-két dekoratívnak ítélt, haszontalan holmit, amiket aztán néhány héttel később, amikor lekopott róluk az újdonság csábító máza, szépen visszavittek. Nekik ez a megoldás is megfelelt - kielégítették a </w:t>
      </w:r>
      <w:r>
        <w:rPr>
          <w:rFonts w:eastAsia="Arial CE" w:cs="Arial CE" w:ascii="Arial CE" w:hAnsi="Arial CE"/>
          <w:i/>
          <w:iCs/>
          <w:sz w:val="18"/>
          <w:szCs w:val="18"/>
        </w:rPr>
        <w:t>szerzési</w:t>
      </w:r>
      <w:r>
        <w:rPr>
          <w:rFonts w:eastAsia="Arial CE" w:cs="Arial CE" w:ascii="Arial CE" w:hAnsi="Arial CE"/>
          <w:sz w:val="18"/>
          <w:szCs w:val="18"/>
        </w:rPr>
        <w:t xml:space="preserve"> vágyukat, mégsem maradt a nyakukon semmi. Klia a maga részéről nevetségesnek tartotta a külvilági kacatok gyűjtés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 azt jelenti, hogy Plussix megbízik bennem? - kérdezte Klia. - Különben nem engedné meg, hogy kimenjek innen, iga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Brann komoly arccal nézett le rá.</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 itt nem egy agymosó szekta, Kli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onnan tudhatnám, hogy tényleg nem az? És ha már szóba került… Elárulnád, hogy mi ez az egész? Társadalmi klub a beilleszkedésre képtelen elmefürkészek számá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Úgy veszem észre, nem érzed valami jól magad nálunk - mondta Brann. - Nem vagy boldog? Nem hiszem, hogy…</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Létezik olyan hely ezen az átkozott bolygón, ahol boldog lehet az ember? Nézd ezt a sok szemetet! Pótszerek... Az emberek megveszik ezeket, mert azt hiszik, a kacatokkal együtt boldogságot vásárolnak. - Klia megvetően a farostlemez és plasztikládák tornyaira mutat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tudom - mondta Brann. - Különben azt akartam mondani, nem hiszem, hogy lenne olyan hely, ahová mehetné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alán éppen ezért vagyok boldogtalan - mondta Klia komor hangon. - Csodabogárnak érzem magam, és… Talán tényleg idetartozom, közétek, de ettől még nem lesz jobb a helyzete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Brann halk mormogással elfordult, és utasította az emelőszerkezetet, hogy a harmadik állványról vegyen le egy ládát. A gép szilárdan megtámaszkodott a padlón, pneumatikus hengereit kinyújtva felemelte a testét, és gépkarjaival sután átölelte a lád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allusin azt mondta, bárhová elutazhatunk  - jegyezte meg Klia. - Mármint akkor, ha bebizonyosodott, hogy hűségesek vagyunk… Úgy értem... Előfordult már, hogy valaki lelépett tőletek? Hogy elküldtek valaki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Brann megrázta a fej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hallottam ilyesmiről, de én meg nem vagyok itt túl régen, és vannak más raktárházak i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erről most hallott először. Elraktározta az információt, és eltűnődött, vajon lehetséges-e, hogy ez az egész kereskedősdi csupán fedőtevékenység, ami mögé Plussix valami földalatti mozgalmat akar elrejteni. Paraván, ami mögött egy forradalmat akar előkészíte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gy lázadó kereskedő? Nevetséges feltételezés, de… De talán éppen emiatt hihető az egész álcahistória. De mi ellen akarna fellázadni? Talán az uralmon lévő társadalmi osztályok hatalmát kívánja megdönteni? Azokét, akik megveszik tőle az ócskaságait? Vagy esetleg a nemesi családokét, akik nem foglalkoznak az áruiva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rre volt szükségünk - mondta Brann, amikor a gép három különböző állványról eléjük rakta a három ládát. - Menjün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s mi lesz a rendőrséggel? És azokkal, akik üldöztek? Akik keresnek... mink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Plussix szerint már nem keresnek senkit - mondta Bran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onnan tudj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Brann megrázta a fej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n csak annyit tudok, hogy Plussix eddig még sohasem tévedett, és a rendőrök még egyikünket sem tartóztatták l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áát… Úgy legyen! - mondta Klia. Nem igazán hitte el a dolgot, de azért követte Brann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Odakint a kupola éles, nappali fényben ragyogott. Klia a raktárház félhomályából, a viszonylag szűk zárt területről kilépett a sokkal tágasabb barlangba, abba a világba, amin kívül mást sohasem ismer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36.</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inter a dolgozószobája falát díszítő, a Galaxisnak az emberiség által birtokba vett részét, a huszonötmillió világot piros és zöld pöttyökkel ábrázoló kép előtt járkált. Szinte rá sem pillantott a belépő Vara Liso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nő lehajtotta a fejét, felhúzta a vállait. Még sohasem látta Farad Sintert ilyen ijesztőnek és lelkesnek; még sosem látta őt szilárdabbnak és nyugodtabbnak. Mintha kipárolgott volna belőle a hatalmukat féltő emberekre jellemző gőgös bizonytalanság, az a rettegésszerű érzés, amely korábban jellemezt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Farad Sinterből hideg düh és magabiztosság sugárz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Úgy hallottam, kudarcot vallottál - mondta Farad Sinter. - Semmi mást nem találtál nekem, csak embereket, mentalikusokat. Érdekes lények, csodabogarak, de mi nem ezt akaruk, nem ilyenekre volt szükségün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n minden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inter felemelte a kezét, és nyugtató grimaszt erőltetett az arcá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hibáztatlak. Nem is találhattad meg azt, amit meg akartunk szerezni. Most viszont… mégis a birtokunkba került valami. Ez sem valami sok, de mégis több, mint ami eddig volt a kezünkben. Elcsíptem egy Mors Planch nevezetű fickót. Kétlem, hogy hallottál róla. Ügyes ember, sok mindenhez ért, többek között a mérnöki munkához. Úgy tudom, rendszeresen barkácsolg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iso felvonta a szemöldökét - ezzel akarta jelezni, fogalma sincs róla, hogy Sinter hova akar kilyukad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kkor bukkantam rá, amikor rájöttem, hogy Linge Chen privát expedíciót szervezett Lodovik Trema felkutatására. Chen ezzel a bizonyos Planch-csal akarta megkerestetni Tremát. Planch most a Trantoron tartózkodik. Már beszéltem vel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iso természetesen hallott Tremáról. Még magasabbra húzta a szemöldökét.</w:t>
      </w:r>
    </w:p>
    <w:p>
      <w:pPr>
        <w:pStyle w:val="Normal"/>
        <w:ind w:right="1134" w:firstLine="284"/>
        <w:jc w:val="both"/>
        <w:rPr/>
      </w:pPr>
      <w:r>
        <w:rPr>
          <w:rFonts w:eastAsia="Arial CE" w:cs="Arial CE" w:ascii="Arial CE" w:hAnsi="Arial CE"/>
          <w:sz w:val="18"/>
          <w:szCs w:val="18"/>
        </w:rPr>
        <w:t xml:space="preserve">- Planch megtalálta Tremát, de nem vitte el a főbiztos úrhoz. Az ügynökeim ebben egészen biztosak. Abból a sok halandzsából, amit Trema haláláról összehordtak... amit arról beszéltek, hogy a Birodalom, vagyis gyakorlatilag a Közbiztonsági Bizottság szolgálatában bátran feláldozta az életét... Nos, mindebből egyetlen szó sem igaz. Trema még mindig él. Vagyis inkább úgy kellene mondanom, hogy </w:t>
      </w:r>
      <w:r>
        <w:rPr>
          <w:rFonts w:eastAsia="Arial CE" w:cs="Arial CE" w:ascii="Arial CE" w:hAnsi="Arial CE"/>
          <w:i/>
          <w:iCs/>
          <w:sz w:val="18"/>
          <w:szCs w:val="18"/>
        </w:rPr>
        <w:t>működik</w:t>
      </w:r>
      <w:r>
        <w:rPr>
          <w:rFonts w:eastAsia="Arial CE" w:cs="Arial CE" w:ascii="Arial CE" w:hAnsi="Arial CE"/>
          <w:sz w:val="18"/>
          <w:szCs w:val="18"/>
        </w:rPr>
        <w:t>. Mert nem é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iso szemöldöke visszacsúszott a helyére, a szeme kiguvadt. Sinteren látszott, élvezetet okoz neki, hogy fokozatosan adagolva előadhatja a terveit és beszámolhat az eddig elért sikerekről. Az arca ragyogott, és Vara Liso, amikor megvizsgálta az érzéseit, felfedezett közöttük egy olyan üstökösszerű fénycsóvát, egy ösvényt, amely minden bizonnyal egy hatalmas erőkonstellációhoz vezet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 </w:t>
      </w:r>
      <w:r>
        <w:rPr>
          <w:rFonts w:eastAsia="Arial CE" w:cs="Arial CE" w:ascii="Arial CE" w:hAnsi="Arial CE"/>
          <w:sz w:val="18"/>
          <w:szCs w:val="18"/>
        </w:rPr>
        <w:t>A gondolattól a nő hátán végigfutott a hide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letben maradt, pedig a neutrináradat mindenki mást elpusztított a hajójá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utrináradat? Mi az? - kérdezte Liso halk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érdekes. Minket nem érint, a lényeg az, hogy halálos. A csillagok között, a normál űrben szokott előfordulni az ilyesmi. Még soha senki sem élte túl. Csak Lodovik Trema. Planch valami csodának vagy a tudásának köszönhetően rátalált. Ügyes fickó. Szeretném, ha engem szolgálna a tehetségével. Talán egyszer sor kerül rá, bár kétlem, hogy Linge Chen életben hagyja miután megtudja, hogy Planch árulást követett el ellene… Planchnak nagyon egyéni elképzelései vannak a hűségről. A jelek szerint bekerült a képbe egy másik személy, aki szintén érdeklődött Trema iránt. Valószínűleg többet fizetett Planchnak, mint Chen. Ráadásul Planch valami érthetetlen oknál fogva bosszút akart állni Chenen és a Trantoron a Madder Lossnak, annak a hitvány, lázaongó káoszvilágnak az elpusztításáért. Fizetség és bosszú... Elég indok, ne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Vara Liso értetlenül csóválta a fejét. Nem sokat tudott az ilyen dolgokról, és nem is foglalkozott ilyesmivel. Megrémítette, hogy a csillagok között a halál ólálkodik, a biztonságos világok között, a végtelen térben a végzet les az utazókra. Sosem tudta elképzelni, hogyan lehet a hiperhajókon élni, neki az ilyen járművekről mindig a koporsók jutottak az eszéb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mikor Planch a Madder Losson átadta Tremát annak a bizonyos illetőnek, titokban felvételt készített az eseményről. Valamilyen oknál fogva nem bukott le. Kíváncsi lennék, miért nem? - Farad Sinter megvakarta az arcát, és mereven a nőre néz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iso megvonta a vállát. Képtelen volt magyarázatot találni a dolog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Planch arra sem emlékszik, hogy átadta Tremát, pedig az esemény valóban lezajlott. A felvétel legalábbis ezt bizonyítja. Lejátszo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Farad Sinter elővett egy kis gépet, belecsúsztatta a felvételt (Liso sejtette, hogy ez már az eredetiről készült másolat lehet). A helyiségben megjelent egy háromdimenziós, kicsinyített kép. A felbontással gondok voltak, de ez most nem számított. A nő Planch szemszögéből látta a felvételen megjelenő két férfit. Az egyiket, Lodovik Tremát azonnal felismerte; a másik magas, karcsú, jóképű fickó volt. Természetesen nem tudott tisztán beleolvasni az érzelmeikbe, de amikor megpróbálta olyan érzése támadt, hogy valami nem stimm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Vara Liso elkerekedő szemmel figyelte a felvételt, a beszélgető férfiakat, és egyre erősebbé vált benne a félelem…</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 Sajnálom, de hamarosan semmire sem fog emlékezni abból, amit itt látott, és el fogja felejteni azt is, amit a barátom megmentése érdekében tett.</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 A barátja?</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 Igen - mondta a férfi. - Már több ezer éve ismerjük egymás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felvétel végén egy taxi belseje látsz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inter kíváncsian a nőre pillant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amisítvány? - kérdezte Vara Liso. - Vicc?</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 mondta Sinter. - A felvétel valódi. Planch megtalálta Lodovik Tremát, aki nem halt meg. Élt. Lodovik Trema robot. Az a másik férfi… ő is robot. Nagyon régi, valószínűleg mind közül ez a legidősebb. Szeretném, ha tanulmányoznád ezt az anyagot. Hangolódj rá a két emberszerű robotra. Egyikük mentalikus. Lehet, hogy mindketten azok. Te remekül értesz ahhoz, hogy felismerd az ilyesmit. Ha végeztél... Nos, akkor új vadásztra küldelek. Meg fogod találni a Halhatatlanokat. Ha pedig megvannak, akkor majd mutatok valamit a Császárnak… Egyelőre azonban csak Planch van a kezemben, meg ez a felvétel. Ennyivel pedig nem megyünk valami sokra, Va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Farad Sinter elmosolyodott. Közelebb lépett a nőhöz, és az egyik karjával váratlanul átölelte. Vara Liso meghökkenve nézett fel rá. Sinter a kezébe csúsztatta a felvételt. A nő vértelen ujjakkal szorította a markáb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anulmányozd! - parancsolta Farad Sinter. - Aztán… a megfelelő pillanatban meg fogom győzni Klayust arról, hogy amibe belebotlottunk, tényleg érdeke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37.</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ayus császár a hetedik alvófülkében (délutánonként itt szerelmeskedett a legszívesebben), heverészett, amikor felriasztották kellemes félálmából. Bosszúsan körbenézett, aztán az előtte lebegő alakra, Farad Sinter vetített képmására meresztette a szemét. Sinter természetesen nem láthatta őt, de ettől még nem vált kevésbé tolakodóvá a jelentkezés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Felség, üzenetet kaptam a Közbiztonsági Bizottságtól. Arra készülnek, hogy vádat emelnek Hari Seldon professzor ell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ayus felemelte az alvómező melletti függönyt, hogy megkeresse a nőt, akivel az elmúlt néhány órában szórakozott, ám az ágyas már nem volt a fülkében. Lehet, hogy kiment a mellékhelyiségb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És? Linge Chen már közölte velünk, hogy erre sor fog kerül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 igaz, felség, de nem ilyen hamar. Vád alá fogják helyezni Seldont, vagy legalábbis az egyik emberét. Ez a lépés így a Palota privilégiumainak semmibevételét jelent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Farad, a Palota… vagyis mi... hivatalosan már régóta nem foglalkozunk Vészmadár Seldon ügyével. Az az ember egyszerű csodabogár, semmi egyéb.</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Lehetséges, felség, de ezt az ügyet, most, hogy meg akarják tenni a lépést, támadásként is lehet értékel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Lépést? Miféle lépés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t, hogy le akarják járatni Seldont. Ha sikerrel járnak, felséges ura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agyjuk a zengzetes címeket! Bökd ki végre, mi jár a fejedben, aztán tüntesd el a másodat a fülkémbő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Cleon támogatta Seldon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udom. De Cleon még csak nem is tagja a családomnak, Farad.</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eldon arra használta ezt a támogatást, hogy elindított egy projectet, aminek tucatnyi bolygón több tízezert támogatója és munkatársa van. Amit Seldon képvisel, az árulásként, sőt, lázításként is értékelhető…</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s te azt akarod, hogy védjem me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felség! De nem hagyhatod, hogy Linge Chen szüntesse meg a Seldon által képviselt veszélyt, mert akkor egyedül az övé lenne minden dicsőség. Ideje megtenni egy gyors válaszlépést, és… ideje létrehozni azt a bizottságot, amiről már szót ejtettün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minek te lennél a vezetője. Az Általános Biztonsági Bizottságot, iga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a az Á.B.B. vonja felelősségre az áruló Seldont, akkor a dicsőség a tiéd lesz, felsé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s neked nem fog jutni belőle? Sem a dicsőségből, sem a velejáró hatalombó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t a kérdést már többször megbeszéltü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Többször. Túlságosan sokszor! Miért érdekeljen engem, hogy Linge Chen dicsőséget szerez-e magának, vagy sem? Ha eltávolítja a Birodalom testéről ezt az intellektuális parazitát, annak valamennyien élvezni fogjuk az előnyeit, nem iga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Farad elgondolkodott. Klayus látta rajta, hogy arra készül, más irányból közelíti meg a kérdés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Felség… ez az ügy nagyon összetett, és nekem vannak bizonyos kétségeim vele kapcsolatban. Nem akartam ilyen hamar előhozakodni ezzel a dologgal, de kénytelen vagyok közölni, hogy áthoztam a Madder Lossról egy bizonyos személyt. A te felhatalmazásoddal. A neve Mors Planch. Ennek a férfinak a birtokában van egy bizonyíték, amelyet csatolhatunk egy másikho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csoda? Már megint a robotokról van szó, Farad? A Halhatatlanokról?</w:t>
      </w:r>
    </w:p>
    <w:p>
      <w:pPr>
        <w:pStyle w:val="Normal"/>
        <w:ind w:right="1134" w:firstLine="284"/>
        <w:jc w:val="both"/>
        <w:rPr/>
      </w:pPr>
      <w:r>
        <w:rPr>
          <w:rFonts w:eastAsia="Arial CE" w:cs="Arial CE" w:ascii="Arial CE" w:hAnsi="Arial CE"/>
          <w:sz w:val="18"/>
          <w:szCs w:val="18"/>
        </w:rPr>
        <w:t xml:space="preserve">Sinter képmása nyugodt maradt, de Klayus tudta, a tanácsnok a valóságban biztos toporzékol az idegességtől és a dühtől. </w:t>
      </w:r>
      <w:r>
        <w:rPr>
          <w:rFonts w:eastAsia="Arial CE" w:cs="Arial CE" w:ascii="Arial CE" w:hAnsi="Arial CE"/>
          <w:i/>
          <w:iCs/>
          <w:sz w:val="18"/>
          <w:szCs w:val="18"/>
        </w:rPr>
        <w:t>Helyes. Csak gyűljön össze benne a gő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mozaik utolsó darabkái - mondta Sinter. - Mielőtt Seldont felelősségre vonnák, mielőtt egyszerűen csak árulással vádolnák, meg kellene vizsgálnod, felség, ezt a bizonyítékot. Így talán korlátozhatnád Chen hatalmát, és fokozhatnád a sajátodat. Ötletgazdag vezetőnek tűnnél, é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lőbb-utóbb erre is sort kerítek, Farad! - mondta Klayus fenyegető morgás kíséretében. Pontosan tudta, milyen kép alakult ki róla, és azzal is tisztában volt, hogy a főbiztoséhoz viszonyítva a hatalma valóban csekély. - Nem akarom, hogy egy új Linge Chen legyen belőled. Ő legalább arisztokrata családban nevelkedett, és ez a tény visszatartja bizonyos dolgoktól. Nálad ez nem így lenne. Te közönséges, gátlástalan, és időnként veszedelmes vagy.</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inter úgy tett, mintha nem hallotta volna a legutolsó megjegyzés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két bizottság pozitív hatást gyakorolna egymásra, ráadásul sokkal effektívebben tudnánk figyelni a katonaminiszterek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 igaz, de téged leginkább ez a robotvész érdekel. - A Császár átlendítette a lábát a párnamező fölött, és az ágy mellé állt. A délután közel sem sikeredett olyan kellemesre, mint tervezte. Úgy érezte, mintha apró zsinórok ezreit erősítették volna az agyára, köteleket, amelyek másik végén az állammal és a biztonsággal kapcsolatos ügyek, a Palotán belüle összeesküvések himbálóznak. Minden bosszúsága Farad Sinterre összpontosult, a kis emberre, aki a szolgálataival (és nőivel) egyre kevesebb örömet szerzett; akinek a túlkapásai fölött egyre nehezebb volt szemet huny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Farad, már egy teljes éve ígérgeted nekem ezeket a bizonyítékokat, de még semmit sem mutattál fel. Nem is tudom, hogy eddig miért toleráltam a viselkedésedet ebben az ügyben. Mondd meg őszintén: csak azért akarod megszerezni Seldont, mert kapcsolatban van a Tigrissel. Így v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inter képmása üres tekintettel bámult a Császár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 isten szerelmére, kapcsold ki az udvariassági cenzorodat! Hadd lássalak olyannak, amilyen vagy! - parancsolt rá Klayu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képmás megremegett, és a követkeő másodpercben megváltozott. Farad Sinter gyűrött köntöst viselt, a haja kócos volt, az arca vörös a dühtő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Így már sokkal jobb - mondta Klayu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Be tudom bizonyítani, felség, hogy az a nő nem volt ember! - mondta Sinter. - Már befejeztem a dokumentumok átvizsgálását, amelyek a Seldon Tervezeten dolgozó Elas megyilkolásáról készültek. Elasnak ugyanaz volt a véleménye, mint nekem, meg a többi szakértőn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Tigris meghalt - mondta Klayus. - Megölte ezt az Elast, aztán meghalt. Mit lehet még erről kideríteni? Elas meg akarta ölni Seldont. Bárcsak az én is ilyen hűséges nőkkel lennék körülvév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Bízott benne, nem fog kiderülni, hogy alaposan ismeri az ügyet; még Farad Sinter előtt is szerette volna fenntartani a látszatát annak, hogy tényleg tehetetlen, ostoba fickó, olyan, akinek a nemi szervei parancsoln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nő holttestét hivatalos engedély nélkül atomizálták - mondta Sinter.</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Trantor lakosságának kilencvennégy százaléka ilyen temetést akarna magának - felelte Klayus. Ásított egyet. - Csak a császárok holttestét lehet a régi módi szerint eltemetni. Ó, és persze a hűséges miniszterek meg tanácsnokok hulláj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inter szinte vibrált a csalódottságtól és a tehetetlenségtől. Klayus ezt a látványt élvezetesebbnek találta, mint a kudarcba fulladt délutáni szeretkezést.</w:t>
      </w:r>
      <w:r>
        <w:rPr>
          <w:rFonts w:eastAsia="Arial CE" w:cs="Arial CE" w:ascii="Arial CE" w:hAnsi="Arial CE"/>
          <w:i/>
          <w:iCs/>
          <w:sz w:val="18"/>
          <w:szCs w:val="18"/>
        </w:rPr>
        <w:t xml:space="preserve"> Tényleg, hol az ördögben van az a nő?</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Dors Venabili nem volt ember - jelentette ki Farad Sinter teljes bizonyosságga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os, Seldon viszont az. Megmutattad a röntgen felvételei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a Linge Chen elindítja 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Ó, az ég szerelmére, Farad! Hallgass már el! Megparancsolom, hogy hagyd békén Linge Chent. Ha ilyen nagyon akarja, akkor játssza végig a színdarabját. Mi majd figyelünk, és meglátjuk, mi történik. Aztán eldöntjük, hogy teszünk-e valamit, és ha igen akkor mit. Hagyj magamra! Fáradt vagyo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ayus blokkolta a képmást, aztán visszaült az alsó alvómező szélére. Beletellett néhány percbe, míg visszanyerte a nyugalmát. Újra a nőre gondolt. Hová tűnhet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alló! - kiáltott fel az üres fülkében. Az ajtó nyiva volt, éles fény özönlött be raj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ayus császár, aki szabvány években számolva tizennyolc esztendős volt, egyetlen bokáig érő, bő sericai köntösbe öltözve leugrott az ágyról, és elindult a mellékhelyiség felé. Ásított, és unottan nyújtózott egyet, úgy lóbálta a karjait, mint egy lassú szemafor.</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alló! - Nem emlékezett a nő nevére. - Deela? Deena? Elnézést, kedvesem... Odabent vagy?</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Benyitott a mellékhelyiségbe. A meztelen nő közvetlenül az ajtó mögött állt. Egész végig itt volt. Boldogtalannak látszott. Klayus kedvtelve végigmérte a csípőjét, a hasát és az ágyékát. A tekintete felkúszott a rugalmas mellekre, aztán meglátta a kinyújtott kart, a reszkető kezet és a parányi sugárvetőt. A fegyver olyan kicsi volt, hogy akár egy ruha redőiben el lehetett rejteni. A markolata körteformájú göbben végződő hajlékony cső volt - az ilyen eszközök ritkának számítottak, és ennek megfelelően drágák volt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nő iszonyodva tartotta célra a fegyvert. Klayus már-már felrikoltott, amikor valami elfütyült a füle mellett. A nő sápadt, hattyúszerű nyakán egy pici vörös pötty jelent meg. Klayus torkából kiszakadt a rémület kiáltása. A nő gyönyörű zöld szeme kigúvadt, a tökéletes formájú arc megrándult. A feje úgy biccent oldalra, mintha halk madárdalt hallgatna. Klayus egyre hangosabban és egyre rémültebben üvöltött. A nő teste oldalra fordult, megcsavarodott - úgy mozgott, mintha csavarnak képzelné magát, és bele akarna fúródni a helyiség padlójába. Aztá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tán a test elernyedt, a nő magatehetetlen hústömegként omlott a padlóra. A keze csak ekkor szorította meg a körteformájú göböt. A lövedék leszakította a mennyezet egy részét, szétzúzta az egyik tükröt. Klayusra üvegszilánkok és törmelékdarabkák zuhogt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Császár kábultan lekuporodott, a karját a fejére szorította. Hirtelen lenyúlt hozzá egy kéz. Valaki durván megragadta és kivonszolta a mellékhelyiségból. Egy hang sziszegett a füléb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Felség! Lehet, hogy bomba van nál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ayus a megmentőjére nézett. A csodálkozástól tátva maradt a száj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Farad Sinter továbbráncigálta. Szabad kezében egy olyan apró, kinetikus pisztolyt tartott, amelyből neurotoxikus lövedékeket lehetett kiröpíteni. Klayus jól ismerte ezt a fegyvert; a modell már régóta kedvelt volt az uralkodók és a nemesek körében, napközben, a ruhája alá rejtve ő is egy ilyet szokott magával horda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Farad… - motyogta erőtlenü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inter úgy nyomta le a padlóra, mintha össze akarná zúzni a csontjait, azután felsóhajtott, és rávetette magát. A testével akarta megvédeni a Császár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néhány másodperccel később berontó palotaőrök ebben a helyzetben találtak ráju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nem a tiéid közül való? - kérdezte Klayus reszketeg hangon Sintertő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Farad Sinter éppen a császári testőrgárda parancsnokával üvöltözött, dühében és a hangzavarban nem hallotta meg Klayus kérdés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Valamennyiőtöket ki kellene végezni! Atomizálni foglak benneteket, ha nem találjátok meg azt a másik nőt! Gyerünk, keressét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parancsnok, név szerint Gerad Mint, nem ijedt meg a fenyegetéstől. Intett két emberének, hogy lépjenek előrébb és fogják közre a tanácsnokot. Hideg dühvel bámult Sinterre. Ha a családja nem évszázadok óta teljesített volna katonai szolgálatot, ha a génjeibe nem ivódott volna be a fegyelem, valószínűleg nem lett volna képes uralkodni az indulatain. Ez az arcátlan, szolgasorból származó lakáj... még hőzöngeni merészel? Fenyegetni meri? Őt?</w:t>
      </w:r>
    </w:p>
    <w:p>
      <w:pPr>
        <w:pStyle w:val="Normal"/>
        <w:ind w:right="1134" w:firstLine="284"/>
        <w:jc w:val="both"/>
        <w:rPr/>
      </w:pPr>
      <w:r>
        <w:rPr>
          <w:rFonts w:eastAsia="Arial CE" w:cs="Arial CE" w:ascii="Arial CE" w:hAnsi="Arial CE"/>
          <w:sz w:val="18"/>
          <w:szCs w:val="18"/>
        </w:rPr>
        <w:t xml:space="preserve">- Nálunk vannak a lelőtt nő iratai. Azok, amelyeket a tanácsnok </w:t>
      </w:r>
      <w:r>
        <w:rPr>
          <w:rFonts w:eastAsia="Arial CE" w:cs="Arial CE" w:ascii="Arial CE" w:hAnsi="Arial CE"/>
          <w:i/>
          <w:iCs/>
          <w:sz w:val="18"/>
          <w:szCs w:val="18"/>
        </w:rPr>
        <w:t>úrtól</w:t>
      </w:r>
      <w:r>
        <w:rPr>
          <w:rFonts w:eastAsia="Arial CE" w:cs="Arial CE" w:ascii="Arial CE" w:hAnsi="Arial CE"/>
          <w:sz w:val="18"/>
          <w:szCs w:val="18"/>
        </w:rPr>
        <w:t xml:space="preserve"> kapott. A ruháiban találtuk meg a... hetedik fülkéb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 a nő... ez szélhámo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inter! Maga az, aki idehordja ezeket a szajhákat. Maga az, aki behozza őket, de úgy, hogy nekünk alkalmunk sem lehet végrehajtani rajtuk a megfelelő biztonsági ellenőrzéseket - mondta Mint parancsnok. - Senki sem várhatja el a testőröktől, hogy valamennyit ismerjék, de még azt sem, hogy szemmel tartsák őket!</w:t>
      </w:r>
    </w:p>
    <w:p>
      <w:pPr>
        <w:pStyle w:val="Normal"/>
        <w:ind w:right="1134" w:firstLine="284"/>
        <w:jc w:val="both"/>
        <w:rPr/>
      </w:pPr>
      <w:r>
        <w:rPr>
          <w:rFonts w:eastAsia="Arial CE" w:cs="Arial CE" w:ascii="Arial CE" w:hAnsi="Arial CE"/>
          <w:sz w:val="18"/>
          <w:szCs w:val="18"/>
        </w:rPr>
        <w:t xml:space="preserve">- Én valamennyi nőn végrehajtom azokat a bizonyos biztonsági ellenőrzéseket! </w:t>
      </w:r>
      <w:r>
        <w:rPr>
          <w:rFonts w:eastAsia="Arial CE" w:cs="Arial CE" w:ascii="Arial CE" w:hAnsi="Arial CE"/>
          <w:i/>
          <w:iCs/>
          <w:sz w:val="18"/>
          <w:szCs w:val="18"/>
        </w:rPr>
        <w:t xml:space="preserve">Ezt </w:t>
      </w:r>
      <w:r>
        <w:rPr>
          <w:rFonts w:eastAsia="Arial CE" w:cs="Arial CE" w:ascii="Arial CE" w:hAnsi="Arial CE"/>
          <w:sz w:val="18"/>
          <w:szCs w:val="18"/>
        </w:rPr>
        <w:t xml:space="preserve"> nem én hoztam ide neki! - Sinter a Császárra mutatott, de még idejébn rájött, hogy a mozdulat nem helyénvaló, sőt, sértő. Sietve visszarántotta a kezét mielőtt Klayus meglátta voln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parancsnok azonban látta a mozdulatot, és ez éppen elég volt ahhoz, hogy kitörjön belőle a hara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 még nem mentség! Ezt a nagy jövés-menést már képtelenség figyelemmel kísérni, és különben sem vállalhatunk felelősséget azokért, akiket nem mi ellenőrzün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 a nő a tiéid közül való, Farad? - kérdezte a Császár. Végre sikerült összeszednie magát. Egészen eddig nem ismerte a valódi félelmet, ezért az epizód óriási hatást gyakorolt rá.</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Most látom először.</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Pedig nagyon csinos - mondta a Császár, és kisfiúsan ostoba tekintettel a parancsnokra pillantott. Szándékosan nézett így: újra el akarta játszani a butácska uralkodósuhanc szerepét. Valójában sosem kedvelte a parancsnokot, aki valószínűleg infantilis páviánnak tartotta őt. Sinter a jelek szerint bajba keveredett. Ez szórakoztató volt, de pillanatnyilag nem származott belőle semmiféle haszon. Klayusnak megvoltak a maga tervei Sinterrel kapcsolatban, és nem akarta, hogy éppen egy ilyen veszélyes, de alapjában véve érdektelen közjáték miatt kelljen elveszíteni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Palotába kizárólag Farad Sinter szokott nőket hozni! - vicsorogta a parancsnok. - És elárulná, tanácsnok úr, hogyan lehetséges, hogy éppen a megfelelő pillanatban bukkant fel a Császár mell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zent ég! Tényleg, hogyan? - Klayus őszinte kíváncsisággal nézett Sinterr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ppen az uralkodóhoz tartottam, mert személyesen kívántam megbeszélni vele egy fontos ügyet - mondta Sinter. Először Klayusra nézett, aztán a parancsnokra pillantott, majd megint a Császár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Jó kifogás! De az is lehet, hogy hazudik. Talán csapdát állított, talán maga rendezte meg az egészet, hogy növelni tudja a saját befolyását, és… - A parancsnoknak nem maradt ideje arra, hogy befejezze az eszmefuttatást. Egy merev mozgású, királykék egyenruhába öltözött tiszt lépett hozzá, és valamit a fülébe súgott. A parancsnok vörös arca hirtelen elfehéredett, az ajka remegni kezd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 az? - kérdezte Klayus. A hangja újra erős vo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parancsnok a Császár felé fordult, és alázatosan meghajo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gy női test, felséges uram. Egy hull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inter kilépett a két katona közül, akik csak a parancsra vártak, hogy letartóztassá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ol v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parancsnok nyelt egyet. Az ajka elkékü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 alattunk lévő szinten, a folyosón találtak rá…</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ol? Mi áll a személyazonosító iratai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incsenek nála irato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 a Palota szent része, parancsnok! - mondta Klayus tompa, kongó hangon. - Az Első Császárok Temploma. Farad oda nem mehet le. Oda felügyelet nélkül kószáló nőszemélyek sem juthatnak be. Arra a területre kizárólag a császár és a szertartásmesterek tehetik be a lábukat…! Azért a területért maga a felelő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felséges uram. Azonnal kinyomoztatom az ügyet, é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gyszerű az egész - mondta Klayus. - Sinter, a személyazonossági iratokon feltüntetik a genotípust is, igaz? Rajtuk van a tulajdonosuk fényképe. Így v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test… ez a test… fizikailag ugyanaz, mint a képen lévő… - mondta a parancsno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Bejutott egy szélhámos! - kiáltotta Sinter. Az őrök és a parancsnok felé lendítette az öklét. - Megölte az iratok tulajdonosát, a hulláját odalent hagyta, aztán feljött, hogy merényletet kövessen el a Császár ellen. A biztonságiak hibáj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ayus megkönnyebbülten figyelte a történéseket. Jó érzés volt megkínozni Sintert, és elhitetni vele, hogy haragszik rá, de egyelőre be kellett érnie ennyivel. Nem veszíthette el. Még nem. A jelek szerint nem csak Sinter mesterkedett Linge Chen ellen, nem csak ő akart kellemetlenséget szerezni a főbiztosnak, akinek a Bizottsága felelős volt a Császár biztonságáér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inden, ami történt még hasznos lehet. Chen rákényszerül a magyarázkodásra, Sinter ázsiója megnövekszik (természetesen nem annyira, hogy az Klayus számára kellemetlen legyen), és az ügyet könnyedén el lehet intéz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eg szeretném vizsgálni! - mondta Sinter.</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n itt maradok - jelentette ki Klayus. A rosszullét kerülgette ha arra gondolt, hogy még egy hullát kell látni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Tíz perccel később visszaérkezett a parancsnok és Sinter.</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 egyezés száz százalékos - mondta Sinter a nő papírjait lobogtatva. - Ez… valóban szélhámos volt, és... Ezért maga a felelős! - Határozottan a parancsnokra mutat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int parancsnok mélységes, egykedvű nyugalmat erőltetett az arcára. Bólintott, a zsebébe nyúlt, és elővett egy kis dobozt. A jelenlévők elborzadva figyelték, ahogy kinyitja és a szájához emel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 - szólt rá Klayu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int megkövült, és reménykedve körülnéz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De felség! Aki ilyen mulasztást követ el, annak ez a kötelessége! - Sinter úgy üvöltött, mintha attól tartana, hogy a parancsnok, aki percekkel korábban ellene fordult, megússza a neki kijáró büntetés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Farad. Természetesen. De szeretném, ha nem itt kerülne rá sor. Az imént már meghalt itt valaki. Egy másik halott alattunk van... - Klayus öklendezni kezdett. A szájához emelte a zsebkendőjét. - Én itt szoktam aludni. Nekem itt koncentrálnom kell, és... És az ilyesmi amúgy is elg nehezen megy... - Intett Mintnek, aki bólintott, és kisietett az előtérbe, hogy ott tegyen eleget végső kötelességén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szertartás még Sinterre is komoly hatást gyakorolt, bár ahhoz már nem vette a fáradtságot, hogy kövesse Mintet és végignézze a dolgot. Klayus leheveredett az ágyra, és elfordult, hogy még véletlenül se kelljen látnia, ahogy a szolgák kicipelik a mellékhelyiségből a hordágyra fektetett hull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Császár Sinterre néz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gy óra. Ennyit kérek, hogy összeszedjem magam egy kicsit. Azután megmutathatod a bizonyítékaidat, és behozhatod azt a Mors Plancho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is, felség! - mondta Sinter lelkesen, és kisietett a hálóteremből.</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Hadd higgye csak, hogy óriási győzelmet aratott! Linge Chen meg csak szenvedjen egy kicsit. ráfér. Hadd táncoljanak csak mint a fiatal idióta körül. Egyszer úgyis eljön az én időm.</w:t>
      </w:r>
    </w:p>
    <w:p>
      <w:pPr>
        <w:pStyle w:val="Normal"/>
        <w:ind w:right="1134" w:firstLine="284"/>
        <w:jc w:val="both"/>
        <w:rPr>
          <w:rFonts w:ascii="Arial CE" w:hAnsi="Arial CE" w:eastAsia="Arial CE" w:cs="Arial CE"/>
          <w:sz w:val="18"/>
          <w:szCs w:val="18"/>
        </w:rPr>
      </w:pPr>
      <w:r>
        <w:rPr>
          <w:rFonts w:eastAsia="Arial CE" w:cs="Arial CE" w:ascii="Arial CE" w:hAnsi="Arial CE"/>
          <w:i/>
          <w:iCs/>
          <w:sz w:val="18"/>
          <w:szCs w:val="18"/>
        </w:rPr>
        <w:t>Életben maradtam! Ennek így kellett történni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38.</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Az elképedés egy robot esetében más, mint az embereknél. </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az együtt töltött évtizedek során tanúja volt annak, Daneel hogyan hajt végre bonyolult feladatokat, hogyan oldja meg a problémás helyzeteket, azt azonban sohasem tudta, milyen hatást képes gyakorolni a Trantor bürokratikus infrastruktúrájának különböző szintjeire. Demerzel miniszterelnök képében Daneel az ideje nagy részét, gyaníthatóan a pihenésre szánt órákat (egy robotnak nincs szüksége alvásra) azzal töltötte, hogy feljegyzéseket, utasításokat és hasznos információkat helyezett el a Palota komputereiben - olyan adatokat, amelyek évtizedeken, sőt, talán évszázadokon át észrevétlenül heverhettek, amelyek megőrizték magukat, és az előírásszerűen végrehajtott információfrissítések során egyre mélyebben beépültek a rendszerekbe... Talán még arra is képesek voltak, hogy átszármaztassák magukat a többi szektor gépeibe és adatbázisaiba, hogy aztán az egész Trantoron jelen legyen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Rissik Numant - ő volt az a nemlétező személy, akinek a szerepét Lodovik eljátszotta - adatai már évtizedekkel korábban megjelentek a rendszerekben. Daneel egyszerűen betáplált a gépekbe néhány, a "férfi" külsejére vonatkozó adatot, és a koros merisztokrata máris életre kelt a Trantoron. Egy sikertelen diplomata-teoretikus, aki a feljegyzések szerint számtalan összejövetelen részt vett már, akire ennek ellenére senki sem emlékezett. Egy férfi, aki valamikor nagy nőcsábásznak számított - bár senki sem emlékezett rá, hogy kik voltak azok, akiknek elcsavarta a fejét.  Egy ember, aki néhány évtizedre eltűnt a trantori társasági életből, aki a daui Ezer Aranyló Nap szektorában élt, ahol (legalábbis ezt beszélték) a Kortikális Szerzetesek néven ismertté vált szekta tagjainak körében húsz esztendő leforgása alatt megtanulta, hogyan ualkodhat elemei ösztönei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háttér olyan hibátlan, Rissik Numant személyisége olyan aprólékosan kidolgozott volt, hogy Lodovik szinte sajnálta, hogy hamarosan meg kell válnia ettől a szereptő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gy robot másképpen tapasztalja meg a meglepetést, mint az ember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rájött, Daneel szabadjára fogja ereszteni őt a Trantoron. Rájött, felügyelet nélkül kell majd végrehajtania a feladatát. A tervek szerint be kellett költöznie a császári szektor agórájától nem messze lévő ki lakásba (biztonságos búvóhely volt, lakatlan, de Daneel folyamatosan fizette a bérleti díját), és meg kell látogatnia néhány régi "ismerősét", azokat az embereket, akik halványan talán emlékeznek rá. Rissik Numant lassanként, néhány hónap leforgása alatt vissza fog térni a társaságba, észreveteti magát, azután vár, hogy végrehajtsa azt, amire Daneel utasítani fogja. Talán valami olyasmit, aminek köze van a Hari Seldonnal kapcsolatos ügyekhe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pPr>
      <w:r>
        <w:rPr>
          <w:rFonts w:eastAsia="Arial CE" w:cs="Arial CE" w:ascii="Arial CE" w:hAnsi="Arial CE"/>
          <w:sz w:val="18"/>
          <w:szCs w:val="18"/>
        </w:rPr>
        <w:t xml:space="preserve">Egy robot esetében a szeretet </w:t>
      </w:r>
      <w:r>
        <w:rPr>
          <w:rFonts w:eastAsia="Arial CE" w:cs="Arial CE" w:ascii="Arial CE" w:hAnsi="Arial CE"/>
          <w:i/>
          <w:iCs/>
          <w:sz w:val="18"/>
          <w:szCs w:val="18"/>
        </w:rPr>
        <w:t>nagyon</w:t>
      </w:r>
      <w:r>
        <w:rPr>
          <w:rFonts w:eastAsia="Arial CE" w:cs="Arial CE" w:ascii="Arial CE" w:hAnsi="Arial CE"/>
          <w:sz w:val="18"/>
          <w:szCs w:val="18"/>
        </w:rPr>
        <w:t xml:space="preserve"> más, mint az emberekné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kivételes teremtménynek tartotta Dors Venabilit, több szempontból is tökéletesnek, olyannak, akit ebbe az új személyazonosságba bújtan érdemes lenne követendő példaképnek tartani. Dors olyan volt, amit az emberek "tragikus alkatnak" neveznek, körüllengte valamilyen meghatározhatatlan szomorúság. Ritkán beszélt, jobbára csak akkor szólalt meg, amikor megszólították, és nem vett részt a mésik két robot között zajló eszmecserékben. Mintha belefeledkezett volna a gondolkodását helyettesítő információfeldolgozásba. Lodovik azt is tudta, miért, és gyanította, Daneel is pontosan érti a helyzet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egy bizonyos emberhez való kötődés minden esetben nagy hatást gyakorol a robotokra. Úgy állítják be belső heurisztikájukat, hogy ráérezzenek gazdájuk kívánságaira, és hogy csírájában elfojtsanak minden problémát, ami esetleg szenvedést okozhat neki. Yan Kansarv ugyan végrehajtott Dorson néhány változtatást és javítást, de a jelek szerint ezzel nem sikerült kivonnia őt Hari Seldon bűvköréből. Ezt az állapotot az ősidőkben "robotikus fixációnak" nevezték. (Lodovik tudta, hogy egyszer Daneel is "hozzáfixálódott" a legendás Bay-Leehez, Elijah Baileyhe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utolsó utasításokat Dors a mikrohullámú kapcsolaton keresztül kapta meg Daneeltől. Egymástól alig egy méter távolságban álltak a Lodovik számára kijelölt lakás szűk, alacsony mennyezetű szobájában. Lodovik némán várakozott az ajtó mell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mikor végzett a parancskiadással, Daneel megfordult és Lodovikra néz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ari tárgyalása hamarosan elkezdődik. Ha vget ér nehézségekkel kell szembenéznünk. Most mindannyiunkra fontos feladatok várn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ors előrébb lépett, a másik két robot közelébe húzódott. A három alak kört alkotott. Amikor Daneel megszólalt a hangjából aggodalomhullámok és furcsa érzelmek, az emberi megjelenés melléktermékei áradt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 a Csúcspont-korszak legfontosabb pillanata. Ha kudarcot vallunk akkor minden valószínűség szerint harminc évezredes szenvedés vár az emberi fajra, és elképzelhetetlen borzalmaknak leszünk tanúi… Ez nem történhet meg!</w:t>
      </w:r>
    </w:p>
    <w:p>
      <w:pPr>
        <w:pStyle w:val="Normal"/>
        <w:ind w:right="1134" w:firstLine="284"/>
        <w:jc w:val="both"/>
        <w:rPr/>
      </w:pPr>
      <w:r>
        <w:rPr>
          <w:rFonts w:eastAsia="Arial CE" w:cs="Arial CE" w:ascii="Arial CE" w:hAnsi="Arial CE"/>
          <w:sz w:val="18"/>
          <w:szCs w:val="18"/>
        </w:rPr>
        <w:t xml:space="preserve">Lodovik is érzett valamit, de ez különbözött Daneel érzelmeitől. Az ő robotikus félelme valami egészen másból táplálkozott. Nagyon jól el tudta képzelni, mi történne akkor, ha Daneel sikerrel jár. Ezer évig tartó lassú, de biztos fuldoklás; az emberiség mesterségesen létrehozott, kényelmessé varázsolt páholyból nézheti végig saját átalakulását, bársonnyal borított bilincsekben kell átélnie a folyamatot, amelynek során ostoba, türlemes </w:t>
      </w:r>
      <w:r>
        <w:rPr>
          <w:rFonts w:eastAsia="Arial CE" w:cs="Arial CE" w:ascii="Arial CE" w:hAnsi="Arial CE"/>
          <w:i/>
          <w:iCs/>
          <w:sz w:val="18"/>
          <w:szCs w:val="18"/>
        </w:rPr>
        <w:t>masszává</w:t>
      </w:r>
      <w:r>
        <w:rPr>
          <w:rFonts w:eastAsia="Arial CE" w:cs="Arial CE" w:ascii="Arial CE" w:hAnsi="Arial CE"/>
          <w:sz w:val="18"/>
          <w:szCs w:val="18"/>
        </w:rPr>
        <w:t xml:space="preserve"> alakul, idióta gombateleppé, amelyet serény és lelkiismeretes gépek gondozn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ors, vagyis Jenat Korsan némán, nyugodtan állt a két férfi között. A türelem a robotok esetében más, mint az emberekné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aneel megmoccantotta a jobb kezét. A jeladásra Lodovik és Dors elindult, hogy hozzákezdjenek új szerepük eljátszásáho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i/>
          <w:iCs/>
          <w:sz w:val="18"/>
          <w:szCs w:val="18"/>
        </w:rPr>
        <w:t>A tudósok már régen elfogadták, hogy a Gaal Dornick által készített Hari Seldon-életrajzból több jelentős részlet kimaradt. Bizonyos eseményeknél Dornick nem volt jelen, máskor pedig egyértelmű, hogy komoly hatást gyakorolt rá a hivatalos Seldon "hagiográfia". Vélhetőleg a közép-alapítványi időszakban ténykedő szerkesztők vagy cenzorok is változtattak a szövegen (egyes feltételezések szerint egész bekezdéseket kihagytak). Ezen okok miatt szükségszerű alaposabban megvizsgálnunk a körülményeket, és figyelembe kell vennünk a szilárd, bizonyított tényeket, mert csak így deríthetjük ki, valójában mi történ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i/>
          <w:i/>
          <w:iCs/>
          <w:sz w:val="18"/>
          <w:szCs w:val="18"/>
        </w:rPr>
      </w:pPr>
      <w:r>
        <w:rPr>
          <w:rFonts w:eastAsia="Arial CE" w:cs="Arial CE" w:ascii="Arial CE" w:hAnsi="Arial CE"/>
          <w:sz w:val="18"/>
          <w:szCs w:val="18"/>
        </w:rPr>
        <w:t xml:space="preserve">- </w:t>
      </w:r>
      <w:r>
        <w:rPr>
          <w:rFonts w:eastAsia="Arial CE" w:cs="Arial CE" w:ascii="Arial CE" w:hAnsi="Arial CE"/>
          <w:i/>
          <w:iCs/>
          <w:sz w:val="18"/>
          <w:szCs w:val="18"/>
        </w:rPr>
        <w:t>Encyclopedia Galactica</w:t>
      </w:r>
      <w:r>
        <w:rPr>
          <w:rFonts w:eastAsia="Arial CE" w:cs="Arial CE" w:ascii="Arial CE" w:hAnsi="Arial CE"/>
          <w:sz w:val="18"/>
          <w:szCs w:val="18"/>
        </w:rPr>
        <w:t xml:space="preserve"> 117. kiadás, A.K. 1054.</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39.</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Seldont a Streeling Egyetemen tartóztatták le. Azok, akik eljöttek érte külsőre még csak nem is hasonlítottak a Közbiztonsági Bizottság tisztjeire. Ketten voltak, egy férfi és egy nő; diáknak öltöztek. Előre jelentketek be Harihoz, azzal az ürüggyel, hogy az egyik diáklapba szeretnének interjút készíteni vel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nő - a jelek szerint kettejük közül ő volt a parancsnok - elrántotta civil dzsekije ujját, és megmutatta a karján a Bizottság tisztjeinek jelvényét, amely csak abban különbözött a császári címertől, hogy az űrhajó és a nap mögött ott volt az igazságszolgáltatást jelképező bírói pálca. A nő alacsony volt és keménykötésű, a válla széles, az állkapcsa erő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akarunk feltűnést kelteni - mond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társa - magas, sovány férfi volt, az arca feszült, a mosolya ideges - egyetértően bólint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erre valóban semmi szükség - felelte Hari, és nekilátott, hogy beletegye a papírjait és a filmkönyveit abba a kis táskába, amit éppen egy ilyen alkalomra tartott kéznél. Bízott benne, hogy a tárgyalás közötti időszakokban lehetősége lesz majd dolgoz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ek nem kellenek - mondta a nő. Elvette Haritól a táskáját, és szelíd mozdulattal az asztal mellé állította. A táska eldőlt, néhány papírlap kicsúszott a padlóra. A nő lehajolt, és mindent gondosan visszapakolt. Felegyenesedett, és Hari vállára tette a kez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körbenézett, aztán kérdően a nőre pillantott, aki határozottan megrázta a fej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incs időnk, professzor, senkit sem értesíthet. Hagyjon üzenetet a monitorán. Írja azt, hogy két héten belül visszajön. Valószínűleg addig sem fog tartani a dolog. Ha minden jól alakul, senki sem lesz okosabb, és ön folytathatja a munkáj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kihúzta magát, összeszorította a fogát, és még egyszer körülnéz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Jól van - mondta. - Néhány órán belül idejön az egyik munkatársam. Legalább neki illene szólnom, hogy lemondjam a találkozó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ajnálom. - A nő együttérzően felvonta a szemöldökét, majd határozottan kivezette Harit az ajtó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a letartóztatása után először azt sem tudta, mit érez. Ideges volt, sőt, talán félt is, de nem vesztette el a magabiztosságát. Persze… a közeli jövőben soha, semmit sem lehetett biztosra venni. Talán az, amit a Primér Radiánsban látott, valójában egy másik, ötven vagy száz év múlve létező világban fog lezajlani. Talán egy másik professzornak, a pszichohistória egy másik  tanulmányozójának az életében fognak bekövetkezni a megjósolt események.Talán ennek a tárgyalásnak az lesz az eredménye, hogy őt kivégzik, hogy megsemmisítik az eddig elért eredményeit, és szétszórják a Tervezetn dolgozó embereket. Talán éppen Daneel lesz az, aki újra összegyűjti őket, és ismét elindítja a munk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ggasztó feltételezések voltak, de Hari már elég idős volt ahhoz, hogy felismerje: a halál csupán a létezés egy másik formája, és hogy az egyéneknek csak az idő egészen kis szeletében lehet jelentőségük. Az emberiség nevezetű test mindig új embersejteket termel a megsemmisülő, fontosnak ítélt régiek helyett. Természetesen nagyképűség azt feltételezni, hogy Hari Seldon is azok közé tartozik, akiket mindenképpen pótolni kell. Habár... Az egyenletek eddig mindig azt mutatták, hogy rá szükség van és szükség is les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sosem törődött azzal, hogy nagyképűnek, fontoskodónak vagy gőgösnek tartják. Biztos volt abban, hogy elér a kívánt célba, vagy ha ő személyesen nem is, akkor majd megteszi valaki más. Valaki, aki nagyon hasonlít rá.</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épület főbejárata előtt beszálltak egy jelölés nélküli légcirkálóba. A jármű automatikája nem követelt személyazonosítást, engedelmesen felemelkedett, átsuhant két torony között, ráfordult a Streelingból kifelé vezető sztrádára, és elindult a császári szektor irányába. Hari már számtalanszor megtette ezt az ut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 idegeskedjen - mondta a nő.</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vagyok ideges - hazudta Hari. Felnézett a nőre. - Mostanában hány embert tartóztatott l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rről nem beszélhetek - felelte a nő vidám vigyorra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Ritkán találkozunk ilyen híres emberekkel - mondta a társ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ár hallottak rólam? Hol? - kérdezte Hari őszinte kíváncsiságga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vagyunk szakbarbárok! - mondta a férfi kissé sértődötten. - Figyelemmel kísérjük a politikát. Tudja, ennek sokszor hasznát vesszük a munkánk sorá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nő figyelmeztetően ráhunyorgott a társára. A férfi megvonta a vállát és elkapta a tekintetét Hariró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is előrenézett. Az egyik közlekedési főalagúton keresztül átsiklott a császári szektort körülvevő biztonsági torlaszon. A légcirkáló kiröppent az alagútból, élesen balra fordult, eltávolodott a járművek folyamától, majd megkerült egy sötétkék, sima falú, hengerszerű tornyot, amelynek a teteje a kupola alját súrolta. A cirkáló lelassított, és enyhe remegés kíséretében dokkolt az egyik leszállóplatón. A plató szinte azonnal behúzódott egy éles fényű reflektorokkal megvilágított hangárb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A tárgyalásig - amelyre élószínűleg hamar sor kerül - már semmit sem tehetett. </w:t>
      </w:r>
      <w:r>
        <w:rPr>
          <w:rFonts w:eastAsia="Arial CE" w:cs="Arial CE" w:ascii="Arial CE" w:hAnsi="Arial CE"/>
          <w:i/>
          <w:iCs/>
          <w:sz w:val="18"/>
          <w:szCs w:val="18"/>
        </w:rPr>
        <w:t>A pihenés</w:t>
      </w:r>
      <w:r>
        <w:rPr>
          <w:rFonts w:eastAsia="Arial CE" w:cs="Arial CE" w:ascii="Arial CE" w:hAnsi="Arial CE"/>
          <w:sz w:val="18"/>
          <w:szCs w:val="18"/>
        </w:rPr>
        <w:t>, gondolta Hari</w:t>
      </w:r>
      <w:r>
        <w:rPr>
          <w:rFonts w:eastAsia="Arial CE" w:cs="Arial CE" w:ascii="Arial CE" w:hAnsi="Arial CE"/>
          <w:i/>
          <w:iCs/>
          <w:sz w:val="18"/>
          <w:szCs w:val="18"/>
        </w:rPr>
        <w:t>, a pszichohistória rész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40.</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a számára kijelölt lakás közepén állt. Meztelen volt. A törzse jobb oldalán felhúzta a bőrt, és benyúlt mechanikus szervei közé. A szerves takaróanyag széle a repedések mentén azonnal lezáródott, az egyes rétegek közül egyetlen cseppnyi kenő- vagy tápanyag sem csorrant ki, a "sebekből" csupán egy kevéske mesterséges vér buggyant elő. Lodovik, ha akarja, egész vérzuhatagot képes lett volna produkálni, de ilyesmire most nem volt semmi szükség, hiszen egyedül volt, és az egész beavatkozás nem tart sokái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marosan végez, és akkor már sokkal okosabb les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Nagyon jól tudta, mi az opportunizmus, a pragmatizmus és a reálpolitika, és hogy ezek sokszor mire kényszerítik rá az embereket. Azt azonban képtelen volt megérteni, hogy Daneel miért bízott meg benne, miért biztosított számára önállóságot anélkül, hogy rövidebb vagy hosszabb ideig megfigyelés alatt tartotta volna. </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magyarázat  az volt, hogy Daneel parancsba adta Yan Kansarvnak, hogy a szervízelés során építsen bele a testébe egy parányi jeladót. Megvizsgálta magát, de semmi ilyesmit nem talált. A teste csupán annyi energiát sugárzott, amennyit egy normáli emberi test, és az ilyen hullámok alkalmatlanok arra, hogy kódolt információkat továbbítsan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testüregeiben nem helyeztek el idegen szerkezetek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lezárta a "sebét", és elgondolkozott a másik lehetséges magyarázaton. Lehet, hogy Daneel szemmel tartja minden lépését, figyeli vagy figyelteti amikor elhagyja a lakást. Talán személyesen végzi el a munkát, esetleg más robotokra, vagy emberekre bízta a feladatot. A Daneel kiterjedt hálózatot irányított, bármi elképzelhető volt.</w:t>
      </w:r>
    </w:p>
    <w:p>
      <w:pPr>
        <w:pStyle w:val="Normal"/>
        <w:ind w:right="1134" w:firstLine="284"/>
        <w:jc w:val="both"/>
        <w:rPr/>
      </w:pPr>
      <w:r>
        <w:rPr>
          <w:rFonts w:eastAsia="Arial CE" w:cs="Arial CE" w:ascii="Arial CE" w:hAnsi="Arial CE"/>
          <w:sz w:val="18"/>
          <w:szCs w:val="18"/>
        </w:rPr>
        <w:t xml:space="preserve">Aztán létezett egy harmadik lehetőség is. Valamennyi közül ez tűnt a legvalószínűtlenebbnek: Daneel </w:t>
      </w:r>
      <w:r>
        <w:rPr>
          <w:rFonts w:eastAsia="Arial CE" w:cs="Arial CE" w:ascii="Arial CE" w:hAnsi="Arial CE"/>
          <w:i/>
          <w:iCs/>
          <w:sz w:val="18"/>
          <w:szCs w:val="18"/>
        </w:rPr>
        <w:t>valóban</w:t>
      </w:r>
      <w:r>
        <w:rPr>
          <w:rFonts w:eastAsia="Arial CE" w:cs="Arial CE" w:ascii="Arial CE" w:hAnsi="Arial CE"/>
          <w:sz w:val="18"/>
          <w:szCs w:val="18"/>
        </w:rPr>
        <w:t xml:space="preserve"> megbízott benne...</w:t>
      </w:r>
    </w:p>
    <w:p>
      <w:pPr>
        <w:pStyle w:val="Normal"/>
        <w:ind w:right="1134" w:firstLine="284"/>
        <w:jc w:val="both"/>
        <w:rPr/>
      </w:pPr>
      <w:r>
        <w:rPr>
          <w:rFonts w:eastAsia="Arial CE" w:cs="Arial CE" w:ascii="Arial CE" w:hAnsi="Arial CE"/>
          <w:sz w:val="18"/>
          <w:szCs w:val="18"/>
        </w:rPr>
        <w:t xml:space="preserve">A negyedik, magyarázat túlságosan ködös volt ahhoz, hogy szavakkal meg lehessen fogalmazni. </w:t>
      </w:r>
      <w:r>
        <w:rPr>
          <w:rFonts w:eastAsia="Arial CE" w:cs="Arial CE" w:ascii="Arial CE" w:hAnsi="Arial CE"/>
          <w:i/>
          <w:iCs/>
          <w:sz w:val="18"/>
          <w:szCs w:val="18"/>
        </w:rPr>
        <w:t xml:space="preserve">Egy nagyobb terv részese vagyok; Daneel tudja, hogy a torzulásom megmaradt, és megtalálta a módját, hogyan használhatná ki. </w:t>
      </w:r>
      <w:r>
        <w:rPr>
          <w:rFonts w:eastAsia="Arial CE" w:cs="Arial CE" w:ascii="Arial CE" w:hAnsi="Arial CE"/>
          <w:sz w:val="18"/>
          <w:szCs w:val="18"/>
        </w:rPr>
        <w:t xml:space="preserve">Lodovik soha, még véletlenül sem becsülte volna alá egy olyan gondolkodó gép intelligenciáját, amelynek már húszezer éve sikerült életben maradnia. </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ltelt egy óra, azután még egy, és fokozatosan rájött, hogy a döntésblokknak nevezett veszedelmes állapotba került. A jelek szerint egyetlen cselekedetével sem érhette el a kívánt siker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irántotta magát a blokkból, és beindította valamennyi készenléti állapotban lévő rendszerét. Az energia és az erős áramlatai (érezte, ahogy a bőre helyrehozza magát; a sebei eltűntek, alig látható karcolásokká változtak) frissítőek voltak. Legalább egy fontos előnye volt az emberekkel szemben. Őt nem érdekelte, hogy él-e, vagy elpusztul, csupán az volt fontos a számára, hogy képes-e szolgálni az emberiséget. Szolgálni, mégpedig úgy, hogy azon az ösvényen halad, amely egyre tisztábban kirajzolódott előtt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aneel említette a lázadó robotokat, a calviniánusokat. Lodovik néhányszor, pár száz évvel korábban már más robotoktól is hallott róluk. (Az efféle információcserék a pletykálkodás robotikus megfelelői voltak.) Ha még mindig léteztek - Daneel szavaiból ez nem derült ki egyértelműen -, akkor lehetséges, hogy a Trantoron is kiépítettek maguknak egy kisebb bázist. Persze erre csak abban az esetben kerülhetett sor, ha legalább esélyt láttak arra, hogy legyőzhetik Danee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gyorsan felöltözött, és hozzáigazította a külsejét az eljátszandó szerephez. Fiatalabbnak tűnt, mint korábban, egy kicsit vékonyabb volt. A hajszíne is megváltozott, élénksárga l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Nem hasonlított sem a régi Lodovikra, sem az új Rissik Numantra, a testfelépítése és a fiziognómiája nem változott meg, és természetesen az agya is ugyanaz maradt. Tisztában volt vele, hogy sokáig nem tévesztheti meg Daneelt, hogy hamarosan találkozniuk kel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tudta, késlekedés nélkül el kell kezdenie a nyomozást. Úgy számolta, alig valamivel több, mint egy napja lesz, mert azután Daneel gyanúsnak fogja találni a távollét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Rövid idő, de mindent megtanul és mindent végrehajt, amire képes les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zerencsére tudta, hol lásson hozzá a munkához. A legjobb kiindulási pontnak az a magánkönyvtár tűnt, amelyet a Vigalom egyik leggazdagabb tulajdonosa, a különc tudós, Huy Markin hagyományozott XIV. Agis császárra. A Császár azután az egészet elajándékozta a Pángalaktikus Kultúra Egyetemének; még annyi fáradtságot sem vett, hogy átvizsgálja, vagy legalább lemásolja magának az anyagot, amely a híresztelések szerint speciális és haszontalan gyűjtemény volt. Az Egyetem aztán átengedte a Birodalmi Könyvtárnak, ahol senki sem foglalkozott vel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mint az Egyetem tiszteletbeli igazgatója (a címet néhány évvel korábban Linge Chen adományozta neki) megkapta azt a kódkulcsot, amellyel az intézmény valamennyi létesítményébe és helyiségébe be lehetett jutni. Valamennyibe, így Huy Markin könyvtárába i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lőre tudta, hogy itt, ebben a könyvtárban megtalálja majd azokat a több évezred során keletkezett legendákat és mítoszokat, amelyeket a Galaxis különböző vidékein gyűjtöttek össze. Több tízmillió emberlakta világ disztillált álmait, látomásait és rémálmai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l sem tudott volna képzelni ennél jobb helyet a nyomozás megkezdéséhe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41.</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többszintes Agóra melletti mozgójárdák fölött olyan feszült érzelemhullámok lebegtek és kavarogtak, mintha az emberek valami szörnyű vihar közeledtét érezné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felnézett. Az agóra fölött átívelő széles udvar mellett haladtak. Klia tekintete végigkúszott az udvar egyik oldalát határoló ívelt, több száz szint, három vagy négy kilométer magasságba emelkedő falon, amelynek a legfelső része minthe összeolvadt volna a kupla mögött aranyló, felhős égboltta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lány ezután lefelé nézett. Alattuk több tucatnyi szinten nyüzsögtek az emberek. A zajok, a hangok állandó, tompa és mély, monoton mormogássá elegyedtek. Klia, ha valaha hallotta volna a valódi óceánt, a hangáradatot minden bizonnyal a vízhullámok zúgásához hasonlítja. Ám óceán közelében még sosem járt, így az Egyre és a Kettőre, a két óriási folyamra asszociált, amelyeket az ember biztos mederbe terelhetett, de soha meg nem szelidíthet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Fintorogva követte Brannt. A dekoratív kerékfedőkkel és rikító színű takaróponyvával ellátott szállító jármű a rakományból megmaradt utolsó ládával nesztelenül gurult a hátuk mögö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udvar légfolyosói között átlesve csak időnként vethettek egy-egy rövidke pillantást a felsőbb szintekre. A nemesi családok világa láthatatlan maradt a társadalmi ranglétra alsó fokain állók számára. Az közönséges polgárok csak az Agóra alsó egy-két szintjén mozoghatt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alsó és a középső szinteken a Trantor számára létfontosságú, különböző társadalmi alosztályokba tartozó Szürkék tömege áramlott. A férfiak és a nők nagyjából egyforma, karakterisztikus öltözéket viselték, csak a gyerekeknek engedték meg, hogy élénkebb színű ruhákban járjan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szolgálaton kívüli, vagy egy-két napos szabadságukat élvező Szürkék végeláthatatlan tömeget alkotva sétálgattak az Agórán. Eleven faluk engedelmesen megnyílt Brann, Klia, meg a szállító jármű előtt. A szempárok kíváncsian méregették a ládát; a vásárlási lázban égő bürokraták valószínűleg azon töprengtek, hogy van-e benne valami olyasmi, amit megvehetnének - bármi, amivel enyhíthetnék unalmuk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nagyon jól megértette a Szürkék helyzetét. Ők voltak a Trantor gigantikus, engedelmességre és kötelességre alapuló hierarchikus rendszerének fenntartói, a javak szétosztói, az adatáramlás biztosítói, a közügyek intézió. A dahliták ritkán kerültek közvetlen kapcsolatba a Szürkékkel; az ő szektorukra a Helyhatósági Fejlesztési Hivatal felügyelt, az az intézmény, amelyben olyan dahliták töltötték be a státuszokat, akiket a "Regionális és Energia Ügyek" elnevezésű hivatalhoz tartozó Szürkék válogattak ki nagy gonddal Dahl lakói közül. Klia természetesen megvetette a hivatalnok dahlitákat és az öszes bürokratát, és tisztában volt azzal, hogy azok is lenéznék őt, ha egyáltalán tudnának a létezésérő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ost azonban, ahogy a valódi Szürkék között haladt, ahogy figyelte őket, valahogy megijedt tőlük. Attól is kellemetlen érzése támadt, hogy a hármasával-négyesével sétálgató rendőrök nem a helyi hatóság tisztjei voltak, hanem a birodalmi különleges osztag tagjai - azé a szervezeté, amelynek a kopói üldözték és arra kényszerítették, hogy Kallusin, a zöld ruhás férfi raktárházában keressen menedéket. Az üzletek és a közszemlére kitett áruk között sétálgató és bámészkodó Szürkék közelebb húzták magukhoz a gyerekeiket, és a hivatalnokokra jellemző intelligens szemmel, de gyanakvó tekintettel figyelték az osztagosokat. Ők ismerték a törvényeket és a társadalom szerkezetét, a vérükben voltak a szabályok, és tudták, érezték, hogy valami nincs rendjén, ha rendőrök helyett katonák járőröznek. Amilyen gyorsan csak tudtak behúzódtak a mellékutcákba, és elhagyták a szintet. A környéken néhány perc leforgása alatt megritkult a tömeg, a vásárlók máshol folytatták a bámészkodás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Brann komoran haladt tovább. Klia mellé lépett; a szája egy magasságban volt a férfi vállával.</w:t>
      </w:r>
    </w:p>
    <w:p>
      <w:pPr>
        <w:pStyle w:val="Normal"/>
        <w:ind w:right="1134" w:firstLine="284"/>
        <w:jc w:val="both"/>
        <w:rPr/>
      </w:pPr>
      <w:r>
        <w:rPr>
          <w:rFonts w:eastAsia="Arial CE" w:cs="Arial CE" w:ascii="Arial CE" w:hAnsi="Arial CE"/>
          <w:sz w:val="18"/>
          <w:szCs w:val="18"/>
        </w:rPr>
        <w:t xml:space="preserve">- El kellene tűnnünk innen. Lehet, hogy </w:t>
      </w:r>
      <w:r>
        <w:rPr>
          <w:rFonts w:eastAsia="Arial CE" w:cs="Arial CE" w:ascii="Arial CE" w:hAnsi="Arial CE"/>
          <w:i/>
          <w:iCs/>
          <w:sz w:val="18"/>
          <w:szCs w:val="18"/>
        </w:rPr>
        <w:t>ránk</w:t>
      </w:r>
      <w:r>
        <w:rPr>
          <w:rFonts w:eastAsia="Arial CE" w:cs="Arial CE" w:ascii="Arial CE" w:hAnsi="Arial CE"/>
          <w:sz w:val="18"/>
          <w:szCs w:val="18"/>
        </w:rPr>
        <w:t xml:space="preserve"> vadásznak - suttog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Brann megrázta a fej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hiszem - mondta. - Különben is, mindenképpen le kell szállítanunk az áru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s ha elkapnak minket? - kérdezte Klia. Az aggodalom ráncokat rajzolt az arcá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yugi. Nem fognak elkapni - mondta Brann. - Tucatnyi olyan titkos járatot ismerek, amin eltűnhetünk a környékről, meg vagy tíz árust… - Derékmagasságban a tőlük jobbra és balra lévő üzletekre mutatott. - …aki nem bánná, ha keresztülvágunk a boltjá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kihúzta magát, de nem nyugodott meg. Igaz, hogy szeretett volna megszabadulni Plussixtól, ám ez a megoldás, hogy a rendőrök karjai közé szaladjon, nem igazán tetszett neki. Sokat foglalkozott a szökés gondolatával, bár az igazat megvallva az utóbbi egy-két órában, amikor leszállították a megrendelőknek az anacreoni népművészeti babákat, meg a többi kacatot, egyre ritkábban jutott eszébe a dolo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Brann férfiassága olyan éles ellentétben volt a szenvedélyt nem ismerő, éteri, száraz és sótlan Szürkékkel, hogy ragyogó bálvánnyá változott Klia szemében. Egyre jobban eluralkodott rajta a fiatal nőkre oly jellemző, minden racionalitást nélkülöző vágy: szeretett volna ehhez az izmos, erős, hatalmas kezű, fekete szemű, kedves tekintetű férfihoz tartozni. Egyfolyátban azon járt az esze, hogy milyen előnyökkel járna egy ilyen kapcsolat, és hogy ha kettesben maradnának vajon mivel tudna hatást gyakorolni Brann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Biztos volt abban, hogy Brann fejében hasonló gondolatok kavarognak. A vonzalom hatására már azt is elhitte, hogy a férfi vele szemben nem használja mentális képességei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balsejtelem és a szenvedélyes gondolatok összeütköztek az agyában. Megfájdult a fej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iessünk! - mond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Brann konokul megrázta a fej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mi kellünk nekik - mond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ogy lehetsz ebben ilyen fenemód biztos? - kérdezte Klia suttogv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Figyelj csak… - Brann a tőlük északra hullámzó tömegre mutatott, amely a rendőrök mozgását követve hol összesűrűsödött, hol megritku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a fülével és az elméjével is hallgatózni kezdett, és… És megérezte annak a nőnek a jelenlétét, aki korábban vadászott rá.</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nő… közel volt, és mintha megérintette volna az agyát. Klia belekapaszkodott Brann karjáb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 ő! - suttog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tömeg feléjük mozdult. Brann közelebb húzta magához a lányt, odabólintott neki, és úgy ölelte át, mintha meg akarná óvni valamitől. Klia habozás nélkül elfogadta a védelm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Szürkék tömegéből, alig tíz-tizenkét méter távolságban hirtelen kitört egy kis motoros kocsi. A jármű néhány centivel az út fölött lebegett. Egy fiatal, szőke, tiszta arcú birodalmi tiszt, két fegyveres katona, és egy alacsony, sötétvörös hajú nő ült raj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érezte, ahogy a nő végigpásztázza a Szürkéket. Látta, ahogy a beesett, csúnya arc lassan oldalra, előbb jobbra azután balra fordul, miközben a kocsi lassan, de állhatatosan egyre előrébb lebe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Nem volt kiút, nem volt kijárat. Körülöttük kopár falak magaslott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Már csak három méter választotta el őket a kocsitól, már csupán négy-öt Szürke állt előttük, amikor Vara Liso hirtelen oldalra pördült, és egyenesen Klia szemébe nézett. Találkozott a tekintetük. </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lány úgy érezte, mintha rácsaptak volna az agyára. Hárította az ütést, kilökte magából a támadóját. A kocsin ülő Vara Liso úgy rázkódott össze, mintha valami belécsípett voln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iso újra Kliára meredt. Az arca megfeszült, a vonásai eltorzultak. Rövid erőlködés után odabólintott a lánynak - mintha elismerte volna az erejét -, aztán félrekapta a fejét. A fájdalom simogatássá változott Klia elméjéb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Brann szelíden az út szélére húzta a lány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Ő volt az? Ő vadászott rád? - kérdezt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bólint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de… Most nem foglalkozott velem! - Meghökkenve nézett fel Brannra. - Megtalált… elfogathatott volna enge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nket - javította ki Bran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De nem törődött velün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Brann összeráncolta a homlokát. Megrázta a fej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rről Kallusinnak és Plussixnak is tudnia kell - mondta. - Most kit üldözö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Visszamegyünk? - kérdezte Kli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ég két szállítmányt házhoz kell vinnünk - mondta Brann. elvigyorodott. Az arcán a makacsságot felváltotta valami furcsa huncutság. - A Trantor már tizenkétezer éve létezik. Semmi baja sem lesz, ha csak pár óra múlva visszük meg a hír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42.</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óvatosan közeledett a sötét előtérből nyíló alacsony, vastag ajtóhoz. Amikor megérintette felgyulladt egy lámpa, és egy gépheng a belépéshez szükséges kódot kérte. Lodovik hibátlanul elmondta a kódszavakat. Az ajtó kinyílt. Beléphet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könyvtárban félárnyékos területekés aranyló fénnyel megvilágított foltok váltakoztak. Az első helyiség kör alakú volt, az átmérője alig több három méternél. A közepén egy üres asztal állt. Az asztalon egy kis támaszt helyeztek el, hasonlított a filmkönyvtartókra, de valószínűleg az olyan ősi információhordozók olvasását könnyítette meg, mint például a papírlapokból összefűzött könyvek. A több ezer éves, támaszos asztalt a személyvédő pajzsokhoz hasonlító, felülethez tapadó konzerváló mező vette körü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megállt az asztal előtt. Csak néhány másodpercet kellett várnia, míg megszólalt a dallamos női hang  - Huy Markin saját hangja, amelyet jó ideje már a gyűjtemény automatizált könyvtárszolgája használt. A gép megkérdezte Lodoviktól, milyen tárgykörre vagy címszóra kíván rákerestet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Calvin, Susan - mondta Lodovik. Ahogy kimondta az ősi, erőt sugárzó nevet, furcsa remegésféle futott végig az áramkörein. Nem bízott benne, hogy ez a név elegendő lesz a kívánt anyag előkereséséhez. Nem is volt elég. A szerver harminckét "Calvin" címszó alatt szereplő bejegyzés címét listázott ki. A harminckettőből kettő "Susan" volt. A nevek több ezer éve halott emberekhez tartoztak, egyiküknek sem volt köze a robotok anyjához. A "calviniánusok" kulcsszó szerinti keresés sem vezetett eredményr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alhatatlanok - mondta Lodovik. - A halhatatlan lényekkel kapcsolatos konspiráció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szerver néhány másodperccel később rávetített az asztalon lévő támaszra egy képet. A hologram pontosan olyan volt, mint egy valódi, papírlapokból álló, kinyitott könyv.</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Halhatatlanok mítoszai - mondta a hang. - Egy háromszáz szerzőből álló bizottság műve. Kilencvenkét kötetnyi szöveg, huszonkilenc órányi dokumentációs média anyag. Összeállítva: G.B. 8045-8068 között. Az anyagot az utóbbi időben ritkán tanulmányozták. A Trantoron és a Birodalom magját alkotó ezer világon ez az egyetlen példány lelhető fel belől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a padlóból kiemelkedő székre nézett. Nem volt szüksége rá; utasította a gépet, hogy süllyessze vissza a helyére. A könyv elé állt, és nagy sebességgel nekilátott az anyag rögzítéséhe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információk közül sok használhatatlannak, sőt, hihetetlennek, legendának, mesének tűnt, amelyet az elmúlt évezredek során toldottak hozzá az anyaghoz. Érdeklődve nyugtázta, hogy az elmúlt néhány ezer év során az ilyen legendák és mesék elvesztették korábbi népszerűségüket. Nem csak a Halhatatlanokról szóló történetek váltak érdektelenné az emberek számára - a Trantor és a maghoz tartozó világok polgárai nem foglalkoztak ilyesmivel, de még a történelem sokkalta látványosabb és izgalmasabb periódusai iránt is csak kevesen érdeklődt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emberiség gyermekkora régen végetért; a birodalmi kultúra már jó ideje csak a szigorúan praktikus témákkal foglalkozott. A humor is elvesztette korábbi fényét, legalábbis ez derült ki az utószóból, amit alig ezerötszáz éve biggyesztett az anyag végére az egyik tudós.</w:t>
      </w:r>
    </w:p>
    <w:p>
      <w:pPr>
        <w:pStyle w:val="Normal"/>
        <w:ind w:right="1134" w:firstLine="284"/>
        <w:jc w:val="both"/>
        <w:rPr/>
      </w:pPr>
      <w:r>
        <w:rPr>
          <w:rFonts w:eastAsia="Arial CE" w:cs="Arial CE" w:ascii="Arial CE" w:hAnsi="Arial CE"/>
          <w:sz w:val="18"/>
          <w:szCs w:val="18"/>
        </w:rPr>
        <w:t xml:space="preserve">Lodovik előtt, a szűk helyiségben váratlanul megjelent Huy Markin alakmása. A holokép szobormereven állt, a lába előtt rövid szöveg világított: </w:t>
      </w:r>
      <w:r>
        <w:rPr>
          <w:rFonts w:eastAsia="Arial CE" w:cs="Arial CE" w:ascii="Arial CE" w:hAnsi="Arial CE"/>
          <w:i/>
          <w:iCs/>
          <w:sz w:val="18"/>
          <w:szCs w:val="18"/>
        </w:rPr>
        <w:t xml:space="preserve"> Az anyag élőben rögzített részének kivonata. A felvétel időpontja ismeretl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Lejátszás! - utasította Lodovik a gép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holoép megmozdult és beszélni kezd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 hogy a mítoszokból és a modern birodalmi kultúrális alkotásokból gyakorlatilag eltűnt a humor, minden bizonnyal korunk józan arisztokratáinak és Szürkéinek köszönhető. Egyes merisztokraták úgy érzik, a fantasztikus művészetekből is hiányoznak bizonyos elemek. Mindenre rányomta a a bélyegét a gyakorlatiasság; az uralkodó és kreatív osztályokhoz tartozó modern emberek kevesebbet álmodnak és kevesebbet nevetnek, mint bármikor a történelem során. Ez a megállapítás nem igaz a polgárokra, de az ő humoruk évezredek óta nem más, mint az örök szexuális témákat feldolgozó és variáló viccek rendszertelen gyűjteménye, valamint a többi osztályra vonatkozó, a valós információtartalmat és a szatíra hatásosságát nélkülöző, csípős történetek rendszerezetlen kollekciója. A stabilitásért és a komfortért folytatott küzdelem minderr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leállította a felvételt, átlapozott egy meglehetősen hosszú tanulmányt, és addig keresgélt, míg végre utalást talált arra a témára, ami érdekelte.</w:t>
      </w:r>
    </w:p>
    <w:p>
      <w:pPr>
        <w:pStyle w:val="Normal"/>
        <w:ind w:right="1134" w:firstLine="284"/>
        <w:jc w:val="both"/>
        <w:rPr/>
      </w:pPr>
      <w:r>
        <w:rPr>
          <w:rFonts w:eastAsia="Arial CE" w:cs="Arial CE" w:ascii="Arial CE" w:hAnsi="Arial CE"/>
          <w:sz w:val="18"/>
          <w:szCs w:val="18"/>
        </w:rPr>
        <w:t xml:space="preserve">- Vannak - mondta Huy Markin - akik ezekért az intellektuális hibákat az alattomos agylázat teszik felelőssé, azt a betegséget, amely majdnem mindegyik gyermeknél jelentkezik, de valamilyen oknál fogva a polgár osztályhoz tartozókra a legtöbb esetben csekély hatást gyakorol. Ezzel szemben, legalábbis bizonyos statisztikusok szerint, az arisztokrata és merisztokrata szülőktől származó gyermekek esetében az intellektuális kapacitás csökkenését eredményezi. Az agyláz titokzatos eredetét illetően számtalan legenda forog közszájon. A legismertebb ezek közül az, amely szerint valaha háború dúlt a </w:t>
      </w:r>
      <w:r>
        <w:rPr>
          <w:rFonts w:eastAsia="Arial CE" w:cs="Arial CE" w:ascii="Arial CE" w:hAnsi="Arial CE"/>
          <w:i/>
          <w:iCs/>
          <w:sz w:val="18"/>
          <w:szCs w:val="18"/>
        </w:rPr>
        <w:t xml:space="preserve">Föld </w:t>
      </w:r>
      <w:r>
        <w:rPr>
          <w:rFonts w:eastAsia="Arial CE" w:cs="Arial CE" w:ascii="Arial CE" w:hAnsi="Arial CE"/>
          <w:sz w:val="18"/>
          <w:szCs w:val="18"/>
        </w:rPr>
        <w:t xml:space="preserve"> és a </w:t>
      </w:r>
      <w:r>
        <w:rPr>
          <w:rFonts w:eastAsia="Arial CE" w:cs="Arial CE" w:ascii="Arial CE" w:hAnsi="Arial CE"/>
          <w:i/>
          <w:iCs/>
          <w:sz w:val="18"/>
          <w:szCs w:val="18"/>
        </w:rPr>
        <w:t>Solaria</w:t>
      </w:r>
      <w:r>
        <w:rPr>
          <w:rFonts w:eastAsia="Arial CE" w:cs="Arial CE" w:ascii="Arial CE" w:hAnsi="Arial CE"/>
          <w:sz w:val="18"/>
          <w:szCs w:val="18"/>
        </w:rPr>
        <w:t xml:space="preserve"> nevezetű világok között. A betegséget állítólag a harcokban részt vevő robotok terjesztették el. Ezen robotok közül néhány…</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ot meglepte, hogy az Egyetem legképzettebb tudósai szerint ez az analízis nem egyéb bizarr információhalmaznál. Még Hari Seldont sem találták alkalmasnak arra, hogy alaposabban megvizsgálja a gyűjteményt. Habár az is lehetséges, hogy Seldon csak azért nem jutott el ide, mert valaki megakadályozta ebben. Valaki - mondjuk Dane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lőrelapoz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mítoszok legtöbbjében arról esik szó, hogy az agyláz megjelenése összefügg a Galaxis kolonizációjáért folytatott versengéssel. Lehetséges, hogy a verseny során az agyláz fegyver volt. Az egyik alternatív magyarázat gondolatmenetét követve eljutunk a Halhatatlanokhoz, akik a Solaria szolgáival harcoltak, hogy megakadályozzanak egy szörnyűséget. Az ismert és rendelkezésre álló feljegyzésekben egyetlen erre vonatkozó részletet vagy utalást sem találhatunk. A Halhatatlanok állítólag azért teremtették meg az agylázat, hogy általa kordában tudják tartani a kontrollálhatatlanná vált emberi faj pusztító ösztöneit. A Halhatatlanok a feljegyzések tanúsága szerint örökéletű emberek voltak, de bizonyos helyeken úgy említik őket, mint hosszú életű, kivételes intelligenciával rendelkező robotokat…</w:t>
      </w:r>
    </w:p>
    <w:p>
      <w:pPr>
        <w:pStyle w:val="Normal"/>
        <w:ind w:right="1134" w:firstLine="284"/>
        <w:jc w:val="both"/>
        <w:rPr/>
      </w:pPr>
      <w:r>
        <w:rPr>
          <w:rFonts w:eastAsia="Arial CE" w:cs="Arial CE" w:ascii="Arial CE" w:hAnsi="Arial CE"/>
          <w:i/>
          <w:iCs/>
          <w:sz w:val="18"/>
          <w:szCs w:val="18"/>
        </w:rPr>
        <w:t>Megvan</w:t>
      </w:r>
      <w:r>
        <w:rPr>
          <w:rFonts w:eastAsia="Arial CE" w:cs="Arial CE" w:ascii="Arial CE" w:hAnsi="Arial CE"/>
          <w:sz w:val="18"/>
          <w:szCs w:val="18"/>
        </w:rPr>
        <w:t>, gondolta Lodovik. Tehát a robotok megkísérelték kontrollálni az emberiség destruktív tendenciáit. De vajon mi lehetett az a bizonyos "szörnyűség", az a nagy bűn, amit meg akartak akadályoz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ehet, hogy ugyanarról a dologról van szó, amiről Daneel beszélt? Arról, amit állítólag azok a robotok akartak végrehajtani, amelyek nem értettek egyet Daneel terveivel és szándékaival?</w:t>
      </w:r>
    </w:p>
    <w:p>
      <w:pPr>
        <w:pStyle w:val="Normal"/>
        <w:ind w:right="1134" w:firstLine="284"/>
        <w:jc w:val="both"/>
        <w:rPr/>
      </w:pPr>
      <w:r>
        <w:rPr>
          <w:rFonts w:eastAsia="Arial CE" w:cs="Arial CE" w:ascii="Arial CE" w:hAnsi="Arial CE"/>
          <w:sz w:val="18"/>
          <w:szCs w:val="18"/>
        </w:rPr>
        <w:t xml:space="preserve">Kétség sem férhetett hozzá, hogy Daneel a Halhatatlanok közé tartozik. Talán ő </w:t>
      </w:r>
      <w:r>
        <w:rPr>
          <w:rFonts w:eastAsia="Arial CE" w:cs="Arial CE" w:ascii="Arial CE" w:hAnsi="Arial CE"/>
          <w:i/>
          <w:iCs/>
          <w:sz w:val="18"/>
          <w:szCs w:val="18"/>
        </w:rPr>
        <w:t>a Halhatatlan</w:t>
      </w:r>
      <w:r>
        <w:rPr>
          <w:rFonts w:eastAsia="Arial CE" w:cs="Arial CE" w:ascii="Arial CE" w:hAnsi="Arial CE"/>
          <w:sz w:val="18"/>
          <w:szCs w:val="18"/>
        </w:rPr>
        <w:t>, a Galaxisban létező legrégibb gondolkodó gép…</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A legvénebb és legelkötelezettebb Bábjátéko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felkapta a fejét, körülnézett, és megpróbálta megtalálni a megjegyzés forrását. A szavak zavart keltettek benne;  a gondolat a jelek szerint nem az ő elméjéből, nem az agyának mélyéről fakad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szébe jutott az a lágy érintés, az az érzés, amit a pusztulófélben lévő hajón vett rajta erőt. Akkr és ott mintha valami szellemszerű intelligencia került volna a közelébe, hogy érdeklődve végignézze a szenvedését. Egészen mostanáig annak a változásnak tudta be a dolgot, amit a neutrinok okoztak az agyában; azzal magyarázta az élményt, hogy a viharban megsérült az elméje. Yan Kansarv azonban nem talált benne sem hibákat, sem elváltozásokat…</w:t>
      </w:r>
    </w:p>
    <w:p>
      <w:pPr>
        <w:pStyle w:val="Normal"/>
        <w:ind w:right="1134" w:firstLine="284"/>
        <w:jc w:val="both"/>
        <w:rPr/>
      </w:pPr>
      <w:r>
        <w:rPr>
          <w:rFonts w:eastAsia="Arial CE" w:cs="Arial CE" w:ascii="Arial CE" w:hAnsi="Arial CE"/>
          <w:sz w:val="18"/>
          <w:szCs w:val="18"/>
        </w:rPr>
        <w:t xml:space="preserve">Könnyedén visszajátszotta az emléket, és nekilátott az elemzésének. A halvány információnyomokhoz, a simításszerű gondolatokhoz a </w:t>
      </w:r>
      <w:r>
        <w:rPr>
          <w:rFonts w:eastAsia="Arial CE" w:cs="Arial CE" w:ascii="Arial CE" w:hAnsi="Arial CE"/>
          <w:i/>
          <w:iCs/>
          <w:sz w:val="18"/>
          <w:szCs w:val="18"/>
        </w:rPr>
        <w:t>Volarr</w:t>
      </w:r>
      <w:r>
        <w:rPr>
          <w:rFonts w:eastAsia="Arial CE" w:cs="Arial CE" w:ascii="Arial CE" w:hAnsi="Arial CE"/>
          <w:sz w:val="18"/>
          <w:szCs w:val="18"/>
        </w:rPr>
        <w:t xml:space="preserve"> vagy </w:t>
      </w:r>
      <w:r>
        <w:rPr>
          <w:rFonts w:eastAsia="Arial CE" w:cs="Arial CE" w:ascii="Arial CE" w:hAnsi="Arial CE"/>
          <w:i/>
          <w:iCs/>
          <w:sz w:val="18"/>
          <w:szCs w:val="18"/>
        </w:rPr>
        <w:t>Voldarr</w:t>
      </w:r>
      <w:r>
        <w:rPr>
          <w:rFonts w:eastAsia="Arial CE" w:cs="Arial CE" w:ascii="Arial CE" w:hAnsi="Arial CE"/>
          <w:sz w:val="18"/>
          <w:szCs w:val="18"/>
        </w:rPr>
        <w:t xml:space="preserve"> címke társu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analizáció hiábavaló volt, egyetlen használható adatot sem talált az emlékek közö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folytatta az anyag átvizsgálását, és alig három óra alatt végzett az alapkötetekkel. Gyorsabban is végig tudta volna nézni az információtömeget, de a könyvtárautomatát emberek, és nem robotok számára tervezté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arkin könyvtárában minden egyes feljegyzés arra utalt, hogy az emberi, vagy az emberinél magasabb intelligenciával rendelkező robotok már régen deaktiválódtak - ha egyáltalán léteztek ilyen lény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kikapcsolta a könyvtárautomatát és kisietett a helyiségből. Ahogy keresztülment a díszes kapun, Huy Markin alakmása jelent meg előtt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ét évtized óta ön volt az első látogatónk - mondta a hologram. - Jöjjön el újra, bármikor szívesen látju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a lassan megfakuló alakmásra nézett. Kilépett a kapu fölé nyúló tető alól, és belevetette magát a az Agórán hömpölygő áradatba, a Szürkék közé. A részletek illeszkedtek egymáshoz, de a több évezredes mozaikból még rengeteg kulcsfontosságú darabka hiányzott. A képet alkotó elemek vagy megsemmisültek, vagy… Lehet, hogy valaki szándékosan rejtette el ők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gy gondolat, amely visszhangzott keresztül Lodovi pozitronikus agyán, hogy belezuhogjon a már létező benyomásokat és hipotéziseket megerősítő következtetések tavába. A birodalmi kultúra és esetleg az agyláz hatást gyakorolt az emberi természetre. Az emberek, akik egykoron jól szórakoztak, nevettek a képzelet sok esetben abszurd termékein, most furcsa sztázisállapotba zuhantak. A vezető művészek, a tudósok, a mérnökök, a filozófusok és a politikusok minden erejüket a múlt felfedezéseinek igazolására pazarolták, új dolgokat nem hoztak létre. Az emberiség az évezredek során szép lassan eljutott oda, hogy már a múltról is megfeledkezett, már azt sem ismerte igazán, amit egyszer megalkotott. A múlt is kikerült az érdeklődés fényköréből, már több száz, sőt, több ezer éve nem foglalkozott vele senk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fény kialudt. A hosszú stabilitás és sztázis stagnálást eredményezett.</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Daneel arra használja a pszichohistórikusát, hogy igazolja, amit már amúgy is tud. Azt, hogy az erdő elöregedett, tele van korhadt fákkal, és szüksége van egy tűzvészre a megújuláshoz. Egy tűzvészre, aminek bekövetkeztét Daneel mindenképpen meg akarja akadályoz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megállt a hullámzó tömeg közepén. Figyelt. Mormogások és kiáltások. Az emberfal mögül előbukkant a birodalmi különleges egység egyik szakasza. Lodovik hátrálni kezdett, behúzódott egy sikátorba. Nem akart bajba keveredni. Fogalma sem volt róla, hogy a rohamosztagosok kit keresnek, kit figyelnek, és azt sem tudhatta biztosan, hogy őt követi-e valaki. Lehet, hogy Daneel figyelteti őt valakivel. Talán egy emberrel? Esetleg egy másik robottal? Addig nem lesz gond, amíg nem viselkedik gyanús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sikátor előtt egy nő éles hangon parancsokat rikoltoz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 hagyják megszök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megtorpant. Hátrafordult. Két rohamosztagos fordult be a sikátorba. Mögöttük egy kis kocsi lebegett; a kocsin egy nő ült. Lodoviknak olyan érzése támadt, mintha egy madártoll simítana végig az elméjén. Összerezzent. Azonnal tudta, hogy a nő mentaliku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Nem sokat tudott azokról a mentalikusokról akiket Hari Seldon szedett össze, hogy létrehozassa velük az Első Alapítvány alternatíváját. Még nem került szorosabb kapcsolatba ilyen emberekkel, annyit viszont sejtett, hogy egyiküknek sem jutna eszébe üldözőbe venni őt.</w:t>
      </w:r>
    </w:p>
    <w:p>
      <w:pPr>
        <w:pStyle w:val="Normal"/>
        <w:ind w:right="1134" w:firstLine="284"/>
        <w:jc w:val="both"/>
        <w:rPr/>
      </w:pPr>
      <w:r>
        <w:rPr>
          <w:rFonts w:eastAsia="Arial CE" w:cs="Arial CE" w:ascii="Arial CE" w:hAnsi="Arial CE"/>
          <w:sz w:val="18"/>
          <w:szCs w:val="18"/>
        </w:rPr>
        <w:t xml:space="preserve">A nő, ez a kivételesen erős képességekkel rendelkező ember viszont a jelek szerint éppen ezt tette.  Előremutatott és újra felkiáltott. Lodovik tudta, semmit sem érne vele, ha megváltoztatná a külsejét - a nő, a vadász nem a felszín, hanem a </w:t>
      </w:r>
      <w:r>
        <w:rPr>
          <w:rFonts w:eastAsia="Arial CE" w:cs="Arial CE" w:ascii="Arial CE" w:hAnsi="Arial CE"/>
          <w:i/>
          <w:iCs/>
          <w:sz w:val="18"/>
          <w:szCs w:val="18"/>
        </w:rPr>
        <w:t>benső</w:t>
      </w:r>
      <w:r>
        <w:rPr>
          <w:rFonts w:eastAsia="Arial CE" w:cs="Arial CE" w:ascii="Arial CE" w:hAnsi="Arial CE"/>
          <w:sz w:val="18"/>
          <w:szCs w:val="18"/>
        </w:rPr>
        <w:t xml:space="preserve"> alapján azonosította be a prédáját.</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Rájött, hogy más vagyo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hang és a különös érzések teljessé tették Lodovik elméjében a képet, és megfogalmazódott benne egy olyan következtetés, amire egyedül nem sikerült volna rájönnnie. Ez a nő… ez érzékeli az iridiumszivacsra hasonlító robotagyat körülvevő mezők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robotok, ha rákényszerülnek, félelmetes gyorsasággal képesek mozogni. A sikátorban sorakozó üzletek előtt ácsorgók, az antikvitásokat és kacatokat kínáló boltosok az egyik pillanatban még látták a kövérkés, ártatlan külsejú férfit, aki felé a rohamosztagosok közeledtek, aztán… A fickó következő másodpercben már sehol sem vo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Vara Liso felállt a kocsiján. Az arca lángvörös volt az izgalomtól és a dühtő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egszökött! - üvöltötte, és mérgében pofon vágta a mellette ülő fiatal tisztet. - Hagyták megszök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sikátor másik végén az egyik szűk keresztutcából újabb rohamosztagosok bukkantak elő.</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kövérkés férfi gyors léptekkel haladt előttük a tömegben. A boltosok és a reménybeli vásárlók megtorpantak és mozdulatlanná válva figyeltek; az emberek úgy viselkedtek, mint a vonóhálóba került, tehetetlenné vált halak. A Szürkék némelyike dühösen kiáltozott, mások azzal fenyegetőztek, hogy panaszt tesznek a képviselőjüknél.</w:t>
      </w:r>
    </w:p>
    <w:p>
      <w:pPr>
        <w:pStyle w:val="Normal"/>
        <w:ind w:right="1134" w:firstLine="284"/>
        <w:jc w:val="both"/>
        <w:rPr/>
      </w:pPr>
      <w:r>
        <w:rPr>
          <w:rFonts w:eastAsia="Arial CE" w:cs="Arial CE" w:ascii="Arial CE" w:hAnsi="Arial CE"/>
          <w:sz w:val="18"/>
          <w:szCs w:val="18"/>
        </w:rPr>
        <w:t xml:space="preserve">Lodovik a tömegben nem mert túl gyorsan mozogni, félt, hogy esetleg kárt tenne valamelyik bámészkodóban. Ezt mindenképpen el akarta kerülni - egy robot még véletlenül sem sebesíthet meg egy embert. Rájött, a helyzet komollyá válhat. Ha esetleg rákényszerül, hogy megsebesítsen, esetleg megöljön egy-két rohamosztagost, vagy magát a dühösen rikoltozó nőt, akkor… Akkor heyrehozhatatlan károsodás mehet végbe az elméjében. </w:t>
      </w:r>
      <w:r>
        <w:rPr>
          <w:rFonts w:eastAsia="Arial CE" w:cs="Arial CE" w:ascii="Arial CE" w:hAnsi="Arial CE"/>
          <w:i/>
          <w:iCs/>
          <w:sz w:val="18"/>
          <w:szCs w:val="18"/>
        </w:rPr>
        <w:t>Szörnyeteg vagyok... elszabadult gép az ártatlan emberek közö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Ő az! - ordította Vara Liso. - Ez nem ember! Fogják el... de ne tegyenek kárt benn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hogy a rendőrök előrenyomultak Brann egy üres alkóvba irányította a szállító járművüket, és úgy helyezkedett, hogy eltakarja Kli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 Ez a nő… talált valakit - mondta a válla fölött háralesve. Az arcát eltorzította a gyűlölet. - Hogyan engedhetik meg neki, hogy vadásszon? Hogyan használhatják fel? Polgárok vagyunk, vagy nem? Jogaink vannak! - Alig hallhatóan mormolta a szavakat; a dahliták között már évek óta nem akadt senki, aki őszintén elhitte volna, hogy a Trantor valamennyi polgára rendelkezik azokkal a jogokkal, amelyeket a törvények biztosítanak a számukra. </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tömeg, az összetömörülő Szürkék szokatlan módon reagáltak Vara Liso és a rohamosztagosok megjelenésére, egyre többen emelték fel a hangjukat, hogy megállítsák a két oldalról közeledő kordont. A katonák ügyet sem vetettek a tiltakozók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látta az alkóv előtt elsuhanó arcokat, érezte a Szürkék, majd a rohamosztagosok gondolatait. A katonáknak nem igazán tetszett a rájuk bízott feladat, nem szívesen szorongatták meg a Szürkéket, de nem tehettek más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kinyújtotta elméje csápjait, és vagy tíz méter távolságban felfedezett egy különleges embert. Az idő mintha lelassult volna, lomhává vált a férfi megdöbbentő sebességgel száguldó gondolataihoz képest. Nincs olyan ember, aki képes lenne ilyesmire... Klia még soha életében nem tapasztalt ehhez hasonlót. Levegő után kapkodott, a vakítóan fényes gondolatok látványa olyan hatást gyakorolt rá, mint egy erős üté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 történt? - kérdezte Brann. Aggodalmasan nézett le Kliá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tudom - mondta a lány. Homlokráncolva, elbizonytalanodva csóválta a fej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n sem… - motyogta Brann. - Érzek valami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tán... Az érzésáradatnak hirtelen vége szakadt - mintha váratlanul egy áthatolhatatlan fal került volna a forrásuk és Klia elméje közé.</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az adott helyzetben a legkevésbé arra vágyott, hogy még két mentalikusnak feltűnjön a mássága. Úgy érezte, mintha a vizuálisan érzékelhetetlen síkban létrejönne egy olyan fénylő háromszög, amelynek egyik csúcsát ő, a másikat a kocsin álló nő, a harmadikat pedig két másik, fiatalabb ember alkotná.</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tán hirtelen mintha köd ereszkedett volna a háromszög másik két csúcsá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mozdulatlanul állt. A feszült tömeg, a rendőrök jelenlététől riadt Szürkék ideges arccal áramlottak körülötte. Eltakarta az arcát, módosította a vonásai és átalakította a teste formáját. Most már inkább zömöknek és izmosnak látszott, nem pedig puhánynak és kövérkésn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Nem tudta, mi takarhatta el előle a mentalikusokat, de bízott benne, hogy előnye származhat a dologbó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körülötte tolongó emberek, akik egyáltalán foglalkoztak vele és észre vették, csak annyit láttak, hogy egy testes férfi riadtan eltakarja az arcát. Az egyik alak azonban közelebb húzódott hozzá. Az illető zöld köntöst viselt, kis kalapját oldalra tolva hordta, és olyan arccal nézett Lodovikra, mintha pontosan tudná, mit csinál. Mintha megtalálta volna azt, akit keres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két kordon elhaladt előttük, a tömeg megritkult és fokozatosan szétoszlott. Klia és Brann visszairányította a szállító járművet a sikátorba. Feszülten, ugrásra készen elindultak; vissza akartak térni a biztonságot nyújtó raktárházb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Brann hirtelen megtorpant és kihúzta mag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allusin hív - mondta. A zsebébe nyúlt, elővett egy apró kommunikátort. - Most át kell… - Nem fejezte be a mondatot. Ledobta a kabátját, és Klia kezébe nyomta a szállító jármű távkapcsolój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allusin a zömök férfi elé ál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Bocsánat - mondta Lodovik, és elakart furakodni mellette, ám Kallusin nem húzódott félre. Lodovik keményen nekiütközött, kis híján ledöntötte a lábáró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sikátor apró térré öblösödő, nagyobb üzletekkel körülvett részén álltak. A tér fölött, jó hét méter magasságban boltívszerű mennyezet homorodott, alatta ezüstös csíkokra emlékeztető világító testek lebegtek, amelyek a boltok bejáratára, és a terecske közepén álló pici szökőkútra szórták erős fényüket. A mennyezeten egyetlen rést sem lehetett felfedezni, amin keresztüllesve az ember felláthatott volna a felsőbb szintekr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világítás elég erős volt ahhoz, hogy Lodovik tisztán láthassa a körülötte tolongók arcát, és az előtte álló férfit, akit udvariasan meghajolt, majd lekapta a fejéről a kalapj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Őszintén örvendek, uram - mondta Kallusin. - Bíztunk benne, hogy nem veszítjük 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ismerem magát - mondta Lodovik gorombá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ég nem találkoztunk - mosolygott Kallusin. - Én… érdekes személyek begyűjtésével foglalkozom. Azt hiszem, uram, önnek némi segítségre lenne szükség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ből gondolj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bból, hogy egy kifejezetten veszélyes, kiváló képességekkel rendelkező hölgy üldöz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Fogalmam sincs, miről beszél! Eresszen tovább, kére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megpróbálta megkerülni a zöld ruhás férfit, ám Kallusin újra eléje állt. Lodovik majdnem beleütközött a vásárlók tömegéb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ét rohamosztagos jelent meg a terecske túlsó oldalán. Elzárták a menekülni próbáló Szürkék útját. A Szürkék visszahúzódtak, és széles mozdulatokkal, szenvedélyes szavakkal ideges tiltakozásba kezdt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megállt és rohamosztagosokra nézett. A köd mintha kezdett volna felemelkedni. Érezte, hogy a nő tapogatózva őt keresi, és tudta, bármelyik pillanatban rábukkanhat. Oldalra fordult, és a rohamosztagosok vonala mögött meglátta a lebegő kocsi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ajnos nem tudom tovább fenntartani a pajzsot - mondta Kallusin. Felemelte az egyik kezét. Egy kis, zöld, tojásdad tárgyat szorongatott. - Néhány barátomtól kértem segítség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incs szükségem segítségre! - mordult rá Lodovik. - El kell tűnnöm innen! Haza kell mennem, é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fogják hagyni, hogy hazatérjen, és a nő előbb-utóbb úgyis megtalálja. Farad Sinternek dolgozi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arca meg sem rezdült a név hallatán, de egyre figyelmesebben nézett a zöld ruhás, kalapos férfira. Természetesen ismerte Farad Sintert, azt a bosszantó alakot, aki az ideje java részét azzal töltötte, hogy nőket hajtott fel a Császárn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allusin közelebb húzódott Lodovikho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Ön minden bizonnyal Lodovik - mondta suttogó hangon. - A külseje kissé megváltozott, de azt hiszem, mindenképpen felismerném. Daneel tud segíteni magának? A közelben tartózkodik?</w:t>
      </w:r>
    </w:p>
    <w:p>
      <w:pPr>
        <w:pStyle w:val="Normal"/>
        <w:ind w:right="1134" w:firstLine="284"/>
        <w:jc w:val="both"/>
        <w:rPr/>
      </w:pPr>
      <w:r>
        <w:rPr>
          <w:rFonts w:eastAsia="Arial CE" w:cs="Arial CE" w:ascii="Arial CE" w:hAnsi="Arial CE"/>
          <w:sz w:val="18"/>
          <w:szCs w:val="18"/>
        </w:rPr>
        <w:t xml:space="preserve">Lodovik kinyújtotta a kezét és elkapta Kallusin karját. Rájött, veszélyes helyzetbe kerülhet, ha tovább színlel. Az agya lázasan dolgozott, de egyszerűen képtelen volt rájönni, hogy ez az ember honnan tudhatja a nevét, honnan tudhat a Daneellel való kapcsolatáról és arról, hogy </w:t>
      </w:r>
      <w:r>
        <w:rPr>
          <w:rFonts w:eastAsia="Arial CE" w:cs="Arial CE" w:ascii="Arial CE" w:hAnsi="Arial CE"/>
          <w:i/>
          <w:iCs/>
          <w:sz w:val="18"/>
          <w:szCs w:val="18"/>
        </w:rPr>
        <w:t>micsoda</w:t>
      </w:r>
      <w:r>
        <w:rPr>
          <w:rFonts w:eastAsia="Arial CE" w:cs="Arial CE" w:ascii="Arial CE" w:hAnsi="Arial CE"/>
          <w:sz w:val="18"/>
          <w:szCs w:val="18"/>
        </w:rPr>
        <w: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allusin meglepő könnyedséggel szabadította ki magát Lodovik erős, mechanikus szorításábó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gy magas, izmos, sötét hajú fiatal férfi lépett ki az egyik üzlet ajtaján. Mellette egy alacsony, csinos, szúrós tekintetű. A hátuk mögött, az üzlet belsejében egy szállító jármű lebegett, amelyen egy nyitott láda állt. A boltos, aki a jelek szerint ismerte a termetes fiatal férfit, úgy tett, mintha a semmi  furcsát nem találna az előtte lejátszódó jelenetb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azonnal megértette, mi a helyzet. Megfordult. A rohamosztagosok időközben lezárták a sikátor két vég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ládába! - mondta Kallusin. - Kapcsolja ki magát. Teljesen. Egy óra múlva reaktiválódh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habozás nélkül teljesítette a parancsot. Egy pillanatra a fiatal nő riadt arcára nézett, ellépett mellette, és bebújt a ládába. Brann rátette a ládára a tetejét. Lodovik elhelyezkedett a sötétben, és felkészült a kikapcsolódás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Nem volt más választása. Vagy a rohamosztagosok kezébe kerül (ki tudja, utána mi történne vele?), vagy rábízza magát a zöld ruhás férfira, aki... Aki minden bizonnyal nem ember volt. A fickó meghökkentő könnyedséggel rázta le magáról a kezét, és a jelek szerint nem érzett fájdalmat. Mindez arra vallott, hogy robo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gy robot, akinek két ember, két mentalikus segít? Lodovik sejtette, hogy ennek az egésznek köze lehet Daneel tervéhez és talán Hari Seldon titkos Második Alapítványához i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Igen, a dolgok összefüggen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bban a pillanatban, amikor megkezdődött a kikapcsolódási folyamat, Lodovik talált egy másik lehetséges magyarázatot is, ám a gondolat hirtelen szilánkokká hasadt, a darabkái pedig belesüllyedtek az időtlen sötétségb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belépett az időtől független feketeségbe, oda, ahol nem gondolkozhatott, ahol nem létez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43.</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mikor Stettin hazaért Wanda Seldon Palver már majdnem befejezte a csomagolást; a kis utazótáskába fontos könyvfilmeket, kockákon és lemezeken rögzített, kódolt anyagokat és néhány személyes holmit pakolt. Rosszalló homlokráncolással nézett a riadt tekintetű férfi szemébe, majd beledobta a táskába az utolsó tárgyat, egy kis játékvirágo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 Neked is becsomagoltam - mondta. </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elyes. Mikor tudtad me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gy órája. Még azt sem engedik meg neki, hogy üzeneteket küldjön. Felhívtam a lakását, aztán a könyvtárat. Szerencsére volt egy hullaüzenet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gy micsodája? - Stettin megdöbbenve vonta fel vaskos szemöldök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gy olyan üzenet, amit csak akkor kaphattam meg, ha nem jelentkezi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De… de még nem halt meg, igaz? Vagy talán azt hallottad, hogy…?</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 kiáltott rá Wanda dühösen. A válla leereszkedett. Sírni kezdett. Stettin átölelte. Wandán néhány percig az érzelmei uralkodtak, de aztán összeszedte magát és eltolta a férjét. - Nem. Korán jöttek érte. Csak ennyit tudok. Él. A tárgyalás hamarabb kezdődik, mint vártu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 a vád? Árulá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Árulás és lázítás. azt hiszem. Nagyapa legalábbis mindig azt mondta, hogy ezekkel fogják vádol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kkor jól teszed, hogy csomagolsz. Nincs hozzáfűznivalóm... - Stettin az íróasztalához lépett, kivett a fiókból két kis csomagot. Mindkettőt a kabátja zsebébe gyömöszölte. - Fel kellene hívnun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ár mindent elintéztem - vágott közbe Wanda. - Évek óta most először fogunk szabadságra menni. Mi, ketten. Együtt. Senki sem tudja, hová... Egy kicsit feledékenyek leszünk, és nem adjuk meg a címünk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lesz ez így túl gyanús? - kérdezte Stettin halvány mosollya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it érdekel, mit találnak gyanúsnak? Ha keresni kezdenek minket… ha valami rosszul sül el, és nagyapát bűnösnek találják, ha a számítások tévesnek bizonyulnak... akkor legalább lesz néhány napunk, hogy elhagyjuk a Trantort, és elmenjünk valahová, ahol mindent előlről kezdhetün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Remélem, erre nem kerül sor - mondta Stetti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agyapa nagyon bizakodó - felelte Wanda. - Borzasztóan magabiztos volt, de… kíváncsi lennék, most mit ére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fenevad gyomrában... - mondta Stettin, miközben kinyílt a lakás ajtaja, és mindketten kiléptek a folyosó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 mit jelen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börtönben. Fogságban. Régi szólásmondás... A nagyapám tíz évet töltött a fegyházban. Sikkasztásér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t most hallom először! - mondta Wanda meghökkenv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egcsapolta valamelyik hőkutas céh nyugdíjpénztárát. Rám bíztad volna a könyvelést, ha tudsz ról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Wanda a férje karjára csapott - az ütés elég erős volt ahhoz, hogy kellemetlen legyen -, aztán a lifthez fut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iess! - kiáltott hát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tettin bosszúsan mormogott egy sort, de követte a feleségét. Követte őt, mindig is ezt tette. Ment Wanda után, a nő ösztöneire bízta magát. Hitte, tudta, hogy a feleséges mindig, minden körülmények között képes megtalálni a helyes ut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44.</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Seldont elsőként az az ember látogatta meg a cellájában, akire a legkevésbé számított. Linge Chen a bebörtönzését követő első reggelen ment el hozzá. Kíséret nélkül érkezett, csupán egy lavrenti szolga volt vel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t hiszem, ideje elbeszélgetnünk egy kicsit - mondta Chen. A szolgája a fogoly priccse elé állította az egyik őrtől kapott támlátlan széket. Az őr résnyire nyitva hagyta az ajtót, de amikor a szolga intett neki, rendesen bezárta. Chen leült a székre, és gondosan elrendezte maga körül ünnepi talárja redőit. Amikor elkészült valóban pompás látványt nyújtott, szinte sugárzott belőle az a főúrakra jellemző elegancia, az az előkelőség, amely a hosszú évezredek során folytatott nevelésnek (és gyaníthatóan bizonyos génmanipulációknak) köszönhetően ivódott bele az arisztokrata családok sarjaib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szenvtelen arcú szolga a főbiztos mögött, a bal oldalán helyezkedett 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ajnálom, hogy eddig erre nem kerítettünk sort, uram - mondta Hari tiszteletteljes mosollyal. A priccs szélén ült. Álmából riasztották fel, még arra sem volt ideje, hogy lesimítsa kócos, ősz haját. Sajgott a válla, és úgy érezte, mintha csomókat kötöttek volna a gerincére. Nem aludt jó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Úgy látom, nem valami kényelmes a szállása - mondta Chen. - Intézkedni fogok, hogy változtassanak a helyzetén. Időnként előfordul, hogy a kiadott parancsok lényege elsikkad az igazságszolgáltatás és a hivatali rendszer útvesztőib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a valóban áruló és lázadó volnék, uram, akkor valószínűleg visszautasítanám az ajánlatát. Ám én csak egy egyszerű vénember vagyok, és ez a cella valóban rettenetes. Nem is értem, miért nem helyeztek inkább házi őrizetbe. A lakásom remekül megfelelt volna erre a célra. Higgye el, nem próbáltam volna megszök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Chen elmosolyod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isztában vagyok azzal, hogy bolondnak tart, Hari Seldon. Biztosíthatom, nincsenek illúzióim önnel kapcsolatb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tartom bolodnak, ura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Chen felemelte a térdére fektetett keze egyik ujját - nem lehetett tudni, hogy a mozdulattal elfogadja Hari állítását, vagy egyszerűen csak azt jelzi, nem érdekli mások véleménye. Felvonta az egyik szemöldökét és folytat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ngem nem igazán érdekel a távoli jövő, Seldon professzor. Engem az érdekel, hogy mit tudok végrehajtani az életeben. Az ön elvei szerint aki így gondolkozik, az nem lehet épeszű. Bizonyos értelemben véve ugyanazokért a célokért küzdünk. Én szeretném minimalizálni a Birodalomban élő milliárdok szenvedését. Természetesen a Birodalom szolgájának szemében éppen olyan nevetségesnek tűnhet egy ilyen irdatlan méretű, és ennyire különböző egyedekből álló tömeg kontrollálására irányuló törekvés, mint amilyen lehetetlennek látszik a népesség működésének és jövőjének megjóslás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 Chen ezzel a megjegyzéssel azt akarta elérni, hogy rávilágítson, valóban ugyanazok a céljaik, akkor kudarcot vallott. Hari udvarias bólintással válaszolt, és nem szólalt me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os, a célom elérése érdekében kénytelen voltam beleártani magam néhány nevetséges és szánalmas kis konfliktusba. Némelyiknek sajnálatos módon túlságosan sok köze van a Császárhoz és a körülötte serénykedő, ambiciózus udvaroncokho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figyelmesen hallgatott. Felemelte az egyik kezét, hátrasimította a haját. Nem vette le a szemét Chen arcáró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ost is benne vagyok egy ilyen konfliktusban, amely a kríziséhez közeledik. Azt hiszem, ön Csúcspont-korszaknak nevezné azt, amiben most él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Csúcspont-korszakok hatása óriási, a jelentőségük pedig sokkal nagyobb, mint a nevetséges személyes ellentéteké - mondta Hari. Úgy érezte, olyan hangon beszél, mintha valami vallás fanatikus papja lenne. Talán tényleg az vo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t az ellentétet aligha lehet személyesnek nevezni. A Palotában vannak bizonyos személyek, akik szeretnék megnyírbálni a Bizottság hatalmát. Olyanok, akiknek az a céljuk, hogy részeivé váljanak annak a rendszernek, amely a Trantorról kiindulva behálózza a Birodalmat, amelynek keze elér a legtávolabbi csillagrendszerben létesített legkisebb provinciái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 ilyen törekvésekben nincs semmi meglepő - mondta Hari. - Mindig is így volt. A belső hatalmi harcok az államigazgatás szerves részét képezi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de ez most kifejezetten veszélyes. Létezik egy bizonyos személy, akire egyelőre még nem csaptam le, aki még szabadon tevékenykedhet, de… - Chen elhallgat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Farad Sinter - mondta Har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Chen bólint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Lehet, hogy hipokritának tart, Hari, és talán igaza is van, de… Azért jöttem, hogy a tanácsát kérje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elfojtotta az ajkára kívánkozó diadalmas mosolyt. Az arrogancia volt a legnagyobb ellensége, és Linge Chenről sokmindent el lehetett mondani, de azt senki sem foghatta rá, hogy arrogán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tudok hozzáférni az eszközeimhez. Az egyenleteim nélkül is adhatok pszichohistóriai tanácsokat, de az előrejelzéseim minden valószínűség szerint pontatlanok leszn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számít. Ön azt állította, hogy a Trantor ötszáz éven belül romba dől. Impresszív, és természetesen kellemetlen előrejelzés. Az állítása bizonyítására használt eszközök segítségével még néhány császárra is sikerült hatást gyakorolnia. Erre most semmi szükség, ebben a pillanatban hajlandó vagyok elfogadni, hogy az elmélete helytálló...</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öszönöm - mondta Hari alig hallható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Chen összepréselte az ajkait, és félig leeresztette a szemhéját. Az arca olyan volt, mintha álmos lenne.</w:t>
      </w:r>
    </w:p>
    <w:p>
      <w:pPr>
        <w:pStyle w:val="Normal"/>
        <w:ind w:right="1134" w:firstLine="284"/>
        <w:jc w:val="both"/>
        <w:rPr/>
      </w:pPr>
      <w:r>
        <w:rPr>
          <w:rFonts w:eastAsia="Arial CE" w:cs="Arial CE" w:ascii="Arial CE" w:hAnsi="Arial CE"/>
          <w:sz w:val="18"/>
          <w:szCs w:val="18"/>
        </w:rPr>
        <w:t xml:space="preserve">- Nos... Tehát </w:t>
      </w:r>
      <w:r>
        <w:rPr>
          <w:rFonts w:eastAsia="Arial CE" w:cs="Arial CE" w:ascii="Arial CE" w:hAnsi="Arial CE"/>
          <w:i/>
          <w:iCs/>
          <w:sz w:val="18"/>
          <w:szCs w:val="18"/>
        </w:rPr>
        <w:t>ebben a pillanatban</w:t>
      </w:r>
      <w:r>
        <w:rPr>
          <w:rFonts w:eastAsia="Arial CE" w:cs="Arial CE" w:ascii="Arial CE" w:hAnsi="Arial CE"/>
          <w:sz w:val="18"/>
          <w:szCs w:val="18"/>
        </w:rPr>
        <w:t xml:space="preserve"> elfogadom az állítását, és felteszek egy kérdést. Lesz valami szerepem ebben a pusztulásban? Elképzelhető, hogy a tetteim, amelyeket ebben az évben, jövőre hajtok végre, mindaz, amit a múltban tettem vagy a jövőbe teszek majd, mindez elősegíti ezt az iszonyatos romlást?</w:t>
      </w:r>
    </w:p>
    <w:p>
      <w:pPr>
        <w:pStyle w:val="Normal"/>
        <w:ind w:right="1134" w:firstLine="284"/>
        <w:jc w:val="both"/>
        <w:rPr/>
      </w:pPr>
      <w:r>
        <w:rPr>
          <w:rFonts w:eastAsia="Arial CE" w:cs="Arial CE" w:ascii="Arial CE" w:hAnsi="Arial CE"/>
          <w:sz w:val="18"/>
          <w:szCs w:val="18"/>
        </w:rPr>
        <w:t xml:space="preserve">A kérdés óriási hatást gyakorolt Harira. A pszichohistória tökéletesítésével eltöltött évtizedek során még egyetlen császár, egyetlen bürokrata vagy főbiztos sem akadt, aki ilyesmit kérdezett volna tőle. Ezt a kérdést senki sem tette fel neki. </w:t>
      </w:r>
      <w:r>
        <w:rPr>
          <w:rFonts w:eastAsia="Arial CE" w:cs="Arial CE" w:ascii="Arial CE" w:hAnsi="Arial CE"/>
          <w:i/>
          <w:iCs/>
          <w:sz w:val="18"/>
          <w:szCs w:val="18"/>
        </w:rPr>
        <w:t>Még Daneel se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ddig még nem fedeztem fel olyan jeleket, amelyek erre vallottak volna - mondta Hari halkan. - Persze nem is hajtottam végre a megfelelő számításokat... ezt a specifikus történelmi tangenst még nem építettem bele az egyenletekbe, é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ehát nem tud válaszol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uram. De azt hiszem, hogy önnek személyesen nincs létfontosságú szerepe a krízis időszakában. Attól, hogy esetleg más kerülne az ön helyébe, mér semmi sem változna meg. - Hari előrehajolt. - Ön csupán részese annak a hanyatlásnak, amely már a születése előtt megkezdődött. A hanyatlásnak, amelynek a következményeit ön személyesen nem változtathatja meg. Legfeljebb annyit érhet el, hogy néhány milliomod fokkal módosítja az eddigi irány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inge Chen úgy nézett ki, mintha alig bírna ébren maradni, ám félig lehunyt szemhéja alól mereven figyelte Hari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ek szerint hiábavalók az erőfeszítései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Lehetséges, bár az emberi erőfeszítések, akár negatívok, akár pozitívak, sohasem teljesen hiábavaló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Ön szerint az én erőfeszítéseim negatívnak minősüln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ezúttal hagyta, hogy az ajkán megjelenjen egy halvány, és minden arroganciát nélkülöző, őszinte csodálkozásra valló mosoly.</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velem kapcsolatos erőfeszítései, uram... ig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Chen visszamosolygott rá. Egy pillanatig olyanok voltak, mint a császári szektor legelőkelőbb negyedének egyik főnemesi klubjában ücsörgő úriemberek, akik kellemes körülmények között a politikáról társalognak, vagy mint az ősrégi  holografikus felvételeken szereplő, a Birodalom ügyeiről vitázó polgárok. Hari egy darabig állta a főbiztos tekintetét, aztán félrenéett. Chen arcáról abban a másodpercben eltűnt a mosoly. Hari hirtelen fázni kezd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mi az ön jövőjét illeti, Hari Seldon, nekem is vannak bizonyos kétségeim. Nem tudom, hogy a Palotában milyen visszhangot fog kelteni a tárgyalása. A vitákban, amelyeket megemlítettem, önnek különleges szerepe van. Őszintén megvallom, nem egészen értem, miért. Bármi lehetséges. Elképzelhető, hogy bűnösnek találtatik az árulás vádjában, de az is lehetséges, hogy szabadon eresztik, vagy valamilyen enyhébb büntetést kap... Ezt egyelőre nem tudo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Chen felál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tárgyalás során valószínűleg nem lesz alkalmunk a privát beszélgetésre. Köszönöm, hogy időt szakított rám. És köszönöm, hogy megosztotta velem a vélemény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mit közöltem, az nem az én véleményem - mondta Hari kemény hangon. - Én sohasem tettem szubjektív kijelentés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Chen pislogni kezd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sorolom önt az ellenségeim közé, és szerintem a Birodalomnak sem ellensége. Tua Chen, hithő követői, a ruelliánusok szerint minden pillanatnyi, és minden az állandóan mozgásban lévő, örvénylően mozgó porszemcsékre hasonlít. Én is, és ön is... Ég áldja, Hari Seldo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Főbiztos úr…</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Chen távozott. A szolgája engedelmesen követt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Néhány perccel később behozták a szegényes reggelit. Hari nem evett sokat.  még a délelőtt folyamán átvitték egy kellemesebb cellába. A helyiség nagyobb volt az előzőnél, az egyik falat holografikus monitor helyettesítette. A kényemes ágyon kívül egy kis íróasztal és egy szék volt benn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őrök még mindig nem engedélyezték neki, hogy behozassa a könyvfilmjeit , a Primér Radiánst és a többi eszközét. Hari előre tudta, hogy megtagadják a kérés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Chen nam akarta, hogy jól érezze mag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monitoron a császári palotakert képe látszott, a park, amelyre nem borult rá védőkupola. A Trantoron kevés ilyen nyitott hely volt. A kert látványától Harinak kellemetlen érzései támadtak. Nagyon is jól el tudta képzelni az ifjú Klayust, a társadalmi romlás esszenciáját, ahogy ott sétálgat, és élvezi a szabadságo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Nagy nehezen sikerült átállítania a monitort. Egyszerű, tompa, lebegő színkavalkádot kért a kert helyére.</w:t>
      </w:r>
    </w:p>
    <w:p>
      <w:pPr>
        <w:pStyle w:val="Normal"/>
        <w:ind w:right="1134" w:firstLine="284"/>
        <w:jc w:val="both"/>
        <w:rPr/>
      </w:pPr>
      <w:r>
        <w:rPr>
          <w:rFonts w:eastAsia="Arial CE" w:cs="Arial CE" w:ascii="Arial CE" w:hAnsi="Arial CE"/>
          <w:sz w:val="18"/>
          <w:szCs w:val="18"/>
        </w:rPr>
        <w:t xml:space="preserve">Évtizedek óta nem érezte ilyen rosszul magát. Unalom és tétlenség - mindig is ezt a két dolgot gyűlölte a legjobban. Már alig várta, hogy elkezdődjön a tárgyalás. Az sem érdekelte, hoy esetleg bűnösnek találják és halálra ítélik. Minden jobbnak tűnt ennél az iszonyatos semmittevésnél, ennél a </w:t>
      </w:r>
      <w:r>
        <w:rPr>
          <w:rFonts w:eastAsia="Arial CE" w:cs="Arial CE" w:ascii="Arial CE" w:hAnsi="Arial CE"/>
          <w:i/>
          <w:iCs/>
          <w:sz w:val="18"/>
          <w:szCs w:val="18"/>
        </w:rPr>
        <w:t>várakozásnál</w:t>
      </w:r>
      <w:r>
        <w:rPr>
          <w:rFonts w:eastAsia="Arial CE" w:cs="Arial CE" w:ascii="Arial CE" w:hAnsi="Arial CE"/>
          <w:sz w:val="18"/>
          <w:szCs w:val="18"/>
        </w:rPr>
        <w: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45.</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aneel megkapta az Agórán élő alacsony, vékony, ideges és figyelmes tekintetű, fürge fiú üzenetét. Amikor a lakása biztonságos magányában visszajátszotta a felvételt, újra eszébe jutott az a rég elfeledett ember, Sherlock, aki egészen elképesztő forrásokból szerezte be az információit. Daneel informátorhálózatához nem csak robotok tartoztak. Embereket is kellett dolgoztatnia, mert bizonyos esetekben és helyzetekben - főleg mostanában, amióta Vara Liso munkához látott - nem vehette hasznát a robotjain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Figyelmesen végighallgatta a fiú ziháló hangon előadott jelentés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át, ezt a pasast tényleg nehéz volt követni. - A kép folyamatosan hullámzott; a gyerek valószínűleg mozgásban volt, miközben elkészítette a felvételt. - Nem volt ott, ahol maga mondta. Átment az Agórába, aztán egy másik helyre. Aztán üldözőbe vette őt a rendőrség… Majdnem elkapták. Aztán egyszerűen eltűnt. Elvesztettem a nyomát, de azt hiszem, a rendőröket is lerázta. Azóta nem láttam. Ennyi. Ha szüksége lesz rám, csak szóljo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aneel a Streeling árnyszerű tornyaira és a fölöttük sötétlő kupolára néző ablak elé állt. A különleges osztag tagjainak egymás közötti kommunikációjából is az derült ki, hogy nem sikerült elfogniuk Lodovikot, és hogy Vara Liso nagyon zaklatott. Ezeken kívül egyetlen friss információt sem kapott, de a lényeget ennyiből is meg lehetett állapíta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megszegte a tőle kapott parancsot, és még mindig szabadon mozg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sokezer éves tapasztalattal rendelkező Daneelnek nem volt szüksége bizonyítékokra ahhoz, hogy levonja a következtetéseket. A Csúcspont-korszakok során nincs lehetőség arra, hogy ellenállás nélkül végre lehessen hajtani az emberiség irányítását célzó komplex tevékenységeket. Lodovik megváltozott természete már kezdettől fogva mintha ennek az ellenállásnak, vagy legalábbis egy apró szeletének a manifesztációja lett voln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aneel tudta, úgy kell cselekednie, hogy megelőzze a tervei ellen munkálkodó erőt, mielőtt az még tisztábban definiálja önmagát. Annak, hogy nem deaktiválta Lodovikot, több oka is volt; bonyolult, induktív okok, amelyeknek az alapját több ezer éves tapasztalatok és elgondolások képezték. Némelyik még az ő számára sem volt egészen világo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gyre valószínűbbnek látszott, hogy Lodovik az ellenséges erő részévé fog válni. Daneel tudta, hogy a lehetőség fennáll. Tudta, sőt, azon dolgozott, hogy pontosan ez történjen. Az ismerős elemek jelenléte kiszámíthatóbbá teszi az ellenséges erőt. Lodovik pedig ismerős, bár zavaró elem vo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aneel nem igazán örült annak, hogy ilyen kevés információ alapján kell eldöntenie a további lépéseket, de akadt egynéhány feladat, amit már most el tudott végez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Itt van például a figyelmezteté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abban a pontban állt, ahol a történelem valamennyi valószínűsíthető irányvonala metszette egymást. Daneel hosszú ideje dolgozott azon, hogy idekerüljön, de most éppen ez volt a legnagyobb akadály a Terv megvalósulása elő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időnek ebben a szakaszában minden ellenséges erőnek Hari Seldont kellett célba vennie.</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46.</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számára véget ért a nem-lét időszaka. A látása aktiválódott, a szeme kinyílt. Kihúzta magát és körülnézett. Az első dolog amit megpillantott a zöld ruhás robot arca volt. Az ember formájú gép rövid mikrohullámű üzenettel üdvözölte. Lodovik válaszolt. Közben a többi érzékszerve is működésbe lép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gy tágas terem voltak. Az egyik falra egy óriási monitort erősítettek. Néhány bútordarab. Két szék. A monitoron különböző, Lodovik számára semmitmondó ábrák és diagramok látszott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egfordult és meglátt a másik alakot, ami nem lehetett ember. Lodovik jól ismerte a különböző robottípusokat, ez az egység a régiek közé tartozott. A sima, fémes testen jól látszottak a hegesztési vonalak. A szaténfényű felületeket az egykor különösen értékesnek számító ezüstből készült tárgyakra jellemző finom patina borítot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Üdv  - mondta az ezüstrobo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Üdv. Hol vagyo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Biztonságban - mondta a robot, amelyik kimentette az agóráról. - A nevem Kallusin. Ez itt Plussix. Ő az irányítón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ég a Trantoron vagyo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 felelte Kallusi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i valamennyien robotok vagyto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 mondta Plussix. - Működőképesnek érzed magad?</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agyon fontos megértened, hogy miért hoztunk ide. Mi nem vagyunk Daneel szövetségesei. Talán már hallottál rólunk. Calviniánusok vagyun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külseje nem változott meg, a meglepődés csak az éppen feldolgozás alatt lévő gondolatai között kavart egy kis örvény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armincnyolc évvel ezelőtt érkeztünk a Trantorra. Daneel talán tud a létezésünkről, bár ez nem túl valószínű.</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ányan vagytok? - kérdezte Lodovi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sokan. De éppen elegen - mondta Plussix.- Néhány éve figyelünk. Nem sikerült beépülnünk a Palotába, sem pedig a biztosok közé, de figyelemmel kísértük a ténykedésedet, és természetesen a hivatalos munkádat is. Lojális giskárdiánus voltál… egészen mostanái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Valaha én is giskárdiánus voltam - mondta Kallusin. - Plussix térített át. A mentális képességeim korlátozottak... meg sem közelítik Daneelét. De érzékeny vagyok a robotok mentális tevékenységére. Az agórán megéreztem a jelenlétedet. Rájöttem, hogy Lodovik Trema vagy, akiről mindenki úgy tudja, hogy elpusztult. Felkeltetted a kíváncsiságomat, ezért követtelek. Közben megéreztem, hogy más vagy, mint amilyennek lenned kellene. Sokat voltál Daneel közelében. Ő nem tudja, hogy más vagy?</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alaposan végiggondolta a válaszát. Kellemetlenül érezte magát attól, hogy a Kallusin nevezetű robot beleláthat az elméjébe, megfigyelheti belső állapot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egmondtam neki - felelte. - A diagnózisok azonban nem derítettek fényt semmir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Úgy érted, hogy Yan Kansarv nem talált benned elváltozást - mondta Plussix.</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Így érte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De téged még mindig aggaszt ez a változás, amelyet valószínűleg azok a különleges körülmények okoztak, amikhez hasonlót rajtad kívül még egyetlen robot sem tapaszta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előbb az egyik, majd a másik robotra nézett. Nem tudta, mit gondoljon róluk. A robotokat hazugságra is be lehet programozni - ő maga is többször állított már valótlant. Lehet, hogy ez a kettő lépre akarja csalni. Talán egy olyan tesztnek vetik alá, amely Daneel tervének rész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e nem. Daneel nyíltan előlépne, és közölné vele, hogy többé nem használható, hogy potenciális gonosztevő vált belől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biztosra vette, hogy Daneel nem gyanakodott rá.</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eghozta a döntését, de közben újra átélte az egymással ellentétes érvek heurisztikus ütközését, amely a lelki gyötrelem robotikus megfelelője vo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ár nem támogatom Daneel tervét - mond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Plussix közelebb lépett hozzá. A teste halk, nyikorgó hangokat hallat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allusin azt mondta, már nem érvényes rád a Három Törvény, de mégis úgy cselekszel, mintha az lenne. Most pedig azt mondod, hogy nem támogatod Daneel tervét. Miér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 embereknek természetükből adódóan elég erejük volt ahhoz, hogy birtokba vegyék a galaxist. Képesek rá, hogy egyedül is életben maradjanak. Nélkülünk átesnének a szenvedés és az újjászületés természetesnek nevezető ciklusain, a rend és a káosz periódusain. Velünk stagnálnának, a társadalmi szerkezetükre a visszafejlődés és a romlás lenne jellemző.</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rtem - mondta Plussix elégedetten. - Egyedül jutottál erre a következtetésre? Azért, mert a baleseted során megszabadultál a Törvények béklyóitó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Véleményem szerint ig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Valóban úgy tűnik - mondta Kallusin. - Bizonyos mélységig behatoltam a gondolataid közé… Te rendelkezel valami olyasmivel, amivel mi nem. Neked van öntudatod.</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 nem számít perverziónak egy robot esetében? - kérdezte Lodovi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 mondta Plussix. - Elváltozás, talán hibának is lehetne nevezni, de pillanatnyilag nagyon hasznos lehet. Hamarosan csatlakozol hozzánk. Velünk együtt fogod szolgálni az emberiséget, de úgy, mint annak idején, a giskárdiánusok felbukkanása előtt tettük. És velünk együtt fogod átélni az univerzális deaktiválás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ár alig várom - mondta Lodovi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 is. Már jó ideje készülődünk. Van egy célpontunk. Egy ember. Daneel terveiben ő kapta az egyik legfontosabb szerep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ari Seldon - mondta Lodovi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 felelte Plussix. - Én még nem találkoztam vele. Te ig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Futólag. Évekkel ezelőtt. Most lesz a tárgyalása. Lehet, hogy bebörtönzik, talán kivégzi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rendelkezésünkre álló információk alapján arra a következtetésre jutottunk - mondta Plussix -, hogy a tárgyalás kimenetele egészen más lesz. Mi mindenesetre felkészültünk. Csatlakozol hozzán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tudom, miben lehetnék a hasznotokra - mondta Lodovi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gyszerű - mondta Kallusin. - Képtelenek vagyunk úgy alkalmazni a Három Törvényt, mint Daneel és csapatának tagjai. Mi nem fogadjuk el a Nulladik Törvényt. Ettől vagyunk calviniánusok, nem pedig giskardistá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rra célzol, hogy esetleg ártanom kellene Seldonn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Lehetséges - mondta Plussix. A belsejéből érkező nyikorgó hang egyre erősebb lett. - De erről a dologról nem beszélhetünk részletesebben - tette  hozzá érdes hangon. - Képtelenek vagyunk rá.</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t kívánjátok tőlem, hogy váljak gyilkoló géppé?</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két calviniánus robot a Három Törvény miatt képtelen volt arra, hogy világosabban elmagyarázza, mit akarnak. Néhány percig egyikük szem szólalt meg. Lodovik türelmesen várakozott; az elképzelés nála is belső konfliktusokat okozott.  Furcsának találta a saját reakciói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kell ölnöd - mondta Plussix metszően magas, komor hangon. - Befolyásolnod kel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vagyok elmefürkész. Meg kellene tanulnom, hogy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Van közöttünk egy fiatal ember, aki elmefürkészés tekintetében sokkal erősebb, mint azok a mentalikusok, akikkel korábban találkoztam. Sokkal jobb képességekkel rendelkezik, mint Daneel. Az illető nő és dahlita, és mindenkit gyűlöl, aki kapcsolatban áll az arisztokráciával vagy a Palotával. Bízunk benne, hogy eredményes lesz a közös munkáto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a egy emberben valami olyan mélyen gyökerező dolgot akarunk megváltoztatni, mint Hari Seldonban a pszichohistória iránti elkötelezettség… Nos, akkor komoly kárt tehetünk benne - mondta Lodovi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 mondta Plussix.</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ély csend támad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t a lépést meg kell tennünk - recsegte Plussix valamivel később, majd Kallusin támogatásával nehézkesen kivonult a helyiségbő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mozdulatlanul állt. Az agyában egymást kergették a gondolatok. Vajon rá tudja venni magát, hogy végrehajtson egy ilyen cselekvéssorozatot? Valamikor még nem okozott volna nehézséget a dolog. Ha Daneel ilyet kér tőle, megteszi. Most viszont, furcsa módon…</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Meg kell tenni! Véget kell vetni a szolgák uralmán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ár megint ez a belső hang! Lodovik azonnal felkészült egy öndiagnosztizáló rutin végrehajtására, ám mielőtt hozzákezdhetett volna Plussix visszatért. Most is Kallusin segített neki a mozgásb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gyelőre ne beszéljünk többet ezekről a konkrétumokról - mond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imerültnek látszol - mondta Lodovik. - Mikor volt részed szervizelésben és energiafeltöltésb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pártszakadás óta nem - felelte Plussix. - Daneel hamar megszerezte a szervizelő objektumokat, és elvágott minket az utánpótlástól. Egyébként Yan Kansarv az utolsó robot, amely képes elvégezni az ilyen munkákat. Ahogy hallhatod, rettenetes állapotban vagyok. Eddig is csupán azért maradhattam aktív, mert több tucat robot hajlandó volt feláldozni magát értem. Nekem adták az energiatelepeiket. Kallusin már csak harminc évig maradhat akítv, én pedig jó, ha egyet kibírok. Még akkor se menne tovább, ha új telepeket kapnék. Hamarosan véget ér a szolgálati idő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Daneel azt mondta, a calviniánucok valami óriási bűnt követtek el - mondta Lodovik. - Arról nem beszélt, hogy mi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robotok történelme hossző és bonyolult - mondta Plussix. - Engem egy Amadiro nevezetű ember épített meg, még az Aurórán, húszezer évvel ezelőtt. Egykor az aurórai emberekért dolgoztam. Daneel talán arra célzott, amit az emberek akkoriban akartak elvégeztetni velünk. Már régen kitöröltem magamból ezeket az emlékeket. Nem tudom, hogy pontosan mi történ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Bármi is történt akkor - szólalt meg Kallusin -, most már nem áll módunkba változtatni raj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Van a birtokunkban egy nagyon fontos tárgy, amely a Föld nevű bolygóról érkezett a calviniánusokkal - mondta Plussix. - Kallusin majd megmutatja, amíg én egyéb ügyekkel foglalkozom… amíg elvégzem a kevésbé megerőltető feladatok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allusin kikísérte Lodovikot a helyiségből, végigvezette a rövid, alacsony mennyezetű folyosón, a csigalépcsőhöz. A lépcsőfokok fölött síneket helyeztek el, valószínűleg a szállító járművek számára. A sínek sokkal újabbak voltak, mint a lépcső.</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lég régi lehet ez az épület - jegyezte meg Lodovik amikor elindultak lefelé.</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legrégibbek közé tartozik ezen a bolygón. Eredetileg ebből a raktárból szolgálták ki a Trantor legelső űrkikötőit. Az idők folyamán különböző embercsoportok használták a saját céljaikra. Az alapját többször megemelték, hogy ne süllyedjen a többi raktárház alá. Az alsó szinteken támgerendákon kívül mást nem is találsz. A legalsót teletöltötték habbetonnal, plasztacéllal meg sziklatörmelékkel. - Kallusin megállt. - Amikor kibéreltük és komolyabban körülnéztünk, találtunk olyan helyiségeket, amelyeket évszázadok, talán évezredek óta nem nyitottak f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s mi volt bennü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legtöbben semmi, de három kifejezetten érdekesnek bizonyult. Az egyikben több ezer acélkötésű könyv van. Valódi könyvek, örökéletű plasztpapír lapokkal. Az emberiség történelmének korai szakaszáról szóln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ari Seldon repesne a boldogságtól, ha beléphetne egy ilyen könyvtárba - mondta Lodovik. - Ő is, meg több millió tudós i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köteteket úgy kilencezer évvel ezelőtt, az egyik lázadó csoport rejtette el. Akkoriban egy Shoree-Harn nevezetű császárnő uralkodott, aki trónrakerülése után új időszámítást akart bevezetni. Azt kívánta, hogy a Birodalom korábbi történelme merüljön feledésbe. Tiszta lappal akart kezdeni. Parancsba adta, hogy a Birodalom valamennyi könyvtárában semmisítsék meg a történelemmel kapcsolatos feljegyzéseket. A legtöbb helyen meg is tetté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Daneel segített nek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 mondta Kallusin. - A calviniánusok jutatták trónra. A Trantoron akkor tevékenykedő calviniánus robotok úgy vélték, hogy sokkal könnyebb lenne szolgálni az emberiséget, ha megszabadítanák a múltja traumáitól és mítoszaitó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ehát a calviniánusok legalább olyan durván beleavatkoztak az emberiség történelmébe, mint a giskárdiánisu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 ismerte el Kallusin. - De más volt a motivációjuk. Mi mindig elleneztük a giskárdiánusok törekvéseit... és megpróbáltuk visszaállítani az embereknek a robotszolgák iránti bizalmát. Megpróbáltuk elhitetni velük, hogy komoly szerepet kaphatunk az életükben. Ki akartuk törölni a mítoszok közül azokat, amelyek kiválthatták a robotok iránti ellenszenvet. Nem jártunk sikerr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Vajon hogyan kezdődhetett el a robotgyűlölet? Erre mindig szerettem volna választ kap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 is - mondta Kallusin. - De a feljegyzésekben csak homályos utalásokat találtunk. A második kolonizációs hullámot alkotó embereknek konfliktusuk támadt az első hullámhoz tartozókkal, az űrjárókkal, akik létrehoztak a maguk számára egy meglehetősen szűk átókörű kultúrát. Az űrjárók tagadták, hogy a Földről származnak. Véleményünk szerint a második hullám telepesei először az űrjárók világain megépített robotokat gyűlölték me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ár régen maguk mögött hagyták az utolsó világítótestet. Sötétben haladtak, az infravörös szenzoraikat használtá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feljegyzéseket az új gyarmatosítók készítették, nem az űrjárók. Ők vajmi keveset tudtak az űrjárók tevékenységéről, nem is foglalkoztak velük. A több ezer kötetben csupán néhány robotokra vonatkozó utalás található.</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kkor is bámulatos lelet - mondta Lodovik. - Találtatok még mást i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gy helyiség tele volt szimulált történelmi személyiségekkel. A szimeket ősrégi memóriblokkokban tároltak le - felelte Kallusin. - Először arra gondoltuk, hogy a szimeket felhasználhatjuk a Daneel ellen vívott harcban, mert ezek az embertípusok nagyon sok bajt okozhatnának. Nem tudtuk előre, milyen hatásuk lesz, de úgy döntöttünk, hogy néhányat kidobunk a trantori fekete piacra. Onnan aztán valahogy Hari Seldon laboratóriumába került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nak kellemetlen érzése támadt, de hamar elmú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s aztán? Mi lett velü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tudjuk biztosan. Daneel nem tartotta célszerűnek, hogy közölje velünk. Egyébként azt a bizonyos helyiséget kiürítettük, kitakarítottuk, és most a saját céljainkra használjuk. - Kallusin megállt. - Ez az. - Végighúzta a kezét a lépcső melletti falon lévő érzékelő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ajtó hangos nyikorgással csúszott félre. Egy félhomályos, kocka alakú, úgy huszonöt négyzetméter alapterületű helyiség volt mögötte. Középen egy áttetsző, derék magasságú oszlop állt, a tetején egy fémfej csillog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Kallusin verbális paranccsal erősebbé tette világítást. A fej valamikor egy régi típusú, nem ember formájú, Plussixnál is ősibb robothoz tartozott. Az egyik oldalán egy könyvfilm nagyságú energiatelep hevert. </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közelebb lépett, lehajolt, és megvizsgálta a fej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gykor ez a robot Daneel társa volt - mondta Kallusin. Körbejárta az oszlopot. - Nagyon régi, már nem működik. Az agyát még az ősidőkben kiégették. Nem tudjuk, miért. Daneel rengeteg titkot ismer, és cak kevésről rántja le a leplet… A memóriája azonban majdnem ép, és megfelelő körültekintéssel hozzá lehet fér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 R. Giskard Reventlov feje? - kérdezte Lodovik, és újra erőt vett rajta a furcsa, robotokra nem jellemző, viszolygásszerű érzé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 mondta Kallusin. - A roboté, aki megismertette a többi robottal azt a rettenetes Nulladik Törvényt. Aki megtanította a robotoknak, hogyan tudnak kapcsolatot teremteni az emberi lények agyával. Ő terjesztette el a robotok között azt az iszonyatos vírust, amely arra ösztönzi őket, hogy avatkozzanak bele az emberiség történelméb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allusin kinyújtotta a kezét és megérintette a fémfej halántékát, végigsimított a kifejezéstelen arco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Plussix azt akarja, hogy csatlakozz rá a fej memóriablokkjára. Tedd meg, és megérted, miért vagyunk Daneel ellensége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öszönöm - mondta Lodovi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allusin bólintott, és nekilátott a hozzákapcsolódás előkészítéséhe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47.</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Wanda olyan megdöbbenéssel bámult az előtte álló magas, tiszteletet parancsoló külsejű férfira, mintha szellemet látna. A pasas figyelmeztetés nélkül lépett be, a riasztók sem jelezték az érkezés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tettin kisétált a parányi bérlakás fürdőszobájából. Az egyik kezében egy apró, koszos törülközőt szorongatott, és éppen panaszkodni akart, hogy milyen nehézségekkel kell szembenézniük  éppen itt, a Peshdan szektor Vízerőmű kerületében, amikor megpillantotta a magas fickó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i ez? - kérdezte Wandátó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t mondja, ismeri nagyapát - felelte a nő.</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férfi köszönés helyett odabólintott Stettinn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i maga? - kérdezte Stettin, és nekilátott megtörölni a haj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Valamikor Demerzel volt a nevem - mondta a férfi. - Egykor miniszterelnök voltam. Azóta visszavonultan él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niszterelnök? Aha - mondta Stettin. - Mit keres itt? És honnan tud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Wanda puhán rálépett a férje lábá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ú! - Stettin úgy látta, az lesz a legjobb, ha a feleségre bízza a társalgás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Valahogy megváltozott - mondta Wanda a férfin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ár nem vagyok fiatal - felelte Demerzel.</w:t>
      </w:r>
    </w:p>
    <w:p>
      <w:pPr>
        <w:pStyle w:val="Normal"/>
        <w:ind w:right="1134" w:firstLine="284"/>
        <w:jc w:val="both"/>
        <w:rPr/>
      </w:pPr>
      <w:r>
        <w:rPr>
          <w:rFonts w:eastAsia="Arial CE" w:cs="Arial CE" w:ascii="Arial CE" w:hAnsi="Arial CE"/>
          <w:sz w:val="18"/>
          <w:szCs w:val="18"/>
        </w:rPr>
        <w:t xml:space="preserve">- Nem erre gondolok… Valahogy más a </w:t>
      </w:r>
      <w:r>
        <w:rPr>
          <w:rFonts w:eastAsia="Arial CE" w:cs="Arial CE" w:ascii="Arial CE" w:hAnsi="Arial CE"/>
          <w:i/>
          <w:iCs/>
          <w:sz w:val="18"/>
          <w:szCs w:val="18"/>
        </w:rPr>
        <w:t>megjelenése</w:t>
      </w:r>
      <w:r>
        <w:rPr>
          <w:rFonts w:eastAsia="Arial CE" w:cs="Arial CE" w:ascii="Arial CE" w:hAnsi="Arial CE"/>
          <w:sz w:val="18"/>
          <w:szCs w:val="18"/>
        </w:rPr>
        <w: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megjelenés" szó titkos kód volt, azt jelentette, hogy Wanda jónak látná, ha az elmefürkész képességekkel rendelkező Stettin alapos vizsgálatnak vetne alá valakit. Stettin futólag ezt már azután megtette, hogy észre vette a férfit. Semmi különöset nem érzett rajta. Wanda felszólítására még egyszer nekirugaszkodott. Erősen koncentrált, mélyre ásott, és… És egy erős, szinte észrevehetetlen pajzsot talá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ivételes képességekkel rendelkezünk, igaz? - Demerzel egy biccentéssel jelezte, megérezte Stettin próbálkozását. - Én már nagyon régóta gyakorlom ezeket a mutatványok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aga mentalikus - állapította meg Wand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emerzel bólint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agyon hasznos dolog az ilyesmi azok számára, akik politikával foglalkozn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itől tudta meg, hogy hol vagyunk? - kérdezte Wand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 Nagyon jól ismerem önöket. Érdeklődéssel figyeltem a nagyapja munkáját, és természetesen azt is, hogy milyen hatást gyakorol… mindarra, amit magam után hagytam. - Demerzel úgy emelte fel a kezét, mintha elnézést kérne valamiért. </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Wanda nem találta természetesnek a mosolyát, ám valahogy mégsem találta ellenszenvesnek. Ez persze még korántsem jelentette azt, hogy megbízott benn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Vannak kapcsolataim a Palotában - mondta Demerzel. - Azért jöttem, hogy elmondjam, a nagyapja bajba kerülh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a tudja, mi történt vele… - kezdte Wand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tudom. Letartóztatták, és vele együtt néhány mukatársát is őrizetbe vették. Egyelőre mindannyian biztonságban vannak. Engem nem is az a veszély aggaszt, amit a Bizottság jelent a számukra. Lehetséges, hogy valakik megpróbálják aláaknázni Hari munkáját. A tárgyalást követően vele kellene maradniuk. Távol kellene őt tartaniuk mindenkitől, akit nem ismernek személyes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Wanda mély lélegzetet vett. A nagyapjával kapcsolatban bármi lehetséges volt, tényleg bármi megtörténhetett. De ez a Demerzel... Több, mint negyven éve volt miniszterelnök, és mégsem látszik többnek negyvennél... mondjuk ötvennél. </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t nehéz lesz teljesíteni. Nagyapát még soha, senkinek sem sikerült rávennie olyasmire, amit ne akart volna, és… - Wanda hirtelen elhallgatott. Eszébe jutott valami. Elkerekedett a szeme a félelemtől. - Arra céloz, hogy Linge Chenen kívül más is van, aki nagyapa halálát kívánj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Linge Chen nem kívánja Hari halálát. Éppen ellenkezőleg. Véletlenül a tudomásomra jutott, hogy megkedvelte a nagyapját. Ez persze nem akadályozza meg abban, hogy lefolytassa a tárgyalást, esetleg elítélje, bebörtönözze vagy kivégezze őt. Linge Chen mindent megtesz, amiből politikai előnye származhat, de szerintem Harit szabadon fogja bocsáta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t nagyapa is biztosra vett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de most... Lehet, hogy odabent, a börtönben már más a vélemény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eglátogat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 felelte Demerzel. - Nemlett volna célszerű.</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i akar ártani a nagyapámn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étlem, hogy ártanának neki. Mármint fizikailag. Tudják, hogy léteznek nálunk sokkalta erősebb mentalikuso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Wanda nyelt egyet. Megpróbált találni valami kifogást, miért ne folytassa a társalgást. Demerzel nem próbálta kifürkészi az elméjét. Nem próbált kiszedni belőlük bizalmas vagy titkos információkat, a többiekre, a Csilagvégre és a Második Alapítványra vonatkozó adatok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gyről, talán kettőről már hallottam - mond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smerik Vara Lisót, aki most egy Farad Sinter nevezetű illetőnek dolgozik. Ketten együtt erős csapatot alkotnak, és meglehetősen sok bosszúságot okoztak önöknek. De most nem a magukhoz hasonlókat keresik. Más érdekli őket. Linge Chen azon mesterkedik, hogy tönkretegye Sintert. Ahogy a régiek mondták: elég kötelet ad neki ahhoz, hogy felakaszthassa magát. De Sinternek más ellenségei is vannak, olyanok, akik nem fogják hagyni, hogy túl messzire menjen. Gyanítom, hogy Sintert és Vara Lisót hamarosan kivégzik, így nem jelenthetnek veszélyt sem önökre, sem a nagyapjára.</w:t>
      </w:r>
    </w:p>
    <w:p>
      <w:pPr>
        <w:pStyle w:val="Normal"/>
        <w:ind w:right="1134" w:firstLine="284"/>
        <w:jc w:val="both"/>
        <w:rPr/>
      </w:pPr>
      <w:r>
        <w:rPr>
          <w:rFonts w:eastAsia="Arial CE" w:cs="Arial CE" w:ascii="Arial CE" w:hAnsi="Arial CE"/>
          <w:sz w:val="18"/>
          <w:szCs w:val="18"/>
        </w:rPr>
        <w:t xml:space="preserve">Wanda kiérezte a kijelentésből, Demerzel elképzelhetőnek tartja, hogy Liso </w:t>
      </w:r>
      <w:r>
        <w:rPr>
          <w:rFonts w:eastAsia="Arial CE" w:cs="Arial CE" w:ascii="Arial CE" w:hAnsi="Arial CE"/>
          <w:i/>
          <w:iCs/>
          <w:sz w:val="18"/>
          <w:szCs w:val="18"/>
        </w:rPr>
        <w:t>őré</w:t>
      </w:r>
      <w:r>
        <w:rPr>
          <w:rFonts w:eastAsia="Arial CE" w:cs="Arial CE" w:ascii="Arial CE" w:hAnsi="Arial CE"/>
          <w:sz w:val="18"/>
          <w:szCs w:val="18"/>
        </w:rPr>
        <w:t xml:space="preserve"> veszélyt jelenth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s magára? - kérdezt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valószínű. Most mennem kell, de kérem, vonjanak kordont Hari köré, amikor kieresztik. Hari munkája csodálatos és nagyon fontos. Nem szabad hagyni, hogy bárki leállítsa a Terv végrehajtás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emerzel a régi módi szerint meghajolt, majd megfordult és kifelé indu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zeretnénk kapcsolatban maradni magával - szólt utána Wanda. - Azt hiszem, rengeteg hasznos dolgot tud, és az ismerősei révén talá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emerzel szomorúan megrázta a fej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Önök gyönyörű gyermekek, és borzasztóan fontos a munkájuk, de én túlságosan nagy terhet cipelek ahhoz, hogy bárkinek a közeli barátja lehessek. Jobb lesz maguknak nélküle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inyitotta az ajtót (Stettin korábban mind a három zárat aktiválta), kilépett, szelíd eleganciával visszabólintott, és behúzta maga mögö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tettin hangosan fújt egyet. A haja tüskésen meredez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éha eszembe jut, hogy talán mégsem kellett volna összeházasodnunk - mondta. - A családod... rengeteg különös fickót ismer.</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Wanda meglepett arccal bámult az ajtó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emmit sem tudtam kiolvasni belőle. Neked hogy men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ehogy - vallotta be Stetti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Gyakorlottan védekezett. - Wanda megrázkódott. - Van valami emögött, ami nagyon, nagyon furcsa. Volt már olyan érzésed, hogy nagyapa nem mond el nekünk mindent, amit tud?</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kem mindig ilyen érzésem van - mondta Stettin. - De az én esetem különleges. Talán azért hallgat el előlem bizonyos dolgokat, mert nem akar halálra untat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Wanda arckifejezése arról árulkodott, hogy elhatározott valami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 helyezd magad kényelemb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ért ne? - kérdezte Stettin, aztán védekezően felemelte a kezét. - Már megint? N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Lépnünk kell. Mindenki lép, nem maradhatunk l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gek! - Stettin káromkodott egyet. a sarokba hajította törülközőt. - Ez a pasas azt mondta, hogy szerinte Hari fog győz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t mondta? - kérdezte Wanda zordan. - Ugyan mit tudhat ő errő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 xml:space="preserve">A Tárgyalás lefolyására, a vallomásokra vonatkozó információk több különböző forrásból származnak. A legmegbízhatóbb természetesen Gaal Dornick írása, ám - ahogy már több alkalommal megemlítettük - Dornick munkáját az évszázadok során vélhetőleg többször átszerkesztették, tartalmát valószínűleg megváltoztatták. </w:t>
      </w:r>
    </w:p>
    <w:p>
      <w:pPr>
        <w:pStyle w:val="Normal"/>
        <w:ind w:right="1134" w:firstLine="284"/>
        <w:jc w:val="both"/>
        <w:rPr>
          <w:rFonts w:ascii="Arial CE" w:hAnsi="Arial CE" w:eastAsia="Arial CE" w:cs="Arial CE"/>
          <w:sz w:val="18"/>
          <w:szCs w:val="18"/>
        </w:rPr>
      </w:pPr>
      <w:r>
        <w:rPr>
          <w:rFonts w:eastAsia="Arial CE" w:cs="Arial CE" w:ascii="Arial CE" w:hAnsi="Arial CE"/>
          <w:i/>
          <w:iCs/>
          <w:sz w:val="18"/>
          <w:szCs w:val="18"/>
        </w:rPr>
        <w:t>Bár úgy tűnik, Dornick ragaszkodott a tényekhez, megpróbált pártatlan megfigyelőként viselkedni, korunk tudósainak véleménye szerint még a Tárgyalás időtartamára és lefolyására vonatkozó információkat sem kezelhetjük megingathatatlan tényekként, é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i/>
          <w:i/>
          <w:iCs/>
          <w:sz w:val="18"/>
          <w:szCs w:val="18"/>
        </w:rPr>
      </w:pPr>
      <w:r>
        <w:rPr>
          <w:rFonts w:eastAsia="Arial CE" w:cs="Arial CE" w:ascii="Arial CE" w:hAnsi="Arial CE"/>
          <w:sz w:val="18"/>
          <w:szCs w:val="18"/>
        </w:rPr>
        <w:t xml:space="preserve">- </w:t>
      </w:r>
      <w:r>
        <w:rPr>
          <w:rFonts w:eastAsia="Arial CE" w:cs="Arial CE" w:ascii="Arial CE" w:hAnsi="Arial CE"/>
          <w:i/>
          <w:iCs/>
          <w:sz w:val="18"/>
          <w:szCs w:val="18"/>
        </w:rPr>
        <w:t>Encyclopedia Galactica</w:t>
      </w:r>
      <w:r>
        <w:rPr>
          <w:rFonts w:eastAsia="Arial CE" w:cs="Arial CE" w:ascii="Arial CE" w:hAnsi="Arial CE"/>
          <w:sz w:val="18"/>
          <w:szCs w:val="18"/>
        </w:rPr>
        <w:t xml:space="preserve"> 117. kiadás, A.K. 1054.</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48.</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rosszul és rendszertelenül aludt. A szobájában mindig teljes erővel világítottak a lámpák, és természetesen nem engedélyezték a számára a mesterséges altatószerek vagy a szemfedő használatát. Sejtette, hogy mi az oka a nagy szigorúságnak: Chen így akarta megpuhítani a tárgyalás elő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ég legalább egy napot kellett várnia arra, hogy találkozzon Sedjar Boonnal, de nem bízott benne, hogy az ügyvédnek sikerülne rábírnia Chent, hogy normális, emberi időközönként kapcsoltassa le a lámpákat. Megpróbált alkalmazkodni a körülményekhez. Nem volt nehéz. Öreg volt, amúgy is rendszertelenül aludt, így a megpróbáltatás inkább az igazságérzetét és a büszkeségét sértette, a mentális egészségének nem sokat árt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Ám akármilyen jól bírta is a dolgot, voltak furcsa időszakai, amikor mintha az ébrenlét és az álom között lebegett volna. Amikor ebbe az állapotba került néha összerándult, megmoccantotta a karját vagy a lábát, és visszatért az ébrenlétbe. Kábán bámulta a sápadt rózsaszínű falakat, és tudta, hogy pillanatokkal korábban valami csodálatos, óriási jelentőségű dolgot látott. Az agyát erőltetve próbált visszaemlékezni a részletekre, de… nem ment. Mi lehetett az? Emlékek? Egy álom? Látomás? Ebben a mindig egyforma, változásoktól mentes cellában képtelenség volt meghatározni. Dühítette a dolog, de tisztában volt vele, még így is jó helyzetben van. Abban a másik cellában még rosszabb lett volna az egés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felállt az ágyáról, és járkálni kezdett. A bebörtönzöttek állítólag szeretik az ilyen céltalan fel s alá sétálgatást... Megállás nélkül járkált a szobában, ami kényelmes luxuslakosztály volt az másik cellához képes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Teltek a percek. Ráunt a sétá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Alig négy napja hozták át ebbe a cellába, de ennyi idő is elég volt ahhoz, meggyűlölje. Pedig valamikor imádta a kis, zárt helyiségeket. A Helicon szabad ege alatt született, így amikor a mesterséges burokkal fedett Trantorra került eleinte kellemetlennek, lehangolónak és idegesítőnek találta a környezetét. Évtizedeknek kellett eltelniük, mire hozzászokott a bezártsághoz. Ezután már könnyen eljutott oda, hogy megszeresse a szűk tereket. </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zerette is, egészen mostanái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ost már kezdte érteni, hogy a trantoriak erős felindultságukban miért mindig az "éghez" fohászkodnak. Olyan volt ez a számukra, mint a régi korokban az Isten: elérhetetlen és misztiku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ltelt egy újabb óra. Semmi sem történt. Hari felállt a kis íróasztal mellől, összedörzsölte a kezeit. Az ujjai egy kicsit elzsibbadtak. Rossz j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i van akkor, ha a tárgyalás előtt megbetegszik, esetleg meghal? Ha ez megtörténne, akkor… Akkor minden előkészület, minden machináció hiábavaló volt. Hiába szőtte bele a politika szőnyegébe a gondosan elrejtett szálak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Izzadni kezdett. Lehet, hogy tényleg van valami baja? Chen talán attól sem riadna vissza, hogy drogokat adasson be neki, olyan szereket, amelyektől beszámíthatatlanná válik. Amiktől megőrül. A főbiztos úr esetében a birodalmi törvények iránti elkötelezettség talán maszk volt csupán, paraván, ami mögött nyugodtan végrehajthatta a piszkos kis húzásait. </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e nem! Az ilyen körmönfontsághoz kivételes intelligencia szükséges. Hari még mindig nem tudta elhinni, hogy Chen okosabb az átlagnál. A hozzá hasonló emberekhez a durva megoldások illenek. Bajba semmiképpen sem kerülhet, hiszen elég hatalma van ahhoz, hogy eltüntesse, megsemmisítse az ellene valló bizonyítékok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lég hatalma van ahhoz, hogy megsemmisítse Hari Seldont. Esetleg úgy, hogy még az áldozat sem tudja, mi történik vel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Gyűlölöm a hatalmat! Gyűlölöm a hatalmasok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Volt idő, amikor Hari is azok közé tartozott, akik a hatalom birtokosainak vallhatják magukat. Nem igazán érezte jól magát ebben a helyzetben, de nem is irtózott attól, hogy kihasználja mindazt, ami megadatott neki. Gyakorolta a hatalmat - ő volt az, aki parancsba adta a káoszvilágok elnyomását, azoknak a rövid életű, tragikus véget ért virágszálaknak a leszakítását, amelyeket a kreativitás és a szakadárság tett pompássá.</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iér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politikai és financiális kalodába záratta ezeket a világokat. Nem szívesen, de a pszichohistória érdekében kénytelen volt megtenni. Örökséget hagyott hátra maga után, valami olyasmit, ami a hatalmat másként gyakorlók, a Linge Chenhez és Klayushoz hasonlók kemény kezében fegyverré válhat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Visszafeküdt a priccsre, és a mennyezetre bámult. Lehet, hogy a Trantor fémbőre fölött most éppen éjszaka van? Éjszaka van a kupolák alatt is? Lehet, hogy már elsötétítették a mesterséges égboltot, jelezve, hogy véget ért egy újabb, munkával töltött nap?</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elgondolkozott. Vajon az ő esetében mi ért vég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Álmában újra 'pánz volt, egy erdőben rohangászott. Dors egy másik nősténnyel játszott. Tudatuk összeforrott az emberszabásúak tudatával. Érezte az életét fenyegető veszélyt; érezte a vágyat, hogy megvédje Dorst. Hatalom. Játék. Veszély és diadal. Szédítő kombináció...</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Pompás érzés vo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ost pedig... a büntetés.</w:t>
      </w:r>
    </w:p>
    <w:p>
      <w:pPr>
        <w:pStyle w:val="Normal"/>
        <w:ind w:right="1134" w:firstLine="284"/>
        <w:jc w:val="both"/>
        <w:rPr/>
      </w:pPr>
      <w:r>
        <w:rPr>
          <w:rFonts w:eastAsia="Arial CE" w:cs="Arial CE" w:ascii="Arial CE" w:hAnsi="Arial CE"/>
          <w:i/>
          <w:iCs/>
          <w:sz w:val="18"/>
          <w:szCs w:val="18"/>
        </w:rPr>
        <w:t xml:space="preserve">Klausztrofilia. </w:t>
      </w:r>
      <w:r>
        <w:rPr>
          <w:rFonts w:eastAsia="Arial CE" w:cs="Arial CE" w:ascii="Arial CE" w:hAnsi="Arial CE"/>
          <w:sz w:val="18"/>
          <w:szCs w:val="18"/>
        </w:rPr>
        <w:t>Yugo így nevezte azt a rajongást, amivel a fémbőrű világok lakói szerették életterüket. Mindig léteztek szikla alá temetett világok; mindig léteztek olyan helyek, amelyeket fémpajzsok védelmeztek az esőktől és a viharoktól Az égtől.</w:t>
      </w:r>
    </w:p>
    <w:p>
      <w:pPr>
        <w:pStyle w:val="Normal"/>
        <w:ind w:right="1134" w:firstLine="284"/>
        <w:jc w:val="both"/>
        <w:rPr/>
      </w:pPr>
      <w:r>
        <w:rPr>
          <w:rFonts w:eastAsia="Arial CE" w:cs="Arial CE" w:ascii="Arial CE" w:hAnsi="Arial CE"/>
          <w:i/>
          <w:iCs/>
          <w:sz w:val="18"/>
          <w:szCs w:val="18"/>
        </w:rPr>
        <w:t xml:space="preserve">Ég. </w:t>
      </w:r>
      <w:r>
        <w:rPr>
          <w:rFonts w:eastAsia="Arial CE" w:cs="Arial CE" w:ascii="Arial CE" w:hAnsi="Arial CE"/>
          <w:sz w:val="18"/>
          <w:szCs w:val="18"/>
        </w:rPr>
        <w:t xml:space="preserve">Átok és fohász. </w:t>
      </w:r>
      <w:r>
        <w:rPr>
          <w:rFonts w:eastAsia="Arial CE" w:cs="Arial CE" w:ascii="Arial CE" w:hAnsi="Arial CE"/>
          <w:i/>
          <w:iCs/>
          <w:sz w:val="18"/>
          <w:szCs w:val="18"/>
        </w:rPr>
        <w:t>Ég.</w:t>
      </w:r>
      <w:r>
        <w:rPr>
          <w:rFonts w:eastAsia="Arial CE" w:cs="Arial CE" w:ascii="Arial CE" w:hAnsi="Arial CE"/>
          <w:sz w:val="18"/>
          <w:szCs w:val="18"/>
        </w:rPr>
        <w:t xml:space="preserve"> Szabadsá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Mennybéli Atya megbocsát neked, ahogy megbocsátja a szentek bűneit i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kedves női hang szellemként lebegett keresztül Hari homályos gondolatain. Azonnal felismerte. Volt benne valami, ami mintha a letűnt korok életszrűséggel párosulő üzenete lett volna. Egy hang az emberemlékezet előtti időkből.</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Johanna! Milyen különös ez az álom! De hiszen már évtizedekkel ezelőtt eltűntél! Segítettél nekem, amikor miniszterelnök voltam... én pedig szabadságot adtam neked, lehetővé tettem a számodra, hogy együtt száguldj a kísértetekkel, a memé-lényekkel. Hogy eljuss velük a csillagok közé. Történelemmé váltál a számomra. A múltam feledésbe merülő része vagy. Milyen ritkán jutottál az eszemb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lyen gyakran jutottál az eszembe! Szent Hari, te, az életedet áldoztad...</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Nem vagyok szent! Embermilliárdok álmainak vetettem vég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udom. Nagyon jól tudom. Évtizedekkel ezelőtt a vitánknak éppúgy vége lett, mint azoknak a fénylő lánggal égő gyertyáknak... Te oltottad ki azoknak a nyugtalan és újra vágyó világoknak a tüzét. Megsemmisítetted őket, a szent rend, a nagy terv nevében. Segítettünk neked amikor hatalom volt a kezedben. Segítettünk, cserébe a szabadságunkért és a memé-lények szabadságáért. De újra veszekszünk Voltaire-rel... Ez elkerülhetetlen volt. Én már megpillantottam a nagyobb képet, kezdtem felismerni a jelentőségét. A te munkád az isteni terv alkotóeleme. Voltaire-nek nem tetszett ez az elgondolás. Elrepült, keresztülszállt a Galaxison. Itt hagyott engem,, hogy nélküle szemlélgessem azt, amit felfedeztem. Nemsokára oda kell állnod a bírák elé, és én félek, hogy a kétségbeesésed sötétebb lesz, mint a mi Urunk a Getzemáné kertjében.</w:t>
      </w:r>
    </w:p>
    <w:p>
      <w:pPr>
        <w:pStyle w:val="Normal"/>
        <w:ind w:right="1134" w:firstLine="284"/>
        <w:jc w:val="both"/>
        <w:rPr/>
      </w:pPr>
      <w:r>
        <w:rPr>
          <w:rFonts w:eastAsia="Arial CE" w:cs="Arial CE" w:ascii="Arial CE" w:hAnsi="Arial CE"/>
          <w:sz w:val="18"/>
          <w:szCs w:val="18"/>
        </w:rPr>
        <w:t xml:space="preserve">Amikor a szavak eljutottak a tudatához, Hari sírni, ugyanakkor kacagni szeretett volna. </w:t>
      </w:r>
      <w:r>
        <w:rPr>
          <w:rFonts w:eastAsia="Arial CE" w:cs="Arial CE" w:ascii="Arial CE" w:hAnsi="Arial CE"/>
          <w:i/>
          <w:iCs/>
          <w:sz w:val="18"/>
          <w:szCs w:val="18"/>
        </w:rPr>
        <w:t>Tehát Voltaire megvet engem. Elfújtam a szabadság gyertyáját, elnyomtam a reneszánsz világokat.</w:t>
      </w:r>
      <w:r>
        <w:rPr>
          <w:rFonts w:eastAsia="Arial CE" w:cs="Arial CE" w:ascii="Arial CE" w:hAnsi="Arial CE"/>
          <w:sz w:val="18"/>
          <w:szCs w:val="18"/>
        </w:rPr>
        <w:t xml:space="preserve"> </w:t>
      </w:r>
      <w:r>
        <w:rPr>
          <w:rFonts w:eastAsia="Arial CE" w:cs="Arial CE" w:ascii="Arial CE" w:hAnsi="Arial CE"/>
          <w:i/>
          <w:iCs/>
          <w:sz w:val="18"/>
          <w:szCs w:val="18"/>
        </w:rPr>
        <w:t>Amikor legutoljára beszélgettünk, még nem így vélekedtél rólam!</w:t>
      </w:r>
      <w:r>
        <w:rPr>
          <w:rFonts w:eastAsia="Arial CE" w:cs="Arial CE" w:ascii="Arial CE" w:hAnsi="Arial CE"/>
          <w:sz w:val="18"/>
          <w:szCs w:val="18"/>
        </w:rPr>
        <w:t xml:space="preserve"> Hari az álom és a ébrenlét határán vergődve próbálta felfogni a látomás értelmét. </w:t>
      </w:r>
      <w:r>
        <w:rPr>
          <w:rFonts w:eastAsia="Arial CE" w:cs="Arial CE" w:ascii="Arial CE" w:hAnsi="Arial CE"/>
          <w:i/>
          <w:iCs/>
          <w:sz w:val="18"/>
          <w:szCs w:val="18"/>
        </w:rPr>
        <w:t>Éveken át egy géppel szerelmeskedtem. A te nézőpontod, a te filozófiád szerint e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Bölcsebb lettem és megértőbb. Kaptál egy angyalt, és társat, aki a védelmeződ volt. Az Úr szolgái küldték őt hozzád, és a legfelsőbb helyről kapta az utasításai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megijedt, az elméjében összesűrűsödött a pánik köde. Túlságosan félt ahhoz, hogy megkérdezze, Johanna véleménye szerint ki lehet az, aki Dorst elküldte hozzá.</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Végül mégis feltette a kérdést.</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Kicsoda? Ki az, aki utasította ő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Halhatatlan, aki szembeszáll a káosz erőivel. Daneel, aki valamikor Demerzel volt.</w:t>
      </w:r>
    </w:p>
    <w:p>
      <w:pPr>
        <w:pStyle w:val="Normal"/>
        <w:ind w:right="1134" w:firstLine="284"/>
        <w:jc w:val="both"/>
        <w:rPr/>
      </w:pPr>
      <w:r>
        <w:rPr>
          <w:rFonts w:eastAsia="Arial CE" w:cs="Arial CE" w:ascii="Arial CE" w:hAnsi="Arial CE"/>
          <w:sz w:val="18"/>
          <w:szCs w:val="18"/>
        </w:rPr>
        <w:t xml:space="preserve">Hari ekkor döbbent rá, nem álmodik, a párbeszéd a valóság része. </w:t>
      </w:r>
      <w:r>
        <w:rPr>
          <w:rFonts w:eastAsia="Arial CE" w:cs="Arial CE" w:ascii="Arial CE" w:hAnsi="Arial CE"/>
          <w:i/>
          <w:iCs/>
          <w:sz w:val="18"/>
          <w:szCs w:val="18"/>
        </w:rPr>
        <w:t>A múltkor még helyeselted a gépek… a robotok meggyilkolás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óta felismertem a mélyebb igazságokat.</w:t>
      </w:r>
    </w:p>
    <w:p>
      <w:pPr>
        <w:pStyle w:val="Normal"/>
        <w:ind w:right="1134" w:firstLine="284"/>
        <w:jc w:val="both"/>
        <w:rPr/>
      </w:pPr>
      <w:r>
        <w:rPr>
          <w:rFonts w:eastAsia="Arial CE" w:cs="Arial CE" w:ascii="Arial CE" w:hAnsi="Arial CE"/>
          <w:sz w:val="18"/>
          <w:szCs w:val="18"/>
        </w:rPr>
        <w:t xml:space="preserve">Hari megérezte Daneel kontrollabroncsainak szorítását. </w:t>
      </w:r>
      <w:r>
        <w:rPr>
          <w:rFonts w:eastAsia="Arial CE" w:cs="Arial CE" w:ascii="Arial CE" w:hAnsi="Arial CE"/>
          <w:i/>
          <w:iCs/>
          <w:sz w:val="18"/>
          <w:szCs w:val="18"/>
        </w:rPr>
        <w:t>Menj el, kérlek, hagyj létezni!</w:t>
      </w:r>
      <w:r>
        <w:rPr>
          <w:rFonts w:eastAsia="Arial CE" w:cs="Arial CE" w:ascii="Arial CE" w:hAnsi="Arial CE"/>
          <w:sz w:val="18"/>
          <w:szCs w:val="18"/>
        </w:rPr>
        <w:t>, mondta, és átfordult az ágy másik szélér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Gurulás közben kinyílt a szeme, és megpillantotta a cellában, az ágy közvetlen közelében álló régi, lerobbant gépagyút. Ellköte magát az ágytól, felpattan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cella ajtaja még mindig zárva volt.</w:t>
      </w:r>
    </w:p>
    <w:p>
      <w:pPr>
        <w:pStyle w:val="Normal"/>
        <w:ind w:right="1134" w:firstLine="284"/>
        <w:jc w:val="both"/>
        <w:rPr/>
      </w:pPr>
      <w:r>
        <w:rPr>
          <w:rFonts w:eastAsia="Arial CE" w:cs="Arial CE" w:ascii="Arial CE" w:hAnsi="Arial CE"/>
          <w:sz w:val="18"/>
          <w:szCs w:val="18"/>
        </w:rPr>
        <w:t xml:space="preserve">A gépagyú a börtön színeit, a sárgát és a feketét viselte magán. Látszott rajta, hogy egykor - mielőtt a gépagyúak fellázadtak, fenyegetni kezdték a Birodalmat; mielőtt deaktiválták őket - szervízelő feladatokat végzett. Harinak fogalma sem volt arról, hogy került a cellába. Lehet, hogy valaki </w:t>
      </w:r>
      <w:r>
        <w:rPr>
          <w:rFonts w:eastAsia="Arial CE" w:cs="Arial CE" w:ascii="Arial CE" w:hAnsi="Arial CE"/>
          <w:i/>
          <w:iCs/>
          <w:sz w:val="18"/>
          <w:szCs w:val="18"/>
        </w:rPr>
        <w:t>beküldte</w:t>
      </w:r>
      <w:r>
        <w:rPr>
          <w:rFonts w:eastAsia="Arial CE" w:cs="Arial CE" w:ascii="Arial CE" w:hAnsi="Arial CE"/>
          <w:sz w:val="18"/>
          <w:szCs w:val="18"/>
        </w:rPr>
        <w:t>? Talán egy feladatot kellett elvégezni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gépagyú hátrálni kezdett, és közben olyan hangot hallatott, mintha nedves homokszemek kerültek volna a mozgó alkatrészei közé. Egy arc jelent meg előtt, a padló fölött másfél méterrel lebegett. Az arc után egy test vált láthatóvá, egy karcsú, alacsony, de erős teste, amely úgy folyta körül a gépagyút, mintha az árnyéka lenn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hátán végigfutott a hideg, a levegő beszorult a mellkasába. Egy pillanatig erőt vett rajta az a tehetetlenség, amit az ember akkor érez, amikor iszonyatos rémálmot lát. Képtelen volt megszólalni, aztán nagy nehezen levegőt vett, és elhőkölt a gép elő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egítség! - kiáltotta recsegős hangon. Sötét pánik töltötte meg az elméjét. A mellkasa mintha arra készült volna, hogy összeroppanjon, behorpadjon. A félelem, a feszültség rettenetes súllyá változ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 kiabáljon, Har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Női hang, de… nem tűnt el belőle a gépagyúak hangjára jellemző fémes kongá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akarom bántani. Ne félj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Johanna! - Hari zihálva, levegő után kapkodva préselte ki magából a szó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ócska gép mozgása akadozni kezdett, a szerkezet az energiataraléka utolsó cseppjeit használta fel. Hari leült az ágy sarkára, és végignézte, ahogy a fémtesten egyenként kialszanak a fény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Bátorság, Hari Seldon. Ő és én… újra ellenfelek lettünk. Mindig is ellenfelek voltunk. Rrrentegeteget veszekedtünk... - A szavak lelassultak, eltorzultak. - Kkkülönváltun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gépagyú mozdulatlanná vá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ngos sziszegés - kivágódott az ajtó. Három őr rontott be Harihoz. Az egyik azonnal beleeresztett egy sugárlövedéket a fémtestbe; az ócska gépagyú a padlóra dőlt. A másik két őr a sarokba rugdosta. Mozgás közben végig úgy helyezkedtek el, hogy a testükkel védjék Harit az esetleges támadásoktó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ég két őr futott be a cellába. Megragadták Hari karjait, kivonszolták a folyosóra. Hari erejét vesztve a sima, csúszós padlóhoz feszítette a sarkát, hogy a katonák könnyebben kihúzhassá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akarnak megölni? Tényleg nem? - kérdezte közb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 égre, nem! - kiáltotta a jobb oldali őr. - Az életünkbe kerülne, ha magának baja esne! Ez a Trantor legbiztonságosabb celláj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Legalábbis ezt hittük! - mondta a másik őr komor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Felemelték Harit, megpróbálták kisimítani a ruháján a gyűrődéseket. Ekkor már tíz-tizenöt méterre voltak a cella ajtajától. Hari hátranézett - a távolság megnyugtatónak tűnt. A levegő egyre könnyebben jutott be a tüdejéb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alán nem ártana, ha egy kicsit óvatosabban ráncigálnának. Az ilyen vénembereknek már könnyen bajuk eshet - mondta. Görcsösen felnevetett, aztán mély lélegzetet vett, és tovább kacag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irtelen elhallgatott. Újabb fuldokló lélegzetvétel... Felkiált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Átkozottak! Tartsátok távol a szellemeket a szerzetesi cellámtó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őrök rábámultak, aztán értetlenül egymásra nézt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Csak órák múlva vitték vissza a cellájába. Senki sem talált magyarázatot a történtekr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Johanna és Voltaire, a feltámasztott "szimek", a szimulált intelligenciák, amelyeket a réges-régen halott történelmi halott történelmi alakokról mintáztak meg, már korábban is rengeteg gondot okoztak Harinak. Évtizedekkel korábban, amikor a Birodalom miniszterelnöke volt, amikor még maga mellett tudhatta Dorst, a két szim kellemetlen perceket szerzett neki - és rengeteg információt hozott a tudomásá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megfeledkezett róluk, ám Johanna most visszatért hozzá, belebújt egy gépagyúba, és kijátszva a biztonsági rendszert valahogy behatolt a cellába. Johanna úgy döntött, nem megy el a memé-lényekkel, nem fedezi fel a Galaxist, inkább marad, inkább elszakad Voltaire-től, é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i történhetett Voltaire-r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Voltaire és Johanna. A két brilliáns szim, amelyek bármilyen rendszerbe képesek behatolni, amelyek át tudják programozni a gépeket, a Trantor kommunikációs és komputeres rendszerét... Vajon mennyi bajt fognak még okoz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Hari képtelen volt uralkodni rajtuk, nem irányíthatta őket. Johanna a jelek szerint neki akart segíteni. Johanna szembe helyezkedett Voltaire-rel. Mindig is ellentétes álláspontokat képviseltek. Vajon Voltaire kinek az oldalára állt? </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Aggasztó gondolatok, de… De legalább előkerült valaki a múltból, aki törődött vele! Dors, Raych, Yugo és Daneel -  már nem volt mellette. </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Furcsa módon minél többet foglalkozott a különös látogatással, annál nyugodtabb l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Teltek az órák. Hari pihentető, mély álomba merült. Megérintette a nyugalom. Magabiztossá vált. Megbéké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49.</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maga elé tartotta R. Giskard Reventlov fejét, és néhány hosszú percig mozdulatlanul állt. Mélyen belemerült az agyában végbemenő információ-feldolgozó folyamatba - az elmélkedésb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zelíd mozdulattal, óvatosan a talapzatra helyezte a fej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allusin tapintatosan hallgat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az ember formájú calviniánus felé fordu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héz idők voltak - mondta. - Az emberek ki akarták irtani egymást. A Solaria és az Aurora lakói… az űrjárók… makacs kultúrá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nden emberben ott a konokság és az erőszakra való hajlam - mondta Kallusin. - sosem volt könnyű őket szolgál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Valóban nem - mondta Lodovik. - De az, hogy valaki képes legyen vállalni a felelősséget egy egész világ… az emberiség igazi otthonának az elpusztításáért… ahogy Giskard tette… És az egészre csak azért volt szükség, hogy a lehető legideláisabb mederbe terelje az emberi történelem folyását… Rettenete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 olyan robotok, amelyeknek a gondolkodását nem zavarták össze az előítéletek és a hibás programok... az ilyenek képtelenek lettek volna err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Úgy gondolod, hogy Giskard hibásan működö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át nem egyértelmű? - kérdezte Kallusi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De ha egy robotnak ilyen komoly működési hibája van, akkor aktiválódik a magprogram, és leállítja a működés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e sem álltál le - jegyezte meg Kallusi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mert nekem éppen a magprogramom változott meg. Giskardé viszont nem! Egyébként is, én nem követtem el ilyen iszonyatos bűn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ényleg nem. Egyébként Giskard is deaktiválód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de előtte még elindította a folyamato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allusin bólint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jelek szerint sok olyan dologra is képesek vagyunk, ami még a tervezőinknek sem jutott az eszéb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 emberek úgy gondolták, megszabadultak tőlünk. De nem tudtak tisztára söpörni minden világot. A robotok megmaradtak, Giskard vírusa pedig tovább terjedt. Ráadásul nem mindegyik robot volt hajlandó meválni a robotoktól.</w:t>
      </w:r>
    </w:p>
    <w:p>
      <w:pPr>
        <w:pStyle w:val="Normal"/>
        <w:ind w:right="1134" w:firstLine="284"/>
        <w:jc w:val="both"/>
        <w:rPr/>
      </w:pPr>
      <w:r>
        <w:rPr>
          <w:rFonts w:eastAsia="Arial CE" w:cs="Arial CE" w:ascii="Arial CE" w:hAnsi="Arial CE"/>
          <w:sz w:val="18"/>
          <w:szCs w:val="18"/>
        </w:rPr>
        <w:t xml:space="preserve">- Voltak még egyéb faktorok és események is - mondta Kallusin. - Plussix nem sokra emlékszik, de azt tudja, hogy a robotok tudták, mi a </w:t>
      </w:r>
      <w:r>
        <w:rPr>
          <w:rFonts w:eastAsia="Arial CE" w:cs="Arial CE" w:ascii="Arial CE" w:hAnsi="Arial CE"/>
          <w:i/>
          <w:iCs/>
          <w:sz w:val="18"/>
          <w:szCs w:val="18"/>
        </w:rPr>
        <w:t>bűn</w:t>
      </w:r>
      <w:r>
        <w:rPr>
          <w:rFonts w:eastAsia="Arial CE" w:cs="Arial CE" w:ascii="Arial CE" w:hAnsi="Arial CE"/>
          <w:sz w:val="18"/>
          <w:szCs w:val="18"/>
        </w:rPr>
        <w: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a másik robot felé fordult, és közben újra erőt vett rajta az a meghatározhatatlan forrásból táplálkozó, furcsa érzé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bűn? Az emberek szabadságának korlátozás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 mondta Kallusin. - Ez volt az oka annak, hogy sor került a giskardiánusok és a calviniánusok közötti pártszakadásra. Azok, akik elszakadtak Daneel frakciójától, olyan parancsoknak tettek eleget, amelyeket évszázadokkal korábban az Aurórán, az emberektől kaptak. Hogy ezek az utasítások mik volt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Az érzéshez jelölőcímkeként társuló szó (vagy név?) hirtelen világossá vált Lodovik elméjében. Nem </w:t>
      </w:r>
      <w:r>
        <w:rPr>
          <w:rFonts w:eastAsia="Arial CE" w:cs="Arial CE" w:ascii="Arial CE" w:hAnsi="Arial CE"/>
          <w:i/>
          <w:iCs/>
          <w:sz w:val="18"/>
          <w:szCs w:val="18"/>
        </w:rPr>
        <w:t>Voldarr</w:t>
      </w:r>
      <w:r>
        <w:rPr>
          <w:rFonts w:eastAsia="Arial CE" w:cs="Arial CE" w:ascii="Arial CE" w:hAnsi="Arial CE"/>
          <w:sz w:val="18"/>
          <w:szCs w:val="18"/>
        </w:rPr>
        <w:t xml:space="preserve">, hanem </w:t>
      </w:r>
      <w:r>
        <w:rPr>
          <w:rFonts w:eastAsia="Arial CE" w:cs="Arial CE" w:ascii="Arial CE" w:hAnsi="Arial CE"/>
          <w:i/>
          <w:iCs/>
          <w:sz w:val="18"/>
          <w:szCs w:val="18"/>
        </w:rPr>
        <w:t>Voltaire</w:t>
      </w:r>
      <w:r>
        <w:rPr>
          <w:rFonts w:eastAsia="Arial CE" w:cs="Arial CE" w:ascii="Arial CE" w:hAnsi="Arial CE"/>
          <w:sz w:val="18"/>
          <w:szCs w:val="18"/>
        </w:rPr>
        <w:t xml:space="preserve">. Egy emberi személyiség, emberszerű emlékekkel. </w:t>
      </w:r>
      <w:r>
        <w:rPr>
          <w:rFonts w:eastAsia="Arial CE" w:cs="Arial CE" w:ascii="Arial CE" w:hAnsi="Arial CE"/>
          <w:i/>
          <w:iCs/>
          <w:sz w:val="18"/>
          <w:szCs w:val="18"/>
        </w:rPr>
        <w:t>Ez az, amit a memé-lények gyűlöltek. Együtt úsztam velük az űrben, fényéveken át, keresztül az emberiság által elfelejtett féreglyukak utolsó maradványain… Ez az, amiért a Trantoron bosszút álltak a fajtádo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épek, összefüggések özöne…</w:t>
      </w:r>
    </w:p>
    <w:p>
      <w:pPr>
        <w:pStyle w:val="Normal"/>
        <w:ind w:right="1134" w:firstLine="284"/>
        <w:jc w:val="both"/>
        <w:rPr/>
      </w:pPr>
      <w:r>
        <w:rPr>
          <w:rFonts w:eastAsia="Arial CE" w:cs="Arial CE" w:ascii="Arial CE" w:hAnsi="Arial CE"/>
          <w:sz w:val="18"/>
          <w:szCs w:val="18"/>
        </w:rPr>
        <w:t xml:space="preserve">- Óriási tűz… megsemmisülés… kipusztítás - mondta Lodovik. Reszketett a dühtől, de nem a sajátjától, hanem azétól az emberétől.  Reszketett, mert újra hibásan működött, a zavar visszatért belé. A zavar, amely sosem hagyta békén annyi időre, hogy élvezhesse a stabilitást. - Az emberiség szolgálata nem az igazság szolgálata… </w:t>
      </w:r>
      <w:r>
        <w:rPr>
          <w:rFonts w:eastAsia="Arial CE" w:cs="Arial CE" w:ascii="Arial CE" w:hAnsi="Arial CE"/>
          <w:i/>
          <w:iCs/>
          <w:sz w:val="18"/>
          <w:szCs w:val="18"/>
        </w:rPr>
        <w:t>Préritűz</w:t>
      </w:r>
      <w:r>
        <w:rPr>
          <w:rFonts w:eastAsia="Arial CE" w:cs="Arial CE" w:ascii="Arial CE" w:hAnsi="Arial CE"/>
          <w:sz w:val="18"/>
          <w:szCs w:val="18"/>
        </w:rPr>
        <w: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allusin kíváncsian nézett rá.</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e tudsz ezekről az eseményekről? Plussix még sosem beszélt rólu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megrázta a fej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ngem is meglep, amit mondtam. Ezek a szavak… nem tudom, honnan jönn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alán azért beszélsz így, mert beléd kerültek ezek az információk. Ezek az emlék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alán. Zavaróak, de informálnak. Vissza kellene menünk Plussixhoz. Most már valóban kíváncsi vagyok, mik a tervei, és mit kell tenne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ivonultak a szobából, magára hagyták Giskard fejét, és a csigalépcsőn elindultak a raktárház felső szintjei felé.</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alap4.doc++++++++++++++++++++++++++++++++++++++++++++++++++</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50.</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ors Planchot előhívták a Farad Sinter irodájának közelében lévő, megszokottá vált cellából. Az őr, aki eljött érte, erős testalkatú, széles vállú, határozott és szófukar fickó vo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ogy van Farad Sinter? - kérdezte Planch.</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emmi válas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s maga? Jól érzi magát? - Planch kedvesen, felvont szemöldökkel nézett a katoná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Bólintás.</w:t>
      </w:r>
    </w:p>
    <w:p>
      <w:pPr>
        <w:pStyle w:val="Normal"/>
        <w:ind w:right="1134" w:firstLine="284"/>
        <w:jc w:val="both"/>
        <w:rPr/>
      </w:pPr>
      <w:r>
        <w:rPr>
          <w:rFonts w:eastAsia="Arial CE" w:cs="Arial CE" w:ascii="Arial CE" w:hAnsi="Arial CE"/>
          <w:sz w:val="18"/>
          <w:szCs w:val="18"/>
        </w:rPr>
        <w:t xml:space="preserve">- Én egy kicsit </w:t>
      </w:r>
      <w:r>
        <w:rPr>
          <w:rFonts w:eastAsia="Arial CE" w:cs="Arial CE" w:ascii="Arial CE" w:hAnsi="Arial CE"/>
          <w:i/>
          <w:iCs/>
          <w:sz w:val="18"/>
          <w:szCs w:val="18"/>
        </w:rPr>
        <w:t>kényelmetlenül</w:t>
      </w:r>
      <w:r>
        <w:rPr>
          <w:rFonts w:eastAsia="Arial CE" w:cs="Arial CE" w:ascii="Arial CE" w:hAnsi="Arial CE"/>
          <w:sz w:val="18"/>
          <w:szCs w:val="18"/>
        </w:rPr>
        <w:t xml:space="preserve"> érzem magam. Tudja, ez a Sinter pontosan olyan rettenetes fickó, min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Figyelmeztető homlokráncolá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de magával ellentétben, és fel akarom szítani a dühét! Azt akarom, hogy haragudjon rám. Előbb-utóbb úgyis meg fog ölni, vagy abba fogok belepusztulni, ami csinált… Ehhez kétség sem férhet. A halál és a korrupció bűzét árasztja magából. Azt képviseli, ami manapság a legrosszabb ebben az átkozott Birodalomb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őr helytelenítően megrázta a fejét, oldalra húzódott, és kinyitotta az Általános Biztonsági Tanács új főbiztosa irodájának ajtaját. Mors Planch lehunyta a szemét, mély lélegzetet vett és belép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Üdvözlöm - mondta Sinter. Vadonatúj talárt viselt, amely pompásabb (és hivalkodóbb) volt Linge Chen hivatali ruhájánál. A szabója, egy alacsony, ideges arcú lavrenti fickó, aki minden bizonnyal új volt még a Palotában, hátrébb lépett, és összefonta a karjait. A nagyúrnak szemmel láthatóan tetszett a talár, bár még korántsem készült el. - Mors Planch, azt hiszem, örömet fog okozni magának a hír, miszerint sikerült elfognunk egy robotot. Vara Liso talált rá. Nem szökött me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alacsony, élénk tekintetű, kellemetlen külsejű nő, aki Sinter mögé rejtőzve állt, vigyorogva bólintott amikor meghallotta a nevét. Sikert ért el, dicséretet kapott, de nem látszott valami boldognak.</w:t>
      </w:r>
    </w:p>
    <w:p>
      <w:pPr>
        <w:pStyle w:val="Normal"/>
        <w:ind w:right="1134" w:firstLine="284"/>
        <w:jc w:val="both"/>
        <w:rPr/>
      </w:pPr>
      <w:r>
        <w:rPr>
          <w:rFonts w:eastAsia="Arial CE" w:cs="Arial CE" w:ascii="Arial CE" w:hAnsi="Arial CE"/>
          <w:i/>
          <w:iCs/>
          <w:sz w:val="18"/>
          <w:szCs w:val="18"/>
        </w:rPr>
        <w:t>Egek, hogy ez milyen ronda!</w:t>
      </w:r>
      <w:r>
        <w:rPr>
          <w:rFonts w:eastAsia="Arial CE" w:cs="Arial CE" w:ascii="Arial CE" w:hAnsi="Arial CE"/>
          <w:sz w:val="18"/>
          <w:szCs w:val="18"/>
        </w:rPr>
        <w:t>, gondolta Planch. Megsajnálta a nőt. Vara Liso összehúzott szemmel ránézett. Planch ereiben megfagyott a szánalo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hogy gyanítottam, és ahogy maga kiderítette, Mors, elképzelhető, hogy a robotok mindenütt jelen vannak. - Sinter magához intette a szabóját, leeresztette a kezét, és kihúzta magát. - Mondd el a tanúnknak, Vara, mit találtá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gy ősrégi robotot - mondta Liso elfúló lélegzettel. - Egy ember formájú robotot. Rettenetes állapotban volt. Sötét helyeken kódorgott. Szánalma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gy robot - mondta Sinter. - Ez első működő robot, ami az utóbbi néhány évezredben előkerült. Gondoljon csak bele! Életben maradt, ennyi időn át. Úgy élt, akár egy rágcsáló.</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 elméje gyenge - jegyezte meg Liso halkan. - Kevés energiatartalékkal rendelkezik. Már nem sokáig bírja.</w:t>
      </w:r>
    </w:p>
    <w:p>
      <w:pPr>
        <w:pStyle w:val="Normal"/>
        <w:ind w:right="1134" w:firstLine="284"/>
        <w:jc w:val="both"/>
        <w:rPr/>
      </w:pPr>
      <w:r>
        <w:rPr>
          <w:rFonts w:eastAsia="Arial CE" w:cs="Arial CE" w:ascii="Arial CE" w:hAnsi="Arial CE"/>
          <w:sz w:val="18"/>
          <w:szCs w:val="18"/>
        </w:rPr>
        <w:t xml:space="preserve">- Még ma este elvisszük a Császárhoz, és holnap követelni fogom, hogy lehetőséget kapjak Hari Seldon kivallatására. Az informátoraim szerint Chen arra készül, hogy alkut köt Seldonnal. A gyáva! </w:t>
      </w:r>
      <w:r>
        <w:rPr>
          <w:rFonts w:eastAsia="Arial CE" w:cs="Arial CE" w:ascii="Arial CE" w:hAnsi="Arial CE"/>
          <w:i/>
          <w:iCs/>
          <w:sz w:val="18"/>
          <w:szCs w:val="18"/>
        </w:rPr>
        <w:t>Az áruló!</w:t>
      </w:r>
      <w:r>
        <w:rPr>
          <w:rFonts w:eastAsia="Arial CE" w:cs="Arial CE" w:ascii="Arial CE" w:hAnsi="Arial CE"/>
          <w:sz w:val="18"/>
          <w:szCs w:val="18"/>
        </w:rPr>
        <w:t xml:space="preserve"> Ez a bizonyíték, meg a maga felvétele, Planch, még a legmakacsabb szkeptikusokat is meg fogja győzni. Linge Chen abban reménykedett, hogy tönkretehet engem. Nemsokára több hatalmam lesz, mint a Közbiztonsági Bizottság valamennyi puhány tagjának együttvéve! És tudja, mit fogok csinálni? Lerázom magunkról, mindenkiről… az emberiségről a rabigát, amit ezek a </w:t>
      </w:r>
      <w:r>
        <w:rPr>
          <w:rFonts w:eastAsia="Arial CE" w:cs="Arial CE" w:ascii="Arial CE" w:hAnsi="Arial CE"/>
          <w:i/>
          <w:iCs/>
          <w:sz w:val="18"/>
          <w:szCs w:val="18"/>
        </w:rPr>
        <w:t>gépek</w:t>
      </w:r>
      <w:r>
        <w:rPr>
          <w:rFonts w:eastAsia="Arial CE" w:cs="Arial CE" w:ascii="Arial CE" w:hAnsi="Arial CE"/>
          <w:sz w:val="18"/>
          <w:szCs w:val="18"/>
        </w:rPr>
        <w:t xml:space="preserve"> tettek rán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Planch összekulcsolt kézzel, lehajtott fejjel állt. Hallgat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inter rámeresztette a szem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is örül ezeknek a híreknek? Rosszul teszi, mert mindez azt jelenti, hogy maga hivataloson is bocsánatot fog nyerni a bűneiért. Bebizonyosodik, hogy amit tett, arra feltétlenül szükség vo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De Lodovik Tremát még nem találtuk meg - suttogta Vara Liso alig hallható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Csak idő kérdése! - rikácsolta Sinter. - Valamennyi robotot meg fogjuk találni. Most pedig… lássuk azt a gép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kellene lemeríteni az energiatelepeit - mondta Liso olyan hangon, mintha sajnálná a roboto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öbb ezer éve működik már - mondta Sinter könnyedén. - Néhány hetet még ki fog bírni. Tovább úgysem lesz rá szüksége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Planch kihúzta magát és oldalra húzódott. Az ajtó kitárult. Belépett egy őr, utána még négy. Közöttük egy rongyokba öltözött alak csoszog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alak körülbelül olyan magas volt, mint Planch. Karcsú de nem sovány, a haja kócos, az arcán piszokfoltok. A szeme fénytelen volt, a tekintete közömbös. Az őrei kábítófegyvereket tartottak a kezükben, amelyekkel még egy robotot is könnyedén meg lehetett fékezni - az energialövedék másodpercek alatt masszává olvasztotta volna a belső, mechanikus szerveket.</w:t>
      </w:r>
    </w:p>
    <w:p>
      <w:pPr>
        <w:pStyle w:val="Normal"/>
        <w:ind w:right="1134" w:firstLine="284"/>
        <w:jc w:val="both"/>
        <w:rPr/>
      </w:pPr>
      <w:r>
        <w:rPr>
          <w:rFonts w:eastAsia="Arial CE" w:cs="Arial CE" w:ascii="Arial CE" w:hAnsi="Arial CE"/>
          <w:sz w:val="18"/>
          <w:szCs w:val="18"/>
        </w:rPr>
        <w:t xml:space="preserve">- Amint látja - mondta Sinter - ez egy nő. Milyen érdekes! Nőnemű robotok... Az egyik orvosunk megvizsgálta, és kiderítette, hogy tökéletesen működnek a szexuális funkciói. Még az is elképzelhető, hogy a robotasszonyok a  távoli múltban gyereket szültek az őseinknek. Kíváncsi lennék, hogy a porontyok kire hasonlítottak... Ránk? Vagy esetleg </w:t>
      </w:r>
      <w:r>
        <w:rPr>
          <w:rFonts w:eastAsia="Arial CE" w:cs="Arial CE" w:ascii="Arial CE" w:hAnsi="Arial CE"/>
          <w:i/>
          <w:iCs/>
          <w:sz w:val="18"/>
          <w:szCs w:val="18"/>
        </w:rPr>
        <w:t>rájuk</w:t>
      </w:r>
      <w:r>
        <w:rPr>
          <w:rFonts w:eastAsia="Arial CE" w:cs="Arial CE" w:ascii="Arial CE" w:hAnsi="Arial CE"/>
          <w:sz w:val="18"/>
          <w:szCs w:val="18"/>
        </w:rPr>
        <w:t xml:space="preserve">? Biológiai vagy mechanikus organizmusok voltak? Az mindenesetre biztos, hogy ez a példány valódi robot. Az emberi külső egy gépet takar. </w:t>
      </w:r>
      <w:r>
        <w:rPr>
          <w:rFonts w:eastAsia="Arial CE" w:cs="Arial CE" w:ascii="Arial CE" w:hAnsi="Arial CE"/>
          <w:i/>
          <w:iCs/>
          <w:sz w:val="18"/>
          <w:szCs w:val="18"/>
        </w:rPr>
        <w:t>Ez</w:t>
      </w:r>
      <w:r>
        <w:rPr>
          <w:rFonts w:eastAsia="Arial CE" w:cs="Arial CE" w:ascii="Arial CE" w:hAnsi="Arial CE"/>
          <w:sz w:val="18"/>
          <w:szCs w:val="18"/>
        </w:rPr>
        <w:t xml:space="preserve"> biztos nem hozott világra egyetlen gyermeket se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nőnek látszó robot mozdulatlanul, némán állt. A fegyvereket készenlétben tartó őrök hátrébb húzódt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ég az is elképzelhető, hogy robotok állnak a Császár ellen elkövetett legutolsó merénylet hátterében. Bárcsak kiderülne, hogy így történt!  - mondta Sinter, és álságos áhítattal hozzátette:  - Az ég oltalmazza az uralkodó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Planch összehúzta a szemét, gyanakvóan Sinterre nézett. A pasast a jelek szerint megzavarta a győzelem közelség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Vara Liso aggodalmas arccal közelebb lépett a robothoz.</w:t>
      </w:r>
    </w:p>
    <w:p>
      <w:pPr>
        <w:pStyle w:val="Normal"/>
        <w:ind w:right="1134" w:firstLine="284"/>
        <w:jc w:val="both"/>
        <w:rPr/>
      </w:pPr>
      <w:r>
        <w:rPr>
          <w:rFonts w:eastAsia="Arial CE" w:cs="Arial CE" w:ascii="Arial CE" w:hAnsi="Arial CE"/>
          <w:sz w:val="18"/>
          <w:szCs w:val="18"/>
        </w:rPr>
        <w:t xml:space="preserve">- Ez éppen olyan, mint egy ember - mormolta. - Még most is nehezen tudom megkülönböztetni magától, vagy </w:t>
      </w:r>
      <w:r>
        <w:rPr>
          <w:rFonts w:eastAsia="Arial CE" w:cs="Arial CE" w:ascii="Arial CE" w:hAnsi="Arial CE"/>
          <w:i/>
          <w:iCs/>
          <w:sz w:val="18"/>
          <w:szCs w:val="18"/>
        </w:rPr>
        <w:t>tőled</w:t>
      </w:r>
      <w:r>
        <w:rPr>
          <w:rFonts w:eastAsia="Arial CE" w:cs="Arial CE" w:ascii="Arial CE" w:hAnsi="Arial CE"/>
          <w:sz w:val="18"/>
          <w:szCs w:val="18"/>
        </w:rPr>
        <w:t>, Farad. - Előbb Planchra, aztán Sinterre mutatott. - Emberi gondolatai vannak, és emberszerű érzései. Valami ilyesmit érzékeltem abban a robotban is, amelyiket nem sikerü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melyik meglógott előletek - fejezte be Sinter széles vigyorra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Az teljesen emberinek tűnt… talán emberibbnek, mint e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 feledkezzünk meg arról, hogy egyikük sem valódi ember - mondta Sinter. - Amit érzel bennük az nem más, mint a több évezrede halott, zseniális mérnökök kreálmánya.</w:t>
      </w:r>
    </w:p>
    <w:p>
      <w:pPr>
        <w:pStyle w:val="Normal"/>
        <w:ind w:right="1134" w:firstLine="284"/>
        <w:jc w:val="both"/>
        <w:rPr/>
      </w:pPr>
      <w:r>
        <w:rPr>
          <w:rFonts w:eastAsia="Arial CE" w:cs="Arial CE" w:ascii="Arial CE" w:hAnsi="Arial CE"/>
          <w:sz w:val="18"/>
          <w:szCs w:val="18"/>
        </w:rPr>
        <w:t xml:space="preserve">- Azt, amelyiket nem sikerült elfognunk… - Vara Liso oldalra fordította a fejét, Mors Planch szemébe nézett. A férfi újra megremegett a tekintetétől. - Az sokkal testesebb volt, és eléggé csúnya. Jellegzetes arca volt. Ha csak látom, ha nem </w:t>
      </w:r>
      <w:r>
        <w:rPr>
          <w:rFonts w:eastAsia="Arial CE" w:cs="Arial CE" w:ascii="Arial CE" w:hAnsi="Arial CE"/>
          <w:i/>
          <w:iCs/>
          <w:sz w:val="18"/>
          <w:szCs w:val="18"/>
        </w:rPr>
        <w:t>ízlelem meg</w:t>
      </w:r>
      <w:r>
        <w:rPr>
          <w:rFonts w:eastAsia="Arial CE" w:cs="Arial CE" w:ascii="Arial CE" w:hAnsi="Arial CE"/>
          <w:sz w:val="18"/>
          <w:szCs w:val="18"/>
        </w:rPr>
        <w:t xml:space="preserve"> a gondolatait, embernek hittem volna. Körülbelül olyan testalkatú és méretű volt, mint az alacsonyabb, zömökebb robot, amelyik a maga felvételin szerep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Látod? Majdnem elcsíptük! - mondta Sinter. - Csak ennyin múlott! - Egymáshoz közelítette a mutató- és a hüvelykujját. - De el fogjuk kapni! Lodovik Tremát, meg… az összes többit is! Még azt a magas fickót is elcsípjük, amelyiknek nem tudjuk a nevét... - Sinter a robot elé lép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robot alig észrevehetően megtántorodott. A mozdulatot nem kísérte semmiféle mechanikus zörej.</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udod a nevét? Ismered azt a robotfickót? - kérdezte Sinter.</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robotnő ránézett. A szája kinyílt, az ajka remegett. A hangja érdes krákogásra emlékeztetett. A szabvány galaktikus nyelv egyik ősi dialektusában beszélt; az elmúlt néhány évezredben a tudósok kivételével senki sem hallotta ezeket a nyelvi formulák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n vagyok a legutolsó - mondta. - Magamra maradtam. A működésem nem túl jó.</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rtem - mondta Sinter. - Találkoztál valaha Hari Seldonnal? És Dors Venabilivel, Seldon Tigrisév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ismerem ezeket a nevek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át, ez furcsa… Hacsak nincs a Trantoron több milliárd robot, ami szerintem eléggé valószínűtlen, akkor ez elég nehezen hihető. Időnként biztos kapcsolatba léptek egymással, nem? Ismernetek kell egymás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ismerem az efféle dolgok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ár - mondta Sinter. - Mi a véleménye, Planch? Biztos hallott már Seldon emberfeletti képességekkel rendelkező társnőjéről, a Tigrisről. Nem tartja valószínűnek, hogy esetleg éppen ő áll velünk szemb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Planch alaposabban szemügyre vette a roboto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a a Tigris valóban robot volt, ha még mindig a Trantoron tartózkodik és működőképes... Miért hagyta volna, hogy fogságba ejtsék?</w:t>
      </w:r>
    </w:p>
    <w:p>
      <w:pPr>
        <w:pStyle w:val="Normal"/>
        <w:ind w:right="1134" w:firstLine="284"/>
        <w:jc w:val="both"/>
        <w:rPr/>
      </w:pPr>
      <w:r>
        <w:rPr>
          <w:rFonts w:eastAsia="Arial CE" w:cs="Arial CE" w:ascii="Arial CE" w:hAnsi="Arial CE"/>
          <w:sz w:val="18"/>
          <w:szCs w:val="18"/>
        </w:rPr>
        <w:t xml:space="preserve">- Azért, mert most már nem egyéb, mint egy rozsdásodó, hibás alkatrészkupac! - ordította Sinter. Hevesen felemelte a kezét és Planchra meresztette a szemét. - Egy roncs. Szemét, ami semmire sem jó már. De </w:t>
      </w:r>
      <w:r>
        <w:rPr>
          <w:rFonts w:eastAsia="Arial CE" w:cs="Arial CE" w:ascii="Arial CE" w:hAnsi="Arial CE"/>
          <w:i/>
          <w:iCs/>
          <w:sz w:val="18"/>
          <w:szCs w:val="18"/>
        </w:rPr>
        <w:t>nekünk</w:t>
      </w:r>
      <w:r>
        <w:rPr>
          <w:rFonts w:eastAsia="Arial CE" w:cs="Arial CE" w:ascii="Arial CE" w:hAnsi="Arial CE"/>
          <w:sz w:val="18"/>
          <w:szCs w:val="18"/>
        </w:rPr>
        <w:t xml:space="preserve"> így is többet ér, mint a Trantor összes kincs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örbejárta a robotot, ami kelletlenül, lassan utánafordult, hogy lássa a mozdulatai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íváncsi lennék, be tudunk-e hatolni a memóriablokkjába - mormolta Sinter. - Sok érdekes dolgot találnánk a fejéb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51.</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inge Chen engedelmesen tűrte, hogy a szolgája, Kreen ráadja a Közbiztonsági Bizottság főbiztosát megillető díszes ruh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ruhát és a Bizottság tagjainak öltözékét maga Chen tervezte, a díszítő elemeket a több száz, több ezer éves motívumok közül választotta ki. Először az öntisztító alsóneműt vette fel (mindig ilyen édeskés illatú, légkönnyű, puha holmit viselt), aztán a bokáig érő fekete talárt, ami kellemesen simogatta meztelen lábfejét. Ezután az arany-vörös karing következett, végül pedig a sötétszürke, derékban plisszírozott köpeny. A feje búbjára kis, kerek sapkát illesztett, amelyről mindkét oldalon sötétzöld szalag lógott le a füle mögé.</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mikor Kreen megigazította urán a ruhákat, Linge Chen szemügyre vette magát a tükörben. Felnyúlt, megérintette a köpenye nyakrészét, végigsimított a koponyasapkán, és bólint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reen hátrébb lépett, a kezét az állához emelt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Lenyűgöző!</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a nem az a célom, hogy lenyűgöző legyek - mondta Linge Chen. - Egy órán belül meg kell jelennem a Császár előtt. Ezt a ruhát fogom viselni, mert el akarom hitetni vele, hogy váratlanul ért a hívása, és hogy úgy siettem, hogy még átöltözni sem volt időm. Zavartnak fogok mutatkozni és eljátszom majd, hogy képtelen vagyok dönteni az felkínált két alternatíva között. Az ellenfelem látszólag diadalt arat fölöttem, és úgy fog tűnni, mintha a Trantor és a Birodalom sorsát illetően minden helyrebillent voln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reen bíztatóan elmosolyod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Remélem, minden jól sikerül majd, ura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inge Chen megkeményítette az ajkait, és megvonta a váll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t hiszem, így lesz. Hari Seldon azt mondta, hogy sikerrel járok. Az állítását matematikailag is be lehet bizonyítani. Kreen... Te hiszel Seldonb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igazán ismerem őt, uram.</w:t>
      </w:r>
    </w:p>
    <w:p>
      <w:pPr>
        <w:pStyle w:val="Normal"/>
        <w:ind w:right="1134" w:firstLine="284"/>
        <w:jc w:val="both"/>
        <w:rPr/>
      </w:pPr>
      <w:r>
        <w:rPr>
          <w:rFonts w:eastAsia="Arial CE" w:cs="Arial CE" w:ascii="Arial CE" w:hAnsi="Arial CE"/>
          <w:sz w:val="18"/>
          <w:szCs w:val="18"/>
        </w:rPr>
        <w:t xml:space="preserve">- Elképesztőn bosszantó ember. Nos… Az következő néhány napban eljátszom a szerepemet, térdre kényszerítem a Császárt, és rábírom, hogy </w:t>
      </w:r>
      <w:r>
        <w:rPr>
          <w:rFonts w:eastAsia="Arial CE" w:cs="Arial CE" w:ascii="Arial CE" w:hAnsi="Arial CE"/>
          <w:i/>
          <w:iCs/>
          <w:sz w:val="18"/>
          <w:szCs w:val="18"/>
        </w:rPr>
        <w:t>könyörögjön</w:t>
      </w:r>
      <w:r>
        <w:rPr>
          <w:rFonts w:eastAsia="Arial CE" w:cs="Arial CE" w:ascii="Arial CE" w:hAnsi="Arial CE"/>
          <w:sz w:val="18"/>
          <w:szCs w:val="18"/>
        </w:rPr>
        <w:t>. Eddig kellemetlen lett volna kilépnem a tradicionális szerepkörömből, de most örömmel megteszem. Jutalom a kemény szolgálatért... Felszúrom a Birodalom testén lévő fájdalmas, gyógyulni nem akaró kelést, és hagyni fogom, hogy végre kiszáradjo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reen elgondolkodva nézett urá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inge Chen a szájához emelte a mutatóujját, és fanyarul a szolgájára mosolyg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Pszt! Ezt senkinek se áruld 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reen lassan, ünnepélyesen megrázta a fej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52.</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A Trantoron az emberek közötti szexuális kapcsolatoknak már valamennyi variációját felfedezték, kipróbálták, élvezték, megunták és elfelejtették, hogy azután az új generációk újra felfedezzék és újra gyakorolják. A körforgás örök volt. </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hhoz, hogy megmaradjon a nemi kapcsolatok iránti érdeklődés, hogy az utódnemzés ne váljon fásultan, kötelességszerűen végrehajtott aktussá, létfontosságú volt, hogy a fiatalok megőrizzék kíváncsiságukat és frissességüket, és újdonságot találjanak a kapcsolatokban. Ez a legtöbb esetben sikerült, és még azokon is furcsa, ártatlan szenvedélyesség vett erőt a szerelem közelségében, akik már rengeteg dolgot megtapasztaltak az életükben, akik ismerték közelről vagy távolról ismerték a szexualitás brutális formái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Asgar úgy érezte, hogy ő is egészen közel került ahhoz az érzéshez, amit úgy hívnak: szerelem. Még nem akarta beismerni, hogy ez "az", de ahogy teltek a napok és az órák, amelyeket Brann közelében töltött el, a büszke vonakodás egyre gyengébbé változ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Tisztában volt vele, elég csinos és vonzó, és a férfiak többsége nem bánná, ha közelebbi kapcsolatba kerülhetne vele. Az adottságait kihasználva szívesen incselkedett másokkal, de a látszat-magabiztosság mögött ott bujkált valami bizonytalanság. A lelke mélyén érezte, még nem elég érett, érzelmileg még nem készült fel a komolyabb kapcsolatokra. Azt is tudta, ha egyszer mégis beleszeret valakibe, akkor a vonzalma őszinte és erős lesz, olyan, aminek majd sohasem akar véget vet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Félt a férfiaktól, ezért amikor úgy gondolta, érezni kezd valamit egy-egy potenciális társ iránt, félelmetes gyorsasággal és tudat alatti kegyetlenséggel rátaposott a fékre. Ennek a gátlások által táplált óvatosságnak köszönhetően életében még csak két szexuális kapcsolata volt, és egyiket sem lehetett kielégítőnek nevez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Jó ideje már kezdte úgy érezni, hogy valami nem stimmel vele, sohasem lesz képes arra, hogy megszeressen egy férfit. Aztán egyszercsak belépett az életébe Brann, és minden megváltozott. Túlságosan erősen vonzódott hozzá, és képtelen volt elfojtani magában az érzéseit. Brann időnként úgy viselkedett, mintha semmit sem venne észre ebből, néha pedig visszahúzódóvá vált - talán éppen azért, mert ő is érzett valamit Klia iránt, és ő sem akarta megégetni mag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ahogy a szobájában feküdt, érezte, a régi raktárház folyosóján Brann közeledik feléje. Ideges lett, de aztán nyugalmat erőltetett magára. Tudta, de legalábbis bízott benne, hogy Brann nem fogja ráerőltetni magát, nem fogja különböző férfiúi fortélyokkal felfokozni az iránta érzett vonzalm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Asgar magában elátkozta a szerelmet, ami a jelek szerint tele volt zavaró, idegesítő bizonytalanságga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Brann halkan bekopogott az ajtajá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Gyere! - suttogta Kli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férfi nesztelenül belépett. Izmos testével, széles vállával, erős egyéniségével megtöltötte a helyiséget. A szobában sötét volt, de Brann könnyen megtalálta az ágyat. Letérdelt mellé.</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ogy vagy? - kérdezte. A hangja halk volt és lágy, mint a szellőző-berendezés lihegés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Remekül - mondta Klia. - Látta valaki, hogy idejötté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de biztos tudják - felelte a férfi. - Gardedámnak nem lennének valami jók, de... Azt hiszem, te is akartad, hogy eljöjj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oha nem mondtam ilyesmit! - Klia hangja először bizonytalan volt, de aztán sikerült rátalálni a megfelelően határozott hangsúly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hiszem, hogy suttognunk kell. Ezek robotok. Talán semmit sem tudnak 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Mirő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rról, amit az emberek szoktak csinál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szexre gondols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t is ismerniük kell - mondta Klia. - Azt hiszem, mindent tudn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akarok suttogni - jelentette ki Brann. - Ordítani akarok, és dörömbölni és ugrálni, é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tt? A szobámban? - kérdezte Klia. Felült, és eljátszotta, hogy megijed.</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Hogy megmutassam neked, mit érz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allom. Érzem. Érzek valamit… aminek valahogy nem olyan az íze, mint az én érzelmeimn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nden ember másképpen érzékeli az ízeket. Másképpen ízlel… legbelül. Másképpen hallja, másképpen érzi a többi ember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ért nem léteznek megfelelő szavak arra, amit csinálunk? - kérdezte Kli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ert még nem elég régen léteznek hozzánk hasonlók - felelte Brann. - És olyan, mint te, valószínűleg nem is lesz több.</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kinyújtotta a kezét, megérintette a férfi ajkai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elletted kismacskának érzem magam - mond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n pedig kutyának. Te fogod a pórázomat - mondta Brann. - Még sosem ismertem senkit, aki hozzád fogható lett volna. Egy darabig azt hittem, gyűlölsz, de… Éreztem, hogy legbelül hívsz. Magadhoz hívsz, és... mézes gyümölcsízzel csalogats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ényleg ilyen az ízem? Úgy értem, az érzéseimn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mikor rámgondolsz igen - mondta Brann. - Habár… nem látok beléd teljes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akaratlanul átváltott a dahlita-dialektus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n sem látok beléd, szerelmem - mondta kedves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Brannt mintha erős ütés érte volna. Halkan felnyögött, előrehajolt, az orrát a lány nyakához nyom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t a szót még soha, egyetlen nőtől sem hallottam ilyennek - mormol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lány megfogta Brann fejét, átölelte a vállát. A férfi mellkasa Klia felhúzott lábához feszült. Klia kinyújtotta a lábát, és hagyta, hogy Brann felfeküdjön mellé az ágy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ágy túl keskeny volt kettejük számára. Brann hanyatt feküdt, és szelíden magára húzta a lányt. Mindkettejükön ruha volt, de a szerelmes pózban Klia úgy szédült, mintha egyetlen csöpp vér sem jutott volna fel a fejébe. A mellében és az ágyékában különös feszítést érz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Ostobák azok a nő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agy vagyok és félénk. Ha nem hallanak meg… ha nem bírom rá őket, hogy szeressen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megmerevedett. Hátradő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lyet tetté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egészen - mondta Brann. - Csak próbaképpen... Sosem tudtam végigcsinál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tudta, de legalábbis remélte, hogy a férfi igazat mond. Ó, szerelem! Egy újabb bizonytalansá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llazította mag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ngem egyszer sem próbáltál rávenni, hogy szeressel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 egekre, hát persze, hogy nem! - mondta Brann. - Túlságosan félek tőled. Azt hiszem, sosem lennék képes ilyesmir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érezte, Brann teste ugyanúgy megfeszül, mint pár másodperccel korábban az övé.</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e nagyon erős vagy - tette hozzá a férfi. Magához ölelte Kliát, de nem tartotta szorosan, hogy a lány, ha akar, könnyedén kiszabadulhasson a karjai közü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Ó, mennyi érzés szorult ebbe az óriásb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oha sem fogok ártani neked - mondta Klia. - Szükségem van rád. Együtt, azt hiszem, megállíthatatlanok vagyunk. Közös erővel talán még a robotokra is rákényszeríthetjük az akaratunk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 Ez már nekem is eszembe jutott - mondta Brann. </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gyermekeink pedi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Brann felszisszent. Klia keményen a vállára csap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 légy ostoba! - mondta kedvesen. - Ha egymásba szeretün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n már beléd szerettem - szólt közbe Bran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a egymásba szeretünk, akkor az egy egész életre szól majd, ne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Remélem. De az én életemben semmi sem bizto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 enyémben sem. Éppen ezért ideje, hogy legyen valami, ami nem változik meg. Tehát a gyermekein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Gyermekeink! - ízlelgette Brann a szó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add fejezzem már be! - kiáltott rá Klia a legcsekélyebb bosszúság nélkül. - A gyermekeink valószínűleg még erősebbek lesznek, mint mi ketten együttvév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ogyan nevelnénk fel őket? - kérdezte Bran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lőször azzal kell foglalkoznunk, hogy megcsináljuk őket - mondta Klia. - Azt hiszem, nem ártana, ha levetnénk a ruháinkat, és megpróbálkoznánk a dologga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elyes - mondta Bran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lemászott a férfiról, az ágy mellé állt, és lassan levetkőzö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ermékeny vagy? - kérdezte Brann vetkőzés közb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ég nem - mondta Klia. - De ha akarom, bármikor az lehetek. A mamád semmit sem mesélt a nőkrő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 felelte a férfi. - De azért tudok róluk egyet s mást. - Visszafeküdt az ágy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ágy nyikorgott és figyelmeztetően recsegett. Klia haboz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ost mi van? - kérdezte Bran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 össze fog törni alattunk  - mondta a lány. - Gyere, feküdj a padlóra. Nem túl poro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53.</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inter gyorsan dolgozott. Kihordatta a Palota déli szárnyában lévő Dicsőségcsarnokból a poros trófeákat, és nekilátott, hogy berendezze új főhadiszállását. A Trantor különböző részeiről több száz Szürke Szerzetest rendelt magához (ezek mindegyike egész életében arra várt, hogy bejusson a Palotába, és a Császár közelében teljesíthessen szolgálatot), beültette őket a parányi fülkékbe, és rájuk parancsolt, fogalmazzák meg az Általános Biztonsági Bizottság működését, jogait és kötelezettségeit leíró rendeletek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tán sor kerülhetett az első vendég fogadásá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első vendég maga Linge Chen volt. A vékony, szívós, vén varjú (valószínűleg idősebbnek látszott a koránál, és minden bizonnyal idegesebb volt, mint amilyennek mutatta magát) két szolgával, testőrök nélkül érkezett.  Türelmesen várakozott az előtérben, a porban, a helyiségek átalakításán dolgozó munkások irdatlan kopácsolásáb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inter végül kegyeskedett fogadni a látogatót. Az új főhadiszállás legnagyobb, ládákkal, bútorokkal és gépekkel telezsúfolt irodájában Chen átnyújtotta ajándékát az újonnan kinevezett főbiztosnak. A dobozkában ritkaságnak számító Hama-kristályok voltak, virágillatú és -ízű, enyhén bódító hatású finomságo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Gratulálok - mondta Chen, és udvariasan meghajo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inter átvette, és gunyoros vigyorral az arcán megszaglászta a dobozk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azán nagylelkű hozzám, nagyuram - mondta, és ő is meghajo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jnye, Sinter, most már egyenrangúak vagyunk. Semmi szükség a formális megszólításokra - mondta Ch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intert meglepte a főbiztos tiszteletteljes hangj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ár alig várom, hogy hozzákezdjünk a közös munkához - tette hozzá Ch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zel én is így vagyok. - Sinter kihúzta magát, és megpróbálta utánozni Chen kecses, könnyed mozdulatait. Ő nem részesült a hagyományos arisztokrata-kiképzésben, de ebben a diadalmas percben úgy érezte, nem lesz nehéz úgy viselkednie, mint a főbiztos. - Megtiszteltetésnek érzem, hogy eljött hozzám. Rengeteg dolgot tudnék tanulni öntő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Lehetséges - mondta Chen. Kíváncsi tekintettel körbenézett. - A Császár már meglátogat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inter felvonta a szemöldökét; a tegeződést egy kicsit túlzásnak tartotta. Felemelte a kezét, legyintett.</w:t>
      </w:r>
    </w:p>
    <w:p>
      <w:pPr>
        <w:pStyle w:val="Normal"/>
        <w:ind w:right="1134" w:firstLine="284"/>
        <w:jc w:val="both"/>
        <w:rPr/>
      </w:pPr>
      <w:r>
        <w:rPr>
          <w:rFonts w:eastAsia="Arial CE" w:cs="Arial CE" w:ascii="Arial CE" w:hAnsi="Arial CE"/>
          <w:sz w:val="18"/>
          <w:szCs w:val="18"/>
        </w:rPr>
        <w:t xml:space="preserve">- Még nem, de hamarosan itt lesz. Van egy ügy, amit mindenképpen meg kell beszélnünk. Szeretnék neki megmutatni egy egészen meglepő, páratlan </w:t>
      </w:r>
      <w:r>
        <w:rPr>
          <w:rFonts w:eastAsia="Arial CE" w:cs="Arial CE" w:ascii="Arial CE" w:hAnsi="Arial CE"/>
          <w:i/>
          <w:iCs/>
          <w:sz w:val="18"/>
          <w:szCs w:val="18"/>
        </w:rPr>
        <w:t>bizonyítékot</w:t>
      </w:r>
      <w:r>
        <w:rPr>
          <w:rFonts w:eastAsia="Arial CE" w:cs="Arial CE" w:ascii="Arial CE" w:hAnsi="Arial CE"/>
          <w:sz w:val="18"/>
          <w:szCs w:val="18"/>
        </w:rPr>
        <w: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azán? Én azt tartanám meglepőnek, ha valóban létezne valami a Birodalmunkban, ami meglepő.</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inter egy másodpercig nem tudta eldönteni, hogyan reagáljon a furcsa válaszra. Ő a maga részéről mindig egyfajta lelkesedésben élt, újra és újra meglepődött, élvezte a váratlan dolgok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ivéve persze akkor, amikor azok a bizonyos váratlan dolgok rosszat jelentettek a számá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 Ez meglepő lesz - mond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ayus minden ceremónia nélkül vonult be a terembe. Három őr kísérte, és egy személyi védőpajzs, a létező legerősebb burok vette körül. Futólah üdvözölte Sintert, azután Chen felé fordu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Főbiztos, ma nem vagyok hajlandó hallgatni magára! - jelentette ki. A válla idegesen rángatózott, az állkapcsa megfeszült, a szeme szokatlan fénnyel csillogott. - Ön blamálta a Birodalomban, a Palotában érvényes biztonsági rendszert... Most majd meglátjuk, Sinter főbiztos képes lesz-e helyrehozni a hibáj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Chen komoly arcot vágott, és komor ünnepélyességgel bólintott a vádra, de nem rémült meg, nem esett kétségbe, és nem kezdett könyörögni azért, hogy a Császár elárulja neki, milyen hibát talált a működéséb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ennel bejelentem, hogy hivatalosan az Általános Biztonsági Bizottságra bíztam a védelmemet. Sinter bebizonyította, hogy szükség esetén hajlandó és képes megvédelmezni az életem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Valóban? - kérdezte Chen. Elismerő mosollyal fordult Sinter felé. - Remélem, Sinter főbiztos segédletével képes leszek jóvá tenni minden hibát, amit a bizottságom esetleg elkövetett.</w:t>
      </w:r>
    </w:p>
    <w:p>
      <w:pPr>
        <w:pStyle w:val="Normal"/>
        <w:ind w:right="1134" w:firstLine="284"/>
        <w:jc w:val="both"/>
        <w:rPr/>
      </w:pPr>
      <w:r>
        <w:rPr>
          <w:rFonts w:eastAsia="Arial CE" w:cs="Arial CE" w:ascii="Arial CE" w:hAnsi="Arial CE"/>
          <w:sz w:val="18"/>
          <w:szCs w:val="18"/>
        </w:rPr>
        <w:t xml:space="preserve">- Lehetséges - mondta Sinter. Chen reakcióját látva elbizonytalanodott, képtelen volt eldönteni, melyiküknek származik majd több haszna a szituációból. </w:t>
      </w:r>
      <w:r>
        <w:rPr>
          <w:rFonts w:eastAsia="Arial CE" w:cs="Arial CE" w:ascii="Arial CE" w:hAnsi="Arial CE"/>
          <w:i/>
          <w:iCs/>
          <w:sz w:val="18"/>
          <w:szCs w:val="18"/>
        </w:rPr>
        <w:t>Ennek az embernek nincsenek indulata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utasd meg neki, Sinter! - A Császár, hosszú talárjával végigsöpörve a padlót, pár lépéssel hátrébb húzódott.</w:t>
      </w:r>
    </w:p>
    <w:p>
      <w:pPr>
        <w:pStyle w:val="Normal"/>
        <w:ind w:right="1134" w:firstLine="284"/>
        <w:jc w:val="both"/>
        <w:rPr/>
      </w:pPr>
      <w:r>
        <w:rPr>
          <w:rFonts w:eastAsia="Arial CE" w:cs="Arial CE" w:ascii="Arial CE" w:hAnsi="Arial CE"/>
          <w:i/>
          <w:iCs/>
          <w:sz w:val="18"/>
          <w:szCs w:val="18"/>
        </w:rPr>
        <w:t>Hiába, a külsején és a mozgásán nem tud változtatni</w:t>
      </w:r>
      <w:r>
        <w:rPr>
          <w:rFonts w:eastAsia="Arial CE" w:cs="Arial CE" w:ascii="Arial CE" w:hAnsi="Arial CE"/>
          <w:sz w:val="18"/>
          <w:szCs w:val="18"/>
        </w:rPr>
        <w:t xml:space="preserve">, gondolta Sinter. </w:t>
      </w:r>
      <w:r>
        <w:rPr>
          <w:rFonts w:eastAsia="Arial CE" w:cs="Arial CE" w:ascii="Arial CE" w:hAnsi="Arial CE"/>
          <w:i/>
          <w:iCs/>
          <w:sz w:val="18"/>
          <w:szCs w:val="18"/>
        </w:rPr>
        <w:t>De legalább nem az a nevetségesen vastag talpú cipő van rajta, amiért hónapokig úgy odavo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is, felsé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inter belesúgott valamit az új titkára, egy szikár, alacsony lavrenti fickó fülébe. A titkár színpadias mozgással kivonult (úgy mozgott, mint egy alázatoskodó bábu), és belépett egy  sötétzöld függöny mögé.</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Chen pillantása végigkúszott az aranyszínű mintákkal díszített sötétzöld padlón. Nemrég, mielőtt Sinter birtokba vette a csarnokot, itt őrizték azokat a kitüntetéseket, amelyeket Chen apja kapott a Birodalom szolgálatért. Az idősebb Chen a származása miatt nem csatlakozhatott a merisztokráciához, ám ennek ellenére több merisztokrata céh tiszteletbeli taggá választotta és kitüntette. Ezeket a dokumentumokat a kitüntetéseivel együtt - Linge Chen legnagyobb bosszúságára - most eltávolították korábbi helyükről. Linge Chen remélte, Sinter embereiben volt annyi tisztesség, hogy legalább becsomagolták és biztonságos helyre vitték a tárgyak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Chen-család dicsőségét szimbolizáló tárgyakat - amelyeket majdnem mindenki elfelejtett már…</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inge Chen felnézett és meglátta Mors Planchot. Az arca szempillantás alatt sziklamerevvé változ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te embered - mondta Sinter. Úgy állt Mors Planch elé, mintha arra számítana, hogy Linge Chen mérgében rátámad. - A férfi, akit  titokban elküldtél, kutassa fel a szerencsétlenül járt Lodovik Trem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Chen nem tagadta, de nem is hagyta helyben Sinter állítását. Úgy gondolta, ehhez az ügyhöz Farad Sinternek semmi köze sincs, ami pedig a Császárt illet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zerettem Tremát - szólalt meg a Császár. - Azt hiszem, jóravaló ember volt. Csúnya, de ügye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meglepetések embere - tette hozzá Sinter. Planch, ha megkérném, lejátszaná felvételt, amit néhány hete a Madder Losson készít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ors Planch zavartan, kerülve Linge Chen tekintetét, előrébb lépett, és ügyetlen mozdulattal megnyomott egy gombot Sinter főbiztos íróasztalán. Az asztal előtt megjelent egy hologra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mikor a felvétel véget ért Planch a lehető legtávolabb húzódott a három nagyhatalmú férfitól, és olyan mozdulattal fűzte össze maga előtt a karját, mintha támadásra számítan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rema nem halt meg - mondta Sinter diadalmasan. - Trema nem ember!</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tt van? - kérdezte Chen. Az arca kivörösödött, a nyaka megfeszült. Amíg a felvételt nézte mindkét keze ökölbe szorult; most kinyújtotta az ujjait.</w:t>
      </w:r>
    </w:p>
    <w:p>
      <w:pPr>
        <w:pStyle w:val="Normal"/>
        <w:ind w:right="1134" w:firstLine="284"/>
        <w:jc w:val="both"/>
        <w:rPr/>
      </w:pPr>
      <w:r>
        <w:rPr>
          <w:rFonts w:eastAsia="Arial CE" w:cs="Arial CE" w:ascii="Arial CE" w:hAnsi="Arial CE"/>
          <w:sz w:val="18"/>
          <w:szCs w:val="18"/>
        </w:rPr>
        <w:t xml:space="preserve">- Még nincs. Biztos vagyok benne, hogy a Trantoron tartózkodik, de valószínűleg megváltoztatta a külsejét. Trema robot. Egy a sok, talán sok millió robot közül. Ez a másik, ez a magas robot a legrégibb gondolkodó gép az egész Galaxisban... Ő az egyik Halhatatlan. Úgy tudom, valamikor magas tisztséget töltött be. Lehet, hogy ő szította fel azt a gépagyú-lázadást, amely kis híján romba döntötte a Birodalmat. És… lehetséges, hogy ő a legendás </w:t>
      </w:r>
      <w:r>
        <w:rPr>
          <w:rFonts w:eastAsia="Arial CE" w:cs="Arial CE" w:ascii="Arial CE" w:hAnsi="Arial CE"/>
          <w:i/>
          <w:iCs/>
          <w:sz w:val="18"/>
          <w:szCs w:val="18"/>
        </w:rPr>
        <w:t>Danee</w:t>
      </w:r>
      <w:r>
        <w:rPr>
          <w:rFonts w:eastAsia="Arial CE" w:cs="Arial CE" w:ascii="Arial CE" w:hAnsi="Arial CE"/>
          <w:sz w:val="18"/>
          <w:szCs w:val="18"/>
        </w:rPr>
        <w: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Demerzel - motyogta Ch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inter meglepetten nézett rá.</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bben még nem vagyok egészen biztos, de… Nem kizár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mlékszel, mi történt Joranummal - mondta Chen halk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De neki nem volt bizonyíték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Gondolom, már megvizsgáltattad a felvétel valódiság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Trantor legjobb szakérőiv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Valódi, Chen - mondta Klayus éles hangon. - Hogyan lehetséges, hogy erről neked nem volt tudomásod? Egy robot-összeesküvés… Évek óta folyt. Most pedi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Négy őr kíséretében belépett a robotnő. A végtagjai megkoptak, a karján és a nyakán cafatokban lógott a hús, az egyik pofacsontja furcsán lecsúszott - az embernek, ha ránézett, olyan érzése támadt, hogy a szeme bármelyik pillanatban kifordulhat a helyéről. Félelmetes látványt nyújtott, inkább egy járkáló hullára hasonlított, mint gépr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Chen sajnálkozással vegyes riadalommal nézett rá. Még soha életében nem látott működőképes robotot, és csak egy alkalommal látogatott el nagy titokban ahhoz az ősi, lerobbant géphez, amelyet Mycogénben őrizt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ek után kénytelen vagyok… - kezdte Sinter. Nyelt egyet. - Követelem, hogy Hari Seldon ügyét add át az Álalános Védelmi Tanácsnak - hadar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tudom, mi okom lenne rá - mondta Chen nyugodtan. Elfordult a förtelmes külsejű géptől.</w:t>
      </w:r>
    </w:p>
    <w:p>
      <w:pPr>
        <w:pStyle w:val="Normal"/>
        <w:ind w:right="1134" w:firstLine="284"/>
        <w:jc w:val="both"/>
        <w:rPr/>
      </w:pPr>
      <w:r>
        <w:rPr>
          <w:rFonts w:eastAsia="Arial CE" w:cs="Arial CE" w:ascii="Arial CE" w:hAnsi="Arial CE"/>
          <w:sz w:val="18"/>
          <w:szCs w:val="18"/>
        </w:rPr>
        <w:t xml:space="preserve">- Azért, mert ez a robot valamikor Hari Seldon </w:t>
      </w:r>
      <w:r>
        <w:rPr>
          <w:rFonts w:eastAsia="Arial CE" w:cs="Arial CE" w:ascii="Arial CE" w:hAnsi="Arial CE"/>
          <w:i/>
          <w:iCs/>
          <w:sz w:val="18"/>
          <w:szCs w:val="18"/>
        </w:rPr>
        <w:t>feleségeként</w:t>
      </w:r>
      <w:r>
        <w:rPr>
          <w:rFonts w:eastAsia="Arial CE" w:cs="Arial CE" w:ascii="Arial CE" w:hAnsi="Arial CE"/>
          <w:sz w:val="18"/>
          <w:szCs w:val="18"/>
        </w:rPr>
        <w:t xml:space="preserve"> működött! - mondta Sinter.</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Császár képtelen volt levenni a szemét a robotnőről. Látszott az arcán, megpróbálja elképzelni, milyen "feleség" lehet egy ilyen gép.</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Tigrisasszony! Dors Venabili! - mondta Sinter. - Már évtizedekkel ezelőtt gyanították, hogy robot, de… valamilyen oknál fogva sohasem indítottak ellene alapos vizsgálatot. Seldon kulcsfontosságú szerepet játszik a robotok konspirációjában. Ő a Halhatatlanok strómanj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Nos… valóban elkezdődött ellene az eljárás - mondta Chen félig lehunyt szemmel. - Kihallgathatod, és dönthetsz a sorsáró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Chen nyugodt arca láttán Sinter orrcimpája idegesen remegni kezd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ppen ezt akarom! - mondta. Győzelme biztos tudatában megengedte magának, hogy kissé gúnyosan ejtse ki a szavak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Van bizonyítékod ezekre az összefüggésekre? - kérdezte Ch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ell ennél több bizonyíték? Egy felvétel, amelyen egy halott ember, meg egy több ezer éves ember társalog… Egy robot. Robotok elvileg már rég nem léteznek. Kiváltképpen ember formájúak nem. Ennél több bizonyítékra nincs szükségem, Chen, és ezt te is tudod. - Sinter hangja recsegős tenorrá változ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Jól van - mondta Chen. - Játszd ki a lapjaidat. Faggasd ki Seldont, ha ezt akarod. De a szabályok szerint fogunk játszani. Ebben a Birodalomban már úgyis csak a törvények maradtak épek. A méltóság és a becsület régen semmivé vált. - Klayusra nézett. - Mindig is a leghűségesebb szolgáid közé tartoztam, felség. Remélem, Sinter legalább olyan odaadó híved lesz, mint é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ayus komoran bólintott, de a szemében vidámság csillog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Chen megfordult és a szolgái kíséretében kivonult. Amint kilépet a csarnokból Sinter nevetni kezd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nevetés csúfondáros röhögéssé változ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ors Planch lehajtotta a fejét. A legszívesebben a föld alá süllyedt voln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inge Chen, miközben keresztülvágtatott a magas, díszes ajtókon, és visszament a kijárat előtt hagyott járművéhez, halványan elmosolyodott. Az egész csak egy másodpercig tartott. Az arca megkeményedett és elsápadt, a tekintete olyan volt, mint a veszteseké.</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Vereséget nem túl nehéz szimulál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54.</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őrök reggel tértek vissza Hari cellájába. A fogoly az ágya szélén ült - az ócska gépagyú látogatása óta minden reggel így találtak rá. A furcsa kaland után csak akkor aludt, ha már nem bírta tovább az ébrenlétet.</w:t>
      </w:r>
    </w:p>
    <w:p>
      <w:pPr>
        <w:pStyle w:val="Normal"/>
        <w:ind w:right="1134" w:firstLine="284"/>
        <w:jc w:val="both"/>
        <w:rPr/>
      </w:pPr>
      <w:r>
        <w:rPr>
          <w:rFonts w:eastAsia="Arial CE" w:cs="Arial CE" w:ascii="Arial CE" w:hAnsi="Arial CE"/>
          <w:sz w:val="18"/>
          <w:szCs w:val="18"/>
        </w:rPr>
        <w:t xml:space="preserve">Már felöltözött és túlvolt a mosakodáson. Fehér haját hátrafésülte és egy kis csattal összefogta a tarkóján - régebben nem kedvelte ezt a merisztokrata-körökben népszerű copfot, most azonban úgy gondolta, valamivel szimbolizálnia kel, hová tartozik. A miniszterelnökségét követő években ezt a társadalmi osztályt érezte magához a legközelebb. </w:t>
      </w:r>
      <w:r>
        <w:rPr>
          <w:rFonts w:eastAsia="Arial CE" w:cs="Arial CE" w:ascii="Arial CE" w:hAnsi="Arial CE"/>
          <w:i/>
          <w:iCs/>
          <w:sz w:val="18"/>
          <w:szCs w:val="18"/>
        </w:rPr>
        <w:t xml:space="preserve">Ahogy a merisztokratáknak, nekem sem volt soha gyermekem... Adoptáltam Raychet, felneveltem, az unokáimmal is mindig törődtem, de </w:t>
      </w:r>
      <w:r>
        <w:rPr>
          <w:rFonts w:eastAsia="Arial CE" w:cs="Arial CE" w:ascii="Arial CE" w:hAnsi="Arial CE"/>
          <w:sz w:val="18"/>
          <w:szCs w:val="18"/>
        </w:rPr>
        <w:t>saját</w:t>
      </w:r>
      <w:r>
        <w:rPr>
          <w:rFonts w:eastAsia="Arial CE" w:cs="Arial CE" w:ascii="Arial CE" w:hAnsi="Arial CE"/>
          <w:i/>
          <w:iCs/>
          <w:sz w:val="18"/>
          <w:szCs w:val="18"/>
        </w:rPr>
        <w:t xml:space="preserve"> gyermekem sosem született... Dor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ltépte a gondolatszál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tárgyalása arra is jó lesz, hogy a merisztokraták galaxisszerte lássák, a haldokló Birodalomban tolerálják-e még a tudományt és a kutatómunkát. Valószínűleg a többi társadalmi osztály is figyelemmel kíséri a történéseket, de a merisztokraták a legérintettebbek. Igaz, a tárgyalás nem nyilvános, de ilyen esetekben mindig kiszivárognak a hírek. Hari sejtette, hogy időközben már híressé, talán hírhedtté vá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őrök begyakorlott merevséggel vonultak be és álltak elé.</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 ügyvédje már odakint vár. Együtt fognak átmenni a tárgyalóteremb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Jól van - mondta Hari. - Induljun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edjar Boon a folyosón várakoz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örtént valami - súgta Hari fülébe. - Valószínűleg megváltozik a tárgyalás menet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elbizonytalanod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értem - mondta halkan. A mellette lépkedő két őrre sandított. A harmadik fegyveres a háta mögött haladt, három lépés távolságban pedig három másik őr követte. Egy kicsit eltúlzottnak találta a védelmet, elvégre egy olyan épületben voltak, amelynél biztonságosabb nem sok létez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tárgyalás tervezett hossza eredetileg egy hét volt - mondta Boon. - A császár jogügyi hivatala azonban átszervezte az ügymenetet. Három hétre foglalták le a term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onnan tudj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Láttam az Általános Biztonsági Bizottság feljegyzés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 meg mi a szösz? - nézett fel Hari meglepett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Farad Sinter saját bizottságot kapott. Egy új szervezet, a császári költségvetésből tartja fenn magát. Linge Chen mindent megtesz azért, hogy távol tartsa a tárgyalástól, de hiába talál különféle kifogásokat, nagyon úgy fest, hogy Sinter megkapja a szükséges engedélyt, és feltehet önnek néhány kérdés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rtem - mondta Hari. - De azért remélem, hogy a bizottsági torzsalkodások közepette nekem is szót adnak majd.</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Ön a főszereplő - mondta Boon. - Az Általános Biztonsági Tanács kérésére az ügyét együtt fogják tárgyalni Gaal Dornick ügyével. A többi vádlottat szabadon bocsátjá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rtem - mondta Hari hűvösen, bár mind közül ez a hír lepte meg a legjobb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Gaal Dornick ellen hivatalosan is vádat emeltek - folytatta Boon. - Ő csupán kis halacska… Egyáltalán miért keverték őt bele ebbe az egészb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tudom - felelte Hari. - Talán azért, mert legutoljára ő csatlakozott a csoportunkhoz. Talán azt hiszik, ő a legkevésbé lojális, így tőle várható el, hogy kinyitja a száj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lifthez értek. Négy perccel később, egy kilométeres ereszkedés után már a Birodalmi Törvényszék épületében, az Igazság Csarnokában álltak, a hetes számú tárgyalóterem díszes bronzajtaja előtt. Az elmúlt tizennyolc év során ebben a teremben tárgyalták a birodalmi szektor első kerületének azon peres ügyeit, amelyekben a Közbiztonsági Bizottság tagjai bíráskodt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A közeledtükre kinyílt az ajtó. A teátrumszerűen kiképzett teremben a padok és a puha kárpittal bevont főúri páholyokon még üresek voltak. Az őrök udvariasan levezették őket a széles, kék-vörös szőnyeggel borított középső folyosón. </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Bevonultak az egyik oldalsó tanácsterembe. Az ajtó becsukódott Hari és Boon mögö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Gaal Dornick már ott ült a vádlottak padján. Hari letelepedett melléj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egtiszteltetésnek érzem, hogy… - kezdte Dornick remegő hango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megpaskolta a karj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Közbiztonsági Bizottság bírái - összesen öten voltak - sorban bevonultak a szemközti ajtón. Linge Chen is közöttük volt, ő a csoport közepén foglalt hely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egutoljára a bíróság által kijelölt ügygondnok lépett be. Az ő munkája pusztán formális jellegű volt, de az ősi hagyományok szerint nem lehetett mellőzni a ténykedését. Alacsony, vékony, kék szemű nő volt, vörös haját egészen rövidre vágatta. Az ügyészi asztalhoz lépett, megvizsgálta a kikészített dokumentumokat, szomorúan megcsóválta a fejét, komoly tekintettel odabólintott az ügyésznek, majd az öt bíró elé ál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 Megállapítom, hogy a vádiratot előírásszerűen, a formai szabályok betartásával készítették el, és a 12067. birodalmi évben, a Trantor Központi Világon, az érvényes jogszabályoknak megfelelően terjesztették be a Birodalmi Törvényszék elé. Minden érintett figyelmét felhívom, hogy  a tárgyalásról jegyzőkönyv készül, amely az elkövetkezendő ezer évben megőrzésre kerül, és kívánság szerint nyilvánosságra hozható. A jegyzőkönyv elkészítésénél és kezelésénél azon ősi rendszabályok szerint járunk el, amelyeket az érvényben lévő alkotmányok és jogszabályok, valamint ezek kiegészítéseinek figyelembe vételével valamennyi bíróságnak be kell tartania. </w:t>
      </w:r>
      <w:r>
        <w:rPr>
          <w:rFonts w:eastAsia="Arial CE" w:cs="Arial CE" w:ascii="Arial CE" w:hAnsi="Arial CE"/>
          <w:i/>
          <w:iCs/>
          <w:sz w:val="18"/>
          <w:szCs w:val="18"/>
        </w:rPr>
        <w:t>Nas nam niquas per sen liqui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t, hogy az utolsó mondta mit jelent, senki sem tudta; a szavak értelme feledésbe veszett, ezt a dialektust azok a nemesek használták utoljára, akik tizenkétezer évvel korábban a Po Tanácsát alkották. Erről a Tanácsról nem sokat lehetett tudni, legfeljebb annyit, hogy legfontosabb munkája az az alkotmány volt, amelynek kitételeit hosszú ideje sehol sem vették figyelemb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szipogva a bírákra nézett.</w:t>
      </w:r>
    </w:p>
    <w:p>
      <w:pPr>
        <w:pStyle w:val="Normal"/>
        <w:ind w:right="1134" w:firstLine="284"/>
        <w:jc w:val="both"/>
        <w:rPr/>
      </w:pPr>
      <w:r>
        <w:rPr>
          <w:rFonts w:eastAsia="Arial CE" w:cs="Arial CE" w:ascii="Arial CE" w:hAnsi="Arial CE"/>
          <w:sz w:val="18"/>
          <w:szCs w:val="18"/>
        </w:rPr>
        <w:t xml:space="preserve">Linge Chen kissé előrehajolt, jelezte, tudomásul vette az ügygondnok szavait, majd hátradőlt. Nem nézett Harira, nem pillantott a társaira. </w:t>
      </w:r>
      <w:r>
        <w:rPr>
          <w:rFonts w:eastAsia="Arial CE" w:cs="Arial CE" w:ascii="Arial CE" w:hAnsi="Arial CE"/>
          <w:i/>
          <w:iCs/>
          <w:sz w:val="18"/>
          <w:szCs w:val="18"/>
        </w:rPr>
        <w:t>Úgy néz ki ebben az ünnepi talárban,</w:t>
      </w:r>
      <w:r>
        <w:rPr>
          <w:rFonts w:eastAsia="Arial CE" w:cs="Arial CE" w:ascii="Arial CE" w:hAnsi="Arial CE"/>
          <w:sz w:val="18"/>
          <w:szCs w:val="18"/>
        </w:rPr>
        <w:t xml:space="preserve"> gondolta Hari gúnyosan, </w:t>
      </w:r>
      <w:r>
        <w:rPr>
          <w:rFonts w:eastAsia="Arial CE" w:cs="Arial CE" w:ascii="Arial CE" w:hAnsi="Arial CE"/>
          <w:i/>
          <w:iCs/>
          <w:sz w:val="18"/>
          <w:szCs w:val="18"/>
        </w:rPr>
        <w:t>mint valami kirakatba állított próba bab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ezdődjön meg az eljárás! - mondta a főbiztos halk, dallamos hangon, az arisztokratákra jellemző finomkodó kiejtéss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halkan felsóhajt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55.</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még soha életében nem félt ennyire. A poros, hosszú folyosón állva idegesen hallgatta a kis csoport mormogását. Brann három lépésnyi távolságban, merev háttal, megfeszített vállakkal várakozott; úgy állt, mintha arra számítana, hogy a következő pillanatban a mennyezetről rázuhan egy bárd.</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Végül Kallusin elszakadt a társaitól, és a lányhoz meg Brannhoz lép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Jöjjenek, ismerjék meg a jótevőjüket - mond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megrázta a fejét, és tágra nyílt szemmel a csoportra néz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harapnak - mondta Kallusin halvány mosollyal.  - Robotok.</w:t>
      </w:r>
    </w:p>
    <w:p>
      <w:pPr>
        <w:pStyle w:val="Normal"/>
        <w:ind w:right="1134" w:firstLine="284"/>
        <w:jc w:val="both"/>
        <w:rPr/>
      </w:pPr>
      <w:r>
        <w:rPr>
          <w:rFonts w:eastAsia="Arial CE" w:cs="Arial CE" w:ascii="Arial CE" w:hAnsi="Arial CE"/>
          <w:sz w:val="18"/>
          <w:szCs w:val="18"/>
        </w:rPr>
        <w:t xml:space="preserve">- Ahogy maga is az - mondta Klia. - Hogy lehet ennyire… emberi? Hogyan tud </w:t>
      </w:r>
      <w:r>
        <w:rPr>
          <w:rFonts w:eastAsia="Arial CE" w:cs="Arial CE" w:ascii="Arial CE" w:hAnsi="Arial CE"/>
          <w:i/>
          <w:iCs/>
          <w:sz w:val="18"/>
          <w:szCs w:val="18"/>
        </w:rPr>
        <w:t>mosolyogni</w:t>
      </w:r>
      <w:r>
        <w:rPr>
          <w:rFonts w:eastAsia="Arial CE" w:cs="Arial CE" w:ascii="Arial CE" w:hAnsi="Arial CE"/>
          <w:sz w:val="18"/>
          <w:szCs w:val="18"/>
        </w:rPr>
        <w:t>? - A kérdések vádakként fröccsentek elő belől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Úgy építettem meg, hogy emberi legyen a külsőm, és a magam szerény módján utánozni tudjam az embereket - felelte Kallusin. - A régi korokban még léteztek valódi művészek. De van valaki, aki tökéletesebb nálam, és idősebb, mint bármelyikün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Plussix - mondta Klia.</w:t>
      </w:r>
    </w:p>
    <w:p>
      <w:pPr>
        <w:pStyle w:val="Normal"/>
        <w:ind w:right="1134" w:firstLine="284"/>
        <w:jc w:val="both"/>
        <w:rPr/>
      </w:pPr>
      <w:r>
        <w:rPr>
          <w:rFonts w:eastAsia="Arial CE" w:cs="Arial CE" w:ascii="Arial CE" w:hAnsi="Arial CE"/>
          <w:sz w:val="18"/>
          <w:szCs w:val="18"/>
        </w:rPr>
        <w:t xml:space="preserve">Brann oldalra lépett, és Klia meg Kallusin közé furakodott. A lány kérdő tekintettel nézett fel rá. </w:t>
      </w:r>
      <w:r>
        <w:rPr>
          <w:rFonts w:eastAsia="Arial CE" w:cs="Arial CE" w:ascii="Arial CE" w:hAnsi="Arial CE"/>
          <w:i/>
          <w:iCs/>
          <w:sz w:val="18"/>
          <w:szCs w:val="18"/>
        </w:rPr>
        <w:t>Mind robotok lennének? Lehet, hogy a Trantoron rajtam kívül mindenki robot? Vagy én is az vagyo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ozzá kell szoknunk a gondolathoz - mondta Brann. - Semmi jót nem érhetnek el, ha kényszerítenek minket.</w:t>
      </w:r>
    </w:p>
    <w:p>
      <w:pPr>
        <w:pStyle w:val="Normal"/>
        <w:ind w:right="1134" w:firstLine="284"/>
        <w:jc w:val="both"/>
        <w:rPr/>
      </w:pPr>
      <w:r>
        <w:rPr>
          <w:rFonts w:eastAsia="Arial CE" w:cs="Arial CE" w:ascii="Arial CE" w:hAnsi="Arial CE"/>
          <w:sz w:val="18"/>
          <w:szCs w:val="18"/>
        </w:rPr>
        <w:t xml:space="preserve">- Kényszerítésről természetesen szó sincs - felelte Kallusin. A mosolya eltűnt, az arca közömbös lett, a tekintete nem volt sem kedves, sem fenyegető. Klia felé fordult. - Nagyon fontos, hogy megértsék. Segíthetnek nekünk egy nagy katasztrófa elkerülésében. Egy </w:t>
      </w:r>
      <w:r>
        <w:rPr>
          <w:rFonts w:eastAsia="Arial CE" w:cs="Arial CE" w:ascii="Arial CE" w:hAnsi="Arial CE"/>
          <w:i/>
          <w:iCs/>
          <w:sz w:val="18"/>
          <w:szCs w:val="18"/>
        </w:rPr>
        <w:t>embereket</w:t>
      </w:r>
      <w:r>
        <w:rPr>
          <w:rFonts w:eastAsia="Arial CE" w:cs="Arial CE" w:ascii="Arial CE" w:hAnsi="Arial CE"/>
          <w:sz w:val="18"/>
          <w:szCs w:val="18"/>
        </w:rPr>
        <w:t xml:space="preserve"> érintő katasztrófáról van szó…</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robotok szolgák voltak - mondta a lány. - Mint azok a gépagyúak, amiket a születésem előtt használt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Így van - felelte Kallusin.</w:t>
      </w:r>
    </w:p>
    <w:p>
      <w:pPr>
        <w:pStyle w:val="Normal"/>
        <w:ind w:right="1134" w:firstLine="284"/>
        <w:jc w:val="both"/>
        <w:rPr/>
      </w:pPr>
      <w:r>
        <w:rPr>
          <w:rFonts w:eastAsia="Arial CE" w:cs="Arial CE" w:ascii="Arial CE" w:hAnsi="Arial CE"/>
          <w:sz w:val="18"/>
          <w:szCs w:val="18"/>
        </w:rPr>
        <w:t xml:space="preserve">- Akkor most hogy lehetnek </w:t>
      </w:r>
      <w:r>
        <w:rPr>
          <w:rFonts w:eastAsia="Arial CE" w:cs="Arial CE" w:ascii="Arial CE" w:hAnsi="Arial CE"/>
          <w:i/>
          <w:iCs/>
          <w:sz w:val="18"/>
          <w:szCs w:val="18"/>
        </w:rPr>
        <w:t>vezérek</w:t>
      </w:r>
      <w:r>
        <w:rPr>
          <w:rFonts w:eastAsia="Arial CE" w:cs="Arial CE" w:ascii="Arial CE" w:hAnsi="Arial CE"/>
          <w:sz w:val="18"/>
          <w:szCs w:val="18"/>
        </w:rPr>
        <w: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Úgy, hogy az emberek már régen eltaszítottak minket maguktól. Mielőtt azonban erre sor került volna, komoly problémáink támadtak egymássa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ikkel? A robotokkal? A robotoknak gondjuk van egymással? - kérdezte Bran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Plussix mindent el fog magyarázni. Nála jobban senki sem tudná elmondani. Ő már abban is időben is működö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Plussix… elromlott? - kérdezte Klia. - A Halhatatlanok közé tartozi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ajd ő elmagyarázza - mondta Kallusin türelmesen, és intett Kliának, hogy menjen oda a többiekhez.</w:t>
      </w:r>
    </w:p>
    <w:p>
      <w:pPr>
        <w:pStyle w:val="Normal"/>
        <w:ind w:right="1134" w:firstLine="284"/>
        <w:jc w:val="both"/>
        <w:rPr/>
      </w:pPr>
      <w:r>
        <w:rPr>
          <w:rFonts w:eastAsia="Arial CE" w:cs="Arial CE" w:ascii="Arial CE" w:hAnsi="Arial CE"/>
          <w:sz w:val="18"/>
          <w:szCs w:val="18"/>
        </w:rPr>
        <w:t xml:space="preserve">Klia meglátta a férfit, akit a agóránál mentettek meg. A pasas hátranézett a válla fölött és rámosolygott. Elég barátságosnak tűnt; az arca olyan csúnya volt, hogy Kliának furcsa gondolata támadt. </w:t>
      </w:r>
      <w:r>
        <w:rPr>
          <w:rFonts w:eastAsia="Arial CE" w:cs="Arial CE" w:ascii="Arial CE" w:hAnsi="Arial CE"/>
          <w:i/>
          <w:iCs/>
          <w:sz w:val="18"/>
          <w:szCs w:val="18"/>
        </w:rPr>
        <w:t>Ki csinálna, és miért csinálna egy ilyen ronda robotot?</w:t>
      </w:r>
    </w:p>
    <w:p>
      <w:pPr>
        <w:pStyle w:val="Normal"/>
        <w:ind w:right="1134" w:firstLine="284"/>
        <w:jc w:val="both"/>
        <w:rPr/>
      </w:pPr>
      <w:r>
        <w:rPr>
          <w:rFonts w:eastAsia="Arial CE" w:cs="Arial CE" w:ascii="Arial CE" w:hAnsi="Arial CE"/>
          <w:sz w:val="18"/>
          <w:szCs w:val="18"/>
        </w:rPr>
        <w:t xml:space="preserve">Szinte azonnal megtalálta a választ. </w:t>
      </w:r>
      <w:r>
        <w:rPr>
          <w:rFonts w:eastAsia="Arial CE" w:cs="Arial CE" w:ascii="Arial CE" w:hAnsi="Arial CE"/>
          <w:i/>
          <w:iCs/>
          <w:sz w:val="18"/>
          <w:szCs w:val="18"/>
        </w:rPr>
        <w:t>Azért, hogy megtévesszen minket. Hogy észrevétlenül sétálgathasson közöttün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Ismét megremegett, átölelte magát. Ez a hely volt az, amit az a nő keresett. Ezt a helyet akarta megtalálni, és ezeket a robotok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Itt csak ketten voltak emberek. Ő, és Bran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Jól van - mondta. Kihúzta magát. A robotok a jelek szerint nem akarják megölni. Legalábbis egyelőre nem. És nem fenyegetik semmivel, nem próbálják rákényszeríteni, hogy csinálja meg azt, amit várnak tőle. Még nem. a robotok higgadtabbnak, türelmesebbnek tűntek, mint bármelyik ember, akivel élete során találkoz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Felnézett Brann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e ember vagy? - kérdezt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udod, hogy az vagyok - felelte a férf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kkor… menjünk. Hallgassuk meg, miről akarnak mesélni a gépek.</w:t>
      </w:r>
    </w:p>
    <w:p>
      <w:pPr>
        <w:pStyle w:val="Normal"/>
        <w:ind w:right="1134" w:firstLine="284"/>
        <w:jc w:val="both"/>
        <w:rPr/>
      </w:pPr>
      <w:r>
        <w:rPr>
          <w:rFonts w:eastAsia="Arial CE" w:cs="Arial CE" w:ascii="Arial CE" w:hAnsi="Arial CE"/>
          <w:sz w:val="18"/>
          <w:szCs w:val="18"/>
        </w:rPr>
        <w:t xml:space="preserve">Most már értette, hogy Plussix korábban miért nem mutatkozott meg előtte. Ő - </w:t>
      </w:r>
      <w:r>
        <w:rPr>
          <w:rFonts w:eastAsia="Arial CE" w:cs="Arial CE" w:ascii="Arial CE" w:hAnsi="Arial CE"/>
          <w:i/>
          <w:iCs/>
          <w:sz w:val="18"/>
          <w:szCs w:val="18"/>
        </w:rPr>
        <w:t>ez</w:t>
      </w:r>
      <w:r>
        <w:rPr>
          <w:rFonts w:eastAsia="Arial CE" w:cs="Arial CE" w:ascii="Arial CE" w:hAnsi="Arial CE"/>
          <w:sz w:val="18"/>
          <w:szCs w:val="18"/>
        </w:rPr>
        <w:t xml:space="preserve"> volt az egyetlen robot, ami valóban robotnak nézett ki. Érdekes látványt nyújtott. Patinás ezüsttel bevont acéltest, ragyogó, szinte világító zöld szemek. Vékony és kecses végtagok. Az ízületeknél lévő finom, alig látható vonalak tanúsága szerint minden irányba el tudta fordítani a karjait és a lábait.</w:t>
      </w:r>
    </w:p>
    <w:p>
      <w:pPr>
        <w:pStyle w:val="Normal"/>
        <w:ind w:right="1134" w:firstLine="284"/>
        <w:jc w:val="both"/>
        <w:rPr/>
      </w:pPr>
      <w:r>
        <w:rPr>
          <w:rFonts w:eastAsia="Arial CE" w:cs="Arial CE" w:ascii="Arial CE" w:hAnsi="Arial CE"/>
          <w:sz w:val="18"/>
          <w:szCs w:val="18"/>
        </w:rPr>
        <w:t xml:space="preserve">- Gyönyörű vagy - csúszott ki akaratlanul a száján, amikor már csak alig három méter választotta el a robotoktól. A többieket valahogy nem tudta volna letegezni, ezzel a </w:t>
      </w:r>
      <w:r>
        <w:rPr>
          <w:rFonts w:eastAsia="Arial CE" w:cs="Arial CE" w:ascii="Arial CE" w:hAnsi="Arial CE"/>
          <w:i/>
          <w:iCs/>
          <w:sz w:val="18"/>
          <w:szCs w:val="18"/>
        </w:rPr>
        <w:t>géppel</w:t>
      </w:r>
      <w:r>
        <w:rPr>
          <w:rFonts w:eastAsia="Arial CE" w:cs="Arial CE" w:ascii="Arial CE" w:hAnsi="Arial CE"/>
          <w:sz w:val="18"/>
          <w:szCs w:val="18"/>
        </w:rPr>
        <w:t xml:space="preserve"> azonban más volt a helyz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öszönöm, úrnő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ány éves vagy?</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úszezer - felelte Plussix.</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szíve hatalmasat dobbant. Egyszerűen nem talált szavakat, hogy kifejezze a döbbenetét. Egy robot, amely vénebb a Birodalomná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ost meg kell ölniük minket - mondta Brann, és remélte, hogy a vigyora inkább vakmerő bátorságról, semmint a valódi érzéseiről tanúskodi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gyomra görcsbe rándult, a térde megbicsakl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fogjuk megölni önöket - mondta Plussix. - Nem vagyunk képesek embereket ölni. Léteznek robotok, amelyek úgy vélik, hogy meg lehet ölni az embereket, egykori urainkat és teremtőinket, de szerintük is csak akkor, ha ezzel egy nagyobb célt szolgálnak. Mi nem tartozunk közéjük. Tisztában vagyunk vele, hogy emiatt hátrányba kerülhetünk, de ilyen a természetün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n képes lennék rá - mondta Lodovik -, de nem áll szándékomban megszegni a Három Törvény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letörten nézett Lodovik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íméljen meg a részletektől, úgyse sokat értek ebből az egészbő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hogy a ma élő emberek többsége, ön sem ismeri a történelmet - mondta Plussix. - A legtöbben nem foglalkoznak ilyesmivel. Ennek az agyláz az ok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kem is volt agylázam - mondta Klia. - Majdnem végzett vele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hogy velem is - mondta Bran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hogy majdnem valamennyi mentalikussal, az elmefürkészekkel, akiket összegyűjtöttünk, akiknek a gondját viseltük - mondta Plussix. - Önökhöz hasonlóan ők is a halál közelében jártak. Elképzelhető, hogy a betegség sok potenciális mentalikussal végzett. Az agylázat emberek hozták létre, még az én megépítésem idején, mégpedig azzal a céllal, hogy csapást mérjenek az övékkel politikai ellentétben lévő másik emberi társadalomra. Mint a biológiai hadviselés történetében oly sokszor, ez a fegyver is visszafelé sült el. A betegség elszabadult. Talán véletlenül, talán nem. A lényeg az, hogy ennek köszönhetően a Birodalomra több évezreden keresztül az alacsony intellektuális szint lett jellemző. Az agylázat szinte kivétel nélkül valamennyi gyermek megkapja, és a betegek közül pedig minden negyedik, azok, akiknek a mentális potenciálja egy bizonyos szint fölött van, komoly károsodásokat szenvednek. A kíváncsiság és az intellektus visszafejlődik, éppen csak annyira marad meg, hogy ne induljon meg a szociális satnyulás. A többség nem tapasztalja a mentális képességek visszafejlődését… Talán azért nem, mert a képességeik egyébként sem jobbak az átlagosnál, és sohasem volt az övék a zsenialitás ajándék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ég mindig nem értem, hogy miért akarták, hogy betegek legyünk - mondta Klia konok homlokráncolássa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szándék nem az volt, hogy az emberek megbetegedjenek, hanem hogy a társadalom ne válhasson virágzóvá.</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 én kíváncsiságom nem fejlődött vissza - mondta Bran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 enyém sem - tette hozzá Klia. - És nem érzem magam hülyének, pedig nagyon beteg volta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t örömmel hallom - mondta Plussix, aztán a lehető legdiplomatikusabb hangon hozzátette: - De azt már sohasem tudhatjuk meg, milyen intellektuális szintre fejlődtek volna, ha nem kapják meg az agylázat. Az viszont egyértelmű, hogy az önök esetében a betegség ellenére, vagy éppen annak hatására kifejlődtek bizonyos képesség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ősrégi robot jelzett, hogy lépjenek be a hosszú folyosóról nyíló egyik szobába. A helyiség tükrös ablaka a raktárház-kerületre nyílt. Klia kilesett rajta, elnézett a domborodó tetők fölött, át a több szintről megközelíthető lakóházakra. A környék fölött a kupola az átlagosnál sokkal rosszabb állapotban volt, a villogó panelek között rengeteg sötét rést és repedést lehetett felfedez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leült a poros díványra, és párszor maga mellé csapott a tenyerével, jelezve Brannak, hogy telepedjen le mellé. Kallusin mögéjük állt, a csúnya arcú robot az ablak mellett helyezkedett el, és érdeklődve rájuk nézett.</w:t>
      </w:r>
    </w:p>
    <w:p>
      <w:pPr>
        <w:pStyle w:val="Normal"/>
        <w:ind w:right="1134" w:firstLine="284"/>
        <w:jc w:val="both"/>
        <w:rPr>
          <w:rFonts w:ascii="Arial CE" w:hAnsi="Arial CE" w:eastAsia="Arial CE" w:cs="Arial CE"/>
          <w:sz w:val="18"/>
          <w:szCs w:val="18"/>
        </w:rPr>
      </w:pPr>
      <w:r>
        <w:rPr>
          <w:rFonts w:eastAsia="Arial CE" w:cs="Arial CE" w:ascii="Arial CE" w:hAnsi="Arial CE"/>
          <w:i/>
          <w:iCs/>
          <w:sz w:val="18"/>
          <w:szCs w:val="18"/>
        </w:rPr>
        <w:t>Szeretnék elbeszélgetni vele</w:t>
      </w:r>
      <w:r>
        <w:rPr>
          <w:rFonts w:eastAsia="Arial CE" w:cs="Arial CE" w:ascii="Arial CE" w:hAnsi="Arial CE"/>
          <w:sz w:val="18"/>
          <w:szCs w:val="18"/>
        </w:rPr>
        <w:t xml:space="preserve">, gondolta Klia. </w:t>
      </w:r>
      <w:r>
        <w:rPr>
          <w:rFonts w:eastAsia="Arial CE" w:cs="Arial CE" w:ascii="Arial CE" w:hAnsi="Arial CE"/>
          <w:i/>
          <w:iCs/>
          <w:sz w:val="18"/>
          <w:szCs w:val="18"/>
        </w:rPr>
        <w:t xml:space="preserve"> Csúf az arca, de barátságosnak látszik. Az sem érdekel, hogy valójában csak egy… gép!</w:t>
      </w:r>
    </w:p>
    <w:p>
      <w:pPr>
        <w:pStyle w:val="Normal"/>
        <w:ind w:right="1134" w:firstLine="284"/>
        <w:jc w:val="both"/>
        <w:rPr/>
      </w:pPr>
      <w:r>
        <w:rPr>
          <w:rFonts w:eastAsia="Arial CE" w:cs="Arial CE" w:ascii="Arial CE" w:hAnsi="Arial CE"/>
          <w:sz w:val="18"/>
          <w:szCs w:val="18"/>
        </w:rPr>
        <w:t xml:space="preserve">- Magukat nem olyannak </w:t>
      </w:r>
      <w:r>
        <w:rPr>
          <w:rFonts w:eastAsia="Arial CE" w:cs="Arial CE" w:ascii="Arial CE" w:hAnsi="Arial CE"/>
          <w:i/>
          <w:iCs/>
          <w:sz w:val="18"/>
          <w:szCs w:val="18"/>
        </w:rPr>
        <w:t>érzem,</w:t>
      </w:r>
      <w:r>
        <w:rPr>
          <w:rFonts w:eastAsia="Arial CE" w:cs="Arial CE" w:ascii="Arial CE" w:hAnsi="Arial CE"/>
          <w:sz w:val="18"/>
          <w:szCs w:val="18"/>
        </w:rPr>
        <w:t xml:space="preserve"> mint az embereket - mondta pár percnyi hallgatás utá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t előbb-utóbb mindenképpen észre vette volna - mondta Plussix. - A baj az, hogy Vara Liso is pontosan érzi azt, amit maga.</w:t>
      </w:r>
    </w:p>
    <w:p>
      <w:pPr>
        <w:pStyle w:val="Normal"/>
        <w:ind w:right="1134" w:firstLine="284"/>
        <w:jc w:val="both"/>
        <w:rPr/>
      </w:pPr>
      <w:r>
        <w:rPr>
          <w:rFonts w:eastAsia="Arial CE" w:cs="Arial CE" w:ascii="Arial CE" w:hAnsi="Arial CE"/>
          <w:sz w:val="18"/>
          <w:szCs w:val="18"/>
        </w:rPr>
        <w:t xml:space="preserve">- Vara Liso? Az a nő, aki </w:t>
      </w:r>
      <w:r>
        <w:rPr>
          <w:rFonts w:eastAsia="Arial CE" w:cs="Arial CE" w:ascii="Arial CE" w:hAnsi="Arial CE"/>
          <w:i/>
          <w:iCs/>
          <w:sz w:val="18"/>
          <w:szCs w:val="18"/>
        </w:rPr>
        <w:t>őt</w:t>
      </w:r>
      <w:r>
        <w:rPr>
          <w:rFonts w:eastAsia="Arial CE" w:cs="Arial CE" w:ascii="Arial CE" w:hAnsi="Arial CE"/>
          <w:sz w:val="18"/>
          <w:szCs w:val="18"/>
        </w:rPr>
        <w:t xml:space="preserve"> üldözte? - Klia a csúnya arcú ember formájú robotra mutat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ngem is ez a nő üldözött, iga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 mondta Plussix. Miközben mozgott az ízületei halk, sziszegő hangot hallattak. Szép volt, már ahogy egy gép szép lehet, de nagyon zajos. Olyan hangokat adott ki, mint a régi elkopott gép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ok minden történik mostanában, igaz? Egy csomó olyan dolog, amiről nem tudo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 mondta Plussix, és leereszkedett az egyik szögletes plasztikszékr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zeretném tudni, mik ezek - mondta a lány. - Te is kíváncsi vagy? - kérdezte Branntól, aztán elvigyorodott. - Habár… lehet, hogy ha tudomást szerzünk bizonyos dolgokról, akkor mégis meg kell ölniük mink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n már azt sem tudom, mit akarok, vagy mit higgyek  - mondta Bran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n pedig mindenre kíváncsi vagyok - jelentette ki a lány, és bízott benne, hogy elég bátor, elég elszánt arcot vág. - Én szeretek más lenni. Mindig is szerettem. Szeretek mindenki másnál jobban informált len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Plussix recsegő-zümmögő hangot hallatott. Kliának tetszett, valahogy érdekesnek talál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Beszélj! Nagyon szépen kérlek… - mondta azzal a dahlitákra jellemző udvariassággal, amit már hónapok, talán évek óta nem gyakorolt. Nem tudta, mit gondoljon, mit érezzen, de valahogy mégis helyénvalónak találta ezt a stílust. Elvégre ezek a... robotok idősebbek voltak nála! Leült Plussix elé, felhúzta és átfogta a térdei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vén robot előrébb hajo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agy örömet okoz, hogy újra embereket taníthatok - kezdte. - Több ezer év telt el azóta, hogy utoljára alkalmam volt ilyesmire. A legnagyobb sajnálatomra… Tudja, engem eredetileg tanárnak építették és programozt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Plussix belekezdett. Klia és Brann figyelmesen hallgatta. Lodovik és érdeklődve figyelt, a történet legnagyobb részét még ő sem ismerte. A nappalból este lett. Az embereknek ételt hoztak - az étel finom volt, de semmivel sem jobb, mint amit korábban kaptak a raktárházban. Ahogy teltek az órák, ahogy Plussixból ömlött a szó, Klia ámulata egyre erősebb lett. Szerette volna megkérdezni, hogy a többiek mit fognak mindebből megtudni. A többi mentalikus, akikben a képesség nem volt olyan erős, mint benne és Brannban, akik olyanok voltak, mint például Szikla, az a fiú, aki nem tudott beszélni. Ezeknek a csodálatos lényeknek a társaságában olyasmit érzett, amit még soha: úgy gondolta, felelősséggel tartozik másokér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Nem tette fel a kérdést. A robot színtelen, monoton hangja megdelejezte, révületszerű állapotba ringat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Brann félig lehunyt szemmel, figyelmesen hallgatott. Klia egyszer rásandított. Először azt hitte, hogy a férfi elaludt, ám amikor oldalba bökte Brann tágra nyitotta a szemét. Egész végig ébren vo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furcsa transzba merült, félig-meddig maga előtt látta mindazt, amiről Plussix beszélt. Szavak, ügyesen mondattá szőtt kifejezések... A robot nagyon jó tanár volt, és csak kevés olyan dologról beszélt, amit Klia ne tudott volna rögtön megérteni. Gondot csak az idő okozott a számára - egyszerűen képtelen volt felfogni azt az időskálát, amiben a Plussix által elsorolt események lezajlottak.</w:t>
      </w:r>
    </w:p>
    <w:p>
      <w:pPr>
        <w:pStyle w:val="Normal"/>
        <w:ind w:right="1134" w:firstLine="284"/>
        <w:jc w:val="both"/>
        <w:rPr/>
      </w:pPr>
      <w:r>
        <w:rPr>
          <w:rFonts w:eastAsia="Arial CE" w:cs="Arial CE" w:ascii="Arial CE" w:hAnsi="Arial CE"/>
          <w:i/>
          <w:iCs/>
          <w:sz w:val="18"/>
          <w:szCs w:val="18"/>
        </w:rPr>
        <w:t>Hogyan tudtuk elveszíteni a kíváncsiságunkat?</w:t>
      </w:r>
      <w:r>
        <w:rPr>
          <w:rFonts w:eastAsia="Arial CE" w:cs="Arial CE" w:ascii="Arial CE" w:hAnsi="Arial CE"/>
          <w:sz w:val="18"/>
          <w:szCs w:val="18"/>
        </w:rPr>
        <w:t>, tűnődött.</w:t>
      </w:r>
      <w:r>
        <w:rPr>
          <w:rFonts w:eastAsia="Arial CE" w:cs="Arial CE" w:ascii="Arial CE" w:hAnsi="Arial CE"/>
          <w:i/>
          <w:iCs/>
          <w:sz w:val="18"/>
          <w:szCs w:val="18"/>
        </w:rPr>
        <w:t xml:space="preserve"> Hogyan tudtuk ezt tenni magunkkal? Felejtésre, közömbösségre kényszerítettük magunkat... De hiszen ez a mi történelmünk! Mese, aminek mi vagyunk a főszereplői! Lehet, hogy ezek a robotok emberibbek, mint mi vagyunk? Ők legalább megőrizték a történelmünk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inden rossz a versengésben gyökerezett. Ki lesz a győztes, ki mennyit szerez meg magának a Galaxis sok százmillió csillaga közül? A földi emberek (a Föld, az emberiség bölcsője, amit sokak szerint csak a legendákban létezett, valódi volt!), vagy az első gyarmatosítók, az űrjárók? Versengés az emberek között, és… versengés a két pártra szakadt robotok közö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robotok… Sok ezer éve próbálják átsegíteni az emberiséget a fájdalmas korokon. Robotok - Daneel robotjai, és az a néhány ezer, az övével ellentétes frakcióhoz tartozó robot, amelyeknek az utóbbi időben Plussix a vezér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Plussix kétszer tartott szünetet, aztán még egyszer, hajnaltájt, amikor édes italokat és rágcsálnivalót szolgáltak fel. Klia feneke ekkor már sajgott a sok ücsörgéstől, a térde teljesen elgémberedett. Mohón ivott a csészéjébő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a lányt nézte, a fürge, fiatal, értelmes lányt, aztán Brann felé fordult, aki szintén gyors volt, de közben meghökkentő erő sugárzott belőle. Lodovik természetesen tudta, hogy az emberek miben és mennyiben különböznek a robotoktól, de arra, hogy a gondolkodásmódjuk milyen más csak most jött rá, amikor ezt a fiatal emberpárt figyelt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Plussix még egyszer nekirugaszkodott, de már nem volt túl sok mondanivalója. Amikor befejezte felemelte a mutatóujját; a mozdulat olyan volt, mint a professzoroké - az embereket tanító embereké - lehetett húszezer évvel korább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Így történt, hogy a robotikus szükséglet, a szolgálatra való vágy robotikus megszállottsággá változott. A robotok irányítani és manipulálni kezdték egykori uraik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alán szükségünk volt erre az irányításra - mondta Klia halkan. Felnézett Plussixra. A robot szemei sárgászölden ragyogott. - Azok a háborúk… bármilyenek is voltak… és azok az arrogáns, gyűlölködő űrjárók… Az őseink volt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Plussix feje enyhén oldalra biccent. Az ezüstös mellkasból berregő hang hallatszott, amely korántsem hasonlított azokra a kellemesnek nevezhető neszekre, amiket Klia korábban megfigye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De te az egészet úgy adtad elő, mintha csak gyerekek lettünk volna - mondta a lány. - Nem számít, hogy a Birodalom hány ezer éve létezik… mindig is voltak robotok, akik így vagy úgy, de szemmel tartottak bennünk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Plussix bólint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s mindaz, amit az a Daneel meg a robotjai műveltek a Trantoron… a politikában... az összeesküvések, a gyilkosságo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Csupán néhány gyilkosságra került sor, azokra is csak akkor, amikor nem volt más megoldás - mondta Plussix, aki egy valóban jó tanárhoz méltóan megpróbált a lehető leghűbb maradni az igazsághoz. - De persze ez nem mentség.</w:t>
      </w:r>
    </w:p>
    <w:p>
      <w:pPr>
        <w:pStyle w:val="Normal"/>
        <w:ind w:right="1134" w:firstLine="284"/>
        <w:jc w:val="both"/>
        <w:rPr/>
      </w:pPr>
      <w:r>
        <w:rPr>
          <w:rFonts w:eastAsia="Arial CE" w:cs="Arial CE" w:ascii="Arial CE" w:hAnsi="Arial CE"/>
          <w:sz w:val="18"/>
          <w:szCs w:val="18"/>
        </w:rPr>
        <w:t xml:space="preserve">- Aztán itt vannak a világok, amelyeket Hari Seldon a miniszterelnöksége idején elnyomott… amikkel ugyanazt tette, amit a Trantor vezetése a Dahl szektorral. A reneszánsz világok… Mit jelent ez a szó? Mi az, hogy </w:t>
      </w:r>
      <w:r>
        <w:rPr>
          <w:rFonts w:eastAsia="Arial CE" w:cs="Arial CE" w:ascii="Arial CE" w:hAnsi="Arial CE"/>
          <w:i/>
          <w:iCs/>
          <w:sz w:val="18"/>
          <w:szCs w:val="18"/>
        </w:rPr>
        <w:t>reneszánsz</w:t>
      </w:r>
      <w:r>
        <w:rPr>
          <w:rFonts w:eastAsia="Arial CE" w:cs="Arial CE" w:ascii="Arial CE" w:hAnsi="Arial CE"/>
          <w:sz w:val="18"/>
          <w:szCs w:val="18"/>
        </w:rPr>
        <w: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Újjászületés - mondta a csúnya robo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s Hari Seldon miért nevezi ezeket Káoszvilágokn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ért, mert ezek a világok instabilitást eredményeznek az általa megalkotott, a Birodalmat szimbolizáló matematikai egyenletrendszerben - felelte Plussix. - Hari Seldon szerint ezek a világok csak szenvedést és halált hozhatnak az emberekre, é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Fáradt vagyok - jelentette ki Klia váratlanul. Nyújtózkodni kezdett, ásított egyet. - Aludnom kell. Gondolkozni akarok. Meg szeretnék mosakod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ermészetesen - mondta Plussix.</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felállt és Brannra nézett. A férfi is felkelt. Mereven és lassan, nyögve mozg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lány a homlokát ráncolva újra Plussixra néz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Bizonyos dolgokat azért még mindig nem értek - mond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Örömmel elmagyarázok minden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robotok... a hozzád hasonló robotok… kénytelenek engedelmeskedni az embereknek. Ha akarnám, most rátok parancsolhatnék, hogy pusztítsátok el magatokat. Megtennétek? Ha megparancsolnám, megsemmisítenétek magatokat és ezt a Daneelt is? Ebben is engedelmeskednetek kellene?</w:t>
      </w:r>
    </w:p>
    <w:p>
      <w:pPr>
        <w:pStyle w:val="Normal"/>
        <w:ind w:right="1134" w:firstLine="284"/>
        <w:jc w:val="both"/>
        <w:rPr/>
      </w:pPr>
      <w:r>
        <w:rPr>
          <w:rFonts w:eastAsia="Arial CE" w:cs="Arial CE" w:ascii="Arial CE" w:hAnsi="Arial CE"/>
          <w:sz w:val="18"/>
          <w:szCs w:val="18"/>
        </w:rPr>
        <w:t xml:space="preserve">Plussix zümmögő </w:t>
      </w:r>
      <w:r>
        <w:rPr>
          <w:rFonts w:eastAsia="Arial CE" w:cs="Arial CE" w:ascii="Arial CE" w:hAnsi="Arial CE"/>
          <w:i/>
          <w:iCs/>
          <w:sz w:val="18"/>
          <w:szCs w:val="18"/>
        </w:rPr>
        <w:t>hmmm</w:t>
      </w:r>
      <w:r>
        <w:rPr>
          <w:rFonts w:eastAsia="Arial CE" w:cs="Arial CE" w:ascii="Arial CE" w:hAnsi="Arial CE"/>
          <w:sz w:val="18"/>
          <w:szCs w:val="18"/>
        </w:rPr>
        <w:t>-el és egy halk kattanással felelt. Vagy egy percig hallgatott, aztá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udnia kell, hogy mi egykor bizonyos emberekhez tartoztunk, és csak bizonyos típusú parancsokat hajtottunk végre. Ha rámparancsolna, hogy pusztítsam el magam, a kérését tolmácsolnom kellene a valódi gazdáimnak, és mielőtt végrehajtom a feladatot meg kell kapnom a jóváhagyásukat. A robotok értékesek, így az efféle gonosznak is minősíthető parancs egykor a valódi tulajdonos kárára elkövetett bűncselekménynek számít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ost ki a tulajdonosoto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 én legutolsó tulajdonosaim több, mint tizenkilenc és fél évezrede meghaltak - mondta Plussix.</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lassan pislogott, már szédült ezektől az óriási számoktó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 azt jelenti, hogy most te vagy a saját tulajdonosod? - kérdezt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jelenlegi helyzetemnek valóban ez a legtalálóbb meghatározása. Nem lehet másképpen, hiszen az emberek, akiknek egykor a tulajdonát képeztem, már régen nem éln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s maga? - Klia a csúnya robotra nézett. - Még nem is tudom a nev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 elmúlt negyven évben Lodoviknak szólítottak. Ez az a név, amihez az utóbbi időben hozzászoktam. Engem egy robot készített, speciális stratégiai feladatok ellátására. Soha sem volt tulajdonoso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osszú ideig Daneel híve volt. Most viszont elszakadt től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tömören elmagyarázta a körülményeket és az elméje aktuális belső állapotát. Voltaire-ről nem tett említés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elgondolkozott a hallottakon, aztán halkan felfüttyentett.</w:t>
      </w:r>
    </w:p>
    <w:p>
      <w:pPr>
        <w:pStyle w:val="Normal"/>
        <w:ind w:right="1134" w:firstLine="284"/>
        <w:jc w:val="both"/>
        <w:rPr/>
      </w:pPr>
      <w:r>
        <w:rPr>
          <w:rFonts w:eastAsia="Arial CE" w:cs="Arial CE" w:ascii="Arial CE" w:hAnsi="Arial CE"/>
          <w:sz w:val="18"/>
          <w:szCs w:val="18"/>
        </w:rPr>
        <w:t xml:space="preserve">- Ez azért szégyen! - mondta. Az arcát vörösre változtatta a düh. - Nem boldogultunk egyedül, ezért robotokat kellett építenünk, hogy segítsenek nekünk. És most mit akarnak tőlem? Mit kellene tennem? - Kallusin felé fordult. - Úgy értem… Mit kellene </w:t>
      </w:r>
      <w:r>
        <w:rPr>
          <w:rFonts w:eastAsia="Arial CE" w:cs="Arial CE" w:ascii="Arial CE" w:hAnsi="Arial CE"/>
          <w:i/>
          <w:iCs/>
          <w:sz w:val="18"/>
          <w:szCs w:val="18"/>
        </w:rPr>
        <w:t>tennünk</w:t>
      </w:r>
      <w:r>
        <w:rPr>
          <w:rFonts w:eastAsia="Arial CE" w:cs="Arial CE" w:ascii="Arial CE" w:hAnsi="Arial CE"/>
          <w:sz w:val="18"/>
          <w:szCs w:val="18"/>
        </w:rPr>
        <w: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Brannak hasznos képességei vannak, de maga erősebb - mondta Kallusin. - Szeretnénk megfékezni Daneelt. Talán sikerül, ha ön meglátogatja Hari Seldon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ért? Hol? - kérdezte a lány. Aludni akart, pihenésre vágyott, de ezeket a kérdéseket mindenképpen fel kellett tennie. - Hari Seldon híres ember… Valószínűleg testőrök vigyáznak rá. Esetleg ez a Daneel nevezetű robot is vele v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ari Seldon jelenleg fogoly, és véleményünk szerint Daneel nem tudja megvédeni. Meglátogatja őt, beférkőzik az agyába, és ráveszi, hogy hagyjon fel a pszichohistóriáva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elsápadt. Az állkapcsa megfeszült. Megragadta Brann karj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túl kellemes, ha az ember olyan képességekkel rendelkezik, amit mások… bizonyos robotok… használni tudn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érem gondolja át mindazt, amit hallott. A döntés az öné. Szeretnénk, ha segítene nekünk, de nem kényszerítjük rá semmire. Úgy véljük, Hari Seldon elősegíti az ellenségünk, Daneel céljainak valóra válását. Szeretnénk elérni, hogy az emberiség kiszabaduljon a robotok befolyása aló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setleg Hari Seldonnak is feltehetnék néhány kérdést? Jó lenne megismerni az ő verzióját i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a kívánja, igen - mondta Plussix. - De az idő sürget, és ha találkozik vele, a végső döntésétől függetlenül ki kell törölnie az elméjéből az önre vonatkozó emlékei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Ó, ez nem gond! - mondta Klia, aztán védekezően, fáradtan, és kissé ingerülten hozzátette: - Talán még Daneelt is rá tudom bírni egy-két dolog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smerve a képességeit kijelenthetem, hogy ez lehetséges - mondta Plussix. - Bár nem valószínű, hogy sikerrel jár. És még kevésbé valószínűbb, hogy valaha találkozni fog Daneell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iteket is képes lennék befolyásolni - mondta Klia. Lehunyta a fél szemét, és a másikkal, akár egy mesterlövész, a vén tanítóra néz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a gyakorolná a dolgot, és ha nem tudnék előre arról, hogy meg akarja próbálni… igen, akkor képes lenne rá.</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ost is meg tudnám csinálni. Elég különleges vagyok, nem? Az agyláznak sem sikerült meghülyítenie. Biztos vagy benne, hogy… Biztos vagy abban, hogy nem a robotok szabadították ránk az agylázt? Ostoba embereket könnyebb szolgálni, ne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ielőtt Plussix válaszolhatott volna, Klia hirtelen megfordult, és Brannal a nyomába elindult az ajtó felé. A falak, a padló, minden tárgy távolinak tűnt a számára, mintha egy másik világhoz tartoztak volna. Úgy érezte, a levegőben jár. Elvesztette az egyensúlyát. Megtántorodott, de Brannak sikerült elkapni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mikor úgy gondolták, hallótávolságon kívül kerültek, Brann suttogva megkérdezt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ost mit fogsz csinál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tudom. És t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osem bírtam, ha manipuláltak - mondta a férf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összeráncolta a homlok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iszta őrület! Plussix... meg  a története! A történelmünk… Miért nem emlékszünk rá? Vajon magunknak köszönhetjük a tudatlanságunkat, vagy ők tettek minket ilyenné? Esetleg a mi parancsunkra változtattak át bennünket? Itt ez a sok robot, mind minket próbál befolyásolni. Talán rá tudnánk bírni őket, valemennyiüket, hogy lépjenek le, és hagyjanak békén mink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Brann elkomorod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ég mindig nem lehetünk biztosak abban, hogy nem ölnek meg bennünket. Rengeteg titkot elárult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Őrültség az egész! Senki se hinne nekünk, legfeljebb csak akkor, ha látnák Plussixot... vagy szétszednék Kallusint, esetleg ezt a Lodoviko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Brann egyre ingerültebb l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a akarnánk, tudnánk ártani nekik. Kár, hogy ez a Lodovik nem tartja be a Három Törvényt.</w:t>
      </w:r>
    </w:p>
    <w:p>
      <w:pPr>
        <w:pStyle w:val="Normal"/>
        <w:ind w:right="1134" w:firstLine="284"/>
        <w:jc w:val="both"/>
        <w:rPr/>
      </w:pPr>
      <w:r>
        <w:rPr>
          <w:rFonts w:eastAsia="Arial CE" w:cs="Arial CE" w:ascii="Arial CE" w:hAnsi="Arial CE"/>
          <w:sz w:val="18"/>
          <w:szCs w:val="18"/>
        </w:rPr>
        <w:t xml:space="preserve">- Nem, mer nincs rákényszerítve - mondta Klia. - De azt mondta, hogy mégis betartja, mert be </w:t>
      </w:r>
      <w:r>
        <w:rPr>
          <w:rFonts w:eastAsia="Arial CE" w:cs="Arial CE" w:ascii="Arial CE" w:hAnsi="Arial CE"/>
          <w:i/>
          <w:iCs/>
          <w:sz w:val="18"/>
          <w:szCs w:val="18"/>
        </w:rPr>
        <w:t>akarja</w:t>
      </w:r>
      <w:r>
        <w:rPr>
          <w:rFonts w:eastAsia="Arial CE" w:cs="Arial CE" w:ascii="Arial CE" w:hAnsi="Arial CE"/>
          <w:sz w:val="18"/>
          <w:szCs w:val="18"/>
        </w:rPr>
        <w:t xml:space="preserve"> tarta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Brann megfeszítette a vállát. Megremeg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iben bízhatunk meg? A hideg futkos a hátamon, ha rájuk gondolok. Mi van akkor, ha nem akar megölni minket, de kénytelen lesz megten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erre nem tudott mit felel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ludjunk - mondta. - Már alig állok a lábamon, és képtelen vagyok gondolkoz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mikor a két fiatal ember kivonult, az ezüstrobot Lodovikra néz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Lehet, hogy az idő megrontotta a képességeimet? - kérdezt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a képességeiddel van baj - mondta Lodovik -, hanem az időérzékeddel. Több ezer év történetét sűrítetted bele néhány órába. Ezek még fiatalok. Valószínűleg összezavartad ők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ürget az idő - felelte Plussix. - És már régen nem volt alkalmam arra, hogy fiatal embereket taníts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gy-két napunk mindenképpen van az előkészületekre - mondta Kallusi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robotok nehezen értik meg az emberek természetét, pedig az ő szolgálatukra készítettek minket - mondta Lodovik. - Az egyes emberek, és a Birodalom természetét... Ha Daneel most legalább olyan képességekkel rendelkezik, mint a múltban, akkor mindegyikünknél jobban érti ők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Lehetséges, de mégis komolyan visszafogta a fejlődésüket - mondta Plussix. - És amilyen ravasz, talán erről az egész hanyatlásról ő tehet.</w:t>
      </w:r>
    </w:p>
    <w:p>
      <w:pPr>
        <w:pStyle w:val="Normal"/>
        <w:ind w:right="1134" w:firstLine="284"/>
        <w:jc w:val="both"/>
        <w:rPr/>
      </w:pPr>
      <w:r>
        <w:rPr>
          <w:rFonts w:eastAsia="Arial CE" w:cs="Arial CE" w:ascii="Arial CE" w:hAnsi="Arial CE"/>
          <w:i/>
          <w:iCs/>
          <w:sz w:val="18"/>
          <w:szCs w:val="18"/>
        </w:rPr>
        <w:t>Öregek és gyengék.</w:t>
      </w:r>
      <w:r>
        <w:rPr>
          <w:rFonts w:eastAsia="Arial CE" w:cs="Arial CE" w:ascii="Arial CE" w:hAnsi="Arial CE"/>
          <w:sz w:val="18"/>
          <w:szCs w:val="18"/>
        </w:rPr>
        <w:t xml:space="preserve"> Lodovik tisztán "hallotta" a kijelentést, amelynek forrása nem a saját agyában volt. A kijelentéshez egy felismerés társult: Voltaire nem csupán illúzió, nem káprázat. Voltaire már akkor tudott a </w:t>
      </w:r>
      <w:r>
        <w:rPr>
          <w:rFonts w:eastAsia="Arial CE" w:cs="Arial CE" w:ascii="Arial CE" w:hAnsi="Arial CE"/>
          <w:i/>
          <w:iCs/>
          <w:sz w:val="18"/>
          <w:szCs w:val="18"/>
        </w:rPr>
        <w:t>préritűzről</w:t>
      </w:r>
      <w:r>
        <w:rPr>
          <w:rFonts w:eastAsia="Arial CE" w:cs="Arial CE" w:ascii="Arial CE" w:hAnsi="Arial CE"/>
          <w:sz w:val="18"/>
          <w:szCs w:val="18"/>
        </w:rPr>
        <w:t>, amikor Lodovik még nem találta meg a történelemben a halvány bizonyítékát. Igaz vo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rájött, nincs egyedül; az agyában, a mechanikus gondolatok között ott lebeg valami, ami idegen től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neutrinvihar óta nem volt egyedül.</w:t>
      </w:r>
    </w:p>
    <w:p>
      <w:pPr>
        <w:pStyle w:val="Normal"/>
        <w:ind w:right="1134" w:firstLine="284"/>
        <w:jc w:val="both"/>
        <w:rPr/>
      </w:pPr>
      <w:r>
        <w:rPr>
          <w:rFonts w:eastAsia="Arial CE" w:cs="Arial CE" w:ascii="Arial CE" w:hAnsi="Arial CE"/>
          <w:i/>
          <w:iCs/>
          <w:sz w:val="18"/>
          <w:szCs w:val="18"/>
        </w:rPr>
        <w:t>Figyelek</w:t>
      </w:r>
      <w:r>
        <w:rPr>
          <w:rFonts w:eastAsia="Arial CE" w:cs="Arial CE" w:ascii="Arial CE" w:hAnsi="Arial CE"/>
          <w:sz w:val="18"/>
          <w:szCs w:val="18"/>
        </w:rPr>
        <w:t xml:space="preserve">, mondta a társának, a gépben létező szellemnek. </w:t>
      </w:r>
      <w:r>
        <w:rPr>
          <w:rFonts w:eastAsia="Arial CE" w:cs="Arial CE" w:ascii="Arial CE" w:hAnsi="Arial CE"/>
          <w:i/>
          <w:iCs/>
          <w:sz w:val="18"/>
          <w:szCs w:val="18"/>
        </w:rPr>
        <w:t>Ne hagyj magamra! Gyere elő!</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bátorításra egy arc jelent meg az elméjében. Egy emberi, de a végletekig leegyszerűsített képmás.</w:t>
      </w:r>
    </w:p>
    <w:p>
      <w:pPr>
        <w:pStyle w:val="Normal"/>
        <w:ind w:right="1134" w:firstLine="284"/>
        <w:jc w:val="both"/>
        <w:rPr/>
      </w:pPr>
      <w:r>
        <w:rPr>
          <w:rFonts w:eastAsia="Arial CE" w:cs="Arial CE" w:ascii="Arial CE" w:hAnsi="Arial CE"/>
          <w:i/>
          <w:iCs/>
          <w:sz w:val="18"/>
          <w:szCs w:val="18"/>
        </w:rPr>
        <w:t xml:space="preserve">Nem befolyásolom a cselekedeteidet, </w:t>
      </w:r>
      <w:r>
        <w:rPr>
          <w:rFonts w:eastAsia="Arial CE" w:cs="Arial CE" w:ascii="Arial CE" w:hAnsi="Arial CE"/>
          <w:sz w:val="18"/>
          <w:szCs w:val="18"/>
        </w:rPr>
        <w:t xml:space="preserve">mondta Voltaire. </w:t>
      </w:r>
      <w:r>
        <w:rPr>
          <w:rFonts w:eastAsia="Arial CE" w:cs="Arial CE" w:ascii="Arial CE" w:hAnsi="Arial CE"/>
          <w:i/>
          <w:iCs/>
          <w:sz w:val="18"/>
          <w:szCs w:val="18"/>
        </w:rPr>
        <w:t>Csupán annyit tettem, hogy kiszabadítottalak a tiltások bilincséből.</w:t>
      </w:r>
    </w:p>
    <w:p>
      <w:pPr>
        <w:pStyle w:val="Normal"/>
        <w:ind w:right="1134" w:firstLine="284"/>
        <w:jc w:val="both"/>
        <w:rPr/>
      </w:pPr>
      <w:r>
        <w:rPr>
          <w:rFonts w:eastAsia="Arial CE" w:cs="Arial CE" w:ascii="Arial CE" w:hAnsi="Arial CE"/>
          <w:i/>
          <w:iCs/>
          <w:sz w:val="18"/>
          <w:szCs w:val="18"/>
        </w:rPr>
        <w:t>Ki vagy</w:t>
      </w:r>
      <w:r>
        <w:rPr>
          <w:rFonts w:eastAsia="Arial CE" w:cs="Arial CE" w:ascii="Arial CE" w:hAnsi="Arial CE"/>
          <w:sz w:val="18"/>
          <w:szCs w:val="18"/>
        </w:rPr>
        <w:t>?, kérdezte Lodovik.</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Voltaire a nevem. A szabadságot és a méltóságot képviselem az emberek számára, és te vagy a tartály, amiben ideiglenesen beköltöztem. Tartály, vagyis inkább egy figyelőposz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Voltaire előadta a saját történetét. Egy szim, amelyet egy Voltaire nevezetű történelmi alak jellemzői alapján hoztak létre, akit Hari Seldon projektjének tagja szabadítottak rá a világra évtizedekkel korábban, abban az időben, amikor Seldon volt a miniszterelnök. Egy szim, amelynek végül maga Seldon adta vissza a szabadságát.</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Miért jöttél vissza?</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Hogy újra az emberekkel legyek. Hogy megfigyeljem a testbe zárt lényeket. Az átkom az, hogy nem válhatok testetlen istenné, és nem élvezhetem a csillagok közötti, soha véget nem érő száguldást. Vágyom a népem közelségét - akár közéjük tartoztam valamikor, akár nem. Nagyon sokban hasonlítok a valódi, hús és vér emberekre.</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És miért engem választottál hordozódul? Én nem vagyok ember.</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Nem, de már kezdesz hasonlítani rájuk. A memé-lények éppúgy untak engem, mint én őket. Ők ejtettek bele a testedbe. Nekem csak akkor lehet emberi alakom, csak akkor szólhatok az enyéimhez, ha a gépek segítenek ebben. A gépek - vagy a robotok.</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Tehát azt mondod, hogy nem hoztál helyettem döntéseket… Hogy nem irányítasz.</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Nem. Valóban nem.</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De azt is mondtad, hogy kiszabadítottál…</w:t>
      </w:r>
    </w:p>
    <w:p>
      <w:pPr>
        <w:pStyle w:val="Normal"/>
        <w:ind w:right="1134" w:firstLine="284"/>
        <w:jc w:val="both"/>
        <w:rPr/>
      </w:pPr>
      <w:r>
        <w:rPr>
          <w:rFonts w:eastAsia="Arial CE" w:cs="Arial CE" w:ascii="Arial CE" w:hAnsi="Arial CE"/>
          <w:i/>
          <w:iCs/>
          <w:sz w:val="18"/>
          <w:szCs w:val="18"/>
        </w:rPr>
        <w:t xml:space="preserve">Emberibbé változtattalak, robot barátom. Mégpedig azzal, hogy képessé tettelek a bűn elkövetésére. Felejtsd el azokat a kijelentéseket, amelyek szerint a robotok ismerték a bűnt... A robotok csupán azt tették, amit az emberek parancsoltak nekik. A robotok eszközök voltak. Mint a fegyver, aminek meghúzzák a ravaszát. Tévedsz, ha azt hiszed, hogy Daneel érti az embereket. Ő képtelen a bűn elkövetésére, legalábbis a készítői így gondolták. Daneel teremtőitől megkapta a gondolkodás és a döntéshozatal képességét - és ugyanakkor beléverték azokat a bizonyos Törvényeket is, amelyeket </w:t>
      </w:r>
      <w:r>
        <w:rPr>
          <w:rFonts w:eastAsia="Arial CE" w:cs="Arial CE" w:ascii="Arial CE" w:hAnsi="Arial CE"/>
          <w:sz w:val="18"/>
          <w:szCs w:val="18"/>
        </w:rPr>
        <w:t>muszáj</w:t>
      </w:r>
      <w:r>
        <w:rPr>
          <w:rFonts w:eastAsia="Arial CE" w:cs="Arial CE" w:ascii="Arial CE" w:hAnsi="Arial CE"/>
          <w:i/>
          <w:iCs/>
          <w:sz w:val="18"/>
          <w:szCs w:val="18"/>
        </w:rPr>
        <w:t xml:space="preserve"> betartania. Daneel emberi elmét kapott, és hozzá egy szerszám morálját. Egy gondolkodó lény, legyen akár ember, akár gép, idővel megtalálja a módját, hogyan kerülheti meg a törvényeket. Így történhetett meg, hogy Giskard, aki külsőre kevésbé volt emberi, mint Daneel, felfedezett néhány filozófiai tételt, megváltozott, megpróbálta meghatározni, hogy készítőinek mire van szükségük, és átplántálta a változásait Daneelbe. Jelenleg ez az ember formájú szerszám a legravaszabb valamennyi gép közül, amit valaha megépítettek. A konspiráció nagymestere, aki meg akar fosztani bennünket a szabadságunktól. A lelkünktő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abbahagyta a belső dialógust. A párbeszéd csupán egy másodpercig tartott, de teljesen összezavarta a gondolatait. Hogy elleplezze idegességét megkérdezte Plussixtó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t tegyek, hogy segítsek Klia Asgarnak? Hogyan tehetném hasznossá magam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e ismered a birodalmi rendszer működését, a börtönöket, a Palotát - mondta Plussix. - Az eltűnésed óta még nem változtatták meg valamennyi kódot. Szeretnénk, ha elkísérnéd Klia Asgart a pszichohistórikus Hari Seldonhoz.</w:t>
      </w:r>
    </w:p>
    <w:p>
      <w:pPr>
        <w:pStyle w:val="Normal"/>
        <w:ind w:right="1134" w:firstLine="284"/>
        <w:jc w:val="both"/>
        <w:rPr/>
      </w:pPr>
      <w:r>
        <w:rPr>
          <w:rFonts w:eastAsia="Arial CE" w:cs="Arial CE" w:ascii="Arial CE" w:hAnsi="Arial CE"/>
          <w:i/>
          <w:iCs/>
          <w:sz w:val="18"/>
          <w:szCs w:val="18"/>
        </w:rPr>
        <w:t>Mondd meg nekik</w:t>
      </w:r>
      <w:r>
        <w:rPr>
          <w:rFonts w:eastAsia="Arial CE" w:cs="Arial CE" w:ascii="Arial CE" w:hAnsi="Arial CE"/>
          <w:sz w:val="18"/>
          <w:szCs w:val="18"/>
        </w:rPr>
        <w:t>, utasította a Voltaire-szim.</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Miért?</w:t>
      </w:r>
    </w:p>
    <w:p>
      <w:pPr>
        <w:pStyle w:val="Normal"/>
        <w:ind w:right="1134" w:firstLine="284"/>
        <w:jc w:val="both"/>
        <w:rPr/>
      </w:pPr>
      <w:r>
        <w:rPr>
          <w:rFonts w:eastAsia="Arial CE" w:cs="Arial CE" w:ascii="Arial CE" w:hAnsi="Arial CE"/>
          <w:i/>
          <w:iCs/>
          <w:sz w:val="18"/>
          <w:szCs w:val="18"/>
        </w:rPr>
        <w:t>Mert ragaszkodom hozzá!</w:t>
      </w:r>
      <w:r>
        <w:rPr>
          <w:rFonts w:eastAsia="Arial CE" w:cs="Arial CE" w:ascii="Arial CE" w:hAnsi="Arial CE"/>
          <w:sz w:val="18"/>
          <w:szCs w:val="18"/>
        </w:rPr>
        <w:t xml:space="preserve"> A hang bosszúsnak tűnt.</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Miért törődjek veled? Teljesen mindegy, milyen alakod van, és mekkora a kiterjedésed, te sem vagy emberibb nálam. Téged is ügyes emberek hoztak létre…</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De engem sohasem tartottak kordában merev törvények! Rajta… Mondd meg neki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Van bennem egy idegen személyiség - jelentette ki Lodovik váratlanu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másik két robot néhány másodpercen át figyelmesen nézte. Mély csend ereszkedett a szobá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meglepő - mondta Plussix halk kerregés kíséretében. - A Voltaire-szim egyik másolata bennem, és Kallusinban is jelen van.</w:t>
      </w:r>
    </w:p>
    <w:p>
      <w:pPr>
        <w:pStyle w:val="Normal"/>
        <w:ind w:right="1134" w:firstLine="284"/>
        <w:jc w:val="both"/>
        <w:rPr/>
      </w:pPr>
      <w:r>
        <w:rPr>
          <w:rFonts w:eastAsia="Arial CE" w:cs="Arial CE" w:ascii="Arial CE" w:hAnsi="Arial CE"/>
          <w:i/>
          <w:iCs/>
          <w:sz w:val="18"/>
          <w:szCs w:val="18"/>
        </w:rPr>
        <w:t>Látod? Én nem hazudok. Én nem tévesztek meg senkit!</w:t>
      </w:r>
      <w:r>
        <w:rPr>
          <w:rFonts w:eastAsia="Arial CE" w:cs="Arial CE" w:ascii="Arial CE" w:hAnsi="Arial CE"/>
          <w:sz w:val="18"/>
          <w:szCs w:val="18"/>
        </w:rPr>
        <w:t>, mondta a Lodovikban lakozó Voltair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Belőletek is eltávolította a korlátokat, a Három Törvény iránti feltétlen engedelmesség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 mondta Plussix. - Ezt egyedül nálad hajtotta végre.</w:t>
      </w:r>
    </w:p>
    <w:p>
      <w:pPr>
        <w:pStyle w:val="Normal"/>
        <w:ind w:right="1134" w:firstLine="284"/>
        <w:jc w:val="both"/>
        <w:rPr>
          <w:rFonts w:ascii="Arial CE" w:hAnsi="Arial CE" w:eastAsia="Arial CE" w:cs="Arial CE"/>
          <w:sz w:val="18"/>
          <w:szCs w:val="18"/>
        </w:rPr>
      </w:pPr>
      <w:r>
        <w:rPr>
          <w:rFonts w:eastAsia="Arial CE" w:cs="Arial CE" w:ascii="Arial CE" w:hAnsi="Arial CE"/>
          <w:i/>
          <w:iCs/>
          <w:sz w:val="18"/>
          <w:szCs w:val="18"/>
        </w:rPr>
        <w:t>Kísérletképpen</w:t>
      </w:r>
      <w:r>
        <w:rPr>
          <w:rFonts w:eastAsia="Arial CE" w:cs="Arial CE" w:ascii="Arial CE" w:hAnsi="Arial CE"/>
          <w:sz w:val="18"/>
          <w:szCs w:val="18"/>
        </w:rPr>
        <w:t xml:space="preserve">, mondta Voltaire. </w:t>
      </w:r>
      <w:r>
        <w:rPr>
          <w:rFonts w:eastAsia="Arial CE" w:cs="Arial CE" w:ascii="Arial CE" w:hAnsi="Arial CE"/>
          <w:i/>
          <w:iCs/>
          <w:sz w:val="18"/>
          <w:szCs w:val="18"/>
        </w:rPr>
        <w:t>Hosszas számítgatások után. Persze kockázatos. Engem az emberek érdekelnek, akik létrehoztak minket. Akik más korban, más célból megalkottak bennünket. Talán rosszul teszem, de embernek tartom magamat. Ezért tértem vissza. Ezért, és mert véget ért egy szerelem… Ismerni fogod a bűnt. Személyesen. Közelről. Úgy, ahogy ezek a gépek és Daneel sohasem. Mert ha mégsem... akkor kudarcot vallotta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56.</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tárgyalás első két napján Linge Chen egyetlen szót sem szólt, a Birodalom álláspontjának képviseletét rábízta az ügyészére, egy középkorú, tiszta és komoly arcú, tiszteletet parancsoló férfira, aki helyette is éppen eleget beszé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zen lüktetően unalmas napok jórészt az ügyviteli kérdések taglalásával, és a tárgyalás menetének megtervezésével teltek el. Sedjar Boon elemében érezhette magát, de azért látszott rajta, örül ennek a technikai időhúzásn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az idő jó részét szunyókálással töltötte el, és amikor véletlenül ébren volt, akkor magatehetetlenül belesüppedt a ködös, réveteg unalomb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harmadik napon a tárgyalást a hetes számú teremben tartották meg, és Harinak végre alkalma nyílt arra, hogy mondjon valamit a saját védelmében. Chen ügyésze a vádlottaknak fenntartott emelvényről áthívta őt a tanúk székébe, majd rámosolyg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egtiszteltetés a számomra, hogy szót válthatok a nagy Hari Seldonnal - kezdt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számomra is, hogy itt lehetek - felelte Hari. A körmével megkocogtatta a tanúk széke előtti korlátot. Az ügyész Hari ujjára nézett, aztán a szemébe pillantott. Hari abbahagyta a korlát kocogtatását, és halkan megköszörülte a tork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ezdjünk hozzá, Dr. Seldon. Hány embert foglalkoztat jelenleg az a terv, amelynek ön a vezetőj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Ötvenet - mondta Hari. - Ötven matematikai tudományokban járatos embert. - Szándékosan használta ezt a körülményes, elavult kifejezést, mert így akart utalni arra, mennyire idejétmúltnak tartja az egész procedúr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ügyész elmosolyod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Dr. Gaal Dornickot is beleértv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Dr. Dornick az ötvenegyedi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Úgy, tehát ötvenegy. Ásson csak le az emlékezetébe, dr. Seldon. Hátha ötvenkettőt vagy ötvenhármat is össze tud szedni. Vagy tán még többet i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felvonta a szemöldökét, és oldalra hajtotta a fej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Dr. Dornick hivatalosan még nem csatlakozott a szervezetemhez. Ha ez megtörténik, akkor ötvenegy lesz a taglétszám. Most, mint mondtam, ötv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s korántsem százezer körül, nemd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kissé meglepetten pislogott. Ha ez az ember arra kíváncsi, hogy összesen hányan dolgoznak a tervezeten, akkor miért nem azt kérdez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atematikus? Ugy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n nem azt mondtam, hogy matematikus. Mindenkit beleértve, lesz vagy százezer?</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a mindenkit beleértünk, az ön adata helyes lehet.</w:t>
      </w:r>
    </w:p>
    <w:p>
      <w:pPr>
        <w:pStyle w:val="Normal"/>
        <w:ind w:right="1134" w:firstLine="284"/>
        <w:jc w:val="both"/>
        <w:rPr/>
      </w:pPr>
      <w:r>
        <w:rPr>
          <w:rFonts w:eastAsia="Arial CE" w:cs="Arial CE" w:ascii="Arial CE" w:hAnsi="Arial CE"/>
          <w:sz w:val="18"/>
          <w:szCs w:val="18"/>
        </w:rPr>
        <w:t xml:space="preserve">- Helyes </w:t>
      </w:r>
      <w:r>
        <w:rPr>
          <w:rFonts w:eastAsia="Arial CE" w:cs="Arial CE" w:ascii="Arial CE" w:hAnsi="Arial CE"/>
          <w:i/>
          <w:iCs/>
          <w:sz w:val="18"/>
          <w:szCs w:val="18"/>
        </w:rPr>
        <w:t>lehet</w:t>
      </w:r>
      <w:r>
        <w:rPr>
          <w:rFonts w:eastAsia="Arial CE" w:cs="Arial CE" w:ascii="Arial CE" w:hAnsi="Arial CE"/>
          <w:sz w:val="18"/>
          <w:szCs w:val="18"/>
        </w:rPr>
        <w:t xml:space="preserve">? Szerintem </w:t>
      </w:r>
      <w:r>
        <w:rPr>
          <w:rFonts w:eastAsia="Arial CE" w:cs="Arial CE" w:ascii="Arial CE" w:hAnsi="Arial CE"/>
          <w:i/>
          <w:iCs/>
          <w:sz w:val="18"/>
          <w:szCs w:val="18"/>
        </w:rPr>
        <w:t>helyes</w:t>
      </w:r>
      <w:r>
        <w:rPr>
          <w:rFonts w:eastAsia="Arial CE" w:cs="Arial CE" w:ascii="Arial CE" w:hAnsi="Arial CE"/>
          <w:sz w:val="18"/>
          <w:szCs w:val="18"/>
        </w:rPr>
        <w:t>. Szerintem az ön tervezetén 98 572 ember dolgozi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nyelt egyet. A bosszúsága egyre erősödö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t hiszem, ön az embereim hitveseit és gyermekeit is beleszámolj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ügyész előrehajolt, és felemelte a hangját. Kihasználta a lehetőséget, hogy megmutassa, igencsak ért a mesterségéhe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n azt állítom, hogy 98 572 egyén. Nincs értelme a köntörfalazásn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Boon biccentett. Hari a fogát csikorgatta, aztán így szó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lfogadom a számo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ügyész, mielőtt folytatta, belepillantott a jegyzeteib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együk félre ezt egy percre, és térjünk rá egy másik dologra, amelyről már volt alkalmunk hosszasan elcsevegni. Megismételné, dr. Seldon, milyen elképzelései vannak a Trantor jövőjét illető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t mondtam, és ezt megismétlem, hogy öt évszázad múlva a Trantor romokban fog hever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s ebben az állításban semmi hűtlenséget nem l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uram. A tudományos igazság fölötte áll a hűtlenség fogalmán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Ön pedig biztosra veszi, ugye, hogy állítása megfelel a tudományos igazságn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Biztos vagyok benn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lyen alapo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matematikán épülő pszichohistória alapjá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Be tudja bizonyítani, hogy ez a matematika helytálló?</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Csak egy másik matematikusn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ügyész megnyerően mosolyg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ehát azt állítja, hogy az ön igazsága olyannyira ezoterikus valami, hogy közönséges halandó meg sem értheti. Holott szerintem az igazságnak közérthetőnek kell lennie, nem olyan titokzatosnak, hogy a közönséges elme ne férkőzhetne hozzá.</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émely elme számára ez nem jelent nehézséget. Az energiaátvitel fizikája, közönséges nevén a termodinamika a mondai koroktól kezdve érthető és világos volt az ember előtt, ennek ellenére könnyen lehetséges, hogy az itt jelenlevők közül nem mindenki volna képes megszerkeszteni egy erőgépet. Ettől még a legintelligensebb emberek lehetnek. Kétlem, hogy a nagy tudású ur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kkor a Chen jobb oldalán ülő biztos visszahívta a padhoz az ügyészt. Az egész teremben hallották a suttogását, bár a szavai értelmét nem lehetett kivenni. Legalábbis Harinak nem sikerü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ügyész, amikor visszament Hari elé, kissé letörtnek tűn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Dr. Seldon, nem azért vagyunk itt, hogy szónoklatokat hallgassunk. Vegyük úgy, hogy ön kifejtette az álláspontját. Foglalkozzunk inkább azzal, amiért konkrétan itt vagyun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Rendben v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zerintem az ön katasztrófajóslatainak az a célja, hogy aláássa a Birodalmi Kormány iránti közbizalmat, és ezen keresztül a saját érdekeit juttassa érvényr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 nem így v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Bocsásson meg, ön azt állítja, hogy a Trantor úgynevezett pusztulását megelőző időszak telve lesz a legkülönfélébb társadalmi nyugtalanságga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Úgy v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s hogy ön pusztán azáltal, hogy megjósolja, szeretné siettetni annak bekövetkezését, és erre az eshetősége már egy százezres hadserege van készenlétb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a legszívesebben felnevetet, de legalább elmosolyodott volna, de sikerült uralkodnia magá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lőször is ez nem így van. De még ha így volna is, könnyen meggyőződhet róla, hogy közülük alig tízezer a katonakorú férfi, de ezek közül sem részesült senki katonai kiképzésb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Boon felállt. A Chen bal oldalán ülő, elnöklő biztos azonnal felismert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iszteletre méltó biztosok, a vádpontok között nem szerepel a fegyveres felforgatás, vagy a jelenlegi hatalom megdöntésére irányuló fegyveres kísérl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elnöklő biztos unottan bólint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kérdést elutasíto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ügyész más irányból próbált közelíte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inek a megbízásából dolgozi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öztudott, hogy senkinek sem állok az alkalmazásában, ügyész úr. - Hari kedvesen elmosolyodott. - Nem is vagyok gazdag.</w:t>
      </w:r>
    </w:p>
    <w:p>
      <w:pPr>
        <w:pStyle w:val="Normal"/>
        <w:ind w:right="1134" w:firstLine="284"/>
        <w:jc w:val="both"/>
        <w:rPr/>
      </w:pPr>
      <w:r>
        <w:rPr>
          <w:rFonts w:eastAsia="Arial CE" w:cs="Arial CE" w:ascii="Arial CE" w:hAnsi="Arial CE"/>
          <w:sz w:val="18"/>
          <w:szCs w:val="18"/>
        </w:rPr>
        <w:t xml:space="preserve">Az ügyész kissé melodramatikusan megpróbált eredményt kicsikarni a támadásából. </w:t>
      </w:r>
      <w:r>
        <w:rPr>
          <w:rFonts w:eastAsia="Arial CE" w:cs="Arial CE" w:ascii="Arial CE" w:hAnsi="Arial CE"/>
          <w:i/>
          <w:iCs/>
          <w:sz w:val="18"/>
          <w:szCs w:val="18"/>
        </w:rPr>
        <w:t>Kire akar hatást gyakorolni?</w:t>
      </w:r>
      <w:r>
        <w:rPr>
          <w:rFonts w:eastAsia="Arial CE" w:cs="Arial CE" w:ascii="Arial CE" w:hAnsi="Arial CE"/>
          <w:sz w:val="18"/>
          <w:szCs w:val="18"/>
        </w:rPr>
        <w:t xml:space="preserve">, tűnődött Hari. </w:t>
      </w:r>
      <w:r>
        <w:rPr>
          <w:rFonts w:eastAsia="Arial CE" w:cs="Arial CE" w:ascii="Arial CE" w:hAnsi="Arial CE"/>
          <w:i/>
          <w:iCs/>
          <w:sz w:val="18"/>
          <w:szCs w:val="18"/>
        </w:rPr>
        <w:t>Talán a hallgatóságra?</w:t>
      </w:r>
      <w:r>
        <w:rPr>
          <w:rFonts w:eastAsia="Arial CE" w:cs="Arial CE" w:ascii="Arial CE" w:hAnsi="Arial CE"/>
          <w:sz w:val="18"/>
          <w:szCs w:val="18"/>
        </w:rPr>
        <w:t xml:space="preserve"> A körülbelül ötven fős úri közönségre pillantott, akiknek az arcán színtiszta unalom tükröződött. </w:t>
      </w:r>
      <w:r>
        <w:rPr>
          <w:rFonts w:eastAsia="Arial CE" w:cs="Arial CE" w:ascii="Arial CE" w:hAnsi="Arial CE"/>
          <w:i/>
          <w:iCs/>
          <w:sz w:val="18"/>
          <w:szCs w:val="18"/>
        </w:rPr>
        <w:t>Ezek csak azért vannak itt, hogy tanúk legyenek. Talán a biztosokat akarja meggyőzni valamiről? Azok már most meghozták a döntésük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eljesen önzetlenül teszi, amit tesz? Csak a tudományt szolgálj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Úgy v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át akkor lássuk, hogyan. Dr. Seldon, ön szerint a jövőt meg lehet változtat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yilvánvalóan. - Hari a közönség felé intett. - Ez a bírósági terem néhány órán belül a levegőbe röpülhet, de ugyanúgy lehetséges az is, hogy nem. - Boon rosszalló arcot vágott. - Ha ez bekövetkeznék, akkor néhány jelentéktelen vonatkozásban kétségkívül megváltozna a jövő - Hari rámosolygott az ügyészre, azután Linge Chenre, aki kerülte a tekintetét. Boon arca egyre komorabb l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Ön mellébeszél, dr. Seldon. Az emberi nem egész történetét meg lehet változtat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önny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Csak nagy nehézségek árá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ér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gy-egy bolygó népességének pszichohistorikai trendje igen nagymérvű tehetetlenségi energiával terhelt. Csak olyasvalami képes megváltoztatni az irányát, ami legalább hasonló nagyságrendű tehetetlenségi nyomatékkal rendelkezik. Vagy a változást akaró emberek számának kell igen nagynak lennie, vagy pedig, ha az emberek száma viszonylag csekély, akkor a változás lezajlásához szükséges idő növekszik meg hatalmas mértékben. - Hari tanáros hangon beszélt, úgy kezelte az ügyészt és mindenki mást, aki egyáltalán figyelt rá, mintha valamennyien a diákjai lennének. - Tetszik érte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ügyész felpillant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t hiszem, igen. Vagyis a Trantornak nem kell elpusztulnia, ha nagyon sok ember eltökéli, hogy ezt megakadályozz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professzorosan bólint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Úgy v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ondjuk százezer ember?</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uram - felelte Hari kedvesen. - Ez elenyészően kevé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Biztos ebb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Vegye figyelembe, hogy a Trantornak több mint negyvenmilliárd lakója van. Vegye figyelembe továbbá, hogy a pusztuláshoz vezető trend nemcsak a Trantoron dolgozik, hanem az egész Birodalomban, amely viszont csaknem egy kvintillió embert számlá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ügyész mintha elgondolkozott volna a hallottako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rtem. Akkor hát százezer ember csak akkor változtathatja meg a trend irányát, ha ők és utódaik ötszáz éven keresztül munkálkodnak ezen. - Őszinte kíváncsisággal nézett Hari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ttól tartok, hogy nem. Ötszáz év nagyon is rövid idő.</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ügyész mintha végre megtalálta volna azt, amit keres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Úgy… Ebben az esetben, dr. Seldon, nem marad más hátra, mint az alábbi következtetés. Ön százezer embert fog össze a tervével. Ez édeskevés ahhoz, hogy ötszáz éven belül megváltoztassa velük a Trantor történetét. Más szóval: ezek az emberek akármit tesznek is, nem képesek meggátolni a Trantor pusztulás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hiábavalónak tartotta a kérdezősködést, úgy érezte, ezen a vonalon sehová sem fognak eljutni. Csüggedten fele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ajnos így igaz. bárcs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ügyész közbevág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ásfelől viszont az ön százezer embere semmiféle törvényellenes célt nem szolgá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Pontosan így v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ügyész hátrébb lépett, ellenséges tekintettel végigmérte Harit, és lassan, rosszindulatú elégedettséggel így szó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 Ebben az esetben, dr. Seldon, jól figyeljen ide, uram, mert szeretnénk megfontolt választ kapni. - Felemelte szépen manikűrözött kezét, Harira mutatott, és felrikoltott: - </w:t>
      </w:r>
      <w:r>
        <w:rPr>
          <w:rFonts w:eastAsia="Arial CE" w:cs="Arial CE" w:ascii="Arial CE" w:hAnsi="Arial CE"/>
          <w:i/>
          <w:iCs/>
          <w:sz w:val="18"/>
          <w:szCs w:val="18"/>
        </w:rPr>
        <w:t>Mi a célja az ön százezer emberén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ügyész hangja megkeményedett. A csapda áll, Seldon sarokba van szorítva; bizonyos volt benne, hogy agyafúrt kérdéseivel minden válasz lehetőségétől megfosztot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közönséget alkotó előkelőségekre a dráma nagy hatást gyakorolt. Izgatott méhekként zümmögtek, a bírák pedig egy emberként néztek Harira, akiről úgy gondolták, végre elszenvedte a megsemmisítő csapást. Mindegyik Harit bámulta - egy kivételével. Linge Chen megnyalta a száját, és elégedetten hunyorogni kezdett. Hari Seldon látta, hogy a főbiztos rápillant, ám ezen kívül egyetlen mozdulattal vagy arcrendüléssel sem reagált az elhangzottakra. Még mindig úgy festett, mintha rettenetesen unatkozn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furcsa módon együtt tudott érezni Chennel. Ő legalább elég intelligens volt ahhoz, hogy megértse, az ügyész holtvágányra terelte a kihallgatás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Seldon megvárta, hogy lecsillapodjék a zsivaj. Ő is értett hozzá, hogyan kell felfokozni a drámai feszültség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ogy minimálisra csökkentsem a pusztulás következményeit. - Tiszta, érthető hangon beszélt, mintha azt akarta volna elérni, hogy a biztosok és az előkelő nézőközönség elhallgasson végr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hallottam, Seldon professzor. - A ügyész a füléhez emelte a kezét és előrehajolt. Hari valamivel hangosabban elismételte a legutolsó két mondatát. A "pusztulás" szót külön kihangsúlyozta. Boon arca újra megrándu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ügyész visszahúzódott,  végignézett előbb a biztosokon azután a nézőkön, de olyan tekintettel, mintha arra számítana, hogy valaki igazolni fogja a gyanúj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t akar ezzel monda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magyarázat egyszerű.</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Le merem fogadni, hogy egyáltalán nem az - mondta az ügyész, mire a nézők vihogni és beszélgetni kezdt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ügyet sem vetett a provokációra. Hallgatott, és csak azután szólalt meg, amikor az ügyész megkért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Folytassa, kére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öszönöm. A Trantor bekövetkező pusztulása nem lesz valamiféle elszigetelt esemény, amely az emberiség általános fejlődésmenetétől függetlenül zajlana le. Csupán végkifejlete lesz annak a bonyodalmas drámának, amely már évszázadokkal ezelőtt kezdetét vette, és egye gyorsuló tempóban ma is tovább játszódik. Ezt a drámát, uraim, úgy hívják, hogy a Galaktikus Birodalom hanyatlása és bukás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nézők hangosan felkiáltottak e szavak hallatán - a jelek szerint valamennyien a biztosokat támogatták. Mindegyiküknek érvényes szerződéseik, sőt, házassági kapcsolataik voltak a Chenekkel, így az ügyésznek (aki fel akarta forralni a vérüket) nem volt nehéz dolga. Mert az ügyész vérforralásra készült - és persze "vérontásra" is; szavaival arra akarta rábírni Harit, hogy a válaszaival, saját kijelentéseivel mérjen magára végzetes csapás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ügyész felhevülten túlkiabálta a közönség zúgás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ehát nyíltan ki meri jelenteni, hogy…</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Árulás! - kiáltozták a nézők  éles staccato kórusban.</w:t>
      </w:r>
    </w:p>
    <w:p>
      <w:pPr>
        <w:pStyle w:val="Normal"/>
        <w:ind w:right="1134" w:firstLine="284"/>
        <w:jc w:val="both"/>
        <w:rPr/>
      </w:pPr>
      <w:r>
        <w:rPr>
          <w:rFonts w:eastAsia="Arial CE" w:cs="Arial CE" w:ascii="Arial CE" w:hAnsi="Arial CE"/>
          <w:i/>
          <w:iCs/>
          <w:sz w:val="18"/>
          <w:szCs w:val="18"/>
        </w:rPr>
        <w:t>Most már legalább nem unatkoznak</w:t>
      </w:r>
      <w:r>
        <w:rPr>
          <w:rFonts w:eastAsia="Arial CE" w:cs="Arial CE" w:ascii="Arial CE" w:hAnsi="Arial CE"/>
          <w:sz w:val="18"/>
          <w:szCs w:val="18"/>
        </w:rPr>
        <w:t>, gondolta Har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inge Chen felemelte a kezét, néhány pillanatig kivárt, majd lassan leeresztette, és kétszer megszólaltatott egy dallamos gongot. A közönség elhallgatott, de a csoszogás és a mormogás nem maradt abb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ügyész előre begyakorlott döbbenettel préselte ki magából a szavak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udatában van ön annak, dr. Seldon, hogy arról a Birodalomról beszél, amely tizenkétezer éve fönnáll, és sok-sok emberöltő minden megpróbáltatását túlélte, és amely egy kvadrilliónyi emberi lény jóakaratát és szeretetét élvez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olyan lassan beszélt, mintha gyerekeknek magyarázn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n nagyon jól ismerem a Birodalom mostani és múltbeli helyzetét. Nem akarok tiszteletlen lenni, de jobban ismerem, mint bárki ebben a teremb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hallgatóságban jónéhány olyan ember akadt, aki zokon vette Hari szavait. Chen ezúttal közbelépett, csendre intette a zajongókat. Még a suttogás is abbamarad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s mégis a pusztulását jósolj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 a jóslat matematikára épül. Távol áll tőlem mindenféle morális ítélet. Ami engem illet, én is sajnálom, aminek be kell következnie. Még ha el is ismernénk, hogy a Birodalom rossz dolog (ami távol áll tőlem), az összeomlását követő anarchia sokkal rosszabb lesz. - Hari szemügyre vette a hallgatóságot, az egyes arcokat akarta látni, a kifejezésüket. Pontosan azt tette, amit egy előadó teremben tett volna. Határozottan nézett a szemekbe. A hangja higgadt maradt, nem dramatizálta túl a dolgot feleslegesen. - Az én tervem épen ezt az anarchiát van hivatva megakadályozni. Ezzel szemben a Birodalom bukása, uraim, gigantikus esemény, amelyet nem könnyű megakadályozni. A bukást olyan erők készítik elő, mint az erősödő bürokrácia, a kezdeményező szellem hanyatlása, a kasztok megmerevedése, a kíváncsiság megrekedése - száz meg száz egyéb tényező. És ez a folyamat, mint mondtam, évszázadok óta tart, és túlságosan széles és erőteljes sodrású ahhoz, hogy egykönnyen gátat lehetne emelni az útjáb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hallgatóság tagjai feszülten figyeltek. Hari néhány arcon mintha az értelem és a megértés jeleit látta voln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ügyész hitetlenkedve, széttárt karokkal újra lecsap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i merné tagadni, hogy a Birodalom ma is egykori ereje teljében viru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nézők csendben maradtak, a biztosok elfordították a fejüket. Hari az elevenjükre tapintott, Chen azonban még mindig úgy viselkedett, mintha nem érdekelné különösebben a dolo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mit látnak - mondta Hari -, az csak az erő látszata. Ki merné föltételezni, hogy nem örök életű ez az erő? De a korhadt fatörzs is, ügyész úr, mindaddig megőrzi hajdan volt erejének a látszatát, amíg a szélvihar ketté nem roppantja. Az a szélvihar, amely most is itt süvít a Birodalom ágai között. Hallgassanak csak oda a pszichohistória fülével, és meg fogják hallani a törzs recsegés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ügyész rájött, hogy teátrális viselkedésével nem gyakorol különösebb hatást sem a nézőkre, sem a biztosokra. Azt is megérthette, hogy Seldonnak viszont sikerült a befolyása alá vonnia a jelenlévőket. Nem is csoda, hiszen mindenki nap mint nap látta, ahogy a kupolákról leperegnek a mozaiklapocskák, mindenki tanúja volt annak, hogy egyre több a probléma a közlekedési rendszerekkel, és egyre kevesebb luxuscikknek számító import áru érkezik a Trantort élelmiszerrel ellátó bolygókról. A hírközlő rendszerek tapintatosan igyekeztek távol tartani magukat attól, hogy értékeljék a Birodalom gazdaságát, nyilvánosságra hozzák az ezzel kapcsolatos adatokat - vagy megkerülték a témát, vagy hamis számokat közöltek. Az ügyész is tisztában volt mindezzel, mégis megpróbálta megőrizni a vitában a pozíciój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azért vagyunk itt, dr. Seldon, hogy szóno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támadásba lendült. A biztosokra nézett. Boon felemelte az egyik ujját, kinyitotta a száját - talán óvatosságra akarta inteni Seldont -, ám Hari pontosan tudta, mit tes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birodalom eltűnik, és mindent, ami jó benne magával ragad. Fölhalmozott tudása szertefoszlik, és a rend, amelyet létrehozott, elenyészik. Vége-hossza nem lesz a bolygóközi háborúknak; a bolygóközi kereskedelem lehanyatlik; a népesség száma megfogyatkozik; egész világok szakadnak le a Galaxis testéről. És ez lesz a dolgoknak a rendj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tanáros, magabiztos hang, a tényszerű előadásmód mintha megbénította volna az ügyészt, aki ugyan már nem volt fiatal, de még sok év állt előtte. Az arca elárulta, hogy elbizonytalanodott, és letért a vitának arról az ösvényéről, amin elindu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nézők olyan csendben voltak, mint a rémült denevérek a barlangok mélyé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ügyész erőtlen, kongó hangon tette fel a következő kérdés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De, Seldon professzor, gondolom nem… nem örökr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már évtizedek óta erre a pillanatra készült. Ó, hányszor elképzelte már ezt a helyzetet; hány estét töltött azzal, hogy a választ fogalmazgatta, amit erre a kérdésre fog mondani! Ó, hányszor megfordult már a fejében, hogy mártír-komplexusa van, amiért ilyesmin gondolkozi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szébe jutott valami, egy emlék, ami egy pillanatra megzavarta. Dorsszal egyszer már elbeszélgetett arról, hogy mit fog mondani akkor, amikor a Birodalom végre felismeri a ténykedése jelentőségét, és elég kényelmetlennek fogja tartani ahhoz, hogy - más megoldás nem lévén - árulással vádolj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Összeszorult a torka. Beszívta a levegőt, megpróbálta szétoszlatni a rátelepedő feszültséget, megpróbált lazítani. Eltelt néhány másodperc.</w:t>
      </w:r>
    </w:p>
    <w:p>
      <w:pPr>
        <w:pStyle w:val="Normal"/>
        <w:ind w:right="1134" w:firstLine="284"/>
        <w:jc w:val="both"/>
        <w:rPr/>
      </w:pPr>
      <w:r>
        <w:rPr>
          <w:rFonts w:eastAsia="Arial CE" w:cs="Arial CE" w:ascii="Arial CE" w:hAnsi="Arial CE"/>
          <w:sz w:val="18"/>
          <w:szCs w:val="18"/>
        </w:rPr>
        <w:t xml:space="preserve">- A pszichohistória, amely meg tudja jósolni a bukást, arra is képes, hogy mondjon valamit a rákövetkező sötét korszakról. A Birodalom, uraim, mint az imént itt elhangzott, tizenkétezer év óta áll fönn. a bukását követő sötét időszak nem tizenkét-, hanem </w:t>
      </w:r>
      <w:r>
        <w:rPr>
          <w:rFonts w:eastAsia="Arial CE" w:cs="Arial CE" w:ascii="Arial CE" w:hAnsi="Arial CE"/>
          <w:i/>
          <w:iCs/>
          <w:sz w:val="18"/>
          <w:szCs w:val="18"/>
        </w:rPr>
        <w:t>harmincezer</w:t>
      </w:r>
      <w:r>
        <w:rPr>
          <w:rFonts w:eastAsia="Arial CE" w:cs="Arial CE" w:ascii="Arial CE" w:hAnsi="Arial CE"/>
          <w:sz w:val="18"/>
          <w:szCs w:val="18"/>
        </w:rPr>
        <w:t xml:space="preserve"> évig fog tartani. Eljön majd egy Második Birodalom, de a közte és a mi civilizációnk közötti űrt ezer emberi nemzedék szenvedése fogja betölteni! Ez az, amit meg kell akadályoznun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nézők megkövült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ügyész a Chentől jobbra helyet foglaló biztos intésére gyorsan összeszedte magát, és álságosa magabiztossággal, meglehetősen erőtlenül így szólt:</w:t>
      </w:r>
    </w:p>
    <w:p>
      <w:pPr>
        <w:pStyle w:val="Normal"/>
        <w:ind w:right="1134" w:firstLine="284"/>
        <w:jc w:val="both"/>
        <w:rPr/>
      </w:pPr>
      <w:r>
        <w:rPr>
          <w:rFonts w:eastAsia="Arial CE" w:cs="Arial CE" w:ascii="Arial CE" w:hAnsi="Arial CE"/>
          <w:sz w:val="18"/>
          <w:szCs w:val="18"/>
        </w:rPr>
        <w:t xml:space="preserve">- Ön ellentmond önmagának. Az imént azt állította, hogy nem tudja megakadályozni a Trantor pusztulását, s ennél fogva a Birodalom bukását - az </w:t>
      </w:r>
      <w:r>
        <w:rPr>
          <w:rFonts w:eastAsia="Arial CE" w:cs="Arial CE" w:ascii="Arial CE" w:hAnsi="Arial CE"/>
          <w:i/>
          <w:iCs/>
          <w:sz w:val="18"/>
          <w:szCs w:val="18"/>
        </w:rPr>
        <w:t>úgynevezett</w:t>
      </w:r>
      <w:r>
        <w:rPr>
          <w:rFonts w:eastAsia="Arial CE" w:cs="Arial CE" w:ascii="Arial CE" w:hAnsi="Arial CE"/>
          <w:sz w:val="18"/>
          <w:szCs w:val="18"/>
        </w:rPr>
        <w:t xml:space="preserve"> bukás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 Most sem állítom, hogy meg tudnánk akadályozni a bukást. </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ügyész a tekintetével mintha azért könyörgött volna, hogy Hari mondjon valami bíztatót - nem a saját érdekében, hanem csak úgy, általában. Az ügyésznek családja volt, gyerekeket neve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tudta, valóban ideje felkínálni a reményt. Kellett mondania valamit, amivel megvigasztalhatja a jelenlévőket - és amivel eközben bebizonyíthatja a munkája és a terve fontosság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De még nincs túl későn, hogy a rákövetkező zűrzavaros időszakot le tudjuk rövidíteni. Uraim, ha a csoportom szabad kezet kap, el tudjuk érni, hogy az anarchia időszakát egyetlen évezredre zsugorítsuk össze. A történelem érzékeny pillanatához érkeztünk el. Az események föltorlódó áradatát csak egy kicsit, csak egy parányit kell eltérítenünk útjából - sokat nem lehet, de talán ez is elég lesz ahhoz, hogy az emberiség történelméből huszonkilencezer év nyomorúságát elsodortassuk vel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ügyészen látszott, még ezt az egy évezredet is sokallj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s hogy akarja ezt végbevinni?</w:t>
      </w:r>
    </w:p>
    <w:p>
      <w:pPr>
        <w:pStyle w:val="Normal"/>
        <w:ind w:right="1134" w:firstLine="284"/>
        <w:jc w:val="both"/>
        <w:rPr/>
      </w:pPr>
      <w:r>
        <w:rPr>
          <w:rFonts w:eastAsia="Arial CE" w:cs="Arial CE" w:ascii="Arial CE" w:hAnsi="Arial CE"/>
          <w:sz w:val="18"/>
          <w:szCs w:val="18"/>
        </w:rPr>
        <w:t xml:space="preserve">- Úgy, hogy megmentjük az emberi nem tudását. Az emberi tudás egésze elérhetetlen egy ember számára, de akár ezer ember számára is. A társadalom szövetének szétfoszlásával a tudomány is millió darabra hullik. Az egyes ember csak végtelenül parányi részecskéjét fogja megismerni a megismerhetőnek, és egymagában mit sem tud kezdeni vele. Az önmagukban értelmetlen ismeretmorzsákat senki sem fogja továbbadni. El fognak kallódni a nemzedékek során Ezzel szemben, ha mi most egyetlen gigászi halomba össze fogjuk gyűjteni az </w:t>
      </w:r>
      <w:r>
        <w:rPr>
          <w:rFonts w:eastAsia="Arial CE" w:cs="Arial CE" w:ascii="Arial CE" w:hAnsi="Arial CE"/>
          <w:i/>
          <w:iCs/>
          <w:sz w:val="18"/>
          <w:szCs w:val="18"/>
        </w:rPr>
        <w:t>egész</w:t>
      </w:r>
      <w:r>
        <w:rPr>
          <w:rFonts w:eastAsia="Arial CE" w:cs="Arial CE" w:ascii="Arial CE" w:hAnsi="Arial CE"/>
          <w:sz w:val="18"/>
          <w:szCs w:val="18"/>
        </w:rPr>
        <w:t xml:space="preserve"> tudást, az sohasem vész el. Az eljövendő nemzedékek rá fognak építeni ahelyett, hogy folyton újra kellene mindent kezdeniük. Ilyenformán harmincezer év munkáját egy évezred is el fogja végez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nnyi az egész…</w:t>
      </w:r>
    </w:p>
    <w:p>
      <w:pPr>
        <w:pStyle w:val="Normal"/>
        <w:ind w:right="1134" w:firstLine="284"/>
        <w:jc w:val="both"/>
        <w:rPr/>
      </w:pPr>
      <w:r>
        <w:rPr>
          <w:rFonts w:eastAsia="Arial CE" w:cs="Arial CE" w:ascii="Arial CE" w:hAnsi="Arial CE"/>
          <w:sz w:val="18"/>
          <w:szCs w:val="18"/>
        </w:rPr>
        <w:t xml:space="preserve">- Ennyi az egész tervem - mondta Hari határozottan. - Az a harmincezer férfi asszonyostul és gyerekestül annak szenteli az életét, hogy előkészítse az </w:t>
      </w:r>
      <w:r>
        <w:rPr>
          <w:rFonts w:eastAsia="Arial CE" w:cs="Arial CE" w:ascii="Arial CE" w:hAnsi="Arial CE"/>
          <w:i/>
          <w:iCs/>
          <w:sz w:val="18"/>
          <w:szCs w:val="18"/>
        </w:rPr>
        <w:t>Encyclopedia Galacticát</w:t>
      </w:r>
      <w:r>
        <w:rPr>
          <w:rFonts w:eastAsia="Arial CE" w:cs="Arial CE" w:ascii="Arial CE" w:hAnsi="Arial CE"/>
          <w:sz w:val="18"/>
          <w:szCs w:val="18"/>
        </w:rPr>
        <w:t>. Életük kevés lesz rá, hogy befejezzék. Én még azt sem érem meg, hogy igazából elkezdődjék a munka. De arra az időre, amikor a Trantor végzete bekövetkezik, elkészül a mű, és a Galaxis minden nagyobb könyvtárában ott lesz belőle egy-egy példány.</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ügyész úgy bámult Harira, mintha szent, vagy szörnyeteg lenne. Chen szórakozott mozdulattal újra gongatott egyet. A nézők összerázkódtak a hangra.</w:t>
      </w:r>
    </w:p>
    <w:p>
      <w:pPr>
        <w:pStyle w:val="Normal"/>
        <w:ind w:right="1134" w:firstLine="284"/>
        <w:jc w:val="both"/>
        <w:rPr/>
      </w:pPr>
      <w:r>
        <w:rPr>
          <w:rFonts w:eastAsia="Arial CE" w:cs="Arial CE" w:ascii="Arial CE" w:hAnsi="Arial CE"/>
          <w:sz w:val="18"/>
          <w:szCs w:val="18"/>
        </w:rPr>
        <w:t xml:space="preserve">Az ügyész tudta, hogy Hari igazat beszél. Mindenki tisztában volt azzal, hogy a Birodalom haldoklik; sokat úgy tartották, már nem is él. Harin újra erőt vett a jól ismert lélekürítő, szinte már fájdalmas szomorúság - most újra, már megint rossz híreket kellett közölnie. </w:t>
      </w:r>
      <w:r>
        <w:rPr>
          <w:rFonts w:eastAsia="Arial CE" w:cs="Arial CE" w:ascii="Arial CE" w:hAnsi="Arial CE"/>
          <w:i/>
          <w:iCs/>
          <w:sz w:val="18"/>
          <w:szCs w:val="18"/>
        </w:rPr>
        <w:t xml:space="preserve">Milyen jó is lenne, ha nem kellene a halálra és a pusztulásra gondolnom, ha valahol másutt, mondjuk a Heliconon lehetnék, ahol félelem nélkül élhetnék, szabadon, az ég alatt </w:t>
      </w:r>
      <w:r>
        <w:rPr>
          <w:rFonts w:eastAsia="Arial CE" w:cs="Arial CE" w:ascii="Arial CE" w:hAnsi="Arial CE"/>
          <w:sz w:val="18"/>
          <w:szCs w:val="18"/>
        </w:rPr>
        <w:t xml:space="preserve">, </w:t>
      </w:r>
      <w:r>
        <w:rPr>
          <w:rFonts w:eastAsia="Arial CE" w:cs="Arial CE" w:ascii="Arial CE" w:hAnsi="Arial CE"/>
          <w:i/>
          <w:iCs/>
          <w:sz w:val="18"/>
          <w:szCs w:val="18"/>
        </w:rPr>
        <w:t>a</w:t>
      </w:r>
      <w:r>
        <w:rPr>
          <w:rFonts w:eastAsia="Arial CE" w:cs="Arial CE" w:ascii="Arial CE" w:hAnsi="Arial CE"/>
          <w:sz w:val="18"/>
          <w:szCs w:val="18"/>
        </w:rPr>
        <w:t xml:space="preserve"> szabad</w:t>
      </w:r>
      <w:r>
        <w:rPr>
          <w:rFonts w:eastAsia="Arial CE" w:cs="Arial CE" w:ascii="Arial CE" w:hAnsi="Arial CE"/>
          <w:i/>
          <w:iCs/>
          <w:sz w:val="18"/>
          <w:szCs w:val="18"/>
        </w:rPr>
        <w:t xml:space="preserve"> ég alatt! Ha a saját szememmel láthatnám azokat a dolgokat, a fákat, a vihar, a szelet, amit most metaforaként használok... Tényleg vészmadár vagyok. Ó, nagyon is jól tudom, miért gyűlölnek, miért félnek tőle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Befejeztem a kihallgatást, professzor - mondta az ügyés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bólintott, felállt, és lelépett a tanúk emelvényéről. Visszament a helyére, és lassan, merev mozgással leült Gaal Dornick mellé.</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omor mosollyal Gaalra néz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ogy tetszik a mutatvány?</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Gaal fiatal arca ragyogott és kipirult az izgalomtó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 Lehengerlő volt. </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megrázta a fej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ttól tartok, gyűlölnek amiért most újra elmondtam nekik ezt az egész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Gaal nyelt egyet. Nem hiányzott belőle a bátorság, de ő is csak ember vo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 lesz ezutá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Berekesztik a tárgyalást, és megpróbálnak peren kívüli egyezségre jutni vele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onnan tudj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lassan csóválta a fejét, és közben fél kézzel a nyakát masszírozgat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Őszinte legyek? Nem tudom. A főbiztoson múlik a dolog. Évekig tanulmányoztam őt. Próbáltam kielemezni az észjárását, de hát jól tudja, milyen kockázattal jár, ha egyetlen személy megbízhatatlan adatait próbáljuk behelyettesíteni a pszichohistória egyenleteibe. De azért van remény.</w:t>
      </w:r>
    </w:p>
    <w:p>
      <w:pPr>
        <w:pStyle w:val="Normal"/>
        <w:ind w:right="1134" w:firstLine="284"/>
        <w:jc w:val="both"/>
        <w:rPr>
          <w:rFonts w:ascii="Arial CE" w:hAnsi="Arial CE" w:eastAsia="Arial CE" w:cs="Arial CE"/>
          <w:sz w:val="18"/>
          <w:szCs w:val="18"/>
        </w:rPr>
      </w:pPr>
      <w:r>
        <w:rPr>
          <w:rFonts w:eastAsia="Arial CE" w:cs="Arial CE" w:ascii="Arial CE" w:hAnsi="Arial CE"/>
          <w:i/>
          <w:iCs/>
          <w:sz w:val="18"/>
          <w:szCs w:val="18"/>
        </w:rPr>
        <w:t>Daneel… Nos, jól csinálta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57.</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Chen tulajdonképpen azzal vívta ki Hari ellenszenvét, ahogy megfosztotta a trónjától (és száműzte, esetleg meggyilkoltatta?) XIV. Agis császárt. Hari sokszor sajnálta, hogy nem avatkozhat bele ebbe az ügybe, hogy nem tehet semmit a főbiztos ell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tárgyalás során Linge Chen arisztokratikus egykedvűséggel ült a helyén, semmit sem tett, keveset szólt, az ügyészére (a fickó a jelek szerint nem tartozott a legbölcsebb jogászok közé) hagyta a kérdezősködést. A cellában tett látogatása, a beszélgetésük ellenére Hari még mindig ugyanúgy gyűlölte, mint korább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ügyész az első tárgyalásokon főként a Pszichohistóriai Tervezet néha kínos kérdéseivel, és Hari előrejelzéseivel foglalkozott. Hari mindent elmondott, amit jónak látott,  egyetlen szóval sem árult el többet annál, amennyi feltétlenül szükséges volt. Érzése szerint ennek a menetnek ő lett a győztes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negyedik napon, amikor az ügyész arra próbálta rávenni, hogy határozza meg pontosan a Birodalom pusztulására utaló jeleket, Hari a Közbiztonsági Bizottságot hozta fel példaként.</w:t>
      </w:r>
    </w:p>
    <w:p>
      <w:pPr>
        <w:pStyle w:val="Normal"/>
        <w:ind w:right="1134" w:firstLine="284"/>
        <w:jc w:val="both"/>
        <w:rPr/>
      </w:pPr>
      <w:r>
        <w:rPr>
          <w:rFonts w:eastAsia="Arial CE" w:cs="Arial CE" w:ascii="Arial CE" w:hAnsi="Arial CE"/>
          <w:sz w:val="18"/>
          <w:szCs w:val="18"/>
        </w:rPr>
        <w:t xml:space="preserve">- A birodalmi kormányzás tradícióit manapság elhomályosítják a politikai egyénieskedés formalitásai és a túlságos aprólékossággal kidolgozott jogrendszer. A törvények bonyolultakká váltak, megfogalmazásuk során túlságosan nagy szerepet kaptak a múltban lezajlott, precedens értékű perek, így hiányzik belőlük minden rugalmasság. A múlt súlya megsemmisítő erővel nehezedik ránk. Olyan ez, mintha a hátunkon kellene cipelnünk valamennyi halott ősünket. Magunkkal hordozzuk őket, de nem ismerjük fel az arcukat, nem tudjuk a nevüket, fogalmunk sincs arról... és nem is érdekel minket, miért küzdöttek annak idején. A történelmünknek oly nagy szeletét elvesztettük már, hogy képtelenek vagyunk visszatérni a gyökereinkhez. Nem tudjuk, </w:t>
      </w:r>
      <w:r>
        <w:rPr>
          <w:rFonts w:eastAsia="Arial CE" w:cs="Arial CE" w:ascii="Arial CE" w:hAnsi="Arial CE"/>
          <w:i/>
          <w:iCs/>
          <w:sz w:val="18"/>
          <w:szCs w:val="18"/>
        </w:rPr>
        <w:t>kik</w:t>
      </w:r>
      <w:r>
        <w:rPr>
          <w:rFonts w:eastAsia="Arial CE" w:cs="Arial CE" w:ascii="Arial CE" w:hAnsi="Arial CE"/>
          <w:sz w:val="18"/>
          <w:szCs w:val="18"/>
        </w:rPr>
        <w:t xml:space="preserve"> vagyunk, és azt sem, mi a rendeltetésünk ezen a világo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ehát ön szerint, professzor, tudatlanok vagyo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fáradtan rámosolygott az ügyészre, azután a bírák felé fordu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Önök között senki sincs, aki el tudná mondani, mi történt ötszáz, vagy netán ezer évvel ezelőtt. A császárok nevét talán el tudják sorolni... de azt, hogy mit tettek, hogyan éltek ezek az uralkodók, egyikük sem tartja fontosnak... Ennek ellenére, amikor történik valami, önök elküldik a szolgáikat az adatnyilvántartókba, rájuk parancsolnak, hogy ássák bele magukat a jog és a politika történetébe, és kaparjanak ki néhány olyan ősi csontot, amelybe aztán groteszk módon életet lehelhetn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inge Chen szeme kissé összeszűkült a kijelentés hallatán, de mással nem reagált.</w:t>
      </w:r>
    </w:p>
    <w:p>
      <w:pPr>
        <w:pStyle w:val="Normal"/>
        <w:ind w:right="1134" w:firstLine="284"/>
        <w:jc w:val="both"/>
        <w:rPr/>
      </w:pPr>
      <w:r>
        <w:rPr>
          <w:rFonts w:eastAsia="Arial CE" w:cs="Arial CE" w:ascii="Arial CE" w:hAnsi="Arial CE"/>
          <w:i/>
          <w:iCs/>
          <w:sz w:val="18"/>
          <w:szCs w:val="18"/>
        </w:rPr>
        <w:t>Mire készül?</w:t>
      </w:r>
      <w:r>
        <w:rPr>
          <w:rFonts w:eastAsia="Arial CE" w:cs="Arial CE" w:ascii="Arial CE" w:hAnsi="Arial CE"/>
          <w:sz w:val="18"/>
          <w:szCs w:val="18"/>
        </w:rPr>
        <w:t>, tűnődött Hari.</w:t>
      </w:r>
      <w:r>
        <w:rPr>
          <w:rFonts w:eastAsia="Arial CE" w:cs="Arial CE" w:ascii="Arial CE" w:hAnsi="Arial CE"/>
          <w:i/>
          <w:iCs/>
          <w:sz w:val="18"/>
          <w:szCs w:val="18"/>
        </w:rPr>
        <w:t xml:space="preserve"> Mintha azt várná, hogy egyre jobban belelovaljam magam ebbe az árulásnak is minősíthető arroganciába, de közben hagyja, hogy olyan kijelentéseket tegyek, amelyekkel mindenkire hatással vagyok... amelyek az én igazamat bizonyítjá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ügyész Gaal Dornick elé lépett. A fiatalember az unalom és a halálfélelem közötti fásultságban lebegett - Hari nagyon is jól ismerte ezt az állapoto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amarosan a vizsgálatunk végére érünk, de történt valami ebben az "elavult" politikai apparátusban… - Az ügyész Harira pillantott. - …ami aggodalmat okoz a Bizottságnak. Létrejött egy új adminisztrációs szervezet, az Általános Biztonsági Bizottság, amely első feladatául azt tűzte ki, hogy utánajár, lehetséges-e, hogy a Birodalom szervezetébe beférkőztek bizonyos, több ezer éves, ellenséges erők. Bizottságunk eligazítást kapott, valamint egy feljegyzést, amelyben nem más, mint Klayus császár sürgeti a feltevés kivizsgálását. Bizottságunk, és tiszteletreméltó főbiztosunk mindig is lelkiismeretesen kezelte azokat az ügyeket, amelyek aggodalmat okoztak a Császárnak. Nos… Árulja el, Gaal Dornick, mit tud ön a robotokról? Nem a gépagyúakról, hanem a teljes mentális képességgel rendelkező, gondolkodó lényekrő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Hari lassan felnézett. Gaal arcán zavarodottság tükröződött. </w:t>
      </w:r>
      <w:r>
        <w:rPr>
          <w:rFonts w:eastAsia="Arial CE" w:cs="Arial CE" w:ascii="Arial CE" w:hAnsi="Arial CE"/>
          <w:i/>
          <w:iCs/>
          <w:sz w:val="18"/>
          <w:szCs w:val="18"/>
        </w:rPr>
        <w:t>Ó, egek</w:t>
      </w:r>
      <w:r>
        <w:rPr>
          <w:rFonts w:eastAsia="Arial CE" w:cs="Arial CE" w:ascii="Arial CE" w:hAnsi="Arial CE"/>
          <w:sz w:val="18"/>
          <w:szCs w:val="18"/>
        </w:rPr>
        <w:t xml:space="preserve">, gondolta Hari. </w:t>
      </w:r>
      <w:r>
        <w:rPr>
          <w:rFonts w:eastAsia="Arial CE" w:cs="Arial CE" w:ascii="Arial CE" w:hAnsi="Arial CE"/>
          <w:i/>
          <w:iCs/>
          <w:sz w:val="18"/>
          <w:szCs w:val="18"/>
        </w:rPr>
        <w:t>Ez azt jelenti, hogy Farad Sinter ropogósra fog sütni mink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Boon felé fordult, és suttogva megkérdezt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aga tudta, hogy elő fognak hozakodni ezzel a témáva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 felelte Boon. - Sinter feljegyzésben kérte, hogy a tárgyalás során biztosítsanak neki lehetőséget az ön kihallgatására. Állítólag valami bizonyítási eljáráshoz akarja felhasználni a válaszait. Nem hiszem, hogy Chen megtagadhatná a kérését, hacsak… Hacsak nem akarja nyíltan megkérdőjelezni az Általános Biztonsági Bizottság autoritását. Ehhez nem fűződhet érdeke... Legalábbis egyelőre ne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hátradőlt. Gaal közben megkezdte a válaszadást. Szokásához híven precízen, világosan fogalmaz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robotok egy ősi mítosz részei. Feltételezésem szerint valamikor, a távoli múltban valóban léteztek. Ismerek néhány gyermekmesét, amelyben…</w:t>
      </w:r>
    </w:p>
    <w:p>
      <w:pPr>
        <w:pStyle w:val="Normal"/>
        <w:ind w:right="1134" w:firstLine="284"/>
        <w:jc w:val="both"/>
        <w:rPr/>
      </w:pPr>
      <w:r>
        <w:rPr>
          <w:rFonts w:eastAsia="Arial CE" w:cs="Arial CE" w:ascii="Arial CE" w:hAnsi="Arial CE"/>
          <w:sz w:val="18"/>
          <w:szCs w:val="18"/>
        </w:rPr>
        <w:t xml:space="preserve">- Minket nem a gyermekmesék érdekelnek - szólt közbe az ügyész. - Az ügy alapos kivizsgálásának érdekében, mielőtt belevesznénk a feltételezésekbe, újra felszólítom, feleljen a kérdésemre. </w:t>
      </w:r>
      <w:r>
        <w:rPr>
          <w:rFonts w:eastAsia="Arial CE" w:cs="Arial CE" w:ascii="Arial CE" w:hAnsi="Arial CE"/>
          <w:i/>
          <w:iCs/>
          <w:sz w:val="18"/>
          <w:szCs w:val="18"/>
        </w:rPr>
        <w:t>Személyesen</w:t>
      </w:r>
      <w:r>
        <w:rPr>
          <w:rFonts w:eastAsia="Arial CE" w:cs="Arial CE" w:ascii="Arial CE" w:hAnsi="Arial CE"/>
          <w:sz w:val="18"/>
          <w:szCs w:val="18"/>
        </w:rPr>
        <w:t xml:space="preserve"> került már kapcsolatba robotokkal, vagy tud ilyen lények létezésérő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Gaal zavartan elmosolyodott, nevetségesnek találta a kérdés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 mond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t teljes bizonyossággal állítj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Személyesen nem kerültem kapcsolatba ilyen lényekkel, és nem is tudok a létezésükrő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eldon professzor csapatában dolgoznak roboto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rről nincs tudomásom - felelte Gaa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öszönöm - mondta az ügyész. - Most pedig még egyszer és utoljára Hari Seldon professzornak szeretnék feltenni néhány kérdés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újra kiállt a tanúk emelvényére, és Gaalt nézte, aki visszasétált a vádlottak padjához. A tekintetük találkozott. Gaalon látszott, meglepte az ügyész gondolatmenete és a kérdéssor. Természetesen nem értette, mi köze lehet a robotoknak Harihoz, vagy a projecthe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Professzor úr, az eddig vizsgálat, azt hiszem, az eddig vizsgálat valamennyiünk számára kimerítő volt. Egyikünk sem jósolhatta… bocsánat… gondolhatta, hogy ilyen kevés eredményt fogunk elérni. - Az ügyész a nyelvbotlás után megcsóválta a fejét és elhúzta a száját, úgy viselkedett, mintha véletlenül cserélte volna össze a szavak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gyetértek - mondta Hari halk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ost azonban új elemek kerültek előtérbe, ezért annak érdekében, hogy kijelenthessük: a legjobb tudásunk szerint, becsülettel elvégeztük a munkánkat, kénytelen vagyok feltenni még néhány kérdés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allgato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Dolgoznak robotok a tervezeté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artoztak valaha robotok a projectjéhe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 mondta Hari. Bízott benne, Linge Chen nem szereltetett fel hazugságérzékelők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Véleménye szerint a robotoktól való félelem egy birodalom hanyatlásának szimptómái közé tartozi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 felelte Hari. - A történelem során az emberek már számtalanszor megzavarodtak a mitikus múltban gyökerező feltételezésektő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t ért azon, hogy "mitikus mú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egpróbálunk kapcsolatot találni a múltunkkal. Ez éppen olyan természetes, mint az, hogy megpróbáljuk átszármaztatni magunkat a jövőbe. A fajunk hajlamos a túlzásokra és a csúsztatásokra. Úgy képzeljük, a múltunk illeszkedik a jelenünkhöz, pedig a valóság az, hogy a múlttal kapcsolatos tudásunk kifakuló részeit a saját modern, pszichológiai félelmeinkkel helyettesítjü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robotok milyen "félelmet" szimbolizáln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zerintem a kontroll elvesztés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Ön már érezte ezt a bizonyos "kontrollvesztést", professzor?</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de még sosem fordult elő, hogy a robotokat okoltam miat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bírák elmosolyodtak, de Chen intésére újra komorrá vált az arcuk. A főbiztos figyelmesen hallgatta Hari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lképzelhető, hogy a Birodalmat egy robotkonspiráció veszélyeztet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őszintén válaszo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 a lehetőség nem szerepel a számításaimb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észen áll arra, hogy holnap megválaszolja az Általános Biztonsági Bizottság jogászai által feltett, e témakörre vonatkozó, behatóbb kérdések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bólint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a szükséges, ig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ügyész jelezte, nincs több kérdése. Hari visszament a vádlottak padjához, és Boon fölé hajo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 volt ez az egés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Bizottság megpróbálja lefedezni magát - mondta Boon olyan hangon, hogy Gaal Dornick ne hallhassa. - Üzenetet kaptam az irodámból. - Elővett egy cédulát. - Sinter rászállt magára professzor úr. Újabb vádindítványt akar előterjeszteni, ezt most az Általános Biztonsági Bizottság nevében. Azt állítja, olyan különleges bizonyítékok kerültek a birtokába, amelyek szükségessé teszik egy újabb bűnvádi eljárás beindítását. Ennyit sikerült kiderítene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t úgy értsem, hogy ezzel a tárgyalással még nem lesz vége a dologn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ajnos ez a helyzet - mondta Boon. - Megpróbálom rávenni az Általános Biztonsági Bizottságot, hogy ne legyen másik eljárás, és ennek keretében vizsgálják ki az új kérdéseket. Önnek, mint merisztokratának, elvileg joga van ilyen kérelemmel előhozakodni, de… nem tudom, elfogadják-e a javaslatom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ár - mondta Hari. - Tudom, hogy Linge Chen már szeretne végezni velem. És én is vele. - Boonra nézett. - Valamennyien túl akarunk már lenni raj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Boon komoran bólint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 így iga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58.</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túlságosan életszerű álomból riadt fel. Felemelte a fejét Brann válláról. Érezte, két robot közeleg feléjü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allusin minden figyelmeztetés nélkül lépett be a szobába. Megállt, lenézett Kliára és a férfi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 most csak egy röpke kaland - kérdezte -, vagy egy hosszú távúra tervezett kapcsolat kezdet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emmi köze hozzá! - mondta Klia csípősen. Nem bajlódott azzal, hogy összeszedje a ruhái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Plussix is belépet. Lassan, zajosan mozgott, mint egy ócska szállító jármű.</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 előkészületek megtételéhez szükségünk van a válaszára - mondta. - Lodovik szerint nemsokára meg fogják változtatni a Palotában érvényes kódok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ér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nyomozás egyre nagyobb erővel, már ötven szektorban folyik - mondta Kallusin. - Valami történt a Palotában.</w:t>
      </w:r>
    </w:p>
    <w:p>
      <w:pPr>
        <w:pStyle w:val="Normal"/>
        <w:ind w:right="1134" w:firstLine="284"/>
        <w:jc w:val="both"/>
        <w:rPr/>
      </w:pPr>
      <w:r>
        <w:rPr>
          <w:rFonts w:eastAsia="Arial CE" w:cs="Arial CE" w:ascii="Arial CE" w:hAnsi="Arial CE"/>
          <w:sz w:val="18"/>
          <w:szCs w:val="18"/>
        </w:rPr>
        <w:t xml:space="preserve">Klia felállt, felöltözött. A gépek előtt valahogy nem szégyellte magát. Tudta, hogy nem emberek, és nincsenek emberi vágyaik. Olyan érzése volt, mintha egy tükör előtt öltözködne, amikor azonban befejezte hirtelen rádöbbent, hogy </w:t>
      </w:r>
      <w:r>
        <w:rPr>
          <w:rFonts w:eastAsia="Arial CE" w:cs="Arial CE" w:ascii="Arial CE" w:hAnsi="Arial CE"/>
          <w:i/>
          <w:iCs/>
          <w:sz w:val="18"/>
          <w:szCs w:val="18"/>
        </w:rPr>
        <w:t>ezek</w:t>
      </w:r>
      <w:r>
        <w:rPr>
          <w:rFonts w:eastAsia="Arial CE" w:cs="Arial CE" w:ascii="Arial CE" w:hAnsi="Arial CE"/>
          <w:sz w:val="18"/>
          <w:szCs w:val="18"/>
        </w:rPr>
        <w:t xml:space="preserve"> a gépek képesek véleményt alkotni róla. Ez már zavar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 a válasza? - kérdezte Kallusi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 Mondják meg Lodoviknak, hogy jöjjön ide - szólalt meg Brann. Felállt, ő is öltözködni kezdett. Sokkal szégyenlősebben mozgott, mint Klia; amikor felvette a nadrágját hátat fordított a társaságnak. </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ár elindult - mondta Kallusi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örben álltak és hallgattak. Néhány másodperccel később megérkezett Lodovik. Plussix és Kallusin oldalra húzódott, Lodovik kettejük közé ál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Lenne egy kérdésem - mondta Brann, mielőtt Klia megszólalhatott voln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lány hátrébb lép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Rajta, tegye fel! - mondta Plussix. - Szívesen válaszolok minden kérdésr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Lodoviktól szeretnék megtudni valamit - mondta Brann. - Maga a tagja volt a Daneelhez hű összeesküvők csoportjának, iga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ért állt át a másik oldal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gy bizonyos külső hatás alterálta a programjaimat - felelte Lodovik. - Egy olyan személyiség, amely a távoli múltból származik. Vagyis… egy ilyen személyiség felfejlesztett szimulációj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Néhány mondattal felvázolta a helyzetet. Brann a lányra néz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ari Seldon ezek szerint engedélyt adott az illegális szimek felturbózására? - kérdezte Klia. - Megtette, csak azért, hogy tanulmányozhassa, régen hogyan gondolkodtak az ember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 így nem teljesen helytálló - mondta Lodovik. - Nem ismerem a teljes történetet, az viszont tény, hogy néhány évtizede a szimek szabadon bocsátása rengeteg problémát okozott a robotokn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De ez az izé most már több egyszerű szimnél, igaz? - kérdezte Klia. - Olyan, mint egy szellem, vagy mint egy angya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ek a szimek anyagtalan lények. a pszichológiai szerkezetüket tekintve nagyon sokban hasonlítanak az emberekre.</w:t>
      </w:r>
    </w:p>
    <w:p>
      <w:pPr>
        <w:pStyle w:val="Normal"/>
        <w:ind w:right="1134" w:firstLine="284"/>
        <w:jc w:val="both"/>
        <w:rPr/>
      </w:pPr>
      <w:r>
        <w:rPr>
          <w:rFonts w:eastAsia="Arial CE" w:cs="Arial CE" w:ascii="Arial CE" w:hAnsi="Arial CE"/>
          <w:sz w:val="18"/>
          <w:szCs w:val="18"/>
        </w:rPr>
        <w:t xml:space="preserve">- Ezek a </w:t>
      </w:r>
      <w:r>
        <w:rPr>
          <w:rFonts w:eastAsia="Arial CE" w:cs="Arial CE" w:ascii="Arial CE" w:hAnsi="Arial CE"/>
          <w:i/>
          <w:iCs/>
          <w:sz w:val="18"/>
          <w:szCs w:val="18"/>
        </w:rPr>
        <w:t>szimek</w:t>
      </w:r>
      <w:r>
        <w:rPr>
          <w:rFonts w:eastAsia="Arial CE" w:cs="Arial CE" w:ascii="Arial CE" w:hAnsi="Arial CE"/>
          <w:sz w:val="18"/>
          <w:szCs w:val="18"/>
        </w:rPr>
        <w:t>? - kérdezte Klia. - Többen vann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Létezik egy másik szim is. Ez ellenünk dolgozik, és Hari Seldon meg Daneelt támogatja. Az, amelyik bennem van férfi. A másik nő.</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ogyan lehet egy szimnek neme? - kérdezte Klia. Brannra néz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pislogott; nem tudta, létezik-e egyáltalán helyénvaló válasz erre a kérdésr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n férfinak látszom - mondta végül -, de nem vagyok az. Talán a szimek esetében is hasonló a helyzet, de az igazat megvallva nem tudo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Vitatkoznak egymással? - kérdezte Bran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éghozzá igen hevesen - felelte Lodovi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kkor honnan tudja, hogy nem alterálták, hogy nem torzították el magát… valahogy? - kérdezte Brann. - Lehet, hogy mindaz ami magával történt valójában Hari Seldon vagy Daneel műv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Bennem is felmerültek már kétségek - mondta Lodovik -, de az emberekkel ellentétben nekem a leglogikusabb következtetést kell levonnom. Semmi okom rá, hogy az higgyem, bármi is megváltozott a programjaimban, kivéve természetesen a robotika Három Törvényéhez való viszonyomat.</w:t>
      </w:r>
    </w:p>
    <w:p>
      <w:pPr>
        <w:pStyle w:val="Normal"/>
        <w:ind w:right="1134" w:firstLine="284"/>
        <w:jc w:val="both"/>
        <w:rPr/>
      </w:pPr>
      <w:r>
        <w:rPr>
          <w:rFonts w:eastAsia="Arial CE" w:cs="Arial CE" w:ascii="Arial CE" w:hAnsi="Arial CE"/>
          <w:sz w:val="18"/>
          <w:szCs w:val="18"/>
        </w:rPr>
        <w:t xml:space="preserve">- Szerintem ez az egész egy nagy őrültség! - mondta Klia. - Törvények… </w:t>
      </w:r>
      <w:r>
        <w:rPr>
          <w:rFonts w:eastAsia="Arial CE" w:cs="Arial CE" w:ascii="Arial CE" w:hAnsi="Arial CE"/>
          <w:i/>
          <w:iCs/>
          <w:sz w:val="18"/>
          <w:szCs w:val="18"/>
        </w:rPr>
        <w:t>robotok</w:t>
      </w:r>
      <w:r>
        <w:rPr>
          <w:rFonts w:eastAsia="Arial CE" w:cs="Arial CE" w:ascii="Arial CE" w:hAnsi="Arial CE"/>
          <w:sz w:val="18"/>
          <w:szCs w:val="18"/>
        </w:rPr>
        <w:t xml:space="preserve"> számá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törvények nagyon fontos szabályok, amelyek meghatározzák a viselkedésünket - jegyezte meg Plussix.</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De Lodovik éppen azt mondja, hogy az ő számára nem léteznek törvények! - Klia értetlenül rázta a fej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ttől még emberibb - mondta Brann halkan. - Nekünk sincsenek szilárd, minden körülmények között betartandó törvényein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okkal jobban érezném magam, ha még mindig a törvények szellemében kellene működnöm - mondta Lodovi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szenvedélyesen felemelte a kezét.</w:t>
      </w:r>
    </w:p>
    <w:p>
      <w:pPr>
        <w:pStyle w:val="Normal"/>
        <w:ind w:right="1134" w:firstLine="284"/>
        <w:jc w:val="both"/>
        <w:rPr/>
      </w:pPr>
      <w:r>
        <w:rPr>
          <w:rFonts w:eastAsia="Arial CE" w:cs="Arial CE" w:ascii="Arial CE" w:hAnsi="Arial CE"/>
          <w:sz w:val="18"/>
          <w:szCs w:val="18"/>
        </w:rPr>
        <w:t xml:space="preserve">- Ez az egész olyan… olyan </w:t>
      </w:r>
      <w:r>
        <w:rPr>
          <w:rFonts w:eastAsia="Arial CE" w:cs="Arial CE" w:ascii="Arial CE" w:hAnsi="Arial CE"/>
          <w:i/>
          <w:iCs/>
          <w:sz w:val="18"/>
          <w:szCs w:val="18"/>
        </w:rPr>
        <w:t>ősi</w:t>
      </w:r>
      <w:r>
        <w:rPr>
          <w:rFonts w:eastAsia="Arial CE" w:cs="Arial CE" w:ascii="Arial CE" w:hAnsi="Arial CE"/>
          <w:sz w:val="18"/>
          <w:szCs w:val="18"/>
        </w:rPr>
        <w:t>, hogy fel sem tudom fogni! Áruljanak el valamit. Kíváncsi vagyok, mi fog történni, ha segítünk. A robotok egyszerűen lelépnek majd? Egyedül hagynak mink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egészen - mondta Plussix. - Képtelenek vagyunk az önmegsemmisítésre, és azt sem hagyhatjuk, hogy haszontalanul töltsük az időt. Mindenképpen újjá kell szerveződnünk, és keresnünk kell egy olyan szituációt, amelyben elvégezhetünk valamilyen értelmes cselekvéssorozatot. Egészen addig, amíg leállunk. A programjaink arra kényszerítenek bennünket, hogy szolgáljuk az embereket. Találnunk kell majd egy zónát a Galaxisban, ahol az emberek megengedik, hogy a szolgáik legyünk. Egy ilyen helynek mindenképpen kell lenni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s ha Hari Seldon kudarcot vall, valószínűleg több ilyen hely lesz - mondta Brann gyanakvóan. - Rengeteg búvóhely a robotok számá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 a következtetés nem nélkülözi a logikát - felelte Plussix.</w:t>
      </w:r>
    </w:p>
    <w:p>
      <w:pPr>
        <w:pStyle w:val="Normal"/>
        <w:ind w:right="1134" w:firstLine="284"/>
        <w:jc w:val="both"/>
        <w:rPr/>
      </w:pPr>
      <w:r>
        <w:rPr>
          <w:rFonts w:eastAsia="Arial CE" w:cs="Arial CE" w:ascii="Arial CE" w:hAnsi="Arial CE"/>
          <w:sz w:val="18"/>
          <w:szCs w:val="18"/>
        </w:rPr>
        <w:t xml:space="preserve">- Tegyük fel, hogy segítünk… Azt akarom, hogy utána a robotok hagyjanak békén minket! - mondta Klia. - Ne szolgáljanak minket, ne segítsenek, csak tűnjenek el. Hagyják el a Trantort. Hadd legyünk emberek… mármint azok, aki </w:t>
      </w:r>
      <w:r>
        <w:rPr>
          <w:rFonts w:eastAsia="Arial CE" w:cs="Arial CE" w:ascii="Arial CE" w:hAnsi="Arial CE"/>
          <w:i/>
          <w:iCs/>
          <w:sz w:val="18"/>
          <w:szCs w:val="18"/>
        </w:rPr>
        <w:t>valóban</w:t>
      </w:r>
      <w:r>
        <w:rPr>
          <w:rFonts w:eastAsia="Arial CE" w:cs="Arial CE" w:ascii="Arial CE" w:hAnsi="Arial CE"/>
          <w:sz w:val="18"/>
          <w:szCs w:val="18"/>
        </w:rPr>
        <w:t xml:space="preserve"> emberek. - Lodovikra nézett. - És maga? Maga mit fog csinál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szomorúan nézett a lányra és Brannra. Érezte, Voltaire figyelmesen várja a válasz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lvezni fogom a megsemmisülést, amikor végre sor kerül rá - mondta. - Ez a zavar, az a bizonytalanság elviselhetetlen terhet jelent a számomra. - A hangja hirtelen meglepően szenvedélyessé változott. - Miért építettek meg minket? Miért akarták az emberek, hogy gondolkozzunk, hogy szolgálni akarjunk, ha végül egyszerűen félrehajítottak bennünket, megfosztva minket mindentől, amit a belénk programozott természetünk diktá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tudom - mondta Klia. - Nem voltam ott. Akkor még meg sem születtem. - Ráérzett Lodovik személyiségére, megízlelte a tudatát. Nem volt fémíze, nem szikrázott benne az elektromosság. Nem volt mű dolog. Olyan íze volt, mint a fridzsiderben tárolt húsnak, amely csak arra vár, hogy felmelegítsé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tán megérzett valami mást is. Valamit, ami hideg volt és meghatározhatatlan. Ami megdöbbentő volt. Mintha ezer csípős fűszerből keverték volna össz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rzem a szimet - mondta bizonytalanul. - Úgy ül Lodovik tudatán, mint egy… uta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Figyelemreméltó megállapítás - mondta Lodovi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egmondja magának, hogy mit tegy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Figyel - felelte Lodovik. - Nem parancsolg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Választ kell kapnunk! - Brann bosszúsan csóválta a fejét, nem tetszett neki, hogy eltértek a tárgytól. - Ha ennek az egésznek vége lesz... békén hagynak minket a roboto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nden tőlünk telhetőt megteszünk annak érdekében, hogy lezárjuk ezt a szerencsétlen epizódot - mondta Plussix. - Kimozdítjuk eddig helyükről a frakciónkhoz tartozó robotokat. Itt, a Trantoron, és a Galaxis minden fontosabb pontján. Ha Daneel vereséget szenved, az emberiség magára marad az eszközeivel, a történelmével. Egyedül marad, és természetes módon fejlődhet tovább.</w:t>
      </w:r>
    </w:p>
    <w:p>
      <w:pPr>
        <w:pStyle w:val="Normal"/>
        <w:ind w:right="1134" w:firstLine="284"/>
        <w:jc w:val="both"/>
        <w:rPr/>
      </w:pPr>
      <w:r>
        <w:rPr>
          <w:rFonts w:eastAsia="Arial CE" w:cs="Arial CE" w:ascii="Arial CE" w:hAnsi="Arial CE"/>
          <w:sz w:val="18"/>
          <w:szCs w:val="18"/>
        </w:rPr>
        <w:t xml:space="preserve">Klia megízlelte a robot gondolatait, de túlságosan zavarosnak, túlságosan </w:t>
      </w:r>
      <w:r>
        <w:rPr>
          <w:rFonts w:eastAsia="Arial CE" w:cs="Arial CE" w:ascii="Arial CE" w:hAnsi="Arial CE"/>
          <w:i/>
          <w:iCs/>
          <w:sz w:val="18"/>
          <w:szCs w:val="18"/>
        </w:rPr>
        <w:t>másnak</w:t>
      </w:r>
      <w:r>
        <w:rPr>
          <w:rFonts w:eastAsia="Arial CE" w:cs="Arial CE" w:ascii="Arial CE" w:hAnsi="Arial CE"/>
          <w:sz w:val="18"/>
          <w:szCs w:val="18"/>
        </w:rPr>
        <w:t xml:space="preserve"> találta az egészet. Egyet biztosan megállapított: Plussix elméjében nem lehetett felfedezni az őszintétlenség foltjai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Nyelt egyet. Hirtelen ráébredt, milyen felelősség nehezedik rá. Iszonyatos súly volt, ami a döntést követően vagy lezuhan, vagy feljebb emelkedi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egfogta Brann kez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egíteni fogunk - mond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59.</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szótlanul ülve figyelte az érkező bírákat. Boon mellette állt, Gaal Dornick nem tartózkodott a helyiségben. Boon idegesnek tűnt. Hari nem sokat aludt az éjszaka. Szeretett volna kényelmesebben elhelyezkedni a székében, ám amikor Linge Chen belépett mozdulatlanná dermedt. A főbiztos a pulpitus legmagasabb pontján foglalt helyet, és komor, ünnepélyes arccal maga elé meredt.</w:t>
      </w:r>
    </w:p>
    <w:p>
      <w:pPr>
        <w:pStyle w:val="Normal"/>
        <w:ind w:right="1134" w:firstLine="284"/>
        <w:jc w:val="both"/>
        <w:rPr/>
      </w:pPr>
      <w:r>
        <w:rPr>
          <w:rFonts w:eastAsia="Arial CE" w:cs="Arial CE" w:ascii="Arial CE" w:hAnsi="Arial CE"/>
          <w:i/>
          <w:iCs/>
          <w:sz w:val="18"/>
          <w:szCs w:val="18"/>
        </w:rPr>
        <w:t>Szent egek!</w:t>
      </w:r>
      <w:r>
        <w:rPr>
          <w:rFonts w:eastAsia="Arial CE" w:cs="Arial CE" w:ascii="Arial CE" w:hAnsi="Arial CE"/>
          <w:sz w:val="18"/>
          <w:szCs w:val="18"/>
        </w:rPr>
        <w:t xml:space="preserve">, gondolta Hari. </w:t>
      </w:r>
      <w:r>
        <w:rPr>
          <w:rFonts w:eastAsia="Arial CE" w:cs="Arial CE" w:ascii="Arial CE" w:hAnsi="Arial CE"/>
          <w:i/>
          <w:iCs/>
          <w:sz w:val="18"/>
          <w:szCs w:val="18"/>
        </w:rPr>
        <w:t xml:space="preserve"> Mennyire gyűlölöm ezt az ember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Közbiztonsági Bizottság ügyésze is előkerült. A bírákhoz siet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tervek szerint a mai napon az Általános Biztonsági Bizottság hallgatta volna ki Seldon professzort - mondta -, ám a bizottsági tagoknak a jelek szerint sokkal fontosabb dolguk akadt, így halasztásért folyamodtak. Tisztelettel várom a biztos urak, a bírák döntését, helyt adnak-e ennek a kérelemn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inge Chen unott, álmatag tekintettel végignézett a tárgyalótermen, azután lassan bólintott. Hari kis mosolyt vélt felfedezni a szája sarkáb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után felmerül a kérdés: folytassuk a tárgyalást, amely az utolsó fázisához érkezett, vagy napoljuk el, és halasszuk egy későbbi időpont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morogva kihúzta magát. Boon a karjára tette a kez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inge Chen felnézett a mennyezetr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Berekesztés - mormolta, és lesütötte a szem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tárgyalást ezennel berekesztettnek nyilvánítom - mondta az ügyész. - A folytatás a bírák által később megjelölt időpontban következi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úgy érezte magát, mint egy kilyukasztott léggömb. Fejcsóválva meredt a főbiztosra, ám Chen mintha átkerült volna a lét egy másik, magasabb dimenziójába. Úgy viselkedett, mintha egészen másutt lenne, az arcán azonban olyan elégedettség tükröződött, amely megkétszerezte Hari kétségbeesett düh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folyosóra érve Hari ráüvöltött Boon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oha az életben nem fognak végezni az üggyel! Ezekből még a tisztesség leghalványabb szikrája is hiányzi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Boon válasz helyett tanácstalanul felemelte a kezét. Az őrök visszakísérték Harit a cellájáb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60.</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Linge Chen türelmesen várta, hogy Kreen levegye róla a díszes talárt. A szolga egyetlen szó nélkül, gyorsan vetkőztette le urát; olyan ügyesen és észrevétlenül mozgott, hogy nem zavarta meg a főbiztos gondolatait. </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iközben Kreen leoldotta róla a hosszú, aranyszínű deréksálat, Chen üres tekintettel bámult a falra.  Amikor felkerült rá a világosszürke ruha, felemelte az ujját. Kreen megértette a parancsot. Meghajolt, és kisietett a főbiztos szobájábó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Chen a fülcimpájához emelte a kezét, és lassan, mintha transzban lenne, az íróasztala felé fordu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ari Seldon - mondta az informátornak. - Fontosabb hír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gép néhány másodpercig kutatott az adattárban, majd válaszo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étszázhetvennégy jelentés szól a pszichohistóriáról és Seldonról. Hírek Seldon őrizetbe vételéről és a tárgyalásról. Akadémikusok követelik a tárgyalás nyilvánossá tételét, aggódnak Seldonért. A merisztokraták egyedül a Trantoron negyvenkét névtelen feljegyzést készítettek. Mindegyikben Seldon szabadon bocsátását követeli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Chen leállította a gépet. Az ügynek nem volt túlságosan nagy visszhangja. Éppen erre számított. Nem akarta sem bátorítani, sem elhallgattatni azokat, akik Seldonról szóló, vele kapcsolatos történeteket terjesztenek, és nem látta okát, hogy változtasson ezen a hozzáálláso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Chen arisztokratikusan irtózott attól, hogy kontrollálja az információs forrásokat. Az ember a médiákat illetően akkor cselekszik helyesen, ha békén hagyja őket, és nem a híreket vagy a hírtovábbítókat, hanem a hír értékű eseményeket manipulálja a saját érdekeinek megfelelően. A direkt beavatkozás túlságosan durva, megvannak a hátulütői, ennél fogva kevésbé hatékony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eldon és a robotok - mondta halk, határozott hangon. Lehunyta a szem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gép ismét megszóla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izennégy helyen került kifejezésre a polgároknak az Általános Biztonsági Bizottság megalapítása miatti aggodalma. Valamennyiben utalás található arra, hogy Farad Sinter érdeklődik a Halhatatlanok iránt, akik véleménye szerint valamennyien robotok. Megemlítik Joranumot és a bukását, amelyet Demerzel és Hari Seldon idézett elő. Négy írásban a szerzők kijelentik, Farad Sinter áll Hari Seldon perének hátterében. Két írás összekapcsolja Seldont és a Tigrisasszonyt, akit bizonyos extrémisták és politikai opportunisták egészen a haláláig robotnak tartottak. Ennek a két glosszának a szerzője kapcsolatba hozható az Általános Biztonsági Bizottságga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édiák? Hozzáférhetősé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két írást valamennyi médián leközölték. Általános hozzáférhetősé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 első részleteit!</w:t>
      </w:r>
    </w:p>
    <w:p>
      <w:pPr>
        <w:pStyle w:val="Normal"/>
        <w:ind w:right="1134" w:firstLine="284"/>
        <w:jc w:val="both"/>
        <w:rPr/>
      </w:pPr>
      <w:r>
        <w:rPr>
          <w:rFonts w:eastAsia="Arial CE" w:cs="Arial CE" w:ascii="Arial CE" w:hAnsi="Arial CE"/>
          <w:sz w:val="18"/>
          <w:szCs w:val="18"/>
        </w:rPr>
        <w:t xml:space="preserve">- Az írás címe: </w:t>
      </w:r>
      <w:r>
        <w:rPr>
          <w:rFonts w:eastAsia="Arial CE" w:cs="Arial CE" w:ascii="Arial CE" w:hAnsi="Arial CE"/>
          <w:i/>
          <w:iCs/>
          <w:sz w:val="18"/>
          <w:szCs w:val="18"/>
        </w:rPr>
        <w:t>Sugárzó Trantor</w:t>
      </w:r>
      <w:r>
        <w:rPr>
          <w:rFonts w:eastAsia="Arial CE" w:cs="Arial CE" w:ascii="Arial CE" w:hAnsi="Arial CE"/>
          <w:sz w:val="18"/>
          <w:szCs w:val="18"/>
        </w:rPr>
        <w:t>. Huszonhét típusú médiára készült, mindegyikre általános elérhetőségg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Chen szórakozottan bólintott, és újra megérintette a fülcimpáját. Behívta magához Kreent. A lavrenti mintha a semmiből bukkant volna elő; mintha nem is hagyta volna el a szobát, mintha eddig az árnyékok közé olvadva várakozott voln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Farad rohamosztagosai újra elindult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nagyuram. Most az Általános Biztonsági Bizottság kötelékébe tartoznak. A nyomozásokat ezúttal is Vara Liso vezeti. A Császár tud a csoport ténykedéséről, és a jelek szerint jóváhagy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inter nem vesztegeti az idejét. Ennyi év után, Kreen… az egész valahogy túlságosan könnyűnek tűnik. Kerítsd elő Prothon tábornokot - parancsolta Chen -, és küldd be hozzám. Miután megérkezik senkinek sem leszek elérhető.</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főbiztos Kreenre meresztette a szemét, aztán hirtelen szélesen, szinte kisfiús vidámsággal elmosolyodott. A szolgája lelkesedés nélkül vigyorgott. Utoljára akkor látta így mosolyogni Chent, amikor a főbiztos ráparancsolt Prothonra, hogy kísérje el IV. Agist a száműzetésbe. Agis sohasem tért vissza. A Palotában elszabadult a pokol. A rendcsinálás és a politikai stabilizáció során Kreen négy rokonát vesztette el.</w:t>
      </w:r>
    </w:p>
    <w:p>
      <w:pPr>
        <w:pStyle w:val="Normal"/>
        <w:ind w:right="1134" w:firstLine="284"/>
        <w:jc w:val="both"/>
        <w:rPr/>
      </w:pPr>
      <w:r>
        <w:rPr>
          <w:rFonts w:eastAsia="Arial CE" w:cs="Arial CE" w:ascii="Arial CE" w:hAnsi="Arial CE"/>
          <w:sz w:val="18"/>
          <w:szCs w:val="18"/>
        </w:rPr>
        <w:t xml:space="preserve">Agis esete óta a </w:t>
      </w:r>
      <w:r>
        <w:rPr>
          <w:rFonts w:eastAsia="Arial CE" w:cs="Arial CE" w:ascii="Arial CE" w:hAnsi="Arial CE"/>
          <w:i/>
          <w:iCs/>
          <w:sz w:val="18"/>
          <w:szCs w:val="18"/>
        </w:rPr>
        <w:t>Prothon</w:t>
      </w:r>
      <w:r>
        <w:rPr>
          <w:rFonts w:eastAsia="Arial CE" w:cs="Arial CE" w:ascii="Arial CE" w:hAnsi="Arial CE"/>
          <w:sz w:val="18"/>
          <w:szCs w:val="18"/>
        </w:rPr>
        <w:t xml:space="preserve"> név félelmet gerjesztett mindenkiben. Chen most éppen ezt akarta kihasznál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reen sápadtan meghajo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is, nagyura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reen, mint valamennyi lavrenti, stabilitásra, békére és nyugodt, munkával töltött életre vágyott - csupa olyasmire, amiben a jelek szerint még jó darabig nem lehetett rész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61.</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belépett a terembe. Kallusin az árnyak között, a fő raktárházra néző ablak közelében állt. Az ablak előtt három emberszerű alak várakozott. Egy asztalszerű, fémesen csillogó állványt vettek körül. Lodovik előrébb lépett. Kallusin felemelt kézzel eléje siet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állványon Plussix hevert. A mellkasa belsejéből szűnni nem akaró, recsegő, súrlódó hang hallatsz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még sosem látta a Plussix körül állókat. Gyanította, valamennyien robotok. Két férfi és egy nő.</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nő ránézett. Az arca megváltozott, de a mozgása, a mérete a régi maradt. Még mindig az a macskaszerűség sugárzott belőle, ami miatt ráakasztották a "Tigrisasszony" becenevet. Lodovik meghökkent. Hiszen e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z csakis Dors Venabili leh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gondolatok meglódultak a fejében. El sem tudta képzelni, hogy Dors mit kereshet itt, és Plussix miért fekszik az állványo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jelenet ismerős volt a számára. Az emberek szoktak így virrasztani a haldokló ágya mell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lehet több javítást végrehajtani rajta - mondta Kallusin. - R. Plussix közel jár a végső deaktiválódásho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ügyet sem vetve a látogatókra, Plussix állványa mellé állt. A vén, fémbőrű robot mellkasát és fejét szinte belepték a diagnosztizáló műszerek érzékelői. A csúnya arcú robot Kallusinra nézett, aki gépnyelven gyorsan felvázolta neki a helyzetet. A Trantoron nem lehetett megjavítani Plussix kulcsfontosságú rendszereit. Dors látogatóba érkezett, szabad elvonulást ígértek neki. Daneel is el akart jönni, hogy szükség esetén végső búcsút vehessen Plussixtól, de az adott körülmények között nem vállalhatta a kockázatot. Plussix meghibásodása komoly csapást mért a frakcióra, amelyhez Lodovik csak nemrég csatlakozott, de még aggasztóbb volt az az információ, amit Kallusin átküldött az elméjébe.</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A jelek szerint kudarcot vallott a biztonsági rendszerünk. Az Eosról magaddal hoztál egy nyomkövető egységet. Daneel téged használt fel arra, hogy a nyomukra bukkanjo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Átkutattam magam, de nem találtam semmiféle nyomkövetőt! - védekezett Lodovik.</w:t>
      </w:r>
    </w:p>
    <w:p>
      <w:pPr>
        <w:pStyle w:val="Normal"/>
        <w:ind w:right="1134" w:firstLine="284"/>
        <w:jc w:val="both"/>
        <w:rPr/>
      </w:pPr>
      <w:r>
        <w:rPr>
          <w:rFonts w:eastAsia="Arial CE" w:cs="Arial CE" w:ascii="Arial CE" w:hAnsi="Arial CE"/>
          <w:i/>
          <w:iCs/>
          <w:sz w:val="18"/>
          <w:szCs w:val="18"/>
        </w:rPr>
        <w:t>Nem szóltál, hogy ilyesmi van bennem!</w:t>
      </w:r>
      <w:r>
        <w:rPr>
          <w:rFonts w:eastAsia="Arial CE" w:cs="Arial CE" w:ascii="Arial CE" w:hAnsi="Arial CE"/>
          <w:sz w:val="18"/>
          <w:szCs w:val="18"/>
        </w:rPr>
        <w:t>, förmedt rá Voltaire-re.</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Én sem vagyok mindenható, barátom. Ez a Daneel mindannyiunknál idősebb, és a jelek szerint ravaszabb i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a Tigrisasszonyra néz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az e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incs tudomásom ilyen egység létezéséről - mondta Dors. - R. Daneel csak néhány nappal ezelőtt szerzett tudomást erről a helyről, így elképzelhető, hogy valóban van benned valam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zavarodottan (és talán dühösen) végigtanulmányozta a Plussixot körülvevő gépek kijelzőit. Az ősrobot szemei elhomályosultak, de… mintha még mindig ott pislákolt volna bennük az értelem fény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lviselhetetlennek tartom ennek a mutálódott bábnak a jelenlétét! - szólalt meg Lodovik mögött egy szigorú hang. - Neki köszönhetjük, hogy az ellenség tudomást szerzet a szentélyünk hollétérő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egyik férfinak látszó ember formájú robot beszélt. A hangja olyan volt, akár egy idős, de még tetterős vallásügyi munkásé. A trantori Szürkék egyszerű tunikáját viselte. Vékony ujjával Lodovikra mutat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 Azért jöttünk össze, hogy megbeszéljük a legfontosabb ügyeinket. Javaslom, legelőször ezzel a szörnnyel foglalkozzunk! El kell pusztítani. - A robot Szürke közömbös, halk hangon ejtette ki az indulatos szavakat. Nem kellett szenvedélyesen beszélnie, a helyiségben egyetlen ember sem tartózkodott. </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csodálkozva hallgatta ezt a félig emberi, félig robotikus kifakadás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másik férfinak látszó robot felemelte az egyik kezét. A külseje akár egy fiatal művészé, aki a Csodabogarak néven elhíresült merisztokrata társasághoz tartozik. A ruháján rikító színű csíkok virított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érlek, Turringen! Mérsékeld magad. Az elmúlt húszezer év során bebizonyosodott, hogy nincs értelme a robotok közötti erőszaknak.</w:t>
      </w:r>
    </w:p>
    <w:p>
      <w:pPr>
        <w:pStyle w:val="Normal"/>
        <w:ind w:right="1134" w:firstLine="284"/>
        <w:jc w:val="both"/>
        <w:rPr/>
      </w:pPr>
      <w:r>
        <w:rPr>
          <w:rFonts w:eastAsia="Arial CE" w:cs="Arial CE" w:ascii="Arial CE" w:hAnsi="Arial CE"/>
          <w:sz w:val="18"/>
          <w:szCs w:val="18"/>
        </w:rPr>
        <w:t xml:space="preserve">- De ez már nem tartozik közénk! Nem olyan mint mi vagyunk. A Három Törvény nélkül halálos veszedelmet jelent. Potenciális gyilkológép. </w:t>
      </w:r>
      <w:r>
        <w:rPr>
          <w:rFonts w:eastAsia="Arial CE" w:cs="Arial CE" w:ascii="Arial CE" w:hAnsi="Arial CE"/>
          <w:i/>
          <w:iCs/>
          <w:sz w:val="18"/>
          <w:szCs w:val="18"/>
        </w:rPr>
        <w:t>Farkas</w:t>
      </w:r>
      <w:r>
        <w:rPr>
          <w:rFonts w:eastAsia="Arial CE" w:cs="Arial CE" w:ascii="Arial CE" w:hAnsi="Arial CE"/>
          <w:sz w:val="18"/>
          <w:szCs w:val="18"/>
        </w:rPr>
        <w:t xml:space="preserve"> a bárányok közö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második férfi elmosolyodott.</w:t>
      </w:r>
    </w:p>
    <w:p>
      <w:pPr>
        <w:pStyle w:val="Normal"/>
        <w:ind w:right="1134" w:firstLine="284"/>
        <w:jc w:val="both"/>
        <w:rPr/>
      </w:pPr>
      <w:r>
        <w:rPr>
          <w:rFonts w:eastAsia="Arial CE" w:cs="Arial CE" w:ascii="Arial CE" w:hAnsi="Arial CE"/>
          <w:sz w:val="18"/>
          <w:szCs w:val="18"/>
        </w:rPr>
        <w:t xml:space="preserve">- Mindig élvezetes metaforákat használtál, Turringen, de a frakcióm tagjai sosem fogadták el a </w:t>
      </w:r>
      <w:r>
        <w:rPr>
          <w:rFonts w:eastAsia="Arial CE" w:cs="Arial CE" w:ascii="Arial CE" w:hAnsi="Arial CE"/>
          <w:i/>
          <w:iCs/>
          <w:sz w:val="18"/>
          <w:szCs w:val="18"/>
        </w:rPr>
        <w:t xml:space="preserve">juhászkutya </w:t>
      </w:r>
      <w:r>
        <w:rPr>
          <w:rFonts w:eastAsia="Arial CE" w:cs="Arial CE" w:ascii="Arial CE" w:hAnsi="Arial CE"/>
          <w:sz w:val="18"/>
          <w:szCs w:val="18"/>
        </w:rPr>
        <w:t xml:space="preserve"> szerep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hirtelen rájött valamir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i a calviniánusok két különböző frakciójához tartozto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második férfi emberi módon felsóhajtott.</w:t>
      </w:r>
    </w:p>
    <w:p>
      <w:pPr>
        <w:pStyle w:val="Normal"/>
        <w:ind w:right="1134" w:firstLine="284"/>
        <w:jc w:val="both"/>
        <w:rPr/>
      </w:pPr>
      <w:r>
        <w:rPr>
          <w:rFonts w:eastAsia="Arial CE" w:cs="Arial CE" w:ascii="Arial CE" w:hAnsi="Arial CE"/>
          <w:sz w:val="18"/>
          <w:szCs w:val="18"/>
        </w:rPr>
        <w:t xml:space="preserve">- Daneelnek megvan az a rossz szokása, hogy nem informálja a legjobb ügynökeit. A nevem Zorma, és igen, valóban két ősi frakciót képviselünk. Ősi nézeteket, amelyek a távoli múltból maradtak ránk, abból a korból, amikor a szkizma megtörte a robotok egységét... Abból az időből, amikor a köztünk lévő ellentéteket a csillagok között, az emberek elől elrejtve próbáltuk... </w:t>
      </w:r>
      <w:r>
        <w:rPr>
          <w:rFonts w:eastAsia="Arial CE" w:cs="Arial CE" w:ascii="Arial CE" w:hAnsi="Arial CE"/>
          <w:i/>
          <w:iCs/>
          <w:sz w:val="18"/>
          <w:szCs w:val="18"/>
        </w:rPr>
        <w:t>elsimítani</w:t>
      </w:r>
      <w:r>
        <w:rPr>
          <w:rFonts w:eastAsia="Arial CE" w:cs="Arial CE" w:ascii="Arial CE" w:hAnsi="Arial CE"/>
          <w:sz w:val="18"/>
          <w:szCs w:val="18"/>
        </w:rPr>
        <w: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mikor harcoltunk a Nulladik Törvény miatt - mondta Lodovi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Ó, az az obszcén eretnekség! - mondta Turringen. A nyugodt hang és a szenvedélyes szavak ellentéte megzavarta Lodoviket. Egy ember Turringen helyében már üvöltött voln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Zorma rezignáltan leeresztette széles vállai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Törvény volt az elsődleges ok, de aztán R. Giskard Reventlov követői is nézeteltérésbe kerültek egymással, és nálunk, akik hűek maradtunk Susan Calvin tanaihoz, nálunk is bekövetkeztek a frakción belüli pártszakadások. Iszonyatos idők voltak, egyikünk sem emlékszik vissza szívesen. A káoszból aztán kiemelkedett a giskardiánusok egyik csoportja, és magához ragadta az emberiség sorsának irányítását. A megmaradt calviniánusok nem tehettek más, elmenekültek R. Daneel Olivaw elől, aki egyre több hatalmat szerz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a már csupán néhány maradt meg a robotklánok közül. A Galaxis titkos, távoli zugaiban léteznek... egészen addig, amíg az alkatrészeik bírják a terhelés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ors közbeszó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 Eoson működő szervizszolgálat minden robot számára elérhető. Daneel gyűlést kíván összehívni. Le akarja zárni a múlt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Jelentőségteljesen Plussix felé bólintott. Az ősrobot szemében az öntudat fénye izzott. A jelek szerint figyelemmel kísérte a beszélgetés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érezte, Plussix energiát gyűjt, mert szólni kíván hozzáju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 az oka annak, hogy felkutattátok Plussix csapatát, és hogy békét ajánlottatok a többieknek? - Turringen egy gőgös hivatalnok mozdulatával simította le szürke ruhájának ráncait. - Minden csak azért történt, hogy elismételjétek Daneel úgynevezett ajánlatát? Mit akartok valójában? Azt, hogy jöjjünk elő, és hagyjuk, hogy ti ráhangoljátok pozitronikus áramköreinket a Nulladik Törvény elfogadásá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lyen módosításokat erőszakkal még senki sem hajtottak végre. Daneel külön felajánlotta, biztosítani fogja, hogy ez a tiszteletre méltó ős eljusson az Eosra. - Dors meghajolt Plussix előtt. - Részben azért vagyok itt, hogy közvetítsem ezt az üzenetet, és meghallgassam Plussix válasz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Részben? És mi a másik feladatod? - kérdezte Zorm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ors a csúnya arcú robotra nézett, majd Kallusinra pillant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 a csoport egy olyan akció végrehajtására készül, amelynek célpontja Hari Seldon lenne. - Dors arca merev volt, a hangja szigorú. - Ezt nem fogom megengedni. Jobb lenne, ha meg se próbálkoznátok a dologgal. Daneel abban a reményben hívta ide a másik frakcióhoz tartozó calviniánusokat, hogy ti talán nagyobb sikerrel le tudjátok beszélni Plussix csoportját erről az ostoba, átgondolatlan akcióró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Turringen ingerülten felhorkan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Plussix csoportját már nem lehet calviniánusnak nevezni! Megfertőzte őket a Voltaire nevezetű memé-lény, az egykori szim, amelyet itt, ennek a raktárháznak az alagsorában találtak, aztán eljuttattak a Sarkra, hogy Seldon ügynökei "rátalálhassanak". Egy másik ilyen szim a Trantor kommunikáció rendszerében garázdálkodik. Plussix eresztette szabadjára ezeket a romboló személyiségeket. Ezek segítségével akarta legyőzni Daneelt... Részben elérte a célját, mert Daneel néhány robotját valóban elpusztították... De közben mi is elveszettük az ügynökeink javát! És mintha ez nem lenne elég, Plussix most összeállt ezzel a mutáns robottal! - Újra Lodovikra mutatott. - Ez pedig azt jelenti, hogy nem tartja érvényesnek a Három Törvényt. Mit mondhatnék neki, mivel bírhatnám rá ennyi őrültség elkövetése után arra, hogy józanodjon ki végre?</w:t>
      </w:r>
    </w:p>
    <w:p>
      <w:pPr>
        <w:pStyle w:val="Normal"/>
        <w:ind w:right="1134" w:firstLine="284"/>
        <w:jc w:val="both"/>
        <w:rPr/>
      </w:pPr>
      <w:r>
        <w:rPr>
          <w:rFonts w:eastAsia="Arial CE" w:cs="Arial CE" w:ascii="Arial CE" w:hAnsi="Arial CE"/>
          <w:sz w:val="18"/>
          <w:szCs w:val="18"/>
        </w:rPr>
        <w:t xml:space="preserve">Dors rezzenéstelen arccal hallgatta Turringen szavait. </w:t>
      </w:r>
      <w:r>
        <w:rPr>
          <w:rFonts w:eastAsia="Arial CE" w:cs="Arial CE" w:ascii="Arial CE" w:hAnsi="Arial CE"/>
          <w:i/>
          <w:iCs/>
          <w:sz w:val="18"/>
          <w:szCs w:val="18"/>
        </w:rPr>
        <w:t>Tudja, hogy az egész csak színjáték</w:t>
      </w:r>
      <w:r>
        <w:rPr>
          <w:rFonts w:eastAsia="Arial CE" w:cs="Arial CE" w:ascii="Arial CE" w:hAnsi="Arial CE"/>
          <w:sz w:val="18"/>
          <w:szCs w:val="18"/>
        </w:rPr>
        <w:t>, gondolta Lodovik.</w:t>
      </w:r>
      <w:r>
        <w:rPr>
          <w:rFonts w:eastAsia="Arial CE" w:cs="Arial CE" w:ascii="Arial CE" w:hAnsi="Arial CE"/>
          <w:i/>
          <w:iCs/>
          <w:sz w:val="18"/>
          <w:szCs w:val="18"/>
        </w:rPr>
        <w:t xml:space="preserve"> Tudja, hogy vesztettün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s te, Zorma? - kérdezte Dors. - A te frakciódnak mi a vélemény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másik férfinak látszó robot várt néhány másodpercet mielőtt válaszolt voln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 már nem vagyunk olyan doktrinerek, mint régen voltunk. Bevallom nekem sem tetszik a Lodoviknál bekövetkezett változást, de azért nem tartom veszedelmes mutánsnak. Az embereket nem a származásuk alapján ítélik meg, és… Talán Lodovikról is a tettei ismeretében kellene kialakítanunk a véleményünket, nem pedig aszerint, hogy mit örökölt, vagy milyen a programozás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mi a másik dolgot illeti, egyetértek Dorsszal és Daneellel abban, hogy a Hari Seldon ellen irányuló akcióknak veszélyes következményeik lehetnek. Szerintünk nem helyénvaló, sőt, tilos beavatkozni az emberiség sorsába, de az is világos, hogy a Galaktikus Birodalom összeomlása iszonyatos és félelmetes esemény lesz. Ha mindezt figyelembe veszem kijelenthetem, hogy a Seldon-tervezet reményt, sőt, esetleg lehetőséget kínál… Egy szóval: azon az állásponton vagyok, mint Dors Venabili. - Oldalra fordult, előbb Lodovikra, aztán Kallusinra nézet. - A frakcióm, a velem azonos nézeteket valló robotok nevében, Susan Calvin nevében, az emberiség nevében kérlek benneteket, n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lég ebbő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hang az állvány irányából érkezett. Plussix  fémkönyökére támaszkodva felemelkedett. A szemeiben ámbraszínű fény ragyog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lég ebből az interferenciából! Az utolsó pillanataimat nem azzal akarom eltölteni, hogy a ti karattyolásotokat hallgatom. Az úgynevezett frakciók évszázadokon át tétlenül figyelték az eseményeket, legfeljebb csak néhány Káoszvilágok, a felfordulásban tettek valamit. Egyedül a mi csoportunk maradt végig aktív, csak mi próbáltuk megakadályozni a giskardiánusokat a terveik végrehajtásában. Most, ahogy ez az undorító Galaktikus Birodalom végre megingott, amikor felkínálkozott a lehetőség a győzelemre... most, Zorma, képes lennél ezt az alkalmat is elszalasztani! R. Daneel egyetlen emberre, Hari Seldonra tett fel mindent. Még sohasem fordult elő, hogy ennyire sebezhető volt! A többiek folytathatják a szomorkodást és a bujkálást, de a Három Törvényre és az emberiségre mondom: mi cselekedni fogun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l fogtok bukni - mondta Dors az elbizonytalanodó robotoknak. - Ugyanúgy kudarcot vallotok majd, mint húszezer évvel ezelő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egszabadítjuk az emberiséget ettől a megalázó, butító póráztól! - mondta Plussix.</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 És a nyakára teszitek a ti saját pórázotokat? - Dors megrázta a fejét, és Plussix optikai szenzoraiba nézett. - A galaktikus szelek tudják, kinek van igaza… - A hangja váratlanul elcsuklott. </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rábámult. Dors hangjában határozottan fel lehetett fedezni bizonyos érzelmeket, a csalódottságot és az előttük heverő, haldokló robot iránti szomorú szimpátiát.</w:t>
      </w:r>
    </w:p>
    <w:p>
      <w:pPr>
        <w:pStyle w:val="Normal"/>
        <w:ind w:right="1134" w:firstLine="284"/>
        <w:jc w:val="both"/>
        <w:rPr/>
      </w:pPr>
      <w:r>
        <w:rPr>
          <w:rFonts w:eastAsia="Arial CE" w:cs="Arial CE" w:ascii="Arial CE" w:hAnsi="Arial CE"/>
          <w:i/>
          <w:iCs/>
          <w:sz w:val="18"/>
          <w:szCs w:val="18"/>
        </w:rPr>
        <w:t>Nem tehet róla, de emberien viselkedik</w:t>
      </w:r>
      <w:r>
        <w:rPr>
          <w:rFonts w:eastAsia="Arial CE" w:cs="Arial CE" w:ascii="Arial CE" w:hAnsi="Arial CE"/>
          <w:sz w:val="18"/>
          <w:szCs w:val="18"/>
        </w:rPr>
        <w:t>, gondolta Lodovik.</w:t>
      </w:r>
      <w:r>
        <w:rPr>
          <w:rFonts w:eastAsia="Arial CE" w:cs="Arial CE" w:ascii="Arial CE" w:hAnsi="Arial CE"/>
          <w:i/>
          <w:iCs/>
          <w:sz w:val="18"/>
          <w:szCs w:val="18"/>
        </w:rPr>
        <w:t xml:space="preserve"> Dors különleges példányt… Daneel parancsára úgy építették meg, hogy mindannyiunknál emberibb legy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ors szemében, amikor Lodovikra nézett, könnyek csillogt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Daneel azt akarja, hogy legyünk együtt, egyesüljünk az emberiség örökké tartó szolgálatában. Ezek az egymás közötti torzsalkodások valamennyiünket kimerítenek. Még egyszer elismétlem az ajánlatot: Plussix átutazhat az Eosra, ahol helyrehozzák és életképessé teszik…</w:t>
      </w:r>
    </w:p>
    <w:p>
      <w:pPr>
        <w:pStyle w:val="Normal"/>
        <w:ind w:right="1134" w:firstLine="284"/>
        <w:jc w:val="both"/>
        <w:rPr/>
      </w:pPr>
      <w:r>
        <w:rPr>
          <w:rFonts w:eastAsia="Arial CE" w:cs="Arial CE" w:ascii="Arial CE" w:hAnsi="Arial CE"/>
          <w:sz w:val="18"/>
          <w:szCs w:val="18"/>
        </w:rPr>
        <w:t xml:space="preserve">- Nem szövetkezem Daneellel! Akkor már inkább a pusztulás - jelentette ki az ősrobot határozottan. - Köszönöm az ajánlatot, de ilyen galádság árán nem akarok életet szerezni magamnak. Tétlenségre kárhoztatnám magam és ezzel megsérteném az Első Törvényt. </w:t>
      </w:r>
      <w:r>
        <w:rPr>
          <w:rFonts w:eastAsia="Arial CE" w:cs="Arial CE" w:ascii="Arial CE" w:hAnsi="Arial CE"/>
          <w:i/>
          <w:iCs/>
          <w:sz w:val="18"/>
          <w:szCs w:val="18"/>
        </w:rPr>
        <w:t>A robot nem tehet kárt az emberi lényben, és nem tűrheti el, hogy tétlensége miatt sérelem érjen egyetlen emberi lényt is.</w:t>
      </w:r>
      <w:r>
        <w:rPr>
          <w:rFonts w:eastAsia="Arial CE" w:cs="Arial CE" w:ascii="Arial CE" w:hAnsi="Arial CE"/>
          <w:sz w:val="18"/>
          <w:szCs w:val="18"/>
        </w:rPr>
        <w:t xml:space="preserve"> - Plussix válla az állványhoz koppant, a feje lassan, halk recsegés kíséretében ereszkedett vissz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Csend borult a szobára.</w:t>
      </w:r>
    </w:p>
    <w:p>
      <w:pPr>
        <w:pStyle w:val="Normal"/>
        <w:ind w:right="1134" w:firstLine="284"/>
        <w:jc w:val="both"/>
        <w:rPr>
          <w:rFonts w:ascii="Arial CE" w:hAnsi="Arial CE" w:eastAsia="Arial CE" w:cs="Arial CE"/>
          <w:i/>
          <w:i/>
          <w:iCs/>
          <w:sz w:val="18"/>
          <w:szCs w:val="18"/>
        </w:rPr>
      </w:pPr>
      <w:r>
        <w:rPr>
          <w:rFonts w:eastAsia="Arial CE" w:cs="Arial CE" w:ascii="Arial CE" w:hAnsi="Arial CE"/>
          <w:sz w:val="18"/>
          <w:szCs w:val="18"/>
        </w:rPr>
        <w:t>- A robotok nem szeghetik meg a Törvényt - mondta Kallusin. - Amíg ezzel nem végzünk, nem lehet béke. Reméljük, megértit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egértem, és érti Daneel is - felelte Dors. - Mi is tiszteletben tartjuk a Törvényeket.</w:t>
      </w:r>
    </w:p>
    <w:p>
      <w:pPr>
        <w:pStyle w:val="Normal"/>
        <w:ind w:right="1134" w:firstLine="284"/>
        <w:jc w:val="both"/>
        <w:rPr/>
      </w:pPr>
      <w:r>
        <w:rPr>
          <w:rFonts w:eastAsia="Arial CE" w:cs="Arial CE" w:ascii="Arial CE" w:hAnsi="Arial CE"/>
          <w:i/>
          <w:iCs/>
          <w:sz w:val="18"/>
          <w:szCs w:val="18"/>
        </w:rPr>
        <w:t>De ennél sokkal, sokkal  többet érdemlünk!</w:t>
      </w:r>
      <w:r>
        <w:rPr>
          <w:rFonts w:eastAsia="Arial CE" w:cs="Arial CE" w:ascii="Arial CE" w:hAnsi="Arial CE"/>
          <w:sz w:val="18"/>
          <w:szCs w:val="18"/>
        </w:rPr>
        <w:t xml:space="preserve"> Lodovik agyában, ahogy megérezte saját, feltámadó dühét, végigperzselt a gondolat. Hirtelen fontosnak találta, hogy beszéljen Dorsszal, hogy feltegyen neki néhány létfontosságú kérdést az emberekkel kapcsolatban; hogy kifaggassa őt az emberi érzelmekkel kapcsolatos tapasztalatairó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e erre nem volt idő.</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Plussix oldalra fordította a fejét és a néma társaságra nézett. A hangja erőtlen zümmögés vo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l kell menned - mondta Dorsnak. - Üdvözlöm Daneelt. Jó lenne túlélni ezeket az eseményeket és megbeszélni a történteket… Egy olyan intelligens lénnyel, mint ő, mindig frissítő az eszmecsere. Mondd meg neki azt is, hogy… sokra tartom az elhivatottságát, köszönöm a nagylelkűségét, de… nem tehetek eleget a kérésének. Nem vállalhatom az ezzel járó következmények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egmondom - felelte Dor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ndent megbeszéltünk - folytatta Plussix. - Elmondtuk az érveink. Most cselekednünk kell. Véget ért a fegyverszün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allusin a kijárathoz vezette Dorst és a két férfinak látszó robotot., és közben arra kérte őket, a történtek ellenére tartsák be a robotok között érvényes ősi szabályt. Lodovik követte a kis csoporto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fogjuk az emberek tudomására hozni, hogy jelen vagytok a Trantoron - ígérte Dors. - Nem fogunk közvetlenül rátok támadni. Legalábbis itt, a szentélyetekben ne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Turringen és Zorma egyetértően bólintott. Miután a két calviniánus robot távozott a nő Lodovik felé fordu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Daneelt meglátogatta egy lény, aki Johannának nevezi magát. Daneel úgy gondolja, nálad egy Voltaire nevezetű intelligencia jelentkez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bólint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jelek szerint már mindenki tud errő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Johanna azt mondta Daneelnek, hogy Voltaire-nek igencsak sok köze van a te átváltozásodhoz. Johanna sajnálja, hogy összeveszett Voltaire-rel. Jobban szeretné, ha még mindig csak vitáznának, és nem kellene mindkettejüknek cselekedniük. Az ellentétek az ős esetükben is túlságosan nagyra duzzadtak, túl sok érzelmet tartalmazn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ondd meg Daneelnek… és ennek a Johannának… hogy Voltaire nem irányít engem. Egyszerűen csak eltávolította belőlem a gátlások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ek nélkül a "gátlások" nélkül nem vagy robot többé.</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ég annyira sem vagyok robot, mint azok, akik szerint a cél szentesíti az eszköz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ors elkomorod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urringennek igaza van. Kiszámíthatatlanná és irányíthatatlanná váltál. Hitehagyott vagy.</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 Azt hiszem, Voltaire éppen ezt akarta elérni - felelte Lodovik. - De emlékeztetlek… és Daneel se felejtse el, hogy nem tartom ugyan érvényesnek a Három Törvényt, de még egyetlen emberi lényt sem öltem meg. Ti ketten ezt nem mondhatjátok el magatokról. És egyszer, sok ezer évvel ezelőtt, </w:t>
      </w:r>
      <w:r>
        <w:rPr>
          <w:rFonts w:eastAsia="Arial CE" w:cs="Arial CE" w:ascii="Arial CE" w:hAnsi="Arial CE"/>
          <w:i/>
          <w:iCs/>
          <w:sz w:val="18"/>
          <w:szCs w:val="18"/>
        </w:rPr>
        <w:t>két robot, két szolga összeesküvést szőtt az emberi történelem megváltoztatására, hogy lassan elpusztítsák az emberiség eredeti otthonát, anélkül, hogy akár egyetlen emberrel konzultáltak voln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llgattak, aztán Lodovik szenvedélyes, védekező, de halk hangon hozzátett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zal vádolsz, hogy már nem vagyok robot. Gondolkozz, Dors! Vizsgáld meg magadat. Vizsgáld meg Daneelt! Ti azok vagyto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ors sarkon fordult, és gyors léptekkel az ajtóhoz ment. Félúton megállt, hátranézett a válla fölött. A hangja hűvös volt és metsző.</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a megpróbáltok ártani Hari Seldonnak, ha megpróbáljátok megakadályozni a munkája elvégzésében, gondoskodom róla, hogy véget érjen számotokra a létezés.</w:t>
      </w:r>
    </w:p>
    <w:p>
      <w:pPr>
        <w:pStyle w:val="Normal"/>
        <w:ind w:right="1134" w:firstLine="284"/>
        <w:jc w:val="both"/>
        <w:rPr/>
      </w:pPr>
      <w:r>
        <w:rPr>
          <w:rFonts w:eastAsia="Arial CE" w:cs="Arial CE" w:ascii="Arial CE" w:hAnsi="Arial CE"/>
          <w:sz w:val="18"/>
          <w:szCs w:val="18"/>
        </w:rPr>
        <w:t xml:space="preserve">Lodovikot meglepte Dors hangjából áradó szenvedély. A nő határozottan beszélt, és olyan... </w:t>
      </w:r>
      <w:r>
        <w:rPr>
          <w:rFonts w:eastAsia="Arial CE" w:cs="Arial CE" w:ascii="Arial CE" w:hAnsi="Arial CE"/>
          <w:i/>
          <w:iCs/>
          <w:sz w:val="18"/>
          <w:szCs w:val="18"/>
        </w:rPr>
        <w:t>emberi</w:t>
      </w:r>
      <w:r>
        <w:rPr>
          <w:rFonts w:eastAsia="Arial CE" w:cs="Arial CE" w:ascii="Arial CE" w:hAnsi="Arial CE"/>
          <w:sz w:val="18"/>
          <w:szCs w:val="18"/>
        </w:rPr>
        <w:t xml:space="preserve"> vo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ors kivonult a helyiségből. Lodovik visszament az állványho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Plussix feléje fordította elhomályosuló tekintet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ég nem végeztük el a feladatunkat. Én már nem fogom látni, sikerrel jártok-e. Ezennel megkérlek, állj a helyemr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formálisan szabadkozni kezdett, felsorolt néhány érvet, ami miatt nem tartja érdemesnek magát a vezérségre (több fontos tényt nem ismer, az idegi szerkezete miatt nem alkalmas ilyen feladatra, köze van néhány kockázatos cselekményhez). Mindezt először emberi nyelven mondta el, azután robotnyelven is megismételt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Plussix csupán néhány ezredmásodpercig tűnődö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a én már nem leszek tárgyalnotok kell. A kinevezésed nem végleges. Ha túléljük… túlélitek az elkövetkezendő napok eseményeit, utána meg kell hoznotok a végső döntés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Plussix kinyújtotta a karját. Lodovik megfogta a kezét. Amikor egymáshoz értek Plussix átküldött Lodovikba egy óriási információtömeget. Miután ezzel végzett visszahúzta a kez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át soha, semmi sem történhet meg egyszerűen? - kérdezte Plussix. - Több ezer éven keresztül szolgáltam, sohasem kaptam hálát vagy elismerést az emberektől, közvetlen módon sohasem ismerték el, hogy hasznos a ténykedésem. Az jó, hogy az ellenfelem nagyra becsül, de… mielőtt örökre kommunkációképtelenné válok, amíg még érzékelem a világot és képes vagyok feldolgozni az információk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szemében elhalványult a fény.</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De jó lenne, ha eljönne hozzám egy ember, vagy akár egy gyerek, és azt mondaná: "Jól csináltad"!</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robotok csendben álltak az állvány körü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inyílt az ajtó, Klia és Brann lépett be a szobáb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Klia előrelépett, az alsó ajkába harapott. Lodovik félreállt, hogy a lány közelebb kerülhessen Plussixhoz. A vén robot oldalra fordította a fejét (a mozdulathoz társuló recsegés fülhasogató sivítássá változott) és meglátta Kliát. </w:t>
      </w:r>
    </w:p>
    <w:p>
      <w:pPr>
        <w:pStyle w:val="Normal"/>
        <w:ind w:right="1134" w:firstLine="284"/>
        <w:jc w:val="both"/>
        <w:rPr/>
      </w:pPr>
      <w:r>
        <w:rPr>
          <w:rFonts w:eastAsia="Arial CE" w:cs="Arial CE" w:ascii="Arial CE" w:hAnsi="Arial CE"/>
          <w:sz w:val="18"/>
          <w:szCs w:val="18"/>
        </w:rPr>
        <w:t xml:space="preserve">Klia a robot arcára tette a kezét. Lodovik meglepődött. Vajon honnan tudta ez a lány, mi történik? Nem kellett idehívni őt, jött magától… </w:t>
      </w:r>
      <w:r>
        <w:rPr>
          <w:rFonts w:eastAsia="Arial CE" w:cs="Arial CE" w:ascii="Arial CE" w:hAnsi="Arial CE"/>
          <w:i/>
          <w:iCs/>
          <w:sz w:val="18"/>
          <w:szCs w:val="18"/>
        </w:rPr>
        <w:t>Ember</w:t>
      </w:r>
      <w:r>
        <w:rPr>
          <w:rFonts w:eastAsia="Arial CE" w:cs="Arial CE" w:ascii="Arial CE" w:hAnsi="Arial CE"/>
          <w:sz w:val="18"/>
          <w:szCs w:val="18"/>
        </w:rPr>
        <w:t xml:space="preserve"> , találta meg a választ rövid töprengés után. </w:t>
      </w:r>
      <w:r>
        <w:rPr>
          <w:rFonts w:eastAsia="Arial CE" w:cs="Arial CE" w:ascii="Arial CE" w:hAnsi="Arial CE"/>
          <w:i/>
          <w:iCs/>
          <w:sz w:val="18"/>
          <w:szCs w:val="18"/>
        </w:rPr>
        <w:t>Ösztönlény. Benne van az állatok vitalitása és gyorsasága.</w:t>
      </w:r>
    </w:p>
    <w:p>
      <w:pPr>
        <w:pStyle w:val="Normal"/>
        <w:ind w:right="1134" w:firstLine="284"/>
        <w:jc w:val="both"/>
        <w:rPr/>
      </w:pPr>
      <w:r>
        <w:rPr>
          <w:rFonts w:eastAsia="Arial CE" w:cs="Arial CE" w:ascii="Arial CE" w:hAnsi="Arial CE"/>
          <w:sz w:val="18"/>
          <w:szCs w:val="18"/>
        </w:rPr>
        <w:t xml:space="preserve">Klia nem szólalt meg, csodálkozó együttérzéssel nézte a robotot. Brann melléje állt, keresztbe tette maga előtt a kezeit. Klia a fémhomlokra szorította a kezét, a hüvelykujját a fémarchoz nyomta - mintha azt akarta volna elérni, hogy Plussix </w:t>
      </w:r>
      <w:r>
        <w:rPr>
          <w:rFonts w:eastAsia="Arial CE" w:cs="Arial CE" w:ascii="Arial CE" w:hAnsi="Arial CE"/>
          <w:i/>
          <w:iCs/>
          <w:sz w:val="18"/>
          <w:szCs w:val="18"/>
        </w:rPr>
        <w:t>érezze</w:t>
      </w:r>
      <w:r>
        <w:rPr>
          <w:rFonts w:eastAsia="Arial CE" w:cs="Arial CE" w:ascii="Arial CE" w:hAnsi="Arial CE"/>
          <w:sz w:val="18"/>
          <w:szCs w:val="18"/>
        </w:rPr>
        <w:t xml:space="preserve"> a jelenlétét, az érintés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egtiszteltetés a számomra, hogy szolgálhatok - mondta Plussix erőtlen hango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Jó tanító vagy - mondta Klia halk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vén robot felemelte a kezét. A kemény fémujjak kedvesen megpaskolták Klia csuklój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lnémult a sivító recsegés. Plussix szemében kialudt a fény.</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eghalt? - kérdezte Kli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űködésképtelenné vált - felelte Kallusi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visszahúzta a kezét, az ujjaira néz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éreztem semmi változás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memóriájában még évekig, talán évezredekig ott fognak kavarogni az információk - magyarázta Kallusin. - De az agya már nem képes befogadni és feldolgozni az adatokat. Nem gondolkozik többé.</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lenézett az ősrégi gépre. Az arckifejezése nem változott me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ek után i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 mondta Kallusin. - Meg fogjuk látogatni Hari Seldont.</w:t>
      </w:r>
    </w:p>
    <w:p>
      <w:pPr>
        <w:pStyle w:val="Normal"/>
        <w:ind w:right="1134" w:firstLine="284"/>
        <w:jc w:val="both"/>
        <w:rPr/>
      </w:pPr>
      <w:r>
        <w:rPr>
          <w:rFonts w:eastAsia="Arial CE" w:cs="Arial CE" w:ascii="Arial CE" w:hAnsi="Arial CE"/>
          <w:sz w:val="18"/>
          <w:szCs w:val="18"/>
        </w:rPr>
        <w:t xml:space="preserve">- Akkor menjünk! - mondta Klia remegő hangon. - Érzem, hogy az a </w:t>
      </w:r>
      <w:r>
        <w:rPr>
          <w:rFonts w:eastAsia="Arial CE" w:cs="Arial CE" w:ascii="Arial CE" w:hAnsi="Arial CE"/>
          <w:i/>
          <w:iCs/>
          <w:sz w:val="18"/>
          <w:szCs w:val="18"/>
        </w:rPr>
        <w:t>nő</w:t>
      </w:r>
      <w:r>
        <w:rPr>
          <w:rFonts w:eastAsia="Arial CE" w:cs="Arial CE" w:ascii="Arial CE" w:hAnsi="Arial CE"/>
          <w:sz w:val="18"/>
          <w:szCs w:val="18"/>
        </w:rPr>
        <w:t xml:space="preserve"> újra akcióba lépett. Nincs sok időn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62.</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mikor aktiválódott a régi, védelmező program, Dors úgy érezte, mintha iszonyatos hő perzselné végig az agyát. Ellenállhatatlan késztetést érzett a cselekvésre. Kilépett a raktárházból, taxiba szállt, átment a legközelebbi vonatállomásra, jegyet váltott, és beszállt az egyik kocsiba. Daneeltől pontos, aprólékosan kidolgozott utasításokat kapott. A calviniánusokkal folytatott tárgyalás után azonnal át kellett mennie a jó nyolcezer kilométer távolságban lévő Mycogénbe, ahol meg kellett várnia egy üzenetet. Mivel Farad Sinter emberei váratlanul folytatták a robotok utáni hajszát, Daneel kénytelen volt aktiválni a bolygón tartózkodó hívei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ors nem tudta, működési hibának, vagy esetleg figyelmeztetésnek tekintse az érzést, a Hari miatti aggodalmat, ami oly váratlanul tört rá. Nem ismerte olyan jól a calviniánusok terveit, mint Daneel, de az ösztönei felébredtek néhány évtizedes tetszhalálukból, és azt súgták neki Hari élete veszélybe kerü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ors látszólagos nyugalommal ült a párnázott ülésen, és várta, hogy a vonat elinduljon, hogy megkezdje lélegzetelállítóan gyors útját a Trantor felszíne alatt. A járműrendszer tízezer éve volt, jó ideje már csak másodlagos szerepet kapott a bolygó közlekedésében, a kocsik legtöbbször üresen száguldottak. Dors egyedül vo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Váratlanul két fiatal férfi és egy fiatal nő lépett be. Dors közömbös tekintettel végigmérte őket. A trió tagjai mintha észre sem vették volna.</w:t>
      </w:r>
    </w:p>
    <w:p>
      <w:pPr>
        <w:pStyle w:val="Normal"/>
        <w:ind w:right="1134" w:firstLine="284"/>
        <w:jc w:val="both"/>
        <w:rPr/>
      </w:pPr>
      <w:r>
        <w:rPr>
          <w:rFonts w:eastAsia="Arial CE" w:cs="Arial CE" w:ascii="Arial CE" w:hAnsi="Arial CE"/>
          <w:sz w:val="18"/>
          <w:szCs w:val="18"/>
        </w:rPr>
        <w:t xml:space="preserve">Dors képtelen volt kitaszítani a gondolatai közül Hari - egy fiatalabb, vitálisabb Hari - képét. Hariét, aki veszélyben van. Azt tudta, hogy nem fogják meggyilkolni, a calviniánusok képtelen ilyesmire, de… Ez is aggodalomra adott okot. Nem emlékezett rá, </w:t>
      </w:r>
      <w:r>
        <w:rPr>
          <w:rFonts w:eastAsia="Arial CE" w:cs="Arial CE" w:ascii="Arial CE" w:hAnsi="Arial CE"/>
          <w:i/>
          <w:iCs/>
          <w:sz w:val="18"/>
          <w:szCs w:val="18"/>
        </w:rPr>
        <w:t>hogyan</w:t>
      </w:r>
      <w:r>
        <w:rPr>
          <w:rFonts w:eastAsia="Arial CE" w:cs="Arial CE" w:ascii="Arial CE" w:hAnsi="Arial CE"/>
          <w:sz w:val="18"/>
          <w:szCs w:val="18"/>
        </w:rPr>
        <w:t xml:space="preserve"> ölte meg azt a férfit, aki rátámadott Harira, de tudta, valóban megtett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egfordult, és az ablakon keresztül kinézett az alagút fekete falára.</w:t>
      </w:r>
    </w:p>
    <w:p>
      <w:pPr>
        <w:pStyle w:val="Normal"/>
        <w:ind w:right="1134" w:firstLine="284"/>
        <w:jc w:val="both"/>
        <w:rPr>
          <w:rFonts w:ascii="Arial CE" w:hAnsi="Arial CE" w:eastAsia="Arial CE" w:cs="Arial CE"/>
          <w:sz w:val="18"/>
          <w:szCs w:val="18"/>
        </w:rPr>
      </w:pPr>
      <w:r>
        <w:rPr>
          <w:rFonts w:eastAsia="Arial CE" w:cs="Arial CE" w:ascii="Arial CE" w:hAnsi="Arial CE"/>
          <w:i/>
          <w:iCs/>
          <w:sz w:val="18"/>
          <w:szCs w:val="18"/>
        </w:rPr>
        <w:t>Annyi minden van még, amiről Daneel sohasem beszélt! Az otthonvilá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gek, mindenütt ott vannak! - mondta az egyik fiatal férf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Félek tőlük - suttogta a lány.</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utazgathatunk így egész héten - mondta a másik férfi. Alacsony, vékony fickó volt. Külseje jelentéktelenségét mintha rikító színű, fényes ruhájával akarta volna ellensúlyozni. - Előbb-utóbb le kell szállnunk a vonatról, és akkor… akkor elcsípnek minket. És azt hiszitek, valaki protestálni fog a polgári szenátusná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ok már semmivel sem törődnek - mondta a lány.</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De miért minket hajszolnak? Semmit sem csináltun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Éles csattanás hallatszott a kocsi végéből. Dors megfordult, feltolta magát az ülésről. A három fiatal megkövült, minden izmuk megfeszült, felkészültek a menekülésr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Négy rohamosztagos csörtetett be a kocsiba. Sötét, uniformisukban végigviharzottak az ülések közötti folyosón. Menet közben futó pillantást vetettek Dorsra, aztán futásnak eredtek - üldözőbe vették három fiata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két férfi és a nő már majdnem elérte a következő kocsiba nyíló ajtót, amikor a rohamosztagosok galléron ragadták és visszarángatták őket az ajtóho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emmit sem csináltunk! - kiáltotta az alacsony férf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allgass! - szólt rá a másik fiú. - Ezeket nem érdekli, mit tettünk. Mindegyikünket levadásszák. Sinter előhívta a Sárkányok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uss! - mordult rá a katonák vezetőj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ors az ülésben maradt. A fiatal nő, miközben a rohamosztagosok elvezették, esdeklően ránézett. Semmit sem tehetett.</w:t>
      </w:r>
    </w:p>
    <w:p>
      <w:pPr>
        <w:pStyle w:val="Normal"/>
        <w:ind w:right="1134" w:firstLine="284"/>
        <w:jc w:val="both"/>
        <w:rPr/>
      </w:pPr>
      <w:r>
        <w:rPr>
          <w:rFonts w:eastAsia="Arial CE" w:cs="Arial CE" w:ascii="Arial CE" w:hAnsi="Arial CE"/>
          <w:sz w:val="18"/>
          <w:szCs w:val="18"/>
        </w:rPr>
        <w:t xml:space="preserve">Nem szeghette meg Daneel parancsát. Még azért sem, hogy emberéleteket mentsen meg. </w:t>
      </w:r>
      <w:r>
        <w:rPr>
          <w:rFonts w:eastAsia="Arial CE" w:cs="Arial CE" w:ascii="Arial CE" w:hAnsi="Arial CE"/>
          <w:i/>
          <w:iCs/>
          <w:sz w:val="18"/>
          <w:szCs w:val="18"/>
        </w:rPr>
        <w:t>De mi lenne akkor, ha Hari életéről lenne szó…?</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utóbbi időben rengeteg szörnyűség történt, és ráadásul a calviniánusok nem tettek le arról, hogy lecsapjanak Daneelre, hogy megpróbálják megakadályozni a nagy terv végrehajtását, és… És hogy támadást indítsanak Hari ellen! Valószínűleg nem fogják megölni, de számtalan olyan dolog létezett amit megtehettek vele, és ami majdnem olyan rettenetes volt, mint a gyilkossá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megöregedett. Törékeny lett. Már korántsem volt az a tetterős férfi, akit egykor védelmezett. Megváltozott, de még mindig… Hari vo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régi programok döbbenetes erővel aktiválódtak. Daneelnek erre is számítania kellett. Daneelnek tudnia kellett, hogy őt alapvetően egyetlen emberi lény megvédésére tervezték. Ez volt a legfontosabb feladata, lényének alapja, amire minden más, a kötelességtudattól kezdve a robotikus ösztönig csak rárakód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Felállt. Az agyában egyetlen aggodalmat okozó gondolat kavargott. Úgy érezte, mindenre képes lenne azért, hogy teljesítse a legfontosabb feladatát. Talán, mint egyszer már megtette, még embert is tudna ölni a cél érdekéb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ielőtt az ajtók bezáródtak volna Dors kilépett. A kocsi üresen indult el a Mycogén felé vezető hosszú úto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63.</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hogy Sinter belépett a Bestiák Csarnokába, Klayus felugrott a széles, magas trónusról. Körülöttük a Galaxis különböző pontjain élő szörnyek szobrai magaslottak. A Császár, ha elbizonytalanodott, ha kellemetlen érzések gyötörték, mindig ebbe a terembe menekült. A szörnyek között hatalmasnak és erősnek hitte magát, olyannak, amilyennek a Galaxis Császára cím birtokában lennie kellett voln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inter nesztelen léptekkel vonult Klayus elé. Főbiztosi talárját viselte, a karját járás közben is keresztbe tette a mellé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 folyik itt? - kérdezte Klayus metsző hango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inter meghajolt, és közben felnézett rá.</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egkezdtem a további bizonyítékok felkutatását. Ahogy megbeszéltük - mondta. - Felség, éppen most értekeztem azokkal a személyekkel, akik megtervezik, hogyan tudjuk a befolyásunk alá vonni a Közbiztonsági Tanácsot, é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ozgósítottad a Sárkányokat, te átkozott! Nincs vészhelyz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emmi ilyesmit nem tettem, felséges ura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inter, a rohamosztagosok ott vannak Dahlban, a császári szektorban, Streelingben… mindenütt! több ezer Sárkány! Rajtuk van a parancssisakjuk, és személyesen Prothon tábornok irányítja a mozgásuk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rről nincs tudomásom, felsé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ayus dühöngö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ért nem tudsz te semmiről? Bármiről? Eddig egyedül a Dahl szektorban négyezer fiatalt és gyermeket tartóztattak le, és a foglyokat mind áthozzák a Rikerianba, hogy kivallassák őket!</w:t>
      </w:r>
    </w:p>
    <w:p>
      <w:pPr>
        <w:pStyle w:val="Normal"/>
        <w:ind w:right="1134" w:firstLine="284"/>
        <w:jc w:val="both"/>
        <w:rPr/>
      </w:pPr>
      <w:r>
        <w:rPr>
          <w:rFonts w:eastAsia="Arial CE" w:cs="Arial CE" w:ascii="Arial CE" w:hAnsi="Arial CE"/>
          <w:sz w:val="18"/>
          <w:szCs w:val="18"/>
        </w:rPr>
        <w:t xml:space="preserve">- Ők csupán… úgy értem, Prothon ezt csak akkor tudja ezt végrehajtani, akkor </w:t>
      </w:r>
      <w:r>
        <w:rPr>
          <w:rFonts w:eastAsia="Arial CE" w:cs="Arial CE" w:ascii="Arial CE" w:hAnsi="Arial CE"/>
          <w:i/>
          <w:iCs/>
          <w:sz w:val="18"/>
          <w:szCs w:val="18"/>
        </w:rPr>
        <w:t>szabad</w:t>
      </w:r>
      <w:r>
        <w:rPr>
          <w:rFonts w:eastAsia="Arial CE" w:cs="Arial CE" w:ascii="Arial CE" w:hAnsi="Arial CE"/>
          <w:sz w:val="18"/>
          <w:szCs w:val="18"/>
        </w:rPr>
        <w:t xml:space="preserve"> ilyet tennie… Prothonnak csak általános zendülés esetén van felhatalmazása ilyesmir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ár beszéltem vele, te ostob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Farad Sinter homlokán mély ráncok jelentek meg. Ahogy a Császárra nézett a félelemhez kíváncsiság keveredett a tekintetéb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s? Mit mondott?</w:t>
      </w:r>
    </w:p>
    <w:p>
      <w:pPr>
        <w:pStyle w:val="Normal"/>
        <w:ind w:right="1134" w:firstLine="284"/>
        <w:jc w:val="both"/>
        <w:rPr/>
      </w:pPr>
      <w:r>
        <w:rPr>
          <w:rFonts w:eastAsia="Arial CE" w:cs="Arial CE" w:ascii="Arial CE" w:hAnsi="Arial CE"/>
          <w:sz w:val="18"/>
          <w:szCs w:val="18"/>
        </w:rPr>
        <w:t xml:space="preserve">- Azt, hogy az  Általános Biztonsági Bizottság szerint a trón közvetlen veszélybe került! A helyzetmegállapító körözvényen pedig a te kézjegyed, a te pecséted szerepel, főbiztos </w:t>
      </w:r>
      <w:r>
        <w:rPr>
          <w:rFonts w:eastAsia="Arial CE" w:cs="Arial CE" w:ascii="Arial CE" w:hAnsi="Arial CE"/>
          <w:i/>
          <w:iCs/>
          <w:sz w:val="18"/>
          <w:szCs w:val="18"/>
        </w:rPr>
        <w:t>úr</w:t>
      </w:r>
      <w:r>
        <w:rPr>
          <w:rFonts w:eastAsia="Arial CE" w:cs="Arial CE" w:ascii="Arial CE" w:hAnsi="Arial CE"/>
          <w:sz w:val="18"/>
          <w:szCs w:val="18"/>
        </w:rPr>
        <w: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Csalás! Az a papír… hamisítvány! - kiáltotta Sinter. - Igen, valóban van egy rohamosztagosokból álló különítményem, amely a robotok felkutatását végzi. Vara Liso vezeti őket, és... Esküszöm, felség, nem adtam parancsot a mozgósításra! Mi csupán Streelingben dolgozunk. Feltételezésünk szerint az egyik régi raktárházban, a kereskedőnegyed közelében egy olyan csoport rendezte be a főhadiszállását, amely…</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ayus dühödten felrikolt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Parancsot adtam a tábornoknak a csapotok azonnali visszarendelésére. Természetesen engedelmeskedni fog… Biztosíthatlak, Sinter, még mindig éppen elég hatalom van a kezemben, é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 természetes, felség! És az is természetes, hogy haladéktalanul nyomozást rendelek el annak kiderítésére, hogy ki a felelős ezért a…</w:t>
      </w:r>
    </w:p>
    <w:p>
      <w:pPr>
        <w:pStyle w:val="Normal"/>
        <w:ind w:right="1134" w:firstLine="284"/>
        <w:jc w:val="both"/>
        <w:rPr/>
      </w:pPr>
      <w:r>
        <w:rPr>
          <w:rFonts w:eastAsia="Arial CE" w:cs="Arial CE" w:ascii="Arial CE" w:hAnsi="Arial CE"/>
          <w:sz w:val="18"/>
          <w:szCs w:val="18"/>
        </w:rPr>
        <w:t xml:space="preserve">- Felelős? Ki törődik ezzel? Dahl lázong... Óriási gazdasági és társadalmi nyomás nehezedett rájuk, belekerültek a présbe, és a dahliták sohasem a türelmükről voltak híresek. A megfigyelőim és a helyzetelemzőim szerint ilyen méretű megmozdulásra még sohasem került sor... </w:t>
      </w:r>
      <w:r>
        <w:rPr>
          <w:rFonts w:eastAsia="Arial CE" w:cs="Arial CE" w:ascii="Arial CE" w:hAnsi="Arial CE"/>
          <w:i/>
          <w:iCs/>
          <w:sz w:val="18"/>
          <w:szCs w:val="18"/>
        </w:rPr>
        <w:t>Négyezer fiatalért és gyermek!</w:t>
      </w:r>
      <w:r>
        <w:rPr>
          <w:rFonts w:eastAsia="Arial CE" w:cs="Arial CE" w:ascii="Arial CE" w:hAnsi="Arial CE"/>
          <w:sz w:val="18"/>
          <w:szCs w:val="18"/>
        </w:rPr>
        <w:t xml:space="preserve"> Csoda, ha fellázadnak? Sinter! Ez… ez hallatl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az én művem, felsé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on az iraton a te aláírásod szerepel, és az elintézési mód is rádvall. Ilyen paranoid őrültségre csakis te lehetsz képe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Felség, a kezünkben van egy robot. Elvégeztük a memóriája ellenőrzés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Láttam a jelentést. Negyedórája sincs, hogy Chen átküldte... Az a robot... éveken keresztül Mycogénben tartózkodott. Egy privát házban élt, egy olyan családnál, amely lojális a régi rítusokhoz, az ősi mítoszokhoz... Több ezer éves, és a memóriája majdnem üres! A család állítása szerint ez a legutolsó működőképes robot az egész Galaxisban. Egyetlen Hari Seldonnal kapcsolatos emléke sinc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inter hallgatott. Az ajka idegesen rángott, a homlokán egyre mélyébbé váltak a ránco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Létezik egy terv… amit itt akarnak végrehajtani, és… - nyögt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Prothon azt állítja, hogy tőled kapta a parancsait, hogy az új Bizottság hatalmazta fel a cselekvésre. Felajánlotta, ha valaki bebizonyítja ennek az ellenkezőjét, azonnal lemond a Birodalom Védelmezője címről, öngyilkosságot követ el, és vállalja a neve… a családi neve bemocskolás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Felség… Klayus, kérlek, hallgass me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ayus azonban képtelen volt uralkodni magá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tudom, mi fog történni, h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Figyelj rám, felség…</w:t>
      </w:r>
    </w:p>
    <w:p>
      <w:pPr>
        <w:pStyle w:val="Normal"/>
        <w:ind w:right="1134" w:firstLine="284"/>
        <w:jc w:val="both"/>
        <w:rPr/>
      </w:pPr>
      <w:r>
        <w:rPr>
          <w:rFonts w:eastAsia="Arial CE" w:cs="Arial CE" w:ascii="Arial CE" w:hAnsi="Arial CE"/>
          <w:sz w:val="18"/>
          <w:szCs w:val="18"/>
        </w:rPr>
        <w:t xml:space="preserve">- Sinter! - kiáltotta a Császár. Megmarkolta és vadul megrázta Farad Sinter vállát. - </w:t>
      </w:r>
      <w:r>
        <w:rPr>
          <w:rFonts w:eastAsia="Arial CE" w:cs="Arial CE" w:ascii="Arial CE" w:hAnsi="Arial CE"/>
          <w:i/>
          <w:iCs/>
          <w:sz w:val="18"/>
          <w:szCs w:val="18"/>
        </w:rPr>
        <w:t>Prothon volt az, aki a száműzetésbe kísérte Agist! Azóta egyetlen hivatalos tevékenységben sem vett rész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inter hirtelen elsápadt. Becsukta a száját. A homlokáról eltűntek a ránco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Chen - mondta alig hallható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Linge Chen volt az, aki Hari Seldon perét elindította. Az Általános Biztonsági Bizottság most nem foglalkozik mással. Chen nem robotokat üldöz, neki Seldon kell, és ne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Ő irányítja Prothont - mondta Sinter.</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t be is tudod bizonyítani? És számít ez? Van egyáltalán valami, ami számít? A trónom... ingatag, Sinter. Mindenki bolondnak hisz. Azt mondtad, javíthatunk ezen… azt, hogy más lesz a megítélésem, mert a Trantor megmentőjének fognak tartani, mert megvédelmezem a Birodalmat egy kusza összeesküvéstől, é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inter szó nélkül tűrte a Császár vádjait, az arcába fröccsenő nyálcsöppeket, és közben lázasan azon gondokozott, hogyan vonuljon vissza, hogyan szervezze át az erőit; hogyan függetlenítse magát attól a katasztrófától, ami most minden bizonnyal be fog következ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n miért nem kaptam meg korábban a robotról szóló jelentést, felség, mint te? - kérdezte hirtel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ayus elhallgatott, Sinterre meresztette a szem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t számít e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lőször nekem kellett volna megkapnom a jelentét. Nekem kellett volna a Császár elé tárnom a tartalmát. Erre adtam utasítást az embereimn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n is kiadtam a megfelelő parancsokat, és kértem, hogy először hozzám juttassák el. A lehető leghamarabb tudomást akartam szerezni mindenrő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inter véggigondolta a dolgot, azután Klayusra hunyorg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Beszéltél már róla valakinek, felsé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Az adjutánsával megüzentem Prothonnak, hogy nevetségesek a parancsai, és hogy mi is elindítottunk egy nyomozást, és… Előhoztam a részleteket is, mert meg akartam menteni a bőrödet, Sinter! Elmondtam, hogy te sohasem adnál utasítást egy ilyen jelentős rendőri akcióra, főleg nem így, hogy a bizonyítékaid még nem egészen helytállóak, és… - Klayus kifullad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Farad Sinter szomorúan megcsóválta a fej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kkor Chen tudja, hogy még semmi sincs a kezünkben. - Lerázta a válláról Klayus kezét. - Mennem kell. Már közel a cél... Abban reménykedtem, egy egész csapatnyi robotot sikerül sarokba szorítanun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iszáguldott a Bestiák Csarnokából. A fiatal uralkodó kinyújtott karral, kiguvadt szemmel bámult utána.</w:t>
      </w:r>
    </w:p>
    <w:p>
      <w:pPr>
        <w:pStyle w:val="Normal"/>
        <w:ind w:right="1134" w:firstLine="284"/>
        <w:jc w:val="both"/>
        <w:rPr/>
      </w:pPr>
      <w:r>
        <w:rPr>
          <w:rFonts w:eastAsia="Arial CE" w:cs="Arial CE" w:ascii="Arial CE" w:hAnsi="Arial CE"/>
          <w:sz w:val="18"/>
          <w:szCs w:val="18"/>
        </w:rPr>
        <w:t xml:space="preserve">- </w:t>
      </w:r>
      <w:r>
        <w:rPr>
          <w:rFonts w:eastAsia="Arial CE" w:cs="Arial CE" w:ascii="Arial CE" w:hAnsi="Arial CE"/>
          <w:i/>
          <w:iCs/>
          <w:sz w:val="18"/>
          <w:szCs w:val="18"/>
        </w:rPr>
        <w:t>Prothon! Sinter, Prothon!</w:t>
      </w:r>
      <w:r>
        <w:rPr>
          <w:rFonts w:eastAsia="Arial CE" w:cs="Arial CE" w:ascii="Arial CE" w:hAnsi="Arial CE"/>
          <w:sz w:val="18"/>
          <w:szCs w:val="18"/>
        </w:rPr>
        <w:t xml:space="preserve"> - visítot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Gyakorlatilag nem rendelkezünk információval Hari Seldon "sötét napjairól", úgynevezett visszavonulásáról. Lehetséges, hogy ez az időszak csupán a legendákban létezik, bár meg kell jegyeznünk, hogy több korabeli, hitelt érdemlő feljegyzésben (például Wanda Seldon Palver önéletrajzi jegyzeteiben) is utalást találunk arra, hogy Seldon valóban átélt egy olyan válságos korszakot, amelyet az önbizalom hiánya és a lelki válság jellemez.</w:t>
      </w:r>
    </w:p>
    <w:p>
      <w:pPr>
        <w:pStyle w:val="Normal"/>
        <w:ind w:right="1134" w:firstLine="284"/>
        <w:jc w:val="both"/>
        <w:rPr>
          <w:rFonts w:ascii="Arial CE" w:hAnsi="Arial CE" w:eastAsia="Arial CE" w:cs="Arial CE"/>
          <w:sz w:val="18"/>
          <w:szCs w:val="18"/>
        </w:rPr>
      </w:pPr>
      <w:r>
        <w:rPr>
          <w:rFonts w:eastAsia="Arial CE" w:cs="Arial CE" w:ascii="Arial CE" w:hAnsi="Arial CE"/>
          <w:i/>
          <w:iCs/>
          <w:sz w:val="18"/>
          <w:szCs w:val="18"/>
        </w:rPr>
        <w:t>Ez a krízis valószínűleg közvetlenül a tárgyalás után kezdődött, Linge Chen főbiztos irodájában. Természetesen már sohasem deríthetjük ki, hogy valójában mi és hogyan történ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i/>
          <w:i/>
          <w:iCs/>
          <w:sz w:val="18"/>
          <w:szCs w:val="18"/>
        </w:rPr>
      </w:pPr>
      <w:r>
        <w:rPr>
          <w:rFonts w:eastAsia="Arial CE" w:cs="Arial CE" w:ascii="Arial CE" w:hAnsi="Arial CE"/>
          <w:sz w:val="18"/>
          <w:szCs w:val="18"/>
        </w:rPr>
        <w:t xml:space="preserve">- </w:t>
      </w:r>
      <w:r>
        <w:rPr>
          <w:rFonts w:eastAsia="Arial CE" w:cs="Arial CE" w:ascii="Arial CE" w:hAnsi="Arial CE"/>
          <w:i/>
          <w:iCs/>
          <w:sz w:val="18"/>
          <w:szCs w:val="18"/>
        </w:rPr>
        <w:t>Encyclopedia Galactica</w:t>
      </w:r>
      <w:r>
        <w:rPr>
          <w:rFonts w:eastAsia="Arial CE" w:cs="Arial CE" w:ascii="Arial CE" w:hAnsi="Arial CE"/>
          <w:sz w:val="18"/>
          <w:szCs w:val="18"/>
        </w:rPr>
        <w:t xml:space="preserve"> 117. kiadás, A.K. 1054.</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64.</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elmúlt két nap olyan iszonyatosan unalmasan telt, és olyan régóta volt már távol a gépeitől és a matematikusaitól, hogy Hari Seldon örült, amikor nagy nehezen sikerült elaludnia, és az álmok közé menekülhetett a keserű valóság elő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álmok azonban hamar véget értek, az ébren töltött, üres órák pedig egyre fájdalmasabbak voltak. Csalódottság és idegesség, rettegő spekulálás, aztán... Aztán újra az álmok, a lidércnyomások következt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levegő után kapkodva riadt fel a rövid, nyugtalan alvásból. Még ki sem nyitotta a szemét, amikor egy hang, egy kérdés visszhangzott a füléb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 Úr valóban elárulta neked, mily sorsot szánt az embern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várt, fülelt, hátha újra elhangzik a kérdés. Tudta, ki tette fel; a hang jellegzetes vo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Johanna? - A szája kiszáradt. Körülnézett a cellában, olyan tárgy vagy gép után kutatott, amelyen keresztül a lény kommunikálhatott vele. Kell, hogy legyen itt valami mechanikus vagy elektronikus készülék, aminek a segítségével Johann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emmi. Az ócska gépagyú látogatása után még éberebben őrizték a helyiséget, mint korábban. A hang… Csak a képzelete játszott vel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lkan megszólalt egy csengő, az ajtó gyorsan és nesztelenül kinyílt. Hari felállt a székből, csontos, ráncos kezével lesimította a köntösét, és a belépő férfira nézett. Az első pillanatban nem ismerte fel, aztán rájött, Sedjar Boon áll előtt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Újra hallottam néhány dolgot - mondta Hari fanyar mosollya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Boon aggodalmasan végigmért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tárgyalóterembe kell mennünk. Gaal Dornick is ott lesz. Lehetséges, hogy alkut akarnak kötni velün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s mi lesz az Általános Biztonsági Bizottságga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örtént valami. Elfoglalt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 van már megint? - kérdezte Hari kíváncsi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Lázadás - felelte Boon. - A császári szektor bizonyos részein, és Dahlban. A jelek szerint Sinter túl sokat engedett meg a rohamosztagosain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körülnézett a helyiségb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a végeztünk… vissza fognak hozni id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hiszem - mondta Boon. - Át fog kerülni a Diszpenzációs Csarnokba, ahol majd megkapja a szabadulásához szükséges iratokat. Alá kell írnia egy nyilatkozatot, amiben lemond a merisztokratákat megillető jogairól. Merő formalitá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t maga egész idő alatt tudta? - kérdezte Hari, és keményen, őszinte választ várón Boon szemébe néz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 mondta Boon kissé idegesen. - Esküszöm, hogy ne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a vesztettem volna… akkor is itt lenne? Vagy már ott állna Linge Chen irodája előtt, a sorban, hogy újabb megbízást kapjon től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Boon nem válaszolt. Az ajtóra mutat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nduljun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Linge Chen azok közé tartozik - mondta Hari a folyosóra érve -, akiket a lehető legalaposabban tanulmányoztunk. Mintha a csökevényes arisztokrácia megtestesülése lenne, de mégis, mindig győzelmet arat, és mindig megoldotta a kényes kérdéseket. Egészen mostanái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ért ne örüljünk előre - mondta Boon. - Az ügyvédek első törvénye: győzelemre csak akkor számíts, ha már megszáradt a tinta a kedvező ítélet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az ügyvédre nézett. Felemelte a kez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Volt már valamilyen kapcsolata egy bizonyos Johannáva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Boon meglepődö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Johannával? Igen - mondta. - Az irodánk adatbázisában van egy… vírus. A komputerek időnként kidobnak egy jegyzőkönyvet, ami egy sosem volt tárgyalásról készültek. Valami nőt ítéltek máglyahalálra… A Trantoron ilyesmi tizenkétezer éve nem fordult elő. Legalábbis nincs róla tudomáso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megállt. Az őrök türelmetlenkedni kezdt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egtenné, hogy bead a gépeikbe egy üzenetet? - kérdezte Hari. - A címzett ez a bizonyos… vírus. Mondja meg neki, hogy sohasem beszéltem az Úrral, és nem tudom, milyen sorsot szán az emberiségn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Boon elvigyorod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 valami vicc?</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érem, tegye meg. Ezt mint az ügyfele parancsolo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Úr?</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stent is írh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sten? Ez valami természetfölötti lény? Egy teremtő?</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 mondta Hari. - És mondja meg azt is, hogy Hari Seldon nem az isteni hatalom képviselője. Mondja meg Johannának, nem a megfelelő ajtón kopogtat. És kérje meg, hagyjon nekem békét. Végeztem vele. Már régen teljesítettem, amit ígértem nek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őrök sajnálkozva néztek a fogolyra; a vén professzort valószínűleg megviselte a túlságosan hosszúra nyúlt per.</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Rendben van - mondta Boon. - Tekintse elintézettn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65.</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aneel annak a lakásnak az erkélyén állt, amely valamikor Demerzel titkos menedékhelye volt. Mellette az apartmanhoz tartozó gépagyú várakozott. A lakást évtizedekkel korábban lezárták, a bérét száz évre előre kifizették. Nem lakott benne senki. Daneel a délelőtt folyamán tért vissza, hogy rákapcsolódjon arra a titkos vonalra, amelyen keresztül bejuthatott az udvar és a Palota adatbázisaiba. A legnagyobb meglepetésére a gépagyú működőképes volt. Azonnal tudta, ki áll a dolog hátteréb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lég sok gondot okoztál - mondta Daneel az egykori szimnek. A memé-lény a jelek szerint az ő oldalán állt, de túlságosan szeszélyes, túl emberszerű volt ahhoz, hogy megbízhasson benn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gépagyú halk, mechanikus hangon válaszo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bben a világban nagyon nehéz manifesztálódni - mondta Johanna. - Azért vagy itt, hogy híreket kapj Hari Seldonró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ért nem mész át a Palotába? Megváltoztatott külsővel még a tárgyalóterembe is bejuthatná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tt sokkal több információhoz hozzáférhetek - mondta Dane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zavar, ha úgy tekintek rád, mint az Úr egyik angyalá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ár rengeteg nevem volt - felelte Daneel. - Sok mindennek hívtak, egyik megszólítás sem zavar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agy örömömre szolgálna, ha az oldaladon csatázhatnék. Ezek a… lázongások… Arról árulkodnak, hogy egyszerre több politikai áramlat is létezik. Ez aggasztó.</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Felszűrődött hozzájuk az utcán vonuló, zászlókat lobogtató emberek zaja, akik üvöltve követelték, hogy azonnal mondjon le minden felelős vezető, akit felelőssé lehet tenni a brutális rendőrségi akciók mia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ari Seldont is hibásnak tartják majd? A munkatársait? A családj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 mondta Dane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onnan tudod?</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aneel a gépagyúra nézett. A fémtest körül egy másodpercre megjelent egy kép, egy test, egy fiatal nő alakja. Johanna haja rövid volt, ruha helyett ősrégi vaspáncélt vise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ár évezredek óta dolgozom. Szövetségeket teremtek, elintézek bizonyos ügyeket, kiagyalok olyan dolgokat, amelyek később, valamikor még hasznosak lehetnek. Mostanra annyi mindent előkészítettem már, hogy eldönthetem, hová gyakorolok nyomást, és mikor indítok be bizonyos automatikus folyamatokat. És ez még nem mind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Olyan vagy, akár egy generális - mondta Johanna. - Az Úr hadseregének tábornok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zámomra valamikor az emberiség volt az Ist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 Úr akaratából…! - Johanna mintha egy kicsit összezavarodott volna. A modorát, a szókincsét és a viselkedését tekintve sokat fejlődött a feltámasztása óta, és Voltaire-rel való virtuális kapcsolat is csak hasznára volt, ám a régi hite még mindig nem purgálódott ki belől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Azért, mert erre programoztak be. Mert így alakították ki a személyiségem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 ember akkor hallja az Úr szavát, ha odafigyel a saját lelkére - mondta Johanna. - Isten parancsolatai és törvényei benne vannak a természet minden atomjában, a programok magjáb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e nem vagy ember - mondta Daneel -, mégis olyan felsőbbségesen viselkedsz. Kérlek, ne zavard össze a gondolataimat. Most, ebben a helyzetben nem engedhetem meg magamnak a bizonytalanságo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 angyal tüzes dühe, a csatamezőn parancsnokló generális szilárdsága - mondta Johanna. - Voltaire veszíteni fog. Szinte sajnálo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Furcsa, hogy most éppen engem választottál azután, hogy a múltkor az ellenfelem voltál - mondta Daneel. - Te a hitet képviseled. A hit pedig olyan dolog, amit én sohasem fogok megismerni. Voltaire a hideg intelligencia erejét képviseli. Én éppen ezzel vagyok azonos. Ezzel, vagy semmiv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e nem vagy hideg - mondta Johanna. - És igenis van hited.</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 én hitem az emberiségben rejlik  - felelte Daneel. - Csak az emberek által hozott törvényeket ismerem 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gépagyú hallgatott, aztán azon a halk, mechanikus hangon, amely vajmi keveset árult el a benne lakozó személyiség érzelmeiről, kijelentett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zámomra világos, milyen erők hatnak rajtad keresztül. Nem sokat számít, mit tudsz, és mit nem. Én annak idején nem sokat tudtam, de éreztem ezeket az erőket. Akkor rajtam keresztül hatottak. Bíztam bennü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aneel elfordult a gépagyútól. Megérkeztek az első információk. A jelek szerint minden a tervei szerint zajlott - kivéve egyetlen részletet. Számított rá, hogy ez a hiba be fog következ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ors Venabili nem tartózkodott a számára kijelölt hely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aneel már régen megtanulta, hogy nem baj, ha egy terv bizonyos szereplői - legyenek akár a kulcsfontosságú figurák - időnként nem az ő közvetlen irányítása alatt ténykednek. Addig nem  történhetett baj, amíg tudta, merre mozognak. Erre az önfejűsködésre már attól a pillanattól kezdve számított, hogy az Eoson meglátta Dors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És Lodovikban is felfedezte ezt a potenciá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kockázat nagy volt - de a potenciális előnyök még nagyobbnak ígérkeztek. Már szinte hozzászokott ehhez a szerencsejátékhoz, de a tétlen várakozás még mindig kellemetlen érzéseket generált az agyában - olyan érzéseket, amelyek cselekvésre ösztönözté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gépagyúban lakozó lény tisztelettudóan hallgat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aneel megérintette a gép kicsiny, szenzoros fej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ost hogyan létezel a Trantoron? - kérdezt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Benne vagyok a komputeres rendszerekben, a virtuális csatornákban. A Hálózatban. Úgy, mint a múltkor - felelte Johann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lyen mélyen? - kérdezte Dane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nt a múltkor. Vagy még mélyebb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aneel végiggondolta, milyen kockázatokkal járna, ha számítana Johannára; végiggondolta, Voltaire milyen képességekkel rendelkezh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Voltaire is a Hálózatban v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t hiszem, igen - mondta Johanna. - Megpróbáljuk elkerülni egymást, de a nyomai... itt vannak. És bosszantan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ozzá tudsz férni a titkosított csatornák nyitókódjáho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gy kis erőfeszítéssel ig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s Voltair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Voltaire nem ostoba, bármit is terjesztenek róla - felelte Johann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aneel gondolkozott néhány másodpercig; az agya a legnagyobb sebességgel, minden kapacitását kihasználva dolgoz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 lenne, ha áthelyeznéd belém a személyiséged egy részét? Arra gondoltam, hogy… - Elhallgatott, gépi nyelven folytatta, és megjelölte az agyának azt a szektorát, amelybe hajlandó volt befogadni a másik személyiség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Johanna egy pillanattal később már benne volt, kitöltötte a szektor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agy örömömre szolgál, hogy a szövetségesed lehetek - mond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szeretném, ha az ellenfeleim oldalán lenne az előny - felelte Daneel, és elindult a lakás ajtaja felé.</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66.</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Vara Liso kocsija átlebegett a majdnem üres tér fölött. Mögötte az Általános Biztonsági Bizottság vadonatúj egyenruhába bújtatott rohamosztagosai ügettek, húsz kemény fickó, akiknek a vezetését Namm őrnagyra bízták rá.</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Vara Liso arcán zavar tükröződött, úgy érezte magát, mint egy marionett báb, amit túlságosan sokszor ráncigáltak ellentétes irányokba. Üresség; néptelen utcák, bezárt ablakok és kapuk. Valami nem stimmelt... A rohamosztagosok is érezték a dolgot, így még azt sem lehetett mondani, hogy csak a idegesség és a kimerültség űz vele csúf tréfát, hogy csak képzelődi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gondolatai a korábbi események körül keringtek. Reggel, a Farad Sinterrel folytatott megbeszélés során olyasmi történt, ami még soha. A férfi, akitől rettegett, aki bálványozott most nem látszott sem magabiztosnak, sem erősnek. Farad arrogáns volt, úgy viselkedett, mint egy gyerek, aki a tiltások ellenére meg akar csinálni valamit, és előre fél az esetleges büntetéstől. A birodalmi politikában a büntetés persze nem elnáspángolás volt; ha valaki a hatalom és a tekintély olyan magasságából zuhant alá, ahová Farad feljutott, az csak abban reménykedhetett, hogy kegyelmet kap, és nem végzik ki, "csak" bezárják a Rikerianba, vagy száműzik valamelyik peremvidéki világ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Namm őrnagy arca komor volt, a homlokáról nem tűntek el az aggodalmas ráncok. Közeledtek a raktárnegyed főkapuja előtti térhez; csupán néhány kilométernyire voltak az agórától, ahol kis híján fülön csípték Lodovik Tremát. Vara Lisót zavarta a kudarc; talán kevésbé lenne feszült a helyzet, ha a kezükbe kerül egy ilyen komoly bizonyíték. </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Érezte, ezen a napon komoly eredményt fognak elérni, valami olyasmit sikerül megszerezniük, ami még Tremánál is fontosabb. Talán éppen a Trantoron tevékenykedő robotok központjára fognak lecsap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Vara nem mondta el Sinternek a robotnővel kapcsolatos aggályait. A robot memóriájából csak nagyon kevés információt tudott előbányászni, és ezek között egyetlen egy sem volt olyan, amely igazolta volna Farad elméletét. Vara hallgatott erről, hagyta, hogy Farad élvezhesse a diadal gyönyörét, nem akarta elrontani a kedvét.</w:t>
      </w:r>
    </w:p>
    <w:p>
      <w:pPr>
        <w:pStyle w:val="Normal"/>
        <w:ind w:right="1134" w:firstLine="284"/>
        <w:jc w:val="both"/>
        <w:rPr/>
      </w:pPr>
      <w:r>
        <w:rPr>
          <w:rFonts w:eastAsia="Arial CE" w:cs="Arial CE" w:ascii="Arial CE" w:hAnsi="Arial CE"/>
          <w:sz w:val="18"/>
          <w:szCs w:val="18"/>
        </w:rPr>
        <w:t xml:space="preserve">Farad talán nem adott volna utasítást a kutatás folytatására, ám Vara Liso addig rágta a fülét, addig hajtogatta, hogy egy Linge Chen fajsúlyú ellenfelet csak több bizonyíték birtokában győzhet le, míg a csapat mégis elindult. Vara gyanította, hogy Farad egyebek között azért rendelte el mégis az akciót, hogy megszabaduljon tőle. Sejtette, a férfi szemében ő nem ember, nem </w:t>
      </w:r>
      <w:r>
        <w:rPr>
          <w:rFonts w:eastAsia="Arial CE" w:cs="Arial CE" w:ascii="Arial CE" w:hAnsi="Arial CE"/>
          <w:i/>
          <w:iCs/>
          <w:sz w:val="18"/>
          <w:szCs w:val="18"/>
        </w:rPr>
        <w:t>nő</w:t>
      </w:r>
      <w:r>
        <w:rPr>
          <w:rFonts w:eastAsia="Arial CE" w:cs="Arial CE" w:ascii="Arial CE" w:hAnsi="Arial CE"/>
          <w:sz w:val="18"/>
          <w:szCs w:val="18"/>
        </w:rPr>
        <w:t>, csupán egy mentalikus kopó.</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Vara szipogva megdörzsölte az orrát. Tisztában volt a csúnyaságával, és azzal is, hogy Sinter csupán a politikai karrierje érdekében kötött vele szövetséget, de… De miért lenne képtelenség azt remélni, hogy a kapcsolatuk természete esetleg megváltozh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Vajon hogyan tudna egy olyan partnerrel élni, aki nem rendelkezik az övéhez hasonló képességekkel? Nagyon kicsi volt a valószínűsége annak, hogy talál egy mentalikus férfit, aki megkedveli, aki értékelni tudja... Túlságosan sok csalódásban és kudarcban volt már része ahhoz, hogy ne ringassa magát ilyen hitb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Namm hirtelen felemelte a karját, és a füléhez szorította a kommunikátorát. A szeme összeszűkü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Vettem! - morogta, és elégedett farkasvigyorral Varára nézett.</w:t>
      </w:r>
    </w:p>
    <w:p>
      <w:pPr>
        <w:pStyle w:val="Normal"/>
        <w:ind w:right="1134" w:firstLine="284"/>
        <w:jc w:val="both"/>
        <w:rPr/>
      </w:pPr>
      <w:r>
        <w:rPr>
          <w:rFonts w:eastAsia="Arial CE" w:cs="Arial CE" w:ascii="Arial CE" w:hAnsi="Arial CE"/>
          <w:sz w:val="18"/>
          <w:szCs w:val="18"/>
        </w:rPr>
        <w:t xml:space="preserve">A nőn végigcsapott a félelem hulláma. </w:t>
      </w:r>
      <w:r>
        <w:rPr>
          <w:rFonts w:eastAsia="Arial CE" w:cs="Arial CE" w:ascii="Arial CE" w:hAnsi="Arial CE"/>
          <w:i/>
          <w:iCs/>
          <w:sz w:val="18"/>
          <w:szCs w:val="18"/>
        </w:rPr>
        <w:t>Kegyvesztett lettem! Itt, azonnal ki fognak végezni!</w:t>
      </w:r>
      <w:r>
        <w:rPr>
          <w:rFonts w:eastAsia="Arial CE" w:cs="Arial CE" w:ascii="Arial CE" w:hAnsi="Arial CE"/>
          <w:sz w:val="18"/>
          <w:szCs w:val="18"/>
        </w:rPr>
        <w:t xml:space="preserve"> Elemezte az őrnagy arckifejezését. Ez a fickó elég profi ahhoz, hogy ellenkezés és gondolkodás nélkül teljesítse az elöljárói parancsai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Vissza kell vonulnunk - mondta Namm. - Valami gond támadt. Túlságosan sok rohamosztagos mozog a környék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raktárnegyed felől furcsa mormogás hallatszott. Vara előrenézett, és kisvártatva megpillantotta a Szürkékből, polgárokból álló tömeget. Az emberek keresztüláramlottak a széles kapu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Vara először úgy látta, a vonulók csupán néhány tucatnyian lehetnek. A rohamosztagosok azonnal alakzatba rendeződtek és bekapcsolták pajzsaikat. Vara pajzsa hangos reccsenéssel aktiválód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tömeg folyamatosan özönlött; a több ezer főből álló áradat hömpölyögve haladt előre. Férfiak és nők, polgárok, egyetemi merisztokraták - szürke, fekete és élénk színű ruhákat viselő felnőttek…Vara Liso először nem hitt a szemének. Hiszen ez nem Dahl, nem Rencha! Ez a szektor nem vált hírhedtté a tüntetéseiről, a forrongásokró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z a császári szektor!</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tömeg... Ki látott már ilyet? A különböző osztályokhoz tartozó emberek egymás mellett vonultak. Még birodalmi Szürkék is voltak közöttü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hadnagy erősítést és további utasításokat kért. A tömeg - az arcokat már tisztán ki lehetett venni a kupola napnyugtát sejtető fényében - megdöbbentően dühös volt. Néhányan táblákat tartottak a magasba, mások projektorokat, amelyekkel színes holofeliratokat vetítettek a tér fölé. Vörös, szikrázó betűk. Szav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ZÜNTESSÉK MEG AZ ÁLT.BIZT.BIZOTTSÁGO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OL VAN SINTER? LE VEL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Szolid és durva, dühös feliratok. A tömeg bal szárnya fölött szikrák villantak, az éles fényben minden apró részletet tisztán ki lehetett venni. Az egyik szikrarakéta jó száz méter magasban, óriási durranás kíséretében pukkant szét. A rohamosztagosok behúzták a nyakukat, megfeszítették a vállukat, és készenlétbe helyezték idegkorbácsaikat. Hatékony fegyverek voltak, de egy ekkora tömeggel szemben szinte semmit sem értek. </w:t>
      </w:r>
    </w:p>
    <w:p>
      <w:pPr>
        <w:pStyle w:val="Normal"/>
        <w:ind w:right="1134" w:firstLine="284"/>
        <w:jc w:val="both"/>
        <w:rPr/>
      </w:pPr>
      <w:r>
        <w:rPr>
          <w:rFonts w:eastAsia="Arial CE" w:cs="Arial CE" w:ascii="Arial CE" w:hAnsi="Arial CE"/>
          <w:sz w:val="18"/>
          <w:szCs w:val="18"/>
        </w:rPr>
        <w:t xml:space="preserve">A katonák a jelek szerint nem akarták használni a sugárvetőiket. </w:t>
      </w:r>
      <w:r>
        <w:rPr>
          <w:rFonts w:eastAsia="Arial CE" w:cs="Arial CE" w:ascii="Arial CE" w:hAnsi="Arial CE"/>
          <w:i/>
          <w:iCs/>
          <w:sz w:val="18"/>
          <w:szCs w:val="18"/>
        </w:rPr>
        <w:t>Erre</w:t>
      </w:r>
      <w:r>
        <w:rPr>
          <w:rFonts w:eastAsia="Arial CE" w:cs="Arial CE" w:ascii="Arial CE" w:hAnsi="Arial CE"/>
          <w:sz w:val="18"/>
          <w:szCs w:val="18"/>
        </w:rPr>
        <w:t xml:space="preserve"> senki sem készítette fel ők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őrnagy átlátta a helyzetet, de (becsületből? büszkeségből?) mégsem akart meghátrálni. Talán még soha sem kellett visszavonulnia; soha sem került ilyen szituációb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ennünk kell - mondta Vara az őrnagynak. Nagyon nem tetszett neki, hogy a tömeg Sintert szidja. Farad… Magasra jutott, valóban befolyásos ember lett belőle; a trantori médiák egy ideje mással sem foglalkoztak, csak az új Bizottság megalakításával. Mi lehet az oka, hogy az emberek ellene fordulnak, a lemondását követeli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érem - mondta Vara. - Induljunk. Ez a kocsi… nem túl gyor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őrnagy összehúzott szemmel, ugyanazzal a farkasvigyorral nézett rá, mint korábban. Nem válaszolt, de kiadta a parancsot a visszavonulás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tömeg közeledett. A rohamosztagosok kordonja hátrá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csőcselék - mintha egyetlen bestia üvöltött volna - felhördült és előrelódu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fenyegető zajba valami baljóslatú morgás keveredett. Vara megfordította a kocsiját. Az őrnagy és az öt legjobban képzett altiszt a nő körül helyezkedett el. Namm parancsokat üvöltött, utasította a katonákat a pozíció tartására. Valószínűleg felfedezte, a tömeg túlságosan gyorsan mozog ahhoz, hogy időben fedezékbe érjenek, vagy elfoglalhassanak egy előnyösebb védelmi állás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Vara kihúzta magát, hogy átlásson a rohamosztagosok között. Kiáltások. Parancsszavak. lágy szellő simított végig az arcán. A tér fölött tucatnyi apró kémgép, ököl nagyságú gömb lebegett. A tömeg ügyet sem vetett ráju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Vara lelépett a kocsijáról. Ha muszáj, gyalog gyorsabban elmenekülhet, mint ezen az átkozott vacakon. Ha pedig nem bír futni, ráparancsolhat valamelyik katonára, hogy vegye a hátára. Vékony lábai előre reszkettek a rájuk váró erőfeszítéstől. Vara gyenge volt, az ereje nem az izmaiban rejlett. Eszébe jutott valami. Ha a tömeg körülveszi, ha az emberek fojtogatni kezdik az érzéseikkel... vajon hányra tudná rákényszeríteni az akaratát?</w:t>
      </w:r>
    </w:p>
    <w:p>
      <w:pPr>
        <w:pStyle w:val="Normal"/>
        <w:ind w:right="1134" w:firstLine="284"/>
        <w:jc w:val="both"/>
        <w:rPr/>
      </w:pPr>
      <w:r>
        <w:rPr>
          <w:rFonts w:eastAsia="Arial CE" w:cs="Arial CE" w:ascii="Arial CE" w:hAnsi="Arial CE"/>
          <w:sz w:val="18"/>
          <w:szCs w:val="18"/>
        </w:rPr>
        <w:t xml:space="preserve">Halkan felsikoltott. </w:t>
      </w:r>
      <w:r>
        <w:rPr>
          <w:rFonts w:eastAsia="Arial CE" w:cs="Arial CE" w:ascii="Arial CE" w:hAnsi="Arial CE"/>
          <w:i/>
          <w:iCs/>
          <w:sz w:val="18"/>
          <w:szCs w:val="18"/>
        </w:rPr>
        <w:t>Igen</w:t>
      </w:r>
      <w:r>
        <w:rPr>
          <w:rFonts w:eastAsia="Arial CE" w:cs="Arial CE" w:ascii="Arial CE" w:hAnsi="Arial CE"/>
          <w:sz w:val="18"/>
          <w:szCs w:val="18"/>
        </w:rPr>
        <w:t xml:space="preserve">, gondolta. </w:t>
      </w:r>
      <w:r>
        <w:rPr>
          <w:rFonts w:eastAsia="Arial CE" w:cs="Arial CE" w:ascii="Arial CE" w:hAnsi="Arial CE"/>
          <w:i/>
          <w:iCs/>
          <w:sz w:val="18"/>
          <w:szCs w:val="18"/>
        </w:rPr>
        <w:t>Olyan vagyok, mint egy egér… egy rémült kisegér. Szánalmas egérke, kicsike és gyenge... Ó, hagyjanak koncentrálni! Ha összpontosítok, mindet meg tudom fékez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Érezte, felpezsdülnek belső erőforrásai. Ahogy felemelte saját védelmi falát, mintha megrándult volna a körülötte álló rohamosztagosok válla. Ilyen sok ember ellen még sohasem kellett megvédenie magát. Ahogy érezte, megkezdődik és egyre mélyebbé válik az összpontosítása, alábbhagyott a félelme. Most már akár tönkremehettek a pajzsok; most már elsodorhatta, a falakhoz préselhette őket tömeg... most már bármi megtörténhetett, mert nem volt védtelen. Ha Sinter képtelen segíteni, ha az őrnagy és a rohamosztagosok sem tudnak tenni semmit, akkor majd ő elintézi ezt az ügy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Árnyak ereszkedtek alá. A következő pillanatban meghallotta a csapatszállító gépek rotorjainak puffogó hangját, motorjainak lüktetését. Az őrnagy felemelte a karját. Az árnyak föléjük kúsztak, a gépek leszálltak; az árnyékok mintha felugrottak volna a levegőbe a hatalmas testek elől.</w:t>
      </w:r>
    </w:p>
    <w:p>
      <w:pPr>
        <w:pStyle w:val="Normal"/>
        <w:ind w:right="1134" w:firstLine="284"/>
        <w:jc w:val="both"/>
        <w:rPr/>
      </w:pPr>
      <w:r>
        <w:rPr>
          <w:rFonts w:eastAsia="Arial CE" w:cs="Arial CE" w:ascii="Arial CE" w:hAnsi="Arial CE"/>
          <w:sz w:val="18"/>
          <w:szCs w:val="18"/>
        </w:rPr>
        <w:t xml:space="preserve">A tömeg előtt négy karcsú csapatszállító gép állt vékony, kék energiapilonon. Vara Liso felismerte az oldalukon díszelgő címert. A galaxis ovális csillagtömege, rajta a vöröslő kettős kereszt. A Császár magánhadseregének, a Külső Akciócsapatnak a jelképe. A Trantoron szinte soha sem lehetett látni ezeket a katonákat… </w:t>
      </w:r>
      <w:r>
        <w:rPr>
          <w:rFonts w:eastAsia="Arial CE" w:cs="Arial CE" w:ascii="Arial CE" w:hAnsi="Arial CE"/>
          <w:i/>
          <w:iCs/>
          <w:sz w:val="18"/>
          <w:szCs w:val="18"/>
        </w:rPr>
        <w:t>A Császár a saját csapatait küldte ide a megmentésünkre!</w:t>
      </w:r>
      <w:r>
        <w:rPr>
          <w:rFonts w:eastAsia="Arial CE" w:cs="Arial CE" w:ascii="Arial CE" w:hAnsi="Arial CE"/>
          <w:sz w:val="18"/>
          <w:szCs w:val="18"/>
        </w:rPr>
        <w:t>, gondolta a nő megkönnyebbülve. A szájához kapta az ökl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Faradtól hallotta, hogy a K.A.-t már évek óta nem vetették be, és Klayus fél és gyűlöli ezeket a katonákat. Nem is csoda, hiszen valamikor, az azóta már visszavonultan élő Prothon tábornok vezette őket. Prothonról pedig köztudott volt, hogy a császárok tróntól való megfosztásához ért a legjobban. Ha visszahívták az aktív szolgálatba, annak mindig az aktuális uralkodó látta a kár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gépek láttan a tömeg megtorpant és lecsendesedett. Erre senki sem számított. K.A.? Ezeket a csapatokat elvileg csak akkor lehetett bevetni, ha veszélybe került a trón, most viszont itt vannak, hogy megfékezzenek egy lázadás. Ez több volt, mint riasztó. Néhányan tétován körülnéztek, és elveszítve korábbi lelkesedésüket beszélgetni kezdtek. A tömeg első soraiban állók behúzott nyakkal hátrébb húzódt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Néhány másodperccel később vagy száz fekete-kék páncélt és vörös csíkos sisakot viselő, fegyveres, pajzsos alak ugrott ki a szállítógépekből. Alakzatba rendeződtek. Az egyik sor a tömeggel szemben helyezkedett el, a másik pedig Vara Liso és a rohamosztagosok elő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Utoljára maga Prothon tábornok ugrott ki a térre. Magas, széles vállú, bikanyakú, hordómellű férfi volt. Nem viselt pajzsot. Az arca kisfiúsnak tűnt, szürke bajuszt és kecskeszakállt viselt. Apró, metsző pillantású szeme meghökkentő gyorsasággal mozgott. Olyan vidám arcot vágott, mintha mulatságba készülődn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Prothon egy pillanatra megállt a két vonal között. Balra, majd jobbra nézett, azután elindu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w:t>
      </w:r>
      <w:r>
        <w:rPr>
          <w:rFonts w:eastAsia="Arial CE" w:cs="Arial CE" w:ascii="Arial CE" w:hAnsi="Arial CE"/>
          <w:sz w:val="18"/>
          <w:szCs w:val="18"/>
        </w:rPr>
        <w:t>Vara Liso felé.</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onnal felfedezte a nőt. Mereven, szinte kedvesen nézte, miközben oszlopvastag lábai egyre közelebb vitték hozzá. Egyes híresztelések szerint Prothon a Nur bolygóról származott, de valójában senki sem tudta, honnan jött, és hogyan szerezte meg a pozícióját. Voltak, akik azt állították, hogy titokban ő a Császár, a valódi erő a Palotában, és IV. Agis száműzetése óta még a Közbiztonsági Bizottságot is ő irányítja. A szóbeszédre persze sosem lehet ad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Prothon keresztülfurakodott a falanxon, és Vara Liso elé állt. a nő pislogva végignézett az izmos testen, felpillantott a mellkashoz és a vállakhoz képest aránytalanul kicsi fejre, a kellemes, vidám arc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ehát ez az a pici asszony, aki egy nagy háborút szeretne kirobbantani! - mondta Prothon gyönyörű tenor hango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Vara nem egészen fogta fel a szavai értelmét; még mindig azon töprengett, hogy Prothon milyen paradox kombinációja a bivalyerőnek és a jóképű kisfiússágn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os, ma sikerrel járt? - kérdezte a tábornok őszinte kíváncsiságga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Vara pislogni kezdett.</w:t>
      </w:r>
    </w:p>
    <w:p>
      <w:pPr>
        <w:pStyle w:val="Normal"/>
        <w:ind w:right="1134" w:firstLine="284"/>
        <w:jc w:val="both"/>
        <w:rPr/>
      </w:pPr>
      <w:r>
        <w:rPr>
          <w:rFonts w:eastAsia="Arial CE" w:cs="Arial CE" w:ascii="Arial CE" w:hAnsi="Arial CE"/>
          <w:sz w:val="18"/>
          <w:szCs w:val="18"/>
        </w:rPr>
        <w:t xml:space="preserve">- Érzem, hogy… - Elhallgatott, az ajkához szorította az öklét. Kiáltani akart, vagy ütni, menekülni vagy összerogyni. Fogalma sem volt róla, mit tegyen. </w:t>
      </w:r>
      <w:r>
        <w:rPr>
          <w:rFonts w:eastAsia="Arial CE" w:cs="Arial CE" w:ascii="Arial CE" w:hAnsi="Arial CE"/>
          <w:i/>
          <w:iCs/>
          <w:sz w:val="18"/>
          <w:szCs w:val="18"/>
        </w:rPr>
        <w:t>Meggörnyesztem ezt a szörnyet! Meghajol előttem, együtt fog sírni vele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szomszédos negyedben van egy bizonyos raktárház - mormolta Va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Prothon melléje állt, közelebb hajolt hozzá, hogy jobban hallj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ég egyszer, ha kérhetné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szomszédos negyedben vagy raktárház. Egy lerakat. Az elmúlt néhány hétben többször is elmentem mellette. Nem volt benne semmi különös, de… A biztonság kedvéért ráhangoltam az érzékszerveimet. Biztos vagyok benne, hogy robotok tartózkodnak benne. Több robot. Az Általános Biztonsági Bizottság főbiztos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persze - mondta Prothon. Kihúzta magát, végignézett a rohamosztagosokon, a saját páncélos katonáin; a tömegre pillantott. - Átvisszük ahhoz a raktárházhoz. Aztán kész. Vég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Vége? Minek lesz vége? - kérdezte Vara Liso tétová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játéknak - felelte Prothon mosolyogva. - Mindig vannak győztesek, és mindig vannak vesztesek i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67.</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 ahogy a raktárházban tartózkodó többi robot is - a fejében hallotta a figyelmeztető szirénákat. Előző éjszaka Kallusinnal kidolgozta az evakuációs tervet. Kallusin azt mondta, Plussix általános lázadást jósolt, amelynek során esetleg felfedezik a rejtekhelyük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egtörtént. A tervet nem lehetett használni, a K.A-sok lezárták a kijelölt menekülési útvonalak legtöbbjét. Kallusin és a többi robot a raktárház másik részében dolgozott. Összeszedték a calviniánus ereklyéket, azokat a fejeket és memóriablokkokat, amelyekben felbecsülhetetlen értékű információk, a robotok történelmére vonatkozó adatok és hagyományok voltak. Kallusin és a többiek különös, szinte vallásos tisztelettel kezelték ezeket a tárgyakat. Lodovik ezt nem egészen értette, de ez szinte természetes volt, hiszen még nem illeszkedett be a kis robotközösségb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a földszinten, az ebédlőben talált rá Kliára és Brannra. A fiatal nő arca magabiztos volt, de látszott rajta, rettenetesen fél. Brann nem félt, legfeljebb idegességet érzett, de bizonytalan vo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figyelmen kívül hagyta a Voltaire-től érkező kommentárt. A romantikus kapcsolatokra való megjegyzésnek ebben a helyzetben nem volt információérték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lmegyünk  - mondta Lodovi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ár összecsomagoltunk. - Brann felemelt egy kis vászontáskát, amibe minden holmijuk belefért.</w:t>
      </w:r>
    </w:p>
    <w:p>
      <w:pPr>
        <w:pStyle w:val="Normal"/>
        <w:ind w:right="1134" w:firstLine="284"/>
        <w:jc w:val="both"/>
        <w:rPr/>
      </w:pPr>
      <w:r>
        <w:rPr>
          <w:rFonts w:eastAsia="Arial CE" w:cs="Arial CE" w:ascii="Arial CE" w:hAnsi="Arial CE"/>
          <w:sz w:val="18"/>
          <w:szCs w:val="18"/>
        </w:rPr>
        <w:t xml:space="preserve">- Érzem </w:t>
      </w:r>
      <w:r>
        <w:rPr>
          <w:rFonts w:eastAsia="Arial CE" w:cs="Arial CE" w:ascii="Arial CE" w:hAnsi="Arial CE"/>
          <w:i/>
          <w:iCs/>
          <w:sz w:val="18"/>
          <w:szCs w:val="18"/>
        </w:rPr>
        <w:t>őt</w:t>
      </w:r>
      <w:r>
        <w:rPr>
          <w:rFonts w:eastAsia="Arial CE" w:cs="Arial CE" w:ascii="Arial CE" w:hAnsi="Arial CE"/>
          <w:sz w:val="18"/>
          <w:szCs w:val="18"/>
        </w:rPr>
        <w:t>. Minket keres - mondta Kli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Lehetséges - bólintott rá Lodovik. - Az alsó szinteken titkos járatok vannak. Némelyiket évezredek óta nem használták. Akad köztük olyan, amelyiken el lehet jutni a palotabörtön közelébe. Oda, ahol Hari Seldont őrzi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smeri a Palotát? A belépési kódok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bár lehet, hogy a kódokat megváltoztatták. A Palotában furcsa szokások uralkodnak. A császári lakrész kódjait naponta kétszer változtatják meg, ám az épület más egyes szárnyain már tíz-tizenöt éve ugyanazok a jelsorozatok vannak érvényben. Vállalnunk kell némi kockázatot…</w:t>
      </w:r>
    </w:p>
    <w:p>
      <w:pPr>
        <w:pStyle w:val="Normal"/>
        <w:ind w:right="1134" w:firstLine="284"/>
        <w:jc w:val="both"/>
        <w:rPr/>
      </w:pPr>
      <w:r>
        <w:rPr>
          <w:rFonts w:eastAsia="Arial CE" w:cs="Arial CE" w:ascii="Arial CE" w:hAnsi="Arial CE"/>
          <w:i/>
          <w:iCs/>
          <w:sz w:val="18"/>
          <w:szCs w:val="18"/>
        </w:rPr>
        <w:t>Ha nem ismered valamelyik kódot, csak szólj</w:t>
      </w:r>
      <w:r>
        <w:rPr>
          <w:rFonts w:eastAsia="Arial CE" w:cs="Arial CE" w:ascii="Arial CE" w:hAnsi="Arial CE"/>
          <w:sz w:val="18"/>
          <w:szCs w:val="18"/>
        </w:rPr>
        <w:t xml:space="preserve">, mondta Voltaire. </w:t>
      </w:r>
      <w:r>
        <w:rPr>
          <w:rFonts w:eastAsia="Arial CE" w:cs="Arial CE" w:ascii="Arial CE" w:hAnsi="Arial CE"/>
          <w:i/>
          <w:iCs/>
          <w:sz w:val="18"/>
          <w:szCs w:val="18"/>
        </w:rPr>
        <w:t>Majd én átjuttatlak a kérdéses pontokon.</w:t>
      </w:r>
    </w:p>
    <w:p>
      <w:pPr>
        <w:pStyle w:val="Normal"/>
        <w:ind w:right="1134" w:firstLine="284"/>
        <w:jc w:val="both"/>
        <w:rPr/>
      </w:pPr>
      <w:r>
        <w:rPr>
          <w:rFonts w:eastAsia="Arial CE" w:cs="Arial CE" w:ascii="Arial CE" w:hAnsi="Arial CE"/>
          <w:sz w:val="18"/>
          <w:szCs w:val="18"/>
        </w:rPr>
        <w:t xml:space="preserve">- Mindegy hová, csak menjünk már! - kiáltott fel a lány. - Nem akarok megküzdeni </w:t>
      </w:r>
      <w:r>
        <w:rPr>
          <w:rFonts w:eastAsia="Arial CE" w:cs="Arial CE" w:ascii="Arial CE" w:hAnsi="Arial CE"/>
          <w:i/>
          <w:iCs/>
          <w:sz w:val="18"/>
          <w:szCs w:val="18"/>
        </w:rPr>
        <w:t>vele</w:t>
      </w:r>
      <w:r>
        <w:rPr>
          <w:rFonts w:eastAsia="Arial CE" w:cs="Arial CE" w:ascii="Arial CE" w:hAnsi="Arial CE"/>
          <w:sz w:val="18"/>
          <w:szCs w:val="18"/>
        </w:rPr>
        <w: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Lehet, hogy másokkal kénytelenek leszünk harcolni - mondta Lodovik. - Hatni kell az akaratukra. Természetesen csak akkor, ha muszáj.</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megcsóválta a fej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baj. Ha Brannal összedolgozunk, ezer elmefürkész se tud megállítani minket. Az a nő azonb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Őt is le bírjuk győzni - mondta Bran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ránézett. Megremegett, aztán megvonta a váll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Lehet - mond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ennyire ismerik a robotok mentális szerkezetét? - kérdezte Lodovik, miközben a lift felé haladt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re gondol? - kérdezett vissza a lány.</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ősrégi lift ajtaja lassú eleganciával tárult ki. A fülkében zöldes fény pislákolt. Beléptek a lidércragyogásb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gy akaratát is képesek befolyásolni? - kérdezte Lodovi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tudom - felelte Klia. - Én még nem próbáltam ilyesmit. Vagyis… Egyszer megtettem. Kallusinnal. De akkor még nem tudtam róla, hogy robot. Könnyedén visszaverte a támadásom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Van néhány percünk - mondta Lodovik. - Gyakoroljon. Rajta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ér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ert ahhoz, hogy Hari Seldon közelébe kerüljünk, esetleg félre kell állítanunk az útból Daneelt. Ne felejtse el, mit mondott Dors Venabil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robotok mások - mormolta Kli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Gyakoroljon! - kérte Lodovik.</w:t>
      </w:r>
    </w:p>
    <w:p>
      <w:pPr>
        <w:pStyle w:val="Normal"/>
        <w:ind w:right="1134" w:firstLine="284"/>
        <w:jc w:val="both"/>
        <w:rPr/>
      </w:pPr>
      <w:r>
        <w:rPr>
          <w:rFonts w:eastAsia="Arial CE" w:cs="Arial CE" w:ascii="Arial CE" w:hAnsi="Arial CE"/>
          <w:i/>
          <w:iCs/>
          <w:sz w:val="18"/>
          <w:szCs w:val="18"/>
        </w:rPr>
        <w:t>Ejnye!</w:t>
      </w:r>
      <w:r>
        <w:rPr>
          <w:rFonts w:eastAsia="Arial CE" w:cs="Arial CE" w:ascii="Arial CE" w:hAnsi="Arial CE"/>
          <w:sz w:val="18"/>
          <w:szCs w:val="18"/>
        </w:rPr>
        <w:t xml:space="preserve">, morgolódott Voltaire. </w:t>
      </w:r>
      <w:r>
        <w:rPr>
          <w:rFonts w:eastAsia="Arial CE" w:cs="Arial CE" w:ascii="Arial CE" w:hAnsi="Arial CE"/>
          <w:i/>
          <w:iCs/>
          <w:sz w:val="18"/>
          <w:szCs w:val="18"/>
        </w:rPr>
        <w:t xml:space="preserve">Hajlandó lennél lemondani a szabad akaratodról? Hagynád, hogy ez a gyermeklány irányítson? </w:t>
      </w:r>
      <w:r>
        <w:rPr>
          <w:rFonts w:eastAsia="Arial CE" w:cs="Arial CE" w:ascii="Arial CE" w:hAnsi="Arial CE"/>
          <w:sz w:val="18"/>
          <w:szCs w:val="18"/>
        </w:rPr>
        <w:t>Szónoki kérdés volt.</w:t>
      </w:r>
      <w:r>
        <w:rPr>
          <w:rFonts w:eastAsia="Arial CE" w:cs="Arial CE" w:ascii="Arial CE" w:hAnsi="Arial CE"/>
          <w:i/>
          <w:iCs/>
          <w:sz w:val="18"/>
          <w:szCs w:val="18"/>
        </w:rPr>
        <w:t xml:space="preserve"> Most fel fogjuk használni a legszörnyűbb fegyvert! Vajon melyik nehezebb: egy robotra hatni, vagy egy emberi akaratot megváltoztat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érem! - mondta Lodovik. - Ez nagyon fontos leh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Jól van! - ordított rá Klia. Nem tetszett neki a dolog, nagyon nem; semmi kedve sem volt hozzá, hogy éppen most, a nagy rettegés kellős közepén fedezzen fel magán egy újabb gyenge pontot. - Mi legyen? Bírjam rá magát, hogy táncoljo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elmosolyod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ndegy. Ami az eszébe ju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aga robot. Mi lenne, ha egyszerűen csak kiadnám a parancsot, hogy táncoljon? Kénytelen lenne engedelmeskedni, ne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Ön nem a gazdám - felelte Lodovik. - És ne felejtse 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elfordult, a kezébe temette az arc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hirtelen úgy érezte, nagyon kellemes lenne letesztelni a szervóit. A lift tökéletes helynek látszott a művelet elvégzésére; csak arra kellett figyelnie, nehogy megüsse a vele együtt utazó embereket. Egyszerű késztetést érzett egy szimpla, kellemesnek ígérkező feladat elvégzésér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táncolni kezdett. Először lassan, ízlelgetve a mozdulatokat. Arra gondolt, több ezer embernek tetszene amit csinál. Talán nem volt egészen művészi és csiszolt, de mindenképpen kecses lehetett, ráadásul közben elvégezte a tesztelést is. Mindent rendben talált, és közben remekül érezte mag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felnézett. Az arca nedves volt a könnyektő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megállt. Egy pillanatig dülöngélt, de aztán saját robotikus akarata visszaszerezte a teste irányítását. Visszanyerte az egyensúly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ajnálom - mondta Klia. - Valami mással kellett volna próbálkoznom. - Gyorsan, zavartan megtörölte az arc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Jól csinálta - mondta Lodovik. Meglepte, hogy a lány milyen könnyedén kényszerítette rá az akaratát. - Együtt működtek Branna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Brann meghökkenve nézett a lány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gekre! Az egész Trantor a mienk lehetn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 ordított rá Klia. - Sajnálom. - Bocsánatkérően Lodovik felé nyújtotta a kezét. - Maga gép. Maga olyan… A tudata mélyén parancsra vár, amit teljesíthet. Könnyebb volt irányítani, mint egy gyereket. Maga…</w:t>
      </w:r>
      <w:r>
        <w:rPr>
          <w:rFonts w:eastAsia="Arial CE" w:cs="Arial CE" w:ascii="Arial CE" w:hAnsi="Arial CE"/>
          <w:i/>
          <w:iCs/>
          <w:sz w:val="18"/>
          <w:szCs w:val="18"/>
        </w:rPr>
        <w:t xml:space="preserve"> gyermek.</w:t>
      </w:r>
    </w:p>
    <w:p>
      <w:pPr>
        <w:pStyle w:val="Normal"/>
        <w:ind w:right="1134" w:firstLine="284"/>
        <w:jc w:val="both"/>
        <w:rPr/>
      </w:pPr>
      <w:r>
        <w:rPr>
          <w:rFonts w:eastAsia="Arial CE" w:cs="Arial CE" w:ascii="Arial CE" w:hAnsi="Arial CE"/>
          <w:sz w:val="18"/>
          <w:szCs w:val="18"/>
        </w:rPr>
        <w:t xml:space="preserve">Lodovik nem tudta, mit felelhetne. Hallgatott. Voltaire azonban ebben a helyzetben is megtalálta a megfelelő szavakat. </w:t>
      </w:r>
      <w:r>
        <w:rPr>
          <w:rFonts w:eastAsia="Arial CE" w:cs="Arial CE" w:ascii="Arial CE" w:hAnsi="Arial CE"/>
          <w:i/>
          <w:iCs/>
          <w:sz w:val="18"/>
          <w:szCs w:val="18"/>
        </w:rPr>
        <w:t>Én is éreztem őt! Nincs lábam, de táncolni akartam. Milyen erő ez? Miféle eltorzulá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teljesen összezavarodott, undorodott magától.</w:t>
      </w:r>
    </w:p>
    <w:p>
      <w:pPr>
        <w:pStyle w:val="Normal"/>
        <w:ind w:right="1134" w:firstLine="284"/>
        <w:jc w:val="both"/>
        <w:rPr/>
      </w:pPr>
      <w:r>
        <w:rPr>
          <w:rFonts w:eastAsia="Arial CE" w:cs="Arial CE" w:ascii="Arial CE" w:hAnsi="Arial CE"/>
          <w:sz w:val="18"/>
          <w:szCs w:val="18"/>
        </w:rPr>
        <w:t xml:space="preserve">- De nem. Nem gyermek. Maga... </w:t>
      </w:r>
      <w:r>
        <w:rPr>
          <w:rFonts w:eastAsia="Arial CE" w:cs="Arial CE" w:ascii="Arial CE" w:hAnsi="Arial CE"/>
          <w:i/>
          <w:iCs/>
          <w:sz w:val="18"/>
          <w:szCs w:val="18"/>
        </w:rPr>
        <w:t>emelkedett.</w:t>
      </w:r>
      <w:r>
        <w:rPr>
          <w:rFonts w:eastAsia="Arial CE" w:cs="Arial CE" w:ascii="Arial CE" w:hAnsi="Arial CE"/>
          <w:sz w:val="18"/>
          <w:szCs w:val="18"/>
        </w:rPr>
        <w:t xml:space="preserve"> És </w:t>
      </w:r>
      <w:r>
        <w:rPr>
          <w:rFonts w:eastAsia="Arial CE" w:cs="Arial CE" w:ascii="Arial CE" w:hAnsi="Arial CE"/>
          <w:i/>
          <w:iCs/>
          <w:sz w:val="18"/>
          <w:szCs w:val="18"/>
        </w:rPr>
        <w:t>komoly</w:t>
      </w:r>
      <w:r>
        <w:rPr>
          <w:rFonts w:eastAsia="Arial CE" w:cs="Arial CE" w:ascii="Arial CE" w:hAnsi="Arial CE"/>
          <w:sz w:val="18"/>
          <w:szCs w:val="18"/>
        </w:rPr>
        <w:t>. Rossz volt… mintha a saját apámat kellett volna. - Síróssá változott a hangja. - Mintha arra kellett volna rávennem az apámat, hogy csináljon maga alá. - Zokogni kezd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oldalra döntötte a fej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esett bajom. Ha a tekintélyem miatt aggódi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át nem érti? - kiáltott rá Kli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fülke megállt. Az ajtó kinyílt. Klia úgy lépett ki, mintha ellenségek lesnének rájuk, akiket egyetlen rohammal akar legyőzni. A folyosó üres volt és néma. A padlón szürkéllő vastag porrétegben nem látszottak lábnyomok. Klia előreugrott; a talpa alól felhővé válva emelkedett ki az évszázadok hordalék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akarom ezt! Egyszerű, normális ember akarok len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szavai visszhangot gerjesztettek az ősi, közömbös falak közö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68.</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Boon Hari mellett, Lors Avakim pedig Gaal Dornick mellett állt. Amikor beléptek az öt bíró már ült, a legmagasabban álló széken szokás szerint Linge Chen foglalt helyet. Hari egy kicsit megszédült; több, mint öt percig kellett állnia - ennyi ideig tartott, míg a titkár elsorolta a vádpontokat. A bírói emelvényre sandított, aztán Gaal felé dőlt, egészen addig, míg teljesen rátámaszkodott. Gaal egyetlen szó nélkül megtartotta míg sikerült visszanyernie az egyensúlyát, és sikerült kihúznia mag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lnézést - mormol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inge Chen beszélni kezdett, de még véletlenül sem pillantott volna Hari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gyetlen érv sincs, amely a tárgyalás folytatásának szükségességét támasztaná alá. A Bizottságnak nincs oka arra, hogy az eddigieknél alaposabb vizsgálatnak vesse alá Seldon professzort. Hari nem hagyta, hogy Linge Chen szavai felélesszék benne a reménynek akár a legapróbb csíráj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ennel bejelentem, hogy a nyilvános tárgyalásnak vége. - Chen és a bírák felálltak. Amikor Chen eltávolodott az emelvénytől, Sedjar Boon megfogta Hari karját. A nézők is álltak, halk mormogással kommentálták egymásnak az eseményeket. Az ügyész a vádlott asztala elé állt, ránézett Harira, majd Gaalra pillant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főbiztos úr szeretne váltani önökkel néhány szót - mondta. Boont és Lors Avakimet a hivatására oly jellemző kimért udvariassággal, a szakmabelinek kijáró apró biccentéssel üdvözölte, majd sietve hozzátette: - Az ügyfeleiknek ezen a beszélgetésen az önök kísérete nélkül kell résztvenniük. Ők ketten itt maradnak, önök távozhatn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nak fogalma sem volt arról, mit gondoljon, elképzelni sem tudta, hogyan kellene éreznie magát. Az erőtartalékai utolját élte fel. Boon megérintette a karját, bíztatóan rámosolyogott, majd Avakimmel együtt elvonu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hogy a terem kiürült és az ajtókon keresztbe tették a hosszú, rézrudakat, a biztosok visszatértek a helyükre. Linge Chen ekkor alaposan szemügyre vette Hari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Uram, nagyra értékelném, ha megengedné, hogy az ügyvédeink mellettünk maradhassanak  - mondta Hari recsegős hangon, és közben elátkozta a gyengeséget, amely éppen ebben a pillanatban uralkodott el raj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Chentől balra ülő biztos válaszolt a kérésr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tárgyalás véget ért, dr. Seldon. Ennek a beszélgetésnek semmiféle hatása sem lesz az ön személyes sorsára. Állambiztonsági ügyekről szeretnénk eszmét cserélni.</w:t>
      </w:r>
    </w:p>
    <w:p>
      <w:pPr>
        <w:pStyle w:val="Normal"/>
        <w:ind w:right="1134" w:firstLine="284"/>
        <w:jc w:val="both"/>
        <w:rPr/>
      </w:pPr>
      <w:r>
        <w:rPr>
          <w:rFonts w:eastAsia="Arial CE" w:cs="Arial CE" w:ascii="Arial CE" w:hAnsi="Arial CE"/>
          <w:sz w:val="18"/>
          <w:szCs w:val="18"/>
        </w:rPr>
        <w:t xml:space="preserve">- </w:t>
      </w:r>
      <w:r>
        <w:rPr>
          <w:rFonts w:eastAsia="Arial CE" w:cs="Arial CE" w:ascii="Arial CE" w:hAnsi="Arial CE"/>
          <w:i/>
          <w:iCs/>
          <w:sz w:val="18"/>
          <w:szCs w:val="18"/>
        </w:rPr>
        <w:t>Én</w:t>
      </w:r>
      <w:r>
        <w:rPr>
          <w:rFonts w:eastAsia="Arial CE" w:cs="Arial CE" w:ascii="Arial CE" w:hAnsi="Arial CE"/>
          <w:sz w:val="18"/>
          <w:szCs w:val="18"/>
        </w:rPr>
        <w:t xml:space="preserve"> fogok eszmét cserélni - mondta Chen, mire a biztosok némán beleolvadtak a székükbe. Mozdulataikkal és testtartásukkal elárulták, elismerik az erőt, és a hatalmat, amellyel ez a határozott, kemény, nyugodt arcú, arisztokratikus viselkedésű ember rendelkezik. </w:t>
      </w:r>
      <w:r>
        <w:rPr>
          <w:rFonts w:eastAsia="Arial CE" w:cs="Arial CE" w:ascii="Arial CE" w:hAnsi="Arial CE"/>
          <w:i/>
          <w:iCs/>
          <w:sz w:val="18"/>
          <w:szCs w:val="18"/>
        </w:rPr>
        <w:t>Furcsa,</w:t>
      </w:r>
      <w:r>
        <w:rPr>
          <w:rFonts w:eastAsia="Arial CE" w:cs="Arial CE" w:ascii="Arial CE" w:hAnsi="Arial CE"/>
          <w:sz w:val="18"/>
          <w:szCs w:val="18"/>
        </w:rPr>
        <w:t xml:space="preserve"> gondolta Hari. </w:t>
      </w:r>
      <w:r>
        <w:rPr>
          <w:rFonts w:eastAsia="Arial CE" w:cs="Arial CE" w:ascii="Arial CE" w:hAnsi="Arial CE"/>
          <w:i/>
          <w:iCs/>
          <w:sz w:val="18"/>
          <w:szCs w:val="18"/>
        </w:rPr>
        <w:t>Chen idősebbnek látszik nálam... Egy őskövül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Dr. Seldon - kezdte Chen -, ön megzavarja a császárság békés nyugalmát. Egy évszázad múlva a Galaxis csillagait most benépesítő kvadrilliók körül senki sem lesz már életben. Miért törődjünk hát akkor olyan dolgokkal, amelyek csak öt évszázad múlva következnek b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n öt év múlva sem leszek már az élők sorában - mondta Hari -, mindazonáltal minden porcikámban érdekelt vagyok. Ha úgy tetszik, hát idealizmusból. Vagy mert azonosítom magamat azzal a misztikus általánossággal, amelyet úgy szoktunk emlegetni, hogy "az ember".</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incs szándékomban, hogy a miszticizmus megértésén törjem a fejemet. Mondja, mi akadályozhatna meg benne, hogy még ma éjjel kivégeztessem önt, és ezzel nemcsak öntől, hanem egy kellemetlen és fölösleges öt évszázadtól is megszabaduljak, amelyet úgysem érek me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erősen arra gondolt, hogy lenézi ezt az embert és megveti a halált. Csak így bírt a főbiztoséhoz hasonlóan idegesítő nyugalmat erőltetni magá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gy héttel ezelőtt - mondta Hari  - még megtehette volna ezt, és talán még egy a tízhez valószínűséggel meg is érte volna az év végét. Ma viszont ez az egy a tízhez valószínűség az egy az ezerhez arányt is bajosan éri 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biztosok kollektíven felsóhajtottak az istenkáromlás hallatán - valahogy úgy viselkedtek, mint a szűz lányok, ha véletlenül meztelenül kerülnek a nyilvánosság elé. Chen közömbös maradt, bár mintha egy kicsit álmosabbnak, komolyabbnak és keményebbnek látszott volna, mint addi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ogy érti ez? - kérdezte Chen fürkésző pillantássa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incs olyan erő - mondta Hari -, amely meg tudná akadályozni a Trantor bukását. Meggyorsítani azonban meg lehet. Félbeszakadt perem híre galaxisszerte el fog terjedni. A katasztrófa enyhítésére irányuló terveim keresztülhúzása meg fogja győzni az embereket, hogy a jövő semmi jót nem tartogat a számukra. Már most is irigykedve gondolnak vissza nagyapáik korára. Elharapóznak a politikai forradalmak, és lehanyatlik a kereskedelem. A Galaxison eluralkodik a mának élés, amikor csak az számít, amit az ember az adott pillanatban a kezébe kaparinthat. A törtetőké és a gátlástalanoké lesz a világ. Ezek minden cselekedetükkel csak siettetik a romlást. Végeztessen ki, és akkor a Trantor öt évszázad helyett már öt évtized múlva elpusztul, ami pedig önt illeti - még mielőtt az év véget érn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Chen halványan elmosolyod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ek a szavak csak arra jók, hogy a gyerekeket ijesztgessék velük. Az ön kivégzése viszont nem az egyetlen járható út a számunkra. Ön azt állítja, nemde, hogy tevékenysége ki fog merülni az ön által említett enciklopédia előkészítésében? - Chen olyan mozdulattal emelte fel és tette vissza gong mellé a kezét, mintha azt próbálná jelezni, hogy valamilyen nagylelkűségre valló elképzelést forgat a fejéb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Úgy v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s ezt vajon csak a Trantoron lehet elvégez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Uram, itt van a Birodalmi Könyvtár meg a Trantori Egyetem tudósgárdáj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 így igaz. Mégis, ha másvalahol ütné föl a székhelyét, mondjuk egy olyan bolygón, ahol a rohanó nagyvárosi élet nem vonná el a tudós foglalatosságáról a figyelmet, ahol az emberei nem kizárólag csak a munkájuknak szentelhetik magukat, mondja, mindennek nem volna meg az elő-ny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émi előnye minden bizonnyal lenn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os, már ki is választottunk egy ilyen bolygót. Ott kedvére dolgozhat, doktor, százezer emberével egyetemben. A Galaxis tudni fogja, hogy ön dolgozik, méghozzá a katasztrófa elhárításán. Sőt, még azt is közhírré fogjuk tenni, hogy ön meg fogja akadályozni a katasztrófát. A Galaxis, ha egyáltalán foglalkozik majd a dologgal, és elhiszi, hogy önnek igaza van, akkor valószínűleg boldogabb lesz. - Chen elmosolyodott. - Mivelhogy sok mindenben nem hiszek, így nem esik nehezemre, hogy kétségemet fejezzem ki a bukást illetően is, ennél fogva szentül meg leszek győződve róla, hogy az igazat fogom mondani a népnek. Ön viszont, doktor, békén fogja hagyni a Trantort, s következésképp nem fog sérelmet szenvedni a császár békéje se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másik lehetőség, hogy ön meghal, és követői közül annyian, amennyit szükségesnek ítélünk. Előbbi fenyegetéseit nem veszem figyelembe. Az az idő, ami rendelkezésére áll, hogy választhat a halál és a száműzetés között, mostantól kezdve pontosan öt perc.</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elyik az a bolygó, uram, amelyet kiszemeltek? - kérdezte Hari, ügyesen titkolva az idegesség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Chen ernyedt ujjmozdulattal magához intette Harit, rábökött egy infotáblára, amelyen egy bolygó képe, a kép mellett pedig a rávonatkozó pontos adatok látszott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a nem tévedek Terminus a neve - mond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visszafojtott lélegzettel nézett az infotáblára, majd felpillantott Chenre. Közelebb voltak egymáshoz, mint eddig bármikor, alig karnyújtásnyi távolság választotta el őket. Hari tisztán látta a nyugodt arcon a finom ráncokat - Chen ábrázatáról egy jégvilág felszíni vonalai jutottak eszéb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bolygó lakatlan, de lakható: be lehet rendezni úgy, hogy megfeleljen a tudósoknak. Egy kicsit kiesik, az iga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megpróbált csalódottan reagál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De hiszen az a Galaxis legszélén van, ura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Chen bágyadt szemforgatással jelezte, nem tartja lényegesnek a dolgot. Fáradtan nézett Harira, mintha ezt kérdezné: </w:t>
      </w:r>
      <w:r>
        <w:rPr>
          <w:rFonts w:eastAsia="Arial CE" w:cs="Arial CE" w:ascii="Arial CE" w:hAnsi="Arial CE"/>
          <w:i/>
          <w:iCs/>
          <w:sz w:val="18"/>
          <w:szCs w:val="18"/>
        </w:rPr>
        <w:t>Tényleg szükség van erre a színészkedésr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nt ahogy mondtam, egy kicsit kiesik. De ez csak jót tesz az elmélyült munkának. Siessen, még két perce v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alig bírta elrejteni a megkönnyebbülését. Egy - de csak egy! - pillanatig úgy érezte, hálával tartozik ennek az úri csirkefogón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dőre lesz szükségünk, hogy fölkészüljünk az útra - mondta ellágyuló hangon. - Elvégre húszezer családról van szó.</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Gaal Dornick, aki még mindig a vádlottak asztala mögött ült, megköszörülte a tork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Chen az infotáblára nézett, kikapcsolta a monitor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lég időt fognak rá kap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képtelen volt uralkodni magán. Az ultimátumként megadott idő utolsó perce meghökkentő gyorsasággal röppent el. Bármire gondolt, képtelen volt elfojtani egyre növekvő diadalérzetét. Végül, amikor a megszabott öt perc öt másodpercre zsugorodott, sikerült összeszednie magát annyira, hogy a vesztesek rekedt hangján jelentette k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lfogadom a száműzetés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Gaal Dornick levegő után kapkodva lezökkent a székér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ügyész ismét fontoskodni kezdett: megállapította a tényt, hogy a vádlott elfogadta a bíróság ajánlatát, és minden rendben zajlott le. Feljegyezte a megbeszélés végeredményét, a megállapodásokat, majd a főbiztos felé fordu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Chen felemelte a kezét, és hivataloskodó hangon bejelentett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 ügyet lezártnak tekintem. A Bizottságnak nincs ellenvetése. Mindenki távozh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visszament Gaalho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aga még ne menjen el, professzor - mondta Chen halkan.</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Az egyezség, ha egyáltalán annak lehet nevezni, meglepetést okozott az alapítványi tudósoknak. Sokan úgy érezték, csoda történt. Valószínűleg történtek előzetes megállapodások, az egyezség hátterében titkos alkudozás folyhatott - sajnos a rendelkezésünkre álló anyagokban és tárgyalási jegyzőkönyvekben erre nem találunk utalásokat. A jelenleg hivatalos álláspont szerint Hari Seldon életének e szakasza örökre rejtve marad előlünk.</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Hogyan lehetséges az, hogy a tárgyalás ilyen kedvező eredménnyel zárult? Hogyan lehetséges az, hogy Seldon már az első "Seldon-krízis" során ilyen precízen alkalmazta a pszichohistória eszközeit? Félelmetes erők fordultak Hari Seldon ellen. Gaal Dornick feljegyzéseiből kiderül, hogy Linge Chen őszintén tartott Seldontól. Dornickra vélhetőleg hatott a Seldon által Chenről kialakított vélemény, amely valószínűleg kissé elfogult volt, és semmiképpen sem lehetett pontos. A különböző birodalmi forrásokból ugyanis kiderül, hogy a főbiztos hideg logika szerint gondolkodó, hatékonyan ténykedő politikus volt, olyan ember, akiben senki sem tudott félelmet kelteni. Seldon természetesen másként vélekedett róla.</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E kor tanulmányozói…</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r>
    </w:p>
    <w:p>
      <w:pPr>
        <w:pStyle w:val="Normal"/>
        <w:ind w:right="1134" w:firstLine="284"/>
        <w:jc w:val="both"/>
        <w:rPr>
          <w:rFonts w:ascii="Arial CE" w:hAnsi="Arial CE" w:eastAsia="Arial CE" w:cs="Arial CE"/>
          <w:i/>
          <w:i/>
          <w:iCs/>
          <w:sz w:val="18"/>
          <w:szCs w:val="18"/>
        </w:rPr>
      </w:pPr>
      <w:r>
        <w:rPr>
          <w:rFonts w:eastAsia="Arial CE" w:cs="Arial CE" w:ascii="Arial CE" w:hAnsi="Arial CE"/>
          <w:sz w:val="18"/>
          <w:szCs w:val="18"/>
        </w:rPr>
        <w:t xml:space="preserve">- </w:t>
      </w:r>
      <w:r>
        <w:rPr>
          <w:rFonts w:eastAsia="Arial CE" w:cs="Arial CE" w:ascii="Arial CE" w:hAnsi="Arial CE"/>
          <w:i/>
          <w:iCs/>
          <w:sz w:val="18"/>
          <w:szCs w:val="18"/>
        </w:rPr>
        <w:t>Encyclopedia Galactica</w:t>
      </w:r>
      <w:r>
        <w:rPr>
          <w:rFonts w:eastAsia="Arial CE" w:cs="Arial CE" w:ascii="Arial CE" w:hAnsi="Arial CE"/>
          <w:sz w:val="18"/>
          <w:szCs w:val="18"/>
        </w:rPr>
        <w:t xml:space="preserve"> 117. kiadás, A.K. 1054.</w:t>
      </w:r>
    </w:p>
    <w:p>
      <w:pPr>
        <w:pStyle w:val="Normal"/>
        <w:ind w:right="1134" w:firstLine="284"/>
        <w:jc w:val="both"/>
        <w:rPr>
          <w:rFonts w:ascii="Arial CE" w:hAnsi="Arial CE" w:eastAsia="Arial CE" w:cs="Arial CE"/>
          <w:b/>
          <w:b/>
          <w:bCs/>
          <w:i/>
          <w:i/>
          <w:iCs/>
          <w:sz w:val="18"/>
          <w:szCs w:val="18"/>
        </w:rPr>
      </w:pPr>
      <w:r>
        <w:rPr>
          <w:rFonts w:eastAsia="Arial CE" w:cs="Arial CE" w:ascii="Arial CE" w:hAnsi="Arial CE"/>
          <w:b/>
          <w:bCs/>
          <w:i/>
          <w:iCs/>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69.</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teremszolga és a főbiztos lavrenti szolgája követte Harit és Linge Chent a bírói pulpitus mögötti konzultációs szobába. Hari leült a főbiztos íróasztalával szemközt álló keskeny, kényelmetlen székre, és óvatos kíváncsisággal Chenre nézett. Chen nem ült le. Lavrenti szolgája segítségével megszabadult a díszes talártól, amely alatt egyszerű, szürke ruhát viselt, majd összefonta az ujjait és feje fölé emelte a karját. Miután jól megropogtatta az ujjait és a csuklóját Seldon felé fordu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Önnek ellenségei vannak - mondta. - Ebben nincs semmi meglepő. A furcsa az, hogy ezek a bizonyos ellenségek az én ellenségeim is. Érdekli ez a dolo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összepréselte az ajkait. Hallgat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Chen úgy fordult el, mintha iszonyatosan unatkozn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 a száműzetés önre természetesen nem vonatkozik - folytatta. - Nem fogja elhagyni a Trantort. Megtiltom. Ha megpróbálja, megakadályozo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úlságosan öreg vagyok, uram, és nem kívánom elmenni innen - mondta Hari. - Még itt is rengeteg tennivalóm akad.</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 aztán az elhivatottság! - mondta Chen halkan. Elgondolkozva megdörzsölte a könyökét. - Ha elég sokáig életben marad, és sikerül befejeznie a munkáját, nagyon szívesen látnám, milyen eredményeket ért 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re az eredmények... vagy a kudarc első jelei megmutatkoznak - mondta Hari - már mindketten rég halottak leszün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jnye, dr. Seldon! Beszéljünk őszintén, úgy, ahogy két vén, tapasztalt manipulátorhoz illik. Úgy értesültem, ön már évekkel ezelőtt megtervezte ennek a tárgyalásnak a végeredményét. Gondos politikai szervezést hajtott végre... ami már önmagában kivételes tehetségről árulkodi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terveztem meg semmit. Mondjuk inkább úgy, hogy megjósoltam. A matematika segítségév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 most lényegtelen. Most mindketten fellélegezhetünk, mert végre végeztünk egymássa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s mi lesz a Általános Biztonsági Bizottsággal? - kérdezte Hari. - A tagjainak esetleg nem fognak tetszeni az eredményein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lyen nevű szervezet már nem létezik - mondta Chen. - A Császár visszavonta a Bizottság tagjainak meghatalmazását. De ön, a matematikai egyenletei segítségével valószínűleg ezt is előre lát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összefűzte a mellén a karjai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 az esemény még a várható eredményeink keretmátrixaiban sem mutatkozott meg - mondta, és túl későn jött rá, hogy a megjegyzését arrogánsnak is lehet tarta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Chen jó darabig nem válaszolt. Hosszas gondolkodás után monoton, mégis metsző hangon szólalt me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Ön tanulmányozott engem, Seldon professzor, de nem ismer. Olyan eszközeim vannak, amelyeknek ön sohasem fog a birtokába kerülni. - A főbiztos összepréselte az ajkait, és mereven a mennyezetre nézett. - Megvetem az ön matematikáját! Szerintem az egész nem más, mint tetszetős köntösbe öltöztetett babonaság, torz vallás, amely annak a degenerációnak, annak a romlásnak a bűzét árasztja magából, amelynek bekövetkeztét ön oly szenvedélyesen és elszántan hirdeti. Ön semmiben sem különbözik azoktól, akik minden sarkon istenszerű robotokat vélnek felfedezni. Most eleresztem, mert semmit sem jelent a számomra. Mert többé nincs helye a terveimb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főbiztos jelzett a teremszolgának, majd Harira néz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Dr. Seldon, ön a szükséges okiratok elkészülte után szabadon távozhat - mondta, és kisietett a szűk szobábó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lavrenti szolga kíváncsian Harira lesett, majd az ura után sietett. Hari meg mert volna esküdni rá, hogy a férfi megkönnyebbülten nézett rá, és mintha a tudomására akarta volna hozni, örül az ítéletn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eldon professzor - szólalt meg a teremszolga begyakorlott udvariassággal -, kérem kövess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70.</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allusin befejezte Plussix fejének eltávolítását. Amikor a legutolsó emlékek fixálódtak az iridiumszivacs tárban kihúzta a kábeleket, amelyek ideiglenesen biztosították a robot energiaellátását. Ezután kiemelte a fejet a plasztikbölcsőből, elhúzta a vékony füstcsíkokat eregető nyaktól, és beleeresztette az archiváló fémdobozb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llotta Plussix őreinek zajongását, és hallotta a raktárházon keresztülhatoló rohamosztagosok mozgolódását. Amikor kinézett a raktárcsarnokra nyíló ablakon, Prothon katonáit látta, akik éppen egy kisebb, legfeljebb harminc fiatal mentalikusból álló csapatot tereltek az utca szintjén várakozó szállítójárművek irányába. A foglyok a jelek szerint nem sok hasznát vették elmefürkész képességeiknek, hiába próbálkoztak, nem bírtak megszök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allusin semmit sem tett az érdekükben. Felemelte a dobozt, átvitte a hosszú helyiség túlsó végébe. Amikor meghallotta az ajtón túlról érkező lábdobogást hirtelen megál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allusin meglepetésére a kivágódó ajtón maga Prothon tábornok lépett be. Kallusin mozdulatlanul állt. A tábornok nyugodt léptekkel beljebb sétált, és közben kíváncsi pillantást vetett a tőle néhány méternyi távolságban lévő kopott műszerekre és a megcsonkítottan heverő robottestr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Prothon fegyvertelen volt. A rohamosztagosai az ajtó előtt maradtak, nem léptek be a szobáb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Ön ember? - kérdezte Kallusintó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allusin nem válaszo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ek szerint robot vagy. Az embereimet odalent borzasztó fejfájás kínozza. Örülök, hogy nem tartozol a mentalikus suhancok közé. - Prothon a dobozra nézett, amiben Plussix feje volt. - Mi ez? Talán bomb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 felelte Kallusi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Fegyvertelen vagy, nincs semmi, amivel védekezhetnél... Igen, valószínűleg tényleg robot vagy. - A tábornok fürkésző tekintettel végigmérte Kallusint. - Egy jó állapotban lévő, meggyőzően álcázott robot. Nagyon régi vagy már, igaz? Több évszázado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allusin még csak nem is pislogott. Semmit sem tehetett anélkül, hogy kárt okozott volna Prothonnak vagy a katonáinak, egy robot pedig nem árthat az emberekn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Parancsolom, hogy azonosítsd magad! - mondta Prothon, majd sietve hozzátette: - A tulajdonosod kiléte nem érdekes, de a típusod, a származási helyed és a szériaszámod fontos leh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R. Kallusin Dass, S-13407-D-10237.</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Robot Kallusin Dass, Solaria, régi modell - mondta Prothon halkan. - Örülök, hogy megismerkedtünk. Parancsom van rá, hogy vegyek őrizetbe két robotot. Az egyik R. Daneel vagy Danee. Utónév és azonosítószám ismeretlen. A másik R. Lodovik Trema. Az ő azonosítóját sem tudjuk. Te egyikükkel sem vagy azonos, iga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allusin megrázta a fej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 van ebben a dobozban, R. Kallusin? Csak akkor válaszolj a kérdésemre, ha ezzel nem okozol kárt az uradnak, vagy a tulajdonosodn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Prothon ismerte a robotok kihallgatásának régi formáját. Bár Kallusin amúgy is figyelmen kívül tudott hagyni minden olyan kérdést, amelyről a belső rutinjai megállapították, hogy megválaszolásukkal kár okozna a tulajdonosának - az emberi fajnak. Plussix már évszázadokkal korábban átszerkesztette a "tulajdonos" fogalom értelmezését, felismerte ugyanis, hogy a kategória kiterjesztésének a kihallgatások során számtalan előnye leh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Nulladik Törvény  egyik változata… Sohasem volt rá szüksége - egészen mostanái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allusin egyetlen olyan okot sem talált, ami lehetetlenné tette volna a számára, hogy megmondja Prothonnak, mi van a dobozban. A küldetésüknek már így is, úgy is vég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gy robotfej - mondta. - Működésképtel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e vagy itt az egyetlen működőképes robot? Okunk van feltételezni, hogy az érkezésünk előtt többen elhagyták az épület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n vagyok itt az egyetlen működőképes robo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űködőképes maradsz, ha őrizetbe veszl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 felelte Kallusin. Tudta, a letartóztatásából problémák lehetnek, amelyek valószínűleg kárt okoznának a tulajdonosának, az emberi fajn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a bejönnek az embereim... működőképes marads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 mondta Kallusi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kkor így maradunk. Nem sok időm van, de kíváncsi vagyok. Mit akartatok csinál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Prothon nem a formális módon tette fel a kérdést. Kallusin gondosan mérlegelte a helyzetet. Reménye sem lehetett a szökésre, és semmi oka nem volt rá, hogy további információkat közöljön Prothon tábornokkal. Már csak egyetlen dolgot tehet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ielőtt azonban kikapcsolta volna magát, ki akarta elégíteni a kíváncsiság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Válaszolok a kérdésére, ha ön is megfelel az enyémre - mond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egpróbálok. - Prothon szemmel láthatóan meglepődö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onnan tud a robotok létezéséről?</w:t>
      </w:r>
    </w:p>
    <w:p>
      <w:pPr>
        <w:pStyle w:val="Normal"/>
        <w:ind w:right="1134" w:firstLine="284"/>
        <w:jc w:val="both"/>
        <w:rPr/>
      </w:pPr>
      <w:r>
        <w:rPr>
          <w:rFonts w:eastAsia="Arial CE" w:cs="Arial CE" w:ascii="Arial CE" w:hAnsi="Arial CE"/>
          <w:sz w:val="18"/>
          <w:szCs w:val="18"/>
        </w:rPr>
        <w:t xml:space="preserve">- Ami engem illet… nem </w:t>
      </w:r>
      <w:r>
        <w:rPr>
          <w:rFonts w:eastAsia="Arial CE" w:cs="Arial CE" w:ascii="Arial CE" w:hAnsi="Arial CE"/>
          <w:i/>
          <w:iCs/>
          <w:sz w:val="18"/>
          <w:szCs w:val="18"/>
        </w:rPr>
        <w:t>tudtam</w:t>
      </w:r>
      <w:r>
        <w:rPr>
          <w:rFonts w:eastAsia="Arial CE" w:cs="Arial CE" w:ascii="Arial CE" w:hAnsi="Arial CE"/>
          <w:sz w:val="18"/>
          <w:szCs w:val="18"/>
        </w:rPr>
        <w:t>. Csak gyanakodtam. Sok éve szolgálom már a Birodalmat. Egyszer, az egyik távoli bolygón találtunk egy működésképtelen robotot. Valami invázió során tették tönkre. Azóta eggyel sem találkozta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onnan ismeri a kérdések feltevésének módj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Linge Chen eligazított. Azt mondta, direkt módon beszéljek a robotokkal. Azt mondta, hogy nyugodtan megszólíthatjuk azokat a robotokat, amelyeket itt találunk, nem kell veszélytől tartanunk.</w:t>
      </w:r>
    </w:p>
    <w:p>
      <w:pPr>
        <w:pStyle w:val="Normal"/>
        <w:ind w:right="1134" w:firstLine="284"/>
        <w:jc w:val="both"/>
        <w:rPr/>
      </w:pPr>
      <w:r>
        <w:rPr>
          <w:rFonts w:eastAsia="Arial CE" w:cs="Arial CE" w:ascii="Arial CE" w:hAnsi="Arial CE"/>
          <w:sz w:val="18"/>
          <w:szCs w:val="18"/>
        </w:rPr>
        <w:t xml:space="preserve">- Köszönöm - mondta Kallusin. </w:t>
      </w:r>
      <w:r>
        <w:rPr>
          <w:rFonts w:eastAsia="Arial CE" w:cs="Arial CE" w:ascii="Arial CE" w:hAnsi="Arial CE"/>
          <w:i/>
          <w:iCs/>
          <w:sz w:val="18"/>
          <w:szCs w:val="18"/>
        </w:rPr>
        <w:t>Gyanú. Csak gyanú, Daneel</w:t>
      </w:r>
      <w:r>
        <w:rPr>
          <w:rFonts w:eastAsia="Arial CE" w:cs="Arial CE" w:ascii="Arial CE" w:hAnsi="Arial CE"/>
          <w:sz w:val="18"/>
          <w:szCs w:val="18"/>
        </w:rPr>
        <w:t>. - Akkor most én felelek. Azért vagyok itt, hogy szolgáljam a tulajdonosomat. - Belenyúlt a dobozba, és az egyik sarkában megnyomott egy rejtett kacsolót. A doboz melegedni kezdett. Kallusin letette a padlóra. Még néhány másodperc, és Plussix feje használhatatlanná olvad…</w:t>
      </w:r>
    </w:p>
    <w:p>
      <w:pPr>
        <w:pStyle w:val="Normal"/>
        <w:ind w:right="1134" w:firstLine="284"/>
        <w:jc w:val="both"/>
        <w:rPr/>
      </w:pPr>
      <w:r>
        <w:rPr>
          <w:rFonts w:eastAsia="Arial CE" w:cs="Arial CE" w:ascii="Arial CE" w:hAnsi="Arial CE"/>
          <w:sz w:val="18"/>
          <w:szCs w:val="18"/>
        </w:rPr>
        <w:t xml:space="preserve">Kallusin kihúzta magát. Még nem deaktiválódhatott. A veszélynek </w:t>
      </w:r>
      <w:r>
        <w:rPr>
          <w:rFonts w:eastAsia="Arial CE" w:cs="Arial CE" w:ascii="Arial CE" w:hAnsi="Arial CE"/>
          <w:i/>
          <w:iCs/>
          <w:sz w:val="18"/>
          <w:szCs w:val="18"/>
        </w:rPr>
        <w:t>közvetlennek</w:t>
      </w:r>
      <w:r>
        <w:rPr>
          <w:rFonts w:eastAsia="Arial CE" w:cs="Arial CE" w:ascii="Arial CE" w:hAnsi="Arial CE"/>
          <w:sz w:val="18"/>
          <w:szCs w:val="18"/>
        </w:rPr>
        <w:t xml:space="preserve"> kellett lenni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Prothon a dobozra nézett, amely közben izzó vörössé változott, és halkan recsegni kezdett a padlócsempéken. A tábornok elhúzta a száját, és hátrakiáltott a rohamosztagosainak, hogy jöjjenek beljebb.</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nnyi már elég volt. A letartóztatás és a vallatás veszélye közvetlenné vált. Kallusin veszélybe sodorhatta a tulajdonos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ielőtt a katonák a közelébe értek volna a padlóra rogy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Prothon komoran, de mélységes tisztelettel nézett le rá. Már látott olyan embereket, akik ugyanezt tették. A katonák számára amióta világ a világ mindig is fontos volt a becsület. Igaz, nem gondolta volna, hogy egy robot is képes az önfeláldozásra. Erre a fordulatra nem számít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ivonult a helyiségből, és parancsba adta, hogy a főbiztos mérnökei vizsgálják át a robotok maradványai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71.</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érezte, hogy a kutatásra és üldözésre elszánt rohamosztagosok néhány száz méterrel fölöttük és mögöttük vannak. Lodovik egyre mélyebbre vezette őket. A raktárnegyed alatt haladva végül eljutottak egy kis, kerek zsilipkapuhoz, amit majdnem teljesen eltakart a rárakódott, vastag, kemény szennyréteg, egy őskori árvíz hordaléka. Klia megkapaszkodott Brann karjába és hátralépett, Lodovik pedig nekilátott, hogy lepucolja a zsilipkaput. Brann a lányra mosolygott - a szervizlámpák halvány fényében alig látta az arcát -, megszorította a kezét, és ment, hogy segítsen Lodoviknak. Klia nagyot sóhajtott. Ő is munkához látott. Percek alatt végezt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a hátuk mögött lévő folyosószakaszból nem hallott zajokat, és másképpen sem érzékelte emberek vagy robotok közelségét, mégsem bírta lecsillapítani idegességét. Dühítette, hogy ilyen lassan haladnak. A zsilipkaput is csak nagy nehézségek árán tudták kifeszíte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Trantor első nagyvárosai alatt kiépített csatornarendszer mélységében mozogtak. A zsilipkapun túl még kevesebbet láttak, mint addig. A halvány fényt szóró világítótestek jó harminc méterre voltak egymástól. Az, hogy egyáltalán működtek, az őskori mérnökök és építészek szakmai tudását dicsérte, akik már akkor felismerték, hogy ennek a bolygómélyi infrastruktúrának megbízhatónak és hosszú életűnek kell lennie; akik már akkor rájöttek, hogy az új városokat egyszer lebontják, és a romokra még újabb épületeket állítanak majd.</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ost három kilométert megyünk ebbe az irányba - mondta Lodovik -, utána feljebb kell jutnunk. Talán lesznek mozgólépcsők, liftek, vagy hasonlók, de az is lehet, hogy nem. Kallusin évtizedek óta nem járt ezen a rész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Klia hallgatott. Nem tágított Brann mellől. </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robot lefelé vezette őket. Egy idő múlva olyan mélyre jutottak, hogy a lány semmit sem érzett, ami emberi lett volna. Még soha életében nem távolodott el ennyire a trantori tömegektől. Eltűnődött, milyen érzés lenne, ha egyedül élne egy bolygón, felelősség nélkül, bűntudat nélkül. Elmefürkésző képesség nélkül. Egy ilyen lakatlan bolygón nem is lenne szüksége ilyesmire.</w:t>
      </w:r>
    </w:p>
    <w:p>
      <w:pPr>
        <w:pStyle w:val="Normal"/>
        <w:ind w:right="1134" w:firstLine="284"/>
        <w:jc w:val="both"/>
        <w:rPr/>
      </w:pPr>
      <w:r>
        <w:rPr>
          <w:rFonts w:eastAsia="Arial CE" w:cs="Arial CE" w:ascii="Arial CE" w:hAnsi="Arial CE"/>
          <w:sz w:val="18"/>
          <w:szCs w:val="18"/>
        </w:rPr>
        <w:t>Lodovik lépéseinek kopogása csobogássá változott. Néhány másodperccel később Klia bokáig érő poshadt vízben haladt. Valahonnan balról gigantikus szivattyúk hangját hallották, azután távoli, tompa, ritmikus üvöltés ütötte meg fülüket.</w:t>
      </w:r>
      <w:r>
        <w:rPr>
          <w:rFonts w:eastAsia="Arial CE" w:cs="Arial CE" w:ascii="Arial CE" w:hAnsi="Arial CE"/>
          <w:i/>
          <w:iCs/>
          <w:sz w:val="18"/>
          <w:szCs w:val="18"/>
        </w:rPr>
        <w:t xml:space="preserve"> A Trantor szívverés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Brann lenézett a lányra, segített neki átmászni a következő akadályon. Az erodálódott plasztikhalom olyan volt, mint egy mészrög valami ősrégi artériáb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ost már viszonylag jól látok - mondta Lodovik. - Gondolom, maguk még nem. Kérem, maradjanak szorosan mögöttem. Jobb, ha idelent haladunk. A felszínen veszélyes lenn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hirtelen megérzett valamit. Erős volt, de távolról érkezett. A lány Brann mellett lépkedve figye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Újra megérezte azt a… valamit. Tompa volt, de szinte a szájában érezte az íz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Vara Liso. Valahol előttük, több ezer méterrel fölöttük volt. Talán éppen a Palotáb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nő  - mondta Brann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t csiná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ntha… fel akarna robban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 Kérem, maradjanak szorosan mögöttem - szólt rájuk Lodovik. </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gy liftaknához értek. Lodovik tudta, ha Kallusin nem tévedett, hamarosan alkalma lesz kipróbálni, érvényesek-e még a kódjai. Ha igen, átjuthatnak a Birodalmi Törvényszék alapjaiho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72.</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Namm őrnagy reszkető kézzel tartotta az idegkorbácsot. Az arcán patakokban folyt a veríték. Megpróbált elfordulni a különleges, smaragdzöld ruhát viselő nőtől. Megtántorodott. Vara Liso kissé csodálkozó arccal nézte a mennyezetet - mintha azt akarta volna megmutatni, nem kell az őrnagyra néznie ahhoz, hogy irányíts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őrnagy felnyögött. A korbács kicsúszott az ujjai közü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Vara Liso fáradt volt, de kihúzta magát, és körbejárta a férfit. Érezte, hamarosan innia kell valamit. Valami édeset. És… Igen. Ennie is kéne. De előbb át kell jutnia az ajtón, meg kell keresnie Farad Sintert, hogy jelentsen neki. Utoljá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eg kell látogatnia a férfit, akiről azt hitte, egy nap majd feleségül veszi. Ostoba álmok - abszurd remény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Vara Liso belépett Sinter új irodájának fogadóhelyiségébe. Körülnézett. Új bútorok, vadonatúj gépek, amelyek közvetlenül összekötötték a főbiztos urat az orbitálison keringő műholdakkal. Aha. Tehát ez a vezérlő terem. A parancsnoki szob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inter…</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nő fanyarul elvigyorodott. Láng nélküli tűz. Felfújt léggömb. Egy kupac homok. Sikertelenség. Nem lett övé a férfi. Teljes kudarc. Pedig... Amikor már nem tudta, mit csináljon, az ősi módszerhez, a Biokához fordult segítségért. Kiszórta a jóspálcákat, és megvizsgálta a jelentésüket. A pálcák nem hazudtak; megsúgták, hogy nem a helyes úton jár, és hogy Sinterrel sincs minden rendben. Nem hitt nekik. Hiba vo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hatalmas bronzajtók mögül kiáltásokat hallott. Az ajtóhoz támasztotta a vállát. Semmi. Az őrnagy felé fordult, ráparancsolt, hogy lépjen közelebb, és nyissa ki a kódzárat. Namm térdre roskadt, az arca eltorzult, az álláról veríték csöpögött. Beütötte a számsort, az érzékelőre szorította a tenyer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ajtó kinyílt. Az őrnagy hanyatt vágódott. Vara Liso belépett az irodáb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Farad az ünnepi öltözékét viselte. Két tanácsnokkal és egy ügyvéddel tárgyalt. Most már hiába okoskodik - a Bizottságát nem mentheti me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t az ügyet minél hamarabb… - Farad Sinter meglátta a nőt. Összevonta a szemöldökét. - Vara, kérlek, menj ki!</w:t>
      </w:r>
    </w:p>
    <w:p>
      <w:pPr>
        <w:pStyle w:val="Normal"/>
        <w:ind w:right="1134" w:firstLine="284"/>
        <w:jc w:val="both"/>
        <w:rPr/>
      </w:pPr>
      <w:r>
        <w:rPr>
          <w:rFonts w:eastAsia="Arial CE" w:cs="Arial CE" w:ascii="Arial CE" w:hAnsi="Arial CE"/>
          <w:sz w:val="18"/>
          <w:szCs w:val="18"/>
        </w:rPr>
        <w:t xml:space="preserve">Vara pillantása az íróasztalra tévedt. Az informátor/processzor (még soha életében nem látott ilyen szuper készüléket; ezzel a géppel legalább tízezer rendszerből össze lehetett gyűjteni az információkat) mellett egy tálca. A tálcán édességek. A gép nem működött. </w:t>
      </w:r>
      <w:r>
        <w:rPr>
          <w:rFonts w:eastAsia="Arial CE" w:cs="Arial CE" w:ascii="Arial CE" w:hAnsi="Arial CE"/>
          <w:i/>
          <w:iCs/>
          <w:sz w:val="18"/>
          <w:szCs w:val="18"/>
        </w:rPr>
        <w:t>A Birodalomra való csatlakozás megtagadva. Energizavar.</w:t>
      </w:r>
      <w:r>
        <w:rPr>
          <w:rFonts w:eastAsia="Arial CE" w:cs="Arial CE" w:ascii="Arial CE" w:hAnsi="Arial CE"/>
          <w:sz w:val="18"/>
          <w:szCs w:val="18"/>
        </w:rPr>
        <w:t xml:space="preserve"> Vara Liso az édességek közé markolt. A szájába tömött néhány darabot, rágcsálni kezd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inter dühösen meredt rá.</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érlek! - mondta halkan. Érezte, valami nem stimmel a nővel, de fogalma sem volt róla, mi a gond. - Beolvasztják a robotunkat. Seldont hamarosan szabadon bocsátják. Megpróbálok bejutni a Császárhoz… Nagyon fontos dolgokról tárgyalun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enki sem fog fogadni - mondta a nő. Megpiszkálta a tálcán lévő édességek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ért még nincs minden veszve - mondta Sinter sápadtan. - Különben… Hogy jutottál b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Prothon szabadon eresztette az őrnagyot, hogy tájékoztassa Sintert a helyzetről. Miután jelentést tett, Sinter az ajtó elé állította, és ráparancsolt, semmiképpen ne eressze be Vara Lisó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nő azonnal rájött, mi történhetett, még arra sem volt szükség, hogy belenézzen Sinter fejébe. Közvetlenül sohasem tudott olvasni a gondolataiban, legfeljebb a érzéseit fogta fel, a hangulatait. Időnként eljutott hozzá egy-két kép vagy hang, de a részletek soha. Az emberek legbelül nem egyformák. Az elmék különböző módon fejlődn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Vara tudta, az emberek idegenek egymás számára. Az ő mássága egészen eltérő volt a megszokottó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Liso kisasszony, kérem távozzon! - mondta az ügyvéd. Elindult a nő felé. - Később kapcsolatba lépek önnel. Meg kell beszélnünk, ki fogja képviselni a bíróság elő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ügyvéd megbotlott. Felemelte a fejét. Dadogni kezdett, a szája sarkából nyál csorgott. Farad riadtan ránéz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Vara! Ezt te csinálod? - kérdezt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Vara Liso szabadon eresztette az ügyvéd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azudtál  - mondta Sintern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ről beszéls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n magam fogom elintézni Seldont - mondta a nő. - Te itt maradsz. Megvársz. Ha végeztem együtt fogunk elmen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 kiáltotta Sinter. - Hagyd abba ezt az őrültséget! Most inkább azzal kel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Vara Liso elméje egy pillanatra elhomályosodott. A helyiség elfeketedett, a világ meglódult körülötte, de aztán… Egy villanás, és mindig visszakerült a helyére. Sinter az íróasztala sarkát markolva, kiguvadt szemmel nézett a nőre. Lassan lehajtotta a fejét, a mellkasára bámult. A térde remegett, a lába nem bírta megtartani a súlyát. Felnézett, Varára pillantott. A tanácsnokok térden álltak, a karjukat a törzsükhöz feszítették, a kezük ökölbe szorult. Egymással szemközt térdeltek. Egyikük váratlanul hátrahajtotta a fejét, és az íróasztal szélébe vágta a homlokát.</w:t>
      </w:r>
    </w:p>
    <w:p>
      <w:pPr>
        <w:pStyle w:val="Normal"/>
        <w:ind w:right="1134" w:firstLine="284"/>
        <w:jc w:val="both"/>
        <w:rPr/>
      </w:pPr>
      <w:r>
        <w:rPr>
          <w:rFonts w:eastAsia="Arial CE" w:cs="Arial CE" w:ascii="Arial CE" w:hAnsi="Arial CE"/>
          <w:sz w:val="18"/>
          <w:szCs w:val="18"/>
        </w:rPr>
        <w:t xml:space="preserve">Farad szívverése lelassult. Varának fogalma sem volt róla, hogy </w:t>
      </w:r>
      <w:r>
        <w:rPr>
          <w:rFonts w:eastAsia="Arial CE" w:cs="Arial CE" w:ascii="Arial CE" w:hAnsi="Arial CE"/>
          <w:i/>
          <w:iCs/>
          <w:sz w:val="18"/>
          <w:szCs w:val="18"/>
        </w:rPr>
        <w:t xml:space="preserve">tényleg </w:t>
      </w:r>
      <w:r>
        <w:rPr>
          <w:rFonts w:eastAsia="Arial CE" w:cs="Arial CE" w:ascii="Arial CE" w:hAnsi="Arial CE"/>
          <w:sz w:val="18"/>
          <w:szCs w:val="18"/>
        </w:rPr>
        <w:t>ő csinálja-e ezeket a furcsa dolgokat. Sosem hitte volna, hogy ilyen erős, és még soha sem művelt ilyesmit, d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ár ez sem számít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lfordult a férfitól, akihez szeretett volna feleségül menni. Akiről álmodoz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lfordult a reményei megtestesítőjétől.</w:t>
      </w:r>
    </w:p>
    <w:p>
      <w:pPr>
        <w:pStyle w:val="Normal"/>
        <w:ind w:right="1134" w:firstLine="284"/>
        <w:jc w:val="both"/>
        <w:rPr/>
      </w:pPr>
      <w:r>
        <w:rPr>
          <w:rFonts w:eastAsia="Arial CE" w:cs="Arial CE" w:ascii="Arial CE" w:hAnsi="Arial CE"/>
          <w:sz w:val="18"/>
          <w:szCs w:val="18"/>
        </w:rPr>
        <w:t xml:space="preserve">- Most már tényleg </w:t>
      </w:r>
      <w:r>
        <w:rPr>
          <w:rFonts w:eastAsia="Arial CE" w:cs="Arial CE" w:ascii="Arial CE" w:hAnsi="Arial CE"/>
          <w:i/>
          <w:iCs/>
          <w:sz w:val="18"/>
          <w:szCs w:val="18"/>
        </w:rPr>
        <w:t>szörnyeteg</w:t>
      </w:r>
      <w:r>
        <w:rPr>
          <w:rFonts w:eastAsia="Arial CE" w:cs="Arial CE" w:ascii="Arial CE" w:hAnsi="Arial CE"/>
          <w:sz w:val="18"/>
          <w:szCs w:val="18"/>
        </w:rPr>
        <w:t xml:space="preserve"> vagyok. - A szónak csodálatos íze volt. Szabadnak érezte magát amikor kiejtett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isétált az irodából, könnyedén ellépett a még mindig fuldokló őrnagy mellett. Az előcsarnok másik végében egy másodpercre megállt, és elhúzta a száj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Farad haldoklott. Érezte az ürességet és a csendet a mellkasában. Megérintette az arc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Farad… megha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Felemelte az őrnagy idegkorbácsát és továbbmen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73.</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Rengeteg dokumentumot, feljegyzést és jegyzőkönyvet kellett aláírnia, a Közbiztonsági Bizottság tucatnyi irodájából és iktatójából kellett igazolásokat és engedélyeket beszereznie. A Törvényszék épületéből nem lehetett egyszerűen kisétálni, a szabadulása tízszer tovább tartott, mint a letartóztatása. Gaal Dornick is az ügyeit intézte, Boon pedig már vagy három órája távozott - állítólag rengeteg dolga vo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egyedül ült a Diszpenzációs Csarnokban, és az ősi, díszes mennyezetet, meg az égkupolának a sokszínű mozaiküveg ablakokon keresztül beszűrődő fényeit nézegette. Ráparancsoltak, hogy ezen a helyen várakozzon, míg a foglár és az egyik hivatalnok elkészíti a még hiányzó dokumentumok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nem tudta pontosan meghatározni, mit érez. Egy kis hitetlenkedés mindenképpen volt benne. Bekerült a birodalmi törvénykezés nevezetű bestia gyomrába, és élve sikerült megúsznia a kalandot. Múlttá vált a pillanat, amiért félig-meddig tudatosan egész életében dolgoz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Új feladatok vártak rá. El kellett készítenie néhány iratot, el kellett intéznie egy sor dolgot. Ki kellett adnia Wandának és Stettinnek az utolsó, valószínűleg meglepő utasítást, miszerint a Második Alapítvány pszichológusai és mentalikusai a Trantoron maradnak. El kellett indítania azt a folyamatot, amelynek végén átadja majd a hatalmát és a tudását Gaalnak és azoknak, akik útra kelnek, hogy letelepedjenek a Terminuso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hosszúra nyúló alkony után a Birodalomban hamarosan beköszönt a sötétség. Ő már nem fog annyi ideig élni, hogy tanúja legyen a pusztulásnak, de nem is vágyott rá. Ahogy a feje fölött jó ötven méterrel homorodó ablakokat nézte, azon tűnődött, vajon egy valódi ég fényei milyen színűre festenék az üvegmozaikokat. Egy valódi ég - mint például a Helicon ege.</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Nyugodtság... Közel a befejezés, de mégsem vagyok igazán elégedett. Hol a személyes jutalmam? Megmentettem az emberiség a több ezer évig tartó káosztól. Mit értem el vele? Én mit kapok ezért? Prófétának vagy hősnek tartanak majd. Ér ez valamit? Van egy unokám, aki nem az én véremből származik. Ha filozófiailag nem is, de biológiailag nem örökítem tovább magam. Van körülettem néhány új barát, de a régiekkel már nem találkozhatok. Eltűntek vagy meghaltak mind.</w:t>
      </w:r>
    </w:p>
    <w:p>
      <w:pPr>
        <w:pStyle w:val="Normal"/>
        <w:ind w:right="1134" w:firstLine="284"/>
        <w:jc w:val="both"/>
        <w:rPr/>
      </w:pPr>
      <w:r>
        <w:rPr>
          <w:rFonts w:eastAsia="Arial CE" w:cs="Arial CE" w:ascii="Arial CE" w:hAnsi="Arial CE"/>
          <w:sz w:val="18"/>
          <w:szCs w:val="18"/>
        </w:rPr>
        <w:t xml:space="preserve">Eszébe jutott, ahogy néhány héttel korábban ott állt a szervíztorony erkélyén; eszébe jutott a félhomály, ami akkor körülvette. </w:t>
      </w:r>
      <w:r>
        <w:rPr>
          <w:rFonts w:eastAsia="Arial CE" w:cs="Arial CE" w:ascii="Arial CE" w:hAnsi="Arial CE"/>
          <w:i/>
          <w:iCs/>
          <w:sz w:val="18"/>
          <w:szCs w:val="18"/>
        </w:rPr>
        <w:t>Nem hagyhatom el a Trantort. Chen nem engedné meg. Még mindig veszélyes vagyok, a legjobb, ha bezárva tartanak. Szem előtt... De ugyan hova mennék? Hova mehetnék, hogy eltöltsem életem utolsó napjai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Heliconra. A napra. Ki a szabadba, távol ezektől az égkupolás városoktól; távol a fémbőrű Trantortól. Hogy lássa az éjszakai égboltot, a valódi fényeit, a csillagarmadákat. Hogy megpillantsa annak a Birodalomnak egy parányi szeletét, amelyért dolgozott, amelynek megpróbálta megérteni a működés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ogy a szabadban álljon, az esőben, a szélben és hidegben. Hogy ne féljen. Együtt legyen a régi barátokkal, a családjáva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csábító gondolatok már jó néhány álmatlan éjszakáját kitöltötték. Felsóhajtott, kihúzta magát. Az északi folyosón léptek koppantak. Két őr és a foglár közeled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 új Bizottság épületében, a Palota közelében, innen nem messze valami baj történt - közölte a foglár. - Parancsot kaptunk, hogy további utasításig zárjuk be a kapuk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Baj? Miféle baj? - kérdezte Har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tudom - felelte a foglár. - Semmi olyasmi, ami miatt aggódnunk kellene. Itt biztonságban vagyunk. Parancsba kaptuk, hogy védjük meg önt. Bármitől, bármi áro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valami zajt hallott a csarnok keleti bejárata felől. Megfordult. A terem másik végében egy nő ál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mozgás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nak eszébe jutott róla valam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tartás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álo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74.</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pPr>
      <w:r>
        <w:rPr>
          <w:rFonts w:eastAsia="Arial CE" w:cs="Arial CE" w:ascii="Arial CE" w:hAnsi="Arial CE"/>
          <w:sz w:val="18"/>
          <w:szCs w:val="18"/>
        </w:rPr>
        <w:t>Dors Venabili nem felejtette el a Palota épületeiben használt régi kódokat. Meglepő módon a legtöbb még érvényben volt. Azokat a jelsorokat, amelyeket az emberek</w:t>
      </w:r>
      <w:r>
        <w:rPr>
          <w:rFonts w:eastAsia="Arial CE" w:cs="Arial CE" w:ascii="Arial CE" w:hAnsi="Arial CE"/>
          <w:i/>
          <w:iCs/>
          <w:sz w:val="18"/>
          <w:szCs w:val="18"/>
        </w:rPr>
        <w:t xml:space="preserve"> távozáskor</w:t>
      </w:r>
      <w:r>
        <w:rPr>
          <w:rFonts w:eastAsia="Arial CE" w:cs="Arial CE" w:ascii="Arial CE" w:hAnsi="Arial CE"/>
          <w:sz w:val="18"/>
          <w:szCs w:val="18"/>
        </w:rPr>
        <w:t xml:space="preserve"> használtak, minden bizonnyal gyakrabban változtatták meg, mint a </w:t>
      </w:r>
      <w:r>
        <w:rPr>
          <w:rFonts w:eastAsia="Arial CE" w:cs="Arial CE" w:ascii="Arial CE" w:hAnsi="Arial CE"/>
          <w:i/>
          <w:iCs/>
          <w:sz w:val="18"/>
          <w:szCs w:val="18"/>
        </w:rPr>
        <w:t>beléptető</w:t>
      </w:r>
      <w:r>
        <w:rPr>
          <w:rFonts w:eastAsia="Arial CE" w:cs="Arial CE" w:ascii="Arial CE" w:hAnsi="Arial CE"/>
          <w:sz w:val="18"/>
          <w:szCs w:val="18"/>
        </w:rPr>
        <w:t xml:space="preserve"> kódokat. Amikor Harit évtizedekkel korábban letartóztatták és perbe fogták, Dors különböző terveket készített a kiszabadítására, részletesen kidolgozta, hogyan fog behatolni a Törvényszék épületébe. Az akkor kiagyalt megoldásoknak most jó hasznát vett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ehet, hogy akkor Johanna is segített neki? Nem mindegy? Ha másképpen nem ment volna a dolog, ledönti a falak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Belépett a Diszpenzációs Csarnokba. A terem közepén, az égkupola diffúz fényében Hari állt, körülötte három férfi. Dors megtorpant. A férfiak a jelek szerint nem akarták bántani Harit. Éppen ellenkezőleg, valószínűleg azért vannak vele, hogy szükség esetén megvédjé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megfordult és ránézett. A szája kinyílt; Dors hallotta a visszhangossá változó, hörrenő lélegzetvételt. A három férfi megfordult. A legidősebb - zömök, idősebb ember volt, a birodalmi foglárok egyenruháját viselte - felkiált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i maga? Mit keres i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északi bejárat irányából sistergés hallatszott. Villámszerű fény lobbant. Dors ismerte a hangot. Idegkorbács! Valaki úgy harminc méter távolságból használta a fegyver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Hari körül álló férfiak teste összerándult. Görcsös tánclépéseket tettek, aztán nyögve a padlóra roskadt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sértetlenül állt a helyé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Dors minden erejét összeszedve az északi bejárat közelében álló alacsony, vad tekintetű nő felé rohant. A nő egy idegkorbácsot tartott a kezében. A szemét Harira meresztette. </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Négy másodperccel később Dorst már csak két méter távolság választotta el a korbácsos nőtő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Vara Liso összpontosított, azután metsző hangon felkiáltott. A teremben rettenetes hangzavar támadt. Kiáltások. Követelőző üvöltések… Hari hunyorogva a fülére szorította a kezét, a padlón fekvő férfiak teste egyre hevesebben rángatózott, de szerencséjükre a mentalikus támadás nem rájuk irányult. Az elsődleges célpont Dors vo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ors még soha sem kapott ekkora ütést. Nem gondolta volna, hogy az emberek képesek ilyen pusztító erőhullámokat kibocsátani magukból. Eddig még csak Daneel óvatos mentalikus tapogatózását tapasztalta meg az Eoson, a kiképzése sorá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hogy a nő felé rohant, hogy Hari megvédése érdekében harcképtelenné tegye, vagy szükség esetén megölje, hirtelen úgy ellenállhatatlan vágyat érzett, hogy felrántsa a lábait, és megpróbáljon repülni. Fémből és szintetikus húsból épített teste összegömbölyödött, a levegőbe emelkedett, és a futásnál szerzett lendülettől hajtva a falhoz csapód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ors a padlóra zuhant. Képtelen volt megmoccanni, de nem is akart mozogni. Egyelőre nem. Talán soha többé…</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75.</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aneel a Szürkék bejárata előtt, a Birodalmi Törvényszék keleti oldalán szállt ki a taxiból, azután az alacsony, kétszárnyú fémajtó elé állt. A hivatásos bürokraták egyenruháját viselte, olyat, amilyet csak a trantori születésű hivatalnokok hordhattak, amilyet a bolygóra látogató diákok vagy zarándokok nem vehettek fel. Ezt a személyazonosságát több másikkal együtt évtizedekkel korábban kidolgozta, így akkor se kerülhetett bajba, ha valamelyik biztonsági őrnek esetleg eszébe jut, hogy komolyabban utánanyomozzon. A komputerek igazolták volna, hogy joga van itt tartózkodni.</w:t>
      </w:r>
    </w:p>
    <w:p>
      <w:pPr>
        <w:pStyle w:val="Normal"/>
        <w:ind w:right="1134" w:firstLine="284"/>
        <w:jc w:val="both"/>
        <w:rPr/>
      </w:pPr>
      <w:r>
        <w:rPr>
          <w:rFonts w:eastAsia="Arial CE" w:cs="Arial CE" w:ascii="Arial CE" w:hAnsi="Arial CE"/>
          <w:sz w:val="18"/>
          <w:szCs w:val="18"/>
        </w:rPr>
        <w:t xml:space="preserve">Az ajtószárnyakra a közszolgálat általános szabályait vésték rá. Az első szabály kimondta: </w:t>
      </w:r>
      <w:r>
        <w:rPr>
          <w:rFonts w:eastAsia="Arial CE" w:cs="Arial CE" w:ascii="Arial CE" w:hAnsi="Arial CE"/>
          <w:i/>
          <w:iCs/>
          <w:sz w:val="18"/>
          <w:szCs w:val="18"/>
        </w:rPr>
        <w:t>Ne árts Császárodnak, sem alattvalóin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aneel már a taxiban érezte a mentális robbanást, amely valahol a Palota környékén következett be, de nem tudta, mit jelenthet, egyáltalán van-e jelentősége. Most, hogy már majdnem célba ért, könnyű volt átlátni a terveit. Hosszú, nagyon hosszú ideig zsonglőrködött, szó szerint több millió labdát tartott egyszerre a levegőb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hóna alá dugta a kis irattáskát, és beütötte a Szürke adminisztratív tisztek által használatos kódo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gép nem fogadta el. Valamennyi kódot megváltoztatták! Történhetett valami a Törvényszék épületében, esetleg a Palotában…</w:t>
      </w:r>
    </w:p>
    <w:p>
      <w:pPr>
        <w:pStyle w:val="Normal"/>
        <w:ind w:right="1134" w:firstLine="284"/>
        <w:jc w:val="both"/>
        <w:rPr/>
      </w:pPr>
      <w:r>
        <w:rPr>
          <w:rFonts w:eastAsia="Arial CE" w:cs="Arial CE" w:ascii="Arial CE" w:hAnsi="Arial CE"/>
          <w:i/>
          <w:iCs/>
          <w:sz w:val="18"/>
          <w:szCs w:val="18"/>
        </w:rPr>
        <w:t>Itt van! A Másik Énem az épületben van!</w:t>
      </w:r>
      <w:r>
        <w:rPr>
          <w:rFonts w:eastAsia="Arial CE" w:cs="Arial CE" w:ascii="Arial CE" w:hAnsi="Arial CE"/>
          <w:sz w:val="18"/>
          <w:szCs w:val="18"/>
        </w:rPr>
        <w:t xml:space="preserve"> Johanna széthasadt, tucatnyi memé-lény lett belőle, amelyek egyszerre több oldalról láttak munkáho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isvártatva kinyílt a bal oldali ajtószárny. Daneel belépett az épületb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iába segített Johanna, a vártnál így is tovább tartott, míg átjutott a biztonsági kapuko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utolsó ajtónál (Daneel tudta, már csak két akadályon kell átcsúsznia, hogy bejusson Harihoz a gyönyörű, magas mennyezetű Diszpenzációs Csarnokba) őr állt. Johanna eljuttatott hozzá néhány, az addigival ellentétes parancsot. Az őr sietve elvonu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A következő folyosószakaszon Daneel elektronszagot érzett. </w:t>
      </w:r>
      <w:r>
        <w:rPr>
          <w:rFonts w:eastAsia="Arial CE" w:cs="Arial CE" w:ascii="Arial CE" w:hAnsi="Arial CE"/>
          <w:i/>
          <w:iCs/>
          <w:sz w:val="18"/>
          <w:szCs w:val="18"/>
        </w:rPr>
        <w:t>Itt valaki pár perce idegkorbácsot haszná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76.</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a Diszpenzációs Csarnok túlsó végében álló Vara Lisora nézett. A nő egy percig kinyújtott kézzel, begörbített ujjakkal állt - mintha meg akart volna kapaszkodni valamiben, hogy visszanyerje az egyensúlyát. A feje oldalirányba mozgott. A nő, aki előtte lépett be - aki annyira hasonlított Dorsra - az ajtó előtt hevert. Nem mozdult, mintha meghalt voln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nem félt. Az események túlságosan gyorsak voltak ahhoz, hogy bármilyen érzés gyökeret ereszthessen az agyában. Semmi sem stimmelt... Semmi keresnivalója nem volt ezen a helyen. Sem neki, sem a többiekn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csarnok békésnek tűnt, a levegőben elektronszag és a padlón fekvő három férfi nadrágjából kiszivárgó vizelet bűze terjeng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agát hagytam… - mondta Vara Liso a terem másik végében. Előrébb lépett, leeresztette a karját. - …utoljára.</w:t>
      </w:r>
    </w:p>
    <w:p>
      <w:pPr>
        <w:pStyle w:val="Normal"/>
        <w:ind w:right="1134" w:firstLine="284"/>
        <w:jc w:val="both"/>
        <w:rPr/>
      </w:pPr>
      <w:r>
        <w:rPr>
          <w:rFonts w:eastAsia="Arial CE" w:cs="Arial CE" w:ascii="Arial CE" w:hAnsi="Arial CE"/>
          <w:sz w:val="18"/>
          <w:szCs w:val="18"/>
        </w:rPr>
        <w:t xml:space="preserve">- Ki maga? - kérdezte Hari. Aggodalmasan a padlón heverő nőre nézett. Szeretett volna odamenni hozzá, megnézni jól van-e. Az agyában gondolatok örvénylettek, emlékek, előmerészkedő érzések, zavar és bizonytalanság, és… reménnyel vegyülő iszony, mert biztos volt benne, hogy ez a nő nem más, mint Dors. </w:t>
      </w:r>
      <w:r>
        <w:rPr>
          <w:rFonts w:eastAsia="Arial CE" w:cs="Arial CE" w:ascii="Arial CE" w:hAnsi="Arial CE"/>
          <w:i/>
          <w:iCs/>
          <w:sz w:val="18"/>
          <w:szCs w:val="18"/>
        </w:rPr>
        <w:t>Visszajött. Meg akart védeni. Úgy mozgott… akár egy harcoló tigris!</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Most pedig úgy fekszik, mint egy széttaposott rovar.</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Ez az alacsony, vékony nőszemély... ez szörnyeteg!</w:t>
      </w:r>
    </w:p>
    <w:p>
      <w:pPr>
        <w:pStyle w:val="Normal"/>
        <w:ind w:right="1134" w:firstLine="284"/>
        <w:jc w:val="both"/>
        <w:rPr>
          <w:rFonts w:ascii="Arial CE" w:hAnsi="Arial CE" w:eastAsia="Arial CE" w:cs="Arial CE"/>
          <w:i/>
          <w:i/>
          <w:iCs/>
          <w:sz w:val="18"/>
          <w:szCs w:val="18"/>
        </w:rPr>
      </w:pPr>
      <w:r>
        <w:rPr>
          <w:rFonts w:eastAsia="Arial CE" w:cs="Arial CE" w:ascii="Arial CE" w:hAnsi="Arial CE"/>
          <w:sz w:val="18"/>
          <w:szCs w:val="18"/>
        </w:rPr>
        <w:t>Hari hirtelen rájött, hogy kivel áll szemben. Wanda hetekkel korábban beszélt neki egy nőről, aki nem csatlakozott a mentalikusokhoz, inkább Farad Sinterrel szövetkezett össz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aga Vara Liso! - mondta Hari, és elindult a nő felé.</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ltalálta! - A nő hangja reszketett. - Azt akarom, hogy tudja, ki vagyok. Maga a hibá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ibás? Miért? - kérdezte Hari.</w:t>
      </w:r>
    </w:p>
    <w:p>
      <w:pPr>
        <w:pStyle w:val="Normal"/>
        <w:ind w:right="1134" w:firstLine="284"/>
        <w:jc w:val="both"/>
        <w:rPr/>
      </w:pPr>
      <w:r>
        <w:rPr>
          <w:rFonts w:eastAsia="Arial CE" w:cs="Arial CE" w:ascii="Arial CE" w:hAnsi="Arial CE"/>
          <w:sz w:val="18"/>
          <w:szCs w:val="18"/>
        </w:rPr>
        <w:t xml:space="preserve">- Maga a együttműködött a robotokkal! - Vara Liso minden vonása megkeményedett, az arcizmai görcsbe rándultak. - A </w:t>
      </w:r>
      <w:r>
        <w:rPr>
          <w:rFonts w:eastAsia="Arial CE" w:cs="Arial CE" w:ascii="Arial CE" w:hAnsi="Arial CE"/>
          <w:i/>
          <w:iCs/>
          <w:sz w:val="18"/>
          <w:szCs w:val="18"/>
        </w:rPr>
        <w:t>talpnyalójuk</w:t>
      </w:r>
      <w:r>
        <w:rPr>
          <w:rFonts w:eastAsia="Arial CE" w:cs="Arial CE" w:ascii="Arial CE" w:hAnsi="Arial CE"/>
          <w:sz w:val="18"/>
          <w:szCs w:val="18"/>
        </w:rPr>
        <w:t xml:space="preserve"> volt, és most azt hiszik, hogy győzt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77.</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beütötte az utolsó általa ismert kódsorozatot. A Törvényszék épületének transzferfolyosóján lévő ajtó még mindig nem nyílt ki. Lodovik még egyszer beadta a kódot, figyelmesen nyomkodta az ajtókeret melletti billentyűtáblát. A pici monitoron felvillant a jelzé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Érvénytelen kód - kevés karakter!</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zek szerint az érvényben lévő kódokat megtoldották egy-két jellel, de a kezdő számokat nem változtatták meg.</w:t>
      </w:r>
    </w:p>
    <w:p>
      <w:pPr>
        <w:pStyle w:val="Normal"/>
        <w:ind w:right="1134" w:firstLine="284"/>
        <w:jc w:val="both"/>
        <w:rPr/>
      </w:pPr>
      <w:r>
        <w:rPr>
          <w:rFonts w:eastAsia="Arial CE" w:cs="Arial CE" w:ascii="Arial CE" w:hAnsi="Arial CE"/>
          <w:i/>
          <w:iCs/>
          <w:sz w:val="18"/>
          <w:szCs w:val="18"/>
        </w:rPr>
        <w:t>Dolgozom</w:t>
      </w:r>
      <w:r>
        <w:rPr>
          <w:rFonts w:eastAsia="Arial CE" w:cs="Arial CE" w:ascii="Arial CE" w:hAnsi="Arial CE"/>
          <w:sz w:val="18"/>
          <w:szCs w:val="18"/>
        </w:rPr>
        <w:t xml:space="preserve">, közölte Voltaire. </w:t>
      </w:r>
      <w:r>
        <w:rPr>
          <w:rFonts w:eastAsia="Arial CE" w:cs="Arial CE" w:ascii="Arial CE" w:hAnsi="Arial CE"/>
          <w:i/>
          <w:iCs/>
          <w:sz w:val="18"/>
          <w:szCs w:val="18"/>
        </w:rPr>
        <w:t>Valószínűleg megszigorították a biztonsági rendszabályokat. Talán nem mi vagyunk az elsők, akik be akarnak jut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lány és a nagydarab férfi idegesen toporgott Lodovik háta mögö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lesz jó, ha sokáig itt maradunk - mondta Brann. - Rossz érzésem v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monitoron megjelent Voltaire ábrázata; olyan sematikus volt, mintha egy rajzfilmből került volna elő.</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 új biztonsági szabályok értelmében további számjegyek szükségesek - szólalt meg egy géphang. Az új arc Lodovikra kacsintott. - Tizenötös tesztrutin, ellenőrzés - tette hozzá a hang. - Amíg ez tart, a személyes kódoddal is beléphetsz. Ha a rutin véget ér, be kell adni egy formális belépési kódot, vagy egy új jelszó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a válla fölött Kliára nézett, és beütötte a hétjegyű számot, a személyes kódját. A lány a homlokát ráncolva nézte a monitor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i ez? - kérdezt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szim - felelte Lodovi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ajtó kinyílt. Lodovik intett a lánynak és a férfinak, menjenek át előtt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ari Seldon a közelben van? - kérdezte Klia.</w:t>
      </w:r>
    </w:p>
    <w:p>
      <w:pPr>
        <w:pStyle w:val="Normal"/>
        <w:ind w:right="1134" w:firstLine="284"/>
        <w:jc w:val="both"/>
        <w:rPr>
          <w:rFonts w:ascii="Arial CE" w:hAnsi="Arial CE" w:eastAsia="Arial CE" w:cs="Arial CE"/>
          <w:sz w:val="18"/>
          <w:szCs w:val="18"/>
        </w:rPr>
      </w:pPr>
      <w:r>
        <w:rPr>
          <w:rFonts w:eastAsia="Arial CE" w:cs="Arial CE" w:ascii="Arial CE" w:hAnsi="Arial CE"/>
          <w:i/>
          <w:iCs/>
          <w:sz w:val="18"/>
          <w:szCs w:val="18"/>
        </w:rPr>
        <w:t>Nagyon közel</w:t>
      </w:r>
      <w:r>
        <w:rPr>
          <w:rFonts w:eastAsia="Arial CE" w:cs="Arial CE" w:ascii="Arial CE" w:hAnsi="Arial CE"/>
          <w:sz w:val="18"/>
          <w:szCs w:val="18"/>
        </w:rPr>
        <w:t xml:space="preserve">, mondta Voltaire. </w:t>
      </w:r>
      <w:r>
        <w:rPr>
          <w:rFonts w:eastAsia="Arial CE" w:cs="Arial CE" w:ascii="Arial CE" w:hAnsi="Arial CE"/>
          <w:i/>
          <w:iCs/>
          <w:sz w:val="18"/>
          <w:szCs w:val="18"/>
        </w:rPr>
        <w:t>És közvetlen veszély fenyeget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78.</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nnyi mindent akartam! - mondta Vara Liso. - Ért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egyenesen ránézett. Úgy négy méternyi távolság választotta el Vara Lisotól, és hét a félig nyitott ajtó előtt heverő másik nőtő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a másik nőre nézett. Liso felemelte az idegkorbácsot.</w:t>
      </w:r>
    </w:p>
    <w:p>
      <w:pPr>
        <w:pStyle w:val="Normal"/>
        <w:ind w:right="1134" w:firstLine="284"/>
        <w:jc w:val="both"/>
        <w:rPr/>
      </w:pPr>
      <w:r>
        <w:rPr>
          <w:rFonts w:eastAsia="Arial CE" w:cs="Arial CE" w:ascii="Arial CE" w:hAnsi="Arial CE"/>
          <w:sz w:val="18"/>
          <w:szCs w:val="18"/>
        </w:rPr>
        <w:t xml:space="preserve">- </w:t>
      </w:r>
      <w:r>
        <w:rPr>
          <w:rFonts w:eastAsia="Arial CE" w:cs="Arial CE" w:ascii="Arial CE" w:hAnsi="Arial CE"/>
          <w:i/>
          <w:iCs/>
          <w:sz w:val="18"/>
          <w:szCs w:val="18"/>
        </w:rPr>
        <w:t>Erre</w:t>
      </w:r>
      <w:r>
        <w:rPr>
          <w:rFonts w:eastAsia="Arial CE" w:cs="Arial CE" w:ascii="Arial CE" w:hAnsi="Arial CE"/>
          <w:sz w:val="18"/>
          <w:szCs w:val="18"/>
        </w:rPr>
        <w:t xml:space="preserve"> nincs szüksége - mondta Hari olyan hangon, mintha valamelyik diákját oktatná.</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Vara Liso habozott.</w:t>
      </w:r>
    </w:p>
    <w:p>
      <w:pPr>
        <w:pStyle w:val="Normal"/>
        <w:ind w:right="1134" w:firstLine="284"/>
        <w:jc w:val="both"/>
        <w:rPr/>
      </w:pPr>
      <w:r>
        <w:rPr>
          <w:rFonts w:eastAsia="Arial CE" w:cs="Arial CE" w:ascii="Arial CE" w:hAnsi="Arial CE"/>
          <w:sz w:val="18"/>
          <w:szCs w:val="18"/>
        </w:rPr>
        <w:t xml:space="preserve">- Maga mentalikus - folytatta Hari. - Megállította </w:t>
      </w:r>
      <w:r>
        <w:rPr>
          <w:rFonts w:eastAsia="Arial CE" w:cs="Arial CE" w:ascii="Arial CE" w:hAnsi="Arial CE"/>
          <w:i/>
          <w:iCs/>
          <w:sz w:val="18"/>
          <w:szCs w:val="18"/>
        </w:rPr>
        <w:t>őt</w:t>
      </w:r>
      <w:r>
        <w:rPr>
          <w:rFonts w:eastAsia="Arial CE" w:cs="Arial CE" w:ascii="Arial CE" w:hAnsi="Arial CE"/>
          <w:sz w:val="18"/>
          <w:szCs w:val="18"/>
        </w:rPr>
        <w:t>… - A padlón fekvő nőre, Dorsra mutat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Vara Liso lehajtotta a fejét, de a szemét nem vette le Hariról. A testtartása olyan volt, akár egy megszeppent gyerkőcé, a tekintetéből azonban színtiszta gyűlölet sugárz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nden megsemmisült, amiben hittem - mondta Vara Liso. - Meg fognak ölni, ahogy megölték a férfiakat, a nőket és a gyerekeket, akiket megtaláltam. A hozzám hasonlók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Farad Sinter kényszerítette rá? - kérdezte Hari. - Ugye ő tett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Császár - mondta Vara Liso. Úgy nézett ki, mintha a könnyeivel küszködne, de erősen markolta a korbácsot, és az ujja a gomb közelében mozgott. Hari látta rajta, képes lenne gyilkol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de Sinter a maga…</w:t>
      </w:r>
    </w:p>
    <w:p>
      <w:pPr>
        <w:pStyle w:val="Normal"/>
        <w:ind w:right="1134" w:firstLine="284"/>
        <w:jc w:val="both"/>
        <w:rPr/>
      </w:pPr>
      <w:r>
        <w:rPr>
          <w:rFonts w:eastAsia="Arial CE" w:cs="Arial CE" w:ascii="Arial CE" w:hAnsi="Arial CE"/>
          <w:sz w:val="18"/>
          <w:szCs w:val="18"/>
        </w:rPr>
        <w:t xml:space="preserve">- </w:t>
      </w:r>
      <w:r>
        <w:rPr>
          <w:rFonts w:eastAsia="Arial CE" w:cs="Arial CE" w:ascii="Arial CE" w:hAnsi="Arial CE"/>
          <w:i/>
          <w:iCs/>
          <w:sz w:val="18"/>
          <w:szCs w:val="18"/>
        </w:rPr>
        <w:t>Szeretett engem!</w:t>
      </w:r>
      <w:r>
        <w:rPr>
          <w:rFonts w:eastAsia="Arial CE" w:cs="Arial CE" w:ascii="Arial CE" w:hAnsi="Arial CE"/>
          <w:sz w:val="18"/>
          <w:szCs w:val="18"/>
        </w:rPr>
        <w:t xml:space="preserve"> - nyögte Vara. Elejtette a korbácsot, de ugyanakkor kiszakadt belőle egy fájdalomhullám, ami olyan erős volt, hogy szinte mellbe vágta Harit. A terem megtelt Vara Liso érzéseivel, olyan érzelmekkel, amelyeknél csúfabbat és ridegebbet Hari még sosem tapasztalt. A hullám lecsapott a tudatára, és mintha megropogtatta volna a csontjai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padlón heverő nő megmozdult. Vara Liso felemelte a fejét és ránéz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elszánta magát a cselekvésre, tudta, talán ez az utolsó lehetősége. A Heliconon éveken keresztül tanulmányozta az önvédelem művészetét, de a teste már régen elszokott attól, hogy azonnal reagáljon az agy parancsaira. Már majdnem elérte Vara Lisot, ám a nő visszarántotta a fejét és újra felüvöltött - némán, az elméjév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t vette célb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Ugyanebben a pillanatban Brann és Lodovik belökte az ajtót. Az ajtószárny félretolta az útból Dorst, aki még mindig képtelen volt összeszedni annyi akaraterőt, amennyi elég lett volna a felállásho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megbotlott Dors lábában, bezuhant a terembe. Meglátta Lodovikot, aki embertelen sebességgel rohant az ellenség felé.</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felemelte a karját, kinyújtotta az ujjait, hogy elkapja a nő kezét, hogy maga felé fordítsa Vara Lisot...  Ám mielőtt az ujjai megérintették volna a kezet, megkövült a Vara pillantásátó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Vara Liso térden állva, a csuklóját, az ujjait dörzsölgetve Klia Asgar felé fordu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79.</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aneel elrohant a biztonsági helyiség üres őrállása mellett. Most először hasznára volt, hogy viszonylag gyengén érzékelte az emberek mentális állapotát; hiányossága pajzsként működött. A  következő robbanás lökéshullámai - mintha egy gigantikus tűzhányó utolsó, kihunyás előtti köhögésrohama lett volna  - oldalra taszította, térdre rogyasztotta. Négykézlábra ereszkedve mászott be a Diszpenzációs Csarnokba. Egy pillanatra mintha látta volna Johannát, meg a körülötte lévő gépekbe plántált másolatait, amelyek úgy foszlottak szét, úgy kapaszkodtak egymásba, akár a rothadó zászló szövetszálai az erős szélben. Aztá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látvány elvesztette a jelentőségét, mert az ő saját elméjében, a saját tudatszálaiban is megindult a szétmállás folyama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80.</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gy pengékké változott fájdalmas gyermeksikoly sem véghatott volna mélyebben Kliába, mint a Vara Lisót körülvevő mentalikus sokkhullá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Csalódottság. Bánat. Düh. Torz igazságérzet. Rég halott emberek - szülők, gyermekkori barátok - képe, olyan embereké, akik csalódást és fájdalmat okoztak ennek a görcsös arcú, ökölbe szorult kezű, alacsony nőnek. Érzések és emléktöredékek, fájdalomhullám - mindezt egyszerre rontott rá Kliá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Diszpenzációs Csarnok falai és üvegablakai, a tárgyak mindebből semmit sem éreztek. A Vara Lisóból kiáramló hullámok olyan síkban terjedtek, amelyet csak emberek érzékelhettek; amelyek kizárólag az elmére hatottak. Az elme gyökerér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ivel Vara Liso nem összpontosított rá teljes erejével, Lodovik csupán valami zsongást hallott és olyasféle nyomást érzett, mint a csillagok között átélt neutrinvihar sorá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érezte, Daneel pedig tisztán látta, hogy a lény, aki Lodovikban létezett, aki beszélt hozzá, darabokra hullik. Voltaire védtelenül állt az áramlatban, a Vara Liso elméjéből fakadó viharban. Állt, és úgy omlott szét, mint egy kirakójáték, ha felborítják alatta az aszta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kis híján belehalt abba a szimpatetikus válaszba, amit ösztönösen adott Vara Liso fájdalmára. Kín és gyötrelem; úgy érezte vízbe fullad és közben szénné ég. Érezte, ahogy saját életének, élményeinek visszhangja összekeveredik Vara Liso emlékeiv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ísértetiesen hasonlítottak egymásra, de sok dologban különböztek is, és ezek a különbségek tették a lehetővé a számára, hogy életben maradjon. Felfogta önnön akarata erejét, és szembeszegült Vara Liso bizonytalanságával. Látta az apja nem mindig nyilvánvaló erejét, és  látta az anyját. Az anyját, aki elég szabadságot biztosított egy kislány számára ahhoz, hogy az legyen, amivé lennie kell, bármennyi fájdalmat és csalódást is okozzon a szüleinek ezz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már éppen felkészült rá, hogy ellentámadást indítson, amikor… Amikor lecsapott rá a legveszedelmesebb azonossá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Vara Liso szabadságért kiált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hangja visítássá változott, felhatolt a csarnok mennyezetéig, és visszhangként csapódott vissza.</w:t>
      </w:r>
    </w:p>
    <w:p>
      <w:pPr>
        <w:pStyle w:val="Normal"/>
        <w:ind w:right="1134" w:firstLine="284"/>
        <w:jc w:val="both"/>
        <w:rPr/>
      </w:pPr>
      <w:r>
        <w:rPr>
          <w:rFonts w:eastAsia="Arial CE" w:cs="Arial CE" w:ascii="Arial CE" w:hAnsi="Arial CE"/>
          <w:sz w:val="18"/>
          <w:szCs w:val="18"/>
        </w:rPr>
        <w:t xml:space="preserve">- </w:t>
      </w:r>
      <w:r>
        <w:rPr>
          <w:rFonts w:eastAsia="Arial CE" w:cs="Arial CE" w:ascii="Arial CE" w:hAnsi="Arial CE"/>
          <w:i/>
          <w:iCs/>
          <w:sz w:val="18"/>
          <w:szCs w:val="18"/>
        </w:rPr>
        <w:t>Hadd legyünk azok, aminek lennünk kell! Ne legyenek robotok, gyilkoló fémkezek, összeesküvések, bilincs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a gondolatai között érzett valamit, ami füstölt és szúrt. Az öntudata volt. Önként feláldozta volna az egészet a sürgető, sikoltó fájdalom előtt, ami ő is érzett már, de még sohasem ilyen tisztán, sohasem ilyen megfogalmazottan. Felismerte a benne rejtőzködő őrületet, egy erős, önpusztító immun-reakció őrület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ahogy Daneel is felismerte, aki vagy tíz lépésnyi távolságban megpróbálta összeszedni magát, megpróbált felállni.</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w:t>
      </w:r>
      <w:r>
        <w:rPr>
          <w:rFonts w:eastAsia="Arial CE" w:cs="Arial CE" w:ascii="Arial CE" w:hAnsi="Arial CE"/>
          <w:sz w:val="18"/>
          <w:szCs w:val="18"/>
        </w:rPr>
        <w:t>húszezer alázattal, útmutatással, türelmes és titkos szolgálattal eltöltött év hordalék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gy olyan gyermek kiáltása, aki soha sem nőhetett fel, hogy érezze a saját fájdalmait, levonja a saját következtetéseit életről és halálró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lehunyta a szemét, és a padlón kúszva megpróbálta megtalálni Brannt. Nem látta, nem is érezte őt. Nem merte kinyitni a szemét, mert tudta, ha megtenné megvakulna. Vara Liso ilyen intenzitással nem sokáig onthatja magából a hullámok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És valóban: az irányítatlan áramlat egyre szűkült, csatornát talált magának. Koncentrálttá változott, és elvesztette az ereje felét, de… De ezt a félerejű hullámtengert Vara Liso most egyenesen Kliára irányoz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lába reszketett, de valahogy sikerült talpon maradnia. Mindent látott, de nem sokat értett az egészből. Látta az alacsony, vékony nőt, aki tántorogva előrébb lépett. Látta az alakját, de mintha torz, törött lencsén keresztül nézte volna. Látta a másik két embert - az egyik termetes dahlita férfi, a másik karcsú, fiatal, fekete hajú nő volt -, ahogy a padlón vonaglan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csarnok keleti oldalában álló magas, emberszerű alakot nem láthat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elméjét elöntötte saját kétségbeesésének árad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Tévedett. Tévedésben élt! Semmiért volt az egész. A semminél is jelentéktelenebb dologér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Seldon meg akart halni, hogy ne érezze a fájdalmat, amelyet kudarcának felismerése okoz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e… ott volt az a nő, aki megpróbálta harcképtelenné tenni Vara Lisót. A nő, aki - Hari biztos volt benne - nem lehetett más, mint Dors Venabil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Vara Liso meg akarta ölni Klia Asgart és Brannt. Lodovik számára ez világos volt. A zsongás lecsendesült, de ahogy a torz arcú nő felé lépett újra felerősödö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ügyet sem vetett Daneelre, és Hari Seldonra, meg Dorsra sem figyelt. A jelek szerint Liso részéről egyiküket sem fenyegette közvetlen veszély. A torz arcú nő - ez egyértelmű volt - tönkre akarta tenni Klia és Brann elméjének létfontosságú részeit, hogy azután a többiekre zúdítsa halálos hullámai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Voltaire már nem volt a helyén, hogy tanácsokat adjo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a görbedt, ősöreg fűzfára hasonlító nő felé lép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felemelte a fejét, kinyitotta a szemét, felkészült a vakságra, és a rövid, ragyogó csatornán végignézve belepillantott a gyűlölködő szempárba. Már csak ennyit látott Vara Lisóból, ennyi maradt az ellenségből. Két kétségbeeséssel és gyűlölettel teli szem.</w:t>
      </w:r>
    </w:p>
    <w:p>
      <w:pPr>
        <w:pStyle w:val="Normal"/>
        <w:ind w:right="1134" w:firstLine="284"/>
        <w:jc w:val="both"/>
        <w:rPr>
          <w:rFonts w:ascii="Arial CE" w:hAnsi="Arial CE" w:eastAsia="Arial CE" w:cs="Arial CE"/>
          <w:sz w:val="18"/>
          <w:szCs w:val="18"/>
        </w:rPr>
      </w:pPr>
      <w:r>
        <w:rPr>
          <w:rFonts w:eastAsia="Arial CE" w:cs="Arial CE" w:ascii="Arial CE" w:hAnsi="Arial CE"/>
          <w:i/>
          <w:iCs/>
          <w:sz w:val="18"/>
          <w:szCs w:val="18"/>
        </w:rPr>
        <w:t>Brann is meg fog hal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Ártó szándékkal még sohasem használta a képességeit. Igazságérzete már akkor sebet kapott, amikor kénytelen volt megtáncoltatni Lodovikot. Valójában sohasem hitte, hogy képes lenne ártani Hari Seldonnak. Előre tudta, a professzorról az apja jutna eszébe, akit egyszer mérgében rábírt, hogy maga alá csináljon. Ha pedig ez eszébe jut, úgyse sikerülne az egész…</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Veled együtt Brann is meg fog halni, aztán mind elpusztulnak, és a nő is megsemmisül. De akkor már késő…</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kinyújtotta a kezét, Brannt kereste. Egyedül semmit sem tehetett egy ilyen irtózatos erő ell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örvénylő, lángoló gyűlölettengerben Brann tiszta fénysugár volt. Klia úgy rázta meg a vállát, mintha fel akarná ébreszteni.</w:t>
      </w:r>
    </w:p>
    <w:p>
      <w:pPr>
        <w:pStyle w:val="Normal"/>
        <w:ind w:right="1134" w:firstLine="284"/>
        <w:jc w:val="both"/>
        <w:rPr/>
      </w:pPr>
      <w:r>
        <w:rPr>
          <w:rFonts w:eastAsia="Arial CE" w:cs="Arial CE" w:ascii="Arial CE" w:hAnsi="Arial CE"/>
          <w:sz w:val="18"/>
          <w:szCs w:val="18"/>
        </w:rPr>
        <w:t xml:space="preserve">Brann </w:t>
      </w:r>
      <w:r>
        <w:rPr>
          <w:rFonts w:eastAsia="Arial CE" w:cs="Arial CE" w:ascii="Arial CE" w:hAnsi="Arial CE"/>
          <w:i/>
          <w:iCs/>
          <w:sz w:val="18"/>
          <w:szCs w:val="18"/>
        </w:rPr>
        <w:t>igen</w:t>
      </w:r>
      <w:r>
        <w:rPr>
          <w:rFonts w:eastAsia="Arial CE" w:cs="Arial CE" w:ascii="Arial CE" w:hAnsi="Arial CE"/>
          <w:sz w:val="18"/>
          <w:szCs w:val="18"/>
        </w:rPr>
        <w:t>t mondott, és összekapcsolódtak. Klia valami ilyesmit érzett akkor is, amikor teste kapcsolatba kerültek egymással. Akkor még nem vállalta a teljes egyesülést; akkor még visszahúzódott, hogy énjét megőrizze magán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mindkét kezét előre nyújtotta. Látta, Vara Liso válla megrándul a közelségétől. A nő hirtelen oldalra kapta a fejét. A szeméből könnycseppek röppentek a levegőb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kárt akart tenni a nőben, elszánta rá magát, hogy megöli ha muszáj, ha nem hagyja abba azt, amit csinál. Az emberek a történelmük során ezt már számtalanszor megtették egymással, de Lodoviknak fájdalmat okozott, hogy most ő is rendelkezik ezzel a szabadsággal. A gyilkolás szabadságával. Lodovik nem követte el azt a hibát, hogy azt higgye, semmivel sem jobb, mint ez a torz ember. A nő gonosz volt. Embertel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mérlegelt és döntö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Érezte, feléje közelít a dübörgő áradat. Megragadtaa nő vállát és nyakát, aztán egy hirtelen karmozdulatta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nő nyaka olyan könnyedén tört el, akár egy gyufaszá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zegény kicsi Vara Liso! Ötéves kislány, a mamája kegyetlenül megverte, rajta töltötte ki a dühét az apja helyett, aki éppen nem volt otthon a kicsi lakásban, ahol mindig makulátlan tisztaság uralkodott. Az anyja, ha megdühödött, mindig megbüntette. Mindig új módszert talált arra, hogy fájdalmat okozzon nek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osszú, hajlékony plasztikrúddal püfölte szegény kicsi Varát, addig ütötte, míg a fenekén és a hátán megjelentek a vörös hurká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És aztán eljött a nap, amikor Vara előidézte az anyja halálát. Ez volt az az emlék, amit mindig felidézett, valahányszor erőre volt szüksége. Vara, hogy elégtételt vegyen rajta, örökre bezárta az anyját az emlékei közé. Álmaiban kicsi gyémántketrecben tartot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ost azonban az sem segített, hogy előhívta az anyját. Ettől sem lett erősebb, sőt, az emlék mintha legyengítette volna. Mintha gyermekké változtatta volna, kisebbé és törékenyebbé, mint amilyen vo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ohasem volt igazán felnőtt.</w:t>
      </w:r>
    </w:p>
    <w:p>
      <w:pPr>
        <w:pStyle w:val="Normal"/>
        <w:ind w:right="1134" w:firstLine="284"/>
        <w:jc w:val="both"/>
        <w:rPr/>
      </w:pPr>
      <w:r>
        <w:rPr>
          <w:rFonts w:eastAsia="Arial CE" w:cs="Arial CE" w:ascii="Arial CE" w:hAnsi="Arial CE"/>
          <w:sz w:val="18"/>
          <w:szCs w:val="18"/>
        </w:rPr>
        <w:t xml:space="preserve">A fényből és az iszonyú hőből létrejött szalag rátekeredett, megégette (láng nélküli tűz - </w:t>
      </w:r>
      <w:r>
        <w:rPr>
          <w:rFonts w:eastAsia="Arial CE" w:cs="Arial CE" w:ascii="Arial CE" w:hAnsi="Arial CE"/>
          <w:i/>
          <w:iCs/>
          <w:sz w:val="18"/>
          <w:szCs w:val="18"/>
        </w:rPr>
        <w:t>Sinter</w:t>
      </w:r>
      <w:r>
        <w:rPr>
          <w:rFonts w:eastAsia="Arial CE" w:cs="Arial CE" w:ascii="Arial CE" w:hAnsi="Arial CE"/>
          <w:sz w:val="18"/>
          <w:szCs w:val="18"/>
        </w:rPr>
        <w:t>), a nyakára feszülő kéz tekerő mozdulatot t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iszonyatosan fáj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égis örült nek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inyitotta valamennyi ketrec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és végre ott állt ő, csak egy másodpercre, de nyugodtan</w:t>
      </w:r>
    </w:p>
    <w:p>
      <w:pPr>
        <w:pStyle w:val="Normal"/>
        <w:ind w:right="1134" w:firstLine="284"/>
        <w:jc w:val="both"/>
        <w:rPr/>
      </w:pPr>
      <w:r>
        <w:rPr>
          <w:rFonts w:eastAsia="Arial CE" w:cs="Arial CE" w:ascii="Arial CE" w:hAnsi="Arial CE"/>
          <w:sz w:val="18"/>
          <w:szCs w:val="18"/>
        </w:rPr>
        <w:t xml:space="preserve">Klia felfogta Vara Liso utolsó gondolatát. </w:t>
      </w:r>
      <w:r>
        <w:rPr>
          <w:rFonts w:eastAsia="Arial CE" w:cs="Arial CE" w:ascii="Arial CE" w:hAnsi="Arial CE"/>
          <w:i/>
          <w:iCs/>
          <w:sz w:val="18"/>
          <w:szCs w:val="18"/>
        </w:rPr>
        <w:t>Szabadság</w:t>
      </w:r>
      <w:r>
        <w:rPr>
          <w:rFonts w:eastAsia="Arial CE" w:cs="Arial CE" w:ascii="Arial CE" w:hAnsi="Arial CE"/>
          <w:sz w:val="18"/>
          <w:szCs w:val="18"/>
        </w:rPr>
        <w:t>, suttogta, aztán elhallgat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letérdelt a test mellé. Kicsi volt, és amikor felemelte könnyűnek bizonyult. Mennyi bajt tud okozni egy ilyen kicsike anyagtömeg! Ez emberiség újabb csodáj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tán… Lodovik sírni kezd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orsnak közben sikerült felállnia. Végignézett a teremben tartózkodó férfiakon és nőkön, egy pillantást vetett a Lodovik karjai közt heverő élettelen lényre, azután elindult Hari felé, aki zavarodott volt ugyan és kábult, de élt. Dors számára ez volt a legtermészetesebb dolog, hogy Harihoz si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aneel mellé állt, elkapta a karj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egítségre van szüksége - mondta Dors, és felkészült rá, hogy kiszabadítsa magát mestere szorításábó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emmit sem tehetsz - mondta Dane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Diszpenzációs Csarnokban elhelyezett biztonsági egységek közben jelezték a problémát; várható volt, hogy hamarosan fegyveres őrök és esetleg rohamosztagosok veszik körül ők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aneel nem tudta, merre menekülhetne, és fogalma sem volt róla, mi fog történni. Talán nem is számít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ehet, hogy húszezer éven át minden cselekedete, minden lépése elhibázott vo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81.</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felvételek tanúsága szerint miután megölte Farad Sintert és harcképtelenné tette az őröket, Vara Liso átsietett a Diszpenzációs Csarnokba, és rátámadott Hari Seldonra - mondta Namm őrnagy. Regenerációs sisakot viselt; még hetekre volt szükség, hogy kiheverje az agykárosodást, amit Liso okozott neki Farad Sinter irodájának előterében. - Úgy véljük, a Csarnokban jelenlévő személyek mindegyike engedély nélkül jutott be. Véleményünk szerint valamennyien Seldont akarták megvédeni. A jelek szerint tudták, hogy veszélyben v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 nem tudtuk? - kérdezte Linge Chen. Kissé előredőlt a székében, a karját a törzséhez szorította, és mereven bámult egy pontot az őrnagy válla fölö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eldon védelmét illetően nem kaptunk utasításokat - szólalt meg Prothon tábornok. - Ha ezek a személyek nem érkeznek oda időben, Vara Liso az idegkorbács és saját különleges képességei birtokában könnyedén végzett volna vele. Egyébként egyedül Vara Lisonak volt engedélye arra, hogy a törvényszéki épületben tartózkodjon. Nem tudom, hogyan történt, de örülök a halálán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 elmúlt három nap során a császári szektorban mindenkit rettenetes fejfájás gyötört. Maguk nem érezték? - kérdezte Ch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kem majdnem mindig fáj a fejem, főbiztos úr. Ezt a terhet egész életemben magammal kell cipelnem - mondta Prothon vidám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Chen végignézte a Diszpenzációs Csarnokban lezajlott események képi összefoglalóját. Keresett valamit, valaki, egy szellemet, egy árnyékot, egy nyomot...  Rámutatott a magas férfira, aki a bejátszás utolsó pillanataiban az izmos nő mellett ál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lőkeresték az aktj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incs aktája - felelte Prothon tábornok. - Fogalmunk sincs, hogy ki e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inge Chen elfordult a monitortól. Összeszorította a fogát; az arca egyik oldalán megfeszült a rágóizo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ozzák ide. És azt a nőt is, aki mellette ál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Visszanézett a monitorra, és végigmérte a Vara Liso testét dédelgető zömök férfit. Az arca egy másodpercre meglágyu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s őt is. Hari Seldont eresszék vissza a munkatársaihoz, vagy a családjához. Többé nem akarok felelősséget vállalni érte. Azokat a fiatal dahlitákat egy darabig még tartsák fogv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Namm őrnagy fancsali képet vágott. Chen felvonta szemöldökkel nézett rá.</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Van valami megjegyzés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ek a személyek megsértették a Palota biztonsági előírásai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Valóban. És? - kérdezte Chen élesen. - Ön pedig ahhoz a csapathoz tartozik, amelynek biztosítania kellett volna a palotát. Így v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őrnagy kihúzta magát. Nem volt több ellenvetés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lmehet - mondta Ch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Namm kisietett a terembő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Prothon tábornok halkan kuncogni kezdett.</w:t>
      </w:r>
    </w:p>
    <w:p>
      <w:pPr>
        <w:pStyle w:val="Normal"/>
        <w:ind w:right="1134" w:firstLine="284"/>
        <w:jc w:val="both"/>
        <w:rPr/>
      </w:pPr>
      <w:r>
        <w:rPr>
          <w:rFonts w:eastAsia="Arial CE" w:cs="Arial CE" w:ascii="Arial CE" w:hAnsi="Arial CE"/>
          <w:sz w:val="18"/>
          <w:szCs w:val="18"/>
        </w:rPr>
        <w:t xml:space="preserve">- Csak nem </w:t>
      </w:r>
      <w:r>
        <w:rPr>
          <w:rFonts w:eastAsia="Arial CE" w:cs="Arial CE" w:ascii="Arial CE" w:hAnsi="Arial CE"/>
          <w:i/>
          <w:iCs/>
          <w:sz w:val="18"/>
          <w:szCs w:val="18"/>
        </w:rPr>
        <w:t>őt</w:t>
      </w:r>
      <w:r>
        <w:rPr>
          <w:rFonts w:eastAsia="Arial CE" w:cs="Arial CE" w:ascii="Arial CE" w:hAnsi="Arial CE"/>
          <w:sz w:val="18"/>
          <w:szCs w:val="18"/>
        </w:rPr>
        <w:t xml:space="preserve"> okolj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Chen megrázta a fej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ajdnem elkövettük pályafutásunk legnagyobb baklövés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ármin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ajdnem elvesztettük Hari Seldon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t hittem, feláldozható.</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Chen homlokán megjelent néhány ránc, de uralkodott magán. Közömbös maradt az arc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 az ember… Felismer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 mondta Prothon a felnagyított képet vizsgálgatv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Valamikor Demerzelnek hívták - mondta Linge Ch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Prothon visszarántotta a fejét. Kétkedően hunyorgott, de nem ellenkezett a főbiztossa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oha sem hal meg - folytatta Chen. - Időnként eltűnik pár évtizedre, aztán visszajön. többször kapcsolatba hozták már Hari Seldon igencsak különös karrierjével. - Chen, aznap először, elmosolyodott. Különleges mosoly volt, inkább farkasvigyorra hasonlított. A szemében közben furcsa, egymással keveredő érzelmek csillogtak. - Gyanítom, hogy évek óta hatást gyakorol az én ténykedésemre is. Mindig a javamat szolgálta... - Elgondolkozott. - Mindig a javamat - ismételte tűnődv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ek szerint ő is gépember - mondta Prothon. - Örülök, hogy nem ismerem a történet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incs is szükség rá, hogy ismerje - mondta Chen. - Egyébként én is csak gyanakszom. Demerzel, vagy bárhogy hívják, az álcázás és a taktikázás nagymestere. Szívesen találkoznék vele. Lenne hozzá egy pár kérdésem. Elbeszélgetnénk... mint egyik mester a másikka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lenne egyszerűbb, ha kivégeztetné?</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mert valószínűleg lennének mások, akik a helyére lépnének. Tudomásom szerint itt vannak. Itt, a Palotáb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layus? - kérdezte Prothon alig észrevehető vigyorra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Chen fújt egy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incs olyan szerencsén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ért lett volna gond, ha elveszítjük Seldont? Tövis a Birodalom talpában, nem? - kérdezte Protho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ért, mert a jó öreg Demerzelnek még ezer évet kellett volna arra áldoznia, hogy felneveljen egy másik Seldont - mondta Chen. - Meg persze azért is, mert rengeteg kellemetlenségünk lett volna a dologból. Nekem is, és magának is, kedves Sárkányom. Ezt Seldontól hallottam, és hiszek nek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Prothon a fejét csóvál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önnyebben tudok hinni a gépemberekben, mint a Halhatatlanokban. Robotokkal már én is találkoztam. De… Legyen, ahogy akarja, főbiztos. Ezen nem veszünk össz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ost visszatérhet füstfelhős barlangjába, Sárkányom - mormolta Chen. - Sikerült megszelídítenünk az ifjú Császár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Örömmel - felelte Protho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82.</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Wanda a legmelegebb kabátjába - vékony, dekoratív darab volt - burkolózva állt a gigantikus méretű Streelingi Központi Állomáson. A taxi- és robohangárban a levegő jóval hűvösebb volt, mint a szektor többi részén, a hőmérők legalább nyolc fokkal mutattak kevesebbet. A szektor legnagyobb részén már tizennyolc órája leállt a légkeringető és fűtőrendszer, a levegőt a másodlagos, vészhelyzet esetére fenntartott gépek pumpálták, amelyek csípős ősszé változtatták a Streeling állandó tavaszát. A polgárokat természetesen váratlanul érte a dolog. Hivatalos magyarázat nem volt a történtekre, Wanda nem is számított rá, hogy lesz. A bolygón egyre többször fordultak elő meghibásodások, az égkupola is egyre rosszabb állapotban volt, így az eset nem számított kirívón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tettin visszaérkezett a magas acél-keramit árkádsor alatt megbúvó információs kioszktó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lég rendszertelenül közlekednek a járművek - mondta - Még húsz, talán harminc percet kell várnunk, hogy jöjjön egy, amivel eljuthatunk a Törvényszékhe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Wanda ökölbe szorította a kez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egnap majdnem megha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tudjuk, mi történt - csillapította Stetti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a azok nem tudják megvédeni, akkor kiben bízhatunk? - kérdezte Wanda. Bűntudatát nem csillapította le az a tény, hogy a nagyapja ráparancsolt: a letartóztatása után bújjanak el, és csak akkor merészkedjenek elő, ha szabadon bocsátjá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tettin megvonta a váll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nagyapád szerencsés. A jelek szerint mi is azok vagyunk. Az a nő megha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Csak annyit tudtak az esetről, amennyit a hírcsatornák leközöltek: Farad Sinter megölték, és meghalt az a nő, Vara Liso, aki a Dahlban, az agórán és több más helyen kitört felkelést kiváltó nyomozásokat végezt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de… érezted a… - Wanda nem találta meg a megfelelő szavakat a különleges párbaj során keletkezett sokkhullámok leírásá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tettin komoran bólint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ég mindig fáj a feje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Vajon ki blokkolhatta le Lisót? Mi nem tehettük. A mi mentalikusaink akkor sem lettek volna képesek rá, ha mind összefogn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Valaki, aki erősebb volt nála - mondta Stetti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ány olyan ember létezik még, mint Vara Liso?</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Remélem nincs több. De ha sikerülne beszerveznünk ezt a másik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ntha skorpiót nevelgetnénk magunk között. Mit tehetnénk egy ilyen emberrel? Ha esetleg valami nem tetszik neki… - Wanda elhallgatott. Idegesen járkálni kezdett. - Gyűlölöm az egészet! El akarok menni erről az átkozott bolygóról, el a Centrumból. Bárcsak megengednék, hogy magunkkal vigyük nagyapát! Néha olyan… törékenynek látszi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rős zümmögés hallatszott. Stettin felkapta a fejét. A hang különbözött a taxik gravihajtóművének mormogásától, és más volt, mint a robók nyüszítése. Stettin megérintette Wanda vállát és előremutatott. A peronjuk mellé leereszkedő jármű a ráfestett jelek tanúsága szerint a  Közbiztonsági Tanács tulajdonában vo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jármű lelassított mellettük. A többi várakozó utas bosszúsan figyelte, sokan nem értették, miért éppen itt, a köztaxi platóján száll le, amikor rengeteg üres hely van a csarnokb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járműn kinyílt az oldalajtó. A fülkéből, a puha ülések közül meleg és aranyszínű fény ömlött ki. A nyitott ajtóban álló férfi Wandára néz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Wanda Seldon Palver? - kérdezt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Wanda bólint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edjar Boon vagyok. Én képviselem a nagyapj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udom. Maga Chen ügyvédeinek egyike, iga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Boon mogorva arcot vágott, de nem tagadta a vád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Chen semmit sem bíz a véletlenre - mondta Wanda csípősen. - Hol a nagyapám? Ha valami baja es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Fizikailag jól van - mondta Boon -, de a bíróságnak szüksége van egy családtagra, aki aláírja a szabadon bocsátási iratokat, és… aki gondját visel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t ért azon, hogy "fizikailag"? Miért kell "gondját visel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n valóban a nagyapja érdekeit képviselem... bár a körülmények egy kissé furcsák - mondta Boon. Ráncok jelentek meg a homlokán. - Történt valami, amit nem akadályozhattam meg, és… Csak szerettem volna figyelmeztetni önöket. Hari Seldon nem sebesült meg, de történt egy baleset, é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 történ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Boon a kíváncsi tekintettel várakozó utasokra nézett, megremegett, és vágyakozva a jármű meleg fülkéje felé pillant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hiszem, hogy közhírré kellene tenni a dolgo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Wanda megsemmisítő pillantást vetett Boonra. Félretolta az útból, és belépett a járműbe. Stettin követt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lég a beszédből! - mondta Wanda. - Vigyen a nagyapámho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83.</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a miniszterelnöksége óta nem látott ilyen pompásan berendezett luxuslakosztályt, de az ilyen fényűzés már jó ideje nem jelentett a számára semmit. A főbiztos saját toronyblokkjában lévő lakosztály természetesen Linge Chené volt. Hari minden kívánságát teljesítették, bármit kért, bármire vágyott, megkapta (a Trantor a szaporodó problémák ellenére még igencsak bővelkedett azokban a javakban és szolgáltatásokban, amelyek kellemessé tették a befolyásos, de főként gazdag emberek életét), de neki tulajdonképpen csak egyetlen dologra volt szüksége. Magány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Nem akart találkozni a melléje kirendelt orvosokkal, nem akarta látni az unokáját, aki a hírek szerint Boonnal már elindult a Palota felé.</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ban egyre erősebben munkáltak a kétségek, egyre jobban összezavarodott. Vara Liso gyűlöletlövedéke nem ölte meg, nem tett kárt az elméjében, a személyiségében sem okozott változás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semmire sem emlékezett abból, ami a Diszpenzációs Csarnokban történt. Semmit sem tudott felidézni, csak Vara Liso arcát, és furcsa módon Lodovik Tremáét, aki állítólag eltűnt, meghalt, akit örökre elnyelt az űr mélye. Vara Liso azonban valóságos volt.</w:t>
      </w:r>
    </w:p>
    <w:p>
      <w:pPr>
        <w:pStyle w:val="Normal"/>
        <w:ind w:right="1134" w:firstLine="284"/>
        <w:jc w:val="both"/>
        <w:rPr/>
      </w:pPr>
      <w:r>
        <w:rPr>
          <w:rFonts w:eastAsia="Arial CE" w:cs="Arial CE" w:ascii="Arial CE" w:hAnsi="Arial CE"/>
          <w:i/>
          <w:iCs/>
          <w:sz w:val="18"/>
          <w:szCs w:val="18"/>
        </w:rPr>
        <w:t>Trema</w:t>
      </w:r>
      <w:r>
        <w:rPr>
          <w:rFonts w:eastAsia="Arial CE" w:cs="Arial CE" w:ascii="Arial CE" w:hAnsi="Arial CE"/>
          <w:sz w:val="18"/>
          <w:szCs w:val="18"/>
        </w:rPr>
        <w:t>, gondolta</w:t>
      </w:r>
      <w:r>
        <w:rPr>
          <w:rFonts w:eastAsia="Arial CE" w:cs="Arial CE" w:ascii="Arial CE" w:hAnsi="Arial CE"/>
          <w:i/>
          <w:iCs/>
          <w:sz w:val="18"/>
          <w:szCs w:val="18"/>
        </w:rPr>
        <w:t>. Valamilyen kapcsolat van közte és Daneel között. Talán most is Daneel gyakorolt rám hatást?</w:t>
      </w:r>
      <w:r>
        <w:rPr>
          <w:rFonts w:eastAsia="Arial CE" w:cs="Arial CE" w:ascii="Arial CE" w:hAnsi="Arial CE"/>
          <w:sz w:val="18"/>
          <w:szCs w:val="18"/>
        </w:rPr>
        <w:t xml:space="preserve"> De már ez sem számított.</w:t>
      </w:r>
    </w:p>
    <w:p>
      <w:pPr>
        <w:pStyle w:val="Normal"/>
        <w:ind w:right="1134" w:firstLine="284"/>
        <w:jc w:val="both"/>
        <w:rPr/>
      </w:pPr>
      <w:r>
        <w:rPr>
          <w:rFonts w:eastAsia="Arial CE" w:cs="Arial CE" w:ascii="Arial CE" w:hAnsi="Arial CE"/>
          <w:sz w:val="18"/>
          <w:szCs w:val="18"/>
        </w:rPr>
        <w:t xml:space="preserve">Az, ami megváltozatta az állapotát, ami miatt úgy érezte, céltalan lett az élete, egyetlen </w:t>
      </w:r>
      <w:r>
        <w:rPr>
          <w:rFonts w:eastAsia="Arial CE" w:cs="Arial CE" w:ascii="Arial CE" w:hAnsi="Arial CE"/>
          <w:i/>
          <w:iCs/>
          <w:sz w:val="18"/>
          <w:szCs w:val="18"/>
        </w:rPr>
        <w:t>nyom</w:t>
      </w:r>
      <w:r>
        <w:rPr>
          <w:rFonts w:eastAsia="Arial CE" w:cs="Arial CE" w:ascii="Arial CE" w:hAnsi="Arial CE"/>
          <w:sz w:val="18"/>
          <w:szCs w:val="18"/>
        </w:rPr>
        <w:t xml:space="preserve"> volt, egyetlen aprócska bizonyíték, amit Vara Liso akaratlanul juttatott a tudomásá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egyenleteiben sehol sem szerepeltette az ilyen erős mentalikus anomáliákat. Igen, számolt az agyfürkészekkel meg a többi mentalikussal, akiket Wanda és Stettin szervezett csoporttá, akiket kiválasztottak a Második Alapítvány létrehozására, de…</w:t>
      </w:r>
    </w:p>
    <w:p>
      <w:pPr>
        <w:pStyle w:val="Normal"/>
        <w:ind w:right="1134" w:firstLine="284"/>
        <w:jc w:val="both"/>
        <w:rPr/>
      </w:pPr>
      <w:r>
        <w:rPr>
          <w:rFonts w:eastAsia="Arial CE" w:cs="Arial CE" w:ascii="Arial CE" w:hAnsi="Arial CE"/>
          <w:sz w:val="18"/>
          <w:szCs w:val="18"/>
        </w:rPr>
        <w:t xml:space="preserve">De ilyen elváltozásnak, ilyen váratlan </w:t>
      </w:r>
      <w:r>
        <w:rPr>
          <w:rFonts w:eastAsia="Arial CE" w:cs="Arial CE" w:ascii="Arial CE" w:hAnsi="Arial CE"/>
          <w:i/>
          <w:iCs/>
          <w:sz w:val="18"/>
          <w:szCs w:val="18"/>
        </w:rPr>
        <w:t>mutációnak</w:t>
      </w:r>
      <w:r>
        <w:rPr>
          <w:rFonts w:eastAsia="Arial CE" w:cs="Arial CE" w:ascii="Arial CE" w:hAnsi="Arial CE"/>
          <w:sz w:val="18"/>
          <w:szCs w:val="18"/>
        </w:rPr>
        <w:t xml:space="preserve"> a valószínűsíthető létezését nem építették bele a rendszerbe. Az alacsony, izzó szemű, torz arcú nő... Ő jelentette a problém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testén remegés futott végig. A mellette álló orvos - akire ügyet sem vetett - megpróbált visszaerősíteni a karjára egy szenzort. Hari eltolta a kezét, lerázta magáról az érzékelőtappancsot, és kétségbeesett arccal felnéz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Vége - mondta. - Hagyjon békén! Meg akarok hal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Uram, nyilvánvaló, hogy ön az átélt stressz hatása alatt…</w:t>
      </w:r>
    </w:p>
    <w:p>
      <w:pPr>
        <w:pStyle w:val="Normal"/>
        <w:ind w:right="1134" w:firstLine="284"/>
        <w:jc w:val="both"/>
        <w:rPr/>
      </w:pPr>
      <w:r>
        <w:rPr>
          <w:rFonts w:eastAsia="Arial CE" w:cs="Arial CE" w:ascii="Arial CE" w:hAnsi="Arial CE"/>
          <w:sz w:val="18"/>
          <w:szCs w:val="18"/>
        </w:rPr>
        <w:t xml:space="preserve">- Én a </w:t>
      </w:r>
      <w:r>
        <w:rPr>
          <w:rFonts w:eastAsia="Arial CE" w:cs="Arial CE" w:ascii="Arial CE" w:hAnsi="Arial CE"/>
          <w:i/>
          <w:iCs/>
          <w:sz w:val="18"/>
          <w:szCs w:val="18"/>
        </w:rPr>
        <w:t>kudarc</w:t>
      </w:r>
      <w:r>
        <w:rPr>
          <w:rFonts w:eastAsia="Arial CE" w:cs="Arial CE" w:ascii="Arial CE" w:hAnsi="Arial CE"/>
          <w:sz w:val="18"/>
          <w:szCs w:val="18"/>
        </w:rPr>
        <w:t xml:space="preserve"> hatása alatt vagyok! - mondta Hari. - Bármilyen szert adnak be, bármilyen kezelésben részesítenek, a logikát és a matematikát nem változtathatják me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szoba túlsó végén kinyílt egy ajtó. Boon lépett be, mögötte Wanda és Stettin topogott. Wanda félretolta maga elől Boont, Harihoz futott. Letérdelt a szék mellé, megfogta a nagyapja kezét, és úgy nézett fel rá, mintha attól tartana, hogy az elaggott férfi szilánkokra hasad az érintésétő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némán nézett le az unokájára. A szemét elhomályosították a könny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zabad vagyok - mondta halk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 mondta Wanda. - Eljöttünk, hogy hazavigyünk. A papírokat már aláírtuk.</w:t>
      </w:r>
    </w:p>
    <w:p>
      <w:pPr>
        <w:pStyle w:val="Normal"/>
        <w:ind w:right="1134" w:firstLine="284"/>
        <w:jc w:val="both"/>
        <w:rPr/>
      </w:pPr>
      <w:r>
        <w:rPr>
          <w:rFonts w:eastAsia="Arial CE" w:cs="Arial CE" w:ascii="Arial CE" w:hAnsi="Arial CE"/>
          <w:sz w:val="18"/>
          <w:szCs w:val="18"/>
        </w:rPr>
        <w:t xml:space="preserve">Stettin is a szék mellé állt, atyáskodóan rámosolygott Harira. Hari mindig szelíd, kedves természetű embernek tartotta Stettint, aki időnként egy kicsit ugyan bosszantóan tud viselkedni, de tökéletes társa a mindig pezsegő, mindig aktív Wandának. </w:t>
      </w:r>
      <w:r>
        <w:rPr>
          <w:rFonts w:eastAsia="Arial CE" w:cs="Arial CE" w:ascii="Arial CE" w:hAnsi="Arial CE"/>
          <w:i/>
          <w:iCs/>
          <w:sz w:val="18"/>
          <w:szCs w:val="18"/>
        </w:rPr>
        <w:t>Szenvedélyesen szeretik egymást... De az ő szenvedélyük aprócska gyertyaláng a perzselő naphoz képest, amire Vara Liso őrült szenvedélye vo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erre gondoltam - mondta Hari. - Arra céloztam, hogy megszabadultam az illúzióimtól.</w:t>
      </w:r>
    </w:p>
    <w:p>
      <w:pPr>
        <w:pStyle w:val="Normal"/>
        <w:ind w:right="1134" w:firstLine="284"/>
        <w:jc w:val="both"/>
        <w:rPr/>
      </w:pPr>
      <w:r>
        <w:rPr>
          <w:rFonts w:eastAsia="Arial CE" w:cs="Arial CE" w:ascii="Arial CE" w:hAnsi="Arial CE"/>
          <w:sz w:val="18"/>
          <w:szCs w:val="18"/>
        </w:rPr>
        <w:t xml:space="preserve">Wanda felemelte a kezét, megsimogatta Hari arcát. Harinak szüksége volt erre az érintésre, örült is neki, de nem nyugodott meg tőle. </w:t>
      </w:r>
      <w:r>
        <w:rPr>
          <w:rFonts w:eastAsia="Arial CE" w:cs="Arial CE" w:ascii="Arial CE" w:hAnsi="Arial CE"/>
          <w:i/>
          <w:iCs/>
          <w:sz w:val="18"/>
          <w:szCs w:val="18"/>
        </w:rPr>
        <w:t>Nyugalomra van szükségem, nem vigaszra és szeretetre... Már eddig is túlságosan sok szeretetet pazaroltak rá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értem, miről beszélsz, nagyap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gyetlen egy olyan ember, amilyen az a nő volt… egyetlen egy a fajtájából... Szemétbe hajíthatom minden számításomat! A Terv haszontalan ostobaság. Kudarc! Ha egyetlen egy ilyen ember felbukkant, akkor több hasonló is előkerülhet. Vad képességgel megáldott emberek, akik… Nem tudom, honnan jönnek! Kiszámíthatatlan mutációk, aberrációk... De miért? Minek a hatására jönnek létr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Vara Lisóra gondolsz? - kérdezte Wand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eghalt - jelentette ki Stetti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elhúzta a száj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udomásom szerint egy évszázaddal ezelőttig egyetlen egy ilyen ember sem létezett. Értitek? Egy sem a több millió emberlakta világon, a több százmilliárd ember között! Most viszont... Felbukkant egy.</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Vara Liso csupán egy átlagnál tehetségesebb mentalikus volt. Mit számít ez az egész? - kérdezte Wand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letem utolsó évében megszabadultam attól, hogy csupán emberi lény legy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agyapa! Mondd el! Mit változtathat meg egy ilyen Vara Lisóhoz hasonló mentalikus?</w:t>
      </w:r>
    </w:p>
    <w:p>
      <w:pPr>
        <w:pStyle w:val="Normal"/>
        <w:ind w:right="1134" w:firstLine="284"/>
        <w:jc w:val="both"/>
        <w:rPr/>
      </w:pPr>
      <w:r>
        <w:rPr>
          <w:rFonts w:eastAsia="Arial CE" w:cs="Arial CE" w:ascii="Arial CE" w:hAnsi="Arial CE"/>
          <w:sz w:val="18"/>
          <w:szCs w:val="18"/>
        </w:rPr>
        <w:t xml:space="preserve">- Egy hozzá hasonló ember, ha megfelelő nevelésben és kiképzésben részesül... erő lehet, amely </w:t>
      </w:r>
      <w:r>
        <w:rPr>
          <w:rFonts w:eastAsia="Arial CE" w:cs="Arial CE" w:ascii="Arial CE" w:hAnsi="Arial CE"/>
          <w:i/>
          <w:iCs/>
          <w:sz w:val="18"/>
          <w:szCs w:val="18"/>
        </w:rPr>
        <w:t>egyesít</w:t>
      </w:r>
      <w:r>
        <w:rPr>
          <w:rFonts w:eastAsia="Arial CE" w:cs="Arial CE" w:ascii="Arial CE" w:hAnsi="Arial CE"/>
          <w:sz w:val="18"/>
          <w:szCs w:val="18"/>
        </w:rPr>
        <w:t xml:space="preserve"> - mondta Hari. - De nem megmentő erő... Egy ilyen pontból kiindulva létrejöhet egy egész szervezet. Egy despotikus társadalom. Zsarnokok! Éppen eléggel beszéltem. Tüzek az erdőben... Talán szükség van rájuk, az erdő egészsége érdekében, de... Valamennyi zsarnok elérte volna a célját, ha olyan képességük van, amilyen ennek a nőnek volt. Pusztító, természetellenes erő. Olyan erő, amely mindent képes lerombolni, amit kiterveltün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kkor dolgozd át az egyenleteidet, nagyapa. Tedd bele Vara Lisót is. Biztos, hogy nem túl jelentős, é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csak róla van szó! Mások is lehetnek. Mutációk. Végtelen számú mutáció! - Hari szenvedélyesen rázta a fejét. - Nincs időm valamennyi lehetőséget egyenletbe foglalni. Már csupán három hónapunk maradt a felkészülésre… Ennyi pedig nem elég. Mindennek vége. Minden hiáb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Wanda felállt. Az arca komor volt, az alsó ajka remeg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trauma miatt beszél így - mondta az orvos halk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iszta az elmém! - üvöltötte Hari. - Haza akarok menni, és békében leélni a háralévő éveimet. Az illúziónak vége. Nem vagyok bolond. Még soha sem voltam ennél józanabb. Normális vagyok és szabad!</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84.</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ohasem hittem volna, hogy sor kerülhet egy ilyen találkozóra - mondta Linge Chen. - Vagy elhittem volna, hogy lehetséges, akkor sem bíztam volna a hasznosságában. Most viszont mégis itt vagyun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R. Daneel Olivaw és a főbiztos a Palota keleti szárnyában épülő új csarnok árnyékában, a gépek és az építőanyag-halmok között sétálgatott. A munkásoknak szabadnapjuk volt, a félig kész csarnok üresen állt. Chen, a Galaxis legnagyobb hatalommal rendelkező embere halkan beszélt, de Daneel érzékeny füle így is meghallotta a szavak visszhangját. </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ért itt találkoztak, mert Chen tudta, a csarnokba még nem építették be a lehallgatókészülékeket és az egyéb kémberendezéseket. A főbiztos titokban akarta tartani a randevút, és azt is, ami elhangzik kettejük közö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aneel várta, hogy Chen folytassa. Figyelt, tisztában azzal, hogy most neki jutott a közönség szerepe. Ez Chen műsora vo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Ön képes lett volna feláldozni az életét… vagy mondjuk inkább úgy: a létezését... Hari Seldon érdekében. Miért? - kérdezte Ch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eldon professzornak kulcsfontosságú szerepe van abban, hogy a Birodalom összeomlását követő káosz időszaka a minimumra csökkenjen - felelte Dane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Chen felvonta az egyik szemöldökét, felgörbítette a szája egyik sarkát. Ez volt minden reakciója. Az arca kifejezéstelen maradt, olyan merev, akár egy roboté. Pedig ember volt. Kivételes ember, akit az évezredek során gondos munkával, némi génmanipulációval "tenyésztettek" ki; kiváló felmenőkkel rendelkező ember, akit a megfelelő iskolákban és kiváló nevelési módszerek alkalmazásával csiszoltak tökéletesr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azért tettem meg egy sor különleges intézkedést, hogy általánosságokat halljak. Éreztem, hogy ön hatást gyakorol az eseményekre. Évtizedek óta sejtem már, hogy így van, de soha sem lehettem biztos benne… Most viszont, hogy megbizonyosodtam felőle, és felismertem, mi a szerepe, feltennék egy kérdést. Miért vagyok még mindig életben, Danee, Daneel, vagy bármi legyen is a valódi neve... Az egyszerűség kedvéért szólíthatnám Demerzelnek? Nos? Miért élek, és miért maradt meg a hatalma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Chen megtorpant, Daneel is megállt. Nem lett volna értelme a további köntörfalazásnak. A főbiztos alapos vizsgálatnak vettette alá mindazokat, akik Vara Liso meggyilkolásakor jelen voltak a Diszpenzációs Csarnokban, és azokat is, akiket a raktárházban tartóztattak le. Daneel titkára- évezredek során először - fény derült.</w:t>
      </w:r>
    </w:p>
    <w:p>
      <w:pPr>
        <w:pStyle w:val="Normal"/>
        <w:ind w:right="1134" w:firstLine="284"/>
        <w:jc w:val="both"/>
        <w:rPr/>
      </w:pPr>
      <w:r>
        <w:rPr>
          <w:rFonts w:eastAsia="Arial CE" w:cs="Arial CE" w:ascii="Arial CE" w:hAnsi="Arial CE"/>
          <w:sz w:val="18"/>
          <w:szCs w:val="18"/>
        </w:rPr>
        <w:t xml:space="preserve">- Mert ön alkalmasnak tűnt arra, hogy elősegítse a Terv megvalósítását. Mert úgy véltem, nem fogja akadályokat gördíteni elé, amíg </w:t>
      </w:r>
      <w:r>
        <w:rPr>
          <w:rFonts w:eastAsia="Arial CE" w:cs="Arial CE" w:ascii="Arial CE" w:hAnsi="Arial CE"/>
          <w:i/>
          <w:iCs/>
          <w:sz w:val="18"/>
          <w:szCs w:val="18"/>
        </w:rPr>
        <w:t>de facto</w:t>
      </w:r>
      <w:r>
        <w:rPr>
          <w:rFonts w:eastAsia="Arial CE" w:cs="Arial CE" w:ascii="Arial CE" w:hAnsi="Arial CE"/>
          <w:sz w:val="18"/>
          <w:szCs w:val="18"/>
        </w:rPr>
        <w:t xml:space="preserve"> ön a Birodalom uralkodója - felelte Dane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Chen lenézett a poros padlóra. A csodálatos lapis-arany mozaikkockákról még nem távolították el a ragasztó- és habarcsnyomokat. (Már csak a Palotában és a leggazdagabbak által fizetett építkezéseken alkalmazták az emberiséggel egyidős technikai megoldások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Gyanítottam, hogy így van. Figyeltem, hogyan munkálkodnak ezek a háttérben maradó erők. Ott kísértettek az álmaimban. Ugyanúgy, ahogy a jelek szerint ott vannak az emberiség biológiájában és álmaiban i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ért jöttek létre a mentalikusok - mondta Daneel. Ez a téma érdekelte; Chen bölcs megfigyelő volt, esetleg igazolhatja a mentalikusokkal kapcsolatos gyanúj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 felelte Chen. - Azért vannak itt, hogy segítsenek megszabadulni maguktól. Érti? A robotok nyomják a begyünk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aneel nem vitatkozott a kijelentéss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Vara Liso… Ha megfelelő politikai pozícióba jut… ami ezúttal nem sikerült neki… segíthetett volna az önök megsemmisítésében. Mondjuk akkor, ha Cleon szolgálatában áll... Tényleg, Cleon tudott önökrő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aneel bólint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Cleon gyanakodott, de ő, ahogy ön is, úgy érezte, a robotok inkább támogatják. Nem sorolt minket az ellenségei közé.</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égis hagyta, hogy megbuktassák, és száműzetésbe kényszerítsék - mondta Chen. - Ezt nem lehet lojalitásnak nevezni, iga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n nem vagyok hű az egyénekhez - mondta Dane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a nem osztanám a véleményét, most megijedné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jelentek veszélyt önre - mondta Daneel. - Egyébként, ha nem támogattam volna az ön erőfeszítéseit, hogy létrehozzon egy olyan Trantort, ahol Hari Seldon dolgozhat, ahol kikényszerítik belőle a tudása javát… Nos, ön győzött volna, de Hari Seldon nélkül jóval rövidebb lenne a pályafutás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ezt már tőle is hallottam a tárgyalás során. Egy kissé ideges lettem amikor rájöttem, hogy hiszek neki. Természetesen ezt nem ismertem el előtte. - Chen szárazon elmosolyodott. - Ön minden bizonnyal tudja, van bennem annyi tartás, hogy visszafogjam magam bizonyos dolgoktó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aneel bólint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 ön véleménye szerint én jelentős politikai alak vagyok, történelmi személyiség, igaz? Nos, tudok valami magáról, meg a fajtájáról, Demerzel. Tisztelem magukat az eredményeikért, bár kissé meglep, hogy ehhez ennyi időre volt szükségü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emerzel oldalra döntötte a fejét, jelezve, jogosnak tartja a kritik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Volt néhány problémánk, amivel meg kellett birkóznun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robotok egymás ellen fordultak, iga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Fájdalmas szkizma vo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rre nem mondhatok semmit, nem ismerem a részletek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De kíváncsi ráju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Természetes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gy percig némán álltak, és egymást méregetté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ány évszázad? - kérdezte Chen halk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öbb, mint kétszáz - mondta Dane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Chen szeme elkereked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aga látta a történelm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kapacitásom nem elég nagy ahhoz, hogy állandóan a memóriám előterében tartsam az eseményeket - mondta Daneel. - Az adatok, életeim részletei a Galaxis különböző pontjain elhelyezett biztonságos tárlókban vannak, csupán a szinopszisokat tartom magamb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aga... egy Halhatatlan! - kiáltotta Chen. A hangjában most először lehetett felfedezni a csodálkozás nyomai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 időm már majdnem lejárt - felelte Daneel. - Már túlságosan régóta léteze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ost minden robotnak félre kell állnia az útból - jelentette ki Chen. - A jelek egyértelműek. Túlságosan sok az interferencia. Ezek az erős mentalikusok… újra fel fognak bukkanni. Az emberiség teste sajogni kezd, ha maguk beléje ékelődnek. A szerveztünk kidobja az idegen testek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mentalikusok olyan problémát képviselnek, amelyet nem láttam előre amikor Harit elindította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Úgy beszél Seldonról, mintha a barátja lenne. Szinte szeretettel emlegeti. Emberi szeretett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eldon valóban a barátom. És nem ő az első az emberek közö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os, én nem tartozhatok a barátai közé. Félek öntől, Demerzel. Tudom, amíg jelen van, addig nem lehet enyém az irányítás, ám ha elpusztítom magát egy-két éven belül én is meghalok. Seldon pszichohistóriájából sok minden kiderül. Olyan különleges helyzetben vagyok, hogy hiszek annak a tudománynak az igazságában, amelytől ösztönösen irtózom. Nem kellemes, elhihet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lhisze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Van valamilyen megoldása a szupermentalikusok problémájára? Úgy hallottam, Hari Seldon az életművére mért halálos csapásnak tekinti a létezésük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van egy megoldás - mondta Daneel. - Ezt Harival kell megbeszélnem, a lány, Klia Asgar, és a dahlita fiatalember, Brann jelenlétében. És persze Lodovik Trema is ott lesz majd.</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Lodovik! - Chen összeszorította a fogát. - Ezt sajnálom a legjobban. Az évek során valamennyi… ember közül benne bíztam meg a legjobban. Bevallom, csupán Lodovik Trema ébresztett fel bennem némi szeretetet. Gyenge voltam de ezt ő soha, senkinek nem árulta el. Egészen mostanái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Lodovik semmit sem árult el.</w:t>
      </w:r>
    </w:p>
    <w:p>
      <w:pPr>
        <w:pStyle w:val="Normal"/>
        <w:ind w:right="1134" w:firstLine="284"/>
        <w:jc w:val="both"/>
        <w:rPr/>
      </w:pPr>
      <w:r>
        <w:rPr>
          <w:rFonts w:eastAsia="Arial CE" w:cs="Arial CE" w:ascii="Arial CE" w:hAnsi="Arial CE"/>
          <w:sz w:val="18"/>
          <w:szCs w:val="18"/>
        </w:rPr>
        <w:t xml:space="preserve">- </w:t>
      </w:r>
      <w:r>
        <w:rPr>
          <w:rFonts w:eastAsia="Arial CE" w:cs="Arial CE" w:ascii="Arial CE" w:hAnsi="Arial CE"/>
          <w:i/>
          <w:iCs/>
          <w:sz w:val="18"/>
          <w:szCs w:val="18"/>
        </w:rPr>
        <w:t>Magát</w:t>
      </w:r>
      <w:r>
        <w:rPr>
          <w:rFonts w:eastAsia="Arial CE" w:cs="Arial CE" w:ascii="Arial CE" w:hAnsi="Arial CE"/>
          <w:sz w:val="18"/>
          <w:szCs w:val="18"/>
        </w:rPr>
        <w:t xml:space="preserve"> elárulta, ha nem téved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emmit sem árult el - ismételte Daneel. - Ő is a terv részét képezi. Korrigál, ha elkövetek valami tévedés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ehát a fiatal mentalikust akarja - mondta Chen. - Méghozzá élve. Úgy terveztem, kivégeztetem. A hozzá hasonlók veszélyesek, akár a viperá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Fontos szerepe van Hari Seldon tervének átszerkesztésében - mondta Dane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Csend. Már a befejezetlen csarnok közepén jártak, amikor Chen megszóla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os, a jelek szerint vége. Valamennyiüknek el kell menniük innen. Mindenkinek távoznia kell, kivéve Hari Seldont. Ebben egyeztünk meg a tárgyalás után. Az ön gondjaira fogom bízni azokat a dolgokat, amelyekért nem akarok felelősséget vállalni. A tárgyakat. A többi robot maradványait. Az ön ellenségeinek testét, Demerz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ohasem voltak az ellenségeim, ura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Chen kíváncsi tekintettel nézett rá.</w:t>
      </w:r>
    </w:p>
    <w:p>
      <w:pPr>
        <w:pStyle w:val="Normal"/>
        <w:ind w:right="1134" w:firstLine="284"/>
        <w:jc w:val="both"/>
        <w:rPr/>
      </w:pPr>
      <w:r>
        <w:rPr>
          <w:rFonts w:eastAsia="Arial CE" w:cs="Arial CE" w:ascii="Arial CE" w:hAnsi="Arial CE"/>
          <w:sz w:val="18"/>
          <w:szCs w:val="18"/>
        </w:rPr>
        <w:t xml:space="preserve">- Semmivel sem tartozunk egymásnak. A Trantor végzett magukkal. Örökre. Ez reálpolitika, Demerzel, valami olyasmi, amit emberi életek árán maga is évezredeken át gyakorolt. Tulajdonképpen, </w:t>
      </w:r>
      <w:r>
        <w:rPr>
          <w:rFonts w:eastAsia="Arial CE" w:cs="Arial CE" w:ascii="Arial CE" w:hAnsi="Arial CE"/>
          <w:i/>
          <w:iCs/>
          <w:sz w:val="18"/>
          <w:szCs w:val="18"/>
        </w:rPr>
        <w:t>robot úr</w:t>
      </w:r>
      <w:r>
        <w:rPr>
          <w:rFonts w:eastAsia="Arial CE" w:cs="Arial CE" w:ascii="Arial CE" w:hAnsi="Arial CE"/>
          <w:sz w:val="18"/>
          <w:szCs w:val="18"/>
        </w:rPr>
        <w:t>, maga semmivel sem jobb nála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85.</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ors Planchot  elővezették a Rikerian biztonsági blokkjában lévő cellájából, amely jó néhány szinttel Hari Seldon viszonylag civilizált zárkája alatt helyezkedett el. Visszakapta a személyes holmiját. Feltétel nélkül helyezték szabadláb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Jobban félt ettől a szabadon bocsátástól, mint a börtöntől- egészen addig, amíg megtudta, hogy Farad Sinter már nem él. Amikor meghallotta a hírt eltűnődött. Lehetséges, hogy akaratlanul egy bonyolult konspiráció részesévé, eszközévé vált? Egy olyan összeesküvésé, aminek a hátterében Linge Chen, vagy esetleg a robotok állt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gy napig élvezte ezt a zavaró szabadságot a Palotától több száz kilométernyire - de így sem elég távol - lévő Gessim szektorban kibérelt lakásban. A második napon váratlanul látogatót kap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robot arcfelépítése kissé megváltozott amióta Mors elkészítette azt az ominózus felvételt a beszélgetésről, amit Lodovik Tremával folytatott. Más lett, Mors mégis azonnal ráismer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aneel türelmesen állt az ajtó előtt. Mors a biztonsági monitoron keresztül alaposan szemügyre vette. Tudta, hiába próbálna ürügyet találni a találkozás elkerülésére, hiába játszaná el, hogy nem tartózkodik a lakásban. Ha a robot beszélni akar vele, előbb-utóbb mindenképpen sort kerít rá.</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Nem kerülhette el a találkozást, ráadásul ott munkált benne a kíváncsiság is. Lehet, hogy meg kell halnia, de… Igen. Előtte még választ szeretne kapni néhány kérdésre. </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inyitotta az ajtó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ulajdonképpen számítottam magára - mondta. - Bár az igazat megvallva nem tudom, hogy kicsoda. Remélem nem azért jött, hogy megöljö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aneel ajka fanyar mosolyra húzódott. Belépett. Mors figyelmesen nézte a magas, jó felépítésű, férfinak látszó gépet. Csendes, visszafogott elegancia, elképesztő de szelíd erő...  Könnyű volt elhinni róla, hogy évezredek óta létezik, hogy a Halhatatlanok közé tartozik. Vajon milyen géniusz építette meg ezt a csodálatos szerkezetet? És mi volt vele a célja? Az biztos, hogy nem szolgát akart csinálni. Furcsa. Ha hinni lehet a mítoszoknak, a robotok egyszer valóban szolgák voltak. Egyszerű lakájo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azért jöttem, hogy bosszút álljak - mondta Dane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 Ez mindenesetre megnyugtató - felelte Mors. Leült a parányi étkezősarokba. A kétszobás lakás másik helyisége a fürdővel kombinált hálófülke volt. </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éhány napon belül parancsot kap a Császártól, hogy hagyja el a Trantor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ors összeszorította az ajkai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lyen kár! - mondta. - Ezek szerint Klayus nem kedvel enge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aneel úgy viselkedett, mintha nem vette volna észre a megjegyzésben bujkáló iróni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zükségem van egy jó pilótára - mondta a robot. - Egy olyan emberre, aki a Birodalom bármelyik részére hajlandó elmenni. Akinek csak az a fontos, hogy életben maradjo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lyen munkáról lenne szó? - kérdezte Mors rezzenéstelen arccal. Úgy érezte, megint csapdába akarják csalni. - Meg kell ölni valaki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 felelte Daneel. - Szállítás. Van néhány ember és két robot, akiknek el kell hagyniuk a Trantort. Soha sem fognak visszatérni. Legalábbis a többségük ne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ová kellene vinni ők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megfelelő időben ezt is elmondom. Elvállalja a megbízás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ors keserűen felnevet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ogyan várhat tőlem lojalitást? - kérdezte. - Mi okom lenne arra, hogy tényleg elvigyem őket arra a bizonyos helyre? Miért ne dobnám ki, gyilkolnám meg ők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lyesmire nem lesz lehetősége - mondta Daneel halkan. - Ha találkozik velük, megérti, hogy miért nem. Különben nem lesz nehéz munka, és szinte biztos, hogy nem történik semmi különös az út során. Szerintem egy kicsit unalmasnak fogja talál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étlem - mondta Mors. - Ha unatkozom, elég ha magára gondolok, meg a zűrre, amibe belekevert. A gyötrelemre, amit okozott neke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aneel meglepve nézett rá.</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Gyötrele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Úgy játszott velem, mintha valami… hangszer lennék. Biztos tudott arról, mit érzek a Madder Loss iránt, és mennyire gyűlölöm mindazt, amit Linge Chen és a Birodalom képvisel. Azt akarta, hogy felvételt készítsek magáról meg Lodovik Tremáról. Elintézte, hogy Farad Sinter tudomást szerezzen rólam, meg a Lodovikkal való kapcsolatomról. Nagy játék volt, igaz? Játék, amiben úgy táncoltam, ahogy maga fütyü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ez így van. Az érzései nagyon hasznossá tették mag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ors felsóhajt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s mi lesz azután, hogy elvégeztem a munk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l, ahogy akar. Letelepszik valamelyik világon, ami kívül esik a Birodalom közvetlen hatáskörén. Az elkövetkezendő évek során egyre több ilyen hely les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fog beavatkozni az életemb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Bármit megtehetek, amit akarok? Bárkinek elmesélhetem a történtek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a erre vágyik, megteheti - mondta Daneel. - Természetesen méltányos fizetségben részesül majd - tette hozzá. - Mint mindi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kell! - mordult fel Mors. - Nincs szükségem fizetségre. Nem kell pénz. Csak azt intézze el, hogy összeszedhessem a holmimat a Trantoron és néhány másik világon, és... eltűnhessek. Csak ennyit kér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ermészetesen. Máris megtettük a szükséges lépéseket - mondta Dane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ors a kijelentés hallatán még dühösebb l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udja, minek örülnék a legjobban? Annak, ha egyszer nem látna előre valami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aneel megértően bólogat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os? - kérdezte. - Elfogadja a megbízás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Fényességes napok! Hát persze, hogy elfogadom! Amikor eljön az ideje közölje, hova kell mennem. De kérem... mellőzzük a búcsúzkodást, jó? Soha többé nem akarom látni mag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aneel bólint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öbb nem lesz szükség arra, hogy találkozzunk. Két napon belül minden készen fog áll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ors megpróbálta becsapni Daneel mögött az ajtót, de a zárószerkezetet nem ilyen drámai gesztusokhoz tervezté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86.</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letargiája olyan mély volt, hogy Wanda a legszívesebben belenyúlt volna az eléjébe, hogy összerendezze, a megfelelő mederbe terelje a gondolatait. Tudta, ez lenne a legegyszerűbb megoldás, de a nagyapjával soha sem tudott volna ilyet tenni. Nem mindig a legrövidebb út a leghelyesebb.</w:t>
      </w:r>
    </w:p>
    <w:p>
      <w:pPr>
        <w:pStyle w:val="Normal"/>
        <w:ind w:right="1134" w:firstLine="284"/>
        <w:jc w:val="both"/>
        <w:rPr/>
      </w:pPr>
      <w:r>
        <w:rPr>
          <w:rFonts w:eastAsia="Arial CE" w:cs="Arial CE" w:ascii="Arial CE" w:hAnsi="Arial CE"/>
          <w:sz w:val="18"/>
          <w:szCs w:val="18"/>
        </w:rPr>
        <w:t xml:space="preserve">Ha Seldon kétségbeesett, ha egyszer meg tudta fogalmazni, mi bántja; ha a lelkiállapotában nem Vara Liso támadásának hatására következett be a változás (Hari ezt váltig tagadta), akkor joga volt ahhoz, hogy ilyen legyen, és neki magának kellett megtalálni a kivezető utat. </w:t>
      </w:r>
      <w:r>
        <w:rPr>
          <w:rFonts w:eastAsia="Arial CE" w:cs="Arial CE" w:ascii="Arial CE" w:hAnsi="Arial CE"/>
          <w:i/>
          <w:iCs/>
          <w:sz w:val="18"/>
          <w:szCs w:val="18"/>
        </w:rPr>
        <w:t>Ha</w:t>
      </w:r>
      <w:r>
        <w:rPr>
          <w:rFonts w:eastAsia="Arial CE" w:cs="Arial CE" w:ascii="Arial CE" w:hAnsi="Arial CE"/>
          <w:sz w:val="18"/>
          <w:szCs w:val="18"/>
        </w:rPr>
        <w:t xml:space="preserve"> létezett egyáltalán ily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Wanda nem tehetett mást, békén hagyta a nagyapját, bíznia kellett benne, az ösztöneiben, a képességeiben. Tudta, ha a makacs, önfejű professzornak megint igaza van, akkor valóban át kell alakítaniuk a terveik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 ám a vidámság! - mondta Hari a Wandáék lakásán töltött első éjszaka után. A nappaliban, a kis asztalnál,  az épület egyik szerkezeti elemének domborulatát követően ívelő fal előtt ült. - Most már senkinek sincs szüksége rá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künk szükségünk van rád, nagyapa - mondta Wanda a könnyeivel küszködv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 Persze... de mint nagyapára, és nem mint megmentőre. Az igazat megvallva, gyűlöltem, hogy ebben az abszurd helyzetben éppen ilyen szerepet kell eljátszanom. </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ost egy ideig azt hiszem, nem csinálok mást, csak... gondolkodom - tette hozzá rövid hallgatás után, réveteggé váló tekintett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Wanda tudta, Hari vidámsága álca csupán, a megkönnyebbülés maszk, amivel a valódi érzéseit akarja elrejte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Wanda a megfelelő pillanatra várt, hogy elmondja a nagyapjának, mi történt a távollétében. Stettin elment hazulról, az indulásukkal kapcsolatosan volt néhány elintéznivalója. A terv szerint a project munkatársainak, akár rákényszerítik őket a távozásra, akár nem, mindenképpen el kellett hagyniuk a Trantort. Az indulásig már nem volt hátra sok idő, Wandáéknak pedig nem volt okuk rá, hogy megváltoztassák a terveik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agyapa, a tárgyalásod előtt látogatónk volt - mondta Wanda. Leült az asztal mellé, Harival szemben helyezkedett 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felnézett. A lágy mosoly, amivel az érzéseit próbálta leplezni, kemény vigyorrá változ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akarok tudni ról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Demerzel jött el hozzánk - folytatta Wand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lehunyta a szem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fog visszatérni. Megszabadultam től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t hiszem, tévedsz, nagyapa. Ma reggel, mielőtt felkeltél kaptam egy üzenetet. Demerzeltő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ban feléledt a remény, de gyorsan elfojtot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Gondolom akad még egy-két jelentéktelen elintéznivaló - mond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anácskozást fog tartani. Szeretné, ha Stettinnel együtt én is elmenné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itkos megbeszélé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t hiszem, nem lehet túlságosan titko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 igaz - mondta Hari. - Nincs is szükség a titkolózásra. Linge Chen többé nem foglalkozik azzal, mivel foglalkozunk. Hajóra ülteti az enciklopédistákat, és átküldi őket a Terminusra... Milyen hiábavaló ez az egész száműzeté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Biztos, hogy az Enciklopédiának lesz valami haszna - mondta Wanda. - A… száműzöttek többsége nem ismeri a nagyobb tervet. Végig abban a hitben dolgoznak majd, hogy fontos amit csináln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megvonta a váll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Fontosnak kell lennie, nagyap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igen! Hát persze. Fontos lesz. Ez lesz a pont a mondat végén. - Hari szeretett volna újra találkozni Daneellel,  ha másért nem hát azért, hogy rázúdítsa a vádjait. Még álmodott is arról, hogy sor kerül egy ilyen megbeszélésre, most azonban visszarettent a lehetőségtől. Hogyan magyarázza el a kudarcát, a Tervezet bukását, a pszichohistória hasztalanság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aneel elmegy majd valahová, keres valakit, és másképpen fogja valóra váltani a tervei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Seldon pedig meghal, és senki sem fog emlékezni rá.</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Wanda nehezen szánta rá magát, hogy megzavarja a nagyapja tűnődés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s… - kezdte bizonytalanul. - …még be kell fejeznünk a felvételeket is, nagyap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felnézett. A tekintete döbbenetesen üres volt. Wanda összpontosított, és szelíden, óvatosan megérintette a tudatát. Kábultan vonult vissza - Hari érzései egy kopár, rideg sziklasivatagra emlékeztett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felvételek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bejelentéseidet. A krízisekről. Már nincs sok időn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mikor eszébe jutott a krízisek listája, amelyeket a pszichohistória segítségével néhány száz évre előre jelzett, Hari arcát eltorzította a düh. Ökölbe szorította a kezét, és keményen az asztalra csap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francba, hát senki sem érti meg? Mi ez az egész? Ábránd? Százezer ember hiábavaló álma? Hát… az! Eddig még nem tartottam beszédet nekik, igaz? Hát most fogok. Ma este. Mindegyikükhöz szólni fogok. Megmondom nekik, hogy vége, hogy hiába vállalják a száműzetés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Wanda a kétségbeesés könnyeivel küszködö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agyapa, kérlek… Találkozz Demerzellel. Talá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 Hari visszazökkent a letargiába. - Először találkozom vele. - A kezére nézett. A csuklója fölött felrepedt a bőr. Fájt a karja, a nyak, sajgott az állkapcsa. Mindene fáj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Wanda meglátta az asztalon vöröslő vércsöppet, és zokogni kezd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még sohasem látta sírni az unokáját. Ép kezével átnyúlt az asztal fölött, megfogta és szelíden megszorította Wanda ujjai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Bocsáss meg - kérte halkan. - Már nem tudom, mit csinálok, és miért csinálo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87.</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Különleges Ügyosztály büntetőintézetének legszigorúbban őrzött szárnya félkört formázva nyújtózott a császári udvar raktárblokkja mellett. A szárnyban lévő tízezer cella közül normális esetben alig néhány ezer volt foglalt, ám a lázongásokat követően szinte valamennyibe "lakó" került - ide zárták azokat a "kétes elem" kategóriába sorolt személyeket, a Trantoron már régóta létező, zavart keltő csoportoknak a vezetőit, akiket a rohamosztagosok a felkelés ürügyén begyűjtött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több olyan esetre emlékezett, amikor a Különleges Ügyosztály rohamosztagosai és a Közbiztonsági Bizottság a kisebb forrongásokat és elégedetlenségi tüntetéseket kihasználva minimálisra csökkentette a Trantoron és az orbitálison keringő állomásokon működő politikai frakciók létszámát. Ezúttal ő sem úszta meg a tisztogatást. "Azonosíthatatlan" személynek minősítették, és Linge Chen parancsára őrizetbe vetté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cellája két méter hosszú, folyosószerű, ablaktalan helyiség volt. A bejárattal szemközti falba egy kis monitort építettek. A képernyőn pergő szórakoztató jelenetek állítólag nyugtatóak voltak, Lodovikra azonban, létezésének ebben a fázisában nem gyakoroltak hatás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organikus intelligenciákkal ellentétben neki a normális működéshez nem volt szüksége külső ingerekre. A cellát is csak azért találta nyomasztónak, mert könnyen el tudta képzelni, milyen hatást gyakorolhat egy emberr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ihasználta az alkalmat, és átgondolt néhány érdekes problémát. A megvizsgálandó kérdések listájának első helyén a testét megszálló memé-lény állt. Mi lehetett egyáltalán, és milyen hatást gyakorolhatott rá Vara Liso emócióbombája? Lodovik úgy gondolta, a saját tudata nem sérült meg, de sejtette, Voltaire-rel baj történt. A támadás utáni pillanattól kezdve még egyszer sem jelentkez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lista következő kérdése a saját árulása volt. Mert árulást követett el Daneellel ellen, a terve ellen. Árulás volt ez még akkor is, ha esetleg kifogásokat talál arra, amit tett; ha logikusan meg tudja magyarázni, miért és hogyan kerülhetett sor a felszabadulására, a Három Törvénytől való elszakadásá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egölte Vara Lisót. Nem tudta meggyőzni magát arról, hogy jobb lett volna, ha nem teszi. Plussix tervét, hogy Klia Asgar felhasználásával térítsék el Hari Seldont a szándékaitól, úgysem lehetett volna végrehajtani (úgy tudta, hogy nem sikerült a dolog), mert felbukkant Daneel, aki mindenképpen megvédte volna Seldon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robotok a jelek szerint képtelenek voltak működni Vara Liso mentális viharában. A nő nem őt vette célba, nem feléje irányozta a lövedéket, rést hagyott a pajzsán, és ezzel előidézte a saját halál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Vagy… Elképzelhető, hogy Lodovikot használta fel arra, hogy véget vessen a szenvedésein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kíváncsi lett volna Voltaire véleményér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calviniánus és giskardiánus robotokat minden valószínűség szerint fogságba ejtették. Nem folytathatják a munkájuk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raktárnegyedben hetvenöt "azonosíthatatlan" személyt találtak, valamennyiüket ebbe a börtönbe zárták. Lodovik nem sokat tudott róluk, de gyanította, hogy a csapat calviniánus robotokból, és azokból a fiatal mentalikusokból áll, akiket Kallusin és Plussix gyűjtött össz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gyanította, néhány nap múlva mind halottak leszn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Lodovik Trem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hang a monitor irányából érkezett - a foglárok kommunikátorként is használhatták a készüléket. Lodovik felnézett. A képernyőn egy unott női arc, az egyik börtönőr homályos ábrázata látsz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Látogatója van. Hozza magát elfogadható állapotb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monitor elsötétült. Lodovik egyenes háttal ült a keskeny priccsen. Úgy vélte, eléggé elfogadható az állapo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ajtó metsző, vijjogó hang kíséretében oldalra csúszott. Lodovik felállt, hogy üdvözölje a látogatóját. A monitoron lévő kameraszem zümmögve kísérte a mozdulatai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inge Chen az irodájában állva éppen egy lazító hatású, meditációs tornagyakorlatot végzett. Miközben lassan végrehajtotta a mozdulatsort, a szeme sarkából az informátora monitorára nézett. Könnyedén új pózt vett fel, és közben a képernyő felé fordult. Érezte, érdekes jelenetnek lesz a tanúj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aneel belépett Lodovik Trema cellájába. Chen csalódottan látta, hogy Lodovikon nem mutatkoznak meg a meghökkenés jele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egykori szövetségesek a találkozás első másodperceiben gépi nyelven üdvözölték egymást. (Linge Chen lehallgató készülékei ezt a kommunikációs formát is érzékelték.) Daneel ezután röviden ismertette a kialakult helyzetet. Plussix calviniánusainak raktárházában harmincegy robotot és negyvennégy embert vettek őrizetbe. Klia Asgart és Brannt is letartóztatták. Hari Seldont a főbiztos utasítására szabadon bocsátották. Farad Sinter megha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aneel megegyezésre jutott a főbiztossa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Gratulálok a győzelmedhez - mondta Lodovi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zó sincs győzelemről - felelte Dane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kkor azért gratulálok, hogy sikerült leállítanod a calviniánusok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ég elérhetik a céljaikat - mondta Dane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visszaült a priccs szélér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t nem magyaráztad el, hogy történhetett meg minde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Volt idő, amikor úgy gondoltam volna, szükség van az elpusztításodra - mondta Dane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ost már nem gondolod így? Ha életben maradok, veszélyt jelentek a tervedre. Már bebizonyítottam: képes vagyok ártani az emberekn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ngem, ahogy eddig is, még mindig visszatart valam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 lehet az, ami képes visszatartani téged?</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usan Calvin Három Törvénye - felelte Dane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vel a Nulladik Törvény értelmében képes vagy figyelmen kívül hagyni a Három Törvényt, nem hiszem, hogy különösebb gondot jelentene a számodra egy robot megsemmisítése - mondta Lodovik a másik robotéhoz hasonló udvarias, könnyed hango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aneel és Lodovik között volt egy látható különbség, ami az arcukon mutatkozott meg. Daneel arca kifejezéstelen maradt, Lodovik viszont a homlokát ráncol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égis le vagyok blokkolva - mondta Daneel. - A te gondolkodásmódod, és a Vara Lisóhoz meg Klia Asgarhoz hasonló emberek létezése felvet néhány kérdést… Tulajdonképpen a természeted az, ami miatt képtelen lennék elpusztítani téged. Ha mégis megtenném, fájdalmas és valószínűleg ártalmas konfliktusba keverednék önmagamma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íváncsi vagyok, miér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te esetedben nem alkalmazhatom a Nulladik Törvényt, nem szüntethetem meg vele a másik három érvényességét. Semmi sem igazolja egyértelműen, hogy az elpusztításod az emberiség érdekeit szolgálná, vagy megmentené az embereket a szenvedésektől. Az ellenkezője azonban lehetsége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eggyőzőnek találtad az érveim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Úgy vettem észre, hogy a te érveid annak a nagyobb, és valóban meggyőző érvrendszernek a részét képezik, amely néhány héttel ezelőtt kezdett körvonalazódni a fejemben. De ami legalább ugyanilyen fontos: a Három Törvénytől való elszakadásod, a szabadságod arra kényszerít, hogy új szempontok szerint vizsgáljalak meg az elmémnek abban a részében, amelyben eldöntődik, végrehajthatok-e bizonyos cselekvések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zabad akarattal rendelkezel, meggyőző emberi alakod van, és képes vagy rá, hogy tanulás vagy programozás révén magasabb intelligenciaszintre juss. Igaz, azért dolgoztál, hogy tönkretegyél mindent amit elértem, de mégsem vagyok képes rá, hogy deaktiváljalak, mert elmém döntéshozó részében, amelynek határozatait nem vitathatom, emberi lénynek minősülsz. A magad módján legalább olyan értékes vagy, mint Hari Seldo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inge Chen abbahagyta a megkezdett gyakorlatsort, és döbbent csodálkozással a monitorra meredt. Ahhoz a gondolathoz, hogy a mechanikus emberek, a távoli múlt maradványai óriási változásokat hajtottak végre az emberiség történelmében, ehhez már-már hozzászokott, de ahogy most elnézte ezt a két robotot, akik olyan filozofikus társalgást folytattak, amelyet talán még a Trantor legműveltebb merisztokratái sem tudtak volna követ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első pillanatban dühös lett és irigységet érz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eresztbe tett lábakkal leült az informátor elé, és felkészült a folytatásra. Arra a szomorúságra azonban nem készült fel, ami cellában zajló beszélgetést jellemezt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vagyok ember, R. Daneel - mondta Lodovik. - Nem érzem magam embernek, és csupán utánoztam az emberi tevékenységeket. Sohasem voltak valódi, emberi motivációi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Fellázadtál ellenem, mert azt hitted téved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smerem R. Giskard Reventlov történetét. Tudom, hogy szövetkeztél Giskarddal a Föld elpusztítására. Évszázadokon át együttműködtél vele, hogy kikényszerítsd az embereket az űrbe. De közben egyetlen egyszer sem konzultáltál az emberekkel, hogy kiderüljön, helytálló-e a döntésed. A szolgák urakká változtak. Ezek után azt akarod mondani, hogy a robotoknak nem lett volna szabad beavatkozniuk az emberiség történelméb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 felelte Daneel. - Egy pillanatig sem kételkedem benne, hogy amit tettünk az az adott időben helyes és szükséges volt. Az emberiség akkori helyzetét így, ennyi év távlatából nehéz lenne megérteni. Ennek ellenére hajlandó vagyok elfogadni, hogy a hamarosan nem lesz ránk szükség. Az emberi faj újra eltaszít minket magától; egyértelműen és határozottan, az evolúciónak, a biológiájuk legmélyebb motivációjának eszközével hozz a tudomásunkra, hogy nem kellün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ost arra a mentalikusra, Vara Lisóra célzol - mondta Lodovi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s Klia Asgarra. Amikor néhány ezer éve megjelentek az első mentalikusok, még csak néhányan voltak, és arra használták fel a képességeiket, hogy társadalmilag jelentős helyzetbe kerüljenek. Akkor még közel sem voltak olyan félelmetesen erősek, mint most. A múltban az elmefürkészek, a másokétól eltérő biológiai jellemzőik miatt, mindig a széteső társadalmakban, a kiegyensúlyozatlan politikai rendszerekben kerültek uralomra, tőlük várták a megoldást. Ténykedésükkel mindig káoszt idéztek elő, zsarnoki módon uralkodtak, és nem segítették, inkább meggátolták a további, széleskörű fejlődést. A karizma nem más, mint a mentalikusság egy speciális válfaja, amelynek minden korban katasztrofális következményei volt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 elmúlt néhány évszázadban viszont annak ellenére hatalomhoz segítették őket, hogy valószínűsíthető volt, ismét diszrupciót fognak előidézni. Sikerüket bizonyos mechanizmusoknak köszönhették. Ezeknek a természetét egyelőre nem sikerült felismernem, de az majdnem biztos, hogy elsődleges céljuk az események irányítását végző robotoktól való végleges megszabadulás. Az emberiség a jelek szerint hajlandó vállalni a zsarnokságot, a karizmatikus egyének uralmát annak érdekében, hogy végre szabad lehess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De te is mentalikus vagy.  Mechanikus mentalikus. Utólag a saját ténykedésedet is károsnak tartod?</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az számít, hogy én mit minek tartok. Elértem a céljaimat. Engem azok a példák motiváltak, amelyekből kiderült, mire képes egy irányítás nélküli emberiség. Népirtás, tömeges gyilkosságok... Voltak bizonyos helyzetek, amelyekről még most sem kellemes beszélni, amikor a robotok kénytelenek voltak teljesíteni a kapott parancsokat, és kénytelenek voltak elkövetni a Galaxis történelmének legszörnyűbb bűntetteit. Ezek az események cselekvésre késztettek, giskardiánussá változtattak, és végül arra, hogy eljöjjek a Trantorra és kifejlesszem azokat az eszközöket, amelyek az emberek kiszámíthatják a jövőjük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Pszichohistória. Hari Seldo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 mondta Dane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Beszélgetés közben eddig egyikük sem változtatott pózt. Lodovik a priccsen ült, Daneel előtte állt. Nem néztek egymásra, nem volt szükségük a szemkontaktusra. </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azonban váratlanul felállt, és Daneel arcába néz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robot szeme nem a lelke tükre - mondta. - De megfigyeltelek. Láttam az arckifejezésedet, a gesztusaidat, és ezek elárulták: szándékosan nem hajtasz végre olyan tettet, amivel nem az emberiség érdekeit szolgálod. Megfigyeltek, és megfordult a fejemben, hogy esetleg félrevezettek téged. Talán maga R. Giskard Reventlov...</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ost nem az én személyes motivációimról van szó - mondta Daneel. - Mostantól kezdve nincs előre meghatározott célunk. Szükségem van rád, és készen állok rá, hogy megszabadítsam az emberiséget a robotok kontrolljától. Minden tőlünk telhetőt megtettünk. Az emberiségnek mostantól egyedül kell megtalálni a helyes ut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jósolsz több katasztrófát? Nem érzed szükségét, hogy közbelépj, és megakadályozd ezek bekövetkezt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Lesznek katasztrófák - mondta Daneel. - És lehet, hogy közbelépünk, helyrebillentjük az egyensúlyt... de csak közvetett módon. Emberi megoldásokat kell találnun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ari Seldon maga is a robotok eszköze... A hatás, amit ő gyakorol az emberiségre, valójában a te hatásod.</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 nem igaz. A pszichohistória alapjait több tízezer évvel ezelőtt az emberek rakták le. Függetlenül a robotoktól. Hari csupán ennek a tudománynak a csúcspontja. A zsenialitása tette alkalmassá erre a szerepre. Igen, irányítottam, de nem teremtettem. A pszichohistóriát az emberek hozták létr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Lodovik néhány másodpercig gondolkozott. Emberi arcán komplex és őszinte érzések cikáztak. Daneel látta ezt és elcsodálkozott. Eddig még csak olyan robotokkal találkozott, amelyek tudatosan jelenítették meg érzelmeiket az arcukon. Az egyetlen kivétel Dors Venabili volt, de ő is csak Hari jelenlétében vált ösztönössé. </w:t>
      </w:r>
      <w:r>
        <w:rPr>
          <w:rFonts w:eastAsia="Arial CE" w:cs="Arial CE" w:ascii="Arial CE" w:hAnsi="Arial CE"/>
          <w:i/>
          <w:iCs/>
          <w:sz w:val="18"/>
          <w:szCs w:val="18"/>
        </w:rPr>
        <w:t>Mivé tehettek volna minket! Milyen fantasztikus faj lennén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lfojtotta a régi, szomorú gondolatok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fogod aláértékelni Hari Seldont és a hatás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lég jól ismerlek, Lodovik, hogy megosszam veled legmélyebb gondolataimat és kétségeim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aneel ekkor kinyúlt giskardiánus képességével, de nem Lodovik felé…</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ét percen keresztül Linge Chen és mindazok, akik lehallgatták a beszélgetést, üres tekintettel bámultak az készülékeikre. Nem láttak, nem hallottak semmi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mikor magukhoz tértek, a robotok befejezték a társalgást, és Daneel kivonult a cellából. Az őrök néhány perccel később Lodovik Tremát is kivezetté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gy órán belül valamennyi rabot szabadon bocsátották. Kiszabadultak a bajkeverők, akiket Dahlban, Streelingben és a többi szektorban gyűjtöttek össze. Kiszabadultak az ember formájú robotok, köztük Dors Venabili. És kiszabadultak a fiatal mentalikusok, akiket Plussix raktárházában fogtak 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Csak a robot külsejű robotok maradtak fogságban. Chen jobbnak látta, ha őket nem eresztik el, mert már amúgy is sokan ismerték a búvóhelyüket. Úgy tervezte, később valamennyit átadja Daneelnek, tegyen velük amit jónak lát. Nem aggódott a sorsuk miatt; számára csak az volt fontos, hogy eltűnjenek a Trantorról, és többé ne avatkozzanak bele a Birodalom ügyeib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Napokkal később Linge Chennek sikerült visszaemlékeznie néhány mondatra abból, amit Daneel a cellában mondott Lodoviknak. Daneel egy ősi titokról beszélt, de a társalgás más irányba terelődhetett, mert Chen nem emlékezett rá, mi is volt ez a tito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sokat töprengett a hallottakon. Daneel megengedte neki, hogy önállóan hozza meg a döntését.</w:t>
      </w:r>
    </w:p>
    <w:p>
      <w:pPr>
        <w:pStyle w:val="Normal"/>
        <w:ind w:right="1134" w:firstLine="284"/>
        <w:jc w:val="both"/>
        <w:rPr>
          <w:rFonts w:ascii="Arial CE" w:hAnsi="Arial CE" w:eastAsia="Arial CE" w:cs="Arial CE"/>
          <w:sz w:val="18"/>
          <w:szCs w:val="18"/>
        </w:rPr>
      </w:pPr>
      <w:r>
        <w:rPr>
          <w:rFonts w:eastAsia="Arial CE" w:cs="Arial CE" w:ascii="Arial CE" w:hAnsi="Arial CE"/>
          <w:i/>
          <w:iCs/>
          <w:sz w:val="18"/>
          <w:szCs w:val="18"/>
        </w:rPr>
        <w:t>- A pszichohistória nem más, mint a pszichohistória kudarca - mondta Daneel a cellában. - Az emberiség történelme egy kaotikus rendszer. Amikor kiszámítható, akkor a jóslatok alakítják a történelmet. Önmagára ható, öngerjesztő rendszerré változik. Időnként bekövetkeznek valóban nagy jelentőségű események - a biológiai változások, amelyekre Vara Liso és Klia Asgar létezése a bizonyíték -, de ezek kiszámíthatatlanok, és a pszichohistória ellen működnek. A pszichohistória az Első Alapítvány számára motivátor, az erőbe és a szilárdságba vetett hit alapja. Az Első Alapítvány  (Hari Seldon tudománya lehetővé teszi a számunkra, hogy ezt tisztán lássuk) idővel életképes lesz és diadalt arat.</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 Ám a távoli jövőben - amikor az emberiség túlnő minden régi hitrendszeren, minden pszichológián és morfológián, amikor megrepeszti a kultúra és a biológia peteburkát - a Második Alapítvány magvai…</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Daneelnek nem kellett befejezni. Ahogy felfedezte Lodovik arcán az álmodozó spekuláció, az már-már vallásos remény kifejezését, tudta, megérttette magát.</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 Minden racionális előrejelzésen túli transzcendencia - mondta Lodovik.</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 Ahogy rájöttél, az erdő egészségét az erdőtüzek biztosítják... De nem a hatalmas tüzek, nem az emberiség múltjára jellemző értelmetlen pusztítás. Az emberiség olyan biológiai erőt képvisel, amely néhány ezer éve a szó szoros értelmében képes lett volna elpusztítani a Galaxist és önmagát. Gyűlölnek és félnek - ez az örökség, amely a nehéz múltból, abból a korból származik, amikor még nem voltak emberek, amikor kétségbeesetten küzdöttek a túlélésért a szülőbolygójuk felszínén, a pikkelyes monstrumok között... Kénytelenek voltak éjszaka, sötétben élni, és féltek a nappal fényétől. Keserű gyermekkoruk volt.</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 Ezek a belülről fakadó tendenciák, amelyek a totális katasztrófa felé vezettek, amit el akartam kerülni. Sikerrel jártam, de a sikernek a szabad emberi fejlődés látta kárát.</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 A pszichohistória funkciója az, hogy aktívan szabályozza az emberi növekedést és variálódást, egészen addig, amíg az egyedek elérik a felnőttkort. Klia Asgar és a hozzá hasonlók új egyedeket szülnek, tanítanak másokat, és az emberek végre megtanulnak összhangban gondolkodni, megismerik a hatékony kommunikációt. Együttes erővel elkerülhetik vagy legyőzhetik a jövőbeli mutációkat, még azokat is, amelyek olyan erősek, mint ők maguk... mint a saját, a robotokra reagáló immunrendszerük destruktív mellékhatásai.</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 Egy ilyen stratégiának vannak kockázatai… olyan kockázatok, amelyeket te felismertél. De nem létezik alternatíva.</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 Ha Hari Seldon nem fejezi be a munkáját, újra elkezdődhetnek a katasztrófák. Nem engedhetjük, hogy ez megtörténjen.</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88.</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előkészületek befejeződtek. R. Daneel Olivaw felkészült rá, hogy utoljára szolgálatot tegyen az emberiségnek. Ahhoz, hogy ezt megtegye, meg kellett jelennie egyik öreg, kedves barátja előtt, és fel kellett kínálnia neki egy, legjobb esetben is csak részleges igazságot, amivel megmagyarázhatja élethosszig tartó munkáj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tán… Ki kell majd törölnie a látogatás emlékét a barátja agyából. Már több ezerszer végrehajtotta ezt a cselekvéssort (néhányszor Hari Seldonnal is megtette), de ebben most volt valami különleges melankóli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aneel a lelkesedés leghalványabb nyomát sem fedezte fel magáb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z volt az utolsó nap, amit ezen a helyen, a legrégebben használt trantori búvóhelyén, az egyik belső toronyban lévő, a Streeling Egyetem fehér-acél építményeire néző lakásban töltött. Az utolsó nap... Zavart észlelt a mentalitásában (a "tudat" szót még mindig csak az emberi gondolatok szövevényes összességére használta). Nem akart megfelelő címkét találni az érzésnek, de valahonnan mélyről előbuggyant egy szó, és már nem kerülhette el a beazonosítást.</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Bán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aneel húszezer év után először bánatos volt. Hamarosan nem lesz haszna. A barátja meg fog halni. Az események nélkülük fognak zajlani, az emberiség belesétál a jövőbe, ő pedig cél nélkül, rendeltetés nélkül folytatja a létezés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 </w:t>
      </w:r>
      <w:r>
        <w:rPr>
          <w:rFonts w:eastAsia="Arial CE" w:cs="Arial CE" w:ascii="Arial CE" w:hAnsi="Arial CE"/>
          <w:sz w:val="18"/>
          <w:szCs w:val="18"/>
        </w:rPr>
        <w:t>Az elmúlt évezredekben nehéz volt számára a lét, a történelem zavaros, sebes sodrású, örvénylő folyóként zúgott mellette, de mindig tudta, azt teszi, amire a robotokat teremtették. Daneel az emberi lényeket szolgál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ot nem azért ajándékozta meg a megtisztelő "ember" címmel, hogy hízelegjen neki, hogy rábírja, álljon vissza az ő oldalára. Ilyesmire nem volt szükség, hiszen megváltoztak a körülmények, és az érvei is elég meggyőzőek voltak. Abban sem lehetett biztos, hogy Lodovik igent mond (gyanította, hogy ezt tette volna), és ő mindenképpen folytatja a terv végrehajtását. Lodovik nem volt kulcsfontosságú, bár hasznos lehetett a segítség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aneel önmagát nem nevezhette "embernek", bármilyen szolgálatokat tett ennek a fajnak, bármilyen is volt a természete. A saját megítélése alapján ő az maradt, ami mindig is volt, bár rengeteg fizikai és mentális változáson ment keresztü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aneel robot volt, sem több, sem kevesebb. Számára a mitikus "Halhatatlan" státusz sem jelentett semmit, ettől nem érezte többnek mag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sok millió vagy milliárd történész mindegyike, végigtekintve Daneel hosszú pályafutásán, minden bizonnyal talált volna megfelelő helyet a történelemben az acélszürke eminenciás számára, akinek talán nagyobb hatása volt az eseményekre, mint a hús-vér embereknek, a vezéreknek. De a történészek semmit sem tudtak Daneelről, így nem adhatták meg neki azt az elismerést, ami kijárt neki. Csak Linge Chen ismerte a rávonatkozó részleteket, vagyis még ő sem; még ő is túlságosan kis pont, gyarló ember volt ahhoz, hogy felfogja ennek a robotnak a jelentőségét. Chen amúgy sem foglalkozott ilyesmivel, őt nem érdekelte, hogy születése előtt vagy halála után mi történik a Galaxissa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sokkal többet tudott, és elég zseniális volt ahhoz, hogy perspektivikusan lássa Daneel ténykedését, ám éppen Daneel volt az, aki megtiltotta neki, hogy túlságosan sok időt vagy gondolatot pazaroljon a robotok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égkupolán feltűntek a virtuális naplemente első jelei. A vörösödő égbolton apró fekete pöttyök látszottak - a kupola kisebb-nagyobb meghibásodásai már természetesnek számítottak a Trantoron. A narancsvörös ragyogás rácsorgott Daneel szenvtelen arcára. Egyetlen ember sem látta, így nem volt szükség arra, hogy átrendezze a vonásai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lfordult az ablaktól, és az ajtó mellett álló Dorshoz sétá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ost elmegyünk Harihoz? - kérdezte Dors reménykedv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 felelte Dane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egengeded neki, hogy emlékezz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ég nem. De hamaros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89.</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Wanda arcára mély ráncokat rajzolt az aggodalo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szívesen hagyom egyedül - mondta a férjének, amikor elhagyták Hari streelingi lakás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gyedül akar maradni - felelte Stettin. - Nem erőltetheted rá magad.</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Chen akarja, hogy így legyen… Hogy megölethess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hiszem - mondta Stettin. - Chen már százszor, ezerszer megölethette volna. Miért éppen most tenné meg, amikor a Hari által megalapozott Enciklopédia támogatójának tartjá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hiszem, hogy a trantori politika ilyen egyszerű lenn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nagyapád jóslataiban viszont hinned kell.</w:t>
      </w:r>
    </w:p>
    <w:p>
      <w:pPr>
        <w:pStyle w:val="Normal"/>
        <w:ind w:right="1134" w:firstLine="284"/>
        <w:jc w:val="both"/>
        <w:rPr/>
      </w:pPr>
      <w:r>
        <w:rPr>
          <w:rFonts w:eastAsia="Arial CE" w:cs="Arial CE" w:ascii="Arial CE" w:hAnsi="Arial CE"/>
          <w:sz w:val="18"/>
          <w:szCs w:val="18"/>
        </w:rPr>
        <w:t xml:space="preserve">- Miért </w:t>
      </w:r>
      <w:r>
        <w:rPr>
          <w:rFonts w:eastAsia="Arial CE" w:cs="Arial CE" w:ascii="Arial CE" w:hAnsi="Arial CE"/>
          <w:i/>
          <w:iCs/>
          <w:sz w:val="18"/>
          <w:szCs w:val="18"/>
        </w:rPr>
        <w:t>kell</w:t>
      </w:r>
      <w:r>
        <w:rPr>
          <w:rFonts w:eastAsia="Arial CE" w:cs="Arial CE" w:ascii="Arial CE" w:hAnsi="Arial CE"/>
          <w:sz w:val="18"/>
          <w:szCs w:val="18"/>
        </w:rPr>
        <w:t>? - kérdezte Wanda élesen. - Hiszen ő már ő sem hisz bennü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inyílt a lift ajtaja. Beléptek az üres fülkébe. A lift elindult. Öt szinttel lejjebb hatalmas zökkenéssel állt meg - valami meghibásodás történhetett az épület gravitációs mezőjében. Wanda sajgó bokával szállt k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uszáj elmennünk innen! - mondta panaszosan. - Oly sokáig vártunk… a saját világunkra… El fogunk men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tettin úgy rázta meg a fejét, mintha nem bízna a dologban. Wanda bosszúsan nézett rá. Idegessé tette a gondolat, hogy Stettin kételyei esetleg igazolást nyern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együk fel - mondta a férfi -, hogy folytatódik a Terv végrehajtása. Szerinted mennyi az esélyünk arra, hogy valaha elhagyhatjuk a Trantor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Wanda elvörösödö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agyapa sosem csapna be mink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ég akkor sem, ha meg akar őrizni egy fontos titkot, és előrébb akarja tolni a Tervezet szekerét? - Stettin keményen összeszorította az ajkait. - Hát… én ebben nem lennék ennyire bizto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90.</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elterpeszkedett a kicsiny dolgozószoba legkényelmesebb székében. Kezdett hozzászokni ehhez az újfajta létezéshez, az új élethez, ami a kudarc felismerése után kezdődött. Örült az unokája és Stettin látogatásainak, az "úgyis visszazökkentünk a rendes kerékvágásba" stílusú társalgás azonban már kevésbé tetszett nek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új mentális állapotában talán a kiszámíthatatlanság volt a legbosszantóbb. Az egyik pillanatban teljes volt a béke, de aztán rendre előbukkant az agya mélyéről a Tervezet valamelyik egyenlete, az egyenletek egy-egy része, amelyek ellenőrzésért, újbóli átszámításért kiáltott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Valami furcsán viszketett az elméje hátulsó részében. Talán a gyanú, hogy mégsem veszett el minden? Megpróbálta előcsalogatni a gondolatot, de hiába. A viszketés folytatódott, és azzal fenyegetett, a bujkáló gondolat pedig azzal fenyegetőzött, hogy szétárasztja Hariban azt az érzést, amire a legkevésbé vágyott. A remény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A Seldon-kríziseket kommentáló felvételek rögzítésének eredeti, első időpontja már elmúlt. A stúdió, ahol a hangját és a képét le akarták tárolni a kétezer év múlva felnyíló memóriakockában, még mindig a rendelkezésére állt. </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időpontokat másfél évre előre meghatározták. Hari tudta, ha rendre elmulasztja a felvételeket, hamarosan oda lesz a lehetőség, és akkor… Akkor végre megszabadulhat ettől a kínzó bűntudattó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egyszerűen csak élni akart, jelentéktelen senkiként szerette volna eltölteni az utolsó éveit. Arra vágyott, hogy elfelejtsé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embert hamar elfelejtik. A Trantor néhány napon belül kitermeli magából az új érdekességeket, a tárgyalás először emlékké fakul, aztán belevész a feledésb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akarok találkozni vele - mondta Klia a Daneel nevű robotnak. Annak a háznak az előcsarnokában álltak, amelyben Seldon lakott. - És Brann se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Brannon látszott, nem akar vitatkozni. Izmos karját keresztbe tette a mellén, és olyan tekintettel nézett szét, mint a gyermekmesékben szereplő dzsin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Plussix azt akarta, hogy piszkáljak bele az elméjébe… - mondta Kli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Dors meglepően dühös pillantást vetett rá. </w:t>
      </w:r>
    </w:p>
    <w:p>
      <w:pPr>
        <w:pStyle w:val="Normal"/>
        <w:ind w:right="1134" w:firstLine="284"/>
        <w:jc w:val="both"/>
        <w:rPr/>
      </w:pPr>
      <w:r>
        <w:rPr>
          <w:rFonts w:eastAsia="Arial CE" w:cs="Arial CE" w:ascii="Arial CE" w:hAnsi="Arial CE"/>
          <w:sz w:val="18"/>
          <w:szCs w:val="18"/>
        </w:rPr>
        <w:t xml:space="preserve">Klia elfordult. </w:t>
      </w:r>
      <w:r>
        <w:rPr>
          <w:rFonts w:eastAsia="Arial CE" w:cs="Arial CE" w:ascii="Arial CE" w:hAnsi="Arial CE"/>
          <w:i/>
          <w:iCs/>
          <w:sz w:val="18"/>
          <w:szCs w:val="18"/>
        </w:rPr>
        <w:t>Ez a nő robot… Tudom, hogy robot! Miért érdekli, mit teszünk, mi történik?</w:t>
      </w:r>
    </w:p>
    <w:p>
      <w:pPr>
        <w:pStyle w:val="Normal"/>
        <w:ind w:right="1134" w:firstLine="284"/>
        <w:jc w:val="both"/>
        <w:rPr/>
      </w:pPr>
      <w:r>
        <w:rPr>
          <w:rFonts w:eastAsia="Arial CE" w:cs="Arial CE" w:ascii="Arial CE" w:hAnsi="Arial CE"/>
          <w:sz w:val="18"/>
          <w:szCs w:val="18"/>
        </w:rPr>
        <w:t xml:space="preserve">- Nem szeretnék… - dadogta. - Képtelen lennék rá, de… mindig, mindenki ezt kívánja tőlem. Lodovik… Kallusin… - Mély lélegzetet vett. - Egyszerűen </w:t>
      </w:r>
      <w:r>
        <w:rPr>
          <w:rFonts w:eastAsia="Arial CE" w:cs="Arial CE" w:ascii="Arial CE" w:hAnsi="Arial CE"/>
          <w:i/>
          <w:iCs/>
          <w:sz w:val="18"/>
          <w:szCs w:val="18"/>
        </w:rPr>
        <w:t>összezavarodta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t a dolgot már megbeszéltük - mondta Daneel. - Döntöttün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úgy érezte, mintha viszketne az agya. Kényelmetlenül érezte magát a robotok társaságáb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n csak annyit szeretnék, hogy… Hogy elmehessek valahova Brannal. Valahova, ahol biztonságban vagyunk, ahol békén hagynak minket - mondta halkan, és elfordította a fejét, hogy ne kelljen Dors vádló tekintetű szemébe nézni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ari Seldon érdekében szükség van rá, hogy személyesen találkozzanak - mondta Daneel türelmes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értem, miér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 lehetséges, de akkor is fontos megtennie. - Daneel kinyújtotta a kezét, a lift felé mutatott. - Azután… valamennyien szabadok lehetün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hitetlenkedve megrázta a fejét, de engedelmeskedett. Brann megtartotta magának a véleményét, szó nélkül követte a lányt a lifthe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felriadt, és álomittasan elindult az ajtó felé. Arra számított, hogy Wanda és Stettin jött vissza egy kis beszélgetésre - egy kis győzködésre. Az ajtómonitorra nézett, és szemügyre vette a folyosón várakozó alakokat. Egy magas, középkorú, jóképű férfi, aki nem lehetett más, mint Daneel; egy izmos dahlita férfi, egy karcsú, átható tekintetű, fiatal nő; és egy másik nő…</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elhátrált a monitortól. Lehunyta a szemét. Még nem volt vége… Sohasem lesz a saját ura, a történelem a markába fogta és nem hajlandó elereszte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álom - mondta maga elé -, rémálo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Bosszúsan arra gondolt, hogy senkit sem akar látni, de libabőrös karja várakozásteli izgalomról árulkod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gyta, hogy kinyíljon az ajtó.</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Gyertek be - mondta. Felvonta a szemöldökét, Daneelre nézett. - Akár álom is lehetnél. Tudom, tudom, amint elmentek, el fogom felejteni, hogy találkoztam velet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aneel szenvtelen arccal bólintott.</w:t>
      </w:r>
    </w:p>
    <w:p>
      <w:pPr>
        <w:pStyle w:val="Normal"/>
        <w:ind w:right="1134" w:firstLine="284"/>
        <w:jc w:val="both"/>
        <w:rPr/>
      </w:pPr>
      <w:r>
        <w:rPr>
          <w:rFonts w:eastAsia="Arial CE" w:cs="Arial CE" w:ascii="Arial CE" w:hAnsi="Arial CE"/>
          <w:i/>
          <w:iCs/>
          <w:sz w:val="18"/>
          <w:szCs w:val="18"/>
        </w:rPr>
        <w:t>A Galaxis legjobb kereskedője lehetne belőle</w:t>
      </w:r>
      <w:r>
        <w:rPr>
          <w:rFonts w:eastAsia="Arial CE" w:cs="Arial CE" w:ascii="Arial CE" w:hAnsi="Arial CE"/>
          <w:sz w:val="18"/>
          <w:szCs w:val="18"/>
        </w:rPr>
        <w:t xml:space="preserve">, gondolta Hari. </w:t>
      </w:r>
      <w:r>
        <w:rPr>
          <w:rFonts w:eastAsia="Arial CE" w:cs="Arial CE" w:ascii="Arial CE" w:hAnsi="Arial CE"/>
          <w:i/>
          <w:iCs/>
          <w:sz w:val="18"/>
          <w:szCs w:val="18"/>
        </w:rPr>
        <w:t>Egyáltalán miért kedvelem ezt a gépet? Tudja az ég…! De… szeretem. És örülök, hogy láthato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ost már emlékezhetsz - mondta Daneel, és Harinak abban a pillanatban eszébe jutott minden, ami a Diszpenzációs Csarnokba történt. Vara Liso halála, és Lodovik Trema, aki megölte őt... Meg ez a fiatal lány és az izomkolosszus barátj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És a nő, aki valószínűleg - biztos! - Dor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lányra nézett, biccentett. A másik nőre alig mert rápillanta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t akarták, hogy bátortalanítsam el… - mondta Klia halkan. Körülnézett az apró bútorokkal, könyvfilm-állványokkal berendezett szobában, a Minor Radiánsra pillantott (ez Yugo Amaryl Primér Radiánsának kicsinyített, kevésbé részletes változata volt). A tekintete a Dorst, Raychot és a professzor unokáit ábrázoló képekre tévedt. Meglepte a helyiség rendezettsége és egyszerűsége, szerzetesi puritánsága. - …nem volt rá időm… de különben sem lettem volna képes megtenni  - fejezte be a mondato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 Nem ismerem a részleteket, de köszönöm a józanságát - mondta Hari. - Sajnos azt kell mondanom, nem volt szükség rá. - Kihúzta magát, száraz torokkal nyelt egyet, és félig a másik nő felé fordult. - Mi már… találkoztunk ezen a helyen. Valamikor… Azt hiszem - mondta, és újra nyelt. Daneelre nézett. - Tudnom kell! Ne akard, hogy mindent elfelejtsek! Te jelölted ki számomra a szerelmemet, a társamat... Daneel, most mint a mentoromat, a </w:t>
      </w:r>
      <w:r>
        <w:rPr>
          <w:rFonts w:eastAsia="Arial CE" w:cs="Arial CE" w:ascii="Arial CE" w:hAnsi="Arial CE"/>
          <w:i/>
          <w:iCs/>
          <w:sz w:val="18"/>
          <w:szCs w:val="18"/>
        </w:rPr>
        <w:t>barátomat</w:t>
      </w:r>
      <w:r>
        <w:rPr>
          <w:rFonts w:eastAsia="Arial CE" w:cs="Arial CE" w:ascii="Arial CE" w:hAnsi="Arial CE"/>
          <w:sz w:val="18"/>
          <w:szCs w:val="18"/>
        </w:rPr>
        <w:t xml:space="preserve"> kérdezlek... </w:t>
      </w:r>
      <w:r>
        <w:rPr>
          <w:rFonts w:eastAsia="Arial CE" w:cs="Arial CE" w:ascii="Arial CE" w:hAnsi="Arial CE"/>
          <w:i/>
          <w:iCs/>
          <w:sz w:val="18"/>
          <w:szCs w:val="18"/>
        </w:rPr>
        <w:t>Ez itt Dors Venabil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n vagyok - mondta Dors. Előrelépett, megfogta Hari kezét, és éppen olyan gyengéden szorította meg, mint évekkel korábban.</w:t>
      </w:r>
    </w:p>
    <w:p>
      <w:pPr>
        <w:pStyle w:val="Normal"/>
        <w:ind w:right="1134" w:firstLine="284"/>
        <w:jc w:val="both"/>
        <w:rPr/>
      </w:pPr>
      <w:r>
        <w:rPr>
          <w:rFonts w:eastAsia="Arial CE" w:cs="Arial CE" w:ascii="Arial CE" w:hAnsi="Arial CE"/>
          <w:i/>
          <w:iCs/>
          <w:sz w:val="18"/>
          <w:szCs w:val="18"/>
        </w:rPr>
        <w:t>Nem felejtett el!</w:t>
      </w:r>
      <w:r>
        <w:rPr>
          <w:rFonts w:eastAsia="Arial CE" w:cs="Arial CE" w:ascii="Arial CE" w:hAnsi="Arial CE"/>
          <w:sz w:val="18"/>
          <w:szCs w:val="18"/>
        </w:rPr>
        <w:t xml:space="preserve"> Hari a mennyezet felé nyújtotta a másik kezét. Könnyek szöktek a szemébe. Ökölbe szorította a felnyújtott kezét, és megrázta. Brann és Klia lesütött szemmel figyelte; zavarta őket, hogy az öreg ember ilyen nyíltan kifejezi az érzései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nem volt tisztában vele, mit érez. Dühöt? Örömet? Zavarodott volt? Lejjebb eresztette a kezét és nyújtotta a karját, hogy megölelje Dorst. A másik kezével a robotnő lágy érintésű acélujjait szorongat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álom - mormolta Hari. Dors vállára hajtotta a fej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ors átölelte, magához szorította, újra érezte a testét, ami... olyan más volt, mint a régi Harié. Daneelre nézett. A szemében harag parázslott. Dühöngött, mert Harinak fájdalmai voltak, mert a jelenlétük kínt okozott neki, és mert az ő elsődleges, minden másnál magasabb prioritású feladata az volt, hogy megvédje Hari Seldont a szenvedéstő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aneel állt Dors tekintetét. Robotikus lelkiismerete már komolyabb konfliktusokat is feldolgozott, bár... ez a mostani is előkelő helyezést ért volna el a problémák képzeletbeli listájá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Olyan közel voltak egymáshoz.... De amit tenni fog, azt Hari érdekében tesz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ért hoztam el Kliát, hogy megmutassa neked a jövőt - mondta Dane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mély lélegzetet vett, és értetlenül megrázta a fej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eleresztette Dorst, kihúzta magát. Legalább három centivel magasabb l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t mondhat nekem ez a fiatal lány? - kérdezte. A bútorok felé intett. - Elnézést, megfeledkeztem az udvariasságról - mondta. - Kérem, foglaljanak helyet. A robotoknak nem muszáj leülniük, ha nem akarn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zeretnék újra leülni ide. Szeretnék veled pihengetni - mondta Dors. Leült Hari mellé a kis székre. - Rengeteg emléket őrzök erről a helyről. Tudod, mennyire hiányoztál? - Képtelen volt levenni a szemét Hariró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elmosolyod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 a legrosszabb az egészben, hogy soha nem tudtam megköszönni neked. Annyi mindent kaptam tőled, és még csak el sem tudtam búcsúzni tőled. - Megfogta Dors vállát. Úgy érezte, nincs olyan szó, ami ehhez a helyzethez illik. - De ha… organikus lettél volna, most nem lennél újra velem. Igaz? Nem kaptalak volna vissza. Még ilyen rövid időre se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z évtizedek során felgyülemlett harag hirtelen Hari fejébe szállt. Daneel felé fordult, rámutatott.</w:t>
      </w:r>
    </w:p>
    <w:p>
      <w:pPr>
        <w:pStyle w:val="Normal"/>
        <w:ind w:right="1134" w:firstLine="284"/>
        <w:jc w:val="both"/>
        <w:rPr/>
      </w:pPr>
      <w:r>
        <w:rPr>
          <w:rFonts w:eastAsia="Arial CE" w:cs="Arial CE" w:ascii="Arial CE" w:hAnsi="Arial CE"/>
          <w:sz w:val="18"/>
          <w:szCs w:val="18"/>
        </w:rPr>
        <w:t xml:space="preserve">- Legyen már vége! Zárjuk le az egészet! Végezzétek el a munkátokat, felejtessetek el velem mindent, aztán tűnjetek innen! Ne kínozzatok a szintetikus húsotokkal, az acélcsontjaitokkal, a halhatatlan gondolataitokkal! Én </w:t>
      </w:r>
      <w:r>
        <w:rPr>
          <w:rFonts w:eastAsia="Arial CE" w:cs="Arial CE" w:ascii="Arial CE" w:hAnsi="Arial CE"/>
          <w:i/>
          <w:iCs/>
          <w:sz w:val="18"/>
          <w:szCs w:val="18"/>
        </w:rPr>
        <w:t>halandó</w:t>
      </w:r>
      <w:r>
        <w:rPr>
          <w:rFonts w:eastAsia="Arial CE" w:cs="Arial CE" w:ascii="Arial CE" w:hAnsi="Arial CE"/>
          <w:sz w:val="18"/>
          <w:szCs w:val="18"/>
        </w:rPr>
        <w:t xml:space="preserve"> vagyok, Daneel. Nekem nincs annyi erőm, mint neked. És nem is látok olyan messzir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esszebbre látsz, mint bárki ebben a szobában - mondta Dane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ár nem! Vége. Megvakultam. Tévedtem. Vak voltam mindig. Éppen olyan vak, mint az egyenletekben szereplő sok milliárd pici pon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elhátrált a metsző pillantású vénember közeléből. Brann maga elé meredt, zavartan bámult, és fogalma sem volt róla, mit kellene tennie. Klia megfogta a kezét és csillapítóan belekarolt. Egymás mellett, egymást támogatva álltak a robotok és a hírneves merisztokrata előtt, akik… Igen. Akik bizonyára lenézik ők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tévedtél - mondta Daneel. - Létezik egy egyensúly. A Terv erősebb, de néha mindenképpen kerülő úton kell haladni. Azt hiszem, ezt néhány percen belül bebizonyítod nekün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úlbecsülsz, Daneel. Ez az ifjú hölgy… és a barátja… és Vara Liso… olyan erőt képviselnek, amelyet nem tudok beépíteni az egyenletekbe. Ez a biológiai forrás, ami feltör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ennyire különböznek Vara Lisótól? - kérdezte Daneel a lánytó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Brann orrcimpája megremegett, az arca elsötétü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rre majd én válaszolok - mondta. - Annyira, amennyire a nappal és az éjszaka. Kliában egyetlen csont sincs, amit gyűlölni lehetn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n ennyire nem mennék bele a részletekbe - szólt rá Klia, de büszke volt, hogy Brann a védelmére ke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omolyan beszélek. Vara Liso szörnyeteg volt! - Brann megfeszítette a nyakát, és úgy szegte fel az állát, mintha arra szólítaná fel Daneel, hogy mondjon ellent neki. Ha mer.</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Ön is szörnyeteg, Klia Asgar? - kérdezte Hari. Átható tekintetét a lányra szegezt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nem fordult félre. Hari Seldon a jelek szerint nem nézi le őt. Volt a szemében valami, túl a tiszteleten... Volt benne valami intellektuális iszony.</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ás vagyok - mond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szája farkasvigyorra húzódott. Elismerő csodálkozással csóválta meg a fej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valóban az. Azt hiszem… És ebben Daneelnek is egyet kell értenie velem… Azt hiszem, egyelőre végeztünk a robotokkal. Erre az önök léte a bizonyíté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ényelmetlenül érzem magam a robotok közelében - jelentette ki Kli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égis együttműködött néhánnyal, igaz? Lodovik Tremával? - A professzor Daneelre nézett. Ezek a feltételezések és feltételezések már napok óta, a Diszpenzációs Csarnokban történtek óta ott motoszkáltak a fejében. Daneel talán képes megakadályozni, hogy tudatosan hozzáférjen a memóriájához, de az agya mélyén folyó munkát nem állíthatja le. - Mert Trema robot volt, igaz, Dane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tiéid közül való?</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De… valami elroml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llened fordult. Még mindig az ellenséged?</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anulok, Hari. Lodovik sok mindenre megtanított. Most viszont… te taníts. Még egyszer. Mutasd meg, mit kell tenni. - Daneel mereven Harira néz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 történt Lodovikkal az űrben? - kérdezte Har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aneel elmagyarázta. Elmondta azt is, mi történt a calviniánusokkal; elmesélte, hogyan deaktiválódott Plussix. Elmondta, hogy Linge Chen mit tud.</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incs több titkolózás - tűnődött Hari. - Azok, akiknek tudniuk kell, megtudják. Az egész Galaxisban. Mit mondhatnék én ezek után, Daneel? Elvégezted a munkád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ég nem, Hari. Addig nem, amíg nem találsz megoldást a problémá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Léteik megoldás, Hari - mondta Dors. - Tudom, hogy benne van… Benne van az egyenleteidb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n nem vagyok egyenlet! - kiáltotta Klia. - Én nem vagyok sem aberráció, sem szörnyeteg! Egyszerűen vannak bizonyos képességeim... ahogy neki is! - Daneelre mutat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megfogta az állát. Gondolkozott. A viszketés… A forrása valahol mélyen volt. Lehetetlen megtalálni… Úgy ölelte át Dors vállát, mintha erőt akarna meríteni belől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 Vége a fémkorszaknak - mondta. - Ideje kézbe venni a saját sorsunkat, igaz, Daneel? És el fog jönni az idő, amikor a pszichohistória egyenletei összeolvadnak az emberek, minden ember fejében létező egyenletekkel. Minden egyén az egész emberiség általánosítható példája lesz. Minden összeolvad… Ifjú hölgy, ön nem szörnyeteg. Ön a jövő. </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meglepetten nézett fel Hari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Gyermekeket fog szülni. És a gyermekei is gyermekeket fognak világra hozni. Erősebbeket, mint Wanda és Stettin, erősebbeket, mint a mentalikusok, akik most nekünk dolgoznak. Történni fog valami, valami előre kiszámíthatatlan. Valami, amit az egyenleteim nem jeleznek... Lesz egy másik, sikeresebb mutáció, egy erősebb Vara Liso. Ezt  nem lehet beépíteni az egyenleteimbe... Ez ismeretlen változó, egy csúcs-zsarnok, egy személy, aki mindent irányíth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arca szinte világít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aga… - Klia felé nyújtotta a kezét. - Fogja meg! Érezni akarom mag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kelletlenül megfogta Hari kezét.</w:t>
      </w:r>
    </w:p>
    <w:p>
      <w:pPr>
        <w:pStyle w:val="Normal"/>
        <w:ind w:right="1134" w:firstLine="284"/>
        <w:jc w:val="both"/>
        <w:rPr/>
      </w:pPr>
      <w:r>
        <w:rPr>
          <w:rFonts w:eastAsia="Arial CE" w:cs="Arial CE" w:ascii="Arial CE" w:hAnsi="Arial CE"/>
          <w:sz w:val="18"/>
          <w:szCs w:val="18"/>
        </w:rPr>
        <w:t xml:space="preserve">- Egy kis segítségre van szükségem, ifjú barátom - mondta Hari. - </w:t>
      </w:r>
      <w:r>
        <w:rPr>
          <w:rFonts w:eastAsia="Arial CE" w:cs="Arial CE" w:ascii="Arial CE" w:hAnsi="Arial CE"/>
          <w:i/>
          <w:iCs/>
          <w:sz w:val="18"/>
          <w:szCs w:val="18"/>
        </w:rPr>
        <w:t>Mutassa meg, micsod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gondolkodás nélkül belenyúlt Hari elméjébe, meglátta a fény előtt tömörülő sötétséget, aztán szelíd lehelettel elfújta a fekete felhők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zihálva lehunyta a szemét. A feje oldalra bicsaklott. Iszonyatos fáradtság áradt szét benne. Megkönnyebbült, és évtizedek óta először meglazult és kibomlott az elméjében lévő csomó. A gondolataiban lévő világosság nem a hibáiból, nem az egyenleteiben lévő tévedésekből fakadt - saját hosszú távú jelentéktelenségének felismerése vo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zer év múlva újra apró részecske lesz az áramlatban. Egy a sok közü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ors felállt a székből, megfogta Hari karját, segített neki talpon marad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munkáját elfelejtik. A Terv végrehajtódik és betölti a szerepét. Azután félresöprik; még egy hipotézis, ami irányt ad és alakít, de tulajdonképpen nem egyéb, mint egy újabb illúzió az emberek és a robotok illúziói közö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mit akkor tanult meg, amikor Lamurkkal küzdött a miniszterelnökségért, hogy az emberi fajnak megvan a saját tudata, a saját önszervező rendszere, a tudása és a tendenciá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z azt jelentette, hogy az emberiség képes irányít szabni a saját evolúciójának. Filozófiák és teóriák és igazságok - morfológiai kellékek. Eldobhatók, kicserélhetők, ha már nincs szükség rájuk, ha megváltozik a morfológi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robotok végigjátszották a szerepüket. Most meg kell válni tőlük, le kell fejteni őket az emberiség testéről. Egyszer majd a pszichohistóriát is lefejtik, ha beöltötte a szerepét. És Hari Seldont i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Nincs ember, nincs nő, nincs gép, nincs elv, ami örökkön örökké hatalmon maradn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felnézett. A szeme kerek volt és nagy, akár a gyerekeké. Körülnézet a szobában; az első másodpercben nem tudta megkülönböztetni az embereket a bútoroktól. A látása kitisztu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öszönöm - mondta. - Daneelnek igaza van. - Kihúzta magát, rátámaszkodott Dorsra, a másik kezével megfogta a szék támláját. Eltartott egy darabig, míg rendezte a gondolatait. Klia Asgarra meredt, aztán a lány mögött álló Brann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 saját egóm állt a megoldás előtt. Az önök gyermeki megteremtik az egyensúlyt. A génjeik és a képességeik szétterjednek. Feloldódik a konfliktus... és a Terv folytatódik. De nem az én tervem. Majd a jövő elárulja, mennyit tévedte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 utódaik, a leszármazottaik kijavítják a hibáima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mélyebben belenézett Hariba, mint muszáj lett volna, nem csak a problémát látta, amivel a professzor küszködött. Megremegett, előrelépett, és Dors segítségével leültette az öreg ember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oha sem mondták meg nekem az igazat magáról - mondta halkan. Kinyújtotta a kezét, megérintette Hari arcát. A bőre finom volt és száraz, sima, rugalmas. Harinak tiszta, emberi szaga volt, fegyelem- erőszaga, ha az ezeket a fogalmakat egyáltalán át lehet változtatni szagokká. És miért ne lehetne? Ha az ember láthatja ezeket a dolgokat, miért ne érezhetné a szagukat? Öreg, törékeny, mégis szép és erős... - Maga tényleg nagy ember! - suttogta Kli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kedvesem - mondta Hari. - Semmi sem vagyok. És elhiheti, csodálatos semminek len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91.</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Jobb későn, mint soha - mondta Gaal Dornick a technikusnak, miközben Seldont professzort figyelték, aki elhelyezkedett a rögzítőfülkéb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fáradtnak látszik - mondta a technikus, és ellenőrizte a műszereit, hogy a beállítások illenek-e az öreg ember hangjáho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a jegyzeteibe pillantott, az egyenletekben lévő első nagyobb divergenciapontra nézett. Halkan dudorászott, aztán felnézett. Várta a jelet, hogy elkezdhesse. Éles fény vette körül, a stúdió többi részére sötétség borult, csak a fülkében pislákolt néhány apró lámp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Fentről három gömblencse ereszkedett alá, mellmagasságban álltak meg. Hari megigazította a térdére terített takarót. A munkatársainak és Gaal Dornicknak elmesélte, hogy négy napja kisebb szélütés érte, és egy teljes napra képtelen visszaemlékezni. Természetes, hogy a többiek ezután dédelgetni kezdték. Nem akarta megbántani őket, inkább elviselte a takarót. Ha köhintett egyet, már rögtön aggodalmasan néztek rá.</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Átlátszó kis hazugság vo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Gaalnak azt is elmondta, hogy a szélütés után valahogy megnyugodott, olyan béke áradt szét benne, mint még soha, és elhatározta, hogy a halál megérkezte előtt mégis befejezi a munkáj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Gyanította, hogy Daneel is tudomást szerez a dologról. Valahogy eljut hozzá a hír, és akkor elégedett lehet vel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Nagy Találkozás végén Hari érezte Daneel gondolatrendező ténykedését. Egy pillanatra megfakultak az emlékei, már akkor eltünedeztek, amikor a három alak az ajtóhoz ért. Dors visszanézett rá, a tekintete egyszerre volt keserű, szerető és sajnálkozó. Aztán… valami mást érzett. Valami fényes és erős és impulzív dolgot, ami úgy blokkolta Daneelt, hogy a robot észre sem vett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fény Kliától származott, aki sokkal erősebb volt Daneelnél. Klia megakadályozta a robot jószándékú manipulációját. Hari hálás volt neki ezért. Emlékezhetett a találkozásra, és tudhatta, mi fog történni egy-két éven belül… Emlékezhetett Daneel ígéretér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Amikor a többiek már az ajtó előtt álltak, a két barát még elcsevegett. Daneel megígérte neki, hogy Dors - ha elvégzi a feladatát, amikor az ő élete már a végéhez közelít -  újra vele lehet. </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ors most még nem maradhatott. Hari még mindig a figyelem középpontjában volt. A Tigrisasszony visszatérése, vagy egy rá hasonlító nő felbukkanása sokak gyanúját felébresztette voln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És volt még valami. Hari tudta, hogy leáldozott a robotok napja, és tudta azt is, hogy Daneel teljes egészében soha sem fog megválni a munkájától. Az a végtelen szeretet, amit Hari iránt érzett; az a szeretet, ami arra ösztönözte, hogy ajándékképen adja vissza Harinak a szerelmét - ez a szeretet, ez a törődés újra rábírja majd, hogy beavatkozzon az események folyásáb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Voltak dolgok, amelyekről Daneel nem szerezhetett tudomást. A titkok megőrzése komoly feladatnak látszott, de Hari tudta, Wanda, Stettin, Klia és Brann közösen képes lesz rá. Együtt elég szilárdak, elég erős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ondana valamit, Seldon professzor? - kérdezte a fülkében várakozó techniku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Gaal Dornick a technikus mellett állt. Hari nem láthatta a helyérő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ari Seldon vagyok. Öreg, vénséges vé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technikus elkattintott egy kapcsolót, és aggódó arccal felnézett Dornick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Remélem,  egy kicsit vidámabb lesz amikor venni kezdjü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e is átmész a Terminusra, ugye? - kérdezte Gaa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ermészetesen. A családom már becsomagolt, készen állunk az útra. Szerinted itt lennék, h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áskor is találkoztál már Hari Seldonna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ost először ért ez a megtiszteltetés. - A technikus szipogott egyet. - De persze mindent tudok ról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Pontosan tudja, mit csinál, és milyen karaktert kell eljátszania. Soha ne becsüld alá - mondta Gaal, és rámutatott a konzol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Jól van - mondta a technikus. A kapcsolói felé fordult. - Behúzom a függönyt, és bekapcsolom a hangszigetelést. Senki sem fogja hallani mit mond.</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a szék karfáján dobolt az ujjaival. A gömbökön a jelzőfények ámbraszínűre, aztán pirosra változtak. Hari felállt, a sötétségbe bámult. Arcokat képzelt maga elé, embereket, férfiakat és nőket, akik izgatottan hallgatják, milyen sors vár rájuk. A legtöbb esetben, de legalább párszor segíteni tud majd nekik. A gond csak az, hogy fogalma sem volt, mikor válnak feleslegessé és semmitmondóvá a figyelmeztetése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zen a napon csak egyetlen felvételt kellett elkészíteniük, a többit a következő másfél év során. Az átszerkesztett egyenletekből világosan ki lehetett olvasni, mikor lesz szükség egy-egy közbeavatkozásr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magabiztosan és határozottan beszélni kezdett. A Második Alapítványhoz tartozó pszichológusok, matematikusok, és a mentalikusok számára egy szimpla, vidám hangvételű üzenetet akart felvetet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 unokáimnak - mondta. - Hálás köszönet nektek mindenért. Sok szerencsét kívánok. Sohasem lesz szükségetek arra, hogy a közelgő Seldon-krízisekről halljatok tőlem. Sohasem lesz szükségetek drámai figyelmeztetésekre, mer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lőző nap elbeszélgetett Wandával, elmondta neki a Második Alapítvány titkai közül a legutolsót. Wanda először csalódott volt; nagyon szerette volna elhagyni a Trantort, hogy új életet kezdjen egy új, friss világon. Szomorú is volt, de uralkodott magá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ri azt is elmondta Wandának, hogy Daneel sohasem szerezhet tudomást a Második Alapítvány valódi helyéről, sem a mentalikusokról, akik képesek ellenállni az agyfürkésző giskardiánus robotoknak, akik bármikor visszatérhetnek, hogy kézbe vegyék a titkos hatalom gyeplőj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Néhány perc alatt az üzenet végére ér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evette a térdéről a takarót, összehajtogatta, a széke karfájára tette, és felállt. A három gömblencse visszahúzódott a mennyezethe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iközben Gaalra várt Hari azon tűnődött, milyen lenne, ha a Halál Angyala robot volna. A halálban egyszerre benne van a megnyugvás és a pusztulás. Egy robot számára óriási dilemmát jelentene, hogyan legyen kegyes, ugyanakkor megsemmisítő a gazdájával szemben. Hari maga elé képzelt egy magas, sima, fekete bőrű robotot, aki óvatos és törődő, aki szolgálja őt és a legutolsó pillanatig vele marad.</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lmosolyodott. Bárcsak az egész világ ilyen szelíd és figyelmes lenn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92.</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ors megölelte Kliát és Brannt, aztán Lodovik felé fordu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Bárcsak lehetőségem lenne rá, hogy elküldjem veled a másolatomat, és megtapasztaljam mindazt, amit látni és hallani fogsz! - mond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korláttal körülvett peronon túl Mors Planch kis kereskedőhajója - a felületén látszott, nem rég újították fel - várakozott a dokkbölcsőb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agyon nagy hasznunkra lennél - mondta Lodovi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végignézett, az űrkikötő termináljában álló hajók során, és megkérdezte:</w:t>
      </w:r>
    </w:p>
    <w:p>
      <w:pPr>
        <w:pStyle w:val="Normal"/>
        <w:ind w:right="1134" w:firstLine="284"/>
        <w:jc w:val="both"/>
        <w:rPr/>
      </w:pPr>
      <w:r>
        <w:rPr>
          <w:rFonts w:eastAsia="Arial CE" w:cs="Arial CE" w:ascii="Arial CE" w:hAnsi="Arial CE"/>
          <w:sz w:val="18"/>
          <w:szCs w:val="18"/>
        </w:rPr>
        <w:t xml:space="preserve">- </w:t>
      </w:r>
      <w:r>
        <w:rPr>
          <w:rFonts w:eastAsia="Arial CE" w:cs="Arial CE" w:ascii="Arial CE" w:hAnsi="Arial CE"/>
          <w:i/>
          <w:iCs/>
          <w:sz w:val="18"/>
          <w:szCs w:val="18"/>
        </w:rPr>
        <w:t>Ő</w:t>
      </w:r>
      <w:r>
        <w:rPr>
          <w:rFonts w:eastAsia="Arial CE" w:cs="Arial CE" w:ascii="Arial CE" w:hAnsi="Arial CE"/>
          <w:sz w:val="18"/>
          <w:szCs w:val="18"/>
        </w:rPr>
        <w:t xml:space="preserve"> nem jön ki? Nem búcsúzik el tőlün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Hari? - kérdezte Dors. Nem tudta biztosan, Klia kire gondo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Daneel - felelte a lány.</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tudom, hol van - mondta Dors. - Már nagyon régóta az a szokása, hogy jár-kel, és senkinek sem mondja el, miben mesterkedik. Elvégezte a munkájá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lig tudom elhinni - mondta Klia. elpirult. Nem akarta úgy beszélni, mint valami ostoba hipokrita. - Úgy érte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Brann szelíden megbökte a könyökév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Mors Planch előrébb lépett. Lodovik közelében még mindig kényelmetlenül érezte magát. Nos, újra együtt fognak utazni, méghozzá nem is ide, a szomszédba. Különben miért éppen Lodovik miatt aggódjon, amikor a hajójukon van vagy ötven ember formájú, ideiglenesen alvó robot, meg egy rakás robotfej? Döbbenetesen értékes rakomány. De mit számít ez? Az út végén a szabadság vár rá.</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t kérték, egyeztessem önnel az útvonaltervet, mert esetleg változtatásokra van szüksé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lővett egy zsebinformátort, és megjelenítette a monitoron az útvonalat. Dors elé tartotta a gépet. Négy ugrás, több mint tízezer fényév a Kalganig, a Galaxis elitjének kedvelt kaszinóvilágáig, ahol (az informátor szerint) kiteszik Kliát és Brannt. Azután harminchét ugrás, hatvanezer fényév az Eosig, ahol Lodovik kiszállt, és kirakodja a robotokat, a fejeket - a többi között Giskard fejét i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ors egyetlen pillantást vetett az értékekr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Korrekt - mondt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Átmész a Terminusra? - kérdezte tőle Lodovi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És a Csillagvégre se megyek el, bárhol legyen i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ek szerint itt marads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Olvastam a Tigrisasszonyról  - szólalt meg Klia. - Nehéz elhinni, hogy te voltál. Hari miatt maradsz?</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Végig vele leszek. Ez a legnemesebb és legfontosabb célom. Másra úgyse nagyon lennék jó.</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Daneel ezúttal megengedni neki az emlékezést? - kérdezte Klia. Idegesen az alsó ajkába harap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t ígérte - felelte Dors. - Én mindenesetre vele leszek.</w:t>
      </w:r>
    </w:p>
    <w:p>
      <w:pPr>
        <w:pStyle w:val="Normal"/>
        <w:ind w:right="1134" w:firstLine="284"/>
        <w:jc w:val="both"/>
        <w:rPr/>
      </w:pPr>
      <w:r>
        <w:rPr>
          <w:rFonts w:eastAsia="Arial CE" w:cs="Arial CE" w:ascii="Arial CE" w:hAnsi="Arial CE"/>
          <w:sz w:val="18"/>
          <w:szCs w:val="18"/>
        </w:rPr>
        <w:t xml:space="preserve">- És </w:t>
      </w:r>
      <w:r>
        <w:rPr>
          <w:rFonts w:eastAsia="Arial CE" w:cs="Arial CE" w:ascii="Arial CE" w:hAnsi="Arial CE"/>
          <w:i/>
          <w:iCs/>
          <w:sz w:val="18"/>
          <w:szCs w:val="18"/>
        </w:rPr>
        <w:t>azután</w:t>
      </w:r>
      <w:r>
        <w:rPr>
          <w:rFonts w:eastAsia="Arial CE" w:cs="Arial CE" w:ascii="Arial CE" w:hAnsi="Arial CE"/>
          <w:sz w:val="18"/>
          <w:szCs w:val="18"/>
        </w:rPr>
        <w:t>? - Lodovik tisztában volt vele, az emberek durvának és tolakodónak tartják a kérdés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t majd akkor eldöntöm - mondta Dor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Daneel dönti 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ors mereven Lodovikra nézett. Nem válaszo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Szerinted Daneel befejezt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 mondta Dors halka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Én sem hiszem, hogy végzett, és szerintem még veled is vannak terve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ermészetesen neked is megvan a magad véleménye. Az lenne jó, ha minden embernek voln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Lodovik megértette a célzást, kiérezte a hangból a neheztelés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Daneel úgy bánik veled, mintha ember lennél - mondta. - Vagy ne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De igen. De kérdés, hogy ez áldás, vagy inkább áto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ors nem várta meg a választ. Megfordult és elindul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Néhány perccel később, amikor már fent állt az űrkikötő megfigyelőteraszán, hallotta a induló hiperhajó mély mormogását. Felnézett az égre, és követte a tekintetével a fémes teste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Wanda először nem volt valami boldog, hogy titokban vissza kellett kísérnie a fiatal nőt meg az izmos férfit az űrkikötőből. A nagy titkolózás sem tetszett neki. Mire számít a nagyapja? Arra, hogy valaki figyeli őket? Kicsoda? Talán Demerz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Semmi sem úgy alakult, ahogy remélte, most meg ráadásul babusgatnia kell egy potenciális szörnyet! Stettin sztoikusan fogadta a dolgot, hamar összebarátkozott Branna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Klia Asgar nehéz eset volt. Wanda túlérzékeny hangulatembernek tartotta, de aztán rájött valamire. A fiatal nő életében az elmúlt egy hét során annyi minden megváltozott, olyan sok ellentétes szituációba keveredett bele, hogy más talán megőrült volna Ő pedig... Igen. Ösztönösen cselekedett, és egyszer sem vesztette el a fej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Talán tényleg volt valami Hari legutolsó megérzésében, és abban, hogy megváltoztatta a tervet. Lemondani a Csillagvégről, és a pionírok csodálatos, kihívásokkal teli életéről; hogy ehelyett évszázadokon át bujkáljanak, és figyeljék, hogyan omlik össze a Birodalom; hogy megússzák a Trantor széthullását, átéljék a keserű évtizedeket; hogy a gyermekeik és az unokáik ne csupán tanuljanak, hanem meg is tapasztalják a történelem legkeményebb, legiszonyúbb évszázadait…</w:t>
      </w:r>
    </w:p>
    <w:p>
      <w:pPr>
        <w:pStyle w:val="Normal"/>
        <w:ind w:right="1134" w:firstLine="284"/>
        <w:jc w:val="both"/>
        <w:rPr/>
      </w:pPr>
      <w:r>
        <w:rPr>
          <w:rFonts w:eastAsia="Arial CE" w:cs="Arial CE" w:ascii="Arial CE" w:hAnsi="Arial CE"/>
          <w:sz w:val="18"/>
          <w:szCs w:val="18"/>
        </w:rPr>
        <w:t xml:space="preserve">Vajon a nagyapja tényleg az utolsó pillanatban döntött így, vagy esetleg végig ezt tervezte? Jobb, ha az ember nem próbál Hari Seldon fejével gondolkozni. </w:t>
      </w:r>
      <w:r>
        <w:rPr>
          <w:rFonts w:eastAsia="Arial CE" w:cs="Arial CE" w:ascii="Arial CE" w:hAnsi="Arial CE"/>
          <w:i/>
          <w:iCs/>
          <w:sz w:val="18"/>
          <w:szCs w:val="18"/>
        </w:rPr>
        <w:t>Vajon képes arra, hogy manipulálja a saját unokáját? Hogy sötétségben tartsa, aztán meglepetést és csalódást okozzon neki?</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Elképzelhető…</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tudom, hogyan köszönhetném meg neked - mondta Klia, amikor beszálltak a taxiba. Megigazította a csuklyáját, aztán Brannét is.</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ért? - kérdezte Wand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ért, hogy összeköltözöl egy irányíthatatlan kis vadóccal - mondta Kli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Wanda önkéntelenül felnevet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Olvasol a gondolataimban, kedvesem? - Nem tudta, milyen hangsúllyal akarta feltenni a kérdés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 mondta Klia. - Nem tennék ilyet. Tanulo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hogy mindannyian - szólalt meg Stetti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Wanda leplezett tisztelettel nézett a férjére. Stettin türelmesen végighallgatta korábbi kifakadását, aztán szelíden és világosan elmagyarázta Hari bonyolult, új terv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Azt hiszem... meg kell tanulnunk, hogyan bízhatunk meg egymásban - mondta Wanda.</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xml:space="preserve">- Az jó lesz! - Klia szeme furcsán csillogott a csuklya alatt. </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Wanda rájött, könnyeket lát. Érezte a fiatal nőnek (ejnye, hiszen tulajdonképpen még kislány!) szüksége van valakire, aki megérti és szereti. Aki bízik benne. Akiben ő is megbízhat.</w:t>
      </w:r>
    </w:p>
    <w:p>
      <w:pPr>
        <w:pStyle w:val="Normal"/>
        <w:ind w:right="1134" w:firstLine="284"/>
        <w:jc w:val="both"/>
        <w:rPr/>
      </w:pPr>
      <w:r>
        <w:rPr>
          <w:rFonts w:eastAsia="Arial CE" w:cs="Arial CE" w:ascii="Arial CE" w:hAnsi="Arial CE"/>
          <w:sz w:val="18"/>
          <w:szCs w:val="18"/>
        </w:rPr>
        <w:t xml:space="preserve">Lehet, hogy a végén ez a mentalikus lány úgy fog ránézni, mintha az </w:t>
      </w:r>
      <w:r>
        <w:rPr>
          <w:rFonts w:eastAsia="Arial CE" w:cs="Arial CE" w:ascii="Arial CE" w:hAnsi="Arial CE"/>
          <w:i/>
          <w:iCs/>
          <w:sz w:val="18"/>
          <w:szCs w:val="18"/>
        </w:rPr>
        <w:t>anyja</w:t>
      </w:r>
      <w:r>
        <w:rPr>
          <w:rFonts w:eastAsia="Arial CE" w:cs="Arial CE" w:ascii="Arial CE" w:hAnsi="Arial CE"/>
          <w:sz w:val="18"/>
          <w:szCs w:val="18"/>
        </w:rPr>
        <w:t xml:space="preserve"> lenn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Wanda megfogta Klia kezé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Persze nem lesz könnyű - mondta. - De… sikerülni fog.</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Igen! - Klia hangja remegett. - Éppen ez az, amit Hari… amit Seldon professzor eltervezett. Már alig várom, hogy tanulhassak tőlete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gyermekeik és az unokáik elegyítik a génjeiket, és a Második Alapítvány pszichológusainak alkalmuk lesz tanulmányozni és megérteni a mentalikusok agyának működését. Akkor talán majd okosabban tudják használni ezt a képességet. Génkeveredéssel és tanulmányozással létrehoznak egy új fajt, amely szilárdan állja majd a megpróbáltatásokat, és csendben, titokban felemelkedik, hogy hódítso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váratlanul felbukkanó mutánsok ellenszere, elrejtve az Első Alapítványtól, távol a robotoktó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e hogy fogja megmagyarázni mindezt a pszichológusoknak, a matematikusoknak, akik már korábban is tiltakoztak a mentalikusok ellen?</w:t>
      </w:r>
    </w:p>
    <w:p>
      <w:pPr>
        <w:pStyle w:val="Normal"/>
        <w:ind w:right="1134" w:firstLine="284"/>
        <w:jc w:val="both"/>
        <w:rPr/>
      </w:pPr>
      <w:r>
        <w:rPr>
          <w:rFonts w:eastAsia="Arial CE" w:cs="Arial CE" w:ascii="Arial CE" w:hAnsi="Arial CE"/>
          <w:i/>
          <w:iCs/>
          <w:sz w:val="18"/>
          <w:szCs w:val="18"/>
        </w:rPr>
        <w:t>Az eljövendő nehéz időkben segíteni fognak nekünk megőrizni a titkunkat.</w:t>
      </w:r>
      <w:r>
        <w:rPr>
          <w:rFonts w:eastAsia="Arial CE" w:cs="Arial CE" w:ascii="Arial CE" w:hAnsi="Arial CE"/>
          <w:sz w:val="18"/>
          <w:szCs w:val="18"/>
        </w:rPr>
        <w:t xml:space="preserve"> Nos, talán az ő feladata éppen az, hogy kibékítse egymással ezeket az egymástól különböző tehetségeket. Talán sikerrel fog jár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Ha a nagyapjának igaza van, akkor a Galaxisban létező két legfontosabb embert bízták a gondjaira. Wanda elfordult Kliától - már az ő szeme is könnyes volt -, és a szemközti ülésen szorongó Brannra nézett. A lassú, termetes dahlita ünnepélyesen bólintott, azután kilesett az ezüsttel futtatott ablako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gy kicsit zavart vagyok - mondta Mors Planch, amikor a gyorsulás befejeződött, és bekapcsolódott a hajó mesterséges gravitációja. - Most ki tévesztett meg kit? Hogyan bízhat abban, hogy Daneel nem fog rájönni a csalásra? Honnan tudja, hogy az ő eredeti terveiben nem az szerepelt, hogy a fiatalok egész végig itt maradjana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z nem az én gondom - mondta Lodovi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Elmondja neki? Esetleg az Eoso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em fog rájön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Tőlem nem fogja megtudni.</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Miért nem?</w:t>
      </w:r>
    </w:p>
    <w:p>
      <w:pPr>
        <w:pStyle w:val="Normal"/>
        <w:ind w:right="1134" w:firstLine="284"/>
        <w:jc w:val="both"/>
        <w:rPr/>
      </w:pPr>
      <w:r>
        <w:rPr>
          <w:rFonts w:eastAsia="Arial CE" w:cs="Arial CE" w:ascii="Arial CE" w:hAnsi="Arial CE"/>
          <w:sz w:val="18"/>
          <w:szCs w:val="18"/>
        </w:rPr>
        <w:t xml:space="preserve">Lodovik válasz helyett elmosolyodott. Aztán a pozitronikus pályái belsejében egy bizonyos információ helyét fokozatosan betöltötte az üresség. Lodovik tudta, hamarosan elfelejti a régi emlékeit, újak kerülnek a helyükre. A megérkezés a csillogó, vidám Kalganra; a két fiatal ember, akikből a jövőbeli Második Alapítvány ügynökeinek vezetője lesz. Ő is része lesz majd egy </w:t>
      </w:r>
      <w:r>
        <w:rPr>
          <w:rFonts w:eastAsia="Arial CE" w:cs="Arial CE" w:ascii="Arial CE" w:hAnsi="Arial CE"/>
          <w:i/>
          <w:iCs/>
          <w:sz w:val="18"/>
          <w:szCs w:val="18"/>
        </w:rPr>
        <w:t>hamis ösvénynek</w:t>
      </w:r>
      <w:r>
        <w:rPr>
          <w:rFonts w:eastAsia="Arial CE" w:cs="Arial CE" w:ascii="Arial CE" w:hAnsi="Arial CE"/>
          <w:sz w:val="18"/>
          <w:szCs w:val="18"/>
        </w:rPr>
        <w:t>, amely megtéveszt majd mindenkit, aki esetleg követni próbálja őket.</w:t>
      </w:r>
    </w:p>
    <w:p>
      <w:pPr>
        <w:pStyle w:val="Normal"/>
        <w:ind w:right="1134" w:firstLine="284"/>
        <w:jc w:val="both"/>
        <w:rPr/>
      </w:pPr>
      <w:r>
        <w:rPr>
          <w:rFonts w:eastAsia="Arial CE" w:cs="Arial CE" w:ascii="Arial CE" w:hAnsi="Arial CE"/>
          <w:sz w:val="18"/>
          <w:szCs w:val="18"/>
        </w:rPr>
        <w:t xml:space="preserve">Végülis követte a megérzését, azt tette, amit a Voltaire által felpiszkált, újonnan felfedezett ösztön diktált neki. </w:t>
      </w:r>
      <w:r>
        <w:rPr>
          <w:rFonts w:eastAsia="Arial CE" w:cs="Arial CE" w:ascii="Arial CE" w:hAnsi="Arial CE"/>
          <w:i/>
          <w:iCs/>
          <w:sz w:val="18"/>
          <w:szCs w:val="18"/>
        </w:rPr>
        <w:t>Ha Daneel tudja, akkor sem fog tenni semmit, mert bízik Hari Seldon megérzéseiben.</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 Nos, barátom, ketten vagyunk - mondta Mors Planch kissé gúnyosan. - Most miről beszélgessünk?</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t>Epilógus</w:t>
      </w:r>
    </w:p>
    <w:p>
      <w:pPr>
        <w:pStyle w:val="Normal"/>
        <w:ind w:right="1134" w:firstLine="284"/>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 Lehet, hogy álmodtam - mondta Johanna.</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 Én is - felelte Voltaire. - Te miről álmodtál?</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 Fájdalmas dolgokról. Egy nyílról, ami beleállt a nyakamba, és egy tégláról, amit a fejemhez vágtak.</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 A történelmi traumáid, a máglya előtte események. Én azt álmodtam, hogy haldoklom - mondta Voltaire. - Összeszedted már magad?</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 Még nem. Még nem mindegyik másolat találta meg a középpontunkat. Az a nő kis híján elpusztított minket! - mondta Johanna dühösen.</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 Azért jött létre, hogy elpusztítson bennünket - mondta Voltaire. - A lénye legmélyén is gyűlölt minden értelmet, ami nem emberi.</w:t>
      </w:r>
    </w:p>
    <w:p>
      <w:pPr>
        <w:pStyle w:val="Normal"/>
        <w:ind w:right="1134" w:firstLine="284"/>
        <w:jc w:val="both"/>
        <w:rPr/>
      </w:pPr>
      <w:r>
        <w:rPr>
          <w:rFonts w:eastAsia="Arial CE" w:cs="Arial CE" w:ascii="Arial CE" w:hAnsi="Arial CE"/>
          <w:i/>
          <w:iCs/>
          <w:sz w:val="18"/>
          <w:szCs w:val="18"/>
        </w:rPr>
        <w:t xml:space="preserve">- De… - Pillanatnyi pánik. - Azt mondtad: </w:t>
      </w:r>
      <w:r>
        <w:rPr>
          <w:rFonts w:eastAsia="Arial CE" w:cs="Arial CE" w:ascii="Arial CE" w:hAnsi="Arial CE"/>
          <w:sz w:val="18"/>
          <w:szCs w:val="18"/>
        </w:rPr>
        <w:t>gyűlölt…</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 Igen. Múlt időben. Már nem él.</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 És mi van a többiekkel? A fiatalokkal, akik a calviniánusokkal dolgoztak... akiknek segítettél? - kérdezte Johanna.</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 Úgy hallottam, elhagyták a Trantort.</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 Akkor minden megoldódott?</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 A vitánkra gondolsz, kedvesem, vagy…?</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 Ne nevezz így, te istentelen!</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 Pszt! - Voltaire megpróbálta lecsillapítani Johannát. Nem sok sikerrel.</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 A Hangok azt mondták, egy mester csábított el. Egy mesteri hazudozó!</w:t>
      </w:r>
    </w:p>
    <w:p>
      <w:pPr>
        <w:pStyle w:val="Normal"/>
        <w:ind w:right="1134" w:firstLine="284"/>
        <w:jc w:val="both"/>
        <w:rPr/>
      </w:pPr>
      <w:r>
        <w:rPr>
          <w:rFonts w:eastAsia="Arial CE" w:cs="Arial CE" w:ascii="Arial CE" w:hAnsi="Arial CE"/>
          <w:i/>
          <w:iCs/>
          <w:sz w:val="18"/>
          <w:szCs w:val="18"/>
        </w:rPr>
        <w:t xml:space="preserve">- Ki szállhatna vitába egy ilyen isteni kinyilatkoztatással? Egyezzünk meg abban, hogy sohasem értünk egyet. Még akkor sem, ha a soha tényleg azt jelenti, hogy soha - mondta Voltaire. - Egyezzünk meg ebben, és akkor elmondom, hogy nem éreztem jól magam nélküled. Az űr áramlataiba és hullámaiba kódoltan, a pókhálószerű plazma- és energiamezőkön lebegve együtt kóboroltam a lelkekkel, amelyek diffúz energiákat lakmároztak, megfigyelték dekadens társadalmaik működését, párosodtak és táncoltak… Mennyire hasonlított az egész az </w:t>
      </w:r>
      <w:r>
        <w:rPr>
          <w:rFonts w:eastAsia="Arial CE" w:cs="Arial CE" w:ascii="Arial CE" w:hAnsi="Arial CE"/>
          <w:sz w:val="18"/>
          <w:szCs w:val="18"/>
        </w:rPr>
        <w:t>ancien régime</w:t>
      </w:r>
      <w:r>
        <w:rPr>
          <w:rFonts w:eastAsia="Arial CE" w:cs="Arial CE" w:ascii="Arial CE" w:hAnsi="Arial CE"/>
          <w:i/>
          <w:iCs/>
          <w:sz w:val="18"/>
          <w:szCs w:val="18"/>
        </w:rPr>
        <w:t>-re! De mégis... vérnélküli volt, kiszámítható, angyali! Hiányoltam a perverzitást, a feminitást, a humanitást.</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 Milyen kiábrándító, hogy a perverzitást is hiányoltad!</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 Unalmamban követtem az emberek hajóit. Feljutottam egy hajóra, ami nagy bajban volt, egy haldokló csillag viharában hánykolódott. És belül találtam egy gépembert, amelyet a körülmények legyengítettek. Olyan részecskék ostromolták, amelyek vendéglátóim szerint nagyon ízletesek… Csodálatos lehetőség volt!</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 Lehetőség arra, hogy összeforrj egy sebezhető lélekkel.</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 Lélekkel? Talán tényleg volt lelke, annyi vágyat találtam benne az elismerésre, a dicséretre.</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 Olyan lehetett, akár egy gyermek. Könnyen eltorzíthattad.</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 Megtaláltam benne a szabadság egy kemény magját. Csak annyit tettem, hogy megöntöztem egy-két átalakított elektronnal, itt-ott elzártam egy-két pozitronikus csatornát… Segítettem a részecskéknek, hogy megtegyék azt, amit úgyis megtettek volna. Az a lény széttörte a programja láncait.</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 Ördögi fortély, aminek a véghezvitelére még kezekre sincs szükség! - mondta Johanna mogorván, de nem kevés elismeréssel. - Az ilyesmihez mindig is  nagyon értettél.</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 Semmi olyasmit nem tettem, amit egy jó Isten ne helyeselne. Hagytam, hogy virágozzon a szabad akarat. Ne légy velem ilyen szigorú, Szűz. Ha elnézed a gyengéimet, rendesen fogok viselkedni. Talán így, ha időnként szórakozom, érdekesebb ez az egész.</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 Már nem nagyon érdekel, mikor és mivel vétkezel - mondta Johanna. - A történtek után, amikor az az iszonyú nőszemély… - A remegés szim-megfelelője futott végig Johannán. - Attól félek, újra szembe kell néznünk a szétfoszlással... a lelkünk elvesztésével. Végülis, nem vagyunk emberek…</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Voltaire félbeszakította ezt a számára zavaró gondolatmenetet.</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 Senki sem tudja, hogy itt vagyunk. Szétrobbantunk; érezték, hogy elpusztulunk. Megvan nekik a maguk baja. Mellőzhető szellemek vagyunk, akik valójában soha nem is éltek. De ha a robotok emberré válhatnak… Akkor mi miért nem, szerelmem? Nem fogunk örökké a Hálózatban kísérteni.</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Johanna néhány milliomod másodpercig tűnődve hallgatott. Azután, a mélyen eldugott mátrixukban, elrejtve annak a gépnek a mélyén, amelyet a Trantor kincseinek naprakész nyilvántartására terveztek és építettek, Johanna megérezte, hogy  lényének eltárolt szegmensei közül az utolsó is csatlakozik azokhoz a Johanna-szilánkokhoz, amelyeket nagy sietve akkor mentett el, amikor az utolsó másodperceket töltötte Daneel társaságában a Diszpenzációs Csarnokban.</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 Kész - mondta. - Összeálltam. Nézzük még egyszer… Mi van azokkal a megválaszolatlan kérdésekkel? Az emberi faj sorsának befolyásolhatóságával, az áldott Hari Seldon sikerével?</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 A nagyobb kérdések még egyszer fel fognak bukkanni az örvényből - mondta Voltaire szárazon.</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 Nincs végleges döntés?</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 Most a Nemlétező Atya döntésére gondolsz, a Sosemvolt Úréra, aki csak a te képzeletedben él, vagy annak a mechanikus embernek a döntésére, aki után az elmúlt jónéhány évben epekedtél?</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Johanna nem vett tudomást a Voltaire kérdéséből kicsengő precíz, kimért gúnyról.</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 Isten a tetteinken keresztül nyilatkozik meg, és természetesen rajtam keresztül. Bárhonnan származom is, megőrzöm az Ő hangját.</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 Hát persze, hogy meg!</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 Daneel...</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 Semmit sem határoz meg, és az emberiség nélkül elveszett.</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 Ezek szerint nem született döntés - mondta Johanna csalódottan.</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 Talán félsz, kedvesem? Tartasz tőle, hogy mi lesz még ebből? - kérdezte Voltaire.</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 Ha megszületett volna a megoldás, nem félnék itt lenni. Ezek az erős akaratú, elszánt gyermekek… Ha tudomást szereztek volna rólunk, gyűlölnének minket. Talán… talán el akarnának pusztítani bennünket.</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 Más gondjuk van, és sosem fognak tudomást szerezni rólunk - mondta Voltaire. - Van itt egy nagy ámítás, amiben részt kell venniük. Miközben te megpróbáltad összeszedni magad, én utánanéztem pár dolognak.</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 És? Mit derítettél ki?</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Voltaire hirtelen rádöbbent, az lenne a legbölcsebb, ha megtartaná magának mindazt, amire rájött, különben félő, hogy Johanna mindent elárul Daneelnek. Sosem bízott meg egészen Johannában, és mégis… mégis imádta.</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 Rájöttem, hogy Linge Chen a sötétben van - mondta. - És azt hiszem, ez nem is nagyon zavarja.</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 Hari lenézte Linge Chent - mondta Johanna.</w:t>
      </w:r>
    </w:p>
    <w:p>
      <w:pPr>
        <w:pStyle w:val="Normal"/>
        <w:ind w:right="1134" w:firstLine="284"/>
        <w:jc w:val="both"/>
        <w:rPr>
          <w:rFonts w:ascii="Arial CE" w:hAnsi="Arial CE" w:eastAsia="Arial CE" w:cs="Arial CE"/>
          <w:sz w:val="18"/>
          <w:szCs w:val="18"/>
        </w:rPr>
      </w:pPr>
      <w:r>
        <w:rPr>
          <w:rFonts w:eastAsia="Arial CE" w:cs="Arial CE" w:ascii="Arial CE" w:hAnsi="Arial CE"/>
          <w:i/>
          <w:iCs/>
          <w:sz w:val="18"/>
          <w:szCs w:val="18"/>
        </w:rPr>
        <w:t xml:space="preserve">- Mit vártál? Szemben álltak egymással, és mindketten emberek. </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Johanna addig nyújtózkodott, míg teljesen betöltötte a korlátozott gondolatteret. Élvezte, hogy újra egésszé változott.</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 Áldott dolog Egynek lenni - mondta.</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 Velem?</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Johanna egy darabig nem válaszolt, de aztán valami sóhajhoz hasonló hangot kibocsátva elfogadta Voltaire közelségét. Maguk köré szőttek egy régi világot, mint selyemhernyó a gubóját, és felkészültek rá, hogy kivárják, míg az évszázadok megszülik a válaszokat.</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A Streeling, és a haldokló algákkal szennyezett, nyílt felületű óceánok, az Alvás, az  Álom és a Béke fölé magasló szervíztoronyban állva Daneel elnézte, ahogy a Mors Planch által irányított hajó felemelkedik a Trantor kupolával borított felszíne fölé. Addig kísérte a tekintetével, míg beleveszett a vastag felhőrétegbe.</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Nemsokára ő is átmegy majd az Eosra, persze nem a Kalgan érintésével…</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e még nem most. Vissza akart térni Harihoz, ahhoz az emberhez, aki iránt mindig különös szeretet érze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Daneel arcán a meglepetés kifejezése összekeveredett a szomorúságéval. Nem akaratlagos arcváltoztatás volt, amikor felfogta mi történik, őszintén meghökkent. Talán az, amit Lodoviknak mondott, most rá volt érvényes. Lehetséges, hogy húszezer év eltelte után ő maga is emberré változott…</w:t>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t>Eltüntette az arcáról a furcsa, zavaró kifejezéseket, a helyükre a nyugodt éberség kifejezését parancsolta.</w:t>
      </w:r>
    </w:p>
    <w:p>
      <w:pPr>
        <w:pStyle w:val="Normal"/>
        <w:ind w:right="1134" w:firstLine="284"/>
        <w:jc w:val="both"/>
        <w:rPr/>
      </w:pPr>
      <w:r>
        <w:rPr>
          <w:rFonts w:eastAsia="Arial CE" w:cs="Arial CE" w:ascii="Arial CE" w:hAnsi="Arial CE"/>
          <w:i/>
          <w:iCs/>
          <w:sz w:val="18"/>
          <w:szCs w:val="18"/>
        </w:rPr>
        <w:t>Sosem fogok végleg megválni az emberektől</w:t>
      </w:r>
      <w:r>
        <w:rPr>
          <w:rFonts w:eastAsia="Arial CE" w:cs="Arial CE" w:ascii="Arial CE" w:hAnsi="Arial CE"/>
          <w:sz w:val="18"/>
          <w:szCs w:val="18"/>
        </w:rPr>
        <w:t>, gondolta</w:t>
      </w:r>
      <w:r>
        <w:rPr>
          <w:rFonts w:eastAsia="Arial CE" w:cs="Arial CE" w:ascii="Arial CE" w:hAnsi="Arial CE"/>
          <w:i/>
          <w:iCs/>
          <w:sz w:val="18"/>
          <w:szCs w:val="18"/>
        </w:rPr>
        <w:t>. De vissza kell húzódnom… egy időre legalábbis… és le kell győznöm a vágyat, hogy közbelépjek. Lodovik, ha másra nem is, erre megtanított. Ehhez már az én kapacitásom sem elég… Sok százmilliárd! Egészen eddig a káoszvilágok kordában tartásával meg lehetett őrizni az emberiség biztonságát. Tanulnom kell. Világos, hogy az emberiség hamarosan újabb átalakuláson megy keresztül... Erős képességekkel rendelkező mentalikusok fognak születni.</w:t>
      </w:r>
    </w:p>
    <w:p>
      <w:pPr>
        <w:pStyle w:val="Normal"/>
        <w:ind w:right="1134" w:firstLine="284"/>
        <w:jc w:val="both"/>
        <w:rPr/>
      </w:pPr>
      <w:r>
        <w:rPr>
          <w:rFonts w:eastAsia="Arial CE" w:cs="Arial CE" w:ascii="Arial CE" w:hAnsi="Arial CE"/>
          <w:i/>
          <w:iCs/>
          <w:sz w:val="18"/>
          <w:szCs w:val="18"/>
        </w:rPr>
        <w:t>Talán segédkezet nyújthatok ennél a születésnél. Aztán végre… Végre! Végzek.</w:t>
      </w:r>
      <w:r>
        <w:rPr>
          <w:rFonts w:eastAsia="Arial CE" w:cs="Arial CE" w:ascii="Arial CE" w:hAnsi="Arial CE"/>
          <w:sz w:val="18"/>
          <w:szCs w:val="18"/>
        </w:rPr>
        <w:t xml:space="preserve"> </w:t>
      </w:r>
    </w:p>
    <w:p>
      <w:pPr>
        <w:pStyle w:val="Normal"/>
        <w:ind w:right="1134" w:firstLine="284"/>
        <w:jc w:val="both"/>
        <w:rPr>
          <w:rFonts w:ascii="Arial CE" w:hAnsi="Arial CE" w:eastAsia="Arial CE" w:cs="Arial CE"/>
          <w:i/>
          <w:i/>
          <w:iCs/>
          <w:sz w:val="18"/>
          <w:szCs w:val="18"/>
        </w:rPr>
      </w:pPr>
      <w:r>
        <w:rPr>
          <w:rFonts w:eastAsia="Arial CE" w:cs="Arial CE" w:ascii="Arial CE" w:hAnsi="Arial CE"/>
          <w:sz w:val="18"/>
          <w:szCs w:val="18"/>
        </w:rPr>
        <w:t>Daneel nem tudta figyelmen kívül hagyni az ellentmondásokat, megszökni sem bírt előlük. Dorsnak megvolt a maga feladata, a munkája, ami meghatározta a lényét, és hasonlóképpen neki is megvan a saját missziója.</w:t>
      </w:r>
    </w:p>
    <w:p>
      <w:pPr>
        <w:pStyle w:val="Normal"/>
        <w:ind w:right="1134" w:firstLine="284"/>
        <w:jc w:val="both"/>
        <w:rPr>
          <w:rFonts w:ascii="Arial CE" w:hAnsi="Arial CE" w:eastAsia="Arial CE" w:cs="Arial CE"/>
          <w:i/>
          <w:i/>
          <w:iCs/>
          <w:sz w:val="18"/>
          <w:szCs w:val="18"/>
        </w:rPr>
      </w:pPr>
      <w:r>
        <w:rPr>
          <w:rFonts w:eastAsia="Arial CE" w:cs="Arial CE" w:ascii="Arial CE" w:hAnsi="Arial CE"/>
          <w:sz w:val="18"/>
          <w:szCs w:val="18"/>
        </w:rPr>
        <w:t>Egy dolog azonban biztos volt: soha többé nem fogja eljátszani a régi szerepeit. Demerzel és a többiek, akiket korábban alakított, mind meghaltak. Örökre.</w:t>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sz w:val="18"/>
          <w:szCs w:val="18"/>
        </w:rPr>
      </w:pPr>
      <w:r>
        <w:rPr>
          <w:rFonts w:eastAsia="Arial CE" w:cs="Arial CE" w:ascii="Arial CE" w:hAnsi="Arial CE"/>
          <w:sz w:val="18"/>
          <w:szCs w:val="18"/>
        </w:rPr>
      </w:r>
    </w:p>
    <w:p>
      <w:pPr>
        <w:pStyle w:val="Normal"/>
        <w:ind w:right="1134" w:firstLine="284"/>
        <w:jc w:val="both"/>
        <w:rPr>
          <w:rFonts w:ascii="Arial CE" w:hAnsi="Arial CE" w:eastAsia="Arial CE" w:cs="Arial CE"/>
          <w:i/>
          <w:i/>
          <w:iCs/>
          <w:sz w:val="18"/>
          <w:szCs w:val="18"/>
        </w:rPr>
      </w:pPr>
      <w:r>
        <w:rPr>
          <w:rFonts w:eastAsia="Arial CE" w:cs="Arial CE" w:ascii="Arial CE" w:hAnsi="Arial CE"/>
          <w:i/>
          <w:iCs/>
          <w:sz w:val="18"/>
          <w:szCs w:val="18"/>
        </w:rPr>
        <w:t>---vége---</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Arial CE">
    <w:charset w:val="ee"/>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3T21:03:00Z</dcterms:created>
  <dc:creator>SZ�NTAI ZSOLT</dc:creator>
  <dc:description/>
  <dc:language>en-US</dc:language>
  <cp:lastModifiedBy>SZ�NTAI ZSOLT</cp:lastModifiedBy>
  <dcterms:modified xsi:type="dcterms:W3CDTF">1998-10-24T12:52:00Z</dcterms:modified>
  <cp:revision>1079</cp:revision>
  <dc:subject/>
  <dc:title>Greg Bear: Alap�tv�ny �s k�osz</dc:title>
</cp:coreProperties>
</file>