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hu-HU"/>
        </w:rPr>
      </w:pPr>
      <w:r>
        <w:rPr>
          <w:b/>
          <w:lang w:val="hu-HU"/>
        </w:rPr>
        <w:t>Bárdos M. József: Bejelentés</w:t>
      </w:r>
    </w:p>
    <w:p>
      <w:pPr>
        <w:pStyle w:val="Normal"/>
        <w:rPr>
          <w:b/>
          <w:b/>
          <w:lang w:val="hu-HU"/>
        </w:rPr>
      </w:pPr>
      <w:r>
        <w:rPr>
          <w:b/>
          <w:lang w:val="hu-HU"/>
        </w:rPr>
      </w:r>
    </w:p>
    <w:p>
      <w:pPr>
        <w:pStyle w:val="Normal"/>
        <w:rPr>
          <w:sz w:val="22"/>
          <w:szCs w:val="22"/>
          <w:lang w:val="hu-HU"/>
        </w:rPr>
      </w:pPr>
      <w:r>
        <w:rPr>
          <w:sz w:val="22"/>
          <w:szCs w:val="22"/>
          <w:lang w:val="hu-HU"/>
        </w:rPr>
        <w:t>Tisztelt Fõfelügyelõ Elvtárs!</w:t>
      </w:r>
    </w:p>
    <w:p>
      <w:pPr>
        <w:pStyle w:val="Normal"/>
        <w:rPr>
          <w:sz w:val="22"/>
          <w:szCs w:val="22"/>
          <w:lang w:val="hu-HU"/>
        </w:rPr>
      </w:pPr>
      <w:r>
        <w:rPr>
          <w:sz w:val="22"/>
          <w:szCs w:val="22"/>
          <w:lang w:val="hu-HU"/>
        </w:rPr>
        <w:br/>
        <w:t>   Elnézését kérem, hogy soraimmal zavarom, de kezdõ újságiró vagyok, és senki nem vesz komolyan. Ha ezt a dolgot a lapunkban próbáltam volna közöltetni, az Innen-Onnan rovattól visszaraktak volna az Olvasók Postájához, hacsak rögtön ki nem tették volna végleg a szûrömet.</w:t>
        <w:br/>
        <w:t>   A KKK-ügy miatt fogtam tollat. Amikor a dolog történt, nem volt benn egy riporter sem, hát a fõszerkesztõ engem küldött ki a fotós Verával. Mikor rákezdte, hogy most megcsinálhatom életem elsõ nagy riportját, már gyanús volt az egész, de azt nem gondoltam, hogy még a megjelent egy szál fotó kisérõszövegét is mással iratják meg... De ez nem ide tartozik.</w:t>
        <w:br/>
        <w:t>   Amikor megérkeztünk, a tüzet már lokalizálták. Vera készitett néhány képet, én meg a felügyelõt próbáltam szóra birni. Persze nem mondott semmit. Az épület, amelyben a KKK laboratóriumai voltak, teljesen leégett, és olyan romos volt, mintha bombatalálat érte volna. Bombáról ugyan szó se volt, de kiderült, hogy több ember meghalt. Amikor megtudtam, hogy Bilov professzor és a felesége is az áldozatok között van, eszembe jutott valami, és azóta sem hagy nyugodni. Lehet, hogy tévedek. Hogy csak az én ostoba agyszüleményem az egész. Mégis félek. Mert hátha másutt is... Nagyon is Valószinû!</w:t>
        <w:br/>
        <w:t>   Azon törtem a fejem, mi okozhatta a katasztrófát. Az áldozatok - egy kivételével - Bilov professzor kutatócsoportjának a tagjai. Ezek szerint csak õk dolgoztak akkor az épületben. Nyilvánvaló, hogy az õ laboratóriumukban történt valami. Valami olyasmi, amitõl az egész épület összeomlott és kiégett.</w:t>
        <w:br/>
        <w:t>   Ezt persze Önök is biztos végiggondolták. De az az egy kivétel! Miért volt ott Bilov felesége, hiszen õ nem a KKK-ban dolgozott! Erre nyilván azt mondják, micsoda kérdés, biztos meglátogatta a férjét, vagy valami ilyesmi. Csakhogy...</w:t>
        <w:br/>
        <w:t>   Nos, ezért fordultam Önhoz.Azt hiszem, tudom, miért volt ott az asszony.</w:t>
        <w:br/>
        <w:t>   Nemrég társaságban együtt voltam a professzorral.Az emberi szükségletekrõl, igényekrõl, vágyakról folyt a beszélgetés. Az egész akkor vett érdekes fordulatot, amikor Liszenko, a pszichológus azzal torkolt le bennünket, hogy nem tudjuk, mit beszélünk.Az ég óvjon minket az emberi vágyak teljes és korlátlan elszabadulásától, mondta. Ekkor szólalt meg Bilov, és elmesélte, hogy az utóbbi években csoportjával éppen egy olyan rendszer megkonstruálásan dolgozik - egyelõre laboratóriumi méretekben - , amely az agyimpulzusoktól vezérelve gyakorlatilag azonnal (néhány nanosecundum késés persze lenne) teljesitené, mintegy "anyagiasitaná" az ember felmerülõ vágyait. Nem értettem egészen a dolgot, nem vagyok szakember, de nem is ez a lényeg. A professzor azzal fejezte be, hogy nemsokára sor kerül az elsõ próbákra is. Erre nagy bosszúságomra a feleségem belekotyogott, hogy a professzor igazán meghivhatná õt az elsõ kisérlethez, a tudománynak úgyis mindegy, kinek a kivánságai teljesülnek, neki meg most annyi mindenre lenne szüksége, de a professzor kedvesen csak azt válaszolta, hogy sajnálja,de ezt már eligérte a feleségének. Akkor persze mindannyian azt gondoltuk, tréfál... De most...Gondolja csak Végig!</w:t>
        <w:br/>
        <w:t>   Eggyütt vannak valamannyien. Hozzáfognak az elsõ kisérlethez. Bekapcsolják a berendezést, és egy nõ vágyai...Van Önnek felesége?</w:t>
        <w:br/>
        <w:t xml:space="preserve">   </w:t>
      </w:r>
    </w:p>
    <w:p>
      <w:pPr>
        <w:pStyle w:val="Normal"/>
        <w:jc w:val="center"/>
        <w:rPr>
          <w:sz w:val="22"/>
          <w:szCs w:val="22"/>
          <w:lang w:val="hu-HU"/>
        </w:rPr>
      </w:pPr>
      <w:r>
        <w:rPr>
          <w:sz w:val="22"/>
          <w:szCs w:val="22"/>
          <w:lang w:val="hu-HU"/>
        </w:rPr>
        <w:t>Tisztellettel</w:t>
        <w:br/>
        <w:t>   V. Petrov</w:t>
        <w:br/>
        <w:t>   újságiró-gyakornok</w:t>
      </w:r>
    </w:p>
    <w:p>
      <w:pPr>
        <w:pStyle w:val="Normal"/>
        <w:rPr>
          <w:sz w:val="22"/>
          <w:szCs w:val="22"/>
          <w:lang w:val="hu-HU"/>
        </w:rPr>
      </w:pPr>
      <w:r>
        <w:rPr>
          <w:sz w:val="22"/>
          <w:szCs w:val="22"/>
          <w:lang w:val="hu-H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0:24:00Z</dcterms:created>
  <dc:creator>karol</dc:creator>
  <dc:description/>
  <cp:keywords/>
  <dc:language>en-US</dc:language>
  <cp:lastModifiedBy>karol</cp:lastModifiedBy>
  <dcterms:modified xsi:type="dcterms:W3CDTF">2005-01-11T10:28:00Z</dcterms:modified>
  <cp:revision>1</cp:revision>
  <dc:subject/>
  <dc:title>Bárdos M</dc:title>
</cp:coreProperties>
</file>