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spacing w:before="0" w:after="2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aac Asimov: A halhatatlanság halála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halhatatlanság halá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z idõutazás modern regénye. Isaac Asimov az atomkor olvasóinak új világot tár fel: nem a csillagok, nem az ûrutazás felé vezetõ utat, hanem az egymás mellett létezõ különbözõ Valóságokat irányító Halhatatlanok világát. Ám a tökéletes halhatatlanság létezése egyetlen hajszálon függ. Elég egyetlen hajszálon függ. Elég egyetlen elhatározás, egyetlen mozdulat és a tökéletes rend, a Halhatatlanok uralma mindörökre eltûnik. Kitõl függ a Halhatatlanok léte vagy halála? Ki teheti meg azt az egyetlen végzetes mozdulatot? A világhírû tudós színes és lebilincselõen fordulatos regényében korunk egyik legizgalmasabb problémáját feszegeti: az idõ relativitását és a konkrét történelmi korhoz való kötöttség és felelõsségérzet megnövekedésé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lai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