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540" w:right="1322"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NNCL355-324v1.0</w:t>
      </w:r>
    </w:p>
    <w:p>
      <w:pPr>
        <w:pStyle w:val="Csakszveg"/>
        <w:ind w:left="540" w:right="1322" w:firstLine="36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Csakszveg"/>
        <w:ind w:left="540" w:right="1322" w:firstLine="360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ARADI VÉRTANÚINK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270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270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270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270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270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270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Összeállította RÉTHY ENDRE, TAKÁCS LÁSZLÓ</w:t>
      </w:r>
    </w:p>
    <w:p>
      <w:pPr>
        <w:pStyle w:val="Csakszveg"/>
        <w:ind w:left="540" w:right="1322" w:first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jzolta és a képeket válogatta TAKÁCS LÁSZLÓ</w:t>
      </w:r>
    </w:p>
    <w:p>
      <w:pPr>
        <w:pStyle w:val="Csakszveg"/>
        <w:ind w:left="540" w:right="1322" w:first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írálta SZABOLCS OTTÓ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righ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A felhasznált irodalom </w:t>
      </w:r>
    </w:p>
    <w:p>
      <w:pPr>
        <w:pStyle w:val="Csakszveg"/>
        <w:ind w:left="540" w:right="1322" w:firstLine="360"/>
        <w:jc w:val="righ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Csakszveg"/>
        <w:ind w:left="540" w:right="1322" w:firstLine="360"/>
        <w:jc w:val="right"/>
        <w:rPr/>
      </w:pPr>
      <w:r>
        <w:rPr>
          <w:rFonts w:cs="Arial" w:ascii="Arial" w:hAnsi="Arial"/>
          <w:sz w:val="24"/>
        </w:rPr>
        <w:t xml:space="preserve">Az aradi vértanúk l-II. Összegyűjtötte, a szöveget gondozta, a bevezető tanulmányt és a jegyzeteket írta Katona Tamás </w:t>
      </w:r>
    </w:p>
    <w:p>
      <w:pPr>
        <w:pStyle w:val="Csakszveg"/>
        <w:ind w:left="540" w:right="1322" w:first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épirodalmi Könyvkiadó. 1979</w:t>
      </w:r>
    </w:p>
    <w:p>
      <w:pPr>
        <w:pStyle w:val="Csakszveg"/>
        <w:ind w:left="540" w:right="1322" w:first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ona Gábor: Tábornokok és törzstisztek a </w:t>
      </w:r>
    </w:p>
    <w:p>
      <w:pPr>
        <w:pStyle w:val="Csakszveg"/>
        <w:ind w:left="540" w:right="1322" w:first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zabadságharcban 1848-49 </w:t>
      </w:r>
    </w:p>
    <w:p>
      <w:pPr>
        <w:pStyle w:val="Csakszveg"/>
        <w:ind w:left="540" w:right="1322" w:first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rínyi Katonai Kiadó. 1987 </w:t>
      </w:r>
    </w:p>
    <w:p>
      <w:pPr>
        <w:pStyle w:val="Csakszveg"/>
        <w:ind w:left="540" w:right="1322" w:first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meskürty István: „Kik érted haltak, szent Világszabadság" Magvető Könyvkiadó. 1977</w:t>
      </w:r>
    </w:p>
    <w:p>
      <w:pPr>
        <w:pStyle w:val="Csakszveg"/>
        <w:ind w:left="540" w:right="1322" w:first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right"/>
        <w:rPr/>
      </w:pPr>
      <w:r>
        <w:rPr>
          <w:rFonts w:cs="Arial" w:ascii="Arial" w:hAnsi="Arial"/>
          <w:sz w:val="24"/>
        </w:rPr>
        <w:t>Tankönyvkiadó, 1988.</w:t>
      </w:r>
      <w:r>
        <w:br w:type="page"/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849. október 6-án - szándékosan a bécsi forradalom és Latour halálának első évfordulóján - Aradon kivégeztek 13 honvédtiszte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égyüket a 25. császári és királyi gyalogezred 2. zászlóaljából alakított kivégzőosztag lőtte agyon (az osztagban büntetésből besorozott bécsi forradalmár ifjak is voltak), kilenc honvédtiszttel Franz Bott, a brnói hóhér végzett a bitón.</w:t>
      </w:r>
    </w:p>
    <w:p>
      <w:pPr>
        <w:pStyle w:val="Csakszveg"/>
        <w:ind w:left="540" w:right="1322" w:first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agyarország és Erdély teljhatalommal felruházott ura, Haynau táborszernagy 14 tagú haditörvényszéke - tanúk meghallgatása, védők részvétele nélkül, két tárgyalás után - olyan honvédtiszteket ítélt halálra, akik a szabadságharc kitörése előtt a császári és királyi seregben tényleges tisztként szolgáltak és a szabadságharc alatt tábornoki rangot értek el, vagy önálló seregtestet vezettek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 katonák sokban különböztek; néhányan forradalmárnak vallották magukat, mások csak esküjükhöz kívántak hűek maradni; a magyarokon kívül volt közöttük német, osztrák, horvát és szerb; kisnemes, polgár és főnemes; dúsgazdag és vagyontalan; voltak közöttük barátok és ellenfelek, de egyben azonosak voltak: hősiesen harcoltak a magyar szabadságért, nemzeti függetlenségünkért, s ezért életüket áldozták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mikor az évfordulón rájuk gondolunk, az emlékezés szép percei nem felhőtlenek: zavartan és kényszeredetten döbbenünk rá, hogy a 13 hőst legtöbben nem tudjuk felsorolni, eljutunk három-négy névig, Damjanich János, Nagysándor József, Vécsey Károly, Knézic Károly nevére még emlékezünk, s azután megtorpanunk, elbizonytalanodunk, szégyenkezünk. Ez a füzet ezért készül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em kívántuk feleleveníteni e derék, tisztességes katonák teljes életútját, bemutatni emberi erényeiket és gyengeségei kel, hadi tetteik, győzelmeik és vereségeik teljes lajstromát. Csak egyet akartunk: felidézni a legendás 13 vértanú nevét, felvillantani a nevek mögött rejlő embereket, s egy-egy mozzanat felelevenítésével átélhetővé tenni tragikus sorsukat, hősi halálukat.</w:t>
      </w:r>
    </w:p>
    <w:p>
      <w:pPr>
        <w:pStyle w:val="Csakszveg"/>
        <w:ind w:left="540" w:right="1322" w:firstLine="36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br w:type="page"/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203065" cy="106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ULICH LAJOS</w:t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nvéd tábornok</w:t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zsonyban született 1793-ban, német polgári családból, édesapja vendéglős volt. 1812-ben lépett be a császári és királyi hadseregbe, részt vett a napóleoni háborúban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848-ban, mikor átlép a honvédségbe, és esküt tesz a magyar alkotmányra, alezredesi rangban szolgál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lőször a délvidéken, a Magyarország ellen fellázadt szerbekkel küzd, majd ezredesi rangban a feldunai hadtest egy hadosztályát vezeti.</w:t>
      </w:r>
    </w:p>
    <w:p>
      <w:pPr>
        <w:pStyle w:val="Csakszveg"/>
        <w:ind w:left="540" w:right="1322" w:first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Rendkívüli haditettet hajt végre, amikor fenyegetett csapatait Körmöcbányáról Besztercebánya felé vezetve, egy elhagyott és beomlott bányaalagutat járhatóvá tesz, és így menekíti ki hadosztályát az ellenség szorításából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kápolnai csata előtt lesz tábornok, a 2. hadtest parancsnoka. Az isaszegi győzelem csapatai eredményes közbelépésének köszönhető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indisch-Gratz elvonulását követően bevonul Pestre, és kitünteti magát Buda ostromában is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Betegszabadság után, 1849. július 14-től a kormány tagja, ő az utolsó hadügyminiszter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ét mondat július 22-i hadparancsából: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„</w:t>
      </w:r>
      <w:r>
        <w:rPr>
          <w:rFonts w:cs="Arial" w:ascii="Arial" w:hAnsi="Arial"/>
          <w:sz w:val="24"/>
        </w:rPr>
        <w:t>Harczunk, mellyel Európa két elbízott hatalmassága ellen vezetünk, nem a nemzetiség, hanem a közszabadság harcza az absolutismus ellen. Győzelmeink elődiadalai a világszabadságnak."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Világosnál esik fogságba, 1849. október 6-án hetediknek hal hősi halált a bitón. Maradványait az 1932 májusi aradi árvíz idején találták meg, hamvai 1974 óta a vértanúk emlékoszlopa alatti kriptában nyugszanak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zabadságharc e kitűnően képzett, rendkívül vonzó személyiségű katonája, akit még Ernst törzshadbíró is „kiváló embernek" nevezett, nyugalmát a kivégzése előtti éjszakán sem vesztette el. Horatius verseit olvasgatva várta a halál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701040" cy="335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108" r="-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188460" cy="1161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846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AMJANICH JÁNOS</w:t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nvéd tábornok</w:t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emes megyei Stazán született 1804-ben, szerb katonacsaládból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1820-tól katona Temesváron, már százados, amikor 1848 áprilisában szóváltásba keveredik a magyarokat és Kossuthot szidalmazó Haynau altábornaggyal. Ezért Olaszországba vezénylik, de sikerül visszakérnie magát Magyarországra, és a honvédsereg szervezésekor már őrnagyi rangban részt vesz a főként erdélyi ifjakból álló szegedi 3. honvédzászlóalj kiképzésében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Kiváló parancsnok, katonái rajonganak érte, zászlóalja - a „veressipkások" - a szabadságharc egyik legkitűnőbb alakulata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Kiemelkedő tulajdonságainak köszönhetően Damjanich gyorsan halad a katonai ranglétrán, már 1848 decemberében tábornok, 1849 márciusától a 3. hadtestet vezeti.</w:t>
      </w:r>
    </w:p>
    <w:p>
      <w:pPr>
        <w:pStyle w:val="Csakszveg"/>
        <w:ind w:left="540" w:right="1322" w:first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Harcol a szerbekkel, első nagyobb győzelmét a császári csapatok ellen Szolnoknál vívja ki, de diadalt arat Hatvannál, Isaszegnél, Vácnál, Nagysallónál is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849 áprilisában, Komáromban, kocsija kipróbálása közben lábát töri, ezért a további harcokban nem vehet részt. Júliusban az aradi vár parancsnokává nevezik ki.</w:t>
      </w:r>
    </w:p>
    <w:p>
      <w:pPr>
        <w:pStyle w:val="Csakszveg"/>
        <w:ind w:left="540" w:right="1322" w:first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szabadságharc bukásakor a várat az oroszoknak adja át, akik - annak ellenére, hogy Buturlin tábornok becsületszavával garantálja az őrség szabad elvonulását - kiszolgáltatják az osztrákoknak.</w:t>
      </w:r>
    </w:p>
    <w:p>
      <w:pPr>
        <w:pStyle w:val="Csakszveg"/>
        <w:ind w:left="540" w:right="1322" w:first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849. október 6-án nyolcadikként halt - törött lába és magas termete miatt - rettenetes kínhalált az akasztófán. Teteme 125 évig felesége rokona, Csernovics Péter temesi főispán mácsai kastélyának parkjában pihent, 1974 óta az emlékoszlop kriptájában nyugszik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ár csak ketten maradtak Vécseyvel, amikor a pribékek hozzá léptek: „Azt gondoltam, én leszek az utolsó, mert a csatában mindig első voltam" - mondta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„</w:t>
      </w:r>
      <w:r>
        <w:rPr>
          <w:rFonts w:cs="Arial" w:ascii="Arial" w:hAnsi="Arial"/>
          <w:sz w:val="24"/>
        </w:rPr>
        <w:t>Szegény Emíliám! Éljen a haza!" - ezek voltak utolsó szavai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701040" cy="335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108" r="-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112260" cy="932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ESSEWFFY ARISZTID</w:t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nvéd tábornok</w:t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Az Abaúj megyei Csákányban született 1802-ben, magyar nemesi családból. 1819-töI 1839-ig az 5., Radetzky huszárezredben szolgált, majd kapitányi rangban nyugdíjba vonult,</w:t>
      </w:r>
    </w:p>
    <w:p>
      <w:pPr>
        <w:pStyle w:val="Csakszveg"/>
        <w:ind w:left="540" w:right="1322" w:first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szabadságharc kitörésekor a sárosi nemzetőrség őrnagya, később a honvédséghez lép át. A téli hadjáratban eredményesen harcol a felső-tiszai hadseregben, a tavaszi hadjárat alatt az I. hadtest hadosztályparancsnoka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849. június 1-jén nevezik ki tábornokká, a 9. hadtest parancsnoka. Meghatározó szerepet játszik a túrái lovascsatában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Személyes bátorsága kiemelkedő: „Nekem a halál semmi" - volt a szavajárása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szabadságharc bukása után csapataival együtt Törökországba akar menekülni, de Liechtenstein osztrák altábornagy rábeszélésére megadja magát. Döntését befolyásolja, hogy ifjú házas, július 5-én volt az esküvője. A fegyvert augusztus 19-én Karánsebesnél, a császári hadsereg előtt teszi le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Haynau „betartja" Liechtenstein ígéretét: Dessewffy Arisztidet kötél általi halálra ítélik, de „kegyelemből" 1849. október 6-án reggel 6 órakor „lőpor és golyó" általi halállal hal.</w:t>
      </w:r>
    </w:p>
    <w:p>
      <w:pPr>
        <w:pStyle w:val="Csakszveg"/>
        <w:ind w:left="540" w:right="1322" w:first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850 tavaszán maradványait unokatestvérei ládában, kettéfűrészelve csempészték a margonyai Dessewffy-birtokra, jelenleg is ott - mai nevén Marhanban-van a sírja.</w:t>
      </w:r>
    </w:p>
    <w:p>
      <w:pPr>
        <w:pStyle w:val="Csakszveg"/>
        <w:ind w:left="540" w:right="1322" w:first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„</w:t>
      </w:r>
      <w:r>
        <w:rPr>
          <w:rFonts w:cs="Arial" w:ascii="Arial" w:hAnsi="Arial"/>
          <w:sz w:val="24"/>
        </w:rPr>
        <w:t>Csoda, hogy minden magyart ki nem irtottak a Habsburgok háromszáz év óta" - mondta a siralomházban, majd mély álomba merül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„</w:t>
      </w:r>
      <w:r>
        <w:rPr>
          <w:rFonts w:cs="Arial" w:ascii="Arial" w:hAnsi="Arial"/>
          <w:sz w:val="24"/>
        </w:rPr>
        <w:t>Tiszta lelkiismeretem van, s az hagyott aludni" - magyarázta papjának, majd teljes nyugatommal állt a kivégzőosztag elé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701040" cy="335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108" r="-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066540" cy="10547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KISS ERNŐ</w:t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nvéd altábornagy</w:t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Temesvárott született 1799-ben, dúsgazdag nagybirtokos magyar-örmény nemesi családból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18-tól katona egy utászezredben, 1848-ban már a 2., Hannover huszárezred parancsnoka volt. Miután rendkívül bőkezű, szívesen adott kölcsönöket tiszttársainak. Egyik adósa akkori parancsnoka. Haynau altábornagy..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z elsők között kezdi meg a küzdelmet a délvidéki szerb felkelők ellen, Nagysándor József, szolgálaton kívüli huszár kapitány - későbbi vértanútársa - az ő felszólítására fog fegyver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ikeresen harcol, leveri a Kikinda vidéki szerb mozgalmat, 1848 szeptemberében elfoglalja a szerbek perlaszi táborát, októberben, a honvédseregben elsőként lesz tábornok, ő a bánáti hadtest vezére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agyvonalú, gondos parancsnok, legénységét kitűnően látja el, hozzájárul élelmezési és felszerelési költségeikhez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849 elejétől nem vesz részt a hadműveletekben, altábornagyi rangban az Országos Főhadparancsnokság vezetője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radon esik fogságba, s mivel a császári sereg ellen fegyveresen nem harcolt, „csak" golyó általi halálra ítélik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etemét a kivégzést követő második napon ásta ki tisztiszolgája, hat hétig hamis sírfelirattal nyugodott az aradi temetőben, majd tizenhat évig Katalinfán volt eltemetve, végül maradványait átszállították Alsóeleméribe - mai nevén Elemir -, a családi sírboltba. Ma is ott pihen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Kivégzésekor nem engedte a szemét bekötni. „Szegény hazám! Isten büntesse meg hóhérainkat!" - kiáltotta a sortűz eldördülése előtt. A lövések csak megsebezték, ekkor egyesek szerint így szólt: „Hát én, rólam elfeledkeztek?". Mások úgy emlékeznek, hogy saját maga vezényelt újra tüzet a megzavarodott kivégző-osztagnak. Egy altiszt közvetlen közelről lőtte agyon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701040" cy="335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108" r="-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142740" cy="993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KNÉZIC KÁROLY</w:t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nvéd tábornok</w:t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horvátországi Veliki Groljevacban születeti 1808-ban, horvát katonacsaládból.</w:t>
      </w:r>
    </w:p>
    <w:p>
      <w:pPr>
        <w:pStyle w:val="Csakszveg"/>
        <w:ind w:left="540" w:right="1322" w:first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824-től katona a varasdi határőrezredben, majd áthelyezték Egerbe, a 34. gyalogezredhez. A negyvenes években Galíciában, Lembergben is szolgák. 1848-ban százados, amikor átlép a honvédseregbe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amjanich vezénylete alatt harcol a szerb felkelők ellen, őrnagyi, majd alezredesi rangot kap. A szolnoki csata után lesz ezredes.</w:t>
      </w:r>
    </w:p>
    <w:p>
      <w:pPr>
        <w:pStyle w:val="Csakszveg"/>
        <w:ind w:left="540" w:right="1322" w:first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tápióbicskei csatában a Tápió hídját elfoglaló híres 3. és 9. zászlóaljak vezénylete alá tartoznak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Különösen kitűnik személyes bátorságával az április 20-i, Komárom felmentéséért vívott csatában.</w:t>
      </w:r>
    </w:p>
    <w:p>
      <w:pPr>
        <w:pStyle w:val="Csakszveg"/>
        <w:ind w:left="540" w:right="1322" w:first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849 májusában tábornoki kinevezést kap, Buda visszafoglalásakor már a 3. hadtest parancsnoka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849 június végétől a Hadügyminisztériumban teljesít szolgálatot, majd a szabadságharc végén Tokajnál a tartalék parancsnoka.</w:t>
      </w:r>
    </w:p>
    <w:p>
      <w:pPr>
        <w:pStyle w:val="Csakszveg"/>
        <w:ind w:left="540" w:right="1322" w:first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gazi republikánus, a forradalmi eszmékhez való eljutását így fogalmazza meg: „Galícia nyomorúságában született meg az én - minden áldozatra kész - önérzetem, hol is a Metternich-polilika erkölcstelenségét, a nemesség esztelen könyörtelenségét... színről színre látva, lelkiismeretem felzúdult, s lelkemben egy jobb kor utáni vágy ébredt."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Knézic is Világosnál tette le a fegyvert. A vésztörvényszék kötél általi halálra ítélte, negyedikként halt hősi halál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z ő csontjait is az 1932. évi aradi árvízkor találták meg, örök álmát az emlékoszlop kriptájában alussza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kivégzés előtti éjszakán Egerben élő családjának írt búcsúlevele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701040" cy="335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108" r="-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173220" cy="10394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>LÁHNER GYÖRGY</w:t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nvéd tábornok</w:t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úróc megyei Neczpálon született 1795-ben, német polgári családból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12-től a komáromi 33. gyalogezredben szolgált, 1848-ban őrnagy,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szabadságharc elején a szerb felkelők ellen harcol, szeptembertől a Hadügyminisztériumba kerül, feladata a honvédhadsereg felfegyverzése és ellátása. Nagy ambícióval dolgozik, zseniális szervező, eredményes munkája miatt először alezredesi, majd ezredesi rangot kap, 1849 februárjától tábornok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Ő teszi Nagyváradot a fegyvergyártás központjává, Kossuth szavaival „a magyar Birminghammé". A szabadságharc elbukásakor a fegyvergyár élén áll.</w:t>
      </w:r>
    </w:p>
    <w:p>
      <w:pPr>
        <w:pStyle w:val="Csakszveg"/>
        <w:ind w:left="540" w:right="1322" w:first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émet, a magyar nyelvet csak töri, de az általa szervezett fegyvergyárakban öntött ágyúkon a felirat: „Ne bántsd a magyart!"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em mindennapi képességeinek köszönhető, hogy a honvédsereg felszereltsége napról napra javul, tüzérsége kitűnő és korszerű, van elegendő lőszer.</w:t>
      </w:r>
    </w:p>
    <w:p>
      <w:pPr>
        <w:pStyle w:val="Csakszveg"/>
        <w:ind w:left="540" w:right="1322" w:first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Főként e rendkívüli eredményei miatt kellett bűnhődnie, a bíróság kötél általi halálra ítélte, s 1849. október 6-án harmadiknak végzett vele a hóhér.</w:t>
      </w:r>
    </w:p>
    <w:p>
      <w:pPr>
        <w:pStyle w:val="Csakszveg"/>
        <w:ind w:left="540" w:right="1322" w:first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Holttestének elszállítását a már említett Csernovics Péter temesi főispán szervezte meg, teteme Damjanichcsal együtt nyugodott a főispán mácsai birtokán, míg 1974-ben végleges helyre, az emlékoszlop kriptájába kerültek csontjai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szemtanúk szerint utolsó estéjén feleségét fogadta, majd fuvolázott, a Lammermoori Lucia című operából a haldokló Edgár búcsúáriáját játszotta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701040" cy="3352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108" r="-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051300" cy="9785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ÁZÁR VILMOS</w:t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nvéd ezredes</w:t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orontál megyei Nagybecskereken született 1815-ben, vagyontalan magyar-örmény nemesi családból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császári és királyi hadseregben 1834-töl 1844-ig szolgált, a 34. gyalogezred hadnagyaként szerelt le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olgári pályafutás után - főpénztáros az Első Magyar Központi Vasútnál - 1848-ban jelentkezik a 39. honvédzászlóaljnál, ahol főhadnagyi rangot kap. Miután kiváló képességű parancsnok, gyorsan emelkedik a ranglétrán. Először százados az 1. utászezredben, 1849 februárjától utászkari őrnagy. Áprilisban a Zemplénben állomásozó csapatok parancsnoka, június közepétől hadosztályparancsnok, július 16-tól alezredes, július végétől a 9. hadtest parancsnoka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Legjelentősebb haditetteit a Felvidék védelmében hajtja végre, de részese az utolsó, vesztes temesvári ütközetnek is. Ezredessé Bem nevezi ki a csata után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9. hadtest maradványai Lúgosnál, augusztus 19-én teszik le a fegyvert, Lázár törzstiszt létére a tábornokokkal együtt áll a bíróság elé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Kötél általi halálra ítélik, de tekintettel arra, hogy a császári hadseregnek adta meg magát, és mivel csak a szabadságharc utolsó napjaiban lett ezredes, Ernst és Moser hadbírók javaslatára Haynau az ítéletet „kegyelemből" főbelövetésre változtatta. Maradványait - hosszas keresés után - 1913-ban találták meg az aradi vár sáncában; végső nyughelyét ő is az emlékoszlop sírboltjában lel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Kivégzése előtti éjjel írta a feleségének: „Adj gyermekeink mindegyikének, ha kilép a világba, egy emléket tőlem - előjeléül annak, hogy az, aki becsületesen és tisztán élte egész életét - nyugodtan bír meghalni, ha ártatlanul is, mint én."</w:t>
      </w:r>
    </w:p>
    <w:p>
      <w:pPr>
        <w:pStyle w:val="Csakszveg"/>
        <w:ind w:left="540" w:right="1322" w:firstLine="36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701040" cy="3352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1" t="-108" r="-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066540" cy="11004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EININGEN-WESTERBURG KÁROLY GRÓF</w:t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nvéd tábornok</w:t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hesseni nagyhercegségben, llbenstadt városában született 1819-ben, elszegényedett német főnemesi családból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835-ben lépett a császári és királyi hadseregbe, 1845-től a család „tulajdonában" lévő 31., „Leiningen" gyalogezred tartósan szabadságolt, létszámfeletti századosa. Felesége magyar, Pozsonyban élnek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848 őszén jelentkezik honvédnek, vezérkari százados lesz a bánáti hadtestben. Miután számos rokona liszt a császári seregben, gyanakvó, bizalmatlan légkör fogadja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szolnoki csata idején - ahol is kiválóan vezeti fegyelmezett katonáit - már alezredes, áprilisban ezredes. Végigharcolja a tavaszi hadjáratot, 1849 júniusában kap tábornoki kinevezést, a 3. hadtest parancsnoka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feldunai hadsereg kötelékében teszi le a fegyvert Világosnál, őt is kötél általi halálra ítélik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Leiningen-Westerburg gróf, a német főnemes őreit megvesztegetve elérte, hogy a kivégzéskor magyar honvéd tábornoki egyenruháját viselhesse..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Hatodiknak végzett vele a hóhér, magas termete miatt - magasabb, mint a bitó - akárcsak Damjanich, sokat szenvedett, míg meghal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etemét felesége családjának sikerült megszereznie, egy ideig sógora monyorói birtokán pihent - a sír helyét közvetlenül a fegyverletétel előtt maga választotta meg -, később a borosjenői templom sírboltjában helyezték el. 1974-ben maradványait átszállították az emlékoszlop kriptájába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hibátlan jellemű, lovagias tiszt rendkívül érzékeny volt katonai becsületére, a kivégzése előtti percekben is ama rágalmak ellen tiltakozott, melyek szerint Budavár visszavételekor az elfogott osztrák katonákkal kegyetlenkedett volna. Szavait - Tichy osztrák őrnagy, a kivégzés parancsnokának intésére - a dobok dübörgése némította el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701040" cy="3352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1" t="-108" r="-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097020" cy="10547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02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AGYSÁNDOR JÓZSEF</w:t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nvéd tábornok</w:t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gyváradon született 1804-ben, vagyontalan magyar nemesi családból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819-töl 1847-ig szolgált a császári és királyi hadseregben mint huszártiszt, kapitányi rangban vonult nyugdíjba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848-ban jelentkezik a nemzetőrségbe, őrnagyi rangot kap, s Damjanichcsal együtt harcol a szerbek ellen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Gyorsan eléri az alezredesi, majd ezredesi rangot, a tavaszi hadjárat végére már a feldunai hadsereg lovasságának parancsnoka. Április végétől a l. hadtestet vezényli, május 2-ától tábornok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Kitűnően helytáll a szolnoki, a váci és a nagysallói csatában, Budavár ostromakor az elsők között tor be a várba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agysándor József személyes bátorságát és huszárai rendkívüli vitézségét tanúsítja az 1849 augusztusában vívott vesztes debreceni csata is: öt órán át ellen tudnak állni Paskievics tízszeres túlerőben lévő seregének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Fegyelmezetten engedelmeskedő, jó katona, és függetlenül gondolkodó republikánus. Görgeyre célzott fenyegető mondata: „Ha Caesar diktátori hatalomra törne, mellőle egy Brutus sem hiányoznék"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Világosnál tette le a fegyvert, a bíróság kötél általi halálra ítélte, a hóhér ötödiknek végzett vele. Az ő csontjai is a Maros 1932. évi áradásakor elvégzett gátépítés során kerültek napvilágra, végső nyughelye az emlékoszlop kriptájában van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zivarozva várta kivégzését, s amikor sorra került, a latin mondást idézte: „Hodie mihi, cras tibi!" (Ma nekem, holnap neked!)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„</w:t>
      </w:r>
      <w:r>
        <w:rPr>
          <w:rFonts w:cs="Arial" w:ascii="Arial" w:hAnsi="Arial"/>
          <w:sz w:val="24"/>
        </w:rPr>
        <w:t>Éljen a haza!" kiáltással halt meg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701040" cy="3352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1" t="-108" r="-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168140" cy="9785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14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ELTENBERG ERNŐ LOVAG</w:t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nvéd tábornok</w:t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écsben született 1814-ben, osztrák nagybirtokos nemesi családból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829-től hivatásos katona, már huszár kapitány a 4. huszárezredben, amikor 1848-ban - tiltakozása ellenére - Magyarországra vezénylik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Felesküszik a magyar alkotmányra, s mivel korrekt, rendkívül becsületes ember, fenntartásai és a magyar tisztek gyanakvása miatt elszenvedett sérelmei ellenére a szabadságharc ügyéhez haláláig hű marad, esküjét nem hajlandó megszegni, sőt, azonosul a szabadságharc céljaival, ő, aki magyarul csak káromkodni tud, így határozza meg érzéseit: „Csak a nyelvem német, szívem magyar, mert a szabadságért dobog!"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848 őszén a szerbek ellen harcol, az év végére alezredes. Végigküzdi a téli és a tavaszi hadjáratot, április 26-tól a 7. hadtest parancsnoka ezredesi, majd június 7-től tábornoki rangban. Vitézül harcol a két komáromi és a második váci csatában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zemélyes tragédiája, hogy mint az orosz tábornokokkal tárgyaló követ, hisz az amnesztia ígéretekben, s ezért egyik szószólója a feltétel nélküli megadásnak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bíróság kötél általi halálra ítélte, elsőnek kellett meghalnia. Rendkívül erős fizikuma miatt halála lassú és gyötrelmes vol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kiegyezés után családja megkísérelte felkutatni maradványait, de csontjait csak 1932-ben, az árvízi gátépítéskor találták meg, most az ö sírja is az emlékoszlop kriptája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ikor a tábornokok a kivégzés hajnalán a várudvaron gyülekeztek, Poeltenberg végignézve társain így szólt: „Szép kis deputáció megy az Úristenhez, hogy a magyarok ügyét képviselje!"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701040" cy="3352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1" t="-108" r="-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066540" cy="11004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HWEIDEL JÓZSEF</w:t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nvéd tábornok</w:t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Bács megyei Zomborban született 1796-ban, vagyontalan német polgári családból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814-ben, közhuszárként, a híres Simonyi óbester keze alatt kezdte katonai szolgálatát, már Napóleon seregei ellen is harcolt. Később Galíciában és Bécsben állomásozot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int Poeltenberg lovag, ő is a 4. huszárezred tisztje, őrnagy, amikor az ezredet Magyarországra vezénylik. Rangidős tisztként felesketi tiszttársait a magyar alkotmányra, és csatlakozik a magyar függetlenségi mozgalomhoz. Gyorsan érvényesül, miután kitűnik bátorságával a pákozdi és a schwecháti ütközetben. 1848 október végétől tábornok, hadosztályparancsnok a feldunai hadtestnél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cember közepétől betegállományban van, de a Függetlenségi Nyilatkozat után szolgálatra jelentkezik, és Buda visszafoglalása után a főváros városparancsnoka lesz. A későbbiekben a kormány mindenkori székhelyének helyőrségparancsnoka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Görgeyvel teszi le a fegyvert, a bíróság golyó általi halálra ítéli, de kegyelemre ajánlja. Haynau - régi tiszttársa és volt barátja - elutasítja a kegyelmi kérvényt, és Schweidelt 1849. október 6-án kivégzik. Csontjait 1913-ban, Lázár Vilmos maradványaival együtt találták meg, nyughelye az emlékoszlop sírboltja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gy szemtanú szerint ő sem akarta engedni, hogy a szemét bekössék, a törzsőrmester kétszer tett erre kísérletet, de Schweidel minden alkalommal lerántotta a kendő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Kezében azt a feszületet tartotta, amelyet mindenkor, a csatákban is magával hordott. A vérével befröcskölt keresztet papja - utolsó kívánságának megfelelően - eljuttatta honvéd kapitány fiának, aki szintén az aradi várban raboskodot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701040" cy="3352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08" r="-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258945" cy="11156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94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ÖRÖK IGNÁC</w:t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nvéd tábornok</w:t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est megyei Gödöllőn született 1795-ben, kisbirtokos magyar nemesi családból. Hadmérnöki akadémiát végzett Bécsben, kiváló erődítési szakember vol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816-tól szolgált a császári és királyi hadseregben, először a mérnökkarnál, majd 1839-től a magyar nemesi testőrségnek oktatott erődítéselméletet. 1848 szeptemberétől alezredesként Komáromban várerődítési igazgató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848 októberében a vár őrségével együtt csatlakozik a honvédsereghez, 1849 januárjától tábornok és a komáromi erődítmény parancsnoka. Buda bevétele után a vár erődítéseit az ő tervei szerint rombolják le. Májustól a honvédség hadmérnöki karának helyettes vezetője, júliustól főparancsnoka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rődítési terveket készít a párkányi-esztergomi hídfőhöz, ő építteti meg a szőregi sáncoka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Világosnál ejtik foglyul; a szelíd, nyugodt hadmérnök a bíróság előtt magyarságával indokolta tetteit. „Lelkiismeretem felment engem" - mondta. Kötél általi halálra Ítélték, másodiknak halt meg. Csontjait a gátépítési munkálatoknál, 1932-ben találták meg, maradványai az emlékoszlop kriptájában nyugszanak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kivégzés előtti éjszakán sem cáfolta meg hivatását és szenvedélyét: egy, a várerődítéssel foglalkozó szakmunkát olvasgatot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mikor a pribékek a bitóhoz kisérték a felindult embert, Tichy őrnagy gúnyos megjegyzésére így vágott vissza: „Szégyellje magát ön, hóhérlegény!" A kivégzése előtti pillanatokban állítólag szívszélhűdés érte, már csak holttestét akaszthatták fel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701040" cy="3352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1" t="-108" r="-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081780" cy="9785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78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ÉCSEY KÁROLY GRÓF</w:t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nvéd tábornok</w:t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sten született 1807-ben, kisbirtokos magyar főnemesi családból. Apja altábornagy, a magyar nemesi testőrség parancsnoka, nővére udvarhölgy, Ferenc József egyik nevelője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820-tól szolgált, először a dragonyosoknál, majd a huszároknál. 1848 tavaszán őrnagy a Hannover huszárezredben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ár májustól harcol ezredével Bácskában a szerb felkelők ellen, októbertől ezredes, december közepétől tábornok. 1849 januárjában eltávolítja áruló parancsnokát, Esterházy Sándor tábornokot. Erélyes fellépésével megmenti a bácskai hadtestet a felbomlástól, majd a Honvédelmi Bizottmány utasítására Törökszentmiklósra vezeti. Hűségét, helytállását Kossuth lelkes hangú levélben köszöni meg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szolnoki csata egyik győztes hadvezére, később az aradi ostromsereg parancsnoka lesz. A várat júliusban elfoglalja, s épp Temesvár ostromához kezd, amikor a szabadságharc összeomlik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sapataival augusztus 21-én, Borosjenőn teszi le a fegyvert az oroszok előtt. A bíróság kötél általi halálra ítéli, s mivel személyes ellenségei is voltak a császári udvarban, sőt saját apja is követelte kíméletlen megbüntetését, végignézve bajtársai haláltusáját, utolsónak kellett meghalnia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Holttestét feleségének egyik ismerőse az aradi köztemetőben hantoltatta el, itt pihent 1916-ig. Ezután maradványai az aradi kultúrpalota kriptájába kerültek, 1974 óta ő is az emlékoszlop sírboltjában nyugszik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Kivégzésekor - utolsó lévén - már nem volt kitől elköszönnie. Vécsey a halott Damjanichhoz, régi vetélytársához lépett, s az ő kezeit csókolta meg búcsúzóul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701040" cy="3352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1" t="-108" r="-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right="1322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4.jpeg"/><Relationship Id="rId7" Type="http://schemas.openxmlformats.org/officeDocument/2006/relationships/image" Target="media/image2.png"/><Relationship Id="rId8" Type="http://schemas.openxmlformats.org/officeDocument/2006/relationships/image" Target="media/image5.jpeg"/><Relationship Id="rId9" Type="http://schemas.openxmlformats.org/officeDocument/2006/relationships/image" Target="media/image2.png"/><Relationship Id="rId10" Type="http://schemas.openxmlformats.org/officeDocument/2006/relationships/image" Target="media/image6.jpeg"/><Relationship Id="rId11" Type="http://schemas.openxmlformats.org/officeDocument/2006/relationships/image" Target="media/image2.png"/><Relationship Id="rId12" Type="http://schemas.openxmlformats.org/officeDocument/2006/relationships/image" Target="media/image7.jpeg"/><Relationship Id="rId13" Type="http://schemas.openxmlformats.org/officeDocument/2006/relationships/image" Target="media/image2.png"/><Relationship Id="rId14" Type="http://schemas.openxmlformats.org/officeDocument/2006/relationships/image" Target="media/image8.jpeg"/><Relationship Id="rId15" Type="http://schemas.openxmlformats.org/officeDocument/2006/relationships/image" Target="media/image2.png"/><Relationship Id="rId16" Type="http://schemas.openxmlformats.org/officeDocument/2006/relationships/image" Target="media/image9.jpeg"/><Relationship Id="rId17" Type="http://schemas.openxmlformats.org/officeDocument/2006/relationships/image" Target="media/image2.png"/><Relationship Id="rId18" Type="http://schemas.openxmlformats.org/officeDocument/2006/relationships/image" Target="media/image10.jpeg"/><Relationship Id="rId19" Type="http://schemas.openxmlformats.org/officeDocument/2006/relationships/image" Target="media/image2.png"/><Relationship Id="rId20" Type="http://schemas.openxmlformats.org/officeDocument/2006/relationships/image" Target="media/image11.jpeg"/><Relationship Id="rId21" Type="http://schemas.openxmlformats.org/officeDocument/2006/relationships/image" Target="media/image2.png"/><Relationship Id="rId22" Type="http://schemas.openxmlformats.org/officeDocument/2006/relationships/image" Target="media/image12.jpeg"/><Relationship Id="rId23" Type="http://schemas.openxmlformats.org/officeDocument/2006/relationships/image" Target="media/image2.png"/><Relationship Id="rId24" Type="http://schemas.openxmlformats.org/officeDocument/2006/relationships/image" Target="media/image13.jpeg"/><Relationship Id="rId25" Type="http://schemas.openxmlformats.org/officeDocument/2006/relationships/image" Target="media/image2.png"/><Relationship Id="rId26" Type="http://schemas.openxmlformats.org/officeDocument/2006/relationships/image" Target="media/image14.jpeg"/><Relationship Id="rId27" Type="http://schemas.openxmlformats.org/officeDocument/2006/relationships/image" Target="media/image2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6:50:00Z</dcterms:created>
  <dc:creator/>
  <dc:description/>
  <dc:language>en-US</dc:language>
  <cp:lastModifiedBy>egyes kettes</cp:lastModifiedBy>
  <dcterms:modified xsi:type="dcterms:W3CDTF">2003-09-23T22:57:00Z</dcterms:modified>
  <cp:revision>6</cp:revision>
  <dc:subject/>
  <dc:title>ARADI VÉRTANÚINK</dc:title>
</cp:coreProperties>
</file>