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helleyAllegro BT" w:hAnsi="ShelleyAllegro BT" w:cs="ShelleyAllegro BT"/>
          <w:b/>
          <w:b/>
          <w:sz w:val="40"/>
        </w:rPr>
      </w:pPr>
      <w:r>
        <w:rPr/>
        <w:t>Ansaloni</w:t>
      </w:r>
      <w:r>
        <w:rPr>
          <w:rFonts w:cs="ShelleyAllegro BT"/>
          <w:b/>
          <w:sz w:val="40"/>
        </w:rPr>
        <w:t xml:space="preserve"> Kalendárium</w:t>
      </w:r>
    </w:p>
    <w:p>
      <w:pPr>
        <w:pStyle w:val="Normal"/>
        <w:rPr>
          <w:rFonts w:ascii="ShelleyAllegro BT" w:hAnsi="ShelleyAllegro BT" w:cs="ShelleyAllegro BT"/>
          <w:b/>
          <w:b/>
          <w:sz w:val="40"/>
        </w:rPr>
      </w:pPr>
      <w:r>
        <w:rPr>
          <w:rFonts w:cs="ShelleyAllegro BT" w:ascii="ShelleyAllegro BT" w:hAnsi="ShelleyAllegro BT"/>
          <w:b/>
          <w:sz w:val="40"/>
        </w:rPr>
      </w:r>
    </w:p>
    <w:p>
      <w:pPr>
        <w:pStyle w:val="Heading1"/>
        <w:rPr>
          <w:b/>
          <w:b/>
          <w:sz w:val="20"/>
        </w:rPr>
      </w:pPr>
      <w:r>
        <w:rPr>
          <w:rFonts w:cs="Times New Roman"/>
          <w:sz w:val="20"/>
        </w:rPr>
        <w:t>Napok</w:t>
        <w:tab/>
        <w:t>Ergoth</w:t>
        <w:tab/>
        <w:t>Barbár</w:t>
        <w:tab/>
        <w:t>Solamniai</w:t>
        <w:tab/>
        <w:t>Törpe</w:t>
        <w:tab/>
        <w:t>Elf</w:t>
        <w:tab/>
        <w:t>Surranó</w:t>
        <w:tab/>
        <w:t>Goblin</w:t>
        <w:tab/>
        <w:t>ISTENEK</w:t>
      </w:r>
      <w:r>
        <w:rPr/>
        <w:br/>
      </w:r>
      <w:r>
        <w:rPr>
          <w:b/>
          <w:sz w:val="20"/>
        </w:rPr>
        <w:t>Vasárnap</w:t>
        <w:tab/>
        <w:t>Gileadai</w:t>
        <w:tab/>
        <w:t>Barát Nap</w:t>
        <w:tab/>
        <w:t>Linaras</w:t>
        <w:tab/>
        <w:t>Brenzik</w:t>
        <w:tab/>
        <w:t>Kapualj</w:t>
        <w:tab/>
        <w:t>Dicséret Nap</w:t>
        <w:tab/>
        <w:t>Őr</w:t>
        <w:tab/>
        <w:t>Gilean</w:t>
        <w:br/>
        <w:t>Hétfő</w:t>
        <w:tab/>
        <w:t>Luindai</w:t>
        <w:tab/>
        <w:t>Vadász Nap</w:t>
        <w:tab/>
        <w:t>Palast</w:t>
        <w:tab/>
        <w:t>Mithrik</w:t>
        <w:tab/>
        <w:t>Fényes Szem</w:t>
        <w:tab/>
        <w:t>Fénynap</w:t>
        <w:tab/>
        <w:t>Fájdalom</w:t>
        <w:tab/>
        <w:t>Lunitari</w:t>
        <w:br/>
        <w:t>Kedd</w:t>
        <w:tab/>
        <w:t>Nuindai</w:t>
        <w:tab/>
        <w:t>Pénz Nap</w:t>
        <w:tab/>
        <w:t>Majetag</w:t>
        <w:tab/>
        <w:t>Adamachtus</w:t>
        <w:tab/>
        <w:t>Éjszaka Szem</w:t>
        <w:tab/>
        <w:t>Tűznap</w:t>
        <w:tab/>
        <w:t>Félelem</w:t>
        <w:tab/>
        <w:t>Nuitari</w:t>
        <w:br/>
        <w:t>Szerda</w:t>
        <w:tab/>
        <w:t>Soldai</w:t>
        <w:tab/>
        <w:t>Gyűlés Nap</w:t>
        <w:tab/>
        <w:t>Kirinor</w:t>
        <w:tab/>
        <w:t>Aurachil</w:t>
        <w:tab/>
        <w:t>Halott Szem</w:t>
        <w:tab/>
        <w:t>Szelek Napja</w:t>
        <w:tab/>
        <w:t>Vereség</w:t>
        <w:tab/>
        <w:t>Solinari</w:t>
        <w:br/>
        <w:t>Csütörtök</w:t>
        <w:tab/>
        <w:t>Manthus</w:t>
        <w:tab/>
        <w:t>Csere Nap</w:t>
        <w:tab/>
        <w:t>Misham</w:t>
        <w:tab/>
        <w:t>Cuprig</w:t>
        <w:tab/>
        <w:t>Álomtánc</w:t>
        <w:tab/>
        <w:t>Vizek Napja</w:t>
        <w:tab/>
        <w:t>Küzdelem</w:t>
        <w:tab/>
        <w:t>Majere</w:t>
        <w:br/>
        <w:t>Péntek</w:t>
        <w:tab/>
        <w:t>Shinarai</w:t>
        <w:tab/>
        <w:t>Imádás Nap</w:t>
        <w:tab/>
        <w:t>Bakukal</w:t>
        <w:tab/>
        <w:t>Ferramis</w:t>
        <w:tab/>
        <w:t>Szárnyas Kereskedő</w:t>
        <w:tab/>
        <w:t>Földnap</w:t>
        <w:tab/>
        <w:t>Csel</w:t>
        <w:tab/>
        <w:t>Shinare</w:t>
        <w:br/>
        <w:t>Szombat</w:t>
        <w:tab/>
        <w:t>Boreadai</w:t>
        <w:tab/>
        <w:t>Tanács Nap</w:t>
        <w:tab/>
        <w:t>Bracha</w:t>
        <w:tab/>
        <w:t>Agorin</w:t>
        <w:tab/>
        <w:t>Világfa</w:t>
        <w:tab/>
        <w:t>Árnyéknap</w:t>
        <w:tab/>
        <w:t>Szárny</w:t>
        <w:tab/>
        <w:t>Zivilyn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Hónap</w:t>
        <w:tab/>
        <w:t>Ergoth</w:t>
        <w:tab/>
        <w:t>Barbár</w:t>
        <w:tab/>
        <w:t>Solamniai</w:t>
        <w:tab/>
        <w:t>Törpe</w:t>
        <w:tab/>
        <w:t>Elf</w:t>
        <w:tab/>
        <w:t>Surranó</w:t>
        <w:tab/>
        <w:t>Goblin</w:t>
        <w:tab/>
        <w:t>ISTENEK</w:t>
        <w:br/>
      </w:r>
      <w:r>
        <w:rPr>
          <w:sz w:val="20"/>
        </w:rPr>
        <w:t>Január</w:t>
        <w:tab/>
        <w:t>Aelmont</w:t>
        <w:tab/>
        <w:t>Jégüveg</w:t>
        <w:tab/>
        <w:t>Újhideg</w:t>
        <w:tab/>
        <w:t>Sötét Kripta</w:t>
        <w:tab/>
        <w:t>Téli Ég</w:t>
        <w:tab/>
        <w:t>Hómulatság</w:t>
        <w:tab/>
        <w:t>Éhínség</w:t>
        <w:tab/>
        <w:t>Chemosh</w:t>
        <w:br/>
        <w:t>Február</w:t>
        <w:tab/>
        <w:t>Ranmont</w:t>
        <w:tab/>
        <w:t>Mélyhó</w:t>
        <w:tab/>
        <w:t>Mélyhideg</w:t>
        <w:tab/>
        <w:t>Sötét Mély</w:t>
        <w:tab/>
        <w:t>Téli Mély</w:t>
        <w:tab/>
        <w:t>Sötét Idő</w:t>
        <w:tab/>
        <w:t>Őrület</w:t>
        <w:tab/>
        <w:t>Zeboim</w:t>
        <w:br/>
        <w:t>Március</w:t>
        <w:tab/>
        <w:t>Mishamont</w:t>
        <w:tab/>
        <w:t>Hegyolvadás</w:t>
        <w:tab/>
        <w:t>Csermelyzöld</w:t>
        <w:tab/>
        <w:t>Ködös Kedély</w:t>
        <w:tab/>
        <w:t>Tavaszi Hajnal</w:t>
        <w:tab/>
        <w:t>Széldal</w:t>
        <w:tab/>
        <w:t>Tartás</w:t>
        <w:tab/>
        <w:t>Mishakal</w:t>
        <w:br/>
        <w:t>Április</w:t>
        <w:tab/>
        <w:t>Chislmont</w:t>
        <w:tab/>
        <w:t>Földkelés</w:t>
        <w:tab/>
        <w:t>Juharzöld</w:t>
        <w:tab/>
        <w:t>Halvány Véső</w:t>
        <w:tab/>
        <w:t>Tavaszi Eső</w:t>
        <w:tab/>
        <w:t>Esődob</w:t>
        <w:tab/>
        <w:t>Felderítés</w:t>
        <w:tab/>
        <w:t>Chislev</w:t>
        <w:br/>
        <w:t>Május</w:t>
        <w:tab/>
        <w:t>Bran</w:t>
        <w:tab/>
        <w:t>Virágzás</w:t>
        <w:tab/>
        <w:t>Fűzöld</w:t>
        <w:tab/>
        <w:t>Száraz Üllő</w:t>
        <w:tab/>
        <w:t>Tavaszi Virágzás</w:t>
        <w:tab/>
        <w:t>Virágmező</w:t>
        <w:tab/>
        <w:t>Hadjárat</w:t>
        <w:tab/>
        <w:t>Branchala</w:t>
        <w:br/>
        <w:t>Június</w:t>
        <w:tab/>
        <w:t>Corij</w:t>
        <w:tab/>
        <w:t>Otthon Szív</w:t>
        <w:tab/>
        <w:t>Meleg Otthon</w:t>
        <w:tab/>
        <w:t>Száraz Balta</w:t>
        <w:tab/>
        <w:t>Nyári Otthon</w:t>
        <w:tab/>
        <w:t>Otthoni Barátok</w:t>
        <w:tab/>
        <w:t>Ostrom</w:t>
        <w:tab/>
        <w:t>Kiri-Jolith</w:t>
        <w:br/>
        <w:t>Július</w:t>
        <w:tab/>
        <w:t>Argon</w:t>
        <w:tab/>
        <w:t>Dühöngő Tűz</w:t>
        <w:tab/>
        <w:t>Meleg Tűz</w:t>
        <w:tab/>
        <w:t>Száraz Forróság</w:t>
        <w:tab/>
        <w:t>Nyári Futás</w:t>
        <w:tab/>
        <w:t>Csodaidő</w:t>
        <w:tab/>
        <w:t>Láng</w:t>
        <w:tab/>
        <w:t>Sargonnas</w:t>
        <w:br/>
        <w:t xml:space="preserve">Augusztus </w:t>
        <w:tab/>
        <w:t>Sirrimont</w:t>
        <w:tab/>
        <w:t>Halott Parázs</w:t>
        <w:tab/>
        <w:t>Gabona Parázs</w:t>
        <w:tab/>
        <w:t>Száraz Kovács</w:t>
        <w:tab/>
        <w:t>Nyárvég</w:t>
        <w:tab/>
        <w:t>Nyárlustaság</w:t>
        <w:tab/>
        <w:t>Zsák</w:t>
        <w:tab/>
        <w:t>Sirrion</w:t>
        <w:br/>
        <w:t>Szeptember</w:t>
        <w:tab/>
        <w:t>Reorxmont</w:t>
        <w:tab/>
        <w:t>Arató Otthon</w:t>
        <w:tab/>
        <w:t>Sápadt Meleg</w:t>
        <w:tab/>
        <w:t>Hideg Kalapács</w:t>
        <w:tab/>
        <w:t>Őszi Aratás</w:t>
        <w:tab/>
        <w:t>Aratásünnep</w:t>
        <w:tab/>
        <w:t>Zsákmány</w:t>
        <w:tab/>
        <w:t>Reorx</w:t>
        <w:br/>
        <w:t>Október</w:t>
        <w:tab/>
        <w:t>Hiddemont</w:t>
        <w:tab/>
        <w:t>Aranylomb</w:t>
        <w:tab/>
        <w:t>Arany Parázs</w:t>
        <w:tab/>
        <w:t>Hideg Fém</w:t>
        <w:tab/>
        <w:t>Őszi Alkony</w:t>
        <w:tab/>
        <w:t>Lombjáték</w:t>
        <w:tab/>
        <w:t>Hűtlenség</w:t>
        <w:tab/>
        <w:t>Hiddukel</w:t>
        <w:br/>
        <w:t>November</w:t>
        <w:tab/>
        <w:t>H’rarmont</w:t>
        <w:tab/>
        <w:t>Sötét Hideg</w:t>
        <w:tab/>
        <w:t>Sötét Parázs</w:t>
        <w:tab/>
        <w:t>Hideg Rozsda</w:t>
        <w:tab/>
        <w:t>Őszi Sötét</w:t>
        <w:tab/>
        <w:t>Sivár Hideg</w:t>
        <w:tab/>
        <w:t>Járvány</w:t>
        <w:tab/>
        <w:t>Morgion</w:t>
        <w:br/>
        <w:t>December</w:t>
        <w:tab/>
        <w:t>Főnix</w:t>
        <w:tab/>
        <w:t>Fagy Előeste</w:t>
        <w:tab/>
        <w:t>Jéghideg</w:t>
        <w:tab/>
        <w:t>Hideg Ér</w:t>
        <w:tab/>
        <w:t>Téljövetel</w:t>
        <w:tab/>
        <w:t>Áldások</w:t>
        <w:tab/>
        <w:t>Jutalom</w:t>
        <w:tab/>
        <w:t>Habbaku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  <w:tab w:val="left" w:pos="9639" w:leader="none"/>
      </w:tabs>
      <w:outlineLvl w:val="0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helleyAllegro BT" w:hAnsi="ShelleyAllegro BT" w:cs="ShelleyAllegro BT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7T09:32:00Z</dcterms:created>
  <dc:creator>Csernák Gergő</dc:creator>
  <dc:description/>
  <dc:language>en-US</dc:language>
  <cp:lastModifiedBy>Csernák Gergő</cp:lastModifiedBy>
  <cp:lastPrinted>1999-07-17T12:02:00Z</cp:lastPrinted>
  <dcterms:modified xsi:type="dcterms:W3CDTF">1999-07-17T10:06:00Z</dcterms:modified>
  <cp:revision>4</cp:revision>
  <dc:subject/>
  <dc:title>Ansaloniai Kalendárium</dc:title>
</cp:coreProperties>
</file>