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1"/>
        <w:rPr>
          <w:sz w:val="80"/>
        </w:rPr>
      </w:pPr>
      <w:r>
        <w:rPr>
          <w:sz w:val="80"/>
        </w:rPr>
      </w:r>
    </w:p>
    <w:p>
      <w:pPr>
        <w:pStyle w:val="Heading2"/>
        <w:ind w:firstLine="561"/>
        <w:rPr>
          <w:sz w:val="80"/>
        </w:rPr>
      </w:pPr>
      <w:r>
        <w:rPr>
          <w:sz w:val="80"/>
        </w:rPr>
      </w:r>
    </w:p>
    <w:p>
      <w:pPr>
        <w:pStyle w:val="Heading2"/>
        <w:ind w:firstLine="561"/>
        <w:rPr>
          <w:sz w:val="80"/>
        </w:rPr>
      </w:pPr>
      <w:r>
        <w:rPr>
          <w:sz w:val="80"/>
        </w:rPr>
        <w:t>Wayne Chapman</w:t>
      </w:r>
    </w:p>
    <w:p>
      <w:pPr>
        <w:pStyle w:val="Normal"/>
        <w:spacing w:lineRule="atLeast" w:line="240"/>
        <w:ind w:firstLine="561"/>
        <w:jc w:val="center"/>
        <w:rPr>
          <w:b/>
          <w:b/>
          <w:sz w:val="80"/>
          <w:lang w:val="hu-HU"/>
        </w:rPr>
      </w:pPr>
      <w:r>
        <w:rPr>
          <w:b/>
          <w:sz w:val="80"/>
          <w:lang w:val="hu-HU"/>
        </w:rPr>
      </w:r>
    </w:p>
    <w:p>
      <w:pPr>
        <w:pStyle w:val="Normal"/>
        <w:spacing w:lineRule="atLeast" w:line="240"/>
        <w:ind w:firstLine="561"/>
        <w:jc w:val="center"/>
        <w:rPr>
          <w:b/>
          <w:b/>
          <w:sz w:val="80"/>
          <w:lang w:val="hu-HU"/>
        </w:rPr>
      </w:pPr>
      <w:r>
        <w:rPr>
          <w:b/>
          <w:sz w:val="80"/>
          <w:lang w:val="hu-HU"/>
        </w:rPr>
        <w:t>Karnevál</w:t>
      </w:r>
    </w:p>
    <w:p>
      <w:pPr>
        <w:pStyle w:val="Normal"/>
        <w:spacing w:lineRule="atLeast" w:line="240"/>
        <w:ind w:firstLine="561"/>
        <w:jc w:val="center"/>
        <w:rPr>
          <w:b/>
          <w:b/>
          <w:sz w:val="40"/>
          <w:lang w:val="hu-HU"/>
        </w:rPr>
      </w:pPr>
      <w:r>
        <w:rPr>
          <w:b/>
          <w:sz w:val="40"/>
          <w:lang w:val="hu-HU"/>
        </w:rPr>
        <w:t>(2. köte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
          <w:b/>
          <w:sz w:val="24"/>
          <w:lang w:val="hu-HU"/>
        </w:rPr>
      </w:pPr>
      <w:r>
        <w:rPr>
          <w:b/>
          <w:sz w:val="24"/>
          <w:lang w:val="hu-HU"/>
        </w:rPr>
      </w:r>
      <w:r>
        <w:br w:type="page"/>
      </w:r>
    </w:p>
    <w:p>
      <w:pPr>
        <w:pStyle w:val="Normal"/>
        <w:spacing w:lineRule="atLeast" w:line="240"/>
        <w:ind w:firstLine="561"/>
        <w:jc w:val="center"/>
        <w:rPr>
          <w:b/>
          <w:b/>
          <w:bCs/>
          <w:sz w:val="24"/>
          <w:lang w:val="hu-HU"/>
        </w:rPr>
      </w:pPr>
      <w:r>
        <w:rPr>
          <w:b/>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Heading3"/>
        <w:rPr>
          <w:sz w:val="60"/>
        </w:rPr>
      </w:pPr>
      <w:r>
        <w:rPr>
          <w:sz w:val="60"/>
        </w:rPr>
        <w:t>NEGYEDIK</w:t>
      </w:r>
    </w:p>
    <w:p>
      <w:pPr>
        <w:pStyle w:val="Normal"/>
        <w:spacing w:lineRule="atLeast" w:line="240"/>
        <w:jc w:val="center"/>
        <w:rPr>
          <w:b/>
          <w:b/>
          <w:sz w:val="60"/>
          <w:lang w:val="hu-HU"/>
        </w:rPr>
      </w:pPr>
      <w:r>
        <w:rPr>
          <w:b/>
          <w:sz w:val="60"/>
          <w:lang w:val="hu-HU"/>
        </w:rPr>
        <w:t>RÉSZ</w:t>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Heading4"/>
        <w:rPr/>
      </w:pPr>
      <w:r>
        <w:rPr/>
        <w:t>Az jelhordozó</w:t>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Szvegtrzsbehzssal3"/>
        <w:ind w:hanging="0"/>
        <w:rPr/>
      </w:pPr>
      <w:r>
        <w:rPr/>
        <w:t>Narvani parton,</w:t>
        <w:br/>
        <w:t>a Maszkok Ünnepének első éjjelétől,</w:t>
        <w:br/>
        <w:t>másnap hajnalig</w:t>
      </w:r>
      <w:r>
        <w:br w:type="page"/>
      </w:r>
    </w:p>
    <w:p>
      <w:pPr>
        <w:pStyle w:val="Heading1"/>
        <w:rPr/>
      </w:pPr>
      <w:r>
        <w:rPr/>
        <w:t>1.</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Gorduin megfogadta Sichetti tanácsát: partra lépve új maszkokat és köntösöket vásárolt egy vigyori </w:t>
      </w:r>
      <w:r>
        <w:rPr>
          <w:i/>
          <w:sz w:val="24"/>
          <w:lang w:val="hu-HU"/>
        </w:rPr>
        <w:t xml:space="preserve">caitótól. </w:t>
      </w:r>
      <w:r>
        <w:rPr>
          <w:sz w:val="24"/>
          <w:lang w:val="hu-HU"/>
        </w:rPr>
        <w:t>Két együttest becsomagoltatott társai számá</w:t>
        <w:softHyphen/>
        <w:t xml:space="preserve">ra, egy harmadikat a közeli kapualjban tüstént magára öltött, s önnön észrevétlenségétől megmámorosodva indult tovább a kikötő felé. Sodortatta magát az ünneplő tömeggel, megnyitotta elméjét a benyomások előtt - érezni, </w:t>
      </w:r>
      <w:r>
        <w:rPr>
          <w:i/>
          <w:sz w:val="24"/>
          <w:lang w:val="hu-HU"/>
        </w:rPr>
        <w:t xml:space="preserve">ismerni </w:t>
      </w:r>
      <w:r>
        <w:rPr>
          <w:sz w:val="24"/>
          <w:lang w:val="hu-HU"/>
        </w:rPr>
        <w:t>akarta a várost; mely a késői időpont ellenére színek, zajok és aromák sokasá</w:t>
        <w:softHyphen/>
        <w:t>gával ostromolta érzékeit.</w:t>
      </w:r>
    </w:p>
    <w:p>
      <w:pPr>
        <w:pStyle w:val="Normal"/>
        <w:spacing w:lineRule="atLeast" w:line="240"/>
        <w:ind w:firstLine="561"/>
        <w:jc w:val="both"/>
        <w:rPr/>
      </w:pPr>
      <w:r>
        <w:rPr>
          <w:sz w:val="24"/>
          <w:lang w:val="hu-HU"/>
        </w:rPr>
        <w:t>A Barena utcáin pirított halat és sült gesztenyét, térképeket, amuletteket és emléktárgyakat kínáltak a kereskedők. Legtöbb</w:t>
        <w:softHyphen/>
        <w:t>jük gyermekkora óta ezt a mesterséget űzte, és a reménybeli üzletfelek tempójában változtatta helyét - vonulásuk a tőkeha</w:t>
        <w:softHyphen/>
        <w:t>lakat kísérő gurámik táncára emlékeztette a bárdot, aki az élős</w:t>
        <w:softHyphen/>
        <w:t xml:space="preserve">diek élősködőinek számító zsebtolvajok felbukkanására várt, és mikor az össznépi </w:t>
      </w:r>
      <w:r>
        <w:rPr>
          <w:i/>
          <w:sz w:val="24"/>
          <w:lang w:val="hu-HU"/>
        </w:rPr>
        <w:t xml:space="preserve">pavane </w:t>
      </w:r>
      <w:r>
        <w:rPr>
          <w:sz w:val="24"/>
          <w:lang w:val="hu-HU"/>
        </w:rPr>
        <w:t>tempója változatlan maradt, ráébredt, milyen veszedelmes játék két emberöltő alatt gyűjtött tapaszta</w:t>
        <w:softHyphen/>
        <w:t>lataira hagyatkoznia.</w:t>
      </w:r>
    </w:p>
    <w:p>
      <w:pPr>
        <w:pStyle w:val="Normal"/>
        <w:spacing w:lineRule="atLeast" w:line="240"/>
        <w:ind w:firstLine="561"/>
        <w:jc w:val="both"/>
        <w:rPr/>
      </w:pPr>
      <w:r>
        <w:rPr>
          <w:sz w:val="24"/>
          <w:lang w:val="hu-HU"/>
        </w:rPr>
        <w:t>Egy teljes órán át kereste az álságos nyugalomért felelős nagyragadozókat, aztán csak legyintett: a külhoniak némelyike a mozgásából ítélve lehetett akár haramia is, a helybéliek azon</w:t>
        <w:softHyphen/>
        <w:t>ban ártalmatlanok, s már-már aggasztóan tisztességesek voltak - az alvilági figurák nem mutatkoztak, kivesztek, netán eltávoz</w:t>
        <w:softHyphen/>
        <w:t>tak Narvan partjairól. Vajon mi vette rá őket, hogy itthagyják a terített asztalt, a legkülönb vadászterületet a Sheraltól északra fekvő földeken? ,A romlás lehelete? Az átok, amit eleven lény</w:t>
        <w:softHyphen/>
        <w:t>ként, Álarcos Gyilkosként, Kacagó Vadászként retteg a nép? Gorduin a homlokát ráncolta óarannyal csíkozott maszkja alatt. Bár a fáklyafényes terek, örökkévaló mosolyú angyalok Barenáját járva mindkét feltevés valószínűtlennek rémlett, úgy sejtette, mindkettőben lappang valami az igazságból, és meg</w:t>
        <w:softHyphen/>
        <w:t>borzongatta. a tudat; hogy a karnevál utolsó éjjelén esedékes találkozás - ilyen vagy olyan módon - választ ad majd kérdéseire.</w:t>
      </w:r>
    </w:p>
    <w:p>
      <w:pPr>
        <w:pStyle w:val="Normal"/>
        <w:spacing w:lineRule="atLeast" w:line="240"/>
        <w:ind w:firstLine="561"/>
        <w:jc w:val="both"/>
        <w:rPr/>
      </w:pPr>
      <w:r>
        <w:rPr>
          <w:sz w:val="24"/>
          <w:lang w:val="hu-HU"/>
        </w:rPr>
        <w:t>Erőt merített a Sichetti-féle kerítésszaggató melegéből, és dologhoz látott. Már nem csak figyelt, fülelt is, fokozatosan idomult Narvan szívveréséhez, mintát vett a közelében zajló beszélgetésekből, és úgy rakosgatta össze a hírmorzsákat, ahogy Rusenor király tette valaha gyűlölt-szeretett Arel-szobrának szi</w:t>
        <w:softHyphen/>
        <w:t>lánkjaival. Jókora utat járt be, s nem maradt el az eredmény sem; mire a vörös hold túlgördült a zeniten, mire a déli szél a tengerre sodorta egy Tegusa-beli vendégház füstjét, éppoly nyugtalan volt, mint a városlakók, mert...,</w:t>
      </w:r>
    </w:p>
    <w:p>
      <w:pPr>
        <w:pStyle w:val="Normal"/>
        <w:spacing w:lineRule="atLeast" w:line="240"/>
        <w:ind w:firstLine="561"/>
        <w:jc w:val="both"/>
        <w:rPr>
          <w:i/>
          <w:i/>
          <w:sz w:val="24"/>
          <w:lang w:val="hu-HU"/>
        </w:rPr>
      </w:pPr>
      <w:r>
        <w:rPr>
          <w:i/>
          <w:sz w:val="24"/>
          <w:lang w:val="hu-HU"/>
        </w:rPr>
        <w:t>...mert az udvari squerókban negyedik hónapja nem akad munka...</w:t>
      </w:r>
    </w:p>
    <w:p>
      <w:pPr>
        <w:pStyle w:val="Normal"/>
        <w:spacing w:lineRule="atLeast" w:line="240"/>
        <w:ind w:firstLine="561"/>
        <w:jc w:val="both"/>
        <w:rPr>
          <w:i/>
          <w:i/>
          <w:sz w:val="24"/>
          <w:lang w:val="hu-HU"/>
        </w:rPr>
      </w:pPr>
      <w:r>
        <w:rPr>
          <w:i/>
          <w:sz w:val="24"/>
          <w:lang w:val="hu-HU"/>
        </w:rPr>
        <w:t>...mert év közben a legősibb tequisekben is vizezik a bort, ilyenkor meg nem győznek hajbókolni az idegenek előtt... ...mert délután toroni karakka érkezett az öbölbe, és a kikötői</w:t>
      </w:r>
    </w:p>
    <w:p>
      <w:pPr>
        <w:pStyle w:val="Normal"/>
        <w:spacing w:lineRule="atLeast" w:line="240"/>
        <w:ind w:firstLine="561"/>
        <w:jc w:val="both"/>
        <w:rPr>
          <w:i/>
          <w:i/>
          <w:sz w:val="24"/>
          <w:lang w:val="hu-HU"/>
        </w:rPr>
      </w:pPr>
      <w:r>
        <w:rPr>
          <w:i/>
          <w:sz w:val="24"/>
          <w:lang w:val="hu-HU"/>
        </w:rPr>
        <w:t>csapszékekben kora estig nyüzsögtek a fakó hajú, delfinirhába öltözött fegyveresek. ;.</w:t>
      </w:r>
    </w:p>
    <w:p>
      <w:pPr>
        <w:pStyle w:val="Normal"/>
        <w:spacing w:lineRule="atLeast" w:line="240"/>
        <w:ind w:firstLine="561"/>
        <w:jc w:val="both"/>
        <w:rPr/>
      </w:pPr>
      <w:r>
        <w:rPr>
          <w:i/>
          <w:sz w:val="24"/>
          <w:lang w:val="hu-HU"/>
        </w:rPr>
        <w:t>:..mert a hercegi család csak az alkalmat lesi, hogy a liga torkának essen, de a baelo sem egyéb eszeveszettek és bálvány</w:t>
        <w:softHyphen/>
        <w:t>imádók gyülekezeténél...</w:t>
      </w:r>
    </w:p>
    <w:p>
      <w:pPr>
        <w:pStyle w:val="Normal"/>
        <w:spacing w:lineRule="atLeast" w:line="240"/>
        <w:ind w:firstLine="561"/>
        <w:jc w:val="both"/>
        <w:rPr>
          <w:i/>
          <w:i/>
          <w:sz w:val="24"/>
          <w:lang w:val="hu-HU"/>
        </w:rPr>
      </w:pPr>
      <w:r>
        <w:rPr>
          <w:i/>
          <w:sz w:val="24"/>
          <w:lang w:val="hu-HU"/>
        </w:rPr>
        <w:t>...mert Lathan Arknumoy az utolsókat rúgja, és többé semmi nem drága neki..,</w:t>
      </w:r>
    </w:p>
    <w:p>
      <w:pPr>
        <w:pStyle w:val="Normal"/>
        <w:spacing w:lineRule="atLeast" w:line="240"/>
        <w:ind w:firstLine="561"/>
        <w:jc w:val="both"/>
        <w:rPr>
          <w:i/>
          <w:i/>
          <w:sz w:val="24"/>
          <w:lang w:val="hu-HU"/>
        </w:rPr>
      </w:pPr>
      <w:r>
        <w:rPr>
          <w:i/>
          <w:sz w:val="24"/>
          <w:lang w:val="hu-HU"/>
        </w:rPr>
        <w:t>...mert a Kacagó vadász újra ölt, a bíbornok véres kéznyomot talált a katedrális kapuján, és mielőtt meghúzatta a harangokat, éjjeli imádságra szólított minden istenfélő polgárt...</w:t>
      </w:r>
    </w:p>
    <w:p>
      <w:pPr>
        <w:pStyle w:val="Normal"/>
        <w:spacing w:lineRule="atLeast" w:line="240"/>
        <w:ind w:firstLine="561"/>
        <w:jc w:val="both"/>
        <w:rPr>
          <w:i/>
          <w:i/>
          <w:sz w:val="24"/>
          <w:lang w:val="hu-HU"/>
        </w:rPr>
      </w:pPr>
      <w:r>
        <w:rPr>
          <w:i/>
          <w:sz w:val="24"/>
          <w:lang w:val="hu-HU"/>
        </w:rPr>
        <w:t>...mert nyakunkon az új, a második nap, és a negyediken elveszítjük az angyalt, elveszítjük Yariát, a sors akaratával senki nem dacolhat büntetlenül. Az őrzők tehetetlenek, halál vár rájuk, akár a többiekre, háború lesz, belháború, kés a torkon, tőr a szívben, lángok és pusztulás. Ez az ősök akarata, ez az Egyetlen akarata, ez a kasishák akarata: mind elkárhozunk; hacsak...</w:t>
      </w:r>
    </w:p>
    <w:p>
      <w:pPr>
        <w:pStyle w:val="Normal"/>
        <w:spacing w:lineRule="atLeast" w:line="240"/>
        <w:ind w:firstLine="561"/>
        <w:jc w:val="both"/>
        <w:rPr>
          <w:sz w:val="24"/>
          <w:lang w:val="hu-HU"/>
        </w:rPr>
      </w:pPr>
      <w:r>
        <w:rPr>
          <w:sz w:val="24"/>
          <w:lang w:val="hu-HU"/>
        </w:rPr>
        <w:t>Gorduin félrehúzódott a beszélgetők útjából. Hagyta, hogy eltávolodjanak, szótlanul bámulta mind hosszabbra nyúló árnyai</w:t>
        <w:softHyphen/>
        <w:t>kat a házak oldalán. Zúgott a feje a temérdek idegen gondolattól, de egyetlen mondat sem váltott ki belőle olyan meghökkenést, mint a legutolsó.</w:t>
      </w:r>
    </w:p>
    <w:p>
      <w:pPr>
        <w:pStyle w:val="Normal"/>
        <w:spacing w:lineRule="atLeast" w:line="240"/>
        <w:ind w:firstLine="561"/>
        <w:jc w:val="both"/>
        <w:rPr/>
      </w:pPr>
      <w:r>
        <w:rPr>
          <w:i/>
          <w:sz w:val="24"/>
          <w:lang w:val="hu-HU"/>
        </w:rPr>
        <w:t>...hacsak a hercegi másodszülött, mirac Peral haza nem tér, hogy békét teremtsen.</w:t>
      </w:r>
    </w:p>
    <w:p>
      <w:pPr>
        <w:pStyle w:val="Normal"/>
        <w:spacing w:lineRule="atLeast" w:line="240"/>
        <w:ind w:firstLine="561"/>
        <w:jc w:val="both"/>
        <w:rPr>
          <w:sz w:val="24"/>
          <w:lang w:val="hu-HU"/>
        </w:rPr>
      </w:pPr>
      <w:r>
        <w:rPr>
          <w:sz w:val="24"/>
          <w:lang w:val="hu-HU"/>
        </w:rPr>
        <w:t>A bárd megpihent egy angyalszobor talapzatán; s tűnődve dörzsölgette sajgó állát. Gerum szavai jártak az eszében, egy a vén bárd márványba vésendő bölcsességei közül: "Tier, fiacs</w:t>
        <w:softHyphen/>
        <w:t>kám, az istenekkel alattomosság dolgában csak a sors veheti fel a versenyt. Hall bennünket, bármerre vetődünk, és tesz róla, hogy amit gyakorta emlegetünk, be is következzék; tudja a beste, hogy ami egyeseknek áldás, másoknak katasztrófa, vagy épp meg</w:t>
        <w:softHyphen/>
        <w:t>fordítva - erre gondolj, mielőtt bárkit a pokolba kívánnál!"</w:t>
      </w:r>
    </w:p>
    <w:p>
      <w:pPr>
        <w:pStyle w:val="Normal"/>
        <w:spacing w:lineRule="atLeast" w:line="240"/>
        <w:ind w:firstLine="561"/>
        <w:jc w:val="both"/>
        <w:rPr>
          <w:sz w:val="24"/>
          <w:lang w:val="hu-HU"/>
        </w:rPr>
      </w:pPr>
      <w:r>
        <w:rPr>
          <w:sz w:val="24"/>
          <w:lang w:val="hu-HU"/>
        </w:rPr>
        <w:t>Gorduin megmosolyogtatta az emlék. Az ilyen pillanatokban jelentőségét veszítette még a fájdalom is; arra gondolt, hogy mestere, a hírhedt istentagadó, aki sosem félte, és emelt fővel fogadta a halált, üdvözítőbb utat választott nála az örökkévaló</w:t>
        <w:softHyphen/>
        <w:t>ságba: igazságain nemzedékek sora nő majd fel egy olyan világban, mely a fegyverforgatók nagy tetteit alig néhány évti</w:t>
        <w:softHyphen/>
        <w:t>zeden át emlegeti.</w:t>
      </w:r>
    </w:p>
    <w:p>
      <w:pPr>
        <w:pStyle w:val="Normal"/>
        <w:spacing w:lineRule="atLeast" w:line="240"/>
        <w:ind w:firstLine="561"/>
        <w:jc w:val="both"/>
        <w:rPr/>
      </w:pPr>
      <w:r>
        <w:rPr>
          <w:sz w:val="24"/>
          <w:lang w:val="hu-HU"/>
        </w:rPr>
        <w:t xml:space="preserve">Felhajtott egy pohár híg bort egy </w:t>
      </w:r>
      <w:r>
        <w:rPr>
          <w:i/>
          <w:sz w:val="24"/>
          <w:lang w:val="hu-HU"/>
        </w:rPr>
        <w:t xml:space="preserve">caito </w:t>
      </w:r>
      <w:r>
        <w:rPr>
          <w:sz w:val="24"/>
          <w:lang w:val="hu-HU"/>
        </w:rPr>
        <w:t>pultjánál, aztán foly</w:t>
        <w:softHyphen/>
        <w:t>tatta útját, csoporttól csoportig sodródva, az észrevétlenség ol</w:t>
        <w:softHyphen/>
        <w:t>talmában járta végig a listán szereplő címeket. A harmadik után nem maradt kétsége afelől, hogy helyesen döntött, mikor társait . Chei király szállásának felkutatására küldte: a megbízható famí</w:t>
        <w:softHyphen/>
        <w:t>liák otthonai halálcsapdák, jobb esetben átjáróházak voltak, melyeket fekvésük és méretük eleve védhetetlenné tett. A bárd kísértést érzett, hogy beosonva megtáncoltasson néhányat a lézengő őrök közül, de fegyelmezte magát: az újabb leckék csak a hercegi pár türelmetlenségét fokoznák, márpedig az á önural</w:t>
        <w:softHyphen/>
        <w:t>mukra minden másnál nagyobb szükség lesz az elkövetkező napokban.</w:t>
      </w:r>
    </w:p>
    <w:p>
      <w:pPr>
        <w:pStyle w:val="Normal"/>
        <w:spacing w:lineRule="atLeast" w:line="240"/>
        <w:ind w:firstLine="561"/>
        <w:jc w:val="both"/>
        <w:rPr>
          <w:sz w:val="24"/>
          <w:lang w:val="hu-HU"/>
        </w:rPr>
      </w:pPr>
      <w:r>
        <w:rPr>
          <w:sz w:val="24"/>
          <w:lang w:val="hu-HU"/>
        </w:rPr>
        <w:t>Nyilvánvaló tény: a narvaniak többsége lemondott Yariáról, és a rég eltűnt másodszülöttet tartja a békesség zálogának. Magától adódó következtetés: a dinasztia ellenségei a Peral nevű ütőkártya kijátszásától sem riadnak majd vissza a végel</w:t>
        <w:softHyphen/>
        <w:t>számolás előtt.</w:t>
      </w:r>
    </w:p>
    <w:p>
      <w:pPr>
        <w:pStyle w:val="Normal"/>
        <w:spacing w:lineRule="atLeast" w:line="240"/>
        <w:ind w:firstLine="561"/>
        <w:jc w:val="both"/>
        <w:rPr>
          <w:sz w:val="24"/>
          <w:lang w:val="hu-HU"/>
        </w:rPr>
      </w:pPr>
      <w:r>
        <w:rPr>
          <w:sz w:val="24"/>
          <w:lang w:val="hu-HU"/>
        </w:rPr>
        <w:t>Cáfolhatatlan igazság: a sors a legalattomosabb fenevad mind közül.</w:t>
      </w:r>
    </w:p>
    <w:p>
      <w:pPr>
        <w:pStyle w:val="Normal"/>
        <w:spacing w:lineRule="atLeast" w:line="240"/>
        <w:ind w:firstLine="561"/>
        <w:jc w:val="both"/>
        <w:rPr/>
      </w:pPr>
      <w:r>
        <w:rPr>
          <w:sz w:val="24"/>
          <w:lang w:val="hu-HU"/>
        </w:rPr>
        <w:t>Mire a szemleút végére ért, az első hold elfordította ábrázatát a kárhozottak városától. Sarlóvá keskenyedve függött a déli látóhatár felett, vörösét márgaszínűvé sápasztotta a lápvidék köde, melyet az Éjközép előtti órában gonoszul szagló szemfö</w:t>
        <w:softHyphen/>
        <w:t>délként borított Narvanra a szél. A kapuboltok lámpásai el-el</w:t>
        <w:softHyphen/>
        <w:t>halványultak, a szobrok talapzatán százával lobbantak ki a gyertyák, a fáklyák sárgás lánggal, sercegve égtek a fedél alá igyekvő emberek kezében; a külhoniak ez egyszer nem kérdezősködtek, s mihelyt biztonságban tudhatták magukat, éppúgy hálaimát mormoltak isteneikhez, mint a közismerten babonás helybéliek. Gorduin a Templomtér árkádsorának oltalmába húzódva figyel</w:t>
        <w:softHyphen/>
        <w:t>te őket. Figyelte mozgásukat, gesztusaikat, az önkéntelen rez</w:t>
        <w:softHyphen/>
        <w:t>düléseket, melyek az avatott szemlélőnek minden szónál többet mondanak a mélyben lappangó indítékokról - tudta, hogy az álmélkodó, szépelgő vagy vigyorgó maszkokban portyázó raga</w:t>
        <w:softHyphen/>
        <w:t>dozókat csak ez a néma beszéd árulhatja el. Mind ritkábban érzett késztetést, hogy harmadik szemét hívja segítségül; szel</w:t>
        <w:softHyphen/>
        <w:t>leme megtanulta a leckét, teste pedig, melyet a nap folyamán több ízben kemény próbára tett, arra intette, hogy takarékoskod</w:t>
        <w:softHyphen/>
        <w:t>jék az erejével... és hogy még a sötétség beállta előtt juttasson belőle a tiadlani pengének is.</w:t>
      </w:r>
    </w:p>
    <w:p>
      <w:pPr>
        <w:pStyle w:val="Normal"/>
        <w:spacing w:lineRule="atLeast" w:line="240"/>
        <w:ind w:firstLine="561"/>
        <w:jc w:val="both"/>
        <w:rPr/>
      </w:pPr>
      <w:r>
        <w:rPr>
          <w:sz w:val="24"/>
          <w:lang w:val="hu-HU"/>
        </w:rPr>
        <w:t>A bárd sóhajtott, a kardmarkolatra helyezte jobbját, s pillanat</w:t>
        <w:softHyphen/>
        <w:t>nyi összpontosítással megnyitotta a csatornákat, melyeket a kor és a hagyomány emelt az eleven fém és a hús-vér létformák közé.</w:t>
      </w:r>
    </w:p>
    <w:p>
      <w:pPr>
        <w:pStyle w:val="Normal"/>
        <w:spacing w:lineRule="atLeast" w:line="240"/>
        <w:ind w:firstLine="561"/>
        <w:jc w:val="both"/>
        <w:rPr/>
      </w:pPr>
      <w:r>
        <w:rPr>
          <w:sz w:val="24"/>
          <w:lang w:val="hu-HU"/>
        </w:rPr>
        <w:t>Különös benyomások környékezték, feketén tajtékzó folyamok, végeláthatatlan jégsivatagok képei ostromolták érzékeit. A láto</w:t>
        <w:softHyphen/>
        <w:t xml:space="preserve">más néhány elemét ismerte már, az élmény azonban különbözött minden korábbitól, és biztosra vette, hogy legközelebb sem lesz másként: a kreatúra pengévé formált szilánkjának emlékezete határtalan volt, a Teremtés utáni homályban; a világ lávaerekkel átszőtt zsigereiben gyökeredzett, s az ilanori, aki nap mint nap meghozta a maga áldozatát fennmaradásáért, most ismét ízelítőt kapott hatalmából. Szemvillanásnyi idő alatt </w:t>
      </w:r>
      <w:r>
        <w:rPr>
          <w:i/>
          <w:sz w:val="24"/>
          <w:lang w:val="hu-HU"/>
        </w:rPr>
        <w:t xml:space="preserve">eggyé </w:t>
      </w:r>
      <w:r>
        <w:rPr>
          <w:sz w:val="24"/>
          <w:lang w:val="hu-HU"/>
        </w:rPr>
        <w:t>vált az ele</w:t>
        <w:softHyphen/>
        <w:t>ven fémmel - eggyé a résszel és az egésszel, a fegyverrel és a kúszónövényként terjeszkedő ős-teleppel, mely Torof Miigan hajóin érkezett Bórog földjéről, ám az évezredek során csak a kiválasztott kevesek előtt mutatkozott meg. Gorduin szédült, fogása mégsem .lazult a markolat csigolyaívén; s az ősi motívu</w:t>
        <w:softHyphen/>
        <w:t>mok rendre megelevenedtek a keze alatt. Roppant csarnokokat látott, a kőfiak elveszett birodalmát, ahol a való-acél és a hús-vér lények szövetsége megköttetett, ahol együtt küzdöttek, ahonnét együtt keltek útra, hogy sok viszontagság után új otthont teremt</w:t>
        <w:softHyphen/>
        <w:t>senek Ynev partmenti hegyei közt. Tarint látta, a Menedék tárnáiban szaporodó, tűhegynyi hajtásokkal sziklát morzsoló indákat, tudta, hogy mind szívósabbá válnak, hogy erejük a birodalom erejét növeli, és arra gondolt, hogy mindez helyén</w:t>
        <w:softHyphen/>
        <w:t>való. Mellében (vagy a tárnák mélyén?) hűvös hullámként áradt szét a nyugalom, elnyomta az energiaveszteség pillanatnyi kín</w:t>
        <w:softHyphen/>
        <w:t>ját, és a barlangi folyamok lendületével ragadta tovább a jelen felé. Látta a titkos telepeket, az áhítatot egy sima arcú, sötét szemű slan mester ábrázatán, aki a frissen megformált pengével két holt fémből vert pajzsot hasított szét. Látta a Dorchákat és Duinokat, akik számos diadalt arattak vele a Veleran-tenger mellékén, megízlelte a küzdelem örömét és a veszteség fájdal</w:t>
        <w:softHyphen/>
        <w:t xml:space="preserve">mát, hisz a fegyver emberöltőnként - olykor gyakrabban is </w:t>
        <w:softHyphen/>
        <w:t>egy-egy baráttal, egy-egy álommal és világgal vált szegényebbé. A magányos évtizedek emlékeit a gyász füstköde ülte meg; s mikor eloszlott, Gorduin magát látta egy őt esztendővel korábbi reggelen, a tiadlani helytartó, Shirin wri Kriles palotájának udvarán. A kapun kívül tízezer könnyűlovas várta a jelet az indulásra. Ott volt Graum, Doran mesterkémje, a Rongyosok vezetője, a Koldusként emlegetett Timul cwa Anrem, ott volt Rosanna de Lamar, a Kilencedik - és mindmáig leggyönyörűbb - Vörös Hadúr, a Dorcha mégsem őt, hanem a feketébe öltözött férfit nézte, aki idegen vasakkal. küzdött Észak ügyéért, mióta híres ikerpengéi az Alidar-tó iszapjába vesztek, s mert sejtette, miféle nehézségek várnak még rá, búcsúzóul a kincsek kincsét, saját dísztelen, fekete bársonyhüvelyű kardját ajándékozta neki.</w:t>
      </w:r>
    </w:p>
    <w:p>
      <w:pPr>
        <w:pStyle w:val="Normal"/>
        <w:spacing w:lineRule="atLeast" w:line="240"/>
        <w:ind w:firstLine="561"/>
        <w:jc w:val="both"/>
        <w:rPr/>
      </w:pPr>
      <w:r>
        <w:rPr>
          <w:i/>
          <w:sz w:val="24"/>
          <w:lang w:val="hu-HU"/>
        </w:rPr>
        <w:t xml:space="preserve">- Kal Dakha </w:t>
      </w:r>
      <w:r>
        <w:rPr>
          <w:sz w:val="24"/>
          <w:lang w:val="hu-HU"/>
        </w:rPr>
        <w:t>- suttogta. - Századokon át szolgálta Tiadlant és Északot helytartók és vezérek keze által, de ha a bölcseknek hinni lehet, sok diadal vár még rá, mielőtt új alakot ölt. Becsüld meg és vigyázz vele: eleven fémből; az ősidők különös, mágikus matériájából készült. Néhány hét alatt úgy hozzád nő, mintha a tested része volna, és olyan helyzetekben is számíthatsz rá, melyekből nem jelent kiutat a holt, a rideg acél. - Elmosolyodott. - Menj hát, nagyvilág katonája! Ne várakoztasd tovább nemes társaidat!</w:t>
      </w:r>
    </w:p>
    <w:p>
      <w:pPr>
        <w:pStyle w:val="Normal"/>
        <w:spacing w:lineRule="atLeast" w:line="240"/>
        <w:ind w:firstLine="561"/>
        <w:jc w:val="both"/>
        <w:rPr>
          <w:sz w:val="24"/>
          <w:lang w:val="hu-HU"/>
        </w:rPr>
      </w:pPr>
      <w:r>
        <w:rPr>
          <w:sz w:val="24"/>
          <w:lang w:val="hu-HU"/>
        </w:rPr>
        <w:t>Gorduin fejet hajtott a fehér mén nyergében, aztán a nagy</w:t>
        <w:softHyphen/>
        <w:t>asszonyra emelte pillantását.</w:t>
      </w:r>
    </w:p>
    <w:p>
      <w:pPr>
        <w:pStyle w:val="Normal"/>
        <w:spacing w:lineRule="atLeast" w:line="240"/>
        <w:ind w:firstLine="561"/>
        <w:jc w:val="both"/>
        <w:rPr>
          <w:sz w:val="24"/>
          <w:lang w:val="hu-HU"/>
        </w:rPr>
      </w:pPr>
      <w:r>
        <w:rPr>
          <w:sz w:val="24"/>
          <w:lang w:val="hu-HU"/>
        </w:rPr>
        <w:t xml:space="preserve">Valahányszor küzdenem kell; rád gondolok majd,. úrnőm </w:t>
        <w:softHyphen/>
        <w:t>mondta. - A fogadalom persze nem tisztességes, elismerem: túl könnyű lesz betartani.</w:t>
      </w:r>
    </w:p>
    <w:p>
      <w:pPr>
        <w:pStyle w:val="Normal"/>
        <w:spacing w:lineRule="atLeast" w:line="240"/>
        <w:ind w:firstLine="561"/>
        <w:jc w:val="both"/>
        <w:rPr>
          <w:sz w:val="24"/>
          <w:lang w:val="hu-HU"/>
        </w:rPr>
      </w:pPr>
      <w:r>
        <w:rPr>
          <w:sz w:val="24"/>
          <w:lang w:val="hu-HU"/>
        </w:rPr>
        <w:t>A felhők mögül ekkor bukkant ki a nap; s mert örömét lelte a hadba vonuló ezrek látványában, bőven juttatott nekik az égiek aranyából. A helytartó nevetett; dacos-elégedett kacaja a bárd a fülében csengett még, mikor a csatornák lezárultak, s ő egy rándulással feleszmélt Narvan Templomterén.</w:t>
      </w:r>
    </w:p>
    <w:p>
      <w:pPr>
        <w:pStyle w:val="Normal"/>
        <w:spacing w:lineRule="atLeast" w:line="240"/>
        <w:ind w:firstLine="561"/>
        <w:jc w:val="both"/>
        <w:rPr/>
      </w:pPr>
      <w:r>
        <w:rPr>
          <w:sz w:val="24"/>
          <w:lang w:val="hu-HU"/>
        </w:rPr>
        <w:t xml:space="preserve">- Ejtőzz csak, </w:t>
      </w:r>
      <w:r>
        <w:rPr>
          <w:i/>
          <w:sz w:val="24"/>
          <w:lang w:val="hu-HU"/>
        </w:rPr>
        <w:t xml:space="preserve">Kal Dakha - </w:t>
      </w:r>
      <w:r>
        <w:rPr>
          <w:sz w:val="24"/>
          <w:lang w:val="hu-HU"/>
        </w:rPr>
        <w:t>mormolta. - Ejtőzz, de el ne aludj, mert a segítségedre bármelyik pillanatban szükségem lehet... A vörös fény ekkor lobbant ki messze keleten. A világra boruló sötétséggel csak néhány lámpás és a környező vendég</w:t>
        <w:softHyphen/>
        <w:t>házak ablakain kiáradó derengés feleselt: az angyalszobrok és démonűző jelek vigyázta falak közt tovább folyt a mulatság, odakint azonban mind sűrűbben gomolygott a köd, melynek nyúlványai szellemujjak módján tapogatták végig a Templom</w:t>
        <w:softHyphen/>
        <w:t>teret. A katedrális főkapuja felé tartó bárd körül bizonytalan körvonalú alakok moccantak; egymásra leltek, összefogództak, úgy sodródtak tovább a homályban - az Éjközép a titkos légyot</w:t>
        <w:softHyphen/>
        <w:t>tok ideje volt, s a narvani szeretők, bár a helyi éjszakában a szokásosnál is több veszély lesett rájuk, híven őrizték az ősi hagyományt. Fürgén és nesztelenül jártak, alakjukat sötét kel</w:t>
        <w:softHyphen/>
        <w:t>me, arcukat dísztelen maszk takarta; mire a második hold a horizont fölé emelkedett, hogy kék-ezüst fényével hidat verjen Toron és a déli part között, a sikátorok, kapualjak homályában lapultak megint, s Gorduinnal együtt hallgatták egy kóbor szkald énekét:</w:t>
      </w:r>
    </w:p>
    <w:p>
      <w:pPr>
        <w:pStyle w:val="Normal"/>
        <w:spacing w:lineRule="atLeast" w:line="240"/>
        <w:ind w:firstLine="561"/>
        <w:jc w:val="both"/>
        <w:rPr>
          <w:i/>
          <w:i/>
          <w:sz w:val="24"/>
          <w:lang w:val="hu-HU"/>
        </w:rPr>
      </w:pPr>
      <w:r>
        <w:rPr>
          <w:i/>
          <w:sz w:val="24"/>
          <w:lang w:val="hu-HU"/>
        </w:rPr>
        <w:t>Hogy tartsam lelkemet, hogy lelkedet ne érintse? Hogyan emeljem át</w:t>
      </w:r>
    </w:p>
    <w:p>
      <w:pPr>
        <w:pStyle w:val="Normal"/>
        <w:spacing w:lineRule="atLeast" w:line="240"/>
        <w:ind w:firstLine="561"/>
        <w:jc w:val="both"/>
        <w:rPr>
          <w:i/>
          <w:i/>
          <w:sz w:val="24"/>
          <w:lang w:val="hu-HU"/>
        </w:rPr>
      </w:pPr>
      <w:r>
        <w:rPr>
          <w:i/>
          <w:sz w:val="24"/>
          <w:lang w:val="hu-HU"/>
        </w:rPr>
        <w:t>más tárgyakat érinteni feletted? Bár lelnék néki néma rejteket,</w:t>
      </w:r>
    </w:p>
    <w:p>
      <w:pPr>
        <w:pStyle w:val="Normal"/>
        <w:spacing w:lineRule="atLeast" w:line="240"/>
        <w:ind w:firstLine="561"/>
        <w:jc w:val="both"/>
        <w:rPr>
          <w:i/>
          <w:i/>
          <w:sz w:val="24"/>
          <w:lang w:val="hu-HU"/>
        </w:rPr>
      </w:pPr>
      <w:r>
        <w:rPr>
          <w:i/>
          <w:sz w:val="24"/>
          <w:lang w:val="hu-HU"/>
        </w:rPr>
        <w:t>hol párjaként valami elveszettnek idegen csöndbe zárnám, mely tovább nem rezdül, hogyha mélyeid rezegnek. Mégis, mi minket ér, egybefogó</w:t>
      </w:r>
    </w:p>
    <w:p>
      <w:pPr>
        <w:pStyle w:val="Normal"/>
        <w:spacing w:lineRule="atLeast" w:line="240"/>
        <w:ind w:firstLine="561"/>
        <w:jc w:val="both"/>
        <w:rPr>
          <w:i/>
          <w:i/>
          <w:sz w:val="24"/>
          <w:lang w:val="hu-HU"/>
        </w:rPr>
      </w:pPr>
      <w:r>
        <w:rPr>
          <w:i/>
          <w:sz w:val="24"/>
          <w:lang w:val="hu-HU"/>
        </w:rPr>
        <w:t>egy mozdulattal ér, mint a vonó</w:t>
      </w:r>
    </w:p>
    <w:p>
      <w:pPr>
        <w:pStyle w:val="Normal"/>
        <w:spacing w:lineRule="atLeast" w:line="240"/>
        <w:ind w:firstLine="561"/>
        <w:jc w:val="both"/>
        <w:rPr/>
      </w:pPr>
      <w:r>
        <w:rPr>
          <w:i/>
          <w:sz w:val="24"/>
          <w:lang w:val="hu-HU"/>
        </w:rPr>
        <w:t>mikor két húron egy hangot zenéltet. Mily hangszerre vagyunk feszítve ketten? Mily hang vagyunk mily játékos kezekben?</w:t>
      </w:r>
    </w:p>
    <w:p>
      <w:pPr>
        <w:pStyle w:val="Normal"/>
        <w:spacing w:lineRule="atLeast" w:line="240"/>
        <w:ind w:firstLine="561"/>
        <w:jc w:val="both"/>
        <w:rPr/>
      </w:pPr>
      <w:r>
        <w:rPr>
          <w:sz w:val="24"/>
          <w:lang w:val="hu-HU"/>
        </w:rPr>
        <w:t>A bárd köpenyét hideg szél dagasztotta, ahogy a katedrális árnyékába ért. A torony lángmarta kőcsipkéin párától elnehezül</w:t>
        <w:softHyphen/>
        <w:t>ten függtek a lobogók; maga az épület elhagyatottnak, élettelen</w:t>
        <w:softHyphen/>
        <w:t>nek rémlett, mintha a szentségeit tíz esztendeje elemésztő tűz ismét feltámadt volna odabent. Gorduin felhágott a széles lépcsőkön, lenyomta az angyalszárnyat formázó rézkilincset - és nyug</w:t>
        <w:softHyphen/>
        <w:t>tázta, hogy korántsem olyan fényes, amilyennek gyakori hasz</w:t>
        <w:softHyphen/>
        <w:t>nálat mellett lennie kellene. Sosem foglalkozott komolyabban Domvik hitével, de emlékezett rá, hogy a liturgiában minden mozzanat jelentőséggel bír: a bejárathoz vezető lépcsők a meg</w:t>
        <w:softHyphen/>
        <w:t xml:space="preserve">tisztulás stációit felképzik (vajon hányat ugrott át közülük az imént?) a kaput pedig csak vész idején tárják szélesre a papok; békeidőben a bejutáshoz </w:t>
      </w:r>
      <w:r>
        <w:rPr>
          <w:i/>
          <w:sz w:val="24"/>
          <w:lang w:val="hu-HU"/>
        </w:rPr>
        <w:t xml:space="preserve">erőfeszítésre </w:t>
      </w:r>
      <w:r>
        <w:rPr>
          <w:sz w:val="24"/>
          <w:lang w:val="hu-HU"/>
        </w:rPr>
        <w:t>van szükség; mely a hagyomány szerint egyenes arányban áll az érkező vétkeivel. Tartsd meg a törvényeket, és kerülj beljebb, vagy izzadj és vezekelj, mielőtt vigaszra lelnél - ésszerű szabály, de nem egy megrögzött hitetlen számára, akinek jó néhány eredendő és temérdek szándékolt bűn terheli a lelkét.</w:t>
      </w:r>
    </w:p>
    <w:p>
      <w:pPr>
        <w:pStyle w:val="Normal"/>
        <w:spacing w:lineRule="atLeast" w:line="240"/>
        <w:ind w:firstLine="561"/>
        <w:jc w:val="both"/>
        <w:rPr/>
      </w:pPr>
      <w:r>
        <w:rPr>
          <w:sz w:val="24"/>
          <w:lang w:val="hu-HU"/>
        </w:rPr>
        <w:t>Megvetette a lábát, de nem ütközött ellenállásba: a kapu könnyen és hangtalanul tárult fel. A küszöbön túl mécsesek égtek, bodor füstöt eregettek a hajó tömjénillatú homályába, ahol a bárd karcsú oszlopokat, sápadt márványalakokat és bár</w:t>
        <w:softHyphen/>
        <w:t xml:space="preserve">sony térdeplőkkel körülrakott emelvényeket látott. A szobrok </w:t>
        <w:softHyphen/>
        <w:t>Domvik hét arcának megtestesülései - tág félkört alkottak a központi oltár körül, melyet fakó ezüstbe vonta második hold rózsaablakon átszűrődő fénye. A látvány nyugalmas, a csend balzsamos volt, Gorduin érzékei azonban veszedelmet jeleztek: összehúzott szemmel, a zavar forrását keresve lépett beljebb, mikor a háta mögött meghallotta a kacagást:</w:t>
      </w:r>
    </w:p>
    <w:p>
      <w:pPr>
        <w:pStyle w:val="Normal"/>
        <w:spacing w:lineRule="atLeast" w:line="240"/>
        <w:ind w:firstLine="561"/>
        <w:jc w:val="both"/>
        <w:rPr/>
      </w:pPr>
      <w:r>
        <w:rPr>
          <w:sz w:val="24"/>
          <w:lang w:val="hu-HU"/>
        </w:rPr>
        <w:t>Sarkon fordult, és fekete köntösű, rubinvörös maszkos alakot pillantott meg a lépcső alján. Jobbjának ujjai megfeszültek a kardmarkolaton, aztán elernyedtek, ahogy a jövevény nekiindult: ezt a ritmust, a látható és sejthető mozdulatok sajátos hullámzását kora reggel véste az emlékezetébe a hercegi palo</w:t>
        <w:softHyphen/>
        <w:t xml:space="preserve">tában, ahol először találkozott </w:t>
      </w:r>
      <w:r>
        <w:rPr>
          <w:i/>
          <w:sz w:val="24"/>
          <w:lang w:val="hu-HU"/>
        </w:rPr>
        <w:t xml:space="preserve">a Puta Scaradával, </w:t>
      </w:r>
      <w:r>
        <w:rPr>
          <w:sz w:val="24"/>
          <w:lang w:val="hu-HU"/>
        </w:rPr>
        <w:t>s az emlék a lány illatának első hullámával együtt korbácsolt végig érzékein. Nézte, ahogy közelít, ahogy felé siklik a vezeklés lépcsőin át, és megint megtapasztalta a félelmet, melyismerkedésük perceiben lett úrrá rajta - a félelmet, melyet a birtoklás esztelen vágya szült, s mely ősidőktől fogva hatalmat ad a nősténynek a hím, a gyengébbnek az erősebb, a bársonynak az acél felett.</w:t>
      </w:r>
    </w:p>
    <w:p>
      <w:pPr>
        <w:pStyle w:val="Normal"/>
        <w:spacing w:lineRule="atLeast" w:line="240"/>
        <w:ind w:firstLine="561"/>
        <w:jc w:val="both"/>
        <w:rPr/>
      </w:pPr>
      <w:r>
        <w:rPr>
          <w:sz w:val="24"/>
          <w:lang w:val="hu-HU"/>
        </w:rPr>
        <w:t xml:space="preserve">- Eljöttél - suttogta a lánya Oly közel torpant meg, hogy egy dzsenn penge sem fért volna el kettejük közt, kesztyűs kezének ujjai a bárd maszkját érintették. - Eljöttél, pedig </w:t>
      </w:r>
      <w:r>
        <w:rPr>
          <w:i/>
          <w:sz w:val="24"/>
          <w:lang w:val="hu-HU"/>
        </w:rPr>
        <w:t xml:space="preserve">azok </w:t>
      </w:r>
      <w:r>
        <w:rPr>
          <w:sz w:val="24"/>
          <w:lang w:val="hu-HU"/>
        </w:rPr>
        <w:t>ott a palotában biztosan óva intettek tőlem... - Rekedtes hangjában leplezetlen diadal rezgett. - Ilyen kíváncsi lennél, Athalay? Vagy azok közé tartozol; akik minden lehetőséget megragadnak, és emelt fővel vállalják a kudarcot is?</w:t>
      </w:r>
    </w:p>
    <w:p>
      <w:pPr>
        <w:pStyle w:val="Normal"/>
        <w:spacing w:lineRule="atLeast" w:line="240"/>
        <w:ind w:firstLine="561"/>
        <w:jc w:val="both"/>
        <w:rPr/>
      </w:pPr>
      <w:r>
        <w:rPr>
          <w:sz w:val="24"/>
          <w:lang w:val="hu-HU"/>
        </w:rPr>
        <w:t>Gorduin érezte a veszélyt, borzongott a széltől és a rémülettől, mégsem hátrált - s képtelen volt bármit felelni neki. A gátak átszakadtak, az esztendőkön át kordában tartott ösztönök tom</w:t>
        <w:softHyphen/>
        <w:t>bolva követelték a magukét: átölelte a feketébe öltözött bestiát; akinek szemei drágakövekként tündököltek a vérszín maszk mögött. Ellenállása a játszma része volt csupán, lendületével azonban a küszöbön túlra, a katedrális homályába ragadta a bárdot; aki távolabbról figyelte a jelenetet, sötét kavargást lát</w:t>
        <w:softHyphen/>
        <w:t>hatott csupán a lépcső tetején, és mit sem érzékelt a forróságból, ahogy a maszkok Domvik templomának padlójára hulltak. A lány a falhoz szorulva zihált. Felhúzott térdei Gorduin derekát szorították, körmei elvástak a' fekete ujjas alatt viselt tarini páncélingen. Belemart a férfi nyakába, csókokkal rajzolt bonyolult ívet rajzolt az összevert állon át a szájig - és megborzongott a gyönyörtől, ahogy friss vér ízét érezte a nyelvén.</w:t>
      </w:r>
    </w:p>
    <w:p>
      <w:pPr>
        <w:pStyle w:val="Normal"/>
        <w:spacing w:lineRule="atLeast" w:line="240"/>
        <w:ind w:firstLine="561"/>
        <w:jc w:val="both"/>
        <w:rPr/>
      </w:pPr>
      <w:r>
        <w:rPr>
          <w:sz w:val="24"/>
          <w:lang w:val="hu-HU"/>
        </w:rPr>
        <w:t>- Harcoltál - sziszegte. - Harcoltál és vedeltél, hogy ne kelljen gondolkodnod; a megszokásban bíztál, ami eddig... mindig a helyes útra terelt. Akkor nyertél, most veszítettél; egy hajszál választ el attól, hogy meggyalázd Domvik templomát, és vala</w:t>
        <w:softHyphen/>
        <w:t xml:space="preserve">mi... </w:t>
      </w:r>
      <w:r>
        <w:rPr>
          <w:i/>
          <w:sz w:val="24"/>
          <w:lang w:val="hu-HU"/>
        </w:rPr>
        <w:t xml:space="preserve">valami. </w:t>
      </w:r>
      <w:r>
        <w:rPr>
          <w:sz w:val="24"/>
          <w:lang w:val="hu-HU"/>
        </w:rPr>
        <w:t>azt súgja, meg is teszed!</w:t>
      </w:r>
    </w:p>
    <w:p>
      <w:pPr>
        <w:pStyle w:val="Normal"/>
        <w:spacing w:lineRule="atLeast" w:line="240"/>
        <w:ind w:firstLine="561"/>
        <w:jc w:val="both"/>
        <w:rPr>
          <w:sz w:val="24"/>
          <w:lang w:val="hu-HU"/>
        </w:rPr>
      </w:pPr>
      <w:r>
        <w:rPr>
          <w:sz w:val="24"/>
          <w:lang w:val="hu-HU"/>
        </w:rPr>
        <w:t>Gorduin képtelen volt józanul gondolkodni. Szabad kezével nagyot lökött a kapuszárnyon, s mikor a döndülés után sem hallott sietős lépteket az oltárok felől, ráébredt, hogy csakugyan vesztett - hogy bűneit hamarosan újabb, csak Gerumnak tetsző cselekedettel kell tetéznie.</w:t>
      </w:r>
    </w:p>
    <w:p>
      <w:pPr>
        <w:pStyle w:val="Normal"/>
        <w:spacing w:lineRule="atLeast" w:line="240"/>
        <w:ind w:firstLine="561"/>
        <w:jc w:val="both"/>
        <w:rPr/>
      </w:pPr>
      <w:r>
        <w:rPr>
          <w:sz w:val="24"/>
          <w:lang w:val="hu-HU"/>
        </w:rPr>
        <w:t>- Ne félj - suttogta a lány. Illata könnyű volt, körme, foga és ' ruhája mélyvörös; a bárd a drága kelmén át is érezte testének hevét. - A szentéletűek rég visszavonultak, a hívők pedig, talán észrevetted már; nem oly buzgók errefelé, hogy a felbukkanásuktól tartanunk kelljen. Mióta a bíbornok kiátkozott, csak éjnek idején járok ide. A félhomály mindent szebbé, titokzatosabbá tesz. Bár a könyvek mást mondanak, az ilyen éjszakákon jutha</w:t>
        <w:softHyphen/>
        <w:t>tunk legközelebb ahhoz, hogy átérezzük az isteni tökéletessé</w:t>
        <w:softHyphen/>
        <w:t xml:space="preserve">get... különösen akkor, ha nem egyedül próbálkozunk vele. </w:t>
        <w:softHyphen/>
        <w:t>Álságos áhítattal pillantott a bárdra. - Fohászkodj velem, Atha</w:t>
        <w:softHyphen/>
        <w:t>lay! Segíts hasonlatossá válnom az ég angyalaihoz, segíts meg</w:t>
        <w:softHyphen/>
        <w:t>szabadulnom a vétkektől, melyek nappalaimat mérgezik! Légy társam Domvikban, s én az elhivatottak hűségével szolgálok neked: választ adok minden kérdésedre, támogatlak harcodban, és imádkozom érted az Egyetlenhez, ha ismét tengerre szállsz, hogy magad mögött hagyd Narvan partjait!</w:t>
      </w:r>
    </w:p>
    <w:p>
      <w:pPr>
        <w:pStyle w:val="Normal"/>
        <w:spacing w:lineRule="atLeast" w:line="240"/>
        <w:ind w:firstLine="561"/>
        <w:jc w:val="both"/>
        <w:rPr/>
      </w:pPr>
      <w:r>
        <w:rPr>
          <w:sz w:val="24"/>
          <w:lang w:val="hu-HU"/>
        </w:rPr>
        <w:t>Gorduin lazítani akart a térdek szorításán, de mintha acélbék</w:t>
        <w:softHyphen/>
        <w:t>lyót próbált volna elroppantani. A lány konokul küzdött, s mielőtt alulmaradt volna, ismét csókolni kezdte, a bársony lágy</w:t>
        <w:softHyphen/>
        <w:t>ságát szegezte szembe az acélerejével. A bárd elfordult a faltól, oszlopot, szenteltvíztartót keresett, hogy nekivágja, hogy min</w:t>
        <w:softHyphen/>
        <w:t>den levegőt kipréseljen a tüdejéből... és mire célhoz ért, rádöb</w:t>
        <w:softHyphen/>
        <w:t xml:space="preserve">bent, hogy képtelen fájdalmát okozni neki. </w:t>
      </w:r>
      <w:r>
        <w:rPr>
          <w:i/>
          <w:sz w:val="24"/>
          <w:lang w:val="hu-HU"/>
        </w:rPr>
        <w:t xml:space="preserve">APuta Scaxada </w:t>
      </w:r>
      <w:r>
        <w:rPr>
          <w:sz w:val="24"/>
          <w:lang w:val="hu-HU"/>
        </w:rPr>
        <w:t>Syra volt, akit elveszített, s aki elveszítette őt; a névtelen nősténydé</w:t>
        <w:softHyphen/>
        <w:t>mon, aki vele menekült és vele hált a macskavágytól hangos shuluri éjben. Eriel volt, aki ragadozó létére sem a zsákmányt látta benne, és visszariadt attól, hogy mellette maradjon; Kalkira volt, akit kényszerűségből ölt meg abban a fenyőgyantától szag</w:t>
        <w:softHyphen/>
        <w:t>ló határszéli fogadóban - nő, akinek közelsége felpezsdítette vérét, magához hasonló, öntörvényű fajzat, aki előtt végre nem kellett alakoskodnia, aki az engedelmességért cserébe támoga</w:t>
        <w:softHyphen/>
        <w:t>tást, alku helyett szövetséget kínált neki.</w:t>
      </w:r>
    </w:p>
    <w:p>
      <w:pPr>
        <w:pStyle w:val="Normal"/>
        <w:spacing w:lineRule="atLeast" w:line="240"/>
        <w:ind w:firstLine="561"/>
        <w:jc w:val="both"/>
        <w:rPr>
          <w:sz w:val="24"/>
          <w:lang w:val="hu-HU"/>
        </w:rPr>
      </w:pPr>
      <w:r>
        <w:rPr>
          <w:sz w:val="24"/>
          <w:lang w:val="hu-HU"/>
        </w:rPr>
        <w:t>- A neved...?</w:t>
      </w:r>
    </w:p>
    <w:p>
      <w:pPr>
        <w:pStyle w:val="Normal"/>
        <w:spacing w:lineRule="atLeast" w:line="240"/>
        <w:ind w:firstLine="561"/>
        <w:jc w:val="both"/>
        <w:rPr/>
      </w:pPr>
      <w:r>
        <w:rPr>
          <w:sz w:val="24"/>
          <w:lang w:val="hu-HU"/>
        </w:rPr>
        <w:t xml:space="preserve">- Derítsd ki - sziszegte a lány. - Tégy beszédessé, ha akarsz... ha </w:t>
      </w:r>
      <w:r>
        <w:rPr>
          <w:i/>
          <w:sz w:val="24"/>
          <w:lang w:val="hu-HU"/>
        </w:rPr>
        <w:t>mersz!</w:t>
      </w:r>
    </w:p>
    <w:p>
      <w:pPr>
        <w:pStyle w:val="Normal"/>
        <w:spacing w:lineRule="atLeast" w:line="240"/>
        <w:ind w:firstLine="561"/>
        <w:jc w:val="both"/>
        <w:rPr/>
      </w:pPr>
      <w:r>
        <w:rPr>
          <w:sz w:val="24"/>
          <w:lang w:val="hu-HU"/>
        </w:rPr>
        <w:t>A bárd szabadjára engedte ösztöneit, hagyta, hogy azok a padsorok közti folyosón át a főoltárig, az oszlopok karéján túli homályba vezessék. Azon kapta magát, hogy a szó köznapi , értelmében fegyvertelen, félig-meddig ruhátlan; és a cselekede</w:t>
        <w:softHyphen/>
        <w:t>tein sem uralkodik többé: Halványan érzékelte a szobrok fehér</w:t>
        <w:softHyphen/>
        <w:t xml:space="preserve">ségét, közelebbről a bestia ujjainak és ajkának érintését... aztán feloldódott az ismerős-ismeretlen forróságban, mely reggel óta a mágikus örvényként vonzotta testét. A legközelebbi szobor </w:t>
        <w:softHyphen/>
        <w:t xml:space="preserve">a Tanító - homloka sziklaorom volt, a Hit Védelmezőjének roppant pajzsán táncot járt a holdsugár. Az Eretnekek Ostora csuklyájának márvány ráncai mögé rejtette mosolyát, az Élet Teremtője kezét nyújtotta gyermekei felé, akik ez egyszer nem vártak biztatást - hogy a Gyógyító és társai mit művelnek közben, Gorduin nem sejtette: lassanként minden elhomályosult körülötte. A csend zihált, azután csak sikoltott és sikoltott, mint a lélek, melyet sosem évülő bűnök kínja gyötör; </w:t>
      </w:r>
      <w:r>
        <w:rPr>
          <w:i/>
          <w:sz w:val="24"/>
          <w:lang w:val="hu-HU"/>
        </w:rPr>
        <w:t xml:space="preserve">a Puta Scarada </w:t>
      </w:r>
      <w:r>
        <w:rPr>
          <w:sz w:val="24"/>
          <w:lang w:val="hu-HU"/>
        </w:rPr>
        <w:t>szeme szikrákat szórt, körmei végigszántották az ilanori karját és vállát. A rózsaablakon beáradó fény rőt árnyalatot kapott, a falak hosszában vad táncot jártak az árnyak. Az üvegfestmények szentjei pár pillanat alatt megvénültek, s ugyanilyen gyorsan vissza is nyerték örökkévaló ifjúságukat. Szél zúgott a torony magasában, hidege azonban nem ért el az alant egymásnak feszülő testekig, melyek a maguk sugározta forróságba rejtőztek az istenek és a világ elöl.</w:t>
      </w:r>
    </w:p>
    <w:p>
      <w:pPr>
        <w:pStyle w:val="Normal"/>
        <w:spacing w:lineRule="atLeast" w:line="240"/>
        <w:ind w:firstLine="561"/>
        <w:jc w:val="both"/>
        <w:rPr>
          <w:sz w:val="24"/>
          <w:lang w:val="hu-HU"/>
        </w:rPr>
      </w:pPr>
      <w:r>
        <w:rPr>
          <w:sz w:val="24"/>
          <w:lang w:val="hu-HU"/>
        </w:rPr>
        <w:t>- Sigil - zihálta a lány. - Sigil a nevem, és tudtam, hogy eljössz; jönnöd kellett, mert nekünk...</w:t>
      </w:r>
    </w:p>
    <w:p>
      <w:pPr>
        <w:pStyle w:val="Normal"/>
        <w:spacing w:lineRule="atLeast" w:line="240"/>
        <w:ind w:firstLine="561"/>
        <w:jc w:val="both"/>
        <w:rPr/>
      </w:pPr>
      <w:r>
        <w:rPr>
          <w:sz w:val="24"/>
          <w:lang w:val="hu-HU"/>
        </w:rPr>
        <w:t>Aztán megint a kiáltozás, perceken, órákon, esetleg egy év</w:t>
        <w:softHyphen/>
        <w:t xml:space="preserve">századon át; az idő értelmét veszítette, Gorduin az öntudatlanság peremén egyensúlyozott, s mire feleszmélt, azon kapta magát, hogy hanyatt fekszik az emelvényt borító kárpiton. Melléhez, </w:t>
        <w:softHyphen/>
        <w:t>hátához csíkokra szakadozottan tapadt az ing, a kékezüst fény lándzsaként szúrt a szemébe, és ahogy oldalt fordult, bal lábában görcsösen feszültek a rég használt izmok. .</w:t>
      </w:r>
    </w:p>
    <w:p>
      <w:pPr>
        <w:pStyle w:val="Normal"/>
        <w:spacing w:lineRule="atLeast" w:line="240"/>
        <w:ind w:firstLine="561"/>
        <w:jc w:val="both"/>
        <w:rPr/>
      </w:pPr>
      <w:r>
        <w:rPr>
          <w:sz w:val="24"/>
          <w:lang w:val="hu-HU"/>
        </w:rPr>
        <w:t>- Baj - suttogta Sigil, kéjesen kinyújtózva a Jóság Forrásának hűvös árnyékában. - Nagy baj.</w:t>
      </w:r>
    </w:p>
    <w:p>
      <w:pPr>
        <w:pStyle w:val="Normal"/>
        <w:spacing w:lineRule="atLeast" w:line="240"/>
        <w:ind w:firstLine="561"/>
        <w:jc w:val="both"/>
        <w:rPr>
          <w:sz w:val="24"/>
          <w:lang w:val="hu-HU"/>
        </w:rPr>
      </w:pPr>
      <w:r>
        <w:rPr>
          <w:sz w:val="24"/>
          <w:lang w:val="hu-HU"/>
        </w:rPr>
        <w:t>- Ami történt?</w:t>
      </w:r>
    </w:p>
    <w:p>
      <w:pPr>
        <w:pStyle w:val="Normal"/>
        <w:spacing w:lineRule="atLeast" w:line="240"/>
        <w:ind w:firstLine="561"/>
        <w:jc w:val="both"/>
        <w:rPr/>
      </w:pPr>
      <w:r>
        <w:rPr>
          <w:sz w:val="24"/>
          <w:lang w:val="hu-HU"/>
        </w:rPr>
        <w:t xml:space="preserve">- Ahogy történt. És ahogy kívánom, bár megtörténne újból. </w:t>
        <w:softHyphen/>
        <w:t>A lány Gorduinhoz húzódott, s a világ legtermészetesebb mód</w:t>
        <w:softHyphen/>
        <w:t>ján rántotta le Domvik oltáráról az arannyal hímzett leplet kettejük számára. - Amint megláttalak, tudtam, hogy bajt hozol rám. Megesik olykor, hogy mi, szajhák..: érezni kezdünk. A halandók világában az ilyesmit szalmalángnak mondjak, talán azért, mert ritkán tart tovább egy fertályóránál, de ez... - tűnődött - ...másféle tűz. Mit művelsz velem, Athalay? Miért érzem magam ilyen közel hozzád?</w:t>
      </w:r>
    </w:p>
    <w:p>
      <w:pPr>
        <w:pStyle w:val="Normal"/>
        <w:spacing w:lineRule="atLeast" w:line="240"/>
        <w:ind w:firstLine="561"/>
        <w:jc w:val="both"/>
        <w:rPr>
          <w:sz w:val="24"/>
          <w:lang w:val="hu-HU"/>
        </w:rPr>
      </w:pPr>
      <w:r>
        <w:rPr>
          <w:sz w:val="24"/>
          <w:lang w:val="hu-HU"/>
        </w:rPr>
        <w:t>- Hastinok és querdák - dünnyögte a bárd. Hogyan?</w:t>
      </w:r>
    </w:p>
    <w:p>
      <w:pPr>
        <w:pStyle w:val="Normal"/>
        <w:spacing w:lineRule="atLeast" w:line="240"/>
        <w:ind w:firstLine="561"/>
        <w:jc w:val="both"/>
        <w:rPr>
          <w:sz w:val="24"/>
          <w:lang w:val="hu-HU"/>
        </w:rPr>
      </w:pPr>
      <w:r>
        <w:rPr>
          <w:sz w:val="24"/>
          <w:lang w:val="hu-HU"/>
        </w:rPr>
        <w:t>- Harcikutyák. Kevés közös vonásuk akad, de a halk füttyszó</w:t>
        <w:softHyphen/>
        <w:t>bó1 mindkettő ért.</w:t>
      </w:r>
    </w:p>
    <w:p>
      <w:pPr>
        <w:pStyle w:val="Normal"/>
        <w:spacing w:lineRule="atLeast" w:line="240"/>
        <w:ind w:firstLine="561"/>
        <w:jc w:val="both"/>
        <w:rPr/>
      </w:pPr>
      <w:r>
        <w:rPr>
          <w:sz w:val="24"/>
          <w:lang w:val="hu-HU"/>
        </w:rPr>
        <w:t>- Úgy érted - mosolygott a lány -, hogy a természet parancsára cselekedtünk? Hogy ösztönök rabjai vagyunk, mint az erdei vadak?</w:t>
      </w:r>
    </w:p>
    <w:p>
      <w:pPr>
        <w:pStyle w:val="Normal"/>
        <w:spacing w:lineRule="atLeast" w:line="240"/>
        <w:ind w:firstLine="561"/>
        <w:jc w:val="both"/>
        <w:rPr>
          <w:sz w:val="24"/>
          <w:lang w:val="hu-HU"/>
        </w:rPr>
      </w:pPr>
      <w:r>
        <w:rPr>
          <w:sz w:val="24"/>
          <w:lang w:val="hu-HU"/>
        </w:rPr>
        <w:t>- A vadak nem rabjai az ösztönöknek. Együtt léteznek velük, hogy megmaradhassanak... és hogy egymásra ismerjenek abban a bizonyos erdőben.</w:t>
      </w:r>
    </w:p>
    <w:p>
      <w:pPr>
        <w:pStyle w:val="Normal"/>
        <w:spacing w:lineRule="atLeast" w:line="240"/>
        <w:ind w:firstLine="561"/>
        <w:jc w:val="both"/>
        <w:rPr>
          <w:sz w:val="24"/>
          <w:lang w:val="hu-HU"/>
        </w:rPr>
      </w:pPr>
      <w:r>
        <w:rPr>
          <w:sz w:val="24"/>
          <w:lang w:val="hu-HU"/>
        </w:rPr>
        <w:t>- Ezt szépen mondtad. Költő vagy? - Bárd.</w:t>
      </w:r>
    </w:p>
    <w:p>
      <w:pPr>
        <w:pStyle w:val="Normal"/>
        <w:spacing w:lineRule="atLeast" w:line="240"/>
        <w:ind w:firstLine="561"/>
        <w:jc w:val="both"/>
        <w:rPr>
          <w:i/>
          <w:i/>
          <w:sz w:val="24"/>
          <w:lang w:val="hu-HU"/>
        </w:rPr>
      </w:pPr>
      <w:r>
        <w:rPr>
          <w:i/>
          <w:sz w:val="24"/>
          <w:lang w:val="hu-HU"/>
        </w:rPr>
        <w:t>- Énekelsz?</w:t>
      </w:r>
    </w:p>
    <w:p>
      <w:pPr>
        <w:pStyle w:val="Normal"/>
        <w:spacing w:lineRule="atLeast" w:line="240"/>
        <w:ind w:firstLine="561"/>
        <w:jc w:val="both"/>
        <w:rPr/>
      </w:pPr>
      <w:r>
        <w:rPr>
          <w:sz w:val="24"/>
          <w:lang w:val="hu-HU"/>
        </w:rPr>
        <w:t>- Csak ha muszáj. - Honnan jössz?</w:t>
      </w:r>
    </w:p>
    <w:p>
      <w:pPr>
        <w:pStyle w:val="Normal"/>
        <w:spacing w:lineRule="atLeast" w:line="240"/>
        <w:ind w:firstLine="561"/>
        <w:jc w:val="both"/>
        <w:rPr>
          <w:sz w:val="24"/>
          <w:lang w:val="hu-HU"/>
        </w:rPr>
      </w:pPr>
      <w:r>
        <w:rPr>
          <w:sz w:val="24"/>
          <w:lang w:val="hu-HU"/>
        </w:rPr>
        <w:t>- Ilanorból.</w:t>
      </w:r>
    </w:p>
    <w:p>
      <w:pPr>
        <w:pStyle w:val="Normal"/>
        <w:spacing w:lineRule="atLeast" w:line="240"/>
        <w:ind w:firstLine="561"/>
        <w:jc w:val="both"/>
        <w:rPr>
          <w:sz w:val="24"/>
          <w:lang w:val="hu-HU"/>
        </w:rPr>
      </w:pPr>
      <w:r>
        <w:rPr>
          <w:sz w:val="24"/>
          <w:lang w:val="hu-HU"/>
        </w:rPr>
        <w:t>- Athalay... különös név egy ilanorinak. Kyrül billogot jelent, nem igaz?</w:t>
      </w:r>
    </w:p>
    <w:p>
      <w:pPr>
        <w:pStyle w:val="Normal"/>
        <w:spacing w:lineRule="atLeast" w:line="240"/>
        <w:ind w:firstLine="561"/>
        <w:jc w:val="both"/>
        <w:rPr>
          <w:sz w:val="24"/>
          <w:lang w:val="hu-HU"/>
        </w:rPr>
      </w:pPr>
      <w:r>
        <w:rPr>
          <w:sz w:val="24"/>
          <w:lang w:val="hu-HU"/>
        </w:rPr>
        <w:t>- Érintést.</w:t>
      </w:r>
    </w:p>
    <w:p>
      <w:pPr>
        <w:pStyle w:val="Normal"/>
        <w:spacing w:lineRule="atLeast" w:line="240"/>
        <w:ind w:firstLine="561"/>
        <w:jc w:val="both"/>
        <w:rPr>
          <w:sz w:val="24"/>
          <w:lang w:val="hu-HU"/>
        </w:rPr>
      </w:pPr>
      <w:r>
        <w:rPr>
          <w:sz w:val="24"/>
          <w:lang w:val="hu-HU"/>
        </w:rPr>
        <w:t>- Ez a valódi neved? - Nem.</w:t>
      </w:r>
    </w:p>
    <w:p>
      <w:pPr>
        <w:pStyle w:val="Normal"/>
        <w:spacing w:lineRule="atLeast" w:line="240"/>
        <w:ind w:firstLine="561"/>
        <w:jc w:val="both"/>
        <w:rPr>
          <w:sz w:val="24"/>
          <w:lang w:val="hu-HU"/>
        </w:rPr>
      </w:pPr>
      <w:r>
        <w:rPr>
          <w:sz w:val="24"/>
          <w:lang w:val="hu-HU"/>
        </w:rPr>
        <w:t>A lány a fejét ingatta.</w:t>
      </w:r>
    </w:p>
    <w:p>
      <w:pPr>
        <w:pStyle w:val="Normal"/>
        <w:spacing w:lineRule="atLeast" w:line="240"/>
        <w:ind w:firstLine="561"/>
        <w:jc w:val="both"/>
        <w:rPr>
          <w:sz w:val="24"/>
          <w:lang w:val="hu-HU"/>
        </w:rPr>
      </w:pPr>
      <w:r>
        <w:rPr>
          <w:sz w:val="24"/>
          <w:lang w:val="hu-HU"/>
        </w:rPr>
        <w:t xml:space="preserve">- Az első hazugság. Falkatársak közt nincs helye többnek. </w:t>
      </w:r>
    </w:p>
    <w:p>
      <w:pPr>
        <w:pStyle w:val="Normal"/>
        <w:spacing w:lineRule="atLeast" w:line="240"/>
        <w:ind w:firstLine="561"/>
        <w:jc w:val="both"/>
        <w:rPr>
          <w:sz w:val="24"/>
          <w:lang w:val="hu-HU"/>
        </w:rPr>
      </w:pPr>
      <w:r>
        <w:rPr>
          <w:sz w:val="24"/>
          <w:lang w:val="hu-HU"/>
        </w:rPr>
        <w:t>- Magam is azt hiszem.</w:t>
      </w:r>
    </w:p>
    <w:p>
      <w:pPr>
        <w:pStyle w:val="Normal"/>
        <w:spacing w:lineRule="atLeast" w:line="240"/>
        <w:ind w:firstLine="561"/>
        <w:jc w:val="both"/>
        <w:rPr/>
      </w:pPr>
      <w:r>
        <w:rPr>
          <w:sz w:val="24"/>
          <w:lang w:val="hu-HU"/>
        </w:rPr>
        <w:t xml:space="preserve">- Mi a neved? </w:t>
      </w:r>
    </w:p>
    <w:p>
      <w:pPr>
        <w:pStyle w:val="Normal"/>
        <w:spacing w:lineRule="atLeast" w:line="240"/>
        <w:ind w:firstLine="561"/>
        <w:jc w:val="both"/>
        <w:rPr>
          <w:sz w:val="24"/>
          <w:lang w:val="hu-HU"/>
        </w:rPr>
      </w:pPr>
      <w:r>
        <w:rPr>
          <w:sz w:val="24"/>
          <w:lang w:val="hu-HU"/>
        </w:rPr>
        <w:t>- Gorduin.</w:t>
      </w:r>
    </w:p>
    <w:p>
      <w:pPr>
        <w:pStyle w:val="Normal"/>
        <w:spacing w:lineRule="atLeast" w:line="240"/>
        <w:ind w:firstLine="561"/>
        <w:jc w:val="both"/>
        <w:rPr>
          <w:sz w:val="24"/>
          <w:lang w:val="hu-HU"/>
        </w:rPr>
      </w:pPr>
      <w:r>
        <w:rPr>
          <w:sz w:val="24"/>
          <w:lang w:val="hu-HU"/>
        </w:rPr>
        <w:t>Sigil szemei résnyire szűkültek.</w:t>
      </w:r>
    </w:p>
    <w:p>
      <w:pPr>
        <w:pStyle w:val="Normal"/>
        <w:spacing w:lineRule="atLeast" w:line="240"/>
        <w:ind w:firstLine="561"/>
        <w:jc w:val="both"/>
        <w:rPr>
          <w:sz w:val="24"/>
          <w:lang w:val="hu-HU"/>
        </w:rPr>
      </w:pPr>
      <w:r>
        <w:rPr>
          <w:sz w:val="24"/>
          <w:lang w:val="hu-HU"/>
        </w:rPr>
        <w:t>-Az a Gorduin? A kóbormuzsikus, akiről a legendák szólnak? De hiszen te...</w:t>
      </w:r>
    </w:p>
    <w:p>
      <w:pPr>
        <w:pStyle w:val="Normal"/>
        <w:spacing w:lineRule="atLeast" w:line="240"/>
        <w:ind w:firstLine="561"/>
        <w:jc w:val="both"/>
        <w:rPr/>
      </w:pPr>
      <w:r>
        <w:rPr>
          <w:sz w:val="24"/>
          <w:lang w:val="hu-HU"/>
        </w:rPr>
        <w:t>- ...fiatalnak látszom - bólintott a bárd. Rendszerint ezen a ponton hátrált meg, és magyarázkodás helyett inkább önmaga távoli rokonának vallotta magát; messzebb csak olyankor me</w:t>
        <w:softHyphen/>
        <w:t>részkedett, ha valakit el akart rémíteni, s mert ezúttal épp az ellenkezőjére-vágyott, úrrá lett rajta a bizonytalanság. - Anyám kyr nő volt, az ősi fajzatok nehezen vénülnek... amellett alig múltam negyven, mikor elkövettem egy hibát.</w:t>
      </w:r>
    </w:p>
    <w:p>
      <w:pPr>
        <w:pStyle w:val="Normal"/>
        <w:spacing w:lineRule="atLeast" w:line="240"/>
        <w:ind w:firstLine="561"/>
        <w:jc w:val="both"/>
        <w:rPr>
          <w:sz w:val="24"/>
          <w:lang w:val="hu-HU"/>
        </w:rPr>
      </w:pPr>
      <w:r>
        <w:rPr>
          <w:sz w:val="24"/>
          <w:lang w:val="hu-HU"/>
        </w:rPr>
        <w:t>Miféle hibát?</w:t>
      </w:r>
    </w:p>
    <w:p>
      <w:pPr>
        <w:pStyle w:val="Normal"/>
        <w:spacing w:lineRule="atLeast" w:line="240"/>
        <w:ind w:firstLine="561"/>
        <w:jc w:val="both"/>
        <w:rPr>
          <w:sz w:val="24"/>
          <w:lang w:val="hu-HU"/>
        </w:rPr>
      </w:pPr>
      <w:r>
        <w:rPr>
          <w:sz w:val="24"/>
          <w:lang w:val="hu-HU"/>
        </w:rPr>
        <w:t>- Megízleltem egy keveréket, amit nem nekem szántak.</w:t>
      </w:r>
    </w:p>
    <w:p>
      <w:pPr>
        <w:pStyle w:val="Normal"/>
        <w:spacing w:lineRule="atLeast" w:line="240"/>
        <w:ind w:firstLine="561"/>
        <w:jc w:val="both"/>
        <w:rPr>
          <w:sz w:val="24"/>
          <w:lang w:val="hu-HU"/>
        </w:rPr>
      </w:pPr>
      <w:r>
        <w:rPr>
          <w:sz w:val="24"/>
          <w:lang w:val="hu-HU"/>
        </w:rPr>
        <w:t>A lány várt. Hűvös ujjai tétován simítottak végig a Gorduin mellkasát éktelenítő hegeken.</w:t>
      </w:r>
    </w:p>
    <w:p>
      <w:pPr>
        <w:pStyle w:val="Normal"/>
        <w:spacing w:lineRule="atLeast" w:line="240"/>
        <w:ind w:firstLine="561"/>
        <w:jc w:val="both"/>
        <w:rPr>
          <w:sz w:val="24"/>
          <w:lang w:val="hu-HU"/>
        </w:rPr>
      </w:pPr>
      <w:r>
        <w:rPr>
          <w:sz w:val="24"/>
          <w:lang w:val="hu-HU"/>
        </w:rPr>
        <w:t>- Az örök ifjúság elixírje volt?</w:t>
      </w:r>
    </w:p>
    <w:p>
      <w:pPr>
        <w:pStyle w:val="Normal"/>
        <w:spacing w:lineRule="atLeast" w:line="240"/>
        <w:ind w:firstLine="561"/>
        <w:jc w:val="both"/>
        <w:rPr/>
      </w:pPr>
      <w:r>
        <w:rPr>
          <w:sz w:val="24"/>
          <w:lang w:val="hu-HU"/>
        </w:rPr>
        <w:t>- A hús változatlanságáé - sóhajtott a bárd. - Akkoriban mindennél jobban rettegtem a haláltól. Megtettem volna bármit, hogy elkerüljem, akkor is, ha a fülembe súgják az árát... mármint az igazit, amit a mai eszemmel biztosan nem fizetnék meg. A figyelmeztetést megkaptam persze: akik előttem használták a szert, sok száz évig éltek... és szörnyetegek voltak, romlottabbak bárkinél a Fekete Határ innenső oldalán. Hittem, mert hinni akartam, hogy a neveltetésük, a varázshatalmuk torzította el a lelküket - most már tudom, hogy a kor tette őket elvetemültté, mert az efféle áldást csak a más fajúak képesek ép ésszel elviselni. A test dacol az idővel; a szellem azonban tovább vénül, és előbb-utóbb idegenné válik a világban, ahol élnie adatik.</w:t>
      </w:r>
    </w:p>
    <w:p>
      <w:pPr>
        <w:pStyle w:val="Normal"/>
        <w:spacing w:lineRule="atLeast" w:line="240"/>
        <w:ind w:firstLine="561"/>
        <w:jc w:val="both"/>
        <w:rPr>
          <w:sz w:val="24"/>
          <w:lang w:val="hu-HU"/>
        </w:rPr>
      </w:pPr>
      <w:r>
        <w:rPr>
          <w:sz w:val="24"/>
          <w:lang w:val="hu-HU"/>
        </w:rPr>
        <w:t>- Mióta? - suttogta Sigil. - Mióta cipeled ezt a terhet? Gorduin kertelhetett volna, az Élet Teremtőjének talányosan mosolygó arcába nézve mégis úgy döntött, az igazat feleli:</w:t>
      </w:r>
    </w:p>
    <w:p>
      <w:pPr>
        <w:pStyle w:val="Normal"/>
        <w:spacing w:lineRule="atLeast" w:line="240"/>
        <w:ind w:firstLine="561"/>
        <w:jc w:val="both"/>
        <w:rPr>
          <w:sz w:val="24"/>
          <w:lang w:val="hu-HU"/>
        </w:rPr>
      </w:pPr>
      <w:r>
        <w:rPr>
          <w:sz w:val="24"/>
          <w:lang w:val="hu-HU"/>
        </w:rPr>
        <w:t>- Harmincnégy éve. Vagyis:.. - Hetvenöt múltam - mormolta a bárd kedvetlenül. Álmélko</w:t>
        <w:softHyphen/>
        <w:t>dást és meghátrálást várt, ám a lány ismét valami szokatlant művelt: közelebb fészkelt hozzá, és úgy ölelte át, akár a gyönyör perceiben, mikor csak ketten léteztek Domvik kupolája alatt.</w:t>
      </w:r>
    </w:p>
    <w:p>
      <w:pPr>
        <w:pStyle w:val="Normal"/>
        <w:spacing w:lineRule="atLeast" w:line="240"/>
        <w:ind w:firstLine="561"/>
        <w:jc w:val="both"/>
        <w:rPr>
          <w:sz w:val="24"/>
          <w:lang w:val="hu-HU"/>
        </w:rPr>
      </w:pPr>
      <w:r>
        <w:rPr>
          <w:sz w:val="24"/>
          <w:lang w:val="hu-HU"/>
        </w:rPr>
        <w:t>- Hetvenöt - visszhangozta. - Igazán nem érezni rajtad. - Hisz alig ismersz.</w:t>
      </w:r>
    </w:p>
    <w:p>
      <w:pPr>
        <w:pStyle w:val="Normal"/>
        <w:spacing w:lineRule="atLeast" w:line="240"/>
        <w:ind w:firstLine="561"/>
        <w:jc w:val="both"/>
        <w:rPr>
          <w:sz w:val="24"/>
          <w:lang w:val="hu-HU"/>
        </w:rPr>
      </w:pPr>
      <w:r>
        <w:rPr>
          <w:sz w:val="24"/>
          <w:lang w:val="hu-HU"/>
        </w:rPr>
        <w:t>- Lesz elég időnk az ismerkedésre.</w:t>
      </w:r>
    </w:p>
    <w:p>
      <w:pPr>
        <w:pStyle w:val="Normal"/>
        <w:spacing w:lineRule="atLeast" w:line="240"/>
        <w:ind w:firstLine="561"/>
        <w:jc w:val="both"/>
        <w:rPr/>
      </w:pPr>
      <w:r>
        <w:rPr>
          <w:sz w:val="24"/>
          <w:lang w:val="hu-HU"/>
        </w:rPr>
        <w:t>- Valóban? Sigil komolykodva pillantott rá.</w:t>
      </w:r>
    </w:p>
    <w:p>
      <w:pPr>
        <w:pStyle w:val="Normal"/>
        <w:spacing w:lineRule="atLeast" w:line="240"/>
        <w:ind w:firstLine="561"/>
        <w:jc w:val="both"/>
        <w:rPr>
          <w:sz w:val="24"/>
          <w:lang w:val="hu-HU"/>
        </w:rPr>
      </w:pPr>
      <w:r>
        <w:rPr>
          <w:sz w:val="24"/>
          <w:lang w:val="hu-HU"/>
        </w:rPr>
        <w:t>- Mi mást képzeltél? Ez hosszú távú befektetés. - És a kapitány?</w:t>
      </w:r>
    </w:p>
    <w:p>
      <w:pPr>
        <w:pStyle w:val="Normal"/>
        <w:spacing w:lineRule="atLeast" w:line="240"/>
        <w:ind w:firstLine="561"/>
        <w:jc w:val="both"/>
        <w:rPr/>
      </w:pPr>
      <w:r>
        <w:rPr>
          <w:sz w:val="24"/>
          <w:lang w:val="hu-HU"/>
        </w:rPr>
        <w:t>- A kapitány senki - vont vállat a lány. - Az elmúlt két évben minden hitelét elvesztette. Már csak az segített volna fajta, ha valamelyik karját áldozza az arany védelmében, de hát megfosz</w:t>
        <w:softHyphen/>
        <w:t>tottátok ettől a dicsőségtől is - attól a naptól fogva esztelen gyűlölettel beszélt rólatok; egyáltalán nem lepett meg, hogy ma reggel az életetekre tört.</w:t>
      </w:r>
    </w:p>
    <w:p>
      <w:pPr>
        <w:pStyle w:val="Normal"/>
        <w:spacing w:lineRule="atLeast" w:line="240"/>
        <w:ind w:firstLine="561"/>
        <w:jc w:val="both"/>
        <w:rPr/>
      </w:pPr>
      <w:r>
        <w:rPr>
          <w:sz w:val="24"/>
          <w:lang w:val="hu-HU"/>
        </w:rPr>
        <w:t>Gorduin kétségbeesetten próbált a feladatra összpontosítani. - Képesnek tartod az árulásra is?</w:t>
      </w:r>
    </w:p>
    <w:p>
      <w:pPr>
        <w:pStyle w:val="Normal"/>
        <w:spacing w:lineRule="atLeast" w:line="240"/>
        <w:ind w:firstLine="561"/>
        <w:jc w:val="both"/>
        <w:rPr>
          <w:sz w:val="24"/>
          <w:lang w:val="hu-HU"/>
        </w:rPr>
      </w:pPr>
      <w:r>
        <w:rPr>
          <w:sz w:val="24"/>
          <w:lang w:val="hu-HU"/>
        </w:rPr>
        <w:t>- Bármire képesnek tartom. - Sigil megint nyújtózott, aztán elégedetten tekintett körül. - Egek! Már-már elfelejtettem, mennyire szeretem a templomokat. Ez az illat, ez a nyugalom...</w:t>
      </w:r>
    </w:p>
    <w:p>
      <w:pPr>
        <w:pStyle w:val="Normal"/>
        <w:spacing w:lineRule="atLeast" w:line="240"/>
        <w:ind w:firstLine="561"/>
        <w:jc w:val="both"/>
        <w:rPr>
          <w:sz w:val="24"/>
          <w:lang w:val="hu-HU"/>
        </w:rPr>
      </w:pPr>
      <w:r>
        <w:rPr>
          <w:sz w:val="24"/>
          <w:lang w:val="hu-HU"/>
        </w:rPr>
        <w:t>A bárdra sandított, keze lejjebb siklott a lepel alatt. - Nem próbáljuk meg még egyszer?</w:t>
      </w:r>
    </w:p>
    <w:p>
      <w:pPr>
        <w:pStyle w:val="Normal"/>
        <w:spacing w:lineRule="atLeast" w:line="240"/>
        <w:ind w:firstLine="561"/>
        <w:jc w:val="both"/>
        <w:rPr/>
      </w:pPr>
      <w:r>
        <w:rPr>
          <w:sz w:val="24"/>
          <w:lang w:val="hu-HU"/>
        </w:rPr>
        <w:t>Így hát megpróbálták, s miután sikerrel jártak, csak hevertek egymás karjaiban, és Gorduin nem minden aggodalom nélkül gondolt rá, hogy ezekben a percekben nemhogy a kardot; a fejét sem tudná megemelni. Legfőbb .élménye a csodálkozás volt, melybe némi elégtétel és egy csipetnyi szorongás vegyült. Fokoza</w:t>
        <w:softHyphen/>
        <w:t>tosan ébredt tudatára, mit műveltek, hogy ugyanezért Shadon</w:t>
        <w:softHyphen/>
        <w:t>ban - s talán nem csak ott - máglyahalál jár; minden pillanatban várta, hogy egy megkésett hívő rájuk nyisson, s szűkölve lohol</w:t>
        <w:softHyphen/>
        <w:t>jon a fogdmegekért a kurtizán és a kalandozó gaztettének hírével aztán eszébe ötlött, hogy ez az éjszaka nem az az éjszaka, s hogy Narvan sem az a város, ahol az áhítat hiánya okozza a legnagyobb gondokat.</w:t>
      </w:r>
    </w:p>
    <w:p>
      <w:pPr>
        <w:pStyle w:val="Normal"/>
        <w:spacing w:lineRule="atLeast" w:line="240"/>
        <w:ind w:firstLine="561"/>
        <w:jc w:val="both"/>
        <w:rPr>
          <w:sz w:val="24"/>
          <w:lang w:val="hu-HU"/>
        </w:rPr>
      </w:pPr>
      <w:r>
        <w:rPr>
          <w:sz w:val="24"/>
          <w:lang w:val="hu-HU"/>
        </w:rPr>
        <w:t>- Sigil...</w:t>
      </w:r>
    </w:p>
    <w:p>
      <w:pPr>
        <w:pStyle w:val="Normal"/>
        <w:spacing w:lineRule="atLeast" w:line="240"/>
        <w:ind w:firstLine="561"/>
        <w:jc w:val="both"/>
        <w:rPr>
          <w:sz w:val="24"/>
          <w:lang w:val="hu-HU"/>
        </w:rPr>
      </w:pPr>
      <w:r>
        <w:rPr>
          <w:sz w:val="24"/>
          <w:lang w:val="hu-HU"/>
        </w:rPr>
        <w:t>- Hallgatlak, Athalay.</w:t>
      </w:r>
    </w:p>
    <w:p>
      <w:pPr>
        <w:pStyle w:val="Normal"/>
        <w:spacing w:lineRule="atLeast" w:line="240"/>
        <w:ind w:firstLine="561"/>
        <w:jc w:val="both"/>
        <w:rPr/>
      </w:pPr>
      <w:r>
        <w:rPr>
          <w:sz w:val="24"/>
          <w:lang w:val="hu-HU"/>
        </w:rPr>
        <w:t xml:space="preserve">- Tier. És kímélj </w:t>
      </w:r>
      <w:r>
        <w:rPr>
          <w:i/>
          <w:sz w:val="24"/>
          <w:lang w:val="hu-HU"/>
        </w:rPr>
        <w:t xml:space="preserve">az obatalától, </w:t>
      </w:r>
      <w:r>
        <w:rPr>
          <w:sz w:val="24"/>
          <w:lang w:val="hu-HU"/>
        </w:rPr>
        <w:t>nagyon kérlek: az idejét sem tudom, mikor volt utoljára ilyen rossz napom.</w:t>
      </w:r>
    </w:p>
    <w:p>
      <w:pPr>
        <w:pStyle w:val="Normal"/>
        <w:spacing w:lineRule="atLeast" w:line="240"/>
        <w:ind w:firstLine="561"/>
        <w:jc w:val="both"/>
        <w:rPr>
          <w:sz w:val="24"/>
          <w:lang w:val="hu-HU"/>
        </w:rPr>
      </w:pPr>
      <w:r>
        <w:rPr>
          <w:sz w:val="24"/>
          <w:lang w:val="hu-HU"/>
        </w:rPr>
        <w:t>- Nagyon hízelgő - mosolygott a lány. - Nyilván csak azoknak bókolsz így, akiket szeretsz.</w:t>
      </w:r>
    </w:p>
    <w:p>
      <w:pPr>
        <w:pStyle w:val="Normal"/>
        <w:spacing w:lineRule="atLeast" w:line="240"/>
        <w:ind w:firstLine="561"/>
        <w:jc w:val="both"/>
        <w:rPr/>
      </w:pPr>
      <w:r>
        <w:rPr>
          <w:sz w:val="24"/>
          <w:lang w:val="hu-HU"/>
        </w:rPr>
        <w:t>Gorduin az ajkára tette mutatóujját, úgy hallgattatta. el.</w:t>
      </w:r>
    </w:p>
    <w:p>
      <w:pPr>
        <w:pStyle w:val="Normal"/>
        <w:spacing w:lineRule="atLeast" w:line="240"/>
        <w:ind w:firstLine="561"/>
        <w:jc w:val="both"/>
        <w:rPr>
          <w:sz w:val="24"/>
          <w:lang w:val="hu-HU"/>
        </w:rPr>
      </w:pPr>
      <w:r>
        <w:rPr>
          <w:sz w:val="24"/>
          <w:lang w:val="hu-HU"/>
        </w:rPr>
        <w:t>- Falkatársak vagyunk - mondta. - Azért jöttem, hogy a segítségedet kérjem, és történt ami történt, pontosan ezt fogom tenni: értesülésekre van szükségem, és valami azt súgja, tőled megkaphatom őket.</w:t>
      </w:r>
    </w:p>
    <w:p>
      <w:pPr>
        <w:pStyle w:val="Normal"/>
        <w:spacing w:lineRule="atLeast" w:line="240"/>
        <w:ind w:firstLine="561"/>
        <w:jc w:val="both"/>
        <w:rPr>
          <w:sz w:val="24"/>
          <w:lang w:val="hu-HU"/>
        </w:rPr>
      </w:pPr>
      <w:r>
        <w:rPr>
          <w:sz w:val="24"/>
          <w:lang w:val="hu-HU"/>
        </w:rPr>
        <w:t>- Talán. De miből gondolod, hogy hajlandó leszek az életemet kockáztatni a hercegi családért?</w:t>
      </w:r>
    </w:p>
    <w:p>
      <w:pPr>
        <w:pStyle w:val="Normal"/>
        <w:spacing w:lineRule="atLeast" w:line="240"/>
        <w:ind w:firstLine="561"/>
        <w:jc w:val="both"/>
        <w:rPr/>
      </w:pPr>
      <w:r>
        <w:rPr>
          <w:sz w:val="24"/>
          <w:lang w:val="hu-HU"/>
        </w:rPr>
        <w:t>-Amit teszel, magadért teszed - világosította fel a bárd. - Meg értem és a társaimért; a falkáért, ami befogad, ha úgy látod jónak. Nem nagy falka, de képes megvédelmezni, ha a helyzet komoly</w:t>
        <w:softHyphen/>
        <w:t>ra fordul, és ha a vadászat sikerrel jár, megosztja veled a zsák</w:t>
        <w:softHyphen/>
        <w:t>mányát is - a dinasztiától ugyanezért a kockázatért cserébe legfeljebb hurkot és béklyót kaphatsz.</w:t>
      </w:r>
    </w:p>
    <w:p>
      <w:pPr>
        <w:pStyle w:val="Normal"/>
        <w:spacing w:lineRule="atLeast" w:line="240"/>
        <w:ind w:firstLine="561"/>
        <w:jc w:val="both"/>
        <w:rPr/>
      </w:pPr>
      <w:r>
        <w:rPr>
          <w:sz w:val="24"/>
          <w:lang w:val="hu-HU"/>
        </w:rPr>
        <w:t>Sigil tűnődött egy sort, aztán kisöpörte homlokából az elsza</w:t>
        <w:softHyphen/>
        <w:t>badult hajtincseket.</w:t>
      </w:r>
    </w:p>
    <w:p>
      <w:pPr>
        <w:pStyle w:val="Normal"/>
        <w:spacing w:lineRule="atLeast" w:line="240"/>
        <w:ind w:firstLine="561"/>
        <w:jc w:val="both"/>
        <w:rPr>
          <w:sz w:val="24"/>
          <w:lang w:val="hu-HU"/>
        </w:rPr>
      </w:pPr>
      <w:r>
        <w:rPr>
          <w:sz w:val="24"/>
          <w:lang w:val="hu-HU"/>
        </w:rPr>
        <w:t>- Mit vársz tőlem? - Őszinteséget.</w:t>
      </w:r>
    </w:p>
    <w:p>
      <w:pPr>
        <w:pStyle w:val="Normal"/>
        <w:spacing w:lineRule="atLeast" w:line="240"/>
        <w:ind w:firstLine="561"/>
        <w:jc w:val="both"/>
        <w:rPr>
          <w:sz w:val="24"/>
          <w:lang w:val="hu-HU"/>
        </w:rPr>
      </w:pPr>
      <w:r>
        <w:rPr>
          <w:sz w:val="24"/>
          <w:lang w:val="hu-HU"/>
        </w:rPr>
        <w:t>- Megint bókolsz. Nem hallottad még, hogy mi, szajhák született hazudozók vagyunk?</w:t>
      </w:r>
    </w:p>
    <w:p>
      <w:pPr>
        <w:pStyle w:val="Normal"/>
        <w:spacing w:lineRule="atLeast" w:line="240"/>
        <w:ind w:firstLine="561"/>
        <w:jc w:val="both"/>
        <w:rPr>
          <w:sz w:val="24"/>
          <w:lang w:val="hu-HU"/>
        </w:rPr>
      </w:pPr>
      <w:r>
        <w:rPr>
          <w:sz w:val="24"/>
          <w:lang w:val="hu-HU"/>
        </w:rPr>
        <w:t>- Míg a test őszintén beszél - mormolta Gorduin -, akad remény a lélek számára is:</w:t>
      </w:r>
    </w:p>
    <w:p>
      <w:pPr>
        <w:pStyle w:val="Normal"/>
        <w:spacing w:lineRule="atLeast" w:line="240"/>
        <w:ind w:firstLine="561"/>
        <w:jc w:val="both"/>
        <w:rPr>
          <w:sz w:val="24"/>
          <w:lang w:val="hu-HU"/>
        </w:rPr>
      </w:pPr>
      <w:r>
        <w:rPr>
          <w:sz w:val="24"/>
          <w:lang w:val="hu-HU"/>
        </w:rPr>
        <w:t>- A te bölcsességed?</w:t>
      </w:r>
    </w:p>
    <w:p>
      <w:pPr>
        <w:pStyle w:val="Normal"/>
        <w:spacing w:lineRule="atLeast" w:line="240"/>
        <w:ind w:firstLine="561"/>
        <w:jc w:val="both"/>
        <w:rPr>
          <w:sz w:val="24"/>
          <w:lang w:val="hu-HU"/>
        </w:rPr>
      </w:pPr>
      <w:r>
        <w:rPr>
          <w:sz w:val="24"/>
          <w:lang w:val="hu-HU"/>
        </w:rPr>
        <w:t>- Azé a férfié, aki színészmesterségre és kardforgatásra okí</w:t>
        <w:softHyphen/>
        <w:t>tott. Tudott egyet-mást a nőkről, és nem volt tájékozatlan az élet egyéb dolgaiban sem: az évek felettébb ritkán cáfolnak rá az elveire.</w:t>
      </w:r>
    </w:p>
    <w:p>
      <w:pPr>
        <w:pStyle w:val="Normal"/>
        <w:spacing w:lineRule="atLeast" w:line="240"/>
        <w:ind w:firstLine="561"/>
        <w:jc w:val="both"/>
        <w:rPr/>
      </w:pPr>
      <w:r>
        <w:rPr>
          <w:sz w:val="24"/>
          <w:lang w:val="hu-HU"/>
        </w:rPr>
        <w:t>- Legyen - suttogta a lány, s előbb az állát, aztán a száját csókolta meg. - Elfogadom az ajánlatodat, és az ígéretemet sincs okom megmásítani: amit tudok, amit adhatok, hajnalig csak a tiéd. Kérdezz, falkavezér!</w:t>
      </w:r>
    </w:p>
    <w:p>
      <w:pPr>
        <w:pStyle w:val="Normal"/>
        <w:spacing w:lineRule="atLeast" w:line="240"/>
        <w:ind w:firstLine="561"/>
        <w:jc w:val="both"/>
        <w:rPr>
          <w:sz w:val="24"/>
          <w:lang w:val="hu-HU"/>
        </w:rPr>
      </w:pPr>
      <w:r>
        <w:rPr>
          <w:sz w:val="24"/>
          <w:lang w:val="hu-HU"/>
        </w:rPr>
        <w:t>- Miért gyűlöl így a hercegné?</w:t>
      </w:r>
    </w:p>
    <w:p>
      <w:pPr>
        <w:pStyle w:val="Normal"/>
        <w:spacing w:lineRule="atLeast" w:line="240"/>
        <w:ind w:firstLine="561"/>
        <w:jc w:val="both"/>
        <w:rPr>
          <w:sz w:val="24"/>
          <w:lang w:val="hu-HU"/>
        </w:rPr>
      </w:pPr>
      <w:r>
        <w:rPr>
          <w:sz w:val="24"/>
          <w:lang w:val="hu-HU"/>
        </w:rPr>
        <w:t>- Mert szegről-végről a rokona vagyok. - Sejtettem. A herceg az apád, ugye?</w:t>
      </w:r>
    </w:p>
    <w:p>
      <w:pPr>
        <w:pStyle w:val="Normal"/>
        <w:spacing w:lineRule="atLeast" w:line="240"/>
        <w:ind w:firstLine="561"/>
        <w:jc w:val="both"/>
        <w:rPr/>
      </w:pPr>
      <w:r>
        <w:rPr>
          <w:sz w:val="24"/>
          <w:lang w:val="hu-HU"/>
        </w:rPr>
        <w:t>A lány félrenézett. - Mikor jöttél rá?</w:t>
      </w:r>
    </w:p>
    <w:p>
      <w:pPr>
        <w:pStyle w:val="Normal"/>
        <w:spacing w:lineRule="atLeast" w:line="240"/>
        <w:ind w:firstLine="561"/>
        <w:jc w:val="both"/>
        <w:rPr>
          <w:sz w:val="24"/>
          <w:lang w:val="hu-HU"/>
        </w:rPr>
      </w:pPr>
      <w:r>
        <w:rPr>
          <w:sz w:val="24"/>
          <w:lang w:val="hu-HU"/>
        </w:rPr>
        <w:t>- Mikor elé vezettek. Akadnak közös vonásaitok - már amennyire egy férges alma hasonlíthat egy egészségeshez.</w:t>
      </w:r>
    </w:p>
    <w:p>
      <w:pPr>
        <w:pStyle w:val="Normal"/>
        <w:spacing w:lineRule="atLeast" w:line="240"/>
        <w:ind w:firstLine="561"/>
        <w:jc w:val="both"/>
        <w:rPr/>
      </w:pPr>
      <w:r>
        <w:rPr>
          <w:i/>
          <w:sz w:val="24"/>
          <w:lang w:val="hu-HU"/>
        </w:rPr>
        <w:t xml:space="preserve">- Ezt </w:t>
      </w:r>
      <w:r>
        <w:rPr>
          <w:sz w:val="24"/>
          <w:lang w:val="hu-HU"/>
        </w:rPr>
        <w:t>hallania kellett volna - somolygott Sigil. - Szerfelett büszke minden eredményére... még azokra is, melyeket a fele</w:t>
        <w:softHyphen/>
        <w:t>sége hibaként tart számon, és sosem fog megbocsátani neki.</w:t>
      </w:r>
    </w:p>
    <w:p>
      <w:pPr>
        <w:pStyle w:val="Normal"/>
        <w:spacing w:lineRule="atLeast" w:line="240"/>
        <w:ind w:firstLine="561"/>
        <w:jc w:val="both"/>
        <w:rPr/>
      </w:pPr>
      <w:r>
        <w:rPr>
          <w:sz w:val="24"/>
          <w:lang w:val="hu-HU"/>
        </w:rPr>
        <w:t>- A fiához, Yaria öccséhez milyen viszony fűzi?</w:t>
      </w:r>
    </w:p>
    <w:p>
      <w:pPr>
        <w:pStyle w:val="Normal"/>
        <w:spacing w:lineRule="atLeast" w:line="240"/>
        <w:ind w:firstLine="561"/>
        <w:jc w:val="both"/>
        <w:rPr/>
      </w:pPr>
      <w:r>
        <w:rPr>
          <w:sz w:val="24"/>
          <w:lang w:val="hu-HU"/>
        </w:rPr>
        <w:t>- Sokat várt tőle, mint mindenki más. A lelke mélyén az utódjának tekintette, azt hiszem - ezért nem nyilváníttatta holttá az eltűnése után, és ezért bízik a visszatértében mind a mai napig, vállalva a szédelgők feltűnésének. kockázatát.</w:t>
      </w:r>
    </w:p>
    <w:p>
      <w:pPr>
        <w:pStyle w:val="Normal"/>
        <w:spacing w:lineRule="atLeast" w:line="240"/>
        <w:ind w:firstLine="561"/>
        <w:jc w:val="both"/>
        <w:rPr>
          <w:sz w:val="24"/>
          <w:lang w:val="hu-HU"/>
        </w:rPr>
      </w:pPr>
      <w:r>
        <w:rPr>
          <w:sz w:val="24"/>
          <w:lang w:val="hu-HU"/>
        </w:rPr>
        <w:t>- Jelentkeztek már effélék?</w:t>
      </w:r>
    </w:p>
    <w:p>
      <w:pPr>
        <w:pStyle w:val="Normal"/>
        <w:spacing w:lineRule="atLeast" w:line="240"/>
        <w:ind w:firstLine="561"/>
        <w:jc w:val="both"/>
        <w:rPr/>
      </w:pPr>
      <w:r>
        <w:rPr>
          <w:sz w:val="24"/>
          <w:lang w:val="hu-HU"/>
        </w:rPr>
        <w:t>- Kétszer - közölte a lány. - Megbuktak, mielőtt komoly bajt okozhattak volna; a másodikat négy esztendeje vetették a cápák elé a hullámtörőn túl. Mint mondják, negyven-egynéhány telet látott, és nem is emlékeztetett a néhai Peralra.</w:t>
      </w:r>
    </w:p>
    <w:p>
      <w:pPr>
        <w:pStyle w:val="Normal"/>
        <w:spacing w:lineRule="atLeast" w:line="240"/>
        <w:ind w:firstLine="561"/>
        <w:jc w:val="both"/>
        <w:rPr>
          <w:sz w:val="24"/>
          <w:lang w:val="hu-HU"/>
        </w:rPr>
      </w:pPr>
      <w:r>
        <w:rPr>
          <w:sz w:val="24"/>
          <w:lang w:val="hu-HU"/>
        </w:rPr>
        <w:t>- Elképzelhetőnek tartod, hogy idén újabb próbálkozó bukkan fel?</w:t>
      </w:r>
    </w:p>
    <w:p>
      <w:pPr>
        <w:pStyle w:val="Normal"/>
        <w:spacing w:lineRule="atLeast" w:line="240"/>
        <w:ind w:firstLine="561"/>
        <w:jc w:val="both"/>
        <w:rPr>
          <w:sz w:val="24"/>
          <w:lang w:val="hu-HU"/>
        </w:rPr>
      </w:pPr>
      <w:r>
        <w:rPr>
          <w:sz w:val="24"/>
          <w:lang w:val="hu-HU"/>
        </w:rPr>
        <w:t>Sigil elhúzta a száját.</w:t>
      </w:r>
    </w:p>
    <w:p>
      <w:pPr>
        <w:pStyle w:val="Normal"/>
        <w:spacing w:lineRule="atLeast" w:line="240"/>
        <w:ind w:firstLine="561"/>
        <w:jc w:val="both"/>
        <w:rPr>
          <w:sz w:val="24"/>
          <w:lang w:val="hu-HU"/>
        </w:rPr>
      </w:pPr>
      <w:r>
        <w:rPr>
          <w:sz w:val="24"/>
          <w:lang w:val="hu-HU"/>
        </w:rPr>
        <w:t>- Narvanban semmi sem elképzelhetetlen. - Hogy jutott eszedbe épp most hazatérni?</w:t>
      </w:r>
    </w:p>
    <w:p>
      <w:pPr>
        <w:pStyle w:val="Normal"/>
        <w:spacing w:lineRule="atLeast" w:line="240"/>
        <w:ind w:firstLine="561"/>
        <w:jc w:val="both"/>
        <w:rPr>
          <w:sz w:val="24"/>
          <w:lang w:val="hu-HU"/>
        </w:rPr>
      </w:pPr>
      <w:r>
        <w:rPr>
          <w:sz w:val="24"/>
          <w:lang w:val="hu-HU"/>
        </w:rPr>
        <w:t>- Mondtam már: nem volt választásom. Mióta a Manifesztáció küldöttei a Sheral innenső oldalán is munkához láttak, Abasziszban és a városállamokban drámaian csökkent a kereslet a magam</w:t>
        <w:softHyphen/>
        <w:t>fajták iránt.</w:t>
      </w:r>
    </w:p>
    <w:p>
      <w:pPr>
        <w:pStyle w:val="Normal"/>
        <w:spacing w:lineRule="atLeast" w:line="240"/>
        <w:ind w:firstLine="561"/>
        <w:jc w:val="both"/>
        <w:rPr>
          <w:sz w:val="24"/>
          <w:lang w:val="hu-HU"/>
        </w:rPr>
      </w:pPr>
      <w:r>
        <w:rPr>
          <w:sz w:val="24"/>
          <w:lang w:val="hu-HU"/>
        </w:rPr>
        <w:t>- Ismered a helyi mendemondákat?</w:t>
      </w:r>
    </w:p>
    <w:p>
      <w:pPr>
        <w:pStyle w:val="Normal"/>
        <w:spacing w:lineRule="atLeast" w:line="240"/>
        <w:ind w:firstLine="561"/>
        <w:jc w:val="both"/>
        <w:rPr/>
      </w:pPr>
      <w:r>
        <w:rPr>
          <w:sz w:val="24"/>
          <w:lang w:val="hu-HU"/>
        </w:rPr>
        <w:t>- A legkomiszabb lidércálmaimat köszönhetem nekik. A Kacagó Vadásznak és az Álarcos Gyilkosnak? - lány összerezzent.</w:t>
      </w:r>
    </w:p>
    <w:p>
      <w:pPr>
        <w:pStyle w:val="Normal"/>
        <w:spacing w:lineRule="atLeast" w:line="240"/>
        <w:ind w:firstLine="561"/>
        <w:jc w:val="both"/>
        <w:rPr/>
      </w:pPr>
      <w:r>
        <w:rPr>
          <w:sz w:val="24"/>
          <w:lang w:val="hu-HU"/>
        </w:rPr>
        <w:t xml:space="preserve">- Többek között. </w:t>
      </w:r>
      <w:r>
        <w:rPr>
          <w:i/>
          <w:sz w:val="24"/>
          <w:lang w:val="hu-HU"/>
        </w:rPr>
        <w:t xml:space="preserve">Te </w:t>
      </w:r>
      <w:r>
        <w:rPr>
          <w:sz w:val="24"/>
          <w:lang w:val="hu-HU"/>
        </w:rPr>
        <w:t>kitől hallottál róluk?</w:t>
      </w:r>
    </w:p>
    <w:p>
      <w:pPr>
        <w:pStyle w:val="Normal"/>
        <w:spacing w:lineRule="atLeast" w:line="240"/>
        <w:ind w:firstLine="561"/>
        <w:jc w:val="both"/>
        <w:rPr>
          <w:sz w:val="24"/>
          <w:lang w:val="hu-HU"/>
        </w:rPr>
      </w:pPr>
      <w:r>
        <w:rPr>
          <w:sz w:val="24"/>
          <w:lang w:val="hu-HU"/>
        </w:rPr>
        <w:t>- Egy falkabélitől - dünnyögte Gorduin. - Alkalomadtán be</w:t>
        <w:softHyphen/>
        <w:t>mutatlak neki.</w:t>
      </w:r>
    </w:p>
    <w:p>
      <w:pPr>
        <w:pStyle w:val="Normal"/>
        <w:spacing w:lineRule="atLeast" w:line="240"/>
        <w:ind w:firstLine="561"/>
        <w:jc w:val="both"/>
        <w:rPr>
          <w:sz w:val="24"/>
          <w:lang w:val="hu-HU"/>
        </w:rPr>
      </w:pPr>
      <w:r>
        <w:rPr>
          <w:sz w:val="24"/>
          <w:lang w:val="hu-HU"/>
        </w:rPr>
        <w:t>- Rendkívüli ember lehet.</w:t>
      </w:r>
    </w:p>
    <w:p>
      <w:pPr>
        <w:pStyle w:val="Normal"/>
        <w:spacing w:lineRule="atLeast" w:line="240"/>
        <w:ind w:firstLine="561"/>
        <w:jc w:val="both"/>
        <w:rPr/>
      </w:pPr>
      <w:r>
        <w:rPr>
          <w:sz w:val="24"/>
          <w:lang w:val="hu-HU"/>
        </w:rPr>
        <w:t>- Valóban az, de a kísértetek most jobban érdekelnek. Van alapja a mítoszuknak? Ismert a céljuk, az eredetük?</w:t>
      </w:r>
    </w:p>
    <w:p>
      <w:pPr>
        <w:pStyle w:val="Normal"/>
        <w:spacing w:lineRule="atLeast" w:line="240"/>
        <w:ind w:firstLine="561"/>
        <w:jc w:val="both"/>
        <w:rPr/>
      </w:pPr>
      <w:r>
        <w:rPr>
          <w:sz w:val="24"/>
          <w:lang w:val="hu-HU"/>
        </w:rPr>
        <w:t>- Ezt nem lesz könnyű megértened - sóhajtott Sigil. - A túlpart népeinek története valóságos diadalmenet az itteniekéhez ké</w:t>
        <w:softHyphen/>
        <w:t>pest. A lupátok és a dolaminok évezredeken át nyögték a crantai igát, s mire megtanultak bíznia kyrekben, azok ryekiekké, majd toroniakká váltak, és a nomádok, utóbb az obaszok kegyére hízták őket - hosszadalmas, keserves lecke volt, sem a hitvilá</w:t>
        <w:softHyphen/>
        <w:t xml:space="preserve">guknak, sem az erkölcseiknek nem használt igazán. </w:t>
      </w:r>
      <w:r>
        <w:rPr>
          <w:i/>
          <w:sz w:val="24"/>
          <w:lang w:val="hu-HU"/>
        </w:rPr>
        <w:t xml:space="preserve">A kasisháik </w:t>
      </w:r>
      <w:r>
        <w:rPr>
          <w:sz w:val="24"/>
          <w:lang w:val="hu-HU"/>
        </w:rPr>
        <w:t>döglötten hevernek valahol a mélyben. A külországiak, akiknél csak a démonoktól rettegnek jobban, nap mint nap felbukkannak a kikötőikben... és néhol, így Narvanban is, újból a fejükre nőttek. Nincs más menedékük, csak a babonaság, ami ezen a tájon befolyást jelent... hatalmat a lelkek, a gondolatok felett. Narvan őslakói egytől-egyig megszállottak: magukat ötöd- és hatodkori legendák hőseinek, ellenségeiket poklolfajzatoknak tartják, és nem válogatnak az eszközökben, hogy megszabadul</w:t>
        <w:softHyphen/>
        <w:t>janak tőlük. A kísértetek sokaknak tettek jó szolgálatot a száza</w:t>
        <w:softHyphen/>
        <w:t>dok során, így megmaradásuk is közös érdek - valahogy úgy, mint a karnevál hagyománya:</w:t>
      </w:r>
    </w:p>
    <w:p>
      <w:pPr>
        <w:pStyle w:val="Normal"/>
        <w:spacing w:lineRule="atLeast" w:line="240"/>
        <w:ind w:firstLine="561"/>
        <w:jc w:val="both"/>
        <w:rPr/>
      </w:pPr>
      <w:r>
        <w:rPr>
          <w:sz w:val="24"/>
          <w:lang w:val="hu-HU"/>
        </w:rPr>
        <w:t>- A karnevál hagyománya - dünnyögte a bárd - a Negyedkor</w:t>
        <w:softHyphen/>
        <w:t>ból ered, és semmi köze a kísértetekhez. Eredetileg a crantai istenkirályok kultuszának része volt: a sámánok egész sereg nyomorultat gyilkoltak le itt minden esztendőben, hogy a bőrük</w:t>
        <w:softHyphen/>
        <w:t>ből készített szakrális öltözékben járhassák el Enush-Keshda táncát.</w:t>
      </w:r>
    </w:p>
    <w:p>
      <w:pPr>
        <w:pStyle w:val="Normal"/>
        <w:spacing w:lineRule="atLeast" w:line="240"/>
        <w:ind w:firstLine="561"/>
        <w:jc w:val="both"/>
        <w:rPr/>
      </w:pPr>
      <w:r>
        <w:rPr>
          <w:sz w:val="24"/>
          <w:lang w:val="hu-HU"/>
        </w:rPr>
        <w:t>- Kész fóliáns vagy, Athalay. Csak azért fordultál hozzám, mert szemrevalóbbnak találsz annál a másiknál, aki a kísértetek</w:t>
        <w:softHyphen/>
        <w:t>ről regélt neked?</w:t>
      </w:r>
    </w:p>
    <w:p>
      <w:pPr>
        <w:pStyle w:val="Normal"/>
        <w:spacing w:lineRule="atLeast" w:line="240"/>
        <w:ind w:firstLine="561"/>
        <w:jc w:val="both"/>
        <w:rPr>
          <w:sz w:val="24"/>
          <w:lang w:val="hu-HU"/>
        </w:rPr>
      </w:pPr>
      <w:r>
        <w:rPr>
          <w:sz w:val="24"/>
          <w:lang w:val="hu-HU"/>
        </w:rPr>
        <w:t>- Felejtsd el azt a másikat, és gondolkozz! Kik tették a legtöb</w:t>
        <w:softHyphen/>
        <w:t>bet a dinasztia bukásáért?</w:t>
      </w:r>
    </w:p>
    <w:p>
      <w:pPr>
        <w:pStyle w:val="Normal"/>
        <w:spacing w:lineRule="atLeast" w:line="240"/>
        <w:ind w:firstLine="561"/>
        <w:jc w:val="both"/>
        <w:rPr>
          <w:sz w:val="24"/>
          <w:lang w:val="hu-HU"/>
        </w:rPr>
      </w:pPr>
      <w:r>
        <w:rPr>
          <w:sz w:val="24"/>
          <w:lang w:val="hu-HU"/>
        </w:rPr>
        <w:t>- Az Arknumoyok és a Nafraelek:</w:t>
      </w:r>
    </w:p>
    <w:p>
      <w:pPr>
        <w:pStyle w:val="Normal"/>
        <w:spacing w:lineRule="atLeast" w:line="240"/>
        <w:ind w:firstLine="561"/>
        <w:jc w:val="both"/>
        <w:rPr>
          <w:sz w:val="24"/>
          <w:lang w:val="hu-HU"/>
        </w:rPr>
      </w:pPr>
      <w:r>
        <w:rPr>
          <w:sz w:val="24"/>
          <w:lang w:val="hu-HU"/>
        </w:rPr>
        <w:t>- Kiknek származik közvetlen hasznuk a trónörökös halálá</w:t>
        <w:softHyphen/>
        <w:t>ból?</w:t>
      </w:r>
    </w:p>
    <w:p>
      <w:pPr>
        <w:pStyle w:val="Normal"/>
        <w:spacing w:lineRule="atLeast" w:line="240"/>
        <w:ind w:firstLine="561"/>
        <w:jc w:val="both"/>
        <w:rPr>
          <w:sz w:val="24"/>
          <w:lang w:val="hu-HU"/>
        </w:rPr>
      </w:pPr>
      <w:r>
        <w:rPr>
          <w:sz w:val="24"/>
          <w:lang w:val="hu-HU"/>
        </w:rPr>
        <w:t>- Kezd egyhangúvá válni a játék - sóhajtott a lány. - Nem folytatnánk inkább azt a másikat, amiért idejöttünk?</w:t>
      </w:r>
    </w:p>
    <w:p>
      <w:pPr>
        <w:pStyle w:val="Normal"/>
        <w:spacing w:lineRule="atLeast" w:line="240"/>
        <w:ind w:firstLine="561"/>
        <w:jc w:val="both"/>
        <w:rPr/>
      </w:pPr>
      <w:r>
        <w:rPr>
          <w:sz w:val="24"/>
          <w:lang w:val="hu-HU"/>
        </w:rPr>
        <w:t>Gorduin összerezzent az újabb érintésre, és több-kevesebb sikerrel fegyelmezte Éjközép óta külön utakon járó testét. A csók forró volt, meglehetősen hosszúra nyúlt - elég hosszúra ahhoz, hogy tudatába ismét beférkőzzék a veszedelem érzete, melynek sem az okát, sem a forrását nem tudta azonosítani, s mely lassan, de biztosan keserítette románcát a bizonytalanság mérgével.</w:t>
      </w:r>
    </w:p>
    <w:p>
      <w:pPr>
        <w:pStyle w:val="Normal"/>
        <w:spacing w:lineRule="atLeast" w:line="240"/>
        <w:ind w:firstLine="561"/>
        <w:jc w:val="both"/>
        <w:rPr>
          <w:sz w:val="24"/>
          <w:lang w:val="hu-HU"/>
        </w:rPr>
      </w:pPr>
      <w:r>
        <w:rPr>
          <w:sz w:val="24"/>
          <w:lang w:val="hu-HU"/>
        </w:rPr>
        <w:t>- Sigil - suttogta -, hagyd abba. Ez komoly dolog. - Ilyen fontos számodra a munka?</w:t>
      </w:r>
    </w:p>
    <w:p>
      <w:pPr>
        <w:pStyle w:val="Normal"/>
        <w:spacing w:lineRule="atLeast" w:line="240"/>
        <w:ind w:firstLine="561"/>
        <w:jc w:val="both"/>
        <w:rPr/>
      </w:pPr>
      <w:r>
        <w:rPr>
          <w:sz w:val="24"/>
          <w:lang w:val="hu-HU"/>
        </w:rPr>
        <w:t xml:space="preserve">- Igen. - </w:t>
      </w:r>
      <w:r>
        <w:rPr>
          <w:i/>
          <w:sz w:val="24"/>
          <w:lang w:val="hu-HU"/>
        </w:rPr>
        <w:t xml:space="preserve">A Puta Scarada </w:t>
      </w:r>
      <w:r>
        <w:rPr>
          <w:sz w:val="24"/>
          <w:lang w:val="hu-HU"/>
        </w:rPr>
        <w:t>szemének sötét tükrében rubinfény derengett. - Nem tudom elhinni, hogy mindezt pénzért... vagy épp a kis Yariáért teszed:</w:t>
      </w:r>
    </w:p>
    <w:p>
      <w:pPr>
        <w:pStyle w:val="Normal"/>
        <w:spacing w:lineRule="atLeast" w:line="240"/>
        <w:ind w:firstLine="561"/>
        <w:jc w:val="both"/>
        <w:rPr>
          <w:sz w:val="24"/>
          <w:lang w:val="hu-HU"/>
        </w:rPr>
      </w:pPr>
      <w:r>
        <w:rPr>
          <w:sz w:val="24"/>
          <w:lang w:val="hu-HU"/>
        </w:rPr>
        <w:t>- Kalandozó vagyok.</w:t>
      </w:r>
    </w:p>
    <w:p>
      <w:pPr>
        <w:pStyle w:val="Normal"/>
        <w:spacing w:lineRule="atLeast" w:line="240"/>
        <w:ind w:firstLine="561"/>
        <w:jc w:val="both"/>
        <w:rPr>
          <w:sz w:val="24"/>
          <w:lang w:val="hu-HU"/>
        </w:rPr>
      </w:pPr>
      <w:r>
        <w:rPr>
          <w:sz w:val="24"/>
          <w:lang w:val="hu-HU"/>
        </w:rPr>
        <w:t>- Olyan, aki önmagának és másoknak is folyvást bizonyítani Gorduin nem mozdult.</w:t>
      </w:r>
    </w:p>
    <w:p>
      <w:pPr>
        <w:pStyle w:val="Normal"/>
        <w:spacing w:lineRule="atLeast" w:line="240"/>
        <w:ind w:firstLine="561"/>
        <w:jc w:val="both"/>
        <w:rPr>
          <w:sz w:val="24"/>
          <w:lang w:val="hu-HU"/>
        </w:rPr>
      </w:pPr>
      <w:r>
        <w:rPr>
          <w:sz w:val="24"/>
          <w:lang w:val="hu-HU"/>
        </w:rPr>
        <w:t>- Megvan rá az okom.</w:t>
      </w:r>
    </w:p>
    <w:p>
      <w:pPr>
        <w:pStyle w:val="Normal"/>
        <w:spacing w:lineRule="atLeast" w:line="240"/>
        <w:ind w:firstLine="561"/>
        <w:jc w:val="both"/>
        <w:rPr/>
      </w:pPr>
      <w:r>
        <w:rPr>
          <w:sz w:val="24"/>
          <w:lang w:val="hu-HU"/>
        </w:rPr>
        <w:t xml:space="preserve">- És remélhetem, hogy egyszer megosztod velem? </w:t>
      </w:r>
    </w:p>
    <w:p>
      <w:pPr>
        <w:pStyle w:val="Normal"/>
        <w:spacing w:lineRule="atLeast" w:line="240"/>
        <w:ind w:firstLine="561"/>
        <w:jc w:val="both"/>
        <w:rPr>
          <w:sz w:val="24"/>
          <w:lang w:val="hu-HU"/>
        </w:rPr>
      </w:pPr>
      <w:r>
        <w:rPr>
          <w:sz w:val="24"/>
          <w:lang w:val="hu-HU"/>
        </w:rPr>
        <w:t>- Talán. .</w:t>
      </w:r>
    </w:p>
    <w:p>
      <w:pPr>
        <w:pStyle w:val="Normal"/>
        <w:spacing w:lineRule="atLeast" w:line="240"/>
        <w:ind w:firstLine="561"/>
        <w:jc w:val="both"/>
        <w:rPr/>
      </w:pPr>
      <w:r>
        <w:rPr>
          <w:sz w:val="24"/>
          <w:lang w:val="hu-HU"/>
        </w:rPr>
        <w:t xml:space="preserve">- A kedvenc szavam - mosolygott a lány -, de ezúttal nem érem be vele. Meg kell értened: az elkövetkező két nap valamelyikén , óhatatlanul szembekerülsz majd a kapitánnyal, aki mindent elkövet majd, hogy a nyakunkat törje, mihelyt ráébred, hogy nevetségessé tettük </w:t>
      </w:r>
      <w:r>
        <w:rPr>
          <w:i/>
          <w:sz w:val="24"/>
          <w:lang w:val="hu-HU"/>
        </w:rPr>
        <w:t xml:space="preserve">- muszáj </w:t>
      </w:r>
      <w:r>
        <w:rPr>
          <w:sz w:val="24"/>
          <w:lang w:val="hu-HU"/>
        </w:rPr>
        <w:t>tudnom, miféle kalandozóval áll</w:t>
        <w:softHyphen/>
        <w:t>tam össze, mielőtt a titkunkat megsúgnám neki. ;</w:t>
      </w:r>
    </w:p>
    <w:p>
      <w:pPr>
        <w:pStyle w:val="Normal"/>
        <w:spacing w:lineRule="atLeast" w:line="240"/>
        <w:ind w:firstLine="561"/>
        <w:jc w:val="both"/>
        <w:rPr>
          <w:sz w:val="24"/>
          <w:lang w:val="hu-HU"/>
        </w:rPr>
      </w:pPr>
      <w:r>
        <w:rPr>
          <w:sz w:val="24"/>
          <w:lang w:val="hu-HU"/>
        </w:rPr>
        <w:t>- A halálát akarod...</w:t>
      </w:r>
    </w:p>
    <w:p>
      <w:pPr>
        <w:pStyle w:val="Normal"/>
        <w:spacing w:lineRule="atLeast" w:line="240"/>
        <w:ind w:firstLine="561"/>
        <w:jc w:val="both"/>
        <w:rPr>
          <w:sz w:val="24"/>
          <w:lang w:val="hu-HU"/>
        </w:rPr>
      </w:pPr>
      <w:r>
        <w:rPr>
          <w:sz w:val="24"/>
          <w:lang w:val="hu-HU"/>
        </w:rPr>
        <w:t>- Mi egyebet akarhatnék még tőle? Amit a herceg szolgálatá</w:t>
        <w:softHyphen/>
        <w:t>ban keresett, ostoba vállalkozásokra fecsérelte, azt pedig, amit a palota védműveinek titkáért kapott, a történtek után aligha fogja megosztani velem.</w:t>
      </w:r>
    </w:p>
    <w:p>
      <w:pPr>
        <w:pStyle w:val="Normal"/>
        <w:spacing w:lineRule="atLeast" w:line="240"/>
        <w:ind w:firstLine="561"/>
        <w:jc w:val="both"/>
        <w:rPr>
          <w:sz w:val="24"/>
          <w:lang w:val="hu-HU"/>
        </w:rPr>
      </w:pPr>
      <w:r>
        <w:rPr>
          <w:sz w:val="24"/>
          <w:lang w:val="hu-HU"/>
        </w:rPr>
        <w:t>Gorduin mély lélegzetet vett. - Lefizették?</w:t>
      </w:r>
    </w:p>
    <w:p>
      <w:pPr>
        <w:pStyle w:val="Normal"/>
        <w:spacing w:lineRule="atLeast" w:line="240"/>
        <w:ind w:firstLine="561"/>
        <w:jc w:val="both"/>
        <w:rPr/>
      </w:pPr>
      <w:r>
        <w:rPr>
          <w:sz w:val="24"/>
          <w:lang w:val="hu-HU"/>
        </w:rPr>
        <w:t xml:space="preserve">- Alkonyattájt egy férfi jelent meg a szállásán. Aranyat hozott; hogy mennyit, nem tudom, de sok lehetett, mert az én kedvesem fél éve nem volt ennyire nagyvonalú, mikor utamra engedett. </w:t>
        <w:softHyphen/>
      </w:r>
    </w:p>
    <w:p>
      <w:pPr>
        <w:pStyle w:val="Normal"/>
        <w:spacing w:lineRule="atLeast" w:line="240"/>
        <w:ind w:firstLine="561"/>
        <w:jc w:val="both"/>
        <w:rPr>
          <w:sz w:val="24"/>
          <w:lang w:val="hu-HU"/>
        </w:rPr>
      </w:pPr>
      <w:r>
        <w:rPr>
          <w:sz w:val="24"/>
          <w:lang w:val="hu-HU"/>
        </w:rPr>
        <w:t>Sigil a homlokát ráncolta. - Mit gondolsz, igyekszik majd leszámolni a régivel, mielőtt új szajhát keres?</w:t>
      </w:r>
    </w:p>
    <w:p>
      <w:pPr>
        <w:pStyle w:val="Normal"/>
        <w:spacing w:lineRule="atLeast" w:line="240"/>
        <w:ind w:firstLine="561"/>
        <w:jc w:val="both"/>
        <w:rPr>
          <w:sz w:val="24"/>
          <w:lang w:val="hu-HU"/>
        </w:rPr>
      </w:pPr>
      <w:r>
        <w:rPr>
          <w:sz w:val="24"/>
          <w:lang w:val="hu-HU"/>
        </w:rPr>
        <w:t>- Alighanem.</w:t>
      </w:r>
    </w:p>
    <w:p>
      <w:pPr>
        <w:pStyle w:val="Normal"/>
        <w:spacing w:lineRule="atLeast" w:line="240"/>
        <w:ind w:firstLine="561"/>
        <w:jc w:val="both"/>
        <w:rPr>
          <w:sz w:val="24"/>
          <w:lang w:val="hu-HU"/>
        </w:rPr>
      </w:pPr>
      <w:r>
        <w:rPr>
          <w:sz w:val="24"/>
          <w:lang w:val="hu-HU"/>
        </w:rPr>
        <w:t>- Ez minden, amit mondani tudsz?</w:t>
      </w:r>
    </w:p>
    <w:p>
      <w:pPr>
        <w:pStyle w:val="Normal"/>
        <w:spacing w:lineRule="atLeast" w:line="240"/>
        <w:ind w:firstLine="561"/>
        <w:jc w:val="both"/>
        <w:rPr/>
      </w:pPr>
      <w:r>
        <w:rPr>
          <w:sz w:val="24"/>
          <w:lang w:val="hu-HU"/>
        </w:rPr>
        <w:t>Gorduin szándékolt lassúsággal simított végig kulccsontja ívén.</w:t>
      </w:r>
    </w:p>
    <w:p>
      <w:pPr>
        <w:pStyle w:val="Normal"/>
        <w:spacing w:lineRule="atLeast" w:line="240"/>
        <w:ind w:firstLine="561"/>
        <w:jc w:val="both"/>
        <w:rPr>
          <w:sz w:val="24"/>
          <w:lang w:val="hu-HU"/>
        </w:rPr>
      </w:pPr>
      <w:r>
        <w:rPr>
          <w:sz w:val="24"/>
          <w:lang w:val="hu-HU"/>
        </w:rPr>
        <w:t>- A többit neki tartogatom.</w:t>
      </w:r>
    </w:p>
    <w:p>
      <w:pPr>
        <w:pStyle w:val="Normal"/>
        <w:spacing w:lineRule="atLeast" w:line="240"/>
        <w:ind w:firstLine="561"/>
        <w:jc w:val="both"/>
        <w:rPr>
          <w:sz w:val="24"/>
          <w:lang w:val="hu-HU"/>
        </w:rPr>
      </w:pPr>
      <w:r>
        <w:rPr>
          <w:sz w:val="24"/>
          <w:lang w:val="hu-HU"/>
        </w:rPr>
        <w:t>- Értsem úgy, hogy számíthatok rád? - Igen.</w:t>
      </w:r>
    </w:p>
    <w:p>
      <w:pPr>
        <w:pStyle w:val="Normal"/>
        <w:spacing w:lineRule="atLeast" w:line="240"/>
        <w:ind w:firstLine="561"/>
        <w:jc w:val="both"/>
        <w:rPr>
          <w:sz w:val="24"/>
          <w:lang w:val="hu-HU"/>
        </w:rPr>
      </w:pPr>
      <w:r>
        <w:rPr>
          <w:sz w:val="24"/>
          <w:lang w:val="hu-HU"/>
        </w:rPr>
        <w:t>A lány arcát kékezüst mosoly ragyogta be:</w:t>
      </w:r>
    </w:p>
    <w:p>
      <w:pPr>
        <w:pStyle w:val="Normal"/>
        <w:spacing w:lineRule="atLeast" w:line="240"/>
        <w:ind w:firstLine="561"/>
        <w:jc w:val="both"/>
        <w:rPr/>
      </w:pPr>
      <w:r>
        <w:rPr>
          <w:sz w:val="24"/>
          <w:lang w:val="hu-HU"/>
        </w:rPr>
        <w:t xml:space="preserve">- Tudtam. </w:t>
      </w:r>
      <w:r>
        <w:rPr>
          <w:i/>
          <w:sz w:val="24"/>
          <w:lang w:val="hu-HU"/>
        </w:rPr>
        <w:t xml:space="preserve">Éreztem, </w:t>
      </w:r>
      <w:r>
        <w:rPr>
          <w:sz w:val="24"/>
          <w:lang w:val="hu-HU"/>
        </w:rPr>
        <w:t>hogy te fogsz megszabadítani tőle, amint felbukkantál a palotában. Szegény pára azt hitte; visszaverheti a támadást - annyi érzéke sincs a stratégiához és a taktikához, mint az abasziszi nagykirálynak. - Gorduin mellére támasztotta állát, gyermeki kíváncsisággal tekintett a hidegszürke szemek</w:t>
        <w:softHyphen/>
        <w:t>be. - Nincs sok esélye ellened, ugye?</w:t>
      </w:r>
    </w:p>
    <w:p>
      <w:pPr>
        <w:pStyle w:val="Normal"/>
        <w:spacing w:lineRule="atLeast" w:line="240"/>
        <w:ind w:firstLine="561"/>
        <w:jc w:val="both"/>
        <w:rPr>
          <w:sz w:val="24"/>
          <w:lang w:val="hu-HU"/>
        </w:rPr>
      </w:pPr>
      <w:r>
        <w:rPr>
          <w:sz w:val="24"/>
          <w:lang w:val="hu-HU"/>
        </w:rPr>
        <w:t>- Csak ha talpig vasban, hátulról ront nekem. - Megteszi, ha alkalma lesz rá.</w:t>
      </w:r>
    </w:p>
    <w:p>
      <w:pPr>
        <w:pStyle w:val="Normal"/>
        <w:spacing w:lineRule="atLeast" w:line="240"/>
        <w:ind w:firstLine="561"/>
        <w:jc w:val="both"/>
        <w:rPr>
          <w:sz w:val="24"/>
          <w:lang w:val="hu-HU"/>
        </w:rPr>
      </w:pPr>
      <w:r>
        <w:rPr>
          <w:sz w:val="24"/>
          <w:lang w:val="hu-HU"/>
        </w:rPr>
        <w:t xml:space="preserve">- Ne aggódj - dünnyögte a bárd, aztán eszébe jutott valami. </w:t>
        <w:softHyphen/>
        <w:t>Maradt nálad néhány az aranyaiból?</w:t>
      </w:r>
    </w:p>
    <w:p>
      <w:pPr>
        <w:pStyle w:val="Normal"/>
        <w:spacing w:lineRule="atLeast" w:line="240"/>
        <w:ind w:firstLine="561"/>
        <w:jc w:val="both"/>
        <w:rPr/>
      </w:pPr>
      <w:r>
        <w:rPr>
          <w:sz w:val="24"/>
          <w:lang w:val="hu-HU"/>
        </w:rPr>
        <w:t>Sigil visszahúzódott a lepel alá, és pár pillanat múltán két testmeleg érmét csúsztatott az ilanori bal tenyerébe. Gorduinnak nem kellett szemmagasságba emelnie őket ahhoz, hogy meg</w:t>
        <w:softHyphen/>
        <w:t>győződjék eredetükről: nyolcszögletű dukátok voltak, Toron oroszlánja és a shuluri Regitor bélyege ujjal is kitapintható volt mindkettőn.</w:t>
      </w:r>
    </w:p>
    <w:p>
      <w:pPr>
        <w:pStyle w:val="Normal"/>
        <w:spacing w:lineRule="atLeast" w:line="240"/>
        <w:ind w:firstLine="561"/>
        <w:jc w:val="both"/>
        <w:rPr/>
      </w:pPr>
      <w:r>
        <w:rPr>
          <w:i/>
          <w:sz w:val="24"/>
          <w:lang w:val="hu-HU"/>
        </w:rPr>
        <w:t xml:space="preserve">Ha ezek itt beszélni tudnának, </w:t>
      </w:r>
      <w:r>
        <w:rPr>
          <w:sz w:val="24"/>
          <w:lang w:val="hu-HU"/>
        </w:rPr>
        <w:t xml:space="preserve">gondolta homlokráncolva, </w:t>
      </w:r>
      <w:r>
        <w:rPr>
          <w:i/>
          <w:sz w:val="24"/>
          <w:lang w:val="hu-HU"/>
        </w:rPr>
        <w:t xml:space="preserve">nyilván </w:t>
      </w:r>
      <w:r>
        <w:rPr>
          <w:sz w:val="24"/>
          <w:lang w:val="hu-HU"/>
        </w:rPr>
        <w:t>a báró nevét mondanák. Újabb bizonyíték amellett, amiről szél</w:t>
        <w:softHyphen/>
        <w:t>tében suttog a nép: hogy Lathan Arknumoy szeretné felpróbálni a hercegi diadémot, mielőtt távozna az élők sorából.</w:t>
      </w:r>
    </w:p>
    <w:p>
      <w:pPr>
        <w:pStyle w:val="Normal"/>
        <w:spacing w:lineRule="atLeast" w:line="240"/>
        <w:ind w:firstLine="561"/>
        <w:jc w:val="both"/>
        <w:rPr/>
      </w:pPr>
      <w:r>
        <w:rPr>
          <w:sz w:val="24"/>
          <w:lang w:val="hu-HU"/>
        </w:rPr>
        <w:t>Tudta, hogy egyes vidékeken ennyi is elég a kínpadra vonás</w:t>
        <w:softHyphen/>
        <w:t>hoz, tudta, hogy az erősen megosztott Narvanban ilyesmiről szó sem lehet - és eszébe idézte, milyen találékonyan próbálták rávenni a palota lakói, hogy ő végezze el helyettük a piszkos munkát: A lányra pillantott, ellágyult az ajkak ívelése, az arany</w:t>
        <w:softHyphen/>
        <w:t>barna ujjak és a tisztán ragyogó szemek- láttán. Veszedelmes? Bizonyára. Szégyentelen? Nem vitás. Ám mindeddig ő az egyet</w:t>
        <w:softHyphen/>
        <w:t>len, aki nem kertelt, mikor meg kellett neveznie együttműködése árát..: és aki nem is próbálta titkolni, hogy hírneve dacára közönséges gyilkost lát benne.</w:t>
      </w:r>
    </w:p>
    <w:p>
      <w:pPr>
        <w:pStyle w:val="Normal"/>
        <w:spacing w:lineRule="atLeast" w:line="240"/>
        <w:ind w:firstLine="561"/>
        <w:jc w:val="both"/>
        <w:rPr>
          <w:sz w:val="24"/>
          <w:lang w:val="hu-HU"/>
        </w:rPr>
      </w:pPr>
      <w:r>
        <w:rPr>
          <w:sz w:val="24"/>
          <w:lang w:val="hu-HU"/>
        </w:rPr>
        <w:t>- Mi bánt? - firtatta Sigil. - A csúz vagy a párzás utáni állat-szomorúság?</w:t>
      </w:r>
    </w:p>
    <w:p>
      <w:pPr>
        <w:pStyle w:val="Normal"/>
        <w:spacing w:lineRule="atLeast" w:line="240"/>
        <w:ind w:firstLine="561"/>
        <w:jc w:val="both"/>
        <w:rPr>
          <w:sz w:val="24"/>
          <w:lang w:val="hu-HU"/>
        </w:rPr>
      </w:pPr>
      <w:r>
        <w:rPr>
          <w:sz w:val="24"/>
          <w:lang w:val="hu-HU"/>
        </w:rPr>
        <w:t>- Nem tudom.</w:t>
      </w:r>
    </w:p>
    <w:p>
      <w:pPr>
        <w:pStyle w:val="Normal"/>
        <w:spacing w:lineRule="atLeast" w:line="240"/>
        <w:ind w:firstLine="561"/>
        <w:jc w:val="both"/>
        <w:rPr>
          <w:sz w:val="24"/>
          <w:lang w:val="hu-HU"/>
        </w:rPr>
      </w:pPr>
      <w:r>
        <w:rPr>
          <w:sz w:val="24"/>
          <w:lang w:val="hu-HU"/>
        </w:rPr>
        <w:t>- Tudod, csak elszoktál attól, hogy beszélj róla. Mikor próbál</w:t>
        <w:softHyphen/>
        <w:t>tál utoljára szóba elegyedni valakivel, .miután... nos, a falkád részévé tetted?</w:t>
      </w:r>
    </w:p>
    <w:p>
      <w:pPr>
        <w:pStyle w:val="Normal"/>
        <w:spacing w:lineRule="atLeast" w:line="240"/>
        <w:ind w:firstLine="561"/>
        <w:jc w:val="both"/>
        <w:rPr>
          <w:sz w:val="24"/>
          <w:lang w:val="hu-HU"/>
        </w:rPr>
      </w:pPr>
      <w:r>
        <w:rPr>
          <w:sz w:val="24"/>
          <w:lang w:val="hu-HU"/>
        </w:rPr>
        <w:t>- Nem próbálkozom túl gyakran ilyesmivel. - Kitárulkozással vagy falkabővítéssel? Gorduin megdörzsölte az állát.</w:t>
      </w:r>
    </w:p>
    <w:p>
      <w:pPr>
        <w:pStyle w:val="Normal"/>
        <w:spacing w:lineRule="atLeast" w:line="240"/>
        <w:ind w:firstLine="561"/>
        <w:jc w:val="both"/>
        <w:rPr>
          <w:sz w:val="24"/>
          <w:lang w:val="hu-HU"/>
        </w:rPr>
      </w:pPr>
      <w:r>
        <w:rPr>
          <w:sz w:val="24"/>
          <w:lang w:val="hu-HU"/>
        </w:rPr>
        <w:t>- Megkértelek, hogy hagyjuk a játszadozást.</w:t>
      </w:r>
    </w:p>
    <w:p>
      <w:pPr>
        <w:pStyle w:val="Normal"/>
        <w:spacing w:lineRule="atLeast" w:line="240"/>
        <w:ind w:firstLine="561"/>
        <w:jc w:val="both"/>
        <w:rPr>
          <w:sz w:val="24"/>
          <w:lang w:val="hu-HU"/>
        </w:rPr>
      </w:pPr>
      <w:r>
        <w:rPr>
          <w:sz w:val="24"/>
          <w:lang w:val="hu-HU"/>
        </w:rPr>
        <w:t>- Pedig nagyon is hasznát látnád. Egy percre sem vagy képes elengedni magad?</w:t>
      </w:r>
    </w:p>
    <w:p>
      <w:pPr>
        <w:pStyle w:val="Normal"/>
        <w:spacing w:lineRule="atLeast" w:line="240"/>
        <w:ind w:firstLine="561"/>
        <w:jc w:val="both"/>
        <w:rPr/>
      </w:pPr>
      <w:r>
        <w:rPr>
          <w:sz w:val="24"/>
          <w:lang w:val="hu-HU"/>
        </w:rPr>
        <w:t>- Ez a módszerem az életben maradásra.</w:t>
      </w:r>
    </w:p>
    <w:p>
      <w:pPr>
        <w:pStyle w:val="Normal"/>
        <w:spacing w:lineRule="atLeast" w:line="240"/>
        <w:ind w:firstLine="561"/>
        <w:jc w:val="both"/>
        <w:rPr>
          <w:sz w:val="24"/>
          <w:lang w:val="hu-HU"/>
        </w:rPr>
      </w:pPr>
      <w:r>
        <w:rPr>
          <w:sz w:val="24"/>
          <w:lang w:val="hu-HU"/>
        </w:rPr>
        <w:t>- Vagy úgy. Azt hittem, a halál ellen csak elixíreket használsz. A bárd akaratlanul elmosolyodott.</w:t>
      </w:r>
    </w:p>
    <w:p>
      <w:pPr>
        <w:pStyle w:val="Normal"/>
        <w:spacing w:lineRule="atLeast" w:line="240"/>
        <w:ind w:firstLine="561"/>
        <w:jc w:val="both"/>
        <w:rPr/>
      </w:pPr>
      <w:r>
        <w:rPr>
          <w:sz w:val="24"/>
          <w:lang w:val="hu-HU"/>
        </w:rPr>
        <w:t>- Napközben még szórakoztatóbb vagyok - sietett közölni a lány. - Fenntartok számodra egy helyet a holnapi.., azaz a mai táncrendemben; remélem, vállalod a kockázatot, és azt sem bánod, hogy a város első némbere ferde szemmel néz majd ránk. - Nyilvános vérontást akarsz?</w:t>
      </w:r>
    </w:p>
    <w:p>
      <w:pPr>
        <w:pStyle w:val="Normal"/>
        <w:spacing w:lineRule="atLeast" w:line="240"/>
        <w:ind w:firstLine="561"/>
        <w:jc w:val="both"/>
        <w:rPr/>
      </w:pPr>
      <w:r>
        <w:rPr>
          <w:i/>
          <w:sz w:val="24"/>
          <w:lang w:val="hu-HU"/>
        </w:rPr>
        <w:t xml:space="preserve">- Táncolni </w:t>
      </w:r>
      <w:r>
        <w:rPr>
          <w:sz w:val="24"/>
          <w:lang w:val="hu-HU"/>
        </w:rPr>
        <w:t>akarok; Athalay. Mulatni, toroni módi szerint leckéztetni az udvari semmirekellőket, akik sosem tudják meg, mit veszítettek velem. Külön öröm lesz látni az én derék kapi</w:t>
        <w:softHyphen/>
        <w:t>tányomat: óvakodik majd a botránytól; mert számít arra az összegre is, amit a dinasztia ajánlott neki. Kihúzom mellette valahogy, míg a segítségemre sietsz - talán elárul egyet-mást az ellenség terveiről.</w:t>
      </w:r>
    </w:p>
    <w:p>
      <w:pPr>
        <w:pStyle w:val="Normal"/>
        <w:spacing w:lineRule="atLeast" w:line="240"/>
        <w:ind w:firstLine="561"/>
        <w:jc w:val="both"/>
        <w:rPr/>
      </w:pPr>
      <w:r>
        <w:rPr>
          <w:sz w:val="24"/>
          <w:lang w:val="hu-HU"/>
        </w:rPr>
        <w:t>Gorduin megint érezte azt az emésztő féltékenységet, s ez meglepte kissé.</w:t>
      </w:r>
    </w:p>
    <w:p>
      <w:pPr>
        <w:pStyle w:val="Normal"/>
        <w:spacing w:lineRule="atLeast" w:line="240"/>
        <w:ind w:firstLine="561"/>
        <w:jc w:val="both"/>
        <w:rPr>
          <w:sz w:val="24"/>
          <w:lang w:val="hu-HU"/>
        </w:rPr>
      </w:pPr>
      <w:r>
        <w:rPr>
          <w:sz w:val="24"/>
          <w:lang w:val="hu-HU"/>
        </w:rPr>
        <w:t>- Mikor így nézel - suttogta Sigil -, komolyan aggódom az életemért. A szemed már nem is szürke, hanem...</w:t>
      </w:r>
    </w:p>
    <w:p>
      <w:pPr>
        <w:pStyle w:val="Normal"/>
        <w:spacing w:lineRule="atLeast" w:line="240"/>
        <w:ind w:firstLine="561"/>
        <w:jc w:val="both"/>
        <w:rPr>
          <w:sz w:val="24"/>
          <w:lang w:val="hu-HU"/>
        </w:rPr>
      </w:pPr>
      <w:r>
        <w:rPr>
          <w:sz w:val="24"/>
          <w:lang w:val="hu-HU"/>
        </w:rPr>
        <w:t>- Hanem milyen?</w:t>
      </w:r>
    </w:p>
    <w:p>
      <w:pPr>
        <w:pStyle w:val="Normal"/>
        <w:spacing w:lineRule="atLeast" w:line="240"/>
        <w:ind w:firstLine="561"/>
        <w:jc w:val="both"/>
        <w:rPr/>
      </w:pPr>
      <w:r>
        <w:rPr>
          <w:sz w:val="24"/>
          <w:lang w:val="hu-HU"/>
        </w:rPr>
        <w:t xml:space="preserve">- Tajtékfehér. A tekinteted olyan hideg és távoli, mintha nem </w:t>
      </w:r>
      <w:r>
        <w:rPr>
          <w:i/>
          <w:sz w:val="24"/>
          <w:lang w:val="hu-HU"/>
        </w:rPr>
        <w:t xml:space="preserve">engem </w:t>
      </w:r>
      <w:r>
        <w:rPr>
          <w:sz w:val="24"/>
          <w:lang w:val="hu-HU"/>
        </w:rPr>
        <w:t>látnál, hanem azt a borzadályt, amivé a következő húsz év alatt válnom kell... ha meg nem szerzek előbb egy adagot a híres elixíredből.</w:t>
      </w:r>
    </w:p>
    <w:p>
      <w:pPr>
        <w:pStyle w:val="Normal"/>
        <w:spacing w:lineRule="atLeast" w:line="240"/>
        <w:ind w:firstLine="561"/>
        <w:jc w:val="both"/>
        <w:rPr>
          <w:sz w:val="24"/>
          <w:lang w:val="hu-HU"/>
        </w:rPr>
      </w:pPr>
      <w:r>
        <w:rPr>
          <w:sz w:val="24"/>
          <w:lang w:val="hu-HU"/>
        </w:rPr>
        <w:t>A bárd a fejét ingatta.</w:t>
      </w:r>
    </w:p>
    <w:p>
      <w:pPr>
        <w:pStyle w:val="Normal"/>
        <w:spacing w:lineRule="atLeast" w:line="240"/>
        <w:ind w:firstLine="561"/>
        <w:jc w:val="both"/>
        <w:rPr>
          <w:sz w:val="24"/>
          <w:lang w:val="hu-HU"/>
        </w:rPr>
      </w:pPr>
      <w:r>
        <w:rPr>
          <w:sz w:val="24"/>
          <w:lang w:val="hu-HU"/>
        </w:rPr>
        <w:t>- Nem telne sok örömed az eredményben.</w:t>
      </w:r>
    </w:p>
    <w:p>
      <w:pPr>
        <w:pStyle w:val="Normal"/>
        <w:spacing w:lineRule="atLeast" w:line="240"/>
        <w:ind w:firstLine="561"/>
        <w:jc w:val="both"/>
        <w:rPr/>
      </w:pPr>
      <w:r>
        <w:rPr>
          <w:sz w:val="24"/>
          <w:lang w:val="hu-HU"/>
        </w:rPr>
        <w:t>- Ki tudja? - A lány még közelebb húzódott hozzá a főhajó tömjénillatú homályában. - Téged nem csak ez gyötör, igaz?</w:t>
      </w:r>
    </w:p>
    <w:p>
      <w:pPr>
        <w:pStyle w:val="Normal"/>
        <w:spacing w:lineRule="atLeast" w:line="240"/>
        <w:ind w:firstLine="561"/>
        <w:jc w:val="both"/>
        <w:rPr>
          <w:sz w:val="24"/>
          <w:lang w:val="hu-HU"/>
        </w:rPr>
      </w:pPr>
      <w:r>
        <w:rPr>
          <w:sz w:val="24"/>
          <w:lang w:val="hu-HU"/>
        </w:rPr>
        <w:t>- Igaz. - Szeretném, ha beszélnél róla. - Éveken át beszélhetnék.</w:t>
      </w:r>
    </w:p>
    <w:p>
      <w:pPr>
        <w:pStyle w:val="Normal"/>
        <w:spacing w:lineRule="atLeast" w:line="240"/>
        <w:ind w:firstLine="561"/>
        <w:jc w:val="both"/>
        <w:rPr>
          <w:sz w:val="24"/>
          <w:lang w:val="hu-HU"/>
        </w:rPr>
      </w:pPr>
      <w:r>
        <w:rPr>
          <w:sz w:val="24"/>
          <w:lang w:val="hu-HU"/>
        </w:rPr>
        <w:t>Sigilt nem riasztotta e1 az eshetőség. .</w:t>
      </w:r>
    </w:p>
    <w:p>
      <w:pPr>
        <w:pStyle w:val="Normal"/>
        <w:spacing w:lineRule="atLeast" w:line="240"/>
        <w:ind w:firstLine="561"/>
        <w:jc w:val="both"/>
        <w:rPr>
          <w:sz w:val="24"/>
          <w:lang w:val="hu-HU"/>
        </w:rPr>
      </w:pPr>
      <w:r>
        <w:rPr>
          <w:sz w:val="24"/>
          <w:lang w:val="hu-HU"/>
        </w:rPr>
        <w:t>- Fogj hozzá most! Valami azt súgja, lesz türelmem a folyta</w:t>
        <w:softHyphen/>
        <w:t>táshoz is.</w:t>
      </w:r>
    </w:p>
    <w:p>
      <w:pPr>
        <w:pStyle w:val="Normal"/>
        <w:spacing w:lineRule="atLeast" w:line="240"/>
        <w:ind w:firstLine="561"/>
        <w:jc w:val="both"/>
        <w:rPr/>
      </w:pPr>
      <w:r>
        <w:rPr>
          <w:sz w:val="24"/>
          <w:lang w:val="hu-HU"/>
        </w:rPr>
        <w:t>Gorduin nagy levegőt vett, és beszélni kezdett. Megfontoltan, csak a tényekre szorítkozva számolt be a lánynak az Elátkozott Vidékre tett utazásról, a víziókról, a Jel felbukkanásáról, a különös találkozásról Daumyr mellett, a próféciáról, mely már a Di Luan-i átkelés közben halványulni kezdett, hogy a rákövet</w:t>
        <w:softHyphen/>
        <w:t>kező napok megpróbáltatásai során maradéktalanul el</w:t>
        <w:softHyphen/>
        <w:t>enyésszen. Beszélt a nekromantával folytatott labdajátszmáról, aztán a vizsgálatnak nevezett tortúráról, mely mind gyakrabban elevenedett meg nehéz álmaiban. Szükségét érezte a kitárulko</w:t>
        <w:softHyphen/>
        <w:t xml:space="preserve">zásnak, és jó oka volt rá, hogy titkát a hozzá hasonlók helyett egy kívülállóval ossza meg: biztosra vette, hogy a kalandozók </w:t>
        <w:softHyphen/>
        <w:t xml:space="preserve">és mindazok, akik Sigilnél többet tudnak a világ dolgairól </w:t>
        <w:softHyphen/>
        <w:t>bizalmatlanul fordulnának el tőle, ha az eredménynek hírét vennék.</w:t>
      </w:r>
    </w:p>
    <w:p>
      <w:pPr>
        <w:pStyle w:val="Normal"/>
        <w:spacing w:lineRule="atLeast" w:line="240"/>
        <w:ind w:firstLine="561"/>
        <w:jc w:val="both"/>
        <w:rPr/>
      </w:pPr>
      <w:r>
        <w:rPr>
          <w:sz w:val="24"/>
          <w:lang w:val="hu-HU"/>
        </w:rPr>
        <w:t>- A felfordulás másnapján - folytatta - odébbálltam, úgy osontam el a városból, mint valami gonosztevő. Eriont húsz év óta Kapu köti össze Ceithirassal, a nyugati gyülekezőhellyel a Quiron-tenger partján, mégis lóháton vágtam neki, és legalább egy tucatszor elpatkolhattam volna útközben. Egy ork banda egész a kikötőig követett - az anublieni portyáról megtért kalan</w:t>
        <w:softHyphen/>
        <w:t>dozók még akkor is velük bajlódtak, mikor a hajóm vitorlát bontott: - Várt, a szavakat kereste. - Az átkelést... zarándoklatnak szántam, amolyan végső, nagy megmerítkezésnek a függetlenségem feladása előtt. Az északiak, akik állást ajánlottak, komoly emberek - az ő ügyeik mellett nem lehet, és nem is tanácsos más megbízásokat elvállalni. Tadzehbe mentem, hogy tiszteletemet tegyem egy öreg barátomnál, akivel még a Karnelianok örökö</w:t>
        <w:softHyphen/>
        <w:t>södési háborújában akadtam össze. Valaha kereskedő volt, és a gorviki diaszpóra helyi ágának elöljárójaként, a Mordakok ban</w:t>
        <w:softHyphen/>
        <w:t>káraként vonult nyugalomba. A levele, amit a betegágyán írt, csak a Kalmon Dul-i békekötés után jutott el hozzám. Említette, hogy nincs már sok ideje, én mégis késlekedtem... és már nem sikerült életben találnom. A lánya, Allinza Vermini a régi meghittséggel üdvözölt, de láttam a szemén, hogy neheztel: a gorvikiak roppant kényesek az ilyen mulasztásokra. Hogy kiengeszteljem, segítettem neki elsimítani pár nézeteltérést a család irigyéivel, de miután átvette a néhai Biorno üzletét, mennem kellett - bár húsz évvel fiatalabb nálam, boldog-bol</w:t>
        <w:softHyphen/>
        <w:t xml:space="preserve">dogtalan az anyámnak hitte. - A sötétségbe bámult. - Caedonra, ahol két héttel később kötöttem ki, szinte rá sem ismertem, pedig az elixír előtti időkben évekig éltem ott. A házak felét ibarai menekültek lakják, a palotákat úgy elborították a gipszstukkók, akár lázbetegeket a fekély, az utcákon alig hallani északi szót </w:t>
        <w:softHyphen/>
        <w:t>csak a Homers-lobogó meg az a nyavalyás, kránkőszagú gyógy</w:t>
        <w:softHyphen/>
        <w:t>víz maradt a régi. A falkabeli cimborák közül egyedül egy dzsad varázstudót sikerült előkerítenem. Rufat... többek közt élettan</w:t>
        <w:softHyphen/>
        <w:t>nal foglalkozik, ismeri a végzet elodázásának fortélyait, mégis úgy meredt rám, mint aki kísértetet lát; pocsék érzés volt, és abban sem telt több örömem, ami utána következett. Jártuk a temetőket, kutattunk az irattárban, és oda lyukadtunk ki, hogy magunk vagyunk vagyunk: hajdani felhajtónknak - egy helyi polgárnak, akire mindketten jó szívvel gondoltunk - magva szakadt, utolsó emberét, egy Mesh nevű toroni bajkeverőt tíz esztendeje senki sem látta. Rufat azt javasolta, maradjak, és fogjak közös vállalkozásba vele. Volt olyan csábító javaslat, mint az, amit Erionban kaptam, mégis el kellett utasítanom: tudtam, hogy az ifini udvar, melynek fénykorunkban sok bosszúságot okoztunk, előbb-utóbb utánunk nyúl, s hogy ha nem sikerül leszámolnia velünk, a városlakókon veri el a port - olyan embereken, akik a hírünket, sem hallották, vagy ha mégis, hát eszükbe sem jut, hogy a vesztüket okozhatjuk. Azt tanácsoltam a dzsadnak, utazzon Erionba, és keressen kapcsolatot egy pálya</w:t>
        <w:softHyphen/>
        <w:t>társával, aki történetesen a barátom, és közvetítést is vállal olykor - megadtam neki a labdaház címét, ahol mostanság tanyázik, de hogy sikerült-e megalkudniuk, fogalmam sincs. Úgy döntöttem, Narvanba megyek, és a század végéig nem ártom magam politikai ügyekbe. Egy Giusta Navidából keletnek tartó karavelen kaptam helyet - a többi, ahogy mondani szokás, már történelem. Pihenésre, léha örömökre vágytam, hinni akar</w:t>
        <w:softHyphen/>
        <w:t>tam; hogy létezik ilyesmi is: így lettem muszáj-Elorand, utóbb zsoldos, testőr és szentséggyalázó, akinek egy lélekben sem szabadna megbíznia... és aki az egyszerűbb megoldást válasz</w:t>
        <w:softHyphen/>
        <w:t>totta, mikor mindezt elregélte neked.</w:t>
      </w:r>
    </w:p>
    <w:p>
      <w:pPr>
        <w:pStyle w:val="Normal"/>
        <w:spacing w:lineRule="atLeast" w:line="240"/>
        <w:ind w:firstLine="561"/>
        <w:jc w:val="both"/>
        <w:rPr>
          <w:sz w:val="24"/>
          <w:lang w:val="hu-HU"/>
        </w:rPr>
      </w:pPr>
      <w:r>
        <w:rPr>
          <w:sz w:val="24"/>
          <w:lang w:val="hu-HU"/>
        </w:rPr>
        <w:t>Sigil mosolyogva követte mutatóujjával a heg vonalát Gor</w:t>
        <w:softHyphen/>
        <w:t>duin bal arcfelén.</w:t>
      </w:r>
    </w:p>
    <w:p>
      <w:pPr>
        <w:pStyle w:val="Normal"/>
        <w:spacing w:lineRule="atLeast" w:line="240"/>
        <w:ind w:firstLine="561"/>
        <w:jc w:val="both"/>
        <w:rPr>
          <w:sz w:val="24"/>
          <w:lang w:val="hu-HU"/>
        </w:rPr>
      </w:pPr>
      <w:r>
        <w:rPr>
          <w:sz w:val="24"/>
          <w:lang w:val="hu-HU"/>
        </w:rPr>
        <w:t>- A szemed, Athalay. - Mi van vele?</w:t>
      </w:r>
    </w:p>
    <w:p>
      <w:pPr>
        <w:pStyle w:val="Normal"/>
        <w:spacing w:lineRule="atLeast" w:line="240"/>
        <w:ind w:firstLine="561"/>
        <w:jc w:val="both"/>
        <w:rPr>
          <w:sz w:val="24"/>
          <w:lang w:val="hu-HU"/>
        </w:rPr>
      </w:pPr>
      <w:r>
        <w:rPr>
          <w:sz w:val="24"/>
          <w:lang w:val="hu-HU"/>
        </w:rPr>
        <w:t>- Megint szürke. Mintha ember lennél, mintha engem látnál... és mintha elégedett lennél a megoldásoddal.</w:t>
      </w:r>
    </w:p>
    <w:p>
      <w:pPr>
        <w:pStyle w:val="Normal"/>
        <w:spacing w:lineRule="atLeast" w:line="240"/>
        <w:ind w:firstLine="561"/>
        <w:jc w:val="both"/>
        <w:rPr>
          <w:sz w:val="24"/>
          <w:lang w:val="hu-HU"/>
        </w:rPr>
      </w:pPr>
      <w:r>
        <w:rPr>
          <w:sz w:val="24"/>
          <w:lang w:val="hu-HU"/>
        </w:rPr>
        <w:t>- Mit bizonyít ez? .</w:t>
      </w:r>
    </w:p>
    <w:p>
      <w:pPr>
        <w:pStyle w:val="Normal"/>
        <w:spacing w:lineRule="atLeast" w:line="240"/>
        <w:ind w:firstLine="561"/>
        <w:jc w:val="both"/>
        <w:rPr>
          <w:sz w:val="24"/>
          <w:lang w:val="hu-HU"/>
        </w:rPr>
      </w:pPr>
      <w:r>
        <w:rPr>
          <w:sz w:val="24"/>
          <w:lang w:val="hu-HU"/>
        </w:rPr>
        <w:t>-Hogy mi, szajhák a sorsüldözött bajnokok számára is nélkü</w:t>
        <w:softHyphen/>
        <w:t>lözhetetlen társaság vagyunk. Hogy nem az számít, mit tartanak rólad mások... hanem amit teszel, és amit magadról gondolsz.</w:t>
      </w:r>
    </w:p>
    <w:p>
      <w:pPr>
        <w:pStyle w:val="Normal"/>
        <w:spacing w:lineRule="atLeast" w:line="240"/>
        <w:ind w:firstLine="561"/>
        <w:jc w:val="both"/>
        <w:rPr/>
      </w:pPr>
      <w:r>
        <w:rPr>
          <w:sz w:val="24"/>
          <w:lang w:val="hu-HU"/>
        </w:rPr>
        <w:t>Hallgattak. A bárd, mióta önnön szívének dobogása elcsen</w:t>
        <w:softHyphen/>
        <w:t>desedett, makacsul kutatott az ismétlődő nesz forrása után, s mikor aláhulló cseppek kopogására ismert benne, megnyugo</w:t>
        <w:softHyphen/>
        <w:t>dott valamelyest - a százados ereszcsatornákat kemény próbára tette a zápor, napokba telhet, míg a tetőn meggyűlt vizet a túlfolyókon át a csatornákba vezetik. A szél tovább dunnyogott a torony magasában, és a falak közé sodorta a kóbor szkald újabb dalának foszlányait:</w:t>
      </w:r>
    </w:p>
    <w:p>
      <w:pPr>
        <w:pStyle w:val="Normal"/>
        <w:spacing w:lineRule="atLeast" w:line="240"/>
        <w:ind w:left="567" w:hanging="6"/>
        <w:rPr>
          <w:i/>
          <w:i/>
          <w:sz w:val="24"/>
          <w:lang w:val="hu-HU"/>
        </w:rPr>
      </w:pPr>
      <w:r>
        <w:rPr>
          <w:i/>
          <w:sz w:val="24"/>
          <w:lang w:val="hu-HU"/>
        </w:rPr>
      </w:r>
    </w:p>
    <w:p>
      <w:pPr>
        <w:pStyle w:val="Normal"/>
        <w:spacing w:lineRule="atLeast" w:line="240"/>
        <w:ind w:left="567" w:hanging="6"/>
        <w:rPr>
          <w:i/>
          <w:i/>
          <w:sz w:val="24"/>
          <w:lang w:val="hu-HU"/>
        </w:rPr>
      </w:pPr>
      <w:r>
        <w:rPr>
          <w:i/>
          <w:sz w:val="24"/>
          <w:lang w:val="hu-HU"/>
        </w:rPr>
        <w:t>Maszkok, maszkok! Ellanától óvna</w:t>
        <w:br/>
        <w:t xml:space="preserve"> mind, sugárzó arca úgy vakít,</w:t>
      </w:r>
    </w:p>
    <w:p>
      <w:pPr>
        <w:pStyle w:val="Normal"/>
        <w:spacing w:lineRule="atLeast" w:line="240"/>
        <w:ind w:left="567" w:hanging="6"/>
        <w:rPr>
          <w:i/>
          <w:i/>
          <w:sz w:val="24"/>
          <w:lang w:val="hu-HU"/>
        </w:rPr>
      </w:pPr>
      <w:r>
        <w:rPr>
          <w:i/>
          <w:sz w:val="24"/>
          <w:lang w:val="hu-HU"/>
        </w:rPr>
        <w:t xml:space="preserve">Jön, s akár a nyár napfordulója, </w:t>
        <w:br/>
        <w:t>rontja szét előjátékait.</w:t>
      </w:r>
    </w:p>
    <w:p>
      <w:pPr>
        <w:pStyle w:val="Normal"/>
        <w:spacing w:lineRule="atLeast" w:line="240"/>
        <w:ind w:left="567" w:hanging="6"/>
        <w:rPr/>
      </w:pPr>
      <w:r>
        <w:rPr>
          <w:i/>
          <w:sz w:val="24"/>
          <w:lang w:val="hu-HU"/>
        </w:rPr>
        <w:t xml:space="preserve">Még imént társalgó beszédünk </w:t>
        <w:br/>
        <w:t>más, komoly lesz- valami kiált</w:t>
      </w:r>
    </w:p>
    <w:p>
      <w:pPr>
        <w:pStyle w:val="Normal"/>
        <w:spacing w:lineRule="atLeast" w:line="240"/>
        <w:ind w:left="567" w:hanging="6"/>
        <w:rPr/>
      </w:pPr>
      <w:r>
        <w:rPr>
          <w:i/>
          <w:sz w:val="24"/>
          <w:lang w:val="hu-HU"/>
        </w:rPr>
        <w:t xml:space="preserve">S a névtelen </w:t>
      </w:r>
      <w:r>
        <w:rPr>
          <w:sz w:val="24"/>
          <w:lang w:val="hu-HU"/>
        </w:rPr>
        <w:t xml:space="preserve">vágy </w:t>
      </w:r>
      <w:r>
        <w:rPr>
          <w:i/>
          <w:sz w:val="24"/>
          <w:lang w:val="hu-HU"/>
        </w:rPr>
        <w:t xml:space="preserve">úgy hull köribünk, </w:t>
        <w:br/>
        <w:t>mint roppant templom-belvilág.</w:t>
      </w:r>
    </w:p>
    <w:p>
      <w:pPr>
        <w:pStyle w:val="Normal"/>
        <w:spacing w:lineRule="atLeast" w:line="240"/>
        <w:ind w:left="567" w:hanging="6"/>
        <w:rPr>
          <w:i/>
          <w:i/>
          <w:sz w:val="24"/>
          <w:lang w:val="hu-HU"/>
        </w:rPr>
      </w:pPr>
      <w:r>
        <w:rPr>
          <w:i/>
          <w:sz w:val="24"/>
          <w:lang w:val="hu-HU"/>
        </w:rPr>
        <w:t xml:space="preserve">S végünk. Ó, be gyorsan ölelésre </w:t>
        <w:br/>
        <w:t>fonódtok, isten-karok!</w:t>
      </w:r>
    </w:p>
    <w:p>
      <w:pPr>
        <w:pStyle w:val="Normal"/>
        <w:spacing w:lineRule="atLeast" w:line="240"/>
        <w:ind w:left="567" w:hanging="6"/>
        <w:rPr>
          <w:i/>
          <w:i/>
          <w:sz w:val="24"/>
          <w:lang w:val="hu-HU"/>
        </w:rPr>
      </w:pPr>
      <w:r>
        <w:rPr>
          <w:i/>
          <w:sz w:val="24"/>
          <w:lang w:val="hu-HU"/>
        </w:rPr>
        <w:t xml:space="preserve">Lét csap át; ez sors, sors születése, </w:t>
        <w:br/>
        <w:t>S kint mi ósdi, felzokog</w:t>
      </w:r>
    </w:p>
    <w:p>
      <w:pPr>
        <w:pStyle w:val="Normal"/>
        <w:spacing w:lineRule="atLeast" w:line="240"/>
        <w:ind w:left="567" w:hanging="6"/>
        <w:rPr>
          <w:i/>
          <w:i/>
          <w:sz w:val="24"/>
          <w:lang w:val="hu-HU"/>
        </w:rPr>
      </w:pPr>
      <w:r>
        <w:rPr>
          <w:i/>
          <w:sz w:val="24"/>
          <w:lang w:val="hu-HU"/>
        </w:rPr>
      </w:r>
    </w:p>
    <w:p>
      <w:pPr>
        <w:pStyle w:val="Normal"/>
        <w:spacing w:lineRule="atLeast" w:line="240"/>
        <w:ind w:left="567" w:hanging="6"/>
        <w:rPr>
          <w:sz w:val="24"/>
          <w:lang w:val="hu-HU"/>
        </w:rPr>
      </w:pPr>
      <w:r>
        <w:rPr>
          <w:sz w:val="24"/>
          <w:lang w:val="hu-HU"/>
        </w:rPr>
        <w:t>A szeretők tekintete összevillant a főhajó homályában.</w:t>
      </w:r>
    </w:p>
    <w:p>
      <w:pPr>
        <w:pStyle w:val="Normal"/>
        <w:spacing w:lineRule="atLeast" w:line="240"/>
        <w:ind w:firstLine="561"/>
        <w:jc w:val="both"/>
        <w:rPr/>
      </w:pPr>
      <w:r>
        <w:rPr>
          <w:sz w:val="24"/>
          <w:lang w:val="hu-HU"/>
        </w:rPr>
        <w:t>- Tudja - állapította meg a lány. -Látott vagy hallott minket, és így figyelmeztet, hogy az őrség bármelyik percben erre vetődhet. - Felült, visszahúzta vállára a ruhát. - És a teozófusoknak még van képük azt állítani, hogy az utolsó jótét lelkek együtt pusztultak Pyarronnal!</w:t>
      </w:r>
    </w:p>
    <w:p>
      <w:pPr>
        <w:pStyle w:val="Normal"/>
        <w:spacing w:lineRule="atLeast" w:line="240"/>
        <w:ind w:firstLine="561"/>
        <w:jc w:val="both"/>
        <w:rPr/>
      </w:pPr>
      <w:r>
        <w:rPr>
          <w:sz w:val="24"/>
          <w:lang w:val="hu-HU"/>
        </w:rPr>
        <w:t>Gorduin az oldalára fordult, és előbb a láncinget, aztán az ujjast sikerült megkaparintania. Tűnődött egy darabig, mihez .kezdjen az aranyakkal, aztán egy közeli persely kőtorkába hají</w:t>
        <w:softHyphen/>
        <w:t>totta őket - Sigil, aki már a harisnyáját igazgatta, felkacagott a csendülések hallatán.</w:t>
      </w:r>
    </w:p>
    <w:p>
      <w:pPr>
        <w:pStyle w:val="Normal"/>
        <w:spacing w:lineRule="atLeast" w:line="240"/>
        <w:ind w:firstLine="561"/>
        <w:jc w:val="both"/>
        <w:rPr/>
      </w:pPr>
      <w:r>
        <w:rPr>
          <w:i/>
          <w:sz w:val="24"/>
          <w:lang w:val="hu-HU"/>
        </w:rPr>
        <w:t xml:space="preserve">- Két arany! </w:t>
      </w:r>
      <w:r>
        <w:rPr>
          <w:sz w:val="24"/>
          <w:lang w:val="hu-HU"/>
        </w:rPr>
        <w:t>Gondoltál rá, hogy ezért a pénzért másutt az apagyilkosságot is megbocsátanák nekünk?</w:t>
      </w:r>
    </w:p>
    <w:p>
      <w:pPr>
        <w:pStyle w:val="Normal"/>
        <w:spacing w:lineRule="atLeast" w:line="240"/>
        <w:ind w:firstLine="561"/>
        <w:jc w:val="both"/>
        <w:rPr>
          <w:sz w:val="24"/>
          <w:lang w:val="hu-HU"/>
        </w:rPr>
      </w:pPr>
      <w:r>
        <w:rPr>
          <w:sz w:val="24"/>
          <w:lang w:val="hu-HU"/>
        </w:rPr>
        <w:t>- Nem én.</w:t>
      </w:r>
    </w:p>
    <w:p>
      <w:pPr>
        <w:pStyle w:val="Normal"/>
        <w:spacing w:lineRule="atLeast" w:line="240"/>
        <w:ind w:firstLine="561"/>
        <w:jc w:val="both"/>
        <w:rPr/>
      </w:pPr>
      <w:r>
        <w:rPr>
          <w:sz w:val="24"/>
          <w:lang w:val="hu-HU"/>
        </w:rPr>
        <w:t xml:space="preserve">- A kalandozó nem aggódik. A kalandozó nem gondolkodik. - A lány fekete-vörös forgószélként rontott a bárdra, minden lehető módon nehezítette, hogy a fegyverövhöz, a nyílpuskához és a köpenyhez férjen. - Mi, szajhák </w:t>
      </w:r>
      <w:r>
        <w:rPr>
          <w:i/>
          <w:sz w:val="24"/>
          <w:lang w:val="hu-HU"/>
        </w:rPr>
        <w:t xml:space="preserve">rajongunk a </w:t>
      </w:r>
      <w:r>
        <w:rPr>
          <w:sz w:val="24"/>
          <w:lang w:val="hu-HU"/>
        </w:rPr>
        <w:t xml:space="preserve">fejlődőképes férfiakért, még akkor is, ha költséges kedvteléseknek hódolnak. - Tapintatosan kerülte csókjaival Sichetti öklének nyomát. </w:t>
        <w:softHyphen/>
        <w:t>Egek! Pedig megfogadtam, hogy nem szeretek beléd, míg a kapitány él. Mihez kezdek, ha mindketten kidőltök, a kis Yaria pedig annak rendje és módja szerint megtér őseihez?</w:t>
      </w:r>
    </w:p>
    <w:p>
      <w:pPr>
        <w:pStyle w:val="Normal"/>
        <w:spacing w:lineRule="atLeast" w:line="240"/>
        <w:ind w:firstLine="561"/>
        <w:jc w:val="both"/>
        <w:rPr>
          <w:sz w:val="24"/>
          <w:lang w:val="hu-HU"/>
        </w:rPr>
      </w:pPr>
      <w:r>
        <w:rPr>
          <w:sz w:val="24"/>
          <w:lang w:val="hu-HU"/>
        </w:rPr>
        <w:t>- Ezzel ne tréfálj.</w:t>
      </w:r>
    </w:p>
    <w:p>
      <w:pPr>
        <w:pStyle w:val="Normal"/>
        <w:spacing w:lineRule="atLeast" w:line="240"/>
        <w:ind w:firstLine="561"/>
        <w:jc w:val="both"/>
        <w:rPr>
          <w:sz w:val="24"/>
          <w:lang w:val="hu-HU"/>
        </w:rPr>
      </w:pPr>
      <w:r>
        <w:rPr>
          <w:sz w:val="24"/>
          <w:lang w:val="hu-HU"/>
        </w:rPr>
        <w:t>- Bocsáss meg. Majd' elfelejtettem, hogy az angyalkór ragá</w:t>
        <w:softHyphen/>
        <w:t>lyos nyavalya; melyen minden helybélinek és minden jövevény</w:t>
        <w:softHyphen/>
        <w:t>nek át kell esnie. Hiába, ez az angyal korántsem olyan rideg, mint azok, akik a portákat meg az öblöt vigyázzák. Beszélik, mostanság egyszerű hajósak is közel férkőzhetnek hozzá, ha kellőképp gyors járatú a...</w:t>
      </w:r>
    </w:p>
    <w:p>
      <w:pPr>
        <w:pStyle w:val="Normal"/>
        <w:spacing w:lineRule="atLeast" w:line="240"/>
        <w:ind w:firstLine="561"/>
        <w:jc w:val="both"/>
        <w:rPr>
          <w:sz w:val="24"/>
          <w:lang w:val="hu-HU"/>
        </w:rPr>
      </w:pPr>
      <w:r>
        <w:rPr>
          <w:sz w:val="24"/>
          <w:lang w:val="hu-HU"/>
        </w:rPr>
        <w:t>- Nem felelős azért, ami veled történt - szólt közbe Gorduin. - Méltatlan dolog őt hibáztatnod apád és a hercegné helyett. Sigil kacaja ezúttal keserű volt.</w:t>
      </w:r>
    </w:p>
    <w:p>
      <w:pPr>
        <w:pStyle w:val="Normal"/>
        <w:spacing w:lineRule="atLeast" w:line="240"/>
        <w:ind w:firstLine="561"/>
        <w:jc w:val="both"/>
        <w:rPr>
          <w:sz w:val="24"/>
          <w:lang w:val="hu-HU"/>
        </w:rPr>
      </w:pPr>
      <w:r>
        <w:rPr>
          <w:sz w:val="24"/>
          <w:lang w:val="hu-HU"/>
        </w:rPr>
        <w:t>- Felelősség? Méltányosság? Ébredj, kalandozó: ez itt a déli part, ahol hajdan Cranta uralkodott, ahol az ostobák álmaiban tucatnyi szörny-isten emléke kísért, ahol hetedíziglen számon tartanak minden vétket... és ahol egész vérvonalakat számoltat</w:t>
        <w:softHyphen/>
        <w:t>nak el az ősök bűneivel.</w:t>
      </w:r>
    </w:p>
    <w:p>
      <w:pPr>
        <w:pStyle w:val="Normal"/>
        <w:spacing w:lineRule="atLeast" w:line="240"/>
        <w:ind w:firstLine="561"/>
        <w:jc w:val="both"/>
        <w:rPr/>
      </w:pPr>
      <w:r>
        <w:rPr>
          <w:i/>
          <w:sz w:val="24"/>
          <w:lang w:val="hu-HU"/>
        </w:rPr>
        <w:t xml:space="preserve">Helyben vagyunk, </w:t>
      </w:r>
      <w:r>
        <w:rPr>
          <w:sz w:val="24"/>
          <w:lang w:val="hu-HU"/>
        </w:rPr>
        <w:t xml:space="preserve">gondolta a bárd. </w:t>
      </w:r>
      <w:r>
        <w:rPr>
          <w:i/>
          <w:sz w:val="24"/>
          <w:lang w:val="hu-HU"/>
        </w:rPr>
        <w:t xml:space="preserve">És mert idáig jó párszor eljutottunk már, ideje egy lépéssel tovább merészkednünk. </w:t>
      </w:r>
      <w:r>
        <w:rPr>
          <w:sz w:val="24"/>
          <w:lang w:val="hu-HU"/>
        </w:rPr>
        <w:t>Miféle bűnök azok?</w:t>
      </w:r>
    </w:p>
    <w:p>
      <w:pPr>
        <w:pStyle w:val="Normal"/>
        <w:spacing w:lineRule="atLeast" w:line="240"/>
        <w:ind w:firstLine="561"/>
        <w:jc w:val="both"/>
        <w:rPr/>
      </w:pPr>
      <w:r>
        <w:rPr>
          <w:sz w:val="24"/>
          <w:lang w:val="hu-HU"/>
        </w:rPr>
        <w:t>- Árulás és szentséggyalázás. Vérfertőzés és orgyilkosság. Semmi rendkívüli, de ha részleteket akarsz, fordulj máshová: mire én a világra jöttem, a munka oroszlánrészét elvégezték már. Sosem hallottad, hogy fattyakat nemzeni csak békeidőben szo</w:t>
        <w:softHyphen/>
        <w:t>kás? - A lány nem várta meg, hogy a bárd felsegítse rá a köpenyt, és míg a kesztyűjét húzta, kárörvendőn méregette a holdfényben derengő szoboralakokat. - Sokan és sokféle okból tehették rá az életüket; hogy a dinasztia írmagját is kiirtsák. Említette az apám,</w:t>
      </w:r>
    </w:p>
    <w:p>
      <w:pPr>
        <w:pStyle w:val="Normal"/>
        <w:spacing w:lineRule="atLeast" w:line="240"/>
        <w:ind w:firstLine="561"/>
        <w:jc w:val="both"/>
        <w:rPr>
          <w:sz w:val="24"/>
          <w:lang w:val="hu-HU"/>
        </w:rPr>
      </w:pPr>
      <w:r>
        <w:rPr>
          <w:sz w:val="24"/>
          <w:lang w:val="hu-HU"/>
        </w:rPr>
        <w:t>hogy ez a hely - az összes hasonló hellyel együtt - nem egyéb díszletnél? Hogy a bevándorlók zöme csak színleg vallja Domvik hitét, és hogy a hercegnek vaskézzel kell kordában tartania</w:t>
      </w:r>
    </w:p>
    <w:p>
      <w:pPr>
        <w:pStyle w:val="Normal"/>
        <w:spacing w:lineRule="atLeast" w:line="240"/>
        <w:ind w:firstLine="561"/>
        <w:jc w:val="both"/>
        <w:rPr>
          <w:sz w:val="24"/>
          <w:lang w:val="hu-HU"/>
        </w:rPr>
      </w:pPr>
      <w:r>
        <w:rPr>
          <w:sz w:val="24"/>
          <w:lang w:val="hu-HU"/>
        </w:rPr>
        <w:t>őket, mert a város kárára válna, ha a nagyvilág elé tárnák a maguk bálványait?</w:t>
      </w:r>
    </w:p>
    <w:p>
      <w:pPr>
        <w:pStyle w:val="Normal"/>
        <w:spacing w:lineRule="atLeast" w:line="240"/>
        <w:ind w:firstLine="561"/>
        <w:jc w:val="both"/>
        <w:rPr>
          <w:sz w:val="24"/>
          <w:lang w:val="hu-HU"/>
        </w:rPr>
      </w:pPr>
      <w:r>
        <w:rPr>
          <w:sz w:val="24"/>
          <w:lang w:val="hu-HU"/>
        </w:rPr>
        <w:t>A bárd a torkát köszörülte.</w:t>
      </w:r>
    </w:p>
    <w:p>
      <w:pPr>
        <w:pStyle w:val="Normal"/>
        <w:spacing w:lineRule="atLeast" w:line="240"/>
        <w:ind w:firstLine="561"/>
        <w:jc w:val="both"/>
        <w:rPr>
          <w:sz w:val="24"/>
          <w:lang w:val="hu-HU"/>
        </w:rPr>
      </w:pPr>
      <w:r>
        <w:rPr>
          <w:sz w:val="24"/>
          <w:lang w:val="hu-HU"/>
        </w:rPr>
        <w:t>- Sokan cimborálnak sötét erőkkel errefelé.</w:t>
      </w:r>
    </w:p>
    <w:p>
      <w:pPr>
        <w:pStyle w:val="Normal"/>
        <w:spacing w:lineRule="atLeast" w:line="240"/>
        <w:ind w:firstLine="561"/>
        <w:jc w:val="both"/>
        <w:rPr/>
      </w:pPr>
      <w:r>
        <w:rPr>
          <w:sz w:val="24"/>
          <w:lang w:val="hu-HU"/>
        </w:rPr>
        <w:t>- Sötét erők... - ízlelgette Sigil: - Mondhatjuk így is, bár az idevetődő tanult emberek inkább démonokat emlegetnek. Már</w:t>
        <w:softHyphen/>
        <w:t>mint a haláluk előtt, hisz Narvanban egyetlen zarándok, egyetlen inkvizítor sem húzza soká: a klíma csak azoknak kedvez, akik délvidéki nemtörődömséggel szemlélik az élet dolgait. Shadlek</w:t>
        <w:softHyphen/>
        <w:t>ben, ahonnét a család férfiága elszármazott, a Szeptádok tanítá</w:t>
        <w:softHyphen/>
        <w:t>sát sem szokás túl komolyan venni. Az ottaniak - és az itteniek - nem érik be Domvik hét arcával, és különös, csak számukra ismerős aspektusokat imádnak: a Rejtelmek Tudóját, a Homály Fejedelmét, a Szenvedés Apostolát; ahány ház, annyi angyal vagy ördög. - Gorduin döbbenetén mosolyogva indult a kapu felé. - Csak egy közös vonásuk akad: a shadoni kánon szerint gyűlöletes valamennyi. Híveiknek, ha lelepleződnek, pusztulni</w:t>
        <w:softHyphen/>
        <w:t>uk vagy menekülniük kell... és mert rendszerint éppoly elvakul</w:t>
        <w:softHyphen/>
        <w:t>tak, mint azok, akik Amanovik útját járják, a Világ Gerincén túl kevesen döntenek a további színlelés mellett.</w:t>
      </w:r>
    </w:p>
    <w:p>
      <w:pPr>
        <w:pStyle w:val="Normal"/>
        <w:spacing w:lineRule="atLeast" w:line="240"/>
        <w:ind w:firstLine="561"/>
        <w:jc w:val="both"/>
        <w:rPr>
          <w:sz w:val="24"/>
          <w:lang w:val="hu-HU"/>
        </w:rPr>
      </w:pPr>
      <w:r>
        <w:rPr>
          <w:sz w:val="24"/>
          <w:lang w:val="hu-HU"/>
        </w:rPr>
        <w:t>- A herceg tehát...</w:t>
      </w:r>
    </w:p>
    <w:p>
      <w:pPr>
        <w:pStyle w:val="Normal"/>
        <w:spacing w:lineRule="atLeast" w:line="240"/>
        <w:ind w:firstLine="561"/>
        <w:jc w:val="both"/>
        <w:rPr>
          <w:sz w:val="24"/>
          <w:lang w:val="hu-HU"/>
        </w:rPr>
      </w:pPr>
      <w:r>
        <w:rPr>
          <w:sz w:val="24"/>
          <w:lang w:val="hu-HU"/>
        </w:rPr>
        <w:t xml:space="preserve">- Született hazug. Csúfot űz Északból, mely befogadta, a Paktumból, melynek a védelmét élvezi - mentségére szóljon, hogy nincs más célja a túlélésen kívül, s hogy nem minden őse volt ilyen szerény. A szarkofágjára - ha lesz szarkofágja </w:t>
        <w:softHyphen/>
        <w:t>barátgodoni betűkkel vésik majd a szót, melynél jobban csak a szürke kelme és a savanyú bor illik hozzá: MEGALKUVÓ.</w:t>
      </w:r>
    </w:p>
    <w:p>
      <w:pPr>
        <w:pStyle w:val="Normal"/>
        <w:spacing w:lineRule="atLeast" w:line="240"/>
        <w:ind w:firstLine="561"/>
        <w:jc w:val="both"/>
        <w:rPr>
          <w:sz w:val="24"/>
          <w:lang w:val="hu-HU"/>
        </w:rPr>
      </w:pPr>
      <w:r>
        <w:rPr>
          <w:sz w:val="24"/>
          <w:lang w:val="hu-HU"/>
        </w:rPr>
        <w:t>A kapunál Gorduin nem győzte tovább türelemmel. Megra</w:t>
        <w:softHyphen/>
        <w:t>gadta és magához húzta a hajlékony testet, közvetlen közelről nézett a félholdformán összeszűkülő, dühtől szikrázó szemekbe.</w:t>
      </w:r>
    </w:p>
    <w:p>
      <w:pPr>
        <w:pStyle w:val="Normal"/>
        <w:spacing w:lineRule="atLeast" w:line="240"/>
        <w:ind w:firstLine="561"/>
        <w:jc w:val="both"/>
        <w:rPr/>
      </w:pPr>
      <w:r>
        <w:rPr>
          <w:sz w:val="24"/>
          <w:lang w:val="hu-HU"/>
        </w:rPr>
        <w:t xml:space="preserve">- Kik azok, Sigil? Kik vadásznak az elsőszülöttekre, és miért? - A vízköpőket kérdezd - sziszegte a lány. - A szobrokat és a reliefeket, de próbálkozhatsz a régi temetőben, sőt, apám gorviki feleségénél is; mondják, az ő hagyományuk minden rajtaütés és leszámolás, az összes apró-cseprő diadal emlékét megőrzi. - Míg a szorítás ellen küzdött, </w:t>
      </w:r>
      <w:r>
        <w:rPr>
          <w:i/>
          <w:sz w:val="24"/>
          <w:lang w:val="hu-HU"/>
        </w:rPr>
        <w:t xml:space="preserve">a Puta Scarada </w:t>
      </w:r>
      <w:r>
        <w:rPr>
          <w:sz w:val="24"/>
          <w:lang w:val="hu-HU"/>
        </w:rPr>
        <w:t>volt megint, de hamar elunta a dolgot, és a bárd karjába vetette magát. - Szegény jó Athalay! Látom, eltitkoltak előled egyet-mást - mintha nem lenne elég gondod azzal, hogy a szokott vadászterületek, csata</w:t>
        <w:softHyphen/>
        <w:t>mezők, várak és labirintusok helyett ebben az istenektől elru</w:t>
        <w:softHyphen/>
        <w:t>gaszkodott sárfészekben kell verekedned. Ez a terep nem a te vén csontjaidnak, nem lovagi lelkeknek való. Vonulj vissza, amíg nem késő! Menj, mielőtt Narvan angyalával együtt az illúzióid maradékát is elveszítenéd! - Nem húzta fejére a csuk</w:t>
        <w:softHyphen/>
        <w:t>lyát, és nem hajolt le a maszkjáért sem. Bőre a tömjén és az izgalom illatát árasztotta, vöröslunir fürtjei a hátát verdesték: maga volt a kihívás, a testet öltött elevenség, mely a világot mozgató összes erővel dacolni akar. Gorduint ellentmondásos érzések környékezték, de tudta, hogy Sigilnek sikerült szoro</w:t>
        <w:softHyphen/>
        <w:t>sabbra fűznie a köztük feszülő köteléket, hogy a bőre alá férkő</w:t>
        <w:softHyphen/>
        <w:t>zött... és hogy éppen olyan nehezen viselné az elvesztését, mint Yariáét.</w:t>
      </w:r>
    </w:p>
    <w:p>
      <w:pPr>
        <w:pStyle w:val="Normal"/>
        <w:spacing w:lineRule="atLeast" w:line="240"/>
        <w:ind w:firstLine="561"/>
        <w:jc w:val="both"/>
        <w:rPr/>
      </w:pPr>
      <w:r>
        <w:rPr>
          <w:sz w:val="24"/>
          <w:lang w:val="hu-HU"/>
        </w:rPr>
        <w:t xml:space="preserve">-Elkísérlek. - Felesleges - mondta a lány. - A város </w:t>
      </w:r>
      <w:r>
        <w:rPr>
          <w:i/>
          <w:sz w:val="24"/>
          <w:lang w:val="hu-HU"/>
        </w:rPr>
        <w:t xml:space="preserve">az én </w:t>
      </w:r>
      <w:r>
        <w:rPr>
          <w:sz w:val="24"/>
          <w:lang w:val="hu-HU"/>
        </w:rPr>
        <w:t>vadászterületem. Sosem váltam volna azzá, ami vagyok; ha nem tudnék vigyázni magamra, de azért... - felágaskodott, és hosszú csókkal zárta le a bárd sebzett ajkát - ...azért nagyon kedves tőled. Élmény lehet egy ilyen alak mellett megöregedni - és bizonyára tanulságos lesz táncolni, tovább vétkezni és együtt kockáztatni vele. Jó éjt, Athalay; rég nem élveztem így egyetlen üzleti megbeszélést sem!</w:t>
      </w:r>
    </w:p>
    <w:p>
      <w:pPr>
        <w:pStyle w:val="Normal"/>
        <w:spacing w:lineRule="atLeast" w:line="240"/>
        <w:ind w:firstLine="561"/>
        <w:jc w:val="both"/>
        <w:rPr/>
      </w:pPr>
      <w:r>
        <w:rPr>
          <w:sz w:val="24"/>
          <w:lang w:val="hu-HU"/>
        </w:rPr>
        <w:t>Köpenye ujjával meglegyintette a férfi arcát, majd kisiklott a karjai közül, és a kapuszárnyak rése felé iramodott - a lépcsőkön túlról már csak távolodó selyemsuhogás jelezte útját.</w:t>
      </w:r>
    </w:p>
    <w:p>
      <w:pPr>
        <w:pStyle w:val="Normal"/>
        <w:spacing w:lineRule="atLeast" w:line="240"/>
        <w:ind w:firstLine="561"/>
        <w:jc w:val="both"/>
        <w:rPr>
          <w:sz w:val="24"/>
          <w:lang w:val="hu-HU"/>
        </w:rPr>
      </w:pPr>
      <w:r>
        <w:rPr>
          <w:sz w:val="24"/>
          <w:lang w:val="hu-HU"/>
        </w:rPr>
        <w:t>Gorduin várt egy darabig. Az oszlopkaréj és az oltár felé tekintgetett, majd megrázta fejét, és nagy lélegzettel nekiindult ő is: bár sietség nélkül haladt, alakját csakhamar elnyelte a téren gomolygó köd.</w:t>
      </w:r>
    </w:p>
    <w:p>
      <w:pPr>
        <w:pStyle w:val="Normal"/>
        <w:spacing w:lineRule="atLeast" w:line="240"/>
        <w:ind w:firstLine="561"/>
        <w:jc w:val="both"/>
        <w:rPr/>
      </w:pPr>
      <w:r>
        <w:rPr>
          <w:sz w:val="24"/>
          <w:lang w:val="hu-HU"/>
        </w:rPr>
        <w:t>A katedrális kapuja nyitva maradt, a harangkötelekkel játsza</w:t>
        <w:softHyphen/>
        <w:t>dozó szél ereje kevés volt ahhoz, hogy betaszítsa. A rózsaabla</w:t>
        <w:softHyphen/>
        <w:t>kon beáradó fény kévéje halványult és keskenyedett, ahogy a kékezüst hold pályáján tovagördülve a lápvidék fölé ért, s mikor a közeli vendégház lakói - köztük a kóbor szkald - pihenni tértek, a torony magasában hallhatóvá vált a szikkadó gerendák patto</w:t>
        <w:softHyphen/>
        <w:t>gása, nemkülönben a kopogás, mely az öntudatlanság pillanatait leszámítva mindvégig nyugtalanította az ilanorit. Az aláhulló nedvesség messzi-csöpp visszhangjai ide-oda verődtek a főha</w:t>
        <w:softHyphen/>
        <w:t>jóban, a kőcsipkés falak mentén sorakozó imafülkék sötétjében, s csak pillanatokra nyomta el őket egy mindeddig rejtőző alak lépteinek nesze. Az ismeretlen árnyként lopódzott a faragványok</w:t>
        <w:softHyphen/>
        <w:t>kal ékes bélletig, behúzta a kaput, és elmosolyodott. Bízott benne, hogy a muzsikás téved, hogy reggelig egy léleknek sem jut eszébe átlépni a templom küszöbét - sem munkájában, sem kedvteléseiben nem ismert tréfát, s bár a helyszín tökéletesen megfelelt elképzeléseinek, tudta, hogy a látvány és a neszek összhangja csak napfelkeltére érik tökéletessé.</w:t>
      </w:r>
    </w:p>
    <w:p>
      <w:pPr>
        <w:pStyle w:val="Normal"/>
        <w:spacing w:lineRule="atLeast" w:line="240"/>
        <w:ind w:firstLine="561"/>
        <w:jc w:val="both"/>
        <w:rPr/>
      </w:pPr>
      <w:r>
        <w:rPr>
          <w:sz w:val="24"/>
          <w:lang w:val="hu-HU"/>
        </w:rPr>
        <w:t xml:space="preserve">A halottszállítók útján át távozott, és gondolataiba merülve érkezett a csatorna partjára, ahol fedett </w:t>
      </w:r>
      <w:r>
        <w:rPr>
          <w:i/>
          <w:sz w:val="24"/>
          <w:lang w:val="hu-HU"/>
        </w:rPr>
        <w:t xml:space="preserve">canoce </w:t>
      </w:r>
      <w:r>
        <w:rPr>
          <w:sz w:val="24"/>
          <w:lang w:val="hu-HU"/>
        </w:rPr>
        <w:t>és néhány szíjas izmú, éjfekete szemű alak várta. Domvik templomában tovább pislákoltak a mécsesek, a tömjénfüst mind kevesebb bodorral emelkedett a magasba; a nyugalom látszólag helyreállt, ám annak, ami üzenet gyanánt a falak közt maradt, nem volt köze sem az Egyetlenhez, sem a békességhez. Á koppanások, melyek eleinte szaporán követték egymást, ritkultak, és a folt sem terjedt tovább a kápolna arannyal áttört szőnyegén: a bíbornok testéből, melyet a Dea Macula szigorú liturgiája szerint zsigereltek ki, s erősítettek a Fekete Angyal szobrának ágyékára, lassanként eltávozott a vér - a Képmutatás azonban, melynek holtában allegóriájává magasztosult, még jó darabig hódolt az Elmúlás előtt.</w:t>
      </w:r>
    </w:p>
    <w:p>
      <w:pPr>
        <w:pStyle w:val="Normal"/>
        <w:spacing w:lineRule="atLeast" w:line="240"/>
        <w:ind w:firstLine="561"/>
        <w:jc w:val="both"/>
        <w:rPr>
          <w:sz w:val="24"/>
          <w:lang w:val="hu-HU"/>
        </w:rPr>
      </w:pPr>
      <w:r>
        <w:rPr>
          <w:sz w:val="24"/>
          <w:lang w:val="hu-HU"/>
        </w:rPr>
        <w:tab/>
      </w:r>
    </w:p>
    <w:p>
      <w:pPr>
        <w:pStyle w:val="Normal"/>
        <w:spacing w:lineRule="atLeast" w:line="240"/>
        <w:ind w:firstLine="561"/>
        <w:jc w:val="both"/>
        <w:rPr>
          <w:sz w:val="24"/>
          <w:lang w:val="hu-HU"/>
        </w:rPr>
      </w:pPr>
      <w:r>
        <w:rPr>
          <w:sz w:val="24"/>
          <w:lang w:val="hu-HU"/>
        </w:rPr>
      </w:r>
      <w:r>
        <w:br w:type="page"/>
      </w:r>
    </w:p>
    <w:p>
      <w:pPr>
        <w:pStyle w:val="Heading1"/>
        <w:rPr/>
      </w:pPr>
      <w:r>
        <w:rPr/>
        <w:t>2.</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z Éjközép utáni második órában tovább sűrűsödött a köd, s Narvan nagybeteg módján, nehéz álomban hevert kékezüst takarója alatt. A társasági élet Barena palotáiba és vendégházaiba szorult vissza, a lámpás- és fáklya</w:t>
        <w:softHyphen/>
        <w:t>őrök kerülték a sikátorokat: ahelyett, hogy új fények gyúltak volna, a még küszködők is sorra kilobbantak, megpecsételve a bogarak sorsát, melyeknek sem eszük, sem erejük nem volt a meneküléshez - úgy rendeltetett, hogy hajnalra dermedten hull</w:t>
        <w:softHyphen/>
        <w:t xml:space="preserve">janak alá, hogy testük elkeveredjék a szitáló pernyével, melyet - az ódon </w:t>
      </w:r>
      <w:r>
        <w:rPr>
          <w:i/>
          <w:sz w:val="24"/>
          <w:lang w:val="hu-HU"/>
        </w:rPr>
        <w:t xml:space="preserve">tequis </w:t>
      </w:r>
      <w:r>
        <w:rPr>
          <w:sz w:val="24"/>
          <w:lang w:val="hu-HU"/>
        </w:rPr>
        <w:t>falai közt pusztult fegyveresek hamujával együtt - hatalmas területen szórt szét a szél.</w:t>
      </w:r>
    </w:p>
    <w:p>
      <w:pPr>
        <w:pStyle w:val="Normal"/>
        <w:spacing w:lineRule="atLeast" w:line="240"/>
        <w:ind w:firstLine="561"/>
        <w:jc w:val="both"/>
        <w:rPr/>
      </w:pPr>
      <w:r>
        <w:rPr>
          <w:sz w:val="24"/>
          <w:lang w:val="hu-HU"/>
        </w:rPr>
        <w:t xml:space="preserve">A Templomtérre érkező Vadász látta a hamuesőt, tudta, mit jelent, de nem törődött vele. Nem törődött a bogarakkal, a holddal és a csillagokkal, sőt, a fogai közt meg-megcsikorduló homokkal sem: egy házfalnak támaszkodva kapkodott levegő után, fülében fájón dobolt, orrából keskeny csíkban szivárgott a vér. Az utolsó pillanatig várt a kalandozóra az Úr-arcok terén, és csak akkor eredt futásnak, mikor rádöbbent, hogy nyomát veszítheti. A kegyelem forrása egy ideje távolodott tőle, mintha nem tudta vagy nem akarta volna helyesen értelmezni üzenetét - s a Vadász ráébredt, mekkorát hibázott, mikor erényeire való tekintettel figyelmen kívül hagyta nyilvánvaló korlátait. Elvégre ember, és mint ilyen, a legnyakasabb teremtmény az istenek ege alatt. Mások az indítékai, mások a vágyai, ráadásul többet, </w:t>
      </w:r>
      <w:r>
        <w:rPr>
          <w:i/>
          <w:sz w:val="24"/>
          <w:lang w:val="hu-HU"/>
        </w:rPr>
        <w:t xml:space="preserve">sokkal </w:t>
      </w:r>
      <w:r>
        <w:rPr>
          <w:sz w:val="24"/>
          <w:lang w:val="hu-HU"/>
        </w:rPr>
        <w:t>többet tapasztalt a köznapi embereknél - ha fel akarja hívni a figyelmét, ő, Odan sem hagyatkozhat a szokványos módszerekre.</w:t>
      </w:r>
    </w:p>
    <w:p>
      <w:pPr>
        <w:pStyle w:val="Normal"/>
        <w:spacing w:lineRule="atLeast" w:line="240"/>
        <w:ind w:firstLine="561"/>
        <w:jc w:val="both"/>
        <w:rPr>
          <w:sz w:val="24"/>
          <w:lang w:val="hu-HU"/>
        </w:rPr>
      </w:pPr>
      <w:r>
        <w:rPr>
          <w:sz w:val="24"/>
          <w:lang w:val="hu-HU"/>
        </w:rPr>
        <w:t>A kérészéltűektől nem kérned, hanem követelned kell, vallják az ősök.</w:t>
      </w:r>
    </w:p>
    <w:p>
      <w:pPr>
        <w:pStyle w:val="Normal"/>
        <w:spacing w:lineRule="atLeast" w:line="240"/>
        <w:ind w:firstLine="561"/>
        <w:jc w:val="both"/>
        <w:rPr>
          <w:sz w:val="24"/>
          <w:lang w:val="hu-HU"/>
        </w:rPr>
      </w:pPr>
      <w:r>
        <w:rPr>
          <w:sz w:val="24"/>
          <w:lang w:val="hu-HU"/>
        </w:rPr>
        <w:t>A kérészéltűek lelkének kulcsa a félelem, tanítja Mallior.</w:t>
      </w:r>
    </w:p>
    <w:p>
      <w:pPr>
        <w:pStyle w:val="Normal"/>
        <w:spacing w:lineRule="atLeast" w:line="240"/>
        <w:ind w:firstLine="561"/>
        <w:jc w:val="both"/>
        <w:rPr/>
      </w:pPr>
      <w:r>
        <w:rPr>
          <w:sz w:val="24"/>
          <w:lang w:val="hu-HU"/>
        </w:rPr>
        <w:t xml:space="preserve">A Vadász aszisz díszzsebkendőt kotort elő, s felitatta vele az idegen bőrre csordult vért. Fellélegzett, mikor megpillantotta választottját a </w:t>
      </w:r>
      <w:r>
        <w:rPr>
          <w:i/>
          <w:sz w:val="24"/>
          <w:lang w:val="hu-HU"/>
        </w:rPr>
        <w:t xml:space="preserve">hiddon </w:t>
      </w:r>
      <w:r>
        <w:rPr>
          <w:sz w:val="24"/>
          <w:lang w:val="hu-HU"/>
        </w:rPr>
        <w:t>körében- a másikról, a rakpart felé tartó nőről eleinte tudomást sem vett, de mikor rádöbbent, miféle kötelék feszül köztük, elemi erővel támadt fel benne a harag. A bizonyosság, hogy üdvözülése egy ribanc, egy évtizedek alatt elvirágzó senki miatt szenvedett késedelmet, jobban gyötörte a fekélyeknél és a tályogoknál, nem jelentett rá gyógyírt a sötétség sem; minden önuralmára szüksége volt, hogy meglapuljon és várjon - hogy eldöntse, mihez fogjon legközelebb.</w:t>
      </w:r>
    </w:p>
    <w:p>
      <w:pPr>
        <w:pStyle w:val="Normal"/>
        <w:spacing w:lineRule="atLeast" w:line="240"/>
        <w:ind w:firstLine="561"/>
        <w:jc w:val="both"/>
        <w:rPr/>
      </w:pPr>
      <w:r>
        <w:rPr>
          <w:sz w:val="24"/>
          <w:lang w:val="hu-HU"/>
        </w:rPr>
        <w:t>A feketébe öltözött férfi lesétált a templom lépcsőjén, szürke szemének pillantása átfúrta a ködöt, de nem érhetett el az árnyak közt rejtőző Vadászig; hogy megpillantsa; az ómágia beavatottjá</w:t>
        <w:softHyphen/>
        <w:t>nak kellett volna lennie, de nem az volt, csupán a sors kegyeltje, aki büntetlenül dacolt Mallior akaratával... s az egyetlen, aki leoldhatta Odanról a létezés béklyóit. Ha más nem is, ez min</w:t>
        <w:softHyphen/>
        <w:t>denképp érdemessé teszi a tiszteletre, melynek akkor sem sza</w:t>
        <w:softHyphen/>
        <w:t>bad elmúlnia, ha a küzdelem keményedik, ha más megoldás híján megfélemlítéssel lesz kénytelen együttműködésre bírni.</w:t>
      </w:r>
    </w:p>
    <w:p>
      <w:pPr>
        <w:pStyle w:val="Normal"/>
        <w:spacing w:lineRule="atLeast" w:line="240"/>
        <w:ind w:firstLine="561"/>
        <w:jc w:val="both"/>
        <w:rPr>
          <w:sz w:val="24"/>
          <w:lang w:val="hu-HU"/>
        </w:rPr>
      </w:pPr>
      <w:r>
        <w:rPr>
          <w:sz w:val="24"/>
          <w:lang w:val="hu-HU"/>
        </w:rPr>
        <w:t>A nő azonban más eset.</w:t>
      </w:r>
    </w:p>
    <w:p>
      <w:pPr>
        <w:pStyle w:val="Normal"/>
        <w:spacing w:lineRule="atLeast" w:line="240"/>
        <w:ind w:firstLine="561"/>
        <w:jc w:val="both"/>
        <w:rPr/>
      </w:pPr>
      <w:r>
        <w:rPr>
          <w:sz w:val="24"/>
          <w:lang w:val="hu-HU"/>
        </w:rPr>
        <w:t>A nőnek el kell tűnnie, hogy a kalandozó a feladatára össz</w:t>
        <w:softHyphen/>
        <w:t>pontosíthasson. A Vadász megvárta, míg a feketébe öltözött alakot elnyeli a köd a tér túloldalán, aztán a vörös fürtű céda nyomába eredt: Könnyű volt mellé, majd elébe kerülnie: a párhuzamos utcákon át számos útvonal kínálkozott. A nő nem sietett, nyilván elfog</w:t>
        <w:softHyphen/>
        <w:t>lalták a férfival, a jövővel, a végzetük ellen sivalkodó kérész</w:t>
        <w:softHyphen/>
        <w:t>kölykökkel kapcsolatos gondolatok. Szép volt, az elf azonban, akit ezúttal nem a fegyver, hanem a gyűlölet vezérelt, remény</w:t>
        <w:softHyphen/>
        <w:t>telenül darabosnak és közönségesnek látta. Ahogy közeledett hozzá, megérezte szívverésnek szapora, lélegzetének lassú üte</w:t>
        <w:softHyphen/>
        <w:t>mét, és tudta, pengére sem lenne szüksége ahhoz, hogy végezzen vele - egyetlen ütéssel szétmorzsolhatná a gégéjét, néhány pil</w:t>
        <w:softHyphen/>
        <w:t xml:space="preserve">lanat alatt elroppanthatná a gerincét, de ha megtenné, sem a céda halálában, sem az éjszakában nem maradna semmi felemelő... semmi </w:t>
      </w:r>
      <w:r>
        <w:rPr>
          <w:i/>
          <w:sz w:val="24"/>
          <w:lang w:val="hu-HU"/>
        </w:rPr>
        <w:t xml:space="preserve">gyönyörű. </w:t>
      </w:r>
      <w:r>
        <w:rPr>
          <w:sz w:val="24"/>
          <w:lang w:val="hu-HU"/>
        </w:rPr>
        <w:t>Előhúzta combtokjából a művészien meg</w:t>
        <w:softHyphen/>
        <w:t>munkált acélt, melyet féltő gonddal óvott, rendszeresen tiszto</w:t>
        <w:softHyphen/>
        <w:t>gatott és olajozott, s magával egyenrangúnak tekintett, noha voltaképp a rabtartója volt. Mallior akarata szerint azt a nyugal</w:t>
        <w:softHyphen/>
        <w:t>mat osztogatta vele, mely tőle megtagadtatott, és gyakorta gyá</w:t>
        <w:softHyphen/>
        <w:t xml:space="preserve">szolta azokat, akiket megölt - ám ez egyszer azt kívánta, bár képes lenne a síron túli nyugalom elorzására is. Sértett dühvel bámult a nőre, majd mert gyomrában mind emésztőbb lánggal lobogott a fájdalom, a fegyverhez folyamodott enyhülésért. A kettős élen táncoló holdfény hidege fokozatosan hatotta át, zsongássá oldotta a kínt, s életre keltette az egyetlen szenvedélyt, ami megmaradt neki: a pusztítás gyönyörét, melynek emléke </w:t>
        <w:softHyphen/>
        <w:t>ezt őszintén remélte - a bűnökével együtt enyészik majd semmi</w:t>
        <w:softHyphen/>
        <w:t>vé a Förgetegben.</w:t>
      </w:r>
    </w:p>
    <w:p>
      <w:pPr>
        <w:pStyle w:val="Normal"/>
        <w:spacing w:lineRule="atLeast" w:line="240"/>
        <w:ind w:firstLine="561"/>
        <w:jc w:val="both"/>
        <w:rPr/>
      </w:pPr>
      <w:r>
        <w:rPr>
          <w:sz w:val="24"/>
          <w:lang w:val="hu-HU"/>
        </w:rPr>
        <w:t>Elrugaszkodott a sikátor falától, sötét forgatagként rontott a nőre, aki csak az utolsó pillanatban észlelte közeledtét, s önkén</w:t>
        <w:softHyphen/>
        <w:t>telenül kapta az arca elé kesztyűs jobb kezét. Nem viselt masz</w:t>
        <w:softHyphen/>
        <w:t>kot, s a Vadász; aki a penge tükrözte holdfénycsíkot készült véres árokká mélyíteni a torkán; hasonló önkéntelenséggel mo</w:t>
        <w:softHyphen/>
        <w:t>solyodott el - aztán összerándult a fegyver markolatából szétsu</w:t>
        <w:softHyphen/>
        <w:t>gárzó, csontig ható fájdalomtól. Lendülete megtört, tekintete elhomályosult; a második hullám már álló helyzetben, előregör</w:t>
        <w:softHyphen/>
        <w:t>nyedten, csapásra emelt karral érte, és egy szemvillanás alatt eleven szoborrá dermesztette.</w:t>
      </w:r>
    </w:p>
    <w:p>
      <w:pPr>
        <w:pStyle w:val="Normal"/>
        <w:spacing w:lineRule="atLeast" w:line="240"/>
        <w:ind w:firstLine="561"/>
        <w:jc w:val="both"/>
        <w:rPr/>
      </w:pPr>
      <w:r>
        <w:rPr>
          <w:sz w:val="24"/>
          <w:lang w:val="hu-HU"/>
        </w:rPr>
        <w:t xml:space="preserve">Tudata tökéletesen tiszta maradt, pattanásig feszült izmai azonban nem engedelmeskedtek: a pengébe kovácsolt hatalom, </w:t>
      </w:r>
      <w:r>
        <w:rPr>
          <w:i/>
          <w:sz w:val="24"/>
          <w:lang w:val="hu-HU"/>
        </w:rPr>
        <w:t xml:space="preserve">a pillanat </w:t>
      </w:r>
      <w:r>
        <w:rPr>
          <w:sz w:val="24"/>
          <w:lang w:val="hu-HU"/>
        </w:rPr>
        <w:t>foglya volt, kiszolgáltatott, tehetetlen. Úgy érezte, ujjai a markolathoz sülnek, s a belé sugárzó tagadás hevétől álöltözete és második bőre is lángra gyúl. Megértette, hogy rossz prédát szemelt ki - s hogy a bűnhődés fájdalma nagyobb lesz annál, amiben önsanyargató énjének öröme telhet.</w:t>
      </w:r>
    </w:p>
    <w:p>
      <w:pPr>
        <w:pStyle w:val="Normal"/>
        <w:spacing w:lineRule="atLeast" w:line="240"/>
        <w:ind w:firstLine="561"/>
        <w:jc w:val="both"/>
        <w:rPr/>
      </w:pPr>
      <w:r>
        <w:rPr>
          <w:sz w:val="24"/>
          <w:lang w:val="hu-HU"/>
        </w:rPr>
        <w:t>A nő leeresztette jobbját, és elmosolyodott. A kalandozó gyönyörének illata felhőként lengte körül, ahogy közelebb jött, vörösre csókolt szája résnyire nyílt, fogain táncot jártak a hold</w:t>
        <w:softHyphen/>
        <w:t>sugarak. Teste remegett még, Odan azonban az elégedettség és, az izgalom szikráit látta villódzni sötét szemeiben.</w:t>
      </w:r>
    </w:p>
    <w:p>
      <w:pPr>
        <w:pStyle w:val="Normal"/>
        <w:spacing w:lineRule="atLeast" w:line="240"/>
        <w:ind w:firstLine="561"/>
        <w:jc w:val="both"/>
        <w:rPr/>
      </w:pPr>
      <w:r>
        <w:rPr>
          <w:sz w:val="24"/>
          <w:lang w:val="hu-HU"/>
        </w:rPr>
        <w:t>- Különös - suttogta a kérészéltű céda. - Az a híred, hogy sosem hibázol... és sosem felejtesz. - Mosolya szélesebbre nyílt, miközben oldalt lépett, és lendület nélkül, szinte játékosan a</w:t>
      </w:r>
    </w:p>
    <w:p>
      <w:pPr>
        <w:pStyle w:val="Normal"/>
        <w:spacing w:lineRule="atLeast" w:line="240"/>
        <w:ind w:firstLine="561"/>
        <w:jc w:val="both"/>
        <w:rPr>
          <w:sz w:val="24"/>
          <w:lang w:val="hu-HU"/>
        </w:rPr>
      </w:pPr>
      <w:r>
        <w:rPr>
          <w:sz w:val="24"/>
          <w:lang w:val="hu-HU"/>
        </w:rPr>
        <w:t>Vadász combjába rúgott. Az eleven szobor térdre zuhant, s ámulva tekintett fel; az idejét sem tudta, mikor látott utoljára emberarcon ehhez fogható diadalt.</w:t>
      </w:r>
    </w:p>
    <w:p>
      <w:pPr>
        <w:pStyle w:val="Normal"/>
        <w:spacing w:lineRule="atLeast" w:line="240"/>
        <w:ind w:firstLine="561"/>
        <w:jc w:val="both"/>
        <w:rPr>
          <w:sz w:val="24"/>
          <w:lang w:val="hu-HU"/>
        </w:rPr>
      </w:pPr>
      <w:r>
        <w:rPr>
          <w:sz w:val="24"/>
          <w:lang w:val="hu-HU"/>
        </w:rPr>
        <w:t>- Másnak képzeltelek - folytatta a nő. Úgy járta körül, ahogy a láncra fűzött szörnyszülötteket szokás. - Az álmaimban na</w:t>
        <w:softHyphen/>
        <w:t>gyobb voltál, és nem viseltél dögbőrből varrt maskarát. Előfor</w:t>
        <w:softHyphen/>
        <w:t>dul olykor, hogy tükörbe nézel? - Baljával kemény ütést mért a magatehetetlen alakra, gyűrűjének köve felhasította a néhai w kereskedő és a Vadász állát, melyen egy fertályórán belül má</w:t>
        <w:softHyphen/>
        <w:t>sodszor csordult végig a vér. A merev ujjak közül kiforduló fegyver jókorát csendült a nedves kövön. A céda nem hajolt érte, odafentről vette szemügyre a markolatba vésett jeleket.</w:t>
      </w:r>
    </w:p>
    <w:p>
      <w:pPr>
        <w:pStyle w:val="Normal"/>
        <w:spacing w:lineRule="atLeast" w:line="240"/>
        <w:ind w:firstLine="561"/>
        <w:jc w:val="both"/>
        <w:rPr/>
      </w:pPr>
      <w:r>
        <w:rPr>
          <w:sz w:val="24"/>
          <w:lang w:val="hu-HU"/>
        </w:rPr>
        <w:t xml:space="preserve">- Szegény bolond - suttogta. Az újabb rugás az oldalán érte, és egy szennyes vizű pocsolyába döntötte a Vadászt. </w:t>
      </w:r>
      <w:r>
        <w:rPr>
          <w:i/>
          <w:sz w:val="24"/>
          <w:lang w:val="hu-HU"/>
        </w:rPr>
        <w:t xml:space="preserve">- Ezt a </w:t>
      </w:r>
      <w:r>
        <w:rPr>
          <w:sz w:val="24"/>
          <w:lang w:val="hu-HU"/>
        </w:rPr>
        <w:t xml:space="preserve">könnyelműségedért. Gyalázat, hogy ennyi év után még mindig </w:t>
      </w:r>
      <w:r>
        <w:rPr>
          <w:i/>
          <w:sz w:val="24"/>
          <w:lang w:val="hu-HU"/>
        </w:rPr>
        <w:t xml:space="preserve">a ramiera </w:t>
      </w:r>
      <w:r>
        <w:rPr>
          <w:sz w:val="24"/>
          <w:lang w:val="hu-HU"/>
        </w:rPr>
        <w:t>gondolkodik helyetted. Legfőbb ideje, hogy nyuga</w:t>
        <w:softHyphen/>
        <w:t>lomba vonulj: nem egy embert ismerek, aki a munkádat hatéko</w:t>
        <w:softHyphen/>
        <w:t xml:space="preserve">nyabban és elegánsabban látná el. Kedvem volna nyomban megszüntetni a. kötést... de mert régi bútordarab vagy, és mert olyan ajtók is nyitva állnak előtted, melyeken mások csak fondorlattal vagy erőszakkal juthatnak be, ez egyszer futni hagylak. Pihenj hát, szegény bolond, s mihelyt visszatér az erőd, fuss, ahogy a lábad bírja - tudom, hol keresselek, ha úgy hozza a szükség. - A Vadász mellé guggolt, és odamutatta neki a gyűrűt: fekete vércsepp csillant az achátba metszett narvani címeren. </w:t>
        <w:softHyphen/>
        <w:t>Látod? Felfogod, mit jelent? Értened nem szükséges, elég, ha belenyugszol. Maradj távol tőlem... és maradj távol a kalandozótól, különben az életeddel együtt búcsút mondhatsz a lelked üdvének is!</w:t>
      </w:r>
    </w:p>
    <w:p>
      <w:pPr>
        <w:pStyle w:val="Normal"/>
        <w:spacing w:lineRule="atLeast" w:line="240"/>
        <w:ind w:firstLine="561"/>
        <w:jc w:val="both"/>
        <w:rPr/>
      </w:pPr>
      <w:r>
        <w:rPr>
          <w:sz w:val="24"/>
          <w:lang w:val="hu-HU"/>
        </w:rPr>
        <w:t>Kitapintotta a bordákat az aszisz kelme és az idegen bőr alatt, s mielőtt felegyenesedett volna, iszonyú ütést mért a Vadász gyomorszájára. A csuklyás alak partra vetett halként vonaglott, elkerekedett szemeivel, tágra nyílt szájával a crantai frízek szörnyeit idézte; a vöröshajú nő azonban tudta, hogy tehetetlen, s hogy egy darabig az is marad.</w:t>
      </w:r>
    </w:p>
    <w:p>
      <w:pPr>
        <w:pStyle w:val="Normal"/>
        <w:spacing w:lineRule="atLeast" w:line="240"/>
        <w:ind w:firstLine="561"/>
        <w:jc w:val="both"/>
        <w:rPr>
          <w:sz w:val="24"/>
          <w:lang w:val="hu-HU"/>
        </w:rPr>
      </w:pPr>
      <w:r>
        <w:rPr>
          <w:sz w:val="24"/>
          <w:lang w:val="hu-HU"/>
        </w:rPr>
        <w:t>- Ezt pedig az álmaimért - közölte, aztán folytatta útját, s Odan, aki a kín óceánjából felmerülve, sebzett állatként az oldalára fordult, arra gondolt, hogy mozgása maga a színtiszta gyönyör.</w:t>
      </w:r>
    </w:p>
    <w:p>
      <w:pPr>
        <w:pStyle w:val="Normal"/>
        <w:spacing w:lineRule="atLeast" w:line="240"/>
        <w:ind w:firstLine="561"/>
        <w:jc w:val="both"/>
        <w:rPr/>
      </w:pPr>
      <w:r>
        <w:rPr>
          <w:sz w:val="24"/>
          <w:lang w:val="hu-HU"/>
        </w:rPr>
        <w:t>Erőt merített ebből az érzésből, ahogy sármocskos jobbjával az elejtett fegyverért nyúlt. Percek teltek el, mire elérte, és újabb percek, mire sikerült megragadnia. Egész teste sajgott, de az igazi kínt nem az ütlegek okozták: a tudat gyötörte meg, hogy a rakpart nedves kövén hever, tulajdon vérét nyeli, és tehetetlenül bámul a szférákon túli világ fényeire. Az Ynev fölé boruló csillagkárpit lassú mozgása hányingert keltett benne, az angyal</w:t>
        <w:softHyphen/>
        <w:t>járású céda szavai billogvasként égették büszkeségét... aztán eszébe jutott a kalandozó, eszébe jutott, mit kell tennie, s mert tudta, hogy a zeniten ragyogó Ylchan- Magrath szemével maga Mallior figyel - és mert többre pillanatnyilag nem futotta az erejéből -, harsányan felkacagott.</w:t>
      </w:r>
      <w:r>
        <w:br w:type="page"/>
      </w:r>
    </w:p>
    <w:p>
      <w:pPr>
        <w:pStyle w:val="Heading1"/>
        <w:rPr/>
      </w:pPr>
      <w:r>
        <w:rPr/>
        <w:t>3.</w:t>
      </w:r>
    </w:p>
    <w:p>
      <w:pPr>
        <w:pStyle w:val="Normal"/>
        <w:spacing w:lineRule="atLeast" w:line="240"/>
        <w:ind w:firstLine="561"/>
        <w:jc w:val="both"/>
        <w:rPr>
          <w:bCs/>
          <w:sz w:val="24"/>
          <w:lang w:val="hu-HU"/>
        </w:rPr>
      </w:pPr>
      <w:r>
        <w:rPr>
          <w:bCs/>
          <w:sz w:val="24"/>
          <w:lang w:val="hu-HU"/>
        </w:rPr>
      </w:r>
    </w:p>
    <w:p>
      <w:pPr>
        <w:pStyle w:val="Normal"/>
        <w:spacing w:lineRule="atLeast" w:line="240"/>
        <w:ind w:firstLine="561"/>
        <w:jc w:val="both"/>
        <w:rPr/>
      </w:pPr>
      <w:r>
        <w:rPr>
          <w:bCs/>
          <w:sz w:val="24"/>
          <w:lang w:val="hu-HU"/>
        </w:rPr>
        <w:t>Gorduin - hogy miért, maga sem tudta - a lehető leg</w:t>
        <w:softHyphen/>
        <w:t>hosszabb úton tért vissza szállására. Talán</w:t>
      </w:r>
      <w:r>
        <w:rPr>
          <w:sz w:val="24"/>
          <w:lang w:val="hu-HU"/>
        </w:rPr>
        <w:t xml:space="preserve"> időre, talán csak a sötétség menedékére volt szüksége, hogy át</w:t>
        <w:softHyphen/>
        <w:t xml:space="preserve"> gondolja a dolgokat, mindazt, amit a töredékes hírekből és a lány szavaiból összerakott. A kép keveset változott napszállta óta, s meggyőződésén nem változtattak az újabb részletek sem: ha győzni akar, saját pályáján; saját módszereivel kell játszania. Még így is megeshet, hogy alulmarad, ahogyan Alyr veszített a Staveroni labdaházban azon a hat hónappal korábbi reggelen... Alyr, aki segíteni akart rajta, ám nagy igyekezetében csak a kétségeit mélyítette el.</w:t>
      </w:r>
    </w:p>
    <w:p>
      <w:pPr>
        <w:pStyle w:val="Normal"/>
        <w:spacing w:lineRule="atLeast" w:line="240"/>
        <w:ind w:firstLine="561"/>
        <w:jc w:val="both"/>
        <w:rPr/>
      </w:pPr>
      <w:r>
        <w:rPr>
          <w:sz w:val="24"/>
          <w:lang w:val="hu-HU"/>
        </w:rPr>
        <w:t>Ahogy erre gondolt, megint feltámadt benne a szorongás, és el sem csitult többé, bár a. sötét mellékutcákból időközben az észak-déli főcsatorna partjára ért. A Barena hatalmasan és de</w:t>
        <w:softHyphen/>
        <w:t>rengőn terült szét körülötte, a paloták ablakaiban gyertyák égtek, hogy a kései látogatókat célhoz vezessék, a lampionok és csil</w:t>
        <w:softHyphen/>
        <w:t xml:space="preserve">lagok fényét tükröző vízen egymás után húztak el a maszkos alakokkal zsúfolt ladikok - ám sem ez, sem a muzsika zsongása nem enyhített Gorduin balsejtelmein, aki mind jobban szaporázta lépteit, s már-már futva érkezett </w:t>
      </w:r>
      <w:r>
        <w:rPr>
          <w:i/>
          <w:sz w:val="24"/>
          <w:lang w:val="hu-HU"/>
        </w:rPr>
        <w:t xml:space="preserve">a tequis </w:t>
      </w:r>
      <w:r>
        <w:rPr>
          <w:sz w:val="24"/>
          <w:lang w:val="hu-HU"/>
        </w:rPr>
        <w:t>terére, melynek árkádjai alatt papírforgókon és gyümölcshéjon tipródtak a mulatságról mulatságra vándorló párok, a fenyegetésről és halálról mit sem tudó, máról holnapra élő idegenek. De akadtak mások is: árnyak, melyek sebesebben mozogtak a kelleténél, közrendű helybéliek, akiknek ezen a kései órán már nem kellett volna talpon lenniük, s akik kiáltásaikkal a zavarodottság, a veszedelem üzeneteit küldték szét az éjszakába. A vendégház felboly</w:t>
        <w:softHyphen/>
        <w:t>dult méhkasra emlékeztetett, bejárati ajtajának résén át sárga fénypalást vetült a kövezetre, s ahogy a bárd közelebb ért, sorra csapódtak ki a földszinti ablakok. A kikötői lépcső felől férfiak közeledtek, egymás szavába vágva szólongatták, nagyságosnak és kegyelmesnek címezték - úgy rémlett, jó ideje készülnek a jövetelére. Gorduin alig értette őket, mert az aszisz obskurus helyi dialektusait használták, de látta szemükben a rettenetet, arcukon a verejtéket, s lassacskán rajta is úrrá lett a félelem. Hasonló ahhoz, mely Daumyr partjainál, utóbb az erioni vizs</w:t>
        <w:softHyphen/>
        <w:t>gálat alatt kerítette hatalmába - a tehetetlenség iszonyata, á bizonyosságé, hogy ami történt, megtörtént, s hogy a végzet akarata ellen semmit nem tehet.</w:t>
      </w:r>
    </w:p>
    <w:p>
      <w:pPr>
        <w:pStyle w:val="Normal"/>
        <w:spacing w:lineRule="atLeast" w:line="240"/>
        <w:ind w:firstLine="561"/>
        <w:jc w:val="both"/>
        <w:rPr/>
      </w:pPr>
      <w:r>
        <w:rPr>
          <w:sz w:val="24"/>
          <w:lang w:val="hu-HU"/>
        </w:rPr>
        <w:t>A látszólagos zűrzavarban rendszerre, a körötte tolongókban a tulaj segédeire ismert, akik fékezni igyekeztek lendületét, és mindent elkövettek, hogy figyelmével együtt haragját is maguk</w:t>
        <w:softHyphen/>
        <w:t>ra irányítsák: könnyű fegyverzetű portyázók voltak, melyet a páncélos arcvonalú seregek okádnak a harcmezőre a döntő csapás előtt. A bárd próbált átférkőzni köztük, s már-már ki</w:t>
        <w:softHyphen/>
        <w:t>eresztette hangját, mikor a sárgás derengésből előbukkant Kali</w:t>
        <w:softHyphen/>
        <w:t>dar, a kese üstökű Kalidar, akinek láttán sosem érzett ehhez fogható megkönnyebbülést. A nyomában Liu iparkodott, a kis niarei, akiért különös módon egy percig sem aggódott; talán mert olyan valószínűtlennek rémlett, hogy elveszítheti; itt voltak, éltek mindketten, s Gorduin elámult azon, hogy még mindig virrasztanak - aztán meglátta az arcukat, és hirtelen úgy érezte, követ cipel a gyomrában.</w:t>
      </w:r>
    </w:p>
    <w:p>
      <w:pPr>
        <w:pStyle w:val="Normal"/>
        <w:spacing w:lineRule="atLeast" w:line="240"/>
        <w:ind w:firstLine="561"/>
        <w:jc w:val="both"/>
        <w:rPr/>
      </w:pPr>
      <w:r>
        <w:rPr>
          <w:sz w:val="24"/>
          <w:lang w:val="hu-HU"/>
        </w:rPr>
        <w:t>- Végre-valahára; igric - sziszegte a zsoldos. Képén, akár a többiekén, veríték csillogott, szája és szeme körül mélyek voltak az aggodalom véste ráncok. - Mikor hírt kaptunk a lovadról, utánad meg hiába kérdezősködtünk, kezdtünk a legrosszabbtól tartani. Azt hittük...</w:t>
      </w:r>
    </w:p>
    <w:p>
      <w:pPr>
        <w:pStyle w:val="Normal"/>
        <w:spacing w:lineRule="atLeast" w:line="240"/>
        <w:ind w:firstLine="561"/>
        <w:jc w:val="both"/>
        <w:rPr/>
      </w:pPr>
      <w:r>
        <w:rPr>
          <w:sz w:val="24"/>
          <w:lang w:val="hu-HU"/>
        </w:rPr>
        <w:t>- A lovam? - suttogta a bárd. Átszökkent a derékmagas fakor</w:t>
        <w:softHyphen/>
        <w:t>láton, futásnak eredt az istálló felé, noha tudta, hogy felesleges sietnie: a korg grimasza minden szónál ékesebben beszélt. Egy belső hang a tartásról, a hírnév méltóságáról papolt, de elhall</w:t>
        <w:softHyphen/>
        <w:t>gattatta, és nem bajlódott a csomagjával sem, melyet alighanem a kölyök vett magához a lépcső alján - készséges árnyként kísérte, mint mindig, s Gorduin hálás volt némaságáért, amivel ezekben a percekben megtisztelte. A hátsó bejáratnál fegyveres szolgák és zokogó fehércselédek verődtek össze, a szögre akasz</w:t>
        <w:softHyphen/>
        <w:t>tott lámpások fényében jól látszottak a küszöböt és a szemöl</w:t>
        <w:softHyphen/>
        <w:t xml:space="preserve">dökfát éktelenítő foltok. A jelenlévő vendégek kerülték a bárd tekintetét: bár </w:t>
      </w:r>
      <w:r>
        <w:rPr>
          <w:i/>
          <w:sz w:val="24"/>
          <w:lang w:val="hu-HU"/>
        </w:rPr>
        <w:t xml:space="preserve">a tequis-eskü a </w:t>
      </w:r>
      <w:r>
        <w:rPr>
          <w:sz w:val="24"/>
          <w:lang w:val="hu-HU"/>
        </w:rPr>
        <w:t>századok során puszta formasággá vált, letaglózta őket a bizonyosság, hogy egyszerre okoztak csalódást sorstársuknak és szállásadójuknak. A fal tövében, ponyvával félig takartan, két test hevert - az ügyeletes lovászoké, akiket a hívatlan látogató egyszer s mindenkorra megszabadított a felelősség terheitől. Gorduin torkában keserű nyál gyűlt fel, ahogy megpillantotta a vérmocskos deszkákat a bejárat négy</w:t>
        <w:softHyphen/>
        <w:t>szögén túl, s összerezzent a nem várt érintésre: Kalidar tette a vállára súlyos kezét, és aggódó arccal, zavaros szemekkel nézett le rá.</w:t>
      </w:r>
    </w:p>
    <w:p>
      <w:pPr>
        <w:pStyle w:val="Normal"/>
        <w:spacing w:lineRule="atLeast" w:line="240"/>
        <w:ind w:firstLine="561"/>
        <w:jc w:val="both"/>
        <w:rPr>
          <w:sz w:val="24"/>
          <w:lang w:val="hu-HU"/>
        </w:rPr>
      </w:pPr>
      <w:r>
        <w:rPr>
          <w:sz w:val="24"/>
          <w:lang w:val="hu-HU"/>
        </w:rPr>
        <w:t>- A helyedben - szól rekedten - én nem mennék be oda. A fogadós legényei hajnalra elvégzik, amit kell, és...</w:t>
      </w:r>
    </w:p>
    <w:p>
      <w:pPr>
        <w:pStyle w:val="Normal"/>
        <w:spacing w:lineRule="atLeast" w:line="240"/>
        <w:ind w:firstLine="561"/>
        <w:jc w:val="both"/>
        <w:rPr/>
      </w:pPr>
      <w:r>
        <w:rPr>
          <w:sz w:val="24"/>
          <w:lang w:val="hu-HU"/>
        </w:rPr>
        <w:t>Gorduin mintha meg sem hallotta volna. Tovább lépett, félre</w:t>
        <w:softHyphen/>
        <w:t>penderített egy suhancot, aki szájára szorított tenyérrel épp kifelé igyekezett, aztán megtorpant, s csak bámulta a dúlás nyomait, a legkomiszabb látványt azok közül, melyekkel Vinali óta tárultak elé. A fehér mén az oldalán hevert ott, ahol alig pár órája büszkén és erőtől duzzadón állt, sötét szemeire, melyekkel húsz-egynéhány éven át követte a bárd minden mozdulatát, szürkés hályogot vont a halál. Nyakát és törzsét tucatnyi vágás érte, belsőségei halomban gőzölögtek a szalmán - Gorduin azonban nem ezt; hanem a feliratot pillantotta meg először, melyet társa vérével mázoltak a boksz hátsó falára, s mely tüstént eszébe juttatták az indulás előtt kapott névtelen üzenetet:</w:t>
      </w:r>
    </w:p>
    <w:p>
      <w:pPr>
        <w:pStyle w:val="Normal"/>
        <w:spacing w:lineRule="atLeast" w:line="240"/>
        <w:ind w:firstLine="561"/>
        <w:jc w:val="both"/>
        <w:rPr/>
      </w:pPr>
      <w:r>
        <w:rPr>
          <w:sz w:val="24"/>
          <w:lang w:val="hu-HU"/>
        </w:rPr>
        <w:t>Keze ökölbe szorult, torkában összetorlódtak a szitokszavak. Érezte, hogy odakintről, a ködös éjszakából tucatnyi szempár figyel, s hogy a kesehajú korg is aggodalmasan lesi, mihez fog legközelebb... mintha lenne mihez fognia a történtek után. Tud</w:t>
        <w:softHyphen/>
        <w:t>ta, hogy csatát vesztett, s hogy ennek a vereségnek csak egy másik, még fájóbb vereség kockáztatásával vehette volna elejét, ám sem örömet, sem feloldozást nem talált hitében, hogy éssze</w:t>
        <w:softHyphen/>
        <w:t>rűen cselekedett, s ahogy Kalidar felé fordult, mellében rég tapasztalt forróságként áradt szét a harag.</w:t>
      </w:r>
    </w:p>
    <w:p>
      <w:pPr>
        <w:pStyle w:val="Normal"/>
        <w:spacing w:lineRule="atLeast" w:line="240"/>
        <w:ind w:firstLine="561"/>
        <w:jc w:val="both"/>
        <w:rPr>
          <w:sz w:val="24"/>
          <w:lang w:val="hu-HU"/>
        </w:rPr>
      </w:pPr>
      <w:r>
        <w:rPr>
          <w:sz w:val="24"/>
          <w:lang w:val="hu-HU"/>
        </w:rPr>
        <w:t>- Mikor?</w:t>
      </w:r>
    </w:p>
    <w:p>
      <w:pPr>
        <w:pStyle w:val="Normal"/>
        <w:spacing w:lineRule="atLeast" w:line="240"/>
        <w:ind w:firstLine="561"/>
        <w:jc w:val="both"/>
        <w:rPr/>
      </w:pPr>
      <w:r>
        <w:rPr>
          <w:sz w:val="24"/>
          <w:lang w:val="hu-HU"/>
        </w:rPr>
        <w:t>- Egy fertályórája sincs. - A zsoldos hangja rekedt suttogás volt a vérszagú homályban. - A fiú meg én épp visszaértünk, mikor idelent elkezdődött a kiáltozás. A két lovász nem szenve</w:t>
        <w:softHyphen/>
        <w:t>dett sokat, azt mondják: akárki volt a támadó, egy-egy csapással végzett velük, mielőtt... - Félbemaradó mozdulatot tett hatalmas kezével. - A fogadós retteg a magunkfajtától, biztosra veszi, hogy bosszúból az egész háznépet kardélre hányjuk. Térden állva könyörgött, hogy beszéljek veled, mert a városőrök nem is válaszoltak az üzenetére: valamiféle gyújtogatók nyomát kutat</w:t>
        <w:softHyphen/>
        <w:t>ják az Angolnavégen.</w:t>
      </w:r>
    </w:p>
    <w:p>
      <w:pPr>
        <w:pStyle w:val="Normal"/>
        <w:spacing w:lineRule="atLeast" w:line="240"/>
        <w:ind w:firstLine="561"/>
        <w:jc w:val="both"/>
        <w:rPr/>
      </w:pPr>
      <w:r>
        <w:rPr>
          <w:sz w:val="24"/>
          <w:lang w:val="hu-HU"/>
        </w:rPr>
        <w:t xml:space="preserve">A bárd leguggolt a fehér mén mellé, megérintette a bőrt az átmetszett nyakizmok felett. </w:t>
      </w:r>
      <w:r>
        <w:rPr>
          <w:i/>
          <w:sz w:val="24"/>
          <w:lang w:val="hu-HU"/>
        </w:rPr>
        <w:t xml:space="preserve">Csak egy állat, </w:t>
      </w:r>
      <w:r>
        <w:rPr>
          <w:sz w:val="24"/>
          <w:lang w:val="hu-HU"/>
        </w:rPr>
        <w:t xml:space="preserve">győzködte magát, mert megriasztották a bensőjét dúló indulatok. </w:t>
      </w:r>
      <w:r>
        <w:rPr>
          <w:i/>
          <w:sz w:val="24"/>
          <w:lang w:val="hu-HU"/>
        </w:rPr>
        <w:t xml:space="preserve">Egy állat, nem több; örülhetsz, hogy azok, akikkel szembekerültél, megtiszteltek még egy figyelmeztetéssel az általános támadás előtt. </w:t>
      </w:r>
      <w:r>
        <w:rPr>
          <w:sz w:val="24"/>
          <w:lang w:val="hu-HU"/>
        </w:rPr>
        <w:t>Szeme égett, torkát roppant marokként szorongatta a vereség tudata. A kalandozó nem aggódik, a kalandozó nem gondolkodik. A Szö</w:t>
        <w:softHyphen/>
        <w:t>vetség erői elhagyják a magaslatokat. Hány szabályt, hány évti</w:t>
        <w:softHyphen/>
        <w:t>zedes elvet sértett meg a nap folyamán? Hányszor takarózott azzal; hogy régi-új élete első feladatát tökéletesen kell megol</w:t>
        <w:softHyphen/>
        <w:t xml:space="preserve">dania...? Ráébredt, hogy lemondott a kezdeményezésről, hogy pontosan azt teszi, amit a sötétből figyelő szemek várnak tőle </w:t>
        <w:softHyphen/>
        <w:t>s hogy boldog lehet, amiért a végzet, mely Kalidartól vagy Liutól is megfoszthatta volna, ezúttal csak egy állatot ragadott el.</w:t>
      </w:r>
    </w:p>
    <w:p>
      <w:pPr>
        <w:pStyle w:val="Normal"/>
        <w:spacing w:lineRule="atLeast" w:line="240"/>
        <w:ind w:firstLine="561"/>
        <w:jc w:val="both"/>
        <w:rPr/>
      </w:pPr>
      <w:r>
        <w:rPr>
          <w:sz w:val="24"/>
          <w:lang w:val="hu-HU"/>
        </w:rPr>
        <w:t>Egy állatot, melynél hűbb barátot nem kívánhat magának egyetlen fegyverforgató sem, melyet vele együtt foglaltak túlzó legendáikba az énekmondók... s mely kitartásával, gyorsaságá</w:t>
        <w:softHyphen/>
        <w:t>val számtalanszor mentette meg az életét.</w:t>
      </w:r>
    </w:p>
    <w:p>
      <w:pPr>
        <w:pStyle w:val="Normal"/>
        <w:spacing w:lineRule="atLeast" w:line="240"/>
        <w:ind w:firstLine="561"/>
        <w:jc w:val="both"/>
        <w:rPr/>
      </w:pPr>
      <w:r>
        <w:rPr>
          <w:sz w:val="24"/>
          <w:lang w:val="hu-HU"/>
        </w:rPr>
        <w:t>Egy állatot, mely majd' mindenkinél közelebb állt hozzá, mely kalandozó pályafutásának legszebb éveit jelképezte... s mely most élettelenül hever egy narvani vendégház dohos falai közt, mert ő, az élő legenda nem vette elég komolyan egy fegyveres ámokfutó, egy vérszomjas őrült üzenetét.</w:t>
      </w:r>
    </w:p>
    <w:p>
      <w:pPr>
        <w:pStyle w:val="Normal"/>
        <w:spacing w:lineRule="atLeast" w:line="240"/>
        <w:ind w:firstLine="561"/>
        <w:jc w:val="both"/>
        <w:rPr>
          <w:sz w:val="24"/>
          <w:lang w:val="hu-HU"/>
        </w:rPr>
      </w:pPr>
      <w:r>
        <w:rPr>
          <w:sz w:val="24"/>
          <w:lang w:val="hu-HU"/>
        </w:rPr>
        <w:t>Valakiét, aki mindenképp találkozni akar vele, akinek óhaja hamarosan teljesül - s aki a társaival együtt nem csupán azt fogja bánni, hogy valaha kardot vett a kezébe, hanem azt is, hogy a világra jött. Bánni fogja, ahogyan ő bánja, hogy erre az útra lépett, hogy esztelen vállalkozásába belerángatta a zsoldost és a kölyköt - s eszébe ötlött, hogy hasonló eset egy dorani istállóban még háború idején sem fordulhatott volna elő.</w:t>
      </w:r>
    </w:p>
    <w:p>
      <w:pPr>
        <w:pStyle w:val="Normal"/>
        <w:spacing w:lineRule="atLeast" w:line="240"/>
        <w:ind w:firstLine="561"/>
        <w:jc w:val="both"/>
        <w:rPr>
          <w:sz w:val="24"/>
          <w:lang w:val="hu-HU"/>
        </w:rPr>
      </w:pPr>
      <w:r>
        <w:rPr>
          <w:sz w:val="24"/>
          <w:lang w:val="hu-HU"/>
        </w:rPr>
        <w:t>- Bocsáss meg - súgta a fehér mén fülébe. - Bocsáss meg nekem.</w:t>
      </w:r>
    </w:p>
    <w:p>
      <w:pPr>
        <w:pStyle w:val="Normal"/>
        <w:spacing w:lineRule="atLeast" w:line="240"/>
        <w:ind w:firstLine="561"/>
        <w:jc w:val="both"/>
        <w:rPr>
          <w:sz w:val="24"/>
          <w:lang w:val="hu-HU"/>
        </w:rPr>
      </w:pPr>
      <w:r>
        <w:rPr>
          <w:sz w:val="24"/>
          <w:lang w:val="hu-HU"/>
        </w:rPr>
        <w:t xml:space="preserve">Kalidar homlokráncolva hajolt közelebb. </w:t>
      </w:r>
    </w:p>
    <w:p>
      <w:pPr>
        <w:pStyle w:val="Normal"/>
        <w:spacing w:lineRule="atLeast" w:line="240"/>
        <w:ind w:firstLine="561"/>
        <w:jc w:val="both"/>
        <w:rPr>
          <w:sz w:val="24"/>
          <w:lang w:val="hu-HU"/>
        </w:rPr>
      </w:pPr>
      <w:r>
        <w:rPr>
          <w:sz w:val="24"/>
          <w:lang w:val="hu-HU"/>
        </w:rPr>
        <w:t>- Mit művelsz?</w:t>
      </w:r>
    </w:p>
    <w:p>
      <w:pPr>
        <w:pStyle w:val="Normal"/>
        <w:spacing w:lineRule="atLeast" w:line="240"/>
        <w:ind w:firstLine="561"/>
        <w:jc w:val="both"/>
        <w:rPr>
          <w:sz w:val="24"/>
          <w:lang w:val="hu-HU"/>
        </w:rPr>
      </w:pPr>
      <w:r>
        <w:rPr>
          <w:sz w:val="24"/>
          <w:lang w:val="hu-HU"/>
        </w:rPr>
        <w:t>- Teljesítem a kötelességemet. - Gorduin lekanyarította és az összeszabdalt testre borította köpenyét; tudta, hogy a megfakult, élettelen szemek emlékétől való szabadulás sokkal nehezebb lesz. - Beszéljünk inkább a ti dolgotokról. Sikerült rábukkannotok Chei tanyájára?</w:t>
      </w:r>
    </w:p>
    <w:p>
      <w:pPr>
        <w:pStyle w:val="Normal"/>
        <w:spacing w:lineRule="atLeast" w:line="240"/>
        <w:ind w:firstLine="561"/>
        <w:jc w:val="both"/>
        <w:rPr>
          <w:sz w:val="24"/>
          <w:lang w:val="hu-HU"/>
        </w:rPr>
      </w:pPr>
      <w:r>
        <w:rPr>
          <w:sz w:val="24"/>
          <w:lang w:val="hu-HU"/>
        </w:rPr>
        <w:t xml:space="preserve">- Sikerült - dünnyögte a korg, és felszaladt a szemöldöke, ahogy Gorduin a bokszból kilépve a lámpások fénykörébe ért. </w:t>
        <w:softHyphen/>
        <w:t>Az arcod, igric. Úgy fest, mintha falnak ütköztél volna. Mi a nyavalyát műveltél?</w:t>
      </w:r>
    </w:p>
    <w:p>
      <w:pPr>
        <w:pStyle w:val="Normal"/>
        <w:spacing w:lineRule="atLeast" w:line="240"/>
        <w:ind w:firstLine="561"/>
        <w:jc w:val="both"/>
        <w:rPr>
          <w:sz w:val="24"/>
          <w:lang w:val="hu-HU"/>
        </w:rPr>
      </w:pPr>
      <w:r>
        <w:rPr>
          <w:sz w:val="24"/>
          <w:lang w:val="hu-HU"/>
        </w:rPr>
        <w:t>- Eltársalogtam Briar Sichettivel.</w:t>
      </w:r>
    </w:p>
    <w:p>
      <w:pPr>
        <w:pStyle w:val="Normal"/>
        <w:spacing w:lineRule="atLeast" w:line="240"/>
        <w:ind w:firstLine="561"/>
        <w:jc w:val="both"/>
        <w:rPr>
          <w:sz w:val="24"/>
          <w:lang w:val="hu-HU"/>
        </w:rPr>
      </w:pPr>
      <w:r>
        <w:rPr>
          <w:sz w:val="24"/>
          <w:lang w:val="hu-HU"/>
        </w:rPr>
        <w:t>- Vagy úgy - mormolta Kalidar. - És ő? Túlélte?</w:t>
      </w:r>
    </w:p>
    <w:p>
      <w:pPr>
        <w:pStyle w:val="Normal"/>
        <w:spacing w:lineRule="atLeast" w:line="240"/>
        <w:ind w:firstLine="561"/>
        <w:jc w:val="both"/>
        <w:rPr>
          <w:sz w:val="24"/>
          <w:lang w:val="hu-HU"/>
        </w:rPr>
      </w:pPr>
      <w:r>
        <w:rPr>
          <w:sz w:val="24"/>
          <w:lang w:val="hu-HU"/>
        </w:rPr>
        <w:t>A bárd bólintott, majd kifelé indult: fojtogatta a vereségtől szagló, vérgőztől és párától sűrű levegő.</w:t>
      </w:r>
    </w:p>
    <w:p>
      <w:pPr>
        <w:pStyle w:val="Normal"/>
        <w:spacing w:lineRule="atLeast" w:line="240"/>
        <w:ind w:firstLine="561"/>
        <w:jc w:val="both"/>
        <w:rPr>
          <w:sz w:val="24"/>
          <w:lang w:val="hu-HU"/>
        </w:rPr>
      </w:pPr>
      <w:r>
        <w:rPr>
          <w:sz w:val="24"/>
          <w:lang w:val="hu-HU"/>
        </w:rPr>
        <w:t>- Bérbe vettétek a házat?</w:t>
      </w:r>
    </w:p>
    <w:p>
      <w:pPr>
        <w:pStyle w:val="Normal"/>
        <w:spacing w:lineRule="atLeast" w:line="240"/>
        <w:ind w:firstLine="561"/>
        <w:jc w:val="both"/>
        <w:rPr>
          <w:sz w:val="24"/>
          <w:lang w:val="hu-HU"/>
        </w:rPr>
      </w:pPr>
      <w:r>
        <w:rPr>
          <w:sz w:val="24"/>
          <w:lang w:val="hu-HU"/>
        </w:rPr>
        <w:t>- Igen. A tulaj sokáig szabódott, azt hajtogatta, hogy a szelle</w:t>
        <w:softHyphen/>
        <w:t>mek nem tesznek különbséget a Mogorva rajongói és a közön</w:t>
        <w:softHyphen/>
        <w:t>séges halandók között... de három aranynál megtört, papírost</w:t>
      </w:r>
    </w:p>
    <w:p>
      <w:pPr>
        <w:pStyle w:val="Normal"/>
        <w:spacing w:lineRule="atLeast" w:line="240"/>
        <w:ind w:firstLine="561"/>
        <w:jc w:val="both"/>
        <w:rPr/>
      </w:pPr>
      <w:r>
        <w:rPr>
          <w:sz w:val="24"/>
          <w:lang w:val="hu-HU"/>
        </w:rPr>
        <w:t>íratott, és három hónapra ránk bízta a kulcsokat. Ha úgy látod jónak, akár nyomban...</w:t>
      </w:r>
    </w:p>
    <w:p>
      <w:pPr>
        <w:pStyle w:val="Normal"/>
        <w:spacing w:lineRule="atLeast" w:line="240"/>
        <w:ind w:firstLine="561"/>
        <w:jc w:val="both"/>
        <w:rPr/>
      </w:pPr>
      <w:r>
        <w:rPr>
          <w:sz w:val="24"/>
          <w:lang w:val="hu-HU"/>
        </w:rPr>
        <w:t>- Várunk - közölte Gorduin. - Legalábbis egy ideig még. Nyugtasd meg a fogadóst, gondoskodj róla, hogy a lovammal illő tisztelettel bánjanak, küldess a szobámba egy üveggel a legerősebb helyi pálinkából, aztán csomagolj össze és pihenj: holnaptól egy perc nyugtunk sem lesz.</w:t>
      </w:r>
    </w:p>
    <w:p>
      <w:pPr>
        <w:pStyle w:val="Normal"/>
        <w:spacing w:lineRule="atLeast" w:line="240"/>
        <w:ind w:firstLine="561"/>
        <w:jc w:val="both"/>
        <w:rPr>
          <w:sz w:val="24"/>
          <w:lang w:val="hu-HU"/>
        </w:rPr>
      </w:pPr>
      <w:r>
        <w:rPr>
          <w:sz w:val="24"/>
          <w:lang w:val="hu-HU"/>
        </w:rPr>
        <w:t>- Biztos vagy benne, hogy...? - Egészen biztos.</w:t>
      </w:r>
    </w:p>
    <w:p>
      <w:pPr>
        <w:pStyle w:val="Normal"/>
        <w:spacing w:lineRule="atLeast" w:line="240"/>
        <w:ind w:firstLine="561"/>
        <w:jc w:val="both"/>
        <w:rPr>
          <w:sz w:val="24"/>
          <w:lang w:val="hu-HU"/>
        </w:rPr>
      </w:pPr>
      <w:r>
        <w:rPr>
          <w:sz w:val="24"/>
          <w:lang w:val="hu-HU"/>
        </w:rPr>
        <w:t>Kalidar a maradványokra bámult, aztán megrázta a fejét, fújt egyet és elsietett; a bárd kettesben maradt Liuval az istálló ajtajában.</w:t>
      </w:r>
    </w:p>
    <w:p>
      <w:pPr>
        <w:pStyle w:val="Normal"/>
        <w:spacing w:lineRule="atLeast" w:line="240"/>
        <w:ind w:firstLine="561"/>
        <w:jc w:val="both"/>
        <w:rPr>
          <w:sz w:val="24"/>
          <w:lang w:val="hu-HU"/>
        </w:rPr>
      </w:pPr>
      <w:r>
        <w:rPr>
          <w:sz w:val="24"/>
          <w:lang w:val="hu-HU"/>
        </w:rPr>
        <w:t>- Sajnálom; mester - lehelte a fiú. - Ha pár perccel korábban érkezünk...</w:t>
      </w:r>
    </w:p>
    <w:p>
      <w:pPr>
        <w:pStyle w:val="Normal"/>
        <w:spacing w:lineRule="atLeast" w:line="240"/>
        <w:ind w:firstLine="561"/>
        <w:jc w:val="both"/>
        <w:rPr/>
      </w:pPr>
      <w:r>
        <w:rPr>
          <w:sz w:val="24"/>
          <w:lang w:val="hu-HU"/>
        </w:rPr>
        <w:t>- A háborúban nincs "ha", kölyök. A háborúban csak csapások és ellencsapások vannak: jó, ha ezt egyszer s mindenkorra az eszedbe vésed. - Az ilanori körülpillantott. - Hová lettek a bámészkodók?</w:t>
      </w:r>
    </w:p>
    <w:p>
      <w:pPr>
        <w:pStyle w:val="Normal"/>
        <w:spacing w:lineRule="atLeast" w:line="240"/>
        <w:ind w:firstLine="561"/>
        <w:jc w:val="both"/>
        <w:rPr>
          <w:sz w:val="24"/>
          <w:lang w:val="hu-HU"/>
        </w:rPr>
      </w:pPr>
      <w:r>
        <w:rPr>
          <w:sz w:val="24"/>
          <w:lang w:val="hu-HU"/>
        </w:rPr>
        <w:t>- Nyomatékosan felszólítottam őket, hogy a nagyteremben várakozzanak.</w:t>
      </w:r>
    </w:p>
    <w:p>
      <w:pPr>
        <w:pStyle w:val="Normal"/>
        <w:spacing w:lineRule="atLeast" w:line="240"/>
        <w:ind w:firstLine="561"/>
        <w:jc w:val="both"/>
        <w:rPr>
          <w:sz w:val="24"/>
          <w:lang w:val="hu-HU"/>
        </w:rPr>
      </w:pPr>
      <w:r>
        <w:rPr>
          <w:sz w:val="24"/>
          <w:lang w:val="hu-HU"/>
        </w:rPr>
        <w:t>Gorduin elkínzott képén mosoly derengett fel.</w:t>
      </w:r>
    </w:p>
    <w:p>
      <w:pPr>
        <w:pStyle w:val="Normal"/>
        <w:spacing w:lineRule="atLeast" w:line="240"/>
        <w:ind w:firstLine="561"/>
        <w:jc w:val="both"/>
        <w:rPr/>
      </w:pPr>
      <w:r>
        <w:rPr>
          <w:sz w:val="24"/>
          <w:lang w:val="hu-HU"/>
        </w:rPr>
        <w:t xml:space="preserve">- Helyesen tetted - mondta, miközben a lovászokat takaró ponyvához lépett. - Most gyere ide, és figyelj úgy, ahogy ezen a vidéken csak te vagy képes! Tudni akarom, milyen fegyver végzett a boldogtalanokkal, és hogy miféle alak volt, aki a kezében tartotta </w:t>
      </w:r>
      <w:r>
        <w:rPr>
          <w:i/>
          <w:sz w:val="24"/>
          <w:lang w:val="hu-HU"/>
        </w:rPr>
        <w:t xml:space="preserve">-mindent </w:t>
      </w:r>
      <w:r>
        <w:rPr>
          <w:sz w:val="24"/>
          <w:lang w:val="hu-HU"/>
        </w:rPr>
        <w:t>tudni akarok!</w:t>
      </w:r>
    </w:p>
    <w:p>
      <w:pPr>
        <w:pStyle w:val="Normal"/>
        <w:spacing w:lineRule="atLeast" w:line="240"/>
        <w:ind w:firstLine="561"/>
        <w:jc w:val="both"/>
        <w:rPr/>
      </w:pPr>
      <w:r>
        <w:rPr>
          <w:sz w:val="24"/>
          <w:lang w:val="hu-HU"/>
        </w:rPr>
        <w:t>- Megértettem - bólintott a niarei. Az áldozatokhoz guggolt, egy darabig csak nézte a vértől szennyes, viaszos arcokat, aztán lehunyta szemét. Légzésének tempója lassult, ahogy szelleme megmeritkezett az istenek idejében - Gorduin látta lassan fehé</w:t>
        <w:softHyphen/>
        <w:t>redő ajkát, látta a mélyülő ráncokat aranybarna homlokán, s hálát adott az égnek, hogy a feladattal nem neki kell bajlódnia: rég járt közelebb ahhoz, hogy elveszítse lába alól a talajt. Valami megérintette, mikor Liu kiterjesztette tudatát, s erőt kellett ven</w:t>
        <w:softHyphen/>
        <w:t>nie magán, nehogy a nyomába szegődjék - tudta, ha így tenne, búcsút mondhatna az éjszakából hátralévő pár óra nyugalmának is.</w:t>
      </w:r>
    </w:p>
    <w:p>
      <w:pPr>
        <w:pStyle w:val="Normal"/>
        <w:spacing w:lineRule="atLeast" w:line="240"/>
        <w:ind w:firstLine="561"/>
        <w:jc w:val="both"/>
        <w:rPr>
          <w:sz w:val="24"/>
          <w:lang w:val="hu-HU"/>
        </w:rPr>
      </w:pPr>
      <w:r>
        <w:rPr>
          <w:sz w:val="24"/>
          <w:lang w:val="hu-HU"/>
        </w:rPr>
        <w:t>- Nos?</w:t>
      </w:r>
    </w:p>
    <w:p>
      <w:pPr>
        <w:pStyle w:val="Normal"/>
        <w:spacing w:lineRule="atLeast" w:line="240"/>
        <w:ind w:firstLine="561"/>
        <w:jc w:val="both"/>
        <w:rPr/>
      </w:pPr>
      <w:r>
        <w:rPr>
          <w:sz w:val="24"/>
          <w:lang w:val="hu-HU"/>
        </w:rPr>
        <w:t>- Különös - suttogta a fiú. Felrezzent, a bárdra emelte ferde vágású szemének pillantását. - A sebeket keskeny, kétélű pen</w:t>
        <w:softHyphen/>
        <w:t>gével ejtették, a fegyver vad, haragvó szelet kavart... de nem érzem mögötte a gyilkos kezet. Aki forgatta, árny vagy báb volt, akinek kisugárzását elnyomja a fémben lakozó akarat.</w:t>
      </w:r>
    </w:p>
    <w:p>
      <w:pPr>
        <w:pStyle w:val="Normal"/>
        <w:spacing w:lineRule="atLeast" w:line="240"/>
        <w:ind w:firstLine="561"/>
        <w:jc w:val="both"/>
        <w:rPr>
          <w:sz w:val="24"/>
          <w:lang w:val="hu-HU"/>
        </w:rPr>
      </w:pPr>
      <w:r>
        <w:rPr>
          <w:sz w:val="24"/>
          <w:lang w:val="hu-HU"/>
        </w:rPr>
        <w:t>- Tovább! - biztatta a bárd. - Milyen erőt hordoz az a fegyver? A niarei a távolba révedt.</w:t>
      </w:r>
    </w:p>
    <w:p>
      <w:pPr>
        <w:pStyle w:val="Normal"/>
        <w:spacing w:lineRule="atLeast" w:line="240"/>
        <w:ind w:firstLine="561"/>
        <w:jc w:val="both"/>
        <w:rPr/>
      </w:pPr>
      <w:r>
        <w:rPr>
          <w:sz w:val="24"/>
          <w:lang w:val="hu-HU"/>
        </w:rPr>
        <w:t>- A gyűlölet erejét - mondta. - Olyan hatalmat, melynek a hegyeken túl neve sincs; ártó szellemet, melyet az ingovány lehelete éltet, s mely az érintésével másokat is sötétté gyaláz.</w:t>
      </w:r>
    </w:p>
    <w:p>
      <w:pPr>
        <w:pStyle w:val="Normal"/>
        <w:spacing w:lineRule="atLeast" w:line="240"/>
        <w:ind w:firstLine="561"/>
        <w:jc w:val="both"/>
        <w:rPr>
          <w:sz w:val="24"/>
          <w:lang w:val="hu-HU"/>
        </w:rPr>
      </w:pPr>
      <w:r>
        <w:rPr>
          <w:sz w:val="24"/>
          <w:lang w:val="hu-HU"/>
        </w:rPr>
        <w:t>Gorduin lassan bólintott, és bár nehezére esett, szemügyre vette a vágásokat a lovászok nyakán. Amit látott, nem érte meglepetésként - Liu véleményére ellenpróbaként volt szüksé</w:t>
        <w:softHyphen/>
        <w:t>ge, s némi vigaszt talált a felismerésben, hogy tisztánlátásától a csapás sem tudta megfosztani.</w:t>
      </w:r>
    </w:p>
    <w:p>
      <w:pPr>
        <w:pStyle w:val="Normal"/>
        <w:spacing w:lineRule="atLeast" w:line="240"/>
        <w:ind w:firstLine="561"/>
        <w:jc w:val="both"/>
        <w:rPr/>
      </w:pPr>
      <w:r>
        <w:rPr>
          <w:i/>
          <w:sz w:val="24"/>
          <w:lang w:val="hu-HU"/>
        </w:rPr>
        <w:t xml:space="preserve">- Ramiera </w:t>
      </w:r>
      <w:r>
        <w:rPr>
          <w:sz w:val="24"/>
          <w:lang w:val="hu-HU"/>
        </w:rPr>
        <w:t xml:space="preserve">- mormolta. </w:t>
      </w:r>
      <w:r>
        <w:rPr>
          <w:i/>
          <w:sz w:val="24"/>
          <w:lang w:val="hu-HU"/>
        </w:rPr>
        <w:t xml:space="preserve">- Ramiera, </w:t>
      </w:r>
      <w:r>
        <w:rPr>
          <w:sz w:val="24"/>
          <w:lang w:val="hu-HU"/>
        </w:rPr>
        <w:t>ahogy a kalmár állította. - Mester...?</w:t>
      </w:r>
    </w:p>
    <w:p>
      <w:pPr>
        <w:pStyle w:val="Normal"/>
        <w:spacing w:lineRule="atLeast" w:line="240"/>
        <w:ind w:firstLine="561"/>
        <w:jc w:val="both"/>
        <w:rPr>
          <w:sz w:val="24"/>
          <w:lang w:val="hu-HU"/>
        </w:rPr>
      </w:pPr>
      <w:r>
        <w:rPr>
          <w:sz w:val="24"/>
          <w:lang w:val="hu-HU"/>
        </w:rPr>
        <w:t>A bárd visszahajtotta a ponyvát, és felegyenesedett.</w:t>
      </w:r>
    </w:p>
    <w:p>
      <w:pPr>
        <w:pStyle w:val="Normal"/>
        <w:spacing w:lineRule="atLeast" w:line="240"/>
        <w:ind w:firstLine="561"/>
        <w:jc w:val="both"/>
        <w:rPr>
          <w:sz w:val="24"/>
          <w:lang w:val="hu-HU"/>
        </w:rPr>
      </w:pPr>
      <w:r>
        <w:rPr>
          <w:sz w:val="24"/>
          <w:lang w:val="hu-HU"/>
        </w:rPr>
        <w:t>- Délvidéki szerszám, kölyök. Fejvadászklánok, alvilági test</w:t>
        <w:softHyphen/>
        <w:t>vériségek tagjai használják, de nem idegenkednek tőle Ranagol egyházának szent gyilkosai sem:</w:t>
      </w:r>
    </w:p>
    <w:p>
      <w:pPr>
        <w:pStyle w:val="Normal"/>
        <w:spacing w:lineRule="atLeast" w:line="240"/>
        <w:ind w:firstLine="561"/>
        <w:jc w:val="both"/>
        <w:rPr>
          <w:sz w:val="24"/>
          <w:lang w:val="hu-HU"/>
        </w:rPr>
      </w:pPr>
      <w:r>
        <w:rPr>
          <w:sz w:val="24"/>
          <w:lang w:val="hu-HU"/>
        </w:rPr>
        <w:t>- Szent gyilkosok? - hökkent meg Liu. - Hogyan lehet szent, aki öl?</w:t>
      </w:r>
    </w:p>
    <w:p>
      <w:pPr>
        <w:pStyle w:val="Normal"/>
        <w:spacing w:lineRule="atLeast" w:line="240"/>
        <w:ind w:firstLine="561"/>
        <w:jc w:val="both"/>
        <w:rPr/>
      </w:pPr>
      <w:r>
        <w:rPr>
          <w:sz w:val="24"/>
          <w:lang w:val="hu-HU"/>
        </w:rPr>
        <w:t xml:space="preserve">- Gorviki logika. Fohászkodj az őseidhez, hogy sose kelljen közelebbről megismerkedned vele.- Gorduin eltöprengett, aztán ujjasa zsebébe nyúlt, és előhúzta onnét az ismeretlen első üzenetét. Úgy-ahogy kisimította a </w:t>
      </w:r>
      <w:r>
        <w:rPr>
          <w:i/>
          <w:sz w:val="24"/>
          <w:lang w:val="hu-HU"/>
        </w:rPr>
        <w:t xml:space="preserve">tequis </w:t>
      </w:r>
      <w:r>
        <w:rPr>
          <w:sz w:val="24"/>
          <w:lang w:val="hu-HU"/>
        </w:rPr>
        <w:t>falán, a veszedelemmel dacolva ismét ujjára húzta az érzékek élesítésére szolgáló gyűrűt - s szinte arcul csapta a papirosból áradó, kesernyés szag.</w:t>
      </w:r>
    </w:p>
    <w:p>
      <w:pPr>
        <w:pStyle w:val="Normal"/>
        <w:spacing w:lineRule="atLeast" w:line="240"/>
        <w:ind w:firstLine="561"/>
        <w:jc w:val="both"/>
        <w:rPr/>
      </w:pPr>
      <w:r>
        <w:rPr>
          <w:sz w:val="24"/>
          <w:lang w:val="hu-HU"/>
        </w:rPr>
        <w:t xml:space="preserve">- Fogd! - A fiúnak nyújtotta a levelet, s igyekezett úrrá lenni émelygésén. - Fogd, és próbálj </w:t>
      </w:r>
      <w:r>
        <w:rPr>
          <w:i/>
          <w:sz w:val="24"/>
          <w:lang w:val="hu-HU"/>
        </w:rPr>
        <w:t xml:space="preserve">mögé </w:t>
      </w:r>
      <w:r>
        <w:rPr>
          <w:sz w:val="24"/>
          <w:lang w:val="hu-HU"/>
        </w:rPr>
        <w:t>tekinteni, hátha megpillan</w:t>
        <w:softHyphen/>
        <w:t>tod azt, akit keresünk!</w:t>
      </w:r>
    </w:p>
    <w:p>
      <w:pPr>
        <w:pStyle w:val="Normal"/>
        <w:spacing w:lineRule="atLeast" w:line="240"/>
        <w:ind w:firstLine="561"/>
        <w:jc w:val="both"/>
        <w:rPr>
          <w:sz w:val="24"/>
          <w:lang w:val="hu-HU"/>
        </w:rPr>
      </w:pPr>
      <w:r>
        <w:rPr>
          <w:sz w:val="24"/>
          <w:lang w:val="hu-HU"/>
        </w:rPr>
        <w:t>Liu összezárta ujjait, ismét alászállt az istenek idejébe - s egy szemvillanással utóbb zihálva, döbbenettől eltorzult vonásokkal bukkant fel onnét.</w:t>
      </w:r>
    </w:p>
    <w:p>
      <w:pPr>
        <w:pStyle w:val="Normal"/>
        <w:spacing w:lineRule="atLeast" w:line="240"/>
        <w:ind w:firstLine="561"/>
        <w:jc w:val="both"/>
        <w:rPr>
          <w:sz w:val="24"/>
          <w:lang w:val="hu-HU"/>
        </w:rPr>
      </w:pPr>
      <w:r>
        <w:rPr>
          <w:sz w:val="24"/>
          <w:lang w:val="hu-HU"/>
        </w:rPr>
        <w:t>- Nincs arca - suttogta. - Éjjel-nappal maszkot visel, a bőrén... idegen bőröket. A lelke ősi, romlott és beteg. Nem emberlélek. Őrizkedj tőle, mester! Amire készül...</w:t>
      </w:r>
    </w:p>
    <w:p>
      <w:pPr>
        <w:pStyle w:val="Normal"/>
        <w:spacing w:lineRule="atLeast" w:line="240"/>
        <w:ind w:firstLine="561"/>
        <w:jc w:val="both"/>
        <w:rPr>
          <w:sz w:val="24"/>
          <w:lang w:val="hu-HU"/>
        </w:rPr>
      </w:pPr>
      <w:r>
        <w:rPr>
          <w:sz w:val="24"/>
          <w:lang w:val="hu-HU"/>
        </w:rPr>
        <w:t>-Amire készült, végrehajtotta már - dünnyögte a bárd. - Átadta az újabb üzenetet. - A levélért nyúlt, s miközben ízekre tépte, megint érezte a szagot, a cserlé, az irhába ivódott gyanta illatát, mely gyakorta áradt felé a nevesincs városok girbegurba utcái</w:t>
        <w:softHyphen/>
        <w:t>ból, ahol szűcsök és vargák gyakorolták mesterségüket, a bűzt, melyet a Csodaműves felderítő érzett, mikor a narvani éjben összeakadt a Jandarvi-lány gyilkosával.</w:t>
      </w:r>
    </w:p>
    <w:p>
      <w:pPr>
        <w:pStyle w:val="Normal"/>
        <w:spacing w:lineRule="atLeast" w:line="240"/>
        <w:ind w:firstLine="561"/>
        <w:jc w:val="both"/>
        <w:rPr>
          <w:sz w:val="24"/>
          <w:lang w:val="hu-HU"/>
        </w:rPr>
      </w:pPr>
      <w:r>
        <w:rPr>
          <w:sz w:val="24"/>
          <w:lang w:val="hu-HU"/>
        </w:rPr>
        <w:t xml:space="preserve">Oldószer és festék. </w:t>
      </w:r>
    </w:p>
    <w:p>
      <w:pPr>
        <w:pStyle w:val="Normal"/>
        <w:spacing w:lineRule="atLeast" w:line="240"/>
        <w:ind w:firstLine="561"/>
        <w:jc w:val="both"/>
        <w:rPr>
          <w:sz w:val="24"/>
          <w:lang w:val="hu-HU"/>
        </w:rPr>
      </w:pPr>
      <w:r>
        <w:rPr>
          <w:sz w:val="24"/>
          <w:lang w:val="hu-HU"/>
        </w:rPr>
        <w:t>Csontok, hús és vér.</w:t>
      </w:r>
    </w:p>
    <w:p>
      <w:pPr>
        <w:pStyle w:val="Normal"/>
        <w:spacing w:lineRule="atLeast" w:line="240"/>
        <w:ind w:firstLine="561"/>
        <w:jc w:val="both"/>
        <w:rPr>
          <w:sz w:val="24"/>
          <w:lang w:val="hu-HU"/>
        </w:rPr>
      </w:pPr>
      <w:r>
        <w:rPr>
          <w:sz w:val="24"/>
          <w:lang w:val="hu-HU"/>
        </w:rPr>
        <w:t xml:space="preserve">Sírás és nevetés a hideg kőfalak között. </w:t>
      </w:r>
    </w:p>
    <w:p>
      <w:pPr>
        <w:pStyle w:val="Normal"/>
        <w:spacing w:lineRule="atLeast" w:line="240"/>
        <w:ind w:firstLine="561"/>
        <w:jc w:val="both"/>
        <w:rPr>
          <w:sz w:val="24"/>
          <w:lang w:val="hu-HU"/>
        </w:rPr>
      </w:pPr>
      <w:r>
        <w:rPr>
          <w:sz w:val="24"/>
          <w:lang w:val="hu-HU"/>
        </w:rPr>
        <w:t>HIÁBA VÁRTAM RÁD.</w:t>
      </w:r>
    </w:p>
    <w:p>
      <w:pPr>
        <w:pStyle w:val="Normal"/>
        <w:spacing w:lineRule="atLeast" w:line="240"/>
        <w:ind w:firstLine="561"/>
        <w:jc w:val="both"/>
        <w:rPr>
          <w:sz w:val="24"/>
          <w:lang w:val="hu-HU"/>
        </w:rPr>
      </w:pPr>
      <w:r>
        <w:rPr>
          <w:sz w:val="24"/>
          <w:lang w:val="hu-HU"/>
        </w:rPr>
        <w:t>- Menj aludni, kölyök - sóhajtott Gorduin. - Többet egyikünk sem tehet.</w:t>
      </w:r>
    </w:p>
    <w:p>
      <w:pPr>
        <w:pStyle w:val="Normal"/>
        <w:spacing w:lineRule="atLeast" w:line="240"/>
        <w:ind w:firstLine="561"/>
        <w:jc w:val="both"/>
        <w:rPr>
          <w:sz w:val="24"/>
          <w:lang w:val="hu-HU"/>
        </w:rPr>
      </w:pPr>
      <w:r>
        <w:rPr>
          <w:sz w:val="24"/>
          <w:lang w:val="hu-HU"/>
        </w:rPr>
        <w:t>A fiú bólintott, de a helyén maradt; ujjai, melyek a levelet érintették, még mindig remegtek.</w:t>
      </w:r>
    </w:p>
    <w:p>
      <w:pPr>
        <w:pStyle w:val="Normal"/>
        <w:spacing w:lineRule="atLeast" w:line="240"/>
        <w:ind w:firstLine="561"/>
        <w:jc w:val="both"/>
        <w:rPr>
          <w:sz w:val="24"/>
          <w:lang w:val="hu-HU"/>
        </w:rPr>
      </w:pPr>
      <w:r>
        <w:rPr>
          <w:sz w:val="24"/>
          <w:lang w:val="hu-HU"/>
        </w:rPr>
        <w:t>- Segítettem, mester?</w:t>
      </w:r>
    </w:p>
    <w:p>
      <w:pPr>
        <w:pStyle w:val="Normal"/>
        <w:spacing w:lineRule="atLeast" w:line="240"/>
        <w:ind w:firstLine="561"/>
        <w:jc w:val="both"/>
        <w:rPr/>
      </w:pPr>
      <w:r>
        <w:rPr>
          <w:sz w:val="24"/>
          <w:lang w:val="hu-HU"/>
        </w:rPr>
        <w:t xml:space="preserve">- Segítettél - bólintott a feketébe öltözött férfi, miközben a vállára tette kezét, hogy visszavezesse </w:t>
      </w:r>
      <w:r>
        <w:rPr>
          <w:i/>
          <w:sz w:val="24"/>
          <w:lang w:val="hu-HU"/>
        </w:rPr>
        <w:t xml:space="preserve">a tequis </w:t>
      </w:r>
      <w:r>
        <w:rPr>
          <w:sz w:val="24"/>
          <w:lang w:val="hu-HU"/>
        </w:rPr>
        <w:t xml:space="preserve">fedele alá. </w:t>
        <w:softHyphen/>
        <w:t>Segítesz, mióta az oldalamra álltál, mióta vita nélkül engedelmeskedsz, bármilyen őrültséget parancsolok neked... és most , hozzásegítettél, hogy felismerjem a Kacagó Vadász névjegyét.</w:t>
      </w:r>
    </w:p>
    <w:p>
      <w:pPr>
        <w:pStyle w:val="Normal"/>
        <w:spacing w:lineRule="atLeast" w:line="240"/>
        <w:ind w:firstLine="561"/>
        <w:jc w:val="both"/>
        <w:rPr>
          <w:sz w:val="24"/>
          <w:lang w:val="hu-HU"/>
        </w:rPr>
      </w:pPr>
      <w:r>
        <w:rPr>
          <w:sz w:val="24"/>
          <w:lang w:val="hu-HU"/>
        </w:rPr>
        <w:t>- Kacagó Vadász?</w:t>
      </w:r>
    </w:p>
    <w:p>
      <w:pPr>
        <w:pStyle w:val="Normal"/>
        <w:spacing w:lineRule="atLeast" w:line="240"/>
        <w:ind w:firstLine="561"/>
        <w:jc w:val="both"/>
        <w:rPr/>
      </w:pPr>
      <w:r>
        <w:rPr>
          <w:sz w:val="24"/>
          <w:lang w:val="hu-HU"/>
        </w:rPr>
        <w:t>- Éjszakai fantom - mormolta a bárd, és Liu olyasmit látott a tekintetében, amit korábban soha: jeges elszánást, mely minden szitoknál, minden fogadkozásnál ékesebben beszélt. - Egy azok közül, akik Narvanban a piszkos munkát végzik. Egy azok közül, akiket a megbízóikkal együtt felkutatunk és elpusztítunk, mielőtt az ünnep véget ér. Támogathatják őket a hasadék sötét erői, lehetnek légiesek, de nem sebezhetetlenek... és épp most hangoltak maguk ellen egy másik tévelygő lelket, aki legalább olyan veszedelmes, mint ők.</w:t>
      </w:r>
    </w:p>
    <w:p>
      <w:pPr>
        <w:pStyle w:val="Normal"/>
        <w:spacing w:lineRule="atLeast" w:line="240"/>
        <w:ind w:firstLine="561"/>
        <w:jc w:val="both"/>
        <w:rPr>
          <w:sz w:val="24"/>
          <w:lang w:val="hu-HU"/>
        </w:rPr>
      </w:pPr>
      <w:r>
        <w:rPr>
          <w:sz w:val="24"/>
          <w:lang w:val="hu-HU"/>
        </w:rPr>
      </w:r>
      <w:r>
        <w:br w:type="page"/>
      </w:r>
    </w:p>
    <w:p>
      <w:pPr>
        <w:pStyle w:val="Heading1"/>
        <w:rPr/>
      </w:pPr>
      <w:r>
        <w:rPr/>
        <w:t>4.</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z emeletre érve Gorduin végighallgatta Kalidar be</w:t>
        <w:softHyphen/>
        <w:t>számolóját, pár szót ejtett saját tapasztalatairól, aztán szobájába vonult, kiékelte az ajtót, a világ legegysze</w:t>
        <w:softHyphen/>
        <w:t>rűbb jelzőberendezését állította az ablak elé, és a házigazda engesztelő ajándékával együtt a karszékbe vetette magát. Fogá</w:t>
        <w:softHyphen/>
        <w:t>val rántotta ki a dugót a butéliából, mohón, szinte fuldokolva nyelte a szeszt - nem volt predoci óbor, nem volt toroni vagy talavrai pálinka, de tűrhető hatékonysággal csillapította fájdal</w:t>
        <w:softHyphen/>
        <w:t>mát és dühét, s csakhamar sikerült az ágyig hajszolnia: ruhástul terült végig a keményre tömött matracon, megadón merült alá az öntudatlanság fekete vizeibe, ahol - mint rendesen - a múlt, Alyr Arkhon társasága és az esőverte Erion várta.</w:t>
      </w:r>
    </w:p>
    <w:p>
      <w:pPr>
        <w:pStyle w:val="Normal"/>
        <w:spacing w:lineRule="atLeast" w:line="240"/>
        <w:ind w:firstLine="561"/>
        <w:jc w:val="both"/>
        <w:rPr>
          <w:sz w:val="24"/>
          <w:lang w:val="hu-HU"/>
        </w:rPr>
      </w:pPr>
      <w:r>
        <w:rPr>
          <w:sz w:val="24"/>
          <w:lang w:val="hu-HU"/>
        </w:rPr>
        <w:t>Uwel Tercének harmadik hava az égőáldozatok füstjével, a hamvazószertartások szállongó pernyéjével ülte meg a kalando</w:t>
        <w:softHyphen/>
        <w:t>zók városát: Godora dombjai felett összetorlódtak, záport zápor után zúdítottak alá a Sheralan felett született fellegek: az ősi falak közé ilyenkor csak azok kértek bebocsátást, akiknek ha</w:t>
        <w:softHyphen/>
        <w:t>laszthatatlan teendőjük akadt... vagy akik egy jóbarát szavára kerekedtek fel, hogy valamely régi adósságot törlesszenek. Ez utóbbiak kevesen voltak, s mert különb-különb okból irtóztak a feltűnéstől, mindent megtettek, hogy jövetelüket titokban tart</w:t>
        <w:softHyphen/>
        <w:t>sák; Erion lakói közül egyedül Torozon mosolya nyílt széle</w:t>
        <w:softHyphen/>
        <w:t>sebbre, hisz a tekintélyes személyiségek mindegyike az ő fedele alatt szállt meg.</w:t>
      </w:r>
    </w:p>
    <w:p>
      <w:pPr>
        <w:pStyle w:val="Normal"/>
        <w:spacing w:lineRule="atLeast" w:line="240"/>
        <w:ind w:firstLine="561"/>
        <w:jc w:val="both"/>
        <w:rPr>
          <w:sz w:val="24"/>
          <w:lang w:val="hu-HU"/>
        </w:rPr>
      </w:pPr>
      <w:r>
        <w:rPr>
          <w:sz w:val="24"/>
          <w:lang w:val="hu-HU"/>
        </w:rPr>
        <w:t>A sorsdöntő nap reggelén maga a tulaj állt a söntés mögött, s tűnődve törölgette bőrkötényébe a táblát, melybe közös és kyr jelekkel vésték a három bűverejű szót: ZÁRT KÖRŰ RENDEZ</w:t>
        <w:softHyphen/>
        <w:t>VÉNY. Hajnalig töprengett, kihelyezze-e, ám a sok ismerős arc végül meggyőzte az óvintézkedés szükségtelenségéről. A jelen</w:t>
        <w:softHyphen/>
        <w:t>lévők egy részét a hűség köteléke fűzte az emeleten gyülekező társaság tagjaihoz, mások Tier Nan Gorduin személyes jóbarátainak számítottak - ilyen volt Lándzsás Erik, a folyvást mosolygó szőke harcos, és Graum Hegdrok, a dorani szolgálat</w:t>
        <w:softHyphen/>
        <w:t>ban álló mesterkém, akik a taverna legdrágább asztalánál mú</w:t>
        <w:softHyphen/>
        <w:t>latták az időt, a pipájukat szítták, és le-lepillantottak a fába karcolt bölcsességekre, melyek - a VILÁG KÖZEPE feliratot is beleértve - híven tükrözték életelveiket.</w:t>
      </w:r>
    </w:p>
    <w:p>
      <w:pPr>
        <w:pStyle w:val="Normal"/>
        <w:spacing w:lineRule="atLeast" w:line="240"/>
        <w:ind w:firstLine="561"/>
        <w:jc w:val="both"/>
        <w:rPr>
          <w:sz w:val="24"/>
          <w:lang w:val="hu-HU"/>
        </w:rPr>
      </w:pPr>
      <w:r>
        <w:rPr>
          <w:sz w:val="24"/>
          <w:lang w:val="hu-HU"/>
        </w:rPr>
        <w:t>- Mit gondolsz? - fordult a fekete selyembe öltözött, lábnyi magas goblin a teljes vértezetű emberhez. - Mit gondolsz, meg</w:t>
        <w:softHyphen/>
        <w:t>próbálják?</w:t>
      </w:r>
    </w:p>
    <w:p>
      <w:pPr>
        <w:pStyle w:val="Normal"/>
        <w:spacing w:lineRule="atLeast" w:line="240"/>
        <w:ind w:firstLine="561"/>
        <w:jc w:val="both"/>
        <w:rPr>
          <w:sz w:val="24"/>
          <w:lang w:val="hu-HU"/>
        </w:rPr>
      </w:pPr>
      <w:r>
        <w:rPr>
          <w:sz w:val="24"/>
          <w:lang w:val="hu-HU"/>
        </w:rPr>
        <w:t>Erik végighordozta pillantását a karzaton megbúvó alakokon, s majdhogynem kiábrándultan felelt:</w:t>
      </w:r>
    </w:p>
    <w:p>
      <w:pPr>
        <w:pStyle w:val="Normal"/>
        <w:spacing w:lineRule="atLeast" w:line="240"/>
        <w:ind w:firstLine="561"/>
        <w:jc w:val="both"/>
        <w:rPr/>
      </w:pPr>
      <w:r>
        <w:rPr>
          <w:sz w:val="24"/>
          <w:lang w:val="hu-HU"/>
        </w:rPr>
        <w:t>- Nem hiszem. A Concordia maholnap érvénybe lép, ami pedig a fölényünket illeti... nos, az már-már szemtelenül nyil</w:t>
        <w:softHyphen/>
        <w:t>vánvaló.</w:t>
      </w:r>
    </w:p>
    <w:p>
      <w:pPr>
        <w:pStyle w:val="Normal"/>
        <w:spacing w:lineRule="atLeast" w:line="240"/>
        <w:ind w:firstLine="561"/>
        <w:jc w:val="both"/>
        <w:rPr/>
      </w:pPr>
      <w:r>
        <w:rPr>
          <w:sz w:val="24"/>
          <w:lang w:val="hu-HU"/>
        </w:rPr>
        <w:t>Azok, akik kedvéért az erők felvonultak, a számukra nyittatott emeleti szobákban töltötték az éjszakát, és a megbeszélt időben sorra kopogtattak be Gorduin fél évszázada bérelt lakosztályá</w:t>
        <w:softHyphen/>
        <w:t>nak ajtaján. A bárd Alyrra hagyta a formaságokat, s csak egy-egy biccentéssel üdvözölte őket az ablak melletti karszékből. Szó alig-alig hangzott el, míg a jövevények elfoglalták helyüket; a nekromanta feketelevest kínált körbe, s egy kevés toroni pálin</w:t>
        <w:softHyphen/>
        <w:t>kával vadította meg Gorduin adagját, aki hálásan, ám gondter</w:t>
        <w:softHyphen/>
        <w:t>helten pillantott rá összevont szemöldöke alól.</w:t>
      </w:r>
    </w:p>
    <w:p>
      <w:pPr>
        <w:pStyle w:val="Normal"/>
        <w:spacing w:lineRule="atLeast" w:line="240"/>
        <w:ind w:firstLine="561"/>
        <w:jc w:val="both"/>
        <w:rPr>
          <w:sz w:val="24"/>
          <w:lang w:val="hu-HU"/>
        </w:rPr>
      </w:pPr>
      <w:r>
        <w:rPr>
          <w:sz w:val="24"/>
          <w:lang w:val="hu-HU"/>
        </w:rPr>
        <w:t>- Nem kellett volna belemennem ebbe a komédiába.</w:t>
      </w:r>
    </w:p>
    <w:p>
      <w:pPr>
        <w:pStyle w:val="Normal"/>
        <w:spacing w:lineRule="atLeast" w:line="240"/>
        <w:ind w:firstLine="561"/>
        <w:jc w:val="both"/>
        <w:rPr/>
      </w:pPr>
      <w:r>
        <w:rPr>
          <w:sz w:val="24"/>
          <w:lang w:val="hu-HU"/>
        </w:rPr>
        <w:t>Ismered a véleményemet - vont vállat a félelf. - Most már késő visszakoznod, de talán jobb is így: amit megtudsz, ilyen vagy olyan módon megkönnyítheti a döntésedet.</w:t>
      </w:r>
    </w:p>
    <w:p>
      <w:pPr>
        <w:pStyle w:val="Normal"/>
        <w:spacing w:lineRule="atLeast" w:line="240"/>
        <w:ind w:firstLine="561"/>
        <w:jc w:val="both"/>
        <w:rPr>
          <w:sz w:val="24"/>
          <w:lang w:val="hu-HU"/>
        </w:rPr>
      </w:pPr>
      <w:r>
        <w:rPr>
          <w:sz w:val="24"/>
          <w:lang w:val="hu-HU"/>
        </w:rPr>
        <w:t>- Úgy érzem magam, mint a néhai D'Abo a Papi Szék bírái előtt.</w:t>
      </w:r>
    </w:p>
    <w:p>
      <w:pPr>
        <w:pStyle w:val="Normal"/>
        <w:spacing w:lineRule="atLeast" w:line="240"/>
        <w:ind w:firstLine="561"/>
        <w:jc w:val="both"/>
        <w:rPr/>
      </w:pPr>
      <w:r>
        <w:rPr>
          <w:sz w:val="24"/>
          <w:lang w:val="hu-HU"/>
        </w:rPr>
        <w:t xml:space="preserve">- D'Abo eretnek volt. Te háborús hősnek, élő legendának számítasz, és senki nem vádol semmivel. Akik a hívásomra megjelentek, csupán </w:t>
      </w:r>
      <w:r>
        <w:rPr>
          <w:i/>
          <w:sz w:val="24"/>
          <w:lang w:val="hu-HU"/>
        </w:rPr>
        <w:t xml:space="preserve">érdeklődnek </w:t>
      </w:r>
      <w:r>
        <w:rPr>
          <w:sz w:val="24"/>
          <w:lang w:val="hu-HU"/>
        </w:rPr>
        <w:t>irántad, és biztos lehetsz ben</w:t>
        <w:softHyphen/>
        <w:t xml:space="preserve">ne, hogy bizalmasan kezelik majd a tőled kicsikart titkokat... </w:t>
        <w:softHyphen/>
      </w:r>
    </w:p>
    <w:p>
      <w:pPr>
        <w:pStyle w:val="Normal"/>
        <w:spacing w:lineRule="atLeast" w:line="240"/>
        <w:ind w:firstLine="561"/>
        <w:jc w:val="both"/>
        <w:rPr>
          <w:sz w:val="24"/>
          <w:lang w:val="hu-HU"/>
        </w:rPr>
      </w:pPr>
      <w:r>
        <w:rPr>
          <w:sz w:val="24"/>
          <w:lang w:val="hu-HU"/>
        </w:rPr>
        <w:t>Alyr ádáz mosollyal fordult vendégei felé: - Kezdhetjük, nagy</w:t>
        <w:softHyphen/>
        <w:t>tiszteletű urak?</w:t>
      </w:r>
    </w:p>
    <w:p>
      <w:pPr>
        <w:pStyle w:val="Normal"/>
        <w:spacing w:lineRule="atLeast" w:line="240"/>
        <w:ind w:firstLine="561"/>
        <w:jc w:val="both"/>
        <w:rPr/>
      </w:pPr>
      <w:r>
        <w:rPr>
          <w:sz w:val="24"/>
          <w:lang w:val="hu-HU"/>
        </w:rPr>
        <w:t xml:space="preserve">A bárd kiitta a feketelevest, és úgy bámult a tudós férfiakra, mintha azok a hagyományos, kyr teátrum szörny-színészei lettek volna. Majd' minden őstípus képviseltette magát: a Beavatottat a nekromanta, a Papot </w:t>
      </w:r>
      <w:r>
        <w:rPr>
          <w:i/>
          <w:sz w:val="24"/>
          <w:lang w:val="hu-HU"/>
        </w:rPr>
        <w:t xml:space="preserve">venerabile </w:t>
      </w:r>
      <w:r>
        <w:rPr>
          <w:sz w:val="24"/>
          <w:lang w:val="hu-HU"/>
        </w:rPr>
        <w:t>Doval Tauwathar, a város neves inkvizítora alakította. A Nagyúr szerepében a helyi egye</w:t>
        <w:softHyphen/>
        <w:t>tem egy lárvaarcú doktora, a Titokzatoséban pedig az az ösztö</w:t>
        <w:softHyphen/>
        <w:t>vér alak tündökölt, aki utolsóként, egyenest Ordanból érkezett, s most úgy gubbasztott egy sötét sarokban, mint akit a szíve fölé</w:t>
      </w:r>
    </w:p>
    <w:p>
      <w:pPr>
        <w:pStyle w:val="Normal"/>
        <w:spacing w:lineRule="atLeast" w:line="240"/>
        <w:ind w:firstLine="561"/>
        <w:jc w:val="both"/>
        <w:rPr>
          <w:sz w:val="24"/>
          <w:lang w:val="hu-HU"/>
        </w:rPr>
      </w:pPr>
      <w:r>
        <w:rPr>
          <w:sz w:val="24"/>
          <w:lang w:val="hu-HU"/>
        </w:rPr>
        <w:t>E hímzett Tűzkobra-motívum súlya nyomaszt. Gorduin feszélye</w:t>
        <w:softHyphen/>
        <w:t>zettségét döbbenet váltotta fel, mikor tekintetük találkozott: az ordani szemei zsarátnokként izzottak a bő csuklya alatt, elárul</w:t>
        <w:softHyphen/>
        <w:t>va, hogy gazdájuk Sogron végső misztériumának beavatottai, az Örök Tűz Tanácsának tagjai közé tartozik.</w:t>
      </w:r>
    </w:p>
    <w:p>
      <w:pPr>
        <w:pStyle w:val="Normal"/>
        <w:spacing w:lineRule="atLeast" w:line="240"/>
        <w:ind w:firstLine="561"/>
        <w:jc w:val="both"/>
        <w:rPr/>
      </w:pPr>
      <w:r>
        <w:rPr>
          <w:sz w:val="24"/>
          <w:lang w:val="hu-HU"/>
        </w:rPr>
        <w:t>- Üdvözöllek körünkben, Feketeláng - suttogta Alyr. Köpeny és bot nélkül, fakózöld ujjasában kimondottan világi benyomást keltett, nyakában azonban - ritka alkalom - jól láthatóan fénylett</w:t>
      </w:r>
    </w:p>
    <w:p>
      <w:pPr>
        <w:pStyle w:val="Normal"/>
        <w:spacing w:lineRule="atLeast" w:line="240"/>
        <w:ind w:firstLine="561"/>
        <w:jc w:val="both"/>
        <w:rPr>
          <w:sz w:val="24"/>
          <w:lang w:val="hu-HU"/>
        </w:rPr>
      </w:pPr>
      <w:r>
        <w:rPr>
          <w:sz w:val="24"/>
          <w:lang w:val="hu-HU"/>
        </w:rPr>
        <w:t>` Darton szent szimbóluma. - Magam és társaim nevében köszö</w:t>
        <w:softHyphen/>
        <w:t>nöm, hogy az együttműködést választottad.</w:t>
      </w:r>
    </w:p>
    <w:p>
      <w:pPr>
        <w:pStyle w:val="Normal"/>
        <w:spacing w:lineRule="atLeast" w:line="240"/>
        <w:ind w:firstLine="561"/>
        <w:jc w:val="both"/>
        <w:rPr/>
      </w:pPr>
      <w:r>
        <w:rPr>
          <w:sz w:val="24"/>
          <w:lang w:val="hu-HU"/>
        </w:rPr>
        <w:t>- A fény városa ismeri és tiszteletben tartja az ősi törvényeket. - A,. hang száraz volt, akár az avartűz ropogása, a szemek rőten villantak a fekete kelme ráncai közt. - Szent kötelességünk hozzájárulni erőfeszítéseidhez; ha feltevéseid bizonyítást nyer</w:t>
        <w:softHyphen/>
        <w:t>nek, fáradozásod - s az enyém - nem volt hiábavaló.</w:t>
      </w:r>
    </w:p>
    <w:p>
      <w:pPr>
        <w:pStyle w:val="Normal"/>
        <w:spacing w:lineRule="atLeast" w:line="240"/>
        <w:ind w:firstLine="561"/>
        <w:jc w:val="both"/>
        <w:rPr>
          <w:sz w:val="24"/>
          <w:lang w:val="hu-HU"/>
        </w:rPr>
      </w:pPr>
      <w:r>
        <w:rPr>
          <w:sz w:val="24"/>
          <w:lang w:val="hu-HU"/>
        </w:rPr>
        <w:t>- Kapcsolatba léptél toroni hittestvéreiddel? Módodban áll hallatni az ő hangjukat is?</w:t>
      </w:r>
    </w:p>
    <w:p>
      <w:pPr>
        <w:pStyle w:val="Normal"/>
        <w:spacing w:lineRule="atLeast" w:line="240"/>
        <w:ind w:firstLine="561"/>
        <w:jc w:val="both"/>
        <w:rPr/>
      </w:pPr>
      <w:r>
        <w:rPr>
          <w:sz w:val="24"/>
          <w:lang w:val="hu-HU"/>
        </w:rPr>
        <w:t>- Hevünk összevegyül - mormolta a Feketeláng. - Bár útjaink különböznek, urunk neve egy: mérlegelik és véleményezik majd megállapításainkat, ha úgy hozza a szükség.</w:t>
      </w:r>
    </w:p>
    <w:p>
      <w:pPr>
        <w:pStyle w:val="Normal"/>
        <w:spacing w:lineRule="atLeast" w:line="240"/>
        <w:ind w:firstLine="561"/>
        <w:jc w:val="both"/>
        <w:rPr>
          <w:sz w:val="24"/>
          <w:lang w:val="hu-HU"/>
        </w:rPr>
      </w:pPr>
      <w:r>
        <w:rPr>
          <w:sz w:val="24"/>
          <w:lang w:val="hu-HU"/>
        </w:rPr>
        <w:t>A nekromanta bólintott, majd Tauwatharra pillantott, aki je</w:t>
        <w:softHyphen/>
        <w:t>lezte, hogy az elsőbbség a doktort illeti.</w:t>
      </w:r>
    </w:p>
    <w:p>
      <w:pPr>
        <w:pStyle w:val="Normal"/>
        <w:spacing w:lineRule="atLeast" w:line="240"/>
        <w:ind w:firstLine="561"/>
        <w:jc w:val="both"/>
        <w:rPr>
          <w:sz w:val="24"/>
          <w:lang w:val="hu-HU"/>
        </w:rPr>
      </w:pPr>
      <w:r>
        <w:rPr>
          <w:sz w:val="24"/>
          <w:lang w:val="hu-HU"/>
        </w:rPr>
        <w:t>- Krikean magiszter - szólt Alyr oldalt lépve -, bemutatom és jóindulatodba ajánlom hallgatag barátomat, Tier Nan Gorduint. Azért kérettünk ide, mert tudomásunk szerint egyedi szakértője vagy mindazon készítményeknek, melyek az élet meghosszab</w:t>
        <w:softHyphen/>
        <w:t>bítását szolgálják, és számos olyan embert kezeltél már, akik efféle szerek mellékhatásaitól szenvedtek. A szomszéd szobá</w:t>
        <w:softHyphen/>
        <w:t>ban minden eszköz a rendelkezésedre áll, hogy megejthesd e férfi vizsgálatát, s remélem, nem látod akadályát annak sem, hogy az eredményről mindannyiunk előtt számot adj.</w:t>
      </w:r>
    </w:p>
    <w:p>
      <w:pPr>
        <w:pStyle w:val="Normal"/>
        <w:spacing w:lineRule="atLeast" w:line="240"/>
        <w:ind w:firstLine="561"/>
        <w:jc w:val="both"/>
        <w:rPr>
          <w:sz w:val="24"/>
          <w:lang w:val="hu-HU"/>
        </w:rPr>
      </w:pPr>
      <w:r>
        <w:rPr>
          <w:sz w:val="24"/>
          <w:lang w:val="hu-HU"/>
        </w:rPr>
        <w:t xml:space="preserve">- Dehogy. - A magiszter érdeklődve mérte végig az ilanorit. </w:t>
        <w:softHyphen/>
        <w:t>Hallottam szóbeszédeket a nevezettről, de ez... minden képze</w:t>
        <w:softHyphen/>
        <w:t>letet felülmúl. Hetvenesztendős, azt mondod?</w:t>
      </w:r>
    </w:p>
    <w:p>
      <w:pPr>
        <w:pStyle w:val="Normal"/>
        <w:spacing w:lineRule="atLeast" w:line="240"/>
        <w:ind w:firstLine="561"/>
        <w:jc w:val="both"/>
        <w:rPr>
          <w:sz w:val="24"/>
          <w:lang w:val="hu-HU"/>
        </w:rPr>
      </w:pPr>
      <w:r>
        <w:rPr>
          <w:sz w:val="24"/>
          <w:lang w:val="hu-HU"/>
        </w:rPr>
        <w:t>- Hetvenöt - dünnyögte a bárd, akit bőszített, hogy kísérleti alanynak nézik. - Állok rendelkezésedre, Krikean uram.</w:t>
      </w:r>
    </w:p>
    <w:p>
      <w:pPr>
        <w:pStyle w:val="Normal"/>
        <w:spacing w:lineRule="atLeast" w:line="240"/>
        <w:ind w:firstLine="561"/>
        <w:jc w:val="both"/>
        <w:rPr/>
      </w:pPr>
      <w:r>
        <w:rPr>
          <w:sz w:val="24"/>
          <w:lang w:val="hu-HU"/>
        </w:rPr>
        <w:t>- Persze, persze... - A lárvaarcút szemmel láthatóan lenyűgöz</w:t>
        <w:softHyphen/>
        <w:t xml:space="preserve">ték a kilátások: máris nekiindult, aztán észbe kapott, és visszatért az asztalhoz egy jókora könyvért, melynek borításában ónhegyű íróvesszők lapultak. - Merőben szokatlan, hogy efféle </w:t>
      </w:r>
      <w:r>
        <w:rPr>
          <w:i/>
          <w:sz w:val="24"/>
          <w:lang w:val="hu-HU"/>
        </w:rPr>
        <w:t>ex</w:t>
        <w:softHyphen/>
        <w:t xml:space="preserve">aminusra </w:t>
      </w:r>
      <w:r>
        <w:rPr>
          <w:sz w:val="24"/>
          <w:lang w:val="hu-HU"/>
        </w:rPr>
        <w:t>segédek nélkül, pusztán jegyzeteimre támaszkodva kerítek sort, ám az alkalom rendkívüli, és a kontinens tudomá</w:t>
        <w:softHyphen/>
        <w:t>nyának előmenetele bízvást megér ekkora fáradságot... - Meg</w:t>
        <w:softHyphen/>
        <w:t>igazította fakeretes látüvegét, és mutatta az utat. Gorduin Alyrra sandított, aki merev, amolyan "te akartad" mosollyal viszonozta pillantását - a bárd ezt a grimaszt látta utoljára, mielőtt a tett</w:t>
        <w:softHyphen/>
        <w:t>vágytól égő Krikean behúzta a két szoba közti ajtót.</w:t>
      </w:r>
    </w:p>
    <w:p>
      <w:pPr>
        <w:pStyle w:val="Normal"/>
        <w:spacing w:lineRule="atLeast" w:line="240"/>
        <w:ind w:firstLine="561"/>
        <w:jc w:val="both"/>
        <w:rPr>
          <w:sz w:val="24"/>
          <w:lang w:val="hu-HU"/>
        </w:rPr>
      </w:pPr>
      <w:r>
        <w:rPr>
          <w:sz w:val="24"/>
          <w:lang w:val="hu-HU"/>
        </w:rPr>
        <w:t>Maga a vizsgálat inkább volt szokatlan, mint kellemetlen: Gorduin csak amiatt feszengett, hogy míg az egyetemi ispotály</w:t>
        <w:softHyphen/>
        <w:t>ban tucatszám hevernek a sérültek, ő ereje teljében vesztegeti egy tudós ember idejét. A magiszter célirányosan kérdezett, könnyed kézzel dolgozott, s csak múló érdeklődést tanúsított a bárd testét borító hegek iránt, melyek bármely krónikánál éke</w:t>
        <w:softHyphen/>
        <w:t>sebben beszéltek a kontinens elmúlt évszázadának harcairól. Tapintatával, körülményes modorának ellentmondó tudásszom</w:t>
        <w:softHyphen/>
        <w:t>jával végül sikerült rokonszenvessé tennie magát: mikor befeje</w:t>
        <w:softHyphen/>
        <w:t>zésképp arról érdeklődött, számot tarthat-e a kalandozó vala</w:t>
        <w:softHyphen/>
        <w:t>mely tagjára, netán égész porhüvelyére, miután a hősi lélek a magasságokba távozik, igenlő választ kapott, s mosolyogva öblítette le kezét, noha tudta, hogy az újabb, tüzetesebb vizsgálat már tanítványaira - vagy azok tanítványaira - vár.</w:t>
      </w:r>
    </w:p>
    <w:p>
      <w:pPr>
        <w:pStyle w:val="Normal"/>
        <w:spacing w:lineRule="atLeast" w:line="240"/>
        <w:ind w:firstLine="561"/>
        <w:jc w:val="both"/>
        <w:rPr/>
      </w:pPr>
      <w:r>
        <w:rPr>
          <w:sz w:val="24"/>
          <w:lang w:val="hu-HU"/>
        </w:rPr>
        <w:t xml:space="preserve">- Bámulatos - dünnyögte, miután visszatértek a többiekhez. Újabb csészényi feketelevest hajtott fel, s bár a könyvet rég becsukta, az íróvessző tovább járta táncát hosszú ujjai közt. </w:t>
        <w:softHyphen/>
        <w:t>Bámulatos a toroniak tudománya. Orvos és ember lévén elvi aggályaim vannak az általuk folytatott gyakorlattal szemben, de az újabb és újabb elixírekkel mindannyiszor lenyűgöznek, elis</w:t>
        <w:softHyphen/>
        <w:t>merem. A keverék, melyet a kalandozó harminchat esztendeje, szavai szerint "lőrébe keverve" használt fel, a legkülönlegesebb azok közül; melyekkel valaha dolgom akadt. Nyilvánvalóan felsőbb parancsra, rendkívüli gondossággal állították össze calowyni és - magától adódó következtetés - ediomadi alap</w:t>
        <w:softHyphen/>
        <w:t>anyagokból. Fizikai mellékhatásai úgyszólván elhanyagolha</w:t>
        <w:softHyphen/>
        <w:t>tók: nem csupán a felhám és a testszőrzet, a mélyebb rétegek, az izmok, az ízületek és a csontok is megőrizték eredeti állapotukat. Ami a belszerveket illeti, a kalandozó nem szenved krónikus nyavalyáktól, az idejét sem tudja, mikor betegeskedett utoljára, s mint hangsúlyozta, nincsenek gondjai á szebbik nemmel sem - a toroni elixírek közönségesebbje tudvalévőleg lankasztja a vágyat, és hosszabb távon altesti burjánkór kialakulásához ve</w:t>
        <w:softHyphen/>
        <w:t>zet. A kalandozóval ellentétben elismeréssel kell szólnom a szellemi hatásokról is: a tény, hogy ember létére sikerült meg</w:t>
        <w:softHyphen/>
        <w:t>őriznie józan eszét, ugyancsak az elixír alkotóinak rátermettsé</w:t>
        <w:softHyphen/>
        <w:t>gét bizonyítja. Mindent összevetve - emelte fel a hangját - nem találtam semmi olyasmit, ami aggodalomra adhat okot, netán a test jellegzetességeinek lassú változására utalna; ha van efféle változás, forrása kizárólag lelki természetű lehet. - Látüvegét törölgetve fordult Alyrhoz. - Köszönet a lehetőségért, Arkhon uram; biztosra veszem, hogy érdemdús barátod a szavának áll, és nem foszt meg bennünket a további kutatások lehetőségétől. - Körülpillantott. - Ideje távoznom, azt hiszem; ami ezután következik, nyilván nem az én... hm, profán füleimnek való.</w:t>
      </w:r>
    </w:p>
    <w:p>
      <w:pPr>
        <w:pStyle w:val="Normal"/>
        <w:spacing w:lineRule="atLeast" w:line="240"/>
        <w:ind w:firstLine="561"/>
        <w:jc w:val="both"/>
        <w:rPr/>
      </w:pPr>
      <w:r>
        <w:rPr>
          <w:sz w:val="24"/>
          <w:lang w:val="hu-HU"/>
        </w:rPr>
        <w:t>Azzal felragadta könyvét és ment; a lakosztályban maradottak - a kámzsás kivételével - elmosolyodtak távolodó léptei hallatán. - Nyolcadkori ember - sóhajtott az inkvizítor. - A tények az istenei, de a tapintatot még nem áldozta fel értük a tudomány oltárán - a hozzá hasonlók rőfre-fokra mért világában ez igazi különlegességnek számít. A nekromanta bólintott.</w:t>
      </w:r>
    </w:p>
    <w:p>
      <w:pPr>
        <w:pStyle w:val="Normal"/>
        <w:spacing w:lineRule="atLeast" w:line="240"/>
        <w:ind w:firstLine="561"/>
        <w:jc w:val="both"/>
        <w:rPr>
          <w:sz w:val="24"/>
          <w:lang w:val="hu-HU"/>
        </w:rPr>
      </w:pPr>
      <w:r>
        <w:rPr>
          <w:sz w:val="24"/>
          <w:lang w:val="hu-HU"/>
        </w:rPr>
        <w:t>- A munkájában sem kellett csalódnom: segített kizárni a legriasztóbb lehetőséget, azt, hogy az elixír alattomban alkotói képére formálja felhasználóját.</w:t>
      </w:r>
    </w:p>
    <w:p>
      <w:pPr>
        <w:pStyle w:val="Normal"/>
        <w:spacing w:lineRule="atLeast" w:line="240"/>
        <w:ind w:firstLine="561"/>
        <w:jc w:val="both"/>
        <w:rPr/>
      </w:pPr>
      <w:r>
        <w:rPr>
          <w:sz w:val="24"/>
          <w:lang w:val="hu-HU"/>
        </w:rPr>
        <w:t>- Ha ezt feltételezted - szólt közbe Gorduin mogorván -, miért nem tettél ellenpróbát a titoknokoddal?</w:t>
      </w:r>
    </w:p>
    <w:p>
      <w:pPr>
        <w:pStyle w:val="Normal"/>
        <w:spacing w:lineRule="atLeast" w:line="240"/>
        <w:ind w:firstLine="561"/>
        <w:jc w:val="both"/>
        <w:rPr/>
      </w:pPr>
      <w:r>
        <w:rPr>
          <w:sz w:val="24"/>
          <w:lang w:val="hu-HU"/>
        </w:rPr>
        <w:t>- Nincs okod lebecsülni az óvatosságunkat: közös barátunk évről évre átesik ugyanezen a vizsgálaton, mióta szolgálatba állt. A két eset azonossága persze csak látszólagos - az említett titoknok anyja nem toroni dáma, hanem egy ugoni bányatelep szukája volt.</w:t>
      </w:r>
    </w:p>
    <w:p>
      <w:pPr>
        <w:pStyle w:val="Normal"/>
        <w:spacing w:lineRule="atLeast" w:line="240"/>
        <w:ind w:firstLine="561"/>
        <w:jc w:val="both"/>
        <w:rPr/>
      </w:pPr>
      <w:r>
        <w:rPr>
          <w:sz w:val="24"/>
          <w:lang w:val="hu-HU"/>
        </w:rPr>
        <w:t>A bárd megadón emelte fel a kezét, majd Tauwatharhoz fordult, akinek kőbe metszett ábrázata, vaskos szemöldöke a két évtizedes ismeretség dacára is szorongással töltötte el.</w:t>
      </w:r>
    </w:p>
    <w:p>
      <w:pPr>
        <w:pStyle w:val="Normal"/>
        <w:spacing w:lineRule="atLeast" w:line="240"/>
        <w:ind w:firstLine="561"/>
        <w:jc w:val="both"/>
        <w:rPr/>
      </w:pPr>
      <w:r>
        <w:rPr>
          <w:sz w:val="24"/>
          <w:lang w:val="hu-HU"/>
        </w:rPr>
        <w:t xml:space="preserve">Te következel, </w:t>
      </w:r>
      <w:r>
        <w:rPr>
          <w:i/>
          <w:sz w:val="24"/>
          <w:lang w:val="hu-HU"/>
        </w:rPr>
        <w:t>venerabile?</w:t>
      </w:r>
    </w:p>
    <w:p>
      <w:pPr>
        <w:pStyle w:val="Normal"/>
        <w:spacing w:lineRule="atLeast" w:line="240"/>
        <w:ind w:firstLine="561"/>
        <w:jc w:val="both"/>
        <w:rPr>
          <w:sz w:val="24"/>
          <w:lang w:val="hu-HU"/>
        </w:rPr>
      </w:pPr>
      <w:r>
        <w:rPr>
          <w:sz w:val="24"/>
          <w:lang w:val="hu-HU"/>
        </w:rPr>
        <w:t>- Tartok tőle. - Az inkvizítor a félelfre pillantott. - De mit keresünk tulajdonképpen?</w:t>
      </w:r>
    </w:p>
    <w:p>
      <w:pPr>
        <w:pStyle w:val="Normal"/>
        <w:spacing w:lineRule="atLeast" w:line="240"/>
        <w:ind w:firstLine="561"/>
        <w:jc w:val="both"/>
        <w:rPr>
          <w:sz w:val="24"/>
          <w:lang w:val="hu-HU"/>
        </w:rPr>
      </w:pPr>
      <w:r>
        <w:rPr>
          <w:sz w:val="24"/>
          <w:lang w:val="hu-HU"/>
        </w:rPr>
        <w:t>- Valamiféle lenyomatot. Egy idegen akarat szikráját, mely szabálytalan időközönként életre kel, szellemnyelven szól, a neve pedig...</w:t>
      </w:r>
    </w:p>
    <w:p>
      <w:pPr>
        <w:pStyle w:val="Normal"/>
        <w:spacing w:lineRule="atLeast" w:line="240"/>
        <w:ind w:firstLine="561"/>
        <w:jc w:val="both"/>
        <w:rPr>
          <w:sz w:val="24"/>
          <w:lang w:val="hu-HU"/>
        </w:rPr>
      </w:pPr>
      <w:r>
        <w:rPr>
          <w:sz w:val="24"/>
          <w:lang w:val="hu-HU"/>
        </w:rPr>
        <w:t>- Athalay.</w:t>
      </w:r>
    </w:p>
    <w:p>
      <w:pPr>
        <w:pStyle w:val="Normal"/>
        <w:spacing w:lineRule="atLeast" w:line="240"/>
        <w:ind w:firstLine="561"/>
        <w:jc w:val="both"/>
        <w:rPr>
          <w:sz w:val="24"/>
          <w:lang w:val="hu-HU"/>
        </w:rPr>
      </w:pPr>
      <w:r>
        <w:rPr>
          <w:sz w:val="24"/>
          <w:lang w:val="hu-HU"/>
        </w:rPr>
        <w:t>A három férfi meglepetten bámult a Feketelángra. A hús-vér lények társaságához szokott Gorduint megborzongatta a tudat, hogy az asztal túlfelén gubbasztó alak nem egyéb élőholtnál, akit Sogron támasztott fel önkéntes tűzáldozata poraiból.</w:t>
      </w:r>
    </w:p>
    <w:p>
      <w:pPr>
        <w:pStyle w:val="Normal"/>
        <w:spacing w:lineRule="atLeast" w:line="240"/>
        <w:ind w:firstLine="561"/>
        <w:jc w:val="both"/>
        <w:rPr>
          <w:sz w:val="24"/>
          <w:lang w:val="hu-HU"/>
        </w:rPr>
      </w:pPr>
      <w:r>
        <w:rPr>
          <w:sz w:val="24"/>
          <w:lang w:val="hu-HU"/>
        </w:rPr>
        <w:t>- Athalay - biccentett a nekromanta, akit sokkal nehezebb feladat volt nyugalmából kizökkenteni. - Másként a Jel. Meg</w:t>
        <w:softHyphen/>
        <w:t>jegyzendő, hogy ő maga sosem használta a kyr formulát - az a bárd látomásainak egyikében, a "kísértetjárás" korai szakaszá</w:t>
        <w:softHyphen/>
        <w:t>ban hangzott el.</w:t>
      </w:r>
    </w:p>
    <w:p>
      <w:pPr>
        <w:pStyle w:val="Normal"/>
        <w:spacing w:lineRule="atLeast" w:line="240"/>
        <w:ind w:firstLine="561"/>
        <w:jc w:val="both"/>
        <w:rPr>
          <w:sz w:val="24"/>
          <w:lang w:val="hu-HU"/>
        </w:rPr>
      </w:pPr>
      <w:r>
        <w:rPr>
          <w:sz w:val="24"/>
          <w:lang w:val="hu-HU"/>
        </w:rPr>
        <w:t>Tauwathar várt, hátha az ordani hozzáfűz még valamit, aztán; mert a csuklyás alak hallgatott; megkerülte az asztalt, és egy zsámolyt húzott Gorduin karszéke mellé.</w:t>
      </w:r>
    </w:p>
    <w:p>
      <w:pPr>
        <w:pStyle w:val="Normal"/>
        <w:spacing w:lineRule="atLeast" w:line="240"/>
        <w:ind w:firstLine="561"/>
        <w:jc w:val="both"/>
        <w:rPr/>
      </w:pPr>
      <w:r>
        <w:rPr>
          <w:sz w:val="24"/>
          <w:lang w:val="hu-HU"/>
        </w:rPr>
        <w:t>- Tudod, mit kell tenned. Ha nem fejtesz ki tudatos ellenállást, pillanatok alatt végzünk, és hozzákezdhetünk végre a reggeli</w:t>
        <w:softHyphen/>
        <w:t>hez.</w:t>
      </w:r>
    </w:p>
    <w:p>
      <w:pPr>
        <w:pStyle w:val="Normal"/>
        <w:spacing w:lineRule="atLeast" w:line="240"/>
        <w:ind w:firstLine="561"/>
        <w:jc w:val="both"/>
        <w:rPr>
          <w:sz w:val="24"/>
          <w:lang w:val="hu-HU"/>
        </w:rPr>
      </w:pPr>
      <w:r>
        <w:rPr>
          <w:sz w:val="24"/>
          <w:lang w:val="hu-HU"/>
        </w:rPr>
        <w:t>- Hiszel bennem - állapította meg Gorduin. - Fenntartás nél</w:t>
        <w:softHyphen/>
        <w:t>kül, igaz?</w:t>
      </w:r>
    </w:p>
    <w:p>
      <w:pPr>
        <w:pStyle w:val="Normal"/>
        <w:spacing w:lineRule="atLeast" w:line="240"/>
        <w:ind w:firstLine="561"/>
        <w:jc w:val="both"/>
        <w:rPr>
          <w:sz w:val="24"/>
          <w:lang w:val="hu-HU"/>
        </w:rPr>
      </w:pPr>
      <w:r>
        <w:rPr>
          <w:sz w:val="24"/>
          <w:lang w:val="hu-HU"/>
        </w:rPr>
        <w:t>- Rád bíztam volna a wendoli küldetést, ha másként lenne? Hallgattam volna a megérzésedre Lirian vil Sineas dolgában az év elején?</w:t>
      </w:r>
    </w:p>
    <w:p>
      <w:pPr>
        <w:pStyle w:val="Normal"/>
        <w:spacing w:lineRule="atLeast" w:line="240"/>
        <w:ind w:firstLine="561"/>
        <w:jc w:val="both"/>
        <w:rPr>
          <w:sz w:val="24"/>
          <w:lang w:val="hu-HU"/>
        </w:rPr>
      </w:pPr>
      <w:r>
        <w:rPr>
          <w:sz w:val="24"/>
          <w:lang w:val="hu-HU"/>
        </w:rPr>
        <w:t>- Aligha: Épp ezért aggaszt, hogy esetleg... találsz valamit. Tauwathar elmosolyodott.</w:t>
      </w:r>
    </w:p>
    <w:p>
      <w:pPr>
        <w:pStyle w:val="Normal"/>
        <w:spacing w:lineRule="atLeast" w:line="240"/>
        <w:ind w:firstLine="561"/>
        <w:jc w:val="both"/>
        <w:rPr>
          <w:sz w:val="24"/>
          <w:lang w:val="hu-HU"/>
        </w:rPr>
      </w:pPr>
      <w:r>
        <w:rPr>
          <w:sz w:val="24"/>
          <w:lang w:val="hu-HU"/>
        </w:rPr>
        <w:t xml:space="preserve">- Ha odabent van, megtalálom. Ha megtalálom, azonosítom </w:t>
        <w:softHyphen/>
        <w:t>a további sorsáról közösen kell döntenünk.</w:t>
      </w:r>
    </w:p>
    <w:p>
      <w:pPr>
        <w:pStyle w:val="Normal"/>
        <w:spacing w:lineRule="atLeast" w:line="240"/>
        <w:ind w:firstLine="561"/>
        <w:jc w:val="both"/>
        <w:rPr/>
      </w:pPr>
      <w:r>
        <w:rPr>
          <w:sz w:val="24"/>
          <w:lang w:val="hu-HU"/>
        </w:rPr>
        <w:t xml:space="preserve">A bárd ujjai megfeszültek a karfákon. - Ehhez </w:t>
      </w:r>
      <w:r>
        <w:rPr>
          <w:i/>
          <w:sz w:val="24"/>
          <w:lang w:val="hu-HU"/>
        </w:rPr>
        <w:t xml:space="preserve">neki </w:t>
      </w:r>
      <w:r>
        <w:rPr>
          <w:sz w:val="24"/>
          <w:lang w:val="hu-HU"/>
        </w:rPr>
        <w:t>is lesz egy-két szava.</w:t>
      </w:r>
    </w:p>
    <w:p>
      <w:pPr>
        <w:pStyle w:val="Normal"/>
        <w:spacing w:lineRule="atLeast" w:line="240"/>
        <w:ind w:firstLine="561"/>
        <w:jc w:val="both"/>
        <w:rPr>
          <w:sz w:val="24"/>
          <w:lang w:val="hu-HU"/>
        </w:rPr>
      </w:pPr>
      <w:r>
        <w:rPr>
          <w:sz w:val="24"/>
          <w:lang w:val="hu-HU"/>
        </w:rPr>
        <w:t>- Legyőzzük: Bízz bennem, Tier, és bízz az égiek nagyvona</w:t>
        <w:softHyphen/>
        <w:t>lúságában; ha így teszel, nincs erő, ami diadalmaskodhat felet</w:t>
        <w:softHyphen/>
        <w:t>tünk.</w:t>
      </w:r>
    </w:p>
    <w:p>
      <w:pPr>
        <w:pStyle w:val="Normal"/>
        <w:spacing w:lineRule="atLeast" w:line="240"/>
        <w:ind w:firstLine="561"/>
        <w:jc w:val="both"/>
        <w:rPr>
          <w:sz w:val="24"/>
          <w:lang w:val="hu-HU"/>
        </w:rPr>
      </w:pPr>
      <w:r>
        <w:rPr>
          <w:sz w:val="24"/>
          <w:lang w:val="hu-HU"/>
        </w:rPr>
        <w:t>A bárd elnézte nyugodt; égkék szemeket, az összpontosítás ráncait a magas homlokon - s lelkét megacélozva utat nyitott az inkvizítor előtt lelkének legmélyéig, az ösztönök, szorongások és megválaszolatlan kérdések homályzónájába, ahová Di Maren óta bepillantani sem mert, aztán - mint rendesen - a köztes rétegekből feltoluló képek kegyelmére bízta magát.</w:t>
      </w:r>
    </w:p>
    <w:p>
      <w:pPr>
        <w:pStyle w:val="Normal"/>
        <w:spacing w:lineRule="atLeast" w:line="240"/>
        <w:ind w:firstLine="561"/>
        <w:jc w:val="both"/>
        <w:rPr/>
      </w:pPr>
      <w:r>
        <w:rPr>
          <w:sz w:val="24"/>
          <w:lang w:val="hu-HU"/>
        </w:rPr>
        <w:t>Az óráknak rémlő pillanatokat akkor is, most is a múltban, Erion és Naivan kényelmétől beláthatatlan messzeségben töltöt</w:t>
        <w:softHyphen/>
        <w:t>te. Egy lett megint Lord Ranga felderítői közül, dwoon gyalo</w:t>
        <w:softHyphen/>
        <w:t>gosok és elf határvadászok oldalán verekedett a hídfőre zúduló nomád lovasokkal, igen, ez Vinali volt, ahol rézsút szakadó eső és égzengés közepette, vérrel és vassal írták az eljövendő száz »év történetét. A hely, ahol Rosanna beteljesítette ígéretét, ahol a Fekete Hadurak egyike nyílvesszőtől átjárt torokkal, élettelenül zuhant a Lorn hömpölygő vizébe, ám az áradás - akár a végső diadal - e percekben nagyon távolinak rémlett: a harcmezőt a dombokon túli lángvihar hamis hajnalfénye ragyogta be, a part</w:t>
        <w:softHyphen/>
        <w:t>oldalból ellenséges csatamágusok szórták tűzgolyóikat, a holt és eleven terhet cipelő lovak megperzselt pofával, vérben forgó szemekkel rontottak a dwoonok pajzsfalának. Az elfek vesszeik fogytával kardot és tőrt húztak, a sekélyesből átkokat és lándzsá</w:t>
        <w:softHyphen/>
        <w:t>kat szórtak rájuk. A pajzsfal átszakadt, Gorduin körül, aki egy széthasított vállú gyerekembert próbált a fák fedezékébe von</w:t>
        <w:softHyphen/>
        <w:t>szolni, hirtelen megsokasodtak az ívelt pengéjű nomád szab</w:t>
        <w:softHyphen/>
        <w:t>lyák. Megvetette a lábát, kereszt- és szélmalomvágások soroza</w:t>
        <w:softHyphen/>
        <w:t xml:space="preserve">tával féltucat támadót tett harcképtelenné, egy balul sikerült hárításért azonban csaknem az életével fizetett: </w:t>
      </w:r>
      <w:r>
        <w:rPr>
          <w:i/>
          <w:sz w:val="24"/>
          <w:lang w:val="hu-HU"/>
        </w:rPr>
        <w:t xml:space="preserve">a Kal Dakha </w:t>
      </w:r>
      <w:r>
        <w:rPr>
          <w:sz w:val="24"/>
          <w:lang w:val="hu-HU"/>
        </w:rPr>
        <w:t>keresztvasát megkondító csapás alig egy hüvelykkel kerülte el a torkát, és hosszú sebet tépett bal arcfelén. Nem érzett fájdal</w:t>
        <w:softHyphen/>
        <w:t>mat, a vérzés azonban olyan erős volt, hogy a nomádokat követő rowoni zsoldosok megtorpantak a láttán, s alabárdjukat leereszt</w:t>
        <w:softHyphen/>
        <w:t>ve hátrálni kezdtek, mikor a kármin fogakkal vicsorgó rémalak feléjük mozdult. A fiatal nemes számszeríjlövedéket röpített egy nomád jelvényhordozó mellébe, aki a rúdvégre erősített acél</w:t>
        <w:softHyphen/>
        <w:t>heggyel társa oldalát fenyegette, aztán eszméletlenül hanyatlott alá, teste körül egykettőre feketére vált a sár. Gorduin ösztönö</w:t>
        <w:softHyphen/>
        <w:t xml:space="preserve">sen kettéhasította a látómezejébe perdülő lókoponyát, mely lehetett volna akár az eleven állaté is - nem az volt persze, hanem holmi barbár szentség, mert pusztulásakor </w:t>
      </w:r>
      <w:r>
        <w:rPr>
          <w:i/>
          <w:sz w:val="24"/>
          <w:lang w:val="hu-HU"/>
        </w:rPr>
        <w:t xml:space="preserve">felsikoltott, </w:t>
      </w:r>
      <w:r>
        <w:rPr>
          <w:sz w:val="24"/>
          <w:lang w:val="hu-HU"/>
        </w:rPr>
        <w:t>mintegy újraélte az esztendőkkel korábbi halálrítus kínjait. A roham lendülete megtört: a hátasok berzenkedtek, az ívelt pengéjű szablyákat forgató karokból kiszállt az erő, majd, mikor a táma</w:t>
        <w:softHyphen/>
        <w:t xml:space="preserve">dó ék pihent elf rajokba ütközött, kezdetét vette a visszavonulás. Egy karcsú, holdkék páncélzatú </w:t>
      </w:r>
      <w:r>
        <w:rPr>
          <w:i/>
          <w:sz w:val="24"/>
          <w:lang w:val="hu-HU"/>
        </w:rPr>
        <w:t xml:space="preserve">deinn </w:t>
      </w:r>
      <w:r>
        <w:rPr>
          <w:sz w:val="24"/>
          <w:lang w:val="hu-HU"/>
        </w:rPr>
        <w:t>rikoltva emelte magasra Sirenar lobogóját, a talpon maradt dwoonok buzogánnyal és tőrrel ritkították a hídfő felé hátráló rowoniak sorait. A lángmar</w:t>
        <w:softHyphen/>
        <w:t>ta éjszakából nyílvesszők záporoztak, a sebzett emberek böm</w:t>
        <w:softHyphen/>
        <w:t>böltek, a törött lábú lovak sírtak, míg a határvadászok egy-egy metszéssel meg nem váltották őket kínjaiktól, Gorduin pedig, belátva, hogy a fiúért már semmit nem tehet, kitörölte szeméből a vért, és futásnak eredt a folyó felé: tudta, hogy a csatamágusok elriasztásához az acélnál és az elszánásnál valamivel többre lesz szükség. Az égzengésmoraj, a vágtában közelgő tiadlaniak harci üvöltése zsongássá tompult a fülében, a tájon elömlő villámfény elvakította, és...</w:t>
      </w:r>
    </w:p>
    <w:p>
      <w:pPr>
        <w:pStyle w:val="Normal"/>
        <w:spacing w:lineRule="atLeast" w:line="240"/>
        <w:ind w:firstLine="561"/>
        <w:jc w:val="both"/>
        <w:rPr/>
      </w:pPr>
      <w:r>
        <w:rPr>
          <w:sz w:val="24"/>
          <w:lang w:val="hu-HU"/>
        </w:rPr>
        <w:t>...és mire a szeme kitisztult, Erionban volt megint, arcán hegfehér vonásként húzódott a nomád penge nyoma, s vészjóslóvá változtatta merevmosolyát. Bátorítást várt az inkvizí</w:t>
        <w:softHyphen/>
        <w:t>tortól, Tauwathar azonban maga is zavartnak látszott, percekbe telt, mire sikerült úrrá lennie keze remegésén.</w:t>
      </w:r>
    </w:p>
    <w:p>
      <w:pPr>
        <w:pStyle w:val="Normal"/>
        <w:spacing w:lineRule="atLeast" w:line="240"/>
        <w:ind w:firstLine="561"/>
        <w:jc w:val="both"/>
        <w:rPr/>
      </w:pPr>
      <w:r>
        <w:rPr>
          <w:sz w:val="24"/>
          <w:lang w:val="hu-HU"/>
        </w:rPr>
        <w:t>- Semmi - dünnyögte végül. - Semmi, pedig olyan mélyre merészkedtem, ahonnét csak a szerencsés kevesek számára van visszatérés; ha rejtőzne valami odabent, nem maradt volna ész</w:t>
        <w:softHyphen/>
        <w:t>revétlen. - Sóhajtott, és hálásan vette át a fekete nedűvel teli csészét Alyr kezéből. - A Jel vagy alkalmi vendég, mely nem szeret nyomokat hagyni maga után, vagy olyan síkok lakója, melyeket az én módszeremmel átlátni képtelenség. - Fejcsóvál</w:t>
        <w:softHyphen/>
        <w:t>va pillantott a bárdra. - Tisztának mondanálak, barátom, de mert gyanítom, egyik-magyarázat sem kedvedre való, a bocsánatodat kérem inkább: a kevélység bűnébe estem, mikor gyors megol</w:t>
        <w:softHyphen/>
        <w:t>dást, egyszerű válaszokat ígértem neked.</w:t>
      </w:r>
    </w:p>
    <w:p>
      <w:pPr>
        <w:pStyle w:val="Normal"/>
        <w:spacing w:lineRule="atLeast" w:line="240"/>
        <w:ind w:firstLine="561"/>
        <w:jc w:val="both"/>
        <w:rPr>
          <w:sz w:val="24"/>
          <w:lang w:val="hu-HU"/>
        </w:rPr>
      </w:pPr>
      <w:r>
        <w:rPr>
          <w:sz w:val="24"/>
          <w:lang w:val="hu-HU"/>
        </w:rPr>
        <w:t>- Segítséget ígértél, nem többet - legyintett Gorduin. - Szé</w:t>
        <w:softHyphen/>
        <w:t>gyenkezésre pedig semmi okod; az évek során nem csak máso</w:t>
        <w:softHyphen/>
        <w:t>kat, magamat is sikerült meglepnem néhány furcsasággal.</w:t>
      </w:r>
    </w:p>
    <w:p>
      <w:pPr>
        <w:pStyle w:val="Normal"/>
        <w:spacing w:lineRule="atLeast" w:line="240"/>
        <w:ind w:firstLine="561"/>
        <w:jc w:val="both"/>
        <w:rPr>
          <w:sz w:val="24"/>
          <w:lang w:val="hu-HU"/>
        </w:rPr>
      </w:pPr>
      <w:r>
        <w:rPr>
          <w:sz w:val="24"/>
          <w:lang w:val="hu-HU"/>
        </w:rPr>
        <w:t>Az inkvizítor kimerülten mosolygott.</w:t>
      </w:r>
    </w:p>
    <w:p>
      <w:pPr>
        <w:pStyle w:val="Normal"/>
        <w:spacing w:lineRule="atLeast" w:line="240"/>
        <w:ind w:firstLine="561"/>
        <w:jc w:val="both"/>
        <w:rPr/>
      </w:pPr>
      <w:r>
        <w:rPr>
          <w:sz w:val="24"/>
          <w:lang w:val="hu-HU"/>
        </w:rPr>
        <w:t>- Az érzékelhetetlenségedre célzol, ~ ha nem tévedek. Ritka adottság, valóban, de korántsem rendkívüli: az Elátkozott Vidék mágia torzította aurájú létformái közül nem egy büszkélkedhet vele: Nincs okunk feltételezni, hogy a te esetednek bármi köze van a Jelhez - sokkal valószínűbb, hogy anyai ágú elődeid valamelyike Rualanban harcolt az Örök Háború idején, és...</w:t>
      </w:r>
    </w:p>
    <w:p>
      <w:pPr>
        <w:pStyle w:val="Normal"/>
        <w:spacing w:lineRule="atLeast" w:line="240"/>
        <w:ind w:firstLine="561"/>
        <w:jc w:val="both"/>
        <w:rPr>
          <w:sz w:val="24"/>
          <w:lang w:val="hu-HU"/>
        </w:rPr>
      </w:pPr>
      <w:r>
        <w:rPr>
          <w:sz w:val="24"/>
          <w:lang w:val="hu-HU"/>
        </w:rPr>
        <w:t>- Az Athalay nem öröklődik. - Az ordani hangja száraz sutto</w:t>
        <w:softHyphen/>
        <w:t>gás volt csupán, valahogy mégis betöltötte a szobát. A csuklyás alak nesztelenül emelkedett fel ültéből, szénfekete arcában ele</w:t>
        <w:softHyphen/>
        <w:t>ven fénnyel égtek a szemek. - Nem öröklődik, nem észlelhető gyarló praktikákkal, s magyarázatok helyett tiszteletet érdemel: egy a lélekkel, melyet kísér, egy a testtel, melyet feloldoz az isteni törvények alól.</w:t>
      </w:r>
    </w:p>
    <w:p>
      <w:pPr>
        <w:pStyle w:val="Normal"/>
        <w:spacing w:lineRule="atLeast" w:line="240"/>
        <w:ind w:firstLine="561"/>
        <w:jc w:val="both"/>
        <w:rPr/>
      </w:pPr>
      <w:r>
        <w:rPr>
          <w:sz w:val="24"/>
          <w:lang w:val="hu-HU"/>
        </w:rPr>
        <w:t>- Feloldozza? - ámult Tauwathar. - De hogyan...</w:t>
      </w:r>
    </w:p>
    <w:p>
      <w:pPr>
        <w:pStyle w:val="Normal"/>
        <w:spacing w:lineRule="atLeast" w:line="240"/>
        <w:ind w:firstLine="561"/>
        <w:jc w:val="both"/>
        <w:rPr>
          <w:sz w:val="24"/>
          <w:lang w:val="hu-HU"/>
        </w:rPr>
      </w:pPr>
      <w:r>
        <w:rPr>
          <w:sz w:val="24"/>
          <w:lang w:val="hu-HU"/>
        </w:rPr>
        <w:t>Az ordani köntöse a padlót seperte, ahogy Gorduin felé indult. Mozgása a füst gomolygása, lehelete az őszi avar keserédes illata volt.</w:t>
      </w:r>
    </w:p>
    <w:p>
      <w:pPr>
        <w:pStyle w:val="Normal"/>
        <w:spacing w:lineRule="atLeast" w:line="240"/>
        <w:ind w:firstLine="561"/>
        <w:jc w:val="both"/>
        <w:rPr>
          <w:sz w:val="24"/>
          <w:lang w:val="hu-HU"/>
        </w:rPr>
      </w:pPr>
      <w:r>
        <w:rPr>
          <w:sz w:val="24"/>
          <w:lang w:val="hu-HU"/>
        </w:rPr>
        <w:t>- Az Athalay nem isteni alkotás. Ha ez az ember a Kevesek egyike, nincs dolga velük... sem teremtményeikkel, akiknek ősi törvény tiltja, hogy gátolják feladata teljesítésében.</w:t>
      </w:r>
    </w:p>
    <w:p>
      <w:pPr>
        <w:pStyle w:val="Normal"/>
        <w:spacing w:lineRule="atLeast" w:line="240"/>
        <w:ind w:firstLine="561"/>
        <w:jc w:val="both"/>
        <w:rPr>
          <w:sz w:val="24"/>
          <w:lang w:val="hu-HU"/>
        </w:rPr>
      </w:pPr>
      <w:r>
        <w:rPr>
          <w:sz w:val="24"/>
          <w:lang w:val="hu-HU"/>
        </w:rPr>
        <w:t>Alyr tekintete összevillant az inkvizítoréval - a fekete csuklya ugyanebben a pillanatban mozdult, gazdája nyilvánvalóan elértette a néma üzenetet.</w:t>
      </w:r>
    </w:p>
    <w:p>
      <w:pPr>
        <w:pStyle w:val="Normal"/>
        <w:spacing w:lineRule="atLeast" w:line="240"/>
        <w:ind w:firstLine="561"/>
        <w:jc w:val="both"/>
        <w:rPr/>
      </w:pPr>
      <w:r>
        <w:rPr>
          <w:sz w:val="24"/>
          <w:lang w:val="hu-HU"/>
        </w:rPr>
        <w:t>- Igen - zúgott a hang. - Képes vagyok rá, hogy azonosítsam. Elég megérintenem; a hatalom, mely a húsban lakozik, szólni fog hozzám.</w:t>
      </w:r>
    </w:p>
    <w:p>
      <w:pPr>
        <w:pStyle w:val="Normal"/>
        <w:spacing w:lineRule="atLeast" w:line="240"/>
        <w:ind w:firstLine="561"/>
        <w:jc w:val="both"/>
        <w:rPr>
          <w:sz w:val="24"/>
          <w:lang w:val="hu-HU"/>
        </w:rPr>
      </w:pPr>
      <w:r>
        <w:rPr>
          <w:sz w:val="24"/>
          <w:lang w:val="hu-HU"/>
        </w:rPr>
        <w:t>Az erioni taverna karszékében ülő Gorduin felsóhajtott, a narvani vendégház ágyán heverő bárdnak azonban csak rekedt nyögésre futotta az erejéből. Nem hallotta az ablaktáblát meg</w:t>
        <w:softHyphen/>
        <w:t>reszkettető csattanást, nem látta az odakint elsuhanó kötél ár</w:t>
        <w:softHyphen/>
        <w:t>nyát, mely kígyóként tekergett végig szobája padlatán; tovább aludt, mintha beletörődött volna, hogy a személyre szabott tortúra java még előtte áll. Összerezzent, ahogy a csattanás ismétlődött: álmában ekkor hajolt hozzá a Feketeláng, szurok</w:t>
        <w:softHyphen/>
        <w:t>fekete ujjaival megérintette a homlokát - s éles szisszenéssel hőkölt hátra egy pillanat múltán. A mozdulat oly váratlan, a zsarátnok-szemek ragyogása olyan átható volt, hogy a másik két férfi oldalt lépett, és botját markolva készült az elkerülhetetlen</w:t>
        <w:softHyphen/>
        <w:t>nek rémlő küzdelemre.</w:t>
      </w:r>
    </w:p>
    <w:p>
      <w:pPr>
        <w:pStyle w:val="Normal"/>
        <w:spacing w:lineRule="atLeast" w:line="240"/>
        <w:ind w:firstLine="561"/>
        <w:jc w:val="both"/>
        <w:rPr>
          <w:sz w:val="24"/>
          <w:lang w:val="hu-HU"/>
        </w:rPr>
      </w:pPr>
      <w:r>
        <w:rPr>
          <w:sz w:val="24"/>
          <w:lang w:val="hu-HU"/>
        </w:rPr>
        <w:t>- Athalay - mormolta az ordani. Az asztal felé hátrált, de mielőtt elérte, száraz kelmesurrogással térdre ereszkedett - egy élőholt főpap, Sogron misztériumainak beavatottja egy ingujjra vetkezett ilanori szerencsevadász előtt. Ámbár talán nem is előtte bókolt: Tauwathar, aki a karszéktől alig néhány lépésnyire torpant meg, derengést vélt látnia bárd halántékán, s forrásában borzongva ismerte fel Sogron szent szimbólumát, mely pillanat</w:t>
        <w:softHyphen/>
        <w:t>ról pillanatra vakítóbb fénnyel égett a bőrön... vagy talán a bőr alatt.</w:t>
      </w:r>
    </w:p>
    <w:p>
      <w:pPr>
        <w:pStyle w:val="Normal"/>
        <w:spacing w:lineRule="atLeast" w:line="240"/>
        <w:ind w:firstLine="561"/>
        <w:jc w:val="both"/>
        <w:rPr/>
      </w:pPr>
      <w:r>
        <w:rPr>
          <w:sz w:val="24"/>
          <w:lang w:val="hu-HU"/>
        </w:rPr>
        <w:t xml:space="preserve">- Arkhon - sziszegte. - Arkhon, </w:t>
      </w:r>
      <w:r>
        <w:rPr>
          <w:i/>
          <w:sz w:val="24"/>
          <w:lang w:val="hu-HU"/>
        </w:rPr>
        <w:t>nézd!</w:t>
      </w:r>
    </w:p>
    <w:p>
      <w:pPr>
        <w:pStyle w:val="Normal"/>
        <w:spacing w:lineRule="atLeast" w:line="240"/>
        <w:ind w:firstLine="561"/>
        <w:jc w:val="both"/>
        <w:rPr/>
      </w:pPr>
      <w:r>
        <w:rPr>
          <w:sz w:val="24"/>
          <w:lang w:val="hu-HU"/>
        </w:rPr>
        <w:t>Alyr hunyorgott. A bárd önkéntelenül felfelé lendülő kezén át is látta a bélyeget, melyet a Tüzek Ura hat esztendővel korábban, épp e falak közt helyezett el Gorduin testén, s mely most, a bámuló szemek láttára újra elhalványult, zavart és félelmet hagyva maga után, melyet nem csillapíthatott sem a nagyterem ~ ' evilági lármája, sem a kámzsás alakból sugárzó áhítat.</w:t>
      </w:r>
    </w:p>
    <w:p>
      <w:pPr>
        <w:pStyle w:val="Normal"/>
        <w:spacing w:lineRule="atLeast" w:line="240"/>
        <w:ind w:firstLine="561"/>
        <w:jc w:val="both"/>
        <w:rPr/>
      </w:pPr>
      <w:r>
        <w:rPr>
          <w:sz w:val="24"/>
          <w:lang w:val="hu-HU"/>
        </w:rPr>
        <w:t xml:space="preserve">- Athalay - ismételte a Feketeláng a bárdra meredve. </w:t>
      </w:r>
      <w:r>
        <w:rPr>
          <w:i/>
          <w:sz w:val="24"/>
          <w:lang w:val="hu-HU"/>
        </w:rPr>
        <w:t xml:space="preserve">- Hichag. Sied sienirtad. </w:t>
      </w:r>
      <w:r>
        <w:rPr>
          <w:sz w:val="24"/>
          <w:lang w:val="hu-HU"/>
        </w:rPr>
        <w:t>Irgalom adassék az érinthetetlennek és hatalom az Úrnak, ki szándékát tudtunkra adta... - Ujjai a szimbólum szíve felett vöröslő mását érintették, a csuklya az égő tekintettel együtt fordult a padló felé. - Az ordani nagyok és a toroni tévelygők megnyugszanak a Tűzkobra döntésében. Engedj visszavonulnom, nagytiszteletű!</w:t>
      </w:r>
    </w:p>
    <w:p>
      <w:pPr>
        <w:pStyle w:val="Normal"/>
        <w:spacing w:lineRule="atLeast" w:line="240"/>
        <w:ind w:firstLine="561"/>
        <w:jc w:val="both"/>
        <w:rPr>
          <w:sz w:val="24"/>
          <w:lang w:val="hu-HU"/>
        </w:rPr>
      </w:pPr>
      <w:r>
        <w:rPr>
          <w:sz w:val="24"/>
          <w:lang w:val="hu-HU"/>
        </w:rPr>
        <w:t>- Állj fel, az ég szerelmére! - fakadt ki Gorduin. - Sosem voltam, és sosem lehetek az urad. Kalandozó vagyok, akit...</w:t>
      </w:r>
    </w:p>
    <w:p>
      <w:pPr>
        <w:pStyle w:val="Normal"/>
        <w:spacing w:lineRule="atLeast" w:line="240"/>
        <w:ind w:firstLine="561"/>
        <w:jc w:val="both"/>
        <w:rPr/>
      </w:pPr>
      <w:r>
        <w:rPr>
          <w:sz w:val="24"/>
          <w:lang w:val="hu-HU"/>
        </w:rPr>
        <w:t>- Kalandozó vagy - bólintott a Feketeláng, miközben engedel</w:t>
        <w:softHyphen/>
        <w:t>meskedett -, s e pillanattól lehetnél az uram, az ellenségem, akár a gyilkosom is: Sogron parancsa tiltja, hogy ellened szegüljek.</w:t>
      </w:r>
    </w:p>
    <w:p>
      <w:pPr>
        <w:pStyle w:val="Normal"/>
        <w:spacing w:lineRule="atLeast" w:line="240"/>
        <w:ind w:firstLine="561"/>
        <w:jc w:val="both"/>
        <w:rPr>
          <w:sz w:val="24"/>
          <w:lang w:val="hu-HU"/>
        </w:rPr>
      </w:pPr>
      <w:r>
        <w:rPr>
          <w:sz w:val="24"/>
          <w:lang w:val="hu-HU"/>
        </w:rPr>
        <w:t>- Ostobaság. A fajtádból jó néhányan ellenem szegültek az évek során; ha akarod, szemügyre veheted az irhámon a tombo</w:t>
        <w:softHyphen/>
        <w:t>lásuk nyomát.</w:t>
      </w:r>
    </w:p>
    <w:p>
      <w:pPr>
        <w:pStyle w:val="Normal"/>
        <w:spacing w:lineRule="atLeast" w:line="240"/>
        <w:ind w:firstLine="561"/>
        <w:jc w:val="both"/>
        <w:rPr>
          <w:sz w:val="24"/>
          <w:lang w:val="hu-HU"/>
        </w:rPr>
      </w:pPr>
      <w:r>
        <w:rPr>
          <w:sz w:val="24"/>
          <w:lang w:val="hu-HU"/>
        </w:rPr>
        <w:t>-Ami volt, elmúlt - ropogott az avar-hang. - Aki a Tüzek Urát vallja, egy ideje nem küzdhet ellened.</w:t>
      </w:r>
    </w:p>
    <w:p>
      <w:pPr>
        <w:pStyle w:val="Normal"/>
        <w:spacing w:lineRule="atLeast" w:line="240"/>
        <w:ind w:firstLine="561"/>
        <w:jc w:val="both"/>
        <w:rPr>
          <w:sz w:val="24"/>
          <w:lang w:val="hu-HU"/>
        </w:rPr>
      </w:pPr>
      <w:r>
        <w:rPr>
          <w:sz w:val="24"/>
          <w:lang w:val="hu-HU"/>
        </w:rPr>
        <w:t>Alyr közelebb lépett.</w:t>
      </w:r>
    </w:p>
    <w:p>
      <w:pPr>
        <w:pStyle w:val="Normal"/>
        <w:spacing w:lineRule="atLeast" w:line="240"/>
        <w:ind w:firstLine="561"/>
        <w:jc w:val="both"/>
        <w:rPr>
          <w:sz w:val="24"/>
          <w:lang w:val="hu-HU"/>
        </w:rPr>
      </w:pPr>
      <w:r>
        <w:rPr>
          <w:sz w:val="24"/>
          <w:lang w:val="hu-HU"/>
        </w:rPr>
        <w:t>- Pontosan mióta van érvényben ez a tilalom?</w:t>
      </w:r>
    </w:p>
    <w:p>
      <w:pPr>
        <w:pStyle w:val="Normal"/>
        <w:spacing w:lineRule="atLeast" w:line="240"/>
        <w:ind w:firstLine="561"/>
        <w:jc w:val="both"/>
        <w:rPr>
          <w:sz w:val="24"/>
          <w:lang w:val="hu-HU"/>
        </w:rPr>
      </w:pPr>
      <w:r>
        <w:rPr>
          <w:sz w:val="24"/>
          <w:lang w:val="hu-HU"/>
        </w:rPr>
        <w:t>- Mióta az Úr alászállt, hogy elfogadja Athalayt. Az inkvizítor összevonta dús szemöldökét.</w:t>
      </w:r>
    </w:p>
    <w:p>
      <w:pPr>
        <w:pStyle w:val="Normal"/>
        <w:spacing w:lineRule="atLeast" w:line="240"/>
        <w:ind w:firstLine="561"/>
        <w:jc w:val="both"/>
        <w:rPr/>
      </w:pPr>
      <w:r>
        <w:rPr>
          <w:sz w:val="24"/>
          <w:lang w:val="hu-HU"/>
        </w:rPr>
        <w:t xml:space="preserve">- Alászállt? Sorgon </w:t>
      </w:r>
      <w:r>
        <w:rPr>
          <w:i/>
          <w:sz w:val="24"/>
          <w:lang w:val="hu-HU"/>
        </w:rPr>
        <w:t xml:space="preserve">alászállt, </w:t>
      </w:r>
      <w:r>
        <w:rPr>
          <w:sz w:val="24"/>
          <w:lang w:val="hu-HU"/>
        </w:rPr>
        <w:t xml:space="preserve">hogy ezt az embert megjelölje? </w:t>
      </w:r>
      <w:r>
        <w:rPr>
          <w:i/>
          <w:sz w:val="24"/>
          <w:lang w:val="hu-HU"/>
        </w:rPr>
        <w:t xml:space="preserve">- Sa limh na agha 'vradah </w:t>
      </w:r>
      <w:r>
        <w:rPr>
          <w:sz w:val="24"/>
          <w:lang w:val="hu-HU"/>
        </w:rPr>
        <w:t>- mormolta a kámzsás. - A mi erőnk</w:t>
      </w:r>
    </w:p>
    <w:p>
      <w:pPr>
        <w:pStyle w:val="Normal"/>
        <w:spacing w:lineRule="atLeast" w:line="240"/>
        <w:ind w:firstLine="561"/>
        <w:jc w:val="both"/>
        <w:rPr>
          <w:sz w:val="24"/>
          <w:lang w:val="hu-HU"/>
        </w:rPr>
      </w:pPr>
      <w:r>
        <w:rPr>
          <w:sz w:val="24"/>
          <w:lang w:val="hu-HU"/>
        </w:rPr>
        <w:t>záloga a bizonyosság, újhitű, s nekem nem feladatom, hogy eloszlassam mások kételyeit.</w:t>
      </w:r>
    </w:p>
    <w:p>
      <w:pPr>
        <w:pStyle w:val="Normal"/>
        <w:spacing w:lineRule="atLeast" w:line="240"/>
        <w:ind w:firstLine="561"/>
        <w:jc w:val="both"/>
        <w:rPr/>
      </w:pPr>
      <w:r>
        <w:rPr>
          <w:sz w:val="24"/>
          <w:lang w:val="hu-HU"/>
        </w:rPr>
        <w:t>- Egy pillanat - szólt közbe a nekromanta.~ - Ennek ráérünk utánajárni. Szólj, Feketeláng: képes vagy azonosítani más óis</w:t>
        <w:softHyphen/>
        <w:t>tenek bélyegét is?</w:t>
      </w:r>
    </w:p>
    <w:p>
      <w:pPr>
        <w:pStyle w:val="Normal"/>
        <w:spacing w:lineRule="atLeast" w:line="240"/>
        <w:ind w:firstLine="561"/>
        <w:jc w:val="both"/>
        <w:rPr>
          <w:sz w:val="24"/>
          <w:lang w:val="hu-HU"/>
        </w:rPr>
      </w:pPr>
      <w:r>
        <w:rPr>
          <w:sz w:val="24"/>
          <w:lang w:val="hu-HU"/>
        </w:rPr>
        <w:t>A szemek izzása halványult, mintha az élőholt főpap befelé tekintett volna.</w:t>
      </w:r>
    </w:p>
    <w:p>
      <w:pPr>
        <w:pStyle w:val="Normal"/>
        <w:spacing w:lineRule="atLeast" w:line="240"/>
        <w:ind w:firstLine="561"/>
        <w:jc w:val="both"/>
        <w:rPr/>
      </w:pPr>
      <w:r>
        <w:rPr>
          <w:sz w:val="24"/>
          <w:lang w:val="hu-HU"/>
        </w:rPr>
        <w:t>- A Smaragdúr Athalay mellett áll - suttogta. - Vele, s nem ellene küzd. Sosem hagyja el.</w:t>
      </w:r>
    </w:p>
    <w:p>
      <w:pPr>
        <w:pStyle w:val="Normal"/>
        <w:spacing w:lineRule="atLeast" w:line="240"/>
        <w:ind w:firstLine="561"/>
        <w:jc w:val="both"/>
        <w:rPr>
          <w:sz w:val="24"/>
          <w:lang w:val="hu-HU"/>
        </w:rPr>
      </w:pPr>
      <w:r>
        <w:rPr>
          <w:sz w:val="24"/>
          <w:lang w:val="hu-HU"/>
        </w:rPr>
        <w:t>Tauwathar a nekromantára nézett, aki sápadtabbnak, töréke</w:t>
        <w:softHyphen/>
        <w:t>nyebbnek tűnt, mint bármikor azelőtt, szemei azonban az or</w:t>
        <w:softHyphen/>
        <w:t>daniéval vetekedő fényben égtek.</w:t>
      </w:r>
    </w:p>
    <w:p>
      <w:pPr>
        <w:pStyle w:val="Normal"/>
        <w:spacing w:lineRule="atLeast" w:line="240"/>
        <w:ind w:firstLine="561"/>
        <w:jc w:val="both"/>
        <w:rPr/>
      </w:pPr>
      <w:r>
        <w:rPr>
          <w:sz w:val="24"/>
          <w:lang w:val="hu-HU"/>
        </w:rPr>
        <w:t xml:space="preserve">- Weila - mormolta. - Mac-Lier, az embervadász. - Pillantása a bárdra villant. </w:t>
      </w:r>
      <w:r>
        <w:rPr>
          <w:i/>
          <w:sz w:val="24"/>
          <w:lang w:val="hu-HU"/>
        </w:rPr>
        <w:t>- A shenwali smaragdszobor.</w:t>
      </w:r>
    </w:p>
    <w:p>
      <w:pPr>
        <w:pStyle w:val="Normal"/>
        <w:spacing w:lineRule="atLeast" w:line="240"/>
        <w:ind w:firstLine="561"/>
        <w:jc w:val="both"/>
        <w:rPr>
          <w:sz w:val="24"/>
          <w:lang w:val="hu-HU"/>
        </w:rPr>
      </w:pPr>
      <w:r>
        <w:rPr>
          <w:sz w:val="24"/>
          <w:lang w:val="hu-HU"/>
        </w:rPr>
        <w:t>- Megvesztetek - közölte Gorduin. - Az a szobor búcsúajándék volt, semmi több. Nem forgatott ki az emberi mivoltomból, nem óvott meg a kétségektől és a fájdalomtól... nem tett semmit, amit az ereklyék általában tesznek. Nem avatott Weila titkaiba, és nem szolgált útjelzőként a többiek számára. - Megerősítést várva tekintett körül. - Az árnyékommal és az álmaimmal magam rendelkezem, Morgena nem rabolta el egyiket sem. Az Igere</w:t>
        <w:softHyphen/>
        <w:t>templomokat csak leírásokból ismerem, ami pedig Tharrt illeti...</w:t>
      </w:r>
    </w:p>
    <w:p>
      <w:pPr>
        <w:pStyle w:val="Normal"/>
        <w:spacing w:lineRule="atLeast" w:line="240"/>
        <w:ind w:firstLine="561"/>
        <w:jc w:val="both"/>
        <w:rPr>
          <w:sz w:val="24"/>
          <w:lang w:val="hu-HU"/>
        </w:rPr>
      </w:pPr>
      <w:r>
        <w:rPr>
          <w:sz w:val="24"/>
          <w:lang w:val="hu-HU"/>
        </w:rPr>
        <w:t>- Az Árnyékúrnő érintett meg elsőként - szólt közbe a Feke</w:t>
        <w:softHyphen/>
        <w:t>teláng. Nem mozdult, hangja azonban mintha szánalomtól kon</w:t>
        <w:softHyphen/>
        <w:t>gott volna. - Ő az, aki olykor intelmeket, máskor, ha rászorulsz, égi erőt küld neked.</w:t>
      </w:r>
    </w:p>
    <w:p>
      <w:pPr>
        <w:pStyle w:val="Normal"/>
        <w:spacing w:lineRule="atLeast" w:line="240"/>
        <w:ind w:firstLine="561"/>
        <w:jc w:val="both"/>
        <w:rPr>
          <w:sz w:val="24"/>
          <w:lang w:val="hu-HU"/>
        </w:rPr>
      </w:pPr>
      <w:r>
        <w:rPr>
          <w:sz w:val="24"/>
          <w:lang w:val="hu-HU"/>
        </w:rPr>
        <w:t>Tauwathar zavartan bámult Gorduinra.</w:t>
      </w:r>
    </w:p>
    <w:p>
      <w:pPr>
        <w:pStyle w:val="Normal"/>
        <w:spacing w:lineRule="atLeast" w:line="240"/>
        <w:ind w:firstLine="561"/>
        <w:jc w:val="both"/>
        <w:rPr/>
      </w:pPr>
      <w:r>
        <w:rPr>
          <w:sz w:val="24"/>
          <w:lang w:val="hu-HU"/>
        </w:rPr>
        <w:t>- Igazat beszél? Valóban nincs szükséged bárd-praktikákra a varázslataidhoz?</w:t>
      </w:r>
    </w:p>
    <w:p>
      <w:pPr>
        <w:pStyle w:val="Normal"/>
        <w:spacing w:lineRule="atLeast" w:line="240"/>
        <w:ind w:firstLine="561"/>
        <w:jc w:val="both"/>
        <w:rPr>
          <w:sz w:val="24"/>
          <w:lang w:val="hu-HU"/>
        </w:rPr>
      </w:pPr>
      <w:r>
        <w:rPr>
          <w:sz w:val="24"/>
          <w:lang w:val="hu-HU"/>
        </w:rPr>
        <w:t>- Részben. Ha csak tehetem, megszólaltatom az Összhangza</w:t>
        <w:softHyphen/>
        <w:t>tot, de megesik néha, hogy nincs módom rá. Ilyenkor... rögtön</w:t>
        <w:softHyphen/>
        <w:t>zéshez folyamodom.</w:t>
      </w:r>
    </w:p>
    <w:p>
      <w:pPr>
        <w:pStyle w:val="Normal"/>
        <w:spacing w:lineRule="atLeast" w:line="240"/>
        <w:ind w:firstLine="561"/>
        <w:jc w:val="both"/>
        <w:rPr>
          <w:sz w:val="24"/>
          <w:lang w:val="hu-HU"/>
        </w:rPr>
      </w:pPr>
      <w:r>
        <w:rPr>
          <w:sz w:val="24"/>
          <w:lang w:val="hu-HU"/>
        </w:rPr>
        <w:t>- Mióta?</w:t>
      </w:r>
    </w:p>
    <w:p>
      <w:pPr>
        <w:pStyle w:val="Normal"/>
        <w:spacing w:lineRule="atLeast" w:line="240"/>
        <w:ind w:firstLine="561"/>
        <w:jc w:val="both"/>
        <w:rPr/>
      </w:pPr>
      <w:r>
        <w:rPr>
          <w:sz w:val="24"/>
          <w:lang w:val="hu-HU"/>
        </w:rPr>
        <w:t>- Ötvennyolc esztendeje - felelt a kámzsás az ilanori helyett. - A kéz, mellyel Morgena megérintette, egy kurtizán keze volt. Szerette őt. Szerette, egészen a haláláig... és azon is túl. Gorduin megborzongott.</w:t>
      </w:r>
    </w:p>
    <w:p>
      <w:pPr>
        <w:pStyle w:val="Normal"/>
        <w:spacing w:lineRule="atLeast" w:line="240"/>
        <w:ind w:firstLine="561"/>
        <w:jc w:val="both"/>
        <w:rPr>
          <w:sz w:val="24"/>
          <w:lang w:val="hu-HU"/>
        </w:rPr>
      </w:pPr>
      <w:r>
        <w:rPr>
          <w:sz w:val="24"/>
          <w:lang w:val="hu-HU"/>
        </w:rPr>
        <w:t>- Mi ez...?</w:t>
      </w:r>
    </w:p>
    <w:p>
      <w:pPr>
        <w:pStyle w:val="Normal"/>
        <w:spacing w:lineRule="atLeast" w:line="240"/>
        <w:ind w:firstLine="561"/>
        <w:jc w:val="both"/>
        <w:rPr>
          <w:sz w:val="24"/>
          <w:lang w:val="hu-HU"/>
        </w:rPr>
      </w:pPr>
      <w:r>
        <w:rPr>
          <w:sz w:val="24"/>
          <w:lang w:val="hu-HU"/>
        </w:rPr>
        <w:t>- Az életed - dünnyögte a félelf. - Darton a tudója, te akartál így nézni rá.</w:t>
      </w:r>
    </w:p>
    <w:p>
      <w:pPr>
        <w:pStyle w:val="Normal"/>
        <w:spacing w:lineRule="atLeast" w:line="240"/>
        <w:ind w:firstLine="561"/>
        <w:jc w:val="both"/>
        <w:rPr/>
      </w:pPr>
      <w:r>
        <w:rPr>
          <w:sz w:val="24"/>
          <w:lang w:val="hu-HU"/>
        </w:rPr>
        <w:t>- Engedj távoznom; Athalay - kérte az ordani. - Bármit mon</w:t>
        <w:softHyphen/>
        <w:t>dok vagy teszek, a fájdalmadat növelem vele.</w:t>
      </w:r>
    </w:p>
    <w:p>
      <w:pPr>
        <w:pStyle w:val="Normal"/>
        <w:spacing w:lineRule="atLeast" w:line="240"/>
        <w:ind w:firstLine="561"/>
        <w:jc w:val="both"/>
        <w:rPr>
          <w:sz w:val="24"/>
          <w:lang w:val="hu-HU"/>
        </w:rPr>
      </w:pPr>
      <w:r>
        <w:rPr>
          <w:sz w:val="24"/>
          <w:lang w:val="hu-HU"/>
        </w:rPr>
        <w:t xml:space="preserve">- Parancsold meg neki, hogy maradjon! - sziszegte Alyr. </w:t>
        <w:softHyphen/>
        <w:t>Értékes válaszokat adhat nekünk.</w:t>
      </w:r>
    </w:p>
    <w:p>
      <w:pPr>
        <w:pStyle w:val="Normal"/>
        <w:spacing w:lineRule="atLeast" w:line="240"/>
        <w:ind w:firstLine="561"/>
        <w:jc w:val="both"/>
        <w:rPr>
          <w:sz w:val="24"/>
          <w:lang w:val="hu-HU"/>
        </w:rPr>
      </w:pPr>
      <w:r>
        <w:rPr>
          <w:sz w:val="24"/>
          <w:lang w:val="hu-HU"/>
        </w:rPr>
        <w:t>A bárd a csuklyás alakhoz fordult.</w:t>
      </w:r>
    </w:p>
    <w:p>
      <w:pPr>
        <w:pStyle w:val="Normal"/>
        <w:spacing w:lineRule="atLeast" w:line="240"/>
        <w:ind w:firstLine="561"/>
        <w:jc w:val="both"/>
        <w:rPr/>
      </w:pPr>
      <w:r>
        <w:rPr>
          <w:sz w:val="24"/>
          <w:lang w:val="hu-HU"/>
        </w:rPr>
        <w:t xml:space="preserve">- Távozz - suttogta. </w:t>
      </w:r>
      <w:r>
        <w:rPr>
          <w:i/>
          <w:sz w:val="24"/>
          <w:lang w:val="hu-HU"/>
        </w:rPr>
        <w:t xml:space="preserve">- Menj, mielőtt meggondolom magam! " </w:t>
      </w:r>
    </w:p>
    <w:p>
      <w:pPr>
        <w:pStyle w:val="Normal"/>
        <w:spacing w:lineRule="atLeast" w:line="240"/>
        <w:ind w:firstLine="561"/>
        <w:jc w:val="both"/>
        <w:rPr/>
      </w:pPr>
      <w:r>
        <w:rPr>
          <w:i/>
          <w:sz w:val="24"/>
          <w:lang w:val="hu-HU"/>
        </w:rPr>
        <w:t xml:space="preserve"> </w:t>
      </w:r>
      <w:r>
        <w:rPr>
          <w:sz w:val="24"/>
          <w:lang w:val="hu-HU"/>
        </w:rPr>
        <w:t>Az ordani fejet hajtott. Sebes kézmozdulata nyomán lobogó lángkör támadt körülötte, egy újabb intésre magasra csapott, mágikus izzássál övezte testét, s mire elenyészett, tovatűnt a küldött is; füstöt nem, csak fanyar avarillatot hagyott hátra a lakosztály falai közt.</w:t>
      </w:r>
    </w:p>
    <w:p>
      <w:pPr>
        <w:pStyle w:val="Normal"/>
        <w:spacing w:lineRule="atLeast" w:line="240"/>
        <w:ind w:firstLine="561"/>
        <w:jc w:val="both"/>
        <w:rPr>
          <w:sz w:val="24"/>
          <w:lang w:val="hu-HU"/>
        </w:rPr>
      </w:pPr>
      <w:r>
        <w:rPr>
          <w:sz w:val="24"/>
          <w:lang w:val="hu-HU"/>
        </w:rPr>
        <w:t>- Ez hiba volt - közölte a nekromanta. - Annak, aki bizonyos</w:t>
        <w:softHyphen/>
        <w:t>ságot akar, nem helyénvaló megriadnia az igazságtól.</w:t>
      </w:r>
    </w:p>
    <w:p>
      <w:pPr>
        <w:pStyle w:val="Normal"/>
        <w:spacing w:lineRule="atLeast" w:line="240"/>
        <w:ind w:firstLine="561"/>
        <w:jc w:val="both"/>
        <w:rPr>
          <w:sz w:val="24"/>
          <w:lang w:val="hu-HU"/>
        </w:rPr>
      </w:pPr>
      <w:r>
        <w:rPr>
          <w:sz w:val="24"/>
          <w:lang w:val="hu-HU"/>
        </w:rPr>
        <w:t>- Eleget hallottam.</w:t>
      </w:r>
    </w:p>
    <w:p>
      <w:pPr>
        <w:pStyle w:val="Normal"/>
        <w:spacing w:lineRule="atLeast" w:line="240"/>
        <w:ind w:firstLine="561"/>
        <w:jc w:val="both"/>
        <w:rPr>
          <w:sz w:val="24"/>
          <w:lang w:val="hu-HU"/>
        </w:rPr>
      </w:pPr>
      <w:r>
        <w:rPr>
          <w:sz w:val="24"/>
          <w:lang w:val="hu-HU"/>
        </w:rPr>
        <w:t>- Még nem - ingatta fejét Alyr. - Elég akkor lesz, ha megnyug</w:t>
        <w:softHyphen/>
        <w:t>szol végre a sors rendelésében.</w:t>
      </w:r>
    </w:p>
    <w:p>
      <w:pPr>
        <w:pStyle w:val="Normal"/>
        <w:spacing w:lineRule="atLeast" w:line="240"/>
        <w:ind w:firstLine="561"/>
        <w:jc w:val="both"/>
        <w:rPr>
          <w:sz w:val="24"/>
          <w:lang w:val="hu-HU"/>
        </w:rPr>
      </w:pPr>
      <w:r>
        <w:rPr>
          <w:sz w:val="24"/>
          <w:lang w:val="hu-HU"/>
        </w:rPr>
        <w:t>- Köpök a sors rendelésére, te nyavalyás hullagyalázó, és fogalmam sincs, miféle szerepet szán nekem!</w:t>
      </w:r>
    </w:p>
    <w:p>
      <w:pPr>
        <w:pStyle w:val="Normal"/>
        <w:spacing w:lineRule="atLeast" w:line="240"/>
        <w:ind w:firstLine="561"/>
        <w:jc w:val="both"/>
        <w:rPr>
          <w:sz w:val="24"/>
          <w:lang w:val="hu-HU"/>
        </w:rPr>
      </w:pPr>
      <w:r>
        <w:rPr>
          <w:sz w:val="24"/>
          <w:lang w:val="hu-HU"/>
        </w:rPr>
        <w:t>- Ha eljön az ideje, tudni fogod - mormolta higgadtan a félelf. - Addig is azt javaslom; tarts velem Doranba.</w:t>
      </w:r>
    </w:p>
    <w:p>
      <w:pPr>
        <w:pStyle w:val="Normal"/>
        <w:spacing w:lineRule="atLeast" w:line="240"/>
        <w:ind w:firstLine="561"/>
        <w:jc w:val="both"/>
        <w:rPr>
          <w:sz w:val="24"/>
          <w:lang w:val="hu-HU"/>
        </w:rPr>
      </w:pPr>
      <w:r>
        <w:rPr>
          <w:sz w:val="24"/>
          <w:lang w:val="hu-HU"/>
        </w:rPr>
        <w:t>- Hogy az ügynököd legyek?</w:t>
      </w:r>
    </w:p>
    <w:p>
      <w:pPr>
        <w:pStyle w:val="Normal"/>
        <w:spacing w:lineRule="atLeast" w:line="240"/>
        <w:ind w:firstLine="561"/>
        <w:jc w:val="both"/>
        <w:rPr/>
      </w:pPr>
      <w:r>
        <w:rPr>
          <w:sz w:val="24"/>
          <w:lang w:val="hu-HU"/>
        </w:rPr>
        <w:t>- Hogy tanulmányozd a Riva Apokrif átiratait. Mindaz, amit hallottunk, arra utal, hogy rosszul ítéltelek meg; Toron balul sikerült kísérlete helyett alighanem a végzet eszköze vagy, s mint ilyen, mindkét kultúrától megkülönböztetett figyelmet ér</w:t>
        <w:softHyphen/>
        <w:t>demelsz. Ordani barátunk csak a kötelmet ismerte, mi, újonnan jöttek valamivel többet tudunk: az átiratokban említés esik néhány kiválasztottról, akik valamely felsőbb szándék - megle</w:t>
        <w:softHyphen/>
        <w:t>het, a Nagyok akarata - szerint maguk irányítják sorsukat, és a mindenség erőinek egyensúlyban tartása a feladatuk. Származá</w:t>
        <w:softHyphen/>
        <w:t>sukkal, kilétükkel senki nincs tisztában, hajdani tetteikről csak homályos legendák szólnak - ám annyi bizonyos, hogy köztünk járnak, eltávoznak és visszatérnek, majd elvégezik a rájuk sza</w:t>
        <w:softHyphen/>
        <w:t>bott feladatot minden Kor alkonyán. - Alyr vérfagyasztóan mosolygott. - És mert a Hetedkor másfél-két évszázad múlva véget ér, te pedig gondoskodtál róla, hogy ezt az időt barátom és fegyvertársam, az ilanori bárd testében töltsd, nincs más dolgod, mint létezni és várni a neked szánt küldetésre.</w:t>
      </w:r>
    </w:p>
    <w:p>
      <w:pPr>
        <w:pStyle w:val="Normal"/>
        <w:spacing w:lineRule="atLeast" w:line="240"/>
        <w:ind w:firstLine="561"/>
        <w:jc w:val="both"/>
        <w:rPr>
          <w:sz w:val="24"/>
          <w:lang w:val="hu-HU"/>
        </w:rPr>
      </w:pPr>
      <w:r>
        <w:rPr>
          <w:sz w:val="24"/>
          <w:lang w:val="hu-HU"/>
        </w:rPr>
        <w:t>Gorduin fázott.</w:t>
      </w:r>
    </w:p>
    <w:p>
      <w:pPr>
        <w:pStyle w:val="Normal"/>
        <w:spacing w:lineRule="atLeast" w:line="240"/>
        <w:ind w:firstLine="561"/>
        <w:jc w:val="both"/>
        <w:rPr>
          <w:sz w:val="24"/>
          <w:lang w:val="hu-HU"/>
        </w:rPr>
      </w:pPr>
      <w:r>
        <w:rPr>
          <w:sz w:val="24"/>
          <w:lang w:val="hu-HU"/>
        </w:rPr>
        <w:t>- És ha nem hajlok rá, hogy a Nagyok játékát játsszam?</w:t>
      </w:r>
    </w:p>
    <w:p>
      <w:pPr>
        <w:pStyle w:val="Normal"/>
        <w:spacing w:lineRule="atLeast" w:line="240"/>
        <w:ind w:firstLine="561"/>
        <w:jc w:val="both"/>
        <w:rPr>
          <w:sz w:val="24"/>
          <w:lang w:val="hu-HU"/>
        </w:rPr>
      </w:pPr>
      <w:r>
        <w:rPr>
          <w:sz w:val="24"/>
          <w:lang w:val="hu-HU"/>
        </w:rPr>
        <w:t>- Játszanod kell - mondta a nekromanta rendíthetetlen nyuga</w:t>
        <w:softHyphen/>
        <w:t>lommal. - Ahogy ezelőtt játszottál, és ahogy ezután játszani fogsz, mert nincs választásod: ez az egészben a lényeg. A kyr istenek félreálltak az utadból, mihelyt felismertek, és nem nehéz megjövendölni, hogy ugyanezt teszik majd á pyarroniak is; a felsőbb síkok lakói régóta tudják, hogy az evilági jóslatok elke</w:t>
        <w:softHyphen/>
        <w:t>rülhetetlenül - és szükségképp - beteljesülnek.</w:t>
      </w:r>
    </w:p>
    <w:p>
      <w:pPr>
        <w:pStyle w:val="Normal"/>
        <w:spacing w:lineRule="atLeast" w:line="240"/>
        <w:ind w:firstLine="561"/>
        <w:jc w:val="both"/>
        <w:rPr>
          <w:sz w:val="24"/>
          <w:lang w:val="hu-HU"/>
        </w:rPr>
      </w:pPr>
      <w:r>
        <w:rPr>
          <w:sz w:val="24"/>
          <w:lang w:val="hu-HU"/>
        </w:rPr>
        <w:t>- Ez csak teória.</w:t>
      </w:r>
    </w:p>
    <w:p>
      <w:pPr>
        <w:pStyle w:val="Normal"/>
        <w:spacing w:lineRule="atLeast" w:line="240"/>
        <w:ind w:firstLine="561"/>
        <w:jc w:val="both"/>
        <w:rPr/>
      </w:pPr>
      <w:r>
        <w:rPr>
          <w:sz w:val="24"/>
          <w:lang w:val="hu-HU"/>
        </w:rPr>
        <w:t>- De sokan hisznek benne, és a hit, mely hatalommal ruházza fel a legvadabb eszméket, hajlamos a maga képére formálni a valóságot is. "</w:t>
      </w:r>
    </w:p>
    <w:p>
      <w:pPr>
        <w:pStyle w:val="Normal"/>
        <w:spacing w:lineRule="atLeast" w:line="240"/>
        <w:ind w:firstLine="561"/>
        <w:jc w:val="both"/>
        <w:rPr>
          <w:sz w:val="24"/>
          <w:lang w:val="hu-HU"/>
        </w:rPr>
      </w:pPr>
      <w:r>
        <w:rPr>
          <w:sz w:val="24"/>
          <w:lang w:val="hu-HU"/>
        </w:rPr>
        <w:t>- Ezt nem veszem be - sziszegte a bárd. - Harsonák és szózatok nélkül soha. Hol marad az angyali kórus? Hol késik Domvik és Ranagol, Ranil és Kaoraku küldöttsége? Hát az ősfajok halha</w:t>
        <w:softHyphen/>
        <w:t>tatlanjaié? S ha már itt tartunk, miért nem méltat figyelmére a Lindigass ura, akitől...</w:t>
      </w:r>
    </w:p>
    <w:p>
      <w:pPr>
        <w:pStyle w:val="Normal"/>
        <w:spacing w:lineRule="atLeast" w:line="240"/>
        <w:ind w:firstLine="561"/>
        <w:jc w:val="both"/>
        <w:rPr/>
      </w:pPr>
      <w:r>
        <w:rPr>
          <w:sz w:val="24"/>
          <w:lang w:val="hu-HU"/>
        </w:rPr>
        <w:t>Mindhárman összerezzentek a nagyteremben harsanó kiálto</w:t>
        <w:softHyphen/>
        <w:t>zásra. Tauwathar félrebillentett fejjel figyelt - nyilván jelentést hallgatott a szellem folyvást nyitva álló csatornáin át -, aztán két kézre kapta botját, s gondterhelt pillantást vetett az ilanorira.</w:t>
      </w:r>
    </w:p>
    <w:p>
      <w:pPr>
        <w:pStyle w:val="Normal"/>
        <w:spacing w:lineRule="atLeast" w:line="240"/>
        <w:ind w:firstLine="561"/>
        <w:jc w:val="both"/>
        <w:rPr/>
      </w:pPr>
      <w:r>
        <w:rPr>
          <w:sz w:val="24"/>
          <w:lang w:val="hu-HU"/>
        </w:rPr>
        <w:t>- Vigyáznod kéne, mit kívánsz - szólt fanyarul. - Tharr szer</w:t>
        <w:softHyphen/>
        <w:t xml:space="preserve">zetesei egy nyavalyás </w:t>
      </w:r>
      <w:r>
        <w:rPr>
          <w:i/>
          <w:sz w:val="24"/>
          <w:lang w:val="hu-HU"/>
        </w:rPr>
        <w:t xml:space="preserve">khótorr-pap </w:t>
      </w:r>
      <w:r>
        <w:rPr>
          <w:sz w:val="24"/>
          <w:lang w:val="hu-HU"/>
        </w:rPr>
        <w:t>vezetésével épp most nyom</w:t>
        <w:softHyphen/>
        <w:t>ták be az ajtót odalent.</w:t>
      </w:r>
    </w:p>
    <w:p>
      <w:pPr>
        <w:pStyle w:val="Normal"/>
        <w:spacing w:lineRule="atLeast" w:line="240"/>
        <w:ind w:firstLine="561"/>
        <w:jc w:val="both"/>
        <w:rPr>
          <w:sz w:val="24"/>
          <w:lang w:val="hu-HU"/>
        </w:rPr>
      </w:pPr>
      <w:r>
        <w:rPr>
          <w:sz w:val="24"/>
          <w:lang w:val="hu-HU"/>
        </w:rPr>
      </w:r>
      <w:r>
        <w:br w:type="page"/>
      </w:r>
    </w:p>
    <w:p>
      <w:pPr>
        <w:pStyle w:val="Heading1"/>
        <w:rPr/>
      </w:pPr>
      <w:r>
        <w:rPr/>
        <w:t>5.</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pPr>
      <w:r>
        <w:rPr>
          <w:i/>
          <w:sz w:val="24"/>
          <w:lang w:val="hu-HU"/>
        </w:rPr>
        <w:t xml:space="preserve">A tequis </w:t>
      </w:r>
      <w:r>
        <w:rPr>
          <w:sz w:val="24"/>
          <w:lang w:val="hu-HU"/>
        </w:rPr>
        <w:t>tetejére dobott háromágú csáklya túlontúl súlyosnak bizonyult a feladathoz, melyre szánták: ahelyett, hogy a tetőperembe ékelődött volna, a szá</w:t>
        <w:softHyphen/>
        <w:t>zados épületkő sarkát szétmorzsolva kiszakadt onnét, s az eler</w:t>
        <w:softHyphen/>
        <w:t>nyedő kötéllel együtt három emeletnyi mélységbe hullt. A csuk</w:t>
        <w:softHyphen/>
        <w:t>lyás alak, akinek már-már sikerült elérnie és betaszítania a bárd ablakát, most a külső párkányba fogódzva függött ég és föld között, s egész teste megfeszült a csattanássorozatra, ahogy a csáklya és a törmelék a fal tövébe, a nedvességtől csillogó márványlapokra hullt.</w:t>
      </w:r>
    </w:p>
    <w:p>
      <w:pPr>
        <w:pStyle w:val="Normal"/>
        <w:spacing w:lineRule="atLeast" w:line="240"/>
        <w:ind w:firstLine="561"/>
        <w:jc w:val="both"/>
        <w:rPr>
          <w:sz w:val="24"/>
          <w:lang w:val="hu-HU"/>
        </w:rPr>
      </w:pPr>
      <w:r>
        <w:rPr>
          <w:sz w:val="24"/>
          <w:lang w:val="hu-HU"/>
        </w:rPr>
        <w:t>Gorduin is hallotta a csattanásokat, de zavaros álmában nem tulajdonított különösebb jelentőséget nekik: még mindig Erion</w:t>
        <w:softHyphen/>
        <w:t>ban járt, s ahogy Alyr és az inkvizítor az ajtóhoz ugrott, ő lenyúlt a karszék mellé a kahrei nyílpuskáért.</w:t>
      </w:r>
    </w:p>
    <w:p>
      <w:pPr>
        <w:pStyle w:val="Normal"/>
        <w:spacing w:lineRule="atLeast" w:line="240"/>
        <w:ind w:firstLine="561"/>
        <w:jc w:val="both"/>
        <w:rPr/>
      </w:pPr>
      <w:r>
        <w:rPr>
          <w:sz w:val="24"/>
          <w:lang w:val="hu-HU"/>
        </w:rPr>
        <w:t>Mire mindhárman a körfolyosóra értek, a nagyterem asztalait és székeit felborogatták már, a kalandozók e rögtönzött fedezé</w:t>
        <w:softHyphen/>
        <w:t>kek mögött lapulva készítették az összecsapásra leghatéko</w:t>
        <w:softHyphen/>
        <w:t>nyabb hajító- és szálfegyvereiket.</w:t>
      </w:r>
    </w:p>
    <w:p>
      <w:pPr>
        <w:pStyle w:val="Normal"/>
        <w:spacing w:lineRule="atLeast" w:line="240"/>
        <w:ind w:firstLine="561"/>
        <w:jc w:val="both"/>
        <w:rPr/>
      </w:pPr>
      <w:r>
        <w:rPr>
          <w:sz w:val="24"/>
          <w:lang w:val="hu-HU"/>
        </w:rPr>
        <w:t>- Mint a régi szép időkben - hallotta a bárd Lándzsás Erik elégedett baritonját a Világ Közepe felől. - Hé, Torozon? Ez nem számít szentelt helynek, ugye?</w:t>
      </w:r>
    </w:p>
    <w:p>
      <w:pPr>
        <w:pStyle w:val="Normal"/>
        <w:spacing w:lineRule="atLeast" w:line="240"/>
        <w:ind w:firstLine="561"/>
        <w:jc w:val="both"/>
        <w:rPr/>
      </w:pPr>
      <w:r>
        <w:rPr>
          <w:sz w:val="24"/>
          <w:lang w:val="hu-HU"/>
        </w:rPr>
        <w:t>- Nem - dünnyögte a tulaj, aki egy shadoni páncéltörőt támasz</w:t>
        <w:softHyphen/>
        <w:t xml:space="preserve">tott a söntésnek, s egyenest a közeledő papra célzott vele. A kénsárga csuklyás szerzetesek tizen-tizenketten lehettek, de nem rajzottak szét, és nem vonták ki kígyókardjukat sem </w:t>
        <w:softHyphen/>
        <w:t>ennek, és vezetőjük kétségbevonhatatlan merészségének kö</w:t>
        <w:softHyphen/>
        <w:t>szönhették, hogy mindeddig nem zúdult rájuk nyílzápor oda</w:t>
        <w:softHyphen/>
        <w:t xml:space="preserve">fentről. A szőrcsuhás, akinek tekintete és mozgása elárulta, hogy valamiféle szellemlény </w:t>
      </w:r>
      <w:r>
        <w:rPr>
          <w:i/>
          <w:sz w:val="24"/>
          <w:lang w:val="hu-HU"/>
        </w:rPr>
        <w:t xml:space="preserve">- hekka </w:t>
      </w:r>
      <w:r>
        <w:rPr>
          <w:sz w:val="24"/>
          <w:lang w:val="hu-HU"/>
        </w:rPr>
        <w:t xml:space="preserve">vagy </w:t>
      </w:r>
      <w:r>
        <w:rPr>
          <w:i/>
          <w:sz w:val="24"/>
          <w:lang w:val="hu-HU"/>
        </w:rPr>
        <w:t xml:space="preserve">jahorr - </w:t>
      </w:r>
      <w:r>
        <w:rPr>
          <w:sz w:val="24"/>
          <w:lang w:val="hu-HU"/>
        </w:rPr>
        <w:t>támogatását bírja, még két lépést tett előre, s mikor megpillantotta a magasban a három férfit, hosszú körmű baljával egyenest rájuk mutatott.</w:t>
      </w:r>
    </w:p>
    <w:p>
      <w:pPr>
        <w:pStyle w:val="Normal"/>
        <w:spacing w:lineRule="atLeast" w:line="240"/>
        <w:ind w:firstLine="561"/>
        <w:jc w:val="both"/>
        <w:rPr>
          <w:sz w:val="24"/>
          <w:lang w:val="hu-HU"/>
        </w:rPr>
      </w:pPr>
      <w:r>
        <w:rPr>
          <w:sz w:val="24"/>
          <w:lang w:val="hu-HU"/>
        </w:rPr>
        <w:t>- Halottidéző! - bömbölte Kyria nyelvén, s Gorduin, bár nem hozzá szóltak, megborzongott a hang hidegétől. - Doran vérebe, hallod-e? Nektek ajándékozzuk az énekest, aki oly messze téve</w:t>
        <w:softHyphen/>
        <w:t>lyedett urunk igaz útjától, hogy nem méltó az érintésére sem: amit az élet meghagy belőle, a tiétek lehet!</w:t>
      </w:r>
    </w:p>
    <w:p>
      <w:pPr>
        <w:pStyle w:val="Normal"/>
        <w:spacing w:lineRule="atLeast" w:line="240"/>
        <w:ind w:firstLine="561"/>
        <w:jc w:val="both"/>
        <w:rPr>
          <w:sz w:val="24"/>
          <w:lang w:val="hu-HU"/>
        </w:rPr>
      </w:pPr>
      <w:r>
        <w:rPr>
          <w:sz w:val="24"/>
          <w:lang w:val="hu-HU"/>
        </w:rPr>
        <w:t>Azzal sarkon fordult, és amilyen hirtelen felbukkant, vissza is tért a kámzsások védfala mögé, akik átható sziszegéssel az ajtó felé oldalaztak, és kettesével-hármasával hátráltak ki a szabad levegőre, ahol a zajokból ítélve batárok és fegyveresek várták őket. A bárd érezte, hogy a félelf izmai elernyednek, meg</w:t>
        <w:softHyphen/>
        <w:t>könnyebbülést vélt látni az inkvizítor kőbe metszett ábrázatán is - saját gyomrában azonban nem engedett a zsigereket der</w:t>
        <w:softHyphen/>
        <w:t>mesztő hideg.</w:t>
      </w:r>
    </w:p>
    <w:p>
      <w:pPr>
        <w:pStyle w:val="TextBodyIndent"/>
        <w:rPr/>
      </w:pPr>
      <w:r>
        <w:rPr/>
        <w:t>- A hátsó ajtón át még kicsaphatunk, rájuk - próbálkozott Lándzsás Erik. - Az évnek ebben a szakában a hercegi vállvere</w:t>
        <w:softHyphen/>
        <w:t>getés mellé egy-egy arany jár minden leterített gyíkfajzatért.</w:t>
      </w:r>
    </w:p>
    <w:p>
      <w:pPr>
        <w:pStyle w:val="Normal"/>
        <w:spacing w:lineRule="atLeast" w:line="240"/>
        <w:ind w:firstLine="561"/>
        <w:jc w:val="both"/>
        <w:rPr>
          <w:sz w:val="24"/>
          <w:lang w:val="hu-HU"/>
        </w:rPr>
      </w:pPr>
      <w:r>
        <w:rPr>
          <w:sz w:val="24"/>
          <w:lang w:val="hu-HU"/>
        </w:rPr>
        <w:t>Torozon a pultnak támasztotta a shadoni páncéltörőt, és meg</w:t>
        <w:softHyphen/>
        <w:t>csóválta a fejét.</w:t>
      </w:r>
    </w:p>
    <w:p>
      <w:pPr>
        <w:pStyle w:val="Normal"/>
        <w:spacing w:lineRule="atLeast" w:line="240"/>
        <w:ind w:firstLine="561"/>
        <w:jc w:val="both"/>
        <w:rPr/>
      </w:pPr>
      <w:r>
        <w:rPr>
          <w:sz w:val="24"/>
          <w:lang w:val="hu-HU"/>
        </w:rPr>
        <w:t xml:space="preserve">- Ki kellett volna tennem azt </w:t>
      </w:r>
      <w:r>
        <w:rPr>
          <w:bCs/>
          <w:sz w:val="24"/>
          <w:lang w:val="hu-HU"/>
        </w:rPr>
        <w:t xml:space="preserve">táblát </w:t>
      </w:r>
      <w:r>
        <w:rPr>
          <w:sz w:val="24"/>
          <w:lang w:val="hu-HU"/>
        </w:rPr>
        <w:t>- zsémbelt, aztán odaintett a nekromantának. - Ahoj, Alyr! Hozzáfoghatunk a rendcsinálás</w:t>
        <w:softHyphen/>
        <w:t>hoz, vagy vártok még olyan látogatókat, amilyenek ezek voltak?</w:t>
      </w:r>
    </w:p>
    <w:p>
      <w:pPr>
        <w:pStyle w:val="Normal"/>
        <w:spacing w:lineRule="atLeast" w:line="240"/>
        <w:ind w:firstLine="561"/>
        <w:jc w:val="both"/>
        <w:rPr>
          <w:sz w:val="24"/>
          <w:lang w:val="hu-HU"/>
        </w:rPr>
      </w:pPr>
      <w:r>
        <w:rPr>
          <w:sz w:val="24"/>
          <w:lang w:val="hu-HU"/>
        </w:rPr>
        <w:t>A félelf előbb Tauwatharra, majd Gorduinra sandított, unikor</w:t>
        <w:softHyphen/>
        <w:t>nisszarvat formázó botjának vége nagyot koppant a kerengő padlatán.</w:t>
      </w:r>
    </w:p>
    <w:p>
      <w:pPr>
        <w:pStyle w:val="Normal"/>
        <w:spacing w:lineRule="atLeast" w:line="240"/>
        <w:ind w:firstLine="561"/>
        <w:jc w:val="both"/>
        <w:rPr>
          <w:sz w:val="24"/>
          <w:lang w:val="hu-HU"/>
        </w:rPr>
      </w:pPr>
      <w:r>
        <w:rPr>
          <w:sz w:val="24"/>
          <w:lang w:val="hu-HU"/>
        </w:rPr>
        <w:t>- Nem jönnek többen - mormolta -, és mi is befejeztük, azt hiszem. - Kieresztette a hangját, hogy mondandója utat találjon az összes jelenlévőhöz: - Köszönöm nektek, kiválasztottak! A vallásháborút elnapoljuk, az őrszolgálatnak vége.</w:t>
      </w:r>
    </w:p>
    <w:p>
      <w:pPr>
        <w:pStyle w:val="Normal"/>
        <w:spacing w:lineRule="atLeast" w:line="240"/>
        <w:ind w:firstLine="561"/>
        <w:jc w:val="both"/>
        <w:rPr>
          <w:sz w:val="24"/>
          <w:lang w:val="hu-HU"/>
        </w:rPr>
      </w:pPr>
      <w:r>
        <w:rPr>
          <w:sz w:val="24"/>
          <w:lang w:val="hu-HU"/>
        </w:rPr>
        <w:t>Megkönnyebbült sóhaj kelt szárnyra a nagyteremben. A bárd csak a mozgolódás láttán döbbent rá, milyen sokan jelentek meg Alyr hívó szavára, s bár nyomorultul érezte magát, némi vigaszt lelt a bizonyosságban, hogy e segítőkészség részben az ő sze</w:t>
        <w:softHyphen/>
        <w:t>mélyének szól. Pillanatnyi megkönnyebbülést érzett, aztán eszébe jutott mindaz, amit hallott, és zsigerein megint megszo</w:t>
        <w:softHyphen/>
        <w:t>rult a fagybilincs. Arcán árnyék rebbent végig, ahogy egy íjjal felfegyverzett Arel-pap, a karzaton tanyázó lövészek rangidőse magához szólította vadászsólymát, és felsóhajtott, mert tudta, hogy bármit hozzon a holnap, sosem lesz többé olyan szabad, olyan gondtalan, mint ők.</w:t>
      </w:r>
    </w:p>
    <w:p>
      <w:pPr>
        <w:pStyle w:val="Normal"/>
        <w:spacing w:lineRule="atLeast" w:line="240"/>
        <w:ind w:firstLine="561"/>
        <w:jc w:val="both"/>
        <w:rPr>
          <w:sz w:val="24"/>
          <w:lang w:val="hu-HU"/>
        </w:rPr>
      </w:pPr>
      <w:r>
        <w:rPr>
          <w:sz w:val="24"/>
          <w:lang w:val="hu-HU"/>
        </w:rPr>
        <w:t xml:space="preserve">- Ez világos helyzetet teremt - mormolta az inkvizítor. </w:t>
        <w:softHyphen/>
        <w:t>Mindaz, amit kiderítettünk, természetesen titok marad, így hát nem a Szövetség elöljárójaként, hanem barátként kérdem: mihez fogsz most, Tier Nan Gorduin?</w:t>
      </w:r>
    </w:p>
    <w:p>
      <w:pPr>
        <w:pStyle w:val="Normal"/>
        <w:spacing w:lineRule="atLeast" w:line="240"/>
        <w:ind w:firstLine="561"/>
        <w:jc w:val="both"/>
        <w:rPr>
          <w:sz w:val="24"/>
          <w:lang w:val="hu-HU"/>
        </w:rPr>
      </w:pPr>
      <w:r>
        <w:rPr>
          <w:sz w:val="24"/>
          <w:lang w:val="hu-HU"/>
        </w:rPr>
        <w:t>- Fogalmam sincs.</w:t>
      </w:r>
    </w:p>
    <w:p>
      <w:pPr>
        <w:pStyle w:val="Normal"/>
        <w:spacing w:lineRule="atLeast" w:line="240"/>
        <w:ind w:firstLine="561"/>
        <w:jc w:val="both"/>
        <w:rPr>
          <w:sz w:val="24"/>
          <w:lang w:val="hu-HU"/>
        </w:rPr>
      </w:pPr>
      <w:r>
        <w:rPr>
          <w:sz w:val="24"/>
          <w:lang w:val="hu-HU"/>
        </w:rPr>
        <w:t>- Graum szellemnyelven kérdez felőled - folytatta az ősz ember. - A képed elvette a kedvét a faggatózástól, de reméli, hogy kielégítheti a kíváncsiságát, mihelyt Doranba értek.</w:t>
      </w:r>
    </w:p>
    <w:p>
      <w:pPr>
        <w:pStyle w:val="Normal"/>
        <w:spacing w:lineRule="atLeast" w:line="240"/>
        <w:ind w:firstLine="561"/>
        <w:jc w:val="both"/>
        <w:rPr>
          <w:sz w:val="24"/>
          <w:lang w:val="hu-HU"/>
        </w:rPr>
      </w:pPr>
      <w:r>
        <w:rPr>
          <w:sz w:val="24"/>
          <w:lang w:val="hu-HU"/>
        </w:rPr>
        <w:t>Az ilanori kedvetlenül sandított Alyrra.</w:t>
      </w:r>
    </w:p>
    <w:p>
      <w:pPr>
        <w:pStyle w:val="Normal"/>
        <w:spacing w:lineRule="atLeast" w:line="240"/>
        <w:ind w:firstLine="561"/>
        <w:jc w:val="both"/>
        <w:rPr/>
      </w:pPr>
      <w:r>
        <w:rPr>
          <w:sz w:val="24"/>
          <w:lang w:val="hu-HU"/>
        </w:rPr>
        <w:t>- A feleségének szándékszik bemutatni, ha nem tévedek. Valami azt súgja, egy keveset várnia kell vele. _</w:t>
      </w:r>
    </w:p>
    <w:p>
      <w:pPr>
        <w:pStyle w:val="Normal"/>
        <w:spacing w:lineRule="atLeast" w:line="240"/>
        <w:ind w:firstLine="561"/>
        <w:jc w:val="both"/>
        <w:rPr/>
      </w:pPr>
      <w:r>
        <w:rPr>
          <w:sz w:val="24"/>
          <w:lang w:val="hu-HU"/>
        </w:rPr>
        <w:t>Tauwathar előbb az egyik, majd a másik férfira nézett. Gor</w:t>
        <w:softHyphen/>
        <w:t>duin ismeretségük óta először látott tanácstalanságot az arcán. - Nos, ha nincs egyéb megbeszélnivalónk... én megyek is. Tudjátok, hol keressetek, ha szükség van rám.</w:t>
      </w:r>
    </w:p>
    <w:p>
      <w:pPr>
        <w:pStyle w:val="Normal"/>
        <w:spacing w:lineRule="atLeast" w:line="240"/>
        <w:ind w:firstLine="561"/>
        <w:jc w:val="both"/>
        <w:rPr>
          <w:sz w:val="24"/>
          <w:lang w:val="hu-HU"/>
        </w:rPr>
      </w:pPr>
      <w:r>
        <w:rPr>
          <w:sz w:val="24"/>
          <w:lang w:val="hu-HU"/>
        </w:rPr>
        <w:t>- Mindig szükség van rád - szólt a nekromanta, és rávillantotta híres-hírhedt mosolyát. - Köszönöm, Doval.</w:t>
      </w:r>
    </w:p>
    <w:p>
      <w:pPr>
        <w:pStyle w:val="Normal"/>
        <w:spacing w:lineRule="atLeast" w:line="240"/>
        <w:ind w:firstLine="561"/>
        <w:jc w:val="both"/>
        <w:rPr/>
      </w:pPr>
      <w:r>
        <w:rPr>
          <w:sz w:val="24"/>
          <w:lang w:val="hu-HU"/>
        </w:rPr>
        <w:t xml:space="preserve">Az ősz ember Gorduinhoz fordult, mondani akart valamit, aztán csak a kezét szorította </w:t>
      </w:r>
      <w:r>
        <w:rPr>
          <w:bCs/>
          <w:sz w:val="24"/>
          <w:lang w:val="hu-HU"/>
        </w:rPr>
        <w:t>meg,</w:t>
      </w:r>
      <w:r>
        <w:rPr>
          <w:b/>
          <w:sz w:val="24"/>
          <w:lang w:val="hu-HU"/>
        </w:rPr>
        <w:t xml:space="preserve"> </w:t>
      </w:r>
      <w:r>
        <w:rPr>
          <w:sz w:val="24"/>
          <w:lang w:val="hu-HU"/>
        </w:rPr>
        <w:t>és ment; szürke-fekete köntö</w:t>
        <w:softHyphen/>
        <w:t>sének szegélye a lépcsőt seperte, ahogy lefelé tartott. Magához intette két átható tekintetű, macskamozgású kísérőjét, s az ajtó</w:t>
        <w:softHyphen/>
        <w:t>ból még egyszer visszanézett - a bárd megesküdött volna rá, hogy aggodalmat tükröz a pillantása.</w:t>
      </w:r>
    </w:p>
    <w:p>
      <w:pPr>
        <w:pStyle w:val="Normal"/>
        <w:spacing w:lineRule="atLeast" w:line="240"/>
        <w:ind w:firstLine="561"/>
        <w:jc w:val="both"/>
        <w:rPr>
          <w:sz w:val="24"/>
          <w:lang w:val="hu-HU"/>
        </w:rPr>
      </w:pPr>
      <w:r>
        <w:rPr>
          <w:sz w:val="24"/>
          <w:lang w:val="hu-HU"/>
        </w:rPr>
        <w:t>- A javadat akarja - dünnyögte a félelf. - Nem illő bizonyta</w:t>
        <w:softHyphen/>
        <w:t>lanságban tartanod.</w:t>
      </w:r>
    </w:p>
    <w:p>
      <w:pPr>
        <w:pStyle w:val="Normal"/>
        <w:spacing w:lineRule="atLeast" w:line="240"/>
        <w:ind w:firstLine="561"/>
        <w:jc w:val="both"/>
        <w:rPr>
          <w:sz w:val="24"/>
          <w:lang w:val="hu-HU"/>
        </w:rPr>
      </w:pPr>
      <w:r>
        <w:rPr>
          <w:sz w:val="24"/>
          <w:lang w:val="hu-HU"/>
        </w:rPr>
        <w:t>Gorduin sebzett vadként fordult szembe vele.</w:t>
      </w:r>
    </w:p>
    <w:p>
      <w:pPr>
        <w:pStyle w:val="Normal"/>
        <w:spacing w:lineRule="atLeast" w:line="240"/>
        <w:ind w:firstLine="561"/>
        <w:jc w:val="both"/>
        <w:rPr>
          <w:sz w:val="24"/>
          <w:lang w:val="hu-HU"/>
        </w:rPr>
      </w:pPr>
      <w:r>
        <w:rPr>
          <w:sz w:val="24"/>
          <w:lang w:val="hu-HU"/>
        </w:rPr>
        <w:t>- Szerinted mit kéne tennem, hogy a lelki békéje helyreálljon? - Fogadd el az igazságot: ez a legtöbb, amit magad és mások érdekében tehetsz.</w:t>
      </w:r>
    </w:p>
    <w:p>
      <w:pPr>
        <w:pStyle w:val="Normal"/>
        <w:spacing w:lineRule="atLeast" w:line="240"/>
        <w:ind w:firstLine="561"/>
        <w:jc w:val="both"/>
        <w:rPr/>
      </w:pPr>
      <w:r>
        <w:rPr>
          <w:sz w:val="24"/>
          <w:lang w:val="hu-HU"/>
        </w:rPr>
        <w:t>- Fogadjam el? Törődjek bele, hogy minden törekvésem... minden szándékom és tettem ellenére vak. erők játékszere va</w:t>
        <w:softHyphen/>
        <w:t>gyok? Hogy valami ősrégi parancs irányít, melyet sem megis</w:t>
        <w:softHyphen/>
        <w:t xml:space="preserve">merni, sem megváltoztatni nem tudok? - A bárd tenyere nagyot csattant a kerengő korlátján. - A fenébe, Alyr, </w:t>
      </w:r>
      <w:r>
        <w:rPr>
          <w:i/>
          <w:sz w:val="24"/>
          <w:lang w:val="hu-HU"/>
        </w:rPr>
        <w:t xml:space="preserve">te </w:t>
      </w:r>
      <w:r>
        <w:rPr>
          <w:sz w:val="24"/>
          <w:lang w:val="hu-HU"/>
        </w:rPr>
        <w:t>képes volnál úgy élni, hogy folyvást méltó légy önnön elhivatottságodhoz?</w:t>
      </w:r>
    </w:p>
    <w:p>
      <w:pPr>
        <w:pStyle w:val="Normal"/>
        <w:spacing w:lineRule="atLeast" w:line="240"/>
        <w:ind w:firstLine="561"/>
        <w:jc w:val="both"/>
        <w:rPr>
          <w:sz w:val="24"/>
          <w:lang w:val="hu-HU"/>
        </w:rPr>
      </w:pPr>
      <w:r>
        <w:rPr>
          <w:sz w:val="24"/>
          <w:lang w:val="hu-HU"/>
        </w:rPr>
        <w:t>- A hívők és a hitetlenek sorsában csak ez az egy vonás közös - vélte a nekromanta. - És ha a véleményemre vagy kíváncsi, járhattál volna sokkal rosszabbul is.</w:t>
      </w:r>
    </w:p>
    <w:p>
      <w:pPr>
        <w:pStyle w:val="Normal"/>
        <w:spacing w:lineRule="atLeast" w:line="240"/>
        <w:ind w:firstLine="561"/>
        <w:jc w:val="both"/>
        <w:rPr>
          <w:sz w:val="24"/>
          <w:lang w:val="hu-HU"/>
        </w:rPr>
      </w:pPr>
      <w:r>
        <w:rPr>
          <w:sz w:val="24"/>
          <w:lang w:val="hu-HU"/>
        </w:rPr>
        <w:t>- Például?</w:t>
      </w:r>
    </w:p>
    <w:p>
      <w:pPr>
        <w:pStyle w:val="Normal"/>
        <w:spacing w:lineRule="atLeast" w:line="240"/>
        <w:ind w:firstLine="561"/>
        <w:jc w:val="both"/>
        <w:rPr/>
      </w:pPr>
      <w:r>
        <w:rPr>
          <w:sz w:val="24"/>
          <w:lang w:val="hu-HU"/>
        </w:rPr>
        <w:t>- Ha, emlékeznél a Jóslatra, ismernéd saját halálod pillanatát: Mondják, akiket efféle csapás ér, már nem élvezik őszintén az odavezető út állomásait. - Alyr hallgatott egy sort, ujjai megszo</w:t>
        <w:softHyphen/>
        <w:t>rultak unikornisszarvat formázó botján. - Van értelme megismé</w:t>
        <w:softHyphen/>
        <w:t>telni az ajánlatomat?</w:t>
      </w:r>
    </w:p>
    <w:p>
      <w:pPr>
        <w:pStyle w:val="Normal"/>
        <w:spacing w:lineRule="atLeast" w:line="240"/>
        <w:ind w:firstLine="561"/>
        <w:jc w:val="both"/>
        <w:rPr>
          <w:sz w:val="24"/>
          <w:lang w:val="hu-HU"/>
        </w:rPr>
      </w:pPr>
      <w:r>
        <w:rPr>
          <w:sz w:val="24"/>
          <w:lang w:val="hu-HU"/>
        </w:rPr>
        <w:t>- Rettegned kellene tőlem. A végzettől, amit magamban hor</w:t>
        <w:softHyphen/>
        <w:t>dozok.</w:t>
      </w:r>
    </w:p>
    <w:p>
      <w:pPr>
        <w:pStyle w:val="Normal"/>
        <w:spacing w:lineRule="atLeast" w:line="240"/>
        <w:ind w:firstLine="561"/>
        <w:jc w:val="both"/>
        <w:rPr>
          <w:sz w:val="24"/>
          <w:lang w:val="hu-HU"/>
        </w:rPr>
      </w:pPr>
      <w:r>
        <w:rPr>
          <w:sz w:val="24"/>
          <w:lang w:val="hu-HU"/>
        </w:rPr>
        <w:t>- Tier Nan Gorduin a barátom - vont vállat a félelf. - És kétlem, hogy az, amit Athalaynek neveznek, ártani akar nekem.</w:t>
      </w:r>
    </w:p>
    <w:p>
      <w:pPr>
        <w:pStyle w:val="Normal"/>
        <w:spacing w:lineRule="atLeast" w:line="240"/>
        <w:ind w:firstLine="561"/>
        <w:jc w:val="both"/>
        <w:rPr>
          <w:sz w:val="24"/>
          <w:lang w:val="hu-HU"/>
        </w:rPr>
      </w:pPr>
      <w:r>
        <w:rPr>
          <w:sz w:val="24"/>
          <w:lang w:val="hu-HU"/>
        </w:rPr>
        <w:t>- Mit javasolsz?</w:t>
      </w:r>
    </w:p>
    <w:p>
      <w:pPr>
        <w:pStyle w:val="Normal"/>
        <w:spacing w:lineRule="atLeast" w:line="240"/>
        <w:ind w:firstLine="561"/>
        <w:jc w:val="both"/>
        <w:rPr/>
      </w:pPr>
      <w:r>
        <w:rPr>
          <w:sz w:val="24"/>
          <w:lang w:val="hu-HU"/>
        </w:rPr>
        <w:t xml:space="preserve">- Tarts velem és Graummal Doranba. Erősítsd meg a hitedet, hogy a létezésed </w:t>
      </w:r>
      <w:r>
        <w:rPr>
          <w:i/>
          <w:sz w:val="24"/>
          <w:lang w:val="hu-HU"/>
        </w:rPr>
        <w:t xml:space="preserve">itt és most </w:t>
      </w:r>
      <w:r>
        <w:rPr>
          <w:sz w:val="24"/>
          <w:lang w:val="hu-HU"/>
        </w:rPr>
        <w:t>nélkülözhetetlen.</w:t>
      </w:r>
    </w:p>
    <w:p>
      <w:pPr>
        <w:pStyle w:val="Normal"/>
        <w:spacing w:lineRule="atLeast" w:line="240"/>
        <w:ind w:firstLine="561"/>
        <w:jc w:val="both"/>
        <w:rPr>
          <w:sz w:val="24"/>
          <w:lang w:val="hu-HU"/>
        </w:rPr>
      </w:pPr>
      <w:r>
        <w:rPr>
          <w:sz w:val="24"/>
          <w:lang w:val="hu-HU"/>
        </w:rPr>
        <w:t>- Ezt a Nagytanács tagja, netán az az északföldi kémszolgálat vezetője mondja. Én a barát tanácsát akarom hallani.</w:t>
      </w:r>
    </w:p>
    <w:p>
      <w:pPr>
        <w:pStyle w:val="Normal"/>
        <w:spacing w:lineRule="atLeast" w:line="240"/>
        <w:ind w:firstLine="561"/>
        <w:jc w:val="both"/>
        <w:rPr/>
      </w:pPr>
      <w:r>
        <w:rPr>
          <w:sz w:val="24"/>
          <w:lang w:val="hu-HU"/>
        </w:rPr>
        <w:t>Alyr eltűnődött, kortalan arcára apró ráncokat véstek az átci</w:t>
        <w:softHyphen/>
        <w:t>kázó gondolatok.</w:t>
      </w:r>
    </w:p>
    <w:p>
      <w:pPr>
        <w:pStyle w:val="Normal"/>
        <w:spacing w:lineRule="atLeast" w:line="240"/>
        <w:ind w:firstLine="561"/>
        <w:jc w:val="both"/>
        <w:rPr>
          <w:sz w:val="24"/>
          <w:lang w:val="hu-HU"/>
        </w:rPr>
      </w:pPr>
      <w:r>
        <w:rPr>
          <w:sz w:val="24"/>
          <w:lang w:val="hu-HU"/>
        </w:rPr>
        <w:t>- Menj, amerre az ösztönöd vezet - mormolta végül. - Járd tovább a kalandozók útját, ha ez az, amit kívánsz... de bármi történjék, maradj életben, hogy visszatérhess; én várni fogok rád.</w:t>
      </w:r>
    </w:p>
    <w:p>
      <w:pPr>
        <w:pStyle w:val="Normal"/>
        <w:spacing w:lineRule="atLeast" w:line="240"/>
        <w:ind w:firstLine="561"/>
        <w:jc w:val="both"/>
        <w:rPr/>
      </w:pPr>
      <w:r>
        <w:rPr>
          <w:sz w:val="24"/>
          <w:lang w:val="hu-HU"/>
        </w:rPr>
        <w:t xml:space="preserve">A bárd a borostyánszín szemekbe nézett, melyek mintha összeszűkültek volna a kaparászás és a fojtott kiáltás hallatán </w:t>
        <w:softHyphen/>
        <w:t>de mégsem, maga az álom töredezett szét, ahogy időtlen való</w:t>
        <w:softHyphen/>
        <w:t>ságába utat találtak a külvilág neszei. Gorduin felriadt, kábán meredt a mennyezetre. Néhány pillanatig azt sem tudta, hol jár, aztán, mint valami kőgörgeteg, egyszerre zúdult rá minden, amit a valóság innenső partján hagyott: a csatornavíz és a házfalak vigasztalan szürkéje, a kelmék tarkasága, a kitárt szárnyú kő</w:t>
        <w:softHyphen/>
        <w:t xml:space="preserve">angyalok és Hasadék sugározta iszonyat a síkok ingoványa felett. Szájában pálinkaaroma keveredett </w:t>
      </w:r>
      <w:r>
        <w:rPr>
          <w:i/>
          <w:sz w:val="24"/>
          <w:lang w:val="hu-HU"/>
        </w:rPr>
        <w:t xml:space="preserve">a Puta Scarada </w:t>
      </w:r>
      <w:r>
        <w:rPr>
          <w:sz w:val="24"/>
          <w:lang w:val="hu-HU"/>
        </w:rPr>
        <w:t>csók</w:t>
        <w:softHyphen/>
        <w:t>jának ízével; már azt is tudta, hogy a hercegi család görbe utakon jár, , hogy a trónörököst Yariának, az elveszett másodszülöttet Peralnak hívják, s hogy a robaj, mely magához térítette, a belső párkányra helyezett pohár zuhanásának lármája volt. Tudta, hogy egy kísértet jár a nyomában, hogy a lovát ponyvában cipelték el az istálló vérrel telefröcskölt falai közül - és fogcsi</w:t>
        <w:softHyphen/>
        <w:t>korgatva rántott kardot, hogy egy ugrással az ablaknál teremjen vele. Kilökte a spalettát, hitetlenkedve meredt a párkányba fogódzó, töredezett körmű kezekre, aztán megpillantotta a rit</w:t>
        <w:softHyphen/>
        <w:t>kás, vasszín szőrzet keretezte arcot is, mely a kétségbeesett erőfeszítés grimaszába torzulva fordult feléje... s ahelyett, hogy lecsapott volna, megfékezte fegyvertartó karját.</w:t>
      </w:r>
    </w:p>
    <w:p>
      <w:pPr>
        <w:pStyle w:val="Normal"/>
        <w:spacing w:lineRule="atLeast" w:line="240"/>
        <w:ind w:firstLine="561"/>
        <w:jc w:val="both"/>
        <w:rPr/>
      </w:pPr>
      <w:r>
        <w:rPr>
          <w:sz w:val="24"/>
          <w:lang w:val="hu-HU"/>
        </w:rPr>
        <w:t>- Hála az isteneknek - nyögte a hívatlan látogató. - Ne várj, míg lezuhanok... segíts már!</w:t>
      </w:r>
    </w:p>
    <w:p>
      <w:pPr>
        <w:pStyle w:val="Normal"/>
        <w:spacing w:lineRule="atLeast" w:line="240"/>
        <w:ind w:firstLine="561"/>
        <w:jc w:val="both"/>
        <w:rPr>
          <w:sz w:val="24"/>
          <w:lang w:val="hu-HU"/>
        </w:rPr>
      </w:pPr>
      <w:r>
        <w:rPr>
          <w:sz w:val="24"/>
          <w:lang w:val="hu-HU"/>
        </w:rPr>
        <w:t>A bárd engedelmeskedett, és baljával előbb a párkányig, aztán a szobába emelte a barna köntöst és puha bőrcsizmát viselő, rövid pengével felfegyverzett öregembert, akinek ritkás haja csapzottan tapadt a homlokához, szakálla pedig csak jól-rosszul takarta el a nyakában függő - amúgy hamis - Darton-szimbólu</w:t>
        <w:softHyphen/>
        <w:t>mot.</w:t>
      </w:r>
    </w:p>
    <w:p>
      <w:pPr>
        <w:pStyle w:val="Normal"/>
        <w:spacing w:lineRule="atLeast" w:line="240"/>
        <w:ind w:firstLine="561"/>
        <w:jc w:val="both"/>
        <w:rPr>
          <w:sz w:val="24"/>
          <w:lang w:val="hu-HU"/>
        </w:rPr>
      </w:pPr>
      <w:r>
        <w:rPr>
          <w:sz w:val="24"/>
          <w:lang w:val="hu-HU"/>
        </w:rPr>
        <w:t>- Tier Nan Gorduin - köpte a szót, mihelyt lélegzethez jutott. - Hallottam a disznó szerencsédről, mégsem hittem el, és most, hogy a saját szememmel látlak... innom kell egyet, azt hiszem. Maradt valami abból a lőréből, aminek a bűze csak úgy dől belőled, vagy...?</w:t>
      </w:r>
    </w:p>
    <w:p>
      <w:pPr>
        <w:pStyle w:val="Normal"/>
        <w:spacing w:lineRule="atLeast" w:line="240"/>
        <w:ind w:firstLine="561"/>
        <w:jc w:val="both"/>
        <w:rPr/>
      </w:pPr>
      <w:r>
        <w:rPr>
          <w:sz w:val="24"/>
          <w:lang w:val="hu-HU"/>
        </w:rPr>
        <w:t xml:space="preserve">- Maradt - dünnyögte a bárd, és odahajította neki az üveget. </w:t>
        <w:softHyphen/>
        <w:t>Igyál és beszélj: mi az ördögöt keresel Narvanban, és kinek a megbízásából lógtál a párkányomon?</w:t>
      </w:r>
    </w:p>
    <w:p>
      <w:pPr>
        <w:pStyle w:val="Normal"/>
        <w:spacing w:lineRule="atLeast" w:line="240"/>
        <w:ind w:firstLine="561"/>
        <w:jc w:val="both"/>
        <w:rPr>
          <w:sz w:val="24"/>
          <w:lang w:val="hu-HU"/>
        </w:rPr>
      </w:pPr>
      <w:r>
        <w:rPr>
          <w:sz w:val="24"/>
          <w:lang w:val="hu-HU"/>
        </w:rPr>
        <w:t>- Nem mindegy? - Az öreg kedvetlenül kortyolt a pálinkából, aztán Gorduinra emelte apró rozsomákszémét. - Egy városbeli úr húsz aranyat kínált annak az alaknak a fejéért, akit idebent találok.</w:t>
      </w:r>
    </w:p>
    <w:p>
      <w:pPr>
        <w:pStyle w:val="Normal"/>
        <w:spacing w:lineRule="atLeast" w:line="240"/>
        <w:ind w:firstLine="561"/>
        <w:jc w:val="both"/>
        <w:rPr/>
      </w:pPr>
      <w:r>
        <w:rPr>
          <w:sz w:val="24"/>
          <w:lang w:val="hu-HU"/>
        </w:rPr>
        <w:t>- Értem. - A bárd azt sem tudta, sírjon vagy nevessen, ezért inkább az üveget vette vissza. Kései látogatója Zabar Mesh, a caedoni falkatárs volt, aki kölyökkorában sírrablóként, majd a botvívás virtuózaként, utóbb futárként és kuruzslóként kereste a kenyerét, vénségére azonban - a jelek szerint - orgyilkossá züllött. Gorduin sosem számította a barátai közé, de jó szívvel emlékezett rá, s úgy tetszett, Mesh sem felejtette el őt: kerülte a tekintetét, és tüntetően a padlóra ejtette a fegyvert, mielőtt az ágyra telepedett. Tíz-egynéhány évvel lehetett fiatalabb az ilanorinál, de kétszerte idősebbnek látszott. Küzdelmes ifjúsága, szabadúszóként töltött esztendei nyilván nem csak az ábrázatán hagytak mély nyomokat - Gorduin csodálta, hogy egyáltalán eljutott idáig.</w:t>
      </w:r>
    </w:p>
    <w:p>
      <w:pPr>
        <w:pStyle w:val="Normal"/>
        <w:spacing w:lineRule="atLeast" w:line="240"/>
        <w:ind w:firstLine="561"/>
        <w:jc w:val="both"/>
        <w:rPr/>
      </w:pPr>
      <w:r>
        <w:rPr>
          <w:sz w:val="24"/>
          <w:lang w:val="hu-HU"/>
        </w:rPr>
        <w:t>- A fenébe, Zabar - mormolta. - Hát nem volt még elég? - Mire célzol?</w:t>
      </w:r>
    </w:p>
    <w:p>
      <w:pPr>
        <w:pStyle w:val="Normal"/>
        <w:spacing w:lineRule="atLeast" w:line="240"/>
        <w:ind w:firstLine="561"/>
        <w:jc w:val="both"/>
        <w:rPr/>
      </w:pPr>
      <w:r>
        <w:rPr>
          <w:sz w:val="24"/>
          <w:lang w:val="hu-HU"/>
        </w:rPr>
        <w:t>- Nézz végig magadon, az ég szerelmére! Előmelegített ágy</w:t>
        <w:softHyphen/>
        <w:t>ban, két fehércseléd közt lenne a helyed, nem az éjszakában, ahol egy erősebb szélrohamot sem állsz ki. Mi történt volna, ha nem én nyitom rád az ablakot?</w:t>
      </w:r>
    </w:p>
    <w:p>
      <w:pPr>
        <w:pStyle w:val="Normal"/>
        <w:spacing w:lineRule="atLeast" w:line="240"/>
        <w:ind w:firstLine="561"/>
        <w:jc w:val="both"/>
        <w:rPr>
          <w:sz w:val="24"/>
          <w:lang w:val="hu-HU"/>
        </w:rPr>
      </w:pPr>
      <w:r>
        <w:rPr>
          <w:sz w:val="24"/>
          <w:lang w:val="hu-HU"/>
        </w:rPr>
        <w:t>- Azt hiszed, nem gondolok rá? - legyintett az öreg. - Gondo</w:t>
        <w:softHyphen/>
        <w:t>lok, ha épp tudni akarod, de az ajánlat túl jó volt, egyszerűen nem lehetett visszautasítani.</w:t>
      </w:r>
    </w:p>
    <w:p>
      <w:pPr>
        <w:pStyle w:val="Normal"/>
        <w:spacing w:lineRule="atLeast" w:line="240"/>
        <w:ind w:firstLine="561"/>
        <w:jc w:val="both"/>
        <w:rPr>
          <w:sz w:val="24"/>
          <w:lang w:val="hu-HU"/>
        </w:rPr>
      </w:pPr>
      <w:r>
        <w:rPr>
          <w:sz w:val="24"/>
          <w:lang w:val="hu-HU"/>
        </w:rPr>
        <w:t>- Az első alkalom...? - Ne légy nevetséges. -Pénzszűkében vagy?</w:t>
      </w:r>
    </w:p>
    <w:p>
      <w:pPr>
        <w:pStyle w:val="Normal"/>
        <w:spacing w:lineRule="atLeast" w:line="240"/>
        <w:ind w:firstLine="561"/>
        <w:jc w:val="both"/>
        <w:rPr/>
      </w:pPr>
      <w:r>
        <w:rPr>
          <w:sz w:val="24"/>
          <w:lang w:val="hu-HU"/>
        </w:rPr>
        <w:t>Mesh a fejét ingatta, és intett, hogy hasznát látná még pár korty italnak.</w:t>
      </w:r>
    </w:p>
    <w:p>
      <w:pPr>
        <w:pStyle w:val="Normal"/>
        <w:spacing w:lineRule="atLeast" w:line="240"/>
        <w:ind w:firstLine="561"/>
        <w:jc w:val="both"/>
        <w:rPr/>
      </w:pPr>
      <w:r>
        <w:rPr>
          <w:sz w:val="24"/>
          <w:lang w:val="hu-HU"/>
        </w:rPr>
        <w:t>- A kölykeim felnőttek - dünnyögte. - Az egyik Szürkecsuk</w:t>
        <w:softHyphen/>
        <w:t>lyásnak állt Erionban, a másik abasziszi földön, Ichanas és Garida között csempészi a gyógyvizet, és széltiben úgy emleget, mintha a Halál Angyala volnék - nyilván félelmében, de ez sovány vigasz, ha arra gondolok, hagy előbb-utóbb belekever az üzelmeibe, hogy kénytelen leszek odautazni és megtizedelni a játszótársait... vagy hogy azok lépnek előbb, és utánam külde</w:t>
        <w:softHyphen/>
        <w:t>nek valakit, mielőtt bajt kevernék. Így vonuljak nyugalomba? Ha egyet elintézek, úgy repül rám a többi, mint döglött orkra a... - Sosem voltál igazi kalandozó.</w:t>
      </w:r>
    </w:p>
    <w:p>
      <w:pPr>
        <w:pStyle w:val="Normal"/>
        <w:spacing w:lineRule="atLeast" w:line="240"/>
        <w:ind w:firstLine="561"/>
        <w:jc w:val="both"/>
        <w:rPr/>
      </w:pPr>
      <w:r>
        <w:rPr>
          <w:sz w:val="24"/>
          <w:lang w:val="hu-HU"/>
        </w:rPr>
        <w:t xml:space="preserve">- Ellentétben veled - bólintott az öreg. - Meg is kaptuk a fizetségünket a sorstól mindketten; ha másként alakul, most te ülnél az </w:t>
      </w:r>
      <w:r>
        <w:rPr>
          <w:i/>
          <w:sz w:val="24"/>
          <w:lang w:val="hu-HU"/>
        </w:rPr>
        <w:t xml:space="preserve">én </w:t>
      </w:r>
      <w:r>
        <w:rPr>
          <w:sz w:val="24"/>
          <w:lang w:val="hu-HU"/>
        </w:rPr>
        <w:t>ágyamon... de nem a közelben, hanem egykedélyes déli kisvárosban, ahol több a napsütés és édesebb a bor.</w:t>
      </w:r>
    </w:p>
    <w:p>
      <w:pPr>
        <w:pStyle w:val="Normal"/>
        <w:spacing w:lineRule="atLeast" w:line="240"/>
        <w:ind w:firstLine="561"/>
        <w:jc w:val="both"/>
        <w:rPr>
          <w:sz w:val="24"/>
          <w:lang w:val="hu-HU"/>
        </w:rPr>
      </w:pPr>
      <w:r>
        <w:rPr>
          <w:sz w:val="24"/>
          <w:lang w:val="hu-HU"/>
        </w:rPr>
        <w:t>Gorduin elhúzta a száját.</w:t>
      </w:r>
    </w:p>
    <w:p>
      <w:pPr>
        <w:pStyle w:val="Normal"/>
        <w:spacing w:lineRule="atLeast" w:line="240"/>
        <w:ind w:firstLine="561"/>
        <w:jc w:val="both"/>
        <w:rPr>
          <w:sz w:val="24"/>
          <w:lang w:val="hu-HU"/>
        </w:rPr>
      </w:pPr>
      <w:r>
        <w:rPr>
          <w:sz w:val="24"/>
          <w:lang w:val="hu-HU"/>
        </w:rPr>
        <w:t>- Te mihez kezdenél velem?</w:t>
      </w:r>
    </w:p>
    <w:p>
      <w:pPr>
        <w:pStyle w:val="Normal"/>
        <w:spacing w:lineRule="atLeast" w:line="240"/>
        <w:ind w:firstLine="561"/>
        <w:jc w:val="both"/>
        <w:rPr>
          <w:sz w:val="24"/>
          <w:lang w:val="hu-HU"/>
        </w:rPr>
      </w:pPr>
      <w:r>
        <w:rPr>
          <w:sz w:val="24"/>
          <w:lang w:val="hu-HU"/>
        </w:rPr>
        <w:t>- Hogy mihez? - tűnődött Mesh. - Megpróbálnálak kifaggatni a megbízódról, aztán...</w:t>
      </w:r>
    </w:p>
    <w:p>
      <w:pPr>
        <w:pStyle w:val="Normal"/>
        <w:spacing w:lineRule="atLeast" w:line="240"/>
        <w:ind w:firstLine="561"/>
        <w:jc w:val="both"/>
        <w:rPr>
          <w:sz w:val="24"/>
          <w:lang w:val="hu-HU"/>
        </w:rPr>
      </w:pPr>
      <w:r>
        <w:rPr>
          <w:sz w:val="24"/>
          <w:lang w:val="hu-HU"/>
        </w:rPr>
        <w:t>- Helyben vagyunk. Ki a fene küldött hozzám?</w:t>
      </w:r>
    </w:p>
    <w:p>
      <w:pPr>
        <w:pStyle w:val="Normal"/>
        <w:spacing w:lineRule="atLeast" w:line="240"/>
        <w:ind w:firstLine="561"/>
        <w:jc w:val="both"/>
        <w:rPr/>
      </w:pPr>
      <w:r>
        <w:rPr>
          <w:i/>
          <w:sz w:val="24"/>
          <w:lang w:val="hu-HU"/>
        </w:rPr>
        <w:t xml:space="preserve">- Ennél </w:t>
      </w:r>
      <w:r>
        <w:rPr>
          <w:sz w:val="24"/>
          <w:lang w:val="hu-HU"/>
        </w:rPr>
        <w:t>azért elnézőbb lennék veled. Mármint akkor, ha te sem próbáltál volna ártani nekem.</w:t>
      </w:r>
    </w:p>
    <w:p>
      <w:pPr>
        <w:pStyle w:val="Normal"/>
        <w:spacing w:lineRule="atLeast" w:line="240"/>
        <w:ind w:firstLine="561"/>
        <w:jc w:val="both"/>
        <w:rPr/>
      </w:pPr>
      <w:r>
        <w:rPr>
          <w:sz w:val="24"/>
          <w:lang w:val="hu-HU"/>
        </w:rPr>
        <w:t>- Hibáztál. Hogy mit tettél volna, ha bejutsz, már sosem fog kiderülni.</w:t>
      </w:r>
    </w:p>
    <w:p>
      <w:pPr>
        <w:pStyle w:val="Normal"/>
        <w:spacing w:lineRule="atLeast" w:line="240"/>
        <w:ind w:firstLine="561"/>
        <w:jc w:val="both"/>
        <w:rPr>
          <w:sz w:val="24"/>
          <w:lang w:val="hu-HU"/>
        </w:rPr>
      </w:pPr>
      <w:r>
        <w:rPr>
          <w:sz w:val="24"/>
          <w:lang w:val="hu-HU"/>
        </w:rPr>
        <w:t>- Ezer közül is felismerném a sima képedet.</w:t>
      </w:r>
    </w:p>
    <w:p>
      <w:pPr>
        <w:pStyle w:val="Normal"/>
        <w:spacing w:lineRule="atLeast" w:line="240"/>
        <w:ind w:firstLine="561"/>
        <w:jc w:val="both"/>
        <w:rPr>
          <w:sz w:val="24"/>
          <w:lang w:val="hu-HU"/>
        </w:rPr>
      </w:pPr>
      <w:r>
        <w:rPr>
          <w:sz w:val="24"/>
          <w:lang w:val="hu-HU"/>
        </w:rPr>
        <w:t>- Hát persze - dünnyögte a bárd. - De munka előtt, vagy azután?</w:t>
      </w:r>
    </w:p>
    <w:p>
      <w:pPr>
        <w:pStyle w:val="Normal"/>
        <w:spacing w:lineRule="atLeast" w:line="240"/>
        <w:ind w:firstLine="561"/>
        <w:jc w:val="both"/>
        <w:rPr>
          <w:sz w:val="24"/>
          <w:lang w:val="hu-HU"/>
        </w:rPr>
      </w:pPr>
      <w:r>
        <w:rPr>
          <w:sz w:val="24"/>
          <w:lang w:val="hu-HU"/>
        </w:rPr>
        <w:t>- Kicsinyes vagy.</w:t>
      </w:r>
    </w:p>
    <w:p>
      <w:pPr>
        <w:pStyle w:val="Normal"/>
        <w:spacing w:lineRule="atLeast" w:line="240"/>
        <w:ind w:firstLine="561"/>
        <w:jc w:val="both"/>
        <w:rPr/>
      </w:pPr>
      <w:r>
        <w:rPr>
          <w:sz w:val="24"/>
          <w:lang w:val="hu-HU"/>
        </w:rPr>
        <w:t>- Torkig vagyok. A napot hullák és hullajelöltek társaságában töltöttem. Összeszűrtem a levet egy nővel, aki finoman szólva nem Della-papnő, az éjjel kibelezték a lovamat, álmomból pedig te ébresztesz, pedig átkozottul kemény munka vár rám, úgy</w:t>
        <w:softHyphen/>
        <w:t>hogy... - Gorduin hangja fenyegető suttogássá halkult - ...hálás lennék, ha befejeznéd a kertelést, és megneveznéd a rohadt megbízódat!</w:t>
      </w:r>
    </w:p>
    <w:p>
      <w:pPr>
        <w:pStyle w:val="Normal"/>
        <w:spacing w:lineRule="atLeast" w:line="240"/>
        <w:ind w:firstLine="561"/>
        <w:jc w:val="both"/>
        <w:rPr>
          <w:sz w:val="24"/>
          <w:lang w:val="hu-HU"/>
        </w:rPr>
      </w:pPr>
      <w:r>
        <w:rPr>
          <w:sz w:val="24"/>
          <w:lang w:val="hu-HU"/>
        </w:rPr>
        <w:t xml:space="preserve">Mesh nagyot nyelt. </w:t>
      </w:r>
    </w:p>
    <w:p>
      <w:pPr>
        <w:pStyle w:val="Normal"/>
        <w:spacing w:lineRule="atLeast" w:line="240"/>
        <w:ind w:firstLine="561"/>
        <w:jc w:val="both"/>
        <w:rPr>
          <w:sz w:val="24"/>
          <w:lang w:val="hu-HU"/>
        </w:rPr>
      </w:pPr>
      <w:r>
        <w:rPr>
          <w:sz w:val="24"/>
          <w:lang w:val="hu-HU"/>
        </w:rPr>
        <w:t>- Arknumoy.</w:t>
      </w:r>
    </w:p>
    <w:p>
      <w:pPr>
        <w:pStyle w:val="Normal"/>
        <w:spacing w:lineRule="atLeast" w:line="240"/>
        <w:ind w:firstLine="561"/>
        <w:jc w:val="both"/>
        <w:rPr>
          <w:sz w:val="24"/>
          <w:lang w:val="hu-HU"/>
        </w:rPr>
      </w:pPr>
      <w:r>
        <w:rPr>
          <w:sz w:val="24"/>
          <w:lang w:val="hu-HU"/>
        </w:rPr>
        <w:t>- A báró?</w:t>
      </w:r>
    </w:p>
    <w:p>
      <w:pPr>
        <w:pStyle w:val="Normal"/>
        <w:spacing w:lineRule="atLeast" w:line="240"/>
        <w:ind w:firstLine="561"/>
        <w:jc w:val="both"/>
        <w:rPr/>
      </w:pPr>
      <w:r>
        <w:rPr>
          <w:sz w:val="24"/>
          <w:lang w:val="hu-HU"/>
        </w:rPr>
        <w:t xml:space="preserve">- Ismersz a városban más Arknumoyt is? A bárd elengedte a füle mellett az élcet. - Arknumoy </w:t>
      </w:r>
      <w:r>
        <w:rPr>
          <w:i/>
          <w:sz w:val="24"/>
          <w:lang w:val="hu-HU"/>
        </w:rPr>
        <w:t xml:space="preserve">téged </w:t>
      </w:r>
      <w:r>
        <w:rPr>
          <w:sz w:val="24"/>
          <w:lang w:val="hu-HU"/>
        </w:rPr>
        <w:t>küldött ellenem?</w:t>
      </w:r>
    </w:p>
    <w:p>
      <w:pPr>
        <w:pStyle w:val="Normal"/>
        <w:spacing w:lineRule="atLeast" w:line="240"/>
        <w:ind w:firstLine="561"/>
        <w:jc w:val="both"/>
        <w:rPr/>
      </w:pPr>
      <w:r>
        <w:rPr>
          <w:sz w:val="24"/>
          <w:lang w:val="hu-HU"/>
        </w:rPr>
        <w:t>- Miért ne? - vont vállat az öreg. - Ha Ichanasban vagy Garidában érdeklődött felőlem...</w:t>
      </w:r>
    </w:p>
    <w:p>
      <w:pPr>
        <w:pStyle w:val="Normal"/>
        <w:spacing w:lineRule="atLeast" w:line="240"/>
        <w:ind w:firstLine="561"/>
        <w:jc w:val="both"/>
        <w:rPr>
          <w:sz w:val="24"/>
          <w:lang w:val="hu-HU"/>
        </w:rPr>
      </w:pPr>
      <w:r>
        <w:rPr>
          <w:sz w:val="24"/>
          <w:lang w:val="hu-HU"/>
        </w:rPr>
        <w:t>Gorduin újra végigmérte, s bár nem szólt, képtelen volt elkép</w:t>
        <w:softHyphen/>
        <w:t>zelni, hogy volt falkatársában bárki a Halál Angyalát lássa. Ekkorát csak egy eszelős téved... vagy az, aki másra sem vágyik, mint hogy a bárót eszelősnek higgyék.</w:t>
      </w:r>
    </w:p>
    <w:p>
      <w:pPr>
        <w:pStyle w:val="Normal"/>
        <w:spacing w:lineRule="atLeast" w:line="240"/>
        <w:ind w:firstLine="561"/>
        <w:jc w:val="both"/>
        <w:rPr/>
      </w:pPr>
      <w:r>
        <w:rPr>
          <w:sz w:val="24"/>
          <w:lang w:val="hu-HU"/>
        </w:rPr>
        <w:t>- Láttad Arknumoyt?</w:t>
      </w:r>
    </w:p>
    <w:p>
      <w:pPr>
        <w:pStyle w:val="Normal"/>
        <w:spacing w:lineRule="atLeast" w:line="240"/>
        <w:ind w:firstLine="561"/>
        <w:jc w:val="both"/>
        <w:rPr>
          <w:sz w:val="24"/>
          <w:lang w:val="hu-HU"/>
        </w:rPr>
      </w:pPr>
      <w:r>
        <w:rPr>
          <w:sz w:val="24"/>
          <w:lang w:val="hu-HU"/>
        </w:rPr>
        <w:t>- A megbízottja keresett fel. Elmondta; hol találom a célt, meghagyta, hová vigyem a fejet, és tíz aranyat adott előleg gyanánt.</w:t>
      </w:r>
    </w:p>
    <w:p>
      <w:pPr>
        <w:pStyle w:val="Normal"/>
        <w:spacing w:lineRule="atLeast" w:line="240"/>
        <w:ind w:firstLine="561"/>
        <w:jc w:val="both"/>
        <w:rPr>
          <w:sz w:val="24"/>
          <w:lang w:val="hu-HU"/>
        </w:rPr>
      </w:pPr>
      <w:r>
        <w:rPr>
          <w:sz w:val="24"/>
          <w:lang w:val="hu-HU"/>
        </w:rPr>
        <w:t>- Ennyiért másutt főpapot ölnek - mormolta a bárd. - Nyolc</w:t>
        <w:softHyphen/>
        <w:t>szögletű toroni dukátok voltak?</w:t>
      </w:r>
    </w:p>
    <w:p>
      <w:pPr>
        <w:pStyle w:val="Normal"/>
        <w:spacing w:lineRule="atLeast" w:line="240"/>
        <w:ind w:firstLine="561"/>
        <w:jc w:val="both"/>
        <w:rPr>
          <w:sz w:val="24"/>
          <w:lang w:val="hu-HU"/>
        </w:rPr>
      </w:pPr>
      <w:r>
        <w:rPr>
          <w:sz w:val="24"/>
          <w:lang w:val="hu-HU"/>
        </w:rPr>
        <w:t>Honnan tudod?</w:t>
      </w:r>
    </w:p>
    <w:p>
      <w:pPr>
        <w:pStyle w:val="Normal"/>
        <w:spacing w:lineRule="atLeast" w:line="240"/>
        <w:ind w:firstLine="561"/>
        <w:jc w:val="both"/>
        <w:rPr/>
      </w:pPr>
      <w:r>
        <w:rPr>
          <w:sz w:val="24"/>
          <w:lang w:val="hu-HU"/>
        </w:rPr>
        <w:t>- Tudom. Felismernéd a fickót, ha újra látnád?</w:t>
      </w:r>
    </w:p>
    <w:p>
      <w:pPr>
        <w:pStyle w:val="Normal"/>
        <w:spacing w:lineRule="atLeast" w:line="240"/>
        <w:ind w:firstLine="561"/>
        <w:jc w:val="both"/>
        <w:rPr>
          <w:sz w:val="24"/>
          <w:lang w:val="hu-HU"/>
        </w:rPr>
      </w:pPr>
      <w:r>
        <w:rPr>
          <w:sz w:val="24"/>
          <w:lang w:val="hu-HU"/>
        </w:rPr>
        <w:t>- Nem lenne nehéz. Bálnabőrből varrt ruhát viselt a köpenye alatt, és csak úgy bűzlött az angolnazsírtól.</w:t>
      </w:r>
    </w:p>
    <w:p>
      <w:pPr>
        <w:pStyle w:val="Normal"/>
        <w:spacing w:lineRule="atLeast" w:line="240"/>
        <w:ind w:firstLine="561"/>
        <w:jc w:val="both"/>
        <w:rPr>
          <w:sz w:val="24"/>
          <w:lang w:val="hu-HU"/>
        </w:rPr>
      </w:pPr>
      <w:r>
        <w:rPr>
          <w:sz w:val="24"/>
          <w:lang w:val="hu-HU"/>
        </w:rPr>
        <w:t>- Az arca - sziszegte Gorduin. - Milyen volt az arca? Mesh eltűnődött.</w:t>
      </w:r>
    </w:p>
    <w:p>
      <w:pPr>
        <w:pStyle w:val="Normal"/>
        <w:spacing w:lineRule="atLeast" w:line="240"/>
        <w:ind w:firstLine="561"/>
        <w:jc w:val="both"/>
        <w:rPr/>
      </w:pPr>
      <w:r>
        <w:rPr>
          <w:sz w:val="24"/>
          <w:lang w:val="hu-HU"/>
        </w:rPr>
        <w:t xml:space="preserve">- Furcsa. Nem helybeli származék. - Délvidéki? </w:t>
        <w:softHyphen/>
      </w:r>
    </w:p>
    <w:p>
      <w:pPr>
        <w:pStyle w:val="Normal"/>
        <w:spacing w:lineRule="atLeast" w:line="240"/>
        <w:ind w:firstLine="561"/>
        <w:jc w:val="both"/>
        <w:rPr>
          <w:sz w:val="24"/>
          <w:lang w:val="hu-HU"/>
        </w:rPr>
      </w:pPr>
      <w:r>
        <w:rPr>
          <w:sz w:val="24"/>
          <w:lang w:val="hu-HU"/>
        </w:rPr>
        <w:t>- Meglehet.</w:t>
      </w:r>
    </w:p>
    <w:p>
      <w:pPr>
        <w:pStyle w:val="Normal"/>
        <w:spacing w:lineRule="atLeast" w:line="240"/>
        <w:ind w:firstLine="561"/>
        <w:jc w:val="both"/>
        <w:rPr>
          <w:sz w:val="24"/>
          <w:lang w:val="hu-HU"/>
        </w:rPr>
      </w:pPr>
      <w:r>
        <w:rPr>
          <w:sz w:val="24"/>
          <w:lang w:val="hu-HU"/>
        </w:rPr>
        <w:t>A bárd erőt vett magán, hogy vissza ne hajítsa az éjszakába. - Ha értesül a kudarcról, elégedetlen lesz.</w:t>
      </w:r>
    </w:p>
    <w:p>
      <w:pPr>
        <w:pStyle w:val="Normal"/>
        <w:spacing w:lineRule="atLeast" w:line="240"/>
        <w:ind w:firstLine="561"/>
        <w:jc w:val="both"/>
        <w:rPr>
          <w:sz w:val="24"/>
          <w:lang w:val="hu-HU"/>
        </w:rPr>
      </w:pPr>
      <w:r>
        <w:rPr>
          <w:sz w:val="24"/>
          <w:lang w:val="hu-HU"/>
        </w:rPr>
        <w:t>- Hadd legyen. Sok fáradságot takaríthatott volna meg mind</w:t>
        <w:softHyphen/>
        <w:t xml:space="preserve"> kettőnknek, ha pontosabban tájékoztat. _ Ha előkerül, közlöm vele...</w:t>
      </w:r>
    </w:p>
    <w:p>
      <w:pPr>
        <w:pStyle w:val="Normal"/>
        <w:spacing w:lineRule="atLeast" w:line="240"/>
        <w:ind w:firstLine="561"/>
        <w:jc w:val="both"/>
        <w:rPr/>
      </w:pPr>
      <w:r>
        <w:rPr>
          <w:sz w:val="24"/>
          <w:lang w:val="hu-HU"/>
        </w:rPr>
        <w:t xml:space="preserve">- Semmit sem közölsz - vágott közbe Gorduin. - És ettől a pillanattól fogva </w:t>
      </w:r>
      <w:r>
        <w:rPr>
          <w:i/>
          <w:sz w:val="24"/>
          <w:lang w:val="hu-HU"/>
        </w:rPr>
        <w:t xml:space="preserve">nekem </w:t>
      </w:r>
      <w:r>
        <w:rPr>
          <w:sz w:val="24"/>
          <w:lang w:val="hu-HU"/>
        </w:rPr>
        <w:t>dolgozol, akár tetszik, akár nem.</w:t>
      </w:r>
    </w:p>
    <w:p>
      <w:pPr>
        <w:pStyle w:val="Normal"/>
        <w:spacing w:lineRule="atLeast" w:line="240"/>
        <w:ind w:firstLine="561"/>
        <w:jc w:val="both"/>
        <w:rPr>
          <w:sz w:val="24"/>
          <w:lang w:val="hu-HU"/>
        </w:rPr>
      </w:pPr>
      <w:r>
        <w:rPr>
          <w:sz w:val="24"/>
          <w:lang w:val="hu-HU"/>
        </w:rPr>
        <w:t>- Nem vállalom a bárót - sietett közölni Mesh. - Ismered az elvemet: ha hitvány lapokból játszol, legalább a hírnevedre vigyázz.</w:t>
      </w:r>
    </w:p>
    <w:p>
      <w:pPr>
        <w:pStyle w:val="Normal"/>
        <w:spacing w:lineRule="atLeast" w:line="240"/>
        <w:ind w:firstLine="561"/>
        <w:jc w:val="both"/>
        <w:rPr/>
      </w:pPr>
      <w:r>
        <w:rPr>
          <w:sz w:val="24"/>
          <w:lang w:val="hu-HU"/>
        </w:rPr>
        <w:t>- Másfajta munkára gondoltam. - Én már csak ehhez értek.</w:t>
      </w:r>
    </w:p>
    <w:p>
      <w:pPr>
        <w:pStyle w:val="Normal"/>
        <w:spacing w:lineRule="atLeast" w:line="240"/>
        <w:ind w:firstLine="561"/>
        <w:jc w:val="both"/>
        <w:rPr/>
      </w:pPr>
      <w:r>
        <w:rPr>
          <w:sz w:val="24"/>
          <w:lang w:val="hu-HU"/>
        </w:rPr>
        <w:t>- Tudsz olvasni - emlékeztette a bárd -, és van érzéked a múlt dolgaihoz. Ha kicsit rendbeszeded magad, a hercegi levéltár őrei papnak vagy tudósnak néznek. A dinasztiamúltja érdekel, mind</w:t>
        <w:softHyphen/>
        <w:t>az, aminek az elmúlt kétszáz évben nyoma maradt... vagy ami</w:t>
        <w:softHyphen/>
        <w:t>nek a nyomait feltűnő igyekezettel próbálták eltüntetni. Ha találsz valamit, megkapod az aranyaidat, és még ötvenet ráadás</w:t>
        <w:softHyphen/>
        <w:t>nak, hogy tisztességes gégemetszőket, vagy akár egy egész lándzsás századot fogadhass a nagyszájú kölyköd mellé, te pedig végre azzal foglalkozhass, amivel egy embernek a te korodban foglalkoznia kell.</w:t>
      </w:r>
    </w:p>
    <w:p>
      <w:pPr>
        <w:pStyle w:val="Normal"/>
        <w:spacing w:lineRule="atLeast" w:line="240"/>
        <w:ind w:firstLine="561"/>
        <w:jc w:val="both"/>
        <w:rPr/>
      </w:pPr>
      <w:r>
        <w:rPr>
          <w:i/>
          <w:sz w:val="24"/>
          <w:lang w:val="hu-HU"/>
        </w:rPr>
        <w:t xml:space="preserve">- Ötven arany! </w:t>
      </w:r>
      <w:r>
        <w:rPr>
          <w:sz w:val="24"/>
          <w:lang w:val="hu-HU"/>
        </w:rPr>
        <w:t>- hüledezett Mesh. - Pár nyavalyás titokért?</w:t>
      </w:r>
    </w:p>
    <w:p>
      <w:pPr>
        <w:pStyle w:val="Normal"/>
        <w:spacing w:lineRule="atLeast" w:line="240"/>
        <w:ind w:firstLine="561"/>
        <w:jc w:val="both"/>
        <w:rPr/>
      </w:pPr>
      <w:r>
        <w:rPr>
          <w:sz w:val="24"/>
          <w:lang w:val="hu-HU"/>
        </w:rPr>
        <w:t xml:space="preserve">- Meg a kockázatért. Ha megint hibázol, vagy ha kiszagolják, hogy én állok mögötted, rövid úton végeznek veled, emellett... nos, akadnak a városban olyanok is, akik kedvtelésből űzik az ipart. Őrizkedj tőlük! Őrizkedj </w:t>
      </w:r>
      <w:r>
        <w:rPr>
          <w:i/>
          <w:sz w:val="24"/>
          <w:lang w:val="hu-HU"/>
        </w:rPr>
        <w:t xml:space="preserve">mindenkitől, </w:t>
      </w:r>
      <w:r>
        <w:rPr>
          <w:sz w:val="24"/>
          <w:lang w:val="hu-HU"/>
        </w:rPr>
        <w:t xml:space="preserve">és ha forrónak érzed a talajt a lábad alatt, siess a kikötőbe; Briar Sichetti hajóján, a </w:t>
      </w:r>
      <w:r>
        <w:rPr>
          <w:i/>
          <w:sz w:val="24"/>
          <w:lang w:val="hu-HU"/>
        </w:rPr>
        <w:t xml:space="preserve">Narválon </w:t>
      </w:r>
      <w:r>
        <w:rPr>
          <w:sz w:val="24"/>
          <w:lang w:val="hu-HU"/>
        </w:rPr>
        <w:t>biztonságban lehetsz.</w:t>
      </w:r>
    </w:p>
    <w:p>
      <w:pPr>
        <w:pStyle w:val="Normal"/>
        <w:spacing w:lineRule="atLeast" w:line="240"/>
        <w:ind w:firstLine="561"/>
        <w:jc w:val="both"/>
        <w:rPr>
          <w:sz w:val="24"/>
          <w:lang w:val="hu-HU"/>
        </w:rPr>
      </w:pPr>
      <w:r>
        <w:rPr>
          <w:sz w:val="24"/>
          <w:lang w:val="hu-HU"/>
        </w:rPr>
        <w:t>- Hát te? - firtatta az öreg. - Te mihez kezdesz?</w:t>
      </w:r>
    </w:p>
    <w:p>
      <w:pPr>
        <w:pStyle w:val="Normal"/>
        <w:spacing w:lineRule="atLeast" w:line="240"/>
        <w:ind w:firstLine="561"/>
        <w:jc w:val="both"/>
        <w:rPr>
          <w:sz w:val="24"/>
          <w:lang w:val="hu-HU"/>
        </w:rPr>
      </w:pPr>
      <w:r>
        <w:rPr>
          <w:sz w:val="24"/>
          <w:lang w:val="hu-HU"/>
        </w:rPr>
        <w:t xml:space="preserve">Gorduin eltűnődött. Hajlott rá, hogy Mesh felbukkanását </w:t>
        <w:softHyphen/>
        <w:t>akár az álmot - intelemnek tekintse, de jelenlegi helyzetében hasznát látta volna néhány példázatnak is, hogy meglelje a helyes irányt.</w:t>
      </w:r>
    </w:p>
    <w:p>
      <w:pPr>
        <w:pStyle w:val="Normal"/>
        <w:spacing w:lineRule="atLeast" w:line="240"/>
        <w:ind w:firstLine="561"/>
        <w:jc w:val="both"/>
        <w:rPr/>
      </w:pPr>
      <w:r>
        <w:rPr>
          <w:sz w:val="24"/>
          <w:lang w:val="hu-HU"/>
        </w:rPr>
        <w:t>Főszabály: kezdeményezz!</w:t>
      </w:r>
    </w:p>
    <w:p>
      <w:pPr>
        <w:pStyle w:val="Normal"/>
        <w:spacing w:lineRule="atLeast" w:line="240"/>
        <w:ind w:firstLine="561"/>
        <w:jc w:val="both"/>
        <w:rPr>
          <w:sz w:val="24"/>
          <w:lang w:val="hu-HU"/>
        </w:rPr>
      </w:pPr>
      <w:r>
        <w:rPr>
          <w:sz w:val="24"/>
          <w:lang w:val="hu-HU"/>
        </w:rPr>
        <w:t>Vezérelv: minden segítség a javadra válik; fizess érte, ha kell, és ne nézd az árát!</w:t>
      </w:r>
    </w:p>
    <w:p>
      <w:pPr>
        <w:pStyle w:val="Normal"/>
        <w:spacing w:lineRule="atLeast" w:line="240"/>
        <w:ind w:firstLine="561"/>
        <w:jc w:val="both"/>
        <w:rPr>
          <w:sz w:val="24"/>
          <w:lang w:val="hu-HU"/>
        </w:rPr>
      </w:pPr>
      <w:r>
        <w:rPr>
          <w:sz w:val="24"/>
          <w:lang w:val="hu-HU"/>
        </w:rPr>
        <w:t>Régi igazság: senki sem felelhet az életével az ősök bűneiért. Fogadalom: bárkik legyetek, azt a lányt, azt a rémült gyereket nem adom nektek.</w:t>
      </w:r>
    </w:p>
    <w:p>
      <w:pPr>
        <w:pStyle w:val="Normal"/>
        <w:spacing w:lineRule="atLeast" w:line="240"/>
        <w:ind w:firstLine="561"/>
        <w:jc w:val="both"/>
        <w:rPr/>
      </w:pPr>
      <w:r>
        <w:rPr>
          <w:sz w:val="24"/>
          <w:lang w:val="hu-HU"/>
        </w:rPr>
        <w:t>- Viszonzom a báró szívességét - mondta végül. - És mind</w:t>
        <w:softHyphen/>
        <w:t>azokét, akiknek ezeket az emlékezetes napokat köszönhetem.</w:t>
      </w:r>
    </w:p>
    <w:p>
      <w:pPr>
        <w:pStyle w:val="Normal"/>
        <w:spacing w:lineRule="atLeast" w:line="240"/>
        <w:ind w:firstLine="561"/>
        <w:jc w:val="both"/>
        <w:rPr>
          <w:sz w:val="24"/>
          <w:lang w:val="hu-HU"/>
        </w:rPr>
      </w:pPr>
      <w:r>
        <w:rPr>
          <w:sz w:val="24"/>
          <w:lang w:val="hu-HU"/>
        </w:rPr>
        <w:t>- Nem is vártam mást. - Mesh felsóhajtott. - Mehetek?</w:t>
      </w:r>
    </w:p>
    <w:p>
      <w:pPr>
        <w:pStyle w:val="Normal"/>
        <w:spacing w:lineRule="atLeast" w:line="240"/>
        <w:ind w:firstLine="561"/>
        <w:jc w:val="both"/>
        <w:rPr>
          <w:sz w:val="24"/>
          <w:lang w:val="hu-HU"/>
        </w:rPr>
      </w:pPr>
      <w:r>
        <w:rPr>
          <w:sz w:val="24"/>
          <w:lang w:val="hu-HU"/>
        </w:rPr>
        <w:t>- Az ajtón át. Ha kérdik, mondd, hogy a gyóntatóm vagy, és hogy mostanáig csitítottad háborgó lelkemet; meg fogják érteni. A öreg feltápászkodott, és miközben az ajtó felé tartott, az</w:t>
      </w:r>
    </w:p>
    <w:p>
      <w:pPr>
        <w:pStyle w:val="Normal"/>
        <w:spacing w:lineRule="atLeast" w:line="240"/>
        <w:ind w:firstLine="561"/>
        <w:jc w:val="both"/>
        <w:rPr>
          <w:sz w:val="24"/>
          <w:lang w:val="hu-HU"/>
        </w:rPr>
      </w:pPr>
      <w:r>
        <w:rPr>
          <w:sz w:val="24"/>
          <w:lang w:val="hu-HU"/>
        </w:rPr>
        <w:t>üveg ellenőrizhetetlen gyorsasággal tűnt el barna köntösének ráncai közt.</w:t>
      </w:r>
    </w:p>
    <w:p>
      <w:pPr>
        <w:pStyle w:val="Normal"/>
        <w:spacing w:lineRule="atLeast" w:line="240"/>
        <w:ind w:firstLine="561"/>
        <w:jc w:val="both"/>
        <w:rPr>
          <w:sz w:val="24"/>
          <w:lang w:val="hu-HU"/>
        </w:rPr>
      </w:pPr>
      <w:r>
        <w:rPr>
          <w:sz w:val="24"/>
          <w:lang w:val="hu-HU"/>
        </w:rPr>
        <w:t>- Hol érlek el? - kérdezte.</w:t>
      </w:r>
    </w:p>
    <w:p>
      <w:pPr>
        <w:pStyle w:val="Normal"/>
        <w:spacing w:lineRule="atLeast" w:line="240"/>
        <w:ind w:firstLine="561"/>
        <w:jc w:val="both"/>
        <w:rPr>
          <w:sz w:val="24"/>
          <w:lang w:val="hu-HU"/>
        </w:rPr>
      </w:pPr>
      <w:r>
        <w:rPr>
          <w:sz w:val="24"/>
          <w:lang w:val="hu-HU"/>
        </w:rPr>
        <w:t>- Ha találsz valamit, hagyj üzenetet Domvik katedrálisában, a</w:t>
      </w:r>
    </w:p>
    <w:p>
      <w:pPr>
        <w:pStyle w:val="Normal"/>
        <w:spacing w:lineRule="atLeast" w:line="240"/>
        <w:ind w:firstLine="561"/>
        <w:jc w:val="both"/>
        <w:rPr>
          <w:sz w:val="24"/>
          <w:lang w:val="hu-HU"/>
        </w:rPr>
      </w:pPr>
      <w:r>
        <w:rPr>
          <w:sz w:val="24"/>
          <w:lang w:val="hu-HU"/>
        </w:rPr>
        <w:t>.. .. Jóság Forrásának saruja alatt.</w:t>
      </w:r>
    </w:p>
    <w:p>
      <w:pPr>
        <w:pStyle w:val="Normal"/>
        <w:spacing w:lineRule="atLeast" w:line="240"/>
        <w:ind w:firstLine="561"/>
        <w:jc w:val="both"/>
        <w:rPr>
          <w:sz w:val="24"/>
          <w:lang w:val="hu-HU"/>
        </w:rPr>
      </w:pPr>
      <w:r>
        <w:rPr>
          <w:sz w:val="24"/>
          <w:lang w:val="hu-HU"/>
        </w:rPr>
        <w:t>- Nem túl forgalmas az a hely? A bárd félrenézett.</w:t>
      </w:r>
    </w:p>
    <w:p>
      <w:pPr>
        <w:pStyle w:val="Normal"/>
        <w:spacing w:lineRule="atLeast" w:line="240"/>
        <w:ind w:firstLine="561"/>
        <w:jc w:val="both"/>
        <w:rPr>
          <w:sz w:val="24"/>
          <w:lang w:val="hu-HU"/>
        </w:rPr>
      </w:pPr>
      <w:r>
        <w:rPr>
          <w:sz w:val="24"/>
          <w:lang w:val="hu-HU"/>
        </w:rPr>
        <w:t>- Nem annyira, hogy aggódnunk kelljen. - Hát jó - dünnyögte Mesh. Már-már lenyomta a kilincset, mikor visszafordult; viharvert képére két mély, függőleges ba</w:t>
        <w:softHyphen/>
        <w:t>rázdát vésett a vigyor. - Újra együtt a nagy csapat. Ha ezt a vén</w:t>
      </w:r>
    </w:p>
    <w:p>
      <w:pPr>
        <w:pStyle w:val="Normal"/>
        <w:spacing w:lineRule="atLeast" w:line="240"/>
        <w:ind w:firstLine="561"/>
        <w:jc w:val="both"/>
        <w:rPr>
          <w:sz w:val="24"/>
          <w:lang w:val="hu-HU"/>
        </w:rPr>
      </w:pPr>
      <w:r>
        <w:rPr>
          <w:sz w:val="24"/>
          <w:lang w:val="hu-HU"/>
        </w:rPr>
        <w:t xml:space="preserve">Leh Tugoda megérhette volna! </w:t>
      </w:r>
    </w:p>
    <w:p>
      <w:pPr>
        <w:pStyle w:val="Normal"/>
        <w:spacing w:lineRule="atLeast" w:line="240"/>
        <w:ind w:firstLine="561"/>
        <w:jc w:val="both"/>
        <w:rPr/>
      </w:pPr>
      <w:r>
        <w:rPr>
          <w:sz w:val="24"/>
          <w:lang w:val="hu-HU"/>
        </w:rPr>
        <w:t>Gorduin morgott valamit, kitessékelte, aztán elreteszelte az ajtót. A nagy karszéket a nyitott ablak elé húzta, letelepedett, szivarra gyújtott, és térdére támasztott nyílpuskával, kábán bá</w:t>
        <w:softHyphen/>
        <w:t>mult a keleti horizontra. Mire a szivar csonkig égett, már tudta: nincs értelme újra alvással próbálkoznia. A meditációt válasz</w:t>
        <w:softHyphen/>
        <w:t xml:space="preserve">totta, hogy valamelyest felfrissítse magát, és mielőtt alámerült volna oda, ahová akarata ellenére az álmok sem követhették, arra gondolt, hogy narvani parton most aratott utoljára vértelen – s viszonylag jutányos árú - diadalt. </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center"/>
        <w:rPr>
          <w:b/>
          <w:b/>
          <w:bCs/>
          <w:sz w:val="60"/>
          <w:lang w:val="hu-HU"/>
        </w:rPr>
      </w:pPr>
      <w:r>
        <w:rPr>
          <w:b/>
          <w:bCs/>
          <w:sz w:val="60"/>
          <w:lang w:val="hu-HU"/>
        </w:rPr>
        <w:t>ÖTÖDIK</w:t>
      </w:r>
    </w:p>
    <w:p>
      <w:pPr>
        <w:pStyle w:val="Normal"/>
        <w:spacing w:lineRule="atLeast" w:line="240"/>
        <w:ind w:firstLine="561"/>
        <w:jc w:val="center"/>
        <w:rPr>
          <w:b/>
          <w:b/>
          <w:bCs/>
          <w:sz w:val="60"/>
          <w:lang w:val="hu-HU"/>
        </w:rPr>
      </w:pPr>
      <w:r>
        <w:rPr>
          <w:b/>
          <w:bCs/>
          <w:sz w:val="60"/>
          <w:lang w:val="hu-HU"/>
        </w:rPr>
        <w:t>RÉSZ</w:t>
      </w:r>
    </w:p>
    <w:p>
      <w:pPr>
        <w:pStyle w:val="Normal"/>
        <w:spacing w:lineRule="atLeast" w:line="240"/>
        <w:ind w:firstLine="561"/>
        <w:jc w:val="both"/>
        <w:rPr>
          <w:b/>
          <w:b/>
          <w:bCs/>
          <w:sz w:val="24"/>
          <w:lang w:val="hu-HU"/>
        </w:rPr>
      </w:pPr>
      <w:r>
        <w:rPr>
          <w:b/>
          <w:bCs/>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Heading2"/>
        <w:ind w:firstLine="561"/>
        <w:rPr>
          <w:b/>
          <w:b/>
          <w:bCs/>
        </w:rPr>
      </w:pPr>
      <w:r>
        <w:rPr>
          <w:b/>
          <w:bCs/>
        </w:rPr>
        <w:t>A mérlegelő</w:t>
      </w:r>
    </w:p>
    <w:p>
      <w:pPr>
        <w:pStyle w:val="Normal"/>
        <w:spacing w:lineRule="atLeast" w:line="240"/>
        <w:ind w:firstLine="561"/>
        <w:jc w:val="both"/>
        <w:rPr>
          <w:b/>
          <w:b/>
          <w:bCs/>
          <w:sz w:val="24"/>
          <w:lang w:val="hu-HU"/>
        </w:rPr>
      </w:pPr>
      <w:r>
        <w:rPr>
          <w:b/>
          <w:bCs/>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center"/>
        <w:rPr/>
      </w:pPr>
      <w:r>
        <w:rPr>
          <w:sz w:val="28"/>
          <w:lang w:val="hu-HU"/>
        </w:rPr>
        <w:t>Narvani parton,</w:t>
      </w:r>
    </w:p>
    <w:p>
      <w:pPr>
        <w:pStyle w:val="Normal"/>
        <w:spacing w:lineRule="atLeast" w:line="240"/>
        <w:ind w:firstLine="561"/>
        <w:jc w:val="center"/>
        <w:rPr>
          <w:sz w:val="28"/>
          <w:lang w:val="hu-HU"/>
        </w:rPr>
      </w:pPr>
      <w:r>
        <w:rPr>
          <w:sz w:val="28"/>
          <w:lang w:val="hu-HU"/>
        </w:rPr>
        <w:t>a Maszkok Ünnepének második reggelétől</w:t>
      </w:r>
    </w:p>
    <w:p>
      <w:pPr>
        <w:pStyle w:val="Normal"/>
        <w:spacing w:lineRule="atLeast" w:line="240"/>
        <w:ind w:firstLine="561"/>
        <w:jc w:val="center"/>
        <w:rPr>
          <w:sz w:val="28"/>
          <w:lang w:val="hu-HU"/>
        </w:rPr>
      </w:pPr>
      <w:r>
        <w:rPr>
          <w:sz w:val="28"/>
          <w:lang w:val="hu-HU"/>
        </w:rPr>
        <w:t>harmadnap hajnalig</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1.</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Narvanban ködösek az éjszakák, és ködösek a hajnalok is. Az ingovány kelletlenül vonja vissza előőrseit a természetes határok mögé, párájának maradéka las</w:t>
        <w:softHyphen/>
        <w:t>san enyészik el a hűvös levegőben, s a falak közül csak akkor takarodnak ki végképp az árnyak, mikor a nap a keleti horizont fölé emelkedve meghinti a világot az istenek csalóka aranyával.</w:t>
      </w:r>
    </w:p>
    <w:p>
      <w:pPr>
        <w:pStyle w:val="Normal"/>
        <w:spacing w:lineRule="atLeast" w:line="240"/>
        <w:ind w:firstLine="561"/>
        <w:jc w:val="both"/>
        <w:rPr/>
      </w:pPr>
      <w:r>
        <w:rPr>
          <w:sz w:val="24"/>
          <w:lang w:val="hu-HU"/>
        </w:rPr>
        <w:t xml:space="preserve">A sápadt férfi, aki a legelőkelőbb városi </w:t>
      </w:r>
      <w:r>
        <w:rPr>
          <w:i/>
          <w:sz w:val="24"/>
          <w:lang w:val="hu-HU"/>
        </w:rPr>
        <w:t xml:space="preserve">tequis, </w:t>
      </w:r>
      <w:r>
        <w:rPr>
          <w:sz w:val="24"/>
          <w:lang w:val="hu-HU"/>
        </w:rPr>
        <w:t>a Reménység balkonjáról nézte a tengert, elmosolyodott. Kora ifjúságától fogékony volt a természet szépségei iránt, s megadatott neki a képesség, hogy ne csak a kozmikus léptékű csodákat, de a mindennapok tüneményeit is élvezni tudja. Számára a minden</w:t>
        <w:softHyphen/>
        <w:t>ség maga volt a végtelen változatosság és a folytonos változás, . az egymásnak feszülő őserők örvénylése, mely egyszer gro</w:t>
        <w:softHyphen/>
        <w:t>teszk, másszor fenséges alakban nyilvánul meg, és a Teremtés legféltettebb titkait árja a beavatott kevesek elé. Úgy rendelte</w:t>
        <w:softHyphen/>
        <w:t xml:space="preserve">tett, hogy a dolgok mélyére lásson; azon a távoli földön, ahol a </w:t>
      </w:r>
      <w:r>
        <w:rPr>
          <w:i/>
          <w:sz w:val="24"/>
          <w:lang w:val="hu-HU"/>
        </w:rPr>
        <w:t xml:space="preserve">dieurok </w:t>
      </w:r>
      <w:r>
        <w:rPr>
          <w:sz w:val="24"/>
          <w:lang w:val="hu-HU"/>
        </w:rPr>
        <w:t>akaratát szolgálta, hercegek és királyok tekintettek a fénybe ilyen szemekkel. Világos, már-már színtelen, kristályo</w:t>
        <w:softHyphen/>
        <w:t>san tiszta szemek voltak, s bár nem lappangott bennük az ősfajok különös tüze, megmutattak neki minden részletet, ami a közön</w:t>
        <w:softHyphen/>
        <w:t>séges halandók előtt rejtve maradt: a sziklák réseiben megbúvó életet, a föld mélyében pihenő holtakat, a hajszálnál finomabb repedéseket a fegyverek és vértek fémjében, melyek az élelmes</w:t>
        <w:softHyphen/>
        <w:t>nek győzelmet, az ostobának pusztulást jelentenek; megmutat</w:t>
        <w:softHyphen/>
        <w:t>ták mindazt, amit az új istenek palástolni kívántak, hogy meg</w:t>
        <w:softHyphen/>
        <w:t>őrizhessék a főség illúzióját, s hogy urak maradhassanak a maguk teremtette játékszerek sorsa felett.</w:t>
      </w:r>
    </w:p>
    <w:p>
      <w:pPr>
        <w:pStyle w:val="Normal"/>
        <w:spacing w:lineRule="atLeast" w:line="240"/>
        <w:ind w:firstLine="561"/>
        <w:jc w:val="both"/>
        <w:rPr/>
      </w:pPr>
      <w:r>
        <w:rPr>
          <w:sz w:val="24"/>
          <w:lang w:val="hu-HU"/>
        </w:rPr>
        <w:t>A sápadt férfi más volt, különleges. Szemeivel együtt erőt kapott azoktól, akik az idők kezdete óta léteznek, s nem nevez</w:t>
        <w:softHyphen/>
        <w:t>hetők emberi néven - erőt és elszánást, hogy kímélet és tétovaság nélkül valósíthassa meg a számára kitűzött célokat. Bálványaitól felmérhetetlen távolság választotta el, de nem volt szüksége imákra ahhoz, hogy eggyé váljon velük. Őket látta a meszelt falon mozgó árnyak mögött, a lakkszagot árasztó bútorok fájá</w:t>
        <w:softHyphen/>
        <w:t>nak csomóiban, melyek, ha elég sokáig figyelt, kígyózó végta</w:t>
        <w:softHyphen/>
        <w:t>gok, boltozatos koponyák és tágra nyílt szájak összefonódó sokaságát idézték - a természet volt az ő Ikonfala, s most, ahogy rezzenetlen szemmel a ragyogásba bámult, mosolygott, mert a bálványok megsúgták neki, hogy a siker küszöbén áll.</w:t>
      </w:r>
    </w:p>
    <w:p>
      <w:pPr>
        <w:pStyle w:val="Normal"/>
        <w:spacing w:lineRule="atLeast" w:line="240"/>
        <w:ind w:firstLine="561"/>
        <w:jc w:val="both"/>
        <w:rPr>
          <w:sz w:val="24"/>
          <w:lang w:val="hu-HU"/>
        </w:rPr>
      </w:pPr>
      <w:r>
        <w:rPr>
          <w:sz w:val="24"/>
          <w:lang w:val="hu-HU"/>
        </w:rPr>
        <w:t>Lenézett a városra, mely méretei és nyilvánvaló gazdagsága dacára sebezhetőnek ~ találtatott, s úgy esdekelt az oltalmáért, ahogy az agyongyötört test áhítja a megváltó vasat. Egyre mo</w:t>
        <w:softHyphen/>
        <w:t>solygott, összehúzta mellén a selyemköntöst, továbbra is rezze</w:t>
        <w:softHyphen/>
        <w:t>netlen szemmel sarkon fordult, és a lakosztály hűvös homályába lépett. A szél dagasztotta függönyön túl két férfi és egy nő várt rá. A nő a hatalmas ágyon hevert, aludni látszott, légzése azonban elárulta, hogy figyel, osztályozza még a zajokat is, miköz</w:t>
        <w:softHyphen/>
        <w:t>ben a férfiak - egy sötét hajú, széles járomcsontú, és egy borot</w:t>
        <w:softHyphen/>
        <w:t>vált fejű, vágott szemű fegyverforgató - fejet hajtanak az érkező előtt.</w:t>
      </w:r>
    </w:p>
    <w:p>
      <w:pPr>
        <w:pStyle w:val="Normal"/>
        <w:spacing w:lineRule="atLeast" w:line="240"/>
        <w:ind w:firstLine="561"/>
        <w:jc w:val="both"/>
        <w:rPr/>
      </w:pPr>
      <w:r>
        <w:rPr>
          <w:sz w:val="24"/>
          <w:lang w:val="hu-HU"/>
        </w:rPr>
        <w:t xml:space="preserve">- Készen állunk az indulásra, </w:t>
      </w:r>
      <w:r>
        <w:rPr>
          <w:i/>
          <w:sz w:val="24"/>
          <w:lang w:val="hu-HU"/>
        </w:rPr>
        <w:t xml:space="preserve">hifharr - </w:t>
      </w:r>
      <w:r>
        <w:rPr>
          <w:sz w:val="24"/>
          <w:lang w:val="hu-HU"/>
        </w:rPr>
        <w:t>suttogta a sötét hajú. Az arccsontjaira feszülő húsba két szabályos gödröt mélyített a mosoly. - Mindenki tudja a dolgát.</w:t>
      </w:r>
    </w:p>
    <w:p>
      <w:pPr>
        <w:pStyle w:val="Normal"/>
        <w:spacing w:lineRule="atLeast" w:line="240"/>
        <w:ind w:firstLine="561"/>
        <w:jc w:val="both"/>
        <w:rPr/>
      </w:pPr>
      <w:r>
        <w:rPr>
          <w:sz w:val="24"/>
          <w:lang w:val="hu-HU"/>
        </w:rPr>
        <w:t xml:space="preserve">A sápadt férfi bólintott. Alárendeltjei helyett a nőt nézte, aki hajnal előtt a test és a tisztánlátás páros gyönyörével ajándékozta meg. Ahogy beléhatolt, a távolságok értelmüket veszítették, a jelenségek megmutatták valódi arcukat, s a most homályában fénypászmaként ragyogott a majdba vezető út, melyen e derék parányok kíséretében járnia rendeltetett. Az élmény oly tiszta, az alkalom oly tökéletes volt, hogy elemi erejű vágyat-keltett benne </w:t>
      </w:r>
      <w:r>
        <w:rPr>
          <w:i/>
          <w:sz w:val="24"/>
          <w:lang w:val="hu-HU"/>
        </w:rPr>
        <w:t xml:space="preserve">az egyediség </w:t>
      </w:r>
      <w:r>
        <w:rPr>
          <w:sz w:val="24"/>
          <w:lang w:val="hu-HU"/>
        </w:rPr>
        <w:t>iránt; egész valója követelte, hogy zúzza szét, pusztítsa el a nőt, de tudta, hogy maradéktalanul így sem birtokolhatná, és hogy nincs - s aligha lesz valaha - ereje ártani neki.</w:t>
      </w:r>
    </w:p>
    <w:p>
      <w:pPr>
        <w:pStyle w:val="Normal"/>
        <w:spacing w:lineRule="atLeast" w:line="240"/>
        <w:ind w:firstLine="561"/>
        <w:jc w:val="both"/>
        <w:rPr/>
      </w:pPr>
      <w:r>
        <w:rPr>
          <w:sz w:val="24"/>
          <w:lang w:val="hu-HU"/>
        </w:rPr>
        <w:t>- Az üzenet? - pillantott fel, és élvezettel látta, hogy a sötét hajú gorviki képéről lehervad a mosoly. Állat ez, bár éppenség</w:t>
        <w:softHyphen/>
        <w:t>gel megfelelő istent imád; állat, melyet a kezéhez szoktatott, s most keményen kell szorítania ugyanazzal a kézzel.</w:t>
      </w:r>
    </w:p>
    <w:p>
      <w:pPr>
        <w:pStyle w:val="Normal"/>
        <w:spacing w:lineRule="atLeast" w:line="240"/>
        <w:ind w:firstLine="561"/>
        <w:jc w:val="both"/>
        <w:rPr/>
      </w:pPr>
      <w:r>
        <w:rPr>
          <w:sz w:val="24"/>
          <w:lang w:val="hu-HU"/>
        </w:rPr>
        <w:t xml:space="preserve">- Célba ért, </w:t>
      </w:r>
      <w:r>
        <w:rPr>
          <w:i/>
          <w:sz w:val="24"/>
          <w:lang w:val="hu-HU"/>
        </w:rPr>
        <w:t xml:space="preserve">hifharr. </w:t>
      </w:r>
      <w:r>
        <w:rPr>
          <w:sz w:val="24"/>
          <w:lang w:val="hu-HU"/>
        </w:rPr>
        <w:t>Szolgáid látták a katedrális futárát a palotába lépni a bíbornok halálhírével.</w:t>
      </w:r>
    </w:p>
    <w:p>
      <w:pPr>
        <w:pStyle w:val="Normal"/>
        <w:spacing w:lineRule="atLeast" w:line="240"/>
        <w:ind w:firstLine="561"/>
        <w:jc w:val="both"/>
        <w:rPr>
          <w:sz w:val="24"/>
          <w:lang w:val="hu-HU"/>
        </w:rPr>
      </w:pPr>
      <w:r>
        <w:rPr>
          <w:sz w:val="24"/>
          <w:lang w:val="hu-HU"/>
        </w:rPr>
        <w:t>- Feljegyeztétek a képmutató utolsó szavait? - Természetesen. Kívánod hallani őket?</w:t>
      </w:r>
    </w:p>
    <w:p>
      <w:pPr>
        <w:pStyle w:val="Normal"/>
        <w:spacing w:lineRule="atLeast" w:line="240"/>
        <w:ind w:firstLine="561"/>
        <w:jc w:val="both"/>
        <w:rPr/>
      </w:pPr>
      <w:r>
        <w:rPr>
          <w:sz w:val="24"/>
          <w:lang w:val="hu-HU"/>
        </w:rPr>
        <w:t>- Később - intett a sápadt férfi, s széttárt karokkal az ágy felé fordult, hogy a vágott szemű lesegítse róla a selyemköntöst. A nő nem mozdult, de most már a szemével is figyelt; duzzadt ajkán a napsugarakkal együtt derengett a mosoly. A déli puszták szótlan szülötte előhozta ura öltözékét, aztán elé térdelt, hogy felcsatolja a díszpáncél lábszár- és combvasait, melyeken finom erezetként fénylett az aranyozás. A balkon nyitott ajtaján behal</w:t>
        <w:softHyphen/>
        <w:t>latszottak a halárusok kiáltásai, akik fürge sajkáikon pirkadat óta járták a .csatornákat, és keményen megdolgoztak a nekik. jutó garasokért - a sápadt férfi, aki majdani alattvalóit látta bennük, most elnézően mosolygott, és az ágy melletti tükrös szekrényhez lépett a kesztyűjéért. Mikor a vörös palást is a vállára került, ismét a gorvikihoz fordult. Arckifejezése mit sem változott az elmúlt percekben: méltóságának tudata éppoly természetes volt számára, mint korábban a meztelenség.</w:t>
      </w:r>
    </w:p>
    <w:p>
      <w:pPr>
        <w:pStyle w:val="Normal"/>
        <w:spacing w:lineRule="atLeast" w:line="240"/>
        <w:ind w:firstLine="561"/>
        <w:jc w:val="both"/>
        <w:rPr>
          <w:sz w:val="24"/>
          <w:lang w:val="hu-HU"/>
        </w:rPr>
      </w:pPr>
      <w:r>
        <w:rPr>
          <w:sz w:val="24"/>
          <w:lang w:val="hu-HU"/>
        </w:rPr>
        <w:t>- A zsiványfejedelem?</w:t>
      </w:r>
    </w:p>
    <w:p>
      <w:pPr>
        <w:pStyle w:val="Normal"/>
        <w:spacing w:lineRule="atLeast" w:line="240"/>
        <w:ind w:firstLine="561"/>
        <w:jc w:val="both"/>
        <w:rPr>
          <w:sz w:val="24"/>
          <w:lang w:val="hu-HU"/>
        </w:rPr>
      </w:pPr>
      <w:r>
        <w:rPr>
          <w:sz w:val="24"/>
          <w:lang w:val="hu-HU"/>
        </w:rPr>
        <w:t>- A palotába tart - mondta a gödrös arcú. - A fián kívül csak négy ember van vele.</w:t>
      </w:r>
    </w:p>
    <w:p>
      <w:pPr>
        <w:pStyle w:val="Normal"/>
        <w:spacing w:lineRule="atLeast" w:line="240"/>
        <w:ind w:firstLine="561"/>
        <w:jc w:val="both"/>
        <w:rPr>
          <w:sz w:val="24"/>
          <w:lang w:val="hu-HU"/>
        </w:rPr>
      </w:pPr>
      <w:r>
        <w:rPr>
          <w:sz w:val="24"/>
          <w:lang w:val="hu-HU"/>
        </w:rPr>
        <w:t>A sápadt férfi bólintott.</w:t>
      </w:r>
    </w:p>
    <w:p>
      <w:pPr>
        <w:pStyle w:val="Normal"/>
        <w:spacing w:lineRule="atLeast" w:line="240"/>
        <w:ind w:firstLine="561"/>
        <w:jc w:val="both"/>
        <w:rPr/>
      </w:pPr>
      <w:r>
        <w:rPr>
          <w:sz w:val="24"/>
          <w:lang w:val="hu-HU"/>
        </w:rPr>
        <w:t>- Legyetek óvatosak! Az első lehetőséget kell kihasználnunk; a csapás olyan kemény legyen, hogy a jöttmentek gondolni se merjenek többé arra, hogy utunkat keresztezzék.</w:t>
      </w:r>
    </w:p>
    <w:p>
      <w:pPr>
        <w:pStyle w:val="Normal"/>
        <w:spacing w:lineRule="atLeast" w:line="240"/>
        <w:ind w:firstLine="561"/>
        <w:jc w:val="both"/>
        <w:rPr/>
      </w:pPr>
      <w:r>
        <w:rPr>
          <w:sz w:val="24"/>
          <w:lang w:val="hu-HU"/>
        </w:rPr>
        <w:t xml:space="preserve">- Parancsod szerint, </w:t>
      </w:r>
      <w:r>
        <w:rPr>
          <w:i/>
          <w:sz w:val="24"/>
          <w:lang w:val="hu-HU"/>
        </w:rPr>
        <w:t>hífharr.</w:t>
      </w:r>
    </w:p>
    <w:p>
      <w:pPr>
        <w:pStyle w:val="Normal"/>
        <w:spacing w:lineRule="atLeast" w:line="240"/>
        <w:ind w:firstLine="561"/>
        <w:jc w:val="both"/>
        <w:rPr/>
      </w:pPr>
      <w:r>
        <w:rPr>
          <w:sz w:val="24"/>
          <w:lang w:val="hu-HU"/>
        </w:rPr>
        <w:t xml:space="preserve">- Induljatok - szólt a páncélos alak. - Rendeljetek ladikokat a bejárat elé, és tisztítsátok meg a nagytermet a reggelihez: lesz elég alkalmam magamon érezni </w:t>
      </w:r>
      <w:r>
        <w:rPr>
          <w:i/>
          <w:sz w:val="24"/>
          <w:lang w:val="hu-HU"/>
        </w:rPr>
        <w:t xml:space="preserve">a nayanok </w:t>
      </w:r>
      <w:r>
        <w:rPr>
          <w:sz w:val="24"/>
          <w:lang w:val="hu-HU"/>
        </w:rPr>
        <w:t>tekintetét, ha az . ünnep véget ér.</w:t>
      </w:r>
    </w:p>
    <w:p>
      <w:pPr>
        <w:pStyle w:val="Normal"/>
        <w:spacing w:lineRule="atLeast" w:line="240"/>
        <w:ind w:firstLine="561"/>
        <w:jc w:val="both"/>
        <w:rPr>
          <w:sz w:val="24"/>
          <w:lang w:val="hu-HU"/>
        </w:rPr>
      </w:pPr>
      <w:r>
        <w:rPr>
          <w:sz w:val="24"/>
          <w:lang w:val="hu-HU"/>
        </w:rPr>
        <w:t>A vágott szemű meghajolt, és az ajtó felé indult. A gorviki már-már követte, aztán eszébe jutott valami, és megköszörülte a torkát. A sápadt férfi és az ágyon heverő nő pillantása egyszer</w:t>
        <w:softHyphen/>
        <w:t>re villant rá. A nő az oldalára fordult - teste vörös-rózsaszín lángolás a hálószoba homályában.</w:t>
      </w:r>
    </w:p>
    <w:p>
      <w:pPr>
        <w:pStyle w:val="Normal"/>
        <w:spacing w:lineRule="atLeast" w:line="240"/>
        <w:ind w:firstLine="561"/>
        <w:jc w:val="both"/>
        <w:rPr/>
      </w:pPr>
      <w:r>
        <w:rPr>
          <w:sz w:val="24"/>
          <w:lang w:val="hu-HU"/>
        </w:rPr>
        <w:t xml:space="preserve">- Kérdeznek felőled, </w:t>
      </w:r>
      <w:r>
        <w:rPr>
          <w:i/>
          <w:sz w:val="24"/>
          <w:lang w:val="hu-HU"/>
        </w:rPr>
        <w:t xml:space="preserve">hífharr - </w:t>
      </w:r>
      <w:r>
        <w:rPr>
          <w:sz w:val="24"/>
          <w:lang w:val="hu-HU"/>
        </w:rPr>
        <w:t>kezdte a gödrös arcú kiszáradt torokkal, s ahogy a nő következő mozdulatára a takaró még lejjebb siklott, kétségbeesett igyekezettel függesztette urára te</w:t>
        <w:softHyphen/>
        <w:t>kintetét. - A városban gyorsan terjednek a hírek; a találgatások</w:t>
        <w:softHyphen/>
        <w:t xml:space="preserve">nak se szeri, se száma. Házigazdánknak a </w:t>
      </w:r>
      <w:r>
        <w:rPr>
          <w:i/>
          <w:sz w:val="24"/>
          <w:lang w:val="hu-HU"/>
        </w:rPr>
        <w:t xml:space="preserve">baelo </w:t>
      </w:r>
      <w:r>
        <w:rPr>
          <w:sz w:val="24"/>
          <w:lang w:val="hu-HU"/>
        </w:rPr>
        <w:t>néhány tagja komoly pénzt ajánlott a titkainkért. Ha nem magad beszélsz vele az érkezés napján, talán kötélnek áll, de így...</w:t>
      </w:r>
    </w:p>
    <w:p>
      <w:pPr>
        <w:pStyle w:val="Normal"/>
        <w:spacing w:lineRule="atLeast" w:line="240"/>
        <w:ind w:firstLine="561"/>
        <w:jc w:val="both"/>
        <w:rPr>
          <w:sz w:val="24"/>
          <w:lang w:val="hu-HU"/>
        </w:rPr>
      </w:pPr>
      <w:r>
        <w:rPr>
          <w:sz w:val="24"/>
          <w:lang w:val="hu-HU"/>
        </w:rPr>
        <w:t>- Mennyit árult el nekik?</w:t>
      </w:r>
    </w:p>
    <w:p>
      <w:pPr>
        <w:pStyle w:val="Normal"/>
        <w:spacing w:lineRule="atLeast" w:line="240"/>
        <w:ind w:firstLine="561"/>
        <w:jc w:val="both"/>
        <w:rPr>
          <w:sz w:val="24"/>
          <w:lang w:val="hu-HU"/>
        </w:rPr>
      </w:pPr>
      <w:r>
        <w:rPr>
          <w:sz w:val="24"/>
          <w:lang w:val="hu-HU"/>
        </w:rPr>
        <w:t>- Nem többet annál, amennyit számára engedélyeztél.</w:t>
      </w:r>
    </w:p>
    <w:p>
      <w:pPr>
        <w:pStyle w:val="Normal"/>
        <w:spacing w:lineRule="atLeast" w:line="240"/>
        <w:ind w:firstLine="561"/>
        <w:jc w:val="both"/>
        <w:rPr/>
      </w:pPr>
      <w:r>
        <w:rPr>
          <w:sz w:val="24"/>
          <w:lang w:val="hu-HU"/>
        </w:rPr>
        <w:t xml:space="preserve">- Így helyes - nyugtázta a sápadt férfi. Az ágy szélére ült, lassan lehúzta a selymet a nő kebléről, s bár nem látta, érezte és kiélvezte a gorviki szenvedő grimaszát. - Toldd meg a fizetséget újabb tíz arannyal, tégy róla, hogy jusson némi alamizsna a </w:t>
      </w:r>
      <w:r>
        <w:rPr>
          <w:i/>
          <w:sz w:val="24"/>
          <w:lang w:val="hu-HU"/>
        </w:rPr>
        <w:t xml:space="preserve">caitóknak </w:t>
      </w:r>
      <w:r>
        <w:rPr>
          <w:sz w:val="24"/>
          <w:lang w:val="hu-HU"/>
        </w:rPr>
        <w:t>is... és célozz rá, hogy mostantól nem kell annyira szűkszavúnak lenniük. Amit ők tudnak, maholnap az egész város beszéli - buzgalmuk ezúttal a hasznunkra válik majd.</w:t>
      </w:r>
    </w:p>
    <w:p>
      <w:pPr>
        <w:pStyle w:val="Normal"/>
        <w:spacing w:lineRule="atLeast" w:line="240"/>
        <w:ind w:firstLine="561"/>
        <w:jc w:val="both"/>
        <w:rPr/>
      </w:pPr>
      <w:r>
        <w:rPr>
          <w:sz w:val="24"/>
          <w:lang w:val="hu-HU"/>
        </w:rPr>
        <w:t xml:space="preserve">- Értem, </w:t>
      </w:r>
      <w:r>
        <w:rPr>
          <w:i/>
          <w:sz w:val="24"/>
          <w:lang w:val="hu-HU"/>
        </w:rPr>
        <w:t xml:space="preserve">hífharr - </w:t>
      </w:r>
      <w:r>
        <w:rPr>
          <w:sz w:val="24"/>
          <w:lang w:val="hu-HU"/>
        </w:rPr>
        <w:t>mormolta a gödrös arcú, s homlokán verí</w:t>
        <w:softHyphen/>
        <w:t xml:space="preserve">tékcseppek ütköztek ki, ahogy megérezte magán, a nő tekintetét. Remélte; hogy ura hamar ráun, s hogy az ünnep végeztével módja és ideje is lesz eljátszadozni vele. Rajongott az efféle játékokért. - Mit mondjon a gazda </w:t>
      </w:r>
      <w:r>
        <w:rPr>
          <w:i/>
          <w:sz w:val="24"/>
          <w:lang w:val="hu-HU"/>
        </w:rPr>
        <w:t xml:space="preserve">a caitóknak, </w:t>
      </w:r>
      <w:r>
        <w:rPr>
          <w:sz w:val="24"/>
          <w:lang w:val="hu-HU"/>
        </w:rPr>
        <w:t>ha a kilétedet firtatják?</w:t>
      </w:r>
    </w:p>
    <w:p>
      <w:pPr>
        <w:pStyle w:val="Normal"/>
        <w:spacing w:lineRule="atLeast" w:line="240"/>
        <w:ind w:firstLine="561"/>
        <w:jc w:val="both"/>
        <w:rPr>
          <w:sz w:val="24"/>
          <w:lang w:val="hu-HU"/>
        </w:rPr>
      </w:pPr>
      <w:r>
        <w:rPr>
          <w:sz w:val="24"/>
          <w:lang w:val="hu-HU"/>
        </w:rPr>
        <w:t>- Az igazat - pillantott rá szemrehányóan a sápadt férfi, majd megint mosolygott, s a nő résnyire nyílt, nedves szája felé hajolt. - Mondja nekik, hogy Peral am Narvan vagyok.</w:t>
      </w:r>
    </w:p>
    <w:p>
      <w:pPr>
        <w:pStyle w:val="Normal"/>
        <w:spacing w:lineRule="atLeast" w:line="240"/>
        <w:ind w:firstLine="561"/>
        <w:jc w:val="both"/>
        <w:rPr>
          <w:sz w:val="24"/>
          <w:lang w:val="hu-HU"/>
        </w:rPr>
      </w:pPr>
      <w:r>
        <w:rPr>
          <w:sz w:val="24"/>
          <w:lang w:val="hu-HU"/>
        </w:rPr>
      </w:r>
      <w:r>
        <w:br w:type="page"/>
      </w:r>
    </w:p>
    <w:p>
      <w:pPr>
        <w:pStyle w:val="Heading1"/>
        <w:rPr/>
      </w:pPr>
      <w:r>
        <w:rPr/>
        <w:t>2.</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A palotába vezető út - noha </w:t>
      </w:r>
      <w:r>
        <w:rPr>
          <w:i/>
          <w:sz w:val="24"/>
          <w:lang w:val="hu-HU"/>
        </w:rPr>
        <w:t xml:space="preserve">a canoce </w:t>
      </w:r>
      <w:r>
        <w:rPr>
          <w:sz w:val="24"/>
          <w:lang w:val="hu-HU"/>
        </w:rPr>
        <w:t>egy fertályórán át kerülgette a fogadásra igyekvő járműveket - Gor</w:t>
        <w:softHyphen/>
        <w:t>duin számára pillanatoknak rémlett csupán. Nem a fáradtság miatt, ami azt illeti, épp ellenkezőleg: A pirkadatutáni gyülekezőn részletesen beszámolt társainak a történtekről, reg</w:t>
        <w:softHyphen/>
        <w:t>geli helyett azonban ismét szobájába vonult, és olyasmit tett, amivel a Vinali csata óta nem próbálkozott: övtáskája titkos rekeszéből apró fiolát kotort elő, s egy-egy cseppet juttatott mindkét szemébe Diss könnyéből, e hírhedt ajzószerből, mely</w:t>
        <w:softHyphen/>
        <w:t>nek illatánál csak hatása volt baljóslatúbb. Sejtette, mi követke</w:t>
        <w:softHyphen/>
        <w:t>zik, a békesség kedvéért az ajtót is magara zárta, de csalódnia kellett; a szer anélkül emelte át a valós világból a csak érte, körötte létezőbe, hogy indulatait felkorbácsolta volna. Szúró fájdalmat érzett, mely pislogás közben lassan csillapodott. Összerezzent a dübörgésre, mely valahol mögötte támadt, s fellélegzett, mikor rádöbbent, hogy saját vére lüktetését hallja. Az ablak felé fordult, melyet egy villanásnyi idő alatt aranyló négyszöggé változtatott a horizont fölé szökkenő napkorong, tétován emelte kezét a homlokához... s mire leeresztette, azon kapta magát, hogy Kalidar és Liu dörömböl az ajtaján.</w:t>
      </w:r>
    </w:p>
    <w:p>
      <w:pPr>
        <w:pStyle w:val="Normal"/>
        <w:spacing w:lineRule="atLeast" w:line="240"/>
        <w:ind w:firstLine="561"/>
        <w:jc w:val="both"/>
        <w:rPr>
          <w:sz w:val="24"/>
          <w:lang w:val="hu-HU"/>
        </w:rPr>
      </w:pPr>
      <w:r>
        <w:rPr>
          <w:sz w:val="24"/>
          <w:lang w:val="hu-HU"/>
        </w:rPr>
        <w:t>- Mire volt ez jó; igric? - zsörtölődött a nagydarab zsoldos, miután csónakba szálltak. -Hogy a barátban is ellenséget láss? Gorduin nem vette a fáradságot, hogy megrázza a fejét. Szemei még mindig vöröslöttek a fél arcot takaró maszk alatt, a zajok azonban égzengésből zsongássá tompultak körülötte, s többé nem érzett késztetést arra sem, hogy a világba kiáltsa fájdalmát és dühét, mely a hatás kiteljesedésekor lüktető csomóba gyűlt a szíve helyén.</w:t>
      </w:r>
    </w:p>
    <w:p>
      <w:pPr>
        <w:pStyle w:val="Normal"/>
        <w:spacing w:lineRule="atLeast" w:line="240"/>
        <w:ind w:firstLine="561"/>
        <w:jc w:val="both"/>
        <w:rPr>
          <w:sz w:val="24"/>
          <w:lang w:val="hu-HU"/>
        </w:rPr>
      </w:pPr>
      <w:r>
        <w:rPr>
          <w:sz w:val="24"/>
          <w:lang w:val="hu-HU"/>
        </w:rPr>
        <w:t>- A felvonulás és a kihajózás alatt... résen kell állnunk. Akik a lányra vadásznak, a közelben lesznek, és nekünk tudnunk kell, kifélék; hogy utóbb... megállíthassuk őket.</w:t>
      </w:r>
    </w:p>
    <w:p>
      <w:pPr>
        <w:pStyle w:val="Normal"/>
        <w:spacing w:lineRule="atLeast" w:line="240"/>
        <w:ind w:firstLine="561"/>
        <w:jc w:val="both"/>
        <w:rPr>
          <w:sz w:val="24"/>
          <w:lang w:val="hu-HU"/>
        </w:rPr>
      </w:pPr>
      <w:r>
        <w:rPr>
          <w:sz w:val="24"/>
          <w:lang w:val="hu-HU"/>
        </w:rPr>
        <w:t>- Te meg az elméleteid. - Kalidar az elülső padon gubbasztó niareire sandított: - Legalább azzal törődnél, mit gondol rólad a kölyök! - Előrehajolt. - Ki vele, Liu; mit gondolsz a mesteredről? Nem találod kiábrándítónak, hogy önpusztításra adja a fejét?</w:t>
      </w:r>
    </w:p>
    <w:p>
      <w:pPr>
        <w:pStyle w:val="Normal"/>
        <w:spacing w:lineRule="atLeast" w:line="240"/>
        <w:ind w:firstLine="561"/>
        <w:jc w:val="both"/>
        <w:rPr>
          <w:sz w:val="24"/>
          <w:lang w:val="hu-HU"/>
        </w:rPr>
      </w:pPr>
      <w:r>
        <w:rPr>
          <w:sz w:val="24"/>
          <w:lang w:val="hu-HU"/>
        </w:rPr>
        <w:t>- Magában keresi az erőt ahelyett, hogy másoktól orozná el. Ez ősöknek tetsző igyekezet, melyet nekem is tisztelném kell. A korg lesújtó pillantást vetett rá.</w:t>
      </w:r>
    </w:p>
    <w:p>
      <w:pPr>
        <w:pStyle w:val="Normal"/>
        <w:spacing w:lineRule="atLeast" w:line="240"/>
        <w:ind w:firstLine="561"/>
        <w:jc w:val="both"/>
        <w:rPr/>
      </w:pPr>
      <w:r>
        <w:rPr>
          <w:sz w:val="24"/>
          <w:lang w:val="hu-HU"/>
        </w:rPr>
        <w:t>- Egy követ fújtok - dünnyögte. - Vagy épp akkora bolond vagy, mint ő. Mihez fogsz, ha a cifra gyülekezet kellős közepén kardot ránt, mert valaki ívesebbet legyintett a kelleténél?</w:t>
      </w:r>
    </w:p>
    <w:p>
      <w:pPr>
        <w:pStyle w:val="Normal"/>
        <w:spacing w:lineRule="atLeast" w:line="240"/>
        <w:ind w:firstLine="561"/>
        <w:jc w:val="both"/>
        <w:rPr>
          <w:sz w:val="24"/>
          <w:lang w:val="hu-HU"/>
        </w:rPr>
      </w:pPr>
      <w:r>
        <w:rPr>
          <w:sz w:val="24"/>
          <w:lang w:val="hu-HU"/>
        </w:rPr>
        <w:t>- Követem. .</w:t>
      </w:r>
    </w:p>
    <w:p>
      <w:pPr>
        <w:pStyle w:val="Normal"/>
        <w:spacing w:lineRule="atLeast" w:line="240"/>
        <w:ind w:firstLine="561"/>
        <w:jc w:val="both"/>
        <w:rPr>
          <w:i/>
          <w:i/>
          <w:sz w:val="24"/>
          <w:lang w:val="hu-HU"/>
        </w:rPr>
      </w:pPr>
      <w:r>
        <w:rPr>
          <w:i/>
          <w:sz w:val="24"/>
          <w:lang w:val="hu-HU"/>
        </w:rPr>
        <w:t>- Irgalmas istenek!</w:t>
      </w:r>
    </w:p>
    <w:p>
      <w:pPr>
        <w:pStyle w:val="Normal"/>
        <w:spacing w:lineRule="atLeast" w:line="240"/>
        <w:ind w:firstLine="561"/>
        <w:jc w:val="both"/>
        <w:rPr/>
      </w:pPr>
      <w:r>
        <w:rPr>
          <w:sz w:val="24"/>
          <w:lang w:val="hu-HU"/>
        </w:rPr>
        <w:t xml:space="preserve">Gorduin hallotta a szavakat, de nem figyelt rájuk: már a zenéjük elárulta, hogy nincs közük a lényeghez, s mert úgy akarta, csakhamar beleolvadtak az ébredező Narvan morajába, mely a ladikok és sajkák oldalátnyaldosó, a part kövein megtörő hullámok kotyogásából, kelmesuhogásból és a fent csapongó sirályok rikoltásaiból állt. Szemben feltűnt, majd jobbra mozdult és eltávolodott a vitorlalombú árbocerdő"; a bárd, aki minden figyelmét az új jövevényelvek szentelte, egy viharvert szkún kötélzetén át megpillantotta a toroni karakka roppant tömegét </w:t>
        <w:softHyphen/>
        <w:t>a kikötőben horgonyzó összes jármű játékszernek rémlett hozzá képest. Gigász volt, hadisten, de ezen a reggelen a békekövet mezét öltötte: vásznait bevonták, wyvernfejes tűzköpőit pony</w:t>
        <w:softHyphen/>
        <w:t xml:space="preserve">vával takarták a kíváncsi tekintetek elől. A fedélzeti nyílásoknál őrködő fegyveresek a birodalom címere helyett urukét viselték, a mellükön kéklő </w:t>
      </w:r>
      <w:r>
        <w:rPr>
          <w:i/>
          <w:sz w:val="24"/>
          <w:lang w:val="hu-HU"/>
        </w:rPr>
        <w:t xml:space="preserve">harida </w:t>
      </w:r>
      <w:r>
        <w:rPr>
          <w:sz w:val="24"/>
          <w:lang w:val="hu-HU"/>
        </w:rPr>
        <w:t>roppant mása fenyegetően ágált a tatlobogón, melyet a Concitatorok ismert jelmondata - GYŐZE</w:t>
        <w:softHyphen/>
        <w:t xml:space="preserve">LEM VAGY HALÁL -; és az ősök féltucat </w:t>
      </w:r>
      <w:r>
        <w:rPr>
          <w:i/>
          <w:sz w:val="24"/>
          <w:lang w:val="hu-HU"/>
        </w:rPr>
        <w:t xml:space="preserve">barrasa </w:t>
      </w:r>
      <w:r>
        <w:rPr>
          <w:sz w:val="24"/>
          <w:lang w:val="hu-HU"/>
        </w:rPr>
        <w:t>változtatott türkiz-arany szőttessé. A bárd; akinek figyelmét jelenlegi állapotá</w:t>
        <w:softHyphen/>
        <w:t>ban egyetlen részlet sem kerülte el, nyugtázta, hogy a középfedél</w:t>
        <w:softHyphen/>
        <w:t>zeti dereglyeállvány üres: a toroni tisztek szintén a mulatságra tartottak, hogy tiszteletüket tegyék az uralkodó előtt... vagy hogy megcsörgessék kissé egy esztendeje hüvelybe lökött kardjukat.</w:t>
      </w:r>
    </w:p>
    <w:p>
      <w:pPr>
        <w:pStyle w:val="Normal"/>
        <w:spacing w:lineRule="atLeast" w:line="240"/>
        <w:ind w:firstLine="561"/>
        <w:jc w:val="both"/>
        <w:rPr/>
      </w:pPr>
      <w:r>
        <w:rPr>
          <w:sz w:val="24"/>
          <w:lang w:val="hu-HU"/>
        </w:rPr>
        <w:t xml:space="preserve">Gorduin arra rezzent fel, hogy </w:t>
      </w:r>
      <w:r>
        <w:rPr>
          <w:i/>
          <w:sz w:val="24"/>
          <w:lang w:val="hu-HU"/>
        </w:rPr>
        <w:t xml:space="preserve">a canoce </w:t>
      </w:r>
      <w:r>
        <w:rPr>
          <w:sz w:val="24"/>
          <w:lang w:val="hu-HU"/>
        </w:rPr>
        <w:t>orra tompa döndülés</w:t>
        <w:softHyphen/>
        <w:t>sel egy kikötőbaknak ütődik. A palota főbejáratától majd' két</w:t>
        <w:softHyphen/>
        <w:t>száz lépésnyíre értek partot, s mert a csónakos reménytelennek ítélte a továbbjutást a kalandozók gyalogszerrel folytatták útju</w:t>
        <w:softHyphen/>
        <w:t>kat. A bárd az előző este már bevált módszerhez folyamodott: míg Kalidar vállal-mellel utat tört hármuknak a bámész tömegen át, ő a beszélgetésekre figyelt. Amit kiszűrt belőlük, bízvást megdöbbentette volna, hajó előre fel nem vértezi magát az efféle megrázkódtatások ellen, mert...</w:t>
      </w:r>
    </w:p>
    <w:p>
      <w:pPr>
        <w:pStyle w:val="Normal"/>
        <w:spacing w:lineRule="atLeast" w:line="240"/>
        <w:ind w:firstLine="561"/>
        <w:jc w:val="both"/>
        <w:rPr/>
      </w:pPr>
      <w:r>
        <w:rPr>
          <w:i/>
          <w:sz w:val="24"/>
          <w:lang w:val="hu-HU"/>
        </w:rPr>
        <w:t>...mert a csatornán hajnal előtt ladikokat láttak, fekete ladikokat, isten a tudója, halottak hevertek rajtuk, és a herceg emberei a hullámtörőn túlra igyekeztek velük; nem, véletlen semmiképp nem lehetett; az útjukba kerülő halászok hallgatását arannyal vásárolták meg, és pokoli kínokkal fenyegették őket arra az esetre, ha e jár a szájuk... Először mind az Angyalra gondoltunk, de akik a legközelebb jutottak, bizton állítják, hogy mások hevertek ott: a külországi testőrzők és mások, tán egy tucatnyian, a testükön iszonyú sebek... Istentelenség, hát persze, hogy az, hisz mind tudjuk, mire számíthatunk ezen az-irtóztató helyen! Pedig a palota kapuit egész éjjel zárva tartották, a katonák teljes fegyverzetben strázsáltak, a bíbornok meg...</w:t>
      </w:r>
    </w:p>
    <w:p>
      <w:pPr>
        <w:pStyle w:val="Normal"/>
        <w:spacing w:lineRule="atLeast" w:line="240"/>
        <w:ind w:firstLine="561"/>
        <w:jc w:val="both"/>
        <w:rPr/>
      </w:pPr>
      <w:r>
        <w:rPr>
          <w:sz w:val="24"/>
          <w:lang w:val="hu-HU"/>
        </w:rPr>
        <w:t xml:space="preserve">Gorduin az előtte haladó korg széles hátára bámult. Kalidar persze semmit sem hallott, ahhoz valamivel tapasztaltabbnak és sokkal </w:t>
      </w:r>
      <w:r>
        <w:rPr>
          <w:i/>
          <w:sz w:val="24"/>
          <w:lang w:val="hu-HU"/>
        </w:rPr>
        <w:t xml:space="preserve">éberebbnek </w:t>
      </w:r>
      <w:r>
        <w:rPr>
          <w:sz w:val="24"/>
          <w:lang w:val="hu-HU"/>
        </w:rPr>
        <w:t>kellett volna lennie; de hát nem az volt, hanem két lábon járó fegyver; amolyan célszerszám, mint egy...</w:t>
      </w:r>
    </w:p>
    <w:p>
      <w:pPr>
        <w:pStyle w:val="Normal"/>
        <w:spacing w:lineRule="atLeast" w:line="240"/>
        <w:ind w:firstLine="561"/>
        <w:jc w:val="both"/>
        <w:rPr/>
      </w:pPr>
      <w:r>
        <w:rPr>
          <w:i/>
          <w:sz w:val="24"/>
          <w:lang w:val="hu-HU"/>
        </w:rPr>
        <w:t>...emelő, emelő kellett, hogy lehozzák onnét a szerencsétlent, a bíbornok halott, megölték és meggyalázták a katedrálist: az oltárszoborról talán még mindig mossák a vért, itt az átok, a démonok visszatérnek, és mi nem szegülhetünk ellenük; a leg</w:t>
        <w:softHyphen/>
        <w:t>jobb volna elutazni, a túlparton kivárni az év végét, de hát ilyesmire a nagy viharok előtt gondolni sem érdemes, marad</w:t>
        <w:softHyphen/>
        <w:t>nunk kell, megszenvednünk, amit...</w:t>
      </w:r>
    </w:p>
    <w:p>
      <w:pPr>
        <w:pStyle w:val="Normal"/>
        <w:spacing w:lineRule="atLeast" w:line="240"/>
        <w:ind w:firstLine="561"/>
        <w:jc w:val="both"/>
        <w:rPr/>
      </w:pPr>
      <w:r>
        <w:rPr>
          <w:sz w:val="24"/>
          <w:lang w:val="hu-HU"/>
        </w:rPr>
        <w:t>Gorduin ezúttal Liu felé fordult, akin még Kalidarnál is fur</w:t>
        <w:softHyphen/>
        <w:t xml:space="preserve">csábban állt az ünnepi köntös, </w:t>
      </w:r>
      <w:r>
        <w:rPr>
          <w:i/>
          <w:sz w:val="24"/>
          <w:lang w:val="hu-HU"/>
        </w:rPr>
        <w:t xml:space="preserve">az astesi-maszk </w:t>
      </w:r>
      <w:r>
        <w:rPr>
          <w:sz w:val="24"/>
          <w:lang w:val="hu-HU"/>
        </w:rPr>
        <w:t>réseiben azonban elevenfénnyel ragyogtak a sötét szemek.</w:t>
      </w:r>
    </w:p>
    <w:p>
      <w:pPr>
        <w:pStyle w:val="Normal"/>
        <w:spacing w:lineRule="atLeast" w:line="240"/>
        <w:ind w:firstLine="561"/>
        <w:jc w:val="both"/>
        <w:rPr>
          <w:sz w:val="24"/>
          <w:lang w:val="hu-HU"/>
        </w:rPr>
      </w:pPr>
      <w:r>
        <w:rPr>
          <w:sz w:val="24"/>
          <w:lang w:val="hu-HU"/>
        </w:rPr>
        <w:t>- Hallod?</w:t>
      </w:r>
    </w:p>
    <w:p>
      <w:pPr>
        <w:pStyle w:val="Normal"/>
        <w:spacing w:lineRule="atLeast" w:line="240"/>
        <w:ind w:firstLine="561"/>
        <w:jc w:val="both"/>
        <w:rPr>
          <w:sz w:val="24"/>
          <w:lang w:val="hu-HU"/>
        </w:rPr>
      </w:pPr>
      <w:r>
        <w:rPr>
          <w:sz w:val="24"/>
          <w:lang w:val="hu-HU"/>
        </w:rPr>
        <w:t>- Hallom, mester - biccentett a fiú. - Ez bajt jelent, ha nem tévedek.</w:t>
      </w:r>
    </w:p>
    <w:p>
      <w:pPr>
        <w:pStyle w:val="Normal"/>
        <w:spacing w:lineRule="atLeast" w:line="240"/>
        <w:ind w:firstLine="561"/>
        <w:jc w:val="both"/>
        <w:rPr>
          <w:sz w:val="24"/>
          <w:lang w:val="hu-HU"/>
        </w:rPr>
      </w:pPr>
      <w:r>
        <w:rPr>
          <w:sz w:val="24"/>
          <w:lang w:val="hu-HU"/>
        </w:rPr>
        <w:t>- Bár tévednél! - A bárd a vállak felett előretekintve megpil</w:t>
        <w:softHyphen/>
        <w:t>lantott egy kamarást, aki négy gárdista oldalán, a lépcső alján várakozott, és homlokráncolva fürkészte a sokaságot. Jó ideje kereshette a kalandozóknak ajándékozott ünnepi öltözékek szín</w:t>
        <w:softHyphen/>
        <w:t>foltjait, meglepetten bámult a felé iparkodó három idegenre, ám mielőtt az őrökhöz fordulhatott volna, Gorduin az élre tört, és vasmarokkal ragadta meg a karját.</w:t>
      </w:r>
    </w:p>
    <w:p>
      <w:pPr>
        <w:pStyle w:val="Normal"/>
        <w:spacing w:lineRule="atLeast" w:line="240"/>
        <w:ind w:firstLine="561"/>
        <w:jc w:val="both"/>
        <w:rPr>
          <w:sz w:val="24"/>
          <w:lang w:val="hu-HU"/>
        </w:rPr>
      </w:pPr>
      <w:r>
        <w:rPr>
          <w:sz w:val="24"/>
          <w:lang w:val="hu-HU"/>
        </w:rPr>
        <w:t>- Vezess!</w:t>
      </w:r>
    </w:p>
    <w:p>
      <w:pPr>
        <w:pStyle w:val="Normal"/>
        <w:spacing w:lineRule="atLeast" w:line="240"/>
        <w:ind w:firstLine="561"/>
        <w:jc w:val="both"/>
        <w:rPr>
          <w:sz w:val="24"/>
          <w:lang w:val="hu-HU"/>
        </w:rPr>
      </w:pPr>
      <w:r>
        <w:rPr>
          <w:sz w:val="24"/>
          <w:lang w:val="hu-HU"/>
        </w:rPr>
        <w:t>- De hiszen.:.</w:t>
      </w:r>
    </w:p>
    <w:p>
      <w:pPr>
        <w:pStyle w:val="Normal"/>
        <w:spacing w:lineRule="atLeast" w:line="240"/>
        <w:ind w:firstLine="561"/>
        <w:jc w:val="both"/>
        <w:rPr/>
      </w:pPr>
      <w:r>
        <w:rPr>
          <w:sz w:val="24"/>
          <w:lang w:val="hu-HU"/>
        </w:rPr>
        <w:t>- Mi vagyunk azok - sziszegte Kalidar, s a nyomaték kedvéért mellbe taszított lándzsást, aki a kelleténél közelebb merészke</w:t>
        <w:softHyphen/>
        <w:t>dett hozzá. - A hercegnő titkos testőrsége. Nyittasd ki a kaput, mielőtt ezek a lelkes népek szétkennek rajta, vagy beszélj, merre találjuk a kötélhágcsót; a bárdnak pocsék éjszakája volt, és nem hinném, hogy hajlandó idekint vitázni veled.</w:t>
      </w:r>
    </w:p>
    <w:p>
      <w:pPr>
        <w:pStyle w:val="Normal"/>
        <w:spacing w:lineRule="atLeast" w:line="240"/>
        <w:ind w:firstLine="561"/>
        <w:jc w:val="both"/>
        <w:rPr>
          <w:sz w:val="24"/>
          <w:lang w:val="hu-HU"/>
        </w:rPr>
      </w:pPr>
      <w:r>
        <w:rPr>
          <w:sz w:val="24"/>
          <w:lang w:val="hu-HU"/>
        </w:rPr>
        <w:t>A kamarás - barna arcú, vastag nyakú, hajlott hátú fickó - úgy meredt rájuk, mintha kiáltani akarna, aztán észbe kapott, és felemelte balját. A főkapun ajtó tárult fel, bíbor ujjasú katonák siettek elő, és kétfelé szorították a lépcsővel szemben összeve</w:t>
        <w:softHyphen/>
        <w:t>rődött tömeget. A kalandozók a kamarással együtt a bal oldalra kerültek, s mielőtt Kalidar folytathatta volna tirádáit, a vastag nyakú a fal mentén húzódó árkádsor felé intett.</w:t>
      </w:r>
    </w:p>
    <w:p>
      <w:pPr>
        <w:pStyle w:val="Normal"/>
        <w:spacing w:lineRule="atLeast" w:line="240"/>
        <w:ind w:firstLine="561"/>
        <w:jc w:val="both"/>
        <w:rPr>
          <w:sz w:val="24"/>
          <w:lang w:val="hu-HU"/>
        </w:rPr>
      </w:pPr>
      <w:r>
        <w:rPr>
          <w:sz w:val="24"/>
          <w:lang w:val="hu-HU"/>
        </w:rPr>
        <w:t>- Hamar - suttogta. - Kövessetek!</w:t>
      </w:r>
    </w:p>
    <w:p>
      <w:pPr>
        <w:pStyle w:val="Normal"/>
        <w:spacing w:lineRule="atLeast" w:line="240"/>
        <w:ind w:firstLine="561"/>
        <w:jc w:val="both"/>
        <w:rPr/>
      </w:pPr>
      <w:r>
        <w:rPr>
          <w:sz w:val="24"/>
          <w:lang w:val="hu-HU"/>
        </w:rPr>
        <w:t xml:space="preserve">A palotaőrség időközben megtisztította a feljáró környékét, és épp azon igyekezett, hogy ösvényt nyisson a főcsatornáig, melyen mostanra két-három díszgálya ringatózott; utasaik - a </w:t>
      </w:r>
      <w:r>
        <w:rPr>
          <w:i/>
          <w:sz w:val="24"/>
          <w:lang w:val="hu-HU"/>
        </w:rPr>
        <w:t xml:space="preserve">baelo </w:t>
      </w:r>
      <w:r>
        <w:rPr>
          <w:sz w:val="24"/>
          <w:lang w:val="hu-HU"/>
        </w:rPr>
        <w:t>dinasztiahű tagjai - már csak a kísérőkre és á vörös szőnyegre vártak, hogy megkezdjék éves zarándoklatukat uruk, úrnőjük és angyaluk trónusához. Az üdvrivalgás elmaradt, ahogy az első zafír köntösű, .gazdagon felékszerezett alak a partig ívelő pallóra hágott; Gorduin őt; és a súlyba lendülő lándzsák hegyének villódzását látta utoljára, mielőtt az oldalbe</w:t>
        <w:softHyphen/>
        <w:t>járaton át a visszhangos előcsarnokba lépett. A mozaikpadlóra csak a lőrés-ablakokon és a kapuszárnyakba vágott kémlelőnyí</w:t>
        <w:softHyphen/>
        <w:t>lásokon behulló napsugarak csempésztek némi világosságot. Az oszlopok mellett várakozó tisztek és katonák nyugtalanok vol</w:t>
        <w:softHyphen/>
        <w:t>tak, kifehéredő öklökkel szorították fegyverük markolatát.</w:t>
      </w:r>
    </w:p>
    <w:p>
      <w:pPr>
        <w:pStyle w:val="Normal"/>
        <w:spacing w:lineRule="atLeast" w:line="240"/>
        <w:ind w:firstLine="561"/>
        <w:jc w:val="both"/>
        <w:rPr/>
      </w:pPr>
      <w:r>
        <w:rPr>
          <w:sz w:val="24"/>
          <w:lang w:val="hu-HU"/>
        </w:rPr>
        <w:t>- Tolcador a nevem - dünnyögte a kamarás, ahogy a reteszek a helyükre siklottak az érkezők mögött. - Beljebb, urak, ha szabad: mielőtt a nagykaput megnyitnánk, ezt a nyílást a parancs szerint el kell torlaszolnunk.</w:t>
      </w:r>
    </w:p>
    <w:p>
      <w:pPr>
        <w:pStyle w:val="Normal"/>
        <w:spacing w:lineRule="atLeast" w:line="240"/>
        <w:ind w:firstLine="561"/>
        <w:jc w:val="both"/>
        <w:rPr>
          <w:sz w:val="24"/>
          <w:lang w:val="hu-HU"/>
        </w:rPr>
      </w:pPr>
      <w:r>
        <w:rPr>
          <w:sz w:val="24"/>
          <w:lang w:val="hu-HU"/>
        </w:rPr>
        <w:t>- Minek? - ingatta a fejét Kalidar. - Aki valami sandaságon töri a fejét, beférkőzik a tömeggel.</w:t>
      </w:r>
    </w:p>
    <w:p>
      <w:pPr>
        <w:pStyle w:val="Normal"/>
        <w:spacing w:lineRule="atLeast" w:line="240"/>
        <w:ind w:firstLine="561"/>
        <w:jc w:val="both"/>
        <w:rPr>
          <w:sz w:val="24"/>
          <w:lang w:val="hu-HU"/>
        </w:rPr>
      </w:pPr>
      <w:r>
        <w:rPr>
          <w:sz w:val="24"/>
          <w:lang w:val="hu-HU"/>
        </w:rPr>
        <w:t>- A hercegi pár változtat a hagyományokon - közölte a kama</w:t>
        <w:softHyphen/>
        <w:t>rás, és gyűrött damaszt zsebkendőbe törölte gyöngyöző homlo</w:t>
        <w:softHyphen/>
        <w:t>kát. - Közrendűek ebben az esztendőben nem léphetik át a palota küszöbét: Yaria hercegnő a kihajózás előtt, a díszgálya fedélze</w:t>
        <w:softHyphen/>
        <w:t>téről üdvözli majd az egybegyűlteket, idebent csak rangbéliek közelíthetnek hozzá, hogy tiszteletüket leróják. A mellékbejárato</w:t>
        <w:softHyphen/>
        <w:t>kat torlasszal és kettőzött őrséggel látjuk el, a főkapunál pedig...</w:t>
      </w:r>
    </w:p>
    <w:p>
      <w:pPr>
        <w:pStyle w:val="Normal"/>
        <w:spacing w:lineRule="atLeast" w:line="240"/>
        <w:ind w:firstLine="561"/>
        <w:jc w:val="both"/>
        <w:rPr>
          <w:sz w:val="24"/>
          <w:lang w:val="hu-HU"/>
        </w:rPr>
      </w:pPr>
      <w:r>
        <w:rPr>
          <w:sz w:val="24"/>
          <w:lang w:val="hu-HU"/>
        </w:rPr>
        <w:t>- Végre egy józan döntés - sóhajtott a korg. - Mi a nyavalya történt?</w:t>
      </w:r>
    </w:p>
    <w:p>
      <w:pPr>
        <w:pStyle w:val="Normal"/>
        <w:spacing w:lineRule="atLeast" w:line="240"/>
        <w:ind w:firstLine="561"/>
        <w:jc w:val="both"/>
        <w:rPr>
          <w:sz w:val="24"/>
          <w:lang w:val="hu-HU"/>
        </w:rPr>
      </w:pPr>
      <w:r>
        <w:rPr>
          <w:sz w:val="24"/>
          <w:lang w:val="hu-HU"/>
        </w:rPr>
        <w:t>Tolcador arca májsárgának látszott az ólomüvegen átszűrődő fényben.</w:t>
      </w:r>
    </w:p>
    <w:p>
      <w:pPr>
        <w:pStyle w:val="Normal"/>
        <w:spacing w:lineRule="atLeast" w:line="240"/>
        <w:ind w:firstLine="561"/>
        <w:jc w:val="both"/>
        <w:rPr/>
      </w:pPr>
      <w:r>
        <w:rPr>
          <w:sz w:val="24"/>
          <w:lang w:val="hu-HU"/>
        </w:rPr>
        <w:t>- Az éjjel támadás érte a hercegnő védelmére felfogadott fegyvereseket. Az ellenségnek egy elfeledett rejtekúton sikerült beférkőznie a központi szárnyba, és meglepnie őket, míg kései vacsorájukat fogyasztották. A kézitusa majd' egy órán át tartott, de mire a gárda a kiékelt ajtókon áttörve a külországiak termeibe ért, már nem volt kinek segítséget nyújtania.</w:t>
      </w:r>
    </w:p>
    <w:p>
      <w:pPr>
        <w:pStyle w:val="Normal"/>
        <w:spacing w:lineRule="atLeast" w:line="240"/>
        <w:ind w:firstLine="561"/>
        <w:jc w:val="both"/>
        <w:rPr>
          <w:sz w:val="24"/>
          <w:lang w:val="hu-HU"/>
        </w:rPr>
      </w:pPr>
      <w:r>
        <w:rPr>
          <w:sz w:val="24"/>
          <w:lang w:val="hu-HU"/>
        </w:rPr>
        <w:t>- Hát persze - mormolta Gorduin, akit Diss könnye épp vad kacajra ingerelt. - Mind odavesztek, ugye?</w:t>
      </w:r>
    </w:p>
    <w:p>
      <w:pPr>
        <w:pStyle w:val="Normal"/>
        <w:spacing w:lineRule="atLeast" w:line="240"/>
        <w:ind w:firstLine="561"/>
        <w:jc w:val="both"/>
        <w:rPr>
          <w:sz w:val="24"/>
          <w:lang w:val="hu-HU"/>
        </w:rPr>
      </w:pPr>
      <w:r>
        <w:rPr>
          <w:sz w:val="24"/>
          <w:lang w:val="hu-HU"/>
        </w:rPr>
        <w:t>- A boszorkánymester eltűnt - ismerte be a kamarás. - Még kutatunk utána a tengerhez vezető járatokban, de a tisztek erősen kétlik, hogy valaha előkerül: a fehércselédek esküsznek rá, hogy egész köteg fáklyát és hét embernek elegendő élelmet lopott össze az elmúlt napokban - nyilván csak az alkalomra várt, hogy hátat fordítson nekünk.</w:t>
      </w:r>
    </w:p>
    <w:p>
      <w:pPr>
        <w:pStyle w:val="Normal"/>
        <w:spacing w:lineRule="atLeast" w:line="240"/>
        <w:ind w:firstLine="561"/>
        <w:jc w:val="both"/>
        <w:rPr/>
      </w:pPr>
      <w:r>
        <w:rPr>
          <w:sz w:val="24"/>
          <w:lang w:val="hu-HU"/>
        </w:rPr>
        <w:t>- Bölcs ember - bólintott a kesehajú. - Ezt a rációt szeretem a toroniakban, a fene enné meg!</w:t>
      </w:r>
    </w:p>
    <w:p>
      <w:pPr>
        <w:pStyle w:val="Normal"/>
        <w:spacing w:lineRule="atLeast" w:line="240"/>
        <w:ind w:firstLine="561"/>
        <w:jc w:val="both"/>
        <w:rPr>
          <w:sz w:val="24"/>
          <w:lang w:val="hu-HU"/>
        </w:rPr>
      </w:pPr>
      <w:r>
        <w:rPr>
          <w:sz w:val="24"/>
          <w:lang w:val="hu-HU"/>
        </w:rPr>
        <w:t>Gorduin egy pillantással csendet parancsolt neki. - A támadók...?</w:t>
      </w:r>
    </w:p>
    <w:p>
      <w:pPr>
        <w:pStyle w:val="Normal"/>
        <w:spacing w:lineRule="atLeast" w:line="240"/>
        <w:ind w:firstLine="561"/>
        <w:jc w:val="both"/>
        <w:rPr/>
      </w:pPr>
      <w:r>
        <w:rPr>
          <w:sz w:val="24"/>
          <w:lang w:val="hu-HU"/>
        </w:rPr>
        <w:t xml:space="preserve">- Én magam nem láttam őket - szabódott a kamarás. - Akik jártak odabent, a báró </w:t>
      </w:r>
      <w:r>
        <w:rPr>
          <w:i/>
          <w:sz w:val="24"/>
          <w:lang w:val="hu-HU"/>
        </w:rPr>
        <w:t xml:space="preserve">mantecáit </w:t>
      </w:r>
      <w:r>
        <w:rPr>
          <w:sz w:val="24"/>
          <w:lang w:val="hu-HU"/>
        </w:rPr>
        <w:t>emlegették:</w:t>
      </w:r>
    </w:p>
    <w:p>
      <w:pPr>
        <w:pStyle w:val="Normal"/>
        <w:spacing w:lineRule="atLeast" w:line="240"/>
        <w:ind w:firstLine="561"/>
        <w:jc w:val="both"/>
        <w:rPr/>
      </w:pPr>
      <w:r>
        <w:rPr>
          <w:sz w:val="24"/>
          <w:lang w:val="hu-HU"/>
        </w:rPr>
        <w:t>- Ahá - dünnyögte Kalidar. - A híres halemberek.</w:t>
      </w:r>
    </w:p>
    <w:p>
      <w:pPr>
        <w:pStyle w:val="Normal"/>
        <w:spacing w:lineRule="atLeast" w:line="240"/>
        <w:ind w:firstLine="561"/>
        <w:jc w:val="both"/>
        <w:rPr>
          <w:sz w:val="24"/>
          <w:lang w:val="hu-HU"/>
        </w:rPr>
      </w:pPr>
      <w:r>
        <w:rPr>
          <w:sz w:val="24"/>
          <w:lang w:val="hu-HU"/>
        </w:rPr>
        <w:t>A bárd a főkapu felé nézett, ahol lázas iramban folyt a készü</w:t>
        <w:softHyphen/>
        <w:t>lődés: az oszlopok derekára pányvákat hurkoltak a palotaszol</w:t>
        <w:softHyphen/>
        <w:t>gák, a hercegi gárda katonái kettős sorokba fejlődtek a fogadó</w:t>
        <w:softHyphen/>
        <w:t>terembe vezető út mentén. A falakon ernyedten lógtak a szebb napokat látott zászlók: a háznép igyekezetéből csak a kárpitok kigöngyölésére, a pajzsok, páncélok kifényesítésére futotta.</w:t>
      </w:r>
    </w:p>
    <w:p>
      <w:pPr>
        <w:pStyle w:val="Normal"/>
        <w:spacing w:lineRule="atLeast" w:line="240"/>
        <w:ind w:firstLine="561"/>
        <w:jc w:val="both"/>
        <w:rPr>
          <w:sz w:val="24"/>
          <w:lang w:val="hu-HU"/>
        </w:rPr>
      </w:pPr>
      <w:r>
        <w:rPr>
          <w:sz w:val="24"/>
          <w:lang w:val="hu-HU"/>
        </w:rPr>
        <w:t>- Láthatjuk a holttesteket?</w:t>
      </w:r>
    </w:p>
    <w:p>
      <w:pPr>
        <w:pStyle w:val="Normal"/>
        <w:spacing w:lineRule="atLeast" w:line="240"/>
        <w:ind w:firstLine="561"/>
        <w:jc w:val="both"/>
        <w:rPr/>
      </w:pPr>
      <w:r>
        <w:rPr>
          <w:sz w:val="24"/>
          <w:lang w:val="hu-HU"/>
        </w:rPr>
        <w:t>- Lehetetlen. Hajnal előtt eltávolítottuk őket saját halottainkkal együtt. A hercegi pár nem akarta, hogy jelenlétükkel tovább gyaláz</w:t>
        <w:softHyphen/>
        <w:t>zák a falakat, melyeket vérrel és árulással szennyeztek be. A zsák</w:t>
        <w:softHyphen/>
        <w:t xml:space="preserve">mányolt fegyvereket és egyéb tárgyakat természetesen biztonságba helyeztük; ha jut rá idő, a lovagteremben megszemlélhetitek őket. </w:t>
        <w:softHyphen/>
        <w:t>A kamarás elhúzta á száját. - Sok istentelen holmi akad köztük.</w:t>
      </w:r>
    </w:p>
    <w:p>
      <w:pPr>
        <w:pStyle w:val="Normal"/>
        <w:spacing w:lineRule="atLeast" w:line="240"/>
        <w:ind w:firstLine="561"/>
        <w:jc w:val="both"/>
        <w:rPr>
          <w:sz w:val="24"/>
          <w:lang w:val="hu-HU"/>
        </w:rPr>
      </w:pPr>
      <w:r>
        <w:rPr>
          <w:sz w:val="24"/>
          <w:lang w:val="hu-HU"/>
        </w:rPr>
        <w:t>Gorduin úgy érezte, sirályszárnyon lebeg az előcsarnokban lassan eluralkodó káosz felett.</w:t>
      </w:r>
    </w:p>
    <w:p>
      <w:pPr>
        <w:pStyle w:val="Normal"/>
        <w:spacing w:lineRule="atLeast" w:line="240"/>
        <w:ind w:firstLine="561"/>
        <w:jc w:val="both"/>
        <w:rPr>
          <w:sz w:val="24"/>
          <w:lang w:val="hu-HU"/>
        </w:rPr>
      </w:pPr>
      <w:r>
        <w:rPr>
          <w:sz w:val="24"/>
          <w:lang w:val="hu-HU"/>
        </w:rPr>
        <w:t>- Efféle holmi végzett a bíbornokkal is? Á kamarás tekintete megrebbent.</w:t>
      </w:r>
    </w:p>
    <w:p>
      <w:pPr>
        <w:pStyle w:val="Normal"/>
        <w:spacing w:lineRule="atLeast" w:line="240"/>
        <w:ind w:firstLine="561"/>
        <w:jc w:val="both"/>
        <w:rPr>
          <w:sz w:val="24"/>
          <w:lang w:val="hu-HU"/>
        </w:rPr>
      </w:pPr>
      <w:r>
        <w:rPr>
          <w:sz w:val="24"/>
          <w:lang w:val="hu-HU"/>
        </w:rPr>
        <w:t>- Honnan tudsz erről, uram?</w:t>
      </w:r>
    </w:p>
    <w:p>
      <w:pPr>
        <w:pStyle w:val="Normal"/>
        <w:spacing w:lineRule="atLeast" w:line="240"/>
        <w:ind w:firstLine="561"/>
        <w:jc w:val="both"/>
        <w:rPr/>
      </w:pPr>
      <w:r>
        <w:rPr>
          <w:sz w:val="24"/>
          <w:lang w:val="hu-HU"/>
        </w:rPr>
        <w:t>- A fél város beszéli. Azok, akiket a katedrálisba küldtetek, nem álltak a helyzet magaslatán... vagy annak járt el a szája, aki ma a legkorábban kelt, hogy Domvik hajlékában békességért fohászkodjék. - A bárd rendes körülmények közt beleborzongott volna a gondolatba, milyen közel járt az éjjel az arc nélküli ellenséghez, most azonban csak ingerültséget érzett, mint akit megfosztottak valamitől. - Úgy fest, a következő istentiszteletet a szabad ég alatt kell tartanotok.</w:t>
      </w:r>
    </w:p>
    <w:p>
      <w:pPr>
        <w:pStyle w:val="Normal"/>
        <w:spacing w:lineRule="atLeast" w:line="240"/>
        <w:ind w:firstLine="561"/>
        <w:jc w:val="both"/>
        <w:rPr/>
      </w:pPr>
      <w:r>
        <w:rPr>
          <w:sz w:val="24"/>
          <w:lang w:val="hu-HU"/>
        </w:rPr>
        <w:t>- Mi történt? - firtatta Kalidar. - Kik és hogyan kapták el a szentfazekat?</w:t>
      </w:r>
    </w:p>
    <w:p>
      <w:pPr>
        <w:pStyle w:val="Normal"/>
        <w:spacing w:lineRule="atLeast" w:line="240"/>
        <w:ind w:firstLine="561"/>
        <w:jc w:val="both"/>
        <w:rPr>
          <w:sz w:val="24"/>
          <w:lang w:val="hu-HU"/>
        </w:rPr>
      </w:pPr>
      <w:r>
        <w:rPr>
          <w:sz w:val="24"/>
          <w:lang w:val="hu-HU"/>
        </w:rPr>
        <w:t>Tolcador egyiklábáról a másikra állt.</w:t>
      </w:r>
    </w:p>
    <w:p>
      <w:pPr>
        <w:pStyle w:val="Normal"/>
        <w:spacing w:lineRule="atLeast" w:line="240"/>
        <w:ind w:firstLine="561"/>
        <w:jc w:val="both"/>
        <w:rPr>
          <w:sz w:val="24"/>
          <w:lang w:val="hu-HU"/>
        </w:rPr>
      </w:pPr>
      <w:r>
        <w:rPr>
          <w:sz w:val="24"/>
          <w:lang w:val="hu-HU"/>
        </w:rPr>
        <w:t>- Szörnyű tragédia. A bíbornok háznépe hajnal előtt, az itteni felfordulás tetőpontján indította útnak a maga küldöncét: miután a nagytiszteletű nem tért haza az éjjeli miséről, keresni kezdték, és megcsonkítva, kivérezve találtak rá az Egyetlen oltára előtt. - Rituális gyilkosság?</w:t>
      </w:r>
    </w:p>
    <w:p>
      <w:pPr>
        <w:pStyle w:val="Normal"/>
        <w:spacing w:lineRule="atLeast" w:line="240"/>
        <w:ind w:firstLine="561"/>
        <w:jc w:val="both"/>
        <w:rPr>
          <w:sz w:val="24"/>
          <w:lang w:val="hu-HU"/>
        </w:rPr>
      </w:pPr>
      <w:r>
        <w:rPr>
          <w:sz w:val="24"/>
          <w:lang w:val="hu-HU"/>
        </w:rPr>
        <w:t>- Ezt nem az én tisztem eldönteni, uram.</w:t>
      </w:r>
    </w:p>
    <w:p>
      <w:pPr>
        <w:pStyle w:val="Normal"/>
        <w:spacing w:lineRule="atLeast" w:line="240"/>
        <w:ind w:firstLine="561"/>
        <w:jc w:val="both"/>
        <w:rPr>
          <w:sz w:val="24"/>
          <w:lang w:val="hu-HU"/>
        </w:rPr>
      </w:pPr>
      <w:r>
        <w:rPr>
          <w:sz w:val="24"/>
          <w:lang w:val="hu-HU"/>
        </w:rPr>
        <w:t>Mind a négyen összerezzentek az előcsarnokot betöltő fémes csikorgásra: a palotaőrség két megtermett katonája épp most húzta el a főkapu reteszeit.</w:t>
      </w:r>
    </w:p>
    <w:p>
      <w:pPr>
        <w:pStyle w:val="Normal"/>
        <w:spacing w:lineRule="atLeast" w:line="240"/>
        <w:ind w:firstLine="561"/>
        <w:jc w:val="both"/>
        <w:rPr>
          <w:sz w:val="24"/>
          <w:lang w:val="hu-HU"/>
        </w:rPr>
      </w:pPr>
      <w:r>
        <w:rPr>
          <w:sz w:val="24"/>
          <w:lang w:val="hu-HU"/>
        </w:rPr>
        <w:t>- Hol találom a hercegnét? - kérdezte Gorduin. - Beszélnem kell vele. - A nagyasszony türelmeteket és megértéseteket kéri, de pil</w:t>
        <w:softHyphen/>
        <w:t>lanatnyilag nem áll módjában...</w:t>
      </w:r>
    </w:p>
    <w:p>
      <w:pPr>
        <w:pStyle w:val="Normal"/>
        <w:spacing w:lineRule="atLeast" w:line="240"/>
        <w:ind w:firstLine="561"/>
        <w:jc w:val="both"/>
        <w:rPr/>
      </w:pPr>
      <w:r>
        <w:rPr>
          <w:sz w:val="24"/>
          <w:lang w:val="hu-HU"/>
        </w:rPr>
        <w:t>- Így is jó. Vezess minket a fogadóterembe! A hajlott hátú láthatólag megkönnyebbült.</w:t>
      </w:r>
    </w:p>
    <w:p>
      <w:pPr>
        <w:pStyle w:val="Normal"/>
        <w:spacing w:lineRule="atLeast" w:line="240"/>
        <w:ind w:firstLine="561"/>
        <w:jc w:val="both"/>
        <w:rPr>
          <w:sz w:val="24"/>
          <w:lang w:val="hu-HU"/>
        </w:rPr>
      </w:pPr>
      <w:r>
        <w:rPr>
          <w:sz w:val="24"/>
          <w:lang w:val="hu-HU"/>
        </w:rPr>
        <w:t>- Gyertek utánam - mondta, lapos pillantást vetve a feltáruló főkapura. - Itt úgyis rögtön elszabadul a pokol.</w:t>
      </w:r>
    </w:p>
    <w:p>
      <w:pPr>
        <w:pStyle w:val="Normal"/>
        <w:spacing w:lineRule="atLeast" w:line="240"/>
        <w:ind w:firstLine="561"/>
        <w:jc w:val="both"/>
        <w:rPr>
          <w:sz w:val="24"/>
          <w:lang w:val="hu-HU"/>
        </w:rPr>
      </w:pPr>
      <w:r>
        <w:rPr>
          <w:sz w:val="24"/>
          <w:lang w:val="hu-HU"/>
        </w:rPr>
      </w:r>
      <w:r>
        <w:br w:type="page"/>
      </w:r>
    </w:p>
    <w:p>
      <w:pPr>
        <w:pStyle w:val="Heading1"/>
        <w:rPr/>
      </w:pPr>
      <w:r>
        <w:rPr/>
        <w:t>3.</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kamarás pokla - a narvani előkelők, hozzátartozóik és szabadosaik menete - lassan haladt a nyomukban a palota szirmokkal megszórt padlatú, lándzsások és számszeríjászok vigyázta termein át. Gorduin, aki az emlékeze</w:t>
        <w:softHyphen/>
        <w:t>tébe vésett vázlatrajz alapján tájékozódott, az ajzószer jóvoltá</w:t>
        <w:softHyphen/>
        <w:t>ból pedig, ha úgy akarta, tíz-tizenkét lépéssel szárnyalt saját teste előtt, egyenként vette szemügyre a fordulókban strázsáló fegy</w:t>
        <w:softHyphen/>
        <w:t>vereseket, s a fogadóterembe érve Liu képességeit hívta segít</w:t>
        <w:softHyphen/>
        <w:t>ségül, hogy a kellemetlen meglepetéseknek elejét vegye. Nem számított támadásra, legalábbis egyelőre nem - ösztönei azt súgták, hogy a véres játék a hagyomány meghatározta időben, a harmadik és negyedik nap fordulóján éri majd el csúcspontját, ám a feszültséget világosan érzékelte ebben a helyiségben is, ahol, mint valami mágikus csomópontban, összetorlódtak az eseményeket mozgató erők. Diss könnyének bűvöletében a je</w:t>
        <w:softHyphen/>
        <w:t>lenet egy pyarroni olajfestmény pompájában bontakozott ki előtte, egyöntetűen élénk színekkel tárva fel minden részletét: a nemesek és polgárok köntösének tarkáját, az arannyal és óezüst</w:t>
        <w:softHyphen/>
        <w:t>tel díszes bőr-; bársony- és ércmaszkokat; a gyakorlófegyvere</w:t>
        <w:softHyphen/>
        <w:t xml:space="preserve">ket </w:t>
      </w:r>
      <w:r>
        <w:rPr>
          <w:i/>
          <w:sz w:val="24"/>
          <w:lang w:val="hu-HU"/>
        </w:rPr>
        <w:t xml:space="preserve">a baelo-tagok </w:t>
      </w:r>
      <w:r>
        <w:rPr>
          <w:sz w:val="24"/>
          <w:lang w:val="hu-HU"/>
        </w:rPr>
        <w:t xml:space="preserve">testőreinél, és a valódiakat a hercegi gárda katonáinak kezében. Vérfagyasztó nyugalmat érzett, mintha az előző napon és éjszakán nem történt volna semmi rendkívüli; nyugalmat, mert ha a festmény egyes alakjaira összpontosított; még közelebbről, szinte belülről látta őket, mintha harmadik szemével tekintene rájuk. Tudta persze, hogy mint minden egyéb, ez is illúzió csupán, hogy valahol a homloka mögött a rég elporladt méregkeverő-király, a féktelen Diss trónol, és kacag. Kacag, mint a narvani utcákat járó, védteleneket és lovakat gyilkoló Vadász; kacag, ahogy a szépséges fenevad, a </w:t>
      </w:r>
      <w:r>
        <w:rPr>
          <w:i/>
          <w:sz w:val="24"/>
          <w:lang w:val="hu-HU"/>
        </w:rPr>
        <w:t xml:space="preserve">Puta Scarada </w:t>
      </w:r>
      <w:r>
        <w:rPr>
          <w:sz w:val="24"/>
          <w:lang w:val="hu-HU"/>
        </w:rPr>
        <w:t>tette, mikor felocsúdott a gyönyör kábulatából a karjai közt. Kizárta elméjéből a lassan éledező muzsika hangjait, körülnézett, hátha megpillantja a lányt - s mert kudarcot vallott, azon kapta magát, hogy aggodalmat érez. Egyszerre kívánni kezdte, bár végzett volna a horgas orrú nemessel, mikor alkalma nyílt rá, kívánta, bár a torkára, a szeme közé célzott volna a mellvértje helyett, és fogai olyan hangosan csikordultak össze, hogy Kalidar homlokráncolva hajolt közelebb.</w:t>
      </w:r>
    </w:p>
    <w:p>
      <w:pPr>
        <w:pStyle w:val="Normal"/>
        <w:spacing w:lineRule="atLeast" w:line="240"/>
        <w:ind w:firstLine="561"/>
        <w:jc w:val="both"/>
        <w:rPr>
          <w:sz w:val="24"/>
          <w:lang w:val="hu-HU"/>
        </w:rPr>
      </w:pPr>
      <w:r>
        <w:rPr>
          <w:sz w:val="24"/>
          <w:lang w:val="hu-HU"/>
        </w:rPr>
        <w:t>- Jól vagy? Semmi bajom.</w:t>
      </w:r>
    </w:p>
    <w:p>
      <w:pPr>
        <w:pStyle w:val="Normal"/>
        <w:spacing w:lineRule="atLeast" w:line="240"/>
        <w:ind w:firstLine="561"/>
        <w:jc w:val="both"/>
        <w:rPr/>
      </w:pPr>
      <w:r>
        <w:rPr>
          <w:sz w:val="24"/>
          <w:lang w:val="hu-HU"/>
        </w:rPr>
        <w:t>A kesehajú beérte ennyivel: ízig-vérig harcos volt, a veszély közelsége kezdte felkorbácsolni ragadozó-ösztöneit. Hármuk közül csak Liu látszott higgadtnak, a bárd azonban, aki tudott egyet-mást a férfilélek rejtelmeiről, talált valami ijesztőt a tekin</w:t>
        <w:softHyphen/>
        <w:t>tetében - azok néznek ilyen szemekkel a világba, akik bármiféle áldozatra kaphatók, s még a halált is készséggel vállalják bálvá</w:t>
        <w:softHyphen/>
        <w:t>nyuk védelmében.</w:t>
      </w:r>
    </w:p>
    <w:p>
      <w:pPr>
        <w:pStyle w:val="Normal"/>
        <w:spacing w:lineRule="atLeast" w:line="240"/>
        <w:ind w:firstLine="561"/>
        <w:jc w:val="both"/>
        <w:rPr/>
      </w:pPr>
      <w:r>
        <w:rPr>
          <w:sz w:val="24"/>
          <w:lang w:val="hu-HU"/>
        </w:rPr>
        <w:t>- Beszélj, igric - suttogta a nagydarab ember. - Melyik játékot játsszuk?</w:t>
      </w:r>
    </w:p>
    <w:p>
      <w:pPr>
        <w:pStyle w:val="Normal"/>
        <w:spacing w:lineRule="atLeast" w:line="240"/>
        <w:ind w:firstLine="561"/>
        <w:jc w:val="both"/>
        <w:rPr/>
      </w:pPr>
      <w:r>
        <w:rPr>
          <w:sz w:val="24"/>
          <w:lang w:val="hu-HU"/>
        </w:rPr>
        <w:t>- Amint a hercegnő megjelenik, a díszkert bejáratához hú</w:t>
        <w:softHyphen/>
        <w:t>zódsz. A te hátadat a kutyák fedezik, az enyémre a fiú ügyel, de nem mozdul a baloldali oszlopok árnyékából. Én az emelvény közelében maradok. Ha bárki bármi gyanúsat észlel, szellembe</w:t>
        <w:softHyphen/>
        <w:t>széddel jelez. Ha zavar támad, fegyvert húz, és igyekszik teret nyitni maga körül. A menekülési útvonal a kert túloldaláról nyíló ajtón át a hátsó szárnyba vezet. Ha mennünk kell, te vezetsz, Yariát a fiú kíséri, a sereghajtó én leszek. - Nagy levegőt vett, jobb szeme alatt görcsösen rángatózott egy izom. - Ha harcra kerül a sor, ellenségnek tekintünk mindenkit; új utasításig a hercegi párt sem engeditek a lány közelébe.</w:t>
      </w:r>
    </w:p>
    <w:p>
      <w:pPr>
        <w:pStyle w:val="Normal"/>
        <w:spacing w:lineRule="atLeast" w:line="240"/>
        <w:ind w:firstLine="561"/>
        <w:jc w:val="both"/>
        <w:rPr>
          <w:sz w:val="24"/>
          <w:lang w:val="hu-HU"/>
        </w:rPr>
      </w:pPr>
      <w:r>
        <w:rPr>
          <w:sz w:val="24"/>
          <w:lang w:val="hu-HU"/>
        </w:rPr>
        <w:t>- Csak nem hiszed, hogy ők...?</w:t>
      </w:r>
    </w:p>
    <w:p>
      <w:pPr>
        <w:pStyle w:val="Normal"/>
        <w:spacing w:lineRule="atLeast" w:line="240"/>
        <w:ind w:firstLine="561"/>
        <w:jc w:val="both"/>
        <w:rPr>
          <w:sz w:val="24"/>
          <w:lang w:val="hu-HU"/>
        </w:rPr>
      </w:pPr>
      <w:r>
        <w:rPr>
          <w:sz w:val="24"/>
          <w:lang w:val="hu-HU"/>
        </w:rPr>
        <w:t xml:space="preserve">- A legrosszabbra kell számítanunk - mormolta Gorduin. </w:t>
        <w:softHyphen/>
        <w:t>Gondoskodtál tartalék maszkról és köpenyről, Liu?</w:t>
      </w:r>
    </w:p>
    <w:p>
      <w:pPr>
        <w:pStyle w:val="Normal"/>
        <w:spacing w:lineRule="atLeast" w:line="240"/>
        <w:ind w:firstLine="561"/>
        <w:jc w:val="both"/>
        <w:rPr>
          <w:sz w:val="24"/>
          <w:lang w:val="hu-HU"/>
        </w:rPr>
      </w:pPr>
      <w:r>
        <w:rPr>
          <w:sz w:val="24"/>
          <w:lang w:val="hu-HU"/>
        </w:rPr>
        <w:t>- Parancsod szerint, mester.</w:t>
      </w:r>
    </w:p>
    <w:p>
      <w:pPr>
        <w:pStyle w:val="Normal"/>
        <w:spacing w:lineRule="atLeast" w:line="240"/>
        <w:ind w:firstLine="561"/>
        <w:jc w:val="both"/>
        <w:rPr>
          <w:sz w:val="24"/>
          <w:lang w:val="hu-HU"/>
        </w:rPr>
      </w:pPr>
      <w:r>
        <w:rPr>
          <w:sz w:val="24"/>
          <w:lang w:val="hu-HU"/>
        </w:rPr>
        <w:t>- Neked kell kijuttatnod Yariát a palotából. Míg a barbár meg én a merénylőkkel foglalkozunk, te ráadod a maskarát, és célba veszed a hátsó kijáratot. Egyenest a kikötőbe mentek. Sichetti hajóját felismered?</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pPr>
      <w:r>
        <w:rPr>
          <w:sz w:val="24"/>
          <w:lang w:val="hu-HU"/>
        </w:rPr>
        <w:t>- Evezzetek vagy ússzatok el odáig, ha kell, és kérjetek menedéket a Csodaművesektől - a kapitányuk távollétében nyil</w:t>
        <w:softHyphen/>
        <w:t>ván megkérik majd az árát, de legalább biztonságban lesztek, míg Kalidar és én csatlakozunk hozzátok.</w:t>
      </w:r>
    </w:p>
    <w:p>
      <w:pPr>
        <w:pStyle w:val="Normal"/>
        <w:spacing w:lineRule="atLeast" w:line="240"/>
        <w:ind w:firstLine="561"/>
        <w:jc w:val="both"/>
        <w:rPr>
          <w:sz w:val="24"/>
          <w:lang w:val="hu-HU"/>
        </w:rPr>
      </w:pPr>
      <w:r>
        <w:rPr>
          <w:sz w:val="24"/>
          <w:lang w:val="hu-HU"/>
        </w:rPr>
        <w:t>- Köszönöm, mester - suttogta a niarei. - Köszönöm. Kalidar fújt egyet.</w:t>
      </w:r>
    </w:p>
    <w:p>
      <w:pPr>
        <w:pStyle w:val="Normal"/>
        <w:spacing w:lineRule="atLeast" w:line="240"/>
        <w:ind w:firstLine="561"/>
        <w:jc w:val="both"/>
        <w:rPr>
          <w:sz w:val="24"/>
          <w:lang w:val="hu-HU"/>
        </w:rPr>
      </w:pPr>
      <w:r>
        <w:rPr>
          <w:sz w:val="24"/>
          <w:lang w:val="hu-HU"/>
        </w:rPr>
        <w:t>- Na tessék. Ez azt hiszi, az ő kedvéért történik az egész.</w:t>
      </w:r>
    </w:p>
    <w:p>
      <w:pPr>
        <w:pStyle w:val="Normal"/>
        <w:spacing w:lineRule="atLeast" w:line="240"/>
        <w:ind w:firstLine="561"/>
        <w:jc w:val="both"/>
        <w:rPr>
          <w:sz w:val="24"/>
          <w:lang w:val="hu-HU"/>
        </w:rPr>
      </w:pPr>
      <w:r>
        <w:rPr>
          <w:sz w:val="24"/>
          <w:lang w:val="hu-HU"/>
        </w:rPr>
        <w:t>- Még nem történt meg - dünnyögte Gorduin -, és aligha fog épp ma megtörténni: az Álarcos Gyilkos az éjszakát, a zárt ajtókat, a színpadias megoldásokat részesíti előnyben. Én inkább azok miatt aggódom, akik az útját egyengetik.</w:t>
      </w:r>
    </w:p>
    <w:p>
      <w:pPr>
        <w:pStyle w:val="Normal"/>
        <w:spacing w:lineRule="atLeast" w:line="240"/>
        <w:ind w:firstLine="561"/>
        <w:jc w:val="both"/>
        <w:rPr>
          <w:sz w:val="24"/>
          <w:lang w:val="hu-HU"/>
        </w:rPr>
      </w:pPr>
      <w:r>
        <w:rPr>
          <w:sz w:val="24"/>
          <w:lang w:val="hu-HU"/>
        </w:rPr>
        <w:t>- A báró...?</w:t>
      </w:r>
    </w:p>
    <w:p>
      <w:pPr>
        <w:pStyle w:val="Normal"/>
        <w:spacing w:lineRule="atLeast" w:line="240"/>
        <w:ind w:firstLine="561"/>
        <w:jc w:val="both"/>
        <w:rPr/>
      </w:pPr>
      <w:r>
        <w:rPr>
          <w:sz w:val="24"/>
          <w:lang w:val="hu-HU"/>
        </w:rPr>
        <w:t xml:space="preserve">- Vagy a lovag, vagy </w:t>
      </w:r>
      <w:r>
        <w:rPr>
          <w:i/>
          <w:sz w:val="24"/>
          <w:lang w:val="hu-HU"/>
        </w:rPr>
        <w:t xml:space="preserve">a baelo </w:t>
      </w:r>
      <w:r>
        <w:rPr>
          <w:sz w:val="24"/>
          <w:lang w:val="hu-HU"/>
        </w:rPr>
        <w:t>egy háttérbe húzódó tagja, netán egy szélhámos, aki ezt az alkalmat választotta a nagy kiugrásra. Emlékezz, mit hallottál a másodszülött hasonmásairól... és légy mindig harcra kész!</w:t>
      </w:r>
    </w:p>
    <w:p>
      <w:pPr>
        <w:pStyle w:val="Normal"/>
        <w:spacing w:lineRule="atLeast" w:line="240"/>
        <w:ind w:firstLine="561"/>
        <w:jc w:val="both"/>
        <w:rPr>
          <w:sz w:val="24"/>
          <w:lang w:val="hu-HU"/>
        </w:rPr>
      </w:pPr>
      <w:r>
        <w:rPr>
          <w:sz w:val="24"/>
          <w:lang w:val="hu-HU"/>
        </w:rPr>
        <w:t>Kalidar a homlokát ráncolta.</w:t>
      </w:r>
    </w:p>
    <w:p>
      <w:pPr>
        <w:pStyle w:val="Normal"/>
        <w:spacing w:lineRule="atLeast" w:line="240"/>
        <w:ind w:firstLine="561"/>
        <w:jc w:val="both"/>
        <w:rPr>
          <w:sz w:val="24"/>
          <w:lang w:val="hu-HU"/>
        </w:rPr>
      </w:pPr>
      <w:r>
        <w:rPr>
          <w:sz w:val="24"/>
          <w:lang w:val="hu-HU"/>
        </w:rPr>
        <w:t>- Meg se nézzük a zsákmányolt fegyvereket?</w:t>
      </w:r>
    </w:p>
    <w:p>
      <w:pPr>
        <w:pStyle w:val="Normal"/>
        <w:spacing w:lineRule="atLeast" w:line="240"/>
        <w:ind w:firstLine="561"/>
        <w:jc w:val="both"/>
        <w:rPr>
          <w:sz w:val="24"/>
          <w:lang w:val="hu-HU"/>
        </w:rPr>
      </w:pPr>
      <w:r>
        <w:rPr>
          <w:sz w:val="24"/>
          <w:lang w:val="hu-HU"/>
        </w:rPr>
        <w:t>- Semmit sem bizonyítanak azok nélkül, akik forgatták őket. Elhallgattak, ahogy a menet a fogadóterem közepére ért. Valahol odafent tovább szólt a zene, a zsongást azonban nem nyomhatta el: a jelenlévők a bárd érzékeny füle hallatára adták szájról-szájra a vészterhes híreket. Percekig úgy rémlett, felbo</w:t>
        <w:softHyphen/>
        <w:t>rul a rend, az emelvényen harsanó kürtszó azonban hamar kijózanította Narvan előkelőit - egy emberként fordultak az oldalajtó felé, melyen át a hercegi pár és a trónörökös a terembe lépett.</w:t>
      </w:r>
    </w:p>
    <w:p>
      <w:pPr>
        <w:pStyle w:val="Normal"/>
        <w:spacing w:lineRule="atLeast" w:line="240"/>
        <w:ind w:firstLine="561"/>
        <w:jc w:val="both"/>
        <w:rPr/>
      </w:pPr>
      <w:r>
        <w:rPr>
          <w:sz w:val="24"/>
          <w:lang w:val="hu-HU"/>
        </w:rPr>
        <w:t>Gorduin csak a mozgásukról ismert rájuk: mindhárman hosszú, fekete köntöst és óarany maszkot viseltek. Az uralkodó az emelvényhez érve felesége karjába fogódzott, az Angyal fehér ruhája úgy villant ki a kelme hasítékán, mint viharfelhők mögül a nap. Ha látták is az alattvalók sorfalán tátongó réseket, nem mutattak csalódottságot vagy megrendülést - a lány egye</w:t>
        <w:softHyphen/>
        <w:t>nesen érzéketlennek tűnt, s a bárd, aki nem csupán a színekre és a zajokra, de az illatokra is különösen érzékennyé vált, úgy ítélte: ébredés után jócskán diktálhattak bele a szokásos nyugtatókból. Hogy a herceg miféle patikaszerrel csillapítja a maga szorongá</w:t>
        <w:softHyphen/>
        <w:t xml:space="preserve">sát, latolgatnia sem kellett - inkább azon tűnődött; mások is érzik-e </w:t>
      </w:r>
      <w:r>
        <w:rPr>
          <w:i/>
          <w:sz w:val="24"/>
          <w:lang w:val="hu-HU"/>
        </w:rPr>
        <w:t xml:space="preserve">a trebole </w:t>
      </w:r>
      <w:r>
        <w:rPr>
          <w:sz w:val="24"/>
          <w:lang w:val="hu-HU"/>
        </w:rPr>
        <w:t>kipárolgását, s ha igen, milyen következtetést vonnak le belőle a dinasztia és a város jövőjére nézve. Kalidarra sandított, aki odabiccentett neki, aztán oldalazni kezdett a dísz</w:t>
        <w:softHyphen/>
        <w:t xml:space="preserve">kert ajtaja felé, melyen túl - a bárd tisztán hallotta ezt is </w:t>
        <w:softHyphen/>
        <w:t>.szűköltek, pórázukat rángatták a kutyák. A niarei alacsony, villogó szemű árnyként lapult a baloldali oszlopsor homályában. Tekintete elárulta: annak, aki rossz szándékkal közelít, először vele kell végeznie, hogy Yariára sort keríthessen.</w:t>
      </w:r>
    </w:p>
    <w:p>
      <w:pPr>
        <w:pStyle w:val="Normal"/>
        <w:spacing w:lineRule="atLeast" w:line="240"/>
        <w:ind w:firstLine="561"/>
        <w:jc w:val="both"/>
        <w:rPr/>
      </w:pPr>
      <w:r>
        <w:rPr>
          <w:sz w:val="24"/>
          <w:lang w:val="hu-HU"/>
        </w:rPr>
        <w:t>A vastag nyakú kamarás visszatért. Nem közelített Gorduin</w:t>
        <w:softHyphen/>
        <w:t>hoz, de nyilvánvalóan azért küldték, hogy szemmel tartsa - a titkos testőrség szabályszegő viselkedése ezt a választ provokál</w:t>
        <w:softHyphen/>
        <w:t>ta ki a palota uraiból. A bárd viszonozta a fürkésző pillantást. Tolcador ebben a megvilágításban korántsem tűnt olyan esen</w:t>
        <w:softHyphen/>
        <w:t xml:space="preserve">dőnek, mint odakint; Gorduinnak az a benyomása támadt, hogy képes lenne kihúzni magát, ha igazán akarná. Minél tovább nézte, annál inkább erősödött benne a meggyőződés, hogy a fickó több annál, aminek mondja magát: jó harcos és tehetséges színész, </w:t>
      </w:r>
      <w:r>
        <w:rPr>
          <w:i/>
          <w:sz w:val="24"/>
          <w:lang w:val="hu-HU"/>
        </w:rPr>
        <w:t xml:space="preserve">képeváltó, </w:t>
      </w:r>
      <w:r>
        <w:rPr>
          <w:sz w:val="24"/>
          <w:lang w:val="hu-HU"/>
        </w:rPr>
        <w:t>ahogy Haygar Brish döbbenetes átalakulóképességgel megáldott pályatársait nevezte. A kívülál</w:t>
        <w:softHyphen/>
        <w:t>lókat elbolondíthatta, a bárd azonban, aki ifjúkorában maga is megfordult a világot jelentő deszkákon, átlátott rajta, és elmo</w:t>
        <w:softHyphen/>
        <w:t>solyodott. Vajon hány efféle alak szolgálja a hercegi párt Narvan vendégházaiban és csapszékeiben? Vajon hány mellett haladt el gyanútlanul, és hányat nyaggatott értesülésekért az elmúlt napok alatt? A magát száznagynak valló öregemberre, Borskra; a meg</w:t>
        <w:softHyphen/>
        <w:t xml:space="preserve">szeppent csónakosra gondolt, aztán a délvidéki vonású </w:t>
      </w:r>
      <w:r>
        <w:rPr>
          <w:i/>
          <w:sz w:val="24"/>
          <w:lang w:val="hu-HU"/>
        </w:rPr>
        <w:t>man</w:t>
        <w:softHyphen/>
        <w:t xml:space="preserve">tecára, </w:t>
      </w:r>
      <w:r>
        <w:rPr>
          <w:sz w:val="24"/>
          <w:lang w:val="hu-HU"/>
        </w:rPr>
        <w:t>aki a báró nevében, toroni aranyakkal fizetett Meshnek egy okvetetlenkedő kalandozó fejéért, legvégül arra, amit Sichetti a dinasztia álnokságáról mondott... és akarata ellenére elmosolyodott megint. Voltaképp mindegy. Még egy nap, és ez sem számít többé - ott, ahová YariávaI készül, sem egyik, sem másik helyi akarnoknak nincsenek beépített emberei.</w:t>
      </w:r>
    </w:p>
    <w:p>
      <w:pPr>
        <w:pStyle w:val="Normal"/>
        <w:spacing w:lineRule="atLeast" w:line="240"/>
        <w:ind w:firstLine="561"/>
        <w:jc w:val="both"/>
        <w:rPr>
          <w:sz w:val="24"/>
          <w:lang w:val="hu-HU"/>
        </w:rPr>
      </w:pPr>
      <w:r>
        <w:rPr>
          <w:sz w:val="24"/>
          <w:lang w:val="hu-HU"/>
        </w:rPr>
        <w:t>Az emelvény körül felsorakozott katonák lándzsái megemel</w:t>
        <w:softHyphen/>
        <w:t>kedtek, a muzsika elhalkult: Narvan Angyala előrelépett, hogy köszöntse az egybegyűlteket. Hangja éppoly fakó volt, mint az ünnep fénye, szavai éppoly hamisan csengtek, mint minden más ebben a romladozó városban, mely látható és láthatatlan falak közé szorította az élőket, s nem hagyta nyugodni még a holtakat sem - Gorduin úgy érezte, harmadik szemével ugyanolyan tisz</w:t>
        <w:softHyphen/>
        <w:t>tán láthatná őket, mint bárki mást maga körül. Undorította a szépelgés, az arcokon elömlő álságos áhítat, s megkönnyebbült, mikor a drágaköves és aranyveretű maszkok tengerében egy oroszlánpofát fedezett fel. A fenevad gyapjúsörénye a széles vállakat verdeste, a jégiszap agyarakon acélkorona villogott, az általuk félig takart vigyor azonban Briar Sichetti vigyora volt, a talavrai kapitányé, aki egy másik, rövidebb sörényű oroszlán és négy szigorúan összevont szemöldökű hiéna társaságában vára</w:t>
        <w:softHyphen/>
        <w:t>kozott a jobb oldalon, s a bárdot megpillantva néma üdvözlésre emelte kezét.</w:t>
      </w:r>
    </w:p>
    <w:p>
      <w:pPr>
        <w:pStyle w:val="Normal"/>
        <w:spacing w:lineRule="atLeast" w:line="240"/>
        <w:ind w:firstLine="561"/>
        <w:jc w:val="both"/>
        <w:rPr/>
      </w:pPr>
      <w:r>
        <w:rPr>
          <w:sz w:val="24"/>
          <w:lang w:val="hu-HU"/>
        </w:rPr>
        <w:t xml:space="preserve">Gorduin a hercegnő hangjának hullámain ringatózó hajónak érezte magát, s mert tudta, hogy a szél csak ideig-óráig lesz kedvező; további ismerősöket és ellenfeleket keresve fordult a nyílt tenger - a frissen érkezettek csoportja - felé. A maszkok egyike-másika láttán furcsa érzések törtek rá, mintha a mögöttük megbúvó szemek Yaria és a hercegi pár helyett őt, a mozdulatait; </w:t>
      </w:r>
      <w:r>
        <w:rPr>
          <w:i/>
          <w:sz w:val="24"/>
          <w:lang w:val="hu-HU"/>
        </w:rPr>
        <w:t xml:space="preserve">a szándékait </w:t>
      </w:r>
      <w:r>
        <w:rPr>
          <w:sz w:val="24"/>
          <w:lang w:val="hu-HU"/>
        </w:rPr>
        <w:t xml:space="preserve">vizslatták volna. Megsejtette, hogy a sorok között egy varázstudó rejtőzik, s hogy csak azért nem folyamodik szellembeszédhez, mert tart attól, hogy gondolatainak egy része illetéktelen elmékbe jut. Farkasszemet nézett egy gránátszín köpenyt és álarcot viselő férfival, aki túl szálas, túl erőteljes volt ahhoz, hogy magiszter lehessen, és csakhamar utat engedett egy testes </w:t>
      </w:r>
      <w:r>
        <w:rPr>
          <w:i/>
          <w:sz w:val="24"/>
          <w:lang w:val="hu-HU"/>
        </w:rPr>
        <w:t xml:space="preserve">baelo-tagnak, </w:t>
      </w:r>
      <w:r>
        <w:rPr>
          <w:sz w:val="24"/>
          <w:lang w:val="hu-HU"/>
        </w:rPr>
        <w:t>aki két karcsú derekú, sárgára festett szemű szajha társaságában törtetett a rangbéliek sorfala felé. A bárd most bánta igazán, hogy hátraküldte Liut, de nem akarta nyug</w:t>
        <w:softHyphen/>
        <w:t>talanítani azzal, hogy magához rendeli - valami azt súgta, a varázstudó nem ellenség, illetve nem az ő ellenségük, s hogy a szálas termetű férfival együtt olyan játszma részese, mely az ő játszmájuktól függetlenül, sajátos szabályok szerint zajlik. Gor</w:t>
        <w:softHyphen/>
        <w:t>duin emlékezetébe idézte az éjszakai égre csapó zöld lángokat, a veszteség torokszorító érzését... aztán úgy döntött, nem keres kapcsolatot ismeretlenekkel, s mereven ellenáll, ha azok az udvarias érdeklődés kereteit túllépve a maguk gondjaival hoza</w:t>
        <w:softHyphen/>
        <w:t>kodnak elő.</w:t>
      </w:r>
    </w:p>
    <w:p>
      <w:pPr>
        <w:pStyle w:val="Normal"/>
        <w:spacing w:lineRule="atLeast" w:line="240"/>
        <w:ind w:firstLine="561"/>
        <w:jc w:val="both"/>
        <w:rPr>
          <w:sz w:val="24"/>
          <w:lang w:val="hu-HU"/>
        </w:rPr>
      </w:pPr>
      <w:r>
        <w:rPr>
          <w:sz w:val="24"/>
          <w:lang w:val="hu-HU"/>
        </w:rPr>
        <w:t>- Athalay?</w:t>
      </w:r>
    </w:p>
    <w:p>
      <w:pPr>
        <w:pStyle w:val="Normal"/>
        <w:spacing w:lineRule="atLeast" w:line="240"/>
        <w:ind w:firstLine="561"/>
        <w:jc w:val="both"/>
        <w:rPr/>
      </w:pPr>
      <w:r>
        <w:rPr>
          <w:sz w:val="24"/>
          <w:lang w:val="hu-HU"/>
        </w:rPr>
        <w:t xml:space="preserve">A hang a jobbján csendült, egy pillanattal megelőzve az édes-ismerős illat hullámát, mely </w:t>
      </w:r>
      <w:r>
        <w:rPr>
          <w:i/>
          <w:sz w:val="24"/>
          <w:lang w:val="hu-HU"/>
        </w:rPr>
        <w:t xml:space="preserve">a Puta Scarada </w:t>
      </w:r>
      <w:r>
        <w:rPr>
          <w:sz w:val="24"/>
          <w:lang w:val="hu-HU"/>
        </w:rPr>
        <w:t>érintésével egyidőben borzongatta meg. Lepillantott a lány kezére, a szép</w:t>
        <w:softHyphen/>
        <w:t>ségesen összeszűkült, aszúvörös fényű szemekbe nézett, és csak nehezen sikerült úrrá lennie előtolakodó emlékein. Újra érezte a vonzást, azt a ritka és rémisztő állati magnetizmust, mely az esztendők alatt felhalmozódott élményeknél, az érdeklődés és az érdekek azonosságánál is tartósabb kötelékkel fűzte össze őket, s bár tudta, hogy Sigil felbukkanása gyűlölséget és vesze</w:t>
        <w:softHyphen/>
        <w:t>delmet, küzdelmet és halált jelent, pár pillanatra átadta magát a rég tapasztalt boldogságnak.</w:t>
      </w:r>
    </w:p>
    <w:p>
      <w:pPr>
        <w:pStyle w:val="Normal"/>
        <w:spacing w:lineRule="atLeast" w:line="240"/>
        <w:ind w:firstLine="561"/>
        <w:jc w:val="both"/>
        <w:rPr>
          <w:sz w:val="24"/>
          <w:lang w:val="hu-HU"/>
        </w:rPr>
      </w:pPr>
      <w:r>
        <w:rPr>
          <w:sz w:val="24"/>
          <w:lang w:val="hu-HU"/>
        </w:rPr>
        <w:t>- Végre-valahára - suttogta a lány. - Hallottam, mi történt a külországi zsoldosokkal meg a bíbornokkal, és attól tartottam, hogy...</w:t>
      </w:r>
    </w:p>
    <w:p>
      <w:pPr>
        <w:pStyle w:val="Normal"/>
        <w:spacing w:lineRule="atLeast" w:line="240"/>
        <w:ind w:firstLine="561"/>
        <w:jc w:val="both"/>
        <w:rPr>
          <w:sz w:val="24"/>
          <w:lang w:val="hu-HU"/>
        </w:rPr>
      </w:pPr>
      <w:r>
        <w:rPr>
          <w:sz w:val="24"/>
          <w:lang w:val="hu-HU"/>
        </w:rPr>
        <w:t>- Velünk nem próbálkoztak - ingatta fejét a bárd. - Az éjjel csak á kísértetek egyikéhez volt szerencsénk.</w:t>
      </w:r>
    </w:p>
    <w:p>
      <w:pPr>
        <w:pStyle w:val="Normal"/>
        <w:spacing w:lineRule="atLeast" w:line="240"/>
        <w:ind w:firstLine="561"/>
        <w:jc w:val="both"/>
        <w:rPr>
          <w:sz w:val="24"/>
          <w:lang w:val="hu-HU"/>
        </w:rPr>
      </w:pPr>
      <w:r>
        <w:rPr>
          <w:sz w:val="24"/>
          <w:lang w:val="hu-HU"/>
        </w:rPr>
        <w:t>- Csak nem...?</w:t>
      </w:r>
    </w:p>
    <w:p>
      <w:pPr>
        <w:pStyle w:val="Normal"/>
        <w:spacing w:lineRule="atLeast" w:line="240"/>
        <w:ind w:firstLine="561"/>
        <w:jc w:val="both"/>
        <w:rPr>
          <w:sz w:val="24"/>
          <w:lang w:val="hu-HU"/>
        </w:rPr>
      </w:pPr>
      <w:r>
        <w:rPr>
          <w:sz w:val="24"/>
          <w:lang w:val="hu-HU"/>
        </w:rPr>
        <w:t>- De igen. A Kacagó Vadász - vagy valaki, aki annak képzeli magát - a szállásomon keresett fel, és mert nem talált ott, kibelezte a lovamat.</w:t>
      </w:r>
    </w:p>
    <w:p>
      <w:pPr>
        <w:pStyle w:val="Normal"/>
        <w:spacing w:lineRule="atLeast" w:line="240"/>
        <w:ind w:firstLine="561"/>
        <w:jc w:val="both"/>
        <w:rPr/>
      </w:pPr>
      <w:r>
        <w:rPr>
          <w:sz w:val="24"/>
          <w:lang w:val="hu-HU"/>
        </w:rPr>
        <w:t>Sigil szeme hatalmasra tágult skarlátszín maszkja mögött. - A Vadász? Mi az ördögöt akarhat tőled?</w:t>
      </w:r>
    </w:p>
    <w:p>
      <w:pPr>
        <w:pStyle w:val="Normal"/>
        <w:spacing w:lineRule="atLeast" w:line="240"/>
        <w:ind w:firstLine="561"/>
        <w:jc w:val="both"/>
        <w:rPr>
          <w:sz w:val="24"/>
          <w:lang w:val="hu-HU"/>
        </w:rPr>
      </w:pPr>
      <w:r>
        <w:rPr>
          <w:sz w:val="24"/>
          <w:lang w:val="hu-HU"/>
        </w:rPr>
        <w:t>- Ezt én is tudni szeretném. Az este levelet kaptam tőle. Találkára hívott... és rosszul viselte, hogy nem az ő ajánlatát fogadtam e1. - Gorduin homlokráncolva pillantott körül. - Hát a lovagod?</w:t>
      </w:r>
    </w:p>
    <w:p>
      <w:pPr>
        <w:pStyle w:val="Normal"/>
        <w:spacing w:lineRule="atLeast" w:line="240"/>
        <w:ind w:firstLine="561"/>
        <w:jc w:val="both"/>
        <w:rPr/>
      </w:pPr>
      <w:r>
        <w:rPr>
          <w:sz w:val="24"/>
          <w:lang w:val="hu-HU"/>
        </w:rPr>
        <w:t>- Megléptem mellőle - közölte a lány. - Miután hazaértem, egy órán át faggatott, épp csak hogy végig nem szimatolt... szeren</w:t>
        <w:softHyphen/>
        <w:t>csére. A világ legravaszabb összeesküvőjének képzeli magát, és kilátásba helyezte, hogy megkorbácsol, ha újból megszégyení</w:t>
        <w:softHyphen/>
        <w:t>tem. - A bárd karjába fogódzott, és vékony kislányhangon kérdezte: - Ugye nem lesz alkalma rá?</w:t>
      </w:r>
    </w:p>
    <w:p>
      <w:pPr>
        <w:pStyle w:val="Normal"/>
        <w:spacing w:lineRule="atLeast" w:line="240"/>
        <w:ind w:firstLine="561"/>
        <w:jc w:val="both"/>
        <w:rPr>
          <w:sz w:val="24"/>
          <w:lang w:val="hu-HU"/>
        </w:rPr>
      </w:pPr>
      <w:r>
        <w:rPr>
          <w:sz w:val="24"/>
          <w:lang w:val="hu-HU"/>
        </w:rPr>
        <w:t>- Mégsem vághatom le itt, mindenki előtt.</w:t>
      </w:r>
    </w:p>
    <w:p>
      <w:pPr>
        <w:pStyle w:val="Normal"/>
        <w:spacing w:lineRule="atLeast" w:line="240"/>
        <w:ind w:firstLine="561"/>
        <w:jc w:val="both"/>
        <w:rPr/>
      </w:pPr>
      <w:r>
        <w:rPr>
          <w:sz w:val="24"/>
          <w:lang w:val="hu-HU"/>
        </w:rPr>
        <w:t>- Miért ne? - Sigil megvonta vállát, mely aranybarnán göm</w:t>
        <w:softHyphen/>
        <w:t xml:space="preserve">bölyödött ki mesterien szabott skarlátszín ruhájából. - Nem ez lenne az első eset az udvari bálok történetében. Hogy az idei gyászos hangulatban ki mire lesz merész, nem tudom, de az elmúlt esztendőkben mindig akadt néhány párbaj... és néhány áldozat. - Elmosolyodott. - Ha a szerencsénk kitart, a toroni vendégek bemutatót tartanak </w:t>
      </w:r>
      <w:r>
        <w:rPr>
          <w:i/>
          <w:sz w:val="24"/>
          <w:lang w:val="hu-HU"/>
        </w:rPr>
        <w:t xml:space="preserve">a Dwellyn Adaynna </w:t>
      </w:r>
      <w:r>
        <w:rPr>
          <w:sz w:val="24"/>
          <w:lang w:val="hu-HU"/>
        </w:rPr>
        <w:t>szabályai sze</w:t>
        <w:softHyphen/>
        <w:t>rinti széptevésből is.</w:t>
      </w:r>
    </w:p>
    <w:p>
      <w:pPr>
        <w:pStyle w:val="Normal"/>
        <w:spacing w:lineRule="atLeast" w:line="240"/>
        <w:ind w:firstLine="561"/>
        <w:jc w:val="both"/>
        <w:rPr>
          <w:sz w:val="24"/>
          <w:lang w:val="hu-HU"/>
        </w:rPr>
      </w:pPr>
      <w:r>
        <w:rPr>
          <w:sz w:val="24"/>
          <w:lang w:val="hu-HU"/>
        </w:rPr>
        <w:t>Gorduint szavai hallatán egy fél évszázaddal korábbi, shuluri ünnepség emlékei borzongatták meg. Újra látta csábítója, a báli hegekkel csúfított arcú gyermeklány kacaját, újra érezte ölének forróságát a Tharr-szentély sikolyoktól visszhangos homályá</w:t>
        <w:softHyphen/>
        <w:t>ban, s ráébredt, hogy Sigil - neveltetése vagy annak hiánya miatt - képtelen érdeme szerint tisztelni Ynev legmakacsabb szépte</w:t>
        <w:softHyphen/>
        <w:t>vőjét, a halált.</w:t>
      </w:r>
    </w:p>
    <w:p>
      <w:pPr>
        <w:pStyle w:val="Normal"/>
        <w:spacing w:lineRule="atLeast" w:line="240"/>
        <w:ind w:firstLine="561"/>
        <w:jc w:val="both"/>
        <w:rPr>
          <w:sz w:val="24"/>
          <w:lang w:val="hu-HU"/>
        </w:rPr>
      </w:pPr>
      <w:r>
        <w:rPr>
          <w:sz w:val="24"/>
          <w:lang w:val="hu-HU"/>
        </w:rPr>
        <w:t>- Van fogalmad róla, milyen kegyetlen játék a Vérnász?</w:t>
      </w:r>
    </w:p>
    <w:p>
      <w:pPr>
        <w:pStyle w:val="Normal"/>
        <w:spacing w:lineRule="atLeast" w:line="240"/>
        <w:ind w:firstLine="561"/>
        <w:jc w:val="both"/>
        <w:rPr>
          <w:sz w:val="24"/>
          <w:lang w:val="hu-HU"/>
        </w:rPr>
      </w:pPr>
      <w:r>
        <w:rPr>
          <w:sz w:val="24"/>
          <w:lang w:val="hu-HU"/>
        </w:rPr>
        <w:t>- Van - mosolygott a lány. - Bizonyos fogásait magam is begyakoroltam abban a két esztendőben, melyet Sabbúlban, egy kalmárfejedelemnek mondott tulok oldalán vesztegettem el. - A bárd arcához emelte ámbrától illatozó tenyerét. - Ha ellenemre volna a közeledésed, mostanra szörnyű görcsökben vergődnél apám házának padlatán... de mert rokonszenvesnek talállak, inkább egy titkot súgok neked: tollpengével, tűvel vagy legye</w:t>
        <w:softHyphen/>
        <w:t>zővel ölni nem élvezet, az elmúlás szentsége ennél különb eszközöket és kulisszákat kíván.</w:t>
      </w:r>
    </w:p>
    <w:p>
      <w:pPr>
        <w:pStyle w:val="Normal"/>
        <w:spacing w:lineRule="atLeast" w:line="240"/>
        <w:ind w:firstLine="561"/>
        <w:jc w:val="both"/>
        <w:rPr>
          <w:sz w:val="24"/>
          <w:lang w:val="hu-HU"/>
        </w:rPr>
      </w:pPr>
      <w:r>
        <w:rPr>
          <w:sz w:val="24"/>
          <w:lang w:val="hu-HU"/>
        </w:rPr>
        <w:t>- Rendszerint a fézfiak győznek.</w:t>
      </w:r>
    </w:p>
    <w:p>
      <w:pPr>
        <w:pStyle w:val="Normal"/>
        <w:spacing w:lineRule="atLeast" w:line="240"/>
        <w:ind w:firstLine="561"/>
        <w:jc w:val="both"/>
        <w:rPr>
          <w:sz w:val="24"/>
          <w:lang w:val="hu-HU"/>
        </w:rPr>
      </w:pPr>
      <w:r>
        <w:rPr>
          <w:sz w:val="24"/>
          <w:lang w:val="hu-HU"/>
        </w:rPr>
        <w:t>- Látod - suttogta Sigil, és a körülállók rosszalló pillantásaira ügyet sem vetve megcsókolta a bárdot -, ezért nem tartok attól, hogy a kapitány gondot okoz neked.</w:t>
      </w:r>
    </w:p>
    <w:p>
      <w:pPr>
        <w:pStyle w:val="Normal"/>
        <w:spacing w:lineRule="atLeast" w:line="240"/>
        <w:ind w:firstLine="561"/>
        <w:jc w:val="both"/>
        <w:rPr>
          <w:sz w:val="24"/>
          <w:lang w:val="hu-HU"/>
        </w:rPr>
      </w:pPr>
      <w:r>
        <w:rPr>
          <w:sz w:val="24"/>
          <w:lang w:val="hu-HU"/>
        </w:rPr>
        <w:t>Ahogy hozzáhajolt, ahogy a karjába zárta, Gorduin magán érezte a hajlott hátú komédiás, Tolcador pillantását, s noha nem látta, biztosra vette, hogy a kesehajú barbár a fejét csóválja őrhelyén.</w:t>
      </w:r>
    </w:p>
    <w:p>
      <w:pPr>
        <w:pStyle w:val="Normal"/>
        <w:spacing w:lineRule="atLeast" w:line="240"/>
        <w:ind w:firstLine="561"/>
        <w:jc w:val="both"/>
        <w:rPr>
          <w:sz w:val="24"/>
          <w:lang w:val="hu-HU"/>
        </w:rPr>
      </w:pPr>
      <w:r>
        <w:rPr>
          <w:sz w:val="24"/>
          <w:lang w:val="hu-HU"/>
        </w:rPr>
        <w:t>- Sigil - suttogta rekedten. - Rengeteg a dolgom.</w:t>
      </w:r>
    </w:p>
    <w:p>
      <w:pPr>
        <w:pStyle w:val="Normal"/>
        <w:spacing w:lineRule="atLeast" w:line="240"/>
        <w:ind w:firstLine="561"/>
        <w:jc w:val="both"/>
        <w:rPr/>
      </w:pPr>
      <w:r>
        <w:rPr>
          <w:sz w:val="24"/>
          <w:lang w:val="hu-HU"/>
        </w:rPr>
        <w:t>- Hát persze - hagyta rá bájos fintorral a lány. - A széltől is óvnod kell a kis Yariát. Ne félj, nem leszek az utadban. Elvárom, hogy tartsd magad a megállapodáshoz, de a tánc után odébbállok - ígérem, sötétedésig a színemet se látod!</w:t>
      </w:r>
    </w:p>
    <w:p>
      <w:pPr>
        <w:pStyle w:val="Normal"/>
        <w:spacing w:lineRule="atLeast" w:line="240"/>
        <w:ind w:firstLine="561"/>
        <w:jc w:val="both"/>
        <w:rPr>
          <w:sz w:val="24"/>
          <w:lang w:val="hu-HU"/>
        </w:rPr>
      </w:pPr>
      <w:r>
        <w:rPr>
          <w:sz w:val="24"/>
          <w:lang w:val="hu-HU"/>
        </w:rPr>
        <w:t>- Sigil...</w:t>
      </w:r>
    </w:p>
    <w:p>
      <w:pPr>
        <w:pStyle w:val="Normal"/>
        <w:spacing w:lineRule="atLeast" w:line="240"/>
        <w:ind w:firstLine="561"/>
        <w:jc w:val="both"/>
        <w:rPr>
          <w:sz w:val="24"/>
          <w:lang w:val="hu-HU"/>
        </w:rPr>
      </w:pPr>
      <w:r>
        <w:rPr>
          <w:sz w:val="24"/>
          <w:lang w:val="hu-HU"/>
        </w:rPr>
        <w:t>- Igen, Athalay?</w:t>
      </w:r>
    </w:p>
    <w:p>
      <w:pPr>
        <w:pStyle w:val="Normal"/>
        <w:spacing w:lineRule="atLeast" w:line="240"/>
        <w:ind w:firstLine="561"/>
        <w:jc w:val="both"/>
        <w:rPr>
          <w:sz w:val="24"/>
          <w:lang w:val="hu-HU"/>
        </w:rPr>
      </w:pPr>
      <w:r>
        <w:rPr>
          <w:sz w:val="24"/>
          <w:lang w:val="hu-HU"/>
        </w:rPr>
        <w:t>Gorduin hallgatott egy sort, aztán - mert a vén Diss egyre erőszakosabban követelt őszinteséget a homloka mögött - kibu</w:t>
        <w:softHyphen/>
        <w:t>kott belőle:</w:t>
      </w:r>
    </w:p>
    <w:p>
      <w:pPr>
        <w:pStyle w:val="Normal"/>
        <w:spacing w:lineRule="atLeast" w:line="240"/>
        <w:ind w:firstLine="561"/>
        <w:jc w:val="both"/>
        <w:rPr>
          <w:sz w:val="24"/>
          <w:lang w:val="hu-HU"/>
        </w:rPr>
      </w:pPr>
      <w:r>
        <w:rPr>
          <w:sz w:val="24"/>
          <w:lang w:val="hu-HU"/>
        </w:rPr>
        <w:t>- Ne kezdj a toroniakkal, rendben? Rosszul viselném az el</w:t>
        <w:softHyphen/>
        <w:t>vesztésedet.</w:t>
      </w:r>
    </w:p>
    <w:p>
      <w:pPr>
        <w:pStyle w:val="Normal"/>
        <w:spacing w:lineRule="atLeast" w:line="240"/>
        <w:ind w:firstLine="561"/>
        <w:jc w:val="both"/>
        <w:rPr>
          <w:sz w:val="24"/>
          <w:lang w:val="hu-HU"/>
        </w:rPr>
      </w:pPr>
      <w:r>
        <w:rPr>
          <w:sz w:val="24"/>
          <w:lang w:val="hu-HU"/>
        </w:rPr>
        <w:t>- Rosszabbul, mint a lovadét? - ámult a lány. - Istenek, ez szerelem. Hogyan nézzek eztán az üzletfelek szemébe, meg</w:t>
        <w:softHyphen/>
        <w:t>mondanád?</w:t>
      </w:r>
    </w:p>
    <w:p>
      <w:pPr>
        <w:pStyle w:val="Normal"/>
        <w:spacing w:lineRule="atLeast" w:line="240"/>
        <w:ind w:firstLine="561"/>
        <w:jc w:val="both"/>
        <w:rPr/>
      </w:pPr>
      <w:r>
        <w:rPr>
          <w:sz w:val="24"/>
          <w:lang w:val="hu-HU"/>
        </w:rPr>
        <w:t>- Talán nem kell többé a szemükbe nézned. Sigil arcán elsimultak a mosoly barázdái.</w:t>
      </w:r>
    </w:p>
    <w:p>
      <w:pPr>
        <w:pStyle w:val="Normal"/>
        <w:spacing w:lineRule="atLeast" w:line="240"/>
        <w:ind w:firstLine="561"/>
        <w:jc w:val="both"/>
        <w:rPr>
          <w:sz w:val="24"/>
          <w:lang w:val="hu-HU"/>
        </w:rPr>
      </w:pPr>
      <w:r>
        <w:rPr>
          <w:sz w:val="24"/>
          <w:lang w:val="hu-HU"/>
        </w:rPr>
        <w:t>- Jól vigyázz, mit kívánsz - suttogta: - Egy toroni dáma szenvedélyénél csak egy délvidéki szajha ragaszkodása lehet veszedelmesebb.</w:t>
      </w:r>
    </w:p>
    <w:p>
      <w:pPr>
        <w:pStyle w:val="Normal"/>
        <w:spacing w:lineRule="atLeast" w:line="240"/>
        <w:ind w:firstLine="561"/>
        <w:jc w:val="both"/>
        <w:rPr/>
      </w:pPr>
      <w:r>
        <w:rPr>
          <w:sz w:val="24"/>
          <w:lang w:val="hu-HU"/>
        </w:rPr>
        <w:t>- A magunkfajta nem hátrál meg a nehézségek elől. Egyiküknek sem tűnt fel, hogy Yaria elhallgatott; arra rezzen</w:t>
        <w:softHyphen/>
        <w:t>tek fel, hogy felerősödik a moraj, erőre kap a zene. A hercegi pár és az elsőszülött a hátsó falnál álló, magas támlájú karszékek felé indult, az emelvényen és a külső falakon kürtszó jelezte a vigaszság idejének elérkeztét. A jelenlévők, mintha csak az alkalmat lesték volna, kisebb csoportokba tömörültek, a hangu</w:t>
        <w:softHyphen/>
        <w:t>lat azonban fagyos maradt: a középre tartó magas, sebhelyes arcú férfit és a karján haladó, lunirvörös fürtű lányt értetlen, megrovó vagy nyíltan ellenséges pillantások kísérték.</w:t>
      </w:r>
    </w:p>
    <w:p>
      <w:pPr>
        <w:pStyle w:val="Normal"/>
        <w:spacing w:lineRule="atLeast" w:line="240"/>
        <w:ind w:firstLine="561"/>
        <w:jc w:val="both"/>
        <w:rPr>
          <w:sz w:val="24"/>
          <w:lang w:val="hu-HU"/>
        </w:rPr>
      </w:pPr>
      <w:r>
        <w:rPr>
          <w:sz w:val="24"/>
          <w:lang w:val="hu-HU"/>
        </w:rPr>
        <w:t>- Még visszakozhatsz - súgta Sigil. - Az eredeti alku egyetlen táncra szólt.</w:t>
      </w:r>
    </w:p>
    <w:p>
      <w:pPr>
        <w:pStyle w:val="Normal"/>
        <w:spacing w:lineRule="atLeast" w:line="240"/>
        <w:ind w:firstLine="561"/>
        <w:jc w:val="both"/>
        <w:rPr/>
      </w:pPr>
      <w:r>
        <w:rPr>
          <w:sz w:val="24"/>
          <w:lang w:val="hu-HU"/>
        </w:rPr>
        <w:t>A bárdot elégedettséggel töltötte el a tenyerébe simuló ujjak forrósága. Rádöbbent, hogy hónapok - vagy esztendők - óta nem érezte magát ennyire elevennek.</w:t>
      </w:r>
    </w:p>
    <w:p>
      <w:pPr>
        <w:pStyle w:val="Normal"/>
        <w:spacing w:lineRule="atLeast" w:line="240"/>
        <w:ind w:firstLine="561"/>
        <w:jc w:val="both"/>
        <w:rPr>
          <w:sz w:val="24"/>
          <w:lang w:val="hu-HU"/>
        </w:rPr>
      </w:pPr>
      <w:r>
        <w:rPr>
          <w:sz w:val="24"/>
          <w:lang w:val="hu-HU"/>
        </w:rPr>
        <w:t>- Lássuk, hogy táncolsz - mondta. - A többiért én vállalom a kockázatot.</w:t>
      </w:r>
    </w:p>
    <w:p>
      <w:pPr>
        <w:pStyle w:val="Normal"/>
        <w:spacing w:lineRule="atLeast" w:line="240"/>
        <w:ind w:firstLine="561"/>
        <w:jc w:val="both"/>
        <w:rPr/>
      </w:pPr>
      <w:r>
        <w:rPr>
          <w:i/>
          <w:sz w:val="24"/>
          <w:lang w:val="hu-HU"/>
        </w:rPr>
        <w:t xml:space="preserve">A Puta Scarada </w:t>
      </w:r>
      <w:r>
        <w:rPr>
          <w:sz w:val="24"/>
          <w:lang w:val="hu-HU"/>
        </w:rPr>
        <w:t>felszegte szép fejét, elmosolyodott. A foga</w:t>
        <w:softHyphen/>
        <w:t>dóterem ajtajában ekkor bukkant fel a horgas orrú nemesember, aki fekete köntösével, mészfehér maszkjával pontosan úgy fes</w:t>
        <w:softHyphen/>
        <w:t>tett, mint a Kaszás valami ócska pyarroni moralitásban, s egye</w:t>
        <w:softHyphen/>
        <w:t>nest rájuk bámult a díszes kelmék, szikrázó ékkövek tengeréből.</w:t>
      </w:r>
    </w:p>
    <w:p>
      <w:pPr>
        <w:pStyle w:val="Normal"/>
        <w:spacing w:lineRule="atLeast" w:line="240"/>
        <w:ind w:firstLine="561"/>
        <w:jc w:val="both"/>
        <w:rPr>
          <w:sz w:val="24"/>
          <w:lang w:val="hu-HU"/>
        </w:rPr>
      </w:pPr>
      <w:r>
        <w:rPr>
          <w:sz w:val="24"/>
          <w:lang w:val="hu-HU"/>
        </w:rPr>
        <w:t>- Igen - suttogta a lány, derekát és vállát kínálva Gorduinnak -, azt hiszem, csakugyan vállalnod kell.</w:t>
      </w:r>
    </w:p>
    <w:p>
      <w:pPr>
        <w:pStyle w:val="Normal"/>
        <w:spacing w:lineRule="atLeast" w:line="240"/>
        <w:ind w:firstLine="561"/>
        <w:jc w:val="both"/>
        <w:rPr>
          <w:sz w:val="24"/>
          <w:lang w:val="hu-HU"/>
        </w:rPr>
      </w:pPr>
      <w:r>
        <w:rPr>
          <w:sz w:val="24"/>
          <w:lang w:val="hu-HU"/>
        </w:rPr>
      </w:r>
      <w:r>
        <w:br w:type="page"/>
      </w:r>
    </w:p>
    <w:p>
      <w:pPr>
        <w:pStyle w:val="Heading1"/>
        <w:rPr/>
      </w:pPr>
      <w:r>
        <w:rPr/>
        <w:t>4.</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nyitótáncot egy második, majd egy harmadik követ</w:t>
        <w:softHyphen/>
        <w:t>te, Gorduin számára azonban, akit Diss könnye az istenek és halandók idejének mezsgyéjén lebegtetett, mindez egyetlen hosszú, szenvedélyes pillanatnak rémlett. A bársonnyal, fémmel vagy festékkel takart arcok még mindig tengerként hullámzottak körülötte, szelleme vitorláit még mindig kedvező szelek dagasztották - úgy tűnt, míg Sigilt öleli, sosem lesz másként. A lányból a halállal dacoló ifjúság varázsa áradt, s ez a kisugárzás lassan magával ragadta a bámészkodókat is: az oszlopok közti térségen mind több pár forgott-hajladozott az élénkülő muzsikára. A horgas orrút, aki megpróbált átférkőzni a sorokon, bíbor ujjasú katonák fogták közre, a hercegné intésére kivonszolták, és nélküle tértek vissza néhány perc múltán. A bárd hálatelt szívvel fogadta a haladékot, noha tudta, hogy azt nem saját magának, hanem az alkalomnak, a csökkenő feszült</w:t>
        <w:softHyphen/>
        <w:t>ségnek, más szavakkal Sigil arcátlanságának köszönheti.</w:t>
      </w:r>
    </w:p>
    <w:p>
      <w:pPr>
        <w:pStyle w:val="Normal"/>
        <w:spacing w:lineRule="atLeast" w:line="240"/>
        <w:ind w:firstLine="561"/>
        <w:jc w:val="both"/>
        <w:rPr/>
      </w:pPr>
      <w:r>
        <w:rPr>
          <w:sz w:val="24"/>
          <w:lang w:val="hu-HU"/>
        </w:rPr>
        <w:t xml:space="preserve">A negyedik tánc után az oszlopok homályába húzódtak, onnan figyelték a herceg bormerev arcát; a meddő igyekezetet, mellyel </w:t>
      </w:r>
      <w:r>
        <w:rPr>
          <w:i/>
          <w:sz w:val="24"/>
          <w:lang w:val="hu-HU"/>
        </w:rPr>
        <w:t xml:space="preserve">a baelo-tagok </w:t>
      </w:r>
      <w:r>
        <w:rPr>
          <w:sz w:val="24"/>
          <w:lang w:val="hu-HU"/>
        </w:rPr>
        <w:t xml:space="preserve">aszisz ritmusra mozduló szeretőiket követték. A </w:t>
      </w:r>
      <w:r>
        <w:rPr>
          <w:i/>
          <w:sz w:val="24"/>
          <w:lang w:val="hu-HU"/>
        </w:rPr>
        <w:t xml:space="preserve">Dwellyn Adayanna </w:t>
      </w:r>
      <w:r>
        <w:rPr>
          <w:sz w:val="24"/>
          <w:lang w:val="hu-HU"/>
        </w:rPr>
        <w:t>komor szertartását mímelve ismét sikerült csókot váltaniuk; őrültség volt persze, a titkos hadviselés, az udvari etikett ezredéves szabályainak sárba tiprása - talán ezért okozott olyan őszinte örömet mindkettőjüknek. A lány illata átható és édes, a veszedelmekkel teli világ átlátható és ifjú volt, mely csak a búcsú pillanataiban öltötte fel ismét kivénhedt rongyait.</w:t>
      </w:r>
    </w:p>
    <w:p>
      <w:pPr>
        <w:pStyle w:val="Normal"/>
        <w:spacing w:lineRule="atLeast" w:line="240"/>
        <w:ind w:firstLine="561"/>
        <w:jc w:val="both"/>
        <w:rPr>
          <w:sz w:val="24"/>
          <w:lang w:val="hu-HU"/>
        </w:rPr>
      </w:pPr>
      <w:r>
        <w:rPr>
          <w:sz w:val="24"/>
          <w:lang w:val="hu-HU"/>
        </w:rPr>
        <w:t>- Napszállta után - zihálta Sigil. - Carcanos vendégházában, a tető alatti szobában megtalálsz. Az odavezető utat csak egy vére banya ismeri, aki a fél szemedet, esetleg a férfierődet kéri majd fizetség gyanánt. Egyezz ki vele az előbbiben, és ne várass soká: apróra tisztázni akarom... az új megállapodás részleteit!</w:t>
      </w:r>
    </w:p>
    <w:p>
      <w:pPr>
        <w:pStyle w:val="Normal"/>
        <w:spacing w:lineRule="atLeast" w:line="240"/>
        <w:ind w:firstLine="561"/>
        <w:jc w:val="both"/>
        <w:rPr/>
      </w:pPr>
      <w:r>
        <w:rPr>
          <w:sz w:val="24"/>
          <w:lang w:val="hu-HU"/>
        </w:rPr>
        <w:t>Még egyszer végigsimított a bárd arcán, aztán eliramodott, s csakhamar elnyelte a forgatag, mely időközben féltucat toroni hajóstiszttel, néhány külországi diplomatával és újabb fegyve</w:t>
        <w:softHyphen/>
        <w:t>resekkel egészült ki. Kalidar egykedvűen támasztotta a falat a díszkert bejáratánál, az oszlopok homályában időző Liu két helybéli kurtizán érdeklődését hárította elvsikeresen, és segély</w:t>
        <w:softHyphen/>
        <w:t>kérően pillantott mesterére, mikor legyezőjét pajzsként maga elé tartva egy harmadik indult ellene - az ifjúság árfolyamát a jelek szerint nemre való tekintet nélkül, s felettébb magasan határoz</w:t>
        <w:softHyphen/>
        <w:t>ták meg Narvan partjain. Gorduin épp idejében érkezett: elso</w:t>
        <w:softHyphen/>
        <w:t>dorta a fiú mellől a ragadozót, néhány kiszámítottan vérfagyasz</w:t>
        <w:softHyphen/>
        <w:t>tó históriával visszakergette a többiek közé, majd gyöngyöző borral teli kupát vett át egy palotaszolgától, s miközben a dísz</w:t>
        <w:softHyphen/>
        <w:t>kert felé vette az irányt, mindvégig magán érezte Tolcador tekintetét - a hajlott hátú nyilván azt latolgatta, kövesse-e.</w:t>
      </w:r>
    </w:p>
    <w:p>
      <w:pPr>
        <w:pStyle w:val="Normal"/>
        <w:spacing w:lineRule="atLeast" w:line="240"/>
        <w:ind w:firstLine="561"/>
        <w:jc w:val="both"/>
        <w:rPr>
          <w:sz w:val="24"/>
          <w:lang w:val="hu-HU"/>
        </w:rPr>
      </w:pPr>
      <w:r>
        <w:rPr>
          <w:sz w:val="24"/>
          <w:lang w:val="hu-HU"/>
        </w:rPr>
        <w:t>- Ügyelj a kamarásra - súgta Kalidarnak -, és tartsd távol tőlem!</w:t>
      </w:r>
    </w:p>
    <w:p>
      <w:pPr>
        <w:pStyle w:val="Normal"/>
        <w:spacing w:lineRule="atLeast" w:line="240"/>
        <w:ind w:firstLine="561"/>
        <w:jc w:val="both"/>
        <w:rPr/>
      </w:pPr>
      <w:r>
        <w:rPr>
          <w:sz w:val="24"/>
          <w:lang w:val="hu-HU"/>
        </w:rPr>
        <w:t>A korg bólintott, kitárta az ajtót, s figyelemreméltó tapintattal eltekintett attól, hogy méltassa eddigi szereplését.</w:t>
      </w:r>
    </w:p>
    <w:p>
      <w:pPr>
        <w:pStyle w:val="Normal"/>
        <w:spacing w:lineRule="atLeast" w:line="240"/>
        <w:ind w:firstLine="561"/>
        <w:jc w:val="both"/>
        <w:rPr>
          <w:sz w:val="24"/>
          <w:lang w:val="hu-HU"/>
        </w:rPr>
      </w:pPr>
      <w:r>
        <w:rPr>
          <w:sz w:val="24"/>
          <w:lang w:val="hu-HU"/>
        </w:rPr>
        <w:t>Gorduin hálatelt szívvel merítkezett meg a díszkert csendjé</w:t>
        <w:softHyphen/>
        <w:t>ben. Az, amit az udvari építész sövénylabirintusnak címzett, mélyzöld négyszögként terpeszkedett a jobbja felől. Rajzolata kellőképp bonyolult lehetett, méretei miatt azonban eleve nél</w:t>
        <w:softHyphen/>
        <w:t>külözte Shadonban nevelt társai komor fenségét: egy felnőtt férfinak a melléig sem ért. A bal oldalon csobogó szökőkút, a sárga és fehér rózsák garmadája sokat javított az összképen, a kert igazi dísze azonban az imapavilon volt, melyet a négyfelől összefutó ösvények metszéspontjában emeltek, s melynek osz</w:t>
        <w:softHyphen/>
        <w:t>lopaihoz ma a húsz lépés hosszú pórázokat csomózták. A léptek zajára az ebek acsarogni kezdtek, az ilanori láttán azonban tüstént elcsendesedtek: csak álltak és bámultak gyilkos tűzben égő szemeikkel.</w:t>
      </w:r>
    </w:p>
    <w:p>
      <w:pPr>
        <w:pStyle w:val="Normal"/>
        <w:spacing w:lineRule="atLeast" w:line="240"/>
        <w:ind w:firstLine="561"/>
        <w:jc w:val="both"/>
        <w:rPr/>
      </w:pPr>
      <w:r>
        <w:rPr>
          <w:sz w:val="24"/>
          <w:lang w:val="hu-HU"/>
        </w:rPr>
        <w:t>- Értesz a kutyákhoz, uram? - kérdezte az ügyeletes idomár, aki alig pár esztendeje választhatta otthonául a várost, mert árulkodó erv akcentussal beszélt. - Ritka errefelé a olyan ember, akit megbecsülnek.</w:t>
      </w:r>
    </w:p>
    <w:p>
      <w:pPr>
        <w:pStyle w:val="Normal"/>
        <w:spacing w:lineRule="atLeast" w:line="240"/>
        <w:ind w:firstLine="561"/>
        <w:jc w:val="both"/>
        <w:rPr>
          <w:sz w:val="24"/>
          <w:lang w:val="hu-HU"/>
        </w:rPr>
      </w:pPr>
      <w:r>
        <w:rPr>
          <w:sz w:val="24"/>
          <w:lang w:val="hu-HU"/>
        </w:rPr>
        <w:t>Északról jövök. - Úgy, úgy - bólogatott az erv, s mosolygott, mint aki rég történt dolgokra emlékezik. - Én magam Haonwellből származ</w:t>
        <w:softHyphen/>
        <w:t>tam el, mikor az ottani herceg olyan méltatlanul megnyirbálta a Suttogók kiváltságait. Politikai döntés volt, tudom, a lelkem mégis lázad ellene - hisz az urak helyett harcoltunk meg a Kobrákkal városaink nyugalmáért a nagy háború előtt.</w:t>
      </w:r>
    </w:p>
    <w:p>
      <w:pPr>
        <w:pStyle w:val="Normal"/>
        <w:spacing w:lineRule="atLeast" w:line="240"/>
        <w:ind w:firstLine="561"/>
        <w:jc w:val="both"/>
        <w:rPr/>
      </w:pPr>
      <w:r>
        <w:rPr>
          <w:sz w:val="24"/>
          <w:lang w:val="hu-HU"/>
        </w:rPr>
        <w:t>Gorduin a fejét ingatta; miközben az imapavilon alsó lépcső</w:t>
        <w:softHyphen/>
        <w:t>jére telepedett. A kavicsok közé öntötte a bort, s az idomár rosszalló képét látva saját kulacsát nyújtotta neki.</w:t>
      </w:r>
    </w:p>
    <w:p>
      <w:pPr>
        <w:pStyle w:val="Normal"/>
        <w:spacing w:lineRule="atLeast" w:line="240"/>
        <w:ind w:firstLine="561"/>
        <w:jc w:val="both"/>
        <w:rPr>
          <w:sz w:val="24"/>
          <w:lang w:val="hu-HU"/>
        </w:rPr>
      </w:pPr>
      <w:r>
        <w:rPr>
          <w:sz w:val="24"/>
          <w:lang w:val="hu-HU"/>
        </w:rPr>
        <w:t>- Hallottál az éjjel történtekről? - Mindenki hallott róluk.</w:t>
      </w:r>
    </w:p>
    <w:p>
      <w:pPr>
        <w:pStyle w:val="Normal"/>
        <w:spacing w:lineRule="atLeast" w:line="240"/>
        <w:ind w:firstLine="561"/>
        <w:jc w:val="both"/>
        <w:rPr>
          <w:sz w:val="24"/>
          <w:lang w:val="hu-HU"/>
        </w:rPr>
      </w:pPr>
      <w:r>
        <w:rPr>
          <w:sz w:val="24"/>
          <w:lang w:val="hu-HU"/>
        </w:rPr>
        <w:t>- Milyen munkaadó a dinasztia?</w:t>
      </w:r>
    </w:p>
    <w:p>
      <w:pPr>
        <w:pStyle w:val="Normal"/>
        <w:spacing w:lineRule="atLeast" w:line="240"/>
        <w:ind w:firstLine="561"/>
        <w:jc w:val="both"/>
        <w:rPr>
          <w:sz w:val="24"/>
          <w:lang w:val="hu-HU"/>
        </w:rPr>
      </w:pPr>
      <w:r>
        <w:rPr>
          <w:sz w:val="24"/>
          <w:lang w:val="hu-HU"/>
        </w:rPr>
        <w:t>- Bőkezű - vont vállat a kutyás. - Azt képzelted tán, az éghajlat vagy a konyha tart ezeken a partokon, uram?</w:t>
      </w:r>
    </w:p>
    <w:p>
      <w:pPr>
        <w:pStyle w:val="Normal"/>
        <w:spacing w:lineRule="atLeast" w:line="240"/>
        <w:ind w:firstLine="561"/>
        <w:jc w:val="both"/>
        <w:rPr/>
      </w:pPr>
      <w:r>
        <w:rPr>
          <w:sz w:val="24"/>
          <w:lang w:val="hu-HU"/>
        </w:rPr>
        <w:t>- Tier Nan Gorduin.</w:t>
      </w:r>
    </w:p>
    <w:p>
      <w:pPr>
        <w:pStyle w:val="Normal"/>
        <w:spacing w:lineRule="atLeast" w:line="240"/>
        <w:ind w:firstLine="561"/>
        <w:jc w:val="both"/>
        <w:rPr>
          <w:sz w:val="24"/>
          <w:lang w:val="hu-HU"/>
        </w:rPr>
      </w:pPr>
      <w:r>
        <w:rPr>
          <w:sz w:val="24"/>
          <w:lang w:val="hu-HU"/>
        </w:rPr>
        <w:t xml:space="preserve">A haonwelli összerezzent. </w:t>
      </w:r>
    </w:p>
    <w:p>
      <w:pPr>
        <w:pStyle w:val="Normal"/>
        <w:spacing w:lineRule="atLeast" w:line="240"/>
        <w:ind w:firstLine="561"/>
        <w:jc w:val="both"/>
        <w:rPr>
          <w:sz w:val="24"/>
          <w:lang w:val="hu-HU"/>
        </w:rPr>
      </w:pPr>
      <w:r>
        <w:rPr>
          <w:sz w:val="24"/>
          <w:lang w:val="hu-HU"/>
        </w:rPr>
        <w:t>- Az, aki..:?</w:t>
      </w:r>
    </w:p>
    <w:p>
      <w:pPr>
        <w:pStyle w:val="Normal"/>
        <w:spacing w:lineRule="atLeast" w:line="240"/>
        <w:ind w:firstLine="561"/>
        <w:jc w:val="both"/>
        <w:rPr>
          <w:sz w:val="24"/>
          <w:lang w:val="hu-HU"/>
        </w:rPr>
      </w:pPr>
      <w:r>
        <w:rPr>
          <w:sz w:val="24"/>
          <w:lang w:val="hu-HU"/>
        </w:rPr>
        <w:t>- Aki tudja, hogy megfelelő helyet találni nehéz, és hogy ami ma kedvezőnek látszik, hosszabb távon nem feltétlenül jó meg</w:t>
        <w:softHyphen/>
        <w:t>oldás. _</w:t>
      </w:r>
    </w:p>
    <w:p>
      <w:pPr>
        <w:pStyle w:val="Normal"/>
        <w:spacing w:lineRule="atLeast" w:line="240"/>
        <w:ind w:firstLine="561"/>
        <w:jc w:val="both"/>
        <w:rPr>
          <w:sz w:val="24"/>
          <w:lang w:val="hu-HU"/>
        </w:rPr>
      </w:pPr>
      <w:r>
        <w:rPr>
          <w:sz w:val="24"/>
          <w:lang w:val="hu-HU"/>
        </w:rPr>
        <w:t>Az idomár megint vállat vont, és húzott a karcos toroni pálinkából.</w:t>
      </w:r>
    </w:p>
    <w:p>
      <w:pPr>
        <w:pStyle w:val="Normal"/>
        <w:spacing w:lineRule="atLeast" w:line="240"/>
        <w:ind w:firstLine="561"/>
        <w:jc w:val="both"/>
        <w:rPr/>
      </w:pPr>
      <w:r>
        <w:rPr>
          <w:sz w:val="24"/>
          <w:lang w:val="hu-HU"/>
        </w:rPr>
        <w:t>- Értem - dünnyögte. - És köszönöm. Olyan embernek látszol, aki tudja, mit beszél.</w:t>
      </w:r>
    </w:p>
    <w:p>
      <w:pPr>
        <w:pStyle w:val="Normal"/>
        <w:spacing w:lineRule="atLeast" w:line="240"/>
        <w:ind w:firstLine="561"/>
        <w:jc w:val="both"/>
        <w:rPr/>
      </w:pPr>
      <w:r>
        <w:rPr>
          <w:sz w:val="24"/>
          <w:lang w:val="hu-HU"/>
        </w:rPr>
        <w:t>Gorduin bólintott, s miközben a köré gyűlt ebek füle tövét vakargatta, abban reménykedett, hogy csakugyan ez a helyzet. Diss könnyének bűvöletében nagyon rövidnek tűnt az az idő, ami Sichetti érkezéséig telt el. A bárd észlelte az állatok testtar</w:t>
        <w:softHyphen/>
        <w:t>tásának változását, hallotta a torkukból feltörő morgást, mielőtt az ajtónyikordulás a füléig jutott, s mert tudta, mire számítson; levette maszkját, ahogy a Csodaműves is megszabadult a magá</w:t>
        <w:softHyphen/>
        <w:t>étól: az ütlegek nyomai mostanra összetartozásuk bélyegeivé nemesedtek volna. A haonwelli Gorduin tekintetét kereste, és mikor meglátta képén a mosolyt, bólintott, s kutyáival együtt a pavilon túloldalára vonult.</w:t>
      </w:r>
    </w:p>
    <w:p>
      <w:pPr>
        <w:pStyle w:val="Normal"/>
        <w:spacing w:lineRule="atLeast" w:line="240"/>
        <w:ind w:firstLine="561"/>
        <w:jc w:val="both"/>
        <w:rPr/>
      </w:pPr>
      <w:r>
        <w:rPr>
          <w:sz w:val="24"/>
          <w:lang w:val="hu-HU"/>
        </w:rPr>
        <w:t>- Mintha itt se lennék - vetette oda az őszülő férfinak.- Amúgy se maradunk sokáig a városban, azt hiszem.</w:t>
      </w:r>
    </w:p>
    <w:p>
      <w:pPr>
        <w:pStyle w:val="Normal"/>
        <w:spacing w:lineRule="atLeast" w:line="240"/>
        <w:ind w:firstLine="561"/>
        <w:jc w:val="both"/>
        <w:rPr>
          <w:sz w:val="24"/>
          <w:lang w:val="hu-HU"/>
        </w:rPr>
      </w:pPr>
      <w:r>
        <w:rPr>
          <w:sz w:val="24"/>
          <w:lang w:val="hu-HU"/>
        </w:rPr>
        <w:t>Sichetti összehúzott szemmel mérte végig, és elégedett lehe</w:t>
        <w:softHyphen/>
        <w:t>tett az eredménnyel, mert nyugalomra intette két kísérőjét, s vigyorogva zökkent `a lépcsőre az ilanori mellé.</w:t>
      </w:r>
    </w:p>
    <w:p>
      <w:pPr>
        <w:pStyle w:val="Normal"/>
        <w:spacing w:lineRule="atLeast" w:line="240"/>
        <w:ind w:firstLine="561"/>
        <w:jc w:val="both"/>
        <w:rPr/>
      </w:pPr>
      <w:r>
        <w:rPr>
          <w:sz w:val="24"/>
          <w:lang w:val="hu-HU"/>
        </w:rPr>
        <w:t>- Emlékezetes nyitótánc volt - mondta, és a csenevész fák koronáján túl szürkéllő kupolára tekintett. A kőboltozat réseiben az égbolt négy szabályos szelete látszott, melyet már most, Napközép előtt elsötétítettek az őszi szél hajtotta fellegek.- Az a lány remekül illik hozzád.</w:t>
      </w:r>
    </w:p>
    <w:p>
      <w:pPr>
        <w:pStyle w:val="Normal"/>
        <w:spacing w:lineRule="atLeast" w:line="240"/>
        <w:ind w:firstLine="561"/>
        <w:jc w:val="both"/>
        <w:rPr>
          <w:sz w:val="24"/>
          <w:lang w:val="hu-HU"/>
        </w:rPr>
      </w:pPr>
      <w:r>
        <w:rPr>
          <w:sz w:val="24"/>
          <w:lang w:val="hu-HU"/>
        </w:rPr>
        <w:t>- Köszönöm.</w:t>
      </w:r>
    </w:p>
    <w:p>
      <w:pPr>
        <w:pStyle w:val="Normal"/>
        <w:spacing w:lineRule="atLeast" w:line="240"/>
        <w:ind w:firstLine="561"/>
        <w:jc w:val="both"/>
        <w:rPr>
          <w:sz w:val="24"/>
          <w:lang w:val="hu-HU"/>
        </w:rPr>
      </w:pPr>
      <w:r>
        <w:rPr>
          <w:sz w:val="24"/>
          <w:lang w:val="hu-HU"/>
        </w:rPr>
        <w:t>- Szót váltottam az embereddel odakint - folytatta a Csodamű</w:t>
        <w:softHyphen/>
        <w:t>ves. - Tudom, mi történt az éjjel, és megértem, hogy nem vagy a legfényesebb hangulatban. Ha tehetek bármit...</w:t>
      </w:r>
    </w:p>
    <w:p>
      <w:pPr>
        <w:pStyle w:val="Normal"/>
        <w:spacing w:lineRule="atLeast" w:line="240"/>
        <w:ind w:firstLine="561"/>
        <w:jc w:val="both"/>
        <w:rPr/>
      </w:pPr>
      <w:r>
        <w:rPr>
          <w:sz w:val="24"/>
          <w:lang w:val="hu-HU"/>
        </w:rPr>
        <w:t>A bárd féloldalas pillantást vetett rá. - Kitartasz az elképzelésed mellett?</w:t>
      </w:r>
    </w:p>
    <w:p>
      <w:pPr>
        <w:pStyle w:val="Normal"/>
        <w:spacing w:lineRule="atLeast" w:line="240"/>
        <w:ind w:firstLine="561"/>
        <w:jc w:val="both"/>
        <w:rPr/>
      </w:pPr>
      <w:r>
        <w:rPr>
          <w:sz w:val="24"/>
          <w:lang w:val="hu-HU"/>
        </w:rPr>
        <w:t>- Nincs választásom - dünnyögte Sichetti. - Ami itt folyik, a legrosszabb félelmeimet igazolja. A herceg, ha valahogy meg is őrzi hatalmát, tört gerinccel kerül majd ki ebből a játszmából, és csak idő kérdése, hogy a város az arannyal együtt egy bosszú</w:t>
        <w:softHyphen/>
        <w:t>szomjas őrült vagy egy hidegvérű kalandor kezére jusson. Az emberek máris a megváltójukat látják a dinasztia másodszülött</w:t>
        <w:softHyphen/>
        <w:t xml:space="preserve">jében, akiről mindössze annyit tudnak, hogy </w:t>
      </w:r>
      <w:r>
        <w:rPr>
          <w:i/>
          <w:sz w:val="24"/>
          <w:lang w:val="hu-HU"/>
        </w:rPr>
        <w:t xml:space="preserve">valaha </w:t>
      </w:r>
      <w:r>
        <w:rPr>
          <w:sz w:val="24"/>
          <w:lang w:val="hu-HU"/>
        </w:rPr>
        <w:t>kedves fiú volt - és akit enélkül a csodaváró hangulat nélkül is kétszer próbáltak megszemélyesíteni az elmúlt évek során. - Felsóhaj</w:t>
        <w:softHyphen/>
        <w:t xml:space="preserve">tott. - A szóbeszéd szerint a harmadik jelentkező már itt toporog a kapu előtt: </w:t>
      </w:r>
      <w:r>
        <w:rPr>
          <w:i/>
          <w:sz w:val="24"/>
          <w:lang w:val="hu-HU"/>
        </w:rPr>
        <w:t xml:space="preserve">a caitók </w:t>
      </w:r>
      <w:r>
        <w:rPr>
          <w:sz w:val="24"/>
          <w:lang w:val="hu-HU"/>
        </w:rPr>
        <w:t>egy külországi urat emlegetnek, aki nem</w:t>
        <w:softHyphen/>
        <w:t>régiben érkezett Narvanba, jóképű, bőkezű, bölcs és hatalmas... egyszóval éppen olyan; amilyennek a nép a néhai Peralt látni szeretné.</w:t>
      </w:r>
    </w:p>
    <w:p>
      <w:pPr>
        <w:pStyle w:val="Normal"/>
        <w:spacing w:lineRule="atLeast" w:line="240"/>
        <w:ind w:firstLine="561"/>
        <w:jc w:val="both"/>
        <w:rPr>
          <w:sz w:val="24"/>
          <w:lang w:val="hu-HU"/>
        </w:rPr>
      </w:pPr>
      <w:r>
        <w:rPr>
          <w:sz w:val="24"/>
          <w:lang w:val="hu-HU"/>
        </w:rPr>
        <w:t>Gorduint elgondolkodtatta a hír, mely olyan baljósan csengett egybe sajátértesüléseivel.</w:t>
      </w:r>
    </w:p>
    <w:p>
      <w:pPr>
        <w:pStyle w:val="Normal"/>
        <w:spacing w:lineRule="atLeast" w:line="240"/>
        <w:ind w:firstLine="561"/>
        <w:jc w:val="both"/>
        <w:rPr>
          <w:sz w:val="24"/>
          <w:lang w:val="hu-HU"/>
        </w:rPr>
      </w:pPr>
      <w:r>
        <w:rPr>
          <w:sz w:val="24"/>
          <w:lang w:val="hu-HU"/>
        </w:rPr>
        <w:t>- Ez minden, amit a jövevényről tudsz?</w:t>
      </w:r>
    </w:p>
    <w:p>
      <w:pPr>
        <w:pStyle w:val="Normal"/>
        <w:spacing w:lineRule="atLeast" w:line="240"/>
        <w:ind w:firstLine="561"/>
        <w:jc w:val="both"/>
        <w:rPr>
          <w:sz w:val="24"/>
          <w:lang w:val="hu-HU"/>
        </w:rPr>
      </w:pPr>
      <w:r>
        <w:rPr>
          <w:sz w:val="24"/>
          <w:lang w:val="hu-HU"/>
        </w:rPr>
        <w:t>- Már kerestetem a tanyáját - mormolta a sárgaszemű kedvet</w:t>
        <w:softHyphen/>
        <w:t>lenül. - Estére okosabbak leszünk, de nem hiszem, hogy a kiléte bármit változtat a lényegen: Talavra és az egész déli part érdeke; hogy az aranyat mielőbb... kimenekítsük innét.</w:t>
      </w:r>
    </w:p>
    <w:p>
      <w:pPr>
        <w:pStyle w:val="Normal"/>
        <w:spacing w:lineRule="atLeast" w:line="240"/>
        <w:ind w:firstLine="561"/>
        <w:jc w:val="both"/>
        <w:rPr>
          <w:sz w:val="24"/>
          <w:lang w:val="hu-HU"/>
        </w:rPr>
      </w:pPr>
      <w:r>
        <w:rPr>
          <w:sz w:val="24"/>
          <w:lang w:val="hu-HU"/>
        </w:rPr>
        <w:t>- Jandarvi családjával és az én embereimmel együtt.</w:t>
      </w:r>
    </w:p>
    <w:p>
      <w:pPr>
        <w:pStyle w:val="Normal"/>
        <w:spacing w:lineRule="atLeast" w:line="240"/>
        <w:ind w:firstLine="561"/>
        <w:jc w:val="both"/>
        <w:rPr/>
      </w:pPr>
      <w:r>
        <w:rPr>
          <w:sz w:val="24"/>
          <w:lang w:val="hu-HU"/>
        </w:rPr>
        <w:t xml:space="preserve">- Megalkudtunk - bólintott Sichetti. - A kereskedő lányát és a többi túlélőt sötétedés után szállítjuk át a szabadkikötő </w:t>
      </w:r>
      <w:r>
        <w:rPr>
          <w:i/>
          <w:sz w:val="24"/>
          <w:lang w:val="hu-HU"/>
        </w:rPr>
        <w:t xml:space="preserve">squerójábol a Narvál </w:t>
      </w:r>
      <w:r>
        <w:rPr>
          <w:sz w:val="24"/>
          <w:lang w:val="hu-HU"/>
        </w:rPr>
        <w:t xml:space="preserve">fedélzetére, s bár örülnék, ha velünk egyidőben ti is befejeznétek az itteni munkát, várni fogunk rátok, ameddig szükséges. - A lábánál heverő maszkra pillantott. </w:t>
        <w:softHyphen/>
        <w:t xml:space="preserve">Ahhoz, hogy a szavamat megmásítsam, </w:t>
      </w:r>
      <w:r>
        <w:rPr>
          <w:i/>
          <w:sz w:val="24"/>
          <w:lang w:val="hu-HU"/>
        </w:rPr>
        <w:t xml:space="preserve">valóban </w:t>
      </w:r>
      <w:r>
        <w:rPr>
          <w:sz w:val="24"/>
          <w:lang w:val="hu-HU"/>
        </w:rPr>
        <w:t>az állatok királyának kéne lennem.</w:t>
      </w:r>
    </w:p>
    <w:p>
      <w:pPr>
        <w:pStyle w:val="Normal"/>
        <w:spacing w:lineRule="atLeast" w:line="240"/>
        <w:ind w:firstLine="561"/>
        <w:jc w:val="both"/>
        <w:rPr>
          <w:sz w:val="24"/>
          <w:lang w:val="hu-HU"/>
        </w:rPr>
      </w:pPr>
      <w:r>
        <w:rPr>
          <w:sz w:val="24"/>
          <w:lang w:val="hu-HU"/>
        </w:rPr>
        <w:t>A bárd szándéka ellenére elmosolyodott. - Az ifjú oroszlán merre jár?</w:t>
      </w:r>
    </w:p>
    <w:p>
      <w:pPr>
        <w:pStyle w:val="Normal"/>
        <w:spacing w:lineRule="atLeast" w:line="240"/>
        <w:ind w:firstLine="561"/>
        <w:jc w:val="both"/>
        <w:rPr/>
      </w:pPr>
      <w:r>
        <w:rPr>
          <w:sz w:val="24"/>
          <w:lang w:val="hu-HU"/>
        </w:rPr>
        <w:t>- Szabadjára engedtem az antilopok között. A bemutatáskor kitett magáért, némi lazítást igazán megérdemel. - A Csodamű</w:t>
        <w:softHyphen/>
        <w:t>ves töprengett egy sort, aztán halkabban folytatta: - Ami azt illeti, olykor kétségeim vannak vele kapcsolatban. Az apja he</w:t>
        <w:softHyphen/>
        <w:t>lyett a vetélytársának, ha ugyan nem az ellenségének tekint - az anyja miatt neheztel-e rám, vagy a kora teszi; sosem álltunk olyan közel egymáshoz, hogy eldönthessem. Azért hoztam ma</w:t>
        <w:softHyphen/>
        <w:t>gammal, mert féltem, hogy a távollétemben bajt kever, de most... azután, ami Jandarvi idősebb lányával meg a többiekkel tör</w:t>
        <w:softHyphen/>
        <w:t>tént... nem hagy nyugodni az érzés, hogy hibát követtem el.</w:t>
      </w:r>
    </w:p>
    <w:p>
      <w:pPr>
        <w:pStyle w:val="Normal"/>
        <w:spacing w:lineRule="atLeast" w:line="240"/>
        <w:ind w:firstLine="561"/>
        <w:jc w:val="both"/>
        <w:rPr/>
      </w:pPr>
      <w:r>
        <w:rPr>
          <w:sz w:val="24"/>
          <w:lang w:val="hu-HU"/>
        </w:rPr>
        <w:t xml:space="preserve">Gorduin nem mozdult, az ajtónál strázsáló "hiénákat" nézte, s azon tűnődött, vajon hogy boldogulnának a város rettegett </w:t>
      </w:r>
      <w:r>
        <w:rPr>
          <w:i/>
          <w:sz w:val="24"/>
          <w:lang w:val="hu-HU"/>
        </w:rPr>
        <w:t>mantecáival.</w:t>
      </w:r>
    </w:p>
    <w:p>
      <w:pPr>
        <w:pStyle w:val="Normal"/>
        <w:spacing w:lineRule="atLeast" w:line="240"/>
        <w:ind w:firstLine="561"/>
        <w:jc w:val="both"/>
        <w:rPr>
          <w:sz w:val="24"/>
          <w:lang w:val="hu-HU"/>
        </w:rPr>
      </w:pPr>
      <w:r>
        <w:rPr>
          <w:sz w:val="24"/>
          <w:lang w:val="hu-HU"/>
        </w:rPr>
        <w:t>- Miért mondod el ezt nekem?</w:t>
      </w:r>
    </w:p>
    <w:p>
      <w:pPr>
        <w:pStyle w:val="Normal"/>
        <w:spacing w:lineRule="atLeast" w:line="240"/>
        <w:ind w:firstLine="561"/>
        <w:jc w:val="both"/>
        <w:rPr>
          <w:sz w:val="24"/>
          <w:lang w:val="hu-HU"/>
        </w:rPr>
      </w:pPr>
      <w:r>
        <w:rPr>
          <w:sz w:val="24"/>
          <w:lang w:val="hu-HU"/>
        </w:rPr>
        <w:t>Sichetti egy kavicsot forgatott az ujjai közt.</w:t>
      </w:r>
    </w:p>
    <w:p>
      <w:pPr>
        <w:pStyle w:val="Normal"/>
        <w:spacing w:lineRule="atLeast" w:line="240"/>
        <w:ind w:firstLine="561"/>
        <w:jc w:val="both"/>
        <w:rPr/>
      </w:pPr>
      <w:r>
        <w:rPr>
          <w:sz w:val="24"/>
          <w:lang w:val="hu-HU"/>
        </w:rPr>
        <w:t>- Nem tudom biztosan. Talán azért, mert látom, milyen sze</w:t>
        <w:softHyphen/>
        <w:t>mekkel néz rád az a niarei kölyök... vagy mert nehezemre esik újabb egyenes kéréssel terhelni a viszonyunkat.</w:t>
      </w:r>
    </w:p>
    <w:p>
      <w:pPr>
        <w:pStyle w:val="Normal"/>
        <w:spacing w:lineRule="atLeast" w:line="240"/>
        <w:ind w:firstLine="561"/>
        <w:jc w:val="both"/>
        <w:rPr/>
      </w:pPr>
      <w:r>
        <w:rPr>
          <w:sz w:val="24"/>
          <w:lang w:val="hu-HU"/>
        </w:rPr>
        <w:t>- Tanácsot vársz tőlem - állapította meg a bárd. = De hisz tudod, hogy sosem voltam apa, és a dolgok jelenlegi állása szerint nem is leszek.</w:t>
      </w:r>
    </w:p>
    <w:p>
      <w:pPr>
        <w:pStyle w:val="Normal"/>
        <w:spacing w:lineRule="atLeast" w:line="240"/>
        <w:ind w:firstLine="561"/>
        <w:jc w:val="both"/>
        <w:rPr>
          <w:sz w:val="24"/>
          <w:lang w:val="hu-HU"/>
        </w:rPr>
      </w:pPr>
      <w:r>
        <w:rPr>
          <w:sz w:val="24"/>
          <w:lang w:val="hu-HU"/>
        </w:rPr>
        <w:t>Most a talavraira került a mosolygás sora. - Én nem így láttam odakint. Az a lány...</w:t>
      </w:r>
    </w:p>
    <w:p>
      <w:pPr>
        <w:pStyle w:val="Normal"/>
        <w:spacing w:lineRule="atLeast" w:line="240"/>
        <w:ind w:firstLine="561"/>
        <w:jc w:val="both"/>
        <w:rPr>
          <w:sz w:val="24"/>
          <w:lang w:val="hu-HU"/>
        </w:rPr>
      </w:pPr>
      <w:r>
        <w:rPr>
          <w:sz w:val="24"/>
          <w:lang w:val="hu-HU"/>
        </w:rPr>
        <w:t>- A hercegfattya - közölte Gorduin. - Különös és vad teremtés, fogalmam sincs, mire jutok vele.</w:t>
      </w:r>
    </w:p>
    <w:p>
      <w:pPr>
        <w:pStyle w:val="Normal"/>
        <w:spacing w:lineRule="atLeast" w:line="240"/>
        <w:ind w:firstLine="561"/>
        <w:jc w:val="both"/>
        <w:rPr>
          <w:sz w:val="24"/>
          <w:lang w:val="hu-HU"/>
        </w:rPr>
      </w:pPr>
      <w:r>
        <w:rPr>
          <w:sz w:val="24"/>
          <w:lang w:val="hu-HU"/>
        </w:rPr>
        <w:t>- Minden kapcsolatnak ezek a legszebb napjai.</w:t>
      </w:r>
    </w:p>
    <w:p>
      <w:pPr>
        <w:pStyle w:val="Normal"/>
        <w:spacing w:lineRule="atLeast" w:line="240"/>
        <w:ind w:firstLine="561"/>
        <w:jc w:val="both"/>
        <w:rPr/>
      </w:pPr>
      <w:r>
        <w:rPr>
          <w:sz w:val="24"/>
          <w:lang w:val="hu-HU"/>
        </w:rPr>
        <w:t>- Talán. Kevesen kérnek a támogatásukért cserébe olyan szívességet, mint ő.</w:t>
      </w:r>
    </w:p>
    <w:p>
      <w:pPr>
        <w:pStyle w:val="Normal"/>
        <w:spacing w:lineRule="atLeast" w:line="240"/>
        <w:ind w:firstLine="561"/>
        <w:jc w:val="both"/>
        <w:rPr>
          <w:sz w:val="24"/>
          <w:lang w:val="hu-HU"/>
        </w:rPr>
      </w:pPr>
      <w:r>
        <w:rPr>
          <w:sz w:val="24"/>
          <w:lang w:val="hu-HU"/>
        </w:rPr>
        <w:t>- Szívességet?</w:t>
      </w:r>
    </w:p>
    <w:p>
      <w:pPr>
        <w:pStyle w:val="Normal"/>
        <w:spacing w:lineRule="atLeast" w:line="240"/>
        <w:ind w:firstLine="561"/>
        <w:jc w:val="both"/>
        <w:rPr>
          <w:sz w:val="24"/>
          <w:lang w:val="hu-HU"/>
        </w:rPr>
      </w:pPr>
      <w:r>
        <w:rPr>
          <w:sz w:val="24"/>
          <w:lang w:val="hu-HU"/>
        </w:rPr>
        <w:t>- Azt akarja, hogy végezzek a megunt szeretőjével, és míg meg nem teszem, nem siet megosztani velem a titkait.</w:t>
      </w:r>
    </w:p>
    <w:p>
      <w:pPr>
        <w:pStyle w:val="Normal"/>
        <w:spacing w:lineRule="atLeast" w:line="240"/>
        <w:ind w:firstLine="561"/>
        <w:jc w:val="both"/>
        <w:rPr>
          <w:sz w:val="24"/>
          <w:lang w:val="hu-HU"/>
        </w:rPr>
      </w:pPr>
      <w:r>
        <w:rPr>
          <w:sz w:val="24"/>
          <w:lang w:val="hu-HU"/>
        </w:rPr>
        <w:t>A Csodaműves tekintetében a megértés fénye villant. - Az az alak, akit a katonák kivonszoltak...?</w:t>
      </w:r>
    </w:p>
    <w:p>
      <w:pPr>
        <w:pStyle w:val="Normal"/>
        <w:spacing w:lineRule="atLeast" w:line="240"/>
        <w:ind w:firstLine="561"/>
        <w:jc w:val="both"/>
        <w:rPr/>
      </w:pPr>
      <w:r>
        <w:rPr>
          <w:sz w:val="24"/>
          <w:lang w:val="hu-HU"/>
        </w:rPr>
        <w:t>- A volt őrparancsnok. Mostanság az ellenpárt zsoldjában áll. - Mit akarsz tenni?</w:t>
      </w:r>
    </w:p>
    <w:p>
      <w:pPr>
        <w:pStyle w:val="Normal"/>
        <w:spacing w:lineRule="atLeast" w:line="240"/>
        <w:ind w:firstLine="561"/>
        <w:jc w:val="both"/>
        <w:rPr>
          <w:sz w:val="24"/>
          <w:lang w:val="hu-HU"/>
        </w:rPr>
      </w:pPr>
      <w:r>
        <w:rPr>
          <w:sz w:val="24"/>
          <w:lang w:val="hu-HU"/>
        </w:rPr>
        <w:t>- Kerülöm, amíg lehet... és igyekszem életben maradni, ha mégis összeakadok vele.</w:t>
      </w:r>
    </w:p>
    <w:p>
      <w:pPr>
        <w:pStyle w:val="Normal"/>
        <w:spacing w:lineRule="atLeast" w:line="240"/>
        <w:ind w:firstLine="561"/>
        <w:jc w:val="both"/>
        <w:rPr>
          <w:sz w:val="24"/>
          <w:lang w:val="hu-HU"/>
        </w:rPr>
      </w:pPr>
      <w:r>
        <w:rPr>
          <w:sz w:val="24"/>
          <w:lang w:val="hu-HU"/>
        </w:rPr>
        <w:t>Sichetti töprengést színlelt.</w:t>
      </w:r>
    </w:p>
    <w:p>
      <w:pPr>
        <w:pStyle w:val="Normal"/>
        <w:spacing w:lineRule="atLeast" w:line="240"/>
        <w:ind w:firstLine="561"/>
        <w:jc w:val="both"/>
        <w:rPr>
          <w:sz w:val="24"/>
          <w:lang w:val="hu-HU"/>
        </w:rPr>
      </w:pPr>
      <w:r>
        <w:rPr>
          <w:sz w:val="24"/>
          <w:lang w:val="hu-HU"/>
        </w:rPr>
        <w:t>- Miért van az az érzésem, hogy kezdhetik szentelni a kopor</w:t>
        <w:softHyphen/>
        <w:t>sóját?</w:t>
      </w:r>
    </w:p>
    <w:p>
      <w:pPr>
        <w:pStyle w:val="Normal"/>
        <w:spacing w:lineRule="atLeast" w:line="240"/>
        <w:ind w:firstLine="561"/>
        <w:jc w:val="both"/>
        <w:rPr>
          <w:sz w:val="24"/>
          <w:lang w:val="hu-HU"/>
        </w:rPr>
      </w:pPr>
      <w:r>
        <w:rPr>
          <w:sz w:val="24"/>
          <w:lang w:val="hu-HU"/>
        </w:rPr>
        <w:t>- Nem láttam küzdeni - dünnyögte Gorduin. - Igazában senki sem látta.</w:t>
      </w:r>
    </w:p>
    <w:p>
      <w:pPr>
        <w:pStyle w:val="Normal"/>
        <w:spacing w:lineRule="atLeast" w:line="240"/>
        <w:ind w:firstLine="561"/>
        <w:jc w:val="both"/>
        <w:rPr>
          <w:sz w:val="24"/>
          <w:lang w:val="hu-HU"/>
        </w:rPr>
      </w:pPr>
      <w:r>
        <w:rPr>
          <w:sz w:val="24"/>
          <w:lang w:val="hu-HU"/>
        </w:rPr>
        <w:t>- És ez mióta jelent gondot számodra?</w:t>
      </w:r>
    </w:p>
    <w:p>
      <w:pPr>
        <w:pStyle w:val="Normal"/>
        <w:spacing w:lineRule="atLeast" w:line="240"/>
        <w:ind w:firstLine="561"/>
        <w:jc w:val="both"/>
        <w:rPr>
          <w:sz w:val="24"/>
          <w:lang w:val="hu-HU"/>
        </w:rPr>
      </w:pPr>
      <w:r>
        <w:rPr>
          <w:sz w:val="24"/>
          <w:lang w:val="hu-HU"/>
        </w:rPr>
        <w:t>- Mióta tudom, hogy a végzet sem a szándékokra, sem az érdemekre nincs tekintettel.</w:t>
      </w:r>
    </w:p>
    <w:p>
      <w:pPr>
        <w:pStyle w:val="Normal"/>
        <w:spacing w:lineRule="atLeast" w:line="240"/>
        <w:ind w:firstLine="561"/>
        <w:jc w:val="both"/>
        <w:rPr>
          <w:sz w:val="24"/>
          <w:lang w:val="hu-HU"/>
        </w:rPr>
      </w:pPr>
      <w:r>
        <w:rPr>
          <w:sz w:val="24"/>
          <w:lang w:val="hu-HU"/>
        </w:rPr>
        <w:t>- Ezt épp te mondod? - Keveset tudsz rólam.</w:t>
      </w:r>
    </w:p>
    <w:p>
      <w:pPr>
        <w:pStyle w:val="Normal"/>
        <w:spacing w:lineRule="atLeast" w:line="240"/>
        <w:ind w:firstLine="561"/>
        <w:jc w:val="both"/>
        <w:rPr>
          <w:sz w:val="24"/>
          <w:lang w:val="hu-HU"/>
        </w:rPr>
      </w:pPr>
      <w:r>
        <w:rPr>
          <w:sz w:val="24"/>
          <w:lang w:val="hu-HU"/>
        </w:rPr>
        <w:t>- Eleget ahhoz, hogy higgyek benned. - Sichetti tenyerén méregette a kavicsot, úgy pillantott az ilanorira. - A szemeden látom, milyen nagy a baj, de a tekinteted többet árul el. Azt, hogy harcban állsz a végzeteddel... és hogy kész terved van Yaria végzetének elodázására is.</w:t>
      </w:r>
    </w:p>
    <w:p>
      <w:pPr>
        <w:pStyle w:val="Normal"/>
        <w:spacing w:lineRule="atLeast" w:line="240"/>
        <w:ind w:firstLine="561"/>
        <w:jc w:val="both"/>
        <w:rPr/>
      </w:pPr>
      <w:r>
        <w:rPr>
          <w:sz w:val="24"/>
          <w:lang w:val="hu-HU"/>
        </w:rPr>
        <w:t>A bárd megkönnyebbült, hogy ismét a tárgyra térnek - bár</w:t>
        <w:softHyphen/>
        <w:t>hogy rokonszenvezett az őszülő szerencsevadásszal, idegenke</w:t>
        <w:softHyphen/>
        <w:t>dett a gondolattól hogy legféltettebb titkaiba avassa,- ahogy korábban Sigillel tette.</w:t>
      </w:r>
    </w:p>
    <w:p>
      <w:pPr>
        <w:pStyle w:val="Normal"/>
        <w:spacing w:lineRule="atLeast" w:line="240"/>
        <w:ind w:firstLine="561"/>
        <w:jc w:val="both"/>
        <w:rPr/>
      </w:pPr>
      <w:r>
        <w:rPr>
          <w:sz w:val="24"/>
          <w:lang w:val="hu-HU"/>
        </w:rPr>
        <w:t>- Létezik egy mód - suttogta -, hogy megzavarjuk a gyilkoso</w:t>
        <w:softHyphen/>
        <w:t>kat. Egy megoldás, hogy magunkhoz ragadjuk a kezdeménye</w:t>
        <w:softHyphen/>
        <w:t>zést, hogy kiderítsük, ki melyik oldalon áll. A kivitelezése bonyolult és kockázatos, ami azután következik, még veszélye</w:t>
        <w:softHyphen/>
        <w:t>sebb lesz, de... - A haonwellire sandított, aki, megérezve pillan</w:t>
        <w:softHyphen/>
        <w:t>tását, derűsen odaintett neki a pavilon túlfeléről. - Mihamarabb ki kell juttatnunk a palotából az elsőszülöttet.</w:t>
      </w:r>
    </w:p>
    <w:p>
      <w:pPr>
        <w:pStyle w:val="Normal"/>
        <w:spacing w:lineRule="atLeast" w:line="240"/>
        <w:ind w:firstLine="561"/>
        <w:jc w:val="both"/>
        <w:rPr>
          <w:sz w:val="24"/>
          <w:lang w:val="hu-HU"/>
        </w:rPr>
      </w:pPr>
      <w:r>
        <w:rPr>
          <w:sz w:val="24"/>
          <w:lang w:val="hu-HU"/>
        </w:rPr>
        <w:t>Sichetti hírnevéhez méltó higgadtsággal fogadta a bejelentést. - Magam is ezen tűnődtem, és oda lyukadtam ki, hogy a felfordulás nem szolgálná sem Narvan, sem Talavra érdekeit: megnehezítené, hogy az aranyhoz férjünk, és vesszőfutássá tenné a menekülést a nyílt tenger felé.</w:t>
      </w:r>
    </w:p>
    <w:p>
      <w:pPr>
        <w:pStyle w:val="Normal"/>
        <w:spacing w:lineRule="atLeast" w:line="240"/>
        <w:ind w:firstLine="561"/>
        <w:jc w:val="both"/>
        <w:rPr>
          <w:sz w:val="24"/>
          <w:lang w:val="hu-HU"/>
        </w:rPr>
      </w:pPr>
      <w:r>
        <w:rPr>
          <w:sz w:val="24"/>
          <w:lang w:val="hu-HU"/>
        </w:rPr>
        <w:t>- A menekülés mindenképp vesszőfutás lesz - vélte a bárd -, de korai lenne még sort keríteni rá. Yariát úgy kell kiemelnünk a csapdából, hogy a bizonytalanság megmaradjon. A nyomok nem utalhatnak egyetlen érdekelt fél bűnösségére sem - szó lehet félrevezető jelekről, egymásnak ellentmondó üzenetekről is; a lényeg az, hogy bennünket kivéve mindenkinek változtatnia kelljen a kész tervein. A dinasztia harckészültséget rendel el. Megpróbálja lezárni a kikötőt, jelentős erőket von el a palota védelmétől - neked csak élned kell a lehetőséggel, míg mi biztos helyen őrizzük a trónörököst.</w:t>
      </w:r>
    </w:p>
    <w:p>
      <w:pPr>
        <w:pStyle w:val="Normal"/>
        <w:spacing w:lineRule="atLeast" w:line="240"/>
        <w:ind w:firstLine="561"/>
        <w:jc w:val="both"/>
        <w:rPr>
          <w:sz w:val="24"/>
          <w:lang w:val="hu-HU"/>
        </w:rPr>
      </w:pPr>
      <w:r>
        <w:rPr>
          <w:sz w:val="24"/>
          <w:lang w:val="hu-HU"/>
        </w:rPr>
        <w:t>Sichetti szeme összeszűkült.</w:t>
      </w:r>
    </w:p>
    <w:p>
      <w:pPr>
        <w:pStyle w:val="Normal"/>
        <w:spacing w:lineRule="atLeast" w:line="240"/>
        <w:ind w:firstLine="561"/>
        <w:jc w:val="both"/>
        <w:rPr/>
      </w:pPr>
      <w:r>
        <w:rPr>
          <w:sz w:val="24"/>
          <w:lang w:val="hu-HU"/>
        </w:rPr>
        <w:t xml:space="preserve">- Ismersz ilyen helyet a városban? </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 xml:space="preserve">Az egyszerű válasz megtette a magáét: a sárgaszemű vissza- </w:t>
        <w:softHyphen/>
        <w:t>ejtette a kavicsot a többi közé.</w:t>
      </w:r>
    </w:p>
    <w:p>
      <w:pPr>
        <w:pStyle w:val="Normal"/>
        <w:spacing w:lineRule="atLeast" w:line="240"/>
        <w:ind w:firstLine="561"/>
        <w:jc w:val="both"/>
        <w:rPr>
          <w:sz w:val="24"/>
          <w:lang w:val="hu-HU"/>
        </w:rPr>
      </w:pPr>
      <w:r>
        <w:rPr>
          <w:sz w:val="24"/>
          <w:lang w:val="hu-HU"/>
        </w:rPr>
        <w:t>- Szükségünk lesz a lány beleegyezésére. Hacsak egy haj szállal makacsabb vagy ostobább a kelleténél...</w:t>
      </w:r>
    </w:p>
    <w:p>
      <w:pPr>
        <w:pStyle w:val="Normal"/>
        <w:spacing w:lineRule="atLeast" w:line="240"/>
        <w:ind w:firstLine="561"/>
        <w:jc w:val="both"/>
        <w:rPr>
          <w:sz w:val="24"/>
          <w:lang w:val="hu-HU"/>
        </w:rPr>
      </w:pPr>
      <w:r>
        <w:rPr>
          <w:sz w:val="24"/>
          <w:lang w:val="hu-HU"/>
        </w:rPr>
        <w:t>- Bármire kész a menekülés érdekében - biztosította Gorduin -, a bevándorló famíliákban pedig senki sem engedheti meg magának az ostobaság luxusát. Vita nélkül engedelmeskedik majd az utasításoknak, ráadásul... - elhúzta a száját - ...nyilván ismeri az aranyhoz vezető legrövidebb utat.</w:t>
      </w:r>
    </w:p>
    <w:p>
      <w:pPr>
        <w:pStyle w:val="Normal"/>
        <w:spacing w:lineRule="atLeast" w:line="240"/>
        <w:ind w:firstLine="561"/>
        <w:jc w:val="both"/>
        <w:rPr>
          <w:sz w:val="24"/>
          <w:lang w:val="hu-HU"/>
        </w:rPr>
      </w:pPr>
      <w:r>
        <w:rPr>
          <w:sz w:val="24"/>
          <w:lang w:val="hu-HU"/>
        </w:rPr>
        <w:t>Sichetti elismerően bólintott, s nehezére esett palástolni mo</w:t>
        <w:softHyphen/>
        <w:t>solyát.</w:t>
      </w:r>
    </w:p>
    <w:p>
      <w:pPr>
        <w:pStyle w:val="Normal"/>
        <w:spacing w:lineRule="atLeast" w:line="240"/>
        <w:ind w:firstLine="561"/>
        <w:jc w:val="both"/>
        <w:rPr>
          <w:sz w:val="24"/>
          <w:lang w:val="hu-HU"/>
        </w:rPr>
      </w:pPr>
      <w:r>
        <w:rPr>
          <w:sz w:val="24"/>
          <w:lang w:val="hu-HU"/>
        </w:rPr>
        <w:t xml:space="preserve">- Érted a módját, hogy csinálj kedvet az együttműködéshez. </w:t>
        <w:softHyphen/>
        <w:t xml:space="preserve">Kránkősárga szeme nagyot villant. </w:t>
      </w:r>
    </w:p>
    <w:p>
      <w:pPr>
        <w:pStyle w:val="Normal"/>
        <w:spacing w:lineRule="atLeast" w:line="240"/>
        <w:ind w:firstLine="561"/>
        <w:jc w:val="both"/>
        <w:rPr>
          <w:sz w:val="24"/>
          <w:lang w:val="hu-HU"/>
        </w:rPr>
      </w:pPr>
      <w:r>
        <w:rPr>
          <w:sz w:val="24"/>
          <w:lang w:val="hu-HU"/>
        </w:rPr>
        <w:t>- Folytasd!</w:t>
      </w:r>
    </w:p>
    <w:p>
      <w:pPr>
        <w:pStyle w:val="Normal"/>
        <w:spacing w:lineRule="atLeast" w:line="240"/>
        <w:ind w:firstLine="561"/>
        <w:jc w:val="both"/>
        <w:rPr>
          <w:sz w:val="24"/>
          <w:lang w:val="hu-HU"/>
        </w:rPr>
      </w:pPr>
      <w:r>
        <w:rPr>
          <w:sz w:val="24"/>
          <w:lang w:val="hu-HU"/>
        </w:rPr>
        <w:t>- Az embereid nemcsak az észrevétlenségükről, a merészsé</w:t>
        <w:softHyphen/>
        <w:t xml:space="preserve">gükről és a fürgeségükről is híresek - dünnyögte a bárd. </w:t>
        <w:softHyphen/>
        <w:t>Köztudott, hogy remek színészek, táncosok és mutatványosok akadnak köztük. Össze tudsz állítani az ittlévőkből egy társulatra valót?</w:t>
      </w:r>
    </w:p>
    <w:p>
      <w:pPr>
        <w:pStyle w:val="Normal"/>
        <w:spacing w:lineRule="atLeast" w:line="240"/>
        <w:ind w:firstLine="561"/>
        <w:jc w:val="both"/>
        <w:rPr>
          <w:sz w:val="24"/>
          <w:lang w:val="hu-HU"/>
        </w:rPr>
      </w:pPr>
      <w:r>
        <w:rPr>
          <w:sz w:val="24"/>
          <w:lang w:val="hu-HU"/>
        </w:rPr>
        <w:t>A talavrai a homlokát ráncolta, aztán csettintett. Kísérőinek egyike otthagyta őrhelyét az ajtó mellett, és a pavilon felé indult. Mire odaért, megszabadult maszkjától, mely javakorabeli, vé</w:t>
        <w:softHyphen/>
        <w:t>konyra sodort bajuszú, sötéten ragyogó szemű férfiarcot takart.</w:t>
      </w:r>
    </w:p>
    <w:p>
      <w:pPr>
        <w:pStyle w:val="Normal"/>
        <w:spacing w:lineRule="atLeast" w:line="240"/>
        <w:ind w:firstLine="561"/>
        <w:jc w:val="both"/>
        <w:rPr/>
      </w:pPr>
      <w:r>
        <w:rPr>
          <w:sz w:val="24"/>
          <w:lang w:val="hu-HU"/>
        </w:rPr>
        <w:t>- Leuv - pillantott fel a kapitány -, bemutatom Tier Nan Gorduint. Tier Nan Gorduin, ez itt Leuv Ayres; valaha jellem</w:t>
        <w:softHyphen/>
        <w:t>színész volt a kies Toronban. Állítja, hogy egy alkalommal a császári székhely Regitora előtt is játszott, s bár született nagyot</w:t>
        <w:softHyphen/>
        <w:t>mondó, a szakmai tudásáról személyesen győződtem meg:. a hetvenes évek elején mindketten tagjai voltunk annak a társulat</w:t>
        <w:softHyphen/>
        <w:t>nak, mely olyan zajos sikerrel járta végig Abaszisz partmenti városait.</w:t>
      </w:r>
    </w:p>
    <w:p>
      <w:pPr>
        <w:pStyle w:val="Normal"/>
        <w:spacing w:lineRule="atLeast" w:line="240"/>
        <w:ind w:firstLine="561"/>
        <w:jc w:val="both"/>
        <w:rPr/>
      </w:pPr>
      <w:r>
        <w:rPr>
          <w:sz w:val="24"/>
          <w:lang w:val="hu-HU"/>
        </w:rPr>
        <w:t>- Emlékszem - biccentett a bárd. - Egyik rajongótok, a lam</w:t>
        <w:softHyphen/>
        <w:t>pryssai hercegkapitány egészen a Talavra-fokig követett benne</w:t>
        <w:softHyphen/>
        <w:t>teket a hajórajával, hogy ismétlést kérjen:.. vagy hogy számon kérje rajtatok a gyűjteményéből eltűnt drágaköveket.</w:t>
      </w:r>
    </w:p>
    <w:p>
      <w:pPr>
        <w:pStyle w:val="Normal"/>
        <w:spacing w:lineRule="atLeast" w:line="240"/>
        <w:ind w:firstLine="561"/>
        <w:jc w:val="both"/>
        <w:rPr>
          <w:sz w:val="24"/>
          <w:lang w:val="hu-HU"/>
        </w:rPr>
      </w:pPr>
      <w:r>
        <w:rPr>
          <w:sz w:val="24"/>
          <w:lang w:val="hu-HU"/>
        </w:rPr>
        <w:t xml:space="preserve">- A foknál visszafordult - szólt mély, tiszta hangján Ayres. </w:t>
        <w:softHyphen/>
        <w:t>-Ramando flottája meggyőzte a vádak alaptalanságáról.</w:t>
      </w:r>
    </w:p>
    <w:p>
      <w:pPr>
        <w:pStyle w:val="Normal"/>
        <w:spacing w:lineRule="atLeast" w:line="240"/>
        <w:ind w:firstLine="561"/>
        <w:jc w:val="both"/>
        <w:rPr>
          <w:sz w:val="24"/>
          <w:lang w:val="hu-HU"/>
        </w:rPr>
      </w:pPr>
      <w:r>
        <w:rPr>
          <w:sz w:val="24"/>
          <w:lang w:val="hu-HU"/>
        </w:rPr>
        <w:t>- De azóta sem szerepeltetek lampryssai földön. - Gorduin kutató pillantást vetett rá, igyekezett felmérni képességeit, ahogy Haygar Brish tette vele annak idején - és nem először kívánta, bár sajátított volna el többet a színészfejedelem fogása</w:t>
        <w:softHyphen/>
        <w:t>iból. - Periddornak tanultál?</w:t>
      </w:r>
    </w:p>
    <w:p>
      <w:pPr>
        <w:pStyle w:val="Normal"/>
        <w:spacing w:lineRule="atLeast" w:line="240"/>
        <w:ind w:firstLine="561"/>
        <w:jc w:val="both"/>
        <w:rPr>
          <w:sz w:val="24"/>
          <w:lang w:val="hu-HU"/>
        </w:rPr>
      </w:pPr>
      <w:r>
        <w:rPr>
          <w:sz w:val="24"/>
          <w:lang w:val="hu-HU"/>
        </w:rPr>
        <w:t>Ayres önérzetés mosolyra húzta telt ajkát.</w:t>
      </w:r>
    </w:p>
    <w:p>
      <w:pPr>
        <w:pStyle w:val="Normal"/>
        <w:spacing w:lineRule="atLeast" w:line="240"/>
        <w:ind w:firstLine="561"/>
        <w:jc w:val="both"/>
        <w:rPr/>
      </w:pPr>
      <w:r>
        <w:rPr>
          <w:sz w:val="24"/>
          <w:lang w:val="hu-HU"/>
        </w:rPr>
        <w:t>- Játszom. periddót, pyarroni moralitást... és boldogulok a rododával is, ha kapok pár órát meg egy rakás jégiszapot, hogy monstrummá maszkírozzam magam.</w:t>
      </w:r>
    </w:p>
    <w:p>
      <w:pPr>
        <w:pStyle w:val="Normal"/>
        <w:spacing w:lineRule="atLeast" w:line="240"/>
        <w:ind w:firstLine="561"/>
        <w:jc w:val="both"/>
        <w:rPr/>
      </w:pPr>
      <w:r>
        <w:rPr>
          <w:sz w:val="24"/>
          <w:lang w:val="hu-HU"/>
        </w:rPr>
        <w:t xml:space="preserve">- Erre .nem lesz szükség. Ismered Kirkun moralitását, </w:t>
      </w:r>
      <w:r>
        <w:rPr>
          <w:i/>
          <w:sz w:val="24"/>
          <w:lang w:val="hu-HU"/>
        </w:rPr>
        <w:t>a Hold</w:t>
        <w:softHyphen/>
        <w:t>fényembert?</w:t>
      </w:r>
    </w:p>
    <w:p>
      <w:pPr>
        <w:pStyle w:val="Normal"/>
        <w:spacing w:lineRule="atLeast" w:line="240"/>
        <w:ind w:firstLine="561"/>
        <w:jc w:val="both"/>
        <w:rPr/>
      </w:pPr>
      <w:r>
        <w:rPr>
          <w:sz w:val="24"/>
          <w:lang w:val="hu-HU"/>
        </w:rPr>
        <w:t>Ayres nem felelt, arca azonban meghökkentő változáson ment , keresztül. Telt ajka most vértelennek látszott, magas homlokán ráncok mélyültek el, fekete szemének pillantása távoli lett, halott és hideg, ahogy belekezdett:</w:t>
      </w:r>
    </w:p>
    <w:p>
      <w:pPr>
        <w:pStyle w:val="Normal"/>
        <w:spacing w:lineRule="atLeast" w:line="240"/>
        <w:ind w:left="567" w:hanging="6"/>
        <w:rPr>
          <w:i/>
          <w:i/>
          <w:sz w:val="24"/>
          <w:lang w:val="hu-HU"/>
        </w:rPr>
      </w:pPr>
      <w:r>
        <w:rPr>
          <w:i/>
          <w:sz w:val="24"/>
          <w:lang w:val="hu-HU"/>
        </w:rPr>
      </w:r>
    </w:p>
    <w:p>
      <w:pPr>
        <w:pStyle w:val="Normal"/>
        <w:spacing w:lineRule="atLeast" w:line="240"/>
        <w:ind w:left="567" w:hanging="6"/>
        <w:rPr>
          <w:i/>
          <w:i/>
          <w:sz w:val="24"/>
          <w:lang w:val="hu-HU"/>
        </w:rPr>
      </w:pPr>
      <w:r>
        <w:rPr>
          <w:i/>
          <w:sz w:val="24"/>
          <w:lang w:val="hu-HU"/>
        </w:rPr>
        <w:t xml:space="preserve">Nagyobb had a sír hada, mint a tiétek, </w:t>
        <w:br/>
        <w:t>akik ma a földön, a tengeren éltek!</w:t>
      </w:r>
    </w:p>
    <w:p>
      <w:pPr>
        <w:pStyle w:val="Normal"/>
        <w:spacing w:lineRule="atLeast" w:line="240"/>
        <w:ind w:left="567" w:hanging="6"/>
        <w:rPr/>
      </w:pPr>
      <w:r>
        <w:rPr>
          <w:i/>
          <w:sz w:val="24"/>
          <w:lang w:val="hu-HU"/>
        </w:rPr>
        <w:t xml:space="preserve">Az törte - mi törtük - az ősi ugart ott; </w:t>
        <w:br/>
        <w:t xml:space="preserve"> ahol kasza villan, ahol ti arattok,</w:t>
      </w:r>
    </w:p>
    <w:p>
      <w:pPr>
        <w:pStyle w:val="Normal"/>
        <w:spacing w:lineRule="atLeast" w:line="240"/>
        <w:ind w:left="567" w:hanging="6"/>
        <w:rPr>
          <w:i/>
          <w:i/>
          <w:sz w:val="24"/>
          <w:lang w:val="hu-HU"/>
        </w:rPr>
      </w:pPr>
      <w:r>
        <w:rPr>
          <w:i/>
          <w:sz w:val="24"/>
          <w:lang w:val="hu-HU"/>
        </w:rPr>
        <w:t xml:space="preserve">és mind ami vég, ami kezdet a multban, </w:t>
        <w:br/>
        <w:t>forrásra találva a napra kibuggyan,</w:t>
      </w:r>
    </w:p>
    <w:p>
      <w:pPr>
        <w:pStyle w:val="Normal"/>
        <w:spacing w:lineRule="atLeast" w:line="240"/>
        <w:ind w:left="567" w:hanging="6"/>
        <w:rPr>
          <w:i/>
          <w:i/>
          <w:sz w:val="24"/>
          <w:lang w:val="hu-HU"/>
        </w:rPr>
      </w:pPr>
      <w:r>
        <w:rPr>
          <w:i/>
          <w:sz w:val="24"/>
          <w:lang w:val="hu-HU"/>
        </w:rPr>
        <w:t xml:space="preserve">s a régi szivek dühe, vágya szüntelen </w:t>
        <w:br/>
        <w:t>lüktetve viharzik a földi erekben,</w:t>
      </w:r>
    </w:p>
    <w:p>
      <w:pPr>
        <w:pStyle w:val="Normal"/>
        <w:spacing w:lineRule="atLeast" w:line="240"/>
        <w:ind w:left="567" w:hanging="6"/>
        <w:rPr/>
      </w:pPr>
      <w:r>
        <w:rPr>
          <w:i/>
          <w:sz w:val="24"/>
          <w:lang w:val="hu-HU"/>
        </w:rPr>
        <w:t xml:space="preserve">és ami szabály, igazat kitaláltunk, </w:t>
        <w:br/>
        <w:t xml:space="preserve">irányt ma is az mutat, a mi világunk, </w:t>
        <w:br/>
        <w:t xml:space="preserve">s ha vers, szobor, zene vívja csatáját, </w:t>
        <w:br/>
        <w:t xml:space="preserve">a miénk ragyogva kiküzdi a pálmát; </w:t>
        <w:br/>
        <w:t xml:space="preserve">most is csalogatnak az emberi célok </w:t>
        <w:softHyphen/>
        <w:br/>
        <w:t>térdre, ha népüket öntik a sírok!</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sz w:val="24"/>
          <w:lang w:val="hu-HU"/>
        </w:rPr>
      </w:pPr>
      <w:r>
        <w:rPr>
          <w:sz w:val="24"/>
          <w:lang w:val="hu-HU"/>
        </w:rPr>
        <w:t>A bárd, az idomár, de még a kutyák képe is döbbenetet tükrözött. Mindannyian összerezzentek a halk kacajra, és egy</w:t>
        <w:softHyphen/>
        <w:t>szerre fordultak Sichetti felé, aki árulkodó elégedettséggel ve</w:t>
        <w:softHyphen/>
        <w:t>regette össze két tenyerét. .</w:t>
      </w:r>
    </w:p>
    <w:p>
      <w:pPr>
        <w:pStyle w:val="Normal"/>
        <w:spacing w:lineRule="atLeast" w:line="240"/>
        <w:ind w:firstLine="561"/>
        <w:jc w:val="both"/>
        <w:rPr>
          <w:sz w:val="24"/>
          <w:lang w:val="hu-HU"/>
        </w:rPr>
      </w:pPr>
      <w:r>
        <w:rPr>
          <w:sz w:val="24"/>
          <w:lang w:val="hu-HU"/>
        </w:rPr>
        <w:t>- Megkaptad a választ, ilanori - szólt mosolyogva. - Beéred vele?</w:t>
      </w:r>
    </w:p>
    <w:p>
      <w:pPr>
        <w:pStyle w:val="Normal"/>
        <w:spacing w:lineRule="atLeast" w:line="240"/>
        <w:ind w:firstLine="561"/>
        <w:jc w:val="both"/>
        <w:rPr/>
      </w:pPr>
      <w:r>
        <w:rPr>
          <w:sz w:val="24"/>
          <w:lang w:val="hu-HU"/>
        </w:rPr>
        <w:t>Gorduin igent intett, és frissen támadt tisztelettel fordult a színész felé.</w:t>
      </w:r>
    </w:p>
    <w:p>
      <w:pPr>
        <w:pStyle w:val="Normal"/>
        <w:spacing w:lineRule="atLeast" w:line="240"/>
        <w:ind w:firstLine="561"/>
        <w:jc w:val="both"/>
        <w:rPr>
          <w:sz w:val="24"/>
          <w:lang w:val="hu-HU"/>
        </w:rPr>
      </w:pPr>
      <w:r>
        <w:rPr>
          <w:sz w:val="24"/>
          <w:lang w:val="hu-HU"/>
        </w:rPr>
        <w:t>- Haygar Brish sem tehetne mást.</w:t>
      </w:r>
    </w:p>
    <w:p>
      <w:pPr>
        <w:pStyle w:val="Normal"/>
        <w:spacing w:lineRule="atLeast" w:line="240"/>
        <w:ind w:firstLine="561"/>
        <w:jc w:val="both"/>
        <w:rPr>
          <w:sz w:val="24"/>
          <w:lang w:val="hu-HU"/>
        </w:rPr>
      </w:pPr>
      <w:r>
        <w:rPr>
          <w:sz w:val="24"/>
          <w:lang w:val="hu-HU"/>
        </w:rPr>
        <w:t>Ayres fekete szemében az öröm tüze lobbant. - Láttad játszani?</w:t>
      </w:r>
    </w:p>
    <w:p>
      <w:pPr>
        <w:pStyle w:val="Normal"/>
        <w:spacing w:lineRule="atLeast" w:line="240"/>
        <w:ind w:firstLine="561"/>
        <w:jc w:val="both"/>
        <w:rPr>
          <w:sz w:val="24"/>
          <w:lang w:val="hu-HU"/>
        </w:rPr>
      </w:pPr>
      <w:r>
        <w:rPr>
          <w:sz w:val="24"/>
          <w:lang w:val="hu-HU"/>
        </w:rPr>
        <w:t>- A mesterem volt. Sok évvel ezelőtt, de amit tanított, máig sem felejtettem el, és felismerem a tehetséget, ha látok egyet. A toroni meghajolt, s a sárgaszemű intésére maga is a pavilon lépcsőjére telepedett.</w:t>
      </w:r>
    </w:p>
    <w:p>
      <w:pPr>
        <w:pStyle w:val="Normal"/>
        <w:spacing w:lineRule="atLeast" w:line="240"/>
        <w:ind w:firstLine="561"/>
        <w:jc w:val="both"/>
        <w:rPr>
          <w:sz w:val="24"/>
          <w:lang w:val="hu-HU"/>
        </w:rPr>
      </w:pPr>
      <w:r>
        <w:rPr>
          <w:sz w:val="24"/>
          <w:lang w:val="hu-HU"/>
        </w:rPr>
        <w:t>- Egy fellépésről beszélgetünk - magyarázta Sichetti. - Egy díszelőadásról a hercegi pár és az elsőszülött tiszteletére. A darabot a bárd rendezi, nekünk csak a kellékekről és a szerep</w:t>
        <w:softHyphen/>
        <w:t>lőkről kell gondoskodnunk.</w:t>
      </w:r>
    </w:p>
    <w:p>
      <w:pPr>
        <w:pStyle w:val="Normal"/>
        <w:spacing w:lineRule="atLeast" w:line="240"/>
        <w:ind w:firstLine="561"/>
        <w:jc w:val="both"/>
        <w:rPr>
          <w:sz w:val="24"/>
          <w:lang w:val="hu-HU"/>
        </w:rPr>
      </w:pPr>
      <w:r>
        <w:rPr>
          <w:sz w:val="24"/>
          <w:lang w:val="hu-HU"/>
        </w:rPr>
        <w:t>Ayres tekintetében kaján fények villództak. - Értem, kapitányom. . Gorduin komoly maradt.</w:t>
      </w:r>
    </w:p>
    <w:p>
      <w:pPr>
        <w:pStyle w:val="Normal"/>
        <w:spacing w:lineRule="atLeast" w:line="240"/>
        <w:ind w:firstLine="561"/>
        <w:jc w:val="both"/>
        <w:rPr/>
      </w:pPr>
      <w:r>
        <w:rPr>
          <w:sz w:val="24"/>
          <w:lang w:val="hu-HU"/>
        </w:rPr>
        <w:t xml:space="preserve">- Jól ismered </w:t>
      </w:r>
      <w:r>
        <w:rPr>
          <w:i/>
          <w:sz w:val="24"/>
          <w:lang w:val="hu-HU"/>
        </w:rPr>
        <w:t xml:space="preserve">a Holdfényembert? </w:t>
      </w:r>
      <w:r>
        <w:rPr>
          <w:sz w:val="24"/>
          <w:lang w:val="hu-HU"/>
        </w:rPr>
        <w:t>- Igen. .</w:t>
      </w:r>
    </w:p>
    <w:p>
      <w:pPr>
        <w:pStyle w:val="Normal"/>
        <w:spacing w:lineRule="atLeast" w:line="240"/>
        <w:ind w:firstLine="561"/>
        <w:jc w:val="both"/>
        <w:rPr>
          <w:sz w:val="24"/>
          <w:lang w:val="hu-HU"/>
        </w:rPr>
      </w:pPr>
      <w:r>
        <w:rPr>
          <w:sz w:val="24"/>
          <w:lang w:val="hu-HU"/>
        </w:rPr>
        <w:t>-Emlékszel Sahran elhivatására? A nagy sötétségre a második szín végén?</w:t>
      </w:r>
    </w:p>
    <w:p>
      <w:pPr>
        <w:pStyle w:val="Normal"/>
        <w:spacing w:lineRule="atLeast" w:line="240"/>
        <w:ind w:firstLine="561"/>
        <w:jc w:val="both"/>
        <w:rPr/>
      </w:pPr>
      <w:r>
        <w:rPr>
          <w:sz w:val="24"/>
          <w:lang w:val="hu-HU"/>
        </w:rPr>
        <w:t>A toroni biccentett.</w:t>
      </w:r>
    </w:p>
    <w:p>
      <w:pPr>
        <w:pStyle w:val="Normal"/>
        <w:spacing w:lineRule="atLeast" w:line="240"/>
        <w:ind w:firstLine="561"/>
        <w:jc w:val="both"/>
        <w:rPr>
          <w:sz w:val="24"/>
          <w:lang w:val="hu-HU"/>
        </w:rPr>
      </w:pPr>
      <w:r>
        <w:rPr>
          <w:sz w:val="24"/>
          <w:lang w:val="hu-HU"/>
        </w:rPr>
        <w:t>- Sosem tudnám elfelejteni.</w:t>
      </w:r>
    </w:p>
    <w:p>
      <w:pPr>
        <w:pStyle w:val="Normal"/>
        <w:spacing w:lineRule="atLeast" w:line="240"/>
        <w:ind w:firstLine="561"/>
        <w:jc w:val="both"/>
        <w:rPr>
          <w:sz w:val="24"/>
          <w:lang w:val="hu-HU"/>
        </w:rPr>
      </w:pPr>
      <w:r>
        <w:rPr>
          <w:sz w:val="24"/>
          <w:lang w:val="hu-HU"/>
        </w:rPr>
        <w:t>- Menyi idő kell hozzá, hogy felkészítsd a társulatot? - Mennyi időt kapok, hogy felkészítsem?</w:t>
      </w:r>
    </w:p>
    <w:p>
      <w:pPr>
        <w:pStyle w:val="Normal"/>
        <w:spacing w:lineRule="atLeast" w:line="240"/>
        <w:ind w:firstLine="561"/>
        <w:jc w:val="both"/>
        <w:rPr>
          <w:sz w:val="24"/>
          <w:lang w:val="hu-HU"/>
        </w:rPr>
      </w:pPr>
      <w:r>
        <w:rPr>
          <w:sz w:val="24"/>
          <w:lang w:val="hu-HU"/>
        </w:rPr>
        <w:t>- Öt-hat órát - válaszolt a bárd helyett Sichetti. - Némi időre nekem is szükségem lesz, hogy meggyőzzem vendéglátóinkat szándékunk őszinteségéről, de ha minden jól megy - mosolygott Gorduinra - ma éjjel halomra döntjük azokat a kész terveket. Azután már...</w:t>
      </w:r>
    </w:p>
    <w:p>
      <w:pPr>
        <w:pStyle w:val="Normal"/>
        <w:spacing w:lineRule="atLeast" w:line="240"/>
        <w:ind w:firstLine="561"/>
        <w:jc w:val="both"/>
        <w:rPr>
          <w:sz w:val="24"/>
          <w:lang w:val="hu-HU"/>
        </w:rPr>
      </w:pPr>
      <w:r>
        <w:rPr>
          <w:sz w:val="24"/>
          <w:lang w:val="hu-HU"/>
        </w:rPr>
        <w:t>Elnémult, ahogy az ösvény végében kicsapódott az ajtó. A kutyák mély hangon morogva pattantak fel, a haonwelli azonban résen állt, és visszaparancsolta őket: akár a többiek, ő is felis</w:t>
        <w:softHyphen/>
        <w:t>merte a közeledő alakban Sichetti harmadik kísérőjét.</w:t>
      </w:r>
    </w:p>
    <w:p>
      <w:pPr>
        <w:pStyle w:val="Normal"/>
        <w:spacing w:lineRule="atLeast" w:line="240"/>
        <w:ind w:firstLine="561"/>
        <w:jc w:val="both"/>
        <w:rPr>
          <w:sz w:val="24"/>
          <w:lang w:val="hu-HU"/>
        </w:rPr>
      </w:pPr>
      <w:r>
        <w:rPr>
          <w:sz w:val="24"/>
          <w:lang w:val="hu-HU"/>
        </w:rPr>
        <w:t>- Kapitány!</w:t>
      </w:r>
    </w:p>
    <w:p>
      <w:pPr>
        <w:pStyle w:val="Normal"/>
        <w:spacing w:lineRule="atLeast" w:line="240"/>
        <w:ind w:firstLine="561"/>
        <w:jc w:val="both"/>
        <w:rPr>
          <w:sz w:val="24"/>
          <w:lang w:val="hu-HU"/>
        </w:rPr>
      </w:pPr>
      <w:r>
        <w:rPr>
          <w:sz w:val="24"/>
          <w:lang w:val="hu-HU"/>
        </w:rPr>
        <w:t>A sárgaszemű felemelkedett ültéből. Volt annyi lélekjelenlé</w:t>
        <w:softHyphen/>
        <w:t>te, hogy intsen a hiénaálarcos őrnek, aki nyomban behúzta az ajtót; a muzsika ismét elhalkult, s Gorduin fülébe sem jutott egyéb odakintről izgatott párbeszédek foszlányainál.</w:t>
      </w:r>
    </w:p>
    <w:p>
      <w:pPr>
        <w:pStyle w:val="Normal"/>
        <w:spacing w:lineRule="atLeast" w:line="240"/>
        <w:ind w:firstLine="561"/>
        <w:jc w:val="both"/>
        <w:rPr>
          <w:sz w:val="24"/>
          <w:lang w:val="hu-HU"/>
        </w:rPr>
      </w:pPr>
      <w:r>
        <w:rPr>
          <w:sz w:val="24"/>
          <w:lang w:val="hu-HU"/>
        </w:rPr>
        <w:t>- Az ég szerelmére - sziszegte Sichetti. - Mondtam, hogy ne zavarjatok, és meghagytam, hogy egyikőtök se mozduljon a fiam mellől!</w:t>
      </w:r>
    </w:p>
    <w:p>
      <w:pPr>
        <w:pStyle w:val="Normal"/>
        <w:spacing w:lineRule="atLeast" w:line="240"/>
        <w:ind w:firstLine="561"/>
        <w:jc w:val="both"/>
        <w:rPr>
          <w:sz w:val="24"/>
          <w:lang w:val="hu-HU"/>
        </w:rPr>
      </w:pPr>
      <w:r>
        <w:rPr>
          <w:sz w:val="24"/>
          <w:lang w:val="hu-HU"/>
        </w:rPr>
        <w:t>A pavilon mellett megtorpanó férfi tekintetéből olyan rémület sütött, hogy a bárd a groteszk maszk ellenére is összeborzadt tőle.</w:t>
      </w:r>
    </w:p>
    <w:p>
      <w:pPr>
        <w:pStyle w:val="Normal"/>
        <w:spacing w:lineRule="atLeast" w:line="240"/>
        <w:ind w:firstLine="561"/>
        <w:jc w:val="both"/>
        <w:rPr/>
      </w:pPr>
      <w:r>
        <w:rPr>
          <w:sz w:val="24"/>
          <w:lang w:val="hu-HU"/>
        </w:rPr>
        <w:t>- Lai-Felipről van szó, kapitány... - A Csodaművesnek csak most jutott eszébe, hogy hiénából emberré változzon vissza. Homlokán és szeme alján veríték csillogott. - Kelepcébe csalták, párbajra akarják kényszeríteni, és ha nem lépsz közbe tüstént, hidegvérrel végeznek vele!</w:t>
      </w:r>
    </w:p>
    <w:p>
      <w:pPr>
        <w:pStyle w:val="Normal"/>
        <w:spacing w:lineRule="atLeast" w:line="240"/>
        <w:ind w:firstLine="561"/>
        <w:jc w:val="both"/>
        <w:rPr>
          <w:sz w:val="24"/>
          <w:lang w:val="hu-HU"/>
        </w:rPr>
      </w:pPr>
      <w:r>
        <w:rPr>
          <w:sz w:val="24"/>
          <w:lang w:val="hu-HU"/>
        </w:rPr>
        <w:t>Gorduin látta, hogy az ajtó felé bámuló Sichetti arcából kifut a vér.</w:t>
      </w:r>
    </w:p>
    <w:p>
      <w:pPr>
        <w:pStyle w:val="Normal"/>
        <w:spacing w:lineRule="atLeast" w:line="240"/>
        <w:ind w:firstLine="561"/>
        <w:jc w:val="both"/>
        <w:rPr>
          <w:sz w:val="24"/>
          <w:lang w:val="hu-HU"/>
        </w:rPr>
      </w:pPr>
      <w:r>
        <w:rPr>
          <w:sz w:val="24"/>
          <w:lang w:val="hu-HU"/>
        </w:rPr>
        <w:t>- Hol?</w:t>
      </w:r>
    </w:p>
    <w:p>
      <w:pPr>
        <w:pStyle w:val="Normal"/>
        <w:spacing w:lineRule="atLeast" w:line="240"/>
        <w:ind w:firstLine="561"/>
        <w:jc w:val="both"/>
        <w:rPr/>
      </w:pPr>
      <w:r>
        <w:rPr>
          <w:sz w:val="24"/>
          <w:lang w:val="hu-HU"/>
        </w:rPr>
        <w:t>- A lobogók termében. Későn jöttünk rá, mire megy ki a játék, a fiú pedig tapasztalatlan még, fogalma. sincs, mikor kell meg</w:t>
        <w:softHyphen/>
        <w:t>hátrálnia, nemet mondania. Akik körbevették, idegenek a város</w:t>
        <w:softHyphen/>
        <w:t>ban. Nemesenszűletetteknek mondják magukat, de lerí róluk, hogy közönséges gyilkosok; ha Lai-Felip elfogadja a kihívást, a legrosszabbra számíthatunk. Ezek...</w:t>
      </w:r>
    </w:p>
    <w:p>
      <w:pPr>
        <w:pStyle w:val="Normal"/>
        <w:spacing w:lineRule="atLeast" w:line="240"/>
        <w:ind w:firstLine="561"/>
        <w:jc w:val="both"/>
        <w:rPr>
          <w:sz w:val="24"/>
          <w:lang w:val="hu-HU"/>
        </w:rPr>
      </w:pPr>
      <w:r>
        <w:rPr>
          <w:sz w:val="24"/>
          <w:lang w:val="hu-HU"/>
        </w:rPr>
        <w:t>Az őszülő férfi leintette. Tekintete a bárdra villant, aki elér</w:t>
        <w:softHyphen/>
        <w:t>tette a néma üzenetet, és vele együtt, Ayres oldalán iramodott a kijárat felé.</w:t>
      </w:r>
    </w:p>
    <w:p>
      <w:pPr>
        <w:pStyle w:val="Normal"/>
        <w:spacing w:lineRule="atLeast" w:line="240"/>
        <w:ind w:firstLine="561"/>
        <w:jc w:val="both"/>
        <w:rPr>
          <w:sz w:val="24"/>
          <w:lang w:val="hu-HU"/>
        </w:rPr>
      </w:pPr>
      <w:r>
        <w:rPr>
          <w:sz w:val="24"/>
          <w:lang w:val="hu-HU"/>
        </w:rPr>
      </w:r>
      <w:r>
        <w:br w:type="page"/>
      </w:r>
    </w:p>
    <w:p>
      <w:pPr>
        <w:pStyle w:val="Heading1"/>
        <w:rPr/>
      </w:pPr>
      <w:r>
        <w:rPr/>
        <w:t>5.</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Kalidar úgy magasodott a báli forgatagban, mint szik</w:t>
        <w:softHyphen/>
        <w:t>laszirt a háborgó tengeren. A maszkja alatt villogó szempár elriasztotta az okvetetlenkedőket, tartása azonban feszültséget sugárzott: már értesült a történtekről, s ahelyett, hogy lépteit a mellette elviharzó Gorduinéhoz igazítot</w:t>
        <w:softHyphen/>
        <w:t>ta volna, elébe vágott, utat tört neki és társainak a. tömegen át.</w:t>
      </w:r>
    </w:p>
    <w:p>
      <w:pPr>
        <w:pStyle w:val="Normal"/>
        <w:spacing w:lineRule="atLeast" w:line="240"/>
        <w:ind w:firstLine="561"/>
        <w:jc w:val="both"/>
        <w:rPr>
          <w:sz w:val="24"/>
          <w:lang w:val="hu-HU"/>
        </w:rPr>
      </w:pPr>
      <w:r>
        <w:rPr>
          <w:sz w:val="24"/>
          <w:lang w:val="hu-HU"/>
        </w:rPr>
        <w:t>- Menjek vagy maradjak? - sziszegte. - Neked kell döntened, igric.</w:t>
      </w:r>
    </w:p>
    <w:p>
      <w:pPr>
        <w:pStyle w:val="Normal"/>
        <w:spacing w:lineRule="atLeast" w:line="240"/>
        <w:ind w:firstLine="561"/>
        <w:jc w:val="both"/>
        <w:rPr/>
      </w:pPr>
      <w:r>
        <w:rPr>
          <w:sz w:val="24"/>
          <w:lang w:val="hu-HU"/>
        </w:rPr>
        <w:t>- Maradj, és le se vedd a szemed Yariáról! Ha a következő r percekben semmi nem változik, szalajtsd utánunk a fiút - az éleslátására, a fürgeségére nagy szükségünk lehet.</w:t>
      </w:r>
    </w:p>
    <w:p>
      <w:pPr>
        <w:pStyle w:val="Normal"/>
        <w:spacing w:lineRule="atLeast" w:line="240"/>
        <w:ind w:firstLine="561"/>
        <w:jc w:val="both"/>
        <w:rPr>
          <w:sz w:val="24"/>
          <w:lang w:val="hu-HU"/>
        </w:rPr>
      </w:pPr>
      <w:r>
        <w:rPr>
          <w:sz w:val="24"/>
          <w:lang w:val="hu-HU"/>
        </w:rPr>
        <w:t>A korg bólintott, és visszafordult a túloldali ajtónál. Gorduin hátrapillantva látta, hogy sietős párbeszédbe bonyolódik Liuval - aztán futásnak eredt, hogy beérje a Csodaműveseket, akik félúton jártak már a lobogók terme felé.</w:t>
      </w:r>
    </w:p>
    <w:p>
      <w:pPr>
        <w:pStyle w:val="Normal"/>
        <w:spacing w:lineRule="atLeast" w:line="240"/>
        <w:ind w:firstLine="561"/>
        <w:jc w:val="both"/>
        <w:rPr>
          <w:sz w:val="24"/>
          <w:lang w:val="hu-HU"/>
        </w:rPr>
      </w:pPr>
      <w:r>
        <w:rPr>
          <w:sz w:val="24"/>
          <w:lang w:val="hu-HU"/>
        </w:rPr>
        <w:t>Ahogy a bíbor ujjasú katonákat félrelökve berontottak, tucat</w:t>
        <w:softHyphen/>
        <w:t>nyi szempár irányult rájuk. A benyílók és állványok szegélyezte falak közt bő köntösök lebbentek, az elszabadult indulatoktól szinte szikrázott a levegő. A Sichetti-fiú sápadtan állt néhány fekete sörényű, bő inget, szűk nadrágot és magas szárú csizmát viselő alakkal szemközt, akikben a bárd gorvikiakra ismert, s rádöbbent, hogy nincs kiút - hogy a talavrai trónörökös könnyel</w:t>
        <w:softHyphen/>
        <w:t>műségéért valakinek vérrel kell fizetnie.</w:t>
      </w:r>
    </w:p>
    <w:p>
      <w:pPr>
        <w:pStyle w:val="Normal"/>
        <w:spacing w:lineRule="atLeast" w:line="240"/>
        <w:ind w:firstLine="561"/>
        <w:jc w:val="both"/>
        <w:rPr/>
      </w:pPr>
      <w:r>
        <w:rPr>
          <w:sz w:val="24"/>
          <w:lang w:val="hu-HU"/>
        </w:rPr>
        <w:t>- Lai-Felip! - Az őszülő férfi kiáltása úgy csattant a hangza</w:t>
        <w:softHyphen/>
        <w:t>varban, mint valami ostorcsapás. - Fejezd be a vitát, és indulj el felém! Ezek az emberek - villantotta a gorvikiakra ragadozósze</w:t>
        <w:softHyphen/>
        <w:t>mét - nem fognak az utadba állni. Tisztázzuk a dolgot, ahogy illik, mihelyt.</w:t>
      </w:r>
    </w:p>
    <w:p>
      <w:pPr>
        <w:pStyle w:val="Normal"/>
        <w:spacing w:lineRule="atLeast" w:line="240"/>
        <w:ind w:firstLine="561"/>
        <w:jc w:val="both"/>
        <w:rPr/>
      </w:pPr>
      <w:r>
        <w:rPr>
          <w:sz w:val="24"/>
          <w:lang w:val="hu-HU"/>
        </w:rPr>
        <w:t>Gorduin figyelmét nem kerülte el a fiú tekintetéből sütő kaján elégtétel: Sichettit akarta bőszíteni vele, netán még mindig nem látta át; milyen komoly a helyzet.</w:t>
      </w:r>
    </w:p>
    <w:p>
      <w:pPr>
        <w:pStyle w:val="Normal"/>
        <w:spacing w:lineRule="atLeast" w:line="240"/>
        <w:ind w:firstLine="561"/>
        <w:jc w:val="both"/>
        <w:rPr>
          <w:sz w:val="24"/>
          <w:lang w:val="hu-HU"/>
        </w:rPr>
      </w:pPr>
      <w:r>
        <w:rPr>
          <w:sz w:val="24"/>
          <w:lang w:val="hu-HU"/>
        </w:rPr>
        <w:t>- Sajnálom, apám. Vállaltam, hogy megmérkőzöm eggyel ezek közül az urak közül, és a szavamat nem áll módomban megmásítani.</w:t>
      </w:r>
    </w:p>
    <w:p>
      <w:pPr>
        <w:pStyle w:val="Normal"/>
        <w:spacing w:lineRule="atLeast" w:line="240"/>
        <w:ind w:firstLine="561"/>
        <w:jc w:val="both"/>
        <w:rPr/>
      </w:pPr>
      <w:r>
        <w:rPr>
          <w:sz w:val="24"/>
          <w:lang w:val="hu-HU"/>
        </w:rPr>
        <w:t xml:space="preserve">- Ostobaság - suttogta a kapitány. Arca éppoly fakó volt, mint a zászlók szentjeié és mártírjaié. - Nincs olyan szabály, ami </w:t>
      </w:r>
      <w:r>
        <w:rPr>
          <w:i/>
          <w:sz w:val="24"/>
          <w:lang w:val="hu-HU"/>
        </w:rPr>
        <w:t xml:space="preserve">kötelezne </w:t>
      </w:r>
      <w:r>
        <w:rPr>
          <w:sz w:val="24"/>
          <w:lang w:val="hu-HU"/>
        </w:rPr>
        <w:t>a küzdelemre; elég kijelentened, hogy elállsz a párvi</w:t>
        <w:softHyphen/>
        <w:t>adaltól, mert...</w:t>
      </w:r>
    </w:p>
    <w:p>
      <w:pPr>
        <w:pStyle w:val="Normal"/>
        <w:spacing w:lineRule="atLeast" w:line="240"/>
        <w:ind w:firstLine="561"/>
        <w:jc w:val="both"/>
        <w:rPr/>
      </w:pPr>
      <w:r>
        <w:rPr>
          <w:sz w:val="24"/>
          <w:lang w:val="hu-HU"/>
        </w:rPr>
        <w:t>- Ez a te módszered - bólintott Lai-Felip, akinek marcona grimaszán csak szemének áttetsző zöldje enyhített valamelyest. - A tiéd, nem az enyém.</w:t>
      </w:r>
    </w:p>
    <w:p>
      <w:pPr>
        <w:pStyle w:val="Normal"/>
        <w:spacing w:lineRule="atLeast" w:line="240"/>
        <w:ind w:firstLine="561"/>
        <w:jc w:val="both"/>
        <w:rPr>
          <w:sz w:val="24"/>
          <w:lang w:val="hu-HU"/>
        </w:rPr>
      </w:pPr>
      <w:r>
        <w:rPr>
          <w:sz w:val="24"/>
          <w:lang w:val="hu-HU"/>
        </w:rPr>
        <w:t>- Az ifjú nemes a szavát adta - emelté fel hangját az egyik gorviki. Vékony derekú, szőrtelenített mellű férfi volt, csupa szeglet képének két oldalán egy-egy gödröt mélyített a húsba a gunyoros mosoly. - Attól tartok, későn érkeztél, nagyúr.</w:t>
      </w:r>
    </w:p>
    <w:p>
      <w:pPr>
        <w:pStyle w:val="Normal"/>
        <w:spacing w:lineRule="atLeast" w:line="240"/>
        <w:ind w:firstLine="561"/>
        <w:jc w:val="both"/>
        <w:rPr>
          <w:sz w:val="24"/>
          <w:lang w:val="hu-HU"/>
        </w:rPr>
      </w:pPr>
      <w:r>
        <w:rPr>
          <w:sz w:val="24"/>
          <w:lang w:val="hu-HU"/>
        </w:rPr>
        <w:t>Sichetti kardja markolatán tartott jobbal lépett közelebb hoz</w:t>
        <w:softHyphen/>
        <w:t>za.</w:t>
      </w:r>
    </w:p>
    <w:p>
      <w:pPr>
        <w:pStyle w:val="Normal"/>
        <w:spacing w:lineRule="atLeast" w:line="240"/>
        <w:ind w:firstLine="561"/>
        <w:jc w:val="both"/>
        <w:rPr>
          <w:sz w:val="24"/>
          <w:lang w:val="hu-HU"/>
        </w:rPr>
      </w:pPr>
      <w:r>
        <w:rPr>
          <w:sz w:val="24"/>
          <w:lang w:val="hu-HU"/>
        </w:rPr>
        <w:t>- Ha tudod, ki vagyok - sziszegte -, azt is tudnod kell, mit kockáztat, aki ellenem szegül.</w:t>
      </w:r>
    </w:p>
    <w:p>
      <w:pPr>
        <w:pStyle w:val="Normal"/>
        <w:spacing w:lineRule="atLeast" w:line="240"/>
        <w:ind w:firstLine="561"/>
        <w:jc w:val="both"/>
        <w:rPr/>
      </w:pPr>
      <w:r>
        <w:rPr>
          <w:sz w:val="24"/>
          <w:lang w:val="hu-HU"/>
        </w:rPr>
        <w:t>A gorviki meglepettnek látszott.</w:t>
      </w:r>
    </w:p>
    <w:p>
      <w:pPr>
        <w:pStyle w:val="Normal"/>
        <w:spacing w:lineRule="atLeast" w:line="240"/>
        <w:ind w:firstLine="561"/>
        <w:jc w:val="both"/>
        <w:rPr>
          <w:sz w:val="24"/>
          <w:lang w:val="hu-HU"/>
        </w:rPr>
      </w:pPr>
      <w:r>
        <w:rPr>
          <w:sz w:val="24"/>
          <w:lang w:val="hu-HU"/>
        </w:rPr>
        <w:t>- Veled semmi dolgunk, Talavra fejedelme. Az ügy kizárólag ránk és az ifjú nemesre tartozik, aki nem átallotta kétségbe vonni egy rangbéli hölgy erkölcseinek tisztaságát, és kirohanásával minden délvidéki becsületén foltot ejtett.</w:t>
      </w:r>
    </w:p>
    <w:p>
      <w:pPr>
        <w:pStyle w:val="Normal"/>
        <w:spacing w:lineRule="atLeast" w:line="240"/>
        <w:ind w:firstLine="561"/>
        <w:jc w:val="both"/>
        <w:rPr/>
      </w:pPr>
      <w:r>
        <w:rPr>
          <w:sz w:val="24"/>
          <w:lang w:val="hu-HU"/>
        </w:rPr>
        <w:t xml:space="preserve">A sárgaszemű Lai-Felipre pillantott. </w:t>
      </w:r>
    </w:p>
    <w:p>
      <w:pPr>
        <w:pStyle w:val="Normal"/>
        <w:spacing w:lineRule="atLeast" w:line="240"/>
        <w:ind w:firstLine="561"/>
        <w:jc w:val="both"/>
        <w:rPr>
          <w:sz w:val="24"/>
          <w:lang w:val="hu-HU"/>
        </w:rPr>
      </w:pPr>
      <w:r>
        <w:rPr>
          <w:sz w:val="24"/>
          <w:lang w:val="hu-HU"/>
        </w:rPr>
        <w:t>- Igaz ez?</w:t>
      </w:r>
    </w:p>
    <w:p>
      <w:pPr>
        <w:pStyle w:val="Normal"/>
        <w:spacing w:lineRule="atLeast" w:line="240"/>
        <w:ind w:firstLine="561"/>
        <w:jc w:val="both"/>
        <w:rPr>
          <w:sz w:val="24"/>
          <w:lang w:val="hu-HU"/>
        </w:rPr>
      </w:pPr>
      <w:r>
        <w:rPr>
          <w:sz w:val="24"/>
          <w:lang w:val="hu-HU"/>
        </w:rPr>
        <w:t>- Nézd csak meg azt a ribancot! - csattant fel a fiú. - Az oszlopok közé csalt, hozzám dörgölőzött... az ,tán megpróbálta elemelni az aranyaimat!</w:t>
      </w:r>
    </w:p>
    <w:p>
      <w:pPr>
        <w:pStyle w:val="Normal"/>
        <w:spacing w:lineRule="atLeast" w:line="240"/>
        <w:ind w:firstLine="561"/>
        <w:jc w:val="both"/>
        <w:rPr>
          <w:sz w:val="24"/>
          <w:lang w:val="hu-HU"/>
        </w:rPr>
      </w:pPr>
      <w:r>
        <w:rPr>
          <w:sz w:val="24"/>
          <w:lang w:val="hu-HU"/>
        </w:rPr>
        <w:t>Sichetti szemügyre vette a pár lépéssel távolabb álló, mélyen kivágott ruhát és ékköves maszkot viselő kurtizánt, majd meg</w:t>
        <w:softHyphen/>
        <w:t>rovó pillantást vetett a Lai-Felipet fedező két Csodaművesre, akiknek a bárd sem most, sem később nem kívánt a helyében lenni.</w:t>
      </w:r>
    </w:p>
    <w:p>
      <w:pPr>
        <w:pStyle w:val="Normal"/>
        <w:spacing w:lineRule="atLeast" w:line="240"/>
        <w:ind w:firstLine="561"/>
        <w:jc w:val="both"/>
        <w:rPr>
          <w:sz w:val="24"/>
          <w:lang w:val="hu-HU"/>
        </w:rPr>
      </w:pPr>
      <w:r>
        <w:rPr>
          <w:sz w:val="24"/>
          <w:lang w:val="hu-HU"/>
        </w:rPr>
        <w:t>- Látod, nagyúr? - fanyalgott a gorviki. - Még megbánást sem mutat.</w:t>
      </w:r>
    </w:p>
    <w:p>
      <w:pPr>
        <w:pStyle w:val="Normal"/>
        <w:spacing w:lineRule="atLeast" w:line="240"/>
        <w:ind w:firstLine="561"/>
        <w:jc w:val="both"/>
        <w:rPr/>
      </w:pPr>
      <w:r>
        <w:rPr>
          <w:sz w:val="24"/>
          <w:lang w:val="hu-HU"/>
        </w:rPr>
        <w:t>Az őszülő férfi legyintett, mintha a szóvirágokat akarná elhes</w:t>
        <w:softHyphen/>
        <w:t>segetni.</w:t>
      </w:r>
    </w:p>
    <w:p>
      <w:pPr>
        <w:pStyle w:val="Normal"/>
        <w:spacing w:lineRule="atLeast" w:line="240"/>
        <w:ind w:firstLine="561"/>
        <w:jc w:val="both"/>
        <w:rPr>
          <w:sz w:val="24"/>
          <w:lang w:val="hu-HU"/>
        </w:rPr>
      </w:pPr>
      <w:r>
        <w:rPr>
          <w:sz w:val="24"/>
          <w:lang w:val="hu-HU"/>
        </w:rPr>
        <w:t>- Ki ajánlott nektek pénzt a fiam életéért?</w:t>
      </w:r>
    </w:p>
    <w:p>
      <w:pPr>
        <w:pStyle w:val="Normal"/>
        <w:spacing w:lineRule="atLeast" w:line="240"/>
        <w:ind w:firstLine="561"/>
        <w:jc w:val="both"/>
        <w:rPr>
          <w:sz w:val="24"/>
          <w:lang w:val="hu-HU"/>
        </w:rPr>
      </w:pPr>
      <w:r>
        <w:rPr>
          <w:sz w:val="24"/>
          <w:lang w:val="hu-HU"/>
        </w:rPr>
        <w:t>A sötét szemek rezzenetlenek maradtak, a mosolyra húzódó ajkak látni engedték a hibátlan, hófehér fogakat.</w:t>
      </w:r>
    </w:p>
    <w:p>
      <w:pPr>
        <w:pStyle w:val="Normal"/>
        <w:spacing w:lineRule="atLeast" w:line="240"/>
        <w:ind w:firstLine="561"/>
        <w:jc w:val="both"/>
        <w:rPr/>
      </w:pPr>
      <w:r>
        <w:rPr>
          <w:sz w:val="24"/>
          <w:lang w:val="hu-HU"/>
        </w:rPr>
        <w:t>- Megértem az érzéseidet - biccentett a szószóló hűvösen. - A helyedben én sem viselkednék másképp, de hadd emlékeztesse</w:t>
        <w:softHyphen/>
        <w:t>íek; hogy a férfiembernek a legnehezebb helyzetekben is ragasz</w:t>
        <w:softHyphen/>
        <w:t xml:space="preserve">kodnia kell méltóságához, különben nem egyéb közönséges </w:t>
      </w:r>
      <w:r>
        <w:rPr>
          <w:i/>
          <w:sz w:val="24"/>
          <w:lang w:val="hu-HU"/>
        </w:rPr>
        <w:t xml:space="preserve">goradonnál, </w:t>
      </w:r>
      <w:r>
        <w:rPr>
          <w:sz w:val="24"/>
          <w:lang w:val="hu-HU"/>
        </w:rPr>
        <w:t>aki a föld sarában gázol, moslékot zabál, s örökkön zárva marad előtte az ég.</w:t>
      </w:r>
    </w:p>
    <w:p>
      <w:pPr>
        <w:pStyle w:val="Normal"/>
        <w:spacing w:lineRule="atLeast" w:line="240"/>
        <w:ind w:firstLine="561"/>
        <w:jc w:val="both"/>
        <w:rPr>
          <w:sz w:val="24"/>
          <w:lang w:val="hu-HU"/>
        </w:rPr>
      </w:pPr>
      <w:r>
        <w:rPr>
          <w:sz w:val="24"/>
          <w:lang w:val="hu-HU"/>
        </w:rPr>
        <w:t>- Nekem ne papolj az üdvösségről - suttogta Sichetti, s újabb két lépést tett előre. - Ismerem a fajtádat, és ismerem a szentsé</w:t>
        <w:softHyphen/>
        <w:t>geit is; eleget szenvedtem, míg megtanultam parancsolni apám vérének.</w:t>
      </w:r>
    </w:p>
    <w:p>
      <w:pPr>
        <w:pStyle w:val="Normal"/>
        <w:spacing w:lineRule="atLeast" w:line="240"/>
        <w:ind w:firstLine="561"/>
        <w:jc w:val="both"/>
        <w:rPr/>
      </w:pPr>
      <w:r>
        <w:rPr>
          <w:sz w:val="24"/>
          <w:lang w:val="hu-HU"/>
        </w:rPr>
        <w:t>A gorviki mosolya szélesebbre nyílt.</w:t>
      </w:r>
    </w:p>
    <w:p>
      <w:pPr>
        <w:pStyle w:val="Normal"/>
        <w:spacing w:lineRule="atLeast" w:line="240"/>
        <w:ind w:firstLine="561"/>
        <w:jc w:val="both"/>
        <w:rPr>
          <w:sz w:val="24"/>
          <w:lang w:val="hu-HU"/>
        </w:rPr>
      </w:pPr>
      <w:r>
        <w:rPr>
          <w:sz w:val="24"/>
          <w:lang w:val="hu-HU"/>
        </w:rPr>
        <w:t>- Ó, a nagy Ramando! Némelyek büszkén emlegetik a Szent Föld lakói közül - ám ha tudnák, hogy utóda lábbal tiporja az ősi törvényeket, és szószegésre buzdítja saját gyermekét, akiből Talavra következő fejedelme válhat...</w:t>
      </w:r>
    </w:p>
    <w:p>
      <w:pPr>
        <w:pStyle w:val="Normal"/>
        <w:spacing w:lineRule="atLeast" w:line="240"/>
        <w:ind w:firstLine="561"/>
        <w:jc w:val="both"/>
        <w:rPr/>
      </w:pPr>
      <w:r>
        <w:rPr>
          <w:sz w:val="24"/>
          <w:lang w:val="hu-HU"/>
        </w:rPr>
        <w:t>A sárgaszemű fogcsikorgató dühvel torpant meg.</w:t>
      </w:r>
    </w:p>
    <w:p>
      <w:pPr>
        <w:pStyle w:val="Normal"/>
        <w:spacing w:lineRule="atLeast" w:line="240"/>
        <w:ind w:firstLine="561"/>
        <w:jc w:val="both"/>
        <w:rPr/>
      </w:pPr>
      <w:r>
        <w:rPr>
          <w:sz w:val="24"/>
          <w:lang w:val="hu-HU"/>
        </w:rPr>
        <w:t xml:space="preserve">- Tehát ezzel vadítottátok meg a fiamat - sziszegte. - És ti meritek magatokat </w:t>
      </w:r>
      <w:r>
        <w:rPr>
          <w:i/>
          <w:sz w:val="24"/>
          <w:lang w:val="hu-HU"/>
        </w:rPr>
        <w:t xml:space="preserve">siedonoknak </w:t>
      </w:r>
      <w:r>
        <w:rPr>
          <w:sz w:val="24"/>
          <w:lang w:val="hu-HU"/>
        </w:rPr>
        <w:t>nevezni? Eladtátok a kardoto</w:t>
        <w:softHyphen/>
        <w:t>kat és a tisztességeteket; méltatlanok vagytok arra, hogy atyáitok nevét és kendőit viseljétek, még arra is, hogy a lábamat belétek töröljem! - Kivonta kardját: a dísztelen penge ezüstösen csillant a lőrés-ablakokon beszüremlő fényben. - Nem vagytok vérem</w:t>
        <w:softHyphen/>
        <w:t xml:space="preserve">nek vérei, nem vagytok feleim </w:t>
      </w:r>
      <w:r>
        <w:rPr>
          <w:i/>
          <w:sz w:val="24"/>
          <w:lang w:val="hu-HU"/>
        </w:rPr>
        <w:t xml:space="preserve">sacrában és narrában; </w:t>
      </w:r>
      <w:r>
        <w:rPr>
          <w:sz w:val="24"/>
          <w:lang w:val="hu-HU"/>
        </w:rPr>
        <w:t>veszett rókák vagytok, és én elfogadom a halálotokat.</w:t>
      </w:r>
    </w:p>
    <w:p>
      <w:pPr>
        <w:pStyle w:val="Normal"/>
        <w:spacing w:lineRule="atLeast" w:line="240"/>
        <w:ind w:firstLine="561"/>
        <w:jc w:val="both"/>
        <w:rPr/>
      </w:pPr>
      <w:r>
        <w:rPr>
          <w:sz w:val="24"/>
          <w:lang w:val="hu-HU"/>
        </w:rPr>
        <w:t>Lai-Felip lángoló arccal bámult rá.</w:t>
      </w:r>
    </w:p>
    <w:p>
      <w:pPr>
        <w:pStyle w:val="Normal"/>
        <w:spacing w:lineRule="atLeast" w:line="240"/>
        <w:ind w:firstLine="561"/>
        <w:jc w:val="both"/>
        <w:rPr>
          <w:sz w:val="24"/>
          <w:lang w:val="hu-HU"/>
        </w:rPr>
      </w:pPr>
      <w:r>
        <w:rPr>
          <w:sz w:val="24"/>
          <w:lang w:val="hu-HU"/>
        </w:rPr>
        <w:t xml:space="preserve">- Nevetségessé teszel mindkettőnket - szólt rekedten. </w:t>
        <w:softHyphen/>
        <w:t>Rosszul ismersz, ha azt képzeled, hajlandó vagyok együtt élni efféle gyalázattal.</w:t>
      </w:r>
    </w:p>
    <w:p>
      <w:pPr>
        <w:pStyle w:val="Normal"/>
        <w:spacing w:lineRule="atLeast" w:line="240"/>
        <w:ind w:firstLine="561"/>
        <w:jc w:val="both"/>
        <w:rPr/>
      </w:pPr>
      <w:r>
        <w:rPr>
          <w:sz w:val="24"/>
          <w:lang w:val="hu-HU"/>
        </w:rPr>
        <w:t>Gorduin ezt a pillanatot választotta, hogy közéjük lépjen, s szürke szemének átható pillantásával a fiú torkára forrassza a szót.</w:t>
      </w:r>
    </w:p>
    <w:p>
      <w:pPr>
        <w:pStyle w:val="Normal"/>
        <w:spacing w:lineRule="atLeast" w:line="240"/>
        <w:ind w:firstLine="561"/>
        <w:jc w:val="both"/>
        <w:rPr/>
      </w:pPr>
      <w:r>
        <w:rPr>
          <w:sz w:val="24"/>
          <w:lang w:val="hu-HU"/>
        </w:rPr>
        <w:t>- Semmit sem értesz - mondta. - A családi ügyeitekhez nincs közöm; ezért rövid leszek: ha kiállsz ezekkel az alakokkal, nem dicső harc, hanem megalázó és fájdalmas halál vár rád. Elpusz</w:t>
        <w:softHyphen/>
        <w:t>tulsz anélkül, hogy éltél volna; anélkül, hogy egyetlen sebet ejtenél gyilkosodon, aki számára csuklógyakorlat vagy csupán. - Mondandóját bólintással tette még nyomatékosabbá. - Apád jól, tudja, mit kockáztat érted... de kiért-miért kockáztatsz te, Lai-Felip Sichetti?</w:t>
      </w:r>
    </w:p>
    <w:p>
      <w:pPr>
        <w:pStyle w:val="Normal"/>
        <w:spacing w:lineRule="atLeast" w:line="240"/>
        <w:ind w:firstLine="561"/>
        <w:jc w:val="both"/>
        <w:rPr>
          <w:sz w:val="24"/>
          <w:lang w:val="hu-HU"/>
        </w:rPr>
      </w:pPr>
      <w:r>
        <w:rPr>
          <w:sz w:val="24"/>
          <w:lang w:val="hu-HU"/>
        </w:rPr>
        <w:t>A fiú úgy meredt rá, mint aki síron túli jelenést lát. Nagyot nyelt, s hasztalan próbálkozott, képtelen volt elfordítani a fejét. - Ki ez az alak? - suttogta. - Ki ez, és hogy merészel...</w:t>
      </w:r>
    </w:p>
    <w:p>
      <w:pPr>
        <w:pStyle w:val="Normal"/>
        <w:spacing w:lineRule="atLeast" w:line="240"/>
        <w:ind w:firstLine="561"/>
        <w:jc w:val="both"/>
        <w:rPr/>
      </w:pPr>
      <w:r>
        <w:rPr>
          <w:sz w:val="24"/>
          <w:lang w:val="hu-HU"/>
        </w:rPr>
        <w:t>- Erre magam is kíváncsi volnék - szólt a gödrös arcú, akinek mosolya már nem tűnt annyira vakítónak. - Hogy Talavra feje</w:t>
        <w:softHyphen/>
        <w:t>delme megpróbál a sors útjába állni, voltaképp természetes. Hasonlóképp természetes, hogy kétségbeesésben fogant szavait megbocsátjuk - de ugyan mi bátorítja az északföldit, hogy hangját hallassa a nála rangosabbak vitájában?</w:t>
      </w:r>
    </w:p>
    <w:p>
      <w:pPr>
        <w:pStyle w:val="Normal"/>
        <w:spacing w:lineRule="atLeast" w:line="240"/>
        <w:ind w:firstLine="561"/>
        <w:jc w:val="both"/>
        <w:rPr/>
      </w:pPr>
      <w:r>
        <w:rPr>
          <w:sz w:val="24"/>
          <w:lang w:val="hu-HU"/>
        </w:rPr>
        <w:t xml:space="preserve">Gorduin oldalt lépett, jelezte Sichettinek, hogy leeresztheti a pengét, s bár Diss szelleme egészen mást követelt tőle, </w:t>
      </w:r>
      <w:r>
        <w:rPr>
          <w:i/>
          <w:sz w:val="24"/>
          <w:lang w:val="hu-HU"/>
        </w:rPr>
        <w:t>sie</w:t>
        <w:softHyphen/>
      </w:r>
      <w:r>
        <w:rPr>
          <w:sz w:val="24"/>
          <w:lang w:val="hu-HU"/>
        </w:rPr>
        <w:t>donként hajolt meg a szószóló előtt. Szeme sarkából látta a közelgő Liut, tudta, hogy a zavar híre percről percre több érdek</w:t>
        <w:softHyphen/>
        <w:t>lődőt vonz majd a helyszínre, és mert a gorvikiak máris nekilát</w:t>
        <w:softHyphen/>
        <w:t>tak széthúzni arcvonalukat, nem vesztegette tovább az időt:</w:t>
      </w:r>
    </w:p>
    <w:p>
      <w:pPr>
        <w:pStyle w:val="Normal"/>
        <w:spacing w:lineRule="atLeast" w:line="240"/>
        <w:ind w:firstLine="561"/>
        <w:jc w:val="both"/>
        <w:rPr/>
      </w:pPr>
      <w:r>
        <w:rPr>
          <w:sz w:val="24"/>
          <w:lang w:val="hu-HU"/>
        </w:rPr>
        <w:t xml:space="preserve">- A család bizalmasa, az ifjú nemes frissen kinevezett </w:t>
      </w:r>
      <w:r>
        <w:rPr>
          <w:i/>
          <w:sz w:val="24"/>
          <w:lang w:val="hu-HU"/>
        </w:rPr>
        <w:t xml:space="preserve">tutora </w:t>
      </w:r>
      <w:r>
        <w:rPr>
          <w:sz w:val="24"/>
          <w:lang w:val="hu-HU"/>
        </w:rPr>
        <w:t xml:space="preserve">vagyok. Aki számot tart a tisztességre, hogy párbajt vívjon a fejedelem örökösével, elsőként </w:t>
      </w:r>
      <w:r>
        <w:rPr>
          <w:i/>
          <w:sz w:val="24"/>
          <w:lang w:val="hu-HU"/>
        </w:rPr>
        <w:t xml:space="preserve">velem </w:t>
      </w:r>
      <w:r>
        <w:rPr>
          <w:sz w:val="24"/>
          <w:lang w:val="hu-HU"/>
        </w:rPr>
        <w:t>kell megküzdenie.</w:t>
      </w:r>
    </w:p>
    <w:p>
      <w:pPr>
        <w:pStyle w:val="Normal"/>
        <w:spacing w:lineRule="atLeast" w:line="240"/>
        <w:ind w:firstLine="561"/>
        <w:jc w:val="both"/>
        <w:rPr>
          <w:sz w:val="24"/>
          <w:lang w:val="hu-HU"/>
        </w:rPr>
      </w:pPr>
      <w:r>
        <w:rPr>
          <w:sz w:val="24"/>
          <w:lang w:val="hu-HU"/>
        </w:rPr>
        <w:t>Sichetti összehúzott szemmel bámult rá, Lai-Felipet elnémí</w:t>
        <w:softHyphen/>
        <w:t>totta a döbbenet, még a gorviki képe is bizonytalanságról árul</w:t>
        <w:softHyphen/>
        <w:t>kodott, mielőtt újra szétterült rajta a vérvonalára oly jellemző gőgös kifejezés.</w:t>
      </w:r>
    </w:p>
    <w:p>
      <w:pPr>
        <w:pStyle w:val="Normal"/>
        <w:spacing w:lineRule="atLeast" w:line="240"/>
        <w:ind w:firstLine="561"/>
        <w:jc w:val="both"/>
        <w:rPr/>
      </w:pPr>
      <w:r>
        <w:rPr>
          <w:sz w:val="24"/>
          <w:lang w:val="hu-HU"/>
        </w:rPr>
        <w:t xml:space="preserve">- Megszolgálsz a pénzedért, jöttment, de hiába fáradozol: ahogy nem vesszük fel az aggódó apa sértéseit, nem fogadjuk el a te kihívásodat sem. Becsületbeli ügyet a hagyomány szerint csak </w:t>
      </w:r>
      <w:r>
        <w:rPr>
          <w:i/>
          <w:sz w:val="24"/>
          <w:lang w:val="hu-HU"/>
        </w:rPr>
        <w:t xml:space="preserve">siedonok </w:t>
      </w:r>
      <w:r>
        <w:rPr>
          <w:sz w:val="24"/>
          <w:lang w:val="hu-HU"/>
        </w:rPr>
        <w:t>viadala dönthet el, te pedig, megbocsáss az őszin</w:t>
        <w:softHyphen/>
        <w:t>teségért, igazán nem látszol rangbélinek.</w:t>
      </w:r>
    </w:p>
    <w:p>
      <w:pPr>
        <w:pStyle w:val="Normal"/>
        <w:spacing w:lineRule="atLeast" w:line="240"/>
        <w:ind w:firstLine="561"/>
        <w:jc w:val="both"/>
        <w:rPr>
          <w:sz w:val="24"/>
          <w:lang w:val="hu-HU"/>
        </w:rPr>
      </w:pPr>
      <w:r>
        <w:rPr>
          <w:sz w:val="24"/>
          <w:lang w:val="hu-HU"/>
        </w:rPr>
        <w:t>- Ha az volnék - suttogta a bárd -, bajos lenne újabb kibúvót találnod, ugye?</w:t>
      </w:r>
    </w:p>
    <w:p>
      <w:pPr>
        <w:pStyle w:val="Normal"/>
        <w:spacing w:lineRule="atLeast" w:line="240"/>
        <w:ind w:firstLine="561"/>
        <w:jc w:val="both"/>
        <w:rPr>
          <w:sz w:val="24"/>
          <w:lang w:val="hu-HU"/>
        </w:rPr>
      </w:pPr>
      <w:r>
        <w:rPr>
          <w:sz w:val="24"/>
          <w:lang w:val="hu-HU"/>
        </w:rPr>
        <w:t>A gorviki sötét szeméből csak úgy sütött az indulat. ,</w:t>
      </w:r>
    </w:p>
    <w:p>
      <w:pPr>
        <w:pStyle w:val="Normal"/>
        <w:spacing w:lineRule="atLeast" w:line="240"/>
        <w:ind w:firstLine="561"/>
        <w:jc w:val="both"/>
        <w:rPr>
          <w:sz w:val="24"/>
          <w:lang w:val="hu-HU"/>
        </w:rPr>
      </w:pPr>
      <w:r>
        <w:rPr>
          <w:sz w:val="24"/>
          <w:lang w:val="hu-HU"/>
        </w:rPr>
        <w:t>- Valóban. S mert így áll a helyzet, nyilván belátod, hogy származásod bizonyítékául nem fogadhatjuk el a szavadat... sőt, még a kárhozat terhe mellett tett esküdet sem.</w:t>
      </w:r>
    </w:p>
    <w:p>
      <w:pPr>
        <w:pStyle w:val="Normal"/>
        <w:spacing w:lineRule="atLeast" w:line="240"/>
        <w:ind w:firstLine="561"/>
        <w:jc w:val="both"/>
        <w:rPr/>
      </w:pPr>
      <w:r>
        <w:rPr>
          <w:sz w:val="24"/>
          <w:lang w:val="hu-HU"/>
        </w:rPr>
        <w:t>- Belátom - biccentett Gorduin, aztán övtáskájába nyúlt, négy</w:t>
        <w:softHyphen/>
        <w:t>rét hajtott, arannyal áttört vörös selyemkendőt húzott elő, melyet szertartásos mozdulattal kerített a homloka köré. Öreg barátjára, Biorno Verminire gondolt, aki hiába várt, hogy személyesen adhassa át búcsúajándékát, melyet abradói mesterekkel, abradói földön készíttetett el, miután megismerte a bárd balsikerű gorviki vállalkozásának, az ifjú Amadeus Rabuchini bukásának történetét. A rangjel éppoly valódi volt, mint a rang, melyet Gorduin nyíltan sosem viselt, mint a hozzá tartozó birtok, melyet csak pörkös szélű térképeken látott, és oly ékesen beszélt a színek és formák nyelvén, hogy a szószóló arcáról tüstént leher</w:t>
        <w:softHyphen/>
        <w:t>vadt a mosoly.</w:t>
      </w:r>
    </w:p>
    <w:p>
      <w:pPr>
        <w:pStyle w:val="Normal"/>
        <w:spacing w:lineRule="atLeast" w:line="240"/>
        <w:ind w:firstLine="561"/>
        <w:jc w:val="both"/>
        <w:rPr/>
      </w:pPr>
      <w:r>
        <w:rPr>
          <w:i/>
          <w:sz w:val="24"/>
          <w:lang w:val="hu-HU"/>
        </w:rPr>
        <w:t xml:space="preserve">- Raquo sacris! </w:t>
      </w:r>
      <w:r>
        <w:rPr>
          <w:sz w:val="24"/>
          <w:lang w:val="hu-HU"/>
        </w:rPr>
        <w:t>Hogy jutottál hozzá?</w:t>
      </w:r>
    </w:p>
    <w:p>
      <w:pPr>
        <w:pStyle w:val="Normal"/>
        <w:spacing w:lineRule="atLeast" w:line="240"/>
        <w:ind w:firstLine="561"/>
        <w:jc w:val="both"/>
        <w:rPr/>
      </w:pPr>
      <w:r>
        <w:rPr>
          <w:sz w:val="24"/>
          <w:lang w:val="hu-HU"/>
        </w:rPr>
        <w:t>- A penge jogán. - A bárd szenvtelenül figyelte ellenfelei mozgását; tudta, hogy a küzdelem immár kétszeresen elkerül</w:t>
        <w:softHyphen/>
        <w:t>hetetlen, s hogy erőfölénye dacára semmit sem szabad a vélet</w:t>
        <w:softHyphen/>
        <w:t xml:space="preserve">lenre bíznia. - Tier Nan Gorduin vagyok, Carassa és Tamala grófja, Abrado szabad harcosa, úr a nagy folyamtól északkeletre fekvő földeken. Nem tartozom számadással a fajtádnak, mély </w:t>
      </w:r>
      <w:r>
        <w:rPr>
          <w:i/>
          <w:sz w:val="24"/>
          <w:lang w:val="hu-HU"/>
        </w:rPr>
        <w:t xml:space="preserve">moradonként </w:t>
      </w:r>
      <w:r>
        <w:rPr>
          <w:sz w:val="24"/>
          <w:lang w:val="hu-HU"/>
        </w:rPr>
        <w:t>él, bár cifra gúnyát és lovagi kendőt visel. Kövesd s a törvény szavát, és állíts bajnokot a tieid közül - vagy kérd enyéim elnézését, és távozz szemlesütve!</w:t>
      </w:r>
    </w:p>
    <w:p>
      <w:pPr>
        <w:pStyle w:val="Normal"/>
        <w:spacing w:lineRule="atLeast" w:line="240"/>
        <w:ind w:firstLine="561"/>
        <w:jc w:val="both"/>
        <w:rPr>
          <w:sz w:val="24"/>
          <w:lang w:val="hu-HU"/>
        </w:rPr>
      </w:pPr>
      <w:r>
        <w:rPr>
          <w:sz w:val="24"/>
          <w:lang w:val="hu-HU"/>
        </w:rPr>
        <w:t>A kinyilatkoztatás visszhangjának elültével teljessé vált a a csend: a lobogók termében minden jelenlévő lélegzetvétele, még a kőpadlón csikorduló csizmasarkak nesze is ítéletnapi morajnak hatott. A gödrös arcú visszahátrált övéi közé, s intett: a gorvikiak egyforma mozdulattal dobták félre maszkjukat. Gorduinnak csak most tűnt fel köztük az a vágott szemű, borot</w:t>
        <w:softHyphen/>
        <w:t>vált fejű alak, aki a bő ing felett irhamellényt, lábán nemezcsiz</w:t>
        <w:softHyphen/>
        <w:t>mát viselt, övében pedig különös, szegletes végű pengét hordott. A déli sztyeppéket lakó nomádok közé tartozott, akik az idők kezdetén démonok szövetségét keresték, s a kérészéletű dicső</w:t>
        <w:softHyphen/>
        <w:t>ségért hosszú hanyatlással, ezer meg ezer nemzedék kínjával fizettek - a vad nép szülötte, melynek egyes törzsei Kránt, mások Pyarront, megint mások csak magukat és bálványaikat szolgál</w:t>
        <w:softHyphen/>
        <w:t>ták; a népé, melyet a távoli rokonság köteléke fűzött Niare lakóihoz, s melyet még velük, a vértestvérekkel is szembefordí</w:t>
        <w:softHyphen/>
        <w:t>tott a lelkűk legmélyén fészkelő homály. A nomád nem Gor</w:t>
        <w:softHyphen/>
        <w:t>duinra, nem az igazi ellenfélre, hanem Liura bámult, és a fiú tekintete kristálylencseként tükrözte az avarrőt szemekből su</w:t>
        <w:softHyphen/>
        <w:t>gárzó gyűlöletet.</w:t>
      </w:r>
    </w:p>
    <w:p>
      <w:pPr>
        <w:pStyle w:val="Normal"/>
        <w:spacing w:lineRule="atLeast" w:line="240"/>
        <w:ind w:firstLine="561"/>
        <w:jc w:val="both"/>
        <w:rPr>
          <w:sz w:val="24"/>
          <w:lang w:val="hu-HU"/>
        </w:rPr>
      </w:pPr>
      <w:r>
        <w:rPr>
          <w:sz w:val="24"/>
          <w:lang w:val="hu-HU"/>
        </w:rPr>
        <w:t>- Fogadd elismerésemet; uram.</w:t>
      </w:r>
    </w:p>
    <w:p>
      <w:pPr>
        <w:pStyle w:val="Normal"/>
        <w:spacing w:lineRule="atLeast" w:line="240"/>
        <w:ind w:firstLine="561"/>
        <w:jc w:val="both"/>
        <w:rPr/>
      </w:pPr>
      <w:r>
        <w:rPr>
          <w:sz w:val="24"/>
          <w:lang w:val="hu-HU"/>
        </w:rPr>
        <w:t xml:space="preserve">A bárd jobbra nézett, s egy szálas termetű, fakó sörényű férfit pillantott meg maga mellett, aki </w:t>
      </w:r>
      <w:r>
        <w:rPr>
          <w:i/>
          <w:sz w:val="24"/>
          <w:lang w:val="hu-HU"/>
        </w:rPr>
        <w:t xml:space="preserve">astesi-maszkját </w:t>
      </w:r>
      <w:r>
        <w:rPr>
          <w:sz w:val="24"/>
          <w:lang w:val="hu-HU"/>
        </w:rPr>
        <w:t>a kezében tart</w:t>
        <w:softHyphen/>
        <w:t>va, leplezetlen érdeklődéssel pillantott rá.</w:t>
      </w:r>
    </w:p>
    <w:p>
      <w:pPr>
        <w:pStyle w:val="Normal"/>
        <w:spacing w:lineRule="atLeast" w:line="240"/>
        <w:ind w:firstLine="561"/>
        <w:jc w:val="both"/>
        <w:rPr/>
      </w:pPr>
      <w:r>
        <w:rPr>
          <w:sz w:val="24"/>
          <w:lang w:val="hu-HU"/>
        </w:rPr>
        <w:t xml:space="preserve">- Cjendago kapitány, ő császári fensége </w:t>
      </w:r>
      <w:r>
        <w:rPr>
          <w:i/>
          <w:sz w:val="24"/>
          <w:lang w:val="hu-HU"/>
        </w:rPr>
        <w:t xml:space="preserve">Revenant </w:t>
      </w:r>
      <w:r>
        <w:rPr>
          <w:sz w:val="24"/>
          <w:lang w:val="hu-HU"/>
        </w:rPr>
        <w:t>nevű karak</w:t>
        <w:softHyphen/>
        <w:t xml:space="preserve">kájának parancsnoka - hajtott fejet a jövevény. Mosolygott; fekete-arany </w:t>
      </w:r>
      <w:r>
        <w:rPr>
          <w:i/>
          <w:sz w:val="24"/>
          <w:lang w:val="hu-HU"/>
        </w:rPr>
        <w:t xml:space="preserve">dreggise, </w:t>
      </w:r>
      <w:r>
        <w:rPr>
          <w:sz w:val="24"/>
          <w:lang w:val="hu-HU"/>
        </w:rPr>
        <w:t>melyet vétek lett volna köpennyel takar</w:t>
        <w:softHyphen/>
        <w:t>ni, ködfelhőként örvénylette körül felsőtestét. - Tisztjeim társa</w:t>
        <w:softHyphen/>
        <w:t>ságában a birodalmat és a távol-nyugati flottatámaszpont Con</w:t>
        <w:softHyphen/>
        <w:t xml:space="preserve">citatorát képviselem az ünnepen; s noha nem így terveztem; élek </w:t>
      </w:r>
      <w:r>
        <w:rPr>
          <w:b/>
          <w:sz w:val="24"/>
          <w:lang w:val="hu-HU"/>
        </w:rPr>
        <w:t xml:space="preserve">~, </w:t>
      </w:r>
      <w:r>
        <w:rPr>
          <w:sz w:val="24"/>
          <w:lang w:val="hu-HU"/>
        </w:rPr>
        <w:t>az alkalommal, hogy múltbéli tetteidért és iménti helytállásodért nagyrabecsülésemről biztosítsalak.</w:t>
      </w:r>
    </w:p>
    <w:p>
      <w:pPr>
        <w:pStyle w:val="Normal"/>
        <w:spacing w:lineRule="atLeast" w:line="240"/>
        <w:ind w:firstLine="561"/>
        <w:jc w:val="both"/>
        <w:rPr>
          <w:sz w:val="24"/>
          <w:lang w:val="hu-HU"/>
        </w:rPr>
      </w:pPr>
      <w:r>
        <w:rPr>
          <w:sz w:val="24"/>
          <w:lang w:val="hu-HU"/>
        </w:rPr>
        <w:t>Gorduin a nagy, kékeszöld szemekbe nézett, és rádöbbent, hogy a vinali ütközet óta nem állt közelebb eleven toronihoz. Ismersz engem?</w:t>
      </w:r>
    </w:p>
    <w:p>
      <w:pPr>
        <w:pStyle w:val="Normal"/>
        <w:spacing w:lineRule="atLeast" w:line="240"/>
        <w:ind w:firstLine="561"/>
        <w:jc w:val="both"/>
        <w:rPr/>
      </w:pPr>
      <w:r>
        <w:rPr>
          <w:sz w:val="24"/>
          <w:lang w:val="hu-HU"/>
        </w:rPr>
        <w:t>- Csak a nevedet - vallotta be Cjendago. - S mert hazám nemes ellenfele voltál a Zászlóháborúban, nem látom akadályát, hogy most, a Concordia szavatolta béke idején a szolgálatodra legyek.</w:t>
      </w:r>
    </w:p>
    <w:p>
      <w:pPr>
        <w:pStyle w:val="Normal"/>
        <w:spacing w:lineRule="atLeast" w:line="240"/>
        <w:ind w:firstLine="561"/>
        <w:jc w:val="both"/>
        <w:rPr>
          <w:sz w:val="24"/>
          <w:lang w:val="hu-HU"/>
        </w:rPr>
      </w:pPr>
      <w:r>
        <w:rPr>
          <w:sz w:val="24"/>
          <w:lang w:val="hu-HU"/>
        </w:rPr>
        <w:t>A bárd a homlokát ráncolta, s miközben birokra kelt a belé</w:t>
        <w:softHyphen/>
        <w:t>nevelt gyanakvással, eszébe ötlöttek Alyr szavai: "Hogyan bíz</w:t>
        <w:softHyphen/>
        <w:t>hatnál olyan fajzatokban, akik Ynevre érkeztük óta, majd' húsz</w:t>
        <w:softHyphen/>
        <w:t>ezer esztendeje egyetlenegyszer sem cselekedtek céltalanul?"</w:t>
      </w:r>
    </w:p>
    <w:p>
      <w:pPr>
        <w:pStyle w:val="Normal"/>
        <w:spacing w:lineRule="atLeast" w:line="240"/>
        <w:ind w:firstLine="561"/>
        <w:jc w:val="both"/>
        <w:rPr>
          <w:sz w:val="24"/>
          <w:lang w:val="hu-HU"/>
        </w:rPr>
      </w:pPr>
      <w:r>
        <w:rPr>
          <w:sz w:val="24"/>
          <w:lang w:val="hu-HU"/>
        </w:rPr>
        <w:t>- A szolgálatomra?</w:t>
      </w:r>
    </w:p>
    <w:p>
      <w:pPr>
        <w:pStyle w:val="Normal"/>
        <w:spacing w:lineRule="atLeast" w:line="240"/>
        <w:ind w:firstLine="561"/>
        <w:jc w:val="both"/>
        <w:rPr/>
      </w:pPr>
      <w:r>
        <w:rPr>
          <w:sz w:val="24"/>
          <w:lang w:val="hu-HU"/>
        </w:rPr>
        <w:t xml:space="preserve">- Hasznát látod egy jó </w:t>
      </w:r>
      <w:r>
        <w:rPr>
          <w:i/>
          <w:sz w:val="24"/>
          <w:lang w:val="hu-HU"/>
        </w:rPr>
        <w:t xml:space="preserve">Secadornak </w:t>
      </w:r>
      <w:r>
        <w:rPr>
          <w:sz w:val="24"/>
          <w:lang w:val="hu-HU"/>
        </w:rPr>
        <w:t>- közölte a tiszt az egymás közt tanácskozó gorvikiakra sandítva. - Bizonyos társadalmak a kelleténél szabadosabban értelmezik a lovagi erkölcsöt, vendég</w:t>
        <w:softHyphen/>
        <w:t>látóink segítségére pedig hiába számítanál: egyelőre nem haj</w:t>
        <w:softHyphen/>
        <w:t>landók tudomást venni a diplomáciai bonyodalomról.</w:t>
      </w:r>
    </w:p>
    <w:p>
      <w:pPr>
        <w:pStyle w:val="Normal"/>
        <w:spacing w:lineRule="atLeast" w:line="240"/>
        <w:ind w:firstLine="561"/>
        <w:jc w:val="both"/>
        <w:rPr>
          <w:sz w:val="24"/>
          <w:lang w:val="hu-HU"/>
        </w:rPr>
      </w:pPr>
      <w:r>
        <w:rPr>
          <w:sz w:val="24"/>
          <w:lang w:val="hu-HU"/>
        </w:rPr>
        <w:t>Gorduin az ajtó felé pillantott, nyugtázta a bíbor ujjasú kato</w:t>
        <w:softHyphen/>
        <w:t>nák eltűnését, aztán megint Cjendago szemébe nézett.</w:t>
      </w:r>
    </w:p>
    <w:p>
      <w:pPr>
        <w:pStyle w:val="Normal"/>
        <w:spacing w:lineRule="atLeast" w:line="240"/>
        <w:ind w:firstLine="561"/>
        <w:jc w:val="both"/>
        <w:rPr>
          <w:sz w:val="24"/>
          <w:lang w:val="hu-HU"/>
        </w:rPr>
      </w:pPr>
      <w:r>
        <w:rPr>
          <w:sz w:val="24"/>
          <w:lang w:val="hu-HU"/>
        </w:rPr>
        <w:t>- A báró kért rá, hogy a bizalmamba férkőzz, kapitány?</w:t>
      </w:r>
    </w:p>
    <w:p>
      <w:pPr>
        <w:pStyle w:val="Normal"/>
        <w:spacing w:lineRule="atLeast" w:line="240"/>
        <w:ind w:firstLine="561"/>
        <w:jc w:val="both"/>
        <w:rPr/>
      </w:pPr>
      <w:r>
        <w:rPr>
          <w:sz w:val="24"/>
          <w:lang w:val="hu-HU"/>
        </w:rPr>
        <w:t>- Lathan Arknumoyra célzol, ha nem csalódom - ingatta fejét a toroni. - Hallottam felőle, de személyesen nem ismerem, következésképp sem okom, sem jogom nincs az érdekeit képvi</w:t>
        <w:softHyphen/>
        <w:t xml:space="preserve">selni. A szolgálat, amit ajánlok, egy ősi vérből való harcos gesztusa a másik iránt, akivel az istenek és a vezérek kegyéből sosem kell többé a csatamezőn találkoznia. - Jobbjának ujjai a homlokát, majd az ajkát érintették. </w:t>
      </w:r>
      <w:r>
        <w:rPr>
          <w:i/>
          <w:sz w:val="24"/>
          <w:lang w:val="hu-HU"/>
        </w:rPr>
        <w:t xml:space="preserve">- Daquor eritul draleth - az </w:t>
      </w:r>
      <w:r>
        <w:rPr>
          <w:sz w:val="24"/>
          <w:lang w:val="hu-HU"/>
        </w:rPr>
        <w:t>odaadásban rejlik az erő. .</w:t>
      </w:r>
    </w:p>
    <w:p>
      <w:pPr>
        <w:pStyle w:val="Normal"/>
        <w:spacing w:lineRule="atLeast" w:line="240"/>
        <w:ind w:firstLine="561"/>
        <w:jc w:val="both"/>
        <w:rPr>
          <w:sz w:val="24"/>
          <w:lang w:val="hu-HU"/>
        </w:rPr>
      </w:pPr>
      <w:r>
        <w:rPr>
          <w:sz w:val="24"/>
          <w:lang w:val="hu-HU"/>
        </w:rPr>
        <w:t>A bárd lélekben vállat vont. Új vezérelv: használd ki a kedve</w:t>
        <w:softHyphen/>
        <w:t>ző szelet! Élni és élni hagyni: ezt diktálja a józan ész, ez a mottó mindaddig, míg fel nem nőnek az utódok, míg el nem jő az a bizonyos holnap, mely az északföldi vészmadarak szerint Toron diadalának, a Hetedkor alkonyának ideje lesz.</w:t>
      </w:r>
    </w:p>
    <w:p>
      <w:pPr>
        <w:pStyle w:val="Normal"/>
        <w:spacing w:lineRule="atLeast" w:line="240"/>
        <w:ind w:firstLine="561"/>
        <w:jc w:val="both"/>
        <w:rPr/>
      </w:pPr>
      <w:r>
        <w:rPr>
          <w:i/>
          <w:sz w:val="24"/>
          <w:lang w:val="hu-HU"/>
        </w:rPr>
        <w:t xml:space="preserve">- Secador </w:t>
      </w:r>
      <w:r>
        <w:rPr>
          <w:sz w:val="24"/>
          <w:lang w:val="hu-HU"/>
        </w:rPr>
        <w:t xml:space="preserve">vagy - bólintott, s a tiszt felé fordulva emlékezetébe idézte az idevágó formulát: </w:t>
      </w:r>
      <w:r>
        <w:rPr>
          <w:i/>
          <w:sz w:val="24"/>
          <w:lang w:val="hu-HU"/>
        </w:rPr>
        <w:t xml:space="preserve">- Gath'lacte atrag a raqass </w:t>
      </w:r>
      <w:r>
        <w:rPr>
          <w:sz w:val="24"/>
          <w:lang w:val="hu-HU"/>
        </w:rPr>
        <w:t>- köszö</w:t>
        <w:softHyphen/>
        <w:t>net néked és vérednek, kapitány.</w:t>
      </w:r>
    </w:p>
    <w:p>
      <w:pPr>
        <w:pStyle w:val="Normal"/>
        <w:spacing w:lineRule="atLeast" w:line="240"/>
        <w:ind w:firstLine="561"/>
        <w:jc w:val="both"/>
        <w:rPr/>
      </w:pPr>
      <w:r>
        <w:rPr>
          <w:sz w:val="24"/>
          <w:lang w:val="hu-HU"/>
        </w:rPr>
        <w:t>Cjendago ismét fejet hajtott, jelzett közelben tartózkodó tár</w:t>
        <w:softHyphen/>
        <w:t>sainak, majd két karját összefonva, a nyugodt méltóság eleven szobraként várakozott tovább. Mostanra Sichetti is összeszedte magát, Gorduinhoz törtetett, és úgy bámult rá, ahogy csak égi küldöttekre és kétfejű borjakra szokás.</w:t>
      </w:r>
    </w:p>
    <w:p>
      <w:pPr>
        <w:pStyle w:val="Normal"/>
        <w:spacing w:lineRule="atLeast" w:line="240"/>
        <w:ind w:firstLine="561"/>
        <w:jc w:val="both"/>
        <w:rPr>
          <w:sz w:val="24"/>
          <w:lang w:val="hu-HU"/>
        </w:rPr>
      </w:pPr>
      <w:r>
        <w:rPr>
          <w:sz w:val="24"/>
          <w:lang w:val="hu-HU"/>
        </w:rPr>
        <w:t>- Az én hibám - mormolta. - Ami történt, nem szerepelt egyetlen álmomban sem; Noir megtagadta tőlem a segítséget, de te... te...</w:t>
      </w:r>
    </w:p>
    <w:p>
      <w:pPr>
        <w:pStyle w:val="Normal"/>
        <w:spacing w:lineRule="atLeast" w:line="240"/>
        <w:ind w:firstLine="561"/>
        <w:jc w:val="both"/>
        <w:rPr>
          <w:sz w:val="24"/>
          <w:lang w:val="hu-HU"/>
        </w:rPr>
      </w:pPr>
      <w:r>
        <w:rPr>
          <w:sz w:val="24"/>
          <w:lang w:val="hu-HU"/>
        </w:rPr>
        <w:t>A bárd csendre intette, ahogy a gorvikiak egyike - nyúlánk, már-már súlytalan léptű férfi - a szószólóhoz hajolt, azután felé tekintett. Tudta, hogy közeleg az idő, de tökéletesen nyugodt volt; a mellkasában lüktető szív, a Diss könnyétől égő szem mintha valaki máshoz tartozott volna - ezekben a pillanatokban csak az oldala mellett lógó jobb kar és a kardmarkolat létezett, mely mind kérlelhetetlenebb erővel vonzotta zsibbadó ujjait.</w:t>
      </w:r>
    </w:p>
    <w:p>
      <w:pPr>
        <w:pStyle w:val="Normal"/>
        <w:spacing w:lineRule="atLeast" w:line="240"/>
        <w:ind w:firstLine="561"/>
        <w:jc w:val="both"/>
        <w:rPr/>
      </w:pPr>
      <w:r>
        <w:rPr>
          <w:sz w:val="24"/>
          <w:lang w:val="hu-HU"/>
        </w:rPr>
        <w:t xml:space="preserve">- Maradj a fiad mellett - súgta Sichettinek. - Értesd meg vele, hogy Narvanban van, és hogy mostantól sokkal óvatosabbnak kell lennie. Ha nem hallgat rád, reménytelen eset, de ez sem elég jó ok arra, hogy </w:t>
      </w:r>
      <w:r>
        <w:rPr>
          <w:i/>
          <w:sz w:val="24"/>
          <w:lang w:val="hu-HU"/>
        </w:rPr>
        <w:t xml:space="preserve">ezek </w:t>
      </w:r>
      <w:r>
        <w:rPr>
          <w:sz w:val="24"/>
          <w:lang w:val="hu-HU"/>
        </w:rPr>
        <w:t>koncolják fel.</w:t>
      </w:r>
    </w:p>
    <w:p>
      <w:pPr>
        <w:pStyle w:val="Normal"/>
        <w:spacing w:lineRule="atLeast" w:line="240"/>
        <w:ind w:firstLine="561"/>
        <w:jc w:val="both"/>
        <w:rPr>
          <w:sz w:val="24"/>
          <w:lang w:val="hu-HU"/>
        </w:rPr>
      </w:pPr>
      <w:r>
        <w:rPr>
          <w:sz w:val="24"/>
          <w:lang w:val="hu-HU"/>
        </w:rPr>
        <w:t>A sárgaszemű végigmérte a toronit, tekintete összevillant az ugrásra kész Csodaművesekével, majd oldalt húzódott a sietős léptek hallatán:</w:t>
      </w:r>
    </w:p>
    <w:p>
      <w:pPr>
        <w:pStyle w:val="Normal"/>
        <w:spacing w:lineRule="atLeast" w:line="240"/>
        <w:ind w:firstLine="561"/>
        <w:jc w:val="both"/>
        <w:rPr/>
      </w:pPr>
      <w:r>
        <w:rPr>
          <w:sz w:val="24"/>
          <w:lang w:val="hu-HU"/>
        </w:rPr>
        <w:t>- Remek fickó vagy - közölte Gorduinnal. - Két nap alatt kétszer sikerült meglepned; történjék bármi, ezt sosem felejtem el.</w:t>
      </w:r>
    </w:p>
    <w:p>
      <w:pPr>
        <w:pStyle w:val="Normal"/>
        <w:spacing w:lineRule="atLeast" w:line="240"/>
        <w:ind w:firstLine="561"/>
        <w:jc w:val="both"/>
        <w:rPr/>
      </w:pPr>
      <w:r>
        <w:rPr>
          <w:sz w:val="24"/>
          <w:lang w:val="hu-HU"/>
        </w:rPr>
        <w:t xml:space="preserve">- Készen állsz, </w:t>
      </w:r>
      <w:r>
        <w:rPr>
          <w:i/>
          <w:sz w:val="24"/>
          <w:lang w:val="hu-HU"/>
        </w:rPr>
        <w:t xml:space="preserve">siedon? </w:t>
      </w:r>
      <w:r>
        <w:rPr>
          <w:sz w:val="24"/>
          <w:lang w:val="hu-HU"/>
        </w:rPr>
        <w:t>- csattant szemből a gödrös arcú hangja. - Ha igen, hadd mutatom be az ellenfeledet: Corar testvérünk nagymúltú nemesi család sarja, és a véletlen szeszé</w:t>
        <w:softHyphen/>
        <w:t>lyéből ugyancsak abradói birtokot hagyott oda, mikor a válasz</w:t>
        <w:softHyphen/>
        <w:t>tottak útjára lépett. Nem fog bocsánatot kérni és nem hátrál egy tapodtat sem; ha meg akarod győzni az igazadról, legalább olyan nyomós érvekkel kell előállnod, amilyenekkel a pusztulást fe</w:t>
        <w:softHyphen/>
        <w:t>jedre idézted.</w:t>
      </w:r>
    </w:p>
    <w:p>
      <w:pPr>
        <w:pStyle w:val="Normal"/>
        <w:spacing w:lineRule="atLeast" w:line="240"/>
        <w:ind w:firstLine="561"/>
        <w:jc w:val="both"/>
        <w:rPr/>
      </w:pPr>
      <w:r>
        <w:rPr>
          <w:sz w:val="24"/>
          <w:lang w:val="hu-HU"/>
        </w:rPr>
        <w:t>Gorduin moccanás és hang nélkül várta, hogy vége szakadjon a szócséplésnek: hozzászokott az efféle bevezetőkhöz, melyek gyakorta hosszadalmasabbak voltak magánál az összecsapásnál. Nézte Corart, aki egy táncos könnyedségével helyezte testsúlyát előbb az egyik, aztán a másik lábára - a mozdulatok azt üzenték, kemény küzdelemre készül, a bárd azonban tudta, hogy valójá</w:t>
        <w:softHyphen/>
        <w:t xml:space="preserve">ban nem erre számít, s hogy a látszat ellenére máris halott: a kevélység lesz a veszte, mely nem engedi, hogy préda helyett fenyegetésnek tekintse az északi kalandozót. Rádöbbent, hogy </w:t>
      </w:r>
      <w:r>
        <w:rPr>
          <w:i/>
          <w:sz w:val="24"/>
          <w:lang w:val="hu-HU"/>
        </w:rPr>
        <w:t xml:space="preserve">a siedonok </w:t>
      </w:r>
      <w:r>
        <w:rPr>
          <w:sz w:val="24"/>
          <w:lang w:val="hu-HU"/>
        </w:rPr>
        <w:t>szélhámost látnak benne, aki csak mímeli hagyomá</w:t>
        <w:softHyphen/>
        <w:t>nyaik ismeretét, kendőjét pedig bizonyára egy halódó földijük</w:t>
        <w:softHyphen/>
        <w:t xml:space="preserve">től ragadta el, megértette, hogy fürgeség helyett csalárdságból akarnak leckét adni neki: a férfi, akit abradóiként mutattak be, warviki homlokkendőt viselt, és annyi fáradtságot sem vett, hogy elrejtse derékselymein azokat a bogokat, melyek </w:t>
      </w:r>
      <w:r>
        <w:rPr>
          <w:i/>
          <w:sz w:val="24"/>
          <w:lang w:val="hu-HU"/>
        </w:rPr>
        <w:t xml:space="preserve">dispada </w:t>
      </w:r>
      <w:r>
        <w:rPr>
          <w:sz w:val="24"/>
          <w:lang w:val="hu-HU"/>
        </w:rPr>
        <w:t>- kétkezes - mivoltáról árulkodtak. A rapírt mindvégig a jobbjá</w:t>
        <w:softHyphen/>
        <w:t>ban tartottá, hegyével bonyolult mintákat metszett a levegőbe, mélyített állása azonban a késelők jól ismert póza volt - nyilván</w:t>
        <w:softHyphen/>
        <w:t>valóan csak az alkalmat várta, hogy lazán megemelt baljával az övébe rejtett rövid penge után kapjon.</w:t>
      </w:r>
    </w:p>
    <w:p>
      <w:pPr>
        <w:pStyle w:val="Normal"/>
        <w:spacing w:lineRule="atLeast" w:line="240"/>
        <w:ind w:firstLine="561"/>
        <w:jc w:val="both"/>
        <w:rPr/>
      </w:pPr>
      <w:r>
        <w:rPr>
          <w:sz w:val="24"/>
          <w:lang w:val="hu-HU"/>
        </w:rPr>
        <w:t>- Lépj közelebb, szolga! - vetette oda az ilanorinak, aki tétlenségével máris vétett a hagyomány ellen. - Dolgozz meg a kenyeredért!</w:t>
      </w:r>
    </w:p>
    <w:p>
      <w:pPr>
        <w:pStyle w:val="Normal"/>
        <w:spacing w:lineRule="atLeast" w:line="240"/>
        <w:ind w:firstLine="561"/>
        <w:jc w:val="both"/>
        <w:rPr>
          <w:sz w:val="24"/>
          <w:lang w:val="hu-HU"/>
        </w:rPr>
      </w:pPr>
      <w:r>
        <w:rPr>
          <w:sz w:val="24"/>
          <w:lang w:val="hu-HU"/>
        </w:rPr>
        <w:t>- Az acélja nedves - mormolta Cjendago, aki a jelek szerint nem csak diplomatának volt remek, de megfigyelőnek is. - Nem engedheted, hogy megsebezzen.</w:t>
      </w:r>
    </w:p>
    <w:p>
      <w:pPr>
        <w:pStyle w:val="Normal"/>
        <w:spacing w:lineRule="atLeast" w:line="240"/>
        <w:ind w:firstLine="561"/>
        <w:jc w:val="both"/>
        <w:rPr>
          <w:sz w:val="24"/>
          <w:lang w:val="hu-HU"/>
        </w:rPr>
      </w:pPr>
      <w:r>
        <w:rPr>
          <w:sz w:val="24"/>
          <w:lang w:val="hu-HU"/>
        </w:rPr>
        <w:t>Gorduin bólintott, majd kardot húzva oldalazni kezdett. Ma</w:t>
        <w:softHyphen/>
        <w:t>gán érezte Sichetti tekintetét, aztán megpillantotta Liut, aki merev arccal, feszülten várakozott Lai-Felip mellett - és arra gondolt, hogy harcos ősei mellett elsősorban neki tartozik egy leckének is beillő megoldással.</w:t>
      </w:r>
    </w:p>
    <w:p>
      <w:pPr>
        <w:pStyle w:val="Normal"/>
        <w:spacing w:lineRule="atLeast" w:line="240"/>
        <w:ind w:firstLine="561"/>
        <w:jc w:val="both"/>
        <w:rPr/>
      </w:pPr>
      <w:r>
        <w:rPr>
          <w:sz w:val="24"/>
          <w:lang w:val="hu-HU"/>
        </w:rPr>
        <w:t>A gorvikiéhoz igazította mozgása ritmusát, s a kardhegyet egyujjnyival a padló felett tartva rohamra indult. Szándékosan fedezetlenül hagyta oldalát, és Corar, a macskamozgású, warviki kendős Corar pontosan azt tette, amit tennie kellett: támadás helyett védekezésre használta a mérgezett pengét, sza</w:t>
        <w:softHyphen/>
        <w:t xml:space="preserve">bad kezével pedig az övéhez kapott, hogy elkígyózva tőrt döfjön a torkába. Gorduin gyakorlóterembe illő kiszámítottsággal ugyanekkor váltott tempót, </w:t>
      </w:r>
      <w:r>
        <w:rPr>
          <w:i/>
          <w:sz w:val="24"/>
          <w:lang w:val="hu-HU"/>
        </w:rPr>
        <w:t xml:space="preserve">a Kal Dakha </w:t>
      </w:r>
      <w:r>
        <w:rPr>
          <w:sz w:val="24"/>
          <w:lang w:val="hu-HU"/>
        </w:rPr>
        <w:t>rézsút felfelé cikázó vágásával pengéstől metszette le az ellenfél bal csuklóját, majd egy képzelt függőleges mentén nekihuzakodva nyaktól mellkö</w:t>
        <w:softHyphen/>
        <w:t xml:space="preserve">zépig hasította megingó testét. A két villanás szinte összeolvadt, s mire a jelenlévők feleszméltek, a gorviki a földre zuhant. Nem volt </w:t>
      </w:r>
      <w:r>
        <w:rPr>
          <w:i/>
          <w:sz w:val="24"/>
          <w:lang w:val="hu-HU"/>
        </w:rPr>
        <w:t xml:space="preserve">disparda, </w:t>
      </w:r>
      <w:r>
        <w:rPr>
          <w:sz w:val="24"/>
          <w:lang w:val="hu-HU"/>
        </w:rPr>
        <w:t>nem volt Corar többé, a bárd pedig leeresztett jobbal várakozott korábbi helyén; és elnézett felette, hogy az egyre terjedő vértócsát, az elhomályosult szemeket már ne kelljen látnia.</w:t>
      </w:r>
    </w:p>
    <w:p>
      <w:pPr>
        <w:pStyle w:val="Normal"/>
        <w:spacing w:lineRule="atLeast" w:line="240"/>
        <w:ind w:firstLine="561"/>
        <w:jc w:val="both"/>
        <w:rPr/>
      </w:pPr>
      <w:r>
        <w:rPr>
          <w:sz w:val="24"/>
          <w:lang w:val="hu-HU"/>
        </w:rPr>
        <w:t>- Ki a győztes? - kérdezte a gödrös arcútól, akinek döbbenete csak most változott gyilkos indulattá. Már-már a bárdnak ron</w:t>
        <w:softHyphen/>
        <w:t>tott, mikor a toroni hajóstiszt és a két kardot markoló Liu útját állta. Az irhamellényes nomád a fiú felé mozdult, Sichetti két embere hasztalan próbálta megfékezni, Ayres, Talavra nagy jellemszínésze azonban sikerrel vitte végbe e csodát a képére irányzott kézi számszeríjjal.</w:t>
      </w:r>
    </w:p>
    <w:p>
      <w:pPr>
        <w:pStyle w:val="Normal"/>
        <w:spacing w:lineRule="atLeast" w:line="240"/>
        <w:ind w:firstLine="561"/>
        <w:jc w:val="both"/>
        <w:rPr>
          <w:sz w:val="24"/>
          <w:lang w:val="hu-HU"/>
        </w:rPr>
      </w:pPr>
      <w:r>
        <w:rPr>
          <w:sz w:val="24"/>
          <w:lang w:val="hu-HU"/>
        </w:rPr>
        <w:t>- Nyugalom.</w:t>
      </w:r>
    </w:p>
    <w:p>
      <w:pPr>
        <w:pStyle w:val="Normal"/>
        <w:spacing w:lineRule="atLeast" w:line="240"/>
        <w:ind w:firstLine="561"/>
        <w:jc w:val="both"/>
        <w:rPr/>
      </w:pPr>
      <w:r>
        <w:rPr>
          <w:sz w:val="24"/>
          <w:lang w:val="hu-HU"/>
        </w:rPr>
        <w:t>A gödrös arcú fogcsikorgatva meredt rájuk, majd, ahogy a folyosó felől súlyos léptek dobogását hallotta, visszakozott, és erre intette társait is: mire a bíbor ujjasú katonák színre léptek, a két tábort - a győztes köré sereglettekét és a tetemmel bajlódó gorvikiakét - tíz-tizenkét lépésnyi távolság választotta el.</w:t>
      </w:r>
    </w:p>
    <w:p>
      <w:pPr>
        <w:pStyle w:val="Normal"/>
        <w:spacing w:lineRule="atLeast" w:line="240"/>
        <w:ind w:firstLine="561"/>
        <w:jc w:val="both"/>
        <w:rPr>
          <w:sz w:val="24"/>
          <w:lang w:val="hu-HU"/>
        </w:rPr>
      </w:pPr>
      <w:r>
        <w:rPr>
          <w:sz w:val="24"/>
          <w:lang w:val="hu-HU"/>
        </w:rPr>
        <w:t xml:space="preserve">- Egyetlen érintés nélkül - mondta elismerően Cjendago. </w:t>
        <w:softHyphen/>
        <w:t>Obsorhoz illő halál, de okultak belőle, azt hiszem; legközelebb sokkal óvatosabbak és alattomosabbak lesznek.</w:t>
      </w:r>
    </w:p>
    <w:p>
      <w:pPr>
        <w:pStyle w:val="Normal"/>
        <w:spacing w:lineRule="atLeast" w:line="240"/>
        <w:ind w:firstLine="561"/>
        <w:jc w:val="both"/>
        <w:rPr>
          <w:sz w:val="24"/>
          <w:lang w:val="hu-HU"/>
        </w:rPr>
      </w:pPr>
      <w:r>
        <w:rPr>
          <w:sz w:val="24"/>
          <w:lang w:val="hu-HU"/>
        </w:rPr>
        <w:t>- Elvárlak az alkalomra - dünnyögte a bárd, ahogy levette, s újra négyrét hajtotta homlokkendőjét. - Ha pedig mégis összeakadnál Arknumoy báróval, kérlek tudasd vele, hogy sötétedés után felke</w:t>
        <w:softHyphen/>
        <w:t>resem a tanyáján; valami azt súgja, ideje elbeszélgetnünk.</w:t>
      </w:r>
    </w:p>
    <w:p>
      <w:pPr>
        <w:pStyle w:val="Normal"/>
        <w:spacing w:lineRule="atLeast" w:line="240"/>
        <w:ind w:firstLine="561"/>
        <w:jc w:val="both"/>
        <w:rPr>
          <w:sz w:val="24"/>
          <w:lang w:val="hu-HU"/>
        </w:rPr>
      </w:pPr>
      <w:r>
        <w:rPr>
          <w:sz w:val="24"/>
          <w:lang w:val="hu-HU"/>
        </w:rPr>
        <w:t>- Nem ismerem őt.</w:t>
      </w:r>
    </w:p>
    <w:p>
      <w:pPr>
        <w:pStyle w:val="Normal"/>
        <w:spacing w:lineRule="atLeast" w:line="240"/>
        <w:ind w:firstLine="561"/>
        <w:jc w:val="both"/>
        <w:rPr/>
      </w:pPr>
      <w:r>
        <w:rPr>
          <w:sz w:val="24"/>
          <w:lang w:val="hu-HU"/>
        </w:rPr>
        <w:t>- Engem annál inkább - pillantott rá Gorduin. - Leköteleztél szolgálatoddal, kapitány.</w:t>
      </w:r>
    </w:p>
    <w:p>
      <w:pPr>
        <w:pStyle w:val="Normal"/>
        <w:spacing w:lineRule="atLeast" w:line="240"/>
        <w:ind w:firstLine="561"/>
        <w:jc w:val="both"/>
        <w:rPr>
          <w:sz w:val="24"/>
          <w:lang w:val="hu-HU"/>
        </w:rPr>
      </w:pPr>
      <w:r>
        <w:rPr>
          <w:sz w:val="24"/>
          <w:lang w:val="hu-HU"/>
        </w:rPr>
        <w:t>A toroni bólintott, s elhúzódott Sichetti útjából, aki a meg</w:t>
        <w:softHyphen/>
        <w:t>könnyebbüléstől szédelegve közelített az ilanorihoz.</w:t>
      </w:r>
    </w:p>
    <w:p>
      <w:pPr>
        <w:pStyle w:val="Normal"/>
        <w:spacing w:lineRule="atLeast" w:line="240"/>
        <w:ind w:firstLine="561"/>
        <w:jc w:val="both"/>
        <w:rPr/>
      </w:pPr>
      <w:r>
        <w:rPr>
          <w:sz w:val="24"/>
          <w:lang w:val="hu-HU"/>
        </w:rPr>
        <w:t xml:space="preserve">- Megmentetted a becsületünket - suttogta, aztán elnevette magát. - Ördögbe a becsülettel: </w:t>
      </w:r>
      <w:r>
        <w:rPr>
          <w:i/>
          <w:sz w:val="24"/>
          <w:lang w:val="hu-HU"/>
        </w:rPr>
        <w:t xml:space="preserve">a fiamat </w:t>
      </w:r>
      <w:r>
        <w:rPr>
          <w:sz w:val="24"/>
          <w:lang w:val="hu-HU"/>
        </w:rPr>
        <w:t>mentetted meg, és komolyan aggódom amiatt, amit viszonzásul kérhetsz tőlem. Ha most...</w:t>
      </w:r>
    </w:p>
    <w:p>
      <w:pPr>
        <w:pStyle w:val="Normal"/>
        <w:spacing w:lineRule="atLeast" w:line="240"/>
        <w:ind w:firstLine="561"/>
        <w:jc w:val="both"/>
        <w:rPr>
          <w:sz w:val="24"/>
          <w:lang w:val="hu-HU"/>
        </w:rPr>
      </w:pPr>
      <w:r>
        <w:rPr>
          <w:sz w:val="24"/>
          <w:lang w:val="hu-HU"/>
        </w:rPr>
        <w:t>Gorduin azonban nem figyelt rá; Liu felé nézett, aki egyenes derékkal állt az összecsapás színhelyén, s tovább vívta a maga szemcsatáját a gorvikiak közé vegyült nomád kardforgatóval.</w:t>
      </w:r>
    </w:p>
    <w:p>
      <w:pPr>
        <w:pStyle w:val="Normal"/>
        <w:spacing w:lineRule="atLeast" w:line="240"/>
        <w:ind w:firstLine="561"/>
        <w:jc w:val="both"/>
        <w:rPr/>
      </w:pPr>
      <w:r>
        <w:rPr>
          <w:sz w:val="24"/>
          <w:lang w:val="hu-HU"/>
        </w:rPr>
        <w:t>- Hagyd, kölyök - szólt rekedten, és torkát különös balsejtelem szorította össze. - Hagyd, hadd menjenek!</w:t>
      </w:r>
    </w:p>
    <w:p>
      <w:pPr>
        <w:pStyle w:val="Normal"/>
        <w:spacing w:lineRule="atLeast" w:line="240"/>
        <w:ind w:firstLine="561"/>
        <w:jc w:val="both"/>
        <w:rPr/>
      </w:pPr>
      <w:r>
        <w:rPr>
          <w:sz w:val="24"/>
          <w:lang w:val="hu-HU"/>
        </w:rPr>
        <w:t>A niarei engedelmeskedett, szemeibe azonban csak lassan költőzött vissza az élet: tekintete most mintha a déli sztyeppéket tépázó viharok homályát tükrözte volna.</w:t>
      </w:r>
    </w:p>
    <w:p>
      <w:pPr>
        <w:pStyle w:val="Normal"/>
        <w:spacing w:lineRule="atLeast" w:line="240"/>
        <w:ind w:firstLine="561"/>
        <w:jc w:val="both"/>
        <w:rPr>
          <w:sz w:val="24"/>
          <w:lang w:val="hu-HU"/>
        </w:rPr>
      </w:pPr>
      <w:r>
        <w:rPr>
          <w:sz w:val="24"/>
          <w:lang w:val="hu-HU"/>
        </w:rPr>
        <w:t>- Győztél, mester - suttogta -, ez mégsem volt jó halál.</w:t>
      </w:r>
    </w:p>
    <w:p>
      <w:pPr>
        <w:pStyle w:val="Normal"/>
        <w:spacing w:lineRule="atLeast" w:line="240"/>
        <w:ind w:firstLine="561"/>
        <w:jc w:val="both"/>
        <w:rPr>
          <w:sz w:val="24"/>
          <w:lang w:val="hu-HU"/>
        </w:rPr>
      </w:pPr>
      <w:r>
        <w:rPr>
          <w:sz w:val="24"/>
          <w:lang w:val="hu-HU"/>
        </w:rPr>
        <w:t>- Szükséges halál volt. - Gorduin a Csodaművesek válla felett figyelte, ahogy a katonák közrefogják és a védőőrizet jól bevált meséjével a szomszédos helyiségbe terelik a bajkeverőket.. - Időt adott a hercegnek, hogy elkötelezze magát, hogy válasszon szégyen és botrány között - és ő, némi segítséggel, az előbbit választotta,.</w:t>
      </w:r>
    </w:p>
    <w:p>
      <w:pPr>
        <w:pStyle w:val="Normal"/>
        <w:spacing w:lineRule="atLeast" w:line="240"/>
        <w:ind w:firstLine="561"/>
        <w:jc w:val="both"/>
        <w:rPr/>
      </w:pPr>
      <w:r>
        <w:rPr>
          <w:i/>
          <w:sz w:val="24"/>
          <w:lang w:val="hu-HU"/>
        </w:rPr>
        <w:t xml:space="preserve">- Némi segítséggel? </w:t>
      </w:r>
      <w:r>
        <w:rPr>
          <w:sz w:val="24"/>
          <w:lang w:val="hu-HU"/>
        </w:rPr>
        <w:t>- visszhangozta Sichetti. - Ha nem volna elveim ellen való, megéljeneztetnélek, és könnyek közt rebeg</w:t>
        <w:softHyphen/>
        <w:t>nék köszönetet azért, amit tettél. Ezek az alakok a családom ellen törtek, Talavra gerincét akarták megroppantani - bárki áll mö</w:t>
        <w:softHyphen/>
        <w:t>göttük, így akarja értésemre adni, hogy nem nézi jó szemmel az ittlétünket... s hogy a városi kincstár, sőt, talán az egész város jövőjéről megvannak a maga elképzelései. - Ragadozószeme ámbraszínűre sötétült, ahogy a távozók után bámult. Átvette Ayrestől az oroszlánmaszkot, de egyelőre nem öltötte fel; Lai</w:t>
        <w:softHyphen/>
        <w:t>Felipre sandított, aki pár lépéssel odébb, egy oszlop árnyékában állt sápadtan, szóra képtelenül.</w:t>
      </w:r>
    </w:p>
    <w:p>
      <w:pPr>
        <w:pStyle w:val="Normal"/>
        <w:spacing w:lineRule="atLeast" w:line="240"/>
        <w:ind w:firstLine="561"/>
        <w:jc w:val="both"/>
        <w:rPr>
          <w:sz w:val="24"/>
          <w:lang w:val="hu-HU"/>
        </w:rPr>
      </w:pPr>
      <w:r>
        <w:rPr>
          <w:sz w:val="24"/>
          <w:lang w:val="hu-HU"/>
        </w:rPr>
        <w:t>- És ő? - firtatta a bárd a pillantását követve. - Okult vajon a történtekből?</w:t>
      </w:r>
    </w:p>
    <w:p>
      <w:pPr>
        <w:pStyle w:val="Normal"/>
        <w:spacing w:lineRule="atLeast" w:line="240"/>
        <w:ind w:firstLine="561"/>
        <w:jc w:val="both"/>
        <w:rPr>
          <w:sz w:val="24"/>
          <w:lang w:val="hu-HU"/>
        </w:rPr>
      </w:pPr>
      <w:r>
        <w:rPr>
          <w:sz w:val="24"/>
          <w:lang w:val="hu-HU"/>
        </w:rPr>
        <w:t>A talavrai bólintotta</w:t>
      </w:r>
    </w:p>
    <w:p>
      <w:pPr>
        <w:pStyle w:val="Normal"/>
        <w:spacing w:lineRule="atLeast" w:line="240"/>
        <w:ind w:firstLine="561"/>
        <w:jc w:val="both"/>
        <w:rPr/>
      </w:pPr>
      <w:r>
        <w:rPr>
          <w:sz w:val="24"/>
          <w:lang w:val="hu-HU"/>
        </w:rPr>
        <w:t>- Azt hiszem. Nem kért bocsánatot, nem érintett meg, de valahogy... mintha közelebb került volna a világomhoz és hoz</w:t>
        <w:softHyphen/>
        <w:t xml:space="preserve">zám. - Sichetti tónusa tűnődőből ünnepélyessé vált. - Ha időd engedi, beszélhetnél vele... mint </w:t>
      </w:r>
      <w:r>
        <w:rPr>
          <w:i/>
          <w:sz w:val="24"/>
          <w:lang w:val="hu-HU"/>
        </w:rPr>
        <w:t xml:space="preserve">tutor, </w:t>
      </w:r>
      <w:r>
        <w:rPr>
          <w:sz w:val="24"/>
          <w:lang w:val="hu-HU"/>
        </w:rPr>
        <w:t>és mint barát.</w:t>
      </w:r>
    </w:p>
    <w:p>
      <w:pPr>
        <w:pStyle w:val="Normal"/>
        <w:spacing w:lineRule="atLeast" w:line="240"/>
        <w:ind w:firstLine="561"/>
        <w:jc w:val="both"/>
        <w:rPr>
          <w:sz w:val="24"/>
          <w:lang w:val="hu-HU"/>
        </w:rPr>
      </w:pPr>
      <w:r>
        <w:rPr>
          <w:sz w:val="24"/>
          <w:lang w:val="hu-HU"/>
        </w:rPr>
        <w:t>- Nem kezeskedhetem érte, hogy hallgat rám.</w:t>
      </w:r>
    </w:p>
    <w:p>
      <w:pPr>
        <w:pStyle w:val="Normal"/>
        <w:spacing w:lineRule="atLeast" w:line="240"/>
        <w:ind w:firstLine="561"/>
        <w:jc w:val="both"/>
        <w:rPr/>
      </w:pPr>
      <w:r>
        <w:rPr>
          <w:sz w:val="24"/>
          <w:lang w:val="hu-HU"/>
        </w:rPr>
        <w:t>- Hallgatni fog - biztosította az őszülő férfi. - Eddig csak a merészséget tisztelte, de a te jóvoltodból új bálvány került a régi mellé: az összetartozásban megtestesült erő. - Véraláfutásos ajka mosolyra húzódott. - Sokat kockáztattál értünk, ilanori, s bár úgy hírlik, a magunkfajtának csak érdekből hosszú az emlékezete, nem nyugszom, míg meg nem nyerlek téged is e bálvány hitének.</w:t>
      </w:r>
    </w:p>
    <w:p>
      <w:pPr>
        <w:pStyle w:val="Normal"/>
        <w:spacing w:lineRule="atLeast" w:line="240"/>
        <w:ind w:firstLine="561"/>
        <w:jc w:val="both"/>
        <w:rPr>
          <w:sz w:val="24"/>
          <w:lang w:val="hu-HU"/>
        </w:rPr>
      </w:pPr>
      <w:r>
        <w:rPr>
          <w:sz w:val="24"/>
          <w:lang w:val="hu-HU"/>
        </w:rPr>
        <w:t>Gorduin lerázta a vért pengéjéről, mielőtt a dísztelen, fekete bársonyhüvelybe csúsztatta.</w:t>
      </w:r>
    </w:p>
    <w:p>
      <w:pPr>
        <w:pStyle w:val="Normal"/>
        <w:spacing w:lineRule="atLeast" w:line="240"/>
        <w:ind w:firstLine="561"/>
        <w:jc w:val="both"/>
        <w:rPr>
          <w:sz w:val="24"/>
          <w:lang w:val="hu-HU"/>
        </w:rPr>
      </w:pPr>
      <w:r>
        <w:rPr>
          <w:sz w:val="24"/>
          <w:lang w:val="hu-HU"/>
        </w:rPr>
        <w:t>- Pártolod a tervemet?</w:t>
      </w:r>
    </w:p>
    <w:p>
      <w:pPr>
        <w:pStyle w:val="Normal"/>
        <w:spacing w:lineRule="atLeast" w:line="240"/>
        <w:ind w:firstLine="561"/>
        <w:jc w:val="both"/>
        <w:rPr/>
      </w:pPr>
      <w:r>
        <w:rPr>
          <w:sz w:val="24"/>
          <w:lang w:val="hu-HU"/>
        </w:rPr>
        <w:t>- Hogy pártolom-e? - kacagott a Csodaműves. - Mihelyt a ~ fogadóterembe érünk, félrevonom és megkövetem Narvan her</w:t>
        <w:softHyphen/>
        <w:t>cegét a felfordulásért. Ígéretet teszek neki, hogy egyedi élmény</w:t>
        <w:softHyphen/>
        <w:t xml:space="preserve">ben lesz része, ha családjával együtt jelenlétével szerencsélteti </w:t>
      </w:r>
      <w:r>
        <w:rPr>
          <w:i/>
          <w:sz w:val="24"/>
          <w:lang w:val="hu-HU"/>
        </w:rPr>
        <w:t xml:space="preserve">a Holdfényember </w:t>
      </w:r>
      <w:r>
        <w:rPr>
          <w:sz w:val="24"/>
          <w:lang w:val="hu-HU"/>
        </w:rPr>
        <w:t>általunk rögtönzött előadását, s meggyőzöm, hogy épp erre van most szükség: a művészet tudvalévőleg feledtetni képes a mindennapok gondjait.</w:t>
      </w:r>
    </w:p>
    <w:p>
      <w:pPr>
        <w:pStyle w:val="Normal"/>
        <w:spacing w:lineRule="atLeast" w:line="240"/>
        <w:ind w:firstLine="561"/>
        <w:jc w:val="both"/>
        <w:rPr>
          <w:sz w:val="24"/>
          <w:lang w:val="hu-HU"/>
        </w:rPr>
      </w:pPr>
      <w:r>
        <w:rPr>
          <w:sz w:val="24"/>
          <w:lang w:val="hu-HU"/>
        </w:rPr>
        <w:t>Gorduin magához intette Liut. Aggodalommal töltötte el, hogy ilyen zárkózottnak és távolinak látja.</w:t>
      </w:r>
    </w:p>
    <w:p>
      <w:pPr>
        <w:pStyle w:val="Normal"/>
        <w:spacing w:lineRule="atLeast" w:line="240"/>
        <w:ind w:firstLine="561"/>
        <w:jc w:val="both"/>
        <w:rPr>
          <w:sz w:val="24"/>
          <w:lang w:val="hu-HU"/>
        </w:rPr>
      </w:pPr>
      <w:r>
        <w:rPr>
          <w:sz w:val="24"/>
          <w:lang w:val="hu-HU"/>
        </w:rPr>
        <w:t>- Mi baj, kölyök?</w:t>
      </w:r>
    </w:p>
    <w:p>
      <w:pPr>
        <w:pStyle w:val="Normal"/>
        <w:spacing w:lineRule="atLeast" w:line="240"/>
        <w:ind w:firstLine="561"/>
        <w:jc w:val="both"/>
        <w:rPr>
          <w:sz w:val="24"/>
          <w:lang w:val="hu-HU"/>
        </w:rPr>
      </w:pPr>
      <w:r>
        <w:rPr>
          <w:sz w:val="24"/>
          <w:lang w:val="hu-HU"/>
        </w:rPr>
        <w:t>A fiú zavartan pillantott rá.</w:t>
      </w:r>
    </w:p>
    <w:p>
      <w:pPr>
        <w:pStyle w:val="Normal"/>
        <w:spacing w:lineRule="atLeast" w:line="240"/>
        <w:ind w:firstLine="561"/>
        <w:jc w:val="both"/>
        <w:rPr/>
      </w:pPr>
      <w:r>
        <w:rPr>
          <w:sz w:val="24"/>
          <w:lang w:val="hu-HU"/>
        </w:rPr>
        <w:t xml:space="preserve">- Az az ember - suttogta. - A borotvált fejű. Furcsa érzésem támadt, ahogy néztem, hasonló ahhoz, ami tegnap a kamránál fogott el. Őt láttam, és mégsem őt; mintha valami... </w:t>
      </w:r>
      <w:r>
        <w:rPr>
          <w:i/>
          <w:sz w:val="24"/>
          <w:lang w:val="hu-HU"/>
        </w:rPr>
        <w:t xml:space="preserve">valaki </w:t>
      </w:r>
      <w:r>
        <w:rPr>
          <w:sz w:val="24"/>
          <w:lang w:val="hu-HU"/>
        </w:rPr>
        <w:t>más figyelt volna a szemeivel. - Felrezzent. - Közéjük tartozik, mester. Azok közé, akiket a város rontó hatalma éltet. Visszatér majd, hogy leszámoljon velünk.., és nem állíthatja meg, nem győzheti le más, csak én.</w:t>
      </w:r>
    </w:p>
    <w:p>
      <w:pPr>
        <w:pStyle w:val="Normal"/>
        <w:spacing w:lineRule="atLeast" w:line="240"/>
        <w:ind w:firstLine="561"/>
        <w:jc w:val="both"/>
        <w:rPr>
          <w:sz w:val="24"/>
          <w:lang w:val="hu-HU"/>
        </w:rPr>
      </w:pPr>
      <w:r>
        <w:rPr>
          <w:sz w:val="24"/>
          <w:lang w:val="hu-HU"/>
        </w:rPr>
        <w:t>A bárdot valami visszatartotta attól, hogy elmosolyodjék. - Képes leszel rá?</w:t>
      </w:r>
    </w:p>
    <w:p>
      <w:pPr>
        <w:pStyle w:val="Normal"/>
        <w:spacing w:lineRule="atLeast" w:line="240"/>
        <w:ind w:firstLine="561"/>
        <w:jc w:val="both"/>
        <w:rPr/>
      </w:pPr>
      <w:r>
        <w:rPr>
          <w:sz w:val="24"/>
          <w:lang w:val="hu-HU"/>
        </w:rPr>
        <w:t>- Nem tudom. A feltűnésekor elhallgattak a szellemek, ár</w:t>
        <w:softHyphen/>
        <w:t>nyékba borult a jövő. Mintha az egész világ arra várna, hogy kiálljak ellene és a nevén nevezzem; mintha...</w:t>
      </w:r>
    </w:p>
    <w:p>
      <w:pPr>
        <w:pStyle w:val="Normal"/>
        <w:spacing w:lineRule="atLeast" w:line="240"/>
        <w:ind w:firstLine="561"/>
        <w:jc w:val="both"/>
        <w:rPr/>
      </w:pPr>
      <w:r>
        <w:rPr>
          <w:sz w:val="24"/>
          <w:lang w:val="hu-HU"/>
        </w:rPr>
        <w:t xml:space="preserve">- Újabb lecke - közölte Gorduin. - Ha olyan akadállyal kerülsz szembe, melyet nem tudsz átugrani; jobb, ha megkerülöd </w:t>
        <w:softHyphen/>
        <w:t>mostantól pontosan ezt fogjuk tenni. Látod azt a másik kölyköt ott az oszlop mellett? - mutatott Lai-Felipre. - Visszakíséred a fogadóterembe, és mellette maradsz, míg az apja a herceggel bajlódik az ügyünkben. Összeköthetitek a kellemeset a hasznos</w:t>
        <w:softHyphen/>
        <w:t>sal, és megtáncoltathatjátok Narvan trónörökösét, akire igazán ráfér egy kis gondtalanság. Számolj be Kalidarnak a történtekről, és közöld vele, hogy átadom a parancsnokságot; az áldozati szertartás végéig, ha láttok is, ne kérdezzetek és ne közelítsetek hozzám - az imént szerzett tekintélyt leszámítva nemigen lehetek a hasznotokra. - De miért...? ,</w:t>
      </w:r>
    </w:p>
    <w:p>
      <w:pPr>
        <w:pStyle w:val="Normal"/>
        <w:spacing w:lineRule="atLeast" w:line="240"/>
        <w:ind w:firstLine="561"/>
        <w:jc w:val="both"/>
        <w:rPr/>
      </w:pPr>
      <w:r>
        <w:rPr>
          <w:sz w:val="24"/>
          <w:lang w:val="hu-HU"/>
        </w:rPr>
        <w:t>- Azért - dünnyögte a bárd -, mert eszemben sincs sötétedésig várni vagy az Angolnavégre merészkedni bizonyos válaszokért. Amint lehet, félrevonulok, köntöst-maszkot cserélek Ayresszel... és a díszbárkáján látogatom meg Lathan Arknumoy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6.</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Vadász minden nehézség nélkül jutott be a palotába: az általa használt utakat sem csapdák, sem fegyvere</w:t>
        <w:softHyphen/>
        <w:t>sek nem vigyázták. Azok, akikkel a folyosókon összeakadt, jobbára maszkot viseltek, s mert magukhoz hason</w:t>
        <w:softHyphen/>
        <w:t>lónak vélték, ügyet sem vetettek rá - Odan hajnalig fáradozott; hogy így legyen. A gyér világosság a kezére játszott: megtámo</w:t>
        <w:softHyphen/>
        <w:t>gatta az álöltözet és az ómágia keltette illúziót, lehetővé tette, hogy a sokadalomban elvegyülve nyomon kövesse választottját. A kalandozó erősnek látszott, a lobogók termében vívott párba</w:t>
        <w:softHyphen/>
        <w:t>jig indulatainak sem engedett szabad folyást - a Vadász csak a gorviki halálakor szerzett bizonyságot arról, hogy második üze</w:t>
        <w:softHyphen/>
        <w:t>nete a kívánt hatást érte el; megkönnyebbülten nyugtázta, hogy a fehér mén pusztulása nem volt hiábavaló, mert általa nem csak a kiválasztott lelkéhez férkőzött közelebb, hanem az áhított üdvözüléshez is. Hosszan suttogott az állat fülébe, mielőtt elvé</w:t>
        <w:softHyphen/>
        <w:t xml:space="preserve">gezte, amit el kellett végeznie. Beszélt neki Malliorról és Thulúvielről, a kirekesztettség, a lassú sorvadás kínjairól, a megváltás reménységéről és a gyönyörről, melyet a sötétség jelent - s mert a nagy, fekete szemekben megértés helyett csak belenyugvást látott, műhelyébe érve tűzre vetette a vértől és sártól szennyes álöltözetet, majd hosszan fohászkodott </w:t>
      </w:r>
      <w:r>
        <w:rPr>
          <w:i/>
          <w:sz w:val="24"/>
          <w:lang w:val="hu-HU"/>
        </w:rPr>
        <w:t>a kala</w:t>
        <w:softHyphen/>
        <w:t xml:space="preserve">hora </w:t>
      </w:r>
      <w:r>
        <w:rPr>
          <w:sz w:val="24"/>
          <w:lang w:val="hu-HU"/>
        </w:rPr>
        <w:t>irgalmáért. Nyugalma lassan visszatért, mintha az idegen bőrrel együtt a bűn és az emberszukától elszenvedett megaláz</w:t>
        <w:softHyphen/>
        <w:t>tatás emlékei is hamuvá enyésztek volna. Por és hamu. Torok</w:t>
        <w:softHyphen/>
        <w:t xml:space="preserve"> hangú kacaj a világ szívén ütött seb felett. A palotában már másvalaki volt. Új, a körülményekhez igazított gúnyát viselt, s bár nem keltett gyanút, tudta, hogy különös óvatossággal kell eljárnia. Érezte maga körül az indulatok örvénylését, az egymás</w:t>
        <w:softHyphen/>
        <w:t>ba fonódó szándékokat: a kérészéltűek csak egymást szedhették rá az egyszerre szánalmas és lenyűgöző báli forgataggal.</w:t>
      </w:r>
    </w:p>
    <w:p>
      <w:pPr>
        <w:pStyle w:val="Normal"/>
        <w:spacing w:lineRule="atLeast" w:line="240"/>
        <w:ind w:firstLine="561"/>
        <w:jc w:val="both"/>
        <w:rPr/>
      </w:pPr>
      <w:r>
        <w:rPr>
          <w:sz w:val="24"/>
          <w:lang w:val="hu-HU"/>
        </w:rPr>
        <w:t>Mióta megismerte a vöröshajú bestia titkát, még nagyobb ámulattal tekintett az emberekre, akik a menedék és a fegyver hatalma révén szolgálatukba kényszeríttették - kezdettől sejtette, hogy bukniuk kell, de nem feltételezte, hogy önnön találékony</w:t>
        <w:softHyphen/>
        <w:t>ságuk fordul majd ellenük. A számukra rendelt kudarcban volt valami az életet kioltó vágások tökélyéből, izgága isteneik igaz</w:t>
        <w:softHyphen/>
        <w:t xml:space="preserve">ságából, sőt, talán valamely ősibb rendelésből is - és Odan, akit a végzettel közös tudás oly sok évtized múltán újra rabtartói fölé emelt, elmosolyodott a holt arc és a bogárfekete </w:t>
      </w:r>
      <w:r>
        <w:rPr>
          <w:i/>
          <w:sz w:val="24"/>
          <w:lang w:val="hu-HU"/>
        </w:rPr>
        <w:t xml:space="preserve">astesi-maszk </w:t>
      </w:r>
      <w:r>
        <w:rPr>
          <w:sz w:val="24"/>
          <w:lang w:val="hu-HU"/>
        </w:rPr>
        <w:t>oltalmában.</w:t>
      </w:r>
    </w:p>
    <w:p>
      <w:pPr>
        <w:pStyle w:val="Normal"/>
        <w:spacing w:lineRule="atLeast" w:line="240"/>
        <w:ind w:firstLine="561"/>
        <w:jc w:val="both"/>
        <w:rPr>
          <w:sz w:val="24"/>
          <w:lang w:val="hu-HU"/>
        </w:rPr>
      </w:pPr>
      <w:r>
        <w:rPr>
          <w:sz w:val="24"/>
          <w:lang w:val="hu-HU"/>
        </w:rPr>
        <w:t>Káröröme hirtelen vált rémületté, mikor az idegen varázstudó jelenlétének tudatára ébredt. Az ómágia finom erővonalai szét</w:t>
        <w:softHyphen/>
        <w:t>zilálódtak körülötte, a kalandozó kisugárzása a síkok közti űrbe veszett - a Vadász kétségbeesve kapott a foszlányok után, ám azok kisiklottak elméje hatóköréből, ahogyan a lazacháló sem tarthatja vissza a menekülni vágyó apróhalakat. Odan néhány pillanatig a maga valójában érzékelte az iszonyatot, mely a Tarka Rengetegek világában Narvan helyén terpeszkedett... s bár elszántan küzdött ellene, falnak tántorodott a rátörő émely</w:t>
        <w:softHyphen/>
        <w:t>géstől.</w:t>
      </w:r>
    </w:p>
    <w:p>
      <w:pPr>
        <w:pStyle w:val="Normal"/>
        <w:spacing w:lineRule="atLeast" w:line="240"/>
        <w:ind w:firstLine="561"/>
        <w:jc w:val="both"/>
        <w:rPr>
          <w:sz w:val="24"/>
          <w:lang w:val="hu-HU"/>
        </w:rPr>
      </w:pPr>
      <w:r>
        <w:rPr>
          <w:sz w:val="24"/>
          <w:lang w:val="hu-HU"/>
        </w:rPr>
        <w:t>- Jól vagy, uram?</w:t>
      </w:r>
    </w:p>
    <w:p>
      <w:pPr>
        <w:pStyle w:val="Normal"/>
        <w:spacing w:lineRule="atLeast" w:line="240"/>
        <w:ind w:firstLine="561"/>
        <w:jc w:val="both"/>
        <w:rPr>
          <w:sz w:val="24"/>
          <w:lang w:val="hu-HU"/>
        </w:rPr>
      </w:pPr>
      <w:r>
        <w:rPr>
          <w:sz w:val="24"/>
          <w:lang w:val="hu-HU"/>
        </w:rPr>
        <w:t>Egy palotaszolga, egy kérészéltű senki állt mellette, és aggódó arccal bámult rá. Odan a legszívesebben a gorviki után küldte volna, de türtőztette magát, s csak a fejével intett igent: Jobbja a fegyver markolatát kereste, melyet minden síkon biztos fogó</w:t>
        <w:softHyphen/>
        <w:t>dzóvá tettek a szakrális varázzsal telített jelek; erőt merített a fém hidegéből, a fájdalomisten hatalmából, abból a tartomány</w:t>
        <w:softHyphen/>
        <w:t>ból, melyhez az acéllal együtt őt is eltéphetetlen szálak fűzték.</w:t>
      </w:r>
    </w:p>
    <w:p>
      <w:pPr>
        <w:pStyle w:val="Normal"/>
        <w:spacing w:lineRule="atLeast" w:line="240"/>
        <w:ind w:firstLine="561"/>
        <w:jc w:val="both"/>
        <w:rPr/>
      </w:pPr>
      <w:r>
        <w:rPr>
          <w:sz w:val="24"/>
          <w:lang w:val="hu-HU"/>
        </w:rPr>
        <w:t>- Semmi bajom - suttogta, mihelyt lélegzethez jutott. - Semmi bajom. - Kihúzta magát, az emberre pillantott, s az önkéntelenül hátralépett - talán ragálytól tartott a vastagon porozott arc, a lázasan csillogó szemek láttán.</w:t>
      </w:r>
    </w:p>
    <w:p>
      <w:pPr>
        <w:pStyle w:val="Normal"/>
        <w:spacing w:lineRule="atLeast" w:line="240"/>
        <w:ind w:firstLine="561"/>
        <w:jc w:val="both"/>
        <w:rPr>
          <w:sz w:val="24"/>
          <w:lang w:val="hu-HU"/>
        </w:rPr>
      </w:pPr>
      <w:r>
        <w:rPr>
          <w:sz w:val="24"/>
          <w:lang w:val="hu-HU"/>
        </w:rPr>
        <w:t>- Parancsolsz egy zsámolyt, uram? Patikaszert vagy jóféle bort is hozhatok, ha kívánod.</w:t>
      </w:r>
    </w:p>
    <w:p>
      <w:pPr>
        <w:pStyle w:val="Normal"/>
        <w:spacing w:lineRule="atLeast" w:line="240"/>
        <w:ind w:firstLine="561"/>
        <w:jc w:val="both"/>
        <w:rPr>
          <w:sz w:val="24"/>
          <w:lang w:val="hu-HU"/>
        </w:rPr>
      </w:pPr>
      <w:r>
        <w:rPr>
          <w:sz w:val="24"/>
          <w:lang w:val="hu-HU"/>
        </w:rPr>
        <w:t>- Nem, nem - dünnyögte a Vadász. - A vér látványa... az izgalom teszi. Hamarosan jobban leszek.</w:t>
      </w:r>
    </w:p>
    <w:p>
      <w:pPr>
        <w:pStyle w:val="Normal"/>
        <w:spacing w:lineRule="atLeast" w:line="240"/>
        <w:ind w:firstLine="561"/>
        <w:jc w:val="both"/>
        <w:rPr/>
      </w:pPr>
      <w:r>
        <w:rPr>
          <w:sz w:val="24"/>
          <w:lang w:val="hu-HU"/>
        </w:rPr>
        <w:t>A palotaszolga megértő grimaszt vágott.</w:t>
      </w:r>
    </w:p>
    <w:p>
      <w:pPr>
        <w:pStyle w:val="Normal"/>
        <w:spacing w:lineRule="atLeast" w:line="240"/>
        <w:ind w:firstLine="561"/>
        <w:jc w:val="both"/>
        <w:rPr>
          <w:sz w:val="24"/>
          <w:lang w:val="hu-HU"/>
        </w:rPr>
      </w:pPr>
      <w:r>
        <w:rPr>
          <w:sz w:val="24"/>
          <w:lang w:val="hu-HU"/>
        </w:rPr>
        <w:t>- Szörnyű, ami történt. Istennek hála, amiért megkímélte a megrázkódtatástól az elsőszülöttet! Azok a külországiak össze</w:t>
        <w:softHyphen/>
        <w:t>akaszkodhattak volna a fogadóteremben is, és akkor...</w:t>
      </w:r>
    </w:p>
    <w:p>
      <w:pPr>
        <w:pStyle w:val="Normal"/>
        <w:spacing w:lineRule="atLeast" w:line="240"/>
        <w:ind w:firstLine="561"/>
        <w:jc w:val="both"/>
        <w:rPr/>
      </w:pPr>
      <w:r>
        <w:rPr>
          <w:sz w:val="24"/>
          <w:lang w:val="hu-HU"/>
        </w:rPr>
        <w:t xml:space="preserve">- Hol van? - sziszegte Odan. </w:t>
      </w:r>
      <w:r>
        <w:rPr>
          <w:i/>
          <w:sz w:val="24"/>
          <w:lang w:val="hu-HU"/>
        </w:rPr>
        <w:t xml:space="preserve">- Hol? </w:t>
      </w:r>
      <w:r>
        <w:rPr>
          <w:sz w:val="24"/>
          <w:lang w:val="hu-HU"/>
        </w:rPr>
        <w:t>- Uram...?</w:t>
      </w:r>
    </w:p>
    <w:p>
      <w:pPr>
        <w:pStyle w:val="Normal"/>
        <w:spacing w:lineRule="atLeast" w:line="240"/>
        <w:ind w:firstLine="561"/>
        <w:jc w:val="both"/>
        <w:rPr>
          <w:sz w:val="24"/>
          <w:lang w:val="hu-HU"/>
        </w:rPr>
      </w:pPr>
      <w:r>
        <w:rPr>
          <w:sz w:val="24"/>
          <w:lang w:val="hu-HU"/>
        </w:rPr>
        <w:t>- A férfi, aki győzött. Hol találom? Beszélni akarok vele.</w:t>
      </w:r>
    </w:p>
    <w:p>
      <w:pPr>
        <w:pStyle w:val="Normal"/>
        <w:spacing w:lineRule="atLeast" w:line="240"/>
        <w:ind w:firstLine="561"/>
        <w:jc w:val="both"/>
        <w:rPr/>
      </w:pPr>
      <w:r>
        <w:rPr>
          <w:sz w:val="24"/>
          <w:lang w:val="hu-HU"/>
        </w:rPr>
        <w:t xml:space="preserve">- A talavrai trónörökös </w:t>
      </w:r>
      <w:r>
        <w:rPr>
          <w:i/>
          <w:sz w:val="24"/>
          <w:lang w:val="hu-HU"/>
        </w:rPr>
        <w:t xml:space="preserve">tutora </w:t>
      </w:r>
      <w:r>
        <w:rPr>
          <w:sz w:val="24"/>
          <w:lang w:val="hu-HU"/>
        </w:rPr>
        <w:t>visszatért urunk színe elé. - A kérészéltű körülpillantott, és halkabbra fogott hangon, már-már suttogva folytatta: - Mondják, az áldozat egy rangrejtve utazó vendég kíséretéhez tartozott, s hogy a gazdája szakasztott mása Peral úrnak, a hercegi másodszülöttnek. Bocsásd meg merész</w:t>
        <w:softHyphen/>
        <w:t>ségemet, de te tanult embernek látszol, bizonyára jól eligazodsz a világ dolgaiban. Kíváncsi lennék a véleményedre; kíváncsi lennék...</w:t>
      </w:r>
    </w:p>
    <w:p>
      <w:pPr>
        <w:pStyle w:val="Normal"/>
        <w:spacing w:lineRule="atLeast" w:line="240"/>
        <w:ind w:firstLine="561"/>
        <w:jc w:val="both"/>
        <w:rPr/>
      </w:pPr>
      <w:r>
        <w:rPr>
          <w:sz w:val="24"/>
          <w:lang w:val="hu-HU"/>
        </w:rPr>
        <w:t>- Máskor - dünnyögte a Vadász, és faképnél hagyta. A foga</w:t>
        <w:softHyphen/>
        <w:t>dóterembe sietett, a trónemelvény mellett, a vágott szemű em</w:t>
        <w:softHyphen/>
        <w:t>berkölyök oldalán tüstént felfedezte a fekete alakot - és belebor</w:t>
        <w:softHyphen/>
        <w:t>zongott a csalódással vegyes dühbe, mikor rádöbbent, hogy a férfi, aki az ismerős köntöst és maszkot viseli, nem azonos a kalandozóval. A csere nemrég történhetett, s tökéletesen kivite</w:t>
        <w:softHyphen/>
        <w:t>lezték; a jelenlévők zöme háromszoros távolságot tartott a pár</w:t>
        <w:softHyphen/>
        <w:t>baj győztesétől, azok pedig, akik leleplezhették volna, nyilván</w:t>
        <w:softHyphen/>
        <w:t>valóan együttműködtek vele. A kesehajú barbár az oszlopok fedezékéből figyelt, a talavrai fejedelem a hercegi párral társal</w:t>
        <w:softHyphen/>
        <w:t xml:space="preserve">gott, utóda a narvani elsőszülöttel táncolt, mit táncolt, </w:t>
      </w:r>
      <w:r>
        <w:rPr>
          <w:i/>
          <w:sz w:val="24"/>
          <w:lang w:val="hu-HU"/>
        </w:rPr>
        <w:t xml:space="preserve">lebegett </w:t>
      </w:r>
      <w:r>
        <w:rPr>
          <w:sz w:val="24"/>
          <w:lang w:val="hu-HU"/>
        </w:rPr>
        <w:t>a csillagmintázatú padló felett. Természetesen viselkedtek vala</w:t>
        <w:softHyphen/>
        <w:t>mennyien, Odan azonban a mágia háborgása közepette is érzé</w:t>
        <w:softHyphen/>
        <w:t xml:space="preserve">kelte a belőlük áradó feszültséget, a cseréhez kötődő </w:t>
      </w:r>
      <w:r>
        <w:rPr>
          <w:i/>
          <w:sz w:val="24"/>
          <w:lang w:val="hu-HU"/>
        </w:rPr>
        <w:t xml:space="preserve">várakozást, </w:t>
      </w:r>
      <w:r>
        <w:rPr>
          <w:sz w:val="24"/>
          <w:lang w:val="hu-HU"/>
        </w:rPr>
        <w:t>s mert tudta, hogy a zavar forrását csak felkutatni lenne képes, kiiktatni nem, ösztöneitől vezérelve a díszkert; a kalandozó korábbi pihenőhelye felé vette az irányt.</w:t>
      </w:r>
    </w:p>
    <w:p>
      <w:pPr>
        <w:pStyle w:val="Normal"/>
        <w:spacing w:lineRule="atLeast" w:line="240"/>
        <w:ind w:firstLine="561"/>
        <w:jc w:val="both"/>
        <w:rPr>
          <w:sz w:val="24"/>
          <w:lang w:val="hu-HU"/>
        </w:rPr>
      </w:pPr>
      <w:r>
        <w:rPr>
          <w:sz w:val="24"/>
          <w:lang w:val="hu-HU"/>
        </w:rPr>
        <w:t>Az imapavilon lépcsőjén időző északföldi férfi későn észlelte közeledtét, s mielőtt mozdulhatott vagy szólhatott volna, az eszméletlenségbe taszította egy nyakszirtre mért csapás. Kutyái pattanásig feszült izmokkal, ám tétlenül bámulták a Vadászt; ahogy az a szökőkút takarásába vonszolta a testet, s a földre kushadtak, mikor nesztelen léptekkel visszatért hozzájuk. A váltásig, az újabb kérészéltű és a hozzá tartozó falka érkeztéig csak percei maradtak, de nem aggódott különösebben: örökölt képességei révén hamarabb szót értett az állatokkal, mint az emberekkel, tapasztalatai pedig igazolták a tételt, hogy az előb</w:t>
        <w:softHyphen/>
        <w:t>biek sokkal jobb megfigyelők.</w:t>
      </w:r>
    </w:p>
    <w:p>
      <w:pPr>
        <w:pStyle w:val="Normal"/>
        <w:spacing w:lineRule="atLeast" w:line="240"/>
        <w:ind w:firstLine="561"/>
        <w:jc w:val="both"/>
        <w:rPr>
          <w:sz w:val="24"/>
          <w:lang w:val="hu-HU"/>
        </w:rPr>
      </w:pPr>
      <w:r>
        <w:rPr>
          <w:sz w:val="24"/>
          <w:lang w:val="hu-HU"/>
        </w:rPr>
        <w:t>A tehetetlenül kushadó ebekhez guggolt, kiválasztotta közü</w:t>
        <w:softHyphen/>
        <w:t>lük azt, amelyik a legkülönbnek látszott, és miközben ujjai a domború homlokot érintették, összpontosította és szabadjára engedte erőit.</w:t>
      </w:r>
    </w:p>
    <w:p>
      <w:pPr>
        <w:pStyle w:val="Normal"/>
        <w:spacing w:lineRule="atLeast" w:line="240"/>
        <w:ind w:firstLine="561"/>
        <w:jc w:val="both"/>
        <w:rPr/>
      </w:pPr>
      <w:r>
        <w:rPr>
          <w:sz w:val="24"/>
          <w:lang w:val="hu-HU"/>
        </w:rPr>
        <w:t>- Beszélj ! - súgta az állatnak ősei nyelvén, mely a Sírások Kora óta hatalmat adott a Népnek az oktalanok és lélek nélkül valók felett. Megidézte a sötétségbe foglalt világosságot, Urria kegyel</w:t>
        <w:softHyphen/>
        <w:t>mét, melynek jóvoltából a kérészéltűek közt legyőzhetetlenné, fajtársai szemében kiválasztottá és gyűlöletessé vált; behatolt az állat elméjébe, az örökérvényű parancsok, kavargó észlelések, gyorsan halványuló emlékek tárházába, és - immár szavak nél</w:t>
        <w:softHyphen/>
        <w:t>kül - megfogalmazta kérdéseit.</w:t>
      </w:r>
    </w:p>
    <w:p>
      <w:pPr>
        <w:pStyle w:val="Normal"/>
        <w:spacing w:lineRule="atLeast" w:line="240"/>
        <w:ind w:firstLine="561"/>
        <w:jc w:val="both"/>
        <w:rPr>
          <w:sz w:val="24"/>
          <w:lang w:val="hu-HU"/>
        </w:rPr>
      </w:pPr>
      <w:r>
        <w:rPr>
          <w:sz w:val="24"/>
          <w:lang w:val="hu-HU"/>
        </w:rPr>
        <w:t>A kutya pedig válaszolt neki.</w:t>
      </w:r>
    </w:p>
    <w:p>
      <w:pPr>
        <w:pStyle w:val="Normal"/>
        <w:spacing w:lineRule="atLeast" w:line="240"/>
        <w:ind w:firstLine="561"/>
        <w:jc w:val="both"/>
        <w:rPr>
          <w:sz w:val="24"/>
          <w:lang w:val="hu-HU"/>
        </w:rPr>
      </w:pPr>
      <w:r>
        <w:rPr>
          <w:sz w:val="24"/>
          <w:lang w:val="hu-HU"/>
        </w:rPr>
      </w:r>
      <w:r>
        <w:br w:type="page"/>
      </w:r>
    </w:p>
    <w:p>
      <w:pPr>
        <w:pStyle w:val="Heading1"/>
        <w:rPr/>
      </w:pPr>
      <w:r>
        <w:rPr/>
        <w:t>7.</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Napközép utáni második órában Narvan keletről érkezett felhők indigószín árnyékában hevert. Torla</w:t>
        <w:softHyphen/>
        <w:t>szukon, melyet a part mentén sodort tovább a szél, csak a zátonysoron túl, mérföldes távolságban leltek rést a napsugarak - a hercegi vámház tetején lapuló Tier Nan Gorduin látta a smaragdzöld sávokat, melyek oly élesen elütöttek az öböl hullámainak szürkéjétől, s noha szívesen gyönyörködött volna tovább e tüneményben, erőt vett magán, és újra a díszbárkának szentelte figyelmét, melyet húsz pár evező hajtott búvóhelye felé az észak-déli főcsatorna vizén.</w:t>
      </w:r>
    </w:p>
    <w:p>
      <w:pPr>
        <w:pStyle w:val="Normal"/>
        <w:spacing w:lineRule="atLeast" w:line="240"/>
        <w:ind w:firstLine="561"/>
        <w:jc w:val="both"/>
        <w:rPr/>
      </w:pPr>
      <w:r>
        <w:rPr>
          <w:sz w:val="24"/>
          <w:lang w:val="hu-HU"/>
        </w:rPr>
        <w:t>Galeaszt mímelő, valódi méreteinél nagyobbnak rémlő alkot</w:t>
        <w:softHyphen/>
      </w:r>
      <w:r>
        <w:rPr>
          <w:i/>
          <w:sz w:val="24"/>
          <w:lang w:val="hu-HU"/>
        </w:rPr>
        <w:t xml:space="preserve">mány </w:t>
      </w:r>
      <w:r>
        <w:rPr>
          <w:sz w:val="24"/>
          <w:lang w:val="hu-HU"/>
        </w:rPr>
        <w:t>volt: orr- és tatfelépítménye jó öt lábnyival magasodott a fedélzet síkja fölé. A szél dagasztotta Arknumoy-lobogó türkiz hullámfodrai és arany cethalai dacára tisztátalan benyomást keltett, deszkái és vásznai mintha a Mantecada zsír- és belsőség</w:t>
        <w:softHyphen/>
        <w:t>szagát, netán a mocsárföldek bűzét árasztották volna. A bárd, aki indulás előtt némi szesszel ellensúlyozta az ajzószer mellék</w:t>
        <w:softHyphen/>
        <w:t>hatásait, az Angolnavég testet öltött lényegét látta benne, s mind mélyebb undorral gondolt a pillanatra, mikor ugrania kell. A pillanat azonban a díszbárkával együtt közeledett, s ő - hisz a bizonyosságot immár a békességnél is jobban áhította - mély sóhajjal húzódott el a tetőperemtől, úgy várt a kedvező alkalom</w:t>
        <w:softHyphen/>
        <w:t>ra.</w:t>
      </w:r>
    </w:p>
    <w:p>
      <w:pPr>
        <w:pStyle w:val="Normal"/>
        <w:spacing w:lineRule="atLeast" w:line="240"/>
        <w:ind w:firstLine="561"/>
        <w:jc w:val="both"/>
        <w:rPr/>
      </w:pPr>
      <w:r>
        <w:rPr>
          <w:sz w:val="24"/>
          <w:lang w:val="hu-HU"/>
        </w:rPr>
        <w:t>Szeme sarkából látta, hogy a hercegi palota tornyára felkúszik a bíborszín jelzőzászló. Talán megfújták a kürtöket is; ám ide</w:t>
        <w:softHyphen/>
        <w:t>fent a szélzúgás minden más hangot elnyomott: a rakparton gyülekező emberek némán ágáltak, a sirályok kísérteties csend</w:t>
        <w:softHyphen/>
        <w:t>ben csapongták körül a ladikok és sajkák nyomdokvíz-rajzola</w:t>
        <w:softHyphen/>
        <w:t>tait. A palotában vendégeskedők díszbárkái még horgonyon álltak a ékapunál, a dinasztia pompás járműve csupasz ke</w:t>
        <w:softHyphen/>
        <w:t>resztrudakkal várta utasait, a báró azonban - aki a lovaghoz hasonlóan távol maradt a mulatságtól - a kirajzás időrendjét sem tartotta tiszteletben. Látnivaló volt: elsőként kíván az öbölbe érni, hogy elsőként bízhassa a hullámokra fogadalmi ajándékát.</w:t>
      </w:r>
    </w:p>
    <w:p>
      <w:pPr>
        <w:pStyle w:val="Normal"/>
        <w:spacing w:lineRule="atLeast" w:line="240"/>
        <w:ind w:firstLine="561"/>
        <w:jc w:val="both"/>
        <w:rPr/>
      </w:pPr>
      <w:r>
        <w:rPr>
          <w:sz w:val="24"/>
          <w:lang w:val="hu-HU"/>
        </w:rPr>
        <w:t>A szertartás, mint oly sok minden ezen a vidéken, az őslakók</w:t>
        <w:softHyphen/>
        <w:t>tól származott Crantára, melynek helytartói a szó szoros értel</w:t>
        <w:softHyphen/>
        <w:t>mében ágyasuknak tekintették a tengert, holdújév napján háló-' termük kulcsát vetették a vízbe, s ezzel - akaratlanul - újabb hagyományt teremtettek: Kyria kalandorai az Ötödkor folyamán halászok segítségével, kincsek és ősi titkok reményében kutat</w:t>
        <w:softHyphen/>
        <w:t>tak a rozsdálló kulcsok után. Gorduin biztosra vette, hogy a Nyolcad- és Kilencedkor szülöttei hasonló érdeklődést tanúsítanak majd a most mélybe kerülő tárgyak iránt - és forrón remélte, hogy egyetlen gyűjtőnek sem lesz alkalma szent borza</w:t>
        <w:softHyphen/>
        <w:t>dállyal szemlélni egy névtelen áldozat vigyorgó koponyáját, és a mellette lelt, kahrei ismétlőfegyverből származó fémalka</w:t>
        <w:softHyphen/>
        <w:t>trészeket.</w:t>
      </w:r>
    </w:p>
    <w:p>
      <w:pPr>
        <w:pStyle w:val="Normal"/>
        <w:spacing w:lineRule="atLeast" w:line="240"/>
        <w:ind w:firstLine="561"/>
        <w:jc w:val="both"/>
        <w:rPr/>
      </w:pPr>
      <w:r>
        <w:rPr>
          <w:sz w:val="24"/>
          <w:lang w:val="hu-HU"/>
        </w:rPr>
        <w:t>A lépés, melynek szükségességéről a párbaj győzte meg, kockázatos volt. Jó ideje először csak magára számíthatott: társai, noha tudták, hol keressék, nem segíthettek rajta. Azon a helyen, melyet a Tegusa és a Mantecada határán ugrásához kiszemelt, tanúk sem igen akadtak, vagy ha mégis, Arknumoy</w:t>
        <w:softHyphen/>
        <w:t xml:space="preserve">katonáktól tartva, </w:t>
      </w:r>
      <w:r>
        <w:rPr>
          <w:i/>
          <w:sz w:val="24"/>
          <w:lang w:val="hu-HU"/>
        </w:rPr>
        <w:t xml:space="preserve">csaskát </w:t>
      </w:r>
      <w:r>
        <w:rPr>
          <w:sz w:val="24"/>
          <w:lang w:val="hu-HU"/>
        </w:rPr>
        <w:t>hányva lapultak a málladozó festésű spaletták mögött, s tudták, hogy a hallgatás ősi fogadalmát sem most, sem később nem tanácsos megszegniük. A csatorna tor</w:t>
        <w:softHyphen/>
        <w:t>kolatánál a városi őrség két ladikja várakozott - a másik kettő, mely az Angolnavég óta koslatott a korai jövevény nyomában, épp most fordult vissza, hogy észleléseiről jelentést tegyen.</w:t>
      </w:r>
    </w:p>
    <w:p>
      <w:pPr>
        <w:pStyle w:val="Normal"/>
        <w:spacing w:lineRule="atLeast" w:line="240"/>
        <w:ind w:firstLine="561"/>
        <w:jc w:val="both"/>
        <w:rPr>
          <w:sz w:val="24"/>
          <w:lang w:val="hu-HU"/>
        </w:rPr>
      </w:pPr>
      <w:r>
        <w:rPr>
          <w:sz w:val="24"/>
          <w:lang w:val="hu-HU"/>
        </w:rPr>
        <w:t>Az Arknumoy-díszbárka tovább közeledett. A vámház előtti fordulóban annak rendje s módja szerint beljebb húzta és feljebb emelte baloldali evezőit, nehogy azok tollai elvássanak a közeli partfalon - a bárd úgy becsülte, a tatfedélzet az új irány felvéte</w:t>
        <w:softHyphen/>
        <w:t>lekor hat-hét lábnyi távolságban és négy-öt lábnyi mélységben lesz búvóhelyétől. Még egyszer ellenőrizte felszerelését, a mind harsányabb csobbanásokra fülelt, majd, mikor orrát megcsapta a kormánylapát kavarta víz iszapszaga, nekifutott, és elrugasz</w:t>
        <w:softHyphen/>
        <w:t>kodott a tető peremétől.</w:t>
      </w:r>
    </w:p>
    <w:p>
      <w:pPr>
        <w:pStyle w:val="Normal"/>
        <w:spacing w:lineRule="atLeast" w:line="240"/>
        <w:ind w:firstLine="561"/>
        <w:jc w:val="both"/>
        <w:rPr>
          <w:sz w:val="24"/>
          <w:lang w:val="hu-HU"/>
        </w:rPr>
      </w:pPr>
      <w:r>
        <w:rPr>
          <w:sz w:val="24"/>
          <w:lang w:val="hu-HU"/>
        </w:rPr>
        <w:t>Jól számított, de nem panaszkodhatott a szerencséjére sem: a tatfedélzet ponyváját rögzítő kötelek recsegését elnyomták a csobbanások, ahogy a baloldali evezősor ismét vizet ért. Gor</w:t>
        <w:softHyphen/>
        <w:t>duin meglapult a vászon bal sarkában, tőrt húzott, hogy azzal nyisson utat lefelé - aztán a bajosabb, de csendesebb megoldást választotta., átfordult a tartókereten, és elérte a deszkát, melynek Arknumoyéknál az erkélypalló szerepét szánták. Végigoldala</w:t>
        <w:softHyphen/>
        <w:t>zott rajta, meglapult a felépítmény sarkán, körülkémlelt, s mert egy lelket sem látott, folytatta az előrenyomulást a tatbástya homályába.</w:t>
      </w:r>
    </w:p>
    <w:p>
      <w:pPr>
        <w:pStyle w:val="Normal"/>
        <w:spacing w:lineRule="atLeast" w:line="240"/>
        <w:ind w:firstLine="561"/>
        <w:jc w:val="both"/>
        <w:rPr/>
      </w:pPr>
      <w:r>
        <w:rPr>
          <w:sz w:val="24"/>
          <w:lang w:val="hu-HU"/>
        </w:rPr>
        <w:t>Nem kellett latolgatnia, merre induljon: nyílegyenes, ala</w:t>
        <w:softHyphen/>
        <w:t xml:space="preserve">csony mennyezetű járat vezetett az egyetlen közajtóig, melyet három </w:t>
      </w:r>
      <w:r>
        <w:rPr>
          <w:i/>
          <w:sz w:val="24"/>
          <w:lang w:val="hu-HU"/>
        </w:rPr>
        <w:t xml:space="preserve">manteca-öltözetű </w:t>
      </w:r>
      <w:r>
        <w:rPr>
          <w:sz w:val="24"/>
          <w:lang w:val="hu-HU"/>
        </w:rPr>
        <w:t>férfi, három narvani fegyverforgató vigyázott. A bárd okult a mendemondákból, s nem szándékozott próbát tenni, hogy bírják az acélt: puszta kézzel rontott nekik, a meglepetés előnyét kihasználva állon vágta az elsőt, a deszka</w:t>
        <w:softHyphen/>
        <w:t>falnak csapta a másodikat, és szembefordult a harmadikkal, aki épp hogy előrántotta különös, hárompengéjű tőrét, mielőtt egy gyors könyökütéstől kábán társai mellé rogyott.</w:t>
      </w:r>
    </w:p>
    <w:p>
      <w:pPr>
        <w:pStyle w:val="Normal"/>
        <w:spacing w:lineRule="atLeast" w:line="240"/>
        <w:ind w:firstLine="561"/>
        <w:jc w:val="both"/>
        <w:rPr>
          <w:sz w:val="24"/>
          <w:lang w:val="hu-HU"/>
        </w:rPr>
      </w:pPr>
      <w:r>
        <w:rPr>
          <w:sz w:val="24"/>
          <w:lang w:val="hu-HU"/>
        </w:rPr>
        <w:t>Gorduin mozdulatlanná dermedve fülelt. Semmi nesz, csak a kormányszerkezet és az evezővillák csikorgása, meg a lágy hullámkotyogás a hajó oldalán.</w:t>
      </w:r>
    </w:p>
    <w:p>
      <w:pPr>
        <w:pStyle w:val="Normal"/>
        <w:spacing w:lineRule="atLeast" w:line="240"/>
        <w:ind w:firstLine="561"/>
        <w:jc w:val="both"/>
        <w:rPr>
          <w:sz w:val="24"/>
          <w:lang w:val="hu-HU"/>
        </w:rPr>
      </w:pPr>
      <w:r>
        <w:rPr>
          <w:sz w:val="24"/>
          <w:lang w:val="hu-HU"/>
        </w:rPr>
        <w:t>Gyors. Könnyű. Túl könnyű.</w:t>
      </w:r>
    </w:p>
    <w:p>
      <w:pPr>
        <w:pStyle w:val="Normal"/>
        <w:spacing w:lineRule="atLeast" w:line="240"/>
        <w:ind w:firstLine="561"/>
        <w:jc w:val="both"/>
        <w:rPr/>
      </w:pPr>
      <w:r>
        <w:rPr>
          <w:i/>
          <w:sz w:val="24"/>
          <w:lang w:val="hu-HU"/>
        </w:rPr>
        <w:t xml:space="preserve">A mantecák </w:t>
      </w:r>
      <w:r>
        <w:rPr>
          <w:sz w:val="24"/>
          <w:lang w:val="hu-HU"/>
        </w:rPr>
        <w:t>furcsa fegyvereiből ékeket rögtönzött a külső ajtó alá, majd visszatért a belsőhöz, próbát tett a kilinccsel, s mikor nem ütközött ellenállásba, nagyot taszított rajta. A nyikordulást fojtott sikoly követte - a helyiség felét betöltő kerevet mellett kuporgó na összerezzent, és a jövevényre bámult rémülettől elkerekedett szemeivel. Füstölőszerek illata terjengett a levegő</w:t>
        <w:softHyphen/>
        <w:t>ben, a szenvedés bűzét azonban hiába próbálták elnyomni vele, s a bárd, aki a kontinens harcmezein és ispotályaiban épp elég</w:t>
        <w:softHyphen/>
        <w:t>szer érzett hasonlót, tüstént belátta: a kereveten heverő vénem</w:t>
        <w:softHyphen/>
        <w:t>ber sorsáról már nem ó, hanem a sors szeszélye dönt.</w:t>
      </w:r>
    </w:p>
    <w:p>
      <w:pPr>
        <w:pStyle w:val="Normal"/>
        <w:spacing w:lineRule="atLeast" w:line="240"/>
        <w:ind w:firstLine="561"/>
        <w:jc w:val="both"/>
        <w:rPr>
          <w:sz w:val="24"/>
          <w:lang w:val="hu-HU"/>
        </w:rPr>
      </w:pPr>
      <w:r>
        <w:rPr>
          <w:sz w:val="24"/>
          <w:lang w:val="hu-HU"/>
        </w:rPr>
        <w:t>A nyílpuska a nőre irányult, aki halálra váltan kuporgott iménti helyén - majd lejjebb ereszkedett, ahogy az öreg Gorduin felé fordította aggkori szeplőkkel borított fejét, és egyenest rábámult tört fényű szemeivel.</w:t>
      </w:r>
    </w:p>
    <w:p>
      <w:pPr>
        <w:pStyle w:val="Normal"/>
        <w:spacing w:lineRule="atLeast" w:line="240"/>
        <w:ind w:firstLine="561"/>
        <w:jc w:val="both"/>
        <w:rPr/>
      </w:pPr>
      <w:r>
        <w:rPr>
          <w:sz w:val="24"/>
          <w:lang w:val="hu-HU"/>
        </w:rPr>
        <w:t>- Vártalak - mormolta. - Jó ideje varfalak már. - A nőre pillantott, türelmetlenül intett neki elfeketült körmű jobb kezé</w:t>
        <w:softHyphen/>
        <w:t>vel. - Adj még a gyökérpárlatból, aztán eredj a sarokba, és egyetlen hirtelen mozdulatot se tégy; ostobaság lenne ingerelni a kalandozót, aki az Angolnavég démonait... a város rossz szellemeit látja bennünk.</w:t>
      </w:r>
    </w:p>
    <w:p>
      <w:pPr>
        <w:pStyle w:val="Normal"/>
        <w:spacing w:lineRule="atLeast" w:line="240"/>
        <w:ind w:firstLine="561"/>
        <w:jc w:val="both"/>
        <w:rPr>
          <w:sz w:val="24"/>
          <w:lang w:val="hu-HU"/>
        </w:rPr>
      </w:pPr>
      <w:r>
        <w:rPr>
          <w:sz w:val="24"/>
          <w:lang w:val="hu-HU"/>
        </w:rPr>
        <w:t>A nő - harminc-egynéhány telet látott, keskeny arcú, inkább izgató, mint szép teremtés - engedelmeskedett: nyeles faedényt tartott a vénember szájához, aztán elhátrált a kerevettől, a legtá</w:t>
        <w:softHyphen/>
        <w:t>volabbi sarokban kuporodott le ismét, onnan méregette az ilanorit mély tüzű, barna szemeivel.</w:t>
      </w:r>
    </w:p>
    <w:p>
      <w:pPr>
        <w:pStyle w:val="Normal"/>
        <w:spacing w:lineRule="atLeast" w:line="240"/>
        <w:ind w:firstLine="561"/>
        <w:jc w:val="both"/>
        <w:rPr/>
      </w:pPr>
      <w:r>
        <w:rPr>
          <w:sz w:val="24"/>
          <w:lang w:val="hu-HU"/>
        </w:rPr>
        <w:t>- Te vagy Lathan Arknumoy? - tudakolta Gorduin, ahogy nyílpuskáját jobbjában tartva bezárta és elreteszelte az ajtót. - A cetprémbáró?</w:t>
      </w:r>
    </w:p>
    <w:p>
      <w:pPr>
        <w:pStyle w:val="Normal"/>
        <w:spacing w:lineRule="atLeast" w:line="240"/>
        <w:ind w:firstLine="561"/>
        <w:jc w:val="both"/>
        <w:rPr>
          <w:sz w:val="24"/>
          <w:lang w:val="hu-HU"/>
        </w:rPr>
      </w:pPr>
      <w:r>
        <w:rPr>
          <w:sz w:val="24"/>
          <w:lang w:val="hu-HU"/>
        </w:rPr>
        <w:t>- És a mocsárföldek haszonbérlője - bólintott az öreg, mosoly</w:t>
        <w:softHyphen/>
        <w:t>ra rándítva romlotthússzín ajkát. - Örülök, hogy rászántad ma</w:t>
        <w:softHyphen/>
        <w:t>gad a látogatásra; kevésen múlt, hogy... el nem kerültük egy</w:t>
        <w:softHyphen/>
        <w:t>mást.</w:t>
      </w:r>
    </w:p>
    <w:p>
      <w:pPr>
        <w:pStyle w:val="Normal"/>
        <w:spacing w:lineRule="atLeast" w:line="240"/>
        <w:ind w:firstLine="561"/>
        <w:jc w:val="both"/>
        <w:rPr>
          <w:sz w:val="24"/>
          <w:lang w:val="hu-HU"/>
        </w:rPr>
      </w:pPr>
      <w:r>
        <w:rPr>
          <w:sz w:val="24"/>
          <w:lang w:val="hu-HU"/>
        </w:rPr>
        <w:t>- Beteg vagy.</w:t>
      </w:r>
    </w:p>
    <w:p>
      <w:pPr>
        <w:pStyle w:val="Normal"/>
        <w:spacing w:lineRule="atLeast" w:line="240"/>
        <w:ind w:firstLine="561"/>
        <w:jc w:val="both"/>
        <w:rPr/>
      </w:pPr>
      <w:r>
        <w:rPr>
          <w:sz w:val="24"/>
          <w:lang w:val="hu-HU"/>
        </w:rPr>
        <w:t>- Haldoklom - közölte Arknumoy olyan hangon, mintha csak egy só- vagy nyersbőrszállítmányról lett volna szó. Apró kor</w:t>
        <w:softHyphen/>
        <w:t xml:space="preserve">tyokban nyelte a levegőt, ujjai fogódzót keresve tallóztak az ágytakaró ráncai közt. </w:t>
      </w:r>
      <w:r>
        <w:rPr>
          <w:i/>
          <w:sz w:val="24"/>
          <w:lang w:val="hu-HU"/>
        </w:rPr>
        <w:t xml:space="preserve">- A kasishák </w:t>
      </w:r>
      <w:r>
        <w:rPr>
          <w:sz w:val="24"/>
          <w:lang w:val="hu-HU"/>
        </w:rPr>
        <w:t>azt súgják, nem érem meg az ünnep végét, sőt, talán az áldozati szertartásét sem. Egy ideje minden útra úgy indulok, hogy tudom... bármelyik az utolsó lehet. Volt időm megbarátkoznia halállal; hidd el, kalandozó... van olyan hű barát ez is, mint azok, akik felemelkedésem óta vesznek körül. - Igyekezett ülő helyzetbe tornázni magát, hogy ne alulról kelljen a hidegszürke szemekbe néznie. A sarokban kuporgó nő megmoccant, és dühödten fújt, mikor a bárd fegy</w:t>
        <w:softHyphen/>
        <w:t>vere tétlenséget parancsolt neki.</w:t>
      </w:r>
    </w:p>
    <w:p>
      <w:pPr>
        <w:pStyle w:val="Normal"/>
        <w:spacing w:lineRule="atLeast" w:line="240"/>
        <w:ind w:firstLine="561"/>
        <w:jc w:val="both"/>
        <w:rPr/>
      </w:pPr>
      <w:r>
        <w:rPr>
          <w:sz w:val="24"/>
          <w:lang w:val="hu-HU"/>
        </w:rPr>
        <w:t xml:space="preserve">- Maradj csak - suttogta a báró. </w:t>
      </w:r>
      <w:r>
        <w:rPr>
          <w:i/>
          <w:sz w:val="24"/>
          <w:lang w:val="hu-HU"/>
        </w:rPr>
        <w:t xml:space="preserve">- Ehhez </w:t>
      </w:r>
      <w:r>
        <w:rPr>
          <w:sz w:val="24"/>
          <w:lang w:val="hu-HU"/>
        </w:rPr>
        <w:t>van még elég erőm. Gorduin várt: a hajdan izmos férfitest romjaiban is tiszteletet ébresztett benne, de ügyelt rá, hogy se ez, se a szánalom ne tükröződjön az arcán. Az öreg ingének kígyóvonalmintázatát hátborzongatóan ismerősnek találta - idő kellett, hogy rádöbben</w:t>
        <w:softHyphen/>
        <w:t xml:space="preserve">jen: Arknumoy </w:t>
      </w:r>
      <w:r>
        <w:rPr>
          <w:i/>
          <w:sz w:val="24"/>
          <w:lang w:val="hu-HU"/>
        </w:rPr>
        <w:t>csaska-</w:t>
      </w:r>
      <w:r>
        <w:rPr>
          <w:sz w:val="24"/>
          <w:lang w:val="hu-HU"/>
        </w:rPr>
        <w:t>jelekkel kivarrott halotti köntöst visel.</w:t>
      </w:r>
    </w:p>
    <w:p>
      <w:pPr>
        <w:pStyle w:val="Normal"/>
        <w:spacing w:lineRule="atLeast" w:line="240"/>
        <w:ind w:firstLine="561"/>
        <w:jc w:val="both"/>
        <w:rPr>
          <w:sz w:val="24"/>
          <w:lang w:val="hu-HU"/>
        </w:rPr>
      </w:pPr>
      <w:r>
        <w:rPr>
          <w:sz w:val="24"/>
          <w:lang w:val="hu-HU"/>
        </w:rPr>
        <w:t>- Azért jöttél, hogy kérdőre vonj - zihálta a báró -, és hogy megölj, ha úgy hozza a szükség. Nincs okom neheztelni rád, hisz a munkádat végzed; hozzászoktál, hogy a szemednek, a füled</w:t>
        <w:softHyphen/>
        <w:t>nek... olykor az ösztöneidnek higgy... és hogy irtózz a bonyolult megoldásoktól. Nem csodálkoztam volna, ha már az első napon felbukkansz; a fajtád, mire Narvanba ér... rendszerint meghozza felettem a maga ítéletét. Számos hír kering rólam a partvidéken, némelyik igaz, némelyik nem, de neked... csak neked... megada</w:t>
        <w:softHyphen/>
        <w:t>tik a lehetőség, hogy a tények alapján dönts. Mi a véleményed... erről a megoldásról?</w:t>
      </w:r>
    </w:p>
    <w:p>
      <w:pPr>
        <w:pStyle w:val="Normal"/>
        <w:spacing w:lineRule="atLeast" w:line="240"/>
        <w:ind w:firstLine="561"/>
        <w:jc w:val="both"/>
        <w:rPr>
          <w:sz w:val="24"/>
          <w:lang w:val="hu-HU"/>
        </w:rPr>
      </w:pPr>
      <w:r>
        <w:rPr>
          <w:sz w:val="24"/>
          <w:lang w:val="hu-HU"/>
        </w:rPr>
        <w:t>- Kevés az időm.</w:t>
      </w:r>
    </w:p>
    <w:p>
      <w:pPr>
        <w:pStyle w:val="Normal"/>
        <w:spacing w:lineRule="atLeast" w:line="240"/>
        <w:ind w:firstLine="561"/>
        <w:jc w:val="both"/>
        <w:rPr>
          <w:sz w:val="24"/>
          <w:lang w:val="hu-HU"/>
        </w:rPr>
      </w:pPr>
      <w:r>
        <w:rPr>
          <w:sz w:val="24"/>
          <w:lang w:val="hu-HU"/>
        </w:rPr>
        <w:t>Arknumoy elkínzott arcára új barázdákat vésett a mosoly.</w:t>
      </w:r>
    </w:p>
    <w:p>
      <w:pPr>
        <w:pStyle w:val="Normal"/>
        <w:spacing w:lineRule="atLeast" w:line="240"/>
        <w:ind w:firstLine="561"/>
        <w:jc w:val="both"/>
        <w:rPr>
          <w:sz w:val="24"/>
          <w:lang w:val="hu-HU"/>
        </w:rPr>
      </w:pPr>
      <w:r>
        <w:rPr>
          <w:sz w:val="24"/>
          <w:lang w:val="hu-HU"/>
        </w:rPr>
        <w:t>- Akár az enyém. Ne félj, nem szándékozlak untatni... életem és hányattatásaim történetével. Rövid leszek és célratörő, ahogy Toron bérencéhez, szüzek megrontójához, méregkeverőhöz, sárból nőtt dudvához illik, mert... nem akarok azzal a tudattal távozni, hogy minden a régiben marad. - A faliképekre illő fej oldalt billent. - A neved...?</w:t>
      </w:r>
    </w:p>
    <w:p>
      <w:pPr>
        <w:pStyle w:val="Normal"/>
        <w:spacing w:lineRule="atLeast" w:line="240"/>
        <w:ind w:firstLine="561"/>
        <w:jc w:val="both"/>
        <w:rPr/>
      </w:pPr>
      <w:r>
        <w:rPr>
          <w:sz w:val="24"/>
          <w:lang w:val="hu-HU"/>
        </w:rPr>
        <w:t>- Tier Nan Gorduin.</w:t>
      </w:r>
    </w:p>
    <w:p>
      <w:pPr>
        <w:pStyle w:val="Normal"/>
        <w:spacing w:lineRule="atLeast" w:line="240"/>
        <w:ind w:firstLine="561"/>
        <w:jc w:val="both"/>
        <w:rPr>
          <w:sz w:val="24"/>
          <w:lang w:val="hu-HU"/>
        </w:rPr>
      </w:pPr>
      <w:r>
        <w:rPr>
          <w:sz w:val="24"/>
          <w:lang w:val="hu-HU"/>
        </w:rPr>
        <w:t>- Északi ember. Remek, remek. Így legalább részben elfogu</w:t>
        <w:softHyphen/>
        <w:t>latlan lehetsz, és talán... talán haza is térhetsz, miután ez az iszonyat véget ér. Tudod-e, mi történt azokkal, akik előtted járlak?</w:t>
      </w:r>
    </w:p>
    <w:p>
      <w:pPr>
        <w:pStyle w:val="Normal"/>
        <w:spacing w:lineRule="atLeast" w:line="240"/>
        <w:ind w:firstLine="561"/>
        <w:jc w:val="both"/>
        <w:rPr>
          <w:sz w:val="24"/>
          <w:lang w:val="hu-HU"/>
        </w:rPr>
      </w:pPr>
      <w:r>
        <w:rPr>
          <w:sz w:val="24"/>
          <w:lang w:val="hu-HU"/>
        </w:rPr>
        <w:t>- Tudom.</w:t>
      </w:r>
    </w:p>
    <w:p>
      <w:pPr>
        <w:pStyle w:val="Normal"/>
        <w:spacing w:lineRule="atLeast" w:line="240"/>
        <w:ind w:firstLine="561"/>
        <w:jc w:val="both"/>
        <w:rPr>
          <w:sz w:val="24"/>
          <w:lang w:val="hu-HU"/>
        </w:rPr>
      </w:pPr>
      <w:r>
        <w:rPr>
          <w:sz w:val="24"/>
          <w:lang w:val="hu-HU"/>
        </w:rPr>
        <w:t>- Van fogalmad arról, ki vagy mi végzett velük?</w:t>
      </w:r>
    </w:p>
    <w:p>
      <w:pPr>
        <w:pStyle w:val="Normal"/>
        <w:spacing w:lineRule="atLeast" w:line="240"/>
        <w:ind w:firstLine="561"/>
        <w:jc w:val="both"/>
        <w:rPr/>
      </w:pPr>
      <w:r>
        <w:rPr>
          <w:sz w:val="24"/>
          <w:lang w:val="hu-HU"/>
        </w:rPr>
        <w:t xml:space="preserve">Gorduin fülelt, de nem hallott mást, csak az ajtó túloldalán heverő </w:t>
      </w:r>
      <w:r>
        <w:rPr>
          <w:i/>
          <w:sz w:val="24"/>
          <w:lang w:val="hu-HU"/>
        </w:rPr>
        <w:t xml:space="preserve">mantecák </w:t>
      </w:r>
      <w:r>
        <w:rPr>
          <w:sz w:val="24"/>
          <w:lang w:val="hu-HU"/>
        </w:rPr>
        <w:t>nyögését - mintha a legénység arra kapott volna parancsot, hogy a báró nyugalma helyett e beszélgetés zavartalanságát biztosítsa.</w:t>
      </w:r>
    </w:p>
    <w:p>
      <w:pPr>
        <w:pStyle w:val="Normal"/>
        <w:spacing w:lineRule="atLeast" w:line="240"/>
        <w:ind w:firstLine="561"/>
        <w:jc w:val="both"/>
        <w:rPr/>
      </w:pPr>
      <w:r>
        <w:rPr>
          <w:sz w:val="24"/>
          <w:lang w:val="hu-HU"/>
        </w:rPr>
        <w:t>- A hagyomány szerint Narvan éjszakáit kísértetek uralják.</w:t>
      </w:r>
    </w:p>
    <w:p>
      <w:pPr>
        <w:pStyle w:val="Normal"/>
        <w:spacing w:lineRule="atLeast" w:line="240"/>
        <w:ind w:firstLine="561"/>
        <w:jc w:val="both"/>
        <w:rPr>
          <w:sz w:val="24"/>
          <w:lang w:val="hu-HU"/>
        </w:rPr>
      </w:pPr>
      <w:r>
        <w:rPr>
          <w:sz w:val="24"/>
          <w:lang w:val="hu-HU"/>
        </w:rPr>
        <w:t>- Helyben vagyunk - mormolta az öreg. - Hiszel a kísértetek</w:t>
        <w:softHyphen/>
        <w:t>ben, kalandozó? Ismered az útjaikat?</w:t>
      </w:r>
    </w:p>
    <w:p>
      <w:pPr>
        <w:pStyle w:val="Normal"/>
        <w:spacing w:lineRule="atLeast" w:line="240"/>
        <w:ind w:firstLine="561"/>
        <w:jc w:val="both"/>
        <w:rPr>
          <w:sz w:val="24"/>
          <w:lang w:val="hu-HU"/>
        </w:rPr>
      </w:pPr>
      <w:r>
        <w:rPr>
          <w:sz w:val="24"/>
          <w:lang w:val="hu-HU"/>
        </w:rPr>
        <w:t>- Nincs ember, aki valamennyit ismerné.</w:t>
      </w:r>
    </w:p>
    <w:p>
      <w:pPr>
        <w:pStyle w:val="Normal"/>
        <w:spacing w:lineRule="atLeast" w:line="240"/>
        <w:ind w:firstLine="561"/>
        <w:jc w:val="both"/>
        <w:rPr>
          <w:sz w:val="24"/>
          <w:lang w:val="hu-HU"/>
        </w:rPr>
      </w:pPr>
      <w:r>
        <w:rPr>
          <w:sz w:val="24"/>
          <w:lang w:val="hu-HU"/>
        </w:rPr>
        <w:t>- Amit a kezedben tartasz... nem a legmegfelelőbb fegyver ellenük.</w:t>
      </w:r>
    </w:p>
    <w:p>
      <w:pPr>
        <w:pStyle w:val="Normal"/>
        <w:spacing w:lineRule="atLeast" w:line="240"/>
        <w:ind w:firstLine="561"/>
        <w:jc w:val="both"/>
        <w:rPr/>
      </w:pPr>
      <w:r>
        <w:rPr>
          <w:sz w:val="24"/>
          <w:lang w:val="hu-HU"/>
        </w:rPr>
        <w:t>- Akadnak más, hatékonyabb fegyvereim. Arknumoy a fejét rázta.</w:t>
      </w:r>
    </w:p>
    <w:p>
      <w:pPr>
        <w:pStyle w:val="Normal"/>
        <w:spacing w:lineRule="atLeast" w:line="240"/>
        <w:ind w:firstLine="561"/>
        <w:jc w:val="both"/>
        <w:rPr/>
      </w:pPr>
      <w:r>
        <w:rPr>
          <w:sz w:val="24"/>
          <w:lang w:val="hu-HU"/>
        </w:rPr>
        <w:t>- A Kacagó Vadászt talán legyőzheted velük, de a másikat, amelyik csak ünnep idején tűnik fel... sem az elszánásod, sem a vasadban rejlő mágia-nem képes elpusztítani. Az Álarcos Gyil</w:t>
        <w:softHyphen/>
        <w:t>kos... különleges. Vérből született, a vérontás élteti, és a hagyo</w:t>
        <w:softHyphen/>
        <w:t>mány szerint... csak a vér parancsolhat megálljt neki.</w:t>
      </w:r>
    </w:p>
    <w:p>
      <w:pPr>
        <w:pStyle w:val="Normal"/>
        <w:spacing w:lineRule="atLeast" w:line="240"/>
        <w:ind w:firstLine="561"/>
        <w:jc w:val="both"/>
        <w:rPr>
          <w:sz w:val="24"/>
          <w:lang w:val="hu-HU"/>
        </w:rPr>
      </w:pPr>
      <w:r>
        <w:rPr>
          <w:sz w:val="24"/>
          <w:lang w:val="hu-HU"/>
        </w:rPr>
        <w:t>Gorduin összerezzent. A díszbárka új fordulóba kezdett, eresz</w:t>
        <w:softHyphen/>
        <w:t>tékeit próbára tette az élénkülő hullámverés.</w:t>
      </w:r>
    </w:p>
    <w:p>
      <w:pPr>
        <w:pStyle w:val="Normal"/>
        <w:spacing w:lineRule="atLeast" w:line="240"/>
        <w:ind w:firstLine="561"/>
        <w:jc w:val="both"/>
        <w:rPr>
          <w:sz w:val="24"/>
          <w:lang w:val="hu-HU"/>
        </w:rPr>
      </w:pPr>
      <w:r>
        <w:rPr>
          <w:sz w:val="24"/>
          <w:lang w:val="hu-HU"/>
        </w:rPr>
        <w:t>- Azt kívánod, hogy megállítsák?</w:t>
      </w:r>
    </w:p>
    <w:p>
      <w:pPr>
        <w:pStyle w:val="Normal"/>
        <w:spacing w:lineRule="atLeast" w:line="240"/>
        <w:ind w:firstLine="561"/>
        <w:jc w:val="both"/>
        <w:rPr/>
      </w:pPr>
      <w:r>
        <w:rPr>
          <w:sz w:val="24"/>
          <w:lang w:val="hu-HU"/>
        </w:rPr>
        <w:t>- Ideje - dünnyögte a báró. - A legfőbb ideje. Azzal, amit a shadleki hóhérdinasztia ellen tett... romlásba döntött vala</w:t>
        <w:softHyphen/>
        <w:t>mennyiünket. Rájöhettünk volna, ha el nem vakít bennünket a gyűlölet; de mert vakok voltunk, mint mindig... csak tűrtünk és vártunk, még örültünk is, hogy valaki... elvégzi a piszkos mun</w:t>
        <w:softHyphen/>
        <w:t>kát helyettünk. Azt reméltük, a délvidékiek előbb-utóbb meg</w:t>
        <w:softHyphen/>
        <w:t>elégelik a mészárlást, és továbbállnak; a múlt leckéje, Cranta és Kyria sorsa... tévútra vezetett minket. A hercegek kezdetben egyszerű gonosztevők voltak, a mi közönyünk és az Álarcos Gyilkos fenyegetése tette őket... szörnyetegekké. - A mennye</w:t>
        <w:softHyphen/>
        <w:t>zetre bámult, arcára. sáfrányszín sávokat rajzolt a tattükrön be</w:t>
        <w:softHyphen/>
        <w:t>szűrődő fény. - Nem lett volna szabad ilyen terhet rónunk rájuk. Nem lett volna szabad elfelejtenünk, hogy a síkok hasadékán átszüremlő homály minden lelket megül, mindenkit megváltoz</w:t>
        <w:softHyphen/>
        <w:t xml:space="preserve">tat. Gyűlöltük a shadlekieket, amiért a nyakunkra ültek, pedig ugyanarra áhítoztak ők is, mint mi, valamennyien. Tagadták a </w:t>
      </w:r>
      <w:r>
        <w:rPr>
          <w:i/>
          <w:sz w:val="24"/>
          <w:lang w:val="hu-HU"/>
        </w:rPr>
        <w:t xml:space="preserve">kasishákat, </w:t>
      </w:r>
      <w:r>
        <w:rPr>
          <w:sz w:val="24"/>
          <w:lang w:val="hu-HU"/>
        </w:rPr>
        <w:t>de hittek a legendának - hitték, hogy aki Narvant uralja, idővel minden képzeletet felülmúló hatalmat nyer... győzhetetlen fegyvert kap a kezébe a Voltak isteneitől. Vártak, ahogy mi vártunk, s bár szükséges áldozatnak tekintettek min</w:t>
        <w:softHyphen/>
        <w:t>den halált... nőttön-nőtt bennük a keserű indulat. Lupár vérből származom, kalandozó, ismerem az ősi regéket, de okulni nem tudtam belőlük: miközben a jöttmentek bukását kívántam, olyanná... vagy még olyanabbá váltam, mint ők: - Levegő után kapkodott, elvékonyodott nyakán kidagadtak az erek. - Senki</w:t>
        <w:softHyphen/>
        <w:t>nek sem szabadna itt élnie.... senkinek sem szabadna keresnie azt a fegyvert. Ha létezik egyáltalán, csak démoni csinálmány lehet, hisz a földet, a vizet és a köveket... egész Narvant áthatja a rontás, mely az ősfajokat naggyá, utóbb korccsá tette.., az erő, mely a századok során háborodottak és elvetemültek tömegét vonzotta ide és a környező városokba. Gilead és Ystin, Caruac és . Arguren... hallottad Arguren hírét, ugye, kalandozó? A toroniak végül észbe kaptak és elpusztították, pedig távolabb esik a hasadéktól a mi otthonunknál; melyre... valahogy elfelej</w:t>
        <w:softHyphen/>
        <w:t>tettek sort keríteni. Ha Hannemar papirusza Arguren helyett Narvant jelölte volna meg a végső tökély forrásaként... ha Ar</w:t>
        <w:softHyphen/>
        <w:t xml:space="preserve">guren helyett Narvanban vész oda néhány a birodalom nagyjai közül, most a mi házaink romjai közt zúgna a szél, a mi pincéink mélyén izzana százados parázs, a túlélők pedig új... </w:t>
      </w:r>
      <w:r>
        <w:rPr>
          <w:i/>
          <w:sz w:val="24"/>
          <w:lang w:val="hu-HU"/>
        </w:rPr>
        <w:t xml:space="preserve">kasisháknak </w:t>
      </w:r>
      <w:r>
        <w:rPr>
          <w:sz w:val="24"/>
          <w:lang w:val="hu-HU"/>
        </w:rPr>
        <w:t>tetsző nevű várost emeltek volna a Liorok síkján, hogy idővel... a gyűlölség emlékét is elfeledjék. Gyakorta kívánom, bár így történt volna, Toron urai azonban... éppúgy rabjai a legendának, mint a shadlekiek, s míg a titokra fény nem derül, aligha zúdí</w:t>
        <w:softHyphen/>
        <w:t xml:space="preserve"> tanak ránk tűzesőt. Életre ítéltettünk, arra, hogy tétlenül szemléljük vágyaink és céljaink halálát: olyan fájdalom ez, mely minden testi kínnál jobban meggyötör. - Felsóhajtott. - Hibáz</w:t>
        <w:softHyphen/>
        <w:t>tunk, mikor türelemmel harcoltunk a változás ellen. A jövevé</w:t>
        <w:softHyphen/>
        <w:t>nyek kitartottak, a századok során igazi fenevadakká váltak... és Narvanra irányították más fenevadak figyelmét is - olyanokét, akiket távoli hasadékok mellől martak el, és akik most itt... a Voltak csontjai felett remélik megtalálni új édenkertjüket.</w:t>
      </w:r>
    </w:p>
    <w:p>
      <w:pPr>
        <w:pStyle w:val="Normal"/>
        <w:spacing w:lineRule="atLeast" w:line="240"/>
        <w:ind w:firstLine="561"/>
        <w:jc w:val="both"/>
        <w:rPr>
          <w:sz w:val="24"/>
          <w:lang w:val="hu-HU"/>
        </w:rPr>
      </w:pPr>
      <w:r>
        <w:rPr>
          <w:sz w:val="24"/>
          <w:lang w:val="hu-HU"/>
        </w:rPr>
        <w:t xml:space="preserve">Gorduin szeme összeszűkült. </w:t>
      </w:r>
    </w:p>
    <w:p>
      <w:pPr>
        <w:pStyle w:val="Normal"/>
        <w:spacing w:lineRule="atLeast" w:line="240"/>
        <w:ind w:firstLine="561"/>
        <w:jc w:val="both"/>
        <w:rPr>
          <w:sz w:val="24"/>
          <w:lang w:val="hu-HU"/>
        </w:rPr>
      </w:pPr>
      <w:r>
        <w:rPr>
          <w:sz w:val="24"/>
          <w:lang w:val="hu-HU"/>
        </w:rPr>
        <w:t>- Beszélj világosan!</w:t>
      </w:r>
    </w:p>
    <w:p>
      <w:pPr>
        <w:pStyle w:val="Normal"/>
        <w:spacing w:lineRule="atLeast" w:line="240"/>
        <w:ind w:firstLine="561"/>
        <w:jc w:val="both"/>
        <w:rPr/>
      </w:pPr>
      <w:r>
        <w:rPr>
          <w:sz w:val="24"/>
          <w:lang w:val="hu-HU"/>
        </w:rPr>
        <w:t>- A shadlekiek ördögimádók - lehelte a báró. - Csak színleg vallják Domvik hitét. Hallottál róla, mit műveltek a helybéli ifjakkal, akik... fogékonyságot mutattak az Egyetlen igéi iránt? Szemináriumot építettek nekik a parton, aztán összehívták és legyilkolták őket, ahogy a crantaiak tették valaha a lupár és dolamin törzsek elöljáróival. A holtak máig temetetlenül hever</w:t>
        <w:softHyphen/>
        <w:t>nek a falak között - a dinasztia korábbi uralkodói örömüket lelték az efféle szentségtörésben, és ahogy a herceget ismerem, aligha fáradt a nyomok eltüntetésével. Neki...</w:t>
      </w:r>
    </w:p>
    <w:p>
      <w:pPr>
        <w:pStyle w:val="Normal"/>
        <w:spacing w:lineRule="atLeast" w:line="240"/>
        <w:ind w:firstLine="561"/>
        <w:jc w:val="both"/>
        <w:rPr/>
      </w:pPr>
      <w:r>
        <w:rPr>
          <w:sz w:val="24"/>
          <w:lang w:val="hu-HU"/>
        </w:rPr>
        <w:t>- A kísértetekről beszélj ! - sziszegte a bárd: - Hogyan irányít</w:t>
        <w:softHyphen/>
        <w:t>játok az átkozottakat? Hogy tudjuk őket elűzni vagy elpusztíta</w:t>
        <w:softHyphen/>
        <w:t>ni?</w:t>
      </w:r>
    </w:p>
    <w:p>
      <w:pPr>
        <w:pStyle w:val="Normal"/>
        <w:spacing w:lineRule="atLeast" w:line="240"/>
        <w:ind w:firstLine="561"/>
        <w:jc w:val="both"/>
        <w:rPr>
          <w:sz w:val="24"/>
          <w:lang w:val="hu-HU"/>
        </w:rPr>
      </w:pPr>
      <w:r>
        <w:rPr>
          <w:sz w:val="24"/>
          <w:lang w:val="hu-HU"/>
        </w:rPr>
        <w:t>Arknumoy hosszan köhögött, s Gorduin ezúttal nem paran</w:t>
        <w:softHyphen/>
        <w:t>csolt megálljt a nőnek, aki száraz szemmel, de remegő ajakkal sietett oda hozzá.</w:t>
      </w:r>
    </w:p>
    <w:p>
      <w:pPr>
        <w:pStyle w:val="Normal"/>
        <w:spacing w:lineRule="atLeast" w:line="240"/>
        <w:ind w:firstLine="561"/>
        <w:jc w:val="both"/>
        <w:rPr>
          <w:sz w:val="24"/>
          <w:lang w:val="hu-HU"/>
        </w:rPr>
      </w:pPr>
      <w:r>
        <w:rPr>
          <w:sz w:val="24"/>
          <w:lang w:val="hu-HU"/>
        </w:rPr>
        <w:t>- Nincs szűkségem... a segítségedre, némber - mormolta gyen</w:t>
        <w:softHyphen/>
        <w:t>géd utálattal a báró, ahogy lélegzethez jutott. - Miért nem tűnsz el végre? Bármit megadnék, hogy ne kelljen többé látnom... ezt a grimaszt az arcodon.</w:t>
      </w:r>
    </w:p>
    <w:p>
      <w:pPr>
        <w:pStyle w:val="Normal"/>
        <w:spacing w:lineRule="atLeast" w:line="240"/>
        <w:ind w:firstLine="561"/>
        <w:jc w:val="both"/>
        <w:rPr>
          <w:sz w:val="24"/>
          <w:lang w:val="hu-HU"/>
        </w:rPr>
      </w:pPr>
      <w:r>
        <w:rPr>
          <w:sz w:val="24"/>
          <w:lang w:val="hu-HU"/>
        </w:rPr>
        <w:t>- Ha elpatkolsz, megyek. De semmivel sem előbb.</w:t>
      </w:r>
    </w:p>
    <w:p>
      <w:pPr>
        <w:pStyle w:val="Normal"/>
        <w:spacing w:lineRule="atLeast" w:line="240"/>
        <w:ind w:firstLine="561"/>
        <w:jc w:val="both"/>
        <w:rPr>
          <w:sz w:val="24"/>
          <w:lang w:val="hu-HU"/>
        </w:rPr>
      </w:pPr>
      <w:r>
        <w:rPr>
          <w:sz w:val="24"/>
          <w:lang w:val="hu-HU"/>
        </w:rPr>
        <w:t>- Az örökségemre áhítozol. Azt hiszed, lesz még mit magad</w:t>
        <w:softHyphen/>
        <w:t>hoz venned, mire az ünnep...</w:t>
      </w:r>
    </w:p>
    <w:p>
      <w:pPr>
        <w:pStyle w:val="Normal"/>
        <w:spacing w:lineRule="atLeast" w:line="240"/>
        <w:ind w:firstLine="561"/>
        <w:jc w:val="both"/>
        <w:rPr>
          <w:sz w:val="24"/>
          <w:lang w:val="hu-HU"/>
        </w:rPr>
      </w:pPr>
      <w:r>
        <w:rPr>
          <w:sz w:val="24"/>
          <w:lang w:val="hu-HU"/>
        </w:rPr>
        <w:t>- Köpök az örökségedre - közölte a nő. - Rohadt gazember vagy, Arknumoy: a sors kegyesen bánt azokkal a lupár szukák</w:t>
        <w:softHyphen/>
        <w:t>kal, akiket az ágyadba rángattál, hogy nem kellett kölyköt szülniük neked. Ha úgy gyűlölték az együttlét minden percét, ahogy én, kész csoda, hogy idáig húztad... de mert Odassynban az életemet mentetted meg, nem szabadulsz tőlem, míg vissza nem fizetem a kamatokat. A tüdődet kiokádnád egymagadban is, tudom - azért kellek, mert nélkülem sosem győzöd meg az igazadról a kalandozót.</w:t>
      </w:r>
    </w:p>
    <w:p>
      <w:pPr>
        <w:pStyle w:val="Normal"/>
        <w:spacing w:lineRule="atLeast" w:line="240"/>
        <w:ind w:firstLine="561"/>
        <w:jc w:val="both"/>
        <w:rPr/>
      </w:pPr>
      <w:r>
        <w:rPr>
          <w:sz w:val="24"/>
          <w:lang w:val="hu-HU"/>
        </w:rPr>
        <w:t xml:space="preserve">- Adj innom, és tartsd a szád, némber - sziszegte a báró. </w:t>
        <w:softHyphen/>
        <w:t>Szerettelek!</w:t>
      </w:r>
    </w:p>
    <w:p>
      <w:pPr>
        <w:pStyle w:val="Normal"/>
        <w:spacing w:lineRule="atLeast" w:line="240"/>
        <w:ind w:firstLine="561"/>
        <w:jc w:val="both"/>
        <w:rPr>
          <w:sz w:val="24"/>
          <w:lang w:val="hu-HU"/>
        </w:rPr>
      </w:pPr>
      <w:r>
        <w:rPr>
          <w:sz w:val="24"/>
          <w:lang w:val="hu-HU"/>
        </w:rPr>
        <w:t>- Az angolnáidat szeretted. A békákat és a fúrócsigákat, a gilisztákat, a láp és a frissen nyúzott prém szagát. A te szerel</w:t>
        <w:softHyphen/>
        <w:t>mednél egy Obsor is többet érdemelne.</w:t>
      </w:r>
    </w:p>
    <w:p>
      <w:pPr>
        <w:pStyle w:val="Normal"/>
        <w:spacing w:lineRule="atLeast" w:line="240"/>
        <w:ind w:firstLine="561"/>
        <w:jc w:val="both"/>
        <w:rPr>
          <w:sz w:val="24"/>
          <w:lang w:val="hu-HU"/>
        </w:rPr>
      </w:pPr>
      <w:r>
        <w:rPr>
          <w:sz w:val="24"/>
          <w:lang w:val="hu-HU"/>
        </w:rPr>
        <w:t>- Nem zavarok? - érdeklődött a bárd. A nő végigmérte.</w:t>
      </w:r>
    </w:p>
    <w:p>
      <w:pPr>
        <w:pStyle w:val="Normal"/>
        <w:spacing w:lineRule="atLeast" w:line="240"/>
        <w:ind w:firstLine="561"/>
        <w:jc w:val="both"/>
        <w:rPr>
          <w:sz w:val="24"/>
          <w:lang w:val="hu-HU"/>
        </w:rPr>
      </w:pPr>
      <w:r>
        <w:rPr>
          <w:sz w:val="24"/>
          <w:lang w:val="hu-HU"/>
        </w:rPr>
        <w:t>- Húsz évet késtél. Két évtizede szebb. és hajlékonyabb vol</w:t>
        <w:softHyphen/>
        <w:t>tam, méltóképp szolgálhattalak volna az ölemmel és a hatal</w:t>
        <w:softHyphen/>
        <w:t>mammal, ha ettől a mocsoktól megszabadítasz. Most már...</w:t>
      </w:r>
    </w:p>
    <w:p>
      <w:pPr>
        <w:pStyle w:val="Normal"/>
        <w:spacing w:lineRule="atLeast" w:line="240"/>
        <w:ind w:firstLine="561"/>
        <w:jc w:val="both"/>
        <w:rPr/>
      </w:pPr>
      <w:r>
        <w:rPr>
          <w:sz w:val="24"/>
          <w:lang w:val="hu-HU"/>
        </w:rPr>
        <w:t>- Húsz éve gyerek voltál - suttogta a báró. - Én dámát csináltam belőled, és a szerencse fia az a nyomoronc... aki a halálom után megörököl.</w:t>
      </w:r>
    </w:p>
    <w:p>
      <w:pPr>
        <w:pStyle w:val="Normal"/>
        <w:spacing w:lineRule="atLeast" w:line="240"/>
        <w:ind w:firstLine="561"/>
        <w:jc w:val="both"/>
        <w:rPr/>
      </w:pPr>
      <w:r>
        <w:rPr>
          <w:sz w:val="24"/>
          <w:lang w:val="hu-HU"/>
        </w:rPr>
        <w:t>- Elég! - förmedt rájuk Gorduin, akit óvatosságra intett a nő elejtett megjegyzése. - Igyál, aztán folytasd, báró: a következő fordulóig kapsz időt, hogy valami igazán fontosat közölj velem. Arknumoy sóhajtott.</w:t>
      </w:r>
    </w:p>
    <w:p>
      <w:pPr>
        <w:pStyle w:val="Normal"/>
        <w:spacing w:lineRule="atLeast" w:line="240"/>
        <w:ind w:firstLine="561"/>
        <w:jc w:val="both"/>
        <w:rPr>
          <w:sz w:val="24"/>
          <w:lang w:val="hu-HU"/>
        </w:rPr>
      </w:pPr>
      <w:r>
        <w:rPr>
          <w:sz w:val="24"/>
          <w:lang w:val="hu-HU"/>
        </w:rPr>
        <w:t>- Fájdalom lakozik benned. Nem, ne tiltakozz; az ember bizo</w:t>
        <w:softHyphen/>
        <w:t>nyos kor után... észreveszi az ilyesmit. Személyes ügynek tekin</w:t>
        <w:softHyphen/>
        <w:t>ted, ami a városban végbemegy, mert bizonyítani akarsz; azt hiszed...</w:t>
      </w:r>
    </w:p>
    <w:p>
      <w:pPr>
        <w:pStyle w:val="Normal"/>
        <w:spacing w:lineRule="atLeast" w:line="240"/>
        <w:ind w:firstLine="561"/>
        <w:jc w:val="both"/>
        <w:rPr/>
      </w:pPr>
      <w:r>
        <w:rPr>
          <w:sz w:val="24"/>
          <w:lang w:val="hu-HU"/>
        </w:rPr>
        <w:t>- Az indítékaim csak rám tartoznak. Mit tudsz a kísértetekről? - A Kacagó Vadász nem kísértet - dünnyögte az öreg. - Eleven lény, aki a sötétség gyermekének hiszi magát, és romlottságá</w:t>
        <w:softHyphen/>
        <w:t>ban... lelkifurdalás nélkül öl. Szentségtelen pengét használ, melyet a dinasztia alapítói - említettem, hogy gorvikiak is akadtak köztük? - hoztak magukkal a Délvidékről.</w:t>
      </w:r>
    </w:p>
    <w:p>
      <w:pPr>
        <w:pStyle w:val="Normal"/>
        <w:spacing w:lineRule="atLeast" w:line="240"/>
        <w:ind w:firstLine="561"/>
        <w:jc w:val="both"/>
        <w:rPr>
          <w:sz w:val="24"/>
          <w:lang w:val="hu-HU"/>
        </w:rPr>
      </w:pPr>
      <w:r>
        <w:rPr>
          <w:sz w:val="24"/>
          <w:lang w:val="hu-HU"/>
        </w:rPr>
        <w:t>Gorduin fogai megcsikordultak, ahogy a kordéról lelógó ha</w:t>
        <w:softHyphen/>
        <w:t>lott kézre, az istálló falain vöröslő vérre gondolt.</w:t>
      </w:r>
    </w:p>
    <w:p>
      <w:pPr>
        <w:pStyle w:val="Normal"/>
        <w:spacing w:lineRule="atLeast" w:line="240"/>
        <w:ind w:firstLine="561"/>
        <w:jc w:val="both"/>
        <w:rPr>
          <w:sz w:val="24"/>
          <w:lang w:val="hu-HU"/>
        </w:rPr>
      </w:pPr>
      <w:r>
        <w:rPr>
          <w:sz w:val="24"/>
          <w:lang w:val="hu-HU"/>
        </w:rPr>
        <w:t>- Ki az az ember?</w:t>
      </w:r>
    </w:p>
    <w:p>
      <w:pPr>
        <w:pStyle w:val="Normal"/>
        <w:spacing w:lineRule="atLeast" w:line="240"/>
        <w:ind w:firstLine="561"/>
        <w:jc w:val="both"/>
        <w:rPr/>
      </w:pPr>
      <w:r>
        <w:rPr>
          <w:sz w:val="24"/>
          <w:lang w:val="hu-HU"/>
        </w:rPr>
        <w:t xml:space="preserve">- Nem ember - mormolta a báró. - Elf. Valaha a sötét </w:t>
      </w:r>
      <w:r>
        <w:rPr>
          <w:i/>
          <w:sz w:val="24"/>
          <w:lang w:val="hu-HU"/>
        </w:rPr>
        <w:t xml:space="preserve">kalahora, </w:t>
      </w:r>
      <w:r>
        <w:rPr>
          <w:sz w:val="24"/>
          <w:lang w:val="hu-HU"/>
        </w:rPr>
        <w:t>Mallior híve volt, mostanság viszont... már csak a fájdalomban hisz. A rontás lehelete hozta ide, mint a többieket, és az akkori herceg, .ahelyett, hogy elpusztította volna... magához kötötte. Fegyvert ajándékozott neki és engedelmes eszközt kapott cse</w:t>
        <w:softHyphen/>
        <w:t>rébe - végső érvnek szánhatta a családok vitájában, de felhasz</w:t>
        <w:softHyphen/>
        <w:t>nálni sosem merte. Távozta után a Vadász... mind nagyobb önállóságra tett szert. Eleink megkímélték, mert képes volt végbevinni mindazt, amitől ők visszariadtak: kiirtotta a város gonosztevőit, megtizedelte a kontárokat és a csempészeket, akik oly sok éven át keserítették a céhmesterek és a kereskedők életét. Az évtizedek során néhányan megkörnyékezték, hogy különal</w:t>
        <w:softHyphen/>
        <w:t>kut kössenek vele, de...</w:t>
      </w:r>
    </w:p>
    <w:p>
      <w:pPr>
        <w:pStyle w:val="Normal"/>
        <w:spacing w:lineRule="atLeast" w:line="240"/>
        <w:ind w:firstLine="561"/>
        <w:jc w:val="both"/>
        <w:rPr/>
      </w:pPr>
      <w:r>
        <w:rPr>
          <w:sz w:val="24"/>
          <w:lang w:val="hu-HU"/>
        </w:rPr>
        <w:t>- Lekaszabolta őket is - ingatta fejét a nő. - Örömet és felüdü</w:t>
        <w:softHyphen/>
        <w:t>lést talál a munkájában.</w:t>
      </w:r>
    </w:p>
    <w:p>
      <w:pPr>
        <w:pStyle w:val="Normal"/>
        <w:spacing w:lineRule="atLeast" w:line="240"/>
        <w:ind w:firstLine="561"/>
        <w:jc w:val="both"/>
        <w:rPr>
          <w:sz w:val="24"/>
          <w:lang w:val="hu-HU"/>
        </w:rPr>
      </w:pPr>
      <w:r>
        <w:rPr>
          <w:sz w:val="24"/>
          <w:lang w:val="hu-HU"/>
        </w:rPr>
        <w:t>Gorduin .megvetette a lábát az enyhén remegő fedélzeten. - Mindmáig a dinasztia irányítása alatt áll?</w:t>
      </w:r>
    </w:p>
    <w:p>
      <w:pPr>
        <w:pStyle w:val="Normal"/>
        <w:spacing w:lineRule="atLeast" w:line="240"/>
        <w:ind w:firstLine="561"/>
        <w:jc w:val="both"/>
        <w:rPr/>
      </w:pPr>
      <w:r>
        <w:rPr>
          <w:sz w:val="24"/>
          <w:lang w:val="hu-HU"/>
        </w:rPr>
        <w:t>- Nehéz megmondani - suttogta Arknumoy. - Akik közel jutottak hozzá, eskü alatt vallják, hogy nagybeteg, és hogy az elméje sem ép: bálványozza a fegyverét, és fennszóval beszél a sötétséghez, ahol az istenét sejti... pedig nem hallja más, csak a Kosfejű, akivel a shadlekiek ízleltették meg a hasadék hatalmát, és aki most; oly sok esztendő múltán... újabb kiválasztottakat küldött Narvanba a titokért.</w:t>
      </w:r>
    </w:p>
    <w:p>
      <w:pPr>
        <w:pStyle w:val="Normal"/>
        <w:spacing w:lineRule="atLeast" w:line="240"/>
        <w:ind w:firstLine="561"/>
        <w:jc w:val="both"/>
        <w:rPr>
          <w:sz w:val="24"/>
          <w:lang w:val="hu-HU"/>
        </w:rPr>
      </w:pPr>
      <w:r>
        <w:rPr>
          <w:sz w:val="24"/>
          <w:lang w:val="hu-HU"/>
        </w:rPr>
        <w:t>A bárd kifújta tüdejéből a nehéz levegőt: - A gorvikiak...?</w:t>
      </w:r>
    </w:p>
    <w:p>
      <w:pPr>
        <w:pStyle w:val="Normal"/>
        <w:spacing w:lineRule="atLeast" w:line="240"/>
        <w:ind w:firstLine="561"/>
        <w:jc w:val="both"/>
        <w:rPr>
          <w:sz w:val="24"/>
          <w:lang w:val="hu-HU"/>
        </w:rPr>
      </w:pPr>
      <w:r>
        <w:rPr>
          <w:sz w:val="24"/>
          <w:lang w:val="hu-HU"/>
        </w:rPr>
        <w:t>- És aki mögöttük áll. Egy férfi, aki Peral am Narvannak mondja magát, de sem állítólagos szüleivel, sem mással nem kívánja a hatalmat megosztani. Ő az egyetlen, akinek valódi haszna származhat az elsőszülött halálából... és bizonyára öröm</w:t>
        <w:softHyphen/>
        <w:t>mel venné az én elmúlásom hírét is.</w:t>
      </w:r>
    </w:p>
    <w:p>
      <w:pPr>
        <w:pStyle w:val="Normal"/>
        <w:spacing w:lineRule="atLeast" w:line="240"/>
        <w:ind w:firstLine="561"/>
        <w:jc w:val="both"/>
        <w:rPr>
          <w:sz w:val="24"/>
          <w:lang w:val="hu-HU"/>
        </w:rPr>
      </w:pPr>
      <w:r>
        <w:rPr>
          <w:sz w:val="24"/>
          <w:lang w:val="hu-HU"/>
        </w:rPr>
        <w:t>- Hát Nafrael? .</w:t>
      </w:r>
    </w:p>
    <w:p>
      <w:pPr>
        <w:pStyle w:val="Normal"/>
        <w:spacing w:lineRule="atLeast" w:line="240"/>
        <w:ind w:firstLine="561"/>
        <w:jc w:val="both"/>
        <w:rPr>
          <w:sz w:val="24"/>
          <w:lang w:val="hu-HU"/>
        </w:rPr>
      </w:pPr>
      <w:r>
        <w:rPr>
          <w:sz w:val="24"/>
          <w:lang w:val="hu-HU"/>
        </w:rPr>
        <w:t>Arknumoy ivott, és társnője tekintetét kereste a faedény pere</w:t>
        <w:softHyphen/>
        <w:t>me felett.</w:t>
      </w:r>
    </w:p>
    <w:p>
      <w:pPr>
        <w:pStyle w:val="Normal"/>
        <w:spacing w:lineRule="atLeast" w:line="240"/>
        <w:ind w:firstLine="561"/>
        <w:jc w:val="both"/>
        <w:rPr/>
      </w:pPr>
      <w:r>
        <w:rPr>
          <w:sz w:val="24"/>
          <w:lang w:val="hu-HU"/>
        </w:rPr>
        <w:t>- Azt hittem, tudod - mormolta. - Nafrael két hete halott. Övéi saját palotája ciszternájában rejtették el, és ki sem mernek lépni az utcára, úgy rettegnek a hercegi család bérenceitől. - Lilás ajka mosolyra görbült. - Örvendeznem kéne, de nem tudok: egymás mellé szoktunk azzal a rohadékkal az elmúlt ötven év alatt. Mikor a szent gyógyítók... csődöt mondtak, mikor a burjánkór kezdett fölém kerekedni, megtiltottam, hogy tovább mérgezzék, de elkéstem: már az enyémek sem segíthettek rajta. Fiai nincse</w:t>
        <w:softHyphen/>
        <w:t xml:space="preserve">nek, egyetlen unokaöccse rég elmenekült ezekről a partokról; mire előássák, már akkor sem lesz kin bosszút állnia, ha az efféle ostobaságnak szükségét látná. Én az út végére értem, kalandozó, és annyi a bűnöm, hogy másokét... nem szándékozom magamra venni </w:t>
      </w:r>
      <w:r>
        <w:rPr>
          <w:i/>
          <w:sz w:val="24"/>
          <w:lang w:val="hu-HU"/>
        </w:rPr>
        <w:t xml:space="preserve">a kasishák </w:t>
      </w:r>
      <w:r>
        <w:rPr>
          <w:sz w:val="24"/>
          <w:lang w:val="hu-HU"/>
        </w:rPr>
        <w:t>színe előtt. Semmi részem a hercegi família balvégzetében, s kívánom, bár visszaforgathatnám az idő kere</w:t>
        <w:softHyphen/>
        <w:t>két addig a napig, mikor először kacagtam az őket sújtó tragé</w:t>
        <w:softHyphen/>
        <w:t xml:space="preserve">dián - gyötör a bizonyosság, hogy </w:t>
      </w:r>
      <w:r>
        <w:rPr>
          <w:i/>
          <w:sz w:val="24"/>
          <w:lang w:val="hu-HU"/>
        </w:rPr>
        <w:t xml:space="preserve">ezért a </w:t>
      </w:r>
      <w:r>
        <w:rPr>
          <w:sz w:val="24"/>
          <w:lang w:val="hu-HU"/>
        </w:rPr>
        <w:t>szentségtörésért... fúrócsigaként kell visszatérnem a teremtett lények világába. Megöltem Nafraelt, hadat viseltem vetélytársaim ellen, mióta az eszemet tudom... de sem ördögimádó, sem gyermekek hóhéra nem vagyok. A legszívesebben magam szöktetném el azt a szegény lányt, és mert nincs többé hatalmam hozzá, neked... nektek kell megtennetek. Úgy hiszem, a szülei már lemondtak róla... vagy ha nem, hát lemondanak majd, mihelyt meggyűlik a bajuk az új trónkövetelővel.</w:t>
      </w:r>
    </w:p>
    <w:p>
      <w:pPr>
        <w:pStyle w:val="Normal"/>
        <w:spacing w:lineRule="atLeast" w:line="240"/>
        <w:ind w:firstLine="561"/>
        <w:jc w:val="both"/>
        <w:rPr>
          <w:sz w:val="24"/>
          <w:lang w:val="hu-HU"/>
        </w:rPr>
      </w:pPr>
      <w:r>
        <w:rPr>
          <w:sz w:val="24"/>
          <w:lang w:val="hu-HU"/>
        </w:rPr>
        <w:t>- Ezért küldted hozzám Zabart? - kérdezte a bárd. - Ezért fizetted le a palotaőrség kapitányát?</w:t>
      </w:r>
    </w:p>
    <w:p>
      <w:pPr>
        <w:pStyle w:val="Normal"/>
        <w:spacing w:lineRule="atLeast" w:line="240"/>
        <w:ind w:firstLine="561"/>
        <w:jc w:val="both"/>
        <w:rPr>
          <w:sz w:val="24"/>
          <w:lang w:val="hu-HU"/>
        </w:rPr>
      </w:pPr>
      <w:r>
        <w:rPr>
          <w:sz w:val="24"/>
          <w:lang w:val="hu-HU"/>
        </w:rPr>
        <w:t>- Senkit sem küldtem hozzád és senkit sem fizettem le.</w:t>
      </w:r>
    </w:p>
    <w:p>
      <w:pPr>
        <w:pStyle w:val="Normal"/>
        <w:spacing w:lineRule="atLeast" w:line="240"/>
        <w:ind w:firstLine="561"/>
        <w:jc w:val="both"/>
        <w:rPr/>
      </w:pPr>
      <w:r>
        <w:rPr>
          <w:sz w:val="24"/>
          <w:lang w:val="hu-HU"/>
        </w:rPr>
        <w:t xml:space="preserve">- A hercegnő külországi testőreit </w:t>
      </w:r>
      <w:r>
        <w:rPr>
          <w:i/>
          <w:sz w:val="24"/>
          <w:lang w:val="hu-HU"/>
        </w:rPr>
        <w:t xml:space="preserve">mantecák </w:t>
      </w:r>
      <w:r>
        <w:rPr>
          <w:sz w:val="24"/>
          <w:lang w:val="hu-HU"/>
        </w:rPr>
        <w:t>rohanták meg .és gyilkolták halomra az éjjel. Tucatnyi vádló ujj mutat rád - miért kéne hinnem neked?</w:t>
      </w:r>
    </w:p>
    <w:p>
      <w:pPr>
        <w:pStyle w:val="Normal"/>
        <w:spacing w:lineRule="atLeast" w:line="240"/>
        <w:ind w:firstLine="561"/>
        <w:jc w:val="both"/>
        <w:rPr>
          <w:sz w:val="24"/>
          <w:lang w:val="hu-HU"/>
        </w:rPr>
      </w:pPr>
      <w:r>
        <w:rPr>
          <w:sz w:val="24"/>
          <w:lang w:val="hu-HU"/>
        </w:rPr>
        <w:t>Arknumoy a fejét ingatta:</w:t>
      </w:r>
    </w:p>
    <w:p>
      <w:pPr>
        <w:pStyle w:val="Normal"/>
        <w:spacing w:lineRule="atLeast" w:line="240"/>
        <w:ind w:firstLine="561"/>
        <w:jc w:val="both"/>
        <w:rPr>
          <w:sz w:val="24"/>
          <w:lang w:val="hu-HU"/>
        </w:rPr>
      </w:pPr>
      <w:r>
        <w:rPr>
          <w:sz w:val="24"/>
          <w:lang w:val="hu-HU"/>
        </w:rPr>
        <w:t>- Ha a dinasztia hazugságaiban hinnél, kivont karddal lépsz be hozzám... és csak halottakat hagysz az ajtóm előtt.</w:t>
      </w:r>
    </w:p>
    <w:p>
      <w:pPr>
        <w:pStyle w:val="Normal"/>
        <w:spacing w:lineRule="atLeast" w:line="240"/>
        <w:ind w:firstLine="561"/>
        <w:jc w:val="both"/>
        <w:rPr>
          <w:sz w:val="24"/>
          <w:lang w:val="hu-HU"/>
        </w:rPr>
      </w:pPr>
      <w:r>
        <w:rPr>
          <w:sz w:val="24"/>
          <w:lang w:val="hu-HU"/>
        </w:rPr>
        <w:t>Gorduin szürke szemei rezzenetlenek maradtak.</w:t>
      </w:r>
    </w:p>
    <w:p>
      <w:pPr>
        <w:pStyle w:val="Normal"/>
        <w:spacing w:lineRule="atLeast" w:line="240"/>
        <w:ind w:firstLine="561"/>
        <w:jc w:val="both"/>
        <w:rPr/>
      </w:pPr>
      <w:r>
        <w:rPr>
          <w:sz w:val="24"/>
          <w:lang w:val="hu-HU"/>
        </w:rPr>
        <w:t xml:space="preserve">- A Kacagó megkörnyékezett - mondta. - Beszélni akar velem. - Gratulálok hozzá. Ne feledd keresztüllőni elválás előtt, különben ő öl meg téged, mihelyt a herceg fülébe jut, hogy </w:t>
      </w:r>
      <w:r>
        <w:rPr>
          <w:i/>
          <w:sz w:val="24"/>
          <w:lang w:val="hu-HU"/>
        </w:rPr>
        <w:t xml:space="preserve">engem </w:t>
      </w:r>
      <w:r>
        <w:rPr>
          <w:sz w:val="24"/>
          <w:lang w:val="hu-HU"/>
        </w:rPr>
        <w:t>életben hagytál... és jusson eszedbe, hogy a másik, az igazi kísértettel... sokkal nehezebb dolgod lesz.</w:t>
      </w:r>
    </w:p>
    <w:p>
      <w:pPr>
        <w:pStyle w:val="Normal"/>
        <w:spacing w:lineRule="atLeast" w:line="240"/>
        <w:ind w:firstLine="561"/>
        <w:jc w:val="both"/>
        <w:rPr/>
      </w:pPr>
      <w:r>
        <w:rPr>
          <w:i/>
          <w:sz w:val="24"/>
          <w:lang w:val="hu-HU"/>
        </w:rPr>
        <w:t xml:space="preserve">- Ki az, </w:t>
      </w:r>
      <w:r>
        <w:rPr>
          <w:sz w:val="24"/>
          <w:lang w:val="hu-HU"/>
        </w:rPr>
        <w:t>báró? Ki az, és hol találom meg?</w:t>
      </w:r>
    </w:p>
    <w:p>
      <w:pPr>
        <w:pStyle w:val="Normal"/>
        <w:spacing w:lineRule="atLeast" w:line="240"/>
        <w:ind w:firstLine="561"/>
        <w:jc w:val="both"/>
        <w:rPr>
          <w:sz w:val="24"/>
          <w:lang w:val="hu-HU"/>
        </w:rPr>
      </w:pPr>
      <w:r>
        <w:rPr>
          <w:sz w:val="24"/>
          <w:lang w:val="hu-HU"/>
        </w:rPr>
        <w:t>- Nem kell keresned - mormolta Arknumoy. - A harmadik és negyedik nap fordulóján eljön majd, hogy végezzen az elsőszü</w:t>
        <w:softHyphen/>
        <w:t>löttel, ahogy... ahogy a betelepülés ideje óta teszi, ha odafent... a Rőt Lámpás ragyog.</w:t>
      </w:r>
    </w:p>
    <w:p>
      <w:pPr>
        <w:pStyle w:val="Normal"/>
        <w:spacing w:lineRule="atLeast" w:line="240"/>
        <w:ind w:firstLine="561"/>
        <w:jc w:val="both"/>
        <w:rPr>
          <w:sz w:val="24"/>
          <w:lang w:val="hu-HU"/>
        </w:rPr>
      </w:pPr>
      <w:r>
        <w:rPr>
          <w:sz w:val="24"/>
          <w:lang w:val="hu-HU"/>
        </w:rPr>
        <w:t>A bárd testén borzongás kúszott végig.</w:t>
      </w:r>
    </w:p>
    <w:p>
      <w:pPr>
        <w:pStyle w:val="Normal"/>
        <w:spacing w:lineRule="atLeast" w:line="240"/>
        <w:ind w:firstLine="561"/>
        <w:jc w:val="both"/>
        <w:rPr/>
      </w:pPr>
      <w:r>
        <w:rPr>
          <w:sz w:val="24"/>
          <w:lang w:val="hu-HU"/>
        </w:rPr>
        <w:t>- Azt mondtad, fegyver és mágia nem, csak a vér állíthatja meg.. Milyen vér? Hogyan? Ha ismered ót, tudnod kell. Ha segíteni akarsz...</w:t>
      </w:r>
    </w:p>
    <w:p>
      <w:pPr>
        <w:pStyle w:val="Normal"/>
        <w:spacing w:lineRule="atLeast" w:line="240"/>
        <w:ind w:firstLine="561"/>
        <w:jc w:val="both"/>
        <w:rPr/>
      </w:pPr>
      <w:r>
        <w:rPr>
          <w:sz w:val="24"/>
          <w:lang w:val="hu-HU"/>
        </w:rPr>
        <w:t>- Túlértékeled a képességeimet. Mi, lupárok... keveset konyí</w:t>
        <w:softHyphen/>
        <w:t>tunk a sötét praktikákhoz: hagyománytisztelő nép vagyunk, a kelleténél... sokkal kevesebbet tanultunk elnyomóinktól. Ha meg akarod menteni a lányt, juttasd ki a palotából... vagy keress egy vérmágiában jártas Ranagol-papot, és fohászkodja magad szentségeihez, mikor az Álarcos Gyilkos megjelenik - amit tudtam, már elárultam neked. .</w:t>
      </w:r>
    </w:p>
    <w:p>
      <w:pPr>
        <w:pStyle w:val="Normal"/>
        <w:spacing w:lineRule="atLeast" w:line="240"/>
        <w:ind w:firstLine="561"/>
        <w:jc w:val="both"/>
        <w:rPr>
          <w:sz w:val="24"/>
          <w:lang w:val="hu-HU"/>
        </w:rPr>
      </w:pPr>
      <w:r>
        <w:rPr>
          <w:sz w:val="24"/>
          <w:lang w:val="hu-HU"/>
        </w:rPr>
        <w:t>- Egy szót sem szóltál arról, hogy született az a förtelem.</w:t>
      </w:r>
    </w:p>
    <w:p>
      <w:pPr>
        <w:pStyle w:val="Normal"/>
        <w:spacing w:lineRule="atLeast" w:line="240"/>
        <w:ind w:firstLine="561"/>
        <w:jc w:val="both"/>
        <w:rPr/>
      </w:pPr>
      <w:r>
        <w:rPr>
          <w:sz w:val="24"/>
          <w:lang w:val="hu-HU"/>
        </w:rPr>
        <w:t>- A hagyomány szerint - suttogta a báró - életében a Kosfejű magas rangú papja; egy shadleki romlásszekta vezetője volt. Amanovik örökösének képzelhette magát, mert a fejébe vette, hogy új... Gorviknál is szentebb földet vesz birtokba övéivel a Sheral innenső oldalán. Istene ujját látta abban, hogy kijutottak Shadonból, s áldozatok nélkül értek célhoz - a hasadék ereje úgy áthatotta, hogy alakoskodásról és paktumról... hallani sem akart többé. A bevándorló családok vezetői... a dinasztiaalapítók jó</w:t>
        <w:softHyphen/>
        <w:t>zanabbak voltak nála. Rettegtek Észak inkvizítoraitól, és elha</w:t>
        <w:softHyphen/>
        <w:t xml:space="preserve">tározták, hogy a nyugalom érdekében... a főpap vérét veszik. Az első általuk rendezett karnevál harmadik és negyedik napjának fordulóján. Éjközép idején rontottak rá, legmakacsabb híveivel együtt meggyilkolták, de nem végeztek tökéletes munkát: a </w:t>
      </w:r>
      <w:r>
        <w:rPr>
          <w:i/>
          <w:sz w:val="24"/>
          <w:lang w:val="hu-HU"/>
        </w:rPr>
        <w:t xml:space="preserve">ranashavik </w:t>
      </w:r>
      <w:r>
        <w:rPr>
          <w:sz w:val="24"/>
          <w:lang w:val="hu-HU"/>
        </w:rPr>
        <w:t>halála percében átkot mondott rájuk és utódaikra. Hiába szabdalták ízekre, hiába hamvasztották el a maradványait, a hasadék... meglehet, Ranagol közbenjárására... különös hata</w:t>
        <w:softHyphen/>
        <w:t>lommal ruházta fel. Sem mágiától, sem acéltól nem kell tartania, míg a vér béklyója a való világhoz köti - hogy ez pontosan mit jelent, nem tudom; és többé nincs is módomban kideríteni. Azt hiszem, a trónkövetelőnek sincs fogalma róla; nyilván arra számít, hogy a dinasztia pusztulásával... elenyészik az átok is.</w:t>
      </w:r>
    </w:p>
    <w:p>
      <w:pPr>
        <w:pStyle w:val="Normal"/>
        <w:spacing w:lineRule="atLeast" w:line="240"/>
        <w:ind w:firstLine="561"/>
        <w:jc w:val="both"/>
        <w:rPr/>
      </w:pPr>
      <w:r>
        <w:rPr>
          <w:sz w:val="24"/>
          <w:lang w:val="hu-HU"/>
        </w:rPr>
        <w:t>Gorduin a tattükrön átszüremlő fény változásából arra követ</w:t>
        <w:softHyphen/>
        <w:t>keztetett, hogy már az öbölben járnak: a mozaiküveg túloldalán árnyakként vonultak el a horgonyon álló hajók.</w:t>
      </w:r>
    </w:p>
    <w:p>
      <w:pPr>
        <w:pStyle w:val="Normal"/>
        <w:spacing w:lineRule="atLeast" w:line="240"/>
        <w:ind w:firstLine="561"/>
        <w:jc w:val="both"/>
        <w:rPr>
          <w:sz w:val="24"/>
          <w:lang w:val="hu-HU"/>
        </w:rPr>
      </w:pPr>
      <w:r>
        <w:rPr>
          <w:sz w:val="24"/>
          <w:lang w:val="hu-HU"/>
        </w:rPr>
        <w:t>- A történeted valószínűbben hangzik azoknál, amikkel eddig traktáltak - ismerte el -, de mindeddig. egyetlen szavadat sem bizonyítottad.</w:t>
      </w:r>
    </w:p>
    <w:p>
      <w:pPr>
        <w:pStyle w:val="Normal"/>
        <w:spacing w:lineRule="atLeast" w:line="240"/>
        <w:ind w:firstLine="561"/>
        <w:jc w:val="both"/>
        <w:rPr>
          <w:sz w:val="24"/>
          <w:lang w:val="hu-HU"/>
        </w:rPr>
      </w:pPr>
      <w:r>
        <w:rPr>
          <w:sz w:val="24"/>
          <w:lang w:val="hu-HU"/>
        </w:rPr>
        <w:t>- A haldoklók ritkán hazudnak.</w:t>
      </w:r>
    </w:p>
    <w:p>
      <w:pPr>
        <w:pStyle w:val="Normal"/>
        <w:spacing w:lineRule="atLeast" w:line="240"/>
        <w:ind w:firstLine="561"/>
        <w:jc w:val="both"/>
        <w:rPr/>
      </w:pPr>
      <w:r>
        <w:rPr>
          <w:sz w:val="24"/>
          <w:lang w:val="hu-HU"/>
        </w:rPr>
        <w:t>- Azoknak, akik az ítéletemet várják, túl sok a vesztenivalójuk.</w:t>
      </w:r>
    </w:p>
    <w:p>
      <w:pPr>
        <w:pStyle w:val="Normal"/>
        <w:spacing w:lineRule="atLeast" w:line="240"/>
        <w:ind w:firstLine="561"/>
        <w:jc w:val="both"/>
        <w:rPr>
          <w:sz w:val="24"/>
          <w:lang w:val="hu-HU"/>
        </w:rPr>
      </w:pPr>
      <w:r>
        <w:rPr>
          <w:sz w:val="24"/>
          <w:lang w:val="hu-HU"/>
        </w:rPr>
        <w:t>- Vagy úgy - dünnyögte Arknumoy. - És mi a helyzet veled? Te hajlasz rá, hogy kockázatot vállalj az igazságért?</w:t>
      </w:r>
    </w:p>
    <w:p>
      <w:pPr>
        <w:pStyle w:val="Normal"/>
        <w:spacing w:lineRule="atLeast" w:line="240"/>
        <w:ind w:firstLine="561"/>
        <w:jc w:val="both"/>
        <w:rPr>
          <w:sz w:val="24"/>
          <w:lang w:val="hu-HU"/>
        </w:rPr>
      </w:pPr>
      <w:r>
        <w:rPr>
          <w:sz w:val="24"/>
          <w:lang w:val="hu-HU"/>
        </w:rPr>
        <w:t>A bárd elhúzta a száját.</w:t>
      </w:r>
    </w:p>
    <w:p>
      <w:pPr>
        <w:pStyle w:val="Normal"/>
        <w:spacing w:lineRule="atLeast" w:line="240"/>
        <w:ind w:firstLine="561"/>
        <w:jc w:val="both"/>
        <w:rPr>
          <w:sz w:val="24"/>
          <w:lang w:val="hu-HU"/>
        </w:rPr>
      </w:pPr>
      <w:r>
        <w:rPr>
          <w:sz w:val="24"/>
          <w:lang w:val="hu-HU"/>
        </w:rPr>
        <w:t>- Mást se teszek, mióta Narvanba értem:</w:t>
      </w:r>
    </w:p>
    <w:p>
      <w:pPr>
        <w:pStyle w:val="Normal"/>
        <w:spacing w:lineRule="atLeast" w:line="240"/>
        <w:ind w:firstLine="561"/>
        <w:jc w:val="both"/>
        <w:rPr>
          <w:sz w:val="24"/>
          <w:lang w:val="hu-HU"/>
        </w:rPr>
      </w:pPr>
      <w:r>
        <w:rPr>
          <w:sz w:val="24"/>
          <w:lang w:val="hu-HU"/>
        </w:rPr>
        <w:t>A nő, aki az öreg homlokát törölgette, türelmetlennek látszott. - Mondd el neki, Lathan. Mondd el, mielőtt mindkettőnket megöl!</w:t>
      </w:r>
    </w:p>
    <w:p>
      <w:pPr>
        <w:pStyle w:val="Normal"/>
        <w:spacing w:lineRule="atLeast" w:line="240"/>
        <w:ind w:firstLine="561"/>
        <w:jc w:val="both"/>
        <w:rPr>
          <w:sz w:val="24"/>
          <w:lang w:val="hu-HU"/>
        </w:rPr>
      </w:pPr>
      <w:r>
        <w:rPr>
          <w:sz w:val="24"/>
          <w:lang w:val="hu-HU"/>
        </w:rPr>
        <w:t>Arknumoy a fejét rázta.</w:t>
      </w:r>
    </w:p>
    <w:p>
      <w:pPr>
        <w:pStyle w:val="Normal"/>
        <w:spacing w:lineRule="atLeast" w:line="240"/>
        <w:ind w:firstLine="561"/>
        <w:jc w:val="both"/>
        <w:rPr/>
      </w:pPr>
      <w:r>
        <w:rPr>
          <w:sz w:val="24"/>
          <w:lang w:val="hu-HU"/>
        </w:rPr>
        <w:t>-Nem az a fajta. Megfontolja minden lépését... és ahogy előre látható volt, csak a saját szemének hisz. - Köntöse hasítékába nyúlt, apró szemű láncra fűzött Domvik-szimbólumot emelt a fénybe. - Ezt a holmit... három évvel ezelőtt ajánlotta megvételre egy messze földről jött üzletfelem. Temérdek pénzembe került, a történetet, melyet elmesélt, mégis ingyen osztom meg veled, kalandozó... s mert az igazság útja rögös, a toroni némbert adom melléd kalauzul.</w:t>
      </w:r>
    </w:p>
    <w:p>
      <w:pPr>
        <w:pStyle w:val="Normal"/>
        <w:spacing w:lineRule="atLeast" w:line="240"/>
        <w:ind w:firstLine="561"/>
        <w:jc w:val="both"/>
        <w:rPr>
          <w:sz w:val="24"/>
          <w:lang w:val="hu-HU"/>
        </w:rPr>
      </w:pPr>
      <w:r>
        <w:rPr>
          <w:sz w:val="24"/>
          <w:lang w:val="hu-HU"/>
        </w:rPr>
        <w:t>- Tiane a nevem - közölte a nő. - Volt idő, mikor nem esett nehezedre észben tartani.</w:t>
      </w:r>
    </w:p>
    <w:p>
      <w:pPr>
        <w:pStyle w:val="Normal"/>
        <w:spacing w:lineRule="atLeast" w:line="240"/>
        <w:ind w:firstLine="561"/>
        <w:jc w:val="both"/>
        <w:rPr>
          <w:sz w:val="24"/>
          <w:lang w:val="hu-HU"/>
        </w:rPr>
      </w:pPr>
      <w:r>
        <w:rPr>
          <w:sz w:val="24"/>
          <w:lang w:val="hu-HU"/>
        </w:rPr>
        <w:t>A báró nem adta jelét, hogy meghallotta volna. _</w:t>
      </w:r>
    </w:p>
    <w:p>
      <w:pPr>
        <w:pStyle w:val="Normal"/>
        <w:spacing w:lineRule="atLeast" w:line="240"/>
        <w:ind w:firstLine="561"/>
        <w:jc w:val="both"/>
        <w:rPr/>
      </w:pPr>
      <w:r>
        <w:rPr>
          <w:sz w:val="24"/>
          <w:lang w:val="hu-HU"/>
        </w:rPr>
        <w:t>- Ha bebizonyítom - folytatta Gorduinra meredve - hogy a . trónkövetelő nem azonos a másodszülöttel... hogy a Voltak titkának birtokában az egész partvidékre romlást hozhat... hiszel majd nekem? Elvégzed, amit nekünk; helybélieknek kellett volna elvégeznünk?</w:t>
      </w:r>
    </w:p>
    <w:p>
      <w:pPr>
        <w:pStyle w:val="Normal"/>
        <w:spacing w:lineRule="atLeast" w:line="240"/>
        <w:ind w:firstLine="561"/>
        <w:jc w:val="both"/>
        <w:rPr>
          <w:sz w:val="24"/>
          <w:lang w:val="hu-HU"/>
        </w:rPr>
      </w:pPr>
      <w:r>
        <w:rPr>
          <w:sz w:val="24"/>
          <w:lang w:val="hu-HU"/>
        </w:rPr>
        <w:t>- Talán.</w:t>
      </w:r>
    </w:p>
    <w:p>
      <w:pPr>
        <w:pStyle w:val="Normal"/>
        <w:spacing w:lineRule="atLeast" w:line="240"/>
        <w:ind w:firstLine="561"/>
        <w:jc w:val="both"/>
        <w:rPr>
          <w:sz w:val="24"/>
          <w:lang w:val="hu-HU"/>
        </w:rPr>
      </w:pPr>
      <w:r>
        <w:rPr>
          <w:sz w:val="24"/>
          <w:lang w:val="hu-HU"/>
        </w:rPr>
        <w:t>Arknumoy lassan bólintott. A nő összerezzent, ahogy a száraz ujjak a csuklóját érintették, és zavartan pillantott a tört fényű szemekbe, ahogy megérezte a Domvik-szimbólum súlyát bal tenyerében.</w:t>
      </w:r>
    </w:p>
    <w:p>
      <w:pPr>
        <w:pStyle w:val="Normal"/>
        <w:spacing w:lineRule="atLeast" w:line="240"/>
        <w:ind w:firstLine="561"/>
        <w:jc w:val="both"/>
        <w:rPr>
          <w:sz w:val="24"/>
          <w:lang w:val="hu-HU"/>
        </w:rPr>
      </w:pPr>
      <w:r>
        <w:rPr>
          <w:sz w:val="24"/>
          <w:lang w:val="hu-HU"/>
        </w:rPr>
        <w:t>- Lépj közelebb, északi ember - szólt az öreg, aztán elmoso</w:t>
        <w:softHyphen/>
        <w:t>lyodott megint. - Te pedig, Tiane... még egyszer, utoljára... segíts nekem!</w:t>
      </w:r>
    </w:p>
    <w:p>
      <w:pPr>
        <w:pStyle w:val="Normal"/>
        <w:spacing w:lineRule="atLeast" w:line="240"/>
        <w:ind w:firstLine="561"/>
        <w:jc w:val="both"/>
        <w:rPr>
          <w:sz w:val="24"/>
          <w:lang w:val="hu-HU"/>
        </w:rPr>
      </w:pPr>
      <w:r>
        <w:rPr>
          <w:sz w:val="24"/>
          <w:lang w:val="hu-HU"/>
        </w:rPr>
      </w:r>
      <w:r>
        <w:br w:type="page"/>
      </w:r>
    </w:p>
    <w:p>
      <w:pPr>
        <w:pStyle w:val="Heading1"/>
        <w:rPr/>
      </w:pPr>
      <w:r>
        <w:rPr/>
        <w:t>8.</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báró nem túlzott: Tiane jobbjának érintése valóban kockázatos volt. Gorduin, aki az ágy szélére teleped</w:t>
        <w:softHyphen/>
        <w:t>ve adta át magát az érzésnek, tehetetlen szemlélődő</w:t>
        <w:softHyphen/>
        <w:t xml:space="preserve">vé vált saját testében... azaz abban a különös, kétlényegű teremtményben, mely a szimbólum kisugárzásának hatására jött létre a toroni kurtizánból és az ilanori kalandozóból. Érzékelte a díszbárka mozgását, hallotta a bordázatnak csapódó hullámok moraját, a lassan ocsúdó </w:t>
      </w:r>
      <w:r>
        <w:rPr>
          <w:i/>
          <w:sz w:val="24"/>
          <w:lang w:val="hu-HU"/>
        </w:rPr>
        <w:t xml:space="preserve">mantecák </w:t>
      </w:r>
      <w:r>
        <w:rPr>
          <w:sz w:val="24"/>
          <w:lang w:val="hu-HU"/>
        </w:rPr>
        <w:t>neszezését a zárt ajtó túlol</w:t>
        <w:softHyphen/>
        <w:t>dalán, de mind távolabb került tőlük, ahogy alámerült a nő testén átáramló ragyogásba, hirtelen elbizonytalanodott, kicsoda-mi</w:t>
        <w:softHyphen/>
        <w:t>csoda valójában; bárd-e, vagy...</w:t>
      </w:r>
    </w:p>
    <w:p>
      <w:pPr>
        <w:pStyle w:val="Normal"/>
        <w:spacing w:lineRule="atLeast" w:line="240"/>
        <w:ind w:firstLine="561"/>
        <w:jc w:val="both"/>
        <w:rPr/>
      </w:pPr>
      <w:r>
        <w:rPr>
          <w:sz w:val="24"/>
          <w:lang w:val="hu-HU"/>
        </w:rPr>
        <w:t>...vagy lovag, igen, végre az, hisz eszmélésed első percétől erre vágytál, s visszatekintve úgy érezted, létezésed minden eseménye e beteljesülés felé sodort. Ha a múltra gondoltál, tompa szomorúság fogott el: az Egyetlen törvényei szerint szü</w:t>
        <w:softHyphen/>
        <w:t xml:space="preserve">leidet is tisztelned kellett volna, de nem éreztél mást, csak irtózatot - irtóztál tőlük és mindattól, amit örökül hagytak neked. Nem mintha gyűlöltek volna, ó nem, épp ellenkezőleg: mindent elkövettek, hogy érezd a szeretetüket, a fontosságodat, mely téged, a másodszülöttet az elsőként érkezett leánygyermek fölé emelt. A szép és szomorú Yaria fölé, akit nem akartak - nem mertek? - magukhoz közelebb engedni, mert világrajötte óta a halál jelét hordozza, s úgy rendeltetett, hogy idő előtt távozzék a teremtett lények világából. Amíg fiatalabb voltál, naponta hálát rebegtél az Egyetlennek, amiért nem </w:t>
      </w:r>
      <w:r>
        <w:rPr>
          <w:i/>
          <w:sz w:val="24"/>
          <w:lang w:val="hu-HU"/>
        </w:rPr>
        <w:t xml:space="preserve">téged </w:t>
      </w:r>
      <w:r>
        <w:rPr>
          <w:sz w:val="24"/>
          <w:lang w:val="hu-HU"/>
        </w:rPr>
        <w:t xml:space="preserve">jelölt meg </w:t>
        <w:softHyphen/>
        <w:t>megjelölt persze, csak másképp; olyan feladatot szánt neked, melyhez a gyermekész nem ért fel, s még a gyorsan cseperedő kölyöknek sem volt könnyű elfogadnia első adományát, a tisztánlátást. Mikor elfogadtad, ráébredtél, hogy hazugság vesz körül, hogy minden, amit a magadénak hittél s igaznak vallottál, egy sötét terv része csupán, s hogy a kiszámítható jövő kelepcé</w:t>
        <w:softHyphen/>
        <w:t>jéből csak úgy szabadulhatsz, ha együtt üvöltesz a farkasokkal - legalább néhány évig még.</w:t>
      </w:r>
    </w:p>
    <w:p>
      <w:pPr>
        <w:pStyle w:val="Normal"/>
        <w:spacing w:lineRule="atLeast" w:line="240"/>
        <w:ind w:firstLine="561"/>
        <w:jc w:val="both"/>
        <w:rPr/>
      </w:pPr>
      <w:r>
        <w:rPr>
          <w:sz w:val="24"/>
          <w:lang w:val="hu-HU"/>
        </w:rPr>
        <w:t>Engedelmes gyerek voltál, és ugyanilyen engedelmes fiatal</w:t>
        <w:softHyphen/>
        <w:t>ember vált belőled. Mosolyogtál., figyeltél és mosolyogtál megint, nehogy észrevegyék rajtad, mire gondolsz valójában; valami azt súgta, téged sem kímélnének, ha megéreznék, hogy idegenné lettél köztük. Mikor felajánlották, hogy messze délen, anyaországi iskolában tanulhatsz tovább, igent mondtál persze; jó ideje csak a menekülés vágya éltetett, az vett rá, hogy kijátszd őket, hogy cserben hagyd Yariát - ő biztosan így élte meg a dolgot, hiába titkolta, hiába villantotta rád búcsúzáskor legan</w:t>
        <w:softHyphen/>
        <w:t xml:space="preserve">gyalibb mosolyát. Nézted és nem mondhattad ki, amit gondoltál: nem mondhattad el, hogy mindezt érte is teszed, hogy szereted és meg akarod menteni őt. Nem fogadkoztál, hogy visszatérsz </w:t>
        <w:softHyphen/>
        <w:t>ha a dinasztia megbízottai megneszelték volna, mire készülsz, alighanem még az úton végeznek veled.</w:t>
      </w:r>
    </w:p>
    <w:p>
      <w:pPr>
        <w:pStyle w:val="Normal"/>
        <w:spacing w:lineRule="atLeast" w:line="240"/>
        <w:ind w:firstLine="561"/>
        <w:jc w:val="both"/>
        <w:rPr/>
      </w:pPr>
      <w:r>
        <w:rPr>
          <w:sz w:val="24"/>
          <w:lang w:val="hu-HU"/>
        </w:rPr>
        <w:t>Nem szóltál, célhoz értél, ám az első adandó alkalommal hátat fordítottál Shadleknek: egy igranói rendnél találtál menedékre, de még évekig küldözgetted a leveleket, nehogy a szüleid utánad nyúljanak, mindent tönkretegyenek... vagy Yarián, a szép, szo</w:t>
        <w:softHyphen/>
        <w:t xml:space="preserve">morú Yarián töltsék ki dühüket. Játszottál velük, ahogy ők játszottak veled, s közben elkezdted azt a másik játszmát is, a halálig tartót, melynek során fegyvernök, majd, a veledkorúak közül elsőként, </w:t>
      </w:r>
      <w:r>
        <w:rPr>
          <w:i/>
          <w:sz w:val="24"/>
          <w:lang w:val="hu-HU"/>
        </w:rPr>
        <w:t xml:space="preserve">equester </w:t>
      </w:r>
      <w:r>
        <w:rPr>
          <w:sz w:val="24"/>
          <w:lang w:val="hu-HU"/>
        </w:rPr>
        <w:t>vált belőled. Shadoni lovag, az Egyet</w:t>
        <w:softHyphen/>
        <w:t>len katonája - az igazi Egyetlené, akinek katedrálisai valóban szent helyek, aki valódi hatalommal ruházza fel papjait, az Övé, ki forrása minden jónak a nap és a holdak alatt. Azon a napon, mikor derekadra kardövet, homlokodra acél diadémot kaptál, csak könnyeztél és könnyeztél, pedig nem sejtetted még, mi áll előtted - hogy sem ekkor, sem később nem térhetsz vissza a nővéredért Narvan partjaira...</w:t>
      </w:r>
    </w:p>
    <w:p>
      <w:pPr>
        <w:pStyle w:val="Normal"/>
        <w:spacing w:lineRule="atLeast" w:line="240"/>
        <w:ind w:firstLine="561"/>
        <w:jc w:val="both"/>
        <w:rPr>
          <w:sz w:val="24"/>
          <w:lang w:val="hu-HU"/>
        </w:rPr>
      </w:pPr>
      <w:r>
        <w:rPr>
          <w:sz w:val="24"/>
          <w:lang w:val="hu-HU"/>
        </w:rPr>
        <w:t>Gorduin fogai megcsikordultak, ujjai mintha összeforrtak vol</w:t>
        <w:softHyphen/>
        <w:t>na a szimbólumot markoló nő ujjaival. Bár a fémkorong nem az ő tenyerében lapult, érezte a belőle sugárzó forróságot, mely...</w:t>
      </w:r>
    </w:p>
    <w:p>
      <w:pPr>
        <w:pStyle w:val="Normal"/>
        <w:spacing w:lineRule="atLeast" w:line="240"/>
        <w:ind w:firstLine="561"/>
        <w:jc w:val="both"/>
        <w:rPr/>
      </w:pPr>
      <w:r>
        <w:rPr>
          <w:sz w:val="24"/>
          <w:lang w:val="hu-HU"/>
        </w:rPr>
        <w:t>...mely az arcodat, Peral arcát hevítette azon az esztendőkkel korábbi napon, mikor apád gyűrűjét a Gon-Shadlek vizébe vetetted; akkor és ott a te kezed szorította így Domvik szimbó</w:t>
        <w:softHyphen/>
        <w:t>lumát, aztán megráztad a fejedet, és nyeregbe szállva csatlakoz</w:t>
        <w:softHyphen/>
        <w:t>tál társaidhoz, akik a gázlónál vártak rád. Egy nevesincs kővá</w:t>
        <w:softHyphen/>
        <w:t xml:space="preserve">rosba tartottatok határkövek mellett, pusztaságokon, hegyeken át - hogy mi dolgod ott, magad sem tudtad, de érezted, hogy az ügy komoly, s hogy a messzeségben lovagi életed első igazi küzdelme vár. A csapatot vezető ősz </w:t>
      </w:r>
      <w:r>
        <w:rPr>
          <w:i/>
          <w:sz w:val="24"/>
          <w:lang w:val="hu-HU"/>
        </w:rPr>
        <w:t xml:space="preserve">comtur </w:t>
      </w:r>
      <w:r>
        <w:rPr>
          <w:sz w:val="24"/>
          <w:lang w:val="hu-HU"/>
        </w:rPr>
        <w:t>elmaradó postáról, nomád fosztogatókról és egy különös követségről beszélt, mely a testet öltött sivatagi isten, Amhe Ramun üzenetét hozta a vidék nemeseinek. Hogy mit művelt velük valójában, a saját szemed</w:t>
        <w:softHyphen/>
        <w:t>del láthattad az utat szegélyező falvakban, majd a város falai közt: a vasakaratú férfiak, a Pajzs-háborúk és a Dúlás hősei a Manifesztáció akaratának vak eszközeivé váltak, megtagadták hitüket, és alattvalóikkal együtt benneteket is a portyázó nomá</w:t>
        <w:softHyphen/>
        <w:t xml:space="preserve">dok kezére játszottak. </w:t>
      </w:r>
    </w:p>
    <w:p>
      <w:pPr>
        <w:pStyle w:val="Normal"/>
        <w:spacing w:lineRule="atLeast" w:line="240"/>
        <w:ind w:firstLine="561"/>
        <w:jc w:val="both"/>
        <w:rPr/>
      </w:pPr>
      <w:r>
        <w:rPr>
          <w:sz w:val="24"/>
          <w:lang w:val="hu-HU"/>
        </w:rPr>
        <w:t>Gorduin felnyögött az éles fájdalomtól; ha a mentális csapás nem ülő helyzetben éri, talán meg is tántorodik, ahogy... ...ahogy te, Peral tántorodtál meg, mikor a korgás acélhegy vértezeted résén átférkőzve a válladba mart. Pajzsod odalett, hátasod átlyuggatott tüdővel döglődött a kapubolt árnyékában, s mire beláttad, hogy sem a vesszőtől, sem a kíntól nem szaba</w:t>
        <w:softHyphen/>
        <w:t>dulhatsz, prémbe-bőrbe öltözött fegyvereseket pillantottál meg, akik gyalogosan rajzottak elő a környező sikátorok labirintusá</w:t>
        <w:softHyphen/>
        <w:t>ból. A kétélű kardokon, görbe késeken meg-megcsillant a nap</w:t>
        <w:softHyphen/>
        <w:t>fény, ahogy a Narvani-öböl vizén csillámlik nyáridőben, Nap</w:t>
        <w:softHyphen/>
        <w:t>közép idején. Számlálni sem győzted őket, és rádöbbentél, hogy nincs tovább, nem jutsz túl az orgonasípokon, s itt, a rosszul kövezett utcán pusztulsz el. Bénító volt a tudat, hogy meghalsz egy eszméért, mely örökkévaló, egy városért, melynek a nevét sem tudod... aztán eszedbe jutott, hogy ez is különb sors annál, amit a szüleid szántak neked, jobb a kárhozatnál, mely a Kosfejű shadleki szektáinak kebelén várt volna rád - és hátadat egy homokfútta házfalnak vetve, mosolyogva vontad ki kardodat.</w:t>
      </w:r>
    </w:p>
    <w:p>
      <w:pPr>
        <w:pStyle w:val="Normal"/>
        <w:spacing w:lineRule="atLeast" w:line="240"/>
        <w:ind w:firstLine="561"/>
        <w:jc w:val="both"/>
        <w:rPr/>
      </w:pPr>
      <w:r>
        <w:rPr>
          <w:sz w:val="24"/>
          <w:lang w:val="hu-HU"/>
        </w:rPr>
        <w:t>És harcoltál, míg erővel bírtad, míg a sajátoddal keveredő idegen vér el nem. fátyolozta címered ezüstjét, míg a kövek közeinek pora véres sárrá nem vált a lábad alatt. A nomádok hátráltak, visszatértek, neked rontottak, aztán hátráltak megint.</w:t>
      </w:r>
    </w:p>
    <w:p>
      <w:pPr>
        <w:pStyle w:val="Normal"/>
        <w:spacing w:lineRule="atLeast" w:line="240"/>
        <w:ind w:firstLine="561"/>
        <w:jc w:val="both"/>
        <w:rPr/>
      </w:pPr>
      <w:r>
        <w:rPr>
          <w:sz w:val="24"/>
          <w:lang w:val="hu-HU"/>
        </w:rPr>
        <w:t xml:space="preserve">Úgy környékeztek, mint farkasok a medvét: várták, hogy társaik az eszűket vesztett városőrök oldalán megmásszák a tetőket, és megint nyilakat szórjanak rád, várták, hogy elalélj végre, mert tudták, hogy csapatod túlélői, akiknek a dombok közt kanyargó úton nem kellett többé orvlövészektől tartaniuk, minden múló perccel messzebbre jutnak a világnak </w:t>
      </w:r>
      <w:r>
        <w:rPr>
          <w:i/>
          <w:sz w:val="24"/>
          <w:lang w:val="hu-HU"/>
        </w:rPr>
        <w:t xml:space="preserve">szóló </w:t>
      </w:r>
      <w:r>
        <w:rPr>
          <w:sz w:val="24"/>
          <w:lang w:val="hu-HU"/>
        </w:rPr>
        <w:t>figyelmeztetéssel. A vesszők idővel valóban záporozni kezdtek, te mégsem az újabb sebektől szenvedtél - a tudat gyötört meg, hogy első csatád egyben az utolsó is, hogy Yaria, a szép, szomorú nővér hiába vár majd rád a messzi északon. Mikor a vérveszteség térdre kényszerített, derékmagasságban vagdalkoztál tovább, hörgő sebesültekkel, vonagló tagokkal borítva a kövezetet, és Domvik, akinek szimbólumát a szíved felett hordtad, letekintett rád az ég magasából, s mikor végképp elhanyatlottál, a megaláztatás kínja helyett belenyugvást, a döfések és ütlegek fájdalma helyett aranyló napfényt záporoztatott rád.</w:t>
      </w:r>
    </w:p>
    <w:p>
      <w:pPr>
        <w:pStyle w:val="Normal"/>
        <w:spacing w:lineRule="atLeast" w:line="240"/>
        <w:ind w:firstLine="561"/>
        <w:jc w:val="both"/>
        <w:rPr/>
      </w:pPr>
      <w:r>
        <w:rPr>
          <w:sz w:val="24"/>
          <w:lang w:val="hu-HU"/>
        </w:rPr>
        <w:t>Magad mögött hagytad megtöretett testedet, mely tíz-egyné</w:t>
        <w:softHyphen/>
        <w:t>hány esztendőn át lelked otthona volt, s magasba szökkentél egy végtelenbe nyúló fényfonálon. Távolodtál a várostól, a világtól, de mert úgy akartad, sikerült letekintened a dombok közt ka</w:t>
        <w:softHyphen/>
        <w:t>nyargó úton vágtató lovasokra - a bajtársaidra, akiket menekü</w:t>
        <w:softHyphen/>
        <w:t>léshez segítettél, egy lányra, akit a falak közt ismertél meg, s aki néhány nap alatt közelebb került hozzád, mint bármelyikőtök sejtette, mert halálod pillanatában az ég felé fordult, úgy sikol</w:t>
        <w:softHyphen/>
        <w:t xml:space="preserve">totta a nevedet. Láttad őket, és a szférák síkjain tükröződő ragyogásban kiégett belőled minden kétség, minden félelem. Az Egyetlen </w:t>
      </w:r>
      <w:r>
        <w:rPr>
          <w:i/>
          <w:sz w:val="24"/>
          <w:lang w:val="hu-HU"/>
        </w:rPr>
        <w:t xml:space="preserve">credóját </w:t>
      </w:r>
      <w:r>
        <w:rPr>
          <w:sz w:val="24"/>
          <w:lang w:val="hu-HU"/>
        </w:rPr>
        <w:t>suttogva szálltál tovább a fény felé, nem rettegve a Végső Mérlegelést, eltelve a bizonyossággal, hogy mindez - egyszer, tízszer vagy tízezerszer - megtörtént már, hogy éppoly természetes, mint a nappalok és éjszakák váltako</w:t>
        <w:softHyphen/>
        <w:t>zása, s hogy a földre, melyet ezúttal egy .ifjú lovag vérével jelöltél meg, lelked idővel ismét visszatér...</w:t>
      </w:r>
    </w:p>
    <w:p>
      <w:pPr>
        <w:pStyle w:val="Normal"/>
        <w:spacing w:lineRule="atLeast" w:line="240"/>
        <w:ind w:firstLine="561"/>
        <w:jc w:val="both"/>
        <w:rPr>
          <w:sz w:val="24"/>
          <w:lang w:val="hu-HU"/>
        </w:rPr>
      </w:pPr>
      <w:r>
        <w:rPr>
          <w:sz w:val="24"/>
          <w:lang w:val="hu-HU"/>
        </w:rPr>
        <w:t>- Elég!</w:t>
      </w:r>
    </w:p>
    <w:p>
      <w:pPr>
        <w:pStyle w:val="Normal"/>
        <w:spacing w:lineRule="atLeast" w:line="240"/>
        <w:ind w:firstLine="561"/>
        <w:jc w:val="both"/>
        <w:rPr>
          <w:sz w:val="24"/>
          <w:lang w:val="hu-HU"/>
        </w:rPr>
      </w:pPr>
      <w:r>
        <w:rPr>
          <w:sz w:val="24"/>
          <w:lang w:val="hu-HU"/>
        </w:rPr>
        <w:t>A mindent betöltő ragyogás elhalványult, távolodott; vitorla- . folttá zsugorodott az idő tengerén - s Gorduin egyszerre Gorduin volt megint: levegő után kapkodó, káprázó szemű emberi lény, aki kapaszkodót keresve szorította egy hozzá hasonlóan eleven, ám minden ízében remegő lény kezét.</w:t>
      </w:r>
    </w:p>
    <w:p>
      <w:pPr>
        <w:pStyle w:val="Normal"/>
        <w:spacing w:lineRule="atLeast" w:line="240"/>
        <w:ind w:firstLine="561"/>
        <w:jc w:val="both"/>
        <w:rPr>
          <w:sz w:val="24"/>
          <w:lang w:val="hu-HU"/>
        </w:rPr>
      </w:pPr>
      <w:r>
        <w:rPr>
          <w:sz w:val="24"/>
          <w:lang w:val="hu-HU"/>
        </w:rPr>
        <w:t>- A testet... sosem találták meg - zihálta Tiane. Úgy szakadtak ki belőle a szavak, mintha attól tartott volna, hogy megfullad tőlük. - Mikor az igrannaiak az Államszövetség papjaival és varázstudóival megerősítve visszatértek, a nomádokat és a Manifesztáció küldötteit már nem, csak a szakrális mágiától meg</w:t>
        <w:softHyphen/>
        <w:t>veszett helybéliek egy részét érték a helyszínen. A többi elesett vagy eltűnt; beszélik, sokan gyalogszerrel vágtak a tízezer mér</w:t>
        <w:softHyphen/>
        <w:t>földes útnak Ibara felé, s a varázst megtörő mentalisták kérdé</w:t>
        <w:softHyphen/>
        <w:t>seire mindössze annyit feleltek, hogy azt tették, ami helyesnek tűnt... - A nő baljával szemmagasságba emelte a medált; de a bárd kezét nem sietett elengedni. - Peralt, valószínűleg ugyan</w:t>
        <w:softHyphen/>
        <w:t>ilyen " jó" okkal, jeltelen sírba temették valahol a dombok közt. Ennyi jutott neki a dicsőségből, pedig többet érdemelt volna, szavamra: ha ő nincs, a világ jóval később tudja meg, hogy Amhe Ramun követei és ajándékai semmivel sem veszélytele</w:t>
        <w:softHyphen/>
        <w:t>nebbek a festett pofájú szobordémonoknál. Abban az esztendő</w:t>
        <w:softHyphen/>
        <w:t>ben tizenöt hasonló küldöttségről érkezett hír a kontinens leg</w:t>
        <w:softHyphen/>
        <w:t>különbözőbb részeiből - a cél előtt visszafordították vagy szét</w:t>
        <w:softHyphen/>
        <w:t>verték valamennyit, és ha jól tudom, az amundok nem is próbál</w:t>
        <w:softHyphen/>
        <w:t>koztak többé hasonló cselvetéssel.</w:t>
      </w:r>
    </w:p>
    <w:p>
      <w:pPr>
        <w:pStyle w:val="Normal"/>
        <w:spacing w:lineRule="atLeast" w:line="240"/>
        <w:ind w:firstLine="561"/>
        <w:jc w:val="both"/>
        <w:rPr>
          <w:sz w:val="24"/>
          <w:lang w:val="hu-HU"/>
        </w:rPr>
      </w:pPr>
      <w:r>
        <w:rPr>
          <w:sz w:val="24"/>
          <w:lang w:val="hu-HU"/>
        </w:rPr>
        <w:t>- Jól tudod - dünnyögte a bárd. Mikor moccant, hogy elhúzza a kezét, beleborzongott a fájdalom emlékébe. - És köszönöm, hogy megkíméltél a folytatástól. A szimbólum mikor került elő?</w:t>
      </w:r>
    </w:p>
    <w:p>
      <w:pPr>
        <w:pStyle w:val="Normal"/>
        <w:spacing w:lineRule="atLeast" w:line="240"/>
        <w:ind w:firstLine="561"/>
        <w:jc w:val="both"/>
        <w:rPr/>
      </w:pPr>
      <w:r>
        <w:rPr>
          <w:sz w:val="24"/>
          <w:lang w:val="hu-HU"/>
        </w:rPr>
        <w:t xml:space="preserve">- Két évvel ezelőtt. Syburri határjárók juttatták el Pyarronba azzal az üzenettel, hogy egy nomád tábor elleni támadás során zsákmányolták, valahol a Pajzs-országokon túli pusztaságban. Pyarron az igrannaiakkal, a lovagrend nagymestere a shadleki helytartóval lépett kapcsolatba, de ennél tovább nem jutottak </w:t>
        <w:softHyphen/>
        <w:t>hogy miképp szerzett tudomást a dologról a báró, s hogy hogyan szerezte meg az "üzletfele" ezt a szomorú trófeát, nem tudom. Az utolsó Peral-hasonmás ügye ejtette gondolkodóba, azt hi</w:t>
        <w:softHyphen/>
        <w:t>szem: tartott tőle, hogy a következőt még nehezebb, vagy épp lehetetlen lesz efféle bizonyíték nélkül leleplezni.</w:t>
      </w:r>
    </w:p>
    <w:p>
      <w:pPr>
        <w:pStyle w:val="Normal"/>
        <w:spacing w:lineRule="atLeast" w:line="240"/>
        <w:ind w:firstLine="561"/>
        <w:jc w:val="both"/>
        <w:rPr>
          <w:sz w:val="24"/>
          <w:lang w:val="hu-HU"/>
        </w:rPr>
      </w:pPr>
      <w:r>
        <w:rPr>
          <w:sz w:val="24"/>
          <w:lang w:val="hu-HU"/>
        </w:rPr>
        <w:t>- Nos, kalandozó? - suttogta Arknumoy, aki mindeddig némán figyelte őket. - Hiszel nekem végre?</w:t>
      </w:r>
    </w:p>
    <w:p>
      <w:pPr>
        <w:pStyle w:val="Normal"/>
        <w:spacing w:lineRule="atLeast" w:line="240"/>
        <w:ind w:firstLine="561"/>
        <w:jc w:val="both"/>
        <w:rPr>
          <w:sz w:val="24"/>
          <w:lang w:val="hu-HU"/>
        </w:rPr>
      </w:pPr>
      <w:r>
        <w:rPr>
          <w:sz w:val="24"/>
          <w:lang w:val="hu-HU"/>
        </w:rPr>
        <w:t>Gorduin elmázolta a homlokán kiütközött verejtéket, s bár kiáltásokat hallott odakintről, nem nyúlt a kerevetnek támasztott nyílpuskáért.</w:t>
      </w:r>
    </w:p>
    <w:p>
      <w:pPr>
        <w:pStyle w:val="Normal"/>
        <w:spacing w:lineRule="atLeast" w:line="240"/>
        <w:ind w:firstLine="561"/>
        <w:jc w:val="both"/>
        <w:rPr>
          <w:sz w:val="24"/>
          <w:lang w:val="hu-HU"/>
        </w:rPr>
      </w:pPr>
      <w:r>
        <w:rPr>
          <w:sz w:val="24"/>
          <w:lang w:val="hu-HU"/>
        </w:rPr>
        <w:t>- Mit vársz tőlem?</w:t>
      </w:r>
    </w:p>
    <w:p>
      <w:pPr>
        <w:pStyle w:val="Normal"/>
        <w:spacing w:lineRule="atLeast" w:line="240"/>
        <w:ind w:firstLine="561"/>
        <w:jc w:val="both"/>
        <w:rPr>
          <w:sz w:val="24"/>
          <w:lang w:val="hu-HU"/>
        </w:rPr>
      </w:pPr>
      <w:r>
        <w:rPr>
          <w:sz w:val="24"/>
          <w:lang w:val="hu-HU"/>
        </w:rPr>
        <w:t>- Hogy megfékezd azt a szédelgőt, bárki legyen is. Délről jött, mint a hercegi família... délről, ahol egészbirodalmak vallják a sátánisten hitét., Gorvikiak szolgálnak neki; akik művészetnek tekintik a gyilkolást; nem engedheted, hogy a hasadék erejével eltelve... megtalálják és felhasználják a legendák fegyverét. Vedd a szimbólumot; és fordítsd ellenűk a benne rejlő tudást; győzd meg az embereket, ha kell, az uralkodót is... hogy Peral halott, és mondd el nekik... - szemei lecsukódtak, arca megvo</w:t>
        <w:softHyphen/>
        <w:t>naglott a fájdalomtól - ...mondd el, hogy ez a hely elemészti a lelket. Mondd, hogy csak azok maradjanak, akik erősebbek nálam a maguk hitében... vagy nincs már mit veszteniük.</w:t>
      </w:r>
    </w:p>
    <w:p>
      <w:pPr>
        <w:pStyle w:val="Normal"/>
        <w:spacing w:lineRule="atLeast" w:line="240"/>
        <w:ind w:firstLine="561"/>
        <w:jc w:val="both"/>
        <w:rPr>
          <w:sz w:val="24"/>
          <w:lang w:val="hu-HU"/>
        </w:rPr>
      </w:pPr>
      <w:r>
        <w:rPr>
          <w:sz w:val="24"/>
          <w:lang w:val="hu-HU"/>
        </w:rPr>
        <w:t>A bárd átvette a Domvik-szimbólumot Tiane kezéből, és az övtáskájába rejtette. Saját víziójára gondolt, aztán arra a jós</w:t>
        <w:softHyphen/>
        <w:t>álomra, melyben Sichetti lángolni látta a várost - s szívből remélte, nem talál süket fülekre a figyelmeztetés.</w:t>
      </w:r>
    </w:p>
    <w:p>
      <w:pPr>
        <w:pStyle w:val="Normal"/>
        <w:spacing w:lineRule="atLeast" w:line="240"/>
        <w:ind w:firstLine="561"/>
        <w:jc w:val="both"/>
        <w:rPr>
          <w:sz w:val="24"/>
          <w:lang w:val="hu-HU"/>
        </w:rPr>
      </w:pPr>
      <w:r>
        <w:rPr>
          <w:sz w:val="24"/>
          <w:lang w:val="hu-HU"/>
        </w:rPr>
        <w:t>- Megteszem, ami tőlem telik.</w:t>
      </w:r>
    </w:p>
    <w:p>
      <w:pPr>
        <w:pStyle w:val="Normal"/>
        <w:spacing w:lineRule="atLeast" w:line="240"/>
        <w:ind w:firstLine="561"/>
        <w:jc w:val="both"/>
        <w:rPr/>
      </w:pPr>
      <w:r>
        <w:rPr>
          <w:sz w:val="24"/>
          <w:lang w:val="hu-HU"/>
        </w:rPr>
        <w:t>Arknumoy előrehajolt, megszorította a vállát, aztán kimerült sóhajjal hanyatlott vissza vánkosaira.</w:t>
      </w:r>
    </w:p>
    <w:p>
      <w:pPr>
        <w:pStyle w:val="Normal"/>
        <w:spacing w:lineRule="atLeast" w:line="240"/>
        <w:ind w:firstLine="561"/>
        <w:jc w:val="both"/>
        <w:rPr/>
      </w:pPr>
      <w:r>
        <w:rPr>
          <w:sz w:val="24"/>
          <w:lang w:val="hu-HU"/>
        </w:rPr>
        <w:t xml:space="preserve">- Köszönöm - mormolta. - Köszönöm nektek, </w:t>
      </w:r>
      <w:r>
        <w:rPr>
          <w:i/>
          <w:sz w:val="24"/>
          <w:lang w:val="hu-HU"/>
        </w:rPr>
        <w:t xml:space="preserve">kasishák. A </w:t>
      </w:r>
      <w:r>
        <w:rPr>
          <w:sz w:val="24"/>
          <w:lang w:val="hu-HU"/>
        </w:rPr>
        <w:t>kötelességemet teljesítettem, most már nem kell tűrnöm tovább; most már...</w:t>
      </w:r>
    </w:p>
    <w:p>
      <w:pPr>
        <w:pStyle w:val="Normal"/>
        <w:spacing w:lineRule="atLeast" w:line="240"/>
        <w:ind w:firstLine="561"/>
        <w:jc w:val="both"/>
        <w:rPr>
          <w:sz w:val="24"/>
          <w:lang w:val="hu-HU"/>
        </w:rPr>
      </w:pPr>
      <w:r>
        <w:rPr>
          <w:sz w:val="24"/>
          <w:lang w:val="hu-HU"/>
        </w:rPr>
        <w:t>Tiane gyanakodva pillantott rá. - Mit forgatsz a fejedben?</w:t>
      </w:r>
    </w:p>
    <w:p>
      <w:pPr>
        <w:pStyle w:val="Normal"/>
        <w:spacing w:lineRule="atLeast" w:line="240"/>
        <w:ind w:firstLine="561"/>
        <w:jc w:val="both"/>
        <w:rPr>
          <w:sz w:val="24"/>
          <w:lang w:val="hu-HU"/>
        </w:rPr>
      </w:pPr>
      <w:r>
        <w:rPr>
          <w:sz w:val="24"/>
          <w:lang w:val="hu-HU"/>
        </w:rPr>
        <w:t>- Férfidolog - felelte a báró nyersen. - Azt akarom, hogy végighallgass, mielőtt távoznál; ami azután következik, az én ügyem és a kalandozóé.</w:t>
      </w:r>
    </w:p>
    <w:p>
      <w:pPr>
        <w:pStyle w:val="Normal"/>
        <w:spacing w:lineRule="atLeast" w:line="240"/>
        <w:ind w:firstLine="561"/>
        <w:jc w:val="both"/>
        <w:rPr>
          <w:sz w:val="24"/>
          <w:lang w:val="hu-HU"/>
        </w:rPr>
      </w:pPr>
      <w:r>
        <w:rPr>
          <w:sz w:val="24"/>
          <w:lang w:val="hu-HU"/>
        </w:rPr>
        <w:t>- Az ágyasod vagyok!</w:t>
      </w:r>
    </w:p>
    <w:p>
      <w:pPr>
        <w:pStyle w:val="Normal"/>
        <w:spacing w:lineRule="atLeast" w:line="240"/>
        <w:ind w:firstLine="561"/>
        <w:jc w:val="both"/>
        <w:rPr/>
      </w:pPr>
      <w:r>
        <w:rPr>
          <w:sz w:val="24"/>
          <w:lang w:val="hu-HU"/>
        </w:rPr>
        <w:t>- Csak voltál. E perctől a végrendeletem intézője vagy, aki</w:t>
        <w:softHyphen/>
        <w:t xml:space="preserve">től... feltétlen engedelmességet követelek. Miután kilépsz azon az ajtón, előkeríted </w:t>
      </w:r>
      <w:r>
        <w:rPr>
          <w:i/>
          <w:sz w:val="24"/>
          <w:lang w:val="hu-HU"/>
        </w:rPr>
        <w:t xml:space="preserve">a mantecák </w:t>
      </w:r>
      <w:r>
        <w:rPr>
          <w:sz w:val="24"/>
          <w:lang w:val="hu-HU"/>
        </w:rPr>
        <w:t>parancsnokát, és beszámolsz neki a történtekről. Közöld vele, hogy az északi a szándékom szerint cselekedett, hogy aki kezet emel rá, az ősök rendelését gyalázza meg... és nekem kell számot adnia róla a túlvilágon. Értesd meg az emberekkel, hogy az ünnep végéig az ő utasításait kell követniük, tanácsot pedig csak tőled... kulcsaim őrzőjétől, titkaim tudójától kérhetnek. Vedd a szavukat, hogy, kitartanak, aztán kerítsd elő a hasonmásomat, és ígérj neki... szabadságot a hátralévő két nap során teendő. szolgálatért. Ha akadékoskodik, ígérj pénzt, végeztesd el vele a szertartást.:. aztán öld meg; és használd a másikat, akit... a kagylóhántolók közül szemeltünk ki tavalyelőtt: a halálomat egy ideig ugyanúgy titkolnotok kell, ahogy Nafrael háznépe teszi. Hogy mi lesz azután, a hadnagya</w:t>
        <w:softHyphen/>
        <w:t>imon és a szabadosaimon áll; neked... neked el kell menned innét.</w:t>
      </w:r>
    </w:p>
    <w:p>
      <w:pPr>
        <w:pStyle w:val="Normal"/>
        <w:spacing w:lineRule="atLeast" w:line="240"/>
        <w:ind w:firstLine="561"/>
        <w:jc w:val="both"/>
        <w:rPr>
          <w:sz w:val="24"/>
          <w:lang w:val="hu-HU"/>
        </w:rPr>
      </w:pPr>
      <w:r>
        <w:rPr>
          <w:sz w:val="24"/>
          <w:lang w:val="hu-HU"/>
        </w:rPr>
        <w:t>- De...</w:t>
      </w:r>
    </w:p>
    <w:p>
      <w:pPr>
        <w:pStyle w:val="Normal"/>
        <w:spacing w:lineRule="atLeast" w:line="240"/>
        <w:ind w:firstLine="561"/>
        <w:jc w:val="both"/>
        <w:rPr/>
      </w:pPr>
      <w:r>
        <w:rPr>
          <w:sz w:val="24"/>
          <w:lang w:val="hu-HU"/>
        </w:rPr>
        <w:t>- Ne ellenkezz! - sziszegte a báró. - Maradja kalandozó közelében, amíg teheted, aztán szedd össze az ékszereket, a banki bizonylatokat, és menekülj: nem akarom, hogy ebben a sárfészekben fonnyadj el, hogy vénségedre... olyanná válj, mint én. - Ajkai megvonaglottak, mélyen ülő szemében felparázslott a régi tűz. - Megértetted?</w:t>
      </w:r>
    </w:p>
    <w:p>
      <w:pPr>
        <w:pStyle w:val="Normal"/>
        <w:spacing w:lineRule="atLeast" w:line="240"/>
        <w:ind w:firstLine="561"/>
        <w:jc w:val="both"/>
        <w:rPr>
          <w:sz w:val="24"/>
          <w:lang w:val="hu-HU"/>
        </w:rPr>
      </w:pPr>
      <w:r>
        <w:rPr>
          <w:sz w:val="24"/>
          <w:lang w:val="hu-HU"/>
        </w:rPr>
        <w:t>- Igen, de...</w:t>
      </w:r>
    </w:p>
    <w:p>
      <w:pPr>
        <w:pStyle w:val="Normal"/>
        <w:spacing w:lineRule="atLeast" w:line="240"/>
        <w:ind w:firstLine="561"/>
        <w:jc w:val="both"/>
        <w:rPr>
          <w:sz w:val="24"/>
          <w:lang w:val="hu-HU"/>
        </w:rPr>
      </w:pPr>
      <w:r>
        <w:rPr>
          <w:sz w:val="24"/>
          <w:lang w:val="hu-HU"/>
        </w:rPr>
        <w:t>- Akkor eredj! Végeznetek kell a szertartással; mielőtt a tisztátalanok falkája az öbölbe ér.</w:t>
      </w:r>
    </w:p>
    <w:p>
      <w:pPr>
        <w:pStyle w:val="Normal"/>
        <w:spacing w:lineRule="atLeast" w:line="240"/>
        <w:ind w:firstLine="561"/>
        <w:jc w:val="both"/>
        <w:rPr>
          <w:sz w:val="24"/>
          <w:lang w:val="hu-HU"/>
        </w:rPr>
      </w:pPr>
      <w:r>
        <w:rPr>
          <w:sz w:val="24"/>
          <w:lang w:val="hu-HU"/>
        </w:rPr>
        <w:t>Tiane segélykérőn pillantott a bárdra, és nem mozdult; remegő ujjai az ágytakaró rojtjaival babráltak.</w:t>
      </w:r>
    </w:p>
    <w:p>
      <w:pPr>
        <w:pStyle w:val="Normal"/>
        <w:spacing w:lineRule="atLeast" w:line="240"/>
        <w:ind w:firstLine="561"/>
        <w:jc w:val="both"/>
        <w:rPr/>
      </w:pPr>
      <w:r>
        <w:rPr>
          <w:i/>
          <w:sz w:val="24"/>
          <w:lang w:val="hu-HU"/>
        </w:rPr>
        <w:t xml:space="preserve">- Takarodj! </w:t>
      </w:r>
      <w:r>
        <w:rPr>
          <w:sz w:val="24"/>
          <w:lang w:val="hu-HU"/>
        </w:rPr>
        <w:t>- rivallt rá az öreg. - Az Arknumoyok elmúlását nem kíséri asszonyi sírás.</w:t>
      </w:r>
    </w:p>
    <w:p>
      <w:pPr>
        <w:pStyle w:val="Normal"/>
        <w:spacing w:lineRule="atLeast" w:line="240"/>
        <w:ind w:firstLine="561"/>
        <w:jc w:val="both"/>
        <w:rPr/>
      </w:pPr>
      <w:r>
        <w:rPr>
          <w:sz w:val="24"/>
          <w:lang w:val="hu-HU"/>
        </w:rPr>
        <w:t>A nő összerzzent, aztán összeszorított szájjal a kulcsért nyúj</w:t>
        <w:softHyphen/>
        <w:t>totta kezét. Olyan lendülettel viharzott ki az ajtón, hogy magával ragadta a gyülekező fegyvereseket is; távozta után Gorduin csak a sirályok rikoltozását, a hullámok zúgását hallotta odakintről, és arra rezzent fel, hogy a haldokló száraz ujjai a karját érintik.</w:t>
      </w:r>
    </w:p>
    <w:p>
      <w:pPr>
        <w:pStyle w:val="Normal"/>
        <w:spacing w:lineRule="atLeast" w:line="240"/>
        <w:ind w:firstLine="561"/>
        <w:jc w:val="both"/>
        <w:rPr>
          <w:sz w:val="24"/>
          <w:lang w:val="hu-HU"/>
        </w:rPr>
      </w:pPr>
      <w:r>
        <w:rPr>
          <w:sz w:val="24"/>
          <w:lang w:val="hu-HU"/>
        </w:rPr>
        <w:t>- A szemközti falon - suttogta a báró -; egy szekrénykét, benne néhány üvegcsét, egy palackot és egy aranykupát találsz. Tölts bort a kupába, és adj hozzá pár csepp folyadékot abból az üvegcséből, amin... a Varangy jelét látod! Keverd fel jól, aztán nyújtsd ide nekem, és várj; a kupa családi ereklye, nem akarom, hogy a kezemből... a padlóra essen.</w:t>
      </w:r>
    </w:p>
    <w:p>
      <w:pPr>
        <w:pStyle w:val="Normal"/>
        <w:spacing w:lineRule="atLeast" w:line="240"/>
        <w:ind w:firstLine="561"/>
        <w:jc w:val="both"/>
        <w:rPr/>
      </w:pPr>
      <w:r>
        <w:rPr>
          <w:sz w:val="24"/>
          <w:lang w:val="hu-HU"/>
        </w:rPr>
        <w:t>A bárd, aki egy másik, évtizedekkel korábbi italszertartásra és szomorú következményeire gondolt, megborzongott.</w:t>
      </w:r>
    </w:p>
    <w:p>
      <w:pPr>
        <w:pStyle w:val="Normal"/>
        <w:spacing w:lineRule="atLeast" w:line="240"/>
        <w:ind w:firstLine="561"/>
        <w:jc w:val="both"/>
        <w:rPr>
          <w:sz w:val="24"/>
          <w:lang w:val="hu-HU"/>
        </w:rPr>
      </w:pPr>
      <w:r>
        <w:rPr>
          <w:sz w:val="24"/>
          <w:lang w:val="hu-HU"/>
        </w:rPr>
        <w:t>- Biztos vagy benne, hogy ezt akarod?</w:t>
      </w:r>
    </w:p>
    <w:p>
      <w:pPr>
        <w:pStyle w:val="Normal"/>
        <w:spacing w:lineRule="atLeast" w:line="240"/>
        <w:ind w:firstLine="561"/>
        <w:jc w:val="both"/>
        <w:rPr>
          <w:sz w:val="24"/>
          <w:lang w:val="hu-HU"/>
        </w:rPr>
      </w:pPr>
      <w:r>
        <w:rPr>
          <w:sz w:val="24"/>
          <w:lang w:val="hu-HU"/>
        </w:rPr>
        <w:t>- A helyemben - mormolta Arknumoy - te sem akarnál mást. Engedelmeskedj, északi ember... és fohászkodj a magad bálvá</w:t>
        <w:softHyphen/>
        <w:t>nyaihoz, hogy sose kelljen megértened!</w:t>
      </w:r>
    </w:p>
    <w:p>
      <w:pPr>
        <w:pStyle w:val="Normal"/>
        <w:spacing w:lineRule="atLeast" w:line="240"/>
        <w:ind w:firstLine="561"/>
        <w:jc w:val="both"/>
        <w:rPr/>
      </w:pPr>
      <w:r>
        <w:rPr>
          <w:sz w:val="24"/>
          <w:lang w:val="hu-HU"/>
        </w:rPr>
        <w:t>Gorduin nem látta értelmét a vitának: a faliszekrényhez lépett, négyujjnyi borral vegyítette a megfelelő üvegcse szagtalan, vízként csorduló. tartalmát, aztán visszatért a kerevethez az aranykupával.</w:t>
      </w:r>
    </w:p>
    <w:p>
      <w:pPr>
        <w:pStyle w:val="Normal"/>
        <w:spacing w:lineRule="atLeast" w:line="240"/>
        <w:ind w:firstLine="561"/>
        <w:jc w:val="both"/>
        <w:rPr>
          <w:sz w:val="24"/>
          <w:lang w:val="hu-HU"/>
        </w:rPr>
      </w:pPr>
      <w:r>
        <w:rPr>
          <w:sz w:val="24"/>
          <w:lang w:val="hu-HU"/>
        </w:rPr>
        <w:t>- Ültess fel - súgta a báró. - Add ide... az erszényemet!</w:t>
      </w:r>
    </w:p>
    <w:p>
      <w:pPr>
        <w:pStyle w:val="Normal"/>
        <w:spacing w:lineRule="atLeast" w:line="240"/>
        <w:ind w:firstLine="561"/>
        <w:jc w:val="both"/>
        <w:rPr>
          <w:sz w:val="24"/>
          <w:lang w:val="hu-HU"/>
        </w:rPr>
      </w:pPr>
      <w:r>
        <w:rPr>
          <w:sz w:val="24"/>
          <w:lang w:val="hu-HU"/>
        </w:rPr>
        <w:t>A neki nyújtott bársonyzacskóból toroni dukátokat, abasziszi és tiadlani dénárokat, tucatnyi városállam uralkodóprofillal ékes ezüstpénzeit szórta a takaróra, s jó darabig válogatott köztük, míg megtalálta, amit keresett: két simára kopott peremű érmét. Aprók voltak, és zöldes fényükből ítélve nagyon régiek; a bárd ösztönei azt súgták, több száz esztendeje verték őket szorgos, ám nehézkes lupár kezek.</w:t>
      </w:r>
    </w:p>
    <w:p>
      <w:pPr>
        <w:pStyle w:val="Normal"/>
        <w:spacing w:lineRule="atLeast" w:line="240"/>
        <w:ind w:firstLine="561"/>
        <w:jc w:val="both"/>
        <w:rPr/>
      </w:pPr>
      <w:r>
        <w:rPr>
          <w:sz w:val="24"/>
          <w:lang w:val="hu-HU"/>
        </w:rPr>
        <w:t>- A szemeimre - magyarázta Arknumoy, s ahogy ivott, Gor</w:t>
        <w:softHyphen/>
        <w:t>duinra hunyorított a kupa pereme felett. - Örök élet, kiválasztott. - Őrök élet, báró - dünnyögte Gorduin, aztán csak várt, szíve dobbanásait számlálta, s mikor a vánkosok közt elhaltak ,a neszek, a kupáért nyúlt, kiszabadította, majd visszazárta az üvegcsék és a borospalack mellé.</w:t>
      </w:r>
    </w:p>
    <w:p>
      <w:pPr>
        <w:pStyle w:val="Normal"/>
        <w:spacing w:lineRule="atLeast" w:line="240"/>
        <w:ind w:firstLine="561"/>
        <w:jc w:val="both"/>
        <w:rPr/>
      </w:pPr>
      <w:r>
        <w:rPr>
          <w:sz w:val="24"/>
          <w:lang w:val="hu-HU"/>
        </w:rPr>
        <w:t>A mozdulatlan alak szemeire helyezett aranyakon megcsillant a fény, ahogy kifordult az ajtón, s Ayres hiénamaszkját felöltve Tiane és a többiek után indult. A középfedélzeten talált rájuk: a nő az Arknumoy-hasonmás karjába fogódzva figyelte a fogadal</w:t>
        <w:softHyphen/>
        <w:t xml:space="preserve">mi ajándék - egy három könyök hosszú szkogg - küzdelmét a mind erősebb hullámveréssel. Mellettük és mögöttük sárszín köpenyes, síkos öltözetű </w:t>
      </w:r>
      <w:r>
        <w:rPr>
          <w:i/>
          <w:sz w:val="24"/>
          <w:lang w:val="hu-HU"/>
        </w:rPr>
        <w:t xml:space="preserve">mantecák </w:t>
      </w:r>
      <w:r>
        <w:rPr>
          <w:sz w:val="24"/>
          <w:lang w:val="hu-HU"/>
        </w:rPr>
        <w:t>álltak, arcuk merev halotti maszk, jobbjuk, ahogy a jövevény felé néztek, meg-megrezdült fegyverük jószerencse-hurkokkal díszes markolatán.</w:t>
      </w:r>
    </w:p>
    <w:p>
      <w:pPr>
        <w:pStyle w:val="Normal"/>
        <w:spacing w:lineRule="atLeast" w:line="240"/>
        <w:ind w:firstLine="561"/>
        <w:jc w:val="both"/>
        <w:rPr>
          <w:sz w:val="24"/>
          <w:lang w:val="hu-HU"/>
        </w:rPr>
      </w:pPr>
      <w:r>
        <w:rPr>
          <w:sz w:val="24"/>
          <w:lang w:val="hu-HU"/>
        </w:rPr>
        <w:t>- Vége? - kérdezte Tiane, ahogy a bárd odalépett hozzá. A hasonmás egykedvűen kísérte tovább pillantásával az apró hajó útját - nem azért fizették, hogy bármit meghalljon vagy észrevegyen. - Csakugyan vége?</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pPr>
      <w:r>
        <w:rPr>
          <w:sz w:val="24"/>
          <w:lang w:val="hu-HU"/>
        </w:rPr>
        <w:t>A nő bólintott, és a város felé fordult, mely csupa fehér, csupa szürke építőkövek halmaként hevert a borús ég alatt. A kikötő</w:t>
        <w:softHyphen/>
        <w:t>öböl szelei hatalmasra dagasztották a vitorlákat és az Arknu</w:t>
        <w:softHyphen/>
        <w:t>moy-lobogót: az arany cetek el-eltűntek, majd ismét felbukkan</w:t>
        <w:softHyphen/>
        <w:t>tak a türkiz hullámfodrok közt, az ajándék azonban, mely mind</w:t>
        <w:softHyphen/>
        <w:t>eddig a nyílt tenger felé haladt, hirtelen kibillentette egyensú</w:t>
        <w:softHyphen/>
        <w:t xml:space="preserve">lyából a sirályszárnyak kavarta "förgeteg": keresztbe fordult, égnek emelte tatját, s mintha a főcsatorna torkolatában feltűnő gigászoktól, netán </w:t>
      </w:r>
      <w:r>
        <w:rPr>
          <w:i/>
          <w:sz w:val="24"/>
          <w:lang w:val="hu-HU"/>
        </w:rPr>
        <w:t xml:space="preserve">a mantecák </w:t>
      </w:r>
      <w:r>
        <w:rPr>
          <w:sz w:val="24"/>
          <w:lang w:val="hu-HU"/>
        </w:rPr>
        <w:t>melléből kiszakadó sóhajtól riadt volna meg, alábukott és eltűnt, pozdorja sem maradt utána a víz színén.</w:t>
      </w:r>
    </w:p>
    <w:p>
      <w:pPr>
        <w:pStyle w:val="Normal"/>
        <w:spacing w:lineRule="atLeast" w:line="240"/>
        <w:ind w:firstLine="561"/>
        <w:jc w:val="both"/>
        <w:rPr/>
      </w:pPr>
      <w:r>
        <w:rPr>
          <w:sz w:val="24"/>
          <w:lang w:val="hu-HU"/>
        </w:rPr>
        <w:t xml:space="preserve">- Tíz kötélhossz - suttogta Tiane. --Kettővel több, mint tavaly ilyenkor; jó </w:t>
      </w:r>
      <w:r>
        <w:rPr>
          <w:i/>
          <w:sz w:val="24"/>
          <w:lang w:val="hu-HU"/>
        </w:rPr>
        <w:t xml:space="preserve">csaska, </w:t>
      </w:r>
      <w:r>
        <w:rPr>
          <w:sz w:val="24"/>
          <w:lang w:val="hu-HU"/>
        </w:rPr>
        <w:t xml:space="preserve">valahogy mégsem tudok örülni neki. </w:t>
        <w:softHyphen/>
      </w:r>
    </w:p>
    <w:p>
      <w:pPr>
        <w:pStyle w:val="Normal"/>
        <w:spacing w:lineRule="atLeast" w:line="240"/>
        <w:ind w:firstLine="561"/>
        <w:jc w:val="both"/>
        <w:rPr>
          <w:sz w:val="24"/>
          <w:lang w:val="hu-HU"/>
        </w:rPr>
      </w:pPr>
      <w:r>
        <w:rPr>
          <w:sz w:val="24"/>
          <w:lang w:val="hu-HU"/>
        </w:rPr>
        <w:t>Fordulást parancsolt a legénységnek, aztán a bárd szemébe nézett; tekintete tükrözte az ég és a tenger szürkeségét. - Üzent nekem valamit a báró, mielőtt...?</w:t>
      </w:r>
    </w:p>
    <w:p>
      <w:pPr>
        <w:pStyle w:val="Normal"/>
        <w:spacing w:lineRule="atLeast" w:line="240"/>
        <w:ind w:firstLine="561"/>
        <w:jc w:val="both"/>
        <w:rPr>
          <w:sz w:val="24"/>
          <w:lang w:val="hu-HU"/>
        </w:rPr>
      </w:pPr>
      <w:r>
        <w:rPr>
          <w:sz w:val="24"/>
          <w:lang w:val="hu-HU"/>
        </w:rPr>
        <w:t>- Azt mondta, igazi társ voltál, és sajnálja; hogy csak ennyit adhatott neked.</w:t>
      </w:r>
    </w:p>
    <w:p>
      <w:pPr>
        <w:pStyle w:val="Normal"/>
        <w:spacing w:lineRule="atLeast" w:line="240"/>
        <w:ind w:firstLine="561"/>
        <w:jc w:val="both"/>
        <w:rPr/>
      </w:pPr>
      <w:r>
        <w:rPr>
          <w:sz w:val="24"/>
          <w:lang w:val="hu-HU"/>
        </w:rPr>
        <w:t xml:space="preserve">- Hazudsz - állapította meg a nő. - Ilyesmit sosem üzenne nekem. - Szemei dacoltak a könnyfakasztóan erős széllel. </w:t>
        <w:softHyphen/>
        <w:t>Halljam az utasításaidat, kiválasztott!</w:t>
      </w:r>
    </w:p>
    <w:p>
      <w:pPr>
        <w:pStyle w:val="Normal"/>
        <w:spacing w:lineRule="atLeast" w:line="240"/>
        <w:ind w:firstLine="561"/>
        <w:jc w:val="both"/>
        <w:rPr/>
      </w:pPr>
      <w:r>
        <w:rPr>
          <w:sz w:val="24"/>
          <w:lang w:val="hu-HU"/>
        </w:rPr>
        <w:t>- Térj vissza az Angolnavégre, és gondoskodj a birtok védel</w:t>
        <w:softHyphen/>
        <w:t>méről. A báró fegyveresei és a szabadosai napszállta után ne mutatkozzanak - rendeld vissza még a felderítőket is, és üzenj a Nafraeleknek, hogy ha kedves az életük, tegyék ugyanezt miha</w:t>
        <w:softHyphen/>
        <w:t xml:space="preserve">marabb. - Gorduin merőn nézte a várost, a fehér-szürke háttéren imbolygó vitorlaszárnyakat. - Nekem keríts papírt és írószert, aztán válaszd ki legtapasztaltabb </w:t>
      </w:r>
      <w:r>
        <w:rPr>
          <w:i/>
          <w:sz w:val="24"/>
          <w:lang w:val="hu-HU"/>
        </w:rPr>
        <w:t xml:space="preserve">mantecát, </w:t>
      </w:r>
      <w:r>
        <w:rPr>
          <w:sz w:val="24"/>
          <w:lang w:val="hu-HU"/>
        </w:rPr>
        <w:t>aki a cél érdekében még arra is hajlandó, hogy egy időre kibújjon a halbőréből: egy Zabar Mesh nevű külországit kell felkutatnia a levéltárhoz kö</w:t>
        <w:softHyphen/>
        <w:t>zeli kocsmák valamelyikében, hogy - lehetőleg észrevétlenül átadja neki az üzenetemet.</w:t>
      </w:r>
    </w:p>
    <w:p>
      <w:pPr>
        <w:pStyle w:val="Normal"/>
        <w:spacing w:lineRule="atLeast" w:line="240"/>
        <w:ind w:firstLine="561"/>
        <w:jc w:val="both"/>
        <w:rPr>
          <w:sz w:val="24"/>
          <w:lang w:val="hu-HU"/>
        </w:rPr>
      </w:pPr>
      <w:r>
        <w:rPr>
          <w:sz w:val="24"/>
          <w:lang w:val="hu-HU"/>
        </w:rPr>
        <w:t>- A te embered?</w:t>
      </w:r>
    </w:p>
    <w:p>
      <w:pPr>
        <w:pStyle w:val="Normal"/>
        <w:spacing w:lineRule="atLeast" w:line="240"/>
        <w:ind w:firstLine="561"/>
        <w:jc w:val="both"/>
        <w:rPr/>
      </w:pPr>
      <w:r>
        <w:rPr>
          <w:sz w:val="24"/>
          <w:lang w:val="hu-HU"/>
        </w:rPr>
        <w:t>- Valaha a társam volt - dünnyögte a bárd -, és ha maradt benne egy szikrányi a régi valójából, ismét a segítségemre lesz. Uta</w:t>
        <w:softHyphen/>
        <w:t xml:space="preserve">sítsd </w:t>
      </w:r>
      <w:r>
        <w:rPr>
          <w:i/>
          <w:sz w:val="24"/>
          <w:lang w:val="hu-HU"/>
        </w:rPr>
        <w:t xml:space="preserve">a mantecát, </w:t>
      </w:r>
      <w:r>
        <w:rPr>
          <w:sz w:val="24"/>
          <w:lang w:val="hu-HU"/>
        </w:rPr>
        <w:t>hogy igazítsa útba a temető felé - a többiről gondoskodnak majd az ösztönei.</w:t>
      </w:r>
    </w:p>
    <w:p>
      <w:pPr>
        <w:pStyle w:val="Normal"/>
        <w:spacing w:lineRule="atLeast" w:line="240"/>
        <w:ind w:firstLine="561"/>
        <w:jc w:val="both"/>
        <w:rPr>
          <w:sz w:val="24"/>
          <w:lang w:val="hu-HU"/>
        </w:rPr>
      </w:pPr>
      <w:r>
        <w:rPr>
          <w:sz w:val="24"/>
          <w:lang w:val="hu-HU"/>
        </w:rPr>
        <w:t>- Léleklátó?</w:t>
      </w:r>
    </w:p>
    <w:p>
      <w:pPr>
        <w:pStyle w:val="Normal"/>
        <w:spacing w:lineRule="atLeast" w:line="240"/>
        <w:ind w:firstLine="561"/>
        <w:jc w:val="both"/>
        <w:rPr/>
      </w:pPr>
      <w:r>
        <w:rPr>
          <w:sz w:val="24"/>
          <w:lang w:val="hu-HU"/>
        </w:rPr>
        <w:t>- Annak is nevezhetjük. Csodás biztonsággal talál rá az elte</w:t>
        <w:softHyphen/>
        <w:t>metett értékekre, s nekünk most épp erre van szükségünk. Tud</w:t>
        <w:softHyphen/>
        <w:t xml:space="preserve">nunk kell, él-e még valaki a Ranagol-pap leszármazottai közül; s ha nem, meg kell találnunk a nyughelyüket: ha van mód a kísértet megfékezésére, </w:t>
      </w:r>
      <w:r>
        <w:rPr>
          <w:i/>
          <w:sz w:val="24"/>
          <w:lang w:val="hu-HU"/>
        </w:rPr>
        <w:t xml:space="preserve">nekik </w:t>
      </w:r>
      <w:r>
        <w:rPr>
          <w:sz w:val="24"/>
          <w:lang w:val="hu-HU"/>
        </w:rPr>
        <w:t>ismerniük kellett, és jó gorviki szokás szerint nyilván magukkal vitték a titkukat oda, ahol a helybéliek sosem kutatnának utána.</w:t>
      </w:r>
    </w:p>
    <w:p>
      <w:pPr>
        <w:pStyle w:val="Normal"/>
        <w:spacing w:lineRule="atLeast" w:line="240"/>
        <w:ind w:firstLine="561"/>
        <w:jc w:val="both"/>
        <w:rPr>
          <w:sz w:val="24"/>
          <w:lang w:val="hu-HU"/>
        </w:rPr>
      </w:pPr>
      <w:r>
        <w:rPr>
          <w:sz w:val="24"/>
          <w:lang w:val="hu-HU"/>
        </w:rPr>
        <w:t>- Továbbítom az üzenetet - suttogta a nő. - És aztán?</w:t>
      </w:r>
    </w:p>
    <w:p>
      <w:pPr>
        <w:pStyle w:val="Normal"/>
        <w:spacing w:lineRule="atLeast" w:line="240"/>
        <w:ind w:firstLine="561"/>
        <w:jc w:val="both"/>
        <w:rPr>
          <w:sz w:val="24"/>
          <w:lang w:val="hu-HU"/>
        </w:rPr>
      </w:pPr>
      <w:r>
        <w:rPr>
          <w:sz w:val="24"/>
          <w:lang w:val="hu-HU"/>
        </w:rPr>
        <w:t xml:space="preserve">- Öltözz ünneplőbe, végy maszkot, és siess a palotába. </w:t>
        <w:softHyphen/>
        <w:t>Gorduin előhúzta és átnyújtotta neki a hercegi medált. - Ez megnyit előtted minden kaput; és megvéd az akadékoskodóktól. A tengerről visszatérő vendégek közt egy oroszlánmaszkos férfit keress; mondd neki, hogy én küldtelek, és számolj be neki minden egyébről is, amint alkalmad nyílik rá. A közelében megtalálod a barátaimat, egy nagydarab korgot meg egy vágott szemű kölyköt - velük elég annyit közölnöd, hogy háztűznézőbe indultam, de két órán belül önmagam leszek megint.</w:t>
      </w:r>
    </w:p>
    <w:p>
      <w:pPr>
        <w:pStyle w:val="Normal"/>
        <w:spacing w:lineRule="atLeast" w:line="240"/>
        <w:ind w:firstLine="561"/>
        <w:jc w:val="both"/>
        <w:rPr>
          <w:sz w:val="24"/>
          <w:lang w:val="hu-HU"/>
        </w:rPr>
      </w:pPr>
      <w:r>
        <w:rPr>
          <w:sz w:val="24"/>
          <w:lang w:val="hu-HU"/>
        </w:rPr>
        <w:t>Tiane bólintott, ujjai táncot jártak a díszbárka korlátján.</w:t>
      </w:r>
    </w:p>
    <w:p>
      <w:pPr>
        <w:pStyle w:val="Normal"/>
        <w:spacing w:lineRule="atLeast" w:line="240"/>
        <w:ind w:firstLine="561"/>
        <w:jc w:val="both"/>
        <w:rPr>
          <w:sz w:val="24"/>
          <w:lang w:val="hu-HU"/>
        </w:rPr>
      </w:pPr>
      <w:r>
        <w:rPr>
          <w:sz w:val="24"/>
          <w:lang w:val="hu-HU"/>
        </w:rPr>
        <w:t>- Nem hazudnál még valamit Arknumoy nevében? - kérdezte majdhogynem panaszosan. - Elkél az erő ahhoz, ami előttem áll. - A báró azt mondta, a szabadság csodás és félelmetes él</w:t>
        <w:softHyphen/>
        <w:t>mény.., s inkább az előbbi, ha barátok oldalán talál.</w:t>
      </w:r>
    </w:p>
    <w:p>
      <w:pPr>
        <w:pStyle w:val="TextBodyIndent"/>
        <w:rPr/>
      </w:pPr>
      <w:r>
        <w:rPr/>
        <w:t>A nő ajka fájdalmas félmosolyra görbült. A szél a köntösét cibálta, eljátszott sötét hajának fonataival.</w:t>
      </w:r>
    </w:p>
    <w:p>
      <w:pPr>
        <w:pStyle w:val="Normal"/>
        <w:spacing w:lineRule="atLeast" w:line="240"/>
        <w:ind w:firstLine="561"/>
        <w:jc w:val="both"/>
        <w:rPr/>
      </w:pPr>
      <w:r>
        <w:rPr>
          <w:sz w:val="24"/>
          <w:lang w:val="hu-HU"/>
        </w:rPr>
        <w:t>- Tizenöt éve kellett</w:t>
      </w:r>
      <w:r>
        <w:rPr>
          <w:b/>
          <w:sz w:val="24"/>
          <w:lang w:val="hu-HU"/>
        </w:rPr>
        <w:t xml:space="preserve"> </w:t>
      </w:r>
      <w:r>
        <w:rPr>
          <w:sz w:val="24"/>
          <w:lang w:val="hu-HU"/>
        </w:rPr>
        <w:t>volna látnod őt - suttogta. - Akkoriban, mikor Odassynból kimenekített, hatalmas volt és erőtől duzza</w:t>
        <w:softHyphen/>
        <w:t>dó. Felgyógyíttatott, napokon át mutogatta a birtokát, az üzeme</w:t>
        <w:softHyphen/>
        <w:t xml:space="preserve">it, azokat a lehetetlen nevű dögöket, amiket az akváriumokban őrzött, hogy kedvére gyönyörködhessen bennük. Az emberei félték és tisztelték, ellenségei rettegték a nevét - míg az ágyába nem vitt, igazi </w:t>
      </w:r>
      <w:r>
        <w:rPr>
          <w:i/>
          <w:sz w:val="24"/>
          <w:lang w:val="hu-HU"/>
        </w:rPr>
        <w:t xml:space="preserve">jahorrnak </w:t>
      </w:r>
      <w:r>
        <w:rPr>
          <w:sz w:val="24"/>
          <w:lang w:val="hu-HU"/>
        </w:rPr>
        <w:t>láttam... és nem is sietett annyira, hogy az ágyába vigyen. Valóban szeretett, azt hiszem, csak nem volt elég ereje... vagy mersze kimutatni. Talán nem tudta, hogy fogjon hozzá. Talán...</w:t>
      </w:r>
    </w:p>
    <w:p>
      <w:pPr>
        <w:pStyle w:val="Normal"/>
        <w:spacing w:lineRule="atLeast" w:line="240"/>
        <w:ind w:firstLine="561"/>
        <w:jc w:val="both"/>
        <w:rPr/>
      </w:pPr>
      <w:r>
        <w:rPr>
          <w:sz w:val="24"/>
          <w:lang w:val="hu-HU"/>
        </w:rPr>
        <w:t>Gorduin elnézte összeszorított száját, remegő ujjait, s mert eleget élt ahhoz, hogy a veszteség poklának majd' minden bugyrát végigjárja, mögé lépett, és szél dagasztotta köpenyével eltakarta a hasonmás és a fegyveresek szeme elől. A nő, a báró léleklátója nem húzódott el - csak akkor rezzent össze, mikor könyöke a bárd jobb vállán lógó fegyverszíjhoz ért.</w:t>
      </w:r>
    </w:p>
    <w:p>
      <w:pPr>
        <w:pStyle w:val="Normal"/>
        <w:spacing w:lineRule="atLeast" w:line="240"/>
        <w:ind w:firstLine="561"/>
        <w:jc w:val="both"/>
        <w:rPr>
          <w:sz w:val="24"/>
          <w:lang w:val="hu-HU"/>
        </w:rPr>
      </w:pPr>
      <w:r>
        <w:rPr>
          <w:sz w:val="24"/>
          <w:lang w:val="hu-HU"/>
        </w:rPr>
        <w:t>- A bal vállam még szabad - suttogta Gorduin.</w:t>
      </w:r>
    </w:p>
    <w:p>
      <w:pPr>
        <w:pStyle w:val="Normal"/>
        <w:spacing w:lineRule="atLeast" w:line="240"/>
        <w:ind w:firstLine="561"/>
        <w:jc w:val="both"/>
        <w:rPr>
          <w:sz w:val="24"/>
          <w:lang w:val="hu-HU"/>
        </w:rPr>
      </w:pPr>
      <w:r>
        <w:rPr>
          <w:sz w:val="24"/>
          <w:lang w:val="hu-HU"/>
        </w:rPr>
        <w:t>Tiane feltekintett rá, aztán a karjába fogódzott, s arcát a fekete kelmébe rejtve sírni kezdett.</w:t>
      </w:r>
    </w:p>
    <w:p>
      <w:pPr>
        <w:pStyle w:val="Normal"/>
        <w:spacing w:lineRule="atLeast" w:line="240"/>
        <w:ind w:firstLine="561"/>
        <w:jc w:val="both"/>
        <w:rPr>
          <w:sz w:val="24"/>
          <w:lang w:val="hu-HU"/>
        </w:rPr>
      </w:pPr>
      <w:r>
        <w:rPr>
          <w:sz w:val="24"/>
          <w:lang w:val="hu-HU"/>
        </w:rPr>
      </w:r>
      <w:r>
        <w:br w:type="page"/>
      </w:r>
    </w:p>
    <w:p>
      <w:pPr>
        <w:pStyle w:val="Heading1"/>
        <w:rPr/>
      </w:pPr>
      <w:r>
        <w:rPr/>
        <w:t>9.</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palotának is beillő épület, melyet Kalidar előző este vett bérbe, a Barena északkeleti sarkában, a város árokrendszerébe torkolló csatorna partján állt. Abla</w:t>
        <w:softHyphen/>
        <w:t>kai a zavaros vízre, illetve a lápvidék és a dűnék mezsgyéjén futó kocsiútra néztek, de sem egyik, sem másik kilátás nem növelte népszerűségét a szállást kereső külhoniak körében. A környék a nemesek ízlésének túl közönséges, a kereskedőkének túlontúl elhagyatott volt, a katonaviselteket pedig, akik elég tapasztalatot szereztek ahhoz, hogy a vízi és a szárazföldi útban Narvan két f8 ütőerére ismerjenek, épp a tapasztalát tartotta távol - no meg a szóbeszéd, melyből kiviláglott, hogy az ódon téglarakást kísértetek lakják.</w:t>
      </w:r>
    </w:p>
    <w:p>
      <w:pPr>
        <w:pStyle w:val="Normal"/>
        <w:spacing w:lineRule="atLeast" w:line="240"/>
        <w:ind w:firstLine="561"/>
        <w:jc w:val="both"/>
        <w:rPr/>
      </w:pPr>
      <w:r>
        <w:rPr>
          <w:sz w:val="24"/>
          <w:lang w:val="hu-HU"/>
        </w:rPr>
        <w:t>A fantomok puszta jelenléte persze nem lett volna elég a húzódozáshoz: e vidék lakói éppúgy megtanultak együtt élni a természetfelettivel, mint a dzsadok a fajháborúk poklában edző</w:t>
        <w:softHyphen/>
        <w:t>dött, háztáji mágiára érzéketlen kígyókkal és skorpiókkal. A lupárok és dolaminok szellemei kiszámíthatóak voltak, ősidők</w:t>
        <w:softHyphen/>
        <w:t>től fogva ismert, sosem változó törvények szerint léteztek, s ritkán folyamodtak erőszakhoz, hogy akaratukat kinyilvánítsák - nem úgy azok, melyek Yllinor legendás kalandozó-királyával érkeztek, s nem csupán itt ragadtak, dacolni sem átallottak az épület - és a környező épületek - jogos tulajdonosával.</w:t>
      </w:r>
    </w:p>
    <w:p>
      <w:pPr>
        <w:pStyle w:val="Normal"/>
        <w:spacing w:lineRule="atLeast" w:line="240"/>
        <w:ind w:firstLine="561"/>
        <w:jc w:val="both"/>
        <w:rPr>
          <w:sz w:val="24"/>
          <w:lang w:val="hu-HU"/>
        </w:rPr>
      </w:pPr>
      <w:r>
        <w:rPr>
          <w:sz w:val="24"/>
          <w:lang w:val="hu-HU"/>
        </w:rPr>
        <w:t>Királyok szellemei lehettek, mert elutasították a jöttmentek társaságát: Chei távozta óta sem holtakat, sem eleveneket nem engedtek az előcsarnokon túlra. A belső ajtót védelmező felad</w:t>
        <w:softHyphen/>
        <w:t>vány megfejtése egyszerűnek tűnt, a tulajdonost és megbízottait azonban, akik eleinte napjában többször is kiforgatták a választ a két tengely mentén mozgatható fakockák betűiből; mindannyi</w:t>
        <w:softHyphen/>
        <w:t>szor láthatatlan erő röpítette a küszöbön túlra, olykor a csatorna vizébe. Akik ~ tetőről aláereszkedve, az ablakok valamelyikén próbáltak behatolni, még rosszabbul jártak, s bár a szellemek ritkán okoztak halálos sérülést, a tulajdonos - éles eszű, szapora beszédű férfi, akinek ereiben negyedrész aszisz vér csörgedezett - az első esztendő végére feladta a meddő küzdelmet, és óva intette a kísérletezéstől a mind ritkábban hozzá vetődő idegene</w:t>
        <w:softHyphen/>
        <w:t xml:space="preserve"> ket is.</w:t>
      </w:r>
    </w:p>
    <w:p>
      <w:pPr>
        <w:pStyle w:val="Normal"/>
        <w:spacing w:lineRule="atLeast" w:line="240"/>
        <w:ind w:firstLine="561"/>
        <w:jc w:val="both"/>
        <w:rPr>
          <w:sz w:val="24"/>
          <w:lang w:val="hu-HU"/>
        </w:rPr>
      </w:pPr>
      <w:r>
        <w:rPr>
          <w:sz w:val="24"/>
          <w:lang w:val="hu-HU"/>
        </w:rPr>
        <w:t>Egyeseket persze sem szép szóval, sem ijesztegetéssel nem lehetett lebeszélni arról, hogy az éjszakát egy király hajdani szállásán töltsék, s különös módon akadtak néhányan, akik reggelre kelve saját akaratukból, kipihenten távoztak onnét. A tulajdonos kíváncsisága nem terjedt odáig, hogy közös vonáso</w:t>
        <w:softHyphen/>
        <w:t>kat keressen köztűk - bár egyet-egyet biztosan talált volna -, azok pedig, akik a belső ajtó nyitját firtatták, válaszképp csak moso</w:t>
        <w:softHyphen/>
        <w:t>lyokat kaptak az átutazóktól - és éppúgy csalódniuk kellett saját próbálkozásaikban, mint annakelőtte.</w:t>
      </w:r>
    </w:p>
    <w:p>
      <w:pPr>
        <w:pStyle w:val="Normal"/>
        <w:spacing w:lineRule="atLeast" w:line="240"/>
        <w:ind w:firstLine="561"/>
        <w:jc w:val="both"/>
        <w:rPr/>
      </w:pPr>
      <w:r>
        <w:rPr>
          <w:sz w:val="24"/>
          <w:lang w:val="hu-HU"/>
        </w:rPr>
        <w:t>Gorduin, aki a Napközép utáni harmadik órában, az Arknu</w:t>
        <w:softHyphen/>
        <w:t xml:space="preserve">moy-díszbárka sajkáján érkezett a falak alá, tudta a titkot, s tudta azt is, hogy sosem juthat </w:t>
      </w:r>
      <w:r>
        <w:rPr>
          <w:i/>
          <w:sz w:val="24"/>
          <w:lang w:val="hu-HU"/>
        </w:rPr>
        <w:t xml:space="preserve">igazán </w:t>
      </w:r>
      <w:r>
        <w:rPr>
          <w:sz w:val="24"/>
          <w:lang w:val="hu-HU"/>
        </w:rPr>
        <w:t>illetéktelenek birtokába. A feladvány csakugyan egyszerű volt, ám akik tudós könyvekben, a király és a bárd népének közösre fordított szövegeiben keresték a. választ, törvényszerűen csalatkoztak - azoknak, akik a Mogor</w:t>
        <w:softHyphen/>
        <w:t>va tanyájának nevezett épület oltalmára vágytak, ha testben nem is, lélekben mindenképp ilanorinak vagy yllinorinak kellett lenniük.</w:t>
      </w:r>
    </w:p>
    <w:p>
      <w:pPr>
        <w:pStyle w:val="Normal"/>
        <w:spacing w:lineRule="atLeast" w:line="240"/>
        <w:ind w:firstLine="561"/>
        <w:jc w:val="both"/>
        <w:rPr/>
      </w:pPr>
      <w:r>
        <w:rPr>
          <w:sz w:val="24"/>
          <w:lang w:val="hu-HU"/>
        </w:rPr>
        <w:t>Gorduin a zavaros vízből kiemelkedő egyetlen póznához kö</w:t>
        <w:softHyphen/>
        <w:t>tötte a sajkát, és nyílpuskáját hátrahagyva, a hazatérők nyugal</w:t>
        <w:softHyphen/>
        <w:t>mával vágott neki a külső ajtóhoz vezető lépcsőknek. Elméjében az elmúlt napok eseményei járták lassú táncukat. Sigilre gondolt és Yariára, akik vérrokonságuk dacára oly különbözőek; a fehér ménre, melyet örökre elveszített, a báróra, akinek döntése irtó</w:t>
        <w:softHyphen/>
        <w:t xml:space="preserve">zattal vegyes tiszteletet ébresztett benne, végül a gorviki </w:t>
      </w:r>
      <w:r>
        <w:rPr>
          <w:i/>
          <w:sz w:val="24"/>
          <w:lang w:val="hu-HU"/>
        </w:rPr>
        <w:t>dis</w:t>
        <w:softHyphen/>
        <w:t xml:space="preserve">padára, </w:t>
      </w:r>
      <w:r>
        <w:rPr>
          <w:sz w:val="24"/>
          <w:lang w:val="hu-HU"/>
        </w:rPr>
        <w:t>aki a saját lábán érkezett a hercegi palotába, de lepedő</w:t>
        <w:softHyphen/>
        <w:t>ben távozott onnét - s ahogy az oszlopos előcsarnokba lépett, eltűnődött, hogyan fogadja majd első veresége hírét a Peral szerepében tetszelgő jövevény.</w:t>
      </w:r>
    </w:p>
    <w:p>
      <w:pPr>
        <w:pStyle w:val="Normal"/>
        <w:spacing w:lineRule="atLeast" w:line="240"/>
        <w:ind w:firstLine="561"/>
        <w:jc w:val="both"/>
        <w:rPr/>
      </w:pPr>
      <w:r>
        <w:rPr>
          <w:sz w:val="24"/>
          <w:lang w:val="hu-HU"/>
        </w:rPr>
        <w:t>A belső ajtóig hátralévő távolságot féltucat egyforma szakasz</w:t>
        <w:softHyphen/>
        <w:t>ra tagolta a magas ablakokon bevetülő fény. Világos, sötét, világos és megint sötét, mint a gúlasakk tábláján; az ember saroktól sarokig, azután feljebb lép, s az utolsó - mindig világos - mezőben ott várja a király. A bárd, noha tudta, hogy e falak közt király helyett mindössze a királyi kegy egy darabját lelheti meg, elmosolyodott - és visszarettenni sem volt érkezése az oszlopok közti homályból előpattanó alak láttán. Úgy elmerült gondolataiban, hogy az észleléssel csak az utolsó pillanatban azonosította a halálos veszedelmet; a mozdulat, mellyel a felé cikázó pengét elkerülte, inkább az ösztönök, semmint a lélekje</w:t>
        <w:softHyphen/>
        <w:t>lenlét csodája volt. A kardhegy szikrát vetett a fekete ujjas alatt viselt láncingen, Gorduin azonban alig érezte az ütést; káprázó szemmel perdült ki a fénysávból, aztán ugrott, a feje felett elsüvöltő acél nagyot csendült egy oszlopon, s a hátára hempe</w:t>
        <w:softHyphen/>
        <w:t xml:space="preserve">redő ilanori tehetetlenül figyelte, ahogy ismét megemelkedik </w:t>
        <w:softHyphen/>
        <w:t>tudta, hogy harmadszorra csak a fal felé menekülhet előle, hogy a negyedik támadás sokkal gyorsabb, saját mozgástere sokkal szűkebb lesz... s hogy az ötödik csapás menthetetlenül a fejét éri, ha nem sikerül valahogy kardot húznia.</w:t>
      </w:r>
    </w:p>
    <w:p>
      <w:pPr>
        <w:pStyle w:val="Normal"/>
        <w:spacing w:lineRule="atLeast" w:line="240"/>
        <w:ind w:firstLine="561"/>
        <w:jc w:val="both"/>
        <w:rPr/>
      </w:pPr>
      <w:r>
        <w:rPr>
          <w:sz w:val="24"/>
          <w:lang w:val="hu-HU"/>
        </w:rPr>
        <w:t>Az ismeretlen máris nekilendült, átszökkent a játéktábla vilá</w:t>
        <w:softHyphen/>
        <w:t>gos mezején. Kardja alázúdult, megrepesztette a padlót a balra gördülő bárd oldala mellett. Gorduin igyekezett összpontosítani erőit; a mágiahasználathoz némi haladékra, valamelyik kezére, egy nagy lélegzetvételre lett volna szüksége, ám a penge könyör</w:t>
        <w:softHyphen/>
        <w:t>telenül tovább hajszolta, hogy az oszlopokon túl, a fal tövében egyszer s mindenkorra véget vessen küzdelmének.</w:t>
      </w:r>
    </w:p>
    <w:p>
      <w:pPr>
        <w:pStyle w:val="Normal"/>
        <w:spacing w:lineRule="atLeast" w:line="240"/>
        <w:ind w:firstLine="561"/>
        <w:jc w:val="both"/>
        <w:rPr/>
      </w:pPr>
      <w:r>
        <w:rPr>
          <w:sz w:val="24"/>
          <w:lang w:val="hu-HU"/>
        </w:rPr>
        <w:t>A negyedik vágás a bárd nyomában kígyózó köpenyt érte, az ötödik, mely egy végtelenül hosszú pillanatra az utolsónak rémlett, ismét kövön csendült, ezúttal a feje felett. A támadó olyan közel járt, hogy Gorduin nem kaphatott saját fegyvere után; elrugaszkodott hát a faltól, összeszorított fogakkal egy sötét mező felé vetődött, a köpeny azonban, mely gyakorta tett jó, szolgálatot a hajítópengék és a fáradt nyílvesszők ellen, ezúttal hátráltatta a mozgásban, s lehetővé tette ellenfele számá</w:t>
        <w:softHyphen/>
        <w:t>ra, hogy gyors, egykezes csapásával még távolabbra, egy világos sáv pereméig röpítse. A bárd fojtott kiáltással zuhant az oldalára, és megrökönyödve észlelte, hogy bal vállában a rég halott Peral lőtt sebének fájdalma lüktet. Felrántotta bal térdét, így, ha kard</w:t>
        <w:softHyphen/>
        <w:t>hoz nem is, a csizmaszárába rejtett tőrhöz sikerült hozzáférnie. A felé törtető árny láttán félkönyökre emelkedett, útjára küldte a pengét, és szitkot mormolva gördült tovább a kondulás halla</w:t>
        <w:softHyphen/>
        <w:t>tán, mely tudatta vele, hogy támadója mellvértet visel. Valami megroppant a dereka alatt. Lehetett volna a saját maszkja, de nem az volt, hanem az ellenfélé, s a bárdot, ahogy ismét a hátára fordult, düh és hányingerként feltörő rémület fogta el a mészfe</w:t>
        <w:softHyphen/>
        <w:t>hér szilánkok láttán. Ráébredt, kivel áll szemben, mire az elcsa</w:t>
        <w:softHyphen/>
        <w:t>pott testőrparancsnok, Sigil szeretője ismét élőbukkant az osz</w:t>
        <w:softHyphen/>
        <w:t>lopok mögül, s ahogy végignézett rajta, rádöbbent, hogy hely</w:t>
        <w:softHyphen/>
        <w:t>zete már-már reménytelen: a fickó olajban edzett lemezvért helyett ezredéves hagyományról és művészi ízlésről árulkodó, bronzfényű harci öltözéket viselt. Abadanai páncél volt, névleg dzsad, valójában dzsenn remeklés, mely békeidőben felettébb ritkán került külországiak birtokába, s most, a zűrzavar eszten</w:t>
        <w:softHyphen/>
        <w:t>deiben sem lehetett olcsó mulatság. Gorduin a saját szemével látta, mit kínál, mit képes kiállni az érte leszurkolt aranyakért, és mert nyílpuskája a sajka fenekén hevert, kardját pedig tovább</w:t>
        <w:softHyphen/>
        <w:t>ra sem érte el, összeszoruló gyomrából a torkáig szökött a keserű nyál.</w:t>
      </w:r>
    </w:p>
    <w:p>
      <w:pPr>
        <w:pStyle w:val="Normal"/>
        <w:spacing w:lineRule="atLeast" w:line="240"/>
        <w:ind w:firstLine="561"/>
        <w:jc w:val="both"/>
        <w:rPr/>
      </w:pPr>
      <w:r>
        <w:rPr>
          <w:sz w:val="24"/>
          <w:lang w:val="hu-HU"/>
        </w:rPr>
        <w:t xml:space="preserve">- Megmondtam, hogy találkozunk még - zihálta a horgas orrú. Verítékben úszó képe a diadal </w:t>
      </w:r>
      <w:r>
        <w:rPr>
          <w:i/>
          <w:sz w:val="24"/>
          <w:lang w:val="hu-HU"/>
        </w:rPr>
        <w:t xml:space="preserve">astesi-maszkjává </w:t>
      </w:r>
      <w:r>
        <w:rPr>
          <w:sz w:val="24"/>
          <w:lang w:val="hu-HU"/>
        </w:rPr>
        <w:t>torzult. - Azt hitted, nem tudom, miben mesterkedtek azzal a szukával? Azt hitted, van hely a városban, ahol... elrejtőzhetsz előlem?</w:t>
      </w:r>
    </w:p>
    <w:p>
      <w:pPr>
        <w:pStyle w:val="Normal"/>
        <w:spacing w:lineRule="atLeast" w:line="240"/>
        <w:ind w:firstLine="561"/>
        <w:jc w:val="both"/>
        <w:rPr>
          <w:sz w:val="24"/>
          <w:lang w:val="hu-HU"/>
        </w:rPr>
      </w:pPr>
      <w:r>
        <w:rPr>
          <w:sz w:val="24"/>
          <w:lang w:val="hu-HU"/>
        </w:rPr>
        <w:t>Kifakadása némi haladékot biztosított a bárdnak, aki megsza</w:t>
        <w:softHyphen/>
        <w:t>badult a köpeny és a köntös maradványaitól, előhúzta a tiadlani pengét, ám ez sem változtatott a tényen, hogy a hátán hever, hogy aligha lesz ideje feltápászkodni - s hogy az abadanai vért nem csupán az acéltól, de az egyszerűbb mágiaformáktól is képes megoltalmazni viselőjét.</w:t>
      </w:r>
    </w:p>
    <w:p>
      <w:pPr>
        <w:pStyle w:val="Normal"/>
        <w:spacing w:lineRule="atLeast" w:line="240"/>
        <w:ind w:firstLine="561"/>
        <w:jc w:val="both"/>
        <w:rPr/>
      </w:pPr>
      <w:r>
        <w:rPr>
          <w:sz w:val="24"/>
          <w:lang w:val="hu-HU"/>
        </w:rPr>
        <w:t>- Hát kidugtad végre a fullánkodat? - sziszegte a nemesember, és két kézre kapta nehéz kardját. - Mindjárt alkalmat adok; hogy próbát tégy vele... !</w:t>
      </w:r>
    </w:p>
    <w:p>
      <w:pPr>
        <w:pStyle w:val="Normal"/>
        <w:spacing w:lineRule="atLeast" w:line="240"/>
        <w:ind w:firstLine="561"/>
        <w:jc w:val="both"/>
        <w:rPr>
          <w:sz w:val="24"/>
          <w:lang w:val="hu-HU"/>
        </w:rPr>
      </w:pPr>
      <w:r>
        <w:rPr>
          <w:sz w:val="24"/>
          <w:lang w:val="hu-HU"/>
        </w:rPr>
        <w:t>- Efféle próbára magam is örömest vállalkoznék.</w:t>
      </w:r>
    </w:p>
    <w:p>
      <w:pPr>
        <w:pStyle w:val="Normal"/>
        <w:spacing w:lineRule="atLeast" w:line="240"/>
        <w:ind w:firstLine="561"/>
        <w:jc w:val="both"/>
        <w:rPr/>
      </w:pPr>
      <w:r>
        <w:rPr>
          <w:sz w:val="24"/>
          <w:lang w:val="hu-HU"/>
        </w:rPr>
        <w:t>Gorduin egyszerre pillantott a hang irányába a horgas orrúval. A baloldali oszlopok közt, a világosság és a sötétség határán szálas, sima arcú, napszítta hajú férfi állt, s mikor előrelépett, a fény megcsillant lovagkardján, bordázott mellvértjén és szár</w:t>
        <w:softHyphen/>
        <w:t>nyal vállvasain. A bárd csak ámult, milyen könnyedén mozog együtt a szörnyű teherrel - s hogy milyen őszinte a mosolya tükrözte kíváncsiság.</w:t>
      </w:r>
    </w:p>
    <w:p>
      <w:pPr>
        <w:pStyle w:val="Normal"/>
        <w:spacing w:lineRule="atLeast" w:line="240"/>
        <w:ind w:firstLine="561"/>
        <w:jc w:val="both"/>
        <w:rPr>
          <w:sz w:val="24"/>
          <w:lang w:val="hu-HU"/>
        </w:rPr>
      </w:pPr>
      <w:r>
        <w:rPr>
          <w:sz w:val="24"/>
          <w:lang w:val="hu-HU"/>
        </w:rPr>
        <w:t>- Ki vagy? - acsargott a kapitány. - Ki vagy, és mi dolgod itt? A napszítta hajú nem fáradt a bemutatkozással, s mire a bárd mellé ért, arca hűvös és komoly volt, akár a pyarroni kőszenteké.</w:t>
      </w:r>
    </w:p>
    <w:p>
      <w:pPr>
        <w:pStyle w:val="Normal"/>
        <w:spacing w:lineRule="atLeast" w:line="240"/>
        <w:ind w:firstLine="561"/>
        <w:jc w:val="both"/>
        <w:rPr>
          <w:sz w:val="24"/>
          <w:lang w:val="hu-HU"/>
        </w:rPr>
      </w:pPr>
      <w:r>
        <w:rPr>
          <w:sz w:val="24"/>
          <w:lang w:val="hu-HU"/>
        </w:rPr>
        <w:t>- Az abadanai vért - mondta, s a balját nyújtotta Gorduinnak -, mozgékony harcmodorhoz való. Ez az alak, akit nehezemre esne úrnak nevezni, itt követte el a második hibát: a fegyverrel, amit a kezében tart, nemhogy növelte volna; inkább elveszteget</w:t>
        <w:softHyphen/>
        <w:t>te a meglepetés kínálta előnyt.</w:t>
      </w:r>
    </w:p>
    <w:p>
      <w:pPr>
        <w:pStyle w:val="Normal"/>
        <w:spacing w:lineRule="atLeast" w:line="240"/>
        <w:ind w:firstLine="561"/>
        <w:jc w:val="both"/>
        <w:rPr/>
      </w:pPr>
      <w:r>
        <w:rPr>
          <w:sz w:val="24"/>
          <w:lang w:val="hu-HU"/>
        </w:rPr>
        <w:t>A bárd elfogadta a segítséget, talpra állt, s összehúzott szem</w:t>
        <w:softHyphen/>
        <w:t>mel pillantott a lassan hátráló kapitányra.</w:t>
      </w:r>
    </w:p>
    <w:p>
      <w:pPr>
        <w:pStyle w:val="Normal"/>
        <w:spacing w:lineRule="atLeast" w:line="240"/>
        <w:ind w:firstLine="561"/>
        <w:jc w:val="both"/>
        <w:rPr>
          <w:sz w:val="24"/>
          <w:lang w:val="hu-HU"/>
        </w:rPr>
      </w:pPr>
      <w:r>
        <w:rPr>
          <w:sz w:val="24"/>
          <w:lang w:val="hu-HU"/>
        </w:rPr>
        <w:t>- Hát az első hiba?</w:t>
      </w:r>
    </w:p>
    <w:p>
      <w:pPr>
        <w:pStyle w:val="Normal"/>
        <w:spacing w:lineRule="atLeast" w:line="240"/>
        <w:ind w:firstLine="561"/>
        <w:jc w:val="both"/>
        <w:rPr>
          <w:sz w:val="24"/>
          <w:lang w:val="hu-HU"/>
        </w:rPr>
      </w:pPr>
      <w:r>
        <w:rPr>
          <w:sz w:val="24"/>
          <w:lang w:val="hu-HU"/>
        </w:rPr>
        <w:t>- Nem élt az alkalommal - vont vállat a délvidéki. - A legko</w:t>
        <w:softHyphen/>
        <w:t>molyabb vétek azok közül, melyeket harcos elkövethet... és rendszerint végzetes.</w:t>
      </w:r>
    </w:p>
    <w:p>
      <w:pPr>
        <w:pStyle w:val="Normal"/>
        <w:spacing w:lineRule="atLeast" w:line="240"/>
        <w:ind w:firstLine="561"/>
        <w:jc w:val="both"/>
        <w:rPr>
          <w:sz w:val="24"/>
          <w:lang w:val="hu-HU"/>
        </w:rPr>
      </w:pPr>
      <w:r>
        <w:rPr>
          <w:sz w:val="24"/>
          <w:lang w:val="hu-HU"/>
        </w:rPr>
        <w:t>A horgas orrú ezt a pillanatot választotta, hogy mélyről feltörő hördüléssel, magasra emelt karddal nekik rontson. Gorduin jobbra, a szőke férfi balra mozdult, gyors félfordulata közben vállvasával térítette el a csapást. A penge a padlót érte, s olyat kondult, mintha az ereni nagyharangot verték volna félre a küzdők talpa alatt. A délvidéki - a bárd úgy sejtette, a Pajzs-ál</w:t>
        <w:softHyphen/>
        <w:t>lamok egyikéből való - befejezte a fordulatot, és vaskesztyűs baljával nagyot taszított ellenfelén. A kapitány egy oszlopnak tántorodott, de tüstént visszanyerte egyensúlyát, és dühtől pa</w:t>
        <w:softHyphen/>
        <w:t>rázsló szemmel ismét támadásra indult, vadul cikázó pengéje nem hagyott kétséget gyilkos szándéka felől. Gorduin, noha nem így tervezte, tétlenül figyelte az összecsapást: világéletében csodálta a páncélosokat. Nem csupán azért, mert olyan kötött</w:t>
        <w:softHyphen/>
        <w:t>séget vállaltak, melyekkel ő nemhogy harcolni, de együtt élni sem lett volna képes - a látvány és a zaj, a kifinomult technika és a nyers erő egyidejű megnyilvánulása nyűgözte le. Bár a küzdelmet gyalogosan, pajzs és sisak nélkül folytatták, a két férfinak az egész előcsarnokot sikerült betöltenie. Erre az eleven acélszobrokon kívül csak a varázshasználók voltak képesek, az ő fogásaik azonban (a bárd szemében legalábbis) nélkülözték a test test elleni küzdelem komor fenségét: bármit tettek, mutat</w:t>
        <w:softHyphen/>
        <w:t>ványosok maradtak, míg a talpig vasba öltözött fegyverforgatók vetélkedése - különösen ha vérre ment - az embernek nevezett ragadozó legősibb hagyományait testesítette meg; maga volt az acéllal írt történelem.</w:t>
      </w:r>
    </w:p>
    <w:p>
      <w:pPr>
        <w:pStyle w:val="Normal"/>
        <w:spacing w:lineRule="atLeast" w:line="240"/>
        <w:ind w:firstLine="561"/>
        <w:jc w:val="both"/>
        <w:rPr/>
      </w:pPr>
      <w:r>
        <w:rPr>
          <w:sz w:val="24"/>
          <w:lang w:val="hu-HU"/>
        </w:rPr>
        <w:t>A horgas orrú kitanult vívónak látszott, ám sem erő, sem elszánás dolgában nem versenghetett a napszítta hajúval: az előbbi technikáját párviadalok és csetepaték, az utóbbiét nyil</w:t>
        <w:softHyphen/>
        <w:t>vánvalóan rajtaütések és öldöklő csaták csiszolták: Gorduin féktelen vadságot érzett feszülni minden mozdulatában, s ráéb</w:t>
        <w:softHyphen/>
        <w:t xml:space="preserve">redt, hogy ha a hárítások és kitérések bármelyikét visszavágás követné, a dzsenn páncélt viselő nemes holtan vagy halódva zuhanna a földre; megértette, hogy a délvidéki </w:t>
      </w:r>
      <w:r>
        <w:rPr>
          <w:i/>
          <w:sz w:val="24"/>
          <w:lang w:val="hu-HU"/>
        </w:rPr>
        <w:t xml:space="preserve">helyette </w:t>
      </w:r>
      <w:r>
        <w:rPr>
          <w:sz w:val="24"/>
          <w:lang w:val="hu-HU"/>
        </w:rPr>
        <w:t>harcol, azt várja, hogy kifújja magát... és tudta, hogy modortalanság lenne tovább váratnia.</w:t>
      </w:r>
    </w:p>
    <w:p>
      <w:pPr>
        <w:pStyle w:val="Normal"/>
        <w:spacing w:lineRule="atLeast" w:line="240"/>
        <w:ind w:firstLine="561"/>
        <w:jc w:val="both"/>
        <w:rPr/>
      </w:pPr>
      <w:r>
        <w:rPr>
          <w:sz w:val="24"/>
          <w:lang w:val="hu-HU"/>
        </w:rPr>
        <w:t>- Felkészültem - szólt emelt hangon. A napszítta hajú ismét eltaszította ellenfelét - az megperdült a sarkán, ocsmány szitkot mormolt, ám ahogy a szárnyas vállvasú alak felé mozdult, megálljt parancsolt neki a törékenynek látszó tiadlani penge. Gorduin tekintete a szőkére villant, aki biccentett, majd oldalt lépett: feladatát elvégezte, a feketébe öltözött fém mozgása pedig meggyőzte arról, hogy további beavatkozásra semmi szükség. A horgas orrú támadott, nehéz kardja denevérszárny-suhogással szelte a levegőt. A bárd, akit sem ünnepi köntös, sem posz</w:t>
        <w:softHyphen/>
        <w:t>tóköpeny nem akadályozott többé, könnyűszerrel kitért, tartotta a távolságot, s hagyta, hogy közönye feloldódjék a nemesember tekintetéből sugárzó indulatban.</w:t>
      </w:r>
    </w:p>
    <w:p>
      <w:pPr>
        <w:pStyle w:val="Normal"/>
        <w:spacing w:lineRule="atLeast" w:line="240"/>
        <w:ind w:firstLine="561"/>
        <w:jc w:val="both"/>
        <w:rPr/>
      </w:pPr>
      <w:r>
        <w:rPr>
          <w:sz w:val="24"/>
          <w:lang w:val="hu-HU"/>
        </w:rPr>
        <w:t>- Veled nincs dolgom, jöttment - vetette oda a kapitány a napszítta hajúnak: - Elvárom, hogy a helyeden maradj, és hogy dolgom végeztével... távozni engedj !</w:t>
      </w:r>
    </w:p>
    <w:p>
      <w:pPr>
        <w:pStyle w:val="Normal"/>
        <w:spacing w:lineRule="atLeast" w:line="240"/>
        <w:ind w:firstLine="561"/>
        <w:jc w:val="both"/>
        <w:rPr>
          <w:sz w:val="24"/>
          <w:lang w:val="hu-HU"/>
        </w:rPr>
      </w:pPr>
      <w:r>
        <w:rPr>
          <w:sz w:val="24"/>
          <w:lang w:val="hu-HU"/>
        </w:rPr>
        <w:t>- A délvidéki arca rezzenetlen maradt.</w:t>
      </w:r>
    </w:p>
    <w:p>
      <w:pPr>
        <w:pStyle w:val="Normal"/>
        <w:spacing w:lineRule="atLeast" w:line="240"/>
        <w:ind w:firstLine="561"/>
        <w:jc w:val="both"/>
        <w:rPr/>
      </w:pPr>
      <w:r>
        <w:rPr>
          <w:sz w:val="24"/>
          <w:lang w:val="hu-HU"/>
        </w:rPr>
        <w:t>- Kettőnk közül te viselkedtél haramiaként. Amit tettél, kívül helyez a becsület törvényein - mégsem hiszem, hogy én leszek kénytelen ítélkezni feletted.</w:t>
      </w:r>
    </w:p>
    <w:p>
      <w:pPr>
        <w:pStyle w:val="Normal"/>
        <w:spacing w:lineRule="atLeast" w:line="240"/>
        <w:ind w:firstLine="561"/>
        <w:jc w:val="both"/>
        <w:rPr>
          <w:sz w:val="24"/>
          <w:lang w:val="hu-HU"/>
        </w:rPr>
      </w:pPr>
      <w:r>
        <w:rPr>
          <w:sz w:val="24"/>
          <w:lang w:val="hu-HU"/>
        </w:rPr>
        <w:t>A horgas orrú baljában hajitópenge csillant, de nem maradt ideje, hogy a szőke felé röpítse: Gorduin élt az alkalommal,</w:t>
      </w:r>
    </w:p>
    <w:p>
      <w:pPr>
        <w:pStyle w:val="Normal"/>
        <w:spacing w:lineRule="atLeast" w:line="240"/>
        <w:ind w:firstLine="561"/>
        <w:jc w:val="both"/>
        <w:rPr>
          <w:sz w:val="24"/>
          <w:lang w:val="hu-HU"/>
        </w:rPr>
      </w:pPr>
      <w:r>
        <w:rPr>
          <w:sz w:val="24"/>
          <w:lang w:val="hu-HU"/>
        </w:rPr>
        <w:t>felezte a távolságot, és a bronzfényű. acél takarta bal térdbe rúgott. A kapitány felnyögött, tőre csörrenve hullt alá. A nehéz kard oldalra, majd felfelé mozdult, ám sem súlya, sem lendülete nem befolyásolhatta többé a küzdelem kimenetelét; a bárd le</w:t>
        <w:softHyphen/>
        <w:t>csapott, a holt fém kék szikrák záporában hódolt be az eleven</w:t>
        <w:softHyphen/>
        <w:t>nek, s a keresztvas felett ujjnyival kettészelt penge osztozott a tőr sorsában. A nemesember megingott, a törött csont fájdalma pillanatokra elködösítette tudatát. Teljes súlyával jobb lábára nehezedett, és valahogy sikerült talpon maradnia; képén veríték ütközött ki, ahogy a kardcsonkra bámult, tekintetében azonban változatlanul ott lobogott a tűz.</w:t>
      </w:r>
    </w:p>
    <w:p>
      <w:pPr>
        <w:pStyle w:val="Normal"/>
        <w:spacing w:lineRule="atLeast" w:line="240"/>
        <w:ind w:firstLine="561"/>
        <w:jc w:val="both"/>
        <w:rPr/>
      </w:pPr>
      <w:r>
        <w:rPr>
          <w:sz w:val="24"/>
          <w:lang w:val="hu-HU"/>
        </w:rPr>
        <w:t xml:space="preserve">- Ki környékezett meg? - kérdezte Gorduin, torkának szegezve </w:t>
      </w:r>
      <w:r>
        <w:rPr>
          <w:i/>
          <w:sz w:val="24"/>
          <w:lang w:val="hu-HU"/>
        </w:rPr>
        <w:t xml:space="preserve">a Kal Dakha </w:t>
      </w:r>
      <w:r>
        <w:rPr>
          <w:sz w:val="24"/>
          <w:lang w:val="hu-HU"/>
        </w:rPr>
        <w:t>hegyét. - Ki ajánlott pénzt a volt bajtársaid és az elsőszülött életéért?</w:t>
      </w:r>
    </w:p>
    <w:p>
      <w:pPr>
        <w:pStyle w:val="Normal"/>
        <w:spacing w:lineRule="atLeast" w:line="240"/>
        <w:ind w:firstLine="561"/>
        <w:jc w:val="both"/>
        <w:rPr/>
      </w:pPr>
      <w:r>
        <w:rPr>
          <w:sz w:val="24"/>
          <w:lang w:val="hu-HU"/>
        </w:rPr>
        <w:t>- Arknumoy - zihálta a kapitány. - Neki...</w:t>
      </w:r>
    </w:p>
    <w:p>
      <w:pPr>
        <w:pStyle w:val="Normal"/>
        <w:spacing w:lineRule="atLeast" w:line="240"/>
        <w:ind w:firstLine="561"/>
        <w:jc w:val="both"/>
        <w:rPr>
          <w:sz w:val="24"/>
          <w:lang w:val="hu-HU"/>
        </w:rPr>
      </w:pPr>
      <w:r>
        <w:rPr>
          <w:sz w:val="24"/>
          <w:lang w:val="hu-HU"/>
        </w:rPr>
        <w:t>- Rossz válasz. Arknumoy sosem tört ártatlanok életére, és egy ideje nem vágyik a hercegi trónra sem. Kitől kaptad az aranya</w:t>
        <w:softHyphen/>
        <w:t>kat, karvaly? Egy göndör fürtű fickótól talán, aki halzsírtól bűzlött és manteca-álöltözetet viselt? Lefogadom, hogy nem akkor, nem ott láttad először életedben... s valami azt súgja, Tolcador a neve.</w:t>
      </w:r>
    </w:p>
    <w:p>
      <w:pPr>
        <w:pStyle w:val="Normal"/>
        <w:spacing w:lineRule="atLeast" w:line="240"/>
        <w:ind w:firstLine="561"/>
        <w:jc w:val="both"/>
        <w:rPr>
          <w:sz w:val="24"/>
          <w:lang w:val="hu-HU"/>
        </w:rPr>
      </w:pPr>
      <w:r>
        <w:rPr>
          <w:sz w:val="24"/>
          <w:lang w:val="hu-HU"/>
        </w:rPr>
        <w:t>A nemesember ínye vörösét kivillantva meredt rá.</w:t>
      </w:r>
    </w:p>
    <w:p>
      <w:pPr>
        <w:pStyle w:val="Normal"/>
        <w:spacing w:lineRule="atLeast" w:line="240"/>
        <w:ind w:firstLine="561"/>
        <w:jc w:val="both"/>
        <w:rPr/>
      </w:pPr>
      <w:r>
        <w:rPr>
          <w:sz w:val="24"/>
          <w:lang w:val="hu-HU"/>
        </w:rPr>
        <w:t>- Nem fogod megúszni. Az öböl fenekén rohadsz el a társaid</w:t>
        <w:softHyphen/>
        <w:t>dal és azzal a csalfa szukával együtt! - Ahogy idáig jutott, képe megint a gyilkos indulat maszkjává torzult. - Azt hiszed, jelen</w:t>
        <w:softHyphen/>
        <w:t>tesz valamit neki? Azt hiszed, a két szép szemedért...?</w:t>
      </w:r>
    </w:p>
    <w:p>
      <w:pPr>
        <w:pStyle w:val="Normal"/>
        <w:spacing w:lineRule="atLeast" w:line="240"/>
        <w:ind w:firstLine="561"/>
        <w:jc w:val="both"/>
        <w:rPr>
          <w:sz w:val="24"/>
          <w:lang w:val="hu-HU"/>
        </w:rPr>
      </w:pPr>
      <w:r>
        <w:rPr>
          <w:sz w:val="24"/>
          <w:lang w:val="hu-HU"/>
        </w:rPr>
        <w:t>Gorduin ellenállt a késztetésnek, hogy végezzen vele - csak az állán ejtett mély, fájdalmas sebet.</w:t>
      </w:r>
    </w:p>
    <w:p>
      <w:pPr>
        <w:pStyle w:val="Normal"/>
        <w:spacing w:lineRule="atLeast" w:line="240"/>
        <w:ind w:firstLine="561"/>
        <w:jc w:val="both"/>
        <w:rPr/>
      </w:pPr>
      <w:r>
        <w:rPr>
          <w:sz w:val="24"/>
          <w:lang w:val="hu-HU"/>
        </w:rPr>
        <w:t xml:space="preserve">- Láttad a trónkövetelőt? - sziszegte. </w:t>
      </w:r>
      <w:r>
        <w:rPr>
          <w:i/>
          <w:sz w:val="24"/>
          <w:lang w:val="hu-HU"/>
        </w:rPr>
        <w:t xml:space="preserve">- Beszéltél </w:t>
      </w:r>
      <w:r>
        <w:rPr>
          <w:sz w:val="24"/>
          <w:lang w:val="hu-HU"/>
        </w:rPr>
        <w:t>vele? Mihelyt kimondta, rádöbbent, hogy sosem kapja meg a vá</w:t>
        <w:softHyphen/>
        <w:t>laszt: a tiszt artikulátlan üvöltést hallatott, álláról szanaszét repültek a vér- és a verítékcseppek, ahogy a kardcsonkkal ellen</w:t>
        <w:softHyphen/>
        <w:t xml:space="preserve">fele torka felé döfött. </w:t>
      </w:r>
      <w:r>
        <w:rPr>
          <w:i/>
          <w:sz w:val="24"/>
          <w:lang w:val="hu-HU"/>
        </w:rPr>
        <w:t xml:space="preserve">A Kal Dakha </w:t>
      </w:r>
      <w:r>
        <w:rPr>
          <w:sz w:val="24"/>
          <w:lang w:val="hu-HU"/>
        </w:rPr>
        <w:t>ugyanebben a pillanatban villant meg, vérfolyamot fakasztott az Abadanában kovácsolt acélgallér felett, örökre kioltotta a sötét szemek tüzét, és szabad utat engedett a horgas orrú tüdejében rekedt levegőnek - a bárd ezt a nedves sóhajt hallotta utoljára, mielőtt a holttest a padlóra rogyott.</w:t>
      </w:r>
    </w:p>
    <w:p>
      <w:pPr>
        <w:pStyle w:val="Normal"/>
        <w:spacing w:lineRule="atLeast" w:line="240"/>
        <w:ind w:firstLine="561"/>
        <w:jc w:val="both"/>
        <w:rPr>
          <w:sz w:val="24"/>
          <w:lang w:val="hu-HU"/>
        </w:rPr>
      </w:pPr>
      <w:r>
        <w:rPr>
          <w:sz w:val="24"/>
          <w:lang w:val="hu-HU"/>
        </w:rPr>
        <w:t>- Sokat kockáztatsz - szólt a délvidéki. - A történtek után nem lett volna szabad ilyen közel merészkedned hozzá.</w:t>
      </w:r>
    </w:p>
    <w:p>
      <w:pPr>
        <w:pStyle w:val="Normal"/>
        <w:spacing w:lineRule="atLeast" w:line="240"/>
        <w:ind w:firstLine="561"/>
        <w:jc w:val="both"/>
        <w:rPr>
          <w:sz w:val="24"/>
          <w:lang w:val="hu-HU"/>
        </w:rPr>
      </w:pPr>
      <w:r>
        <w:rPr>
          <w:sz w:val="24"/>
          <w:lang w:val="hu-HU"/>
        </w:rPr>
        <w:t>Gorduin fejcsóválva bámult az előcsarnok padlóján terjengő vérre.</w:t>
      </w:r>
    </w:p>
    <w:p>
      <w:pPr>
        <w:pStyle w:val="Normal"/>
        <w:spacing w:lineRule="atLeast" w:line="240"/>
        <w:ind w:firstLine="561"/>
        <w:jc w:val="both"/>
        <w:rPr/>
      </w:pPr>
      <w:r>
        <w:rPr>
          <w:sz w:val="24"/>
          <w:lang w:val="hu-HU"/>
        </w:rPr>
        <w:t xml:space="preserve">- Hiba és bűnhődés. Mielőtt tovább mennénk, </w:t>
      </w:r>
      <w:r>
        <w:rPr>
          <w:i/>
          <w:sz w:val="24"/>
          <w:lang w:val="hu-HU"/>
        </w:rPr>
        <w:t xml:space="preserve">ezt </w:t>
      </w:r>
      <w:r>
        <w:rPr>
          <w:sz w:val="24"/>
          <w:lang w:val="hu-HU"/>
        </w:rPr>
        <w:t>mindenképp el kell takarítanom innét.</w:t>
      </w:r>
    </w:p>
    <w:p>
      <w:pPr>
        <w:pStyle w:val="Normal"/>
        <w:spacing w:lineRule="atLeast" w:line="240"/>
        <w:ind w:firstLine="561"/>
        <w:jc w:val="both"/>
        <w:rPr>
          <w:sz w:val="24"/>
          <w:lang w:val="hu-HU"/>
        </w:rPr>
      </w:pPr>
      <w:r>
        <w:rPr>
          <w:sz w:val="24"/>
          <w:lang w:val="hu-HU"/>
        </w:rPr>
        <w:t>A napszíttahajú a belső ajtó felé nézett, és bólintott, mint aki pontosan tisztában van a döntés okaival.</w:t>
      </w:r>
    </w:p>
    <w:p>
      <w:pPr>
        <w:pStyle w:val="Normal"/>
        <w:spacing w:lineRule="atLeast" w:line="240"/>
        <w:ind w:firstLine="561"/>
        <w:jc w:val="both"/>
        <w:rPr>
          <w:sz w:val="24"/>
          <w:lang w:val="hu-HU"/>
        </w:rPr>
      </w:pPr>
      <w:r>
        <w:rPr>
          <w:sz w:val="24"/>
          <w:lang w:val="hu-HU"/>
        </w:rPr>
        <w:t>- A ház mögött - mondta lassan - öt ember vár rám. A társaim. Ketten közülük megsebesültek; ellátásra és pihenésre szorulnak. A városban egyikünknek sem tanácsos mutatkoznia, így hát...</w:t>
      </w:r>
    </w:p>
    <w:p>
      <w:pPr>
        <w:pStyle w:val="Normal"/>
        <w:spacing w:lineRule="atLeast" w:line="240"/>
        <w:ind w:firstLine="561"/>
        <w:jc w:val="both"/>
        <w:rPr>
          <w:sz w:val="24"/>
          <w:lang w:val="hu-HU"/>
        </w:rPr>
      </w:pPr>
      <w:r>
        <w:rPr>
          <w:sz w:val="24"/>
          <w:lang w:val="hu-HU"/>
        </w:rPr>
        <w:t xml:space="preserve">A szétszabdalt kelmével bajlódó Gorduin kutató pillantást vetett rá. </w:t>
        <w:softHyphen/>
      </w:r>
    </w:p>
    <w:p>
      <w:pPr>
        <w:pStyle w:val="Normal"/>
        <w:spacing w:lineRule="atLeast" w:line="240"/>
        <w:ind w:firstLine="561"/>
        <w:jc w:val="both"/>
        <w:rPr>
          <w:sz w:val="24"/>
          <w:lang w:val="hu-HU"/>
        </w:rPr>
      </w:pPr>
      <w:r>
        <w:rPr>
          <w:sz w:val="24"/>
          <w:lang w:val="hu-HU"/>
        </w:rPr>
        <w:t>- Ti figyeltetek olyan érdeklődve a délelőtti fogadáson? - Igen.</w:t>
      </w:r>
    </w:p>
    <w:p>
      <w:pPr>
        <w:pStyle w:val="Normal"/>
        <w:spacing w:lineRule="atLeast" w:line="240"/>
        <w:ind w:firstLine="561"/>
        <w:jc w:val="both"/>
        <w:rPr>
          <w:sz w:val="24"/>
          <w:lang w:val="hu-HU"/>
        </w:rPr>
      </w:pPr>
      <w:r>
        <w:rPr>
          <w:sz w:val="24"/>
          <w:lang w:val="hu-HU"/>
        </w:rPr>
        <w:t>- Ha tudtok a menedékről, miért idekint várakoztok?</w:t>
      </w:r>
    </w:p>
    <w:p>
      <w:pPr>
        <w:pStyle w:val="Normal"/>
        <w:spacing w:lineRule="atLeast" w:line="240"/>
        <w:ind w:firstLine="561"/>
        <w:jc w:val="both"/>
        <w:rPr>
          <w:sz w:val="24"/>
          <w:lang w:val="hu-HU"/>
        </w:rPr>
      </w:pPr>
      <w:r>
        <w:rPr>
          <w:sz w:val="24"/>
          <w:lang w:val="hu-HU"/>
        </w:rPr>
        <w:t>- Fogalmunk sincs, miféle hely ez. A szabadosom, egy godoni származék vezetett bennünket a kapuig, miután téged szem elől veszítettünk. Állította, hogy előbb-utóbb felbukkansz itt, és hogy ismered a továbbjutás módját.</w:t>
      </w:r>
    </w:p>
    <w:p>
      <w:pPr>
        <w:pStyle w:val="Normal"/>
        <w:spacing w:lineRule="atLeast" w:line="240"/>
        <w:ind w:firstLine="561"/>
        <w:jc w:val="both"/>
        <w:rPr/>
      </w:pPr>
      <w:r>
        <w:rPr>
          <w:sz w:val="24"/>
          <w:lang w:val="hu-HU"/>
        </w:rPr>
        <w:t xml:space="preserve">- Ösztönös tisztánlátó - bólintott a bárd. - Hallottam már efféléről. - A tépett köpenyre gördítette a kapitány testét, aztán a szőke férfira pillantott megint. - Tier Nan Gorduin. Hálás vagyok azért; amit tettél; és ahogyan tetted, </w:t>
      </w:r>
      <w:r>
        <w:rPr>
          <w:i/>
          <w:sz w:val="24"/>
          <w:lang w:val="hu-HU"/>
        </w:rPr>
        <w:t xml:space="preserve">equester. </w:t>
      </w:r>
      <w:r>
        <w:rPr>
          <w:sz w:val="24"/>
          <w:lang w:val="hu-HU"/>
        </w:rPr>
        <w:t>Hagyd rám ezt a koloncot, és siess a többiekért: kárba vész a fáradozásunk, ha felfedezik őket odakint.</w:t>
      </w:r>
    </w:p>
    <w:p>
      <w:pPr>
        <w:pStyle w:val="Normal"/>
        <w:spacing w:lineRule="atLeast" w:line="240"/>
        <w:ind w:firstLine="561"/>
        <w:jc w:val="both"/>
        <w:rPr/>
      </w:pPr>
      <w:r>
        <w:rPr>
          <w:sz w:val="24"/>
          <w:lang w:val="hu-HU"/>
        </w:rPr>
        <w:t xml:space="preserve">- Az észrevétlenségükről egy magiszter gondoskodik </w:t>
        <w:softHyphen/>
        <w:t>dünnyögte a napszítta hajú. - Engedd, hogy segítsek, és hogy megköszönjem...</w:t>
      </w:r>
    </w:p>
    <w:p>
      <w:pPr>
        <w:pStyle w:val="Normal"/>
        <w:spacing w:lineRule="atLeast" w:line="240"/>
        <w:ind w:firstLine="561"/>
        <w:jc w:val="both"/>
        <w:rPr>
          <w:sz w:val="24"/>
          <w:lang w:val="hu-HU"/>
        </w:rPr>
      </w:pPr>
      <w:r>
        <w:rPr>
          <w:sz w:val="24"/>
          <w:lang w:val="hu-HU"/>
        </w:rPr>
        <w:t>- Chei királynak köszönd; az ő vendégei leszünk valamennyi</w:t>
        <w:softHyphen/>
        <w:t>en. - Gorduin félretolta a vérrel átitatott ünnepi köntöst. - Pyar</w:t>
        <w:softHyphen/>
        <w:t>ronból jöttök?</w:t>
      </w:r>
    </w:p>
    <w:p>
      <w:pPr>
        <w:pStyle w:val="Normal"/>
        <w:spacing w:lineRule="atLeast" w:line="240"/>
        <w:ind w:firstLine="561"/>
        <w:jc w:val="both"/>
        <w:rPr>
          <w:sz w:val="24"/>
          <w:lang w:val="hu-HU"/>
        </w:rPr>
      </w:pPr>
      <w:r>
        <w:rPr>
          <w:sz w:val="24"/>
          <w:lang w:val="hu-HU"/>
        </w:rPr>
        <w:t>- Onnét.</w:t>
      </w:r>
    </w:p>
    <w:p>
      <w:pPr>
        <w:pStyle w:val="Normal"/>
        <w:spacing w:lineRule="atLeast" w:line="240"/>
        <w:ind w:firstLine="561"/>
        <w:jc w:val="both"/>
        <w:rPr>
          <w:sz w:val="24"/>
          <w:lang w:val="hu-HU"/>
        </w:rPr>
      </w:pPr>
      <w:r>
        <w:rPr>
          <w:sz w:val="24"/>
          <w:lang w:val="hu-HU"/>
        </w:rPr>
        <w:t>- Az Aranykör lovagja vagy?</w:t>
      </w:r>
    </w:p>
    <w:p>
      <w:pPr>
        <w:pStyle w:val="Normal"/>
        <w:spacing w:lineRule="atLeast" w:line="240"/>
        <w:ind w:firstLine="561"/>
        <w:jc w:val="both"/>
        <w:rPr>
          <w:sz w:val="24"/>
          <w:lang w:val="hu-HU"/>
        </w:rPr>
      </w:pPr>
      <w:r>
        <w:rPr>
          <w:sz w:val="24"/>
          <w:lang w:val="hu-HU"/>
        </w:rPr>
        <w:t>- A sempyeri Angyalszív rendé. Nogren Praedarmon a nevem, a Szent Város küldöttségével érkeztem Narvanba pár nappal ezelőtt. Meggyűlt a bajunk a helyi hatóságokkal, bujkálni kényszerültünk, de álmomban sem gondoltam, hogy épp te...</w:t>
      </w:r>
    </w:p>
    <w:p>
      <w:pPr>
        <w:pStyle w:val="Normal"/>
        <w:spacing w:lineRule="atLeast" w:line="240"/>
        <w:ind w:firstLine="561"/>
        <w:jc w:val="both"/>
        <w:rPr>
          <w:sz w:val="24"/>
          <w:lang w:val="hu-HU"/>
        </w:rPr>
      </w:pPr>
      <w:r>
        <w:rPr>
          <w:sz w:val="24"/>
          <w:lang w:val="hu-HU"/>
        </w:rPr>
        <w:t>A bárd megadó sóhajjal dolgozott a bogokon. - Hallottál felőlem?</w:t>
      </w:r>
    </w:p>
    <w:p>
      <w:pPr>
        <w:pStyle w:val="Normal"/>
        <w:spacing w:lineRule="atLeast" w:line="240"/>
        <w:ind w:firstLine="561"/>
        <w:jc w:val="both"/>
        <w:rPr>
          <w:sz w:val="24"/>
          <w:lang w:val="hu-HU"/>
        </w:rPr>
      </w:pPr>
      <w:r>
        <w:rPr>
          <w:sz w:val="24"/>
          <w:lang w:val="hu-HU"/>
        </w:rPr>
        <w:t>- A magadfajták híre messzire elér.</w:t>
      </w:r>
    </w:p>
    <w:p>
      <w:pPr>
        <w:pStyle w:val="Normal"/>
        <w:spacing w:lineRule="atLeast" w:line="240"/>
        <w:ind w:firstLine="561"/>
        <w:jc w:val="both"/>
        <w:rPr>
          <w:sz w:val="24"/>
          <w:lang w:val="hu-HU"/>
        </w:rPr>
      </w:pPr>
      <w:r>
        <w:rPr>
          <w:sz w:val="24"/>
          <w:lang w:val="hu-HU"/>
        </w:rPr>
        <w:t xml:space="preserve">- A te neved is ismerősen cseng - tekintett fel Gorduin. </w:t>
        <w:softHyphen/>
        <w:t>Általános vélekedés szerint hősi harcban vesztél oda Sempyer falainál.</w:t>
      </w:r>
    </w:p>
    <w:p>
      <w:pPr>
        <w:pStyle w:val="Normal"/>
        <w:spacing w:lineRule="atLeast" w:line="240"/>
        <w:ind w:firstLine="561"/>
        <w:jc w:val="both"/>
        <w:rPr>
          <w:sz w:val="24"/>
          <w:lang w:val="hu-HU"/>
        </w:rPr>
      </w:pPr>
      <w:r>
        <w:rPr>
          <w:sz w:val="24"/>
          <w:lang w:val="hu-HU"/>
        </w:rPr>
        <w:t>Nogren komoran bólintott. - Az volt az első életem.</w:t>
      </w:r>
    </w:p>
    <w:p>
      <w:pPr>
        <w:pStyle w:val="Normal"/>
        <w:spacing w:lineRule="atLeast" w:line="240"/>
        <w:ind w:firstLine="561"/>
        <w:jc w:val="both"/>
        <w:rPr/>
      </w:pPr>
      <w:r>
        <w:rPr>
          <w:sz w:val="24"/>
          <w:lang w:val="hu-HU"/>
        </w:rPr>
        <w:t>- És mi késztet rá, hogy az otthonodtól ilyen távol kockáztasd a másodikat?</w:t>
      </w:r>
    </w:p>
    <w:p>
      <w:pPr>
        <w:pStyle w:val="Normal"/>
        <w:spacing w:lineRule="atLeast" w:line="240"/>
        <w:ind w:firstLine="561"/>
        <w:jc w:val="both"/>
        <w:rPr>
          <w:sz w:val="24"/>
          <w:lang w:val="hu-HU"/>
        </w:rPr>
      </w:pPr>
      <w:r>
        <w:rPr>
          <w:sz w:val="24"/>
          <w:lang w:val="hu-HU"/>
        </w:rPr>
        <w:t>- Egy férfit keresek.</w:t>
      </w:r>
    </w:p>
    <w:p>
      <w:pPr>
        <w:pStyle w:val="Normal"/>
        <w:spacing w:lineRule="atLeast" w:line="240"/>
        <w:ind w:firstLine="561"/>
        <w:jc w:val="both"/>
        <w:rPr>
          <w:sz w:val="24"/>
          <w:lang w:val="hu-HU"/>
        </w:rPr>
      </w:pPr>
      <w:r>
        <w:rPr>
          <w:sz w:val="24"/>
          <w:lang w:val="hu-HU"/>
        </w:rPr>
        <w:t>A bárd, aki nem csupán a szavakból, a hangsúlyokból is értett, elhúzta a száját.</w:t>
      </w:r>
    </w:p>
    <w:p>
      <w:pPr>
        <w:pStyle w:val="Normal"/>
        <w:spacing w:lineRule="atLeast" w:line="240"/>
        <w:ind w:firstLine="561"/>
        <w:jc w:val="both"/>
        <w:rPr>
          <w:sz w:val="24"/>
          <w:lang w:val="hu-HU"/>
        </w:rPr>
      </w:pPr>
      <w:r>
        <w:rPr>
          <w:sz w:val="24"/>
          <w:lang w:val="hu-HU"/>
        </w:rPr>
        <w:t>Valami azt súgja, sikerült rátalálnod.</w:t>
      </w:r>
    </w:p>
    <w:p>
      <w:pPr>
        <w:pStyle w:val="Normal"/>
        <w:spacing w:lineRule="atLeast" w:line="240"/>
        <w:ind w:firstLine="561"/>
        <w:jc w:val="both"/>
        <w:rPr/>
      </w:pPr>
      <w:r>
        <w:rPr>
          <w:sz w:val="24"/>
          <w:lang w:val="hu-HU"/>
        </w:rPr>
        <w:t>- Csak az elvbarátaihoz volt szerencsém. - A sempyeri hüvely</w:t>
        <w:softHyphen/>
        <w:t>be lökte kardját, és kérés nélkül segített megemelni a kelmébe göngyölt testet. - De ha az égiek kegyesek lesznek hozzám, az ünnep végére előkerítem, bajra hívom és megölöm őt.</w:t>
      </w:r>
    </w:p>
    <w:p>
      <w:pPr>
        <w:pStyle w:val="Normal"/>
        <w:spacing w:lineRule="atLeast" w:line="240"/>
        <w:ind w:firstLine="561"/>
        <w:jc w:val="both"/>
        <w:rPr>
          <w:sz w:val="24"/>
          <w:lang w:val="hu-HU"/>
        </w:rPr>
      </w:pPr>
      <w:r>
        <w:rPr>
          <w:sz w:val="24"/>
          <w:lang w:val="hu-HU"/>
        </w:rPr>
        <w:t>- Még egy boldogtalan, akinek nem szeretnék a helyében lenni. Mi a vétke?</w:t>
      </w:r>
    </w:p>
    <w:p>
      <w:pPr>
        <w:pStyle w:val="Normal"/>
        <w:spacing w:lineRule="atLeast" w:line="240"/>
        <w:ind w:firstLine="561"/>
        <w:jc w:val="both"/>
        <w:rPr>
          <w:sz w:val="24"/>
          <w:lang w:val="hu-HU"/>
        </w:rPr>
      </w:pPr>
      <w:r>
        <w:rPr>
          <w:sz w:val="24"/>
          <w:lang w:val="hu-HU"/>
        </w:rPr>
        <w:t>- Elrabolta tőlem a jövőt.</w:t>
      </w:r>
    </w:p>
    <w:p>
      <w:pPr>
        <w:pStyle w:val="Normal"/>
        <w:spacing w:lineRule="atLeast" w:line="240"/>
        <w:ind w:firstLine="561"/>
        <w:jc w:val="both"/>
        <w:rPr>
          <w:sz w:val="24"/>
          <w:lang w:val="hu-HU"/>
        </w:rPr>
      </w:pPr>
      <w:r>
        <w:rPr>
          <w:sz w:val="24"/>
          <w:lang w:val="hu-HU"/>
        </w:rPr>
        <w:t>Ahogy a holt súllyal a kijárat felé oldalaztak, Gorduin ismét bólintott; megértette, hogy az illető részletes bűnlajstromát fe</w:t>
        <w:softHyphen/>
        <w:t>lesleges lenne firtatnia.</w:t>
      </w:r>
    </w:p>
    <w:p>
      <w:pPr>
        <w:pStyle w:val="Normal"/>
        <w:spacing w:lineRule="atLeast" w:line="240"/>
        <w:ind w:firstLine="561"/>
        <w:jc w:val="both"/>
        <w:rPr>
          <w:sz w:val="24"/>
          <w:lang w:val="hu-HU"/>
        </w:rPr>
      </w:pPr>
      <w:r>
        <w:rPr>
          <w:sz w:val="24"/>
          <w:lang w:val="hu-HU"/>
        </w:rPr>
        <w:t>- A neve...?</w:t>
      </w:r>
    </w:p>
    <w:p>
      <w:pPr>
        <w:pStyle w:val="Normal"/>
        <w:spacing w:lineRule="atLeast" w:line="240"/>
        <w:ind w:firstLine="561"/>
        <w:jc w:val="both"/>
        <w:rPr>
          <w:sz w:val="24"/>
          <w:lang w:val="hu-HU"/>
        </w:rPr>
      </w:pPr>
      <w:r>
        <w:rPr>
          <w:sz w:val="24"/>
          <w:lang w:val="hu-HU"/>
        </w:rPr>
        <w:t xml:space="preserve">- Kránban, ahonnét a világra szabadult, Arius Tera Bincaida volt - mormolta Nogren. - Gorvikban, ahol évekig bujkált, Káosz-Sraddhu küldötteként tisztelték, mert éppúgy örömét leli a kínokozásban, mint a birodalmi hóhérpoéták és a szentföldi Dea Macula őrült lovagjai. Mikor forró lett a talaj a lába alatt, ez utóbbiakból toborzott kíséretet, és mióta átkelt a hegyeken </w:t>
        <w:softHyphen/>
        <w:t>nézett a bárd szemébe -, Peral am Narvannak nevezi magát.</w:t>
      </w:r>
    </w:p>
    <w:p>
      <w:pPr>
        <w:pStyle w:val="Normal"/>
        <w:spacing w:lineRule="atLeast" w:line="240"/>
        <w:ind w:firstLine="561"/>
        <w:jc w:val="both"/>
        <w:rPr>
          <w:sz w:val="24"/>
          <w:lang w:val="hu-HU"/>
        </w:rPr>
      </w:pPr>
      <w:r>
        <w:rPr>
          <w:sz w:val="24"/>
          <w:lang w:val="hu-HU"/>
        </w:rPr>
      </w:r>
      <w:r>
        <w:br w:type="page"/>
      </w:r>
    </w:p>
    <w:p>
      <w:pPr>
        <w:pStyle w:val="Heading1"/>
        <w:rPr/>
      </w:pPr>
      <w:r>
        <w:rPr/>
        <w:t>10.</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küldöttség megmaradt tagjai némán figyelték a belső ajtó véseteit tanulmányozó Gorduint és az arasznyi élű fakockák alkotta táblát, melyet Yllinor varázstu</w:t>
        <w:softHyphen/>
        <w:t>dói csavarok és szegek nélkül rögzítettek a jobb oldali fal négyszögű résébe. A környező vakolatot ért kalapács.- és csá</w:t>
        <w:softHyphen/>
        <w:t xml:space="preserve">kányütések nyomán tenyérnyi foltokon szürkéllett elő a puszta kő, feljebb két körívet alkottak a vörössel mázolt kacskaringók: a helybéliek, belátva, hogy sem a táblával, sem a rontással nem boldogulnak, kiegészítették a külországiak művét a. maguk </w:t>
      </w:r>
      <w:r>
        <w:rPr>
          <w:i/>
          <w:sz w:val="24"/>
          <w:lang w:val="hu-HU"/>
        </w:rPr>
        <w:t>csaskáival.</w:t>
      </w:r>
    </w:p>
    <w:p>
      <w:pPr>
        <w:pStyle w:val="Normal"/>
        <w:spacing w:lineRule="atLeast" w:line="240"/>
        <w:ind w:firstLine="561"/>
        <w:jc w:val="both"/>
        <w:rPr>
          <w:sz w:val="24"/>
          <w:lang w:val="hu-HU"/>
        </w:rPr>
      </w:pPr>
      <w:r>
        <w:rPr>
          <w:sz w:val="24"/>
          <w:lang w:val="hu-HU"/>
        </w:rPr>
        <w:t>- Miféle hely ez? - firtatta Tich, miután ép kezével kötelesség</w:t>
        <w:softHyphen/>
        <w:t>tudóan lemásolta valamennyit. - És miféle mágia védelmezi?</w:t>
      </w:r>
    </w:p>
    <w:p>
      <w:pPr>
        <w:pStyle w:val="Normal"/>
        <w:spacing w:lineRule="atLeast" w:line="240"/>
        <w:ind w:firstLine="561"/>
        <w:jc w:val="both"/>
        <w:rPr/>
      </w:pPr>
      <w:r>
        <w:rPr>
          <w:sz w:val="24"/>
          <w:lang w:val="hu-HU"/>
        </w:rPr>
        <w:t>- Az ősök ereje - somolygott a bárd, de nem fordult a fiatal</w:t>
        <w:softHyphen/>
        <w:t>ember felé. - Nyugodt álmot ad, meglehet, a legnyugodtabbat egész Narvanban: a zugok, melyeket a Mogorva szellemei vi</w:t>
        <w:softHyphen/>
        <w:t>gyáznak, felettébb barátságtalanok a Két Haza ellenségeihez.</w:t>
      </w:r>
    </w:p>
    <w:p>
      <w:pPr>
        <w:pStyle w:val="Normal"/>
        <w:spacing w:lineRule="atLeast" w:line="240"/>
        <w:ind w:firstLine="561"/>
        <w:jc w:val="both"/>
        <w:rPr>
          <w:sz w:val="24"/>
          <w:lang w:val="hu-HU"/>
        </w:rPr>
      </w:pPr>
      <w:r>
        <w:rPr>
          <w:sz w:val="24"/>
          <w:lang w:val="hu-HU"/>
        </w:rPr>
        <w:t>A felföldi szabados furcsálkodva ingatta fejét: egyetlen kóbor lélek nem sok, annyit sem érzett odabent.</w:t>
      </w:r>
    </w:p>
    <w:p>
      <w:pPr>
        <w:pStyle w:val="Normal"/>
        <w:spacing w:lineRule="atLeast" w:line="240"/>
        <w:ind w:firstLine="561"/>
        <w:jc w:val="both"/>
        <w:rPr/>
      </w:pPr>
      <w:r>
        <w:rPr>
          <w:sz w:val="24"/>
          <w:lang w:val="hu-HU"/>
        </w:rPr>
        <w:t>- Szellemek? - lehelte a titoknok, aki - napsugarasabb tájakon élő nép fia lévén - irtózott az élőholtaktól, munkájából adódóan pedig hajlott rá, hogy mindent szó szerint vegyen.</w:t>
      </w:r>
    </w:p>
    <w:p>
      <w:pPr>
        <w:pStyle w:val="Normal"/>
        <w:spacing w:lineRule="atLeast" w:line="240"/>
        <w:ind w:firstLine="561"/>
        <w:jc w:val="both"/>
        <w:rPr>
          <w:sz w:val="24"/>
          <w:lang w:val="hu-HU"/>
        </w:rPr>
      </w:pPr>
      <w:r>
        <w:rPr>
          <w:sz w:val="24"/>
          <w:lang w:val="hu-HU"/>
        </w:rPr>
        <w:t>- Kelepcék. A Szélhozók, az yllinori kémszolgálat emberei felállítják őket mindenütt, ahol a Mogorva akár csak egy éjsza</w:t>
        <w:softHyphen/>
        <w:t>kát is eltölt, és sosem bajlódnak az eltávolításukkal - tudják, hogy a menedéknek csak olyanok vehetik hasznát, akik ugya</w:t>
        <w:softHyphen/>
        <w:t>núgy éreznek, ugyanúgy gondolkodnak, mint ők.</w:t>
      </w:r>
    </w:p>
    <w:p>
      <w:pPr>
        <w:pStyle w:val="Normal"/>
        <w:spacing w:lineRule="atLeast" w:line="240"/>
        <w:ind w:firstLine="561"/>
        <w:jc w:val="both"/>
        <w:rPr/>
      </w:pPr>
      <w:r>
        <w:rPr>
          <w:sz w:val="24"/>
          <w:lang w:val="hu-HU"/>
        </w:rPr>
        <w:t>Tich nagyot nyelt, s hogy zavarát leplezze, átfutotta az ajtó</w:t>
        <w:softHyphen/>
        <w:t>szárnyakra rótt szöveget:</w:t>
      </w:r>
    </w:p>
    <w:p>
      <w:pPr>
        <w:pStyle w:val="Szvegtrzsbehzssal2"/>
        <w:ind w:left="567" w:hanging="6"/>
        <w:rPr>
          <w:sz w:val="24"/>
          <w:lang w:val="hu-HU"/>
        </w:rPr>
      </w:pPr>
      <w:r>
        <w:rPr>
          <w:sz w:val="24"/>
          <w:lang w:val="hu-HU"/>
        </w:rPr>
      </w:r>
    </w:p>
    <w:p>
      <w:pPr>
        <w:pStyle w:val="Szvegtrzsbehzssal2"/>
        <w:ind w:left="567" w:hanging="6"/>
        <w:rPr/>
      </w:pPr>
      <w:r>
        <w:rPr/>
        <w:t xml:space="preserve">Vagyok az egy s </w:t>
        <w:br/>
        <w:t xml:space="preserve">vagyok a kettő, </w:t>
        <w:br/>
        <w:t xml:space="preserve">vagyok a hüvely és a tőr, </w:t>
        <w:br/>
        <w:t xml:space="preserve">vagyok a szülő és a nemző; </w:t>
        <w:br/>
        <w:t xml:space="preserve">vagyok a vadász s amit öl, </w:t>
        <w:br/>
        <w:t xml:space="preserve">vagyok a kép s </w:t>
        <w:br/>
        <w:t xml:space="preserve">vagyok a látás, </w:t>
        <w:br/>
        <w:t>vagyok az íj és a nyila,</w:t>
        <w:br/>
        <w:t xml:space="preserve">vagyok az oltár s az imádás, </w:t>
        <w:br/>
        <w:t xml:space="preserve">vagyok a tűz s vagyok a fa, </w:t>
        <w:br/>
        <w:t xml:space="preserve">vagyok a szegény s a gazdag, </w:t>
        <w:br/>
        <w:t xml:space="preserve">vagyok a lényeg és a váz, </w:t>
        <w:br/>
        <w:t xml:space="preserve">vagyok jel és tudás az agynak </w:t>
        <w:br/>
        <w:t>vég vagyok én és indulás</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 De hiszen ez...</w:t>
      </w:r>
    </w:p>
    <w:p>
      <w:pPr>
        <w:pStyle w:val="Normal"/>
        <w:spacing w:lineRule="atLeast" w:line="240"/>
        <w:ind w:firstLine="561"/>
        <w:jc w:val="both"/>
        <w:rPr>
          <w:sz w:val="24"/>
          <w:lang w:val="hu-HU"/>
        </w:rPr>
      </w:pPr>
      <w:r>
        <w:rPr>
          <w:sz w:val="24"/>
          <w:lang w:val="hu-HU"/>
        </w:rPr>
        <w:t>- Tudom - dünnyögte Gorduin. - A legtöbben az ismert Arel</w:t>
        <w:softHyphen/>
        <w:t>kinyilatkoztatással azonosítják, és az istennő nevét; vagy a rituális jelzők egyikét forgatják ki válaszképpen. Amit jutalmul kapnak, szelíd figyelmeztetés ahhoz képest, ami az erőszakos behatolókat fenyegeti; nyilván tanultad már, hogy az egyszerű megoldások.:. a legritkább esetben célravezetőnek.</w:t>
      </w:r>
    </w:p>
    <w:p>
      <w:pPr>
        <w:pStyle w:val="Normal"/>
        <w:spacing w:lineRule="atLeast" w:line="240"/>
        <w:ind w:firstLine="561"/>
        <w:jc w:val="both"/>
        <w:rPr/>
      </w:pPr>
      <w:r>
        <w:rPr>
          <w:sz w:val="24"/>
          <w:lang w:val="hu-HU"/>
        </w:rPr>
        <w:t>A legátus tekintete összevillant Nogrenével.</w:t>
      </w:r>
    </w:p>
    <w:p>
      <w:pPr>
        <w:pStyle w:val="Normal"/>
        <w:spacing w:lineRule="atLeast" w:line="240"/>
        <w:ind w:firstLine="561"/>
        <w:jc w:val="both"/>
        <w:rPr>
          <w:sz w:val="24"/>
          <w:lang w:val="hu-HU"/>
        </w:rPr>
      </w:pPr>
      <w:r>
        <w:rPr>
          <w:sz w:val="24"/>
          <w:lang w:val="hu-HU"/>
        </w:rPr>
        <w:t>- Kívánod, hogy visszavonuljunk, míg megadod a helyes választ?</w:t>
      </w:r>
    </w:p>
    <w:p>
      <w:pPr>
        <w:pStyle w:val="Normal"/>
        <w:spacing w:lineRule="atLeast" w:line="240"/>
        <w:ind w:firstLine="561"/>
        <w:jc w:val="both"/>
        <w:rPr/>
      </w:pPr>
      <w:r>
        <w:rPr>
          <w:sz w:val="24"/>
          <w:lang w:val="hu-HU"/>
        </w:rPr>
        <w:t>- Felesleges. Szövetségesek vagyunk, és nemcsak az érdekek azonossága okán; semmi kétségem afelől, hogy a döntésemet mind Dorianban, mind Ru-Shenonban helybenhagynák. - A bárd Gennarinra pillantott a válla felett. - Estére kerítek felcsert a talavraiak közül: Boldogulsz addig a sebesültekkel?</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pPr>
      <w:r>
        <w:rPr>
          <w:sz w:val="24"/>
          <w:lang w:val="hu-HU"/>
        </w:rPr>
        <w:t>- Helyes. - Gorduin a táblához lépett, és a bal felső saroktól a jobb alsó felé haladva az ilanori Madár-anya nevét forgatta ki a kockákra égetett betűkből. A tábla másik átlójába Kai-Ahnar sötét tükörképe, Kai-Syah neve került, a két betűsor metszés</w:t>
        <w:softHyphen/>
        <w:t>pontja azonban üresen maradt, ahogy a holdak sem keresztezik egymás pályáját az egek magasában - a bárd ezt a mezőt töltötte ki utoljára az ilanori ősmítosz kétosztatú Teljesség jelével. Az ajtókeretet és a küszöböt borító varázsjelek felderengtek, majd kihunytak; Gorduinnak már csak a kilincset kellett lenyomnia, s ahogy szabaddá vált az út, a jelenlévők során megkönnyebbült sóhaj morajlott végig.</w:t>
      </w:r>
    </w:p>
    <w:p>
      <w:pPr>
        <w:pStyle w:val="Normal"/>
        <w:spacing w:lineRule="atLeast" w:line="240"/>
        <w:ind w:firstLine="561"/>
        <w:jc w:val="both"/>
        <w:rPr/>
      </w:pPr>
      <w:r>
        <w:rPr>
          <w:sz w:val="24"/>
          <w:lang w:val="hu-HU"/>
        </w:rPr>
        <w:t>- Maradjatok a földszinten! - intette őket a bárd a kupolate</w:t>
        <w:softHyphen/>
        <w:t xml:space="preserve">remben, ahonnét újabb ajtók nyíltak az északi és a. déli szárny folyosói felé. - Az emeleti csapdák feltérképezéséhez idő kell </w:t>
        <w:softHyphen/>
        <w:t>később, a főrangú személy érkezése után majd elbajlódom ve</w:t>
        <w:softHyphen/>
        <w:t>lük.</w:t>
      </w:r>
    </w:p>
    <w:p>
      <w:pPr>
        <w:pStyle w:val="Normal"/>
        <w:spacing w:lineRule="atLeast" w:line="240"/>
        <w:ind w:firstLine="561"/>
        <w:jc w:val="both"/>
        <w:rPr>
          <w:sz w:val="24"/>
          <w:lang w:val="hu-HU"/>
        </w:rPr>
      </w:pPr>
      <w:r>
        <w:rPr>
          <w:sz w:val="24"/>
          <w:lang w:val="hu-HU"/>
        </w:rPr>
        <w:t>- Főrangú személy? - visszhangzott a falak közt Tich suttogá</w:t>
        <w:softHyphen/>
        <w:t>sa.</w:t>
      </w:r>
    </w:p>
    <w:p>
      <w:pPr>
        <w:pStyle w:val="Normal"/>
        <w:spacing w:lineRule="atLeast" w:line="240"/>
        <w:ind w:firstLine="561"/>
        <w:jc w:val="both"/>
        <w:rPr>
          <w:sz w:val="24"/>
          <w:lang w:val="hu-HU"/>
        </w:rPr>
      </w:pPr>
      <w:r>
        <w:rPr>
          <w:sz w:val="24"/>
          <w:lang w:val="hu-HU"/>
        </w:rPr>
        <w:t>- Yaria hercegnő, a narvani trónörökös. - De hogyan...?</w:t>
      </w:r>
    </w:p>
    <w:p>
      <w:pPr>
        <w:pStyle w:val="Normal"/>
        <w:spacing w:lineRule="atLeast" w:line="240"/>
        <w:ind w:firstLine="561"/>
        <w:jc w:val="both"/>
        <w:rPr/>
      </w:pPr>
      <w:r>
        <w:rPr>
          <w:sz w:val="24"/>
          <w:lang w:val="hu-HU"/>
        </w:rPr>
        <w:t>Gorduin megrázta a fejét, s mikor a résen álló .szabados elvonszolta a fiút, visszatért Nogrenhez, aki mozdulatlan arccal várakozott-az ajtó mellett gránátszín köpenyében.</w:t>
      </w:r>
    </w:p>
    <w:p>
      <w:pPr>
        <w:pStyle w:val="Normal"/>
        <w:spacing w:lineRule="atLeast" w:line="240"/>
        <w:ind w:firstLine="561"/>
        <w:jc w:val="both"/>
        <w:rPr>
          <w:sz w:val="24"/>
          <w:lang w:val="hu-HU"/>
        </w:rPr>
      </w:pPr>
      <w:r>
        <w:rPr>
          <w:sz w:val="24"/>
          <w:lang w:val="hu-HU"/>
        </w:rPr>
        <w:t>- Velem tartasz, Praedarmon uram?</w:t>
      </w:r>
    </w:p>
    <w:p>
      <w:pPr>
        <w:pStyle w:val="Normal"/>
        <w:spacing w:lineRule="atLeast" w:line="240"/>
        <w:ind w:firstLine="561"/>
        <w:jc w:val="both"/>
        <w:rPr>
          <w:sz w:val="24"/>
          <w:lang w:val="hu-HU"/>
        </w:rPr>
      </w:pPr>
      <w:r>
        <w:rPr>
          <w:sz w:val="24"/>
          <w:lang w:val="hu-HU"/>
        </w:rPr>
        <w:t>- Bárhová - mormolta a napszítta hajú férfi. - Ha nem csaló</w:t>
        <w:softHyphen/>
        <w:t>dom, rengeteg a megbeszélnivalón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11.</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Napközép utáni negyedik órában, együtt, de nem egyszerre tértek vissza a palotába. Nogren a hajnal</w:t>
        <w:softHyphen/>
        <w:t>ban szerzett meghívót, Gorduin a hercegi medál illú</w:t>
        <w:softHyphen/>
        <w:t>zióját mutatta fel a főbejárat őrségének, s a sempyeri szálas alakját követve, a jövő-menő vendégekkel, kamarásokkal és fehércselédekkel mit sem törődve a díszkert felé vette az irányt.</w:t>
      </w:r>
    </w:p>
    <w:p>
      <w:pPr>
        <w:pStyle w:val="Normal"/>
        <w:spacing w:lineRule="atLeast" w:line="240"/>
        <w:ind w:firstLine="561"/>
        <w:jc w:val="both"/>
        <w:rPr>
          <w:sz w:val="24"/>
          <w:lang w:val="hu-HU"/>
        </w:rPr>
      </w:pPr>
      <w:r>
        <w:rPr>
          <w:sz w:val="24"/>
          <w:lang w:val="hu-HU"/>
        </w:rPr>
        <w:t>- Magas ez nekem - dünnyögte egy fertályórával később Kalidar, akinek helyét a rendkívüli helyzetre való tekintettel féltucat talaurai foglalta el a trónemelvény mellett. Sichetti a haonwelli idomár ápolását sem bízta a helyi kirurgusokra - azt remélte, ha magához tér, képes lesz azonosítani támadóját, aki odébbállt, mire a váltás megérkezett, s lábnyomokat sem hagyott maga után a sétány durva kavicságyán. Ayres, akinek a törlő</w:t>
        <w:softHyphen/>
        <w:t>ronggyá alázott köntös és a hosszában végighasadt maszk he</w:t>
        <w:softHyphen/>
        <w:t>lyett egykettőre újat kerítettek, megkönnyebbülten támasztotta az imapavilon korlátját; örült, hogy csak a báli forgatagban, s nem egy újabb összecsapás során kellett helyettesítenie nagyne</w:t>
        <w:softHyphen/>
        <w:t>vű pályatársát. Megkönnyebbülésre adott okot a Csodaművesek mind nyilvánvalóbb jelenléte is: kettes-hármas csoportokban, magukat az esti előadás közreműködőinek vallva szivárogtak a palotába, s különféle ürügyekkel egész folyosószakaszokat tet</w:t>
        <w:softHyphen/>
        <w:t>tek átjárhatatlanná a "kamarások" számára. A díszkertnek, mely a kutyák -miatt amúgy sem tartozott a felkapott zugok közé, minden ajtaját elállták, a hallgatózók összezavarására kobzoso</w:t>
        <w:softHyphen/>
        <w:t>kat vetettek be - a terepet szakértő szemmel vizsgáló Nogren csak a talaurai lobogót hiányolta a szökőkút kitárt szárnyú angyalszobrának kezéből.</w:t>
      </w:r>
    </w:p>
    <w:p>
      <w:pPr>
        <w:pStyle w:val="Normal"/>
        <w:spacing w:lineRule="atLeast" w:line="240"/>
        <w:ind w:firstLine="561"/>
        <w:jc w:val="both"/>
        <w:rPr>
          <w:sz w:val="24"/>
          <w:lang w:val="hu-HU"/>
        </w:rPr>
      </w:pPr>
      <w:r>
        <w:rPr>
          <w:sz w:val="24"/>
          <w:lang w:val="hu-HU"/>
        </w:rPr>
        <w:t>- Akadnak homályos pontok - ismerte el Gorduin a korgra sandítva. - Fogalmunk sincs, ki és miért támadta meg a haon</w:t>
        <w:softHyphen/>
        <w:t>wellit; hogyan talált rám Sigil szeretője, és míg meg nem fejtjük a talányt; amit a báró hagyott ránk, nincs módunk az Álarcos Gyilkos megfékezésére sem - Yaria dolgában viszont lépnünk kell, mielőtt a trónkövetelő teszi ugyanezt.</w:t>
      </w:r>
    </w:p>
    <w:p>
      <w:pPr>
        <w:pStyle w:val="Normal"/>
        <w:spacing w:lineRule="atLeast" w:line="240"/>
        <w:ind w:firstLine="561"/>
        <w:jc w:val="both"/>
        <w:rPr>
          <w:sz w:val="24"/>
          <w:lang w:val="hu-HU"/>
        </w:rPr>
      </w:pPr>
      <w:r>
        <w:rPr>
          <w:sz w:val="24"/>
          <w:lang w:val="hu-HU"/>
        </w:rPr>
        <w:t>- A délelőtti kudarc után óvatosabb lesz - vélte Ayres. - Ha a megváltó szerepében akar tetszelegni, nem kockáztathatja, hogy felelőssé tegyék az elsőszülött haláláért.</w:t>
      </w:r>
    </w:p>
    <w:p>
      <w:pPr>
        <w:pStyle w:val="Normal"/>
        <w:spacing w:lineRule="atLeast" w:line="240"/>
        <w:ind w:firstLine="561"/>
        <w:jc w:val="both"/>
        <w:rPr/>
      </w:pPr>
      <w:r>
        <w:rPr>
          <w:sz w:val="24"/>
          <w:lang w:val="hu-HU"/>
        </w:rPr>
        <w:t>Kalidar a fejét ingatta.</w:t>
      </w:r>
    </w:p>
    <w:p>
      <w:pPr>
        <w:pStyle w:val="Normal"/>
        <w:spacing w:lineRule="atLeast" w:line="240"/>
        <w:ind w:firstLine="561"/>
        <w:jc w:val="both"/>
        <w:rPr>
          <w:sz w:val="24"/>
          <w:lang w:val="hu-HU"/>
        </w:rPr>
      </w:pPr>
      <w:r>
        <w:rPr>
          <w:sz w:val="24"/>
          <w:lang w:val="hu-HU"/>
        </w:rPr>
        <w:t>- Kráni a nyavalyás. A bíbornok kinyuvasztásával bizonyítot</w:t>
        <w:softHyphen/>
        <w:t>ta, hogy bármire képes, és a bandája se megy a szomszédba egy kis pofátlanságért.</w:t>
      </w:r>
    </w:p>
    <w:p>
      <w:pPr>
        <w:pStyle w:val="Normal"/>
        <w:spacing w:lineRule="atLeast" w:line="240"/>
        <w:ind w:firstLine="561"/>
        <w:jc w:val="both"/>
        <w:rPr>
          <w:sz w:val="24"/>
          <w:lang w:val="hu-HU"/>
        </w:rPr>
      </w:pPr>
      <w:r>
        <w:rPr>
          <w:sz w:val="24"/>
          <w:lang w:val="hu-HU"/>
        </w:rPr>
        <w:t>- A dinasztia - tűnődött fennhangon Liu - vajon tudja már, kivel áll szemben?</w:t>
      </w:r>
    </w:p>
    <w:p>
      <w:pPr>
        <w:pStyle w:val="Normal"/>
        <w:spacing w:lineRule="atLeast" w:line="240"/>
        <w:ind w:firstLine="561"/>
        <w:jc w:val="both"/>
        <w:rPr/>
      </w:pPr>
      <w:r>
        <w:rPr>
          <w:sz w:val="24"/>
          <w:lang w:val="hu-HU"/>
        </w:rPr>
        <w:t>Gorduin elhúzta a száját.</w:t>
      </w:r>
    </w:p>
    <w:p>
      <w:pPr>
        <w:pStyle w:val="Normal"/>
        <w:spacing w:lineRule="atLeast" w:line="240"/>
        <w:ind w:firstLine="561"/>
        <w:jc w:val="both"/>
        <w:rPr>
          <w:sz w:val="24"/>
          <w:lang w:val="hu-HU"/>
        </w:rPr>
      </w:pPr>
      <w:r>
        <w:rPr>
          <w:sz w:val="24"/>
          <w:lang w:val="hu-HU"/>
        </w:rPr>
        <w:t>- Kétlem. Ha tudnák, nem áldozták volna fel a kalandozó-test</w:t>
        <w:softHyphen/>
        <w:t>őrséget, hogy a gyanút Arknumoyra tereljék. Századok óta rettegnek a zarándokoktól, a papoktól, az éles szemű inkvizítoroktól, ezért vonták irányításuk alá a Vadászt, ezért küldtek fegyvereseket Praedarmonék ellen... és nyilván még mindig azon rágódnak, hol keressék, hogyan némítsák el őket. Ha hallottak is az új Peralról, aligha feltételezik, hogy közönséges szédelgő helyett ezúttal egy hitsorsosukkal kell szembenézniük.</w:t>
      </w:r>
    </w:p>
    <w:p>
      <w:pPr>
        <w:pStyle w:val="Normal"/>
        <w:spacing w:lineRule="atLeast" w:line="240"/>
        <w:ind w:firstLine="561"/>
        <w:jc w:val="both"/>
        <w:rPr>
          <w:sz w:val="24"/>
          <w:lang w:val="hu-HU"/>
        </w:rPr>
      </w:pPr>
      <w:r>
        <w:rPr>
          <w:sz w:val="24"/>
          <w:lang w:val="hu-HU"/>
        </w:rPr>
        <w:t xml:space="preserve">- Ez a legkülönösebb az egészben - vette át a szót Nogren. </w:t>
        <w:softHyphen/>
        <w:t>A krániak gyakorta vívnak véres háborúkat egy-egy hasadék birtoklásáért, Narvan azonban túl messze esik a Fekete Határtól ahhoz, hogy hasznát lássák. Nem fér a fejembe, hogyan értesült a létezéséről Arius, aki Gorvikban töltötte az elmúlt pár eszten</w:t>
        <w:softHyphen/>
        <w:t>dőt - arrafelé sem a város, sem a néhai másodszülött történetét nem ismerhetik.</w:t>
      </w:r>
    </w:p>
    <w:p>
      <w:pPr>
        <w:pStyle w:val="Normal"/>
        <w:spacing w:lineRule="atLeast" w:line="240"/>
        <w:ind w:firstLine="561"/>
        <w:jc w:val="both"/>
        <w:rPr>
          <w:sz w:val="24"/>
          <w:lang w:val="hu-HU"/>
        </w:rPr>
      </w:pPr>
      <w:r>
        <w:rPr>
          <w:sz w:val="24"/>
          <w:lang w:val="hu-HU"/>
        </w:rPr>
        <w:t>- Mióta hajszolod? - kérdezte Kalidar csendesen.</w:t>
      </w:r>
    </w:p>
    <w:p>
      <w:pPr>
        <w:pStyle w:val="Normal"/>
        <w:spacing w:lineRule="atLeast" w:line="240"/>
        <w:ind w:firstLine="561"/>
        <w:jc w:val="both"/>
        <w:rPr/>
      </w:pPr>
      <w:r>
        <w:rPr>
          <w:sz w:val="24"/>
          <w:lang w:val="hu-HU"/>
        </w:rPr>
        <w:t xml:space="preserve">- Tizenegy éve. A Papi Szélekel és a Smaragd Társaságával együtt azt hittem, még mindig a Dúlás veteránjainak nyomában jár: a sötét lovagrendek számára </w:t>
      </w:r>
      <w:r>
        <w:rPr>
          <w:i/>
          <w:sz w:val="24"/>
          <w:lang w:val="hu-HU"/>
        </w:rPr>
        <w:t xml:space="preserve">a khayness </w:t>
      </w:r>
      <w:r>
        <w:rPr>
          <w:sz w:val="24"/>
          <w:lang w:val="hu-HU"/>
        </w:rPr>
        <w:t>parancsa éppoly szent, akár a Kosfejű neve.</w:t>
      </w:r>
    </w:p>
    <w:p>
      <w:pPr>
        <w:pStyle w:val="Normal"/>
        <w:spacing w:lineRule="atLeast" w:line="240"/>
        <w:ind w:firstLine="561"/>
        <w:jc w:val="both"/>
        <w:rPr/>
      </w:pPr>
      <w:r>
        <w:rPr>
          <w:sz w:val="24"/>
          <w:lang w:val="hu-HU"/>
        </w:rPr>
        <w:t xml:space="preserve">- Talán ezért nem tért haza - latolgatta a bárd. - Felettesei nyilván őt hibáztatták a felföldi kudarcért; eszükbe sem jutott, hogy amit Dequator Marses Airunéktól kapott, voltaképp </w:t>
      </w:r>
      <w:r>
        <w:rPr>
          <w:i/>
          <w:sz w:val="24"/>
          <w:lang w:val="hu-HU"/>
        </w:rPr>
        <w:t xml:space="preserve">neked </w:t>
      </w:r>
      <w:r>
        <w:rPr>
          <w:sz w:val="24"/>
          <w:lang w:val="hu-HU"/>
        </w:rPr>
        <w:t>köszönhetik.</w:t>
      </w:r>
    </w:p>
    <w:p>
      <w:pPr>
        <w:pStyle w:val="Normal"/>
        <w:spacing w:lineRule="atLeast" w:line="240"/>
        <w:ind w:firstLine="561"/>
        <w:jc w:val="both"/>
        <w:rPr>
          <w:sz w:val="24"/>
          <w:lang w:val="hu-HU"/>
        </w:rPr>
      </w:pPr>
      <w:r>
        <w:rPr>
          <w:sz w:val="24"/>
          <w:lang w:val="hu-HU"/>
        </w:rPr>
        <w:t>- Túlzol.</w:t>
      </w:r>
    </w:p>
    <w:p>
      <w:pPr>
        <w:pStyle w:val="Normal"/>
        <w:spacing w:lineRule="atLeast" w:line="240"/>
        <w:ind w:firstLine="561"/>
        <w:jc w:val="both"/>
        <w:rPr>
          <w:sz w:val="24"/>
          <w:lang w:val="hu-HU"/>
        </w:rPr>
      </w:pPr>
      <w:r>
        <w:rPr>
          <w:sz w:val="24"/>
          <w:lang w:val="hu-HU"/>
        </w:rPr>
        <w:t>- Meglehet. De nézd a dolgot Bincaida szemszögéből! Krán</w:t>
        <w:softHyphen/>
        <w:t>ban olyasvalaki volt, akit féltek és tiszteltek, aki a birodalom minden hatalma támogatott - gorviki földön ebből csak a látszat maradt neki. Lépnie kellett, mielőtt átlátnak rajta, mielőtt felis</w:t>
        <w:softHyphen/>
        <w:t>merik benne a bukott embert, és ízekre szedik. Valahogy hírét vette a narvani históriának, fogyatkozó tekintélyét latba vetve maga köré gyűjtött egy csapat hóhérpoétát, aztán nekiindult, hogy saját uradalmat, biztos menedéket... és bűnbocsánatot nyerjen.</w:t>
      </w:r>
    </w:p>
    <w:p>
      <w:pPr>
        <w:pStyle w:val="Normal"/>
        <w:spacing w:lineRule="atLeast" w:line="240"/>
        <w:ind w:firstLine="561"/>
        <w:jc w:val="both"/>
        <w:rPr>
          <w:sz w:val="24"/>
          <w:lang w:val="hu-HU"/>
        </w:rPr>
      </w:pPr>
      <w:r>
        <w:rPr>
          <w:sz w:val="24"/>
          <w:lang w:val="hu-HU"/>
        </w:rPr>
        <w:t>- Bűnbocsánatot? - vonta fel a szemöldökét Ayres, Nogren azonban csak bólintott; szenvedés és lemondás faragta szobor</w:t>
        <w:softHyphen/>
        <w:t>arca komorabbnak látszott, mint eddig bármikor.</w:t>
      </w:r>
    </w:p>
    <w:p>
      <w:pPr>
        <w:pStyle w:val="Normal"/>
        <w:spacing w:lineRule="atLeast" w:line="240"/>
        <w:ind w:firstLine="561"/>
        <w:jc w:val="both"/>
        <w:rPr>
          <w:sz w:val="24"/>
          <w:lang w:val="hu-HU"/>
        </w:rPr>
      </w:pPr>
      <w:r>
        <w:rPr>
          <w:sz w:val="24"/>
          <w:lang w:val="hu-HU"/>
        </w:rPr>
        <w:t>- Bincaida nem Arknumoy - folytatta Gorduin, miután szivar</w:t>
        <w:softHyphen/>
        <w:t>ra gyújtott. - Nem a trónra vágyik, hanem arra, ami a legenda szerint együtt jár vele: a Voltak fegyverére, mely Narvan hercegét a partvidék, sőt, talán egész Észak urává teheti.</w:t>
      </w:r>
    </w:p>
    <w:p>
      <w:pPr>
        <w:pStyle w:val="Normal"/>
        <w:spacing w:lineRule="atLeast" w:line="240"/>
        <w:ind w:firstLine="561"/>
        <w:jc w:val="both"/>
        <w:rPr/>
      </w:pPr>
      <w:r>
        <w:rPr>
          <w:sz w:val="24"/>
          <w:lang w:val="hu-HU"/>
        </w:rPr>
        <w:t>Kalidar fintorogva bámult a mennyezet felé szálló füstkari</w:t>
        <w:softHyphen/>
        <w:t>kákra.</w:t>
      </w:r>
    </w:p>
    <w:p>
      <w:pPr>
        <w:pStyle w:val="Normal"/>
        <w:spacing w:lineRule="atLeast" w:line="240"/>
        <w:ind w:firstLine="561"/>
        <w:jc w:val="both"/>
        <w:rPr>
          <w:sz w:val="24"/>
          <w:lang w:val="hu-HU"/>
        </w:rPr>
      </w:pPr>
      <w:r>
        <w:rPr>
          <w:sz w:val="24"/>
          <w:lang w:val="hu-HU"/>
        </w:rPr>
        <w:t>- Hol rejtegetik azt a micsodát?</w:t>
      </w:r>
    </w:p>
    <w:p>
      <w:pPr>
        <w:pStyle w:val="Normal"/>
        <w:spacing w:lineRule="atLeast" w:line="240"/>
        <w:ind w:firstLine="561"/>
        <w:jc w:val="both"/>
        <w:rPr/>
      </w:pPr>
      <w:r>
        <w:rPr>
          <w:sz w:val="24"/>
          <w:lang w:val="hu-HU"/>
        </w:rPr>
        <w:t xml:space="preserve">- Senki sem tudja, de csalódnék az emberismeretemben, ha Arius barátunk </w:t>
      </w:r>
      <w:r>
        <w:rPr>
          <w:i/>
          <w:sz w:val="24"/>
          <w:lang w:val="hu-HU"/>
        </w:rPr>
        <w:t xml:space="preserve">egyedül </w:t>
      </w:r>
      <w:r>
        <w:rPr>
          <w:sz w:val="24"/>
          <w:lang w:val="hu-HU"/>
        </w:rPr>
        <w:t>próbálná felkutatni. Ha a véleményemre vagytok kíváncsiak, egy éven belül új mederbe tereli a hasadék kisugárzását, Kaput nyit Kránra, és támogatást kér a hozzá hasonlóktól. A Külső Tartományokat dúló háborúk vesztesei, a Tizenhármak törvényeinek megszegői; a kalandvágyó kölykök és az eszeveszett próféták özönlenek majd a zászlaja alá - s akkor még nem beszéltem az ősi fajzatokról, melyek az éghajlatváltozástól remélik egészségük jobbra fordulását. - Gorduin sárkány módjára fújta ki a füstöt, a gomoly örvényként tükröződött hidegszürke szemeiben. - Ha sikerül a fickó a terve, ha nem, Káosz-Sraddhu hídfőállásra tesz szert a Sheral innenső oldalán. Előbb-utóbb kotródnia kell persze, de ez a harc most, hogy a világ Ibarára figyel, sok keserves esztendejébe kerülhet Észak népeinek.</w:t>
      </w:r>
    </w:p>
    <w:p>
      <w:pPr>
        <w:pStyle w:val="Normal"/>
        <w:spacing w:lineRule="atLeast" w:line="240"/>
        <w:ind w:firstLine="561"/>
        <w:jc w:val="both"/>
        <w:rPr>
          <w:sz w:val="24"/>
          <w:lang w:val="hu-HU"/>
        </w:rPr>
      </w:pPr>
      <w:r>
        <w:rPr>
          <w:sz w:val="24"/>
          <w:lang w:val="hu-HU"/>
        </w:rPr>
        <w:t>- Ostobaság! - fakadt ki a kesehajú. - Shackallor nem tűrné., hogy a parancsa nélkül...</w:t>
      </w:r>
    </w:p>
    <w:p>
      <w:pPr>
        <w:pStyle w:val="Normal"/>
        <w:spacing w:lineRule="atLeast" w:line="240"/>
        <w:ind w:firstLine="561"/>
        <w:jc w:val="both"/>
        <w:rPr>
          <w:sz w:val="24"/>
          <w:lang w:val="hu-HU"/>
        </w:rPr>
      </w:pPr>
      <w:r>
        <w:rPr>
          <w:sz w:val="24"/>
          <w:lang w:val="hu-HU"/>
        </w:rPr>
        <w:t xml:space="preserve">- Shackallor maga a birodalom - vágott közbe Nogren. </w:t>
        <w:softHyphen/>
        <w:t xml:space="preserve">Bincaida nem a birodalmat, hanem a Káoszt képviseli, és ha Kaput nyit a hazájára, olyan erőket szabadít el, melyeknek a fegyver birtokában sem parancsolhat. Krán olyan, akár egy sötét brilliáns: számos síkja van, s mind másképp nyeli el, másképp veri vissza a fényt. Krán nem. években, hanem évezredekben számol, és mire felemeli az öklét, mire Shackallor követeket küld, hogy lesújtson az engedetlenekre, a Káosz-angyalok, az aquirok, az elfek... mindazok, akik hamarabb eszmélnek, s élni kívánnak a lehetőséggel, megvívják és befejezik ezen a tájon a maguk háborúját, a Bincaida-származékoknak pedig az emlékét is elmossa az idő. - Körbehordozta pillantását a jelenlévőkön. </w:t>
        <w:softHyphen/>
        <w:t>Ha elejét akarjuk venni ennek az iszonyatnak, Ariust kell meg</w:t>
        <w:softHyphen/>
        <w:t>állítanunk.</w:t>
      </w:r>
    </w:p>
    <w:p>
      <w:pPr>
        <w:pStyle w:val="Normal"/>
        <w:spacing w:lineRule="atLeast" w:line="240"/>
        <w:ind w:firstLine="561"/>
        <w:jc w:val="both"/>
        <w:rPr/>
      </w:pPr>
      <w:r>
        <w:rPr>
          <w:sz w:val="24"/>
          <w:lang w:val="hu-HU"/>
        </w:rPr>
        <w:t>A nagydarab zsoldos Gorduinra sandított.</w:t>
      </w:r>
    </w:p>
    <w:p>
      <w:pPr>
        <w:pStyle w:val="Normal"/>
        <w:spacing w:lineRule="atLeast" w:line="240"/>
        <w:ind w:firstLine="561"/>
        <w:jc w:val="both"/>
        <w:rPr/>
      </w:pPr>
      <w:r>
        <w:rPr>
          <w:sz w:val="24"/>
          <w:lang w:val="hu-HU"/>
        </w:rPr>
        <w:t>- A kísértetek, a kincstár, a trónkövetelő... egy kicsit sok a jóból, igric. Bízom ebben a derék lovagban, a lövészeiben, a tolmácsában meg a magiszterében, értékelem a Csodaművesek igyekezetét, az egész város ellen mégsem harcolhatunk.</w:t>
      </w:r>
    </w:p>
    <w:p>
      <w:pPr>
        <w:pStyle w:val="Normal"/>
        <w:spacing w:lineRule="atLeast" w:line="240"/>
        <w:ind w:firstLine="561"/>
        <w:jc w:val="both"/>
        <w:rPr>
          <w:sz w:val="24"/>
          <w:lang w:val="hu-HU"/>
        </w:rPr>
      </w:pPr>
      <w:r>
        <w:rPr>
          <w:sz w:val="24"/>
          <w:lang w:val="hu-HU"/>
        </w:rPr>
        <w:t>- Lépésről lépésre haladunk majd - dünnyögte a bárd. - Bizo</w:t>
        <w:softHyphen/>
        <w:t>nyos eredményeket máris elértünk, és az éjjel remélhetőleg elérjük a következőt. - Végzett a szivarral, és Ayreshez fordult. - Hol késik Briar?</w:t>
      </w:r>
    </w:p>
    <w:p>
      <w:pPr>
        <w:pStyle w:val="Normal"/>
        <w:spacing w:lineRule="atLeast" w:line="240"/>
        <w:ind w:firstLine="561"/>
        <w:jc w:val="both"/>
        <w:rPr>
          <w:sz w:val="24"/>
          <w:lang w:val="hu-HU"/>
        </w:rPr>
      </w:pPr>
      <w:r>
        <w:rPr>
          <w:sz w:val="24"/>
          <w:lang w:val="hu-HU"/>
        </w:rPr>
        <w:t>A színész feszengett. - Táncol.</w:t>
      </w:r>
    </w:p>
    <w:p>
      <w:pPr>
        <w:pStyle w:val="Normal"/>
        <w:spacing w:lineRule="atLeast" w:line="240"/>
        <w:ind w:firstLine="561"/>
        <w:jc w:val="both"/>
        <w:rPr>
          <w:i/>
          <w:i/>
          <w:sz w:val="24"/>
          <w:lang w:val="hu-HU"/>
        </w:rPr>
      </w:pPr>
      <w:r>
        <w:rPr>
          <w:i/>
          <w:sz w:val="24"/>
          <w:lang w:val="hu-HU"/>
        </w:rPr>
        <w:t>- Mit csinál?</w:t>
      </w:r>
    </w:p>
    <w:p>
      <w:pPr>
        <w:pStyle w:val="Normal"/>
        <w:spacing w:lineRule="atLeast" w:line="240"/>
        <w:ind w:firstLine="561"/>
        <w:jc w:val="both"/>
        <w:rPr>
          <w:sz w:val="24"/>
          <w:lang w:val="hu-HU"/>
        </w:rPr>
      </w:pPr>
      <w:r>
        <w:rPr>
          <w:sz w:val="24"/>
          <w:lang w:val="hu-HU"/>
        </w:rPr>
        <w:t>- Nehéz napja volt. Meg akarták ölni a fiát, órákig kellett győzködnie a herceget, hogy az belemenjen a játékunkba - ennyi lazítást igazán megérdemel.</w:t>
      </w:r>
    </w:p>
    <w:p>
      <w:pPr>
        <w:pStyle w:val="Normal"/>
        <w:spacing w:lineRule="atLeast" w:line="240"/>
        <w:ind w:firstLine="561"/>
        <w:jc w:val="both"/>
        <w:rPr>
          <w:sz w:val="24"/>
          <w:lang w:val="hu-HU"/>
        </w:rPr>
      </w:pPr>
      <w:r>
        <w:rPr>
          <w:sz w:val="24"/>
          <w:lang w:val="hu-HU"/>
        </w:rPr>
        <w:t>- Mintha ót hallanám - sóhajtott Gorduin. - Hát Lai-Felip? Sikerült összeszednie magát?</w:t>
      </w:r>
    </w:p>
    <w:p>
      <w:pPr>
        <w:pStyle w:val="Normal"/>
        <w:spacing w:lineRule="atLeast" w:line="240"/>
        <w:ind w:firstLine="561"/>
        <w:jc w:val="both"/>
        <w:rPr>
          <w:sz w:val="24"/>
          <w:lang w:val="hu-HU"/>
        </w:rPr>
      </w:pPr>
      <w:r>
        <w:rPr>
          <w:sz w:val="24"/>
          <w:lang w:val="hu-HU"/>
        </w:rPr>
        <w:t>- Nagyon is - mosolygott Ayres. - A sokadikat járja a narvani elsőszülöttel. Ha minden a terveink szerint alakul, talán még... A bárd Liura pillantott, aki kőmerev arccal bámult vissza rá, majd lassan elfordította a fejét.</w:t>
      </w:r>
    </w:p>
    <w:p>
      <w:pPr>
        <w:pStyle w:val="Normal"/>
        <w:spacing w:lineRule="atLeast" w:line="240"/>
        <w:ind w:firstLine="561"/>
        <w:jc w:val="both"/>
        <w:rPr/>
      </w:pPr>
      <w:r>
        <w:rPr>
          <w:sz w:val="24"/>
          <w:lang w:val="hu-HU"/>
        </w:rPr>
        <w:t>- Rá se ránts, kölyök - mormolta Kalidar. - Az ilyen finom hölgy amúgy se való a magunkfajtához.</w:t>
      </w:r>
    </w:p>
    <w:p>
      <w:pPr>
        <w:pStyle w:val="Normal"/>
        <w:spacing w:lineRule="atLeast" w:line="240"/>
        <w:ind w:firstLine="561"/>
        <w:jc w:val="both"/>
        <w:rPr>
          <w:sz w:val="24"/>
          <w:lang w:val="hu-HU"/>
        </w:rPr>
      </w:pPr>
      <w:r>
        <w:rPr>
          <w:sz w:val="24"/>
          <w:lang w:val="hu-HU"/>
        </w:rPr>
        <w:t>Ayres egy szemvillanás alatt átlátta a helyzetet, de mert túl rég járta az élet iskoláját, eltekintett attól, hogy véleményt nyilvánítson.</w:t>
      </w:r>
    </w:p>
    <w:p>
      <w:pPr>
        <w:pStyle w:val="Normal"/>
        <w:spacing w:lineRule="atLeast" w:line="240"/>
        <w:ind w:firstLine="561"/>
        <w:jc w:val="both"/>
        <w:rPr>
          <w:sz w:val="24"/>
          <w:lang w:val="hu-HU"/>
        </w:rPr>
      </w:pPr>
      <w:r>
        <w:rPr>
          <w:sz w:val="24"/>
          <w:lang w:val="hu-HU"/>
        </w:rPr>
        <w:t>- Megfelelő a búvóhely?</w:t>
      </w:r>
    </w:p>
    <w:p>
      <w:pPr>
        <w:pStyle w:val="Normal"/>
        <w:spacing w:lineRule="atLeast" w:line="240"/>
        <w:ind w:firstLine="561"/>
        <w:jc w:val="both"/>
        <w:rPr/>
      </w:pPr>
      <w:r>
        <w:rPr>
          <w:sz w:val="24"/>
          <w:lang w:val="hu-HU"/>
        </w:rPr>
        <w:t>- A legmegfelelőbb - bólintott Gorduin. - Partközeli. és elha</w:t>
        <w:softHyphen/>
        <w:t xml:space="preserve">gyatott; </w:t>
      </w:r>
      <w:r>
        <w:rPr>
          <w:i/>
          <w:sz w:val="24"/>
          <w:lang w:val="hu-HU"/>
        </w:rPr>
        <w:t xml:space="preserve">a Narvál, </w:t>
      </w:r>
      <w:r>
        <w:rPr>
          <w:sz w:val="24"/>
          <w:lang w:val="hu-HU"/>
        </w:rPr>
        <w:t>ha kijut az öbölből, nyugatnak tartva könnyen útba ejtheti.</w:t>
      </w:r>
    </w:p>
    <w:p>
      <w:pPr>
        <w:pStyle w:val="Normal"/>
        <w:spacing w:lineRule="atLeast" w:line="240"/>
        <w:ind w:firstLine="561"/>
        <w:jc w:val="both"/>
        <w:rPr>
          <w:sz w:val="24"/>
          <w:lang w:val="hu-HU"/>
        </w:rPr>
      </w:pPr>
      <w:r>
        <w:rPr>
          <w:sz w:val="24"/>
          <w:lang w:val="hu-HU"/>
        </w:rPr>
        <w:t>- Csak kijusson - sóhajtott Nogren. - Bárhol ütközöm meg Bincaidával, a legátust; a titoknokot és a másik sebesültet nem szívesen tartanám magam mellett.</w:t>
      </w:r>
    </w:p>
    <w:p>
      <w:pPr>
        <w:pStyle w:val="Normal"/>
        <w:spacing w:lineRule="atLeast" w:line="240"/>
        <w:ind w:firstLine="561"/>
        <w:jc w:val="both"/>
        <w:rPr>
          <w:sz w:val="24"/>
          <w:lang w:val="hu-HU"/>
        </w:rPr>
      </w:pPr>
      <w:r>
        <w:rPr>
          <w:sz w:val="24"/>
          <w:lang w:val="hu-HU"/>
        </w:rPr>
        <w:t>A színész merőn bámult rá.</w:t>
      </w:r>
    </w:p>
    <w:p>
      <w:pPr>
        <w:pStyle w:val="Normal"/>
        <w:spacing w:lineRule="atLeast" w:line="240"/>
        <w:ind w:firstLine="561"/>
        <w:jc w:val="both"/>
        <w:rPr/>
      </w:pPr>
      <w:r>
        <w:rPr>
          <w:sz w:val="24"/>
          <w:lang w:val="hu-HU"/>
        </w:rPr>
        <w:t>- Hogy akarsz a fickóhoz férni? Csekély a valószínűsége, hogy jelenlétével szerencsélteti az előadást, holnaptól már ünnepsé</w:t>
        <w:softHyphen/>
        <w:t>gek sem lesznek, ahol összeakadhattok, a szállására merészked</w:t>
        <w:softHyphen/>
        <w:t>ni pedig kész öngyilkosság volna.- Eltöprengett. - Mit szólnál párbaj helyett egy gonddal kivitelezett balesethez? A kapitány nyilván nem emel kifogást, ha...</w:t>
      </w:r>
    </w:p>
    <w:p>
      <w:pPr>
        <w:pStyle w:val="Normal"/>
        <w:spacing w:lineRule="atLeast" w:line="240"/>
        <w:ind w:firstLine="561"/>
        <w:jc w:val="both"/>
        <w:rPr>
          <w:sz w:val="24"/>
          <w:lang w:val="hu-HU"/>
        </w:rPr>
      </w:pPr>
      <w:r>
        <w:rPr>
          <w:sz w:val="24"/>
          <w:lang w:val="hu-HU"/>
        </w:rPr>
        <w:t>- Ez kettőnk ügye - mormolta a sempyeri. - Bincaidáé és az enyém.</w:t>
      </w:r>
    </w:p>
    <w:p>
      <w:pPr>
        <w:pStyle w:val="Normal"/>
        <w:spacing w:lineRule="atLeast" w:line="240"/>
        <w:ind w:firstLine="561"/>
        <w:jc w:val="both"/>
        <w:rPr>
          <w:sz w:val="24"/>
          <w:lang w:val="hu-HU"/>
        </w:rPr>
      </w:pPr>
      <w:r>
        <w:rPr>
          <w:sz w:val="24"/>
          <w:lang w:val="hu-HU"/>
        </w:rPr>
        <w:t>- Épp az imént derült ki, mennyivel többről van szó.</w:t>
      </w:r>
    </w:p>
    <w:p>
      <w:pPr>
        <w:pStyle w:val="Normal"/>
        <w:spacing w:lineRule="atLeast" w:line="240"/>
        <w:ind w:firstLine="561"/>
        <w:jc w:val="both"/>
        <w:rPr>
          <w:sz w:val="24"/>
          <w:lang w:val="hu-HU"/>
        </w:rPr>
      </w:pPr>
      <w:r>
        <w:rPr>
          <w:sz w:val="24"/>
          <w:lang w:val="hu-HU"/>
        </w:rPr>
        <w:t>- Hagyd már! - reccsent rá a korg. - Olyan régen találkoztál igazi úrral, hogy azt is elfelejted, miről ismerszik meg?</w:t>
      </w:r>
    </w:p>
    <w:p>
      <w:pPr>
        <w:pStyle w:val="Normal"/>
        <w:spacing w:lineRule="atLeast" w:line="240"/>
        <w:ind w:firstLine="561"/>
        <w:jc w:val="both"/>
        <w:rPr/>
      </w:pPr>
      <w:r>
        <w:rPr>
          <w:sz w:val="24"/>
          <w:lang w:val="hu-HU"/>
        </w:rPr>
        <w:t>- Könnyelműség nyílt harcot kezdeni velük. Aki védteleneket, nőket és kölyköket öl, nem riad vissza más aljasságoktól sem, -_ és mert vesztenivalója éppenséggel neki is akad, nehéz lesz rávenni, hogy becsületbeli ügyként kezelje Praedarmon dolgát.</w:t>
      </w:r>
    </w:p>
    <w:p>
      <w:pPr>
        <w:pStyle w:val="Normal"/>
        <w:spacing w:lineRule="atLeast" w:line="240"/>
        <w:ind w:firstLine="561"/>
        <w:jc w:val="both"/>
        <w:rPr>
          <w:sz w:val="24"/>
          <w:lang w:val="hu-HU"/>
        </w:rPr>
      </w:pPr>
      <w:r>
        <w:rPr>
          <w:sz w:val="24"/>
          <w:lang w:val="hu-HU"/>
        </w:rPr>
        <w:t>- Épp erre számítunk -szólt halkan a sempyeri.</w:t>
      </w:r>
    </w:p>
    <w:p>
      <w:pPr>
        <w:pStyle w:val="Normal"/>
        <w:spacing w:lineRule="atLeast" w:line="240"/>
        <w:ind w:firstLine="561"/>
        <w:jc w:val="both"/>
        <w:rPr/>
      </w:pPr>
      <w:r>
        <w:rPr>
          <w:sz w:val="24"/>
          <w:lang w:val="hu-HU"/>
        </w:rPr>
        <w:t>- Hogyan? _ Gorduin előhúzta és felmutatta a vertezüst Domvik-szimbólu</w:t>
        <w:softHyphen/>
        <w:t>mot, melyen sötét foltokat hagyott az esztendők és mérföld-ez</w:t>
        <w:softHyphen/>
        <w:t>rek távolában kiontott vér.</w:t>
      </w:r>
    </w:p>
    <w:p>
      <w:pPr>
        <w:pStyle w:val="Normal"/>
        <w:spacing w:lineRule="atLeast" w:line="240"/>
        <w:ind w:firstLine="561"/>
        <w:jc w:val="both"/>
        <w:rPr/>
      </w:pPr>
      <w:r>
        <w:rPr>
          <w:sz w:val="24"/>
          <w:lang w:val="hu-HU"/>
        </w:rPr>
        <w:t xml:space="preserve">- Ez a holmi - mondta - ismeri Peral igaz történetét. Ha </w:t>
      </w:r>
      <w:r>
        <w:rPr>
          <w:i/>
          <w:sz w:val="24"/>
          <w:lang w:val="hu-HU"/>
        </w:rPr>
        <w:t xml:space="preserve">a baelo </w:t>
      </w:r>
      <w:r>
        <w:rPr>
          <w:sz w:val="24"/>
          <w:lang w:val="hu-HU"/>
        </w:rPr>
        <w:t xml:space="preserve">tagjaihoz kerül, Bincaida búcsút mondhat a trónigényének, akár megállítjuk az Álarcos Gyilkost, akár nem - csomagolhat még </w:t>
        <w:softHyphen/>
        <w:t>akkor is, ha a hercegi pár valamennyiünkkel végez, és katonák vagy orgyilkosok helyett csak egy udvarias hangú felszólítást küld hozzá, hogy ideje távoznia.</w:t>
      </w:r>
    </w:p>
    <w:p>
      <w:pPr>
        <w:pStyle w:val="Normal"/>
        <w:spacing w:lineRule="atLeast" w:line="240"/>
        <w:ind w:firstLine="561"/>
        <w:jc w:val="both"/>
        <w:rPr/>
      </w:pPr>
      <w:r>
        <w:rPr>
          <w:sz w:val="24"/>
          <w:lang w:val="hu-HU"/>
        </w:rPr>
        <w:t xml:space="preserve">- Világos - dünnyögte Ayres. - De </w:t>
      </w:r>
      <w:r>
        <w:rPr>
          <w:i/>
          <w:sz w:val="24"/>
          <w:lang w:val="hu-HU"/>
        </w:rPr>
        <w:t xml:space="preserve">számára </w:t>
      </w:r>
      <w:r>
        <w:rPr>
          <w:sz w:val="24"/>
          <w:lang w:val="hu-HU"/>
        </w:rPr>
        <w:t>vajon ugyanilyen világos-e?</w:t>
      </w:r>
    </w:p>
    <w:p>
      <w:pPr>
        <w:pStyle w:val="Normal"/>
        <w:spacing w:lineRule="atLeast" w:line="240"/>
        <w:ind w:firstLine="561"/>
        <w:jc w:val="both"/>
        <w:rPr>
          <w:sz w:val="24"/>
          <w:lang w:val="hu-HU"/>
        </w:rPr>
      </w:pPr>
      <w:r>
        <w:rPr>
          <w:sz w:val="24"/>
          <w:lang w:val="hu-HU"/>
        </w:rPr>
        <w:t>A bárd az apró szemű láncon függő medálra bámult.</w:t>
      </w:r>
    </w:p>
    <w:p>
      <w:pPr>
        <w:pStyle w:val="Normal"/>
        <w:spacing w:lineRule="atLeast" w:line="240"/>
        <w:ind w:firstLine="561"/>
        <w:jc w:val="both"/>
        <w:rPr/>
      </w:pPr>
      <w:r>
        <w:rPr>
          <w:sz w:val="24"/>
          <w:lang w:val="hu-HU"/>
        </w:rPr>
        <w:t>- Holnap azzá tesszük. Levelet írok neki, értésére adom, hogy tönkretehetem - aztán közlöm vele, hogy megvásárolhatja a hallgatásomat, és ajánlatot tehet az ellene szóló bizonyítékra is. Hazudni sem fogok, mikor kilátásba helyezem, hogy drága mulatság lesz, de...</w:t>
      </w:r>
    </w:p>
    <w:p>
      <w:pPr>
        <w:pStyle w:val="Normal"/>
        <w:spacing w:lineRule="atLeast" w:line="240"/>
        <w:ind w:firstLine="561"/>
        <w:jc w:val="both"/>
        <w:rPr/>
      </w:pPr>
      <w:r>
        <w:rPr>
          <w:sz w:val="24"/>
          <w:lang w:val="hu-HU"/>
        </w:rPr>
        <w:t xml:space="preserve">- ...de egy szót sem ír arról - vette át a szót a napszítta hajú férfi </w:t>
      </w:r>
      <w:r>
        <w:rPr>
          <w:i/>
          <w:sz w:val="24"/>
          <w:lang w:val="hu-HU"/>
        </w:rPr>
        <w:t xml:space="preserve">-, hogy </w:t>
      </w:r>
      <w:r>
        <w:rPr>
          <w:sz w:val="24"/>
          <w:lang w:val="hu-HU"/>
        </w:rPr>
        <w:t xml:space="preserve">Bincaidának nem vele, hanem </w:t>
      </w:r>
      <w:r>
        <w:rPr>
          <w:i/>
          <w:sz w:val="24"/>
          <w:lang w:val="hu-HU"/>
        </w:rPr>
        <w:t xml:space="preserve">velem </w:t>
      </w:r>
      <w:r>
        <w:rPr>
          <w:sz w:val="24"/>
          <w:lang w:val="hu-HU"/>
        </w:rPr>
        <w:t>kell majd elszámolnia.</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12.</w:t>
      </w:r>
    </w:p>
    <w:p>
      <w:pPr>
        <w:pStyle w:val="Normal"/>
        <w:spacing w:lineRule="atLeast" w:line="240"/>
        <w:ind w:firstLine="561"/>
        <w:jc w:val="both"/>
        <w:rPr>
          <w:bCs/>
          <w:sz w:val="24"/>
          <w:lang w:val="hu-HU"/>
        </w:rPr>
      </w:pPr>
      <w:r>
        <w:rPr>
          <w:bCs/>
          <w:sz w:val="24"/>
          <w:lang w:val="hu-HU"/>
        </w:rPr>
      </w:r>
    </w:p>
    <w:p>
      <w:pPr>
        <w:pStyle w:val="Normal"/>
        <w:spacing w:lineRule="atLeast" w:line="240"/>
        <w:ind w:firstLine="561"/>
        <w:jc w:val="both"/>
        <w:rPr/>
      </w:pPr>
      <w:r>
        <w:rPr>
          <w:bCs/>
          <w:sz w:val="24"/>
          <w:lang w:val="hu-HU"/>
        </w:rPr>
        <w:t>G</w:t>
      </w:r>
      <w:r>
        <w:rPr>
          <w:sz w:val="24"/>
          <w:lang w:val="hu-HU"/>
        </w:rPr>
        <w:t>orduin napszálltakor félrevonult, hogy a vendég</w:t>
        <w:softHyphen/>
        <w:t>szárny egy e célra fenntartott helyiségében rendbe szedje magát. Feje zúgott, a testét éktelenítő zúzó</w:t>
        <w:softHyphen/>
        <w:t>dások közül kirítt a horgas orrú testőrparancsnok csapásának nyoma, de igazán csak az előbbi miatt bosszankodott - a véralá</w:t>
        <w:softHyphen/>
        <w:t>futás egy beteljesített ígéret tapintható bizonysága volt, alkal</w:t>
        <w:softHyphen/>
        <w:t>mas arra, hogy meggyőzze a vöröshajú bestiát: most rajta a sor.</w:t>
      </w:r>
    </w:p>
    <w:p>
      <w:pPr>
        <w:pStyle w:val="Normal"/>
        <w:spacing w:lineRule="atLeast" w:line="240"/>
        <w:ind w:firstLine="561"/>
        <w:jc w:val="both"/>
        <w:rPr>
          <w:sz w:val="24"/>
          <w:lang w:val="hu-HU"/>
        </w:rPr>
      </w:pPr>
      <w:r>
        <w:rPr>
          <w:sz w:val="24"/>
          <w:lang w:val="hu-HU"/>
        </w:rPr>
        <w:t>Sigil iránti vonzalmát még mindig ijesztőnek találta, ám el</w:t>
        <w:softHyphen/>
        <w:t>lenállt a kísértésnek, hogy újabb adagot használjon fel Diss könnyéből: eleget szenvedett a vén kujon társaságától ahhoz, hogy értékelni tudja a magányt. Felhajtott egy pohár italt, és tűnődve nézte borostás képét az apró, rosszul füstölt tükörben. Nem talált magában semmi Athalay-szerűt - kalandozó volt, akinek szemei alatt sötét karikákat hagyott az elmúlt két nap álmatlan őrülete. A muzsika hangjai, a keskeny ablakon túl csillámló fények meghitté tehették volna hangulatát, de mert tudta, hogy a narvani éjszakában - egyebek mellett - egy eszét vesztett elf gyilkos vár rá, komor maradt: elrendezte öltözékét, ellenőrizte nyílpuskáját, aztán nagy lélegzettel nekiindult, hogy megtegye első és utolsó jelentését a hercegi pár előtt.</w:t>
      </w:r>
    </w:p>
    <w:p>
      <w:pPr>
        <w:pStyle w:val="Normal"/>
        <w:spacing w:lineRule="atLeast" w:line="240"/>
        <w:ind w:firstLine="561"/>
        <w:jc w:val="both"/>
        <w:rPr/>
      </w:pPr>
      <w:r>
        <w:rPr>
          <w:sz w:val="24"/>
          <w:lang w:val="hu-HU"/>
        </w:rPr>
        <w:t>Az élettelen tekintetű férfi a szürkébe öltözött n3 oldalán, a fogadóterem egy félreeső zugában várt rá. A falak mentén strázsáló katonák egy részét külső szolgálatba rendelték, a "ka</w:t>
        <w:softHyphen/>
        <w:t>marások" azonban minden eddiginél éberebbnek látszottak.</w:t>
      </w:r>
    </w:p>
    <w:p>
      <w:pPr>
        <w:pStyle w:val="Normal"/>
        <w:spacing w:lineRule="atLeast" w:line="240"/>
        <w:ind w:firstLine="561"/>
        <w:jc w:val="both"/>
        <w:rPr/>
      </w:pPr>
      <w:r>
        <w:rPr>
          <w:sz w:val="24"/>
          <w:lang w:val="hu-HU"/>
        </w:rPr>
        <w:t xml:space="preserve">Gorduinnak nem esett nehezére elképzelni, amint a riadójelre szobáikba loholnak, hogy felöltsék </w:t>
      </w:r>
      <w:r>
        <w:rPr>
          <w:i/>
          <w:sz w:val="24"/>
          <w:lang w:val="hu-HU"/>
        </w:rPr>
        <w:t xml:space="preserve">manteca </w:t>
      </w:r>
      <w:r>
        <w:rPr>
          <w:sz w:val="24"/>
          <w:lang w:val="hu-HU"/>
        </w:rPr>
        <w:t>harci felszerelést mímelő öltözéküket.</w:t>
      </w:r>
    </w:p>
    <w:p>
      <w:pPr>
        <w:pStyle w:val="Normal"/>
        <w:spacing w:lineRule="atLeast" w:line="240"/>
        <w:ind w:firstLine="561"/>
        <w:jc w:val="both"/>
        <w:rPr/>
      </w:pPr>
      <w:r>
        <w:rPr>
          <w:sz w:val="24"/>
          <w:lang w:val="hu-HU"/>
        </w:rPr>
        <w:t>- Tolcadortól tudom, hogy nem szemrevételezted az éjszakai támadás során zsákmányolt fegyvereket - dünnyögte mondan</w:t>
        <w:softHyphen/>
        <w:t>dóját végighallgatva a herceg. - Ennyire biztos vagy a magad igazában, vagy beláttad végre, hogy a báró olyan szerzet, akit súlyos hiba emberszámba venni?</w:t>
      </w:r>
    </w:p>
    <w:p>
      <w:pPr>
        <w:pStyle w:val="Normal"/>
        <w:spacing w:lineRule="atLeast" w:line="240"/>
        <w:ind w:firstLine="561"/>
        <w:jc w:val="both"/>
        <w:rPr/>
      </w:pPr>
      <w:r>
        <w:rPr>
          <w:sz w:val="24"/>
          <w:lang w:val="hu-HU"/>
        </w:rPr>
        <w:t>Személyével kapcsolatos kétségeim oly számosak - mondta a bárd -, hogy az éjjel felkeresem őt.</w:t>
      </w:r>
    </w:p>
    <w:p>
      <w:pPr>
        <w:pStyle w:val="Normal"/>
        <w:spacing w:lineRule="atLeast" w:line="240"/>
        <w:ind w:firstLine="561"/>
        <w:jc w:val="both"/>
        <w:rPr>
          <w:sz w:val="24"/>
          <w:lang w:val="hu-HU"/>
        </w:rPr>
      </w:pPr>
      <w:r>
        <w:rPr>
          <w:sz w:val="24"/>
          <w:lang w:val="hu-HU"/>
        </w:rPr>
        <w:t>Az uralkodó tekintete összevillant asszonyáéval.</w:t>
      </w:r>
    </w:p>
    <w:p>
      <w:pPr>
        <w:pStyle w:val="Normal"/>
        <w:spacing w:lineRule="atLeast" w:line="240"/>
        <w:ind w:firstLine="561"/>
        <w:jc w:val="both"/>
        <w:rPr>
          <w:sz w:val="24"/>
          <w:lang w:val="hu-HU"/>
        </w:rPr>
      </w:pPr>
      <w:r>
        <w:rPr>
          <w:sz w:val="24"/>
          <w:lang w:val="hu-HU"/>
        </w:rPr>
        <w:t>- Sajnálatos - formálták a szót a vértelen ajkak -, hogy nem lesz módodban trónusunk lépcsőjéről élvezni a díszelőadást.</w:t>
      </w:r>
    </w:p>
    <w:p>
      <w:pPr>
        <w:pStyle w:val="Normal"/>
        <w:spacing w:lineRule="atLeast" w:line="240"/>
        <w:ind w:firstLine="561"/>
        <w:jc w:val="both"/>
        <w:rPr>
          <w:sz w:val="24"/>
          <w:lang w:val="hu-HU"/>
        </w:rPr>
      </w:pPr>
      <w:r>
        <w:rPr>
          <w:sz w:val="24"/>
          <w:lang w:val="hu-HU"/>
        </w:rPr>
        <w:t>- A kötelesség útja a lemondásé, mirac.</w:t>
      </w:r>
    </w:p>
    <w:p>
      <w:pPr>
        <w:pStyle w:val="Normal"/>
        <w:spacing w:lineRule="atLeast" w:line="240"/>
        <w:ind w:firstLine="561"/>
        <w:jc w:val="both"/>
        <w:rPr/>
      </w:pPr>
      <w:r>
        <w:rPr>
          <w:sz w:val="24"/>
          <w:lang w:val="hu-HU"/>
        </w:rPr>
        <w:t>A herceg bólintott, nyakán mintegy várakozásteljesen vonag</w:t>
        <w:softHyphen/>
        <w:t>lottak az inak.</w:t>
      </w:r>
    </w:p>
    <w:p>
      <w:pPr>
        <w:pStyle w:val="Normal"/>
        <w:spacing w:lineRule="atLeast" w:line="240"/>
        <w:ind w:firstLine="561"/>
        <w:jc w:val="both"/>
        <w:rPr/>
      </w:pPr>
      <w:r>
        <w:rPr>
          <w:sz w:val="24"/>
          <w:lang w:val="hu-HU"/>
        </w:rPr>
        <w:t>- Elvárunk körünkbe holnap kora reggel, hogy eredményeid</w:t>
        <w:softHyphen/>
        <w:t>ről számot adj - suttogta, aztán a poharáért nyúlt, és elfordulva jelezte, hogy lezártnak tekinti a beszélgetést. A hercegné ezt a pillanatot választotta, hogy közelebb lépjen, Gorduin karjába fogódzzon, s a fülébe súgja:</w:t>
      </w:r>
    </w:p>
    <w:p>
      <w:pPr>
        <w:pStyle w:val="Normal"/>
        <w:spacing w:lineRule="atLeast" w:line="240"/>
        <w:ind w:firstLine="561"/>
        <w:jc w:val="both"/>
        <w:rPr>
          <w:sz w:val="24"/>
          <w:lang w:val="hu-HU"/>
        </w:rPr>
      </w:pPr>
      <w:r>
        <w:rPr>
          <w:sz w:val="24"/>
          <w:lang w:val="hu-HU"/>
        </w:rPr>
        <w:t>- Légy óvatos, kalandozó, és őrizkedj az asszonyi álnokságtól; kerüld a nőt, akivel Napközép előtt láttalak, mert hazug a nyelve, romlott a lelke, és nagy veszedelmet hoz rád!</w:t>
      </w:r>
    </w:p>
    <w:p>
      <w:pPr>
        <w:pStyle w:val="Normal"/>
        <w:spacing w:lineRule="atLeast" w:line="240"/>
        <w:ind w:firstLine="561"/>
        <w:jc w:val="both"/>
        <w:rPr>
          <w:sz w:val="24"/>
          <w:lang w:val="hu-HU"/>
        </w:rPr>
      </w:pPr>
      <w:r>
        <w:rPr>
          <w:sz w:val="24"/>
          <w:lang w:val="hu-HU"/>
        </w:rPr>
        <w:t>A bárd egykedvűen viszonozta átható pillantását, bólintott, s csak az alkóvon kívül jutott eszébe elámulni azon, milyen lágynak és veszélytelennek tűnt az orgyilkos kezek érintése.</w:t>
      </w:r>
    </w:p>
    <w:p>
      <w:pPr>
        <w:pStyle w:val="Normal"/>
        <w:spacing w:lineRule="atLeast" w:line="240"/>
        <w:ind w:firstLine="561"/>
        <w:jc w:val="both"/>
        <w:rPr/>
      </w:pPr>
      <w:r>
        <w:rPr>
          <w:sz w:val="24"/>
          <w:lang w:val="hu-HU"/>
        </w:rPr>
        <w:t>Átvágott a fogadótermen, odaintett társainak, akikkel az elő</w:t>
        <w:softHyphen/>
        <w:t>adás utánra, a Mogorva tanyáján beszélt meg találkozót, aztán határozott léptekkel kifelé indult. Miközben átgázolt a zene és a csevely hullámain, arra gondolt, hogy ha minden jól megy, többé nem kell visszatérnie ide, hogy Yaria nálánál sokkal hatékonyabban vezetheti az arany nyomára a Csodaműveseket, aztán arra, hogy talavrai pihenőnapjai a .szokottnál gyorsabban telnek majd Sigil oldalán, s hogy mire véget érnek, már nem a maga dolgában, hanem kettejükében kell döntenie. Latolgatta egy darabig, mit jelent számára ez a kilátás, és oda lyukadt ki, hogy amit érez, kedvére való.</w:t>
      </w:r>
    </w:p>
    <w:p>
      <w:pPr>
        <w:pStyle w:val="Normal"/>
        <w:spacing w:lineRule="atLeast" w:line="240"/>
        <w:ind w:firstLine="561"/>
        <w:jc w:val="both"/>
        <w:rPr>
          <w:sz w:val="24"/>
          <w:lang w:val="hu-HU"/>
        </w:rPr>
      </w:pPr>
      <w:r>
        <w:rPr>
          <w:sz w:val="24"/>
          <w:lang w:val="hu-HU"/>
        </w:rPr>
        <w:t>Tény: ellenségeid számosak, de akadnak barátaid is.</w:t>
      </w:r>
    </w:p>
    <w:p>
      <w:pPr>
        <w:pStyle w:val="Normal"/>
        <w:spacing w:lineRule="atLeast" w:line="240"/>
        <w:ind w:firstLine="561"/>
        <w:jc w:val="both"/>
        <w:rPr>
          <w:sz w:val="24"/>
          <w:lang w:val="hu-HU"/>
        </w:rPr>
      </w:pPr>
      <w:r>
        <w:rPr>
          <w:sz w:val="24"/>
          <w:lang w:val="hu-HU"/>
        </w:rPr>
        <w:t>Tény: ha nem ügyelsz a lépések sorrendjére, elveszítheted őket.</w:t>
      </w:r>
    </w:p>
    <w:p>
      <w:pPr>
        <w:pStyle w:val="Normal"/>
        <w:spacing w:lineRule="atLeast" w:line="240"/>
        <w:ind w:firstLine="561"/>
        <w:jc w:val="both"/>
        <w:rPr>
          <w:sz w:val="24"/>
          <w:lang w:val="hu-HU"/>
        </w:rPr>
      </w:pPr>
      <w:r>
        <w:rPr>
          <w:sz w:val="24"/>
          <w:lang w:val="hu-HU"/>
        </w:rPr>
        <w:t xml:space="preserve">Következtetés: Erion óta nagyobb terhet cipelsz a kívánatosnál. </w:t>
      </w:r>
    </w:p>
    <w:p>
      <w:pPr>
        <w:pStyle w:val="Normal"/>
        <w:spacing w:lineRule="atLeast" w:line="240"/>
        <w:ind w:firstLine="561"/>
        <w:jc w:val="both"/>
        <w:rPr/>
      </w:pPr>
      <w:r>
        <w:rPr>
          <w:sz w:val="24"/>
          <w:lang w:val="hu-HU"/>
        </w:rPr>
        <w:t>Summázat: ha kalandozó vagy, légy kalandozó.</w:t>
      </w:r>
    </w:p>
    <w:p>
      <w:pPr>
        <w:pStyle w:val="Normal"/>
        <w:spacing w:lineRule="atLeast" w:line="240"/>
        <w:ind w:firstLine="561"/>
        <w:jc w:val="both"/>
        <w:rPr>
          <w:sz w:val="24"/>
          <w:lang w:val="hu-HU"/>
        </w:rPr>
      </w:pPr>
      <w:r>
        <w:rPr>
          <w:sz w:val="24"/>
          <w:lang w:val="hu-HU"/>
        </w:rPr>
        <w:t>- Dalnok!</w:t>
      </w:r>
    </w:p>
    <w:p>
      <w:pPr>
        <w:pStyle w:val="Normal"/>
        <w:spacing w:lineRule="atLeast" w:line="240"/>
        <w:ind w:firstLine="561"/>
        <w:jc w:val="both"/>
        <w:rPr>
          <w:sz w:val="24"/>
          <w:lang w:val="hu-HU"/>
        </w:rPr>
      </w:pPr>
      <w:r>
        <w:rPr>
          <w:sz w:val="24"/>
          <w:lang w:val="hu-HU"/>
        </w:rPr>
        <w:t>Sichetti kiáltott, lépteit szaporázva közeledett a lobogók termébe vezető folyosón, és csakhamar a bárd mellé ért. Krán kősárga szemei különös fényben izzottak, másféle izgalom is lappangott bennük, nemcsak a küszöbön álló előadásé.</w:t>
      </w:r>
    </w:p>
    <w:p>
      <w:pPr>
        <w:pStyle w:val="Normal"/>
        <w:spacing w:lineRule="atLeast" w:line="240"/>
        <w:ind w:firstLine="561"/>
        <w:jc w:val="both"/>
        <w:rPr/>
      </w:pPr>
      <w:r>
        <w:rPr>
          <w:sz w:val="24"/>
          <w:lang w:val="hu-HU"/>
        </w:rPr>
        <w:t>- Hallottam, mi történt - fogta halkabbra hangját, ahogy Gor</w:t>
        <w:softHyphen/>
        <w:t>duinba karolt. - Biztosra vettem, hogy elboronálod a dolgot, de külön örülök, hogy új szövetségesekre tettél szert: a pyarroni vajákos sokat könnyíthet a helyzetünkön. Ismeri a távlati terveket?</w:t>
      </w:r>
    </w:p>
    <w:p>
      <w:pPr>
        <w:pStyle w:val="Normal"/>
        <w:spacing w:lineRule="atLeast" w:line="240"/>
        <w:ind w:firstLine="561"/>
        <w:jc w:val="both"/>
        <w:rPr>
          <w:sz w:val="24"/>
          <w:lang w:val="hu-HU"/>
        </w:rPr>
      </w:pPr>
      <w:r>
        <w:rPr>
          <w:sz w:val="24"/>
          <w:lang w:val="hu-HU"/>
        </w:rPr>
        <w:t>- Még nem volt érkezésem beavatni.</w:t>
      </w:r>
    </w:p>
    <w:p>
      <w:pPr>
        <w:pStyle w:val="Normal"/>
        <w:spacing w:lineRule="atLeast" w:line="240"/>
        <w:ind w:firstLine="561"/>
        <w:jc w:val="both"/>
        <w:rPr>
          <w:sz w:val="24"/>
          <w:lang w:val="hu-HU"/>
        </w:rPr>
      </w:pPr>
      <w:r>
        <w:rPr>
          <w:sz w:val="24"/>
          <w:lang w:val="hu-HU"/>
        </w:rPr>
        <w:t>- Talán jobb is így - vont vállat a Csodaműves. - Nekem elég, ha a hátunkra ügyel; az ügy gyakorlati részével és az erkölcsi teherrel majd csak boldogulunk nélküle. _</w:t>
      </w:r>
    </w:p>
    <w:p>
      <w:pPr>
        <w:pStyle w:val="Normal"/>
        <w:spacing w:lineRule="atLeast" w:line="240"/>
        <w:ind w:firstLine="561"/>
        <w:jc w:val="both"/>
        <w:rPr/>
      </w:pPr>
      <w:r>
        <w:rPr>
          <w:sz w:val="24"/>
          <w:lang w:val="hu-HU"/>
        </w:rPr>
        <w:t>-Minden készen áll? Sichetti derűsen bólintott.</w:t>
      </w:r>
    </w:p>
    <w:p>
      <w:pPr>
        <w:pStyle w:val="Normal"/>
        <w:spacing w:lineRule="atLeast" w:line="240"/>
        <w:ind w:firstLine="561"/>
        <w:jc w:val="both"/>
        <w:rPr/>
      </w:pPr>
      <w:r>
        <w:rPr>
          <w:sz w:val="24"/>
          <w:lang w:val="hu-HU"/>
        </w:rPr>
        <w:t xml:space="preserve">- Ayres szerint a legformabontóbb </w:t>
      </w:r>
      <w:r>
        <w:rPr>
          <w:i/>
          <w:sz w:val="24"/>
          <w:lang w:val="hu-HU"/>
        </w:rPr>
        <w:t xml:space="preserve">Holdfényembert </w:t>
      </w:r>
      <w:r>
        <w:rPr>
          <w:sz w:val="24"/>
          <w:lang w:val="hu-HU"/>
        </w:rPr>
        <w:t>visszük színre a Yokhal-féle véres változat óta, de esküszik rá, hogy a mi előadásunkat többen fogják átvészelni. A fiam személyesen tisztázta a teendőket a narvani elsőszülöttel: jól megértik egy</w:t>
        <w:softHyphen/>
        <w:t xml:space="preserve">mást, jobban, mint bármelyikűnk remélte. Lai-Felip a lobogók termében mintha újjászületett volna. Szemtől szembe került a halállal, amit látott, aligha tetszett neki... de megértette vele, hogy az életet élni, és nem bonyolítani kell. Belátta, kik a barátai és az ellenségei, s hogy én magam az előbbiek közé tartozom </w:t>
        <w:softHyphen/>
        <w:t>azzal az összecsapással kétszeresen is visszanyerted őt nekem.</w:t>
      </w:r>
    </w:p>
    <w:p>
      <w:pPr>
        <w:pStyle w:val="Normal"/>
        <w:spacing w:lineRule="atLeast" w:line="240"/>
        <w:ind w:firstLine="561"/>
        <w:jc w:val="both"/>
        <w:rPr>
          <w:sz w:val="24"/>
          <w:lang w:val="hu-HU"/>
        </w:rPr>
      </w:pPr>
      <w:r>
        <w:rPr>
          <w:sz w:val="24"/>
          <w:lang w:val="hu-HU"/>
        </w:rPr>
        <w:t>Gorduin mosolygott, ám Liura és arra gondolt közben, hogy az egyik férfi mennyországa a másik pokla lehet.</w:t>
      </w:r>
    </w:p>
    <w:p>
      <w:pPr>
        <w:pStyle w:val="Normal"/>
        <w:spacing w:lineRule="atLeast" w:line="240"/>
        <w:ind w:firstLine="561"/>
        <w:jc w:val="both"/>
        <w:rPr/>
      </w:pPr>
      <w:r>
        <w:rPr>
          <w:sz w:val="24"/>
          <w:lang w:val="hu-HU"/>
        </w:rPr>
        <w:t xml:space="preserve">- Melléd adok pár embert - folytatta Sichetti. - Annak alapján, amit a Vadászról tudunk, a legrosszabbra kell készülnünk, és én... azaz </w:t>
      </w:r>
      <w:r>
        <w:rPr>
          <w:i/>
          <w:sz w:val="24"/>
          <w:lang w:val="hu-HU"/>
        </w:rPr>
        <w:t xml:space="preserve">mi </w:t>
      </w:r>
      <w:r>
        <w:rPr>
          <w:sz w:val="24"/>
          <w:lang w:val="hu-HU"/>
        </w:rPr>
        <w:t>nem szenvedhetnénk, ha valami baj érne odakint. - Csak nem aggódsz értem?</w:t>
      </w:r>
    </w:p>
    <w:p>
      <w:pPr>
        <w:pStyle w:val="Normal"/>
        <w:spacing w:lineRule="atLeast" w:line="240"/>
        <w:ind w:firstLine="561"/>
        <w:jc w:val="both"/>
        <w:rPr>
          <w:sz w:val="24"/>
          <w:lang w:val="hu-HU"/>
        </w:rPr>
      </w:pPr>
      <w:r>
        <w:rPr>
          <w:sz w:val="24"/>
          <w:lang w:val="hu-HU"/>
        </w:rPr>
        <w:t>- Közös érdekeinket védelmezem - nézett félre az őszülő férfi. - Vagy már elfelejtetted, hogy Nagyszívű a középső nevem? Gorduin ismét - ezúttal őszintébben - elmosolyodott.</w:t>
      </w:r>
    </w:p>
    <w:p>
      <w:pPr>
        <w:pStyle w:val="Normal"/>
        <w:spacing w:lineRule="atLeast" w:line="240"/>
        <w:ind w:firstLine="561"/>
        <w:jc w:val="both"/>
        <w:rPr>
          <w:sz w:val="24"/>
          <w:lang w:val="hu-HU"/>
        </w:rPr>
      </w:pPr>
      <w:r>
        <w:rPr>
          <w:sz w:val="24"/>
          <w:lang w:val="hu-HU"/>
        </w:rPr>
        <w:t>- Tudok vigyázni magamra.</w:t>
      </w:r>
    </w:p>
    <w:p>
      <w:pPr>
        <w:pStyle w:val="Normal"/>
        <w:spacing w:lineRule="atLeast" w:line="240"/>
        <w:ind w:firstLine="561"/>
        <w:jc w:val="both"/>
        <w:rPr/>
      </w:pPr>
      <w:r>
        <w:rPr>
          <w:sz w:val="24"/>
          <w:lang w:val="hu-HU"/>
        </w:rPr>
        <w:t>-Vigyázz hát - sóhajtott Sichetti, s mélyen a szemébe nézett. - Vigyázz jól, és ne feledd, még nem végeztünk egymással: élned kell, hogy törleszthessek neked.</w:t>
      </w:r>
    </w:p>
    <w:p>
      <w:pPr>
        <w:pStyle w:val="Normal"/>
        <w:spacing w:lineRule="atLeast" w:line="240"/>
        <w:ind w:firstLine="561"/>
        <w:jc w:val="both"/>
        <w:rPr>
          <w:sz w:val="24"/>
          <w:lang w:val="hu-HU"/>
        </w:rPr>
      </w:pPr>
      <w:r>
        <w:rPr>
          <w:sz w:val="24"/>
          <w:lang w:val="hu-HU"/>
        </w:rPr>
        <w:t>- A fiadért?</w:t>
      </w:r>
    </w:p>
    <w:p>
      <w:pPr>
        <w:pStyle w:val="Normal"/>
        <w:spacing w:lineRule="atLeast" w:line="240"/>
        <w:ind w:firstLine="561"/>
        <w:jc w:val="both"/>
        <w:rPr/>
      </w:pPr>
      <w:r>
        <w:rPr>
          <w:sz w:val="24"/>
          <w:lang w:val="hu-HU"/>
        </w:rPr>
        <w:t>- Egyebek közt - dünnyögte a sárgaszemű, aztán visszanézett arra; amerről jöttek. A fogadóterem félig nyitott ajtajában zafírkék bársonyruhás dáma állt, akiben a bárd csak néhány pillanat múlva ismert a varázsosan átalakult Tiane-ra. - Azt üzeni, a leveled célba ért, és reméli, nem okoz csalódást a fickó, akibe a bizalmadat vetetted.</w:t>
      </w:r>
    </w:p>
    <w:p>
      <w:pPr>
        <w:pStyle w:val="Normal"/>
        <w:spacing w:lineRule="atLeast" w:line="240"/>
        <w:ind w:firstLine="561"/>
        <w:jc w:val="both"/>
        <w:rPr/>
      </w:pPr>
      <w:r>
        <w:rPr>
          <w:sz w:val="24"/>
          <w:lang w:val="hu-HU"/>
        </w:rPr>
        <w:t>- Én is remélem - biccentett Gorduin, akaratlanul jobb kedvre derülve a Csodaműves ábrázata láttán. - Akárcsak azt, hogy a fordulatok ellenére uralod a helyzetet.</w:t>
      </w:r>
    </w:p>
    <w:p>
      <w:pPr>
        <w:pStyle w:val="Normal"/>
        <w:spacing w:lineRule="atLeast" w:line="240"/>
        <w:ind w:firstLine="561"/>
        <w:jc w:val="both"/>
        <w:rPr/>
      </w:pPr>
      <w:r>
        <w:rPr>
          <w:sz w:val="24"/>
          <w:lang w:val="hu-HU"/>
        </w:rPr>
        <w:t xml:space="preserve">- Ne aggódj. - Sichetti továbbra is Tiane-t nézte, aki halványan elmosolyodott, s ujjaival mutatta a jó </w:t>
      </w:r>
      <w:r>
        <w:rPr>
          <w:i/>
          <w:sz w:val="24"/>
          <w:lang w:val="hu-HU"/>
        </w:rPr>
        <w:t xml:space="preserve">barras </w:t>
      </w:r>
      <w:r>
        <w:rPr>
          <w:sz w:val="24"/>
          <w:lang w:val="hu-HU"/>
        </w:rPr>
        <w:t>jelét. - Érd be annyival, hogy a dolgok... nagyon biztatóan alakulnak idebent.</w:t>
      </w:r>
    </w:p>
    <w:p>
      <w:pPr>
        <w:pStyle w:val="Normal"/>
        <w:spacing w:lineRule="atLeast" w:line="240"/>
        <w:ind w:firstLine="561"/>
        <w:jc w:val="both"/>
        <w:rPr>
          <w:sz w:val="24"/>
          <w:lang w:val="hu-HU"/>
        </w:rPr>
      </w:pPr>
      <w:r>
        <w:rPr>
          <w:sz w:val="24"/>
          <w:lang w:val="hu-HU"/>
        </w:rPr>
      </w:r>
      <w:r>
        <w:br w:type="page"/>
      </w:r>
    </w:p>
    <w:p>
      <w:pPr>
        <w:pStyle w:val="Heading1"/>
        <w:rPr/>
      </w:pPr>
      <w:r>
        <w:rPr/>
        <w:t>13.</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Carcanos vendégháza ódon, négyszintes épület volt a Tegusa nyugati szegletében: homlokzatának ablak</w:t>
        <w:softHyphen/>
        <w:t>szemei a kikötőre, hátsó frontjának lőrésforma nyílá</w:t>
        <w:softHyphen/>
        <w:t>sai az Angolnavég sikátoraira néztek. Gorduin, akiben már az odaúton gyanú ébredt, hogy tévedés vagy sötét összeesküvés áldozata, megborzongott a málladozó téglájú lépcsőfeljáró, a kétoldalt guggoló szörnyalakok és a füstös falakra rótt varázsje</w:t>
        <w:softHyphen/>
        <w:t xml:space="preserve">lek láttán: a tulajdonos - a maga szeszélyéből, netán különc vendégeinek igénye szerint - hatodkori állapotban őrizte meg a </w:t>
      </w:r>
      <w:r>
        <w:rPr>
          <w:i/>
          <w:sz w:val="24"/>
          <w:lang w:val="hu-HU"/>
        </w:rPr>
        <w:t xml:space="preserve">tequist, </w:t>
      </w:r>
      <w:r>
        <w:rPr>
          <w:sz w:val="24"/>
          <w:lang w:val="hu-HU"/>
        </w:rPr>
        <w:t>olyannak, amilyen az a Kyria bukását követő zűrzavaros századokban lehetett. Narvan összes hasonló intézménye közül csak ez vállalta nyíltan eredetét, merészsége azonban nem keltett rokonszenvet - túlságosan emlékeztetett azokra a bűnös hajlé</w:t>
        <w:softHyphen/>
        <w:t xml:space="preserve">kokra, melyek lakói a betérők egy részét minden vagyonukból, alkalmanként a bőrűkből is kiforgatták, hogy így nyerjék meg a többség számára a démonok jóindulatát. Talán ez a tudás, talán az ablakokban pislákoló fény beteges színe intette óvatosságra a bárdot, aki, miután </w:t>
      </w:r>
      <w:r>
        <w:rPr>
          <w:i/>
          <w:sz w:val="24"/>
          <w:lang w:val="hu-HU"/>
        </w:rPr>
        <w:t xml:space="preserve">a canocét </w:t>
      </w:r>
      <w:r>
        <w:rPr>
          <w:sz w:val="24"/>
          <w:lang w:val="hu-HU"/>
        </w:rPr>
        <w:t xml:space="preserve">útjára engedte, nyílpuskáját betárazva, jobbját </w:t>
      </w:r>
      <w:r>
        <w:rPr>
          <w:i/>
          <w:sz w:val="24"/>
          <w:lang w:val="hu-HU"/>
        </w:rPr>
        <w:t xml:space="preserve">a Kal Dakha </w:t>
      </w:r>
      <w:r>
        <w:rPr>
          <w:sz w:val="24"/>
          <w:lang w:val="hu-HU"/>
        </w:rPr>
        <w:t>markolatán tartva indult a vaskos tölgyajtó felé.</w:t>
      </w:r>
    </w:p>
    <w:p>
      <w:pPr>
        <w:pStyle w:val="Normal"/>
        <w:spacing w:lineRule="atLeast" w:line="240"/>
        <w:ind w:firstLine="561"/>
        <w:jc w:val="both"/>
        <w:rPr>
          <w:sz w:val="24"/>
          <w:lang w:val="hu-HU"/>
        </w:rPr>
      </w:pPr>
      <w:r>
        <w:rPr>
          <w:sz w:val="24"/>
          <w:lang w:val="hu-HU"/>
        </w:rPr>
        <w:t>A kopogtatásra előkerülő banya éppen olyan rút volt, ami</w:t>
        <w:softHyphen/>
        <w:t>lyennek Sigil lefestette: arcának bal felén minden árkot, minden barázdát eltörölt egy kemencéből - vagy máshonnét - kicsapó lángcsóva heve. A bal szem elferdülten és vakon szürkéllett űregében, a bal vállat mintha ork fejszével igazították volna a toldott-foldott zsákruhához - a jobb szem azonban kutatón sze</w:t>
        <w:softHyphen/>
        <w:t>geződött Gorduinra, aki szúette padlatú nagytermet, rozoga falépcsőt és néhány mécsessel megvilágított asztalt látott az ajtó résén át.</w:t>
      </w:r>
    </w:p>
    <w:p>
      <w:pPr>
        <w:pStyle w:val="Normal"/>
        <w:spacing w:lineRule="atLeast" w:line="240"/>
        <w:ind w:firstLine="561"/>
        <w:jc w:val="both"/>
        <w:rPr>
          <w:i/>
          <w:i/>
          <w:sz w:val="24"/>
          <w:lang w:val="hu-HU"/>
        </w:rPr>
      </w:pPr>
      <w:r>
        <w:rPr>
          <w:i/>
          <w:sz w:val="24"/>
          <w:lang w:val="hu-HU"/>
        </w:rPr>
        <w:t>- Charu necha?</w:t>
      </w:r>
    </w:p>
    <w:p>
      <w:pPr>
        <w:pStyle w:val="Normal"/>
        <w:spacing w:lineRule="atLeast" w:line="240"/>
        <w:ind w:firstLine="561"/>
        <w:jc w:val="both"/>
        <w:rPr>
          <w:i/>
          <w:i/>
          <w:sz w:val="24"/>
          <w:lang w:val="hu-HU"/>
        </w:rPr>
      </w:pPr>
      <w:r>
        <w:rPr>
          <w:i/>
          <w:sz w:val="24"/>
          <w:lang w:val="hu-HU"/>
        </w:rPr>
        <w:t>- Di rach. Elrechin.</w:t>
      </w:r>
    </w:p>
    <w:p>
      <w:pPr>
        <w:pStyle w:val="Normal"/>
        <w:spacing w:lineRule="atLeast" w:line="240"/>
        <w:ind w:firstLine="561"/>
        <w:jc w:val="both"/>
        <w:rPr/>
      </w:pPr>
      <w:r>
        <w:rPr>
          <w:sz w:val="24"/>
          <w:lang w:val="hu-HU"/>
        </w:rPr>
        <w:t>A nyomasztó alak elhúzódott az útból, és úgy tett, mintha észre sem venné a bárd tenyerében megcsillanó érmét. A férfi Sigil intelmére gondolt, s tisztes távolságból követte a nyikorgó lépcsőkön át. A nagyterem asztalainál gubbasztó, helybélinek látszó figurák a fejüket sem emelték feljebb az érkező láttán. A többszörösen aládúcolt folyosók hosszában csak egy-egy elzsí</w:t>
        <w:softHyphen/>
        <w:t>rosodott kampón függő lámpás hunyorgott, az ajtók mögül kiszűrődő neszek - zihálás, zsolozsmázás - pedig nem enyhítet</w:t>
        <w:softHyphen/>
        <w:t xml:space="preserve">ték, inkább súlyosbították </w:t>
      </w:r>
      <w:r>
        <w:rPr>
          <w:i/>
          <w:sz w:val="24"/>
          <w:lang w:val="hu-HU"/>
        </w:rPr>
        <w:t xml:space="preserve">a tequis </w:t>
      </w:r>
      <w:r>
        <w:rPr>
          <w:sz w:val="24"/>
          <w:lang w:val="hu-HU"/>
        </w:rPr>
        <w:t>felső emeletének csendjét, melyet egy köznapi ember képzelete bizonyára vérszívókkal és más éji rémekkel népesített volna be. Gorduin, sejtvén, hogy az egész komédia nem egyéb az állhatatosság próbájánál, jobban tűrte a viszontagságokat, s csak akkor támadt fel benne a félsz, mikor az utolsó folyosó végén kalauza szembefordult vele.</w:t>
      </w:r>
    </w:p>
    <w:p>
      <w:pPr>
        <w:pStyle w:val="Normal"/>
        <w:spacing w:lineRule="atLeast" w:line="240"/>
        <w:ind w:firstLine="561"/>
        <w:jc w:val="both"/>
        <w:rPr/>
      </w:pPr>
      <w:r>
        <w:rPr>
          <w:sz w:val="24"/>
          <w:lang w:val="hu-HU"/>
        </w:rPr>
        <w:t>- Fizetned kell - szólt mély torokhangon, melynek fémes éle szélkakas nyikorgásra emlékeztetett. - A legszebb és legszomo</w:t>
        <w:softHyphen/>
        <w:t>rúbb románccal, amit ismersz, és amit soha senkinek nem éne</w:t>
        <w:softHyphen/>
        <w:t>keltél még. Kezdd hát, de vigyázz: az utat csak az odaadás nyithatja meg előtted, és a démonok, melyek az éj szakadékából lesnek minket, kínnal büntetik a tiszteletlenséget.</w:t>
      </w:r>
    </w:p>
    <w:p>
      <w:pPr>
        <w:pStyle w:val="Normal"/>
        <w:spacing w:lineRule="atLeast" w:line="240"/>
        <w:ind w:firstLine="561"/>
        <w:jc w:val="both"/>
        <w:rPr>
          <w:sz w:val="24"/>
          <w:lang w:val="hu-HU"/>
        </w:rPr>
      </w:pPr>
      <w:r>
        <w:rPr>
          <w:sz w:val="24"/>
          <w:lang w:val="hu-HU"/>
        </w:rPr>
        <w:t>- Az ég szerelmére...</w:t>
      </w:r>
    </w:p>
    <w:p>
      <w:pPr>
        <w:pStyle w:val="Normal"/>
        <w:spacing w:lineRule="atLeast" w:line="240"/>
        <w:ind w:firstLine="561"/>
        <w:jc w:val="both"/>
        <w:rPr>
          <w:sz w:val="24"/>
          <w:lang w:val="hu-HU"/>
        </w:rPr>
      </w:pPr>
      <w:r>
        <w:rPr>
          <w:sz w:val="24"/>
          <w:lang w:val="hu-HU"/>
        </w:rPr>
        <w:t>- Ne vitázz vele, Athalay - hallatszott fojtottan a deszkafalak mögül. - Gondolj arra, hogy értem teszed... és hogy ez igazán jutányos ár ahhoz képest, amit másoktól követel.</w:t>
      </w:r>
    </w:p>
    <w:p>
      <w:pPr>
        <w:pStyle w:val="Normal"/>
        <w:spacing w:lineRule="atLeast" w:line="240"/>
        <w:ind w:firstLine="561"/>
        <w:jc w:val="both"/>
        <w:rPr>
          <w:sz w:val="24"/>
          <w:lang w:val="hu-HU"/>
        </w:rPr>
      </w:pPr>
      <w:r>
        <w:rPr>
          <w:sz w:val="24"/>
          <w:lang w:val="hu-HU"/>
        </w:rPr>
        <w:t>- Hangszer nélkül jöttem.</w:t>
      </w:r>
    </w:p>
    <w:p>
      <w:pPr>
        <w:pStyle w:val="Normal"/>
        <w:spacing w:lineRule="atLeast" w:line="240"/>
        <w:ind w:firstLine="561"/>
        <w:jc w:val="both"/>
        <w:rPr/>
      </w:pPr>
      <w:r>
        <w:rPr>
          <w:sz w:val="24"/>
          <w:lang w:val="hu-HU"/>
        </w:rPr>
        <w:t xml:space="preserve">- Akkor </w:t>
      </w:r>
      <w:r>
        <w:rPr>
          <w:i/>
          <w:sz w:val="24"/>
          <w:lang w:val="hu-HU"/>
        </w:rPr>
        <w:t xml:space="preserve">szava j, </w:t>
      </w:r>
      <w:r>
        <w:rPr>
          <w:sz w:val="24"/>
          <w:lang w:val="hu-HU"/>
        </w:rPr>
        <w:t>ostoba! - Sigil körmeivel kocogtatta a fát, s egy raboskodó királylány hangján esdekelt tovább: - Segíts megszabadulnom a démonoktól, segíts, hogy önmagam lehes</w:t>
        <w:softHyphen/>
        <w:t>sek! Vagy sokallod értem ezt az áldozatot?</w:t>
      </w:r>
    </w:p>
    <w:p>
      <w:pPr>
        <w:pStyle w:val="Normal"/>
        <w:spacing w:lineRule="atLeast" w:line="240"/>
        <w:ind w:firstLine="561"/>
        <w:jc w:val="both"/>
        <w:rPr/>
      </w:pPr>
      <w:r>
        <w:rPr>
          <w:sz w:val="24"/>
          <w:lang w:val="hu-HU"/>
        </w:rPr>
        <w:t>Gorduin a banya mereven előretekintő jobb szemébe nézett. Eltűnődött, sorra vette lehetőségeit, aztán - mert valami azt súgta, a próbát csak így teljesítheti sikeresen - megköszörülte torkát, és belekezdet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i/>
          <w:i/>
          <w:sz w:val="24"/>
          <w:lang w:val="hu-HU"/>
        </w:rPr>
      </w:pPr>
      <w:r>
        <w:rPr>
          <w:i/>
          <w:sz w:val="24"/>
          <w:lang w:val="hu-HU"/>
        </w:rPr>
        <w:t xml:space="preserve">Hét kardja a melankóliának </w:t>
      </w:r>
    </w:p>
    <w:p>
      <w:pPr>
        <w:pStyle w:val="Normal"/>
        <w:spacing w:lineRule="atLeast" w:line="240"/>
        <w:ind w:firstLine="561"/>
        <w:jc w:val="both"/>
        <w:rPr>
          <w:i/>
          <w:i/>
          <w:sz w:val="24"/>
          <w:lang w:val="hu-HU"/>
        </w:rPr>
      </w:pPr>
      <w:r>
        <w:rPr>
          <w:i/>
          <w:sz w:val="24"/>
          <w:lang w:val="hu-HU"/>
        </w:rPr>
        <w:t xml:space="preserve">Világos, tiszta fájdalom </w:t>
      </w:r>
    </w:p>
    <w:p>
      <w:pPr>
        <w:pStyle w:val="Normal"/>
        <w:spacing w:lineRule="atLeast" w:line="240"/>
        <w:ind w:firstLine="561"/>
        <w:jc w:val="both"/>
        <w:rPr>
          <w:i/>
          <w:i/>
          <w:sz w:val="24"/>
          <w:lang w:val="hu-HU"/>
        </w:rPr>
      </w:pPr>
      <w:r>
        <w:rPr>
          <w:i/>
          <w:sz w:val="24"/>
          <w:lang w:val="hu-HU"/>
        </w:rPr>
        <w:t xml:space="preserve">Szívemen ül s az őrült bánat </w:t>
      </w:r>
    </w:p>
    <w:p>
      <w:pPr>
        <w:pStyle w:val="Normal"/>
        <w:spacing w:lineRule="atLeast" w:line="240"/>
        <w:ind w:firstLine="561"/>
        <w:jc w:val="both"/>
        <w:rPr>
          <w:i/>
          <w:i/>
          <w:sz w:val="24"/>
          <w:lang w:val="hu-HU"/>
        </w:rPr>
      </w:pPr>
      <w:r>
        <w:rPr>
          <w:i/>
          <w:sz w:val="24"/>
          <w:lang w:val="hu-HU"/>
        </w:rPr>
        <w:t xml:space="preserve">Tűnődik most balsorsomon </w:t>
      </w:r>
    </w:p>
    <w:p>
      <w:pPr>
        <w:pStyle w:val="Normal"/>
        <w:spacing w:lineRule="atLeast" w:line="240"/>
        <w:ind w:firstLine="561"/>
        <w:jc w:val="both"/>
        <w:rPr>
          <w:i/>
          <w:i/>
          <w:sz w:val="24"/>
          <w:lang w:val="hu-HU"/>
        </w:rPr>
      </w:pPr>
      <w:r>
        <w:rPr>
          <w:i/>
          <w:sz w:val="24"/>
          <w:lang w:val="hu-HU"/>
        </w:rPr>
        <w:t>Feledni hogyan is tudnálak</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i/>
          <w:i/>
          <w:sz w:val="24"/>
          <w:lang w:val="hu-HU"/>
        </w:rPr>
      </w:pPr>
      <w:r>
        <w:rPr>
          <w:i/>
          <w:sz w:val="24"/>
          <w:lang w:val="hu-HU"/>
        </w:rPr>
        <w:t xml:space="preserve">Az első színezüsttel ím </w:t>
      </w:r>
    </w:p>
    <w:p>
      <w:pPr>
        <w:pStyle w:val="Normal"/>
        <w:spacing w:lineRule="atLeast" w:line="240"/>
        <w:ind w:firstLine="561"/>
        <w:jc w:val="both"/>
        <w:rPr>
          <w:i/>
          <w:i/>
          <w:sz w:val="24"/>
          <w:lang w:val="hu-HU"/>
        </w:rPr>
      </w:pPr>
      <w:r>
        <w:rPr>
          <w:i/>
          <w:sz w:val="24"/>
          <w:lang w:val="hu-HU"/>
        </w:rPr>
        <w:t xml:space="preserve">havazó téli menny a penge </w:t>
      </w:r>
    </w:p>
    <w:p>
      <w:pPr>
        <w:pStyle w:val="Normal"/>
        <w:spacing w:lineRule="atLeast" w:line="240"/>
        <w:ind w:firstLine="561"/>
        <w:jc w:val="both"/>
        <w:rPr>
          <w:i/>
          <w:i/>
          <w:sz w:val="24"/>
          <w:lang w:val="hu-HU"/>
        </w:rPr>
      </w:pPr>
      <w:r>
        <w:rPr>
          <w:i/>
          <w:sz w:val="24"/>
          <w:lang w:val="hu-HU"/>
        </w:rPr>
        <w:t xml:space="preserve">Megremegő neve Kharim </w:t>
      </w:r>
    </w:p>
    <w:p>
      <w:pPr>
        <w:pStyle w:val="Normal"/>
        <w:spacing w:lineRule="atLeast" w:line="240"/>
        <w:ind w:firstLine="561"/>
        <w:jc w:val="both"/>
        <w:rPr>
          <w:i/>
          <w:i/>
          <w:sz w:val="24"/>
          <w:lang w:val="hu-HU"/>
        </w:rPr>
      </w:pPr>
      <w:r>
        <w:rPr>
          <w:i/>
          <w:sz w:val="24"/>
          <w:lang w:val="hu-HU"/>
        </w:rPr>
        <w:t xml:space="preserve">Vén lett Mardin míg kifente </w:t>
      </w:r>
    </w:p>
    <w:p>
      <w:pPr>
        <w:pStyle w:val="Normal"/>
        <w:spacing w:lineRule="atLeast" w:line="240"/>
        <w:ind w:firstLine="561"/>
        <w:jc w:val="both"/>
        <w:rPr>
          <w:i/>
          <w:i/>
          <w:sz w:val="24"/>
          <w:lang w:val="hu-HU"/>
        </w:rPr>
      </w:pPr>
      <w:r>
        <w:rPr>
          <w:i/>
          <w:sz w:val="24"/>
          <w:lang w:val="hu-HU"/>
        </w:rPr>
        <w:t xml:space="preserve">Végzete sebzett ogra-hím </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i/>
          <w:i/>
          <w:sz w:val="24"/>
          <w:lang w:val="hu-HU"/>
        </w:rPr>
      </w:pPr>
      <w:r>
        <w:rPr>
          <w:i/>
          <w:sz w:val="24"/>
          <w:lang w:val="hu-HU"/>
        </w:rPr>
        <w:t xml:space="preserve">Vidám szivárvány fenn az égen </w:t>
      </w:r>
    </w:p>
    <w:p>
      <w:pPr>
        <w:pStyle w:val="Normal"/>
        <w:spacing w:lineRule="atLeast" w:line="240"/>
        <w:ind w:firstLine="561"/>
        <w:jc w:val="both"/>
        <w:rPr/>
      </w:pPr>
      <w:r>
        <w:rPr>
          <w:i/>
          <w:sz w:val="24"/>
          <w:lang w:val="hu-HU"/>
        </w:rPr>
        <w:t xml:space="preserve">Nubosse a második neve </w:t>
      </w:r>
    </w:p>
    <w:p>
      <w:pPr>
        <w:pStyle w:val="Normal"/>
        <w:spacing w:lineRule="atLeast" w:line="240"/>
        <w:ind w:firstLine="561"/>
        <w:jc w:val="both"/>
        <w:rPr>
          <w:i/>
          <w:i/>
          <w:sz w:val="24"/>
          <w:lang w:val="hu-HU"/>
        </w:rPr>
      </w:pPr>
      <w:r>
        <w:rPr>
          <w:i/>
          <w:sz w:val="24"/>
          <w:lang w:val="hu-HU"/>
        </w:rPr>
        <w:t xml:space="preserve">Bajnokok hordták nászi éjen </w:t>
      </w:r>
    </w:p>
    <w:p>
      <w:pPr>
        <w:pStyle w:val="Normal"/>
        <w:spacing w:lineRule="atLeast" w:line="240"/>
        <w:ind w:firstLine="561"/>
        <w:jc w:val="both"/>
        <w:rPr>
          <w:i/>
          <w:i/>
          <w:sz w:val="24"/>
          <w:lang w:val="hu-HU"/>
        </w:rPr>
      </w:pPr>
      <w:r>
        <w:rPr>
          <w:i/>
          <w:sz w:val="24"/>
          <w:lang w:val="hu-HU"/>
        </w:rPr>
        <w:t xml:space="preserve">Harminc varázslót sújta le </w:t>
      </w:r>
    </w:p>
    <w:p>
      <w:pPr>
        <w:pStyle w:val="Normal"/>
        <w:spacing w:lineRule="atLeast" w:line="240"/>
        <w:ind w:firstLine="561"/>
        <w:jc w:val="both"/>
        <w:rPr>
          <w:i/>
          <w:i/>
          <w:sz w:val="24"/>
          <w:lang w:val="hu-HU"/>
        </w:rPr>
      </w:pPr>
      <w:r>
        <w:rPr>
          <w:i/>
          <w:sz w:val="24"/>
          <w:lang w:val="hu-HU"/>
        </w:rPr>
        <w:t>Gi-Elron megáldotta régen</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i/>
          <w:i/>
          <w:sz w:val="24"/>
          <w:lang w:val="hu-HU"/>
        </w:rPr>
      </w:pPr>
      <w:r>
        <w:rPr>
          <w:i/>
          <w:sz w:val="24"/>
          <w:lang w:val="hu-HU"/>
        </w:rPr>
        <w:t xml:space="preserve">Harmadik kék-nőiesen </w:t>
      </w:r>
    </w:p>
    <w:p>
      <w:pPr>
        <w:pStyle w:val="Normal"/>
        <w:spacing w:lineRule="atLeast" w:line="240"/>
        <w:ind w:firstLine="561"/>
        <w:jc w:val="both"/>
        <w:rPr>
          <w:i/>
          <w:i/>
          <w:sz w:val="24"/>
          <w:lang w:val="hu-HU"/>
        </w:rPr>
      </w:pPr>
      <w:r>
        <w:rPr>
          <w:i/>
          <w:sz w:val="24"/>
          <w:lang w:val="hu-HU"/>
        </w:rPr>
        <w:t xml:space="preserve">Fondorlatos pengéje görbe </w:t>
      </w:r>
    </w:p>
    <w:p>
      <w:pPr>
        <w:pStyle w:val="Normal"/>
        <w:spacing w:lineRule="atLeast" w:line="240"/>
        <w:ind w:firstLine="561"/>
        <w:jc w:val="both"/>
        <w:rPr>
          <w:i/>
          <w:i/>
          <w:sz w:val="24"/>
          <w:lang w:val="hu-HU"/>
        </w:rPr>
      </w:pPr>
      <w:r>
        <w:rPr>
          <w:i/>
          <w:sz w:val="24"/>
          <w:lang w:val="hu-HU"/>
        </w:rPr>
        <w:t xml:space="preserve">Neve Lul Nan Algolen </w:t>
      </w:r>
    </w:p>
    <w:p>
      <w:pPr>
        <w:pStyle w:val="Normal"/>
        <w:spacing w:lineRule="atLeast" w:line="240"/>
        <w:ind w:firstLine="561"/>
        <w:jc w:val="both"/>
        <w:rPr>
          <w:i/>
          <w:i/>
          <w:sz w:val="24"/>
          <w:lang w:val="hu-HU"/>
        </w:rPr>
      </w:pPr>
      <w:r>
        <w:rPr>
          <w:i/>
          <w:sz w:val="24"/>
          <w:lang w:val="hu-HU"/>
        </w:rPr>
        <w:t xml:space="preserve">Ércállú Traaor, ciki törpe </w:t>
      </w:r>
    </w:p>
    <w:p>
      <w:pPr>
        <w:pStyle w:val="Normal"/>
        <w:spacing w:lineRule="atLeast" w:line="240"/>
        <w:ind w:firstLine="561"/>
        <w:jc w:val="both"/>
        <w:rPr>
          <w:i/>
          <w:i/>
          <w:sz w:val="24"/>
          <w:lang w:val="hu-HU"/>
        </w:rPr>
      </w:pPr>
      <w:r>
        <w:rPr>
          <w:i/>
          <w:sz w:val="24"/>
          <w:lang w:val="hu-HU"/>
        </w:rPr>
        <w:t>Az hordja széles bőröven</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i/>
          <w:i/>
          <w:sz w:val="24"/>
          <w:lang w:val="hu-HU"/>
        </w:rPr>
      </w:pPr>
      <w:r>
        <w:rPr>
          <w:i/>
          <w:sz w:val="24"/>
          <w:lang w:val="hu-HU"/>
        </w:rPr>
        <w:t xml:space="preserve">Negyedik zöldarany vasára </w:t>
      </w:r>
    </w:p>
    <w:p>
      <w:pPr>
        <w:pStyle w:val="Normal"/>
        <w:spacing w:lineRule="atLeast" w:line="240"/>
        <w:ind w:firstLine="561"/>
        <w:jc w:val="both"/>
        <w:rPr/>
      </w:pPr>
      <w:r>
        <w:rPr>
          <w:i/>
          <w:sz w:val="24"/>
          <w:lang w:val="hu-HU"/>
        </w:rPr>
        <w:t xml:space="preserve">Papok aggaták Calanis nevét </w:t>
      </w:r>
    </w:p>
    <w:p>
      <w:pPr>
        <w:pStyle w:val="Normal"/>
        <w:spacing w:lineRule="atLeast" w:line="240"/>
        <w:ind w:firstLine="561"/>
        <w:jc w:val="both"/>
        <w:rPr>
          <w:i/>
          <w:i/>
          <w:sz w:val="24"/>
          <w:lang w:val="hu-HU"/>
        </w:rPr>
      </w:pPr>
      <w:r>
        <w:rPr>
          <w:i/>
          <w:sz w:val="24"/>
          <w:lang w:val="hu-HU"/>
        </w:rPr>
        <w:t xml:space="preserve">Bár kriptabolt örök lakása </w:t>
      </w:r>
    </w:p>
    <w:p>
      <w:pPr>
        <w:pStyle w:val="Normal"/>
        <w:spacing w:lineRule="atLeast" w:line="240"/>
        <w:ind w:firstLine="561"/>
        <w:jc w:val="both"/>
        <w:rPr>
          <w:i/>
          <w:i/>
          <w:sz w:val="24"/>
          <w:lang w:val="hu-HU"/>
        </w:rPr>
      </w:pPr>
      <w:r>
        <w:rPr>
          <w:i/>
          <w:sz w:val="24"/>
          <w:lang w:val="hu-HU"/>
        </w:rPr>
        <w:t xml:space="preserve">Párosok félik kísértő hevét </w:t>
      </w:r>
    </w:p>
    <w:p>
      <w:pPr>
        <w:pStyle w:val="Normal"/>
        <w:spacing w:lineRule="atLeast" w:line="240"/>
        <w:ind w:firstLine="561"/>
        <w:jc w:val="both"/>
        <w:rPr>
          <w:i/>
          <w:i/>
          <w:sz w:val="24"/>
          <w:lang w:val="hu-HU"/>
        </w:rPr>
      </w:pPr>
      <w:r>
        <w:rPr>
          <w:i/>
          <w:sz w:val="24"/>
          <w:lang w:val="hu-HU"/>
        </w:rPr>
        <w:t xml:space="preserve">Gombja holt szem csillanása </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i/>
          <w:i/>
          <w:sz w:val="24"/>
          <w:lang w:val="hu-HU"/>
        </w:rPr>
      </w:pPr>
      <w:r>
        <w:rPr>
          <w:i/>
          <w:sz w:val="24"/>
          <w:lang w:val="hu-HU"/>
        </w:rPr>
        <w:t xml:space="preserve">Ylwen Allaol, ez az ötödik </w:t>
      </w:r>
    </w:p>
    <w:p>
      <w:pPr>
        <w:pStyle w:val="Normal"/>
        <w:spacing w:lineRule="atLeast" w:line="240"/>
        <w:ind w:firstLine="561"/>
        <w:jc w:val="both"/>
        <w:rPr>
          <w:i/>
          <w:i/>
          <w:sz w:val="24"/>
          <w:lang w:val="hu-HU"/>
        </w:rPr>
      </w:pPr>
      <w:r>
        <w:rPr>
          <w:i/>
          <w:sz w:val="24"/>
          <w:lang w:val="hu-HU"/>
        </w:rPr>
        <w:t xml:space="preserve">Pengék között tán a legszebb </w:t>
      </w:r>
    </w:p>
    <w:p>
      <w:pPr>
        <w:pStyle w:val="Normal"/>
        <w:spacing w:lineRule="atLeast" w:line="240"/>
        <w:ind w:firstLine="561"/>
        <w:jc w:val="both"/>
        <w:rPr>
          <w:i/>
          <w:i/>
          <w:sz w:val="24"/>
          <w:lang w:val="hu-HU"/>
        </w:rPr>
      </w:pPr>
      <w:r>
        <w:rPr>
          <w:i/>
          <w:sz w:val="24"/>
          <w:lang w:val="hu-HU"/>
        </w:rPr>
        <w:t xml:space="preserve">Mint síron repkény fölszökik </w:t>
      </w:r>
    </w:p>
    <w:p>
      <w:pPr>
        <w:pStyle w:val="Normal"/>
        <w:spacing w:lineRule="atLeast" w:line="240"/>
        <w:ind w:firstLine="561"/>
        <w:jc w:val="both"/>
        <w:rPr>
          <w:i/>
          <w:i/>
          <w:sz w:val="24"/>
          <w:lang w:val="hu-HU"/>
        </w:rPr>
      </w:pPr>
      <w:r>
        <w:rPr>
          <w:i/>
          <w:sz w:val="24"/>
          <w:lang w:val="hu-HU"/>
        </w:rPr>
        <w:t xml:space="preserve">Éjenként mint fáklya reszket </w:t>
      </w:r>
    </w:p>
    <w:p>
      <w:pPr>
        <w:pStyle w:val="Normal"/>
        <w:spacing w:lineRule="atLeast" w:line="240"/>
        <w:ind w:firstLine="561"/>
        <w:jc w:val="both"/>
        <w:rPr>
          <w:i/>
          <w:i/>
          <w:sz w:val="24"/>
          <w:lang w:val="hu-HU"/>
        </w:rPr>
      </w:pPr>
      <w:r>
        <w:rPr>
          <w:i/>
          <w:sz w:val="24"/>
          <w:lang w:val="hu-HU"/>
        </w:rPr>
        <w:t>A négy szél térden őrködik</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pPr>
      <w:r>
        <w:rPr>
          <w:i/>
          <w:sz w:val="24"/>
          <w:lang w:val="hu-HU"/>
        </w:rPr>
        <w:t xml:space="preserve">A hatodik ércek glóriája </w:t>
      </w:r>
    </w:p>
    <w:p>
      <w:pPr>
        <w:pStyle w:val="Normal"/>
        <w:spacing w:lineRule="atLeast" w:line="240"/>
        <w:ind w:firstLine="561"/>
        <w:jc w:val="both"/>
        <w:rPr>
          <w:i/>
          <w:i/>
          <w:sz w:val="24"/>
          <w:lang w:val="hu-HU"/>
        </w:rPr>
      </w:pPr>
      <w:r>
        <w:rPr>
          <w:i/>
          <w:sz w:val="24"/>
          <w:lang w:val="hu-HU"/>
        </w:rPr>
        <w:t xml:space="preserve">Föld mélyén vérkővel, fenik </w:t>
      </w:r>
    </w:p>
    <w:p>
      <w:pPr>
        <w:pStyle w:val="Normal"/>
        <w:spacing w:lineRule="atLeast" w:line="240"/>
        <w:ind w:firstLine="561"/>
        <w:jc w:val="both"/>
        <w:rPr>
          <w:i/>
          <w:i/>
          <w:sz w:val="24"/>
          <w:lang w:val="hu-HU"/>
        </w:rPr>
      </w:pPr>
      <w:r>
        <w:rPr>
          <w:i/>
          <w:sz w:val="24"/>
          <w:lang w:val="hu-HU"/>
        </w:rPr>
        <w:t>Isten hozzád, utad megáldja</w:t>
      </w:r>
    </w:p>
    <w:p>
      <w:pPr>
        <w:pStyle w:val="Normal"/>
        <w:spacing w:lineRule="atLeast" w:line="240"/>
        <w:ind w:firstLine="561"/>
        <w:jc w:val="both"/>
        <w:rPr>
          <w:i/>
          <w:i/>
          <w:sz w:val="24"/>
          <w:lang w:val="hu-HU"/>
        </w:rPr>
      </w:pPr>
      <w:r>
        <w:rPr>
          <w:i/>
          <w:sz w:val="24"/>
          <w:lang w:val="hu-HU"/>
        </w:rPr>
        <w:t xml:space="preserve">Ellentől eképp búcsúzik </w:t>
      </w:r>
    </w:p>
    <w:p>
      <w:pPr>
        <w:pStyle w:val="Normal"/>
        <w:spacing w:lineRule="atLeast" w:line="240"/>
        <w:ind w:firstLine="561"/>
        <w:jc w:val="both"/>
        <w:rPr>
          <w:i/>
          <w:i/>
          <w:sz w:val="24"/>
          <w:lang w:val="hu-HU"/>
        </w:rPr>
      </w:pPr>
      <w:r>
        <w:rPr>
          <w:i/>
          <w:sz w:val="24"/>
          <w:lang w:val="hu-HU"/>
        </w:rPr>
        <w:t>Kóborló lelkek harsonája</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i/>
          <w:i/>
          <w:sz w:val="24"/>
          <w:lang w:val="hu-HU"/>
        </w:rPr>
      </w:pPr>
      <w:r>
        <w:rPr>
          <w:i/>
          <w:sz w:val="24"/>
          <w:lang w:val="hu-HU"/>
        </w:rPr>
        <w:t>A végső elkeskenyedik</w:t>
      </w:r>
    </w:p>
    <w:p>
      <w:pPr>
        <w:pStyle w:val="Normal"/>
        <w:spacing w:lineRule="atLeast" w:line="240"/>
        <w:ind w:firstLine="561"/>
        <w:jc w:val="both"/>
        <w:rPr>
          <w:i/>
          <w:i/>
          <w:sz w:val="24"/>
          <w:lang w:val="hu-HU"/>
        </w:rPr>
      </w:pPr>
      <w:r>
        <w:rPr>
          <w:i/>
          <w:sz w:val="24"/>
          <w:lang w:val="hu-HU"/>
        </w:rPr>
        <w:t xml:space="preserve">Egy nő, egy hervadt rózsa szára </w:t>
      </w:r>
    </w:p>
    <w:p>
      <w:pPr>
        <w:pStyle w:val="Normal"/>
        <w:spacing w:lineRule="atLeast" w:line="240"/>
        <w:ind w:firstLine="561"/>
        <w:jc w:val="both"/>
        <w:rPr>
          <w:i/>
          <w:i/>
          <w:sz w:val="24"/>
          <w:lang w:val="hu-HU"/>
        </w:rPr>
      </w:pPr>
      <w:r>
        <w:rPr>
          <w:i/>
          <w:sz w:val="24"/>
          <w:lang w:val="hu-HU"/>
        </w:rPr>
        <w:t xml:space="preserve">Köszönöm hogy a hetedik </w:t>
      </w:r>
    </w:p>
    <w:p>
      <w:pPr>
        <w:pStyle w:val="Normal"/>
        <w:spacing w:lineRule="atLeast" w:line="240"/>
        <w:ind w:firstLine="561"/>
        <w:jc w:val="both"/>
        <w:rPr>
          <w:i/>
          <w:i/>
          <w:sz w:val="24"/>
          <w:lang w:val="hu-HU"/>
        </w:rPr>
      </w:pPr>
      <w:r>
        <w:rPr>
          <w:i/>
          <w:sz w:val="24"/>
          <w:lang w:val="hu-HU"/>
        </w:rPr>
        <w:t>Szerelmem kapuját bezárja</w:t>
      </w:r>
    </w:p>
    <w:p>
      <w:pPr>
        <w:pStyle w:val="Normal"/>
        <w:spacing w:lineRule="atLeast" w:line="240"/>
        <w:ind w:firstLine="561"/>
        <w:jc w:val="both"/>
        <w:rPr/>
      </w:pPr>
      <w:r>
        <w:rPr>
          <w:i/>
          <w:sz w:val="24"/>
          <w:lang w:val="hu-HU"/>
        </w:rPr>
        <w:t>Ki vagy te ismeretlen itt?</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pPr>
      <w:r>
        <w:rPr>
          <w:sz w:val="24"/>
          <w:lang w:val="hu-HU"/>
        </w:rPr>
        <w:t>A banya mozdulatlanul állt a falnál, rongyaival eljátszott a tető alatt dunnyogó szél. A bárdnak úgy rémlett, alszik, és összerezzent a szélkakashangú kacaj hallatán - akár a hályogos balszemből, e nevetésből is hiányzott minden érzés, minden elevenség.,</w:t>
      </w:r>
    </w:p>
    <w:p>
      <w:pPr>
        <w:pStyle w:val="Normal"/>
        <w:spacing w:lineRule="atLeast" w:line="240"/>
        <w:ind w:firstLine="561"/>
        <w:jc w:val="both"/>
        <w:rPr/>
      </w:pPr>
      <w:r>
        <w:rPr>
          <w:sz w:val="24"/>
          <w:lang w:val="hu-HU"/>
        </w:rPr>
        <w:t>- Igen szép - dünnyögte kalauza -, és igen szomorú. Elmozdíthatott egy kart, mert a padlódeszkák hirtelen mozgásba lendültek, orgonasípok módján egymás ~ lé emelkedve lépcsősorrá váltak, melynek végén résnyire nyílt egy ajtó, és sárga fénypász</w:t>
        <w:softHyphen/>
        <w:t xml:space="preserve">mával mutatta </w:t>
      </w:r>
      <w:r>
        <w:rPr>
          <w:i/>
          <w:sz w:val="24"/>
          <w:lang w:val="hu-HU"/>
        </w:rPr>
        <w:t xml:space="preserve">a Puta Scarada </w:t>
      </w:r>
      <w:r>
        <w:rPr>
          <w:sz w:val="24"/>
          <w:lang w:val="hu-HU"/>
        </w:rPr>
        <w:t>búvóhelyére vezető utat.</w:t>
      </w:r>
    </w:p>
    <w:p>
      <w:pPr>
        <w:pStyle w:val="Normal"/>
        <w:spacing w:lineRule="atLeast" w:line="240"/>
        <w:ind w:firstLine="561"/>
        <w:jc w:val="both"/>
        <w:rPr>
          <w:sz w:val="24"/>
          <w:lang w:val="hu-HU"/>
        </w:rPr>
      </w:pPr>
      <w:r>
        <w:rPr>
          <w:sz w:val="24"/>
          <w:lang w:val="hu-HU"/>
        </w:rPr>
        <w:t>- Menj hát - suttogta a banya, akinek hangjába mintha egy árnyalatnyi szánakozás vegyült volna. - Megfizettél érte. Gorduin felhágott a lépcsőkön, betaszította az ajtót - és ott volt</w:t>
      </w:r>
    </w:p>
    <w:p>
      <w:pPr>
        <w:pStyle w:val="Normal"/>
        <w:spacing w:lineRule="atLeast" w:line="240"/>
        <w:ind w:firstLine="561"/>
        <w:jc w:val="both"/>
        <w:rPr/>
      </w:pPr>
      <w:r>
        <w:rPr>
          <w:sz w:val="24"/>
          <w:lang w:val="hu-HU"/>
        </w:rPr>
        <w:t>Sigil, az eleven, forróságot sugárzó Sigil, aki könnyezett és mosolygott egyszerre, ahogy a karjába vetette magát.</w:t>
      </w:r>
    </w:p>
    <w:p>
      <w:pPr>
        <w:pStyle w:val="Normal"/>
        <w:spacing w:lineRule="atLeast" w:line="240"/>
        <w:ind w:firstLine="561"/>
        <w:jc w:val="both"/>
        <w:rPr>
          <w:sz w:val="24"/>
          <w:lang w:val="hu-HU"/>
        </w:rPr>
      </w:pPr>
      <w:r>
        <w:rPr>
          <w:sz w:val="24"/>
          <w:lang w:val="hu-HU"/>
        </w:rPr>
        <w:t>- Megríkattál, Athalay. Férfi ehhez hasonlóra... nagyon hosszú ideje nem volt képes. Miféle románc ez?</w:t>
      </w:r>
    </w:p>
    <w:p>
      <w:pPr>
        <w:pStyle w:val="Normal"/>
        <w:spacing w:lineRule="atLeast" w:line="240"/>
        <w:ind w:firstLine="561"/>
        <w:jc w:val="both"/>
        <w:rPr/>
      </w:pPr>
      <w:r>
        <w:rPr>
          <w:sz w:val="24"/>
          <w:lang w:val="hu-HU"/>
        </w:rPr>
        <w:t>- Egy neves pályatársam, bizonyos Iriogo Orel műve. Azóta jár az eszemben, mióta a palotában megláttalak.</w:t>
      </w:r>
    </w:p>
    <w:p>
      <w:pPr>
        <w:pStyle w:val="Normal"/>
        <w:spacing w:lineRule="atLeast" w:line="240"/>
        <w:ind w:firstLine="561"/>
        <w:jc w:val="both"/>
        <w:rPr>
          <w:sz w:val="24"/>
          <w:lang w:val="hu-HU"/>
        </w:rPr>
      </w:pPr>
      <w:r>
        <w:rPr>
          <w:sz w:val="24"/>
          <w:lang w:val="hu-HU"/>
        </w:rPr>
        <w:t>A lány hozzásimult, arcán lassan peregtek a könnyek:</w:t>
      </w:r>
    </w:p>
    <w:p>
      <w:pPr>
        <w:pStyle w:val="Normal"/>
        <w:spacing w:lineRule="atLeast" w:line="240"/>
        <w:ind w:firstLine="561"/>
        <w:jc w:val="both"/>
        <w:rPr>
          <w:sz w:val="24"/>
          <w:lang w:val="hu-HU"/>
        </w:rPr>
      </w:pPr>
      <w:r>
        <w:rPr>
          <w:sz w:val="24"/>
          <w:lang w:val="hu-HU"/>
        </w:rPr>
        <w:t>- Fájdalom, gyász és lemondás. Ilyen nehéz lett volna az utad idáig?</w:t>
      </w:r>
    </w:p>
    <w:p>
      <w:pPr>
        <w:pStyle w:val="Normal"/>
        <w:spacing w:lineRule="atLeast" w:line="240"/>
        <w:ind w:firstLine="561"/>
        <w:jc w:val="both"/>
        <w:rPr/>
      </w:pPr>
      <w:r>
        <w:rPr>
          <w:sz w:val="24"/>
          <w:lang w:val="hu-HU"/>
        </w:rPr>
        <w:t>- Hosszú volt. - A bárd körülpillantott a vaskos kárpitok borította búvóhelyen. A tetőteret kettéosztó fal innenső oldalán vörösréz sárkány hajolt egy dézsa fölé. A szemközti falnál két parázsgömb vonta derengésbe a kerevetet, melyen ruhadarabok, kártyalapok és illatszeres tégelyek hevertek festői összevissza</w:t>
        <w:softHyphen/>
        <w:t>ságban, mintha gazdájuk csak az imént érkezett, vagy épp távozni készült. volna - és Gorduin a maga szobáira gondolt egy másik város vendégházában, a lakosztályára Torozonnál, ahol ugyanilyen átmeneti körülmények között élt, valahányszor arra vitt az útja, s melynek falai közt Eriel távozása óta hasztalan kutatott egy szikrányi melegség után. '</w:t>
      </w:r>
    </w:p>
    <w:p>
      <w:pPr>
        <w:pStyle w:val="Normal"/>
        <w:spacing w:lineRule="atLeast" w:line="240"/>
        <w:ind w:firstLine="561"/>
        <w:jc w:val="both"/>
        <w:rPr>
          <w:sz w:val="24"/>
          <w:lang w:val="hu-HU"/>
        </w:rPr>
      </w:pPr>
      <w:r>
        <w:rPr>
          <w:sz w:val="24"/>
          <w:lang w:val="hu-HU"/>
        </w:rPr>
        <w:t>Szíjánál fogva egy szék támlájára akasztotta a nyílpuskát, megszabadult köpenyétől, aztán feljebb emelte a lány arcát: Sigil szemei óborvörösen derengtek a menedék homályában. Legfőbb rosszakarónk...?</w:t>
      </w:r>
    </w:p>
    <w:p>
      <w:pPr>
        <w:pStyle w:val="Normal"/>
        <w:spacing w:lineRule="atLeast" w:line="240"/>
        <w:ind w:firstLine="561"/>
        <w:jc w:val="both"/>
        <w:rPr/>
      </w:pPr>
      <w:r>
        <w:rPr>
          <w:sz w:val="24"/>
          <w:lang w:val="hu-HU"/>
        </w:rPr>
        <w:t>- Senkit sem fenyeget többé - mormolta a bárd, és felszisszent, ahogy Sigil ujjai a nevezetes zúzódást érintették. - Van más akadálya is, Hogy a segítségemre légy?</w:t>
      </w:r>
    </w:p>
    <w:p>
      <w:pPr>
        <w:pStyle w:val="Normal"/>
        <w:spacing w:lineRule="atLeast" w:line="240"/>
        <w:ind w:firstLine="561"/>
        <w:jc w:val="both"/>
        <w:rPr>
          <w:sz w:val="24"/>
          <w:lang w:val="hu-HU"/>
        </w:rPr>
      </w:pPr>
      <w:r>
        <w:rPr>
          <w:sz w:val="24"/>
          <w:lang w:val="hu-HU"/>
        </w:rPr>
        <w:t>- Kezdettől fogva segítek neked.</w:t>
      </w:r>
    </w:p>
    <w:p>
      <w:pPr>
        <w:pStyle w:val="Normal"/>
        <w:spacing w:lineRule="atLeast" w:line="240"/>
        <w:ind w:firstLine="561"/>
        <w:jc w:val="both"/>
        <w:rPr>
          <w:sz w:val="24"/>
          <w:lang w:val="hu-HU"/>
        </w:rPr>
      </w:pPr>
      <w:r>
        <w:rPr>
          <w:sz w:val="24"/>
          <w:lang w:val="hu-HU"/>
        </w:rPr>
        <w:t>- Bizonyos dolgokról nem beszéltünk még.</w:t>
      </w:r>
    </w:p>
    <w:p>
      <w:pPr>
        <w:pStyle w:val="Normal"/>
        <w:spacing w:lineRule="atLeast" w:line="240"/>
        <w:ind w:firstLine="561"/>
        <w:jc w:val="both"/>
        <w:rPr/>
      </w:pPr>
      <w:r>
        <w:rPr>
          <w:sz w:val="24"/>
          <w:lang w:val="hu-HU"/>
        </w:rPr>
        <w:t>Sigil szabad kezével a fekete ujjas kapcsait bontogatta, s:. összeszűkült a szeme Gorduin fájdalmas grimasza láttán. Megsebzett?</w:t>
      </w:r>
    </w:p>
    <w:p>
      <w:pPr>
        <w:pStyle w:val="Normal"/>
        <w:spacing w:lineRule="atLeast" w:line="240"/>
        <w:ind w:firstLine="561"/>
        <w:jc w:val="both"/>
        <w:rPr>
          <w:sz w:val="24"/>
          <w:lang w:val="hu-HU"/>
        </w:rPr>
      </w:pPr>
      <w:r>
        <w:rPr>
          <w:sz w:val="24"/>
          <w:lang w:val="hu-HU"/>
        </w:rPr>
        <w:t>- Csak a büszkeségemet. Mit tudsz a palota kísértetéről?</w:t>
      </w:r>
    </w:p>
    <w:p>
      <w:pPr>
        <w:pStyle w:val="Normal"/>
        <w:spacing w:lineRule="atLeast" w:line="240"/>
        <w:ind w:firstLine="561"/>
        <w:jc w:val="both"/>
        <w:rPr>
          <w:sz w:val="24"/>
          <w:lang w:val="hu-HU"/>
        </w:rPr>
      </w:pPr>
      <w:r>
        <w:rPr>
          <w:sz w:val="24"/>
          <w:lang w:val="hu-HU"/>
        </w:rPr>
        <w:t>- Egy démonimádó pap szellemének tartják, akit a bevándor</w:t>
        <w:softHyphen/>
        <w:t>lók első nemzedéke szabadított a dinasztiára. .</w:t>
      </w:r>
    </w:p>
    <w:p>
      <w:pPr>
        <w:pStyle w:val="Normal"/>
        <w:spacing w:lineRule="atLeast" w:line="240"/>
        <w:ind w:firstLine="561"/>
        <w:jc w:val="both"/>
        <w:rPr>
          <w:sz w:val="24"/>
          <w:lang w:val="hu-HU"/>
        </w:rPr>
      </w:pPr>
      <w:r>
        <w:rPr>
          <w:sz w:val="24"/>
          <w:lang w:val="hu-HU"/>
        </w:rPr>
        <w:t>- Hát még?</w:t>
      </w:r>
    </w:p>
    <w:p>
      <w:pPr>
        <w:pStyle w:val="Normal"/>
        <w:spacing w:lineRule="atLeast" w:line="240"/>
        <w:ind w:firstLine="561"/>
        <w:jc w:val="both"/>
        <w:rPr/>
      </w:pPr>
      <w:r>
        <w:rPr>
          <w:sz w:val="24"/>
          <w:lang w:val="hu-HU"/>
        </w:rPr>
        <w:t>- A legenda szerint Ranagol kegyében részesült: ~ elpusztítha</w:t>
        <w:softHyphen/>
        <w:t xml:space="preserve">tatlan mindaddig, míg megtartja </w:t>
      </w:r>
      <w:r>
        <w:rPr>
          <w:i/>
          <w:sz w:val="24"/>
          <w:lang w:val="hu-HU"/>
        </w:rPr>
        <w:t xml:space="preserve">a narra orta </w:t>
      </w:r>
      <w:r>
        <w:rPr>
          <w:sz w:val="24"/>
          <w:lang w:val="hu-HU"/>
        </w:rPr>
        <w:t>parancsolatait. Gorduin tekintete megrebbent, ahogy a lány hűvös ujjai lánc</w:t>
        <w:softHyphen/>
        <w:t>inge fémjéhez értek.</w:t>
      </w:r>
    </w:p>
    <w:p>
      <w:pPr>
        <w:pStyle w:val="Normal"/>
        <w:spacing w:lineRule="atLeast" w:line="240"/>
        <w:ind w:firstLine="561"/>
        <w:jc w:val="both"/>
        <w:rPr>
          <w:sz w:val="24"/>
          <w:lang w:val="hu-HU"/>
        </w:rPr>
      </w:pPr>
      <w:r>
        <w:rPr>
          <w:sz w:val="24"/>
          <w:lang w:val="hu-HU"/>
        </w:rPr>
        <w:t>- Gyermekeket ölni nem törvénybe ütköző?</w:t>
      </w:r>
    </w:p>
    <w:p>
      <w:pPr>
        <w:pStyle w:val="Normal"/>
        <w:spacing w:lineRule="atLeast" w:line="240"/>
        <w:ind w:firstLine="561"/>
        <w:jc w:val="both"/>
        <w:rPr/>
      </w:pPr>
      <w:r>
        <w:rPr>
          <w:sz w:val="24"/>
          <w:lang w:val="hu-HU"/>
        </w:rPr>
        <w:t>- Mondtam már: az elődök bűnéért délvidéki szokás szerint... az egész vérvonal felel.</w:t>
      </w:r>
    </w:p>
    <w:p>
      <w:pPr>
        <w:pStyle w:val="Normal"/>
        <w:spacing w:lineRule="atLeast" w:line="240"/>
        <w:ind w:firstLine="561"/>
        <w:jc w:val="both"/>
        <w:rPr>
          <w:sz w:val="24"/>
          <w:lang w:val="hu-HU"/>
        </w:rPr>
      </w:pPr>
      <w:r>
        <w:rPr>
          <w:sz w:val="24"/>
          <w:lang w:val="hu-HU"/>
        </w:rPr>
        <w:t>- Helyben vagyunk. Azt hallottam, az Álarcos Gyilkost csak vérrel lehet megfékezni.</w:t>
      </w:r>
    </w:p>
    <w:p>
      <w:pPr>
        <w:pStyle w:val="Normal"/>
        <w:spacing w:lineRule="atLeast" w:line="240"/>
        <w:ind w:firstLine="561"/>
        <w:jc w:val="both"/>
        <w:rPr>
          <w:sz w:val="24"/>
          <w:lang w:val="hu-HU"/>
        </w:rPr>
      </w:pPr>
      <w:r>
        <w:rPr>
          <w:sz w:val="24"/>
          <w:lang w:val="hu-HU"/>
        </w:rPr>
        <w:t>- Nem vesztegeted az idődet - állapította meg Sigil. - Kikkel tanácskoztál? A helybéli vajákosokkal?</w:t>
      </w:r>
    </w:p>
    <w:p>
      <w:pPr>
        <w:pStyle w:val="Normal"/>
        <w:spacing w:lineRule="atLeast" w:line="240"/>
        <w:ind w:firstLine="561"/>
        <w:jc w:val="both"/>
        <w:rPr>
          <w:sz w:val="24"/>
          <w:lang w:val="hu-HU"/>
        </w:rPr>
      </w:pPr>
      <w:r>
        <w:rPr>
          <w:sz w:val="24"/>
          <w:lang w:val="hu-HU"/>
        </w:rPr>
        <w:t>- És ha igen?</w:t>
      </w:r>
    </w:p>
    <w:p>
      <w:pPr>
        <w:pStyle w:val="Normal"/>
        <w:spacing w:lineRule="atLeast" w:line="240"/>
        <w:ind w:firstLine="561"/>
        <w:jc w:val="both"/>
        <w:rPr>
          <w:sz w:val="24"/>
          <w:lang w:val="hu-HU"/>
        </w:rPr>
      </w:pPr>
      <w:r>
        <w:rPr>
          <w:sz w:val="24"/>
          <w:lang w:val="hu-HU"/>
        </w:rPr>
        <w:t>- Az a dolog a vérrel nem egyéb feltételezésnél. - A feltételezéseknek sem vagyunk bőviben.</w:t>
      </w:r>
    </w:p>
    <w:p>
      <w:pPr>
        <w:pStyle w:val="Normal"/>
        <w:spacing w:lineRule="atLeast" w:line="240"/>
        <w:ind w:firstLine="561"/>
        <w:jc w:val="both"/>
        <w:rPr/>
      </w:pPr>
      <w:r>
        <w:rPr>
          <w:sz w:val="24"/>
          <w:lang w:val="hu-HU"/>
        </w:rPr>
        <w:t xml:space="preserve">- Legyen. Azt beszélik, hogy ha </w:t>
      </w:r>
      <w:r>
        <w:rPr>
          <w:i/>
          <w:sz w:val="24"/>
          <w:lang w:val="hu-HU"/>
        </w:rPr>
        <w:t xml:space="preserve">a ranashavik </w:t>
      </w:r>
      <w:r>
        <w:rPr>
          <w:sz w:val="24"/>
          <w:lang w:val="hu-HU"/>
        </w:rPr>
        <w:t>szelleme kívül</w:t>
        <w:softHyphen/>
        <w:t>állót öl, önmagát pusztítja el.</w:t>
      </w:r>
    </w:p>
    <w:p>
      <w:pPr>
        <w:pStyle w:val="Normal"/>
        <w:spacing w:lineRule="atLeast" w:line="240"/>
        <w:ind w:firstLine="561"/>
        <w:jc w:val="both"/>
        <w:rPr>
          <w:sz w:val="24"/>
          <w:lang w:val="hu-HU"/>
        </w:rPr>
      </w:pPr>
      <w:r>
        <w:rPr>
          <w:sz w:val="24"/>
          <w:lang w:val="hu-HU"/>
        </w:rPr>
        <w:t>- Hát a testőrök? A dajkák, a szemtanúk, a papok...?</w:t>
      </w:r>
    </w:p>
    <w:p>
      <w:pPr>
        <w:pStyle w:val="Normal"/>
        <w:spacing w:lineRule="atLeast" w:line="240"/>
        <w:ind w:firstLine="561"/>
        <w:jc w:val="both"/>
        <w:rPr>
          <w:sz w:val="24"/>
          <w:lang w:val="hu-HU"/>
        </w:rPr>
      </w:pPr>
      <w:r>
        <w:rPr>
          <w:sz w:val="24"/>
          <w:lang w:val="hu-HU"/>
        </w:rPr>
        <w:t xml:space="preserve">- Nem én találtam ki ezt az ostobaságot - vont vállat a lány. </w:t>
        <w:softHyphen/>
        <w:t>Én csak tolmácsolom. De tartok tőle, hogy akik az elsőszülött védelmére kelnek, az átok logikája szerintem kívülállók többé. - Hosszan csókolta Gorduin száját, aztán a derékszíjánál fogva vonszolni kezdte a kerevet felé. - Hallgass az eszedre, és állj odébb; ha a holnapi éjszaka a palotában ér, ugyanúgy végzed; mint a többiek, és ez... mindkettőnk számára nagy veszteség lenne. Új megállapodást ígértél; nem emlékszel?</w:t>
      </w:r>
    </w:p>
    <w:p>
      <w:pPr>
        <w:pStyle w:val="Normal"/>
        <w:spacing w:lineRule="atLeast" w:line="240"/>
        <w:ind w:firstLine="561"/>
        <w:jc w:val="both"/>
        <w:rPr/>
      </w:pPr>
      <w:r>
        <w:rPr>
          <w:sz w:val="24"/>
          <w:lang w:val="hu-HU"/>
        </w:rPr>
        <w:t>A bárd fülében zsongássá mosódtak össze a szavak. Kezdte elveszíteni önuralmát, de az utolsó - s talán legfontosabb - ; kérdésre mindenképp meg akarta kapni a választ:</w:t>
      </w:r>
    </w:p>
    <w:p>
      <w:pPr>
        <w:pStyle w:val="Normal"/>
        <w:spacing w:lineRule="atLeast" w:line="240"/>
        <w:ind w:firstLine="561"/>
        <w:jc w:val="both"/>
        <w:rPr>
          <w:sz w:val="24"/>
          <w:lang w:val="hu-HU"/>
        </w:rPr>
      </w:pPr>
      <w:r>
        <w:rPr>
          <w:sz w:val="24"/>
          <w:lang w:val="hu-HU"/>
        </w:rPr>
        <w:t>- Előfordult valaha, hogy a kísértet á palotán kívül jelent meg? - Tudtommal nem - suttogta Sigil. - De akik így akarták rászedni, rajtavesztettek: a következő évben idő előtt bukkant fel, és... .</w:t>
      </w:r>
    </w:p>
    <w:p>
      <w:pPr>
        <w:pStyle w:val="Normal"/>
        <w:spacing w:lineRule="atLeast" w:line="240"/>
        <w:ind w:firstLine="561"/>
        <w:jc w:val="both"/>
        <w:rPr>
          <w:sz w:val="24"/>
          <w:lang w:val="hu-HU"/>
        </w:rPr>
      </w:pPr>
      <w:r>
        <w:rPr>
          <w:sz w:val="24"/>
          <w:lang w:val="hu-HU"/>
        </w:rPr>
        <w:t>Gorduin nagyot sóhajtott. Arra gondolt, hogy aki időt nyer, életet nyer... s hogy a haladék talán elegendő lesz Zabarnak ahhoz, hogy megfejtse az Álarcos Gyilkos titkát.</w:t>
      </w:r>
    </w:p>
    <w:p>
      <w:pPr>
        <w:pStyle w:val="Normal"/>
        <w:spacing w:lineRule="atLeast" w:line="240"/>
        <w:ind w:firstLine="561"/>
        <w:jc w:val="both"/>
        <w:rPr>
          <w:sz w:val="24"/>
          <w:lang w:val="hu-HU"/>
        </w:rPr>
      </w:pPr>
      <w:r>
        <w:rPr>
          <w:sz w:val="24"/>
          <w:lang w:val="hu-HU"/>
        </w:rPr>
        <w:t xml:space="preserve">- Athalay... </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pPr>
      <w:r>
        <w:rPr>
          <w:sz w:val="24"/>
          <w:lang w:val="hu-HU"/>
        </w:rPr>
        <w:t>- Tényleg mosolyogsz, vagy a képzeletem játszik velem?</w:t>
      </w:r>
    </w:p>
    <w:p>
      <w:pPr>
        <w:pStyle w:val="Normal"/>
        <w:spacing w:lineRule="atLeast" w:line="240"/>
        <w:ind w:firstLine="561"/>
        <w:jc w:val="both"/>
        <w:rPr>
          <w:sz w:val="24"/>
          <w:lang w:val="hu-HU"/>
        </w:rPr>
      </w:pPr>
      <w:r>
        <w:rPr>
          <w:sz w:val="24"/>
          <w:lang w:val="hu-HU"/>
        </w:rPr>
        <w:t>A bárd elvezette a tapogatódzó ujjakat a láncing rejtett kap</w:t>
        <w:softHyphen/>
        <w:t>csaihoz, és ahogy második bőre fémes csörrenéssel a földe hullt, felsóhajtott megint.</w:t>
      </w:r>
    </w:p>
    <w:p>
      <w:pPr>
        <w:pStyle w:val="Normal"/>
        <w:spacing w:lineRule="atLeast" w:line="240"/>
        <w:ind w:firstLine="561"/>
        <w:jc w:val="both"/>
        <w:rPr/>
      </w:pPr>
      <w:r>
        <w:rPr>
          <w:sz w:val="24"/>
          <w:lang w:val="hu-HU"/>
        </w:rPr>
        <w:t>- Nem fogunk ott pusztulni. Ha minden jól megy, senkinek sem kell többé ott pusztulnia.</w:t>
      </w:r>
    </w:p>
    <w:p>
      <w:pPr>
        <w:pStyle w:val="Normal"/>
        <w:spacing w:lineRule="atLeast" w:line="240"/>
        <w:ind w:firstLine="561"/>
        <w:jc w:val="both"/>
        <w:rPr>
          <w:sz w:val="24"/>
          <w:lang w:val="hu-HU"/>
        </w:rPr>
      </w:pPr>
      <w:r>
        <w:rPr>
          <w:sz w:val="24"/>
          <w:lang w:val="hu-HU"/>
        </w:rPr>
        <w:t>- Micsoda?</w:t>
      </w:r>
    </w:p>
    <w:p>
      <w:pPr>
        <w:pStyle w:val="Normal"/>
        <w:spacing w:lineRule="atLeast" w:line="240"/>
        <w:ind w:firstLine="561"/>
        <w:jc w:val="both"/>
        <w:rPr>
          <w:sz w:val="24"/>
          <w:lang w:val="hu-HU"/>
        </w:rPr>
      </w:pPr>
      <w:r>
        <w:rPr>
          <w:sz w:val="24"/>
          <w:lang w:val="hu-HU"/>
        </w:rPr>
        <w:t>Gorduin végigterült az ágyon, és eltűnődött, vajon milyen sors várna rá, ha épp itt, épp most nyomná el az álom.</w:t>
      </w:r>
    </w:p>
    <w:p>
      <w:pPr>
        <w:pStyle w:val="Normal"/>
        <w:spacing w:lineRule="atLeast" w:line="240"/>
        <w:ind w:firstLine="561"/>
        <w:jc w:val="both"/>
        <w:rPr>
          <w:sz w:val="24"/>
          <w:lang w:val="hu-HU"/>
        </w:rPr>
      </w:pPr>
      <w:r>
        <w:rPr>
          <w:sz w:val="24"/>
          <w:lang w:val="hu-HU"/>
        </w:rPr>
        <w:t>- Fordítunk egyet a dolgon - mondta. - Védekezés helyett visszavonulunk, és csak akkor szállunk csatába, ha a kezünkbe kapjuk a megfelelő fegyvert. Yaria ma éjjel eltűnik a palotából... Tier Nan Gorduin pedig földi pályafutását bevégezve őseihez tér, hogy a narvani kísértetek méltó ellenfelévé legyen.</w:t>
      </w:r>
    </w:p>
    <w:p>
      <w:pPr>
        <w:pStyle w:val="Normal"/>
        <w:spacing w:lineRule="atLeast" w:line="240"/>
        <w:ind w:firstLine="561"/>
        <w:jc w:val="both"/>
        <w:rPr/>
      </w:pPr>
      <w:r>
        <w:rPr>
          <w:sz w:val="24"/>
          <w:lang w:val="hu-HU"/>
        </w:rPr>
        <w:t>- Értsem úgy - suttogta Sigil -, hogy ez különleges alkalom? - Melletted minden alkalom különleges.</w:t>
      </w:r>
    </w:p>
    <w:p>
      <w:pPr>
        <w:pStyle w:val="Normal"/>
        <w:spacing w:lineRule="atLeast" w:line="240"/>
        <w:ind w:firstLine="561"/>
        <w:jc w:val="both"/>
        <w:rPr>
          <w:sz w:val="24"/>
          <w:lang w:val="hu-HU"/>
        </w:rPr>
      </w:pPr>
      <w:r>
        <w:rPr>
          <w:sz w:val="24"/>
          <w:lang w:val="hu-HU"/>
        </w:rPr>
        <w:t>A lány felkacagott, aztán hosszan, komolyan nézett rá rőt fényű szemeivel.</w:t>
      </w:r>
    </w:p>
    <w:p>
      <w:pPr>
        <w:pStyle w:val="Normal"/>
        <w:spacing w:lineRule="atLeast" w:line="240"/>
        <w:ind w:firstLine="561"/>
        <w:jc w:val="both"/>
        <w:rPr/>
      </w:pPr>
      <w:r>
        <w:rPr>
          <w:sz w:val="24"/>
          <w:lang w:val="hu-HU"/>
        </w:rPr>
        <w:t xml:space="preserve">- Komolyan beszélsz. </w:t>
      </w:r>
      <w:r>
        <w:rPr>
          <w:i/>
          <w:sz w:val="24"/>
          <w:lang w:val="hu-HU"/>
        </w:rPr>
        <w:t xml:space="preserve">Komolyan beszélsz, ugye? </w:t>
      </w:r>
      <w:r>
        <w:rPr>
          <w:sz w:val="24"/>
          <w:lang w:val="hu-HU"/>
        </w:rPr>
        <w:t>- Tégy próbára - ajánlotta a bárd.</w:t>
      </w:r>
    </w:p>
    <w:p>
      <w:pPr>
        <w:pStyle w:val="Normal"/>
        <w:spacing w:lineRule="atLeast" w:line="240"/>
        <w:ind w:firstLine="561"/>
        <w:jc w:val="both"/>
        <w:rPr>
          <w:sz w:val="24"/>
          <w:lang w:val="hu-HU"/>
        </w:rPr>
      </w:pPr>
      <w:r>
        <w:rPr>
          <w:sz w:val="24"/>
          <w:lang w:val="hu-HU"/>
        </w:rPr>
        <w:t>Sigil engedelmeskedett.</w:t>
      </w:r>
    </w:p>
    <w:p>
      <w:pPr>
        <w:pStyle w:val="Normal"/>
        <w:spacing w:lineRule="atLeast" w:line="240"/>
        <w:ind w:firstLine="561"/>
        <w:jc w:val="both"/>
        <w:rPr>
          <w:sz w:val="24"/>
          <w:lang w:val="hu-HU"/>
        </w:rPr>
      </w:pPr>
      <w:r>
        <w:rPr>
          <w:sz w:val="24"/>
          <w:lang w:val="hu-HU"/>
        </w:rPr>
      </w:r>
      <w:r>
        <w:br w:type="page"/>
      </w:r>
    </w:p>
    <w:p>
      <w:pPr>
        <w:pStyle w:val="Heading1"/>
        <w:rPr/>
      </w:pPr>
      <w:r>
        <w:rPr/>
        <w:t>14.</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sápadt férfi, aki a város falai közt a Peral am Narvan nevet viselte, alkonyat óta állt szállása balkonján. Ügyet sem vetett többé a bámészkodókra - tudta, hogy a polgárok hisznek, mert hinni akarnak, s hogy ha idegen</w:t>
        <w:softHyphen/>
        <w:t>szerű képe láttán elbizonytalanodnak is, aligha fogják mindenü</w:t>
        <w:softHyphen/>
        <w:t>ket kockára tenni az igazságért. Bizonyos törvények a külvilág</w:t>
        <w:softHyphen/>
        <w:t>ban sem veszítik érvényüket: ahol kétkedés támad, ott ragály</w:t>
        <w:softHyphen/>
        <w:t xml:space="preserve">ként terjed a félelem, ahol a félelem kormányoz, ott </w:t>
      </w:r>
      <w:r>
        <w:rPr>
          <w:i/>
          <w:sz w:val="24"/>
          <w:lang w:val="hu-HU"/>
        </w:rPr>
        <w:t xml:space="preserve">a nayanok </w:t>
      </w:r>
      <w:r>
        <w:rPr>
          <w:sz w:val="24"/>
          <w:lang w:val="hu-HU"/>
        </w:rPr>
        <w:t xml:space="preserve">előbb-utóbb áhítani kezdik az erős kezet, és nem törődnek vele, </w:t>
      </w:r>
      <w:r>
        <w:rPr>
          <w:i/>
          <w:sz w:val="24"/>
          <w:lang w:val="hu-HU"/>
        </w:rPr>
        <w:t xml:space="preserve">consular, conciss </w:t>
      </w:r>
      <w:r>
        <w:rPr>
          <w:sz w:val="24"/>
          <w:lang w:val="hu-HU"/>
        </w:rPr>
        <w:t xml:space="preserve">vagy </w:t>
      </w:r>
      <w:r>
        <w:rPr>
          <w:i/>
          <w:sz w:val="24"/>
          <w:lang w:val="hu-HU"/>
        </w:rPr>
        <w:t xml:space="preserve">hífharr az, </w:t>
      </w:r>
      <w:r>
        <w:rPr>
          <w:sz w:val="24"/>
          <w:lang w:val="hu-HU"/>
        </w:rPr>
        <w:t>aki nyugalmukat szavatolja... ha történetesen ember az illető.</w:t>
      </w:r>
    </w:p>
    <w:p>
      <w:pPr>
        <w:pStyle w:val="Normal"/>
        <w:spacing w:lineRule="atLeast" w:line="240"/>
        <w:ind w:firstLine="561"/>
        <w:jc w:val="both"/>
        <w:rPr/>
      </w:pPr>
      <w:r>
        <w:rPr>
          <w:sz w:val="24"/>
          <w:lang w:val="hu-HU"/>
        </w:rPr>
        <w:t>A sápadt férfi Káosz-Sraddhu hitében nevelkedett, s bár rej</w:t>
        <w:softHyphen/>
        <w:t>tőzködése éveiben óhatatlanul közelebb került a Sötét Fenség oszthatatlanságának gorviki eszméjéhez, nem felejtette el, hogy Ranagol angyalai közül alig néhány rendelkezik emberi köve</w:t>
        <w:softHyphen/>
        <w:t>tőkkel. A többiek - a más fajúak, a korcsok - hiába számosak vagy hatalmasak, alkalmatlanok arra, hogy szót értsenek a vé</w:t>
        <w:softHyphen/>
        <w:t>geken túli barbárokkal. Narvan lakóihoz, akik századok óta vesztegetik egymás közti torzsalkodásra vérvonalaik és a hasa</w:t>
        <w:softHyphen/>
        <w:t>dék erejét, egyedül Káosz-Sraddhu beavatottja hozhatta el a Kosfejes Úr üzenetét, csak ő, Arius Tera Bincaida, a faj- és klánháborúkban kitűnt Karthimak-nemzetség sarja lehetett ké</w:t>
        <w:softHyphen/>
        <w:t>pes rá, hogy az üzenethez arcot és magasabb értelmet rendeljen.</w:t>
      </w:r>
    </w:p>
    <w:p>
      <w:pPr>
        <w:pStyle w:val="Normal"/>
        <w:spacing w:lineRule="atLeast" w:line="240"/>
        <w:ind w:firstLine="561"/>
        <w:jc w:val="both"/>
        <w:rPr/>
      </w:pPr>
      <w:r>
        <w:rPr>
          <w:sz w:val="24"/>
          <w:lang w:val="hu-HU"/>
        </w:rPr>
        <w:t>A sápadt férfi művész volt, hóhérpoéta, aki sem a Pyarron elleni hadjárat, sem az azt követő tisztogatás során nem lelte meg a kedvére való feladatot. Az ütközetek olyan lakomákra emlé</w:t>
        <w:softHyphen/>
        <w:t xml:space="preserve">keztették, melyek csömört keltenek nyers ízeikkel, a rend elleni vétkekért pusztulásra ítélt külországiak elmúlásában pedig, mely az értelmet nem, csupán az áhított magasabbrendűséget nélkülözte, képtelen volt megvalósítani önmagát. </w:t>
      </w:r>
      <w:r>
        <w:rPr>
          <w:i/>
          <w:sz w:val="24"/>
          <w:lang w:val="hu-HU"/>
        </w:rPr>
        <w:t xml:space="preserve">A khayness </w:t>
      </w:r>
      <w:r>
        <w:rPr>
          <w:sz w:val="24"/>
          <w:lang w:val="hu-HU"/>
        </w:rPr>
        <w:t>útját járva Krán nevében ölt, olyan munkát végzett el, melyet az arctalanok bármelyike elvégezhetett volna, ráadásul ritkán vá</w:t>
        <w:softHyphen/>
        <w:t>laszthatta meg kedve szerint az időt és a helyet - ez olyan érzést keltett benne, mintha a tiszteletére rendezett lakomán mások határoznák meg a fogások sorrendjét. Tette a dolgát, de lélekben lázadozott minden elsietett vagy elhibázott műve ellen - előde</w:t>
        <w:softHyphen/>
        <w:t>inek története arra figyelmeztette, igenis léteznek tökéletes al</w:t>
        <w:softHyphen/>
        <w:t>kotások, s tudta, hogy ha nem sikerül hozzájuk foghatóval megkoronáznia pályafutását, puszta léte is értelmetlenné válik.</w:t>
      </w:r>
    </w:p>
    <w:p>
      <w:pPr>
        <w:pStyle w:val="Normal"/>
        <w:spacing w:lineRule="atLeast" w:line="240"/>
        <w:ind w:firstLine="561"/>
        <w:jc w:val="both"/>
        <w:rPr>
          <w:sz w:val="24"/>
          <w:lang w:val="hu-HU"/>
        </w:rPr>
      </w:pPr>
      <w:r>
        <w:rPr>
          <w:sz w:val="24"/>
          <w:lang w:val="hu-HU"/>
        </w:rPr>
        <w:t>A ronna-gellai fiaskó túléléséhez mégsem az elődök példája segítette, hanem a félelem. Kránt, a birodalmat esetleg elámít</w:t>
        <w:softHyphen/>
        <w:t>hatta volna az újhitűek meglepő találékonyságáról, a feketerendi vezér, Dequator Marses kevélységéről szóló történetekkel, Krán, az ezeréltű szörnyeteg azonban, melyet külvilágba nyúj</w:t>
        <w:softHyphen/>
        <w:t>tott csápjának elvesztése érzékenyebben érintett a pyarroni föl</w:t>
        <w:softHyphen/>
        <w:t>dön elszenvedett vereségeknél, nem volt kíváncsi a magyaráza</w:t>
        <w:softHyphen/>
        <w:t xml:space="preserve">tokra. Így vált Marses kudarca Bincaida és az egész Karthimak </w:t>
        <w:softHyphen/>
        <w:t>nemzetség szégyenfoltjává, s a kegyvesztett költő helyzetét csak súlyosbította az az újhitű bajkeverő, aki egy korábbi balfogás megtestesült mementójaként Ronna-gellától Shadlekig, Carap</w:t>
        <w:softHyphen/>
        <w:t>póból Cormasába, majd a Zátonyvizeken túlra űzte.</w:t>
      </w:r>
    </w:p>
    <w:p>
      <w:pPr>
        <w:pStyle w:val="Normal"/>
        <w:spacing w:lineRule="atLeast" w:line="240"/>
        <w:ind w:firstLine="561"/>
        <w:jc w:val="both"/>
        <w:rPr>
          <w:sz w:val="24"/>
          <w:lang w:val="hu-HU"/>
        </w:rPr>
      </w:pPr>
      <w:r>
        <w:rPr>
          <w:sz w:val="24"/>
          <w:lang w:val="hu-HU"/>
        </w:rPr>
        <w:t>A gorviki esztendők nem pihenéssel teltek, ó, egyáltalán nem. Tekintélye és nyilvánvaló hatalma dacára a sápadt férfinak küzdenie kellett az életbenmaradásért, és meggyűlt a baja azok</w:t>
        <w:softHyphen/>
        <w:t>kal a fejvadászokkal is, akiket rendje és tulajdon nemzetsége szalajtott utána. Hiába figyelmeztette őket, nem tágítottak, a kiemelkedet helyett a zsákmányt látták benne, ráadásul túl veszedelmesnek találtattak ahhoz, hogy maga álljon ki ellenük - a kelepce; melyben halálukat lelték, nem csupán egy hóhér</w:t>
        <w:softHyphen/>
        <w:t>poétához volt méltatlan, de hozzájuk is. Miután végzett velük, Bincaidán eluralkodott a közöny. Tudta, hogy nem dacolhat örökké végzetével, eltökélte, hogy önként, a lehető legfájdalma</w:t>
        <w:softHyphen/>
        <w:t>sabb módon járul Káosz-Sraddhu színe elé - ekkor következett be a találkozás, mely létezésének értelmet, reményeinek új tápot adott: Az, aki figyelmét Narvanra, a kontinens egy távoli zugá</w:t>
        <w:softHyphen/>
        <w:t>nak minden ízében -idegen városára irányította, világossá tette, mit kell tennie Beszélt neki az őslakók viszályáról, a vidék kincseiről, a Tarka Rengetegekre nyíló hasadékról és a Voltak legendás fegyveréről. Megsúgta, hogy a győzelmet a leggyor</w:t>
        <w:softHyphen/>
        <w:t>sabban, a legcsekélyebb áldozattal a rég eltűnt Peral képében vívhatja ki, és nem kellett csalódnia: Bincaida ezen és egyéb szolgálatok fejében tekintélyes részt kínált neki a zsákmányból, s .mikor legbelsőbb indítékait is megismerte, azzal a jóleső érzéssel látott munkához, hogy a cél érdekében elkövetett összes gyilkosságban akad majd valami a régóta hiányolt sorsszerűség</w:t>
        <w:softHyphen/>
        <w:t>ből.</w:t>
      </w:r>
    </w:p>
    <w:p>
      <w:pPr>
        <w:pStyle w:val="Normal"/>
        <w:spacing w:lineRule="atLeast" w:line="240"/>
        <w:ind w:firstLine="561"/>
        <w:jc w:val="both"/>
        <w:rPr/>
      </w:pPr>
      <w:r>
        <w:rPr>
          <w:sz w:val="24"/>
          <w:lang w:val="hu-HU"/>
        </w:rPr>
        <w:t>Most, jó másfél esztendővel később, kedvtelve nézte a várost, s a látszat ellenére felmérhetetlen távolság választotta el az oldalán megjelenő gorvikitól. A gödrös arcú eltökélt hívő, ve</w:t>
        <w:softHyphen/>
        <w:t>szedelmén-fegyverforgató, a Dea Macula beavatottja volt, csel</w:t>
        <w:softHyphen/>
        <w:t>vetéseiből azonban - akár művészi munkájából - hiányzott az ihletettség, mely a vérbeli hóhérpoétát az udvari intrikus és a közönséges hurkos fölé emeli. Bincaida rápillantva ugyanazt a szórakozott undort érezte; mely alvezére első próbálkozása lát</w:t>
        <w:softHyphen/>
        <w:t xml:space="preserve">tán fogta el, s mely azóta is meg-megborzongatta, valahányszor korlátaival szembesült. Eljátszott a gondolattal, hogy belőle alkotja meg az alkalmatlanság apoteózisát, aztán eszébe ötlött, hogy </w:t>
      </w:r>
      <w:r>
        <w:rPr>
          <w:i/>
          <w:sz w:val="24"/>
          <w:lang w:val="hu-HU"/>
        </w:rPr>
        <w:t xml:space="preserve">azt </w:t>
      </w:r>
      <w:r>
        <w:rPr>
          <w:sz w:val="24"/>
          <w:lang w:val="hu-HU"/>
        </w:rPr>
        <w:t>a hússzobrot a nap folyamán megalkották már, hogy főalaknak a Corar nevű semmirekellőt, háttér gyanánt a hercegi palota zászlótermét használták - s mikor idáig jutott, undorába a kudarc keserűsége vegyült.</w:t>
      </w:r>
    </w:p>
    <w:p>
      <w:pPr>
        <w:pStyle w:val="Normal"/>
        <w:spacing w:lineRule="atLeast" w:line="240"/>
        <w:ind w:firstLine="561"/>
        <w:jc w:val="both"/>
        <w:rPr>
          <w:sz w:val="24"/>
          <w:lang w:val="hu-HU"/>
        </w:rPr>
      </w:pPr>
      <w:r>
        <w:rPr>
          <w:sz w:val="24"/>
          <w:lang w:val="hu-HU"/>
        </w:rPr>
        <w:t>- Ismételj, kérlek - szólt halkam, a gorvikira emelve színtelen szemének pillantását. - Mit is mondtál az elgondolásról?</w:t>
      </w:r>
    </w:p>
    <w:p>
      <w:pPr>
        <w:pStyle w:val="Normal"/>
        <w:spacing w:lineRule="atLeast" w:line="240"/>
        <w:ind w:firstLine="561"/>
        <w:jc w:val="both"/>
        <w:rPr/>
      </w:pPr>
      <w:r>
        <w:rPr>
          <w:sz w:val="24"/>
          <w:lang w:val="hu-HU"/>
        </w:rPr>
        <w:t xml:space="preserve">- Az elgondolás jó volt, </w:t>
      </w:r>
      <w:r>
        <w:rPr>
          <w:i/>
          <w:sz w:val="24"/>
          <w:lang w:val="hu-HU"/>
        </w:rPr>
        <w:t xml:space="preserve">hífharr - </w:t>
      </w:r>
      <w:r>
        <w:rPr>
          <w:sz w:val="24"/>
          <w:lang w:val="hu-HU"/>
        </w:rPr>
        <w:t>dünnyögte a gödrös arcú. Szívesen hátrébb húzódott volna, de tudta, hogy a lakosztály sötétjében ott álla nomád kardforgató, aki moccanás nélkül, egy éhező vadállat szemével figyeli minden mozdulatát. - A kivite</w:t>
        <w:softHyphen/>
        <w:t xml:space="preserve">lezéssel sem lett volna baj: a kurtizán megfelelően játszotta a szerepét; a kölyök pontosan úgy viselkedett, ahogy várluk... az a kalandozó az utolsó pillanatban került elő, hogy mindent tönkretegyen. A Szent Föld </w:t>
      </w:r>
      <w:r>
        <w:rPr>
          <w:i/>
          <w:sz w:val="24"/>
          <w:lang w:val="hu-HU"/>
        </w:rPr>
        <w:t xml:space="preserve">siedonjának </w:t>
      </w:r>
      <w:r>
        <w:rPr>
          <w:sz w:val="24"/>
          <w:lang w:val="hu-HU"/>
        </w:rPr>
        <w:t xml:space="preserve">mondta magát, kendőt mutatott és párviadalt ajánlott nekünk. Azt tettem, amit tennem kellett, a legjobb </w:t>
      </w:r>
      <w:r>
        <w:rPr>
          <w:i/>
          <w:sz w:val="24"/>
          <w:lang w:val="hu-HU"/>
        </w:rPr>
        <w:t xml:space="preserve">dispadát </w:t>
      </w:r>
      <w:r>
        <w:rPr>
          <w:sz w:val="24"/>
          <w:lang w:val="hu-HU"/>
        </w:rPr>
        <w:t>állítottam ki ellene, és biztosra vet</w:t>
        <w:softHyphen/>
        <w:t>tem, hogy módunk lesz a fiún folytatni, amit vele elkezdünk, de...</w:t>
      </w:r>
    </w:p>
    <w:p>
      <w:pPr>
        <w:pStyle w:val="Normal"/>
        <w:spacing w:lineRule="atLeast" w:line="240"/>
        <w:ind w:firstLine="561"/>
        <w:jc w:val="both"/>
        <w:rPr>
          <w:sz w:val="24"/>
          <w:lang w:val="hu-HU"/>
        </w:rPr>
      </w:pPr>
      <w:r>
        <w:rPr>
          <w:sz w:val="24"/>
          <w:lang w:val="hu-HU"/>
        </w:rPr>
        <w:t>A sápadt férfi felemelt kézzel parancsolt csendet neki, és tűnődve nézett a palota felé, mely parázsfények halmazaként, szinte karnyújtásnyira derengett a főcsatorna túlpartján.</w:t>
      </w:r>
    </w:p>
    <w:p>
      <w:pPr>
        <w:pStyle w:val="Normal"/>
        <w:spacing w:lineRule="atLeast" w:line="240"/>
        <w:ind w:firstLine="561"/>
        <w:jc w:val="both"/>
        <w:rPr>
          <w:sz w:val="24"/>
          <w:lang w:val="hu-HU"/>
        </w:rPr>
      </w:pPr>
      <w:r>
        <w:rPr>
          <w:sz w:val="24"/>
          <w:lang w:val="hu-HU"/>
        </w:rPr>
        <w:t xml:space="preserve">- Mit tudsz a kalandozóról? </w:t>
      </w:r>
    </w:p>
    <w:p>
      <w:pPr>
        <w:pStyle w:val="Normal"/>
        <w:spacing w:lineRule="atLeast" w:line="240"/>
        <w:ind w:firstLine="561"/>
        <w:jc w:val="both"/>
        <w:rPr/>
      </w:pPr>
      <w:r>
        <w:rPr>
          <w:sz w:val="24"/>
          <w:lang w:val="hu-HU"/>
        </w:rPr>
        <w:t xml:space="preserve">- A nevét, </w:t>
      </w:r>
      <w:r>
        <w:rPr>
          <w:i/>
          <w:sz w:val="24"/>
          <w:lang w:val="hu-HU"/>
        </w:rPr>
        <w:t xml:space="preserve">hífharr, </w:t>
      </w:r>
      <w:r>
        <w:rPr>
          <w:sz w:val="24"/>
          <w:lang w:val="hu-HU"/>
        </w:rPr>
        <w:t>s hogy nem a talavrai, hanem a narvani örökös kíséretéhez tartozik.</w:t>
      </w:r>
    </w:p>
    <w:p>
      <w:pPr>
        <w:pStyle w:val="Normal"/>
        <w:spacing w:lineRule="atLeast" w:line="240"/>
        <w:ind w:firstLine="561"/>
        <w:jc w:val="both"/>
        <w:rPr>
          <w:sz w:val="24"/>
          <w:lang w:val="hu-HU"/>
        </w:rPr>
      </w:pPr>
      <w:r>
        <w:rPr>
          <w:sz w:val="24"/>
          <w:lang w:val="hu-HU"/>
        </w:rPr>
        <w:t>- Nem kevés ez ahhoz, hogy a következő alkalommal sikerrel járj?</w:t>
      </w:r>
    </w:p>
    <w:p>
      <w:pPr>
        <w:pStyle w:val="Normal"/>
        <w:spacing w:lineRule="atLeast" w:line="240"/>
        <w:ind w:firstLine="561"/>
        <w:jc w:val="both"/>
        <w:rPr/>
      </w:pPr>
      <w:r>
        <w:rPr>
          <w:sz w:val="24"/>
          <w:lang w:val="hu-HU"/>
        </w:rPr>
        <w:t xml:space="preserve">- A holnapi éjszaka az összes kolonctól megszabadít minket. - A holnapi éjszaka... - visszhangozta a kráni, akinek ágyával és szívével együtt mintha a tekintete is kiürült volna. - Megtetted az előkészületeket </w:t>
      </w:r>
      <w:r>
        <w:rPr>
          <w:i/>
          <w:sz w:val="24"/>
          <w:lang w:val="hu-HU"/>
        </w:rPr>
        <w:t xml:space="preserve">a baelo </w:t>
      </w:r>
      <w:r>
        <w:rPr>
          <w:sz w:val="24"/>
          <w:lang w:val="hu-HU"/>
        </w:rPr>
        <w:t>összehívására?</w:t>
      </w:r>
    </w:p>
    <w:p>
      <w:pPr>
        <w:pStyle w:val="Normal"/>
        <w:spacing w:lineRule="atLeast" w:line="240"/>
        <w:ind w:firstLine="561"/>
        <w:jc w:val="both"/>
        <w:rPr/>
      </w:pPr>
      <w:r>
        <w:rPr>
          <w:sz w:val="24"/>
          <w:lang w:val="hu-HU"/>
        </w:rPr>
        <w:t xml:space="preserve">- Parancsod szerint, </w:t>
      </w:r>
      <w:r>
        <w:rPr>
          <w:i/>
          <w:sz w:val="24"/>
          <w:lang w:val="hu-HU"/>
        </w:rPr>
        <w:t xml:space="preserve">hífharr. </w:t>
      </w:r>
      <w:r>
        <w:rPr>
          <w:sz w:val="24"/>
          <w:lang w:val="hu-HU"/>
        </w:rPr>
        <w:t>A város nagyjait csak a kötelező óvatosság tartja vissza attól, hogy tüstént kinyilvánítsák hűsé</w:t>
        <w:softHyphen/>
        <w:t>güket: jobban bíznak a másodszülött tekintélyében, mint torzsalkodó társaik belátásában... és pokolba kívánják a herceget, aki esztendők óta idegeneknek tartja fenn a legjobb posztokat.</w:t>
      </w:r>
    </w:p>
    <w:p>
      <w:pPr>
        <w:pStyle w:val="Normal"/>
        <w:spacing w:lineRule="atLeast" w:line="240"/>
        <w:ind w:firstLine="561"/>
        <w:jc w:val="both"/>
        <w:rPr>
          <w:sz w:val="24"/>
          <w:lang w:val="hu-HU"/>
        </w:rPr>
      </w:pPr>
      <w:r>
        <w:rPr>
          <w:sz w:val="24"/>
          <w:lang w:val="hu-HU"/>
        </w:rPr>
        <w:t>- Hajlanak rá, hogy végezzenek vele?</w:t>
      </w:r>
    </w:p>
    <w:p>
      <w:pPr>
        <w:pStyle w:val="Normal"/>
        <w:spacing w:lineRule="atLeast" w:line="240"/>
        <w:ind w:firstLine="561"/>
        <w:jc w:val="both"/>
        <w:rPr>
          <w:sz w:val="24"/>
          <w:lang w:val="hu-HU"/>
        </w:rPr>
      </w:pPr>
      <w:r>
        <w:rPr>
          <w:sz w:val="24"/>
          <w:lang w:val="hu-HU"/>
        </w:rPr>
        <w:t>- Született megalkuvók - ingatta fejét a gorviki. - Ha biztos megoldást akarsz, a dinasztia saját eszközéhez kell folyamod</w:t>
        <w:softHyphen/>
        <w:t>nod.</w:t>
      </w:r>
    </w:p>
    <w:p>
      <w:pPr>
        <w:pStyle w:val="Normal"/>
        <w:spacing w:lineRule="atLeast" w:line="240"/>
        <w:ind w:firstLine="561"/>
        <w:jc w:val="both"/>
        <w:rPr/>
      </w:pPr>
      <w:r>
        <w:rPr>
          <w:sz w:val="24"/>
          <w:lang w:val="hu-HU"/>
        </w:rPr>
        <w:t xml:space="preserve">- Magam is így gondoltam. - A sápadt férfi az első hold sarlóját . figyelte, mely </w:t>
      </w:r>
      <w:r>
        <w:rPr>
          <w:i/>
          <w:sz w:val="24"/>
          <w:lang w:val="hu-HU"/>
        </w:rPr>
        <w:t xml:space="preserve">sequor-pengeként </w:t>
      </w:r>
      <w:r>
        <w:rPr>
          <w:sz w:val="24"/>
          <w:lang w:val="hu-HU"/>
        </w:rPr>
        <w:t>vöröslött át a felhők hasadé</w:t>
        <w:softHyphen/>
        <w:t>kán. - Keressétek fel és hozzátok elém még hajnal előtt: időbe telhet, míg meggyőzöm ügyünk igazáról.</w:t>
      </w:r>
    </w:p>
    <w:p>
      <w:pPr>
        <w:pStyle w:val="Normal"/>
        <w:spacing w:lineRule="atLeast" w:line="240"/>
        <w:ind w:firstLine="561"/>
        <w:jc w:val="both"/>
        <w:rPr>
          <w:sz w:val="24"/>
          <w:lang w:val="hu-HU"/>
        </w:rPr>
      </w:pPr>
      <w:r>
        <w:rPr>
          <w:sz w:val="24"/>
          <w:lang w:val="hu-HU"/>
        </w:rPr>
        <w:t>- Ahogy óhajtod. y</w:t>
      </w:r>
    </w:p>
    <w:p>
      <w:pPr>
        <w:pStyle w:val="Normal"/>
        <w:spacing w:lineRule="atLeast" w:line="240"/>
        <w:ind w:firstLine="561"/>
        <w:jc w:val="both"/>
        <w:rPr/>
      </w:pPr>
      <w:r>
        <w:rPr>
          <w:sz w:val="24"/>
          <w:lang w:val="hu-HU"/>
        </w:rPr>
        <w:t>Bincaida bólintott, várt, s mert a kontár nem élt az alkalom</w:t>
        <w:softHyphen/>
        <w:t>mal, hogy távozzék, ismét felszegte fejét.</w:t>
      </w:r>
    </w:p>
    <w:p>
      <w:pPr>
        <w:pStyle w:val="Normal"/>
        <w:spacing w:lineRule="atLeast" w:line="240"/>
        <w:ind w:firstLine="561"/>
        <w:jc w:val="both"/>
        <w:rPr>
          <w:sz w:val="24"/>
          <w:lang w:val="hu-HU"/>
        </w:rPr>
      </w:pPr>
      <w:r>
        <w:rPr>
          <w:sz w:val="24"/>
          <w:lang w:val="hu-HU"/>
        </w:rPr>
        <w:t>- Van még valami?</w:t>
      </w:r>
    </w:p>
    <w:p>
      <w:pPr>
        <w:pStyle w:val="Normal"/>
        <w:spacing w:lineRule="atLeast" w:line="240"/>
        <w:ind w:firstLine="561"/>
        <w:jc w:val="both"/>
        <w:rPr/>
      </w:pPr>
      <w:r>
        <w:rPr>
          <w:sz w:val="24"/>
          <w:lang w:val="hu-HU"/>
        </w:rPr>
        <w:t xml:space="preserve">- Hírt kaptunk a levéltárból - szólt a gödrös arcú kelletlenül. </w:t>
        <w:softHyphen/>
        <w:t xml:space="preserve">Egy papforma külországi órákon át kutakodott ott a </w:t>
      </w:r>
      <w:r>
        <w:rPr>
          <w:i/>
          <w:sz w:val="24"/>
          <w:lang w:val="hu-HU"/>
        </w:rPr>
        <w:t xml:space="preserve">ranashavik </w:t>
      </w:r>
      <w:r>
        <w:rPr>
          <w:sz w:val="24"/>
          <w:lang w:val="hu-HU"/>
        </w:rPr>
        <w:t>leszármazottai után. Emberünk szerint nem járatlan a Szent Föld hagyományaiban, és elég alapos ahhoz, hogy a temetőben foly</w:t>
        <w:softHyphen/>
        <w:t>tassa, amit a fóliánsok közt elkezdett.</w:t>
      </w:r>
    </w:p>
    <w:p>
      <w:pPr>
        <w:pStyle w:val="Normal"/>
        <w:spacing w:lineRule="atLeast" w:line="240"/>
        <w:ind w:firstLine="561"/>
        <w:jc w:val="both"/>
        <w:rPr/>
      </w:pPr>
      <w:r>
        <w:rPr>
          <w:sz w:val="24"/>
          <w:lang w:val="hu-HU"/>
        </w:rPr>
        <w:t>A sápadt férfi elmosolyodott. Ellenfelei jó irányba tartanak, de nincs elég idejűk, hogy hátrányukat ledolgozzák. Amint hatalomra jut, első dolga lesz eltüntetni a papirosra rótt és kőbe vésett .bűnjeleket, a szentséggyalázó dinasztia vezeklésének összes nyomát - így szól az egyezség azzal, aki idevezette, így kívánja Káosz-Sraddhu, akit Ranagol isteni lénye egy szikrájá</w:t>
        <w:softHyphen/>
        <w:t>val ruházott fel, hogy uralkodjék a test kínjain és a lélek rejtel</w:t>
        <w:softHyphen/>
        <w:t>mein.</w:t>
      </w:r>
    </w:p>
    <w:p>
      <w:pPr>
        <w:pStyle w:val="Normal"/>
        <w:spacing w:lineRule="atLeast" w:line="240"/>
        <w:ind w:firstLine="561"/>
        <w:jc w:val="both"/>
        <w:rPr>
          <w:sz w:val="24"/>
          <w:lang w:val="hu-HU"/>
        </w:rPr>
      </w:pPr>
      <w:r>
        <w:rPr>
          <w:sz w:val="24"/>
          <w:lang w:val="hu-HU"/>
        </w:rPr>
        <w:t>- Figyeljétek a temetőt - fordult a gorvikihoz -, és gondoskod</w:t>
        <w:softHyphen/>
        <w:t>jatok róla, hogy amit a pap kiderít, se ő, se más ne használhassa fel.</w:t>
      </w:r>
    </w:p>
    <w:p>
      <w:pPr>
        <w:pStyle w:val="Normal"/>
        <w:spacing w:lineRule="atLeast" w:line="240"/>
        <w:ind w:firstLine="561"/>
        <w:jc w:val="both"/>
        <w:rPr>
          <w:sz w:val="24"/>
          <w:lang w:val="hu-HU"/>
        </w:rPr>
      </w:pPr>
      <w:r>
        <w:rPr>
          <w:sz w:val="24"/>
          <w:lang w:val="hu-HU"/>
        </w:rPr>
        <w:t>- Úgy lesz.</w:t>
      </w:r>
    </w:p>
    <w:p>
      <w:pPr>
        <w:pStyle w:val="Normal"/>
        <w:spacing w:lineRule="atLeast" w:line="240"/>
        <w:ind w:firstLine="561"/>
        <w:jc w:val="both"/>
        <w:rPr>
          <w:sz w:val="24"/>
          <w:lang w:val="hu-HU"/>
        </w:rPr>
      </w:pPr>
      <w:r>
        <w:rPr>
          <w:sz w:val="24"/>
          <w:lang w:val="hu-HU"/>
        </w:rPr>
        <w:t>- Elgondolkodtál már azon, kinek a megbízásából tevékeny</w:t>
        <w:softHyphen/>
        <w:t>kedik?</w:t>
      </w:r>
    </w:p>
    <w:p>
      <w:pPr>
        <w:pStyle w:val="Normal"/>
        <w:spacing w:lineRule="atLeast" w:line="240"/>
        <w:ind w:firstLine="561"/>
        <w:jc w:val="both"/>
        <w:rPr/>
      </w:pPr>
      <w:r>
        <w:rPr>
          <w:sz w:val="24"/>
          <w:lang w:val="hu-HU"/>
        </w:rPr>
        <w:t xml:space="preserve">A gödrös arcú meglepettnek látszott. - Ez nem az én tisztem, </w:t>
      </w:r>
      <w:r>
        <w:rPr>
          <w:i/>
          <w:sz w:val="24"/>
          <w:lang w:val="hu-HU"/>
        </w:rPr>
        <w:t>hífharr.</w:t>
      </w:r>
    </w:p>
    <w:p>
      <w:pPr>
        <w:pStyle w:val="Normal"/>
        <w:spacing w:lineRule="atLeast" w:line="240"/>
        <w:ind w:firstLine="561"/>
        <w:jc w:val="both"/>
        <w:rPr/>
      </w:pPr>
      <w:r>
        <w:rPr>
          <w:sz w:val="24"/>
          <w:lang w:val="hu-HU"/>
        </w:rPr>
        <w:t xml:space="preserve">- Pár percre azzá teszem - közölte Bincaida, aki nem csak a testi kín okozásában lelte örömét. - Tekintsd ezt próbatételnek... vagy épp vezeklésnek a ma történtekért. Keresd az elgondolást a cselekvés mögött: ez a tapasztalat </w:t>
      </w:r>
      <w:r>
        <w:rPr>
          <w:i/>
          <w:sz w:val="24"/>
          <w:lang w:val="hu-HU"/>
        </w:rPr>
        <w:t xml:space="preserve">heninként </w:t>
      </w:r>
      <w:r>
        <w:rPr>
          <w:sz w:val="24"/>
          <w:lang w:val="hu-HU"/>
        </w:rPr>
        <w:t xml:space="preserve">és </w:t>
      </w:r>
      <w:r>
        <w:rPr>
          <w:i/>
          <w:sz w:val="24"/>
          <w:lang w:val="hu-HU"/>
        </w:rPr>
        <w:t xml:space="preserve">messorként </w:t>
      </w:r>
      <w:r>
        <w:rPr>
          <w:sz w:val="24"/>
          <w:lang w:val="hu-HU"/>
        </w:rPr>
        <w:t>is a hasznodra válik.</w:t>
      </w:r>
    </w:p>
    <w:p>
      <w:pPr>
        <w:pStyle w:val="Normal"/>
        <w:spacing w:lineRule="atLeast" w:line="240"/>
        <w:ind w:firstLine="561"/>
        <w:jc w:val="both"/>
        <w:rPr>
          <w:sz w:val="24"/>
          <w:lang w:val="hu-HU"/>
        </w:rPr>
      </w:pPr>
      <w:r>
        <w:rPr>
          <w:sz w:val="24"/>
          <w:lang w:val="hu-HU"/>
        </w:rPr>
        <w:t>A gorviki megnedvesítette ajkát, és sikerrel gyűrte le a kész</w:t>
        <w:softHyphen/>
        <w:t>tetést, hogy a hátrább álló nomádra sandítson.</w:t>
      </w:r>
    </w:p>
    <w:p>
      <w:pPr>
        <w:pStyle w:val="Normal"/>
        <w:spacing w:lineRule="atLeast" w:line="240"/>
        <w:ind w:firstLine="561"/>
        <w:jc w:val="both"/>
        <w:rPr>
          <w:sz w:val="24"/>
          <w:lang w:val="hu-HU"/>
        </w:rPr>
      </w:pPr>
      <w:r>
        <w:rPr>
          <w:sz w:val="24"/>
          <w:lang w:val="hu-HU"/>
        </w:rPr>
        <w:t>- A Csodaműves kapitány? - Ez az egyik eshetőség.</w:t>
      </w:r>
    </w:p>
    <w:p>
      <w:pPr>
        <w:pStyle w:val="Normal"/>
        <w:spacing w:lineRule="atLeast" w:line="240"/>
        <w:ind w:firstLine="561"/>
        <w:jc w:val="both"/>
        <w:rPr>
          <w:sz w:val="24"/>
          <w:lang w:val="hu-HU"/>
        </w:rPr>
      </w:pPr>
      <w:r>
        <w:rPr>
          <w:sz w:val="24"/>
          <w:lang w:val="hu-HU"/>
        </w:rPr>
        <w:t>- A sempyerí kopó...?</w:t>
      </w:r>
    </w:p>
    <w:p>
      <w:pPr>
        <w:pStyle w:val="Normal"/>
        <w:spacing w:lineRule="atLeast" w:line="240"/>
        <w:ind w:firstLine="561"/>
        <w:jc w:val="both"/>
        <w:rPr>
          <w:sz w:val="24"/>
          <w:lang w:val="hu-HU"/>
        </w:rPr>
      </w:pPr>
      <w:r>
        <w:rPr>
          <w:sz w:val="24"/>
          <w:lang w:val="hu-HU"/>
        </w:rPr>
        <w:t>A sápadt férfi tekintetébe az éj sötétje és hidege költözött.</w:t>
      </w:r>
    </w:p>
    <w:p>
      <w:pPr>
        <w:pStyle w:val="Normal"/>
        <w:spacing w:lineRule="atLeast" w:line="240"/>
        <w:ind w:firstLine="561"/>
        <w:jc w:val="both"/>
        <w:rPr/>
      </w:pPr>
      <w:r>
        <w:rPr>
          <w:sz w:val="24"/>
          <w:lang w:val="hu-HU"/>
        </w:rPr>
        <w:t xml:space="preserve">- Miért ne? Ha követett Shadon felföldjére, ha dacolni mert Shadlek igazaival, sem a Zátonyvizek, sem a Világgerinc nem állhatta útját. A bíbornok egy délvidéki küldöttségről zagyvált a halála előtt. Érkezésük úgy megrémítette, hogy tüstént a herceghez rohant, aki megtette a szükséges lépéseket.., mégsem kizárt, hogy az újhitű életben maradt, s hogy szövetségesekre lelt a Sötét Fenség akarata ellen ágáló </w:t>
      </w:r>
      <w:r>
        <w:rPr>
          <w:i/>
          <w:sz w:val="24"/>
          <w:lang w:val="hu-HU"/>
        </w:rPr>
        <w:t xml:space="preserve">nayanok </w:t>
      </w:r>
      <w:r>
        <w:rPr>
          <w:sz w:val="24"/>
          <w:lang w:val="hu-HU"/>
        </w:rPr>
        <w:t>között. Olykor - pillantott a gödrös arcúra - kívánom, bár így lenne. Méltó ellenfélre vágyom, akinek vére lemoshatja rólam az elmúlt évek szennyét - egy csepűrágó-fejedelemmel küzdeni nem épp lélek</w:t>
        <w:softHyphen/>
        <w:t>emelő foglalatosság.</w:t>
      </w:r>
    </w:p>
    <w:p>
      <w:pPr>
        <w:pStyle w:val="Normal"/>
        <w:spacing w:lineRule="atLeast" w:line="240"/>
        <w:ind w:firstLine="561"/>
        <w:jc w:val="both"/>
        <w:rPr/>
      </w:pPr>
      <w:r>
        <w:rPr>
          <w:sz w:val="24"/>
          <w:lang w:val="hu-HU"/>
        </w:rPr>
        <w:t xml:space="preserve">- Megbocsáss, </w:t>
      </w:r>
      <w:r>
        <w:rPr>
          <w:i/>
          <w:sz w:val="24"/>
          <w:lang w:val="hu-HU"/>
        </w:rPr>
        <w:t xml:space="preserve">hífharr. </w:t>
      </w:r>
      <w:r>
        <w:rPr>
          <w:sz w:val="24"/>
          <w:lang w:val="hu-HU"/>
        </w:rPr>
        <w:t>Nem feltételeztem, hogy balsorsod okozójához érzelmi kötelék fűz.</w:t>
      </w:r>
    </w:p>
    <w:p>
      <w:pPr>
        <w:pStyle w:val="Normal"/>
        <w:spacing w:lineRule="atLeast" w:line="240"/>
        <w:ind w:firstLine="561"/>
        <w:jc w:val="both"/>
        <w:rPr/>
      </w:pPr>
      <w:r>
        <w:rPr>
          <w:i/>
          <w:sz w:val="24"/>
          <w:lang w:val="hu-HU"/>
        </w:rPr>
        <w:t xml:space="preserve">Hogyan is feltételezhetnéd? </w:t>
      </w:r>
      <w:r>
        <w:rPr>
          <w:sz w:val="24"/>
          <w:lang w:val="hu-HU"/>
        </w:rPr>
        <w:t xml:space="preserve">gondolta Bincaida. </w:t>
      </w:r>
      <w:r>
        <w:rPr>
          <w:i/>
          <w:sz w:val="24"/>
          <w:lang w:val="hu-HU"/>
        </w:rPr>
        <w:t>Reménytele</w:t>
        <w:softHyphen/>
        <w:t xml:space="preserve">nül középszerű és hiányos vagy, sosem fogod megismerni a gyönyört, melyet két teljességre törekvő lény egymás elleni játszmája jelent. A sempyeri és én jól megférünk egyazon érme két oldalán... s te </w:t>
      </w:r>
      <w:r>
        <w:rPr>
          <w:sz w:val="24"/>
          <w:lang w:val="hu-HU"/>
        </w:rPr>
        <w:t xml:space="preserve">vagy </w:t>
      </w:r>
      <w:r>
        <w:rPr>
          <w:i/>
          <w:sz w:val="24"/>
          <w:lang w:val="hu-HU"/>
        </w:rPr>
        <w:t>a sár, melybe aláhullunk, mikor a döntés megszületik.</w:t>
      </w:r>
    </w:p>
    <w:p>
      <w:pPr>
        <w:pStyle w:val="Normal"/>
        <w:spacing w:lineRule="atLeast" w:line="240"/>
        <w:ind w:firstLine="561"/>
        <w:jc w:val="both"/>
        <w:rPr>
          <w:sz w:val="24"/>
          <w:lang w:val="hu-HU"/>
        </w:rPr>
      </w:pPr>
      <w:r>
        <w:rPr>
          <w:sz w:val="24"/>
          <w:lang w:val="hu-HU"/>
        </w:rPr>
        <w:t>- Kívánod, hogy utánanézzek a jöttmentnek? - feszengett a gorviki. - Néhány emberrel nyomban...</w:t>
      </w:r>
    </w:p>
    <w:p>
      <w:pPr>
        <w:pStyle w:val="Normal"/>
        <w:spacing w:lineRule="atLeast" w:line="240"/>
        <w:ind w:firstLine="561"/>
        <w:jc w:val="both"/>
        <w:rPr/>
      </w:pPr>
      <w:r>
        <w:rPr>
          <w:sz w:val="24"/>
          <w:lang w:val="hu-HU"/>
        </w:rPr>
        <w:t xml:space="preserve">- Felesleges. Ha él; előbb-utóbb hallat magáról, s ha megteszi, majd eldöntőm, mi legyen a sorsa. Törődj inkább a csepűrágó </w:t>
        <w:softHyphen/>
        <w:t>fejedelemmel - ő az, akit felbőszítettünk anélkül, hogy elriasz</w:t>
        <w:softHyphen/>
        <w:t>tottunk volna; az egyetlen, aki képesnek tartok arra, hogy meg</w:t>
        <w:softHyphen/>
        <w:t>lepetést okozzon nekünk.</w:t>
      </w:r>
    </w:p>
    <w:p>
      <w:pPr>
        <w:pStyle w:val="Normal"/>
        <w:spacing w:lineRule="atLeast" w:line="240"/>
        <w:ind w:firstLine="561"/>
        <w:jc w:val="both"/>
        <w:rPr>
          <w:sz w:val="24"/>
          <w:lang w:val="hu-HU"/>
        </w:rPr>
      </w:pPr>
      <w:r>
        <w:rPr>
          <w:sz w:val="24"/>
          <w:lang w:val="hu-HU"/>
        </w:rPr>
        <w:t>- Nem hinném, hogy harcolni akar - vetette ellene a gödrös arcú. - Egész álló nap a mulatságon időzött az embereivel; azt beszélik, holmi színjátékot készítenek elő.</w:t>
      </w:r>
    </w:p>
    <w:p>
      <w:pPr>
        <w:pStyle w:val="Normal"/>
        <w:spacing w:lineRule="atLeast" w:line="240"/>
        <w:ind w:firstLine="561"/>
        <w:jc w:val="both"/>
        <w:rPr>
          <w:sz w:val="24"/>
          <w:lang w:val="hu-HU"/>
        </w:rPr>
      </w:pPr>
      <w:r>
        <w:rPr>
          <w:sz w:val="24"/>
          <w:lang w:val="hu-HU"/>
        </w:rPr>
        <w:t>A sápadt férfi összerezzent. Pillantása égi pörölyként zuhant alá a szférák magasából, szeme szikrákat szórva dacolt a sűrű</w:t>
        <w:softHyphen/>
        <w:t>södő homállyal.</w:t>
      </w:r>
    </w:p>
    <w:p>
      <w:pPr>
        <w:pStyle w:val="Normal"/>
        <w:spacing w:lineRule="atLeast" w:line="240"/>
        <w:ind w:firstLine="561"/>
        <w:jc w:val="both"/>
        <w:rPr>
          <w:i/>
          <w:i/>
          <w:sz w:val="24"/>
          <w:lang w:val="hu-HU"/>
        </w:rPr>
      </w:pPr>
      <w:r>
        <w:rPr>
          <w:i/>
          <w:sz w:val="24"/>
          <w:lang w:val="hu-HU"/>
        </w:rPr>
        <w:t>- Miféle színjátékot?</w:t>
      </w:r>
    </w:p>
    <w:p>
      <w:pPr>
        <w:pStyle w:val="Normal"/>
        <w:spacing w:lineRule="atLeast" w:line="240"/>
        <w:ind w:firstLine="561"/>
        <w:jc w:val="both"/>
        <w:rPr>
          <w:sz w:val="24"/>
          <w:lang w:val="hu-HU"/>
        </w:rPr>
      </w:pPr>
      <w:r>
        <w:rPr>
          <w:sz w:val="24"/>
          <w:lang w:val="hu-HU"/>
        </w:rPr>
        <w:t>A hercegi palota ablakaiban ekkor lobbant ki a fény.</w:t>
      </w:r>
    </w:p>
    <w:p>
      <w:pPr>
        <w:pStyle w:val="Normal"/>
        <w:spacing w:lineRule="atLeast" w:line="240"/>
        <w:ind w:firstLine="561"/>
        <w:jc w:val="both"/>
        <w:rPr>
          <w:sz w:val="24"/>
          <w:lang w:val="hu-HU"/>
        </w:rPr>
      </w:pPr>
      <w:r>
        <w:rPr>
          <w:sz w:val="24"/>
          <w:lang w:val="hu-HU"/>
        </w:rPr>
      </w:r>
      <w:r>
        <w:br w:type="page"/>
      </w:r>
    </w:p>
    <w:p>
      <w:pPr>
        <w:pStyle w:val="Heading1"/>
        <w:rPr/>
      </w:pPr>
      <w:r>
        <w:rPr/>
        <w:t>15.</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Gorduint, aki röviddel Éjközép után távozott a vendég</w:t>
        <w:softHyphen/>
        <w:t>házból, a szokásos kép fogadta az utcákon. A kisebb csoportokban kószáló idegenek, a borús idővel daco</w:t>
        <w:softHyphen/>
        <w:t xml:space="preserve">ló </w:t>
      </w:r>
      <w:r>
        <w:rPr>
          <w:i/>
          <w:sz w:val="24"/>
          <w:lang w:val="hu-HU"/>
        </w:rPr>
        <w:t xml:space="preserve">caitók, </w:t>
      </w:r>
      <w:r>
        <w:rPr>
          <w:sz w:val="24"/>
          <w:lang w:val="hu-HU"/>
        </w:rPr>
        <w:t>a merev mosolyú, felcicomázott márványangyalok azt a látszatot keltették, mintha mi sem történt volna, ám egyre szaporodtak a zavar jelei. A fekete vízen fegyveresekkel zsúfolt ladikok húztak el, a kelet-nyugati irányú sikátorokból őrjárat őrjárat után trappolt elő, s loholt tovább a Barena sötétbe borult szíve felé. A hercegi palota körül mintha minden lámpást, lampiont és mécsest kioltott volna egy hirtelen szélroham, s a bíborköpenyes tisztek sem álltak a helyzet magaslatán: a falak köré. gyűlt fáklyák mozgásából hiányzott a rendszer, a vész idején nélkülözhetetlen elgondolás. A bárd kürtszót hallott, egy kapualjba húzódott, kajánul figyelte az eldübörgő katonákat; s ügyet sem vetett rá, hogy a lépcsőkorlát gyertyái köntöse szegé</w:t>
        <w:softHyphen/>
        <w:t>lyére csepegtetik a viaszt. Biztosra vette, hogy a Csodaművesek sikerrel jártak, kijuttatták Yariát a csapdából, és hamarosan elérik vele a menedéket - a narvaniak ébersége legfeljebb egy álruhás orkcsapat leleplezéséhez tűnt elegendőnek.</w:t>
      </w:r>
    </w:p>
    <w:p>
      <w:pPr>
        <w:pStyle w:val="Normal"/>
        <w:spacing w:lineRule="atLeast" w:line="240"/>
        <w:ind w:firstLine="561"/>
        <w:jc w:val="both"/>
        <w:rPr/>
      </w:pPr>
      <w:r>
        <w:rPr>
          <w:sz w:val="24"/>
          <w:lang w:val="hu-HU"/>
        </w:rPr>
        <w:t xml:space="preserve">Gorduin az ódon </w:t>
      </w:r>
      <w:r>
        <w:rPr>
          <w:i/>
          <w:sz w:val="24"/>
          <w:lang w:val="hu-HU"/>
        </w:rPr>
        <w:t xml:space="preserve">tequis </w:t>
      </w:r>
      <w:r>
        <w:rPr>
          <w:sz w:val="24"/>
          <w:lang w:val="hu-HU"/>
        </w:rPr>
        <w:t>tetőablakának derengő négyszögére pillantott. Elégedetten állapította meg, hogy Sigil tartja magát a búcsúzóul kapott utasításokhoz: nem mutatkozik, s azon van, hogy kipihenje az újabb megbeszélés fáradalmait.</w:t>
      </w:r>
    </w:p>
    <w:p>
      <w:pPr>
        <w:pStyle w:val="Normal"/>
        <w:spacing w:lineRule="atLeast" w:line="240"/>
        <w:ind w:firstLine="561"/>
        <w:jc w:val="both"/>
        <w:rPr>
          <w:sz w:val="24"/>
          <w:lang w:val="hu-HU"/>
        </w:rPr>
      </w:pPr>
      <w:r>
        <w:rPr>
          <w:sz w:val="24"/>
          <w:lang w:val="hu-HU"/>
        </w:rPr>
        <w:t>Holnap - mormolta a bárd, miután sikerült feltápászkodnia mellőle. - Holnap eljövök érted. Egy tapodtat se mozdulj addig, és ne nyiss ajtót még az elbűvölő társalkodónődnek se!</w:t>
      </w:r>
    </w:p>
    <w:p>
      <w:pPr>
        <w:pStyle w:val="Normal"/>
        <w:spacing w:lineRule="atLeast" w:line="240"/>
        <w:ind w:firstLine="561"/>
        <w:jc w:val="both"/>
        <w:rPr>
          <w:sz w:val="24"/>
          <w:lang w:val="hu-HU"/>
        </w:rPr>
      </w:pPr>
      <w:r>
        <w:rPr>
          <w:sz w:val="24"/>
          <w:lang w:val="hu-HU"/>
        </w:rPr>
        <w:t>- Hallom és engedelmeskedem, Athalay.</w:t>
      </w:r>
    </w:p>
    <w:p>
      <w:pPr>
        <w:pStyle w:val="Normal"/>
        <w:spacing w:lineRule="atLeast" w:line="240"/>
        <w:ind w:firstLine="561"/>
        <w:jc w:val="both"/>
        <w:rPr/>
      </w:pPr>
      <w:r>
        <w:rPr>
          <w:sz w:val="24"/>
          <w:lang w:val="hu-HU"/>
        </w:rPr>
        <w:t>- Az ablak melletti széken, ott, ahová a fegyvereimet tettem, megtalálod a láncingemet. Vedd magadra, és viseld a ruhád alatt: nem fog akadályozni semmiben, én pedig nyugodtabban intéz</w:t>
        <w:softHyphen/>
        <w:t>hetem a magam ügyeit.</w:t>
      </w:r>
    </w:p>
    <w:p>
      <w:pPr>
        <w:pStyle w:val="Normal"/>
        <w:spacing w:lineRule="atLeast" w:line="240"/>
        <w:ind w:firstLine="561"/>
        <w:jc w:val="both"/>
        <w:rPr>
          <w:sz w:val="24"/>
          <w:lang w:val="hu-HU"/>
        </w:rPr>
      </w:pPr>
      <w:r>
        <w:rPr>
          <w:sz w:val="24"/>
          <w:lang w:val="hu-HU"/>
        </w:rPr>
        <w:t>Sigil nem lett volna Sigil, ha tüstént ki nem pattan az ágyból, hogy szemügyre vegye és felpróbálja a tarini holmit. Elhúzta a száját, ahogy a hideg fém a testére simult.</w:t>
      </w:r>
    </w:p>
    <w:p>
      <w:pPr>
        <w:pStyle w:val="Normal"/>
        <w:spacing w:lineRule="atLeast" w:line="240"/>
        <w:ind w:firstLine="561"/>
        <w:jc w:val="both"/>
        <w:rPr>
          <w:sz w:val="24"/>
          <w:lang w:val="hu-HU"/>
        </w:rPr>
      </w:pPr>
      <w:r>
        <w:rPr>
          <w:sz w:val="24"/>
          <w:lang w:val="hu-HU"/>
        </w:rPr>
        <w:t>- Miótá hordod?</w:t>
      </w:r>
    </w:p>
    <w:p>
      <w:pPr>
        <w:pStyle w:val="Normal"/>
        <w:spacing w:lineRule="atLeast" w:line="240"/>
        <w:ind w:firstLine="561"/>
        <w:jc w:val="both"/>
        <w:rPr>
          <w:sz w:val="24"/>
          <w:lang w:val="hu-HU"/>
        </w:rPr>
      </w:pPr>
      <w:r>
        <w:rPr>
          <w:sz w:val="24"/>
          <w:lang w:val="hu-HU"/>
        </w:rPr>
        <w:t>- Sok-sok esztendeje.</w:t>
      </w:r>
    </w:p>
    <w:p>
      <w:pPr>
        <w:pStyle w:val="Normal"/>
        <w:spacing w:lineRule="atLeast" w:line="240"/>
        <w:ind w:firstLine="561"/>
        <w:jc w:val="both"/>
        <w:rPr/>
      </w:pPr>
      <w:r>
        <w:rPr>
          <w:sz w:val="24"/>
          <w:lang w:val="hu-HU"/>
        </w:rPr>
        <w:t>A lány kritikus szemmel méregette magát a földig érő tükör</w:t>
        <w:softHyphen/>
        <w:t>ben, pedig gyönyörű volt így is, olyan, akár egy megelevenedett acélszobor.</w:t>
      </w:r>
    </w:p>
    <w:p>
      <w:pPr>
        <w:pStyle w:val="Normal"/>
        <w:spacing w:lineRule="atLeast" w:line="240"/>
        <w:ind w:firstLine="561"/>
        <w:jc w:val="both"/>
        <w:rPr/>
      </w:pPr>
      <w:r>
        <w:rPr>
          <w:sz w:val="24"/>
          <w:lang w:val="hu-HU"/>
        </w:rPr>
        <w:t xml:space="preserve">- Most már értem, miért siettél </w:t>
      </w:r>
      <w:r>
        <w:rPr>
          <w:i/>
          <w:sz w:val="24"/>
          <w:lang w:val="hu-HU"/>
        </w:rPr>
        <w:t xml:space="preserve">úgy </w:t>
      </w:r>
      <w:r>
        <w:rPr>
          <w:sz w:val="24"/>
          <w:lang w:val="hu-HU"/>
        </w:rPr>
        <w:t>megszabadulni tőle. Vannak ezen egyáltalán...</w:t>
      </w:r>
    </w:p>
    <w:p>
      <w:pPr>
        <w:pStyle w:val="Normal"/>
        <w:spacing w:lineRule="atLeast" w:line="240"/>
        <w:ind w:firstLine="561"/>
        <w:jc w:val="both"/>
        <w:rPr>
          <w:sz w:val="24"/>
          <w:lang w:val="hu-HU"/>
        </w:rPr>
      </w:pPr>
      <w:r>
        <w:rPr>
          <w:sz w:val="24"/>
          <w:lang w:val="hu-HU"/>
        </w:rPr>
        <w:t>- Ha közelebb jössz, megmutatom.</w:t>
      </w:r>
    </w:p>
    <w:p>
      <w:pPr>
        <w:pStyle w:val="Normal"/>
        <w:spacing w:lineRule="atLeast" w:line="240"/>
        <w:ind w:firstLine="561"/>
        <w:jc w:val="both"/>
        <w:rPr/>
      </w:pPr>
      <w:r>
        <w:rPr>
          <w:sz w:val="24"/>
          <w:lang w:val="hu-HU"/>
        </w:rPr>
        <w:t>A kapualjban álló bárd mosolygott, és a kikötőt kezdte figyel</w:t>
        <w:softHyphen/>
        <w:t xml:space="preserve">ni. Nyugtázta, hogy </w:t>
      </w:r>
      <w:r>
        <w:rPr>
          <w:i/>
          <w:sz w:val="24"/>
          <w:lang w:val="hu-HU"/>
        </w:rPr>
        <w:t xml:space="preserve">a Narvál </w:t>
      </w:r>
      <w:r>
        <w:rPr>
          <w:sz w:val="24"/>
          <w:lang w:val="hu-HU"/>
        </w:rPr>
        <w:t>legénysége előkészületeket tesz a városból visszatérő csónakok fogadására, hogy a toroni karakka fényjeleket továbbít a part egy meghatározhatatlan pontja felé... és a homlokát ráncolta, mikor a herceg hadihajói a vízbe merí</w:t>
        <w:softHyphen/>
        <w:t>tették evezőiket. Északkeletnek tartottak a földnyelv mentén, hogy az öböl kijárata közelében vessenek horgonyt ismét látnivaló volt, csak a dagályra várnak, hogy elzárják a nyílt tengerre vezető utat. Az amúgy természetes óvintézkedés az előzmények ismeretében felháborodással töltötte el Gorduint: nyilvánvalóvá tette, hogy a dinasztia Yaria szökésének kívánja elejét venni, s hogy ha hajszát indít is az "emberrablók" után; dühe és riadalma éppoly kimódolt lesz, amilyen az Arknumoy céljairól elővezetett történet volt. Remélte, hogy övéivel együtt Sichettinek is sikerült kijutnia a palotából, hogy Tiane ellátta a báró háznépét a megfelelő utasításokkal - s hogy a küzdelem új felvonása nem követel több ártatlan áldozatot.</w:t>
      </w:r>
    </w:p>
    <w:p>
      <w:pPr>
        <w:pStyle w:val="Normal"/>
        <w:spacing w:lineRule="atLeast" w:line="240"/>
        <w:ind w:firstLine="561"/>
        <w:jc w:val="both"/>
        <w:rPr/>
      </w:pPr>
      <w:r>
        <w:rPr>
          <w:sz w:val="24"/>
          <w:lang w:val="hu-HU"/>
        </w:rPr>
        <w:t xml:space="preserve">Gondolataiba merülve intett egy veszteglő </w:t>
      </w:r>
      <w:r>
        <w:rPr>
          <w:i/>
          <w:sz w:val="24"/>
          <w:lang w:val="hu-HU"/>
        </w:rPr>
        <w:t xml:space="preserve">canocének, </w:t>
      </w:r>
      <w:r>
        <w:rPr>
          <w:sz w:val="24"/>
          <w:lang w:val="hu-HU"/>
        </w:rPr>
        <w:t>mely egy igazi dévér fürgeségével siklott közelebb, hogy a fedélzetére vegye.. Sötétbe öltözött evezősétől sietős biccentésre futotta csupán, az újból alámerülő lapát vízcseppeket szórt szerteszét.</w:t>
      </w:r>
    </w:p>
    <w:p>
      <w:pPr>
        <w:pStyle w:val="Normal"/>
        <w:spacing w:lineRule="atLeast" w:line="240"/>
        <w:ind w:firstLine="561"/>
        <w:jc w:val="both"/>
        <w:rPr/>
      </w:pPr>
      <w:r>
        <w:rPr>
          <w:sz w:val="24"/>
          <w:lang w:val="hu-HU"/>
        </w:rPr>
        <w:t>A bárd egy ismert tegusai átrakóhelyet jelölt meg úti célként, ahonnét gyalogszerrel is eljuthatott a Mogorva tanyájára. A hátsó padról nézte a partmenti házak komoran feketéllő tömb</w:t>
        <w:softHyphen/>
        <w:t>jeit, az összehajló-szétrebbenő köntösöket, a biztonság kedvéért ujjára húzta az érzékélesítő gyűrűt... és nyomban megérezte a növényolajból és híg savból kevertcserlé bűzét, a Jandarvi-lány és a fehér mén gyilkosának kipárolgását, mely a hátszéllel együtt örvénylett körülötte. Torkát szeszként égette a keserű nyál: a szag forrása túl közel járt, nem a partról követte, vele utazott - s Gorduint, ahogy jobbja a nyílpuska markolata felé mozdult, a harc kilátástalanságának zsibbasztó érzése töltötte el.</w:t>
      </w:r>
    </w:p>
    <w:p>
      <w:pPr>
        <w:pStyle w:val="Normal"/>
        <w:spacing w:lineRule="atLeast" w:line="240"/>
        <w:ind w:firstLine="561"/>
        <w:jc w:val="both"/>
        <w:rPr>
          <w:sz w:val="24"/>
          <w:lang w:val="hu-HU"/>
        </w:rPr>
      </w:pPr>
      <w:r>
        <w:rPr>
          <w:sz w:val="24"/>
          <w:lang w:val="hu-HU"/>
        </w:rPr>
        <w:t>- Ne így.</w:t>
      </w:r>
    </w:p>
    <w:p>
      <w:pPr>
        <w:pStyle w:val="Normal"/>
        <w:spacing w:lineRule="atLeast" w:line="240"/>
        <w:ind w:firstLine="561"/>
        <w:jc w:val="both"/>
        <w:rPr>
          <w:sz w:val="24"/>
          <w:lang w:val="hu-HU"/>
        </w:rPr>
      </w:pPr>
      <w:r>
        <w:rPr>
          <w:sz w:val="24"/>
          <w:lang w:val="hu-HU"/>
        </w:rPr>
        <w:t>- A reménységedet? - A bárd a gyűrű jóvoltából világosan érzékelte az elf hangjának kétségbeesett zöngéit; a szavaiban rejlő keserűséget, a mozdulatlanságában feszülő indulatot, és rádöbbent, hogy a történtek ellenére sem tud szánalom nélkül gondolni rá.</w:t>
      </w:r>
    </w:p>
    <w:p>
      <w:pPr>
        <w:pStyle w:val="Normal"/>
        <w:spacing w:lineRule="atLeast" w:line="240"/>
        <w:ind w:firstLine="561"/>
        <w:jc w:val="both"/>
        <w:rPr>
          <w:sz w:val="24"/>
          <w:lang w:val="hu-HU"/>
        </w:rPr>
      </w:pPr>
      <w:r>
        <w:rPr>
          <w:sz w:val="24"/>
          <w:lang w:val="hu-HU"/>
        </w:rPr>
        <w:t>A hang rekedt suttogás volt, a bárd mágikusan felfokozott hallása azonban számumsüvöltésként érzékelte. Saját tüdejéből forgószélmorajjal áramlott ki a levegő, verejtékének cseppjei koporsófedélen szétporló földrögök dobbanásával hullottak a deszkára a lába előtt. Kiszolgáltatott volt, fogoly az alkalom' csapdájában, s mert egyebet nem tehetett, súlyosan lüktető szívével együtt számlálta az életéből hátralévő pillanatokat.</w:t>
      </w:r>
    </w:p>
    <w:p>
      <w:pPr>
        <w:pStyle w:val="Normal"/>
        <w:spacing w:lineRule="atLeast" w:line="240"/>
        <w:ind w:firstLine="561"/>
        <w:jc w:val="both"/>
        <w:rPr/>
      </w:pPr>
      <w:r>
        <w:rPr>
          <w:sz w:val="24"/>
          <w:lang w:val="hu-HU"/>
        </w:rPr>
        <w:t xml:space="preserve">Semmi sem történt. </w:t>
      </w:r>
      <w:r>
        <w:rPr>
          <w:i/>
          <w:sz w:val="24"/>
          <w:lang w:val="hu-HU"/>
        </w:rPr>
        <w:t xml:space="preserve">A canoce </w:t>
      </w:r>
      <w:r>
        <w:rPr>
          <w:sz w:val="24"/>
          <w:lang w:val="hu-HU"/>
        </w:rPr>
        <w:t>jobbra fordította orrát, majd egyenesbe került. Evezősének torkában, ahogy mozdulatlan utasára bámult, Mallior kacajának tompa visszhangja rezgett.</w:t>
      </w:r>
    </w:p>
    <w:p>
      <w:pPr>
        <w:pStyle w:val="Normal"/>
        <w:spacing w:lineRule="atLeast" w:line="240"/>
        <w:ind w:firstLine="561"/>
        <w:jc w:val="both"/>
        <w:rPr/>
      </w:pPr>
      <w:r>
        <w:rPr>
          <w:sz w:val="24"/>
          <w:lang w:val="hu-HU"/>
        </w:rPr>
        <w:t>- Ki vagy? - sziszegte Gorduin. - Ki vagy, és mit akarsz tőlem? A Vadász várt. Kacskaringós úton jutott el idáig, de megérke</w:t>
        <w:softHyphen/>
        <w:t>zett végre, megérkeztek mindketten, s most csak ez számított. A terv tökéletes, a kivitelezés hibátlan volt; a kalandozót nem nyers erőszak vagy fenyegetés, hanem önnön tapasztalata tar</w:t>
        <w:softHyphen/>
        <w:t>totta vissza a meggondolatlan cselekedetektől, a Vadász mégis várakozott - várta, hogy a kérészéltű ijedelme ámulattá váljon, hogy nyílt elmével forduljon szembe vele, mert tudta, hogy az emberi elme csak így képes befogadni az igazságot.</w:t>
      </w:r>
    </w:p>
    <w:p>
      <w:pPr>
        <w:pStyle w:val="Normal"/>
        <w:spacing w:lineRule="atLeast" w:line="240"/>
        <w:ind w:firstLine="561"/>
        <w:jc w:val="both"/>
        <w:rPr/>
      </w:pPr>
      <w:r>
        <w:rPr>
          <w:sz w:val="24"/>
          <w:lang w:val="hu-HU"/>
        </w:rPr>
        <w:t>- Vándor vagyok, akár te magad - kezdte, olyan gonddal hangsúlyozva szavait, mintha fohászkodna. - Ismerjük egymást; Urria rendelése volt, hogy újra találkozzunk, s bár valaha az ellenségem voltál, eszemben sincs ártani neked. Azért jöttem, hogy a segítségedet kérjem - az adományt, amit csak tőled kaphatok meg. Jönnöm kellett, mert az út, amin jársz, az örök homályba visz. Nem engedhetem, hogy újra, végérvényesen eltávolodj; nem engedhetem, hogy végzeted szakadékába... az én reménységemet is magaddal ragadd.</w:t>
      </w:r>
    </w:p>
    <w:p>
      <w:pPr>
        <w:pStyle w:val="Normal"/>
        <w:spacing w:lineRule="atLeast" w:line="240"/>
        <w:ind w:firstLine="561"/>
        <w:jc w:val="both"/>
        <w:rPr>
          <w:sz w:val="24"/>
          <w:lang w:val="hu-HU"/>
        </w:rPr>
      </w:pPr>
      <w:r>
        <w:rPr>
          <w:sz w:val="24"/>
          <w:lang w:val="hu-HU"/>
        </w:rPr>
        <w:t>A Vadász apró kortyokban nyelte a narvani sötétséget: Nem a kút lehelete, nem Mallior balzsama volt, de több a semminél: birokra kelt a fekélyek fájdalmával, és azzal a mind sürgetőbb késztetéssel, melyet a combtokban lapuló penge sugárzott. Tud</w:t>
        <w:softHyphen/>
        <w:t>ta, hogy másutt kéne lennie, s mert tartott tőle, hogy a fegyver kíméletlenebb eszközökhöz folyamodik, már-már kapkodva folytatta:</w:t>
      </w:r>
    </w:p>
    <w:p>
      <w:pPr>
        <w:pStyle w:val="Normal"/>
        <w:spacing w:lineRule="atLeast" w:line="240"/>
        <w:ind w:firstLine="561"/>
        <w:jc w:val="both"/>
        <w:rPr/>
      </w:pPr>
      <w:r>
        <w:rPr>
          <w:sz w:val="24"/>
          <w:lang w:val="hu-HU"/>
        </w:rPr>
        <w:t>- Mi ketten... sok mindenben hasonlítunk, kalandozó. Jó ideje a magunk útját járjuk, nem tiszteljük sem a teremtett lények, sem az istenek törvényeit. Nem rettenünk vissza a titkoktól, a tilal</w:t>
        <w:softHyphen/>
        <w:t>maktól, a sötétség pedig... mintha a maga nyelvén szólna hoz</w:t>
        <w:softHyphen/>
        <w:t>zánk. Én hosszúéletűnek születtem, te saját akaratodból váltál azzá, az Éjben Kacagó mégis egyazon pillanatban szabott új 'irányt nekünk. Mikor először láttalak, prédaként tekintettem rád. Ifjú voltam, elvakult és ostoba; a büszkeség nem engedte, hogy Urria kegyelmének hordozóját felismerjem benned. Mallior és Urria... mindkettőben lappang egy kevés a másikból, ahogy a holt anyag, a kéreg, a bőr... igen, a bőr is lényegében őrzi a hajdanvolt élet melegét. Mallior kegyelme megóvott téged Jan</w:t>
        <w:softHyphen/>
        <w:t>nara dühétől, a szent gyilkos nyilaitól, elvezetett egészen eddig a pillanatig, s közben... felnyitotta az én szememet is. Lehetővé tette, hogy próbára tegyem testem és lelkem erejét, hogy meg</w:t>
        <w:softHyphen/>
        <w:t xml:space="preserve">merítkezhessek a bűnben, s bármit tettem, élni hagyott: </w:t>
      </w:r>
      <w:r>
        <w:rPr>
          <w:i/>
          <w:sz w:val="24"/>
          <w:lang w:val="hu-HU"/>
        </w:rPr>
        <w:t>számod</w:t>
        <w:softHyphen/>
        <w:t xml:space="preserve">ra </w:t>
      </w:r>
      <w:r>
        <w:rPr>
          <w:sz w:val="24"/>
          <w:lang w:val="hu-HU"/>
        </w:rPr>
        <w:t>kímélt meg, és végül... legvégül megengedte, hogy visszata</w:t>
        <w:softHyphen/>
        <w:t>lálj hozzám. Eljött az idő, hogy megszabadíts... hogy elvégezd, amit azon az erioni éjszakán kellett volna elvégezned.</w:t>
      </w:r>
    </w:p>
    <w:p>
      <w:pPr>
        <w:pStyle w:val="Normal"/>
        <w:spacing w:lineRule="atLeast" w:line="240"/>
        <w:ind w:firstLine="561"/>
        <w:jc w:val="both"/>
        <w:rPr/>
      </w:pPr>
      <w:r>
        <w:rPr>
          <w:sz w:val="24"/>
          <w:lang w:val="hu-HU"/>
        </w:rPr>
        <w:t xml:space="preserve">- Jannara? - suttogta a bárd. Évtizedek múltak el azóta, hogy utoljára hallotta ezt a nevet, </w:t>
      </w:r>
      <w:r>
        <w:rPr>
          <w:i/>
          <w:sz w:val="24"/>
          <w:lang w:val="hu-HU"/>
        </w:rPr>
        <w:t xml:space="preserve">az őrült thulúvielét, </w:t>
      </w:r>
      <w:r>
        <w:rPr>
          <w:sz w:val="24"/>
          <w:lang w:val="hu-HU"/>
        </w:rPr>
        <w:t>aki megfosztotta első szerelmétől, s akinek komor alakja oly sokáig kísértett ifjúkori álmaiban. - Erion...?</w:t>
      </w:r>
    </w:p>
    <w:p>
      <w:pPr>
        <w:pStyle w:val="Normal"/>
        <w:spacing w:lineRule="atLeast" w:line="240"/>
        <w:ind w:firstLine="561"/>
        <w:jc w:val="both"/>
        <w:rPr/>
      </w:pPr>
      <w:r>
        <w:rPr>
          <w:sz w:val="24"/>
          <w:lang w:val="hu-HU"/>
        </w:rPr>
        <w:t xml:space="preserve">- A kezed áldott kéz - vágott a szavába a Vadász. - A kegyelem eszköze. </w:t>
      </w:r>
      <w:r>
        <w:rPr>
          <w:i/>
          <w:sz w:val="24"/>
          <w:lang w:val="hu-HU"/>
        </w:rPr>
        <w:t xml:space="preserve">Hyssas-halált </w:t>
      </w:r>
      <w:r>
        <w:rPr>
          <w:sz w:val="24"/>
          <w:lang w:val="hu-HU"/>
        </w:rPr>
        <w:t>kell halnom, hogy lelkem Urriához tér</w:t>
        <w:softHyphen/>
        <w:t xml:space="preserve">hessen, s mert a magamfajták irgalmára többé nem számíthatok, Mallior téged, egy Törvények Felettit küldött hozzám. Látom rajtad a kegyelme bélyegét, az érintése nyomát, mely utat nyit az örök homályon át, de nekem... nincs időm megvárni, míg visszatérsz. Most kell elbocsátanod, mert ha nem teszed... </w:t>
        <w:softHyphen/>
        <w:t>megvonaglott a testén átcikázó fájdalomtól - ...ismét mások ártalmára leszek.</w:t>
      </w:r>
    </w:p>
    <w:p>
      <w:pPr>
        <w:pStyle w:val="Normal"/>
        <w:spacing w:lineRule="atLeast" w:line="240"/>
        <w:ind w:firstLine="561"/>
        <w:jc w:val="both"/>
        <w:rPr/>
      </w:pPr>
      <w:r>
        <w:rPr>
          <w:sz w:val="24"/>
          <w:lang w:val="hu-HU"/>
        </w:rPr>
        <w:t xml:space="preserve">Gorduin hátrapillantott, de nem látott mást a </w:t>
      </w:r>
      <w:r>
        <w:rPr>
          <w:i/>
          <w:sz w:val="24"/>
          <w:lang w:val="hu-HU"/>
        </w:rPr>
        <w:t xml:space="preserve">canóce </w:t>
      </w:r>
      <w:r>
        <w:rPr>
          <w:sz w:val="24"/>
          <w:lang w:val="hu-HU"/>
        </w:rPr>
        <w:t>végében, csak szél dagasztotta kelméket és egy csontszín maszkot egy bő kámzsa rejtekén. Törvények Feletti? A kegyelem bélyege? Ho</w:t>
        <w:softHyphen/>
        <w:t xml:space="preserve">gyan láthatja az elf, amit az Eraman Mac Lier alakját viselő smaragdmágus, a Feketeláng és a névtelen </w:t>
      </w:r>
      <w:r>
        <w:rPr>
          <w:i/>
          <w:sz w:val="24"/>
          <w:lang w:val="hu-HU"/>
        </w:rPr>
        <w:t xml:space="preserve">khótorr-pap </w:t>
      </w:r>
      <w:r>
        <w:rPr>
          <w:sz w:val="24"/>
          <w:lang w:val="hu-HU"/>
        </w:rPr>
        <w:t>látott? Elképzelhető volna, hogy az ilanori harcos és a toroni dáma fiát nem csak a kyr istenek, de az ősibb népek halhatatlanjai is kegyükben részesítették? S ha igen; vajon az lesz a sorsa, amit ez a szörnyeteg jövendölt neki?</w:t>
      </w:r>
    </w:p>
    <w:p>
      <w:pPr>
        <w:pStyle w:val="Normal"/>
        <w:spacing w:lineRule="atLeast" w:line="240"/>
        <w:ind w:firstLine="561"/>
        <w:jc w:val="both"/>
        <w:rPr>
          <w:sz w:val="24"/>
          <w:lang w:val="hu-HU"/>
        </w:rPr>
      </w:pPr>
      <w:r>
        <w:rPr>
          <w:sz w:val="24"/>
          <w:lang w:val="hu-HU"/>
        </w:rPr>
        <w:t>Kalandozó-szabály: a múltat el kell temetni. Kalandozó-bölcsesség: csak egy bolond temet el mindent, amije van.</w:t>
      </w:r>
    </w:p>
    <w:p>
      <w:pPr>
        <w:pStyle w:val="Normal"/>
        <w:spacing w:lineRule="atLeast" w:line="240"/>
        <w:ind w:firstLine="561"/>
        <w:jc w:val="both"/>
        <w:rPr/>
      </w:pPr>
      <w:r>
        <w:rPr>
          <w:sz w:val="24"/>
          <w:lang w:val="hu-HU"/>
        </w:rPr>
        <w:t xml:space="preserve">- Azt várod tőlem, hogy </w:t>
      </w:r>
      <w:r>
        <w:rPr>
          <w:i/>
          <w:sz w:val="24"/>
          <w:lang w:val="hu-HU"/>
        </w:rPr>
        <w:t>megöljelek?</w:t>
      </w:r>
    </w:p>
    <w:p>
      <w:pPr>
        <w:pStyle w:val="Normal"/>
        <w:spacing w:lineRule="atLeast" w:line="240"/>
        <w:ind w:firstLine="561"/>
        <w:jc w:val="both"/>
        <w:rPr>
          <w:sz w:val="24"/>
          <w:lang w:val="hu-HU"/>
        </w:rPr>
      </w:pPr>
      <w:r>
        <w:rPr>
          <w:sz w:val="24"/>
          <w:lang w:val="hu-HU"/>
        </w:rPr>
        <w:t>A Vadász bólintott. Ereiben énekelt a vér.</w:t>
      </w:r>
    </w:p>
    <w:p>
      <w:pPr>
        <w:pStyle w:val="Normal"/>
        <w:spacing w:lineRule="atLeast" w:line="240"/>
        <w:ind w:firstLine="561"/>
        <w:jc w:val="both"/>
        <w:rPr/>
      </w:pPr>
      <w:r>
        <w:rPr>
          <w:sz w:val="24"/>
          <w:lang w:val="hu-HU"/>
        </w:rPr>
        <w:t>- Egy döfés a szívbe -, ez minden, amit kérek. Számodra egy mozdulat csupán, számomra azonban... a megváltást jelenti. Gorduin ujjai elfehéredtek a nyílpuska tusán. A ponyva alól kilógó kezekre, a vérmocskos falakra, Syra, Seela, Mook és a többiek arcát látta maga előtt, s nagy kínkeservvel visszanyelte a torkába toluló epét.</w:t>
      </w:r>
    </w:p>
    <w:p>
      <w:pPr>
        <w:pStyle w:val="Normal"/>
        <w:spacing w:lineRule="atLeast" w:line="240"/>
        <w:ind w:firstLine="561"/>
        <w:jc w:val="both"/>
        <w:rPr/>
      </w:pPr>
      <w:r>
        <w:rPr>
          <w:sz w:val="24"/>
          <w:lang w:val="hu-HU"/>
        </w:rPr>
        <w:t xml:space="preserve">-Gondolod, hogy rászolgáltál a megváltásra? Gondolod, hogy </w:t>
      </w:r>
      <w:r>
        <w:rPr>
          <w:i/>
          <w:sz w:val="24"/>
          <w:lang w:val="hu-HU"/>
        </w:rPr>
        <w:t xml:space="preserve">ezt </w:t>
      </w:r>
      <w:r>
        <w:rPr>
          <w:sz w:val="24"/>
          <w:lang w:val="hu-HU"/>
        </w:rPr>
        <w:t>érdemled az élettől?</w:t>
      </w:r>
    </w:p>
    <w:p>
      <w:pPr>
        <w:pStyle w:val="Normal"/>
        <w:spacing w:lineRule="atLeast" w:line="240"/>
        <w:ind w:firstLine="561"/>
        <w:jc w:val="both"/>
        <w:rPr/>
      </w:pPr>
      <w:r>
        <w:rPr>
          <w:sz w:val="24"/>
          <w:lang w:val="hu-HU"/>
        </w:rPr>
        <w:t xml:space="preserve">- Ne tréfálj, kérlek - suttogta a Vadász. - Kevés az időnk. Sorsunk eleve elrendeltetett, egyikünk sem szállhat szembe az isteni rendeléssel. Végezz velem, és haladj tovább a magad útján - én bevégeztem a dolgomat, soha tisztább, soha gyönyörűbb nem lehetek; </w:t>
      </w:r>
      <w:r>
        <w:rPr>
          <w:i/>
          <w:sz w:val="24"/>
          <w:lang w:val="hu-HU"/>
        </w:rPr>
        <w:t xml:space="preserve">most </w:t>
      </w:r>
      <w:r>
        <w:rPr>
          <w:sz w:val="24"/>
          <w:lang w:val="hu-HU"/>
        </w:rPr>
        <w:t>kell távoznom, míg a fájdalom, ami gyötör... csak az enyém!</w:t>
      </w:r>
    </w:p>
    <w:p>
      <w:pPr>
        <w:pStyle w:val="Normal"/>
        <w:spacing w:lineRule="atLeast" w:line="240"/>
        <w:ind w:firstLine="561"/>
        <w:jc w:val="both"/>
        <w:rPr>
          <w:sz w:val="24"/>
          <w:lang w:val="hu-HU"/>
        </w:rPr>
      </w:pPr>
      <w:r>
        <w:rPr>
          <w:sz w:val="24"/>
          <w:lang w:val="hu-HU"/>
        </w:rPr>
        <w:t>A bárd merőn bámult rá, térdén lassú fordulóba kezdett a kahrei ismétlőfegyver.</w:t>
      </w:r>
    </w:p>
    <w:p>
      <w:pPr>
        <w:pStyle w:val="Normal"/>
        <w:spacing w:lineRule="atLeast" w:line="240"/>
        <w:ind w:firstLine="561"/>
        <w:jc w:val="both"/>
        <w:rPr>
          <w:sz w:val="24"/>
          <w:lang w:val="hu-HU"/>
        </w:rPr>
      </w:pPr>
      <w:r>
        <w:rPr>
          <w:sz w:val="24"/>
          <w:lang w:val="hu-HU"/>
        </w:rPr>
        <w:t>- Hiszed, hogy a számmal az istened... Urria szól hozzád? - Hiszem - suttogta a Vadász. - Hiszem.</w:t>
      </w:r>
    </w:p>
    <w:p>
      <w:pPr>
        <w:pStyle w:val="Normal"/>
        <w:spacing w:lineRule="atLeast" w:line="240"/>
        <w:ind w:firstLine="561"/>
        <w:jc w:val="both"/>
        <w:rPr>
          <w:sz w:val="24"/>
          <w:lang w:val="hu-HU"/>
        </w:rPr>
      </w:pPr>
      <w:r>
        <w:rPr>
          <w:sz w:val="24"/>
          <w:lang w:val="hu-HU"/>
        </w:rPr>
        <w:t>Gorduin szembefordult a fantommal, mely sötét gomolygás volt a holdsütötte felhők hátterén.</w:t>
      </w:r>
    </w:p>
    <w:p>
      <w:pPr>
        <w:pStyle w:val="Normal"/>
        <w:spacing w:lineRule="atLeast" w:line="240"/>
        <w:ind w:firstLine="561"/>
        <w:jc w:val="both"/>
        <w:rPr/>
      </w:pPr>
      <w:r>
        <w:rPr>
          <w:sz w:val="24"/>
          <w:lang w:val="hu-HU"/>
        </w:rPr>
        <w:t>- Akkor figyelj jól, mert amit mondok, soha többé nem ismét</w:t>
        <w:softHyphen/>
        <w:t>lem el. Szánlak azért, amin keresztülmentél, ami ért, és amit mások műveltek veled. Megbocsátom, amit tegnap éjszaka tet</w:t>
        <w:softHyphen/>
        <w:t xml:space="preserve">tél... de ázok helyett, akiket </w:t>
      </w:r>
      <w:r>
        <w:rPr>
          <w:i/>
          <w:sz w:val="24"/>
          <w:lang w:val="hu-HU"/>
        </w:rPr>
        <w:t xml:space="preserve">a kalahorád </w:t>
      </w:r>
      <w:r>
        <w:rPr>
          <w:sz w:val="24"/>
          <w:lang w:val="hu-HU"/>
        </w:rPr>
        <w:t>nevében mészároltál le, nem tudok és nem is akarok megbocsátani. Köpők az üdvössé</w:t>
        <w:softHyphen/>
        <w:t xml:space="preserve">gedre, nem félek </w:t>
      </w:r>
      <w:r>
        <w:rPr>
          <w:i/>
          <w:sz w:val="24"/>
          <w:lang w:val="hu-HU"/>
        </w:rPr>
        <w:t xml:space="preserve">a ramierától, </w:t>
      </w:r>
      <w:r>
        <w:rPr>
          <w:sz w:val="24"/>
          <w:lang w:val="hu-HU"/>
        </w:rPr>
        <w:t xml:space="preserve">amit a köpenyed alatt dugdosol - mire előhúzod, fél tucat lyukat ütök rajtad, kifordítalak a " bőrből, amit magadra húztál, összetörlek, megnyomorítalak... de soha, </w:t>
      </w:r>
      <w:r>
        <w:rPr>
          <w:i/>
          <w:sz w:val="24"/>
          <w:lang w:val="hu-HU"/>
        </w:rPr>
        <w:t xml:space="preserve">soha </w:t>
      </w:r>
      <w:r>
        <w:rPr>
          <w:sz w:val="24"/>
          <w:lang w:val="hu-HU"/>
        </w:rPr>
        <w:t>nem öllek meg! - Érezte az elf döbbenetét, hallotta a nyikkanást, mely a hegekkel borított torokból tőrt elő, s könyör</w:t>
        <w:softHyphen/>
        <w:t>telenül folytatta: - Aki az élet leckéi közül csalt a kínt és a gyönyört ismeri, jobban teszi, ha tovább vezekel. Dobd vízbe a pengédet, égesd fel a búvóhelyedet, tűnj el a városból, és pró</w:t>
        <w:softHyphen/>
        <w:t>bálkozz másképp; ha valóban úgy rendeltetett, hogy a kezemtől halj meg, lesz elég időnk újra megtalálni egymást.</w:t>
      </w:r>
    </w:p>
    <w:p>
      <w:pPr>
        <w:pStyle w:val="Normal"/>
        <w:spacing w:lineRule="atLeast" w:line="240"/>
        <w:ind w:firstLine="561"/>
        <w:jc w:val="both"/>
        <w:rPr/>
      </w:pPr>
      <w:r>
        <w:rPr>
          <w:sz w:val="24"/>
          <w:lang w:val="hu-HU"/>
        </w:rPr>
        <w:t>A Vadász összegörnyedt a zsigereiben lüktető fájdalomtól. Görcsösen markolta az evezőt - a csontszín maszk, és a cserlétől szagló irha alatt tompán fénylettek a vénséges szemek.</w:t>
      </w:r>
    </w:p>
    <w:p>
      <w:pPr>
        <w:pStyle w:val="Normal"/>
        <w:spacing w:lineRule="atLeast" w:line="240"/>
        <w:ind w:firstLine="561"/>
        <w:jc w:val="both"/>
        <w:rPr>
          <w:sz w:val="24"/>
          <w:lang w:val="hu-HU"/>
        </w:rPr>
      </w:pPr>
      <w:r>
        <w:rPr>
          <w:sz w:val="24"/>
          <w:lang w:val="hu-HU"/>
        </w:rPr>
        <w:t>- Azt hittem, megérted. Azt reméltem...</w:t>
      </w:r>
    </w:p>
    <w:p>
      <w:pPr>
        <w:pStyle w:val="Normal"/>
        <w:spacing w:lineRule="atLeast" w:line="240"/>
        <w:ind w:firstLine="561"/>
        <w:jc w:val="both"/>
        <w:rPr/>
      </w:pPr>
      <w:r>
        <w:rPr>
          <w:sz w:val="24"/>
          <w:lang w:val="hu-HU"/>
        </w:rPr>
        <w:t>- Tévedtél - közölte a bárd. - A bosszúállót ötven-egynéhány évvel, az igazság bajnokát jó harminccal késted le. Most már csak én vagyok itt, egy tucat yamm-haikant is jóllakathatnék a magam fájdalmával, és nem tisztem enyhíteni a hozzád hasonló őrült fenevadakét - húzz hát fegyvert, vagy tűnj el, és ne kísérts többé; sem a meggyőződésemen, sem az ítéletemen nem tudsz változtatni.</w:t>
      </w:r>
    </w:p>
    <w:p>
      <w:pPr>
        <w:pStyle w:val="Normal"/>
        <w:spacing w:lineRule="atLeast" w:line="240"/>
        <w:ind w:firstLine="561"/>
        <w:jc w:val="both"/>
        <w:rPr/>
      </w:pPr>
      <w:r>
        <w:rPr>
          <w:sz w:val="24"/>
          <w:lang w:val="hu-HU"/>
        </w:rPr>
        <w:t>- Nem érted - zihálta a Vadász, akinek lelkében friss sebként lángolt fel a kérészéltű szukától elszenvedett megaláztatás em</w:t>
        <w:softHyphen/>
        <w:t>léke. - Nem tudod, mit tehetek érted... vagy ellened.</w:t>
      </w:r>
    </w:p>
    <w:p>
      <w:pPr>
        <w:pStyle w:val="Normal"/>
        <w:spacing w:lineRule="atLeast" w:line="240"/>
        <w:ind w:firstLine="561"/>
        <w:jc w:val="both"/>
        <w:rPr>
          <w:sz w:val="24"/>
          <w:lang w:val="hu-HU"/>
        </w:rPr>
      </w:pPr>
      <w:r>
        <w:rPr>
          <w:sz w:val="24"/>
          <w:lang w:val="hu-HU"/>
        </w:rPr>
        <w:t>Gorduin rezzenetlen arccal, derékmagasságban, lövésre ké</w:t>
        <w:softHyphen/>
        <w:t>szen tartott nyílpuskával nézett szembe vele.</w:t>
      </w:r>
    </w:p>
    <w:p>
      <w:pPr>
        <w:pStyle w:val="Normal"/>
        <w:spacing w:lineRule="atLeast" w:line="240"/>
        <w:ind w:firstLine="561"/>
        <w:jc w:val="both"/>
        <w:rPr/>
      </w:pPr>
      <w:r>
        <w:rPr>
          <w:sz w:val="24"/>
          <w:lang w:val="hu-HU"/>
        </w:rPr>
        <w:t>- Szánalmas vagy, Kacagó. Szánalmas, mint Jannara volt... amilyenné csak a saját erejéből alacsonyodhat a magadfajta. Azt hiszed, nem számolunk veled? Azt hiszed, kárt tehetsz az enyé</w:t>
        <w:softHyphen/>
        <w:t>imben anélkül, hogy a valódi bőrödet kockára tennéd? Gondol</w:t>
        <w:softHyphen/>
        <w:t>kodj, mielőtt hadat üzensz nekünk - a helyi alvilág felszámolá</w:t>
        <w:softHyphen/>
        <w:t>sánál, fegyvertelen nők felkoncolásánál ez a munka csak nehe</w:t>
        <w:softHyphen/>
        <w:t>zebb lehet.</w:t>
      </w:r>
    </w:p>
    <w:p>
      <w:pPr>
        <w:pStyle w:val="Normal"/>
        <w:spacing w:lineRule="atLeast" w:line="240"/>
        <w:ind w:firstLine="561"/>
        <w:jc w:val="both"/>
        <w:rPr>
          <w:sz w:val="24"/>
          <w:lang w:val="hu-HU"/>
        </w:rPr>
      </w:pPr>
      <w:r>
        <w:rPr>
          <w:sz w:val="24"/>
          <w:lang w:val="hu-HU"/>
        </w:rPr>
        <w:t>A Vadász savót öklendezett a vízbe, aztán felegyenesedett, és a bárdra függesztette parázsló tekintetét.</w:t>
      </w:r>
    </w:p>
    <w:p>
      <w:pPr>
        <w:pStyle w:val="Normal"/>
        <w:spacing w:lineRule="atLeast" w:line="240"/>
        <w:ind w:firstLine="561"/>
        <w:jc w:val="both"/>
        <w:rPr/>
      </w:pPr>
      <w:r>
        <w:rPr>
          <w:sz w:val="24"/>
          <w:lang w:val="hu-HU"/>
        </w:rPr>
        <w:t>- Napkelte után - suttogta - felkeresed Korrano, az udvari kézműves műhelyét. Felkeresed és elbocsátasz, különben vég</w:t>
        <w:softHyphen/>
        <w:t xml:space="preserve">zek a kalmárok megmaradt kölykeivel... köztük azzal, akinek a sorsát annyira a szíveden viseled: </w:t>
      </w:r>
      <w:r>
        <w:rPr>
          <w:i/>
          <w:sz w:val="24"/>
          <w:lang w:val="hu-HU"/>
        </w:rPr>
        <w:t xml:space="preserve">- A hiddon </w:t>
      </w:r>
      <w:r>
        <w:rPr>
          <w:sz w:val="24"/>
          <w:lang w:val="hu-HU"/>
        </w:rPr>
        <w:t xml:space="preserve">világánál tisztán látta a rándulást a kalandozó arcán, és egy pillanatra megint gyönyörűnek érezte magát, aztán, ahogy a fegyverből sugárzó parancs ismét marokra kapta a zsigereit, eleresztette az evezőt, s a tatkorlátba fogódzott bársonykesztyűs kezeivel. - Miután kifaggattam a kutyákat, a szabadkikötő </w:t>
      </w:r>
      <w:r>
        <w:rPr>
          <w:i/>
          <w:sz w:val="24"/>
          <w:lang w:val="hu-HU"/>
        </w:rPr>
        <w:t xml:space="preserve">squerójába </w:t>
      </w:r>
      <w:r>
        <w:rPr>
          <w:sz w:val="24"/>
          <w:lang w:val="hu-HU"/>
        </w:rPr>
        <w:t>mentem, végeztem az őrökkel, és meggyőztem a lányokat, hogy nálam... nagyobb biztonságban lesznek. Mintha éreztem volna, hogy mi ketten másképp úgysem értünk szót... hogy az életük jól szol</w:t>
        <w:softHyphen/>
        <w:t>gálhatja halálom ügyét. - Felkacagott; az ismerős-vérfagyasztó hang messze szállt a víz felett. - Győződj meg róla, nem hazud</w:t>
        <w:softHyphen/>
        <w:t>tam-e, kalandozó... és napfelkeltére döntsd el, mennyit érnek neked!</w:t>
      </w:r>
    </w:p>
    <w:p>
      <w:pPr>
        <w:pStyle w:val="Normal"/>
        <w:spacing w:lineRule="atLeast" w:line="240"/>
        <w:ind w:firstLine="561"/>
        <w:jc w:val="both"/>
        <w:rPr>
          <w:sz w:val="24"/>
          <w:lang w:val="hu-HU"/>
        </w:rPr>
      </w:pPr>
      <w:r>
        <w:rPr>
          <w:sz w:val="24"/>
          <w:lang w:val="hu-HU"/>
        </w:rPr>
        <w:t>Gorduin célra emelte a nyílpuskát, de tüstént leeresztette a borostyánszín szemek mohó villanása láttán. Áldott kéz, mondta az elf. Áldott kéz; mely akkor is kegyelmet oszt, amikor a legkevésbé akar.</w:t>
      </w:r>
    </w:p>
    <w:p>
      <w:pPr>
        <w:pStyle w:val="Normal"/>
        <w:spacing w:lineRule="atLeast" w:line="240"/>
        <w:ind w:firstLine="561"/>
        <w:jc w:val="both"/>
        <w:rPr/>
      </w:pPr>
      <w:r>
        <w:rPr>
          <w:sz w:val="24"/>
          <w:lang w:val="hu-HU"/>
        </w:rPr>
        <w:t xml:space="preserve">Nem - suttogta. </w:t>
      </w:r>
      <w:r>
        <w:rPr>
          <w:i/>
          <w:sz w:val="24"/>
          <w:lang w:val="hu-HU"/>
        </w:rPr>
        <w:t>- Nem.</w:t>
      </w:r>
    </w:p>
    <w:p>
      <w:pPr>
        <w:pStyle w:val="Normal"/>
        <w:spacing w:lineRule="atLeast" w:line="240"/>
        <w:ind w:firstLine="561"/>
        <w:jc w:val="both"/>
        <w:rPr>
          <w:sz w:val="24"/>
          <w:lang w:val="hu-HU"/>
        </w:rPr>
      </w:pPr>
      <w:r>
        <w:rPr>
          <w:sz w:val="24"/>
          <w:lang w:val="hu-HU"/>
        </w:rPr>
        <w:t>- Napkelte után - sziszegte a Vadász.</w:t>
      </w:r>
    </w:p>
    <w:p>
      <w:pPr>
        <w:pStyle w:val="Normal"/>
        <w:spacing w:lineRule="atLeast" w:line="240"/>
        <w:ind w:firstLine="561"/>
        <w:jc w:val="both"/>
        <w:rPr/>
      </w:pPr>
      <w:r>
        <w:rPr>
          <w:sz w:val="24"/>
          <w:lang w:val="hu-HU"/>
        </w:rPr>
        <w:t xml:space="preserve">A sodródó </w:t>
      </w:r>
      <w:r>
        <w:rPr>
          <w:i/>
          <w:sz w:val="24"/>
          <w:lang w:val="hu-HU"/>
        </w:rPr>
        <w:t xml:space="preserve">canocéra </w:t>
      </w:r>
      <w:r>
        <w:rPr>
          <w:sz w:val="24"/>
          <w:lang w:val="hu-HU"/>
        </w:rPr>
        <w:t>egy híd árnyéka vetült, s mire tovareb</w:t>
        <w:softHyphen/>
        <w:t>bent, az ösztövér alaknak nyoma veszett; a bárd csak a kelme</w:t>
        <w:softHyphen/>
        <w:t>suhogást hallotta odafentről, s mert a partszegély vészesen kö</w:t>
        <w:softHyphen/>
        <w:t>zeledett, nyílpuskáját vállára vetve, két kézzel kapott az elárvult kormányevező után.</w:t>
      </w:r>
    </w:p>
    <w:p>
      <w:pPr>
        <w:pStyle w:val="Normal"/>
        <w:spacing w:lineRule="atLeast" w:line="240"/>
        <w:ind w:firstLine="561"/>
        <w:jc w:val="both"/>
        <w:rPr/>
      </w:pPr>
      <w:r>
        <w:rPr>
          <w:sz w:val="24"/>
          <w:lang w:val="hu-HU"/>
        </w:rPr>
        <w:t>Pár perccel később előbukkant a szélszaggatta felhőrongyok közül a második hold. Pillantása beezüstözte a partvidék homok-. ját, higannyá változtatta a Narvant körülölelő vizeket, de nem boldogult a csatorna kanyarulatait fürkésző Gorduin szemének szürkéjével -az olyan maradt, amilyenné a kísértetek órája tette: baljóslatú, viharos és sötét.</w:t>
      </w:r>
    </w:p>
    <w:p>
      <w:pPr>
        <w:pStyle w:val="Normal"/>
        <w:spacing w:lineRule="atLeast" w:line="240"/>
        <w:ind w:firstLine="561"/>
        <w:jc w:val="both"/>
        <w:rPr>
          <w:sz w:val="24"/>
          <w:lang w:val="hu-HU"/>
        </w:rPr>
      </w:pPr>
      <w:r>
        <w:rPr>
          <w:sz w:val="24"/>
          <w:lang w:val="hu-HU"/>
        </w:rPr>
      </w:r>
      <w:r>
        <w:br w:type="page"/>
      </w:r>
    </w:p>
    <w:p>
      <w:pPr>
        <w:pStyle w:val="Heading1"/>
        <w:rPr/>
      </w:pPr>
      <w:r>
        <w:rPr/>
        <w:t>16.</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z épület, mely esztendőkkel korábban Yllinor kirá</w:t>
        <w:softHyphen/>
        <w:t>lyának szállása volt, kívülről nézve mit sem változott. Zárt spalettái útját állták a fénynek, az értő kézzel megalkotott varázsjelek sikerrel tompították szélzúgássá a falai közt gyülekezők moraját - Gorduin csak a küszöböt átlépve könnyebbült meg valamelyest, de sem erőt, sem kedvet nem érzett a mosolygáshoz, ahogy továbbhaladt a nagyterem köze</w:t>
        <w:softHyphen/>
        <w:t>pén derengő parázskör, a tábortüzet pótló pyarroni bűbájosság felé.</w:t>
      </w:r>
    </w:p>
    <w:p>
      <w:pPr>
        <w:pStyle w:val="Normal"/>
        <w:spacing w:lineRule="atLeast" w:line="240"/>
        <w:ind w:firstLine="561"/>
        <w:jc w:val="both"/>
        <w:rPr>
          <w:sz w:val="24"/>
          <w:lang w:val="hu-HU"/>
        </w:rPr>
      </w:pPr>
      <w:r>
        <w:rPr>
          <w:sz w:val="24"/>
          <w:lang w:val="hu-HU"/>
        </w:rPr>
        <w:t>A látvány egyszerre volt ismerős és meghökkentő: mintha a ceithirasi part vagy a déli végek egy gyülekezőhelye költözött volna a kupolatető alá, s bár a tökéletes illúzióhoz hiányzott a gallyak ropogása, a fújtatás és kapálása hátasok és málhások pányvákból rögtönzött karámja felől, a kétlábúak sürgés-forgása láttán a bárd a nagy útról hazatérők hosszú sóhaját hallatta. Ott volt Kalidar, s kimerült, ám elégedett vigyorral biccentett neki a pokrócán kuporgó Liu mellől. Ott volt a magiszter, magas homlokán ráncok mélyültek el, ahogy újrakötözte a titoknok sebét; a félvér íjász-testőrök mozdulatlan szoborpárként sötét</w:t>
        <w:softHyphen/>
        <w:t>lettek mögöttük. Praedarmon felföldi szabadosa szokott egyked</w:t>
        <w:softHyphen/>
        <w:t>vűségével az ételről gondoskodott, a napszítta hajú férfi - páncél nélkül sem keltett esendő benyomást - a pengéjét köszörülte, s halvány mosollyal tekintett az érkezőre. A parázskör túloldalán néhány talavrai, köztűk a Holdfényember sminkjét viselő Ayres azon igyekezett, hogy kényelmes fekhelyet rögtönözzön Yaria számára. A lány bő férfiingben, felhúzott térdekkel kuporgott a lépcső alján, és sápadtan szorongatta Lai-Felip kezét, aki ebben a megvilágításban kísértetiesen emlékeztetett az idősebb Sichet</w:t>
        <w:softHyphen/>
        <w:t>tire. Nem hiányzott. maga a kapitány sem, kránkősárga szeme nagyot villant, ahogy felegyenesedett a többiek mellől, s Gor</w:t>
        <w:softHyphen/>
        <w:t>duinnak elég volt az arcába néznie, hogy rádöbbenjen: az elf igazat beszélt.</w:t>
      </w:r>
    </w:p>
    <w:p>
      <w:pPr>
        <w:pStyle w:val="Normal"/>
        <w:spacing w:lineRule="atLeast" w:line="240"/>
        <w:ind w:firstLine="561"/>
        <w:jc w:val="both"/>
        <w:rPr/>
      </w:pPr>
      <w:r>
        <w:rPr>
          <w:sz w:val="24"/>
          <w:lang w:val="hu-HU"/>
        </w:rPr>
        <w:t xml:space="preserve">- Mikor? - suttogta rekedten. </w:t>
      </w:r>
      <w:r>
        <w:rPr>
          <w:i/>
          <w:sz w:val="24"/>
          <w:lang w:val="hu-HU"/>
        </w:rPr>
        <w:t>- Mikor?</w:t>
      </w:r>
    </w:p>
    <w:p>
      <w:pPr>
        <w:pStyle w:val="Normal"/>
        <w:spacing w:lineRule="atLeast" w:line="240"/>
        <w:ind w:firstLine="561"/>
        <w:jc w:val="both"/>
        <w:rPr/>
      </w:pPr>
      <w:r>
        <w:rPr>
          <w:sz w:val="24"/>
          <w:lang w:val="hu-HU"/>
        </w:rPr>
        <w:t>A Csodaműves nem értetlenkedett; tudta, hogy a győzelmeket nem a csata, hanem a háború végén szokás ünnepelni.</w:t>
      </w:r>
    </w:p>
    <w:p>
      <w:pPr>
        <w:pStyle w:val="Normal"/>
        <w:spacing w:lineRule="atLeast" w:line="240"/>
        <w:ind w:firstLine="561"/>
        <w:jc w:val="both"/>
        <w:rPr/>
      </w:pPr>
      <w:r>
        <w:rPr>
          <w:sz w:val="24"/>
          <w:lang w:val="hu-HU"/>
        </w:rPr>
        <w:t>- A kihajózás alatt. Azonnal rá kellett volna jönnöm, ahogy hírül vettem, mi történt az idomárral; nem egyszer hallottam, hogy a hosszúéletűek mágiája képes megoldani az állatok nyel</w:t>
        <w:softHyphen/>
        <w:t xml:space="preserve">vét. Az a szörnyeteg mindent kiszedett a kutyákból, de ahelyett, hogy a herceghez rohant volna, a szabadkikötőbe ment. Betört </w:t>
      </w:r>
      <w:r>
        <w:rPr>
          <w:i/>
          <w:sz w:val="24"/>
          <w:lang w:val="hu-HU"/>
        </w:rPr>
        <w:t xml:space="preserve">a squeróba, </w:t>
      </w:r>
      <w:r>
        <w:rPr>
          <w:sz w:val="24"/>
          <w:lang w:val="hu-HU"/>
        </w:rPr>
        <w:t>végzett néhánnyal Jandarvi lekötelezettjei közül, megölte azt a három embert, akiket én rendeltem őrszolgálatba, míg az átszállításra sort kerítünk... és magával vitte a kalmárok lányait. - Komoran ingatta fejét. - Azt hittük, a dinasztia paran</w:t>
        <w:softHyphen/>
        <w:t>csát teljesíti, de ahogy a tekintetedet elnézem, mást forgat a fejében. Megint üzent?</w:t>
      </w:r>
    </w:p>
    <w:p>
      <w:pPr>
        <w:pStyle w:val="Normal"/>
        <w:spacing w:lineRule="atLeast" w:line="240"/>
        <w:ind w:firstLine="561"/>
        <w:jc w:val="both"/>
        <w:rPr>
          <w:sz w:val="24"/>
          <w:lang w:val="hu-HU"/>
        </w:rPr>
      </w:pPr>
      <w:r>
        <w:rPr>
          <w:sz w:val="24"/>
          <w:lang w:val="hu-HU"/>
        </w:rPr>
        <w:t>- Elkísért egy darabori idefelé. Értésemre adta, hogy üzletet köthetünk: ha meg akarom menteni a kölyköket, engedelmes</w:t>
        <w:softHyphen/>
        <w:t>kednem kell neki.</w:t>
      </w:r>
    </w:p>
    <w:p>
      <w:pPr>
        <w:pStyle w:val="Normal"/>
        <w:spacing w:lineRule="atLeast" w:line="240"/>
        <w:ind w:firstLine="561"/>
        <w:jc w:val="both"/>
        <w:rPr>
          <w:sz w:val="24"/>
          <w:lang w:val="hu-HU"/>
        </w:rPr>
      </w:pPr>
      <w:r>
        <w:rPr>
          <w:sz w:val="24"/>
          <w:lang w:val="hu-HU"/>
        </w:rPr>
        <w:t>- Mi a nyavalyát akar? - Hogy megöljem.</w:t>
      </w:r>
    </w:p>
    <w:p>
      <w:pPr>
        <w:pStyle w:val="Normal"/>
        <w:spacing w:lineRule="atLeast" w:line="240"/>
        <w:ind w:firstLine="561"/>
        <w:jc w:val="both"/>
        <w:rPr>
          <w:i/>
          <w:i/>
          <w:sz w:val="24"/>
          <w:lang w:val="hu-HU"/>
        </w:rPr>
      </w:pPr>
      <w:r>
        <w:rPr>
          <w:i/>
          <w:sz w:val="24"/>
          <w:lang w:val="hu-HU"/>
        </w:rPr>
        <w:t>- Micsoda?</w:t>
      </w:r>
    </w:p>
    <w:p>
      <w:pPr>
        <w:pStyle w:val="Normal"/>
        <w:spacing w:lineRule="atLeast" w:line="240"/>
        <w:ind w:firstLine="561"/>
        <w:jc w:val="both"/>
        <w:rPr/>
      </w:pPr>
      <w:r>
        <w:rPr>
          <w:sz w:val="24"/>
          <w:lang w:val="hu-HU"/>
        </w:rPr>
        <w:t>-Régi ismerős - magyarázta a bárd. - Jó pár évtizede, Erionban találkoztunk először; rá nem emlékszem, a barátai közül néhányat viszont sosem fogok elfelejteni. Azok közé tartozik, akiket az elfek holmi kórság miatt kiválasztottnak címeznek, és érint</w:t>
        <w:softHyphen/>
        <w:t>hetetlenként kezelnek - így kerülhetett Mallior hívei közé, és így juthatott el idáig, miután a szektáját szétzavarták tulajdon fajtár</w:t>
        <w:softHyphen/>
        <w:t>sai. Akkoriban sem lehetett épelméjű, de mostanra... - Legyin</w:t>
        <w:softHyphen/>
        <w:t>tett. - A nyavalya úgy elhatalmasodott rajta, hogy az arcát sem meri mutogatni többé: mások irháját hordja, ahogy a crantai sámánok tették, és a dinasztia mellett a hasadékhoz is ben</w:t>
        <w:softHyphen/>
        <w:t>sőséges kapcsolat fűzi. Fogalma sincs, hogy az, amit egyszer Malliornak, másszor Urriának, a Nép elveszett istenének hisz, a külső síkok valamelyikéről szól. hozzá, és alig várja, hogy fel</w:t>
        <w:softHyphen/>
        <w:t xml:space="preserve">zabálhassa mindazt, ami a lelkéből maradt. Az a rögeszméje, hogy ha áldott kéztől, </w:t>
      </w:r>
      <w:r>
        <w:rPr>
          <w:i/>
          <w:sz w:val="24"/>
          <w:lang w:val="hu-HU"/>
        </w:rPr>
        <w:t xml:space="preserve">az én </w:t>
      </w:r>
      <w:r>
        <w:rPr>
          <w:sz w:val="24"/>
          <w:lang w:val="hu-HU"/>
        </w:rPr>
        <w:t>kezemtől hal meg,. valója visszatér</w:t>
        <w:softHyphen/>
        <w:t>het Urria oldalára, mint azoké, akik ezt a ritka kegyet valóban kiérdemelték:</w:t>
      </w:r>
    </w:p>
    <w:p>
      <w:pPr>
        <w:pStyle w:val="Normal"/>
        <w:spacing w:lineRule="atLeast" w:line="240"/>
        <w:ind w:firstLine="561"/>
        <w:jc w:val="both"/>
        <w:rPr/>
      </w:pPr>
      <w:r>
        <w:rPr>
          <w:sz w:val="24"/>
          <w:lang w:val="hu-HU"/>
        </w:rPr>
        <w:t>- Ezt a szívességet igazán megtehetnéd neki.</w:t>
      </w:r>
    </w:p>
    <w:p>
      <w:pPr>
        <w:pStyle w:val="Normal"/>
        <w:spacing w:lineRule="atLeast" w:line="240"/>
        <w:ind w:firstLine="561"/>
        <w:jc w:val="both"/>
        <w:rPr/>
      </w:pPr>
      <w:r>
        <w:rPr>
          <w:sz w:val="24"/>
          <w:lang w:val="hu-HU"/>
        </w:rPr>
        <w:t xml:space="preserve">- Túl veszélyes. A Vadász nem </w:t>
      </w:r>
      <w:r>
        <w:rPr>
          <w:i/>
          <w:sz w:val="24"/>
          <w:lang w:val="hu-HU"/>
        </w:rPr>
        <w:t xml:space="preserve">luminatar, </w:t>
      </w:r>
      <w:r>
        <w:rPr>
          <w:sz w:val="24"/>
          <w:lang w:val="hu-HU"/>
        </w:rPr>
        <w:t>a bélyeg viszont, amiről rám ismert, nagyon is valóságos: módomban áll ítélkezni felette, de a vezeklés terhétől nem mentesíthetem. Ha elvágom</w:t>
      </w:r>
    </w:p>
    <w:p>
      <w:pPr>
        <w:pStyle w:val="Normal"/>
        <w:spacing w:lineRule="atLeast" w:line="240"/>
        <w:ind w:firstLine="561"/>
        <w:jc w:val="both"/>
        <w:rPr/>
      </w:pPr>
      <w:r>
        <w:rPr>
          <w:sz w:val="24"/>
          <w:lang w:val="hu-HU"/>
        </w:rPr>
        <w:t xml:space="preserve">az utolsó szálat, ami az anyagi világhoz köti; </w:t>
      </w:r>
      <w:r>
        <w:rPr>
          <w:i/>
          <w:sz w:val="24"/>
          <w:lang w:val="hu-HU"/>
        </w:rPr>
        <w:t xml:space="preserve">hala, </w:t>
      </w:r>
      <w:r>
        <w:rPr>
          <w:sz w:val="24"/>
          <w:lang w:val="hu-HU"/>
        </w:rPr>
        <w:t>elf démon válhat belőle, olyan iszonyat, melyre csak a fajtájabéli megtar</w:t>
        <w:softHyphen/>
        <w:t xml:space="preserve">tók képesek béklyót verni. - Gorduin az állát dörzsölgette. </w:t>
        <w:softHyphen/>
        <w:t>Napkeltéig választanom kell. Ha teljesítem a kérését, veszítünk, éppoly biztosán, mintha a palota tróntermében várnánk be az Álarcos Gyilkost. Ha viszont nemet mondok...</w:t>
      </w:r>
    </w:p>
    <w:p>
      <w:pPr>
        <w:pStyle w:val="Normal"/>
        <w:spacing w:lineRule="atLeast" w:line="240"/>
        <w:ind w:firstLine="561"/>
        <w:jc w:val="both"/>
        <w:rPr/>
      </w:pPr>
      <w:r>
        <w:rPr>
          <w:sz w:val="24"/>
          <w:lang w:val="hu-HU"/>
        </w:rPr>
        <w:t xml:space="preserve">- ...Jandarvi meg a többiek </w:t>
      </w:r>
      <w:r>
        <w:rPr>
          <w:i/>
          <w:sz w:val="24"/>
          <w:lang w:val="hu-HU"/>
        </w:rPr>
        <w:t xml:space="preserve">csáskát </w:t>
      </w:r>
      <w:r>
        <w:rPr>
          <w:sz w:val="24"/>
          <w:lang w:val="hu-HU"/>
        </w:rPr>
        <w:t xml:space="preserve">vethetnek a lányaikra </w:t>
        <w:softHyphen/>
        <w:t>bólintott Sichetti. - Egyik megoldás sem tetszik igazán. Muszáj egy harmadikat találnunk... és maradt =még pár óránk, hogy kiválasszuk a megfelelőt.</w:t>
      </w:r>
    </w:p>
    <w:p>
      <w:pPr>
        <w:pStyle w:val="Normal"/>
        <w:spacing w:lineRule="atLeast" w:line="240"/>
        <w:ind w:firstLine="561"/>
        <w:jc w:val="both"/>
        <w:rPr>
          <w:sz w:val="24"/>
          <w:lang w:val="hu-HU"/>
        </w:rPr>
      </w:pPr>
      <w:r>
        <w:rPr>
          <w:sz w:val="24"/>
          <w:lang w:val="hu-HU"/>
        </w:rPr>
        <w:t>- Mit akarsz tenni?</w:t>
      </w:r>
    </w:p>
    <w:p>
      <w:pPr>
        <w:pStyle w:val="Normal"/>
        <w:spacing w:lineRule="atLeast" w:line="240"/>
        <w:ind w:firstLine="561"/>
        <w:jc w:val="both"/>
        <w:rPr>
          <w:sz w:val="24"/>
          <w:lang w:val="hu-HU"/>
        </w:rPr>
      </w:pPr>
      <w:r>
        <w:rPr>
          <w:sz w:val="24"/>
          <w:lang w:val="hu-HU"/>
        </w:rPr>
        <w:t>- Alszom egyet - dünnyögte a, sárgaszemű. - És ezt ajánlom neked is. A társaid idefelé jövet csatornába dobták a medáljukat, Tiane pedig, akinél lebilincselőbb teremtéssel évek óta nem találkoztam, épp most szabadul meg a tiédtől a mocsárföldek peremén. A hercegi család számára mindhárman halottak vagy</w:t>
        <w:softHyphen/>
        <w:t>tok - éljetek hát az alkalommal, és nyugodjatok békében hajna</w:t>
        <w:softHyphen/>
        <w:t>lig!</w:t>
      </w:r>
    </w:p>
    <w:p>
      <w:pPr>
        <w:pStyle w:val="Normal"/>
        <w:spacing w:lineRule="atLeast" w:line="240"/>
        <w:ind w:firstLine="561"/>
        <w:jc w:val="both"/>
        <w:rPr>
          <w:sz w:val="24"/>
          <w:lang w:val="hu-HU"/>
        </w:rPr>
      </w:pPr>
      <w:r>
        <w:rPr>
          <w:sz w:val="24"/>
          <w:lang w:val="hu-HU"/>
        </w:rPr>
        <w:t>- De...</w:t>
      </w:r>
    </w:p>
    <w:p>
      <w:pPr>
        <w:pStyle w:val="Normal"/>
        <w:spacing w:lineRule="atLeast" w:line="240"/>
        <w:ind w:firstLine="561"/>
        <w:jc w:val="both"/>
        <w:rPr/>
      </w:pPr>
      <w:r>
        <w:rPr>
          <w:sz w:val="24"/>
          <w:lang w:val="hu-HU"/>
        </w:rPr>
        <w:t>- Yaria biztonságban, a kikötő zár alatt van. Hosszú nap áll elődünk: lesz elég időd; hogy megkörnyékezd a kráni fenevadat, hogy találkozz az embereddel, akit a temetőbe küldtél, és hogy felkészítsd az indulásra a vöröshajú dámát, aki úgy bolondul érted. Pihenj; kalandozó! Barátkozz a gondolattal, hogy hálára köteleztél egy uralkodót... s hogy Talavra kapitánya olyan em</w:t>
        <w:softHyphen/>
        <w:t>ber, aki nem csupán behajt, de meg is fizet minden tartozást.</w:t>
      </w:r>
    </w:p>
    <w:p>
      <w:pPr>
        <w:pStyle w:val="Normal"/>
        <w:spacing w:lineRule="atLeast" w:line="240"/>
        <w:ind w:firstLine="561"/>
        <w:jc w:val="both"/>
        <w:rPr>
          <w:sz w:val="24"/>
          <w:lang w:val="hu-HU"/>
        </w:rPr>
      </w:pPr>
      <w:r>
        <w:rPr>
          <w:sz w:val="24"/>
          <w:lang w:val="hu-HU"/>
        </w:rPr>
        <w:t>Gorduin túlságosan kimerült volt ahhoz, hogy vitázzon vagy hálálkodjon: biccentett, aztán elvánszorgott onnét, s a parázs</w:t>
        <w:softHyphen/>
        <w:t>körhöz telepedett Liu és Kalidar oldalán.</w:t>
        <w:softHyphen/>
      </w:r>
    </w:p>
    <w:p>
      <w:pPr>
        <w:pStyle w:val="Normal"/>
        <w:spacing w:lineRule="atLeast" w:line="240"/>
        <w:ind w:firstLine="561"/>
        <w:jc w:val="both"/>
        <w:rPr>
          <w:sz w:val="24"/>
          <w:lang w:val="hu-HU"/>
        </w:rPr>
      </w:pPr>
      <w:r>
        <w:rPr>
          <w:sz w:val="24"/>
          <w:lang w:val="hu-HU"/>
        </w:rPr>
        <w:t>- Hogy ment?</w:t>
      </w:r>
    </w:p>
    <w:p>
      <w:pPr>
        <w:pStyle w:val="Normal"/>
        <w:spacing w:lineRule="atLeast" w:line="240"/>
        <w:ind w:firstLine="561"/>
        <w:jc w:val="both"/>
        <w:rPr/>
      </w:pPr>
      <w:r>
        <w:rPr>
          <w:sz w:val="24"/>
          <w:lang w:val="hu-HU"/>
        </w:rPr>
        <w:t>- Simábban, mint vártam - mormolta a nagydarab korg. – Ez a Sichetti úgy pöröl, mint egy kofa, és úgy hazudik, mint egy kancellár: percek alatt kijuttatta a palotából az egész társaságot, és szent esküvel fogadta, hogy segédkezik az elvetemültek kézrekerítésében, akik Narvan békéjét és az előadást megzavar</w:t>
        <w:softHyphen/>
        <w:t>ták.</w:t>
      </w:r>
    </w:p>
    <w:p>
      <w:pPr>
        <w:pStyle w:val="Normal"/>
        <w:spacing w:lineRule="atLeast" w:line="240"/>
        <w:ind w:firstLine="561"/>
        <w:jc w:val="both"/>
        <w:rPr>
          <w:sz w:val="24"/>
          <w:lang w:val="hu-HU"/>
        </w:rPr>
      </w:pPr>
      <w:r>
        <w:rPr>
          <w:sz w:val="24"/>
          <w:lang w:val="hu-HU"/>
        </w:rPr>
        <w:t>- Rendkívüli ember - hagyta helyben a sempyeri - És a színészeiről is csak jót mondhatok; Ayres igazán megérdemel</w:t>
        <w:softHyphen/>
        <w:t>né, hogy befejezhesse, amit elkezdett:</w:t>
      </w:r>
    </w:p>
    <w:p>
      <w:pPr>
        <w:pStyle w:val="Normal"/>
        <w:spacing w:lineRule="atLeast" w:line="240"/>
        <w:ind w:firstLine="561"/>
        <w:jc w:val="both"/>
        <w:rPr/>
      </w:pPr>
      <w:r>
        <w:rPr>
          <w:sz w:val="24"/>
          <w:lang w:val="hu-HU"/>
        </w:rPr>
        <w:t>A toroni, aki épp az imént tért vissza közéjük, mosollyal nyugtázta a bókot.</w:t>
      </w:r>
    </w:p>
    <w:p>
      <w:pPr>
        <w:pStyle w:val="Normal"/>
        <w:spacing w:lineRule="atLeast" w:line="240"/>
        <w:ind w:firstLine="561"/>
        <w:jc w:val="both"/>
        <w:rPr>
          <w:sz w:val="24"/>
          <w:lang w:val="hu-HU"/>
        </w:rPr>
      </w:pPr>
      <w:r>
        <w:rPr>
          <w:sz w:val="24"/>
          <w:lang w:val="hu-HU"/>
        </w:rPr>
        <w:t>- Egy nap befejezem. Persze nem itt - az erioni Rotundában inkább, a godorai nagyok és a négy égtáj felől odagyűlt művé</w:t>
        <w:softHyphen/>
        <w:t>szetpártolók előtt. Hanem azt a trükköt a hallal... azt semmi pénzért nem vállalnám újra.</w:t>
      </w:r>
    </w:p>
    <w:p>
      <w:pPr>
        <w:pStyle w:val="Normal"/>
        <w:spacing w:lineRule="atLeast" w:line="240"/>
        <w:ind w:firstLine="561"/>
        <w:jc w:val="both"/>
        <w:rPr/>
      </w:pPr>
      <w:r>
        <w:rPr>
          <w:sz w:val="24"/>
          <w:lang w:val="hu-HU"/>
        </w:rPr>
        <w:t>Kalidar elvigyorodott a bárd értetlen képe láttán.</w:t>
      </w:r>
    </w:p>
    <w:p>
      <w:pPr>
        <w:pStyle w:val="Normal"/>
        <w:spacing w:lineRule="atLeast" w:line="240"/>
        <w:ind w:firstLine="561"/>
        <w:jc w:val="both"/>
        <w:rPr>
          <w:sz w:val="24"/>
          <w:lang w:val="hu-HU"/>
        </w:rPr>
      </w:pPr>
      <w:r>
        <w:rPr>
          <w:sz w:val="24"/>
          <w:lang w:val="hu-HU"/>
        </w:rPr>
        <w:t>- Ezek az eszementek egy félmázsás makrillót csempésztek a lány helyére a sötétben.</w:t>
      </w:r>
    </w:p>
    <w:p>
      <w:pPr>
        <w:pStyle w:val="Normal"/>
        <w:spacing w:lineRule="atLeast" w:line="240"/>
        <w:ind w:firstLine="561"/>
        <w:jc w:val="both"/>
        <w:rPr/>
      </w:pPr>
      <w:r>
        <w:rPr>
          <w:sz w:val="24"/>
          <w:lang w:val="hu-HU"/>
        </w:rPr>
        <w:t>- A kapitány olyan dögöt akart, ami egyetlen helyi família címerében sem szerepel -vont vállat Ayres: - Ahogy a felfordu</w:t>
        <w:softHyphen/>
        <w:t xml:space="preserve">lást elnéztem, a városbelieknek enélkül is lesz épp elég bajuk. Kész szerencse, hogy a bárói ház élén </w:t>
      </w:r>
      <w:r>
        <w:rPr>
          <w:i/>
          <w:sz w:val="24"/>
          <w:lang w:val="hu-HU"/>
        </w:rPr>
        <w:t xml:space="preserve">suessa </w:t>
      </w:r>
      <w:r>
        <w:rPr>
          <w:sz w:val="24"/>
          <w:lang w:val="hu-HU"/>
        </w:rPr>
        <w:t>Tiane áll... és hogy bármikor segítséget kaphat a mi urunktól.</w:t>
      </w:r>
    </w:p>
    <w:p>
      <w:pPr>
        <w:pStyle w:val="Normal"/>
        <w:spacing w:lineRule="atLeast" w:line="240"/>
        <w:ind w:firstLine="561"/>
        <w:jc w:val="both"/>
        <w:rPr>
          <w:sz w:val="24"/>
          <w:lang w:val="hu-HU"/>
        </w:rPr>
      </w:pPr>
      <w:r>
        <w:rPr>
          <w:sz w:val="24"/>
          <w:lang w:val="hu-HU"/>
        </w:rPr>
        <w:t>- Csak nem?</w:t>
      </w:r>
    </w:p>
    <w:p>
      <w:pPr>
        <w:pStyle w:val="Normal"/>
        <w:spacing w:lineRule="atLeast" w:line="240"/>
        <w:ind w:firstLine="561"/>
        <w:jc w:val="both"/>
        <w:rPr/>
      </w:pPr>
      <w:r>
        <w:rPr>
          <w:sz w:val="24"/>
          <w:lang w:val="hu-HU"/>
        </w:rPr>
        <w:t>Ayres mosolyogva bólintott: a Sichetti-család érzelmi ügyei</w:t>
        <w:softHyphen/>
        <w:t>nek alakulása látható elégedettséggel töltötte el. A parázskör mellett megbékélt hangulat uralkodott: távoli tájak eltérő vér</w:t>
        <w:softHyphen/>
        <w:t>mérsékletű lakói, csepűrágók és fegyverforgatók igyekeztek kiélvezni a sikert, a megszolgált nyugalom ritka pillanatait. Adomáik jobb kedvre derítették még a hallgatag magisztert is, Tich pedig; aki sebesülése révén közelebb került a harcosok világához, mint bármikor azelőtt, előkotorta kapcsos könyvét és íróeszközeit, hogy oldalt oldal után töltsön meg a közösbe átszivárgott északföldi kifejezések kommentárjaival. Az általá</w:t>
        <w:softHyphen/>
        <w:t>nos megkönnyebbülés közepette csak Liu maradt komor. Már nem Yariát figyelte - a parázskörön túli homályba bámult, s összerezzent, ahogy megérezte magán a bárd tekintetét.</w:t>
      </w:r>
    </w:p>
    <w:p>
      <w:pPr>
        <w:pStyle w:val="Normal"/>
        <w:spacing w:lineRule="atLeast" w:line="240"/>
        <w:ind w:firstLine="561"/>
        <w:jc w:val="both"/>
        <w:rPr/>
      </w:pPr>
      <w:r>
        <w:rPr>
          <w:sz w:val="24"/>
          <w:lang w:val="hu-HU"/>
        </w:rPr>
        <w:t>Mester...? Gorduin intett, hogy húzódjon közelebb. Félkönyökre tá</w:t>
        <w:softHyphen/>
        <w:t>maszkodva tanulmányozta az aranybarna arcot, melyet a kiállt megpróbáltatások és a választott út buktatói az őnfegyelem maszkjává edzettek- s némi lelkifurdalást érzett, amiért isme</w:t>
        <w:softHyphen/>
        <w:t>retségük óta ilyen keveset adott neki.</w:t>
      </w:r>
    </w:p>
    <w:p>
      <w:pPr>
        <w:pStyle w:val="Normal"/>
        <w:spacing w:lineRule="atLeast" w:line="240"/>
        <w:ind w:firstLine="561"/>
        <w:jc w:val="both"/>
        <w:rPr>
          <w:sz w:val="24"/>
          <w:lang w:val="hu-HU"/>
        </w:rPr>
      </w:pPr>
      <w:r>
        <w:rPr>
          <w:sz w:val="24"/>
          <w:lang w:val="hu-HU"/>
        </w:rPr>
        <w:t>- Ha még mindig úgy érzed - kezdte -, hogy érdemes volt mellettem maradnod... ha úgy hiszed, akadnak kérdések, me</w:t>
        <w:softHyphen/>
        <w:t>lyekre csak tőlem kaphatod meg a választ, itt a pillanat, hogy feltégy néhányat közülük.</w:t>
      </w:r>
    </w:p>
    <w:p>
      <w:pPr>
        <w:pStyle w:val="Normal"/>
        <w:spacing w:lineRule="atLeast" w:line="240"/>
        <w:ind w:firstLine="561"/>
        <w:jc w:val="both"/>
        <w:rPr/>
      </w:pPr>
      <w:r>
        <w:rPr>
          <w:sz w:val="24"/>
          <w:lang w:val="hu-HU"/>
        </w:rPr>
        <w:t>A fiú nem mozdult, de hálásan pillantott rá; úgy rémlett, a szavakat keresi, és a bárd türelmesen várta, hogy rájuk leljen.</w:t>
      </w:r>
    </w:p>
    <w:p>
      <w:pPr>
        <w:pStyle w:val="Normal"/>
        <w:spacing w:lineRule="atLeast" w:line="240"/>
        <w:ind w:firstLine="561"/>
        <w:jc w:val="both"/>
        <w:rPr>
          <w:sz w:val="24"/>
          <w:lang w:val="hu-HU"/>
        </w:rPr>
      </w:pPr>
      <w:r>
        <w:rPr>
          <w:sz w:val="24"/>
          <w:lang w:val="hu-HU"/>
        </w:rPr>
        <w:t>- Ez a fájdalom - mondta a fiú - túl erős ahhoz képest, hogy nem penge ejtette. Ösztöneim megerősítik a tiszteletreméltó barbár véleményét, elfogadom, hogy a vereség szükségszerű volt, de nem tudok mit kezdeni az olyan tudással, mely bizo</w:t>
        <w:softHyphen/>
        <w:t>nyosság helyett egyre újabb kétségeket plántál belém. Ha ottho</w:t>
        <w:softHyphen/>
        <w:t>nom hegyei közt, vagy viadori dicsőségem színhelyén találko</w:t>
        <w:softHyphen/>
        <w:t>zom a narvani elsőszülöttel; ha idősebb, megbecsültebb sze</w:t>
        <w:softHyphen/>
        <w:t>mélyként vetem rá a tekintetemet; ha ismerem a szavakat, me</w:t>
        <w:softHyphen/>
        <w:t>lyeket e föld leányainak suttogni szokás... - Búsan ingatta fejét. - Túl sok ha. Túl sok eshetőség. Örülnöm kellene, hogy őt, aki oly rövid idő alatt oly fontos lett számomra, boldognak látom... mégis csak a saját fájdalmam jár az eszemben. A tiszteletreméltó barbár szerint... számodra sem ismeretlen az effajta kín. Világo</w:t>
        <w:softHyphen/>
        <w:t>síts meg, kérlek: hogyan győzhetem le, s ha legyőzni nem lehet, miképp enyhíthetem?</w:t>
      </w:r>
    </w:p>
    <w:p>
      <w:pPr>
        <w:pStyle w:val="Normal"/>
        <w:spacing w:lineRule="atLeast" w:line="240"/>
        <w:ind w:firstLine="561"/>
        <w:jc w:val="both"/>
        <w:rPr>
          <w:sz w:val="24"/>
          <w:lang w:val="hu-HU"/>
        </w:rPr>
      </w:pPr>
      <w:r>
        <w:rPr>
          <w:sz w:val="24"/>
          <w:lang w:val="hu-HU"/>
        </w:rPr>
        <w:t>Gorduin mély lélegzetet vett, és lehunyta égő szemét.</w:t>
      </w:r>
    </w:p>
    <w:p>
      <w:pPr>
        <w:pStyle w:val="Normal"/>
        <w:spacing w:lineRule="atLeast" w:line="240"/>
        <w:ind w:firstLine="561"/>
        <w:jc w:val="both"/>
        <w:rPr>
          <w:sz w:val="24"/>
          <w:lang w:val="hu-HU"/>
        </w:rPr>
      </w:pPr>
      <w:r>
        <w:rPr>
          <w:sz w:val="24"/>
          <w:lang w:val="hu-HU"/>
        </w:rPr>
        <w:t>- Az első kérdésre nincs válasz, kölyök - mormolta. - Vagy ha van, csak az idő ismeri, annak pedig nem szokása a titkait megosztani velünk. Ami a másodikat illeti... - nyúlt köpenye alá - ...ebben talán sikerül megtalálnod.</w:t>
      </w:r>
    </w:p>
    <w:p>
      <w:pPr>
        <w:pStyle w:val="Normal"/>
        <w:spacing w:lineRule="atLeast" w:line="240"/>
        <w:ind w:firstLine="561"/>
        <w:jc w:val="both"/>
        <w:rPr/>
      </w:pPr>
      <w:r>
        <w:rPr>
          <w:sz w:val="24"/>
          <w:lang w:val="hu-HU"/>
        </w:rPr>
        <w:t>S mielőtt elnehezült fejét lehajtva álomba merült volna, Liu</w:t>
        <w:softHyphen/>
        <w:t>nak nyújtotta kisebbik, karcos pálinkával telt kulacsá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Heading3"/>
        <w:rPr>
          <w:sz w:val="60"/>
        </w:rPr>
      </w:pPr>
      <w:r>
        <w:rPr>
          <w:sz w:val="60"/>
        </w:rPr>
        <w:t>HATODIK</w:t>
      </w:r>
    </w:p>
    <w:p>
      <w:pPr>
        <w:pStyle w:val="Normal"/>
        <w:spacing w:lineRule="atLeast" w:line="240"/>
        <w:jc w:val="center"/>
        <w:rPr>
          <w:b/>
          <w:b/>
          <w:sz w:val="60"/>
          <w:lang w:val="hu-HU"/>
        </w:rPr>
      </w:pPr>
      <w:r>
        <w:rPr>
          <w:b/>
          <w:sz w:val="60"/>
          <w:lang w:val="hu-HU"/>
        </w:rPr>
        <w:t>RÉSZ</w:t>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Heading4"/>
        <w:rPr/>
      </w:pPr>
      <w:r>
        <w:rPr/>
        <w:t>Az itélkező</w:t>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Szvegtrzsbehzssal3"/>
        <w:ind w:hanging="0"/>
        <w:rPr/>
      </w:pPr>
      <w:r>
        <w:rPr/>
        <w:t>Narvani parton,</w:t>
        <w:br/>
        <w:t>a Maszkok Ünnepének harmadik reggelétől,</w:t>
        <w:br/>
        <w:t>negyednap hajnalig</w:t>
      </w:r>
      <w:r>
        <w:br w:type="page"/>
      </w:r>
    </w:p>
    <w:p>
      <w:pPr>
        <w:pStyle w:val="Heading1"/>
        <w:rPr/>
      </w:pPr>
      <w:r>
        <w:rPr/>
        <w:t>1.</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Cs/>
          <w:sz w:val="24"/>
          <w:lang w:val="hu-HU"/>
        </w:rPr>
        <w:t>Pi</w:t>
      </w:r>
      <w:r>
        <w:rPr>
          <w:sz w:val="24"/>
          <w:lang w:val="hu-HU"/>
        </w:rPr>
        <w:t>rkadat előtt erőre kapott a szél, kiűzte a falak közül a ködöt, és meghintette a város utcáit a hegyekig nyúj</w:t>
        <w:softHyphen/>
        <w:t xml:space="preserve">tózó pusztaság porával, mely fémesen csikordult a korán kelő </w:t>
      </w:r>
      <w:r>
        <w:rPr>
          <w:i/>
          <w:sz w:val="24"/>
          <w:lang w:val="hu-HU"/>
        </w:rPr>
        <w:t xml:space="preserve">caitók </w:t>
      </w:r>
      <w:r>
        <w:rPr>
          <w:sz w:val="24"/>
          <w:lang w:val="hu-HU"/>
        </w:rPr>
        <w:t>talpa alatt, s úgy összetorlódott a házfalak tövében, mintha az oroszlánszínű égből hó hullott volna. A hercegi őrjáratok tisztjei fázósan burkolóztak köpenyükbe a rögtönzött fedezékek mögött, melyekből a Holdak órája óta figyelték a báró és más helyi nemesek otthonát. A katonák fegyverüket markolva gubbasztottak lélegzetük gyorsan oszló párafelhői közt, a ladikok orrában sorra oltották ki a lámpásokat; s mire az utolsó gyertyák is viasztócsává olvadtak az ablakpár</w:t>
        <w:softHyphen/>
        <w:t>kányokon és a szobrok talapzatán, a tenger vasszín síkját nap</w:t>
        <w:softHyphen/>
        <w:t>fény ragyogta be, és torokhangú kiáltások jelezték a váltás idejét.</w:t>
      </w:r>
    </w:p>
    <w:p>
      <w:pPr>
        <w:pStyle w:val="Normal"/>
        <w:spacing w:lineRule="atLeast" w:line="240"/>
        <w:ind w:firstLine="561"/>
        <w:jc w:val="both"/>
        <w:rPr/>
      </w:pPr>
      <w:r>
        <w:rPr>
          <w:sz w:val="24"/>
          <w:lang w:val="hu-HU"/>
        </w:rPr>
        <w:t>Egyes osztagok visszahúzódtak, másokhoz - tóként a Mante</w:t>
        <w:softHyphen/>
        <w:t>cada határa mentén - újabbak csatlakoztak. Aggodalmas tekin</w:t>
        <w:softHyphen/>
        <w:t>tetek fürkészték a vizet az Arknumoy-birtok folyó felőli oldalán, bíbor ujjasú számszeríjászok gyülekeztek az ifini módi szerint átépített Nafrael-palota körül, hogy holmi álhírtől megrémítve a dokkokig hátráljanak, és pajzsfallal zárják le a rakpartra vezető sikátorokat: a legénység morgásával kísért, egymásnak ellent</w:t>
        <w:softHyphen/>
        <w:t>mondó parancsok világosan mutatták az uralkodócsalád bizony</w:t>
        <w:softHyphen/>
        <w:t>talanságát. E bizonytalanság átsugárzott a polgárokra, a jövevényekre, mi több, a mozgóárusokra is, akik az árnyak elhalvá</w:t>
        <w:softHyphen/>
        <w:t>nyultával a vendégházak környékén verődtek össze, és mert vevőjük csak elvétve akadt; egymáshoz húzódva, fojtott hangon tárgyalták ki az éjszaka történteket.</w:t>
      </w:r>
    </w:p>
    <w:p>
      <w:pPr>
        <w:pStyle w:val="Normal"/>
        <w:spacing w:lineRule="atLeast" w:line="240"/>
        <w:ind w:firstLine="561"/>
        <w:jc w:val="both"/>
        <w:rPr/>
      </w:pPr>
      <w:r>
        <w:rPr>
          <w:sz w:val="24"/>
          <w:lang w:val="hu-HU"/>
        </w:rPr>
        <w:t>Az elsőszülött eltűnésének híre futótűzként terjedt, s mire a szél északira fordult, és orkánként söpört végig a városon, nyitott ajtót-ablakot csak elvétve talált: Narvan lakói otthonaikba zárkóztak, a rangosakra, a fegyverbírókra hagyták a döntések terhét, és leszegett fejjel keresték a bátorítást ősi rítusaikban.</w:t>
      </w:r>
    </w:p>
    <w:p>
      <w:pPr>
        <w:pStyle w:val="Normal"/>
        <w:spacing w:lineRule="atLeast" w:line="240"/>
        <w:ind w:firstLine="561"/>
        <w:jc w:val="both"/>
        <w:rPr>
          <w:sz w:val="24"/>
          <w:lang w:val="hu-HU"/>
        </w:rPr>
      </w:pPr>
      <w:r>
        <w:rPr>
          <w:sz w:val="24"/>
          <w:lang w:val="hu-HU"/>
        </w:rPr>
        <w:t>Tier Nan Gorduin, aki az udvari kézműves műhelyétől két saroknyira lépett partra, morajként érzékelte a kántálást, mintha az nem a vaskos falak mögül, hanem a föld mélyéből szólt volna. A környező utcák néptelennek látszottak, a förgeteg port és hasznavehetetlenné silányult papírmaszkokat sodort. A bárd nyelvén érezte a homok érdességét, miközben a Vadász tanyája felé tartott. Az egymást követő szélrohamok különös mintákat rajzoltak a kövezeten fehérlő porba, s dühödten rázták a hercegi koronával ékes cégért a kékre festett bejárat felett. Gorduin megfontolt léptekkel haladt, mozdulatai csak a cél közvetlen közelében gyorsultak fel; két ugrással az ajtónál termett, de nem nyúlt a kopogtató után. A küszöb és a vasalás közt sötétlő rést figyelte, melyen át utcai por szivárgott a műhely padlatára, s mikor az utca torkolatából dallamos caito-kiáltást hallott, fekete köpenye szárnyát hátradobva, nyílpuskáját lövésre készen tartva a helyiségbe nyomult.</w:t>
      </w:r>
    </w:p>
    <w:p>
      <w:pPr>
        <w:pStyle w:val="Normal"/>
        <w:spacing w:lineRule="atLeast" w:line="240"/>
        <w:ind w:firstLine="561"/>
        <w:jc w:val="both"/>
        <w:rPr/>
      </w:pPr>
      <w:r>
        <w:rPr>
          <w:sz w:val="24"/>
          <w:lang w:val="hu-HU"/>
        </w:rPr>
        <w:t>A mozgóárus kocsija pár pillanat múltán az ajtó vonalába ért Felcsapódó ponyvája alól szürkébe öltözött, kézi számszeríjat és rövidkardot markoló férfiak szökkentek elő, s némán, árnyak</w:t>
        <w:softHyphen/>
        <w:t xml:space="preserve">ként követték az ilanorit. Az utolsóként előkászálódó alak a városi gárda hadnagyi egyenruháját viselte, valódi rangja azonban kapitány volt, és kapitányra vallott a méltóság is, mellyel továbbot intett az állítólagos </w:t>
      </w:r>
      <w:r>
        <w:rPr>
          <w:i/>
          <w:sz w:val="24"/>
          <w:lang w:val="hu-HU"/>
        </w:rPr>
        <w:t xml:space="preserve">caitónak. </w:t>
      </w:r>
      <w:r>
        <w:rPr>
          <w:sz w:val="24"/>
          <w:lang w:val="hu-HU"/>
        </w:rPr>
        <w:t>Kránkősárga ragadozó szeme körbevillant, bámészkodókat keresett, de csak az utca két végében vöröslő ujjasokat látta - azokét a Csodaművesekét, akikre a falazás kockázatos, ám nélkülözhetetlen feladata hárult.</w:t>
      </w:r>
    </w:p>
    <w:p>
      <w:pPr>
        <w:pStyle w:val="Normal"/>
        <w:spacing w:lineRule="atLeast" w:line="240"/>
        <w:ind w:firstLine="561"/>
        <w:jc w:val="both"/>
        <w:rPr>
          <w:sz w:val="24"/>
          <w:lang w:val="hu-HU"/>
        </w:rPr>
      </w:pPr>
      <w:r>
        <w:rPr>
          <w:sz w:val="24"/>
          <w:lang w:val="hu-HU"/>
        </w:rPr>
        <w:t>Gorduin, akinek balján most is ott csillogott az érzékélesítő gyűrű, öt talavraitól fedezve, minden eshetőségre készen osont saroktól sarokig odabent. A műhelyben cserlé és festék fanyar illata érződött, melyet csak a hátsó traktusban nyomott el az áporodott pinceszag: egy csupasz kőfalak határolta kamra köze</w:t>
        <w:softHyphen/>
        <w:t>pén ásító kútból áradt, mely valamennyiüket megborzongatta visszhangos sötétjével.</w:t>
      </w:r>
    </w:p>
    <w:p>
      <w:pPr>
        <w:pStyle w:val="Normal"/>
        <w:spacing w:lineRule="atLeast" w:line="240"/>
        <w:ind w:firstLine="561"/>
        <w:jc w:val="both"/>
        <w:rPr>
          <w:sz w:val="24"/>
          <w:lang w:val="hu-HU"/>
        </w:rPr>
      </w:pPr>
      <w:r>
        <w:rPr>
          <w:sz w:val="24"/>
          <w:lang w:val="hu-HU"/>
        </w:rPr>
        <w:t>A Csodaműves osztag rangidőse fintorgott, aztán éleset füttyentett. Övéi párokba rendeződtek, s sokéves gyakorlat szül</w:t>
        <w:softHyphen/>
        <w:t>te magabiztossággal kutattak tovább a hajlék egyetlen lakója után, akiről mindent tudtak, amit tudniuk kellett. Tudták, hogy rendkívül gyors, alattomos, és tétovaság nélkül öl, de úgy sej</w:t>
        <w:softHyphen/>
        <w:t>tették, ezúttal aligha kell szembenézniük vele: néhány apróság, egy földön heverő szelence, pár tintacsepp és, egy friss karcolás az íróállvány sötétre pácolt fáján elárulta, hogy bármilyen korán érkeztek, nem ők a mai első látogatók. A nyomolvasásban jártas rangidős félrerántott egy poros bársonyfüggönyt, ám rejtekajtó helyett egy feketére aszalódott kezet pillantott meg egy falifül</w:t>
        <w:softHyphen/>
        <w:t>kében, melyet rozsdaszín festékkel (vérrel?) mázolt rúnák kettős sora avatott valamely régi bűntett szentélyévé. Előrenyomulása közben több hasonló trófeára akadt, majd páros füttyszót hallott, s megszaporázta lépteit. Az első pár rálelt a Vadász köznapi ruhatárára, a második a feszítőkereteken függő bőröltözékekre, és sürgős visszavonulásba kezdett; Gorduinnak, elég volt az arcukba néznie, hogy tudja, mire számítson. Megacélozta lelkét, ahogy a mutatott irányba igyekezett, a gyűrűt azonban - rég megtanulta, micsoda ribanc a szerencse - nem húzta le, és elsőként hallotta meg a neszeket; melyek az irharaktár mésszel telefröcskölt padlata alól szűrődtek ki. - Ide!</w:t>
      </w:r>
    </w:p>
    <w:p>
      <w:pPr>
        <w:pStyle w:val="Normal"/>
        <w:spacing w:lineRule="atLeast" w:line="240"/>
        <w:ind w:firstLine="561"/>
        <w:jc w:val="both"/>
        <w:rPr>
          <w:sz w:val="24"/>
          <w:lang w:val="hu-HU"/>
        </w:rPr>
      </w:pPr>
      <w:r>
        <w:rPr>
          <w:sz w:val="24"/>
          <w:lang w:val="hu-HU"/>
        </w:rPr>
        <w:t>A nyomolvasó figyelőszolgálatba rendelte a hányingerrel küszködő párt, majd féltérdre ereszkedett a bárd oldalán, s tenyerét a padlón nyugtatva szerszámokért szalajtotta másik két emberét. Az elmúlás bűzét árasztó bőröket keretestül a legtávo</w:t>
        <w:softHyphen/>
        <w:t>labbi sarokba hajigálták, mielőtt munkához láttak - a verem nyitószerkezetét nem sikerült megtalálniuk, a deszkák azonban nem tölgyből, hanem juharból készültek, s nem állták soká a feszítővasak és fejszék rohamát. A férfiak hátrahőköltek, ahogy megpillantották a réseken átférkőző ujjakat; melyeket tüstént véresre sebzett a szilánkokra hasadozott fa. A Csodaművesek egymás szavába vágva próbálták megnyugtatni a foglyokat; ám azok csak Gorduin különös, sziszegő hangú utasítására húzód</w:t>
        <w:softHyphen/>
        <w:t>tak vissza a homályba, onnét bámultak tovább. A bárd a sarkával zúzta szét a tolóajtó maradványait, majd leszökkent a verembe, melynek levegőjében szikkadt csont és halálveríték szaga ter</w:t>
        <w:softHyphen/>
        <w:t>jengett. A lányok nem mozdultak, csak a szívük vert vadul a szitáló mészpor függönyén túl, s az ilanori, ahogy a kezét nyújtotta feléjűk, elszoruló torokkal gondolt rá, mi mindent kellett átélniük tegnap óta.</w:t>
      </w:r>
    </w:p>
    <w:p>
      <w:pPr>
        <w:pStyle w:val="Normal"/>
        <w:spacing w:lineRule="atLeast" w:line="240"/>
        <w:ind w:firstLine="561"/>
        <w:jc w:val="both"/>
        <w:rPr>
          <w:sz w:val="24"/>
          <w:lang w:val="hu-HU"/>
        </w:rPr>
      </w:pPr>
      <w:r>
        <w:rPr>
          <w:sz w:val="24"/>
          <w:lang w:val="hu-HU"/>
        </w:rPr>
        <w:t>- Hol van?</w:t>
      </w:r>
    </w:p>
    <w:p>
      <w:pPr>
        <w:pStyle w:val="Normal"/>
        <w:spacing w:lineRule="atLeast" w:line="240"/>
        <w:ind w:firstLine="561"/>
        <w:jc w:val="both"/>
        <w:rPr/>
      </w:pPr>
      <w:r>
        <w:rPr>
          <w:sz w:val="24"/>
          <w:lang w:val="hu-HU"/>
        </w:rPr>
        <w:t>- Elment - suttogta az egyik túlélő, aki vonásai alapján lehetett akár a Jandarva-lány is. - Elvitték. Ugye nem engeditek, hogy visszajöjjön? Ugye nem...</w:t>
      </w:r>
    </w:p>
    <w:p>
      <w:pPr>
        <w:pStyle w:val="Normal"/>
        <w:spacing w:lineRule="atLeast" w:line="240"/>
        <w:ind w:firstLine="561"/>
        <w:jc w:val="both"/>
        <w:rPr>
          <w:sz w:val="24"/>
          <w:lang w:val="hu-HU"/>
        </w:rPr>
      </w:pPr>
      <w:r>
        <w:rPr>
          <w:sz w:val="24"/>
          <w:lang w:val="hu-HU"/>
        </w:rPr>
        <w:t>A bárd magához húzta, hóna alá nyúlva a fény felé emelte, majd sort kerített társaira is. Miután kikapaszkodott az üregből, hagyta, hogy a lába az ajtó felé vigye. Minden összekavarodott benne. A szagok. A színek. Az örvénylő por. Bármerre fordult, a halál nézett vissza rá, s baljóslatú előérzettel borzongatta meg - önuralma végén járt már; mire a szabad levegőre ért, és homlokráncolva állta Sichetti fürkésző pillantását.</w:t>
      </w:r>
    </w:p>
    <w:p>
      <w:pPr>
        <w:pStyle w:val="Normal"/>
        <w:spacing w:lineRule="atLeast" w:line="240"/>
        <w:ind w:firstLine="561"/>
        <w:jc w:val="both"/>
        <w:rPr>
          <w:sz w:val="24"/>
          <w:lang w:val="hu-HU"/>
        </w:rPr>
      </w:pPr>
      <w:r>
        <w:rPr>
          <w:sz w:val="24"/>
          <w:lang w:val="hu-HU"/>
        </w:rPr>
        <w:t>- Nincs itt - mondta.</w:t>
      </w:r>
    </w:p>
    <w:p>
      <w:pPr>
        <w:pStyle w:val="Normal"/>
        <w:spacing w:lineRule="atLeast" w:line="240"/>
        <w:ind w:firstLine="561"/>
        <w:jc w:val="both"/>
        <w:rPr/>
      </w:pPr>
      <w:r>
        <w:rPr>
          <w:sz w:val="24"/>
          <w:lang w:val="hu-HU"/>
        </w:rPr>
        <w:t>A sárgaszemű nagyot fújt. - A kölykök...?</w:t>
      </w:r>
    </w:p>
    <w:p>
      <w:pPr>
        <w:pStyle w:val="Normal"/>
        <w:spacing w:lineRule="atLeast" w:line="240"/>
        <w:ind w:firstLine="561"/>
        <w:jc w:val="both"/>
        <w:rPr>
          <w:sz w:val="24"/>
          <w:lang w:val="hu-HU"/>
        </w:rPr>
      </w:pPr>
      <w:r>
        <w:rPr>
          <w:sz w:val="24"/>
          <w:lang w:val="hu-HU"/>
        </w:rPr>
        <w:t>- Semmi bajuk, de nem irigylem azokat, akik az elkövetkező pár évben a hálótársaik lesznek: lefogadom, hogy a mi maszk</w:t>
        <w:softHyphen/>
        <w:t>készítőnk nyugtalan alvót csinált belőlük.</w:t>
      </w:r>
    </w:p>
    <w:p>
      <w:pPr>
        <w:pStyle w:val="Normal"/>
        <w:spacing w:lineRule="atLeast" w:line="240"/>
        <w:ind w:firstLine="561"/>
        <w:jc w:val="both"/>
        <w:rPr>
          <w:sz w:val="24"/>
          <w:lang w:val="hu-HU"/>
        </w:rPr>
      </w:pPr>
      <w:r>
        <w:rPr>
          <w:sz w:val="24"/>
          <w:lang w:val="hu-HU"/>
        </w:rPr>
        <w:t>A nyomolvasó érkezett odabentről, rozsdaszín haját szétbor</w:t>
        <w:softHyphen/>
        <w:t>zolta a házfalak mentén süvöltő szél.</w:t>
      </w:r>
    </w:p>
    <w:p>
      <w:pPr>
        <w:pStyle w:val="Normal"/>
        <w:spacing w:lineRule="atLeast" w:line="240"/>
        <w:ind w:firstLine="561"/>
        <w:jc w:val="both"/>
        <w:rPr>
          <w:sz w:val="24"/>
          <w:lang w:val="hu-HU"/>
        </w:rPr>
      </w:pPr>
      <w:r>
        <w:rPr>
          <w:sz w:val="24"/>
          <w:lang w:val="hu-HU"/>
        </w:rPr>
        <w:t>- Meglepték - summázta a látottakat ura és alkalmi tettestársa kedvéért. - Hogy szavakkal vagy tettekkel szorították engedel</w:t>
        <w:softHyphen/>
        <w:t>mességre, nehéz eldönteni; rémlik, hogy fontolgatta az ellenál</w:t>
        <w:softHyphen/>
        <w:t>lást, aztán letett róla. Akik érte jöttek, óvatosabbak voltak ná</w:t>
        <w:softHyphen/>
        <w:t>lunk: semmihez sem értek, és elmulasztották hátrahagyni a pecsétgyűrűjüket.</w:t>
      </w:r>
    </w:p>
    <w:p>
      <w:pPr>
        <w:pStyle w:val="Normal"/>
        <w:spacing w:lineRule="atLeast" w:line="240"/>
        <w:ind w:firstLine="561"/>
        <w:jc w:val="both"/>
        <w:rPr>
          <w:i/>
          <w:i/>
          <w:sz w:val="24"/>
          <w:lang w:val="hu-HU"/>
        </w:rPr>
      </w:pPr>
      <w:r>
        <w:rPr>
          <w:i/>
          <w:sz w:val="24"/>
          <w:lang w:val="hu-HU"/>
        </w:rPr>
        <w:t>- A ramiera?</w:t>
      </w:r>
    </w:p>
    <w:p>
      <w:pPr>
        <w:pStyle w:val="Normal"/>
        <w:spacing w:lineRule="atLeast" w:line="240"/>
        <w:ind w:firstLine="561"/>
        <w:jc w:val="both"/>
        <w:rPr>
          <w:sz w:val="24"/>
          <w:lang w:val="hu-HU"/>
        </w:rPr>
      </w:pPr>
      <w:r>
        <w:rPr>
          <w:sz w:val="24"/>
          <w:lang w:val="hu-HU"/>
        </w:rPr>
        <w:t>- Sehol, kapitány. Az elf nyilván magával vitte. Az őszülő férfi Gorduinra sandított.</w:t>
      </w:r>
    </w:p>
    <w:p>
      <w:pPr>
        <w:pStyle w:val="Normal"/>
        <w:spacing w:lineRule="atLeast" w:line="240"/>
        <w:ind w:firstLine="561"/>
        <w:jc w:val="both"/>
        <w:rPr/>
      </w:pPr>
      <w:r>
        <w:rPr>
          <w:sz w:val="24"/>
          <w:lang w:val="hu-HU"/>
        </w:rPr>
        <w:t>- A harmadik lehetőség - dünnyögte. - Azaz majdnem. Ked</w:t>
        <w:softHyphen/>
        <w:t>velnek bennünket odafent, nem találod?</w:t>
      </w:r>
    </w:p>
    <w:p>
      <w:pPr>
        <w:pStyle w:val="Normal"/>
        <w:spacing w:lineRule="atLeast" w:line="240"/>
        <w:ind w:firstLine="561"/>
        <w:jc w:val="both"/>
        <w:rPr/>
      </w:pPr>
      <w:r>
        <w:rPr>
          <w:sz w:val="24"/>
          <w:lang w:val="hu-HU"/>
        </w:rPr>
        <w:t xml:space="preserve">A bárd bólintott. A talavrainak három változatban sikerült megálmodnia a rajtaütést: az elsőben </w:t>
      </w:r>
      <w:r>
        <w:rPr>
          <w:i/>
          <w:sz w:val="24"/>
          <w:lang w:val="hu-HU"/>
        </w:rPr>
        <w:t xml:space="preserve">ők </w:t>
      </w:r>
      <w:r>
        <w:rPr>
          <w:sz w:val="24"/>
          <w:lang w:val="hu-HU"/>
        </w:rPr>
        <w:t xml:space="preserve">lepték meg az áldott kézre váró szörnyeteget, aki a Csodaművesek kezétől pusztult , el, mielőtt fegyvert ránthatott volna, a másodikban </w:t>
      </w:r>
      <w:r>
        <w:rPr>
          <w:i/>
          <w:sz w:val="24"/>
          <w:lang w:val="hu-HU"/>
        </w:rPr>
        <w:t xml:space="preserve">ramierától </w:t>
      </w:r>
      <w:r>
        <w:rPr>
          <w:sz w:val="24"/>
          <w:lang w:val="hu-HU"/>
        </w:rPr>
        <w:t>átjárt szível találtak rá műhelye vérmocskos padlatán, ahol rajta kívül féltucat gorviki kardforgató hevert - hogy legyűrték-e, vagy maga döntött a távozás mellett, a látottakból nem vált világossá. A harmadik - legkomiszabb - változat szerint a küzdelem elmaradt ugyan, ám a túszok sem kerültek elő, ráadásul a talávraiaknak egy hercegi őrjárattal is meggyűlt a bajuk. Sichetti gyanította, hogy a kedvező eltérést a részvételhez ra</w:t>
        <w:softHyphen/>
        <w:t>gaszkodó ilanori jelenléte idézte elő, megkönnyebbülése azon</w:t>
        <w:softHyphen/>
        <w:t>ban csekélység volt az aggodalomhoz képest, melyet a lehető</w:t>
        <w:softHyphen/>
        <w:t>ségből valósággá vált fordulat, a Vadász eltűnése ébresztett benne. - Szedd össze az embereket! - utasította a nyomolvasót az utca északi végében posztoló lándzsás kézjele láttán. - Ha el akarjuk kerülni az őrjáratot, igyekeznünk kell.</w:t>
      </w:r>
    </w:p>
    <w:p>
      <w:pPr>
        <w:pStyle w:val="Normal"/>
        <w:spacing w:lineRule="atLeast" w:line="240"/>
        <w:ind w:firstLine="561"/>
        <w:jc w:val="both"/>
        <w:rPr>
          <w:sz w:val="24"/>
          <w:lang w:val="hu-HU"/>
        </w:rPr>
      </w:pPr>
      <w:r>
        <w:rPr>
          <w:sz w:val="24"/>
          <w:lang w:val="hu-HU"/>
        </w:rPr>
        <w:t>- Igenis, kapitány.</w:t>
      </w:r>
    </w:p>
    <w:p>
      <w:pPr>
        <w:pStyle w:val="Normal"/>
        <w:spacing w:lineRule="atLeast" w:line="240"/>
        <w:ind w:firstLine="561"/>
        <w:jc w:val="both"/>
        <w:rPr>
          <w:sz w:val="24"/>
          <w:lang w:val="hu-HU"/>
        </w:rPr>
      </w:pPr>
      <w:r>
        <w:rPr>
          <w:sz w:val="24"/>
          <w:lang w:val="hu-HU"/>
        </w:rPr>
        <w:t>Az utcán újabb szélroham söpört végig. Sichetti hunyorgott, szentségelt, majd megint a bárdra villantotta ragadozószemét. - A kráni és az elf. A trónkövetelő, és a hercegi bérenc. Abban, hogy Bincaida szabadulni akar tőle, nem látok semmi különö</w:t>
        <w:softHyphen/>
        <w:t xml:space="preserve">set... de miért nem tette meg nyomban? És miért hagyta nála a </w:t>
      </w:r>
      <w:r>
        <w:rPr>
          <w:i/>
          <w:sz w:val="24"/>
          <w:lang w:val="hu-HU"/>
        </w:rPr>
        <w:t xml:space="preserve">ramierát? </w:t>
      </w:r>
      <w:r>
        <w:rPr>
          <w:sz w:val="24"/>
          <w:lang w:val="hu-HU"/>
        </w:rPr>
        <w:t>Aki a maszkkészítő titkába avatta; nyilván beszélt neki a fegyverről is. Tudnia kell, miféle erő lakozik benne; tudnia kell...</w:t>
      </w:r>
    </w:p>
    <w:p>
      <w:pPr>
        <w:pStyle w:val="Normal"/>
        <w:spacing w:lineRule="atLeast" w:line="240"/>
        <w:ind w:firstLine="561"/>
        <w:jc w:val="both"/>
        <w:rPr>
          <w:sz w:val="24"/>
          <w:lang w:val="hu-HU"/>
        </w:rPr>
      </w:pPr>
      <w:r>
        <w:rPr>
          <w:sz w:val="24"/>
          <w:lang w:val="hu-HU"/>
        </w:rPr>
        <w:t>- Tudja - mormolta Gorduin. - Kétszer egymás után nem lehet ilyen szerencsénk.</w:t>
      </w:r>
    </w:p>
    <w:p>
      <w:pPr>
        <w:pStyle w:val="Normal"/>
        <w:spacing w:lineRule="atLeast" w:line="240"/>
        <w:ind w:firstLine="561"/>
        <w:jc w:val="both"/>
        <w:rPr>
          <w:sz w:val="24"/>
          <w:lang w:val="hu-HU"/>
        </w:rPr>
      </w:pPr>
      <w:r>
        <w:rPr>
          <w:sz w:val="24"/>
          <w:lang w:val="hu-HU"/>
        </w:rPr>
        <w:t>- Van elképzelésed, miben mesterkedik?</w:t>
      </w:r>
    </w:p>
    <w:p>
      <w:pPr>
        <w:pStyle w:val="Normal"/>
        <w:spacing w:lineRule="atLeast" w:line="240"/>
        <w:ind w:firstLine="561"/>
        <w:jc w:val="both"/>
        <w:rPr/>
      </w:pPr>
      <w:r>
        <w:rPr>
          <w:sz w:val="24"/>
          <w:lang w:val="hu-HU"/>
        </w:rPr>
        <w:t xml:space="preserve">- Talán kapcsolatot akar teremteni az udvarral. Talán tud egy játékot, amihez egy romlott elfre és egy tisztátalan pengére van szükség... - A bárd a zavaros égre bámult. - Engem inkább a </w:t>
      </w:r>
      <w:r>
        <w:rPr>
          <w:i/>
          <w:sz w:val="24"/>
          <w:lang w:val="hu-HU"/>
        </w:rPr>
        <w:t xml:space="preserve">ranashavik </w:t>
      </w:r>
      <w:r>
        <w:rPr>
          <w:sz w:val="24"/>
          <w:lang w:val="hu-HU"/>
        </w:rPr>
        <w:t>dolga nyugtalanít.</w:t>
      </w:r>
    </w:p>
    <w:p>
      <w:pPr>
        <w:pStyle w:val="Normal"/>
        <w:spacing w:lineRule="atLeast" w:line="240"/>
        <w:ind w:firstLine="561"/>
        <w:jc w:val="both"/>
        <w:rPr>
          <w:sz w:val="24"/>
          <w:lang w:val="hu-HU"/>
        </w:rPr>
      </w:pPr>
      <w:r>
        <w:rPr>
          <w:sz w:val="24"/>
          <w:lang w:val="hu-HU"/>
        </w:rPr>
        <w:t>- A lány szerint nincs hatalma a palotán kívül.</w:t>
      </w:r>
    </w:p>
    <w:p>
      <w:pPr>
        <w:pStyle w:val="Normal"/>
        <w:spacing w:lineRule="atLeast" w:line="240"/>
        <w:ind w:firstLine="561"/>
        <w:jc w:val="both"/>
        <w:rPr>
          <w:sz w:val="24"/>
          <w:lang w:val="hu-HU"/>
        </w:rPr>
      </w:pPr>
      <w:r>
        <w:rPr>
          <w:sz w:val="24"/>
          <w:lang w:val="hu-HU"/>
        </w:rPr>
        <w:t>- A lány tévedhet, és nekünk a palotában is lesz még dolgunk az éjszaka folyamán.</w:t>
      </w:r>
    </w:p>
    <w:p>
      <w:pPr>
        <w:pStyle w:val="Normal"/>
        <w:spacing w:lineRule="atLeast" w:line="240"/>
        <w:ind w:firstLine="561"/>
        <w:jc w:val="both"/>
        <w:rPr/>
      </w:pPr>
      <w:r>
        <w:rPr>
          <w:sz w:val="24"/>
          <w:lang w:val="hu-HU"/>
        </w:rPr>
        <w:t>Az utca végében álló lándzsás feljebb emelte fegyverét. Az acélhegyen megcsillant a reggeli fény.</w:t>
      </w:r>
    </w:p>
    <w:p>
      <w:pPr>
        <w:pStyle w:val="Normal"/>
        <w:spacing w:lineRule="atLeast" w:line="240"/>
        <w:ind w:firstLine="561"/>
        <w:jc w:val="both"/>
        <w:rPr>
          <w:sz w:val="24"/>
          <w:lang w:val="hu-HU"/>
        </w:rPr>
      </w:pPr>
      <w:r>
        <w:rPr>
          <w:sz w:val="24"/>
          <w:lang w:val="hu-HU"/>
        </w:rPr>
        <w:t xml:space="preserve">- Jönnek. - Sichetti indulást parancsolt a túloldali őrnek, majd türelmetlen szobáztató módján hármat koppintott az ajtón. </w:t>
        <w:softHyphen/>
        <w:t>Értsem úgy, hogy nem bízol igazán a sikerben?</w:t>
      </w:r>
    </w:p>
    <w:p>
      <w:pPr>
        <w:pStyle w:val="Normal"/>
        <w:spacing w:lineRule="atLeast" w:line="240"/>
        <w:ind w:firstLine="561"/>
        <w:jc w:val="both"/>
        <w:rPr>
          <w:sz w:val="24"/>
          <w:lang w:val="hu-HU"/>
        </w:rPr>
      </w:pPr>
      <w:r>
        <w:rPr>
          <w:sz w:val="24"/>
          <w:lang w:val="hu-HU"/>
        </w:rPr>
        <w:t>- Ezért élek még - dünnyögte a bárd, s ahogy az előtóduló szürkeruhások nyomába eredtek, hozzáfűzte: - S ezért remélem, hogy Zabar Mesh előás valamit, és idejekorán üzen nekünk.</w:t>
      </w:r>
    </w:p>
    <w:p>
      <w:pPr>
        <w:pStyle w:val="Normal"/>
        <w:spacing w:lineRule="atLeast" w:line="240"/>
        <w:ind w:firstLine="561"/>
        <w:jc w:val="both"/>
        <w:rPr>
          <w:sz w:val="24"/>
          <w:lang w:val="hu-HU"/>
        </w:rPr>
      </w:pPr>
      <w:r>
        <w:rPr>
          <w:sz w:val="24"/>
          <w:lang w:val="hu-HU"/>
        </w:rPr>
      </w:r>
      <w:r>
        <w:br w:type="page"/>
      </w:r>
    </w:p>
    <w:p>
      <w:pPr>
        <w:pStyle w:val="Heading1"/>
        <w:rPr/>
      </w:pPr>
      <w:r>
        <w:rPr/>
        <w:t>2.</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napkelte utáni második órában a szél farkasként üvöltött Narvan-szerte, a felkapart por fellege pedig úgy sötétlett az égen, mint valami elfeledett istenség hatalmas keze. A lomhán kúszó árnyék elsőként a kikötőt érte el, de mire Zabar Mesh a város nyugati részét uraló temető kapujához ért, iszapszín árnyékban hevert, korai végítéletre várt az egészvilág.</w:t>
      </w:r>
    </w:p>
    <w:p>
      <w:pPr>
        <w:pStyle w:val="Normal"/>
        <w:spacing w:lineRule="atLeast" w:line="240"/>
        <w:ind w:firstLine="561"/>
        <w:jc w:val="both"/>
        <w:rPr/>
      </w:pPr>
      <w:r>
        <w:rPr>
          <w:sz w:val="24"/>
          <w:lang w:val="hu-HU"/>
        </w:rPr>
        <w:t xml:space="preserve">A temető szürke volt és elhagyatott. Roppant hatszögét az évezredek során sokféle néven emlegették, a kyrek távozta óta azonban ismét </w:t>
      </w:r>
      <w:r>
        <w:rPr>
          <w:i/>
          <w:sz w:val="24"/>
          <w:lang w:val="hu-HU"/>
        </w:rPr>
        <w:t xml:space="preserve">Dapa Tristada, </w:t>
      </w:r>
      <w:r>
        <w:rPr>
          <w:sz w:val="24"/>
          <w:lang w:val="hu-HU"/>
        </w:rPr>
        <w:t>az Emlékezés Hona volt - az emlékezésé, mely békévé oldotta az itt élő.. és küzdő népek minden gyűlölségét. E békét még azok is tiszteletben tartották, akik hagyományuk szerint nem földbe, hanem vízbe temették halottaikat - a kapu éjjel-nappal nyitva állt, s a betérőket sem zaklatta senki tapintatlan kérdésekkel.</w:t>
      </w:r>
    </w:p>
    <w:p>
      <w:pPr>
        <w:pStyle w:val="Normal"/>
        <w:spacing w:lineRule="atLeast" w:line="240"/>
        <w:ind w:firstLine="561"/>
        <w:jc w:val="both"/>
        <w:rPr/>
      </w:pPr>
      <w:r>
        <w:rPr>
          <w:sz w:val="24"/>
          <w:lang w:val="hu-HU"/>
        </w:rPr>
        <w:t>A barna köntösű öreg háborítatlanul haladt a sírkövek sorai közt, saruja alatt meg-megcsikordult az ösvényekre szórt tengeri kavics. Márgaszín ragyogás -özönlött a felhők résein át, kévék</w:t>
        <w:softHyphen/>
        <w:t>ben vetült a nedves földre, fel-felragyogott az emlékoszlopok élein, s ettől a faragott kövek olyanná lettek, akár a vörössel varrott darócban ágáló szerzetesek. A jövevény ugyancsak szer</w:t>
        <w:softHyphen/>
        <w:t>zetes benyomását keltette: öltözéke és mozgása gyakran ejtette tévedésbe embertársait, akiknek - egyéb kellemetlenségek mel</w:t>
        <w:softHyphen/>
        <w:t>lett - a csalódás kínjával is számolniuk kellett, . mikor Mesh kilétére és céljaira fény derült Persze csak mostanában, hisz míg Caedonban tanyázott, a legritkább esetben gyilkolt a megélhe</w:t>
        <w:softHyphen/>
        <w:t xml:space="preserve">tésért. Akkoriban </w:t>
      </w:r>
      <w:r>
        <w:rPr>
          <w:i/>
          <w:sz w:val="24"/>
          <w:lang w:val="hu-HU"/>
        </w:rPr>
        <w:t xml:space="preserve">' valaki </w:t>
      </w:r>
      <w:r>
        <w:rPr>
          <w:sz w:val="24"/>
          <w:lang w:val="hu-HU"/>
        </w:rPr>
        <w:t xml:space="preserve">volt, nem szorult rá, hogy hasznot húzzon mások gyanútlanságából, és nem hánytorgatták fel neki sírrabló múltját sem: a városlakók a botjától tartottak, a falkabeli kalandozók pedig tudták, hogy minden teremtett lény életében akadnak nehéz időszakok, mikor az istenek törvényei helyett elsősorban magára kell gondolnia. A falka befogadta, a falka </w:t>
      </w:r>
      <w:r>
        <w:rPr>
          <w:i/>
          <w:sz w:val="24"/>
          <w:lang w:val="hu-HU"/>
        </w:rPr>
        <w:t xml:space="preserve">értékelte </w:t>
      </w:r>
      <w:r>
        <w:rPr>
          <w:sz w:val="24"/>
          <w:lang w:val="hu-HU"/>
        </w:rPr>
        <w:t>Zabart, aki a kalandozóknak köszönhetőén vált ifjú senkiháziból dörzsölt vén rókává, s kézen-közön a magáévá tett néhányat elveik közül is, melyekre éppoly büszke volt, mint az apró-cseprő trófeákra, melyekkel odúja falait évtizedek múltán, mindentől és mindenkitől eltávolodva felékítette.</w:t>
      </w:r>
    </w:p>
    <w:p>
      <w:pPr>
        <w:pStyle w:val="Normal"/>
        <w:spacing w:lineRule="atLeast" w:line="240"/>
        <w:ind w:firstLine="561"/>
        <w:jc w:val="both"/>
        <w:rPr>
          <w:sz w:val="24"/>
          <w:lang w:val="hu-HU"/>
        </w:rPr>
      </w:pPr>
      <w:r>
        <w:rPr>
          <w:sz w:val="24"/>
          <w:lang w:val="hu-HU"/>
        </w:rPr>
        <w:t>Nem vált elvetemültté: valami még mindig megsajdult benne, ha ölnie kellett. Mielőtt lecsapott, hosszan követte prédáját, hogy valamiféle okot találjon arra, amit tenni készül - s mert nem szentek között élt, rendszerint sikerült effélére akadnia. A vi</w:t>
        <w:softHyphen/>
        <w:t>szontagságok megvastagították a bőrét, kérgessé tették a szívét, azt a mélyen szikrázó micsodát azonban, melyet gyenge pilla</w:t>
        <w:softHyphen/>
        <w:t>nataiban a lelkiismeretének vélt; nem tudták elaltatni. A szabá</w:t>
        <w:softHyphen/>
        <w:t>lyokat, melyeket az elcsent elvek mintájára állított fel, tűzön-</w:t>
        <w:softHyphen/>
        <w:t>vízen át megtartotta: nőket, kölyköket sosem vállalt, szent na</w:t>
        <w:softHyphen/>
        <w:t>pokon sosem vett vasat a kezébe, tisztelte mások hitét, sem pénzzel, sem paranccsal rá nem szoríthatták, hogy templomot gyalázzon: A temetőkkel más volt a helyzet - azokat kölyökko</w:t>
        <w:softHyphen/>
        <w:t>rától fogva munkahelyének tekintette, ám az áldozatoknak kijá</w:t>
        <w:softHyphen/>
        <w:t>ró tiszteletet a holtaktól sem tagadta meg: nem hagyott maga után felfordulást, nem kellett a hozzátartozók vagy a szellemek dühétől tartania. Az évtizedes tapasztalat nem csupán az eliga</w:t>
        <w:softHyphen/>
        <w:t>zodásban segítette - a temetkezési hagyományok ismeretében a legkülönfélébb népek gondolkodásmódjának megértéséhez is közelebb jutott. Hidegen hagyták a kőbe vésett fenyegetések, a hullarablóktól oltalmazó varázsjelek - zarándok volt, kutató, nem vállalt közösséget a sírvilág hiénáival, s most, bár a felhő</w:t>
        <w:softHyphen/>
        <w:t>réseken átsugárzó fénykévék gyorsan halványultak, a régi hatá</w:t>
        <w:softHyphen/>
        <w:t>rozottsággal tört célja felé.</w:t>
      </w:r>
    </w:p>
    <w:p>
      <w:pPr>
        <w:pStyle w:val="Normal"/>
        <w:spacing w:lineRule="atLeast" w:line="240"/>
        <w:ind w:firstLine="561"/>
        <w:jc w:val="both"/>
        <w:rPr>
          <w:sz w:val="24"/>
          <w:lang w:val="hu-HU"/>
        </w:rPr>
      </w:pPr>
      <w:r>
        <w:rPr>
          <w:sz w:val="24"/>
          <w:lang w:val="hu-HU"/>
        </w:rPr>
        <w:t>A régi határozottság...</w:t>
      </w:r>
    </w:p>
    <w:p>
      <w:pPr>
        <w:pStyle w:val="Normal"/>
        <w:spacing w:lineRule="atLeast" w:line="240"/>
        <w:ind w:firstLine="561"/>
        <w:jc w:val="both"/>
        <w:rPr/>
      </w:pPr>
      <w:r>
        <w:rPr>
          <w:sz w:val="24"/>
          <w:lang w:val="hu-HU"/>
        </w:rPr>
        <w:t xml:space="preserve">Nem volt sima útja idáig, de hát az ő életében semmi nem ment egyszerűen. Jó darabig azt hitte, képtelen lesz belevágni; mintha az elvek, melyek a caedoni években vezérelték, elrozsdálltak, elrothadtak volna. Mikor felkerekedett, hogy végezzen a kalandozóval; üres héjnak érezte magát: Csak az járt a fejében, hogy a pénzből, melyet az ismeretlen - s nyilván velejéig romlott - kurafi halála árán szerez, egy időre </w:t>
      </w:r>
      <w:r>
        <w:rPr>
          <w:i/>
          <w:sz w:val="24"/>
          <w:lang w:val="hu-HU"/>
        </w:rPr>
        <w:t xml:space="preserve">megint .valaki </w:t>
      </w:r>
      <w:r>
        <w:rPr>
          <w:sz w:val="24"/>
          <w:lang w:val="hu-HU"/>
        </w:rPr>
        <w:t>lehet. Hogy átvészelte a kudarcot; csoda volt persze, de fájdalmas csoda: Tier Nan Gorduin látványa fénykorában sem tett jót az önbizalmá</w:t>
        <w:softHyphen/>
        <w:t>nak. Akkortájt azzal vigasztalódott, hogy vakarék még, s hogy ha követi a falkatársak útmutatását, gazdagság és hírnév dolgá</w:t>
        <w:softHyphen/>
        <w:t>ban is túlnőhet az ilanorin - ó, ifjú szívek dőresége! Teltek-múlt az idő, a fiúkból férfiak, a férfiakból véres frízek, csupasz csontok, jobb esetben reszketeg aggastyánok lettek, s Zabar, miközben a bárd pálinkáját vedelte, rádöbbent, hogy csak ket</w:t>
        <w:softHyphen/>
        <w:t>tejük közt nem változott semmi. Hogy Gorduin kicselezte az elmúlást, ami belőle, a szépreményű szerencsevadászból kegye</w:t>
        <w:softHyphen/>
        <w:t>lemkenyéren tengődő vén bolondot csinált; hogy ez nem tréfa, nem holmi kozmikus félreértés, hanem az élete, ami pár éven belül véget ér, s hogy ezen a szomorú tényen sem aranyakkal, sem hittel, könyörgéssel nem változtathat.</w:t>
      </w:r>
    </w:p>
    <w:p>
      <w:pPr>
        <w:pStyle w:val="Normal"/>
        <w:spacing w:lineRule="atLeast" w:line="240"/>
        <w:ind w:firstLine="561"/>
        <w:jc w:val="both"/>
        <w:rPr/>
      </w:pPr>
      <w:r>
        <w:rPr>
          <w:sz w:val="24"/>
          <w:lang w:val="hu-HU"/>
        </w:rPr>
        <w:t>Megolvasta aranyait, belevetette magát az éjszakába, és mód</w:t>
        <w:softHyphen/>
        <w:t xml:space="preserve">szeres, hideg dühvel nekilátott felfűteni magát - azért, hogy dologhoz lásson, vagy hogy sose kelljen gondolkodnia többé, képtelen volt eldönteni. Predoci óborral kezdte, aztán, mert az a bizonyos szikra lázongott a pazarlás ellen, toroni pálinkát kért, és nem csalódott benne: utóbb, ízérzés híján elég jól csúszott a helyi </w:t>
      </w:r>
      <w:r>
        <w:rPr>
          <w:i/>
          <w:sz w:val="24"/>
          <w:lang w:val="hu-HU"/>
        </w:rPr>
        <w:t xml:space="preserve">trebole </w:t>
      </w:r>
      <w:r>
        <w:rPr>
          <w:sz w:val="24"/>
          <w:lang w:val="hu-HU"/>
        </w:rPr>
        <w:t>is. Hajnaltájt a vendégház tulajdonosa - megértő fickó - angyalport kerített neki, és ő fájlalta a legjobban, hogy fekete hennával nem szolgálhat. Mesh figyelmességgel honorál</w:t>
        <w:softHyphen/>
        <w:t>ta figyelmességét: mikor elérkezett az idő, a számára előkészített vederbe hányt; aztán új ingért szalajtott egyet a három suhanc közül, akik állandó szolgálatot teljesítettek az asztalánál, és távol tartották tőle a megjegyzéseire érzékeny vendégeket.</w:t>
      </w:r>
    </w:p>
    <w:p>
      <w:pPr>
        <w:pStyle w:val="Normal"/>
        <w:spacing w:lineRule="atLeast" w:line="240"/>
        <w:ind w:firstLine="561"/>
        <w:jc w:val="both"/>
        <w:rPr/>
      </w:pPr>
      <w:r>
        <w:rPr>
          <w:sz w:val="24"/>
          <w:lang w:val="hu-HU"/>
        </w:rPr>
        <w:t>A kora délután megjelenő alakot, aki a bárd küldöttének mondta magát, természetesen nem tudták megállítani, sőt, egy időre valamennyien az uszályába kerültek: több bort nem szol</w:t>
        <w:softHyphen/>
        <w:t>gáltak fel, s mikor Zabar távozással fenyegette meg őket, valami patikaszert kevertek .a lőréhez, ami lassan, de biztosan vissza</w:t>
        <w:softHyphen/>
        <w:t>rángatta a valóságba; és arra. késztette, hogy a küldöttre emelje véreres szemeit.</w:t>
      </w:r>
    </w:p>
    <w:p>
      <w:pPr>
        <w:pStyle w:val="Normal"/>
        <w:spacing w:lineRule="atLeast" w:line="240"/>
        <w:ind w:firstLine="561"/>
        <w:jc w:val="both"/>
        <w:rPr>
          <w:sz w:val="24"/>
          <w:lang w:val="hu-HU"/>
        </w:rPr>
      </w:pPr>
      <w:r>
        <w:rPr>
          <w:sz w:val="24"/>
          <w:lang w:val="hu-HU"/>
        </w:rPr>
        <w:t xml:space="preserve">- Te vagy Zabar Mesh? </w:t>
      </w:r>
    </w:p>
    <w:p>
      <w:pPr>
        <w:pStyle w:val="Normal"/>
        <w:spacing w:lineRule="atLeast" w:line="240"/>
        <w:ind w:firstLine="561"/>
        <w:jc w:val="both"/>
        <w:rPr>
          <w:sz w:val="24"/>
          <w:lang w:val="hu-HU"/>
        </w:rPr>
      </w:pPr>
      <w:r>
        <w:rPr>
          <w:sz w:val="24"/>
          <w:lang w:val="hu-HU"/>
        </w:rPr>
        <w:t>- És ha igen?</w:t>
      </w:r>
    </w:p>
    <w:p>
      <w:pPr>
        <w:pStyle w:val="Normal"/>
        <w:spacing w:lineRule="atLeast" w:line="240"/>
        <w:ind w:firstLine="561"/>
        <w:jc w:val="both"/>
        <w:rPr>
          <w:sz w:val="24"/>
          <w:lang w:val="hu-HU"/>
        </w:rPr>
      </w:pPr>
      <w:r>
        <w:rPr>
          <w:sz w:val="24"/>
          <w:lang w:val="hu-HU"/>
        </w:rPr>
        <w:t>- Levelet hoztam egy közös barátunktól - suttogta a férfi, akiből Mesh nem látott egyebet két halolajtól sötétlő bajuszszár</w:t>
        <w:softHyphen/>
        <w:t>nál, melyek egész lényét harcsaszerűvé tették.</w:t>
      </w:r>
    </w:p>
    <w:p>
      <w:pPr>
        <w:pStyle w:val="Normal"/>
        <w:spacing w:lineRule="atLeast" w:line="240"/>
        <w:ind w:firstLine="561"/>
        <w:jc w:val="both"/>
        <w:rPr>
          <w:sz w:val="24"/>
          <w:lang w:val="hu-HU"/>
        </w:rPr>
      </w:pPr>
      <w:r>
        <w:rPr>
          <w:sz w:val="24"/>
          <w:lang w:val="hu-HU"/>
        </w:rPr>
        <w:t>- Nekem nincsenek barátaim.</w:t>
      </w:r>
    </w:p>
    <w:p>
      <w:pPr>
        <w:pStyle w:val="Normal"/>
        <w:spacing w:lineRule="atLeast" w:line="240"/>
        <w:ind w:firstLine="561"/>
        <w:jc w:val="both"/>
        <w:rPr>
          <w:sz w:val="24"/>
          <w:lang w:val="hu-HU"/>
        </w:rPr>
      </w:pPr>
      <w:r>
        <w:rPr>
          <w:sz w:val="24"/>
          <w:lang w:val="hu-HU"/>
        </w:rPr>
        <w:t>- Tier Nan Gorduin írt neked - közölte a férfi, s a hangjában lappangó gúny kijózanítóbban hatott bármilyen ellenméregnél. - Meghagyta, hogy a levéltár környékén keressünk, de úgy rémlik, irányt tévesztettél: ez az út egyenesen a temetőbe vezet.</w:t>
      </w:r>
    </w:p>
    <w:p>
      <w:pPr>
        <w:pStyle w:val="Normal"/>
        <w:spacing w:lineRule="atLeast" w:line="240"/>
        <w:ind w:firstLine="561"/>
        <w:jc w:val="both"/>
        <w:rPr>
          <w:sz w:val="24"/>
          <w:lang w:val="hu-HU"/>
        </w:rPr>
      </w:pPr>
      <w:r>
        <w:rPr>
          <w:sz w:val="24"/>
          <w:lang w:val="hu-HU"/>
        </w:rPr>
        <w:t>Zabar a kést kereste, amit a nyakába vághat, az előrelátó suhancok azonban még a kanalakat és a cserépneműt is eltávo</w:t>
        <w:softHyphen/>
        <w:t>lították a közeléből.</w:t>
      </w:r>
    </w:p>
    <w:p>
      <w:pPr>
        <w:pStyle w:val="Normal"/>
        <w:spacing w:lineRule="atLeast" w:line="240"/>
        <w:ind w:firstLine="561"/>
        <w:jc w:val="both"/>
        <w:rPr>
          <w:sz w:val="24"/>
          <w:lang w:val="hu-HU"/>
        </w:rPr>
      </w:pPr>
      <w:r>
        <w:rPr>
          <w:sz w:val="24"/>
          <w:lang w:val="hu-HU"/>
        </w:rPr>
        <w:t>- Mi közöd hozzá?</w:t>
      </w:r>
    </w:p>
    <w:p>
      <w:pPr>
        <w:pStyle w:val="Normal"/>
        <w:spacing w:lineRule="atLeast" w:line="240"/>
        <w:ind w:firstLine="561"/>
        <w:jc w:val="both"/>
        <w:rPr/>
      </w:pPr>
      <w:r>
        <w:rPr>
          <w:sz w:val="24"/>
          <w:lang w:val="hu-HU"/>
        </w:rPr>
        <w:t>- Semmi - dünnyögte a jövevény, aztán a levélért nyúlt, melyet érkeztekor tolt Mesh elé az asztalon át. - Megyek és közlöm a kalandozóval, hogy jobban teszi, ha új társat keres.</w:t>
      </w:r>
    </w:p>
    <w:p>
      <w:pPr>
        <w:pStyle w:val="Normal"/>
        <w:spacing w:lineRule="atLeast" w:line="240"/>
        <w:ind w:firstLine="561"/>
        <w:jc w:val="both"/>
        <w:rPr/>
      </w:pPr>
      <w:r>
        <w:rPr>
          <w:sz w:val="24"/>
          <w:lang w:val="hu-HU"/>
        </w:rPr>
        <w:t>A "társ" szó sokszoros visszhangot vert a ritka hajú férfi elméjében; s mint a barlangba hajított kő, felriasztotta szender</w:t>
        <w:softHyphen/>
        <w:t>gésükből az emlék-denevéreket, melyek a napvilágra tódultak, és sírásra ingerelték szánalmas verdesésükkel.</w:t>
      </w:r>
    </w:p>
    <w:p>
      <w:pPr>
        <w:pStyle w:val="Normal"/>
        <w:spacing w:lineRule="atLeast" w:line="240"/>
        <w:ind w:firstLine="561"/>
        <w:jc w:val="both"/>
        <w:rPr>
          <w:sz w:val="24"/>
          <w:lang w:val="hu-HU"/>
        </w:rPr>
      </w:pPr>
      <w:r>
        <w:rPr>
          <w:sz w:val="24"/>
          <w:lang w:val="hu-HU"/>
        </w:rPr>
        <w:t>- Társ - mormolta. - A társa voltam. A küldött bólintott.</w:t>
      </w:r>
    </w:p>
    <w:p>
      <w:pPr>
        <w:pStyle w:val="Normal"/>
        <w:spacing w:lineRule="atLeast" w:line="240"/>
        <w:ind w:firstLine="561"/>
        <w:jc w:val="both"/>
        <w:rPr>
          <w:sz w:val="24"/>
          <w:lang w:val="hu-HU"/>
        </w:rPr>
      </w:pPr>
      <w:r>
        <w:rPr>
          <w:sz w:val="24"/>
          <w:lang w:val="hu-HU"/>
        </w:rPr>
        <w:t>- Most újra számít rád. Segítségre szorul, és mint mondta, csak tőled kaphatja meg.</w:t>
      </w:r>
    </w:p>
    <w:p>
      <w:pPr>
        <w:pStyle w:val="Normal"/>
        <w:spacing w:lineRule="atLeast" w:line="240"/>
        <w:ind w:firstLine="561"/>
        <w:jc w:val="both"/>
        <w:rPr>
          <w:sz w:val="24"/>
          <w:lang w:val="hu-HU"/>
        </w:rPr>
      </w:pPr>
      <w:r>
        <w:rPr>
          <w:sz w:val="24"/>
          <w:lang w:val="hu-HU"/>
        </w:rPr>
        <w:t>Zabar a lassan mozgó bajuszszárakra bámult. - Akad más... hatékonyabb patikaszered?</w:t>
      </w:r>
    </w:p>
    <w:p>
      <w:pPr>
        <w:pStyle w:val="Normal"/>
        <w:spacing w:lineRule="atLeast" w:line="240"/>
        <w:ind w:firstLine="561"/>
        <w:jc w:val="both"/>
        <w:rPr>
          <w:sz w:val="24"/>
          <w:lang w:val="hu-HU"/>
        </w:rPr>
      </w:pPr>
      <w:r>
        <w:rPr>
          <w:sz w:val="24"/>
          <w:lang w:val="hu-HU"/>
        </w:rPr>
        <w:t>A férfi eltöprengett, aztán apró, átlátszatlan fiolát tett a papíros mellé.</w:t>
      </w:r>
    </w:p>
    <w:p>
      <w:pPr>
        <w:pStyle w:val="Normal"/>
        <w:spacing w:lineRule="atLeast" w:line="240"/>
        <w:ind w:firstLine="561"/>
        <w:jc w:val="both"/>
        <w:rPr/>
      </w:pPr>
      <w:r>
        <w:rPr>
          <w:sz w:val="24"/>
          <w:lang w:val="hu-HU"/>
        </w:rPr>
        <w:t>- Tiszta vízzel hajtsd fel - mondta -, aztán rendelj fürdőt, és ne vedelj tovább - ha megteszed, alkonyatig elpatkolsz, pedig dolgod van még ezen a világon.</w:t>
      </w:r>
    </w:p>
    <w:p>
      <w:pPr>
        <w:pStyle w:val="Normal"/>
        <w:spacing w:lineRule="atLeast" w:line="240"/>
        <w:ind w:firstLine="561"/>
        <w:jc w:val="both"/>
        <w:rPr>
          <w:sz w:val="24"/>
          <w:lang w:val="hu-HU"/>
        </w:rPr>
      </w:pPr>
      <w:r>
        <w:rPr>
          <w:sz w:val="24"/>
          <w:lang w:val="hu-HU"/>
        </w:rPr>
        <w:t>Dolgod a világon...</w:t>
      </w:r>
    </w:p>
    <w:p>
      <w:pPr>
        <w:pStyle w:val="Normal"/>
        <w:spacing w:lineRule="atLeast" w:line="240"/>
        <w:ind w:firstLine="561"/>
        <w:jc w:val="both"/>
        <w:rPr/>
      </w:pPr>
      <w:r>
        <w:rPr>
          <w:sz w:val="24"/>
          <w:lang w:val="hu-HU"/>
        </w:rPr>
        <w:t xml:space="preserve">Mesh megfontolt léptekkel haladt a sírkövek között. Arca nyugodt volt, gerince egyenes; </w:t>
      </w:r>
      <w:r>
        <w:rPr>
          <w:i/>
          <w:sz w:val="24"/>
          <w:lang w:val="hu-HU"/>
        </w:rPr>
        <w:t xml:space="preserve">a tequisben </w:t>
      </w:r>
      <w:r>
        <w:rPr>
          <w:sz w:val="24"/>
          <w:lang w:val="hu-HU"/>
        </w:rPr>
        <w:t>történtek óta eltelt tíz-egynéhány órában nem csupán a mámortól, a kétségektől is sikerült megszabadulnia. Tartotta magát a küldött utasításaihoz, és mikor kikapaszkodott a meglangyosodott vizű dézsából, min</w:t>
        <w:softHyphen/>
        <w:t>den nehézség nélkül el tudta olvasni a levelet. Háromszor futotta át, aztán csak kuporgott új ingekkel és gatyákkal, csupa finom holmival teledobált ágyán, s egy cseppet sem zavarta, hogy a szoba félig nyitott ajtaja előtt elhaladók leltárt készíthetnek a testét éktelenítő hegekről. A feladaton tűnődött, kalandozóhoz illő higgadtsággal vette sorra a célhoz vezető út buktatóit, mér</w:t>
        <w:softHyphen/>
        <w:t>legre tette a kockázatot és a nyereséget - s oda lyukadt ki, hogy az elkövetkező másfél nap alatt rengeteg lesz a dolga.</w:t>
      </w:r>
    </w:p>
    <w:p>
      <w:pPr>
        <w:pStyle w:val="Normal"/>
        <w:spacing w:lineRule="atLeast" w:line="240"/>
        <w:ind w:firstLine="561"/>
        <w:jc w:val="both"/>
        <w:rPr>
          <w:sz w:val="24"/>
          <w:lang w:val="hu-HU"/>
        </w:rPr>
      </w:pPr>
      <w:r>
        <w:rPr>
          <w:sz w:val="24"/>
          <w:lang w:val="hu-HU"/>
        </w:rPr>
        <w:t>Az ablakon át távozott, de elég pénzt és ruhaneműt hagyott hátra ahhoz, hogy ne hajkurásszák: amit tenni készült, a fenye</w:t>
        <w:softHyphen/>
        <w:t>getettség és a háborítatlanság sajátos elegyét követelte meg, ahogy az érzelgősöket is csak bizonyos színek és illatok összha</w:t>
        <w:softHyphen/>
        <w:t>tása képes a letűnt időkbe visszavezetni. Ösztönei a levéltárban töltött délután és este folyamán éppoly hasznavehetetlennek tűntek, mint ő maga, de tüstént erőre kaptak, mikor a temetőka</w:t>
        <w:softHyphen/>
        <w:t xml:space="preserve">puba érve beszívta a nedves föld, a mohos kövek, a füstölőszerek és a virágok illatát, mely mások számára az elmúlás lehelete, számára a csatába hívó kürtszó volt, és a helyszínhez illő </w:t>
        <w:softHyphen/>
        <w:t>halálos - biztonsággal keltette életre a vén gégemetszőben az ifjú szerencsevadászt.</w:t>
      </w:r>
    </w:p>
    <w:p>
      <w:pPr>
        <w:pStyle w:val="Normal"/>
        <w:spacing w:lineRule="atLeast" w:line="240"/>
        <w:ind w:firstLine="561"/>
        <w:jc w:val="both"/>
        <w:rPr/>
      </w:pPr>
      <w:r>
        <w:rPr>
          <w:sz w:val="24"/>
          <w:lang w:val="hu-HU"/>
        </w:rPr>
        <w:t xml:space="preserve">Régi temetőkben titkokra lelni nem nagy teljesítmény, egy </w:t>
      </w:r>
      <w:r>
        <w:rPr>
          <w:i/>
          <w:sz w:val="24"/>
          <w:lang w:val="hu-HU"/>
        </w:rPr>
        <w:t xml:space="preserve">bizonyos </w:t>
      </w:r>
      <w:r>
        <w:rPr>
          <w:sz w:val="24"/>
          <w:lang w:val="hu-HU"/>
        </w:rPr>
        <w:t>titok felfedése azonban más lapra tartozik, s nem csak a tudást, de a sorsot, a támogatók hatalmát is próbára teszi. Mesh - mert a sorstól évtizedeken át kapta a pofonokat, s mert tudta, hogy atyái istene, az újjászületésért küzdő Morgena nemigen lát el a tenger innenső partjáig - híres-hírhedt adottságát hívta segítségül, melyet Rufat el-Izim, a falka nekromantája második látásnak, Omak Dolon, a falka fanyüvője disznó szerencsének nevezett. Ez tette lehetővé a tizenéves Zabar számára, hogy a Láncbarátok rabszolgakereskedő testvériségének Lammun mel</w:t>
        <w:softHyphen/>
        <w:t>letti táborát odahagyva lerongyolódottan, de egész zacskóra való drágakővel és aranyfoggal érkezzék Caedon városába. Az abasziszi sírrablók területileg illetékes céhének bérgyilkosai követték persze, ám mire a nyomára bukkantak, már nem csak vele, a barátaival is meggyűlt a bajuk. A győzelem mámorához képest keveset számított, hogy a "barátok" utóbb drágaköveiből és aranyfogaiból kiforgatva, félholtra verve hagyták egy kikötői sikátorban: a toroni kölyök koponyája kemény, csontozata szí</w:t>
        <w:softHyphen/>
        <w:t>vós volt: a másnap ráakadó Rufat ápolásának köszönhetően hamar talpra állt, és idővel igazi barátokra tett szert Mavin Leh Tugoda "istállójának" kalandozói közt. Innen számította új éle</w:t>
        <w:softHyphen/>
        <w:t xml:space="preserve">tét, mely mára éppúgy történelemmé lett, mint a kövek alatt pihenő hajdan-emberek összes cselekedete - a másik, jóval népesebb falka tagjaié, akiknek seregéből most egy gorviki </w:t>
      </w:r>
      <w:r>
        <w:rPr>
          <w:i/>
          <w:sz w:val="24"/>
          <w:lang w:val="hu-HU"/>
        </w:rPr>
        <w:t xml:space="preserve">ranashavik </w:t>
      </w:r>
      <w:r>
        <w:rPr>
          <w:sz w:val="24"/>
          <w:lang w:val="hu-HU"/>
        </w:rPr>
        <w:t>leszármazottait kellett kiválasztania.</w:t>
      </w:r>
    </w:p>
    <w:p>
      <w:pPr>
        <w:pStyle w:val="Normal"/>
        <w:spacing w:lineRule="atLeast" w:line="240"/>
        <w:ind w:firstLine="561"/>
        <w:jc w:val="both"/>
        <w:rPr/>
      </w:pPr>
      <w:r>
        <w:rPr>
          <w:sz w:val="24"/>
          <w:lang w:val="hu-HU"/>
        </w:rPr>
        <w:t>Mesh sosem járt a Sheral túloldalán, s bár a karjaiban bóbis</w:t>
        <w:softHyphen/>
        <w:t>koló szajhákat nemegyszer változtatta rémült süldőlányokká az erioni Falban átélt kalandok vérfagyasztó emlékeinek idézgeté</w:t>
        <w:softHyphen/>
        <w:t>sével, nem jutott el a kalandozók városáig sem. A gorviki temetkezési szokásokat mintegy másodkézből, a Quiron-tenger déli partjának bevándorlói révén ismerte, akik fegyvereik és praktikáik mellett vallásukat is magukkal hozták új hazájukba. Tisztában volt az Ikonfal és a bélyegek jelentőségével; ismerte az őrszobrok, a lélekcsapdák és a Ranagol-vermek sajátságait, s most, hogy a kavicsos ösvényekről a süppedékes földre, a kö</w:t>
        <w:softHyphen/>
        <w:t>zelmúlt hantjai közül az ódon falak, cirkalmas feliratok és dőlt oszlopok birodalmába ért, mást sem kellett tennie, mint lehunyni szemét, és követni az ösztönök mutatta irányt.</w:t>
      </w:r>
    </w:p>
    <w:p>
      <w:pPr>
        <w:pStyle w:val="Normal"/>
        <w:spacing w:lineRule="atLeast" w:line="240"/>
        <w:ind w:firstLine="561"/>
        <w:jc w:val="both"/>
        <w:rPr/>
      </w:pPr>
      <w:r>
        <w:rPr>
          <w:sz w:val="24"/>
          <w:lang w:val="hu-HU"/>
        </w:rPr>
        <w:t>"A kísértetet a szóbeszéd szerint csak vérrel lehet megfékez</w:t>
        <w:softHyphen/>
        <w:t>ni" - írta a bárd. "És mert a sajátommal nem szívesen tennék próbát, arra kérlek, kutasd fel és fogd vallatóra a főpap család</w:t>
        <w:softHyphen/>
        <w:t>jának nyughelyét - kriptát lerombolni délvidéki mérce szerint súlyosabb vétek a gyilkosságnál; a hercegi família aligha gya</w:t>
        <w:softHyphen/>
        <w:t>rapította ilyesmivel a bűnlajstromát a tisztogatás után..."</w:t>
      </w:r>
    </w:p>
    <w:p>
      <w:pPr>
        <w:pStyle w:val="Normal"/>
        <w:spacing w:lineRule="atLeast" w:line="240"/>
        <w:ind w:firstLine="561"/>
        <w:jc w:val="both"/>
        <w:rPr/>
      </w:pPr>
      <w:r>
        <w:rPr>
          <w:sz w:val="24"/>
          <w:lang w:val="hu-HU"/>
        </w:rPr>
        <w:t xml:space="preserve">Zabar morgott valamit, ahogy vándorbotjával félrehajtotta útjából az ágakat. A levéltári adatokból kiviláglott, hogy a </w:t>
      </w:r>
      <w:r>
        <w:rPr>
          <w:i/>
          <w:sz w:val="24"/>
          <w:lang w:val="hu-HU"/>
        </w:rPr>
        <w:t xml:space="preserve">ranashavik </w:t>
      </w:r>
      <w:r>
        <w:rPr>
          <w:sz w:val="24"/>
          <w:lang w:val="hu-HU"/>
        </w:rPr>
        <w:t>törvénytelen gyermekei a vérfürdőt követően sem távoztak a városból, s hogy az általuk alapított nemzetségnek alig húsz esztendeje szakadt magva, mikor utolsó hírmondói éltek az uralkodócsalád felkínálta lehetőséggel, és hajóra száll</w:t>
        <w:softHyphen/>
        <w:t>tak, hogy másutt keressék a boldogulást. A beszámoló e ponton érthetetlenül zavarossá vált, a ritka hajú azonban kihüvelyezte belőle a lényeget: a távozókat szállító szkogg viharba került, letért megszabott útvonaláról, és sosem jutott el Abaszisz part</w:t>
        <w:softHyphen/>
        <w:t xml:space="preserve">ja. Mesh ismerte a nemzetség nevét, a hajóét, a nótáriusét, aki végzetének történetet papírra vetette - itt és most, a por- és esőfelhők lilásárnyékában gubbasztó kripták közt azonban csak a rangjel, </w:t>
      </w:r>
      <w:r>
        <w:rPr>
          <w:i/>
          <w:sz w:val="24"/>
          <w:lang w:val="hu-HU"/>
        </w:rPr>
        <w:t xml:space="preserve">a sien-orta </w:t>
      </w:r>
      <w:r>
        <w:rPr>
          <w:sz w:val="24"/>
          <w:lang w:val="hu-HU"/>
        </w:rPr>
        <w:t>számított, melyet minden kapcsolódó iraton feltüntettek, s mely nem hiányozhatott a hátramaradottak nyughelyének bejáratáról sem. A kripta építői nyilván nem kérkedtek vele - ehhez nem babonásnak, hanem ostobának kellett volna lenniük -; álcázhatták, körülvehették más, jellegte</w:t>
        <w:softHyphen/>
        <w:t>lenebb motívumokkal, Zabar azonban, akit nem a szeme veze</w:t>
        <w:softHyphen/>
        <w:t>tett, olyan biztonsággal közelített felé, mintha hónapos haldög szagát követné a szénaillatban, s mikor a bűz már a torkát kaparta, felvetette fejét és elvigyorodott.</w:t>
      </w:r>
    </w:p>
    <w:p>
      <w:pPr>
        <w:pStyle w:val="Normal"/>
        <w:spacing w:lineRule="atLeast" w:line="240"/>
        <w:ind w:firstLine="561"/>
        <w:jc w:val="both"/>
        <w:rPr/>
      </w:pPr>
      <w:r>
        <w:rPr>
          <w:sz w:val="24"/>
          <w:lang w:val="hu-HU"/>
        </w:rPr>
        <w:t>Ott volt. Koromfoltként feketéllett egy megsüllyedt, boros</w:t>
        <w:softHyphen/>
        <w:t>tyánnal benőtt kripta keresztgerendáján, s a toroni közelebb lépve kivehette a részleteket is: a befelé csavarodó kosszarvakat, melyek koszorúként keretezték a Szent Földet jelképező csilla</w:t>
        <w:softHyphen/>
        <w:t xml:space="preserve">got, a háromágú koronát, mely nyilvánvalóvá tette, hogy a </w:t>
      </w:r>
      <w:r>
        <w:rPr>
          <w:i/>
          <w:sz w:val="24"/>
          <w:lang w:val="hu-HU"/>
        </w:rPr>
        <w:t xml:space="preserve">sien-orta </w:t>
      </w:r>
      <w:r>
        <w:rPr>
          <w:sz w:val="24"/>
          <w:lang w:val="hu-HU"/>
        </w:rPr>
        <w:t>használatára Radovik király jogosította fel a családot, melynek világjáró sarja hitsorsosainak keze közt halt mártírha</w:t>
        <w:softHyphen/>
        <w:t>lált Ranagolért. Zabar borzongva nézte a fekete folt körül vörös</w:t>
        <w:softHyphen/>
        <w:t xml:space="preserve">lő halványabb foltokat, az építményt felszentelő </w:t>
      </w:r>
      <w:r>
        <w:rPr>
          <w:i/>
          <w:sz w:val="24"/>
          <w:lang w:val="hu-HU"/>
        </w:rPr>
        <w:t xml:space="preserve">sacerdos </w:t>
      </w:r>
      <w:r>
        <w:rPr>
          <w:sz w:val="24"/>
          <w:lang w:val="hu-HU"/>
        </w:rPr>
        <w:t>ujja</w:t>
        <w:softHyphen/>
        <w:t xml:space="preserve">inak nyomát, melyekkel a nyavalyás sátánimádó előbb a-mellét érintette, majd az ajkát sebezte fel: </w:t>
      </w:r>
      <w:r>
        <w:rPr>
          <w:i/>
          <w:sz w:val="24"/>
          <w:lang w:val="hu-HU"/>
        </w:rPr>
        <w:t xml:space="preserve">Wierra gorcha a niche ta'da lira occa </w:t>
      </w:r>
      <w:r>
        <w:rPr>
          <w:sz w:val="24"/>
          <w:lang w:val="hu-HU"/>
        </w:rPr>
        <w:t>- szívemnek s szavamnak vére az emlékezés.</w:t>
      </w:r>
    </w:p>
    <w:p>
      <w:pPr>
        <w:pStyle w:val="Normal"/>
        <w:spacing w:lineRule="atLeast" w:line="240"/>
        <w:ind w:firstLine="561"/>
        <w:jc w:val="both"/>
        <w:rPr>
          <w:sz w:val="24"/>
          <w:lang w:val="hu-HU"/>
        </w:rPr>
      </w:pPr>
      <w:r>
        <w:rPr>
          <w:sz w:val="24"/>
          <w:lang w:val="hu-HU"/>
        </w:rPr>
        <w:t>Mesh megacélozta lelkét, és lehajtott fejjel; mécsesét maga előtt tartva indult lefelé az ajtóig vezető, sár és dudva borította lépcsősoron. Szemügyre vette a pecsétet, meggyőződött róla, hogy a küszöb kövébe vésett jelek csak ocsmányak, de nem halálosak, aztán betaszította a kaput, folytatta az előnyomulást, s csak akkor torpant meg újra, mikor bizonytalan körvonalú árnya a szarkofágokra, azon túl az arany-bíborból barna-rózsa</w:t>
        <w:softHyphen/>
        <w:t>színre sápadt Ikonfalra vetült.</w:t>
      </w:r>
    </w:p>
    <w:p>
      <w:pPr>
        <w:pStyle w:val="Normal"/>
        <w:spacing w:lineRule="atLeast" w:line="240"/>
        <w:ind w:firstLine="561"/>
        <w:jc w:val="both"/>
        <w:rPr>
          <w:sz w:val="24"/>
          <w:lang w:val="hu-HU"/>
        </w:rPr>
      </w:pPr>
      <w:r>
        <w:rPr>
          <w:sz w:val="24"/>
          <w:lang w:val="hu-HU"/>
        </w:rPr>
        <w:t>Lépésről lépésre közelített a faragványok és miniatúrák egyűt</w:t>
        <w:softHyphen/>
        <w:t>teséhez, mely a gorviki szimbolika követelményeinek megfele</w:t>
        <w:softHyphen/>
        <w:t>lően ábrázolta a világkorszakok szattyángatyás szemszögből jelentősnek számító eseményeit: a Sötét Fenség eljövetelét, a bestiák és a színek teremtését, az első megmutatkozást az aqui</w:t>
        <w:softHyphen/>
        <w:t>rok, a másodikat a hitetlenek, a harmadikat a honalapító Ama</w:t>
        <w:softHyphen/>
        <w:t>novik előtt. Középütt hús- és füstszín foltok kavalkádjából bon</w:t>
        <w:softHyphen/>
        <w:t>takoztak ki a Gorvik megszerzéséért folytatott háború mérföld</w:t>
        <w:softHyphen/>
        <w:t>kövei: a földek és vizek elbirtoklása, a kétkedők kivéreztetése, a vadak szólítása, az új ember ébredése - Zabar nem ismert fel minden összetevőt, a frissebbek azonban, melyek rendszert sej</w:t>
        <w:softHyphen/>
        <w:t>tető összevisszaságban borították a fal jobb oldalát, személyes toldalékokra emlékeztették. Agyagból égetett, rézből és ezüst</w:t>
        <w:softHyphen/>
        <w:t>ből vert frazetták voltak, s minden bizonnyal rövidebb időegy</w:t>
        <w:softHyphen/>
        <w:t>ségek - emberöltők vagy évtizedek - fordulatait summázták. Keretükön a parancsolatok, az intelmek és a főbűnök pecsétjei, sor sor hátán, akár a csontok egy koszlott irhájú ork sámán nyakravalóján, egy, kettő, három és négy, hullámzó csigolyavo</w:t>
        <w:softHyphen/>
        <w:t>nal a tegnapból a holnapba, a születéstől az elmúlásig.</w:t>
      </w:r>
    </w:p>
    <w:p>
      <w:pPr>
        <w:pStyle w:val="Normal"/>
        <w:spacing w:lineRule="atLeast" w:line="240"/>
        <w:ind w:firstLine="561"/>
        <w:jc w:val="both"/>
        <w:rPr/>
      </w:pPr>
      <w:r>
        <w:rPr>
          <w:sz w:val="24"/>
          <w:lang w:val="hu-HU"/>
        </w:rPr>
        <w:t>A szarkofágok az Ikonfalhoz képest dísztelennek és szürké</w:t>
        <w:softHyphen/>
        <w:t>nek rémlettek. Mesh leghátul kezdte a vizsgálódást, s csakhamar meglelte köztük a nemzetség utolsó sarjaiét, akik a tengeren pusztultak el, ám indulás előtt annak rendje és módja szerint létrehozták, s utolsó postacím gyanánt hátrahagyták a maguk nyughelyét, megkönnyítendő a Kosfejű angyalainak dolgát, akik tudvalévőleg szüntelen kutatnak a világban az igaz lelkek után.</w:t>
      </w:r>
    </w:p>
    <w:p>
      <w:pPr>
        <w:pStyle w:val="Normal"/>
        <w:spacing w:lineRule="atLeast" w:line="240"/>
        <w:ind w:firstLine="561"/>
        <w:jc w:val="both"/>
        <w:rPr>
          <w:sz w:val="24"/>
          <w:lang w:val="hu-HU"/>
        </w:rPr>
      </w:pPr>
      <w:r>
        <w:rPr>
          <w:sz w:val="24"/>
          <w:lang w:val="hu-HU"/>
        </w:rPr>
        <w:t>- Remélem, elég messze jártok éppen... - mormolta a ritka hajú, ahogy a sort záró szarkofágok fejtáblájához guggolt. A felirat tanúsága szerint a hírmondók másodunokatestvérek és házastár</w:t>
        <w:softHyphen/>
        <w:t>sak voltak, az asszony kétosztatú bélyege azt is elárulta, hogy terhesen vállalta az utazást. Mesh az ujjával követte a nehézkes " szertartásnyelven írott szöveg oszlopait. Tény: a gorvikiak rit</w:t>
        <w:softHyphen/>
        <w:t>kán köntörfalaznak, ha valamit közölni akarnak, de átkozottul meg tudják nehezíteni a kívülállók dolgát, ha valamit titkolni támad kedvük. Ahhoz, hogy az ember kiigazodjon rajtuk, a szabályokkal, a kivételekkel, az ügy horderejével egyaránt tisz</w:t>
        <w:softHyphen/>
        <w:t>tában kell lennie - s még így sem kizárt, hogy egy rég halott kurafi puszta szeszélye minden számítását halomra dönti.</w:t>
      </w:r>
    </w:p>
    <w:p>
      <w:pPr>
        <w:pStyle w:val="Normal"/>
        <w:spacing w:lineRule="atLeast" w:line="240"/>
        <w:ind w:firstLine="561"/>
        <w:jc w:val="both"/>
        <w:rPr>
          <w:sz w:val="24"/>
          <w:lang w:val="hu-HU"/>
        </w:rPr>
      </w:pPr>
      <w:r>
        <w:rPr>
          <w:sz w:val="24"/>
          <w:lang w:val="hu-HU"/>
        </w:rPr>
        <w:t>Egy teljes órát töltött a nedvességtől tocsogó padlón, mire megtalálta, amit keresett. Nem a tapasztalata, nem is a szeren</w:t>
        <w:softHyphen/>
        <w:t>cséje, hanem a kora vezette el a megoldásig: időről időre elho</w:t>
        <w:softHyphen/>
        <w:t>mályosította kialvatlanságtól és olajfüsttől vöröslő szemét, s arra kényszerítette, hogy részletek garmadája helyett színfoltok összevisszaságaként tekintsen az elé táruló képre. Látta és nem hitte el, nézte, s mikor rádöbbent, mit néz, rekedt kiáltást halla</w:t>
        <w:softHyphen/>
        <w:t>tott. Felpattant, zsibbadó térdével, szédülő fejével mit sem tö</w:t>
        <w:softHyphen/>
        <w:t>rődve ismét az Ikonfal felé indult, ellenőrizte és újra ellenőrizte az útjába eső fejtáblákat, majd lassan visszahátrált oda, ahonnét jött, és lekuporodott az alacsony emlékpadra, hogy úrrá legyen keze remegésén. Csak most gondolt bele, milyen reménytelen volt a helyzete, hogy egy életen át rágódhatott volna, ha a család igazán fontosnak tartja titkát, s nem arra törekszik, hogy közölje a majdan visszatérőkkel, hogyan parancsolhatnak megálljt távo</w:t>
        <w:softHyphen/>
        <w:t>li ősüknek.</w:t>
      </w:r>
    </w:p>
    <w:p>
      <w:pPr>
        <w:pStyle w:val="Normal"/>
        <w:spacing w:lineRule="atLeast" w:line="240"/>
        <w:ind w:firstLine="561"/>
        <w:jc w:val="both"/>
        <w:rPr>
          <w:sz w:val="24"/>
          <w:lang w:val="hu-HU"/>
        </w:rPr>
      </w:pPr>
      <w:r>
        <w:rPr>
          <w:sz w:val="24"/>
          <w:lang w:val="hu-HU"/>
        </w:rPr>
        <w:t>Vér.</w:t>
      </w:r>
    </w:p>
    <w:p>
      <w:pPr>
        <w:pStyle w:val="Normal"/>
        <w:spacing w:lineRule="atLeast" w:line="240"/>
        <w:ind w:firstLine="561"/>
        <w:jc w:val="both"/>
        <w:rPr/>
      </w:pPr>
      <w:r>
        <w:rPr>
          <w:sz w:val="24"/>
          <w:lang w:val="hu-HU"/>
        </w:rPr>
        <w:t>Vér az Ikonfal jobb oldalának frazettáin, vér a szarkofágok és katafalkok fejlapjain, rozsdaszínre fakult körök, melyék csak a vörös egy árnyalatával ütnek el környezetüktől, ám áz értő - vagy kellőképp homályos - szemekben különös nyomatékkal ruház</w:t>
        <w:softHyphen/>
        <w:t>zák fel a negyedik főbűn, a rokongyilkosság tilalomjelét.</w:t>
      </w:r>
    </w:p>
    <w:p>
      <w:pPr>
        <w:pStyle w:val="Normal"/>
        <w:spacing w:lineRule="atLeast" w:line="240"/>
        <w:ind w:firstLine="561"/>
        <w:jc w:val="both"/>
        <w:rPr/>
      </w:pPr>
      <w:r>
        <w:rPr>
          <w:i/>
          <w:sz w:val="24"/>
          <w:lang w:val="hu-HU"/>
        </w:rPr>
        <w:t xml:space="preserve">Que sada wierra saggü, lescita morra e cupa desacra. </w:t>
      </w:r>
      <w:r>
        <w:rPr>
          <w:sz w:val="24"/>
          <w:lang w:val="hu-HU"/>
        </w:rPr>
        <w:t>- Aki nemzetsége vérét ontja...</w:t>
      </w:r>
    </w:p>
    <w:p>
      <w:pPr>
        <w:pStyle w:val="Normal"/>
        <w:spacing w:lineRule="atLeast" w:line="240"/>
        <w:ind w:firstLine="561"/>
        <w:jc w:val="both"/>
        <w:rPr/>
      </w:pPr>
      <w:r>
        <w:rPr>
          <w:sz w:val="24"/>
          <w:lang w:val="hu-HU"/>
        </w:rPr>
        <w:t>Zabar elhallgatott, kóválygó fejjel a mécslángba bámult. Meg</w:t>
        <w:softHyphen/>
        <w:t>találta a választ a bárd félszáz aranyat érő kérdésére, megfejtette a titkot - ám elégedettség helyett a befejezetlenség érzése mo</w:t>
        <w:softHyphen/>
        <w:t>toszkált benne, s nem engedte, hogy örömét lelje eredményesés a fizetséghez viszonyítva érdemtelenül könnyű munkájában. Gyötörte a tudat, hogy ezt a feladatot egy jöttment sírrabló is megoldhatta volna, aki mostanra nyilván hosszú ugrásokkal menekülne innét - erre ő már csak a kora miatt sem érzett hajlandóságot. Igyekezett úgy eljárni, ahogy Rufat és a többiek tanították, próbálta meglátni a lényeget a jelenség, az egészet a rész mögött, és hirtelen belévillant, hogy fontos döntés küszöbén áll, melyet élete során csak egyszer hozhat meg az ember, az eredmény azonban túlmutat anyagi valóján, ahogy minden ap</w:t>
        <w:softHyphen/>
        <w:t>ró-cseprő jótétemény csökkenti a lélekre nehezedő karmatikus terhet. A padon kuporogva Mesh váratlan élességgel látta át mindezt, noha elméje ebben a ciklusban nehezen boldogult a filozófiai kérdésekkel. Az élményben épp ez volt a legborzon</w:t>
        <w:softHyphen/>
        <w:t>gatóbb: karnyújtásnyi közelségben egy kapu derengett fel előtte, egy kapu, mely a semmiből a valamibe nyílt, s melynek túlol</w:t>
        <w:softHyphen/>
        <w:t xml:space="preserve">dalán egy hang - az Árnyékból Visszatérőé vagy valaki másé,. akit sokkal régebben, sokkal közelebbről ismert - ezt súgta neki: "Ha megteszed, újra </w:t>
      </w:r>
      <w:r>
        <w:rPr>
          <w:i/>
          <w:sz w:val="24"/>
          <w:lang w:val="hu-HU"/>
        </w:rPr>
        <w:t xml:space="preserve">valaki </w:t>
      </w:r>
      <w:r>
        <w:rPr>
          <w:sz w:val="24"/>
          <w:lang w:val="hu-HU"/>
        </w:rPr>
        <w:t>lehetsz."</w:t>
      </w:r>
    </w:p>
    <w:p>
      <w:pPr>
        <w:pStyle w:val="Normal"/>
        <w:spacing w:lineRule="atLeast" w:line="240"/>
        <w:ind w:firstLine="561"/>
        <w:jc w:val="both"/>
        <w:rPr>
          <w:sz w:val="24"/>
          <w:lang w:val="hu-HU"/>
        </w:rPr>
      </w:pPr>
      <w:r>
        <w:rPr>
          <w:sz w:val="24"/>
          <w:lang w:val="hu-HU"/>
        </w:rPr>
        <w:t>A vér.</w:t>
      </w:r>
    </w:p>
    <w:p>
      <w:pPr>
        <w:pStyle w:val="Normal"/>
        <w:spacing w:lineRule="atLeast" w:line="240"/>
        <w:ind w:firstLine="561"/>
        <w:jc w:val="both"/>
        <w:rPr>
          <w:sz w:val="24"/>
          <w:lang w:val="hu-HU"/>
        </w:rPr>
      </w:pPr>
      <w:r>
        <w:rPr>
          <w:sz w:val="24"/>
          <w:lang w:val="hu-HU"/>
        </w:rPr>
        <w:t>A nemzetség hírmondói.</w:t>
      </w:r>
    </w:p>
    <w:p>
      <w:pPr>
        <w:pStyle w:val="Normal"/>
        <w:spacing w:lineRule="atLeast" w:line="240"/>
        <w:ind w:firstLine="561"/>
        <w:jc w:val="both"/>
        <w:rPr/>
      </w:pPr>
      <w:r>
        <w:rPr>
          <w:sz w:val="24"/>
          <w:lang w:val="hu-HU"/>
        </w:rPr>
        <w:t xml:space="preserve">Az abasziszi partok felé indult, soha célba nem ért hajó. Mesh azon kapta magát, hogy a legközelebbi fejlap véseteire és toldataira bámul. Azaz nem á vésetekre és a toldatokra, hanem </w:t>
      </w:r>
      <w:r>
        <w:rPr>
          <w:i/>
          <w:sz w:val="24"/>
          <w:lang w:val="hu-HU"/>
        </w:rPr>
        <w:t xml:space="preserve">mögéjük, </w:t>
      </w:r>
      <w:r>
        <w:rPr>
          <w:sz w:val="24"/>
          <w:lang w:val="hu-HU"/>
        </w:rPr>
        <w:t>egyenest a szarkofágba, mely üresnek rémlett, míg üresként gondolt rá, s melyet most mintha képzeletének ereje szórt volna tele szikkadó csontokkal. Közelebb hajolt, aztán, mert gyenge szemének több világosságra volt szüksége, oldalra nyúlt a mécsesért - és mikor felemelte, elakadt a lélegzete.</w:t>
      </w:r>
    </w:p>
    <w:p>
      <w:pPr>
        <w:pStyle w:val="Normal"/>
        <w:spacing w:lineRule="atLeast" w:line="240"/>
        <w:ind w:firstLine="561"/>
        <w:jc w:val="both"/>
        <w:rPr>
          <w:sz w:val="24"/>
          <w:lang w:val="hu-HU"/>
        </w:rPr>
      </w:pPr>
      <w:r>
        <w:rPr>
          <w:sz w:val="24"/>
          <w:lang w:val="hu-HU"/>
        </w:rPr>
        <w:t>A nő. .</w:t>
      </w:r>
    </w:p>
    <w:p>
      <w:pPr>
        <w:pStyle w:val="Normal"/>
        <w:spacing w:lineRule="atLeast" w:line="240"/>
        <w:ind w:firstLine="561"/>
        <w:jc w:val="both"/>
        <w:rPr>
          <w:sz w:val="24"/>
          <w:lang w:val="hu-HU"/>
        </w:rPr>
      </w:pPr>
      <w:r>
        <w:rPr>
          <w:sz w:val="24"/>
          <w:lang w:val="hu-HU"/>
        </w:rPr>
        <w:t>A háborgó tenger.</w:t>
      </w:r>
    </w:p>
    <w:p>
      <w:pPr>
        <w:pStyle w:val="Normal"/>
        <w:spacing w:lineRule="atLeast" w:line="240"/>
        <w:ind w:firstLine="561"/>
        <w:jc w:val="both"/>
        <w:rPr>
          <w:sz w:val="24"/>
          <w:lang w:val="hu-HU"/>
        </w:rPr>
      </w:pPr>
      <w:r>
        <w:rPr>
          <w:sz w:val="24"/>
          <w:lang w:val="hu-HU"/>
        </w:rPr>
        <w:t>A sárgálló csontok a szarkofágban.</w:t>
      </w:r>
    </w:p>
    <w:p>
      <w:pPr>
        <w:pStyle w:val="Normal"/>
        <w:spacing w:lineRule="atLeast" w:line="240"/>
        <w:ind w:firstLine="561"/>
        <w:jc w:val="both"/>
        <w:rPr/>
      </w:pPr>
      <w:r>
        <w:rPr>
          <w:sz w:val="24"/>
          <w:lang w:val="hu-HU"/>
        </w:rPr>
        <w:t>Újabb fertályóra kellett ahhoz, hogy pár ujjnyira elmozdítsa: a súlyos fedőlapot, ám a homályból kibontakozó alak koponya</w:t>
        <w:softHyphen/>
        <w:t xml:space="preserve">vigyora egy szemvillanás alatt eloszlatta kételyeit. Ráébredt, hogy a szomszédos szarkofág, a férfié akár üres is lehet, hogy a narvani dinasztiának erre az egy testre, erre a végső áldozatra volt szüksége, hogy semmivé foszlathassa a múlt árnyait: a </w:t>
      </w:r>
      <w:r>
        <w:rPr>
          <w:i/>
          <w:sz w:val="24"/>
          <w:lang w:val="hu-HU"/>
        </w:rPr>
        <w:t xml:space="preserve">ranashavik </w:t>
      </w:r>
      <w:r>
        <w:rPr>
          <w:sz w:val="24"/>
          <w:lang w:val="hu-HU"/>
        </w:rPr>
        <w:t>véréből való asszonyra, akinek fejlapját a Kosfe</w:t>
        <w:softHyphen/>
        <w:t>jűnek Tetsző Teher bélyege díszíti, aki az Áldottak köntösében hever előkészített nyughelyén, noha ura oldalán, a tengerfené</w:t>
        <w:softHyphen/>
        <w:t>ken kellene pihennie, s aki valami aprót, valami megfeketültet markol bordáin összefont csontujjaival.</w:t>
      </w:r>
    </w:p>
    <w:p>
      <w:pPr>
        <w:pStyle w:val="Normal"/>
        <w:spacing w:lineRule="atLeast" w:line="240"/>
        <w:ind w:firstLine="561"/>
        <w:jc w:val="both"/>
        <w:rPr/>
      </w:pPr>
      <w:r>
        <w:rPr>
          <w:sz w:val="24"/>
          <w:lang w:val="hu-HU"/>
        </w:rPr>
        <w:t xml:space="preserve">Zabar tágította a rést, a szarkofágba nyúlt, a kézzel együtt emelte feljebb azt a valamit, és mikor felismerte, egyszeriben megértette, amit az imént csak megérzett - </w:t>
      </w:r>
      <w:r>
        <w:rPr>
          <w:i/>
          <w:sz w:val="24"/>
          <w:lang w:val="hu-HU"/>
        </w:rPr>
        <w:t xml:space="preserve">tudta, </w:t>
      </w:r>
      <w:r>
        <w:rPr>
          <w:sz w:val="24"/>
          <w:lang w:val="hu-HU"/>
        </w:rPr>
        <w:t xml:space="preserve">hogy odafent, a temetőkert indigókék árnyai közt a halál leselkedik rá, </w:t>
      </w:r>
      <w:r>
        <w:rPr>
          <w:i/>
          <w:sz w:val="24"/>
          <w:lang w:val="hu-HU"/>
        </w:rPr>
        <w:t xml:space="preserve">hogy a </w:t>
      </w:r>
      <w:r>
        <w:rPr>
          <w:sz w:val="24"/>
          <w:lang w:val="hu-HU"/>
        </w:rPr>
        <w:t>tudásért, mely az Álarcos Gyilkos számára a pusztulást, a bárd</w:t>
        <w:softHyphen/>
        <w:t>nak az életet és a diadalt jelentené; a saját életével kell fizetnie.</w:t>
      </w:r>
    </w:p>
    <w:p>
      <w:pPr>
        <w:pStyle w:val="Normal"/>
        <w:spacing w:lineRule="atLeast" w:line="240"/>
        <w:ind w:firstLine="561"/>
        <w:jc w:val="both"/>
        <w:rPr/>
      </w:pPr>
      <w:r>
        <w:rPr>
          <w:sz w:val="24"/>
          <w:lang w:val="hu-HU"/>
        </w:rPr>
        <w:t>Mellében, torkában a hitvány borok erőszakos forróságával áradt szét a rémület, de nem terjedt tovább: az a valami, ami a tilalomjel elfedezése után maradásra bírta, most szavakra nem fordítható nyugalmat sugallt neki. Biztosra vette, hogy az idő</w:t>
        <w:softHyphen/>
        <w:t>veszteség semmin nem változtatott: ha előbb végez, előbb csap</w:t>
        <w:softHyphen/>
        <w:t xml:space="preserve">nak le rá, ennyi az egész. Sorsa megpecsételődött, mikor a temető kapuján belépve nem fedezte fel a figyelő szemeket </w:t>
        <w:softHyphen/>
        <w:t xml:space="preserve">esetleg már tegnap, </w:t>
      </w:r>
      <w:r>
        <w:rPr>
          <w:i/>
          <w:sz w:val="24"/>
          <w:lang w:val="hu-HU"/>
        </w:rPr>
        <w:t xml:space="preserve">a tequis </w:t>
      </w:r>
      <w:r>
        <w:rPr>
          <w:sz w:val="24"/>
          <w:lang w:val="hu-HU"/>
        </w:rPr>
        <w:t>asztalánál, mikor a zsigerei helyett a szívére hallgatott, vagy korábban, azon a harminc-egynéhány évvel ezelőtti reggelen, mikor a caedoni felhajtó, a boldog emlékezetű Mavin Leh Tugoda vendégszobájának ágyán magá</w:t>
        <w:softHyphen/>
        <w:t>hoz tért. "Nem lesz baj, kölyök" - mormolta a törött orrú, bankárképű férfi, akinek zöld szeme olyan ragyogó volt, mint a Szólítás Lángja Morgena titkos oltárain - és Zabar mosolyogva látott munkához a kripta homályában, mert tudta, hogy abban, amire készül, nem csak Tugoda, de Dolon és a többi eltávozott is örömét lelné.</w:t>
      </w:r>
    </w:p>
    <w:p>
      <w:pPr>
        <w:pStyle w:val="Normal"/>
        <w:spacing w:lineRule="atLeast" w:line="240"/>
        <w:ind w:firstLine="561"/>
        <w:jc w:val="both"/>
        <w:rPr/>
      </w:pPr>
      <w:r>
        <w:rPr>
          <w:sz w:val="24"/>
          <w:lang w:val="hu-HU"/>
        </w:rPr>
        <w:t>Mikor felfelé indult a lépcsőn, hogy a halál arcába nézzen, a keze sem remegett többé. Egyenes derékkal, kisimult arccal torpant meg a kijáratnál, és búcsúpillantást vetett a világra, melyet most úgy csíkoztak á fénykévék, akár keresztgerendák egy roppant templomkupolát. A herceg embereire számított, s mikor a háromfelől közeledő alakokban gorvikiakra ismert, arra gondolt, hogy szentségeik meggyalázójaként védekeznie sem illenék - aztán, ahogy meglátta szoborképükön a mosolyt, ahogy ráébredt, hogy mindennek semmi köze az indulatokhoz, elcsi</w:t>
        <w:softHyphen/>
        <w:t xml:space="preserve">tultak megmaradt aggályai. </w:t>
        <w:softHyphen/>
      </w:r>
    </w:p>
    <w:p>
      <w:pPr>
        <w:pStyle w:val="Normal"/>
        <w:spacing w:lineRule="atLeast" w:line="240"/>
        <w:ind w:firstLine="561"/>
        <w:jc w:val="both"/>
        <w:rPr>
          <w:sz w:val="24"/>
          <w:lang w:val="hu-HU"/>
        </w:rPr>
      </w:pPr>
      <w:r>
        <w:rPr>
          <w:sz w:val="24"/>
          <w:lang w:val="hu-HU"/>
        </w:rPr>
        <w:t>- Mit akartok?</w:t>
      </w:r>
    </w:p>
    <w:p>
      <w:pPr>
        <w:pStyle w:val="Normal"/>
        <w:spacing w:lineRule="atLeast" w:line="240"/>
        <w:ind w:firstLine="561"/>
        <w:jc w:val="both"/>
        <w:rPr>
          <w:sz w:val="24"/>
          <w:lang w:val="hu-HU"/>
        </w:rPr>
      </w:pPr>
      <w:r>
        <w:rPr>
          <w:sz w:val="24"/>
          <w:lang w:val="hu-HU"/>
        </w:rPr>
        <w:t>- Véredet és velődet a Fenség oltárára! - csendült az acélos félkaréjból, s Mesh titkon fellélegzett a felelet hallatán. Most már tudta, hogy nem fogják az iszapba süllyeszteni, nem fogják ízekre szaggatni: egészben teszik majd közszemlére, hogy megrémítsék vagy előcsalogassák cinkosait. Megnyugvást talált hi</w:t>
        <w:softHyphen/>
        <w:t>tében, hogy búcsúüzenete célba ér majd... jelenleg azonban a látszattal kellett törődnie, ezért csak állt, hagyta, hogy a gorvikiak szemügyre vegyék a kimerült, kopottas öltözetű öreget, akit az utóbbi tíz évben mindenütt kóbor bölcselőnek, jobb esetben füvesembernek néztek; hagyta, hogy vonásait kétség</w:t>
        <w:softHyphen/>
        <w:t>beesett grimasz torzítsa el, és mikor ellenfelei fegyvert húztak, szándékolt lomhasággal menekült vissza a kriptabolt homályá</w:t>
        <w:softHyphen/>
        <w:t>ba, hogy utolsó harcát ismerős terepen vívja meg.</w:t>
      </w:r>
    </w:p>
    <w:p>
      <w:pPr>
        <w:pStyle w:val="Normal"/>
        <w:spacing w:lineRule="atLeast" w:line="240"/>
        <w:ind w:firstLine="561"/>
        <w:jc w:val="both"/>
        <w:rPr/>
      </w:pPr>
      <w:r>
        <w:rPr>
          <w:sz w:val="24"/>
          <w:lang w:val="hu-HU"/>
        </w:rPr>
        <w:t xml:space="preserve">A legfürgébb gorviki, aki </w:t>
      </w:r>
      <w:r>
        <w:rPr>
          <w:i/>
          <w:sz w:val="24"/>
          <w:lang w:val="hu-HU"/>
        </w:rPr>
        <w:t xml:space="preserve">ramieráját </w:t>
      </w:r>
      <w:r>
        <w:rPr>
          <w:sz w:val="24"/>
          <w:lang w:val="hu-HU"/>
        </w:rPr>
        <w:t>előreszegezve szökellt utána, átbukott egy bokamagasságban feszülő acéldróton, és felsebzett halántékkal, kificamodott vállal bucskázott a lépcső aljáig. Eszméleténél maradt, mert tüstént az ajtónál lapuló alak felé vágott - Zabar hárított, ágyékon döfte vándorbotból elősikló pengéjével, aztán meggörnyedve húzódott vissza az ajtó mögé, s várta, hogy a küszöbön abbamaradjon a hörgés és a csapkodás. A második támadó megfontoltabban közelített. Átlépett a dró</w:t>
        <w:softHyphen/>
        <w:t>ton, egyenként vette a fokokat, sebzett társa láttán azonban dühödt ordítással zúdult a résnyire nyitott ajtónak - és a szó szoros értelmében is a fejét vesztette a torokmagasságban kife</w:t>
        <w:softHyphen/>
        <w:t xml:space="preserve">szített újabb dróton. Oldalt hanyatlott, de tetemén újabb alakok szökkentek át: egy </w:t>
      </w:r>
      <w:r>
        <w:rPr>
          <w:i/>
          <w:sz w:val="24"/>
          <w:lang w:val="hu-HU"/>
        </w:rPr>
        <w:t xml:space="preserve">ramiera </w:t>
      </w:r>
      <w:r>
        <w:rPr>
          <w:sz w:val="24"/>
          <w:lang w:val="hu-HU"/>
        </w:rPr>
        <w:t>a drótot metszette el, két másik a toroni felé cikázott a mécses sárga világánál. Mesh botja szét</w:t>
        <w:softHyphen/>
        <w:t>hasadt, de eltérítette az elsőt, s ahogy a második a kulccsont felett a nyakába tépett, mélyről jövő hördüléssel a legközelebbi gorviki álla alá vágta a rövidebb csonkot. Valaki átszúrta az oldalát, aztán a hosszabb csonk csapásától kábán, vérbe borulva zuhant vissza az előtérbe - Zabar máris mozdult, egy adakozó főrend mozdulatával sercegve égőolajat zúdított utána, a fellob</w:t>
        <w:softHyphen/>
        <w:t>banó lángok közé hajította a mécsest, majd- noha tudta, hogy ennél többet aligha ér el - szédelegve oldalazni kezdett a szarkofá</w:t>
        <w:softHyphen/>
        <w:t>gok felé, és a botdarabot két marokra kapva várta az ellenség végső rohamát.</w:t>
      </w:r>
    </w:p>
    <w:p>
      <w:pPr>
        <w:pStyle w:val="Normal"/>
        <w:spacing w:lineRule="atLeast" w:line="240"/>
        <w:ind w:firstLine="561"/>
        <w:jc w:val="both"/>
        <w:rPr/>
      </w:pPr>
      <w:r>
        <w:rPr>
          <w:sz w:val="24"/>
          <w:lang w:val="hu-HU"/>
        </w:rPr>
        <w:t xml:space="preserve">- Kik halnak itt egy szálig? - zihálta. - Ezek a caedoni legények / s Leh Tugoda a kapitány, / Gém-lábú sasok, csodalények... </w:t>
        <w:softHyphen/>
        <w:t xml:space="preserve">Elfúlt a hangja, de akik a gyorsan lohadó lángfüggönyön túlról bámultak, vigyort láthattak az arcán. Ahogy </w:t>
      </w:r>
      <w:r>
        <w:rPr>
          <w:i/>
          <w:sz w:val="24"/>
          <w:lang w:val="hu-HU"/>
        </w:rPr>
        <w:t xml:space="preserve">a ramierák </w:t>
      </w:r>
      <w:r>
        <w:rPr>
          <w:sz w:val="24"/>
          <w:lang w:val="hu-HU"/>
        </w:rPr>
        <w:t>ismét meglódultak, egyszeriben nagyon mocskosnak, nagyon hiába</w:t>
        <w:softHyphen/>
        <w:t>valónak tűnt az egész, Mesh azonban biztosra vette, hogy nem az - hogy mindennek, még a fájdalomnak is célja van az istenek ege alatt; s bár teste összerándult a döfések erejétől, az érzéke</w:t>
        <w:softHyphen/>
        <w:t>lésen túli bizonyosság, mely idáig vezette, nem engedte elhal</w:t>
        <w:softHyphen/>
        <w:t>ványodni vigyorát.</w:t>
      </w:r>
    </w:p>
    <w:p>
      <w:pPr>
        <w:pStyle w:val="Normal"/>
        <w:spacing w:lineRule="atLeast" w:line="240"/>
        <w:ind w:firstLine="561"/>
        <w:jc w:val="both"/>
        <w:rPr/>
      </w:pPr>
      <w:r>
        <w:rPr>
          <w:i/>
          <w:sz w:val="24"/>
          <w:lang w:val="hu-HU"/>
        </w:rPr>
        <w:t xml:space="preserve">Gorduin, te átkozott csavargó, </w:t>
      </w:r>
      <w:r>
        <w:rPr>
          <w:sz w:val="24"/>
          <w:lang w:val="hu-HU"/>
        </w:rPr>
        <w:t>gondolta, mielőtt minden ki</w:t>
        <w:softHyphen/>
        <w:t xml:space="preserve">hunyt. </w:t>
      </w:r>
      <w:r>
        <w:rPr>
          <w:i/>
          <w:sz w:val="24"/>
          <w:lang w:val="hu-HU"/>
        </w:rPr>
        <w:t>Ezt a jászmát megnyertem neked!</w:t>
      </w:r>
    </w:p>
    <w:p>
      <w:pPr>
        <w:pStyle w:val="Normal"/>
        <w:spacing w:lineRule="atLeast" w:line="240"/>
        <w:ind w:firstLine="561"/>
        <w:jc w:val="both"/>
        <w:rPr>
          <w:i/>
          <w:i/>
          <w:sz w:val="24"/>
          <w:lang w:val="hu-HU"/>
        </w:rPr>
      </w:pPr>
      <w:r>
        <w:rPr>
          <w:i/>
          <w:sz w:val="24"/>
          <w:lang w:val="hu-HU"/>
        </w:rPr>
      </w:r>
      <w:r>
        <w:br w:type="page"/>
      </w:r>
    </w:p>
    <w:p>
      <w:pPr>
        <w:pStyle w:val="Heading1"/>
        <w:rPr/>
      </w:pPr>
      <w:r>
        <w:rPr/>
        <w:t>3.</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Narvan hercege a fogadóterem trónemelvényén állt, ugyanott, ahol két nappal korábban megismerkedett a titkos testőrség kalandozóival, és abból a kupából kor</w:t>
        <w:softHyphen/>
        <w:t>tyolta a bort, melyet Liu ragadott el az asztaláról a próbatétel idején. - Eszesebbek, mint hittem - mormolta. Arca merev; tekintete élettelen volt, mint mindig, csak szokásosnál keskenyebbre húzódott ajka árulkodott a benne feszülő indulatokról. Noha a kikötőt lezárták, noha a gárda egységei harcra készen sorakoztak fel a nemesi rezidenciák körül, összecsapásra mindeddig nem került sor, s Yaria bújtatói - vagy fogvatatói - sem próbálták kihasználni a vészhír keltette zűrzavart. Az ünnepségek félbe</w:t>
        <w:softHyphen/>
        <w:t xml:space="preserve">szakadtak, és bár ostromállapotról senki nem beszélt, az utcákról eltűntek á dalnokok, </w:t>
      </w:r>
      <w:r>
        <w:rPr>
          <w:i/>
          <w:sz w:val="24"/>
          <w:lang w:val="hu-HU"/>
        </w:rPr>
        <w:t xml:space="preserve">a caitók, </w:t>
      </w:r>
      <w:r>
        <w:rPr>
          <w:sz w:val="24"/>
          <w:lang w:val="hu-HU"/>
        </w:rPr>
        <w:t>a maszkos-köpönyeges jövevé</w:t>
        <w:softHyphen/>
        <w:t xml:space="preserve">nyek csoportjai. A polgárok otthonaikba zárkóztak, </w:t>
      </w:r>
      <w:r>
        <w:rPr>
          <w:i/>
          <w:sz w:val="24"/>
          <w:lang w:val="hu-HU"/>
        </w:rPr>
        <w:t>a baelo-ta</w:t>
        <w:softHyphen/>
      </w:r>
      <w:r>
        <w:rPr>
          <w:sz w:val="24"/>
          <w:lang w:val="hu-HU"/>
        </w:rPr>
        <w:t>gok merészebbje sem maradt tovább a palotában a hajnali őr</w:t>
        <w:softHyphen/>
        <w:t xml:space="preserve">ségváltásnál. A drága pénzen fogadott zsoldosok némelyike </w:t>
        <w:softHyphen/>
        <w:t>köztük a tíz ebnek parancsoló haonwelli idomár - kontraktusát felmondva odébbállt, s mintha ez nem lett volna épp elég, sem az Arknumoy ellen indult bárdot, sem két társát nem sikerült előkeríteni. Az udvari vajákosok - akiket a hivatalos szóhaszná</w:t>
        <w:softHyphen/>
        <w:t>lat papoknak címzett - nem fűztek vérmes reményeket medálja</w:t>
        <w:softHyphen/>
        <w:t>ikhoz: a fürkészholmik, mióta a kalandozókhoz kerültek, ugyan</w:t>
        <w:softHyphen/>
        <w:t>olyan érzékelhetetlennek bizonyultak, mint maguk a veszedel</w:t>
        <w:softHyphen/>
        <w:t>mes jövevények.</w:t>
      </w:r>
    </w:p>
    <w:p>
      <w:pPr>
        <w:pStyle w:val="Normal"/>
        <w:spacing w:lineRule="atLeast" w:line="240"/>
        <w:ind w:firstLine="561"/>
        <w:jc w:val="both"/>
        <w:rPr/>
      </w:pPr>
      <w:r>
        <w:rPr>
          <w:sz w:val="24"/>
          <w:lang w:val="hu-HU"/>
        </w:rPr>
        <w:t xml:space="preserve">- Követeket küldtem a báróhoz és a lovaghoz - folytatta a herceg, bár é ténnyel a szürkébe öltözött nő éppúgy tisztában volt, mint ő. </w:t>
      </w:r>
      <w:r>
        <w:rPr>
          <w:i/>
          <w:sz w:val="24"/>
          <w:lang w:val="hu-HU"/>
        </w:rPr>
        <w:t xml:space="preserve">- Igazi </w:t>
      </w:r>
      <w:r>
        <w:rPr>
          <w:sz w:val="24"/>
          <w:lang w:val="hu-HU"/>
        </w:rPr>
        <w:t>követeket, de azok a senkiháziak a küszöbig sem engedték őket, az a csalárd fenevad, a talavrai kapitány pedig...</w:t>
      </w:r>
    </w:p>
    <w:p>
      <w:pPr>
        <w:pStyle w:val="Normal"/>
        <w:spacing w:lineRule="atLeast" w:line="240"/>
        <w:ind w:firstLine="561"/>
        <w:jc w:val="both"/>
        <w:rPr>
          <w:sz w:val="24"/>
          <w:lang w:val="hu-HU"/>
        </w:rPr>
      </w:pPr>
      <w:r>
        <w:rPr>
          <w:sz w:val="24"/>
          <w:lang w:val="hu-HU"/>
        </w:rPr>
        <w:t>- Hozzájárult, hogy átvizsgáljuk a hajóját. Segítséget ígért a vétkesek kézre kerítéséhez, de biztosra veszem, hogy egy követ fúj velük: oka van az ittlétének, ahogyan oka volt tegnapi látványos megenyhülésének is. - Az asszony homloka elfelhő</w:t>
        <w:softHyphen/>
        <w:t>södött. - Sosem lett volna szabad belemennünk, hogy a falak közé csődítse az embereit.</w:t>
      </w:r>
    </w:p>
    <w:p>
      <w:pPr>
        <w:pStyle w:val="Normal"/>
        <w:spacing w:lineRule="atLeast" w:line="240"/>
        <w:ind w:firstLine="561"/>
        <w:jc w:val="both"/>
        <w:rPr>
          <w:sz w:val="24"/>
          <w:lang w:val="hu-HU"/>
        </w:rPr>
      </w:pPr>
      <w:r>
        <w:rPr>
          <w:sz w:val="24"/>
          <w:lang w:val="hu-HU"/>
        </w:rPr>
        <w:t>A herceg az ólomüveg ablak frazettáin át bámulta a várost; és elgyönyörködött a maga teremtette valóság pompás színeiben. - A bárd elszánása valódinak látszott. Okkal feltételeztük, hogy hajnalra végez a báróval, s ezzel a mi javunkra módosít az erőviszonyokon.</w:t>
      </w:r>
    </w:p>
    <w:p>
      <w:pPr>
        <w:pStyle w:val="Normal"/>
        <w:spacing w:lineRule="atLeast" w:line="240"/>
        <w:ind w:firstLine="561"/>
        <w:jc w:val="both"/>
        <w:rPr/>
      </w:pPr>
      <w:r>
        <w:rPr>
          <w:sz w:val="24"/>
          <w:lang w:val="hu-HU"/>
        </w:rPr>
        <w:t>- A talavrai nyilván nyomósabb érveket sorakoztatott fel a tieidnél.</w:t>
      </w:r>
    </w:p>
    <w:p>
      <w:pPr>
        <w:pStyle w:val="Normal"/>
        <w:spacing w:lineRule="atLeast" w:line="240"/>
        <w:ind w:firstLine="561"/>
        <w:jc w:val="both"/>
        <w:rPr>
          <w:sz w:val="24"/>
          <w:lang w:val="hu-HU"/>
        </w:rPr>
      </w:pPr>
      <w:r>
        <w:rPr>
          <w:sz w:val="24"/>
          <w:lang w:val="hu-HU"/>
        </w:rPr>
        <w:t>- Ezt nem tudjuk biztosan.</w:t>
      </w:r>
    </w:p>
    <w:p>
      <w:pPr>
        <w:pStyle w:val="Normal"/>
        <w:spacing w:lineRule="atLeast" w:line="240"/>
        <w:ind w:firstLine="561"/>
        <w:jc w:val="both"/>
        <w:rPr>
          <w:sz w:val="24"/>
          <w:lang w:val="hu-HU"/>
        </w:rPr>
      </w:pPr>
      <w:r>
        <w:rPr>
          <w:sz w:val="24"/>
          <w:lang w:val="hu-HU"/>
        </w:rPr>
        <w:t>- És aligha tudjuk meg valaha is - mondta az asszony. - Hacsak attól a ribanctól nem. A figyelmeztetésem ellenére nagyon közel kerültek egymáshoz, talán a titkaik egy részét is kicserélték.</w:t>
      </w:r>
    </w:p>
    <w:p>
      <w:pPr>
        <w:pStyle w:val="Normal"/>
        <w:spacing w:lineRule="atLeast" w:line="240"/>
        <w:ind w:firstLine="561"/>
        <w:jc w:val="both"/>
        <w:rPr>
          <w:sz w:val="24"/>
          <w:lang w:val="hu-HU"/>
        </w:rPr>
      </w:pPr>
      <w:r>
        <w:rPr>
          <w:sz w:val="24"/>
          <w:lang w:val="hu-HU"/>
        </w:rPr>
        <w:t xml:space="preserve">- Szép pár voltak. </w:t>
      </w:r>
    </w:p>
    <w:p>
      <w:pPr>
        <w:pStyle w:val="Normal"/>
        <w:spacing w:lineRule="atLeast" w:line="240"/>
        <w:ind w:firstLine="561"/>
        <w:jc w:val="both"/>
        <w:rPr>
          <w:sz w:val="24"/>
          <w:lang w:val="hu-HU"/>
        </w:rPr>
      </w:pPr>
      <w:r>
        <w:rPr>
          <w:sz w:val="24"/>
          <w:lang w:val="hu-HU"/>
        </w:rPr>
        <w:t>- Veszélyesek.</w:t>
      </w:r>
    </w:p>
    <w:p>
      <w:pPr>
        <w:pStyle w:val="Normal"/>
        <w:spacing w:lineRule="atLeast" w:line="240"/>
        <w:ind w:firstLine="561"/>
        <w:jc w:val="both"/>
        <w:rPr>
          <w:sz w:val="24"/>
          <w:lang w:val="hu-HU"/>
        </w:rPr>
      </w:pPr>
      <w:r>
        <w:rPr>
          <w:sz w:val="24"/>
          <w:lang w:val="hu-HU"/>
        </w:rPr>
        <w:t>A herceg sötéten, már-már fenyegetően pillantott rá. d</w:t>
      </w:r>
    </w:p>
    <w:p>
      <w:pPr>
        <w:pStyle w:val="Normal"/>
        <w:spacing w:lineRule="atLeast" w:line="240"/>
        <w:ind w:firstLine="561"/>
        <w:jc w:val="both"/>
        <w:rPr>
          <w:sz w:val="24"/>
          <w:lang w:val="hu-HU"/>
        </w:rPr>
      </w:pPr>
      <w:r>
        <w:rPr>
          <w:sz w:val="24"/>
          <w:lang w:val="hu-HU"/>
        </w:rPr>
        <w:t>- Megtiltom, hogy belekeverd az ügybe Sigilt. Semmi kedvem Yaria után őt is elveszíteni.</w:t>
      </w:r>
    </w:p>
    <w:p>
      <w:pPr>
        <w:pStyle w:val="Normal"/>
        <w:spacing w:lineRule="atLeast" w:line="240"/>
        <w:ind w:firstLine="561"/>
        <w:jc w:val="both"/>
        <w:rPr/>
      </w:pPr>
      <w:r>
        <w:rPr>
          <w:sz w:val="24"/>
          <w:lang w:val="hu-HU"/>
        </w:rPr>
        <w:t>- A lányod ellenünk játszik. Elsőként kellett volna észreven</w:t>
        <w:softHyphen/>
        <w:t>ned, de te, szokás szerint, az utolsók közt kullogsz.</w:t>
      </w:r>
    </w:p>
    <w:p>
      <w:pPr>
        <w:pStyle w:val="Normal"/>
        <w:spacing w:lineRule="atLeast" w:line="240"/>
        <w:ind w:firstLine="561"/>
        <w:jc w:val="both"/>
        <w:rPr/>
      </w:pPr>
      <w:r>
        <w:rPr>
          <w:sz w:val="24"/>
          <w:lang w:val="hu-HU"/>
        </w:rPr>
        <w:t>- Fékezd a nyelved! - sziszegte az uralkodó. - Annyi hatalmam még maradt, hogy tőled megszabaduljak - Ranagol a tudója, réges-rég meg kellett volna tennem. Te agyaltad ki ezt az ostoba tervet, te hoztad a nyakukra a kalandozókat, és vitába szálltál velem a bíbornok oldalán, mikor a pyarroni küldöttség dolgában kellett döntenünk.</w:t>
      </w:r>
    </w:p>
    <w:p>
      <w:pPr>
        <w:pStyle w:val="Normal"/>
        <w:spacing w:lineRule="atLeast" w:line="240"/>
        <w:ind w:firstLine="561"/>
        <w:jc w:val="both"/>
        <w:rPr>
          <w:sz w:val="24"/>
          <w:lang w:val="hu-HU"/>
        </w:rPr>
      </w:pPr>
      <w:r>
        <w:rPr>
          <w:sz w:val="24"/>
          <w:lang w:val="hu-HU"/>
        </w:rPr>
        <w:t>- A pyarroniak az ellenségeink!</w:t>
      </w:r>
    </w:p>
    <w:p>
      <w:pPr>
        <w:pStyle w:val="Normal"/>
        <w:spacing w:lineRule="atLeast" w:line="240"/>
        <w:ind w:firstLine="561"/>
        <w:jc w:val="both"/>
        <w:rPr>
          <w:sz w:val="24"/>
          <w:lang w:val="hu-HU"/>
        </w:rPr>
      </w:pPr>
      <w:r>
        <w:rPr>
          <w:sz w:val="24"/>
          <w:lang w:val="hu-HU"/>
        </w:rPr>
        <w:t>- A Sheralon túl... meglehet. Narvanban csak jövevények, mint akárki más. Nem harcolni, hanem tárgyalni kellett volna velük.</w:t>
      </w:r>
    </w:p>
    <w:p>
      <w:pPr>
        <w:pStyle w:val="Normal"/>
        <w:spacing w:lineRule="atLeast" w:line="240"/>
        <w:ind w:firstLine="561"/>
        <w:jc w:val="both"/>
        <w:rPr>
          <w:sz w:val="24"/>
          <w:lang w:val="hu-HU"/>
        </w:rPr>
      </w:pPr>
      <w:r>
        <w:rPr>
          <w:sz w:val="24"/>
          <w:lang w:val="hu-HU"/>
        </w:rPr>
        <w:t>- Túl sokat iszol.</w:t>
      </w:r>
    </w:p>
    <w:p>
      <w:pPr>
        <w:pStyle w:val="Normal"/>
        <w:spacing w:lineRule="atLeast" w:line="240"/>
        <w:ind w:firstLine="561"/>
        <w:jc w:val="both"/>
        <w:rPr/>
      </w:pPr>
      <w:r>
        <w:rPr>
          <w:sz w:val="24"/>
          <w:lang w:val="hu-HU"/>
        </w:rPr>
        <w:t>- Te pedig túl -hevesen gyűlölsz. Megszállott vagy, Igana, és ahogy a döntés órája közeleg, egyre kiszámíthatatlanabb leszel. Az ember azt hinné; te magad sem bízol a sikerben.</w:t>
      </w:r>
    </w:p>
    <w:p>
      <w:pPr>
        <w:pStyle w:val="Normal"/>
        <w:spacing w:lineRule="atLeast" w:line="240"/>
        <w:ind w:firstLine="561"/>
        <w:jc w:val="both"/>
        <w:rPr>
          <w:sz w:val="24"/>
          <w:lang w:val="hu-HU"/>
        </w:rPr>
      </w:pPr>
      <w:r>
        <w:rPr>
          <w:sz w:val="24"/>
          <w:lang w:val="hu-HU"/>
        </w:rPr>
        <w:t>Az asszony állta a tekintetét.</w:t>
      </w:r>
    </w:p>
    <w:p>
      <w:pPr>
        <w:pStyle w:val="Normal"/>
        <w:spacing w:lineRule="atLeast" w:line="240"/>
        <w:ind w:firstLine="561"/>
        <w:jc w:val="both"/>
        <w:rPr/>
      </w:pPr>
      <w:r>
        <w:rPr>
          <w:sz w:val="24"/>
          <w:lang w:val="hu-HU"/>
        </w:rPr>
        <w:t xml:space="preserve">- Erő kell ide. Erő, határozottság... és Yaria. Hol késik hűséges szolgád, </w:t>
      </w:r>
      <w:r>
        <w:rPr>
          <w:i/>
          <w:sz w:val="24"/>
          <w:lang w:val="hu-HU"/>
        </w:rPr>
        <w:t xml:space="preserve">corradon? </w:t>
      </w:r>
      <w:r>
        <w:rPr>
          <w:sz w:val="24"/>
          <w:lang w:val="hu-HU"/>
        </w:rPr>
        <w:t>Lehetséges volna, hogy a többi patkánnyal együtt ő is elhagyta a süllyedő hajót?</w:t>
      </w:r>
    </w:p>
    <w:p>
      <w:pPr>
        <w:pStyle w:val="Normal"/>
        <w:spacing w:lineRule="atLeast" w:line="240"/>
        <w:ind w:firstLine="561"/>
        <w:jc w:val="both"/>
        <w:rPr>
          <w:sz w:val="24"/>
          <w:lang w:val="hu-HU"/>
        </w:rPr>
      </w:pPr>
      <w:r>
        <w:rPr>
          <w:sz w:val="24"/>
          <w:lang w:val="hu-HU"/>
        </w:rPr>
        <w:t>A herceg kiitta a bort, és indulatos mozdulatot tett kupájával. - Még nem veszítettünk. Még nem...</w:t>
      </w:r>
    </w:p>
    <w:p>
      <w:pPr>
        <w:pStyle w:val="Normal"/>
        <w:spacing w:lineRule="atLeast" w:line="240"/>
        <w:ind w:firstLine="561"/>
        <w:jc w:val="both"/>
        <w:rPr>
          <w:sz w:val="24"/>
          <w:lang w:val="hu-HU"/>
        </w:rPr>
      </w:pPr>
      <w:r>
        <w:rPr>
          <w:sz w:val="24"/>
          <w:lang w:val="hu-HU"/>
        </w:rPr>
        <w:t>A szürkébe öltözött nő szenvtelenül figyelte, ahogy megtán</w:t>
        <w:softHyphen/>
        <w:t>torodik. A kupa a talapzatába foglalt kámeák szikrázása köze</w:t>
        <w:softHyphen/>
        <w:t>pette görgött felfelé az emelvény lépcsőjén, míg a férfi tíz körömmel fogódzott a súlyától megfeszülő bársonyfüggönybe.</w:t>
      </w:r>
    </w:p>
    <w:p>
      <w:pPr>
        <w:pStyle w:val="Normal"/>
        <w:spacing w:lineRule="atLeast" w:line="240"/>
        <w:ind w:firstLine="561"/>
        <w:jc w:val="both"/>
        <w:rPr>
          <w:sz w:val="24"/>
          <w:lang w:val="hu-HU"/>
        </w:rPr>
      </w:pPr>
      <w:r>
        <w:rPr>
          <w:sz w:val="24"/>
          <w:lang w:val="hu-HU"/>
        </w:rPr>
        <w:t>- Ne félj - dorombolta a hercegné, kiolvasva a kérdést az elkerekedett szemekből. - Eszemben sincs megszabadulni tőled.</w:t>
      </w:r>
    </w:p>
    <w:p>
      <w:pPr>
        <w:pStyle w:val="Normal"/>
        <w:spacing w:lineRule="atLeast" w:line="240"/>
        <w:ind w:firstLine="561"/>
        <w:jc w:val="both"/>
        <w:rPr>
          <w:sz w:val="24"/>
          <w:lang w:val="hu-HU"/>
        </w:rPr>
      </w:pPr>
      <w:r>
        <w:rPr>
          <w:sz w:val="24"/>
          <w:lang w:val="hu-HU"/>
        </w:rPr>
        <w:t>- Macskaléptekkel hágott az emelvényre, de nem nyújtotta kezét a megroggyant alak felé. - Mikor támadt az a kényszerképzeted, hogy boldogulsz nélkülem, mondd?</w:t>
      </w:r>
    </w:p>
    <w:p>
      <w:pPr>
        <w:pStyle w:val="Normal"/>
        <w:spacing w:lineRule="atLeast" w:line="240"/>
        <w:ind w:firstLine="561"/>
        <w:jc w:val="both"/>
        <w:rPr/>
      </w:pPr>
      <w:r>
        <w:rPr>
          <w:sz w:val="24"/>
          <w:lang w:val="hu-HU"/>
        </w:rPr>
        <w:t>A herceg viaszos arca úszott a verítékben, nyakán kidagadtak az erek.</w:t>
      </w:r>
    </w:p>
    <w:p>
      <w:pPr>
        <w:pStyle w:val="Normal"/>
        <w:spacing w:lineRule="atLeast" w:line="240"/>
        <w:ind w:firstLine="561"/>
        <w:jc w:val="both"/>
        <w:rPr>
          <w:sz w:val="24"/>
          <w:lang w:val="hu-HU"/>
        </w:rPr>
      </w:pPr>
      <w:r>
        <w:rPr>
          <w:sz w:val="24"/>
          <w:lang w:val="hu-HU"/>
        </w:rPr>
        <w:t>- Segíts!</w:t>
      </w:r>
    </w:p>
    <w:p>
      <w:pPr>
        <w:pStyle w:val="Normal"/>
        <w:spacing w:lineRule="atLeast" w:line="240"/>
        <w:ind w:firstLine="561"/>
        <w:jc w:val="both"/>
        <w:rPr>
          <w:sz w:val="24"/>
          <w:lang w:val="hu-HU"/>
        </w:rPr>
      </w:pPr>
      <w:r>
        <w:rPr>
          <w:sz w:val="24"/>
          <w:lang w:val="hu-HU"/>
        </w:rPr>
        <w:t>- Kéred vagy parancsolod? - érdeklődött az asszony. - A kémjelentéseket négykézláb is végighallgathatnád, Toron csá</w:t>
        <w:softHyphen/>
        <w:t xml:space="preserve">szárának kékvérű tisztjére azonban, aki jó ideje bebocsátásra vár, nyilván kedvezőtlen benyomást tennél így... nem beszélve a szolgáidról, akik közül néhány ellenfeleidtől is fizetést húz. </w:t>
        <w:softHyphen/>
        <w:t>Mosolyogva figyelte a vézna alak erőfeszítéseit, aki szinte ful</w:t>
        <w:softHyphen/>
        <w:t>ladozott az arany-bíbor díszruha súlya alatt. - Ne fáradj, kedve</w:t>
        <w:softHyphen/>
        <w:t>sem. Ha netán boldogulsz is, ugyan meddig maradhatsz a posz</w:t>
        <w:softHyphen/>
        <w:t>todon ilyen állapotban? Sokan máris a legújabb ál-Peralba vetik bizodalmukat, pedig akik látták, esküsznek rá, hogy annyira sem hasonlít szegény fiunkra, mint az előző gazfickó.</w:t>
      </w:r>
    </w:p>
    <w:p>
      <w:pPr>
        <w:pStyle w:val="Normal"/>
        <w:spacing w:lineRule="atLeast" w:line="240"/>
        <w:ind w:firstLine="561"/>
        <w:jc w:val="both"/>
        <w:rPr/>
      </w:pPr>
      <w:r>
        <w:rPr>
          <w:sz w:val="24"/>
          <w:lang w:val="hu-HU"/>
        </w:rPr>
        <w:t xml:space="preserve">- Segíts - ismételte az uralkodó. </w:t>
      </w:r>
      <w:r>
        <w:rPr>
          <w:i/>
          <w:sz w:val="24"/>
          <w:lang w:val="hu-HU"/>
        </w:rPr>
        <w:t>- Segíts, te gorviki szuka!</w:t>
      </w:r>
    </w:p>
    <w:p>
      <w:pPr>
        <w:pStyle w:val="Normal"/>
        <w:spacing w:lineRule="atLeast" w:line="240"/>
        <w:ind w:firstLine="561"/>
        <w:jc w:val="both"/>
        <w:rPr>
          <w:sz w:val="24"/>
          <w:lang w:val="hu-HU"/>
        </w:rPr>
      </w:pPr>
      <w:r>
        <w:rPr>
          <w:sz w:val="24"/>
          <w:lang w:val="hu-HU"/>
        </w:rPr>
        <w:t>A nő mindegyre mosolyogva felsegítette, az angyaltrónushoz támogatta, aztán lefelé indult, hogy eltüntesse a szőnyegről kupát. 4 Csípője keskeny, járása könnyed volt, akár egy ragadozóé.</w:t>
      </w:r>
    </w:p>
    <w:p>
      <w:pPr>
        <w:pStyle w:val="Normal"/>
        <w:spacing w:lineRule="atLeast" w:line="240"/>
        <w:ind w:firstLine="561"/>
        <w:jc w:val="both"/>
        <w:rPr/>
      </w:pPr>
      <w:r>
        <w:rPr>
          <w:sz w:val="24"/>
          <w:lang w:val="hu-HU"/>
        </w:rPr>
        <w:t xml:space="preserve">- Ez úgy hangzott, mintha húsz esztendeje mondtad volna </w:t>
        <w:softHyphen/>
        <w:t xml:space="preserve">súgta a herceg fülébe, mikor visszatért. </w:t>
      </w:r>
    </w:p>
    <w:p>
      <w:pPr>
        <w:pStyle w:val="Normal"/>
        <w:spacing w:lineRule="atLeast" w:line="240"/>
        <w:ind w:firstLine="561"/>
        <w:jc w:val="both"/>
        <w:rPr>
          <w:sz w:val="24"/>
          <w:lang w:val="hu-HU"/>
        </w:rPr>
      </w:pPr>
      <w:r>
        <w:rPr>
          <w:sz w:val="24"/>
          <w:lang w:val="hu-HU"/>
        </w:rPr>
        <w:t>- Megnyugtat, hogy szeretsz még, ha nem is oly forrón, mint ismeretségünk első napjaiban.</w:t>
      </w:r>
    </w:p>
    <w:p>
      <w:pPr>
        <w:pStyle w:val="Normal"/>
        <w:spacing w:lineRule="atLeast" w:line="240"/>
        <w:ind w:firstLine="561"/>
        <w:jc w:val="both"/>
        <w:rPr>
          <w:sz w:val="24"/>
          <w:lang w:val="hu-HU"/>
        </w:rPr>
      </w:pPr>
      <w:r>
        <w:rPr>
          <w:sz w:val="24"/>
          <w:lang w:val="hu-HU"/>
        </w:rPr>
        <w:t>- Hozz bort - zihálta a férfi. - Ez a nyirkosság... elrohasztja a csontjaimat.</w:t>
      </w:r>
    </w:p>
    <w:p>
      <w:pPr>
        <w:pStyle w:val="Normal"/>
        <w:spacing w:lineRule="atLeast" w:line="240"/>
        <w:ind w:firstLine="561"/>
        <w:jc w:val="both"/>
        <w:rPr>
          <w:sz w:val="24"/>
          <w:lang w:val="hu-HU"/>
        </w:rPr>
      </w:pPr>
      <w:r>
        <w:rPr>
          <w:sz w:val="24"/>
          <w:lang w:val="hu-HU"/>
        </w:rPr>
        <w:t>- Ihatsz, miután a toroni távozik, és miután kiadtad az új parancsokat az ítéletvégrehajtódnak. Van fogalmad róla, merre jár, kiket zsigerel éppen dicső eleink pengéjével?</w:t>
      </w:r>
    </w:p>
    <w:p>
      <w:pPr>
        <w:pStyle w:val="Normal"/>
        <w:spacing w:lineRule="atLeast" w:line="240"/>
        <w:ind w:firstLine="561"/>
        <w:jc w:val="both"/>
        <w:rPr/>
      </w:pPr>
      <w:r>
        <w:rPr>
          <w:sz w:val="24"/>
          <w:lang w:val="hu-HU"/>
        </w:rPr>
        <w:t>- Már az éjjel... magamhoz szólítottam. A sugallatnak képte</w:t>
        <w:softHyphen/>
        <w:t>len ellenszegülni; bármelyik percben itt lehet, ha ugyan nem figyel bennünket máris.</w:t>
      </w:r>
    </w:p>
    <w:p>
      <w:pPr>
        <w:pStyle w:val="Normal"/>
        <w:spacing w:lineRule="atLeast" w:line="240"/>
        <w:ind w:firstLine="561"/>
        <w:jc w:val="both"/>
        <w:rPr>
          <w:sz w:val="24"/>
          <w:lang w:val="hu-HU"/>
        </w:rPr>
      </w:pPr>
      <w:r>
        <w:rPr>
          <w:sz w:val="24"/>
          <w:lang w:val="hu-HU"/>
        </w:rPr>
        <w:t>A hercegné merev arccal pillantott körül. Túl nagy szabadságot adsz neki.</w:t>
      </w:r>
    </w:p>
    <w:p>
      <w:pPr>
        <w:pStyle w:val="Normal"/>
        <w:spacing w:lineRule="atLeast" w:line="240"/>
        <w:ind w:firstLine="561"/>
        <w:jc w:val="both"/>
        <w:rPr>
          <w:sz w:val="24"/>
          <w:lang w:val="hu-HU"/>
        </w:rPr>
      </w:pPr>
      <w:r>
        <w:rPr>
          <w:sz w:val="24"/>
          <w:lang w:val="hu-HU"/>
        </w:rPr>
        <w:t>- Ha szorosabbra fogom a gyeplőjét, megvész vagy elpusztul. A szóbeszéd szerint már most sem ugyanaz, aki dédszüleink idejében volt. .</w:t>
      </w:r>
    </w:p>
    <w:p>
      <w:pPr>
        <w:pStyle w:val="Normal"/>
        <w:spacing w:lineRule="atLeast" w:line="240"/>
        <w:ind w:firstLine="561"/>
        <w:jc w:val="both"/>
        <w:rPr>
          <w:sz w:val="24"/>
          <w:lang w:val="hu-HU"/>
        </w:rPr>
      </w:pPr>
      <w:r>
        <w:rPr>
          <w:sz w:val="24"/>
          <w:lang w:val="hu-HU"/>
        </w:rPr>
        <w:t>Az asszony fintorgott.</w:t>
      </w:r>
    </w:p>
    <w:p>
      <w:pPr>
        <w:pStyle w:val="Normal"/>
        <w:spacing w:lineRule="atLeast" w:line="240"/>
        <w:ind w:firstLine="561"/>
        <w:jc w:val="both"/>
        <w:rPr/>
      </w:pPr>
      <w:r>
        <w:rPr>
          <w:sz w:val="24"/>
          <w:lang w:val="hu-HU"/>
        </w:rPr>
        <w:t xml:space="preserve">- Nem bízom benne. Valahányszor megjelenik, egy </w:t>
      </w:r>
      <w:r>
        <w:rPr>
          <w:i/>
          <w:sz w:val="24"/>
          <w:lang w:val="hu-HU"/>
        </w:rPr>
        <w:t xml:space="preserve">damquuis </w:t>
      </w:r>
      <w:r>
        <w:rPr>
          <w:sz w:val="24"/>
          <w:lang w:val="hu-HU"/>
        </w:rPr>
        <w:t>szemével bámul ránk, nem csinál titkot -belőle, hogy gyűlöl minket... és hogy ha tehetné, nyomban az életünkre törne:</w:t>
      </w:r>
    </w:p>
    <w:p>
      <w:pPr>
        <w:pStyle w:val="Normal"/>
        <w:spacing w:lineRule="atLeast" w:line="240"/>
        <w:ind w:firstLine="561"/>
        <w:jc w:val="both"/>
        <w:rPr>
          <w:sz w:val="24"/>
          <w:lang w:val="hu-HU"/>
        </w:rPr>
      </w:pPr>
      <w:r>
        <w:rPr>
          <w:sz w:val="24"/>
          <w:lang w:val="hu-HU"/>
        </w:rPr>
        <w:t>- A dinasztia tagjaira...</w:t>
      </w:r>
    </w:p>
    <w:p>
      <w:pPr>
        <w:pStyle w:val="Normal"/>
        <w:spacing w:lineRule="atLeast" w:line="240"/>
        <w:ind w:firstLine="561"/>
        <w:jc w:val="both"/>
        <w:rPr/>
      </w:pPr>
      <w:r>
        <w:rPr>
          <w:sz w:val="24"/>
          <w:lang w:val="hu-HU"/>
        </w:rPr>
        <w:t>- ...képtelen kezet emelni, tudom. Mégis nyugtalanít, és alig várom, hogy a létezését feleslegesnek ítéld végre.</w:t>
      </w:r>
    </w:p>
    <w:p>
      <w:pPr>
        <w:pStyle w:val="Normal"/>
        <w:spacing w:lineRule="atLeast" w:line="240"/>
        <w:ind w:firstLine="561"/>
        <w:jc w:val="both"/>
        <w:rPr>
          <w:sz w:val="24"/>
          <w:lang w:val="hu-HU"/>
        </w:rPr>
      </w:pPr>
      <w:r>
        <w:rPr>
          <w:sz w:val="24"/>
          <w:lang w:val="hu-HU"/>
        </w:rPr>
        <w:t xml:space="preserve">A herceg ünnepi köntöse bő ujjába rejtette két kezét. </w:t>
      </w:r>
    </w:p>
    <w:p>
      <w:pPr>
        <w:pStyle w:val="Normal"/>
        <w:spacing w:lineRule="atLeast" w:line="240"/>
        <w:ind w:firstLine="561"/>
        <w:jc w:val="both"/>
        <w:rPr>
          <w:sz w:val="24"/>
          <w:lang w:val="hu-HU"/>
        </w:rPr>
      </w:pPr>
      <w:r>
        <w:rPr>
          <w:sz w:val="24"/>
          <w:lang w:val="hu-HU"/>
        </w:rPr>
        <w:t xml:space="preserve"> </w:t>
      </w:r>
      <w:r>
        <w:rPr>
          <w:sz w:val="24"/>
          <w:lang w:val="hu-HU"/>
        </w:rPr>
        <w:t>- Személyesen akarsz... végezni vele, ugye?</w:t>
      </w:r>
    </w:p>
    <w:p>
      <w:pPr>
        <w:pStyle w:val="Normal"/>
        <w:spacing w:lineRule="atLeast" w:line="240"/>
        <w:ind w:firstLine="561"/>
        <w:jc w:val="both"/>
        <w:rPr>
          <w:sz w:val="24"/>
          <w:lang w:val="hu-HU"/>
        </w:rPr>
      </w:pPr>
      <w:r>
        <w:rPr>
          <w:sz w:val="24"/>
          <w:lang w:val="hu-HU"/>
        </w:rPr>
        <w:t>A szürkébe öltözött nő hozzáhajolt, s gyengéden felitatta homlokáról a verítékcseppeket.</w:t>
      </w:r>
    </w:p>
    <w:p>
      <w:pPr>
        <w:pStyle w:val="Normal"/>
        <w:spacing w:lineRule="atLeast" w:line="240"/>
        <w:ind w:firstLine="561"/>
        <w:jc w:val="both"/>
        <w:rPr>
          <w:sz w:val="24"/>
          <w:lang w:val="hu-HU"/>
        </w:rPr>
      </w:pPr>
      <w:r>
        <w:rPr>
          <w:sz w:val="24"/>
          <w:lang w:val="hu-HU"/>
        </w:rPr>
        <w:t>- Jobban ismersz, mint szeretném - mosolygott, mielőtt kihúz</w:t>
        <w:softHyphen/>
        <w:t>ta magát. - Ideje a toronival foglalkoznod, kedvesem.</w:t>
      </w:r>
    </w:p>
    <w:p>
      <w:pPr>
        <w:pStyle w:val="Normal"/>
        <w:spacing w:lineRule="atLeast" w:line="240"/>
        <w:ind w:firstLine="561"/>
        <w:jc w:val="both"/>
        <w:rPr>
          <w:sz w:val="24"/>
          <w:lang w:val="hu-HU"/>
        </w:rPr>
      </w:pPr>
      <w:r>
        <w:rPr>
          <w:sz w:val="24"/>
          <w:lang w:val="hu-HU"/>
        </w:rPr>
        <w:t>Az uralkodó bólintott, babrált valamit trónusa karfáján, s bár igyekezett összeszedni méltóságát, a feltáruló ajtó felé pillantva ugyanaz a döbbenet fogta el, mint a fehércselédeket, a kulcsá</w:t>
        <w:softHyphen/>
        <w:t>rokat, a palotaőrség szolgálatos katonáit - mindazokat, akik a birodalmi küldötteket érkezni és várakozni látták.</w:t>
      </w:r>
    </w:p>
    <w:p>
      <w:pPr>
        <w:pStyle w:val="Normal"/>
        <w:spacing w:lineRule="atLeast" w:line="240"/>
        <w:ind w:firstLine="561"/>
        <w:jc w:val="both"/>
        <w:rPr/>
      </w:pPr>
      <w:r>
        <w:rPr>
          <w:sz w:val="24"/>
          <w:lang w:val="hu-HU"/>
        </w:rPr>
        <w:t xml:space="preserve">Cjendago kapitány, a császár </w:t>
      </w:r>
      <w:r>
        <w:rPr>
          <w:i/>
          <w:sz w:val="24"/>
          <w:lang w:val="hu-HU"/>
        </w:rPr>
        <w:t xml:space="preserve">Revenant </w:t>
      </w:r>
      <w:r>
        <w:rPr>
          <w:sz w:val="24"/>
          <w:lang w:val="hu-HU"/>
        </w:rPr>
        <w:t>nevű karakkájának parancsnoka harmadmagával jött, de egyedül lépte át a küszö</w:t>
        <w:softHyphen/>
        <w:t xml:space="preserve">böt, és sietség nélkül indult a trónemelvény felé. Ünnepi </w:t>
      </w:r>
      <w:r>
        <w:rPr>
          <w:i/>
          <w:sz w:val="24"/>
          <w:lang w:val="hu-HU"/>
        </w:rPr>
        <w:t>dreg</w:t>
        <w:softHyphen/>
        <w:t xml:space="preserve">gise </w:t>
      </w:r>
      <w:r>
        <w:rPr>
          <w:sz w:val="24"/>
          <w:lang w:val="hu-HU"/>
        </w:rPr>
        <w:t>helyett vöröslunir pikkelyvértet és kegyura címerével ékes köpenyt viselt, fakó sörénye a vállát verdeste, tekintete a herceg törékeny alakján, orkabőr kesztyűs jobbja széles pengéjű tenge</w:t>
        <w:softHyphen/>
        <w:t>részkardja markolatán pihent. Noha az udvari bálon kifogásta</w:t>
        <w:softHyphen/>
        <w:t>lanul udvarias, mi több, szórakoztató volt, ezúttal nem veszte</w:t>
        <w:softHyphen/>
        <w:t>gette az időt meghajlásra vagy cikornyás üdvözlő formulákra. Nyersen beszélt, szavai a Narvant tépázó szélvihar hidegét csempészték a terem falai közé:</w:t>
      </w:r>
    </w:p>
    <w:p>
      <w:pPr>
        <w:pStyle w:val="Normal"/>
        <w:spacing w:lineRule="atLeast" w:line="240"/>
        <w:ind w:firstLine="561"/>
        <w:jc w:val="both"/>
        <w:rPr/>
      </w:pPr>
      <w:r>
        <w:rPr>
          <w:sz w:val="24"/>
          <w:lang w:val="hu-HU"/>
        </w:rPr>
        <w:t>- Az éjjel történtek óta másodszor kellett várakoznom, hogy színed elé járulhassak, fejedelem. - Tudomást sem vett az asszonyszemély jelenlétéről; Famor volt, akinek szájával a Ha</w:t>
        <w:softHyphen/>
        <w:t>talmasok szóltak, ezt sugallta a tónusa, a tartása, még a pillantása is. - S mert szűken méred az idődet, magam is takarékoskodni szándékozom vele: Ő császári fensége és közvetlen feljebbva</w:t>
        <w:softHyphen/>
        <w:t>lóm, a távol-nyugati Concitator nevében felszólítalak, hogy rendeld vissza hajóidat az öböl kijáratából; s tedd szabaddá az átjárást, ahogy azt véred vérünkkel kötött egyezsége és a minden paktumnál ősibb hagyomány megköveteli. Figyelmeztetlek, hogy indulási parancsot kaptam, így, amennyiben a hathatós intézkedésekkel napszálltánál tovább késlekedsz, lélekvesztői</w:t>
        <w:softHyphen/>
        <w:t>det kötelességem útjából tűzzel söpröm el, s kinyilvánítom, hogy az egyenlőtlen küzdelem áldozatainak sorsáért istenek és emberek előtt egymagad felelsz. Mentségekre, magyarázatra nem tartok igényt, s csak azt remélem, bírsz oly fokú értelemmel, hogy hazám nagyjainak jogos indulatát gyűlölségbe ne fordítsd. Üzenetüket úgy tolmácsoltam, ahogyan az számomra az Ébre</w:t>
        <w:softHyphen/>
        <w:t>dés első dekádjának első esztendejében, a gyémánt havának tizenhetedik napján elrendeltetett - a folytatás csak rajtad áll, fejedelem, ki eljátszottad a tisztességet, hogy követ helyett vendégként mondjak búcsút neked.</w:t>
      </w:r>
    </w:p>
    <w:p>
      <w:pPr>
        <w:pStyle w:val="Normal"/>
        <w:spacing w:lineRule="atLeast" w:line="240"/>
        <w:ind w:firstLine="561"/>
        <w:jc w:val="both"/>
        <w:rPr>
          <w:sz w:val="24"/>
          <w:lang w:val="hu-HU"/>
        </w:rPr>
      </w:pPr>
      <w:r>
        <w:rPr>
          <w:sz w:val="24"/>
          <w:lang w:val="hu-HU"/>
        </w:rPr>
        <w:t>Azzal biccentett, sarkon fordult és ment; vállas alakja, felleb</w:t>
        <w:softHyphen/>
        <w:t>benő köpenye egy pillanatra elsötétítette a kijárat négyszögét, és eltakarta a gárda lándzsásainak rettenettől merev arcát, akik már-már biztosra vették, hogy ugrásra kész kísérőinek kezétől lelik halálukat. A hercegné parancsára kapkodva húzták be az ajtót, a távolodó léptek súlyos dobbanásait azonban nem sikerült kirekeszteniük; az uralkodó maga elé bámult, s csak akkor rezzent fel, mikor a fogadóterem sötét tölgyburkolatának egy lemeze félresiklott, s mögüle csendesen, mint afféle lidérc, előbukkant a Vadász.</w:t>
      </w:r>
    </w:p>
    <w:p>
      <w:pPr>
        <w:pStyle w:val="Normal"/>
        <w:spacing w:lineRule="atLeast" w:line="240"/>
        <w:ind w:firstLine="561"/>
        <w:jc w:val="both"/>
        <w:rPr/>
      </w:pPr>
      <w:r>
        <w:rPr>
          <w:i/>
          <w:sz w:val="24"/>
          <w:lang w:val="hu-HU"/>
        </w:rPr>
        <w:t xml:space="preserve">- Líthas, </w:t>
      </w:r>
      <w:r>
        <w:rPr>
          <w:sz w:val="24"/>
          <w:lang w:val="hu-HU"/>
        </w:rPr>
        <w:t>hosszúéletű - mondta a szürkébe öltözött nő, pillan</w:t>
        <w:softHyphen/>
        <w:t>tása azonban nem az ősi fordulat sugallta békességről árulko</w:t>
        <w:softHyphen/>
        <w:t>dott. - Bár a palota veszedelmét lekésted, épp jókor érkezel, hogy az egész városénak tanúja légy. Remélem, apróra beszámolsz majd a herceg hősies erőfeszítéseiről az utánunk jövőknek, és nem mulasztasz el néhány elismerő szót ejteni a magadéról sem: sok munka vár rád a nap és az éjszaka folyamán.</w:t>
      </w:r>
    </w:p>
    <w:p>
      <w:pPr>
        <w:pStyle w:val="Normal"/>
        <w:spacing w:lineRule="atLeast" w:line="240"/>
        <w:ind w:firstLine="561"/>
        <w:jc w:val="both"/>
        <w:rPr/>
      </w:pPr>
      <w:r>
        <w:rPr>
          <w:i/>
          <w:sz w:val="24"/>
          <w:lang w:val="hu-HU"/>
        </w:rPr>
        <w:t xml:space="preserve">- Kalíthas, </w:t>
      </w:r>
      <w:r>
        <w:rPr>
          <w:sz w:val="24"/>
          <w:lang w:val="hu-HU"/>
        </w:rPr>
        <w:t>nagyasszony - suttogta az elf, tudomást sem véve a szavakban lappangó gúnyról. Csuklyás köpenyt és dísztelen, emberarcú maszkot viselt, ám a jól ismert, baljóslatú szag elma</w:t>
        <w:softHyphen/>
        <w:t>radt mellőle - a herceg, aki mostanra úgy-ahogy összeszedte magát, biztosra vette, hogy nem húzott idegen bőrt a sajátja fölé.</w:t>
      </w:r>
    </w:p>
    <w:p>
      <w:pPr>
        <w:pStyle w:val="Normal"/>
        <w:spacing w:lineRule="atLeast" w:line="240"/>
        <w:ind w:firstLine="561"/>
        <w:jc w:val="both"/>
        <w:rPr>
          <w:sz w:val="24"/>
          <w:lang w:val="hu-HU"/>
        </w:rPr>
      </w:pPr>
      <w:r>
        <w:rPr>
          <w:sz w:val="24"/>
          <w:lang w:val="hu-HU"/>
        </w:rPr>
        <w:t>- Régóta várunk - fordulta Vadászhoz, s bár korábban sosem ügyelt rá, ezúttal sikerült felfedeznie a damquuis-lobogást bo</w:t>
        <w:softHyphen/>
        <w:t>rostyánszín szemeiben. - A nagyasszony szemrehányása helyén</w:t>
        <w:softHyphen/>
        <w:t>való; noha csak részben jogos: ha te lennél híveink közt az egyetlen későn eszmélő; nem jutottunk volna a kudarc küszöbéig.</w:t>
      </w:r>
    </w:p>
    <w:p>
      <w:pPr>
        <w:pStyle w:val="Normal"/>
        <w:spacing w:lineRule="atLeast" w:line="240"/>
        <w:ind w:firstLine="561"/>
        <w:jc w:val="both"/>
        <w:rPr>
          <w:sz w:val="24"/>
          <w:lang w:val="hu-HU"/>
        </w:rPr>
      </w:pPr>
      <w:r>
        <w:rPr>
          <w:sz w:val="24"/>
          <w:lang w:val="hu-HU"/>
        </w:rPr>
        <w:t>- Kudarc, nemesenszületett?</w:t>
      </w:r>
    </w:p>
    <w:p>
      <w:pPr>
        <w:pStyle w:val="Normal"/>
        <w:spacing w:lineRule="atLeast" w:line="240"/>
        <w:ind w:firstLine="561"/>
        <w:jc w:val="both"/>
        <w:rPr/>
      </w:pPr>
      <w:r>
        <w:rPr>
          <w:sz w:val="24"/>
          <w:lang w:val="hu-HU"/>
        </w:rPr>
        <w:t xml:space="preserve">- Yaria eltűnt - közölte férje helyett a szürkébe öltözött nő. </w:t>
        <w:softHyphen/>
        <w:t>Ellenségeink egy csoportjának, alighanem talavrai közreműkö</w:t>
        <w:softHyphen/>
        <w:t>déssel, sikerült kijuttatnia a falak közül. A kalandozók, akiket a felkutatására küldtünk, nem hallattak magukról és nem tértek vissza - meggyilkolták vagy lekenyerezték őket azok, akik csak az alkalmat várják, hogy a lányt meneküléshez segítsék.</w:t>
      </w:r>
    </w:p>
    <w:p>
      <w:pPr>
        <w:pStyle w:val="Normal"/>
        <w:spacing w:lineRule="atLeast" w:line="240"/>
        <w:ind w:firstLine="561"/>
        <w:jc w:val="both"/>
        <w:rPr>
          <w:sz w:val="24"/>
          <w:lang w:val="hu-HU"/>
        </w:rPr>
      </w:pPr>
      <w:r>
        <w:rPr>
          <w:sz w:val="24"/>
          <w:lang w:val="hu-HU"/>
        </w:rPr>
        <w:t>A Vadász közelebb lépett a trónemelvényhez. Hogy az ural</w:t>
        <w:softHyphen/>
        <w:t>kodóra nézhessen, a hátát kellett mutatnia a hercegnének.</w:t>
      </w:r>
    </w:p>
    <w:p>
      <w:pPr>
        <w:pStyle w:val="Normal"/>
        <w:spacing w:lineRule="atLeast" w:line="240"/>
        <w:ind w:firstLine="561"/>
        <w:jc w:val="both"/>
        <w:rPr>
          <w:sz w:val="24"/>
          <w:lang w:val="hu-HU"/>
        </w:rPr>
      </w:pPr>
      <w:r>
        <w:rPr>
          <w:sz w:val="24"/>
          <w:lang w:val="hu-HU"/>
        </w:rPr>
        <w:t>- Miből gondoljátok, hogy nem tették meg máris?</w:t>
      </w:r>
    </w:p>
    <w:p>
      <w:pPr>
        <w:pStyle w:val="Normal"/>
        <w:spacing w:lineRule="atLeast" w:line="240"/>
        <w:ind w:firstLine="561"/>
        <w:jc w:val="both"/>
        <w:rPr>
          <w:sz w:val="24"/>
          <w:lang w:val="hu-HU"/>
        </w:rPr>
      </w:pPr>
      <w:r>
        <w:rPr>
          <w:sz w:val="24"/>
          <w:lang w:val="hu-HU"/>
        </w:rPr>
        <w:t>- A kikötőt nyomban lezárattam - mormolta a viaszos arcú férfi, s mintha magamagát győzködné, hozzáfűzte: - Elegendő a hatalmam hozzá.</w:t>
      </w:r>
    </w:p>
    <w:p>
      <w:pPr>
        <w:pStyle w:val="Normal"/>
        <w:spacing w:lineRule="atLeast" w:line="240"/>
        <w:ind w:firstLine="561"/>
        <w:jc w:val="both"/>
        <w:rPr>
          <w:sz w:val="24"/>
          <w:lang w:val="hu-HU"/>
        </w:rPr>
      </w:pPr>
      <w:r>
        <w:rPr>
          <w:sz w:val="24"/>
          <w:lang w:val="hu-HU"/>
        </w:rPr>
        <w:t>Az asszony bosszúsnak látszott.</w:t>
      </w:r>
    </w:p>
    <w:p>
      <w:pPr>
        <w:pStyle w:val="Normal"/>
        <w:spacing w:lineRule="atLeast" w:line="240"/>
        <w:ind w:firstLine="561"/>
        <w:jc w:val="both"/>
        <w:rPr/>
      </w:pPr>
      <w:r>
        <w:rPr>
          <w:sz w:val="24"/>
          <w:lang w:val="hu-HU"/>
        </w:rPr>
        <w:t>- A zárlat legkésőbb napszálltakor megszűnik, s nekünk most az éjszakára kell gondolnunk. - Odanhoz fordult. - Képes vagy felkutatni a lány búvóhelyét? Garantáld tudod a biztonságát, ha harcba keveredsz? Adjunk melléd embereket a-titkos tartalék</w:t>
        <w:softHyphen/>
        <w:t xml:space="preserve">ból? - Összevonta szemöldökét. </w:t>
      </w:r>
      <w:r>
        <w:rPr>
          <w:i/>
          <w:sz w:val="24"/>
          <w:lang w:val="hu-HU"/>
        </w:rPr>
        <w:t xml:space="preserve">- Beszélj, </w:t>
      </w:r>
      <w:r>
        <w:rPr>
          <w:sz w:val="24"/>
          <w:lang w:val="hu-HU"/>
        </w:rPr>
        <w:t>hosszúéletű, az isteneid verjenek meg: hajlandó vagy végre teljesíteni a kötelességedet?</w:t>
      </w:r>
    </w:p>
    <w:p>
      <w:pPr>
        <w:pStyle w:val="Normal"/>
        <w:spacing w:lineRule="atLeast" w:line="240"/>
        <w:ind w:firstLine="561"/>
        <w:jc w:val="both"/>
        <w:rPr>
          <w:sz w:val="24"/>
          <w:lang w:val="hu-HU"/>
        </w:rPr>
      </w:pPr>
      <w:r>
        <w:rPr>
          <w:sz w:val="24"/>
          <w:lang w:val="hu-HU"/>
        </w:rPr>
        <w:t>A Vadász még mindig abban a merev, szinte ünnepélyes tartásban állt, melyet a trónemelvény előtt vett fel. Ismét ` a hercegre bámult, mintha tőle várna megerősítést, vagy mintha keresne valamit kettejük közt, mely oly sokáig volt a minden</w:t>
        <w:softHyphen/>
        <w:t>napok része, hogy hiánya felcsillantott valamit az elmúlás ké</w:t>
        <w:softHyphen/>
        <w:t>jes-szépséges fájdalmából - és ez a fájdalom végre az emlékezetébe idézte, mi volt, s mi lesz a kötelessége az elkövetkezőkben.</w:t>
      </w:r>
    </w:p>
    <w:p>
      <w:pPr>
        <w:pStyle w:val="Normal"/>
        <w:spacing w:lineRule="atLeast" w:line="240"/>
        <w:ind w:firstLine="561"/>
        <w:jc w:val="both"/>
        <w:rPr>
          <w:sz w:val="24"/>
          <w:lang w:val="hu-HU"/>
        </w:rPr>
      </w:pPr>
      <w:r>
        <w:rPr>
          <w:sz w:val="24"/>
          <w:lang w:val="hu-HU"/>
        </w:rPr>
        <w:t>- Nem tehetem.</w:t>
      </w:r>
    </w:p>
    <w:p>
      <w:pPr>
        <w:pStyle w:val="Normal"/>
        <w:spacing w:lineRule="atLeast" w:line="240"/>
        <w:ind w:firstLine="561"/>
        <w:jc w:val="both"/>
        <w:rPr/>
      </w:pPr>
      <w:r>
        <w:rPr>
          <w:i/>
          <w:sz w:val="24"/>
          <w:lang w:val="hu-HU"/>
        </w:rPr>
        <w:t xml:space="preserve">- Nem teheted? </w:t>
      </w:r>
      <w:r>
        <w:rPr>
          <w:sz w:val="24"/>
          <w:lang w:val="hu-HU"/>
        </w:rPr>
        <w:t xml:space="preserve">- hökkent meg az uralkodó. - De hiszen meg </w:t>
      </w:r>
      <w:r>
        <w:rPr>
          <w:i/>
          <w:sz w:val="24"/>
          <w:lang w:val="hu-HU"/>
        </w:rPr>
        <w:t xml:space="preserve">kell </w:t>
      </w:r>
      <w:r>
        <w:rPr>
          <w:sz w:val="24"/>
          <w:lang w:val="hu-HU"/>
        </w:rPr>
        <w:t>tenned. Volt időd megtanulni, meddig bírod az engedetlen</w:t>
        <w:softHyphen/>
        <w:t>séggel járó szenvedést, és tudnod kell, milyen keveset segíthetek, ha magadra haragítod a fegyvert: a kínokat csak csökkentem lehet, megszüntetni nem.</w:t>
      </w:r>
    </w:p>
    <w:p>
      <w:pPr>
        <w:pStyle w:val="Normal"/>
        <w:spacing w:lineRule="atLeast" w:line="240"/>
        <w:ind w:firstLine="561"/>
        <w:jc w:val="both"/>
        <w:rPr/>
      </w:pPr>
      <w:r>
        <w:rPr>
          <w:sz w:val="24"/>
          <w:lang w:val="hu-HU"/>
        </w:rPr>
        <w:t>A Vadász bólintott. Maszkja alatt megfeszült és remegett a billoggal perzselt bőr.</w:t>
      </w:r>
    </w:p>
    <w:p>
      <w:pPr>
        <w:pStyle w:val="Normal"/>
        <w:spacing w:lineRule="atLeast" w:line="240"/>
        <w:ind w:firstLine="561"/>
        <w:jc w:val="both"/>
        <w:rPr>
          <w:sz w:val="24"/>
          <w:lang w:val="hu-HU"/>
        </w:rPr>
      </w:pPr>
      <w:r>
        <w:rPr>
          <w:sz w:val="24"/>
          <w:lang w:val="hu-HU"/>
        </w:rPr>
        <w:t>- Világéletedben kegyes voltál hozzám, nemesenszületett, most mégis nemet kell mondanom neked; ahogyan nemet mondtam a fegyvernek is, melyet őseid bíztak rám... s melynek valóban rendkívül fájdalmas nemet mondani. Hálatelt szívvel gondolok a leckékre, melyeket tőle kaptam: a jóvoltukból döb</w:t>
        <w:softHyphen/>
        <w:t>bentem rá; hogy a kín... az igazi kín szent dolog, olyan úr, akit alázattal és odaadással kell szolgálni - éppen úgy, ahogyan másodszülött fiad, Peral teszi; aki az én számmal küldi üdvöz</w:t>
        <w:softHyphen/>
        <w:t>letét nektek.</w:t>
      </w:r>
    </w:p>
    <w:p>
      <w:pPr>
        <w:pStyle w:val="Normal"/>
        <w:spacing w:lineRule="atLeast" w:line="240"/>
        <w:ind w:firstLine="561"/>
        <w:jc w:val="both"/>
        <w:rPr/>
      </w:pPr>
      <w:r>
        <w:rPr>
          <w:sz w:val="24"/>
          <w:lang w:val="hu-HU"/>
        </w:rPr>
        <w:t>- A fiam...?</w:t>
      </w:r>
    </w:p>
    <w:p>
      <w:pPr>
        <w:pStyle w:val="Normal"/>
        <w:spacing w:lineRule="atLeast" w:line="240"/>
        <w:ind w:firstLine="561"/>
        <w:jc w:val="both"/>
        <w:rPr/>
      </w:pPr>
      <w:r>
        <w:rPr>
          <w:sz w:val="24"/>
          <w:lang w:val="hu-HU"/>
        </w:rPr>
        <w:t xml:space="preserve">- Igazában nem ő - ingatta fejét az elf -, de közel jár ahhoz, akivé Peral válhatott volna, ha az Éjben Kacagó hosszabbra nyújtja sorsának fonalát. Kivételes és nagytudású ember; azért jelent meg ezeken a partokon, hogy új utat mutasson nekünk... valamennyiünknek, a hatalmasoktól a jelentéktelenekig. Ismeri </w:t>
      </w:r>
      <w:r>
        <w:rPr>
          <w:i/>
          <w:sz w:val="24"/>
          <w:lang w:val="hu-HU"/>
        </w:rPr>
        <w:t xml:space="preserve">a kalahorák </w:t>
      </w:r>
      <w:r>
        <w:rPr>
          <w:sz w:val="24"/>
          <w:lang w:val="hu-HU"/>
        </w:rPr>
        <w:t>misztériumait, Malliorét, aki az ő hazájában is tiszteletnek örvend, s azokét, akiknek neve először hangzik fel magamfajta ajkán a Tizenkettek hitszegése óta. - Bánta, hogy a kérészéltűek nem láthatják üdvözült mosolyát. - Hantien Harran, az Árnyékban Neszező, Gor Hannain, a Tűzben Égő, Verrion H' anthall; a Mindeneket Elnyelő - megannyi isteni lényegű szent a nagy Sraddhu... azaz Urria jobbja felől. A Förgeteget szolgálják, mely világokon átvezető útján most Narvanba ért, és a kínt kéjre, a kötést oldásra váltva üdvösséget ígér. Fiad... megszabadított őseid fegyverétől, mely bilincsbe verte akarato</w:t>
        <w:softHyphen/>
        <w:t>mat, és saját vasával ajándékozott meg, hogy önmagam lehessek megint. Hogy lelkembe fogadhassam Sraddhu sötétségét, a För</w:t>
        <w:softHyphen/>
        <w:t xml:space="preserve">geteg erejét... a teljességet, melyre eszmélésem első napjától vágyakozom, és sosem akarok többé elveszíteni. - A herceg visszahőkölt, ahogy ahogy a köntös alóla magasba szökkent és megvillant az idegen penge: krám </w:t>
      </w:r>
      <w:r>
        <w:rPr>
          <w:i/>
          <w:sz w:val="24"/>
          <w:lang w:val="hu-HU"/>
        </w:rPr>
        <w:t xml:space="preserve">mara-sequor </w:t>
      </w:r>
      <w:r>
        <w:rPr>
          <w:sz w:val="24"/>
          <w:lang w:val="hu-HU"/>
        </w:rPr>
        <w:t>volt; a legtöké</w:t>
        <w:softHyphen/>
        <w:t xml:space="preserve">letesebb eszköz, melyet holt fémből eleven fajzatok számára valaha készítettek, s a kettős élen táncoló kékséggel együtt valami fojtogató, valami </w:t>
      </w:r>
      <w:r>
        <w:rPr>
          <w:i/>
          <w:sz w:val="24"/>
          <w:lang w:val="hu-HU"/>
        </w:rPr>
        <w:t xml:space="preserve">átláthatatlan </w:t>
      </w:r>
      <w:r>
        <w:rPr>
          <w:sz w:val="24"/>
          <w:lang w:val="hu-HU"/>
        </w:rPr>
        <w:t>sugárzott belőle. A via</w:t>
        <w:softHyphen/>
        <w:t>szos arcú kiáltani akart, a Vadász azonban gyorsabb volt nála: két ugrással az emelvényen termett, s egy balról jobbfelé cikázó vágással válltól derékig hasította. A kiáltásból sziszegés lett, ahogy a kettészelt tüdőből előtódult a vérpermettel kevert leve</w:t>
        <w:softHyphen/>
        <w:t>gő, az ujjak meg-megvonaglottak az angyaltrónus karfáin; a szemek azonban már a világon túlra néztek, mikor Odan könnyű kézzel lezárta őket - lezárta, és a szürkébe öltözött nő felé fordult.</w:t>
      </w:r>
    </w:p>
    <w:p>
      <w:pPr>
        <w:pStyle w:val="Normal"/>
        <w:spacing w:lineRule="atLeast" w:line="240"/>
        <w:ind w:firstLine="561"/>
        <w:jc w:val="both"/>
        <w:rPr/>
      </w:pPr>
      <w:r>
        <w:rPr>
          <w:sz w:val="24"/>
          <w:lang w:val="hu-HU"/>
        </w:rPr>
        <w:t>- A Barena északkeleti sarkában - mondta -, a régi palotában a szárazföldi kapunál, mely hajdan egy király szállása volt, meglelhetnéd a kincsedet. Lásd, ingyen adok, sőt, elárulom, hogy magam is elhozhattam volna, ha a dolgok másként alakul</w:t>
        <w:softHyphen/>
        <w:t>nak... de mert az ügyetek nem az én ügyem többé, a kudarcotok</w:t>
        <w:softHyphen/>
        <w:t>hoz sincs közöm, némber - és a megaláztatásért cserébe, mely</w:t>
        <w:softHyphen/>
        <w:t>ben a véred részeltetett, most a titkomat is visszaveszem!</w:t>
      </w:r>
    </w:p>
    <w:p>
      <w:pPr>
        <w:pStyle w:val="Normal"/>
        <w:spacing w:lineRule="atLeast" w:line="240"/>
        <w:ind w:firstLine="561"/>
        <w:jc w:val="both"/>
        <w:rPr>
          <w:sz w:val="24"/>
          <w:lang w:val="hu-HU"/>
        </w:rPr>
      </w:pPr>
      <w:r>
        <w:rPr>
          <w:sz w:val="24"/>
          <w:lang w:val="hu-HU"/>
        </w:rPr>
        <w:t>Már elrugaszkodott, magasra emelt pengével úszott a levegő</w:t>
        <w:softHyphen/>
        <w:t>ben, mikor a bíbor ujjasú katonák berontottak, s mosolygott, mert tudta, hogy lassúdad eszével és hitvány lándzsájával egyi</w:t>
        <w:softHyphen/>
        <w:t>kük sem árthat neki. Tekintete az asszonyra szegeződött, aki furcsán merev mozdulattal emelte maga elé két kezét, mintha így akarná hárítani a rázúduló csapást - de nem ez járt a fejében, s ahogy a lándzsások elkéstek a beavatkozással, a Vadász is késve észlelte a sötét fémgyűrűket a szürkébe öltözött nő csuklói körül.</w:t>
      </w:r>
    </w:p>
    <w:p>
      <w:pPr>
        <w:pStyle w:val="Normal"/>
        <w:spacing w:lineRule="atLeast" w:line="240"/>
        <w:ind w:firstLine="561"/>
        <w:jc w:val="both"/>
        <w:rPr/>
      </w:pPr>
      <w:r>
        <w:rPr>
          <w:sz w:val="24"/>
          <w:lang w:val="hu-HU"/>
        </w:rPr>
        <w:t xml:space="preserve">Az elősüvöltő acélhegyek - melyek a Giribichi-féle harci öltözék rugós áttételeinek köszönhették iszonyú lendületüket </w:t>
        <w:softHyphen/>
        <w:t>a vállán, a mellén érték, és rongyfiguraként taszították az ablakig az ösztövér alakot. Bal könyöke csontropogásszerű zajjal törte át a vaskos üveget, sarka meg-megcsúszott a keskeny kőpere</w:t>
        <w:softHyphen/>
        <w:t xml:space="preserve">men, s mert jobbjában változatlanul </w:t>
      </w:r>
      <w:r>
        <w:rPr>
          <w:i/>
          <w:sz w:val="24"/>
          <w:lang w:val="hu-HU"/>
        </w:rPr>
        <w:t xml:space="preserve">a mara-sequort </w:t>
      </w:r>
      <w:r>
        <w:rPr>
          <w:sz w:val="24"/>
          <w:lang w:val="hu-HU"/>
        </w:rPr>
        <w:t>szorongatta, sem lehetősége, sem ideje nem volt visszanyerni egyensúlyát. - Átkozott... !</w:t>
      </w:r>
    </w:p>
    <w:p>
      <w:pPr>
        <w:pStyle w:val="Normal"/>
        <w:spacing w:lineRule="atLeast" w:line="240"/>
        <w:ind w:firstLine="561"/>
        <w:jc w:val="both"/>
        <w:rPr>
          <w:sz w:val="24"/>
          <w:lang w:val="hu-HU"/>
        </w:rPr>
      </w:pPr>
      <w:r>
        <w:rPr>
          <w:sz w:val="24"/>
          <w:lang w:val="hu-HU"/>
        </w:rPr>
        <w:t>Látta a trónus kitárt angyalszárnyain túl felbukkanó ember</w:t>
        <w:softHyphen/>
        <w:t>nőstényt, látta, hogy férje tetemére bámulva eltorzul az arca, s hogy ismét felemeli mindkét kezét - aztán már csak az újabb ütéseket, a mellét, a gyomrát, az ágyékát szaggató fájdalmat érezte, és kútba vetett kőként távolodott a világosságtól, ahogy az üveget áttörve húszlábnyi mélységbe, a főcsatorna zavaros vizébe zuhant.</w:t>
      </w:r>
    </w:p>
    <w:p>
      <w:pPr>
        <w:pStyle w:val="Normal"/>
        <w:spacing w:lineRule="atLeast" w:line="240"/>
        <w:ind w:firstLine="561"/>
        <w:jc w:val="both"/>
        <w:rPr>
          <w:sz w:val="24"/>
          <w:lang w:val="hu-HU"/>
        </w:rPr>
      </w:pPr>
      <w:r>
        <w:rPr>
          <w:sz w:val="24"/>
          <w:lang w:val="hu-HU"/>
        </w:rPr>
      </w:r>
      <w:r>
        <w:br w:type="page"/>
      </w:r>
    </w:p>
    <w:p>
      <w:pPr>
        <w:pStyle w:val="Heading1"/>
        <w:rPr/>
      </w:pPr>
      <w:r>
        <w:rPr/>
        <w:t>4.</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Nogren Praedarmon órákat szánt fegyverei ellenőrzé</w:t>
        <w:softHyphen/>
        <w:t>sére és páncélja tisztogatására - az előbbi kölyökkora óta rendszeres elfoglaltságának számított, az utóbbi amolyan lelki gyakorlatnak, mély a bűnbánatot, a templomi homályban elsuttogott imákat pótolta. Jól tudta, mit várhat a felszerelésétől, mit az istenektől, és hétköznapjait - ünnepei hosszú ideje nem voltak már - eszerint rendezte be. Nem tartott tőle, hogy az égiek megneheztelnek rá: mint minden jó csapat</w:t>
        <w:softHyphen/>
        <w:t>tiszt, ő is megtanulta, hogy a felsőbbség nem a harcban tanúsított viselkedés, hanem a harcban elért eredmények alapján ítél.</w:t>
      </w:r>
    </w:p>
    <w:p>
      <w:pPr>
        <w:pStyle w:val="Normal"/>
        <w:spacing w:lineRule="atLeast" w:line="240"/>
        <w:ind w:firstLine="561"/>
        <w:jc w:val="both"/>
        <w:rPr/>
      </w:pPr>
      <w:r>
        <w:rPr>
          <w:sz w:val="24"/>
          <w:lang w:val="hu-HU"/>
        </w:rPr>
        <w:t>Nogren eredményei biztatóak voltak, elvei azonban nem en</w:t>
        <w:softHyphen/>
        <w:t>gedték, hogy örömét lelje bennük. Egy sempyeri fegyverforgató számára a nagykönyv szerint két cél létezett: megvédelmezni az otthont és a Városok Városát minden veszedelemtől. A Dúlást követően e két cél mellett újabbak kaptak helyet: felépíteni a romba dőlt otthont, és vérrel fizetni az ellenségnek minden csepp kiontott vérért. A Pajzs-országok harcosai egymással versengve vállalták a veszedelmesnél veszedelmesebb küldetéseket, no</w:t>
        <w:softHyphen/>
        <w:t>mádokat hajszoltak az Enysmonon túli pusztaságban, elf és tarran felderítők közt portyáztak a Fekete Határmentén, s több</w:t>
        <w:softHyphen/>
        <w:t>nyire nem nyugodtak, míg ott nem vesztek, vagy míg távozásra nem bírták őket a szörnyű sebeik láttán elrémült elöljárók. A Három Pajzs megmaradt fegyverforgatói, még á saroglyán ha</w:t>
        <w:softHyphen/>
        <w:t>zacipelt nyomorékok is felelősnek érezték magukat Pyarron pusztulásáért, azért, hogy elevenek, míg társaik közül oly sokan odavesztek. Nogren tudta, hogy utódaik e lelkifurdalás jegyében nőnek fel, s hogy a megfelelő kort elérve csak az alkalmat lesik, hogy bőrüket vásárra vigyék - mintha sosem hallottak volna Elorand igazságáról, mely szerint háborút nyerni csak kordában tartott szenvedélyekkel lehet.</w:t>
      </w:r>
    </w:p>
    <w:p>
      <w:pPr>
        <w:pStyle w:val="Normal"/>
        <w:spacing w:lineRule="atLeast" w:line="240"/>
        <w:ind w:firstLine="561"/>
        <w:jc w:val="both"/>
        <w:rPr/>
      </w:pPr>
      <w:r>
        <w:rPr>
          <w:sz w:val="24"/>
          <w:lang w:val="hu-HU"/>
        </w:rPr>
        <w:t>Ő maga nem felejtette el a leckét, s bámulta, de szánta az ifjakat, `mert tudta, milyen sokan vesznek majd oda közülük feleslegesen. Nem az égiek hatalmát, nem is a Papi Szék böl</w:t>
        <w:softHyphen/>
        <w:t>csességét vonta kétségbe - háládatlanság lett volna elfordulnia azoktól, akik fogsága esztendeiben mellette álltak, s azoktól, akik visszatérte után bizalmukban részeltették -, mindössze annyit ismert fel, hogy egy eszme sosem lehet szentebb egy célnál, és hogy áldozatot vállalni csak olyan célokért érdemes, melyek elérhetők. Tudta, hogy a Pajzs-országok katonáinak bátorsága nem támaszthatja fel az elesetteket, nem adhatja vissza az apák és a hitvesek, a tisztelendők és a bajnokok életét, s nem rendítheti meg a Délvidék fekete óriását, mely (erről személyesen győződhetett meg) sokkal hatalmasabb annál, ami</w:t>
        <w:softHyphen/>
        <w:t>lyennek övéi legkomiszabb álmaikban hiszik. Mindaz, amit szabadulása óta látott és tapasztalt, csak erősítette hitét, hogy Krán a Fekete Határon belül sebezhetetlen, s hogy azoknak, akik jelet akarnak hagyni maguk után, a szörnyeteg külvilágba nyúj</w:t>
        <w:softHyphen/>
        <w:t>tott csápjait kell lemetélniük. Yllinor - talán mert magiszterek helyett egy harcos kormányozta - a Dúlás óta követté e politikát: határőrei megelégedtek a csendes szemlélődéssel, fejvadászai . azonban kímélet nélkül .irtották a kereskedő hercegségekben tanyát vert kráni ügynököket, lovasai le-lecsaptak a Fű Ösvé</w:t>
        <w:softHyphen/>
        <w:t>nyén haladó karavánokra, varázstudói pedig könyörtelen ellen</w:t>
        <w:softHyphen/>
        <w:t>felei voltak a Gyűrűhegységen túlra merészkedő ősi fajzatok</w:t>
        <w:softHyphen/>
        <w:t>nak. Nogren gyanította, hogy Airun al Marem Mogorva Chei tudtával és beleegyezésével terjesztette ki befolyását Ronna</w:t>
        <w:softHyphen/>
        <w:t>gellára, hogy a rossz emlékű Déli Kaput éjjel-nappal vigyázzák a dartoniták, s hogy a kalandozó-király háborúja a Tizenhármak ellen most, a kényszerű ibarai szövetség esztendeiben sem szü</w:t>
        <w:softHyphen/>
        <w:t>netel. Igen, az yllinoriak megfontoltan, ám annál hatékonyabban forgatták a gyűlölet fegyverét, s ő, aki közvetlen célként a sápadt férfi megfékezését tűzte maga elé, évről évre nagyobb rokon</w:t>
        <w:softHyphen/>
        <w:t>szenvvel figyelte tevékenységüket. Narvanba érkezte óta gyak</w:t>
        <w:softHyphen/>
        <w:t>ran gondolt rá, hogy ha azon a bizonyos napon Új-Pyarron helyett Ru-Shenonba indul; két skolasztikus és három lövész helyett egész lovasszázadot kap kíséretül, mostanra azonban megszűnt lázongani a sors rendelése ellen: belátta, hogy az yllinoriak jelenléte taktikai kérdéssé egyszerűsítene egy alapjá</w:t>
        <w:softHyphen/>
        <w:t>ban véve személyes ügyet - az ügyet, mely sosem állt közelebb a befejezéshez az Eskebal mezején vívott ütközet óta.</w:t>
      </w:r>
    </w:p>
    <w:p>
      <w:pPr>
        <w:pStyle w:val="Normal"/>
        <w:spacing w:lineRule="atLeast" w:line="240"/>
        <w:ind w:firstLine="561"/>
        <w:jc w:val="both"/>
        <w:rPr>
          <w:sz w:val="24"/>
          <w:lang w:val="hu-HU"/>
        </w:rPr>
      </w:pPr>
      <w:r>
        <w:rPr>
          <w:sz w:val="24"/>
          <w:lang w:val="hu-HU"/>
        </w:rPr>
        <w:t>Használhatott volna könnyebb pengét; mégsem tette: amit művelt, nem gyakorlás volt, hanem felkészülés. Vassal a kezé</w:t>
        <w:softHyphen/>
        <w:t>ben, vassal a teste körül azzá vált, aminek rendeltetett, harcossá, aki eszmék helyett célokat, fantomok helyett hús-vér embereket hajszolt - férfivá, aki megbékélt a tudattal, hogy az ellenség mindenható, a lehetőséggel, hogy Arius Tera Bincaida különb fegyverforgató nála, és készen állt rá, hogy - akár az élete árán - a lehető legnagyobb vérveszteséget okozza neki.</w:t>
      </w:r>
    </w:p>
    <w:p>
      <w:pPr>
        <w:pStyle w:val="Normal"/>
        <w:spacing w:lineRule="atLeast" w:line="240"/>
        <w:ind w:firstLine="561"/>
        <w:jc w:val="both"/>
        <w:rPr/>
      </w:pPr>
      <w:r>
        <w:rPr>
          <w:sz w:val="24"/>
          <w:lang w:val="hu-HU"/>
        </w:rPr>
        <w:t xml:space="preserve">Mozdulataiban a szemlélő nem találhatott. semmi magával ragadót. Elhajlásainak, csapásainak és fordulatainak sorozata áz erő és az állóképesség csodája volt, </w:t>
      </w:r>
      <w:r>
        <w:rPr>
          <w:i/>
          <w:sz w:val="24"/>
          <w:lang w:val="hu-HU"/>
        </w:rPr>
        <w:t xml:space="preserve">kanzannak </w:t>
      </w:r>
      <w:r>
        <w:rPr>
          <w:sz w:val="24"/>
          <w:lang w:val="hu-HU"/>
        </w:rPr>
        <w:t>túl nyers, táncnak túl darabos, költészetnek túlontúl merev. A penge zúgott és sziszegett, Nogren azonban nem keresett üzenetet a füléig jutó neszekben: apja arra tanította, hogy figyelemre csupán a szív szava érdemes. Oldalt lépett, lecsapott, aztán visszakozott, for</w:t>
        <w:softHyphen/>
        <w:t>dult, és új kombinációval rontott ismét a képzeletbeli ellenségre; a parázskör fénye meg-megcsillant a Halál Tizenhárom Útját járó kardhegyen. Tizenhárom út és tizenhárom kapu: a kráni liturgia szerint a pusztulás csak ezek megnyitása árán lehet istennek tetsző, vagyis rút, fájdalmas... és tökéletes. A sempyeri biztosra vette, hogy Bincaida e kapukat keresi majd a testén, és eltökélte, hogy ha ereje, ideje, s főként módja lesz rá, hasonló</w:t>
        <w:softHyphen/>
        <w:t>képe válaszol neki.</w:t>
      </w:r>
    </w:p>
    <w:p>
      <w:pPr>
        <w:pStyle w:val="Normal"/>
        <w:spacing w:lineRule="atLeast" w:line="240"/>
        <w:ind w:firstLine="561"/>
        <w:jc w:val="both"/>
        <w:rPr>
          <w:sz w:val="24"/>
          <w:lang w:val="hu-HU"/>
        </w:rPr>
      </w:pPr>
      <w:r>
        <w:rPr>
          <w:sz w:val="24"/>
          <w:lang w:val="hu-HU"/>
        </w:rPr>
        <w:t>Érzékelte, hogy a jelenlévők közül mind többen figyelik: az északföldi barbár bólogatva, a vágottszemű fiú érdeklődve, a legátus fejcsóválva, a titoknok zavartan, mintha szégyellné, hogy fegyver helyett íróvesszőt szorongat - szegény kölyöknek nyilván kijutott azokból a nevelési elvekből, melyek fegyverbíró kortársait a. céltalan gyűlölet és az oktalan halál, bajnokaivá tették. A napszítta hajú férfi elhatározta, hogy még a párbaj előtt szót vált vele. Bármilyen eszes a magiszter, bármilyen jó iskola az élet, némi segítség biztosan elkél, hogy meggyőzze a legfon</w:t>
        <w:softHyphen/>
        <w:t>tosabbról: az Államszövetségnek az új század hajnalán nagyobb szüksége lesz eleven gondolkodókra, mint halott hősökre.</w:t>
      </w:r>
    </w:p>
    <w:p>
      <w:pPr>
        <w:pStyle w:val="Normal"/>
        <w:spacing w:lineRule="atLeast" w:line="240"/>
        <w:ind w:firstLine="561"/>
        <w:jc w:val="both"/>
        <w:rPr/>
      </w:pPr>
      <w:r>
        <w:rPr>
          <w:sz w:val="24"/>
          <w:lang w:val="hu-HU"/>
        </w:rPr>
        <w:t>Látómezeje peremén felbukkant a bárd, aki a Csodaműves kapitány nélkül, egy lunirvörös hajú, macskamozgású lánnyal tért meg városi körútjáról. A lépcsőkorlátnak támaszkodott, úgy figyelt vénséges szemeivel, melyeknek szürkéje még Nogrent is megriasztotta az abadanai páncélos haramiával vívott harc so</w:t>
        <w:softHyphen/>
        <w:t>rán. Bár nem volt a lélektan tudora, megsejtette, hogy az ilanori valamennyiüknél súlyosabb terhet cipel, s hogy azzal, amit érte és a többiekért tesz, valamiféle döntést igyekszik elodázni. Kívánta, bár viszonozhatná a szívességét azzal, hogy meg</w:t>
        <w:softHyphen/>
        <w:t>könnyíti a dolgát, s mert gyanította, hogy erre a halandók közül egyedül a vöröshajú lánynak nyílhat módja, két csapás közt gyors pillantást vetett rá: "Adja az ég; hogy az légy, akit meg</w:t>
        <w:softHyphen/>
        <w:t>érdemel!"</w:t>
      </w:r>
    </w:p>
    <w:p>
      <w:pPr>
        <w:pStyle w:val="Normal"/>
        <w:spacing w:lineRule="atLeast" w:line="240"/>
        <w:ind w:firstLine="561"/>
        <w:jc w:val="both"/>
        <w:rPr/>
      </w:pPr>
      <w:r>
        <w:rPr>
          <w:sz w:val="24"/>
          <w:lang w:val="hu-HU"/>
        </w:rPr>
        <w:t>Gorduin szakértő szemmel figyelte a sempyerit. Eleget tudott Kránról és a krániakról ahhoz, hogy átlássa, milyen kemény küzdelem vár rá: Shackallor birodalma nem tűrt gyengeséget, irgalmatlan volt a tétovákkal, és gyors halálra ítélte még a középszerűeket is. A bárdnak, noha sosem merészkedett a Fekete Határon túlra, vándorlásai során néhányszor meggyűlt a baja a Köteles Rendek fejvadászaival, s az összecsapásokat csak kétszer sikerült komolyabb sebek nélkül megúsznia. A legmé</w:t>
        <w:softHyphen/>
        <w:t>lyebb nyomokat mégsem a fegyverforgatók hagyták benne, hanem az a vézna, beesett szemű polgárember, akivel első délvidéki utazása során, jó fél évszázada akadt össze. A fickó kereskedőnek mondta magát' és sem a ilanori, sem az okvetet</w:t>
        <w:softHyphen/>
        <w:t>lenkedő gorviki vértestvérek nem ismerték fel benne a kráni alattvalót - az előbbi agyában csak akkor gyúlt világosság, mikor az utóbbiak közül már négyen hevertek holtan vagy halódva az italmérésben, melynek vendégeitől helypénzt követeltek. Gor</w:t>
        <w:softHyphen/>
        <w:t>duin, akit a kráni az esetből okulva "védelmezőjéül" fogadott, számtalan efféle összecsapást látott a rákövetkező hetek folya</w:t>
        <w:softHyphen/>
        <w:t>mán: a kis ember, bár nem tartozott a technikás fegyverforgatók közé, háromszorta gyorsabb és tízszerte elszántabb volt mind</w:t>
        <w:softHyphen/>
        <w:t>azoknál, akik az útjába kerültek, és honi tapasztalatain edződve oly magától értetődő természetességgel ölt, ahogy más az ajká</w:t>
        <w:softHyphen/>
        <w:t>hoz emeli poharát. A bárd szinte fellélegzett; mikor egy hajnalon halva találta közös táborhelyen - ekkorra meggyőződéssé érett benne a gyanú, hogy a kereskedő Erion határában arany helyett vassal fizetett volna szolgálataiért, s eszébe sem jutott követni a gyilkosa hátrahagyta különös nyomokat.</w:t>
      </w:r>
    </w:p>
    <w:p>
      <w:pPr>
        <w:pStyle w:val="Normal"/>
        <w:spacing w:lineRule="atLeast" w:line="240"/>
        <w:ind w:firstLine="561"/>
        <w:jc w:val="both"/>
        <w:rPr>
          <w:sz w:val="24"/>
          <w:lang w:val="hu-HU"/>
        </w:rPr>
      </w:pPr>
      <w:r>
        <w:rPr>
          <w:sz w:val="24"/>
          <w:lang w:val="hu-HU"/>
        </w:rPr>
        <w:t>- Hol jársz? - súgta a fülébe Sigil, akit sem az ismeretlenek jelenléte, sem a penge villogása nem tántoríthatott el attól, hogy a derékszíjába kapaszkodjon. - Ahogy elnézem, nem Larmaron</w:t>
        <w:softHyphen/>
        <w:t>ban: a szemed megint tajtékfehér.</w:t>
      </w:r>
    </w:p>
    <w:p>
      <w:pPr>
        <w:pStyle w:val="Normal"/>
        <w:spacing w:lineRule="atLeast" w:line="240"/>
        <w:ind w:firstLine="561"/>
        <w:jc w:val="both"/>
        <w:rPr>
          <w:sz w:val="24"/>
          <w:lang w:val="hu-HU"/>
        </w:rPr>
      </w:pPr>
      <w:r>
        <w:rPr>
          <w:sz w:val="24"/>
          <w:lang w:val="hu-HU"/>
        </w:rPr>
        <w:t>- A teendőket próbálom sorra venni.</w:t>
      </w:r>
    </w:p>
    <w:p>
      <w:pPr>
        <w:pStyle w:val="Normal"/>
        <w:spacing w:lineRule="atLeast" w:line="240"/>
        <w:ind w:firstLine="561"/>
        <w:jc w:val="both"/>
        <w:rPr>
          <w:sz w:val="24"/>
          <w:lang w:val="hu-HU"/>
        </w:rPr>
      </w:pPr>
      <w:r>
        <w:rPr>
          <w:sz w:val="24"/>
          <w:lang w:val="hu-HU"/>
        </w:rPr>
        <w:t xml:space="preserve">- Csoda, hogy időt tudtál szakítani rám: - A lány eltűnődött. </w:t>
        <w:softHyphen/>
        <w:t>Az összes barátod olyan szórakoztató, mint ezek itt körülöttünk? - Csak szólj, és máris visszakísérlek abba a kedélyes hajlékba, ahol az éjszakát töltötted. A társalkodónőd meg a vendégei nem úgy festettek, mint akik sokáig bírják friss hús nélkül.</w:t>
      </w:r>
    </w:p>
    <w:p>
      <w:pPr>
        <w:pStyle w:val="Normal"/>
        <w:spacing w:lineRule="atLeast" w:line="240"/>
        <w:ind w:firstLine="561"/>
        <w:jc w:val="both"/>
        <w:rPr/>
      </w:pPr>
      <w:r>
        <w:rPr>
          <w:sz w:val="24"/>
          <w:lang w:val="hu-HU"/>
        </w:rPr>
        <w:t xml:space="preserve">- Hát </w:t>
      </w:r>
      <w:r>
        <w:rPr>
          <w:i/>
          <w:sz w:val="24"/>
          <w:lang w:val="hu-HU"/>
        </w:rPr>
        <w:t xml:space="preserve">ezt </w:t>
      </w:r>
      <w:r>
        <w:rPr>
          <w:sz w:val="24"/>
          <w:lang w:val="hu-HU"/>
        </w:rPr>
        <w:t>vajon minek vegyem?</w:t>
      </w:r>
    </w:p>
    <w:p>
      <w:pPr>
        <w:pStyle w:val="Normal"/>
        <w:spacing w:lineRule="atLeast" w:line="240"/>
        <w:ind w:firstLine="561"/>
        <w:jc w:val="both"/>
        <w:rPr/>
      </w:pPr>
      <w:r>
        <w:rPr>
          <w:sz w:val="24"/>
          <w:lang w:val="hu-HU"/>
        </w:rPr>
        <w:t xml:space="preserve">- Bóknak - közölte Gorduin. - És mielőtt Yaria torkának esnél, jusson eszedbe, hogy a pártfogója Talavra trónörököse, hogy a </w:t>
      </w:r>
      <w:r>
        <w:rPr>
          <w:i/>
          <w:sz w:val="24"/>
          <w:lang w:val="hu-HU"/>
        </w:rPr>
        <w:t xml:space="preserve">Narvál </w:t>
      </w:r>
      <w:r>
        <w:rPr>
          <w:sz w:val="24"/>
          <w:lang w:val="hu-HU"/>
        </w:rPr>
        <w:t>Talavra zászlóshajója, és hogy a modortalanságod mind</w:t>
        <w:softHyphen/>
        <w:t>kettőnk számára pokollá teheti a küszöbön álló utazást.</w:t>
      </w:r>
    </w:p>
    <w:p>
      <w:pPr>
        <w:pStyle w:val="Normal"/>
        <w:spacing w:lineRule="atLeast" w:line="240"/>
        <w:ind w:firstLine="561"/>
        <w:jc w:val="both"/>
        <w:rPr>
          <w:sz w:val="24"/>
          <w:lang w:val="hu-HU"/>
        </w:rPr>
      </w:pPr>
      <w:r>
        <w:rPr>
          <w:sz w:val="24"/>
          <w:lang w:val="hu-HU"/>
        </w:rPr>
        <w:t>Sigil homlokráncolva pillantott az elsőszülöttre, aki kibontott hajával, férfiaktól kölcsönzött holmijában jó tíz évvel fiatalabb</w:t>
        <w:softHyphen/>
        <w:t>nak, szinte gyermeknek látszott, és egy lépésnyit sem tágított a Sichetti-fiú mellől.</w:t>
      </w:r>
    </w:p>
    <w:p>
      <w:pPr>
        <w:pStyle w:val="Normal"/>
        <w:spacing w:lineRule="atLeast" w:line="240"/>
        <w:ind w:firstLine="561"/>
        <w:jc w:val="both"/>
        <w:rPr>
          <w:sz w:val="24"/>
          <w:lang w:val="hu-HU"/>
        </w:rPr>
      </w:pPr>
      <w:r>
        <w:rPr>
          <w:sz w:val="24"/>
          <w:lang w:val="hu-HU"/>
        </w:rPr>
        <w:t>- Ilyen komoly az ügy?</w:t>
      </w:r>
    </w:p>
    <w:p>
      <w:pPr>
        <w:pStyle w:val="Normal"/>
        <w:spacing w:lineRule="atLeast" w:line="240"/>
        <w:ind w:firstLine="561"/>
        <w:jc w:val="both"/>
        <w:rPr>
          <w:sz w:val="24"/>
          <w:lang w:val="hu-HU"/>
        </w:rPr>
      </w:pPr>
      <w:r>
        <w:rPr>
          <w:sz w:val="24"/>
          <w:lang w:val="hu-HU"/>
        </w:rPr>
        <w:t>- Megtalálta a védelmezőjét - mormolta a bárd. - Lai-Felip pedig, ha az apjának hinni lehet, belátta végre, hogy embernek és nem klánvezérnek született... s hogy a kékvérű nőszemélyek társasága nem csak jövedelmező, de szórakoztató is lehet.</w:t>
      </w:r>
    </w:p>
    <w:p>
      <w:pPr>
        <w:pStyle w:val="Normal"/>
        <w:spacing w:lineRule="atLeast" w:line="240"/>
        <w:ind w:firstLine="561"/>
        <w:jc w:val="both"/>
        <w:rPr>
          <w:sz w:val="24"/>
          <w:lang w:val="hu-HU"/>
        </w:rPr>
      </w:pPr>
      <w:r>
        <w:rPr>
          <w:sz w:val="24"/>
          <w:lang w:val="hu-HU"/>
        </w:rPr>
        <w:t>A lány elmosolyodott. - Ezek az ő szavai?</w:t>
      </w:r>
    </w:p>
    <w:p>
      <w:pPr>
        <w:pStyle w:val="Normal"/>
        <w:spacing w:lineRule="atLeast" w:line="240"/>
        <w:ind w:firstLine="561"/>
        <w:jc w:val="both"/>
        <w:rPr/>
      </w:pPr>
      <w:r>
        <w:rPr>
          <w:sz w:val="24"/>
          <w:lang w:val="hu-HU"/>
        </w:rPr>
        <w:t>- Az enyémek. A kapitány valamivel nyersebben fogalmazott. - Nem lelkesedsz ezért a frigyért - állapította meg Sigil. - Van okod rá, hogy helyetelenítsd?</w:t>
      </w:r>
    </w:p>
    <w:p>
      <w:pPr>
        <w:pStyle w:val="Normal"/>
        <w:spacing w:lineRule="atLeast" w:line="240"/>
        <w:ind w:firstLine="561"/>
        <w:jc w:val="both"/>
        <w:rPr>
          <w:sz w:val="24"/>
          <w:lang w:val="hu-HU"/>
        </w:rPr>
      </w:pPr>
      <w:r>
        <w:rPr>
          <w:sz w:val="24"/>
          <w:lang w:val="hu-HU"/>
        </w:rPr>
        <w:t>Gorduin Nogrent nézte, akinek pengéje acélszárny-suhogás</w:t>
        <w:softHyphen/>
        <w:t>sal szelte a levegőt, s megvillant, valahányszor új kaput nyitott a képzeletbeli ellenfél testén.</w:t>
      </w:r>
    </w:p>
    <w:p>
      <w:pPr>
        <w:pStyle w:val="Normal"/>
        <w:spacing w:lineRule="atLeast" w:line="240"/>
        <w:ind w:firstLine="561"/>
        <w:jc w:val="both"/>
        <w:rPr>
          <w:sz w:val="24"/>
          <w:lang w:val="hu-HU"/>
        </w:rPr>
      </w:pPr>
      <w:r>
        <w:rPr>
          <w:sz w:val="24"/>
          <w:lang w:val="hu-HU"/>
        </w:rPr>
        <w:t>- Megszegnek egy fontos szabályt. Nevezetesen?</w:t>
      </w:r>
    </w:p>
    <w:p>
      <w:pPr>
        <w:pStyle w:val="Normal"/>
        <w:spacing w:lineRule="atLeast" w:line="240"/>
        <w:ind w:firstLine="561"/>
        <w:jc w:val="both"/>
        <w:rPr>
          <w:sz w:val="24"/>
          <w:lang w:val="hu-HU"/>
        </w:rPr>
      </w:pPr>
      <w:r>
        <w:rPr>
          <w:sz w:val="24"/>
          <w:lang w:val="hu-HU"/>
        </w:rPr>
        <w:t>- Ne érezz, míg ölnöd kell - dünnyögte a bárd. - Ősi intelem, egy azok közül, melyeket senki sem vitat, és - pillantott a lányra - senki sem képes megszívelni.</w:t>
      </w:r>
    </w:p>
    <w:p>
      <w:pPr>
        <w:pStyle w:val="Normal"/>
        <w:spacing w:lineRule="atLeast" w:line="240"/>
        <w:ind w:firstLine="561"/>
        <w:jc w:val="both"/>
        <w:rPr>
          <w:sz w:val="24"/>
          <w:lang w:val="hu-HU"/>
        </w:rPr>
      </w:pPr>
      <w:r>
        <w:rPr>
          <w:sz w:val="24"/>
          <w:lang w:val="hu-HU"/>
        </w:rPr>
        <w:t>Sigil ezúttal nem nevetett.</w:t>
      </w:r>
    </w:p>
    <w:p>
      <w:pPr>
        <w:pStyle w:val="Normal"/>
        <w:spacing w:lineRule="atLeast" w:line="240"/>
        <w:ind w:firstLine="561"/>
        <w:jc w:val="both"/>
        <w:rPr>
          <w:sz w:val="24"/>
          <w:lang w:val="hu-HU"/>
        </w:rPr>
      </w:pPr>
      <w:r>
        <w:rPr>
          <w:sz w:val="24"/>
          <w:lang w:val="hu-HU"/>
        </w:rPr>
        <w:t>- Értem vagy magadért aggódsz?</w:t>
      </w:r>
    </w:p>
    <w:p>
      <w:pPr>
        <w:pStyle w:val="Normal"/>
        <w:spacing w:lineRule="atLeast" w:line="240"/>
        <w:ind w:firstLine="561"/>
        <w:jc w:val="both"/>
        <w:rPr/>
      </w:pPr>
      <w:r>
        <w:rPr>
          <w:sz w:val="24"/>
          <w:lang w:val="hu-HU"/>
        </w:rPr>
        <w:t>- Mindazokért, akik ezen az őrült helyen élnek, és különb-kü</w:t>
        <w:softHyphen/>
        <w:t>lönb okokból várniuk kell a távozással. Sokan vannak, sokféle</w:t>
        <w:softHyphen/>
        <w:t>képp szemlélik a világ dolgait... a végzet azonban nem szemlél semmit. Nincs benne semmi megfontoltság.</w:t>
      </w:r>
    </w:p>
    <w:p>
      <w:pPr>
        <w:pStyle w:val="Normal"/>
        <w:spacing w:lineRule="atLeast" w:line="240"/>
        <w:ind w:firstLine="561"/>
        <w:jc w:val="both"/>
        <w:rPr>
          <w:sz w:val="24"/>
          <w:lang w:val="hu-HU"/>
        </w:rPr>
      </w:pPr>
      <w:r>
        <w:rPr>
          <w:sz w:val="24"/>
          <w:lang w:val="hu-HU"/>
        </w:rPr>
        <w:t>- Vagy értük, vagy magadért felelsz, Athalay. Előbb-utóbb választanod kell.</w:t>
      </w:r>
    </w:p>
    <w:p>
      <w:pPr>
        <w:pStyle w:val="Normal"/>
        <w:spacing w:lineRule="atLeast" w:line="240"/>
        <w:ind w:firstLine="561"/>
        <w:jc w:val="both"/>
        <w:rPr/>
      </w:pPr>
      <w:r>
        <w:rPr>
          <w:sz w:val="24"/>
          <w:lang w:val="hu-HU"/>
        </w:rPr>
        <w:t>- Épp ez az, ami aggaszt - dünnyögte Gorduin, aztán megrázta a fejét, és elvonult, hogy megírja a Bincaidának szánt levelet.</w:t>
      </w:r>
    </w:p>
    <w:p>
      <w:pPr>
        <w:pStyle w:val="Normal"/>
        <w:spacing w:lineRule="atLeast" w:line="240"/>
        <w:ind w:firstLine="561"/>
        <w:jc w:val="both"/>
        <w:rPr>
          <w:sz w:val="24"/>
          <w:lang w:val="hu-HU"/>
        </w:rPr>
      </w:pPr>
      <w:r>
        <w:rPr>
          <w:sz w:val="24"/>
          <w:lang w:val="hu-HU"/>
        </w:rPr>
      </w:r>
      <w:r>
        <w:br w:type="page"/>
      </w:r>
    </w:p>
    <w:p>
      <w:pPr>
        <w:pStyle w:val="Heading1"/>
        <w:rPr/>
      </w:pPr>
      <w:r>
        <w:rPr/>
        <w:t>5.</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Sichetti a Napközép utáni második órában tért vissza, hogy beszámoljon a kikötőben és a városban történ</w:t>
        <w:softHyphen/>
        <w:t>tekről. A lobogók termében vívott párbaj óta először látszott gondterheltnek - a bárd, aki Nogren és Gennarin véle</w:t>
        <w:softHyphen/>
        <w:t>ményét meghallgatva nemrég öntötte végső formájába a levelet, a tekintetéből olvasta ki a hírt, melynek hallatán vége szakadt a többiek álságos nyugalmának is.</w:t>
      </w:r>
    </w:p>
    <w:p>
      <w:pPr>
        <w:pStyle w:val="Normal"/>
        <w:spacing w:lineRule="atLeast" w:line="240"/>
        <w:ind w:firstLine="561"/>
        <w:jc w:val="both"/>
        <w:rPr>
          <w:sz w:val="24"/>
          <w:lang w:val="hu-HU"/>
        </w:rPr>
      </w:pPr>
      <w:r>
        <w:rPr>
          <w:sz w:val="24"/>
          <w:lang w:val="hu-HU"/>
        </w:rPr>
        <w:t>- A herceg halott - suttogta a sárgászemű. - A dinasztiának nem volt módja titokban tartani a történteket: a merénylet alig párperccel a toroni Cjendago távozása után, úgyszólván az őrség szeme láttára történt. A támadóban - sandított Gorduinra - minden kétséget kizáróan felismerték barátunkat, az udvari kézművest, aki a bennfentesek szerint gyakorta megfordult a palotában. Úgy ismeri a falak közt húzódó rejtekutakat, mint senki más: az építészek minden átalakítás előtt a tanácsát kérték, a fegyveresek pedig még akkor sem tartóztatták fel, ha a trónte</w:t>
        <w:softHyphen/>
        <w:t>rem folyosóján akadtak össze vele. Megbízható, régi bútordarab hírében állt, a pátens, amit a nyakában hordott, a herceg dédap</w:t>
        <w:softHyphen/>
        <w:t>jának idejéből származott. Hogy mi ütött bele, senki sem tudja, és erősen kétlem, hogy valaha kiderülhet - miután levágta az uralkodót, a hercegné ellen fordult; az azonban gyorsabb volt nála, és a hírek szerint halálra sebezte. A városőrök hálókkal és póznákkal kutatnak a tetem után a Barena csatornáiban, de ha megtalálják is...</w:t>
      </w:r>
    </w:p>
    <w:p>
      <w:pPr>
        <w:pStyle w:val="Normal"/>
        <w:spacing w:lineRule="atLeast" w:line="240"/>
        <w:ind w:firstLine="561"/>
        <w:jc w:val="both"/>
        <w:rPr>
          <w:sz w:val="24"/>
          <w:lang w:val="hu-HU"/>
        </w:rPr>
      </w:pPr>
      <w:r>
        <w:rPr>
          <w:sz w:val="24"/>
          <w:lang w:val="hu-HU"/>
        </w:rPr>
        <w:t>- Nem fogják megtalálni.</w:t>
      </w:r>
    </w:p>
    <w:p>
      <w:pPr>
        <w:pStyle w:val="Normal"/>
        <w:spacing w:lineRule="atLeast" w:line="240"/>
        <w:ind w:firstLine="561"/>
        <w:jc w:val="both"/>
        <w:rPr/>
      </w:pPr>
      <w:r>
        <w:rPr>
          <w:sz w:val="24"/>
          <w:lang w:val="hu-HU"/>
        </w:rPr>
        <w:t xml:space="preserve">- Elég hamar semmiképp - bólintott Sichetti, és szánakozva nézett Yaria után, akit Lai-Felip némiképp megkésve vezetett el a parázskör mellől. - Nincs hozzá elég emberük. </w:t>
      </w:r>
      <w:r>
        <w:rPr>
          <w:i/>
          <w:sz w:val="24"/>
          <w:lang w:val="hu-HU"/>
        </w:rPr>
        <w:t xml:space="preserve">A Narvál </w:t>
      </w:r>
      <w:r>
        <w:rPr>
          <w:sz w:val="24"/>
          <w:lang w:val="hu-HU"/>
        </w:rPr>
        <w:t>átkutatására sem tudtak húsznál többet szánni, ami eleve reménytelenné tette a helyzetüket. Ha ezt előre látom, az előadás után egyenesen a fedélzetre vitetem a lányt, és nem engedem a parton rejtegetni a kalmárok kölykeit.</w:t>
      </w:r>
    </w:p>
    <w:p>
      <w:pPr>
        <w:pStyle w:val="Normal"/>
        <w:spacing w:lineRule="atLeast" w:line="240"/>
        <w:ind w:firstLine="561"/>
        <w:jc w:val="both"/>
        <w:rPr/>
      </w:pPr>
      <w:r>
        <w:rPr>
          <w:sz w:val="24"/>
          <w:lang w:val="hu-HU"/>
        </w:rPr>
        <w:t>- Ezt senki nem láthatta előre - legyintett Kalidar. - A hajód pedig csak akkor lesz igazán biztonságos, ha a papjaid odahaza újraszentelik.</w:t>
      </w:r>
    </w:p>
    <w:p>
      <w:pPr>
        <w:pStyle w:val="Normal"/>
        <w:spacing w:lineRule="atLeast" w:line="240"/>
        <w:ind w:firstLine="561"/>
        <w:jc w:val="both"/>
        <w:rPr>
          <w:sz w:val="24"/>
          <w:lang w:val="hu-HU"/>
        </w:rPr>
      </w:pPr>
      <w:r>
        <w:rPr>
          <w:sz w:val="24"/>
          <w:lang w:val="hu-HU"/>
        </w:rPr>
        <w:t>Gorduin port szórt a levélre a titoknok tégelyéből, és Tichre bízta, hogy lerázza a felesleget.</w:t>
      </w:r>
    </w:p>
    <w:p>
      <w:pPr>
        <w:pStyle w:val="Normal"/>
        <w:spacing w:lineRule="atLeast" w:line="240"/>
        <w:ind w:firstLine="561"/>
        <w:jc w:val="both"/>
        <w:rPr>
          <w:sz w:val="24"/>
          <w:lang w:val="hu-HU"/>
        </w:rPr>
      </w:pPr>
      <w:r>
        <w:rPr>
          <w:sz w:val="24"/>
          <w:lang w:val="hu-HU"/>
        </w:rPr>
        <w:t>- Tudjuk már, hol tanyázik Bincaida?</w:t>
      </w:r>
    </w:p>
    <w:p>
      <w:pPr>
        <w:pStyle w:val="Normal"/>
        <w:spacing w:lineRule="atLeast" w:line="240"/>
        <w:ind w:firstLine="561"/>
        <w:jc w:val="both"/>
        <w:rPr/>
      </w:pPr>
      <w:r>
        <w:rPr>
          <w:sz w:val="24"/>
          <w:lang w:val="hu-HU"/>
        </w:rPr>
        <w:t>- A Reménység vendégház legfelső emeletén - szűrte a szót fogai közt a sárgaszemű. - Van stílusa a nyavalyásnak, és semmit sem bíz a véletlenre; aki .a hírt küldte, azt állítja, legalább kéttucat embere van.</w:t>
      </w:r>
    </w:p>
    <w:p>
      <w:pPr>
        <w:pStyle w:val="Normal"/>
        <w:spacing w:lineRule="atLeast" w:line="240"/>
        <w:ind w:firstLine="561"/>
        <w:jc w:val="both"/>
        <w:rPr>
          <w:sz w:val="24"/>
          <w:lang w:val="hu-HU"/>
        </w:rPr>
      </w:pPr>
      <w:r>
        <w:rPr>
          <w:sz w:val="24"/>
          <w:lang w:val="hu-HU"/>
        </w:rPr>
        <w:t>- Hát a toroniak?</w:t>
      </w:r>
    </w:p>
    <w:p>
      <w:pPr>
        <w:pStyle w:val="Normal"/>
        <w:spacing w:lineRule="atLeast" w:line="240"/>
        <w:ind w:firstLine="561"/>
        <w:jc w:val="both"/>
        <w:rPr/>
      </w:pPr>
      <w:r>
        <w:rPr>
          <w:sz w:val="24"/>
          <w:lang w:val="hu-HU"/>
        </w:rPr>
        <w:t xml:space="preserve">- Hajnal óta nem mutatkoznak a parton. Tiane kémei szerint ultimátumot adtak a hercegnek: amennyiben a kikötő zárlatát napszálltáig nem oldják fel, </w:t>
      </w:r>
      <w:r>
        <w:rPr>
          <w:i/>
          <w:sz w:val="24"/>
          <w:lang w:val="hu-HU"/>
        </w:rPr>
        <w:t xml:space="preserve">a Reuenant </w:t>
      </w:r>
      <w:r>
        <w:rPr>
          <w:sz w:val="24"/>
          <w:lang w:val="hu-HU"/>
        </w:rPr>
        <w:t>túz alá veszi és megsem</w:t>
        <w:softHyphen/>
        <w:t>misíti a narvani flottát. Hogy miért vált ilyen sietőssé a dolguk, kész rejtély: a háború vége óta nemigen kérkednek az erejükkel, ezeken a partokon pedig különösen ügyelnek rá, hogy a nép a crantaiak legyőzőit, a jóságos szabadítókat lássa bennük.</w:t>
      </w:r>
    </w:p>
    <w:p>
      <w:pPr>
        <w:pStyle w:val="Normal"/>
        <w:spacing w:lineRule="atLeast" w:line="240"/>
        <w:ind w:firstLine="561"/>
        <w:jc w:val="both"/>
        <w:rPr/>
      </w:pPr>
      <w:r>
        <w:rPr>
          <w:sz w:val="24"/>
          <w:lang w:val="hu-HU"/>
        </w:rPr>
        <w:t xml:space="preserve">- Nem látszol túl lelkesnek - jegyezte meg a korg. - Pedig amire készülnek, nekünk is kedvez: </w:t>
      </w:r>
      <w:r>
        <w:rPr>
          <w:i/>
          <w:sz w:val="24"/>
          <w:lang w:val="hu-HU"/>
        </w:rPr>
        <w:t xml:space="preserve">a Narvál </w:t>
      </w:r>
      <w:r>
        <w:rPr>
          <w:sz w:val="24"/>
          <w:lang w:val="hu-HU"/>
        </w:rPr>
        <w:t>egymagában sok</w:t>
        <w:softHyphen/>
        <w:t>kal nehezebben söpörné tisztára az utat.</w:t>
      </w:r>
    </w:p>
    <w:p>
      <w:pPr>
        <w:pStyle w:val="Normal"/>
        <w:spacing w:lineRule="atLeast" w:line="240"/>
        <w:ind w:firstLine="561"/>
        <w:jc w:val="both"/>
        <w:rPr/>
      </w:pPr>
      <w:r>
        <w:rPr>
          <w:sz w:val="24"/>
          <w:lang w:val="hu-HU"/>
        </w:rPr>
        <w:t>- Ezért béreltem fel drága pénzen két Antoh-papot, akik képesek és hajlandók rendelésre vihart kavarni. Noir az égben, hogy rühellem a felesleges kiadásokat!</w:t>
      </w:r>
    </w:p>
    <w:p>
      <w:pPr>
        <w:pStyle w:val="Normal"/>
        <w:spacing w:lineRule="atLeast" w:line="240"/>
        <w:ind w:firstLine="561"/>
        <w:jc w:val="both"/>
        <w:rPr/>
      </w:pPr>
      <w:r>
        <w:rPr>
          <w:sz w:val="24"/>
          <w:lang w:val="hu-HU"/>
        </w:rPr>
        <w:t>- Sose legyen ennél nagyobb gondod - legyintett a kesehajú. - Ma főképp ne, ha kérnem szabad. - Gorduinhoz fordult. - Eleget rostokoltunk itt, igric. Halljuk, hogyan tovább?</w:t>
      </w:r>
    </w:p>
    <w:p>
      <w:pPr>
        <w:pStyle w:val="Normal"/>
        <w:spacing w:lineRule="atLeast" w:line="240"/>
        <w:ind w:firstLine="561"/>
        <w:jc w:val="both"/>
        <w:rPr>
          <w:sz w:val="24"/>
          <w:lang w:val="hu-HU"/>
        </w:rPr>
      </w:pPr>
      <w:r>
        <w:rPr>
          <w:sz w:val="24"/>
          <w:lang w:val="hu-HU"/>
        </w:rPr>
        <w:t>A bárd négyrét hajtotta a levelet, és tűnődve simított végig az éleken.</w:t>
      </w:r>
    </w:p>
    <w:p>
      <w:pPr>
        <w:pStyle w:val="Normal"/>
        <w:spacing w:lineRule="atLeast" w:line="240"/>
        <w:ind w:firstLine="561"/>
        <w:jc w:val="both"/>
        <w:rPr/>
      </w:pPr>
      <w:r>
        <w:rPr>
          <w:sz w:val="24"/>
          <w:lang w:val="hu-HU"/>
        </w:rPr>
        <w:t>- Egy: eljuttatjuk a levelet Bincaidának, melyben megvételre ajánlom a néhai Peral szent szimbólumát - azt a bizonyos apróságot, ami meghiúsíthatja utódlási terveit. Valahogy a maga oldalára állította a Vadászt, de az Álarcos Gyilkossal aligha fog próbálkozni: míg Yaria él, a tiszta kéz politikáját kell folytatnia. Ha a lány meghal vagy eltűnik, színe lép, külön-külön környé</w:t>
        <w:softHyphen/>
        <w:t>kezi meg a baelo-tagokat, és szépszerével uralkodóvá választat- . ja magát - ha lenne ereje a hatalomátvételhez, nem küldött volna merénylőt a herceg ellen, és nem kellene szóba elegyednie velem -, így viszont nem kockáztathatja, hogy ország-világ előtt leleplezzem, hogy küzdenie kelljen mindazért, ami a szimbólum birtokában magától az ölébe hull. Ott lesz a találkozón, és Nogren várni fog rá - arra az esetre pedig, ha kudarcot vall... Kalidar bólintott.</w:t>
      </w:r>
    </w:p>
    <w:p>
      <w:pPr>
        <w:pStyle w:val="Normal"/>
        <w:spacing w:lineRule="atLeast" w:line="240"/>
        <w:ind w:firstLine="561"/>
        <w:jc w:val="both"/>
        <w:rPr>
          <w:sz w:val="24"/>
          <w:lang w:val="hu-HU"/>
        </w:rPr>
      </w:pPr>
      <w:r>
        <w:rPr>
          <w:sz w:val="24"/>
          <w:lang w:val="hu-HU"/>
        </w:rPr>
        <w:t>- ...mi is ott leszünk. Hol és mikor?</w:t>
      </w:r>
    </w:p>
    <w:p>
      <w:pPr>
        <w:pStyle w:val="Normal"/>
        <w:spacing w:lineRule="atLeast" w:line="240"/>
        <w:ind w:firstLine="561"/>
        <w:jc w:val="both"/>
        <w:rPr/>
      </w:pPr>
      <w:r>
        <w:rPr>
          <w:sz w:val="24"/>
          <w:lang w:val="hu-HU"/>
        </w:rPr>
        <w:t>- Az Éjközép utáni második órában, a földnyelv világítótor</w:t>
        <w:softHyphen/>
        <w:t xml:space="preserve">nyánál - vette át a szót a sempyeri. - A kikötőöblön és a város határán túl, ahonnét </w:t>
      </w:r>
      <w:r>
        <w:rPr>
          <w:i/>
          <w:sz w:val="24"/>
          <w:lang w:val="hu-HU"/>
        </w:rPr>
        <w:t xml:space="preserve">a Narvál </w:t>
      </w:r>
      <w:r>
        <w:rPr>
          <w:sz w:val="24"/>
          <w:lang w:val="hu-HU"/>
        </w:rPr>
        <w:t>a rakománnyal és velünk együtt percek alatt a nyílt tengerre juthat.</w:t>
      </w:r>
    </w:p>
    <w:p>
      <w:pPr>
        <w:pStyle w:val="Normal"/>
        <w:spacing w:lineRule="atLeast" w:line="240"/>
        <w:ind w:firstLine="561"/>
        <w:jc w:val="both"/>
        <w:rPr/>
      </w:pPr>
      <w:r>
        <w:rPr>
          <w:sz w:val="24"/>
          <w:lang w:val="hu-HU"/>
        </w:rPr>
        <w:t>- Kettő - mormolta Gorduin, akinek még mindig akadtak fenntartásai az említett rakománnyal kapcsolatban. - Az éj le</w:t>
        <w:softHyphen/>
        <w:t xml:space="preserve">szálltával a báró </w:t>
      </w:r>
      <w:r>
        <w:rPr>
          <w:i/>
          <w:sz w:val="24"/>
          <w:lang w:val="hu-HU"/>
        </w:rPr>
        <w:t xml:space="preserve">mantecái </w:t>
      </w:r>
      <w:r>
        <w:rPr>
          <w:sz w:val="24"/>
          <w:lang w:val="hu-HU"/>
        </w:rPr>
        <w:t xml:space="preserve">felfordulást rendeznek az állítólagos Domvik-kolostor körül. </w:t>
      </w:r>
      <w:r>
        <w:rPr>
          <w:i/>
          <w:sz w:val="24"/>
          <w:lang w:val="hu-HU"/>
        </w:rPr>
        <w:t xml:space="preserve">A Narvál a </w:t>
      </w:r>
      <w:r>
        <w:rPr>
          <w:sz w:val="24"/>
          <w:lang w:val="hu-HU"/>
        </w:rPr>
        <w:t>zűrzavart kihasználva fel</w:t>
        <w:softHyphen/>
        <w:t>hajózik a főcsatornán, és rajokat tesz partra a palota hátsó bejáratánál, melyek Yaria útmutatása alapján kiürítik a kincstá</w:t>
        <w:softHyphen/>
        <w:t>rat. Bennünket a Jandarvi-család egy dereglyéje vár majd a szárazföldi kapun túli partszakaszon - Éjközépre a világítóto</w:t>
        <w:softHyphen/>
        <w:t xml:space="preserve">ronynál lehetünk valamennyien. Yaria </w:t>
      </w:r>
      <w:r>
        <w:rPr>
          <w:i/>
          <w:sz w:val="24"/>
          <w:lang w:val="hu-HU"/>
        </w:rPr>
        <w:t xml:space="preserve">a Narválon </w:t>
      </w:r>
      <w:r>
        <w:rPr>
          <w:sz w:val="24"/>
          <w:lang w:val="hu-HU"/>
        </w:rPr>
        <w:t xml:space="preserve">marad a menekülőkkel, Nogren és én a trónkövetelő elé megyünk, ti, többiek a hátunkat fedezitek: nehéz küzdelem lesz még akkor is, ha Bincaida szorultságában tisztességesen játszik. - Komoran pillantott körül. - Ha </w:t>
      </w:r>
      <w:r>
        <w:rPr>
          <w:i/>
          <w:sz w:val="24"/>
          <w:lang w:val="hu-HU"/>
        </w:rPr>
        <w:t xml:space="preserve">mindketten </w:t>
      </w:r>
      <w:r>
        <w:rPr>
          <w:sz w:val="24"/>
          <w:lang w:val="hu-HU"/>
        </w:rPr>
        <w:t>kudarcot vallunk, nektek kell befejeznetek a munkát: nem engedhetjük, hogy a kráni. trónra kerüljön, gyülekezőt fújjon és tűvé tegye a környéket a Voltak fegyvere után... akár létezik az az átkos holmi, akár nem.</w:t>
      </w:r>
    </w:p>
    <w:p>
      <w:pPr>
        <w:pStyle w:val="Normal"/>
        <w:spacing w:lineRule="atLeast" w:line="240"/>
        <w:ind w:firstLine="561"/>
        <w:jc w:val="both"/>
        <w:rPr>
          <w:sz w:val="24"/>
          <w:lang w:val="hu-HU"/>
        </w:rPr>
      </w:pPr>
      <w:r>
        <w:rPr>
          <w:sz w:val="24"/>
          <w:lang w:val="hu-HU"/>
        </w:rPr>
        <w:t>- Ne aggódj - mondta Sichetti. - Ha az a féreg győz, magam borítom lángba a palotát, Tiane pedig megosztja a titkot a báró háznépével, mielőtt csatlakozna hozzám a fedélzeten.</w:t>
      </w:r>
    </w:p>
    <w:p>
      <w:pPr>
        <w:pStyle w:val="Normal"/>
        <w:spacing w:lineRule="atLeast" w:line="240"/>
        <w:ind w:firstLine="561"/>
        <w:jc w:val="both"/>
        <w:rPr>
          <w:sz w:val="24"/>
          <w:lang w:val="hu-HU"/>
        </w:rPr>
      </w:pPr>
      <w:r>
        <w:rPr>
          <w:sz w:val="24"/>
          <w:lang w:val="hu-HU"/>
        </w:rPr>
        <w:t>Gorduin akarata ellenére elmosolyodott. - Utas lesz vagy vendég, kapitány?</w:t>
      </w:r>
    </w:p>
    <w:p>
      <w:pPr>
        <w:pStyle w:val="Normal"/>
        <w:spacing w:lineRule="atLeast" w:line="240"/>
        <w:ind w:firstLine="561"/>
        <w:jc w:val="both"/>
        <w:rPr>
          <w:sz w:val="24"/>
          <w:lang w:val="hu-HU"/>
        </w:rPr>
      </w:pPr>
      <w:r>
        <w:rPr>
          <w:sz w:val="24"/>
          <w:lang w:val="hu-HU"/>
        </w:rPr>
        <w:t>- A ház asszonya. Idővel legalábbis, azt. hiszem.</w:t>
      </w:r>
    </w:p>
    <w:p>
      <w:pPr>
        <w:pStyle w:val="Normal"/>
        <w:spacing w:lineRule="atLeast" w:line="240"/>
        <w:ind w:firstLine="561"/>
        <w:jc w:val="both"/>
        <w:rPr/>
      </w:pPr>
      <w:r>
        <w:rPr>
          <w:sz w:val="24"/>
          <w:lang w:val="hu-HU"/>
        </w:rPr>
        <w:t xml:space="preserve">- Ez remek - mormolta Kalidar. - De mi a harmadik pont? Harmadik pontnak </w:t>
      </w:r>
      <w:r>
        <w:rPr>
          <w:i/>
          <w:sz w:val="24"/>
          <w:lang w:val="hu-HU"/>
        </w:rPr>
        <w:t xml:space="preserve">mindig </w:t>
      </w:r>
      <w:r>
        <w:rPr>
          <w:sz w:val="24"/>
          <w:lang w:val="hu-HU"/>
        </w:rPr>
        <w:t>lennie kell; az én ilanori barátom ragaszkodik az ilyen régies ostobaságokhoz.</w:t>
      </w:r>
    </w:p>
    <w:p>
      <w:pPr>
        <w:pStyle w:val="Normal"/>
        <w:spacing w:lineRule="atLeast" w:line="240"/>
        <w:ind w:firstLine="561"/>
        <w:jc w:val="both"/>
        <w:rPr/>
      </w:pPr>
      <w:r>
        <w:rPr>
          <w:sz w:val="24"/>
          <w:lang w:val="hu-HU"/>
        </w:rPr>
        <w:t>- Három - sóhajtott a bárd. - A délutánt a városban... azaz a Templomtéren töltöm: hírt várok attól a Mesh nevű alaktól, akiről tegnap már beszéltem nektek. Arra kértem, nézzen körül a régi temetőben, hátha sikerül fényt derítenie a titokra, amit Arknumoy a halála előtt említett. Dolgunk van a palotában, és mivel megszegtük a szabályokat, számíthatunk, rá, hogy a kísér</w:t>
        <w:softHyphen/>
        <w:t>tet is megpróbálkozik valami hasonlóval. Ha felbukkan, vagy az irgalmára hagyatkozunk, amihez a kamrában látottak után nem sok kedvet érzek... vagy a hagyomány meghatározta módon fékezzük meg, és véget vetünk ennek a lidércnyomásnak is.</w:t>
      </w:r>
    </w:p>
    <w:p>
      <w:pPr>
        <w:pStyle w:val="Normal"/>
        <w:spacing w:lineRule="atLeast" w:line="240"/>
        <w:ind w:firstLine="561"/>
        <w:jc w:val="both"/>
        <w:rPr/>
      </w:pPr>
      <w:r>
        <w:rPr>
          <w:sz w:val="24"/>
          <w:lang w:val="hu-HU"/>
        </w:rPr>
        <w:t>- Tier, a Krad-lovag - dünnyögte a korg, és kedvtelve pillantott a Gorduin balján ülő lányra: - Ez az egyetlen ok, amiért a városba kívánkozol, igaz-e?</w:t>
      </w:r>
    </w:p>
    <w:p>
      <w:pPr>
        <w:pStyle w:val="Normal"/>
        <w:spacing w:lineRule="atLeast" w:line="240"/>
        <w:ind w:firstLine="561"/>
        <w:jc w:val="both"/>
        <w:rPr>
          <w:sz w:val="24"/>
          <w:lang w:val="hu-HU"/>
        </w:rPr>
      </w:pPr>
      <w:r>
        <w:rPr>
          <w:sz w:val="24"/>
          <w:lang w:val="hu-HU"/>
        </w:rPr>
        <w:t>- Mesh az életét kockáztatja értünk. Nem hagyhatjuk hátra, mint valami idegent.</w:t>
      </w:r>
    </w:p>
    <w:p>
      <w:pPr>
        <w:pStyle w:val="Normal"/>
        <w:spacing w:lineRule="atLeast" w:line="240"/>
        <w:ind w:firstLine="561"/>
        <w:jc w:val="both"/>
        <w:rPr/>
      </w:pPr>
      <w:r>
        <w:rPr>
          <w:sz w:val="24"/>
          <w:lang w:val="hu-HU"/>
        </w:rPr>
        <w:t>- Miből gondolod - szólt a legátus, aki sápadtan, de szilárd lélekkel hallgatta a párbeszédet -, hogy számíthatsz rá? Amit a múltjáról mondtál, nem hangzott túl biztatóan, és a tapasztalatok szerint...</w:t>
      </w:r>
    </w:p>
    <w:p>
      <w:pPr>
        <w:pStyle w:val="Normal"/>
        <w:spacing w:lineRule="atLeast" w:line="240"/>
        <w:ind w:firstLine="561"/>
        <w:jc w:val="both"/>
        <w:rPr/>
      </w:pPr>
      <w:r>
        <w:rPr>
          <w:sz w:val="24"/>
          <w:lang w:val="hu-HU"/>
        </w:rPr>
        <w:t>- Zabar volt néhai felhajtóm utolsó kísérlete. Tugoda egész életében vallotta, hogy a legcsorbább szerszám sem hasznave</w:t>
        <w:softHyphen/>
        <w:t xml:space="preserve">hetetlen, és eszerint bánt mindazokkal, akik az évek során hozzánk csapódtak. Nagyrészt az ő érdeme, hogy abból a Mesh nevű dögevőből, akit a kanálisból kapartunk össze, ember és férfi lett, de a munkából az összes falkatag kivette a részét </w:t>
        <w:softHyphen/>
        <w:t>tartozom annyival az emléküknek, hogy ügyelek az eredményre. - És ha az eredmény távol marad?</w:t>
      </w:r>
    </w:p>
    <w:p>
      <w:pPr>
        <w:pStyle w:val="Normal"/>
        <w:spacing w:lineRule="atLeast" w:line="240"/>
        <w:ind w:firstLine="561"/>
        <w:jc w:val="both"/>
        <w:rPr>
          <w:sz w:val="24"/>
          <w:lang w:val="hu-HU"/>
        </w:rPr>
      </w:pPr>
      <w:r>
        <w:rPr>
          <w:sz w:val="24"/>
          <w:lang w:val="hu-HU"/>
        </w:rPr>
        <w:t>- Jönni fog - mormolta Gorduin. - Eljön, és választ ad nekünk. Kalidar nagyot fújt.</w:t>
      </w:r>
    </w:p>
    <w:p>
      <w:pPr>
        <w:pStyle w:val="Normal"/>
        <w:spacing w:lineRule="atLeast" w:line="240"/>
        <w:ind w:firstLine="561"/>
        <w:jc w:val="both"/>
        <w:rPr>
          <w:sz w:val="24"/>
          <w:lang w:val="hu-HU"/>
        </w:rPr>
      </w:pPr>
      <w:r>
        <w:rPr>
          <w:sz w:val="24"/>
          <w:lang w:val="hu-HU"/>
        </w:rPr>
        <w:t>- Legyen. A levelet is magad akarod célba juttatni? - Ha nincs más megoldás...</w:t>
      </w:r>
    </w:p>
    <w:p>
      <w:pPr>
        <w:pStyle w:val="Normal"/>
        <w:spacing w:lineRule="atLeast" w:line="240"/>
        <w:ind w:firstLine="561"/>
        <w:jc w:val="both"/>
        <w:rPr/>
      </w:pPr>
      <w:r>
        <w:rPr>
          <w:sz w:val="24"/>
          <w:lang w:val="hu-HU"/>
        </w:rPr>
        <w:t>- Lennie kell - emelte fel a hangját Nogren. - Az elf sorsa bizonyítja, hogy Bincaida nagyobb erőknek parancsol, mint a legutóbbi találkozásunkkor: a hasadék kisugárzása, mint min</w:t>
        <w:softHyphen/>
        <w:t>den hozzá hasonlót, sötét hatalommal ruházza fel. Ne feledd azt sem, hogy Káosz-Sraddhu híve, és hogy hazájában elismert hóhérpoéta volt: többet tud a szenvedésről, mint mi együttvéve.</w:t>
      </w:r>
    </w:p>
    <w:p>
      <w:pPr>
        <w:pStyle w:val="Normal"/>
        <w:spacing w:lineRule="atLeast" w:line="240"/>
        <w:ind w:firstLine="561"/>
        <w:jc w:val="both"/>
        <w:rPr>
          <w:sz w:val="24"/>
          <w:lang w:val="hu-HU"/>
        </w:rPr>
      </w:pPr>
      <w:r>
        <w:rPr>
          <w:sz w:val="24"/>
          <w:lang w:val="hu-HU"/>
        </w:rPr>
        <w:t>Ha fenyegetést lát benned, habozás nélkül ízekre szed, és min</w:t>
        <w:softHyphen/>
        <w:t>den titkodat kicsikarja, mielőtt gorviki tanítványai kezére ad, hogy azok fejezzék be rajtad a munkát.</w:t>
      </w:r>
    </w:p>
    <w:p>
      <w:pPr>
        <w:pStyle w:val="Normal"/>
        <w:spacing w:lineRule="atLeast" w:line="240"/>
        <w:ind w:firstLine="561"/>
        <w:jc w:val="both"/>
        <w:rPr/>
      </w:pPr>
      <w:r>
        <w:rPr>
          <w:sz w:val="24"/>
          <w:lang w:val="hu-HU"/>
        </w:rPr>
        <w:t>Gorduint megrémítette a felismerés, hogy nem érez félelmet. Rádöbbent, hogy a yamm-haikannak, akivel az ideúton végzett, igaza volt: a méltó ellenfelet keresi, és voltaképp irigyli a sempyerit, akinek sikerült ráakadnia a magáéra.</w:t>
      </w:r>
    </w:p>
    <w:p>
      <w:pPr>
        <w:pStyle w:val="Normal"/>
        <w:spacing w:lineRule="atLeast" w:line="240"/>
        <w:ind w:firstLine="561"/>
        <w:jc w:val="both"/>
        <w:rPr>
          <w:sz w:val="24"/>
          <w:lang w:val="hu-HU"/>
        </w:rPr>
      </w:pPr>
      <w:r>
        <w:rPr>
          <w:sz w:val="24"/>
          <w:lang w:val="hu-HU"/>
        </w:rPr>
        <w:t>- Talán el tudod kapni - mondta Nogren, elértve arckifejezését. - Igen, talán képes lennél rá:.. de ha megteszed, engem is megölsz egy kicsit.</w:t>
      </w:r>
    </w:p>
    <w:p>
      <w:pPr>
        <w:pStyle w:val="Normal"/>
        <w:spacing w:lineRule="atLeast" w:line="240"/>
        <w:ind w:firstLine="561"/>
        <w:jc w:val="both"/>
        <w:rPr>
          <w:sz w:val="24"/>
          <w:lang w:val="hu-HU"/>
        </w:rPr>
      </w:pPr>
      <w:r>
        <w:rPr>
          <w:sz w:val="24"/>
          <w:lang w:val="hu-HU"/>
        </w:rPr>
        <w:t>A bárd bólintott. - Tudom.</w:t>
      </w:r>
    </w:p>
    <w:p>
      <w:pPr>
        <w:pStyle w:val="Normal"/>
        <w:spacing w:lineRule="atLeast" w:line="240"/>
        <w:ind w:firstLine="561"/>
        <w:jc w:val="both"/>
        <w:rPr/>
      </w:pPr>
      <w:r>
        <w:rPr>
          <w:sz w:val="24"/>
          <w:lang w:val="hu-HU"/>
        </w:rPr>
        <w:t>- Végre-valahára - sóhajtott Kalidar. - Már attól féltem, össze</w:t>
        <w:softHyphen/>
        <w:t>kaptok a koncon - mintha nem volna épp elég gondunk a többivel! - A korgnak igaza van - szólt Sichetti -, a délvidéki pedig aligha túloz. Más megoldást kell találnod, dalnok.</w:t>
      </w:r>
    </w:p>
    <w:p>
      <w:pPr>
        <w:pStyle w:val="Normal"/>
        <w:spacing w:lineRule="atLeast" w:line="240"/>
        <w:ind w:firstLine="561"/>
        <w:jc w:val="both"/>
        <w:rPr>
          <w:sz w:val="24"/>
          <w:lang w:val="hu-HU"/>
        </w:rPr>
      </w:pPr>
      <w:r>
        <w:rPr>
          <w:sz w:val="24"/>
          <w:lang w:val="hu-HU"/>
        </w:rPr>
        <w:t>- Már megtalálta. .</w:t>
      </w:r>
    </w:p>
    <w:p>
      <w:pPr>
        <w:pStyle w:val="Normal"/>
        <w:spacing w:lineRule="atLeast" w:line="240"/>
        <w:ind w:firstLine="561"/>
        <w:jc w:val="both"/>
        <w:rPr/>
      </w:pPr>
      <w:r>
        <w:rPr>
          <w:sz w:val="24"/>
          <w:lang w:val="hu-HU"/>
        </w:rPr>
        <w:t>A parázskör fényébe húzódott férfiak meglepetten fordultak a vöröshajú lány felé, akinek ábrázata éppoly elszántnak tűnt, mint bármelyiküké - s nehéz lett volna nem észrevenniük az aggodalmat az ilanori tekintetében.</w:t>
      </w:r>
    </w:p>
    <w:p>
      <w:pPr>
        <w:pStyle w:val="Normal"/>
        <w:spacing w:lineRule="atLeast" w:line="240"/>
        <w:ind w:firstLine="561"/>
        <w:jc w:val="both"/>
        <w:rPr>
          <w:sz w:val="24"/>
          <w:lang w:val="hu-HU"/>
        </w:rPr>
      </w:pPr>
      <w:r>
        <w:rPr>
          <w:sz w:val="24"/>
          <w:lang w:val="hu-HU"/>
        </w:rPr>
        <w:t>- Rossz ötlet, Sigil. Semmi szükség rá, hogy...</w:t>
      </w:r>
    </w:p>
    <w:p>
      <w:pPr>
        <w:pStyle w:val="Normal"/>
        <w:spacing w:lineRule="atLeast" w:line="240"/>
        <w:ind w:firstLine="561"/>
        <w:jc w:val="both"/>
        <w:rPr>
          <w:sz w:val="24"/>
          <w:lang w:val="hu-HU"/>
        </w:rPr>
      </w:pPr>
      <w:r>
        <w:rPr>
          <w:sz w:val="24"/>
          <w:lang w:val="hu-HU"/>
        </w:rPr>
        <w:t xml:space="preserve">- Tévedsz, Athalay, épp erre van szükség. Olyasvalaki kell, aki nem ismeri a tervetek részleteit... és akiről a kráni még azt a csekély tudást sem feltételezi, amire szert tettem az előbb. Olyasvalaki, akit nem vesz emberszámba, mert hallotta a hírét, és tisztában van vele, hogy bármire hajlandó, ha jól megfizetik. </w:t>
        <w:softHyphen/>
        <w:t>Legangyalibb mosolyát villantotta. Gorduinra. - Egy szajha, mint én.</w:t>
      </w:r>
    </w:p>
    <w:p>
      <w:pPr>
        <w:pStyle w:val="Normal"/>
        <w:spacing w:lineRule="atLeast" w:line="240"/>
        <w:ind w:firstLine="561"/>
        <w:jc w:val="both"/>
        <w:rPr/>
      </w:pPr>
      <w:r>
        <w:rPr>
          <w:sz w:val="24"/>
          <w:lang w:val="hu-HU"/>
        </w:rPr>
        <w:t xml:space="preserve">A jelenlévők elcsendesedtek. Gyanították, hogy igaza van </w:t>
        <w:softHyphen/>
        <w:t>de tudták, milyen következményekkel jár, ha rosszul számít.</w:t>
      </w:r>
    </w:p>
    <w:p>
      <w:pPr>
        <w:pStyle w:val="Normal"/>
        <w:spacing w:lineRule="atLeast" w:line="240"/>
        <w:ind w:firstLine="561"/>
        <w:jc w:val="both"/>
        <w:rPr/>
      </w:pPr>
      <w:r>
        <w:rPr>
          <w:sz w:val="24"/>
          <w:lang w:val="hu-HU"/>
        </w:rPr>
        <w:t>- Elviszem a levelet - folytatta Sigil -, és amint lehet, csatla</w:t>
        <w:softHyphen/>
        <w:t>kozom a bárdhoz a Templomtéren: A várakozáson túl talán a dolgát is sikerül megkönnyítenem: hamarabb hangot találok a hercegi őrjáratok parancsnokaival, mint ő: - Mosolyogva pillan</w:t>
        <w:softHyphen/>
        <w:t xml:space="preserve">tott a férfiakra, akik közül néhányan, gyanakodva méregették. </w:t>
        <w:softHyphen/>
        <w:t>Igen, a néhai uralkodó a nemzőatyám volt, de ha azt hiszitek, más vágyam sincs, mint átharapni az ál-feral torkát, amiért megölette, tévedtek - a családi kötelék nyűg volt a számomra, ha a Vadász élne, hálát rebegnék neki, amiért megszabadított tőle. A bosszú angyalának szerepe nem nekem való, és nem áhítozom arra sem, hogy a város angyalának helyébe lépjek. Nem akarók mást, mint elvégezni az egyetlen feladatot, amit csak én végezhetek el, aztán visszatérni közétek, ahol ember lehetek: ha valaki hosszú idő után újra belekóstol az érzésbe, nehezére esik másodszor is lemondani róla. - A levélért nyúlt, kihúzta a bárd ujjai közül. - Két óra, Athalay. Csak kettő, és visszatérek... mert nagyon jó, bár nagyon komor okom van rá.</w:t>
      </w:r>
    </w:p>
    <w:p>
      <w:pPr>
        <w:pStyle w:val="Normal"/>
        <w:spacing w:lineRule="atLeast" w:line="240"/>
        <w:ind w:firstLine="561"/>
        <w:jc w:val="both"/>
        <w:rPr/>
      </w:pPr>
      <w:r>
        <w:rPr>
          <w:sz w:val="24"/>
          <w:lang w:val="hu-HU"/>
        </w:rPr>
        <w:t>- Ne hagyjátok elmenni! - sziszegte Kalidar, aki minden jelenlévőnél régebben ismerte az ilanorit. - Ha baja esik, az igric a sötétedést sem várja meg; hogy végezzen mindazokkal, akik a lány ártalmára voltak. És ha egyszer elragadja a hév...</w:t>
      </w:r>
    </w:p>
    <w:p>
      <w:pPr>
        <w:pStyle w:val="Normal"/>
        <w:spacing w:lineRule="atLeast" w:line="240"/>
        <w:ind w:firstLine="561"/>
        <w:jc w:val="both"/>
        <w:rPr>
          <w:sz w:val="24"/>
          <w:lang w:val="hu-HU"/>
        </w:rPr>
      </w:pPr>
      <w:r>
        <w:rPr>
          <w:sz w:val="24"/>
          <w:lang w:val="hu-HU"/>
        </w:rPr>
        <w:t>- Athalay várni fog rám - suttogta Sigil. - Várni fog, mert bízik bennem - ezért szerettem meg, azt hiszem.</w:t>
      </w:r>
    </w:p>
    <w:p>
      <w:pPr>
        <w:pStyle w:val="Normal"/>
        <w:spacing w:lineRule="atLeast" w:line="240"/>
        <w:ind w:firstLine="561"/>
        <w:jc w:val="both"/>
        <w:rPr>
          <w:sz w:val="24"/>
          <w:lang w:val="hu-HU"/>
        </w:rPr>
      </w:pPr>
      <w:r>
        <w:rPr>
          <w:sz w:val="24"/>
          <w:lang w:val="hu-HU"/>
        </w:rPr>
        <w:t xml:space="preserve">Gorduin rávillantotta szürke szemét. </w:t>
      </w:r>
    </w:p>
    <w:p>
      <w:pPr>
        <w:pStyle w:val="Normal"/>
        <w:spacing w:lineRule="atLeast" w:line="240"/>
        <w:ind w:firstLine="561"/>
        <w:jc w:val="both"/>
        <w:rPr/>
      </w:pPr>
      <w:r>
        <w:rPr>
          <w:sz w:val="24"/>
          <w:lang w:val="hu-HU"/>
        </w:rPr>
        <w:t>- Két óra - mondta. - Az utolsó kettő.</w:t>
      </w:r>
    </w:p>
    <w:p>
      <w:pPr>
        <w:pStyle w:val="Normal"/>
        <w:spacing w:lineRule="atLeast" w:line="240"/>
        <w:ind w:firstLine="561"/>
        <w:jc w:val="both"/>
        <w:rPr>
          <w:sz w:val="24"/>
          <w:lang w:val="hu-HU"/>
        </w:rPr>
      </w:pPr>
      <w:r>
        <w:rPr>
          <w:sz w:val="24"/>
          <w:lang w:val="hu-HU"/>
        </w:rPr>
        <w:t>A lány közel hajolt hozzá, és figyelmesen nézte borvörös tüzű szemeivel.</w:t>
      </w:r>
    </w:p>
    <w:p>
      <w:pPr>
        <w:pStyle w:val="Normal"/>
        <w:spacing w:lineRule="atLeast" w:line="240"/>
        <w:ind w:firstLine="561"/>
        <w:jc w:val="both"/>
        <w:rPr>
          <w:sz w:val="24"/>
          <w:lang w:val="hu-HU"/>
        </w:rPr>
      </w:pPr>
      <w:r>
        <w:rPr>
          <w:sz w:val="24"/>
          <w:lang w:val="hu-HU"/>
        </w:rPr>
        <w:t>- Mondd ki!</w:t>
      </w:r>
    </w:p>
    <w:p>
      <w:pPr>
        <w:pStyle w:val="Normal"/>
        <w:spacing w:lineRule="atLeast" w:line="240"/>
        <w:ind w:firstLine="561"/>
        <w:jc w:val="both"/>
        <w:rPr>
          <w:sz w:val="24"/>
          <w:lang w:val="hu-HU"/>
        </w:rPr>
      </w:pPr>
      <w:r>
        <w:rPr>
          <w:sz w:val="24"/>
          <w:lang w:val="hu-HU"/>
        </w:rPr>
        <w:t xml:space="preserve">A bárd feszengett. </w:t>
      </w:r>
    </w:p>
    <w:p>
      <w:pPr>
        <w:pStyle w:val="Normal"/>
        <w:spacing w:lineRule="atLeast" w:line="240"/>
        <w:ind w:firstLine="561"/>
        <w:jc w:val="both"/>
        <w:rPr>
          <w:i/>
          <w:i/>
          <w:sz w:val="24"/>
          <w:lang w:val="hu-HU"/>
        </w:rPr>
      </w:pPr>
      <w:r>
        <w:rPr>
          <w:i/>
          <w:sz w:val="24"/>
          <w:lang w:val="hu-HU"/>
        </w:rPr>
        <w:t>- Obalah... ?</w:t>
      </w:r>
    </w:p>
    <w:p>
      <w:pPr>
        <w:pStyle w:val="Normal"/>
        <w:spacing w:lineRule="atLeast" w:line="240"/>
        <w:ind w:firstLine="561"/>
        <w:jc w:val="both"/>
        <w:rPr>
          <w:sz w:val="24"/>
          <w:lang w:val="hu-HU"/>
        </w:rPr>
      </w:pPr>
      <w:r>
        <w:rPr>
          <w:sz w:val="24"/>
          <w:lang w:val="hu-HU"/>
        </w:rPr>
        <w:t xml:space="preserve">- Tudj' isten. Talán csak szükségem van rá, hogy halljam. </w:t>
      </w:r>
    </w:p>
    <w:p>
      <w:pPr>
        <w:pStyle w:val="Normal"/>
        <w:spacing w:lineRule="atLeast" w:line="240"/>
        <w:ind w:firstLine="561"/>
        <w:jc w:val="both"/>
        <w:rPr>
          <w:sz w:val="24"/>
          <w:lang w:val="hu-HU"/>
        </w:rPr>
      </w:pPr>
      <w:r>
        <w:rPr>
          <w:sz w:val="24"/>
          <w:lang w:val="hu-HU"/>
        </w:rPr>
        <w:t>- Szeretlek, Sigi1:</w:t>
      </w:r>
    </w:p>
    <w:p>
      <w:pPr>
        <w:pStyle w:val="Normal"/>
        <w:spacing w:lineRule="atLeast" w:line="240"/>
        <w:ind w:firstLine="561"/>
        <w:jc w:val="both"/>
        <w:rPr/>
      </w:pPr>
      <w:r>
        <w:rPr>
          <w:i/>
          <w:sz w:val="24"/>
          <w:lang w:val="hu-HU"/>
        </w:rPr>
        <w:t xml:space="preserve">A Puta Scarada </w:t>
      </w:r>
      <w:r>
        <w:rPr>
          <w:sz w:val="24"/>
          <w:lang w:val="hu-HU"/>
        </w:rPr>
        <w:t>futó csókot lehelt az ajkára, aztán felállt, és az ablakmélyedés felé indult, ahonnét a kisírt szemű Yaria figyelte a gyülekezetet. Hogy miről beszélnek, senki sem hal</w:t>
        <w:softHyphen/>
        <w:t>lotta, de személyes ügy lehetett, mert Lai-Felip tapintatosan elhúzódott a közelükből. A bárd, érezvén, hogy nem lenne képes tétlenül nézni Sigil távozását, erőnek erejével zárta le a külvi</w:t>
        <w:softHyphen/>
        <w:t>lágba vezető csatornákat, s egy idő után - bár inkább sejtette, mint hallotta, hogy a lány mögött bezárul a vaskos ajtó - maga is feltápászkodott. Tehetetlennek, sebezhetőnek érezte magát, és ügyet sem vetett rá, mennyit tükröznek ebből a vonásai.</w:t>
      </w:r>
    </w:p>
    <w:p>
      <w:pPr>
        <w:pStyle w:val="Normal"/>
        <w:spacing w:lineRule="atLeast" w:line="240"/>
        <w:ind w:firstLine="561"/>
        <w:jc w:val="both"/>
        <w:rPr>
          <w:sz w:val="24"/>
          <w:lang w:val="hu-HU"/>
        </w:rPr>
      </w:pPr>
      <w:r>
        <w:rPr>
          <w:sz w:val="24"/>
          <w:lang w:val="hu-HU"/>
        </w:rPr>
        <w:t>- Nem lesz baja, dalnok - mormoÍta Sichetti, akire féltucat szempár villanása osztotta a szószóló hálátlan szerepét. - Az a fajta, aki mindig tudja, mit csinál.</w:t>
      </w:r>
    </w:p>
    <w:p>
      <w:pPr>
        <w:pStyle w:val="Normal"/>
        <w:spacing w:lineRule="atLeast" w:line="240"/>
        <w:ind w:firstLine="561"/>
        <w:jc w:val="both"/>
        <w:rPr>
          <w:sz w:val="24"/>
          <w:lang w:val="hu-HU"/>
        </w:rPr>
      </w:pPr>
      <w:r>
        <w:rPr>
          <w:sz w:val="24"/>
          <w:lang w:val="hu-HU"/>
        </w:rPr>
        <w:t>- Irigylem érte - dünnyögte Gorduin, majd, hogy csillapítsa a bensőjében dúló vihart, azt tette, amit Nogren tett, amit minden harcos tesz a sorsdöntő ütközet előtt: félrehúzódott, hogy ellen</w:t>
        <w:softHyphen/>
        <w:t>őrizze felszerelését és fegyvereit.</w:t>
      </w:r>
      <w:r>
        <w:br w:type="page"/>
      </w:r>
    </w:p>
    <w:p>
      <w:pPr>
        <w:pStyle w:val="Heading1"/>
        <w:rPr/>
      </w:pPr>
      <w:r>
        <w:rPr/>
        <w:t>6.</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Késő délutánra elült a szél, s a fellegek, melyek eddig a boldog évek gyorsaságával vitorláztak el odafent, most támadni kész Égi Hajók módján függtek a város felett, s átrajzolták Narvan térképét roppant árnyfoltjaikkal. Az utcák kövén por szürkéllett, hamuszín hullámokban tört meg a küszöbök előtt, de senkinek sem jutott eszébe, hogy eltakarítsa: Narvan lakói meg tudták különböztetni az igazi nyugalmat a vihar előtti csendtől, s tovább lapultak a zárt ajtók mögött.</w:t>
      </w:r>
    </w:p>
    <w:p>
      <w:pPr>
        <w:pStyle w:val="Normal"/>
        <w:spacing w:lineRule="atLeast" w:line="240"/>
        <w:ind w:firstLine="561"/>
        <w:jc w:val="both"/>
        <w:rPr/>
      </w:pPr>
      <w:r>
        <w:rPr>
          <w:sz w:val="24"/>
          <w:lang w:val="hu-HU"/>
        </w:rPr>
        <w:t>Gorduin gyomrában, ahogy a furcsamód néptelen utcákon át a Templomtér felé tartott, jeges csomóként lüktetett az aggoda</w:t>
        <w:softHyphen/>
        <w:t xml:space="preserve">lom. Gyűlölte az érzést, de tudta, hogy semmit sem tehet ellene: saját érzéseinek csapdájába esett, a helyzet, </w:t>
      </w:r>
      <w:r>
        <w:rPr>
          <w:i/>
          <w:sz w:val="24"/>
          <w:lang w:val="hu-HU"/>
        </w:rPr>
        <w:t xml:space="preserve">a pillanat </w:t>
      </w:r>
      <w:r>
        <w:rPr>
          <w:sz w:val="24"/>
          <w:lang w:val="hu-HU"/>
        </w:rPr>
        <w:t>foglya volt, minta hercegi palota titkos kamrájában heverő holtak, s mint oly sokan az oldalán állók közül. Abban, hogy húsz-egy</w:t>
        <w:softHyphen/>
        <w:t>néhány óra leforgása alatt közös táborba sodródott a Csodamű</w:t>
        <w:softHyphen/>
        <w:t xml:space="preserve">vesekkel és a sempyerivel, nem talált semmi rendkívülit, az aggodalom azonban nemcsak hozzájuk, de a néhai báróhoz, Jandarvihoz, sőt, groteszk módon a hercegnéhez is közelebb hozta. A szürkébe öltözött bestia lemondhatott Yariáról, fiához fűződő érzelmei azonban kétségtelenül valódiak voltak: úgy szerette Peralt, ahogy egy gorviki nő csak szeretni képes </w:t>
        <w:softHyphen/>
        <w:t>Gorduin biztosra vette, hogy összeroppanna a halálhír hallatán, mélységes megkönnyebbülést érzett, hogy ezt a hírt sosem kell megvinnie neki.</w:t>
      </w:r>
    </w:p>
    <w:p>
      <w:pPr>
        <w:pStyle w:val="Normal"/>
        <w:spacing w:lineRule="atLeast" w:line="240"/>
        <w:ind w:firstLine="561"/>
        <w:jc w:val="both"/>
        <w:rPr/>
      </w:pPr>
      <w:r>
        <w:rPr>
          <w:sz w:val="24"/>
          <w:lang w:val="hu-HU"/>
        </w:rPr>
        <w:t>A megemelt létszámú őrjáratokból, a kikötő környékének vészterhes mozdulatlanságából kikövetkeztette, hogy a máskü</w:t>
        <w:softHyphen/>
        <w:t>lönben oly tétova dinasztia a zárlat dolgában megmakacsolta magát. A narvani hajók ~ tartották pozíciójukat, és a közelgő dagállyal számolva horgonyukat is mélyebbre eresztették. Fe</w:t>
        <w:softHyphen/>
        <w:t>délzetükön lázas munka folyt: a legénység végiglocsolta a desz</w:t>
        <w:softHyphen/>
        <w:t>kákat, nedves bőrökkel borította a palánkot, a szivattyúk hektó</w:t>
        <w:softHyphen/>
        <w:t>szám pumpálták a vizet a viharkamrákba - a tiszteknek tudniuk kellett, hogy a toroniak árgus szemekkel figyelnek, s alighanem épp erre számítottak, mikor szavak nélkül ezt üzentek nekik: "Ha meglékeltek minket, álló árbocokkal süllyedünk el ott, ahol vagyunk - elpusztíthattok, de a nyílt tengerhez egy kötélhossz</w:t>
        <w:softHyphen/>
        <w:t>nyival sem juthattok közelebb!"</w:t>
      </w:r>
    </w:p>
    <w:p>
      <w:pPr>
        <w:pStyle w:val="Normal"/>
        <w:spacing w:lineRule="atLeast" w:line="240"/>
        <w:ind w:firstLine="561"/>
        <w:jc w:val="both"/>
        <w:rPr/>
      </w:pPr>
      <w:r>
        <w:rPr>
          <w:i/>
          <w:sz w:val="24"/>
          <w:lang w:val="hu-HU"/>
        </w:rPr>
        <w:t xml:space="preserve">A Revenant, </w:t>
      </w:r>
      <w:r>
        <w:rPr>
          <w:sz w:val="24"/>
          <w:lang w:val="hu-HU"/>
        </w:rPr>
        <w:t>bár nyilván elértette mondandójukat, méltósága teljében magaslott korábbi helyén. Kapitánya a fegyverzetet takaró ponyvák eltávolítására sem adott utasítást - a bárd tudta, hogy napszálltáig várni fog az erőszakos manőverekkel, hogy vérbeli császári alattvaló módján, betű szerint teljesíti majd a kapott parancsokat, s hogy tiszta lelkiismerettel térne nyugovóra akkor is, ha a cél érdekében az egész várost kellene romba döntenie.</w:t>
      </w:r>
    </w:p>
    <w:p>
      <w:pPr>
        <w:pStyle w:val="Normal"/>
        <w:spacing w:lineRule="atLeast" w:line="240"/>
        <w:ind w:firstLine="561"/>
        <w:jc w:val="both"/>
        <w:rPr/>
      </w:pPr>
      <w:r>
        <w:rPr>
          <w:sz w:val="24"/>
          <w:lang w:val="hu-HU"/>
        </w:rPr>
        <w:t xml:space="preserve">A Barena rakpartjáról néhány rendíthetetlen - s alighanem részeg - külhoni figyelte a kikötőt. Élénk színekben pompázó maszkjukkal és köntösükkel olyanok voltak, mint a cápafogak közt cikázó bohóchalak, melyek nem tisztelik a veszélyt, s Gorduin, ahogy a Templomtérre vezető főútra fordult, remélte, hogy idejekorán figyelmeztetést kapnak </w:t>
      </w:r>
      <w:r>
        <w:rPr>
          <w:i/>
          <w:sz w:val="24"/>
          <w:lang w:val="hu-HU"/>
        </w:rPr>
        <w:t xml:space="preserve">a caitóktól; </w:t>
      </w:r>
      <w:r>
        <w:rPr>
          <w:sz w:val="24"/>
          <w:lang w:val="hu-HU"/>
        </w:rPr>
        <w:t>akik - noha Napközép óta komorabb, rontásűző jelekkel ellátott álarcukat viselték - változatlanul a közelben ólálkodtak.</w:t>
      </w:r>
    </w:p>
    <w:p>
      <w:pPr>
        <w:pStyle w:val="Normal"/>
        <w:spacing w:lineRule="atLeast" w:line="240"/>
        <w:ind w:firstLine="561"/>
        <w:jc w:val="both"/>
        <w:rPr>
          <w:sz w:val="24"/>
          <w:lang w:val="hu-HU"/>
        </w:rPr>
      </w:pPr>
      <w:r>
        <w:rPr>
          <w:sz w:val="24"/>
          <w:lang w:val="hu-HU"/>
        </w:rPr>
        <w:t>A vendégházak ablakai, melyeken át jobb napokon felhajtók, kurtizánok és átutazó zsebesek figyelték a Templomtér forgal</w:t>
        <w:softHyphen/>
        <w:t>mat, most spalettáikat mutatták az erre vetődőknek, csak az ajtórésekben csillantak mindent látó vénasszonyszemek, hogy a bárd közeledtére visszahúzódjanak. A katedrális füstös homlok</w:t>
        <w:softHyphen/>
        <w:t>zatán ernyedten csüngtek a zászlók, a kőfülkék szentjei testvé</w:t>
        <w:softHyphen/>
        <w:t xml:space="preserve">riesen megosztoztak a szűk helyen a galambokkal, melyek </w:t>
        <w:softHyphen/>
        <w:t>Gorduin ezt korábban észre sem vette - löszbarnák voltak, akár a csatornavíz, s most, noha látható ok nem kényszerítette őket, éppoly csendesen várakoztak, mint a felhők, mint a hajók, a faragott és teremtett lények tömegei - mint a város, s körötte a széles, vénségére érzéketlenné lett világ.</w:t>
      </w:r>
    </w:p>
    <w:p>
      <w:pPr>
        <w:pStyle w:val="Normal"/>
        <w:spacing w:lineRule="atLeast" w:line="240"/>
        <w:ind w:firstLine="561"/>
        <w:jc w:val="both"/>
        <w:rPr>
          <w:sz w:val="24"/>
          <w:lang w:val="hu-HU"/>
        </w:rPr>
      </w:pPr>
      <w:r>
        <w:rPr>
          <w:sz w:val="24"/>
          <w:lang w:val="hu-HU"/>
        </w:rPr>
        <w:t xml:space="preserve">A bárd ugyanaz alá az árkádsor alá húzódott, ahonnan az első éjjelen figyelte a nagytemplom bejáratát. Várt, ahogyan akkor, jobbja ugyanúgy pihent a tiadlani kard markolatán, mégsem volt ugyanaz a férfi, és maga sem tudta, örüljön vagy bánkódjék-e emiatt. Á jövőbe akart nézni, valami - tán az aggodalom </w:t>
        <w:softHyphen/>
        <w:t>azonban arra indította, hogy a múltba révedjen. A rég letűnt időkbe, mikor emberként féltett, emberként szeretett, kihasznál</w:t>
        <w:softHyphen/>
        <w:t>ta a számára rendelt időt, s elgondolni sem tudta, hogy valaha másképp lehet - az erioni és caedoni esztendőkbe, melyeket éppúgy elveszített, mint Syrát, Seelát és a többieket, a jeltelen ártatlanság korába, mely tovatűnt, s melyet (ez minden nappal világosabbá vált számára) nem hozhat vissza többé soha. Alig várta, hogy itthagyhassa a várost; de csontjaiban érezte, hogy Narvan után újabb Narvan, az aggodalomra új aggodalom kö</w:t>
        <w:softHyphen/>
        <w:t>vetkezik - hacsak nem dönt úgy, hogy szögre akasztja a kardot, míg Sigil él, míg képes szeretni, és szerelmével a halandók világában tartani őt.</w:t>
      </w:r>
    </w:p>
    <w:p>
      <w:pPr>
        <w:pStyle w:val="Normal"/>
        <w:spacing w:lineRule="atLeast" w:line="240"/>
        <w:ind w:firstLine="561"/>
        <w:jc w:val="both"/>
        <w:rPr/>
      </w:pPr>
      <w:r>
        <w:rPr>
          <w:sz w:val="24"/>
          <w:lang w:val="hu-HU"/>
        </w:rPr>
        <w:t>"Értem vagy magadért aggódsz?" - kérdezte a lány, s Gorduin, ahogy megpillantotta a tér túloldaláról felé tartó alakot, rádöb</w:t>
        <w:softHyphen/>
        <w:t>bent, hogy nem a teljes igazságot felelte neki, és a szívébe markoló rémülettel együtt rászakadt a megvilágosodás is: sem saját élete, sem a küldetés sikere nem számít többé, ha Sigilt elveszíti.</w:t>
      </w:r>
    </w:p>
    <w:p>
      <w:pPr>
        <w:pStyle w:val="Normal"/>
        <w:spacing w:lineRule="atLeast" w:line="240"/>
        <w:ind w:firstLine="561"/>
        <w:jc w:val="both"/>
        <w:rPr>
          <w:sz w:val="24"/>
          <w:lang w:val="hu-HU"/>
        </w:rPr>
      </w:pPr>
      <w:r>
        <w:rPr>
          <w:sz w:val="24"/>
          <w:lang w:val="hu-HU"/>
        </w:rPr>
        <w:t>Ha elveszíti...</w:t>
      </w:r>
    </w:p>
    <w:p>
      <w:pPr>
        <w:pStyle w:val="Normal"/>
        <w:spacing w:lineRule="atLeast" w:line="240"/>
        <w:ind w:firstLine="561"/>
        <w:jc w:val="both"/>
        <w:rPr/>
      </w:pPr>
      <w:r>
        <w:rPr>
          <w:sz w:val="24"/>
          <w:lang w:val="hu-HU"/>
        </w:rPr>
        <w:t>A fekete alak tempósan közeledett, s a bárd, mint valami báb, öntudatlanul mozdult, nekiindult, hogy félúton, a szabad ég alatt találkozzék vele. A rezzenetlen, hűvös levegőben természetfe</w:t>
        <w:softHyphen/>
        <w:t>lettien élesek voltak a neszek: a léptek koppanása, a meg-meg</w:t>
        <w:softHyphen/>
        <w:t>csikorduló bőr sírása, a kelmesuhogás. Aztán elérkezett az idő, mikor nem áltathatta magát tovább, mikor be kellett látnia, amit a fekete alak felbukkanásának pillanata óta tudott - hogy ez a találkozás nem az a találkozás, s hogy a valóságban semmi nem olyan kézenfekvő, amilyennek a jövendölésekben látszik.</w:t>
      </w:r>
    </w:p>
    <w:p>
      <w:pPr>
        <w:pStyle w:val="Normal"/>
        <w:spacing w:lineRule="atLeast" w:line="240"/>
        <w:ind w:firstLine="561"/>
        <w:jc w:val="both"/>
        <w:rPr/>
      </w:pPr>
      <w:r>
        <w:rPr>
          <w:sz w:val="24"/>
          <w:lang w:val="hu-HU"/>
        </w:rPr>
        <w:t>Tüstént felismerte a vele szemben álló karcsú, sápadt képű férfit; Nogren róla adott leírása olyan érzékletes volt, amilyen csak egy halálos ellenségé vagy egy-igaz baráté lehet, és Gor</w:t>
        <w:softHyphen/>
        <w:t>duin, ahogy a világos, már-már színtelen szemekbe nézett, tudta, hogy mostantól - a lány és a sempyeri érdekében - minden mozdulatára, minden szavára ügyelnie kell.</w:t>
      </w:r>
    </w:p>
    <w:p>
      <w:pPr>
        <w:pStyle w:val="Normal"/>
        <w:spacing w:lineRule="atLeast" w:line="240"/>
        <w:ind w:firstLine="561"/>
        <w:jc w:val="both"/>
        <w:rPr/>
      </w:pPr>
      <w:r>
        <w:rPr>
          <w:sz w:val="24"/>
          <w:lang w:val="hu-HU"/>
        </w:rPr>
        <w:t>- A futárod célba ért - közölte Arius Tera Bincaida a közös nyelven, rávillantva fura, inkább fenyegető, semmint udvarias mosolyát. - S mert ő maga nem jöhetett, itt vagyok helyette én.</w:t>
      </w:r>
    </w:p>
    <w:p>
      <w:pPr>
        <w:pStyle w:val="Normal"/>
        <w:spacing w:lineRule="atLeast" w:line="240"/>
        <w:ind w:firstLine="561"/>
        <w:jc w:val="both"/>
        <w:rPr/>
      </w:pPr>
      <w:r>
        <w:rPr>
          <w:sz w:val="24"/>
          <w:lang w:val="hu-HU"/>
        </w:rPr>
        <w:t>A bárd észrevétlenül lejjebb eresztette bal vállát, de nem okozott könnyebbséget neki, mikor a kahrei ismétlőfegyver fája a tenyerébe simult.</w:t>
      </w:r>
    </w:p>
    <w:p>
      <w:pPr>
        <w:pStyle w:val="Normal"/>
        <w:spacing w:lineRule="atLeast" w:line="240"/>
        <w:ind w:firstLine="561"/>
        <w:jc w:val="both"/>
        <w:rPr>
          <w:sz w:val="24"/>
          <w:lang w:val="hu-HU"/>
        </w:rPr>
      </w:pPr>
      <w:r>
        <w:rPr>
          <w:sz w:val="24"/>
          <w:lang w:val="hu-HU"/>
        </w:rPr>
        <w:t>- Hol van?</w:t>
      </w:r>
    </w:p>
    <w:p>
      <w:pPr>
        <w:pStyle w:val="Normal"/>
        <w:spacing w:lineRule="atLeast" w:line="240"/>
        <w:ind w:firstLine="561"/>
        <w:jc w:val="both"/>
        <w:rPr/>
      </w:pPr>
      <w:r>
        <w:rPr>
          <w:sz w:val="24"/>
          <w:lang w:val="hu-HU"/>
        </w:rPr>
        <w:t>- Biztonságban. - A kráni hangja színtelen volt, akár a tekin</w:t>
        <w:softHyphen/>
        <w:t>tete. - És biztonságban lesz mindaddig, míg mi ketten meg nem alkuszunk. Amit tegnap a palotában tettél, arra késztet, hogy komolyan vegyelek - remélem, nem becsülöd alá a megtisztel</w:t>
        <w:softHyphen/>
        <w:t>tetést. - Körülpillantott, mintha arról akarna meggyőződni, ma</w:t>
        <w:softHyphen/>
        <w:t>guk vannak-e, de Gorduin tudta, hogy valójában a hátvédeinek jelez, s elernyesztette bal karjának izmait: saját életével rég elszámolt már, Sigilét azonban óvakodott ismét kockára tenni.</w:t>
      </w:r>
    </w:p>
    <w:p>
      <w:pPr>
        <w:pStyle w:val="Normal"/>
        <w:spacing w:lineRule="atLeast" w:line="240"/>
        <w:ind w:firstLine="561"/>
        <w:jc w:val="both"/>
        <w:rPr/>
      </w:pPr>
      <w:r>
        <w:rPr>
          <w:sz w:val="24"/>
          <w:lang w:val="hu-HU"/>
        </w:rPr>
        <w:t xml:space="preserve">- Az enyéimnek északi néven mutatkoztál be - folytatta a sápadt férfi. - Ugyanezzel a névvel szignáltad a leveledet is, a párbaj alatt azonban egy szentföldi </w:t>
      </w:r>
      <w:r>
        <w:rPr>
          <w:i/>
          <w:sz w:val="24"/>
          <w:lang w:val="hu-HU"/>
        </w:rPr>
        <w:t xml:space="preserve">siedon </w:t>
      </w:r>
      <w:r>
        <w:rPr>
          <w:sz w:val="24"/>
          <w:lang w:val="hu-HU"/>
        </w:rPr>
        <w:t xml:space="preserve">rangjelét viselted, a technikád pedig csak egy ostobának nem árulta el, mennyivel több vagy annál, aminek mutatod magad. Veszélyes embernek látszol, és nincs kétségem afelől, hogy jó okkal teszed, amit teszel - annak alapján, amit a fajtádról tudok, mást feltételezni bűnös könnyelműség lenne. - Ismét elmosolyodott, s jobbjának könnyed mozdulatával jelezte, hogy járjanak egyet: -Tekintettel a körülményekre - mondta, ahogy elhúzódtak egy hercegi őrjárat útjából -, nem untatlak a történettel, amit </w:t>
      </w:r>
      <w:r>
        <w:rPr>
          <w:i/>
          <w:sz w:val="24"/>
          <w:lang w:val="hu-HU"/>
        </w:rPr>
        <w:t xml:space="preserve">a nayanok... </w:t>
      </w:r>
      <w:r>
        <w:rPr>
          <w:sz w:val="24"/>
          <w:lang w:val="hu-HU"/>
        </w:rPr>
        <w:t>a pórok számára készítettem elő. Tudom, hogy nem tétlenkedtél az elmúlt napokban, hogy a nyomára jutottál bizonyos igazságok</w:t>
        <w:softHyphen/>
        <w:t xml:space="preserve">nak. Gyanítom, ha nem épp velem kerülsz szembe, a terved is sikerült volna - és mindenek felett értékelem a tisztánlátásodat, ami hozzásegített, hogy a harc helyett a kiegyezést válaszd. A te képességeiddel... </w:t>
      </w:r>
      <w:r>
        <w:rPr>
          <w:i/>
          <w:sz w:val="24"/>
          <w:lang w:val="hu-HU"/>
        </w:rPr>
        <w:t xml:space="preserve">annak a </w:t>
      </w:r>
      <w:r>
        <w:rPr>
          <w:sz w:val="24"/>
          <w:lang w:val="hu-HU"/>
        </w:rPr>
        <w:t>tárgynak a birtokában a legtöbben rosszul döntöttek volna. .</w:t>
      </w:r>
    </w:p>
    <w:p>
      <w:pPr>
        <w:pStyle w:val="Normal"/>
        <w:spacing w:lineRule="atLeast" w:line="240"/>
        <w:ind w:firstLine="561"/>
        <w:jc w:val="both"/>
        <w:rPr>
          <w:sz w:val="24"/>
          <w:lang w:val="hu-HU"/>
        </w:rPr>
      </w:pPr>
      <w:r>
        <w:rPr>
          <w:sz w:val="24"/>
          <w:lang w:val="hu-HU"/>
        </w:rPr>
        <w:t>Gorduin fegyelmezte vonásait, szemei azonban már-már fe</w:t>
        <w:softHyphen/>
        <w:t>ketére sötétültek a katedrális árnyékában.</w:t>
      </w:r>
    </w:p>
    <w:p>
      <w:pPr>
        <w:pStyle w:val="Normal"/>
        <w:spacing w:lineRule="atLeast" w:line="240"/>
        <w:ind w:firstLine="561"/>
        <w:jc w:val="both"/>
        <w:rPr>
          <w:sz w:val="24"/>
          <w:lang w:val="hu-HU"/>
        </w:rPr>
      </w:pPr>
      <w:r>
        <w:rPr>
          <w:sz w:val="24"/>
          <w:lang w:val="hu-HU"/>
        </w:rPr>
        <w:t>- A nő... beszélt a terveimről?</w:t>
      </w:r>
    </w:p>
    <w:p>
      <w:pPr>
        <w:pStyle w:val="Normal"/>
        <w:spacing w:lineRule="atLeast" w:line="240"/>
        <w:ind w:firstLine="561"/>
        <w:jc w:val="both"/>
        <w:rPr/>
      </w:pPr>
      <w:r>
        <w:rPr>
          <w:sz w:val="24"/>
          <w:lang w:val="hu-HU"/>
        </w:rPr>
        <w:t xml:space="preserve">- Nem éreztem szükségét, hogy kérdőre vonjam - ingatta fejét Bincaida. - Pompásan játszottad a mindenre kapható kalandozó, az udvari testőr és az elvhű </w:t>
      </w:r>
      <w:r>
        <w:rPr>
          <w:i/>
          <w:sz w:val="24"/>
          <w:lang w:val="hu-HU"/>
        </w:rPr>
        <w:t xml:space="preserve">tutor </w:t>
      </w:r>
      <w:r>
        <w:rPr>
          <w:sz w:val="24"/>
          <w:lang w:val="hu-HU"/>
        </w:rPr>
        <w:t>szerepét, de engem nem tudtál félrevezetni - már azelőtt sejtettem, hogy a trónra pályázol, mielőtt Peral szimbólumát eladásra kínáltad..- Fürkésző pillan</w:t>
        <w:softHyphen/>
        <w:t>tást vetett a bárdra. - Mióta készülsz rá, hogy a bőrébe bújj? Nos...</w:t>
      </w:r>
    </w:p>
    <w:p>
      <w:pPr>
        <w:pStyle w:val="Normal"/>
        <w:spacing w:lineRule="atLeast" w:line="240"/>
        <w:ind w:firstLine="561"/>
        <w:jc w:val="both"/>
        <w:rPr/>
      </w:pPr>
      <w:r>
        <w:rPr>
          <w:sz w:val="24"/>
          <w:lang w:val="hu-HU"/>
        </w:rPr>
        <w:t>- Nem kell felelned, ha nem akarsz. Nem firtatom azt sem, kik a támogatóid, ki mindenkinek ígértél koncot a narvani zsák</w:t>
        <w:softHyphen/>
        <w:t>mányból. Biztosra veszem, hogy a futárod közéjük tartozik, és szavamra, megértelek: mint hallom, ezen a vidéken... kevesen képesek ellenállni neki. Ügyesen dolgoztál, de nem vagy elég céltudatos - az elszánás akkor is az én javamra döntött volna, ha a túlerő történetesen a te oldaladon áll. Így azonban - biggyesz</w:t>
        <w:softHyphen/>
        <w:t>tette le ajkát - nincs más választásod, mint pénzzé tenni mindazt, amit még pénzzé tehetsz, és visszavonulni, hogy én... Peral lehessek. - Hallgatott egy sort. - Eldöntötted már, mit kérsz a portékádért? Ha igen, akár nyomban üzletet köthetünk: az a hely a város peremén romantikus ugyan, de nem épp kedvemre való. Szinte csábít egy végső, egy kétségbeesett lépésre... olyan küz</w:t>
        <w:softHyphen/>
        <w:t>delemre, melyet nem nyerhetsz meg, s melyben az életedet is elveszítheted.</w:t>
      </w:r>
    </w:p>
    <w:p>
      <w:pPr>
        <w:pStyle w:val="Normal"/>
        <w:spacing w:lineRule="atLeast" w:line="240"/>
        <w:ind w:firstLine="561"/>
        <w:jc w:val="both"/>
        <w:rPr>
          <w:sz w:val="24"/>
          <w:lang w:val="hu-HU"/>
        </w:rPr>
      </w:pPr>
      <w:r>
        <w:rPr>
          <w:sz w:val="24"/>
          <w:lang w:val="hu-HU"/>
        </w:rPr>
        <w:t>- Jól forgatod a szót - dünnyögte Gorduin -, ám a mondandód ettől még kisszerű marad.</w:t>
      </w:r>
    </w:p>
    <w:p>
      <w:pPr>
        <w:pStyle w:val="Normal"/>
        <w:spacing w:lineRule="atLeast" w:line="240"/>
        <w:ind w:firstLine="561"/>
        <w:jc w:val="both"/>
        <w:rPr>
          <w:sz w:val="24"/>
          <w:lang w:val="hu-HU"/>
        </w:rPr>
      </w:pPr>
      <w:r>
        <w:rPr>
          <w:sz w:val="24"/>
          <w:lang w:val="hu-HU"/>
        </w:rPr>
        <w:t>- Hogyan?</w:t>
      </w:r>
    </w:p>
    <w:p>
      <w:pPr>
        <w:pStyle w:val="Normal"/>
        <w:spacing w:lineRule="atLeast" w:line="240"/>
        <w:ind w:firstLine="561"/>
        <w:jc w:val="both"/>
        <w:rPr>
          <w:sz w:val="24"/>
          <w:lang w:val="hu-HU"/>
        </w:rPr>
      </w:pPr>
      <w:r>
        <w:rPr>
          <w:sz w:val="24"/>
          <w:lang w:val="hu-HU"/>
        </w:rPr>
        <w:t>A bárd várt a válasszal; azért fohászkodott, hogy ha Zabar épp most bukkan fel, legyen elég esze meglapulni valamelyik sarok mögött.</w:t>
      </w:r>
    </w:p>
    <w:p>
      <w:pPr>
        <w:pStyle w:val="Normal"/>
        <w:spacing w:lineRule="atLeast" w:line="240"/>
        <w:ind w:firstLine="561"/>
        <w:jc w:val="both"/>
        <w:rPr/>
      </w:pPr>
      <w:r>
        <w:rPr>
          <w:sz w:val="24"/>
          <w:lang w:val="hu-HU"/>
        </w:rPr>
        <w:t>- Azt állítod, nincs esélyem, és közben egy nő háta mögé bújsz. Mintha bizonytalanabb lennél annál, amilyennek magadat látni szeretnéd... vagy mintha azt remélnéd, itt és most jobb alkut köthetsz velem, mint a világítótoronynál. Az én hazámban san</w:t>
        <w:softHyphen/>
        <w:t>daságnak hívják az ilyesmit, és a hitványság biztos jeleként értelmezik.</w:t>
      </w:r>
    </w:p>
    <w:p>
      <w:pPr>
        <w:pStyle w:val="Normal"/>
        <w:spacing w:lineRule="atLeast" w:line="240"/>
        <w:ind w:firstLine="561"/>
        <w:jc w:val="both"/>
        <w:rPr/>
      </w:pPr>
      <w:r>
        <w:rPr>
          <w:sz w:val="24"/>
          <w:lang w:val="hu-HU"/>
        </w:rPr>
        <w:t>Oldalt sem kellett pillantania, hogy meggyőződjék az ered</w:t>
        <w:softHyphen/>
        <w:t xml:space="preserve">ményről: Bincaida </w:t>
      </w:r>
      <w:r>
        <w:rPr>
          <w:bCs/>
          <w:sz w:val="24"/>
          <w:lang w:val="hu-HU"/>
        </w:rPr>
        <w:t>körül</w:t>
      </w:r>
      <w:r>
        <w:rPr>
          <w:b/>
          <w:sz w:val="24"/>
          <w:lang w:val="hu-HU"/>
        </w:rPr>
        <w:t xml:space="preserve"> </w:t>
      </w:r>
      <w:r>
        <w:rPr>
          <w:sz w:val="24"/>
          <w:lang w:val="hu-HU"/>
        </w:rPr>
        <w:t>vibrált a levegő, a különös rajzolatú szemekből szinte tapinthatóan áradt az indulat... ám a kráni hamar észbe kapott, megfegyelmezte vonásait, s mereven bár, de elmosolyodott megint.</w:t>
      </w:r>
    </w:p>
    <w:p>
      <w:pPr>
        <w:pStyle w:val="Normal"/>
        <w:spacing w:lineRule="atLeast" w:line="240"/>
        <w:ind w:firstLine="561"/>
        <w:jc w:val="both"/>
        <w:rPr/>
      </w:pPr>
      <w:r>
        <w:rPr>
          <w:sz w:val="24"/>
          <w:lang w:val="hu-HU"/>
        </w:rPr>
        <w:t>- Kígyó vagy - mondta. - Még a földhöz szegezve is csap</w:t>
        <w:softHyphen/>
        <w:t>kodsz, marni akarsz. Úgy érzed talán, nem játszottad ki minden ütőkártyádat? Azt reméled, Éjközép utánra néhány titokkal töb</w:t>
        <w:softHyphen/>
        <w:t>bet kínálhatsz eladásra nekem? - Gorduin megborzongott fürkésző tekintete hidegétől. - Számítottam erre, ami azt illeti, és nem jöttem üres kézzel. A templomban apró ajándékot helyeztem el neked - ha szemügyre veszed, meggyőződhetsz szándékaim komolyságáról, nemkülönben arról, hogy helyzeted az órák múlásával csak kedvezőtlenebbé válhat. Bizonyára tudod - foly</w:t>
        <w:softHyphen/>
        <w:t>tatta finomkodva -, hogy Narvan hercege sajnálatos baleset áldozata lett, s valami azt súgja, a felesége és az elsőszülöttje sem húzza sokkal tovább. Az Éjközép utáni második óráig sok minden történhet még - nem egy olyan fordulatot beleértve, mely itteni helyzetedet... hogy úgy mondjam, tarthatatlanná teszi.</w:t>
      </w:r>
    </w:p>
    <w:p>
      <w:pPr>
        <w:pStyle w:val="Normal"/>
        <w:spacing w:lineRule="atLeast" w:line="240"/>
        <w:ind w:firstLine="561"/>
        <w:jc w:val="both"/>
        <w:rPr>
          <w:sz w:val="24"/>
          <w:lang w:val="hu-HU"/>
        </w:rPr>
      </w:pPr>
      <w:r>
        <w:rPr>
          <w:sz w:val="24"/>
          <w:lang w:val="hu-HU"/>
        </w:rPr>
        <w:t>A bárd a katedrális kapujára bámult. A gyomrában lüktető csomó együtt növekedett a szemeit elsötétítő indulattal.</w:t>
      </w:r>
    </w:p>
    <w:p>
      <w:pPr>
        <w:pStyle w:val="Normal"/>
        <w:spacing w:lineRule="atLeast" w:line="240"/>
        <w:ind w:firstLine="561"/>
        <w:jc w:val="both"/>
        <w:rPr>
          <w:sz w:val="24"/>
          <w:lang w:val="hu-HU"/>
        </w:rPr>
      </w:pPr>
      <w:r>
        <w:rPr>
          <w:sz w:val="24"/>
          <w:lang w:val="hu-HU"/>
        </w:rPr>
        <w:t>- A medált sem most, sem később nem nélkülözheted. Ha megszerzed, biztosan ülhetsz a trónodon, ha elveszíted, minden percben várhatod, mikor taszít le róla - mert letaszít, mihelyt Narvan lakói megismerik a benne rejlő igazságot.</w:t>
      </w:r>
    </w:p>
    <w:p>
      <w:pPr>
        <w:pStyle w:val="Normal"/>
        <w:spacing w:lineRule="atLeast" w:line="240"/>
        <w:ind w:firstLine="561"/>
        <w:jc w:val="both"/>
        <w:rPr/>
      </w:pPr>
      <w:r>
        <w:rPr>
          <w:sz w:val="24"/>
          <w:lang w:val="hu-HU"/>
        </w:rPr>
        <w:t>Bincaida megtorpant, leplezetlen gyűlölettel bámult rá, mint</w:t>
        <w:softHyphen/>
        <w:t>ha azt látogatná, fegyvert húzzon-e, Gorduin pedig, akinek balja ismét a nyílpuska ravaszára tévedt, emlékeztette magát, hogy nincs joga végezni vele, s hogy ha megteszi, vele együtt egy bajtársat és egy jövendőbelit is elveszít.</w:t>
      </w:r>
    </w:p>
    <w:p>
      <w:pPr>
        <w:pStyle w:val="Normal"/>
        <w:spacing w:lineRule="atLeast" w:line="240"/>
        <w:ind w:firstLine="561"/>
        <w:jc w:val="both"/>
        <w:rPr/>
      </w:pPr>
      <w:r>
        <w:rPr>
          <w:sz w:val="24"/>
          <w:lang w:val="hu-HU"/>
        </w:rPr>
        <w:t>- Mit akarsz? - sziszegte a sápadt-férfi. Ezekben a pillanatok</w:t>
        <w:softHyphen/>
        <w:t>ban nem látszott úrnak, sőt, embernek sem; a grimasza mögött felsejlő arc egy szörnyeteg ábrázata volt, mely a valóság túlol</w:t>
        <w:softHyphen/>
        <w:t xml:space="preserve">daláról, egy rend és ráció nélküli világból meredt az ilanorira. </w:t>
        <w:softHyphen/>
        <w:t>Mit képzelsz, meddig kísértheted a szerencsédet?</w:t>
      </w:r>
    </w:p>
    <w:p>
      <w:pPr>
        <w:pStyle w:val="Normal"/>
        <w:spacing w:lineRule="atLeast" w:line="240"/>
        <w:ind w:firstLine="561"/>
        <w:jc w:val="both"/>
        <w:rPr>
          <w:sz w:val="24"/>
          <w:lang w:val="hu-HU"/>
        </w:rPr>
      </w:pPr>
      <w:r>
        <w:rPr>
          <w:sz w:val="24"/>
          <w:lang w:val="hu-HU"/>
        </w:rPr>
        <w:t>- Az Éjközép utáni második óráig - közölte Gorduin, és jobbjával északkelet, a földnyelv legmagasabb pontján álló épület felé intett. - Amíg meg nem jelensz a találkán, hogy méltó</w:t>
        <w:softHyphen/>
        <w:t>képp fizess a portékámért.</w:t>
      </w:r>
    </w:p>
    <w:p>
      <w:pPr>
        <w:pStyle w:val="Normal"/>
        <w:spacing w:lineRule="atLeast" w:line="240"/>
        <w:ind w:firstLine="561"/>
        <w:jc w:val="both"/>
        <w:rPr>
          <w:sz w:val="24"/>
          <w:lang w:val="hu-HU"/>
        </w:rPr>
      </w:pPr>
      <w:r>
        <w:rPr>
          <w:sz w:val="24"/>
          <w:lang w:val="hu-HU"/>
        </w:rPr>
        <w:t xml:space="preserve">Bincaida színtelen szemeiben izzássá tompult a tűz. </w:t>
      </w:r>
    </w:p>
    <w:p>
      <w:pPr>
        <w:pStyle w:val="Normal"/>
        <w:spacing w:lineRule="atLeast" w:line="240"/>
        <w:ind w:firstLine="561"/>
        <w:jc w:val="both"/>
        <w:rPr>
          <w:sz w:val="24"/>
          <w:lang w:val="hu-HU"/>
        </w:rPr>
      </w:pPr>
      <w:r>
        <w:rPr>
          <w:sz w:val="24"/>
          <w:lang w:val="hu-HU"/>
        </w:rPr>
        <w:t>- Nálad a medál?</w:t>
      </w:r>
    </w:p>
    <w:p>
      <w:pPr>
        <w:pStyle w:val="Normal"/>
        <w:spacing w:lineRule="atLeast" w:line="240"/>
        <w:ind w:firstLine="561"/>
        <w:jc w:val="both"/>
        <w:rPr>
          <w:sz w:val="24"/>
          <w:lang w:val="hu-HU"/>
        </w:rPr>
      </w:pPr>
      <w:r>
        <w:rPr>
          <w:sz w:val="24"/>
          <w:lang w:val="hu-HU"/>
        </w:rPr>
        <w:t>- Alábecsülsz.</w:t>
      </w:r>
    </w:p>
    <w:p>
      <w:pPr>
        <w:pStyle w:val="Normal"/>
        <w:spacing w:lineRule="atLeast" w:line="240"/>
        <w:ind w:firstLine="561"/>
        <w:jc w:val="both"/>
        <w:rPr/>
      </w:pPr>
      <w:r>
        <w:rPr>
          <w:sz w:val="24"/>
          <w:lang w:val="hu-HU"/>
        </w:rPr>
        <w:t xml:space="preserve">A kráni lassan ingatta fejét - jeladás lehetett ez is, ám a bárdnak ezúttal eszébe sem jutott az értelmét latolgatni. Biztosra vette, hogy Bincaida ott lesz a toronynál, hogy nem lesz egyedül, s hogy kifutás előtt </w:t>
      </w:r>
      <w:r>
        <w:rPr>
          <w:i/>
          <w:sz w:val="24"/>
          <w:lang w:val="hu-HU"/>
        </w:rPr>
        <w:t xml:space="preserve">a Narvál </w:t>
      </w:r>
      <w:r>
        <w:rPr>
          <w:sz w:val="24"/>
          <w:lang w:val="hu-HU"/>
        </w:rPr>
        <w:t>minden utasának akad majd tenniva</w:t>
        <w:softHyphen/>
        <w:t>lója.</w:t>
      </w:r>
    </w:p>
    <w:p>
      <w:pPr>
        <w:pStyle w:val="Normal"/>
        <w:spacing w:lineRule="atLeast" w:line="240"/>
        <w:ind w:firstLine="561"/>
        <w:jc w:val="both"/>
        <w:rPr>
          <w:sz w:val="24"/>
          <w:lang w:val="hu-HU"/>
        </w:rPr>
      </w:pPr>
      <w:r>
        <w:rPr>
          <w:sz w:val="24"/>
          <w:lang w:val="hu-HU"/>
        </w:rPr>
        <w:t>- Legyen, ahogy akarod - suttogta a sápadt, ahogy ellépett mellőle. - Van még más óhajod is?</w:t>
      </w:r>
    </w:p>
    <w:p>
      <w:pPr>
        <w:pStyle w:val="Normal"/>
        <w:spacing w:lineRule="atLeast" w:line="240"/>
        <w:ind w:firstLine="561"/>
        <w:jc w:val="both"/>
        <w:rPr/>
      </w:pPr>
      <w:r>
        <w:rPr>
          <w:sz w:val="24"/>
          <w:lang w:val="hu-HU"/>
        </w:rPr>
        <w:t>- Engedd szabadon a nőt! Amit tett, pénzért tette; semmi köze a mi ügyleteinkhez.</w:t>
      </w:r>
    </w:p>
    <w:p>
      <w:pPr>
        <w:pStyle w:val="Normal"/>
        <w:spacing w:lineRule="atLeast" w:line="240"/>
        <w:ind w:firstLine="561"/>
        <w:jc w:val="both"/>
        <w:rPr>
          <w:sz w:val="24"/>
          <w:lang w:val="hu-HU"/>
        </w:rPr>
      </w:pPr>
      <w:r>
        <w:rPr>
          <w:sz w:val="24"/>
          <w:lang w:val="hu-HU"/>
        </w:rPr>
        <w:t>A karcsú alak megtorpant, s lapos, már-már szánakozó pillan</w:t>
        <w:softHyphen/>
        <w:t>tást vetett rá.</w:t>
      </w:r>
    </w:p>
    <w:p>
      <w:pPr>
        <w:pStyle w:val="Normal"/>
        <w:spacing w:lineRule="atLeast" w:line="240"/>
        <w:ind w:firstLine="561"/>
        <w:jc w:val="both"/>
        <w:rPr>
          <w:sz w:val="24"/>
          <w:lang w:val="hu-HU"/>
        </w:rPr>
      </w:pPr>
      <w:r>
        <w:rPr>
          <w:sz w:val="24"/>
          <w:lang w:val="hu-HU"/>
        </w:rPr>
        <w:t>- Fontos számodra - állapította meg. - Gyengébb vagy, mint hittem, de sebaj: ha megalkuszunk, visszarendelem mellőle az embereimet, ha viszont csalárdságon kaplak, ő lesz a második, egyben utolsó ajándékom - tűnődj el ezen, míg az elsővel barátkozol odabent!</w:t>
      </w:r>
    </w:p>
    <w:p>
      <w:pPr>
        <w:pStyle w:val="Normal"/>
        <w:spacing w:lineRule="atLeast" w:line="240"/>
        <w:ind w:firstLine="561"/>
        <w:jc w:val="both"/>
        <w:rPr>
          <w:sz w:val="24"/>
          <w:lang w:val="hu-HU"/>
        </w:rPr>
      </w:pPr>
      <w:r>
        <w:rPr>
          <w:sz w:val="24"/>
          <w:lang w:val="hu-HU"/>
        </w:rPr>
        <w:t>Azzal hátat fordított és elsietett, Gorduin pedig, aki úgy ítélte, szavainál többet a mozgása sem árulhat el az ellenségnek, futva indult a katedrális kapuja felé.</w:t>
      </w:r>
    </w:p>
    <w:p>
      <w:pPr>
        <w:pStyle w:val="Normal"/>
        <w:spacing w:lineRule="atLeast" w:line="240"/>
        <w:ind w:firstLine="561"/>
        <w:jc w:val="both"/>
        <w:rPr>
          <w:sz w:val="24"/>
          <w:lang w:val="hu-HU"/>
        </w:rPr>
      </w:pPr>
      <w:r>
        <w:rPr>
          <w:sz w:val="24"/>
          <w:lang w:val="hu-HU"/>
        </w:rPr>
        <w:t>Mire átlépte a küszöböt, s megmerítkezett a főhajó tömjénil</w:t>
        <w:softHyphen/>
        <w:t>latú homályában, nagyjából tudta, milyen látvány fogadja majd, torka mégis összeszorult. Erőt kellett vennie magán, hogy foly</w:t>
        <w:softHyphen/>
        <w:t>tassa útját: araszolva, súlyosan dobogó szívvel közelített a szob</w:t>
        <w:softHyphen/>
        <w:t>rok félkaréjához, melyek - egy kivétellel - makulátlanul dereng</w:t>
        <w:softHyphen/>
        <w:t>tek a rózsaablakon behulló őszi fényben. A Fekete Angyal, mely a maszkabál első éjjelén egy hamis főpap haláltusájának, utóbb két öntörvényű lény nászának tanúja volt, kiterjesztett szárnya</w:t>
        <w:softHyphen/>
        <w:t>ival olyan érzetet keltett, mintha el akarna rugaszkodni talapza</w:t>
        <w:softHyphen/>
        <w:t>táról, hogy a szférák alatti világ vonzását legyőzve megmerít</w:t>
        <w:softHyphen/>
        <w:t>kezzék a külső sötétségben... vagy hogy röptének legmagasabb pontján nálánál hatalmasabbakra bízza a terhet, mely úgy simult széles melléhez, mintha a kompozíció része, a túlvilág ítészének elveszett és megkerült gyermeke lett volna. Nem az volt persze; a sebeiből kiömlött vér sötét ágbogakkal csíkozta a márvány fehérjét, és sötét tócsába gyűlt a talapzat körül, melyre a "mű" alkotói három megperzselt homlokkendőt és egy elszáradt te</w:t>
        <w:softHyphen/>
        <w:t>metői koszorút helyeztek.</w:t>
      </w:r>
    </w:p>
    <w:p>
      <w:pPr>
        <w:pStyle w:val="Normal"/>
        <w:spacing w:lineRule="atLeast" w:line="240"/>
        <w:ind w:firstLine="561"/>
        <w:jc w:val="both"/>
        <w:rPr/>
      </w:pPr>
      <w:r>
        <w:rPr>
          <w:sz w:val="24"/>
          <w:lang w:val="hu-HU"/>
        </w:rPr>
        <w:t>Zabar Mesh nyitott szemmel várt Gorduinra. Arcáról, vasszín szakálláról gondosan letisztogatták a vért, derekát vörös selyem</w:t>
        <w:softHyphen/>
        <w:t>mel övezték, hogy elrejtsék a ráhurkolt kötelet, a bárd azonban csekély vigaszt talált a tisztelet nyilvánvaló jeleiben. Száraz torokkal, összeszorult gyomorral állt ott - arra a vézna suhancra gondolt, aki felé köpdösött a betegágyból, aki a Caedonban töltött első hónapokban rozsomákként acsargott mindenre és mindenkire, és sínbe tett karral rontott a medvényi Omak Do</w:t>
        <w:softHyphen/>
        <w:t xml:space="preserve">lonnak, mikor az élcelődni próbált vele. A fogadásokra gondolt, melyeket a falka tagjai egymással kötöttek, meddig bírja Leh Tugoda </w:t>
      </w:r>
      <w:r>
        <w:rPr>
          <w:i/>
          <w:sz w:val="24"/>
          <w:lang w:val="hu-HU"/>
        </w:rPr>
        <w:t xml:space="preserve">a tutor </w:t>
      </w:r>
      <w:r>
        <w:rPr>
          <w:sz w:val="24"/>
          <w:lang w:val="hu-HU"/>
        </w:rPr>
        <w:t>szerepét, az aranyakra, melyeket Rufat söpört be, hogy egy csendes sarokban megossza őket a fanyüvővel, aki hetekig ágált ellene, hogy minél feljebb srófolja a téteket. Tu</w:t>
        <w:softHyphen/>
        <w:t>godát látta maga előtt, aki elégedett vigyorral dörzsölgette ferde orrát, miközben beszámolt védence diadaláról a helyi és az abasziszi botvívók versenyében - a botvívás volt a mindene, s bár jó ideje nem lépett a kötelek közé, Zabarral együtt újra átélhette hajdani győzelmeit, a rozsomák pedig, aki mind embe</w:t>
        <w:softHyphen/>
        <w:t>ribb formát öltött, úgy feszített az oldalán, mint egy igazi gladi</w:t>
        <w:softHyphen/>
        <w:t>átor, s néhány pofa ital után nagyesküt tett, hogy egyetlen kriptát sem foszt ki többé Caedon környékén... A bárd az élettelen testet nézte, és az eleven embert látta maga előtt, a korhelyt, a hajdani bajtársat, aki egy időre ismét a bajtársa lett, s végső küzdelmével fényesen bizonyította Tugoda igazát - ám ahogy a talapzatra hágott, észrevette a mosolyt a halott Mesh ábrázatán. Ismerős mosoly volt, melyet a fájdalom sem tudott a toroni barázdált, képéről letörölni, a diadalé, melye egész életében áhítozott, s mely most, a Fekete Angyal szárnyai alatt végre rátalált.</w:t>
      </w:r>
    </w:p>
    <w:p>
      <w:pPr>
        <w:pStyle w:val="Normal"/>
        <w:spacing w:lineRule="atLeast" w:line="240"/>
        <w:ind w:firstLine="561"/>
        <w:jc w:val="both"/>
        <w:rPr/>
      </w:pPr>
      <w:r>
        <w:rPr>
          <w:sz w:val="24"/>
          <w:lang w:val="hu-HU"/>
        </w:rPr>
        <w:t>Gorduin tőrt húzott, átmetszette kötelékeit, s egy shadoni mártír jelképes szarkofágjára fektette - úgy ítélte, ebben a meg</w:t>
        <w:softHyphen/>
        <w:t>oldásban a szent helyek iránt oly fogékony Zabar sem találna kivetnivalót -, majd hátrább lépett, s végignézett a mozdulatlan alakon. Ismerte annyira, hogy sejtse, magával hozott valamit onnét, ahová utolsó útja vezetett, de nem tudott róla eleget ahhoz, hogy biztosra mehessen - kétszer is körbejárta, mire rádöbbent, hogy a szent szimbólum, mely tegnapig fennen - és hamisan - hirdette, hogy viselője Darton egyházának jámbor szerzetese, most szerényen lapul a barna köntös alatt, s hogy az öreg tartogat valamit görcsösen összeszorított jobb öklében.</w:t>
      </w:r>
    </w:p>
    <w:p>
      <w:pPr>
        <w:pStyle w:val="Normal"/>
        <w:spacing w:lineRule="atLeast" w:line="240"/>
        <w:ind w:firstLine="561"/>
        <w:jc w:val="both"/>
        <w:rPr>
          <w:sz w:val="24"/>
          <w:lang w:val="hu-HU"/>
        </w:rPr>
      </w:pPr>
      <w:r>
        <w:rPr>
          <w:sz w:val="24"/>
          <w:lang w:val="hu-HU"/>
        </w:rPr>
        <w:t>Elsőként a láncot vette szemügyre, és nem kellett csalódnia: a rosszul ezüstözött Varjúszárny mellett kortól reves érmét lelt rajta, amolyan szerencsetalizmánt, melyet a gorvikiak jelentős ünnepek, családi szertartások alkalmával ajándékoznak egy</w:t>
        <w:softHyphen/>
        <w:t>másnak. Fonákjára egy dátumot, színére cirkalmas ábrát véstek - ez utóbbit a bárd halványan ismerősnek találta, de sem kedvet, sem erőt nem érzett a töprengéshez, s mert gyanította, hogy Sichetti könnyen boldogul majd vele, láncostól saját nyakába akasztotta, azután az összeszorított jobb kéznek szentelte figyel</w:t>
        <w:softHyphen/>
        <w:t>mét.</w:t>
      </w:r>
    </w:p>
    <w:p>
      <w:pPr>
        <w:pStyle w:val="Normal"/>
        <w:spacing w:lineRule="atLeast" w:line="240"/>
        <w:ind w:firstLine="561"/>
        <w:jc w:val="both"/>
        <w:rPr/>
      </w:pPr>
      <w:r>
        <w:rPr>
          <w:sz w:val="24"/>
          <w:lang w:val="hu-HU"/>
        </w:rPr>
        <w:t>Egyenként mozdította el az ujjakat, és homlokráncolva me</w:t>
        <w:softHyphen/>
        <w:t>redt a rozsdaszín korongra, mely foltot hagyott Zabar tenyerén, s melynek morzsaléka a vérfesték keserűmandula szagát árasz</w:t>
        <w:softHyphen/>
        <w:t xml:space="preserve">totta. Úgy sejtette, egy zárókő, darabja lehet, és a főbűnöket jelképező toldatok sorába tartozik. Tudta, hogy a gorvikiak irtóznak a hosszadalmas szertartási szövegektől, melyeket nem csupán kivésni, böngészni is fáradságos; s hogy ha csak tehetik, a Bőrkönyv iniciáléiról mintázott tilalomjeleket alkalmaznak </w:t>
        <w:softHyphen/>
        <w:t>így képesek tenyérnyi helyen összezsúfolni egy-egy élet összes érdemét és vétkét, így mondják el az avatottaknak mindazt, amire nincsenek vagy nem illenek szavak. Gorduin, ahogy a korongra meredt, egyszerre ráébredt, hogy ismeri ezt a szimbó</w:t>
        <w:softHyphen/>
        <w:t xml:space="preserve">lumot, hogy </w:t>
      </w:r>
      <w:r>
        <w:rPr>
          <w:i/>
          <w:sz w:val="24"/>
          <w:lang w:val="hu-HU"/>
        </w:rPr>
        <w:t xml:space="preserve">a ranashavik </w:t>
      </w:r>
      <w:r>
        <w:rPr>
          <w:sz w:val="24"/>
          <w:lang w:val="hu-HU"/>
        </w:rPr>
        <w:t>végzetének kulcsát tartja a kezében... azaz a felét, hisz a másik fél ott függ a nyakában, csak értelmez</w:t>
        <w:softHyphen/>
        <w:t>nie kell, hogy megkapja a választ, az üzenetet, melyet Zabar némán adott át, melyért az életével fizetett, s melynek szavai lassanként formát öltöttek a bárd elméjében:</w:t>
      </w:r>
    </w:p>
    <w:p>
      <w:pPr>
        <w:pStyle w:val="Normal"/>
        <w:spacing w:lineRule="atLeast" w:line="240"/>
        <w:ind w:firstLine="561"/>
        <w:jc w:val="both"/>
        <w:rPr/>
      </w:pPr>
      <w:r>
        <w:rPr>
          <w:i/>
          <w:sz w:val="24"/>
          <w:lang w:val="hu-HU"/>
        </w:rPr>
        <w:t>Que sada wierra saggü, lescita morra e cupa desacra.</w:t>
      </w:r>
    </w:p>
    <w:p>
      <w:pPr>
        <w:pStyle w:val="Normal"/>
        <w:spacing w:lineRule="atLeast" w:line="240"/>
        <w:ind w:firstLine="561"/>
        <w:jc w:val="both"/>
        <w:rPr/>
      </w:pPr>
      <w:r>
        <w:rPr>
          <w:sz w:val="24"/>
          <w:lang w:val="hu-HU"/>
        </w:rPr>
        <w:t>- Vér - mormolta Gorduin, észre sem véve, hogy fennhangon beszél. - Aki nemzetsége vérét ontja... adassék halálnak és örök kárhozatnak. - Közelebb hajolt az elesetthez, s noha megerősí</w:t>
        <w:softHyphen/>
        <w:t>tést keresett a fénytelen szemekben, a bizonyságra sikerült rá</w:t>
        <w:softHyphen/>
        <w:t>lelnie, hogy ami történt, mégsem volt alantas és értelmetlen, nem volt Bincaida szándéka szerint való - bárhogy végződjék az éjszakai párviadal, az Álarcos Gyilkos elleni küzdelemben Mesh magának tartotta fenn az első csapás jogát.</w:t>
      </w:r>
    </w:p>
    <w:p>
      <w:pPr>
        <w:pStyle w:val="Normal"/>
        <w:spacing w:lineRule="atLeast" w:line="240"/>
        <w:ind w:firstLine="561"/>
        <w:jc w:val="both"/>
        <w:rPr>
          <w:sz w:val="24"/>
          <w:lang w:val="hu-HU"/>
        </w:rPr>
      </w:pPr>
      <w:r>
        <w:rPr>
          <w:sz w:val="24"/>
          <w:lang w:val="hu-HU"/>
        </w:rPr>
        <w:t>- Köszönöm, Zabar - suttogta elszorult torokkal. - Köszönöm neked.</w:t>
      </w:r>
    </w:p>
    <w:p>
      <w:pPr>
        <w:pStyle w:val="Normal"/>
        <w:spacing w:lineRule="atLeast" w:line="240"/>
        <w:ind w:firstLine="561"/>
        <w:jc w:val="both"/>
        <w:rPr>
          <w:sz w:val="24"/>
          <w:lang w:val="hu-HU"/>
        </w:rPr>
      </w:pPr>
      <w:r>
        <w:rPr>
          <w:sz w:val="24"/>
          <w:lang w:val="hu-HU"/>
        </w:rPr>
        <w:t>Jobbról nyikkanásszerű hangot hallott, s mikor odafordult, tisztességben megőszült narvani polgárembert pillantott meg, aki bátorításért térhetett be az Egyetlen házába, elhűlve bámult a halotthoz beszélő, feketébe öltözött férfira az oszlopok mellől, s összerezzent, mikor az ökölnyi, hólyagforma tárgyat húzott elő.</w:t>
      </w:r>
    </w:p>
    <w:p>
      <w:pPr>
        <w:pStyle w:val="Normal"/>
        <w:spacing w:lineRule="atLeast" w:line="240"/>
        <w:ind w:firstLine="561"/>
        <w:jc w:val="both"/>
        <w:rPr/>
      </w:pPr>
      <w:r>
        <w:rPr>
          <w:sz w:val="24"/>
          <w:lang w:val="hu-HU"/>
        </w:rPr>
        <w:t>- Temettesd el - sziszegte Gorduin, megcsörgetve s a szarko</w:t>
        <w:softHyphen/>
        <w:t>fág fedőlapjára helyezve az aranyakkal teli erszényt. - Temettesd el tisztességgel, a maradékot fordítsd az árvák javára, és egy álló évre megkímélted magad a fohászok terhétől. Vigyázz, mit teszel, mert nekem kell számot adnod róla: ha eltékozlod ezt a vagyont... ha barátom sírköve csak egy kicsit szegényesebb lesz a kelleténél, rád találok és megöllek, érted?</w:t>
      </w:r>
    </w:p>
    <w:p>
      <w:pPr>
        <w:pStyle w:val="Normal"/>
        <w:spacing w:lineRule="atLeast" w:line="240"/>
        <w:ind w:firstLine="561"/>
        <w:jc w:val="both"/>
        <w:rPr>
          <w:sz w:val="24"/>
          <w:lang w:val="hu-HU"/>
        </w:rPr>
      </w:pPr>
      <w:r>
        <w:rPr>
          <w:sz w:val="24"/>
          <w:lang w:val="hu-HU"/>
        </w:rPr>
        <w:t>- Értem, uram - nyögte a narvani, s tekintetében a meg</w:t>
        <w:softHyphen/>
        <w:t>könnyebbülés csatázott a rettenettel. - Úgy lesz, ahogy kívánod, csak menj... menj békével, kérlek!</w:t>
      </w:r>
    </w:p>
    <w:p>
      <w:pPr>
        <w:pStyle w:val="Normal"/>
        <w:spacing w:lineRule="atLeast" w:line="240"/>
        <w:ind w:firstLine="561"/>
        <w:jc w:val="both"/>
        <w:rPr/>
      </w:pPr>
      <w:r>
        <w:rPr>
          <w:sz w:val="24"/>
          <w:lang w:val="hu-HU"/>
        </w:rPr>
        <w:t>A bárd még egyszer Mesh elszürkült arcába nézett, aztán ellépett a szarkofág mellől, és összeszorított szájjal a kijárat felé indult. Nem lassított léptein, mikor megpillantotta a kapubolt alatt álló két alakot - épp elég kallódó szerencsekatonát látott életében ahhoz, hogy már a tartásukról rájuk ismerjen. El akart haladni közöttük, ám a fickók - egy nyakigláb meg egy zömök aszisz - kardjukon tartott jobbal elállták az útját.</w:t>
      </w:r>
    </w:p>
    <w:p>
      <w:pPr>
        <w:pStyle w:val="Normal"/>
        <w:spacing w:lineRule="atLeast" w:line="240"/>
        <w:ind w:firstLine="561"/>
        <w:jc w:val="both"/>
        <w:rPr/>
      </w:pPr>
      <w:r>
        <w:rPr>
          <w:sz w:val="24"/>
          <w:lang w:val="hu-HU"/>
        </w:rPr>
        <w:t>- Megbocsáss, uram - szólt a nyakigláb rekedtes hangon, mely az avatottaknak tüstént elárulta, hogy pályafutásának egy koráb</w:t>
        <w:softHyphen/>
        <w:t>bi mélypontján kötélvégen himbálózva tapasztalta meg saját súlyát. A bárd a koszos nyakra tekert kendő láttán úgy érezte, nyitott könyvbe tekint: ismerte az efféle alakokat, tudta, hogy rámenősebbek a szokásosnál, mert magukat a sors kegyeltjének hiszik, tudta, hogy a nyakigláb fürgébb eszével bábként irányítja zömök társát, s hogy elbizakodottsága előbb-utóbb mindkettő</w:t>
        <w:softHyphen/>
        <w:t>jük halálát okozza - aztán rádöbbent, hogy alighanem most jött el az idő, hogy ezek ketten verekedni akarnak, s bár szánalmat kellett volna éreznie, elméjét tisztára seperte, akaratát megacé</w:t>
        <w:softHyphen/>
        <w:t>lozta a gyász és a harag.</w:t>
      </w:r>
    </w:p>
    <w:p>
      <w:pPr>
        <w:pStyle w:val="Normal"/>
        <w:spacing w:lineRule="atLeast" w:line="240"/>
        <w:ind w:firstLine="561"/>
        <w:jc w:val="both"/>
        <w:rPr>
          <w:sz w:val="24"/>
          <w:lang w:val="hu-HU"/>
        </w:rPr>
      </w:pPr>
      <w:r>
        <w:rPr>
          <w:sz w:val="24"/>
          <w:lang w:val="hu-HU"/>
        </w:rPr>
        <w:t>- Mit akartok?</w:t>
      </w:r>
    </w:p>
    <w:p>
      <w:pPr>
        <w:pStyle w:val="Normal"/>
        <w:spacing w:lineRule="atLeast" w:line="240"/>
        <w:ind w:firstLine="561"/>
        <w:jc w:val="both"/>
        <w:rPr/>
      </w:pPr>
      <w:r>
        <w:rPr>
          <w:sz w:val="24"/>
          <w:lang w:val="hu-HU"/>
        </w:rPr>
        <w:t>- Korrano, az udvari kézműves megbízásából jöttünk - vigyor</w:t>
        <w:softHyphen/>
        <w:t>gott a nyakigláb, s Gorduin tisztán látta homlokán az izgalom verítékének cseppjeit. - Azt a feladatot kaptuk, hogy tartsunk a szent hajlék falain belül, ameddig lehet, mert szállásodra... pillanatnyilag túl veszélyes lenne visszatérned. Azt üzeni, a korona egy becses személyt remél meglelni ott, s hogy.:. hogy bár nem szolgáltál rá a bocsánatkérésére, sajnálja, hogy így alakult. Reméli, árulása végre meggyőz arról, hogy kérését teljesítened kell, és mielőbb felkeresed otthonában, rendezendő befejezetlen ügyeteket... - A bárd mozdulatára kivonta kardját, és odabiccentett a zömöknek, hogy tegye ugyanezt. - Lassan a testtel, uram! Nem akarunk megölni, de ha nem használod az eszedet, úgy összevagdalunk, hogy holtod napjáig sem felejted el. Miért ne várakozhatnál egy darabig ezen a nyugodt helyen?</w:t>
      </w:r>
    </w:p>
    <w:p>
      <w:pPr>
        <w:pStyle w:val="Normal"/>
        <w:spacing w:lineRule="atLeast" w:line="240"/>
        <w:ind w:firstLine="561"/>
        <w:jc w:val="both"/>
        <w:rPr/>
      </w:pPr>
      <w:r>
        <w:rPr>
          <w:sz w:val="24"/>
          <w:lang w:val="hu-HU"/>
        </w:rPr>
        <w:t>Hisz eszes embernek látszol, s nekünk, külországiaknak illendő összetartanunk ezen az istenektől elrugaszkodott helyen. Gorduin szédült.</w:t>
      </w:r>
    </w:p>
    <w:p>
      <w:pPr>
        <w:pStyle w:val="Normal"/>
        <w:spacing w:lineRule="atLeast" w:line="240"/>
        <w:ind w:firstLine="561"/>
        <w:jc w:val="both"/>
        <w:rPr>
          <w:sz w:val="24"/>
          <w:lang w:val="hu-HU"/>
        </w:rPr>
      </w:pPr>
      <w:r>
        <w:rPr>
          <w:sz w:val="24"/>
          <w:lang w:val="hu-HU"/>
        </w:rPr>
        <w:t>A korona, egy becses személy és az udvari kézműves. A hercegné, az elsőszülött és a Vadász.</w:t>
      </w:r>
    </w:p>
    <w:p>
      <w:pPr>
        <w:pStyle w:val="Normal"/>
        <w:spacing w:lineRule="atLeast" w:line="240"/>
        <w:ind w:firstLine="561"/>
        <w:jc w:val="both"/>
        <w:rPr>
          <w:sz w:val="24"/>
          <w:lang w:val="hu-HU"/>
        </w:rPr>
      </w:pPr>
      <w:r>
        <w:rPr>
          <w:sz w:val="24"/>
          <w:lang w:val="hu-HU"/>
        </w:rPr>
        <w:t>- Mikor? - suttogta. - Mikor láttátok Korrano mestert? A nyakigláb meglepettnek látszott.</w:t>
      </w:r>
    </w:p>
    <w:p>
      <w:pPr>
        <w:pStyle w:val="Normal"/>
        <w:spacing w:lineRule="atLeast" w:line="240"/>
        <w:ind w:firstLine="561"/>
        <w:jc w:val="both"/>
        <w:rPr/>
      </w:pPr>
      <w:r>
        <w:rPr>
          <w:sz w:val="24"/>
          <w:lang w:val="hu-HU"/>
        </w:rPr>
        <w:t>- Egy órája sincs, hogy odaintett bennünket a dévércsónakhoz, ami hazafelé vitte. Halkszavú és bőkezű ember, igazi ritkaság ezeken a partokon. Sajnáltuk is, hogy ilyen rossz bőrben van - a nagy felfordulás közepette elkelne még néhány ilyen megbíza</w:t>
        <w:softHyphen/>
        <w:t>tás. j Pördített egyet a kardján, és mosolyogva pillantott az ilanorira. - Le a fegyvert, uram! Igazán kár volna...</w:t>
      </w:r>
    </w:p>
    <w:p>
      <w:pPr>
        <w:pStyle w:val="Normal"/>
        <w:spacing w:lineRule="atLeast" w:line="240"/>
        <w:ind w:firstLine="561"/>
        <w:jc w:val="both"/>
        <w:rPr/>
      </w:pPr>
      <w:r>
        <w:rPr>
          <w:sz w:val="24"/>
          <w:lang w:val="hu-HU"/>
        </w:rPr>
        <w:t>A bárd fogának csikordulása belefojtotta a szót. Ahogy a fekete köpeny szétnyílt, meglátta jövőjét a tajtékfehér szemek</w:t>
        <w:softHyphen/>
        <w:t>ben; megemelte balját, de oldalt lépni vagy megmukkanni nem volt érkezése: a kahrei nyílpuska lövedéke bal tenyerét átfúrva a bal szemébe vágódott, és a katedrális küszöbén túlra, a homok</w:t>
        <w:softHyphen/>
        <w:t>fútta lépcsőkig taszította. A zömök aszisz dermedten állt, kard</w:t>
        <w:softHyphen/>
        <w:t>hegye a padlóra mutatott, s csak akkor rezdült meg, mikor a nehéz ismétlőfegyver tusa rézsút felfelé lendülve állon találta. Kábán roskadt le a fal tövében, s mielőtt elveszítette az eszmé</w:t>
        <w:softHyphen/>
        <w:t>letét, még látta, hogy a feketébe öltözött férfi átsiklik a kapu</w:t>
        <w:softHyphen/>
        <w:t>szárnyak résén, átszökken a porral keveredő vérpatakokon, s nyílpuskáját a vállára vetve futásnak ered.</w:t>
      </w:r>
    </w:p>
    <w:p>
      <w:pPr>
        <w:pStyle w:val="Normal"/>
        <w:spacing w:lineRule="atLeast" w:line="240"/>
        <w:ind w:firstLine="561"/>
        <w:jc w:val="both"/>
        <w:rPr>
          <w:sz w:val="24"/>
          <w:lang w:val="hu-HU"/>
        </w:rPr>
      </w:pPr>
      <w:r>
        <w:rPr>
          <w:sz w:val="24"/>
          <w:lang w:val="hu-HU"/>
        </w:rPr>
      </w:r>
      <w:r>
        <w:br w:type="page"/>
      </w:r>
    </w:p>
    <w:p>
      <w:pPr>
        <w:pStyle w:val="Heading1"/>
        <w:rPr/>
      </w:pPr>
      <w:r>
        <w:rPr/>
        <w:t>7.</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Mogorva tanyájára viharszürke fellegárnyék borult, a legátust azonban, aki valamennyi társánál érzéke</w:t>
        <w:softHyphen/>
        <w:t>nyebb volt a mindenségben zajló változásokra, nem ez és nem is a körülötte folyó beszélgetések moraja riasztotta fel kurta álmából. A túloldalt töltött fertályóra emlékei zavarosak voltak, a tűzvész már-már megszokott képei helyett azonban a halál rettenetével és a hiábavalóság tompa fájdalmával terhelték meg az ősz diplomata lelkét.</w:t>
      </w:r>
    </w:p>
    <w:p>
      <w:pPr>
        <w:pStyle w:val="Normal"/>
        <w:spacing w:lineRule="atLeast" w:line="240"/>
        <w:ind w:firstLine="561"/>
        <w:jc w:val="both"/>
        <w:rPr/>
      </w:pPr>
      <w:r>
        <w:rPr>
          <w:sz w:val="24"/>
          <w:lang w:val="hu-HU"/>
        </w:rPr>
        <w:t xml:space="preserve">Hiába alkotta újra a parázskört, kötözte át a sebesülteket, hiába próbálta hasznossá tenni magát, a levertségen nem sikerült úrrá lennie. Sejtette, hogy ez lesz a vége, hogy ide jut, ha Praedarmonra bízza a vezetést - hogy tekintélye és műveltsége dacára kolonccá válik a fegyverforgatók nyakán, akik nélküle... azaz helyette folytatják Pyarron és az embernem háborúját a sötétség erőivel. A régi város pusztulása után, a shadoni, yllinori és ibarai seregek felvonulásakor ugyanígy érzett, ám </w:t>
      </w:r>
      <w:r>
        <w:rPr>
          <w:i/>
          <w:sz w:val="24"/>
          <w:lang w:val="hu-HU"/>
        </w:rPr>
        <w:t xml:space="preserve">azt a </w:t>
      </w:r>
      <w:r>
        <w:rPr>
          <w:sz w:val="24"/>
          <w:lang w:val="hu-HU"/>
        </w:rPr>
        <w:t>fájdalmat legalább nem egyedül kellett kiállnia: a Dúlás háborúja alatt művészek és tudósok, akoliták és magiszterek ezrei átkozták a sorsot, mely magas polcra emelte, testi erő helyett a szellem hatalmával ajándékozta meg őket, és eleve kizárta, hogy lóháton hajszolják, mágiával-és acéllal ritkítsák a Fekete Határ felé visszaözönlő kráni ármádiát. Ostobaság volt persze, része a nagy, közös önsanyargatásnak; mely a túlélőkből aszkétákat vagy fiók-Shackallorokat, a Tich-féle kölykök nemzedékéből pedig örökké bizonyítani vágyó hangyasereget csinált. Ismerte a mondást, mely szerint Új-Pyarron a szív és az ész szövetsége révén emelkedett ki ily hamar a Dúlás hamujából, de önmagát nem vezethette félre vele: tudta, hogy az Államszövetség feltá</w:t>
        <w:softHyphen/>
        <w:t>madása a bűntudat és a bosszúvágy csodája volt, és ráébredt, hogy beavatotthoz méltatlan érzései mit sem veszítettek heves</w:t>
        <w:softHyphen/>
        <w:t>ségükből az elmúlt két évtized során. Gyötörte a bizonyosság, hogy kudarcot vallott, a sejtelem, hogy ha egyszer hazatér, nem lesz ereje útra kelni többé - s hogy ha így tesz, a visszavágás lehetőségével együtt a múltat, a Fehér Szárnyak házát, a szerel</w:t>
        <w:softHyphen/>
        <w:t>met és a sikert, az első Gömbszentély falainak gyöngyházszínét, Selmót és Elorandot is elveszíti.</w:t>
      </w:r>
    </w:p>
    <w:p>
      <w:pPr>
        <w:pStyle w:val="Normal"/>
        <w:spacing w:lineRule="atLeast" w:line="240"/>
        <w:ind w:firstLine="561"/>
        <w:jc w:val="both"/>
        <w:rPr>
          <w:sz w:val="24"/>
          <w:lang w:val="hu-HU"/>
        </w:rPr>
      </w:pPr>
      <w:r>
        <w:rPr>
          <w:sz w:val="24"/>
          <w:lang w:val="hu-HU"/>
        </w:rPr>
        <w:t>Felhajtott némi szeszt a vastartalékból, és hosszú sétára indult a palotában. Sorra járta a földszinti helyiségeket, szemügyre vette az ajtókeretek, a sarokkövek mágikus rajzolatait, melyek sikerrel tartották távol a kártevőket és az esztendők porát. El</w:t>
        <w:softHyphen/>
        <w:t>gyönyörködött az építmény erővonalainak rendszerében, a szi</w:t>
        <w:softHyphen/>
        <w:t>kár célszerűséggel megalkotott védművekben, melyekkel az yllinoriak királyuk hajlékát övezték. A szövedék apróbb hibáit a narvani sajátságok számlájára írta, nem tulajdonított különö</w:t>
        <w:softHyphen/>
        <w:t>sebb jelentőséget nekik. Nyugalmából a nagyteremben támadt kiáltozás sem tudta kizökkenteni; homlokráncolva indult vissza</w:t>
        <w:softHyphen/>
        <w:t>felé, s csak a folyosó végén, Yariát és a Sichetti-fiút megpillant</w:t>
        <w:softHyphen/>
        <w:t>va támadt fel benne a félelem: az uralkodócsalád címerével ékes pecsétgyűrű vakítóan ragyogott a lány baljának középső ujján. - Nagytiszteletű uram...</w:t>
      </w:r>
    </w:p>
    <w:p>
      <w:pPr>
        <w:pStyle w:val="Normal"/>
        <w:spacing w:lineRule="atLeast" w:line="240"/>
        <w:ind w:firstLine="561"/>
        <w:jc w:val="both"/>
        <w:rPr/>
      </w:pPr>
      <w:r>
        <w:rPr>
          <w:sz w:val="24"/>
          <w:lang w:val="hu-HU"/>
        </w:rPr>
        <w:t xml:space="preserve">A legátus káprázó szemmel meredt a fénybe, és egy pillanat alatt mindent megértett. Átlátta az egymást követő mozzanatok fontosságát: a gyászét, mely a herceg halálhíre hallatán könnyekre fakasztotta Yariát, a szavakét; melyeket a balkézi leszármazott, </w:t>
      </w:r>
      <w:r>
        <w:rPr>
          <w:i/>
          <w:sz w:val="24"/>
          <w:lang w:val="hu-HU"/>
        </w:rPr>
        <w:t xml:space="preserve">a Puta Scarada </w:t>
      </w:r>
      <w:r>
        <w:rPr>
          <w:sz w:val="24"/>
          <w:lang w:val="hu-HU"/>
        </w:rPr>
        <w:t xml:space="preserve">suttogott neki távozta előtt, no meg a szertartásét, mely Gennarin, a délvidéki ember számára oly természetesnek tűnt, hogy tüstént megfeledkezett róla </w:t>
        <w:softHyphen/>
        <w:t>elméje azonban, mely képtelen volt felejteni, most kéretlenül felidézte a mozdulatsort, fájdalmasan nyilvánvalóvá tett minden tévedést, minden hibát, s az elkerülhetetlen végzet rettenetét plántálta összeszoruló szívébe.</w:t>
      </w:r>
    </w:p>
    <w:p>
      <w:pPr>
        <w:pStyle w:val="Normal"/>
        <w:spacing w:lineRule="atLeast" w:line="240"/>
        <w:ind w:firstLine="561"/>
        <w:jc w:val="both"/>
        <w:rPr>
          <w:sz w:val="24"/>
          <w:lang w:val="hu-HU"/>
        </w:rPr>
      </w:pPr>
      <w:r>
        <w:rPr>
          <w:sz w:val="24"/>
          <w:lang w:val="hu-HU"/>
        </w:rPr>
        <w:t>A herceg lányai búcsúzóul csókot és gyűrűt váltottak.</w:t>
      </w:r>
    </w:p>
    <w:p>
      <w:pPr>
        <w:pStyle w:val="Normal"/>
        <w:spacing w:lineRule="atLeast" w:line="240"/>
        <w:ind w:firstLine="561"/>
        <w:jc w:val="both"/>
        <w:rPr>
          <w:sz w:val="24"/>
          <w:lang w:val="hu-HU"/>
        </w:rPr>
      </w:pPr>
      <w:r>
        <w:rPr>
          <w:sz w:val="24"/>
          <w:lang w:val="hu-HU"/>
        </w:rPr>
        <w:t>A magiszter az asztrálsíkra nyitotta harmadik szemét. A Ha</w:t>
        <w:softHyphen/>
        <w:t>sadék fogatlan, véres száj volt tudata horizontján, a kisugárzás hányingerként szaggatta zsigereit, de nem nyomhatta el az ide</w:t>
        <w:softHyphen/>
        <w:t>gen aurákban rejlő fenyegetést: az ellenség közeledett, mind szorosabbra húzta hálóját a Szélhozók menedéke körül, és Gen</w:t>
        <w:softHyphen/>
        <w:t xml:space="preserve">narin rádöbbent, hogy övéinek tízszeres - ha nem nagyobb </w:t>
        <w:softHyphen/>
        <w:t>túlerővel kell megküzdeniük.</w:t>
      </w:r>
    </w:p>
    <w:p>
      <w:pPr>
        <w:pStyle w:val="Normal"/>
        <w:spacing w:lineRule="atLeast" w:line="240"/>
        <w:ind w:firstLine="561"/>
        <w:jc w:val="both"/>
        <w:rPr>
          <w:sz w:val="24"/>
          <w:lang w:val="hu-HU"/>
        </w:rPr>
      </w:pPr>
      <w:r>
        <w:rPr>
          <w:sz w:val="24"/>
          <w:lang w:val="hu-HU"/>
        </w:rPr>
        <w:t>Látta, hogy a Sichetti hátrahagyta három fegyveres a fiú felé siet, hogy a két félvér testőr tekintete az övét keresi, s hogy a kesehajú barbár, aki minden lényeges tudnivalót leolvasott az arcáról, a kardjáért nyúl. Az aranybarna arcú kölyök, a bárd tanítványa máris talpon volt, és Yariára villantotta, sötéten ra</w:t>
        <w:softHyphen/>
        <w:t>gyogó szemét. Tich, aki hajnalig niarei mítoszokat, istenek és hősök, örökéletű császárok, udvari cselszövések és százezres hadjáratok krónikáit körmölte, épp hogy ébredezett a bejárattal szemközti fal mellett. A sempyeri az északi szárny hátsó szobá</w:t>
        <w:softHyphen/>
        <w:t>jában időzött - Gennarin biztosra vette, hogy a vörössel lepecsé</w:t>
        <w:softHyphen/>
        <w:t>telt levelet, a dzsad lány üzenetét forgatja az ujjai között, s azt latolgatja, lesz-e alkalma felbontani valaha is... ám mire idáig jutott, valami nagyot, tompát dördült a talpa alatt. A vaskos falak az épület minden zugába eljuttatták az energiakitörés moraját, a parázskörön túli folyosó felől pedig lábdobogás és acélcsengés tudatta, hogy Nogren Praedarmon szembeszállt a támadókkal.</w:t>
      </w:r>
    </w:p>
    <w:p>
      <w:pPr>
        <w:pStyle w:val="Normal"/>
        <w:spacing w:lineRule="atLeast" w:line="240"/>
        <w:ind w:firstLine="561"/>
        <w:jc w:val="both"/>
        <w:rPr/>
      </w:pPr>
      <w:r>
        <w:rPr>
          <w:sz w:val="24"/>
          <w:lang w:val="hu-HU"/>
        </w:rPr>
        <w:t>- Lövészek a lépcsőkre! - bömbölte Kalidar. - Fedezzétek a lányt!</w:t>
      </w:r>
    </w:p>
    <w:p>
      <w:pPr>
        <w:pStyle w:val="Normal"/>
        <w:spacing w:lineRule="atLeast" w:line="240"/>
        <w:ind w:firstLine="561"/>
        <w:jc w:val="both"/>
        <w:rPr/>
      </w:pPr>
      <w:r>
        <w:rPr>
          <w:sz w:val="24"/>
          <w:lang w:val="hu-HU"/>
        </w:rPr>
        <w:t>A hunyorgó parázskör fényében álló alakok egyszerre moz</w:t>
        <w:softHyphen/>
        <w:t>gásba lendültek. A korg velőtrázó harci üvöltéssel a sempyeri segítségére indult, a niarei és a Csodaművesek a terem közepén jártak, Gennarin pedig, aki a mana háborgása közepette haszta</w:t>
        <w:softHyphen/>
        <w:t>lan próbálta betájolni a csapás irányát, robajt és futó lépteket hallott a háta mögül: a támadók újabb csoportjának sikerült rést találnia a mágikus védelmen, és a biztonságosnak vélt déli szárny oldalfolyosóján nyomult tovább a kupolaterem felé.</w:t>
      </w:r>
    </w:p>
    <w:p>
      <w:pPr>
        <w:pStyle w:val="Normal"/>
        <w:spacing w:lineRule="atLeast" w:line="240"/>
        <w:ind w:firstLine="561"/>
        <w:jc w:val="both"/>
        <w:rPr/>
      </w:pPr>
      <w:r>
        <w:rPr>
          <w:sz w:val="24"/>
          <w:lang w:val="hu-HU"/>
        </w:rPr>
        <w:t>A legátus elfordult az elsőszülöttől, szabadjára engedte hatal</w:t>
        <w:softHyphen/>
        <w:t>mát, és elemi erőből emelt falat a rohanvást közeledő, olajosan csillogó bőröltözéket viselő alakok elé. Megrebbent a tekintete, ahogy egy számszeríjlövedék kirepült, s aurája határán függve maradt a levegőben; az óvatlan fegyveresek egymásnak tánto</w:t>
        <w:softHyphen/>
        <w:t>rodtak, oldalt zuhantak vagy lehanyatlottak kettőt a folyosó végéről érkező újabb vesszők terítettek le. Gennarin látta a vért, melyet egy átlyukasztott tüdejű nyomorult köhögött fel, s hogy megszabaduljon az iszonyattól; torokhangú kiáltással taszított egyet az erőfalon. A puszta falak közt tornádó söpört végig, kifordított sarkaiból egy félig nyitott oldalajtót, melynek deszkái a botladozva hátráló behatolókra -záporoztak. A magiszter a szeme sarkából látta, hogy Lai-Felip két társa a lépcsők felé igyekszik Yariával. A harmadik Csodaműves éket farigcsált a kupolaterembe nyíló ajtó alá, s rekedten emlékeztette a pyar</w:t>
        <w:softHyphen/>
        <w:t>ronit, hogy ideje visszavonulnia - sokat tapasztalt fickó lehetett, mert tökéletes közönyt tanúsított a folyosón tomboló energiák iránt. A mélyben újabb dördülés tudatta, hogy az yllinoriak a csatornafedők némelyikét is csapdákkal látták el; Gennarin gya</w:t>
        <w:softHyphen/>
        <w:t>nította, hogy azokat a járatokat, melyeken át a fegyveresek beférkőztek, századok óta falak választják el a palota lakott részeitől, s hogy csak a hercegi építészek ismerhették a titkukat. Szemernyi kétsége sem volt afelől, hogy a támadók a dinasztia zsoldjában állnak: az angolnagúnyás elesettek között, mint pi</w:t>
        <w:softHyphen/>
        <w:t>pacsok a búzamezőn, bíbor ujjasú katonák hevertek, egy újabb raj az oldalsó helyiségek falait megbontva próbált az elemi gát mögé férkőzni, és a legátus rádöbbent, hogy ha sikerrel járnak, kénytelen lesz csóvát használni ellenük, s hogy ha élni akar, akolitává avatása óta először ölnie kell.</w:t>
      </w:r>
    </w:p>
    <w:p>
      <w:pPr>
        <w:pStyle w:val="Normal"/>
        <w:spacing w:lineRule="atLeast" w:line="240"/>
        <w:ind w:firstLine="561"/>
        <w:jc w:val="both"/>
        <w:rPr/>
      </w:pPr>
      <w:r>
        <w:rPr>
          <w:sz w:val="24"/>
          <w:lang w:val="hu-HU"/>
        </w:rPr>
        <w:t>Mire a harmadik robbanás döreje is megreszkettette az épüle</w:t>
        <w:softHyphen/>
        <w:t xml:space="preserve">tet, az északi szárny hátsó szobájában, Nogren, Kalidar és a felföldi szabados körül csak halottak és haldoklók hevertek. A korg, aki a hamis </w:t>
      </w:r>
      <w:r>
        <w:rPr>
          <w:i/>
          <w:sz w:val="24"/>
          <w:lang w:val="hu-HU"/>
        </w:rPr>
        <w:t xml:space="preserve">mantecák </w:t>
      </w:r>
      <w:r>
        <w:rPr>
          <w:sz w:val="24"/>
          <w:lang w:val="hu-HU"/>
        </w:rPr>
        <w:t>némelyikében a palotaőrség kato</w:t>
        <w:softHyphen/>
        <w:t>náira, másokban a fogadóterem kamarásaira ismert, szitkozódva próbált a helyére tolni egy súlyos zárókövet, s mikor a csatorna</w:t>
        <w:softHyphen/>
        <w:t>lejárat sötétjéből tőrökkel vették célba, egymás után két gyújtó</w:t>
        <w:softHyphen/>
        <w:t>palackot hajított a mélybe. A ronna-gellai, mihelyt felcsörlőzte és a falnak támasztotta számszeríját, a segítségére sietett - együt</w:t>
        <w:softHyphen/>
        <w:t>tes erővel a helyére taszigálták a követ, s fintorogtak a réseken átszivárgó füsttől: bár egymástól sok tízezer mérföldnyire látták meg a napvilágot, a pokol bűzét ilyennek képzelték mindketten.</w:t>
      </w:r>
    </w:p>
    <w:p>
      <w:pPr>
        <w:pStyle w:val="Normal"/>
        <w:spacing w:lineRule="atLeast" w:line="240"/>
        <w:ind w:firstLine="561"/>
        <w:jc w:val="both"/>
        <w:rPr/>
      </w:pPr>
      <w:r>
        <w:rPr>
          <w:sz w:val="24"/>
          <w:lang w:val="hu-HU"/>
        </w:rPr>
        <w:t>- Köszönöm, északi - mormolta Nogren, miután leengedte kardját, s mert páncélt ölteni túl hosszadalmas lett volna, a láncinget rángatta elő a fal mellett sötétlő halomból. - A nyílás őrzéséhez elegen leszünk ketten is. Siess, és ügyelj a többiekre: ebben a felfordulásban sem a legátus, sem a titoknok nem képes megvédeni magát!</w:t>
      </w:r>
    </w:p>
    <w:p>
      <w:pPr>
        <w:pStyle w:val="Normal"/>
        <w:spacing w:lineRule="atLeast" w:line="240"/>
        <w:ind w:firstLine="561"/>
        <w:jc w:val="both"/>
        <w:rPr/>
      </w:pPr>
      <w:r>
        <w:rPr>
          <w:sz w:val="24"/>
          <w:lang w:val="hu-HU"/>
        </w:rPr>
        <w:t>- Idehozom az öreget - zihálta a nagydarab zsoldos. - Én csak áttüzesíteni tudom ezt a követ, ő a helyére is forraszthatja... és talán ismer pár féregriasztó pentagrammát is. - Elmázolta képén a verítéket, megveregette a szabados vállát, és futásnak eredt visszafelé. A folyosó végére érve megpillantotta az ősz diplo</w:t>
        <w:softHyphen/>
        <w:t>matát a szemközti fal mellett, nyugtázta, hogy Sichetti embere</w:t>
        <w:softHyphen/>
        <w:t>inek egyike kiékelte, s most épp elreteszelni készül a déli szárny</w:t>
        <w:softHyphen/>
        <w:t>ba nyíló ajtót, és látta Lai-Felipet is, aki Liu és két talavrai fegyverforgató fedezete mellett Yariát menekítette az emeleti lépcső felé. A tölgydeszkákra zúduló csapások döndülései meg</w:t>
        <w:softHyphen/>
        <w:t>értették vele, hogy a déli szárny az ellenség kezére került, s mikor az oszlopcsarnokra nyíló nagyobb, kétszárnyú ajtóra te</w:t>
        <w:softHyphen/>
        <w:t>kintett, hálával gondolt a Szélhozókra és minden yllinorira, amiért megkímélték a rejtőzködőket a frontális támadástól. Tud</w:t>
        <w:softHyphen/>
        <w:t>ta, hogy súlyos a helyzet, az északon aratott gyors győzelem, a bárd és a kapitány visszatértének reménysége azonban bizako</w:t>
        <w:softHyphen/>
        <w:t>dóvá tette. Csak akkor komorult el ismét, mikor a parázskör mellett egy kisebb, mind halványabban izzó karikát pillantott meg - a pecsétgyűrűt, mely az árulójuk lett. Homlokán ráncok mélyültek el, ahogy Sichetti elégedett vigyorára, a palotából a menedékbe tartó dereglyén elsuttogott szavakra gondolt: "A lány ékszerei ártalmatlanok, és a testét sem csúfították el bélye</w:t>
        <w:softHyphen/>
        <w:t>gekkel. Hála Noirnak, aki megkímélt bennünket a bonyodal</w:t>
        <w:softHyphen/>
        <w:t>maktól és a további kiadásoktól!" Tudta, hogy a sárgaszemű óvatos és alapos ember, hogy övéi egytől-egyig mesterek a maguk szakterületén, tudta, hogy ekkorát nem tévedhettek - a gyűrű nem Yaria kezén érkezett a Mogorva tanyájára. Később került ide... és hogy milyen célból, éppoly nyilvánvaló volt, mint az, hogy csak egyvalaki bízhatta az elsőszülöttre. A kesehajú felmordult, ahogy erre a valakire gondolt: a magától adódó következtetés jobban feldúlta még az elé táruló látványnál is.</w:t>
      </w:r>
    </w:p>
    <w:p>
      <w:pPr>
        <w:pStyle w:val="Normal"/>
        <w:spacing w:lineRule="atLeast" w:line="240"/>
        <w:ind w:firstLine="561"/>
        <w:jc w:val="both"/>
        <w:rPr/>
      </w:pPr>
      <w:r>
        <w:rPr>
          <w:sz w:val="24"/>
          <w:lang w:val="hu-HU"/>
        </w:rPr>
        <w:t xml:space="preserve">- Az istenek nevére, igric - suttogta, s megiramodott, hogy felsegítse a fal mellől a holtsápadt délvidéki fiút. </w:t>
      </w:r>
      <w:r>
        <w:rPr>
          <w:i/>
          <w:sz w:val="24"/>
          <w:lang w:val="hu-HU"/>
        </w:rPr>
        <w:t>- Miért kellett hinned neki?</w:t>
      </w:r>
    </w:p>
    <w:p>
      <w:pPr>
        <w:pStyle w:val="Normal"/>
        <w:spacing w:lineRule="atLeast" w:line="240"/>
        <w:ind w:firstLine="561"/>
        <w:jc w:val="both"/>
        <w:rPr/>
      </w:pPr>
      <w:r>
        <w:rPr>
          <w:sz w:val="24"/>
          <w:lang w:val="hu-HU"/>
        </w:rPr>
        <w:t>- Uram? - Tich vállán fehér maradt a legfrissebb kötés, a korgnak azonban nem volt kétsége afelől, hogy az épületben mostantól ingyen osztogatják a súlyosnál súlyosabb sebeket, ezért minden teketória nélkül felnyalábolta, és Liu nyomában a lépcsőfeljáró felé igyekezett vele. Hajnal előtt Gorduin társasá</w:t>
        <w:softHyphen/>
        <w:t>gában járta végig az emeletet, úgy érezte, mindent tud az yllinori űrjelekről és kelepcékről, amit tudni érdemes. Chei hálótermei dísztelenebbek és sokkal veszedelmesebbek voltak annál, ami</w:t>
        <w:softHyphen/>
        <w:t>lyennek egy királyi szállást képzel az ember - falai közt még a bárd is lábujjhegyen járt, s bár kölyökkora meséin kiokosodva minden feladványra tudta a választ, két szeme sarkába szarka</w:t>
        <w:softHyphen/>
        <w:t>lábakat vésett az aggodalom, mikor a padlólapok egyikén kita</w:t>
        <w:softHyphen/>
        <w:t>pintotta a hírhedt ru-shenoni fejvadászklán, a Kránból elszárma</w:t>
        <w:softHyphen/>
        <w:t>zott Anat-Aktian bélyegét. Kalidar, aki szinte várta, hogy a mélyedésekben sorakozó sólyomszobrok megelevenedjenek, s á maga csendes módján mindvégig rettegett a hajlék gazdájának haragjától, most alig várta., hogy a fenti helyiségek falának vethesse hátát, és nasti íjaktól - no meg a Halálsuttogók torz mágiájától - fedezve folytathassa a harcot: úgy rémlett, ebben az őrült városban Chei előszobája az utolsó hely, ahol egy épeszű külhoni biztonságban lehet.</w:t>
      </w:r>
    </w:p>
    <w:p>
      <w:pPr>
        <w:pStyle w:val="Normal"/>
        <w:spacing w:lineRule="atLeast" w:line="240"/>
        <w:ind w:firstLine="561"/>
        <w:jc w:val="both"/>
        <w:rPr>
          <w:sz w:val="24"/>
          <w:lang w:val="hu-HU"/>
        </w:rPr>
      </w:pPr>
      <w:r>
        <w:rPr>
          <w:sz w:val="24"/>
          <w:lang w:val="hu-HU"/>
        </w:rPr>
        <w:t>- Uram...</w:t>
      </w:r>
    </w:p>
    <w:p>
      <w:pPr>
        <w:pStyle w:val="Normal"/>
        <w:spacing w:lineRule="atLeast" w:line="240"/>
        <w:ind w:firstLine="561"/>
        <w:jc w:val="both"/>
        <w:rPr/>
      </w:pPr>
      <w:r>
        <w:rPr>
          <w:sz w:val="24"/>
          <w:lang w:val="hu-HU"/>
        </w:rPr>
        <w:t>- Később - fújtatott a kesehajú. A legátus mellett maradt Csodaműves időközben végzett az ajtó elreteszelésével, s felé</w:t>
        <w:softHyphen/>
        <w:t>jük villantotta ádáz mosolyát. Lai-Felip és a többiek a lépcső alján gyülekeztek: Liunak a jelek szerint sikerült megértetnie velük, hogy odafent egyetlen rossz mozdulat is halált jelent. Kalidar nyugtázta, hogy a niarei végre elemében érzi magát, s gyanította, hogy még elégedettebb lesz, ha a sors alkalmat kínál neki arra, hogy ne csak villogtassa, de használja is azokat a késforma kardokat.</w:t>
      </w:r>
    </w:p>
    <w:p>
      <w:pPr>
        <w:pStyle w:val="Normal"/>
        <w:spacing w:lineRule="atLeast" w:line="240"/>
        <w:ind w:firstLine="561"/>
        <w:jc w:val="both"/>
        <w:rPr>
          <w:sz w:val="24"/>
          <w:lang w:val="hu-HU"/>
        </w:rPr>
      </w:pPr>
      <w:r>
        <w:rPr>
          <w:sz w:val="24"/>
          <w:lang w:val="hu-HU"/>
        </w:rPr>
        <w:t>- Maradjatok a nyomomban! - vetette oda, miközben engedel</w:t>
        <w:softHyphen/>
        <w:t>mes terhével az emeletre indult. A kígyószisszenésre emlékez</w:t>
        <w:softHyphen/>
        <w:t>tető neszt az első lépcsőfokon, a magiszter kiáltását a másodikon hallotta meg, de mielőtt odapillanthatott volna, hangtalan - vagy annak rémlő - villanással iszonyú erő taszította hátba, s a titok</w:t>
        <w:softHyphen/>
        <w:t>nokkal együtt jó tíz lábbal feljebb, az emeleti fordulóig röpítette.</w:t>
      </w:r>
    </w:p>
    <w:p>
      <w:pPr>
        <w:pStyle w:val="Normal"/>
        <w:spacing w:lineRule="atLeast" w:line="240"/>
        <w:ind w:firstLine="561"/>
        <w:jc w:val="both"/>
        <w:rPr/>
      </w:pPr>
      <w:r>
        <w:rPr>
          <w:sz w:val="24"/>
          <w:lang w:val="hu-HU"/>
        </w:rPr>
        <w:t xml:space="preserve">Gennarin a talaurai mellett állva érzékelte a mágikus szövedék egy darabjának széthullását, s ösztöneitől vezérelve pillantott a kétszárnyú ajtó felé, melynek vésetei felragyogtak, majd riasztó véglegességgel </w:t>
      </w:r>
      <w:r>
        <w:rPr>
          <w:i/>
          <w:sz w:val="24"/>
          <w:lang w:val="hu-HU"/>
        </w:rPr>
        <w:t xml:space="preserve">elsötétedtek </w:t>
      </w:r>
      <w:r>
        <w:rPr>
          <w:sz w:val="24"/>
          <w:lang w:val="hu-HU"/>
        </w:rPr>
        <w:t>- nem csupán a fényüket, a kiterje</w:t>
        <w:softHyphen/>
        <w:t>désüket is elveszítették, mintha az anyagot átjáró elemi erő egyetlen szemvillanás alatt megtörte, eltörölte volna vala</w:t>
        <w:softHyphen/>
        <w:t>mennyit. A legátus hallott már erről az erőről, tudta, hogy akik alkalmazzák,, sokszorta veszedelmesebbek azoknál, akik a déli szárny kiékelt ajtaját döngetik, s már-már kiterjesztette auráját; mikor leverte lábáról a robbanás. Arcába, kezébe sistergő szik</w:t>
        <w:softHyphen/>
        <w:t>rák - a pokoli hőtől elhamvadt fa és kő szilánkjai - vágódtak, a Csodaműves, akit a léglöket a falhoz csapolt, nyakaszegetten suhant a földre, orrából és füléből dőlt a vér. Gennarin az oldalára fordult, és néhány alakot pillantott meg a bejárat helyén gomolygó füstben; a gorvikiak - csak ők lehettek - előreszegezett pengével kutattak azok után, akiket Raquan Tüze megkímélt. A legátusnak csak harmadik szeme segítségével sikerült rálelnie a, többiekre, akiket a lángorkán pelyvaként szórt szét; s most úgy hevertek a kupolaterem padlóján, mint a zsinórjukat vesztett bábfigurák. A lépcső tetejéig repült barbár már visszanyerte eszméletét, és azon igyekezett, hogy hátrébb vonszolja a nyö</w:t>
        <w:softHyphen/>
        <w:t>szörgő titoknokot. A sebesült lövész némán botladozott a nyomukban, ám társa, aki közvetlenül az ajtó mellett állt, eltűnt, mintha sosem lett volna: megfosztották a dicsőségtől, hogy harcban vesszen oda, a lehetőségtől, hogy maga döntsön sorsa felől - és Gennarin, akinek hetedik érzéke hírt adott Nogren és a szabados közeledtéről, mielőtt megpillantotta volna őket, rá</w:t>
        <w:softHyphen/>
        <w:t>döbbent, hogy ez a küzdelem az a küzdelem, s hogy ha élni kíván a számára rendelt lehetőséggel, hamarosan döntenie kell.</w:t>
      </w:r>
    </w:p>
    <w:p>
      <w:pPr>
        <w:pStyle w:val="Normal"/>
        <w:spacing w:lineRule="atLeast" w:line="240"/>
        <w:ind w:firstLine="561"/>
        <w:jc w:val="both"/>
        <w:rPr/>
      </w:pPr>
      <w:r>
        <w:rPr>
          <w:sz w:val="24"/>
          <w:lang w:val="hu-HU"/>
        </w:rPr>
        <w:t>Kalidar épp idejében emelte fel zúgó fejét ahhoz, hogy lássa, amint a gorvikiak átvágják a bejárathoz legközelebb heverő Csodaműves torkát. A sebesült bőrruhás elérte a lépcső tetejét, egy darabon tovább vonszolta a vézna fiatalembert, vele együtt hemperedett a földre az emeleti korlát mellett, s összeszorított fogakkal tapogatódzott az íja után. A barbár Liut, Lai-Felipet és Yariát kereste a füstben, s mikor odalent ismét acél villant, az Angor-fiak vérfagyasztó üvöltésével próbálta magára vonni az ellenség figyelmét. Néhány szempár - elsőként az udvari bálon látott déli nomádé - feléje fordult, s Liu, a lépcsőfeljáró árnyé</w:t>
        <w:softHyphen/>
        <w:t>kában rejtőző, koromtól fekete arcú Liu ezt a pillanatot válasz</w:t>
        <w:softHyphen/>
        <w:t xml:space="preserve">totta, hogy támadásba lendüljön. Az élen haladó gorvikiak közé ugorva két gerincet döfött át, egy vörös-zöld selyemkendős koponyát a szemöldök vonalában hasított szét, s még a torkának irányzott szúrás elől is sikerült kitérnie: </w:t>
      </w:r>
      <w:r>
        <w:rPr>
          <w:i/>
          <w:sz w:val="24"/>
          <w:lang w:val="hu-HU"/>
        </w:rPr>
        <w:t xml:space="preserve">a ramiera </w:t>
      </w:r>
      <w:r>
        <w:rPr>
          <w:sz w:val="24"/>
          <w:lang w:val="hu-HU"/>
        </w:rPr>
        <w:t xml:space="preserve">a bal kulccsont felett ejtett sebet a vállán, Nogren szabadosa pedig letaglózta a gorvikit, mielőtt az újra nekihuzakodott volna. Egy társa a hanyatt fekvő Lai-Feliphez hajolt, a szíve felé döfött, a rapírhegy azonban elakadt az ujjas alatt viselt láncing szemei közt, s a fiú, bár szilánkok ütötte fejsebéből bőven ömlött a vér, a fickó résnyire szűkült szemébe vágta tőrét. Praedarmon súlyos kardja két </w:t>
      </w:r>
      <w:r>
        <w:rPr>
          <w:i/>
          <w:sz w:val="24"/>
          <w:lang w:val="hu-HU"/>
        </w:rPr>
        <w:t xml:space="preserve">ramierát </w:t>
      </w:r>
      <w:r>
        <w:rPr>
          <w:sz w:val="24"/>
          <w:lang w:val="hu-HU"/>
        </w:rPr>
        <w:t xml:space="preserve">söpört félre, majd oldalt-felfelé lendülve lefejezte azt a hercegi </w:t>
      </w:r>
      <w:r>
        <w:rPr>
          <w:i/>
          <w:sz w:val="24"/>
          <w:lang w:val="hu-HU"/>
        </w:rPr>
        <w:t xml:space="preserve">mantecát, </w:t>
      </w:r>
      <w:r>
        <w:rPr>
          <w:sz w:val="24"/>
          <w:lang w:val="hu-HU"/>
        </w:rPr>
        <w:t>aki elsőként szökkent át a széthasogatott közajtó résén, és az oszladozó füstben Yaria felé törtetett. A felföldi második lövése egy bíbor ujjasú számszer</w:t>
        <w:softHyphen/>
        <w:t>íjászt csapott a falnak a túloldalon, a többi azonban felfedezte a lefelé igyekvő Kalidart, és féltucat acélhegyet röpített feléje. Három elkerülte a kesehajút, két másik a combjába és az olda</w:t>
        <w:softHyphen/>
        <w:t>lába vájt árkot, az utolsó a csípőjébe vágódott, és kibillentette egyensúlyából. Fájdalmat még nem érzett, de megértette, hogy akár folytatja útját, akár a helyén marad, életéből legfeljebb egy csörlőzésnyi idő van hátra.</w:t>
      </w:r>
    </w:p>
    <w:p>
      <w:pPr>
        <w:pStyle w:val="Normal"/>
        <w:spacing w:lineRule="atLeast" w:line="240"/>
        <w:ind w:firstLine="561"/>
        <w:jc w:val="both"/>
        <w:rPr>
          <w:sz w:val="24"/>
          <w:lang w:val="hu-HU"/>
        </w:rPr>
      </w:pPr>
      <w:r>
        <w:rPr>
          <w:sz w:val="24"/>
          <w:lang w:val="hu-HU"/>
        </w:rPr>
        <w:t>- Liu! - kiáltott a fiúra, ahogy az a gorvikiak után a narvaniak ellen fordult. - Liu, tisztulj onnét!</w:t>
      </w:r>
    </w:p>
    <w:p>
      <w:pPr>
        <w:pStyle w:val="Normal"/>
        <w:spacing w:lineRule="atLeast" w:line="240"/>
        <w:ind w:firstLine="561"/>
        <w:jc w:val="both"/>
        <w:rPr/>
      </w:pPr>
      <w:r>
        <w:rPr>
          <w:sz w:val="24"/>
          <w:lang w:val="hu-HU"/>
        </w:rPr>
        <w:t>A niarei úgy tett, mintha nem hallaná: fél szemmel a nomád kardforgatót, fél szemmel a Yariát támogató Lai-Felipet figyel</w:t>
        <w:softHyphen/>
        <w:t>te, aki mentében talpra segítette az utolsónak maradt talavrait, s vele együtt folytatta a visszavonulást a lépcső felé. A hercegi számszeríjászok rangidőse átlőtt koponyával zuhant a padlóra, a többiek másodszor is célba vették a tétovázó Kalidart. A féltérdre emelkedő Tich látta a kiröppenő vesszőket, érzékelte az épületet körülörvénylő mana állapotának változását, és meg</w:t>
        <w:softHyphen/>
        <w:t xml:space="preserve">értette, hogy a három </w:t>
      </w:r>
      <w:r>
        <w:rPr>
          <w:i/>
          <w:sz w:val="24"/>
          <w:lang w:val="hu-HU"/>
        </w:rPr>
        <w:t xml:space="preserve">ál-manteca </w:t>
      </w:r>
      <w:r>
        <w:rPr>
          <w:sz w:val="24"/>
          <w:lang w:val="hu-HU"/>
        </w:rPr>
        <w:t>szorongatta legátus élete utolsó - tán legnehezebb - döntését hozta meg a szemközti fal tövében. - Magiszter!</w:t>
      </w:r>
    </w:p>
    <w:p>
      <w:pPr>
        <w:pStyle w:val="Normal"/>
        <w:spacing w:lineRule="atLeast" w:line="240"/>
        <w:ind w:firstLine="561"/>
        <w:jc w:val="both"/>
        <w:rPr/>
      </w:pPr>
      <w:r>
        <w:rPr>
          <w:sz w:val="24"/>
          <w:lang w:val="hu-HU"/>
        </w:rPr>
        <w:t>Gennarin torz mosollyal engedte szabadjára erőit. Tapaszta</w:t>
        <w:softHyphen/>
        <w:t>latához illő gyorsasággal bontotta meg, rendezte újra a térszö</w:t>
        <w:softHyphen/>
        <w:t>vedék mintázatát, s ugyanabban a pillanatban, mikor hűlt helyén haszontalanul vástak el a narvani pengék, a semmiből bukkant fel ott, ahol lenni kívánt. A Kalidarnak szánt lövedékek közül egy a korlátot forgácsolta szét, négy a testébe csapódott; az ősz diplomata mellében szinte robbant a fájdalom, de ez sem számí</w:t>
        <w:softHyphen/>
        <w:t>tott már - csak az számított, hogy a nagydarab ember él, s hogy dühödt hördüléssel az ellenségre, az álmok, a barátok, a régi város hóhéraira emeli hatalmas fegyverét.</w:t>
      </w:r>
    </w:p>
    <w:p>
      <w:pPr>
        <w:pStyle w:val="Normal"/>
        <w:spacing w:lineRule="atLeast" w:line="240"/>
        <w:ind w:firstLine="561"/>
        <w:jc w:val="both"/>
        <w:rPr>
          <w:i/>
          <w:i/>
          <w:sz w:val="24"/>
          <w:lang w:val="hu-HU"/>
        </w:rPr>
      </w:pPr>
      <w:r>
        <w:rPr>
          <w:i/>
          <w:sz w:val="24"/>
          <w:lang w:val="hu-HU"/>
        </w:rPr>
        <w:t>- Magiszter!</w:t>
      </w:r>
    </w:p>
    <w:p>
      <w:pPr>
        <w:pStyle w:val="Normal"/>
        <w:spacing w:lineRule="atLeast" w:line="240"/>
        <w:ind w:firstLine="561"/>
        <w:jc w:val="both"/>
        <w:rPr/>
      </w:pPr>
      <w:r>
        <w:rPr>
          <w:sz w:val="24"/>
          <w:lang w:val="hu-HU"/>
        </w:rPr>
        <w:t>Nogren hallotta mindkét kiáltást, látni azonban csak annyit látott, hogy a legátus eltűnik a déli szárnyba nyíló ajtó mellől. Szabadosának újabb vesszeje a válla felett cikázott el, és újabb számszeríjászt tett harcképtelenné. Egy bíbor ujjasú tiszt felor</w:t>
        <w:softHyphen/>
        <w:t xml:space="preserve">dított, egy hamis </w:t>
      </w:r>
      <w:r>
        <w:rPr>
          <w:i/>
          <w:sz w:val="24"/>
          <w:lang w:val="hu-HU"/>
        </w:rPr>
        <w:t xml:space="preserve">manteca </w:t>
      </w:r>
      <w:r>
        <w:rPr>
          <w:sz w:val="24"/>
          <w:lang w:val="hu-HU"/>
        </w:rPr>
        <w:t>hangtalanul roskadt össze a gégéjébe vágódó gorviki hajítópengétől. Egy fekete-sárga homlokkendős férfi fémszelencét szorongatva lódult a narvaniak felé, de lán</w:t>
        <w:softHyphen/>
        <w:t xml:space="preserve">dzsát döftek a tüdejébe és a gerincébe, mielőtt Raquan Tüzét újtént megidézhette volna. Azok a gárdisták és </w:t>
      </w:r>
      <w:r>
        <w:rPr>
          <w:i/>
          <w:sz w:val="24"/>
          <w:lang w:val="hu-HU"/>
        </w:rPr>
        <w:t xml:space="preserve">mantecák, </w:t>
      </w:r>
      <w:r>
        <w:rPr>
          <w:sz w:val="24"/>
          <w:lang w:val="hu-HU"/>
        </w:rPr>
        <w:t>akik átvészelték az északi szárny elleni sikertelen támadást, mostanra a felszínre vergődtek a déli oldalon, s mind beljebb nyomultak a kupolaterembe, melynek falai Kalidar bömbölését visszhan</w:t>
        <w:softHyphen/>
        <w:t>gozták.. A nomád kardforgató, aki mindeddig Liut bámulta, a balról közelgő pengékre sandított, s jelt adott a visszavonulásra: Bincaida emberei a falon tátongó résen át az oszlopcsarnokba hátráltak, de senki sem törődött velük. Nogrent öt halember fogta gyűrűbe, s ugyanennyi narvani gyalogos törtetett a vér</w:t>
        <w:softHyphen/>
        <w:t>veszteségtől kába Liu felé. Lai-Felip már-már elérte a lépcsőfel</w:t>
        <w:softHyphen/>
        <w:t>járót, mikor egy tollatlan acélhegy az oldalába vágódott, és elszakította Yariától. A lány felsikoltott a rohanvást közeledő pengék láttán, aztán megint, mikor pillantása a halódó Gen</w:t>
        <w:softHyphen/>
        <w:t>narinra tévedt. Liu villámgyors pillangóvágással két embert terített le - ez volt a pillanat, mikor a megmaradt talavrai tovább vonszolhatta volna az elsőszülöttet, a férfi azonban Lai-Felippel bajlódott, s az alkalom kihasználatlan maradt. Nogren körül már csak ketten álltak, ezért a felföldi a Liut fenyegető gyalogosok ellen fordította számszeríját. Egyet ágyékon talált és hátralódí</w:t>
        <w:softHyphen/>
        <w:t xml:space="preserve">tott, egy másikat a niarei jobbkezes keresztvágása ölt meg, egy harmadik azonban lesújtott buzogányával, és a baloldali pengét félresöpörve szétzúzta a könyök és az alkar csontjait. A csapás ereje a földre taszította a fiút. Nem kiáltott, nem figyelt az újból megemelkedő fegyverre - Yariát nézte, akit két </w:t>
      </w:r>
      <w:r>
        <w:rPr>
          <w:i/>
          <w:sz w:val="24"/>
          <w:lang w:val="hu-HU"/>
        </w:rPr>
        <w:t xml:space="preserve">manteca </w:t>
      </w:r>
      <w:r>
        <w:rPr>
          <w:sz w:val="24"/>
          <w:lang w:val="hu-HU"/>
        </w:rPr>
        <w:t>raga</w:t>
        <w:softHyphen/>
        <w:t xml:space="preserve">dott meg és vonszolt összeszorított fogakkal a fekete torokként tátongó átjáró felé. Lai-Felip és Kalidar egyszerre üvöltött fel tehetetlen dühében, a narvani gyalogosnak azonban nem volt módja befejezni, amit elkezdett: ahogy előrébb lépett, belekerült a bőrruhás félvér lővonalába, aki az oldalán fekve, az emeleti korlát rúdjai közül küldte útjára nyilát. A buzogányos saját vérétől fuldokolva zuhant oldalt, fegyvere a padlón csattant messze a háta mögött. Nogren kardja keresztvasával zúzta szét az egyik </w:t>
      </w:r>
      <w:r>
        <w:rPr>
          <w:i/>
          <w:sz w:val="24"/>
          <w:lang w:val="hu-HU"/>
        </w:rPr>
        <w:t xml:space="preserve">manteca </w:t>
      </w:r>
      <w:r>
        <w:rPr>
          <w:sz w:val="24"/>
          <w:lang w:val="hu-HU"/>
        </w:rPr>
        <w:t>állkapcsát, a másik nagyot ugrott, futásnak eredt a közajtó felé, és vért köhögve roskadt le a visszavonuló számszeríjászok zárótüzében. Kalidar mostanra kiszaggatta csí</w:t>
        <w:softHyphen/>
        <w:t>pőjéből az acélhegyet, és minden bömbölésnél fenyegetőbb csendben rontott a bejárat felőli oldalra szorult gyalogosoknak. Egyet levágott, a többi az oszlopcsarnok felé menekült, a rop</w:t>
        <w:softHyphen/>
        <w:t>pant sakktáblán azonban feketébe öltözött, tajtékfehér szemű férfi tűnt fel, s mikor a narvaniak dühtől és félelemtől acsarogva nekirontottak, acélzáport zúdított rájuk nehéz nyílpuskájából.</w:t>
      </w:r>
    </w:p>
    <w:p>
      <w:pPr>
        <w:pStyle w:val="Normal"/>
        <w:spacing w:lineRule="atLeast" w:line="240"/>
        <w:ind w:firstLine="561"/>
        <w:jc w:val="both"/>
        <w:rPr/>
      </w:pPr>
      <w:r>
        <w:rPr>
          <w:sz w:val="24"/>
          <w:lang w:val="hu-HU"/>
        </w:rPr>
        <w:t>- Jobb későn, mint soha: - Kalidar zihálva támaszkodott az üszkös ajtókeretnek. Kardját leeresztette, sebeiből a lábára, on</w:t>
        <w:softHyphen/>
        <w:t>nét a kőpadlóra csorgott a vér; láthatólag minden erejére szük</w:t>
        <w:softHyphen/>
        <w:t>sége volt ahhoz, hogy talpon maradjon, pillantása azonban, melyet a holttestek halmán átlépő Gorduinra vetett, meg</w:t>
        <w:softHyphen/>
        <w:t>könnyebbülést árult el. - Hol a nyavalyában kószáltál?</w:t>
      </w:r>
    </w:p>
    <w:p>
      <w:pPr>
        <w:pStyle w:val="Normal"/>
        <w:spacing w:lineRule="atLeast" w:line="240"/>
        <w:ind w:firstLine="561"/>
        <w:jc w:val="both"/>
        <w:rPr>
          <w:sz w:val="24"/>
          <w:lang w:val="hu-HU"/>
        </w:rPr>
      </w:pPr>
      <w:r>
        <w:rPr>
          <w:sz w:val="24"/>
          <w:lang w:val="hu-HU"/>
        </w:rPr>
        <w:t>- Meggyűlt a bajom néhány jóakarómmal. Mi történt? A kesehajú kábán ingatta fejét.</w:t>
      </w:r>
    </w:p>
    <w:p>
      <w:pPr>
        <w:pStyle w:val="Normal"/>
        <w:spacing w:lineRule="atLeast" w:line="240"/>
        <w:ind w:firstLine="561"/>
        <w:jc w:val="both"/>
        <w:rPr>
          <w:sz w:val="24"/>
          <w:lang w:val="hu-HU"/>
        </w:rPr>
      </w:pPr>
      <w:r>
        <w:rPr>
          <w:sz w:val="24"/>
          <w:lang w:val="hu-HU"/>
        </w:rPr>
        <w:t>- Meglátogattak minket, igric. Egyszerre mindkét tábor, és ha már így alakult... megvívták minden idők legkurtább shadleki</w:t>
        <w:softHyphen/>
        <w:t>gorviki háborúját. Sok a halott idefent, de nyilván még több odalent; hallottuk és éreztük, ahogy az yllinori csapdák műkö</w:t>
        <w:softHyphen/>
        <w:t>désbe lépnek. Megtettünk minden tőlünk telhetőt, Yariát mégís elragadták a palotaőrök. A magiszter és Liu...</w:t>
      </w:r>
    </w:p>
    <w:p>
      <w:pPr>
        <w:pStyle w:val="Normal"/>
        <w:spacing w:lineRule="atLeast" w:line="240"/>
        <w:ind w:firstLine="561"/>
        <w:jc w:val="both"/>
        <w:rPr>
          <w:i/>
          <w:i/>
          <w:sz w:val="24"/>
          <w:lang w:val="hu-HU"/>
        </w:rPr>
      </w:pPr>
      <w:r>
        <w:rPr>
          <w:i/>
          <w:sz w:val="24"/>
          <w:lang w:val="hu-HU"/>
        </w:rPr>
        <w:t>- Mi történt Liuval?</w:t>
      </w:r>
    </w:p>
    <w:p>
      <w:pPr>
        <w:pStyle w:val="Normal"/>
        <w:spacing w:lineRule="atLeast" w:line="240"/>
        <w:ind w:firstLine="561"/>
        <w:jc w:val="both"/>
        <w:rPr/>
      </w:pPr>
      <w:r>
        <w:rPr>
          <w:sz w:val="24"/>
          <w:lang w:val="hu-HU"/>
        </w:rPr>
        <w:t>Kalidar csak legyintett, és igyekezett lépést tartani a bárddal, aki gépiesen tárat cserélt, ahogy a kupolaterembe rontott. A füstöt mostanra az ajtók, közfalak és csatornafedők nélkül ma</w:t>
        <w:softHyphen/>
        <w:t>radt déli szárnyba sodorta a léghuzat, Gorduinnak azonban kevés öröme telt az elé táruló látványban: vért és elesetteket látott, bármerre villant a tekintete. A talavraiak közül csak egy maradt talpon, az utolsó félvér íjász a korlátba fogódzva sánti</w:t>
        <w:softHyphen/>
        <w:t xml:space="preserve">kált lefelé az emeletről. Nogren a niarei, Tich a legátus mellett térdelt. A bárd fellélegzett, ahogy Liu megmozdult, de ismét elszorult a torka a lehetetlen szögbe bicsaklott csukló, a bórt és az ing selymét átdöfő csontvégek láttán. Rádöbbent, hogy a fiú jó darabig - sőt, talán soha - nem lesz </w:t>
      </w:r>
      <w:r>
        <w:rPr>
          <w:i/>
          <w:sz w:val="24"/>
          <w:lang w:val="hu-HU"/>
        </w:rPr>
        <w:t xml:space="preserve">dispada, </w:t>
      </w:r>
      <w:r>
        <w:rPr>
          <w:sz w:val="24"/>
          <w:lang w:val="hu-HU"/>
        </w:rPr>
        <w:t>lesz kétkezes vívó; és ha nem jut mielőbb szakrális segítséghez, hátralévő éveiben nyomorékként élhet, ami számára iszonytatóbb volna a halálnál is... aztán, ahogy Gennarinre pillantott, ráébredt, hogy nem ő, nem a kölyök, nem Kalidar vagy a bordáit fájlaló Lai-Felip veszítette a legtöbbet ezen a délutánon, s kénytelen</w:t>
        <w:softHyphen/>
        <w:t>-kelletlen szembenézett a ténnyel, hogy megapadt számú csapa</w:t>
        <w:softHyphen/>
        <w:t>tuk hamarosan tovább fogyatkozik.</w:t>
      </w:r>
    </w:p>
    <w:p>
      <w:pPr>
        <w:pStyle w:val="Normal"/>
        <w:spacing w:lineRule="atLeast" w:line="240"/>
        <w:ind w:firstLine="561"/>
        <w:jc w:val="both"/>
        <w:rPr>
          <w:sz w:val="24"/>
          <w:lang w:val="hu-HU"/>
        </w:rPr>
      </w:pPr>
      <w:r>
        <w:rPr>
          <w:sz w:val="24"/>
          <w:lang w:val="hu-HU"/>
        </w:rPr>
        <w:t>A magiszter élt még, mikor fölé hajolt. Arcát, nyakát, a lar-dori belsőszigeti iskola pecsétjével ékes medált rozsdaszín foltokkal borította a találatok erejétől szétfreccsent vér. Szaggatottan lélegzett, teste, mint valami túlterhelt kahrei szerkezet, hevesen remegett, a bárd azonban különös elégedettséget vélt kiérezni a mosolyából.</w:t>
      </w:r>
    </w:p>
    <w:p>
      <w:pPr>
        <w:pStyle w:val="Normal"/>
        <w:spacing w:lineRule="atLeast" w:line="240"/>
        <w:ind w:firstLine="561"/>
        <w:jc w:val="both"/>
        <w:rPr>
          <w:sz w:val="24"/>
          <w:lang w:val="hu-HU"/>
        </w:rPr>
      </w:pPr>
      <w:r>
        <w:rPr>
          <w:sz w:val="24"/>
          <w:lang w:val="hu-HU"/>
        </w:rPr>
        <w:t>- Egyszerre előttem termett - dünnyögte Kalidar, nagy kínke</w:t>
        <w:softHyphen/>
        <w:t>servvel térdre ereszkedve a titoknok oldalán. - Ha ő nincs, most én fekszem itt: az életemet mentette meg. '</w:t>
      </w:r>
    </w:p>
    <w:p>
      <w:pPr>
        <w:pStyle w:val="Normal"/>
        <w:spacing w:lineRule="atLeast" w:line="240"/>
        <w:ind w:firstLine="561"/>
        <w:jc w:val="both"/>
        <w:rPr>
          <w:sz w:val="24"/>
          <w:lang w:val="hu-HU"/>
        </w:rPr>
      </w:pPr>
      <w:r>
        <w:rPr>
          <w:sz w:val="24"/>
          <w:lang w:val="hu-HU"/>
        </w:rPr>
        <w:t>A legátus ráemelte tompa fényű szemét.</w:t>
      </w:r>
    </w:p>
    <w:p>
      <w:pPr>
        <w:pStyle w:val="Normal"/>
        <w:spacing w:lineRule="atLeast" w:line="240"/>
        <w:ind w:firstLine="561"/>
        <w:jc w:val="both"/>
        <w:rPr/>
      </w:pPr>
      <w:r>
        <w:rPr>
          <w:sz w:val="24"/>
          <w:lang w:val="hu-HU"/>
        </w:rPr>
        <w:t>- Élned kell - suttogta, és akik hallották, összerezzentek a szavakat kísérő neszek hallatán. - Élned, hogy folytathasd, amit elkezdtél. Én nem vagyok képes ártani az ellenségnek, te vi</w:t>
        <w:softHyphen/>
        <w:t>szont... megteheted. Ugye megteszed, északföldi? Ugye sosem hátráltok meg?</w:t>
      </w:r>
    </w:p>
    <w:p>
      <w:pPr>
        <w:pStyle w:val="Normal"/>
        <w:spacing w:lineRule="atLeast" w:line="240"/>
        <w:ind w:firstLine="561"/>
        <w:jc w:val="both"/>
        <w:rPr/>
      </w:pPr>
      <w:r>
        <w:rPr>
          <w:sz w:val="24"/>
          <w:lang w:val="hu-HU"/>
        </w:rPr>
        <w:t>- Magiszter...! - A vézna fiatalember sírt, a könnyek világos sávokat rajzoltak koromtól feketéllő arcán és nyakán: - Bocsásd meg a gyengeségemet, uram! Harcolni akartam, de...</w:t>
      </w:r>
    </w:p>
    <w:p>
      <w:pPr>
        <w:pStyle w:val="Normal"/>
        <w:spacing w:lineRule="atLeast" w:line="240"/>
        <w:ind w:firstLine="561"/>
        <w:jc w:val="both"/>
        <w:rPr>
          <w:sz w:val="24"/>
          <w:lang w:val="hu-HU"/>
        </w:rPr>
      </w:pPr>
      <w:r>
        <w:rPr>
          <w:sz w:val="24"/>
          <w:lang w:val="hu-HU"/>
        </w:rPr>
        <w:t>- Harcolni fogsz - bólintott az ősz diplomata. - Amilyen ifjú vagy, olyan sok... a küzdenivalód. Maradj ezekkel az emberek</w:t>
        <w:softHyphen/>
        <w:t>kel. Segítsd őket, számolj be tetteikről a mieinknek, miután hazatérsz... aztán menj tovább, utazz messzi országokba, és gyűjtsd a tudást, olyan igyekezettel, ahogy eddig tetted: idővel bölcsességgé, a bölcsesség pedig... fegyverré válik a kezedben, amivel legyőzheted a bestiádat.</w:t>
      </w:r>
    </w:p>
    <w:p>
      <w:pPr>
        <w:pStyle w:val="Normal"/>
        <w:spacing w:lineRule="atLeast" w:line="240"/>
        <w:ind w:firstLine="561"/>
        <w:jc w:val="both"/>
        <w:rPr/>
      </w:pPr>
      <w:r>
        <w:rPr>
          <w:sz w:val="24"/>
          <w:lang w:val="hu-HU"/>
        </w:rPr>
        <w:t>- A bestiámat, uram?</w:t>
      </w:r>
    </w:p>
    <w:p>
      <w:pPr>
        <w:pStyle w:val="Normal"/>
        <w:spacing w:lineRule="atLeast" w:line="240"/>
        <w:ind w:firstLine="561"/>
        <w:jc w:val="both"/>
        <w:rPr/>
      </w:pPr>
      <w:r>
        <w:rPr>
          <w:sz w:val="24"/>
          <w:lang w:val="hu-HU"/>
        </w:rPr>
        <w:t xml:space="preserve">- Sose rágódj azon, mit nem tettél meg - suttogta a legátus. </w:t>
        <w:softHyphen/>
        <w:t xml:space="preserve">Arra gondolj, amit megtehetsz még, mert csak így... csak így lehetsz </w:t>
      </w:r>
      <w:r>
        <w:rPr>
          <w:i/>
          <w:sz w:val="24"/>
          <w:lang w:val="hu-HU"/>
        </w:rPr>
        <w:t xml:space="preserve">szabad. </w:t>
      </w:r>
      <w:r>
        <w:rPr>
          <w:sz w:val="24"/>
          <w:lang w:val="hu-HU"/>
        </w:rPr>
        <w:t>Krán ádáz ellenség, de a bűntudat és a bosszú</w:t>
        <w:softHyphen/>
        <w:t>vágy... sokkal veszedelmesebb nála. Bestia, mely belülről mar</w:t>
        <w:softHyphen/>
        <w:t>cangol... felfalja a múltat és a jövőt... elfeledteti, honnét jövünk, hová megyünk, és mi mindent kell... véghezvinnünk ezen a világon. Az enyém túl vén, túl erős volt már, nem szabadulhat</w:t>
        <w:softHyphen/>
        <w:t>tam tőle másképp, de te... - Hangja halkult, a mosoly azonban változatlanul ott derengett az ajkán. - A sétány, Tich. A hajnali köd, az a lány a Fehér Szárnyak házából. Megvannak mind, és most már nem is veszhetnek el. Igazában nem vész el semmi... semmi, amit meg ne lehetne találni.</w:t>
      </w:r>
    </w:p>
    <w:p>
      <w:pPr>
        <w:pStyle w:val="Normal"/>
        <w:spacing w:lineRule="atLeast" w:line="240"/>
        <w:ind w:firstLine="561"/>
        <w:jc w:val="both"/>
        <w:rPr/>
      </w:pPr>
      <w:r>
        <w:rPr>
          <w:sz w:val="24"/>
          <w:lang w:val="hu-HU"/>
        </w:rPr>
        <w:t>Megint mosolygott, azután meghalt, és a hátramaradottak csak bámulták a testéből távozó derengést, amint gyertyafüst</w:t>
        <w:softHyphen/>
        <w:t>ként kavarog, majd eloszlik, átolvad a levegőbe, és nemigen tudták, mihez fogjanak legközelebb. A legátus élettelenül hevert saját vérében, a titoknok némán mozduló ajakkal imádkozott, a bőrruhás lövész úgy markolta a korlátot, mintha össze akarná roppantani - ferde vágású szemében ott villództak a zöld szikrák, s aki ismerte a fajtáját, tudhatta: aligha lobbannak ki egyhamar.</w:t>
      </w:r>
    </w:p>
    <w:p>
      <w:pPr>
        <w:pStyle w:val="Normal"/>
        <w:spacing w:lineRule="atLeast" w:line="240"/>
        <w:ind w:firstLine="561"/>
        <w:jc w:val="both"/>
        <w:rPr>
          <w:sz w:val="24"/>
          <w:lang w:val="hu-HU"/>
        </w:rPr>
      </w:pPr>
      <w:r>
        <w:rPr>
          <w:sz w:val="24"/>
          <w:lang w:val="hu-HU"/>
        </w:rPr>
        <w:t>Gorduin egy idő után erőt vett magán, és míg Nogrem szaba</w:t>
        <w:softHyphen/>
        <w:t>dosa Kalidart vette gondjaiba ő a sempyeri segítségével vizs</w:t>
        <w:softHyphen/>
        <w:t>gálgatni kezdte Liu sebét. A niarei szótlanul tűrte a fájdalmat, melytől egy köznapi ember az eszméletét vesztette volna; tekin</w:t>
        <w:softHyphen/>
        <w:t>tete távoli volt, fásult és hideg.</w:t>
      </w:r>
    </w:p>
    <w:p>
      <w:pPr>
        <w:pStyle w:val="Normal"/>
        <w:spacing w:lineRule="atLeast" w:line="240"/>
        <w:ind w:firstLine="561"/>
        <w:jc w:val="both"/>
        <w:rPr/>
      </w:pPr>
      <w:r>
        <w:rPr>
          <w:sz w:val="24"/>
          <w:lang w:val="hu-HU"/>
        </w:rPr>
        <w:t>- Sajnálom, kölyök. Úgy tűnik, a nomád elleni párbajjal egy darabig várnod kell.</w:t>
      </w:r>
    </w:p>
    <w:p>
      <w:pPr>
        <w:pStyle w:val="Normal"/>
        <w:spacing w:lineRule="atLeast" w:line="240"/>
        <w:ind w:firstLine="561"/>
        <w:jc w:val="both"/>
        <w:rPr>
          <w:sz w:val="24"/>
          <w:lang w:val="hu-HU"/>
        </w:rPr>
      </w:pPr>
      <w:r>
        <w:rPr>
          <w:sz w:val="24"/>
          <w:lang w:val="hu-HU"/>
        </w:rPr>
        <w:t xml:space="preserve">- Elvitték, mester - mormolta a fiú. - Yariát... elragadták tőlünk. </w:t>
        <w:softHyphen/>
      </w:r>
    </w:p>
    <w:p>
      <w:pPr>
        <w:pStyle w:val="Normal"/>
        <w:spacing w:lineRule="atLeast" w:line="240"/>
        <w:ind w:firstLine="561"/>
        <w:jc w:val="both"/>
        <w:rPr>
          <w:sz w:val="24"/>
          <w:lang w:val="hu-HU"/>
        </w:rPr>
      </w:pPr>
      <w:r>
        <w:rPr>
          <w:sz w:val="24"/>
          <w:lang w:val="hu-HU"/>
        </w:rPr>
        <w:t>Lai-Felip, akit az apja ráerőszakolta láncing egymás után kétszer óvott meg a haláltól, megérintette ép vállát.</w:t>
      </w:r>
    </w:p>
    <w:p>
      <w:pPr>
        <w:pStyle w:val="Normal"/>
        <w:spacing w:lineRule="atLeast" w:line="240"/>
        <w:ind w:firstLine="561"/>
        <w:jc w:val="both"/>
        <w:rPr>
          <w:sz w:val="24"/>
          <w:lang w:val="hu-HU"/>
        </w:rPr>
      </w:pPr>
      <w:r>
        <w:rPr>
          <w:sz w:val="24"/>
          <w:lang w:val="hu-HU"/>
        </w:rPr>
        <w:t>- Te mindent elkövettél.</w:t>
      </w:r>
    </w:p>
    <w:p>
      <w:pPr>
        <w:pStyle w:val="Normal"/>
        <w:spacing w:lineRule="atLeast" w:line="240"/>
        <w:ind w:firstLine="561"/>
        <w:jc w:val="both"/>
        <w:rPr/>
      </w:pPr>
      <w:r>
        <w:rPr>
          <w:sz w:val="24"/>
          <w:lang w:val="hu-HU"/>
        </w:rPr>
        <w:t>- Többet kellett volna tennem.</w:t>
      </w:r>
    </w:p>
    <w:p>
      <w:pPr>
        <w:pStyle w:val="Normal"/>
        <w:spacing w:lineRule="atLeast" w:line="240"/>
        <w:ind w:firstLine="561"/>
        <w:jc w:val="both"/>
        <w:rPr>
          <w:sz w:val="24"/>
          <w:lang w:val="hu-HU"/>
        </w:rPr>
      </w:pPr>
      <w:r>
        <w:rPr>
          <w:sz w:val="24"/>
          <w:lang w:val="hu-HU"/>
        </w:rPr>
        <w:t>A kesehajú zsoldos Gorduinhoz fordult, és a fogát csikorgatta, ahogy derekán megszorult a kötés.</w:t>
      </w:r>
    </w:p>
    <w:p>
      <w:pPr>
        <w:pStyle w:val="Normal"/>
        <w:spacing w:lineRule="atLeast" w:line="240"/>
        <w:ind w:firstLine="561"/>
        <w:jc w:val="both"/>
        <w:rPr>
          <w:sz w:val="24"/>
          <w:lang w:val="hu-HU"/>
        </w:rPr>
      </w:pPr>
      <w:r>
        <w:rPr>
          <w:sz w:val="24"/>
          <w:lang w:val="hu-HU"/>
        </w:rPr>
        <w:t>- A nő - sziszegte. - A vörös hajú szuka. Elkerültétek egymást, igaz?</w:t>
      </w:r>
    </w:p>
    <w:p>
      <w:pPr>
        <w:pStyle w:val="Normal"/>
        <w:spacing w:lineRule="atLeast" w:line="240"/>
        <w:ind w:firstLine="561"/>
        <w:jc w:val="both"/>
        <w:rPr/>
      </w:pPr>
      <w:r>
        <w:rPr>
          <w:sz w:val="24"/>
          <w:lang w:val="hu-HU"/>
        </w:rPr>
        <w:t>- Bincaida jött helyette. Értésemre adta, hogy a hatalmában van, és hogy végez vele, ha üzletkötés helyett valami mással próbálkozom az éjszakai találkozón. - A bárd hiába várta, hogy gyomrában engedjen a jeges csomó. - A gorvikiak elkapták Zabart, de neki így is sikerült...</w:t>
      </w:r>
    </w:p>
    <w:p>
      <w:pPr>
        <w:pStyle w:val="Normal"/>
        <w:spacing w:lineRule="atLeast" w:line="240"/>
        <w:ind w:firstLine="561"/>
        <w:jc w:val="both"/>
        <w:rPr>
          <w:sz w:val="24"/>
          <w:lang w:val="hu-HU"/>
        </w:rPr>
      </w:pPr>
      <w:r>
        <w:rPr>
          <w:sz w:val="24"/>
          <w:lang w:val="hu-HU"/>
        </w:rPr>
        <w:t>- Velük van - dünnyögte a korg. - Mit beszélsz?</w:t>
      </w:r>
    </w:p>
    <w:p>
      <w:pPr>
        <w:pStyle w:val="Normal"/>
        <w:spacing w:lineRule="atLeast" w:line="240"/>
        <w:ind w:firstLine="561"/>
        <w:jc w:val="both"/>
        <w:rPr/>
      </w:pPr>
      <w:r>
        <w:rPr>
          <w:sz w:val="24"/>
          <w:lang w:val="hu-HU"/>
        </w:rPr>
        <w:t>- A nő. Bincaida embere. A gyűrűje vezette nyomra azokat a rohadékokat; a gyűrű, amit indulása előtt cserélt el az elsőszü</w:t>
        <w:softHyphen/>
        <w:t>löttel.</w:t>
      </w:r>
    </w:p>
    <w:p>
      <w:pPr>
        <w:pStyle w:val="Normal"/>
        <w:spacing w:lineRule="atLeast" w:line="240"/>
        <w:ind w:firstLine="561"/>
        <w:jc w:val="both"/>
        <w:rPr>
          <w:sz w:val="24"/>
          <w:lang w:val="hu-HU"/>
        </w:rPr>
      </w:pPr>
      <w:r>
        <w:rPr>
          <w:sz w:val="24"/>
          <w:lang w:val="hu-HU"/>
        </w:rPr>
        <w:t>Gorduin a fejét rázta. - A Vadász tette.</w:t>
      </w:r>
    </w:p>
    <w:p>
      <w:pPr>
        <w:pStyle w:val="Normal"/>
        <w:spacing w:lineRule="atLeast" w:line="240"/>
        <w:ind w:firstLine="561"/>
        <w:jc w:val="both"/>
        <w:rPr>
          <w:sz w:val="24"/>
          <w:lang w:val="hu-HU"/>
        </w:rPr>
      </w:pPr>
      <w:r>
        <w:rPr>
          <w:sz w:val="24"/>
          <w:lang w:val="hu-HU"/>
        </w:rPr>
        <w:t>- A Vadász halott.</w:t>
      </w:r>
    </w:p>
    <w:p>
      <w:pPr>
        <w:pStyle w:val="Normal"/>
        <w:spacing w:lineRule="atLeast" w:line="240"/>
        <w:ind w:firstLine="561"/>
        <w:jc w:val="both"/>
        <w:rPr>
          <w:sz w:val="24"/>
          <w:lang w:val="hu-HU"/>
        </w:rPr>
      </w:pPr>
      <w:r>
        <w:rPr>
          <w:sz w:val="24"/>
          <w:lang w:val="hu-HU"/>
        </w:rPr>
        <w:t>- Még nem. Két jöttmentet uszított rám a Templomtéren. Ők közölték, hogy elárult... és hogy a műhelyében várja, hogy elintézzem végre.</w:t>
      </w:r>
    </w:p>
    <w:p>
      <w:pPr>
        <w:pStyle w:val="Normal"/>
        <w:spacing w:lineRule="atLeast" w:line="240"/>
        <w:ind w:firstLine="561"/>
        <w:jc w:val="both"/>
        <w:rPr>
          <w:sz w:val="24"/>
          <w:lang w:val="hu-HU"/>
        </w:rPr>
      </w:pPr>
      <w:r>
        <w:rPr>
          <w:sz w:val="24"/>
          <w:lang w:val="hu-HU"/>
        </w:rPr>
        <w:t>- Réges-rég meg kellett volna tenned - mormolta Lai-Felip; és merev arccal nézte a titoknokot, aki sorra takarta le a csapat halottait.</w:t>
      </w:r>
    </w:p>
    <w:p>
      <w:pPr>
        <w:pStyle w:val="Normal"/>
        <w:spacing w:lineRule="atLeast" w:line="240"/>
        <w:ind w:firstLine="561"/>
        <w:jc w:val="both"/>
        <w:rPr>
          <w:sz w:val="24"/>
          <w:lang w:val="hu-HU"/>
        </w:rPr>
      </w:pPr>
      <w:r>
        <w:rPr>
          <w:sz w:val="24"/>
          <w:lang w:val="hu-HU"/>
        </w:rPr>
        <w:t>- Ha megteszem, mostanra egyikünk sem él.</w:t>
      </w:r>
    </w:p>
    <w:p>
      <w:pPr>
        <w:pStyle w:val="Normal"/>
        <w:spacing w:lineRule="atLeast" w:line="240"/>
        <w:ind w:firstLine="561"/>
        <w:jc w:val="both"/>
        <w:rPr/>
      </w:pPr>
      <w:r>
        <w:rPr>
          <w:sz w:val="24"/>
          <w:lang w:val="hu-HU"/>
        </w:rPr>
        <w:t>- Így pedig Yariának kell meghalnia.</w:t>
      </w:r>
    </w:p>
    <w:p>
      <w:pPr>
        <w:pStyle w:val="Normal"/>
        <w:spacing w:lineRule="atLeast" w:line="240"/>
        <w:ind w:firstLine="561"/>
        <w:jc w:val="both"/>
        <w:rPr>
          <w:sz w:val="24"/>
          <w:lang w:val="hu-HU"/>
        </w:rPr>
      </w:pPr>
      <w:r>
        <w:rPr>
          <w:sz w:val="24"/>
          <w:lang w:val="hu-HU"/>
        </w:rPr>
        <w:t>A korg a vért törölgette hatalmas kardjáról.</w:t>
      </w:r>
    </w:p>
    <w:p>
      <w:pPr>
        <w:pStyle w:val="Normal"/>
        <w:spacing w:lineRule="atLeast" w:line="240"/>
        <w:ind w:firstLine="561"/>
        <w:jc w:val="both"/>
        <w:rPr/>
      </w:pPr>
      <w:r>
        <w:rPr>
          <w:sz w:val="24"/>
          <w:lang w:val="hu-HU"/>
        </w:rPr>
        <w:t xml:space="preserve">- De </w:t>
      </w:r>
      <w:r>
        <w:rPr>
          <w:i/>
          <w:sz w:val="24"/>
          <w:lang w:val="hu-HU"/>
        </w:rPr>
        <w:t xml:space="preserve">miért, </w:t>
      </w:r>
      <w:r>
        <w:rPr>
          <w:sz w:val="24"/>
          <w:lang w:val="hu-HU"/>
        </w:rPr>
        <w:t>az istenek szerelmére? Miért áldozza fel a hercegné a városi őrség felét, hogy elragadja a lányát azoktól, akik meg akarják védelmezni? Miért viteti vissza a tanyájára, ahol az Álarcos Gyilkos könnyedén rátalálhat? - Csapzott sörényét ráz</w:t>
        <w:softHyphen/>
        <w:t>va pillantott a bárdra. - Most, hogy a sírrabló nincs többé, a palotában kell keresnünk a választ.</w:t>
      </w:r>
    </w:p>
    <w:p>
      <w:pPr>
        <w:pStyle w:val="Normal"/>
        <w:spacing w:lineRule="atLeast" w:line="240"/>
        <w:ind w:firstLine="561"/>
        <w:jc w:val="both"/>
        <w:rPr>
          <w:sz w:val="24"/>
          <w:lang w:val="hu-HU"/>
        </w:rPr>
      </w:pPr>
      <w:r>
        <w:rPr>
          <w:sz w:val="24"/>
          <w:lang w:val="hu-HU"/>
        </w:rPr>
        <w:t>Gorduin nyugalmat erőltetett magára, de tudta, hogy vékony jégen jár - tudta, mióta az ideúton eszébe jutott, hol is látta a gorviki talizmán vésetét. A parázskörhöz ment, lehajolt a bogár</w:t>
        <w:softHyphen/>
        <w:t>szárnyként csillogó gyűrűért, hosszan nézte a kövébe maratott narvani címert, és azokat a halvány, szinte észrevétlen vonala</w:t>
        <w:softHyphen/>
        <w:t>kat, melyek az egyszerű eszközt mágikus jeladóvá, kis híján valamennyiük vesztének okozójává tették. Nézte, és azt kívánta, bár visszaforgathatná az idő kerekét - pár esztendővel, pár nappal, esetleg csak addig a pillanatig, mikor meglátta és meg</w:t>
        <w:softHyphen/>
        <w:t>kívánta Sígilt.</w:t>
      </w:r>
    </w:p>
    <w:p>
      <w:pPr>
        <w:pStyle w:val="Normal"/>
        <w:spacing w:lineRule="atLeast" w:line="240"/>
        <w:ind w:firstLine="561"/>
        <w:jc w:val="both"/>
        <w:rPr/>
      </w:pPr>
      <w:r>
        <w:rPr>
          <w:sz w:val="24"/>
          <w:lang w:val="hu-HU"/>
        </w:rPr>
        <w:t>- Zabár üzent nekem - szólt rekedten. - Megüzente, hogyan fékezhetjük meg a kísértetet, és akaratlanul megadta a választ a te kérdéseidre is. Sigil és Yaria...</w:t>
      </w:r>
    </w:p>
    <w:p>
      <w:pPr>
        <w:pStyle w:val="Normal"/>
        <w:spacing w:lineRule="atLeast" w:line="240"/>
        <w:ind w:firstLine="561"/>
        <w:jc w:val="both"/>
        <w:rPr>
          <w:sz w:val="24"/>
          <w:lang w:val="hu-HU"/>
        </w:rPr>
      </w:pPr>
      <w:r>
        <w:rPr>
          <w:sz w:val="24"/>
          <w:lang w:val="hu-HU"/>
        </w:rPr>
        <w:t xml:space="preserve">- Folytasd - kérte Nogren. </w:t>
      </w:r>
    </w:p>
    <w:p>
      <w:pPr>
        <w:pStyle w:val="Normal"/>
        <w:spacing w:lineRule="atLeast" w:line="240"/>
        <w:ind w:firstLine="561"/>
        <w:jc w:val="both"/>
        <w:rPr>
          <w:sz w:val="24"/>
          <w:lang w:val="hu-HU"/>
        </w:rPr>
      </w:pPr>
      <w:r>
        <w:rPr>
          <w:sz w:val="24"/>
          <w:lang w:val="hu-HU"/>
        </w:rPr>
        <w:t>- Nem tudom.</w:t>
      </w:r>
    </w:p>
    <w:p>
      <w:pPr>
        <w:pStyle w:val="Normal"/>
        <w:spacing w:lineRule="atLeast" w:line="240"/>
        <w:ind w:firstLine="561"/>
        <w:jc w:val="both"/>
        <w:rPr>
          <w:sz w:val="24"/>
          <w:lang w:val="hu-HU"/>
        </w:rPr>
      </w:pPr>
      <w:r>
        <w:rPr>
          <w:sz w:val="24"/>
          <w:lang w:val="hu-HU"/>
        </w:rPr>
        <w:t>Kalidar köpött.</w:t>
      </w:r>
    </w:p>
    <w:p>
      <w:pPr>
        <w:pStyle w:val="Normal"/>
        <w:spacing w:lineRule="atLeast" w:line="240"/>
        <w:ind w:firstLine="561"/>
        <w:jc w:val="both"/>
        <w:rPr>
          <w:sz w:val="24"/>
          <w:lang w:val="hu-HU"/>
        </w:rPr>
      </w:pPr>
      <w:r>
        <w:rPr>
          <w:sz w:val="24"/>
          <w:lang w:val="hu-HU"/>
        </w:rPr>
        <w:t>- Senki sem hibáztat a történtekért, igric. Az a nő...</w:t>
      </w:r>
    </w:p>
    <w:p>
      <w:pPr>
        <w:pStyle w:val="Normal"/>
        <w:spacing w:lineRule="atLeast" w:line="240"/>
        <w:ind w:firstLine="561"/>
        <w:jc w:val="both"/>
        <w:rPr>
          <w:sz w:val="24"/>
          <w:lang w:val="hu-HU"/>
        </w:rPr>
      </w:pPr>
      <w:r>
        <w:rPr>
          <w:sz w:val="24"/>
          <w:lang w:val="hu-HU"/>
        </w:rPr>
        <w:t>- Ki a fene az a nő? - fakadt ki Lai-Felip. - És miért akarja holtan látni Yariát?</w:t>
      </w:r>
    </w:p>
    <w:p>
      <w:pPr>
        <w:pStyle w:val="Normal"/>
        <w:spacing w:lineRule="atLeast" w:line="240"/>
        <w:ind w:firstLine="561"/>
        <w:jc w:val="both"/>
        <w:rPr>
          <w:sz w:val="24"/>
          <w:lang w:val="hu-HU"/>
        </w:rPr>
      </w:pPr>
      <w:r>
        <w:rPr>
          <w:sz w:val="24"/>
          <w:lang w:val="hu-HU"/>
        </w:rPr>
        <w:t>Gorduin mély lélegzetet vett, előhúzta a Mesh láncára fűzött talizmánt, majd a kőkorongot, és megelevenedett Uwel-bál</w:t>
        <w:softHyphen/>
        <w:t>ványként méregette őket két tenyerén.</w:t>
      </w:r>
    </w:p>
    <w:p>
      <w:pPr>
        <w:pStyle w:val="Normal"/>
        <w:spacing w:lineRule="atLeast" w:line="240"/>
        <w:ind w:firstLine="561"/>
        <w:jc w:val="both"/>
        <w:rPr/>
      </w:pPr>
      <w:r>
        <w:rPr>
          <w:sz w:val="24"/>
          <w:lang w:val="hu-HU"/>
        </w:rPr>
        <w:t xml:space="preserve">- Zabar üzenete - mondta. </w:t>
      </w:r>
      <w:r>
        <w:rPr>
          <w:i/>
          <w:sz w:val="24"/>
          <w:lang w:val="hu-HU"/>
        </w:rPr>
        <w:t xml:space="preserve">- A ranashavik </w:t>
      </w:r>
      <w:r>
        <w:rPr>
          <w:sz w:val="24"/>
          <w:lang w:val="hu-HU"/>
        </w:rPr>
        <w:t>nemzetségének sírboltjából származik mindkettő. A vörös korong a rokongyil</w:t>
        <w:softHyphen/>
        <w:t>kosság tilalomjele, azé a parancsolaté, mely ellen önszántából egyetlen evilági vagy túlvilági szerzet sem vét. Azok - pillantott körül -, akik az allegóriát hátrahagyták, tisztavérű gorvikiak, a főpap egyenesági leszármazottai voltak. Számíthattak rá, hogy előbb-utóbb idevetődik valaki a fajtájukból, és tudták, hogy ha ez megtörténik, ha a hitszegő shadlekieket elsöprik az útból, a kísértetre sem lesz szükség többé. Hogy eleve halálra szánták-e egy majdani rokonukat, vagy holmi engesztelő szertartást kép</w:t>
        <w:softHyphen/>
        <w:t>zeltek el, mellyel a parancsolat pár csepp vér árán megszeghető, nem tudom. Csak azt tudom, hogy a dinasztia, melyet a nemze</w:t>
        <w:softHyphen/>
        <w:t xml:space="preserve">dékeken át tartó mészárlás tétova ördögimádók gyülekezetéből számító fenevadak falkájává tett, nyomára bukkant a titoknak, és kidolgozta a maga tervét az Álarcos Gyilkos elpusztítására. </w:t>
        <w:softHyphen/>
        <w:t xml:space="preserve">Felsóhajtott. - Már a katedrálisban rájöhettem volna, de nem akartam.:. nem mertem belegondolni a dologba. Vártam, hogy Briar kiokosítson, hogy megtalálja a megoldást helyettem, de mire ideértem, már nem volt szükségem rá. - Lekapcsolta a talizmánt a Varjúszárny mellől, Lai-Felipnek hajította, aki későn kapott utána, és csak bámult a Iába előtt pörgő-forgó érmére. </w:t>
        <w:softHyphen/>
        <w:t>Nem vagyok a gorviki szimbólumrendszer szakértője, de a dátumok egyeztetésének módját ismerem: az Alapítás 2230. esztendeje a pyarroni módi szerint 3675-nek felel meg. Délen a boldog békeidők utolsó, északon a Kegyelmes Otlokir trónra lépésének első éveként tartják számon: Ugyanebben az eszten</w:t>
        <w:softHyphen/>
        <w:t>dőben jött a világra Narvan angyala, a trónörökös, akibe a városlakók reményüket vetették... és akit igazi valójában egyi</w:t>
        <w:softHyphen/>
        <w:t>kük sem ismert soha. - Körülhordozta pillantását a sápadt arco</w:t>
        <w:softHyphen/>
        <w:t xml:space="preserve">kon. - Kevesen tudják, de a Ranagol-hívők szemében nem csak a halálozás, a születés misztériuma is szent. Mindkét alkalmat ajándékozással teszik emlékezetessé - a fiatalon elhalt abradói herceg, Amadeus Rabuchini homlokára magam helyeztem az Elbocsátás bélyegét annak idején, </w:t>
      </w:r>
      <w:r>
        <w:rPr>
          <w:i/>
          <w:sz w:val="24"/>
          <w:lang w:val="hu-HU"/>
        </w:rPr>
        <w:t xml:space="preserve">ennek a </w:t>
      </w:r>
      <w:r>
        <w:rPr>
          <w:sz w:val="24"/>
          <w:lang w:val="hu-HU"/>
        </w:rPr>
        <w:t>holminak a mását pedig alig pár hónapja láttam egy déli származású asszony; bizonyos Allinza Vermini nyakában, aki féltucat utódot szült és nevelt fel a diaszpóra nagyobb dicsőségére - s aki a gyermek</w:t>
        <w:softHyphen/>
        <w:t xml:space="preserve">ágyon minden alkalom után egy-egy ilyen talizmánt kapott övéitől. Az, amit a földön láttok, </w:t>
      </w:r>
      <w:r>
        <w:rPr>
          <w:i/>
          <w:sz w:val="24"/>
          <w:lang w:val="hu-HU"/>
        </w:rPr>
        <w:t xml:space="preserve">a ranashavik-sarjak </w:t>
      </w:r>
      <w:r>
        <w:rPr>
          <w:sz w:val="24"/>
          <w:lang w:val="hu-HU"/>
        </w:rPr>
        <w:t>egyikének sírjából került elő, a fonákján olyan évszámmal, mikor a város</w:t>
        <w:softHyphen/>
        <w:t xml:space="preserve">ban állítólag nem éltek már </w:t>
      </w:r>
      <w:r>
        <w:rPr>
          <w:i/>
          <w:sz w:val="24"/>
          <w:lang w:val="hu-HU"/>
        </w:rPr>
        <w:t xml:space="preserve">ranashavik-sarjak. </w:t>
      </w:r>
      <w:r>
        <w:rPr>
          <w:sz w:val="24"/>
          <w:lang w:val="hu-HU"/>
        </w:rPr>
        <w:t>Egy nő sírjából, aki halála előtt nagy szívességet tett a hercegi családnak: fegy</w:t>
        <w:softHyphen/>
        <w:t>vert adott a kezükbe az átok... azaz az Álarcos Gyilkos ellen:</w:t>
      </w:r>
    </w:p>
    <w:p>
      <w:pPr>
        <w:pStyle w:val="Normal"/>
        <w:spacing w:lineRule="atLeast" w:line="240"/>
        <w:ind w:firstLine="561"/>
        <w:jc w:val="both"/>
        <w:rPr/>
      </w:pPr>
      <w:r>
        <w:rPr>
          <w:sz w:val="24"/>
          <w:lang w:val="hu-HU"/>
        </w:rPr>
        <w:t>Keserűen felkacagott, és nem fordult hátra a futó léptek do</w:t>
        <w:softHyphen/>
        <w:t>bogására. Briar Sichetti tucatnyi fegyveres talavrai és Arknu</w:t>
        <w:softHyphen/>
      </w:r>
      <w:r>
        <w:rPr>
          <w:i/>
          <w:sz w:val="24"/>
          <w:lang w:val="hu-HU"/>
        </w:rPr>
        <w:t xml:space="preserve">moy-manteca </w:t>
      </w:r>
      <w:r>
        <w:rPr>
          <w:sz w:val="24"/>
          <w:lang w:val="hu-HU"/>
        </w:rPr>
        <w:t>élén, az útiruhás Tiane oldalán viharzott a terem</w:t>
        <w:softHyphen/>
        <w:t>be, döbbenten szemlélte a dúlás nyomait, fia láttán azonban megnyugodott valamelyest, s lépésben közelített a túlélők köré</w:t>
        <w:softHyphen/>
        <w:t>hez.</w:t>
      </w:r>
    </w:p>
    <w:p>
      <w:pPr>
        <w:pStyle w:val="Normal"/>
        <w:spacing w:lineRule="atLeast" w:line="240"/>
        <w:ind w:firstLine="561"/>
        <w:jc w:val="both"/>
        <w:rPr/>
      </w:pPr>
      <w:r>
        <w:rPr>
          <w:sz w:val="24"/>
          <w:lang w:val="hu-HU"/>
        </w:rPr>
        <w:t>- Annak a lánynak - folytatta Gorduin -, akit Yariaként isme</w:t>
        <w:softHyphen/>
        <w:t xml:space="preserve">rünk, születésekor nem ezt a nevet adták. Nem fűzi vérrokonság a dinasztiához: a hercegi pár titkon adoptálta, felnevelte, aztán csak várt, hogy </w:t>
      </w:r>
      <w:r>
        <w:rPr>
          <w:i/>
          <w:sz w:val="24"/>
          <w:lang w:val="hu-HU"/>
        </w:rPr>
        <w:t xml:space="preserve">a ranashavik </w:t>
      </w:r>
      <w:r>
        <w:rPr>
          <w:sz w:val="24"/>
          <w:lang w:val="hu-HU"/>
        </w:rPr>
        <w:t>újra lecsapjon... és hogy reményeik helyett önmagát foszlassa semmivé. Az igazi Yariát egy pilla</w:t>
        <w:softHyphen/>
        <w:t>natra sem fenyegette veszély... legalábbis addig nem, míg az óhazában, ahol nevelkedett, s ahová időről időre visszatért, össze nem szűrte a levet Arius Bincaidával, és ki nem főzte vele a narvani hatalomátvétel tervét - ez világosan bizonyítja, hogy nem csak az apja lánya, ahogy állította, hanem az anyjáé is.</w:t>
      </w:r>
    </w:p>
    <w:p>
      <w:pPr>
        <w:pStyle w:val="Normal"/>
        <w:spacing w:lineRule="atLeast" w:line="240"/>
        <w:ind w:firstLine="561"/>
        <w:jc w:val="both"/>
        <w:rPr/>
      </w:pPr>
      <w:r>
        <w:rPr>
          <w:sz w:val="24"/>
          <w:lang w:val="hu-HU"/>
        </w:rPr>
        <w:t xml:space="preserve">Kalidar mereven bámult maga elé. </w:t>
      </w:r>
      <w:r>
        <w:rPr>
          <w:i/>
          <w:sz w:val="24"/>
          <w:lang w:val="hu-HU"/>
        </w:rPr>
        <w:t>- Irgalmas istenek!</w:t>
      </w:r>
    </w:p>
    <w:p>
      <w:pPr>
        <w:pStyle w:val="Normal"/>
        <w:spacing w:lineRule="atLeast" w:line="240"/>
        <w:ind w:firstLine="561"/>
        <w:jc w:val="both"/>
        <w:rPr/>
      </w:pPr>
      <w:r>
        <w:rPr>
          <w:sz w:val="24"/>
          <w:lang w:val="hu-HU"/>
        </w:rPr>
        <w:t>- Ezen a tájon inkább irgalmatlanok - vont vállat a bárd. - És kedvüket lelik a játékban, amit játszanak velünk. - A kétszárnyú ajtó helyén tátongó üregbe bámult, a nagy sakktáblára, melynek világos sávjai lassanként átvették a vér és az alkony vörösét, aztán a fia mellé lépő Sichetti szemébe nézett. - A csata befeje</w:t>
        <w:softHyphen/>
        <w:t xml:space="preserve">ződött, a háború még nem. Az özvegy hercegné, a toroniak, a veszett elf, a kísértet, a nemesi gyülekezet... </w:t>
      </w:r>
      <w:r>
        <w:rPr>
          <w:i/>
          <w:sz w:val="24"/>
          <w:lang w:val="hu-HU"/>
        </w:rPr>
        <w:t xml:space="preserve">egész </w:t>
      </w:r>
      <w:r>
        <w:rPr>
          <w:sz w:val="24"/>
          <w:lang w:val="hu-HU"/>
        </w:rPr>
        <w:t>Narvan várakozik, és a megbeszélt időben, a megbeszélt helyen várni fog Bincaida is - hogy alkut kössön velem, vagy hogy befejezze a munkát, keveset számít. Két választásunk van: odébbállni és telekürtölni a világot a kráni beszivárgás hírével... vagy felvenni a kesztyűt, felkeresni a palotát és kimenekíteni a lányt, aki egyidős a város angyalával, de nem azonos vele, akitől az életén kívül mindent elraboltak már: őt, aki a meggyilkolt főpap véré</w:t>
        <w:softHyphen/>
        <w:t>ből való, és erről a medálról kapta az igazi nevét.</w:t>
      </w:r>
    </w:p>
    <w:p>
      <w:pPr>
        <w:pStyle w:val="Normal"/>
        <w:spacing w:lineRule="atLeast" w:line="240"/>
        <w:ind w:firstLine="561"/>
        <w:jc w:val="both"/>
        <w:rPr/>
      </w:pPr>
      <w:r>
        <w:rPr>
          <w:sz w:val="24"/>
          <w:lang w:val="hu-HU"/>
        </w:rPr>
        <w:t>- A Gyermekáldás bélyege... - Lai-Felip zsibbadt ujjai közé kapta a fémszilánkot. - Miféle név ez?</w:t>
      </w:r>
    </w:p>
    <w:p>
      <w:pPr>
        <w:pStyle w:val="Normal"/>
        <w:spacing w:lineRule="atLeast" w:line="240"/>
        <w:ind w:firstLine="561"/>
        <w:jc w:val="both"/>
        <w:rPr>
          <w:sz w:val="24"/>
          <w:lang w:val="hu-HU"/>
        </w:rPr>
      </w:pPr>
      <w:r>
        <w:rPr>
          <w:sz w:val="24"/>
          <w:lang w:val="hu-HU"/>
        </w:rPr>
        <w:t>Agykapitány azonban értette már; néhány szót váltotta holtsá</w:t>
        <w:softHyphen/>
        <w:t>padt Tiane-nal, s mikor ismét Gorduinhoz fordult, szánalmat tükrözött a tekintete.</w:t>
      </w:r>
    </w:p>
    <w:p>
      <w:pPr>
        <w:pStyle w:val="Normal"/>
        <w:spacing w:lineRule="atLeast" w:line="240"/>
        <w:ind w:firstLine="561"/>
        <w:jc w:val="both"/>
        <w:rPr>
          <w:sz w:val="24"/>
          <w:lang w:val="hu-HU"/>
        </w:rPr>
      </w:pPr>
      <w:r>
        <w:rPr>
          <w:sz w:val="24"/>
          <w:lang w:val="hu-HU"/>
        </w:rPr>
        <w:t>- A fiam közös nyelven gondolkodik - mormolta. - Ideje leckét kapnia a gorviki hagyományokból, azt hiszem.</w:t>
      </w:r>
    </w:p>
    <w:p>
      <w:pPr>
        <w:pStyle w:val="Normal"/>
        <w:spacing w:lineRule="atLeast" w:line="240"/>
        <w:ind w:firstLine="561"/>
        <w:jc w:val="both"/>
        <w:rPr>
          <w:sz w:val="24"/>
          <w:lang w:val="hu-HU"/>
        </w:rPr>
      </w:pPr>
      <w:r>
        <w:rPr>
          <w:sz w:val="24"/>
          <w:lang w:val="hu-HU"/>
        </w:rPr>
        <w:t>Kalidar élőbb rá, aztán a bárdra, végül a talizmánra pillantott. - A Délvidéken tán másképp hívják ezt az izét?</w:t>
      </w:r>
    </w:p>
    <w:p>
      <w:pPr>
        <w:pStyle w:val="Normal"/>
        <w:spacing w:lineRule="atLeast" w:line="240"/>
        <w:ind w:firstLine="561"/>
        <w:jc w:val="both"/>
        <w:rPr>
          <w:sz w:val="24"/>
          <w:lang w:val="hu-HU"/>
        </w:rPr>
      </w:pPr>
      <w:r>
        <w:rPr>
          <w:sz w:val="24"/>
          <w:lang w:val="hu-HU"/>
        </w:rPr>
        <w:t xml:space="preserve">Sichetti komoran bólintott. </w:t>
      </w:r>
    </w:p>
    <w:p>
      <w:pPr>
        <w:pStyle w:val="Normal"/>
        <w:spacing w:lineRule="atLeast" w:line="240"/>
        <w:ind w:firstLine="561"/>
        <w:jc w:val="both"/>
        <w:rPr>
          <w:sz w:val="24"/>
          <w:lang w:val="hu-HU"/>
        </w:rPr>
      </w:pPr>
      <w:r>
        <w:rPr>
          <w:sz w:val="24"/>
          <w:lang w:val="hu-HU"/>
        </w:rPr>
        <w:t>- Szigília.</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8.</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Napszállta előtt egy órával a gödrös arcú gorviki ura lakosztályába lépett, és a balkonon álló alakot meg</w:t>
        <w:softHyphen/>
        <w:t xml:space="preserve">pillantva a szokottnál nagyobb óvatossággal tette be az ajtót maga mögött. </w:t>
      </w:r>
      <w:r>
        <w:rPr>
          <w:i/>
          <w:sz w:val="24"/>
          <w:lang w:val="hu-HU"/>
        </w:rPr>
        <w:t xml:space="preserve">A hífharr </w:t>
      </w:r>
      <w:r>
        <w:rPr>
          <w:sz w:val="24"/>
          <w:lang w:val="hu-HU"/>
        </w:rPr>
        <w:t>a báli kudarc óta kiszámíthatat</w:t>
        <w:softHyphen/>
        <w:t>lanabb volt a szokásosnál, s bár valószínűtlennek tűnt, hogy épp most, a közeli házakba zsúfolódott kíváncsiak szeme láttára fordul leghívebb szolgája ellen, a gorviki tartotta a tíz lépés távolságot - mindig így tett, ha vészterhes vagy egyéb okból kellemetlen hírt kellett közölnie.</w:t>
      </w:r>
    </w:p>
    <w:p>
      <w:pPr>
        <w:pStyle w:val="Normal"/>
        <w:spacing w:lineRule="atLeast" w:line="240"/>
        <w:ind w:firstLine="561"/>
        <w:jc w:val="both"/>
        <w:rPr/>
      </w:pPr>
      <w:r>
        <w:rPr>
          <w:sz w:val="24"/>
          <w:lang w:val="hu-HU"/>
        </w:rPr>
        <w:t xml:space="preserve">Például azt, hogy </w:t>
      </w:r>
      <w:r>
        <w:rPr>
          <w:i/>
          <w:sz w:val="24"/>
          <w:lang w:val="hu-HU"/>
        </w:rPr>
        <w:t xml:space="preserve">a hífharr </w:t>
      </w:r>
      <w:r>
        <w:rPr>
          <w:sz w:val="24"/>
          <w:lang w:val="hu-HU"/>
        </w:rPr>
        <w:t>ágyasa megint másvalakivel töl</w:t>
        <w:softHyphen/>
        <w:t>tötte az éjszakát.</w:t>
      </w:r>
    </w:p>
    <w:p>
      <w:pPr>
        <w:pStyle w:val="Normal"/>
        <w:spacing w:lineRule="atLeast" w:line="240"/>
        <w:ind w:firstLine="561"/>
        <w:jc w:val="both"/>
        <w:rPr>
          <w:sz w:val="24"/>
          <w:lang w:val="hu-HU"/>
        </w:rPr>
      </w:pPr>
      <w:r>
        <w:rPr>
          <w:sz w:val="24"/>
          <w:lang w:val="hu-HU"/>
        </w:rPr>
        <w:t>Például azt, hogy az elf, akinek megszelídítése oly sok fárad</w:t>
        <w:softHyphen/>
        <w:t>ságba került, csak felerészben teljesítette küldetését és aligha</w:t>
        <w:softHyphen/>
        <w:t>nem vízbe veszett menekülés közben.</w:t>
      </w:r>
    </w:p>
    <w:p>
      <w:pPr>
        <w:pStyle w:val="Normal"/>
        <w:spacing w:lineRule="atLeast" w:line="240"/>
        <w:ind w:firstLine="561"/>
        <w:jc w:val="both"/>
        <w:rPr/>
      </w:pPr>
      <w:r>
        <w:rPr>
          <w:sz w:val="24"/>
          <w:lang w:val="hu-HU"/>
        </w:rPr>
        <w:t>A legutóbbi kudarcért - a kalandozók búvóhelyére küldött osztag a szent szimbólum nélkül tért vissza, és jónéhány embert vesztett a hercegi gárdával és a rejtőzködőkkel vívott küzdelem</w:t>
        <w:softHyphen/>
        <w:t xml:space="preserve">ben - legalább nem ő, hanem </w:t>
      </w:r>
      <w:r>
        <w:rPr>
          <w:i/>
          <w:sz w:val="24"/>
          <w:lang w:val="hu-HU"/>
        </w:rPr>
        <w:t xml:space="preserve">a hífharr </w:t>
      </w:r>
      <w:r>
        <w:rPr>
          <w:sz w:val="24"/>
          <w:lang w:val="hu-HU"/>
        </w:rPr>
        <w:t xml:space="preserve">ebe, az a nyersbőrszagú fenevad felel. A nomád, akit a pyarroni hadjárat során vett magához, s akinek olyan fenyegető a tekintete, mintha szemek helyett </w:t>
      </w:r>
      <w:r>
        <w:rPr>
          <w:i/>
          <w:sz w:val="24"/>
          <w:lang w:val="hu-HU"/>
        </w:rPr>
        <w:t xml:space="preserve">lékekkel </w:t>
      </w:r>
      <w:r>
        <w:rPr>
          <w:sz w:val="24"/>
          <w:lang w:val="hu-HU"/>
        </w:rPr>
        <w:t>bámulna a világba - vagy inkább két mély, nyílverte seben át, melyekbe rég belekristályosodott a vér. A gödrös arcú számos különös sebet látott és ejtett élete során, de remélte, lesz még alkalma újat tanulni a sápadt férfitól, akinél ihletettebb hóhérpoéták csak a Bőrkönyv zsoltárainak szerzői lehettek. A szüzek velejébe mártott pennák, az irhára rótt him</w:t>
        <w:softHyphen/>
        <w:t>nuszok ideje lejárt persze: a jelenkorban kevesebb csapongásra, több gyakorlatiasságra van szükség. A gödrös arcú a gyakorla</w:t>
        <w:softHyphen/>
        <w:t xml:space="preserve">tiasságot tekintette legfőbb erényének, mely az igyekvő ifjak, sőt, a kétségbevonhatatlanul tehetséges nomád fölé, már-már a </w:t>
      </w:r>
      <w:r>
        <w:rPr>
          <w:i/>
          <w:sz w:val="24"/>
          <w:lang w:val="hu-HU"/>
        </w:rPr>
        <w:t xml:space="preserve">hífharr </w:t>
      </w:r>
      <w:r>
        <w:rPr>
          <w:sz w:val="24"/>
          <w:lang w:val="hu-HU"/>
        </w:rPr>
        <w:t xml:space="preserve">szintjére emelte. Természetesen csak majdnem, hisz a sápadt férfi mögött álló hagyománnyal sem ő, sem honfitársai nem versenghettek - Kránban már. akkor szabad művészetnek számított a kínokozás, mikor az ynevi pusztaságokban kóborló emberelődök még </w:t>
      </w:r>
      <w:r>
        <w:rPr>
          <w:i/>
          <w:sz w:val="24"/>
          <w:lang w:val="hu-HU"/>
        </w:rPr>
        <w:t xml:space="preserve">szükségből </w:t>
      </w:r>
      <w:r>
        <w:rPr>
          <w:sz w:val="24"/>
          <w:lang w:val="hu-HU"/>
        </w:rPr>
        <w:t>zúzták szét egymás koponyáját durván megmunkált kőeszközeikkel.</w:t>
      </w:r>
    </w:p>
    <w:p>
      <w:pPr>
        <w:pStyle w:val="Normal"/>
        <w:spacing w:lineRule="atLeast" w:line="240"/>
        <w:ind w:firstLine="561"/>
        <w:jc w:val="both"/>
        <w:rPr/>
      </w:pPr>
      <w:r>
        <w:rPr>
          <w:sz w:val="24"/>
          <w:lang w:val="hu-HU"/>
        </w:rPr>
        <w:t>- Nos? - kérdezte a karcsú alak. Bár nem mozdult, a gorvikinak olyan érzése támadt, mintha a szeme közé nézett volna, és zavartan köszörülte torkát.</w:t>
      </w:r>
    </w:p>
    <w:p>
      <w:pPr>
        <w:pStyle w:val="Normal"/>
        <w:spacing w:lineRule="atLeast" w:line="240"/>
        <w:ind w:firstLine="561"/>
        <w:jc w:val="both"/>
        <w:rPr/>
      </w:pPr>
      <w:r>
        <w:rPr>
          <w:sz w:val="24"/>
          <w:lang w:val="hu-HU"/>
        </w:rPr>
        <w:t xml:space="preserve">- Elláttuk a sebesülteket, </w:t>
      </w:r>
      <w:r>
        <w:rPr>
          <w:i/>
          <w:sz w:val="24"/>
          <w:lang w:val="hu-HU"/>
        </w:rPr>
        <w:t xml:space="preserve">hifharr. </w:t>
      </w:r>
      <w:r>
        <w:rPr>
          <w:sz w:val="24"/>
          <w:lang w:val="hu-HU"/>
        </w:rPr>
        <w:t>Kettőnek súlyos az állapota, a többi készen áll, hogy folytassa a harcot. Kívánod, hogy előreküldjek néhány embert a találkozó színhelyére?</w:t>
      </w:r>
    </w:p>
    <w:p>
      <w:pPr>
        <w:pStyle w:val="Normal"/>
        <w:spacing w:lineRule="atLeast" w:line="240"/>
        <w:ind w:firstLine="561"/>
        <w:jc w:val="both"/>
        <w:rPr/>
      </w:pPr>
      <w:r>
        <w:rPr>
          <w:sz w:val="24"/>
          <w:lang w:val="hu-HU"/>
        </w:rPr>
        <w:t>A sápadt férfi a fejét rázta. Örült, hogy a másik nem láthatja elégedett mosolyát.</w:t>
      </w:r>
    </w:p>
    <w:p>
      <w:pPr>
        <w:pStyle w:val="Normal"/>
        <w:spacing w:lineRule="atLeast" w:line="240"/>
        <w:ind w:firstLine="561"/>
        <w:jc w:val="both"/>
        <w:rPr/>
      </w:pPr>
      <w:r>
        <w:rPr>
          <w:sz w:val="24"/>
          <w:lang w:val="hu-HU"/>
        </w:rPr>
        <w:t xml:space="preserve">- Írd össze mindazok nevét, akik holnapra audienciát kértek </w:t>
        <w:softHyphen/>
        <w:t>suttogta. - Gondoskodj a nő őrzéséről, készítsd ki a tornapáncé</w:t>
        <w:softHyphen/>
        <w:t>lomat, aztán pihenj egy keveset - Éjközéptől fogva rengeteg munka vár ránk.</w:t>
      </w:r>
    </w:p>
    <w:p>
      <w:pPr>
        <w:pStyle w:val="Normal"/>
        <w:spacing w:lineRule="atLeast" w:line="240"/>
        <w:ind w:firstLine="561"/>
        <w:jc w:val="both"/>
        <w:rPr/>
      </w:pPr>
      <w:r>
        <w:rPr>
          <w:sz w:val="24"/>
          <w:lang w:val="hu-HU"/>
        </w:rPr>
        <w:t xml:space="preserve">- Óhajod szerint, </w:t>
      </w:r>
      <w:r>
        <w:rPr>
          <w:i/>
          <w:sz w:val="24"/>
          <w:lang w:val="hu-HU"/>
        </w:rPr>
        <w:t xml:space="preserve">hifharr. </w:t>
      </w:r>
      <w:r>
        <w:rPr>
          <w:sz w:val="24"/>
          <w:lang w:val="hu-HU"/>
        </w:rPr>
        <w:t>- A gödrös arcú megkönnyebbülés</w:t>
        <w:softHyphen/>
        <w:t>sel vegyes értetlenséggel indult kifelé. Nem láthatta, hogy ra</w:t>
        <w:softHyphen/>
        <w:t>gyognak a kráni színtelen szemei, a várakozásteljes izgalom azonban utat talált hozzá a szellem csatornáin: olyan volt, mint</w:t>
        <w:softHyphen/>
        <w:t>ha pergamenszáraz hang suttogott volna a fülébe, s a gorviki egész testét gyönyörteli borzongás járta át, mert megértette, hogy ura jóvoltából egyedi élmény részesévé válik majd az éjszakai találkozón.</w:t>
      </w:r>
    </w:p>
    <w:p>
      <w:pPr>
        <w:pStyle w:val="Normal"/>
        <w:spacing w:lineRule="atLeast" w:line="240"/>
        <w:ind w:firstLine="561"/>
        <w:jc w:val="both"/>
        <w:rPr>
          <w:i/>
          <w:i/>
          <w:sz w:val="24"/>
          <w:lang w:val="hu-HU"/>
        </w:rPr>
      </w:pPr>
      <w:r>
        <w:rPr>
          <w:i/>
          <w:sz w:val="24"/>
          <w:lang w:val="hu-HU"/>
        </w:rPr>
        <w:t>Igen.. Igen, igen, hamarosan.</w:t>
      </w:r>
    </w:p>
    <w:p>
      <w:pPr>
        <w:pStyle w:val="Normal"/>
        <w:spacing w:lineRule="atLeast" w:line="240"/>
        <w:ind w:firstLine="561"/>
        <w:jc w:val="both"/>
        <w:rPr>
          <w:i/>
          <w:i/>
          <w:sz w:val="24"/>
          <w:lang w:val="hu-HU"/>
        </w:rPr>
      </w:pPr>
      <w:r>
        <w:rPr>
          <w:i/>
          <w:sz w:val="24"/>
          <w:lang w:val="hu-HU"/>
        </w:rPr>
      </w:r>
      <w:r>
        <w:br w:type="page"/>
      </w:r>
    </w:p>
    <w:p>
      <w:pPr>
        <w:pStyle w:val="Heading1"/>
        <w:rPr/>
      </w:pPr>
      <w:r>
        <w:rPr/>
        <w:t>9.</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Narvan öblét, a földnyelven álló világítótornyot és az északnak bámuló óriás angyalok arcát alkonyfény fürösztötte, a hercegség három hajóján fellobbantak már a tűzköpők őrlángjai, mikor </w:t>
      </w:r>
      <w:r>
        <w:rPr>
          <w:i/>
          <w:sz w:val="24"/>
          <w:lang w:val="hu-HU"/>
        </w:rPr>
        <w:t xml:space="preserve">a Revenant </w:t>
      </w:r>
      <w:r>
        <w:rPr>
          <w:sz w:val="24"/>
          <w:lang w:val="hu-HU"/>
        </w:rPr>
        <w:t>mozgásba lendült. A város azon - főként ifjabb - lakói, akik háztetőkről, kémé</w:t>
        <w:softHyphen/>
        <w:t>nyek, szobrok fedezékéből figyelték az eseményeket, láthatták, hogy tatján egy sor kormányvitorla bomlik ki, s váratlan gyor</w:t>
        <w:softHyphen/>
        <w:t>sasággal szélbe fordítja orrát. A vásznakat, a távol-nyugati Csá</w:t>
        <w:softHyphen/>
        <w:t>szár-sziget Concitatorának zászlaját orkán dagasztotta, a dok</w:t>
        <w:softHyphen/>
        <w:t>kok állványaira aggatott hálók, a katedrális tornyának díszlobo</w:t>
        <w:softHyphen/>
        <w:t xml:space="preserve">gói azonban meg sem rezdültek, elárulva, hogy a birodalmi hajót a fedélzeti magitorok hatalma taszítja prédái felé. </w:t>
      </w:r>
      <w:r>
        <w:rPr>
          <w:i/>
          <w:sz w:val="24"/>
          <w:lang w:val="hu-HU"/>
        </w:rPr>
        <w:t xml:space="preserve">A Revenant </w:t>
      </w:r>
      <w:r>
        <w:rPr>
          <w:sz w:val="24"/>
          <w:lang w:val="hu-HU"/>
        </w:rPr>
        <w:t>körül napkelte óta szabaddá vált területen hullámok emelték fel taréjukat, az örvénylés rosszul rögzített ladikok tömegét taszí</w:t>
        <w:softHyphen/>
        <w:t xml:space="preserve">totta a partszegélynek, de egyetlen halász, egyetlen </w:t>
      </w:r>
      <w:r>
        <w:rPr>
          <w:i/>
          <w:sz w:val="24"/>
          <w:lang w:val="hu-HU"/>
        </w:rPr>
        <w:t xml:space="preserve">caito </w:t>
      </w:r>
      <w:r>
        <w:rPr>
          <w:sz w:val="24"/>
          <w:lang w:val="hu-HU"/>
        </w:rPr>
        <w:t>sem átkozódott emiatt: a harmadik nap a félelem napja volt, az éjszaka az iszonyat éjszakájának ígérkezett, s a narvaniak jó előre felkészültek ennél komolyabb veszteségekre is.</w:t>
      </w:r>
    </w:p>
    <w:p>
      <w:pPr>
        <w:pStyle w:val="Normal"/>
        <w:spacing w:lineRule="atLeast" w:line="240"/>
        <w:ind w:firstLine="561"/>
        <w:jc w:val="both"/>
        <w:rPr/>
      </w:pPr>
      <w:r>
        <w:rPr>
          <w:sz w:val="24"/>
          <w:lang w:val="hu-HU"/>
        </w:rPr>
        <w:t xml:space="preserve">A szemtanúk felszisszentek, mikor a hercegi zászlóshajó - a hazai partokon készült bigand - tüzet nyitott: századok óta nem fordult elő, hogy a városállamok bármelyike efféle kihívást intézett Toron flottájához. A zöldcsillag átcikázott az öblön, ám különös módon nem a karakka, hanem a vele együtt, szelét kihasználva mozgásba lendülő </w:t>
      </w:r>
      <w:r>
        <w:rPr>
          <w:i/>
          <w:sz w:val="24"/>
          <w:lang w:val="hu-HU"/>
        </w:rPr>
        <w:t xml:space="preserve">Narvál </w:t>
      </w:r>
      <w:r>
        <w:rPr>
          <w:sz w:val="24"/>
          <w:lang w:val="hu-HU"/>
        </w:rPr>
        <w:t>mellett vágódott be, gőz</w:t>
        <w:softHyphen/>
        <w:t xml:space="preserve"> és tajtékfelhőbe vonva a szkoggot. A szemesebb megfigyelők azt is láthatták, hogy a talavrai vendég oldala mellett furcsán függélyes, két-három láb magas hullámfal gyűrődik fel, mely közelebbi találat esetén védelmet nyújtott volna a kötélzeten sürgölődő matrózoknak - a lövés azonban célt tévesztett, a vízgerinc ellapult, s mielőtt a hercegi raj újra próbálkozott volna, </w:t>
      </w:r>
      <w:r>
        <w:rPr>
          <w:i/>
          <w:sz w:val="24"/>
          <w:lang w:val="hu-HU"/>
        </w:rPr>
        <w:t xml:space="preserve">a Revenant </w:t>
      </w:r>
      <w:r>
        <w:rPr>
          <w:sz w:val="24"/>
          <w:lang w:val="hu-HU"/>
        </w:rPr>
        <w:t>az orrbástyáján megnyíló résekből megsemmisítő össztüzet zúdított rájuk.</w:t>
      </w:r>
    </w:p>
    <w:p>
      <w:pPr>
        <w:pStyle w:val="Normal"/>
        <w:spacing w:lineRule="atLeast" w:line="240"/>
        <w:ind w:firstLine="561"/>
        <w:jc w:val="both"/>
        <w:rPr>
          <w:sz w:val="24"/>
          <w:lang w:val="hu-HU"/>
        </w:rPr>
      </w:pPr>
      <w:r>
        <w:rPr>
          <w:sz w:val="24"/>
          <w:lang w:val="hu-HU"/>
        </w:rPr>
        <w:t>A bombák éppoly különlegesek voltak, mint a manőver, mely indításukat megelőzte: nem íveltek a magasba, nem ragyogtak fel, hanem sirályok módján le-lecsapva, a hullámokat érintve száguldottak céljuk felé, s ahelyett, hogy a kötélzetet és a vásznakat pusztították volna, messzehangzó döndüléssel, né</w:t>
        <w:softHyphen/>
        <w:t>hány könyökkel a vízvonal felett csapódtak az öböl kijáratát elálló járművek testébe.</w:t>
      </w:r>
    </w:p>
    <w:p>
      <w:pPr>
        <w:pStyle w:val="Normal"/>
        <w:spacing w:lineRule="atLeast" w:line="240"/>
        <w:ind w:firstLine="561"/>
        <w:jc w:val="both"/>
        <w:rPr/>
      </w:pPr>
      <w:r>
        <w:rPr>
          <w:sz w:val="24"/>
          <w:lang w:val="hu-HU"/>
        </w:rPr>
        <w:t>Az ezt követő robbanások döreje felülmúlt minden képzeletet; a bigandok helyén támadt fekete felhőből óriások nyújtogatták lávaujjaikat a dokkok és a rakparthoz húzódott többi jármű felé. A Barena vízparti háztömbjeinek összes ablakát forró léglöket taszította be, a padló remegett, a tetőkre pedig, melyek minden laza cserepüket elveszítették, pörkös deszkák, olvadt fémrészek, felismerhetetlenné torzult testek, lángoló csomók zápora hullt. Azok, akik arcukon érezték a pusztítás hevét, rejtekhelyüket elhagyva menekültek, az öböl kijáratánál történtek azonban a szerencsések - és az erős akaratúak - számára is homályban maradtak mindaddig, míg a füst és a gőz szét nem terült a tajtékzó víz felett. Ekkor, és csakis ekkor pillanthatták meg a hercegi raj maradványait: két lecsupaszított hajógerincet, me</w:t>
        <w:softHyphen/>
        <w:t>lyek féloldalt dőlve; bordacsonkjaikat az égnek emelve forog</w:t>
        <w:softHyphen/>
        <w:t>tak, s a vörös hold hívásának engedelmeskedő tengerrel együtt sodródtak a hullámtörő felé. A felkavart vízen uszadék bukdá</w:t>
        <w:softHyphen/>
        <w:t xml:space="preserve">csolt, a túlélők a földnyelv vagy az immár teljes vitorlázattal haladó </w:t>
      </w:r>
      <w:r>
        <w:rPr>
          <w:i/>
          <w:sz w:val="24"/>
          <w:lang w:val="hu-HU"/>
        </w:rPr>
        <w:t xml:space="preserve">Revenant </w:t>
      </w:r>
      <w:r>
        <w:rPr>
          <w:sz w:val="24"/>
          <w:lang w:val="hu-HU"/>
        </w:rPr>
        <w:t>felé igyekeztek, s nem kellett csalódniuk: bár a karakka orrában diadalmas, húszöles lángoszlopokat okádtak a wyvernek, nyílzápor helyett segítséget, szitkok és ütlegek helyet némi együttérzést kaptak a toroni tengerészkatonáktól.</w:t>
      </w:r>
    </w:p>
    <w:p>
      <w:pPr>
        <w:pStyle w:val="Normal"/>
        <w:spacing w:lineRule="atLeast" w:line="240"/>
        <w:ind w:firstLine="561"/>
        <w:jc w:val="both"/>
        <w:rPr/>
      </w:pPr>
      <w:r>
        <w:rPr>
          <w:sz w:val="24"/>
          <w:lang w:val="hu-HU"/>
        </w:rPr>
        <w:t xml:space="preserve">A karaktra áttört a füstfüggönyön, maga mögött hagyta az öböl kijáratát, tovább siklott a zátonyok rése felé, s csakhamar a földnyelv alvadtvérszín árnyékába veszett - a tetőkön megbúvó ifjak nem, csak a sebesült földijeik mentésére igyekvő halászok láthatták, hogy nem távolodik el, hanem nyugatnak fordul, horgonyt vet a part közelében, s egyetlen tisztet kivéve szárazra bocsátja a fogoly narvaniakat. Ezek a döbbent, átfagyott, minden ízükben remegő matrózok pillantották meg elsőként a vitorlák négyszögeit a `horizont rőten lángoló hátterén, de mert a városba órákkal később, a folyótorkolat mocsarán átlábolva jutottak vissza, a toroni hajóraj közeledte észrevétlen maradt, s mert a világítótorony máglyája korok óta emberkéz működése nélkül, varázzsal telített rajzolatok hatására lobbant fel, nem akadt senki, aki lássa és szavakra fordítsa </w:t>
      </w:r>
      <w:r>
        <w:rPr>
          <w:i/>
          <w:sz w:val="24"/>
          <w:lang w:val="hu-HU"/>
        </w:rPr>
        <w:t xml:space="preserve">a Revenant </w:t>
      </w:r>
      <w:r>
        <w:rPr>
          <w:sz w:val="24"/>
          <w:lang w:val="hu-HU"/>
        </w:rPr>
        <w:t>és az érkezők váltotta tűzjeleket.</w:t>
      </w:r>
    </w:p>
    <w:p>
      <w:pPr>
        <w:pStyle w:val="Normal"/>
        <w:spacing w:lineRule="atLeast" w:line="240"/>
        <w:ind w:firstLine="561"/>
        <w:jc w:val="both"/>
        <w:rPr/>
      </w:pPr>
      <w:r>
        <w:rPr>
          <w:sz w:val="24"/>
          <w:lang w:val="hu-HU"/>
        </w:rPr>
        <w:t>A Sichettiek zászlóshajója mindeközben akadálytalanul ha</w:t>
        <w:softHyphen/>
        <w:t xml:space="preserve">ladt Narvan szíve felé az észak-déli főcsatornán. Dereglyéket engedett le, tűrte, hogy bizonyos </w:t>
      </w:r>
      <w:r>
        <w:rPr>
          <w:i/>
          <w:sz w:val="24"/>
          <w:lang w:val="hu-HU"/>
        </w:rPr>
        <w:t xml:space="preserve">canocék </w:t>
      </w:r>
      <w:r>
        <w:rPr>
          <w:sz w:val="24"/>
          <w:lang w:val="hu-HU"/>
        </w:rPr>
        <w:t>megközelítsék, néme</w:t>
        <w:softHyphen/>
        <w:t>lyeket felvett, másokat partra tett; majd horgonyt vetett egy ódon, vízzel félig elárasztott raktárépület gyomrában - lámpása</w:t>
        <w:softHyphen/>
        <w:t>iról csak akkor távolították el a fényterelőket, mikor a Jandarvi</w:t>
        <w:softHyphen/>
        <w:t>címeres tolóajtót bezárták mögötte a kérges halászkezek. A dereglyék és a sajkák egy darabig rajzottak még a szürkületben, aztán eltűntek - a sikátorok nyelték el őket, melyeken túl a kézművesnegyed; azon túl a hercegi palota terpeszkedett.</w:t>
      </w:r>
    </w:p>
    <w:p>
      <w:pPr>
        <w:pStyle w:val="Normal"/>
        <w:spacing w:lineRule="atLeast" w:line="240"/>
        <w:ind w:firstLine="561"/>
        <w:jc w:val="both"/>
        <w:rPr/>
      </w:pPr>
      <w:r>
        <w:rPr>
          <w:sz w:val="24"/>
          <w:lang w:val="hu-HU"/>
        </w:rPr>
        <w:t>A Vadász elmulasztotta a kikötői ütközetet, a naplementét, és nem észlelte a fokozódó feszültséget sem: évtizedek óta először adatott meg neki, hogy csak a maga bajával törődjön, de nem lelte örömét benne. A kútkávának támaszkodva állt műhelyének hátsó helyiségében, s remegő lábbal szívta magába a mélyből áradó fekete szagot, Mallior balzsamát, melyre ezúttal nem á lélek, hanem a test kínjainak enyhítése érdekében volt szüksége. Három acélhegyet pengék és fogók segítségével eltávolított valahogy, a negyedik azonban olyan mélyen ékelődött a bordái közé, hogy nem boldogult vele, s egész üvegnyi tinktúrát hasz</w:t>
        <w:softHyphen/>
        <w:t>nált el, mire elapasztotta a megszürkült húsból fakadt vérpata</w:t>
        <w:softHyphen/>
        <w:t>kokat. Mellkasában második szívként lüktetett a fájdalom, izmai alig engedelmeskedtek; hazatérte után órákkal sem érzett ele</w:t>
        <w:softHyphen/>
        <w:t>gendő erőt ahhoz, hogy megszabaduljon csatornaszagú rongya</w:t>
        <w:softHyphen/>
        <w:t>itól, melyek ótvarként száradtak a testére, és szinte eggyé forrtak a szikkadó peremű sebekkel. A sebek elkerekedő szemek voltak, Odan azonban hasztalan próbált a Förgeteg torkába látni velük. A kérészéltűeket kijátszhatta, Urriát azonban nem tehette bo</w:t>
        <w:softHyphen/>
        <w:t xml:space="preserve">londdá, nem hatotta meg fuldoklásával és a hazajutás érdekében tett erőfeszítésekkel. Urria változatlanul a kalandozó döntésére, </w:t>
      </w:r>
      <w:r>
        <w:rPr>
          <w:i/>
          <w:sz w:val="24"/>
          <w:lang w:val="hu-HU"/>
        </w:rPr>
        <w:t xml:space="preserve">a hyssast </w:t>
      </w:r>
      <w:r>
        <w:rPr>
          <w:sz w:val="24"/>
          <w:lang w:val="hu-HU"/>
        </w:rPr>
        <w:t>hordozó kézre várt, hogy az véget vessen a Vadász kínjainak.</w:t>
      </w:r>
    </w:p>
    <w:p>
      <w:pPr>
        <w:pStyle w:val="Normal"/>
        <w:spacing w:lineRule="atLeast" w:line="240"/>
        <w:ind w:firstLine="561"/>
        <w:jc w:val="both"/>
        <w:rPr/>
      </w:pPr>
      <w:r>
        <w:rPr>
          <w:sz w:val="24"/>
          <w:lang w:val="hu-HU"/>
        </w:rPr>
        <w:t xml:space="preserve">Mikor zuhanás közben elvesztette </w:t>
      </w:r>
      <w:r>
        <w:rPr>
          <w:i/>
          <w:sz w:val="24"/>
          <w:lang w:val="hu-HU"/>
        </w:rPr>
        <w:t xml:space="preserve">a mara-sequort, </w:t>
      </w:r>
      <w:r>
        <w:rPr>
          <w:sz w:val="24"/>
          <w:lang w:val="hu-HU"/>
        </w:rPr>
        <w:t>azt hitte, nem élhet tovább, hogy az iszapban végzi a zarándokok és a gonosztevők, a papnövendékek, inkvizítorok meg a többi mel</w:t>
        <w:softHyphen/>
        <w:t xml:space="preserve">lett. A </w:t>
      </w:r>
      <w:r>
        <w:rPr>
          <w:i/>
          <w:sz w:val="24"/>
          <w:lang w:val="hu-HU"/>
        </w:rPr>
        <w:t xml:space="preserve">mara-sequor - </w:t>
      </w:r>
      <w:r>
        <w:rPr>
          <w:sz w:val="24"/>
          <w:lang w:val="hu-HU"/>
        </w:rPr>
        <w:t xml:space="preserve">mint korábban </w:t>
      </w:r>
      <w:r>
        <w:rPr>
          <w:i/>
          <w:sz w:val="24"/>
          <w:lang w:val="hu-HU"/>
        </w:rPr>
        <w:t xml:space="preserve">a ramiera - </w:t>
      </w:r>
      <w:r>
        <w:rPr>
          <w:sz w:val="24"/>
          <w:lang w:val="hu-HU"/>
        </w:rPr>
        <w:t>életet és halált jelentett számára, de mikor megszabadult tőle, rádöbbent, hogy a kráni fegyvernek csak a vonzereje volt nagyobb, a hatalma nem. Használták egymást, de nem forrtak eggyé - legalábbis az együtt töltött órák alatt nem, s most, hogy a pengétől megszaba</w:t>
        <w:softHyphen/>
        <w:t>dult, Odan önmaga lett megint. Tudta, hogy a kráni hazudott neki, hogy semmivel fizetett a szolgálataiért, de túlságosan legyengült ahhoz, hogy a nyomába eredjen - és áldotta Malliort, aki elárultatta vele a bárd rejtekhelyét. Sajnálta, ami a herceggel történt, de mert a munkát a maga nemében tökéletesnek ítélte, megbékélt vele, ahogyan a felismeréssel, hogy a kérészéltűek beszennyezték hajlékát, meggyalázták oltárait és megfosztották túszaitól - azok után, amit a bárd ellen tett, kényszerre amúgy sem lesz szükség többé.</w:t>
      </w:r>
    </w:p>
    <w:p>
      <w:pPr>
        <w:pStyle w:val="Normal"/>
        <w:spacing w:lineRule="atLeast" w:line="240"/>
        <w:ind w:firstLine="561"/>
        <w:jc w:val="both"/>
        <w:rPr>
          <w:sz w:val="24"/>
          <w:lang w:val="hu-HU"/>
        </w:rPr>
      </w:pPr>
      <w:r>
        <w:rPr>
          <w:sz w:val="24"/>
          <w:lang w:val="hu-HU"/>
        </w:rPr>
        <w:t>Tudta, hogy az emberek olykor órákon át képesek gyászolni halottaikat, s hogy a kettős kelepcében vergődő kiválasztottnak most jó néhányat kell elsiratnia. Úgy becsülte, maradt még némi ideje, hogy felkészüljön az érkezésére, az utolsó találkára mind közül. Az ember, ha vele végez, nyilván vérfürdőt rendez a palotában is, további sorsa azonban éppúgy nem foglalkoztatta a Vadászt, ahogy amazt is hidegen hagyta az övé. Csalódottsága 'és dühe belenyugvássá változott, tovább töltekezett hát a fekete szaggal, s mikor erősödni érezte bensőjében az élet makacs lüktetését, rekedt hangú kacajra fakadt.</w:t>
      </w:r>
    </w:p>
    <w:p>
      <w:pPr>
        <w:pStyle w:val="Normal"/>
        <w:spacing w:lineRule="atLeast" w:line="240"/>
        <w:ind w:firstLine="561"/>
        <w:jc w:val="both"/>
        <w:rPr/>
      </w:pPr>
      <w:r>
        <w:rPr>
          <w:sz w:val="24"/>
          <w:lang w:val="hu-HU"/>
        </w:rPr>
        <w:t xml:space="preserve">A műhelye előtti utcán sétáló két polgárember hallotta a kacajt, de nem változtatott léptei ritmusán, és nem pillantott a remekbe készült cégér, a kékre festett ajtó felé. Azt a </w:t>
      </w:r>
      <w:r>
        <w:rPr>
          <w:i/>
          <w:sz w:val="24"/>
          <w:lang w:val="hu-HU"/>
        </w:rPr>
        <w:t xml:space="preserve">caitót </w:t>
      </w:r>
      <w:r>
        <w:rPr>
          <w:sz w:val="24"/>
          <w:lang w:val="hu-HU"/>
        </w:rPr>
        <w:t>nézték, aki épp ebben a pillanatban fordult be a szemközti sarkon, és feléjük tolta ponyvával takart, súlyosnak látszó kézi</w:t>
        <w:softHyphen/>
        <w:t>kocsiját. Egy járókelő, aki nyilván hazafelé igyekezett, elébe vágott, s bocsánatkérésfélét mormolt a partvidéki nyelvek leg</w:t>
        <w:softHyphen/>
        <w:t xml:space="preserve">elterjedtebbikén. </w:t>
      </w:r>
      <w:r>
        <w:rPr>
          <w:i/>
          <w:sz w:val="24"/>
          <w:lang w:val="hu-HU"/>
        </w:rPr>
        <w:t xml:space="preserve">A caito </w:t>
      </w:r>
      <w:r>
        <w:rPr>
          <w:sz w:val="24"/>
          <w:lang w:val="hu-HU"/>
        </w:rPr>
        <w:t>leszegett fejjel tolta a kocsit, a polgárok kétfelé húzódtak a lépteit szaporázó férfi elől, és csak az utolsó pillanatban nyújtották kezüket a bő köntös alól előkerült, rőfös nyelű fakalapácsokért.</w:t>
      </w:r>
    </w:p>
    <w:p>
      <w:pPr>
        <w:pStyle w:val="Normal"/>
        <w:spacing w:lineRule="atLeast" w:line="240"/>
        <w:ind w:firstLine="561"/>
        <w:jc w:val="both"/>
        <w:rPr>
          <w:sz w:val="24"/>
          <w:lang w:val="hu-HU"/>
        </w:rPr>
      </w:pPr>
      <w:r>
        <w:rPr>
          <w:sz w:val="24"/>
          <w:lang w:val="hu-HU"/>
        </w:rPr>
        <w:t>A két csapás elsöprő erővel zúdult az ajtóra, s megroppantotta a széktámlát, mellyel a Vadász hazatértekor a tönkresilányított zárat pótolta. Az ajtó feltárult, a kilincse tompa csattanással ütközött a belső falnak, Odan azonban sem ezt, sem az ajtóke</w:t>
        <w:softHyphen/>
        <w:t>retet horzsoló fém csikorgását nem hallotta a fejébe tóduló vér zubogásától. A caitának öltözött férfi a műhely közepéig taszí</w:t>
        <w:softHyphen/>
        <w:t>totta a kocsit, aztán ledobta köpenyét, és mindkét markában egy-egy kézi nyílpuskával fedezte társait, akik ezúttal a rako</w:t>
        <w:softHyphen/>
        <w:t>mányt takaró ponyvára sújtottak le, majd félrehúzódtak a padlón végigömlő nafta útjából.</w:t>
      </w:r>
    </w:p>
    <w:p>
      <w:pPr>
        <w:pStyle w:val="Normal"/>
        <w:spacing w:lineRule="atLeast" w:line="240"/>
        <w:ind w:firstLine="561"/>
        <w:jc w:val="both"/>
        <w:rPr/>
      </w:pPr>
      <w:r>
        <w:rPr>
          <w:sz w:val="24"/>
          <w:lang w:val="hu-HU"/>
        </w:rPr>
        <w:t>A bűz átható volt, mégis időbe telt, míg a fekete szagot leküzdve utat talált a Vadászig, aki felvetette borostyánszín szemét, és elképedve fordult a bejárat felé. A két "polgárember" az ajtó felé hátrált, a kézi nyílpuskás két kurta szót kiáltott, s gyors pillantást vetett arra az alacsony, árkos arcú férfira, akiben Odan a város egy köztiszteletben álló kalmárára, Kilchan Jan</w:t>
        <w:softHyphen/>
        <w:t xml:space="preserve"> darvira ismert. Jandarvi fejbőrén, szeme alján veríték csillogott, hideg tekintete, feszes és elszánt mosolya azonban óvatosságra intette a Vadászt. Ellépett a kúttól, meghökkenve látta, hogy a sűrű folyadék ott kavarog a bokája körül, s megint Jandarvira bámult, aki mostanra egyedül állt a küszöbön, és megemelte jobbját, mintha baljóslatú </w:t>
      </w:r>
      <w:r>
        <w:rPr>
          <w:i/>
          <w:sz w:val="24"/>
          <w:lang w:val="hu-HU"/>
        </w:rPr>
        <w:t xml:space="preserve">csaskát </w:t>
      </w:r>
      <w:r>
        <w:rPr>
          <w:sz w:val="24"/>
          <w:lang w:val="hu-HU"/>
        </w:rPr>
        <w:t>mutatna az ösztövér alaknak. - A gyermekekért.</w:t>
      </w:r>
    </w:p>
    <w:p>
      <w:pPr>
        <w:pStyle w:val="Normal"/>
        <w:spacing w:lineRule="atLeast" w:line="240"/>
        <w:ind w:firstLine="561"/>
        <w:jc w:val="both"/>
        <w:rPr>
          <w:sz w:val="24"/>
          <w:lang w:val="hu-HU"/>
        </w:rPr>
      </w:pPr>
      <w:r>
        <w:rPr>
          <w:sz w:val="24"/>
          <w:lang w:val="hu-HU"/>
        </w:rPr>
        <w:t>Az, amit mostanáig a kezében tartott, pörögve szállt Odan felé, s az elfből, akinek elkerekedett szemei duplán tükrözték a mécsláng lobbanását, rekedt üvöltésként szakadt ki a csalódott</w:t>
        <w:softHyphen/>
        <w:t>ság, a harag és a rémület - mert az erő, mely egy pillanat múltán felragadta, nem Urria keze, nem az áhított Förgeteg volt.</w:t>
      </w:r>
    </w:p>
    <w:p>
      <w:pPr>
        <w:pStyle w:val="Normal"/>
        <w:spacing w:lineRule="atLeast" w:line="240"/>
        <w:ind w:firstLine="561"/>
        <w:jc w:val="both"/>
        <w:rPr>
          <w:sz w:val="24"/>
          <w:lang w:val="hu-HU"/>
        </w:rPr>
      </w:pPr>
      <w:r>
        <w:rPr>
          <w:sz w:val="24"/>
          <w:lang w:val="hu-HU"/>
        </w:rPr>
      </w:r>
      <w:r>
        <w:br w:type="page"/>
      </w:r>
    </w:p>
    <w:p>
      <w:pPr>
        <w:pStyle w:val="Heading1"/>
        <w:rPr/>
      </w:pPr>
      <w:r>
        <w:rPr/>
        <w:t>10.</w:t>
      </w:r>
    </w:p>
    <w:p>
      <w:pPr>
        <w:pStyle w:val="Normal"/>
        <w:spacing w:lineRule="atLeast" w:line="240"/>
        <w:ind w:firstLine="561"/>
        <w:jc w:val="both"/>
        <w:rPr>
          <w:bCs/>
          <w:sz w:val="24"/>
          <w:lang w:val="hu-HU"/>
        </w:rPr>
      </w:pPr>
      <w:r>
        <w:rPr>
          <w:bCs/>
          <w:sz w:val="24"/>
          <w:lang w:val="hu-HU"/>
        </w:rPr>
      </w:r>
    </w:p>
    <w:p>
      <w:pPr>
        <w:pStyle w:val="Normal"/>
        <w:spacing w:lineRule="atLeast" w:line="240"/>
        <w:ind w:firstLine="561"/>
        <w:jc w:val="both"/>
        <w:rPr/>
      </w:pPr>
      <w:r>
        <w:rPr>
          <w:bCs/>
          <w:sz w:val="24"/>
          <w:lang w:val="hu-HU"/>
        </w:rPr>
        <w:t>É</w:t>
      </w:r>
      <w:r>
        <w:rPr>
          <w:sz w:val="24"/>
          <w:lang w:val="hu-HU"/>
        </w:rPr>
        <w:t xml:space="preserve">jközép előtt, a Csillagok órájában a fellegek olyan hirtelen lódultak meg, mintha az istenek épp most cserélték volna le a hibás alkatrészt, mely a kozmosz </w:t>
      </w:r>
      <w:r>
        <w:rPr>
          <w:i/>
          <w:sz w:val="24"/>
          <w:lang w:val="hu-HU"/>
        </w:rPr>
        <w:t xml:space="preserve">perpetuáját </w:t>
      </w:r>
      <w:r>
        <w:rPr>
          <w:sz w:val="24"/>
          <w:lang w:val="hu-HU"/>
        </w:rPr>
        <w:t xml:space="preserve">mozdulatlanságra kárhoztatta. A szürke fátyol, mely napszállta óta lebegett város felett - s melyet egy árnyalattal tovább sötétített az udvari kézműves, Korrano műhelyének füst- </w:t>
        <w:softHyphen/>
        <w:t>je - egykettőre eloszlott, a felhők résein át Narvanra tekintettek a csillagok. Hideg fényük a zátonyokon innen zárt ajtókra és ablakokra, a hullámtörőn túl tucatnyi toroni karakka vöröslunir orrdíszére és kétszer ennyi üres szemű, eltátott szájú wyvernfej</w:t>
        <w:softHyphen/>
        <w:t xml:space="preserve">re hullt. A raj készen állt, hogy teljesítse a tenger túlpartjáról kapott parancsokat, Cjendago kapitány azonban, aki legjobb harci öltözékében, az őseitől rámaradt kardot élezve hallgatta a narvani Szem és Fül - a Reménység vendégház tulajdonosa </w:t>
        <w:softHyphen/>
        <w:t>Iclentését, még nem látta elérkezettnek az időt; csak az Éjközép előtti harmadik kiáltáskor utasította tisztjeit, hogy válogassanak ki egy nagytucatra valót a raj legrátermettebb fegyverforgatói</w:t>
        <w:softHyphen/>
        <w:t>ból.</w:t>
      </w:r>
    </w:p>
    <w:p>
      <w:pPr>
        <w:pStyle w:val="Normal"/>
        <w:spacing w:lineRule="atLeast" w:line="240"/>
        <w:ind w:firstLine="561"/>
        <w:jc w:val="both"/>
        <w:rPr/>
      </w:pPr>
      <w:r>
        <w:rPr>
          <w:sz w:val="24"/>
          <w:lang w:val="hu-HU"/>
        </w:rPr>
        <w:t>Ha a toroni mércén nem is, a narvanin mindenképpen ráter</w:t>
        <w:softHyphen/>
        <w:t>mett fegyverforgatónak számítottak azok a katonák, akik a hercegi palota, e komor erőd hátsó kapuját és kikötőöblét vi</w:t>
        <w:softHyphen/>
        <w:t>gyázták. Lupán vagy dolamin csak elvétve akadt közöttük: a harmincból huszonnégyen déli származékok, hárman aszisz zsoldosok voltak, s a nyilvánvaló veszedelem ellenére higgadtan végezték a dolgukat. A dinasztia az ünnep előtt két álló hétig pihentette, az ünnep alatt pedig csupán kétszer vetette harcba őket: ők végeztek a felbérelt szerencsevadászok első csoportjá</w:t>
        <w:softHyphen/>
        <w:t>val, s ők ragadták ki a külhoniak kezéből a lányt is, akit - a hozzájuk hasonlók közt egyetlenként - sem azelőtt, sem a vissza</w:t>
        <w:softHyphen/>
        <w:t>úton nem címeztek elsőszülöttnek. Hogy milyen sors vár rá, nem firtatták: oda, ahol a hercegné és zsákmánya a kísértet megjele</w:t>
        <w:softHyphen/>
        <w:t>nésére várt, csak a kiválasztott kevesek nyerhettek bebocsátást. Az osztag - melynek létszáma a nap folyamán a harmadára fogyatkozott - beérte annyival, hogy a lidércnyomás holnapra véget ér, s hogy a további küzdelmekben ismét a jól fizetett tartalék szerepe jut majd nekik.</w:t>
      </w:r>
    </w:p>
    <w:p>
      <w:pPr>
        <w:pStyle w:val="Normal"/>
        <w:spacing w:lineRule="atLeast" w:line="240"/>
        <w:ind w:firstLine="561"/>
        <w:jc w:val="both"/>
        <w:rPr>
          <w:sz w:val="24"/>
          <w:lang w:val="hu-HU"/>
        </w:rPr>
      </w:pPr>
      <w:r>
        <w:rPr>
          <w:sz w:val="24"/>
          <w:lang w:val="hu-HU"/>
        </w:rPr>
        <w:t xml:space="preserve">Az Éjközép előtti második kiáltáskor - jó ideje először </w:t>
        <w:softHyphen/>
        <w:t>kimozdultak jól védhető pozícióikból az árkádok alatt, hogy bebocsássák a bárkát, melyen a bíbor ujjasú közkatonák újabb csoportja tért meg a Mantecada határáról. Sem a báró, sem a lovag erői nem mozdultak, s mióta nyilvánvalóvá vált, hogy semmi részük a kis cafat eltűnésében, a hercegné számára mint</w:t>
        <w:softHyphen/>
        <w:t>ha semmivé váltak volna. A merénylet után Yaria visszaszerzé</w:t>
        <w:softHyphen/>
        <w:t>sére, a sikeres rajtaütés óta csak palota védelmére koncentrált, és átkozta a toroniakat, akik akaratlanul bár, de megakadályoz</w:t>
        <w:softHyphen/>
        <w:t>ták, hogy az öböl fenekére küldje a kalandozókkal cimboráló Sichetti hajóját. Ereje nem volt elegendő ahhoz, hogy felkutassa a csatornák szövevényébe húzódott szkoggot, ahhoz azonban igen, hogy távol tartsa a palotától á Csodaműveseket - különös</w:t>
        <w:softHyphen/>
        <w:t>képp azt az ostoba kölyköt, akinek a döntő nap előtt majdnem sikerült kicsavarnia kezéből titkos fegyverét, no meg a feketébe öltözött kalandozót, aki kezdettől ellenük játszott, és átkos ér</w:t>
        <w:softHyphen/>
        <w:t>zelgősségével kis híján a dinasztia vesztét okozta.</w:t>
      </w:r>
    </w:p>
    <w:p>
      <w:pPr>
        <w:pStyle w:val="Normal"/>
        <w:spacing w:lineRule="atLeast" w:line="240"/>
        <w:ind w:firstLine="561"/>
        <w:jc w:val="both"/>
        <w:rPr>
          <w:sz w:val="24"/>
          <w:lang w:val="hu-HU"/>
        </w:rPr>
      </w:pPr>
      <w:r>
        <w:rPr>
          <w:sz w:val="24"/>
          <w:lang w:val="hu-HU"/>
        </w:rPr>
        <w:t>Mikor a Vízikapun túlról felhangzott a jelszó, az udvari elit katonái némiképp megnyugodtak, ám - okulva a kalandozók rendezte próba tapasztalataiból - tartották alakzatukat, s kétsze</w:t>
        <w:softHyphen/>
        <w:t>res acélgyűrűt vontak az öböl csendes vizére sikló bárka köré.</w:t>
      </w:r>
    </w:p>
    <w:p>
      <w:pPr>
        <w:pStyle w:val="Normal"/>
        <w:spacing w:lineRule="atLeast" w:line="240"/>
        <w:ind w:firstLine="561"/>
        <w:jc w:val="both"/>
        <w:rPr/>
      </w:pPr>
      <w:r>
        <w:rPr>
          <w:sz w:val="24"/>
          <w:lang w:val="hu-HU"/>
        </w:rPr>
        <w:t>- Hadnagy, hozzám! - vezényelt az osztag rangidőse, ahogy a lépcső tetejéről a kikötőbakok felé indult, aztán megtorpant, összerezzent, és úgy bámult a bárka orrában álló alakra, mint aki jelenést Iát: ő maga figyelte a rakpartot ilyen összehúzott szem</w:t>
        <w:softHyphen/>
        <w:t>mel, mikor napszállta után - alig pár órája - odakint járt. Meg</w:t>
        <w:softHyphen/>
        <w:t>borzongott, ahogy hasonmása szóra nyitotta száját, s bár a hangtalanul mozgó ajkakról a gyakorta mormolt szitkok egyike helyett mást olvasott le; csak akkor kapott észbe, mikor a fantom képén felderengett, majd szétfolyt a kárörvendő mosoly.</w:t>
      </w:r>
    </w:p>
    <w:p>
      <w:pPr>
        <w:pStyle w:val="Normal"/>
        <w:spacing w:lineRule="atLeast" w:line="240"/>
        <w:ind w:firstLine="561"/>
        <w:jc w:val="both"/>
        <w:rPr>
          <w:sz w:val="24"/>
          <w:lang w:val="hu-HU"/>
        </w:rPr>
      </w:pPr>
      <w:r>
        <w:rPr>
          <w:sz w:val="24"/>
          <w:lang w:val="hu-HU"/>
        </w:rPr>
        <w:t>- Imádkozz... - dünnyögte a rangidős jobbján álló aszisz, elértve a néma üzenetet. - Imádkozni? Mi a bús fenének? És hol az a...</w:t>
      </w:r>
    </w:p>
    <w:p>
      <w:pPr>
        <w:pStyle w:val="Normal"/>
        <w:spacing w:lineRule="atLeast" w:line="240"/>
        <w:ind w:firstLine="561"/>
        <w:jc w:val="both"/>
        <w:rPr/>
      </w:pPr>
      <w:r>
        <w:rPr>
          <w:sz w:val="24"/>
          <w:lang w:val="hu-HU"/>
        </w:rPr>
        <w:t>Társának csupán egy tagolatlan kiáltásra maradt ideje, az illúzió szertefoszlott, s mintha a sorsát irigyelte volna meg, iszonytató - bár korántsem hangtalan - robbanással szanaszét repült a bárka is.</w:t>
      </w:r>
    </w:p>
    <w:p>
      <w:pPr>
        <w:pStyle w:val="Normal"/>
        <w:spacing w:lineRule="atLeast" w:line="240"/>
        <w:ind w:firstLine="561"/>
        <w:jc w:val="both"/>
        <w:rPr/>
      </w:pPr>
      <w:r>
        <w:rPr>
          <w:sz w:val="24"/>
          <w:lang w:val="hu-HU"/>
        </w:rPr>
        <w:t xml:space="preserve">Tucatnyi fegyveres emelkedett a levegőbe, zuhant a falaknak és az oszlopoknak, hogy szilánkoktól átfúrt tagokkal, vakon és süketen a földre hemperedjen; mire a tárva-nyitva álló kapun túl felderengtek </w:t>
      </w:r>
      <w:r>
        <w:rPr>
          <w:i/>
          <w:sz w:val="24"/>
          <w:lang w:val="hu-HU"/>
        </w:rPr>
        <w:t xml:space="preserve">a Narvál </w:t>
      </w:r>
      <w:r>
        <w:rPr>
          <w:sz w:val="24"/>
          <w:lang w:val="hu-HU"/>
        </w:rPr>
        <w:t>lámpásai, s Gorduin a Csodaművesek osztagának élén a lépcsőre hágott, egyetlen vesszőt sem kellett kilőnie.</w:t>
      </w:r>
    </w:p>
    <w:p>
      <w:pPr>
        <w:pStyle w:val="Normal"/>
        <w:spacing w:lineRule="atLeast" w:line="240"/>
        <w:ind w:firstLine="561"/>
        <w:jc w:val="both"/>
        <w:rPr/>
      </w:pPr>
      <w:r>
        <w:rPr>
          <w:sz w:val="24"/>
          <w:lang w:val="hu-HU"/>
        </w:rPr>
        <w:t>- Tizenegy kész - summázta Ayres, aki hiénamaszk és fehér festék nélkül leginkább papra emlékeztetett, kézi nyílpuskái azonban nagyon is világi eszközök voltak, és világi volt a káröröm is, mely szikrákat gyújtott sötét szemeíben. - Ahogy elnézem, a többi sem zavar sok vizet reggelig.</w:t>
      </w:r>
    </w:p>
    <w:p>
      <w:pPr>
        <w:pStyle w:val="Normal"/>
        <w:spacing w:lineRule="atLeast" w:line="240"/>
        <w:ind w:firstLine="561"/>
        <w:jc w:val="both"/>
        <w:rPr/>
      </w:pPr>
      <w:r>
        <w:rPr>
          <w:sz w:val="24"/>
          <w:lang w:val="hu-HU"/>
        </w:rPr>
        <w:t>A bárd bólintott, aztán odaintett a két Sichettinek, akik épp most szökkentek partra egy sajkából a bal oldalon. Tiane szíves</w:t>
        <w:softHyphen/>
        <w:t xml:space="preserve">ségéből néhány Arknumoy-harcos, hamisítatlan </w:t>
      </w:r>
      <w:r>
        <w:rPr>
          <w:i/>
          <w:sz w:val="24"/>
          <w:lang w:val="hu-HU"/>
        </w:rPr>
        <w:t xml:space="preserve">manteca </w:t>
      </w:r>
      <w:r>
        <w:rPr>
          <w:sz w:val="24"/>
          <w:lang w:val="hu-HU"/>
        </w:rPr>
        <w:t>kísérte őket. Vezetőjük, aki lelógó bajszával inkább keltette harcsa, mint angolna benyomását, Gorduin mellé zárkózott, és elérzé</w:t>
        <w:softHyphen/>
        <w:t>kenyülve pillantott a palota hátsó bejáratának négyszögére.</w:t>
      </w:r>
    </w:p>
    <w:p>
      <w:pPr>
        <w:pStyle w:val="Normal"/>
        <w:spacing w:lineRule="atLeast" w:line="240"/>
        <w:ind w:firstLine="561"/>
        <w:jc w:val="both"/>
        <w:rPr>
          <w:sz w:val="24"/>
          <w:lang w:val="hu-HU"/>
        </w:rPr>
      </w:pPr>
      <w:r>
        <w:rPr>
          <w:sz w:val="24"/>
          <w:lang w:val="hu-HU"/>
        </w:rPr>
        <w:t>- Huszonöt éve várom, hogy próbát tehessek egyszer - dünnyög</w:t>
        <w:softHyphen/>
        <w:t>te. - Ha nem régebben.</w:t>
      </w:r>
    </w:p>
    <w:p>
      <w:pPr>
        <w:pStyle w:val="Normal"/>
        <w:spacing w:lineRule="atLeast" w:line="240"/>
        <w:ind w:firstLine="561"/>
        <w:jc w:val="both"/>
        <w:rPr/>
      </w:pPr>
      <w:r>
        <w:rPr>
          <w:sz w:val="24"/>
          <w:lang w:val="hu-HU"/>
        </w:rPr>
        <w:t xml:space="preserve">Kalidar dübörgött fel a lépcsőn, akit - Liuhoz hasonlóan - sem szép szóval, sem fenyegetéssel nem lehetett a szkogg fedélzetén marasztani. A láncinget és könnyű sisakot viselő Nogren jobbfelől érkezett, s épp elég közel jutott ahhoz, hogy hallja a </w:t>
      </w:r>
      <w:r>
        <w:rPr>
          <w:i/>
          <w:sz w:val="24"/>
          <w:lang w:val="hu-HU"/>
        </w:rPr>
        <w:t xml:space="preserve">manteca </w:t>
      </w:r>
      <w:r>
        <w:rPr>
          <w:sz w:val="24"/>
          <w:lang w:val="hu-HU"/>
        </w:rPr>
        <w:t>sóhaját.</w:t>
      </w:r>
    </w:p>
    <w:p>
      <w:pPr>
        <w:pStyle w:val="Normal"/>
        <w:spacing w:lineRule="atLeast" w:line="240"/>
        <w:ind w:firstLine="561"/>
        <w:jc w:val="both"/>
        <w:rPr>
          <w:sz w:val="24"/>
          <w:lang w:val="hu-HU"/>
        </w:rPr>
      </w:pPr>
      <w:r>
        <w:rPr>
          <w:sz w:val="24"/>
          <w:lang w:val="hu-HU"/>
        </w:rPr>
        <w:t xml:space="preserve">- Huszonöt év - visszhangozta. - Nekünk nincs ennyi időnk </w:t>
        <w:softHyphen/>
        <w:t>kezdjünk hozzá nyomban!</w:t>
      </w:r>
    </w:p>
    <w:p>
      <w:pPr>
        <w:pStyle w:val="Normal"/>
        <w:spacing w:lineRule="atLeast" w:line="240"/>
        <w:ind w:firstLine="561"/>
        <w:jc w:val="both"/>
        <w:rPr/>
      </w:pPr>
      <w:r>
        <w:rPr>
          <w:sz w:val="24"/>
          <w:lang w:val="hu-HU"/>
        </w:rPr>
        <w:t>A korg tekintete a veteránra, majd Gorduinra villant. Szorosan körbepólyált derekán máris átvérzett a kötés.</w:t>
      </w:r>
    </w:p>
    <w:p>
      <w:pPr>
        <w:pStyle w:val="Normal"/>
        <w:spacing w:lineRule="atLeast" w:line="240"/>
        <w:ind w:firstLine="561"/>
        <w:jc w:val="both"/>
        <w:rPr>
          <w:sz w:val="24"/>
          <w:lang w:val="hu-HU"/>
        </w:rPr>
      </w:pPr>
      <w:r>
        <w:rPr>
          <w:sz w:val="24"/>
          <w:lang w:val="hu-HU"/>
        </w:rPr>
        <w:t>- Mifelénk úgy mondják, ideje befejezni - suttogta.</w:t>
      </w:r>
    </w:p>
    <w:p>
      <w:pPr>
        <w:pStyle w:val="Normal"/>
        <w:spacing w:lineRule="atLeast" w:line="240"/>
        <w:ind w:firstLine="561"/>
        <w:jc w:val="both"/>
        <w:rPr>
          <w:sz w:val="24"/>
          <w:lang w:val="hu-HU"/>
        </w:rPr>
      </w:pPr>
      <w:r>
        <w:rPr>
          <w:sz w:val="24"/>
          <w:lang w:val="hu-HU"/>
        </w:rPr>
      </w:r>
      <w:r>
        <w:br w:type="page"/>
      </w:r>
    </w:p>
    <w:p>
      <w:pPr>
        <w:pStyle w:val="Heading1"/>
        <w:rPr/>
      </w:pPr>
      <w:r>
        <w:rPr/>
        <w:t>11.</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zok a narvani katonák, akik a robbanás dörejére hagyták el őrhelyüket a főkapunál, sem gyakorlat, sem elszánás dolgában nem versenghettek az imént megsemmisült tartalékkal, s csakhamar megfutamodtak a palota földszintjén orkánként végigsöprő támadók elől.</w:t>
      </w:r>
    </w:p>
    <w:p>
      <w:pPr>
        <w:pStyle w:val="Normal"/>
        <w:spacing w:lineRule="atLeast" w:line="240"/>
        <w:ind w:firstLine="561"/>
        <w:jc w:val="both"/>
        <w:rPr/>
      </w:pPr>
      <w:r>
        <w:rPr>
          <w:sz w:val="24"/>
          <w:lang w:val="hu-HU"/>
        </w:rPr>
        <w:t xml:space="preserve">A Csodaműveseket vezető kalandozók ismerték a járást a palotában, s a legrövidebb utat jelölték ki a mélybe vezető lépcsőkig. Sichetti őrpárokat hagyott hátra a fordulókban. A </w:t>
      </w:r>
      <w:r>
        <w:rPr>
          <w:i/>
          <w:sz w:val="24"/>
          <w:lang w:val="hu-HU"/>
        </w:rPr>
        <w:t xml:space="preserve">mantecák </w:t>
      </w:r>
      <w:r>
        <w:rPr>
          <w:sz w:val="24"/>
          <w:lang w:val="hu-HU"/>
        </w:rPr>
        <w:t>kiékelték az útjukba eső oldalajtókat. Nogren felföldi szabadosa, aki nyomkeresőként és céllövőként már bizonyította rátermettségét, most hatalmas, négyszögletű pajzsot emelve fedezte a lövedékektől Lai-Felipet és Liut, és a robbanást követő tizedik perc végén velük együtt torpant meg a falakkal egybe</w:t>
        <w:softHyphen/>
        <w:t>épített régi lakótorony ajtaja előtt.</w:t>
      </w:r>
    </w:p>
    <w:p>
      <w:pPr>
        <w:pStyle w:val="Normal"/>
        <w:spacing w:lineRule="atLeast" w:line="240"/>
        <w:ind w:firstLine="561"/>
        <w:jc w:val="both"/>
        <w:rPr>
          <w:sz w:val="24"/>
          <w:lang w:val="hu-HU"/>
        </w:rPr>
      </w:pPr>
      <w:r>
        <w:rPr>
          <w:sz w:val="24"/>
          <w:lang w:val="hu-HU"/>
        </w:rPr>
        <w:t>- Ez az - sziszegte a Sichetti-fiú. - Yaria szerint ez az út vejet a kincseskamrához.</w:t>
      </w:r>
    </w:p>
    <w:p>
      <w:pPr>
        <w:pStyle w:val="Normal"/>
        <w:spacing w:lineRule="atLeast" w:line="240"/>
        <w:ind w:firstLine="561"/>
        <w:jc w:val="both"/>
        <w:rPr>
          <w:sz w:val="24"/>
          <w:lang w:val="hu-HU"/>
        </w:rPr>
      </w:pPr>
      <w:r>
        <w:rPr>
          <w:sz w:val="24"/>
          <w:lang w:val="hu-HU"/>
        </w:rPr>
        <w:t>- Ez az út a hullakamrához vezet - közölte a korg, akiben mély nyomokat hagyott a két napelőtti látogatás. - Valakik... és nem először... a bolondját járatták azzal a szegény lánnyal.</w:t>
      </w:r>
    </w:p>
    <w:p>
      <w:pPr>
        <w:pStyle w:val="Normal"/>
        <w:spacing w:lineRule="atLeast" w:line="240"/>
        <w:ind w:firstLine="561"/>
        <w:jc w:val="both"/>
        <w:rPr>
          <w:sz w:val="24"/>
          <w:lang w:val="hu-HU"/>
        </w:rPr>
      </w:pPr>
      <w:r>
        <w:rPr>
          <w:sz w:val="24"/>
          <w:lang w:val="hu-HU"/>
        </w:rPr>
        <w:t>A fájdalomtól zavaros tekintetű Liu tagadólag rázta a fejét.</w:t>
      </w:r>
    </w:p>
    <w:p>
      <w:pPr>
        <w:pStyle w:val="Normal"/>
        <w:spacing w:lineRule="atLeast" w:line="240"/>
        <w:ind w:firstLine="561"/>
        <w:jc w:val="both"/>
        <w:rPr/>
      </w:pPr>
      <w:r>
        <w:rPr>
          <w:sz w:val="24"/>
          <w:lang w:val="hu-HU"/>
        </w:rPr>
        <w:t>- Nem, tiszteletreméltó barbár. Velünk próbálták a bolondját járatni, mikor azt mondták, hogy a kamra az épület legalsó szintjén található. Talavra trónörököse kezdettől kételkedett benne, hogy az általunk látott időcsapda csak a nyomok megőr</w:t>
        <w:softHyphen/>
        <w:t>zésére szolgál, és most, ahogy a lelkek világára tekintek, egyet kell értenem vele: a szellemnép nyugtalansága arra vall; hogy a torony alapzata körüli, mélységekben valami sötét... valami iszonytató lappang.</w:t>
      </w:r>
    </w:p>
    <w:p>
      <w:pPr>
        <w:pStyle w:val="Normal"/>
        <w:spacing w:lineRule="atLeast" w:line="240"/>
        <w:ind w:firstLine="561"/>
        <w:jc w:val="both"/>
        <w:rPr/>
      </w:pPr>
      <w:r>
        <w:rPr>
          <w:sz w:val="24"/>
          <w:lang w:val="hu-HU"/>
        </w:rPr>
        <w:t xml:space="preserve">- Ranagol-szentély - mondta Nogren. - A hercegi család igazi katedrálisa, ahová </w:t>
      </w:r>
      <w:r>
        <w:rPr>
          <w:i/>
          <w:sz w:val="24"/>
          <w:lang w:val="hu-HU"/>
        </w:rPr>
        <w:t xml:space="preserve">a ranashavik </w:t>
      </w:r>
      <w:r>
        <w:rPr>
          <w:sz w:val="24"/>
          <w:lang w:val="hu-HU"/>
        </w:rPr>
        <w:t>halála óta csak a kiválasztott keveseknek van bejárásuk. Nyilván ezért választották rejtekhe</w:t>
        <w:softHyphen/>
        <w:t>lyül a kincs számára is.</w:t>
      </w:r>
    </w:p>
    <w:p>
      <w:pPr>
        <w:pStyle w:val="Normal"/>
        <w:spacing w:lineRule="atLeast" w:line="240"/>
        <w:ind w:firstLine="561"/>
        <w:jc w:val="both"/>
        <w:rPr>
          <w:sz w:val="24"/>
          <w:lang w:val="hu-HU"/>
        </w:rPr>
      </w:pPr>
      <w:r>
        <w:rPr>
          <w:sz w:val="24"/>
          <w:lang w:val="hu-HU"/>
        </w:rPr>
        <w:t>- Felettébb valószínű. - Sichetti intett, majd utat engedett annak a finom csontozatú, keskeny arcú férfinak, akit odafent gazdasági tanácsadóként mutatott be, s aki most nyulat bűvölő óriáskígyó módján bámult az ajtózárra. Gorduinnak az a való</w:t>
        <w:softHyphen/>
        <w:t>színűtlen benyomása támadt, hogy nincs egyedül a testében, hogy szemein át valami ősi, valami hatalmas tekint a világba, és igyekezett tartania három lépés távolságot: a varázstudók kiszá</w:t>
        <w:softHyphen/>
        <w:t>míthatatlan fajtájából világéletében a szerafistáktól tartott leg</w:t>
        <w:softHyphen/>
        <w:t>inkább.</w:t>
      </w:r>
    </w:p>
    <w:p>
      <w:pPr>
        <w:pStyle w:val="Normal"/>
        <w:spacing w:lineRule="atLeast" w:line="240"/>
        <w:ind w:firstLine="561"/>
        <w:jc w:val="both"/>
        <w:rPr>
          <w:sz w:val="24"/>
          <w:lang w:val="hu-HU"/>
        </w:rPr>
      </w:pPr>
      <w:r>
        <w:rPr>
          <w:sz w:val="24"/>
          <w:lang w:val="hu-HU"/>
        </w:rPr>
        <w:t>- Nem hagyták benne a kulcsot - állapította meg a tanácsadó. - Alapos emberek. - Mormolt valamit, az akaratának engedel</w:t>
        <w:softHyphen/>
        <w:t>meskedő mana nyúlványaival a fémszerkezet mélyére hatolt, és elmosolyodott a páros kattanásra: a zárnyelv engedett, az út szabaddá vált a sóvirágos lépcsők felé. - Csak utánatok, kapitá</w:t>
        <w:softHyphen/>
        <w:t>nyom.</w:t>
      </w:r>
    </w:p>
    <w:p>
      <w:pPr>
        <w:pStyle w:val="Normal"/>
        <w:spacing w:lineRule="atLeast" w:line="240"/>
        <w:ind w:firstLine="561"/>
        <w:jc w:val="both"/>
        <w:rPr/>
      </w:pPr>
      <w:r>
        <w:rPr>
          <w:sz w:val="24"/>
          <w:lang w:val="hu-HU"/>
        </w:rPr>
        <w:t>A behatolók továbbzúdultak. Odalent hat-nyolc katona várta őket, ellenállásuk azonban erőtlen volt, akár a fali tartókban lobogó fáklyák fénye: kilőtték számszeríjukat, kardot húztak, s rendre elhullottak a két gigász, Nogren és Kalidar csapásai alatt. Liu és a Sichetti-fiú fej fej mellett rohant a folyosó túlsó végén derengő újabb ajtóig, de mert a niareit az utolsó lépéseknél elhagyta az ereje, lassított Lai-Felip is; mire társát támogatva célba jutott, a szívós tölgydeszkák túloldalán sorra csattantak a reteszek.</w:t>
      </w:r>
    </w:p>
    <w:p>
      <w:pPr>
        <w:pStyle w:val="Normal"/>
        <w:spacing w:lineRule="atLeast" w:line="240"/>
        <w:ind w:firstLine="561"/>
        <w:jc w:val="both"/>
        <w:rPr/>
      </w:pPr>
      <w:r>
        <w:rPr>
          <w:sz w:val="24"/>
          <w:lang w:val="hu-HU"/>
        </w:rPr>
        <w:t xml:space="preserve">- Ha van egy kis eszük, eltorlaszolják - dünnyögte a szerafista, tanárosan komoly képpel méregetve a következő ' akadályt. </w:t>
        <w:softHyphen/>
        <w:t>Jobban teszitek; ha hátrahúzódtok; ami most következik, kényes dolog; megesik olykor, hogy elhibázom.</w:t>
      </w:r>
    </w:p>
    <w:p>
      <w:pPr>
        <w:pStyle w:val="Normal"/>
        <w:spacing w:lineRule="atLeast" w:line="240"/>
        <w:ind w:firstLine="561"/>
        <w:jc w:val="both"/>
        <w:rPr>
          <w:sz w:val="24"/>
          <w:lang w:val="hu-HU"/>
        </w:rPr>
      </w:pPr>
      <w:r>
        <w:rPr>
          <w:sz w:val="24"/>
          <w:lang w:val="hu-HU"/>
        </w:rPr>
        <w:t xml:space="preserve">Gorduin a falnak támaszkodva álló Liuhoz lépett. </w:t>
      </w:r>
    </w:p>
    <w:p>
      <w:pPr>
        <w:pStyle w:val="Normal"/>
        <w:spacing w:lineRule="atLeast" w:line="240"/>
        <w:ind w:firstLine="561"/>
        <w:jc w:val="both"/>
        <w:rPr>
          <w:sz w:val="24"/>
          <w:lang w:val="hu-HU"/>
        </w:rPr>
      </w:pPr>
      <w:r>
        <w:rPr>
          <w:sz w:val="24"/>
          <w:lang w:val="hu-HU"/>
        </w:rPr>
        <w:t>- Maradsz, kölyök.</w:t>
      </w:r>
    </w:p>
    <w:p>
      <w:pPr>
        <w:pStyle w:val="Normal"/>
        <w:spacing w:lineRule="atLeast" w:line="240"/>
        <w:ind w:firstLine="561"/>
        <w:jc w:val="both"/>
        <w:rPr>
          <w:sz w:val="24"/>
          <w:lang w:val="hu-HU"/>
        </w:rPr>
      </w:pPr>
      <w:r>
        <w:rPr>
          <w:sz w:val="24"/>
          <w:lang w:val="hu-HU"/>
        </w:rPr>
        <w:t>- De...</w:t>
      </w:r>
    </w:p>
    <w:p>
      <w:pPr>
        <w:pStyle w:val="Normal"/>
        <w:spacing w:lineRule="atLeast" w:line="240"/>
        <w:ind w:firstLine="561"/>
        <w:jc w:val="both"/>
        <w:rPr/>
      </w:pPr>
      <w:r>
        <w:rPr>
          <w:sz w:val="24"/>
          <w:lang w:val="hu-HU"/>
        </w:rPr>
        <w:t>- Maradsz - ismételte a bárd. - Nem azért, mert így helyes, hanem mert így akarom, és te esküvel fogadtad, hogy engedel</w:t>
        <w:softHyphen/>
        <w:t>meskedsz a parancsaimnak. -Látta, hogy a fiú tekintete megreb</w:t>
        <w:softHyphen/>
        <w:t>ben, s mert úgy ítélte, a jól-rosszul helyre illesztett csontok fájdalma mellé felesleges a lélek kínjaival terhelnie, halkabbra fogta hangját. - Alkut ajánlok neked, szolgálatért szolgálatot, ahogy harcosok közt szokás. Bízd rám Yaria életét, és védel</w:t>
        <w:softHyphen/>
        <w:t>mezd valamennyiünkét a Világítótorony-szigeten; arra, amit tudsz, amit érzel és látsz, ott sokkal nagyobb szükség lehet.</w:t>
      </w:r>
    </w:p>
    <w:p>
      <w:pPr>
        <w:pStyle w:val="Normal"/>
        <w:spacing w:lineRule="atLeast" w:line="240"/>
        <w:ind w:firstLine="561"/>
        <w:jc w:val="both"/>
        <w:rPr>
          <w:sz w:val="24"/>
          <w:lang w:val="hu-HU"/>
        </w:rPr>
      </w:pPr>
      <w:r>
        <w:rPr>
          <w:sz w:val="24"/>
          <w:lang w:val="hu-HU"/>
        </w:rPr>
        <w:t>Liu teste az istenek idejébe kívánkozott, szelleme azonban ellenállt a késztetésnek. Nagy levegőt vett, mielőtt felszegte fejét. Tiszteletteljes gyanakvást tükrözött a pillantása.</w:t>
      </w:r>
    </w:p>
    <w:p>
      <w:pPr>
        <w:pStyle w:val="Normal"/>
        <w:spacing w:lineRule="atLeast" w:line="240"/>
        <w:ind w:firstLine="561"/>
        <w:jc w:val="both"/>
        <w:rPr>
          <w:sz w:val="24"/>
          <w:lang w:val="hu-HU"/>
        </w:rPr>
      </w:pPr>
      <w:r>
        <w:rPr>
          <w:sz w:val="24"/>
          <w:lang w:val="hu-HU"/>
        </w:rPr>
        <w:t>- Nem tiltasz el.. a végső harctól, mester?</w:t>
      </w:r>
    </w:p>
    <w:p>
      <w:pPr>
        <w:pStyle w:val="Normal"/>
        <w:spacing w:lineRule="atLeast" w:line="240"/>
        <w:ind w:firstLine="561"/>
        <w:jc w:val="both"/>
        <w:rPr>
          <w:sz w:val="24"/>
          <w:lang w:val="hu-HU"/>
        </w:rPr>
      </w:pPr>
      <w:r>
        <w:rPr>
          <w:sz w:val="24"/>
          <w:lang w:val="hu-HU"/>
        </w:rPr>
        <w:t>- Ez volt a szándékom - mormolta Gorduin -, de beláttam, hogy nincs jogom hozzá.</w:t>
      </w:r>
    </w:p>
    <w:p>
      <w:pPr>
        <w:pStyle w:val="Normal"/>
        <w:spacing w:lineRule="atLeast" w:line="240"/>
        <w:ind w:firstLine="561"/>
        <w:jc w:val="both"/>
        <w:rPr>
          <w:sz w:val="24"/>
          <w:lang w:val="hu-HU"/>
        </w:rPr>
      </w:pPr>
      <w:r>
        <w:rPr>
          <w:sz w:val="24"/>
          <w:lang w:val="hu-HU"/>
        </w:rPr>
        <w:t>Kalidar dúlt arccal meredt rájuk.</w:t>
      </w:r>
    </w:p>
    <w:p>
      <w:pPr>
        <w:pStyle w:val="Normal"/>
        <w:spacing w:lineRule="atLeast" w:line="240"/>
        <w:ind w:firstLine="561"/>
        <w:jc w:val="both"/>
        <w:rPr/>
      </w:pPr>
      <w:r>
        <w:rPr>
          <w:sz w:val="24"/>
          <w:lang w:val="hu-HU"/>
        </w:rPr>
        <w:t>- A halálba küldöd, igric. Alig áll a lábán, az a fenevad meg, akit kinézett magának...</w:t>
      </w:r>
    </w:p>
    <w:p>
      <w:pPr>
        <w:pStyle w:val="Normal"/>
        <w:spacing w:lineRule="atLeast" w:line="240"/>
        <w:ind w:firstLine="561"/>
        <w:jc w:val="both"/>
        <w:rPr>
          <w:sz w:val="24"/>
          <w:lang w:val="hu-HU"/>
        </w:rPr>
      </w:pPr>
      <w:r>
        <w:rPr>
          <w:sz w:val="24"/>
          <w:lang w:val="hu-HU"/>
        </w:rPr>
        <w:t>- Nem érted, tiszteletreméltó barbár - suttogta a fiú, majd ismét a bárd felé fordult. - Elfogadom az alkut, mester. Maradok, vagy ha úgy látod jónak, visszatérek a...</w:t>
      </w:r>
    </w:p>
    <w:p>
      <w:pPr>
        <w:pStyle w:val="Normal"/>
        <w:spacing w:lineRule="atLeast" w:line="240"/>
        <w:ind w:firstLine="561"/>
        <w:jc w:val="both"/>
        <w:rPr/>
      </w:pPr>
      <w:r>
        <w:rPr>
          <w:sz w:val="24"/>
          <w:lang w:val="hu-HU"/>
        </w:rPr>
        <w:t>Hirtelen elhallgatott, meg-megrebbenő szemhéjakkal befelé figyelt, ajkáról lassan lehervadt az örömtelen mosoly. Úgy rémlett, hangot hall, mert félrebillentette a fejét, s mikor szemei ismét tágra nyíltak, megkönnyebbülés helyett undor és rémület fészkelt bennük.</w:t>
      </w:r>
    </w:p>
    <w:p>
      <w:pPr>
        <w:pStyle w:val="Normal"/>
        <w:spacing w:lineRule="atLeast" w:line="240"/>
        <w:ind w:firstLine="561"/>
        <w:jc w:val="both"/>
        <w:rPr>
          <w:sz w:val="24"/>
          <w:lang w:val="hu-HU"/>
        </w:rPr>
      </w:pPr>
      <w:r>
        <w:rPr>
          <w:sz w:val="24"/>
          <w:lang w:val="hu-HU"/>
        </w:rPr>
        <w:t>- Ő - mondta jól érthetően. - Itt van megint. Követ bennünket. A kesehajú önkéntelenül feljebb emelte kardját, tekintetét a fáklyafüstös homályba fúrta.</w:t>
      </w:r>
    </w:p>
    <w:p>
      <w:pPr>
        <w:pStyle w:val="Normal"/>
        <w:spacing w:lineRule="atLeast" w:line="240"/>
        <w:ind w:firstLine="561"/>
        <w:jc w:val="both"/>
        <w:rPr>
          <w:sz w:val="24"/>
          <w:lang w:val="hu-HU"/>
        </w:rPr>
      </w:pPr>
      <w:r>
        <w:rPr>
          <w:sz w:val="24"/>
          <w:lang w:val="hu-HU"/>
        </w:rPr>
        <w:t>- Az Álarcos Gyilkos...?</w:t>
      </w:r>
    </w:p>
    <w:p>
      <w:pPr>
        <w:pStyle w:val="Normal"/>
        <w:spacing w:lineRule="atLeast" w:line="240"/>
        <w:ind w:firstLine="561"/>
        <w:jc w:val="both"/>
        <w:rPr/>
      </w:pPr>
      <w:r>
        <w:rPr>
          <w:sz w:val="24"/>
          <w:lang w:val="hu-HU"/>
        </w:rPr>
        <w:t xml:space="preserve">Gorduin azonban többet tudott nála: a vérgőz és a sercegve égő olaj bűzén át is megérezte azt a bizonyos szagot, mely örökre összefonódott benne a fehér mén elvesztésének fájdalmával, a régmúlt feledésre ítélt, ám újra és újra feltámadó rettenetével </w:t>
        <w:softHyphen/>
        <w:t>mindazzal, amit Mallior és a Mallior-hívők léte jelentett, s mely oly hátborzongató módon öltött testet a Kacagó Vadászban. A szerafistára, a mögötte összeverődött fegyveresekre, az elgyö</w:t>
        <w:softHyphen/>
        <w:t xml:space="preserve">tört Liura és a sebesült Kalidarra bámult, Yariára gondolt, aki minden múló perccel közelebb kerül az elmúláshoz valahol odalent - s rádöbbent, hogy képtelen lesz őket a csinált és a valódi kísértettől </w:t>
      </w:r>
      <w:r>
        <w:rPr>
          <w:i/>
          <w:sz w:val="24"/>
          <w:lang w:val="hu-HU"/>
        </w:rPr>
        <w:t xml:space="preserve">egyszerre </w:t>
      </w:r>
      <w:r>
        <w:rPr>
          <w:sz w:val="24"/>
          <w:lang w:val="hu-HU"/>
        </w:rPr>
        <w:t>megvédelmezni.</w:t>
      </w:r>
    </w:p>
    <w:p>
      <w:pPr>
        <w:pStyle w:val="Normal"/>
        <w:spacing w:lineRule="atLeast" w:line="240"/>
        <w:ind w:firstLine="561"/>
        <w:jc w:val="both"/>
        <w:rPr>
          <w:sz w:val="24"/>
          <w:lang w:val="hu-HU"/>
        </w:rPr>
      </w:pPr>
      <w:r>
        <w:rPr>
          <w:sz w:val="24"/>
          <w:lang w:val="hu-HU"/>
        </w:rPr>
        <w:t>- Mi a baj? - lépett mellé Sichetti. - Ha attól tartasz...</w:t>
      </w:r>
    </w:p>
    <w:p>
      <w:pPr>
        <w:pStyle w:val="Normal"/>
        <w:spacing w:lineRule="atLeast" w:line="240"/>
        <w:ind w:firstLine="561"/>
        <w:jc w:val="both"/>
        <w:rPr/>
      </w:pPr>
      <w:r>
        <w:rPr>
          <w:sz w:val="24"/>
          <w:lang w:val="hu-HU"/>
        </w:rPr>
        <w:t>- Odan jön - közölte a bárd. - Az elf, akit Ayres és Jandarvi olyan sikeresen porrá égetett: - Ellenőrizte nyílpuskája tárját, és lassan visszafelé indult a folyosón. - Mondd az emberednek, hogy siessen, és készítsd fel a társaságot a küzdelemre: ez a rohadék aligha éri be a kifogásaimmal; vitában pedig csak egyféle érvet ismer.</w:t>
      </w:r>
    </w:p>
    <w:p>
      <w:pPr>
        <w:pStyle w:val="Normal"/>
        <w:spacing w:lineRule="atLeast" w:line="240"/>
        <w:ind w:firstLine="561"/>
        <w:jc w:val="both"/>
        <w:rPr/>
      </w:pPr>
      <w:r>
        <w:rPr>
          <w:sz w:val="24"/>
          <w:lang w:val="hu-HU"/>
        </w:rPr>
        <w:t>A kapitány, akinek pillantása elsőként Lai-Felipre villant, fogcsikorgatva mázolta el a homlokán kiütközött verejtéket.</w:t>
      </w:r>
    </w:p>
    <w:p>
      <w:pPr>
        <w:pStyle w:val="Normal"/>
        <w:spacing w:lineRule="atLeast" w:line="240"/>
        <w:ind w:firstLine="561"/>
        <w:jc w:val="both"/>
        <w:rPr>
          <w:sz w:val="24"/>
          <w:lang w:val="hu-HU"/>
        </w:rPr>
      </w:pPr>
      <w:r>
        <w:rPr>
          <w:sz w:val="24"/>
          <w:lang w:val="hu-HU"/>
        </w:rPr>
        <w:t>- El tudod kapni?</w:t>
      </w:r>
    </w:p>
    <w:p>
      <w:pPr>
        <w:pStyle w:val="Normal"/>
        <w:spacing w:lineRule="atLeast" w:line="240"/>
        <w:ind w:firstLine="561"/>
        <w:jc w:val="both"/>
        <w:rPr>
          <w:sz w:val="24"/>
          <w:lang w:val="hu-HU"/>
        </w:rPr>
      </w:pPr>
      <w:r>
        <w:rPr>
          <w:sz w:val="24"/>
          <w:lang w:val="hu-HU"/>
        </w:rPr>
        <w:t>- Ha elkapom, végünk - emlékeztette Gorduin, és előre fázott a gondolattól, hogy esetleg mégsem lesz választása. - Megpró</w:t>
        <w:softHyphen/>
        <w:t>bálom lelassítani, de ha...</w:t>
      </w:r>
    </w:p>
    <w:p>
      <w:pPr>
        <w:pStyle w:val="Normal"/>
        <w:spacing w:lineRule="atLeast" w:line="240"/>
        <w:ind w:firstLine="561"/>
        <w:jc w:val="both"/>
        <w:rPr/>
      </w:pPr>
      <w:r>
        <w:rPr>
          <w:sz w:val="24"/>
          <w:lang w:val="hu-HU"/>
        </w:rPr>
        <w:t>Nem folytathatta: tíz-tizenkét lépésnyire onnét, a lépcső alján ekkor bukkant fel a Vadász. A rejtekutak egyikén érkezhetett a palotába, mert ünnepi öltözéke, melyet mindeddig egy narvani tiszt bíborszín köpenyével takart, makulátlan volt és száraz. A bárd gyanította, hogy az erioni szép napokból, Jannara</w:t>
        <w:softHyphen/>
        <w:t>Thulúviel tombolásának idejéből származik; s hogy az elf ugyanolyan odaadással ügyelt rá, amilyen gonddal az évtizedek során lenyúzott bőröket, az emlékül hazahordott trófeákat pre</w:t>
        <w:softHyphen/>
        <w:t>parálta, s ismét feltámadt benne a szánalom, mely csak akkor változott undorral vegyes döbbenetté, mikor az ösztövér alak a fáklyák fényébe ért. Odan nem viselt maszkot, és testét sem takargatta többé idegenek irhájával. Nem volt haja, nem volt szemöldöke, s nem volt többé orra, füle és ajka sem; feketére égett koponyájával, csupa ránc arcában lángoló szemeivel való</w:t>
        <w:softHyphen/>
        <w:t>di kísértetre emlékeztetett. Árny volt, koromlepte váz, melynek rögeszméjén kívül mindene a lángok közt maradt - az ujjaira simuló kesztyűt és a kétélű pengét a köpeny tulajdonosától szerezhette, miután azt tette vele, amire rendeltetett, amihez a legjobban értett, s amit talán akkor is megtett volna, ha a szükség mást diktál neki.</w:t>
      </w:r>
    </w:p>
    <w:p>
      <w:pPr>
        <w:pStyle w:val="Normal"/>
        <w:spacing w:lineRule="atLeast" w:line="240"/>
        <w:ind w:firstLine="561"/>
        <w:jc w:val="both"/>
        <w:rPr/>
      </w:pPr>
      <w:r>
        <w:rPr>
          <w:sz w:val="24"/>
          <w:lang w:val="hu-HU"/>
        </w:rPr>
        <w:t>A Vadász merőn nézte a kalandozót. Sejtette, hogy a kérész</w:t>
        <w:softHyphen/>
        <w:t>éltű irtóztatónak látja: az, ami hajdan gyönyörű volt, a múlt hordalékával együtt zsugorodott össze, repedezett meg, silá</w:t>
        <w:softHyphen/>
        <w:t>nyult ronccsá a kiállhatatlan ragyogásban. Ahogy a lángok a mennyezetig csaptak, a kút felé szökkent. Már-már megragadta a keresztrúdon átvetett kötelet, mikor rádöbbent, hogy csak a testén képes uralkodni, a holt .anyagon nem, és szerencséje helyett inkább az akaraterejére bízta magát. Tíz körömmel fo</w:t>
        <w:softHyphen/>
        <w:t>gódzott a kőperembe, Malliorhoz könyörgött, míg odafent lán</w:t>
        <w:softHyphen/>
        <w:t>gok üvöltöttek, s noha ujjairól, kézfejéről és csuklójáról csontig égett a hús, noha torkába az éj balzsama helyett pernye tolult, állta a próbát: elevenen kapaszkodott ki a világ szívén tátongó sebből. Öltözőszobájáig gázolt a múlt hamuján át, magára öltöt</w:t>
        <w:softHyphen/>
        <w:t xml:space="preserve">te a ruhát, melyet Narvanba érkezte óta dugdosott az áldozati verem titkos rekeszében, aztán nekiindult, hogy előkerítse a </w:t>
      </w:r>
      <w:r>
        <w:rPr>
          <w:i/>
          <w:sz w:val="24"/>
          <w:lang w:val="hu-HU"/>
        </w:rPr>
        <w:t xml:space="preserve">hyssas </w:t>
      </w:r>
      <w:r>
        <w:rPr>
          <w:sz w:val="24"/>
          <w:lang w:val="hu-HU"/>
        </w:rPr>
        <w:t>hordozóját, s most, hogy sikerült rálelnie, különös nyu</w:t>
        <w:softHyphen/>
        <w:t>galom töltötte el. Érzékelte a kalandozó aggodalmát, a szürke szemekből felé sugárzó gyűlöletet, és tudta, hogy a kérészéltű aligha fog ismét nemet mondani neki.</w:t>
      </w:r>
    </w:p>
    <w:p>
      <w:pPr>
        <w:pStyle w:val="Normal"/>
        <w:spacing w:lineRule="atLeast" w:line="240"/>
        <w:ind w:firstLine="561"/>
        <w:jc w:val="both"/>
        <w:rPr>
          <w:sz w:val="24"/>
          <w:lang w:val="hu-HU"/>
        </w:rPr>
      </w:pPr>
      <w:r>
        <w:rPr>
          <w:sz w:val="24"/>
          <w:lang w:val="hu-HU"/>
        </w:rPr>
        <w:t>- Tudod, miért jöttem - zihálta. A nyílhegy-fájdalom, mély azelőtt minden szónál, minden lélegzetnél az oldalába mart, mintha sosem létezett volna; a test nem érzett, nem szenvedett többé, a lélek azonban változatlanul irtózott a kárhozat kínjaitól. - Tedd meg, és menj utadra - ez minden, amit akarok tőled.</w:t>
      </w:r>
    </w:p>
    <w:p>
      <w:pPr>
        <w:pStyle w:val="Normal"/>
        <w:spacing w:lineRule="atLeast" w:line="240"/>
        <w:ind w:firstLine="561"/>
        <w:jc w:val="both"/>
        <w:rPr/>
      </w:pPr>
      <w:r>
        <w:rPr>
          <w:sz w:val="24"/>
          <w:lang w:val="hu-HU"/>
        </w:rPr>
        <w:t xml:space="preserve">Gorduin hátrapillantott a válla felett. Sichetti szerafistájának sikerült kifordítania sarkaiból az ajtót, a Csodaművesek és a </w:t>
      </w:r>
      <w:r>
        <w:rPr>
          <w:i/>
          <w:sz w:val="24"/>
          <w:lang w:val="hu-HU"/>
        </w:rPr>
        <w:t xml:space="preserve">mantecák </w:t>
      </w:r>
      <w:r>
        <w:rPr>
          <w:sz w:val="24"/>
          <w:lang w:val="hu-HU"/>
        </w:rPr>
        <w:t>pillanatok alatt legyűrték az emeltyű őrségét, s épp azon voltak, hogy megnyissák a kamra bejáratát takaró álcafalat, mely idáig érezhető remegéssel moccant görgőin, s lassan bele</w:t>
        <w:softHyphen/>
        <w:t>simult a folyosó síkjába.</w:t>
      </w:r>
    </w:p>
    <w:p>
      <w:pPr>
        <w:pStyle w:val="Normal"/>
        <w:spacing w:lineRule="atLeast" w:line="240"/>
        <w:ind w:firstLine="561"/>
        <w:jc w:val="both"/>
        <w:rPr/>
      </w:pPr>
      <w:r>
        <w:rPr>
          <w:sz w:val="24"/>
          <w:lang w:val="hu-HU"/>
        </w:rPr>
        <w:t>- Odalent vannak - fordult újra a Vadász felé. - Odalent, igaz? Az elf bólintott, és ismét nekiindult: A kardpenge tükrében táncot járt a fáklyafény.</w:t>
      </w:r>
    </w:p>
    <w:p>
      <w:pPr>
        <w:pStyle w:val="Normal"/>
        <w:spacing w:lineRule="atLeast" w:line="240"/>
        <w:ind w:firstLine="561"/>
        <w:jc w:val="both"/>
        <w:rPr/>
      </w:pPr>
      <w:r>
        <w:rPr>
          <w:sz w:val="24"/>
          <w:lang w:val="hu-HU"/>
        </w:rPr>
        <w:t>- A dinasztia nyugalomra vágyik; akárcsak én. Ezért kell a, főpap vérének a főpap kezétől meghalnia - és ezért kell átdöfnöd a szívemet, mert ha nem teszed...</w:t>
      </w:r>
    </w:p>
    <w:p>
      <w:pPr>
        <w:pStyle w:val="Normal"/>
        <w:spacing w:lineRule="atLeast" w:line="240"/>
        <w:ind w:firstLine="561"/>
        <w:jc w:val="both"/>
        <w:rPr>
          <w:sz w:val="24"/>
          <w:lang w:val="hu-HU"/>
        </w:rPr>
      </w:pPr>
      <w:r>
        <w:rPr>
          <w:sz w:val="24"/>
          <w:lang w:val="hu-HU"/>
        </w:rPr>
        <w:t xml:space="preserve">- ...a társaimmal fizetteted meg az árát - bólintott a bárd. </w:t>
        <w:softHyphen/>
        <w:t>Komolyan azt képzeled, hogy általam üdvözülhetsz?</w:t>
      </w:r>
    </w:p>
    <w:p>
      <w:pPr>
        <w:pStyle w:val="Normal"/>
        <w:spacing w:lineRule="atLeast" w:line="240"/>
        <w:ind w:firstLine="561"/>
        <w:jc w:val="both"/>
        <w:rPr/>
      </w:pPr>
      <w:r>
        <w:rPr>
          <w:sz w:val="24"/>
          <w:lang w:val="hu-HU"/>
        </w:rPr>
        <w:t>A Vadász nem válaszolt, tovább közeledett, aztán megingott, ahogy Gorduin, akit majd' megsüketített a falba rejtett szerkezet csikorgása, a bal térdébe lőtt. A falnak tántorodott, de nem esett el; borostyánszín szemeiben tovább lobogott a tűz. Felemelte a kardot, és bal lábát húzva a hátráló ember nyomába eredt. A bárd a belső ajtó küszöbén újra ráemelte a nyílpuskát, aztán leeresz</w:t>
        <w:softHyphen/>
        <w:t>tette - Odan a tétovaság láttán támadásba lendült, félretaszította, két hosszú ugrással mögé került, és halk, nyikkanásszerű kacajt hallatott a kérészéltűek felé szegeződő pengéi láttán. Nem esett nehezére közülük kiválasztania az ismerős arcokat - tudta, elég egyet elpusztítania, hogy álma valóra váljon. Félrecsapott egy hajítótőrt, melyet a talavraiak egyike röpített feléje, és oldalra táncolt egy hatalmas kardját könnyedén emelő délvidéki útjából - most a túloldali falnál állt, és úgy fordult a bárd felé, hogy az láthassa a jobbjában lapuló, keskenyebbik pengét, mely egy abasziszi orgyilkostól maradt rá, s melynek éle zöldesen fénylett a vájat izzadta méregtől.</w:t>
      </w:r>
    </w:p>
    <w:p>
      <w:pPr>
        <w:pStyle w:val="Normal"/>
        <w:spacing w:lineRule="atLeast" w:line="240"/>
        <w:ind w:firstLine="561"/>
        <w:jc w:val="both"/>
        <w:rPr>
          <w:sz w:val="24"/>
          <w:lang w:val="hu-HU"/>
        </w:rPr>
      </w:pPr>
      <w:r>
        <w:rPr>
          <w:sz w:val="24"/>
          <w:lang w:val="hu-HU"/>
        </w:rPr>
        <w:t>- Melyiket? - suttogta az ugrásra. kész emberekre, majd megint a kiválasztottra sandítva. - Melyiket vegyem el tőled, hogy megtedd végre?</w:t>
      </w:r>
    </w:p>
    <w:p>
      <w:pPr>
        <w:pStyle w:val="Normal"/>
        <w:spacing w:lineRule="atLeast" w:line="240"/>
        <w:ind w:firstLine="561"/>
        <w:jc w:val="both"/>
        <w:rPr/>
      </w:pPr>
      <w:r>
        <w:rPr>
          <w:sz w:val="24"/>
          <w:lang w:val="hu-HU"/>
        </w:rPr>
        <w:t>Gorduin látta a zöldes villanást, látta az elszánást az ősöreg szemékben, és mielőtt Odan újra moccanhatott volna, két vesszőt röpített az emeltyűkamrába az apró megfigyelőablakon át. Kockázatos lövések voltak, az első el is vétette a célt, a második azonban telibe találta és elroppantotta az álcafal csör</w:t>
        <w:softHyphen/>
        <w:t>lőjét rögzítő farudat. A gépezet, melyet úgy terveztek, hogy könnyen zárja le a nehezen adott utat, tüstént működésbe lépett; a kerék megpördült, a dobokra csévélt kötelek, a halzsírtól síkos vájatokban mozduló láncok mozgásba lendítették a roppant tömeget, s a Vadásznak, aki a dübörgés hallatán önkéntelenül hátrapillantott, nem volt ideje útjára küldeni a tőrt. A fal síkjából kimozduló hasáb előretaszította, a görgők alá gyűrte köntösét, s maga előtt tolta egészen a szemközti falig. Odan felüvöltött, szabadulni próbált, de mire az oldalára fordult, sebesült lába csípőcsontjával együtt szétmorzsolódott a kövek között. Fel</w:t>
        <w:softHyphen/>
        <w:t>üvöltött, őrjöngve kaszált maga körül mindkét pengével, aztán, miközben a nyomás megroppantotta bordáit, s a zsigereket a megmaradt levegővel együtt préselte ki mellüregéből, újra Gor</w:t>
        <w:softHyphen/>
        <w:t xml:space="preserve">duinra bámult. Látta, hogy az ember leereszti a fegyvert, és tudta, hogy ez nem jó - de még jobban nyugtalanította a csend, mely a csikorgás, ropogás és a sziszegés mögött lesett rá, a csend, melynek közönye iszonytató volt, akár az a grimasz a </w:t>
      </w:r>
      <w:r>
        <w:rPr>
          <w:i/>
          <w:sz w:val="24"/>
          <w:lang w:val="hu-HU"/>
        </w:rPr>
        <w:t xml:space="preserve">hyssas </w:t>
      </w:r>
      <w:r>
        <w:rPr>
          <w:sz w:val="24"/>
          <w:lang w:val="hu-HU"/>
        </w:rPr>
        <w:t>hordozójának arcán, mely astesi-maszkként lebegett a szeme előtt, aztán beleveszett valami nedves vörösségbe, mely óceánként háborgott az élet utolsó és a halál első pillanata, e két messzi part között - és a túlparton, ahová egy szemvillanással utóbb érkezett, a Förgeteg helyett ugyanaz a csend; feloldozás helyett ugyanaz a közöny várta, és visszhang nélkül nyelte el egy kárhozott lélek első - de korántsem utolsó - sikolyát.</w:t>
      </w:r>
    </w:p>
    <w:p>
      <w:pPr>
        <w:pStyle w:val="Normal"/>
        <w:spacing w:lineRule="atLeast" w:line="240"/>
        <w:ind w:firstLine="561"/>
        <w:jc w:val="both"/>
        <w:rPr/>
      </w:pPr>
      <w:r>
        <w:rPr>
          <w:sz w:val="24"/>
          <w:lang w:val="hu-HU"/>
        </w:rPr>
        <w:t>Gorduin óvatosan közelített ahhoz a valamihez, ami pár pil</w:t>
        <w:softHyphen/>
        <w:t xml:space="preserve">lanattal korábban eleven, ártó szándékú lény, a narvani legendák Kacagó Vadásza volt. Kirúgta a mérgezett tőrt az épen maradt jobb kézből, aztán émelyegve a csörlőhöz indult, hogy ismét rést nyisson a falon, hogy teljesítse Sichetti óhaját, a Liunak tett ígéretet, a kötelességét Nogren oldalán - s hogy addig se kelljen </w:t>
      </w:r>
      <w:r>
        <w:rPr>
          <w:i/>
          <w:sz w:val="24"/>
          <w:lang w:val="hu-HU"/>
        </w:rPr>
        <w:t xml:space="preserve">a Puta Scaradára, </w:t>
      </w:r>
      <w:r>
        <w:rPr>
          <w:sz w:val="24"/>
          <w:lang w:val="hu-HU"/>
        </w:rPr>
        <w:t>az elkerülhetetlen végelszámolásra gondol</w:t>
        <w:softHyphen/>
        <w:t>nia.</w:t>
      </w:r>
    </w:p>
    <w:p>
      <w:pPr>
        <w:pStyle w:val="Normal"/>
        <w:spacing w:lineRule="atLeast" w:line="240"/>
        <w:ind w:firstLine="561"/>
        <w:jc w:val="both"/>
        <w:rPr>
          <w:sz w:val="24"/>
          <w:lang w:val="hu-HU"/>
        </w:rPr>
      </w:pPr>
      <w:r>
        <w:rPr>
          <w:sz w:val="24"/>
          <w:lang w:val="hu-HU"/>
        </w:rPr>
        <w:t>Társai szótlanul vártak rá a túloldalon. A szerafista, aki idő</w:t>
        <w:softHyphen/>
        <w:t>közben kinyitotta a kamrába vezető ajtót, látható érdeklődéssel vizsgálgatta a Vadász bal kezét, melyből a vég közeledtekor kifordult a penge - az Alyr praktikáin edződött bárd lélekben felkészült rá, hogy magához veszi, a magas homlokú azonban a kar helyett a kardot emelte fel, és a szanaszét heverő elesettekre ügyet sem vetve á lakótorony hátsó faláig sétált vele.</w:t>
      </w:r>
    </w:p>
    <w:p>
      <w:pPr>
        <w:pStyle w:val="Normal"/>
        <w:spacing w:lineRule="atLeast" w:line="240"/>
        <w:ind w:firstLine="561"/>
        <w:jc w:val="both"/>
        <w:rPr>
          <w:sz w:val="24"/>
          <w:lang w:val="hu-HU"/>
        </w:rPr>
      </w:pPr>
      <w:r>
        <w:rPr>
          <w:sz w:val="24"/>
          <w:lang w:val="hu-HU"/>
        </w:rPr>
        <w:t>- Csukjátok be az ajtót - suttogta, mint aki újabb szertartáshoz készül. Liu biccentéssel jelezte Gorduinnak, hogy a megállapo</w:t>
        <w:softHyphen/>
        <w:t>dást továbbra is érvényesnek tekinti, és Nogren szabadosával együtt visszahúzódott a folyosóra. A sempyeri előbb szakado</w:t>
        <w:softHyphen/>
        <w:t>zott köpenyét, aztán a hátán cipelt buzogányt hajította oda a felföldinek, aki az előbbit a maradványokra terítette, az utóbbit két kézre fogta, s felkészült, hogy az első gyanús jelre folytassa, amit a tűz és az álfal elkezdett.</w:t>
      </w:r>
    </w:p>
    <w:p>
      <w:pPr>
        <w:pStyle w:val="Normal"/>
        <w:spacing w:lineRule="atLeast" w:line="240"/>
        <w:ind w:firstLine="561"/>
        <w:jc w:val="both"/>
        <w:rPr/>
      </w:pPr>
      <w:r>
        <w:rPr>
          <w:sz w:val="24"/>
          <w:lang w:val="hu-HU"/>
        </w:rPr>
        <w:t>- Na persze - dünnyögte a szerafista. Térdre ereszkedve vizs</w:t>
        <w:softHyphen/>
        <w:t xml:space="preserve">gálgatta a padlót, nem messze onnét, ahol a számszeríjvesszőtől megölt enoszukei kardművész teteme hevert. A Csodaművesek és </w:t>
      </w:r>
      <w:r>
        <w:rPr>
          <w:i/>
          <w:sz w:val="24"/>
          <w:lang w:val="hu-HU"/>
        </w:rPr>
        <w:t xml:space="preserve">a mantecák </w:t>
      </w:r>
      <w:r>
        <w:rPr>
          <w:sz w:val="24"/>
          <w:lang w:val="hu-HU"/>
        </w:rPr>
        <w:t>mintha meg sem hallották volna: a derengő varázsjelek, mozdulatlan vérgőzgomoly és az egy helyben lebe</w:t>
        <w:softHyphen/>
        <w:t>gő légy látványa elbizonytalanította őket. A varázs akkor tört meg, mikor a mágiahasználó - aki nyilvánvalóan nem csak a szerafizmus praktikáit gyakorolta - elégedett sóhajjal feltápász</w:t>
        <w:softHyphen/>
        <w:t>kodott, és markolatánál fogva lefelé mozdította a kövek résébe csúsztatott pengét. A környező résekből friss sebből kiserkenő vérként buzgott fel az olaj, s mire a padlón vöröslő tócsák feketészöldre váltak, a csikorgás kattogásba csapott át, a padló</w:t>
        <w:softHyphen/>
        <w:t>lapok megsüllyedtek, és újabb, lefelé vezető lépcsősort alkottak a fal tövében.</w:t>
      </w:r>
    </w:p>
    <w:p>
      <w:pPr>
        <w:pStyle w:val="Normal"/>
        <w:spacing w:lineRule="atLeast" w:line="240"/>
        <w:ind w:firstLine="561"/>
        <w:jc w:val="both"/>
        <w:rPr>
          <w:sz w:val="24"/>
          <w:lang w:val="hu-HU"/>
        </w:rPr>
      </w:pPr>
      <w:r>
        <w:rPr>
          <w:sz w:val="24"/>
          <w:lang w:val="hu-HU"/>
        </w:rPr>
        <w:t>- Olajszivattyús emelő - magyarázta Sichettinek a magas homlokú férfi. - Kereshettem volna az irányító mechanizmust, de mert a bentiek nyilván elbabráltak vele, célravezetőbbnek látszott magát a bestiát szíven döfni. A pofája így biztosan nyitva marad - nekünk elég lesz az arannyal, az ördögimádókkal és a kísértettel bajlódnunk.</w:t>
      </w:r>
    </w:p>
    <w:p>
      <w:pPr>
        <w:pStyle w:val="Normal"/>
        <w:spacing w:lineRule="atLeast" w:line="240"/>
        <w:ind w:firstLine="561"/>
        <w:jc w:val="both"/>
        <w:rPr/>
      </w:pPr>
      <w:r>
        <w:rPr>
          <w:sz w:val="24"/>
          <w:lang w:val="hu-HU"/>
        </w:rPr>
        <w:t xml:space="preserve">A sárgaszemfű bólintott, aztán félrebillentette fejét. ,Most, hogy az átdöfött tömlőből nem szivárgott többé a folyadék, érzékeny füléig eljutottak </w:t>
      </w:r>
      <w:r>
        <w:rPr>
          <w:i/>
          <w:sz w:val="24"/>
          <w:lang w:val="hu-HU"/>
        </w:rPr>
        <w:t xml:space="preserve">a Narvál </w:t>
      </w:r>
      <w:r>
        <w:rPr>
          <w:sz w:val="24"/>
          <w:lang w:val="hu-HU"/>
        </w:rPr>
        <w:t>felröppentette, a hátraha</w:t>
        <w:softHyphen/>
        <w:t>gyott őrpárok visszhangozta füttyjelek.</w:t>
      </w:r>
    </w:p>
    <w:p>
      <w:pPr>
        <w:pStyle w:val="Normal"/>
        <w:spacing w:lineRule="atLeast" w:line="240"/>
        <w:ind w:firstLine="561"/>
        <w:jc w:val="both"/>
        <w:rPr/>
      </w:pPr>
      <w:r>
        <w:rPr>
          <w:sz w:val="24"/>
          <w:lang w:val="hu-HU"/>
        </w:rPr>
        <w:t>- Az Éjközép előtti kiáltás - fordult Gorduinhoz: - Úgy fest, igyekeznünk kell</w:t>
      </w:r>
    </w:p>
    <w:p>
      <w:pPr>
        <w:pStyle w:val="Normal"/>
        <w:spacing w:lineRule="atLeast" w:line="240"/>
        <w:ind w:firstLine="561"/>
        <w:jc w:val="both"/>
        <w:rPr>
          <w:sz w:val="24"/>
          <w:lang w:val="hu-HU"/>
        </w:rPr>
      </w:pPr>
      <w:r>
        <w:rPr>
          <w:sz w:val="24"/>
          <w:lang w:val="hu-HU"/>
        </w:rPr>
        <w:t>- Tüzet a fáklyáknak! - kiáltotta Lai-Felip, s vadul villogó zöld szemmel máris eliramodott mellőle. - Tovább!</w:t>
      </w:r>
    </w:p>
    <w:p>
      <w:pPr>
        <w:pStyle w:val="Normal"/>
        <w:spacing w:lineRule="atLeast" w:line="240"/>
        <w:ind w:firstLine="561"/>
        <w:jc w:val="both"/>
        <w:rPr>
          <w:sz w:val="24"/>
          <w:lang w:val="hu-HU"/>
        </w:rPr>
      </w:pPr>
      <w:r>
        <w:rPr>
          <w:sz w:val="24"/>
          <w:lang w:val="hu-HU"/>
        </w:rPr>
        <w:t>A lépcsőkön túli folyosó harminc-negyven lépés után kétfelé ágazott. Jobbra enyhe ívű lejtő, balra egyenes szakasz kezdődött, a falikarok serpenyőiből hiányzott a szén, s a fiú, ahogy bevilá</w:t>
        <w:softHyphen/>
        <w:t>gított a baloldali járatba, visszahőkölt az újabb ajtó előtt strázsá</w:t>
        <w:softHyphen/>
        <w:t>ló hatalmas alak vigyora láttán.</w:t>
      </w:r>
    </w:p>
    <w:p>
      <w:pPr>
        <w:pStyle w:val="Normal"/>
        <w:spacing w:lineRule="atLeast" w:line="240"/>
        <w:ind w:firstLine="561"/>
        <w:jc w:val="both"/>
        <w:rPr/>
      </w:pPr>
      <w:r>
        <w:rPr>
          <w:sz w:val="24"/>
          <w:lang w:val="hu-HU"/>
        </w:rPr>
        <w:t>- Damquuis - suttogta Sichetti, közelebb araszolva a szarvas sisakú, roppant csatabárdra támaszkodó szoborhoz, mely maga volt a megtestesült fenyegetés. - Ranagol démonlovagja, az ereklyék őre. - Hátrapillantott, fáklyafüsttől szürkéllő képén szinte vakított a mosoly. - Bármibe lefogadom, hogy a túloldali lejtő alján egy arquuis vár ránk, s hogy az az út egyenesen a szentélybe vezet. Ayres!</w:t>
      </w:r>
    </w:p>
    <w:p>
      <w:pPr>
        <w:pStyle w:val="Normal"/>
        <w:spacing w:lineRule="atLeast" w:line="240"/>
        <w:ind w:firstLine="561"/>
        <w:jc w:val="both"/>
        <w:rPr>
          <w:sz w:val="24"/>
          <w:lang w:val="hu-HU"/>
        </w:rPr>
      </w:pPr>
      <w:r>
        <w:rPr>
          <w:sz w:val="24"/>
          <w:lang w:val="hu-HU"/>
        </w:rPr>
        <w:t>- Kapitányom?</w:t>
      </w:r>
    </w:p>
    <w:p>
      <w:pPr>
        <w:pStyle w:val="Normal"/>
        <w:spacing w:lineRule="atLeast" w:line="240"/>
        <w:ind w:firstLine="561"/>
        <w:jc w:val="both"/>
        <w:rPr>
          <w:sz w:val="24"/>
          <w:lang w:val="hu-HU"/>
        </w:rPr>
      </w:pPr>
      <w:r>
        <w:rPr>
          <w:sz w:val="24"/>
          <w:lang w:val="hu-HU"/>
        </w:rPr>
        <w:t>- Biztosítsd a kincseskamrát, szervezd meg az élő -láncot, és kezdjétek meg nyomban a berakodást; amit nem tudunk ma</w:t>
        <w:softHyphen/>
        <w:t>gunkkal vinni, a gazdasági tanácsadóm ólommá változtatja. Ha végeztetek, kettőzd meg az őrséget a kifelé vezető úton, várj ránk a felcserekkel együtt ott, ahol az elfet, a shadonit és a niareit hagytuk - a kölyökre ráfér a gondoskodás, és felettébb valószínű, hogy lesznek új sebesültjeink is.</w:t>
      </w:r>
    </w:p>
    <w:p>
      <w:pPr>
        <w:pStyle w:val="Normal"/>
        <w:spacing w:lineRule="atLeast" w:line="240"/>
        <w:ind w:firstLine="561"/>
        <w:jc w:val="both"/>
        <w:rPr/>
      </w:pPr>
      <w:r>
        <w:rPr>
          <w:sz w:val="24"/>
          <w:lang w:val="hu-HU"/>
        </w:rPr>
        <w:t>A színész intett a szérafistának, és néhány fegyverestől fedez</w:t>
        <w:softHyphen/>
        <w:t xml:space="preserve">ve a damquuis háta mögötti ajtó felé indult. Sichetti Lai-Felip, Gorduin, Kalidar és Nogren kíséretében húzódott vissza az elágazásig, majd jobbfelé indult; </w:t>
      </w:r>
      <w:r>
        <w:rPr>
          <w:i/>
          <w:sz w:val="24"/>
          <w:lang w:val="hu-HU"/>
        </w:rPr>
        <w:t xml:space="preserve">a mantecák </w:t>
      </w:r>
      <w:r>
        <w:rPr>
          <w:sz w:val="24"/>
          <w:lang w:val="hu-HU"/>
        </w:rPr>
        <w:t>halszagú, elszánt árnyakként törtettek a nyomukban. A balfelől harsanó kiáltásra éktelen recsegéssel törtek a deszkák: a talavrai varázstudó a finom módszereket megelégelve egyszerűen kibömbölte helyé</w:t>
        <w:softHyphen/>
        <w:t>r81 az utolsó akadályt.</w:t>
      </w:r>
    </w:p>
    <w:p>
      <w:pPr>
        <w:pStyle w:val="Normal"/>
        <w:spacing w:lineRule="atLeast" w:line="240"/>
        <w:ind w:firstLine="561"/>
        <w:jc w:val="both"/>
        <w:rPr>
          <w:sz w:val="24"/>
          <w:lang w:val="hu-HU"/>
        </w:rPr>
      </w:pPr>
      <w:r>
        <w:rPr>
          <w:sz w:val="24"/>
          <w:lang w:val="hu-HU"/>
        </w:rPr>
        <w:t>- Megkaptad, amit akartál - suttogta a bárd, ahogy újabb harminc lépés után felderengett előttük a szentély vasajtaját vigyázó arquuis tömege. A szobor obszidiánarcából hiányoztak a szemek: talán a papgyilkos dinasztia alapítói, talán a későbbi uralkodók távolították el őket, mert ismertélc a Bőrkönyv kinyi</w:t>
        <w:softHyphen/>
        <w:t>latkoztatását arról, hogy amit egy küldött lát, Ranagol előtt sem marad titokban, s hogy a Kosfejű az idők végezetéig számon tartja a mások kínjaival meg nem váltott bűnöket.</w:t>
      </w:r>
    </w:p>
    <w:p>
      <w:pPr>
        <w:pStyle w:val="Normal"/>
        <w:spacing w:lineRule="atLeast" w:line="240"/>
        <w:ind w:firstLine="561"/>
        <w:jc w:val="both"/>
        <w:rPr/>
      </w:pPr>
      <w:r>
        <w:rPr>
          <w:sz w:val="24"/>
          <w:lang w:val="hu-HU"/>
        </w:rPr>
        <w:t>- Megkaptam - bólintott Sichetti, hangja azonban nem árult el elégedettséget, ahogy kardot húzott, és próbát tett a vasajtó kilincsével. - Bár mondhatná ugyanezt egy óra múltán a fiam is!</w:t>
      </w:r>
    </w:p>
    <w:p>
      <w:pPr>
        <w:pStyle w:val="Normal"/>
        <w:spacing w:lineRule="atLeast" w:line="240"/>
        <w:ind w:firstLine="561"/>
        <w:jc w:val="both"/>
        <w:rPr>
          <w:sz w:val="24"/>
          <w:lang w:val="hu-HU"/>
        </w:rPr>
      </w:pPr>
      <w:r>
        <w:rPr>
          <w:sz w:val="24"/>
          <w:lang w:val="hu-HU"/>
        </w:rPr>
        <w:t>Lai-Felip minden ízében remegve markolta vívótőrét Gorduin oldalán.</w:t>
      </w:r>
    </w:p>
    <w:p>
      <w:pPr>
        <w:pStyle w:val="Normal"/>
        <w:spacing w:lineRule="atLeast" w:line="240"/>
        <w:ind w:firstLine="561"/>
        <w:jc w:val="both"/>
        <w:rPr>
          <w:sz w:val="24"/>
          <w:lang w:val="hu-HU"/>
        </w:rPr>
      </w:pPr>
      <w:r>
        <w:rPr>
          <w:sz w:val="24"/>
          <w:lang w:val="hu-HU"/>
        </w:rPr>
        <w:t xml:space="preserve">- Kihozzuk, onnét - suttogta a szürke szemekbe tekintve. </w:t>
        <w:softHyphen/>
        <w:t>Kihozzuk, ugye?</w:t>
      </w:r>
    </w:p>
    <w:p>
      <w:pPr>
        <w:pStyle w:val="Normal"/>
        <w:spacing w:lineRule="atLeast" w:line="240"/>
        <w:ind w:firstLine="561"/>
        <w:jc w:val="both"/>
        <w:rPr/>
      </w:pPr>
      <w:r>
        <w:rPr>
          <w:sz w:val="24"/>
          <w:lang w:val="hu-HU"/>
        </w:rPr>
        <w:t>- Azon leszünk - biztosította a bárd, aztán végighordozta pillantását a megfogyatkozott csapaton. - És most jól figyelje</w:t>
        <w:softHyphen/>
        <w:t xml:space="preserve">tek! Ismerjük </w:t>
      </w:r>
      <w:r>
        <w:rPr>
          <w:i/>
          <w:sz w:val="24"/>
          <w:lang w:val="hu-HU"/>
        </w:rPr>
        <w:t xml:space="preserve">a ranashavik </w:t>
      </w:r>
      <w:r>
        <w:rPr>
          <w:sz w:val="24"/>
          <w:lang w:val="hu-HU"/>
        </w:rPr>
        <w:t>titkát, de ez nem jelenti azt, hogy képesek vagyunk megfékezni az Álarcos Gyilkost. Ha az ajtón belül ér minket, ugyanúgy végezzük, mint azok a nyomorultak ott a kamrában, Yaria pedig csak a falakon kívül lehet bizton</w:t>
        <w:softHyphen/>
        <w:t>ságban tőle - hogy vele együtt magát is elpusztítja, nyilván nem vigasz azok számára, akik más befejezést képzeltek el. Azt akarom, hogy maradjatok az ajtó közelében, és ha nem sikerül eljutnom a lányig, vonuljatok vissza: azzal, amit végszükség esetére tartogatok, elég a magam életét kockára tennem.</w:t>
      </w:r>
    </w:p>
    <w:p>
      <w:pPr>
        <w:pStyle w:val="Normal"/>
        <w:spacing w:lineRule="atLeast" w:line="240"/>
        <w:ind w:firstLine="561"/>
        <w:jc w:val="both"/>
        <w:rPr>
          <w:sz w:val="24"/>
          <w:lang w:val="hu-HU"/>
        </w:rPr>
      </w:pPr>
      <w:r>
        <w:rPr>
          <w:sz w:val="24"/>
          <w:lang w:val="hu-HU"/>
        </w:rPr>
        <w:t>Kalidar elhúzta a száját.</w:t>
      </w:r>
    </w:p>
    <w:p>
      <w:pPr>
        <w:pStyle w:val="Normal"/>
        <w:spacing w:lineRule="atLeast" w:line="240"/>
        <w:ind w:firstLine="561"/>
        <w:jc w:val="both"/>
        <w:rPr>
          <w:sz w:val="24"/>
          <w:lang w:val="hu-HU"/>
        </w:rPr>
      </w:pPr>
      <w:r>
        <w:rPr>
          <w:sz w:val="24"/>
          <w:lang w:val="hu-HU"/>
        </w:rPr>
        <w:t>- Vezekelni akarsz. Semmi szükség rá, hogy...</w:t>
      </w:r>
    </w:p>
    <w:p>
      <w:pPr>
        <w:pStyle w:val="Normal"/>
        <w:spacing w:lineRule="atLeast" w:line="240"/>
        <w:ind w:firstLine="561"/>
        <w:jc w:val="both"/>
        <w:rPr/>
      </w:pPr>
      <w:r>
        <w:rPr>
          <w:sz w:val="24"/>
          <w:lang w:val="hu-HU"/>
        </w:rPr>
        <w:t xml:space="preserve">Nem áll szándékomban itt pusztulni - vágott közbe Gorduin. -, de megelégeltem, hogy mások vérezzenek helyettem. </w:t>
      </w:r>
      <w:r>
        <w:rPr>
          <w:i/>
          <w:sz w:val="24"/>
          <w:lang w:val="hu-HU"/>
        </w:rPr>
        <w:t xml:space="preserve">Ezt a </w:t>
      </w:r>
      <w:r>
        <w:rPr>
          <w:sz w:val="24"/>
          <w:lang w:val="hu-HU"/>
        </w:rPr>
        <w:t>feladatot nekem kell teljesítenem, és teljesítem, hogy Nogren is végrehajthassa a magáét. Felkészültetek?</w:t>
      </w:r>
    </w:p>
    <w:p>
      <w:pPr>
        <w:pStyle w:val="Normal"/>
        <w:spacing w:lineRule="atLeast" w:line="240"/>
        <w:ind w:firstLine="561"/>
        <w:jc w:val="both"/>
        <w:rPr>
          <w:sz w:val="24"/>
          <w:lang w:val="hu-HU"/>
        </w:rPr>
      </w:pPr>
      <w:r>
        <w:rPr>
          <w:sz w:val="24"/>
          <w:lang w:val="hu-HU"/>
        </w:rPr>
        <w:t>- Kész. - Kész.</w:t>
      </w:r>
    </w:p>
    <w:p>
      <w:pPr>
        <w:pStyle w:val="Normal"/>
        <w:spacing w:lineRule="atLeast" w:line="240"/>
        <w:ind w:firstLine="561"/>
        <w:jc w:val="both"/>
        <w:rPr>
          <w:sz w:val="24"/>
          <w:lang w:val="hu-HU"/>
        </w:rPr>
      </w:pPr>
      <w:r>
        <w:rPr>
          <w:sz w:val="24"/>
          <w:lang w:val="hu-HU"/>
        </w:rPr>
        <w:t>- Őrült vagy, igric - mormolta Kalidar, aztán a földbe rúgott és felemelte hatalmas kardját. - Gyerünk!</w:t>
      </w:r>
    </w:p>
    <w:p>
      <w:pPr>
        <w:pStyle w:val="Normal"/>
        <w:spacing w:lineRule="atLeast" w:line="240"/>
        <w:ind w:firstLine="561"/>
        <w:jc w:val="both"/>
        <w:rPr/>
      </w:pPr>
      <w:r>
        <w:rPr>
          <w:sz w:val="24"/>
          <w:lang w:val="hu-HU"/>
        </w:rPr>
        <w:t>Az ajtó könnyedén és hangtalanul fordult a jól olajozott sarokvasakon - az első zaj az a hördülés volt, mely a barlang</w:t>
        <w:softHyphen/>
        <w:t xml:space="preserve"> szentélybe vezető lépcsőről lebukfencező narvani torkából sza</w:t>
        <w:softHyphen/>
        <w:t xml:space="preserve">kadt ki </w:t>
      </w:r>
      <w:r>
        <w:rPr>
          <w:i/>
          <w:sz w:val="24"/>
          <w:lang w:val="hu-HU"/>
        </w:rPr>
        <w:t xml:space="preserve">- a manteca </w:t>
      </w:r>
      <w:r>
        <w:rPr>
          <w:sz w:val="24"/>
          <w:lang w:val="hu-HU"/>
        </w:rPr>
        <w:t>öltözetű, számszeríjat markoló figurát a korg taszította a mélybe, s miközben a csapat továbbzúdult; arra is volt érkezése, hogy utánaköpjön. A Csodaművesek kézi nyíl</w:t>
        <w:softHyphen/>
        <w:t xml:space="preserve">puskái két bíborköpenyes tisztet terítettek le, egy harmadikat Nogren csapott a nedvességet izzadó falnak, mielőtt az kardot rántott volna. Gorduin, aki a szűk térben </w:t>
      </w:r>
      <w:r>
        <w:rPr>
          <w:i/>
          <w:sz w:val="24"/>
          <w:lang w:val="hu-HU"/>
        </w:rPr>
        <w:t xml:space="preserve">a Kal Dakhára </w:t>
      </w:r>
      <w:r>
        <w:rPr>
          <w:sz w:val="24"/>
          <w:lang w:val="hu-HU"/>
        </w:rPr>
        <w:t>cserélte a kahrei ismétlőfegyvert, átszökkent egy fekete drapériával bo</w:t>
        <w:softHyphen/>
        <w:t>rított emelvényen, és mikor a túloldalra ért, mintegy villámfény</w:t>
        <w:softHyphen/>
        <w:t>nél égett az elméjébe mindaz, amit az indulás óta tucatnyi alkalommal képzelt maga elé.</w:t>
      </w:r>
    </w:p>
    <w:p>
      <w:pPr>
        <w:pStyle w:val="Normal"/>
        <w:spacing w:lineRule="atLeast" w:line="240"/>
        <w:ind w:firstLine="561"/>
        <w:jc w:val="both"/>
        <w:rPr>
          <w:sz w:val="24"/>
          <w:lang w:val="hu-HU"/>
        </w:rPr>
      </w:pPr>
      <w:r>
        <w:rPr>
          <w:sz w:val="24"/>
          <w:lang w:val="hu-HU"/>
        </w:rPr>
        <w:t>A palota sziklaalapzatába vájt üreg mennyezetének szabályos köríve, mely a felszínen álló Ranagol-templomok nyitott ku</w:t>
        <w:softHyphen/>
        <w:t>polázatát utánozta.</w:t>
      </w:r>
    </w:p>
    <w:p>
      <w:pPr>
        <w:pStyle w:val="Normal"/>
        <w:spacing w:lineRule="atLeast" w:line="240"/>
        <w:ind w:firstLine="561"/>
        <w:jc w:val="both"/>
        <w:rPr/>
      </w:pPr>
      <w:r>
        <w:rPr>
          <w:sz w:val="24"/>
          <w:lang w:val="hu-HU"/>
        </w:rPr>
        <w:t>A faragványokkal ékes oszlopok közrefogta Ikonfal hús- és vérszínei, a lámpások imbolygó fényében elevennek tetsző, stilizált rémalakok. A fogadalmi oltár, a kiemelkedés stációit jelképező szintek egymásutánja egytől harminchétig, elborítva a századok alatt csonkig égett gyertyák szurokfekete viaszának dermedt hullámaival.</w:t>
      </w:r>
    </w:p>
    <w:p>
      <w:pPr>
        <w:pStyle w:val="Normal"/>
        <w:spacing w:lineRule="atLeast" w:line="240"/>
        <w:ind w:firstLine="561"/>
        <w:jc w:val="both"/>
        <w:rPr/>
      </w:pPr>
      <w:r>
        <w:rPr>
          <w:sz w:val="24"/>
          <w:lang w:val="hu-HU"/>
        </w:rPr>
        <w:t>Az alakok a második, a vezeklési oltár előtt: a hercegné szürkében, társai az Arknumoyok harci öltözékét mímelő mély</w:t>
        <w:softHyphen/>
        <w:t xml:space="preserve">barnában, melyek úgy hatottak a beavatott </w:t>
      </w:r>
      <w:r>
        <w:rPr>
          <w:i/>
          <w:sz w:val="24"/>
          <w:lang w:val="hu-HU"/>
        </w:rPr>
        <w:t>baelo-tagok k</w:t>
      </w:r>
      <w:r>
        <w:rPr>
          <w:sz w:val="24"/>
          <w:lang w:val="hu-HU"/>
        </w:rPr>
        <w:t>ékék és ezüst köntösei mellett, mint ünnepi terítéken a szétszórt földrö</w:t>
        <w:softHyphen/>
        <w:t>gök. A bárd ismerős arcokat látott a tizenöt-húsz fős gyüleke</w:t>
        <w:softHyphen/>
        <w:t>zetben: az első reggelen értük küldött csónakosét, aki nyugal</w:t>
        <w:softHyphen/>
        <w:t>mazott száznagynak mondta magát, a képeváltó Tolcadorét, aki kibontott, pomádétól csillogó hajával, feketén villogó szemével a Zabar leírta megbízóra emlékeztetett; tisztekét, nemesekét és jövevényekét, akikkel a palotában akadt össze a második napon - némelyikük még ebben a megvilágításban is fájdalmasan emberinek látszott, de nem lehetett kétséges, hogy mindannyian osztoznak a bűnben, melynek eleven bizonyítéka, a fakó hajú lány kábán és magatehetetlenül ült magas támlájú székén az Ikonfal előtt. Gorduin nem tudta eldönteni, kábítószerrel vagy mágiával tompították-e el érzékeit, s mert tudta, hogy ilyen állapotban sokkal nehezebb lesz kijuttatniuk, nem várt tovább: lendületet vett, és emelvényről emelvényre szökellve a fegyve</w:t>
        <w:softHyphen/>
        <w:t>resek oldalába került. Látómezeje peremén talavrai pengék ci</w:t>
        <w:softHyphen/>
        <w:t>káztak: a két Sichetti, apa és fia vált vállnak vetve küzdött az ellenséggel. Kalidar, akit a fájdalom mind hasonlatosabbá tett népének szent őrültjeihez, vállvassal együtt szelte le egy palo</w:t>
        <w:softHyphen/>
        <w:t>tatiszt jobb karját, s puszta ököllel sújtott egy tőrt emelő nemes</w:t>
        <w:softHyphen/>
        <w:t>ember arcába, aki vérbe borulva zuhant hanyatt, és nem mozdult többé. A bárd oldalt ugrott, hogy elkerülje az ősz "csónakos" csapását, és mielőtt a veterán újból nekihuzakodott volna, a tiadlani kard felfelé cikázva átmetszette a nyakizmait. A színes köntösök egymással gyűrkőzve, tőrüket védtelentorkokba, há</w:t>
        <w:softHyphen/>
        <w:t>takba döfve tolongtak a lépcső felé, az Arknumoy-katonák azonban útjukat állták, egykettőre végeztek velük, s Gorduin, aki az Ikonfal felé törekedve épp Tolcadorral nézett farkassze</w:t>
        <w:softHyphen/>
        <w:t>met, a báróra gondolt, arra, hogy az öreg a kezét dörzsöli a lupár purgatóriumban, ahonnét - utolsó napjainak és végakaratának hála - néhány ezer évvel biztosan hamarabb szabadulhat.</w:t>
      </w:r>
    </w:p>
    <w:p>
      <w:pPr>
        <w:pStyle w:val="Normal"/>
        <w:spacing w:lineRule="atLeast" w:line="240"/>
        <w:ind w:firstLine="561"/>
        <w:jc w:val="both"/>
        <w:rPr/>
      </w:pPr>
      <w:r>
        <w:rPr>
          <w:sz w:val="24"/>
          <w:lang w:val="hu-HU"/>
        </w:rPr>
        <w:t xml:space="preserve">Összecsapott a képeváltóval; aki vérbeli </w:t>
      </w:r>
      <w:r>
        <w:rPr>
          <w:i/>
          <w:sz w:val="24"/>
          <w:lang w:val="hu-HU"/>
        </w:rPr>
        <w:t xml:space="preserve">dispadaként </w:t>
      </w:r>
      <w:r>
        <w:rPr>
          <w:sz w:val="24"/>
          <w:lang w:val="hu-HU"/>
        </w:rPr>
        <w:t xml:space="preserve">két hosszú pengét forgatott, és halála pillanatában elég közel járt ahhoz, hogy megsebezze a bárdot - talán ezért bámult olyan csalódottan a tőrre, melyet a harcsabajszú </w:t>
      </w:r>
      <w:r>
        <w:rPr>
          <w:i/>
          <w:sz w:val="24"/>
          <w:lang w:val="hu-HU"/>
        </w:rPr>
        <w:t xml:space="preserve">manteca </w:t>
      </w:r>
      <w:r>
        <w:rPr>
          <w:sz w:val="24"/>
          <w:lang w:val="hu-HU"/>
        </w:rPr>
        <w:t>tíz lépés távolságból röpített a mellébe, s mely a hamisított harci öltözé</w:t>
        <w:softHyphen/>
        <w:t>ken át egyenest a szívéig hatolt. Gorduin odabiccentett az öreg</w:t>
        <w:softHyphen/>
        <w:t>nek, aki kézmozdulattal jelzett: ennyit mindenképp meg kellett tennie az igazi mundér becsületéért.</w:t>
      </w:r>
    </w:p>
    <w:p>
      <w:pPr>
        <w:pStyle w:val="Normal"/>
        <w:spacing w:lineRule="atLeast" w:line="240"/>
        <w:ind w:firstLine="561"/>
        <w:jc w:val="both"/>
        <w:rPr/>
      </w:pPr>
      <w:r>
        <w:rPr>
          <w:sz w:val="24"/>
          <w:lang w:val="hu-HU"/>
        </w:rPr>
        <w:t>Lai-Felip az apját szorongató tisztek egyikének oldalába törte . pengéjét, s épp idejében kapott a másik után, melyet egy sebzett Csodaműves hajított oda neki. Briar a fiú figyelmének lankadá</w:t>
        <w:softHyphen/>
        <w:t>sát kihasználva tűlövedéket röpített a legveszedelmesebb ellen</w:t>
        <w:softHyphen/>
        <w:t>fél nyakába; majd lendületes kombinációval hátrálásra késztette a szédülő narvanit. A hercegné, akit a bárd mostanra hat-nyolc lépésnyire megközelített, két acélhegyet küldött Sichetti felé az alkarjára erősített szerkezetből; az első a sárgaszemű háta mö</w:t>
        <w:softHyphen/>
        <w:t>gött cikázott el, a másik egyhüvelyknyire az oldalába fúródott, s a vérmocskos padlóra taszította. A tűlövedéktől kába tiszt magasra emelte kardját, majd összerándult és térdre zuhant, ahogy Lai-Felip pengéje az ágyékába szaladt. A hercegné macs</w:t>
        <w:softHyphen/>
        <w:t>kaszeme a fiúra villant, jobbja megemelkedett - Gorduin ekkor ért melléje, egy csavarással a karját törte, aztán kíméletlenül az Ikonfalnak taszította. Nem érzett lelkifurdalást és ez megretten</w:t>
        <w:softHyphen/>
        <w:t>tette kissé - rendszerint hónapok kellettek, hogy megszabadul</w:t>
        <w:softHyphen/>
        <w:t>jon a harcban megsebzett vagy megölt nők sikolyának és tekin</w:t>
        <w:softHyphen/>
        <w:t>tetének emlékétől. Az asszony hanyatt fordult, s miközben maga alá húzta a lábát, igyekezett célba venni ép kezével - a bárd azonban, aki nem is őt, hanem fiatalabb kiadását, Sigilt látta maga előtt, gyorsabb volt nála, az Ikonfalhoz szegezte vállát hajítótőrével; s miközben Yaria székéhez ugrott, aggodalmas pillantást vetett Sichetti felé.</w:t>
      </w:r>
    </w:p>
    <w:p>
      <w:pPr>
        <w:pStyle w:val="Normal"/>
        <w:spacing w:lineRule="atLeast" w:line="240"/>
        <w:ind w:firstLine="561"/>
        <w:jc w:val="both"/>
        <w:rPr>
          <w:sz w:val="24"/>
          <w:lang w:val="hu-HU"/>
        </w:rPr>
      </w:pPr>
      <w:r>
        <w:rPr>
          <w:sz w:val="24"/>
          <w:lang w:val="hu-HU"/>
        </w:rPr>
        <w:t>- Kalidar! - Mi kell?</w:t>
      </w:r>
    </w:p>
    <w:p>
      <w:pPr>
        <w:pStyle w:val="Normal"/>
        <w:spacing w:lineRule="atLeast" w:line="240"/>
        <w:ind w:firstLine="561"/>
        <w:jc w:val="both"/>
        <w:rPr>
          <w:sz w:val="24"/>
          <w:lang w:val="hu-HU"/>
        </w:rPr>
      </w:pPr>
      <w:r>
        <w:rPr>
          <w:sz w:val="24"/>
          <w:lang w:val="hu-HU"/>
        </w:rPr>
        <w:t xml:space="preserve">- Briar megsebesült. Vidd a küszöbön túlra a fiúval együtt </w:t>
        <w:softHyphen/>
        <w:t>valami azt súgja, nincs már sok időnk!</w:t>
      </w:r>
    </w:p>
    <w:p>
      <w:pPr>
        <w:pStyle w:val="Normal"/>
        <w:spacing w:lineRule="atLeast" w:line="240"/>
        <w:ind w:firstLine="561"/>
        <w:jc w:val="both"/>
        <w:rPr/>
      </w:pPr>
      <w:r>
        <w:rPr>
          <w:sz w:val="24"/>
          <w:lang w:val="hu-HU"/>
        </w:rPr>
        <w:t>Nogren hatalmas csapása két "kamarást" terített le, a megma</w:t>
        <w:softHyphen/>
        <w:t xml:space="preserve">radt Ranagol-hívők a fogadalmi oltár felé hátráltak a </w:t>
      </w:r>
      <w:r>
        <w:rPr>
          <w:i/>
          <w:sz w:val="24"/>
          <w:lang w:val="hu-HU"/>
        </w:rPr>
        <w:t xml:space="preserve">mantecák </w:t>
      </w:r>
      <w:r>
        <w:rPr>
          <w:sz w:val="24"/>
          <w:lang w:val="hu-HU"/>
        </w:rPr>
        <w:t>elől, mikor az Éjközép homálya a világra borult odakint. A Yariával bajlódó Gorduin nem érzékelte a változást, csak a csattanásra rezzent fel, mely megrázkódtatta a súlyos ülőalkal</w:t>
        <w:softHyphen/>
        <w:t>matosságot, és a fájdalom szikráit lobbantotta fel a lány szeme</w:t>
        <w:softHyphen/>
        <w:t>iben: a hercegné törött, de szabad kezének vetőcsövét újabb lövedék hagyta el, és a széktámlát átütve a hátába mart. A bárd a fogát csikorgatta, amikor megérezte az ujjain végigcsorduló forróságot. Yaria feje ernyedten hanyatlott a vállára, ahogy magához húzta, s még fel sem egyenesedhetett, mikor hátulról</w:t>
        <w:softHyphen/>
        <w:t xml:space="preserve">-oldalról újabb lövedékek érkeztek. Két acélhegy bukkant ki a támla forgácsai közül, egy harmadik a lábai előtt vetett szikrát a kövön; a szürkébe öltözött nő így jelezte, hogy fegyvere még mindig működőképes. Gorduin a lépcsőfeljáró felé pillantott, ahol </w:t>
      </w:r>
      <w:r>
        <w:rPr>
          <w:i/>
          <w:sz w:val="24"/>
          <w:lang w:val="hu-HU"/>
        </w:rPr>
        <w:t xml:space="preserve">mantecák és </w:t>
      </w:r>
      <w:r>
        <w:rPr>
          <w:sz w:val="24"/>
          <w:lang w:val="hu-HU"/>
        </w:rPr>
        <w:t>Csodaművesek adták kézről-kézre Briar Sichetti testét; Kalidar a küszöbön, Nogren valamivel lejjebb állt, s széles mozdulatokkal az indulást sürgette. A bárd felegye</w:t>
        <w:softHyphen/>
        <w:t>nesedett, izmai acélsodronyként feszültek, ahogy felkészült a halálos rohanásra - vele mozduló árnyéka azonban nyilvánvaló</w:t>
        <w:softHyphen/>
        <w:t>vá tette szándékát, s a következő lövés nem csak az Erionban készült lovaglócsizmát hasította fel, hanem a lába szárát is.</w:t>
      </w:r>
    </w:p>
    <w:p>
      <w:pPr>
        <w:pStyle w:val="Normal"/>
        <w:spacing w:lineRule="atLeast" w:line="240"/>
        <w:ind w:firstLine="561"/>
        <w:jc w:val="both"/>
        <w:rPr>
          <w:sz w:val="24"/>
          <w:lang w:val="hu-HU"/>
        </w:rPr>
      </w:pPr>
      <w:r>
        <w:rPr>
          <w:sz w:val="24"/>
          <w:lang w:val="hu-HU"/>
        </w:rPr>
        <w:t>- Maradsz, kalandozó - sziszegte a nő, s a hangja hideg volt, akár a hegyvidéki szél. - Ha már így alakult... mindhárman itt maradunk.</w:t>
      </w:r>
    </w:p>
    <w:p>
      <w:pPr>
        <w:pStyle w:val="Normal"/>
        <w:spacing w:lineRule="atLeast" w:line="240"/>
        <w:ind w:firstLine="561"/>
        <w:jc w:val="both"/>
        <w:rPr/>
      </w:pPr>
      <w:r>
        <w:rPr>
          <w:sz w:val="24"/>
          <w:lang w:val="hu-HU"/>
        </w:rPr>
        <w:t>Gorduin a térdére támasztotta Yaria derekát, és szabad kezé</w:t>
        <w:softHyphen/>
        <w:t xml:space="preserve">vel újabb hárítótőr után tapogatózott, amikor meghallotta </w:t>
      </w:r>
      <w:r>
        <w:rPr>
          <w:i/>
          <w:sz w:val="24"/>
          <w:lang w:val="hu-HU"/>
        </w:rPr>
        <w:t xml:space="preserve">a Kal Dakha </w:t>
      </w:r>
      <w:r>
        <w:rPr>
          <w:sz w:val="24"/>
          <w:lang w:val="hu-HU"/>
        </w:rPr>
        <w:t>néma sikolyát, s ahogy felszegte fejét, rőtes derengést pillantott meg a barlangszentély homályában. Olyan volt, mint</w:t>
        <w:softHyphen/>
        <w:t xml:space="preserve">ha az első hold fénye tűzne át holmi porfelhőn, olyan, akár a vérgőz dermedt gomolya a holtak időből kiragadott kamrájában - s mikor gondolatban idáig ért, tarkóján, kézfején, </w:t>
      </w:r>
      <w:r>
        <w:rPr>
          <w:i/>
          <w:sz w:val="24"/>
          <w:lang w:val="hu-HU"/>
        </w:rPr>
        <w:t xml:space="preserve">egész testén </w:t>
      </w:r>
      <w:r>
        <w:rPr>
          <w:sz w:val="24"/>
          <w:lang w:val="hu-HU"/>
        </w:rPr>
        <w:t>égnek meredtek a szőrszálak. Kalidar és Nogren kiáltásai tom</w:t>
        <w:softHyphen/>
        <w:t xml:space="preserve">pák, távoliak voltak, de nem követte őket a vasajtó döndülése </w:t>
        <w:softHyphen/>
        <w:t>Gorduin ebből megértette, hogy nem hallgatnak rá, hogy alig</w:t>
        <w:softHyphen/>
        <w:t>hanem visszafordultak, s hogy bármilyen sors vár rá; az asszonyra és a lányra, a társaság java osztozni fog benne.</w:t>
      </w:r>
    </w:p>
    <w:p>
      <w:pPr>
        <w:pStyle w:val="Normal"/>
        <w:spacing w:lineRule="atLeast" w:line="240"/>
        <w:ind w:firstLine="561"/>
        <w:jc w:val="both"/>
        <w:rPr>
          <w:sz w:val="24"/>
          <w:lang w:val="hu-HU"/>
        </w:rPr>
      </w:pPr>
      <w:r>
        <w:rPr>
          <w:sz w:val="24"/>
          <w:lang w:val="hu-HU"/>
        </w:rPr>
        <w:t>Ismét a rőt derengésbe bámult. A félelem valahogy kilúgozó</w:t>
        <w:softHyphen/>
        <w:t xml:space="preserve">dott belőle; a rendelkezésre álló tartalékokat a yamm-haikan, a város, a Vadász, s persze Sigil élte fel - nem az, akinek vére a kezét öntözte, hanem a másik, a hamis, aki egy nappal korábban hevert a karjai között, aki az őszinteségért cserébe őszinteséget ígért neki, s most biztonságban várja a fejleményeket másik szeretője, Bincaida oldalán. A bárd maga elé idézte a sápadt férfi arcát, a riadalmat és a dühöt, amit a felismerés csiholt ki belőle, </w:t>
        <w:softHyphen/>
        <w:t>hogy a partvidék (és egész Ynev) nyugalma érdekében kockáz</w:t>
        <w:softHyphen/>
        <w:t>tatnia kell a lány életét - de hát mindez elmúlt, és pillanatról pillanatra távolibbnak rémlett, ahogy a semmiből támadt deren</w:t>
        <w:softHyphen/>
        <w:t>gés ott szemben megsűrűsödött, s egy bíbor stólás, bíbor masz</w:t>
        <w:softHyphen/>
        <w:t>kot viselő férfi alakját öltötte.</w:t>
      </w:r>
    </w:p>
    <w:p>
      <w:pPr>
        <w:pStyle w:val="Normal"/>
        <w:spacing w:lineRule="atLeast" w:line="240"/>
        <w:ind w:firstLine="561"/>
        <w:jc w:val="both"/>
        <w:rPr/>
      </w:pPr>
      <w:r>
        <w:rPr>
          <w:i/>
          <w:sz w:val="24"/>
          <w:lang w:val="hu-HU"/>
        </w:rPr>
        <w:t xml:space="preserve">A ranashavik </w:t>
      </w:r>
      <w:r>
        <w:rPr>
          <w:sz w:val="24"/>
          <w:lang w:val="hu-HU"/>
        </w:rPr>
        <w:t>hatalmas volt, és a rőt örvénylésbe átolvadó körvonalak még hatalmasabbnak mutatták. Lassan sodródott a barlangszentély közepe felé, ahol - Gorduin ezt harmadik sze</w:t>
        <w:softHyphen/>
        <w:t xml:space="preserve">mének segítsége nélkül is érzékelte - a hasadék tisztátalan manájának örvénye táncolt, s hajdanvolt erejének sokszorosával ruházta fel a bíborba öltözött fantomot. </w:t>
      </w:r>
      <w:r>
        <w:rPr>
          <w:i/>
          <w:sz w:val="24"/>
          <w:lang w:val="hu-HU"/>
        </w:rPr>
        <w:t xml:space="preserve">A ranashavik </w:t>
      </w:r>
      <w:r>
        <w:rPr>
          <w:sz w:val="24"/>
          <w:lang w:val="hu-HU"/>
        </w:rPr>
        <w:t xml:space="preserve">mind sebesebb köröket rótt a láthatatlan középpont körül, majd, az őrült </w:t>
      </w:r>
      <w:r>
        <w:rPr>
          <w:i/>
          <w:sz w:val="24"/>
          <w:lang w:val="hu-HU"/>
        </w:rPr>
        <w:t xml:space="preserve">pavane </w:t>
      </w:r>
      <w:r>
        <w:rPr>
          <w:sz w:val="24"/>
          <w:lang w:val="hu-HU"/>
        </w:rPr>
        <w:t>tetőpontján mozdulatlanná vált, széttárta két karját, s pörkös szélű sebként tátongó szájjal az élők világába bömbölte fájdalmát és gyűlöletét. A rőt derengés nyúlványai - melyek éppúgy testéhez tartoztak mint a vérgőz-áttetsző fej, a törzs és a végtagok - mostanra elérték a bárdot, s nem csupán körülörvény</w:t>
        <w:softHyphen/>
        <w:t>lették, de átfolytak rajta, a testébe hatoltak, és néhány fojtogató pillanaton át egy rég elporladt ember emlékeivel bombázták . tudatát.</w:t>
      </w:r>
    </w:p>
    <w:p>
      <w:pPr>
        <w:pStyle w:val="Normal"/>
        <w:spacing w:lineRule="atLeast" w:line="240"/>
        <w:ind w:firstLine="561"/>
        <w:jc w:val="both"/>
        <w:rPr/>
      </w:pPr>
      <w:r>
        <w:rPr>
          <w:sz w:val="24"/>
          <w:lang w:val="hu-HU"/>
        </w:rPr>
        <w:t>Maga előtt látta azt a poros városkát Anakadában, ahol a gorviki megszületett, látta, hogyan növekszik anélkül, hogy erősödne, mert a házban, melyet az otthonaként ismert, hat másik szájjal kellett osztoznia a napi betevőn; teste ütlegek fájdalmától vonaglott, fogai közt homok csikordult, ahogy arc</w:t>
        <w:softHyphen/>
        <w:t xml:space="preserve">cal zuhintották a rozsda- és lótrágyaszagú útra, mert nem volt még nagy ember, nem volt </w:t>
      </w:r>
      <w:r>
        <w:rPr>
          <w:i/>
          <w:sz w:val="24"/>
          <w:lang w:val="hu-HU"/>
        </w:rPr>
        <w:t xml:space="preserve">ranashavik, </w:t>
      </w:r>
      <w:r>
        <w:rPr>
          <w:sz w:val="24"/>
          <w:lang w:val="hu-HU"/>
        </w:rPr>
        <w:t>nem volt Álarcos Gyil</w:t>
        <w:softHyphen/>
        <w:t xml:space="preserve">kos, csak egy rémült, vézna kölyök, akit apja gyakran korbáccsal szabadított ki bátyjai keze közül, akivel nővérei kóstoltatták meg a gyönyört és a bűnt, mielőtt a szomszédos </w:t>
      </w:r>
      <w:r>
        <w:rPr>
          <w:i/>
          <w:sz w:val="24"/>
          <w:lang w:val="hu-HU"/>
        </w:rPr>
        <w:t xml:space="preserve">corga </w:t>
      </w:r>
      <w:r>
        <w:rPr>
          <w:sz w:val="24"/>
          <w:lang w:val="hu-HU"/>
        </w:rPr>
        <w:t>fegyve</w:t>
        <w:softHyphen/>
        <w:t>resei a ladangai bányamesterek parancsára valamennyiüket kardélre hányták, a házat pedig a várossal együtt égették fel, hogy tárnákat nyissanak a helyén, friss sebeket a mélyben hú</w:t>
        <w:softHyphen/>
        <w:t>zódó ércerekig - ezt persze csak később, felnőtt fejel tudta meg, s mielőtt a nagy Danovik parancsára felkerekedett, hogy új erőt öntsön a Kosfejes Úr shadleki híveibe, kiirtatta a bányamesterek egész nemzetségét, a vének orrába-szájába pedig a saját kezével öntötte az olvadt rezet; igen, igen, nagy ember volt, hatalmas ember, a Zátonyvizek engedelmesen váltak szét hajója orra előtt, az óhazza népe csókkal illette köntöse szegélyét, s a shadoni inkvizítorok, akik kiderítettek róla egyet-mást, mire bezörgettek háza kapuján, visszariadtak attól, hogy országuk törvényei sze</w:t>
        <w:softHyphen/>
        <w:t>rint máglyára vetve a Kosfejes Úrhitének mártírjává tegyék.</w:t>
      </w:r>
    </w:p>
    <w:p>
      <w:pPr>
        <w:pStyle w:val="Normal"/>
        <w:spacing w:lineRule="atLeast" w:line="240"/>
        <w:ind w:firstLine="561"/>
        <w:jc w:val="both"/>
        <w:rPr/>
      </w:pPr>
      <w:r>
        <w:rPr>
          <w:sz w:val="24"/>
          <w:lang w:val="hu-HU"/>
        </w:rPr>
        <w:t>Nyájának legderekabbjaival indult hosszú útra Shadonból, hogy mint egykor Amanovik, új földekre, új népekhez vigye el az igét - így érkeztek a maszkok romladozó városába, Narvanba, melynek hívását Ordan kapujában is hallotta már, ám mielőtt templomot emelhetett volna Ranagolnak, orgyilkos fegyver csa</w:t>
        <w:softHyphen/>
        <w:t>pott le rá a szentséggel teli homályból: ó, ez fájt, jobban bármi</w:t>
        <w:softHyphen/>
        <w:t>nél, mert a kéz, mely a pengét megforgatta benne, egy hitsorsos keze volt, aki azon az éjszakán megszűnt a hitsorsosának lenni, mert eszét vette a félelem, és mert a hatalmat, melyet hűtlensé</w:t>
        <w:softHyphen/>
        <w:t xml:space="preserve">gével szerzett meg, jobban szomjazta az igazságnál. Hercegnek nevezte magát, hercegnek egy szent ember, </w:t>
      </w:r>
      <w:r>
        <w:rPr>
          <w:i/>
          <w:sz w:val="24"/>
          <w:lang w:val="hu-HU"/>
        </w:rPr>
        <w:t xml:space="preserve">egy ranashavik </w:t>
      </w:r>
      <w:r>
        <w:rPr>
          <w:sz w:val="24"/>
          <w:lang w:val="hu-HU"/>
        </w:rPr>
        <w:t xml:space="preserve">szétszabdalt teste felett, de ostoba volt, ó, milyen ostoba, hogy azt hitte, a Kosfejes. Úr nem látja és nem hallja őt! Mert aki életében áldott, halálában is áldott marad, hogy visszatérjen a hasadékon át, hogy minden nemzedéktől behajtsa a tartozást, a vért és a velőt: így volt, így van és így lesz megint, míg Ranagol, kinek lába nyomában élet és halál terem, ki nem oltja a fényeket, melyeket ő gyújtott hajdan odafent. Itt vagyok, </w:t>
      </w:r>
      <w:r>
        <w:rPr>
          <w:i/>
          <w:sz w:val="24"/>
          <w:lang w:val="hu-HU"/>
        </w:rPr>
        <w:t xml:space="preserve">én </w:t>
      </w:r>
      <w:r>
        <w:rPr>
          <w:sz w:val="24"/>
          <w:lang w:val="hu-HU"/>
        </w:rPr>
        <w:t>vagyok, éppúgy hallak téged, ahogy te hallasz engem; hallok és érzek mindenkit, legyen holt vagy eleven. Érzem a félelmedet és a dühödet, a vért és a velőt a karjaid között - add őt nekem, vagy pusztulj vele együtt...!</w:t>
      </w:r>
    </w:p>
    <w:p>
      <w:pPr>
        <w:pStyle w:val="Normal"/>
        <w:spacing w:lineRule="atLeast" w:line="240"/>
        <w:ind w:firstLine="561"/>
        <w:jc w:val="both"/>
        <w:rPr>
          <w:sz w:val="24"/>
          <w:lang w:val="hu-HU"/>
        </w:rPr>
      </w:pPr>
      <w:r>
        <w:rPr>
          <w:sz w:val="24"/>
          <w:lang w:val="hu-HU"/>
        </w:rPr>
        <w:t>Gorduin össze-összekoccanó fogakkal, verítékben úszva esz</w:t>
        <w:softHyphen/>
        <w:t>mélt fel. Érezte az alélt lány szívének tompa lüktetését, érezte a lábán ejtett seb forróságát, s mert tudta, hogy nincs sok ideje, s a szürkébe öltözött nő aligha kockáztat újabb lövést, a fantom felé lépett, és magasra emelte idegen vértől vöröslő baltenyerét:</w:t>
      </w:r>
    </w:p>
    <w:p>
      <w:pPr>
        <w:pStyle w:val="Normal"/>
        <w:spacing w:lineRule="atLeast" w:line="240"/>
        <w:ind w:firstLine="561"/>
        <w:jc w:val="both"/>
        <w:rPr/>
      </w:pPr>
      <w:r>
        <w:rPr>
          <w:i/>
          <w:sz w:val="24"/>
          <w:lang w:val="hu-HU"/>
        </w:rPr>
        <w:t xml:space="preserve">- Nada wierra! </w:t>
      </w:r>
      <w:r>
        <w:rPr>
          <w:sz w:val="24"/>
          <w:lang w:val="hu-HU"/>
        </w:rPr>
        <w:t>- kiáltotta a Szent Föld nyelvén, s ereje megfeszítésével a másik két síkon is útjára küldte üzenetét. - A te véred, vörösbe öltözött. Kóstolj bele, ha nem hiszed, aztán ontsd ki, hogy az áruló magja örvendezzék!</w:t>
      </w:r>
    </w:p>
    <w:p>
      <w:pPr>
        <w:pStyle w:val="Normal"/>
        <w:spacing w:lineRule="atLeast" w:line="240"/>
        <w:ind w:firstLine="561"/>
        <w:jc w:val="both"/>
        <w:rPr/>
      </w:pPr>
      <w:r>
        <w:rPr>
          <w:sz w:val="24"/>
          <w:lang w:val="hu-HU"/>
        </w:rPr>
        <w:t>A szentélyre boruló természetellenes csendben tisztán hallotta a törött csont roppanását, ahogy a hercegné karja ismét a magas</w:t>
        <w:softHyphen/>
        <w:t xml:space="preserve">ba lendült, eszébe jutott, milyen nagy hasznát látná most a láncingének, melyet előző éjjel ő maga erőszakolt </w:t>
      </w:r>
      <w:r>
        <w:rPr>
          <w:i/>
          <w:sz w:val="24"/>
          <w:lang w:val="hu-HU"/>
        </w:rPr>
        <w:t xml:space="preserve">a Puta Scaradára, </w:t>
      </w:r>
      <w:r>
        <w:rPr>
          <w:sz w:val="24"/>
          <w:lang w:val="hu-HU"/>
        </w:rPr>
        <w:t>mégsem mozdult, csak a szeme szűkült össze a felé száguldó ködalak láttán - ezekben a pillanatokban ugyanolyan hévvel áhította a halált, amilyen kétségbeesetten ifjú éveiben menekült előle, a vörös förgeteg azonban ahelyett, hogy szét</w:t>
        <w:softHyphen/>
        <w:t xml:space="preserve">szaggatta volna, felette, mellette, sőt, </w:t>
      </w:r>
      <w:r>
        <w:rPr>
          <w:i/>
          <w:sz w:val="24"/>
          <w:lang w:val="hu-HU"/>
        </w:rPr>
        <w:t xml:space="preserve">rajta keresztül </w:t>
      </w:r>
      <w:r>
        <w:rPr>
          <w:sz w:val="24"/>
          <w:lang w:val="hu-HU"/>
        </w:rPr>
        <w:t>rohant tovább, és a szürkébe . öltözött nőt vonta éteri örvényébe. A hercegné karja a magasba lendült, a bárdnak szánt lövedék a mennyezeten vetett szikrát, s erőtlenül hullt a lélekszakadva közeledő Kalidar lába elé.</w:t>
      </w:r>
    </w:p>
    <w:p>
      <w:pPr>
        <w:pStyle w:val="Normal"/>
        <w:spacing w:lineRule="atLeast" w:line="240"/>
        <w:ind w:firstLine="561"/>
        <w:jc w:val="both"/>
        <w:rPr>
          <w:sz w:val="24"/>
          <w:lang w:val="hu-HU"/>
        </w:rPr>
      </w:pPr>
      <w:r>
        <w:rPr>
          <w:sz w:val="24"/>
          <w:lang w:val="hu-HU"/>
        </w:rPr>
        <w:t>- Le a fegyvert! - üvöltötte Gorduin. - Állj!</w:t>
      </w:r>
    </w:p>
    <w:p>
      <w:pPr>
        <w:pStyle w:val="Normal"/>
        <w:spacing w:lineRule="atLeast" w:line="240"/>
        <w:ind w:firstLine="561"/>
        <w:jc w:val="both"/>
        <w:rPr/>
      </w:pPr>
      <w:r>
        <w:rPr>
          <w:sz w:val="24"/>
          <w:lang w:val="hu-HU"/>
        </w:rPr>
        <w:t>Társai engedelmeskedtek, és borzongva, szóra képtelenül bá</w:t>
        <w:softHyphen/>
        <w:t xml:space="preserve">multak a hercegnére, aki a levegőbe emelkedett, ahogy a rőt kavargás az ibarai szélvész, az El Dzsiah módján tépte-szaggatta testét. Vonásai eltorzultak, orrán-száján dőlt a vér, a szemek, az igazi Yaria, </w:t>
      </w:r>
      <w:r>
        <w:rPr>
          <w:i/>
          <w:sz w:val="24"/>
          <w:lang w:val="hu-HU"/>
        </w:rPr>
        <w:t xml:space="preserve">a Puta Scarada </w:t>
      </w:r>
      <w:r>
        <w:rPr>
          <w:sz w:val="24"/>
          <w:lang w:val="hu-HU"/>
        </w:rPr>
        <w:t xml:space="preserve">anyjának szemei azonban a bárd tekintetét keresték, a lehetetlen szögben meghajló kar földöntúli erőfeszítéssel igyekezett befogni a célt, majd lehanyatlott a </w:t>
      </w:r>
      <w:r>
        <w:rPr>
          <w:i/>
          <w:sz w:val="24"/>
          <w:lang w:val="hu-HU"/>
        </w:rPr>
        <w:t xml:space="preserve">ranashavik </w:t>
      </w:r>
      <w:r>
        <w:rPr>
          <w:sz w:val="24"/>
          <w:lang w:val="hu-HU"/>
        </w:rPr>
        <w:t>pokoli szorításában. Az Ikonfal szörnyeire és szent</w:t>
        <w:softHyphen/>
        <w:t>jeire friss nedvesség permetezett, hogy idővel kiszáradjon, fel</w:t>
        <w:softHyphen/>
        <w:t>öltse a Zabarnál lelt pecsét rozsdaszínét, és Gorduin, aki mind</w:t>
        <w:softHyphen/>
        <w:t>eddig mozdulatlanul állt, most elfordult, hogy többet ne kelljen látnia.</w:t>
      </w:r>
    </w:p>
    <w:p>
      <w:pPr>
        <w:pStyle w:val="Normal"/>
        <w:spacing w:lineRule="atLeast" w:line="240"/>
        <w:ind w:firstLine="561"/>
        <w:jc w:val="both"/>
        <w:rPr/>
      </w:pPr>
      <w:r>
        <w:rPr>
          <w:sz w:val="24"/>
          <w:lang w:val="hu-HU"/>
        </w:rPr>
        <w:t xml:space="preserve">- Kegyetlen játék, </w:t>
      </w:r>
      <w:r>
        <w:rPr>
          <w:i/>
          <w:sz w:val="24"/>
          <w:lang w:val="hu-HU"/>
        </w:rPr>
        <w:t xml:space="preserve">merice - </w:t>
      </w:r>
      <w:r>
        <w:rPr>
          <w:sz w:val="24"/>
          <w:lang w:val="hu-HU"/>
        </w:rPr>
        <w:t>dünnyögte, ahogy Nogren, Kalidar és a többiek felé indult. Az Ikonfal melletti kavargásból vércsep</w:t>
        <w:softHyphen/>
        <w:t>pek repültek szét, némelyik a kezére, némelyik a lány arcára hullt, s bár az eleven lények hátrahőköltek, ahogy a fantom a szürkébe öltözött nő tetemét messzire hajítva ismét feltornyo</w:t>
        <w:softHyphen/>
        <w:t xml:space="preserve">sult, s rájuk meredt pokolfekete lék-szemeivel, a bárd nem fordult hátra, érezte... de nem, </w:t>
      </w:r>
      <w:r>
        <w:rPr>
          <w:i/>
          <w:sz w:val="24"/>
          <w:lang w:val="hu-HU"/>
        </w:rPr>
        <w:t xml:space="preserve">tudta, </w:t>
      </w:r>
      <w:r>
        <w:rPr>
          <w:sz w:val="24"/>
          <w:lang w:val="hu-HU"/>
        </w:rPr>
        <w:t xml:space="preserve">hogy ez a halál nem az ő halála, ahogyan </w:t>
      </w:r>
      <w:r>
        <w:rPr>
          <w:i/>
          <w:sz w:val="24"/>
          <w:lang w:val="hu-HU"/>
        </w:rPr>
        <w:t xml:space="preserve">a ranashavik </w:t>
      </w:r>
      <w:r>
        <w:rPr>
          <w:sz w:val="24"/>
          <w:lang w:val="hu-HU"/>
        </w:rPr>
        <w:t>fájdalma sem az ő fájdalma többé. Az Ikonfal felé forduló férfiak arca rőt fényben fürdött, a tépett kelméket hirtelen támadt orkán dagasztotta, aztán ismét felhar</w:t>
        <w:softHyphen/>
        <w:t>sant az üvöltés, melynek hallatán - Gorduint kivéve - vala</w:t>
        <w:softHyphen/>
        <w:t xml:space="preserve">mennyien émelyegni kezdtek; a babonás </w:t>
      </w:r>
      <w:r>
        <w:rPr>
          <w:i/>
          <w:sz w:val="24"/>
          <w:lang w:val="hu-HU"/>
        </w:rPr>
        <w:t xml:space="preserve">mantecák </w:t>
      </w:r>
      <w:r>
        <w:rPr>
          <w:sz w:val="24"/>
          <w:lang w:val="hu-HU"/>
        </w:rPr>
        <w:t>csak úgy hányták a rontásűző jeleket, de a Csodaművesek tekintete is zavaros volt a rémülettől. A feketébe öltözött férfi mögött fény</w:t>
        <w:softHyphen/>
        <w:t xml:space="preserve">kígyók tucatjai emelték fel a fejüket, tátották el szájukat, a torkukból feltörő hang azonban az Álarcos Gyilkos bömbölése volt, </w:t>
      </w:r>
      <w:r>
        <w:rPr>
          <w:i/>
          <w:sz w:val="24"/>
          <w:lang w:val="hu-HU"/>
        </w:rPr>
        <w:t xml:space="preserve">a ranashaviké, </w:t>
      </w:r>
      <w:r>
        <w:rPr>
          <w:sz w:val="24"/>
          <w:lang w:val="hu-HU"/>
        </w:rPr>
        <w:t>akinek légies testéből minden pillanatban újabb szilánkok szakadtak ki, hogy köreiket beszáguldva eltűn</w:t>
        <w:softHyphen/>
        <w:t>jenek a falak és a mennyezet repedéseiben, magukkal ragadva a kísértet erejének egy-egy szikráját, hogy új, meglehet, még baljóslatúb célt szolgáljanak vele.</w:t>
      </w:r>
    </w:p>
    <w:p>
      <w:pPr>
        <w:pStyle w:val="Normal"/>
        <w:spacing w:lineRule="atLeast" w:line="240"/>
        <w:ind w:firstLine="561"/>
        <w:jc w:val="both"/>
        <w:rPr/>
      </w:pPr>
      <w:r>
        <w:rPr>
          <w:sz w:val="24"/>
          <w:lang w:val="hu-HU"/>
        </w:rPr>
        <w:t>A magas homlokú, finom csontozatú férfi, aki a kincstár kiürítésére felügyelt, tüstént megérezte a változást, és sietségre ösztökélte embereit, Nogren szabadosa pedig, aki Liu, Ayres és két felcser társaságában ura visszatértére várt, Javea nevét sut</w:t>
        <w:softHyphen/>
        <w:t>togta: az ősöktől rámaradt ösztönök megsúgták neki, hogy a kísértetek órája véget ért ugyan, ám nyomában a vándorló holtaké következik.</w:t>
      </w:r>
    </w:p>
    <w:p>
      <w:pPr>
        <w:pStyle w:val="Normal"/>
        <w:spacing w:lineRule="atLeast" w:line="240"/>
        <w:ind w:firstLine="561"/>
        <w:jc w:val="both"/>
        <w:rPr/>
      </w:pPr>
      <w:r>
        <w:rPr>
          <w:sz w:val="24"/>
          <w:lang w:val="hu-HU"/>
        </w:rPr>
        <w:t xml:space="preserve">Mire a szerafista a vasajtóhoz ért, a barlangszentélyben elült a moraj, és elhalványult a ragyogás is. </w:t>
      </w:r>
      <w:r>
        <w:rPr>
          <w:i/>
          <w:sz w:val="24"/>
          <w:lang w:val="hu-HU"/>
        </w:rPr>
        <w:t xml:space="preserve">A ranashavik </w:t>
      </w:r>
      <w:r>
        <w:rPr>
          <w:sz w:val="24"/>
          <w:lang w:val="hu-HU"/>
        </w:rPr>
        <w:t>távozott, jelenlétének fenyegetése azonban, mely a fénykígyókkal olvadt át az alapzat szikláiba, mindenütt érezhető maradt: városszerte fojtott kiáltással ébredtek fel az alvók, borzongva nyúltak hom</w:t>
        <w:softHyphen/>
        <w:t>lokukhoz-a szakrális mágiára érzékeny külhoniak, a hullámtörőn túl várakozó toroni raj magitora pedig Cjendago kapitány kabin</w:t>
        <w:softHyphen/>
        <w:t>jába indult, hogy tudassa vele: közeleg az idő..</w:t>
      </w:r>
    </w:p>
    <w:p>
      <w:pPr>
        <w:pStyle w:val="Normal"/>
        <w:spacing w:lineRule="atLeast" w:line="240"/>
        <w:ind w:firstLine="561"/>
        <w:jc w:val="both"/>
        <w:rPr>
          <w:sz w:val="24"/>
          <w:lang w:val="hu-HU"/>
        </w:rPr>
      </w:pPr>
      <w:r>
        <w:rPr>
          <w:sz w:val="24"/>
          <w:lang w:val="hu-HU"/>
        </w:rPr>
        <w:t xml:space="preserve">- Mi a fene volt ez? - firtatta Kalidar, miközben társaival együtt sietve maga mögött hagyta az elesettekkel teli sziklaüreget. </w:t>
        <w:softHyphen/>
        <w:t>Hová tűnt és mit forral az a légies szemfényvesztő?</w:t>
      </w:r>
    </w:p>
    <w:p>
      <w:pPr>
        <w:pStyle w:val="Normal"/>
        <w:spacing w:lineRule="atLeast" w:line="240"/>
        <w:ind w:firstLine="561"/>
        <w:jc w:val="both"/>
        <w:rPr/>
      </w:pPr>
      <w:r>
        <w:rPr>
          <w:sz w:val="24"/>
          <w:lang w:val="hu-HU"/>
        </w:rPr>
        <w:t>- Semmi jót - dünnyögte Sichetti, akinek oldalából meg sem próbálták eltávolítani az acélhegyet, s aki pillanatnyilag beérte a Lai-Felip és a maga készítette pálinka nyújtotta támogatással. - Az öreg Ramando emlegetett valami hasonlót, mikor gyerek</w:t>
        <w:softHyphen/>
        <w:t>fejjel az óhaza papjairól faggattam. Az akvilonai zendülés idején a saját szemével látta, hogy egy pap - nem bíbornok – önnön életerejét megosztva tucatnyi hullát állít talpra, és egy udvarház ellen küldi őket. Hogy a mi Álarcos Gyilkosunk hatalma hány tetemre elegendő, nem tudom, de hogy kőről kőre fogják szét</w:t>
        <w:softHyphen/>
        <w:t>hordani ezt a kies hajlékot, arra mérget veszek... és mire elkez</w:t>
        <w:softHyphen/>
        <w:t xml:space="preserve">dik, szeretnék minél messzebb kerülni innét. - Gorduin felé fordult, aki egy "kamarás" derékszíjából és </w:t>
      </w:r>
      <w:r>
        <w:rPr>
          <w:i/>
          <w:sz w:val="24"/>
          <w:lang w:val="hu-HU"/>
        </w:rPr>
        <w:t xml:space="preserve">egy baelo-tag </w:t>
      </w:r>
      <w:r>
        <w:rPr>
          <w:sz w:val="24"/>
          <w:lang w:val="hu-HU"/>
        </w:rPr>
        <w:t>föve</w:t>
        <w:softHyphen/>
        <w:t xml:space="preserve">géből rögtönzött kötést a lábszárán. - A lány... Yaria vagy SigiL.. életben marad, </w:t>
      </w:r>
      <w:r>
        <w:rPr>
          <w:i/>
          <w:sz w:val="24"/>
          <w:lang w:val="hu-HU"/>
        </w:rPr>
        <w:t>ugye?</w:t>
      </w:r>
    </w:p>
    <w:p>
      <w:pPr>
        <w:pStyle w:val="Normal"/>
        <w:spacing w:lineRule="atLeast" w:line="240"/>
        <w:ind w:firstLine="561"/>
        <w:jc w:val="both"/>
        <w:rPr/>
      </w:pPr>
      <w:r>
        <w:rPr>
          <w:sz w:val="24"/>
          <w:lang w:val="hu-HU"/>
        </w:rPr>
        <w:t>- Nem mély a sebe - felelte a bárd helyett a sempyeri. - A tengeri levegő magához téríti majd, míg a dolgunkat intézzük odakint.</w:t>
      </w:r>
    </w:p>
    <w:p>
      <w:pPr>
        <w:pStyle w:val="Normal"/>
        <w:spacing w:lineRule="atLeast" w:line="240"/>
        <w:ind w:firstLine="561"/>
        <w:jc w:val="both"/>
        <w:rPr>
          <w:sz w:val="24"/>
          <w:lang w:val="hu-HU"/>
        </w:rPr>
      </w:pPr>
      <w:r>
        <w:rPr>
          <w:sz w:val="24"/>
          <w:lang w:val="hu-HU"/>
        </w:rPr>
        <w:t>- Téged egy karcolás sem ért - dünnyögte Kalidar, és maga is kortyolt az átható szagú fájdalomcsillapítóból. - Milyen ómen</w:t>
        <w:softHyphen/>
        <w:t>nek számít ez tifelétek?</w:t>
      </w:r>
    </w:p>
    <w:p>
      <w:pPr>
        <w:pStyle w:val="Normal"/>
        <w:spacing w:lineRule="atLeast" w:line="240"/>
        <w:ind w:firstLine="561"/>
        <w:jc w:val="both"/>
        <w:rPr>
          <w:sz w:val="24"/>
          <w:lang w:val="hu-HU"/>
        </w:rPr>
      </w:pPr>
      <w:r>
        <w:rPr>
          <w:sz w:val="24"/>
          <w:lang w:val="hu-HU"/>
        </w:rPr>
        <w:t xml:space="preserve">Nogren eltűnődött. </w:t>
      </w:r>
    </w:p>
    <w:p>
      <w:pPr>
        <w:pStyle w:val="Normal"/>
        <w:spacing w:lineRule="atLeast" w:line="240"/>
        <w:ind w:firstLine="561"/>
        <w:jc w:val="both"/>
        <w:rPr>
          <w:sz w:val="24"/>
          <w:lang w:val="hu-HU"/>
        </w:rPr>
      </w:pPr>
      <w:r>
        <w:rPr>
          <w:sz w:val="24"/>
          <w:lang w:val="hu-HU"/>
        </w:rPr>
        <w:t>- Nem emlékszem.</w:t>
      </w:r>
    </w:p>
    <w:p>
      <w:pPr>
        <w:pStyle w:val="Normal"/>
        <w:spacing w:lineRule="atLeast" w:line="240"/>
        <w:ind w:firstLine="561"/>
        <w:jc w:val="both"/>
        <w:rPr/>
      </w:pPr>
      <w:r>
        <w:rPr>
          <w:i/>
          <w:sz w:val="24"/>
          <w:lang w:val="hu-HU"/>
        </w:rPr>
        <w:t xml:space="preserve">- Nem emlékszel? </w:t>
      </w:r>
      <w:r>
        <w:rPr>
          <w:sz w:val="24"/>
          <w:lang w:val="hu-HU"/>
        </w:rPr>
        <w:t>Ez meg hogy lehet?</w:t>
      </w:r>
    </w:p>
    <w:p>
      <w:pPr>
        <w:pStyle w:val="Normal"/>
        <w:spacing w:lineRule="atLeast" w:line="240"/>
        <w:ind w:firstLine="561"/>
        <w:jc w:val="both"/>
        <w:rPr/>
      </w:pPr>
      <w:r>
        <w:rPr>
          <w:sz w:val="24"/>
          <w:lang w:val="hu-HU"/>
        </w:rPr>
        <w:t>- Három évtizede a nagyvilág az otthonom.</w:t>
      </w:r>
    </w:p>
    <w:p>
      <w:pPr>
        <w:pStyle w:val="Normal"/>
        <w:spacing w:lineRule="atLeast" w:line="240"/>
        <w:ind w:firstLine="561"/>
        <w:jc w:val="both"/>
        <w:rPr>
          <w:sz w:val="24"/>
          <w:lang w:val="hu-HU"/>
        </w:rPr>
      </w:pPr>
      <w:r>
        <w:rPr>
          <w:sz w:val="24"/>
          <w:lang w:val="hu-HU"/>
        </w:rPr>
        <w:t>- Akkor hát - tűnődött a korg - mi az, amiért küzdesz?</w:t>
      </w:r>
    </w:p>
    <w:p>
      <w:pPr>
        <w:pStyle w:val="Normal"/>
        <w:spacing w:lineRule="atLeast" w:line="240"/>
        <w:ind w:firstLine="561"/>
        <w:jc w:val="both"/>
        <w:rPr/>
      </w:pPr>
      <w:r>
        <w:rPr>
          <w:sz w:val="24"/>
          <w:lang w:val="hu-HU"/>
        </w:rPr>
        <w:t>- Kérdezd inkább úgy, mi ellen - mormolta Gorduin. A körötte-mellette haladók nevettek, nem faggatták tovább a nap</w:t>
        <w:softHyphen/>
        <w:t xml:space="preserve">szítta hajú férfit, s a homályban lappangó fenyegetéssel dacolva utat engedtek az utolsó szakajtónyi aranynak, melyet két izzadó Csodaműves cipelt felfelé a lépcsőn. Mire Sichetti lapos üvege befejezte a második kört, Lai-Felip átvette Yariát a közrendű talavraitól, aki odalent kardot hajított neki, </w:t>
      </w:r>
      <w:r>
        <w:rPr>
          <w:i/>
          <w:sz w:val="24"/>
          <w:lang w:val="hu-HU"/>
        </w:rPr>
        <w:t xml:space="preserve">a mantecák </w:t>
      </w:r>
      <w:r>
        <w:rPr>
          <w:sz w:val="24"/>
          <w:lang w:val="hu-HU"/>
        </w:rPr>
        <w:t>harcsa</w:t>
        <w:softHyphen/>
        <w:t>bajszú vezetője pedig megsúgta Gorduinnak, hogy van egy eladósorban lévő lánya, aki feltűnő érdeklődést tanúsít a külor</w:t>
        <w:softHyphen/>
        <w:t xml:space="preserve">szági énekmondók iránt. A bárd mosolygott, de olyan üresnek érezte magát, mint még soha életében. Mielőtt - a különös nászmenet tagjai közül utolsóként- nekivágott a lépcsőnek, csak nehezen állta meg, hogy hátra ne pillantson, s testén újra meg újra borzongás kúszott végig. Az okát kereste, miközben Liut támogatta a palota menekülőkkel zsúfolt földszinti folyosóin, a miérten tűnődött a hátsó kapun kívül horgonyzó </w:t>
      </w:r>
      <w:r>
        <w:rPr>
          <w:i/>
          <w:sz w:val="24"/>
          <w:lang w:val="hu-HU"/>
        </w:rPr>
        <w:t xml:space="preserve">Narvál </w:t>
      </w:r>
      <w:r>
        <w:rPr>
          <w:sz w:val="24"/>
          <w:lang w:val="hu-HU"/>
        </w:rPr>
        <w:t>fedél</w:t>
        <w:softHyphen/>
        <w:t>zetére lépve, s ahogy a szkogg az öböl kijárata felé indult; sikerült rálelnie: bár mind messzebb került tőlük, s tudta, hogy szemeik sincsenek, váltig magán érezte a két démonlovag, a damquuis és az arquuis tekintetét.</w:t>
      </w:r>
    </w:p>
    <w:p>
      <w:pPr>
        <w:pStyle w:val="Normal"/>
        <w:spacing w:lineRule="atLeast" w:line="240"/>
        <w:ind w:firstLine="561"/>
        <w:jc w:val="both"/>
        <w:rPr>
          <w:sz w:val="24"/>
          <w:lang w:val="hu-HU"/>
        </w:rPr>
      </w:pPr>
      <w:r>
        <w:rPr>
          <w:sz w:val="24"/>
          <w:lang w:val="hu-HU"/>
        </w:rPr>
      </w:r>
      <w:r>
        <w:br w:type="page"/>
      </w:r>
    </w:p>
    <w:p>
      <w:pPr>
        <w:pStyle w:val="Heading1"/>
        <w:rPr/>
      </w:pPr>
      <w:r>
        <w:rPr/>
        <w:t>12.</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Narvan világítótornya ódon építmény volt az öblöt keletről ölelő földnyelv végében. A hozzá vezető kaptató legmagasabb pontjáról derült időben festői kilátás nyílt a síkvidékre éppúgy, mint a házak, paloták és tornyok sokaságán túli roppantvíztömegre, melynek túlpartján a Hatalmasok birodalmának kikötői emelkedtek - a szóbeszéd szerint az ő elődeik gyújtották a fényt a fokon, hogy Kyria roppant hajói viharok idején is biztosan tarthassák az irányt, s elkerülhessék a menedék bejáratát vigyázó zátonyokat. A nép</w:t>
        <w:softHyphen/>
        <w:t>nyelv a Hatalmasok művének tartotta a kaptató tetején ásító, kétszáz láb mély, ám mindössze húsz láb széles szakadékot is, mely szigetté változtatta a tornyot övező sík területet, s függé</w:t>
        <w:softHyphen/>
        <w:t>lyes falaival olyan volt, mintha mennyei penge vágott volna a partvidék sziklahúsába, örök figyelmeztetésül minden erre ve</w:t>
        <w:softHyphen/>
        <w:t>tődőnek: aki a visszafordulás helyett a mélységen átívelő fahidat választja, a ma élők istenei helyett más, ősibb erők kegyelmébe ajánlja lelkét.</w:t>
      </w:r>
    </w:p>
    <w:p>
      <w:pPr>
        <w:pStyle w:val="Normal"/>
        <w:spacing w:lineRule="atLeast" w:line="240"/>
        <w:ind w:firstLine="561"/>
        <w:jc w:val="both"/>
        <w:rPr/>
      </w:pPr>
      <w:r>
        <w:rPr>
          <w:sz w:val="24"/>
          <w:lang w:val="hu-HU"/>
        </w:rPr>
        <w:t>Tier Nan Gorduin számára, aki az Égi Fény 3697. esztende</w:t>
        <w:softHyphen/>
        <w:t>jének őszén, Dreina Tercének negyvenharmadik napján, az Éj</w:t>
        <w:softHyphen/>
        <w:t>közép utáni második órában érkezett a szigetre, az átkelés nem jelentett transzcendens élményt, s bár a kaptató tetejéről ő is letekintett Narvan fényeire, a túloldalon egy darabig csak takti</w:t>
        <w:softHyphen/>
        <w:t>kai kérdések foglalkoztatták. Nogren szabadosát a félnomád íjásszal és a részvétel jogáért elszántan harcoló pyarroni kölyök</w:t>
        <w:softHyphen/>
        <w:t xml:space="preserve">kel együtt az épület környékére küldte, ahonnét nemcsak az út utolsó szakaszát, a hidat és a találkozó helyszínét tarthatták szemmel, de a földnyelv túloldalán várakozó hajórajt is. A karakkákat megpillantva Sichetti tüstént megkurtíttatta a part mentén keletnek tartó </w:t>
      </w:r>
      <w:r>
        <w:rPr>
          <w:i/>
          <w:sz w:val="24"/>
          <w:lang w:val="hu-HU"/>
        </w:rPr>
        <w:t xml:space="preserve">Narvál </w:t>
      </w:r>
      <w:r>
        <w:rPr>
          <w:sz w:val="24"/>
          <w:lang w:val="hu-HU"/>
        </w:rPr>
        <w:t>vitorlázatát, s a fok árnyékába húzódva vetett horgonyt. Övéi vízre eresztették a dereglyéket, homlokráncolva nézte a készülődést a középfedélzeten - minden itt töltött perccel csökkenni érezte az esélyt, hogy észrevétlenül a nyílt tengerre jussanak, szavát mégsem másította meg, s Gor</w:t>
        <w:softHyphen/>
        <w:t>duin biztosra vette, hogy uralkodó énje mindvégig parancsolni fog az ereiben csörgedező vagabundvérnek. A toronyerkélyen lapuló hátvédek előtt nyilván a szkogg sem maradt rejtve, az odalent várakozó bárdnak és társainak azonban be kellett érniük a szárazföld és a hullámok mezsgyéjén villódzó parázsszőnyeg, a csillámló tenger és a kikötőt vigyázó óriás angyalok látványá</w:t>
        <w:softHyphen/>
        <w:t>val.</w:t>
      </w:r>
    </w:p>
    <w:p>
      <w:pPr>
        <w:pStyle w:val="Normal"/>
        <w:spacing w:lineRule="atLeast" w:line="240"/>
        <w:ind w:firstLine="561"/>
        <w:jc w:val="both"/>
        <w:rPr/>
      </w:pPr>
      <w:r>
        <w:rPr>
          <w:sz w:val="24"/>
          <w:lang w:val="hu-HU"/>
        </w:rPr>
        <w:t xml:space="preserve">- Miért nem lángol még az az ördögtanya? - firtatta Kalidar, aki holtfáradt északföldiként vonult kabinjába </w:t>
      </w:r>
      <w:r>
        <w:rPr>
          <w:i/>
          <w:sz w:val="24"/>
          <w:lang w:val="hu-HU"/>
        </w:rPr>
        <w:t>a Narvál fedélze</w:t>
        <w:softHyphen/>
      </w:r>
      <w:r>
        <w:rPr>
          <w:sz w:val="24"/>
          <w:lang w:val="hu-HU"/>
        </w:rPr>
        <w:t>tén, és égő szemű, bőrbe-prémbe öltözött korgként bukkant elő onnét; Gorduin, mikor megpillantotta a homlokán ejtett szertar</w:t>
        <w:softHyphen/>
        <w:t>tási sebet, az Angor-vér csíkjait orrnyergén és szegletes állán, rádöbbent, hogy nincs joga távol tartania küzdelemtől. Most mindketten a hercegi palota felé néztek, de Armador távcsövén át sem láttak mást, csak a menekülő cselédség által szétszórt holmit, meg a tárva-nyitva hagyott ajtókat és ablakokat, melyek vak szemekként meredtek az éjszakába. - Hol késnek a bosszú</w:t>
        <w:softHyphen/>
        <w:t>álló holtak?</w:t>
      </w:r>
    </w:p>
    <w:p>
      <w:pPr>
        <w:pStyle w:val="Normal"/>
        <w:spacing w:lineRule="atLeast" w:line="240"/>
        <w:ind w:firstLine="561"/>
        <w:jc w:val="both"/>
        <w:rPr>
          <w:sz w:val="24"/>
          <w:lang w:val="hu-HU"/>
        </w:rPr>
      </w:pPr>
      <w:r>
        <w:rPr>
          <w:sz w:val="24"/>
          <w:lang w:val="hu-HU"/>
        </w:rPr>
        <w:t>- Ébredeznek - suttogta Liu. Törött bal karját sínbe tették és L alakban .rögzítették az oldala mellett, arcának fájdalmas-merev kifejezését azonban sem a főzetek, sem a ráolvasások nem tudták eltüntetni. - Türelem, tiszteletreméltó barbár: mire távoz</w:t>
        <w:softHyphen/>
        <w:t>nod adatik ezekről a partokról, egyedi látványosságban lesz részed.</w:t>
      </w:r>
    </w:p>
    <w:p>
      <w:pPr>
        <w:pStyle w:val="Normal"/>
        <w:spacing w:lineRule="atLeast" w:line="240"/>
        <w:ind w:firstLine="561"/>
        <w:jc w:val="both"/>
        <w:rPr/>
      </w:pPr>
      <w:r>
        <w:rPr>
          <w:sz w:val="24"/>
          <w:lang w:val="hu-HU"/>
        </w:rPr>
        <w:t>Kalidar összehúzott szemmel pillantott rá.</w:t>
      </w:r>
    </w:p>
    <w:p>
      <w:pPr>
        <w:pStyle w:val="Normal"/>
        <w:spacing w:lineRule="atLeast" w:line="240"/>
        <w:ind w:firstLine="561"/>
        <w:jc w:val="both"/>
        <w:rPr/>
      </w:pPr>
      <w:r>
        <w:rPr>
          <w:sz w:val="24"/>
          <w:lang w:val="hu-HU"/>
        </w:rPr>
        <w:t xml:space="preserve">- Ez úgy hangzik, mintha eldöntötted volna, hogy </w:t>
      </w:r>
      <w:r>
        <w:rPr>
          <w:i/>
          <w:sz w:val="24"/>
          <w:lang w:val="hu-HU"/>
        </w:rPr>
        <w:t xml:space="preserve">te </w:t>
      </w:r>
      <w:r>
        <w:rPr>
          <w:sz w:val="24"/>
          <w:lang w:val="hu-HU"/>
        </w:rPr>
        <w:t>örökre idefent maradsz.</w:t>
      </w:r>
    </w:p>
    <w:p>
      <w:pPr>
        <w:pStyle w:val="Normal"/>
        <w:spacing w:lineRule="atLeast" w:line="240"/>
        <w:ind w:firstLine="561"/>
        <w:jc w:val="both"/>
        <w:rPr>
          <w:sz w:val="24"/>
          <w:lang w:val="hu-HU"/>
        </w:rPr>
      </w:pPr>
      <w:r>
        <w:rPr>
          <w:sz w:val="24"/>
          <w:lang w:val="hu-HU"/>
        </w:rPr>
        <w:t>- Számolok az eshetőséggel - bólintott a fiú. - Kétfegyveres vívó számára az egyik penge hiánya majd' minden esetben végzetes. A nomád gyakorlott harcosnak látszott, nyilván a javára fordítja majd e fogyatékosságot, ami pedig az erőnlétemet illeti...</w:t>
      </w:r>
    </w:p>
    <w:p>
      <w:pPr>
        <w:pStyle w:val="Normal"/>
        <w:spacing w:lineRule="atLeast" w:line="240"/>
        <w:ind w:firstLine="561"/>
        <w:jc w:val="both"/>
        <w:rPr>
          <w:sz w:val="24"/>
          <w:lang w:val="hu-HU"/>
        </w:rPr>
      </w:pPr>
      <w:r>
        <w:rPr>
          <w:sz w:val="24"/>
          <w:lang w:val="hu-HU"/>
        </w:rPr>
        <w:t>- Az istenek vérére, kölyök! Miért keresed a bajt, ha magad sem hiszel a győzelemben?</w:t>
      </w:r>
    </w:p>
    <w:p>
      <w:pPr>
        <w:pStyle w:val="Normal"/>
        <w:spacing w:lineRule="atLeast" w:line="240"/>
        <w:ind w:firstLine="561"/>
        <w:jc w:val="both"/>
        <w:rPr>
          <w:sz w:val="24"/>
          <w:lang w:val="hu-HU"/>
        </w:rPr>
      </w:pPr>
      <w:r>
        <w:rPr>
          <w:sz w:val="24"/>
          <w:lang w:val="hu-HU"/>
        </w:rPr>
        <w:t>- Ha nem hinnék benne, a hajón maradtam volna, tiszteletre</w:t>
        <w:softHyphen/>
        <w:t>méltó barbár. Mindössze a valószínűségét tartom csekélynek, s ez nem elég jó ok arra, hogy kitérjek az összecsapás elől.</w:t>
      </w:r>
    </w:p>
    <w:p>
      <w:pPr>
        <w:pStyle w:val="Normal"/>
        <w:spacing w:lineRule="atLeast" w:line="240"/>
        <w:ind w:firstLine="561"/>
        <w:jc w:val="both"/>
        <w:rPr>
          <w:sz w:val="24"/>
          <w:lang w:val="hu-HU"/>
        </w:rPr>
      </w:pPr>
      <w:r>
        <w:rPr>
          <w:sz w:val="24"/>
          <w:lang w:val="hu-HU"/>
        </w:rPr>
        <w:t>- De hisz nem is ismered azt az alakot!</w:t>
      </w:r>
    </w:p>
    <w:p>
      <w:pPr>
        <w:pStyle w:val="Normal"/>
        <w:spacing w:lineRule="atLeast" w:line="240"/>
        <w:ind w:firstLine="561"/>
        <w:jc w:val="both"/>
        <w:rPr>
          <w:sz w:val="24"/>
          <w:lang w:val="hu-HU"/>
        </w:rPr>
      </w:pPr>
      <w:r>
        <w:rPr>
          <w:sz w:val="24"/>
          <w:lang w:val="hu-HU"/>
        </w:rPr>
        <w:t>- Bár nem tudom a nevét - mormolta Liu -; és bár halandó szememmel sosem láttam, a szellemem ismeri őt. Nem ez az első találkozásunk, és bárhogy végződik a mai küzdelem, új testben, új korok mezein megverekszünk újra; így rendeltetett, s én megnyugszom a sors döntésében.</w:t>
      </w:r>
    </w:p>
    <w:p>
      <w:pPr>
        <w:pStyle w:val="Normal"/>
        <w:spacing w:lineRule="atLeast" w:line="240"/>
        <w:ind w:firstLine="561"/>
        <w:jc w:val="both"/>
        <w:rPr/>
      </w:pPr>
      <w:r>
        <w:rPr>
          <w:sz w:val="24"/>
          <w:lang w:val="hu-HU"/>
        </w:rPr>
        <w:t>- És ha levágom, mielőtt kétfelé hasítaná azt a makacs fejedet? Liu komolyan, majdhogynem szomorúan pillantotta keseha</w:t>
        <w:softHyphen/>
        <w:t>júra.</w:t>
      </w:r>
    </w:p>
    <w:p>
      <w:pPr>
        <w:pStyle w:val="Normal"/>
        <w:spacing w:lineRule="atLeast" w:line="240"/>
        <w:ind w:firstLine="561"/>
        <w:jc w:val="both"/>
        <w:rPr/>
      </w:pPr>
      <w:r>
        <w:rPr>
          <w:sz w:val="24"/>
          <w:lang w:val="hu-HU"/>
        </w:rPr>
        <w:t>- Ezzel a vétekkel az én karmámat terhelnéd meg, tiszteletre</w:t>
        <w:softHyphen/>
        <w:t>méltó barbár. Nincs jogom előírni, mit cselekedj, de te sem változtathatsz kedved szerint az én utamon - ha a barátodnak tartasz, bizonyára tisztelsz, s ha tisztelsz, a választásomat is tisztelned kell.</w:t>
      </w:r>
    </w:p>
    <w:p>
      <w:pPr>
        <w:pStyle w:val="Normal"/>
        <w:spacing w:lineRule="atLeast" w:line="240"/>
        <w:ind w:firstLine="561"/>
        <w:jc w:val="both"/>
        <w:rPr>
          <w:sz w:val="24"/>
          <w:lang w:val="hu-HU"/>
        </w:rPr>
      </w:pPr>
      <w:r>
        <w:rPr>
          <w:sz w:val="24"/>
          <w:lang w:val="hu-HU"/>
        </w:rPr>
        <w:t>Kalidar dúlt arccal bámult rá, aztán nagy levegőt vett, és elfordította fejét.</w:t>
      </w:r>
    </w:p>
    <w:p>
      <w:pPr>
        <w:pStyle w:val="Normal"/>
        <w:spacing w:lineRule="atLeast" w:line="240"/>
        <w:ind w:firstLine="561"/>
        <w:jc w:val="both"/>
        <w:rPr/>
      </w:pPr>
      <w:r>
        <w:rPr>
          <w:sz w:val="24"/>
          <w:lang w:val="hu-HU"/>
        </w:rPr>
        <w:t xml:space="preserve">- Legyen - mormolta. - Nem avatkozom közbe, de ha megöl, a fejét veszem, mielőtt a lelked eltávozik - ez </w:t>
      </w:r>
      <w:r>
        <w:rPr>
          <w:i/>
          <w:sz w:val="24"/>
          <w:lang w:val="hu-HU"/>
        </w:rPr>
        <w:t xml:space="preserve">az én </w:t>
      </w:r>
      <w:r>
        <w:rPr>
          <w:sz w:val="24"/>
          <w:lang w:val="hu-HU"/>
        </w:rPr>
        <w:t>döntésem, és elvárom a sorstól, hogy megnyugodjék benne.</w:t>
      </w:r>
    </w:p>
    <w:p>
      <w:pPr>
        <w:pStyle w:val="Normal"/>
        <w:spacing w:lineRule="atLeast" w:line="240"/>
        <w:ind w:firstLine="561"/>
        <w:jc w:val="both"/>
        <w:rPr>
          <w:sz w:val="24"/>
          <w:lang w:val="hu-HU"/>
        </w:rPr>
      </w:pPr>
      <w:r>
        <w:rPr>
          <w:sz w:val="24"/>
          <w:lang w:val="hu-HU"/>
        </w:rPr>
        <w:t>A fiatalember bólintott, és olyan mélyre hajolt előtte, amennyire kötései engedték.</w:t>
      </w:r>
    </w:p>
    <w:p>
      <w:pPr>
        <w:pStyle w:val="Normal"/>
        <w:spacing w:lineRule="atLeast" w:line="240"/>
        <w:ind w:firstLine="561"/>
        <w:jc w:val="both"/>
        <w:rPr/>
      </w:pPr>
      <w:r>
        <w:rPr>
          <w:i/>
          <w:sz w:val="24"/>
          <w:lang w:val="hu-HU"/>
        </w:rPr>
        <w:t xml:space="preserve">- Ho govaru tenzai veh </w:t>
      </w:r>
      <w:r>
        <w:rPr>
          <w:sz w:val="24"/>
          <w:lang w:val="hu-HU"/>
        </w:rPr>
        <w:t>- suttogta. - Angor nembeli Kalidarnál nincs igazabb barát.</w:t>
      </w:r>
    </w:p>
    <w:p>
      <w:pPr>
        <w:pStyle w:val="Normal"/>
        <w:spacing w:lineRule="atLeast" w:line="240"/>
        <w:ind w:firstLine="561"/>
        <w:jc w:val="both"/>
        <w:rPr/>
      </w:pPr>
      <w:r>
        <w:rPr>
          <w:sz w:val="24"/>
          <w:lang w:val="hu-HU"/>
        </w:rPr>
        <w:t>Gorduin nézte; hallgatta őket, s egy-egy kőkoloncot érzett a gyomra és a szíve helyén. Ráébredt, hogy Kalidar a maga nyers módján különb mester nála, aki nemhogy mások sorsával, de a sajátjával sem tud megbékélni, és még mindig adósa (s talán végleg adósa marad) Liunak az. igazán hasznos tanácsokkal.</w:t>
      </w:r>
    </w:p>
    <w:p>
      <w:pPr>
        <w:pStyle w:val="Normal"/>
        <w:spacing w:lineRule="atLeast" w:line="240"/>
        <w:ind w:firstLine="561"/>
        <w:jc w:val="both"/>
        <w:rPr/>
      </w:pPr>
      <w:r>
        <w:rPr>
          <w:sz w:val="24"/>
          <w:lang w:val="hu-HU"/>
        </w:rPr>
        <w:t>Ismét a hercegi palotára irányozta távcsövét, s bár tudta, mire számíthat, összerezzent a belső kikötő vizéből kinyúló kezek, a partra kapaszkodó alakok láttán. Nem tartoztak az élőholtak legkomiszabb fajtájába, de oly sokan voltak, hogy a lépcső szinte feketéllett tőlük. A dinasztia - a Vadász hathatós közre</w:t>
        <w:softHyphen/>
        <w:t xml:space="preserve">működésével - maga hozta létre a sereget, mely az Álarcos Gyilkos végakaratának engedelmeskedve támadásba lendült, s a bárd tudta, hogy ha ő és társai veszítenek is, a bosszúállók győzni fognak: </w:t>
      </w:r>
      <w:r>
        <w:rPr>
          <w:i/>
          <w:sz w:val="24"/>
          <w:lang w:val="hu-HU"/>
        </w:rPr>
        <w:t xml:space="preserve">a Puta Scarada </w:t>
      </w:r>
      <w:r>
        <w:rPr>
          <w:sz w:val="24"/>
          <w:lang w:val="hu-HU"/>
        </w:rPr>
        <w:t>reggelre kelve rá sem ismer majd ősei ármánnyal visszaszerzett hajlékára.</w:t>
      </w:r>
    </w:p>
    <w:p>
      <w:pPr>
        <w:pStyle w:val="Normal"/>
        <w:spacing w:lineRule="atLeast" w:line="240"/>
        <w:ind w:firstLine="561"/>
        <w:jc w:val="both"/>
        <w:rPr>
          <w:sz w:val="24"/>
          <w:lang w:val="hu-HU"/>
        </w:rPr>
      </w:pPr>
      <w:r>
        <w:rPr>
          <w:sz w:val="24"/>
          <w:lang w:val="hu-HU"/>
        </w:rPr>
        <w:t>Füttyszó harsant a toronyerkély magasában. Gorduin mély lélegzetet vett, délnyugat felé kémlelt, s ahogy megpillantotta a kaptató felett terjengő porfelhőt, leeresztette távcsövét.</w:t>
      </w:r>
    </w:p>
    <w:p>
      <w:pPr>
        <w:pStyle w:val="Normal"/>
        <w:spacing w:lineRule="atLeast" w:line="240"/>
        <w:ind w:firstLine="561"/>
        <w:jc w:val="both"/>
        <w:rPr>
          <w:sz w:val="24"/>
          <w:lang w:val="hu-HU"/>
        </w:rPr>
      </w:pPr>
      <w:r>
        <w:rPr>
          <w:sz w:val="24"/>
          <w:lang w:val="hu-HU"/>
        </w:rPr>
        <w:t>- Jönnek.</w:t>
      </w:r>
    </w:p>
    <w:p>
      <w:pPr>
        <w:pStyle w:val="Normal"/>
        <w:spacing w:lineRule="atLeast" w:line="240"/>
        <w:ind w:firstLine="561"/>
        <w:jc w:val="both"/>
        <w:rPr/>
      </w:pPr>
      <w:r>
        <w:rPr>
          <w:sz w:val="24"/>
          <w:lang w:val="hu-HU"/>
        </w:rPr>
        <w:t>A hídfőhöz vezető út kanyarulatában, tucatnyi társától kísér</w:t>
        <w:softHyphen/>
        <w:t>ve, ekkor bukkant fel a sápadt lovas.</w:t>
      </w:r>
    </w:p>
    <w:p>
      <w:pPr>
        <w:pStyle w:val="Normal"/>
        <w:spacing w:lineRule="atLeast" w:line="240"/>
        <w:ind w:firstLine="561"/>
        <w:jc w:val="both"/>
        <w:rPr>
          <w:sz w:val="24"/>
          <w:lang w:val="hu-HU"/>
        </w:rPr>
      </w:pPr>
      <w:r>
        <w:rPr>
          <w:sz w:val="24"/>
          <w:lang w:val="hu-HU"/>
        </w:rPr>
      </w:r>
      <w:r>
        <w:br w:type="page"/>
      </w:r>
    </w:p>
    <w:p>
      <w:pPr>
        <w:pStyle w:val="Heading1"/>
        <w:rPr/>
      </w:pPr>
      <w:r>
        <w:rPr/>
        <w:t>13.</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Nogren Praedarmon, aki -a világítótorony ajtónyílásá</w:t>
        <w:softHyphen/>
        <w:t>nak résén át csak az eget, a hátsó ablakon át csak a holdsütötte tengert látta, felszegte fejét a jelzés halla</w:t>
        <w:softHyphen/>
        <w:t xml:space="preserve">tán. Arca merev, mozgása megfontolt volt: az ablakhoz ment, és végigsimított az északi oldalon kipányvázott </w:t>
      </w:r>
      <w:r>
        <w:rPr>
          <w:i/>
          <w:sz w:val="24"/>
          <w:lang w:val="hu-HU"/>
        </w:rPr>
        <w:t xml:space="preserve">stellire </w:t>
      </w:r>
      <w:r>
        <w:rPr>
          <w:sz w:val="24"/>
          <w:lang w:val="hu-HU"/>
        </w:rPr>
        <w:t>homlokán. Tudta, hogy az újabb jelzésig várnia kell, hogy csak akkor ülhet nyeregbe, ha Bincaida az ő oldalukra ér, a kalandozók pedig tesznek róla, hogy a gorvikiak ne követhessék. Tudta, hogy ha hibáznak, ugyanaz történik megint, ami Ronna-gellán, Shadlek</w:t>
        <w:softHyphen/>
        <w:t xml:space="preserve">ben, Carappóban és Cormasában történt - ami </w:t>
      </w:r>
      <w:r>
        <w:rPr>
          <w:i/>
          <w:sz w:val="24"/>
          <w:lang w:val="hu-HU"/>
        </w:rPr>
        <w:t xml:space="preserve">mindig </w:t>
      </w:r>
      <w:r>
        <w:rPr>
          <w:sz w:val="24"/>
          <w:lang w:val="hu-HU"/>
        </w:rPr>
        <w:t>megtör</w:t>
        <w:softHyphen/>
        <w:t>tént, valahányszor úgy érezte, végre szemtől szembe kerülhet és megverekedhet a sápadt férfival. Bízott társaiban, de mert az istenektől sosem kért, következésképp nem is remélt támogatást, gyanította, hogy bonyodalmak nélkül most sem úszhatják meg.</w:t>
      </w:r>
    </w:p>
    <w:p>
      <w:pPr>
        <w:pStyle w:val="Normal"/>
        <w:spacing w:lineRule="atLeast" w:line="240"/>
        <w:ind w:firstLine="561"/>
        <w:jc w:val="both"/>
        <w:rPr>
          <w:sz w:val="24"/>
          <w:lang w:val="hu-HU"/>
        </w:rPr>
      </w:pPr>
      <w:r>
        <w:rPr>
          <w:sz w:val="24"/>
          <w:lang w:val="hu-HU"/>
        </w:rPr>
        <w:t>Az évek során számtalanszor élte át ezeket a pillanatokat. Tartott tőle, hogy az eseményék a zavaros álmokban megszokott módon alakulnak majd, hogy Bincaida kámforrá válik, egész falkányi démont idéz meg, vagy távolról, ősi mágiával sújtja halálra, mielőtt a kardját kivonhatná. A lidércnyomástól a bevett módon szabadult meg: felidézte a legvalószínűbb eshetőséget, azt, hogy a kráni kötélnek áll, aztán övéinek évezredek alatt kialakult gyilkos-ösztöneit szabadjára engedve végez vele... s már jött is a dac, a régi jó barát, jeges hullámként tolult a mellébe, elszorította a torkát, és elűzte a görcsöt, mely az ütközetre váró fegyverforgatók életét az idők kezdete óta keseríti.</w:t>
      </w:r>
    </w:p>
    <w:p>
      <w:pPr>
        <w:pStyle w:val="Normal"/>
        <w:spacing w:lineRule="atLeast" w:line="240"/>
        <w:ind w:firstLine="561"/>
        <w:jc w:val="both"/>
        <w:rPr/>
      </w:pPr>
      <w:r>
        <w:rPr>
          <w:sz w:val="24"/>
          <w:lang w:val="hu-HU"/>
        </w:rPr>
        <w:t xml:space="preserve">Nogren ellépett az ablak mellől, megmozgatta hüvelyében súlyos kardját, aztán - mert világéletében irtózott a járt utaktól </w:t>
        <w:softHyphen/>
        <w:t xml:space="preserve">olyasmin kezdett töprengeni, amire épeszű fegyverforgatónak ütközet előtt gondolnia sem szabad: arra, ami </w:t>
      </w:r>
      <w:r>
        <w:rPr>
          <w:i/>
          <w:sz w:val="24"/>
          <w:lang w:val="hu-HU"/>
        </w:rPr>
        <w:t xml:space="preserve">azután, </w:t>
      </w:r>
      <w:r>
        <w:rPr>
          <w:sz w:val="24"/>
          <w:lang w:val="hu-HU"/>
        </w:rPr>
        <w:t>győzelem esetén következik. Gennarin utolsó szavai jártak az eszében, az, amit a pyarroni az elveszett múltról, a visszanyerhető jövőről, de legfőképp a mindenkiben ott lakozó bestiáról mondott. Ko</w:t>
        <w:softHyphen/>
        <w:t>rábban eszébe sem jutott szörnyetegként szemlélni bosszúvágyát. Tűzként gondolt rá, mely úgy űzte végig a világon, ahogy a Fekete Rend lángvihara Gorrano dombjain, a legátus szavai azonban ráébresztették az igazságra - arra, hogy a szenvedély nem a kozmikus erők, hanem az eleven lények példáját követi, s hogy ideje lejártával harcolni fog a túlélésért, ahogyan egy igazi fenevad tenné.</w:t>
      </w:r>
    </w:p>
    <w:p>
      <w:pPr>
        <w:pStyle w:val="Normal"/>
        <w:spacing w:lineRule="atLeast" w:line="240"/>
        <w:ind w:firstLine="561"/>
        <w:jc w:val="both"/>
        <w:rPr/>
      </w:pPr>
      <w:r>
        <w:rPr>
          <w:sz w:val="24"/>
          <w:lang w:val="hu-HU"/>
        </w:rPr>
        <w:t>Mióta felismerte benne a bestiát, sokkal világosabban érzé</w:t>
        <w:softHyphen/>
        <w:t xml:space="preserve">kelte jelenlétét, és kezdte kitapasztalni alattomos természetét is. A bosszúvágy </w:t>
      </w:r>
      <w:r>
        <w:rPr>
          <w:i/>
          <w:sz w:val="24"/>
          <w:lang w:val="hu-HU"/>
        </w:rPr>
        <w:t xml:space="preserve">változékony </w:t>
      </w:r>
      <w:r>
        <w:rPr>
          <w:sz w:val="24"/>
          <w:lang w:val="hu-HU"/>
        </w:rPr>
        <w:t xml:space="preserve">volt, mint az a fogoly zauderra, melyet Sempyer vásárterén, még kölyökkorában látott - ám míg a zauderra nem ismerte Nogrent, a bosszúvágy tisztában volt gyengéivel, s úgy változtatta arcát, hogy mindig a legvadabb indulatokat csiholja ki belőle. Többnyire maga Bincaida volt, színtelen szemei hidegen csillogtak a sötét fémmaszk mögött, ahogy a megtorlás szavát, </w:t>
      </w:r>
      <w:r>
        <w:rPr>
          <w:i/>
          <w:sz w:val="24"/>
          <w:lang w:val="hu-HU"/>
        </w:rPr>
        <w:t xml:space="preserve">a khaynesst </w:t>
      </w:r>
      <w:r>
        <w:rPr>
          <w:sz w:val="24"/>
          <w:lang w:val="hu-HU"/>
        </w:rPr>
        <w:t>sziszegte. Mikor a sem</w:t>
        <w:softHyphen/>
        <w:t>pyeri gyűlöletét ezen a módon már nem fokozhatta, Noellé változott, mosolyogva tekintett rá, végigsimított égő arcán, és mielőtt visszahullt volna a múlt szakadékába; kiszámított kö</w:t>
        <w:softHyphen/>
        <w:t>nyörtelenséggel jó éjt kívánt neki. Nogren könnyei csak az ötödik évben apadtak el végleg - a bestia ekkor Dia Godo, az elveszett barát képmásával próbálkozott, s mikor kimerítette ezeket a tartalékokat is, az anyját és a testvéreit próbálta újrate</w:t>
        <w:softHyphen/>
        <w:t>remteni. Ez egyszer kudarcot vallott: az emlékek és az arcok túlontúl homályosak voltak, indulatok helyett csak tompa fáj</w:t>
        <w:softHyphen/>
        <w:t>dalmat váltottak ki Nogrenből. Így élt, míg Narvanba nem vetődött; míg össze nem akadt Gorduinnal, aki (hasonlóképp megkeseredett ember lévén) megértette és támogatta, Kalidar</w:t>
        <w:softHyphen/>
        <w:t xml:space="preserve">ral, aki a hírnév helyett az erőt tisztelte benne, és Liuval, aki számára </w:t>
      </w:r>
      <w:r>
        <w:rPr>
          <w:i/>
          <w:sz w:val="24"/>
          <w:lang w:val="hu-HU"/>
        </w:rPr>
        <w:t xml:space="preserve">vadonatúj </w:t>
      </w:r>
      <w:r>
        <w:rPr>
          <w:sz w:val="24"/>
          <w:lang w:val="hu-HU"/>
        </w:rPr>
        <w:t>volt, mint minden és mindenki a Yian-Yiel innenső oldalán, s aki új távlatokra nyitotta megfáradt szemét niarei történeteivel. Nogren az ő segítségükkel talált vissza a valóságba, így fedezte fel a köré gyűlt sakkfigurákban az eleven, érző lényeket. Az elvesztésükkel járó fájdalom meggyötörte, a csapattal együtt mégis harcképes maradt - s mikor eljátszott a gondolattal, hogy talán sikerül, hogy talán győzhet Bincaida ellen, a bestia az apja képében toppant elé. Felvillantotta előtte a kráni halálát követő napok és évek ürességét, melyet a fegy</w:t>
        <w:softHyphen/>
        <w:t>verforgatók zöme csak új ellenségekkel képes kitölteni, s csatá</w:t>
        <w:softHyphen/>
        <w:t>ból csatába zarándokol; míg meg nem leli az ösvényt, mely a halálba vezet. Nogren sosem hitte, hogy önnön valója ilyen ádáz, hogy más vágya sincs, mint belülről felfalni és elpusztítani őt, Gennarin példája azonban megértette vele, hogy Bincaida után a bestiával is meg kell mérkőznie, mert a teremtett lényeknek csak célokat szabad szolgálniuk, szenvedélyeket nem.</w:t>
      </w:r>
    </w:p>
    <w:p>
      <w:pPr>
        <w:pStyle w:val="Normal"/>
        <w:spacing w:lineRule="atLeast" w:line="240"/>
        <w:ind w:firstLine="561"/>
        <w:jc w:val="both"/>
        <w:rPr/>
      </w:pPr>
      <w:r>
        <w:rPr>
          <w:i/>
          <w:sz w:val="24"/>
          <w:lang w:val="hu-HU"/>
        </w:rPr>
        <w:t xml:space="preserve">Akinek nincs hite, nincs hazája... akinek nincs célja, nem ember, </w:t>
      </w:r>
      <w:r>
        <w:rPr>
          <w:sz w:val="24"/>
          <w:lang w:val="hu-HU"/>
        </w:rPr>
        <w:t>sugallta az apja arcát viselő szörnyeteg. Megszimatol</w:t>
        <w:softHyphen/>
        <w:t>hatta vesztét, mert olyan fenyegető volt a tekintete, mint koráb</w:t>
        <w:softHyphen/>
        <w:t>ban soha, és úgy szajkózta a maga igazságát, mintha az előbbre</w:t>
        <w:softHyphen/>
        <w:t xml:space="preserve">való lett volna az istenekénél: </w:t>
      </w:r>
      <w:r>
        <w:rPr>
          <w:i/>
          <w:sz w:val="24"/>
          <w:lang w:val="hu-HU"/>
        </w:rPr>
        <w:t>Akinek nincs hite, nincs hazája...</w:t>
      </w:r>
    </w:p>
    <w:p>
      <w:pPr>
        <w:pStyle w:val="Normal"/>
        <w:spacing w:lineRule="atLeast" w:line="240"/>
        <w:ind w:firstLine="561"/>
        <w:jc w:val="both"/>
        <w:rPr/>
      </w:pPr>
      <w:r>
        <w:rPr>
          <w:sz w:val="24"/>
          <w:lang w:val="hu-HU"/>
        </w:rPr>
        <w:t>A napszítta hajú férfi vállára terítette köpenyét, majd, bár odakint folyvást erősödött a lódobogás, előhúzta tarsolyából a vörössel lepecsételt levelet. A mellvért és a vállvas közti rése át visszacsúsztatta oda, ahol esztendőkön át hordozta anélkül, hogy felnyitotta volna, a szíve fölé, s bár nem tudhatta, mi áll benne, remélte, hogy a dzsad megtartó varázs nem csupán a testére, a szellemére is kiterjeszti hatalmát.</w:t>
      </w:r>
    </w:p>
    <w:p>
      <w:pPr>
        <w:pStyle w:val="Normal"/>
        <w:spacing w:lineRule="atLeast" w:line="240"/>
        <w:ind w:firstLine="561"/>
        <w:jc w:val="both"/>
        <w:rPr>
          <w:sz w:val="24"/>
          <w:lang w:val="hu-HU"/>
        </w:rPr>
      </w:pPr>
      <w:r>
        <w:rPr>
          <w:sz w:val="24"/>
          <w:lang w:val="hu-HU"/>
        </w:rPr>
        <w:t>A Nidal-lány a kassagellai kikötő mocskában, ahogy ráfüg</w:t>
        <w:softHyphen/>
        <w:t>geszti Noel-fekete szemét.</w:t>
      </w:r>
    </w:p>
    <w:p>
      <w:pPr>
        <w:pStyle w:val="Normal"/>
        <w:spacing w:lineRule="atLeast" w:line="240"/>
        <w:ind w:firstLine="561"/>
        <w:jc w:val="both"/>
        <w:rPr>
          <w:sz w:val="24"/>
          <w:lang w:val="hu-HU"/>
        </w:rPr>
      </w:pPr>
      <w:r>
        <w:rPr>
          <w:sz w:val="24"/>
          <w:lang w:val="hu-HU"/>
        </w:rPr>
        <w:t>A Nidal-lány a ponyvás szekéren, valahol a hangával borított dombok közt, ahogy a szürkeségen túli kékségben születő felle</w:t>
        <w:softHyphen/>
        <w:t>gekről, a hatalmasan hömpölygő Shibaráról, a Világgerinc felett ragyogó napról és az oázis-városokról mesél neki.</w:t>
      </w:r>
    </w:p>
    <w:p>
      <w:pPr>
        <w:pStyle w:val="Normal"/>
        <w:spacing w:lineRule="atLeast" w:line="240"/>
        <w:ind w:firstLine="561"/>
        <w:jc w:val="both"/>
        <w:rPr>
          <w:sz w:val="24"/>
          <w:lang w:val="hu-HU"/>
        </w:rPr>
      </w:pPr>
      <w:r>
        <w:rPr>
          <w:sz w:val="24"/>
          <w:lang w:val="hu-HU"/>
        </w:rPr>
        <w:t>A Nidal-lány, amint sikoltva ront egy vasba öltözött férfinak, és tízhüvelyknyi acélt döf át a testén, mielőtt az lándzsáját Nogren hátába vághatná.</w:t>
      </w:r>
    </w:p>
    <w:p>
      <w:pPr>
        <w:pStyle w:val="Normal"/>
        <w:spacing w:lineRule="atLeast" w:line="240"/>
        <w:ind w:firstLine="561"/>
        <w:jc w:val="both"/>
        <w:rPr/>
      </w:pPr>
      <w:r>
        <w:rPr>
          <w:sz w:val="24"/>
          <w:lang w:val="hu-HU"/>
        </w:rPr>
        <w:t>A Nidal-lány a szerzetesek ladikján, szépségesen komoly arccal, ahogy az egy rangbéli nőtől megkívántatik; nem szól, nem mozdul,. hisz idegenek veszik körül, s csak a tekintete üzen: "Egy napon, én uram... egy napon.</w:t>
      </w:r>
    </w:p>
    <w:p>
      <w:pPr>
        <w:pStyle w:val="Normal"/>
        <w:spacing w:lineRule="atLeast" w:line="240"/>
        <w:ind w:firstLine="561"/>
        <w:jc w:val="both"/>
        <w:rPr/>
      </w:pPr>
      <w:r>
        <w:rPr>
          <w:sz w:val="24"/>
          <w:lang w:val="hu-HU"/>
        </w:rPr>
        <w:t>A bestia vergődött; Nogren azonban nem fokozta a nyomást: tudta,' hogy az erőre, melyet a bosszúvágy ad, szüksége lehet még. Elnézte a hatalmas pentagrammát~ melyet ezredévekkel korábban porrá lett kezek véstek a padlat kövébe, eltűnő</w:t>
        <w:softHyphen/>
        <w:t>dött, vajon mit üzennek az ódon - tán kyr - rúnajelek, s az újabb füttyszó hallatán arra gondolt, hogy a küzdelmet, melyben Gen</w:t>
        <w:softHyphen/>
        <w:t>narin az élete árán diadalmaskodott, olykor egy ív papír is az igazak javára döntheti.</w:t>
      </w:r>
    </w:p>
    <w:p>
      <w:pPr>
        <w:pStyle w:val="Normal"/>
        <w:spacing w:lineRule="atLeast" w:line="240"/>
        <w:ind w:firstLine="561"/>
        <w:jc w:val="both"/>
        <w:rPr>
          <w:sz w:val="24"/>
          <w:lang w:val="hu-HU"/>
        </w:rPr>
      </w:pPr>
      <w:r>
        <w:rPr>
          <w:sz w:val="24"/>
          <w:lang w:val="hu-HU"/>
        </w:rPr>
      </w:r>
      <w:r>
        <w:br w:type="page"/>
      </w:r>
    </w:p>
    <w:p>
      <w:pPr>
        <w:pStyle w:val="Heading1"/>
        <w:rPr/>
      </w:pPr>
      <w:r>
        <w:rPr/>
        <w:t>14.</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második füttyjel a hídfőnél találta a három kalando</w:t>
        <w:softHyphen/>
        <w:t>zót: Liu rezzenetlen arccal, Kalidar nehéz kardjára támaszkodva, Gorduin . az évszázados fakorláton nyugvó jobbal figyelte a lőtávolon kívül megtorpanó jövevénye</w:t>
        <w:softHyphen/>
        <w:t>ket. A gorvikiak - lehettek vagy tizenöten - leugrottak a nyereg</w:t>
        <w:softHyphen/>
        <w:t>ből, s laza rajvonalban Bincaida mögé zárkóztak, aki deresét táncoltatva közeledett a hídfőhöz a maga oldalán. A lószerszá</w:t>
        <w:softHyphen/>
        <w:t>mon, az arannyal erezett fekete páncél domborulatain és a vörös palástot tartó csatok kámeáin meg-megcsillant a holdfény. A bárd a szörnyfejes sisakot nézte, és Kránt látta a szemrések sötét tükrébén, Ynev alvó óriását, mely az ezredévek során oly sok szenvedést zúdított a Délvidékre - s mely most, e férfi képében csápját nyújtotta a Sheral északi oldalának városállamai felé.</w:t>
      </w:r>
    </w:p>
    <w:p>
      <w:pPr>
        <w:pStyle w:val="Normal"/>
        <w:spacing w:lineRule="atLeast" w:line="240"/>
        <w:ind w:firstLine="561"/>
        <w:jc w:val="both"/>
        <w:rPr/>
      </w:pPr>
      <w:r>
        <w:rPr>
          <w:sz w:val="24"/>
          <w:lang w:val="hu-HU"/>
        </w:rPr>
        <w:t>- Nem egyedül jöttél - zendült tompán a maszk mögül, ahogy a sápadt lovas a szakadék peremére ért. Felcsapta a rostélyt, s megborzongatta Gorduint színtelen szemeivel, halovány, öröm</w:t>
        <w:softHyphen/>
        <w:t>telen mosolyával. - Sejtettem, hogy így lesz, ezért hoztam ma</w:t>
        <w:softHyphen/>
        <w:t>gammal a társaimat én is. - Tovább táncoltatta hátasát; intésére a gorvikiak megtorpantak, és merőn bámultak a túloldalon vá</w:t>
        <w:softHyphen/>
        <w:t xml:space="preserve">rakozó alakokra. Elegáns félkörük közepén, mint messzi földről hozott, ritka ajándék, prémes mellényben, nemezcsizmában állt a nomád kardforgató. A bárd érzékelte Liu tartásának lassú változását, s tudta, hogy a délvidéki vágott szemének pillantása sem rá, hanem a fekete selyembe öltözött niareire irányul – </w:t>
      </w:r>
      <w:r>
        <w:rPr>
          <w:i/>
          <w:sz w:val="24"/>
          <w:lang w:val="hu-HU"/>
        </w:rPr>
        <w:t xml:space="preserve">hogy </w:t>
      </w:r>
      <w:r>
        <w:rPr>
          <w:sz w:val="24"/>
          <w:lang w:val="hu-HU"/>
        </w:rPr>
        <w:t>ezekben a percekben csak `egymást látják, mintha ketten marad</w:t>
        <w:softHyphen/>
        <w:t>tak volna az istenek ege alatt. Feltámadt benne a félsz, hogy egymásnak rontanak, mielőtt Bincaida átkel a hídon, hogy Nogren életének nagy pillanata alpári mészárlásba torkollik, és kezdte sejteni azt is, hogy az esetleges összecsapásból csak súlyos áldozatok árán, s jó adag szerencsével kerülhetnek ki győztesen.</w:t>
      </w:r>
    </w:p>
    <w:p>
      <w:pPr>
        <w:pStyle w:val="Normal"/>
        <w:spacing w:lineRule="atLeast" w:line="240"/>
        <w:ind w:firstLine="561"/>
        <w:jc w:val="both"/>
        <w:rPr/>
      </w:pPr>
      <w:r>
        <w:rPr>
          <w:sz w:val="24"/>
          <w:lang w:val="hu-HU"/>
        </w:rPr>
        <w:t>- Alábecsültelek, mikor azt hittem, a búvóhelyeden hagytad a portékádat - folytatta a kráni. A szél eljátszott hosszú, sötét hajának fonataival, palástja vörös vitorlaként dagadozott mögöt</w:t>
        <w:softHyphen/>
        <w:t>te. - Tudnom kellett volna, hogy a magadfajta sosem bízza másra a kincsét, a társait pedig... egy-egy kivétellel... a lehető leggon</w:t>
        <w:softHyphen/>
        <w:t>dosabban választja meg.</w:t>
      </w:r>
    </w:p>
    <w:p>
      <w:pPr>
        <w:pStyle w:val="Normal"/>
        <w:spacing w:lineRule="atLeast" w:line="240"/>
        <w:ind w:firstLine="561"/>
        <w:jc w:val="both"/>
        <w:rPr>
          <w:sz w:val="24"/>
          <w:lang w:val="hu-HU"/>
        </w:rPr>
      </w:pPr>
      <w:r>
        <w:rPr>
          <w:sz w:val="24"/>
          <w:lang w:val="hu-HU"/>
        </w:rPr>
        <w:t>A Sigilre tett célzás nem növelte irányában Gorduin rokonszenvét.</w:t>
      </w:r>
    </w:p>
    <w:p>
      <w:pPr>
        <w:pStyle w:val="Normal"/>
        <w:spacing w:lineRule="atLeast" w:line="240"/>
        <w:ind w:firstLine="561"/>
        <w:jc w:val="both"/>
        <w:rPr>
          <w:sz w:val="24"/>
          <w:lang w:val="hu-HU"/>
        </w:rPr>
      </w:pPr>
      <w:r>
        <w:rPr>
          <w:sz w:val="24"/>
          <w:lang w:val="hu-HU"/>
        </w:rPr>
        <w:t>- Csodálom, hogy a kedvesed nem kísért el.</w:t>
      </w:r>
    </w:p>
    <w:p>
      <w:pPr>
        <w:pStyle w:val="Normal"/>
        <w:spacing w:lineRule="atLeast" w:line="240"/>
        <w:ind w:firstLine="561"/>
        <w:jc w:val="both"/>
        <w:rPr/>
      </w:pPr>
      <w:r>
        <w:rPr>
          <w:sz w:val="24"/>
          <w:lang w:val="hu-HU"/>
        </w:rPr>
        <w:t>- Tart a szóbeszédtől - mosolygott a sápadt férfi. - Míg meg nem találjuk és el nem némítjuk mindazokat a kívülállókat, akik az ágyamban látták; nem tanácsos együtt mutatkoznunk - hisz holnaptól törvényesen is Peral am Narvan leszek, e föld népe pedig tudtommal nem nézi jó szemmel a testvérszerelmet.</w:t>
      </w:r>
    </w:p>
    <w:p>
      <w:pPr>
        <w:pStyle w:val="Normal"/>
        <w:spacing w:lineRule="atLeast" w:line="240"/>
        <w:ind w:firstLine="561"/>
        <w:jc w:val="both"/>
        <w:rPr/>
      </w:pPr>
      <w:r>
        <w:rPr>
          <w:sz w:val="24"/>
          <w:lang w:val="hu-HU"/>
        </w:rPr>
        <w:t>- Tehát - mormolta a bárd - nem csak az örökség rá eső felére tart igényt, hanem Narvan angyalának szerepére is. Hogyan akarja megmagyarázni az embereknek az előző Yariát? És mik az elképzelései kettőtök jövőjéről? Olyan nőnek ismertem meg, aki a nagyság érdekében... csak ideig-óráig képes a vérének parancsolni.</w:t>
      </w:r>
    </w:p>
    <w:p>
      <w:pPr>
        <w:pStyle w:val="Normal"/>
        <w:spacing w:lineRule="atLeast" w:line="240"/>
        <w:ind w:firstLine="561"/>
        <w:jc w:val="both"/>
        <w:rPr>
          <w:sz w:val="24"/>
          <w:lang w:val="hu-HU"/>
        </w:rPr>
      </w:pPr>
      <w:r>
        <w:rPr>
          <w:sz w:val="24"/>
          <w:lang w:val="hu-HU"/>
        </w:rPr>
        <w:t>Bincaida még mindig mosolygott, fakó szemei azonban na</w:t>
        <w:softHyphen/>
        <w:t>gyot villantak, s Gorduin némi vigaszt talált a bizonyosságban, hogy vágása az elevenébe talált.</w:t>
      </w:r>
    </w:p>
    <w:p>
      <w:pPr>
        <w:pStyle w:val="Normal"/>
        <w:spacing w:lineRule="atLeast" w:line="240"/>
        <w:ind w:firstLine="561"/>
        <w:jc w:val="both"/>
        <w:rPr/>
      </w:pPr>
      <w:r>
        <w:rPr>
          <w:sz w:val="24"/>
          <w:lang w:val="hu-HU"/>
        </w:rPr>
        <w:t xml:space="preserve">- Yariára... </w:t>
      </w:r>
      <w:r>
        <w:rPr>
          <w:i/>
          <w:sz w:val="24"/>
          <w:lang w:val="hu-HU"/>
        </w:rPr>
        <w:t xml:space="preserve">az én </w:t>
      </w:r>
      <w:r>
        <w:rPr>
          <w:sz w:val="24"/>
          <w:lang w:val="hu-HU"/>
        </w:rPr>
        <w:t>Yariámra nagy nyomás nehezedett az elmúlt hónapokban. Bárhogy titkolta, rettegett a családi átoktól - a kilengéseit hajlamos vagyok a félelem számlájára írni, és be</w:t>
        <w:softHyphen/>
        <w:t xml:space="preserve">érem a magyarázattal; hogy csak a testőrkapitány eltakarítása erejéig volt szüksége rád... - A kráni balra és lefelé nézett, mintha a Barenát kereste volna a város villódzó parázsszőnyegén. </w:t>
        <w:softHyphen/>
        <w:t>Sikerült távozásra bírnod a kísértetet is?</w:t>
      </w:r>
    </w:p>
    <w:p>
      <w:pPr>
        <w:pStyle w:val="Normal"/>
        <w:spacing w:lineRule="atLeast" w:line="240"/>
        <w:ind w:firstLine="561"/>
        <w:jc w:val="both"/>
        <w:rPr>
          <w:sz w:val="24"/>
          <w:lang w:val="hu-HU"/>
        </w:rPr>
      </w:pPr>
      <w:r>
        <w:rPr>
          <w:sz w:val="24"/>
          <w:lang w:val="hu-HU"/>
        </w:rPr>
        <w:t>- Mindkettőt:</w:t>
      </w:r>
    </w:p>
    <w:p>
      <w:pPr>
        <w:pStyle w:val="Normal"/>
        <w:spacing w:lineRule="atLeast" w:line="240"/>
        <w:ind w:firstLine="561"/>
        <w:jc w:val="both"/>
        <w:rPr/>
      </w:pPr>
      <w:r>
        <w:rPr>
          <w:sz w:val="24"/>
          <w:lang w:val="hu-HU"/>
        </w:rPr>
        <w:t>A sápadt férfi elismerő pillantást vetett rá.</w:t>
      </w:r>
    </w:p>
    <w:p>
      <w:pPr>
        <w:pStyle w:val="Normal"/>
        <w:spacing w:lineRule="atLeast" w:line="240"/>
        <w:ind w:firstLine="561"/>
        <w:jc w:val="both"/>
        <w:rPr>
          <w:sz w:val="24"/>
          <w:lang w:val="hu-HU"/>
        </w:rPr>
      </w:pPr>
      <w:r>
        <w:rPr>
          <w:sz w:val="24"/>
          <w:lang w:val="hu-HU"/>
        </w:rPr>
        <w:t>- Szegény Odan! Oly sok urat szolgált, oly sok cél megvalós</w:t>
        <w:softHyphen/>
        <w:t>ításában segédkezett... csak a magáét nem sikerült elérnie.</w:t>
      </w:r>
    </w:p>
    <w:p>
      <w:pPr>
        <w:pStyle w:val="Normal"/>
        <w:spacing w:lineRule="atLeast" w:line="240"/>
        <w:ind w:firstLine="561"/>
        <w:jc w:val="both"/>
        <w:rPr/>
      </w:pPr>
      <w:r>
        <w:rPr>
          <w:sz w:val="24"/>
          <w:lang w:val="hu-HU"/>
        </w:rPr>
        <w:t xml:space="preserve">Bárhová került, bizonyára drágán kell fizetnie a tévedéseiért </w:t>
        <w:softHyphen/>
        <w:t>szinte bánom; hogy nem találtam rá előbb. - A nemes vonású arc elkomorult, a deres egyik pillanatról a másikra befejezte táncát. -Nálad a szimbólum? .</w:t>
      </w:r>
    </w:p>
    <w:p>
      <w:pPr>
        <w:pStyle w:val="Normal"/>
        <w:spacing w:lineRule="atLeast" w:line="240"/>
        <w:ind w:firstLine="561"/>
        <w:jc w:val="both"/>
        <w:rPr>
          <w:sz w:val="24"/>
          <w:lang w:val="hu-HU"/>
        </w:rPr>
      </w:pPr>
      <w:r>
        <w:rPr>
          <w:sz w:val="24"/>
          <w:lang w:val="hu-HU"/>
        </w:rPr>
        <w:t>- Biztos helyen.</w:t>
      </w:r>
    </w:p>
    <w:p>
      <w:pPr>
        <w:pStyle w:val="Normal"/>
        <w:spacing w:lineRule="atLeast" w:line="240"/>
        <w:ind w:firstLine="561"/>
        <w:jc w:val="both"/>
        <w:rPr>
          <w:sz w:val="24"/>
          <w:lang w:val="hu-HU"/>
        </w:rPr>
      </w:pPr>
      <w:r>
        <w:rPr>
          <w:sz w:val="24"/>
          <w:lang w:val="hu-HU"/>
        </w:rPr>
        <w:t>- Kész vagy tárgyalni az átadásáról? Gorduin bólintott.</w:t>
      </w:r>
    </w:p>
    <w:p>
      <w:pPr>
        <w:pStyle w:val="Normal"/>
        <w:spacing w:lineRule="atLeast" w:line="240"/>
        <w:ind w:firstLine="561"/>
        <w:jc w:val="both"/>
        <w:rPr>
          <w:sz w:val="24"/>
          <w:lang w:val="hu-HU"/>
        </w:rPr>
      </w:pPr>
      <w:r>
        <w:rPr>
          <w:sz w:val="24"/>
          <w:lang w:val="hu-HU"/>
        </w:rPr>
        <w:t>- A feltételeid?</w:t>
      </w:r>
    </w:p>
    <w:p>
      <w:pPr>
        <w:pStyle w:val="Normal"/>
        <w:spacing w:lineRule="atLeast" w:line="240"/>
        <w:ind w:firstLine="561"/>
        <w:jc w:val="both"/>
        <w:rPr>
          <w:sz w:val="24"/>
          <w:lang w:val="hu-HU"/>
        </w:rPr>
      </w:pPr>
      <w:r>
        <w:rPr>
          <w:sz w:val="24"/>
          <w:lang w:val="hu-HU"/>
        </w:rPr>
        <w:t>- Ezt ideát kell megtanácskoznunk. Bincaida megint mosolygott.</w:t>
      </w:r>
    </w:p>
    <w:p>
      <w:pPr>
        <w:pStyle w:val="Normal"/>
        <w:spacing w:lineRule="atLeast" w:line="240"/>
        <w:ind w:firstLine="561"/>
        <w:jc w:val="both"/>
        <w:rPr>
          <w:sz w:val="24"/>
          <w:lang w:val="hu-HU"/>
        </w:rPr>
      </w:pPr>
      <w:r>
        <w:rPr>
          <w:sz w:val="24"/>
          <w:lang w:val="hu-HU"/>
        </w:rPr>
        <w:t>- Egymagamban menjek?</w:t>
      </w:r>
    </w:p>
    <w:p>
      <w:pPr>
        <w:pStyle w:val="Normal"/>
        <w:spacing w:lineRule="atLeast" w:line="240"/>
        <w:ind w:firstLine="561"/>
        <w:jc w:val="both"/>
        <w:rPr>
          <w:sz w:val="24"/>
          <w:lang w:val="hu-HU"/>
        </w:rPr>
      </w:pPr>
      <w:r>
        <w:rPr>
          <w:sz w:val="24"/>
          <w:lang w:val="hu-HU"/>
        </w:rPr>
        <w:t>- A merészség uralkodói erény.</w:t>
      </w:r>
    </w:p>
    <w:p>
      <w:pPr>
        <w:pStyle w:val="Normal"/>
        <w:spacing w:lineRule="atLeast" w:line="240"/>
        <w:ind w:firstLine="561"/>
        <w:jc w:val="both"/>
        <w:rPr>
          <w:sz w:val="24"/>
          <w:lang w:val="hu-HU"/>
        </w:rPr>
      </w:pPr>
      <w:r>
        <w:rPr>
          <w:sz w:val="24"/>
          <w:lang w:val="hu-HU"/>
        </w:rPr>
        <w:t>- És ha a lovagjaimat küldöm át, hogy a maguk módján egyezkedjenek veled?</w:t>
      </w:r>
    </w:p>
    <w:p>
      <w:pPr>
        <w:pStyle w:val="Normal"/>
        <w:spacing w:lineRule="atLeast" w:line="240"/>
        <w:ind w:firstLine="561"/>
        <w:jc w:val="both"/>
        <w:rPr/>
      </w:pPr>
      <w:r>
        <w:rPr>
          <w:sz w:val="24"/>
          <w:lang w:val="hu-HU"/>
        </w:rPr>
        <w:t>- A Dea Macula Gorvikban sem számít elismert lovagrendnek - mondta rezzenetlen arccal a bárd. - Kevés hatalom képes kiegyezni olyan fenevadakkal, akik válogatás és megfontolás nélkül ölnek.</w:t>
      </w:r>
    </w:p>
    <w:p>
      <w:pPr>
        <w:pStyle w:val="Normal"/>
        <w:spacing w:lineRule="atLeast" w:line="240"/>
        <w:ind w:firstLine="561"/>
        <w:jc w:val="both"/>
        <w:rPr>
          <w:sz w:val="24"/>
          <w:lang w:val="hu-HU"/>
        </w:rPr>
      </w:pPr>
      <w:r>
        <w:rPr>
          <w:sz w:val="24"/>
          <w:lang w:val="hu-HU"/>
        </w:rPr>
        <w:t>A sápadt férfi hátrapillantott a szótlan, kőbe metszett vonású alakokra.</w:t>
      </w:r>
    </w:p>
    <w:p>
      <w:pPr>
        <w:pStyle w:val="Normal"/>
        <w:spacing w:lineRule="atLeast" w:line="240"/>
        <w:ind w:firstLine="561"/>
        <w:jc w:val="both"/>
        <w:rPr>
          <w:sz w:val="24"/>
          <w:lang w:val="hu-HU"/>
        </w:rPr>
      </w:pPr>
      <w:r>
        <w:rPr>
          <w:sz w:val="24"/>
          <w:lang w:val="hu-HU"/>
        </w:rPr>
        <w:t>- Nem tiszteled őket - állapította meg. - Pedig igyekvő és reményteljes művészek, s a palotában történtek óta csak nagy ívű kompozíciók kapcsán emlegetik a nevedet. Ha jól értettem, arcod, jobbod és zsigereid felhasználásával a Hiábavalóság alle</w:t>
        <w:softHyphen/>
        <w:t>góriáját kívánják megalkotni - az erőét, mely hasztalan ágál a nálánál nagyobb erő ellen.</w:t>
      </w:r>
    </w:p>
    <w:p>
      <w:pPr>
        <w:pStyle w:val="Normal"/>
        <w:spacing w:lineRule="atLeast" w:line="240"/>
        <w:ind w:firstLine="561"/>
        <w:jc w:val="both"/>
        <w:rPr>
          <w:sz w:val="24"/>
          <w:lang w:val="hu-HU"/>
        </w:rPr>
      </w:pPr>
      <w:r>
        <w:rPr>
          <w:sz w:val="24"/>
          <w:lang w:val="hu-HU"/>
        </w:rPr>
        <w:t>A bárd a homlokát ráncolta. - Figyelmeztetés?</w:t>
      </w:r>
    </w:p>
    <w:p>
      <w:pPr>
        <w:pStyle w:val="Normal"/>
        <w:spacing w:lineRule="atLeast" w:line="240"/>
        <w:ind w:firstLine="561"/>
        <w:jc w:val="both"/>
        <w:rPr>
          <w:sz w:val="24"/>
          <w:lang w:val="hu-HU"/>
        </w:rPr>
      </w:pPr>
      <w:r>
        <w:rPr>
          <w:sz w:val="24"/>
          <w:lang w:val="hu-HU"/>
        </w:rPr>
        <w:t>- És bók. Az utolsó; mielőtt a tárgyra térnénk; hajnalig temér</w:t>
        <w:softHyphen/>
        <w:t>dek elintéznivaló vár rám.</w:t>
      </w:r>
    </w:p>
    <w:p>
      <w:pPr>
        <w:pStyle w:val="Normal"/>
        <w:spacing w:lineRule="atLeast" w:line="240"/>
        <w:ind w:firstLine="561"/>
        <w:jc w:val="both"/>
        <w:rPr>
          <w:sz w:val="24"/>
          <w:lang w:val="hu-HU"/>
        </w:rPr>
      </w:pPr>
      <w:r>
        <w:rPr>
          <w:sz w:val="24"/>
          <w:lang w:val="hu-HU"/>
        </w:rPr>
        <w:t>Gorduin bólintott, aztán összerezzent, mikor újabb jelzést hallott a toronyerkély felől: két gyors fütty volt, a közelgő veszedelem üzenete.</w:t>
      </w:r>
    </w:p>
    <w:p>
      <w:pPr>
        <w:pStyle w:val="Normal"/>
        <w:spacing w:lineRule="atLeast" w:line="240"/>
        <w:ind w:firstLine="561"/>
        <w:jc w:val="both"/>
        <w:rPr/>
      </w:pPr>
      <w:r>
        <w:rPr>
          <w:sz w:val="24"/>
          <w:lang w:val="hu-HU"/>
        </w:rPr>
        <w:t>- Tehát odafent is akadnak embereid. - A sápadt férfi rezze</w:t>
        <w:softHyphen/>
        <w:t>netlen szemmel meredt az alakok körvonalait elbizonytalanító ragyogásba. - Ez megint azt bizonyítja, hogy másodszorra he</w:t>
        <w:softHyphen/>
        <w:t>lyesen ítéltelek meg... s hogy nem volt felesleges magammal hozni néhányat narvani híveim közül. - Megint hátrapillantott, elégedetten nézett végig az út kanyarulatában villódzó lándzsa</w:t>
        <w:softHyphen/>
        <w:t>hegyeken. - Egy teljes gyalogszázad, kalandozó, és több is akad belőlük a kaptató alján, ahol a város néhány tekintélyes család</w:t>
        <w:softHyphen/>
        <w:t>jának képviselői várnak rám. Nem kételkednek a szavamban, nem vonják kétségbe az örökjogomat, hisz a segítségemmel elejét vehetik a háborúságba torkolló viszálynak, mely nem szolgálná sem Narvan, sem a partvidék érdekeit. - Közelebb léptetett a hídfőhöz, s oldalt táncoltatta lovát, hogy a kalandozók láthassák: igazat beszél.</w:t>
      </w:r>
    </w:p>
    <w:p>
      <w:pPr>
        <w:pStyle w:val="Normal"/>
        <w:spacing w:lineRule="atLeast" w:line="240"/>
        <w:ind w:firstLine="561"/>
        <w:jc w:val="both"/>
        <w:rPr/>
      </w:pPr>
      <w:r>
        <w:rPr>
          <w:sz w:val="24"/>
          <w:lang w:val="hu-HU"/>
        </w:rPr>
        <w:t>- Mi a nyavalya ez? - Kalidar szeme összeszűkült a sárga-szür</w:t>
        <w:softHyphen/>
        <w:t xml:space="preserve">ke ujjasú lándzsások, és a mögöttük baktató, széles karimájú vaskalapot viselő számszeríjászok láttán. </w:t>
      </w:r>
      <w:r>
        <w:rPr>
          <w:i/>
          <w:sz w:val="24"/>
          <w:lang w:val="hu-HU"/>
        </w:rPr>
        <w:t xml:space="preserve">- A baelo </w:t>
      </w:r>
      <w:r>
        <w:rPr>
          <w:sz w:val="24"/>
          <w:lang w:val="hu-HU"/>
        </w:rPr>
        <w:t>magánhad</w:t>
        <w:softHyphen/>
        <w:t>serege?</w:t>
      </w:r>
    </w:p>
    <w:p>
      <w:pPr>
        <w:pStyle w:val="Normal"/>
        <w:spacing w:lineRule="atLeast" w:line="240"/>
        <w:ind w:firstLine="561"/>
        <w:jc w:val="both"/>
        <w:rPr>
          <w:sz w:val="24"/>
          <w:lang w:val="hu-HU"/>
        </w:rPr>
      </w:pPr>
      <w:r>
        <w:rPr>
          <w:sz w:val="24"/>
          <w:lang w:val="hu-HU"/>
        </w:rPr>
        <w:t>- A Nafraeleké - mormolta a bárd. - Nincs okunk elítélni őket: azok után, ami az urukkal történt, számukra ez a kézenfekvő megoldás.</w:t>
      </w:r>
    </w:p>
    <w:p>
      <w:pPr>
        <w:pStyle w:val="Normal"/>
        <w:spacing w:lineRule="atLeast" w:line="240"/>
        <w:ind w:firstLine="561"/>
        <w:jc w:val="both"/>
        <w:rPr>
          <w:sz w:val="24"/>
          <w:lang w:val="hu-HU"/>
        </w:rPr>
      </w:pPr>
      <w:r>
        <w:rPr>
          <w:sz w:val="24"/>
          <w:lang w:val="hu-HU"/>
        </w:rPr>
        <w:t>- Kézenfekvő... - visszhangozta a nagydarab korg, körbehor</w:t>
        <w:softHyphen/>
        <w:t>dozva pillantását a hadállásukat szegélyező sziklaperemen. - Ez is része tán a zseniális tervednek?</w:t>
      </w:r>
    </w:p>
    <w:p>
      <w:pPr>
        <w:pStyle w:val="Normal"/>
        <w:spacing w:lineRule="atLeast" w:line="240"/>
        <w:ind w:firstLine="561"/>
        <w:jc w:val="both"/>
        <w:rPr/>
      </w:pPr>
      <w:r>
        <w:rPr>
          <w:sz w:val="24"/>
          <w:lang w:val="hu-HU"/>
        </w:rPr>
        <w:t>- Meglehet. Bincaida várt, aztán, ahogy a sárga-szürke ujjasú hadoszlop a gorvikiak alkotta félkör mögött, száz lépésnyi távolságban meg</w:t>
        <w:softHyphen/>
        <w:t>állapodott, ismét a torony felé fordította lova fejét.</w:t>
      </w:r>
    </w:p>
    <w:p>
      <w:pPr>
        <w:pStyle w:val="Normal"/>
        <w:spacing w:lineRule="atLeast" w:line="240"/>
        <w:ind w:firstLine="561"/>
        <w:jc w:val="both"/>
        <w:rPr/>
      </w:pPr>
      <w:r>
        <w:rPr>
          <w:sz w:val="24"/>
          <w:lang w:val="hu-HU"/>
        </w:rPr>
        <w:t xml:space="preserve">- Úgy fest, mostantól </w:t>
      </w:r>
      <w:r>
        <w:rPr>
          <w:i/>
          <w:sz w:val="24"/>
          <w:lang w:val="hu-HU"/>
        </w:rPr>
        <w:t xml:space="preserve">én </w:t>
      </w:r>
      <w:r>
        <w:rPr>
          <w:sz w:val="24"/>
          <w:lang w:val="hu-HU"/>
        </w:rPr>
        <w:t>szabom a feltételeket, kalandozó. Szeretném, ha visszaparancsolnád a barbárt, és a szimbólummal, no meg ifjú pártfogoltaddal együtt átkelnél az én oldalamra - ha megteszed, esetleg alkut köthetünk.</w:t>
      </w:r>
    </w:p>
    <w:p>
      <w:pPr>
        <w:pStyle w:val="Normal"/>
        <w:spacing w:lineRule="atLeast" w:line="240"/>
        <w:ind w:firstLine="561"/>
        <w:jc w:val="both"/>
        <w:rPr>
          <w:sz w:val="24"/>
          <w:lang w:val="hu-HU"/>
        </w:rPr>
      </w:pPr>
      <w:r>
        <w:rPr>
          <w:sz w:val="24"/>
          <w:lang w:val="hu-HU"/>
        </w:rPr>
        <w:t>Gorduin fekete haját, fekete köpenyét vadul cibálta a szél. - Mi dolgod a fiúval?</w:t>
      </w:r>
    </w:p>
    <w:p>
      <w:pPr>
        <w:pStyle w:val="Normal"/>
        <w:spacing w:lineRule="atLeast" w:line="240"/>
        <w:ind w:firstLine="561"/>
        <w:jc w:val="both"/>
        <w:rPr/>
      </w:pPr>
      <w:r>
        <w:rPr>
          <w:sz w:val="24"/>
          <w:lang w:val="hu-HU"/>
        </w:rPr>
        <w:t>- Nekem semmi - ingatta fejét Bincaida, s olyan pillantást vetett a nomád kardforgatóra, amilyennel jobb körökben csak kedvenc ölebét jutalmazza az ember. - Az ő kívánsága, hogy megmérkőzhessen vele.</w:t>
      </w:r>
    </w:p>
    <w:p>
      <w:pPr>
        <w:pStyle w:val="Normal"/>
        <w:spacing w:lineRule="atLeast" w:line="240"/>
        <w:ind w:firstLine="561"/>
        <w:jc w:val="both"/>
        <w:rPr/>
      </w:pPr>
      <w:r>
        <w:rPr>
          <w:sz w:val="24"/>
          <w:lang w:val="hu-HU"/>
        </w:rPr>
        <w:t>A bárd remélte, hogy a prémmellényes szobor megmoccan végre, hogy elárul valamit képességeiről és gyengéiről - a vágott szemű azonban a helyén maradt, s nem látta el ingyen továbbad</w:t>
        <w:softHyphen/>
        <w:t>ható tanácsokkal.</w:t>
      </w:r>
    </w:p>
    <w:p>
      <w:pPr>
        <w:pStyle w:val="Normal"/>
        <w:spacing w:lineRule="atLeast" w:line="240"/>
        <w:ind w:firstLine="561"/>
        <w:jc w:val="both"/>
        <w:rPr>
          <w:sz w:val="24"/>
          <w:lang w:val="hu-HU"/>
        </w:rPr>
      </w:pPr>
      <w:r>
        <w:rPr>
          <w:sz w:val="24"/>
          <w:lang w:val="hu-HU"/>
        </w:rPr>
        <w:t>- Átmegyek, mester - suttogta Liu. - Ezzel időt nyerhetünk.</w:t>
      </w:r>
    </w:p>
    <w:p>
      <w:pPr>
        <w:pStyle w:val="Normal"/>
        <w:spacing w:lineRule="atLeast" w:line="240"/>
        <w:ind w:firstLine="561"/>
        <w:jc w:val="both"/>
        <w:rPr/>
      </w:pPr>
      <w:r>
        <w:rPr>
          <w:sz w:val="24"/>
          <w:lang w:val="hu-HU"/>
        </w:rPr>
        <w:t>- A helyeden maradsz: - Gorduin színtelen hangon beszélt, pedig tudta, hogy vékony jégen járnak: ha a sápadt férfi ráun a játszadozásra, és a gorvikiakkal együtt a Nafrael-katonákat is rohamra küldi, mindhárman itt vesznek, akár teljesíti Jandarvi a maga feladatát, akár nem. Félelmet kellett volna éreznie, ám az effajta koloncok rég lehullottak róla, s noha Bincaida nem tartozott a könnyű ellenfelek közé; noha szemeivel Krán évez</w:t>
        <w:softHyphen/>
        <w:t xml:space="preserve">redes hagyománya tekintett rá, jó ideje először örömét lelte abban; amit csinált. Ez volt az áhított cél; mely az Erionban történtek után a vándorélet folytatására sarkallta: a játszma, melynek megnyerésére minden új körben az életét tette fel - az </w:t>
      </w:r>
      <w:r>
        <w:rPr>
          <w:i/>
          <w:sz w:val="24"/>
          <w:lang w:val="hu-HU"/>
        </w:rPr>
        <w:t xml:space="preserve">ügy, </w:t>
      </w:r>
      <w:r>
        <w:rPr>
          <w:sz w:val="24"/>
          <w:lang w:val="hu-HU"/>
        </w:rPr>
        <w:t>melyért oly sokan vállalták a halált, s melyért (erre csak most döbbent rá) ő sem sokallja a legnagyobb áldozatot.</w:t>
      </w:r>
    </w:p>
    <w:p>
      <w:pPr>
        <w:pStyle w:val="Normal"/>
        <w:spacing w:lineRule="atLeast" w:line="240"/>
        <w:ind w:firstLine="561"/>
        <w:jc w:val="both"/>
        <w:rPr/>
      </w:pPr>
      <w:r>
        <w:rPr>
          <w:i/>
          <w:sz w:val="24"/>
          <w:lang w:val="hu-HU"/>
        </w:rPr>
        <w:t xml:space="preserve">Ez volna a végzetem? </w:t>
      </w:r>
      <w:r>
        <w:rPr>
          <w:sz w:val="24"/>
          <w:lang w:val="hu-HU"/>
        </w:rPr>
        <w:t>tudakolta a Jeltől, aztán - mert tudata mélyén süket csend honolt, a sápadt férfi pedig az angyalszobrok fenyegető mosolyával várt a válaszra odaát -felrezzent és meg</w:t>
        <w:softHyphen/>
        <w:t>rázta fejét.</w:t>
      </w:r>
    </w:p>
    <w:p>
      <w:pPr>
        <w:pStyle w:val="Normal"/>
        <w:spacing w:lineRule="atLeast" w:line="240"/>
        <w:ind w:firstLine="561"/>
        <w:jc w:val="both"/>
        <w:rPr>
          <w:sz w:val="24"/>
          <w:lang w:val="hu-HU"/>
        </w:rPr>
      </w:pPr>
      <w:r>
        <w:rPr>
          <w:sz w:val="24"/>
          <w:lang w:val="hu-HU"/>
        </w:rPr>
        <w:t>- Ezen az oldalon fogunk tárgyalni, Arius.</w:t>
      </w:r>
    </w:p>
    <w:p>
      <w:pPr>
        <w:pStyle w:val="Normal"/>
        <w:spacing w:lineRule="atLeast" w:line="240"/>
        <w:ind w:firstLine="561"/>
        <w:jc w:val="both"/>
        <w:rPr>
          <w:sz w:val="24"/>
          <w:lang w:val="hu-HU"/>
        </w:rPr>
      </w:pPr>
      <w:r>
        <w:rPr>
          <w:sz w:val="24"/>
          <w:lang w:val="hu-HU"/>
        </w:rPr>
        <w:t>A kráni arca megvonaglott a név hallatán. - Elsöprünk benneteket, kalandozó.</w:t>
      </w:r>
    </w:p>
    <w:p>
      <w:pPr>
        <w:pStyle w:val="Normal"/>
        <w:spacing w:lineRule="atLeast" w:line="240"/>
        <w:ind w:firstLine="561"/>
        <w:jc w:val="both"/>
        <w:rPr>
          <w:sz w:val="24"/>
          <w:lang w:val="hu-HU"/>
        </w:rPr>
      </w:pPr>
      <w:r>
        <w:rPr>
          <w:sz w:val="24"/>
          <w:lang w:val="hu-HU"/>
        </w:rPr>
        <w:t>- Ha akarod a szimbólumot, nem próbálkoztok.</w:t>
      </w:r>
    </w:p>
    <w:p>
      <w:pPr>
        <w:pStyle w:val="Normal"/>
        <w:spacing w:lineRule="atLeast" w:line="240"/>
        <w:ind w:firstLine="561"/>
        <w:jc w:val="both"/>
        <w:rPr/>
      </w:pPr>
      <w:r>
        <w:rPr>
          <w:sz w:val="24"/>
          <w:lang w:val="hu-HU"/>
        </w:rPr>
        <w:t>Bincaida előrehajolt a nyeregben, s már-már cinkos mosollyal kérdezte:</w:t>
      </w:r>
    </w:p>
    <w:p>
      <w:pPr>
        <w:pStyle w:val="Normal"/>
        <w:spacing w:lineRule="atLeast" w:line="240"/>
        <w:ind w:firstLine="561"/>
        <w:jc w:val="both"/>
        <w:rPr>
          <w:sz w:val="24"/>
          <w:lang w:val="hu-HU"/>
        </w:rPr>
      </w:pPr>
      <w:r>
        <w:rPr>
          <w:sz w:val="24"/>
          <w:lang w:val="hu-HU"/>
        </w:rPr>
        <w:t>- Mi a szándékod vele, ha megszorulsz? A tengerbe dobod talán?</w:t>
      </w:r>
    </w:p>
    <w:p>
      <w:pPr>
        <w:pStyle w:val="Normal"/>
        <w:spacing w:lineRule="atLeast" w:line="240"/>
        <w:ind w:firstLine="561"/>
        <w:jc w:val="both"/>
        <w:rPr>
          <w:sz w:val="24"/>
          <w:lang w:val="hu-HU"/>
        </w:rPr>
      </w:pPr>
      <w:r>
        <w:rPr>
          <w:sz w:val="24"/>
          <w:lang w:val="hu-HU"/>
        </w:rPr>
        <w:t>- Nyílhegyre tűzve lövetem a sziklák tövébe - közölte Gorduin -, ahol a csónak, ami idáig hozott, felszedi, és a nyílt tengeren várakozó toroni hajóraj parancsnokához siet vele. A távol</w:t>
        <w:softHyphen/>
        <w:t>nyugati Concitator az igazság ismeretében nyilván kíváncsi lesz, kit tisztelhet a délről jött bitorlóban, és a Hatalmasok sem maradnak tétlenek, ha a fülükbe jut, hogy Narvan angyaltrónu</w:t>
        <w:softHyphen/>
        <w:t>sán egy kráni renegát ül. Nem hinném, hogy lesz időd megme</w:t>
        <w:softHyphen/>
        <w:t>legedni rajta, Arius - Toron nagyjaitól századannyi haladékot sem kapsz, amennyit a hazádtól és Shackallortól remélsz.</w:t>
      </w:r>
    </w:p>
    <w:p>
      <w:pPr>
        <w:pStyle w:val="Normal"/>
        <w:spacing w:lineRule="atLeast" w:line="240"/>
        <w:ind w:firstLine="561"/>
        <w:jc w:val="both"/>
        <w:rPr/>
      </w:pPr>
      <w:r>
        <w:rPr>
          <w:sz w:val="24"/>
          <w:lang w:val="hu-HU"/>
        </w:rPr>
        <w:t>Bincaida mereven bámult rá, két szeme és elkeskenyedett ajka három fekete vonás volt a zenit felé görgő második hold fényé</w:t>
        <w:softHyphen/>
        <w:t>ben.</w:t>
      </w:r>
    </w:p>
    <w:p>
      <w:pPr>
        <w:pStyle w:val="Normal"/>
        <w:spacing w:lineRule="atLeast" w:line="240"/>
        <w:ind w:firstLine="561"/>
        <w:jc w:val="both"/>
        <w:rPr>
          <w:sz w:val="24"/>
          <w:lang w:val="hu-HU"/>
        </w:rPr>
      </w:pPr>
      <w:r>
        <w:rPr>
          <w:sz w:val="24"/>
          <w:lang w:val="hu-HU"/>
        </w:rPr>
        <w:t>- Toroni hajók...?</w:t>
      </w:r>
    </w:p>
    <w:p>
      <w:pPr>
        <w:pStyle w:val="Normal"/>
        <w:spacing w:lineRule="atLeast" w:line="240"/>
        <w:ind w:firstLine="561"/>
        <w:jc w:val="both"/>
        <w:rPr/>
      </w:pPr>
      <w:r>
        <w:rPr>
          <w:i/>
          <w:sz w:val="24"/>
          <w:lang w:val="hu-HU"/>
        </w:rPr>
        <w:t xml:space="preserve">- A Revenant </w:t>
      </w:r>
      <w:r>
        <w:rPr>
          <w:sz w:val="24"/>
          <w:lang w:val="hu-HU"/>
        </w:rPr>
        <w:t>nem ment messzire - mosolygott a bárd -, és hamar társaságot kapott. Hibáztál, mikor a parancsnoka jóindu</w:t>
        <w:softHyphen/>
        <w:t>lata helyett a Nafraelekét kerested, bár egy birodalmi tiszt elbo</w:t>
        <w:softHyphen/>
        <w:t>londításához talán még a te erőd sem lett volna elegendő.</w:t>
      </w:r>
    </w:p>
    <w:p>
      <w:pPr>
        <w:pStyle w:val="Normal"/>
        <w:spacing w:lineRule="atLeast" w:line="240"/>
        <w:ind w:firstLine="561"/>
        <w:jc w:val="both"/>
        <w:rPr>
          <w:sz w:val="24"/>
          <w:lang w:val="hu-HU"/>
        </w:rPr>
      </w:pPr>
      <w:r>
        <w:rPr>
          <w:sz w:val="24"/>
          <w:lang w:val="hu-HU"/>
        </w:rPr>
        <w:t>Bincaida vonásait féktelen düh torzította el.</w:t>
      </w:r>
    </w:p>
    <w:p>
      <w:pPr>
        <w:pStyle w:val="Normal"/>
        <w:spacing w:lineRule="atLeast" w:line="240"/>
        <w:ind w:firstLine="561"/>
        <w:jc w:val="both"/>
        <w:rPr/>
      </w:pPr>
      <w:r>
        <w:rPr>
          <w:sz w:val="24"/>
          <w:lang w:val="hu-HU"/>
        </w:rPr>
        <w:t xml:space="preserve">- Átkozott </w:t>
      </w:r>
      <w:r>
        <w:rPr>
          <w:i/>
          <w:sz w:val="24"/>
          <w:lang w:val="hu-HU"/>
        </w:rPr>
        <w:t xml:space="preserve">nayan </w:t>
      </w:r>
      <w:r>
        <w:rPr>
          <w:sz w:val="24"/>
          <w:lang w:val="hu-HU"/>
        </w:rPr>
        <w:t>- sziszegte. - Te hoztad a nyakamra őket!</w:t>
      </w:r>
    </w:p>
    <w:p>
      <w:pPr>
        <w:pStyle w:val="Normal"/>
        <w:spacing w:lineRule="atLeast" w:line="240"/>
        <w:ind w:firstLine="561"/>
        <w:jc w:val="both"/>
        <w:rPr>
          <w:sz w:val="24"/>
          <w:lang w:val="hu-HU"/>
        </w:rPr>
      </w:pPr>
      <w:r>
        <w:rPr>
          <w:sz w:val="24"/>
          <w:lang w:val="hu-HU"/>
        </w:rPr>
        <w:t>- Ehhez nincs elég hatalmam... de tehetek róla, hogy ne szabadulj tőlük soha többé.</w:t>
      </w:r>
    </w:p>
    <w:p>
      <w:pPr>
        <w:pStyle w:val="Normal"/>
        <w:spacing w:lineRule="atLeast" w:line="240"/>
        <w:ind w:firstLine="561"/>
        <w:jc w:val="both"/>
        <w:rPr>
          <w:sz w:val="24"/>
          <w:lang w:val="hu-HU"/>
        </w:rPr>
      </w:pPr>
      <w:r>
        <w:rPr>
          <w:sz w:val="24"/>
          <w:lang w:val="hu-HU"/>
        </w:rPr>
        <w:t>A színtelen szemek pillantása minden átmenet nélkül távoli</w:t>
        <w:softHyphen/>
        <w:t>vá, áthatóvá és ijesztővé vált, mintha gazdájuk a földnyelven átlátva próbált volna meggyőződni az ilanori igazáról - s talán valóban ez történt, mert a sápadt férfi néhány szívdobbbanásnyi idő múltán hátrébb parancsolta a gorvikiakat.</w:t>
      </w:r>
    </w:p>
    <w:p>
      <w:pPr>
        <w:pStyle w:val="Normal"/>
        <w:spacing w:lineRule="atLeast" w:line="240"/>
        <w:ind w:firstLine="561"/>
        <w:jc w:val="both"/>
        <w:rPr/>
      </w:pPr>
      <w:r>
        <w:rPr>
          <w:sz w:val="24"/>
          <w:lang w:val="hu-HU"/>
        </w:rPr>
        <w:t>- Mit kívánsz?</w:t>
      </w:r>
    </w:p>
    <w:p>
      <w:pPr>
        <w:pStyle w:val="Normal"/>
        <w:spacing w:lineRule="atLeast" w:line="240"/>
        <w:ind w:firstLine="561"/>
        <w:jc w:val="both"/>
        <w:rPr>
          <w:sz w:val="24"/>
          <w:lang w:val="hu-HU"/>
        </w:rPr>
      </w:pPr>
      <w:r>
        <w:rPr>
          <w:sz w:val="24"/>
          <w:lang w:val="hu-HU"/>
        </w:rPr>
        <w:t>- Fizetséget - mondta Gorduin, s örömet okozott neki, hogy a legfontosabb kérdésre igazat felel. - Azt, amit minden valami</w:t>
        <w:softHyphen/>
        <w:t>revaló ember kívánna a helyemben: Kelj át a hídon, Arius, és fizess - épp eleget alkudoztam veled.</w:t>
      </w:r>
    </w:p>
    <w:p>
      <w:pPr>
        <w:pStyle w:val="Normal"/>
        <w:spacing w:lineRule="atLeast" w:line="240"/>
        <w:ind w:firstLine="561"/>
        <w:jc w:val="both"/>
        <w:rPr/>
      </w:pPr>
      <w:r>
        <w:rPr>
          <w:sz w:val="24"/>
          <w:lang w:val="hu-HU"/>
        </w:rPr>
        <w:t>Bincaida bizonytalannak látszott. A nyeregből lehajolva szót váltott egy keskeny csípőjű, gödrös arcú férfival, akiben a bárd a Lai-Felip életére pályázó társaság vezetőjére ismert, magasra emelt karral intette várakozásra a Nafrael-katonákat, majd for</w:t>
        <w:softHyphen/>
        <w:t>dított egyet a lován, s a hídra léptetett.</w:t>
      </w:r>
    </w:p>
    <w:p>
      <w:pPr>
        <w:pStyle w:val="Normal"/>
        <w:spacing w:lineRule="atLeast" w:line="240"/>
        <w:ind w:firstLine="561"/>
        <w:jc w:val="both"/>
        <w:rPr>
          <w:sz w:val="24"/>
          <w:lang w:val="hu-HU"/>
        </w:rPr>
      </w:pPr>
      <w:r>
        <w:rPr>
          <w:sz w:val="24"/>
          <w:lang w:val="hu-HU"/>
        </w:rPr>
        <w:t>- Ha rászedsz - sziszegte -, ha csalódást okozol...</w:t>
      </w:r>
    </w:p>
    <w:p>
      <w:pPr>
        <w:pStyle w:val="Normal"/>
        <w:spacing w:lineRule="atLeast" w:line="240"/>
        <w:ind w:firstLine="561"/>
        <w:jc w:val="both"/>
        <w:rPr>
          <w:sz w:val="24"/>
          <w:lang w:val="hu-HU"/>
        </w:rPr>
      </w:pPr>
      <w:r>
        <w:rPr>
          <w:sz w:val="24"/>
          <w:lang w:val="hu-HU"/>
        </w:rPr>
        <w:t>A bárd némán rázta a fejét: biztosra vette; hogy azzal, amit tartogat, legfeljebb meglepetést okozhat neki, s ahogy félrehú</w:t>
        <w:softHyphen/>
        <w:t>zódott a hatalmas deres útjából, jelezte két társának, hogy tartsák készen fegyvereiket.</w:t>
      </w:r>
    </w:p>
    <w:p>
      <w:pPr>
        <w:pStyle w:val="Normal"/>
        <w:spacing w:lineRule="atLeast" w:line="240"/>
        <w:ind w:firstLine="561"/>
        <w:jc w:val="both"/>
        <w:rPr/>
      </w:pPr>
      <w:r>
        <w:rPr>
          <w:sz w:val="24"/>
          <w:lang w:val="hu-HU"/>
        </w:rPr>
        <w:t>Bincaida elléptetett a kalandozók mellett, s a toronysziget füves porondjának közepén fékezte meg hátasát. Arannyal ere</w:t>
        <w:softHyphen/>
        <w:t>zett páncéljával, fel-fellebbenő palástjával úgy forgolódott ott, akár egy régi mese hőse, aki kalandja végeztével a szárazföld, a tenger és az ég mezsgyéjén latolgatja, merre tovább - ám az igazi történet befejezése másfajta hősre várt, a platóról kivezető egyetlen utat pedig kalandozók vigyázták, két harcedzett, komor férfi és egy macskamozgású, komor fiú, akik most összenéztek, s az újabb füttyszó hallatán egyszerre fordultak szembe a hídon túli ellenséggel.</w:t>
      </w:r>
    </w:p>
    <w:p>
      <w:pPr>
        <w:pStyle w:val="Normal"/>
        <w:spacing w:lineRule="atLeast" w:line="240"/>
        <w:ind w:firstLine="561"/>
        <w:jc w:val="both"/>
        <w:rPr>
          <w:sz w:val="24"/>
          <w:lang w:val="hu-HU"/>
        </w:rPr>
      </w:pPr>
      <w:r>
        <w:rPr>
          <w:sz w:val="24"/>
          <w:lang w:val="hu-HU"/>
        </w:rPr>
        <w:t>- Hát így - mormolta a kráni.</w:t>
      </w:r>
    </w:p>
    <w:p>
      <w:pPr>
        <w:pStyle w:val="Normal"/>
        <w:spacing w:lineRule="atLeast" w:line="240"/>
        <w:ind w:firstLine="561"/>
        <w:jc w:val="both"/>
        <w:rPr/>
      </w:pPr>
      <w:r>
        <w:rPr>
          <w:sz w:val="24"/>
          <w:lang w:val="hu-HU"/>
        </w:rPr>
        <w:t xml:space="preserve">Nogren Praedarmon megeresztette a fekete </w:t>
      </w:r>
      <w:r>
        <w:rPr>
          <w:i/>
          <w:sz w:val="24"/>
          <w:lang w:val="hu-HU"/>
        </w:rPr>
        <w:t xml:space="preserve">stellire </w:t>
      </w:r>
      <w:r>
        <w:rPr>
          <w:sz w:val="24"/>
          <w:lang w:val="hu-HU"/>
        </w:rPr>
        <w:t>zabláját, és a tornyot megkerülve a holdfényre rúgtatott.</w:t>
      </w:r>
      <w:r>
        <w:br w:type="page"/>
      </w:r>
    </w:p>
    <w:p>
      <w:pPr>
        <w:pStyle w:val="Heading1"/>
        <w:rPr/>
      </w:pPr>
      <w:r>
        <w:rPr/>
        <w:t>15.</w:t>
      </w:r>
    </w:p>
    <w:p>
      <w:pPr>
        <w:pStyle w:val="Normal"/>
        <w:spacing w:lineRule="atLeast" w:line="240"/>
        <w:ind w:firstLine="561"/>
        <w:jc w:val="both"/>
        <w:rPr>
          <w:bCs/>
          <w:sz w:val="24"/>
          <w:lang w:val="hu-HU"/>
        </w:rPr>
      </w:pPr>
      <w:r>
        <w:rPr>
          <w:bCs/>
          <w:sz w:val="24"/>
          <w:lang w:val="hu-HU"/>
        </w:rPr>
      </w:r>
    </w:p>
    <w:p>
      <w:pPr>
        <w:pStyle w:val="Normal"/>
        <w:spacing w:lineRule="atLeast" w:line="240"/>
        <w:ind w:firstLine="561"/>
        <w:jc w:val="both"/>
        <w:rPr/>
      </w:pPr>
      <w:r>
        <w:rPr>
          <w:bCs/>
          <w:sz w:val="24"/>
          <w:lang w:val="hu-HU"/>
        </w:rPr>
        <w:t>G</w:t>
      </w:r>
      <w:r>
        <w:rPr>
          <w:sz w:val="24"/>
          <w:lang w:val="hu-HU"/>
        </w:rPr>
        <w:t>orduin, aki lövésre kész nyílpuskával fordult a gor</w:t>
        <w:softHyphen/>
        <w:t>vikiak felé, látta a döbbenetet a sötét szemekben, a bizonytalanságot a napégette arcokon... és a pillanat nagyszerűsége dacára megborzongott a nomád tekintetéből su</w:t>
        <w:softHyphen/>
        <w:t>gárzó indulattól.</w:t>
      </w:r>
    </w:p>
    <w:p>
      <w:pPr>
        <w:pStyle w:val="Normal"/>
        <w:spacing w:lineRule="atLeast" w:line="240"/>
        <w:ind w:firstLine="561"/>
        <w:jc w:val="both"/>
        <w:rPr/>
      </w:pPr>
      <w:r>
        <w:rPr>
          <w:sz w:val="24"/>
          <w:lang w:val="hu-HU"/>
        </w:rPr>
        <w:t xml:space="preserve">A füttyjelet tüstént újabb követte, ahogy a toronyerkélyen szorongók értelmezték </w:t>
      </w:r>
      <w:r>
        <w:rPr>
          <w:i/>
          <w:sz w:val="24"/>
          <w:lang w:val="hu-HU"/>
        </w:rPr>
        <w:t xml:space="preserve">a Narválról </w:t>
      </w:r>
      <w:r>
        <w:rPr>
          <w:sz w:val="24"/>
          <w:lang w:val="hu-HU"/>
        </w:rPr>
        <w:t>érkező üzenetet. A bárd most már tudta, hogy Jandarvi célba ért, hogy a kaptató aljában összegyűlt rangosok közűl mind többen ismerik meg Peral - az igazi Peral - életének és halálának történetét. Tudta, hogy a sápadt férfi a percek multával lassan, de biztosan elveszíti mindazokat, akik mellette álltak - de tudta azt is, hogy csak a háborúban maradt alul, a csatában még nem, s hogy ha megfon</w:t>
        <w:softHyphen/>
        <w:t>toltsága nem hagyja cserben, Nogrennel együtt valamennyiüket magával ránthatja a pusztulásba.</w:t>
      </w:r>
    </w:p>
    <w:p>
      <w:pPr>
        <w:pStyle w:val="Normal"/>
        <w:spacing w:lineRule="atLeast" w:line="240"/>
        <w:ind w:firstLine="561"/>
        <w:jc w:val="both"/>
        <w:rPr/>
      </w:pPr>
      <w:r>
        <w:rPr>
          <w:sz w:val="24"/>
          <w:lang w:val="hu-HU"/>
        </w:rPr>
        <w:t xml:space="preserve">- Te - suttogta majdhogynem kedvtelve Bincaida, mikor a sempyeri megfékezte lovát a füves térség peremén. - Hosszú utat jártunk be Verione óta, de az arcodat, </w:t>
      </w:r>
      <w:r>
        <w:rPr>
          <w:i/>
          <w:sz w:val="24"/>
          <w:lang w:val="hu-HU"/>
        </w:rPr>
        <w:t xml:space="preserve">a tekintetedet </w:t>
      </w:r>
      <w:r>
        <w:rPr>
          <w:sz w:val="24"/>
          <w:lang w:val="hu-HU"/>
        </w:rPr>
        <w:t>nem felej</w:t>
        <w:softHyphen/>
        <w:t>tettem el. Eskebal mezején valamivel fiatalabb voltál, és az indulataidat sem próbáltad féken tartani; gyűlöleted naftatűz</w:t>
        <w:softHyphen/>
        <w:t>ként lángolt, füstje mérföldekről odavonzotta a köztes lényeket, és te tudtod nélkül mindnek táplálékot adtál; ó igen, ilyen voltál valaha, Pyarron bajnoka. Heves, akár egy gyermek, és semmivel sem veszedelmesebb - mikor Dequator Marses a csata utáni éjszakán arra figyelmeztetett, hogy szabaduljak tőled, csak ne</w:t>
        <w:softHyphen/>
        <w:t>vettem, alábecsültem a bölcsességét... de hát magam is ifjabb voltam még. Most már tudom, hogy igaza volt; az évek múlása bölcsességet terem, a bölcsesség találékonnyá, a találékonyság pedig ártalmassá teszi az embert még akkor is, ha a bölcsőjét nem az Országban, hanem a hegyeken inneni barbár pusztákban ringatták... - Lovastól körbetáncolt, hogy szemügyre vegye Nogrent; a deres minden lépésére megvillant a kardja gombjába kovácsolt achát. - Mikor az ilanori szabad elvonulást kért, megfordult a fejemben, hogy elestél az éjjel, és valami szomo</w:t>
        <w:softHyphen/>
        <w:t>rúságféle vett erőt rajtam. Vártam ezt a találkozást, a lehetősé</w:t>
        <w:softHyphen/>
        <w:t>get, hogy magam küldhesselek a fegyvertársaid és a barátaid után; úgy hozzám nőttél, mint azok a végtagok, melyeket az óvatlanok jutányos áron vásárolnak Káosz-Metha híveitől, s mire észbe kapnak, már késő - nem tudják, amit én tudok, nem tudják, hogy egy végtagot, ha feleslegessé válik, tisztán és gyorsan távolít el az ember, és nem bízza a munkát sem bonc</w:t>
        <w:softHyphen/>
        <w:t>mesterek, sem pórok kezére. - Kivonta a kardot, hegyével ezüs</w:t>
        <w:softHyphen/>
        <w:t>tös ívet rajzolt a holdfénytől sűrű levegőbe. - Felkészültél rá, hogy elválasszalak a testemtől, Nogren Praedarmon?</w:t>
      </w:r>
    </w:p>
    <w:p>
      <w:pPr>
        <w:pStyle w:val="Normal"/>
        <w:spacing w:lineRule="atLeast" w:line="240"/>
        <w:ind w:firstLine="561"/>
        <w:jc w:val="both"/>
        <w:rPr>
          <w:sz w:val="24"/>
          <w:lang w:val="hu-HU"/>
        </w:rPr>
      </w:pPr>
      <w:r>
        <w:rPr>
          <w:sz w:val="24"/>
          <w:lang w:val="hu-HU"/>
        </w:rPr>
        <w:t>A napszítta hajú férfi is kardot húzott, és meglepte a hűvös nyugalom, amit eközben érzett. Bincaida a bestiához beszélt, arra törekedett, hogy felrázza, maga ellen fordítsa; ha ezt tette nyilván oka volt rá. Talán csak annyi, hogy örömét leli mások fájdalmában... de nem kevésbé valószínű, hogy arra számít: ha egy testben két ellenfél támad rá, mindkettőt könnyebb elpusz</w:t>
        <w:softHyphen/>
        <w:t xml:space="preserve">títani. </w:t>
      </w:r>
    </w:p>
    <w:p>
      <w:pPr>
        <w:pStyle w:val="Normal"/>
        <w:spacing w:lineRule="atLeast" w:line="240"/>
        <w:ind w:firstLine="561"/>
        <w:jc w:val="both"/>
        <w:rPr>
          <w:sz w:val="24"/>
          <w:lang w:val="hu-HU"/>
        </w:rPr>
      </w:pPr>
      <w:r>
        <w:rPr>
          <w:sz w:val="24"/>
          <w:lang w:val="hu-HU"/>
        </w:rPr>
        <w:t>- Volt idő, amikor gyűlöltelek, Arius Tera Bincaida - mondta. - Volt idő, amikor a halálodat kívántam - mostarira megelégszem az elmúlásoddal. A bizonyossággal, hogy senkivel nem teheted többé, amit velem tettél, hogy nem gyalázhatod emlékké a jelent, nem orozhatod el a jövőt. Ha megnyitom rajtad az elmúlás tizenhárom útját, csak ezért teszem... s mert tudom, hogy a pusztulásban, amit az égiek a sorsunkká tettek, nincs semmi szép, semmi felemelő. Hamis bálvány szolgája voltál egész életedben, lépteiddel beszennyezted atyáim földjét, tetteiddel megraboltad e város álmait - távozz hát szégyenkezve!</w:t>
      </w:r>
    </w:p>
    <w:p>
      <w:pPr>
        <w:pStyle w:val="Normal"/>
        <w:spacing w:lineRule="atLeast" w:line="240"/>
        <w:ind w:firstLine="561"/>
        <w:jc w:val="both"/>
        <w:rPr>
          <w:sz w:val="24"/>
          <w:lang w:val="hu-HU"/>
        </w:rPr>
      </w:pPr>
      <w:r>
        <w:rPr>
          <w:sz w:val="24"/>
          <w:lang w:val="hu-HU"/>
        </w:rPr>
        <w:t>Bincaida tűnődve pillantott rá. Csak most értette meg, hogy ez a férfi az ő jóvoltából az Ország hagyományaihoz is közelebb került, hogy az évek során olyan tudásra tett szert, mely méltóvá teszi a pengepróbára, s hogy ahhoz a harchoz, amely előttük áll, nem illenek a lekicsinylő szavak.</w:t>
      </w:r>
    </w:p>
    <w:p>
      <w:pPr>
        <w:pStyle w:val="Normal"/>
        <w:spacing w:lineRule="atLeast" w:line="240"/>
        <w:ind w:firstLine="561"/>
        <w:jc w:val="both"/>
        <w:rPr/>
      </w:pPr>
      <w:r>
        <w:rPr>
          <w:sz w:val="24"/>
          <w:lang w:val="hu-HU"/>
        </w:rPr>
        <w:t>- Tizenhárom út, sempyeri.</w:t>
      </w:r>
    </w:p>
    <w:p>
      <w:pPr>
        <w:pStyle w:val="Normal"/>
        <w:spacing w:lineRule="atLeast" w:line="240"/>
        <w:ind w:firstLine="561"/>
        <w:jc w:val="both"/>
        <w:rPr>
          <w:sz w:val="24"/>
          <w:lang w:val="hu-HU"/>
        </w:rPr>
      </w:pPr>
      <w:r>
        <w:rPr>
          <w:sz w:val="24"/>
          <w:lang w:val="hu-HU"/>
        </w:rPr>
        <w:t>- Tizenhárom - bólintott Nogren; s anélkül, hogy a híd felé pillantott volna, nekieresztette a lovát.</w:t>
      </w:r>
    </w:p>
    <w:p>
      <w:pPr>
        <w:pStyle w:val="Normal"/>
        <w:spacing w:lineRule="atLeast" w:line="240"/>
        <w:ind w:firstLine="561"/>
        <w:jc w:val="both"/>
        <w:rPr/>
      </w:pPr>
      <w:r>
        <w:rPr>
          <w:sz w:val="24"/>
          <w:lang w:val="hu-HU"/>
        </w:rPr>
        <w:t>Ahogy a két vasba öltözött alak összecsapott, a hídfőt vigyázó Gorduin változást érzékelt a környék mágikus aurájában. Az erővonalak torzulásának mértéke meghökkentette, s bár a her</w:t>
        <w:softHyphen/>
        <w:t>metika tudományában nem volt annyira jártas, mint a kocsihaj</w:t>
        <w:softHyphen/>
        <w:t>tásban vagy épp a kockavetésben, azonnal átlátta, hogy több tényező együttes hatását tapasztalta - olyan tényezőkét, melyek a párbaj menetén kívül az ő sorsuknak is új irányt szabhatnak. Érezte, hogy Bincaida lényének anyagtalan vetülete a magasba szökken, energiát merít a síkok közt tátongó hasadékból, s igyekszik átáramoltatni a küzdelem színterére, a hús és vas világába, ahol az egy helyben forgolódó lovak feje felett csapá</w:t>
        <w:softHyphen/>
        <w:t>sok zuhognak, ahol a letiport fűre fényes szikrák zápora hull... s ahol a déli nomád kardforgatót irányító hatalom végre elhatá</w:t>
        <w:softHyphen/>
        <w:t>rozza magát, és oldalától messze eltartott pengével a hídra lép.</w:t>
      </w:r>
    </w:p>
    <w:p>
      <w:pPr>
        <w:pStyle w:val="Normal"/>
        <w:spacing w:lineRule="atLeast" w:line="240"/>
        <w:ind w:firstLine="561"/>
        <w:jc w:val="both"/>
        <w:rPr/>
      </w:pPr>
      <w:r>
        <w:rPr>
          <w:sz w:val="24"/>
          <w:lang w:val="hu-HU"/>
        </w:rPr>
        <w:t>A bárd a pusztai acél villanására zökkent vissza a valóságba, s mert a kisugárzás még itt, Narvantól két mérföldnyire is éreztette hatását, tüstént elfelejtette azt, amit a nomád helyén az utolsó pillanatban látott - a döbbenettel vegyes iszonyat azonban vele maradt, s volt ott még valami, egy húsnál, vasnál és mági</w:t>
        <w:softHyphen/>
        <w:t>ánál ősibb emlék, egy sugallat, mely csontja velejéig megbor</w:t>
        <w:softHyphen/>
        <w:t>zongatta, s arra késztette; hogy az oldaláról ellépő, küzdelemre kész Liu vállára tegye a kezét, úgy suttogja:</w:t>
      </w:r>
    </w:p>
    <w:p>
      <w:pPr>
        <w:pStyle w:val="Normal"/>
        <w:spacing w:lineRule="atLeast" w:line="240"/>
        <w:ind w:firstLine="561"/>
        <w:jc w:val="both"/>
        <w:rPr/>
      </w:pPr>
      <w:r>
        <w:rPr>
          <w:sz w:val="24"/>
          <w:lang w:val="hu-HU"/>
        </w:rPr>
        <w:t xml:space="preserve">- A szemét figyeld! </w:t>
      </w:r>
      <w:r>
        <w:rPr>
          <w:i/>
          <w:sz w:val="24"/>
          <w:lang w:val="hu-HU"/>
        </w:rPr>
        <w:t>A tekintetét!</w:t>
      </w:r>
    </w:p>
    <w:p>
      <w:pPr>
        <w:pStyle w:val="Normal"/>
        <w:spacing w:lineRule="atLeast" w:line="240"/>
        <w:ind w:firstLine="561"/>
        <w:jc w:val="both"/>
        <w:rPr/>
      </w:pPr>
      <w:r>
        <w:rPr>
          <w:sz w:val="24"/>
          <w:lang w:val="hu-HU"/>
        </w:rPr>
        <w:t xml:space="preserve">Kalidar, aki gorviki rohamot várt, és mikor a nomád egymaga indult neki kétségbeesett igyekezettel próbált kétfelé figyelni, elhúzta a száját. A sugallat emlékének elenyészte után ugyanezt tette Gorduin is, s ahogy Liu után bámult, végre torkon ragadta a félelem, </w:t>
      </w:r>
      <w:r>
        <w:rPr>
          <w:i/>
          <w:sz w:val="24"/>
          <w:lang w:val="hu-HU"/>
        </w:rPr>
        <w:t xml:space="preserve">a féltés, </w:t>
      </w:r>
      <w:r>
        <w:rPr>
          <w:sz w:val="24"/>
          <w:lang w:val="hu-HU"/>
        </w:rPr>
        <w:t>melyet Narvan előtt elveszettnek hitt, és most, hogy sikerült rálelnie, úgy érezte, a fiúnak adott első - s talán utolsó - taktikai tanács egyidős az embernemmel, s hogy a segítségével egy kardművész következő mozdulatát nem, leg</w:t>
        <w:softHyphen/>
        <w:t>feljebb egy falmelléki korcsét lehetett előre látni.</w:t>
      </w:r>
    </w:p>
    <w:p>
      <w:pPr>
        <w:pStyle w:val="Normal"/>
        <w:spacing w:lineRule="atLeast" w:line="240"/>
        <w:ind w:firstLine="561"/>
        <w:jc w:val="both"/>
        <w:rPr/>
      </w:pPr>
      <w:r>
        <w:rPr>
          <w:sz w:val="24"/>
          <w:lang w:val="hu-HU"/>
        </w:rPr>
        <w:t>- Megöli - dünnyögte Kalidar, és úgy szorította kardja marko</w:t>
        <w:softHyphen/>
        <w:t>latát, hogy fájt még nézni is. - Ez a görbelábú megöli, te a mestere, pedig ezzel a szakállas ostobasággal állsz elő. Az én isteneim legyenek irgalmasak hozzá - de hozzád is, mert ha...</w:t>
      </w:r>
    </w:p>
    <w:p>
      <w:pPr>
        <w:pStyle w:val="Normal"/>
        <w:spacing w:lineRule="atLeast" w:line="240"/>
        <w:ind w:firstLine="561"/>
        <w:jc w:val="both"/>
        <w:rPr/>
      </w:pPr>
      <w:r>
        <w:rPr>
          <w:sz w:val="24"/>
          <w:lang w:val="hu-HU"/>
        </w:rPr>
        <w:t>Liu, aki rövidkardját rézsút maga előtt tartva, a törött balból sugárzó fájdalommal mit sem törődve lépdelt a híd közepe felé, már nem hallotta a szavakat: a közelgő nomádot nézte, akinek szegletes végű pengéje tükrözte a hold és a csillagok fényét. Átadta magát az érzésnek, melyet a találkozás sorsszerűsége, a vereség bizonyossága és az újrakezdés reménysége ébresztett benne - mintha a máz, mely a városban töltött emlékezetes és fájdalmas napokban rárakódott, egyszerre széttöredezett volna, hogy utat engedjen a harcosnak, a Nagy Liu árnyékában felnőtt Kicsinek, aki bölcsességért jött a hegyeken túlra, de a számára rendelt idő alatt csak a végzetét sikerült megtalálnia. Nem érzett félelmet, nem érzett haragot - a bestia, mellyel Gennarin, Nogren és a Menny Fiának birodalmán kívül élő-haló többi ember folyvást hadakozott, éppúgy szellemének része volt, mint a képesség, hogy másoknál élesebben és messzebbre lásson, s éppúgy uralkodott felette, mint teste és lelke kínjain. A kínokról aztán eszébe jutott mestere, a szürke szemű északföldi, aki olyan súlyos terhet hordoz, akinek az övénél sokkal nagyobb fájdal</w:t>
        <w:softHyphen/>
        <w:t>makkal, köztük a csalódáséval kell megbirkóznia - s arra gon</w:t>
        <w:softHyphen/>
        <w:t>dolt, hogy mellette többet látott és tapasztalt a világ dolgaiból, mint az elmúlt két esztendőben, mikor része s nem részese volt az eseményeknek, melyek a kontinens sorsát alakítják. A feke</w:t>
        <w:softHyphen/>
        <w:t>tébe öltözött férfi megbízott benne, számított rá, felelőséggel ruházta fel - jó mester válhatna belőle, ha nem sajnálná azt a két-három ciklusnyi időt, amíg a szellem megtanulja elkülöní</w:t>
        <w:softHyphen/>
        <w:t>teni önnön lényegét a zsigerekben lakozó vágyaktól, s testről testre vándorolva mind közelebb kerül a kristályos halmazálla</w:t>
        <w:softHyphen/>
        <w:t>potú igazságokhoz. Az ő igazságai tiszták, de cseppfolyósak voltak, a bennük való megmerítkezés azonban nemhogy csilla</w:t>
        <w:softHyphen/>
        <w:t>pította volna, csak fokozta a megismerés szomját, és rádöbben</w:t>
        <w:softHyphen/>
        <w:t>tette Liut, hogy minden válaszban újabb kérdések, azokban újabb válaszok és kérdések rejtőznek. "A világ megismerhetet</w:t>
        <w:softHyphen/>
        <w:t>len", mondta Ezüsttenyér, a gomeni öreg, s a niarei hirtelen megértette, hogy jó úton jár, mert nem az a dolga, hogy kristá</w:t>
        <w:softHyphen/>
        <w:t xml:space="preserve">lyos igazságokat gyűjtsön, melyeknek csak </w:t>
      </w:r>
      <w:r>
        <w:rPr>
          <w:i/>
          <w:sz w:val="24"/>
          <w:lang w:val="hu-HU"/>
        </w:rPr>
        <w:t xml:space="preserve">a tangok </w:t>
      </w:r>
      <w:r>
        <w:rPr>
          <w:sz w:val="24"/>
          <w:lang w:val="hu-HU"/>
        </w:rPr>
        <w:t xml:space="preserve">és </w:t>
      </w:r>
      <w:r>
        <w:rPr>
          <w:i/>
          <w:sz w:val="24"/>
          <w:lang w:val="hu-HU"/>
        </w:rPr>
        <w:t xml:space="preserve">hoanok, </w:t>
      </w:r>
      <w:r>
        <w:rPr>
          <w:sz w:val="24"/>
          <w:lang w:val="hu-HU"/>
        </w:rPr>
        <w:t>a megismerés és a végzet munkásai látják hasznát, hanem hogy tartalommal töltse meg az ismerteket, és rádöbbent arra is, hogy északföldi mestere épp ehhez segíti hozzá a maga cseppfolyós, egyszer hideg, másszor forró igazságaival.</w:t>
      </w:r>
    </w:p>
    <w:p>
      <w:pPr>
        <w:pStyle w:val="Normal"/>
        <w:spacing w:lineRule="atLeast" w:line="240"/>
        <w:ind w:firstLine="561"/>
        <w:jc w:val="both"/>
        <w:rPr/>
      </w:pPr>
      <w:r>
        <w:rPr>
          <w:sz w:val="24"/>
          <w:lang w:val="hu-HU"/>
        </w:rPr>
        <w:t>Nem kellett hátrapillantania, hogy leolvassa arcáról az aggo</w:t>
        <w:softHyphen/>
        <w:t>dalmat és az önvádat. Nyilván úgy érzi, nem készítette fel kellőképp erre a küzdelemre - pedig készen állt rá, készen, mióta a világra jött. Felkészülni annyi, mint megbékélni az elrendelés</w:t>
        <w:softHyphen/>
        <w:t xml:space="preserve">sel, akkor is, ha sötét ösvényekre vezet - </w:t>
      </w:r>
      <w:r>
        <w:rPr>
          <w:i/>
          <w:sz w:val="24"/>
          <w:lang w:val="hu-HU"/>
        </w:rPr>
        <w:t xml:space="preserve">ezt a </w:t>
      </w:r>
      <w:r>
        <w:rPr>
          <w:sz w:val="24"/>
          <w:lang w:val="hu-HU"/>
        </w:rPr>
        <w:t>kristályos igazsá</w:t>
        <w:softHyphen/>
        <w:t>got mindenképp meg kellett volna osztania mesterével, akinek gondjai, mint e tájon oly sokaknak, az elfogadás hiányában gyökereznek.</w:t>
      </w:r>
    </w:p>
    <w:p>
      <w:pPr>
        <w:pStyle w:val="Normal"/>
        <w:spacing w:lineRule="atLeast" w:line="240"/>
        <w:ind w:firstLine="561"/>
        <w:jc w:val="both"/>
        <w:rPr>
          <w:sz w:val="24"/>
          <w:lang w:val="hu-HU"/>
        </w:rPr>
      </w:pPr>
      <w:r>
        <w:rPr>
          <w:sz w:val="24"/>
          <w:lang w:val="hu-HU"/>
        </w:rPr>
        <w:t>Liu a halálát látta a hídon felé igyekvő nomád penge tükrében, a felé lépkedő pusztai harcos mozgásában, de mert csak a vereség eshetőségét fogadta el, magát a vereséget nem, azt tette, amit a feketébe öltözött férfi tanácsolt neki: ahelyett, hogy az ellenfél lépteinek ritmusát, kardjának rezdüléseit firtatta volna, a szemébe nézett... és amit látott, úgy megdöbbentette, hogy kis híján hátrahőkölt; csak a sokéves gyakorlat szülte önfegyelem óvta meg attól, hogy elárulja magát.</w:t>
      </w:r>
    </w:p>
    <w:p>
      <w:pPr>
        <w:pStyle w:val="Normal"/>
        <w:spacing w:lineRule="atLeast" w:line="240"/>
        <w:ind w:firstLine="561"/>
        <w:jc w:val="both"/>
        <w:rPr/>
      </w:pPr>
      <w:r>
        <w:rPr>
          <w:sz w:val="24"/>
          <w:lang w:val="hu-HU"/>
        </w:rPr>
        <w:t>Mert a tekintet nem a kardművész tekintete volt. Nem egy ember tekintete, hanem egy szörnyetegé, egy köztes lényé, mely valaha rég - meglehet, ciklusok távolában - rágta át magát a szellem védfalain. Tanyát vert a testben, melyet kiürített, hogy felruházhassa mindazon erőkkel, melyeknek a hajdanvolt démo</w:t>
        <w:softHyphen/>
        <w:t>ni birodalom harcosai hatalmukat köszönhették, s melyek végül a bukásukhoz vezettek - és Liu ebben a szédült pillanatban biztosra vette, hogy az ő valójából is rejtőzik valami a démon</w:t>
        <w:softHyphen/>
        <w:t>tanyává alacsonyított testben: néhány emlék- és fájdalomszikra, melyeket a köztes lény korábbi inkarnációitól orzott el. Azoktól, akik az acél ösvényét követték, akik megpróbálták megtörni a megtörhetetlent, elhárítani az elháríthatatlant - és elbuktak, mert nem ismerték fel, mivel kerültek szembe, vagy ha felismerték, már nem volt idejük kimondania nevét.</w:t>
      </w:r>
    </w:p>
    <w:p>
      <w:pPr>
        <w:pStyle w:val="Normal"/>
        <w:spacing w:lineRule="atLeast" w:line="240"/>
        <w:ind w:firstLine="561"/>
        <w:jc w:val="both"/>
        <w:rPr/>
      </w:pPr>
      <w:r>
        <w:rPr>
          <w:sz w:val="24"/>
          <w:lang w:val="hu-HU"/>
        </w:rPr>
        <w:t xml:space="preserve">A bárd, </w:t>
      </w:r>
      <w:r>
        <w:rPr>
          <w:i/>
          <w:sz w:val="24"/>
          <w:lang w:val="hu-HU"/>
        </w:rPr>
        <w:t xml:space="preserve">a mester </w:t>
      </w:r>
      <w:r>
        <w:rPr>
          <w:sz w:val="24"/>
          <w:lang w:val="hu-HU"/>
        </w:rPr>
        <w:t>most változtatott ezen, s Liu tudta, hogy szívességét sosem lesz módja viszonozni, hogy vannak szolgá</w:t>
        <w:softHyphen/>
        <w:t>latok, melyekre nincs viszontszolgálat e világ térségein - de élnie kell, hogy megpróbálhassa, s hogy mindezt elmondhassa neki.</w:t>
      </w:r>
    </w:p>
    <w:p>
      <w:pPr>
        <w:pStyle w:val="Normal"/>
        <w:spacing w:lineRule="atLeast" w:line="240"/>
        <w:ind w:firstLine="561"/>
        <w:jc w:val="both"/>
        <w:rPr/>
      </w:pPr>
      <w:r>
        <w:rPr>
          <w:sz w:val="24"/>
          <w:lang w:val="hu-HU"/>
        </w:rPr>
        <w:t xml:space="preserve">A jobbjában tartott rövidkard hegye még mindig az ég felé mutatott hasznavehetetlen bal válla felett, de nem volt a karja meghosszabbítása, nem volt </w:t>
      </w:r>
      <w:r>
        <w:rPr>
          <w:i/>
          <w:sz w:val="24"/>
          <w:lang w:val="hu-HU"/>
        </w:rPr>
        <w:t xml:space="preserve">a része </w:t>
      </w:r>
      <w:r>
        <w:rPr>
          <w:sz w:val="24"/>
          <w:lang w:val="hu-HU"/>
        </w:rPr>
        <w:t>többé - eszköz volt, melyet használni akart, hogy aztán megszabaduljon tőle, mert abban, amit tenni készült, az acélnak nem jutott szerep. Nézte a közelgő nomádot, a szegletes végű kard élén táncoló holdfényt, a múlt korok sötétjére nyíló fenevad-szemeket, s mikor ösztönei azt súgták, itt az idő, villámsebes keresztvágást irányzott a délvidéki mellének. Az könnyedén hárított; nehezebb pengéje sebes fél</w:t>
        <w:softHyphen/>
        <w:t>körrel Liu jobb könyöke alá került, és visszahúzódva előbb az oldalát, majd az alkarját hasította fel, végül kicsapta kezéből a fegyvert. A két test mostanra szinte egymásnak feszült, a két tekintet egybekapcsolódott, s Liu, aki előtt a friss kín felvillan</w:t>
        <w:softHyphen/>
        <w:t>totta mindazon életek emlékeit, melyeket a szörnynek sikerült kioltania, Liu, akinek csípőjétől a combjáig egész jobb oldala vérbe borult, egy sóhajjal kiürítette tüdejét, és mielőtt a démon hátraszökkenhetett volna, a nomád arcába sújtott szétterpesztett ujjú jobb kezével.</w:t>
      </w:r>
    </w:p>
    <w:p>
      <w:pPr>
        <w:pStyle w:val="Normal"/>
        <w:spacing w:lineRule="atLeast" w:line="240"/>
        <w:ind w:firstLine="561"/>
        <w:jc w:val="both"/>
        <w:rPr/>
      </w:pPr>
      <w:r>
        <w:rPr>
          <w:sz w:val="24"/>
          <w:lang w:val="hu-HU"/>
        </w:rPr>
        <w:t>Az inkább gyors, semmint erőteljes ütés - a közös ősök hagyatéka, a szigetvilági szerzeteseké, akik száz meg száz nem</w:t>
        <w:softHyphen/>
        <w:t xml:space="preserve">zedéken át tökéletesítették; majd a kiválasztottak </w:t>
      </w:r>
      <w:r>
        <w:rPr>
          <w:i/>
          <w:sz w:val="24"/>
          <w:lang w:val="hu-HU"/>
        </w:rPr>
        <w:t xml:space="preserve">kanzanjaiba </w:t>
      </w:r>
      <w:r>
        <w:rPr>
          <w:sz w:val="24"/>
          <w:lang w:val="hu-HU"/>
        </w:rPr>
        <w:t>szőtték a démonok elleni pusztakezes harc fogásait - négy kulcspontot érintett; s bár a kötés feloldásához ez is elegendő lett volna, Liu, aki ujjain érezte az ellenség vérének hidegét, fordított egyet a csuklóján mielőtt visszarántotta, úgy sziszegte a halódó szemek csillagtalan éjébe:</w:t>
      </w:r>
    </w:p>
    <w:p>
      <w:pPr>
        <w:pStyle w:val="Normal"/>
        <w:spacing w:lineRule="atLeast" w:line="240"/>
        <w:ind w:firstLine="561"/>
        <w:jc w:val="both"/>
        <w:rPr>
          <w:sz w:val="24"/>
          <w:lang w:val="hu-HU"/>
        </w:rPr>
      </w:pPr>
      <w:r>
        <w:rPr>
          <w:sz w:val="24"/>
          <w:lang w:val="hu-HU"/>
        </w:rPr>
        <w:t>- Zerlig.</w:t>
      </w:r>
    </w:p>
    <w:p>
      <w:pPr>
        <w:pStyle w:val="Normal"/>
        <w:spacing w:lineRule="atLeast" w:line="240"/>
        <w:ind w:firstLine="561"/>
        <w:jc w:val="both"/>
        <w:rPr/>
      </w:pPr>
      <w:r>
        <w:rPr>
          <w:sz w:val="24"/>
          <w:lang w:val="hu-HU"/>
        </w:rPr>
        <w:t>A nomád lábai megroggyantak, s ahogy az élettelen test hátrabukott, a torokból vérfagyasztó bömbölés tört elő: a köztes lényé, mely hasztalan próbált szabadulni a századok óta bitorolt porhüvelyből, s megértette, hogy a hús teljes pusztulásáig hosszas fogság, keserves nélkülözés vár rá. A szegletes végű kard a térdre bukó Liu keze ügyében csillogott, a niarei azonban nem érzett elegendő erőt ahhoz; hogy használja is; a szemből rárontó gorvikiak láttán csak a kezét emelte fel, s mert tudta, hogy kötelességének már eleget tett, mosolyogva várta a halált.</w:t>
      </w:r>
    </w:p>
    <w:p>
      <w:pPr>
        <w:pStyle w:val="Normal"/>
        <w:spacing w:lineRule="atLeast" w:line="240"/>
        <w:ind w:firstLine="561"/>
        <w:jc w:val="both"/>
        <w:rPr/>
      </w:pPr>
      <w:r>
        <w:rPr>
          <w:sz w:val="24"/>
          <w:lang w:val="hu-HU"/>
        </w:rPr>
        <w:t xml:space="preserve">Gorduin, ki az üvöltés hallatán ébredt rá, mi történt valójában, egyszerre mozdult Kalidarral: a kahrei nyílpuska két vesszeje a térdelő kölyök válla felett elcikázva két </w:t>
      </w:r>
      <w:r>
        <w:rPr>
          <w:i/>
          <w:sz w:val="24"/>
          <w:lang w:val="hu-HU"/>
        </w:rPr>
        <w:t xml:space="preserve">siedont </w:t>
      </w:r>
      <w:r>
        <w:rPr>
          <w:sz w:val="24"/>
          <w:lang w:val="hu-HU"/>
        </w:rPr>
        <w:t xml:space="preserve">terített le, a harmadik - helyben készült és minden bizonnyal öntési hibás </w:t>
        <w:softHyphen/>
        <w:t xml:space="preserve">lövedék a mechanikába szorult és használhatatlanná tette a szerkezetet. A bárd félredobta, azt sem nézte, hová esik; aztán kardot rántott és rohanni kezdett, pedig tudta, hogy sem a korg, sem ő nem érhet célhoz idejében - Liu túl messze került tőlük, s csak pillanatok kérdése volt, hogy a gorviki pengék kioltsák az életét. A társai testén átszökkenő harmadik </w:t>
      </w:r>
      <w:r>
        <w:rPr>
          <w:i/>
          <w:sz w:val="24"/>
          <w:lang w:val="hu-HU"/>
        </w:rPr>
        <w:t xml:space="preserve">siedon </w:t>
      </w:r>
      <w:r>
        <w:rPr>
          <w:sz w:val="24"/>
          <w:lang w:val="hu-HU"/>
        </w:rPr>
        <w:t>máris nekihuzakodott - és enysmoni nyílvesszőtől átjárt torokkal zu</w:t>
        <w:softHyphen/>
        <w:t>hant hanyatt. A negyedik támadót nehéz számszeríj lövedéke dobta hátra - a felföldi szabados félszemmel mindvégig a hídra ügyelt -, az ötödiket a halántékán érte a pyarroni titoknok tenyeréből kicsapó energia, és a hídkorláton át a mélységbe taszította. A túlélők folytatták a rohamot: három, négy, hat gorviki penge cikázott Liu felé... ám félúton megakasztotta őket egy rúnadíszes északi pallos, melynek markolata meg sem rez</w:t>
        <w:softHyphen/>
        <w:t>dült a vadul fújtató Kalidar jobb kezében.</w:t>
      </w:r>
    </w:p>
    <w:p>
      <w:pPr>
        <w:pStyle w:val="Normal"/>
        <w:spacing w:lineRule="atLeast" w:line="240"/>
        <w:ind w:firstLine="561"/>
        <w:jc w:val="both"/>
        <w:rPr>
          <w:sz w:val="24"/>
          <w:lang w:val="hu-HU"/>
        </w:rPr>
      </w:pPr>
      <w:r>
        <w:rPr>
          <w:sz w:val="24"/>
          <w:lang w:val="hu-HU"/>
        </w:rPr>
        <w:t>- Sáskák vagytok, nem emberek.</w:t>
      </w:r>
    </w:p>
    <w:p>
      <w:pPr>
        <w:pStyle w:val="Normal"/>
        <w:spacing w:lineRule="atLeast" w:line="240"/>
        <w:ind w:firstLine="561"/>
        <w:jc w:val="both"/>
        <w:rPr>
          <w:sz w:val="24"/>
          <w:lang w:val="hu-HU"/>
        </w:rPr>
      </w:pPr>
      <w:r>
        <w:rPr>
          <w:sz w:val="24"/>
          <w:lang w:val="hu-HU"/>
        </w:rPr>
        <w:t>Baljának hatalmas ütésével két fickót terített le, egy lökéssel szétszórta a vasának feszülő pengéket, majd mellközépig ketté</w:t>
        <w:softHyphen/>
        <w:t>hasított egy kék-bordó kendős tőrvetőt, aki a zavart kihasználva próbált az oldalába kerülni. Elégedetten horkantott a jobbjára szökkenő Gorduin láttán, s míg a bárd farkasszemet nézett Bincaida kíséretének megmaradt tagjaival, ő felnyalábolta a félájult niareit, és a túlpart felé hátrált vele.</w:t>
      </w:r>
    </w:p>
    <w:p>
      <w:pPr>
        <w:pStyle w:val="Normal"/>
        <w:spacing w:lineRule="atLeast" w:line="240"/>
        <w:ind w:firstLine="561"/>
        <w:jc w:val="both"/>
        <w:rPr/>
      </w:pPr>
      <w:r>
        <w:rPr>
          <w:sz w:val="24"/>
          <w:lang w:val="hu-HU"/>
        </w:rPr>
        <w:t>- Intézd el őket, igric - zihálta -, de a század elleni rohamot el ne kezdd nélkülem; ahhoz legalább ketten kellünk!</w:t>
      </w:r>
    </w:p>
    <w:p>
      <w:pPr>
        <w:pStyle w:val="Normal"/>
        <w:spacing w:lineRule="atLeast" w:line="240"/>
        <w:ind w:firstLine="561"/>
        <w:jc w:val="both"/>
        <w:rPr/>
      </w:pPr>
      <w:r>
        <w:rPr>
          <w:sz w:val="24"/>
          <w:lang w:val="hu-HU"/>
        </w:rPr>
        <w:t xml:space="preserve">Gorduin látta a hátrább várakozó katonák sorainak nyugtalan hullámzását, tiszteket azonban hiába keresett a tekintetével: Jandarvi egyszemélyes felmentő serege nyilvánvalóan elérte a kaptató tetejét, s épp a Nafraeleket részeltette a halálon túli igazságból. Újabb ellenfelektől nem kellett tartania, de épp eléggé aggasztották a meglévők is: tucatnyi penge ringatózott a látómezejében, sebesült lábszárán lassan átvérzett a kötés, és tudta, hogy Kalidarral együtt sem lesz képes a végtelenségig feltartóztatnia nekidühödött </w:t>
      </w:r>
      <w:r>
        <w:rPr>
          <w:i/>
          <w:sz w:val="24"/>
          <w:lang w:val="hu-HU"/>
        </w:rPr>
        <w:t>siedonokat.</w:t>
      </w:r>
    </w:p>
    <w:p>
      <w:pPr>
        <w:pStyle w:val="Normal"/>
        <w:spacing w:lineRule="atLeast" w:line="240"/>
        <w:ind w:firstLine="561"/>
        <w:jc w:val="both"/>
        <w:rPr>
          <w:sz w:val="24"/>
          <w:lang w:val="hu-HU"/>
        </w:rPr>
      </w:pPr>
      <w:r>
        <w:rPr>
          <w:sz w:val="24"/>
          <w:lang w:val="hu-HU"/>
        </w:rPr>
        <w:t>- Lőjetek - mormolta maga elé, remélve, hogy a toronyerkély hátvédei elértik testtartását. - Lőjetek már, a fenébe is! Hullámként csapott rá az émelygés, ahogy a mágikus erővo</w:t>
        <w:softHyphen/>
        <w:t>nalak ismét átrendeződtek: a hatás ezúttal oly erős volt, hogy a felszabaduló mana lobbanása nappali világosságot terített szét az ódon épület körül. A gorvikiak hátrahőköltek. A bárd azt remélte, vezetőjüket látták elesni Praedarmon kezétől, s csaló</w:t>
        <w:softHyphen/>
        <w:t>dott grimaszt vágott a folytatódó acélcsengés hallatán, majd, ahogy meghallotta a futó léptek dobogását, az ismerős nyelvű parancsszavakat onnét, ahol társain és Bincaidán kívül egy lélek sem tartózkodhatott, megértette, miért nem lőnek a hátvédek - s oldalt fordult, hogy a gorvikiak mellett az újonnan érkezőket is szemmel tarthassa.</w:t>
      </w:r>
    </w:p>
    <w:p>
      <w:pPr>
        <w:pStyle w:val="Normal"/>
        <w:spacing w:lineRule="atLeast" w:line="240"/>
        <w:ind w:firstLine="561"/>
        <w:jc w:val="both"/>
        <w:rPr/>
      </w:pPr>
      <w:r>
        <w:rPr>
          <w:sz w:val="24"/>
          <w:lang w:val="hu-HU"/>
        </w:rPr>
        <w:t xml:space="preserve">A toronyból kirajzó toroni tengerészgyalogosok delfinbőr öltözékének vállán </w:t>
      </w:r>
      <w:r>
        <w:rPr>
          <w:i/>
          <w:sz w:val="24"/>
          <w:lang w:val="hu-HU"/>
        </w:rPr>
        <w:t xml:space="preserve">harida </w:t>
      </w:r>
      <w:r>
        <w:rPr>
          <w:sz w:val="24"/>
          <w:lang w:val="hu-HU"/>
        </w:rPr>
        <w:t>helyett a Birodalom oroszlánja vö</w:t>
        <w:softHyphen/>
        <w:t xml:space="preserve">röslött; és ugyanez a jelkép díszítette a tisztek mellvértjét is, akik Cjendago kapitány vezetésével, a párbajra ügyet sem vetve igyekeztek a hídfő felé. Az árnyékukban érkező alacsony, aszott bőrű férfi, aki </w:t>
      </w:r>
      <w:r>
        <w:rPr>
          <w:i/>
          <w:sz w:val="24"/>
          <w:lang w:val="hu-HU"/>
        </w:rPr>
        <w:t xml:space="preserve">a Revenant </w:t>
      </w:r>
      <w:r>
        <w:rPr>
          <w:sz w:val="24"/>
          <w:lang w:val="hu-HU"/>
        </w:rPr>
        <w:t>magitora vagy kirurgusa lehetett, engedelmet sem kérve térdelt Kalidar mellé; értő kézzel szegte útját a Liu sebeiből patakzó vérnek.</w:t>
      </w:r>
    </w:p>
    <w:p>
      <w:pPr>
        <w:pStyle w:val="Normal"/>
        <w:spacing w:lineRule="atLeast" w:line="240"/>
        <w:ind w:firstLine="561"/>
        <w:jc w:val="both"/>
        <w:rPr/>
      </w:pPr>
      <w:r>
        <w:rPr>
          <w:sz w:val="24"/>
          <w:lang w:val="hu-HU"/>
        </w:rPr>
        <w:t xml:space="preserve">- Üdv néked, rokon - emelte fel jobbját Cjendago. Övéi </w:t>
        <w:softHyphen/>
        <w:t>lehettek vagy húszan - szabályos rajvonalba fejlődtek a szaka</w:t>
        <w:softHyphen/>
        <w:t>dék peremén, és oldaluk mellett lógó karokkal, rezzenetlen arccal bámultak az acsargó gorvikiakra. - Úgy látom, a legjobb</w:t>
        <w:softHyphen/>
        <w:t xml:space="preserve">kor érkeztem, hogy ismét </w:t>
      </w:r>
      <w:r>
        <w:rPr>
          <w:i/>
          <w:sz w:val="24"/>
          <w:lang w:val="hu-HU"/>
        </w:rPr>
        <w:t xml:space="preserve">a Secadorod </w:t>
      </w:r>
      <w:r>
        <w:rPr>
          <w:sz w:val="24"/>
          <w:lang w:val="hu-HU"/>
        </w:rPr>
        <w:t>legyek.</w:t>
      </w:r>
    </w:p>
    <w:p>
      <w:pPr>
        <w:pStyle w:val="Normal"/>
        <w:spacing w:lineRule="atLeast" w:line="240"/>
        <w:ind w:firstLine="561"/>
        <w:jc w:val="both"/>
        <w:rPr>
          <w:sz w:val="24"/>
          <w:lang w:val="hu-HU"/>
        </w:rPr>
      </w:pPr>
      <w:r>
        <w:rPr>
          <w:sz w:val="24"/>
          <w:lang w:val="hu-HU"/>
        </w:rPr>
        <w:t>Gorduin bólintott, de nem szólt - nem volt mit mondania. A niarei eszméletlenül feküdt Kalidar karjai közt, a toronyerkélyre záporozó ragyogásban a három ismerős alak mellett újabbak körvonalai sejlettek fel - a sziget, a földnyelv; a mindenség feszült mozdulatlanságba dermedt, csak a két páncélos alak küzdött tovább a sugárzó holdfényben: miután lovaik berzen</w:t>
        <w:softHyphen/>
        <w:t>kedni kezdtek a mágikus zavaroktól, leugrottak a nyeregből, és jobbjukban kardot, baljukban keskeny pengéjű kegyelemtőrt szorongatva köröztek, össze-összecsaptak a sárrá taposott fü</w:t>
        <w:softHyphen/>
        <w:t>vön.</w:t>
      </w:r>
    </w:p>
    <w:p>
      <w:pPr>
        <w:pStyle w:val="Normal"/>
        <w:spacing w:lineRule="atLeast" w:line="240"/>
        <w:ind w:firstLine="561"/>
        <w:jc w:val="both"/>
        <w:rPr/>
      </w:pPr>
      <w:r>
        <w:rPr>
          <w:sz w:val="24"/>
          <w:lang w:val="hu-HU"/>
        </w:rPr>
        <w:t xml:space="preserve">Ciendago szakértő szemmel figyelte őket, s felkapta fejét, mikor acél villant a híd közepén: a gödrös arcú gorviki, Bincaida hadnagya tört utat magának </w:t>
      </w:r>
      <w:r>
        <w:rPr>
          <w:i/>
          <w:sz w:val="24"/>
          <w:lang w:val="hu-HU"/>
        </w:rPr>
        <w:t xml:space="preserve">a siedonok </w:t>
      </w:r>
      <w:r>
        <w:rPr>
          <w:sz w:val="24"/>
          <w:lang w:val="hu-HU"/>
        </w:rPr>
        <w:t>sorai közt, s Gorduinhoz közelítve bonyolult íveket metszett a levegőbe rapírja hegyével.</w:t>
      </w:r>
    </w:p>
    <w:p>
      <w:pPr>
        <w:pStyle w:val="Normal"/>
        <w:spacing w:lineRule="atLeast" w:line="240"/>
        <w:ind w:firstLine="561"/>
        <w:jc w:val="both"/>
        <w:rPr>
          <w:sz w:val="24"/>
          <w:lang w:val="hu-HU"/>
        </w:rPr>
      </w:pPr>
      <w:r>
        <w:rPr>
          <w:sz w:val="24"/>
          <w:lang w:val="hu-HU"/>
        </w:rPr>
        <w:t>- Kik vagytok? - sziszegte. - És miért ártjátok magatokat a mi ügyünkbe?</w:t>
      </w:r>
    </w:p>
    <w:p>
      <w:pPr>
        <w:pStyle w:val="Normal"/>
        <w:spacing w:lineRule="atLeast" w:line="240"/>
        <w:ind w:firstLine="561"/>
        <w:jc w:val="both"/>
        <w:rPr>
          <w:sz w:val="24"/>
          <w:lang w:val="hu-HU"/>
        </w:rPr>
      </w:pPr>
      <w:r>
        <w:rPr>
          <w:sz w:val="24"/>
          <w:lang w:val="hu-HU"/>
        </w:rPr>
        <w:t>- A ti ügyetek? - visszhangozta a toroni olyan arccal, mintha mérsékelten szellemes társasági tréfát hallott volna. - A Nagy Választó északi oldalán egyetlen ügy sem a tiétek, Gorvik szülötte. Őseink vérével vettük meg e földeket és vizeket a rajtuk élő jószágokkal és népekkel együtt, melyek, ha az idő elérkezik, Új-Kyria zászlaja alatt egyesülve életre keltik eleink dicsőségét. - Tekintete nyílt, mosolya vérfagyasztó volt. - Ha a cél, mellyel partjainkra érkeztetek, nem lenne ily nyilvánvalóan alantas, számot tarthatnátok a vendégbarátságra, mely a Birodalomba látogató emberfajúakat ősidőktől fogva megilleti, így azonban csak a Hatalmasok figyelmeztetése jut nektek, melyet az én számmal tolmácsol a távol-nyugati Concitator: vegyétek halot</w:t>
        <w:softHyphen/>
        <w:t>taitokat és távozzatok, vagy maradtok mindörökre!</w:t>
      </w:r>
    </w:p>
    <w:p>
      <w:pPr>
        <w:pStyle w:val="Normal"/>
        <w:spacing w:lineRule="atLeast" w:line="240"/>
        <w:ind w:firstLine="561"/>
        <w:jc w:val="both"/>
        <w:rPr>
          <w:sz w:val="24"/>
          <w:lang w:val="hu-HU"/>
        </w:rPr>
      </w:pPr>
      <w:r>
        <w:rPr>
          <w:sz w:val="24"/>
          <w:lang w:val="hu-HU"/>
        </w:rPr>
        <w:t>A gorviki tekintete előbb társaira, aztán az úton összeverődött Nafrael-katonákra villant.</w:t>
      </w:r>
    </w:p>
    <w:p>
      <w:pPr>
        <w:pStyle w:val="Normal"/>
        <w:spacing w:lineRule="atLeast" w:line="240"/>
        <w:ind w:firstLine="561"/>
        <w:jc w:val="both"/>
        <w:rPr>
          <w:sz w:val="24"/>
          <w:lang w:val="hu-HU"/>
        </w:rPr>
      </w:pPr>
      <w:r>
        <w:rPr>
          <w:sz w:val="24"/>
          <w:lang w:val="hu-HU"/>
        </w:rPr>
        <w:t>- Uram Narvan trónjának várományosa, kinek ellenfelei aljas kelepcét állítottak, hogy...</w:t>
      </w:r>
    </w:p>
    <w:p>
      <w:pPr>
        <w:pStyle w:val="Normal"/>
        <w:spacing w:lineRule="atLeast" w:line="240"/>
        <w:ind w:firstLine="561"/>
        <w:jc w:val="both"/>
        <w:rPr/>
      </w:pPr>
      <w:r>
        <w:rPr>
          <w:sz w:val="24"/>
          <w:lang w:val="hu-HU"/>
        </w:rPr>
        <w:t>- Az urad - szakította félbe Cjendago vészjósló nyugalommal - Krán mocska, a hegyeken túli fekete országé, mely földmélyi fajzatok vérével elegyíti a felvilágiakét, s léte első percétől fogva orgyilkosokat nevel harcosok helyett, hogy erő helyett félelemmel kormányozza a Délvidék népeit. - Végighordozta pillantását a tisztek és tengerészkatonák félkaréján. - Azért jött, hogy az itt megtelepült bevándorlók sötét tervét, mely az elmúlt századok</w:t>
        <w:softHyphen/>
        <w:t>ban lassan haladt a megvalósulás útján, esztendők vagy hónapok alatt valóra váltsa, s hogy olyan hatalomra tegyen szert, mellyel magára irányíthatja undok bálványai figyelmét, kiknek sem igéi, sem szolgái nem kívánatosak a Birodalom ege alatt. - A hídra lépett, kesztyűs keze végigsimított a korlát fáján. - E vidék régóta nélkülözni kénytelen a Hatalmasok oltalmát, pedig mind</w:t>
        <w:softHyphen/>
        <w:t>azon csodák, melyeket gyarló szemed lát, még az az építmény is, melyet lábad tapod, a mi eleink munkáját dicsérik, és örökkön hirdetni fogják Calowyn szellemének diadalát. A Birodalom tűrte a bevándorlók játékait, mert azok oly átlátszóak, oly ve</w:t>
        <w:softHyphen/>
        <w:t>szélytelenek voltak, akár a gyermeki hazugságok - a te urad azonban a fekete országból érkezett, mélységlakó bálványokat imád, és módjában áll felszítani oly erők viszályát, melyek közt nincs helye viszálynak, oly erők dühét, melyeknek nem paran</w:t>
        <w:softHyphen/>
        <w:t>csolhat... és melyeket jó okkal választottak el hegyekkel és tengerekkel, folyókkal és sivatagokkal, barátokkal és ellensé</w:t>
        <w:softHyphen/>
        <w:t>gekkel az istenek.</w:t>
      </w:r>
    </w:p>
    <w:p>
      <w:pPr>
        <w:pStyle w:val="Normal"/>
        <w:spacing w:lineRule="atLeast" w:line="240"/>
        <w:ind w:firstLine="561"/>
        <w:jc w:val="both"/>
        <w:rPr>
          <w:sz w:val="24"/>
          <w:lang w:val="hu-HU"/>
        </w:rPr>
      </w:pPr>
      <w:r>
        <w:rPr>
          <w:sz w:val="24"/>
          <w:lang w:val="hu-HU"/>
        </w:rPr>
        <w:t>A gorviki mereven állt a híd közepén, pengéje Gorduinét érintette.</w:t>
      </w:r>
    </w:p>
    <w:p>
      <w:pPr>
        <w:pStyle w:val="Normal"/>
        <w:spacing w:lineRule="atLeast" w:line="240"/>
        <w:ind w:firstLine="561"/>
        <w:jc w:val="both"/>
        <w:rPr>
          <w:sz w:val="24"/>
          <w:lang w:val="hu-HU"/>
        </w:rPr>
      </w:pPr>
      <w:r>
        <w:rPr>
          <w:sz w:val="24"/>
          <w:lang w:val="hu-HU"/>
        </w:rPr>
        <w:t xml:space="preserve">- Veletek nincs elszámolnivalónk - vetette oda a toroninak. </w:t>
        <w:softHyphen/>
      </w:r>
    </w:p>
    <w:p>
      <w:pPr>
        <w:pStyle w:val="Normal"/>
        <w:spacing w:lineRule="atLeast" w:line="240"/>
        <w:ind w:firstLine="561"/>
        <w:jc w:val="both"/>
        <w:rPr>
          <w:sz w:val="24"/>
          <w:lang w:val="hu-HU"/>
        </w:rPr>
      </w:pPr>
      <w:r>
        <w:rPr>
          <w:sz w:val="24"/>
          <w:lang w:val="hu-HU"/>
        </w:rPr>
        <w:t>Ha most félreálltok...</w:t>
      </w:r>
    </w:p>
    <w:p>
      <w:pPr>
        <w:pStyle w:val="Normal"/>
        <w:spacing w:lineRule="atLeast" w:line="240"/>
        <w:ind w:firstLine="561"/>
        <w:jc w:val="both"/>
        <w:rPr/>
      </w:pPr>
      <w:r>
        <w:rPr>
          <w:sz w:val="24"/>
          <w:lang w:val="hu-HU"/>
        </w:rPr>
        <w:t>- Akkor sem tennénk, ha parancsunk megengedné - ingatta a fejét Cjendago, aztán a bárdra pillantott. - Szép munkát végez</w:t>
        <w:softHyphen/>
        <w:t>tetek az ördögimádók szentélyében, rokon. A kísértet kitört az átok köréből, a bevándorlók létrehozta mű inog - ránk vár a feladat, hogy teljessé tegyük pusztulását, nekünk kell gondos</w:t>
        <w:softHyphen/>
        <w:t>kodnunk arról, hogy a hasadék erejét senki se szegezhesse többé fegyverként a Birodalom... - halvány mosoly - ...a világ szívé</w:t>
        <w:softHyphen/>
        <w:t>nek.</w:t>
      </w:r>
    </w:p>
    <w:p>
      <w:pPr>
        <w:pStyle w:val="Normal"/>
        <w:spacing w:lineRule="atLeast" w:line="240"/>
        <w:ind w:firstLine="561"/>
        <w:jc w:val="both"/>
        <w:rPr/>
      </w:pPr>
      <w:r>
        <w:rPr>
          <w:sz w:val="24"/>
          <w:lang w:val="hu-HU"/>
        </w:rPr>
        <w:t>- Képesek vagytok lezárni a hasadékot?</w:t>
      </w:r>
    </w:p>
    <w:p>
      <w:pPr>
        <w:pStyle w:val="Normal"/>
        <w:spacing w:lineRule="atLeast" w:line="240"/>
        <w:ind w:firstLine="561"/>
        <w:jc w:val="both"/>
        <w:rPr/>
      </w:pPr>
      <w:r>
        <w:rPr>
          <w:sz w:val="24"/>
          <w:lang w:val="hu-HU"/>
        </w:rPr>
        <w:t>- Nem, de megsemmisíthetjük az épületeket, melyeknek he</w:t>
        <w:softHyphen/>
        <w:t>lyét a legenda szerint maguk a Voltak jelölték ki, s melyek a shadlekiek akaratából áramait koncentrálták. - A toroni homlok</w:t>
        <w:softHyphen/>
        <w:t>ráncolva pillantott a városra. A Barena több pontján tüzek lobogtak: a hercegi családhoz hű famíliák vívták ott reménytelen harcukat a dinasztia hosszú és dicstelen országlásának áldoza</w:t>
        <w:softHyphen/>
        <w:t>taival. - Magitoraink csodálattal beszélnek a műről, mely a maga nemében valóban egyedülálló lehet: nem egyéb roppant penta</w:t>
        <w:softHyphen/>
        <w:t>grammánál. Vonalai a sosem változó víziutak, csúcsaiban pedig egy-egy szentségtelen építmény vagy terület található.</w:t>
      </w:r>
    </w:p>
    <w:p>
      <w:pPr>
        <w:pStyle w:val="Normal"/>
        <w:spacing w:lineRule="atLeast" w:line="240"/>
        <w:ind w:firstLine="561"/>
        <w:jc w:val="both"/>
        <w:rPr>
          <w:sz w:val="24"/>
          <w:lang w:val="hu-HU"/>
        </w:rPr>
      </w:pPr>
      <w:r>
        <w:rPr>
          <w:sz w:val="24"/>
          <w:lang w:val="hu-HU"/>
        </w:rPr>
        <w:t>- A katedrális - mormolta Gorduin.</w:t>
      </w:r>
    </w:p>
    <w:p>
      <w:pPr>
        <w:pStyle w:val="Normal"/>
        <w:spacing w:lineRule="atLeast" w:line="240"/>
        <w:ind w:firstLine="561"/>
        <w:jc w:val="both"/>
        <w:rPr/>
      </w:pPr>
      <w:r>
        <w:rPr>
          <w:sz w:val="24"/>
          <w:lang w:val="hu-HU"/>
        </w:rPr>
        <w:t>- És a szeminárium, aztán a hajlék, melyben az északi inkvi</w:t>
        <w:softHyphen/>
        <w:t>zítorok tanyáztak valaha, meg a crantai kút a rangosak menedé</w:t>
        <w:softHyphen/>
        <w:t>kének keleti részén... s ne feledkezzünk meg a hercegi palotáról sem, melyet az alakzat középpontjában emeltek, hogy egybe</w:t>
        <w:softHyphen/>
        <w:t>gyűjtse és kisugározza mindezen erőket.</w:t>
      </w:r>
    </w:p>
    <w:p>
      <w:pPr>
        <w:pStyle w:val="Normal"/>
        <w:spacing w:lineRule="atLeast" w:line="240"/>
        <w:ind w:firstLine="561"/>
        <w:jc w:val="both"/>
        <w:rPr>
          <w:sz w:val="24"/>
          <w:lang w:val="hu-HU"/>
        </w:rPr>
      </w:pPr>
      <w:r>
        <w:rPr>
          <w:sz w:val="24"/>
          <w:lang w:val="hu-HU"/>
        </w:rPr>
        <w:t xml:space="preserve">A bárd szédült. </w:t>
      </w:r>
    </w:p>
    <w:p>
      <w:pPr>
        <w:pStyle w:val="Normal"/>
        <w:spacing w:lineRule="atLeast" w:line="240"/>
        <w:ind w:firstLine="561"/>
        <w:jc w:val="both"/>
        <w:rPr>
          <w:sz w:val="24"/>
          <w:lang w:val="hu-HU"/>
        </w:rPr>
      </w:pPr>
      <w:r>
        <w:rPr>
          <w:sz w:val="24"/>
          <w:lang w:val="hu-HU"/>
        </w:rPr>
        <w:t>- Hová?</w:t>
      </w:r>
    </w:p>
    <w:p>
      <w:pPr>
        <w:pStyle w:val="Normal"/>
        <w:spacing w:lineRule="atLeast" w:line="240"/>
        <w:ind w:firstLine="561"/>
        <w:jc w:val="both"/>
        <w:rPr>
          <w:sz w:val="24"/>
          <w:lang w:val="hu-HU"/>
        </w:rPr>
      </w:pPr>
      <w:r>
        <w:rPr>
          <w:sz w:val="24"/>
          <w:lang w:val="hu-HU"/>
        </w:rPr>
        <w:t xml:space="preserve">Cjendago válasz helyett ismét a város felé fordult, és Gorduin, ahogy követte pillantását, újra - ki tudja, hányadszor már </w:t>
        <w:softHyphen/>
        <w:t>megborzongott a kikötő bejáratát vigyázó óriás angyalszobrok láttán.</w:t>
      </w:r>
    </w:p>
    <w:p>
      <w:pPr>
        <w:pStyle w:val="Normal"/>
        <w:spacing w:lineRule="atLeast" w:line="240"/>
        <w:ind w:firstLine="561"/>
        <w:jc w:val="both"/>
        <w:rPr>
          <w:sz w:val="24"/>
          <w:lang w:val="hu-HU"/>
        </w:rPr>
      </w:pPr>
      <w:r>
        <w:rPr>
          <w:sz w:val="24"/>
          <w:lang w:val="hu-HU"/>
        </w:rPr>
        <w:t>- A kerubok - suttogta a kapitány - a crantai időkből származ</w:t>
        <w:softHyphen/>
        <w:t>nak, és a Mantecada lecsapolásakor kerültek ismét napvilágra. Hogy e partokat felszabadító eleink miért nem zúzták darabokra őket, kész talány - bármi volt is az ok, a shadlekiek rájuk leltek, és egy nagytudású pap... alighanem a későbbi kísértet segítsé</w:t>
        <w:softHyphen/>
        <w:t>gével megfejtették véseteiket. Helyreállították a pentagrammát, színleg a déli fényisten hitére tértek, aztán vártak - a magitorok szerint még két-három évszázad, és a hasadék kisugárzása életre kelti ezeket az ősi förtelmeket, melyek egy teljes évezreden át engedelmeskednek megidézőjük minden parancsának: szárnya</w:t>
        <w:softHyphen/>
        <w:t>ikkal tornádót kavarnak; tüzes tekintetükkel városokat, hajóha</w:t>
        <w:softHyphen/>
        <w:t>dakat pusztítanak el, a tengermellék egyetlen népe sem lehet biztonságban tőlük. Aki efféle segítőtársakra tesz szert, birodal</w:t>
        <w:softHyphen/>
        <w:t>mat hasíthat ki magának az eljövendő korszak államainak testé</w:t>
        <w:softHyphen/>
        <w:t>ből, s talán a históriának is új irányt szabhat.</w:t>
      </w:r>
    </w:p>
    <w:p>
      <w:pPr>
        <w:pStyle w:val="Normal"/>
        <w:spacing w:lineRule="atLeast" w:line="240"/>
        <w:ind w:firstLine="561"/>
        <w:jc w:val="both"/>
        <w:rPr/>
      </w:pPr>
      <w:r>
        <w:rPr>
          <w:sz w:val="24"/>
          <w:lang w:val="hu-HU"/>
        </w:rPr>
        <w:t xml:space="preserve">- Ez volt </w:t>
      </w:r>
      <w:r>
        <w:rPr>
          <w:i/>
          <w:sz w:val="24"/>
          <w:lang w:val="hu-HU"/>
        </w:rPr>
        <w:t xml:space="preserve">a ranashavik </w:t>
      </w:r>
      <w:r>
        <w:rPr>
          <w:sz w:val="24"/>
          <w:lang w:val="hu-HU"/>
        </w:rPr>
        <w:t>terve?</w:t>
      </w:r>
    </w:p>
    <w:p>
      <w:pPr>
        <w:pStyle w:val="Normal"/>
        <w:spacing w:lineRule="atLeast" w:line="240"/>
        <w:ind w:firstLine="561"/>
        <w:jc w:val="both"/>
        <w:rPr/>
      </w:pPr>
      <w:r>
        <w:rPr>
          <w:sz w:val="24"/>
          <w:lang w:val="hu-HU"/>
        </w:rPr>
        <w:t xml:space="preserve">- És a kránié - bólintott Cjendago. - Az effajták tudják a módját, hogyan merítsenek a fekete országot övező gonosz áramokból. A Hatalmasok tudták, hogy ha a jöttment trónra kerül; a veszedelemmel itt is számolniuk kell... ezért határozták el, hogy egyszer s mindenkorra megszűntetik a veszélyforrást. - Nem - suttogta a gödrös arcú. </w:t>
      </w:r>
      <w:r>
        <w:rPr>
          <w:i/>
          <w:sz w:val="24"/>
          <w:lang w:val="hu-HU"/>
        </w:rPr>
        <w:t xml:space="preserve">- Ezt nem tehetitek! </w:t>
      </w:r>
      <w:r>
        <w:rPr>
          <w:sz w:val="24"/>
          <w:lang w:val="hu-HU"/>
        </w:rPr>
        <w:t>Cjendago kardot húzott, és nyomatékosan biccentett a Liuval bajlódó magitornak.</w:t>
      </w:r>
    </w:p>
    <w:p>
      <w:pPr>
        <w:pStyle w:val="Normal"/>
        <w:spacing w:lineRule="atLeast" w:line="240"/>
        <w:ind w:firstLine="561"/>
        <w:jc w:val="both"/>
        <w:rPr>
          <w:sz w:val="24"/>
          <w:lang w:val="hu-HU"/>
        </w:rPr>
      </w:pPr>
      <w:r>
        <w:rPr>
          <w:sz w:val="24"/>
          <w:lang w:val="hu-HU"/>
        </w:rPr>
        <w:t>- Már meg is tettük.</w:t>
      </w:r>
    </w:p>
    <w:p>
      <w:pPr>
        <w:pStyle w:val="Normal"/>
        <w:spacing w:lineRule="atLeast" w:line="240"/>
        <w:ind w:firstLine="561"/>
        <w:jc w:val="both"/>
        <w:rPr>
          <w:sz w:val="24"/>
          <w:lang w:val="hu-HU"/>
        </w:rPr>
      </w:pPr>
      <w:r>
        <w:rPr>
          <w:sz w:val="24"/>
          <w:lang w:val="hu-HU"/>
        </w:rPr>
        <w:t>A toroni hajóraj, mely e percben bukkant elő a földnyelv mögül, tüzet nyitott: zöld csillagok tömege röppent fel; s csapott sistergő mennykövek záporaként a két angyalszoborra.</w:t>
      </w:r>
    </w:p>
    <w:p>
      <w:pPr>
        <w:pStyle w:val="Normal"/>
        <w:spacing w:lineRule="atLeast" w:line="240"/>
        <w:ind w:firstLine="561"/>
        <w:jc w:val="both"/>
        <w:rPr>
          <w:sz w:val="24"/>
          <w:lang w:val="hu-HU"/>
        </w:rPr>
      </w:pPr>
      <w:r>
        <w:rPr>
          <w:sz w:val="24"/>
          <w:lang w:val="hu-HU"/>
        </w:rPr>
      </w:r>
      <w:r>
        <w:br w:type="page"/>
      </w:r>
    </w:p>
    <w:p>
      <w:pPr>
        <w:pStyle w:val="Heading1"/>
        <w:rPr/>
      </w:pPr>
      <w:r>
        <w:rPr/>
        <w:t>16.</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Nogren nem látta a zöld csillagokat, de tüstént megérez</w:t>
        <w:softHyphen/>
        <w:t>te a változást Bincaida mozgásában, ahogy a lövedé</w:t>
        <w:softHyphen/>
        <w:t>kek a szobrok talapzatába, a szárnyak síkjába és a messze tekintő márványarcokba csapódtak. Mázsányi törmelé</w:t>
        <w:softHyphen/>
        <w:t>ket repesztettek ki a szobrok testéből, némelyik azonban - főként azok közöl, melyek a jobboldali angyalt érték - mintha eleven húsba vágódott volna, mert a holdfényben villódzó fátyolként terült szét a nedvek fellege, a roppant szárnyak pedig, melyek mindeddig széttárva dacoltak a tengeri szelekkel, egyszerre megemelkedtek, s mintha az évezredes kőbörtönből való szaba</w:t>
        <w:softHyphen/>
        <w:t>dsást ünnepelnék, vadul verdesve próbálták a magasba ragadni a mind több sebből vérző, csak derékon felül eleven testet. A sortüzet újabb sortűz, a másodikat egy harmadik, majd negyedik követte, s a baloldali angyal, melynek sem szárnya, sem karja, sem arca nem volt már, egyszerre eltátotta márványszáját, s olyan panaszos üvöltést hallatott, mély a Naivan-foktól Giusta Navidáig kiűzte az álmot minden jóakaratú fajzat szeméből. Visszhangjai utat találtak a tenger túlpartjára, és csak a birodal</w:t>
        <w:softHyphen/>
        <w:t>mi fővárossal szomszédos Daumyr komor erődjének falai közt ültek el, ahol egy a Háromból elmosolyodott, s elégedetten sóhajtott, mielőtt tovább tűnődött a sosem változó múlt és a temérdek lehetséges jövő dolgain.</w:t>
      </w:r>
    </w:p>
    <w:p>
      <w:pPr>
        <w:pStyle w:val="Normal"/>
        <w:spacing w:lineRule="atLeast" w:line="240"/>
        <w:ind w:firstLine="561"/>
        <w:jc w:val="both"/>
        <w:rPr/>
      </w:pPr>
      <w:r>
        <w:rPr>
          <w:sz w:val="24"/>
          <w:lang w:val="hu-HU"/>
        </w:rPr>
        <w:t>Nogren Praedarmon, akinek jelene és lehetséges jövője elvá</w:t>
        <w:softHyphen/>
        <w:t>laszthatatlanul összefonódott a sápadt férfiéval, lankadni érezte</w:t>
      </w:r>
    </w:p>
    <w:p>
      <w:pPr>
        <w:pStyle w:val="Normal"/>
        <w:spacing w:lineRule="atLeast" w:line="240"/>
        <w:ind w:firstLine="561"/>
        <w:jc w:val="both"/>
        <w:rPr>
          <w:sz w:val="24"/>
          <w:lang w:val="hu-HU"/>
        </w:rPr>
      </w:pPr>
      <w:r>
        <w:rPr>
          <w:sz w:val="24"/>
          <w:lang w:val="hu-HU"/>
        </w:rPr>
        <w:t>Bincaida erejét, s bár ő maga három sebből vérzett, gyors egymásutánban két kaput nyitott ellenfele testén a meglévő kettő mellé, s elhátrálva nézte az arannyal erezett fekete vérten végig</w:t>
        <w:softHyphen/>
        <w:t>ömlő vörös patakokat. Jó ideje együtt lélegzett, egy ütemre mozdult bestiájával, melyet az első seb fájdalma rázott fel kábulatából, s mikor valahol oldalt, valahol lent ízekre szakadt az első angyalszobor, tüstént felfedezte a rémületet Bincaida színtelen szemében.</w:t>
      </w:r>
    </w:p>
    <w:p>
      <w:pPr>
        <w:pStyle w:val="Normal"/>
        <w:spacing w:lineRule="atLeast" w:line="240"/>
        <w:ind w:firstLine="561"/>
        <w:jc w:val="both"/>
        <w:rPr/>
      </w:pPr>
      <w:r>
        <w:rPr>
          <w:sz w:val="24"/>
          <w:lang w:val="hu-HU"/>
        </w:rPr>
        <w:t>Rárohant, nehéz kardjának csapásaival a torony felé szorítot</w:t>
        <w:softHyphen/>
        <w:t>ta, s ahogy a karcsú alak megingott, a combvas és a csataszoknya résén át ismét utat talált hozzá, megnyitotta rajta az ötödik kaput, melyet ősi szokás szerint annak az embernek ajánlott, aki Krán hegyei közt az életét áldozta, hogy megmentse társaiét: - Escosa Castivio del Gordoza.</w:t>
      </w:r>
    </w:p>
    <w:p>
      <w:pPr>
        <w:pStyle w:val="Normal"/>
        <w:spacing w:lineRule="atLeast" w:line="240"/>
        <w:ind w:firstLine="561"/>
        <w:jc w:val="both"/>
        <w:rPr/>
      </w:pPr>
      <w:r>
        <w:rPr>
          <w:sz w:val="24"/>
          <w:lang w:val="hu-HU"/>
        </w:rPr>
        <w:t>A sápadt férfi megvetette a lábát, eltáncolt és támadott, kard</w:t>
        <w:softHyphen/>
        <w:t>hegye szikrát vetett Nogren lánccsuklyáján, ezüst sávval jelölte meg mellvértjének lassan sötétedő tükrét - és felsikoltott, ahogy a balra cikázó pyarroni acél ujjnyi mélyen az arcába tépett.</w:t>
      </w:r>
    </w:p>
    <w:p>
      <w:pPr>
        <w:pStyle w:val="Normal"/>
        <w:spacing w:lineRule="atLeast" w:line="240"/>
        <w:ind w:firstLine="561"/>
        <w:jc w:val="both"/>
        <w:rPr/>
      </w:pPr>
      <w:r>
        <w:rPr>
          <w:sz w:val="24"/>
          <w:lang w:val="hu-HU"/>
        </w:rPr>
        <w:t>- Carrando Seta del Dia Godo. - Nogren számára megkönnyeb</w:t>
        <w:softHyphen/>
        <w:t>bülést hozott, hogy kimondhatta... azaz hogy épp itt; épp most mondhatta ki barátja nevét, aki otthonnal és a jövő reménységé</w:t>
        <w:softHyphen/>
        <w:t xml:space="preserve">vel ajándékozta meg, s mikor bal karvasán mély, véres hasíték támadt Bincaida keresztvágása nyomán,. a bestia ezt gondolta: </w:t>
      </w:r>
      <w:r>
        <w:rPr>
          <w:i/>
          <w:sz w:val="24"/>
          <w:lang w:val="hu-HU"/>
        </w:rPr>
        <w:t>Noel a jobb szemét kéri tőled.</w:t>
      </w:r>
    </w:p>
    <w:p>
      <w:pPr>
        <w:pStyle w:val="Normal"/>
        <w:spacing w:lineRule="atLeast" w:line="240"/>
        <w:ind w:firstLine="561"/>
        <w:jc w:val="both"/>
        <w:rPr/>
      </w:pPr>
      <w:r>
        <w:rPr>
          <w:sz w:val="24"/>
          <w:lang w:val="hu-HU"/>
        </w:rPr>
        <w:t>Eltorzult arccal a kránira rontott, s tőrét emberfeletti erővel a támasztékot kereső bal combba döfte. A penge áthatolt a páncé</w:t>
        <w:softHyphen/>
        <w:t>lon, hegye csonton vásott el, markolata kifordult Nogren kezé</w:t>
        <w:softHyphen/>
        <w:t>ből, ahogy Bincaida kétségbeesett hördüléssel szabadulni igye</w:t>
        <w:softHyphen/>
        <w:t>kezett. Valahogy sikerült odébb támolyognia, de hasztalan vé</w:t>
        <w:softHyphen/>
        <w:t>dekezett a sebesen mozgó kardhegy ellen, mely háromszor is elhibázta a jobb szemét, de mind iszonyúbb sebeket ejtett a homlokán és az állán. Vérbe borulva hanyatlott hátra, s mikor</w:t>
      </w:r>
    </w:p>
    <w:p>
      <w:pPr>
        <w:pStyle w:val="Normal"/>
        <w:spacing w:lineRule="atLeast" w:line="240"/>
        <w:ind w:firstLine="561"/>
        <w:jc w:val="both"/>
        <w:rPr/>
      </w:pPr>
      <w:r>
        <w:rPr>
          <w:sz w:val="24"/>
          <w:lang w:val="hu-HU"/>
        </w:rPr>
        <w:t>Nogren ismét támadott, mereven előretartott pengéjét mélyre merítette az oldalába. A sempyeri bömbölt, s bal térdét felrántva nem csak a kráni kardot roppantotta meg, hanem a sápadt férfi</w:t>
      </w:r>
    </w:p>
    <w:p>
      <w:pPr>
        <w:pStyle w:val="Normal"/>
        <w:spacing w:lineRule="atLeast" w:line="240"/>
        <w:ind w:firstLine="561"/>
        <w:jc w:val="both"/>
        <w:rPr/>
      </w:pPr>
      <w:r>
        <w:rPr>
          <w:sz w:val="24"/>
          <w:lang w:val="hu-HU"/>
        </w:rPr>
        <w:t>karját is. Bincaida kegyelemtőre messze repült. A karcsú alak álláról és nyakáról vér csorgott a páncél réseibe, egy ökölcsapás nyomán vér fröccsent a szörnymaszk-rostélyra, melyet a sem</w:t>
        <w:softHyphen/>
        <w:t>pyeri egy szemvillanással utóbb sisakkal együtt szakított le, nagyot taszított ellenfelén, s miközben odalent a második angyal is a tengerbe omlott, ő az oldalát szaggató kíntól kétrét görnyed</w:t>
        <w:softHyphen/>
        <w:t xml:space="preserve">ve tántorgott félre. Kirántotta sebéből a kráni penge csonkját: az ötödik kapu körül csakhamar bíborszínre vált a nemez és a fém. A napszítta hajú férfi a fogán át kapkodta a levegőt, néhányszor a földbe rúgott, aztán lehajolt az idegen tőrért, és </w:t>
      </w:r>
      <w:r>
        <w:rPr>
          <w:i/>
          <w:sz w:val="24"/>
          <w:lang w:val="hu-HU"/>
        </w:rPr>
        <w:t xml:space="preserve">Noel a jobb szemét kéri tőled </w:t>
      </w:r>
      <w:r>
        <w:rPr>
          <w:sz w:val="24"/>
          <w:lang w:val="hu-HU"/>
        </w:rPr>
        <w:t>Bincaida keresésére indult. Mire rátalált, úgy</w:t>
        <w:softHyphen/>
        <w:t>ahogy kijózanodott már, s mikor a pár lépésnyire heverő alak színtelen szemébe nézett; hirtelen rádöbbent, mi is történt - hogy a tizenhárom kapuból tizenkettő már nyitva áll, s bár a bestia tombolva követelte jussát, hátralépett, úgy suttogta:</w:t>
      </w:r>
    </w:p>
    <w:p>
      <w:pPr>
        <w:pStyle w:val="Normal"/>
        <w:spacing w:lineRule="atLeast" w:line="240"/>
        <w:ind w:firstLine="561"/>
        <w:jc w:val="both"/>
        <w:rPr>
          <w:sz w:val="24"/>
          <w:lang w:val="hu-HU"/>
        </w:rPr>
      </w:pPr>
      <w:r>
        <w:rPr>
          <w:sz w:val="24"/>
          <w:lang w:val="hu-HU"/>
        </w:rPr>
        <w:t>- Noella Carda del Dia Godo.</w:t>
      </w:r>
    </w:p>
    <w:p>
      <w:pPr>
        <w:pStyle w:val="Normal"/>
        <w:spacing w:lineRule="atLeast" w:line="240"/>
        <w:ind w:firstLine="561"/>
        <w:jc w:val="both"/>
        <w:rPr>
          <w:sz w:val="24"/>
          <w:lang w:val="hu-HU"/>
        </w:rPr>
      </w:pPr>
      <w:r>
        <w:rPr>
          <w:sz w:val="24"/>
          <w:lang w:val="hu-HU"/>
        </w:rPr>
        <w:t>Bincaida a vérveszteségtől kábán, verítékben fürdő, viaszos arccal bámult rá. Angyalai elhagyták, az erővonalak összeku</w:t>
        <w:softHyphen/>
        <w:t>szálódtak: Narvan, a fok, az egész világ bíbor és kék, kék és bíbor lángolás volt, színe és szaga a frissen kiontott beleké, melyekhez első ódáját írta... aztán ráébredt, hogy ez egyszer ő maga az óda, rímpárja a vele szemben magasodó férfinak; aki egy rég halott szuka nevét ismételgeti, aztán hozzá hajol, és megemeli a zsákmányolt tőrt.</w:t>
      </w:r>
    </w:p>
    <w:p>
      <w:pPr>
        <w:pStyle w:val="Normal"/>
        <w:spacing w:lineRule="atLeast" w:line="240"/>
        <w:ind w:firstLine="561"/>
        <w:jc w:val="both"/>
        <w:rPr/>
      </w:pPr>
      <w:r>
        <w:rPr>
          <w:sz w:val="24"/>
          <w:lang w:val="hu-HU"/>
        </w:rPr>
        <w:t xml:space="preserve">Gorduin, aki a híd közepéről figyelte az angyalok pusztulását, hátrébb lépett Bincaida sikolya hallatán. Vérfagyasztó sikoly volt, </w:t>
      </w:r>
      <w:r>
        <w:rPr>
          <w:i/>
          <w:sz w:val="24"/>
          <w:lang w:val="hu-HU"/>
        </w:rPr>
        <w:t xml:space="preserve">férfisikoly, </w:t>
      </w:r>
      <w:r>
        <w:rPr>
          <w:sz w:val="24"/>
          <w:lang w:val="hu-HU"/>
        </w:rPr>
        <w:t>amit ha egyszer hall, egy életre megjegyez az ember, és azt kívánja, bár ne hallotta volna soha. Megrázta fejét, feljebb emelte kardját; s komoran nézett szembe a szőrtelenített mellű gorvikival, akinek képéről fogcsikorgató grimasz törölte le a mosolygödröket.</w:t>
      </w:r>
    </w:p>
    <w:p>
      <w:pPr>
        <w:pStyle w:val="Normal"/>
        <w:spacing w:lineRule="atLeast" w:line="240"/>
        <w:ind w:firstLine="561"/>
        <w:jc w:val="both"/>
        <w:rPr>
          <w:sz w:val="24"/>
          <w:lang w:val="hu-HU"/>
        </w:rPr>
      </w:pPr>
      <w:r>
        <w:rPr>
          <w:sz w:val="24"/>
          <w:lang w:val="hu-HU"/>
        </w:rPr>
        <w:t>- Most mi ketten, kalandozó.</w:t>
      </w:r>
    </w:p>
    <w:p>
      <w:pPr>
        <w:pStyle w:val="Normal"/>
        <w:spacing w:lineRule="atLeast" w:line="240"/>
        <w:ind w:firstLine="561"/>
        <w:jc w:val="both"/>
        <w:rPr>
          <w:sz w:val="24"/>
          <w:lang w:val="hu-HU"/>
        </w:rPr>
      </w:pPr>
      <w:r>
        <w:rPr>
          <w:sz w:val="24"/>
          <w:lang w:val="hu-HU"/>
        </w:rPr>
        <w:t>- Vége már - közölte a bárd. - Ideje belátnotok.</w:t>
      </w:r>
    </w:p>
    <w:p>
      <w:pPr>
        <w:pStyle w:val="Normal"/>
        <w:spacing w:lineRule="atLeast" w:line="240"/>
        <w:ind w:firstLine="561"/>
        <w:jc w:val="both"/>
        <w:rPr/>
      </w:pPr>
      <w:r>
        <w:rPr>
          <w:sz w:val="24"/>
          <w:lang w:val="hu-HU"/>
        </w:rPr>
        <w:t>A gorviki támadott, villámgyors kombinációval a korlátig szorította, emberei pedig, mintha csak erre vártak volna, elvi</w:t>
        <w:softHyphen/>
        <w:t>harzottak mellettük, és néma csendben, villogó pengével rontot</w:t>
        <w:softHyphen/>
        <w:t xml:space="preserve">tak a hídfőt vigyázó toroniaknak. Gorduin, aki láncing nélkül nem szívesen bocsátkozott volna közelharcba, elrugaszkodott a hídoszloptól, s ahogy Bincaida hadnagya a levegőbe döfött, a </w:t>
      </w:r>
      <w:r>
        <w:rPr>
          <w:i/>
          <w:sz w:val="24"/>
          <w:lang w:val="hu-HU"/>
        </w:rPr>
        <w:t xml:space="preserve">Kal Dakha </w:t>
      </w:r>
      <w:r>
        <w:rPr>
          <w:sz w:val="24"/>
          <w:lang w:val="hu-HU"/>
        </w:rPr>
        <w:t xml:space="preserve">keresztvasát a rapír kosarába akasztva lefegyverezte. A gorviki fordult egyet, és mire ismét szembekerült vele, már </w:t>
      </w:r>
      <w:r>
        <w:rPr>
          <w:i/>
          <w:sz w:val="24"/>
          <w:lang w:val="hu-HU"/>
        </w:rPr>
        <w:t xml:space="preserve">ramierát </w:t>
      </w:r>
      <w:r>
        <w:rPr>
          <w:sz w:val="24"/>
          <w:lang w:val="hu-HU"/>
        </w:rPr>
        <w:t>markolt, melynek vésetei rituális rendeltetésről, a vér</w:t>
        <w:softHyphen/>
        <w:t>csatornáját éktelenítő barna foltok gyakori használatról árulkod</w:t>
        <w:softHyphen/>
        <w:t>tak.</w:t>
      </w:r>
    </w:p>
    <w:p>
      <w:pPr>
        <w:pStyle w:val="Normal"/>
        <w:spacing w:lineRule="atLeast" w:line="240"/>
        <w:ind w:firstLine="561"/>
        <w:jc w:val="both"/>
        <w:rPr>
          <w:sz w:val="24"/>
          <w:lang w:val="hu-HU"/>
        </w:rPr>
      </w:pPr>
      <w:r>
        <w:rPr>
          <w:sz w:val="24"/>
          <w:lang w:val="hu-HU"/>
        </w:rPr>
        <w:t>- Harcolj! - zihálta a szőrtelenmellű. - Légy férfi, amilyen az öreg cimborád volt!</w:t>
      </w:r>
    </w:p>
    <w:p>
      <w:pPr>
        <w:pStyle w:val="Normal"/>
        <w:spacing w:lineRule="atLeast" w:line="240"/>
        <w:ind w:firstLine="561"/>
        <w:jc w:val="both"/>
        <w:rPr/>
      </w:pPr>
      <w:r>
        <w:rPr>
          <w:sz w:val="24"/>
          <w:lang w:val="hu-HU"/>
        </w:rPr>
        <w:t>- Zabar a fiam lehetett volna - mormolta a bárd, s mikor a hóhérpoéta újra támadott, oldalt lépve olyan erővel szúrta ke</w:t>
        <w:softHyphen/>
        <w:t xml:space="preserve">resztül, hogy </w:t>
      </w:r>
      <w:r>
        <w:rPr>
          <w:i/>
          <w:sz w:val="24"/>
          <w:lang w:val="hu-HU"/>
        </w:rPr>
        <w:t xml:space="preserve">a Kal Dakha </w:t>
      </w:r>
      <w:r>
        <w:rPr>
          <w:sz w:val="24"/>
          <w:lang w:val="hu-HU"/>
        </w:rPr>
        <w:t>hegye a gerinc mellett szakította át a selyeminget, és kéthüvelykes acéltövisként bukkant elő a verej</w:t>
        <w:softHyphen/>
        <w:t>tékes hátból. A férfi, akinek arcán a döbbenettől ismét gödrök mélyültek el, az ilanori karjába fogódzott, és a hídkorláton át vért köpött az éjszakába - némiképp megkésve így jegyezte el a szakadék alján csillámló tengert.</w:t>
      </w:r>
    </w:p>
    <w:p>
      <w:pPr>
        <w:pStyle w:val="Normal"/>
        <w:spacing w:lineRule="atLeast" w:line="240"/>
        <w:ind w:firstLine="561"/>
        <w:jc w:val="both"/>
        <w:rPr>
          <w:sz w:val="24"/>
          <w:lang w:val="hu-HU"/>
        </w:rPr>
      </w:pPr>
      <w:r>
        <w:rPr>
          <w:sz w:val="24"/>
          <w:lang w:val="hu-HU"/>
        </w:rPr>
        <w:t>- A nő - sziszegte Gorduin. - Hol vár rátok?</w:t>
      </w:r>
    </w:p>
    <w:p>
      <w:pPr>
        <w:pStyle w:val="Normal"/>
        <w:spacing w:lineRule="atLeast" w:line="240"/>
        <w:ind w:firstLine="561"/>
        <w:jc w:val="both"/>
        <w:rPr>
          <w:sz w:val="24"/>
          <w:lang w:val="hu-HU"/>
        </w:rPr>
      </w:pPr>
      <w:r>
        <w:rPr>
          <w:sz w:val="24"/>
          <w:lang w:val="hu-HU"/>
        </w:rPr>
        <w:t>A tört fényű szemekből ámulattal vegyes gyűlölet sütött felé</w:t>
        <w:softHyphen/>
        <w:t>je.</w:t>
      </w:r>
    </w:p>
    <w:p>
      <w:pPr>
        <w:pStyle w:val="Normal"/>
        <w:spacing w:lineRule="atLeast" w:line="240"/>
        <w:ind w:firstLine="561"/>
        <w:jc w:val="both"/>
        <w:rPr/>
      </w:pPr>
      <w:r>
        <w:rPr>
          <w:sz w:val="24"/>
          <w:lang w:val="hu-HU"/>
        </w:rPr>
        <w:t xml:space="preserve">- Carcanos </w:t>
      </w:r>
      <w:r>
        <w:rPr>
          <w:i/>
          <w:sz w:val="24"/>
          <w:lang w:val="hu-HU"/>
        </w:rPr>
        <w:t xml:space="preserve">tequisében... </w:t>
      </w:r>
      <w:r>
        <w:rPr>
          <w:sz w:val="24"/>
          <w:lang w:val="hu-HU"/>
        </w:rPr>
        <w:t>a tető alatt... megtalálod. - Hányan vannak vele?</w:t>
      </w:r>
    </w:p>
    <w:p>
      <w:pPr>
        <w:pStyle w:val="Normal"/>
        <w:spacing w:lineRule="atLeast" w:line="240"/>
        <w:ind w:firstLine="561"/>
        <w:jc w:val="both"/>
        <w:rPr>
          <w:sz w:val="24"/>
          <w:lang w:val="hu-HU"/>
        </w:rPr>
      </w:pPr>
      <w:r>
        <w:rPr>
          <w:sz w:val="24"/>
          <w:lang w:val="hu-HU"/>
        </w:rPr>
        <w:t>- Számít az... neked? - Talán.</w:t>
      </w:r>
    </w:p>
    <w:p>
      <w:pPr>
        <w:pStyle w:val="Normal"/>
        <w:spacing w:lineRule="atLeast" w:line="240"/>
        <w:ind w:firstLine="561"/>
        <w:jc w:val="both"/>
        <w:rPr>
          <w:sz w:val="24"/>
          <w:lang w:val="hu-HU"/>
        </w:rPr>
      </w:pPr>
      <w:r>
        <w:rPr>
          <w:sz w:val="24"/>
          <w:lang w:val="hu-HU"/>
        </w:rPr>
        <w:t>A gorviki véres ajkán kihívás volt a mosoly.</w:t>
      </w:r>
    </w:p>
    <w:p>
      <w:pPr>
        <w:pStyle w:val="Normal"/>
        <w:spacing w:lineRule="atLeast" w:line="240"/>
        <w:ind w:firstLine="561"/>
        <w:jc w:val="both"/>
        <w:rPr>
          <w:sz w:val="24"/>
          <w:lang w:val="hu-HU"/>
        </w:rPr>
      </w:pPr>
      <w:r>
        <w:rPr>
          <w:sz w:val="24"/>
          <w:lang w:val="hu-HU"/>
        </w:rPr>
        <w:t>- Egymaga is elég lesz, hogy a... vesztedet okozza. Ezért... épp ezért árultam el.</w:t>
      </w:r>
    </w:p>
    <w:p>
      <w:pPr>
        <w:pStyle w:val="Normal"/>
        <w:spacing w:lineRule="atLeast" w:line="240"/>
        <w:ind w:firstLine="561"/>
        <w:jc w:val="both"/>
        <w:rPr>
          <w:sz w:val="24"/>
          <w:lang w:val="hu-HU"/>
        </w:rPr>
      </w:pPr>
      <w:r>
        <w:rPr>
          <w:sz w:val="24"/>
          <w:lang w:val="hu-HU"/>
        </w:rPr>
        <w:t>Gorduin megforgatta, majd kirántotta belőle a tiadlani pengét, és ahogy az élettelen test a deszkákra rogyott, eliramodott onnét; a hídfő felé tartott, ahol mostanra szintén véget ért a küzdelem: Cjendago három emberét veszítette el, Bincaida kísérete a ma</w:t>
        <w:softHyphen/>
        <w:t>radék tizenkettőt. Kalidar még mindig Liu mellett térdelt, aki nemrég nyerte vissza eszméletét, s ugyanazt nézte, amit a töb</w:t>
        <w:softHyphen/>
        <w:t>biek - a sápadt férfit, aki szétvetett karokkal, vér borította páncélban hevert a térség közepén, s zavaros szemekkel meredt az arcától egyujjnyira földbe döfött kegyelemtőrre.</w:t>
      </w:r>
    </w:p>
    <w:p>
      <w:pPr>
        <w:pStyle w:val="Normal"/>
        <w:spacing w:lineRule="atLeast" w:line="240"/>
        <w:ind w:firstLine="561"/>
        <w:jc w:val="both"/>
        <w:rPr/>
      </w:pPr>
      <w:r>
        <w:rPr>
          <w:sz w:val="24"/>
          <w:lang w:val="hu-HU"/>
        </w:rPr>
        <w:t xml:space="preserve">Nogren, bár láthatólag nehezére esett, kihúzta magát. A bestia tombolt. Beette magát a zsigereibe, acélfogakkal marcangolta harcban elgyötört testét, érzésein azonban nem tudott uralkodni, sőt, mintha minden átkínlódott pillanat elragadott volna valamit delejes </w:t>
      </w:r>
      <w:r>
        <w:rPr>
          <w:i/>
          <w:sz w:val="24"/>
          <w:lang w:val="hu-HU"/>
        </w:rPr>
        <w:t xml:space="preserve">akinek nincs hite nincs hazája nincs célja </w:t>
      </w:r>
      <w:r>
        <w:rPr>
          <w:sz w:val="24"/>
          <w:lang w:val="hu-HU"/>
        </w:rPr>
        <w:t>hatalmából. Felpillantott, ahogy Tich, a bőrruhás lövész és a szabados né</w:t>
        <w:softHyphen/>
        <w:t xml:space="preserve">hány toroni tengerészkatona oldalán a helyszínre ért. Tekintete találkozott Gorduinéval, aki mozdulatlanul állt </w:t>
      </w:r>
      <w:r>
        <w:rPr>
          <w:i/>
          <w:sz w:val="24"/>
          <w:lang w:val="hu-HU"/>
        </w:rPr>
        <w:t xml:space="preserve">a Revenant </w:t>
      </w:r>
      <w:r>
        <w:rPr>
          <w:sz w:val="24"/>
          <w:lang w:val="hu-HU"/>
        </w:rPr>
        <w:t>pa</w:t>
        <w:softHyphen/>
        <w:t>rancsnoka mellett. Odabiccentett neki, aztán földbe szúrta a kardot is, de a helyén maradt; rádöbbent, hogy a döntés még nem született meg, hogy mindenki - Bincaidát beleértve - arra vár, hogy befejezze végre, s tudta, hogy ha megteszi; a körötte örvénylő széltől, a szagoktól; a vér és a verejték ízétől... a bestiától sosem szabadul többé.</w:t>
      </w:r>
    </w:p>
    <w:p>
      <w:pPr>
        <w:pStyle w:val="Normal"/>
        <w:spacing w:lineRule="atLeast" w:line="240"/>
        <w:ind w:firstLine="561"/>
        <w:jc w:val="both"/>
        <w:rPr>
          <w:sz w:val="24"/>
          <w:lang w:val="hu-HU"/>
        </w:rPr>
      </w:pPr>
      <w:r>
        <w:rPr>
          <w:sz w:val="24"/>
          <w:lang w:val="hu-HU"/>
        </w:rPr>
        <w:t>- Kiváló barátod túlságosan nagylelkű - fordult Cjendago a bárdhoz. - Ez okozta az újhitűek vesztét a messzi délen, és papjaink szerint ugyanez vezet majd bukásukhoz a hegyek innenső oldalán is.</w:t>
      </w:r>
    </w:p>
    <w:p>
      <w:pPr>
        <w:pStyle w:val="Normal"/>
        <w:spacing w:lineRule="atLeast" w:line="240"/>
        <w:ind w:firstLine="561"/>
        <w:jc w:val="both"/>
        <w:rPr/>
      </w:pPr>
      <w:r>
        <w:rPr>
          <w:sz w:val="24"/>
          <w:lang w:val="hu-HU"/>
        </w:rPr>
        <w:t xml:space="preserve">- Meglehet. - Gorduin a fakó sörényű tengerész szemébe nézett. - Akár így, akár úgy, sem </w:t>
      </w:r>
      <w:r>
        <w:rPr>
          <w:i/>
          <w:sz w:val="24"/>
          <w:lang w:val="hu-HU"/>
        </w:rPr>
        <w:t xml:space="preserve">Primornak; </w:t>
      </w:r>
      <w:r>
        <w:rPr>
          <w:sz w:val="24"/>
          <w:lang w:val="hu-HU"/>
        </w:rPr>
        <w:t xml:space="preserve">sem </w:t>
      </w:r>
      <w:r>
        <w:rPr>
          <w:i/>
          <w:sz w:val="24"/>
          <w:lang w:val="hu-HU"/>
        </w:rPr>
        <w:t xml:space="preserve">Secadornak </w:t>
      </w:r>
      <w:r>
        <w:rPr>
          <w:sz w:val="24"/>
          <w:lang w:val="hu-HU"/>
        </w:rPr>
        <w:t>nem vagy utolsó, kapitány.</w:t>
      </w:r>
    </w:p>
    <w:p>
      <w:pPr>
        <w:pStyle w:val="Normal"/>
        <w:spacing w:lineRule="atLeast" w:line="240"/>
        <w:ind w:firstLine="561"/>
        <w:jc w:val="both"/>
        <w:rPr>
          <w:sz w:val="24"/>
          <w:lang w:val="hu-HU"/>
        </w:rPr>
      </w:pPr>
      <w:r>
        <w:rPr>
          <w:sz w:val="24"/>
          <w:lang w:val="hu-HU"/>
        </w:rPr>
        <w:t>A toroni komolyan bólintott. A sárga-szürke ujjasú fegyvere</w:t>
        <w:softHyphen/>
        <w:t>seket figyelte, akik mostanra ismét oszlopba rendeződtek, és megkezdték visszavonulásukat a lejtő felé.</w:t>
      </w:r>
    </w:p>
    <w:p>
      <w:pPr>
        <w:pStyle w:val="Normal"/>
        <w:spacing w:lineRule="atLeast" w:line="240"/>
        <w:ind w:firstLine="561"/>
        <w:jc w:val="both"/>
        <w:rPr>
          <w:sz w:val="24"/>
          <w:lang w:val="hu-HU"/>
        </w:rPr>
      </w:pPr>
      <w:r>
        <w:rPr>
          <w:sz w:val="24"/>
          <w:lang w:val="hu-HU"/>
        </w:rPr>
        <w:t>- Tharr tervez és végez. Tehetek érted még valamit, rokon? Gorduin a távolba révedt.</w:t>
      </w:r>
    </w:p>
    <w:p>
      <w:pPr>
        <w:pStyle w:val="Normal"/>
        <w:spacing w:lineRule="atLeast" w:line="240"/>
        <w:ind w:firstLine="561"/>
        <w:jc w:val="both"/>
        <w:rPr/>
      </w:pPr>
      <w:r>
        <w:rPr>
          <w:sz w:val="24"/>
          <w:lang w:val="hu-HU"/>
        </w:rPr>
        <w:t xml:space="preserve">- Szerepel Carcanos </w:t>
      </w:r>
      <w:r>
        <w:rPr>
          <w:i/>
          <w:sz w:val="24"/>
          <w:lang w:val="hu-HU"/>
        </w:rPr>
        <w:t xml:space="preserve">tequise az </w:t>
      </w:r>
      <w:r>
        <w:rPr>
          <w:sz w:val="24"/>
          <w:lang w:val="hu-HU"/>
        </w:rPr>
        <w:t xml:space="preserve">elpusztítandó épületek listáján? </w:t>
      </w:r>
    </w:p>
    <w:p>
      <w:pPr>
        <w:pStyle w:val="Normal"/>
        <w:spacing w:lineRule="atLeast" w:line="240"/>
        <w:ind w:firstLine="561"/>
        <w:jc w:val="both"/>
        <w:rPr/>
      </w:pPr>
      <w:r>
        <w:rPr>
          <w:sz w:val="24"/>
          <w:lang w:val="hu-HU"/>
        </w:rPr>
        <w:t>- Nem. Tudomásunk szerint az egyetlen hely a városban, mely valóban az, aminek mondják, és ami a Káoszkor századaiban volt: áldott hely, melynek aurája megóv az ártó szándékú túlvi</w:t>
        <w:softHyphen/>
        <w:t>lági fajzatoktól. .</w:t>
      </w:r>
    </w:p>
    <w:p>
      <w:pPr>
        <w:pStyle w:val="Normal"/>
        <w:spacing w:lineRule="atLeast" w:line="240"/>
        <w:ind w:firstLine="561"/>
        <w:jc w:val="both"/>
        <w:rPr/>
      </w:pPr>
      <w:r>
        <w:rPr>
          <w:sz w:val="24"/>
          <w:lang w:val="hu-HU"/>
        </w:rPr>
        <w:t>- Hát persze - suttogta a bárd. - Persze. - Ismét magán érezte Nogren tekintetét, de mert tudta, hogy a döntés meghozatalában nem segíthet neki, inkább a kaptató felé nézett; ahol most tűntek fel a Jandarvi meggyőzte előkelők, hogy kipuhatolják a toroniak szándékait. A zöld csillagok fel-felröppentek, Narvan parázs</w:t>
        <w:softHyphen/>
        <w:t>szőnyegén tűzvirágok bontották szirmaikat, a Barena szívében roppant máglyaként lángolt a hercegi palota, s noha a célzás pontos, a pusztítás korlátozott volt, a kép kísértetiesen emlékez</w:t>
        <w:softHyphen/>
        <w:t>tetett az álomra, melyről Sichetti néhány nappal - vagy évszá</w:t>
        <w:softHyphen/>
        <w:t xml:space="preserve">zaddal - korábban beszélt. A karnevál, a szellemjárás, </w:t>
      </w:r>
      <w:r>
        <w:rPr>
          <w:i/>
          <w:sz w:val="24"/>
          <w:lang w:val="hu-HU"/>
        </w:rPr>
        <w:t xml:space="preserve">a kaland </w:t>
      </w:r>
      <w:r>
        <w:rPr>
          <w:sz w:val="24"/>
          <w:lang w:val="hu-HU"/>
        </w:rPr>
        <w:t xml:space="preserve">véget ért; Gorduin tudta, hogy más dolga sincs, mint letámogatni Liut a földnyelvtakarásában horgonyzó </w:t>
      </w:r>
      <w:r>
        <w:rPr>
          <w:i/>
          <w:sz w:val="24"/>
          <w:lang w:val="hu-HU"/>
        </w:rPr>
        <w:t xml:space="preserve">Narválhoz, </w:t>
      </w:r>
      <w:r>
        <w:rPr>
          <w:sz w:val="24"/>
          <w:lang w:val="hu-HU"/>
        </w:rPr>
        <w:t>elhajózni a többiekkel, élvezni Talavra vendégszeretetét, és feledésre ítélni a behegedő sebeket, 'ahogy kalandozóhoz illik - ám a szkogg helyett még mindig a várost nézte, a lányra gondolt, és vissza</w:t>
        <w:softHyphen/>
        <w:t>nyelte a szájában meggyűlt epét.</w:t>
      </w:r>
    </w:p>
    <w:p>
      <w:pPr>
        <w:pStyle w:val="Normal"/>
        <w:spacing w:lineRule="atLeast" w:line="240"/>
        <w:ind w:firstLine="561"/>
        <w:jc w:val="both"/>
        <w:rPr/>
      </w:pPr>
      <w:r>
        <w:rPr>
          <w:sz w:val="24"/>
          <w:lang w:val="hu-HU"/>
        </w:rPr>
        <w:t>Tíz-egynéhány lépésnyire orriét Nogren Praedarmon másod</w:t>
        <w:softHyphen/>
        <w:t>szor térdelt legyőzött ellenfeléhez. Nézte a vért, mely iszapszín kérget vont jövője gyilkosának arannyal erezett páncéljára, az ápolt ujjakat, melyek mintha kapaszkodó után kutattak volna a sárban - és a fájdalomtól elkeskenyedett, színtelen szemeket, melyek utoljára fordultak feléje.</w:t>
      </w:r>
    </w:p>
    <w:p>
      <w:pPr>
        <w:pStyle w:val="Normal"/>
        <w:spacing w:lineRule="atLeast" w:line="240"/>
        <w:ind w:firstLine="561"/>
        <w:jc w:val="both"/>
        <w:rPr>
          <w:sz w:val="24"/>
          <w:lang w:val="hu-HU"/>
        </w:rPr>
      </w:pPr>
      <w:r>
        <w:rPr>
          <w:sz w:val="24"/>
          <w:lang w:val="hu-HU"/>
        </w:rPr>
        <w:t>- Tizenhárom út, Praedarmon. Nézz rám, lásd a hazámat... és ítélj pyarroniként!</w:t>
      </w:r>
    </w:p>
    <w:p>
      <w:pPr>
        <w:pStyle w:val="Normal"/>
        <w:spacing w:lineRule="atLeast" w:line="240"/>
        <w:ind w:firstLine="561"/>
        <w:jc w:val="both"/>
        <w:rPr>
          <w:sz w:val="24"/>
          <w:lang w:val="hu-HU"/>
        </w:rPr>
      </w:pPr>
      <w:r>
        <w:rPr>
          <w:sz w:val="24"/>
          <w:lang w:val="hu-HU"/>
        </w:rPr>
        <w:t>- Nem vagy Krán - mormolta Nogren. - Még az árnyéka sem. Ember vagy, bárhogy röstelled... és az vagyok én is, mert szánlak téged: múlj el békességgel!</w:t>
      </w:r>
    </w:p>
    <w:p>
      <w:pPr>
        <w:pStyle w:val="Normal"/>
        <w:spacing w:lineRule="atLeast" w:line="240"/>
        <w:ind w:firstLine="561"/>
        <w:jc w:val="both"/>
        <w:rPr/>
      </w:pPr>
      <w:r>
        <w:rPr>
          <w:sz w:val="24"/>
          <w:lang w:val="hu-HU"/>
        </w:rPr>
        <w:t xml:space="preserve">Az, aki valaha az Ország bajnoka, Káosz-Sraddhu és a </w:t>
      </w:r>
      <w:r>
        <w:rPr>
          <w:i/>
          <w:sz w:val="24"/>
          <w:lang w:val="hu-HU"/>
        </w:rPr>
        <w:t xml:space="preserve">khayness </w:t>
      </w:r>
      <w:r>
        <w:rPr>
          <w:sz w:val="24"/>
          <w:lang w:val="hu-HU"/>
        </w:rPr>
        <w:t>bajnoka volt, felüvöltött, akár a halódó hús-angyalok, Nogren pedig - bár bensőjében tombolt a bestia - szabadosára pillantott, aki saját tőrét kivonva, rezzenetlen arccal, de villogó szemekkel lépett közelebb.</w:t>
      </w:r>
    </w:p>
    <w:p>
      <w:pPr>
        <w:pStyle w:val="Normal"/>
        <w:spacing w:lineRule="atLeast" w:line="240"/>
        <w:ind w:firstLine="561"/>
        <w:jc w:val="both"/>
        <w:rPr>
          <w:i/>
          <w:i/>
          <w:sz w:val="24"/>
          <w:lang w:val="hu-HU"/>
        </w:rPr>
      </w:pPr>
      <w:r>
        <w:rPr>
          <w:i/>
          <w:sz w:val="24"/>
          <w:lang w:val="hu-HU"/>
        </w:rPr>
        <w:t>- Erchin?</w:t>
      </w:r>
    </w:p>
    <w:p>
      <w:pPr>
        <w:pStyle w:val="Normal"/>
        <w:spacing w:lineRule="atLeast" w:line="240"/>
        <w:ind w:firstLine="561"/>
        <w:jc w:val="both"/>
        <w:rPr/>
      </w:pPr>
      <w:r>
        <w:rPr>
          <w:sz w:val="24"/>
          <w:lang w:val="hu-HU"/>
        </w:rPr>
        <w:t>A. napszítta hajú férfi felegyenesedett, s mikor a hátát mutatta Arius Tera Bincaidának, hátat fordított a múltnak és a bosszú</w:t>
        <w:softHyphen/>
        <w:t>vágynak .is.</w:t>
      </w:r>
    </w:p>
    <w:p>
      <w:pPr>
        <w:pStyle w:val="Normal"/>
        <w:spacing w:lineRule="atLeast" w:line="240"/>
        <w:ind w:firstLine="561"/>
        <w:jc w:val="both"/>
        <w:rPr>
          <w:sz w:val="24"/>
          <w:lang w:val="hu-HU"/>
        </w:rPr>
      </w:pPr>
      <w:r>
        <w:rPr>
          <w:sz w:val="24"/>
          <w:lang w:val="hu-HU"/>
        </w:rPr>
        <w:t>- Nyisd meg rajta a tizenharmadik utat - suttogta. - Nincs köztünk senki, akinek több a jussa hozzá.</w:t>
      </w:r>
    </w:p>
    <w:p>
      <w:pPr>
        <w:pStyle w:val="Normal"/>
        <w:spacing w:lineRule="atLeast" w:line="240"/>
        <w:ind w:firstLine="561"/>
        <w:jc w:val="both"/>
        <w:rPr>
          <w:sz w:val="24"/>
          <w:lang w:val="hu-HU"/>
        </w:rPr>
      </w:pPr>
      <w:r>
        <w:rPr>
          <w:sz w:val="24"/>
          <w:lang w:val="hu-HU"/>
        </w:rPr>
        <w:t>A durva arcú, kérges kezű vándor - az embernem első mágu</w:t>
        <w:softHyphen/>
        <w:t>sainak leszármazottja - bólintott. Számos nevet, számos vétket olvashatott volna a kráni fejére, de mert nem kedvelte a sok beszédet, Javea pedig arra tanította, hogy az igazság forrása nem a vég, hanem a kezdet, az egyszerűbb megoldás mellett döntött.</w:t>
      </w:r>
    </w:p>
    <w:p>
      <w:pPr>
        <w:pStyle w:val="Normal"/>
        <w:spacing w:lineRule="atLeast" w:line="240"/>
        <w:ind w:firstLine="561"/>
        <w:jc w:val="both"/>
        <w:rPr/>
      </w:pPr>
      <w:r>
        <w:rPr>
          <w:sz w:val="24"/>
          <w:lang w:val="hu-HU"/>
        </w:rPr>
        <w:t>- Godonért - dünnyögte, és a sápadt férfi álla alá döfött megszentelt pengéjével.</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Normal"/>
        <w:spacing w:lineRule="atLeast" w:line="240"/>
        <w:ind w:firstLine="561"/>
        <w:jc w:val="center"/>
        <w:rPr>
          <w:bCs/>
          <w:sz w:val="24"/>
          <w:lang w:val="hu-HU"/>
        </w:rPr>
      </w:pPr>
      <w:r>
        <w:rPr>
          <w:bCs/>
          <w:sz w:val="24"/>
          <w:lang w:val="hu-HU"/>
        </w:rPr>
      </w:r>
    </w:p>
    <w:p>
      <w:pPr>
        <w:pStyle w:val="Heading3"/>
        <w:rPr>
          <w:sz w:val="60"/>
        </w:rPr>
      </w:pPr>
      <w:r>
        <w:rPr>
          <w:sz w:val="60"/>
        </w:rPr>
        <w:t>HETEDIK</w:t>
      </w:r>
    </w:p>
    <w:p>
      <w:pPr>
        <w:pStyle w:val="Normal"/>
        <w:spacing w:lineRule="atLeast" w:line="240"/>
        <w:jc w:val="center"/>
        <w:rPr>
          <w:b/>
          <w:b/>
          <w:sz w:val="60"/>
          <w:lang w:val="hu-HU"/>
        </w:rPr>
      </w:pPr>
      <w:r>
        <w:rPr>
          <w:b/>
          <w:sz w:val="60"/>
          <w:lang w:val="hu-HU"/>
        </w:rPr>
        <w:t>RÉSZ</w:t>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Normal"/>
        <w:spacing w:lineRule="atLeast" w:line="240"/>
        <w:jc w:val="center"/>
        <w:rPr>
          <w:b/>
          <w:b/>
          <w:sz w:val="24"/>
          <w:lang w:val="hu-HU"/>
        </w:rPr>
      </w:pPr>
      <w:r>
        <w:rPr>
          <w:b/>
          <w:sz w:val="24"/>
          <w:lang w:val="hu-HU"/>
        </w:rPr>
      </w:r>
    </w:p>
    <w:p>
      <w:pPr>
        <w:pStyle w:val="Heading4"/>
        <w:rPr/>
      </w:pPr>
      <w:r>
        <w:rPr/>
        <w:t>Az visszatérő</w:t>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Normal"/>
        <w:spacing w:lineRule="atLeast" w:line="240"/>
        <w:jc w:val="both"/>
        <w:rPr>
          <w:bCs/>
          <w:sz w:val="24"/>
          <w:lang w:val="hu-HU"/>
        </w:rPr>
      </w:pPr>
      <w:r>
        <w:rPr>
          <w:bCs/>
          <w:sz w:val="24"/>
          <w:lang w:val="hu-HU"/>
        </w:rPr>
      </w:r>
    </w:p>
    <w:p>
      <w:pPr>
        <w:pStyle w:val="Szvegtrzsbehzssal3"/>
        <w:ind w:hanging="0"/>
        <w:rPr/>
      </w:pPr>
      <w:r>
        <w:rPr/>
        <w:t>Dreina tercében,</w:t>
        <w:br/>
        <w:t>a Maszkok Ünnepének negyedik napján,</w:t>
        <w:br/>
        <w:t>Narvan partjain innen és túl</w:t>
      </w:r>
      <w:r>
        <w:br w:type="page"/>
      </w:r>
    </w:p>
    <w:p>
      <w:pPr>
        <w:pStyle w:val="Heading1"/>
        <w:rPr/>
      </w:pPr>
      <w:r>
        <w:rPr/>
        <w:t>1.</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Gorduin az Éjközép utáni harmadik órában kötötte ki csónakját a Tegusa keleti részén, és gyalog indult tovább Carcanos vendégháza felé. A második hold pályája zenitjén túljutva még mindig magasan állt, higanyfénye helyett azonban zöld és vörös lángok világították be az eget: a Barenára úgy záporoztak a toroni katapultok lövedékei, mintha Cjendago elöljáróit nem a rideg ésszerűség, hanem a düh vezé</w:t>
        <w:softHyphen/>
        <w:t>relte volna. A világítótoronynál folytatott tárgyalások eredmé</w:t>
        <w:softHyphen/>
        <w:t xml:space="preserve">nyeként a narvani családok visszavonták csapataikat, és mert egyebet nemigen tehettek, meglapulva várták, hogy a pusztítás, mely gyakori vendégnek számított errefelé, ismét elvonuljon partjaikról. Az utcák, a csatornák nem váltak túlzsúfolttá: a városlakók tudták, amit a bárd csak sejtett, hogy az ember nem menekülhet végzete elől, s mivel a történelem viharai a választás jogán kívül oly keveset hagytak meg nekik, úgy határoztak, nem hagyják el otthonaikat, nem oltják ki az oltárok gyertyáit, de a rangosak istenei helyett változatlanul a maguk </w:t>
      </w:r>
      <w:r>
        <w:rPr>
          <w:i/>
          <w:sz w:val="24"/>
          <w:lang w:val="hu-HU"/>
        </w:rPr>
        <w:t xml:space="preserve">kasisháihoz </w:t>
      </w:r>
      <w:r>
        <w:rPr>
          <w:sz w:val="24"/>
          <w:lang w:val="hu-HU"/>
        </w:rPr>
        <w:t>fo</w:t>
        <w:softHyphen/>
        <w:t>hászkodtak oltalomért.</w:t>
      </w:r>
    </w:p>
    <w:p>
      <w:pPr>
        <w:pStyle w:val="Normal"/>
        <w:spacing w:lineRule="atLeast" w:line="240"/>
        <w:ind w:firstLine="561"/>
        <w:jc w:val="both"/>
        <w:rPr/>
      </w:pPr>
      <w:r>
        <w:rPr>
          <w:sz w:val="24"/>
          <w:lang w:val="hu-HU"/>
        </w:rPr>
        <w:t>A menekülési láz csak a külhoniakon, a karnevál messze földről idegyűlt rajongóin hatalmasodott el: ők gyalogszerrel vagy ladikon igyekeztek a kikötő, lóháton vagy kocsin a Mo</w:t>
        <w:softHyphen/>
        <w:t xml:space="preserve">csárkapu felé. Gorduin zavart és rémületet látott a homályban el-elvillanó arcokon, azokén pedig, akiket balszerencséjük a kóborló dögök útjába sodort, határtalan iszonyatot. Gyanította, az elkövetkező években csak a borzongás szerelmesei várják majd a régi izgalommal a Maszkok Ünnepét, s talán ők sem jönnek többé, ha Narvan adósuk marad az ideihez fogható látványossággal. A külhoniak zöme vissza se nézett többé, a bárd azonban tapasztalatból tudta, hogy a közelben - alighanem a várostól nyugatra húzódó homokos parton - gyülekeznek már a haramiák, a Szabad Rablás világméretű rendjének lovagjai, s hamarosan harcba szállnak a koncért a dinasztia megmaradt híveivel és a portyázó élőholtakkal. Ahogy fekete </w:t>
      </w:r>
      <w:r>
        <w:rPr>
          <w:i/>
          <w:sz w:val="24"/>
          <w:lang w:val="hu-HU"/>
        </w:rPr>
        <w:t xml:space="preserve">incognójában </w:t>
      </w:r>
      <w:r>
        <w:rPr>
          <w:sz w:val="24"/>
          <w:lang w:val="hu-HU"/>
        </w:rPr>
        <w:t>a füst- és mocsárköd ülte utcákon haladt, maga is túlvilági lénynek rémlett: izarnak, melytől megtagadtatott a nyugalom, zauraknak, mely ismeretlen parancsoknak engedve mozdul, hogy elvégezze, amit el kell végeznie.</w:t>
      </w:r>
    </w:p>
    <w:p>
      <w:pPr>
        <w:pStyle w:val="Normal"/>
        <w:spacing w:lineRule="atLeast" w:line="240"/>
        <w:ind w:firstLine="561"/>
        <w:jc w:val="both"/>
        <w:rPr/>
      </w:pPr>
      <w:r>
        <w:rPr>
          <w:sz w:val="24"/>
          <w:lang w:val="hu-HU"/>
        </w:rPr>
        <w:t>Sichetti, akinek oldalából két Antoh-pap csalogatta kifelé az acélhegyet, nem csak fájdalmában szitkozódott, mikor meghal</w:t>
        <w:softHyphen/>
        <w:t xml:space="preserve">lotta, mire készül. </w:t>
      </w:r>
      <w:r>
        <w:rPr>
          <w:i/>
          <w:sz w:val="24"/>
          <w:lang w:val="hu-HU"/>
        </w:rPr>
        <w:t xml:space="preserve">A Narvál, </w:t>
      </w:r>
      <w:r>
        <w:rPr>
          <w:sz w:val="24"/>
          <w:lang w:val="hu-HU"/>
        </w:rPr>
        <w:t>hogy minél távolabb kerüljön a várost bombázó toroni rajtól, felvonta vitorláit, és a földnyelvet megkerülve a folyótorkolatnál vetett horgonyt ismét.</w:t>
      </w:r>
    </w:p>
    <w:p>
      <w:pPr>
        <w:pStyle w:val="Normal"/>
        <w:spacing w:lineRule="atLeast" w:line="240"/>
        <w:ind w:firstLine="561"/>
        <w:jc w:val="both"/>
        <w:rPr/>
      </w:pPr>
      <w:r>
        <w:rPr>
          <w:sz w:val="24"/>
          <w:lang w:val="hu-HU"/>
        </w:rPr>
        <w:t>Orrfelépítményének alacsony mennyezetű kamráiban émelyí</w:t>
        <w:softHyphen/>
        <w:t>tő elegyet alkotott a vér, a veríték és a patikaszerek szaga: a kirurgusoknak és a szakrális gyógyítóknak számos sebet kellett ellátniuk, köztük olyanokat, melyek fájdalmát csak a hasadéktól és a kisugárzástól távol remélhették enyhíteni. Nogrenről hár</w:t>
        <w:softHyphen/>
        <w:t>man hámozták lé a tönkresilányított páncélt, hogy az oldalába tört pengéhez férjenek, a korg megrepedt medencecsontját egy közel ülő szemű, foghíjas vénember bűvölte ráolvasásaival, Tiane és Yaria - bárd képtelen volt Sigilként gondolni rá - Liut próbálta a fekhelyén tartani, nehogy az alkar és derékseb friss öltései felszakadjanak.</w:t>
      </w:r>
    </w:p>
    <w:p>
      <w:pPr>
        <w:pStyle w:val="Normal"/>
        <w:spacing w:lineRule="atLeast" w:line="240"/>
        <w:ind w:firstLine="561"/>
        <w:jc w:val="both"/>
        <w:rPr>
          <w:sz w:val="24"/>
          <w:lang w:val="hu-HU"/>
        </w:rPr>
      </w:pPr>
      <w:r>
        <w:rPr>
          <w:sz w:val="24"/>
          <w:lang w:val="hu-HU"/>
        </w:rPr>
        <w:t>- Mester...!</w:t>
      </w:r>
    </w:p>
    <w:p>
      <w:pPr>
        <w:pStyle w:val="Normal"/>
        <w:spacing w:lineRule="atLeast" w:line="240"/>
        <w:ind w:firstLine="561"/>
        <w:jc w:val="both"/>
        <w:rPr>
          <w:sz w:val="24"/>
          <w:lang w:val="hu-HU"/>
        </w:rPr>
      </w:pPr>
      <w:r>
        <w:rPr>
          <w:sz w:val="24"/>
          <w:lang w:val="hu-HU"/>
        </w:rPr>
        <w:t>- Szó sem lehet róla, kölyök. Ezt az ügyet egyedül kell elintéznem.</w:t>
      </w:r>
    </w:p>
    <w:p>
      <w:pPr>
        <w:pStyle w:val="Normal"/>
        <w:spacing w:lineRule="atLeast" w:line="240"/>
        <w:ind w:firstLine="561"/>
        <w:jc w:val="both"/>
        <w:rPr>
          <w:sz w:val="24"/>
          <w:lang w:val="hu-HU"/>
        </w:rPr>
      </w:pPr>
      <w:r>
        <w:rPr>
          <w:sz w:val="24"/>
          <w:lang w:val="hu-HU"/>
        </w:rPr>
        <w:t>Sichetti megint szitkozódott, kortyolt házi párlatából, és ra</w:t>
        <w:softHyphen/>
        <w:t>gaszkodott hozzá, hogy kötszerét is azzal itassák át.</w:t>
      </w:r>
    </w:p>
    <w:p>
      <w:pPr>
        <w:pStyle w:val="Normal"/>
        <w:spacing w:lineRule="atLeast" w:line="240"/>
        <w:ind w:firstLine="561"/>
        <w:jc w:val="both"/>
        <w:rPr/>
      </w:pPr>
      <w:r>
        <w:rPr>
          <w:sz w:val="24"/>
          <w:lang w:val="hu-HU"/>
        </w:rPr>
        <w:t xml:space="preserve">- Két-három óra, ilanori. Szerencsés esetben ennyi időbe telik, míg a toroniak rájönnek, hogy Narvan kincstára képtelen fedezni a beavatkozásuk költségeit. Cjendago nem ostoba; Talavrába nem jöhet utánunk, de a partközelben könnyűszerrel bekeríthet minket, átkutathatja </w:t>
      </w:r>
      <w:r>
        <w:rPr>
          <w:i/>
          <w:sz w:val="24"/>
          <w:lang w:val="hu-HU"/>
        </w:rPr>
        <w:t xml:space="preserve">a Narvált, </w:t>
      </w:r>
      <w:r>
        <w:rPr>
          <w:sz w:val="24"/>
          <w:lang w:val="hu-HU"/>
        </w:rPr>
        <w:t>és a maga lebilincselő módján bejelentheti igényét a zsákmányunkra. Csak a nyílt vízen lehe</w:t>
        <w:softHyphen/>
        <w:t>tünk biztonságban tőle,. erre te...</w:t>
      </w:r>
    </w:p>
    <w:p>
      <w:pPr>
        <w:pStyle w:val="Normal"/>
        <w:spacing w:lineRule="atLeast" w:line="240"/>
        <w:ind w:firstLine="561"/>
        <w:jc w:val="both"/>
        <w:rPr/>
      </w:pPr>
      <w:r>
        <w:rPr>
          <w:sz w:val="24"/>
          <w:lang w:val="hu-HU"/>
        </w:rPr>
        <w:t>- Egy óra - dünnyögte a bárd: - Csak egy órát és egy csónakot kérek. Ha az Áldozatok órájának végére sem érek vissza, indul</w:t>
        <w:softHyphen/>
        <w:t>jatok nélkülem.</w:t>
      </w:r>
    </w:p>
    <w:p>
      <w:pPr>
        <w:pStyle w:val="Normal"/>
        <w:spacing w:lineRule="atLeast" w:line="240"/>
        <w:ind w:firstLine="561"/>
        <w:jc w:val="both"/>
        <w:rPr>
          <w:sz w:val="24"/>
          <w:lang w:val="hu-HU"/>
        </w:rPr>
      </w:pPr>
      <w:r>
        <w:rPr>
          <w:sz w:val="24"/>
          <w:lang w:val="hu-HU"/>
        </w:rPr>
        <w:t>Kalidar már-már eltörte a kezet, mely a vért törölgette a képéről, de a fölé hajoló teremtésben idejekorán felismerte a Jandarvi-lányt. .</w:t>
      </w:r>
    </w:p>
    <w:p>
      <w:pPr>
        <w:pStyle w:val="Normal"/>
        <w:spacing w:lineRule="atLeast" w:line="240"/>
        <w:ind w:firstLine="561"/>
        <w:jc w:val="both"/>
        <w:rPr/>
      </w:pPr>
      <w:r>
        <w:rPr>
          <w:sz w:val="24"/>
          <w:lang w:val="hu-HU"/>
        </w:rPr>
        <w:t>- Megvesztél, igric - mormolta. - Mit akarsz még attól a szukától? Hogy megbánja bűneit? Hogy bocsánatot kérjen?</w:t>
      </w:r>
    </w:p>
    <w:p>
      <w:pPr>
        <w:pStyle w:val="Normal"/>
        <w:spacing w:lineRule="atLeast" w:line="240"/>
        <w:ind w:firstLine="561"/>
        <w:jc w:val="both"/>
        <w:rPr>
          <w:sz w:val="24"/>
          <w:lang w:val="hu-HU"/>
        </w:rPr>
      </w:pPr>
      <w:r>
        <w:rPr>
          <w:sz w:val="24"/>
          <w:lang w:val="hu-HU"/>
        </w:rPr>
        <w:t>- Tudnom kell, miért:</w:t>
      </w:r>
    </w:p>
    <w:p>
      <w:pPr>
        <w:pStyle w:val="Normal"/>
        <w:spacing w:lineRule="atLeast" w:line="240"/>
        <w:ind w:firstLine="561"/>
        <w:jc w:val="both"/>
        <w:rPr/>
      </w:pPr>
      <w:r>
        <w:rPr>
          <w:i/>
          <w:sz w:val="24"/>
          <w:lang w:val="hu-HU"/>
        </w:rPr>
        <w:t xml:space="preserve">- Ezért. </w:t>
      </w:r>
      <w:r>
        <w:rPr>
          <w:sz w:val="24"/>
          <w:lang w:val="hu-HU"/>
        </w:rPr>
        <w:t>- A zsoldos a fal mellé tolt szakajtók felé intett; a sebtében odahányt ponyvák réseiben napsugárfénnyel csillám</w:t>
        <w:softHyphen/>
        <w:t>lott az arany. - Meg mindazért, amit a birtoklása jelent. Megöl</w:t>
        <w:softHyphen/>
        <w:t>heted érte, de érzelgős, vén bolond vagy; ha azt képzeled, meg tudod téríteni.</w:t>
      </w:r>
    </w:p>
    <w:p>
      <w:pPr>
        <w:pStyle w:val="Normal"/>
        <w:spacing w:lineRule="atLeast" w:line="240"/>
        <w:ind w:firstLine="561"/>
        <w:jc w:val="both"/>
        <w:rPr>
          <w:sz w:val="24"/>
          <w:lang w:val="hu-HU"/>
        </w:rPr>
      </w:pPr>
      <w:r>
        <w:rPr>
          <w:sz w:val="24"/>
          <w:lang w:val="hu-HU"/>
        </w:rPr>
        <w:t>Ostobák vagytok - suttogta Tiane Sichetti mellől. - Ostobák mind egy szálig... vagy sosem éreztétek még, amit ő.</w:t>
      </w:r>
    </w:p>
    <w:p>
      <w:pPr>
        <w:pStyle w:val="Normal"/>
        <w:spacing w:lineRule="atLeast" w:line="240"/>
        <w:ind w:firstLine="561"/>
        <w:jc w:val="both"/>
        <w:rPr/>
      </w:pPr>
      <w:r>
        <w:rPr>
          <w:sz w:val="24"/>
          <w:lang w:val="hu-HU"/>
        </w:rPr>
        <w:t>A sárgaszemű tekintete Kalidarra villant. Yaria végzett teen</w:t>
        <w:softHyphen/>
        <w:t>dőivel, de nem mozdult Liu mellől, s miközben Lai-Felip kezét szorongatta, könnyei a niarei hasznavehetetlen baljára hulltak.</w:t>
      </w:r>
    </w:p>
    <w:p>
      <w:pPr>
        <w:pStyle w:val="Normal"/>
        <w:spacing w:lineRule="atLeast" w:line="240"/>
        <w:ind w:firstLine="561"/>
        <w:jc w:val="both"/>
        <w:rPr/>
      </w:pPr>
      <w:r>
        <w:rPr>
          <w:sz w:val="24"/>
          <w:lang w:val="hu-HU"/>
        </w:rPr>
        <w:t xml:space="preserve">- Egy óra - mondta Gorduin, aztán otthagyta őket, s most, egy fertályórával később, mikor Carcanos </w:t>
      </w:r>
      <w:r>
        <w:rPr>
          <w:i/>
          <w:sz w:val="24"/>
          <w:lang w:val="hu-HU"/>
        </w:rPr>
        <w:t xml:space="preserve">tequisének </w:t>
      </w:r>
      <w:r>
        <w:rPr>
          <w:sz w:val="24"/>
          <w:lang w:val="hu-HU"/>
        </w:rPr>
        <w:t>kapujához ért, még mindig nem döntötte el, miért jött, mit is akar valójában. Az ódon épület némán magasodott fölébe, Narvan utcáin pernye szállt a nyármeleg széllel, a világ azonban éppoly vénnek és hidegnek rémlett, amilyen vén és hideg ő maga volt, mikor a nagyterembe lépett az óvó rajzolatokkal telivésett küszöbön át.</w:t>
      </w:r>
    </w:p>
    <w:p>
      <w:pPr>
        <w:pStyle w:val="Normal"/>
        <w:spacing w:lineRule="atLeast" w:line="240"/>
        <w:ind w:firstLine="561"/>
        <w:jc w:val="both"/>
        <w:rPr>
          <w:sz w:val="24"/>
          <w:lang w:val="hu-HU"/>
        </w:rPr>
      </w:pPr>
      <w:r>
        <w:rPr>
          <w:sz w:val="24"/>
          <w:lang w:val="hu-HU"/>
        </w:rPr>
        <w:t>A földszinti asztalok üresen álltak, a söntés fölé akasztott lámpás a bűzlő olaj fogytával nem égett, haldokolt inkább. A hátsó helyiségekre nyíló ajtóban mozdulatlan alakok hevertek, vérük fekete tócsái úgy terültek szét a deszkákon, mint a megunt báli köpönyegek. A művészetkedvelő banya ép szemével mere</w:t>
        <w:softHyphen/>
        <w:t>ven bámult a mennyezetre, a másikkal mintha a bárd mozgását követte volna: malachit és homályos jade-kő: Gorduin szájában keserű nyál gyűlt fel, ahogy a lépcsőre hágott. Csend, sötétség odakint és odabent; a falakon bizonytalan árnyak voltak a dé</w:t>
        <w:softHyphen/>
        <w:t>monoktól, kísértetektől óvó varázsjelek. Most már tudta miért nem sietett távozni innét a lány, miért vállalta olyan készségesen a futárszolgálatot: bár ereiben shadleki és gorviki vér keveredett, bár élete legjavát Narvantól távol töltötte, az ösztöneinek nem tudott parancsolni; bárhogy titkolta, hitt gyermekkora meséinek, hitte; hogy tető alatti szobájában senki - még az Álarcos Gyilkos sem - árthat neki.</w:t>
      </w:r>
    </w:p>
    <w:p>
      <w:pPr>
        <w:pStyle w:val="Normal"/>
        <w:spacing w:lineRule="atLeast" w:line="240"/>
        <w:ind w:firstLine="561"/>
        <w:jc w:val="both"/>
        <w:rPr/>
      </w:pPr>
      <w:r>
        <w:rPr>
          <w:sz w:val="24"/>
          <w:lang w:val="hu-HU"/>
        </w:rPr>
        <w:t>A bárd, akinek vállát legutóbbi látogatásakor a kahrei ismét</w:t>
        <w:softHyphen/>
        <w:t xml:space="preserve">lőfegyver mellett számos gond súlya húzta, gyorsan haladt felfelé: a hasznavehetetlenné vált nyílpuskát a hajón, gondjai zömét a palotában és a fok világítótornyának tövében hagyta: a Vadász és a hercegi pár odaveszett, Yaria megmenekült, a Sichettiek győztek, Liu és Cjendago diadalt aratott, ő azonban, aki valamennyiük történetében eljátszotta a maga szerepét, nem érzett megkönnyebbülést, és elszorult a torka, mikor a legfelső emeletre érve lunirvörös derengést látott a homályban: </w:t>
      </w:r>
      <w:r>
        <w:rPr>
          <w:i/>
          <w:sz w:val="24"/>
          <w:lang w:val="hu-HU"/>
        </w:rPr>
        <w:t xml:space="preserve">a Puta Scarada </w:t>
      </w:r>
      <w:r>
        <w:rPr>
          <w:sz w:val="24"/>
          <w:lang w:val="hu-HU"/>
        </w:rPr>
        <w:t>a körfolyosó korlátjánál állt, s léptei neszére felszegte fejét, hogy szembenézzen vele.</w:t>
      </w:r>
    </w:p>
    <w:p>
      <w:pPr>
        <w:pStyle w:val="Normal"/>
        <w:spacing w:lineRule="atLeast" w:line="240"/>
        <w:ind w:firstLine="561"/>
        <w:jc w:val="both"/>
        <w:rPr>
          <w:sz w:val="24"/>
          <w:lang w:val="hu-HU"/>
        </w:rPr>
      </w:pPr>
      <w:r>
        <w:rPr>
          <w:sz w:val="24"/>
          <w:lang w:val="hu-HU"/>
        </w:rPr>
        <w:t>- Engem vártál - suttogta a bárd -, vagy őt?</w:t>
      </w:r>
    </w:p>
    <w:p>
      <w:pPr>
        <w:pStyle w:val="Normal"/>
        <w:spacing w:lineRule="atLeast" w:line="240"/>
        <w:ind w:firstLine="561"/>
        <w:jc w:val="both"/>
        <w:rPr>
          <w:sz w:val="24"/>
          <w:lang w:val="hu-HU"/>
        </w:rPr>
      </w:pPr>
      <w:r>
        <w:rPr>
          <w:sz w:val="24"/>
          <w:lang w:val="hu-HU"/>
        </w:rPr>
        <w:t>Sigil, aki Yariának született, nem mozdult. Sötét szemei al</w:t>
        <w:softHyphen/>
        <w:t>vadtvérszínben tükrözték a felfelé szüremlő fényt.</w:t>
      </w:r>
    </w:p>
    <w:p>
      <w:pPr>
        <w:pStyle w:val="Normal"/>
        <w:spacing w:lineRule="atLeast" w:line="240"/>
        <w:ind w:firstLine="561"/>
        <w:jc w:val="both"/>
        <w:rPr>
          <w:sz w:val="24"/>
          <w:lang w:val="hu-HU"/>
        </w:rPr>
      </w:pPr>
      <w:r>
        <w:rPr>
          <w:sz w:val="24"/>
          <w:lang w:val="hu-HU"/>
        </w:rPr>
        <w:t>- Nem tudom.</w:t>
      </w:r>
    </w:p>
    <w:p>
      <w:pPr>
        <w:pStyle w:val="Normal"/>
        <w:spacing w:lineRule="atLeast" w:line="240"/>
        <w:ind w:firstLine="561"/>
        <w:jc w:val="both"/>
        <w:rPr/>
      </w:pPr>
      <w:r>
        <w:rPr>
          <w:sz w:val="24"/>
          <w:lang w:val="hu-HU"/>
        </w:rPr>
        <w:t>Gorduin a korláthoz lépett, a mélybe bámult. Szétszórt tallé</w:t>
        <w:softHyphen/>
        <w:t>roknak látta az asztalokat, kusza, egymást keresztező ösvények</w:t>
        <w:softHyphen/>
        <w:t>nek az ablaküvegen átszűrődő fény sávjait. A halódó lámpást éjjeli lepke környékezte, s mielőtt saját kis poklának mélyére hullt volna, engedelmesen zárta össze szárnyait.</w:t>
      </w:r>
    </w:p>
    <w:p>
      <w:pPr>
        <w:pStyle w:val="Normal"/>
        <w:spacing w:lineRule="atLeast" w:line="240"/>
        <w:ind w:firstLine="561"/>
        <w:jc w:val="both"/>
        <w:rPr>
          <w:sz w:val="24"/>
          <w:lang w:val="hu-HU"/>
        </w:rPr>
      </w:pPr>
      <w:r>
        <w:rPr>
          <w:sz w:val="24"/>
          <w:lang w:val="hu-HU"/>
        </w:rPr>
        <w:t>- Meghalt - szólt a lány. - Arius halott, ugye?</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 Te ölted meg?</w:t>
      </w:r>
    </w:p>
    <w:p>
      <w:pPr>
        <w:pStyle w:val="Normal"/>
        <w:spacing w:lineRule="atLeast" w:line="240"/>
        <w:ind w:firstLine="561"/>
        <w:jc w:val="both"/>
        <w:rPr>
          <w:sz w:val="24"/>
          <w:lang w:val="hu-HU"/>
        </w:rPr>
      </w:pPr>
      <w:r>
        <w:rPr>
          <w:sz w:val="24"/>
          <w:lang w:val="hu-HU"/>
        </w:rPr>
        <w:t>A bárd a fejét ingatta.</w:t>
      </w:r>
    </w:p>
    <w:p>
      <w:pPr>
        <w:pStyle w:val="Normal"/>
        <w:spacing w:lineRule="atLeast" w:line="240"/>
        <w:ind w:firstLine="561"/>
        <w:jc w:val="both"/>
        <w:rPr>
          <w:sz w:val="24"/>
          <w:lang w:val="hu-HU"/>
        </w:rPr>
      </w:pPr>
      <w:r>
        <w:rPr>
          <w:sz w:val="24"/>
          <w:lang w:val="hu-HU"/>
        </w:rPr>
        <w:t>- Praedarmon. A sempyeri, akiről egy szót sem szóltál neki. - Valóban - hunyorgott Sigil - Talán megfeledkeztem róla... vagy elkezdett zavarni, hogy csak a maga dolgával törődik. - Szeretted?</w:t>
      </w:r>
    </w:p>
    <w:p>
      <w:pPr>
        <w:pStyle w:val="Normal"/>
        <w:spacing w:lineRule="atLeast" w:line="240"/>
        <w:ind w:firstLine="561"/>
        <w:jc w:val="both"/>
        <w:rPr>
          <w:sz w:val="24"/>
          <w:lang w:val="hu-HU"/>
        </w:rPr>
      </w:pPr>
      <w:r>
        <w:rPr>
          <w:sz w:val="24"/>
          <w:lang w:val="hu-HU"/>
        </w:rPr>
        <w:t>- Ilyesmit csak nagyon fiatal és nagyon öreg emberek kérdez</w:t>
        <w:softHyphen/>
        <w:t>nek, Athalay.</w:t>
      </w:r>
    </w:p>
    <w:p>
      <w:pPr>
        <w:pStyle w:val="Normal"/>
        <w:spacing w:lineRule="atLeast" w:line="240"/>
        <w:ind w:firstLine="561"/>
        <w:jc w:val="both"/>
        <w:rPr>
          <w:sz w:val="24"/>
          <w:lang w:val="hu-HU"/>
        </w:rPr>
      </w:pPr>
      <w:r>
        <w:rPr>
          <w:sz w:val="24"/>
          <w:lang w:val="hu-HU"/>
        </w:rPr>
        <w:t>- Bizonyosságra van szükségem.</w:t>
      </w:r>
    </w:p>
    <w:p>
      <w:pPr>
        <w:pStyle w:val="Normal"/>
        <w:spacing w:lineRule="atLeast" w:line="240"/>
        <w:ind w:firstLine="561"/>
        <w:jc w:val="both"/>
        <w:rPr>
          <w:sz w:val="24"/>
          <w:lang w:val="hu-HU"/>
        </w:rPr>
      </w:pPr>
      <w:r>
        <w:rPr>
          <w:sz w:val="24"/>
          <w:lang w:val="hu-HU"/>
        </w:rPr>
        <w:t xml:space="preserve">- És még mindig azt hiszed, képes vagyok megadni neked? </w:t>
        <w:softHyphen/>
        <w:t>A lány előrelépett, jobb kezének ujjai csíkot húztak a korlátot borító porba: - A hangod fenyegető, a szemed tajtékfehér. Azért jöttél, hogy megölj?</w:t>
      </w:r>
    </w:p>
    <w:p>
      <w:pPr>
        <w:pStyle w:val="Normal"/>
        <w:spacing w:lineRule="atLeast" w:line="240"/>
        <w:ind w:firstLine="561"/>
        <w:jc w:val="both"/>
        <w:rPr>
          <w:sz w:val="24"/>
          <w:lang w:val="hu-HU"/>
        </w:rPr>
      </w:pPr>
      <w:r>
        <w:rPr>
          <w:sz w:val="24"/>
          <w:lang w:val="hu-HU"/>
        </w:rPr>
        <w:t>Hogy megértselek.</w:t>
      </w:r>
    </w:p>
    <w:p>
      <w:pPr>
        <w:pStyle w:val="Normal"/>
        <w:spacing w:lineRule="atLeast" w:line="240"/>
        <w:ind w:firstLine="561"/>
        <w:jc w:val="both"/>
        <w:rPr>
          <w:sz w:val="24"/>
          <w:lang w:val="hu-HU"/>
        </w:rPr>
      </w:pPr>
      <w:r>
        <w:rPr>
          <w:sz w:val="24"/>
          <w:lang w:val="hu-HU"/>
        </w:rPr>
        <w:t>Sigil vállat vont.</w:t>
      </w:r>
    </w:p>
    <w:p>
      <w:pPr>
        <w:pStyle w:val="Normal"/>
        <w:spacing w:lineRule="atLeast" w:line="240"/>
        <w:ind w:firstLine="561"/>
        <w:jc w:val="both"/>
        <w:rPr/>
      </w:pPr>
      <w:r>
        <w:rPr>
          <w:sz w:val="24"/>
          <w:lang w:val="hu-HU"/>
        </w:rPr>
        <w:t>- Minket, szajhákat nehéz, ha ugyan nem lehetetlen megérteni. A tévhit szerint mind ugyanazt akarjuk, pedig ahány férfi, annyi lehetőség - annyiféle út, mely a boldoguláshoz vezet. A szüle</w:t>
        <w:softHyphen/>
        <w:t>imtől kevesebbet kaphattam volna vissza annál, amennyi a születés jogán megilletett: szegényes kárpótlás a vándorévekért és a tudatért, hogy az utódaimnak már nem kell rettegniük. - Sigil elhúzta a száját. - Remek terv volt az anyámé, de csak a nyere</w:t>
        <w:softHyphen/>
        <w:t>séggel számolt, a veszteséggel nem. Hercegnőként meghalni vagy ribancként élni - nem is olyan egyszerű döntés, mint az ember gondolná. Eleinte tűrtem, mert úgy hittem, van miért tűrnöm... aztán, úgy négy-öt éve, mikor utoljára jártam itthon, megértettem, hol hibáztuk el: a hamis Yariát valódi szánalom övezte, nekem, a hamis fattyúnak csak a megvetés jutott. Még az anyám sem nézte jó szemmel, mivé lettem, pedig a maga idejében... - Legyintett. - Elárulod mi történt vele?</w:t>
      </w:r>
    </w:p>
    <w:p>
      <w:pPr>
        <w:pStyle w:val="Normal"/>
        <w:spacing w:lineRule="atLeast" w:line="240"/>
        <w:ind w:firstLine="561"/>
        <w:jc w:val="both"/>
        <w:rPr/>
      </w:pPr>
      <w:r>
        <w:rPr>
          <w:i/>
          <w:sz w:val="24"/>
          <w:lang w:val="hu-HU"/>
        </w:rPr>
        <w:t xml:space="preserve">- A ranashavik </w:t>
      </w:r>
      <w:r>
        <w:rPr>
          <w:sz w:val="24"/>
          <w:lang w:val="hu-HU"/>
        </w:rPr>
        <w:t>áldozata lett - mormolta Gorduin. - A legutolsó mind közöl.</w:t>
      </w:r>
    </w:p>
    <w:p>
      <w:pPr>
        <w:pStyle w:val="Normal"/>
        <w:spacing w:lineRule="atLeast" w:line="240"/>
        <w:ind w:firstLine="561"/>
        <w:jc w:val="both"/>
        <w:rPr>
          <w:sz w:val="24"/>
          <w:lang w:val="hu-HU"/>
        </w:rPr>
      </w:pPr>
      <w:r>
        <w:rPr>
          <w:sz w:val="24"/>
          <w:lang w:val="hu-HU"/>
        </w:rPr>
        <w:t>- Hát Yaria?</w:t>
      </w:r>
    </w:p>
    <w:p>
      <w:pPr>
        <w:pStyle w:val="Normal"/>
        <w:spacing w:lineRule="atLeast" w:line="240"/>
        <w:ind w:firstLine="561"/>
        <w:jc w:val="both"/>
        <w:rPr>
          <w:sz w:val="24"/>
          <w:lang w:val="hu-HU"/>
        </w:rPr>
      </w:pPr>
      <w:r>
        <w:rPr>
          <w:sz w:val="24"/>
          <w:lang w:val="hu-HU"/>
        </w:rPr>
        <w:t>- Ismét a Sichettiek oltalmát élvezi.</w:t>
      </w:r>
    </w:p>
    <w:p>
      <w:pPr>
        <w:pStyle w:val="Normal"/>
        <w:spacing w:lineRule="atLeast" w:line="240"/>
        <w:ind w:firstLine="561"/>
        <w:jc w:val="both"/>
        <w:rPr>
          <w:sz w:val="24"/>
          <w:lang w:val="hu-HU"/>
        </w:rPr>
      </w:pPr>
      <w:r>
        <w:rPr>
          <w:sz w:val="24"/>
          <w:lang w:val="hu-HU"/>
        </w:rPr>
        <w:t>- Különösen a fiatalabbét, igaz? - firtatta Sigil. - Mit gondolsz, mellette marad? Trónra kerül vele?</w:t>
      </w:r>
    </w:p>
    <w:p>
      <w:pPr>
        <w:pStyle w:val="Normal"/>
        <w:spacing w:lineRule="atLeast" w:line="240"/>
        <w:ind w:firstLine="561"/>
        <w:jc w:val="both"/>
        <w:rPr>
          <w:sz w:val="24"/>
          <w:lang w:val="hu-HU"/>
        </w:rPr>
      </w:pPr>
      <w:r>
        <w:rPr>
          <w:sz w:val="24"/>
          <w:lang w:val="hu-HU"/>
        </w:rPr>
        <w:t>- Fontos ez?</w:t>
      </w:r>
    </w:p>
    <w:p>
      <w:pPr>
        <w:pStyle w:val="Normal"/>
        <w:spacing w:lineRule="atLeast" w:line="240"/>
        <w:ind w:firstLine="561"/>
        <w:jc w:val="both"/>
        <w:rPr/>
      </w:pPr>
      <w:r>
        <w:rPr>
          <w:sz w:val="24"/>
          <w:lang w:val="hu-HU"/>
        </w:rPr>
        <w:t>- Számomra igen. - A lány ismét a korlát felé fordult; sem a tartása, sem az arcéle nem sugallt ijedelmet. - Ostobaság gyű</w:t>
        <w:softHyphen/>
        <w:t>lölni, tudom, de volt idő mikor csak őt utálhattam büntetlenül: különb pártfogó híján az ember nem fordul szembe a szüleivel, akik a maguk módján a legjobbat akarják neki. - Eltűnődött, borvörös fényű szemei a távolba néztek. - Miután ráébredtem, hogy az angyaltrónus Yaria halála után sem lehet az enyém... hogy ezek az erkölcsös népek nálam még a bárót vagy a lovagot is hamarabb tűrnék meg maguk felett, úgy döntöttem délre megyek. Hogy mivégre, nem tudtam biztosan - megfordult a fejemben, hogy előkerítem és elcsábítom az öcsémet, aki már kölyöknek is jóképű volt, és bár rajongott a "nővéréért", engem is megnézett magának egyszer-egyszer. Felforgattam utána az egész Délvidéket, Shadont, a Pajzs-államokat. Néha órákkal, máskor napokkal jártam szüleim kopói előtt, és mikor beláttam, hogy így sem jutok többre náluk, hogy egyszer s mindenkorra elveszítettem a hercegemet... úgy döntöttem, sosem térek haza.</w:t>
      </w:r>
    </w:p>
    <w:p>
      <w:pPr>
        <w:pStyle w:val="Normal"/>
        <w:spacing w:lineRule="atLeast" w:line="240"/>
        <w:ind w:firstLine="561"/>
        <w:jc w:val="both"/>
        <w:rPr>
          <w:sz w:val="24"/>
          <w:lang w:val="hu-HU"/>
        </w:rPr>
      </w:pPr>
      <w:r>
        <w:rPr>
          <w:sz w:val="24"/>
          <w:lang w:val="hu-HU"/>
        </w:rPr>
        <w:t>Új életet akartam kezdeni Gorvikban, valami nagyra hivatott és kemény ember oldalán, aki képes megvédelmezni és kordában tartani... akitől többet kaphatok annál, mint amit itt remélhettem. - Így találkoztál Bincaidával.</w:t>
      </w:r>
    </w:p>
    <w:p>
      <w:pPr>
        <w:pStyle w:val="Normal"/>
        <w:spacing w:lineRule="atLeast" w:line="240"/>
        <w:ind w:firstLine="561"/>
        <w:jc w:val="both"/>
        <w:rPr>
          <w:sz w:val="24"/>
          <w:lang w:val="hu-HU"/>
        </w:rPr>
      </w:pPr>
      <w:r>
        <w:rPr>
          <w:sz w:val="24"/>
          <w:lang w:val="hu-HU"/>
        </w:rPr>
        <w:t>A lány bólintott.</w:t>
      </w:r>
    </w:p>
    <w:p>
      <w:pPr>
        <w:pStyle w:val="Normal"/>
        <w:spacing w:lineRule="atLeast" w:line="240"/>
        <w:ind w:firstLine="561"/>
        <w:jc w:val="both"/>
        <w:rPr/>
      </w:pPr>
      <w:r>
        <w:rPr>
          <w:sz w:val="24"/>
          <w:lang w:val="hu-HU"/>
        </w:rPr>
        <w:t>- Arius különleges volt. A közelében a legvadabb gondolatok sem tűntek valószínűtlennek, és mert a gyűlölet egy idő után ismét feltámadt bennem, úgy döntöttem, mindent elmondok neki. Beszéltem Narvanról, a családok viszályáról, az átokról, a hasadékról és a Voltak fegyveréről. - Keserűen felnevetett. - Ez győzte meg, hogy érdemes belevágnia, azt hiszem. Én fél évvel előbb kerekedtem fel, hogy értesüléseket szerezzek és és előké</w:t>
        <w:softHyphen/>
        <w:t>szítsem a talajt "Peral" számára - és mikor újra találkoztam a szüleimmel, megértettem, hogy nem csak Yariát, nem csak a városbelieket gyűlölöm, hanem őket is, és nagy örömet okoznak majd a halálukkal. Az itt töltött hónapok alatt egyetlen hibát vétettem: engedtem a palotaőrség kapitányának, annak a durva és ostoba fráternek, aki úgy elvesztette az eszét, hogy képes lett volna halálra korbácsolni - anyám, akit bőszíteni akartam a dologgal, nyilván átlátott a szitán, mert nem volt hajlandó meg szabadítani tőle. Igyekeztem életben maradni, vártam, hogy Arius megérkezzen, és mert nem tudhattam biztosan, megbo</w:t>
        <w:softHyphen/>
        <w:t>csát-e, keresni kezdtem valakit, aki megszabadít a kapitánytól, és aki mellett...</w:t>
      </w:r>
    </w:p>
    <w:p>
      <w:pPr>
        <w:pStyle w:val="Normal"/>
        <w:spacing w:lineRule="atLeast" w:line="240"/>
        <w:ind w:firstLine="561"/>
        <w:jc w:val="both"/>
        <w:rPr>
          <w:sz w:val="24"/>
          <w:lang w:val="hu-HU"/>
        </w:rPr>
      </w:pPr>
      <w:r>
        <w:rPr>
          <w:sz w:val="24"/>
          <w:lang w:val="hu-HU"/>
        </w:rPr>
        <w:t>- ...Bincaidától is biztonságban lehetsz - bólintott Gorduin anélkül, hogy rápillantott volna. - Anyád leckéje volt, hogy mindig két vasat tarts a tűzben?</w:t>
      </w:r>
    </w:p>
    <w:p>
      <w:pPr>
        <w:pStyle w:val="Normal"/>
        <w:spacing w:lineRule="atLeast" w:line="240"/>
        <w:ind w:firstLine="561"/>
        <w:jc w:val="both"/>
        <w:rPr>
          <w:sz w:val="24"/>
          <w:lang w:val="hu-HU"/>
        </w:rPr>
      </w:pPr>
      <w:r>
        <w:rPr>
          <w:sz w:val="24"/>
          <w:lang w:val="hu-HU"/>
        </w:rPr>
        <w:t>- A nagyvilágé.</w:t>
      </w:r>
    </w:p>
    <w:p>
      <w:pPr>
        <w:pStyle w:val="Normal"/>
        <w:spacing w:lineRule="atLeast" w:line="240"/>
        <w:ind w:firstLine="561"/>
        <w:jc w:val="both"/>
        <w:rPr>
          <w:sz w:val="24"/>
          <w:lang w:val="hu-HU"/>
        </w:rPr>
      </w:pPr>
      <w:r>
        <w:rPr>
          <w:sz w:val="24"/>
          <w:lang w:val="hu-HU"/>
        </w:rPr>
        <w:t>- Miért nem Praedarmont választottad?</w:t>
      </w:r>
    </w:p>
    <w:p>
      <w:pPr>
        <w:pStyle w:val="Normal"/>
        <w:spacing w:lineRule="atLeast" w:line="240"/>
        <w:ind w:firstLine="561"/>
        <w:jc w:val="both"/>
        <w:rPr>
          <w:sz w:val="24"/>
          <w:lang w:val="hu-HU"/>
        </w:rPr>
      </w:pPr>
      <w:r>
        <w:rPr>
          <w:sz w:val="24"/>
          <w:lang w:val="hu-HU"/>
        </w:rPr>
        <w:t>- Nem volt több időm a várakozásra. Arius jó ideje érezte, hogy a sempyeri követi, de nekem csak az érkezése másnapján szólt róla; addigra te meg én már... - Sigil ismét elmosolyodott. - Sosem volt nálad vénebb és jobb szeretőm.</w:t>
      </w:r>
    </w:p>
    <w:p>
      <w:pPr>
        <w:pStyle w:val="Normal"/>
        <w:spacing w:lineRule="atLeast" w:line="240"/>
        <w:ind w:firstLine="561"/>
        <w:jc w:val="both"/>
        <w:rPr>
          <w:sz w:val="24"/>
          <w:lang w:val="hu-HU"/>
        </w:rPr>
      </w:pPr>
      <w:r>
        <w:rPr>
          <w:sz w:val="24"/>
          <w:lang w:val="hu-HU"/>
        </w:rPr>
        <w:t>- Ennyi az egész?</w:t>
      </w:r>
    </w:p>
    <w:p>
      <w:pPr>
        <w:pStyle w:val="Normal"/>
        <w:spacing w:lineRule="atLeast" w:line="240"/>
        <w:ind w:firstLine="561"/>
        <w:jc w:val="both"/>
        <w:rPr/>
      </w:pPr>
      <w:r>
        <w:rPr>
          <w:sz w:val="24"/>
          <w:lang w:val="hu-HU"/>
        </w:rPr>
        <w:t>- Hastinok és querdák - suttogta a lány. - Állati dolog volt, de élvezetes; engem is, Ariust is sikerült elbizonytalanítanod vele. Megpróbálta rávenni a Vadászt, hogy a szüleim után téged kerítsen sorra - nehezen értette meg, hogy az a szerencsétlen épp neked szánja a megváltó szerepét. - Gyors pillantást vetett Gorduinra. - Teljesült a vágya?</w:t>
      </w:r>
    </w:p>
    <w:p>
      <w:pPr>
        <w:pStyle w:val="Normal"/>
        <w:spacing w:lineRule="atLeast" w:line="240"/>
        <w:ind w:firstLine="561"/>
        <w:jc w:val="both"/>
        <w:rPr/>
      </w:pPr>
      <w:r>
        <w:rPr>
          <w:sz w:val="24"/>
          <w:lang w:val="hu-HU"/>
        </w:rPr>
        <w:t xml:space="preserve">- Ebben mindketten hasonlítunk rá, azt hiszem. </w:t>
      </w:r>
      <w:r>
        <w:rPr>
          <w:i/>
          <w:sz w:val="24"/>
          <w:lang w:val="hu-HU"/>
        </w:rPr>
        <w:t xml:space="preserve">- A Puta Scarada </w:t>
      </w:r>
      <w:r>
        <w:rPr>
          <w:sz w:val="24"/>
          <w:lang w:val="hu-HU"/>
        </w:rPr>
        <w:t>a bárd szemébe nézett. - Az élet ribanc, Athalay, ritkán nyújtja azt, amit megérdemlünk.</w:t>
      </w:r>
    </w:p>
    <w:p>
      <w:pPr>
        <w:pStyle w:val="Normal"/>
        <w:spacing w:lineRule="atLeast" w:line="240"/>
        <w:ind w:firstLine="561"/>
        <w:jc w:val="both"/>
        <w:rPr>
          <w:sz w:val="24"/>
          <w:lang w:val="hu-HU"/>
        </w:rPr>
      </w:pPr>
      <w:r>
        <w:rPr>
          <w:sz w:val="24"/>
          <w:lang w:val="hu-HU"/>
        </w:rPr>
        <w:t>- Szeretlek, Sigil.</w:t>
      </w:r>
    </w:p>
    <w:p>
      <w:pPr>
        <w:pStyle w:val="Normal"/>
        <w:spacing w:lineRule="atLeast" w:line="240"/>
        <w:ind w:firstLine="561"/>
        <w:jc w:val="both"/>
        <w:rPr/>
      </w:pPr>
      <w:r>
        <w:rPr>
          <w:sz w:val="24"/>
          <w:lang w:val="hu-HU"/>
        </w:rPr>
        <w:t xml:space="preserve">A lány arca fehér ovális volt a </w:t>
      </w:r>
      <w:r>
        <w:rPr>
          <w:i/>
          <w:sz w:val="24"/>
          <w:lang w:val="hu-HU"/>
        </w:rPr>
        <w:t xml:space="preserve">teguis </w:t>
      </w:r>
      <w:r>
        <w:rPr>
          <w:sz w:val="24"/>
          <w:lang w:val="hu-HU"/>
        </w:rPr>
        <w:t>homályában.</w:t>
      </w:r>
    </w:p>
    <w:p>
      <w:pPr>
        <w:pStyle w:val="Normal"/>
        <w:spacing w:lineRule="atLeast" w:line="240"/>
        <w:ind w:firstLine="561"/>
        <w:jc w:val="both"/>
        <w:rPr/>
      </w:pPr>
      <w:r>
        <w:rPr>
          <w:sz w:val="24"/>
          <w:lang w:val="hu-HU"/>
        </w:rPr>
        <w:t xml:space="preserve">- A második éjszakán - suttogta -, én is szerettelek. Itt, ezek közt a falak közt, nem érdekből, nem félelemből... csak azért, ami vagy, és nem azért, ami még lehetsz. Nem akartam, hogy felkelj mellőlem </w:t>
      </w:r>
      <w:r>
        <w:rPr>
          <w:i/>
          <w:sz w:val="24"/>
          <w:lang w:val="hu-HU"/>
        </w:rPr>
        <w:t xml:space="preserve">- téged </w:t>
      </w:r>
      <w:r>
        <w:rPr>
          <w:sz w:val="24"/>
          <w:lang w:val="hu-HU"/>
        </w:rPr>
        <w:t>akartalak, nem az átkozott láncingedet. Azon voltam, hogy mindent elmondok, hogy ráveszlek, hagyjuk itt a várost, Yariát, Ariust, a szüleimet és a barátaidat... de ahogy a szemedbe néztem, tudtam, hogy ezt az áldozatot sosem lennél képes meghozni értem. - Ajka megvonaglott, konok erőfeszítés</w:t>
        <w:softHyphen/>
        <w:t>sel tartotta vissza könnyeit. - Hastinok és querdák, Athalay. Ha olykor együtt vadásznak is, képtelenek egymást uralni, képtele</w:t>
        <w:softHyphen/>
        <w:t xml:space="preserve">nek </w:t>
      </w:r>
      <w:r>
        <w:rPr>
          <w:i/>
          <w:sz w:val="24"/>
          <w:lang w:val="hu-HU"/>
        </w:rPr>
        <w:t xml:space="preserve">megtartani; </w:t>
      </w:r>
      <w:r>
        <w:rPr>
          <w:sz w:val="24"/>
          <w:lang w:val="hu-HU"/>
        </w:rPr>
        <w:t>ez a mi sorsunk, jobb, ha kiegyezünk vele.</w:t>
      </w:r>
    </w:p>
    <w:p>
      <w:pPr>
        <w:pStyle w:val="Normal"/>
        <w:spacing w:lineRule="atLeast" w:line="240"/>
        <w:ind w:firstLine="561"/>
        <w:jc w:val="both"/>
        <w:rPr/>
      </w:pPr>
      <w:r>
        <w:rPr>
          <w:sz w:val="24"/>
          <w:lang w:val="hu-HU"/>
        </w:rPr>
        <w:t xml:space="preserve">- A vadászatnak vége, Sigil. Azért jöttem, hogy elvigyelek innen.  </w:t>
      </w:r>
    </w:p>
    <w:p>
      <w:pPr>
        <w:pStyle w:val="Normal"/>
        <w:spacing w:lineRule="atLeast" w:line="240"/>
        <w:ind w:firstLine="561"/>
        <w:jc w:val="both"/>
        <w:rPr>
          <w:sz w:val="24"/>
          <w:lang w:val="hu-HU"/>
        </w:rPr>
      </w:pPr>
      <w:r>
        <w:rPr>
          <w:sz w:val="24"/>
          <w:lang w:val="hu-HU"/>
        </w:rPr>
        <w:t>- Késő.</w:t>
      </w:r>
    </w:p>
    <w:p>
      <w:pPr>
        <w:pStyle w:val="Normal"/>
        <w:spacing w:lineRule="atLeast" w:line="240"/>
        <w:ind w:firstLine="561"/>
        <w:jc w:val="both"/>
        <w:rPr>
          <w:sz w:val="24"/>
          <w:lang w:val="hu-HU"/>
        </w:rPr>
      </w:pPr>
      <w:r>
        <w:rPr>
          <w:sz w:val="24"/>
          <w:lang w:val="hu-HU"/>
        </w:rPr>
        <w:t>- Sosem késő.</w:t>
      </w:r>
    </w:p>
    <w:p>
      <w:pPr>
        <w:pStyle w:val="Normal"/>
        <w:spacing w:lineRule="atLeast" w:line="240"/>
        <w:ind w:firstLine="561"/>
        <w:jc w:val="both"/>
        <w:rPr/>
      </w:pPr>
      <w:r>
        <w:rPr>
          <w:sz w:val="24"/>
          <w:lang w:val="hu-HU"/>
        </w:rPr>
        <w:t xml:space="preserve">A lány félrenézett, ujjai </w:t>
      </w:r>
      <w:r>
        <w:rPr>
          <w:i/>
          <w:sz w:val="24"/>
          <w:lang w:val="hu-HU"/>
        </w:rPr>
        <w:t xml:space="preserve">csaskát csaska </w:t>
      </w:r>
      <w:r>
        <w:rPr>
          <w:sz w:val="24"/>
          <w:lang w:val="hu-HU"/>
        </w:rPr>
        <w:t>után róttak a korlát porába.</w:t>
      </w:r>
    </w:p>
    <w:p>
      <w:pPr>
        <w:pStyle w:val="Normal"/>
        <w:spacing w:lineRule="atLeast" w:line="240"/>
        <w:ind w:firstLine="561"/>
        <w:jc w:val="both"/>
        <w:rPr>
          <w:sz w:val="24"/>
          <w:lang w:val="hu-HU"/>
        </w:rPr>
      </w:pPr>
      <w:r>
        <w:rPr>
          <w:sz w:val="24"/>
          <w:lang w:val="hu-HU"/>
        </w:rPr>
        <w:t xml:space="preserve">- Félsz önmagadtól. Félsz a jövődtől. Azt képzeled, én segíthetek? </w:t>
      </w:r>
    </w:p>
    <w:p>
      <w:pPr>
        <w:pStyle w:val="Normal"/>
        <w:spacing w:lineRule="atLeast" w:line="240"/>
        <w:ind w:firstLine="561"/>
        <w:jc w:val="both"/>
        <w:rPr>
          <w:sz w:val="24"/>
          <w:lang w:val="hu-HU"/>
        </w:rPr>
      </w:pPr>
      <w:r>
        <w:rPr>
          <w:sz w:val="24"/>
          <w:lang w:val="hu-HU"/>
        </w:rPr>
        <w:t>- Segíthetsz:</w:t>
      </w:r>
    </w:p>
    <w:p>
      <w:pPr>
        <w:pStyle w:val="Normal"/>
        <w:spacing w:lineRule="atLeast" w:line="240"/>
        <w:ind w:firstLine="561"/>
        <w:jc w:val="both"/>
        <w:rPr>
          <w:sz w:val="24"/>
          <w:lang w:val="hu-HU"/>
        </w:rPr>
      </w:pPr>
      <w:r>
        <w:rPr>
          <w:sz w:val="24"/>
          <w:lang w:val="hu-HU"/>
        </w:rPr>
        <w:t>Sigil a fejét iázta. Gorduin már-már közelebb lépett, aztán az odalent heverő testekre gondolt, és a helyén maradt.</w:t>
      </w:r>
    </w:p>
    <w:p>
      <w:pPr>
        <w:pStyle w:val="Normal"/>
        <w:spacing w:lineRule="atLeast" w:line="240"/>
        <w:ind w:firstLine="561"/>
        <w:jc w:val="both"/>
        <w:rPr/>
      </w:pPr>
      <w:r>
        <w:rPr>
          <w:sz w:val="24"/>
          <w:lang w:val="hu-HU"/>
        </w:rPr>
        <w:t xml:space="preserve">- Szegény Athalay - suttogta a lány. - Minduntalan elfelejtem, hogy vénebb vagy annál, amilyennek az arcod mutat, hogy nem illesz ebbe a világba... s hogy ha szeretsz is, aligha értesz meg engem. A szüleim halottak, Arius halott, és én nem köthetem a sorsomat olyasvalakiéhez, aki sosem volt, és nem is lehet a maga ura. Ha élni -akarok, nem lehetek többé Sigil vagy Yaria: </w:t>
      </w:r>
      <w:r>
        <w:rPr>
          <w:i/>
          <w:sz w:val="24"/>
          <w:lang w:val="hu-HU"/>
        </w:rPr>
        <w:t xml:space="preserve">Puta Scaradának </w:t>
      </w:r>
      <w:r>
        <w:rPr>
          <w:sz w:val="24"/>
          <w:lang w:val="hu-HU"/>
        </w:rPr>
        <w:t>kell lennem; hogy visszaszerezhessem mindazt, amit az ünnep alatt veszítettem el. - Várt, ujjai megszorultak a korláton. - A herceg, a báró és a lovag halálával a helyi nemesség új uralkodót jelöl majd saját soraiból. Nafraelnek van egy uno</w:t>
        <w:softHyphen/>
        <w:t>kaöccse, akit karonülő korában nyugatra menekítettek a zűrza</w:t>
        <w:softHyphen/>
        <w:t xml:space="preserve">var elől. Meglepne, ha a </w:t>
      </w:r>
      <w:r>
        <w:rPr>
          <w:i/>
          <w:sz w:val="24"/>
          <w:lang w:val="hu-HU"/>
        </w:rPr>
        <w:t xml:space="preserve">baelo </w:t>
      </w:r>
      <w:r>
        <w:rPr>
          <w:sz w:val="24"/>
          <w:lang w:val="hu-HU"/>
        </w:rPr>
        <w:t>holnapi ülésén nem kerülne szóba a neve. A képeiből ítélve jóravaló, komoly férfi lett... és egyelőre csak én tudom, hol keressem.</w:t>
      </w:r>
    </w:p>
    <w:p>
      <w:pPr>
        <w:pStyle w:val="Normal"/>
        <w:spacing w:lineRule="atLeast" w:line="240"/>
        <w:ind w:firstLine="561"/>
        <w:jc w:val="both"/>
        <w:rPr/>
      </w:pPr>
      <w:r>
        <w:rPr>
          <w:sz w:val="24"/>
          <w:lang w:val="hu-HU"/>
        </w:rPr>
        <w:t>Gorduin lassan bólintott. Torka száraz volt, szíve üres.</w:t>
      </w:r>
    </w:p>
    <w:p>
      <w:pPr>
        <w:pStyle w:val="Normal"/>
        <w:spacing w:lineRule="atLeast" w:line="240"/>
        <w:ind w:firstLine="561"/>
        <w:jc w:val="both"/>
        <w:rPr/>
      </w:pPr>
      <w:r>
        <w:rPr>
          <w:i/>
          <w:sz w:val="24"/>
          <w:lang w:val="hu-HU"/>
        </w:rPr>
        <w:t xml:space="preserve">Nem vagy a magad ura, </w:t>
      </w:r>
      <w:r>
        <w:rPr>
          <w:sz w:val="24"/>
          <w:lang w:val="hu-HU"/>
        </w:rPr>
        <w:t>gondolta, és ahogy lehunyta szemét, a földszinten heverő banya szájának odvát, a sírkövekként bar</w:t>
        <w:softHyphen/>
        <w:t xml:space="preserve">nálló fogakat </w:t>
      </w:r>
      <w:r>
        <w:rPr>
          <w:i/>
          <w:sz w:val="24"/>
          <w:lang w:val="hu-HU"/>
        </w:rPr>
        <w:t xml:space="preserve">vén vagy, vénebb annál, amilyennek az arcod mutat </w:t>
      </w:r>
      <w:r>
        <w:rPr>
          <w:sz w:val="24"/>
          <w:lang w:val="hu-HU"/>
        </w:rPr>
        <w:t>látta maga előtt.</w:t>
      </w:r>
    </w:p>
    <w:p>
      <w:pPr>
        <w:pStyle w:val="Normal"/>
        <w:spacing w:lineRule="atLeast" w:line="240"/>
        <w:ind w:firstLine="561"/>
        <w:jc w:val="both"/>
        <w:rPr/>
      </w:pPr>
      <w:r>
        <w:rPr>
          <w:sz w:val="24"/>
          <w:lang w:val="hu-HU"/>
        </w:rPr>
        <w:t>- Azonnal meg kellett volna ölnöd - mondta a lány, ahogy ismét szembefordult vele. Arca sápadt volt, akár a férfié, akit esztendőkön át szolgált, aki egyetlen kincsét, a szenvtelen cél</w:t>
        <w:softHyphen/>
        <w:t>tudatosságot hagyta rá, a bárd mégsem az ellenséget, hanem az elveszett társat látta benne, s rádöbbent, hogy képtelen kezet emelni rá.</w:t>
      </w:r>
    </w:p>
    <w:p>
      <w:pPr>
        <w:pStyle w:val="Normal"/>
        <w:spacing w:lineRule="atLeast" w:line="240"/>
        <w:ind w:firstLine="561"/>
        <w:jc w:val="both"/>
        <w:rPr>
          <w:sz w:val="24"/>
          <w:lang w:val="hu-HU"/>
        </w:rPr>
      </w:pPr>
      <w:r>
        <w:rPr>
          <w:sz w:val="24"/>
          <w:lang w:val="hu-HU"/>
        </w:rPr>
        <w:t>- Nem öllek meg, Sigil. Elmegyek.</w:t>
      </w:r>
    </w:p>
    <w:p>
      <w:pPr>
        <w:pStyle w:val="Normal"/>
        <w:spacing w:lineRule="atLeast" w:line="240"/>
        <w:ind w:firstLine="561"/>
        <w:jc w:val="both"/>
        <w:rPr/>
      </w:pPr>
      <w:r>
        <w:rPr>
          <w:sz w:val="24"/>
          <w:lang w:val="hu-HU"/>
        </w:rPr>
        <w:t xml:space="preserve">- Még mindig nem érted. </w:t>
      </w:r>
      <w:r>
        <w:rPr>
          <w:i/>
          <w:sz w:val="24"/>
          <w:lang w:val="hu-HU"/>
        </w:rPr>
        <w:t xml:space="preserve">- A Puta Scarada </w:t>
      </w:r>
      <w:r>
        <w:rPr>
          <w:sz w:val="24"/>
          <w:lang w:val="hu-HU"/>
        </w:rPr>
        <w:t>hátrálni kezdett, ahogy a folyosó jobb oldalán feltárultak az ajtók, s Gorduin karcsú, fürgén mozgó alakokat és meztelen pengéket pillantott meg a felszikrázó lámpafényben. - Azok után, amit tettél és amit megtudtál... semmiképp nem engedhetlek el.</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2.</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bárd néhány pillanatig mozdulatlanul állt ott, ahol Sigil szavai elérték, s ez a tétovázás elegendő volt a gorvikiaknak ahhoz, hogy az oldalába, a hátába ke</w:t>
        <w:softHyphen/>
        <w:t xml:space="preserve">rüljenek, és elzárják a lépcsőhöz vezető utat. Előtte voltak, mellette és mögötte, mind szorosabbra vonták a pengék körét; s mikor prédájuk kardot húzott, sötét szeműkben az elégedettség szikrái villantak. Hatan voltak. Gorduinnak csak most tűnt fel, milyen fiatalok - nyilván </w:t>
      </w:r>
      <w:r>
        <w:rPr>
          <w:i/>
          <w:sz w:val="24"/>
          <w:lang w:val="hu-HU"/>
        </w:rPr>
        <w:t xml:space="preserve">a siedonok </w:t>
      </w:r>
      <w:r>
        <w:rPr>
          <w:sz w:val="24"/>
          <w:lang w:val="hu-HU"/>
        </w:rPr>
        <w:t>kíséretéhez tartoztak, s még nem tüntették ki magukat a harcban, mert derék- és homlokken</w:t>
        <w:softHyphen/>
        <w:t>dőjükről hiányoztak a rangjelnek számító bogok. Taktikájuk esztelenségbe hajló elbizakodottságról árulkodott, a bárd azon</w:t>
        <w:softHyphen/>
        <w:t>ban tudta, hogy nem alaptalanul bíznak a sikerben: a legmegbíz</w:t>
        <w:softHyphen/>
        <w:t>hatóbb forrásból tudják, hogy nem visel láncinget, ha figyelték, volt idejük észrevenni, milyen kimerült, milyen nehezen moz</w:t>
        <w:softHyphen/>
        <w:t>dítja az egyik lábát, rapírjaiknál arasznyival rövidebb pengéje láttán pedig joggal következtethetnek arra, hogy védekezés he</w:t>
        <w:softHyphen/>
        <w:t>lyett támadni - s előbb-utóbb hibázni - fog.</w:t>
      </w:r>
    </w:p>
    <w:p>
      <w:pPr>
        <w:pStyle w:val="Normal"/>
        <w:spacing w:lineRule="atLeast" w:line="240"/>
        <w:ind w:firstLine="561"/>
        <w:jc w:val="both"/>
        <w:rPr>
          <w:sz w:val="24"/>
          <w:lang w:val="hu-HU"/>
        </w:rPr>
      </w:pPr>
      <w:r>
        <w:rPr>
          <w:sz w:val="24"/>
          <w:lang w:val="hu-HU"/>
        </w:rPr>
        <w:t>Gorduin várt. Tisztában volt vele, hogy a szűk helyeken élet és halál dolgai ütem- és tempókérdéssé egyszerűsödnek, hogy a kiszámíthatóság biztos pusztulást jelent - a suhancok pedig tudni vélték, mi zajlik a sebhelyes arcú férfi lelkében, és nem hitték, hogy képes lesz egymás után hatszor meglepetést okozni nekik.</w:t>
      </w:r>
    </w:p>
    <w:p>
      <w:pPr>
        <w:pStyle w:val="Normal"/>
        <w:spacing w:lineRule="atLeast" w:line="240"/>
        <w:ind w:firstLine="561"/>
        <w:jc w:val="both"/>
        <w:rPr>
          <w:sz w:val="24"/>
          <w:lang w:val="hu-HU"/>
        </w:rPr>
      </w:pPr>
      <w:r>
        <w:rPr>
          <w:sz w:val="24"/>
          <w:lang w:val="hu-HU"/>
        </w:rPr>
        <w:t>A bárd, aki csekély varázserejét a palota hátsó kapujánál, szellemének utolsó tartalékait a hídon zajlott csetepatéban hasz</w:t>
        <w:softHyphen/>
        <w:t>nálta el, megvárta, míg az eső három penge bemozdul, és ifjonti fürgeséggel felé cikázik - aztán olyasmibe fogott, amivel hosszú életében legfeljebb kétszer, s mindig hasonló helyzetben kellett próbálkoznia. Emlékezete kacattárából olyan dalt kotort elő, melyre ellenfeleinek nagyszülei sem táncolhattak már, s nem elégedett meg azzal, hogy mozdulatait a sorok hullámzásához, a ritmus változásaihoz igazítsa: megnyitotta elméjét a képekben rejtőző .</w:t>
      </w:r>
    </w:p>
    <w:p>
      <w:pPr>
        <w:pStyle w:val="Normal"/>
        <w:spacing w:lineRule="atLeast" w:line="240"/>
        <w:ind w:firstLine="561"/>
        <w:jc w:val="both"/>
        <w:rPr>
          <w:i/>
          <w:i/>
          <w:sz w:val="24"/>
          <w:lang w:val="hu-HU"/>
        </w:rPr>
      </w:pPr>
      <w:r>
        <w:rPr>
          <w:i/>
          <w:sz w:val="24"/>
          <w:lang w:val="hu-HU"/>
        </w:rPr>
        <w:t>hét kardja a melankóliának világos tiszta fájdalom</w:t>
      </w:r>
    </w:p>
    <w:p>
      <w:pPr>
        <w:pStyle w:val="Normal"/>
        <w:spacing w:lineRule="atLeast" w:line="240"/>
        <w:ind w:firstLine="561"/>
        <w:jc w:val="both"/>
        <w:rPr>
          <w:sz w:val="24"/>
          <w:lang w:val="hu-HU"/>
        </w:rPr>
      </w:pPr>
      <w:r>
        <w:rPr>
          <w:sz w:val="24"/>
          <w:lang w:val="hu-HU"/>
        </w:rPr>
        <w:t>tartalom előtt, s a szöveg megidézte nevekhez illő stílusban forgatta fegyverét, mely</w:t>
      </w:r>
    </w:p>
    <w:p>
      <w:pPr>
        <w:pStyle w:val="Normal"/>
        <w:spacing w:lineRule="atLeast" w:line="240"/>
        <w:ind w:firstLine="561"/>
        <w:jc w:val="both"/>
        <w:rPr>
          <w:i/>
          <w:i/>
          <w:sz w:val="24"/>
          <w:lang w:val="hu-HU"/>
        </w:rPr>
      </w:pPr>
      <w:r>
        <w:rPr>
          <w:i/>
          <w:sz w:val="24"/>
          <w:lang w:val="hu-HU"/>
        </w:rPr>
        <w:t>szívemen ül s az őrült bánat</w:t>
      </w:r>
    </w:p>
    <w:p>
      <w:pPr>
        <w:pStyle w:val="Normal"/>
        <w:spacing w:lineRule="atLeast" w:line="240"/>
        <w:ind w:firstLine="561"/>
        <w:jc w:val="both"/>
        <w:rPr>
          <w:sz w:val="24"/>
          <w:lang w:val="hu-HU"/>
        </w:rPr>
      </w:pPr>
      <w:r>
        <w:rPr>
          <w:sz w:val="24"/>
          <w:lang w:val="hu-HU"/>
        </w:rPr>
        <w:t>balról jobbra lendülve eltérítette a mellét-vállát fenyegető rapírhegyeket, aztán</w:t>
      </w:r>
    </w:p>
    <w:p>
      <w:pPr>
        <w:pStyle w:val="Normal"/>
        <w:spacing w:lineRule="atLeast" w:line="240"/>
        <w:ind w:firstLine="561"/>
        <w:jc w:val="both"/>
        <w:rPr>
          <w:i/>
          <w:i/>
          <w:sz w:val="24"/>
          <w:lang w:val="hu-HU"/>
        </w:rPr>
      </w:pPr>
      <w:r>
        <w:rPr>
          <w:i/>
          <w:sz w:val="24"/>
          <w:lang w:val="hu-HU"/>
        </w:rPr>
        <w:t>az első színezüsttel ím</w:t>
      </w:r>
    </w:p>
    <w:p>
      <w:pPr>
        <w:pStyle w:val="Normal"/>
        <w:spacing w:lineRule="atLeast" w:line="240"/>
        <w:ind w:firstLine="561"/>
        <w:jc w:val="both"/>
        <w:rPr>
          <w:i/>
          <w:i/>
          <w:sz w:val="24"/>
          <w:lang w:val="hu-HU"/>
        </w:rPr>
      </w:pPr>
      <w:r>
        <w:rPr>
          <w:i/>
          <w:sz w:val="24"/>
          <w:lang w:val="hu-HU"/>
        </w:rPr>
        <w:t>havazó téli menny a penge .</w:t>
      </w:r>
    </w:p>
    <w:p>
      <w:pPr>
        <w:pStyle w:val="Normal"/>
        <w:spacing w:lineRule="atLeast" w:line="240"/>
        <w:ind w:firstLine="561"/>
        <w:jc w:val="both"/>
        <w:rPr/>
      </w:pPr>
      <w:r>
        <w:rPr>
          <w:sz w:val="24"/>
          <w:lang w:val="hu-HU"/>
        </w:rPr>
        <w:t>jobbról balra és lefelé zúdulva, ezüstös villanással egy gorviki ágyékába mart. Gorduin az oldalt zuhanó alakhelyén pattant a körbe, de nem tört át rajta, hanem helyben maradt, megperdült a tengelye körül, és</w:t>
      </w:r>
    </w:p>
    <w:p>
      <w:pPr>
        <w:pStyle w:val="Normal"/>
        <w:spacing w:lineRule="atLeast" w:line="240"/>
        <w:ind w:firstLine="561"/>
        <w:jc w:val="both"/>
        <w:rPr>
          <w:i/>
          <w:i/>
          <w:sz w:val="24"/>
          <w:lang w:val="hu-HU"/>
        </w:rPr>
      </w:pPr>
      <w:r>
        <w:rPr>
          <w:i/>
          <w:sz w:val="24"/>
          <w:lang w:val="hu-HU"/>
        </w:rPr>
        <w:t>Nubosse a második neve bajnokok hordták nászi éjen harminc varázslót sújta le</w:t>
      </w:r>
    </w:p>
    <w:p>
      <w:pPr>
        <w:pStyle w:val="Normal"/>
        <w:spacing w:lineRule="atLeast" w:line="240"/>
        <w:ind w:firstLine="561"/>
        <w:jc w:val="both"/>
        <w:rPr>
          <w:sz w:val="24"/>
          <w:lang w:val="hu-HU"/>
        </w:rPr>
      </w:pPr>
      <w:r>
        <w:rPr>
          <w:sz w:val="24"/>
          <w:lang w:val="hu-HU"/>
        </w:rPr>
        <w:t>az eleven fém lovagkardként cikkant, átmetszve egy gorviki torkát, a harmadik</w:t>
      </w:r>
    </w:p>
    <w:p>
      <w:pPr>
        <w:pStyle w:val="Normal"/>
        <w:spacing w:lineRule="atLeast" w:line="240"/>
        <w:ind w:firstLine="561"/>
        <w:jc w:val="both"/>
        <w:rPr>
          <w:i/>
          <w:i/>
          <w:sz w:val="24"/>
          <w:lang w:val="hu-HU"/>
        </w:rPr>
      </w:pPr>
      <w:r>
        <w:rPr>
          <w:i/>
          <w:sz w:val="24"/>
          <w:lang w:val="hu-HU"/>
        </w:rPr>
        <w:t>...kék nőiesen</w:t>
      </w:r>
    </w:p>
    <w:p>
      <w:pPr>
        <w:pStyle w:val="Normal"/>
        <w:spacing w:lineRule="atLeast" w:line="240"/>
        <w:ind w:firstLine="561"/>
        <w:jc w:val="both"/>
        <w:rPr/>
      </w:pPr>
      <w:r>
        <w:rPr>
          <w:i/>
          <w:sz w:val="24"/>
          <w:lang w:val="hu-HU"/>
        </w:rPr>
        <w:t>fondorlatos pengéje görbe neve Lul Nan Algolen</w:t>
      </w:r>
    </w:p>
    <w:p>
      <w:pPr>
        <w:pStyle w:val="Normal"/>
        <w:spacing w:lineRule="atLeast" w:line="240"/>
        <w:ind w:firstLine="561"/>
        <w:jc w:val="both"/>
        <w:rPr/>
      </w:pPr>
      <w:r>
        <w:rPr>
          <w:sz w:val="24"/>
          <w:lang w:val="hu-HU"/>
        </w:rPr>
        <w:t xml:space="preserve">összerándult, ahogy társának rapírja a bárd combja helyett az ő vállát járta át, aztán felhördült, mert </w:t>
      </w:r>
      <w:r>
        <w:rPr>
          <w:i/>
          <w:sz w:val="24"/>
          <w:lang w:val="hu-HU"/>
        </w:rPr>
        <w:t xml:space="preserve">a Kal Dakha </w:t>
      </w:r>
      <w:r>
        <w:rPr>
          <w:sz w:val="24"/>
          <w:lang w:val="hu-HU"/>
        </w:rPr>
        <w:t>ilanori szablyaként zúdult rá, véres árkot nyitott a két szeme közt, és a falig röpítette élettelen testét. Gorduin köpenye végighasadt, egy acélhegy belemart a derekába, de a tánc ritmusát nem törte meg; a kör félkörré, az ellenséges falka egy párrá meg egy elborult tekintettel támadó hóhérnövendékké változott, aki önnön lendü</w:t>
        <w:softHyphen/>
        <w:t xml:space="preserve">letétől hajtva zúdult előre azután is, hogy megpillantotta az előreszegezett kardot a hirtelen mozdulatlanná dermedő bárd kezében, és </w:t>
      </w:r>
    </w:p>
    <w:p>
      <w:pPr>
        <w:pStyle w:val="Normal"/>
        <w:spacing w:lineRule="atLeast" w:line="240"/>
        <w:ind w:firstLine="561"/>
        <w:jc w:val="both"/>
        <w:rPr>
          <w:i/>
          <w:i/>
          <w:sz w:val="24"/>
          <w:lang w:val="hu-HU"/>
        </w:rPr>
      </w:pPr>
      <w:r>
        <w:rPr>
          <w:i/>
          <w:sz w:val="24"/>
          <w:lang w:val="hu-HU"/>
        </w:rPr>
        <w:t>negyedik zöldarany vasára</w:t>
      </w:r>
    </w:p>
    <w:p>
      <w:pPr>
        <w:pStyle w:val="Normal"/>
        <w:spacing w:lineRule="atLeast" w:line="240"/>
        <w:ind w:firstLine="561"/>
        <w:jc w:val="both"/>
        <w:rPr>
          <w:i/>
          <w:i/>
          <w:sz w:val="24"/>
          <w:lang w:val="hu-HU"/>
        </w:rPr>
      </w:pPr>
      <w:r>
        <w:rPr>
          <w:i/>
          <w:sz w:val="24"/>
          <w:lang w:val="hu-HU"/>
        </w:rPr>
        <w:t>papok aggatók Calanis nevét</w:t>
      </w:r>
    </w:p>
    <w:p>
      <w:pPr>
        <w:pStyle w:val="Normal"/>
        <w:spacing w:lineRule="atLeast" w:line="240"/>
        <w:ind w:firstLine="561"/>
        <w:jc w:val="both"/>
        <w:rPr/>
      </w:pPr>
      <w:r>
        <w:rPr>
          <w:sz w:val="24"/>
          <w:lang w:val="hu-HU"/>
        </w:rPr>
        <w:t>nem volt ideje megtorpanni, mert Gorduin előrelépett, és szegycsontját átdöfve egy tárva-nyitva álló ajtóhoz szegezte, aztán fordult egyet, s miközben az élettelen test lehanyatlott, megint változtatott a tempón, és az ötödik fegyverrel</w:t>
      </w:r>
    </w:p>
    <w:p>
      <w:pPr>
        <w:pStyle w:val="Normal"/>
        <w:spacing w:lineRule="atLeast" w:line="240"/>
        <w:ind w:firstLine="561"/>
        <w:jc w:val="both"/>
        <w:rPr>
          <w:i/>
          <w:i/>
          <w:sz w:val="24"/>
          <w:lang w:val="hu-HU"/>
        </w:rPr>
      </w:pPr>
      <w:r>
        <w:rPr>
          <w:i/>
          <w:sz w:val="24"/>
          <w:lang w:val="hu-HU"/>
        </w:rPr>
        <w:t>pengék között tán a legszebb mint síron repkény fölszökik</w:t>
      </w:r>
    </w:p>
    <w:p>
      <w:pPr>
        <w:pStyle w:val="Normal"/>
        <w:spacing w:lineRule="atLeast" w:line="240"/>
        <w:ind w:firstLine="561"/>
        <w:jc w:val="both"/>
        <w:rPr>
          <w:sz w:val="24"/>
          <w:lang w:val="hu-HU"/>
        </w:rPr>
      </w:pPr>
      <w:r>
        <w:rPr>
          <w:sz w:val="24"/>
          <w:lang w:val="hu-HU"/>
        </w:rPr>
        <w:t>a pár baloldali tagjának csapását hárítva tőrt rántott a jobbol</w:t>
        <w:softHyphen/>
        <w:t>dali suhanc övéből, és markolatig vágta a kiáltásra nyíló szájba. Hallotta Sigil elfúló sikolyát, érzékelte a gyors mozgást látóme</w:t>
        <w:softHyphen/>
        <w:t>zeje peremén, de nem törődött vele; az utolsó gorviki saját tőre után kapott, késve, későn, mert a hatodik</w:t>
      </w:r>
    </w:p>
    <w:p>
      <w:pPr>
        <w:pStyle w:val="Normal"/>
        <w:spacing w:lineRule="atLeast" w:line="240"/>
        <w:ind w:firstLine="561"/>
        <w:jc w:val="both"/>
        <w:rPr>
          <w:i/>
          <w:i/>
          <w:sz w:val="24"/>
          <w:lang w:val="hu-HU"/>
        </w:rPr>
      </w:pPr>
      <w:r>
        <w:rPr>
          <w:i/>
          <w:sz w:val="24"/>
          <w:lang w:val="hu-HU"/>
        </w:rPr>
        <w:t>...ércek glóriája</w:t>
      </w:r>
    </w:p>
    <w:p>
      <w:pPr>
        <w:pStyle w:val="Normal"/>
        <w:spacing w:lineRule="atLeast" w:line="240"/>
        <w:ind w:firstLine="561"/>
        <w:jc w:val="both"/>
        <w:rPr>
          <w:i/>
          <w:i/>
          <w:sz w:val="24"/>
          <w:lang w:val="hu-HU"/>
        </w:rPr>
      </w:pPr>
      <w:r>
        <w:rPr>
          <w:i/>
          <w:sz w:val="24"/>
          <w:lang w:val="hu-HU"/>
        </w:rPr>
        <w:t>föld mélyén vérkővel fenik</w:t>
      </w:r>
    </w:p>
    <w:p>
      <w:pPr>
        <w:pStyle w:val="Normal"/>
        <w:spacing w:lineRule="atLeast" w:line="240"/>
        <w:ind w:firstLine="561"/>
        <w:jc w:val="both"/>
        <w:rPr/>
      </w:pPr>
      <w:r>
        <w:rPr>
          <w:sz w:val="24"/>
          <w:lang w:val="hu-HU"/>
        </w:rPr>
        <w:t>egy aquir agyarkard kíméletlenségével válltól mellközépig hasította. Gorduin látta kilobbanni a fényt az elkerekedett sze</w:t>
        <w:softHyphen/>
        <w:t>mekben, s mielőtt elfordult volna, megpillantott bennük még valamit: egy rapír kékes villanását, egy keskeny pengéét, mely onnét emelkedett fel, ahol nem voltak többé eleven ellenségei. Bár azonnal felismerte a veszélyt, lassan mozdult ahhoz, hogy kitérjen előle, s a döfés, mely fél évszázada, tíz éve, egy eszten</w:t>
        <w:softHyphen/>
        <w:t>deje, de még három napja is elakadt volna a tarini láncingben, most akadálytalanul hatolt a testébe, átütötte a tüdejét, a szív főereit, kibukkant mellkasa bal oldalán, és beletépett a bal tenyerébe, ám ez mit sem számított már - tudta, hogy vége, hogy legfeljebb pillanatokat élhet, s ahogy Sigil visszarántotta fegy</w:t>
        <w:softHyphen/>
        <w:t xml:space="preserve">vertartó jobbját, hogy ismét szúrjon, ő szembefordult vele, és egyujjnyival a rubinvörös útiruha takarta láncing gallérja felett </w:t>
      </w:r>
      <w:r>
        <w:rPr>
          <w:i/>
          <w:sz w:val="24"/>
          <w:lang w:val="hu-HU"/>
        </w:rPr>
        <w:t>egy nő egy hervadt rózsa szára</w:t>
      </w:r>
    </w:p>
    <w:p>
      <w:pPr>
        <w:pStyle w:val="Normal"/>
        <w:spacing w:lineRule="atLeast" w:line="240"/>
        <w:ind w:firstLine="561"/>
        <w:jc w:val="both"/>
        <w:rPr>
          <w:i/>
          <w:i/>
          <w:sz w:val="24"/>
          <w:lang w:val="hu-HU"/>
        </w:rPr>
      </w:pPr>
      <w:r>
        <w:rPr>
          <w:i/>
          <w:sz w:val="24"/>
          <w:lang w:val="hu-HU"/>
        </w:rPr>
        <w:t>köszönöm hogy a hetedik</w:t>
      </w:r>
    </w:p>
    <w:p>
      <w:pPr>
        <w:pStyle w:val="Normal"/>
        <w:spacing w:lineRule="atLeast" w:line="240"/>
        <w:ind w:firstLine="561"/>
        <w:jc w:val="both"/>
        <w:rPr>
          <w:i/>
          <w:i/>
          <w:sz w:val="24"/>
          <w:lang w:val="hu-HU"/>
        </w:rPr>
      </w:pPr>
      <w:r>
        <w:rPr>
          <w:i/>
          <w:sz w:val="24"/>
          <w:lang w:val="hu-HU"/>
        </w:rPr>
        <w:t>szerelmem kapuját bezárja</w:t>
      </w:r>
    </w:p>
    <w:p>
      <w:pPr>
        <w:pStyle w:val="Normal"/>
        <w:spacing w:lineRule="atLeast" w:line="240"/>
        <w:ind w:firstLine="561"/>
        <w:jc w:val="both"/>
        <w:rPr/>
      </w:pPr>
      <w:r>
        <w:rPr>
          <w:sz w:val="24"/>
          <w:lang w:val="hu-HU"/>
        </w:rPr>
        <w:t>a torkába döfött. Az eleven fém révén vált ismét eggyé a lánnyal, aki furcsa, halk sóhajjal roggyant meg; a rapír nem csendült, nem koppant, ahogy kifordult elerőtlenedő ujjai közül, vagy a világgal történt valami - igen, bizonyára az változott meg, mert Gorduin, látva, hogy Sigil előrebukik, veszni hagyta a tiadlani kardot, és a karjába zárta. Vállán lunirvörös fürtök terültek szét, mellében dagályként emelkedett a sós forróság, és levegőjének fogytával a kábulat örvényébe sodorta. Hátratánto</w:t>
        <w:softHyphen/>
        <w:t xml:space="preserve">rodott, és a lány vele mozdult; ujjai </w:t>
      </w:r>
      <w:r>
        <w:rPr>
          <w:i/>
          <w:sz w:val="24"/>
          <w:lang w:val="hu-HU"/>
        </w:rPr>
        <w:t xml:space="preserve">az incognót </w:t>
      </w:r>
      <w:r>
        <w:rPr>
          <w:sz w:val="24"/>
          <w:lang w:val="hu-HU"/>
        </w:rPr>
        <w:t>markolták, szemei azonban olyan olyan élettelenek voltak; akár a kút sötétje a Vadász műhelyének hátsó szobájában, nem rebbentek meg, ahogy a körfolyosó korlátja engedett, és a két alak - a feketébe öltözött férfi meg a skarlátszín ruhás nő - suhogó kelmék forga</w:t>
        <w:softHyphen/>
        <w:t>tagában a mélybe, a nagyterem véráztatta padlójára zuhan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3.</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Gorduin, akinek utolsó emléke a gerincébe hasító fáj</w:t>
        <w:softHyphen/>
        <w:t>dalom, utolsó gondolata a csodálkozás volt, sokáig hevert mozdulatlanul a sötétségben, majd még hosszabban emelkedett valamely sűrű közeg folyvást világoso</w:t>
        <w:softHyphen/>
        <w:t>dó rétegein át: a mindenség előbb vérvörös volt, aztán mézszínű, végül borostyánsárga, gyantacsepp az idő fájának kérgén, mely rabul ejtette és nem eresztette a szétszóródni kész gondolat-szi</w:t>
        <w:softHyphen/>
        <w:t>lánkokat. A szilánkok halmaza mozdulni akart, és ráébredt, hogy nincs mivel mozdulnia: ami volt, amivé lett, tehetetlenül lebe</w:t>
        <w:softHyphen/>
        <w:t xml:space="preserve">gett e sajátos határtalanságban. Nem veszett el, nem foszlott semmivé, de más... azaz </w:t>
      </w:r>
      <w:r>
        <w:rPr>
          <w:i/>
          <w:sz w:val="24"/>
          <w:lang w:val="hu-HU"/>
        </w:rPr>
        <w:t xml:space="preserve">mások </w:t>
      </w:r>
      <w:r>
        <w:rPr>
          <w:sz w:val="24"/>
          <w:lang w:val="hu-HU"/>
        </w:rPr>
        <w:t>rendelkeztek vele, s miközben emlékeit ízlelgették, őt bámulták kristályosan csillogó oszlopaik belsejéből, melyek úgy emelkedtek a szféráit vesztett ég maga</w:t>
        <w:softHyphen/>
        <w:t>sába, mintha tisztük szerint a Teremtés egészének terhét hordoz</w:t>
        <w:softHyphen/>
        <w:t>nák.</w:t>
      </w:r>
    </w:p>
    <w:p>
      <w:pPr>
        <w:pStyle w:val="Normal"/>
        <w:spacing w:lineRule="atLeast" w:line="240"/>
        <w:ind w:firstLine="561"/>
        <w:jc w:val="both"/>
        <w:rPr>
          <w:sz w:val="24"/>
          <w:lang w:val="hu-HU"/>
        </w:rPr>
      </w:pPr>
      <w:r>
        <w:rPr>
          <w:sz w:val="24"/>
          <w:lang w:val="hu-HU"/>
        </w:rPr>
        <w:t>Azt, ami egykor Tier Nan Gorduin volt, félelem helyett ámulat és megrendülés töltötte el az oszlopok lakói láttán. Emberek voltak, ismert és ismeretlen népek vonásait hordozták, s a testü</w:t>
        <w:softHyphen/>
        <w:t>ket körülölelő eleven borostyán temérdek szálával kötődtek a létezés alsóbb szintjeihez - és a lélek, mely háromnegyed évszá</w:t>
        <w:softHyphen/>
        <w:t>zada egy ilanori bárd testében lakozott, hirtelen ráébredt, hogy nem először jár itt, s hogy nem is ez a mostani az utolsó alkalom.</w:t>
      </w:r>
    </w:p>
    <w:p>
      <w:pPr>
        <w:pStyle w:val="Normal"/>
        <w:spacing w:lineRule="atLeast" w:line="240"/>
        <w:ind w:firstLine="561"/>
        <w:jc w:val="both"/>
        <w:rPr/>
      </w:pPr>
      <w:r>
        <w:rPr>
          <w:sz w:val="24"/>
          <w:lang w:val="hu-HU"/>
        </w:rPr>
        <w:t>- Megtörtént - hallotta valahonnét, s ahogy a beszélőt kereste, újabb alakokat pillantott meg: félkörben álltak az utolsó oszlop előtt, és derékig merültek az időtlenség aranyló ködébe. - A Kilencedik végre eljött közénk, hogy számot adjon az ébredés kínjairól.</w:t>
      </w:r>
    </w:p>
    <w:p>
      <w:pPr>
        <w:pStyle w:val="Normal"/>
        <w:spacing w:lineRule="atLeast" w:line="240"/>
        <w:ind w:firstLine="561"/>
        <w:jc w:val="both"/>
        <w:rPr>
          <w:sz w:val="24"/>
          <w:lang w:val="hu-HU"/>
        </w:rPr>
      </w:pPr>
      <w:r>
        <w:rPr>
          <w:sz w:val="24"/>
          <w:lang w:val="hu-HU"/>
        </w:rPr>
        <w:t>A majdnem-Gorduin szólni akart, de nem volt szája, amivel megtehette volna.</w:t>
      </w:r>
    </w:p>
    <w:p>
      <w:pPr>
        <w:pStyle w:val="Normal"/>
        <w:spacing w:lineRule="atLeast" w:line="240"/>
        <w:ind w:firstLine="561"/>
        <w:jc w:val="both"/>
        <w:rPr>
          <w:sz w:val="24"/>
          <w:lang w:val="hu-HU"/>
        </w:rPr>
      </w:pPr>
      <w:r>
        <w:rPr>
          <w:sz w:val="24"/>
          <w:lang w:val="hu-HU"/>
        </w:rPr>
        <w:t>- Ne erőltesd - intette az iménti hang, melyben - s ez megré</w:t>
        <w:softHyphen/>
        <w:t>mítette - nyugalma elorzójára, a jövőjét megrabló Jelre ismert. - Mindig az első alkalom a legkeservesebb; időbe telik, míg megtanulod és elfogadod, hogy nem kell félned a hideg halált.</w:t>
      </w:r>
    </w:p>
    <w:p>
      <w:pPr>
        <w:pStyle w:val="Normal"/>
        <w:spacing w:lineRule="atLeast" w:line="240"/>
        <w:ind w:firstLine="561"/>
        <w:jc w:val="both"/>
        <w:rPr/>
      </w:pPr>
      <w:r>
        <w:rPr>
          <w:sz w:val="24"/>
          <w:lang w:val="hu-HU"/>
        </w:rPr>
        <w:t>A majdnem-Gorduin végignézett a fantomokon, aztán meg</w:t>
        <w:softHyphen/>
        <w:t>remegett, ahogy a kilencedik oszlop lakója felé fordult, s rányi</w:t>
        <w:softHyphen/>
        <w:t>totta szürke (tajtékfehér?) szemét. Bőre sima, arca kortalan volt, mintha az erők, melyek létrehozták, az utolsó simítások előtt elbizonytalanodtak volna, a lélek mégis belelátta hajdani hordo</w:t>
        <w:softHyphen/>
        <w:t>zója, az ilanori bárd vonásait, s ahogy a ködbe merült alakok felszegték fejüket, e 'vonásokat fedezte fel valamennyin. Egy kyr harcost látott, akinek fakó sörénye a vállát verdeste, egész megjelenése pedig lebírhatatlan konokságot sugallt, és látott másokat is, ám jellegzetességeiket hasztalan próbálta népekhez vagy kultúrákhoz kötni, hisz több világkorszak szakadéka vá</w:t>
        <w:softHyphen/>
        <w:t>lasztotta el tőlük. Valamiképp megérezte, hogy várnak rá, ám ezzel egyidőben hatotta át a bizonyosság, hogy korai még hoz</w:t>
        <w:softHyphen/>
        <w:t>zájuk csatlakoznia.</w:t>
      </w:r>
    </w:p>
    <w:p>
      <w:pPr>
        <w:pStyle w:val="Normal"/>
        <w:spacing w:lineRule="atLeast" w:line="240"/>
        <w:ind w:firstLine="561"/>
        <w:jc w:val="both"/>
        <w:rPr>
          <w:sz w:val="24"/>
          <w:lang w:val="hu-HU"/>
        </w:rPr>
      </w:pPr>
      <w:r>
        <w:rPr>
          <w:sz w:val="24"/>
          <w:lang w:val="hu-HU"/>
        </w:rPr>
        <w:t>- Menj - szólt a Jel, s komor hangja elhalványította a kristály</w:t>
        <w:softHyphen/>
        <w:t>oszlop derengését. - Menj, és ne csüggedj, ha utad vörösből fehérbe, onnan feketébe visz; úgy rendeltetett, hogy ne higgy, de higgyenek, és a végső alkony óráján ismét önmagad lehess.</w:t>
      </w:r>
    </w:p>
    <w:p>
      <w:pPr>
        <w:pStyle w:val="Normal"/>
        <w:spacing w:lineRule="atLeast" w:line="240"/>
        <w:ind w:firstLine="561"/>
        <w:jc w:val="both"/>
        <w:rPr/>
      </w:pPr>
      <w:r>
        <w:rPr>
          <w:sz w:val="24"/>
          <w:lang w:val="hu-HU"/>
        </w:rPr>
        <w:t>A szikra felragyogott, ahogy a buborék szétpattant körülötte, s ő a borostyánszín időtlenségből a sötét határtalanságba hullt. Rohanvást közeledett a kozmosz óceánján sodródó világ-gyé</w:t>
        <w:softHyphen/>
        <w:t>mánthoz, mely az otthona volt, a szférák hasítékán átzuhanva napfény szúrt a szemébe, a másik, a kéklő tenger síkja kardpen</w:t>
        <w:softHyphen/>
        <w:t>geként villant a mélyben - s ott volt a hajó, idefentről játékszere csupán a föld és az ég határán háborgó vizeknek, az élet azonban, melyet hordozott, biztos kézzel irányította útján, és a szikrát, mely a való világban a Tier Nan Gorduin nevet viselte, megma</w:t>
        <w:softHyphen/>
        <w:t>gyarázhatatlan megkönnyebbülés töltötte el, hogy ide, s nem narvani partra adatik visszatérnie.</w:t>
      </w:r>
    </w:p>
    <w:p>
      <w:pPr>
        <w:pStyle w:val="Normal"/>
        <w:spacing w:lineRule="atLeast" w:line="240"/>
        <w:ind w:firstLine="561"/>
        <w:jc w:val="both"/>
        <w:rPr/>
      </w:pPr>
      <w:r>
        <w:rPr>
          <w:sz w:val="24"/>
          <w:lang w:val="hu-HU"/>
        </w:rPr>
        <w:t xml:space="preserve">Megint zuhant, s célba érve önmaga lett újra: a hátán feküdt egy recsegő falú és padlatú kabinban </w:t>
      </w:r>
      <w:r>
        <w:rPr>
          <w:i/>
          <w:sz w:val="24"/>
          <w:lang w:val="hu-HU"/>
        </w:rPr>
        <w:t xml:space="preserve">a Narvál </w:t>
      </w:r>
      <w:r>
        <w:rPr>
          <w:sz w:val="24"/>
          <w:lang w:val="hu-HU"/>
        </w:rPr>
        <w:t>fedélzetén – talán épp ugyanabban, ahol megfogant, talán egy másikban, nem tudta eldönteni, mert a zajjal, a levegő ízével, a súly és a mozgás élményével együtt a fájdalom is visszatért, és bilincsbe verte tagjait. Próbálta felnyitni a szemét, de bárhogy igyekezett, nem sikerült verőfényben eszmélnie: az idő valósággal száguldott felette, az ablak köre acélkékből vérvörösre változott, majd elfeketült, az első hold áldozósarlóként ragyogott odakint, s Gorduin minden ízében remegve hevert a csillagok hideg fényé</w:t>
        <w:softHyphen/>
        <w:t>ben. Úgy érezte, pillantásuk jéggé dermeszti testét, mely éppoly lágynak, sebezhetőnek érzett, mint a frissen kikelt rovaroké. Visszaszédült a sötétségbe, s mire magához tért, kabinja rőt fényben fürdött megint, ez a fény azonban csakhamar sárgává, majd fehérarannyá vált, s ahogy a napsugarak a szemközti falat érintették, Gorduin melléből rekedt nyögés szakadt ki, az a férfi pedig, aki mindeddig fekhelye mellett bóbiskolt, felrezzent, az ajtóhoz támolygott, és a taterkélyen álló posztot szalajtotta Briar Sichettiért.</w:t>
      </w:r>
    </w:p>
    <w:p>
      <w:pPr>
        <w:pStyle w:val="Normal"/>
        <w:spacing w:lineRule="atLeast" w:line="240"/>
        <w:ind w:firstLine="561"/>
        <w:jc w:val="both"/>
        <w:rPr>
          <w:sz w:val="24"/>
          <w:lang w:val="hu-HU"/>
        </w:rPr>
      </w:pPr>
      <w:r>
        <w:rPr>
          <w:sz w:val="24"/>
          <w:lang w:val="hu-HU"/>
        </w:rPr>
        <w:t>Mire a Csodaműves kapitány felbukkant a látómezejében, a bárd már azt is tudta, hogy álmának őre Nogren Praedarmon volt, aki durva vászonnal átkötött derékkal hajolt hozzá, és tintasűrű, epekeserű teát diktált belé Liu vastartalékából. A sárgaszemű talavrai belátóbbnak bizonyult nála, és áldozati ajándék gyanánt tolta Gorduin keze ügyébe a nadrágja combzsebéből előkerült lapos üveget.</w:t>
      </w:r>
    </w:p>
    <w:p>
      <w:pPr>
        <w:pStyle w:val="Normal"/>
        <w:spacing w:lineRule="atLeast" w:line="240"/>
        <w:ind w:firstLine="561"/>
        <w:jc w:val="both"/>
        <w:rPr/>
      </w:pPr>
      <w:r>
        <w:rPr>
          <w:sz w:val="24"/>
          <w:lang w:val="hu-HU"/>
        </w:rPr>
        <w:t>- Ha meg tudod emelni, már nemigen árthat - mormolta, s noha a tekintete nagyon furcsa volt, a bárd mosolyra húzta száját. Fájdalmai ellenére megkönnyebbülést talált szívverése lassú ütemében, aztán, ahogy oldalt fordította a fejét, és megpillantot</w:t>
        <w:softHyphen/>
        <w:t xml:space="preserve">ta a tiadlani kardot, mely a kahrei nyílpuska és egy rend tiszta ruha mellett hevert az asztalon, minden az eszébe jutott: a félhomály, az acélvillanás a halódó </w:t>
      </w:r>
      <w:r>
        <w:rPr>
          <w:i/>
          <w:sz w:val="24"/>
          <w:lang w:val="hu-HU"/>
        </w:rPr>
        <w:t xml:space="preserve">siedon </w:t>
      </w:r>
      <w:r>
        <w:rPr>
          <w:sz w:val="24"/>
          <w:lang w:val="hu-HU"/>
        </w:rPr>
        <w:t>szemében, a döfés kínja, a fuldoklás szédülete, majd a fekete-skarlátszín, skarlát</w:t>
        <w:softHyphen/>
        <w:t>szín-fekete zuhanás és a véráztatta kő, melyen tört gerinccel, teste alá szorult bal karral várt a sötétség dagályára, mely annak rendje és módja szerint átcsapott rajta, s megváltottá a szenvedéstől.</w:t>
      </w:r>
    </w:p>
    <w:p>
      <w:pPr>
        <w:pStyle w:val="Normal"/>
        <w:spacing w:lineRule="atLeast" w:line="240"/>
        <w:ind w:firstLine="561"/>
        <w:jc w:val="both"/>
        <w:rPr>
          <w:sz w:val="24"/>
          <w:lang w:val="hu-HU"/>
        </w:rPr>
      </w:pPr>
      <w:r>
        <w:rPr>
          <w:sz w:val="24"/>
          <w:lang w:val="hu-HU"/>
        </w:rPr>
        <w:t>- Hogyan...?</w:t>
      </w:r>
    </w:p>
    <w:p>
      <w:pPr>
        <w:pStyle w:val="Normal"/>
        <w:spacing w:lineRule="atLeast" w:line="240"/>
        <w:ind w:firstLine="561"/>
        <w:jc w:val="both"/>
        <w:rPr/>
      </w:pPr>
      <w:r>
        <w:rPr>
          <w:sz w:val="24"/>
          <w:lang w:val="hu-HU"/>
        </w:rPr>
        <w:t xml:space="preserve">- Nem tértél vissza a megbeszélt időben - dünnyögte Sichetti. - Választanom kellett, kifussunk vagy utánad induljunk-e, s mert tudtam, hogy ha az előbbire adok parancsot, saját embereim koncolnak fel, az utóbbi mellett döntöttem. Meggyűlt a bajunk a Tegusába szorult kóbor dögökkel, de </w:t>
      </w:r>
      <w:r>
        <w:rPr>
          <w:i/>
          <w:sz w:val="24"/>
          <w:lang w:val="hu-HU"/>
        </w:rPr>
        <w:t xml:space="preserve">a tequis </w:t>
      </w:r>
      <w:r>
        <w:rPr>
          <w:sz w:val="24"/>
          <w:lang w:val="hu-HU"/>
        </w:rPr>
        <w:t>küszöbét egy sem merte átlépni közülük - a régiek mágiája híján egy fertályóra alatt széthordták volna a csontjaidat is. - Megdörzsölte halánté</w:t>
        <w:softHyphen/>
        <w:t>kát. - Nem találtunk rád azonnal; a niarei kölyök, aki a kisugár</w:t>
        <w:softHyphen/>
        <w:t>zásodat követte, csak a kardodig jutott, és a nyomokból követ</w:t>
        <w:softHyphen/>
        <w:t>keztette ki, mi történt odafent. Kis híján az eszét vesztette, mikor meglátott az asztalok közt: afféle kisebb istennek tekint... és mostantól nem ő az egyetlen, ami azt illeti.</w:t>
      </w:r>
    </w:p>
    <w:p>
      <w:pPr>
        <w:pStyle w:val="Normal"/>
        <w:spacing w:lineRule="atLeast" w:line="240"/>
        <w:ind w:firstLine="561"/>
        <w:jc w:val="both"/>
        <w:rPr>
          <w:sz w:val="24"/>
          <w:lang w:val="hu-HU"/>
        </w:rPr>
      </w:pPr>
      <w:r>
        <w:rPr>
          <w:sz w:val="24"/>
          <w:lang w:val="hu-HU"/>
        </w:rPr>
        <w:t>A bárd felsóhajtott.</w:t>
      </w:r>
    </w:p>
    <w:p>
      <w:pPr>
        <w:pStyle w:val="Normal"/>
        <w:spacing w:lineRule="atLeast" w:line="240"/>
        <w:ind w:firstLine="561"/>
        <w:jc w:val="both"/>
        <w:rPr/>
      </w:pPr>
      <w:r>
        <w:rPr>
          <w:sz w:val="24"/>
          <w:lang w:val="hu-HU"/>
        </w:rPr>
        <w:t>- Mielyik papodnak sikerült visszarángatnia a halál küszöbéről? Sichetti a sempyerire sandított, aki komoran bólintott, aztán elfordította a fejét, mintha keresne valamit a világon elömlő reggeli fényben.</w:t>
      </w:r>
    </w:p>
    <w:p>
      <w:pPr>
        <w:pStyle w:val="Normal"/>
        <w:spacing w:lineRule="atLeast" w:line="240"/>
        <w:ind w:firstLine="561"/>
        <w:jc w:val="both"/>
        <w:rPr/>
      </w:pPr>
      <w:r>
        <w:rPr>
          <w:sz w:val="24"/>
          <w:lang w:val="hu-HU"/>
        </w:rPr>
        <w:t>- Egyiknek sem - mormolta a sárgaszemű. - Halott voltál, mikor rád találtunk. Eltört a gerinced, a bal karod és a bal lábad, a vérrel, ami a testedben maradt, egy goblin bálványt sem lehetett volna jóllakatni - mikor magunkkal cipeltünk, csak az járt a fejünkben, hogy nincs helyed azon a szentségtelen földön. - Kényszeredetten elvigyorodott. - A hozzád foghatóan neves kalandozók nyughelye előbb-utóbb zarándokhellyé válik, s bár Talavrának haszna származott volna örökös jelenlétedből, úgy éreztem, politikus helyett ez egyszer... barátként kell eljárnom. Tengeri temetést szántam neked, a barbár azonban nem engedett többé a közeledbe: valami nekromantát emlegetett, és közölte, hogy ha kell, a hátán vagy a fogai közt cipel Erionig. Étlen-szomjan virrasztott melletted négy teljes napon át, és mikor a sebláz kezdett felülkerekedni rajta, a fiúra bízott - harmadikként nyilván Nogren következett volna, de Liu, mielőtt leesett a lábáról, megérezte rajtad a változást, és a hatodik nap végén ajtót nyitott nekünk. A kirurgusok és a papok megvizsgáltak, s bár változatlanul halott voltál, közölték, hogy a csontjaid nem töröt</w:t>
        <w:softHyphen/>
        <w:t>tek többé, és a törzseden is összezárultak a sebek. Megrendül</w:t>
        <w:softHyphen/>
        <w:t>tebbnek látszottak, mint a halálhíred hallatán, és várakozást tanácsoltak valamennyiünknek. Azóta újabb négy nap telt el, az eredmény pedig... nos, önmagáért beszél. - Mosolyogni próbált, ám erejéből féloldalas grimaszra futotta csupán. - Halott voltál, és újra élsz. Valaki nagyon kedvel téged odafent; most örülök igazán, hogy a barátaid közé tartozom.</w:t>
      </w:r>
    </w:p>
    <w:p>
      <w:pPr>
        <w:pStyle w:val="Normal"/>
        <w:spacing w:lineRule="atLeast" w:line="240"/>
        <w:ind w:firstLine="561"/>
        <w:jc w:val="both"/>
        <w:rPr>
          <w:sz w:val="24"/>
          <w:lang w:val="hu-HU"/>
        </w:rPr>
      </w:pPr>
      <w:r>
        <w:rPr>
          <w:sz w:val="24"/>
          <w:lang w:val="hu-HU"/>
        </w:rPr>
        <w:t>Gorduin bólintott. Nem firtatta a tarini láncing hollétét, nem érdeklődött az után, aki az ősi holmit a sorsdöntő éjszakán viselte - beérte a bizonyossággal, hogy a közrendű áldozatok több kegyeletre számíthattak Talavra Csodaműveseitől.</w:t>
      </w:r>
    </w:p>
    <w:p>
      <w:pPr>
        <w:pStyle w:val="Normal"/>
        <w:spacing w:lineRule="atLeast" w:line="240"/>
        <w:ind w:firstLine="561"/>
        <w:jc w:val="both"/>
        <w:rPr>
          <w:sz w:val="24"/>
          <w:lang w:val="hu-HU"/>
        </w:rPr>
      </w:pPr>
      <w:r>
        <w:rPr>
          <w:sz w:val="24"/>
          <w:lang w:val="hu-HU"/>
        </w:rPr>
        <w:t>- Kalidar és Liu...?</w:t>
      </w:r>
    </w:p>
    <w:p>
      <w:pPr>
        <w:pStyle w:val="Normal"/>
        <w:spacing w:lineRule="atLeast" w:line="240"/>
        <w:ind w:firstLine="561"/>
        <w:jc w:val="both"/>
        <w:rPr/>
      </w:pPr>
      <w:r>
        <w:rPr>
          <w:sz w:val="24"/>
          <w:lang w:val="hu-HU"/>
        </w:rPr>
        <w:t>- Alszanak - válaszolt Nogren az őszülő férfi helyett. - Javul az állapotuk, de a papok szerint további kezelésre szorulnak mindketten.</w:t>
      </w:r>
    </w:p>
    <w:p>
      <w:pPr>
        <w:pStyle w:val="Normal"/>
        <w:spacing w:lineRule="atLeast" w:line="240"/>
        <w:ind w:firstLine="561"/>
        <w:jc w:val="both"/>
        <w:rPr/>
      </w:pPr>
      <w:r>
        <w:rPr>
          <w:sz w:val="24"/>
          <w:lang w:val="hu-HU"/>
        </w:rPr>
        <w:t>- Megkapják, amint Talavrába érünk. - Sichetti tűnődve nézte a bárdot. - Papjaim égnek a vágytól, hogy kérdezhessenek - hogy mikor válaszolsz s hogy válaszolsz-e egyáltalán, csak rád tarto</w:t>
        <w:softHyphen/>
        <w:t>zik. A szóbeszédnek aligha tudjuk elejét venni, de hosszabb távon ez akár hasznos is lehet: nem egy kalandozó fizetne szép summát azért, hogy elpusztíthatatlan hírét keltsék.</w:t>
      </w:r>
    </w:p>
    <w:p>
      <w:pPr>
        <w:pStyle w:val="Normal"/>
        <w:spacing w:lineRule="atLeast" w:line="240"/>
        <w:ind w:firstLine="561"/>
        <w:jc w:val="both"/>
        <w:rPr/>
      </w:pPr>
      <w:r>
        <w:rPr>
          <w:sz w:val="24"/>
          <w:lang w:val="hu-HU"/>
        </w:rPr>
        <w:t>Könnyed hangot ütött meg, Gorduin azonban félelmet látott a tekintetében, mely (efelől nem voltak kétségei) mostantól árnyékként követi majd, bármerre jár.</w:t>
      </w:r>
    </w:p>
    <w:p>
      <w:pPr>
        <w:pStyle w:val="Normal"/>
        <w:spacing w:lineRule="atLeast" w:line="240"/>
        <w:ind w:firstLine="561"/>
        <w:jc w:val="both"/>
        <w:rPr>
          <w:sz w:val="24"/>
          <w:lang w:val="hu-HU"/>
        </w:rPr>
      </w:pPr>
      <w:r>
        <w:rPr>
          <w:sz w:val="24"/>
          <w:lang w:val="hu-HU"/>
        </w:rPr>
        <w:t>- Ez volt az utolsó kalandozó-küldetésem.</w:t>
      </w:r>
    </w:p>
    <w:p>
      <w:pPr>
        <w:pStyle w:val="Normal"/>
        <w:spacing w:lineRule="atLeast" w:line="240"/>
        <w:ind w:firstLine="561"/>
        <w:jc w:val="both"/>
        <w:rPr>
          <w:sz w:val="24"/>
          <w:lang w:val="hu-HU"/>
        </w:rPr>
      </w:pPr>
      <w:r>
        <w:rPr>
          <w:sz w:val="24"/>
          <w:lang w:val="hu-HU"/>
        </w:rPr>
        <w:t xml:space="preserve">- Tréfálsz? - hökkent meg a sárgaszemű. - A te képességeiddel... </w:t>
      </w:r>
    </w:p>
    <w:p>
      <w:pPr>
        <w:pStyle w:val="Normal"/>
        <w:spacing w:lineRule="atLeast" w:line="240"/>
        <w:ind w:firstLine="561"/>
        <w:jc w:val="both"/>
        <w:rPr/>
      </w:pPr>
      <w:r>
        <w:rPr>
          <w:sz w:val="24"/>
          <w:lang w:val="hu-HU"/>
        </w:rPr>
        <w:t>- Istenem sosem volt, az illúzióim rég odalettek... ideje új munkát keresnem, mielőtt a barátaimat is elveszíteném.</w:t>
      </w:r>
    </w:p>
    <w:p>
      <w:pPr>
        <w:pStyle w:val="Normal"/>
        <w:spacing w:lineRule="atLeast" w:line="240"/>
        <w:ind w:firstLine="561"/>
        <w:jc w:val="both"/>
        <w:rPr>
          <w:sz w:val="24"/>
          <w:lang w:val="hu-HU"/>
        </w:rPr>
      </w:pPr>
      <w:r>
        <w:rPr>
          <w:sz w:val="24"/>
          <w:lang w:val="hu-HU"/>
        </w:rPr>
        <w:t xml:space="preserve">A Csodaműves a fejét ingatta. </w:t>
      </w:r>
    </w:p>
    <w:p>
      <w:pPr>
        <w:pStyle w:val="Normal"/>
        <w:spacing w:lineRule="atLeast" w:line="240"/>
        <w:ind w:firstLine="561"/>
        <w:jc w:val="both"/>
        <w:rPr>
          <w:sz w:val="24"/>
          <w:lang w:val="hu-HU"/>
        </w:rPr>
      </w:pPr>
      <w:r>
        <w:rPr>
          <w:sz w:val="24"/>
          <w:lang w:val="hu-HU"/>
        </w:rPr>
        <w:t>- Ahhoz túl sok van belőlük.</w:t>
      </w:r>
    </w:p>
    <w:p>
      <w:pPr>
        <w:pStyle w:val="Normal"/>
        <w:spacing w:lineRule="atLeast" w:line="240"/>
        <w:ind w:firstLine="561"/>
        <w:jc w:val="both"/>
        <w:rPr>
          <w:sz w:val="24"/>
          <w:lang w:val="hu-HU"/>
        </w:rPr>
      </w:pPr>
      <w:r>
        <w:rPr>
          <w:sz w:val="24"/>
          <w:lang w:val="hu-HU"/>
        </w:rPr>
        <w:t xml:space="preserve">- Némelyiket csak a te segítségeddel őrizhetem meg. </w:t>
      </w:r>
    </w:p>
    <w:p>
      <w:pPr>
        <w:pStyle w:val="Normal"/>
        <w:spacing w:lineRule="atLeast" w:line="240"/>
        <w:ind w:firstLine="561"/>
        <w:jc w:val="both"/>
        <w:rPr>
          <w:sz w:val="24"/>
          <w:lang w:val="hu-HU"/>
        </w:rPr>
      </w:pPr>
      <w:r>
        <w:rPr>
          <w:sz w:val="24"/>
          <w:lang w:val="hu-HU"/>
        </w:rPr>
        <w:t>- A segítségemmel? .</w:t>
      </w:r>
    </w:p>
    <w:p>
      <w:pPr>
        <w:pStyle w:val="Normal"/>
        <w:spacing w:lineRule="atLeast" w:line="240"/>
        <w:ind w:firstLine="561"/>
        <w:jc w:val="both"/>
        <w:rPr/>
      </w:pPr>
      <w:r>
        <w:rPr>
          <w:sz w:val="24"/>
          <w:lang w:val="hu-HU"/>
        </w:rPr>
        <w:t xml:space="preserve">- Az embereid holtan láttak - mondta Gorduin. - Gondoskodj róla, hogy </w:t>
      </w:r>
      <w:r>
        <w:rPr>
          <w:i/>
          <w:sz w:val="24"/>
          <w:lang w:val="hu-HU"/>
        </w:rPr>
        <w:t xml:space="preserve">ezt a </w:t>
      </w:r>
      <w:r>
        <w:rPr>
          <w:sz w:val="24"/>
          <w:lang w:val="hu-HU"/>
        </w:rPr>
        <w:t>hírt adják tovább, és segíts észrevétlenül távoz</w:t>
        <w:softHyphen/>
        <w:t>nom Talavrából néhány nap pihenő után - ha megteszed; többé nem tartozol nekem.</w:t>
      </w:r>
    </w:p>
    <w:p>
      <w:pPr>
        <w:pStyle w:val="Normal"/>
        <w:spacing w:lineRule="atLeast" w:line="240"/>
        <w:ind w:firstLine="561"/>
        <w:jc w:val="both"/>
        <w:rPr>
          <w:sz w:val="24"/>
          <w:lang w:val="hu-HU"/>
        </w:rPr>
      </w:pPr>
      <w:r>
        <w:rPr>
          <w:sz w:val="24"/>
          <w:lang w:val="hu-HU"/>
        </w:rPr>
        <w:t xml:space="preserve">Biztos vagy benne, hogy...? </w:t>
      </w:r>
    </w:p>
    <w:p>
      <w:pPr>
        <w:pStyle w:val="Normal"/>
        <w:spacing w:lineRule="atLeast" w:line="240"/>
        <w:ind w:firstLine="561"/>
        <w:jc w:val="both"/>
        <w:rPr>
          <w:sz w:val="24"/>
          <w:lang w:val="hu-HU"/>
        </w:rPr>
      </w:pPr>
      <w:r>
        <w:rPr>
          <w:sz w:val="24"/>
          <w:lang w:val="hu-HU"/>
        </w:rPr>
        <w:t>- Egészen biztos.</w:t>
      </w:r>
    </w:p>
    <w:p>
      <w:pPr>
        <w:pStyle w:val="Normal"/>
        <w:spacing w:lineRule="atLeast" w:line="240"/>
        <w:ind w:firstLine="561"/>
        <w:jc w:val="both"/>
        <w:rPr>
          <w:sz w:val="24"/>
          <w:lang w:val="hu-HU"/>
        </w:rPr>
      </w:pPr>
      <w:r>
        <w:rPr>
          <w:sz w:val="24"/>
          <w:lang w:val="hu-HU"/>
        </w:rPr>
        <w:t>A kapitány fújt egyet.</w:t>
      </w:r>
    </w:p>
    <w:p>
      <w:pPr>
        <w:pStyle w:val="Normal"/>
        <w:spacing w:lineRule="atLeast" w:line="240"/>
        <w:ind w:firstLine="561"/>
        <w:jc w:val="both"/>
        <w:rPr>
          <w:sz w:val="24"/>
          <w:lang w:val="hu-HU"/>
        </w:rPr>
      </w:pPr>
      <w:r>
        <w:rPr>
          <w:sz w:val="24"/>
          <w:lang w:val="hu-HU"/>
        </w:rPr>
        <w:t>- Hát jó - mondta, ahogy felállt. - De a barbárral és a kölyökkel te egyezkedsz, és egy lépést sem teszel a kettős menyegző előtt: astesi-maszkban vagy láthatatlanul, de ott légy, különben...</w:t>
      </w:r>
    </w:p>
    <w:p>
      <w:pPr>
        <w:pStyle w:val="Normal"/>
        <w:spacing w:lineRule="atLeast" w:line="240"/>
        <w:ind w:firstLine="561"/>
        <w:jc w:val="both"/>
        <w:rPr>
          <w:sz w:val="24"/>
          <w:lang w:val="hu-HU"/>
        </w:rPr>
      </w:pPr>
      <w:r>
        <w:rPr>
          <w:sz w:val="24"/>
          <w:lang w:val="hu-HU"/>
        </w:rPr>
        <w:t>- Ott leszek.</w:t>
      </w:r>
    </w:p>
    <w:p>
      <w:pPr>
        <w:pStyle w:val="Normal"/>
        <w:spacing w:lineRule="atLeast" w:line="240"/>
        <w:ind w:firstLine="561"/>
        <w:jc w:val="both"/>
        <w:rPr/>
      </w:pPr>
      <w:r>
        <w:rPr>
          <w:sz w:val="24"/>
          <w:lang w:val="hu-HU"/>
        </w:rPr>
        <w:t>Sichetti mondani akart még valamit, aztán meggondolta ma</w:t>
        <w:softHyphen/>
        <w:t>gát, kifordult az ajtón, s a bárdot tompa szomorúság fogta el sietve távolodó léptei hallatán.</w:t>
      </w:r>
    </w:p>
    <w:p>
      <w:pPr>
        <w:pStyle w:val="Normal"/>
        <w:spacing w:lineRule="atLeast" w:line="240"/>
        <w:ind w:firstLine="561"/>
        <w:jc w:val="both"/>
        <w:rPr>
          <w:sz w:val="24"/>
          <w:lang w:val="hu-HU"/>
        </w:rPr>
      </w:pPr>
      <w:r>
        <w:rPr>
          <w:sz w:val="24"/>
          <w:lang w:val="hu-HU"/>
        </w:rPr>
        <w:t>- Ne ítélj felette túl keményen - sóhajtott Nogren. - Ezen a vidéken ő a legerősebb ragadozó. Oroszlán, akit csak a természet törvényei korlátoznak, és ösztönös gyanakvással tekint rád, aki a szeme láttára játszottad ki ezeket a törvényeket is. Teljesíti a kérésedet, ha másért nem, hát azért, hogy mielőbb eltűnj a vadász</w:t>
        <w:softHyphen/>
        <w:t xml:space="preserve">területéről - a bestiája azt súgja, csak így lehet biztonságban tőled. - A bestiája? </w:t>
      </w:r>
    </w:p>
    <w:p>
      <w:pPr>
        <w:pStyle w:val="Normal"/>
        <w:spacing w:lineRule="atLeast" w:line="240"/>
        <w:ind w:firstLine="561"/>
        <w:jc w:val="both"/>
        <w:rPr>
          <w:sz w:val="24"/>
          <w:lang w:val="hu-HU"/>
        </w:rPr>
      </w:pPr>
      <w:r>
        <w:rPr>
          <w:sz w:val="24"/>
          <w:lang w:val="hu-HU"/>
        </w:rPr>
        <w:t>- A bennünk lakozó erő, mely helyettünk próbál dönteni saját dolgainkról.</w:t>
      </w:r>
    </w:p>
    <w:p>
      <w:pPr>
        <w:pStyle w:val="Normal"/>
        <w:spacing w:lineRule="atLeast" w:line="240"/>
        <w:ind w:firstLine="561"/>
        <w:jc w:val="both"/>
        <w:rPr>
          <w:sz w:val="24"/>
          <w:lang w:val="hu-HU"/>
        </w:rPr>
      </w:pPr>
      <w:r>
        <w:rPr>
          <w:sz w:val="24"/>
          <w:lang w:val="hu-HU"/>
        </w:rPr>
        <w:t>Gorduin eltűnődött, aztán bólintott megint.</w:t>
      </w:r>
    </w:p>
    <w:p>
      <w:pPr>
        <w:pStyle w:val="Normal"/>
        <w:spacing w:lineRule="atLeast" w:line="240"/>
        <w:ind w:firstLine="561"/>
        <w:jc w:val="both"/>
        <w:rPr>
          <w:sz w:val="24"/>
          <w:lang w:val="hu-HU"/>
        </w:rPr>
      </w:pPr>
      <w:r>
        <w:rPr>
          <w:sz w:val="24"/>
          <w:lang w:val="hu-HU"/>
        </w:rPr>
        <w:t>- Hát a te bestiád? Nem igyekszik rábírni, hogy fordíts hátat az égiek torz tréfájának, mely előtted hever?</w:t>
      </w:r>
    </w:p>
    <w:p>
      <w:pPr>
        <w:pStyle w:val="Normal"/>
        <w:spacing w:lineRule="atLeast" w:line="240"/>
        <w:ind w:firstLine="561"/>
        <w:jc w:val="both"/>
        <w:rPr>
          <w:sz w:val="24"/>
          <w:lang w:val="hu-HU"/>
        </w:rPr>
      </w:pPr>
      <w:r>
        <w:rPr>
          <w:sz w:val="24"/>
          <w:lang w:val="hu-HU"/>
        </w:rPr>
        <w:t>A napszítta hajú férfi vállat vont. .</w:t>
      </w:r>
    </w:p>
    <w:p>
      <w:pPr>
        <w:pStyle w:val="Normal"/>
        <w:spacing w:lineRule="atLeast" w:line="240"/>
        <w:ind w:firstLine="561"/>
        <w:jc w:val="both"/>
        <w:rPr/>
      </w:pPr>
      <w:r>
        <w:rPr>
          <w:sz w:val="24"/>
          <w:lang w:val="hu-HU"/>
        </w:rPr>
        <w:t>- Számunkra, akik átéltük egy világ pusztulását, a torzság is, a tréfa is egészen mást jelent.</w:t>
      </w:r>
    </w:p>
    <w:p>
      <w:pPr>
        <w:pStyle w:val="Normal"/>
        <w:spacing w:lineRule="atLeast" w:line="240"/>
        <w:ind w:firstLine="561"/>
        <w:jc w:val="both"/>
        <w:rPr>
          <w:sz w:val="24"/>
          <w:lang w:val="hu-HU"/>
        </w:rPr>
      </w:pPr>
      <w:r>
        <w:rPr>
          <w:sz w:val="24"/>
          <w:lang w:val="hu-HU"/>
        </w:rPr>
        <w:t>A bárd elszégyellte magát: belátta, hogy a barátot, akire a Mogorva tanyájának előcsarnokában tett szert, egykönnyen nem veszíti el.</w:t>
      </w:r>
    </w:p>
    <w:p>
      <w:pPr>
        <w:pStyle w:val="Normal"/>
        <w:spacing w:lineRule="atLeast" w:line="240"/>
        <w:ind w:firstLine="561"/>
        <w:jc w:val="both"/>
        <w:rPr>
          <w:sz w:val="24"/>
          <w:lang w:val="hu-HU"/>
        </w:rPr>
      </w:pPr>
      <w:r>
        <w:rPr>
          <w:sz w:val="24"/>
          <w:lang w:val="hu-HU"/>
        </w:rPr>
        <w:t xml:space="preserve">- Sikerült legyőznöd a bestiádat? </w:t>
      </w:r>
    </w:p>
    <w:p>
      <w:pPr>
        <w:pStyle w:val="Normal"/>
        <w:spacing w:lineRule="atLeast" w:line="240"/>
        <w:ind w:firstLine="561"/>
        <w:jc w:val="both"/>
        <w:rPr>
          <w:sz w:val="24"/>
          <w:lang w:val="hu-HU"/>
        </w:rPr>
      </w:pPr>
      <w:r>
        <w:rPr>
          <w:sz w:val="24"/>
          <w:lang w:val="hu-HU"/>
        </w:rPr>
        <w:t>- Kordában tartom.</w:t>
      </w:r>
    </w:p>
    <w:p>
      <w:pPr>
        <w:pStyle w:val="Normal"/>
        <w:spacing w:lineRule="atLeast" w:line="240"/>
        <w:ind w:firstLine="561"/>
        <w:jc w:val="both"/>
        <w:rPr>
          <w:sz w:val="24"/>
          <w:lang w:val="hu-HU"/>
        </w:rPr>
      </w:pPr>
      <w:r>
        <w:rPr>
          <w:sz w:val="24"/>
          <w:lang w:val="hu-HU"/>
        </w:rPr>
        <w:t>- Felbontottad a levelet?</w:t>
      </w:r>
    </w:p>
    <w:p>
      <w:pPr>
        <w:pStyle w:val="Normal"/>
        <w:spacing w:lineRule="atLeast" w:line="240"/>
        <w:ind w:firstLine="561"/>
        <w:jc w:val="both"/>
        <w:rPr>
          <w:sz w:val="24"/>
          <w:lang w:val="hu-HU"/>
        </w:rPr>
      </w:pPr>
      <w:r>
        <w:rPr>
          <w:sz w:val="24"/>
          <w:lang w:val="hu-HU"/>
        </w:rPr>
        <w:t>A sempyeri biccentett.</w:t>
      </w:r>
    </w:p>
    <w:p>
      <w:pPr>
        <w:pStyle w:val="Normal"/>
        <w:spacing w:lineRule="atLeast" w:line="240"/>
        <w:ind w:firstLine="561"/>
        <w:jc w:val="both"/>
        <w:rPr>
          <w:sz w:val="24"/>
          <w:lang w:val="hu-HU"/>
        </w:rPr>
      </w:pPr>
      <w:r>
        <w:rPr>
          <w:sz w:val="24"/>
          <w:lang w:val="hu-HU"/>
        </w:rPr>
        <w:t>- Egyetlen szó áll benne, ahogy megláttam, mégis nyugalom öntött el. A dzsadok értik a módját, hogyan cifrázzák a mondan</w:t>
        <w:softHyphen/>
        <w:t>dójukat, és dzsenn beleérzéssel fogalmaznak, ha kedvük tartja; világéletemben csodáltam őket ezért.</w:t>
      </w:r>
    </w:p>
    <w:p>
      <w:pPr>
        <w:pStyle w:val="Normal"/>
        <w:spacing w:lineRule="atLeast" w:line="240"/>
        <w:ind w:firstLine="561"/>
        <w:jc w:val="both"/>
        <w:rPr>
          <w:sz w:val="24"/>
          <w:lang w:val="hu-HU"/>
        </w:rPr>
      </w:pPr>
      <w:r>
        <w:rPr>
          <w:sz w:val="24"/>
          <w:lang w:val="hu-HU"/>
        </w:rPr>
        <w:t>- Mit üzent a Nidal-lány?</w:t>
      </w:r>
    </w:p>
    <w:p>
      <w:pPr>
        <w:pStyle w:val="Normal"/>
        <w:spacing w:lineRule="atLeast" w:line="240"/>
        <w:ind w:firstLine="561"/>
        <w:jc w:val="both"/>
        <w:rPr/>
      </w:pPr>
      <w:r>
        <w:rPr>
          <w:sz w:val="24"/>
          <w:lang w:val="hu-HU"/>
        </w:rPr>
        <w:t xml:space="preserve">- Azt, hogy </w:t>
      </w:r>
      <w:r>
        <w:rPr>
          <w:i/>
          <w:sz w:val="24"/>
          <w:lang w:val="hu-HU"/>
        </w:rPr>
        <w:t xml:space="preserve">bármikor - </w:t>
      </w:r>
      <w:r>
        <w:rPr>
          <w:sz w:val="24"/>
          <w:lang w:val="hu-HU"/>
        </w:rPr>
        <w:t>mosolygott Nogren, aztán sokáig hallgatott, a bárd pedig ugyancsak némán latolgatta, mit kezdene egy ilyen ígérettel - s bár fájdalmai erősödtek, az ő ajkán is felderengett a mosoly.</w:t>
      </w:r>
    </w:p>
    <w:p>
      <w:pPr>
        <w:pStyle w:val="Normal"/>
        <w:spacing w:lineRule="atLeast" w:line="240"/>
        <w:ind w:firstLine="561"/>
        <w:jc w:val="both"/>
        <w:rPr>
          <w:sz w:val="24"/>
          <w:lang w:val="hu-HU"/>
        </w:rPr>
      </w:pPr>
      <w:r>
        <w:rPr>
          <w:sz w:val="24"/>
          <w:lang w:val="hu-HU"/>
        </w:rPr>
        <w:t>- Érte mégy?</w:t>
      </w:r>
    </w:p>
    <w:p>
      <w:pPr>
        <w:pStyle w:val="Normal"/>
        <w:spacing w:lineRule="atLeast" w:line="240"/>
        <w:ind w:firstLine="561"/>
        <w:jc w:val="both"/>
        <w:rPr>
          <w:sz w:val="24"/>
          <w:lang w:val="hu-HU"/>
        </w:rPr>
      </w:pPr>
      <w:r>
        <w:rPr>
          <w:sz w:val="24"/>
          <w:lang w:val="hu-HU"/>
        </w:rPr>
        <w:t xml:space="preserve">- Mihelyt az enyéimet hazajuttatom. </w:t>
      </w:r>
    </w:p>
    <w:p>
      <w:pPr>
        <w:pStyle w:val="Normal"/>
        <w:spacing w:lineRule="atLeast" w:line="240"/>
        <w:ind w:firstLine="561"/>
        <w:jc w:val="both"/>
        <w:rPr>
          <w:sz w:val="24"/>
          <w:lang w:val="hu-HU"/>
        </w:rPr>
      </w:pPr>
      <w:r>
        <w:rPr>
          <w:sz w:val="24"/>
          <w:lang w:val="hu-HU"/>
        </w:rPr>
        <w:t>- És aztán?</w:t>
      </w:r>
    </w:p>
    <w:p>
      <w:pPr>
        <w:pStyle w:val="Normal"/>
        <w:spacing w:lineRule="atLeast" w:line="240"/>
        <w:ind w:firstLine="561"/>
        <w:jc w:val="both"/>
        <w:rPr>
          <w:sz w:val="24"/>
          <w:lang w:val="hu-HU"/>
        </w:rPr>
      </w:pPr>
      <w:r>
        <w:rPr>
          <w:sz w:val="24"/>
          <w:lang w:val="hu-HU"/>
        </w:rPr>
        <w:t>- Tovább Yllinorba. Mondják, Mogorva Chei nagyra becsüli azokat, akik a bestiájuk helyett az eszükre hallgatnak... talán mert oly sokat gyürkőzött a magáéval annak idején.</w:t>
      </w:r>
    </w:p>
    <w:p>
      <w:pPr>
        <w:pStyle w:val="Normal"/>
        <w:spacing w:lineRule="atLeast" w:line="240"/>
        <w:ind w:firstLine="561"/>
        <w:jc w:val="both"/>
        <w:rPr/>
      </w:pPr>
      <w:r>
        <w:rPr>
          <w:sz w:val="24"/>
          <w:lang w:val="hu-HU"/>
        </w:rPr>
        <w:t>- Ha látod a királyt - dünnyögte Gorduin -, mondd meg neki, hogy sajnálom, ami a narvani palotájában történt.</w:t>
      </w:r>
    </w:p>
    <w:p>
      <w:pPr>
        <w:pStyle w:val="Normal"/>
        <w:spacing w:lineRule="atLeast" w:line="240"/>
        <w:ind w:firstLine="561"/>
        <w:jc w:val="both"/>
        <w:rPr>
          <w:sz w:val="24"/>
          <w:lang w:val="hu-HU"/>
        </w:rPr>
      </w:pPr>
      <w:r>
        <w:rPr>
          <w:sz w:val="24"/>
          <w:lang w:val="hu-HU"/>
        </w:rPr>
        <w:t>- Nem felejtem el.</w:t>
      </w:r>
    </w:p>
    <w:p>
      <w:pPr>
        <w:pStyle w:val="Normal"/>
        <w:spacing w:lineRule="atLeast" w:line="240"/>
        <w:ind w:firstLine="561"/>
        <w:jc w:val="both"/>
        <w:rPr>
          <w:sz w:val="24"/>
          <w:lang w:val="hu-HU"/>
        </w:rPr>
      </w:pPr>
      <w:r>
        <w:rPr>
          <w:sz w:val="24"/>
          <w:lang w:val="hu-HU"/>
        </w:rPr>
        <w:t>- Add a tudtára azt is; hogy apám... a nevére talán emlékszik még... haláláig bánta, hogy nem tarthatott vele.</w:t>
      </w:r>
    </w:p>
    <w:p>
      <w:pPr>
        <w:pStyle w:val="Normal"/>
        <w:spacing w:lineRule="atLeast" w:line="240"/>
        <w:ind w:firstLine="561"/>
        <w:jc w:val="both"/>
        <w:rPr>
          <w:sz w:val="24"/>
          <w:lang w:val="hu-HU"/>
        </w:rPr>
      </w:pPr>
      <w:r>
        <w:rPr>
          <w:sz w:val="24"/>
          <w:lang w:val="hu-HU"/>
        </w:rPr>
        <w:t xml:space="preserve">A napszítta hajú férfi eltűnődött. </w:t>
      </w:r>
    </w:p>
    <w:p>
      <w:pPr>
        <w:pStyle w:val="Normal"/>
        <w:spacing w:lineRule="atLeast" w:line="240"/>
        <w:ind w:firstLine="561"/>
        <w:jc w:val="both"/>
        <w:rPr>
          <w:sz w:val="24"/>
          <w:lang w:val="hu-HU"/>
        </w:rPr>
      </w:pPr>
      <w:r>
        <w:rPr>
          <w:sz w:val="24"/>
          <w:lang w:val="hu-HU"/>
        </w:rPr>
        <w:t>- És ha velem tartanál?</w:t>
      </w:r>
    </w:p>
    <w:p>
      <w:pPr>
        <w:pStyle w:val="Normal"/>
        <w:spacing w:lineRule="atLeast" w:line="240"/>
        <w:ind w:firstLine="561"/>
        <w:jc w:val="both"/>
        <w:rPr/>
      </w:pPr>
      <w:r>
        <w:rPr>
          <w:sz w:val="24"/>
          <w:lang w:val="hu-HU"/>
        </w:rPr>
        <w:t>- Nem tehetem: Doranba kell mennem, hogy számon kérjek egy ígéretet... és hogy szembenézzek azzal, amit a végzet tarto</w:t>
        <w:softHyphen/>
        <w:t>gat nekem.</w:t>
      </w:r>
    </w:p>
    <w:p>
      <w:pPr>
        <w:pStyle w:val="Normal"/>
        <w:spacing w:lineRule="atLeast" w:line="240"/>
        <w:ind w:firstLine="561"/>
        <w:jc w:val="both"/>
        <w:rPr>
          <w:sz w:val="24"/>
          <w:lang w:val="hu-HU"/>
        </w:rPr>
      </w:pPr>
      <w:r>
        <w:rPr>
          <w:sz w:val="24"/>
          <w:lang w:val="hu-HU"/>
        </w:rPr>
        <w:t>- A végzet?</w:t>
      </w:r>
    </w:p>
    <w:p>
      <w:pPr>
        <w:pStyle w:val="Normal"/>
        <w:spacing w:lineRule="atLeast" w:line="240"/>
        <w:ind w:firstLine="561"/>
        <w:jc w:val="both"/>
        <w:rPr>
          <w:sz w:val="24"/>
          <w:lang w:val="hu-HU"/>
        </w:rPr>
      </w:pPr>
      <w:r>
        <w:rPr>
          <w:sz w:val="24"/>
          <w:lang w:val="hu-HU"/>
        </w:rPr>
        <w:t>- Vörös, fehér és fekete - dünnyögte a bárd. - De a barátok mindig barátok maradnak, és míg élsz, sosem késő, hogy, újakat szerezz.</w:t>
      </w:r>
    </w:p>
    <w:p>
      <w:pPr>
        <w:pStyle w:val="Normal"/>
        <w:spacing w:lineRule="atLeast" w:line="240"/>
        <w:ind w:firstLine="561"/>
        <w:jc w:val="both"/>
        <w:rPr/>
      </w:pPr>
      <w:r>
        <w:rPr>
          <w:sz w:val="24"/>
          <w:lang w:val="hu-HU"/>
        </w:rPr>
        <w:t xml:space="preserve">A délvidéki a szemébe nézett, s bár megriasztotta, amit a tajtékfehérrél szegélyezett szürkeségben látott, állta a tekintetét. </w:t>
      </w:r>
    </w:p>
    <w:p>
      <w:pPr>
        <w:pStyle w:val="Normal"/>
        <w:spacing w:lineRule="atLeast" w:line="240"/>
        <w:ind w:firstLine="561"/>
        <w:jc w:val="both"/>
        <w:rPr>
          <w:sz w:val="24"/>
          <w:lang w:val="hu-HU"/>
        </w:rPr>
      </w:pPr>
      <w:r>
        <w:rPr>
          <w:sz w:val="24"/>
          <w:lang w:val="hu-HU"/>
        </w:rPr>
        <w:t xml:space="preserve">- Pihenned kell - mondta. - Hogy mielőbb erőre kapj. Én addig utánanézek, hogy boldogul a kirurgusokkal Kalidar és Liu. </w:t>
      </w:r>
    </w:p>
    <w:p>
      <w:pPr>
        <w:pStyle w:val="Normal"/>
        <w:spacing w:lineRule="atLeast" w:line="240"/>
        <w:ind w:firstLine="561"/>
        <w:jc w:val="both"/>
        <w:rPr>
          <w:sz w:val="24"/>
          <w:lang w:val="hu-HU"/>
        </w:rPr>
      </w:pPr>
      <w:r>
        <w:rPr>
          <w:sz w:val="24"/>
          <w:lang w:val="hu-HU"/>
        </w:rPr>
        <w:t>- Nogren?</w:t>
      </w:r>
    </w:p>
    <w:p>
      <w:pPr>
        <w:pStyle w:val="Normal"/>
        <w:spacing w:lineRule="atLeast" w:line="240"/>
        <w:ind w:firstLine="561"/>
        <w:jc w:val="both"/>
        <w:rPr>
          <w:sz w:val="24"/>
          <w:lang w:val="hu-HU"/>
        </w:rPr>
      </w:pPr>
      <w:r>
        <w:rPr>
          <w:sz w:val="24"/>
          <w:lang w:val="hu-HU"/>
        </w:rPr>
        <w:t>- Tessék.</w:t>
      </w:r>
    </w:p>
    <w:p>
      <w:pPr>
        <w:pStyle w:val="Normal"/>
        <w:spacing w:lineRule="atLeast" w:line="240"/>
        <w:ind w:firstLine="561"/>
        <w:jc w:val="both"/>
        <w:rPr/>
      </w:pPr>
      <w:r>
        <w:rPr>
          <w:sz w:val="24"/>
          <w:lang w:val="hu-HU"/>
        </w:rPr>
        <w:t>- Ki kerül Narvan angyaltrónusára?</w:t>
      </w:r>
    </w:p>
    <w:p>
      <w:pPr>
        <w:pStyle w:val="Normal"/>
        <w:spacing w:lineRule="atLeast" w:line="240"/>
        <w:ind w:firstLine="561"/>
        <w:jc w:val="both"/>
        <w:rPr>
          <w:sz w:val="24"/>
          <w:lang w:val="hu-HU"/>
        </w:rPr>
      </w:pPr>
      <w:r>
        <w:rPr>
          <w:sz w:val="24"/>
          <w:lang w:val="hu-HU"/>
        </w:rPr>
        <w:t>A napszítta hajú férfi meghökkent, az ilanori tekintete azon</w:t>
        <w:softHyphen/>
        <w:t>ban arra késztette, hogy komolyan eltöprengjen a dolgon.</w:t>
      </w:r>
    </w:p>
    <w:p>
      <w:pPr>
        <w:pStyle w:val="Normal"/>
        <w:spacing w:lineRule="atLeast" w:line="240"/>
        <w:ind w:firstLine="561"/>
        <w:jc w:val="both"/>
        <w:rPr>
          <w:sz w:val="24"/>
          <w:lang w:val="hu-HU"/>
        </w:rPr>
      </w:pPr>
      <w:r>
        <w:rPr>
          <w:sz w:val="24"/>
          <w:lang w:val="hu-HU"/>
        </w:rPr>
        <w:t>- Jandarvi szerint a Nafrael-ház egy oldalági fiúsarjának van a legtöbb esélye rá, s mert Tiane csak a látszat kedvéért vitázott vele, azt hiszem, nem jár messze az igazságtól.</w:t>
      </w:r>
    </w:p>
    <w:p>
      <w:pPr>
        <w:pStyle w:val="Normal"/>
        <w:spacing w:lineRule="atLeast" w:line="240"/>
        <w:ind w:firstLine="561"/>
        <w:jc w:val="both"/>
        <w:rPr/>
      </w:pPr>
      <w:r>
        <w:rPr>
          <w:sz w:val="24"/>
          <w:lang w:val="hu-HU"/>
        </w:rPr>
        <w:t xml:space="preserve">- Remélem, jó uralkodó válik belőle - mormolta Gorduin.- </w:t>
        <w:softHyphen/>
        <w:t>Kevesen érnek meg a fajtájából egy hideg halált.</w:t>
      </w:r>
    </w:p>
    <w:p>
      <w:pPr>
        <w:pStyle w:val="Normal"/>
        <w:spacing w:lineRule="atLeast" w:line="240"/>
        <w:ind w:firstLine="561"/>
        <w:jc w:val="both"/>
        <w:rPr>
          <w:sz w:val="24"/>
          <w:lang w:val="hu-HU"/>
        </w:rPr>
      </w:pPr>
      <w:r>
        <w:rPr>
          <w:sz w:val="24"/>
          <w:lang w:val="hu-HU"/>
        </w:rPr>
        <w:t>- Nem értem.</w:t>
      </w:r>
    </w:p>
    <w:p>
      <w:pPr>
        <w:pStyle w:val="Normal"/>
        <w:spacing w:lineRule="atLeast" w:line="240"/>
        <w:ind w:firstLine="561"/>
        <w:jc w:val="both"/>
        <w:rPr>
          <w:sz w:val="24"/>
          <w:lang w:val="hu-HU"/>
        </w:rPr>
      </w:pPr>
      <w:r>
        <w:rPr>
          <w:sz w:val="24"/>
          <w:lang w:val="hu-HU"/>
        </w:rPr>
        <w:t>- Holnap - suttogta a bárd a mennyezetet bámulva. - Holnap beszélek róla. Legkésőbb holnapután.</w:t>
      </w:r>
    </w:p>
    <w:p>
      <w:pPr>
        <w:pStyle w:val="Normal"/>
        <w:spacing w:lineRule="atLeast" w:line="240"/>
        <w:ind w:firstLine="561"/>
        <w:jc w:val="both"/>
        <w:rPr/>
      </w:pPr>
      <w:r>
        <w:rPr>
          <w:sz w:val="24"/>
          <w:lang w:val="hu-HU"/>
        </w:rPr>
        <w:t>Az öles termetű fegyverforgató zavartan hajolt hozzá.</w:t>
      </w:r>
    </w:p>
    <w:p>
      <w:pPr>
        <w:pStyle w:val="Normal"/>
        <w:spacing w:lineRule="atLeast" w:line="240"/>
        <w:ind w:firstLine="561"/>
        <w:jc w:val="both"/>
        <w:rPr>
          <w:sz w:val="24"/>
          <w:lang w:val="hu-HU"/>
        </w:rPr>
      </w:pPr>
      <w:r>
        <w:rPr>
          <w:sz w:val="24"/>
          <w:lang w:val="hu-HU"/>
        </w:rPr>
        <w:t>- Pihenj - mondta, aztán megszorította a kezét és ment, az ilanori pedig tovább bámulta a mennyezetet, a fénysávokat, melyek pengék gyanánt keresztezték egymást odafent, majd lehunyta szemét, s hagyta, hogy a fájdalom hullámai elragadják az öntudat partjairól.</w:t>
      </w:r>
    </w:p>
    <w:p>
      <w:pPr>
        <w:pStyle w:val="Normal"/>
        <w:spacing w:lineRule="atLeast" w:line="240"/>
        <w:ind w:firstLine="561"/>
        <w:jc w:val="both"/>
        <w:rPr>
          <w:sz w:val="24"/>
          <w:lang w:val="hu-HU"/>
        </w:rPr>
      </w:pPr>
      <w:r>
        <w:rPr>
          <w:sz w:val="24"/>
          <w:lang w:val="hu-HU"/>
        </w:rPr>
        <w:t>Álmában Narvanban járt, a lunirvörös hajú lányt ölelte, aki életet ígért neki - és Athalayként mondott búcsút a szörnyeteg</w:t>
        <w:softHyphen/>
        <w:t>nek, aki Tier Nan Gorduin gyilkosa és utolsó áldozata let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Heading3"/>
        <w:rPr/>
      </w:pPr>
      <w:r>
        <w:rPr/>
        <w:t>VÉGE</w:t>
      </w:r>
    </w:p>
    <w:p>
      <w:pPr>
        <w:pStyle w:val="Normal"/>
        <w:tabs>
          <w:tab w:val="clear" w:pos="720"/>
          <w:tab w:val="left" w:pos="4698" w:leader="none"/>
          <w:tab w:val="left" w:pos="5288" w:leader="none"/>
        </w:tabs>
        <w:spacing w:lineRule="atLeast" w:line="240"/>
        <w:jc w:val="both"/>
        <w:rPr>
          <w:sz w:val="24"/>
          <w:lang w:val="hu-HU"/>
        </w:rPr>
      </w:pPr>
      <w:r>
        <w:rPr>
          <w:sz w:val="24"/>
          <w:lang w:val="hu-HU"/>
        </w:rPr>
        <w:tab/>
        <w:tab/>
      </w:r>
    </w:p>
    <w:p>
      <w:pPr>
        <w:pStyle w:val="Normal"/>
        <w:tabs>
          <w:tab w:val="clear" w:pos="720"/>
          <w:tab w:val="left" w:pos="14" w:leader="none"/>
          <w:tab w:val="left" w:pos="9143" w:leader="none"/>
        </w:tabs>
        <w:spacing w:lineRule="atLeast" w:line="240"/>
        <w:jc w:val="both"/>
        <w:rPr>
          <w:sz w:val="24"/>
          <w:lang w:val="hu-HU"/>
        </w:rPr>
      </w:pPr>
      <w:r>
        <w:rPr>
          <w:sz w:val="24"/>
          <w:lang w:val="hu-HU"/>
        </w:rPr>
        <w:tab/>
      </w:r>
    </w:p>
    <w:p>
      <w:pPr>
        <w:pStyle w:val="Normal"/>
        <w:tabs>
          <w:tab w:val="clear" w:pos="720"/>
          <w:tab w:val="left" w:pos="14" w:leader="none"/>
          <w:tab w:val="left" w:pos="9143" w:leader="none"/>
        </w:tabs>
        <w:spacing w:lineRule="atLeast" w:line="240"/>
        <w:jc w:val="both"/>
        <w:rPr>
          <w:sz w:val="24"/>
          <w:lang w:val="hu-HU"/>
        </w:rPr>
      </w:pPr>
      <w:r>
        <w:rPr>
          <w:sz w:val="24"/>
          <w:lang w:val="hu-HU"/>
        </w:rPr>
      </w:r>
    </w:p>
    <w:p>
      <w:pPr>
        <w:pStyle w:val="Normal"/>
        <w:tabs>
          <w:tab w:val="clear" w:pos="720"/>
          <w:tab w:val="left" w:pos="14" w:leader="none"/>
          <w:tab w:val="left" w:pos="9143" w:leader="none"/>
        </w:tabs>
        <w:spacing w:lineRule="atLeast" w:line="240"/>
        <w:jc w:val="both"/>
        <w:rPr>
          <w:sz w:val="24"/>
          <w:lang w:val="hu-HU"/>
        </w:rPr>
      </w:pPr>
      <w:r>
        <w:rPr>
          <w:sz w:val="24"/>
          <w:lang w:val="hu-HU"/>
        </w:rPr>
      </w:r>
    </w:p>
    <w:p>
      <w:pPr>
        <w:pStyle w:val="Normal"/>
        <w:tabs>
          <w:tab w:val="clear" w:pos="720"/>
          <w:tab w:val="left" w:pos="14" w:leader="none"/>
          <w:tab w:val="left" w:pos="9143" w:leader="none"/>
        </w:tabs>
        <w:spacing w:lineRule="atLeast" w:line="240"/>
        <w:jc w:val="both"/>
        <w:rPr>
          <w:sz w:val="24"/>
          <w:lang w:val="hu-HU"/>
        </w:rPr>
      </w:pPr>
      <w:r>
        <w:rPr>
          <w:sz w:val="24"/>
          <w:lang w:val="hu-HU"/>
        </w:rPr>
        <w:tab/>
      </w:r>
    </w:p>
    <w:p>
      <w:pPr>
        <w:pStyle w:val="Normal"/>
        <w:spacing w:lineRule="atLeast" w:line="240"/>
        <w:jc w:val="both"/>
        <w:rPr>
          <w:b/>
          <w:b/>
          <w:i/>
          <w:i/>
          <w:sz w:val="24"/>
          <w:lang w:val="hu-HU"/>
        </w:rPr>
      </w:pPr>
      <w:r>
        <w:rPr>
          <w:b/>
          <w:i/>
          <w:sz w:val="24"/>
          <w:lang w:val="hu-HU"/>
        </w:rPr>
        <w:tab/>
        <w:tab/>
      </w:r>
      <w:r>
        <w:br w:type="page"/>
      </w:r>
    </w:p>
    <w:p>
      <w:pPr>
        <w:pStyle w:val="Heading1"/>
        <w:rPr/>
      </w:pPr>
      <w:r>
        <w:rPr/>
        <w:t>AZ YNEVI NYELVEKBŐL VETT</w:t>
      </w:r>
    </w:p>
    <w:p>
      <w:pPr>
        <w:pStyle w:val="Heading1"/>
        <w:rPr/>
      </w:pPr>
      <w:r>
        <w:rPr/>
        <w:t>SZAVAK, KIFEJEZÉSEK</w:t>
      </w:r>
    </w:p>
    <w:p>
      <w:pPr>
        <w:pStyle w:val="Heading1"/>
        <w:rPr/>
      </w:pPr>
      <w:r>
        <w:rPr/>
        <w:t>JEGYZÉKE -</w:t>
      </w:r>
    </w:p>
    <w:p>
      <w:pPr>
        <w:pStyle w:val="Normal"/>
        <w:tabs>
          <w:tab w:val="clear" w:pos="720"/>
          <w:tab w:val="left" w:pos="2055" w:leader="none"/>
        </w:tabs>
        <w:spacing w:lineRule="atLeast" w:line="240"/>
        <w:jc w:val="both"/>
        <w:rPr>
          <w:sz w:val="24"/>
          <w:lang w:val="hu-HU"/>
        </w:rPr>
      </w:pPr>
      <w:r>
        <w:rPr>
          <w:sz w:val="24"/>
          <w:lang w:val="hu-HU"/>
        </w:rPr>
        <w:tab/>
        <w:tab/>
      </w:r>
    </w:p>
    <w:p>
      <w:pPr>
        <w:pStyle w:val="Normal"/>
        <w:tabs>
          <w:tab w:val="clear" w:pos="720"/>
          <w:tab w:val="left" w:pos="2055" w:leader="none"/>
        </w:tabs>
        <w:spacing w:lineRule="atLeast" w:line="240"/>
        <w:jc w:val="both"/>
        <w:rPr>
          <w:sz w:val="24"/>
          <w:lang w:val="hu-HU"/>
        </w:rPr>
      </w:pPr>
      <w:r>
        <w:rPr>
          <w:sz w:val="24"/>
          <w:lang w:val="hu-HU"/>
        </w:rPr>
      </w:r>
    </w:p>
    <w:p>
      <w:pPr>
        <w:pStyle w:val="Normal"/>
        <w:spacing w:lineRule="atLeast" w:line="240"/>
        <w:jc w:val="center"/>
        <w:rPr>
          <w:sz w:val="24"/>
          <w:lang w:val="hu-HU"/>
        </w:rPr>
      </w:pPr>
      <w:r>
        <w:rPr>
          <w:sz w:val="24"/>
          <w:lang w:val="hu-HU"/>
        </w:rPr>
        <w:t>jelmagyarázat</w:t>
      </w:r>
    </w:p>
    <w:p>
      <w:pPr>
        <w:pStyle w:val="Normal"/>
        <w:spacing w:lineRule="atLeast" w:line="240"/>
        <w:jc w:val="center"/>
        <w:rPr>
          <w:sz w:val="24"/>
          <w:lang w:val="hu-HU"/>
        </w:rPr>
      </w:pPr>
      <w:r>
        <w:rPr>
          <w:sz w:val="24"/>
          <w:lang w:val="hu-HU"/>
        </w:rPr>
      </w:r>
    </w:p>
    <w:p>
      <w:pPr>
        <w:pStyle w:val="Normal"/>
        <w:spacing w:lineRule="atLeast" w:line="240"/>
        <w:jc w:val="center"/>
        <w:rPr>
          <w:sz w:val="24"/>
          <w:lang w:val="hu-HU"/>
        </w:rPr>
      </w:pPr>
      <w:r>
        <w:rPr>
          <w:sz w:val="24"/>
          <w:lang w:val="hu-HU"/>
        </w:rPr>
      </w:r>
    </w:p>
    <w:p>
      <w:pPr>
        <w:pStyle w:val="Normal"/>
        <w:spacing w:lineRule="atLeast" w:line="240"/>
        <w:jc w:val="center"/>
        <w:rPr>
          <w:sz w:val="24"/>
          <w:lang w:val="hu-HU"/>
        </w:rPr>
      </w:pPr>
      <w:r>
        <w:rPr>
          <w:sz w:val="24"/>
          <w:lang w:val="hu-HU"/>
        </w:rPr>
      </w:r>
    </w:p>
    <w:p>
      <w:pPr>
        <w:pStyle w:val="Normal"/>
        <w:spacing w:lineRule="atLeast" w:line="240"/>
        <w:jc w:val="center"/>
        <w:rPr>
          <w:sz w:val="24"/>
          <w:lang w:val="hu-HU"/>
        </w:rPr>
      </w:pPr>
      <w:r>
        <w:rPr>
          <w:sz w:val="24"/>
          <w:lang w:val="hu-HU"/>
        </w:rPr>
      </w:r>
    </w:p>
    <w:p>
      <w:pPr>
        <w:pStyle w:val="Normal"/>
        <w:spacing w:lineRule="atLeast" w:line="240"/>
        <w:jc w:val="center"/>
        <w:rPr>
          <w:sz w:val="24"/>
          <w:lang w:val="hu-HU"/>
        </w:rPr>
      </w:pPr>
      <w:r>
        <w:rPr>
          <w:sz w:val="24"/>
          <w:lang w:val="hu-HU"/>
        </w:rPr>
        <w:t>(amu) - amund</w:t>
      </w:r>
    </w:p>
    <w:p>
      <w:pPr>
        <w:pStyle w:val="Normal"/>
        <w:spacing w:lineRule="atLeast" w:line="240"/>
        <w:jc w:val="center"/>
        <w:rPr>
          <w:sz w:val="24"/>
          <w:lang w:val="hu-HU"/>
        </w:rPr>
      </w:pPr>
      <w:r>
        <w:rPr>
          <w:sz w:val="24"/>
          <w:lang w:val="hu-HU"/>
        </w:rPr>
        <w:t>(asz) - aszisz</w:t>
      </w:r>
    </w:p>
    <w:p>
      <w:pPr>
        <w:pStyle w:val="Normal"/>
        <w:spacing w:lineRule="atLeast" w:line="240"/>
        <w:jc w:val="center"/>
        <w:rPr>
          <w:sz w:val="24"/>
          <w:lang w:val="hu-HU"/>
        </w:rPr>
      </w:pPr>
      <w:r>
        <w:rPr>
          <w:sz w:val="24"/>
          <w:lang w:val="hu-HU"/>
        </w:rPr>
        <w:t>(dzs) - dzsad</w:t>
      </w:r>
    </w:p>
    <w:p>
      <w:pPr>
        <w:pStyle w:val="Normal"/>
        <w:spacing w:lineRule="atLeast" w:line="240"/>
        <w:jc w:val="center"/>
        <w:rPr>
          <w:sz w:val="24"/>
          <w:lang w:val="hu-HU"/>
        </w:rPr>
      </w:pPr>
      <w:r>
        <w:rPr>
          <w:sz w:val="24"/>
          <w:lang w:val="hu-HU"/>
        </w:rPr>
        <w:t>(dol) - dolamin</w:t>
      </w:r>
    </w:p>
    <w:p>
      <w:pPr>
        <w:pStyle w:val="Normal"/>
        <w:spacing w:lineRule="atLeast" w:line="240"/>
        <w:jc w:val="center"/>
        <w:rPr>
          <w:sz w:val="24"/>
          <w:lang w:val="hu-HU"/>
        </w:rPr>
      </w:pPr>
      <w:r>
        <w:rPr>
          <w:sz w:val="24"/>
          <w:lang w:val="hu-HU"/>
        </w:rPr>
        <w:t>(elf) - elf</w:t>
      </w:r>
    </w:p>
    <w:p>
      <w:pPr>
        <w:pStyle w:val="Normal"/>
        <w:spacing w:lineRule="atLeast" w:line="240"/>
        <w:jc w:val="center"/>
        <w:rPr>
          <w:sz w:val="24"/>
          <w:lang w:val="hu-HU"/>
        </w:rPr>
      </w:pPr>
      <w:r>
        <w:rPr>
          <w:sz w:val="24"/>
          <w:lang w:val="hu-HU"/>
        </w:rPr>
        <w:t>(erv) - erv</w:t>
      </w:r>
    </w:p>
    <w:p>
      <w:pPr>
        <w:pStyle w:val="Normal"/>
        <w:spacing w:lineRule="atLeast" w:line="240"/>
        <w:jc w:val="center"/>
        <w:rPr>
          <w:sz w:val="24"/>
          <w:lang w:val="hu-HU"/>
        </w:rPr>
      </w:pPr>
      <w:r>
        <w:rPr>
          <w:sz w:val="24"/>
          <w:lang w:val="hu-HU"/>
        </w:rPr>
        <w:t>(god) - godoni/pyarroni/közös</w:t>
      </w:r>
    </w:p>
    <w:p>
      <w:pPr>
        <w:pStyle w:val="Normal"/>
        <w:spacing w:lineRule="atLeast" w:line="240"/>
        <w:jc w:val="center"/>
        <w:rPr>
          <w:sz w:val="24"/>
          <w:lang w:val="hu-HU"/>
        </w:rPr>
      </w:pPr>
      <w:r>
        <w:rPr>
          <w:sz w:val="24"/>
          <w:lang w:val="hu-HU"/>
        </w:rPr>
        <w:t>(gor) - gorviki</w:t>
      </w:r>
    </w:p>
    <w:p>
      <w:pPr>
        <w:pStyle w:val="Normal"/>
        <w:spacing w:lineRule="atLeast" w:line="240"/>
        <w:jc w:val="center"/>
        <w:rPr>
          <w:sz w:val="24"/>
          <w:lang w:val="hu-HU"/>
        </w:rPr>
      </w:pPr>
      <w:r>
        <w:rPr>
          <w:sz w:val="24"/>
          <w:lang w:val="hu-HU"/>
        </w:rPr>
        <w:t>(ila) - ilanori</w:t>
      </w:r>
    </w:p>
    <w:p>
      <w:pPr>
        <w:pStyle w:val="Normal"/>
        <w:spacing w:lineRule="atLeast" w:line="240"/>
        <w:jc w:val="center"/>
        <w:rPr>
          <w:sz w:val="24"/>
          <w:lang w:val="hu-HU"/>
        </w:rPr>
      </w:pPr>
      <w:r>
        <w:rPr>
          <w:sz w:val="24"/>
          <w:lang w:val="hu-HU"/>
        </w:rPr>
        <w:t>(kra) - kráni</w:t>
      </w:r>
    </w:p>
    <w:p>
      <w:pPr>
        <w:pStyle w:val="Normal"/>
        <w:spacing w:lineRule="atLeast" w:line="240"/>
        <w:jc w:val="center"/>
        <w:rPr>
          <w:sz w:val="24"/>
          <w:lang w:val="hu-HU"/>
        </w:rPr>
      </w:pPr>
      <w:r>
        <w:rPr>
          <w:sz w:val="24"/>
          <w:lang w:val="hu-HU"/>
        </w:rPr>
        <w:t>(kyr) - kyr</w:t>
      </w:r>
    </w:p>
    <w:p>
      <w:pPr>
        <w:pStyle w:val="Normal"/>
        <w:spacing w:lineRule="atLeast" w:line="240"/>
        <w:jc w:val="center"/>
        <w:rPr/>
      </w:pPr>
      <w:r>
        <w:rPr>
          <w:sz w:val="24"/>
          <w:lang w:val="hu-HU"/>
        </w:rPr>
        <w:t>(lup) - lupán</w:t>
      </w:r>
    </w:p>
    <w:p>
      <w:pPr>
        <w:pStyle w:val="Normal"/>
        <w:spacing w:lineRule="atLeast" w:line="240"/>
        <w:jc w:val="center"/>
        <w:rPr>
          <w:sz w:val="24"/>
          <w:lang w:val="hu-HU"/>
        </w:rPr>
      </w:pPr>
      <w:r>
        <w:rPr>
          <w:sz w:val="24"/>
          <w:lang w:val="hu-HU"/>
        </w:rPr>
        <w:t>(nia) - niarei</w:t>
      </w:r>
    </w:p>
    <w:p>
      <w:pPr>
        <w:pStyle w:val="Normal"/>
        <w:spacing w:lineRule="atLeast" w:line="240"/>
        <w:jc w:val="center"/>
        <w:rPr>
          <w:sz w:val="24"/>
          <w:lang w:val="hu-HU"/>
        </w:rPr>
      </w:pPr>
      <w:r>
        <w:rPr>
          <w:sz w:val="24"/>
          <w:lang w:val="hu-HU"/>
        </w:rPr>
        <w:t>(sha) - shadoni</w:t>
      </w:r>
    </w:p>
    <w:p>
      <w:pPr>
        <w:pStyle w:val="Normal"/>
        <w:spacing w:lineRule="atLeast" w:line="240"/>
        <w:jc w:val="center"/>
        <w:rPr>
          <w:sz w:val="24"/>
          <w:lang w:val="hu-HU"/>
        </w:rPr>
      </w:pPr>
      <w:r>
        <w:rPr>
          <w:sz w:val="24"/>
          <w:lang w:val="hu-HU"/>
        </w:rPr>
        <w:t>(tor) - toroni</w:t>
      </w:r>
    </w:p>
    <w:p>
      <w:pPr>
        <w:pStyle w:val="Normal"/>
        <w:spacing w:lineRule="atLeast" w:line="240"/>
        <w:jc w:val="center"/>
        <w:rPr>
          <w:sz w:val="24"/>
          <w:lang w:val="hu-HU"/>
        </w:rPr>
      </w:pPr>
      <w:r>
        <w:rPr>
          <w:sz w:val="24"/>
          <w:lang w:val="hu-HU"/>
        </w:rPr>
        <w:t>(van) - vanir/törpe</w:t>
      </w:r>
    </w:p>
    <w:p>
      <w:pPr>
        <w:pStyle w:val="Normal"/>
        <w:spacing w:lineRule="atLeast" w:line="240"/>
        <w:jc w:val="both"/>
        <w:rPr>
          <w:sz w:val="24"/>
          <w:lang w:val="hu-HU"/>
        </w:rPr>
      </w:pPr>
      <w:r>
        <w:rPr>
          <w:sz w:val="24"/>
          <w:lang w:val="hu-HU"/>
        </w:rPr>
        <w:tab/>
        <w:tab/>
      </w:r>
    </w:p>
    <w:p>
      <w:pPr>
        <w:pStyle w:val="Normal"/>
        <w:tabs>
          <w:tab w:val="clear" w:pos="720"/>
          <w:tab w:val="left" w:pos="36" w:leader="none"/>
          <w:tab w:val="left" w:pos="5288" w:leader="none"/>
        </w:tabs>
        <w:spacing w:lineRule="atLeast" w:line="240"/>
        <w:jc w:val="both"/>
        <w:rPr>
          <w:sz w:val="24"/>
          <w:lang w:val="hu-HU"/>
        </w:rPr>
      </w:pPr>
      <w:r>
        <w:rPr>
          <w:sz w:val="24"/>
          <w:lang w:val="hu-HU"/>
        </w:rPr>
        <w:tab/>
        <w:tab/>
      </w:r>
    </w:p>
    <w:p>
      <w:pPr>
        <w:pStyle w:val="Normal"/>
        <w:spacing w:lineRule="atLeast" w:line="240"/>
        <w:ind w:firstLine="561"/>
        <w:jc w:val="both"/>
        <w:rPr/>
      </w:pPr>
      <w:r>
        <w:rPr>
          <w:sz w:val="24"/>
          <w:lang w:val="hu-HU"/>
        </w:rPr>
        <w:t>A regény szövegében kiemelést a közös nyelv részévé vált szavak esetében nem, csupán a generikus formában idézett kifejezéseknél alkalmaztunk. A guiron-tenger déli partjának nyelveiből a narvani dialektusba átszivárgott szavakat külön jelöltük, és amennyiben ismeretes, közreadjuk eredeti alakjukat is</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Al bahra-kahrem </w:t>
      </w:r>
      <w:r>
        <w:rPr>
          <w:i/>
          <w:sz w:val="24"/>
          <w:lang w:val="hu-HU"/>
        </w:rPr>
        <w:t xml:space="preserve">(dzs) </w:t>
      </w:r>
      <w:r>
        <w:rPr>
          <w:sz w:val="24"/>
          <w:lang w:val="hu-HU"/>
        </w:rPr>
        <w:t>- bódító és serkentő hatású harci kábí</w:t>
        <w:softHyphen/>
        <w:t>tószer, melyet Ibarában Fűként, az első számú vásárlónak számító Kránban Haláltáncként emlegetnek. Előállításá</w:t>
        <w:softHyphen/>
        <w:t>nak titkát csak El Sobirában ismerik - Ynev politológusai szerint ezzel magyarázható, hogy Krán kezdettől aktív szerepet vállal a Manifesztáció elleni küzdelemben. A birodalom kémei és fegyverforgatói a legnehezebb időkben sem hagyták el az emírséget, és iszonyatos áldozatok árán bár, de sikerült nyitva tartaniuk az értékes matéria áramlásának útjá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Astesi </w:t>
      </w:r>
      <w:r>
        <w:rPr>
          <w:i/>
          <w:sz w:val="24"/>
          <w:lang w:val="hu-HU"/>
        </w:rPr>
        <w:t xml:space="preserve">(asz/nar; estese) </w:t>
      </w:r>
      <w:r>
        <w:rPr>
          <w:sz w:val="24"/>
          <w:lang w:val="hu-HU"/>
        </w:rPr>
        <w:t>- "rejtőzés" értelmű kifejezés, melyet a Quiron-tenger déli partján mindazon eljárásokra és kellé</w:t>
        <w:softHyphen/>
        <w:t>kekre alkalmaznak, melyek a gyarlóságok palástolásával emelik az ünnep fényét. A hetedkori karneválok résztve</w:t>
        <w:softHyphen/>
        <w:t>vőinek köntöse jobbára selyemből készül, az évről évre változó formájú maszkot olykor fém rátétekkel vagy test</w:t>
        <w:softHyphen/>
        <w:t>festéssel pótolják, a crantai időkben azonban nem volt ritka az egész testet borító állat-, sőt emberbőr öltözék sem</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Baelo </w:t>
      </w:r>
      <w:r>
        <w:rPr>
          <w:i/>
          <w:sz w:val="24"/>
          <w:lang w:val="hu-HU"/>
        </w:rPr>
        <w:t xml:space="preserve">(asz/nar; baola) </w:t>
      </w:r>
      <w:r>
        <w:rPr>
          <w:sz w:val="24"/>
          <w:lang w:val="hu-HU"/>
        </w:rPr>
        <w:t>- nemesi tanács, melyet a város vagy tartomány legbefolyásosabb birtokosai alkotnak. A tagság örökletes, az érintett családfők azonban maguk dönthet</w:t>
        <w:softHyphen/>
        <w:t>nek a delegált személye felől, aki szélsőséges esetben valamely közrendű, ám rátermett hívük is lehe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Barada </w:t>
      </w:r>
      <w:r>
        <w:rPr>
          <w:i/>
          <w:sz w:val="24"/>
          <w:lang w:val="hu-HU"/>
        </w:rPr>
        <w:t xml:space="preserve">(asz) </w:t>
      </w:r>
      <w:r>
        <w:rPr>
          <w:sz w:val="24"/>
          <w:lang w:val="hu-HU"/>
        </w:rPr>
        <w:t>- homár</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Barras </w:t>
      </w:r>
      <w:r>
        <w:rPr>
          <w:i/>
          <w:sz w:val="24"/>
          <w:lang w:val="hu-HU"/>
        </w:rPr>
        <w:t xml:space="preserve">(kyr/tor) </w:t>
      </w:r>
      <w:r>
        <w:rPr>
          <w:sz w:val="24"/>
          <w:lang w:val="hu-HU"/>
        </w:rPr>
        <w:t xml:space="preserve">- a calowyni és ynevi kyr liturgiában ómen, intelem; a Hetedkorban így emlegetik a profán mágia mindazon kellékeit - talizmánokat, tárgy- és bőrképeket </w:t>
        <w:softHyphen/>
        <w:t>melyektől tulajdonosuk sorsa jobbra fordulását reméli</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b/>
          <w:bCs/>
          <w:sz w:val="24"/>
          <w:lang w:val="hu-HU"/>
        </w:rPr>
        <w:t>Caito</w:t>
      </w:r>
      <w:r>
        <w:rPr>
          <w:sz w:val="24"/>
          <w:lang w:val="hu-HU"/>
        </w:rPr>
        <w:t xml:space="preserve"> </w:t>
      </w:r>
      <w:r>
        <w:rPr>
          <w:i/>
          <w:sz w:val="24"/>
          <w:lang w:val="hu-HU"/>
        </w:rPr>
        <w:t xml:space="preserve">(aszlnar; caitor) </w:t>
      </w:r>
      <w:r>
        <w:rPr>
          <w:sz w:val="24"/>
          <w:lang w:val="hu-HU"/>
        </w:rPr>
        <w:t>- kézműves, aki maga értékesíti portéká</w:t>
        <w:softHyphen/>
        <w:t>ját. Narvanban és a déli part más településein a kifejezést "vándorkereskedő" értelemben is használjá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b/>
          <w:bCs/>
          <w:sz w:val="24"/>
          <w:lang w:val="hu-HU"/>
        </w:rPr>
        <w:t>Canoce</w:t>
      </w:r>
      <w:r>
        <w:rPr>
          <w:sz w:val="24"/>
          <w:lang w:val="hu-HU"/>
        </w:rPr>
        <w:t xml:space="preserve"> (asz) - abasziszi eredetű csónak, melyet a köznyelv </w:t>
        <w:softHyphen/>
        <w:t>formája és fürgesége miatt - Dévérként emleget. Kormá</w:t>
        <w:softHyphen/>
        <w:t>nyos-evezőse egyetlen hosszú, farrögzített lapáttal dolgo</w:t>
        <w:softHyphen/>
        <w:t>zik, és teljes terhelés mellett is könnyedén kézben tarthatja járművét, mellyel egyes - főként lupár - halászok a tenger</w:t>
        <w:softHyphen/>
        <w:t>re is kimerészkedne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b/>
          <w:bCs/>
          <w:sz w:val="24"/>
          <w:lang w:val="hu-HU"/>
        </w:rPr>
        <w:t>Concitator</w:t>
      </w:r>
      <w:r>
        <w:rPr>
          <w:sz w:val="24"/>
          <w:lang w:val="hu-HU"/>
        </w:rPr>
        <w:t xml:space="preserve"> </w:t>
      </w:r>
      <w:r>
        <w:rPr>
          <w:i/>
          <w:sz w:val="24"/>
          <w:lang w:val="hu-HU"/>
        </w:rPr>
        <w:t xml:space="preserve">(tor) </w:t>
      </w:r>
      <w:r>
        <w:rPr>
          <w:sz w:val="24"/>
          <w:lang w:val="hu-HU"/>
        </w:rPr>
        <w:t>- flottatiszti rang, mely nemesi méltóságot is jelöl; közösre rendszerint tengernagy-őrgrófnak fordítják. A Quiron-tenger medencéjében elszórt tíz nyílt tengeri támaszpontra - az úgynevezett Császár-szigetekre - egy</w:t>
        <w:softHyphen/>
        <w:t>egy Concitator felügyel</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Corradon </w:t>
      </w:r>
      <w:r>
        <w:rPr>
          <w:i/>
          <w:sz w:val="24"/>
          <w:lang w:val="hu-HU"/>
        </w:rPr>
        <w:t xml:space="preserve">(gor) </w:t>
      </w:r>
      <w:r>
        <w:rPr>
          <w:sz w:val="24"/>
          <w:lang w:val="hu-HU"/>
        </w:rPr>
        <w:t>- herceg</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Csaska </w:t>
      </w:r>
      <w:r>
        <w:rPr>
          <w:i/>
          <w:sz w:val="24"/>
          <w:lang w:val="hu-HU"/>
        </w:rPr>
        <w:t xml:space="preserve">(lup) </w:t>
      </w:r>
      <w:r>
        <w:rPr>
          <w:sz w:val="24"/>
          <w:lang w:val="hu-HU"/>
        </w:rPr>
        <w:t>- a tengermelléki ujjbeszéd legismertebb fordulata, levegőbe írt kígyóalak, melynek rontásűző hatalmat tulaj</w:t>
        <w:softHyphen/>
        <w:t>donítanak. Eredete a crantai uralom évezredeibe nyúlik vissza, mikor a szolganépeknek szigorú törvények tiltot</w:t>
        <w:softHyphen/>
        <w:t xml:space="preserve">ták a tagolt beszéd használatát. Dorani szakértők szerint a lupárok ősi hitviláguk felsőbb lényeinek egyikét "idézik meg" ezen a módon, néhányan odáig merészkednek, hogy a szót az elfeledett hüllőisten nevével azonosítják - ám mivel a hangalak minden mágikus töltést nélkülöz, a kyr </w:t>
      </w:r>
      <w:r>
        <w:rPr>
          <w:i/>
          <w:sz w:val="24"/>
          <w:lang w:val="hu-HU"/>
        </w:rPr>
        <w:t xml:space="preserve">cas </w:t>
      </w:r>
      <w:r>
        <w:rPr>
          <w:sz w:val="24"/>
          <w:lang w:val="hu-HU"/>
        </w:rPr>
        <w:t>gyök pedig áldást jelent, valószínűbb, hogy az Ötöd</w:t>
        <w:softHyphen/>
        <w:t>kor folyamán ez társult és idomult a hasonló értelemben használt gesztushoz</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Dea Macula </w:t>
      </w:r>
      <w:r>
        <w:rPr>
          <w:i/>
          <w:sz w:val="24"/>
          <w:lang w:val="hu-HU"/>
        </w:rPr>
        <w:t xml:space="preserve">(gor) </w:t>
      </w:r>
      <w:r>
        <w:rPr>
          <w:sz w:val="24"/>
          <w:lang w:val="hu-HU"/>
        </w:rPr>
        <w:t>- dekadens nemesek alkotta; Gorvik határain belül is titokban működő szervezet, mely felépítésében a helyi lovagrendekkel, céljaiban és szellemiségében a romlásszektákkal mutat rokonságot. Tagjai Amanovik intel</w:t>
        <w:softHyphen/>
        <w:t>meinek halálmementókként történő megjelenítését tekin</w:t>
        <w:softHyphen/>
        <w:t>tik szent kötelességüknek; borzalmas alkotásaikhoz (me</w:t>
        <w:softHyphen/>
        <w:t>lyeket a köznyelv azonos néven emleget) általuk kiválasz</w:t>
        <w:softHyphen/>
        <w:t>tott és irieggyilkolt emberek testét használják fel</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Deinn </w:t>
      </w:r>
      <w:r>
        <w:rPr>
          <w:sz w:val="24"/>
          <w:lang w:val="hu-HU"/>
        </w:rPr>
        <w:t>(elf) - sirenari gyepűőr; az elnevezés a Nép nyelvének "messzejáró" értelmű kifejezéséből (deinach) származik. Észak embernépei - egy rég tisztázott félreértés teremtette hagyománynak hódolva - így emlegetik mindazon hosszúéletű fegyverforgatókat, akikkel háború idején kap</w:t>
        <w:softHyphen/>
        <w:t>csolatba kerülne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Dieur </w:t>
      </w:r>
      <w:r>
        <w:rPr>
          <w:i/>
          <w:sz w:val="24"/>
          <w:lang w:val="hu-HU"/>
        </w:rPr>
        <w:t xml:space="preserve">(kra) </w:t>
      </w:r>
      <w:r>
        <w:rPr>
          <w:sz w:val="24"/>
          <w:lang w:val="hu-HU"/>
        </w:rPr>
        <w:t>- betű szerinti fordításban "rettenetes"; a kráni vagy kráni érdekeltségű - szekták beavatottjai utalnak így , Ranagol angyalaira, amikor néven nevezni őket nem ta</w:t>
        <w:softHyphen/>
        <w:t>nácsos vagy nem helyénvaló</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Dispada </w:t>
      </w:r>
      <w:r>
        <w:rPr>
          <w:i/>
          <w:sz w:val="24"/>
          <w:lang w:val="hu-HU"/>
        </w:rPr>
        <w:t xml:space="preserve">(gor) </w:t>
      </w:r>
      <w:r>
        <w:rPr>
          <w:sz w:val="24"/>
          <w:lang w:val="hu-HU"/>
        </w:rPr>
        <w:t>- kétfegyveres vívó; olyan személy, aki a harcban mindkét pengéjét azonos hatékonysággal alkalmazza</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Dwellyn Adayanna </w:t>
      </w:r>
      <w:r>
        <w:rPr>
          <w:i/>
          <w:sz w:val="24"/>
          <w:lang w:val="hu-HU"/>
        </w:rPr>
        <w:t xml:space="preserve">(tor) </w:t>
      </w:r>
      <w:r>
        <w:rPr>
          <w:sz w:val="24"/>
          <w:lang w:val="hu-HU"/>
        </w:rPr>
        <w:t>- "vérnász"; párzás előtti rituálé, mely a birodalom báljain és estélyein, jobbára ellentétes nemű partnerek közt zajlik. A lassú, nem ritkán órákig tartó közeledés - melyet az északi embernépek tudorai egyes állatfajok násztáncához hasonlítanak - a szellemi és a fizikai erőfitogtatás sajátos egyvelege; melynek csak va</w:t>
        <w:softHyphen/>
        <w:t>lamelyik fél veresége és halála, netán a testi-lelki egyesü</w:t>
        <w:softHyphen/>
        <w:t>lés vet vége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Equester </w:t>
      </w:r>
      <w:r>
        <w:rPr>
          <w:i/>
          <w:sz w:val="24"/>
          <w:lang w:val="hu-HU"/>
        </w:rPr>
        <w:t xml:space="preserve">(god/sha) </w:t>
      </w:r>
      <w:r>
        <w:rPr>
          <w:sz w:val="24"/>
          <w:lang w:val="hu-HU"/>
        </w:rPr>
        <w:t>- a godoni varázslóállam fénykorában csak a nemesi ranggal bíró lovagokat emlegették így, manap</w:t>
        <w:softHyphen/>
        <w:t>ság hasonlóképp . címezik mindazon nehéz fegyverzetű harcosokat, akik kengyelből (ti. lóháton) szolgálják hazá</w:t>
        <w:softHyphen/>
        <w:t>juka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Goradon </w:t>
      </w:r>
      <w:r>
        <w:rPr>
          <w:i/>
          <w:sz w:val="24"/>
          <w:lang w:val="hu-HU"/>
        </w:rPr>
        <w:t xml:space="preserve">(gor) </w:t>
      </w:r>
      <w:r>
        <w:rPr>
          <w:sz w:val="24"/>
          <w:lang w:val="hu-HU"/>
        </w:rPr>
        <w:t>- földműves</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Harida </w:t>
      </w:r>
      <w:r>
        <w:rPr>
          <w:i/>
          <w:sz w:val="24"/>
          <w:lang w:val="hu-HU"/>
        </w:rPr>
        <w:t xml:space="preserve">(kyr/tor) </w:t>
      </w:r>
      <w:r>
        <w:rPr>
          <w:sz w:val="24"/>
          <w:lang w:val="hu-HU"/>
        </w:rPr>
        <w:t>- az ötödkori mitoszok állandó, a toroni legen</w:t>
        <w:softHyphen/>
        <w:t>dák vissza-visszatérő szereplője, szarvas oroszlán, mely</w:t>
        <w:softHyphen/>
        <w:t>nek kultusza Calowynról, a kyr óhazából származi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Hekka </w:t>
      </w:r>
      <w:r>
        <w:rPr>
          <w:i/>
          <w:sz w:val="24"/>
          <w:lang w:val="hu-HU"/>
        </w:rPr>
        <w:t xml:space="preserve">(tar) </w:t>
      </w:r>
      <w:r>
        <w:rPr>
          <w:sz w:val="24"/>
          <w:lang w:val="hu-HU"/>
        </w:rPr>
        <w:t>- "jelenlévő"; szellemi esszencia, mely az anyagi test börtönéből kiszabadulva járja a világot, és ómenekkel, sugallatokkal közvetíti Tharr akaratá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Henin </w:t>
      </w:r>
      <w:r>
        <w:rPr>
          <w:i/>
          <w:sz w:val="24"/>
          <w:lang w:val="hu-HU"/>
        </w:rPr>
        <w:t xml:space="preserve">(kra) </w:t>
      </w:r>
      <w:r>
        <w:rPr>
          <w:sz w:val="24"/>
          <w:lang w:val="hu-HU"/>
        </w:rPr>
        <w:t>- szó szerinti jelentése "hívő". Azok a romlásszek</w:t>
        <w:softHyphen/>
        <w:t>ták nevezik így teljes jogú tagjaikat, melyek még nem mondtak le a tagolt beszéd fényűzéséről</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Hiddon </w:t>
      </w:r>
      <w:r>
        <w:rPr>
          <w:i/>
          <w:sz w:val="24"/>
          <w:lang w:val="hu-HU"/>
        </w:rPr>
        <w:t xml:space="preserve">(elf) </w:t>
      </w:r>
      <w:r>
        <w:rPr>
          <w:sz w:val="24"/>
          <w:lang w:val="hu-HU"/>
        </w:rPr>
        <w:t>- "másikvilág"; az a távolság, melyet az elfek emberinél érzékenyebb szeme átfogni képes. Átvitt érte</w:t>
        <w:softHyphen/>
        <w:t>lemben a sötétlátás misztériumát értik alatta</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Hítharr </w:t>
      </w:r>
      <w:r>
        <w:rPr>
          <w:i/>
          <w:sz w:val="24"/>
          <w:lang w:val="hu-HU"/>
        </w:rPr>
        <w:t xml:space="preserve">(kra) </w:t>
      </w:r>
      <w:r>
        <w:rPr>
          <w:sz w:val="24"/>
          <w:lang w:val="hu-HU"/>
        </w:rPr>
        <w:t>- a kráni romlásszekták vezetőinek kijáró cím, melyet a birodalom határain kívül működő szervezeteknél "elöljáró" értelemben, rituális tartalmától elvonatkoztatva alkalmazna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Hoan </w:t>
      </w:r>
      <w:r>
        <w:rPr>
          <w:i/>
          <w:sz w:val="24"/>
          <w:lang w:val="hu-HU"/>
        </w:rPr>
        <w:t xml:space="preserve">(nia) </w:t>
      </w:r>
      <w:r>
        <w:rPr>
          <w:sz w:val="24"/>
          <w:lang w:val="hu-HU"/>
        </w:rPr>
        <w:t>- Niare tartományurait megillető rang, melyet kö</w:t>
        <w:softHyphen/>
        <w:t>zösre rendszerint hercegnek fordítanak. Szó szerinti jelen</w:t>
        <w:softHyphen/>
        <w:t>tése (szunnyadó) számos találgatásra adott okot a száza</w:t>
        <w:softHyphen/>
        <w:t>dok folyamán. Észak bölcsei még az Enoszukét kormány</w:t>
        <w:softHyphen/>
        <w:t>zó szakadár dinasztiát is megkörnyékezték, ám hiába vár</w:t>
        <w:softHyphen/>
        <w:t>tak kielégítő magyarázatot tőlük; a Hetedkor utolsó har</w:t>
        <w:softHyphen/>
        <w:t>madában elterjedt nézetet - mely szerint a tartományurak "ébredésükkor" hódvezérekké válnak, és a Yian-Yiel hegységen túlra, hódító háborúba vezetik a császári hada</w:t>
        <w:softHyphen/>
        <w:t>kat - mindmáig sem cáfolni, sem bizonyítani nem sikerül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Hyssas </w:t>
      </w:r>
      <w:r>
        <w:rPr>
          <w:sz w:val="24"/>
          <w:lang w:val="hu-HU"/>
        </w:rPr>
        <w:t>(egy - halálrituálé, mellyel a dekadenciába süllyedt hosszúéletűek tüntetnek az öngyilkosság isteni tilalma ellen. Fáradhatatlanul, nem ritkán századokig kutatják Ynev-szerte "megszentelt kezű" fajtársukat, aki hasonló céllal kerekedett fel, és méltó rá; hogy a túlvilágra küldje őket. A kölcsönös elbocsátás eszköze a térdelő helyzet</w:t>
        <w:softHyphen/>
        <w:t>ben, egyidejűleg végrehajtott szívdöfés. A krónikák meg</w:t>
        <w:softHyphen/>
        <w:t xml:space="preserve">emlékeznek olyan esetekről is, amikor a szertartásra nem került sor, és az életet választó, többnyire ellenkező nemű elfek </w:t>
      </w:r>
      <w:r>
        <w:rPr>
          <w:i/>
          <w:sz w:val="24"/>
          <w:lang w:val="hu-HU"/>
        </w:rPr>
        <w:t xml:space="preserve">amnaenként </w:t>
      </w:r>
      <w:r>
        <w:rPr>
          <w:sz w:val="24"/>
          <w:lang w:val="hu-HU"/>
        </w:rPr>
        <w:t>(fényben lépő) járták tovább a világot, együtt keresve mindazt, amit népük elveszítet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Incogno </w:t>
      </w:r>
      <w:r>
        <w:rPr>
          <w:i/>
          <w:sz w:val="24"/>
          <w:lang w:val="hu-HU"/>
        </w:rPr>
        <w:t xml:space="preserve">(tor) </w:t>
      </w:r>
      <w:r>
        <w:rPr>
          <w:sz w:val="24"/>
          <w:lang w:val="hu-HU"/>
        </w:rPr>
        <w:t>- csuklyás viaszosvászon 'köpönyeg, az északi utazók általános viselete. Mivel sötét színe és praktikus szabása elleplezi a társadalmi különbségeket, a csuklya pedig jótékony homályba vonja az alatta rejtőző arcot, gyakran hordják kalandozók, illetve olyanok, akik rang</w:t>
        <w:softHyphen/>
        <w:t>rejtve kívánnak maradni, vagy egyéb takargatnivalójuk akad</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Jahorr </w:t>
      </w:r>
      <w:r>
        <w:rPr>
          <w:i/>
          <w:sz w:val="24"/>
          <w:lang w:val="hu-HU"/>
        </w:rPr>
        <w:t xml:space="preserve">(tor) </w:t>
      </w:r>
      <w:r>
        <w:rPr>
          <w:sz w:val="24"/>
          <w:lang w:val="hu-HU"/>
        </w:rPr>
        <w:t>- "küldött"; olyan külső síkról származó létforma, mely a való világban természeti erőként, szellemi esszen</w:t>
        <w:softHyphen/>
        <w:t>ciaként, alkalmanként halandó testekbe költözve nyilvá</w:t>
        <w:softHyphen/>
        <w:t>nul meg. Közösre rendszerint szeráfnak fordítjá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Kalahora </w:t>
      </w:r>
      <w:r>
        <w:rPr>
          <w:sz w:val="24"/>
          <w:lang w:val="hu-HU"/>
        </w:rPr>
        <w:t>(elf) - a hosszúéletűek mitológiájának meghatározó alakja, Urria valamely aspektusának megtestesítője, isteni lényegű, halhatatlan lelkű hős. Az északiak és a déliek gyakorta összemosódnak, az azonos lényegű entitásokat tájegységenként különböző neveken tisztelik, felbukka</w:t>
        <w:softHyphen/>
        <w:t>násukban azonban sorscsapások előjelét látják a Sheral mindkét oldalán</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Kal Daltha </w:t>
      </w:r>
      <w:r>
        <w:rPr>
          <w:i/>
          <w:sz w:val="24"/>
          <w:lang w:val="hu-HU"/>
        </w:rPr>
        <w:t xml:space="preserve">(van) </w:t>
      </w:r>
      <w:r>
        <w:rPr>
          <w:sz w:val="24"/>
          <w:lang w:val="hu-HU"/>
        </w:rPr>
        <w:t>- a bórogi eredetű hil "vaslélek" értelmű kifejezése, melyet Tarin lakói az eleven fémből készült eszközökre, a Tudók és daug-főnökök hatalmi jelvényei</w:t>
        <w:softHyphen/>
        <w:t>re, illetve a szövetséges uralkodók számára készült aján</w:t>
        <w:softHyphen/>
        <w:t>dékokra (főként fegyverekre) alkalmazna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Kanzan </w:t>
      </w:r>
      <w:r>
        <w:rPr>
          <w:i/>
          <w:sz w:val="24"/>
          <w:lang w:val="hu-HU"/>
        </w:rPr>
        <w:t xml:space="preserve">(nia) </w:t>
      </w:r>
      <w:r>
        <w:rPr>
          <w:sz w:val="24"/>
          <w:lang w:val="hu-HU"/>
        </w:rPr>
        <w:t>- másként a "hagyomány útja"; személyre szabott formagyakorlat, melyet a harc- és kardművészek testük és szellemük egységének megőrzése, belső harmóniájuk helyreállítása érdekében végezne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Kasisha </w:t>
      </w:r>
      <w:r>
        <w:rPr>
          <w:i/>
          <w:sz w:val="24"/>
          <w:lang w:val="hu-HU"/>
        </w:rPr>
        <w:t xml:space="preserve">(lup) </w:t>
      </w:r>
      <w:r>
        <w:rPr>
          <w:sz w:val="24"/>
          <w:lang w:val="hu-HU"/>
        </w:rPr>
        <w:t>- szó szerint "tündökletes"; a Quiron-tenger déli partjának félnomád népei emlegetik így hitviláguk mind</w:t>
        <w:softHyphen/>
        <w:t>azon alakjait, akiknek neve feledésbe merült, létezésük tényét azonban megőrizte a faji emlékezet. Nagyobb tisz</w:t>
        <w:softHyphen/>
        <w:t>teletnek örvendenek a természeti jelenségek és az ősök szellemeinél, szakrális szempontból isteneknek minősül</w:t>
        <w:softHyphen/>
        <w:t>nek, a Negyedkor óta azonban képtelenek rá, hogy hatal</w:t>
        <w:softHyphen/>
        <w:t>mukat Ynev elsődleges anyagi síkján kinyilvánítsá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Khayness </w:t>
      </w:r>
      <w:r>
        <w:rPr>
          <w:i/>
          <w:sz w:val="24"/>
          <w:lang w:val="hu-HU"/>
        </w:rPr>
        <w:t xml:space="preserve">(kra) </w:t>
      </w:r>
      <w:r>
        <w:rPr>
          <w:sz w:val="24"/>
          <w:lang w:val="hu-HU"/>
        </w:rPr>
        <w:t>- vérbosszú egy klán-, rend- vagy szektatárs erőszakos haláláért. Krán-szerte általánosan használt ki</w:t>
        <w:softHyphen/>
        <w:t>fejezés</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Kheb-thueeth </w:t>
      </w:r>
      <w:r>
        <w:rPr>
          <w:i/>
          <w:sz w:val="24"/>
          <w:lang w:val="hu-HU"/>
        </w:rPr>
        <w:t xml:space="preserve">(amu) </w:t>
      </w:r>
      <w:r>
        <w:rPr>
          <w:sz w:val="24"/>
          <w:lang w:val="hu-HU"/>
        </w:rPr>
        <w:t>- ősi mágiával áthatott, eleven szobor, melyet az amund papok (az ún. bálványmesterek) istene</w:t>
        <w:softHyphen/>
        <w:t>iktől nyert hatalommal irányítanak. A Manifesztációs Há</w:t>
        <w:softHyphen/>
        <w:t>borúban az embernépek harcosai gyakorta kerültek szem</w:t>
        <w:softHyphen/>
        <w:t>be olyan szobrokkal, melyeket démonai útján maga Amhe Ramun vezérelt, és beavatottjainak arca helyett tulajdon vonásaival ruházott fel</w:t>
      </w:r>
    </w:p>
    <w:p>
      <w:pPr>
        <w:pStyle w:val="Normal"/>
        <w:spacing w:lineRule="atLeast" w:line="240"/>
        <w:ind w:firstLine="561"/>
        <w:jc w:val="both"/>
        <w:rPr>
          <w:sz w:val="24"/>
          <w:u w:val="single"/>
          <w:lang w:val="hu-HU"/>
        </w:rPr>
      </w:pPr>
      <w:r>
        <w:rPr>
          <w:sz w:val="24"/>
          <w:u w:val="single"/>
          <w:lang w:val="hu-HU"/>
        </w:rPr>
      </w:r>
    </w:p>
    <w:p>
      <w:pPr>
        <w:pStyle w:val="Normal"/>
        <w:spacing w:lineRule="atLeast" w:line="240"/>
        <w:ind w:firstLine="561"/>
        <w:jc w:val="both"/>
        <w:rPr/>
      </w:pPr>
      <w:r>
        <w:rPr>
          <w:b/>
          <w:sz w:val="24"/>
          <w:lang w:val="hu-HU"/>
        </w:rPr>
        <w:t xml:space="preserve">Khatorr </w:t>
      </w:r>
      <w:r>
        <w:rPr>
          <w:i/>
          <w:sz w:val="24"/>
          <w:lang w:val="hu-HU"/>
        </w:rPr>
        <w:t xml:space="preserve">(tor) </w:t>
      </w:r>
      <w:r>
        <w:rPr>
          <w:sz w:val="24"/>
          <w:lang w:val="hu-HU"/>
        </w:rPr>
        <w:t>--Tharr egyházának nyughatatlansági fogadalma; a papok, akiket kötelez, sehol nem tölthetnek néhány napnál hosszabb időt. Toroni földön jobbára koldulásból, tolvajlásból és prédikációikból élnek, s az sem ritka, hogy filozófiai vitákban mérik össze tudásukat társaikkal vagy erre méltó kívülállókkal. A birodalom lakói nagy becsben tartják őket: ha egy sebesülés vagy nyavalya miatt leesnek a lábukról, mindig akad jótét lélek, aki tovább cipeli őket, hogy a Háromfejűnek tett esküt ne kelljen megszegniü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Lugganega </w:t>
      </w:r>
      <w:r>
        <w:rPr>
          <w:i/>
          <w:sz w:val="24"/>
          <w:lang w:val="hu-HU"/>
        </w:rPr>
        <w:t xml:space="preserve">(asz) </w:t>
      </w:r>
      <w:r>
        <w:rPr>
          <w:sz w:val="24"/>
          <w:lang w:val="hu-HU"/>
        </w:rPr>
        <w:t>- aszisz lepény, gabona- vagy burgonyatész</w:t>
        <w:softHyphen/>
        <w:t>tában sült hús; a Quiron-tenger déli partvidékén számos változatban készítik, ínyencségként és úti eledelként egyaránt fogyasztjá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Luminatar </w:t>
      </w:r>
      <w:r>
        <w:rPr>
          <w:sz w:val="24"/>
          <w:lang w:val="hu-HU"/>
        </w:rPr>
        <w:t xml:space="preserve">(elf) - a hosszúéletűek </w:t>
      </w:r>
      <w:r>
        <w:rPr>
          <w:i/>
          <w:sz w:val="24"/>
          <w:lang w:val="hu-HU"/>
        </w:rPr>
        <w:t xml:space="preserve">luminas </w:t>
      </w:r>
      <w:r>
        <w:rPr>
          <w:sz w:val="24"/>
          <w:lang w:val="hu-HU"/>
        </w:rPr>
        <w:t>(fény) szavából képzett, "megvilágosodott" értelmű kifejezés; azon keve</w:t>
        <w:softHyphen/>
        <w:t>sekre alkalmazzák, akik a szellemi kiteljesedés legmaga</w:t>
        <w:softHyphen/>
        <w:t>sabb fokára jutva felismerik: napjaik fogytával kiléphet</w:t>
        <w:softHyphen/>
        <w:t>nek az örök körforgásból, és lelkük örök nyugalomra lelhet Urria oldalán</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Manteca </w:t>
      </w:r>
      <w:r>
        <w:rPr>
          <w:i/>
          <w:sz w:val="24"/>
          <w:lang w:val="hu-HU"/>
        </w:rPr>
        <w:t xml:space="preserve">(lup/nar) </w:t>
      </w:r>
      <w:r>
        <w:rPr>
          <w:sz w:val="24"/>
          <w:lang w:val="hu-HU"/>
        </w:rPr>
        <w:t>- angolna</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Mara-sequor </w:t>
      </w:r>
      <w:r>
        <w:rPr>
          <w:i/>
          <w:sz w:val="24"/>
          <w:lang w:val="hu-HU"/>
        </w:rPr>
        <w:t xml:space="preserve">(kra) </w:t>
      </w:r>
      <w:r>
        <w:rPr>
          <w:sz w:val="24"/>
          <w:lang w:val="hu-HU"/>
        </w:rPr>
        <w:t xml:space="preserve">- lábnyi hosszúságú, hegyénél erősen felfelé hajló, külső-belső élre fent vágókard, a kráni fejvadászok hagyományos fegyvere. A vele kapcsolatos előítéletek </w:t>
        <w:softHyphen/>
        <w:t>nyilvánvaló tökéletessége dacára - megakadályozták, hogy Ynev-szerte elterjedt eszközzé, kalandorok és kalan</w:t>
        <w:softHyphen/>
        <w:t>dozók kincsévé váljon: a Fekete Határ innenső oldalán csak Shackallor birodalmának küldöttei, illetve az Ylli</w:t>
        <w:softHyphen/>
        <w:t>norban megtelepedett renegát klán, az Anat-Akhan beava</w:t>
        <w:softHyphen/>
        <w:t>tottjai forgatjá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b/>
          <w:bCs/>
          <w:sz w:val="24"/>
          <w:lang w:val="hu-HU"/>
        </w:rPr>
        <w:t>Messor</w:t>
      </w:r>
      <w:r>
        <w:rPr>
          <w:sz w:val="24"/>
          <w:lang w:val="hu-HU"/>
        </w:rPr>
        <w:t xml:space="preserve"> </w:t>
      </w:r>
      <w:r>
        <w:rPr>
          <w:i/>
          <w:sz w:val="24"/>
          <w:lang w:val="hu-HU"/>
        </w:rPr>
        <w:t xml:space="preserve">(kra) </w:t>
      </w:r>
      <w:r>
        <w:rPr>
          <w:sz w:val="24"/>
          <w:lang w:val="hu-HU"/>
        </w:rPr>
        <w:t>- a kráni rendek és testvériségek hierarchiájában a testőrzésre szakosodott fegyverforgatók rangja; a szak</w:t>
        <w:softHyphen/>
        <w:t>rális nyelvhasználatban olyanokat is megtisztelnek vele, akik elég bizalmas viszonyban állnak vezetőikkel ahhoz, hogy életük-haláluk dolgában dönthessene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b/>
          <w:sz w:val="24"/>
          <w:lang w:val="hu-HU"/>
        </w:rPr>
        <w:t xml:space="preserve">Mirac/merice </w:t>
      </w:r>
      <w:r>
        <w:rPr>
          <w:i/>
          <w:sz w:val="24"/>
          <w:lang w:val="hu-HU"/>
        </w:rPr>
        <w:t xml:space="preserve">(erv) - </w:t>
      </w:r>
      <w:r>
        <w:rPr>
          <w:sz w:val="24"/>
          <w:lang w:val="hu-HU"/>
        </w:rPr>
        <w:t>felséges úr(nő); az erv hercegségek ural</w:t>
        <w:softHyphen/>
        <w:t xml:space="preserve">kodóinak és családtagjaiknak kijáró megszólítás, melyet a kalandozók - semleges hangzása és ismertsége okán </w:t>
        <w:softHyphen/>
        <w:t>széles körben alkalmaznak a Sheraltól északra elterülő földeken</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Moradon </w:t>
      </w:r>
      <w:r>
        <w:rPr>
          <w:i/>
          <w:sz w:val="24"/>
          <w:lang w:val="hu-HU"/>
        </w:rPr>
        <w:t xml:space="preserve">(gor) </w:t>
      </w:r>
      <w:r>
        <w:rPr>
          <w:sz w:val="24"/>
          <w:lang w:val="hu-HU"/>
        </w:rPr>
        <w:t>- gyilkos</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Mortor </w:t>
      </w:r>
      <w:r>
        <w:rPr>
          <w:i/>
          <w:sz w:val="24"/>
          <w:lang w:val="hu-HU"/>
        </w:rPr>
        <w:t xml:space="preserve">(kyr/tor) </w:t>
      </w:r>
      <w:r>
        <w:rPr>
          <w:sz w:val="24"/>
          <w:lang w:val="hu-HU"/>
        </w:rPr>
        <w:t>- Kyria nyelvén a birodalom elit katonáit, a Pusztitókat emlegették így, a Hetedkorban azonban in</w:t>
        <w:softHyphen/>
        <w:t>kább Toron gyilkolóművészeit értik alatta. Közösre ha</w:t>
        <w:softHyphen/>
        <w:t xml:space="preserve">gyományosan "másként ölő"-ként fordítják; a közönséges gyilkosoknak </w:t>
      </w:r>
      <w:r>
        <w:rPr>
          <w:i/>
          <w:sz w:val="24"/>
          <w:lang w:val="hu-HU"/>
        </w:rPr>
        <w:t xml:space="preserve">az otrak </w:t>
      </w:r>
      <w:r>
        <w:rPr>
          <w:sz w:val="24"/>
          <w:lang w:val="hu-HU"/>
        </w:rPr>
        <w:t xml:space="preserve">(ölni) igéből képzett </w:t>
      </w:r>
      <w:r>
        <w:rPr>
          <w:i/>
          <w:sz w:val="24"/>
          <w:lang w:val="hu-HU"/>
        </w:rPr>
        <w:t xml:space="preserve">otrattor </w:t>
      </w:r>
      <w:r>
        <w:rPr>
          <w:sz w:val="24"/>
          <w:lang w:val="hu-HU"/>
        </w:rPr>
        <w:t>jut csupán</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b/>
          <w:bCs/>
          <w:sz w:val="24"/>
          <w:lang w:val="hu-HU"/>
        </w:rPr>
        <w:t>Narra orta</w:t>
      </w:r>
      <w:r>
        <w:rPr>
          <w:sz w:val="24"/>
          <w:lang w:val="hu-HU"/>
        </w:rPr>
        <w:t xml:space="preserve"> </w:t>
      </w:r>
      <w:r>
        <w:rPr>
          <w:i/>
          <w:sz w:val="24"/>
          <w:lang w:val="hu-HU"/>
        </w:rPr>
        <w:t xml:space="preserve">(gor) </w:t>
      </w:r>
      <w:r>
        <w:rPr>
          <w:sz w:val="24"/>
          <w:lang w:val="hu-HU"/>
        </w:rPr>
        <w:t>- törvényszó, írásba nem foglalt hagyomány, mely a gorviki társadalom minden rétege számára kötele</w:t>
        <w:softHyphen/>
        <w:t>ző érvényű viselkedési normákat határoz meg</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b/>
          <w:bCs/>
          <w:sz w:val="24"/>
          <w:lang w:val="hu-HU"/>
        </w:rPr>
        <w:t>Nayan</w:t>
      </w:r>
      <w:r>
        <w:rPr>
          <w:sz w:val="24"/>
          <w:lang w:val="hu-HU"/>
        </w:rPr>
        <w:t xml:space="preserve"> </w:t>
      </w:r>
      <w:r>
        <w:rPr>
          <w:i/>
          <w:sz w:val="24"/>
          <w:lang w:val="hu-HU"/>
        </w:rPr>
        <w:t xml:space="preserve">(kra) </w:t>
      </w:r>
      <w:r>
        <w:rPr>
          <w:sz w:val="24"/>
          <w:lang w:val="hu-HU"/>
        </w:rPr>
        <w:t>- szó szerint "martalék"; a kráni köznyelv azokat emlegeti így, akiket szellemi képességeik hiánya akadá</w:t>
        <w:softHyphen/>
        <w:t>lyoz a kiemelkedésben. A birodalom területén rendszerint nincstelenekre alkalmazzák, akiket előbb-utóbb haláladó</w:t>
        <w:softHyphen/>
        <w:t>ként ajánlanak Ranagol kegyelmébe</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b/>
          <w:bCs/>
          <w:sz w:val="24"/>
          <w:lang w:val="hu-HU"/>
        </w:rPr>
        <w:t>Patissada</w:t>
      </w:r>
      <w:r>
        <w:rPr>
          <w:sz w:val="24"/>
          <w:lang w:val="hu-HU"/>
        </w:rPr>
        <w:t xml:space="preserve"> </w:t>
      </w:r>
      <w:r>
        <w:rPr>
          <w:i/>
          <w:sz w:val="24"/>
          <w:lang w:val="hu-HU"/>
        </w:rPr>
        <w:t xml:space="preserve">(asz/nar) </w:t>
      </w:r>
      <w:r>
        <w:rPr>
          <w:sz w:val="24"/>
          <w:lang w:val="hu-HU"/>
        </w:rPr>
        <w:t>- nyelvhal</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Patrior </w:t>
      </w:r>
      <w:r>
        <w:rPr>
          <w:i/>
          <w:sz w:val="24"/>
          <w:lang w:val="hu-HU"/>
        </w:rPr>
        <w:t xml:space="preserve">(kyr/tor/asz) </w:t>
      </w:r>
      <w:r>
        <w:rPr>
          <w:sz w:val="24"/>
          <w:lang w:val="hu-HU"/>
        </w:rPr>
        <w:t>- ötödkori kifejezés, melyet asziszra hajó</w:t>
        <w:softHyphen/>
        <w:t>mesterként, közösre kapitányként vagy kormányosként fordítanak. A Quiron-tenger mellékén élők a kyr példát követve kezdtek alkalmazni mindazon tisztekre, akik a vízi járművek révbe juttatásáért felelőse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Periddo </w:t>
      </w:r>
      <w:r>
        <w:rPr>
          <w:i/>
          <w:sz w:val="24"/>
          <w:lang w:val="hu-HU"/>
        </w:rPr>
        <w:t xml:space="preserve">(kyr/tor) </w:t>
      </w:r>
      <w:r>
        <w:rPr>
          <w:sz w:val="24"/>
          <w:lang w:val="hu-HU"/>
        </w:rPr>
        <w:t>- szó szerinti jelentése "jókedvvel"; a köz</w:t>
        <w:softHyphen/>
        <w:t>nyelv azt a Kyria bukását követően elterjedt színjátszási formát érti alatta, mely a hagyományos rododával (lásd ott) ellentétben a szélesebb közönség igényeinek kielégí</w:t>
        <w:softHyphen/>
        <w:t>tésére szolgál</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Perpetua </w:t>
      </w:r>
      <w:r>
        <w:rPr>
          <w:i/>
          <w:sz w:val="24"/>
          <w:lang w:val="hu-HU"/>
        </w:rPr>
        <w:t xml:space="preserve">(god) </w:t>
      </w:r>
      <w:r>
        <w:rPr>
          <w:sz w:val="24"/>
          <w:lang w:val="hu-HU"/>
        </w:rPr>
        <w:t>- örökmozgó; éggömb vagy szférametszet; mely a működéséhez szükséges energiát a mágikus egyensúly legfinomabb változásaiból nyeri</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Prima materia </w:t>
      </w:r>
      <w:r>
        <w:rPr>
          <w:i/>
          <w:sz w:val="24"/>
          <w:lang w:val="hu-HU"/>
        </w:rPr>
        <w:t xml:space="preserve">(god) </w:t>
      </w:r>
      <w:r>
        <w:rPr>
          <w:sz w:val="24"/>
          <w:lang w:val="hu-HU"/>
        </w:rPr>
        <w:t>- a legősibb - godoni forrásokban az "elsőként született" - anyag, melyet a papok a teremtés fő alkotójának, a mágusok a végtelen változatosság allegó</w:t>
        <w:softHyphen/>
        <w:t>riájának, az alkimisták kutatásaik végcéljának, életük ér</w:t>
        <w:softHyphen/>
        <w:t>telmének tekintene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Primoculis </w:t>
      </w:r>
      <w:r>
        <w:rPr>
          <w:i/>
          <w:sz w:val="24"/>
          <w:lang w:val="hu-HU"/>
        </w:rPr>
        <w:t xml:space="preserve">(kra) </w:t>
      </w:r>
      <w:r>
        <w:rPr>
          <w:sz w:val="24"/>
          <w:lang w:val="hu-HU"/>
        </w:rPr>
        <w:t xml:space="preserve">- a birodalmi vagy birodalmi érdekeltségű fejvadászklánok osztagparancsnoka. Rangban </w:t>
      </w:r>
      <w:r>
        <w:rPr>
          <w:i/>
          <w:sz w:val="24"/>
          <w:lang w:val="hu-HU"/>
        </w:rPr>
        <w:t xml:space="preserve">a messorok </w:t>
      </w:r>
      <w:r>
        <w:rPr>
          <w:sz w:val="24"/>
          <w:lang w:val="hu-HU"/>
        </w:rPr>
        <w:t xml:space="preserve">(végrehajtók) és </w:t>
      </w:r>
      <w:r>
        <w:rPr>
          <w:i/>
          <w:sz w:val="24"/>
          <w:lang w:val="hu-HU"/>
        </w:rPr>
        <w:t xml:space="preserve">oculisok </w:t>
      </w:r>
      <w:r>
        <w:rPr>
          <w:sz w:val="24"/>
          <w:lang w:val="hu-HU"/>
        </w:rPr>
        <w:t xml:space="preserve">(megfigyelők) felett áll, és csak a szervezet </w:t>
      </w:r>
      <w:r>
        <w:rPr>
          <w:i/>
          <w:sz w:val="24"/>
          <w:lang w:val="hu-HU"/>
        </w:rPr>
        <w:t xml:space="preserve">primessorának </w:t>
      </w:r>
      <w:r>
        <w:rPr>
          <w:sz w:val="24"/>
          <w:lang w:val="hu-HU"/>
        </w:rPr>
        <w:t>tartozik elszámolni döntéseivel</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Puta </w:t>
      </w:r>
      <w:r>
        <w:rPr>
          <w:i/>
          <w:sz w:val="24"/>
          <w:lang w:val="hu-HU"/>
        </w:rPr>
        <w:t xml:space="preserve">(asa) </w:t>
      </w:r>
      <w:r>
        <w:rPr>
          <w:sz w:val="24"/>
          <w:lang w:val="hu-HU"/>
        </w:rPr>
        <w:t>- kurtizán, rosszféle nő</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Ramiera </w:t>
      </w:r>
      <w:r>
        <w:rPr>
          <w:i/>
          <w:sz w:val="24"/>
          <w:lang w:val="hu-HU"/>
        </w:rPr>
        <w:t xml:space="preserve">(kra/gor) </w:t>
      </w:r>
      <w:r>
        <w:rPr>
          <w:sz w:val="24"/>
          <w:lang w:val="hu-HU"/>
        </w:rPr>
        <w:t>- a gorviki fejvadászklánok kráni eredetű fegyvere, különböző méretekben előállított, a hegy felé jellegzetesen elkeskenyedő, kétélű penge. Forgatásában nem egy alvilági testvériség tagjai is gyakorlatot szerez</w:t>
        <w:softHyphen/>
        <w:t>ne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Ranashavik </w:t>
      </w:r>
      <w:r>
        <w:rPr>
          <w:i/>
          <w:sz w:val="24"/>
          <w:lang w:val="hu-HU"/>
        </w:rPr>
        <w:t xml:space="preserve">(gor) </w:t>
      </w:r>
      <w:r>
        <w:rPr>
          <w:sz w:val="24"/>
          <w:lang w:val="hu-HU"/>
        </w:rPr>
        <w:t>- a köznapi szóhasználatban bíboros, rituális szövegekben - nagy kezdőbetűvel - a Bőrkönyv és a Ranagol-mítoszok állandó szereplője, a szent színek egyi</w:t>
        <w:softHyphen/>
        <w:t>két megtestesítő Vörösbe Öltözöt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Rododa </w:t>
      </w:r>
      <w:r>
        <w:rPr>
          <w:i/>
          <w:sz w:val="24"/>
          <w:lang w:val="hu-HU"/>
        </w:rPr>
        <w:t xml:space="preserve">(kyr/tor) </w:t>
      </w:r>
      <w:r>
        <w:rPr>
          <w:sz w:val="24"/>
          <w:lang w:val="hu-HU"/>
        </w:rPr>
        <w:t>- hagyományos kyr színjátszási forma, mely kizárólag tradicionális művek előadására alkalmas - ezek legfrissebbjei is ősibbek háromezer évesnél. Mondaniva</w:t>
        <w:softHyphen/>
        <w:t>lójuk másodlagos, az előadások során a megjelenítésé, a művészi játéké, az akrobatikus mozdulatok és a fények összhatásáé a főszerep. A rododa színészei szabályos kasztrendszerben élnek, különálló klánokat alkotnak, s minden klán tagjai csak egy szerepet játszhatnak a dara</w:t>
        <w:softHyphen/>
        <w:t>bok tizenhárom hagyományos főhőse közül. Az ok egy</w:t>
        <w:softHyphen/>
        <w:t>szerű: a klánbélieket gyermekkorukban műtétek sorozatá</w:t>
        <w:softHyphen/>
        <w:t>val formálják a szerepkör követelményeihez, ami felesle</w:t>
        <w:softHyphen/>
        <w:t>gessé teszi a kyr időkből maradt - és mára ereklyévé magasztosult - maszkok használatát. A klánok otthonának a hatalmas színházpaloták számítanak, tagjaik csak a fel</w:t>
        <w:softHyphen/>
        <w:t>lépések alkalmával mutatkoznak a nyilvánosság előt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Scarada </w:t>
      </w:r>
      <w:r>
        <w:rPr>
          <w:sz w:val="24"/>
          <w:lang w:val="hu-HU"/>
        </w:rPr>
        <w:t>(asz) - rubin</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Secador </w:t>
      </w:r>
      <w:r>
        <w:rPr>
          <w:i/>
          <w:sz w:val="24"/>
          <w:lang w:val="hu-HU"/>
        </w:rPr>
        <w:t xml:space="preserve">(tor) </w:t>
      </w:r>
      <w:r>
        <w:rPr>
          <w:sz w:val="24"/>
          <w:lang w:val="hu-HU"/>
        </w:rPr>
        <w:t>- másodtiszt; a ryeki eredetű rituális szóhaszná</w:t>
        <w:softHyphen/>
        <w:t>latban felvigyázó vagy párbajsegéd</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Sepe here </w:t>
      </w:r>
      <w:r>
        <w:rPr>
          <w:i/>
          <w:sz w:val="24"/>
          <w:lang w:val="hu-HU"/>
        </w:rPr>
        <w:t xml:space="preserve">(asz) - </w:t>
      </w:r>
      <w:r>
        <w:rPr>
          <w:sz w:val="24"/>
          <w:lang w:val="hu-HU"/>
        </w:rPr>
        <w:t>apróhal, "tengeri gyümölcs", átvitt értelemben csalétek, mellyel a halászok a mélység ragadozóit horogra keríti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Siedon </w:t>
      </w:r>
      <w:r>
        <w:rPr>
          <w:i/>
          <w:sz w:val="24"/>
          <w:lang w:val="hu-HU"/>
        </w:rPr>
        <w:t xml:space="preserve">(gor) </w:t>
      </w:r>
      <w:r>
        <w:rPr>
          <w:sz w:val="24"/>
          <w:lang w:val="hu-HU"/>
        </w:rPr>
        <w:t>- gorviki szabad harcos; a kifejezés a shadoni köznyelvben "portyázó" vagy "kalóz" értelemben hasz</w:t>
        <w:softHyphen/>
        <w:t>nálatos</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Squero </w:t>
      </w:r>
      <w:r>
        <w:rPr>
          <w:i/>
          <w:sz w:val="24"/>
          <w:lang w:val="hu-HU"/>
        </w:rPr>
        <w:t xml:space="preserve">(dol) </w:t>
      </w:r>
      <w:r>
        <w:rPr>
          <w:sz w:val="24"/>
          <w:lang w:val="hu-HU"/>
        </w:rPr>
        <w:t>- (száraz)dokk, hajóépítő műhely</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Stellire </w:t>
      </w:r>
      <w:r>
        <w:rPr>
          <w:i/>
          <w:sz w:val="24"/>
          <w:lang w:val="hu-HU"/>
        </w:rPr>
        <w:t xml:space="preserve">(ila) </w:t>
      </w:r>
      <w:r>
        <w:rPr>
          <w:sz w:val="24"/>
          <w:lang w:val="hu-HU"/>
        </w:rPr>
        <w:t>- eredeti értelmében "csillaggal megjelölt" (ti. istenektől áldott) lény, hely vagy esemény; a kifejezést Észak irlav népeinek közvetítésével kezdték "táltos" érte</w:t>
        <w:softHyphen/>
        <w:t xml:space="preserve">lemben alkalmazni az Ilanorban - vagy ilanori módon </w:t>
        <w:softHyphen/>
        <w:t>nevelt hátasokra</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Taleion </w:t>
      </w:r>
      <w:r>
        <w:rPr>
          <w:i/>
          <w:sz w:val="24"/>
          <w:lang w:val="hu-HU"/>
        </w:rPr>
        <w:t xml:space="preserve">(sha) </w:t>
      </w:r>
      <w:r>
        <w:rPr>
          <w:sz w:val="24"/>
          <w:lang w:val="hu-HU"/>
        </w:rPr>
        <w:t>- a Domvik-egyház szigorú kasztrendszerében az inkvizítori testület, a Taleios tagjait emlegetik így. Az inkvizítorok - a papokhoz és a paplovagokhoz hasonlóan - kiválasztottnak (sacerdos) minősülnek, egy-egy domínium rendházaiban székelnek, s munkájuk sikere érdekében szoros lelki kapcsolatot tartanak fenn a gond</w:t>
        <w:softHyphen/>
        <w:t>jaikra bízott területek lakóival</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Tang </w:t>
      </w:r>
      <w:r>
        <w:rPr>
          <w:i/>
          <w:sz w:val="24"/>
          <w:lang w:val="hu-HU"/>
        </w:rPr>
        <w:t xml:space="preserve">(nia) - </w:t>
      </w:r>
      <w:r>
        <w:rPr>
          <w:sz w:val="24"/>
          <w:lang w:val="hu-HU"/>
        </w:rPr>
        <w:t>"ős" értelmű kifejezés; a Menny Fiának birodalmában olyan személyekre - jobbára szerzetesekre, tanítókra és re</w:t>
        <w:softHyphen/>
        <w:t>metékre - alkalmazzák, akik előtt részben vagy egészben feltárultak már korábbi megtestesüléseik emlékei</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Táinn </w:t>
      </w:r>
      <w:r>
        <w:rPr>
          <w:i/>
          <w:sz w:val="24"/>
          <w:lang w:val="hu-HU"/>
        </w:rPr>
        <w:t xml:space="preserve">(ila) </w:t>
      </w:r>
      <w:r>
        <w:rPr>
          <w:sz w:val="24"/>
          <w:lang w:val="hu-HU"/>
        </w:rPr>
        <w:t>- századparancsnoknak megfelelő rang, melyet Ilanor lakói a születés jogán nem, csak érdemeik elisme</w:t>
        <w:softHyphen/>
        <w:t>réseként szerezhetnek meg hazájuk Vörös Hadurától</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Tequis </w:t>
      </w:r>
      <w:r>
        <w:rPr>
          <w:i/>
          <w:sz w:val="24"/>
          <w:lang w:val="hu-HU"/>
        </w:rPr>
        <w:t xml:space="preserve">(dol/nar; tekuresh) </w:t>
      </w:r>
      <w:r>
        <w:rPr>
          <w:sz w:val="24"/>
          <w:lang w:val="hu-HU"/>
        </w:rPr>
        <w:t>- szó szerinti fordításban `.`jó ház"; a Hatodkorban olyan épületekre alkalmazták, melyek má</w:t>
        <w:softHyphen/>
        <w:t>gikus aurája távol tartotta a démonokat. Manapság azonos foglalkozású - egyes vidékeken azonos vallású - közren</w:t>
        <w:softHyphen/>
        <w:t>dűek gyülekezőhelye, ispotály, kifőzde és vendégfogadó. A városállamok némelyikében . a betérőknek mindmáig esküt kell tenniük, hogy az ellátásért cserébe fegyverrel védelmezik a tulajdonos életét és javait</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Trebole </w:t>
      </w:r>
      <w:r>
        <w:rPr>
          <w:i/>
          <w:sz w:val="24"/>
          <w:lang w:val="hu-HU"/>
        </w:rPr>
        <w:t xml:space="preserve">(asz) </w:t>
      </w:r>
      <w:r>
        <w:rPr>
          <w:sz w:val="24"/>
          <w:lang w:val="hu-HU"/>
        </w:rPr>
        <w:t>- kesernyés ízű, alacsony alkoholtartalmú újbor, melyet a tengermelléki népek étkezések között és közben, víz helyett fogyasztana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Uma Ahnat </w:t>
      </w:r>
      <w:r>
        <w:rPr>
          <w:i/>
          <w:sz w:val="24"/>
          <w:lang w:val="hu-HU"/>
        </w:rPr>
        <w:t xml:space="preserve">(dzs) </w:t>
      </w:r>
      <w:r>
        <w:rPr>
          <w:sz w:val="24"/>
          <w:lang w:val="hu-HU"/>
        </w:rPr>
        <w:t>- Égi Ravaszságú; a Manifesztációs Háború egyik hősének, Rahim el-Haszrának Ynev-szerte ismert előneve</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
          <w:sz w:val="24"/>
          <w:lang w:val="hu-HU"/>
        </w:rPr>
        <w:t xml:space="preserve">Ylcban Magrath </w:t>
      </w:r>
      <w:r>
        <w:rPr>
          <w:sz w:val="24"/>
          <w:lang w:val="hu-HU"/>
        </w:rPr>
        <w:t>(elf) - Zsarátnok; az ynevi égbolt nyárelőtől őszutóig megfigyelhető, rőtes fényű állócsillaga, a Nép hite szerint Mallior szeme, mellyel a sötét kalahora a világon túli mélységekből is figyelemmel kíséri a válasz</w:t>
        <w:softHyphen/>
        <w:t>tottak sorsát</w:t>
      </w:r>
    </w:p>
    <w:p>
      <w:pPr>
        <w:pStyle w:val="Normal"/>
        <w:spacing w:lineRule="atLeast" w:line="240"/>
        <w:ind w:firstLine="561"/>
        <w:jc w:val="both"/>
        <w:rPr>
          <w:sz w:val="24"/>
          <w:lang w:val="hu-HU"/>
        </w:rPr>
      </w:pPr>
      <w:r>
        <w:rPr>
          <w:sz w:val="24"/>
          <w:lang w:val="hu-HU"/>
        </w:rPr>
      </w:r>
    </w:p>
    <w:sectPr>
      <w:headerReference w:type="default" r:id="rId2"/>
      <w:headerReference w:type="first" r:id="rId3"/>
      <w:footerReference w:type="default" r:id="rId4"/>
      <w:footerReference w:type="first" r:id="rId5"/>
      <w:type w:val="nextPage"/>
      <w:pgSz w:w="11906" w:h="16838"/>
      <w:pgMar w:left="851" w:right="851" w:gutter="0" w:header="567" w:top="1077"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hu-HU"/>
      </w:rPr>
    </w:pPr>
    <w:r>
      <w:rPr>
        <w:sz w:val="24"/>
        <w:lang w:val="hu-HU"/>
      </w:rPr>
    </w:r>
  </w:p>
  <w:p>
    <w:pPr>
      <w:pStyle w:val="Header"/>
      <w:jc w:val="center"/>
      <w:rPr>
        <w:sz w:val="24"/>
        <w:lang w:val="hu-HU"/>
      </w:rPr>
    </w:pPr>
    <w:r>
      <w:rPr>
        <w:sz w:val="24"/>
        <w:lang w:val="hu-HU"/>
      </w:rPr>
      <w:t>Wayne Chapman  Karnevál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6"/>
      <w:szCs w:val="32"/>
      <w:lang w:val="hu-HU"/>
    </w:rPr>
  </w:style>
  <w:style w:type="paragraph" w:styleId="Heading2">
    <w:name w:val="Heading 2"/>
    <w:basedOn w:val="Normal"/>
    <w:next w:val="Normal"/>
    <w:qFormat/>
    <w:pPr>
      <w:keepNext w:val="true"/>
      <w:numPr>
        <w:ilvl w:val="1"/>
        <w:numId w:val="1"/>
      </w:numPr>
      <w:spacing w:lineRule="atLeast" w:line="240"/>
      <w:ind w:firstLine="561"/>
      <w:jc w:val="center"/>
      <w:outlineLvl w:val="1"/>
    </w:pPr>
    <w:rPr>
      <w:sz w:val="50"/>
      <w:lang w:val="hu-HU"/>
    </w:rPr>
  </w:style>
  <w:style w:type="paragraph" w:styleId="Heading3">
    <w:name w:val="Heading 3"/>
    <w:basedOn w:val="Normal"/>
    <w:next w:val="Normal"/>
    <w:qFormat/>
    <w:pPr>
      <w:keepNext w:val="true"/>
      <w:numPr>
        <w:ilvl w:val="2"/>
        <w:numId w:val="1"/>
      </w:numPr>
      <w:spacing w:lineRule="atLeast" w:line="240"/>
      <w:jc w:val="center"/>
      <w:outlineLvl w:val="2"/>
    </w:pPr>
    <w:rPr>
      <w:b/>
      <w:bCs/>
      <w:sz w:val="40"/>
      <w:lang w:val="hu-HU"/>
    </w:rPr>
  </w:style>
  <w:style w:type="paragraph" w:styleId="Heading4">
    <w:name w:val="Heading 4"/>
    <w:basedOn w:val="Normal"/>
    <w:next w:val="Normal"/>
    <w:qFormat/>
    <w:pPr>
      <w:keepNext w:val="true"/>
      <w:numPr>
        <w:ilvl w:val="3"/>
        <w:numId w:val="1"/>
      </w:numPr>
      <w:spacing w:lineRule="atLeast" w:line="240"/>
      <w:jc w:val="center"/>
      <w:outlineLvl w:val="3"/>
    </w:pPr>
    <w:rPr>
      <w:b/>
      <w:sz w:val="50"/>
      <w:lang w:val="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1"/>
      <w:jc w:val="both"/>
    </w:pPr>
    <w:rPr>
      <w:sz w:val="24"/>
      <w:lang w:val="hu-HU"/>
    </w:rPr>
  </w:style>
  <w:style w:type="paragraph" w:styleId="Szvegtrzsbehzssal2">
    <w:name w:val="Szövegtörzs behúzással 2"/>
    <w:basedOn w:val="Normal"/>
    <w:qFormat/>
    <w:pPr>
      <w:spacing w:lineRule="atLeast" w:line="240"/>
      <w:ind w:firstLine="561"/>
    </w:pPr>
    <w:rPr>
      <w:i/>
      <w:sz w:val="24"/>
      <w:lang w:val="hu-HU"/>
    </w:rPr>
  </w:style>
  <w:style w:type="paragraph" w:styleId="Szvegtrzsbehzssal3">
    <w:name w:val="Szövegtörzs behúzással 3"/>
    <w:basedOn w:val="Normal"/>
    <w:qFormat/>
    <w:pPr>
      <w:spacing w:lineRule="atLeast" w:line="240"/>
      <w:ind w:firstLine="561"/>
      <w:jc w:val="center"/>
    </w:pPr>
    <w:rPr>
      <w:bCs/>
      <w:sz w:val="28"/>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06:23:00Z</dcterms:created>
  <dc:creator/>
  <dc:description/>
  <dc:language>en-US</dc:language>
  <cp:lastModifiedBy>Tóth Zoltán</cp:lastModifiedBy>
  <dcterms:modified xsi:type="dcterms:W3CDTF">2001-04-21T15:34:00Z</dcterms:modified>
  <cp:revision>12</cp:revision>
  <dc:subject/>
  <dc:title>Wayne Chapman - Karnevál II</dc:title>
</cp:coreProperties>
</file>